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72" w:after="0"/>
        <w:ind w:left="-709" w:right="-234" w:firstLine="425"/>
        <w:jc w:val="both"/>
        <w:rPr/>
      </w:pPr>
      <w:r>
        <w:rPr>
          <w:rFonts w:cs="Bookman Old Style" w:ascii="Bookman Old Style" w:hAnsi="Bookman Old Style"/>
          <w:spacing w:val="-10"/>
        </w:rPr>
        <w:t>Аранович</w:t>
      </w:r>
      <w:r>
        <w:rPr>
          <w:rFonts w:cs="Bookman Old Style" w:ascii="Bookman Old Style" w:hAnsi="Bookman Old Style"/>
          <w:spacing w:val="-10"/>
          <w:lang w:val="en-US"/>
        </w:rPr>
        <w:t xml:space="preserve"> </w:t>
      </w:r>
      <w:r>
        <w:rPr>
          <w:rFonts w:cs="Bookman Old Style" w:ascii="Bookman Old Style" w:hAnsi="Bookman Old Style"/>
          <w:spacing w:val="-10"/>
        </w:rPr>
        <w:t xml:space="preserve">Б. Д. </w:t>
      </w:r>
      <w:r>
        <w:rPr>
          <w:rFonts w:cs="Bookman Old Style" w:ascii="Bookman Old Style" w:hAnsi="Bookman Old Style"/>
          <w:spacing w:val="-10"/>
          <w:lang w:val="en-US"/>
        </w:rPr>
        <w:t xml:space="preserve"> </w:t>
      </w:r>
      <w:r>
        <w:rPr>
          <w:rFonts w:cs="Times New Roman CYR" w:ascii="Times New Roman CYR" w:hAnsi="Times New Roman CYR"/>
          <w:i/>
          <w:iCs/>
        </w:rPr>
        <w:t>Система восстановления и обновления клеток</w:t>
      </w:r>
    </w:p>
    <w:p>
      <w:pPr>
        <w:pStyle w:val="Normal"/>
        <w:widowControl w:val="false"/>
        <w:autoSpaceDE w:val="false"/>
        <w:spacing w:lineRule="exact" w:line="240" w:before="0" w:after="0"/>
        <w:ind w:left="-709" w:right="-234" w:firstLine="425"/>
        <w:jc w:val="center"/>
        <w:rPr>
          <w:rFonts w:ascii="Bookman Old Style" w:hAnsi="Bookman Old Style" w:cs="Bookman Old Style"/>
          <w:i/>
          <w:i/>
          <w:iCs/>
          <w:sz w:val="20"/>
          <w:szCs w:val="20"/>
        </w:rPr>
      </w:pPr>
      <w:r>
        <w:rPr>
          <w:rFonts w:cs="Bookman Old Style" w:ascii="Bookman Old Style" w:hAnsi="Bookman Old Style"/>
          <w:i/>
          <w:iCs/>
          <w:sz w:val="20"/>
          <w:szCs w:val="20"/>
        </w:rPr>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09" w:before="192" w:after="0"/>
        <w:ind w:left="-709" w:right="-234" w:firstLine="425"/>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Издательский Дом «НЕВСКИЙ ПРОСПЕКТ» 1999</w:t>
      </w:r>
    </w:p>
    <w:p>
      <w:pPr>
        <w:pStyle w:val="Normal"/>
        <w:widowControl w:val="false"/>
        <w:autoSpaceDE w:val="false"/>
        <w:spacing w:lineRule="exact" w:line="238" w:before="14" w:after="0"/>
        <w:ind w:left="-709" w:right="-234" w:firstLine="425"/>
        <w:rPr>
          <w:rFonts w:ascii="Times New Roman CYR" w:hAnsi="Times New Roman CYR" w:cs="Times New Roman CYR"/>
          <w:b/>
          <w:b/>
          <w:bCs/>
          <w:sz w:val="18"/>
          <w:szCs w:val="18"/>
        </w:rPr>
      </w:pPr>
      <w:r>
        <w:rPr>
          <w:rFonts w:cs="Times New Roman CYR" w:ascii="Times New Roman CYR" w:hAnsi="Times New Roman CYR"/>
          <w:b/>
          <w:bCs/>
          <w:sz w:val="18"/>
          <w:szCs w:val="18"/>
        </w:rPr>
        <w:t>ББК 53.89 А 79</w:t>
      </w:r>
    </w:p>
    <w:p>
      <w:pPr>
        <w:pStyle w:val="Normal"/>
        <w:widowControl w:val="false"/>
        <w:autoSpaceDE w:val="false"/>
        <w:spacing w:lineRule="exact" w:line="238" w:before="0" w:after="0"/>
        <w:ind w:left="-709" w:right="-234" w:firstLine="425"/>
        <w:jc w:val="both"/>
        <w:rPr>
          <w:rFonts w:ascii="Times New Roman CYR" w:hAnsi="Times New Roman CYR" w:cs="Times New Roman CYR"/>
          <w:b/>
          <w:b/>
          <w:bCs/>
          <w:sz w:val="18"/>
          <w:szCs w:val="18"/>
        </w:rPr>
      </w:pPr>
      <w:r>
        <w:rPr>
          <w:rFonts w:cs="Times New Roman CYR" w:ascii="Times New Roman CYR" w:hAnsi="Times New Roman CYR"/>
          <w:b/>
          <w:bCs/>
          <w:sz w:val="18"/>
          <w:szCs w:val="18"/>
        </w:rPr>
        <w:t>УДК 615.83</w:t>
      </w:r>
    </w:p>
    <w:p>
      <w:pPr>
        <w:pStyle w:val="Normal"/>
        <w:widowControl w:val="false"/>
        <w:autoSpaceDE w:val="false"/>
        <w:spacing w:lineRule="auto" w:line="240" w:before="0" w:after="0"/>
        <w:ind w:left="-709" w:right="-234" w:firstLine="425"/>
        <w:jc w:val="both"/>
        <w:rPr>
          <w:rFonts w:ascii="Times New Roman CYR" w:hAnsi="Times New Roman CYR" w:cs="Times New Roman CYR"/>
        </w:rPr>
      </w:pPr>
      <w:r>
        <w:rPr>
          <w:rFonts w:cs="Times New Roman CYR" w:ascii="Times New Roman CYR" w:hAnsi="Times New Roman CYR"/>
        </w:rPr>
        <w:t>ОБ АВТОРЕ ЭТОЙ КНИГИ</w:t>
      </w:r>
    </w:p>
    <w:p>
      <w:pPr>
        <w:pStyle w:val="Normal"/>
        <w:widowControl w:val="false"/>
        <w:autoSpaceDE w:val="false"/>
        <w:spacing w:lineRule="exact" w:line="240" w:before="2734" w:after="0"/>
        <w:ind w:left="-709" w:right="-234" w:firstLine="425"/>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23" w:before="142" w:after="0"/>
        <w:ind w:left="-709" w:right="-234" w:firstLine="425"/>
        <w:rPr/>
      </w:pPr>
      <w:r>
        <w:rPr>
          <w:rFonts w:cs="Times New Roman CYR" w:ascii="Times New Roman CYR" w:hAnsi="Times New Roman CYR"/>
          <w:b/>
          <w:bCs/>
          <w:sz w:val="18"/>
          <w:szCs w:val="18"/>
        </w:rPr>
        <w:t>© ИД «Невский проспект», 1999 © Б. Д. Аранович, 1999 © Б. Д. Аранович «Метод идеомотор-</w:t>
      </w:r>
      <w:r>
        <w:rPr>
          <w:rFonts w:cs="Times New Roman" w:ascii="Times New Roman" w:hAnsi="Times New Roman"/>
          <w:b/>
          <w:bCs/>
          <w:sz w:val="18"/>
          <w:szCs w:val="18"/>
          <w:lang w:val="en-US"/>
        </w:rPr>
        <w:t xml:space="preserve">ISBN </w:t>
      </w:r>
      <w:r>
        <w:rPr>
          <w:rFonts w:cs="Times New Roman CYR" w:ascii="Times New Roman CYR" w:hAnsi="Times New Roman CYR"/>
          <w:b/>
          <w:bCs/>
          <w:sz w:val="18"/>
          <w:szCs w:val="18"/>
        </w:rPr>
        <w:t xml:space="preserve">5-89542-022-2    </w:t>
      </w:r>
      <w:r>
        <w:rPr>
          <w:rFonts w:cs="Times New Roman CYR" w:ascii="Times New Roman CYR" w:hAnsi="Times New Roman CYR"/>
          <w:b/>
          <w:bCs/>
          <w:sz w:val="18"/>
          <w:szCs w:val="18"/>
          <w:vertAlign w:val="superscript"/>
        </w:rPr>
        <w:t>ного</w:t>
      </w:r>
      <w:r>
        <w:rPr>
          <w:rFonts w:cs="Times New Roman CYR" w:ascii="Times New Roman CYR" w:hAnsi="Times New Roman CYR"/>
          <w:b/>
          <w:bCs/>
          <w:sz w:val="18"/>
          <w:szCs w:val="18"/>
        </w:rPr>
        <w:t xml:space="preserve"> очищения организма».</w:t>
      </w:r>
    </w:p>
    <w:p>
      <w:pPr>
        <w:pStyle w:val="Normal"/>
        <w:widowControl w:val="false"/>
        <w:autoSpaceDE w:val="false"/>
        <w:spacing w:lineRule="exact" w:line="230" w:before="0" w:after="0"/>
        <w:ind w:left="-709" w:right="-234" w:firstLine="425"/>
        <w:jc w:val="both"/>
        <w:rPr/>
      </w:pPr>
      <w:r>
        <w:rPr>
          <w:rFonts w:cs="Times New Roman CYR" w:ascii="Times New Roman CYR" w:hAnsi="Times New Roman CYR"/>
        </w:rPr>
        <w:t>Борис Давидович Аранович — основатель и ди</w:t>
        <w:softHyphen/>
        <w:t>ректор Университета биоэнергетических проблем в Санкт-Петербурге (1989-1991), специалист в области альтернативной медицины (открытие внутренних резервов человека). В 1991 году приглашен на рабо</w:t>
        <w:softHyphen/>
        <w:t>ту преподавателем в Институт альтернативной ме</w:t>
        <w:softHyphen/>
        <w:t>дицины в Стокгольм, Швеция, где и преподает в настоящее время. Вместе с женой Ивоной создал Центр скрытых резервов человека и с большим успе</w:t>
        <w:softHyphen/>
        <w:t>хом работает в этом направлении. «Будь хозяином своего здоровья за счет открытия внутренних резер</w:t>
        <w:softHyphen/>
        <w:t>вов организма» — основная тема семинаров и курсов. Курсы проводятся не только в Швеции, но и в других странах (Финляндии, Норвегии). Методы Б. Д. Арановича уникальны, благодаря им тысячи людей смогли восстановить или улучшить здоровье. Последнее вре</w:t>
        <w:softHyphen/>
        <w:t>мя интерес к его методам растет, получены пригла</w:t>
        <w:softHyphen/>
        <w:t>шения на проведение курсов из Южной Америки и Германии.</w:t>
      </w:r>
    </w:p>
    <w:p>
      <w:pPr>
        <w:pStyle w:val="Normal"/>
        <w:widowControl w:val="false"/>
        <w:autoSpaceDE w:val="false"/>
        <w:spacing w:lineRule="exact" w:line="230" w:before="0" w:after="0"/>
        <w:ind w:left="-709" w:right="-234" w:firstLine="425"/>
        <w:jc w:val="both"/>
        <w:rPr>
          <w:rFonts w:ascii="Times New Roman CYR" w:hAnsi="Times New Roman CYR" w:cs="Times New Roman CYR"/>
        </w:rPr>
      </w:pPr>
      <w:r>
        <w:rPr>
          <w:rFonts w:cs="Times New Roman CYR" w:ascii="Times New Roman CYR" w:hAnsi="Times New Roman CYR"/>
        </w:rPr>
        <w:t>Образование высшее — Электротехнический институт им. Ульянова (Ленина).</w:t>
      </w:r>
    </w:p>
    <w:p>
      <w:pPr>
        <w:pStyle w:val="Normal"/>
        <w:widowControl w:val="false"/>
        <w:autoSpaceDE w:val="false"/>
        <w:spacing w:lineRule="exact" w:line="230" w:before="58" w:after="0"/>
        <w:ind w:left="-709" w:right="-234" w:firstLine="425"/>
        <w:jc w:val="both"/>
        <w:rPr>
          <w:rFonts w:ascii="Times New Roman CYR" w:hAnsi="Times New Roman CYR" w:cs="Times New Roman CYR"/>
        </w:rPr>
      </w:pPr>
      <w:r>
        <w:rPr>
          <w:rFonts w:cs="Times New Roman CYR" w:ascii="Times New Roman CYR" w:hAnsi="Times New Roman CYR"/>
        </w:rPr>
        <w:t>Впоследствии окончил курсы по психотерапии при Военно-медицинской академии, а также меди</w:t>
        <w:softHyphen/>
        <w:t>цинские курсы при Педиатрическом институте.</w:t>
      </w:r>
    </w:p>
    <w:p>
      <w:pPr>
        <w:pStyle w:val="Normal"/>
        <w:widowControl w:val="false"/>
        <w:autoSpaceDE w:val="false"/>
        <w:spacing w:lineRule="exact" w:line="230" w:before="0" w:after="0"/>
        <w:ind w:left="-709" w:right="-234" w:firstLine="425"/>
        <w:jc w:val="both"/>
        <w:rPr>
          <w:rFonts w:ascii="Times New Roman CYR" w:hAnsi="Times New Roman CYR" w:cs="Times New Roman CYR"/>
        </w:rPr>
      </w:pPr>
      <w:r>
        <w:rPr>
          <w:rFonts w:cs="Times New Roman CYR" w:ascii="Times New Roman CYR" w:hAnsi="Times New Roman CYR"/>
        </w:rPr>
        <w:t>Им проводилась большая исследовательская ра</w:t>
        <w:softHyphen/>
        <w:t>бота при кафедре физиологии Института физкульту</w:t>
        <w:softHyphen/>
        <w:t>ры им. Лесгафта, в результате которой совместно с проф. Е. Б. Сологуб была написана статья «Психо</w:t>
        <w:softHyphen/>
        <w:t>физиологическая и функциональная характеристика влияния методов биокоррекции на организм чело</w:t>
        <w:softHyphen/>
        <w:t>века».</w:t>
      </w:r>
    </w:p>
    <w:p>
      <w:pPr>
        <w:pStyle w:val="Normal"/>
        <w:widowControl w:val="false"/>
        <w:autoSpaceDE w:val="false"/>
        <w:spacing w:lineRule="exact" w:line="230" w:before="0" w:after="0"/>
        <w:ind w:left="-709" w:right="-234" w:firstLine="425"/>
        <w:jc w:val="both"/>
        <w:rPr>
          <w:rFonts w:ascii="Times New Roman CYR" w:hAnsi="Times New Roman CYR" w:cs="Times New Roman CYR"/>
        </w:rPr>
      </w:pPr>
      <w:r>
        <w:rPr>
          <w:rFonts w:cs="Times New Roman CYR" w:ascii="Times New Roman CYR" w:hAnsi="Times New Roman CYR"/>
        </w:rPr>
        <w:t>Книга Б. Арановича — «Терапия с помощью мыс</w:t>
        <w:softHyphen/>
        <w:t>ли» (Стокгольм, 1995) и «Будь хозяином своего здо</w:t>
        <w:softHyphen/>
        <w:t>ровья» (Стокгольм, 1997) — вызвали огромный инте</w:t>
        <w:softHyphen/>
        <w:t>рес у многочисленных читателей.</w:t>
      </w:r>
    </w:p>
    <w:p>
      <w:pPr>
        <w:pStyle w:val="Normal"/>
        <w:widowControl w:val="false"/>
        <w:autoSpaceDE w:val="false"/>
        <w:spacing w:lineRule="exact" w:line="230" w:before="0" w:after="0"/>
        <w:ind w:left="-709" w:right="-234" w:firstLine="425"/>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exact" w:line="230" w:before="0" w:after="0"/>
        <w:ind w:left="-709" w:right="-234" w:firstLine="425"/>
        <w:jc w:val="both"/>
        <w:rPr>
          <w:rFonts w:ascii="Times New Roman CYR" w:hAnsi="Times New Roman CYR" w:cs="Times New Roman CYR"/>
        </w:rPr>
      </w:pPr>
      <w:r>
        <w:rPr>
          <w:rFonts w:cs="Times New Roman CYR" w:ascii="Times New Roman CYR" w:hAnsi="Times New Roman CYR"/>
        </w:rPr>
      </w:r>
    </w:p>
    <w:p>
      <w:pPr>
        <w:pStyle w:val="Style31"/>
        <w:widowControl/>
        <w:spacing w:lineRule="exact" w:line="235" w:before="235" w:after="0"/>
        <w:ind w:left="1656" w:right="1594" w:hanging="0"/>
        <w:rPr/>
      </w:pPr>
      <w:r>
        <w:rPr>
          <w:rStyle w:val="FontStyle84"/>
        </w:rPr>
        <w:t xml:space="preserve">Глава 1 </w:t>
      </w:r>
      <w:r>
        <w:rPr>
          <w:rStyle w:val="FontStyle83"/>
        </w:rPr>
        <w:t>ИЗУЧИ САМОГО СЕБЯ</w:t>
      </w:r>
    </w:p>
    <w:p>
      <w:pPr>
        <w:pStyle w:val="Normal"/>
        <w:widowControl w:val="false"/>
        <w:autoSpaceDE w:val="false"/>
        <w:spacing w:lineRule="exact" w:line="230" w:before="0" w:after="0"/>
        <w:ind w:left="-709" w:right="-234" w:firstLine="425"/>
        <w:jc w:val="both"/>
        <w:rPr>
          <w:rStyle w:val="FontStyle83"/>
          <w:rFonts w:ascii="Times New Roman CYR" w:hAnsi="Times New Roman CYR" w:cs="Times New Roman CYR"/>
        </w:rPr>
      </w:pPr>
      <w:r>
        <w:rPr/>
      </w:r>
    </w:p>
    <w:p>
      <w:pPr>
        <w:pStyle w:val="Normal"/>
        <w:widowControl w:val="false"/>
        <w:autoSpaceDE w:val="false"/>
        <w:spacing w:lineRule="auto" w:line="240" w:before="43" w:after="0"/>
        <w:ind w:left="-709" w:right="-234" w:firstLine="425"/>
        <w:rPr/>
      </w:pPr>
      <w:r>
        <w:rPr>
          <w:rFonts w:cs="Times New Roman CYR" w:ascii="Times New Roman CYR" w:hAnsi="Times New Roman CYR"/>
          <w:b/>
          <w:bCs/>
          <w:i/>
          <w:iCs/>
          <w:sz w:val="18"/>
          <w:szCs w:val="18"/>
        </w:rPr>
        <w:t>... Может быть, мы найдем ключ</w:t>
      </w:r>
      <w:r>
        <w:rPr>
          <w:rFonts w:cs="Times New Roman CYR" w:ascii="Times New Roman CYR" w:hAnsi="Times New Roman CYR"/>
          <w:b/>
          <w:bCs/>
          <w:i/>
          <w:iCs/>
          <w:sz w:val="18"/>
          <w:szCs w:val="18"/>
          <w:lang w:val="en-US"/>
        </w:rPr>
        <w:t xml:space="preserve"> </w:t>
      </w:r>
      <w:r>
        <w:rPr>
          <w:rFonts w:cs="Times New Roman CYR" w:ascii="Times New Roman CYR" w:hAnsi="Times New Roman CYR"/>
          <w:b/>
          <w:bCs/>
          <w:i/>
          <w:iCs/>
          <w:sz w:val="18"/>
          <w:szCs w:val="18"/>
        </w:rPr>
        <w:t>к совершенству, который таится внутри.</w:t>
      </w:r>
    </w:p>
    <w:p>
      <w:pPr>
        <w:pStyle w:val="Normal"/>
        <w:widowControl w:val="false"/>
        <w:autoSpaceDE w:val="false"/>
        <w:spacing w:lineRule="auto" w:line="240" w:before="72" w:after="0"/>
        <w:ind w:left="-709" w:right="-234" w:firstLine="425"/>
        <w:jc w:val="right"/>
        <w:rPr>
          <w:rFonts w:ascii="Times New Roman CYR" w:hAnsi="Times New Roman CYR" w:cs="Times New Roman CYR"/>
          <w:b/>
          <w:b/>
          <w:bCs/>
          <w:i/>
          <w:i/>
          <w:iCs/>
          <w:sz w:val="18"/>
          <w:szCs w:val="18"/>
        </w:rPr>
      </w:pPr>
      <w:r>
        <w:rPr>
          <w:rFonts w:cs="Times New Roman CYR" w:ascii="Times New Roman CYR" w:hAnsi="Times New Roman CYR"/>
          <w:b/>
          <w:bCs/>
          <w:i/>
          <w:iCs/>
          <w:sz w:val="18"/>
          <w:szCs w:val="18"/>
        </w:rPr>
        <w:t>Шри Ауробиндо Гхош</w:t>
      </w:r>
    </w:p>
    <w:p>
      <w:pPr>
        <w:pStyle w:val="Normal"/>
        <w:widowControl w:val="false"/>
        <w:autoSpaceDE w:val="false"/>
        <w:spacing w:lineRule="exact" w:line="238" w:before="223" w:after="0"/>
        <w:ind w:left="-709" w:right="-234" w:firstLine="425"/>
        <w:jc w:val="both"/>
        <w:rPr>
          <w:rFonts w:ascii="Times New Roman CYR" w:hAnsi="Times New Roman CYR" w:cs="Times New Roman CYR"/>
        </w:rPr>
      </w:pPr>
      <w:r>
        <w:rPr>
          <w:rFonts w:cs="Times New Roman CYR" w:ascii="Times New Roman CYR" w:hAnsi="Times New Roman CYR"/>
        </w:rPr>
        <w:t>Много ли современных людей задумываются се</w:t>
        <w:softHyphen/>
        <w:t>годня, почему приходят болезни, почему возникают жизненные проблемы, несчастные случаи и другие неприятности в жизни? Почему одни люди имеют интересную работу и относительно счастливую судь</w:t>
        <w:softHyphen/>
        <w:t>бу, а другие — безработные и не могут найти свое место в жизни? Можно ли управлять своим здоровь</w:t>
        <w:softHyphen/>
        <w:t>ем, настроением, судьбой?</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Существует множество книг, которые в той или иной степени освещают эту тему. Отличие данной книги в том, что материал изложен здесь в строгой последовательности и достаточно конкретен. Кому предназначена эта книга? В первую очередь тем, кто хочет изменить что-то в своей жизни, кто имеет жиз</w:t>
        <w:softHyphen/>
        <w:t>ненные цели, желание стать хозяином своей судьбы. И конечно же, тем, кто хочет улучшить или восста</w:t>
        <w:softHyphen/>
        <w:t>новить свое здоровье. Но что такое здоровье? Мно</w:t>
        <w:softHyphen/>
        <w:t>гие связывают это понятие с отсутствием болезней.</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Однако это не совсем правильно. Быть здоровым — это значит вставать утром с хорошим настроением, не быть усталым, это отсутствие страхов и сомнений, это внутреннее спокойствие и умение радоваться жиз</w:t>
        <w:softHyphen/>
        <w:t>ни. Много ли таких людей сегодня? Думаю, что нет. Может быть, увеличивается со временем количество здоровых людей? Тоже не так. Скорее, наоборот. Все больше мы читаем в газетах, что растет число аллер</w:t>
        <w:softHyphen/>
        <w:t>гических заболеваний, сердечно-сосудистых, продол</w:t>
        <w:softHyphen/>
        <w:t>жает свое наступление рак, появляются новые забо</w:t>
        <w:softHyphen/>
        <w:t>левания, ранее неизвестные.</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Ортодоксальная медицина пытается искать при</w:t>
        <w:softHyphen/>
        <w:t>чины такого роста заболеваний в загрязнении окру</w:t>
        <w:softHyphen/>
        <w:t>жающей среды, увеличении химических веществ в продуктах питания, курении, злоупотреблении алко</w:t>
        <w:softHyphen/>
        <w:t>голем. Конечно, это так. Однако главная причина заключается в росте внутреннего беспокойства со</w:t>
        <w:softHyphen/>
        <w:t>временных людей. К сожалению, жить в развитом обществе — это значит жить под воздействием стрес</w:t>
        <w:softHyphen/>
        <w:t>совых факторов. Многие люди испытывают тревогу за материальное благополучие, тревогу за семью, ра</w:t>
        <w:softHyphen/>
        <w:t>боту, положение в обществе. Довольно много людей сталкиваются с нерешенными проблемами и испы</w:t>
        <w:softHyphen/>
        <w:t>тывают неуверенность в завтрашнем дне. Соци</w:t>
        <w:softHyphen/>
        <w:t>альные причины в основном и являются благоприят</w:t>
        <w:softHyphen/>
        <w:t>ным фоном для развития психоэмоциональных расстройств и внутренних напряжений, которые приводят к физическим расстройствам и заболева</w:t>
        <w:softHyphen/>
        <w:t>ниям. Другими словами, это ментальные (умствен</w:t>
        <w:softHyphen/>
        <w:t>ные) причины заболеваний. Эти же факторы, в свою очередь, вызывают загрязнение организма (более подробно о загрязнении организма в последующих главах).</w:t>
      </w:r>
    </w:p>
    <w:p>
      <w:pPr>
        <w:pStyle w:val="Normal"/>
        <w:widowControl w:val="false"/>
        <w:autoSpaceDE w:val="false"/>
        <w:spacing w:lineRule="exact" w:line="238" w:before="14" w:after="0"/>
        <w:ind w:left="-709" w:right="-234" w:firstLine="425"/>
        <w:jc w:val="both"/>
        <w:rPr>
          <w:rFonts w:ascii="Times New Roman CYR" w:hAnsi="Times New Roman CYR" w:cs="Times New Roman CYR"/>
        </w:rPr>
      </w:pPr>
      <w:r>
        <w:rPr>
          <w:rFonts w:cs="Times New Roman CYR" w:ascii="Times New Roman CYR" w:hAnsi="Times New Roman CYR"/>
        </w:rPr>
        <w:t>Организм человека представляет собой саморегу</w:t>
        <w:softHyphen/>
        <w:t>лирующуюся систему, которая при воздействии не</w:t>
        <w:softHyphen/>
        <w:t>благоприятных факторов устраняет возникший дис</w:t>
        <w:softHyphen/>
        <w:t>баланс. В случае же длительного воздействия стрес</w:t>
        <w:softHyphen/>
        <w:t>совых факторов и как следствие загрязнения орга</w:t>
        <w:softHyphen/>
        <w:t>низма эта система не в состоянии выполнять свои функции, и человек заболевает. Чтобы выбраться из болезни, существуют два глобальных пути: освобо</w:t>
        <w:softHyphen/>
        <w:t>диться от негативных программ и очистить организм. Именно благодаря этому мы помогаем системе само</w:t>
        <w:softHyphen/>
        <w:t>регуляции восстановить свои функции.</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Сначала несколько слов о том, что же означает термин «загрязненный организм». Прежде всего, это плохое состояние толстого кишечника, кото</w:t>
        <w:softHyphen/>
        <w:t>рый посылает в кровь довольно много токсинов. Это нарушенная работа печени, которая, являясь фильтром организма, не может удовлетворительно очистить кровь. Это недостаточно хорошая работа почек, которые, так же как и печень, должны очи</w:t>
        <w:softHyphen/>
        <w:t>щать кровь. Это нарушение работы нервной си</w:t>
        <w:softHyphen/>
        <w:t>стемы, так называемой вегетативной нервной системы, которая управляет внутренними органа</w:t>
        <w:softHyphen/>
        <w:t>ми. Кроме того, это инфекции в различных участ</w:t>
        <w:softHyphen/>
        <w:t>ках организма, и, как правило, в большей степени в полости рта, зубах и носоглотке. Эти инфекции также посылаются в кровь и разносятся по орга</w:t>
        <w:softHyphen/>
        <w:t>низму. Как известно, основные задачи крови: пере</w:t>
        <w:softHyphen/>
        <w:t>носить питательные вещества и кислород к клет</w:t>
        <w:softHyphen/>
        <w:t>кам, выводить углекислоту и другие отработанные продукты, а также разрушать чужеродные микро</w:t>
        <w:softHyphen/>
        <w:t>организмы, проникающие в тело. И вот представь</w:t>
        <w:softHyphen/>
        <w:t>те себе, что все эти токсины, инфекции цирку</w:t>
        <w:softHyphen/>
        <w:t>лируют в организме и вместе с питательными ве</w:t>
        <w:softHyphen/>
        <w:t>ществами просачиваются в клетки. Может после этого человек быть по-настоящему здоров? Конеч</w:t>
        <w:softHyphen/>
        <w:t>но нет!</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В 1955 году немецкий врач Г. Г. Рекевег сформу</w:t>
        <w:softHyphen/>
        <w:t>лировал теорию зашлакованности человека. Основ</w:t>
        <w:softHyphen/>
        <w:t>ные положения этой теории следующие. Болезни есть проявление защитных сил организма, управляе</w:t>
        <w:softHyphen/>
        <w:t>мых иммунной системой, против внешних и внут</w:t>
        <w:softHyphen/>
        <w:t xml:space="preserve">ренних токсинов. Болезни — это попытка организма скомпенсировать </w:t>
      </w:r>
      <w:r>
        <w:rPr>
          <w:rFonts w:cs="Times New Roman CYR" w:ascii="Times New Roman CYR" w:hAnsi="Times New Roman CYR"/>
          <w:i/>
          <w:iCs/>
        </w:rPr>
        <w:t xml:space="preserve">ущерб, </w:t>
      </w:r>
      <w:r>
        <w:rPr>
          <w:rFonts w:cs="Times New Roman CYR" w:ascii="Times New Roman CYR" w:hAnsi="Times New Roman CYR"/>
        </w:rPr>
        <w:t>возникший вследствие воз</w:t>
        <w:softHyphen/>
        <w:t>действия ядов.</w:t>
      </w:r>
    </w:p>
    <w:p>
      <w:pPr>
        <w:pStyle w:val="Normal"/>
        <w:widowControl w:val="false"/>
        <w:autoSpaceDE w:val="false"/>
        <w:spacing w:lineRule="exact" w:line="238" w:before="7" w:after="0"/>
        <w:ind w:left="-709" w:right="-234" w:firstLine="425"/>
        <w:jc w:val="both"/>
        <w:rPr>
          <w:rFonts w:ascii="Times New Roman CYR" w:hAnsi="Times New Roman CYR" w:cs="Times New Roman CYR"/>
        </w:rPr>
      </w:pPr>
      <w:r>
        <w:rPr>
          <w:rFonts w:cs="Times New Roman CYR" w:ascii="Times New Roman CYR" w:hAnsi="Times New Roman CYR"/>
        </w:rPr>
        <w:t>В своей работе Г. Г. Рекевег определил 6 стадий процессов, протекающих в соответствующих видах тканей.</w:t>
      </w:r>
    </w:p>
    <w:p>
      <w:pPr>
        <w:pStyle w:val="Normal"/>
        <w:widowControl w:val="false"/>
        <w:numPr>
          <w:ilvl w:val="0"/>
          <w:numId w:val="8"/>
        </w:numPr>
        <w:tabs>
          <w:tab w:val="clear" w:pos="720"/>
          <w:tab w:val="left" w:pos="331" w:leader="none"/>
        </w:tabs>
        <w:autoSpaceDE w:val="false"/>
        <w:spacing w:lineRule="exact" w:line="230" w:before="252" w:after="0"/>
        <w:ind w:left="-709" w:right="-234" w:firstLine="425"/>
        <w:jc w:val="both"/>
        <w:rPr>
          <w:rFonts w:ascii="Times New Roman CYR" w:hAnsi="Times New Roman CYR" w:cs="Times New Roman CYR"/>
        </w:rPr>
      </w:pPr>
      <w:r>
        <w:rPr>
          <w:rFonts w:cs="Times New Roman CYR" w:ascii="Times New Roman CYR" w:hAnsi="Times New Roman CYR"/>
        </w:rPr>
        <w:t>Стадия выделения — физиологическое выделение всех видов шлаков из тканей в процессе обмена веществ. Это регулируемая самим организмом ста</w:t>
        <w:softHyphen/>
        <w:t>дия выведения шлаков.</w:t>
      </w:r>
    </w:p>
    <w:p>
      <w:pPr>
        <w:pStyle w:val="Normal"/>
        <w:widowControl w:val="false"/>
        <w:numPr>
          <w:ilvl w:val="0"/>
          <w:numId w:val="8"/>
        </w:numPr>
        <w:tabs>
          <w:tab w:val="clear" w:pos="720"/>
          <w:tab w:val="left" w:pos="331" w:leader="none"/>
        </w:tabs>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Стадия реакции, или ответа, на накопление шла</w:t>
        <w:softHyphen/>
        <w:t>ков — патологически усилившееся выделение всех шлаков из тканей. При этом возможны темпера</w:t>
        <w:softHyphen/>
        <w:t>тура, насморк, кашель, пот, понос, истечение гноя, боли и др. А также реакции при выведении и пре</w:t>
        <w:softHyphen/>
        <w:t>вращении токсических ядов в нетоксические че</w:t>
        <w:softHyphen/>
        <w:t>рез воспаление (покраснение, уплотнение, нагное</w:t>
        <w:softHyphen/>
        <w:t>ние, вскрытие).</w:t>
      </w:r>
    </w:p>
    <w:p>
      <w:pPr>
        <w:pStyle w:val="Normal"/>
        <w:widowControl w:val="false"/>
        <w:numPr>
          <w:ilvl w:val="0"/>
          <w:numId w:val="8"/>
        </w:numPr>
        <w:tabs>
          <w:tab w:val="clear" w:pos="720"/>
          <w:tab w:val="left" w:pos="331" w:leader="none"/>
        </w:tabs>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Стадия накопления и перераспределения большого количества шлаков — легкое накопление шлаков в виде ожирения I степени или, наоборот, похуда</w:t>
        <w:softHyphen/>
        <w:t>ния I степени с образованием новых мест накоп</w:t>
        <w:softHyphen/>
        <w:t>ления: липом, фибром, атером, полипов, геморроя и т. д.</w:t>
      </w:r>
    </w:p>
    <w:p>
      <w:pPr>
        <w:pStyle w:val="Normal"/>
        <w:widowControl w:val="false"/>
        <w:numPr>
          <w:ilvl w:val="0"/>
          <w:numId w:val="8"/>
        </w:numPr>
        <w:tabs>
          <w:tab w:val="clear" w:pos="720"/>
          <w:tab w:val="left" w:pos="331" w:leader="none"/>
        </w:tabs>
        <w:autoSpaceDE w:val="false"/>
        <w:spacing w:lineRule="exact" w:line="238" w:before="7" w:after="0"/>
        <w:ind w:left="-709" w:right="-234" w:firstLine="425"/>
        <w:jc w:val="both"/>
        <w:rPr/>
      </w:pPr>
      <w:r>
        <w:rPr>
          <w:rFonts w:cs="Times New Roman CYR" w:ascii="Times New Roman CYR" w:hAnsi="Times New Roman CYR"/>
        </w:rPr>
        <w:t>Стадия насыщения — проявляется субъективны</w:t>
        <w:softHyphen/>
        <w:t>ми симптомами. Объективных симптомов мало, поэтому ставят общие диагнозы: вегетососудистая дистония, мигрени, ранний климакс, нару</w:t>
        <w:softHyphen/>
        <w:t>шение обмена веществ, остеохондроз позвоноч</w:t>
        <w:softHyphen/>
        <w:t>ника, «синдром усталости», а иногда таких боль</w:t>
        <w:softHyphen/>
        <w:t>ных записывают и в «симулянты». Поэтому эта стадия носит еще название «молчащей», или «не</w:t>
        <w:softHyphen/>
        <w:t>мой».</w:t>
      </w:r>
    </w:p>
    <w:p>
      <w:pPr>
        <w:pStyle w:val="Normal"/>
        <w:widowControl w:val="false"/>
        <w:autoSpaceDE w:val="false"/>
        <w:spacing w:lineRule="auto" w:line="240" w:before="0" w:after="0"/>
        <w:ind w:left="-709" w:right="-234" w:firstLine="425"/>
        <w:rPr>
          <w:rFonts w:ascii="Bookman Old Style" w:hAnsi="Bookman Old Style" w:cs="Bookman Old Style"/>
          <w:sz w:val="2"/>
          <w:szCs w:val="2"/>
        </w:rPr>
      </w:pPr>
      <w:r>
        <w:rPr>
          <w:rFonts w:cs="Bookman Old Style" w:ascii="Bookman Old Style" w:hAnsi="Bookman Old Style"/>
          <w:sz w:val="2"/>
          <w:szCs w:val="2"/>
        </w:rPr>
      </w:r>
    </w:p>
    <w:p>
      <w:pPr>
        <w:pStyle w:val="Normal"/>
        <w:widowControl w:val="false"/>
        <w:numPr>
          <w:ilvl w:val="0"/>
          <w:numId w:val="2"/>
        </w:numPr>
        <w:tabs>
          <w:tab w:val="clear" w:pos="720"/>
          <w:tab w:val="left" w:pos="338" w:leader="none"/>
        </w:tabs>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Стадия дегенерации, разрушения — также слабые объективные проявления, но уже есть положи</w:t>
        <w:softHyphen/>
        <w:t>тельные результаты лабораторных исследований. На этом этапе возникают вторичные нарушения: атрофический ринит, парезы, атрофия зрительно</w:t>
        <w:softHyphen/>
        <w:t>го нерва, циррозы и др.</w:t>
      </w:r>
    </w:p>
    <w:p>
      <w:pPr>
        <w:pStyle w:val="Normal"/>
        <w:widowControl w:val="false"/>
        <w:numPr>
          <w:ilvl w:val="0"/>
          <w:numId w:val="2"/>
        </w:numPr>
        <w:tabs>
          <w:tab w:val="clear" w:pos="720"/>
          <w:tab w:val="left" w:pos="338" w:leader="none"/>
        </w:tabs>
        <w:autoSpaceDE w:val="false"/>
        <w:spacing w:lineRule="exact" w:line="238" w:before="0" w:after="0"/>
        <w:ind w:left="-709" w:right="-234" w:firstLine="425"/>
        <w:jc w:val="both"/>
        <w:rPr>
          <w:rFonts w:ascii="Times New Roman CYR" w:hAnsi="Times New Roman CYR" w:cs="Times New Roman CYR"/>
          <w:b/>
          <w:b/>
          <w:bCs/>
          <w:sz w:val="26"/>
          <w:szCs w:val="26"/>
        </w:rPr>
      </w:pPr>
      <w:r>
        <w:rPr>
          <w:rFonts w:cs="Times New Roman CYR" w:ascii="Times New Roman CYR" w:hAnsi="Times New Roman CYR"/>
        </w:rPr>
        <w:t>Стадия озлокачествления — возникают онкологи</w:t>
        <w:softHyphen/>
        <w:t>ческие заболевания, и все шлаки воздействуют в комплексе.</w:t>
      </w:r>
    </w:p>
    <w:p>
      <w:pPr>
        <w:pStyle w:val="Normal"/>
        <w:widowControl w:val="false"/>
        <w:autoSpaceDE w:val="false"/>
        <w:spacing w:lineRule="exact" w:line="238" w:before="216" w:after="0"/>
        <w:ind w:left="-709" w:right="-234" w:firstLine="425"/>
        <w:jc w:val="both"/>
        <w:rPr>
          <w:rFonts w:ascii="Times New Roman CYR" w:hAnsi="Times New Roman CYR" w:cs="Times New Roman CYR"/>
        </w:rPr>
      </w:pPr>
      <w:r>
        <w:rPr>
          <w:rFonts w:cs="Times New Roman CYR" w:ascii="Times New Roman CYR" w:hAnsi="Times New Roman CYR"/>
        </w:rPr>
        <w:t>Зашлакованная кровь приводит не только к бо</w:t>
        <w:softHyphen/>
        <w:t>лезням, но и к такому состоянию, которое присуще многим людям: плохое настроение, усталость, плохой сон, раздражительность, плохая память, проблемы с концентрацией и сообразительностью. Мне известно, что многие люди пытаются решить проблемы со здо</w:t>
        <w:softHyphen/>
        <w:t>ровьем с помощью различных альтернативных мето</w:t>
        <w:softHyphen/>
        <w:t>дов и часто не получают помощи из-за загрязненного организма. Действительно, представьте себе, что чело</w:t>
        <w:softHyphen/>
        <w:t>век использует для лечения какой-то альтернативный метод, при котором может усилиться кровообращение. Что происходит в этом случае? Клетки, которые начинают получать больше питательных веществ, одновременно получают больше токсинов. В итоге результат от терапии или нулевой, или больному мо</w:t>
        <w:softHyphen/>
        <w:t>жет стать еще хуже.</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Последние научные исследования показывают, что многие болезни возникают у человека в резуль</w:t>
        <w:softHyphen/>
        <w:t>тате загрязнений толстой кишки, печени и почек. Так, большинство исследователей считают, что в 90% случаев рак молочной железы у женщин развивается из-за сильного загрязнения толстой кишки. Причи</w:t>
        <w:softHyphen/>
        <w:t>ны многих аллергических заболеваний — грязные печень и толстая кишка. Депрессии, психические расстройства также трудно лечить без очистки тела. Опираясь на свой 25-летний опыт работы в области</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альтернативной медицины, могу с уверенностью ска</w:t>
        <w:softHyphen/>
        <w:t>зать, что лечение болезней или беспокойств без пред</w:t>
        <w:softHyphen/>
        <w:t>варительной очистки организма малоэффективно или неэффективно вообще.</w:t>
      </w:r>
    </w:p>
    <w:p>
      <w:pPr>
        <w:pStyle w:val="Normal"/>
        <w:widowControl w:val="false"/>
        <w:autoSpaceDE w:val="false"/>
        <w:spacing w:lineRule="exact" w:line="238" w:before="7" w:after="0"/>
        <w:ind w:left="-709" w:right="-234" w:firstLine="425"/>
        <w:jc w:val="both"/>
        <w:rPr>
          <w:rFonts w:ascii="Times New Roman CYR" w:hAnsi="Times New Roman CYR" w:cs="Times New Roman CYR"/>
        </w:rPr>
      </w:pPr>
      <w:r>
        <w:rPr>
          <w:rFonts w:cs="Times New Roman CYR" w:ascii="Times New Roman CYR" w:hAnsi="Times New Roman CYR"/>
        </w:rPr>
        <w:t>Цель данной книги — рассказать, как человек доступными методами сам может вернуть здоровье, очистив свой организм. Я имею в виду очистку пси</w:t>
        <w:softHyphen/>
        <w:t>хическую и физическую. Метод, который я предла</w:t>
        <w:softHyphen/>
        <w:t>гаю, — это очистка тела на клеточном уровне. Со</w:t>
        <w:softHyphen/>
        <w:t>гласно моему методу, очистка каждого органа состо</w:t>
        <w:softHyphen/>
        <w:t>ит как бы из двух этапов. Первый — подготовка к очистке — основан на применении вспомогательных средств и включает в себя лучшие элементы из ранее известных очисток, переработанные и дополненные мною исходя из многолетней практики. Второй — не</w:t>
        <w:softHyphen/>
        <w:t>посредственно очистка — мой новый метод, откры</w:t>
        <w:softHyphen/>
        <w:t>тый совсем недавно, не имеющий аналогов в мире, который позволяет, работая только мыслью и рука</w:t>
        <w:softHyphen/>
        <w:t>ми, вызвать вибрации клеток и благодаря этому по-настоящему и эффективно очистить органы. Такая очистка органов проще и эффективнее ранее извест</w:t>
        <w:softHyphen/>
        <w:t>ных, не занимает много времени и помогает челове</w:t>
        <w:softHyphen/>
        <w:t>ку найти тесный контакт со своим телом, что являет</w:t>
        <w:softHyphen/>
        <w:t>ся залогом физического и психического здоровья. За годы моей деятельности мне приходилось сталки</w:t>
        <w:softHyphen/>
        <w:t>ваться с различными методами физических очисток. Все они имели свои преимущества и недостатки. Ну, например, какое-то вещество хорошо очищает стенки толстого кишечника, но может повредить слизистую оболочку. Или другое средство — хорошо чистит ки</w:t>
        <w:softHyphen/>
        <w:t>шечник, но сильно нагружает почки. Есть методы очисток длительные, неприятные, часто с рвотными рефлексами.</w:t>
      </w:r>
    </w:p>
    <w:p>
      <w:pPr>
        <w:pStyle w:val="Normal"/>
        <w:widowControl w:val="false"/>
        <w:autoSpaceDE w:val="false"/>
        <w:spacing w:lineRule="exact" w:line="238" w:before="14" w:after="0"/>
        <w:ind w:left="-709" w:right="-234" w:firstLine="425"/>
        <w:jc w:val="both"/>
        <w:rPr/>
      </w:pPr>
      <w:r>
        <w:rPr>
          <w:rFonts w:cs="Times New Roman CYR" w:ascii="Times New Roman CYR" w:hAnsi="Times New Roman CYR"/>
        </w:rPr>
        <w:t>Что касается психической чистки, то она также необходима; ведь негативное мышление в конечном итоге приводит к загрязнению организма. К такому мышлению можно отнести злобу, обиду, чувство вины, отсутствие любви к себе и другим, «комплекс неполноценности», постоянное внутреннее беспо</w:t>
        <w:softHyphen/>
        <w:t>койство, критика себя и других, агрессивность, нена</w:t>
        <w:softHyphen/>
        <w:t>висть и другие негативные мысли, о которых также будет рассказано в книге. Эти мысли со' временем вызывают мышечные блоки, или «зажимы», которые блокируют кровоснабжение в некоторых частях тела и ограничивают питание органов и клеток организма. Но не только блокируются мышцы, создаются также трудности с циркуляцией энергии по телу, которые приводят к энергетическому дисбалансу организма. И энергетические, и мышечные блокировки — при</w:t>
        <w:softHyphen/>
        <w:t>чина физических расстройств. Кроме того, наш ментал прямо влияет на наши взаимоотношения с людь</w:t>
        <w:softHyphen/>
        <w:t>ми, наше социальное положение и на нашу судьбу. Как известно, ортодоксальная медицина лечит фи</w:t>
        <w:softHyphen/>
        <w:t>зическое тело или устраняет симптомы, не трогая причину. Естественно, это не решение проблемы. Бо</w:t>
        <w:softHyphen/>
        <w:t>лезнь возвращается на то же место и становится хро</w:t>
        <w:softHyphen/>
        <w:t>нической или меняет расположение в теле. С помо</w:t>
        <w:softHyphen/>
        <w:t>щью лекарств можно вылечить заболевание кишеч</w:t>
        <w:softHyphen/>
        <w:t>ника, но через некоторое время возникнут проблемы с легкими, что не удивительно. По-прежнему в теле энергетический дисбаланс, по-прежнему есть внут</w:t>
        <w:softHyphen/>
        <w:t>реннее и мышечное напряжения, имеющие своим ис</w:t>
        <w:softHyphen/>
        <w:t>точником мысли. Иными словами, нужно лечить не физическое тело, а человека. Ведь физическое тело — это еще не человек. Человек — это прежде всего душа, которая мыслит, радуется, волнуется, любит. Только она может сделать человека счастливым или несчастливым, только она может лечить тело или вредить ему.</w:t>
      </w:r>
    </w:p>
    <w:p>
      <w:pPr>
        <w:pStyle w:val="Normal"/>
        <w:widowControl w:val="false"/>
        <w:autoSpaceDE w:val="false"/>
        <w:spacing w:lineRule="exact" w:line="238" w:before="209" w:after="0"/>
        <w:ind w:left="-709" w:right="-234" w:firstLine="425"/>
        <w:jc w:val="both"/>
        <w:rPr/>
      </w:pPr>
      <w:r>
        <w:rPr>
          <w:rFonts w:cs="Times New Roman CYR" w:ascii="Times New Roman CYR" w:hAnsi="Times New Roman CYR"/>
        </w:rPr>
        <w:t>Дорогие читатели! Книга, которую вы держите в руках, с одной стороны, практическая, она даст вам возможность улучшить или восстановить здоровье, с другой стороны, это шаг в вашем развитии, важный шаг. Ведь человек, умеющий контролировать свое тело, здоровье, легко может справляться с проблема</w:t>
        <w:softHyphen/>
        <w:t>ми в других сферах жизни, стать на более высокую ступеньку духовного уровня.</w:t>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59" w:before="98" w:after="0"/>
        <w:ind w:left="-709" w:right="-234" w:firstLine="425"/>
        <w:jc w:val="both"/>
        <w:rPr>
          <w:rFonts w:ascii="Times New Roman CYR" w:hAnsi="Times New Roman CYR" w:cs="Times New Roman CYR"/>
          <w:i/>
          <w:i/>
          <w:iCs/>
        </w:rPr>
      </w:pPr>
      <w:r>
        <w:rPr>
          <w:rFonts w:cs="Times New Roman CYR" w:ascii="Times New Roman CYR" w:hAnsi="Times New Roman CYR"/>
          <w:i/>
          <w:iCs/>
        </w:rPr>
        <w:t>Всякий организм — мелодия, которая сама себя поет.</w:t>
      </w:r>
    </w:p>
    <w:p>
      <w:pPr>
        <w:pStyle w:val="Normal"/>
        <w:widowControl w:val="false"/>
        <w:autoSpaceDE w:val="false"/>
        <w:spacing w:lineRule="auto" w:line="240" w:before="94" w:after="0"/>
        <w:ind w:left="-709" w:right="-234" w:firstLine="425"/>
        <w:jc w:val="right"/>
        <w:rPr>
          <w:rFonts w:ascii="Times New Roman CYR" w:hAnsi="Times New Roman CYR" w:cs="Times New Roman CYR"/>
          <w:b/>
          <w:b/>
          <w:bCs/>
          <w:i/>
          <w:i/>
          <w:iCs/>
          <w:sz w:val="18"/>
          <w:szCs w:val="18"/>
        </w:rPr>
      </w:pPr>
      <w:r>
        <w:rPr>
          <w:rFonts w:cs="Times New Roman CYR" w:ascii="Times New Roman CYR" w:hAnsi="Times New Roman CYR"/>
          <w:b/>
          <w:bCs/>
          <w:i/>
          <w:iCs/>
          <w:sz w:val="18"/>
          <w:szCs w:val="18"/>
        </w:rPr>
        <w:t>Мерло-Понти</w:t>
      </w:r>
    </w:p>
    <w:p>
      <w:pPr>
        <w:pStyle w:val="Normal"/>
        <w:widowControl w:val="false"/>
        <w:autoSpaceDE w:val="false"/>
        <w:spacing w:lineRule="exact" w:line="230" w:before="0" w:after="0"/>
        <w:ind w:left="-709" w:right="-234" w:firstLine="425"/>
        <w:jc w:val="center"/>
        <w:rPr/>
      </w:pPr>
      <w:r>
        <w:rPr>
          <w:rFonts w:cs="Times New Roman CYR" w:ascii="Times New Roman CYR" w:hAnsi="Times New Roman CYR"/>
        </w:rPr>
        <w:t>НЕЗНАНИЕ И МНИТЕЛЬНОСТЬ -</w:t>
      </w:r>
      <w:r>
        <w:rPr>
          <w:rFonts w:cs="Times New Roman CYR" w:ascii="Times New Roman CYR" w:hAnsi="Times New Roman CYR"/>
          <w:lang w:val="en-US"/>
        </w:rPr>
        <w:t xml:space="preserve"> </w:t>
      </w:r>
      <w:r>
        <w:rPr>
          <w:rFonts w:cs="Times New Roman CYR" w:ascii="Times New Roman CYR" w:hAnsi="Times New Roman CYR"/>
        </w:rPr>
        <w:t>«ДРУЗЬЯ» БОЛЕЗНЕЙ</w:t>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38" w:before="2" w:after="0"/>
        <w:ind w:left="-709" w:right="-234" w:firstLine="425"/>
        <w:jc w:val="both"/>
        <w:rPr>
          <w:rFonts w:ascii="Times New Roman CYR" w:hAnsi="Times New Roman CYR" w:cs="Times New Roman CYR"/>
        </w:rPr>
      </w:pPr>
      <w:r>
        <w:rPr>
          <w:rFonts w:cs="Times New Roman CYR" w:ascii="Times New Roman CYR" w:hAnsi="Times New Roman CYR"/>
        </w:rPr>
        <w:t>Прежде чем перейти к практической части, чита</w:t>
        <w:softHyphen/>
        <w:t>тель должен иметь элементарное представление о том, как функционирует человек как биологический объект. Как работать с самим собой, не зная себя?</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Всем известна простая истина: хочешь быть спе</w:t>
        <w:softHyphen/>
        <w:t>циалистом в какой-то области — должен изучить и знать эту область. Невозможно быть хорошим строи</w:t>
        <w:softHyphen/>
        <w:t>телем, не зная материалов, из которых состоят дома, строения. Трудно быть хорошим учителем в школе, не зная психологии детей. На моей памяти один та</w:t>
        <w:softHyphen/>
        <w:t>кой случай. Двое моих знакомых купили по новой машине. Один из них понятия не имел об устройстве автомобиля и умел только водить машину. Второй, кроме того, знал устройство автомобиля, его состав</w:t>
        <w:softHyphen/>
        <w:t>ных частей, их функции и взаимодействие. Прошло 15 лет со времени покупки машин. Второй мой зна</w:t>
        <w:softHyphen/>
        <w:t>комый, который знал устройство автомобиля, в тече</w:t>
        <w:softHyphen/>
        <w:t>ние этих лет ухаживал за машиной, вовремя делал профилактику, обновлял все жидкости, вовремя менял износившиеся детали, и поэтому через 15 лет его ма</w:t>
        <w:softHyphen/>
        <w:t>шина по-прежнему была в хорошем состоянии и слу</w:t>
        <w:softHyphen/>
        <w:t>жила своему хозяину. Первый же за эти 15 лет сам ничего не делал с автомобилем и пользовался услу</w:t>
      </w:r>
      <w:r>
        <w:rPr>
          <w:rFonts w:cs="Times New Roman" w:ascii="Times New Roman" w:hAnsi="Times New Roman"/>
          <w:lang w:val="en-US"/>
        </w:rPr>
        <w:t>ra</w:t>
      </w:r>
      <w:r>
        <w:rPr>
          <w:rFonts w:cs="Times New Roman CYR" w:ascii="Times New Roman CYR" w:hAnsi="Times New Roman CYR"/>
        </w:rPr>
        <w:t>ми станции технического обслуживания только тогда, когда машина не могла ходить. В итоге через 15 лет не было уже смысла чинить ее и пришлось выбросить.</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Примерно то же самое происходит с людьми. Если человек не знает, как работает его организм, не знает, из каких органов он состоит и как они распо</w:t>
        <w:softHyphen/>
        <w:t>ложены, не ухаживает за своим телом, то о каком хорошем здоровье может идти речь. Более того, даже если человек обратился за помощью к терапевту, то и тогда эффект будет намного больше, когда человек знает, на что направлены действия терапевта и что при этом происходит с организмом. Возьмем простой случай с массажем. Например, один человек, получа</w:t>
        <w:softHyphen/>
        <w:t>ющий массаж, думает во время процедуры о том, как усиливается кровоснабжение, как органы улучшают питание, т. е. активен во время сеанса. Другой же человек понятия не имеет о том, что происходит с ним во время массажа, просто слышал, что это вроде бы полезно, другими словами — пассивен. Эффект будет выше, естественно, в первом случае.</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Из-за незнания своего организма многие люди те</w:t>
        <w:softHyphen/>
        <w:t>ряют здоровье. Особенно мнительные люди. Заболе</w:t>
        <w:softHyphen/>
        <w:t>ло где-то в животе или в боку, закружилась голова, или появилась боль при мочеиспускании — сразу па</w:t>
        <w:softHyphen/>
        <w:t>ника, придумывание себе болезней. А самовнушение действует очень сильно. И через некоторое время действительно появляется болезнь. А если бы знали эти «мнимые» больные, что человеческий организм, стремясь сохранить постоянство внутренней "среды, приспосабливается к изменениям внешнего мира, таким, как электромагнитные излучения, давление в атмосфере, бедный кислородом воздух, грязь, пища с химией или с нитратами. И во время этого при</w:t>
        <w:softHyphen/>
        <w:t>способления может изменяться кровяное давление, состав крови, могут возникнуть спазмы мышц или кровеносных сосудов, что зачастую сопровождается различными неприятными симптомами, которые со временем прекращаются. Если бы знали «мнимые» больные об этом, то могли бы избежать страданий.</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Парадоксально то, что сегодня, когда человек со</w:t>
        <w:softHyphen/>
        <w:t>вершает техническую революцию, он по-прежнему меньше всего уделяет внимания своему телу. И за это расплачивается здоровьем. Я не буду подробно описывать физиологию человека, но чтобы работать эффективно с очистительными программами, приве</w:t>
        <w:softHyphen/>
        <w:t>денными в этой книге, я расскажу в самом сжатом и упрощенном виде о функциях человеческого орга</w:t>
        <w:softHyphen/>
        <w:t>низма.</w:t>
      </w:r>
    </w:p>
    <w:p>
      <w:pPr>
        <w:pStyle w:val="Normal"/>
        <w:widowControl w:val="false"/>
        <w:autoSpaceDE w:val="false"/>
        <w:spacing w:lineRule="auto" w:line="240" w:before="22" w:after="0"/>
        <w:ind w:left="-709" w:right="-234" w:firstLine="425"/>
        <w:jc w:val="both"/>
        <w:rPr>
          <w:rFonts w:ascii="Times New Roman CYR" w:hAnsi="Times New Roman CYR" w:cs="Times New Roman CYR"/>
        </w:rPr>
      </w:pPr>
      <w:r>
        <w:rPr>
          <w:rFonts w:cs="Times New Roman CYR" w:ascii="Times New Roman CYR" w:hAnsi="Times New Roman CYR"/>
        </w:rPr>
        <w:t>СИСТЕМЫ, ОРГАНЫ, КЛЕТКИ ЧЕЛОВЕКА</w:t>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38" w:before="58" w:after="0"/>
        <w:ind w:left="-709" w:right="-234" w:firstLine="425"/>
        <w:jc w:val="both"/>
        <w:rPr>
          <w:rFonts w:ascii="Times New Roman CYR" w:hAnsi="Times New Roman CYR" w:cs="Times New Roman CYR"/>
        </w:rPr>
      </w:pPr>
      <w:r>
        <w:rPr>
          <w:rFonts w:cs="Times New Roman CYR" w:ascii="Times New Roman CYR" w:hAnsi="Times New Roman CYR"/>
        </w:rPr>
        <w:t>Человеческий организм состоит из систем — групп органов, функционирующих вместе:</w:t>
      </w:r>
    </w:p>
    <w:p>
      <w:pPr>
        <w:pStyle w:val="Normal"/>
        <w:widowControl w:val="false"/>
        <w:autoSpaceDE w:val="false"/>
        <w:spacing w:lineRule="exact" w:line="230" w:before="173" w:after="0"/>
        <w:ind w:left="-709" w:right="-234" w:firstLine="425"/>
        <w:jc w:val="both"/>
        <w:rPr/>
      </w:pPr>
      <w:r>
        <w:rPr>
          <w:rFonts w:cs="Times New Roman CYR" w:ascii="Times New Roman CYR" w:hAnsi="Times New Roman CYR"/>
          <w:i/>
          <w:iCs/>
        </w:rPr>
        <w:t xml:space="preserve">костная — </w:t>
      </w:r>
      <w:r>
        <w:rPr>
          <w:rFonts w:cs="Times New Roman CYR" w:ascii="Times New Roman CYR" w:hAnsi="Times New Roman CYR"/>
        </w:rPr>
        <w:t>все кости тела, хрящи, суставы и связки, соединяющие их;</w:t>
      </w:r>
    </w:p>
    <w:p>
      <w:pPr>
        <w:pStyle w:val="Normal"/>
        <w:widowControl w:val="false"/>
        <w:autoSpaceDE w:val="false"/>
        <w:spacing w:lineRule="exact" w:line="230" w:before="65" w:after="0"/>
        <w:ind w:left="-709" w:right="-234" w:firstLine="425"/>
        <w:jc w:val="both"/>
        <w:rPr/>
      </w:pPr>
      <w:r>
        <w:rPr>
          <w:rFonts w:cs="Times New Roman CYR" w:ascii="Times New Roman CYR" w:hAnsi="Times New Roman CYR"/>
          <w:i/>
          <w:iCs/>
        </w:rPr>
        <w:t xml:space="preserve">мышечная — </w:t>
      </w:r>
      <w:r>
        <w:rPr>
          <w:rFonts w:cs="Times New Roman CYR" w:ascii="Times New Roman CYR" w:hAnsi="Times New Roman CYR"/>
        </w:rPr>
        <w:t>мышцы тела, одни из которых регули</w:t>
        <w:softHyphen/>
        <w:t>руются сознательно (скелетные, или поперечно</w:t>
        <w:softHyphen/>
        <w:t>полосатые мьшщы), другие регулируются без уча</w:t>
        <w:softHyphen/>
        <w:t>стия сознания (гладкие, или непроизвольно со</w:t>
        <w:softHyphen/>
        <w:t>кращающиеся мышцы);</w:t>
      </w:r>
    </w:p>
    <w:p>
      <w:pPr>
        <w:pStyle w:val="Normal"/>
        <w:widowControl w:val="false"/>
        <w:autoSpaceDE w:val="false"/>
        <w:spacing w:lineRule="exact" w:line="238" w:before="58" w:after="0"/>
        <w:ind w:left="-709" w:right="-234" w:firstLine="425"/>
        <w:jc w:val="both"/>
        <w:rPr/>
      </w:pPr>
      <w:r>
        <w:rPr>
          <w:rFonts w:cs="Times New Roman CYR" w:ascii="Times New Roman CYR" w:hAnsi="Times New Roman CYR"/>
          <w:i/>
          <w:iCs/>
        </w:rPr>
        <w:t xml:space="preserve">нервная — </w:t>
      </w:r>
      <w:r>
        <w:rPr>
          <w:rFonts w:cs="Times New Roman CYR" w:ascii="Times New Roman CYR" w:hAnsi="Times New Roman CYR"/>
        </w:rPr>
        <w:t>мозг, органы чувств (глаза, уши, вкусовые сосочки, обонятельные и осязательные рецепто</w:t>
        <w:softHyphen/>
        <w:t>ры), нервы, спинной мозг;</w:t>
      </w:r>
    </w:p>
    <w:p>
      <w:pPr>
        <w:pStyle w:val="Normal"/>
        <w:widowControl w:val="false"/>
        <w:autoSpaceDE w:val="false"/>
        <w:spacing w:lineRule="exact" w:line="238" w:before="50" w:after="0"/>
        <w:ind w:left="-709" w:right="-234" w:firstLine="425"/>
        <w:jc w:val="both"/>
        <w:rPr/>
      </w:pPr>
      <w:r>
        <w:rPr>
          <w:rFonts w:cs="Times New Roman CYR" w:ascii="Times New Roman CYR" w:hAnsi="Times New Roman CYR"/>
          <w:i/>
          <w:iCs/>
        </w:rPr>
        <w:t xml:space="preserve">эндокринная — </w:t>
      </w:r>
      <w:r>
        <w:rPr>
          <w:rFonts w:cs="Times New Roman CYR" w:ascii="Times New Roman CYR" w:hAnsi="Times New Roman CYR"/>
        </w:rPr>
        <w:t>гормонопроизводящие железы: гипо</w:t>
        <w:softHyphen/>
        <w:t>физ, щитовидная железа, паращитовидная желе</w:t>
        <w:softHyphen/>
        <w:t>за, надпочечники; поджелудочная железа, вилоч-ковая железа (тимус), части яичек и яичников и небольшая группа тканей в кишечнике;</w:t>
      </w:r>
    </w:p>
    <w:p>
      <w:pPr>
        <w:pStyle w:val="Normal"/>
        <w:widowControl w:val="false"/>
        <w:autoSpaceDE w:val="false"/>
        <w:spacing w:lineRule="exact" w:line="238" w:before="43" w:after="0"/>
        <w:ind w:left="-709" w:right="-234" w:firstLine="425"/>
        <w:jc w:val="both"/>
        <w:rPr/>
      </w:pPr>
      <w:r>
        <w:rPr>
          <w:rFonts w:cs="Times New Roman CYR" w:ascii="Times New Roman CYR" w:hAnsi="Times New Roman CYR"/>
          <w:i/>
          <w:iCs/>
        </w:rPr>
        <w:t xml:space="preserve">дыхательная </w:t>
      </w:r>
      <w:r>
        <w:rPr>
          <w:rFonts w:cs="Times New Roman CYR" w:ascii="Times New Roman CYR" w:hAnsi="Times New Roman CYR"/>
        </w:rPr>
        <w:t>— легкие, бронхи (трубки к легким), трахея, рот, гортань, нос, диафрагма;</w:t>
      </w:r>
    </w:p>
    <w:p>
      <w:pPr>
        <w:pStyle w:val="Normal"/>
        <w:widowControl w:val="false"/>
        <w:autoSpaceDE w:val="false"/>
        <w:spacing w:lineRule="exact" w:line="230" w:before="65" w:after="0"/>
        <w:ind w:left="-709" w:right="-234" w:firstLine="425"/>
        <w:jc w:val="both"/>
        <w:rPr/>
      </w:pPr>
      <w:r>
        <w:rPr>
          <w:rFonts w:cs="Times New Roman CYR" w:ascii="Times New Roman CYR" w:hAnsi="Times New Roman CYR"/>
          <w:i/>
          <w:iCs/>
        </w:rPr>
        <w:t xml:space="preserve">сердечно-сосудистая </w:t>
      </w:r>
      <w:r>
        <w:rPr>
          <w:rFonts w:cs="Times New Roman CYR" w:ascii="Times New Roman CYR" w:hAnsi="Times New Roman CYR"/>
        </w:rPr>
        <w:t>— сердце, артерии, вены, капил</w:t>
        <w:softHyphen/>
        <w:t>ляры, кровь;</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i/>
          <w:iCs/>
        </w:rPr>
        <w:t xml:space="preserve">лимфатическая — </w:t>
      </w:r>
      <w:r>
        <w:rPr>
          <w:rFonts w:cs="Times New Roman CYR" w:ascii="Times New Roman CYR" w:hAnsi="Times New Roman CYR"/>
        </w:rPr>
        <w:t>структуры, участвующие в цирку</w:t>
        <w:softHyphen/>
        <w:t>ляции лимфы и в защите организма от болезней, включая лимфатические узлы, лимфатические сосуды, селезенку, миндалины, аденоиды, вилоч-ковую железу (тимус);</w:t>
      </w:r>
    </w:p>
    <w:p>
      <w:pPr>
        <w:pStyle w:val="Normal"/>
        <w:widowControl w:val="false"/>
        <w:autoSpaceDE w:val="false"/>
        <w:spacing w:lineRule="exact" w:line="238" w:before="29" w:after="0"/>
        <w:ind w:left="-709" w:right="-234" w:firstLine="425"/>
        <w:jc w:val="both"/>
        <w:rPr/>
      </w:pPr>
      <w:r>
        <w:rPr>
          <w:rFonts w:cs="Times New Roman CYR" w:ascii="Times New Roman CYR" w:hAnsi="Times New Roman CYR"/>
          <w:i/>
          <w:iCs/>
        </w:rPr>
        <w:t xml:space="preserve">пищеварительная — </w:t>
      </w:r>
      <w:r>
        <w:rPr>
          <w:rFonts w:cs="Times New Roman CYR" w:ascii="Times New Roman CYR" w:hAnsi="Times New Roman CYR"/>
        </w:rPr>
        <w:t>рот, язык, зубы, слюнные желе</w:t>
        <w:softHyphen/>
        <w:t>зы, пищевод, желудок, тонкий кишечник, печень, желчный пузырь, поджелудочная железа;</w:t>
      </w:r>
    </w:p>
    <w:p>
      <w:pPr>
        <w:pStyle w:val="Normal"/>
        <w:widowControl w:val="false"/>
        <w:autoSpaceDE w:val="false"/>
        <w:spacing w:lineRule="exact" w:line="238" w:before="29" w:after="0"/>
        <w:ind w:left="-709" w:right="-234" w:firstLine="425"/>
        <w:jc w:val="both"/>
        <w:rPr/>
      </w:pPr>
      <w:r>
        <w:rPr>
          <w:rFonts w:cs="Times New Roman CYR" w:ascii="Times New Roman CYR" w:hAnsi="Times New Roman CYR"/>
          <w:i/>
          <w:iCs/>
        </w:rPr>
        <w:t xml:space="preserve">выделительная — </w:t>
      </w:r>
      <w:r>
        <w:rPr>
          <w:rFonts w:cs="Times New Roman CYR" w:ascii="Times New Roman CYR" w:hAnsi="Times New Roman CYR"/>
        </w:rPr>
        <w:t>органы и железы, участвующие в выведении из организма отходов: потовые желе</w:t>
        <w:softHyphen/>
        <w:t>зы, толстый кишечник и мочевыделительная си</w:t>
        <w:softHyphen/>
        <w:t>стема (почки, мочеточники, мочевой пузырь, мочеиспускательный канал — уретра);</w:t>
      </w:r>
    </w:p>
    <w:p>
      <w:pPr>
        <w:pStyle w:val="Normal"/>
        <w:widowControl w:val="false"/>
        <w:autoSpaceDE w:val="false"/>
        <w:spacing w:lineRule="exact" w:line="230" w:before="36" w:after="0"/>
        <w:ind w:left="-709" w:right="-234" w:firstLine="425"/>
        <w:jc w:val="both"/>
        <w:rPr/>
      </w:pPr>
      <w:r>
        <w:rPr>
          <w:rFonts w:cs="Times New Roman CYR" w:ascii="Times New Roman CYR" w:hAnsi="Times New Roman CYR"/>
          <w:i/>
          <w:iCs/>
        </w:rPr>
        <w:t xml:space="preserve">репродуктивная — </w:t>
      </w:r>
      <w:r>
        <w:rPr>
          <w:rFonts w:cs="Times New Roman CYR" w:ascii="Times New Roman CYR" w:hAnsi="Times New Roman CYR"/>
        </w:rPr>
        <w:t>мужская: яички, половой член, предстательная железа, семенные пузырьки, мо</w:t>
        <w:softHyphen/>
        <w:t>чеиспускательный канал; женская: яичники, фал</w:t>
        <w:softHyphen/>
        <w:t>лопиевы трубы, матка, шейка матки, влагалище, наружные половые органы — вульва; мужские и женские половые гормоны.</w:t>
      </w:r>
    </w:p>
    <w:p>
      <w:pPr>
        <w:pStyle w:val="Normal"/>
        <w:widowControl w:val="false"/>
        <w:autoSpaceDE w:val="false"/>
        <w:spacing w:lineRule="exact" w:line="238" w:before="158" w:after="0"/>
        <w:ind w:left="-709" w:right="-234" w:firstLine="425"/>
        <w:jc w:val="both"/>
        <w:rPr>
          <w:rFonts w:ascii="Times New Roman CYR" w:hAnsi="Times New Roman CYR" w:cs="Times New Roman CYR"/>
          <w:i/>
          <w:i/>
          <w:iCs/>
          <w:lang w:val="en-US"/>
        </w:rPr>
      </w:pPr>
      <w:r>
        <w:rPr>
          <w:rFonts w:cs="Times New Roman CYR" w:ascii="Times New Roman CYR" w:hAnsi="Times New Roman CYR"/>
        </w:rPr>
        <w:t>Как видно из перечисленного, системы состоят из различных органов. Органы, в свою очередь, состоят из клеток. Клетка — это микроскопическая структу</w:t>
        <w:softHyphen/>
        <w:t>ра, достигающая в диаметре только сотой доли мил</w:t>
        <w:softHyphen/>
        <w:t xml:space="preserve">лиметра. Клетки различаются по форме, величине и структуре в соответствии с функцией, которую они выполняют. Клетки, входящие в одну систему, схожи между собой (рис.1). Мышечные клетки </w:t>
      </w:r>
      <w:r>
        <w:rPr>
          <w:rFonts w:cs="Times New Roman CYR" w:ascii="Times New Roman CYR" w:hAnsi="Times New Roman CYR"/>
          <w:i/>
          <w:iCs/>
        </w:rPr>
        <w:t xml:space="preserve">(1), </w:t>
      </w:r>
      <w:r>
        <w:rPr>
          <w:rFonts w:cs="Times New Roman CYR" w:ascii="Times New Roman CYR" w:hAnsi="Times New Roman CYR"/>
        </w:rPr>
        <w:t>на</w:t>
        <w:softHyphen/>
        <w:t>пример, длинные и тонкие, могут сжиматься и рас</w:t>
        <w:softHyphen/>
        <w:t xml:space="preserve">слабляться, позволяя, таким образом, телу двигаться. Многие нервные клетки </w:t>
      </w:r>
      <w:r>
        <w:rPr>
          <w:rFonts w:cs="Times New Roman CYR" w:ascii="Times New Roman CYR" w:hAnsi="Times New Roman CYR"/>
          <w:i/>
          <w:iCs/>
        </w:rPr>
        <w:t xml:space="preserve">(6) </w:t>
      </w:r>
    </w:p>
    <w:p>
      <w:pPr>
        <w:pStyle w:val="Normal"/>
        <w:widowControl w:val="false"/>
        <w:autoSpaceDE w:val="false"/>
        <w:spacing w:lineRule="exact" w:line="238" w:before="158" w:after="0"/>
        <w:ind w:left="-709" w:right="-234" w:firstLine="425"/>
        <w:jc w:val="both"/>
        <w:rPr>
          <w:rFonts w:ascii="Times New Roman CYR" w:hAnsi="Times New Roman CYR" w:cs="Times New Roman CYR"/>
          <w:lang w:val="en-US"/>
        </w:rPr>
      </w:pPr>
      <w:r>
        <w:rPr>
          <w:rFonts w:cs="Times New Roman CYR" w:ascii="Times New Roman CYR" w:hAnsi="Times New Roman CYR"/>
        </w:rPr>
        <w:t>тоже длинные и тонкие, но они призваны передавать импульсы. Красные кро</w:t>
        <w:softHyphen/>
        <w:t xml:space="preserve">вяные клетки </w:t>
      </w:r>
      <w:r>
        <w:rPr>
          <w:rFonts w:cs="Times New Roman CYR" w:ascii="Times New Roman CYR" w:hAnsi="Times New Roman CYR"/>
          <w:i/>
          <w:iCs/>
        </w:rPr>
        <w:t xml:space="preserve">(4) </w:t>
      </w:r>
      <w:r>
        <w:rPr>
          <w:rFonts w:cs="Times New Roman CYR" w:ascii="Times New Roman CYR" w:hAnsi="Times New Roman CYR"/>
        </w:rPr>
        <w:t>имеют круглую форму, они перено</w:t>
        <w:softHyphen/>
        <w:t xml:space="preserve">сят кислород и углекислоту. Клетки поджелудочной железы </w:t>
      </w:r>
      <w:r>
        <w:rPr>
          <w:rFonts w:cs="Times New Roman CYR" w:ascii="Times New Roman CYR" w:hAnsi="Times New Roman CYR"/>
          <w:i/>
          <w:iCs/>
        </w:rPr>
        <w:t xml:space="preserve">(5) </w:t>
      </w:r>
      <w:r>
        <w:rPr>
          <w:rFonts w:cs="Times New Roman CYR" w:ascii="Times New Roman CYR" w:hAnsi="Times New Roman CYR"/>
        </w:rPr>
        <w:t xml:space="preserve">сферической формы, они производят и восстанавливают гормон инсулин. </w:t>
      </w:r>
    </w:p>
    <w:p>
      <w:pPr>
        <w:pStyle w:val="Normal"/>
        <w:widowControl w:val="false"/>
        <w:autoSpaceDE w:val="false"/>
        <w:spacing w:lineRule="exact" w:line="238" w:before="158" w:after="0"/>
        <w:ind w:left="-709" w:right="-234" w:firstLine="425"/>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lineRule="exact" w:line="238" w:before="158" w:after="0"/>
        <w:ind w:left="-709" w:right="-234" w:firstLine="425"/>
        <w:jc w:val="both"/>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g">
            <w:drawing>
              <wp:anchor behindDoc="0" distT="0" distB="0" distL="114935" distR="114935" simplePos="0" locked="0" layoutInCell="0" allowOverlap="1" relativeHeight="5">
                <wp:simplePos x="0" y="0"/>
                <wp:positionH relativeFrom="margin">
                  <wp:posOffset>1127760</wp:posOffset>
                </wp:positionH>
                <wp:positionV relativeFrom="paragraph">
                  <wp:posOffset>-620395</wp:posOffset>
                </wp:positionV>
                <wp:extent cx="3360420" cy="2289175"/>
                <wp:effectExtent l="0" t="0" r="0" b="215900"/>
                <wp:wrapTopAndBottom/>
                <wp:docPr id="1" name=""/>
                <a:graphic xmlns:a="http://schemas.openxmlformats.org/drawingml/2006/main">
                  <a:graphicData uri="http://schemas.microsoft.com/office/word/2010/wordprocessingGroup">
                    <wpg:wgp>
                      <wpg:cNvGrpSpPr/>
                      <wpg:grpSpPr>
                        <a:xfrm>
                          <a:off x="0" y="0"/>
                          <a:ext cx="3360600" cy="2289240"/>
                          <a:chOff x="0" y="0"/>
                          <a:chExt cx="3360600" cy="2289240"/>
                        </a:xfrm>
                      </wpg:grpSpPr>
                      <pic:pic xmlns:pic="http://schemas.openxmlformats.org/drawingml/2006/picture">
                        <pic:nvPicPr>
                          <pic:cNvPr id="0" name="" descr=""/>
                          <pic:cNvPicPr/>
                        </pic:nvPicPr>
                        <pic:blipFill>
                          <a:blip r:embed="rId2">
                            <a:grayscl/>
                          </a:blip>
                          <a:stretch/>
                        </pic:blipFill>
                        <pic:spPr>
                          <a:xfrm>
                            <a:off x="0" y="0"/>
                            <a:ext cx="3360600" cy="1425600"/>
                          </a:xfrm>
                          <a:prstGeom prst="rect">
                            <a:avLst/>
                          </a:prstGeom>
                          <a:ln w="0">
                            <a:noFill/>
                          </a:ln>
                        </pic:spPr>
                      </pic:pic>
                      <wps:wsp>
                        <wps:cNvSpPr txBox="1"/>
                        <wps:spPr>
                          <a:xfrm>
                            <a:off x="236880" y="1448280"/>
                            <a:ext cx="827280" cy="132120"/>
                          </a:xfrm>
                          <a:prstGeom prst="rect">
                            <a:avLst/>
                          </a:prstGeom>
                          <a:noFill/>
                          <a:ln w="0">
                            <a:solidFill>
                              <a:srgbClr val="ffffff"/>
                            </a:solidFill>
                          </a:ln>
                        </wps:spPr>
                        <wps:txbx>
                          <w:txbxContent>
                            <w:p>
                              <w:pPr>
                                <w:tabs>
                                  <w:tab w:val="left" w:pos="1210" w:leader="none"/>
                                </w:tabs>
                                <w:overflowPunct w:val="false"/>
                                <w:autoSpaceDE w:val="false"/>
                                <w:bidi w:val="0"/>
                                <w:spacing w:before="0" w:after="0" w:lineRule="auto" w:line="240"/>
                                <w:jc w:val="both"/>
                                <w:rPr/>
                              </w:pPr>
                              <w:r>
                                <w:rPr>
                                  <w:kern w:val="2"/>
                                  <w:sz w:val="24"/>
                                  <w:szCs w:val="24"/>
                                  <w:rFonts w:ascii="Bookman Old Style" w:hAnsi="Bookman Old Style" w:eastAsia="Times New Roman" w:cs="Bookman Old Style"/>
                                  <w:color w:val="auto"/>
                                  <w:lang w:val="ru-RU" w:bidi="he-IL"/>
                                </w:rPr>
                                <w:t>5</w:t>
                              </w:r>
                              <w:r>
                                <w:rPr>
                                  <w:kern w:val="2"/>
                                  <w:sz w:val="20"/>
                                  <w:szCs w:val="20"/>
                                  <w:rFonts w:ascii="Bookman Old Style" w:hAnsi="Bookman Old Style" w:eastAsia="Times New Roman" w:cs="Bookman Old Style"/>
                                  <w:color w:val="auto"/>
                                  <w:lang w:val="ru-RU" w:bidi="he-IL"/>
                                </w:rPr>
                              </w:r>
                              <w:r>
                                <w:rPr>
                                  <w:kern w:val="2"/>
                                  <w:sz w:val="24"/>
                                  <w:szCs w:val="24"/>
                                  <w:rFonts w:ascii="Bookman Old Style" w:hAnsi="Bookman Old Style" w:eastAsia="Times New Roman" w:cs="Bookman Old Style"/>
                                  <w:color w:val="auto"/>
                                  <w:lang w:val="ru-RU" w:bidi="he-IL"/>
                                </w:rPr>
                                <w:t>б</w:t>
                              </w:r>
                            </w:p>
                          </w:txbxContent>
                        </wps:txbx>
                        <wps:bodyPr wrap="square" lIns="0" rIns="0" tIns="0" bIns="0" anchor="t">
                          <a:noAutofit/>
                        </wps:bodyPr>
                      </wps:wsp>
                      <wps:wsp>
                        <wps:cNvSpPr txBox="1"/>
                        <wps:spPr>
                          <a:xfrm>
                            <a:off x="228600" y="1681560"/>
                            <a:ext cx="2962800" cy="607680"/>
                          </a:xfrm>
                          <a:prstGeom prst="rect">
                            <a:avLst/>
                          </a:prstGeom>
                          <a:noFill/>
                          <a:ln w="0">
                            <a:solidFill>
                              <a:srgbClr val="ffffff"/>
                            </a:solidFill>
                          </a:ln>
                        </wps:spPr>
                        <wps:txbx>
                          <w:txbxContent>
                            <w:p>
                              <w:pPr>
                                <w:overflowPunct w:val="false"/>
                                <w:autoSpaceDE w:val="false"/>
                                <w:bidi w:val="0"/>
                                <w:spacing w:before="0" w:after="0" w:lineRule="exact" w:line="187"/>
                                <w:jc w:val="center"/>
                                <w:rPr/>
                              </w:pPr>
                              <w:r>
                                <w:rPr>
                                  <w:kern w:val="2"/>
                                  <w:sz w:val="24"/>
                                  <w:szCs w:val="24"/>
                                  <w:rFonts w:ascii="Bookman Old Style" w:hAnsi="Bookman Old Style" w:eastAsia="Times New Roman" w:cs="Bookman Old Style"/>
                                  <w:color w:val="auto"/>
                                  <w:lang w:val="ru-RU" w:bidi="he-IL"/>
                                </w:rPr>
                                <w:t>Рис. 1. Клетки различных органов: 1 — мышечные; 2 — слизистой оболочки рта; 3 — кости; 4 — красные кровяные; 5 — поджелудочной железы; 6 — нервные; 7 — слизистой оболочки кишечника; 8 — соединительной ткани; 9 — сперматозоид</w:t>
                              </w:r>
                            </w:p>
                          </w:txbxContent>
                        </wps:txbx>
                        <wps:bodyPr wrap="square" lIns="0" rIns="0" tIns="0" bIns="0" anchor="t">
                          <a:noAutofit/>
                        </wps:bodyPr>
                      </wps:wsp>
                    </wpg:wgp>
                  </a:graphicData>
                </a:graphic>
              </wp:anchor>
            </w:drawing>
          </mc:Choice>
          <mc:Fallback>
            <w:pict>
              <v:group id="shape_0" style="position:absolute;margin-left:88.8pt;margin-top:-48.85pt;width:264.6pt;height:180.3pt" coordorigin="1776,-977" coordsize="5292,36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6;top:-977;width:5291;height:2244;mso-wrap-style:none;v-text-anchor:middle;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2149;top:1304;width:1302;height:207;mso-wrap-style:square;v-text-anchor:top;mso-position-horizontal-relative:margin" type="_x0000_t202">
                  <v:textbox>
                    <w:txbxContent>
                      <w:p>
                        <w:pPr>
                          <w:tabs>
                            <w:tab w:val="left" w:pos="1210" w:leader="none"/>
                          </w:tabs>
                          <w:overflowPunct w:val="false"/>
                          <w:autoSpaceDE w:val="false"/>
                          <w:bidi w:val="0"/>
                          <w:spacing w:before="0" w:after="0" w:lineRule="auto" w:line="240"/>
                          <w:jc w:val="both"/>
                          <w:rPr/>
                        </w:pPr>
                        <w:r>
                          <w:rPr>
                            <w:kern w:val="2"/>
                            <w:sz w:val="24"/>
                            <w:szCs w:val="24"/>
                            <w:rFonts w:ascii="Bookman Old Style" w:hAnsi="Bookman Old Style" w:eastAsia="Times New Roman" w:cs="Bookman Old Style"/>
                            <w:color w:val="auto"/>
                            <w:lang w:val="ru-RU" w:bidi="he-IL"/>
                          </w:rPr>
                          <w:t>5</w:t>
                        </w:r>
                        <w:r>
                          <w:rPr>
                            <w:kern w:val="2"/>
                            <w:sz w:val="20"/>
                            <w:szCs w:val="20"/>
                            <w:rFonts w:ascii="Bookman Old Style" w:hAnsi="Bookman Old Style" w:eastAsia="Times New Roman" w:cs="Bookman Old Style"/>
                            <w:color w:val="auto"/>
                            <w:lang w:val="ru-RU" w:bidi="he-IL"/>
                          </w:rPr>
                        </w:r>
                        <w:r>
                          <w:rPr>
                            <w:kern w:val="2"/>
                            <w:sz w:val="24"/>
                            <w:szCs w:val="24"/>
                            <w:rFonts w:ascii="Bookman Old Style" w:hAnsi="Bookman Old Style" w:eastAsia="Times New Roman" w:cs="Bookman Old Style"/>
                            <w:color w:val="auto"/>
                            <w:lang w:val="ru-RU" w:bidi="he-IL"/>
                          </w:rPr>
                          <w:t>б</w:t>
                        </w:r>
                      </w:p>
                    </w:txbxContent>
                  </v:textbox>
                  <v:fill o:detectmouseclick="t" on="false"/>
                  <v:stroke color="white" joinstyle="miter" endcap="flat"/>
                  <w10:wrap type="topAndBottom"/>
                </v:shape>
                <v:shape id="shape_0" stroked="t" o:allowincell="f" style="position:absolute;left:2136;top:1671;width:4665;height:956;mso-wrap-style:square;v-text-anchor:top;mso-position-horizontal-relative:margin" type="_x0000_t202">
                  <v:textbox>
                    <w:txbxContent>
                      <w:p>
                        <w:pPr>
                          <w:overflowPunct w:val="false"/>
                          <w:autoSpaceDE w:val="false"/>
                          <w:bidi w:val="0"/>
                          <w:spacing w:before="0" w:after="0" w:lineRule="exact" w:line="187"/>
                          <w:jc w:val="center"/>
                          <w:rPr/>
                        </w:pPr>
                        <w:r>
                          <w:rPr>
                            <w:kern w:val="2"/>
                            <w:sz w:val="24"/>
                            <w:szCs w:val="24"/>
                            <w:rFonts w:ascii="Bookman Old Style" w:hAnsi="Bookman Old Style" w:eastAsia="Times New Roman" w:cs="Bookman Old Style"/>
                            <w:color w:val="auto"/>
                            <w:lang w:val="ru-RU" w:bidi="he-IL"/>
                          </w:rPr>
                          <w:t>Рис. 1. Клетки различных органов: 1 — мышечные; 2 — слизистой оболочки рта; 3 — кости; 4 — красные кровяные; 5 — поджелудочной железы; 6 — нервные; 7 — слизистой оболочки кишечника; 8 — соединительной ткани; 9 — сперматозоид</w:t>
                        </w:r>
                      </w:p>
                    </w:txbxContent>
                  </v:textbox>
                  <v:fill o:detectmouseclick="t" on="false"/>
                  <v:stroke color="white" joinstyle="miter" endcap="flat"/>
                  <w10:wrap type="topAndBottom"/>
                </v:shape>
              </v:group>
            </w:pict>
          </mc:Fallback>
        </mc:AlternateContent>
      </w:r>
    </w:p>
    <w:p>
      <w:pPr>
        <w:pStyle w:val="Normal"/>
        <w:widowControl w:val="false"/>
        <w:autoSpaceDE w:val="false"/>
        <w:spacing w:lineRule="auto" w:line="240" w:before="58" w:after="0"/>
        <w:ind w:left="-709" w:right="-234" w:firstLine="425"/>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lineRule="auto" w:line="240" w:before="58" w:after="0"/>
        <w:ind w:left="-709" w:right="-234" w:firstLine="425"/>
        <w:jc w:val="both"/>
        <w:rPr>
          <w:rFonts w:ascii="Times New Roman CYR" w:hAnsi="Times New Roman CYR" w:cs="Times New Roman CYR"/>
        </w:rPr>
      </w:pPr>
      <w:r>
        <w:rPr>
          <w:rFonts w:cs="Times New Roman CYR" w:ascii="Times New Roman CYR" w:hAnsi="Times New Roman CYR"/>
        </w:rPr>
        <w:t>ОБМЕН ВЕЩЕСТВ</w:t>
      </w:r>
    </w:p>
    <w:p>
      <w:pPr>
        <w:pStyle w:val="Normal"/>
        <w:widowControl w:val="false"/>
        <w:autoSpaceDE w:val="false"/>
        <w:spacing w:lineRule="exact" w:line="238" w:before="209" w:after="0"/>
        <w:ind w:left="-709" w:right="-234" w:firstLine="425"/>
        <w:jc w:val="both"/>
        <w:rPr/>
      </w:pPr>
      <w:r>
        <w:rPr>
          <w:rFonts w:cs="Times New Roman CYR" w:ascii="Times New Roman CYR" w:hAnsi="Times New Roman CYR"/>
        </w:rPr>
        <w:t>Несмотря на эти вариации, все клетки тела состоят из ядра, оболочки, в которой сосредоточено желеобразное вещество — цитоплазма, — и мембраны, через которую проходят питательные вещества и отбросы.</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Организм функционирует за счет жизнедеятель</w:t>
        <w:softHyphen/>
        <w:t>ности клеток, а клетки для этого должны получать питание. Питание они получают за счет пищи, кото</w:t>
        <w:softHyphen/>
        <w:t>рая преобразуется химическими веществами — фер</w:t>
        <w:softHyphen/>
        <w:t>ментами и гормонами. Ферменты влияют на химичес</w:t>
        <w:softHyphen/>
        <w:t>кие превращения пищи в элементарные питательные вещества, необходимые клеткам. Сегодня известно бо</w:t>
        <w:softHyphen/>
        <w:t>лее 3,5 тысячи ферментов, которые расщепляют бел</w:t>
        <w:softHyphen/>
        <w:t>ки, жиры и углеводы. Деятельность ферментов конт</w:t>
        <w:softHyphen/>
        <w:t>ролируется гормонами. Без гормонов ферменты не могли бы совершать свою работу.</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Гормоны, вырабатывающиеся железами эндо</w:t>
        <w:softHyphen/>
        <w:t>кринной системы, могут активизировать деятельность одних ферментов и тормозить действие других. По</w:t>
        <w:softHyphen/>
        <w:t>этому очень важно сохранять баланс гормонов в кро</w:t>
        <w:softHyphen/>
        <w:t>ви, не допускать ни избытка их, ни недостатка. Не случайно искусственным введением гормонов труд</w:t>
        <w:softHyphen/>
        <w:t>но контролировать баланс. С помощью таких гормо</w:t>
        <w:softHyphen/>
        <w:t>нов можно улучшить деятельность одних органов и ухудшить других. Скажем, женщина, принимающая гормоны для улучшения работы половой сферы, мо</w:t>
        <w:softHyphen/>
        <w:t>жет набрать избыточный вес. Или употребление гор</w:t>
        <w:softHyphen/>
        <w:t>монов для улучшения работы суставов может ухуд</w:t>
        <w:softHyphen/>
        <w:t>шить зрение.</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Обмен веществ имеет отношение ко всем хими</w:t>
        <w:softHyphen/>
        <w:t>ческим процессам, происходящим в теле человека, способствуя его выживанию. Обмен веществ делится на катаболизм и анаболизм. Катаболизм представляет собой расщепление углеводов, жиров и белков для образования энергии. Энергия, высвобождаемая в процессе катаболизма, превращается в полезную ра</w:t>
        <w:softHyphen/>
        <w:t>боту с помощью мышечной деятельности, а некото</w:t>
        <w:softHyphen/>
        <w:t>рое ее количество теряется в виде тепла. Анаболизм включает химические процессы, направленные на об</w:t>
        <w:softHyphen/>
        <w:t>разование и обновление структурных частей и кле</w:t>
        <w:softHyphen/>
        <w:t>ток тканей. При этом запасается энергия, которая тратится для роста, воспроизведения и защиты орга</w:t>
        <w:softHyphen/>
        <w:t>низма от инфекций и болезней.</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Вещества, в которых нуждается наш организм, можно разбить на шесть групп: вода, минералы, про</w:t>
        <w:softHyphen/>
        <w:t>теины, жиры, углеводы и витамины. Строительным материалом для организма являются протеины, вода и минералы. Они необходимы для роста тела, обра</w:t>
        <w:softHyphen/>
        <w:t>зования новых клеток и тканей.</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Протеины — главный строительный материал — состоят, главным образом, из углерода, водорода, кислорода и азота. Протеины еды расщепляются в организме на аминокислоты, которые служат «кир</w:t>
        <w:softHyphen/>
        <w:t>пичиками» для создания многих химических веществ, в том числе гормонов и ферментов. В более чем двух десятках аминокислот нуждается организм, одни из них могут быть синтезированы самим организмом, другие он получает из протеинов животной пищи, третьи — из протеинов растительной. Конечным про</w:t>
        <w:softHyphen/>
        <w:t>дуктом обмена белков является мочевая кислота. Она образуется в тканях и печени, откуда поступает в кровеносную систему и через почки выводится из организма.</w:t>
      </w:r>
    </w:p>
    <w:p>
      <w:pPr>
        <w:pStyle w:val="Normal"/>
        <w:widowControl w:val="false"/>
        <w:autoSpaceDE w:val="false"/>
        <w:spacing w:lineRule="exact" w:line="238" w:before="50" w:after="0"/>
        <w:ind w:left="-709" w:right="-234" w:firstLine="425"/>
        <w:jc w:val="both"/>
        <w:rPr/>
      </w:pPr>
      <w:r>
        <w:rPr>
          <w:rFonts w:cs="Times New Roman CYR" w:ascii="Times New Roman CYR" w:hAnsi="Times New Roman CYR"/>
        </w:rPr>
        <w:t>Жиры, поступающие в пищу, частично идут на создание жировых запасов, частично же окисляются с выделением энергии и образованием конечных про</w:t>
        <w:softHyphen/>
        <w:t>дуктов — углекислоты и воды. Жиры необходимы для нормального усвоения кальция, магния и жиро</w:t>
        <w:softHyphen/>
        <w:t xml:space="preserve">растворимых витаминов </w:t>
      </w:r>
      <w:r>
        <w:rPr>
          <w:rFonts w:cs="Times New Roman" w:ascii="Times New Roman" w:hAnsi="Times New Roman"/>
          <w:lang w:val="en-US"/>
        </w:rPr>
        <w:t xml:space="preserve">(A, D </w:t>
      </w:r>
      <w:r>
        <w:rPr>
          <w:rFonts w:cs="Times New Roman CYR" w:ascii="Times New Roman CYR" w:hAnsi="Times New Roman CYR"/>
        </w:rPr>
        <w:t>и др.). Например, ка</w:t>
        <w:softHyphen/>
        <w:t>ротин, из которого образуется витамин А, из сырой моркови всасывается кишечником в незначительном количестве, а из моркови, заправленной сметаной или растительным маслом, — от 60 до 90%. Жиры обладают высокой калорийностью, но следует знать, что ожирению способствуют не столько жиры, сколько углеводы (в виде сахара) при избыточном их упо</w:t>
        <w:softHyphen/>
        <w:t>треблении.</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При нарушении жирового обмена в связи с пере</w:t>
        <w:softHyphen/>
        <w:t>еданием или употреблением слишком жирной пищи наблюдается снижение или даже утрата способности крови освобождаться к следующему приему пищи от этих веществ. Их постоянный избыток может вы</w:t>
        <w:softHyphen/>
        <w:t>звать сгущение и остановку капиллярного тока кро</w:t>
        <w:softHyphen/>
        <w:t>ви. Кроме того, повышение жирности крови вызы</w:t>
        <w:softHyphen/>
        <w:t>вает «склеивание» эритроцитов.</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В группу жиров входят некоторые жироподобные вещества, из них наибольший интерес представляют холестерин и лецитин. Холестерин принимает участие в образовании половых гормонов и гормонов, выде</w:t>
        <w:softHyphen/>
        <w:t>ляемых надпочечниками. Поступивший с пищей и синтезированный в организме холестерин соединяет</w:t>
        <w:softHyphen/>
        <w:t>ся в кишечнике с жирными кислотами и переходит в кровь. Избыток холестерина распадается в печени и выделяется с желчью в виде желчных кислот в ки</w:t>
        <w:softHyphen/>
        <w:t>шечник. Лецитин благоприятно влияет на деятель</w:t>
        <w:softHyphen/>
        <w:t>ность центральной нервной системы и печени, стиму</w:t>
        <w:softHyphen/>
        <w:t>лирует кроветворение, повышает сопротивляемость организма инфекциям, токсическим веществам, пре</w:t>
        <w:softHyphen/>
        <w:t>пятствует развитию атеросклероза.</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Углеводы являются важнейшим источником энер</w:t>
        <w:softHyphen/>
        <w:t>гии. Углеводы делятся на три группы. К первой отно</w:t>
        <w:softHyphen/>
        <w:t>сятся простые углеводы, или моносахариды, содер</w:t>
        <w:softHyphen/>
        <w:t>жащие одну молекулу углеводов: глюкоза, фруктоза, галактоза. Во вторую группу входят дисахариды, со</w:t>
        <w:softHyphen/>
        <w:t>держащие две молекулы углеводов: сахароза (свек</w:t>
        <w:softHyphen/>
        <w:t>ловичный и тростниковый сахар), лактоза (молоч</w:t>
        <w:softHyphen/>
        <w:t>ный сахар) и мальтоза (солодковый сахар). К тре</w:t>
        <w:softHyphen/>
        <w:t>тьей группе относятся полисахариды, состоящие из нескольких моносахаридов: крахмал, гликоген, клет</w:t>
        <w:softHyphen/>
        <w:t>чатка.</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С физиологической точки зрения особое значе</w:t>
        <w:softHyphen/>
        <w:t>ние имеют глюкоза и гликоген, так как они являют</w:t>
        <w:softHyphen/>
        <w:t>ся основными источниками энергии, используемой организмом. При необходимости экстренных энерго</w:t>
        <w:softHyphen/>
        <w:t>трат — эмоциональное возбуждение (боль, страх, гнев, ярость и другие чувства), интенсивная мышечная работа — они легко извлекаются из депо и быстро окисляются с выделением энергии. Особенно велика роль глюкозы в питании скелетных мышц и цент</w:t>
        <w:softHyphen/>
        <w:t>ральной нервной системы.</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Значение глюкозы для нормального функциони</w:t>
        <w:softHyphen/>
        <w:t>рования организма подтверждается тем, что при сни</w:t>
        <w:softHyphen/>
        <w:t>жении уровня сахара в крови (гипогликемия) появ</w:t>
        <w:softHyphen/>
        <w:t>ляются резко выраженная мышечная слабость, ощуще</w:t>
        <w:softHyphen/>
        <w:t>ние утомления, ускорение сердцебиения, усиление потоотделения, побледнение или покраснение кож</w:t>
        <w:softHyphen/>
        <w:t>ного покрова и т. д. В тяжелых случаях падает тем</w:t>
        <w:softHyphen/>
        <w:t>пература тела, нарушается деятельность центральной нервной системы (начинаются судороги, бред, мерк</w:t>
        <w:softHyphen/>
        <w:t>нет сознание). Все эти явления сразу же исчезают после введения раствора глюкозы. В тонких кишках всасываются в кровь только простые одномолекуляр-ные сахара: глюкоза, фруктоза, галактоза, ксилоза и арабиноза. Более сложные углеводы — дисахариды (сахароза, лактоза) и полисахариды (гликогены и крахмал) — могут быть усвоены организмом только после их расщепления на соответствующие моноса</w:t>
        <w:softHyphen/>
        <w:t>хариды.</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Через капилляры кишечных ворсинок моноса</w:t>
        <w:softHyphen/>
        <w:t>хариды попадают в кровеносную систему и с током крови доставляются прежде всего в печень. Здесь значительная их часть проходит через печень без из</w:t>
        <w:softHyphen/>
        <w:t>менения и разносится с током крови по всему телу. Чем больше потребляется богатой углеводами пищи, тем выше содержание гликогена в печени.</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Разные органы используют неодинаковое коли</w:t>
        <w:softHyphen/>
        <w:t>чество глюкозы из притекающей к ним крови. Наи</w:t>
        <w:softHyphen/>
        <w:t>большее количество глюкозы потребляется мозгом и сердечной мышцей. Сохранение постоянной концен</w:t>
        <w:softHyphen/>
        <w:t>трации сахара в крови (от 80 до 120 миллиграммов глюкозы на 100 миллиграммов крови) поддерживает</w:t>
        <w:softHyphen/>
        <w:t>ся двумя процессами: потреблением глюкозы тканя</w:t>
        <w:softHyphen/>
        <w:t>ми и поступлением ее в кровь из печени. Гликоген расщепляется в печени непосредственно на глюкозу без промежуточных продуктов. Этот процесс называет</w:t>
        <w:softHyphen/>
        <w:t>ся «мобилизацией гликогена». При недостатке угле</w:t>
        <w:softHyphen/>
        <w:t>водов в пище гликоген может образовываться в печени из белков и жиров.</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Нарушения углеводного обмена чаще всего связа</w:t>
        <w:softHyphen/>
        <w:t>ны с заболеваниями печени, при которых печень те</w:t>
        <w:softHyphen/>
        <w:t>ряет способность превращать в гликоген поступающую из кишечника глюкозу, и с заболеваниями под</w:t>
        <w:softHyphen/>
        <w:t>желудочной железы, самым известным из которых является сахарный диабет.</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Витамины играют очень важную роль в процессах усвоения пищевых веществ и во многих биохимичес</w:t>
        <w:softHyphen/>
        <w:t>ких реакциях организма. Большая часть витаминов поступает с пищей, некоторые из них синтезируют</w:t>
        <w:softHyphen/>
        <w:t>ся микробной флорой кишечника и всасываются в кровь, поэтому даже при отсутствии таких витами</w:t>
        <w:softHyphen/>
        <w:t>нов в пище организм не испытывает в них потребно</w:t>
      </w:r>
      <w:r>
        <mc:AlternateContent>
          <mc:Choice Requires="wpg">
            <w:drawing>
              <wp:anchor behindDoc="0" distT="0" distB="0" distL="114935" distR="114935" simplePos="0" locked="0" layoutInCell="0" allowOverlap="1" relativeHeight="6">
                <wp:simplePos x="0" y="0"/>
                <wp:positionH relativeFrom="margin">
                  <wp:posOffset>4816475</wp:posOffset>
                </wp:positionH>
                <wp:positionV relativeFrom="paragraph">
                  <wp:posOffset>2177415</wp:posOffset>
                </wp:positionV>
                <wp:extent cx="3406140" cy="5472430"/>
                <wp:effectExtent l="635" t="0" r="635" b="157480"/>
                <wp:wrapTopAndBottom/>
                <wp:docPr id="2" name=""/>
                <a:graphic xmlns:a="http://schemas.openxmlformats.org/drawingml/2006/main">
                  <a:graphicData uri="http://schemas.microsoft.com/office/word/2010/wordprocessingGroup">
                    <wpg:wgp>
                      <wpg:cNvGrpSpPr/>
                      <wpg:grpSpPr>
                        <a:xfrm>
                          <a:off x="0" y="0"/>
                          <a:ext cx="3406320" cy="5472360"/>
                          <a:chOff x="0" y="0"/>
                          <a:chExt cx="3406320" cy="5472360"/>
                        </a:xfrm>
                      </wpg:grpSpPr>
                      <pic:pic xmlns:pic="http://schemas.openxmlformats.org/drawingml/2006/picture">
                        <pic:nvPicPr>
                          <pic:cNvPr id="1" name="" descr=""/>
                          <pic:cNvPicPr/>
                        </pic:nvPicPr>
                        <pic:blipFill>
                          <a:blip r:embed="rId4">
                            <a:grayscl/>
                          </a:blip>
                          <a:stretch/>
                        </pic:blipFill>
                        <pic:spPr>
                          <a:xfrm>
                            <a:off x="534600" y="0"/>
                            <a:ext cx="2299320" cy="4320720"/>
                          </a:xfrm>
                          <a:prstGeom prst="rect">
                            <a:avLst/>
                          </a:prstGeom>
                          <a:ln w="0">
                            <a:noFill/>
                          </a:ln>
                        </pic:spPr>
                      </pic:pic>
                      <wps:wsp>
                        <wps:cNvSpPr txBox="1"/>
                        <wps:spPr>
                          <a:xfrm>
                            <a:off x="2134080" y="4311720"/>
                            <a:ext cx="73080" cy="160200"/>
                          </a:xfrm>
                          <a:prstGeom prst="rect">
                            <a:avLst/>
                          </a:prstGeom>
                          <a:noFill/>
                          <a:ln w="0">
                            <a:solidFill>
                              <a:srgbClr val="ffffff"/>
                            </a:solidFill>
                          </a:ln>
                        </wps:spPr>
                        <wps:txbx>
                          <w:txbxContent>
                            <w:p>
                              <w:pPr>
                                <w:overflowPunct w:val="false"/>
                                <w:autoSpaceDE w:val="false"/>
                                <w:bidi w:val="0"/>
                                <w:spacing w:before="0" w:after="0" w:lineRule="auto" w:line="240"/>
                                <w:jc w:val="both"/>
                                <w:rPr/>
                              </w:pPr>
                              <w:r>
                                <w:rPr>
                                  <w:kern w:val="2"/>
                                  <w:sz w:val="24"/>
                                  <w:szCs w:val="24"/>
                                  <w:rFonts w:ascii="Bookman Old Style" w:hAnsi="Bookman Old Style" w:eastAsia="Times New Roman" w:cs="Bookman Old Style"/>
                                  <w:color w:val="auto"/>
                                  <w:lang w:val="ru-RU" w:bidi="he-IL"/>
                                </w:rPr>
                                <w:t>5</w:t>
                              </w:r>
                            </w:p>
                          </w:txbxContent>
                        </wps:txbx>
                        <wps:bodyPr wrap="square" lIns="0" rIns="0" tIns="0" bIns="0" anchor="t">
                          <a:noAutofit/>
                        </wps:bodyPr>
                      </wps:wsp>
                      <wps:wsp>
                        <wps:cNvSpPr txBox="1"/>
                        <wps:spPr>
                          <a:xfrm>
                            <a:off x="0" y="4603680"/>
                            <a:ext cx="3406320" cy="868680"/>
                          </a:xfrm>
                          <a:prstGeom prst="rect">
                            <a:avLst/>
                          </a:prstGeom>
                          <a:noFill/>
                          <a:ln w="0">
                            <a:solidFill>
                              <a:srgbClr val="ffffff"/>
                            </a:solidFill>
                          </a:ln>
                        </wps:spPr>
                        <wps:txbx>
                          <w:txbxContent>
                            <w:p>
                              <w:pPr>
                                <w:overflowPunct w:val="false"/>
                                <w:autoSpaceDE w:val="false"/>
                                <w:bidi w:val="0"/>
                                <w:spacing w:before="0" w:after="0" w:lineRule="exact" w:line="187"/>
                                <w:jc w:val="center"/>
                                <w:rPr/>
                              </w:pPr>
                              <w:r>
                                <w:rPr>
                                  <w:kern w:val="2"/>
                                  <w:sz w:val="24"/>
                                  <w:szCs w:val="24"/>
                                  <w:rFonts w:ascii="Bookman Old Style" w:hAnsi="Bookman Old Style" w:eastAsia="Times New Roman" w:cs="Bookman Old Style"/>
                                  <w:color w:val="auto"/>
                                  <w:lang w:val="ru-RU" w:bidi="he-IL"/>
                                </w:rPr>
                                <w:t>Рис. 2. Общая схема обмена веществ: 1 — обработка пищи в желудке и кишечнике до мелких составных частей (протеинов, жиров, углеводов); 2 — перенос этих веществ кровью в печень для очистки и дальнейшей обработки; 3 — печень; 4 — очищенная кровь с переработанными до конца веществами;</w:t>
                              </w:r>
                            </w:p>
                            <w:p>
                              <w:pPr>
                                <w:overflowPunct w:val="false"/>
                                <w:autoSpaceDE w:val="false"/>
                                <w:bidi w:val="0"/>
                                <w:spacing w:before="0" w:after="0" w:lineRule="exact" w:line="187"/>
                                <w:jc w:val="center"/>
                                <w:rPr/>
                              </w:pPr>
                              <w:r>
                                <w:rPr>
                                  <w:kern w:val="2"/>
                                  <w:sz w:val="24"/>
                                  <w:szCs w:val="24"/>
                                  <w:rFonts w:ascii="Bookman Old Style" w:hAnsi="Bookman Old Style" w:eastAsia="Times New Roman" w:cs="Bookman Old Style"/>
                                  <w:color w:val="auto"/>
                                  <w:lang w:val="ru-RU" w:bidi="he-IL"/>
                                </w:rPr>
                                <w:t>5 — клетки</w:t>
                              </w:r>
                            </w:p>
                          </w:txbxContent>
                        </wps:txbx>
                        <wps:bodyPr wrap="square" lIns="0" rIns="0" tIns="0" bIns="0" anchor="t">
                          <a:noAutofit/>
                        </wps:bodyPr>
                      </wps:wsp>
                    </wpg:wgp>
                  </a:graphicData>
                </a:graphic>
              </wp:anchor>
            </w:drawing>
          </mc:Choice>
          <mc:Fallback>
            <w:pict>
              <v:group id="shape_0" style="position:absolute;margin-left:379.25pt;margin-top:171.45pt;width:268.2pt;height:430.85pt" coordorigin="7585,3429" coordsize="5364,8617">
                <v:shape id="shape_0" stroked="f" o:allowincell="f" style="position:absolute;left:8427;top:3429;width:3620;height:6803;mso-wrap-style:none;v-text-anchor:middle;mso-position-horizontal-relative:margin" type="_x0000_t75">
                  <v:imagedata r:id="rId5" o:detectmouseclick="t"/>
                  <v:stroke color="#3465a4" joinstyle="round" endcap="flat"/>
                  <w10:wrap type="topAndBottom"/>
                </v:shape>
                <v:shape id="shape_0" stroked="t" o:allowincell="f" style="position:absolute;left:10946;top:10219;width:114;height:251;mso-wrap-style:square;v-text-anchor:top;mso-position-horizontal-relative:margin" type="_x0000_t202">
                  <v:textbox>
                    <w:txbxContent>
                      <w:p>
                        <w:pPr>
                          <w:overflowPunct w:val="false"/>
                          <w:autoSpaceDE w:val="false"/>
                          <w:bidi w:val="0"/>
                          <w:spacing w:before="0" w:after="0" w:lineRule="auto" w:line="240"/>
                          <w:jc w:val="both"/>
                          <w:rPr/>
                        </w:pPr>
                        <w:r>
                          <w:rPr>
                            <w:kern w:val="2"/>
                            <w:sz w:val="24"/>
                            <w:szCs w:val="24"/>
                            <w:rFonts w:ascii="Bookman Old Style" w:hAnsi="Bookman Old Style" w:eastAsia="Times New Roman" w:cs="Bookman Old Style"/>
                            <w:color w:val="auto"/>
                            <w:lang w:val="ru-RU" w:bidi="he-IL"/>
                          </w:rPr>
                          <w:t>5</w:t>
                        </w:r>
                      </w:p>
                    </w:txbxContent>
                  </v:textbox>
                  <v:fill o:detectmouseclick="t" on="false"/>
                  <v:stroke color="white" joinstyle="miter" endcap="flat"/>
                  <w10:wrap type="topAndBottom"/>
                </v:shape>
                <v:shape id="shape_0" stroked="t" o:allowincell="f" style="position:absolute;left:7585;top:10679;width:5363;height:1367;mso-wrap-style:square;v-text-anchor:top;mso-position-horizontal-relative:margin" type="_x0000_t202">
                  <v:textbox>
                    <w:txbxContent>
                      <w:p>
                        <w:pPr>
                          <w:overflowPunct w:val="false"/>
                          <w:autoSpaceDE w:val="false"/>
                          <w:bidi w:val="0"/>
                          <w:spacing w:before="0" w:after="0" w:lineRule="exact" w:line="187"/>
                          <w:jc w:val="center"/>
                          <w:rPr/>
                        </w:pPr>
                        <w:r>
                          <w:rPr>
                            <w:kern w:val="2"/>
                            <w:sz w:val="24"/>
                            <w:szCs w:val="24"/>
                            <w:rFonts w:ascii="Bookman Old Style" w:hAnsi="Bookman Old Style" w:eastAsia="Times New Roman" w:cs="Bookman Old Style"/>
                            <w:color w:val="auto"/>
                            <w:lang w:val="ru-RU" w:bidi="he-IL"/>
                          </w:rPr>
                          <w:t>Рис. 2. Общая схема обмена веществ: 1 — обработка пищи в желудке и кишечнике до мелких составных частей (протеинов, жиров, углеводов); 2 — перенос этих веществ кровью в печень для очистки и дальнейшей обработки; 3 — печень; 4 — очищенная кровь с переработанными до конца веществами;</w:t>
                        </w:r>
                      </w:p>
                      <w:p>
                        <w:pPr>
                          <w:overflowPunct w:val="false"/>
                          <w:autoSpaceDE w:val="false"/>
                          <w:bidi w:val="0"/>
                          <w:spacing w:before="0" w:after="0" w:lineRule="exact" w:line="187"/>
                          <w:jc w:val="center"/>
                          <w:rPr/>
                        </w:pPr>
                        <w:r>
                          <w:rPr>
                            <w:kern w:val="2"/>
                            <w:sz w:val="24"/>
                            <w:szCs w:val="24"/>
                            <w:rFonts w:ascii="Bookman Old Style" w:hAnsi="Bookman Old Style" w:eastAsia="Times New Roman" w:cs="Bookman Old Style"/>
                            <w:color w:val="auto"/>
                            <w:lang w:val="ru-RU" w:bidi="he-IL"/>
                          </w:rPr>
                          <w:t>5 — клетки</w:t>
                        </w:r>
                      </w:p>
                    </w:txbxContent>
                  </v:textbox>
                  <v:fill o:detectmouseclick="t" on="false"/>
                  <v:stroke color="white" joinstyle="miter" endcap="flat"/>
                  <w10:wrap type="topAndBottom"/>
                </v:shape>
              </v:group>
            </w:pict>
          </mc:Fallback>
        </mc:AlternateContent>
      </w:r>
      <w:r>
        <w:rPr>
          <w:rFonts w:cs="Times New Roman CYR" w:ascii="Times New Roman CYR" w:hAnsi="Times New Roman CYR"/>
        </w:rPr>
        <w:t>сти. Недостаток в пищевом рационе какого-либо ви</w:t>
        <w:softHyphen/>
        <w:t>тамина (не синтезируемого в кишечнике) вызывает болезненное состояние, называемое гиповитамино</w:t>
        <w:softHyphen/>
        <w:t>зом. В случае нарушения всасывания витаминов в кишечнике при том или ином заболевании гиповита</w:t>
        <w:softHyphen/>
        <w:t>миноз может иметь место даже при достаточном ко</w:t>
        <w:softHyphen/>
        <w:t>личестве витаминов в пище.</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Обмен минеральных солей. Осмотическое давле</w:t>
        <w:softHyphen/>
        <w:t>ние крови и межклеточных жидкостей определяется концентрацией солей натрия, кальция, магния, калия. Постоянство осмотического давления является важ</w:t>
        <w:softHyphen/>
        <w:t>нейшим условием нормального протекания всех об</w:t>
        <w:softHyphen/>
        <w:t>менных процессов, условием, обеспечивающим устой</w:t>
        <w:softHyphen/>
        <w:t>чивость организма к различным воздействиям внеш</w:t>
        <w:softHyphen/>
        <w:t>ней среды. Концентрация неорганических составных частей жидкостей организма поддерживается с особой точностью и потому подвержена наименьшим инди</w:t>
        <w:softHyphen/>
        <w:t>видуальным колебаниям.</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Соотношение ионов в крови человека и всех по</w:t>
        <w:softHyphen/>
        <w:t>звоночных животных очень близко к ионному составу океанских вод (по всем ионам, за исключением маг</w:t>
        <w:softHyphen/>
        <w:t>ния). На основании этого факта еще в конце про</w:t>
        <w:softHyphen/>
        <w:t>шлого столетия было высказано предположение о зарождении жизни в океане и о том, что современ</w:t>
        <w:softHyphen/>
        <w:t>ные животные, так же как и человек, унаследовали от своих океанических предков неорганический со</w:t>
        <w:softHyphen/>
        <w:t>став крови, сходный с морской водой. Эта точка зре</w:t>
        <w:softHyphen/>
        <w:t>ния в дальнейшем была подтверждена многочислен</w:t>
        <w:softHyphen/>
        <w:t>ными исследованиями, показавшими, что жизнь, несомненно, возникла в воде, но не пресной, а в ра</w:t>
        <w:softHyphen/>
        <w:t>створе солей натрия, калия, кальция и магния.</w:t>
      </w:r>
    </w:p>
    <w:p>
      <w:pPr>
        <w:pStyle w:val="Normal"/>
        <w:widowControl w:val="false"/>
        <w:autoSpaceDE w:val="false"/>
        <w:spacing w:lineRule="exact" w:line="238" w:before="0" w:after="79"/>
        <w:ind w:left="-709" w:right="-234" w:firstLine="425"/>
        <w:jc w:val="both"/>
        <w:rPr/>
      </w:pPr>
      <w:r>
        <w:rPr>
          <w:rFonts w:cs="Times New Roman CYR" w:ascii="Times New Roman CYR" w:hAnsi="Times New Roman CYR"/>
        </w:rPr>
        <w:t>Решающее значение в поддержании постоянного соотношения в крови основных ионов, участвующих во многих жизнеобеспечивающих процессах, прежде всего ионов натрия и калия, имеет деятельность по</w:t>
        <w:softHyphen/>
        <w:t>чек. Если в организм поступает мало натрия, то в</w:t>
      </w:r>
      <w:r>
        <w:rPr>
          <w:rFonts w:cs="Times New Roman CYR" w:ascii="Times New Roman CYR" w:hAnsi="Times New Roman CYR"/>
          <w:lang w:val="en-US"/>
        </w:rPr>
        <w:t xml:space="preserve"> </w:t>
      </w:r>
      <w:r>
        <w:rPr>
          <w:rFonts w:cs="Times New Roman CYR" w:ascii="Times New Roman CYR" w:hAnsi="Times New Roman CYR"/>
        </w:rPr>
        <w:t>почечных канальцах резко увеличивается его обрат</w:t>
        <w:softHyphen/>
        <w:t>ное всасывание. Избыток же в плазме крови натрия тормозит его обратное всасывание в канальцах почек, при этом увеличивается задержка в крови калия — соотношение между ионами снова нормализуется. Так же регулируется содержание в крови других ионов — кальция, фосфора, хлора и пр.</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На рис. 2 показана общая схема обмена веществ. Нарушения в обмене веществ ведут к накоплению ядовитых веществ в организме. Нарушения в образо</w:t>
        <w:softHyphen/>
        <w:t>вании гормонов является распространенной причи</w:t>
        <w:softHyphen/>
        <w:t>ной нарушения обмена веществ. Диабет, например, вызывается сниженным образованием гормона инсу</w:t>
        <w:softHyphen/>
        <w:t>лина в поджелудочной железе. Без инсулина клетки не могут всасывать и расщеплять глюкозу, и крове</w:t>
        <w:softHyphen/>
        <w:t>носные сосуды начинают засахариваться.</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exact" w:line="230" w:before="50" w:after="0"/>
        <w:ind w:left="-709" w:right="-234" w:firstLine="425"/>
        <w:rPr>
          <w:rFonts w:ascii="Times New Roman CYR" w:hAnsi="Times New Roman CYR" w:cs="Times New Roman CYR"/>
        </w:rPr>
      </w:pPr>
      <w:r>
        <w:rPr>
          <w:rFonts w:cs="Times New Roman CYR" w:ascii="Times New Roman CYR" w:hAnsi="Times New Roman CYR"/>
        </w:rPr>
        <w:t>САМОРЕГУЛЯЦИЯ ФУНКЦИЙ ОРГАНИЗМА</w:t>
      </w:r>
    </w:p>
    <w:p>
      <w:pPr>
        <w:pStyle w:val="Normal"/>
        <w:widowControl w:val="false"/>
        <w:autoSpaceDE w:val="false"/>
        <w:spacing w:lineRule="exact" w:line="238" w:before="218" w:after="0"/>
        <w:ind w:left="-709" w:right="-234" w:firstLine="425"/>
        <w:jc w:val="both"/>
        <w:rPr>
          <w:rFonts w:ascii="Times New Roman CYR" w:hAnsi="Times New Roman CYR" w:cs="Times New Roman CYR"/>
        </w:rPr>
      </w:pPr>
      <w:r>
        <w:rPr>
          <w:rFonts w:cs="Times New Roman CYR" w:ascii="Times New Roman CYR" w:hAnsi="Times New Roman CYR"/>
        </w:rPr>
        <w:t>Чтобы оставаться здоровым, организм человека должен регулироваться так, чтобы сохранялось по</w:t>
        <w:softHyphen/>
        <w:t>стоянное внутреннее равновесие при постоянно из</w:t>
        <w:softHyphen/>
        <w:t>меняющихся внешних обстоятельствах. Этот процесс регуляции называется гомеостазом. В основе саморегу</w:t>
        <w:softHyphen/>
        <w:t>ляции лежит принцип «обратной связи»: любое из</w:t>
        <w:softHyphen/>
        <w:t>менение функции органов или систем, выходящее за допустимые пределы, вызывает возбуждение соответствующих отделов нервной системы, которые посылают импульсы-приказы, нормализующие дея</w:t>
        <w:softHyphen/>
        <w:t>тельность органа или системы. Это осуществляется так называемой вегетативной, или автономной, нерв</w:t>
        <w:softHyphen/>
        <w:t>ной системой.</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Вегетативная нервная система регулирует деятель</w:t>
        <w:softHyphen/>
        <w:t>ность кровеносных сосудов сердца, органов дыхания, пищеварения, мочеотделения, желез эндокринной системы. Кроме того, она регулирует питание самой центральной нервной системы и скелетных мышц. Деятельность вегетативной нервной системы подчи</w:t>
        <w:softHyphen/>
        <w:t>нена центрам, расположенным в гипоталамусе, а они, в свою очередь, контролируются корой больших полушарий. Вегетативную нервную систему условно разделяют на симпатическую и парасимпатическую системы (рис. 3).</w:t>
      </w:r>
    </w:p>
    <w:p>
      <w:pPr>
        <w:pStyle w:val="Normal"/>
        <w:widowControl w:val="false"/>
        <w:autoSpaceDE w:val="false"/>
        <w:spacing w:lineRule="exact" w:line="238" w:before="0" w:after="0"/>
        <w:ind w:left="-709" w:right="-234" w:firstLine="425"/>
        <w:jc w:val="both"/>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g">
            <w:drawing>
              <wp:anchor behindDoc="0" distT="0" distB="0" distL="114935" distR="114935" simplePos="0" locked="0" layoutInCell="0" allowOverlap="1" relativeHeight="7">
                <wp:simplePos x="0" y="0"/>
                <wp:positionH relativeFrom="margin">
                  <wp:posOffset>763905</wp:posOffset>
                </wp:positionH>
                <wp:positionV relativeFrom="paragraph">
                  <wp:posOffset>6073775</wp:posOffset>
                </wp:positionV>
                <wp:extent cx="2967355" cy="5403215"/>
                <wp:effectExtent l="0" t="0" r="0" b="334645"/>
                <wp:wrapTopAndBottom/>
                <wp:docPr id="3" name=""/>
                <a:graphic xmlns:a="http://schemas.openxmlformats.org/drawingml/2006/main">
                  <a:graphicData uri="http://schemas.microsoft.com/office/word/2010/wordprocessingGroup">
                    <wpg:wgp>
                      <wpg:cNvGrpSpPr/>
                      <wpg:grpSpPr>
                        <a:xfrm>
                          <a:off x="0" y="0"/>
                          <a:ext cx="2967480" cy="5403240"/>
                          <a:chOff x="0" y="0"/>
                          <a:chExt cx="2967480" cy="5403240"/>
                        </a:xfrm>
                      </wpg:grpSpPr>
                      <pic:pic xmlns:pic="http://schemas.openxmlformats.org/drawingml/2006/picture">
                        <pic:nvPicPr>
                          <pic:cNvPr id="2" name="" descr=""/>
                          <pic:cNvPicPr/>
                        </pic:nvPicPr>
                        <pic:blipFill>
                          <a:blip r:embed="rId6">
                            <a:grayscl/>
                          </a:blip>
                          <a:stretch/>
                        </pic:blipFill>
                        <pic:spPr>
                          <a:xfrm>
                            <a:off x="0" y="0"/>
                            <a:ext cx="2967480" cy="4412160"/>
                          </a:xfrm>
                          <a:prstGeom prst="rect">
                            <a:avLst/>
                          </a:prstGeom>
                          <a:ln w="0">
                            <a:noFill/>
                          </a:ln>
                        </pic:spPr>
                      </pic:pic>
                      <wps:wsp>
                        <wps:cNvSpPr txBox="1"/>
                        <wps:spPr>
                          <a:xfrm>
                            <a:off x="164520" y="5033160"/>
                            <a:ext cx="2720520" cy="370080"/>
                          </a:xfrm>
                          <a:prstGeom prst="rect">
                            <a:avLst/>
                          </a:prstGeom>
                          <a:noFill/>
                          <a:ln w="0">
                            <a:solidFill>
                              <a:srgbClr val="ffffff"/>
                            </a:solidFill>
                          </a:ln>
                        </wps:spPr>
                        <wps:txbx>
                          <w:txbxContent>
                            <w:p>
                              <w:pPr>
                                <w:overflowPunct w:val="false"/>
                                <w:autoSpaceDE w:val="false"/>
                                <w:bidi w:val="0"/>
                                <w:spacing w:before="0" w:after="0" w:lineRule="exact" w:line="187"/>
                                <w:jc w:val="center"/>
                                <w:rPr/>
                              </w:pPr>
                              <w:r>
                                <w:rPr>
                                  <w:kern w:val="2"/>
                                  <w:sz w:val="24"/>
                                  <w:szCs w:val="24"/>
                                  <w:rFonts w:ascii="Bookman Old Style" w:hAnsi="Bookman Old Style" w:eastAsia="Times New Roman" w:cs="Bookman Old Style"/>
                                  <w:color w:val="auto"/>
                                  <w:lang w:val="ru-RU" w:bidi="he-IL"/>
                                </w:rPr>
                                <w:t>Рис. 3. Вегетативная нервная система:</w:t>
                              </w:r>
                            </w:p>
                            <w:p>
                              <w:pPr>
                                <w:tabs>
                                  <w:tab w:val="left" w:pos="1058" w:leader="underscore"/>
                                </w:tabs>
                                <w:overflowPunct w:val="false"/>
                                <w:autoSpaceDE w:val="false"/>
                                <w:bidi w:val="0"/>
                                <w:spacing w:before="0" w:after="0" w:lineRule="exact" w:line="187"/>
                                <w:jc w:val="left"/>
                                <w:rPr/>
                              </w:pPr>
                              <w:r>
                                <w:rPr>
                                  <w:kern w:val="2"/>
                                  <w:sz w:val="24"/>
                                  <w:szCs w:val="24"/>
                                  <w:rFonts w:ascii="Bookman Old Style" w:hAnsi="Bookman Old Style" w:eastAsia="Times New Roman" w:cs="Bookman Old Style"/>
                                  <w:color w:val="auto"/>
                                  <w:lang w:val="ru-RU" w:bidi="he-IL"/>
                                </w:rPr>
                              </w:r>
                              <w:r>
                                <w:rPr>
                                  <w:kern w:val="2"/>
                                  <w:sz w:val="24"/>
                                  <w:szCs w:val="24"/>
                                  <w:rFonts w:ascii="Bookman Old Style" w:hAnsi="Bookman Old Style" w:eastAsia="Times New Roman" w:cs="Bookman Old Style"/>
                                  <w:color w:val="auto"/>
                                  <w:lang w:val="ru-RU" w:bidi="he-IL"/>
                                </w:rPr>
                                <w:t>— симпатическая нервная система;</w:t>
                              </w:r>
                            </w:p>
                            <w:p>
                              <w:pPr>
                                <w:tabs>
                                  <w:tab w:val="left" w:pos="958" w:leader="underscore"/>
                                </w:tabs>
                                <w:overflowPunct w:val="false"/>
                                <w:autoSpaceDE w:val="false"/>
                                <w:bidi w:val="0"/>
                                <w:spacing w:before="0" w:after="0" w:lineRule="exact" w:line="187"/>
                                <w:jc w:val="both"/>
                                <w:rPr/>
                              </w:pPr>
                              <w:r>
                                <w:rPr>
                                  <w:kern w:val="2"/>
                                  <w:sz w:val="24"/>
                                  <w:szCs w:val="24"/>
                                  <w:rFonts w:ascii="Bookman Old Style" w:hAnsi="Bookman Old Style" w:eastAsia="Times New Roman" w:cs="Bookman Old Style"/>
                                  <w:color w:val="auto"/>
                                  <w:lang w:val="ru-RU" w:bidi="he-IL"/>
                                </w:rPr>
                              </w:r>
                              <w:r>
                                <w:rPr>
                                  <w:kern w:val="2"/>
                                  <w:sz w:val="24"/>
                                  <w:szCs w:val="24"/>
                                  <w:rFonts w:ascii="Bookman Old Style" w:hAnsi="Bookman Old Style" w:eastAsia="Times New Roman" w:cs="Bookman Old Style"/>
                                  <w:color w:val="auto"/>
                                  <w:lang w:val="ru-RU" w:bidi="he-IL"/>
                                </w:rPr>
                                <w:t xml:space="preserve"> — парасимпатическая нервная система</w:t>
                              </w:r>
                            </w:p>
                          </w:txbxContent>
                        </wps:txbx>
                        <wps:bodyPr wrap="square" lIns="0" rIns="0" tIns="0" bIns="0" anchor="t">
                          <a:noAutofit/>
                        </wps:bodyPr>
                      </wps:wsp>
                    </wpg:wgp>
                  </a:graphicData>
                </a:graphic>
              </wp:anchor>
            </w:drawing>
          </mc:Choice>
          <mc:Fallback>
            <w:pict>
              <v:group id="shape_0" style="position:absolute;margin-left:60.15pt;margin-top:478.25pt;width:233.65pt;height:425.45pt" coordorigin="1203,9565" coordsize="4673,8509">
                <v:shape id="shape_0" stroked="f" o:allowincell="f" style="position:absolute;left:1203;top:9565;width:4672;height:6947;mso-wrap-style:none;v-text-anchor:middle;mso-position-horizontal-relative:margin" type="_x0000_t75">
                  <v:imagedata r:id="rId7" o:detectmouseclick="t"/>
                  <v:stroke color="#3465a4" joinstyle="round" endcap="flat"/>
                  <w10:wrap type="topAndBottom"/>
                </v:shape>
                <v:shape id="shape_0" stroked="t" o:allowincell="f" style="position:absolute;left:1462;top:17491;width:4283;height:582;mso-wrap-style:square;v-text-anchor:top;mso-position-horizontal-relative:margin" type="_x0000_t202">
                  <v:textbox>
                    <w:txbxContent>
                      <w:p>
                        <w:pPr>
                          <w:overflowPunct w:val="false"/>
                          <w:autoSpaceDE w:val="false"/>
                          <w:bidi w:val="0"/>
                          <w:spacing w:before="0" w:after="0" w:lineRule="exact" w:line="187"/>
                          <w:jc w:val="center"/>
                          <w:rPr/>
                        </w:pPr>
                        <w:r>
                          <w:rPr>
                            <w:kern w:val="2"/>
                            <w:sz w:val="24"/>
                            <w:szCs w:val="24"/>
                            <w:rFonts w:ascii="Bookman Old Style" w:hAnsi="Bookman Old Style" w:eastAsia="Times New Roman" w:cs="Bookman Old Style"/>
                            <w:color w:val="auto"/>
                            <w:lang w:val="ru-RU" w:bidi="he-IL"/>
                          </w:rPr>
                          <w:t>Рис. 3. Вегетативная нервная система:</w:t>
                        </w:r>
                      </w:p>
                      <w:p>
                        <w:pPr>
                          <w:tabs>
                            <w:tab w:val="left" w:pos="1058" w:leader="underscore"/>
                          </w:tabs>
                          <w:overflowPunct w:val="false"/>
                          <w:autoSpaceDE w:val="false"/>
                          <w:bidi w:val="0"/>
                          <w:spacing w:before="0" w:after="0" w:lineRule="exact" w:line="187"/>
                          <w:jc w:val="left"/>
                          <w:rPr/>
                        </w:pPr>
                        <w:r>
                          <w:rPr>
                            <w:kern w:val="2"/>
                            <w:sz w:val="24"/>
                            <w:szCs w:val="24"/>
                            <w:rFonts w:ascii="Bookman Old Style" w:hAnsi="Bookman Old Style" w:eastAsia="Times New Roman" w:cs="Bookman Old Style"/>
                            <w:color w:val="auto"/>
                            <w:lang w:val="ru-RU" w:bidi="he-IL"/>
                          </w:rPr>
                        </w:r>
                        <w:r>
                          <w:rPr>
                            <w:kern w:val="2"/>
                            <w:sz w:val="24"/>
                            <w:szCs w:val="24"/>
                            <w:rFonts w:ascii="Bookman Old Style" w:hAnsi="Bookman Old Style" w:eastAsia="Times New Roman" w:cs="Bookman Old Style"/>
                            <w:color w:val="auto"/>
                            <w:lang w:val="ru-RU" w:bidi="he-IL"/>
                          </w:rPr>
                          <w:t>— симпатическая нервная система;</w:t>
                        </w:r>
                      </w:p>
                      <w:p>
                        <w:pPr>
                          <w:tabs>
                            <w:tab w:val="left" w:pos="958" w:leader="underscore"/>
                          </w:tabs>
                          <w:overflowPunct w:val="false"/>
                          <w:autoSpaceDE w:val="false"/>
                          <w:bidi w:val="0"/>
                          <w:spacing w:before="0" w:after="0" w:lineRule="exact" w:line="187"/>
                          <w:jc w:val="both"/>
                          <w:rPr/>
                        </w:pPr>
                        <w:r>
                          <w:rPr>
                            <w:kern w:val="2"/>
                            <w:sz w:val="24"/>
                            <w:szCs w:val="24"/>
                            <w:rFonts w:ascii="Bookman Old Style" w:hAnsi="Bookman Old Style" w:eastAsia="Times New Roman" w:cs="Bookman Old Style"/>
                            <w:color w:val="auto"/>
                            <w:lang w:val="ru-RU" w:bidi="he-IL"/>
                          </w:rPr>
                        </w:r>
                        <w:r>
                          <w:rPr>
                            <w:kern w:val="2"/>
                            <w:sz w:val="24"/>
                            <w:szCs w:val="24"/>
                            <w:rFonts w:ascii="Bookman Old Style" w:hAnsi="Bookman Old Style" w:eastAsia="Times New Roman" w:cs="Bookman Old Style"/>
                            <w:color w:val="auto"/>
                            <w:lang w:val="ru-RU" w:bidi="he-IL"/>
                          </w:rPr>
                          <w:t xml:space="preserve"> — парасимпатическая нервная система</w:t>
                        </w:r>
                      </w:p>
                    </w:txbxContent>
                  </v:textbox>
                  <v:fill o:detectmouseclick="t" on="false"/>
                  <v:stroke color="white" joinstyle="miter" endcap="flat"/>
                  <w10:wrap type="topAndBottom"/>
                </v:shape>
              </v:group>
            </w:pict>
          </mc:Fallback>
        </mc:AlternateContent>
      </w:r>
    </w:p>
    <w:p>
      <w:pPr>
        <w:pStyle w:val="Normal"/>
        <w:widowControl w:val="false"/>
        <w:autoSpaceDE w:val="false"/>
        <w:spacing w:lineRule="exact" w:line="238" w:before="7" w:after="0"/>
        <w:ind w:left="-709" w:right="-234" w:firstLine="425"/>
        <w:jc w:val="both"/>
        <w:rPr>
          <w:rFonts w:ascii="Times New Roman CYR" w:hAnsi="Times New Roman CYR" w:cs="Times New Roman CYR"/>
        </w:rPr>
      </w:pPr>
      <w:r>
        <w:rPr>
          <w:rFonts w:cs="Times New Roman CYR" w:ascii="Times New Roman CYR" w:hAnsi="Times New Roman CYR"/>
        </w:rPr>
        <w:t>Симпатическая нервная система мобилизует ре</w:t>
        <w:softHyphen/>
        <w:t>сурсы организма при различных ситуациях, требую</w:t>
        <w:softHyphen/>
        <w:t>щих быстрой ответной реакции. Как правило, такие ситуации возникают при опасности, сильном страхе, раздражительности. В это время тормозится деятель</w:t>
        <w:softHyphen/>
        <w:t>ность пищеварительного тракта и активизируется сердечная деятельность, повышается давление, рас</w:t>
        <w:softHyphen/>
        <w:t>ширяются зрачки.</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Парасимпатическая нервная система активизиру</w:t>
        <w:softHyphen/>
        <w:t>ется в условиях покоя, расслабления. В это время усиливаются движения пищеварительного тракта, рас</w:t>
        <w:softHyphen/>
        <w:t>ширяются сосуды внутренних органов.</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В нормальных условиях у здорового человека симпатический и парасимпатический отделы нахо</w:t>
        <w:softHyphen/>
        <w:t>дятся в состоянии сбалансированного динамического равновесия. Нарушение этого равновесия вызывает различные болезненные симптомы, например: спаз</w:t>
        <w:softHyphen/>
        <w:t>мы желудка и кишечника, изменение ритма сердеч</w:t>
        <w:softHyphen/>
        <w:t>ной деятельности, головную боль, тошноту, голово</w:t>
        <w:softHyphen/>
        <w:t>кружение.</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Психические процессы, протекающие в коре го</w:t>
        <w:softHyphen/>
        <w:t>ловного мозга, могут оказывать активное влияние на деятельность внутренних органов, а процессы во внутренних органах, в свою очередь, отражаются на психической деятельности. Всем известны изменения в настроении и умственной работоспособности до и после приема пищи, влияние на психику пониженно</w:t>
        <w:softHyphen/>
        <w:t>го или повышенного обмена веществ. Так, при рез</w:t>
        <w:softHyphen/>
        <w:t>ком снижении обмена веществ появляется умствен</w:t>
        <w:softHyphen/>
        <w:t>ная вялость, повышение же обмена веществ обычно ускоряет психические реакции.</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Как уже было сказано, вся вегетативная система контролируется участком головного мозга, называе</w:t>
        <w:softHyphen/>
        <w:t>мым гипоталамусом. Он получает информацию о любом изменении в химическом балансе организма и корректирует вегетативную систему с целью вернуть организм к правильному балансу. Если, например, уровень кислорода падает из-за физической нагруз</w:t>
        <w:softHyphen/>
        <w:t>ки, гипоталамус дает команду вегетативной нервной системе увеличить частоту сердечных сокращений для снабжения организма более богатой кислородом кровью.</w:t>
      </w:r>
    </w:p>
    <w:p>
      <w:pPr>
        <w:pStyle w:val="Normal"/>
        <w:widowControl w:val="false"/>
        <w:autoSpaceDE w:val="false"/>
        <w:spacing w:lineRule="exact" w:line="245" w:before="14" w:after="0"/>
        <w:ind w:left="-709" w:right="-234" w:firstLine="425"/>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ind w:left="-709" w:right="-234" w:firstLine="425"/>
        <w:jc w:val="both"/>
        <w:rPr>
          <w:rFonts w:ascii="Times New Roman CYR" w:hAnsi="Times New Roman CYR" w:cs="Times New Roman CYR"/>
        </w:rPr>
      </w:pPr>
      <w:r>
        <w:rPr>
          <w:rFonts w:cs="Times New Roman CYR" w:ascii="Times New Roman CYR" w:hAnsi="Times New Roman CYR"/>
        </w:rPr>
        <w:t>ЭНДОКРИННАЯ СИСТЕМА</w:t>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38" w:before="170" w:after="0"/>
        <w:ind w:left="-709" w:right="-234" w:firstLine="425"/>
        <w:jc w:val="both"/>
        <w:rPr>
          <w:rFonts w:ascii="Times New Roman CYR" w:hAnsi="Times New Roman CYR" w:cs="Times New Roman CYR"/>
        </w:rPr>
      </w:pPr>
      <w:r>
        <w:rPr>
          <w:rFonts w:cs="Times New Roman CYR" w:ascii="Times New Roman CYR" w:hAnsi="Times New Roman CYR"/>
        </w:rPr>
        <w:t>Наряду с вегетативной нервной системой имеется вторая коммуникативная система для информацион</w:t>
        <w:softHyphen/>
        <w:t>ного обмена между отдельными органами — эндо</w:t>
        <w:softHyphen/>
        <w:t>кринная система. Так же как и вегетативная нервная система, она регулирует и координирует функции органов. Различие между двумя системами состоит в способе и скорости передачи информации. В то вре</w:t>
        <w:softHyphen/>
        <w:t>мя как нервная система направляет свои сигналы, за</w:t>
        <w:softHyphen/>
        <w:t>кодированные в виде электрических импульсов, по нервным волокнам к отдельным органам, эндокрин</w:t>
        <w:softHyphen/>
        <w:t>ная система использует химический «язык» для того, чтобы общаться с органами. Нервный импульс имеет преимущество в большой скорости, химический же «язык» в том, что хотя он и медленно приводится в действие, однако равномерно действует продолжи</w:t>
        <w:softHyphen/>
        <w:t>тельное время.</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Химические продукты эндокринной системы на</w:t>
        <w:softHyphen/>
        <w:t>зываются гормонами. Их вырабатывают клетки эн</w:t>
        <w:softHyphen/>
        <w:t>докринных желез (рис. 4). В теле человека вырабаты</w:t>
        <w:softHyphen/>
        <w:t xml:space="preserve">вается более 50 различных гормонов. Они регулируют давление, обмен веществ, обеспеченность энергией и минеральными солями, содержание кальция и сахара в </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крови, функции половых органов.</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i/>
          <w:iCs/>
        </w:rPr>
        <w:t xml:space="preserve">Гипофиз </w:t>
      </w:r>
      <w:r>
        <w:rPr>
          <w:rFonts w:cs="Times New Roman CYR" w:ascii="Times New Roman CYR" w:hAnsi="Times New Roman CYR"/>
        </w:rPr>
        <w:t>находится в головном мозг, управляет всей эндокринной системой, но в то же время управляем со стороны гипоталамуса. Кроме того что гипо</w:t>
        <w:softHyphen/>
        <w:t>физ выделяет различные гормоны для стимуляции и управления другими железами, он также оказы</w:t>
        <w:softHyphen/>
        <w:t>вает преимущественное влияние на рост, разви</w:t>
        <w:softHyphen/>
        <w:t>тие, обменные процессы, регулирует деятельность желез внутренней секреции.</w:t>
      </w:r>
    </w:p>
    <w:p>
      <w:pPr>
        <w:pStyle w:val="Normal"/>
        <w:widowControl w:val="false"/>
        <w:autoSpaceDE w:val="false"/>
        <w:spacing w:lineRule="exact" w:line="238" w:before="0" w:after="0"/>
        <w:ind w:left="-709" w:right="-234" w:firstLine="425"/>
        <w:jc w:val="both"/>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g">
            <w:drawing>
              <wp:anchor behindDoc="0" distT="0" distB="0" distL="114935" distR="114935" simplePos="0" locked="0" layoutInCell="0" allowOverlap="1" relativeHeight="8">
                <wp:simplePos x="0" y="0"/>
                <wp:positionH relativeFrom="column">
                  <wp:posOffset>1187450</wp:posOffset>
                </wp:positionH>
                <wp:positionV relativeFrom="paragraph">
                  <wp:posOffset>-354330</wp:posOffset>
                </wp:positionV>
                <wp:extent cx="3241675" cy="3359785"/>
                <wp:effectExtent l="0" t="0" r="0" b="84455"/>
                <wp:wrapTopAndBottom/>
                <wp:docPr id="4" name=""/>
                <a:graphic xmlns:a="http://schemas.openxmlformats.org/drawingml/2006/main">
                  <a:graphicData uri="http://schemas.microsoft.com/office/word/2010/wordprocessingGroup">
                    <wpg:wgp>
                      <wpg:cNvGrpSpPr/>
                      <wpg:grpSpPr>
                        <a:xfrm>
                          <a:off x="0" y="0"/>
                          <a:ext cx="3241800" cy="3359880"/>
                          <a:chOff x="0" y="0"/>
                          <a:chExt cx="3241800" cy="3359880"/>
                        </a:xfrm>
                      </wpg:grpSpPr>
                      <pic:pic xmlns:pic="http://schemas.openxmlformats.org/drawingml/2006/picture">
                        <pic:nvPicPr>
                          <pic:cNvPr id="3" name="" descr=""/>
                          <pic:cNvPicPr/>
                        </pic:nvPicPr>
                        <pic:blipFill>
                          <a:blip r:embed="rId8">
                            <a:grayscl/>
                          </a:blip>
                          <a:stretch/>
                        </pic:blipFill>
                        <pic:spPr>
                          <a:xfrm>
                            <a:off x="0" y="0"/>
                            <a:ext cx="3241800" cy="2830320"/>
                          </a:xfrm>
                          <a:prstGeom prst="rect">
                            <a:avLst/>
                          </a:prstGeom>
                          <a:ln w="0">
                            <a:noFill/>
                          </a:ln>
                        </pic:spPr>
                      </pic:pic>
                      <wps:wsp>
                        <wps:cNvSpPr txBox="1"/>
                        <wps:spPr>
                          <a:xfrm>
                            <a:off x="109080" y="2976120"/>
                            <a:ext cx="3053880" cy="383400"/>
                          </a:xfrm>
                          <a:prstGeom prst="rect">
                            <a:avLst/>
                          </a:prstGeom>
                          <a:noFill/>
                          <a:ln w="0">
                            <a:solidFill>
                              <a:srgbClr val="ffffff"/>
                            </a:solidFill>
                          </a:ln>
                        </wps:spPr>
                        <wps:txbx>
                          <w:txbxContent>
                            <w:p>
                              <w:pPr>
                                <w:overflowPunct w:val="false"/>
                                <w:autoSpaceDE w:val="false"/>
                                <w:bidi w:val="0"/>
                                <w:spacing w:before="0" w:after="0" w:lineRule="exact" w:line="194"/>
                                <w:jc w:val="center"/>
                                <w:rPr/>
                              </w:pPr>
                              <w:r>
                                <w:rPr>
                                  <w:kern w:val="2"/>
                                  <w:sz w:val="24"/>
                                  <w:szCs w:val="24"/>
                                  <w:rFonts w:ascii="Bookman Old Style" w:hAnsi="Bookman Old Style" w:eastAsia="Times New Roman" w:cs="Bookman Old Style"/>
                                  <w:color w:val="auto"/>
                                  <w:lang w:val="ru-RU" w:bidi="he-IL"/>
                                </w:rPr>
                                <w:t>Рис. 4. Железы эндокринной системы: 1 — гипофиз; 2 — щитовидная железа; 3 — надпочечники; 4 — поджелудочная железа; 5 — половые железы</w:t>
                              </w:r>
                            </w:p>
                          </w:txbxContent>
                        </wps:txbx>
                        <wps:bodyPr wrap="square" lIns="0" rIns="0" tIns="0" bIns="0" anchor="t">
                          <a:noAutofit/>
                        </wps:bodyPr>
                      </wps:wsp>
                    </wpg:wgp>
                  </a:graphicData>
                </a:graphic>
              </wp:anchor>
            </w:drawing>
          </mc:Choice>
          <mc:Fallback>
            <w:pict>
              <v:group id="shape_0" style="position:absolute;margin-left:93.5pt;margin-top:-27.9pt;width:255.25pt;height:264.55pt" coordorigin="1870,-558" coordsize="5105,5291">
                <v:shape id="shape_0" stroked="f" o:allowincell="f" style="position:absolute;left:1870;top:-558;width:5104;height:4456;mso-wrap-style:none;v-text-anchor:middle" type="_x0000_t75">
                  <v:imagedata r:id="rId9" o:detectmouseclick="t"/>
                  <v:stroke color="#3465a4" joinstyle="round" endcap="flat"/>
                  <w10:wrap type="topAndBottom"/>
                </v:shape>
                <v:shape id="shape_0" stroked="t" o:allowincell="f" style="position:absolute;left:2042;top:4129;width:4808;height:603;mso-wrap-style:square;v-text-anchor:top" type="_x0000_t202">
                  <v:textbox>
                    <w:txbxContent>
                      <w:p>
                        <w:pPr>
                          <w:overflowPunct w:val="false"/>
                          <w:autoSpaceDE w:val="false"/>
                          <w:bidi w:val="0"/>
                          <w:spacing w:before="0" w:after="0" w:lineRule="exact" w:line="194"/>
                          <w:jc w:val="center"/>
                          <w:rPr/>
                        </w:pPr>
                        <w:r>
                          <w:rPr>
                            <w:kern w:val="2"/>
                            <w:sz w:val="24"/>
                            <w:szCs w:val="24"/>
                            <w:rFonts w:ascii="Bookman Old Style" w:hAnsi="Bookman Old Style" w:eastAsia="Times New Roman" w:cs="Bookman Old Style"/>
                            <w:color w:val="auto"/>
                            <w:lang w:val="ru-RU" w:bidi="he-IL"/>
                          </w:rPr>
                          <w:t>Рис. 4. Железы эндокринной системы: 1 — гипофиз; 2 — щитовидная железа; 3 — надпочечники; 4 — поджелудочная железа; 5 — половые железы</w:t>
                        </w:r>
                      </w:p>
                    </w:txbxContent>
                  </v:textbox>
                  <v:fill o:detectmouseclick="t" on="false"/>
                  <v:stroke color="white" joinstyle="miter" endcap="flat"/>
                  <w10:wrap type="topAndBottom"/>
                </v:shape>
              </v:group>
            </w:pict>
          </mc:Fallback>
        </mc:AlternateContent>
      </w:r>
    </w:p>
    <w:p>
      <w:pPr>
        <w:pStyle w:val="Normal"/>
        <w:widowControl w:val="false"/>
        <w:autoSpaceDE w:val="false"/>
        <w:spacing w:lineRule="exact" w:line="238" w:before="144" w:after="0"/>
        <w:ind w:left="-709" w:right="-234" w:firstLine="425"/>
        <w:jc w:val="both"/>
        <w:rPr/>
      </w:pPr>
      <w:r>
        <w:rPr>
          <w:rFonts w:cs="Times New Roman CYR" w:ascii="Times New Roman CYR" w:hAnsi="Times New Roman CYR"/>
          <w:i/>
          <w:iCs/>
        </w:rPr>
        <w:t xml:space="preserve">Щитовидная железа </w:t>
      </w:r>
      <w:r>
        <w:rPr>
          <w:rFonts w:cs="Times New Roman CYR" w:ascii="Times New Roman CYR" w:hAnsi="Times New Roman CYR"/>
        </w:rPr>
        <w:t>находится перед и по обе сторо</w:t>
        <w:softHyphen/>
        <w:t>ны трахеи. Гормоны щитовидной железы регули</w:t>
        <w:softHyphen/>
        <w:t>руют рост и процесс обмена веществ. Это гормо</w:t>
        <w:softHyphen/>
        <w:t>ны всеобщего действия, и их действие сказывает</w:t>
        <w:softHyphen/>
        <w:t xml:space="preserve">ся почти на всех функциях организма. </w:t>
      </w:r>
      <w:r>
        <w:rPr>
          <w:rFonts w:cs="Times New Roman CYR" w:ascii="Times New Roman CYR" w:hAnsi="Times New Roman CYR"/>
          <w:i/>
          <w:iCs/>
        </w:rPr>
        <w:t xml:space="preserve">Паращитовидиые железы </w:t>
      </w:r>
      <w:r>
        <w:rPr>
          <w:rFonts w:cs="Times New Roman CYR" w:ascii="Times New Roman CYR" w:hAnsi="Times New Roman CYR"/>
        </w:rPr>
        <w:t>представляют собой четыре органа величиной с горошину на задней стороне щитовидной железы. Вырабатываемый ими гор</w:t>
        <w:softHyphen/>
        <w:t>мон регулирует обмен кальция и фосфора в орга</w:t>
        <w:softHyphen/>
        <w:t>низме.</w:t>
      </w:r>
    </w:p>
    <w:p>
      <w:pPr>
        <w:pStyle w:val="Normal"/>
        <w:widowControl w:val="false"/>
        <w:autoSpaceDE w:val="false"/>
        <w:spacing w:lineRule="exact" w:line="238" w:before="36" w:after="0"/>
        <w:ind w:left="-709" w:right="-234" w:firstLine="425"/>
        <w:jc w:val="both"/>
        <w:rPr/>
      </w:pPr>
      <w:r>
        <w:rPr>
          <w:rFonts w:cs="Times New Roman CYR" w:ascii="Times New Roman CYR" w:hAnsi="Times New Roman CYR"/>
          <w:i/>
          <w:iCs/>
        </w:rPr>
        <w:t xml:space="preserve">Поджелудочная железа </w:t>
      </w:r>
      <w:r>
        <w:rPr>
          <w:rFonts w:cs="Times New Roman CYR" w:ascii="Times New Roman CYR" w:hAnsi="Times New Roman CYR"/>
        </w:rPr>
        <w:t>расположена в брюшной по</w:t>
        <w:softHyphen/>
        <w:t>лости позади желудка. Вырабатываемый ею гор</w:t>
        <w:softHyphen/>
        <w:t>мон, известный всем инсулин, способствует обме</w:t>
        <w:softHyphen/>
        <w:t>ну углеводов в тканях и таким образом понижает содержание сахара в крови.</w:t>
      </w:r>
    </w:p>
    <w:p>
      <w:pPr>
        <w:pStyle w:val="Normal"/>
        <w:widowControl w:val="false"/>
        <w:autoSpaceDE w:val="false"/>
        <w:spacing w:lineRule="exact" w:line="238" w:before="22" w:after="0"/>
        <w:ind w:left="-709" w:right="-234" w:firstLine="425"/>
        <w:jc w:val="both"/>
        <w:rPr/>
      </w:pPr>
      <w:r>
        <w:rPr>
          <w:rFonts w:cs="Times New Roman CYR" w:ascii="Times New Roman CYR" w:hAnsi="Times New Roman CYR"/>
          <w:i/>
          <w:iCs/>
        </w:rPr>
        <w:t xml:space="preserve">Надпочечники </w:t>
      </w:r>
      <w:r>
        <w:rPr>
          <w:rFonts w:cs="Times New Roman CYR" w:ascii="Times New Roman CYR" w:hAnsi="Times New Roman CYR"/>
        </w:rPr>
        <w:t>прилегают непосредственно к верхне</w:t>
        <w:softHyphen/>
        <w:t>му полюсу каждой почки и состоят из двух обра</w:t>
        <w:softHyphen/>
        <w:t>зований: коры (наружный слой) и расположенно</w:t>
        <w:softHyphen/>
        <w:t>го внутри мозгового вещества. Кора надпочечника вырабатывает несколько гор</w:t>
        <w:softHyphen/>
        <w:t>монов, влияющих на минеральный обмен, угле</w:t>
        <w:softHyphen/>
        <w:t>водный обмен, защитные реакции организма, ра</w:t>
        <w:softHyphen/>
        <w:t>ботоспособность мышц; некоторые гормоны дей</w:t>
        <w:softHyphen/>
        <w:t>ствуют так же, как и половые. Во внутренней ткани надпочечников вырабатыва</w:t>
        <w:softHyphen/>
        <w:t>ются адреналин и норадреналин, они возбуждаю</w:t>
        <w:softHyphen/>
        <w:t>ще действуют на симпатическую нервную систему.</w:t>
      </w:r>
    </w:p>
    <w:p>
      <w:pPr>
        <w:pStyle w:val="Normal"/>
        <w:widowControl w:val="false"/>
        <w:autoSpaceDE w:val="false"/>
        <w:spacing w:lineRule="exact" w:line="238" w:before="14" w:after="0"/>
        <w:ind w:left="-709" w:right="-234" w:firstLine="425"/>
        <w:jc w:val="both"/>
        <w:rPr/>
      </w:pPr>
      <w:r>
        <w:rPr>
          <w:rFonts w:cs="Times New Roman CYR" w:ascii="Times New Roman CYR" w:hAnsi="Times New Roman CYR"/>
          <w:i/>
          <w:iCs/>
        </w:rPr>
        <w:t xml:space="preserve">Половые железы </w:t>
      </w:r>
      <w:r>
        <w:rPr>
          <w:rFonts w:cs="Times New Roman CYR" w:ascii="Times New Roman CYR" w:hAnsi="Times New Roman CYR"/>
        </w:rPr>
        <w:t>(яичники у женщин и яички у муж</w:t>
        <w:softHyphen/>
        <w:t>чин) — гормоны, вырабатываемые здесь, влияют на вторичные половые признаки (например, жен</w:t>
        <w:softHyphen/>
        <w:t>ские грудь и бедра; борода у мужчин), деятель</w:t>
        <w:softHyphen/>
        <w:t>ность половых органов, на психические процессы.</w:t>
      </w:r>
    </w:p>
    <w:p>
      <w:pPr>
        <w:pStyle w:val="Normal"/>
        <w:widowControl w:val="false"/>
        <w:autoSpaceDE w:val="false"/>
        <w:spacing w:lineRule="exact" w:line="238" w:before="108" w:after="0"/>
        <w:ind w:left="-709" w:right="-234" w:firstLine="425"/>
        <w:jc w:val="both"/>
        <w:rPr>
          <w:rFonts w:ascii="Times New Roman CYR" w:hAnsi="Times New Roman CYR" w:cs="Times New Roman CYR"/>
        </w:rPr>
      </w:pPr>
      <w:r>
        <w:rPr>
          <w:rFonts w:cs="Times New Roman CYR" w:ascii="Times New Roman CYR" w:hAnsi="Times New Roman CYR"/>
        </w:rPr>
        <w:t>Об эндокринной системе можно рассказать много интересного, но моя задача — дать основные понятия. Поэтому перейдем к очень важной теме, на которой я остановлюсь немножко больше, поскольку именно зна</w:t>
        <w:softHyphen/>
        <w:t>ние этой темы дает лучшее понимание моего метода очистки организма.</w:t>
      </w:r>
    </w:p>
    <w:p>
      <w:pPr>
        <w:pStyle w:val="Normal"/>
        <w:widowControl w:val="false"/>
        <w:autoSpaceDE w:val="false"/>
        <w:spacing w:lineRule="exact" w:line="238" w:before="108" w:after="0"/>
        <w:ind w:left="-709" w:right="-234" w:firstLine="425"/>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22" w:after="0"/>
        <w:ind w:left="-709" w:right="-234" w:firstLine="425"/>
        <w:jc w:val="both"/>
        <w:rPr>
          <w:rFonts w:ascii="Times New Roman CYR" w:hAnsi="Times New Roman CYR" w:cs="Times New Roman CYR"/>
        </w:rPr>
      </w:pPr>
      <w:r>
        <w:rPr>
          <w:rFonts w:cs="Times New Roman CYR" w:ascii="Times New Roman CYR" w:hAnsi="Times New Roman CYR"/>
        </w:rPr>
        <w:t>КРОВЬ</w:t>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Кровь имеет очень важное значение для функцио</w:t>
        <w:softHyphen/>
        <w:t>нирования организма. Кровь переносит кислород и другие важные вещества к тканям, а взамен выводит углекислоту и другие отработанные продукты, кото</w:t>
        <w:softHyphen/>
        <w:t>рые могут отравлять организм. Кровь помогает также разрушать микроорганизмы, вызывающие различные заболевания. Кровь состоит из бесцветной жидкости, называемой плазмой, в которой плавают красные кро</w:t>
        <w:softHyphen/>
        <w:t>вяные тельца, или эритроциты, белые кровяные тель</w:t>
        <w:softHyphen/>
        <w:t>ца, или лейкоциты, и очень мелкие клетки — тромбо</w:t>
        <w:softHyphen/>
        <w:t>циты.</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Плазма содержит огромное количество химичес</w:t>
        <w:softHyphen/>
        <w:t>ких веществ, необходимых для жизни организма: белки, углеводы, жиры, минеральные соли, фермен</w:t>
        <w:softHyphen/>
        <w:t>ты, гормоны, витамины и др. В капиллярах все эти вещества переходят в ткани, а в плазму поступают образующиеся в процессе обмена веществ продукты, подлежащие удалению из организма. К ним относят</w:t>
        <w:softHyphen/>
        <w:t>ся аммиак, мочевина, мочевая кислота, остаточный азот и др. Важной составной частью плазмы являются белки, которые разделяются на две основные группы: альбумины и глобулины. Альбумин можно сравнить с губкой в циркулирующей крови, которая удержи</w:t>
        <w:softHyphen/>
        <w:t>вает воду в кровеносном потоке, не позволяя крови превратиться в желе. Уменьшение альбумина в кро</w:t>
        <w:softHyphen/>
        <w:t>ви приводит к тому, что часть воды из сосудов пере</w:t>
        <w:softHyphen/>
        <w:t xml:space="preserve">ходит в ткани, вызывая </w:t>
      </w:r>
      <w:r>
        <w:rPr>
          <w:rFonts w:cs="Times New Roman CYR" w:ascii="Times New Roman CYR" w:hAnsi="Times New Roman CYR"/>
          <w:i/>
          <w:iCs/>
        </w:rPr>
        <w:t xml:space="preserve">отеки. </w:t>
      </w:r>
      <w:r>
        <w:rPr>
          <w:rFonts w:cs="Times New Roman CYR" w:ascii="Times New Roman CYR" w:hAnsi="Times New Roman CYR"/>
        </w:rPr>
        <w:t>Глобулины выступа</w:t>
        <w:softHyphen/>
        <w:t>ют в роли антител при попадании инфекции. Иногда, когда есть опасность попадания инфекции, врачи ис</w:t>
        <w:softHyphen/>
        <w:t>кусственно вводят глобулин в кровь.</w:t>
      </w:r>
    </w:p>
    <w:p>
      <w:pPr>
        <w:pStyle w:val="Normal"/>
        <w:widowControl w:val="false"/>
        <w:autoSpaceDE w:val="false"/>
        <w:spacing w:lineRule="exact" w:line="238" w:before="173" w:after="0"/>
        <w:ind w:left="-709" w:right="-234" w:firstLine="425"/>
        <w:jc w:val="both"/>
        <w:rPr/>
      </w:pPr>
      <w:r>
        <w:rPr>
          <w:rFonts w:cs="Times New Roman CYR" w:ascii="Times New Roman CYR" w:hAnsi="Times New Roman CYR"/>
          <w:i/>
          <w:iCs/>
        </w:rPr>
        <w:t xml:space="preserve">Эритроциты </w:t>
      </w:r>
      <w:r>
        <w:rPr>
          <w:rFonts w:cs="Times New Roman CYR" w:ascii="Times New Roman CYR" w:hAnsi="Times New Roman CYR"/>
        </w:rPr>
        <w:t>(красные кровяные клетки) — безъ</w:t>
        <w:softHyphen/>
        <w:t>ядерные клетки крови животных и человека. Пере</w:t>
        <w:softHyphen/>
        <w:t>носят кислород из легких к тканям и углекислый газ от тканей к органам дыхания. В эритроцитах содержится гемоглобин, который легко соеди</w:t>
        <w:softHyphen/>
        <w:t>няется с кислородом. В капиллярах гемоглобин отдает кислород тканям и присоединяет к себе углекислый газ. Из легких углекислота выделяет</w:t>
        <w:softHyphen/>
        <w:t>ся при дыхании в атмосферный воздух. Эритро</w:t>
        <w:softHyphen/>
        <w:t>циты — клетки, живущие недолго, через 3-4 ме</w:t>
        <w:softHyphen/>
        <w:t>сяца они разрушаются в кровяном русле, распа</w:t>
        <w:softHyphen/>
        <w:t>даясь на белковую часть — глобин и красящее вещество — гем. От молекулы гема отсоединяется желчный пигмент — билирубин, который выво</w:t>
        <w:softHyphen/>
        <w:t>дится из организма. Остатки эритроцита с током крови переносятся в костный мозг и используют</w:t>
        <w:softHyphen/>
        <w:t>ся для образования новых эритроцитов. Эритро</w:t>
        <w:softHyphen/>
        <w:t>циты образуются в костном мозгу.</w:t>
      </w:r>
    </w:p>
    <w:p>
      <w:pPr>
        <w:pStyle w:val="Normal"/>
        <w:widowControl w:val="false"/>
        <w:autoSpaceDE w:val="false"/>
        <w:spacing w:lineRule="exact" w:line="238" w:before="58" w:after="0"/>
        <w:ind w:left="-709" w:right="-234" w:firstLine="425"/>
        <w:jc w:val="both"/>
        <w:rPr/>
      </w:pPr>
      <w:r>
        <w:rPr>
          <w:rFonts w:cs="Times New Roman CYR" w:ascii="Times New Roman CYR" w:hAnsi="Times New Roman CYR"/>
          <w:i/>
          <w:iCs/>
        </w:rPr>
        <w:t xml:space="preserve">Лейкоциты </w:t>
      </w:r>
      <w:r>
        <w:rPr>
          <w:rFonts w:cs="Times New Roman CYR" w:ascii="Times New Roman CYR" w:hAnsi="Times New Roman CYR"/>
        </w:rPr>
        <w:t>(белые кровяные клетки) защищают орга</w:t>
        <w:softHyphen/>
        <w:t>низм от различных чужеродных частиц и болез</w:t>
        <w:softHyphen/>
        <w:t>нетворных микробов. Лейкоциты чувствительны к веществам, выделяемым бактериями. Они актив</w:t>
        <w:softHyphen/>
        <w:t>но устремляются к микроорганизмам, могут вы</w:t>
        <w:softHyphen/>
        <w:t>ходить из кровяных сосудов в ткани и поглощать микробы, препятствуя дальнейшему распростра</w:t>
        <w:softHyphen/>
        <w:t>нению инфекции. В очагах повреждения погиб</w:t>
        <w:softHyphen/>
        <w:t>шие лейкоциты скапливаются в виде гноя. Лей</w:t>
        <w:softHyphen/>
        <w:t>коциты относятся к иммунной защите организма, они вырабатывают антитела, направленные на борьбу с чужеродными для организма вещества</w:t>
        <w:softHyphen/>
        <w:t>ми — аллергенами, вирусами, ядами, грибками, микроорганизмами. Все эти чужеродные вещества называются антигенами.</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При попадании в организм антигена кровь выра</w:t>
        <w:softHyphen/>
        <w:t>батывает именно для этого антигена антитела, уничтожая его. После перенесенного заболевания такие антитела остаются на длительный срок, иногда на всю жизнь. Этим объясняется невос</w:t>
        <w:softHyphen/>
        <w:t>приимчивость человека к некоторым заболевани</w:t>
        <w:softHyphen/>
        <w:t>ям, которыми он уже болел. В борьбе антитела с антигеном освобождается химическое вещество — гистамин, которое, расширяя кровеносные сосу</w:t>
        <w:softHyphen/>
        <w:t>ды, вызывает различные аллергические реакции (насморк, слезоточение, резкое падение давления и др.). На этот случай кровь выделяет другие клет</w:t>
        <w:softHyphen/>
        <w:t>ки — эозинофилы, которые убирают гистамин из организма.</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Читателю должно быть понятно, что у людей, под</w:t>
        <w:softHyphen/>
        <w:t>верженных аллергическим реакциям, кровь недо</w:t>
        <w:softHyphen/>
        <w:t>статочно выделяет эозинофилов. Лейкоциты образуются в костном мозге, и сред</w:t>
        <w:softHyphen/>
        <w:t>няя продолжительность их жизни 12 часов, а если они вовлечены в борьбу с бактериями, то 2-3 часа. 25% белых кровяных телец составляют лимфо</w:t>
        <w:softHyphen/>
        <w:t>циты, которые вырабатываются в лимфатических узлах.</w:t>
      </w:r>
    </w:p>
    <w:p>
      <w:pPr>
        <w:pStyle w:val="Normal"/>
        <w:widowControl w:val="false"/>
        <w:autoSpaceDE w:val="false"/>
        <w:spacing w:lineRule="exact" w:line="238" w:before="216" w:after="0"/>
        <w:ind w:left="-709" w:right="-234" w:firstLine="425"/>
        <w:jc w:val="both"/>
        <w:rPr/>
      </w:pPr>
      <w:r>
        <w:rPr>
          <w:rFonts w:cs="Times New Roman CYR" w:ascii="Times New Roman CYR" w:hAnsi="Times New Roman CYR"/>
          <w:i/>
          <w:iCs/>
        </w:rPr>
        <w:t xml:space="preserve">Лимфоциты </w:t>
      </w:r>
      <w:r>
        <w:rPr>
          <w:rFonts w:cs="Times New Roman CYR" w:ascii="Times New Roman CYR" w:hAnsi="Times New Roman CYR"/>
        </w:rPr>
        <w:t>играют жизненно важную роль в орга</w:t>
        <w:softHyphen/>
        <w:t>низме, обеспечивая ему естественный иммунитет к заболеваниям. Они вырабатывают антитоксины, которые выступают как противодействие разру</w:t>
        <w:softHyphen/>
        <w:t>шительному действию сильных токсинов, или хи</w:t>
        <w:softHyphen/>
        <w:t>мических веществ, выделяемых бактериями. Лим</w:t>
        <w:softHyphen/>
        <w:t>фоциты вырабатывают также антитела, которые не позволяют клеткам организма погибнуть от натиска бактерий.</w:t>
      </w:r>
    </w:p>
    <w:p>
      <w:pPr>
        <w:pStyle w:val="Normal"/>
        <w:widowControl w:val="false"/>
        <w:autoSpaceDE w:val="false"/>
        <w:spacing w:lineRule="exact" w:line="238" w:before="166" w:after="0"/>
        <w:ind w:left="-709" w:right="-234" w:firstLine="425"/>
        <w:jc w:val="both"/>
        <w:rPr/>
      </w:pPr>
      <w:r>
        <w:rPr>
          <w:rFonts w:cs="Times New Roman CYR" w:ascii="Times New Roman CYR" w:hAnsi="Times New Roman CYR"/>
          <w:i/>
          <w:iCs/>
        </w:rPr>
        <w:t xml:space="preserve">Тромбоциты. </w:t>
      </w:r>
      <w:r>
        <w:rPr>
          <w:rFonts w:cs="Times New Roman CYR" w:ascii="Times New Roman CYR" w:hAnsi="Times New Roman CYR"/>
        </w:rPr>
        <w:t>Основная функция этих клеток — со</w:t>
        <w:softHyphen/>
        <w:t>здание сгустков крови, необходимых для останов</w:t>
        <w:softHyphen/>
        <w:t>ки кровотечения. Когда при травмах повреждается сосудистая стенка, тромбоциты моментально на</w:t>
        <w:softHyphen/>
        <w:t>чинают разрушаться, образуя сгусток белка, на</w:t>
        <w:softHyphen/>
        <w:t>зываемый фибрином, который закупоривает со</w:t>
        <w:softHyphen/>
        <w:t>суд. Свертываемость крови повышается под вли</w:t>
        <w:softHyphen/>
        <w:t>янием импульсов центральной нервной системы. Когда человек волнуется, в кровь поступает боль</w:t>
        <w:softHyphen/>
        <w:t>ше адреналина, который непосредственно ускоря</w:t>
        <w:softHyphen/>
        <w:t>ет свертываемость крови.</w:t>
      </w:r>
    </w:p>
    <w:p>
      <w:pPr>
        <w:pStyle w:val="Normal"/>
        <w:widowControl w:val="false"/>
        <w:autoSpaceDE w:val="false"/>
        <w:spacing w:lineRule="exact" w:line="238" w:before="7" w:after="0"/>
        <w:ind w:left="-709" w:right="-234" w:firstLine="425"/>
        <w:jc w:val="both"/>
        <w:rPr>
          <w:rFonts w:ascii="Times New Roman CYR" w:hAnsi="Times New Roman CYR" w:cs="Times New Roman CYR"/>
        </w:rPr>
      </w:pPr>
      <w:r>
        <w:rPr>
          <w:rFonts w:cs="Times New Roman CYR" w:ascii="Times New Roman CYR" w:hAnsi="Times New Roman CYR"/>
        </w:rPr>
        <w:t>Если учесть, что адреналин выделяется, как пра</w:t>
        <w:softHyphen/>
        <w:t>вило, при страхе, гневе, негодовании, а такие эмо</w:t>
        <w:softHyphen/>
        <w:t>ции в течение тысячелетий появлялись при ка</w:t>
        <w:softHyphen/>
        <w:t>кой-то реальной опасности, то становится понятно, почему это было актуально. В наше время по-пре</w:t>
        <w:softHyphen/>
        <w:t>жнему осталась связь эмоций с выделением адре</w:t>
        <w:softHyphen/>
        <w:t>налина. Не случайно поэтому довольно много бо</w:t>
        <w:softHyphen/>
        <w:t>лезней связано с образованием тромбов в крови.</w:t>
      </w:r>
    </w:p>
    <w:p>
      <w:pPr>
        <w:pStyle w:val="Normal"/>
        <w:widowControl w:val="false"/>
        <w:autoSpaceDE w:val="false"/>
        <w:spacing w:lineRule="exact" w:line="238" w:before="7" w:after="0"/>
        <w:ind w:left="-709" w:right="-234" w:firstLine="425"/>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ind w:left="-709" w:right="-234" w:firstLine="425"/>
        <w:jc w:val="both"/>
        <w:rPr>
          <w:rFonts w:ascii="Times New Roman CYR" w:hAnsi="Times New Roman CYR" w:cs="Times New Roman CYR"/>
        </w:rPr>
      </w:pPr>
      <w:r>
        <w:rPr>
          <w:rFonts w:cs="Times New Roman CYR" w:ascii="Times New Roman CYR" w:hAnsi="Times New Roman CYR"/>
        </w:rPr>
        <w:t>КРОВООБРАЩЕНИЕ</w:t>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38" w:before="7" w:after="0"/>
        <w:ind w:left="-709" w:right="-234" w:firstLine="425"/>
        <w:jc w:val="both"/>
        <w:rPr>
          <w:rFonts w:ascii="Times New Roman CYR" w:hAnsi="Times New Roman CYR" w:cs="Times New Roman CYR"/>
        </w:rPr>
      </w:pPr>
      <w:r>
        <w:rPr>
          <w:rFonts w:cs="Times New Roman CYR" w:ascii="Times New Roman CYR" w:hAnsi="Times New Roman CYR"/>
        </w:rPr>
        <w:t>Система кровообращения поддерживает постоян</w:t>
        <w:softHyphen/>
        <w:t>ную циркуляцию крови, а следовательно, обеспечи</w:t>
        <w:softHyphen/>
        <w:t>вает снабжение всех клеток тела питательными ве</w:t>
        <w:softHyphen/>
        <w:t>ществами и кислородом и удаляет конечные продук</w:t>
        <w:softHyphen/>
        <w:t>ты обмена. Главным распорядителем в этой системе является сердце.</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48" w:after="0"/>
        <w:ind w:left="-709" w:right="-234" w:firstLine="425"/>
        <w:jc w:val="center"/>
        <w:rPr>
          <w:rFonts w:ascii="Times New Roman CYR" w:hAnsi="Times New Roman CYR" w:cs="Times New Roman CYR"/>
        </w:rPr>
      </w:pPr>
      <w:r>
        <w:rPr>
          <w:rFonts w:cs="Times New Roman CYR" w:ascii="Times New Roman CYR" w:hAnsi="Times New Roman CYR"/>
        </w:rPr>
        <w:t>СЕРДЦЕ</w:t>
      </w:r>
    </w:p>
    <w:p>
      <w:pPr>
        <w:pStyle w:val="Normal"/>
        <w:widowControl w:val="false"/>
        <w:autoSpaceDE w:val="false"/>
        <w:spacing w:lineRule="exact" w:line="238" w:before="151" w:after="0"/>
        <w:ind w:left="-709" w:right="-234" w:firstLine="425"/>
        <w:jc w:val="both"/>
        <w:rPr>
          <w:rFonts w:ascii="Times New Roman CYR" w:hAnsi="Times New Roman CYR" w:cs="Times New Roman CYR"/>
        </w:rPr>
      </w:pPr>
      <w:r>
        <w:rPr>
          <w:rFonts w:cs="Times New Roman CYR" w:ascii="Times New Roman CYR" w:hAnsi="Times New Roman CYR"/>
        </w:rPr>
        <w:t>Сердце представляет собой большой мышечный орган в срединной части груди. Часто думают, что сердце находится с левой стороны тела, на самом же деле оно располагается по обе стороны от срединной линии, но больше сдвинуто влево, чем вправо. Работа сердца заключается в проталкивании крови по кро</w:t>
        <w:softHyphen/>
        <w:t>веносной системе. Кровеносные сосуды, идущие от сердца к органам, называются артериями, от органов к сердцу кровь несут вены. Вся сосудистая система человека условно разделяется на большой и малый круги кровообращения (рис. 5).</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Большой круг кровообращения начинается от ле</w:t>
        <w:softHyphen/>
        <w:t>вого желудочка сердца, который при своем сокраще</w:t>
        <w:softHyphen/>
        <w:t>нии проталкивает обогащенную кислородом артери</w:t>
        <w:softHyphen/>
        <w:t>альную кровь в аорту и далее в отходящие от нее артерии, артериолы, капилляры мозга, почек, печени, органов желудочно-кишечного тракта, мышц, кожи и т. д. По венулам и венам кровь собирается в две большие полые вены, из которых она попадает в пра</w:t>
        <w:softHyphen/>
        <w:t>вое предсердие, где заканчивается большой круг кро</w:t>
        <w:softHyphen/>
        <w:t>вообращения.</w:t>
      </w:r>
    </w:p>
    <w:p>
      <w:pPr>
        <w:pStyle w:val="Normal"/>
        <w:widowControl w:val="false"/>
        <w:autoSpaceDE w:val="false"/>
        <w:spacing w:lineRule="exact" w:line="238" w:before="14" w:after="0"/>
        <w:ind w:left="-709" w:right="-234" w:firstLine="425"/>
        <w:jc w:val="both"/>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spacing w:lineRule="exact" w:line="238" w:before="14" w:after="0"/>
        <w:ind w:left="-709" w:right="-234" w:firstLine="425"/>
        <w:jc w:val="both"/>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g">
            <w:drawing>
              <wp:anchor behindDoc="0" distT="0" distB="0" distL="114935" distR="114935" simplePos="0" locked="0" layoutInCell="0" allowOverlap="1" relativeHeight="9">
                <wp:simplePos x="0" y="0"/>
                <wp:positionH relativeFrom="column">
                  <wp:posOffset>1397635</wp:posOffset>
                </wp:positionH>
                <wp:positionV relativeFrom="paragraph">
                  <wp:posOffset>-2340610</wp:posOffset>
                </wp:positionV>
                <wp:extent cx="2820670" cy="3075940"/>
                <wp:effectExtent l="635" t="0" r="635" b="262890"/>
                <wp:wrapTopAndBottom/>
                <wp:docPr id="5" name=""/>
                <a:graphic xmlns:a="http://schemas.openxmlformats.org/drawingml/2006/main">
                  <a:graphicData uri="http://schemas.microsoft.com/office/word/2010/wordprocessingGroup">
                    <wpg:wgp>
                      <wpg:cNvGrpSpPr/>
                      <wpg:grpSpPr>
                        <a:xfrm>
                          <a:off x="0" y="0"/>
                          <a:ext cx="2820600" cy="3075840"/>
                          <a:chOff x="0" y="0"/>
                          <a:chExt cx="2820600" cy="3075840"/>
                        </a:xfrm>
                      </wpg:grpSpPr>
                      <pic:pic xmlns:pic="http://schemas.openxmlformats.org/drawingml/2006/picture">
                        <pic:nvPicPr>
                          <pic:cNvPr id="4" name="" descr=""/>
                          <pic:cNvPicPr/>
                        </pic:nvPicPr>
                        <pic:blipFill>
                          <a:blip r:embed="rId10">
                            <a:grayscl/>
                          </a:blip>
                          <a:stretch/>
                        </pic:blipFill>
                        <pic:spPr>
                          <a:xfrm>
                            <a:off x="502920" y="0"/>
                            <a:ext cx="1860480" cy="2331720"/>
                          </a:xfrm>
                          <a:prstGeom prst="rect">
                            <a:avLst/>
                          </a:prstGeom>
                          <a:ln w="0">
                            <a:noFill/>
                          </a:ln>
                        </pic:spPr>
                      </pic:pic>
                      <wps:wsp>
                        <wps:cNvSpPr txBox="1"/>
                        <wps:spPr>
                          <a:xfrm>
                            <a:off x="0" y="2431440"/>
                            <a:ext cx="2820600" cy="644400"/>
                          </a:xfrm>
                          <a:prstGeom prst="rect">
                            <a:avLst/>
                          </a:prstGeom>
                          <a:noFill/>
                          <a:ln w="0">
                            <a:solidFill>
                              <a:srgbClr val="ffffff"/>
                            </a:solidFill>
                          </a:ln>
                        </wps:spPr>
                        <wps:txbx>
                          <w:txbxContent>
                            <w:p>
                              <w:pPr>
                                <w:overflowPunct w:val="false"/>
                                <w:autoSpaceDE w:val="false"/>
                                <w:bidi w:val="0"/>
                                <w:spacing w:before="0" w:after="0" w:lineRule="exact" w:line="187"/>
                                <w:jc w:val="center"/>
                                <w:rPr/>
                              </w:pPr>
                              <w:r>
                                <w:rPr>
                                  <w:kern w:val="2"/>
                                  <w:sz w:val="24"/>
                                  <w:szCs w:val="24"/>
                                  <w:rFonts w:ascii="Bookman Old Style" w:hAnsi="Bookman Old Style" w:eastAsia="Times New Roman" w:cs="Bookman Old Style"/>
                                  <w:color w:val="auto"/>
                                  <w:lang w:val="ru-RU" w:bidi="he-IL"/>
                                </w:rPr>
                                <w:t>Рис. 5. Сосудистая система человека; 1 — кровоснабжение головы, легких, грудной клетки; 2 —кровоснабжение сердца; 3 —сердце; 4 —печень;</w:t>
                              </w:r>
                            </w:p>
                            <w:p>
                              <w:pPr>
                                <w:tabs>
                                  <w:tab w:val="left" w:pos="691" w:leader="none"/>
                                </w:tabs>
                                <w:overflowPunct w:val="false"/>
                                <w:autoSpaceDE w:val="false"/>
                                <w:bidi w:val="0"/>
                                <w:spacing w:before="0" w:after="0" w:lineRule="exact" w:line="187"/>
                                <w:ind w:left="533" w:hanging="0"/>
                                <w:rPr/>
                              </w:pPr>
                              <w:r>
                                <w:rPr>
                                  <w:kern w:val="2"/>
                                  <w:sz w:val="24"/>
                                  <w:szCs w:val="24"/>
                                  <w:rFonts w:ascii="Bookman Old Style" w:hAnsi="Bookman Old Style" w:eastAsia="Times New Roman" w:cs="Bookman Old Style"/>
                                  <w:color w:val="auto"/>
                                  <w:lang w:val="ru-RU" w:bidi="he-IL"/>
                                </w:rPr>
                                <w:t>5</w:t>
                              </w:r>
                              <w:r>
                                <w:rPr>
                                  <w:kern w:val="2"/>
                                  <w:sz w:val="20"/>
                                  <w:szCs w:val="20"/>
                                  <w:rFonts w:ascii="Bookman Old Style" w:hAnsi="Bookman Old Style" w:eastAsia="Times New Roman" w:cs="Bookman Old Style"/>
                                  <w:color w:val="auto"/>
                                  <w:lang w:val="ru-RU" w:bidi="he-IL"/>
                                </w:rPr>
                              </w:r>
                              <w:r>
                                <w:rPr>
                                  <w:kern w:val="2"/>
                                  <w:sz w:val="24"/>
                                  <w:szCs w:val="24"/>
                                  <w:rFonts w:ascii="Bookman Old Style" w:hAnsi="Bookman Old Style" w:eastAsia="Times New Roman" w:cs="Bookman Old Style"/>
                                  <w:color w:val="auto"/>
                                  <w:lang w:val="ru-RU" w:bidi="he-IL"/>
                                </w:rPr>
                                <w:t>— кровоснабжение брюшной полости;</w:t>
                              </w:r>
                            </w:p>
                            <w:p>
                              <w:pPr>
                                <w:tabs>
                                  <w:tab w:val="left" w:pos="691" w:leader="none"/>
                                </w:tabs>
                                <w:overflowPunct w:val="false"/>
                                <w:autoSpaceDE w:val="false"/>
                                <w:bidi w:val="0"/>
                                <w:spacing w:before="0" w:after="0" w:lineRule="exact" w:line="187"/>
                                <w:ind w:left="533" w:hanging="0"/>
                                <w:rPr/>
                              </w:pPr>
                              <w:r>
                                <w:rPr>
                                  <w:kern w:val="2"/>
                                  <w:sz w:val="24"/>
                                  <w:szCs w:val="24"/>
                                  <w:rFonts w:ascii="Bookman Old Style" w:hAnsi="Bookman Old Style" w:eastAsia="Times New Roman" w:cs="Bookman Old Style"/>
                                  <w:color w:val="auto"/>
                                  <w:lang w:val="ru-RU" w:bidi="he-IL"/>
                                </w:rPr>
                                <w:t>6</w:t>
                              </w:r>
                              <w:r>
                                <w:rPr>
                                  <w:kern w:val="2"/>
                                  <w:sz w:val="20"/>
                                  <w:b w:val="false"/>
                                  <w:szCs w:val="20"/>
                                  <w:bCs w:val="false"/>
                                  <w:rFonts w:ascii="Bookman Old Style" w:hAnsi="Bookman Old Style" w:eastAsia="Times New Roman" w:cs="Bookman Old Style"/>
                                  <w:color w:val="auto"/>
                                  <w:lang w:val="ru-RU" w:bidi="he-IL"/>
                                </w:rPr>
                              </w:r>
                              <w:r>
                                <w:rPr>
                                  <w:kern w:val="2"/>
                                  <w:sz w:val="24"/>
                                  <w:szCs w:val="24"/>
                                  <w:rFonts w:ascii="Bookman Old Style" w:hAnsi="Bookman Old Style" w:eastAsia="Times New Roman" w:cs="Bookman Old Style"/>
                                  <w:color w:val="auto"/>
                                  <w:lang w:val="ru-RU" w:bidi="he-IL"/>
                                </w:rPr>
                                <w:t>— кровоснабжение нижней части тела</w:t>
                              </w:r>
                            </w:p>
                          </w:txbxContent>
                        </wps:txbx>
                        <wps:bodyPr wrap="square" lIns="0" rIns="0" tIns="0" bIns="0" anchor="t">
                          <a:noAutofit/>
                        </wps:bodyPr>
                      </wps:wsp>
                    </wpg:wgp>
                  </a:graphicData>
                </a:graphic>
              </wp:anchor>
            </w:drawing>
          </mc:Choice>
          <mc:Fallback>
            <w:pict>
              <v:group id="shape_0" style="position:absolute;margin-left:110.05pt;margin-top:-184.3pt;width:222.1pt;height:242.2pt" coordorigin="2201,-3686" coordsize="4442,4844">
                <v:shape id="shape_0" stroked="f" o:allowincell="f" style="position:absolute;left:2993;top:-3686;width:2929;height:3671;mso-wrap-style:none;v-text-anchor:middle" type="_x0000_t75">
                  <v:imagedata r:id="rId11" o:detectmouseclick="t"/>
                  <v:stroke color="#3465a4" joinstyle="round" endcap="flat"/>
                  <w10:wrap type="topAndBottom"/>
                </v:shape>
                <v:shape id="shape_0" stroked="t" o:allowincell="f" style="position:absolute;left:2201;top:143;width:4441;height:1014;mso-wrap-style:square;v-text-anchor:top" type="_x0000_t202">
                  <v:textbox>
                    <w:txbxContent>
                      <w:p>
                        <w:pPr>
                          <w:overflowPunct w:val="false"/>
                          <w:autoSpaceDE w:val="false"/>
                          <w:bidi w:val="0"/>
                          <w:spacing w:before="0" w:after="0" w:lineRule="exact" w:line="187"/>
                          <w:jc w:val="center"/>
                          <w:rPr/>
                        </w:pPr>
                        <w:r>
                          <w:rPr>
                            <w:kern w:val="2"/>
                            <w:sz w:val="24"/>
                            <w:szCs w:val="24"/>
                            <w:rFonts w:ascii="Bookman Old Style" w:hAnsi="Bookman Old Style" w:eastAsia="Times New Roman" w:cs="Bookman Old Style"/>
                            <w:color w:val="auto"/>
                            <w:lang w:val="ru-RU" w:bidi="he-IL"/>
                          </w:rPr>
                          <w:t>Рис. 5. Сосудистая система человека; 1 — кровоснабжение головы, легких, грудной клетки; 2 —кровоснабжение сердца; 3 —сердце; 4 —печень;</w:t>
                        </w:r>
                      </w:p>
                      <w:p>
                        <w:pPr>
                          <w:tabs>
                            <w:tab w:val="left" w:pos="691" w:leader="none"/>
                          </w:tabs>
                          <w:overflowPunct w:val="false"/>
                          <w:autoSpaceDE w:val="false"/>
                          <w:bidi w:val="0"/>
                          <w:spacing w:before="0" w:after="0" w:lineRule="exact" w:line="187"/>
                          <w:ind w:left="533" w:hanging="0"/>
                          <w:rPr/>
                        </w:pPr>
                        <w:r>
                          <w:rPr>
                            <w:kern w:val="2"/>
                            <w:sz w:val="24"/>
                            <w:szCs w:val="24"/>
                            <w:rFonts w:ascii="Bookman Old Style" w:hAnsi="Bookman Old Style" w:eastAsia="Times New Roman" w:cs="Bookman Old Style"/>
                            <w:color w:val="auto"/>
                            <w:lang w:val="ru-RU" w:bidi="he-IL"/>
                          </w:rPr>
                          <w:t>5</w:t>
                        </w:r>
                        <w:r>
                          <w:rPr>
                            <w:kern w:val="2"/>
                            <w:sz w:val="20"/>
                            <w:szCs w:val="20"/>
                            <w:rFonts w:ascii="Bookman Old Style" w:hAnsi="Bookman Old Style" w:eastAsia="Times New Roman" w:cs="Bookman Old Style"/>
                            <w:color w:val="auto"/>
                            <w:lang w:val="ru-RU" w:bidi="he-IL"/>
                          </w:rPr>
                        </w:r>
                        <w:r>
                          <w:rPr>
                            <w:kern w:val="2"/>
                            <w:sz w:val="24"/>
                            <w:szCs w:val="24"/>
                            <w:rFonts w:ascii="Bookman Old Style" w:hAnsi="Bookman Old Style" w:eastAsia="Times New Roman" w:cs="Bookman Old Style"/>
                            <w:color w:val="auto"/>
                            <w:lang w:val="ru-RU" w:bidi="he-IL"/>
                          </w:rPr>
                          <w:t>— кровоснабжение брюшной полости;</w:t>
                        </w:r>
                      </w:p>
                      <w:p>
                        <w:pPr>
                          <w:tabs>
                            <w:tab w:val="left" w:pos="691" w:leader="none"/>
                          </w:tabs>
                          <w:overflowPunct w:val="false"/>
                          <w:autoSpaceDE w:val="false"/>
                          <w:bidi w:val="0"/>
                          <w:spacing w:before="0" w:after="0" w:lineRule="exact" w:line="187"/>
                          <w:ind w:left="533" w:hanging="0"/>
                          <w:rPr/>
                        </w:pPr>
                        <w:r>
                          <w:rPr>
                            <w:kern w:val="2"/>
                            <w:sz w:val="24"/>
                            <w:szCs w:val="24"/>
                            <w:rFonts w:ascii="Bookman Old Style" w:hAnsi="Bookman Old Style" w:eastAsia="Times New Roman" w:cs="Bookman Old Style"/>
                            <w:color w:val="auto"/>
                            <w:lang w:val="ru-RU" w:bidi="he-IL"/>
                          </w:rPr>
                          <w:t>6</w:t>
                        </w:r>
                        <w:r>
                          <w:rPr>
                            <w:kern w:val="2"/>
                            <w:sz w:val="20"/>
                            <w:b w:val="false"/>
                            <w:szCs w:val="20"/>
                            <w:bCs w:val="false"/>
                            <w:rFonts w:ascii="Bookman Old Style" w:hAnsi="Bookman Old Style" w:eastAsia="Times New Roman" w:cs="Bookman Old Style"/>
                            <w:color w:val="auto"/>
                            <w:lang w:val="ru-RU" w:bidi="he-IL"/>
                          </w:rPr>
                        </w:r>
                        <w:r>
                          <w:rPr>
                            <w:kern w:val="2"/>
                            <w:sz w:val="24"/>
                            <w:szCs w:val="24"/>
                            <w:rFonts w:ascii="Bookman Old Style" w:hAnsi="Bookman Old Style" w:eastAsia="Times New Roman" w:cs="Bookman Old Style"/>
                            <w:color w:val="auto"/>
                            <w:lang w:val="ru-RU" w:bidi="he-IL"/>
                          </w:rPr>
                          <w:t>— кровоснабжение нижней части тела</w:t>
                        </w:r>
                      </w:p>
                    </w:txbxContent>
                  </v:textbox>
                  <v:fill o:detectmouseclick="t" on="false"/>
                  <v:stroke color="white" joinstyle="miter" endcap="flat"/>
                  <w10:wrap type="topAndBottom"/>
                </v:shape>
              </v:group>
            </w:pict>
          </mc:Fallback>
        </mc:AlternateContent>
      </w:r>
    </w:p>
    <w:p>
      <w:pPr>
        <w:pStyle w:val="Normal"/>
        <w:widowControl w:val="false"/>
        <w:autoSpaceDE w:val="false"/>
        <w:spacing w:lineRule="exact" w:line="238" w:before="14" w:after="0"/>
        <w:ind w:left="-709" w:right="-234" w:firstLine="425"/>
        <w:jc w:val="both"/>
        <w:rPr>
          <w:rFonts w:ascii="Times New Roman CYR" w:hAnsi="Times New Roman CYR" w:cs="Times New Roman CYR"/>
        </w:rPr>
      </w:pPr>
      <w:r>
        <w:rPr>
          <w:rFonts w:cs="Times New Roman CYR" w:ascii="Times New Roman CYR" w:hAnsi="Times New Roman CYR"/>
        </w:rPr>
        <w:t>Малый круг начинается от правого желудочка сердца, откуда венозная кровь через легочные арте</w:t>
        <w:softHyphen/>
        <w:t>рии поступает в легочные капилляры, в которых про</w:t>
        <w:softHyphen/>
        <w:t>исходит ее насыщение атмосферным кислородом и избавление от избытка углекислоты. Из легочных капилляров обогащенная кислородом артериальная кровь собирается в легочные вены и оттуда поступа</w:t>
        <w:softHyphen/>
        <w:t>ет в левое предсердие. У здорового человека частота и сила сердечных сокращений изменяются в точном соответствии с потребностями организма. Оно регу</w:t>
        <w:softHyphen/>
        <w:t>лируется с помощью нервной и эндокринной систем. Нервные влияния осуществляются через импульсы, поступающие по симпатическим и парасимпатичес</w:t>
        <w:softHyphen/>
        <w:t>ким нервам, эндокринные действуют через кровь, пе</w:t>
        <w:softHyphen/>
        <w:t>реносящую гормоны, например адреналин.</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Дорогие читатели, возможно, вам покажется не</w:t>
        <w:softHyphen/>
        <w:t>много скучно разбираться в устройстве и функциони</w:t>
        <w:softHyphen/>
        <w:t xml:space="preserve">ровании организма, но вы должны понять, что </w:t>
      </w:r>
      <w:r>
        <w:rPr>
          <w:rFonts w:cs="Times New Roman CYR" w:ascii="Times New Roman CYR" w:hAnsi="Times New Roman CYR"/>
          <w:b/>
          <w:bCs/>
        </w:rPr>
        <w:t>путь к истинному здоровью и активному долголетию начи</w:t>
        <w:softHyphen/>
        <w:t xml:space="preserve">нается с изучения самого себя. </w:t>
      </w:r>
      <w:r>
        <w:rPr>
          <w:rFonts w:cs="Times New Roman CYR" w:ascii="Times New Roman CYR" w:hAnsi="Times New Roman CYR"/>
        </w:rPr>
        <w:t xml:space="preserve">Кроме того, </w:t>
      </w:r>
      <w:r>
        <w:rPr>
          <w:rFonts w:cs="Times New Roman CYR" w:ascii="Times New Roman CYR" w:hAnsi="Times New Roman CYR"/>
          <w:b/>
          <w:bCs/>
        </w:rPr>
        <w:t xml:space="preserve">я </w:t>
      </w:r>
      <w:r>
        <w:rPr>
          <w:rFonts w:cs="Times New Roman CYR" w:ascii="Times New Roman CYR" w:hAnsi="Times New Roman CYR"/>
        </w:rPr>
        <w:t>стараюсь писать максимально упрощенным языком, делая ак</w:t>
        <w:softHyphen/>
        <w:t>цент на главные функции описываемых систем и орга</w:t>
        <w:softHyphen/>
        <w:t>нов. Здесь я хочу обратить особое внимание читателя на кровообращение, и прежде всего на работу капилля</w:t>
        <w:softHyphen/>
        <w:t>ров, так как это является ключевым моментом разра</w:t>
        <w:softHyphen/>
        <w:t>ботанного мною метода. Итак, идем дальше.</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55" w:after="0"/>
        <w:ind w:left="-709" w:right="-234" w:firstLine="425"/>
        <w:jc w:val="center"/>
        <w:rPr>
          <w:rFonts w:ascii="Times New Roman CYR" w:hAnsi="Times New Roman CYR" w:cs="Times New Roman CYR"/>
        </w:rPr>
      </w:pPr>
      <w:r>
        <w:rPr>
          <w:rFonts w:cs="Times New Roman CYR" w:ascii="Times New Roman CYR" w:hAnsi="Times New Roman CYR"/>
        </w:rPr>
        <w:t>АРТЕРИИ</w:t>
      </w:r>
    </w:p>
    <w:p>
      <w:pPr>
        <w:pStyle w:val="Normal"/>
        <w:widowControl w:val="false"/>
        <w:autoSpaceDE w:val="false"/>
        <w:spacing w:lineRule="exact" w:line="238" w:before="151" w:after="0"/>
        <w:ind w:left="-709" w:right="-234" w:firstLine="425"/>
        <w:jc w:val="both"/>
        <w:rPr>
          <w:rFonts w:ascii="Times New Roman CYR" w:hAnsi="Times New Roman CYR" w:cs="Times New Roman CYR"/>
        </w:rPr>
      </w:pPr>
      <w:r>
        <w:rPr>
          <w:rFonts w:cs="Times New Roman CYR" w:ascii="Times New Roman CYR" w:hAnsi="Times New Roman CYR"/>
        </w:rPr>
        <w:t>Ударную волну крови, выбрасываемой сердцем при каждом сокращении, первыми принимают на себя аорта, сонные, подключичные и другие большие арте</w:t>
        <w:softHyphen/>
        <w:t>рии. Их стенки имеют значительную толщину и содер</w:t>
        <w:softHyphen/>
        <w:t>жат много эластичных волокон, благодаря чему обеспе</w:t>
        <w:softHyphen/>
        <w:t>чивается непрерывность тока крови по сосудам, хотя она поступает из сердца толчками. Дело в том, что при сокращении сердца только часть энергии затрачивается на продвижение крови по сосудам, другая же часть энергии идет на растяжение стенок аорты и крупных артерий (создается эластическое напряжение).</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Когда сокращение сердца заканчивается и насту</w:t>
        <w:softHyphen/>
        <w:t>пает его расслабление, дальнейшее движение крови после первоначального толчка, заданного сердцем, происходит за счет спадения эластических стенок крупных сосудов. Вот почему нормальная эластич</w:t>
        <w:softHyphen/>
        <w:t>ность артериальных стенок имеет огромное значение для кровообращения. Как только она уменьшается, работа сердца резко затрудняется. В более отдален</w:t>
        <w:softHyphen/>
        <w:t>ных от сердца средних и мелких артериях силы сер</w:t>
        <w:softHyphen/>
        <w:t>дечного толчка и эластического напряжения стенок крупных артерий оказывается недостаточно для даль</w:t>
        <w:softHyphen/>
        <w:t>нейшего продвижения крови. Требуется собственное сокращение сосуда, что обеспечивается мышечными волокнами сосудистой стенки.</w:t>
      </w:r>
    </w:p>
    <w:p>
      <w:pPr>
        <w:pStyle w:val="Normal"/>
        <w:widowControl w:val="false"/>
        <w:autoSpaceDE w:val="false"/>
        <w:spacing w:lineRule="exact" w:line="238" w:before="7" w:after="0"/>
        <w:ind w:left="-709" w:right="-234" w:firstLine="425"/>
        <w:jc w:val="both"/>
        <w:rPr/>
      </w:pPr>
      <w:r>
        <w:rPr>
          <w:rFonts w:cs="Times New Roman CYR" w:ascii="Times New Roman CYR" w:hAnsi="Times New Roman CYR"/>
        </w:rPr>
        <w:t>Такие кровеносные сосуды, в отличие от артерий эластического типа, называются артериями мышечного типа. Особенно выражена мышечная ткань в стенках артериол перед их переходом в капилляры. Мышечные волокна в стенках артериол расположены циркулярно, и поэтому они способны интенсивно сокращаться. Артериолы играют роль кранов. Когда какой-либо орган работает, его артериолы расширяются и капил</w:t>
        <w:softHyphen/>
        <w:t>ляры наполняются кровью; когда орган бездействует, артериолы сужаются и могут быть почти совсем за</w:t>
        <w:softHyphen/>
        <w:t>крыты, капилляры в это время пустеют.</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70" w:after="0"/>
        <w:ind w:left="-709" w:right="-234" w:firstLine="425"/>
        <w:jc w:val="center"/>
        <w:rPr>
          <w:rFonts w:ascii="Times New Roman CYR" w:hAnsi="Times New Roman CYR" w:cs="Times New Roman CYR"/>
        </w:rPr>
      </w:pPr>
      <w:r>
        <w:rPr>
          <w:rFonts w:cs="Times New Roman CYR" w:ascii="Times New Roman CYR" w:hAnsi="Times New Roman CYR"/>
        </w:rPr>
        <w:t>ВЕНЫ</w:t>
      </w:r>
    </w:p>
    <w:p>
      <w:pPr>
        <w:pStyle w:val="Normal"/>
        <w:widowControl w:val="false"/>
        <w:autoSpaceDE w:val="false"/>
        <w:spacing w:lineRule="exact" w:line="238" w:before="144" w:after="0"/>
        <w:ind w:left="-709" w:right="-234" w:firstLine="425"/>
        <w:jc w:val="both"/>
        <w:rPr>
          <w:rFonts w:ascii="Times New Roman CYR" w:hAnsi="Times New Roman CYR" w:cs="Times New Roman CYR"/>
        </w:rPr>
      </w:pPr>
      <w:r>
        <w:rPr>
          <w:rFonts w:cs="Times New Roman CYR" w:ascii="Times New Roman CYR" w:hAnsi="Times New Roman CYR"/>
        </w:rPr>
        <w:t>Вены собирают кровь из капилляров и несут ее по направлению к сердцу. Обратному току венозной крови препятствуют клапаны, пропускающие кровь только по направлению к сердцу. Стенки вен гораздо тоньше, чем стенки артерий, в них меньше эласти</w:t>
        <w:softHyphen/>
        <w:t>ческих мышечных волокон. В связи с этим даже при небольшом увеличении давления внутри вен они сильно растягиваются, и в них может скопиться большое количество крови. С возрастом из-за ослабле</w:t>
        <w:softHyphen/>
        <w:t>ния венозных стенок емкость венозного русла значи</w:t>
        <w:softHyphen/>
        <w:t>тельно увеличивается, что способствует застою кро</w:t>
        <w:softHyphen/>
        <w:t>ви в капиллярах, венулах и венах.</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Движение крови в венах происходит прежде все</w:t>
        <w:softHyphen/>
        <w:t>го благодаря разности кровяного давления в начале и в конце венозной системы. Однако эта разность срав</w:t>
        <w:softHyphen/>
        <w:t>нительно невелика, и для обеспечения нормального кровотока в венах требуются дополнительные воздей</w:t>
        <w:softHyphen/>
        <w:t>ствия. Главные из них — это сокращения скелетной мускулатуры при различных движениях тела и глад</w:t>
        <w:softHyphen/>
        <w:t>ких мышц внутренних органов в процессе их дея</w:t>
        <w:softHyphen/>
        <w:t>тельности. Большое значение имеет также присасы</w:t>
        <w:softHyphen/>
        <w:t>вающее действие грудной клетки, которое возникает во время вдоха и усиливает прилив венозной крови к правому предсердию. Обобщим кратко циркуляцию крови в организме. Кровь начинает свой путь, выхо</w:t>
        <w:softHyphen/>
        <w:t>дя из левого желудочка через аорту. На этом этапе кровь богата кислородом, пищей, распавшейся на молекулы, и другими важными веществами, такими как гормоны. Далее кровь разветвляется на артерии, идущие к средней, верхней и нижней частям тела. Из артерий кровь идет в меньшие по размерам артериолы, которые ведут ко всем органам и тканям организма, в том числе и к самому сердцу, а затем разветвляются на широкую сеть капилляров. В капиллярах кровя</w:t>
        <w:softHyphen/>
        <w:t>ные клетки выстраиваются в один ряд, отдавая кис</w:t>
        <w:softHyphen/>
        <w:t>лород и другие вещества и забирая двуокись углерода и другие продукты обмена. Пройдя капилляры, кровь попадает в венозную систему. Она сначала попадает в маленькие сосуды, называемые венулами, которые эквивалентны артериолам. Кровь продолжает свой путь по малым венам и возвращается в сердце по венам, которые достаточно большие и заметны под кожей. Малый же крут кровообращения служит для коммуникации с легкими, чтобы получить там кис</w:t>
        <w:softHyphen/>
        <w:t>лород и оставить углекислоту.</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А теперь переходим к капиллярам, и здесь я хочу напомнить читателю об особом внимании.</w:t>
      </w:r>
    </w:p>
    <w:p>
      <w:pPr>
        <w:pStyle w:val="Normal"/>
        <w:widowControl w:val="false"/>
        <w:autoSpaceDE w:val="false"/>
        <w:spacing w:lineRule="auto" w:line="240" w:before="14" w:after="0"/>
        <w:ind w:left="-709" w:right="-234" w:firstLine="425"/>
        <w:jc w:val="both"/>
        <w:rPr>
          <w:rFonts w:ascii="Times New Roman CYR" w:hAnsi="Times New Roman CYR" w:cs="Times New Roman CYR"/>
        </w:rPr>
      </w:pPr>
      <w:r>
        <w:rPr>
          <w:rFonts w:cs="Times New Roman CYR" w:ascii="Times New Roman CYR" w:hAnsi="Times New Roman CYR"/>
        </w:rPr>
        <w:t>КАПИЛЛЯРЫ</w:t>
      </w:r>
    </w:p>
    <w:p>
      <w:pPr>
        <w:pStyle w:val="Normal"/>
        <w:widowControl w:val="false"/>
        <w:autoSpaceDE w:val="false"/>
        <w:spacing w:lineRule="auto" w:line="240" w:before="137" w:after="0"/>
        <w:ind w:left="-709" w:right="-234" w:firstLine="425"/>
        <w:jc w:val="center"/>
        <w:rPr>
          <w:rFonts w:ascii="Times New Roman CYR" w:hAnsi="Times New Roman CYR" w:cs="Times New Roman CYR"/>
        </w:rPr>
      </w:pPr>
      <w:r>
        <w:rPr>
          <w:rFonts w:cs="Times New Roman CYR" w:ascii="Times New Roman CYR" w:hAnsi="Times New Roman CYR"/>
        </w:rPr>
        <w:t>Функции капилляров</w:t>
      </w:r>
    </w:p>
    <w:p>
      <w:pPr>
        <w:pStyle w:val="Normal"/>
        <w:widowControl w:val="false"/>
        <w:autoSpaceDE w:val="false"/>
        <w:spacing w:lineRule="exact" w:line="238" w:before="101" w:after="0"/>
        <w:ind w:left="-709" w:right="-234" w:firstLine="425"/>
        <w:jc w:val="both"/>
        <w:rPr>
          <w:rFonts w:ascii="Times New Roman CYR" w:hAnsi="Times New Roman CYR" w:cs="Times New Roman CYR"/>
        </w:rPr>
      </w:pPr>
      <w:r>
        <w:rPr>
          <w:rFonts w:cs="Times New Roman CYR" w:ascii="Times New Roman CYR" w:hAnsi="Times New Roman CYR"/>
        </w:rPr>
        <w:t>Капилляры — мельчайшие сосуды, пронизываю</w:t>
        <w:softHyphen/>
        <w:t>щие органы и ткани человека. Кровь в них осуществ</w:t>
        <w:softHyphen/>
        <w:t>ляет свои основные функции: отдает тканям кисло</w:t>
        <w:softHyphen/>
        <w:t>род, питательные вещества, гормоны и уносит угле</w:t>
        <w:softHyphen/>
        <w:t>кислый газ и другие продукты обмена, подлежащие выделению. Благодаря происходящему в капиллярах обмену веществ поддерживается постоянство физи</w:t>
        <w:softHyphen/>
        <w:t>ко-химических свойств тканевой жидкости, омываю</w:t>
        <w:softHyphen/>
        <w:t>щей клетки, и, следовательно, постоянство условий их жизнедеятельности. Капилляры — это конечные разветвления артериальной системы и одновременно начало венозной (рис. 6).</w:t>
      </w:r>
    </w:p>
    <w:p>
      <w:pPr>
        <w:pStyle w:val="Normal"/>
        <w:widowControl w:val="false"/>
        <w:autoSpaceDE w:val="false"/>
        <w:spacing w:lineRule="exact" w:line="238" w:before="0" w:after="0"/>
        <w:ind w:left="-709" w:right="-234" w:firstLine="425"/>
        <w:jc w:val="both"/>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g">
            <w:drawing>
              <wp:anchor behindDoc="0" distT="0" distB="0" distL="114935" distR="114935" simplePos="0" locked="0" layoutInCell="0" allowOverlap="1" relativeHeight="10">
                <wp:simplePos x="0" y="0"/>
                <wp:positionH relativeFrom="column">
                  <wp:posOffset>5059045</wp:posOffset>
                </wp:positionH>
                <wp:positionV relativeFrom="paragraph">
                  <wp:posOffset>4184650</wp:posOffset>
                </wp:positionV>
                <wp:extent cx="2743200" cy="2674620"/>
                <wp:effectExtent l="635" t="0" r="635" b="92710"/>
                <wp:wrapTopAndBottom/>
                <wp:docPr id="6" name=""/>
                <a:graphic xmlns:a="http://schemas.openxmlformats.org/drawingml/2006/main">
                  <a:graphicData uri="http://schemas.microsoft.com/office/word/2010/wordprocessingGroup">
                    <wpg:wgp>
                      <wpg:cNvGrpSpPr/>
                      <wpg:grpSpPr>
                        <a:xfrm>
                          <a:off x="0" y="0"/>
                          <a:ext cx="2743200" cy="2674800"/>
                          <a:chOff x="0" y="0"/>
                          <a:chExt cx="2743200" cy="2674800"/>
                        </a:xfrm>
                      </wpg:grpSpPr>
                      <pic:pic xmlns:pic="http://schemas.openxmlformats.org/drawingml/2006/picture">
                        <pic:nvPicPr>
                          <pic:cNvPr id="5" name="" descr=""/>
                          <pic:cNvPicPr/>
                        </pic:nvPicPr>
                        <pic:blipFill>
                          <a:blip r:embed="rId12">
                            <a:grayscl/>
                          </a:blip>
                          <a:stretch/>
                        </pic:blipFill>
                        <pic:spPr>
                          <a:xfrm>
                            <a:off x="137160" y="0"/>
                            <a:ext cx="2436480" cy="2053080"/>
                          </a:xfrm>
                          <a:prstGeom prst="rect">
                            <a:avLst/>
                          </a:prstGeom>
                          <a:ln w="0">
                            <a:noFill/>
                          </a:ln>
                        </pic:spPr>
                      </pic:pic>
                      <wps:wsp>
                        <wps:cNvSpPr txBox="1"/>
                        <wps:spPr>
                          <a:xfrm>
                            <a:off x="0" y="2300040"/>
                            <a:ext cx="2743200" cy="374760"/>
                          </a:xfrm>
                          <a:prstGeom prst="rect">
                            <a:avLst/>
                          </a:prstGeom>
                          <a:noFill/>
                          <a:ln w="0">
                            <a:solidFill>
                              <a:srgbClr val="ffffff"/>
                            </a:solidFill>
                          </a:ln>
                        </wps:spPr>
                        <wps:txbx>
                          <w:txbxContent>
                            <w:p>
                              <w:pPr>
                                <w:overflowPunct w:val="false"/>
                                <w:autoSpaceDE w:val="false"/>
                                <w:bidi w:val="0"/>
                                <w:spacing w:before="0" w:after="0" w:lineRule="exact" w:line="187"/>
                                <w:jc w:val="center"/>
                                <w:rPr/>
                              </w:pPr>
                              <w:r>
                                <w:rPr>
                                  <w:kern w:val="2"/>
                                  <w:sz w:val="24"/>
                                  <w:szCs w:val="24"/>
                                  <w:rFonts w:ascii="Bookman Old Style" w:hAnsi="Bookman Old Style" w:eastAsia="Times New Roman" w:cs="Bookman Old Style"/>
                                  <w:color w:val="auto"/>
                                  <w:lang w:val="ru-RU" w:bidi="he-IL"/>
                                </w:rPr>
                                <w:t>Рис. 6. Капилляры: 1 — артериальной системы; 2 — венозной системы; 3 — межклеточное пространство</w:t>
                              </w:r>
                            </w:p>
                          </w:txbxContent>
                        </wps:txbx>
                        <wps:bodyPr wrap="square" lIns="0" rIns="0" tIns="0" bIns="0" anchor="t">
                          <a:noAutofit/>
                        </wps:bodyPr>
                      </wps:wsp>
                    </wpg:wgp>
                  </a:graphicData>
                </a:graphic>
              </wp:anchor>
            </w:drawing>
          </mc:Choice>
          <mc:Fallback>
            <w:pict>
              <v:group id="shape_0" style="position:absolute;margin-left:398.35pt;margin-top:329.5pt;width:216pt;height:210.6pt" coordorigin="7967,6590" coordsize="4320,4212">
                <v:shape id="shape_0" stroked="f" o:allowincell="f" style="position:absolute;left:8183;top:6590;width:3836;height:3232;mso-wrap-style:none;v-text-anchor:middle" type="_x0000_t75">
                  <v:imagedata r:id="rId13" o:detectmouseclick="t"/>
                  <v:stroke color="#3465a4" joinstyle="round" endcap="flat"/>
                  <w10:wrap type="topAndBottom"/>
                </v:shape>
                <v:shape id="shape_0" stroked="t" o:allowincell="f" style="position:absolute;left:7967;top:10212;width:4319;height:589;mso-wrap-style:square;v-text-anchor:top" type="_x0000_t202">
                  <v:textbox>
                    <w:txbxContent>
                      <w:p>
                        <w:pPr>
                          <w:overflowPunct w:val="false"/>
                          <w:autoSpaceDE w:val="false"/>
                          <w:bidi w:val="0"/>
                          <w:spacing w:before="0" w:after="0" w:lineRule="exact" w:line="187"/>
                          <w:jc w:val="center"/>
                          <w:rPr/>
                        </w:pPr>
                        <w:r>
                          <w:rPr>
                            <w:kern w:val="2"/>
                            <w:sz w:val="24"/>
                            <w:szCs w:val="24"/>
                            <w:rFonts w:ascii="Bookman Old Style" w:hAnsi="Bookman Old Style" w:eastAsia="Times New Roman" w:cs="Bookman Old Style"/>
                            <w:color w:val="auto"/>
                            <w:lang w:val="ru-RU" w:bidi="he-IL"/>
                          </w:rPr>
                          <w:t>Рис. 6. Капилляры: 1 — артериальной системы; 2 — венозной системы; 3 — межклеточное пространство</w:t>
                        </w:r>
                      </w:p>
                    </w:txbxContent>
                  </v:textbox>
                  <v:fill o:detectmouseclick="t" on="false"/>
                  <v:stroke color="white" joinstyle="miter" endcap="flat"/>
                  <w10:wrap type="topAndBottom"/>
                </v:shape>
              </v:group>
            </w:pict>
          </mc:Fallback>
        </mc:AlternateConten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Стенки капилляров очень тонки, они образованы одним слоем клеток, называемых эндотелиальными.</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За этими клетками, выстилающими просвет капил</w:t>
        <w:softHyphen/>
        <w:t>ляров, располагается основная мембрана, вплотную к которой прилегает слой соединительной ткани. Все вещества, проникающие из капилляров в клетки, проходят через соединительную ткань, задерживаю</w:t>
        <w:softHyphen/>
        <w:t>щую вредные для организма вещества и бактерии. Переход веществ из крови в межклеточные простран</w:t>
        <w:softHyphen/>
        <w:t xml:space="preserve">ства </w:t>
      </w:r>
      <w:r>
        <w:rPr>
          <w:rFonts w:cs="Times New Roman CYR" w:ascii="Times New Roman CYR" w:hAnsi="Times New Roman CYR"/>
          <w:i/>
          <w:iCs/>
        </w:rPr>
        <w:t xml:space="preserve">(3) </w:t>
      </w:r>
      <w:r>
        <w:rPr>
          <w:rFonts w:cs="Times New Roman CYR" w:ascii="Times New Roman CYR" w:hAnsi="Times New Roman CYR"/>
        </w:rPr>
        <w:t>происходит через мельчайшие поры, а также через истонченные участки самих клеток. Уплотне</w:t>
        <w:softHyphen/>
        <w:t>ние капиллярных стенок и уменьшение количества функционирующих капилляров ухудшает питание и дыхание близлежащих тканей. Такие нарушения капиллярной проницаемости лежат в основе многих патологических состояний.</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Эндотелиальные клетки обладают интересными особенностями. Они могут выполнять самые различ</w:t>
        <w:softHyphen/>
        <w:t>ные функции, например задерживать и переваривать стареющие красные кровяные тельца, пигменты, мо</w:t>
        <w:softHyphen/>
        <w:t>лекулы холестерина и жироподобных веществ. В здо</w:t>
        <w:softHyphen/>
        <w:t>ровом организме эндотелиальные клетки участвуют в росте и регенерации тканей. Кроме того, они обес</w:t>
        <w:softHyphen/>
        <w:t>печивают невосприимчивость организма к инфекци</w:t>
        <w:softHyphen/>
        <w:t>онным заболеваниям. Клетки эндотелия капилляров способны освобождаться и совершать самостоятель</w:t>
        <w:softHyphen/>
        <w:t>ные движения, размножаться, поглощать бактерии и вредные для организма вещества.</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Капилляры в отличие от артерий и вен могут вновь образовываться и исчезать. Это самые мелкие сосуды кровеносной системы, их можно видеть только под микроскопом. Диаметр капилляров может изме</w:t>
        <w:softHyphen/>
        <w:t>няться в 2-3 раза. При максимальном сужении они не пропускают кровяные тельца, в них находится только жидкая часть крови — плазма. Когда же ка</w:t>
        <w:softHyphen/>
        <w:t>пилляр распшрен, клетки крови проходят по нему медленно. Это имеет большое физиологическое зна</w:t>
        <w:softHyphen/>
        <w:t>чение, так как медленное продвижение крови удли</w:t>
        <w:softHyphen/>
        <w:t>няет время ее контакта со стенкой сосуда. Все это облегчает проникновение кислорода и питательных веществ из крови в ткани.</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Не все капилляры постоянно открыты. При покое органа функционирует примерно их десятая часть — «дежурные капилляры». Благодаря тому что кровь в капиллярах находится под давлением, в артериальной части капилляра вода и растворенные в ней вещества фильтруются в межтканевую жидкость. В венозной ее части, где давление крови уменьшается, осмоти</w:t>
        <w:softHyphen/>
        <w:t>ческое давление засасывает межтканевую жидкость обратно в капилляры. Таким образом, ток воды и ве</w:t>
        <w:softHyphen/>
        <w:t>ществ, растворенных в ней, в начальной части капил</w:t>
        <w:softHyphen/>
        <w:t>ляра идет наружу, а в конечной его части — внутрь. Кроме процессов фильтрации, происходит движение молекул от высокой концентрации туда, где она ниже. Глюкоза, аминокислоты диффундируют из крови в ткани, а аммиак, мочевина — в обратном направлении.</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Капиллярная система имеет очень большую про</w:t>
        <w:softHyphen/>
        <w:t>тяженность, общая длина всех капилляров порядка 60-100 тысяч километров. Капилляры пронизывают живую ткань на очень близком расстоянии друг от друга. Так, в головном мозге каждый капилляр обес</w:t>
        <w:softHyphen/>
        <w:t>печивает приток питательных веществ к мозговым клеткам в радиусе 25 микрон. Общая площадь по</w:t>
        <w:softHyphen/>
        <w:t>верхности всех раскрытых капилляров составляет около 6500 квадратных метров. На этом обширном пространстве происходят обменные процессы — пе</w:t>
        <w:softHyphen/>
        <w:t>реход молекул кислорода, аминокислот, гормонов, ферментов, витаминов и других питательных ве</w:t>
        <w:softHyphen/>
        <w:t>ществ из крови в межтканевую жидкость, непосред</w:t>
        <w:softHyphen/>
        <w:t>ственно омывающую клетки. Из межклеточных же пространств обратно в кровеносные капилляры по</w:t>
        <w:softHyphen/>
        <w:t>ступает часть конечных продуктов внутриклеточного обмена веществ, которые затем уносятся с током крови в венулы и вены. Другая часть «шлаков» переходит в лимфатические капилляры, содержащие не кровь, а тканевую жидкость (лимфу). Эти капилляры начи</w:t>
        <w:softHyphen/>
        <w:t>наются от специальных мешочков, расположенных в межтканевых щелях. Стенки лимфатических капил</w:t>
        <w:softHyphen/>
        <w:t>ляров в отличие от стенок кровеносных сосудов обладают односторонней проницаемостью, т. е. про</w:t>
        <w:softHyphen/>
        <w:t>пускают вещества только снаружи внутрь. Сливаясь между собой, эти капилляры образуют специальный лимфатический аппарат с протоками, сосудистой се</w:t>
        <w:softHyphen/>
        <w:t>тью, магистральными путями, впадающими в веноз</w:t>
        <w:softHyphen/>
        <w:t>ную систему.</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30" w:before="84" w:after="0"/>
        <w:ind w:left="-709" w:right="-234" w:firstLine="425"/>
        <w:jc w:val="center"/>
        <w:rPr>
          <w:rFonts w:ascii="Times New Roman CYR" w:hAnsi="Times New Roman CYR" w:cs="Times New Roman CYR"/>
        </w:rPr>
      </w:pPr>
      <w:r>
        <w:rPr>
          <w:rFonts w:cs="Times New Roman CYR" w:ascii="Times New Roman CYR" w:hAnsi="Times New Roman CYR"/>
        </w:rPr>
        <w:t>Состояние капиллярной системы при заболеваниях</w:t>
      </w:r>
    </w:p>
    <w:p>
      <w:pPr>
        <w:pStyle w:val="Normal"/>
        <w:widowControl w:val="false"/>
        <w:autoSpaceDE w:val="false"/>
        <w:spacing w:lineRule="exact" w:line="238" w:before="151" w:after="0"/>
        <w:ind w:left="-709" w:right="-234" w:firstLine="425"/>
        <w:jc w:val="both"/>
        <w:rPr>
          <w:rFonts w:ascii="Times New Roman CYR" w:hAnsi="Times New Roman CYR" w:cs="Times New Roman CYR"/>
        </w:rPr>
      </w:pPr>
      <w:r>
        <w:rPr>
          <w:rFonts w:cs="Times New Roman CYR" w:ascii="Times New Roman CYR" w:hAnsi="Times New Roman CYR"/>
        </w:rPr>
        <w:t>В организме нет ни одного органа, ни одной тка</w:t>
        <w:softHyphen/>
        <w:t>ни, благополучие которых не зависело бы самым не</w:t>
        <w:softHyphen/>
        <w:t>посредственным образом от состояния капиллярной системы. В настоящее время признано, что практи</w:t>
        <w:softHyphen/>
        <w:t>чески ни одно заболевание не обходится без вовлече</w:t>
        <w:softHyphen/>
        <w:t>ния в патологический процесс различных участков капиллярного русла. Так, например, при воспалении легких первые болезненные изменения наблюдают</w:t>
        <w:softHyphen/>
        <w:t>ся на стенках капилляров. При заболеваниях почек (острых и хронических) страдают не только капил</w:t>
        <w:softHyphen/>
        <w:t>ляры почечной ткани, но и капилляры всего орга</w:t>
        <w:softHyphen/>
        <w:t>низма. Любое психическое напряжение, самые обыч</w:t>
        <w:softHyphen/>
        <w:t>ные физические напряжения сопровождаются уси</w:t>
        <w:softHyphen/>
        <w:t>лением капиллярного кровотока.</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Именно с помощью различных микроциркуляторных реакций осуществляются процессы адаптации организма к изменениям внутренней и внешней сре</w:t>
        <w:softHyphen/>
        <w:t>ды. При физической деятельности скелетные мыш</w:t>
        <w:softHyphen/>
        <w:t>цы испытывают потребность в увеличении подвода глюкозы и кислорода. В них образуется много мо</w:t>
        <w:softHyphen/>
        <w:t>лочной кислоты, которая действует сосудорасширя</w:t>
        <w:softHyphen/>
        <w:t>юще. Это способствует раскрытию капилляров и рас</w:t>
        <w:softHyphen/>
        <w:t>ширению более крупных сосудов. Объем циркулиру</w:t>
        <w:softHyphen/>
        <w:t>ющей крови растет за счет ее выхода из депо и повы</w:t>
        <w:softHyphen/>
        <w:t>шения скорости кровотока. В результате увеличения притока крови к работающим мышцам возрастает подвод питательных веществ и кислорода. В то же время ускоренный ток крови быстро освобождает работающие мышцы от излшпков молочной кисло</w:t>
        <w:softHyphen/>
        <w:t>ты, углекислоты и других шлаков.</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exact" w:line="238" w:before="0" w:after="0"/>
        <w:ind w:left="-709" w:right="-234" w:firstLine="425"/>
        <w:jc w:val="both"/>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g">
            <w:drawing>
              <wp:anchor behindDoc="0" distT="0" distB="0" distL="114935" distR="114935" simplePos="0" locked="0" layoutInCell="0" allowOverlap="1" relativeHeight="11">
                <wp:simplePos x="0" y="0"/>
                <wp:positionH relativeFrom="margin">
                  <wp:posOffset>4912360</wp:posOffset>
                </wp:positionH>
                <wp:positionV relativeFrom="paragraph">
                  <wp:posOffset>7922895</wp:posOffset>
                </wp:positionV>
                <wp:extent cx="3209925" cy="4288155"/>
                <wp:effectExtent l="0" t="0" r="0" b="201930"/>
                <wp:wrapTopAndBottom/>
                <wp:docPr id="7" name=""/>
                <a:graphic xmlns:a="http://schemas.openxmlformats.org/drawingml/2006/main">
                  <a:graphicData uri="http://schemas.microsoft.com/office/word/2010/wordprocessingGroup">
                    <wpg:wgp>
                      <wpg:cNvGrpSpPr/>
                      <wpg:grpSpPr>
                        <a:xfrm>
                          <a:off x="0" y="0"/>
                          <a:ext cx="3209760" cy="4288320"/>
                          <a:chOff x="0" y="0"/>
                          <a:chExt cx="3209760" cy="4288320"/>
                        </a:xfrm>
                      </wpg:grpSpPr>
                      <pic:pic xmlns:pic="http://schemas.openxmlformats.org/drawingml/2006/picture">
                        <pic:nvPicPr>
                          <pic:cNvPr id="6" name="" descr=""/>
                          <pic:cNvPicPr/>
                        </pic:nvPicPr>
                        <pic:blipFill>
                          <a:blip r:embed="rId14">
                            <a:grayscl/>
                          </a:blip>
                          <a:stretch/>
                        </pic:blipFill>
                        <pic:spPr>
                          <a:xfrm>
                            <a:off x="0" y="0"/>
                            <a:ext cx="3209760" cy="3341880"/>
                          </a:xfrm>
                          <a:prstGeom prst="rect">
                            <a:avLst/>
                          </a:prstGeom>
                          <a:ln w="0">
                            <a:noFill/>
                          </a:ln>
                        </pic:spPr>
                      </pic:pic>
                      <wps:wsp>
                        <wps:cNvSpPr txBox="1"/>
                        <wps:spPr>
                          <a:xfrm>
                            <a:off x="429840" y="3547800"/>
                            <a:ext cx="2423160" cy="740520"/>
                          </a:xfrm>
                          <a:prstGeom prst="rect">
                            <a:avLst/>
                          </a:prstGeom>
                          <a:noFill/>
                          <a:ln w="0">
                            <a:solidFill>
                              <a:srgbClr val="ffffff"/>
                            </a:solidFill>
                          </a:ln>
                        </wps:spPr>
                        <wps:txbx>
                          <w:txbxContent>
                            <w:p>
                              <w:pPr>
                                <w:overflowPunct w:val="false"/>
                                <w:autoSpaceDE w:val="false"/>
                                <w:bidi w:val="0"/>
                                <w:spacing w:before="0" w:after="0" w:lineRule="exact" w:line="187"/>
                                <w:jc w:val="center"/>
                                <w:rPr/>
                              </w:pPr>
                              <w:r>
                                <w:rPr>
                                  <w:kern w:val="2"/>
                                  <w:sz w:val="24"/>
                                  <w:szCs w:val="24"/>
                                  <w:rFonts w:ascii="Bookman Old Style" w:hAnsi="Bookman Old Style" w:eastAsia="Times New Roman" w:cs="Bookman Old Style"/>
                                  <w:color w:val="auto"/>
                                  <w:lang w:val="ru-RU" w:bidi="he-IL"/>
                                </w:rPr>
                                <w:t>Рис. 7. Органы пищеварения: 1 — пищевод; 2 — диафрагма; 3 — желудок; 4 — печень; 5 — желчный пузырь; 6 — поджелудочная железа; 7 —тонкий кишечник; 8 —толстый кишечник; 9 —слепая кишка; 10 — прямая кишка</w:t>
                              </w:r>
                            </w:p>
                          </w:txbxContent>
                        </wps:txbx>
                        <wps:bodyPr wrap="square" lIns="0" rIns="0" tIns="0" bIns="0" anchor="t">
                          <a:noAutofit/>
                        </wps:bodyPr>
                      </wps:wsp>
                    </wpg:wgp>
                  </a:graphicData>
                </a:graphic>
              </wp:anchor>
            </w:drawing>
          </mc:Choice>
          <mc:Fallback>
            <w:pict>
              <v:group id="shape_0" style="position:absolute;margin-left:386.8pt;margin-top:623.85pt;width:252.75pt;height:337.65pt" coordorigin="7736,12477" coordsize="5055,6753">
                <v:shape id="shape_0" stroked="f" o:allowincell="f" style="position:absolute;left:7736;top:12477;width:5054;height:5262;mso-wrap-style:none;v-text-anchor:middle;mso-position-horizontal-relative:margin" type="_x0000_t75">
                  <v:imagedata r:id="rId15" o:detectmouseclick="t"/>
                  <v:stroke color="#3465a4" joinstyle="round" endcap="flat"/>
                  <w10:wrap type="topAndBottom"/>
                </v:shape>
                <v:shape id="shape_0" stroked="t" o:allowincell="f" style="position:absolute;left:8413;top:18064;width:3815;height:1165;mso-wrap-style:square;v-text-anchor:top;mso-position-horizontal-relative:margin" type="_x0000_t202">
                  <v:textbox>
                    <w:txbxContent>
                      <w:p>
                        <w:pPr>
                          <w:overflowPunct w:val="false"/>
                          <w:autoSpaceDE w:val="false"/>
                          <w:bidi w:val="0"/>
                          <w:spacing w:before="0" w:after="0" w:lineRule="exact" w:line="187"/>
                          <w:jc w:val="center"/>
                          <w:rPr/>
                        </w:pPr>
                        <w:r>
                          <w:rPr>
                            <w:kern w:val="2"/>
                            <w:sz w:val="24"/>
                            <w:szCs w:val="24"/>
                            <w:rFonts w:ascii="Bookman Old Style" w:hAnsi="Bookman Old Style" w:eastAsia="Times New Roman" w:cs="Bookman Old Style"/>
                            <w:color w:val="auto"/>
                            <w:lang w:val="ru-RU" w:bidi="he-IL"/>
                          </w:rPr>
                          <w:t>Рис. 7. Органы пищеварения: 1 — пищевод; 2 — диафрагма; 3 — желудок; 4 — печень; 5 — желчный пузырь; 6 — поджелудочная железа; 7 —тонкий кишечник; 8 —толстый кишечник; 9 —слепая кишка; 10 — прямая кишка</w:t>
                        </w:r>
                      </w:p>
                    </w:txbxContent>
                  </v:textbox>
                  <v:fill o:detectmouseclick="t" on="false"/>
                  <v:stroke color="white" joinstyle="miter" endcap="flat"/>
                  <w10:wrap type="topAndBottom"/>
                </v:shape>
              </v:group>
            </w:pict>
          </mc:Fallback>
        </mc:AlternateContent>
      </w:r>
    </w:p>
    <w:p>
      <w:pPr>
        <w:pStyle w:val="Normal"/>
        <w:widowControl w:val="false"/>
        <w:autoSpaceDE w:val="false"/>
        <w:spacing w:lineRule="auto" w:line="240" w:before="0" w:after="0"/>
        <w:ind w:left="-709" w:right="-234" w:firstLine="425"/>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ind w:left="-709" w:right="-234" w:firstLine="425"/>
        <w:jc w:val="both"/>
        <w:rPr>
          <w:rFonts w:ascii="Times New Roman CYR" w:hAnsi="Times New Roman CYR" w:cs="Times New Roman CYR"/>
        </w:rPr>
      </w:pPr>
      <w:r>
        <w:rPr>
          <w:rFonts w:cs="Times New Roman CYR" w:ascii="Times New Roman CYR" w:hAnsi="Times New Roman CYR"/>
        </w:rPr>
        <w:t>ПИЩЕВАРИТЕЛЬНАЯ СИСТЕМА</w:t>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Пищеварение — сложный комплекс физико-хи</w:t>
        <w:softHyphen/>
        <w:t>мических процессов усвоения пищи, благодаря кото</w:t>
        <w:softHyphen/>
        <w:t>рым пищевые вещества, поступивпше в ротовую по</w:t>
        <w:softHyphen/>
        <w:t>лость и желудочно-кишечный тракт, расщепляются до простых водорастворимых соединений, всасыва</w:t>
        <w:softHyphen/>
        <w:t>ются в кровь и переносятся в клетки и ткани. На рис. 7 показаны органы пищеварения. Процессы пе</w:t>
        <w:softHyphen/>
        <w:t>реваривания белков протекают главным образом в зоне контакта стенки желудка с пищей.</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62" w:after="0"/>
        <w:ind w:left="-709" w:right="-234" w:firstLine="425"/>
        <w:jc w:val="center"/>
        <w:rPr>
          <w:rFonts w:ascii="Times New Roman CYR" w:hAnsi="Times New Roman CYR" w:cs="Times New Roman CYR"/>
        </w:rPr>
      </w:pPr>
      <w:r>
        <w:rPr>
          <w:rFonts w:cs="Times New Roman CYR" w:ascii="Times New Roman CYR" w:hAnsi="Times New Roman CYR"/>
        </w:rPr>
        <w:t>ЖЕЛУДОК</w:t>
      </w:r>
    </w:p>
    <w:p>
      <w:pPr>
        <w:pStyle w:val="Normal"/>
        <w:widowControl w:val="false"/>
        <w:autoSpaceDE w:val="false"/>
        <w:spacing w:lineRule="exact" w:line="238" w:before="158" w:after="0"/>
        <w:ind w:left="-709" w:right="-234" w:firstLine="425"/>
        <w:jc w:val="both"/>
        <w:rPr>
          <w:rFonts w:ascii="Times New Roman CYR" w:hAnsi="Times New Roman CYR" w:cs="Times New Roman CYR"/>
        </w:rPr>
      </w:pPr>
      <w:r>
        <w:rPr>
          <w:rFonts w:cs="Times New Roman CYR" w:ascii="Times New Roman CYR" w:hAnsi="Times New Roman CYR"/>
        </w:rPr>
        <w:t>Жиры, поступая в желудок, тормозят его секре</w:t>
        <w:softHyphen/>
        <w:t>цию, причем их угнетающее действие проявляется и в том случае, когда они входят как добавления к дру</w:t>
        <w:softHyphen/>
        <w:t>гим пищевым веществам в количестве не менее 15%.</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Если прием жира на 10-15 минут предшествует принятию остальной пищи, то его тормозящие свой</w:t>
        <w:softHyphen/>
        <w:t>ства выражены особенно резко. Если же жир посту</w:t>
        <w:softHyphen/>
        <w:t>пает в желудок со всей пищей, то торможение желу</w:t>
        <w:softHyphen/>
        <w:t>дочной секреции выражено слабее. Если жир посту</w:t>
        <w:softHyphen/>
        <w:t>пает в желудок в разгар секреции, то он может и не оказывать на нее торможения.</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В желудке легко перевариваются только жиры, содержащиеся в молоке и в сыром яичном желтке. Жиры, входящие в состав других пищевых продук</w:t>
        <w:softHyphen/>
        <w:t>тов, в желудке практически не перевариваются, это происходит только в 12-перстной кишке. Углеводы являются слабыми раздражителями секреции желу</w:t>
        <w:softHyphen/>
        <w:t>дочных желез. После выхода из желудка пищевая кашица подвергается действию ферментов сока под</w:t>
        <w:softHyphen/>
        <w:t>желудочной железы, желчи и кишечного сока, выра</w:t>
        <w:softHyphen/>
        <w:t>батываемого железами 12-перстной и тонких кишок.</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77" w:after="0"/>
        <w:ind w:left="-709" w:right="-234" w:firstLine="425"/>
        <w:jc w:val="center"/>
        <w:rPr>
          <w:rFonts w:ascii="Times New Roman CYR" w:hAnsi="Times New Roman CYR" w:cs="Times New Roman CYR"/>
        </w:rPr>
      </w:pPr>
      <w:r>
        <w:rPr>
          <w:rFonts w:cs="Times New Roman CYR" w:ascii="Times New Roman CYR" w:hAnsi="Times New Roman CYR"/>
        </w:rPr>
        <w:t>ПОДЖЕЛУДОЧНАЯ ЖЕЛЕЗА</w:t>
      </w:r>
    </w:p>
    <w:p>
      <w:pPr>
        <w:pStyle w:val="Normal"/>
        <w:widowControl w:val="false"/>
        <w:autoSpaceDE w:val="false"/>
        <w:spacing w:lineRule="exact" w:line="238" w:before="151" w:after="0"/>
        <w:ind w:left="-709" w:right="-234" w:firstLine="425"/>
        <w:jc w:val="both"/>
        <w:rPr>
          <w:rFonts w:ascii="Times New Roman CYR" w:hAnsi="Times New Roman CYR" w:cs="Times New Roman CYR"/>
        </w:rPr>
      </w:pPr>
      <w:r>
        <w:rPr>
          <w:rFonts w:cs="Times New Roman CYR" w:ascii="Times New Roman CYR" w:hAnsi="Times New Roman CYR"/>
        </w:rPr>
        <w:t>Пищеварительный сок поджелудочной железы богат ферментами, обеспечивающими переваривание белков, жиров и углеводов. Поджелудочная железа начинает функционировать через 1-3 минуты после начала еды. В отличие от желудочной секреции наи</w:t>
        <w:softHyphen/>
        <w:t>большее количество поджелудочного сока выделяет</w:t>
        <w:softHyphen/>
        <w:t>ся при приеме хлеба, несколько меньше — мяса. На молоко же поджелудочная железа реагирует мини</w:t>
        <w:softHyphen/>
        <w:t>мальным сокоотделением. Активными возбудителями секреции поджелудочной железы являются овощные соки и различные органические кислоты (лимонная, яблочная, уксусная). Надеюсь, читатель не забыл, что поджелудочная железа является одновременно железой эндокринной системы, выделяющей гормон инсулин, регулирующий концентрацию сахара в кро</w:t>
        <w:softHyphen/>
        <w:t>ви. На секреторную деятельность поджелудочной железы оказывают влияние гормоны гипофиза, щи</w:t>
        <w:softHyphen/>
        <w:t>товидной железы, надпочечников и коры больших полушарий. Так, у человека, находящегося в возбуж</w:t>
        <w:softHyphen/>
        <w:t>денном состоянии, наблюдается снижение фермента</w:t>
        <w:softHyphen/>
        <w:t>тивной активности поджелудочного сока, а в состоя</w:t>
        <w:softHyphen/>
        <w:t>нии покоя — ее повышение.</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55" w:after="0"/>
        <w:ind w:left="-709" w:right="-234" w:firstLine="425"/>
        <w:jc w:val="center"/>
        <w:rPr>
          <w:rFonts w:ascii="Times New Roman CYR" w:hAnsi="Times New Roman CYR" w:cs="Times New Roman CYR"/>
        </w:rPr>
      </w:pPr>
      <w:r>
        <w:rPr>
          <w:rFonts w:cs="Times New Roman CYR" w:ascii="Times New Roman CYR" w:hAnsi="Times New Roman CYR"/>
        </w:rPr>
        <w:t>ПЕЧЕНЬ</w:t>
      </w:r>
    </w:p>
    <w:p>
      <w:pPr>
        <w:pStyle w:val="Normal"/>
        <w:widowControl w:val="false"/>
        <w:autoSpaceDE w:val="false"/>
        <w:spacing w:lineRule="exact" w:line="238" w:before="151" w:after="0"/>
        <w:ind w:left="-709" w:right="-234" w:firstLine="425"/>
        <w:jc w:val="both"/>
        <w:rPr>
          <w:rFonts w:ascii="Times New Roman CYR" w:hAnsi="Times New Roman CYR" w:cs="Times New Roman CYR"/>
        </w:rPr>
      </w:pPr>
      <w:r>
        <w:rPr>
          <w:rFonts w:cs="Times New Roman CYR" w:ascii="Times New Roman CYR" w:hAnsi="Times New Roman CYR"/>
        </w:rPr>
        <w:t>Печень занимает особое положение среди всех органов пищеварительной системы. К печени по во</w:t>
        <w:softHyphen/>
        <w:t>ротной вене (одной из самых крупных вен) притекает вся кровь, идущая из желудка, селезенки, поджелу</w:t>
        <w:softHyphen/>
        <w:t>дочной железы, тонкого и толстого кишечников. Та</w:t>
        <w:softHyphen/>
        <w:t>ким образом, кровь, насыщенная продуктами пищева</w:t>
        <w:softHyphen/>
        <w:t>рения, из желудка и кишечника поступает прежде всего в печень — главную химическую лабораторию организма, где она подвергается сложной обработке, и затем по печеночной вене переходит в нижнюю по</w:t>
        <w:softHyphen/>
        <w:t>лую вену.</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В печени происходит обезвреживание ядовитых продуктов распада белка, продуктов жизнедеятель</w:t>
        <w:softHyphen/>
        <w:t>ности микробов, обитающих в толстом кишечнике. Продукт секретной деятельности печени — желчь — принимает активное участие в процессе пищеваре</w:t>
        <w:softHyphen/>
        <w:t>ния. В состав желчи входят желчные, жирные кисло</w:t>
        <w:softHyphen/>
        <w:t>ты, холестерин, пигменты, вода и различные мине</w:t>
        <w:softHyphen/>
        <w:t>ральные вещества.</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Желчь поступает в 12-перстную кишку через 5-10 минут после приема пищи. Главная роль желчи — способствовать переходу с желудочного переваривания на кишечное, уничтожая действие пепсина, опасного для ферментов поджелудочного сока. Желчь усиливает действие ферментов поджелудочного сока, а также эмульсирует жиры, что помогает их расщеплению и всасыванию. Желчь играет важную роль в процессе всасывания каротина, многих витаминов и амино</w:t>
        <w:softHyphen/>
        <w:t>кислот. Она повышает тонус и усиливает перисталь</w:t>
        <w:softHyphen/>
        <w:t>тику кишечника, главным образом 12-перстной и толстых кишок, оказывает угнетающее действие на кишечную микрофлору, предупреждая развитие гни</w:t>
        <w:softHyphen/>
        <w:t>лостных процессов.</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Печень участвует практически во всех видах об</w:t>
        <w:softHyphen/>
        <w:t>мена веществ: белковом, жировом, углеводном, пиг</w:t>
        <w:softHyphen/>
        <w:t>ментном, водном. Ее участие в белковом обмене выра</w:t>
        <w:softHyphen/>
        <w:t>жается в синтезе альбумина (помните? — удержива</w:t>
        <w:softHyphen/>
        <w:t>ющий воду в крови) и поддержании его постоянного количества в крови. В печени происходит образование мочевины — конечного продукта белкового обмена — с последующим выделением ее из организма почками. Печень — главное место образования гликогена. Вме</w:t>
        <w:softHyphen/>
        <w:t>сте с поджелудочной железой поддерживает и регу</w:t>
        <w:softHyphen/>
        <w:t>лирует концентрацию глюкозы в крови.</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127" w:after="0"/>
        <w:ind w:left="-709" w:right="-234" w:firstLine="425"/>
        <w:jc w:val="center"/>
        <w:rPr>
          <w:rFonts w:ascii="Times New Roman CYR" w:hAnsi="Times New Roman CYR" w:cs="Times New Roman CYR"/>
        </w:rPr>
      </w:pPr>
      <w:r>
        <w:rPr>
          <w:rFonts w:cs="Times New Roman CYR" w:ascii="Times New Roman CYR" w:hAnsi="Times New Roman CYR"/>
        </w:rPr>
        <w:t>12-ПЕРСТНАЯ КИШКА</w:t>
      </w:r>
    </w:p>
    <w:p>
      <w:pPr>
        <w:pStyle w:val="Normal"/>
        <w:widowControl w:val="false"/>
        <w:autoSpaceDE w:val="false"/>
        <w:spacing w:lineRule="exact" w:line="238" w:before="158" w:after="0"/>
        <w:ind w:left="-709" w:right="-234" w:firstLine="425"/>
        <w:jc w:val="both"/>
        <w:rPr>
          <w:rFonts w:ascii="Times New Roman CYR" w:hAnsi="Times New Roman CYR" w:cs="Times New Roman CYR"/>
        </w:rPr>
      </w:pPr>
      <w:r>
        <w:rPr>
          <w:rFonts w:cs="Times New Roman CYR" w:ascii="Times New Roman CYR" w:hAnsi="Times New Roman CYR"/>
        </w:rPr>
        <w:t>Из желудка пища переходит в 12-перстную кишку, которая является начальным отделом тонкого ки</w:t>
        <w:softHyphen/>
        <w:t>шечника. В полости 12-перстной кишки продолжа</w:t>
        <w:softHyphen/>
        <w:t>ются основные процессы переваривания белков, жи</w:t>
        <w:softHyphen/>
        <w:t>ров и углеводов. Здесь всасываются почти все продук</w:t>
        <w:softHyphen/>
        <w:t>ты, полученные в результате расщепления пищевых веществ, а также витамины, большая часть воды и солей.</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5" w:after="0"/>
        <w:ind w:left="-709" w:right="-234" w:firstLine="425"/>
        <w:jc w:val="center"/>
        <w:rPr>
          <w:rFonts w:ascii="Times New Roman CYR" w:hAnsi="Times New Roman CYR" w:cs="Times New Roman CYR"/>
        </w:rPr>
      </w:pPr>
      <w:r>
        <w:rPr>
          <w:rFonts w:cs="Times New Roman CYR" w:ascii="Times New Roman CYR" w:hAnsi="Times New Roman CYR"/>
        </w:rPr>
        <w:t>ТОНКИЙ КИШЕЧНИК</w:t>
      </w:r>
    </w:p>
    <w:p>
      <w:pPr>
        <w:pStyle w:val="Normal"/>
        <w:widowControl w:val="false"/>
        <w:autoSpaceDE w:val="false"/>
        <w:spacing w:lineRule="exact" w:line="238" w:before="151" w:after="0"/>
        <w:ind w:left="-709" w:right="-234" w:firstLine="425"/>
        <w:jc w:val="both"/>
        <w:rPr>
          <w:rFonts w:ascii="Times New Roman CYR" w:hAnsi="Times New Roman CYR" w:cs="Times New Roman CYR"/>
        </w:rPr>
      </w:pPr>
      <w:r>
        <w:rPr>
          <w:rFonts w:cs="Times New Roman CYR" w:ascii="Times New Roman CYR" w:hAnsi="Times New Roman CYR"/>
        </w:rPr>
        <w:t>В тонких кишках происходит окончательное рас</w:t>
        <w:softHyphen/>
        <w:t>щепление пищевых веществ. Пищевая кашица пере</w:t>
        <w:softHyphen/>
        <w:t>рабатывается под влиянием сока поджелудочной железы и желчи, пропитывающих ее в 12-перстной кишке, а также под влиянием многочисленных фер</w:t>
        <w:softHyphen/>
        <w:t>ментов, продуцируемых железами тонкого кишечни</w:t>
        <w:softHyphen/>
        <w:t>ка. Процесс всасывания происходит на очень боль</w:t>
        <w:softHyphen/>
        <w:t>шой поверхности, так как слизистая оболочка тонких кишок образует множество складок и, кроме того, густо усеяна ворсинками: у взрослого человека коли</w:t>
        <w:softHyphen/>
        <w:t>чество ворсинок достигает 4 миллионов. Все это уве</w:t>
        <w:softHyphen/>
        <w:t>личивает всасывающую поверхность тонких кишок в сотни раз.</w:t>
      </w:r>
    </w:p>
    <w:p>
      <w:pPr>
        <w:pStyle w:val="Normal"/>
        <w:widowControl w:val="false"/>
        <w:autoSpaceDE w:val="false"/>
        <w:spacing w:lineRule="exact" w:line="238" w:before="7" w:after="0"/>
        <w:ind w:left="-709" w:right="-234" w:firstLine="425"/>
        <w:jc w:val="both"/>
        <w:rPr>
          <w:rFonts w:ascii="Times New Roman CYR" w:hAnsi="Times New Roman CYR" w:cs="Times New Roman CYR"/>
        </w:rPr>
      </w:pPr>
      <w:r>
        <w:rPr>
          <w:rFonts w:cs="Times New Roman CYR" w:ascii="Times New Roman CYR" w:hAnsi="Times New Roman CYR"/>
        </w:rPr>
        <w:t>Из тонкого кишечника питательные вещества пе</w:t>
        <w:softHyphen/>
        <w:t>реходят в кровь воротной вены и поступают в пе</w:t>
        <w:softHyphen/>
        <w:t>чень, где они перерабатываются и обезвреживаются. После этого часть из них разносится с током крови по всему организму, проникает через стенки капил</w:t>
        <w:softHyphen/>
        <w:t>ляров в межклеточные пространства и далее в клет</w:t>
        <w:softHyphen/>
        <w:t>ки. Другая часть (например, гликоген) откладывает</w:t>
        <w:softHyphen/>
        <w:t>ся в печени.</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77" w:after="0"/>
        <w:ind w:left="-709" w:right="-234" w:firstLine="425"/>
        <w:jc w:val="center"/>
        <w:rPr>
          <w:rFonts w:ascii="Times New Roman CYR" w:hAnsi="Times New Roman CYR" w:cs="Times New Roman CYR"/>
        </w:rPr>
      </w:pPr>
      <w:r>
        <w:rPr>
          <w:rFonts w:cs="Times New Roman CYR" w:ascii="Times New Roman CYR" w:hAnsi="Times New Roman CYR"/>
        </w:rPr>
        <w:t>ТОЛСТЫЙ КИШЕЧНИК</w:t>
      </w:r>
    </w:p>
    <w:p>
      <w:pPr>
        <w:pStyle w:val="Normal"/>
        <w:widowControl w:val="false"/>
        <w:autoSpaceDE w:val="false"/>
        <w:spacing w:lineRule="exact" w:line="238" w:before="151" w:after="0"/>
        <w:ind w:left="-709" w:right="-234" w:firstLine="425"/>
        <w:jc w:val="both"/>
        <w:rPr>
          <w:rFonts w:ascii="Times New Roman CYR" w:hAnsi="Times New Roman CYR" w:cs="Times New Roman CYR"/>
        </w:rPr>
      </w:pPr>
      <w:r>
        <w:rPr>
          <w:rFonts w:cs="Times New Roman CYR" w:ascii="Times New Roman CYR" w:hAnsi="Times New Roman CYR"/>
        </w:rPr>
        <w:t>В толстом кишечнике завершается всасывание воды и проходит формирование каловых масс. Сок толстых кишок характеризуется наличием слизи, в которой содержатся ферменты. Толстый кишечник является местом обильного размножения микроорга</w:t>
        <w:softHyphen/>
        <w:t>низмов. В одном грамме кала содержится несколько миллиардов микробных клеток.</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Кишечная микрофлора участвует в конечном разложении компонентов пищеварительных соков и остатков непереваренной пищи, синтезирует фер</w:t>
        <w:softHyphen/>
        <w:t>менты, витамины, а также другие физиологические вещества, которые всасываются в толстой кишке. Кроме того, микрофлора кишечника создает имму</w:t>
        <w:softHyphen/>
        <w:t>нологический барьер болезнетворным микробам и предохраняет хозяина от их внедрения и размно</w:t>
        <w:softHyphen/>
        <w:t>жения.</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70" w:after="0"/>
        <w:ind w:left="-709" w:right="-234" w:firstLine="425"/>
        <w:jc w:val="center"/>
        <w:rPr>
          <w:rFonts w:ascii="Times New Roman CYR" w:hAnsi="Times New Roman CYR" w:cs="Times New Roman CYR"/>
        </w:rPr>
      </w:pPr>
      <w:r>
        <w:rPr>
          <w:rFonts w:cs="Times New Roman CYR" w:ascii="Times New Roman CYR" w:hAnsi="Times New Roman CYR"/>
        </w:rPr>
        <w:t>ПРЯМАЯ КИШКА</w:t>
      </w:r>
    </w:p>
    <w:p>
      <w:pPr>
        <w:pStyle w:val="Normal"/>
        <w:widowControl w:val="false"/>
        <w:autoSpaceDE w:val="false"/>
        <w:spacing w:lineRule="exact" w:line="238" w:before="151" w:after="0"/>
        <w:ind w:left="-709" w:right="-234" w:firstLine="425"/>
        <w:jc w:val="both"/>
        <w:rPr>
          <w:rFonts w:ascii="Times New Roman CYR" w:hAnsi="Times New Roman CYR" w:cs="Times New Roman CYR"/>
        </w:rPr>
      </w:pPr>
      <w:r>
        <w:rPr>
          <w:rFonts w:cs="Times New Roman CYR" w:ascii="Times New Roman CYR" w:hAnsi="Times New Roman CYR"/>
        </w:rPr>
        <w:t>В прямой кишке пищевая кашица продолжает подвергаться перевариванию. Здесь с помощью фер</w:t>
        <w:softHyphen/>
        <w:t>ментов, вырабатываемых микробами, расщепляется клетчатка и всасывается вода, после чего пищевая масса постепенно превращается в кал. Этому способ</w:t>
        <w:softHyphen/>
        <w:t>ствуют движения толстого кишечника, перемешива</w:t>
        <w:softHyphen/>
        <w:t>ющие пищевую кашицу и благоприятствующие вса</w:t>
        <w:softHyphen/>
        <w:t>сыванию воды. Освобождение кишечника от кало</w:t>
        <w:softHyphen/>
        <w:t>вых масс обеспечивается активной перистальтикой, которая возникает при раздражении каловыми мас</w:t>
        <w:softHyphen/>
        <w:t>сами рецепторов кишечных стенок.</w:t>
      </w:r>
    </w:p>
    <w:p>
      <w:pPr>
        <w:pStyle w:val="Normal"/>
        <w:widowControl w:val="false"/>
        <w:autoSpaceDE w:val="false"/>
        <w:spacing w:lineRule="exact" w:line="238" w:before="151" w:after="0"/>
        <w:ind w:left="-709" w:right="-234" w:firstLine="425"/>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ind w:left="-709" w:right="-234" w:firstLine="425"/>
        <w:jc w:val="both"/>
        <w:rPr>
          <w:rFonts w:ascii="Times New Roman CYR" w:hAnsi="Times New Roman CYR" w:cs="Times New Roman CYR"/>
        </w:rPr>
      </w:pPr>
      <w:r>
        <w:rPr>
          <w:rFonts w:cs="Times New Roman CYR" w:ascii="Times New Roman CYR" w:hAnsi="Times New Roman CYR"/>
        </w:rPr>
        <w:t>МОЧЕВЫДЕЛИТЕЛЬНЫЕ ОРГАНЫ</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161" w:after="0"/>
        <w:ind w:left="-709" w:right="-234" w:firstLine="425"/>
        <w:jc w:val="center"/>
        <w:rPr>
          <w:rFonts w:ascii="Times New Roman CYR" w:hAnsi="Times New Roman CYR" w:cs="Times New Roman CYR"/>
        </w:rPr>
      </w:pPr>
      <w:r>
        <w:rPr>
          <w:rFonts w:cs="Times New Roman CYR" w:ascii="Times New Roman CYR" w:hAnsi="Times New Roman CYR"/>
        </w:rPr>
        <w:t>ПОЧКИ</w:t>
      </w:r>
    </w:p>
    <w:p>
      <w:pPr>
        <w:pStyle w:val="Normal"/>
        <w:widowControl w:val="false"/>
        <w:autoSpaceDE w:val="false"/>
        <w:spacing w:lineRule="exact" w:line="238" w:before="94" w:after="0"/>
        <w:ind w:left="-709" w:right="-234" w:firstLine="425"/>
        <w:jc w:val="both"/>
        <w:rPr>
          <w:rFonts w:ascii="Times New Roman CYR" w:hAnsi="Times New Roman CYR" w:cs="Times New Roman CYR"/>
        </w:rPr>
      </w:pPr>
      <w:r>
        <w:rPr>
          <w:rFonts w:cs="Times New Roman CYR" w:ascii="Times New Roman CYR" w:hAnsi="Times New Roman CYR"/>
        </w:rPr>
        <w:t>Наиболее важная роль в очищении организма и в выведении продуктов обмена веществ принадлежит почкам. В химических процессах, происходящих в большинстве клеток человеческого организма, уча</w:t>
        <w:softHyphen/>
        <w:t>ствует протеин. При расщеплении протеина образу</w:t>
        <w:softHyphen/>
        <w:t>ется азот. Почки отвечают за вывод из крови азотсо</w:t>
        <w:softHyphen/>
        <w:t>держащих соединений, основным компонентом кото</w:t>
        <w:softHyphen/>
        <w:t>рых является мочевина. Почки выполняют и другие сложные функции: регулируют водно-солевой обмен, в том числе обмен натрия, калия, хлора, фосфора; синтезируют биологически активные вещества, ока</w:t>
        <w:softHyphen/>
        <w:t>зывающие большое влияние на уровень артериально</w:t>
        <w:softHyphen/>
        <w:t>го давления, свертываемость крови, защитные свой</w:t>
        <w:softHyphen/>
        <w:t>ства организма и обеспечивают постоянство внутрен</w:t>
        <w:softHyphen/>
        <w:t>ней среды организма.</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Почки (рис. 8) расположены по сторонам позво</w:t>
        <w:softHyphen/>
        <w:t>ночника за брюшиной. Почки обладают весьма раз</w:t>
        <w:softHyphen/>
        <w:t>витой сосудистой сетью. Вся кровь, циркулирующая в артериях и венах, проходит через почки каждые 5-10 минут. В минуту почки получают около одного литра крови. Эта кровь в итоге достигает фильтра на конце одного из почечных канальцев (а их 2 милли</w:t>
        <w:softHyphen/>
        <w:t>она в каждой почке) и разделяется таким образом, что жидкая часть крови (плазма) поступает в кана</w:t>
        <w:softHyphen/>
        <w:t>лец, в то время как остальная часть остается в кровото</w:t>
        <w:softHyphen/>
        <w:t>ке. Отфильтрованная жидкость проходит через длин</w:t>
        <w:softHyphen/>
        <w:t>ный почечный каналец, и большая часть воды, солей и других нужных организму веществ всасывается об</w:t>
        <w:softHyphen/>
        <w:t>ратно в кровь. Некоторая часть воды, мочевины и других отходов в виде мочи поступает по двум моче</w:t>
        <w:softHyphen/>
        <w:t>точникам (выводные протоки) в мочевой пузырь.</w:t>
      </w:r>
    </w:p>
    <w:p>
      <w:pPr>
        <w:pStyle w:val="Normal"/>
        <w:widowControl w:val="false"/>
        <w:autoSpaceDE w:val="false"/>
        <w:spacing w:lineRule="auto" w:line="240" w:before="0" w:after="0"/>
        <w:ind w:left="-709" w:right="-234" w:firstLine="425"/>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autoSpaceDE w:val="false"/>
        <w:spacing w:lineRule="exact" w:line="194" w:before="0" w:after="0"/>
        <w:ind w:left="-709" w:right="-234" w:firstLine="425"/>
        <w:rPr/>
      </w:pPr>
      <w:r>
        <w:rPr>
          <w:rFonts w:cs="Times New Roman CYR" w:ascii="Times New Roman CYR" w:hAnsi="Times New Roman CYR"/>
          <w:b/>
          <w:bCs/>
          <w:sz w:val="18"/>
          <w:szCs w:val="18"/>
        </w:rPr>
        <w:t xml:space="preserve">Рис. 8. Мочевыделительные органы: </w:t>
      </w:r>
      <w:r>
        <w:rPr>
          <w:rFonts w:cs="Times New Roman CYR" w:ascii="Times New Roman CYR" w:hAnsi="Times New Roman CYR"/>
          <w:b/>
          <w:bCs/>
          <w:i/>
          <w:iCs/>
          <w:spacing w:val="-10"/>
          <w:sz w:val="18"/>
          <w:szCs w:val="18"/>
        </w:rPr>
        <w:t xml:space="preserve">1 — </w:t>
      </w:r>
      <w:r>
        <w:rPr>
          <w:rFonts w:cs="Times New Roman CYR" w:ascii="Times New Roman CYR" w:hAnsi="Times New Roman CYR"/>
          <w:b/>
          <w:bCs/>
          <w:sz w:val="18"/>
          <w:szCs w:val="18"/>
        </w:rPr>
        <w:t xml:space="preserve">почки; </w:t>
      </w:r>
      <w:r>
        <w:rPr>
          <w:rFonts w:cs="Times New Roman CYR" w:ascii="Times New Roman CYR" w:hAnsi="Times New Roman CYR"/>
          <w:b/>
          <w:bCs/>
          <w:i/>
          <w:iCs/>
          <w:spacing w:val="-10"/>
          <w:sz w:val="18"/>
          <w:szCs w:val="18"/>
        </w:rPr>
        <w:t xml:space="preserve">2 </w:t>
      </w:r>
      <w:r>
        <w:rPr>
          <w:rFonts w:cs="Times New Roman CYR" w:ascii="Times New Roman CYR" w:hAnsi="Times New Roman CYR"/>
          <w:b/>
          <w:bCs/>
          <w:sz w:val="18"/>
          <w:szCs w:val="18"/>
        </w:rPr>
        <w:t xml:space="preserve">— мочеточники; </w:t>
      </w:r>
      <w:r>
        <w:rPr>
          <w:rFonts w:cs="Times New Roman CYR" w:ascii="Times New Roman CYR" w:hAnsi="Times New Roman CYR"/>
          <w:b/>
          <w:bCs/>
          <w:i/>
          <w:iCs/>
          <w:spacing w:val="-10"/>
          <w:sz w:val="18"/>
          <w:szCs w:val="18"/>
        </w:rPr>
        <w:t xml:space="preserve">3 — </w:t>
      </w:r>
      <w:r>
        <w:rPr>
          <w:rFonts w:cs="Times New Roman CYR" w:ascii="Times New Roman CYR" w:hAnsi="Times New Roman CYR"/>
          <w:b/>
          <w:bCs/>
          <w:sz w:val="18"/>
          <w:szCs w:val="18"/>
        </w:rPr>
        <w:t>мочевой пузырь</w:t>
      </w:r>
      <w:r>
        <mc:AlternateContent>
          <mc:Choice Requires="wps">
            <w:drawing>
              <wp:anchor behindDoc="0" distT="0" distB="0" distL="22860" distR="22860" simplePos="0" locked="0" layoutInCell="0" allowOverlap="1" relativeHeight="2">
                <wp:simplePos x="0" y="0"/>
                <wp:positionH relativeFrom="column">
                  <wp:posOffset>946785</wp:posOffset>
                </wp:positionH>
                <wp:positionV relativeFrom="paragraph">
                  <wp:posOffset>635</wp:posOffset>
                </wp:positionV>
                <wp:extent cx="1664335" cy="2707005"/>
                <wp:effectExtent l="0" t="0" r="0" b="0"/>
                <wp:wrapTopAndBottom/>
                <wp:docPr id="8" name="Frame1"/>
                <a:graphic xmlns:a="http://schemas.openxmlformats.org/drawingml/2006/main">
                  <a:graphicData uri="http://schemas.microsoft.com/office/word/2010/wordprocessingShape">
                    <wps:wsp>
                      <wps:cNvSpPr txBox="1"/>
                      <wps:spPr>
                        <a:xfrm>
                          <a:off x="0" y="0"/>
                          <a:ext cx="1664335" cy="270700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1663700" cy="27063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22" t="-13" r="-22" b="-13"/>
                                          <a:stretch>
                                            <a:fillRect/>
                                          </a:stretch>
                                        </pic:blipFill>
                                        <pic:spPr bwMode="auto">
                                          <a:xfrm>
                                            <a:off x="0" y="0"/>
                                            <a:ext cx="1663700" cy="2706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05pt;height:213.15pt;mso-wrap-distance-left:1.8pt;mso-wrap-distance-right:1.8pt;mso-wrap-distance-top:0pt;mso-wrap-distance-bottom:0pt;margin-top:0.05pt;mso-position-vertical-relative:text;margin-left:74.55pt;mso-position-horizontal-relative:text">
                <v:fill opacity="0f"/>
                <v:textbox inset="0in,0in,0in,0in">
                  <w:txbxContent>
                    <w:p>
                      <w:pPr>
                        <w:pStyle w:val="Normal"/>
                        <w:widowControl/>
                        <w:bidi w:val="0"/>
                        <w:spacing w:lineRule="auto" w:line="276" w:before="0" w:after="200"/>
                        <w:rPr/>
                      </w:pPr>
                      <w:r>
                        <w:rPr/>
                        <w:drawing>
                          <wp:inline distT="0" distB="0" distL="0" distR="0">
                            <wp:extent cx="1663700" cy="27063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22" t="-13" r="-22" b="-13"/>
                                    <a:stretch>
                                      <a:fillRect/>
                                    </a:stretch>
                                  </pic:blipFill>
                                  <pic:spPr bwMode="auto">
                                    <a:xfrm>
                                      <a:off x="0" y="0"/>
                                      <a:ext cx="1663700" cy="2706370"/>
                                    </a:xfrm>
                                    <a:prstGeom prst="rect">
                                      <a:avLst/>
                                    </a:prstGeom>
                                  </pic:spPr>
                                </pic:pic>
                              </a:graphicData>
                            </a:graphic>
                          </wp:inline>
                        </w:drawing>
                      </w:r>
                    </w:p>
                  </w:txbxContent>
                </v:textbox>
                <w10:wrap type="topAndBottom"/>
              </v:rect>
            </w:pict>
          </mc:Fallback>
        </mc:AlternateContent>
      </w:r>
    </w:p>
    <w:p>
      <w:pPr>
        <w:pStyle w:val="Normal"/>
        <w:widowControl w:val="false"/>
        <w:autoSpaceDE w:val="false"/>
        <w:spacing w:lineRule="exact" w:line="238" w:before="0" w:after="4529"/>
        <w:ind w:left="-709" w:right="-234" w:firstLine="425"/>
        <w:jc w:val="both"/>
        <w:rPr>
          <w:rFonts w:ascii="Times New Roman CYR" w:hAnsi="Times New Roman CYR" w:cs="Times New Roman CYR"/>
        </w:rPr>
      </w:pPr>
      <w:r>
        <w:rPr>
          <w:rFonts w:cs="Times New Roman CYR" w:ascii="Times New Roman CYR" w:hAnsi="Times New Roman CYR"/>
        </w:rPr>
        <w:t>Почки вырабатывают мочу непрерывно и днем и ночью. В течение 24 часов выделяется в среднем около 1,5 литра мочи. Контроль за поддержанием водного баланса в организме осуществляется почечными ка</w:t>
        <w:softHyphen/>
        <w:t>нальцами, где может всасываться больше или меньше отфильтрованной жидкости, проходящей через них.</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Сигнал абсорбировать больше жидкости, если орга</w:t>
        <w:softHyphen/>
        <w:t>низм обезвоживается, поступает от гормона, который вырабатывается гипофизом. Общее количество выде</w:t>
        <w:softHyphen/>
        <w:t>ляющейся мочевины остается прежним, но она раст</w:t>
        <w:softHyphen/>
        <w:t>воряется в большем или меньшем количестве жид</w:t>
        <w:softHyphen/>
        <w:t>кости и ведет, таким образом, к образованию более или менее концентрированной мочи. Очень похожий процесс осуществляется по поддержанию солевого ба</w:t>
        <w:softHyphen/>
        <w:t>ланса. В почечных канальцах гормон, вырабатываемый надпочечниками (альдостерон), способствует обрат</w:t>
        <w:softHyphen/>
        <w:t>ному всасыванию солей в количествах, необходимых организму.</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48" w:after="0"/>
        <w:ind w:left="-709" w:right="-234" w:firstLine="425"/>
        <w:jc w:val="center"/>
        <w:rPr>
          <w:rFonts w:ascii="Times New Roman CYR" w:hAnsi="Times New Roman CYR" w:cs="Times New Roman CYR"/>
        </w:rPr>
      </w:pPr>
      <w:r>
        <w:rPr>
          <w:rFonts w:cs="Times New Roman CYR" w:ascii="Times New Roman CYR" w:hAnsi="Times New Roman CYR"/>
        </w:rPr>
        <w:t>МОЧЕВОЙ ПУЗЫРЬ</w:t>
      </w:r>
    </w:p>
    <w:p>
      <w:pPr>
        <w:pStyle w:val="Normal"/>
        <w:widowControl w:val="false"/>
        <w:autoSpaceDE w:val="false"/>
        <w:spacing w:lineRule="exact" w:line="238" w:before="151" w:after="0"/>
        <w:ind w:left="-709" w:right="-234" w:firstLine="425"/>
        <w:jc w:val="both"/>
        <w:rPr/>
      </w:pPr>
      <w:r>
        <w:rPr>
          <w:rFonts w:cs="Times New Roman CYR" w:ascii="Times New Roman CYR" w:hAnsi="Times New Roman CYR"/>
        </w:rPr>
        <w:t xml:space="preserve">Моча, образовавшаяся в почках, направляется в мочеточники </w:t>
      </w:r>
      <w:r>
        <w:rPr>
          <w:rFonts w:cs="Times New Roman CYR" w:ascii="Times New Roman CYR" w:hAnsi="Times New Roman CYR"/>
          <w:i/>
          <w:iCs/>
        </w:rPr>
        <w:t xml:space="preserve">(2), </w:t>
      </w:r>
      <w:r>
        <w:rPr>
          <w:rFonts w:cs="Times New Roman CYR" w:ascii="Times New Roman CYR" w:hAnsi="Times New Roman CYR"/>
        </w:rPr>
        <w:t>которые путем перистальтических движений по каплям передвигают ее к мочевому пу</w:t>
        <w:softHyphen/>
        <w:t xml:space="preserve">зырю </w:t>
      </w:r>
      <w:r>
        <w:rPr>
          <w:rFonts w:cs="Times New Roman CYR" w:ascii="Times New Roman CYR" w:hAnsi="Times New Roman CYR"/>
          <w:i/>
          <w:iCs/>
        </w:rPr>
        <w:t xml:space="preserve">(3). </w:t>
      </w:r>
      <w:r>
        <w:rPr>
          <w:rFonts w:cs="Times New Roman CYR" w:ascii="Times New Roman CYR" w:hAnsi="Times New Roman CYR"/>
        </w:rPr>
        <w:t>Мочевой пузырь, свободный от мочи, на</w:t>
        <w:softHyphen/>
        <w:t>ходится в резко сокращенном состоянии. По мере наполнения он растягивается, но моча при этом не выходит в мочеиспускательный канал, так как на пути имеются два сфинктера. При накоплении 250— 300 миллилитров мочи и давлении на стенки моче</w:t>
        <w:softHyphen/>
        <w:t>вого пузыря рецепторы этих стенок посылают им</w:t>
        <w:softHyphen/>
        <w:t>пульсы к центру мочеиспускания в спинном мозге и возникает позыв к мочеиспусканию.</w:t>
      </w:r>
    </w:p>
    <w:p>
      <w:pPr>
        <w:pStyle w:val="Normal"/>
        <w:widowControl w:val="false"/>
        <w:autoSpaceDE w:val="false"/>
        <w:spacing w:lineRule="auto" w:line="240" w:before="0" w:after="0"/>
        <w:ind w:left="-709" w:right="-234" w:firstLine="425"/>
        <w:jc w:val="both"/>
        <w:rPr>
          <w:rFonts w:ascii="Times New Roman CYR" w:hAnsi="Times New Roman CYR" w:cs="Times New Roman CYR"/>
        </w:rPr>
      </w:pPr>
      <w:r>
        <w:rPr>
          <w:rFonts w:cs="Times New Roman CYR" w:ascii="Times New Roman CYR" w:hAnsi="Times New Roman CYR"/>
        </w:rPr>
        <w:t>ОРГАНЫ ДЫХАНИЯ</w:t>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38" w:before="233" w:after="0"/>
        <w:ind w:left="-709" w:right="-234" w:firstLine="425"/>
        <w:jc w:val="both"/>
        <w:rPr>
          <w:rFonts w:ascii="Times New Roman CYR" w:hAnsi="Times New Roman CYR" w:cs="Times New Roman CYR"/>
        </w:rPr>
      </w:pPr>
      <w:r>
        <w:rPr>
          <w:rFonts w:cs="Times New Roman CYR" w:ascii="Times New Roman CYR" w:hAnsi="Times New Roman CYR"/>
        </w:rPr>
        <w:t>Благодаря дыханию организм получает кислород и освобождается от излишков углекислоты, образую</w:t>
        <w:softHyphen/>
        <w:t>щейся в результате обмена веществ. Дыхание и кро</w:t>
        <w:softHyphen/>
        <w:t>вообращение обеспечивают все органы и ткани наше</w:t>
        <w:softHyphen/>
        <w:t>го тела необходимой для жизни энергией. Подобно тому как в двигателе автомобиля сжигается бензин с кислородом, а для того, чтобы обогреть помещение, необходимы уголь и кислород, точно так же и клетки организма используют кислород: они сжигают свое топливо (сахар) вместе с кислородом и производят энергию. Освобождение энергии, необходимой для жизнедеятельности организма, происходит на уровне клеток и тканей в результате биологического окисле</w:t>
        <w:softHyphen/>
        <w:t>ния. Дыхателыгый процесс включает несколько этапов:</w:t>
      </w:r>
    </w:p>
    <w:p>
      <w:pPr>
        <w:pStyle w:val="Normal"/>
        <w:widowControl w:val="false"/>
        <w:numPr>
          <w:ilvl w:val="0"/>
          <w:numId w:val="1"/>
        </w:numPr>
        <w:tabs>
          <w:tab w:val="clear" w:pos="720"/>
          <w:tab w:val="left" w:pos="331" w:leader="none"/>
        </w:tabs>
        <w:autoSpaceDE w:val="false"/>
        <w:spacing w:lineRule="exact" w:line="238" w:before="0" w:after="0"/>
        <w:ind w:left="-709" w:right="-234" w:firstLine="425"/>
        <w:rPr>
          <w:rFonts w:ascii="Times New Roman CYR" w:hAnsi="Times New Roman CYR" w:cs="Times New Roman CYR"/>
        </w:rPr>
      </w:pPr>
      <w:r>
        <w:rPr>
          <w:rFonts w:cs="Times New Roman CYR" w:ascii="Times New Roman CYR" w:hAnsi="Times New Roman CYR"/>
        </w:rPr>
        <w:t>наполнение легких атмосферным воздухом;</w:t>
      </w:r>
    </w:p>
    <w:p>
      <w:pPr>
        <w:pStyle w:val="Normal"/>
        <w:widowControl w:val="false"/>
        <w:numPr>
          <w:ilvl w:val="0"/>
          <w:numId w:val="1"/>
        </w:numPr>
        <w:tabs>
          <w:tab w:val="clear" w:pos="720"/>
          <w:tab w:val="left" w:pos="331" w:leader="none"/>
        </w:tabs>
        <w:autoSpaceDE w:val="false"/>
        <w:spacing w:lineRule="exact" w:line="238" w:before="0" w:after="0"/>
        <w:ind w:left="-709" w:right="-234" w:firstLine="425"/>
        <w:rPr/>
      </w:pPr>
      <w:r>
        <w:rPr>
          <w:rFonts w:cs="Times New Roman CYR" w:ascii="Times New Roman CYR" w:hAnsi="Times New Roman CYR"/>
        </w:rPr>
        <w:t xml:space="preserve">переход кислорода из легочных альвеол в кровь, </w:t>
      </w:r>
      <w:r>
        <w:rPr>
          <w:rFonts w:cs="Times New Roman CYR" w:ascii="Times New Roman CYR" w:hAnsi="Times New Roman CYR"/>
          <w:b/>
          <w:bCs/>
          <w:sz w:val="18"/>
          <w:szCs w:val="18"/>
        </w:rPr>
        <w:t xml:space="preserve">1гротекающую </w:t>
      </w:r>
      <w:r>
        <w:rPr>
          <w:rFonts w:cs="Times New Roman CYR" w:ascii="Times New Roman CYR" w:hAnsi="Times New Roman CYR"/>
        </w:rPr>
        <w:t>через капилляры легких;</w:t>
      </w:r>
    </w:p>
    <w:p>
      <w:pPr>
        <w:pStyle w:val="Normal"/>
        <w:widowControl w:val="false"/>
        <w:numPr>
          <w:ilvl w:val="0"/>
          <w:numId w:val="1"/>
        </w:numPr>
        <w:tabs>
          <w:tab w:val="clear" w:pos="720"/>
          <w:tab w:val="left" w:pos="331" w:leader="none"/>
        </w:tabs>
        <w:autoSpaceDE w:val="false"/>
        <w:spacing w:lineRule="exact" w:line="238" w:before="0" w:after="0"/>
        <w:ind w:left="-709" w:right="-234" w:firstLine="425"/>
        <w:rPr>
          <w:rFonts w:ascii="Times New Roman CYR" w:hAnsi="Times New Roman CYR" w:cs="Times New Roman CYR"/>
        </w:rPr>
      </w:pPr>
      <w:r>
        <w:rPr>
          <w:rFonts w:cs="Times New Roman CYR" w:ascii="Times New Roman CYR" w:hAnsi="Times New Roman CYR"/>
        </w:rPr>
        <w:t>выделение из крови в альвеолы, а затем в атмо</w:t>
        <w:softHyphen/>
        <w:t>сферу углекислоты;</w:t>
      </w:r>
    </w:p>
    <w:p>
      <w:pPr>
        <w:pStyle w:val="Normal"/>
        <w:widowControl w:val="false"/>
        <w:numPr>
          <w:ilvl w:val="0"/>
          <w:numId w:val="1"/>
        </w:numPr>
        <w:tabs>
          <w:tab w:val="clear" w:pos="720"/>
          <w:tab w:val="left" w:pos="331" w:leader="none"/>
        </w:tabs>
        <w:autoSpaceDE w:val="false"/>
        <w:spacing w:lineRule="exact" w:line="238" w:before="0" w:after="0"/>
        <w:ind w:left="-709" w:right="-234" w:firstLine="425"/>
        <w:rPr>
          <w:rFonts w:ascii="Times New Roman CYR" w:hAnsi="Times New Roman CYR" w:cs="Times New Roman CYR"/>
        </w:rPr>
      </w:pPr>
      <w:r>
        <w:rPr>
          <w:rFonts w:cs="Times New Roman CYR" w:ascii="Times New Roman CYR" w:hAnsi="Times New Roman CYR"/>
        </w:rPr>
        <w:t>доставка кислорода кровью к клеткам и тканям;</w:t>
      </w:r>
    </w:p>
    <w:p>
      <w:pPr>
        <w:pStyle w:val="Normal"/>
        <w:widowControl w:val="false"/>
        <w:numPr>
          <w:ilvl w:val="0"/>
          <w:numId w:val="1"/>
        </w:numPr>
        <w:tabs>
          <w:tab w:val="clear" w:pos="720"/>
          <w:tab w:val="left" w:pos="331" w:leader="none"/>
        </w:tabs>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доставка кровью углекислоты из тканей к легким;</w:t>
      </w:r>
    </w:p>
    <w:p>
      <w:pPr>
        <w:pStyle w:val="Normal"/>
        <w:widowControl w:val="false"/>
        <w:numPr>
          <w:ilvl w:val="0"/>
          <w:numId w:val="1"/>
        </w:numPr>
        <w:tabs>
          <w:tab w:val="clear" w:pos="720"/>
          <w:tab w:val="left" w:pos="331" w:leader="none"/>
        </w:tabs>
        <w:autoSpaceDE w:val="false"/>
        <w:spacing w:lineRule="exact" w:line="238" w:before="0" w:after="0"/>
        <w:ind w:left="-709" w:right="-234" w:firstLine="425"/>
        <w:rPr>
          <w:rFonts w:ascii="Times New Roman CYR" w:hAnsi="Times New Roman CYR" w:cs="Times New Roman CYR"/>
        </w:rPr>
      </w:pPr>
      <w:r>
        <w:rPr>
          <w:rFonts w:cs="Times New Roman CYR" w:ascii="Times New Roman CYR" w:hAnsi="Times New Roman CYR"/>
        </w:rPr>
        <w:t>потребление кислорода клетками — клеточное дыхание.</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 xml:space="preserve">Воздух поступает при вдохе в </w:t>
      </w:r>
      <w:r>
        <w:rPr>
          <w:rFonts w:cs="Times New Roman CYR" w:ascii="Times New Roman CYR" w:hAnsi="Times New Roman CYR"/>
          <w:b/>
          <w:bCs/>
        </w:rPr>
        <w:t xml:space="preserve">трахею </w:t>
      </w:r>
      <w:r>
        <w:rPr>
          <w:rFonts w:cs="Times New Roman CYR" w:ascii="Times New Roman CYR" w:hAnsi="Times New Roman CYR"/>
          <w:i/>
          <w:iCs/>
        </w:rPr>
        <w:t xml:space="preserve">(1) </w:t>
      </w:r>
      <w:r>
        <w:rPr>
          <w:rFonts w:cs="Times New Roman CYR" w:ascii="Times New Roman CYR" w:hAnsi="Times New Roman CYR"/>
        </w:rPr>
        <w:t>(рис. 9) — трубку, состоящую из 16-20 хрящевых колец и вы</w:t>
        <w:softHyphen/>
        <w:t xml:space="preserve">стланную слизистой оболочкой. Эта трубка у входа в легкие разветвляется па два колена, которые входят в легкие уже как </w:t>
      </w:r>
      <w:r>
        <w:rPr>
          <w:rFonts w:cs="Times New Roman CYR" w:ascii="Times New Roman CYR" w:hAnsi="Times New Roman CYR"/>
          <w:b/>
          <w:bCs/>
        </w:rPr>
        <w:t xml:space="preserve">бронхи </w:t>
      </w:r>
      <w:r>
        <w:rPr>
          <w:rFonts w:cs="Times New Roman CYR" w:ascii="Times New Roman CYR" w:hAnsi="Times New Roman CYR"/>
          <w:i/>
          <w:iCs/>
        </w:rPr>
        <w:t xml:space="preserve">(2) </w:t>
      </w:r>
      <w:r>
        <w:rPr>
          <w:rFonts w:cs="Times New Roman CYR" w:ascii="Times New Roman CYR" w:hAnsi="Times New Roman CYR"/>
        </w:rPr>
        <w:t>— два ветвистых «дере</w:t>
        <w:softHyphen/>
        <w:t xml:space="preserve">ва», большие ветви которого делятся на маленькие веточки — бронхиолы </w:t>
      </w:r>
      <w:r>
        <w:rPr>
          <w:rFonts w:cs="Times New Roman CYR" w:ascii="Times New Roman CYR" w:hAnsi="Times New Roman CYR"/>
          <w:i/>
          <w:iCs/>
        </w:rPr>
        <w:t xml:space="preserve">(3). </w:t>
      </w:r>
      <w:r>
        <w:rPr>
          <w:rFonts w:cs="Times New Roman CYR" w:ascii="Times New Roman CYR" w:hAnsi="Times New Roman CYR"/>
        </w:rPr>
        <w:t>Воздух, пройдя трахею, бронхи, бронхиолы, заканчивает свой путь в легоч</w:t>
        <w:softHyphen/>
        <w:t xml:space="preserve">ных пузырьках — альвеолах. Легкие </w:t>
      </w:r>
      <w:r>
        <w:rPr>
          <w:rFonts w:cs="Times New Roman CYR" w:ascii="Times New Roman CYR" w:hAnsi="Times New Roman CYR"/>
          <w:i/>
          <w:iCs/>
        </w:rPr>
        <w:t xml:space="preserve">(4) </w:t>
      </w:r>
      <w:r>
        <w:rPr>
          <w:rFonts w:cs="Times New Roman CYR" w:ascii="Times New Roman CYR" w:hAnsi="Times New Roman CYR"/>
        </w:rPr>
        <w:t>имеют не</w:t>
        <w:softHyphen/>
        <w:t>сколько сотен миллионов этих пузырьков.</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 xml:space="preserve">Альвеолы оплетены сетью капилляров; стенки альвеол </w:t>
      </w:r>
      <w:r>
        <w:rPr>
          <w:rFonts w:cs="Times New Roman CYR" w:ascii="Times New Roman CYR" w:hAnsi="Times New Roman CYR"/>
          <w:b/>
          <w:bCs/>
        </w:rPr>
        <w:t xml:space="preserve">и </w:t>
      </w:r>
      <w:r>
        <w:rPr>
          <w:rFonts w:cs="Times New Roman CYR" w:ascii="Times New Roman CYR" w:hAnsi="Times New Roman CYR"/>
        </w:rPr>
        <w:t>капилляров настолько тонки, что кислород воздуха из альвеол может легко переходить в кровь, захватываться красными кровяными тельцами и пе</w:t>
        <w:softHyphen/>
        <w:t>реноситься к клеткам. Клетки отдают свой отрабо</w:t>
        <w:softHyphen/>
        <w:t>танный продукт — двуокись углерода — в кровь, и через вены с помощью тех же переносчиков — красных кровяных телец — эта двуокись углерода направляет</w:t>
        <w:softHyphen/>
        <w:t>ся обратно в легкие. Там альвеолы принимают этот отработанный газ, и затем он выдыхается в атмосферу.</w:t>
      </w:r>
    </w:p>
    <w:p>
      <w:pPr>
        <w:pStyle w:val="Normal"/>
        <w:widowControl w:val="false"/>
        <w:autoSpaceDE w:val="false"/>
        <w:spacing w:lineRule="exact" w:line="238" w:before="14" w:after="0"/>
        <w:ind w:left="-709" w:right="-234" w:firstLine="425"/>
        <w:jc w:val="both"/>
        <w:rPr/>
      </w:pPr>
      <w:r>
        <w:rPr>
          <w:rFonts w:cs="Times New Roman CYR" w:ascii="Times New Roman CYR" w:hAnsi="Times New Roman CYR"/>
        </w:rPr>
        <w:t>Когда человек дышит, большую часть работы вы</w:t>
        <w:softHyphen/>
        <w:t xml:space="preserve">полняет диафрагма </w:t>
      </w:r>
      <w:r>
        <w:rPr>
          <w:rFonts w:cs="Times New Roman CYR" w:ascii="Times New Roman CYR" w:hAnsi="Times New Roman CYR"/>
          <w:i/>
          <w:iCs/>
        </w:rPr>
        <w:t xml:space="preserve">(5), </w:t>
      </w:r>
      <w:r>
        <w:rPr>
          <w:rFonts w:cs="Times New Roman CYR" w:ascii="Times New Roman CYR" w:hAnsi="Times New Roman CYR"/>
        </w:rPr>
        <w:t>состоящая из мышц и фиб</w:t>
        <w:softHyphen/>
        <w:t>розной ткани; она образует сплошную стенку между грудной клеткой и грудной полостью. При вдохе мышечные волокна диафрагмы сокращаются и сглажи</w:t>
        <w:softHyphen/>
        <w:t>вают купол диафрагмы, сдвигая центральную часть вниз, к брюшной полости. Это увеличивает объем легких и способствует прохождению в них воздуха через трахею, носовую или ротовую полость. Выдох происходит путем простого расслабления мышц; при этом воздух выходит так, как если бы его стали вы</w:t>
        <w:softHyphen/>
        <w:t>пускать из воздушного шарика.</w:t>
      </w:r>
    </w:p>
    <w:p>
      <w:pPr>
        <w:pStyle w:val="Normal"/>
        <w:widowControl w:val="false"/>
        <w:autoSpaceDE w:val="false"/>
        <w:spacing w:lineRule="exact" w:line="166" w:before="0" w:after="0"/>
        <w:ind w:left="-709" w:right="-234" w:firstLine="425"/>
        <w:rPr>
          <w:rFonts w:ascii="Bookman Old Style" w:hAnsi="Bookman Old Style" w:cs="Bookman Old Style"/>
          <w:sz w:val="16"/>
          <w:szCs w:val="16"/>
        </w:rPr>
      </w:pPr>
      <w:r>
        <w:rPr>
          <w:rFonts w:cs="Bookman Old Style" w:ascii="Bookman Old Style" w:hAnsi="Bookman Old Style"/>
          <w:sz w:val="16"/>
          <w:szCs w:val="16"/>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166" w:before="0" w:after="0"/>
        <w:ind w:left="-709" w:right="-234" w:firstLine="425"/>
        <w:rPr>
          <w:rFonts w:ascii="Bookman Old Style" w:hAnsi="Bookman Old Style" w:cs="Bookman Old Style"/>
          <w:sz w:val="16"/>
          <w:szCs w:val="16"/>
          <w:lang w:val="en-US" w:eastAsia="en-US"/>
        </w:rPr>
      </w:pPr>
      <w:r>
        <w:rPr>
          <w:rFonts w:cs="Bookman Old Style" w:ascii="Bookman Old Style" w:hAnsi="Bookman Old Style"/>
          <w:sz w:val="16"/>
          <w:szCs w:val="16"/>
          <w:lang w:val="en-US" w:eastAsia="en-US"/>
        </w:rPr>
        <mc:AlternateContent>
          <mc:Choice Requires="wpg">
            <w:drawing>
              <wp:anchor behindDoc="0" distT="0" distB="0" distL="114935" distR="114935" simplePos="0" locked="0" layoutInCell="0" allowOverlap="1" relativeHeight="12">
                <wp:simplePos x="0" y="0"/>
                <wp:positionH relativeFrom="margin">
                  <wp:posOffset>403860</wp:posOffset>
                </wp:positionH>
                <wp:positionV relativeFrom="paragraph">
                  <wp:posOffset>525145</wp:posOffset>
                </wp:positionV>
                <wp:extent cx="3268980" cy="2335530"/>
                <wp:effectExtent l="0" t="0" r="0" b="635"/>
                <wp:wrapTopAndBottom/>
                <wp:docPr id="11" name=""/>
                <a:graphic xmlns:a="http://schemas.openxmlformats.org/drawingml/2006/main">
                  <a:graphicData uri="http://schemas.microsoft.com/office/word/2010/wordprocessingGroup">
                    <wpg:wgp>
                      <wpg:cNvGrpSpPr/>
                      <wpg:grpSpPr>
                        <a:xfrm>
                          <a:off x="0" y="0"/>
                          <a:ext cx="3269160" cy="2335680"/>
                          <a:chOff x="0" y="0"/>
                          <a:chExt cx="3269160" cy="2335680"/>
                        </a:xfrm>
                      </wpg:grpSpPr>
                      <pic:pic xmlns:pic="http://schemas.openxmlformats.org/drawingml/2006/picture">
                        <pic:nvPicPr>
                          <pic:cNvPr id="7" name="" descr=""/>
                          <pic:cNvPicPr/>
                        </pic:nvPicPr>
                        <pic:blipFill>
                          <a:blip r:embed="rId18">
                            <a:grayscl/>
                          </a:blip>
                          <a:stretch/>
                        </pic:blipFill>
                        <pic:spPr>
                          <a:xfrm>
                            <a:off x="0" y="0"/>
                            <a:ext cx="3269160" cy="1846440"/>
                          </a:xfrm>
                          <a:prstGeom prst="rect">
                            <a:avLst/>
                          </a:prstGeom>
                          <a:ln w="0">
                            <a:noFill/>
                          </a:ln>
                        </pic:spPr>
                      </pic:pic>
                      <wps:wsp>
                        <wps:cNvSpPr txBox="1"/>
                        <wps:spPr>
                          <a:xfrm>
                            <a:off x="246240" y="1965240"/>
                            <a:ext cx="2775600" cy="370080"/>
                          </a:xfrm>
                          <a:prstGeom prst="rect">
                            <a:avLst/>
                          </a:prstGeom>
                          <a:noFill/>
                          <a:ln w="0">
                            <a:solidFill>
                              <a:srgbClr val="ffffff"/>
                            </a:solidFill>
                          </a:ln>
                        </wps:spPr>
                        <wps:txbx>
                          <w:txbxContent>
                            <w:p>
                              <w:pPr>
                                <w:overflowPunct w:val="false"/>
                                <w:autoSpaceDE w:val="false"/>
                                <w:bidi w:val="0"/>
                                <w:spacing w:before="0" w:after="0" w:lineRule="exact" w:line="187"/>
                                <w:jc w:val="center"/>
                                <w:rPr/>
                              </w:pPr>
                              <w:r>
                                <w:rPr>
                                  <w:kern w:val="2"/>
                                  <w:sz w:val="24"/>
                                  <w:szCs w:val="24"/>
                                  <w:rFonts w:ascii="Bookman Old Style" w:hAnsi="Bookman Old Style" w:eastAsia="Times New Roman" w:cs="Bookman Old Style"/>
                                  <w:color w:val="auto"/>
                                  <w:lang w:val="ru-RU" w:bidi="he-IL"/>
                                </w:rPr>
                                <w:t>Рис. 9. Дыхательные органы: 1 — трахея; 2 — бронхи; 3 — бронхиолы; 4 — легкие; 5 — диафрагма</w:t>
                              </w:r>
                            </w:p>
                          </w:txbxContent>
                        </wps:txbx>
                        <wps:bodyPr wrap="square" lIns="0" rIns="0" tIns="0" bIns="0" anchor="t">
                          <a:noAutofit/>
                        </wps:bodyPr>
                      </wps:wsp>
                    </wpg:wgp>
                  </a:graphicData>
                </a:graphic>
              </wp:anchor>
            </w:drawing>
          </mc:Choice>
          <mc:Fallback>
            <w:pict>
              <v:group id="shape_0" style="position:absolute;margin-left:31.8pt;margin-top:41.35pt;width:257.4pt;height:183.9pt" coordorigin="636,827" coordsize="5148,3678">
                <v:shape id="shape_0" stroked="f" o:allowincell="f" style="position:absolute;left:636;top:827;width:5147;height:2907;mso-wrap-style:none;v-text-anchor:middle;mso-position-horizontal-relative:margin" type="_x0000_t75">
                  <v:imagedata r:id="rId19" o:detectmouseclick="t"/>
                  <v:stroke color="#3465a4" joinstyle="round" endcap="flat"/>
                  <w10:wrap type="topAndBottom"/>
                </v:shape>
                <v:shape id="shape_0" stroked="t" o:allowincell="f" style="position:absolute;left:1024;top:3922;width:4370;height:582;mso-wrap-style:square;v-text-anchor:top;mso-position-horizontal-relative:margin" type="_x0000_t202">
                  <v:textbox>
                    <w:txbxContent>
                      <w:p>
                        <w:pPr>
                          <w:overflowPunct w:val="false"/>
                          <w:autoSpaceDE w:val="false"/>
                          <w:bidi w:val="0"/>
                          <w:spacing w:before="0" w:after="0" w:lineRule="exact" w:line="187"/>
                          <w:jc w:val="center"/>
                          <w:rPr/>
                        </w:pPr>
                        <w:r>
                          <w:rPr>
                            <w:kern w:val="2"/>
                            <w:sz w:val="24"/>
                            <w:szCs w:val="24"/>
                            <w:rFonts w:ascii="Bookman Old Style" w:hAnsi="Bookman Old Style" w:eastAsia="Times New Roman" w:cs="Bookman Old Style"/>
                            <w:color w:val="auto"/>
                            <w:lang w:val="ru-RU" w:bidi="he-IL"/>
                          </w:rPr>
                          <w:t>Рис. 9. Дыхательные органы: 1 — трахея; 2 — бронхи; 3 — бронхиолы; 4 — легкие; 5 — диафрагма</w:t>
                        </w:r>
                      </w:p>
                    </w:txbxContent>
                  </v:textbox>
                  <v:fill o:detectmouseclick="t" on="false"/>
                  <v:stroke color="white" joinstyle="miter" endcap="flat"/>
                  <w10:wrap type="topAndBottom"/>
                </v:shape>
              </v:group>
            </w:pict>
          </mc:Fallback>
        </mc:AlternateContent>
      </w:r>
    </w:p>
    <w:p>
      <w:pPr>
        <w:pStyle w:val="Normal"/>
        <w:widowControl w:val="false"/>
        <w:autoSpaceDE w:val="false"/>
        <w:spacing w:lineRule="exact" w:line="1" w:before="0" w:after="0"/>
        <w:ind w:left="-709" w:right="-234" w:firstLine="425"/>
        <w:rPr>
          <w:rFonts w:ascii="Bookman Old Style" w:hAnsi="Bookman Old Style" w:cs="Bookman Old Style"/>
          <w:sz w:val="2"/>
          <w:szCs w:val="2"/>
        </w:rPr>
      </w:pPr>
      <w:r>
        <w:rPr>
          <w:rFonts w:cs="Bookman Old Style" w:ascii="Bookman Old Style" w:hAnsi="Bookman Old Style"/>
          <w:sz w:val="2"/>
          <w:szCs w:val="2"/>
        </w:rPr>
      </w:r>
    </w:p>
    <w:p>
      <w:pPr>
        <w:pStyle w:val="Normal"/>
        <w:widowControl w:val="false"/>
        <w:autoSpaceDE w:val="false"/>
        <w:spacing w:lineRule="auto" w:line="240" w:before="0" w:after="0"/>
        <w:ind w:left="-709" w:right="-234" w:firstLine="425"/>
        <w:jc w:val="both"/>
        <w:rPr>
          <w:rFonts w:ascii="Times New Roman CYR" w:hAnsi="Times New Roman CYR" w:cs="Times New Roman CYR"/>
        </w:rPr>
      </w:pPr>
      <w:r>
        <w:rPr>
          <w:rFonts w:cs="Times New Roman CYR" w:ascii="Times New Roman CYR" w:hAnsi="Times New Roman CYR"/>
        </w:rPr>
        <w:t>НЕРВНАЯ СИСТЕМА</w:t>
      </w:r>
    </w:p>
    <w:p>
      <w:pPr>
        <w:pStyle w:val="Normal"/>
        <w:widowControl w:val="false"/>
        <w:autoSpaceDE w:val="false"/>
        <w:spacing w:lineRule="exact" w:line="230" w:before="12" w:after="0"/>
        <w:ind w:left="-709" w:right="-234" w:firstLine="425"/>
        <w:jc w:val="both"/>
        <w:rPr/>
      </w:pPr>
      <w:r>
        <w:rPr>
          <w:rFonts w:cs="Times New Roman CYR" w:ascii="Times New Roman CYR" w:hAnsi="Times New Roman CYR"/>
        </w:rPr>
        <w:t>Нервная система играет важнейшую роль в сен</w:t>
        <w:softHyphen/>
        <w:t>сорном восприятии органов чувств, в ощущении боли и удовольствия, в контроле за движениями и в регулировании многих функций организма. Эта са</w:t>
        <w:softHyphen/>
        <w:t>мая сложная система человеческого организма играет также жизненно важную роль в развитии речи, мыш</w:t>
        <w:softHyphen/>
        <w:t>ления и памяти. Нервная система подразделяется на центральную нервную систему и периферическую.</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62" w:after="0"/>
        <w:ind w:left="-709" w:right="-234" w:firstLine="425"/>
        <w:jc w:val="center"/>
        <w:rPr>
          <w:rFonts w:ascii="Times New Roman CYR" w:hAnsi="Times New Roman CYR" w:cs="Times New Roman CYR"/>
        </w:rPr>
      </w:pPr>
      <w:r>
        <w:rPr>
          <w:rFonts w:cs="Times New Roman CYR" w:ascii="Times New Roman CYR" w:hAnsi="Times New Roman CYR"/>
        </w:rPr>
        <w:t>ЦЕНТРАЛЬНАЯ НЕРВНАЯ СИСТЕМА</w:t>
      </w:r>
    </w:p>
    <w:p>
      <w:pPr>
        <w:pStyle w:val="Normal"/>
        <w:widowControl w:val="false"/>
        <w:autoSpaceDE w:val="false"/>
        <w:spacing w:lineRule="exact" w:line="238" w:before="158" w:after="0"/>
        <w:ind w:left="-709" w:right="-234" w:firstLine="425"/>
        <w:jc w:val="both"/>
        <w:rPr/>
      </w:pPr>
      <w:r>
        <w:rPr>
          <w:rFonts w:cs="Times New Roman CYR" w:ascii="Times New Roman CYR" w:hAnsi="Times New Roman CYR"/>
        </w:rPr>
        <w:t>К центральной нервной системе относятся голов</w:t>
        <w:softHyphen/>
        <w:t>ной мозг и спинной мозг, которые полностью конт</w:t>
        <w:softHyphen/>
        <w:t>ролируют все нервные ткани тела. Важнейшими функ</w:t>
        <w:softHyphen/>
        <w:t xml:space="preserve">циями </w:t>
      </w:r>
      <w:r>
        <w:rPr>
          <w:rFonts w:cs="Times New Roman CYR" w:ascii="Times New Roman CYR" w:hAnsi="Times New Roman CYR"/>
          <w:b/>
          <w:bCs/>
        </w:rPr>
        <w:t xml:space="preserve">мозга </w:t>
      </w:r>
      <w:r>
        <w:rPr>
          <w:rFonts w:cs="Times New Roman CYR" w:ascii="Times New Roman CYR" w:hAnsi="Times New Roman CYR"/>
        </w:rPr>
        <w:t>являются регуляция деятельности внут</w:t>
        <w:softHyphen/>
        <w:t>ренних органов, координация всех физиологических и биохимических процессов, протекающих в нашем теле, и адаптация организма к внешней среде. Раз</w:t>
        <w:softHyphen/>
        <w:t>дражения, поступающие из внешнего мира (звуко</w:t>
        <w:softHyphen/>
        <w:t>вые, световые, тактильные, вкусовые и пр.), воспри</w:t>
        <w:softHyphen/>
        <w:t>нимаются специальными нервными окончаниями — рецепторами.</w:t>
      </w:r>
    </w:p>
    <w:p>
      <w:pPr>
        <w:pStyle w:val="Normal"/>
        <w:widowControl w:val="false"/>
        <w:autoSpaceDE w:val="false"/>
        <w:spacing w:lineRule="exact" w:line="238" w:before="72" w:after="0"/>
        <w:ind w:left="-709" w:right="-234" w:firstLine="425"/>
        <w:jc w:val="both"/>
        <w:rPr>
          <w:rFonts w:ascii="Times New Roman CYR" w:hAnsi="Times New Roman CYR" w:cs="Times New Roman CYR"/>
        </w:rPr>
      </w:pPr>
      <w:r>
        <w:rPr>
          <w:rFonts w:cs="Times New Roman CYR" w:ascii="Times New Roman CYR" w:hAnsi="Times New Roman CYR"/>
        </w:rPr>
        <w:t>Рецепторы — это «окна» нервной системы. Они служат посредниками между внешней средой и моз</w:t>
        <w:softHyphen/>
        <w:t>гом. Рецепторы обладают специфической чувстви</w:t>
        <w:softHyphen/>
        <w:t>тельностью к изменениям температуры, освещения, уровней звуковых колебаний и другим стимулам. Однако мозг должен быть информирован и о том, что происходит в самом организме. Поэтому рецеп</w:t>
        <w:softHyphen/>
        <w:t>торы есть во всех частях тела, внутри каждого органа. Сигналы из внешнего и внутреннего мира разнооб</w:t>
        <w:softHyphen/>
        <w:t>разны по своей природе — они могут быть механи</w:t>
        <w:softHyphen/>
        <w:t>ческими, химическими и пр. Эти сигналы преобразу</w:t>
        <w:softHyphen/>
        <w:t>ются в рецепторах в нервные импульсы и по чув</w:t>
        <w:softHyphen/>
        <w:t>ствительным нервам передаются в спинной и головной мозг. Таким образом, мозг постоянно получает об</w:t>
        <w:softHyphen/>
        <w:t>ширную информацию об изменениях в окружающем мире и о состоянии самого организма. Эта информа</w:t>
        <w:softHyphen/>
        <w:t>ция подвергается сложнейшей переработке и также в виде нервных импульсов передается в исполнитель</w:t>
        <w:softHyphen/>
        <w:t>ные органы, регулируя физиологические процессы, биохимические реакции и мышечную деятельность.</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b/>
          <w:bCs/>
        </w:rPr>
        <w:t xml:space="preserve">Спинной мозг </w:t>
      </w:r>
      <w:r>
        <w:rPr>
          <w:rFonts w:cs="Times New Roman CYR" w:ascii="Times New Roman CYR" w:hAnsi="Times New Roman CYR"/>
        </w:rPr>
        <w:t>представляет собой столб нервной ткани, который тянется внутри позвоночника от го</w:t>
        <w:softHyphen/>
        <w:t>ловного мозга до нижней части спины. У спинного мозга есть две главные функции. Во-первых, он слу</w:t>
        <w:softHyphen/>
        <w:t>жит двусторонней проводящей системой между го</w:t>
        <w:softHyphen/>
        <w:t>ловным мозгом и периферической нервной системой. Во-вторых, он осуществляет контроль над простой рефлекторной деятельностью. Если, например, человек случайно положил руку на горячую плиту, болевые рецепторы в коже пошлют импульсы по чувстви</w:t>
        <w:softHyphen/>
        <w:t>тельным волокнам к спинному мозгу и человек бы</w:t>
        <w:softHyphen/>
        <w:t>стро автоматически отдергивает руку.</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Действующие элементы нервной системы — это миллионы взаимосвязанных между собой нервных клеток, называемых нейронами. Их функция очень схожа с функцией проводов в сложном электромеханизме: они принимают сигналы в одной части нерв</w:t>
        <w:softHyphen/>
        <w:t>ной системы и передают их в другую, где эти сигна</w:t>
        <w:softHyphen/>
        <w:t>лы могут, в свою очередь, быть направлены дальше, к другим нейронам, или же вызвать какое-либо дей</w:t>
        <w:softHyphen/>
        <w:t>ствие (например, сокращение мышечных волокон). В соответствии со своими функциями нейроны де</w:t>
        <w:softHyphen/>
        <w:t>лятся на три типа: чувствительные (сенсорные) ней</w:t>
        <w:softHyphen/>
        <w:t>роны, передающие информацию от органов чувств в центральную нервную систему; интеронейроны, обра</w:t>
        <w:softHyphen/>
        <w:t>батывающие полученную информацию, и двигатель</w:t>
        <w:softHyphen/>
        <w:t>ные нейроны, возбуждающие произвольные и не</w:t>
        <w:softHyphen/>
        <w:t>произвольные движения.</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62" w:after="0"/>
        <w:ind w:left="-709" w:right="-234" w:firstLine="425"/>
        <w:jc w:val="center"/>
        <w:rPr>
          <w:rFonts w:ascii="Times New Roman CYR" w:hAnsi="Times New Roman CYR" w:cs="Times New Roman CYR"/>
        </w:rPr>
      </w:pPr>
      <w:r>
        <w:rPr>
          <w:rFonts w:cs="Times New Roman CYR" w:ascii="Times New Roman CYR" w:hAnsi="Times New Roman CYR"/>
        </w:rPr>
        <w:t>ПЕРИФЕРИЧЕСКАЯ НЕРВНАЯ СИСТЕМА</w:t>
      </w:r>
    </w:p>
    <w:p>
      <w:pPr>
        <w:pStyle w:val="Normal"/>
        <w:widowControl w:val="false"/>
        <w:autoSpaceDE w:val="false"/>
        <w:spacing w:lineRule="exact" w:line="238" w:before="151" w:after="0"/>
        <w:ind w:left="-709" w:right="-234" w:firstLine="425"/>
        <w:jc w:val="both"/>
        <w:rPr>
          <w:rFonts w:ascii="Times New Roman CYR" w:hAnsi="Times New Roman CYR" w:cs="Times New Roman CYR"/>
        </w:rPr>
      </w:pPr>
      <w:r>
        <w:rPr>
          <w:rFonts w:cs="Times New Roman CYR" w:ascii="Times New Roman CYR" w:hAnsi="Times New Roman CYR"/>
        </w:rPr>
        <w:t>Главными компонентами периферической нервной системы являются нервы, которые соединяют цент</w:t>
        <w:softHyphen/>
        <w:t>ральную нервную систему с другими частями тела, и ганглии — группы нервных клеток, расположенных в различных точках нервной системы. Периферичес</w:t>
        <w:softHyphen/>
        <w:t>кая нервная система имеет два главных подразделе</w:t>
        <w:softHyphen/>
        <w:t>ния: соматическую нервную систему, находящуюся под постоянным контролем человека, и вегетативную систему, находящуюся под его бессознательным конт</w:t>
        <w:softHyphen/>
        <w:t>ролем. Соматическая система выполняет двойствен</w:t>
        <w:softHyphen/>
        <w:t>ную задачу. Во-первых, она собирает информацию об окружающем мире от органов чувств, в которых находятся специальные рецепторные клетки. Сигна</w:t>
        <w:softHyphen/>
        <w:t>лы от этих рецепторов переносятся в центральную нервную систему по чувствительным волокнам. Во-вторых, соматическая система передает сигналы по двигательным волокнам от центральной нервной си</w:t>
        <w:softHyphen/>
        <w:t>стемы к скелетным мышцам, вызывая таким образом движение.</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Вегетативная система ответственна за поддержа</w:t>
        <w:softHyphen/>
        <w:t>ние автоматических (происходящих без специальных умственных или других усилий со стороны человека) функций таких органов, как сердце, легкие, желудок, кишечник, мочевой пузырь, кровеносные сосуды.</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На этом я заканчиваю описание основных анатомо-физиологических понятий об организме. Не затронул я здесь лимфатической системы, мышц и костей. Но говорить о лимфе и о мышцах нам при</w:t>
        <w:softHyphen/>
        <w:t>дется в любом случае в связи с очищением организ</w:t>
        <w:softHyphen/>
        <w:t>ма, а о роли костей в теле, я думаю, читателю нетруд</w:t>
        <w:softHyphen/>
        <w:t>но будет догадаться.</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exact" w:line="230" w:before="0" w:after="0"/>
        <w:ind w:left="-709" w:right="-234" w:firstLine="425"/>
        <w:jc w:val="center"/>
        <w:rPr>
          <w:rFonts w:ascii="Times New Roman CYR" w:hAnsi="Times New Roman CYR" w:cs="Times New Roman CYR"/>
        </w:rPr>
      </w:pPr>
      <w:r>
        <w:rPr>
          <w:rFonts w:cs="Times New Roman CYR" w:ascii="Times New Roman CYR" w:hAnsi="Times New Roman CYR"/>
        </w:rPr>
        <w:t>ЭЛЕКТРИЧЕСКАЯ, ЭЛЕКТРОМАГНИТНАЯ И ЭНЕРГОИНФОРМАЦИОННАЯ СИСТЕМЫ ЧЕЛОВЕКА</w:t>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38" w:before="26" w:after="0"/>
        <w:ind w:left="-709" w:right="-234" w:firstLine="425"/>
        <w:jc w:val="both"/>
        <w:rPr>
          <w:rFonts w:ascii="Times New Roman CYR" w:hAnsi="Times New Roman CYR" w:cs="Times New Roman CYR"/>
        </w:rPr>
      </w:pPr>
      <w:r>
        <w:rPr>
          <w:rFonts w:cs="Times New Roman CYR" w:ascii="Times New Roman CYR" w:hAnsi="Times New Roman CYR"/>
        </w:rPr>
        <w:t>Представление о функциях человеческого орга</w:t>
        <w:softHyphen/>
        <w:t>низма было бы неполным без рассмотрения его как электротеской системы. Огромное количество ве</w:t>
        <w:softHyphen/>
        <w:t>ществ, циркулирующих в человеческом организме, находятся в ионном, или заряженном состоянии. На</w:t>
        <w:softHyphen/>
        <w:t>помню читателю, что такое ион.</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Надеюсь, всем известно, что все материальные вещества в природе состоят из молекул, а молеку</w:t>
        <w:softHyphen/>
        <w:t>лы — из атомов. В атоме есть ядро, вокруг которого по орбитам вращаются электроны. Атом нейтрален, поскольку положительно заряженное ядро и отрица</w:t>
        <w:softHyphen/>
        <w:t>тельно заряженные электроны уравновешивают друг друга. Но стоит в атом ворваться дополнительному электрону, как он сразу же превращается в отрица</w:t>
        <w:softHyphen/>
        <w:t>тельный ион, так как электронов становится больше, чем положительный заряд ядра. И наоборот, если электрон покинет орбиту атома, положительный заряд ядра превалирует и атом становится положи</w:t>
        <w:softHyphen/>
        <w:t>тельным ионом.</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Ионы участвуют практически во всех химических процессах. Например, процесс превращения глюкозы в углекислоту в клетках, при котором выделяется энергия, идет с участием электрически заряженных частиц — ионов и электронов. Этот процесс называ</w:t>
        <w:softHyphen/>
        <w:t>ется биологическим окислением. Сами клетки огра</w:t>
        <w:softHyphen/>
        <w:t>ничиваются мембранами, находящимися под напря</w:t>
        <w:softHyphen/>
        <w:t>жением «плюс» с внешней стороны и «минус» — с внутренней, которое обеспечивает прохождение ве</w:t>
        <w:softHyphen/>
        <w:t>ществ внутрь клетки и обратно. Формирование элект</w:t>
        <w:softHyphen/>
        <w:t>рических зарядов мембраны происходит за счет ионов калия и натрия, находящихся по обе стороны мемб</w:t>
        <w:softHyphen/>
        <w:t>раны, — калий внутри, натрий снаружи. Постоянно поддерживают этот заряд ионы кальция, которые обеспечивают мембране избирательную проницае</w:t>
        <w:softHyphen/>
        <w:t>мость для ионов натрия и калия: они закрывают в мембране поры для ионов натрия, в то время как маленькие ионы калия имеют возможность прони</w:t>
        <w:softHyphen/>
        <w:t>кать в клетку. Недостаток каких-либо из перечис</w:t>
        <w:softHyphen/>
        <w:t>ленных ионов ведет к нарушению потенциала мемб</w:t>
        <w:softHyphen/>
        <w:t>раны и к болезни клетки или ее гибели.</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Еще большее участие в химических реакциях организма принимают свободные электроны. Послед</w:t>
        <w:softHyphen/>
        <w:t>ние научные исследования показывают, что все без исключения окислительно-восстановительные процес</w:t>
        <w:softHyphen/>
        <w:t>сы в организме зависят от количества свободных электронов.</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62" w:after="0"/>
        <w:ind w:left="-709" w:right="-234" w:firstLine="425"/>
        <w:jc w:val="center"/>
        <w:rPr>
          <w:rFonts w:ascii="Times New Roman CYR" w:hAnsi="Times New Roman CYR" w:cs="Times New Roman CYR"/>
        </w:rPr>
      </w:pPr>
      <w:r>
        <w:rPr>
          <w:rFonts w:cs="Times New Roman CYR" w:ascii="Times New Roman CYR" w:hAnsi="Times New Roman CYR"/>
        </w:rPr>
        <w:t>ЭНЕРГЕТИЧЕСКИЕ МЕРИДИАНЫ</w:t>
      </w:r>
    </w:p>
    <w:p>
      <w:pPr>
        <w:pStyle w:val="Normal"/>
        <w:widowControl w:val="false"/>
        <w:autoSpaceDE w:val="false"/>
        <w:spacing w:lineRule="exact" w:line="238" w:before="144" w:after="0"/>
        <w:ind w:left="-709" w:right="-234" w:firstLine="425"/>
        <w:jc w:val="both"/>
        <w:rPr/>
      </w:pPr>
      <w:r>
        <w:rPr>
          <w:rFonts w:cs="Times New Roman CYR" w:ascii="Times New Roman CYR" w:hAnsi="Times New Roman CYR"/>
        </w:rPr>
        <w:t>Вы, наверно, слышали об акупунктурных точках на теле человека, открытых еще древними китайцами. Так вот, они как раз являются уловителями косми</w:t>
        <w:softHyphen/>
        <w:t>ческой энергии. Сегодня учеными доказано, что эти точки имеют наименьшее электрическое сопротивле</w:t>
        <w:softHyphen/>
        <w:t>ние, а поскольку космическая энергия содержит боль</w:t>
        <w:softHyphen/>
        <w:t>шой процент электрических составляющих, то, как известно, электричество устремляется туда, где наи</w:t>
        <w:softHyphen/>
        <w:t>меньшее сопротивление. Акупунктурные точки объ</w:t>
        <w:softHyphen/>
        <w:t>единены в определенные линии, которые и называ</w:t>
        <w:softHyphen/>
        <w:t>ются энергетическими меридианами. Эти акупунктурные точки представляют собой входные «ворота» для энергии, которая поступает из окружающей среды и состоит из различных электромагнитных, инфракрас</w:t>
        <w:softHyphen/>
        <w:t>ных, ультразвуковых, гравитационных вибраций. Глав</w:t>
        <w:softHyphen/>
        <w:t>ная составляющая этих вибраций — электроны.</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Попадая через акупунктурную точку в меридиан, электрон разгоняется там до огромных скоростей. А поскольку меридианы проходят через все тело и раз</w:t>
        <w:softHyphen/>
        <w:t>ветвляются также к внутренним органам, то электро</w:t>
        <w:softHyphen/>
        <w:t>ны, разгоняясь в меридиане, направляются к клеткам органов для приведения в действие всех химических реакций. Поэтому акупунктурная система в организ</w:t>
        <w:softHyphen/>
        <w:t>ме выполняет роль электронного насоса, перекачивая электроны от точек акупунктуры к местам «потреб</w:t>
        <w:softHyphen/>
        <w:t>ления» — внутренним органам.</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Таким образом, жизнедеятельность организма обес</w:t>
        <w:softHyphen/>
        <w:t>печивается электрическими процессами, постоянно протекающими за счет передвижения электронов и ионов. А передвижения электронов и ионов вызыва</w:t>
        <w:softHyphen/>
        <w:t>ют токи, или биотоки.</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70" w:after="0"/>
        <w:ind w:left="-709" w:right="-234" w:firstLine="425"/>
        <w:jc w:val="center"/>
        <w:rPr>
          <w:rFonts w:ascii="Times New Roman CYR" w:hAnsi="Times New Roman CYR" w:cs="Times New Roman CYR"/>
        </w:rPr>
      </w:pPr>
      <w:r>
        <w:rPr>
          <w:rFonts w:cs="Times New Roman CYR" w:ascii="Times New Roman CYR" w:hAnsi="Times New Roman CYR"/>
        </w:rPr>
        <w:t>БИОТОКИ</w:t>
      </w:r>
    </w:p>
    <w:p>
      <w:pPr>
        <w:pStyle w:val="Normal"/>
        <w:widowControl w:val="false"/>
        <w:autoSpaceDE w:val="false"/>
        <w:spacing w:lineRule="exact" w:line="238" w:before="158" w:after="0"/>
        <w:ind w:left="-709" w:right="-234" w:firstLine="425"/>
        <w:jc w:val="both"/>
        <w:rPr>
          <w:rFonts w:ascii="Times New Roman CYR" w:hAnsi="Times New Roman CYR" w:cs="Times New Roman CYR"/>
        </w:rPr>
      </w:pPr>
      <w:r>
        <w:rPr>
          <w:rFonts w:cs="Times New Roman CYR" w:ascii="Times New Roman CYR" w:hAnsi="Times New Roman CYR"/>
        </w:rPr>
        <w:t>Чем активнее работает организм, тем больше сум</w:t>
        <w:softHyphen/>
        <w:t>марных биотоков. Существует несложный прибор, кото</w:t>
        <w:softHyphen/>
        <w:t>рый состоит из двух пластин (электродов) — цинко</w:t>
        <w:softHyphen/>
        <w:t>вой и медной — и микроамперметра. При наложении рук на электроды прибор может регистрировать токи организма.</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Величина тока, как правило, колеблется от 20 до 500 микроампер, в зависимости от возраста, физиоло</w:t>
        <w:softHyphen/>
        <w:t>гического состояния и тренированности организма. Например, после выпитого алкоголя, во время утом</w:t>
        <w:softHyphen/>
        <w:t>ления, усталости величина тока снижается. Это гово</w:t>
        <w:softHyphen/>
        <w:t>рит о том, что и физиологические процессы замедля</w:t>
        <w:softHyphen/>
        <w:t>ются. И наоборот, после физкультурной разминки или массажа ток возрастает, что явно подтверждает их полезность.</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Важным электрическим параметром организма является разность потенциалов тела. Голова челове</w:t>
        <w:softHyphen/>
        <w:t>ка заряжена положительно, туловище — отрицатель</w:t>
        <w:softHyphen/>
        <w:t>но. Поверхностные слои кожи имеют положитель</w:t>
        <w:softHyphen/>
        <w:t>ный потенциал, внутренние — отрицательный. «Минус» человек получает от Земли (Земля имеет отрица</w:t>
        <w:softHyphen/>
        <w:t>тельный заряд), а «плюс» — от атмосферы. Кроме того, прохождение токов по организму также влияет на заряженность человека. Разность потенциалов здорового человека изменяется в небольших преде</w:t>
        <w:softHyphen/>
        <w:t>лах в зависимости от физического состояния и со</w:t>
        <w:softHyphen/>
        <w:t>стояния атмосферы. Но нередко отклонение заряда может иметь большие величины. Как правило, это связано с тем, что человек все больше и больше от</w:t>
        <w:softHyphen/>
        <w:t>рывается от природы, и это приводит к недостатку «минуса».</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С другой стороны, работа с электрическими ап</w:t>
        <w:softHyphen/>
        <w:t>паратами, в особенности с компьютерами, ношение синтетической одежды увеличивают «плюсовую» со</w:t>
        <w:softHyphen/>
        <w:t>ставляющую. Оба эти факта могут стать причиной электрического разбаланса организма, а следователь</w:t>
        <w:softHyphen/>
        <w:t>но, и ухудшения здоровья. Первый признак избыточ</w:t>
        <w:softHyphen/>
        <w:t>ного накопления «плюса» в организме — искрение между руками и металлическими предметами, к ко</w:t>
        <w:softHyphen/>
        <w:t>торым прикасается человек.</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Итак, мы выяснили, что жизнедеятельность орга</w:t>
        <w:softHyphen/>
        <w:t>низма всегда сопровождается переносом электричес</w:t>
        <w:softHyphen/>
        <w:t>ких зарядов, т. е. химическая энергия в организме тесно сопряжена с электрической. А передвижение зарядов или тока по проводнику образует вокруг этого проводника электромагнит!юе поле — это долж</w:t>
        <w:softHyphen/>
        <w:t>но быть известно читателю. Поскольку электричес</w:t>
        <w:softHyphen/>
        <w:t>кие процессы происходят практически в каждой точке</w:t>
      </w:r>
      <w:r>
        <mc:AlternateContent>
          <mc:Choice Requires="wpg">
            <w:drawing>
              <wp:anchor behindDoc="0" distT="0" distB="0" distL="114935" distR="114935" simplePos="0" locked="0" layoutInCell="0" allowOverlap="1" relativeHeight="13">
                <wp:simplePos x="0" y="0"/>
                <wp:positionH relativeFrom="margin">
                  <wp:posOffset>5589270</wp:posOffset>
                </wp:positionH>
                <wp:positionV relativeFrom="paragraph">
                  <wp:posOffset>-872490</wp:posOffset>
                </wp:positionV>
                <wp:extent cx="2381885" cy="2454910"/>
                <wp:effectExtent l="635" t="0" r="635" b="247650"/>
                <wp:wrapTopAndBottom/>
                <wp:docPr id="12" name=""/>
                <a:graphic xmlns:a="http://schemas.openxmlformats.org/drawingml/2006/main">
                  <a:graphicData uri="http://schemas.microsoft.com/office/word/2010/wordprocessingGroup">
                    <wpg:wgp>
                      <wpg:cNvGrpSpPr/>
                      <wpg:grpSpPr>
                        <a:xfrm>
                          <a:off x="0" y="0"/>
                          <a:ext cx="2381760" cy="2454840"/>
                          <a:chOff x="0" y="0"/>
                          <a:chExt cx="2381760" cy="2454840"/>
                        </a:xfrm>
                      </wpg:grpSpPr>
                      <pic:pic xmlns:pic="http://schemas.openxmlformats.org/drawingml/2006/picture">
                        <pic:nvPicPr>
                          <pic:cNvPr id="8" name="" descr=""/>
                          <pic:cNvPicPr/>
                        </pic:nvPicPr>
                        <pic:blipFill>
                          <a:blip r:embed="rId20">
                            <a:grayscl/>
                          </a:blip>
                          <a:stretch/>
                        </pic:blipFill>
                        <pic:spPr>
                          <a:xfrm>
                            <a:off x="46440" y="0"/>
                            <a:ext cx="2295360" cy="2217600"/>
                          </a:xfrm>
                          <a:prstGeom prst="rect">
                            <a:avLst/>
                          </a:prstGeom>
                          <a:ln w="0">
                            <a:noFill/>
                          </a:ln>
                        </pic:spPr>
                      </pic:pic>
                      <wps:wsp>
                        <wps:cNvSpPr txBox="1"/>
                        <wps:spPr>
                          <a:xfrm>
                            <a:off x="0" y="2295000"/>
                            <a:ext cx="2381760" cy="160200"/>
                          </a:xfrm>
                          <a:prstGeom prst="rect">
                            <a:avLst/>
                          </a:prstGeom>
                          <a:noFill/>
                          <a:ln w="0">
                            <a:solidFill>
                              <a:srgbClr val="ffffff"/>
                            </a:solidFill>
                          </a:ln>
                        </wps:spPr>
                        <wps:txbx>
                          <w:txbxContent>
                            <w:p>
                              <w:pPr>
                                <w:overflowPunct w:val="false"/>
                                <w:autoSpaceDE w:val="false"/>
                                <w:bidi w:val="0"/>
                                <w:spacing w:before="0" w:after="0" w:lineRule="auto" w:line="240"/>
                                <w:jc w:val="center"/>
                                <w:rPr/>
                              </w:pPr>
                              <w:r>
                                <w:rPr>
                                  <w:kern w:val="2"/>
                                  <w:sz w:val="24"/>
                                  <w:szCs w:val="24"/>
                                  <w:rFonts w:ascii="Bookman Old Style" w:hAnsi="Bookman Old Style" w:eastAsia="Times New Roman" w:cs="Bookman Old Style"/>
                                  <w:color w:val="auto"/>
                                  <w:lang w:val="ru-RU" w:bidi="he-IL"/>
                                </w:rPr>
                                <w:t>Рис. 10. Клетка и распределение заряда</w:t>
                              </w:r>
                            </w:p>
                          </w:txbxContent>
                        </wps:txbx>
                        <wps:bodyPr wrap="square" lIns="0" rIns="0" tIns="0" bIns="0" anchor="t">
                          <a:noAutofit/>
                        </wps:bodyPr>
                      </wps:wsp>
                    </wpg:wgp>
                  </a:graphicData>
                </a:graphic>
              </wp:anchor>
            </w:drawing>
          </mc:Choice>
          <mc:Fallback>
            <w:pict>
              <v:group id="shape_0" style="position:absolute;margin-left:440.1pt;margin-top:-68.7pt;width:187.55pt;height:193.3pt" coordorigin="8802,-1374" coordsize="3751,3866">
                <v:shape id="shape_0" stroked="f" o:allowincell="f" style="position:absolute;left:8875;top:-1374;width:3614;height:3491;mso-wrap-style:none;v-text-anchor:middle;mso-position-horizontal-relative:margin" type="_x0000_t75">
                  <v:imagedata r:id="rId21" o:detectmouseclick="t"/>
                  <v:stroke color="#3465a4" joinstyle="round" endcap="flat"/>
                  <w10:wrap type="topAndBottom"/>
                </v:shape>
                <v:shape id="shape_0" stroked="t" o:allowincell="f" style="position:absolute;left:8802;top:2240;width:3750;height:251;mso-wrap-style:square;v-text-anchor:top;mso-position-horizontal-relative:margin" type="_x0000_t202">
                  <v:textbox>
                    <w:txbxContent>
                      <w:p>
                        <w:pPr>
                          <w:overflowPunct w:val="false"/>
                          <w:autoSpaceDE w:val="false"/>
                          <w:bidi w:val="0"/>
                          <w:spacing w:before="0" w:after="0" w:lineRule="auto" w:line="240"/>
                          <w:jc w:val="center"/>
                          <w:rPr/>
                        </w:pPr>
                        <w:r>
                          <w:rPr>
                            <w:kern w:val="2"/>
                            <w:sz w:val="24"/>
                            <w:szCs w:val="24"/>
                            <w:rFonts w:ascii="Bookman Old Style" w:hAnsi="Bookman Old Style" w:eastAsia="Times New Roman" w:cs="Bookman Old Style"/>
                            <w:color w:val="auto"/>
                            <w:lang w:val="ru-RU" w:bidi="he-IL"/>
                          </w:rPr>
                          <w:t>Рис. 10. Клетка и распределение заряда</w:t>
                        </w:r>
                      </w:p>
                    </w:txbxContent>
                  </v:textbox>
                  <v:fill o:detectmouseclick="t" on="false"/>
                  <v:stroke color="white" joinstyle="miter" endcap="flat"/>
                  <w10:wrap type="topAndBottom"/>
                </v:shape>
              </v:group>
            </w:pict>
          </mc:Fallback>
        </mc:AlternateContent>
      </w:r>
      <w:r>
        <w:rPr>
          <w:rFonts w:cs="Times New Roman CYR" w:ascii="Times New Roman CYR" w:hAnsi="Times New Roman CYR"/>
        </w:rPr>
        <w:t xml:space="preserve"> тела, то и электромагнитная энергия присутствует в каждой точке. Наибольшим источником электромаг</w:t>
        <w:softHyphen/>
        <w:t>нитной энергии являются акупунктурные каналы, поскольку именно в них наибольшее скопление элект</w:t>
        <w:softHyphen/>
        <w:t>ронов, которые движутся с огромными скоростями.</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Биоэнергия, которая циркулирует в теле челове</w:t>
        <w:softHyphen/>
        <w:t>ка, состоит  не только из электромагнитной энергии, но и включает в себя другие виды энергий, такие как акустическая, тепловая, световая, ультразвуковая и др. Русские ученые академики Ю. Гуляев и Э. Годик занимались исследованиями всех этих полей, измеряя их конкретные величины, и подтвердили их наличие.</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62" w:after="0"/>
        <w:ind w:left="-709" w:right="-234" w:firstLine="425"/>
        <w:jc w:val="center"/>
        <w:rPr>
          <w:rFonts w:ascii="Times New Roman CYR" w:hAnsi="Times New Roman CYR" w:cs="Times New Roman CYR"/>
        </w:rPr>
      </w:pPr>
      <w:r>
        <w:rPr>
          <w:rFonts w:cs="Times New Roman CYR" w:ascii="Times New Roman CYR" w:hAnsi="Times New Roman CYR"/>
        </w:rPr>
        <w:t>ЭНЕРГИЯ МЫСЛИ</w:t>
      </w:r>
    </w:p>
    <w:p>
      <w:pPr>
        <w:pStyle w:val="Normal"/>
        <w:widowControl w:val="false"/>
        <w:autoSpaceDE w:val="false"/>
        <w:spacing w:lineRule="exact" w:line="238" w:before="158" w:after="0"/>
        <w:ind w:left="-709" w:right="-234" w:firstLine="425"/>
        <w:jc w:val="both"/>
        <w:rPr/>
      </w:pPr>
      <w:r>
        <w:rPr>
          <w:rFonts w:cs="Times New Roman CYR" w:ascii="Times New Roman CYR" w:hAnsi="Times New Roman CYR"/>
        </w:rPr>
        <w:t>В настоящее время различные излучения человека используются медициной в целях диагностики, среди них электромагнитные, тепловые, звуковые, световые. Только одна важная составляющая общей биоэнер</w:t>
        <w:softHyphen/>
        <w:t>гии, циркулирующей в теле человека, не замеряется сегодня приборами — это энергия мысли. Таких тон</w:t>
        <w:softHyphen/>
        <w:t>ких и сложных приборов пока еще нет. Существует масса косвенных доказательств, которые не оставля</w:t>
        <w:softHyphen/>
        <w:t>ют никаких сомнений в материализации мысли. Ну, например, мысленное представление о тепле в какой-то части тела может вызвать там тепло и в некоторых случаях даже ожог. При визуализации лимона во рту выделяется слюна. То есть мысль вызывает физиоло</w:t>
        <w:softHyphen/>
        <w:t>гические изменения — в приведенных случаях появ</w:t>
        <w:softHyphen/>
        <w:t>ление тепла и слюны. Таких примеров можно при</w:t>
        <w:softHyphen/>
        <w:t>вести тысячи. Или другой пример, который я часто демонстрирую своим ученикам. Наливаю в стакан воды и меряю кислотно-щелочное равновесие РН этой воды с помощью специального прибора. Затем в течение 5 минут мысленно посылаю поток энергии на эту воду и снова измеряю РН. Как правило, РН воды изменяется на 0,15-0,2 единицы: скажем, было сначала 7,8, а после «зарядки» 7,6. Это большие из</w:t>
        <w:softHyphen/>
        <w:t>менения.</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Итак, суммарная биоэнергия, состоящая из мно</w:t>
        <w:softHyphen/>
        <w:t>жества различных излучений, где доминирующими являются электромагнитные и мысленные, циркули</w:t>
        <w:softHyphen/>
        <w:t>рует в организме и участвует во всех физиологичес</w:t>
        <w:softHyphen/>
        <w:t>ких процессах. В свою очередь, все биохимические реакции способствуют поддержанию циркуляции энергии, так как эти реакции сопровождаются про</w:t>
        <w:softHyphen/>
        <w:t>цессами производства и распределения биоэнергии. Естественно, большое влияние на циркуляцию энер</w:t>
        <w:softHyphen/>
        <w:t>гии также оказывает мысль, особенно эмоционально окрашенная мысль. Вспомните, как бурлила энергия в вас, когда вы были в радостном состоянии, и как вы были подавлены в период неудач. Какую работу выполняет энергия в клетке?</w:t>
      </w:r>
    </w:p>
    <w:p>
      <w:pPr>
        <w:pStyle w:val="Normal"/>
        <w:widowControl w:val="false"/>
        <w:autoSpaceDE w:val="false"/>
        <w:spacing w:lineRule="exact" w:line="245" w:before="0" w:after="0"/>
        <w:ind w:left="-709" w:right="-234" w:firstLine="425"/>
        <w:jc w:val="both"/>
        <w:rPr/>
      </w:pPr>
      <w:r>
        <w:rPr>
          <w:rFonts w:cs="Times New Roman CYR" w:ascii="Times New Roman CYR" w:hAnsi="Times New Roman CYR"/>
        </w:rPr>
        <w:t>Клетка — это «фабрика» по переработке питатель</w:t>
        <w:softHyphen/>
        <w:t>ных веществ. Внутри клетки находится ядро, в кото</w:t>
        <w:softHyphen/>
        <w:t xml:space="preserve">ром размещен управленческий аппарат, прежде всего знаменитая ДНК, где хранится </w:t>
      </w:r>
      <w:r>
        <w:rPr>
          <w:rFonts w:cs="Times New Roman CYR" w:ascii="Times New Roman CYR" w:hAnsi="Times New Roman CYR"/>
          <w:b/>
          <w:bCs/>
          <w:sz w:val="18"/>
          <w:szCs w:val="18"/>
        </w:rPr>
        <w:t xml:space="preserve">информация </w:t>
      </w:r>
      <w:r>
        <w:rPr>
          <w:rFonts w:cs="Times New Roman CYR" w:ascii="Times New Roman CYR" w:hAnsi="Times New Roman CYR"/>
        </w:rPr>
        <w:t>о назна</w:t>
        <w:softHyphen/>
        <w:t>чении клетки, ее функции и способах передачи ин</w:t>
        <w:softHyphen/>
        <w:t>формации. Клетка окружена мембраной, через кото</w:t>
        <w:softHyphen/>
        <w:t>рую проникают питательные вещества и выводятся «отбросы». Сама мембрана находится под электри</w:t>
        <w:softHyphen/>
        <w:t>ческим напряжением: минус с внутренней стороны, плюс с внешней. Этот заряд мембраны обеспечивает прохождение питательных веществ через нее. Если, скажем, заряд недостаточен, то не все переработан</w:t>
        <w:softHyphen/>
        <w:t>ные вещества могут выйти наружу и тогда клетка засорится и может погибнуть. Или, скажем, избыток заряда ограничивает избыток питательных веществ, и клетка тоже будет больная или не сможет длитель</w:t>
        <w:softHyphen/>
        <w:t>но жить. Так вот, энергия, циркулирующая в орга</w:t>
        <w:softHyphen/>
        <w:t>низме, обеспечивает прежде всего этот заряд. Недо</w:t>
        <w:softHyphen/>
        <w:t>статок или избыток энергии в конкретном месте тела изменяет заряд клеток там и приводит к болезни. Это одно из важных назначений энергии. Кроме того, энергия совершает большую работу внутри клетки по обеспечению окислительно-восстановительных про</w:t>
        <w:softHyphen/>
        <w:t>цессов. Постоянная циркуляция энергии в теле создает вокруг него биополе, которое несет информацию о теле. Но это и естественно, так как любое изменение в физиологическом процессе моментально отражает</w:t>
        <w:softHyphen/>
        <w:t>ся на биоэнергии, тесно связанной с этим процессом.</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70" w:after="0"/>
        <w:ind w:left="-709" w:right="-234" w:firstLine="425"/>
        <w:jc w:val="center"/>
        <w:rPr>
          <w:rFonts w:ascii="Times New Roman CYR" w:hAnsi="Times New Roman CYR" w:cs="Times New Roman CYR"/>
        </w:rPr>
      </w:pPr>
      <w:r>
        <w:rPr>
          <w:rFonts w:cs="Times New Roman CYR" w:ascii="Times New Roman CYR" w:hAnsi="Times New Roman CYR"/>
        </w:rPr>
        <w:t>БИОПОЛЕ ЧЕЛОВЕКА</w:t>
      </w:r>
    </w:p>
    <w:p>
      <w:pPr>
        <w:pStyle w:val="Normal"/>
        <w:widowControl w:val="false"/>
        <w:autoSpaceDE w:val="false"/>
        <w:spacing w:lineRule="exact" w:line="238" w:before="151" w:after="0"/>
        <w:ind w:left="-709" w:right="-234" w:firstLine="425"/>
        <w:jc w:val="both"/>
        <w:rPr>
          <w:rFonts w:ascii="Times New Roman CYR" w:hAnsi="Times New Roman CYR" w:cs="Times New Roman CYR"/>
        </w:rPr>
      </w:pPr>
      <w:r>
        <w:rPr>
          <w:rFonts w:cs="Times New Roman CYR" w:ascii="Times New Roman CYR" w:hAnsi="Times New Roman CYR"/>
        </w:rPr>
        <w:t>Общее биополе тела складывается из биополей каждого органа, части тела, клетки. Ведь каждый орган, часть тела, клетка имеют свое биополе — облач</w:t>
        <w:softHyphen/>
        <w:t>ко энергии, которое также является носителем ин</w:t>
        <w:softHyphen/>
        <w:t>формации о своем физическом субстрате. Любые из</w:t>
        <w:softHyphen/>
        <w:t>менения в органе, части тела сразу же «записывают</w:t>
        <w:softHyphen/>
        <w:t>ся» на локальной биооболочке и на общей всего тела.</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Я сейчас не буду останавливаться на том, каким об</w:t>
        <w:softHyphen/>
        <w:t xml:space="preserve">разом можно снимать эту информацию. Об этом я написал в моих </w:t>
      </w:r>
      <w:r>
        <w:rPr>
          <w:rFonts w:cs="Times New Roman CYR" w:ascii="Times New Roman CYR" w:hAnsi="Times New Roman CYR"/>
          <w:b/>
          <w:bCs/>
          <w:sz w:val="18"/>
          <w:szCs w:val="18"/>
        </w:rPr>
        <w:t xml:space="preserve">предь1дущих </w:t>
      </w:r>
      <w:r>
        <w:rPr>
          <w:rFonts w:cs="Times New Roman CYR" w:ascii="Times New Roman CYR" w:hAnsi="Times New Roman CYR"/>
        </w:rPr>
        <w:t>книгах, кроме того, есть много другой литературы на эту тему. Скажу только, что человек обладает не только известными органа</w:t>
        <w:softHyphen/>
        <w:t>ми чувств — зрением, слухом, обонянием, осязанием, но и так называемыми сенситивными способностя</w:t>
        <w:softHyphen/>
        <w:t>ми, позволяющими ощущать вибрации энергий. Про</w:t>
        <w:softHyphen/>
        <w:t>сто человек не использует эти способности в отличие от животных, поэтому не все люди могут выходить на такую информацию. Впрочем, когда читатель нач</w:t>
        <w:softHyphen/>
        <w:t>нет использовать мой метод очистки, он автомати</w:t>
        <w:softHyphen/>
        <w:t>чески будет входить в контакт с информационным полем органа.</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exact" w:line="238" w:before="5" w:after="0"/>
        <w:ind w:left="-709" w:right="-234" w:firstLine="425"/>
        <w:jc w:val="both"/>
        <w:rPr/>
      </w:pPr>
      <w:r>
        <w:rPr>
          <w:rFonts w:cs="Times New Roman CYR" w:ascii="Times New Roman CYR" w:hAnsi="Times New Roman CYR"/>
        </w:rPr>
        <w:t>Биополе, окружающее человека и повторяющее контуры физического тела, иначе называют эфирным телом, или энергоинформационным телом. На рис. 11 показано эфирное тело, создающееся за счет цирку</w:t>
        <w:softHyphen/>
        <w:t>ляции энергии вдоль меридианов. В случае возник</w:t>
        <w:softHyphen/>
        <w:t>новения патологии или нарушения функции какого-либо органа изменяется также эфирное тело этого органа и всего тела в том месте, которое соответству</w:t>
        <w:softHyphen/>
        <w:t>ет больному органу. Деформация эфирного тела пе</w:t>
        <w:softHyphen/>
        <w:t>чени (рис. 12) означает изменение частоты энергии в месте патологии.</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А сейчас я хочу остановиться на очень важном моменте, который поможет вам, читатель, лучше по</w:t>
        <w:softHyphen/>
        <w:t>нимать свой организм.</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09" w:before="98" w:after="0"/>
        <w:ind w:left="-709" w:right="-234" w:firstLine="425"/>
        <w:jc w:val="center"/>
        <w:rPr>
          <w:rFonts w:ascii="Times New Roman CYR" w:hAnsi="Times New Roman CYR" w:cs="Times New Roman CYR"/>
        </w:rPr>
      </w:pPr>
      <w:r>
        <w:rPr>
          <w:rFonts w:cs="Times New Roman CYR" w:ascii="Times New Roman CYR" w:hAnsi="Times New Roman CYR"/>
        </w:rPr>
        <w:t>ЭНЕРГОИНФОРМАЦИОННАЯ СВЯЗЬ ОРГАНОВ. ИНФОРМАЦИЯ О БОЛЕЗНИ</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exact" w:line="238" w:before="58" w:after="0"/>
        <w:ind w:left="-709" w:right="-234" w:firstLine="425"/>
        <w:jc w:val="both"/>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g">
            <w:drawing>
              <wp:anchor behindDoc="0" distT="0" distB="0" distL="114935" distR="114935" simplePos="0" locked="0" layoutInCell="0" allowOverlap="1" relativeHeight="14">
                <wp:simplePos x="0" y="0"/>
                <wp:positionH relativeFrom="margin">
                  <wp:posOffset>4993005</wp:posOffset>
                </wp:positionH>
                <wp:positionV relativeFrom="paragraph">
                  <wp:posOffset>3997325</wp:posOffset>
                </wp:positionV>
                <wp:extent cx="3282950" cy="3712210"/>
                <wp:effectExtent l="0" t="0" r="0" b="270510"/>
                <wp:wrapTopAndBottom/>
                <wp:docPr id="13" name=""/>
                <a:graphic xmlns:a="http://schemas.openxmlformats.org/drawingml/2006/main">
                  <a:graphicData uri="http://schemas.microsoft.com/office/word/2010/wordprocessingGroup">
                    <wpg:wgp>
                      <wpg:cNvGrpSpPr/>
                      <wpg:grpSpPr>
                        <a:xfrm>
                          <a:off x="0" y="0"/>
                          <a:ext cx="3282840" cy="3712320"/>
                          <a:chOff x="0" y="0"/>
                          <a:chExt cx="3282840" cy="3712320"/>
                        </a:xfrm>
                      </wpg:grpSpPr>
                      <pic:pic xmlns:pic="http://schemas.openxmlformats.org/drawingml/2006/picture">
                        <pic:nvPicPr>
                          <pic:cNvPr id="9" name="" descr=""/>
                          <pic:cNvPicPr/>
                        </pic:nvPicPr>
                        <pic:blipFill>
                          <a:blip r:embed="rId22">
                            <a:grayscl/>
                          </a:blip>
                          <a:stretch/>
                        </pic:blipFill>
                        <pic:spPr>
                          <a:xfrm>
                            <a:off x="0" y="0"/>
                            <a:ext cx="3282840" cy="3305880"/>
                          </a:xfrm>
                          <a:prstGeom prst="rect">
                            <a:avLst/>
                          </a:prstGeom>
                          <a:ln w="0">
                            <a:noFill/>
                          </a:ln>
                        </pic:spPr>
                      </pic:pic>
                      <wps:wsp>
                        <wps:cNvSpPr txBox="1"/>
                        <wps:spPr>
                          <a:xfrm>
                            <a:off x="374040" y="3575160"/>
                            <a:ext cx="2501280" cy="137160"/>
                          </a:xfrm>
                          <a:prstGeom prst="rect">
                            <a:avLst/>
                          </a:prstGeom>
                          <a:noFill/>
                          <a:ln w="0">
                            <a:solidFill>
                              <a:srgbClr val="ffffff"/>
                            </a:solidFill>
                          </a:ln>
                        </wps:spPr>
                        <wps:txbx>
                          <w:txbxContent>
                            <w:p>
                              <w:pPr>
                                <w:overflowPunct w:val="false"/>
                                <w:autoSpaceDE w:val="false"/>
                                <w:bidi w:val="0"/>
                                <w:spacing w:before="0" w:after="0" w:lineRule="auto" w:line="240"/>
                                <w:jc w:val="left"/>
                                <w:rPr/>
                              </w:pPr>
                              <w:r>
                                <w:rPr>
                                  <w:kern w:val="2"/>
                                  <w:sz w:val="24"/>
                                  <w:szCs w:val="24"/>
                                  <w:rFonts w:ascii="Bookman Old Style" w:hAnsi="Bookman Old Style" w:eastAsia="Times New Roman" w:cs="Bookman Old Style"/>
                                  <w:color w:val="auto"/>
                                  <w:lang w:val="ru-RU" w:bidi="he-IL"/>
                                </w:rPr>
                                <w:t>Рис. 13. Эиергоинформационная связь органов</w:t>
                              </w:r>
                            </w:p>
                          </w:txbxContent>
                        </wps:txbx>
                        <wps:bodyPr wrap="square" lIns="0" rIns="0" tIns="0" bIns="0" anchor="t">
                          <a:noAutofit/>
                        </wps:bodyPr>
                      </wps:wsp>
                    </wpg:wgp>
                  </a:graphicData>
                </a:graphic>
              </wp:anchor>
            </w:drawing>
          </mc:Choice>
          <mc:Fallback>
            <w:pict>
              <v:group id="shape_0" style="position:absolute;margin-left:393.15pt;margin-top:314.75pt;width:258.5pt;height:292.3pt" coordorigin="7863,6295" coordsize="5170,5846">
                <v:shape id="shape_0" stroked="f" o:allowincell="f" style="position:absolute;left:7863;top:6295;width:5169;height:5205;mso-wrap-style:none;v-text-anchor:middle;mso-position-horizontal-relative:margin" type="_x0000_t75">
                  <v:imagedata r:id="rId23" o:detectmouseclick="t"/>
                  <v:stroke color="#3465a4" joinstyle="round" endcap="flat"/>
                  <w10:wrap type="topAndBottom"/>
                </v:shape>
                <v:shape id="shape_0" stroked="t" o:allowincell="f" style="position:absolute;left:8452;top:11925;width:3938;height:215;mso-wrap-style:square;v-text-anchor:top;mso-position-horizontal-relative:margin" type="_x0000_t202">
                  <v:textbox>
                    <w:txbxContent>
                      <w:p>
                        <w:pPr>
                          <w:overflowPunct w:val="false"/>
                          <w:autoSpaceDE w:val="false"/>
                          <w:bidi w:val="0"/>
                          <w:spacing w:before="0" w:after="0" w:lineRule="auto" w:line="240"/>
                          <w:jc w:val="left"/>
                          <w:rPr/>
                        </w:pPr>
                        <w:r>
                          <w:rPr>
                            <w:kern w:val="2"/>
                            <w:sz w:val="24"/>
                            <w:szCs w:val="24"/>
                            <w:rFonts w:ascii="Bookman Old Style" w:hAnsi="Bookman Old Style" w:eastAsia="Times New Roman" w:cs="Bookman Old Style"/>
                            <w:color w:val="auto"/>
                            <w:lang w:val="ru-RU" w:bidi="he-IL"/>
                          </w:rPr>
                          <w:t>Рис. 13. Эиергоинформационная связь органов</w:t>
                        </w:r>
                      </w:p>
                    </w:txbxContent>
                  </v:textbox>
                  <v:fill o:detectmouseclick="t" on="false"/>
                  <v:stroke color="white" joinstyle="miter" endcap="flat"/>
                  <w10:wrap type="topAndBottom"/>
                </v:shape>
              </v:group>
            </w:pict>
          </mc:Fallback>
        </mc:AlternateContent>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38" w:before="58" w:after="0"/>
        <w:ind w:left="-709" w:right="-234" w:firstLine="425"/>
        <w:jc w:val="both"/>
        <w:rPr/>
      </w:pPr>
      <w:r>
        <w:rPr>
          <w:rFonts w:cs="Times New Roman CYR" w:ascii="Times New Roman CYR" w:hAnsi="Times New Roman CYR"/>
        </w:rPr>
        <w:t>Биополевая информация от каждого органа, каж</w:t>
        <w:softHyphen/>
        <w:t>дой частички тела передается постоянно другим орга</w:t>
        <w:softHyphen/>
        <w:t>нам, особенно органам, входящим в одну систему — эндокринную, желудочно-кишечного тракта, мочепо</w:t>
        <w:softHyphen/>
        <w:t>ловую и др. Другими словами, в организме постоян</w:t>
        <w:softHyphen/>
        <w:t>но происходит энергоинформационный обмен. Кроме того, каждый орган или частичка тела ежесекундно передает информацию о своем энергетическом состо</w:t>
        <w:softHyphen/>
        <w:t>янии в головной мозг. Таким образом, головной мозг поддерживает энергетический контроль над всем те лом, причем каждый элемент тела имеет свою энер</w:t>
        <w:softHyphen/>
        <w:t>гоинформационную ячейку в головном мозге (рис. 13). Теперь представьте себе, что в органе возник воспа</w:t>
        <w:softHyphen/>
        <w:t>лительный процесс, скажем в печени, — моментально это воспаление отразится на биополевой оболочке печени, и тут же информация поступит в ячейку пе</w:t>
        <w:softHyphen/>
        <w:t>чени в головном мозге. Человек начал принимать лекарства, заглушил воспаление, можно сказать, вы</w:t>
        <w:softHyphen/>
        <w:t>здоровел. Но информация на биополевой оболочке печени о воспалении не «стерлась» окончательно, часть ее сохранилась. Точно так же осталась память в ячейке печени головного мозга. Почему произошло такое? Потому что печень не могла заболеть сама по себе, причиной были неполадки во всем организме. Слабым звеном в этой энергоинформационной це</w:t>
        <w:softHyphen/>
        <w:t>почке оказалась печень, которая и пострадала. После снятия воспаления лекарствами энергоинформаци</w:t>
        <w:softHyphen/>
        <w:t>онная связь с другими органами по-прежнему оста</w:t>
        <w:softHyphen/>
        <w:t>лась, поэтому часть информации в биополе печени сохранилась. Причем информация о болезни остается только в том случае, когда ее симптомы были заглу</w:t>
        <w:softHyphen/>
        <w:t>шены с помощью лекарств или операций. Доказа</w:t>
        <w:softHyphen/>
        <w:t>тельством остаточной информации в биополе органа являются фантомные боли. При ампутации ноги боли в том месте, где раньше была нога, могут держаться долгие годы. Это как раз свидетельство того, что в эфирном теле ноги осталась информация о болезни. Другой факт, доказывающий остаточную память о болезни. Когда мои ученики, прошедшие курсы по саморегуляции организма, работают затем дома по моей методике, у них часто возникают симптомы болезней, которые они перенесли много лет назад. Симптомы длятся непродолжительное время — не</w:t>
        <w:softHyphen/>
        <w:t>сколько дней, но явно подтверждают факт сохранения памяти о болезни. Причем болезни эти были вылечены с помощью лекарств, подавляющих симптомы, или операций. Если же организм сам победил болезнь, активизировав внутренние ресурсы, то в этом случае рвется энергоинформационная цепочка и следов в биополе не остается.</w:t>
      </w:r>
    </w:p>
    <w:p>
      <w:pPr>
        <w:pStyle w:val="Normal"/>
        <w:widowControl w:val="false"/>
        <w:autoSpaceDE w:val="false"/>
        <w:spacing w:lineRule="exact" w:line="238" w:before="7" w:after="0"/>
        <w:ind w:left="-709" w:right="-234" w:firstLine="425"/>
        <w:jc w:val="both"/>
        <w:rPr>
          <w:rFonts w:ascii="Times New Roman CYR" w:hAnsi="Times New Roman CYR" w:cs="Times New Roman CYR"/>
        </w:rPr>
      </w:pPr>
      <w:r>
        <w:rPr>
          <w:rFonts w:cs="Times New Roman CYR" w:ascii="Times New Roman CYR" w:hAnsi="Times New Roman CYR"/>
        </w:rPr>
        <w:t>В заключение хочу сказать, что лечение человека без учета его биоэнергоинформационной структу</w:t>
        <w:softHyphen/>
        <w:t>ры малоперспективно и неэффективно. Устранение симптомов — это не устранение причин заболевания, информация болезни остается и затем может пере</w:t>
        <w:softHyphen/>
        <w:t>нестись на другие органы или психику. Передовые врачи, которые понимают это, начинают использо</w:t>
        <w:softHyphen/>
        <w:t>вать методы, влияющие на весь организм, с учетом биоэнергоинформационных полей. Ростки такой «ин</w:t>
        <w:softHyphen/>
        <w:t>формационной» медицины стали появляться в Рос</w:t>
        <w:softHyphen/>
        <w:t>сии, США, Германии. Но в большинстве случаев ме</w:t>
        <w:softHyphen/>
        <w:t>дицина, сегодня прекрасно технически оснащенная, по-прежнему придерживается симптоматического ле</w:t>
        <w:softHyphen/>
        <w:t>чения. Но что же делать человеку, желающему по-настоящему быть здоровым и вести активный образ жизни? Выход только один — взять ответственность за свое здоровье в свои руки и использовать пере</w:t>
        <w:softHyphen/>
        <w:t>довые методы саморегуляции организма. Выделять для этого время каждый день не менее часа. Да, да, не менее часа, особенно для людей после 40 лет! Все в жизни нужно зарабатывать, и здоровье тоже. Орга</w:t>
        <w:softHyphen/>
        <w:t>низм человека имеет огромные ресурсы, чтобы вос</w:t>
        <w:softHyphen/>
        <w:t>становить себя. Нужно только помочь ему. Методы очищения организма, описанные в данной книге, как раз служат для этого.</w:t>
      </w:r>
    </w:p>
    <w:p>
      <w:pPr>
        <w:pStyle w:val="Normal"/>
        <w:widowControl w:val="false"/>
        <w:autoSpaceDE w:val="false"/>
        <w:spacing w:lineRule="exact" w:line="259" w:before="122" w:after="0"/>
        <w:ind w:left="-709" w:right="-234" w:firstLine="425"/>
        <w:jc w:val="both"/>
        <w:rPr>
          <w:rFonts w:ascii="Times New Roman CYR" w:hAnsi="Times New Roman CYR" w:cs="Times New Roman CYR"/>
        </w:rPr>
      </w:pPr>
      <w:r>
        <w:rPr>
          <w:rFonts w:cs="Times New Roman CYR" w:ascii="Times New Roman CYR" w:hAnsi="Times New Roman CYR"/>
        </w:rPr>
        <w:t>Итак, обобщим основные понятия о функциони</w:t>
        <w:softHyphen/>
        <w:t>ровании человека.</w:t>
      </w:r>
    </w:p>
    <w:p>
      <w:pPr>
        <w:pStyle w:val="Normal"/>
        <w:widowControl w:val="false"/>
        <w:numPr>
          <w:ilvl w:val="0"/>
          <w:numId w:val="3"/>
        </w:numPr>
        <w:tabs>
          <w:tab w:val="clear" w:pos="720"/>
          <w:tab w:val="left" w:pos="338" w:leader="none"/>
        </w:tabs>
        <w:autoSpaceDE w:val="false"/>
        <w:spacing w:lineRule="exact" w:line="238" w:before="58" w:after="0"/>
        <w:ind w:left="-709" w:right="-234" w:firstLine="425"/>
        <w:jc w:val="both"/>
        <w:rPr>
          <w:rFonts w:ascii="Times New Roman CYR" w:hAnsi="Times New Roman CYR" w:cs="Times New Roman CYR"/>
        </w:rPr>
      </w:pPr>
      <w:r>
        <w:rPr>
          <w:rFonts w:cs="Times New Roman CYR" w:ascii="Times New Roman CYR" w:hAnsi="Times New Roman CYR"/>
        </w:rPr>
        <w:t>Органы, части тела, ткани — весь организм состоит из клеток, которые обеспечивают жизнедеятель</w:t>
        <w:softHyphen/>
        <w:t>ность организма. Для поддержания жизнедеятель</w:t>
        <w:softHyphen/>
        <w:t>ности клетки должны получать сырье и горючее, чтобы вырабатывать энергию и освобождаться от отбросов. Сырьем и горючим для клетки служат питательные вещества и кислород, а отбросами — остаточные продукты переработки, метаболиты.</w:t>
      </w:r>
    </w:p>
    <w:p>
      <w:pPr>
        <w:pStyle w:val="Normal"/>
        <w:widowControl w:val="false"/>
        <w:numPr>
          <w:ilvl w:val="0"/>
          <w:numId w:val="3"/>
        </w:numPr>
        <w:tabs>
          <w:tab w:val="clear" w:pos="720"/>
          <w:tab w:val="left" w:pos="338" w:leader="none"/>
        </w:tabs>
        <w:autoSpaceDE w:val="false"/>
        <w:spacing w:lineRule="exact" w:line="238" w:before="0" w:after="0"/>
        <w:ind w:left="-709" w:right="-234" w:firstLine="425"/>
        <w:jc w:val="both"/>
        <w:rPr/>
      </w:pPr>
      <w:r>
        <w:rPr>
          <w:rFonts w:cs="Times New Roman CYR" w:ascii="Times New Roman CYR" w:hAnsi="Times New Roman CYR"/>
        </w:rPr>
        <w:t>Доставка питательных веществ и кислорода к клеткам происходит через кровеносную систему или в конечном итоге через капилляры. Метабо</w:t>
        <w:softHyphen/>
        <w:t>литы также захватываются кровяным руслом и, кроме того, выводятся лимфатическими капилля</w:t>
        <w:softHyphen/>
        <w:t>рами. Питательные вещества образуются в резуль</w:t>
        <w:softHyphen/>
        <w:t>тате переработки пищеварительной системой про</w:t>
        <w:softHyphen/>
        <w:t>дуктов питания.</w:t>
      </w:r>
    </w:p>
    <w:p>
      <w:pPr>
        <w:pStyle w:val="Normal"/>
        <w:widowControl w:val="false"/>
        <w:numPr>
          <w:ilvl w:val="0"/>
          <w:numId w:val="4"/>
        </w:numPr>
        <w:tabs>
          <w:tab w:val="clear" w:pos="720"/>
          <w:tab w:val="left" w:pos="302" w:leader="none"/>
        </w:tabs>
        <w:autoSpaceDE w:val="false"/>
        <w:spacing w:lineRule="exact" w:line="238" w:before="0" w:after="0"/>
        <w:ind w:left="-709" w:right="-234" w:firstLine="425"/>
        <w:jc w:val="both"/>
        <w:rPr>
          <w:rFonts w:ascii="Times New Roman CYR" w:hAnsi="Times New Roman CYR" w:cs="Times New Roman CYR"/>
          <w:b/>
          <w:b/>
          <w:bCs/>
          <w:sz w:val="26"/>
          <w:szCs w:val="26"/>
        </w:rPr>
      </w:pPr>
      <w:r>
        <w:rPr>
          <w:rFonts w:cs="Times New Roman CYR" w:ascii="Times New Roman CYR" w:hAnsi="Times New Roman CYR"/>
        </w:rPr>
        <w:t>Для сгорания питательных веществ в клетках требуется кислород, который доставляется также кровью. Поступает кислород из воздуха с помощью вдоха, а затем перерабатывается легкими, кото</w:t>
        <w:softHyphen/>
        <w:t>рые посылают его в кровь.</w:t>
      </w:r>
    </w:p>
    <w:p>
      <w:pPr>
        <w:pStyle w:val="Normal"/>
        <w:widowControl w:val="false"/>
        <w:numPr>
          <w:ilvl w:val="0"/>
          <w:numId w:val="4"/>
        </w:numPr>
        <w:tabs>
          <w:tab w:val="clear" w:pos="720"/>
          <w:tab w:val="left" w:pos="302" w:leader="none"/>
        </w:tabs>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Пищеварительная, кровеносная, дыхательная, лим</w:t>
        <w:softHyphen/>
        <w:t>фатическая — это системы обеспечения клеток. Управляет данными системами система саморегу</w:t>
        <w:softHyphen/>
        <w:t>ляции, состоящая из вегетативной нервной систе</w:t>
        <w:softHyphen/>
        <w:t>мы и эндокринной системы. Первая управляет с помощью нервных импульсов, вторая — с помо</w:t>
        <w:softHyphen/>
        <w:t>щью гормонов.</w:t>
      </w:r>
    </w:p>
    <w:p>
      <w:pPr>
        <w:pStyle w:val="Normal"/>
        <w:widowControl w:val="false"/>
        <w:numPr>
          <w:ilvl w:val="0"/>
          <w:numId w:val="4"/>
        </w:numPr>
        <w:tabs>
          <w:tab w:val="clear" w:pos="720"/>
          <w:tab w:val="left" w:pos="302" w:leader="none"/>
        </w:tabs>
        <w:autoSpaceDE w:val="false"/>
        <w:spacing w:lineRule="exact" w:line="238" w:before="0" w:after="0"/>
        <w:ind w:left="-709" w:right="-234" w:firstLine="425"/>
        <w:jc w:val="both"/>
        <w:rPr>
          <w:rFonts w:ascii="Times New Roman CYR" w:hAnsi="Times New Roman CYR" w:cs="Times New Roman CYR"/>
          <w:b/>
          <w:b/>
          <w:bCs/>
          <w:sz w:val="26"/>
          <w:szCs w:val="26"/>
        </w:rPr>
      </w:pPr>
      <w:r>
        <w:rPr>
          <w:rFonts w:cs="Times New Roman CYR" w:ascii="Times New Roman CYR" w:hAnsi="Times New Roman CYR"/>
        </w:rPr>
        <w:t>И наконец, организм должен вывести отработан</w:t>
        <w:softHyphen/>
        <w:t>ные продукты наружу. Это он делает прежде все</w:t>
        <w:softHyphen/>
        <w:t>го с помощью печени, которая очищает кровь и выводит вредные вещества дальше через кишеч</w:t>
        <w:softHyphen/>
        <w:t>ник с фекалиями. Далее почки очищают кровь от мочевины (продукт переработки белков) и выводят ее с мочой. Легкие выделяют углекислоту, кото</w:t>
        <w:softHyphen/>
        <w:t>рая образуется при сжигании глюкозы как топлива, через трахею и рот. Кожа выделяет воду и соли, поступившие с пищей, через поры с помощью по</w:t>
        <w:softHyphen/>
        <w:t>товых желез. Кишечник выделяет фекалии — остатки пищи после переработки — через задне</w:t>
        <w:softHyphen/>
        <w:t>проходное отверстие. На рис. 14 показано, как очищается кровь.</w:t>
      </w:r>
    </w:p>
    <w:p>
      <w:pPr>
        <w:pStyle w:val="Normal"/>
        <w:widowControl w:val="false"/>
        <w:numPr>
          <w:ilvl w:val="0"/>
          <w:numId w:val="4"/>
        </w:numPr>
        <w:tabs>
          <w:tab w:val="clear" w:pos="720"/>
          <w:tab w:val="left" w:pos="302" w:leader="none"/>
        </w:tabs>
        <w:autoSpaceDE w:val="false"/>
        <w:spacing w:lineRule="exact" w:line="238" w:before="0" w:after="0"/>
        <w:ind w:left="-709" w:right="-234" w:firstLine="425"/>
        <w:jc w:val="both"/>
        <w:rPr/>
      </w:pPr>
      <w:r>
        <w:rPr>
          <w:rFonts w:cs="Times New Roman CYR" w:ascii="Times New Roman CYR" w:hAnsi="Times New Roman CYR"/>
        </w:rPr>
        <w:t>Все физиологические функции организма сопро</w:t>
        <w:softHyphen/>
        <w:t>вождаются электрическими явлениями. Передви</w:t>
        <w:softHyphen/>
        <w:t>жения электронов и ионов в межклеточных и клеточных жидкостях создают биотоки, активи</w:t>
        <w:softHyphen/>
        <w:t>зирующие химические реакции. Любые движения тела или перемещения тканей (различные виды массажа) также создают биотоки, что благоприят</w:t>
        <w:softHyphen/>
        <w:t>но влияет на жизнедеятельность организма. Дли</w:t>
        <w:softHyphen/>
        <w:t>тельный избыток положительного заряда в теле может повлиять на циркуляцию тока в жидкост</w:t>
        <w:softHyphen/>
        <w:t>ных средах, изменить поляризацию мембран клеток и в конечном итоге нарушить течение фи</w:t>
        <w:softHyphen/>
        <w:t xml:space="preserve">зиологических реакций. </w:t>
      </w:r>
      <w:r>
        <w:rPr>
          <w:rFonts w:cs="Times New Roman CYR" w:ascii="Times New Roman CYR" w:hAnsi="Times New Roman CYR"/>
          <w:b/>
          <w:bCs/>
          <w:sz w:val="26"/>
          <w:szCs w:val="26"/>
        </w:rPr>
        <w:t xml:space="preserve">7. </w:t>
      </w:r>
      <w:r>
        <w:rPr>
          <w:rFonts w:cs="Times New Roman CYR" w:ascii="Times New Roman CYR" w:hAnsi="Times New Roman CYR"/>
        </w:rPr>
        <w:t>Все органы, части тела, клетки имеют биополевую оболочку, которая содержит информацию об их физическом состоянии. Кроме того, все биополевые оболочки связаны с головным мозгом, где имеются ячейки, соответствующие этим оболочкам и содержащие такую же информацию. Благо</w:t>
        <w:softHyphen/>
        <w:t>даря этому происходит постоянно обмен инфор</w:t>
        <w:softHyphen/>
        <w:t>мацией между органами и частями тела. Другими словами, в организме существует энергоинфор</w:t>
        <w:softHyphen/>
        <w:t>мационная цепочка. Если возникшая в каком-то органе или части тела патология ликвидируется не самим организмом, а за счет подавления симп</w:t>
        <w:softHyphen/>
        <w:t>тома, то энергоинформационная память о болез</w:t>
        <w:softHyphen/>
        <w:t>ни сохраняется и может впоследствии негативно влиять на организм. Энергоинформационное со</w:t>
        <w:softHyphen/>
        <w:t>стояние организма имеет огромное значение для здоровья.</w:t>
      </w:r>
    </w:p>
    <w:p>
      <w:pPr>
        <w:pStyle w:val="Normal"/>
        <w:widowControl w:val="false"/>
        <w:tabs>
          <w:tab w:val="clear" w:pos="720"/>
          <w:tab w:val="left" w:pos="302" w:leader="none"/>
        </w:tabs>
        <w:autoSpaceDE w:val="false"/>
        <w:spacing w:lineRule="exact" w:line="238" w:before="0" w:after="0"/>
        <w:ind w:right="-234" w:hanging="0"/>
        <w:jc w:val="both"/>
        <w:rPr>
          <w:rFonts w:ascii="Times New Roman CYR" w:hAnsi="Times New Roman CYR" w:cs="Times New Roman CYR"/>
        </w:rPr>
      </w:pPr>
      <w:r>
        <w:rPr>
          <w:rFonts w:cs="Times New Roman CYR" w:ascii="Times New Roman CYR" w:hAnsi="Times New Roman CYR"/>
        </w:rPr>
      </w:r>
    </w:p>
    <w:p>
      <w:pPr>
        <w:pStyle w:val="Style38"/>
        <w:widowControl/>
        <w:spacing w:lineRule="auto" w:line="240" w:before="86" w:after="0"/>
        <w:rPr/>
      </w:pPr>
      <w:r>
        <w:rPr>
          <w:rStyle w:val="FontStyle84"/>
        </w:rPr>
        <w:t>Глава 2</w:t>
      </w:r>
    </w:p>
    <w:p>
      <w:pPr>
        <w:pStyle w:val="Style38"/>
        <w:widowControl/>
        <w:spacing w:lineRule="auto" w:line="240"/>
        <w:rPr/>
      </w:pPr>
      <w:r>
        <w:rPr>
          <w:rStyle w:val="FontStyle84"/>
        </w:rPr>
        <w:t>ПРИЧИНЫ ЗАГРЯЗНЕНИЯ ОРГАНИЗМА</w:t>
      </w:r>
    </w:p>
    <w:p>
      <w:pPr>
        <w:pStyle w:val="Normal"/>
        <w:widowControl w:val="false"/>
        <w:autoSpaceDE w:val="false"/>
        <w:spacing w:lineRule="exact" w:line="252" w:before="0" w:after="0"/>
        <w:ind w:left="-709" w:right="-234" w:firstLine="425"/>
        <w:rPr>
          <w:rStyle w:val="FontStyle84"/>
          <w:rFonts w:ascii="Times New Roman CYR" w:hAnsi="Times New Roman CYR" w:cs="Times New Roman CYR"/>
          <w:i/>
          <w:i/>
          <w:iCs/>
        </w:rPr>
      </w:pPr>
      <w:r>
        <w:rPr/>
      </w:r>
    </w:p>
    <w:p>
      <w:pPr>
        <w:pStyle w:val="Normal"/>
        <w:widowControl w:val="false"/>
        <w:autoSpaceDE w:val="false"/>
        <w:spacing w:lineRule="exact" w:line="252" w:before="0" w:after="0"/>
        <w:ind w:left="-709" w:right="-234" w:firstLine="425"/>
        <w:rPr>
          <w:rFonts w:ascii="Times New Roman CYR" w:hAnsi="Times New Roman CYR" w:cs="Times New Roman CYR"/>
          <w:i/>
          <w:i/>
          <w:iCs/>
        </w:rPr>
      </w:pPr>
      <w:r>
        <w:rPr>
          <w:rFonts w:cs="Times New Roman CYR" w:ascii="Times New Roman CYR" w:hAnsi="Times New Roman CYR"/>
          <w:i/>
          <w:iCs/>
        </w:rPr>
        <w:t>Жизнь — это беспрестанное движение жидкостей между клетками и в клетках. Остановка этогодвиженил — смерть.</w:t>
      </w:r>
    </w:p>
    <w:p>
      <w:pPr>
        <w:pStyle w:val="Normal"/>
        <w:widowControl w:val="false"/>
        <w:autoSpaceDE w:val="false"/>
        <w:spacing w:lineRule="auto" w:line="240" w:before="101" w:after="0"/>
        <w:ind w:left="-709" w:right="-234" w:firstLine="425"/>
        <w:jc w:val="right"/>
        <w:rPr>
          <w:rFonts w:ascii="Times New Roman CYR" w:hAnsi="Times New Roman CYR" w:cs="Times New Roman CYR"/>
          <w:b/>
          <w:b/>
          <w:bCs/>
          <w:i/>
          <w:i/>
          <w:iCs/>
          <w:sz w:val="18"/>
          <w:szCs w:val="18"/>
        </w:rPr>
      </w:pPr>
      <w:r>
        <w:rPr>
          <w:rFonts w:cs="Times New Roman CYR" w:ascii="Times New Roman CYR" w:hAnsi="Times New Roman CYR"/>
          <w:b/>
          <w:bCs/>
          <w:i/>
          <w:iCs/>
          <w:sz w:val="18"/>
          <w:szCs w:val="18"/>
        </w:rPr>
        <w:t>А. С. Залмапов</w:t>
      </w:r>
    </w:p>
    <w:p>
      <w:pPr>
        <w:pStyle w:val="Normal"/>
        <w:widowControl w:val="false"/>
        <w:autoSpaceDE w:val="false"/>
        <w:spacing w:lineRule="exact" w:line="240" w:before="0" w:after="0"/>
        <w:ind w:left="-709" w:right="-234" w:firstLine="425"/>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widowControl w:val="false"/>
        <w:autoSpaceDE w:val="false"/>
        <w:spacing w:lineRule="exact" w:line="238" w:before="36" w:after="0"/>
        <w:ind w:left="-709" w:right="-234" w:firstLine="425"/>
        <w:jc w:val="both"/>
        <w:rPr/>
      </w:pPr>
      <w:r>
        <w:rPr>
          <w:rFonts w:cs="Times New Roman CYR" w:ascii="Times New Roman CYR" w:hAnsi="Times New Roman CYR"/>
        </w:rPr>
        <w:t>Теперь, когда читатель имеет представление о функционировании организма, можно поговорить о том, каким же образом загрязняется организм. Ясно, что пищеварительная система — основной источник поставки шлаков в организм, и это не удивительно, так как пищеварительная система перерабатывает пищу, чтобы дать жизненную энергию человеку, и отбросы при этой переработке неизбежны. Организм выводит отбросы с помощью дренажной системы, состоящей из венозной части капилляров и лимфа</w:t>
        <w:softHyphen/>
        <w:t>тической системы, которые всасывают продукты об</w:t>
        <w:softHyphen/>
        <w:t>мена и несут их для дальнейшей переработки в пе</w:t>
        <w:softHyphen/>
        <w:t>чени, почках и лимфоузлах. А теперь представьте себе ситуацию, когда вы находитесь в лесу и должны разжечь костер, чтобы сварить на нем еду. Другими словами, вы должны создать с помощью костра энер</w:t>
        <w:softHyphen/>
        <w:t>гию для варки. По своему опыту вы знаете, что костер легко разжечь, если есть хороший доступ кислорода воздуха и бензин или другой горючий материал. Но предположим, костер уже горит и вдруг начал затухать. Что вы начинаете делать — дуете на костер, чтобы обеспечить большой приток кислорода или добавляете бензин. В этом случае костер продолжает гореть и в конце горения отходы минимальны — мелкие крупицы золы. Ну а если вы этого не сделаете, костер затухнет и отходы будут большие — обуглившиеся куски дерева.</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Примерно то же самое происходит в организме. Если пищеварительная система не до конца перера</w:t>
        <w:softHyphen/>
        <w:t>батывает или сжигает пищу, то остаются большие отходы, которые трудно вывести дренажной системе. А почему плохо перерабатывается пища? Ну, во-пер</w:t>
        <w:softHyphen/>
        <w:t>вых, тот же недостаток кислорода, что и в костре. А это зависит от работы дыхательной системы. Во-вторых, недостаток в крови гормонов, являющихся тем бензином, который помогает разжечь костер и поддерживает горение до конца. Запомните фермен</w:t>
        <w:softHyphen/>
        <w:t>ты, которые участвуют в переработке пищи до мель</w:t>
        <w:softHyphen/>
        <w:t>чайших частиц. Ферменты не могут работать без гор</w:t>
        <w:softHyphen/>
        <w:t>монов, так как именно они в итоге активизируют пищеварение. Выработка же гормонов эндокринной системы во многом зависит от психоэмоционального состояния.</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70" w:after="0"/>
        <w:ind w:left="-709" w:right="-234" w:firstLine="425"/>
        <w:jc w:val="center"/>
        <w:rPr>
          <w:rFonts w:ascii="Times New Roman CYR" w:hAnsi="Times New Roman CYR" w:cs="Times New Roman CYR"/>
        </w:rPr>
      </w:pPr>
      <w:r>
        <w:rPr>
          <w:rFonts w:cs="Times New Roman CYR" w:ascii="Times New Roman CYR" w:hAnsi="Times New Roman CYR"/>
        </w:rPr>
        <w:t>ПСИХОЭМОЦИОНАЛЬНОЕ СОСТОЯНИЕ</w:t>
      </w:r>
    </w:p>
    <w:p>
      <w:pPr>
        <w:pStyle w:val="Normal"/>
        <w:widowControl w:val="false"/>
        <w:autoSpaceDE w:val="false"/>
        <w:spacing w:lineRule="exact" w:line="238" w:before="151" w:after="0"/>
        <w:ind w:left="-709" w:right="-234" w:firstLine="425"/>
        <w:jc w:val="both"/>
        <w:rPr>
          <w:rFonts w:ascii="Times New Roman CYR" w:hAnsi="Times New Roman CYR" w:cs="Times New Roman CYR"/>
        </w:rPr>
      </w:pPr>
      <w:r>
        <w:rPr>
          <w:rFonts w:cs="Times New Roman CYR" w:ascii="Times New Roman CYR" w:hAnsi="Times New Roman CYR"/>
        </w:rPr>
        <w:t>Гипофиз — шеф эндокринной системы — коор</w:t>
        <w:softHyphen/>
        <w:t>динирует деятельность всех желез, продуцирующих гормоны, но сам гипофиз подчиняется другому ше</w:t>
        <w:softHyphen/>
        <w:t>фу — гипоталамусу, работа которого тесно связана с психоэмоциональным состоянием. Таким образом, негативные эмоции, особенно долгоносимые, такие как внутренняя злость, страх, агрессивность, печаль и другие беспокойства, через гипоталамус тормозят деятельность желез эндокринной системы, а вместе с нею пищеварение.</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Отрицательные эмоции через гипоталамус влия</w:t>
        <w:softHyphen/>
        <w:t>ют не только на эндокринную систему, но и на нерв</w:t>
        <w:softHyphen/>
        <w:t>ную, вызывая обычно возбуждение симпатического отдела и торможение парасимпатического. Вследствие этого происходит резкое снижение всех функ</w:t>
        <w:softHyphen/>
        <w:t>ций желудочно-кишечного тракта. Не случайно нерв</w:t>
        <w:softHyphen/>
        <w:t>ные люди часто ощущают тяжесть в желудке, что обусловлено застоем содержимого желудка, вызван</w:t>
        <w:softHyphen/>
        <w:t>ного отрицательными эмоциями. Нарушения психо</w:t>
        <w:softHyphen/>
        <w:t>эмоциональной сферы я бы назвал главной причи</w:t>
        <w:softHyphen/>
        <w:t>ной загрязнения организма.</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09" w:before="91" w:after="0"/>
        <w:ind w:left="-709" w:right="-234" w:firstLine="425"/>
        <w:jc w:val="center"/>
        <w:rPr>
          <w:rFonts w:ascii="Times New Roman CYR" w:hAnsi="Times New Roman CYR" w:cs="Times New Roman CYR"/>
        </w:rPr>
      </w:pPr>
      <w:r>
        <w:rPr>
          <w:rFonts w:cs="Times New Roman CYR" w:ascii="Times New Roman CYR" w:hAnsi="Times New Roman CYR"/>
        </w:rPr>
        <w:t>ИЗМЕНЕНИЕ КИСЛОТНО-ЩЕЛОЧНОГО РАВНОВЕСИЯ</w:t>
      </w:r>
    </w:p>
    <w:p>
      <w:pPr>
        <w:pStyle w:val="Normal"/>
        <w:widowControl w:val="false"/>
        <w:autoSpaceDE w:val="false"/>
        <w:spacing w:lineRule="exact" w:line="238" w:before="158" w:after="0"/>
        <w:ind w:left="-709" w:right="-234" w:firstLine="425"/>
        <w:jc w:val="both"/>
        <w:rPr>
          <w:rFonts w:ascii="Times New Roman CYR" w:hAnsi="Times New Roman CYR" w:cs="Times New Roman CYR"/>
        </w:rPr>
      </w:pPr>
      <w:r>
        <w:rPr>
          <w:rFonts w:cs="Times New Roman CYR" w:ascii="Times New Roman CYR" w:hAnsi="Times New Roman CYR"/>
        </w:rPr>
        <w:t>Немаловажную роль в загрязнении организма иг</w:t>
        <w:softHyphen/>
        <w:t>рает изменение кислотно-щелочного равновесия всех жидкостей. Также большое значение имеет РН. При преобладании ионов водорода среда становится кис</w:t>
        <w:softHyphen/>
        <w:t>лой, раствор с превышением гидроксила считается щелочным. РН раствора, равное 7, считается нейт</w:t>
        <w:softHyphen/>
        <w:t>ральным; ниже 7 — кислая среда и выше 7 — щелоч</w:t>
        <w:softHyphen/>
        <w:t>ная. РН имеет большое значение для организма, так как кислотно-щелочное равновесие влияет на проте</w:t>
        <w:softHyphen/>
        <w:t>кание всех химических реакций.</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Для различных жидкостей РН разные. РН крови и внеклеточной жидкости должны иметь небольшие отклонения в щелочную сторону и равны примерно 7,35. Внутриклеточные жидкости — кислые и имеют кислотность около 5. Жидкостная среда желудка — кислая, 12-перстной кишки — щелочная, толстых ки</w:t>
        <w:softHyphen/>
        <w:t>шок — слабокислая. Все эти РН-показатели должны сохранять постоянство, и для этого в организме рабо</w:t>
        <w:softHyphen/>
        <w:t>тают так называемые буферные системы, среди них почки, легкие. Отклонение же этих показателей от средней нормы ведет к загрязнению организма.</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В первую очередь очень зависимы от РН фермен</w:t>
        <w:softHyphen/>
        <w:t>ты: при отклонении РН от нормы ферменты теряют свою активность, и, следовательно, пища перераба</w:t>
        <w:softHyphen/>
        <w:t>тывается не до конца. Нарушение РН в желудке ведет к спазмам желудка, гастриту и, как следствие, к плохой переработке пищи. Изменение слабокислой среды толстого кишечника приводит к гнилостным процессам и накоплению токсинов в крови. Перечень этот можно продолжать. Важно только знать, что для организма далеко небезразлично кислотно-щелочное равновесие его жидкостей. Почему же нарушается РН?</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Главные причины — сбои нервной системы, пси</w:t>
        <w:softHyphen/>
        <w:t>хоэмоциональные перенапряжения, малая двигатель</w:t>
        <w:softHyphen/>
        <w:t>ная активность и изменения разности потенциалов тела. Конечно, на изменение РН также влияют одно</w:t>
        <w:softHyphen/>
        <w:t>образное питание, злоупотребление алкоголем и ку</w:t>
        <w:softHyphen/>
        <w:t>рение. Не последнюю роль в загрязнении организма играют некоторые космические излучения и в пер</w:t>
        <w:softHyphen/>
        <w:t>вую очередь магнитные бури.</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70" w:after="0"/>
        <w:ind w:left="-709" w:right="-234" w:firstLine="425"/>
        <w:jc w:val="center"/>
        <w:rPr>
          <w:rFonts w:ascii="Times New Roman CYR" w:hAnsi="Times New Roman CYR" w:cs="Times New Roman CYR"/>
        </w:rPr>
      </w:pPr>
      <w:r>
        <w:rPr>
          <w:rFonts w:cs="Times New Roman CYR" w:ascii="Times New Roman CYR" w:hAnsi="Times New Roman CYR"/>
        </w:rPr>
        <w:t>КОСМИЧЕСКИЕ ИЗЛУЧЕНИЯ</w:t>
      </w:r>
    </w:p>
    <w:p>
      <w:pPr>
        <w:pStyle w:val="Normal"/>
        <w:widowControl w:val="false"/>
        <w:autoSpaceDE w:val="false"/>
        <w:spacing w:lineRule="exact" w:line="238" w:before="151" w:after="0"/>
        <w:ind w:left="-709" w:right="-234" w:firstLine="425"/>
        <w:jc w:val="both"/>
        <w:rPr>
          <w:rFonts w:ascii="Times New Roman CYR" w:hAnsi="Times New Roman CYR" w:cs="Times New Roman CYR"/>
        </w:rPr>
      </w:pPr>
      <w:r>
        <w:rPr>
          <w:rFonts w:cs="Times New Roman CYR" w:ascii="Times New Roman CYR" w:hAnsi="Times New Roman CYR"/>
        </w:rPr>
        <w:t>Читатель уже знает, что мембраны клеток постоян</w:t>
        <w:softHyphen/>
        <w:t>но находятся под электрическим напряжением. Ре</w:t>
        <w:softHyphen/>
        <w:t>гулирование входа и выхода микроэлементов из клетки решается тоже на электрической основе, а это значит, что здесь присутствуют и электромагнит</w:t>
        <w:softHyphen/>
        <w:t>ные излучения, и, следовательно, любые изменения в пропускной системе биологических мембран могут быть подвержены влиянию космических факторов.</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Во время магнитнъгх бурь пропускная способность мембраны клетки увеличивается, т. е. клетка будет частично терять нужные ей самой вещества. Работа клетки ухудшится, что вызовет загрязнение самой клетки. Не случайно во время магнитных бурь обо</w:t>
        <w:softHyphen/>
        <w:t>стряются кожные болезни и аллергические реакции.</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Если мы заговорили о магнитных бурях, читате</w:t>
        <w:softHyphen/>
        <w:t>лю нелишне будет знать, что они часто служат при</w:t>
        <w:softHyphen/>
        <w:t>чиной ухудшения микроциркуляции крови в голов</w:t>
        <w:softHyphen/>
        <w:t>ном мозге, следствием чего бывает инсульт. Именно инсульты чаще всего случаются во время магнитных бурь. Артериальное давление также подвержено вли</w:t>
        <w:softHyphen/>
        <w:t>янию магнитньгх бурь. А теперь перейдем к дренаж</w:t>
        <w:softHyphen/>
        <w:t>ной системе.</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16" w:before="91" w:after="0"/>
        <w:ind w:left="-709" w:right="-234" w:firstLine="425"/>
        <w:jc w:val="center"/>
        <w:rPr>
          <w:rFonts w:ascii="Times New Roman CYR" w:hAnsi="Times New Roman CYR" w:cs="Times New Roman CYR"/>
        </w:rPr>
      </w:pPr>
      <w:r>
        <w:rPr>
          <w:rFonts w:cs="Times New Roman CYR" w:ascii="Times New Roman CYR" w:hAnsi="Times New Roman CYR"/>
        </w:rPr>
        <w:t>ЗАМЕДЛЕНИЕ ОБМЕНА В МЕЖКЛЕТОЧНЫХ ПРОСТРАНСТВАХ</w:t>
      </w:r>
    </w:p>
    <w:p>
      <w:pPr>
        <w:pStyle w:val="Normal"/>
        <w:widowControl w:val="false"/>
        <w:autoSpaceDE w:val="false"/>
        <w:spacing w:lineRule="exact" w:line="238" w:before="158" w:after="0"/>
        <w:ind w:left="-709" w:right="-234" w:firstLine="425"/>
        <w:jc w:val="both"/>
        <w:rPr>
          <w:rFonts w:ascii="Times New Roman CYR" w:hAnsi="Times New Roman CYR" w:cs="Times New Roman CYR"/>
        </w:rPr>
      </w:pPr>
      <w:r>
        <w:rPr>
          <w:rFonts w:cs="Times New Roman CYR" w:ascii="Times New Roman CYR" w:hAnsi="Times New Roman CYR"/>
        </w:rPr>
        <w:t>Наиважнейшим звеном в системе жизнеобеспече</w:t>
        <w:softHyphen/>
        <w:t>ния клеток являются капилляры и микроциркуля</w:t>
        <w:softHyphen/>
        <w:t>ция крови. Именно через капилляры эритроциты несут кислород клеткам, именно здесь плазма крови несет клеткам белки, углеводы, соли, витамины и другие компоненты. Здесь кровь отдает по законам осмоса и диффузии питательные вещества и кислород и при</w:t>
        <w:softHyphen/>
        <w:t>нимает отработанные шлаки, метаболиты. Весь этот обмен происходит через внеклеточные жидкости, ко</w:t>
        <w:softHyphen/>
        <w:t>торые занимают огромный объем в нашем теле.</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Замедление обмена между клетками и капилля</w:t>
        <w:softHyphen/>
        <w:t>рами в большинстве случаев происходит в межкле</w:t>
        <w:softHyphen/>
        <w:t>точных пространствах. Замедление поступления пи</w:t>
        <w:softHyphen/>
        <w:t>тательных веществ, кислорода, гормонов, ферментов в клетки нарушает работу клеток и органов и уменьша</w:t>
        <w:softHyphen/>
        <w:t>ет жизненную энергию. Замедление выделения шла</w:t>
        <w:softHyphen/>
        <w:t>ков — мочевины, кальция, хлористого натрия, желчи и так далее — приводит к отравлению организма про</w:t>
        <w:softHyphen/>
        <w:t>дуктами своей же жизнедеятельности.</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Рядом с кровеносными капиллярами проходят лимфатические капилляры. Поскольку стенки лим</w:t>
        <w:softHyphen/>
        <w:t>фатических капилляров тонкие и сильно проницае</w:t>
        <w:softHyphen/>
        <w:t>мые, они забирают большие молекулы и частицы, в том числе и бактерии, которые не могут проникнуть в кровеносные капилляры и уносятся с лимфой для обезвреживания в лимфоузлах. В человеческом орга</w:t>
        <w:softHyphen/>
        <w:t>низме каждое мгновение отмирают многие миллионы клеток. Эти маленькие микротрупы должны удалять</w:t>
        <w:softHyphen/>
        <w:t>ся и обезвреживаться и ни в коем случае нигде не скап</w:t>
        <w:softHyphen/>
        <w:t>ливаться, так как при их разложении образуются ток</w:t>
        <w:softHyphen/>
        <w:t>сичные вещества. Почему же образуются застойные процессы в межклеточных жидкостях и клетках, не да</w:t>
        <w:softHyphen/>
        <w:t>ющие дренажной системе полностью выводить шлаки?</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70" w:after="0"/>
        <w:ind w:left="-709" w:right="-234" w:firstLine="425"/>
        <w:jc w:val="center"/>
        <w:rPr>
          <w:rFonts w:ascii="Times New Roman CYR" w:hAnsi="Times New Roman CYR" w:cs="Times New Roman CYR"/>
        </w:rPr>
      </w:pPr>
      <w:r>
        <w:rPr>
          <w:rFonts w:cs="Times New Roman CYR" w:ascii="Times New Roman CYR" w:hAnsi="Times New Roman CYR"/>
        </w:rPr>
        <w:t>ЗАСТОЙНЫЕ ПРОЦЕССЫ</w:t>
      </w:r>
    </w:p>
    <w:p>
      <w:pPr>
        <w:pStyle w:val="Normal"/>
        <w:widowControl w:val="false"/>
        <w:autoSpaceDE w:val="false"/>
        <w:spacing w:lineRule="exact" w:line="230" w:before="158" w:after="0"/>
        <w:ind w:left="-709" w:right="-234" w:firstLine="425"/>
        <w:jc w:val="both"/>
        <w:rPr>
          <w:rFonts w:ascii="Times New Roman CYR" w:hAnsi="Times New Roman CYR" w:cs="Times New Roman CYR"/>
        </w:rPr>
      </w:pPr>
      <w:r>
        <w:rPr>
          <w:rFonts w:cs="Times New Roman CYR" w:ascii="Times New Roman CYR" w:hAnsi="Times New Roman CYR"/>
        </w:rPr>
        <w:t>В процессе эволюции человека природа совер</w:t>
        <w:softHyphen/>
        <w:t>шенствовала наши внутренние органы в условиях высокой физической активности — бега, мышечных сокращений, непрерывных сотрясений в течение мно</w:t>
        <w:softHyphen/>
        <w:t>гих часов. Не найдя другого, более эффективного решения, природа именно эти инерционные, грави</w:t>
        <w:softHyphen/>
        <w:t>тационные силы тряски и силы мышечных сокраще</w:t>
        <w:softHyphen/>
        <w:t>ний использовала для очистки клеток и межклеточ</w:t>
        <w:softHyphen/>
        <w:t>ных пространств от шлаков. Но, к сожалению, со</w:t>
        <w:softHyphen/>
        <w:t>временный человек двигается недостаточно для того, чтобы полностью выводились шлаки. Чем меньше движений, трясок, тем больше застойных процессов, тем больше загрязняется организм. Это первая при</w:t>
        <w:softHyphen/>
        <w:t>чина застоев.</w:t>
      </w:r>
    </w:p>
    <w:p>
      <w:pPr>
        <w:pStyle w:val="Normal"/>
        <w:widowControl w:val="false"/>
        <w:autoSpaceDE w:val="false"/>
        <w:spacing w:lineRule="exact" w:line="238" w:before="14" w:after="0"/>
        <w:ind w:left="-709" w:right="-234" w:firstLine="425"/>
        <w:jc w:val="both"/>
        <w:rPr>
          <w:rFonts w:ascii="Times New Roman CYR" w:hAnsi="Times New Roman CYR" w:cs="Times New Roman CYR"/>
        </w:rPr>
      </w:pPr>
      <w:r>
        <w:rPr>
          <w:rFonts w:cs="Times New Roman CYR" w:ascii="Times New Roman CYR" w:hAnsi="Times New Roman CYR"/>
        </w:rPr>
        <w:t>Вторая, не менее важная причина — накаплива</w:t>
        <w:softHyphen/>
        <w:t>ние в тканях и мышцах, органах и частях тела внутрен</w:t>
        <w:softHyphen/>
        <w:t>них напряжений. Известно, что от негативных пси</w:t>
        <w:softHyphen/>
        <w:t>хоэмоциональных реакций в различных частях тела могут возникнуть напряжения. Ну, например, чело</w:t>
        <w:softHyphen/>
        <w:t>век обеспокоен чем-то, и в это время незаметно для него самого сжимаются и напрягаются мышцы челю</w:t>
        <w:softHyphen/>
        <w:t>стей. Или от страха могут напрягаться мышцы ног, сжиматься кулаки, напрягаться нижняя часть спины и т. д. Точно так же психоэмоциональные реакции через вегетативную нервную систему вызывают на</w:t>
        <w:softHyphen/>
        <w:t>пряжения в тканях и мышцах внутренних органов.</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При частом повторении подобных психоэмоцио</w:t>
        <w:softHyphen/>
        <w:t>нальных реакций напряжения перерастают в хрони</w:t>
        <w:softHyphen/>
        <w:t>ческие и ограничивают передвижения различных ве</w:t>
        <w:softHyphen/>
        <w:t>ществ и ионов в межклеточных жидкостях, вызывая застои. Именно длительные застойные процессы в межклеточных пространствах приводят к быстрому старению организма.</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Итак, подведем итоги. Какие же главные причи</w:t>
        <w:softHyphen/>
        <w:t>ны загрязнения организма?</w:t>
      </w:r>
    </w:p>
    <w:p>
      <w:pPr>
        <w:pStyle w:val="Normal"/>
        <w:widowControl w:val="false"/>
        <w:numPr>
          <w:ilvl w:val="0"/>
          <w:numId w:val="7"/>
        </w:numPr>
        <w:tabs>
          <w:tab w:val="clear" w:pos="720"/>
          <w:tab w:val="left" w:pos="338" w:leader="none"/>
        </w:tabs>
        <w:autoSpaceDE w:val="false"/>
        <w:spacing w:lineRule="exact" w:line="238" w:before="108" w:after="0"/>
        <w:ind w:left="-709" w:right="-234" w:firstLine="425"/>
        <w:jc w:val="both"/>
        <w:rPr>
          <w:rFonts w:ascii="Times New Roman CYR" w:hAnsi="Times New Roman CYR" w:cs="Times New Roman CYR"/>
          <w:b/>
          <w:b/>
          <w:bCs/>
          <w:sz w:val="26"/>
          <w:szCs w:val="26"/>
        </w:rPr>
      </w:pPr>
      <w:r>
        <w:rPr>
          <w:rFonts w:cs="Times New Roman CYR" w:ascii="Times New Roman CYR" w:hAnsi="Times New Roman CYR"/>
        </w:rPr>
        <w:t>Психоэмоциональные расстройства, которые ве</w:t>
        <w:softHyphen/>
        <w:t>дут к гормональному разбалансу, что, в свою оче</w:t>
        <w:softHyphen/>
        <w:t>редь, ослабляет активность ферментов; к расстрой</w:t>
        <w:softHyphen/>
        <w:t>ству нервной системы, что приводит к снижению функций всего желудочно-кишечного тракта.</w:t>
      </w:r>
    </w:p>
    <w:p>
      <w:pPr>
        <w:pStyle w:val="Normal"/>
        <w:widowControl w:val="false"/>
        <w:numPr>
          <w:ilvl w:val="0"/>
          <w:numId w:val="7"/>
        </w:numPr>
        <w:tabs>
          <w:tab w:val="clear" w:pos="720"/>
          <w:tab w:val="left" w:pos="338" w:leader="none"/>
        </w:tabs>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Нарушения кислотно-щелочного равновесия, так</w:t>
        <w:softHyphen/>
        <w:t>же влияющие на активность ферментов и на пе</w:t>
        <w:softHyphen/>
        <w:t>реработку пищи в желудке и кишечнике.</w:t>
      </w:r>
    </w:p>
    <w:p>
      <w:pPr>
        <w:pStyle w:val="Normal"/>
        <w:widowControl w:val="false"/>
        <w:numPr>
          <w:ilvl w:val="0"/>
          <w:numId w:val="7"/>
        </w:numPr>
        <w:tabs>
          <w:tab w:val="clear" w:pos="720"/>
          <w:tab w:val="left" w:pos="338" w:leader="none"/>
        </w:tabs>
        <w:autoSpaceDE w:val="false"/>
        <w:spacing w:lineRule="exact" w:line="238" w:before="0" w:after="0"/>
        <w:ind w:left="-709" w:right="-234" w:firstLine="425"/>
        <w:jc w:val="both"/>
        <w:rPr>
          <w:rFonts w:ascii="Times New Roman CYR" w:hAnsi="Times New Roman CYR" w:cs="Times New Roman CYR"/>
          <w:b/>
          <w:b/>
          <w:bCs/>
          <w:sz w:val="26"/>
          <w:szCs w:val="26"/>
        </w:rPr>
      </w:pPr>
      <w:r>
        <w:rPr>
          <w:rFonts w:cs="Times New Roman CYR" w:ascii="Times New Roman CYR" w:hAnsi="Times New Roman CYR"/>
        </w:rPr>
        <w:t>Влияние некоторых космических излучений и прежде всего магнитных бурь на мембраны клеток.</w:t>
      </w:r>
    </w:p>
    <w:p>
      <w:pPr>
        <w:pStyle w:val="Normal"/>
        <w:widowControl w:val="false"/>
        <w:numPr>
          <w:ilvl w:val="0"/>
          <w:numId w:val="7"/>
        </w:numPr>
        <w:tabs>
          <w:tab w:val="clear" w:pos="720"/>
          <w:tab w:val="left" w:pos="338" w:leader="none"/>
        </w:tabs>
        <w:autoSpaceDE w:val="false"/>
        <w:spacing w:lineRule="exact" w:line="238" w:before="0" w:after="0"/>
        <w:ind w:left="-709" w:right="-234" w:firstLine="425"/>
        <w:jc w:val="both"/>
        <w:rPr/>
      </w:pPr>
      <w:r>
        <w:rPr>
          <w:rFonts w:cs="Times New Roman CYR" w:ascii="Times New Roman CYR" w:hAnsi="Times New Roman CYR"/>
        </w:rPr>
        <w:t>Работа дыхательной системы, связанная с достав</w:t>
        <w:softHyphen/>
        <w:t xml:space="preserve">кой кислорода к клеткам. Я не назвал в качестве важной </w:t>
      </w:r>
      <w:r>
        <w:rPr>
          <w:rFonts w:cs="Times New Roman CYR" w:ascii="Times New Roman CYR" w:hAnsi="Times New Roman CYR"/>
          <w:b/>
          <w:bCs/>
          <w:sz w:val="18"/>
          <w:szCs w:val="18"/>
        </w:rPr>
        <w:t xml:space="preserve">причины </w:t>
      </w:r>
      <w:r>
        <w:rPr>
          <w:rFonts w:cs="Times New Roman CYR" w:ascii="Times New Roman CYR" w:hAnsi="Times New Roman CYR"/>
        </w:rPr>
        <w:t>нарушения работы электрической и энергетических систем, но это само собой разумеется, так как подобные нарушения являют</w:t>
        <w:softHyphen/>
        <w:t>ся следствием физиологических расстройств.</w:t>
      </w:r>
    </w:p>
    <w:p>
      <w:pPr>
        <w:pStyle w:val="Normal"/>
        <w:widowControl w:val="false"/>
        <w:numPr>
          <w:ilvl w:val="0"/>
          <w:numId w:val="7"/>
        </w:numPr>
        <w:tabs>
          <w:tab w:val="clear" w:pos="720"/>
          <w:tab w:val="left" w:pos="338" w:leader="none"/>
        </w:tabs>
        <w:autoSpaceDE w:val="false"/>
        <w:spacing w:lineRule="exact" w:line="238" w:before="0" w:after="0"/>
        <w:ind w:left="-709" w:right="-234" w:firstLine="425"/>
        <w:jc w:val="both"/>
        <w:rPr>
          <w:rFonts w:ascii="Times New Roman CYR" w:hAnsi="Times New Roman CYR" w:cs="Times New Roman CYR"/>
          <w:b/>
          <w:b/>
          <w:bCs/>
          <w:sz w:val="26"/>
          <w:szCs w:val="26"/>
        </w:rPr>
      </w:pPr>
      <w:r>
        <w:rPr>
          <w:rFonts w:cs="Times New Roman CYR" w:ascii="Times New Roman CYR" w:hAnsi="Times New Roman CYR"/>
        </w:rPr>
        <w:t>Все продукты метаболизма, которые не могут вы</w:t>
        <w:softHyphen/>
        <w:t>вестись дренажной системой — венозной частью капилляров и лимфокапиллярами, — остаются в межклеточных жидкостях за счет застойных про</w:t>
        <w:softHyphen/>
        <w:t>цессов там. Что и является одной из главных при</w:t>
        <w:softHyphen/>
        <w:t>чин заболеваний.</w:t>
      </w:r>
    </w:p>
    <w:p>
      <w:pPr>
        <w:pStyle w:val="Normal"/>
        <w:widowControl w:val="false"/>
        <w:autoSpaceDE w:val="false"/>
        <w:spacing w:lineRule="exact" w:line="238" w:before="101" w:after="0"/>
        <w:ind w:left="-709" w:right="-234" w:firstLine="425"/>
        <w:jc w:val="both"/>
        <w:rPr>
          <w:rFonts w:ascii="Times New Roman CYR" w:hAnsi="Times New Roman CYR" w:cs="Times New Roman CYR"/>
        </w:rPr>
      </w:pPr>
      <w:r>
        <w:rPr>
          <w:rFonts w:cs="Times New Roman CYR" w:ascii="Times New Roman CYR" w:hAnsi="Times New Roman CYR"/>
        </w:rPr>
        <w:t>Кроме того, существуют другие, с моей точки зре</w:t>
        <w:softHyphen/>
        <w:t>ния, второстепенные причины загрязнения. Сюда мож</w:t>
        <w:softHyphen/>
        <w:t>но отнести плохое пережевывание пищи, переедание, избыточное употребление мяса, сладостей. Трудно</w:t>
        <w:softHyphen/>
        <w:t>сти с переработкой пищи возникают и при смешан</w:t>
        <w:softHyphen/>
        <w:t>ном питании, когда белковая и углеводная пища потребляются вместе. Известно, что белковая пища для своей переработки требует от организма одних фер</w:t>
        <w:softHyphen/>
        <w:t>ментов, а углеводная — других. При смешивании происходит частичная блокировка одних ферментов другими, и в результате — не до конца обработанная пища. Существует теория раздельного питания, ко</w:t>
        <w:softHyphen/>
        <w:t>торая рекомендует мясо или другие белковые про</w:t>
        <w:softHyphen/>
        <w:t>дукты есть с овощами, то же самое касается углево</w:t>
        <w:softHyphen/>
        <w:t>дов. И это действительно приводит к значительному улучшению здоровья. Однако возвращение к пре</w:t>
        <w:softHyphen/>
        <w:t>жнему питанию еще более ухудшает здоровье, по</w:t>
        <w:softHyphen/>
        <w:t>скольку во время раздельного питания организм сни</w:t>
        <w:softHyphen/>
        <w:t>мает с себя часть нагрузок и детренирует себя. По</w:t>
        <w:softHyphen/>
        <w:t>этому можно только рекомендовать чаще питаться раздельно.</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На этом я заканчиваю описание первой части книги, где вы, читатель, получили концентрат необ</w:t>
        <w:softHyphen/>
        <w:t>ходимых знаний, чтобы работать сознательно. Работа с самим собой предусматривает контакты со своим телом. А как можно контактировать с телом, не зная его?</w:t>
      </w:r>
    </w:p>
    <w:p>
      <w:pPr>
        <w:pStyle w:val="Normal"/>
        <w:widowControl w:val="false"/>
        <w:autoSpaceDE w:val="false"/>
        <w:spacing w:lineRule="exact" w:line="238" w:before="58" w:after="0"/>
        <w:ind w:left="-709" w:right="-234" w:firstLine="425"/>
        <w:jc w:val="both"/>
        <w:rPr>
          <w:rFonts w:ascii="Times New Roman CYR" w:hAnsi="Times New Roman CYR" w:cs="Times New Roman CYR"/>
        </w:rPr>
      </w:pPr>
      <w:r>
        <w:rPr>
          <w:rFonts w:cs="Times New Roman CYR" w:ascii="Times New Roman CYR" w:hAnsi="Times New Roman CYR"/>
        </w:rPr>
        <w:t>В настоящее время определенно известно, что мысль может передаваться от одного человека к дру</w:t>
        <w:softHyphen/>
        <w:t>гому подобно радиоволнам, идущим от одной стан</w:t>
        <w:softHyphen/>
        <w:t>ции к другой. Эксперименты с людьми, проведенные под управлением и контролем на протяжении жизни двух поколений, были подкреплены необычными де</w:t>
        <w:softHyphen/>
        <w:t>монстрациями опытов К. Бакстера с растениями: они доказали, что мысленная энергия легко проходит че</w:t>
        <w:softHyphen/>
        <w:t>рез барьеры (толстые щиты из свинца, бетона и т. п.), которые задерживают все другие известные формы излучаемой энергии.</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Но самое поразительное свойство мысли — это та страшная сила созидания и разрушения, которой она обладает. Ни один дом не был построен без того, чтобы сначала он не был задуман и представлен как мыс</w:t>
        <w:softHyphen/>
        <w:t>ленный проект. Ни одна бомба не была сброшена с самолета, прежде чем ее не разработали в химичес</w:t>
        <w:softHyphen/>
        <w:t xml:space="preserve">кой лаборатории и на чертежных досках оружейники. Ни один врач, поэт, </w:t>
      </w:r>
      <w:r>
        <w:rPr>
          <w:rFonts w:cs="Times New Roman CYR" w:ascii="Times New Roman CYR" w:hAnsi="Times New Roman CYR"/>
          <w:i/>
          <w:iCs/>
        </w:rPr>
        <w:t xml:space="preserve">ученый, </w:t>
      </w:r>
      <w:r>
        <w:rPr>
          <w:rFonts w:cs="Times New Roman CYR" w:ascii="Times New Roman CYR" w:hAnsi="Times New Roman CYR"/>
        </w:rPr>
        <w:t>оперный певец никогда не создавался природой — все они просто рождаются как мальчики и девочки, которые долго и много об</w:t>
        <w:softHyphen/>
        <w:t>думывают свои будущие роли, а уж затем превраща</w:t>
        <w:softHyphen/>
        <w:t>ют себя в то, что они задумали, — насколько смогут, конечно. Сила воображения есть сила созидания — плохого и хорошего. Если мы загрязняем окружаю</w:t>
        <w:softHyphen/>
        <w:t>щую среду — это результат загрязненности нашего воображения. Точно так же мы могли бы представить нужный нам мир как мир добра и красоты — и со</w:t>
        <w:softHyphen/>
        <w:t>здать для всех нас окружение дружбы и красоты.</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r>
    </w:p>
    <w:p>
      <w:pPr>
        <w:pStyle w:val="Style38"/>
        <w:widowControl/>
        <w:spacing w:lineRule="auto" w:line="240" w:before="110" w:after="0"/>
        <w:rPr/>
      </w:pPr>
      <w:r>
        <w:rPr>
          <w:rStyle w:val="FontStyle84"/>
        </w:rPr>
        <w:t>Глава 3</w:t>
      </w:r>
    </w:p>
    <w:p>
      <w:pPr>
        <w:pStyle w:val="Style38"/>
        <w:widowControl/>
        <w:spacing w:lineRule="auto" w:line="240"/>
        <w:rPr/>
      </w:pPr>
      <w:r>
        <w:rPr>
          <w:rStyle w:val="FontStyle84"/>
        </w:rPr>
        <w:t>ВЛИЯНИЕ МЫСЛИ НА ОРГАНИЗМ</w:t>
      </w:r>
    </w:p>
    <w:p>
      <w:pPr>
        <w:pStyle w:val="Normal"/>
        <w:widowControl w:val="false"/>
        <w:autoSpaceDE w:val="false"/>
        <w:spacing w:lineRule="exact" w:line="238" w:before="0" w:after="0"/>
        <w:ind w:left="-709" w:right="-234" w:firstLine="425"/>
        <w:jc w:val="both"/>
        <w:rPr>
          <w:rStyle w:val="FontStyle84"/>
          <w:rFonts w:ascii="Times New Roman CYR" w:hAnsi="Times New Roman CYR" w:cs="Times New Roman CYR"/>
        </w:rPr>
      </w:pPr>
      <w:r>
        <w:rPr/>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22" w:after="0"/>
        <w:ind w:left="-709" w:right="-234" w:firstLine="425"/>
        <w:jc w:val="both"/>
        <w:rPr>
          <w:rFonts w:ascii="Times New Roman CYR" w:hAnsi="Times New Roman CYR" w:cs="Times New Roman CYR"/>
        </w:rPr>
      </w:pPr>
      <w:r>
        <w:rPr>
          <w:rFonts w:cs="Times New Roman CYR" w:ascii="Times New Roman CYR" w:hAnsi="Times New Roman CYR"/>
        </w:rPr>
        <w:t>ФИЗИОЛОГИЧЕСКОЕ ОБОСНОВАНИЕ</w:t>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30" w:before="19" w:after="0"/>
        <w:ind w:left="-709" w:right="-234" w:firstLine="425"/>
        <w:jc w:val="both"/>
        <w:rPr>
          <w:rFonts w:ascii="Times New Roman CYR" w:hAnsi="Times New Roman CYR" w:cs="Times New Roman CYR"/>
        </w:rPr>
      </w:pPr>
      <w:r>
        <w:rPr>
          <w:rFonts w:cs="Times New Roman CYR" w:ascii="Times New Roman CYR" w:hAnsi="Times New Roman CYR"/>
        </w:rPr>
        <w:t>Я не буду здесь подробно останавливаться на физиологических процессах, которые происходят в организме при мысленном воздействии. Моя задача схематично показать путь мысли, чтобы в дальней</w:t>
        <w:softHyphen/>
        <w:t>шем читатель мог понять, почему мысли вызывают такие сильные изменения в теле.</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41" w:after="0"/>
        <w:ind w:left="-709" w:right="-234" w:firstLine="425"/>
        <w:jc w:val="center"/>
        <w:rPr>
          <w:rFonts w:ascii="Times New Roman CYR" w:hAnsi="Times New Roman CYR" w:cs="Times New Roman CYR"/>
          <w:sz w:val="20"/>
          <w:szCs w:val="20"/>
        </w:rPr>
      </w:pPr>
      <w:r>
        <w:rPr>
          <w:rFonts w:cs="Times New Roman CYR" w:ascii="Times New Roman CYR" w:hAnsi="Times New Roman CYR"/>
          <w:sz w:val="20"/>
          <w:szCs w:val="20"/>
        </w:rPr>
        <w:t>ПУТЬ МЫСЛИ</w:t>
      </w:r>
    </w:p>
    <w:p>
      <w:pPr>
        <w:pStyle w:val="Normal"/>
        <w:widowControl w:val="false"/>
        <w:autoSpaceDE w:val="false"/>
        <w:spacing w:lineRule="exact" w:line="238" w:before="151" w:after="0"/>
        <w:ind w:left="-709" w:right="-234" w:firstLine="425"/>
        <w:jc w:val="both"/>
        <w:rPr>
          <w:rFonts w:ascii="Times New Roman CYR" w:hAnsi="Times New Roman CYR" w:cs="Times New Roman CYR"/>
        </w:rPr>
      </w:pPr>
      <w:r>
        <w:rPr>
          <w:rFonts w:cs="Times New Roman CYR" w:ascii="Times New Roman CYR" w:hAnsi="Times New Roman CYR"/>
        </w:rPr>
        <w:t>Если вы представите дольку лимона, то через не</w:t>
        <w:softHyphen/>
        <w:t>которое время во рту появится слюна. Как видите, мысль вызвала физиологические изменения в виде образовавшейся слюны. Или, например, вы вспоми</w:t>
        <w:softHyphen/>
        <w:t>наете какой-либо яркий эпизод из вашей жизни — счастливый или несчастливый, при этом у вас может участиться сердцебиение, измениться кровяное дав</w:t>
        <w:softHyphen/>
        <w:t>ление, расшириться или сузиться зрачки. Это тоже влияние мысли на физиологию. Подсознание форми</w:t>
        <w:softHyphen/>
        <w:t>рует все сигналы управления организмом (рис. 15) и передает их в небольшую область головного мозга — гипоталамус.</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Гипоталамус воспринимает все эмоциональные переживания, в том числе и стрессы, и управляет гипофизом, который, в свою оче</w:t>
        <w:softHyphen/>
        <w:t>редь, регулирует деятельность всей эндокринной системы, про</w:t>
        <w:softHyphen/>
        <w:t>дуцирующей гормоны. Гормо</w:t>
        <w:softHyphen/>
        <w:t>ны влияют на всю жизнедея</w:t>
        <w:softHyphen/>
        <w:t>тельность организма, в том чис</w:t>
        <w:softHyphen/>
        <w:t>ле и на кровеносные сосуды, расширяя или сужая их. Кро</w:t>
        <w:softHyphen/>
        <w:t>ме того, гипоталамус участвует в управлении иммунной си</w:t>
        <w:softHyphen/>
        <w:t>стемой.</w:t>
      </w:r>
    </w:p>
    <w:p>
      <w:pPr>
        <w:pStyle w:val="Normal"/>
        <w:widowControl w:val="false"/>
        <w:autoSpaceDE w:val="false"/>
        <w:spacing w:lineRule="exact" w:line="238" w:before="7" w:after="0"/>
        <w:ind w:left="-709" w:right="-234" w:firstLine="425"/>
        <w:rPr/>
      </w:pPr>
      <w:r>
        <w:rPr>
          <w:rFonts w:cs="Times New Roman CYR" w:ascii="Times New Roman CYR" w:hAnsi="Times New Roman CYR"/>
        </w:rPr>
        <w:t>Иммунная система — естест</w:t>
        <w:softHyphen/>
        <w:t>венная защита организма, пред</w:t>
        <w:softHyphen/>
        <w:t>назначенная  для  того,   чтобы уничтожать наших «врагов» — вирусы, бактерии, микробы, зло</w:t>
        <w:softHyphen/>
        <w:t>качественные клетки. Негативная эмоция в первую очередь изменя</w:t>
        <w:softHyphen/>
        <w:t>ет количество гормонов в крови, продуцируемых эндокринной си</w:t>
        <w:softHyphen/>
        <w:t>стемой, что является дестабили</w:t>
        <w:softHyphen/>
        <w:t>зирующим фактором практически для всех систем организма: желу</w:t>
        <w:softHyphen/>
        <w:t>дочно-кишечного тракта, мочевыделительной системы, половой системы, сосудов и других систем. Среди известных гормонов мо</w:t>
        <w:softHyphen/>
        <w:t>гу назвать адреналин, эстроген, кортизон. Например, недостаток кортизона приводит к таким на</w:t>
        <w:softHyphen/>
        <w:t>рушениям, как язва желудка, бо</w:t>
        <w:softHyphen/>
        <w:t>лезни кожи, тромбофлебит, про</w:t>
        <w:softHyphen/>
        <w:t>блемы с весом и др. Кроме того, нарушение гормонального баланса, влияя на щитовидную железу, снова вызывает психи</w:t>
        <w:softHyphen/>
        <w:t>ческую дестабилизацию, т. е. образуется замкнутый крут.</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Ортодоксальная медицина зачастую при лечении болезней пытается возместить недостаток гормонов. Это помогает на некоторое время, но затем состояние может даже ухудшиться, так как организм привыкает к «добавкам» и сами железы «облениваются» и про</w:t>
        <w:softHyphen/>
        <w:t>дуцируют еще меньше гормонов. Негативные эмоции через гипоталамус также ослабляют иммунную си</w:t>
        <w:softHyphen/>
        <w:t>стему и делают организм уязвимым для «врагов», в том числе и раковых клеток.</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62" w:after="0"/>
        <w:ind w:left="-709" w:right="-234" w:firstLine="425"/>
        <w:jc w:val="center"/>
        <w:rPr>
          <w:rFonts w:ascii="Times New Roman CYR" w:hAnsi="Times New Roman CYR" w:cs="Times New Roman CYR"/>
        </w:rPr>
      </w:pPr>
      <w:r>
        <w:rPr>
          <w:rFonts w:cs="Times New Roman CYR" w:ascii="Times New Roman CYR" w:hAnsi="Times New Roman CYR"/>
        </w:rPr>
        <w:t>РАБОТА ПОДСОЗНАНИЯ</w:t>
      </w:r>
    </w:p>
    <w:p>
      <w:pPr>
        <w:pStyle w:val="Normal"/>
        <w:widowControl w:val="false"/>
        <w:autoSpaceDE w:val="false"/>
        <w:spacing w:lineRule="exact" w:line="238" w:before="151" w:after="0"/>
        <w:ind w:left="-709" w:right="-234" w:firstLine="425"/>
        <w:jc w:val="both"/>
        <w:rPr>
          <w:rFonts w:ascii="Times New Roman CYR" w:hAnsi="Times New Roman CYR" w:cs="Times New Roman CYR"/>
        </w:rPr>
      </w:pPr>
      <w:r>
        <w:rPr>
          <w:rFonts w:cs="Times New Roman CYR" w:ascii="Times New Roman CYR" w:hAnsi="Times New Roman CYR"/>
        </w:rPr>
        <w:t>Чтобы лучше объяснить влияние мысли на тело, остановлюсь немного больше на работе нашего под</w:t>
        <w:softHyphen/>
        <w:t>сознания. Подсознание управляет всеми жизненны</w:t>
        <w:softHyphen/>
        <w:t>ми процессами: мы не думаем, как регулировать кро</w:t>
        <w:softHyphen/>
        <w:t>вяное давление, продукцию желудочного сока или переваривание пищи, т. е. не используем для этого сознание. Большинство нашей повседневной работы также делается подсознательно, например ходьба, шитье, вождение автомобиля. Сознание, естественно, тоже управляет телом — мы сознательно поднимаем руку, или поворачиваем голову, или сознательно что-нибудь говорим. Но существует также воздей</w:t>
        <w:softHyphen/>
        <w:t>ствие на тело сознания через подсознание. Вот здесь я прошу особого внимания.</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16" w:before="77" w:after="0"/>
        <w:ind w:left="-709" w:right="-234" w:firstLine="425"/>
        <w:jc w:val="center"/>
        <w:rPr>
          <w:rFonts w:ascii="Times New Roman CYR" w:hAnsi="Times New Roman CYR" w:cs="Times New Roman CYR"/>
        </w:rPr>
      </w:pPr>
      <w:r>
        <w:rPr>
          <w:rFonts w:cs="Times New Roman CYR" w:ascii="Times New Roman CYR" w:hAnsi="Times New Roman CYR"/>
        </w:rPr>
        <w:t>СОЗНАНИЕ И ПОДСОЗНАНИЕ. ЭМОЦИИ И ОБРАЗЫ</w:t>
      </w:r>
    </w:p>
    <w:p>
      <w:pPr>
        <w:pStyle w:val="Normal"/>
        <w:widowControl w:val="false"/>
        <w:autoSpaceDE w:val="false"/>
        <w:spacing w:lineRule="exact" w:line="238" w:before="166" w:after="0"/>
        <w:ind w:left="-709" w:right="-234" w:firstLine="425"/>
        <w:jc w:val="both"/>
        <w:rPr/>
      </w:pPr>
      <w:r>
        <w:rPr>
          <w:rFonts w:cs="Times New Roman CYR" w:ascii="Times New Roman CYR" w:hAnsi="Times New Roman CYR"/>
        </w:rPr>
        <w:t>На рис. 16 схематично показана условная «двер</w:t>
        <w:softHyphen/>
        <w:t>ца» между сознанием и подсознанием. Через нее про</w:t>
        <w:softHyphen/>
        <w:t xml:space="preserve">исходит взаимное влияние сознания и подсознания. Когда мы представляли лимон и выделялась слюна, это было влияние на тело </w:t>
      </w:r>
      <w:r>
        <w:rPr>
          <w:rFonts w:cs="Times New Roman CYR" w:ascii="Times New Roman CYR" w:hAnsi="Times New Roman CYR"/>
          <w:b/>
          <w:bCs/>
        </w:rPr>
        <w:t xml:space="preserve">сознания </w:t>
      </w:r>
      <w:r>
        <w:rPr>
          <w:rFonts w:cs="Times New Roman CYR" w:ascii="Times New Roman CYR" w:hAnsi="Times New Roman CYR"/>
        </w:rPr>
        <w:t xml:space="preserve">через </w:t>
      </w:r>
      <w:r>
        <w:rPr>
          <w:rFonts w:cs="Times New Roman CYR" w:ascii="Times New Roman CYR" w:hAnsi="Times New Roman CYR"/>
          <w:b/>
          <w:bCs/>
        </w:rPr>
        <w:t xml:space="preserve">подсознание. </w:t>
      </w:r>
      <w:r>
        <w:rPr>
          <w:rFonts w:cs="Times New Roman CYR" w:ascii="Times New Roman CYR" w:hAnsi="Times New Roman CYR"/>
        </w:rPr>
        <w:t>Когда мы чувствуем что-то ин</w:t>
        <w:softHyphen/>
        <w:t>туитивно, это, наоборот, влия</w:t>
        <w:softHyphen/>
        <w:t xml:space="preserve">ние </w:t>
      </w:r>
      <w:r>
        <w:rPr>
          <w:rFonts w:cs="Times New Roman CYR" w:ascii="Times New Roman CYR" w:hAnsi="Times New Roman CYR"/>
          <w:b/>
          <w:bCs/>
        </w:rPr>
        <w:t xml:space="preserve">подсознания на сознание. </w:t>
      </w:r>
      <w:r>
        <w:rPr>
          <w:rFonts w:cs="Times New Roman CYR" w:ascii="Times New Roman CYR" w:hAnsi="Times New Roman CYR"/>
        </w:rPr>
        <w:t>И чем больше приоткрыта эта «дверца», тем больше вза</w:t>
        <w:softHyphen/>
        <w:t>имовлияние. Открывание этой «дверцы» регулируется левым и правым полушариями голов</w:t>
        <w:softHyphen/>
        <w:t>ного мозга. Левое полушарие активизируется, когда необхо</w:t>
        <w:softHyphen/>
        <w:t>дима логика, рационализация. Правое доминирует, когда че</w:t>
        <w:softHyphen/>
        <w:t>ловек занимается творчеством, мыслит образами.</w:t>
      </w:r>
    </w:p>
    <w:p>
      <w:pPr>
        <w:pStyle w:val="Normal"/>
        <w:widowControl w:val="false"/>
        <w:autoSpaceDE w:val="false"/>
        <w:spacing w:lineRule="exact" w:line="235" w:before="5" w:after="0"/>
        <w:ind w:left="-709" w:right="-234" w:firstLine="425"/>
        <w:jc w:val="both"/>
        <w:rPr/>
      </w:pPr>
      <w:r>
        <w:rPr>
          <w:rFonts w:cs="Times New Roman CYR" w:ascii="Times New Roman CYR" w:hAnsi="Times New Roman CYR"/>
        </w:rPr>
        <w:t>Эмоции также способству</w:t>
        <w:softHyphen/>
        <w:t>ют активизации правого полушария. Влияние полу</w:t>
        <w:softHyphen/>
        <w:t>шарий на «дверцу» таково, что чем более активно правое полушарие, тем больше «дверца» открывает</w:t>
        <w:softHyphen/>
        <w:t>ся, и чем более активно левое, тем более она устрем</w:t>
        <w:softHyphen/>
        <w:t xml:space="preserve">лена в сторону закрывания. Собственно говоря, </w:t>
      </w:r>
      <w:r>
        <w:rPr>
          <w:rFonts w:cs="Times New Roman CYR" w:ascii="Times New Roman CYR" w:hAnsi="Times New Roman CYR"/>
          <w:b/>
          <w:bCs/>
        </w:rPr>
        <w:t>от</w:t>
        <w:softHyphen/>
        <w:t>крытие двери в подсознание — это и есть возмож</w:t>
        <w:softHyphen/>
        <w:t>ность раскрытия внутренних резервов организма.</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Различные мировые психотехники, способствую</w:t>
        <w:softHyphen/>
        <w:t>щие развитию творческих способностей и других возможностей человека, направлены как раз на акти</w:t>
        <w:softHyphen/>
        <w:t>визацию правого полушария и более глубокое про</w:t>
        <w:softHyphen/>
        <w:t>никновение в подсознание. Читателю теперь должно быть понятно, что легче проходит в подсознание и соответственно сильнее влияет на тело мысль эмоцио</w:t>
        <w:softHyphen/>
        <w:t>нально окрашенная. Вспомните эпизоды из жизни, когда вы сильно волновались и у вас пересыхало во рту. Вот вам простой пример влияния эмоциональ</w:t>
        <w:softHyphen/>
        <w:t>ной мысли на физиологию тела. То же самое проис</w:t>
        <w:softHyphen/>
        <w:t>ходит, когда мы мыслим образами.</w:t>
      </w:r>
    </w:p>
    <w:p>
      <w:pPr>
        <w:pStyle w:val="Normal"/>
        <w:widowControl w:val="false"/>
        <w:autoSpaceDE w:val="false"/>
        <w:spacing w:lineRule="exact" w:line="235" w:before="72" w:after="0"/>
        <w:ind w:left="-709" w:right="-234" w:firstLine="425"/>
        <w:jc w:val="both"/>
        <w:rPr/>
      </w:pPr>
      <w:r>
        <w:rPr>
          <w:rFonts w:cs="Times New Roman CYR" w:ascii="Times New Roman CYR" w:hAnsi="Times New Roman CYR"/>
        </w:rPr>
        <w:t>Образ также приоткрывает «дверцу», и тем боль</w:t>
        <w:softHyphen/>
        <w:t>ше, чем он ярче. Например, образное воспоминание какого-нибудь трагического события заставляет хо</w:t>
        <w:softHyphen/>
        <w:t>лодеть руки или ноги, или образное воспоминание эротического эпизода может вызвать возбуждение. Негативные мысли, беспокойство, переживания, де</w:t>
        <w:softHyphen/>
        <w:t>прессии, страхи, это тоже своего рода эмоционально окрашенные мысли. И тоже зачастую образные. Ска</w:t>
        <w:softHyphen/>
        <w:t>жем, такая негативная мысль, как «обида». Не такая уж сильная эмоция на первый взгляд, но, постепенно «просачиваясь» в подсознание, она делает свое «чер</w:t>
        <w:softHyphen/>
        <w:t>ное» дело и с течением времени может принести серь</w:t>
        <w:softHyphen/>
        <w:t>езный вред организму. Понятно, что сильная эмоция сильнее «бьет» по телу, но если она кратковремен</w:t>
        <w:softHyphen/>
        <w:t>ная, скажем несколько часов или день, то организм с помощью системы саморегуляции успевает восстано</w:t>
        <w:softHyphen/>
        <w:t xml:space="preserve">виться. Длительно носимая эмоция, несмотря на то что она слабая, подтачивает организм и приводит </w:t>
      </w:r>
      <w:r>
        <w:rPr>
          <w:rFonts w:cs="Times New Roman CYR" w:ascii="Times New Roman CYR" w:hAnsi="Times New Roman CYR"/>
          <w:b/>
          <w:bCs/>
        </w:rPr>
        <w:t xml:space="preserve">к </w:t>
      </w:r>
      <w:r>
        <w:rPr>
          <w:rFonts w:cs="Times New Roman CYR" w:ascii="Times New Roman CYR" w:hAnsi="Times New Roman CYR"/>
        </w:rPr>
        <w:t>серьезным заболеваниям. Однако здесь необходимо различать людей.</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Люди с более развитым и активным правым по</w:t>
        <w:softHyphen/>
        <w:t>лушарием, или более чувствительные, сенситивные, подвержены влиянию негативных мыслей и эмоций больше, чем люди с развитым левым полушарием. В то же время правополушарные люди, более способ</w:t>
        <w:softHyphen/>
        <w:t>ные в жизни за счет лучшего контакта с подсознанием, могут быстрее помочь себе избавиться от последствий негативного мышления. И наоборот — у левополушарных. За счет слабого контакта с подсознанием у этих людей замедлен процесс проникновения негативных мыслей в организм и соответственно замедлен про</w:t>
        <w:softHyphen/>
        <w:t>цесс освобождения от них.</w:t>
      </w:r>
    </w:p>
    <w:p>
      <w:pPr>
        <w:pStyle w:val="Normal"/>
        <w:widowControl w:val="false"/>
        <w:autoSpaceDE w:val="false"/>
        <w:spacing w:lineRule="exact" w:line="235" w:before="0" w:after="0"/>
        <w:ind w:left="-709" w:right="-234" w:firstLine="425"/>
        <w:jc w:val="both"/>
        <w:rPr/>
      </w:pPr>
      <w:r>
        <w:rPr>
          <w:rFonts w:cs="Times New Roman CYR" w:ascii="Times New Roman CYR" w:hAnsi="Times New Roman CYR"/>
        </w:rPr>
        <w:t>Хорошим доказательством влияния мысли на организм служит выражение лица человека. Обра</w:t>
        <w:softHyphen/>
        <w:t>тите внимание на лица злых, недобрых людей — они в точности отражают внутреннее состояние их вла</w:t>
        <w:softHyphen/>
        <w:t>дельцев. Людей нервозных, психически неустойчивых отличает быстрая походка, резкие движения. Люди, наполненные страхами, немного сгорбленные, суту</w:t>
        <w:softHyphen/>
        <w:t>лые за счет внутреннего желания спрятаться. Таким образом, тело выражает себя мыслями за счет идео-моторных импульсов, поступающих из подсознания во время мышления. Нетрудно догадаться, что у правополушарных людей это выражено ярче.</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Вот коротко о связи мысли с физиологией, что очень важно, поскольку связано с открытием внут</w:t>
        <w:softHyphen/>
        <w:t>ренних резервов организма с помощью управления собственной энергией.</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ind w:left="-709" w:right="-234" w:firstLine="425"/>
        <w:jc w:val="both"/>
        <w:rPr>
          <w:rFonts w:ascii="Times New Roman CYR" w:hAnsi="Times New Roman CYR" w:cs="Times New Roman CYR"/>
        </w:rPr>
      </w:pPr>
      <w:r>
        <w:rPr>
          <w:rFonts w:cs="Times New Roman CYR" w:ascii="Times New Roman CYR" w:hAnsi="Times New Roman CYR"/>
        </w:rPr>
        <w:t>ЭНЕРГЕТИЧЕСКОЕ ОБОСНОВАНИЕ</w:t>
      </w:r>
    </w:p>
    <w:p>
      <w:pPr>
        <w:pStyle w:val="Normal"/>
        <w:widowControl w:val="false"/>
        <w:autoSpaceDE w:val="false"/>
        <w:spacing w:lineRule="exact" w:line="240" w:before="0" w:after="0"/>
        <w:ind w:left="-709" w:right="-234" w:firstLine="425"/>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06" w:before="86" w:after="0"/>
        <w:ind w:left="-709" w:right="-234" w:firstLine="425"/>
        <w:rPr>
          <w:rFonts w:ascii="Times New Roman CYR" w:hAnsi="Times New Roman CYR" w:cs="Times New Roman CYR"/>
        </w:rPr>
      </w:pPr>
      <w:r>
        <w:rPr>
          <w:rFonts w:cs="Times New Roman CYR" w:ascii="Times New Roman CYR" w:hAnsi="Times New Roman CYR"/>
        </w:rPr>
        <w:t>НЕБОЛЬШОЕ ЛИРИЧЕСКОЕ ОТСТУПЛЕНИЕ ДЛЯ СКЕПТИКОВ</w:t>
      </w:r>
    </w:p>
    <w:p>
      <w:pPr>
        <w:pStyle w:val="Normal"/>
        <w:widowControl w:val="false"/>
        <w:autoSpaceDE w:val="false"/>
        <w:spacing w:lineRule="exact" w:line="235" w:before="163" w:after="0"/>
        <w:ind w:left="-709" w:right="-234" w:firstLine="425"/>
        <w:jc w:val="both"/>
        <w:rPr>
          <w:rFonts w:ascii="Times New Roman CYR" w:hAnsi="Times New Roman CYR" w:cs="Times New Roman CYR"/>
        </w:rPr>
      </w:pPr>
      <w:r>
        <w:rPr>
          <w:rFonts w:cs="Times New Roman CYR" w:ascii="Times New Roman CYR" w:hAnsi="Times New Roman CYR"/>
        </w:rPr>
        <w:t>Предполагая, что эту книгу также могут читать скептики, хочу сделать небольшое отступление для них. Во-первых, кто такой «скептик». Это человек, мыслящий стереотипами и общепринятыми норма</w:t>
        <w:softHyphen/>
        <w:t>ми, которые созданы в обществе: если болит голова, надо принять таблетку, стресс снимается алкоголем или тоже таблетками, избыточный вес убирается дие</w:t>
        <w:softHyphen/>
        <w:t>той. Попробуй сказать скептику, что все эти проблемы можно решить только за счет распределения энергии с помощью силы мысли. Не поверит. Скептик — это человек, который не хочет и не может выйти за пре</w:t>
        <w:softHyphen/>
        <w:t>делы стереотипного понимания мира. Как правило, такие люди могут быть хорошими исполнителями, но отнюдь не творческими создателями чего-то ново</w:t>
        <w:softHyphen/>
        <w:t>го. Причины скептицизма зачастую обусловлены до</w:t>
        <w:softHyphen/>
        <w:t>минированием левого полушария и, следовательно, плохим контактом с подсознанием. Однако в основном происходит наоборот — информация плохо поступает из подсознания в сознание. Другими словами — сла</w:t>
        <w:softHyphen/>
        <w:t>бая интуиция. Меня часто спрашивают, почему на</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ваши курсы больше приходит женщин. Женщины более интуитивны, т. е. более правополушарны. По</w:t>
        <w:softHyphen/>
        <w:t>этому они точнее чувствуют, что им надо. У них меньше скепсиса.</w:t>
      </w:r>
    </w:p>
    <w:p>
      <w:pPr>
        <w:pStyle w:val="Normal"/>
        <w:widowControl w:val="false"/>
        <w:autoSpaceDE w:val="false"/>
        <w:spacing w:lineRule="exact" w:line="235" w:before="10" w:after="0"/>
        <w:ind w:left="-709" w:right="-234" w:firstLine="425"/>
        <w:jc w:val="both"/>
        <w:rPr>
          <w:rFonts w:ascii="Times New Roman CYR" w:hAnsi="Times New Roman CYR" w:cs="Times New Roman CYR"/>
        </w:rPr>
      </w:pPr>
      <w:r>
        <w:rPr>
          <w:rFonts w:cs="Times New Roman CYR" w:ascii="Times New Roman CYR" w:hAnsi="Times New Roman CYR"/>
        </w:rPr>
        <w:t>Успех в жизни, как правило, зависит от равно</w:t>
        <w:softHyphen/>
        <w:t>значной развитости левого и правого полушарий. Т. е. должны быть и логика, и интуиция. Женщина с хорошей логикой может достичь многого. Также успех ожидает мужчину С хорошей интуицией. Мне часто приходилось встречаться и работать с руководителя</w:t>
        <w:softHyphen/>
        <w:t>ми крупных предприятий, крупными учеными, изоб</w:t>
        <w:softHyphen/>
        <w:t>ретателями. Все они наделены хорошей интуицией, сенситивны и в то же время с неплохой логикой. У меня в Университете биоэнергетики в Санкт-Пе</w:t>
        <w:softHyphen/>
        <w:t>тербурге обучалось много врачей, это были как раз передовые врачи, которые впоследствии с успехом применяли полученные биоэнергетические знания. Поскольку дальнейший материал книги связан с не</w:t>
        <w:softHyphen/>
        <w:t>большими отклонениями от стереотипного понима</w:t>
        <w:softHyphen/>
        <w:t>ния мира, хочу обратиться к скептикам.</w:t>
      </w:r>
    </w:p>
    <w:p>
      <w:pPr>
        <w:pStyle w:val="Normal"/>
        <w:widowControl w:val="false"/>
        <w:autoSpaceDE w:val="false"/>
        <w:spacing w:lineRule="exact" w:line="235" w:before="5" w:after="0"/>
        <w:ind w:left="-709" w:right="-234" w:firstLine="425"/>
        <w:jc w:val="both"/>
        <w:rPr>
          <w:rFonts w:ascii="Times New Roman CYR" w:hAnsi="Times New Roman CYR" w:cs="Times New Roman CYR"/>
        </w:rPr>
      </w:pPr>
      <w:r>
        <w:rPr>
          <w:rFonts w:cs="Times New Roman CYR" w:ascii="Times New Roman CYR" w:hAnsi="Times New Roman CYR"/>
        </w:rPr>
        <w:t>Дорогие скептики! Постарайтесь оглянуться во</w:t>
        <w:softHyphen/>
        <w:t>круг! Мир — это не только материя, не только то, что можно потрогать, пощупать, понюхать. Есть другой мир — невидимый, мир энергий, вибраций, который оказывает такое сильное влияние на нас, что вам труд</w:t>
        <w:softHyphen/>
        <w:t>но даже представить. И если вы хотя бы чуть-чуть научитесь понимать этот мир и управлять им, ваша жизнь станет интереснее, разнообразнее и счастливее. Человек, верящий только в материальность мира, на</w:t>
        <w:softHyphen/>
        <w:t>много ограничивает и обедняет свою жизнь. В жизни всегда так: не веришь — не получишь.</w:t>
      </w:r>
    </w:p>
    <w:p>
      <w:pPr>
        <w:pStyle w:val="Normal"/>
        <w:widowControl w:val="false"/>
        <w:autoSpaceDE w:val="false"/>
        <w:spacing w:lineRule="exact" w:line="216" w:before="10" w:after="0"/>
        <w:ind w:left="-709" w:right="-234" w:firstLine="425"/>
        <w:jc w:val="both"/>
        <w:rPr>
          <w:rFonts w:ascii="Times New Roman CYR" w:hAnsi="Times New Roman CYR" w:cs="Times New Roman CYR"/>
        </w:rPr>
      </w:pPr>
      <w:r>
        <w:rPr>
          <w:rFonts w:cs="Times New Roman CYR" w:ascii="Times New Roman CYR" w:hAnsi="Times New Roman CYR"/>
        </w:rPr>
        <w:t>Не веришь в мужа — будет плохая семейная жизнь.</w:t>
      </w:r>
    </w:p>
    <w:p>
      <w:pPr>
        <w:pStyle w:val="Normal"/>
        <w:widowControl w:val="false"/>
        <w:autoSpaceDE w:val="false"/>
        <w:spacing w:lineRule="exact" w:line="235" w:before="24" w:after="0"/>
        <w:ind w:left="-709" w:right="-234" w:firstLine="425"/>
        <w:rPr>
          <w:rFonts w:ascii="Times New Roman CYR" w:hAnsi="Times New Roman CYR" w:cs="Times New Roman CYR"/>
        </w:rPr>
      </w:pPr>
      <w:r>
        <w:rPr>
          <w:rFonts w:cs="Times New Roman CYR" w:ascii="Times New Roman CYR" w:hAnsi="Times New Roman CYR"/>
        </w:rPr>
        <w:t>Не' веришь в себя — не добьешься успеха в жизни. Не веришь в метод — не сможешь пользовать</w:t>
        <w:softHyphen/>
        <w:t>ся им.</w:t>
      </w:r>
    </w:p>
    <w:p>
      <w:pPr>
        <w:pStyle w:val="Normal"/>
        <w:widowControl w:val="false"/>
        <w:autoSpaceDE w:val="false"/>
        <w:spacing w:lineRule="exact" w:line="240" w:before="0" w:after="0"/>
        <w:ind w:left="-709" w:right="-234" w:firstLine="425"/>
        <w:jc w:val="both"/>
        <w:rPr/>
      </w:pPr>
      <w:r>
        <w:rPr>
          <w:rFonts w:cs="Times New Roman CYR" w:ascii="Times New Roman CYR" w:hAnsi="Times New Roman CYR"/>
        </w:rPr>
        <w:t xml:space="preserve">Те скептики, которые читают эти строки, уже не безнадежны, иначе они не открыли бы эту книгу. И </w:t>
      </w:r>
      <w:r>
        <w:rPr>
          <w:rFonts w:cs="Times New Roman CYR" w:ascii="Times New Roman CYR" w:hAnsi="Times New Roman CYR"/>
          <w:b/>
          <w:bCs/>
        </w:rPr>
        <w:t xml:space="preserve">я </w:t>
      </w:r>
      <w:r>
        <w:rPr>
          <w:rFonts w:cs="Times New Roman CYR" w:ascii="Times New Roman CYR" w:hAnsi="Times New Roman CYR"/>
        </w:rPr>
        <w:t>надеюсь, что эта книга поможет им пойти по пра</w:t>
        <w:softHyphen/>
        <w:t>вильному пути. Я верю в вас, скептики!</w:t>
      </w:r>
    </w:p>
    <w:p>
      <w:pPr>
        <w:pStyle w:val="Normal"/>
        <w:widowControl w:val="false"/>
        <w:autoSpaceDE w:val="false"/>
        <w:spacing w:lineRule="exact" w:line="240" w:before="0" w:after="0"/>
        <w:ind w:left="-709" w:right="-234" w:firstLine="425"/>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72" w:after="0"/>
        <w:ind w:left="-709" w:right="-234" w:firstLine="425"/>
        <w:rPr>
          <w:rFonts w:ascii="Times New Roman CYR" w:hAnsi="Times New Roman CYR" w:cs="Times New Roman CYR"/>
        </w:rPr>
      </w:pPr>
      <w:r>
        <w:rPr>
          <w:rFonts w:cs="Times New Roman CYR" w:ascii="Times New Roman CYR" w:hAnsi="Times New Roman CYR"/>
        </w:rPr>
        <w:t>ДИСТАНЦИОННОЕ ВОЗДЕЙСТВИЕ МЫСЛИ</w:t>
      </w:r>
    </w:p>
    <w:p>
      <w:pPr>
        <w:pStyle w:val="Normal"/>
        <w:widowControl w:val="false"/>
        <w:autoSpaceDE w:val="false"/>
        <w:spacing w:lineRule="exact" w:line="235" w:before="154" w:after="0"/>
        <w:ind w:left="-709" w:right="-234" w:firstLine="425"/>
        <w:rPr/>
      </w:pPr>
      <w:r>
        <w:rPr>
          <w:rFonts w:cs="Times New Roman CYR" w:ascii="Times New Roman CYR" w:hAnsi="Times New Roman CYR"/>
        </w:rPr>
        <w:t>Задумывались ли вы, дорогие читатели, что компьютер имеет много общего с нашим головным мозгом? В компьютер мы можем закладывать сколько угодно информации и затем по надобности извле</w:t>
        <w:softHyphen/>
        <w:t>кать ее на экран монитора и использовать для раз личных целей. Эта информация хранится в памяти компьютера-харддиска в закодированном виде. То же самое происходит у человека.</w:t>
      </w:r>
    </w:p>
    <w:p>
      <w:pPr>
        <w:pStyle w:val="Normal"/>
        <w:widowControl w:val="false"/>
        <w:autoSpaceDE w:val="false"/>
        <w:spacing w:lineRule="exact" w:line="235" w:before="0" w:after="0"/>
        <w:ind w:left="-709" w:right="-234" w:firstLine="425"/>
        <w:rPr/>
      </w:pPr>
      <w:r>
        <w:rPr>
          <w:rFonts w:cs="Times New Roman CYR" w:ascii="Times New Roman CYR" w:hAnsi="Times New Roman CYR"/>
        </w:rPr>
        <w:t>Вы уже знаете, что человек — это не только физическое тело, но и энергоинформационный объект, биополе которого содержит массу различных частот, несущих информацию обо всем в человеке. Теперь представьте, что вы в первый раз видите незнакомого человека. Ваши глаза, как датчик приема информа</w:t>
        <w:softHyphen/>
        <w:t>ции, своего рода сканер, воспринимают данного человека в качестве биоэнергоинформационного объекта и посылают эту информацию в закодированном виде в одну из ячеек памяти. Затем, когда вы захоти те вспомнить этого человека, информация о нем из</w:t>
        <w:softHyphen/>
        <w:t>влекается из ячейки и снова преобразуется в образ. Глубина запоминания зависит прежде всего от того интереса, который вы в свое время проявили к чело веку. Ведь интерес — это тоже эмоция, и она также усиливает эффект. Это же касается и запоминания предметов. Все предметы и вообще весь материальный мир имеют свое биополе, свои частоты. Вот теперь мы подошли к очень важному.</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Если вы вспомнили или представили какого-то человека или какой-то предмет, то перед вами воз</w:t>
        <w:softHyphen/>
        <w:t>никнет не только образ, но и биополе этого человека или предмета со всеми его частотами. И будет оказы</w:t>
        <w:softHyphen/>
        <w:t>вать на вас энергетическое влияние. Помните приме</w:t>
        <w:softHyphen/>
        <w:t>ры с воспоминанием трагического события? Так вот, с биоэнергетической точки зрения это объясняется тем, что при воспоминании трагического события мы вступаем в контакт с биополем этого события или с его частотами, которые влияют на наше биополе, а следовательно, и на физическое тело. То же самое и с эротическим эпизодом. Но не только образ, извле</w:t>
        <w:softHyphen/>
        <w:t>ченный из ячеек памяти, оказывает влияние на нас. Мы также оказываем влияние на него.</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В парапсихологии есть так называемый «закон фантома», он звучит так: «Если представить в любой точке пространства образ или фантом какого-либо объекта (человека, например), то в этой точке возни</w:t>
        <w:softHyphen/>
        <w:t>кает биополе этого объекта, имеющее прямую связь с этим объектом». На этом законе основана рабо</w:t>
        <w:softHyphen/>
        <w:t>та на расстоянии с энергией больного и телепатия. Не нужно обладать какими-то особыми способностя</w:t>
        <w:softHyphen/>
        <w:t>ми, чтобы влиять мыслью на представляемый объект. И тем сильнее мысленное воздействие, чем более оно эмоционально окрашено, чем более человек концент</w:t>
        <w:softHyphen/>
        <w:t>рирован на нем.</w:t>
      </w:r>
    </w:p>
    <w:p>
      <w:pPr>
        <w:pStyle w:val="Normal"/>
        <w:widowControl w:val="false"/>
        <w:autoSpaceDE w:val="false"/>
        <w:spacing w:lineRule="exact" w:line="235" w:before="5" w:after="0"/>
        <w:ind w:left="-709" w:right="-234" w:firstLine="425"/>
        <w:jc w:val="both"/>
        <w:rPr>
          <w:rFonts w:ascii="Times New Roman CYR" w:hAnsi="Times New Roman CYR" w:cs="Times New Roman CYR"/>
        </w:rPr>
      </w:pPr>
      <w:r>
        <w:rPr>
          <w:rFonts w:cs="Times New Roman CYR" w:ascii="Times New Roman CYR" w:hAnsi="Times New Roman CYR"/>
        </w:rPr>
        <w:t>Человек в момент злости увеличивает силу мыс</w:t>
        <w:softHyphen/>
        <w:t>ленного воздействия в несколько раз. Каждый из вас наверняка испытывал в жизни воздействие поблизо</w:t>
        <w:softHyphen/>
        <w:t>сти стоящего разъяренного человека. Такие же чув</w:t>
        <w:softHyphen/>
        <w:t>ства можно испытать, находясь на большом расстоя</w:t>
        <w:softHyphen/>
        <w:t>ние от злящегося на вас человека, разница лишь в том, что в данном случае вы не будете понимать, отчего у вас такое волнение. Человек, думающий о вас с любовью и уважением, будет посылать вам целебную энергию. Таким образом, между нами, людь</w:t>
        <w:softHyphen/>
        <w:t>ми, постоянно происходит энергоинформационный обмен.</w:t>
      </w:r>
    </w:p>
    <w:p>
      <w:pPr>
        <w:pStyle w:val="Normal"/>
        <w:widowControl w:val="false"/>
        <w:autoSpaceDE w:val="false"/>
        <w:spacing w:lineRule="auto" w:line="240" w:before="29" w:after="0"/>
        <w:ind w:left="-709" w:right="-234" w:firstLine="425"/>
        <w:jc w:val="center"/>
        <w:rPr>
          <w:rFonts w:ascii="Times New Roman CYR" w:hAnsi="Times New Roman CYR" w:cs="Times New Roman CYR"/>
        </w:rPr>
      </w:pPr>
      <w:r>
        <w:rPr>
          <w:rFonts w:cs="Times New Roman CYR" w:ascii="Times New Roman CYR" w:hAnsi="Times New Roman CYR"/>
        </w:rPr>
        <w:t>МЫСЛЕФОРМЫ</w:t>
      </w:r>
    </w:p>
    <w:p>
      <w:pPr>
        <w:pStyle w:val="Normal"/>
        <w:widowControl w:val="false"/>
        <w:autoSpaceDE w:val="false"/>
        <w:spacing w:lineRule="exact" w:line="235" w:before="202" w:after="0"/>
        <w:ind w:left="-709" w:right="-234" w:firstLine="425"/>
        <w:jc w:val="both"/>
        <w:rPr/>
      </w:pPr>
      <w:r>
        <w:rPr>
          <w:rFonts w:cs="Times New Roman CYR" w:ascii="Times New Roman CYR" w:hAnsi="Times New Roman CYR"/>
        </w:rPr>
        <w:t xml:space="preserve">Мысленные воздействия различаются между собой Есть простые мысленные воздействия </w:t>
      </w:r>
      <w:r>
        <w:rPr>
          <w:rFonts w:cs="Times New Roman CYR" w:ascii="Times New Roman CYR" w:hAnsi="Times New Roman CYR"/>
          <w:i/>
          <w:iCs/>
        </w:rPr>
        <w:t xml:space="preserve">(1) </w:t>
      </w:r>
      <w:r>
        <w:rPr>
          <w:rFonts w:cs="Times New Roman CYR" w:ascii="Times New Roman CYR" w:hAnsi="Times New Roman CYR"/>
        </w:rPr>
        <w:t>(рис. 17), когда мы просто думаем о человеке с любовью или с раздражением, но наша мысль не несет какой-то ин</w:t>
        <w:softHyphen/>
        <w:t>формации, и сложное мысленное воздействие, когда мы не только думаем о человеке, но и желаем ему чего-то. Например, можно желать человеку, чтобы он сдал успешно экзамены или выздоровел. Это уже бу</w:t>
        <w:softHyphen/>
        <w:t xml:space="preserve">дет сложная мыслеформа </w:t>
      </w:r>
      <w:r>
        <w:rPr>
          <w:rFonts w:cs="Times New Roman CYR" w:ascii="Times New Roman CYR" w:hAnsi="Times New Roman CYR"/>
          <w:i/>
          <w:iCs/>
        </w:rPr>
        <w:t xml:space="preserve">(2), </w:t>
      </w:r>
      <w:r>
        <w:rPr>
          <w:rFonts w:cs="Times New Roman CYR" w:ascii="Times New Roman CYR" w:hAnsi="Times New Roman CYR"/>
        </w:rPr>
        <w:t>т. е. наша мысль точно так же, как и при передаче радио и ТВ, несет инфор</w:t>
        <w:softHyphen/>
        <w:t>мацию к человеку и, внедряясь в его биополе, дей</w:t>
        <w:softHyphen/>
        <w:t>ствительно начинает оказывать помощь или вред в зависимости от пожелания отправителя.</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Мыслеформы некоторое время могут жить в про</w:t>
        <w:softHyphen/>
        <w:t>странстве самостоятельной жизнью, все зависит от того, какая была концентрация при формировании мыслеформы и насколько она была эмоциональна.</w:t>
      </w:r>
    </w:p>
    <w:p>
      <w:pPr>
        <w:pStyle w:val="Normal"/>
        <w:widowControl w:val="false"/>
        <w:autoSpaceDE w:val="false"/>
        <w:spacing w:lineRule="auto" w:line="240" w:before="0" w:after="0"/>
        <w:ind w:left="-709" w:right="-234" w:firstLine="425"/>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3691" w:leader="none"/>
        </w:tabs>
        <w:autoSpaceDE w:val="false"/>
        <w:spacing w:lineRule="exact" w:line="235" w:before="0" w:after="0"/>
        <w:ind w:left="-709" w:right="-234" w:firstLine="425"/>
        <w:jc w:val="both"/>
        <w:rPr/>
      </w:pPr>
      <w:r>
        <w:rPr>
          <w:rFonts w:cs="Times New Roman CYR" w:ascii="Times New Roman CYR" w:hAnsi="Times New Roman CYR"/>
        </w:rPr>
        <w:t>Интересны в этом плане практические занятия учеников на моих курсах «Биоэнергетическая терапия» в</w:t>
        <w:br/>
        <w:t>Институте альтернативной медицины. Ученики мысленно формируют энергетический шарик и затем начинают перебрасывать его с ладони на ладонь. У некоторых учеников случается, что шарик улетает совсем. И как правило, у сильных учеников, которые смогли вложить в этот шарик столько энергии, что он, притянувшись Другими вибрациями в пространстве, покинул хозяина, создавшего его. Поэтому надо быть осторожным, формируя сложные мыслеформы, которые фактически являются программами действия.</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Представьте, что вы пессимистично думаете о сво</w:t>
        <w:softHyphen/>
        <w:t>их планах. Эти мыслеформы попадают в пространство и, живя там некоторое время, начинают действовать на тех людей, от которых зависит осуществление ва</w:t>
        <w:softHyphen/>
        <w:t>ших планов. В результате вы сами обусловили свою неудачу. Мыслеформы позитивных, оптимистических мыслей привлекают позитивные обстоятельства, ко</w:t>
        <w:softHyphen/>
        <w:t>торые ведут к успеху. Если вы не уверены в себе, то вы тоже формируете мыслеформу о своей неуверен</w:t>
        <w:softHyphen/>
        <w:t>ности, пускай не очень сильную энергетически, но длительно действующую. И эта мыслеформа, внедря</w:t>
        <w:softHyphen/>
        <w:t>ясь в биополевые оболочки ваших знакомых, близ</w:t>
        <w:softHyphen/>
        <w:t>ких, формирует у них чувство вашей неуверенности в себе, и они будут соответственно к вам относиться.</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Своими мыслями и мыслеформами мы внедряем</w:t>
        <w:softHyphen/>
        <w:t>ся также и в биополевые оболочки предметов. В дан</w:t>
        <w:softHyphen/>
        <w:t>ном случае степень воздействия во многом зависит от того, что это за предмет, и от синхронизации на</w:t>
        <w:softHyphen/>
        <w:t>шей энергии с энергией предметов. Однако в той или иной степени взаимодействие происходит, и поэтому мы должны быть достаточно осторожны. Предметы, насыщаясь нашими энергиями и программами, могут затем излучать эти программы обратно к нам. Хорошо, если эти программы позитивны, а если негативны?.. Особенно хорошо «впитывают» энергию натуральные предметы — дерево, драгоценные камни, минералы, но сильнее всех — вода. Старайтесь также во время еды быть в хорошем настроении. Если во время еды вы ругаетесь или имеете негативные эмоции, то «съедае</w:t>
        <w:softHyphen/>
        <w:t>те» их вместе с едой. Еда, так же как и остальные предметы, поглощает психическую энергию.</w:t>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Style34"/>
        <w:widowControl/>
        <w:spacing w:lineRule="auto" w:line="240" w:before="158" w:after="0"/>
        <w:ind w:hanging="0"/>
        <w:jc w:val="center"/>
        <w:rPr/>
      </w:pPr>
      <w:r>
        <w:rPr>
          <w:rStyle w:val="FontStyle84"/>
        </w:rPr>
        <w:t>Глава 4</w:t>
      </w:r>
    </w:p>
    <w:p>
      <w:pPr>
        <w:pStyle w:val="Style38"/>
        <w:widowControl/>
        <w:spacing w:lineRule="auto" w:line="240"/>
        <w:rPr/>
      </w:pPr>
      <w:r>
        <w:rPr>
          <w:rStyle w:val="FontStyle84"/>
        </w:rPr>
        <w:t>ЗДОРОВЬЕ И СИЛА МЫСЛИ</w:t>
      </w:r>
    </w:p>
    <w:p>
      <w:pPr>
        <w:pStyle w:val="Normal"/>
        <w:widowControl w:val="false"/>
        <w:autoSpaceDE w:val="false"/>
        <w:spacing w:lineRule="exact" w:line="240" w:before="0" w:after="0"/>
        <w:ind w:left="-709" w:right="-234" w:firstLine="425"/>
        <w:jc w:val="both"/>
        <w:rPr>
          <w:rStyle w:val="FontStyle84"/>
          <w:rFonts w:ascii="Bookman Old Style" w:hAnsi="Bookman Old Style" w:cs="Bookman Old Style"/>
          <w:sz w:val="20"/>
          <w:szCs w:val="20"/>
        </w:rPr>
      </w:pPr>
      <w:r>
        <w:rPr/>
      </w:r>
    </w:p>
    <w:p>
      <w:pPr>
        <w:pStyle w:val="Normal"/>
        <w:widowControl w:val="false"/>
        <w:autoSpaceDE w:val="false"/>
        <w:spacing w:lineRule="auto" w:line="240" w:before="178" w:after="0"/>
        <w:ind w:left="-709" w:right="-234" w:firstLine="425"/>
        <w:jc w:val="both"/>
        <w:rPr>
          <w:rFonts w:ascii="Times New Roman CYR" w:hAnsi="Times New Roman CYR" w:cs="Times New Roman CYR"/>
          <w:i/>
          <w:i/>
          <w:iCs/>
        </w:rPr>
      </w:pPr>
      <w:r>
        <w:rPr>
          <w:rFonts w:cs="Times New Roman CYR" w:ascii="Times New Roman CYR" w:hAnsi="Times New Roman CYR"/>
          <w:i/>
          <w:iCs/>
        </w:rPr>
        <w:t>Где есть мысль, там есть ста.</w:t>
      </w:r>
    </w:p>
    <w:p>
      <w:pPr>
        <w:pStyle w:val="Normal"/>
        <w:widowControl w:val="false"/>
        <w:autoSpaceDE w:val="false"/>
        <w:spacing w:lineRule="auto" w:line="240" w:before="58" w:after="0"/>
        <w:ind w:left="-709" w:right="-234" w:firstLine="425"/>
        <w:jc w:val="right"/>
        <w:rPr>
          <w:rFonts w:ascii="Times New Roman CYR" w:hAnsi="Times New Roman CYR" w:cs="Times New Roman CYR"/>
          <w:b/>
          <w:b/>
          <w:bCs/>
          <w:i/>
          <w:i/>
          <w:iCs/>
          <w:sz w:val="18"/>
          <w:szCs w:val="18"/>
        </w:rPr>
      </w:pPr>
      <w:r>
        <w:rPr>
          <w:rFonts w:cs="Times New Roman CYR" w:ascii="Times New Roman CYR" w:hAnsi="Times New Roman CYR"/>
          <w:b/>
          <w:bCs/>
          <w:i/>
          <w:iCs/>
          <w:sz w:val="18"/>
          <w:szCs w:val="18"/>
        </w:rPr>
        <w:t>Гюго</w:t>
      </w:r>
    </w:p>
    <w:p>
      <w:pPr>
        <w:pStyle w:val="Normal"/>
        <w:widowControl w:val="false"/>
        <w:autoSpaceDE w:val="false"/>
        <w:spacing w:lineRule="exact" w:line="254" w:before="202" w:after="0"/>
        <w:ind w:left="-709" w:right="-234" w:firstLine="425"/>
        <w:rPr>
          <w:rFonts w:ascii="Times New Roman CYR" w:hAnsi="Times New Roman CYR" w:cs="Times New Roman CYR"/>
          <w:i/>
          <w:i/>
          <w:iCs/>
        </w:rPr>
      </w:pPr>
      <w:r>
        <w:rPr>
          <w:rFonts w:cs="Times New Roman CYR" w:ascii="Times New Roman CYR" w:hAnsi="Times New Roman CYR"/>
          <w:i/>
          <w:iCs/>
        </w:rPr>
        <w:t>Неосязаемый мир мысли контролирует и управляет осязаемым, физическим миром.</w:t>
      </w:r>
    </w:p>
    <w:p>
      <w:pPr>
        <w:pStyle w:val="Normal"/>
        <w:widowControl w:val="false"/>
        <w:autoSpaceDE w:val="false"/>
        <w:spacing w:lineRule="auto" w:line="240" w:before="19" w:after="0"/>
        <w:ind w:left="-709" w:right="-234" w:firstLine="425"/>
        <w:jc w:val="right"/>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А. Форд</w:t>
      </w:r>
    </w:p>
    <w:p>
      <w:pPr>
        <w:pStyle w:val="Normal"/>
        <w:widowControl w:val="false"/>
        <w:autoSpaceDE w:val="false"/>
        <w:spacing w:lineRule="exact" w:line="230" w:before="0" w:after="0"/>
        <w:ind w:left="-709" w:right="-234" w:firstLine="425"/>
        <w:jc w:val="center"/>
        <w:rPr>
          <w:rFonts w:ascii="Times New Roman CYR" w:hAnsi="Times New Roman CYR" w:cs="Times New Roman CYR"/>
        </w:rPr>
      </w:pPr>
      <w:r>
        <w:rPr>
          <w:rFonts w:cs="Times New Roman CYR" w:ascii="Times New Roman CYR" w:hAnsi="Times New Roman CYR"/>
        </w:rPr>
        <w:t>РАЗРУШИТЕЛЬНАЯ СИЛА НЕГАТИВНЫХ МЫСЛЕЙ</w:t>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35" w:before="14" w:after="0"/>
        <w:ind w:left="-709" w:right="-234" w:firstLine="425"/>
        <w:jc w:val="both"/>
        <w:rPr/>
      </w:pPr>
      <w:r>
        <w:rPr>
          <w:rFonts w:cs="Times New Roman CYR" w:ascii="Times New Roman CYR" w:hAnsi="Times New Roman CYR"/>
        </w:rPr>
        <w:t>В предыдущих главах я пытался объяснить влия</w:t>
        <w:softHyphen/>
        <w:t xml:space="preserve">ние наших мыслей на тело, на окружающую среду, физиологический и биоэнергетический механизм. Надеюсь, вы поняли, какая сила заключена в наших мыслях. В этой главе </w:t>
      </w:r>
      <w:r>
        <w:rPr>
          <w:rFonts w:cs="Times New Roman CYR" w:ascii="Times New Roman CYR" w:hAnsi="Times New Roman CYR"/>
          <w:b/>
          <w:bCs/>
        </w:rPr>
        <w:t xml:space="preserve">я </w:t>
      </w:r>
      <w:r>
        <w:rPr>
          <w:rFonts w:cs="Times New Roman CYR" w:ascii="Times New Roman CYR" w:hAnsi="Times New Roman CYR"/>
        </w:rPr>
        <w:t>хочу рассказать о конкретных негативных мыслях и об их влиянии на функции организма.</w:t>
      </w:r>
    </w:p>
    <w:p>
      <w:pPr>
        <w:pStyle w:val="Normal"/>
        <w:widowControl w:val="false"/>
        <w:autoSpaceDE w:val="false"/>
        <w:spacing w:lineRule="exact" w:line="235" w:before="0" w:after="0"/>
        <w:ind w:left="-709" w:right="-234" w:firstLine="425"/>
        <w:jc w:val="both"/>
        <w:rPr/>
      </w:pPr>
      <w:r>
        <w:rPr>
          <w:rFonts w:cs="Times New Roman CYR" w:ascii="Times New Roman CYR" w:hAnsi="Times New Roman CYR"/>
        </w:rPr>
        <w:t>Мы ощущаем стрессовое воздействие не только в тот момент, когда переживаем определенное собы</w:t>
        <w:softHyphen/>
        <w:t>тие, способствующее формированию отрицательных эмоций, но и каждый раз, когда вспоминаем об этом событии. Вы уже знаете, почему это происходит: воз</w:t>
        <w:softHyphen/>
        <w:t xml:space="preserve">никший </w:t>
      </w:r>
      <w:r>
        <w:rPr>
          <w:rFonts w:cs="Times New Roman CYR" w:ascii="Times New Roman CYR" w:hAnsi="Times New Roman CYR"/>
          <w:b/>
          <w:bCs/>
        </w:rPr>
        <w:t xml:space="preserve">фантом стресса влияет на нас почти так же, как и сам стресс. </w:t>
      </w:r>
      <w:r>
        <w:rPr>
          <w:rFonts w:cs="Times New Roman CYR" w:ascii="Times New Roman CYR" w:hAnsi="Times New Roman CYR"/>
        </w:rPr>
        <w:t>Наиболее распространенным и но</w:t>
        <w:softHyphen/>
        <w:t>симым в себе стрессом является обида.</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58" w:after="0"/>
        <w:ind w:left="-709" w:right="-234" w:firstLine="425"/>
        <w:jc w:val="center"/>
        <w:rPr>
          <w:rFonts w:ascii="Times New Roman CYR" w:hAnsi="Times New Roman CYR" w:cs="Times New Roman CYR"/>
        </w:rPr>
      </w:pPr>
      <w:r>
        <w:rPr>
          <w:rFonts w:cs="Times New Roman CYR" w:ascii="Times New Roman CYR" w:hAnsi="Times New Roman CYR"/>
        </w:rPr>
        <w:t>ОБИДА</w:t>
      </w:r>
    </w:p>
    <w:p>
      <w:pPr>
        <w:pStyle w:val="Normal"/>
        <w:widowControl w:val="false"/>
        <w:autoSpaceDE w:val="false"/>
        <w:spacing w:lineRule="exact" w:line="240" w:before="158" w:after="0"/>
        <w:ind w:left="-709" w:right="-234" w:firstLine="425"/>
        <w:jc w:val="both"/>
        <w:rPr/>
      </w:pPr>
      <w:r>
        <w:rPr>
          <w:rFonts w:cs="Times New Roman CYR" w:ascii="Times New Roman CYR" w:hAnsi="Times New Roman CYR"/>
        </w:rPr>
        <w:t>У многих людей на душе лежат обиды, копив</w:t>
        <w:softHyphen/>
        <w:t>шиеся годами. Нередко во взрослом человеке живет горечь детских переживаний, и какое-то болезненное событие он помнит всю жизнь в мельчайших подроб</w:t>
        <w:softHyphen/>
        <w:t>ностях. Это может быть воспоминание, которое он</w:t>
      </w:r>
      <w:r>
        <w:rPr>
          <w:rFonts w:cs="Times New Roman CYR" w:ascii="Times New Roman CYR" w:hAnsi="Times New Roman CYR"/>
          <w:lang w:val="en-US"/>
        </w:rPr>
        <w:t xml:space="preserve"> </w:t>
      </w:r>
      <w:r>
        <w:rPr>
          <w:rFonts w:cs="Times New Roman CYR" w:ascii="Times New Roman CYR" w:hAnsi="Times New Roman CYR"/>
        </w:rPr>
        <w:t>связывает с нелюбовью родителей, с неприятием его другими детьми или учителями, с каким-то конкрет</w:t>
        <w:softHyphen/>
        <w:t>ным прявлением жестокости. Люди, в которых живет такая обида, часто воссоздают эти события, и иногда это происходит в течение многих лет, даже когда их обидчика уже нет в живых.</w:t>
      </w:r>
    </w:p>
    <w:p>
      <w:pPr>
        <w:pStyle w:val="Normal"/>
        <w:widowControl w:val="false"/>
        <w:autoSpaceDE w:val="false"/>
        <w:spacing w:lineRule="exact" w:line="235" w:before="14" w:after="0"/>
        <w:ind w:left="-709" w:right="-234" w:firstLine="425"/>
        <w:jc w:val="both"/>
        <w:rPr>
          <w:rFonts w:ascii="Times New Roman CYR" w:hAnsi="Times New Roman CYR" w:cs="Times New Roman CYR"/>
        </w:rPr>
      </w:pPr>
      <w:r>
        <w:rPr>
          <w:rFonts w:cs="Times New Roman CYR" w:ascii="Times New Roman CYR" w:hAnsi="Times New Roman CYR"/>
        </w:rPr>
        <w:t>Чувство обиды — это способ ликвидировать уже совершенную несправедливость, эмоциональное со</w:t>
        <w:softHyphen/>
        <w:t>противление, невосприятие чего-то, что уже случилось, эмоциональная схватка с каким-то происшествием или явлением, имевшим место в прошлом. В этой борьбе вы обречены на поражение, ибо в данном случае пы</w:t>
        <w:softHyphen/>
        <w:t>таетесь сделать невозможное — изменить прошлое. Чувство обиды, даже если оно основано на реальной несправедливости, не приносит ни удовлетворения, ни пользы и со временем становится эмоциональной привычкой. Кроме того, хроническое чувство обиды неизбежно порождает жалость к самому себе.</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Сформировавшиеся привычки обижаться и жалеть себя вызывают неполноценный образ собственного Я. С затаенной обидой вы просто не в состоянии вооб</w:t>
        <w:softHyphen/>
        <w:t>разить себя самостоятельным, независимым и уверен</w:t>
        <w:softHyphen/>
        <w:t>ным в своих силах человеком, не можете быть хозяи</w:t>
        <w:softHyphen/>
        <w:t>ном своей судьбы. Здесь нужно сказать, что чувство обиды у вас вызывают не люди, события или обстоя</w:t>
        <w:softHyphen/>
        <w:t>тельства. Это ваша собственная реакция. Только вы можете властвовать над ней, только вы в состоянии ее контролировать, правда, если сумеете понять, что чувство обиды и жалости к себе ведут не к счастью и успеху, а к поражению и страданиям.</w:t>
      </w:r>
    </w:p>
    <w:p>
      <w:pPr>
        <w:pStyle w:val="Normal"/>
        <w:widowControl w:val="false"/>
        <w:autoSpaceDE w:val="false"/>
        <w:spacing w:lineRule="exact" w:line="235" w:before="10" w:after="0"/>
        <w:ind w:left="-709" w:right="-234" w:firstLine="425"/>
        <w:jc w:val="both"/>
        <w:rPr>
          <w:rFonts w:ascii="Times New Roman CYR" w:hAnsi="Times New Roman CYR" w:cs="Times New Roman CYR"/>
        </w:rPr>
      </w:pPr>
      <w:r>
        <w:rPr>
          <w:rFonts w:cs="Times New Roman CYR" w:ascii="Times New Roman CYR" w:hAnsi="Times New Roman CYR"/>
        </w:rPr>
        <w:t>Мыслеформа обиды, внедряясь в биополевую обо</w:t>
        <w:softHyphen/>
        <w:t>лочку человека, вызывает ослабление иммунной си</w:t>
        <w:softHyphen/>
        <w:t>стемы и может привести к таким заболеваниям, как рак, инфаркт, заболевания желудка или пищевода. Встречаясь с людьми, имеющими такие заболевания, я не один раз убеждался, что глубоко затаенная и долго носимая обида явилась одной из главных при</w:t>
        <w:softHyphen/>
        <w:t>чин их болезней. Если беременная женщина носит в себе длительную обиду, то эта мыслеформа может внедриться в биополевую оболочку ребенка и затем с течением времени вызвать у него серьезную болезнь. Меня часто спрашивают: «Если ментал причина по</w:t>
        <w:softHyphen/>
        <w:t>чти всех болезней, то почему болеют дети, и даже серьезными болезнями?» Вот вам причина — перенос негативных программ с мамы во время беременности на ребенка. Или есть еще причина, более редкая — кармическая, но об этом поговорим потом.</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Затаенная обида, как, впрочем, и все остальные долго носимые негативные эмоции, имеет свое опреде</w:t>
        <w:softHyphen/>
        <w:t>ленное место в головном мозгу, или так называемый «очаг». В России проводились психофизиологичес</w:t>
        <w:softHyphen/>
        <w:t>кие исследования, в результате которых выяснилось, что если раздражать специальными электродами кон</w:t>
        <w:softHyphen/>
        <w:t>кретные участки головного мозга, то всегда будут активизироваться негативные эмоции, соответствую</w:t>
        <w:softHyphen/>
        <w:t>щие данным участкам. Если человек носит в себе ка</w:t>
        <w:softHyphen/>
        <w:t>кую-то обиду, то при воздействии на определенный участок его головного мозга эта эмоция активизируется и чело</w:t>
        <w:softHyphen/>
        <w:t>век почувствует очень сильную обиду. Подобный феномен будет проявляться всегда при воздей</w:t>
        <w:softHyphen/>
        <w:t>ствии только на этот конкрет</w:t>
        <w:softHyphen/>
        <w:t>ный участок. То же самое каса</w:t>
        <w:softHyphen/>
        <w:t>ется и других эмоций. «Очаг» (рис. 18) активизируется также тогда, когда человек вспоминает события, вызвавшие в свое вре</w:t>
        <w:softHyphen/>
        <w:t>мя эту эмоцию. Естественно, при этом вокруг «очага» увеличива</w:t>
        <w:softHyphen/>
        <w:t>ется энергия, которая влияет на биополе человека, искажая его.</w:t>
      </w:r>
    </w:p>
    <w:p>
      <w:pPr>
        <w:pStyle w:val="Normal"/>
        <w:widowControl w:val="false"/>
        <w:autoSpaceDE w:val="false"/>
        <w:spacing w:lineRule="auto" w:line="240" w:before="14" w:after="0"/>
        <w:ind w:left="-709" w:right="-234" w:firstLine="425"/>
        <w:jc w:val="center"/>
        <w:rPr>
          <w:rFonts w:ascii="Times New Roman CYR" w:hAnsi="Times New Roman CYR" w:cs="Times New Roman CYR"/>
        </w:rPr>
      </w:pPr>
      <w:r>
        <w:rPr>
          <w:rFonts w:cs="Times New Roman CYR" w:ascii="Times New Roman CYR" w:hAnsi="Times New Roman CYR"/>
        </w:rPr>
        <w:t>СТРАХИ</w:t>
      </w:r>
    </w:p>
    <w:p>
      <w:pPr>
        <w:pStyle w:val="Normal"/>
        <w:widowControl w:val="false"/>
        <w:autoSpaceDE w:val="false"/>
        <w:spacing w:lineRule="exact" w:line="235" w:before="240" w:after="0"/>
        <w:ind w:left="-709" w:right="-234" w:firstLine="425"/>
        <w:jc w:val="both"/>
        <w:rPr>
          <w:rFonts w:ascii="Times New Roman CYR" w:hAnsi="Times New Roman CYR" w:cs="Times New Roman CYR"/>
        </w:rPr>
      </w:pPr>
      <w:r>
        <w:rPr>
          <w:rFonts w:cs="Times New Roman CYR" w:ascii="Times New Roman CYR" w:hAnsi="Times New Roman CYR"/>
        </w:rPr>
        <w:t>Из всех разрушительных энергий самой мощной является эмоция страха. Наиболее распространенные виды страха: страхи одиночества, болезни, смерти, по</w:t>
        <w:softHyphen/>
        <w:t>тери любви, потери работы, страх за будущее. Страх блокирует и материальную, и духовную стороны жиз</w:t>
        <w:softHyphen/>
        <w:t>ни, он уничтожает инициативу, энтузиазм, подрывает уверенность, порождает жадность, злобу, раздражи</w:t>
        <w:softHyphen/>
        <w:t>тельность, постоянно держит человека в высоком нервном напряжении.</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Страх — преграда для любого начинания, так как в этом случае преждевременно формируется мысле-форма с программой на блокировку конструктивных процессов. Нервные страхи матери представляют боль</w:t>
        <w:softHyphen/>
        <w:t>шую опасность для подрастающего ребенка. Испы</w:t>
        <w:softHyphen/>
        <w:t>тывая страхи за его здоровье, она посылает негатив</w:t>
        <w:softHyphen/>
        <w:t>ные мыслеформы в биополе ребенка, и ребенок дей</w:t>
        <w:softHyphen/>
        <w:t>ствительно начинает болеть.</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Родная сестра страха — сомнение. Сомнение пред</w:t>
        <w:softHyphen/>
        <w:t>ставляет собой проявление пассивно-оборонительного рефлекса, выключающего наступательные механизмы действий и потому оказывающегося серьезной пре</w:t>
        <w:softHyphen/>
        <w:t>градой для достижения любой цели. Сомневающийся всегда ослаблен и, по существу, безоружен. Постоян</w:t>
        <w:softHyphen/>
        <w:t>ные сомнения в себе приводят к атрофии способности принимать ответственные решения. Сомневающийся в себе сомневается во всем. Сомнения и нерешитель</w:t>
        <w:softHyphen/>
        <w:t>ность распыляют жизненную энергию и подрывают уверенность в себе и в своем будущем. Конечно, су</w:t>
        <w:softHyphen/>
        <w:t>ществует и «здоровое» сомнение, которое предшест</w:t>
        <w:softHyphen/>
        <w:t>вует принятию ответственных решений.</w:t>
      </w:r>
    </w:p>
    <w:p>
      <w:pPr>
        <w:pStyle w:val="Normal"/>
        <w:widowControl w:val="false"/>
        <w:autoSpaceDE w:val="false"/>
        <w:spacing w:lineRule="exact" w:line="235" w:before="5" w:after="0"/>
        <w:ind w:left="-709" w:right="-234" w:firstLine="425"/>
        <w:jc w:val="both"/>
        <w:rPr>
          <w:rFonts w:ascii="Times New Roman CYR" w:hAnsi="Times New Roman CYR" w:cs="Times New Roman CYR"/>
        </w:rPr>
      </w:pPr>
      <w:r>
        <w:rPr>
          <w:rFonts w:cs="Times New Roman CYR" w:ascii="Times New Roman CYR" w:hAnsi="Times New Roman CYR"/>
        </w:rPr>
        <w:t>Разновидностями страха являются фобии. Фо</w:t>
        <w:softHyphen/>
        <w:t>бии — это паническая боязнь каких-то конкретных жизненных ситуаций. Например, боязнь закрытых пространств (ездить в лифте, находиться в комнате без окон и т. д.), боязнь летать самолетом, страх ез</w:t>
        <w:softHyphen/>
        <w:t>дить в метро. Такие фобии, как правило, происхож</w:t>
        <w:softHyphen/>
        <w:t>дением из детства, когда подсознание ребенка наибо</w:t>
        <w:softHyphen/>
        <w:t>лее открыто для различных энергоинформационных программ. Достаточно сказать ребенку, что опасно летать самолетом или в лифте можно застрять, и этого будет достаточно, чтобы превратиться в фобию на всю жизнь. Фобии также передаются от мамы к плоду во время беременности в виде мыслеформ тех фобий, которые имеет мама.</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Собственно говоря, большинство страхов берет свое начало из детства или из стадии беременно</w:t>
        <w:softHyphen/>
        <w:t>сти. Именно тогда энергоинформационные програм</w:t>
        <w:softHyphen/>
        <w:t>мы легко проникают в подсознание или, что то же самое, в биополевую оболочку и затем всю жизнь влияют на поведение человека. Страхи воздействуют прежде всего на функции мочеполовой системы. Еще древние китайцы говорили, что энергия страха по</w:t>
        <w:softHyphen/>
        <w:t>ражает почки. Моя практика показывает, что люди, у которых проблемы с почками, мочевым пузырем, маткой, яичниками, нарушением месячных, как пра</w:t>
        <w:softHyphen/>
        <w:t>вило, страдают какими-то страхами. Когда я впервые начинаю разговаривать с моим пациентом, имею</w:t>
        <w:softHyphen/>
        <w:t>щим подобные болезни, то всегда спрашиваю, есть ли у него страхи. Пациент, как правило, удивляется моему вопросу, поскольку страхи у него действи</w:t>
        <w:softHyphen/>
        <w:t>тельно есть.</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Страхи также могут вызвать головные боли, так как у их обладателя часто напряжены и болезнен</w:t>
        <w:softHyphen/>
        <w:t>ны мышцы в районе плеч и шеи. Эти напряжения ограничивают циркуляцию энергии в голове и ве</w:t>
        <w:softHyphen/>
        <w:t>дут к головным болям, порой к длительным, кото</w:t>
        <w:softHyphen/>
        <w:t>рые называются мигренями. Кстати, почти невоз</w:t>
        <w:softHyphen/>
        <w:t>можно устранить мигрени без снятия напряжения с плеч и шеи. Страхи сильно влияют на сексуальность, вызывая фригидность у женщин и импотенцию у муж</w:t>
        <w:softHyphen/>
        <w:t>чин, но больше страдают мужчины. Часто болевые синдромы, возникающие у людей в результате изме</w:t>
        <w:softHyphen/>
        <w:t>нения погоды или после коротких стрессов, вызыва</w:t>
        <w:softHyphen/>
        <w:t>ют страхи, особенно у мнительных людей.</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Страх, изменяя биополевую оболочку, еще более усугубляет боль, и если это продолжается длитель</w:t>
        <w:softHyphen/>
        <w:t>ное время, то может действительно привести к бо</w:t>
        <w:softHyphen/>
        <w:t>лезни. Вспоминаются в связи с этим случаи, когда мне звонили знакомые и с паникой в голосе жалова</w:t>
        <w:softHyphen/>
        <w:t>лись на боли в сердце, желудке и других местах, подозревая заболевание. Рассматривая их биополе, я находил лишь деформации страха, и после кор</w:t>
        <w:softHyphen/>
        <w:t>рекции этих деформаций боли моментально пре</w:t>
        <w:softHyphen/>
        <w:t>кращались. Незнание элементарных особенностей функционирования организма и его взаимодействия с внешней средой доставляет людям массу хлопот, приводя к страхам и беспокойствам. Нередко вра</w:t>
        <w:softHyphen/>
        <w:t>чи сами вселяют страхи, вводя в подсознание та</w:t>
        <w:softHyphen/>
        <w:t>кие «программы»: «У вас хроническая болезнь, с которой придется жить всю жизнь» или: «Эти симп</w:t>
        <w:softHyphen/>
        <w:t>томы говорят о приближении грозной болезни». После таких «программ» человеку трудно справить</w:t>
        <w:softHyphen/>
        <w:t>ся с болезнью.</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77" w:after="0"/>
        <w:ind w:left="-709" w:right="-234" w:firstLine="425"/>
        <w:jc w:val="center"/>
        <w:rPr>
          <w:rFonts w:ascii="Times New Roman CYR" w:hAnsi="Times New Roman CYR" w:cs="Times New Roman CYR"/>
        </w:rPr>
      </w:pPr>
      <w:r>
        <w:rPr>
          <w:rFonts w:cs="Times New Roman CYR" w:ascii="Times New Roman CYR" w:hAnsi="Times New Roman CYR"/>
        </w:rPr>
        <w:t>АГРЕССИВНОСТЬ</w:t>
      </w:r>
    </w:p>
    <w:p>
      <w:pPr>
        <w:pStyle w:val="Normal"/>
        <w:widowControl w:val="false"/>
        <w:autoSpaceDE w:val="false"/>
        <w:spacing w:lineRule="exact" w:line="235" w:before="154" w:after="0"/>
        <w:ind w:left="-709" w:right="-234" w:firstLine="425"/>
        <w:jc w:val="both"/>
        <w:rPr>
          <w:rFonts w:ascii="Times New Roman CYR" w:hAnsi="Times New Roman CYR" w:cs="Times New Roman CYR"/>
        </w:rPr>
      </w:pPr>
      <w:r>
        <w:rPr>
          <w:rFonts w:cs="Times New Roman CYR" w:ascii="Times New Roman CYR" w:hAnsi="Times New Roman CYR"/>
        </w:rPr>
        <w:t>Причина агрессивности — неудовлетворенность. В связи с тем, что эта эмоция очень сильная, она несет большую разрушительную силу. Работник, испыты</w:t>
        <w:softHyphen/>
        <w:t>вающий огромное желание «влепить» своему началь</w:t>
        <w:softHyphen/>
        <w:t>нику хорошую затрещину, но не имеющий возмож</w:t>
        <w:softHyphen/>
        <w:t>ности это сделать, выпускает «пар» дома, набрасы</w:t>
        <w:softHyphen/>
        <w:t>ваясь на жену, детей. Большинство подобных людей не понимают, что причиняют большой вред своим близким, направляя грубые вибрации агрессии на их биополя.</w:t>
      </w:r>
    </w:p>
    <w:p>
      <w:pPr>
        <w:pStyle w:val="Normal"/>
        <w:widowControl w:val="false"/>
        <w:autoSpaceDE w:val="false"/>
        <w:spacing w:lineRule="exact" w:line="235" w:before="77" w:after="0"/>
        <w:ind w:left="-709" w:right="-234" w:firstLine="425"/>
        <w:jc w:val="both"/>
        <w:rPr>
          <w:rFonts w:ascii="Times New Roman CYR" w:hAnsi="Times New Roman CYR" w:cs="Times New Roman CYR"/>
        </w:rPr>
      </w:pPr>
      <w:r>
        <w:rPr>
          <w:rFonts w:cs="Times New Roman CYR" w:ascii="Times New Roman CYR" w:hAnsi="Times New Roman CYR"/>
        </w:rPr>
        <w:t>Иногда может случиться так, что именно в этот момент биополе кого-то из близких ослаблено болез</w:t>
        <w:softHyphen/>
        <w:t>нью или стрессовой ситуацией, тогда агрессивность может нанести такой удар, который вызовет силь</w:t>
        <w:softHyphen/>
        <w:t>ную деформацию поля типа «дыры». В народе это называют «сглаз». Такая сильная деформация может со временем привести к серьезным физиологичес</w:t>
        <w:softHyphen/>
        <w:t>ким или психическим нарушениям. Однако энер</w:t>
        <w:softHyphen/>
        <w:t>гия агрессивности, точно так же как и другие отри</w:t>
        <w:softHyphen/>
        <w:t>цательные эмоции, направлена не только на дру</w:t>
        <w:softHyphen/>
        <w:t>гих, а и на самого себя. Агрессивность человека, изменяя его собственное поле, вызывает такие за</w:t>
        <w:softHyphen/>
        <w:t>болевания, как язва желудка, высокое кровяное давление, фригидность, импотенция, состояние по</w:t>
        <w:softHyphen/>
        <w:t>стоянной тревоги. Для излишков эмоционального «пара» нужно иметь предохранительный клапан. Его роль отлично выполняют различные физичес</w:t>
        <w:softHyphen/>
        <w:t>кие нагрузки, пешие прогулки, спортивные игры. Но самый эффективный способ разделаться с аг</w:t>
        <w:softHyphen/>
        <w:t>рессивностью — это умение управлять своей энер</w:t>
        <w:softHyphen/>
        <w:t>гией таким образом, чтобы снять психическое на</w:t>
        <w:softHyphen/>
        <w:t>пряжение.</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53" w:after="0"/>
        <w:ind w:left="-709" w:right="-234" w:firstLine="425"/>
        <w:jc w:val="center"/>
        <w:rPr>
          <w:rFonts w:ascii="Times New Roman CYR" w:hAnsi="Times New Roman CYR" w:cs="Times New Roman CYR"/>
        </w:rPr>
      </w:pPr>
      <w:r>
        <w:rPr>
          <w:rFonts w:cs="Times New Roman CYR" w:ascii="Times New Roman CYR" w:hAnsi="Times New Roman CYR"/>
        </w:rPr>
        <w:t>ЧУВСТВО ВИНЫ</w:t>
      </w:r>
    </w:p>
    <w:p>
      <w:pPr>
        <w:pStyle w:val="Normal"/>
        <w:widowControl w:val="false"/>
        <w:autoSpaceDE w:val="false"/>
        <w:spacing w:lineRule="exact" w:line="235" w:before="154" w:after="0"/>
        <w:ind w:left="-709" w:right="-234" w:firstLine="425"/>
        <w:jc w:val="both"/>
        <w:rPr/>
      </w:pPr>
      <w:r>
        <w:rPr>
          <w:rFonts w:cs="Times New Roman CYR" w:ascii="Times New Roman CYR" w:hAnsi="Times New Roman CYR"/>
        </w:rPr>
        <w:t>Довольно распространены длительно носимые негативные мысли, связанные с угрызениями совес</w:t>
        <w:softHyphen/>
        <w:t>ти и постоянным ощущением вины перед кем-то. Подобные ощущения не только разбалансируют че</w:t>
        <w:softHyphen/>
        <w:t>ловека, но и ограничивают его личную свободу. Люди, испытывающие чувство вины, довольно быст</w:t>
        <w:softHyphen/>
        <w:t>ро попадаются в «сети» своих друзей, родственни</w:t>
        <w:softHyphen/>
        <w:t>ков, знакомых, которые, как правило, пытаются ис</w:t>
        <w:softHyphen/>
        <w:t>пользовать таких «совестливых» в своих интересах. Призывая к совести, они пытаются управлять и ма</w:t>
        <w:softHyphen/>
        <w:t>нипулировать такими людьми. Биополе людей, нося</w:t>
        <w:softHyphen/>
        <w:t>щих в себе чувство вины, имеет вытянутую и сужен</w:t>
        <w:softHyphen/>
        <w:t>ную форму.</w:t>
      </w:r>
    </w:p>
    <w:p>
      <w:pPr>
        <w:pStyle w:val="Normal"/>
        <w:widowControl w:val="false"/>
        <w:autoSpaceDE w:val="false"/>
        <w:spacing w:lineRule="exact" w:line="240" w:before="10" w:after="0"/>
        <w:ind w:left="-709" w:right="-234" w:firstLine="425"/>
        <w:jc w:val="both"/>
        <w:rPr>
          <w:rFonts w:ascii="Times New Roman CYR" w:hAnsi="Times New Roman CYR" w:cs="Times New Roman CYR"/>
        </w:rPr>
      </w:pPr>
      <w:r>
        <w:rPr>
          <w:rFonts w:cs="Times New Roman CYR" w:ascii="Times New Roman CYR" w:hAnsi="Times New Roman CYR"/>
        </w:rPr>
        <w:t>Физиологически это проявляется болями в мыш</w:t>
        <w:softHyphen/>
        <w:t>цах, чаще всего тела, фибромиалгией, усталостью. Тем, кто носит в себе чувство вины, я рекомендую изба</w:t>
        <w:softHyphen/>
        <w:t>виться от этого как можно скорее. Понятно, что надо помогать ближним по мере возможности, но ведь есть и границы. И потом, нужно помнить о различиях в помощи. Одно дело, когда вы делаете это с желанием, тогда не надо себя ограничивать. Другое дело, когда чувствуете незримое давление и вынуждены оказы</w:t>
        <w:softHyphen/>
        <w:t>вать помощь. Чтобы избавиться от этого разрушаю</w:t>
        <w:softHyphen/>
        <w:t>щего «груза», надо раз и навсегда дать понять своим близким, что вы не предмет их собственности. Очень скоро после этого вы увидите, что ваши родственни</w:t>
        <w:softHyphen/>
        <w:t>ки и знакомые стали вас больше уважать.</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62" w:after="0"/>
        <w:ind w:left="-709" w:right="-234" w:firstLine="425"/>
        <w:jc w:val="center"/>
        <w:rPr>
          <w:rFonts w:ascii="Times New Roman CYR" w:hAnsi="Times New Roman CYR" w:cs="Times New Roman CYR"/>
        </w:rPr>
      </w:pPr>
      <w:r>
        <w:rPr>
          <w:rFonts w:cs="Times New Roman CYR" w:ascii="Times New Roman CYR" w:hAnsi="Times New Roman CYR"/>
        </w:rPr>
        <w:t>НЕГАТИВНЫЕ СУЖДЕНИЯ О ДРУГИХ</w:t>
      </w:r>
    </w:p>
    <w:p>
      <w:pPr>
        <w:pStyle w:val="Normal"/>
        <w:widowControl w:val="false"/>
        <w:autoSpaceDE w:val="false"/>
        <w:spacing w:lineRule="exact" w:line="235" w:before="149" w:after="0"/>
        <w:ind w:left="-709" w:right="-234" w:firstLine="425"/>
        <w:jc w:val="both"/>
        <w:rPr>
          <w:rFonts w:ascii="Times New Roman CYR" w:hAnsi="Times New Roman CYR" w:cs="Times New Roman CYR"/>
        </w:rPr>
      </w:pPr>
      <w:r>
        <w:rPr>
          <w:rFonts w:cs="Times New Roman CYR" w:ascii="Times New Roman CYR" w:hAnsi="Times New Roman CYR"/>
        </w:rPr>
        <w:t>Негативное суждение о ком-либо вызывает силь</w:t>
        <w:softHyphen/>
        <w:t>ное падение уровня энергии. Если человек злосло</w:t>
        <w:softHyphen/>
        <w:t>вит, он наносит травму не только тому, о ком злосло</w:t>
        <w:softHyphen/>
        <w:t>вит, но и себе, так как при этом происходит деформа</w:t>
        <w:softHyphen/>
        <w:t>ция, разрушение его биополевой оболочки. Травма, нанесенная злословием, на физическом уровне мо</w:t>
        <w:softHyphen/>
        <w:t>жет проявиться не обязательно сразу, т. е. не обяза</w:t>
        <w:softHyphen/>
        <w:t>тельно сразу начнутся какие-либо болезни. Всегда в подобных случаях идет сначала негативное измене</w:t>
        <w:softHyphen/>
        <w:t>ние тонких тел — астрального, ментального, духовно</w:t>
        <w:softHyphen/>
        <w:t>го, а затем все переходит на физическое тело. Потом, когда у человека могут начаться болезни, несчастья, он вряд ли догадается, что причиной послужило зло</w:t>
        <w:softHyphen/>
        <w:t>словие. Злословие укорачивает нашу жизнь, влияет на здоровье и духовность, влияет на долголетие.</w:t>
      </w:r>
    </w:p>
    <w:p>
      <w:pPr>
        <w:pStyle w:val="Normal"/>
        <w:widowControl w:val="false"/>
        <w:autoSpaceDE w:val="false"/>
        <w:spacing w:lineRule="exact" w:line="235" w:before="0" w:after="0"/>
        <w:ind w:left="-709" w:right="-234" w:firstLine="425"/>
        <w:jc w:val="both"/>
        <w:rPr/>
      </w:pPr>
      <w:r>
        <w:rPr>
          <w:rFonts w:cs="Times New Roman CYR" w:ascii="Times New Roman CYR" w:hAnsi="Times New Roman CYR"/>
        </w:rPr>
        <w:t>В России проводились исследования сходных черт, которые  объединяют долгожителей. Выясни</w:t>
        <w:softHyphen/>
        <w:t>лось, что, кроме разнообразного питания и чистого воздуха, главной объединяющей чертой было добродушие. Оказывается, добродушие — это отсутствие энергетической атаки на людей и, соответственно, собственная неуязвимость. Японцы, например, дол</w:t>
        <w:softHyphen/>
        <w:t>гожители и одновременно самый вежливый народ в мире.</w:t>
      </w:r>
    </w:p>
    <w:p>
      <w:pPr>
        <w:pStyle w:val="Normal"/>
        <w:widowControl w:val="false"/>
        <w:autoSpaceDE w:val="false"/>
        <w:spacing w:lineRule="auto" w:line="240" w:before="43" w:after="350"/>
        <w:ind w:left="-709" w:right="-234" w:firstLine="425"/>
        <w:jc w:val="both"/>
        <w:rPr>
          <w:rFonts w:ascii="Times New Roman CYR" w:hAnsi="Times New Roman CYR" w:cs="Times New Roman CYR"/>
          <w:b/>
          <w:b/>
          <w:bCs/>
          <w:sz w:val="18"/>
          <w:szCs w:val="18"/>
          <w:u w:val="single"/>
          <w:lang w:val="en-US"/>
        </w:rPr>
      </w:pPr>
      <w:r>
        <w:rPr>
          <w:rFonts w:eastAsia="Times New Roman CYR" w:cs="Times New Roman CYR" w:ascii="Times New Roman CYR" w:hAnsi="Times New Roman CYR"/>
          <w:b/>
          <w:bCs/>
          <w:sz w:val="18"/>
          <w:szCs w:val="18"/>
          <w:u w:val="single"/>
          <w:lang w:val="en-US"/>
        </w:rPr>
        <w:t xml:space="preserve"> </w:t>
      </w:r>
    </w:p>
    <w:p>
      <w:pPr>
        <w:pStyle w:val="Normal"/>
        <w:widowControl w:val="false"/>
        <w:autoSpaceDE w:val="false"/>
        <w:spacing w:lineRule="auto" w:line="240" w:before="10" w:after="0"/>
        <w:ind w:left="-709" w:right="-234" w:firstLine="425"/>
        <w:jc w:val="both"/>
        <w:rPr/>
      </w:pPr>
      <w:r>
        <w:rPr>
          <w:rFonts w:cs="Times New Roman CYR" w:ascii="Times New Roman CYR" w:hAnsi="Times New Roman CYR"/>
          <w:b/>
          <w:bCs/>
        </w:rPr>
        <w:t xml:space="preserve">Я ЕСТЬ ТО, ЧТО Я </w:t>
      </w:r>
      <w:r>
        <w:rPr>
          <w:rFonts w:cs="Times New Roman CYR" w:ascii="Times New Roman CYR" w:hAnsi="Times New Roman CYR"/>
        </w:rPr>
        <w:t xml:space="preserve">ДУМАЮ </w:t>
      </w:r>
      <w:r>
        <w:rPr>
          <w:rFonts w:cs="Times New Roman CYR" w:ascii="Times New Roman CYR" w:hAnsi="Times New Roman CYR"/>
          <w:b/>
          <w:bCs/>
        </w:rPr>
        <w:t>О СЕБЕ</w:t>
      </w:r>
    </w:p>
    <w:p>
      <w:pPr>
        <w:pStyle w:val="Normal"/>
        <w:widowControl w:val="false"/>
        <w:autoSpaceDE w:val="false"/>
        <w:spacing w:lineRule="exact" w:line="240" w:before="0" w:after="0"/>
        <w:ind w:left="-709" w:right="-234" w:firstLine="425"/>
        <w:jc w:val="both"/>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35" w:before="10" w:after="0"/>
        <w:ind w:left="-709" w:right="-234" w:firstLine="425"/>
        <w:jc w:val="both"/>
        <w:rPr>
          <w:rFonts w:ascii="Times New Roman CYR" w:hAnsi="Times New Roman CYR" w:cs="Times New Roman CYR"/>
        </w:rPr>
      </w:pPr>
      <w:r>
        <w:rPr>
          <w:rFonts w:cs="Times New Roman CYR" w:ascii="Times New Roman CYR" w:hAnsi="Times New Roman CYR"/>
        </w:rPr>
        <w:t>Каждый человек носит в себе образ самого себя, начиная от физических данных и кончая своими умственными способностями. Например, человек мо</w:t>
        <w:softHyphen/>
        <w:t>жет считать себя здоровым или больным, красивым или некрасивым, смелым или трусом, способным или неспособным и так далее вплоть до самых мелочей. Другими словами, у него полная картина о самом себе.</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Однако мало кто знает, что то, что он думает о себе, то и есть он. Понятно, что этот образ есть долго-носимые мысли, а вы уже знаете, что долгоносимые мысли, просачиваясь в подсознание, влияют оттуда на организм. Это с физиологической точки зрения. А с биоэнергетической точки зрения вы постоянно но</w:t>
        <w:softHyphen/>
        <w:t>сите в своем биополе пакет «программ» о самом себе, по которым вы и живете. Если вы считаете, что у вас слабое здоровье, то оно и будет слабым, согласно этой программе. Если вы считаете, что у вас больные почки, то организм будет отрабатывать эту «програм</w:t>
        <w:softHyphen/>
        <w:t>му», постоянно посылая идеомоторные импульсы на почки, которые с течением времени действительно станут больными.</w:t>
      </w:r>
    </w:p>
    <w:p>
      <w:pPr>
        <w:pStyle w:val="Normal"/>
        <w:widowControl w:val="false"/>
        <w:autoSpaceDE w:val="false"/>
        <w:spacing w:lineRule="exact" w:line="240" w:before="14" w:after="0"/>
        <w:ind w:left="-709" w:right="-234" w:firstLine="425"/>
        <w:jc w:val="both"/>
        <w:rPr>
          <w:rFonts w:ascii="Times New Roman CYR" w:hAnsi="Times New Roman CYR" w:cs="Times New Roman CYR"/>
        </w:rPr>
      </w:pPr>
      <w:r>
        <w:rPr>
          <w:rFonts w:cs="Times New Roman CYR" w:ascii="Times New Roman CYR" w:hAnsi="Times New Roman CYR"/>
        </w:rPr>
        <w:t>Часто негативные программы о самом себе закла</w:t>
        <w:softHyphen/>
        <w:t>дываются с детства, когда родители, ругая ребенка и сами того не подозревая, посылают в его восприим</w:t>
        <w:softHyphen/>
        <w:t>чивое подсознание информацию о недостатках. Эта информация накапливается в подсознании или, что то же самое, в биополе и начинает действовать на организм таким образом, что со временем ребенок действительно становится ленивым, неспособным, неблагодарным, невнимальным и так далее и проно</w:t>
        <w:softHyphen/>
        <w:t>сит эти качества через всю жизнь. «Помощь» в закладке негативных программ часто оказывают род</w:t>
        <w:softHyphen/>
        <w:t>ственники такими фразами, как: «У тебя нездоровый вид, нужно обследоваться», «Я думаю, что у тебя не в порядке почки», «У тебя слабые нервы, наверняка щитовидная железа больна». Но и конечно, сильное воздействие на формирование негативного суждения о своем здоровье оказывают иногда врачи фразами: «Эту болезнь сложно лечить» или: «Это на всю жизнь».</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Мне часто приходилось работать с пациентами, убежденными в каком-либо заболевании и имею</w:t>
        <w:softHyphen/>
        <w:t>щими все симптомы, присущие этому заболеванию. В тех случаях, когда болезнь не успевала зайти дале</w:t>
        <w:softHyphen/>
        <w:t>ко, удавалось убрать эти симптомы только лишь за счет снятия программы о своей болезни. Большин</w:t>
        <w:softHyphen/>
        <w:t>ство «вылеченных» таким образом говорили, что это какое-то чудо. На самом деле никакого чуда, просто после снятия программы головной мозг перестает посылать идеомоторные импульсы о болезни и симп</w:t>
        <w:softHyphen/>
        <w:t>томы исчезают.</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То, что человек думает о самом себе, очень серьез</w:t>
        <w:softHyphen/>
        <w:t>но. И это касается не только здоровья, но и других сторон жизни. Если вы кажетесь себе неуклюжим, неловким, неумелым, робким, то такие представления, скорее всего, превратят вас в замкнутую личность. Если вы считаете, что слишком трудно заработать много денег, то вам никогда не представится шанс улучшить свое финансовое положение.</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Представление о самом себе оказывает решающее влияние на всю жизнь человека. Поэтому первое, что нужно сделать на пути к здоровью или изменению своей жизни, — это убрать негативные представле</w:t>
        <w:softHyphen/>
        <w:t>ния о самом себе. Как это делать, будет рассказано в последующих главах.</w:t>
      </w:r>
    </w:p>
    <w:p>
      <w:pPr>
        <w:pStyle w:val="Normal"/>
        <w:widowControl w:val="false"/>
        <w:autoSpaceDE w:val="false"/>
        <w:spacing w:lineRule="exact" w:line="235" w:before="10" w:after="0"/>
        <w:ind w:left="-709" w:right="-234" w:firstLine="425"/>
        <w:jc w:val="both"/>
        <w:rPr>
          <w:rFonts w:ascii="Times New Roman CYR" w:hAnsi="Times New Roman CYR" w:cs="Times New Roman CYR"/>
        </w:rPr>
      </w:pPr>
      <w:r>
        <w:rPr>
          <w:rFonts w:cs="Times New Roman CYR" w:ascii="Times New Roman CYR" w:hAnsi="Times New Roman CYR"/>
        </w:rPr>
        <w:t>Рассказывая о негативных долгоносимых мыслях, я хотел показать читателю, насколько серьезно они могут навредить здоровью и жизни в целом. Я не затронул все множество негативных мыслей, а пока</w:t>
        <w:softHyphen/>
        <w:t>зал только некоторые, но, естественно, и другие по</w:t>
        <w:softHyphen/>
        <w:t>добные рассмотренным мысли создают отрицатель</w:t>
        <w:softHyphen/>
        <w:t>ные программы и приносят в той или иной степени вред человеку.</w:t>
      </w:r>
    </w:p>
    <w:p>
      <w:pPr>
        <w:pStyle w:val="Normal"/>
        <w:widowControl w:val="false"/>
        <w:autoSpaceDE w:val="false"/>
        <w:spacing w:lineRule="exact" w:line="235" w:before="10" w:after="0"/>
        <w:ind w:left="-709" w:right="-234" w:firstLine="425"/>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48" w:after="0"/>
        <w:ind w:left="-709" w:right="-234" w:firstLine="425"/>
        <w:jc w:val="both"/>
        <w:rPr>
          <w:rFonts w:ascii="Times New Roman CYR" w:hAnsi="Times New Roman CYR" w:cs="Times New Roman CYR"/>
          <w:b/>
          <w:b/>
          <w:bCs/>
        </w:rPr>
      </w:pPr>
      <w:r>
        <w:rPr>
          <w:rFonts w:cs="Times New Roman CYR" w:ascii="Times New Roman CYR" w:hAnsi="Times New Roman CYR"/>
          <w:b/>
          <w:bCs/>
        </w:rPr>
        <w:t>ВЛИЯНИЕ МЫСЛЕЙ НА СУДЬБУ</w:t>
      </w:r>
    </w:p>
    <w:p>
      <w:pPr>
        <w:pStyle w:val="Normal"/>
        <w:widowControl w:val="false"/>
        <w:autoSpaceDE w:val="false"/>
        <w:spacing w:lineRule="exact" w:line="235" w:before="77" w:after="0"/>
        <w:ind w:left="-709" w:right="-234" w:firstLine="425"/>
        <w:jc w:val="both"/>
        <w:rPr>
          <w:rFonts w:ascii="Times New Roman CYR" w:hAnsi="Times New Roman CYR" w:cs="Times New Roman CYR"/>
        </w:rPr>
      </w:pPr>
      <w:r>
        <w:rPr>
          <w:rFonts w:cs="Times New Roman CYR" w:ascii="Times New Roman CYR" w:hAnsi="Times New Roman CYR"/>
        </w:rPr>
        <w:t>Наша судьба — это события нашей жизни от дет</w:t>
        <w:softHyphen/>
        <w:t>ства до смерти. Все мы хотим, чтобы эти события были благоприятными: хорошая семья, любовь, удач</w:t>
        <w:softHyphen/>
        <w:t>ные дети, интересная профессия, хорошие взаимоот</w:t>
        <w:softHyphen/>
        <w:t>ношения на работе, с друзьями, достаточное количе</w:t>
        <w:softHyphen/>
        <w:t>ство денег и т. д. От чего же все это зависит? Бе</w:t>
        <w:softHyphen/>
        <w:t>зусловно, внешние обстоятельства, социальная среда, наше окружение влияют каким-то образом на нашу судьбу. Но это всего лишь фон, который может быть неблагоприятным или благоприятным. В основном же мы, и только мы, являемся причиной того, что про</w:t>
        <w:softHyphen/>
        <w:t>исходит с нами в этой жизни.</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На первый взгляд этот тезис рушит привычный уклад мыслей. Ведь большинство людей привыкли перекладывать вину за свои неудачи и проблемы на кого-то другого. И хотя такой образ мышления не помогает решать проблемы, более того, наполняет жизнь разочарованием, люди продолжают жить сте</w:t>
        <w:softHyphen/>
        <w:t>реотипами, которые тормозят их продвижение впе</w:t>
        <w:softHyphen/>
        <w:t>ред. Пока человек не поймет, что его мысли — это действующие программы, которые определяют его будущее, его судьбу, он не добьется успеха в жизни.</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Попробую на примерах рассказать, как происходит самопрограммирование человека.</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Представьте себе такую ситуацию: вы заплани</w:t>
        <w:softHyphen/>
        <w:t>ровали какое-то мероприятие — скажем, в такой-то день недели поехать на природу. Но за несколько дней до запланированного вам поступило предложе</w:t>
        <w:softHyphen/>
        <w:t>ние более интересное, более заманчивое на этот же день недели. Перед вами выбор — куда поехать? И вы выбираете первое, запланированное, несмотря на то что второе интереснее для вас. Как правило, люди поступают в подобных ситуациях именно так. Почему?</w:t>
      </w:r>
    </w:p>
    <w:p>
      <w:pPr>
        <w:pStyle w:val="Normal"/>
        <w:widowControl w:val="false"/>
        <w:autoSpaceDE w:val="false"/>
        <w:spacing w:lineRule="exact" w:line="235" w:before="5" w:after="0"/>
        <w:ind w:left="-709" w:right="-234" w:firstLine="425"/>
        <w:jc w:val="both"/>
        <w:rPr>
          <w:rFonts w:ascii="Times New Roman CYR" w:hAnsi="Times New Roman CYR" w:cs="Times New Roman CYR"/>
        </w:rPr>
      </w:pPr>
      <w:r>
        <w:rPr>
          <w:rFonts w:cs="Times New Roman CYR" w:ascii="Times New Roman CYR" w:hAnsi="Times New Roman CYR"/>
        </w:rPr>
        <w:t>Дело в том, что когда вы планировали, то создали мыслеформу загородной поездки с образами отдыха, чистого воздуха, леса, рыбалки. Эта мыслеформа про</w:t>
        <w:softHyphen/>
        <w:t>никла в ваше подсознание, настроила ваш организм на поездку, овладела вашим существом, и уже трудно что-то поменять. А если менять, то придется встре</w:t>
        <w:softHyphen/>
        <w:t>тится с большим напряжением тела. С биоэнергети</w:t>
        <w:softHyphen/>
        <w:t>ческой точки зрения планирование поездки на при</w:t>
        <w:softHyphen/>
        <w:t>роду записалось в виде информации или программы на биополе человека, и дальше эта информация ока</w:t>
        <w:softHyphen/>
        <w:t>зывает влияние и на тело.</w:t>
      </w:r>
    </w:p>
    <w:p>
      <w:pPr>
        <w:pStyle w:val="Normal"/>
        <w:widowControl w:val="false"/>
        <w:autoSpaceDE w:val="false"/>
        <w:spacing w:lineRule="exact" w:line="235" w:before="10" w:after="0"/>
        <w:ind w:left="-709" w:right="-234" w:firstLine="425"/>
        <w:jc w:val="both"/>
        <w:rPr>
          <w:rFonts w:ascii="Times New Roman CYR" w:hAnsi="Times New Roman CYR" w:cs="Times New Roman CYR"/>
        </w:rPr>
      </w:pPr>
      <w:r>
        <w:rPr>
          <w:rFonts w:cs="Times New Roman CYR" w:ascii="Times New Roman CYR" w:hAnsi="Times New Roman CYR"/>
        </w:rPr>
        <w:t>Любые наши мысли, особенно эмоционально ок</w:t>
        <w:softHyphen/>
        <w:t>рашенные, влияют на наше дальнейшее поведение и поступки. Встречаясь, например, с друзьями, вы об</w:t>
        <w:softHyphen/>
        <w:t>суждаете цены, как стало трудно жить, как мало де</w:t>
        <w:softHyphen/>
        <w:t>нег и как их не хватает на жизнь. Чем чаще вы участ</w:t>
        <w:softHyphen/>
        <w:t>вуете в этих обсуждениях, тем сильнее становятся ваши мыслеформы — «жизнь трудна», «мне не хвата</w:t>
        <w:softHyphen/>
        <w:t>ет денег» и т. д. Потом эти мысли, проникая в под</w:t>
        <w:softHyphen/>
        <w:t>сознание или записываясь в вашем биополе, начина</w:t>
        <w:softHyphen/>
        <w:t>ют жить своей жизнью, отражаясь вовне и создавая реальность, в которой вам действительно не хватает денег, в которой ваша жизнь действительно стано</w:t>
        <w:softHyphen/>
        <w:t>вится трудной.</w:t>
      </w:r>
    </w:p>
    <w:p>
      <w:pPr>
        <w:pStyle w:val="Normal"/>
        <w:widowControl w:val="false"/>
        <w:autoSpaceDE w:val="false"/>
        <w:spacing w:lineRule="exact" w:line="235" w:before="82" w:after="0"/>
        <w:ind w:left="-709" w:right="-234" w:firstLine="425"/>
        <w:jc w:val="both"/>
        <w:rPr>
          <w:rFonts w:ascii="Times New Roman CYR" w:hAnsi="Times New Roman CYR" w:cs="Times New Roman CYR"/>
        </w:rPr>
      </w:pPr>
      <w:r>
        <w:rPr>
          <w:rFonts w:cs="Times New Roman CYR" w:ascii="Times New Roman CYR" w:hAnsi="Times New Roman CYR"/>
        </w:rPr>
        <w:t>Причины жизненных неудач в пессимизме, в самопрограммировании. Девушке, желающей выйти замуж, но считающей себя некрасивой, неспособной, трудно будет это сделать, так как она излучает эту «программу» и не вызовет интереса у окружающих ее парней. Бизнесмен, начавший какое-то дело и ду</w:t>
        <w:softHyphen/>
        <w:t>мающий больше о трудностях и возможных неуда</w:t>
        <w:softHyphen/>
        <w:t>чах, обречен на провал своего дела. Причина та же: негативное самопрограммирование влияет как на его действия при ведении дела, так и на всех тех, кто связан с его бизнесом.</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Помню, в начале 90-х годов в России обратился ко мне один бизнесмен, дела которого были очень плохи и резко шли вниз. Просьба его состояла в том, чтобы я помог ему оказать воздействие на окруже</w:t>
        <w:softHyphen/>
        <w:t>ние, с тем чтобы вновь поднять бизнес. Я сказал ему, что бизнес его зависит не от окружения, а от него самого. Во время беседы выяснилось, что многие стороны своего бизнеса он представлял в общем, не конкретно, и это была одна из главных его ошибок. «Программы» наших мыслей оседают в подсознании или в биополе, работают тогда, когда они конкретны. Кроме того, этот бизнесмен испытывал много сомне</w:t>
        <w:softHyphen/>
        <w:t>ний в реализации планов, с недоверием относился к заказчикам, и общий настрой был довольно песси</w:t>
        <w:softHyphen/>
        <w:t>мистичен.</w:t>
      </w:r>
    </w:p>
    <w:p>
      <w:pPr>
        <w:pStyle w:val="Normal"/>
        <w:widowControl w:val="false"/>
        <w:autoSpaceDE w:val="false"/>
        <w:spacing w:lineRule="exact" w:line="235" w:before="0" w:after="0"/>
        <w:ind w:left="-709" w:right="-234" w:firstLine="425"/>
        <w:jc w:val="both"/>
        <w:rPr/>
      </w:pPr>
      <w:r>
        <w:rPr>
          <w:rFonts w:cs="Times New Roman CYR" w:ascii="Times New Roman CYR" w:hAnsi="Times New Roman CYR"/>
        </w:rPr>
        <w:t>Мы стали с ним работать и прежде всего состави</w:t>
        <w:softHyphen/>
        <w:t>ли и проработали конкретный план, вплоть до мель</w:t>
        <w:softHyphen/>
        <w:t>чайших деталей. Затем я провел с ним несколько индивидуальных семинаров по перепрограммирова</w:t>
        <w:softHyphen/>
        <w:t>нию мышления. Через месяц в его бизнесе появи</w:t>
        <w:softHyphen/>
        <w:t>лись первые ростки улучшения. Еще через месяц его дело полностью вышло из кризиса, и в дальнейшем он стал одним из преуспевающих бизнесменов Санкт-Петербурга. Недавно я встречался с ним снова, его дело по-прежнему на высоте, нашу первую встречу он считает переломным моментом в своей жизни. Вот вам яркий пример влияния мыслей на судьбу. Но надо отметить самый позитивный момент — огромное желание изменить ситуацию. И вот на этом я хочу остановиться подробнее.</w:t>
      </w:r>
    </w:p>
    <w:p>
      <w:pPr>
        <w:pStyle w:val="Normal"/>
        <w:widowControl w:val="false"/>
        <w:autoSpaceDE w:val="false"/>
        <w:spacing w:lineRule="exact" w:line="235" w:before="5" w:after="0"/>
        <w:ind w:left="-709" w:right="-234" w:firstLine="425"/>
        <w:jc w:val="both"/>
        <w:rPr>
          <w:rFonts w:ascii="Times New Roman CYR" w:hAnsi="Times New Roman CYR" w:cs="Times New Roman CYR"/>
        </w:rPr>
      </w:pPr>
      <w:r>
        <w:rPr>
          <w:rFonts w:cs="Times New Roman CYR" w:ascii="Times New Roman CYR" w:hAnsi="Times New Roman CYR"/>
        </w:rPr>
        <w:t>Вы помните, что наши мысли тогда сильны, когда они эмоционально окрашены. Желание — это и есть сильная эмоция, мотивация, которая делает наши мысли сильными и при позитивном мышлении при</w:t>
        <w:softHyphen/>
        <w:t>водит к успеху. Нередко бывает так, что человек пы</w:t>
        <w:softHyphen/>
        <w:t>тается решить какую-то проблему, но не может из-за того, что где-то в глубинных уровнях подсознания таится отсутствие желания. Иногда человек сам этого не понимает, настолько глубоко внутри спрятана мо</w:t>
        <w:softHyphen/>
        <w:t>тивация. Например, некоторые люди не могут найти работу не потому, что невозможно, а потому, что под</w:t>
        <w:softHyphen/>
        <w:t>сознательно не хотят работать.</w:t>
      </w:r>
    </w:p>
    <w:p>
      <w:pPr>
        <w:pStyle w:val="Normal"/>
        <w:widowControl w:val="false"/>
        <w:autoSpaceDE w:val="false"/>
        <w:spacing w:lineRule="exact" w:line="235" w:before="5" w:after="0"/>
        <w:ind w:left="-709" w:right="-234" w:firstLine="425"/>
        <w:jc w:val="both"/>
        <w:rPr>
          <w:rFonts w:ascii="Times New Roman CYR" w:hAnsi="Times New Roman CYR" w:cs="Times New Roman CYR"/>
        </w:rPr>
      </w:pPr>
      <w:r>
        <w:rPr>
          <w:rFonts w:cs="Times New Roman CYR" w:ascii="Times New Roman CYR" w:hAnsi="Times New Roman CYR"/>
        </w:rPr>
        <w:t>Это же касается и здоровья. Есть больные, у кото</w:t>
        <w:softHyphen/>
        <w:t>рых нет подсознательного желания выздороветь. По каким-то причинам им выгодно болеть или находиться в таком состоянии. Они что-то выигрывают от этого — внимание близких, окружающих, социальную мате</w:t>
        <w:softHyphen/>
        <w:t>риальную помощь и т. д.</w:t>
      </w:r>
    </w:p>
    <w:p>
      <w:pPr>
        <w:pStyle w:val="Normal"/>
        <w:widowControl w:val="false"/>
        <w:autoSpaceDE w:val="false"/>
        <w:spacing w:lineRule="exact" w:line="235" w:before="5" w:after="0"/>
        <w:ind w:left="-709" w:right="-234" w:firstLine="425"/>
        <w:jc w:val="both"/>
        <w:rPr>
          <w:rFonts w:ascii="Times New Roman CYR" w:hAnsi="Times New Roman CYR" w:cs="Times New Roman CYR"/>
        </w:rPr>
      </w:pPr>
      <w:r>
        <w:rPr>
          <w:rFonts w:cs="Times New Roman CYR" w:ascii="Times New Roman CYR" w:hAnsi="Times New Roman CYR"/>
        </w:rPr>
        <w:t>Когда человек имеет много желаний, это уже активная жизненная позиция, которая при пози</w:t>
        <w:softHyphen/>
        <w:t>тивном мышлении приносит человеку жизненный успех. Масса желаний, интересов и стремлений создает вокруг такого человека огромное биополе, позволяю</w:t>
        <w:softHyphen/>
        <w:t>щее ему длительно работать и не уставать. Огромное биополе является залогом здоровья. Оно активизи</w:t>
        <w:softHyphen/>
        <w:t>рует все системы организма, и никакие болезни не могут проникнуть в него. Активная жизненная пози</w:t>
        <w:softHyphen/>
        <w:t>ция — залог долголетия, что подтверждает жизнь многих ученых.</w:t>
      </w:r>
    </w:p>
    <w:p>
      <w:pPr>
        <w:pStyle w:val="Normal"/>
        <w:widowControl w:val="false"/>
        <w:autoSpaceDE w:val="false"/>
        <w:spacing w:lineRule="exact" w:line="235" w:before="5" w:after="0"/>
        <w:ind w:left="-709" w:right="-234" w:firstLine="425"/>
        <w:jc w:val="both"/>
        <w:rPr>
          <w:rFonts w:ascii="Times New Roman CYR" w:hAnsi="Times New Roman CYR" w:cs="Times New Roman CYR"/>
        </w:rPr>
      </w:pPr>
      <w:r>
        <w:rPr>
          <w:rFonts w:cs="Times New Roman CYR" w:ascii="Times New Roman CYR" w:hAnsi="Times New Roman CYR"/>
        </w:rPr>
        <w:t>Если же у человека отсутствуют желания, жиз</w:t>
        <w:softHyphen/>
        <w:t>ненная апатия, ослабленный организм, все происхо</w:t>
        <w:softHyphen/>
        <w:t>дит наоборот. Такие люди чаще болеют, устают на работе, потому что работают без желания, и часто подвергаются неудачам. Совсем недавно я ездил в Санкт-Петербург и узнал новость, которая сначала меня ошеломила. Умер один мой знакомый 48 лет. Я знал его с давних времен — не пил, не курил, вел здоровый образ жизни. И вдруг рак печени. Все окружающие и родственники были в недоумении; при</w:t>
        <w:softHyphen/>
        <w:t>знаться, и я первые 5 минут не мог прийти в себя, но затем мне все стало понятно. Будучи неплохим ин</w:t>
        <w:softHyphen/>
        <w:t>женером, он не имел никаких интересов в жизни, да и работал только потому, что надо было работать. Не было у него желания изменить что-то к лучшему, не было жизненного импульса. А вот этот жизненный импульс как раз и необходим всем нам. Без него организм слабеет, и тогда может случиться все, что угодно...</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Некоторые читатели могут возразить мне. А что, если я в течение жизни не нашел интересной работы, дела, которое мне по душе? Что, если я хотел бы, но не имею желаний, стремлений? Как быть? Дорогие мои читатели! И в этом случае все зависит от нас самих. В данном случае — какими глазами мы смот</w:t>
        <w:softHyphen/>
        <w:t>рим на мир. Например, пришли два человека в лес. Один восторгается разнообразием и красотой деревь</w:t>
        <w:softHyphen/>
        <w:t>ев, наслаждается запахом леса и пением птиц и поки</w:t>
        <w:softHyphen/>
        <w:t>дает лес счастливым и полным сил. А другой смот</w:t>
        <w:softHyphen/>
        <w:t>рит на лес как на древесину, сырье для мебели и бу</w:t>
        <w:softHyphen/>
        <w:t>маги и уходит из леса скучным. Или, скажем, живя с женой, можно видеть больше ее положительных ка</w:t>
        <w:softHyphen/>
        <w:t>честв и не обращать внимания на ее недостатки. В таком случае человек счастлив. Но можно смотреть на эту же жену другими глазами, концентрируясь на недостатках, и страдать от этого.</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Человек один и тот же, а восприятия могут быть разными. Это же касается и тех людей, которые не</w:t>
      </w:r>
    </w:p>
    <w:p>
      <w:pPr>
        <w:pStyle w:val="Normal"/>
        <w:widowControl w:val="false"/>
        <w:autoSpaceDE w:val="false"/>
        <w:spacing w:lineRule="exact" w:line="235" w:before="53" w:after="0"/>
        <w:ind w:left="-709" w:right="-234" w:firstLine="425"/>
        <w:jc w:val="both"/>
        <w:rPr>
          <w:rFonts w:ascii="Times New Roman CYR" w:hAnsi="Times New Roman CYR" w:cs="Times New Roman CYR"/>
        </w:rPr>
      </w:pPr>
      <w:r>
        <w:rPr>
          <w:rFonts w:cs="Times New Roman CYR" w:ascii="Times New Roman CYR" w:hAnsi="Times New Roman CYR"/>
        </w:rPr>
        <w:t>могут найти интересную работу. Опять же, какими глазами вы смотрите на работу? Интересный пример приводит в своей книге «Здоровье и духовность» писа</w:t>
        <w:softHyphen/>
        <w:t>тель В. Лободин. Когда-то в молодости он вынужден был работать дворником. В самом начале работа эта вызывала у него негативные чувства и нежелание. Но, понимая, что работать так нельзя, он наполнил эту работу своим содержанием. Вот отрывок из книги: «Через полчаса я уже знал, что надо делать, чтобы куча мусора не испортила мне характер навсегда. Я начал чистить не мусоропровод, а свою совесть, вы</w:t>
        <w:softHyphen/>
        <w:t>носил не ведра с мусором, а свои болезни. Я подме</w:t>
        <w:softHyphen/>
        <w:t>тал не пол, а свою судьбу, отделял не пищевой мусор от непищевого, а свои грехи от души. Я с упоением чистил левую почку и ясно ощущал, как она просто екает от удовольствия, выскребал лопатой камни из печени. ...В конце концов я так увлекся и полюбил этот труд, что всерьез начал подумывать, не сделать ли этот труд моей профессией». Этот смешной при</w:t>
        <w:softHyphen/>
        <w:t>мер показывает, что любую работу можно наполнить смыслом и содержанием и найти в ней свой интерес. Все зависит от самого человека.</w:t>
      </w:r>
    </w:p>
    <w:p>
      <w:pPr>
        <w:pStyle w:val="Normal"/>
        <w:widowControl w:val="false"/>
        <w:autoSpaceDE w:val="false"/>
        <w:spacing w:lineRule="exact" w:line="235" w:before="53" w:after="0"/>
        <w:ind w:left="-709" w:right="-234" w:firstLine="425"/>
        <w:jc w:val="both"/>
        <w:rPr>
          <w:rFonts w:ascii="Times New Roman CYR" w:hAnsi="Times New Roman CYR" w:cs="Times New Roman CYR"/>
        </w:rPr>
      </w:pPr>
      <w:r>
        <w:rPr>
          <w:rFonts w:cs="Times New Roman CYR" w:ascii="Times New Roman CYR" w:hAnsi="Times New Roman CYR"/>
        </w:rPr>
      </w:r>
    </w:p>
    <w:p>
      <w:pPr>
        <w:pStyle w:val="Style34"/>
        <w:widowControl/>
        <w:spacing w:lineRule="exact" w:line="192" w:before="245" w:after="0"/>
        <w:ind w:left="398" w:firstLine="562"/>
        <w:jc w:val="left"/>
        <w:rPr/>
      </w:pPr>
      <w:r>
        <w:rPr>
          <w:rStyle w:val="FontStyle84"/>
        </w:rPr>
        <w:t>Глава 5 ОЗДОРОВЛЕНИЕ  С ПОМОЩЬЮ РЕГРЕССИОННОЙ ТЕРАПИИ</w:t>
      </w:r>
    </w:p>
    <w:p>
      <w:pPr>
        <w:pStyle w:val="Normal"/>
        <w:widowControl w:val="false"/>
        <w:autoSpaceDE w:val="false"/>
        <w:spacing w:lineRule="exact" w:line="235" w:before="53" w:after="0"/>
        <w:ind w:left="-709" w:right="-234" w:firstLine="425"/>
        <w:jc w:val="both"/>
        <w:rPr>
          <w:rStyle w:val="FontStyle84"/>
          <w:rFonts w:ascii="Times New Roman CYR" w:hAnsi="Times New Roman CYR" w:cs="Times New Roman CYR"/>
        </w:rPr>
      </w:pPr>
      <w:r>
        <w:rPr/>
      </w:r>
    </w:p>
    <w:p>
      <w:pPr>
        <w:pStyle w:val="Normal"/>
        <w:widowControl w:val="false"/>
        <w:autoSpaceDE w:val="false"/>
        <w:spacing w:lineRule="exact" w:line="235" w:before="53" w:after="0"/>
        <w:ind w:left="-709" w:right="-234" w:firstLine="425"/>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ind w:left="-709" w:right="-234" w:firstLine="425"/>
        <w:jc w:val="both"/>
        <w:rPr>
          <w:rFonts w:ascii="Times New Roman CYR" w:hAnsi="Times New Roman CYR" w:cs="Times New Roman CYR"/>
          <w:i/>
          <w:i/>
          <w:iCs/>
        </w:rPr>
      </w:pPr>
      <w:r>
        <w:rPr>
          <w:rFonts w:cs="Times New Roman CYR" w:ascii="Times New Roman CYR" w:hAnsi="Times New Roman CYR"/>
          <w:i/>
          <w:iCs/>
        </w:rPr>
        <w:t>Все изменяется, но ничто не пропадает.</w:t>
      </w:r>
    </w:p>
    <w:p>
      <w:pPr>
        <w:pStyle w:val="Normal"/>
        <w:widowControl w:val="false"/>
        <w:autoSpaceDE w:val="false"/>
        <w:spacing w:lineRule="auto" w:line="240" w:before="14" w:after="0"/>
        <w:ind w:left="-709" w:right="-234" w:firstLine="425"/>
        <w:jc w:val="right"/>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Овидий</w:t>
      </w:r>
    </w:p>
    <w:p>
      <w:pPr>
        <w:pStyle w:val="Normal"/>
        <w:widowControl w:val="false"/>
        <w:autoSpaceDE w:val="false"/>
        <w:spacing w:lineRule="exact" w:line="240" w:before="0" w:after="0"/>
        <w:ind w:left="-709" w:right="-234" w:firstLine="425"/>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widowControl w:val="false"/>
        <w:autoSpaceDE w:val="false"/>
        <w:spacing w:lineRule="exact" w:line="250" w:before="10" w:after="0"/>
        <w:ind w:left="-709" w:right="-234" w:firstLine="425"/>
        <w:rPr>
          <w:rFonts w:ascii="Times New Roman CYR" w:hAnsi="Times New Roman CYR" w:cs="Times New Roman CYR"/>
          <w:i/>
          <w:i/>
          <w:iCs/>
        </w:rPr>
      </w:pPr>
      <w:r>
        <w:rPr>
          <w:rFonts w:cs="Times New Roman CYR" w:ascii="Times New Roman CYR" w:hAnsi="Times New Roman CYR"/>
          <w:i/>
          <w:iCs/>
        </w:rPr>
        <w:t>Ничто на свете не может</w:t>
      </w:r>
    </w:p>
    <w:p>
      <w:pPr>
        <w:pStyle w:val="Normal"/>
        <w:widowControl w:val="false"/>
        <w:autoSpaceDE w:val="false"/>
        <w:spacing w:lineRule="exact" w:line="250" w:before="0" w:after="0"/>
        <w:ind w:left="-709" w:right="-234" w:firstLine="425"/>
        <w:rPr>
          <w:rFonts w:ascii="Times New Roman CYR" w:hAnsi="Times New Roman CYR" w:cs="Times New Roman CYR"/>
          <w:i/>
          <w:i/>
          <w:iCs/>
        </w:rPr>
      </w:pPr>
      <w:r>
        <w:rPr>
          <w:rFonts w:cs="Times New Roman CYR" w:ascii="Times New Roman CYR" w:hAnsi="Times New Roman CYR"/>
          <w:i/>
          <w:iCs/>
        </w:rPr>
        <w:t>из ничего возникать, а возникнув,</w:t>
      </w:r>
    </w:p>
    <w:p>
      <w:pPr>
        <w:pStyle w:val="Normal"/>
        <w:widowControl w:val="false"/>
        <w:autoSpaceDE w:val="false"/>
        <w:spacing w:lineRule="exact" w:line="250" w:before="0" w:after="0"/>
        <w:ind w:left="-709" w:right="-234" w:firstLine="425"/>
        <w:rPr>
          <w:rFonts w:ascii="Times New Roman CYR" w:hAnsi="Times New Roman CYR" w:cs="Times New Roman CYR"/>
          <w:i/>
          <w:i/>
          <w:iCs/>
        </w:rPr>
      </w:pPr>
      <w:r>
        <w:rPr>
          <w:rFonts w:cs="Times New Roman CYR" w:ascii="Times New Roman CYR" w:hAnsi="Times New Roman CYR"/>
          <w:i/>
          <w:iCs/>
        </w:rPr>
        <w:t>в ничто возвращаться.</w:t>
      </w:r>
    </w:p>
    <w:p>
      <w:pPr>
        <w:pStyle w:val="Normal"/>
        <w:widowControl w:val="false"/>
        <w:autoSpaceDE w:val="false"/>
        <w:spacing w:lineRule="exact" w:line="250" w:before="0" w:after="0"/>
        <w:ind w:left="-709" w:right="-234" w:firstLine="425"/>
        <w:rPr>
          <w:rFonts w:ascii="Times New Roman CYR" w:hAnsi="Times New Roman CYR" w:cs="Times New Roman CYR"/>
          <w:b/>
          <w:b/>
          <w:bCs/>
          <w:i/>
          <w:i/>
          <w:iCs/>
          <w:sz w:val="18"/>
          <w:szCs w:val="18"/>
        </w:rPr>
      </w:pPr>
      <w:r>
        <w:rPr>
          <w:rFonts w:cs="Times New Roman CYR" w:ascii="Times New Roman CYR" w:hAnsi="Times New Roman CYR"/>
          <w:b/>
          <w:bCs/>
          <w:i/>
          <w:iCs/>
          <w:sz w:val="18"/>
          <w:szCs w:val="18"/>
        </w:rPr>
        <w:t>Персии</w:t>
      </w:r>
    </w:p>
    <w:p>
      <w:pPr>
        <w:pStyle w:val="Normal"/>
        <w:widowControl w:val="false"/>
        <w:autoSpaceDE w:val="false"/>
        <w:spacing w:lineRule="exact" w:line="240" w:before="0" w:after="0"/>
        <w:ind w:left="-709" w:right="-234" w:firstLine="425"/>
        <w:jc w:val="center"/>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11" w:before="178" w:after="0"/>
        <w:ind w:left="-709" w:right="-234" w:firstLine="425"/>
        <w:jc w:val="center"/>
        <w:rPr>
          <w:rFonts w:ascii="Times New Roman CYR" w:hAnsi="Times New Roman CYR" w:cs="Times New Roman CYR"/>
        </w:rPr>
      </w:pPr>
      <w:r>
        <w:rPr>
          <w:rFonts w:cs="Times New Roman CYR" w:ascii="Times New Roman CYR" w:hAnsi="Times New Roman CYR"/>
        </w:rPr>
        <w:t>РЕИНКАРНАЦИЯ - ПРАВДА ИЛИ ВЫМЫСЕЛ?</w:t>
      </w:r>
    </w:p>
    <w:p>
      <w:pPr>
        <w:pStyle w:val="Normal"/>
        <w:widowControl w:val="false"/>
        <w:autoSpaceDE w:val="false"/>
        <w:spacing w:lineRule="exact" w:line="235" w:before="158" w:after="0"/>
        <w:ind w:left="-709" w:right="-234" w:firstLine="425"/>
        <w:jc w:val="both"/>
        <w:rPr>
          <w:rFonts w:ascii="Times New Roman CYR" w:hAnsi="Times New Roman CYR" w:cs="Times New Roman CYR"/>
        </w:rPr>
      </w:pPr>
      <w:r>
        <w:rPr>
          <w:rFonts w:cs="Times New Roman CYR" w:ascii="Times New Roman CYR" w:hAnsi="Times New Roman CYR"/>
        </w:rPr>
        <w:t>Почему я затрагиваю эту тему здесь? Имеет ли это какое-то отношение к здоровью, судьбе? С моей точки зрения, имеет, хотя трудно говорить о вещах, не доказанных научно.</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Реинкарнация, по определению из Эзотерическо</w:t>
        <w:softHyphen/>
        <w:t>го словаря, — Закон Перевоплощения, один из вели</w:t>
        <w:softHyphen/>
        <w:t>чайших законов мироздания, посредством которого происходит совершенствование в его универсальном понимании. Одним из основных смысловых значе</w:t>
        <w:softHyphen/>
        <w:t>ний реинкарнации является отрицание смерти в ее обыденном, традиционном толковании.</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Поскольку человек в своем истинном виде пред</w:t>
        <w:softHyphen/>
        <w:t>ставляет многоуровневую, множественную энерге</w:t>
        <w:softHyphen/>
        <w:t>тическую субстанцию, состоящую из нескольких тел или принципов, то смерть физического тела, соглас</w:t>
        <w:softHyphen/>
        <w:t>но реинкарнации, есть не более чем изменение состо</w:t>
        <w:softHyphen/>
        <w:t>яния «цельного» человека и переход его на иной уро</w:t>
        <w:softHyphen/>
        <w:t>вень существования в астральные, ментальные и дру</w:t>
        <w:softHyphen/>
        <w:t>гие сферы (планы) планеты.</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Древнеиндийская философия говорит: «Душа че</w:t>
        <w:softHyphen/>
        <w:t>ловеческая привлекается к новым воплощениям до тех пор, пока в ней еще сильно желание, а пока жела</w:t>
        <w:softHyphen/>
        <w:t>ние сильно, оно вызывает ошибки и грехи и держит бессмертный Дух человека в рабстве у его низшей, смертной природы».</w:t>
      </w:r>
    </w:p>
    <w:p>
      <w:pPr>
        <w:pStyle w:val="Normal"/>
        <w:widowControl w:val="false"/>
        <w:autoSpaceDE w:val="false"/>
        <w:spacing w:lineRule="exact" w:line="235" w:before="5" w:after="0"/>
        <w:ind w:left="-709" w:right="-234" w:firstLine="425"/>
        <w:jc w:val="both"/>
        <w:rPr>
          <w:rFonts w:ascii="Times New Roman CYR" w:hAnsi="Times New Roman CYR" w:cs="Times New Roman CYR"/>
        </w:rPr>
      </w:pPr>
      <w:r>
        <w:rPr>
          <w:rFonts w:cs="Times New Roman CYR" w:ascii="Times New Roman CYR" w:hAnsi="Times New Roman CYR"/>
        </w:rPr>
        <w:t>Множество примеров, свидетельствующих о зна</w:t>
        <w:softHyphen/>
        <w:t>нии Закона Перевоплощения Христом и передаче этих знаний своим ученикам, можно найти в Библии. Так, в Евангелии от Матфея (гл. 17:10-13), где ученики спрашивают Иисуса о пришествии Илии прежде него, он указывает им на Иоанна Крестителя как на вопло</w:t>
        <w:softHyphen/>
        <w:t>щение Илии.</w:t>
      </w:r>
    </w:p>
    <w:p>
      <w:pPr>
        <w:pStyle w:val="Normal"/>
        <w:widowControl w:val="false"/>
        <w:autoSpaceDE w:val="false"/>
        <w:spacing w:lineRule="exact" w:line="235" w:before="5" w:after="0"/>
        <w:ind w:left="-709" w:right="-234" w:firstLine="425"/>
        <w:jc w:val="both"/>
        <w:rPr>
          <w:rFonts w:ascii="Times New Roman CYR" w:hAnsi="Times New Roman CYR" w:cs="Times New Roman CYR"/>
        </w:rPr>
      </w:pPr>
      <w:r>
        <w:rPr>
          <w:rFonts w:cs="Times New Roman CYR" w:ascii="Times New Roman CYR" w:hAnsi="Times New Roman CYR"/>
        </w:rPr>
        <w:t>В последнее время многие современные ученые предполагают существование реинкарнации. Выпу</w:t>
        <w:softHyphen/>
        <w:t>щено несколько книг, в которых приводятся свиде</w:t>
        <w:softHyphen/>
        <w:t>тельства людей, вспоминавших свои бывшие вопло</w:t>
        <w:softHyphen/>
        <w:t>щения. Все эти случаи схожи между собой в некото</w:t>
        <w:softHyphen/>
        <w:t>ром плане. Как правило, это воспоминания детей в возрасте 6-10 лет, которые воспроизводили до мельчай</w:t>
        <w:softHyphen/>
        <w:t>ших подробностей быт прошлой жизни, родственни</w:t>
        <w:softHyphen/>
        <w:t>ков, жен, мужей, их имена. В большинстве случаев эти реинкарнации были в пределах одной страны, но в разных городах и местах. Все описываемые случаи проверялись научными комиссиями, причем прове</w:t>
        <w:softHyphen/>
        <w:t>рялись тщательно, чтобы исключить обман, и были документально подтверждены. Одна из наиболее из</w:t>
        <w:softHyphen/>
        <w:t>вестных книг в этой области — книга Я. Стивенсона «20 случаев, предполагающих возможность реинкар</w:t>
        <w:softHyphen/>
        <w:t>нации».</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Я верю в реинкарнацию не только потому, что знаком с исследованиями в этой области, но у меня есть свой собственный опыт, о котором расскажу подробнее ниже. А затронул я эту тему потому, что коль скоро человек живет не одну жизнь, то, есте</w:t>
        <w:softHyphen/>
        <w:t>ственно, информация о прошлых жизнях остается в его подсознании или, что то же самое, в его биопо</w:t>
        <w:softHyphen/>
        <w:t>ле или в части его биополя, которая называется кармическим телом. Как правило, информация эта не выводится на уровень сознания, оттого человек и не помнит своих предыдущих жизней. Те же не</w:t>
        <w:softHyphen/>
        <w:t>сколько сотен зарегистрированных в мире случаев были результатом спонтанного вывода информации на уровень сознания. Поэтому люди могли помнить эпизоды своей предыдущей жизни. Хотя у боль</w:t>
        <w:softHyphen/>
        <w:t>шинства людей эта информация не выводится на уровень сознания, она оказывает на них влияние на подсознательном уровне, внося изменения в мыс</w:t>
        <w:softHyphen/>
        <w:t>ли, эмоции и в конечном итоге в здоровье. Разру</w:t>
        <w:softHyphen/>
        <w:t>шающее влияние на здоровье может быть в том случае, когда негативная информация в биополях прошлых жизней не была отработана в свое время, т. е. человек не имел болезней и ударов судьбы. Поэтому в настоящей жизни эта информация может отработаться также в виде болезней или «ударов» судьбы. Иначе это называется кармическая болезнь, или карма.</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67" w:after="0"/>
        <w:ind w:left="-709" w:right="-234" w:firstLine="425"/>
        <w:jc w:val="center"/>
        <w:rPr>
          <w:rFonts w:ascii="Times New Roman CYR" w:hAnsi="Times New Roman CYR" w:cs="Times New Roman CYR"/>
        </w:rPr>
      </w:pPr>
      <w:r>
        <w:rPr>
          <w:rFonts w:cs="Times New Roman CYR" w:ascii="Times New Roman CYR" w:hAnsi="Times New Roman CYR"/>
        </w:rPr>
        <w:t>КАРМА</w:t>
      </w:r>
    </w:p>
    <w:p>
      <w:pPr>
        <w:pStyle w:val="Normal"/>
        <w:widowControl w:val="false"/>
        <w:autoSpaceDE w:val="false"/>
        <w:spacing w:lineRule="exact" w:line="240" w:before="144" w:after="0"/>
        <w:ind w:left="-709" w:right="-234" w:firstLine="425"/>
        <w:jc w:val="both"/>
        <w:rPr/>
      </w:pPr>
      <w:r>
        <w:rPr>
          <w:rFonts w:cs="Times New Roman CYR" w:ascii="Times New Roman CYR" w:hAnsi="Times New Roman CYR"/>
        </w:rPr>
        <w:t>Карма в широком смысле — общая сумма совер</w:t>
        <w:softHyphen/>
        <w:t>шенных всяким живым существом поступков и их последствий, определяющая характер его нового рож</w:t>
        <w:softHyphen/>
        <w:t>дения, перевоплощения. В узком смысле — влияние совершенных действий на характер настоящего и по</w:t>
        <w:softHyphen/>
        <w:t>следующего существования.</w:t>
      </w:r>
    </w:p>
    <w:p>
      <w:pPr>
        <w:pStyle w:val="Normal"/>
        <w:widowControl w:val="false"/>
        <w:autoSpaceDE w:val="false"/>
        <w:spacing w:lineRule="exact" w:line="240" w:before="0" w:after="0"/>
        <w:ind w:left="-709" w:right="-234" w:firstLine="425"/>
        <w:jc w:val="both"/>
        <w:rPr>
          <w:rFonts w:ascii="Times New Roman CYR" w:hAnsi="Times New Roman CYR" w:cs="Times New Roman CYR"/>
        </w:rPr>
      </w:pPr>
      <w:r>
        <w:rPr>
          <w:rFonts w:cs="Times New Roman CYR" w:ascii="Times New Roman CYR" w:hAnsi="Times New Roman CYR"/>
        </w:rPr>
        <w:t>Почему-то считается, что кармические болезни не лечатся и человек должен быть наказан в этой жизни за грехи в прошлой. Я так не считаю. Кармическая информация — это тоже определенные частоты, за</w:t>
        <w:softHyphen/>
        <w:t>писанные в ячейках подсознания или биополя, их можно вывести оттуда так же, как и любую другую негативную информацию. Но, конечно, не лекарства</w:t>
        <w:softHyphen/>
        <w:t>ми или другими ортодоксальными методами, а энер</w:t>
        <w:softHyphen/>
        <w:t>гетическими. Мало того, иногда бывает даже легче освободиться от этой информации только за счет вывода ее на уровень сознания. В этом у меня боль</w:t>
        <w:softHyphen/>
        <w:t>шой практический опыт, о котором расскажу немно</w:t>
        <w:softHyphen/>
        <w:t>го подробнее.</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11" w:before="91" w:after="0"/>
        <w:ind w:left="-709" w:right="-234" w:firstLine="425"/>
        <w:jc w:val="center"/>
        <w:rPr>
          <w:rFonts w:ascii="Times New Roman CYR" w:hAnsi="Times New Roman CYR" w:cs="Times New Roman CYR"/>
        </w:rPr>
      </w:pPr>
      <w:r>
        <w:rPr>
          <w:rFonts w:cs="Times New Roman CYR" w:ascii="Times New Roman CYR" w:hAnsi="Times New Roman CYR"/>
        </w:rPr>
        <w:t>РЕГРЕССИОННАЯ ТЕРАПИЯ</w:t>
      </w:r>
    </w:p>
    <w:p>
      <w:pPr>
        <w:pStyle w:val="Normal"/>
        <w:widowControl w:val="false"/>
        <w:autoSpaceDE w:val="false"/>
        <w:spacing w:lineRule="exact" w:line="235" w:before="154" w:after="0"/>
        <w:ind w:left="-709" w:right="-234" w:firstLine="425"/>
        <w:jc w:val="both"/>
        <w:rPr>
          <w:rFonts w:ascii="Times New Roman CYR" w:hAnsi="Times New Roman CYR" w:cs="Times New Roman CYR"/>
        </w:rPr>
      </w:pPr>
      <w:r>
        <w:rPr>
          <w:rFonts w:cs="Times New Roman CYR" w:ascii="Times New Roman CYR" w:hAnsi="Times New Roman CYR"/>
        </w:rPr>
        <w:t>Последнее время стал распространяться метод так называемой регрессионной терапии (регресс — обратное движение), позволяющий выводить ин</w:t>
        <w:softHyphen/>
        <w:t>формацию из глубин подсознания на уровень со</w:t>
        <w:softHyphen/>
        <w:t>знания. Этот метод я начал применять еще 10 лет назад, переняв его у одного из моих учителей, из</w:t>
        <w:softHyphen/>
        <w:t>вестного в России парапсихолога Е. Зуева. Сам он обучился этому в Тибете и был одним из первых на Западе, кто стал применять регрессионную те</w:t>
        <w:softHyphen/>
        <w:t>рапию.</w:t>
      </w:r>
    </w:p>
    <w:p>
      <w:pPr>
        <w:pStyle w:val="Normal"/>
        <w:widowControl w:val="false"/>
        <w:autoSpaceDE w:val="false"/>
        <w:spacing w:lineRule="exact" w:line="235" w:before="0" w:after="0"/>
        <w:ind w:left="-709" w:right="-234" w:firstLine="425"/>
        <w:jc w:val="both"/>
        <w:rPr/>
      </w:pPr>
      <w:r>
        <w:rPr>
          <w:rFonts w:cs="Times New Roman CYR" w:ascii="Times New Roman CYR" w:hAnsi="Times New Roman CYR"/>
        </w:rPr>
        <w:t>Метод заключается в том, что человек по специ</w:t>
        <w:softHyphen/>
        <w:t>альной методике погружается в состояние глубокого транса, когда открывается «дверца» в подсознание, и затем по программе, которую задает терапевт, извле</w:t>
        <w:softHyphen/>
        <w:t>кается необходимая информация. Эта информация может быть любой, и не только из прошлой жизни, но и из настоящей, например из детства, из конкрет</w:t>
        <w:softHyphen/>
        <w:t>ного возраста, скажем, 13 лет или 25 лет. Информа</w:t>
        <w:softHyphen/>
        <w:t>ция может быть различной, прежде всего в виде об</w:t>
        <w:softHyphen/>
        <w:t>разов, картин. Так, человек видит себя маленьким, 3-4-летнего возраста, как он играет со своими друзья</w:t>
        <w:softHyphen/>
        <w:t>ми или как он летит на самолете с родителями. Час</w:t>
        <w:softHyphen/>
        <w:t>то всплывают те эпизоды жизни, которые давно уже забыты. Другой вид информации — ощущения. Че</w:t>
        <w:softHyphen/>
        <w:t>ловек начинает ощущать свое присутствие в каком</w:t>
        <w:softHyphen/>
        <w:t>-то эпизоде. Например, «заглянули» в 30-летний воз</w:t>
        <w:softHyphen/>
        <w:t>раст, и человек ощущает, что он находится на ра</w:t>
        <w:softHyphen/>
        <w:t>боте и обсуждает с сослуживцами рабочую пробле</w:t>
        <w:softHyphen/>
        <w:t>му. Он не видит этот эпизод, но каким-то</w:t>
      </w:r>
      <w:r>
        <w:rPr>
          <w:rFonts w:cs="Times New Roman CYR" w:ascii="Times New Roman CYR" w:hAnsi="Times New Roman CYR"/>
          <w:vertAlign w:val="subscript"/>
        </w:rPr>
        <w:t>;</w:t>
      </w:r>
      <w:r>
        <w:rPr>
          <w:rFonts w:cs="Times New Roman CYR" w:ascii="Times New Roman CYR" w:hAnsi="Times New Roman CYR"/>
        </w:rPr>
        <w:t xml:space="preserve"> шестым чувством знает, что сейчас происходят именно эти события. Третий вид информации — физические или эмоциональные ощущения — встречается реже и в основном у тех, кто не смог достаточно глубоко погрузиться в состояние транса. При этом приходят эмоциональные или физические ощущения вышед</w:t>
        <w:softHyphen/>
        <w:t>шего из подсознания эпизода: если в прошлом у человека были какие-то физические расстройства или болезнь, то боль возникнет именно в том мес</w:t>
        <w:softHyphen/>
        <w:t>те, где была проблема; если в прошлом были ка</w:t>
        <w:softHyphen/>
        <w:t>кие-то неприятности в жизни, стрессы, то во время регрессии человек будет так же эмоционально пе</w:t>
        <w:softHyphen/>
        <w:t>реживать это.</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Регрессионная терапия используется для вос</w:t>
        <w:softHyphen/>
        <w:t>становления здоровья или улучшения судьбы. Смысл заключается в том, что негативная инфор</w:t>
        <w:softHyphen/>
        <w:t>мация выводится из подсознания, оно освобожда</w:t>
        <w:softHyphen/>
        <w:t>ется от нее, и информация больше не будет оказы</w:t>
        <w:softHyphen/>
        <w:t>вать влияния на тело человека. Это в какой-то сте</w:t>
        <w:softHyphen/>
        <w:t>пени можно сравнить с тем, как вы долгое время носили в душе обиду на какого-то человека и в связи с этим чувствовали себя дискомфортно. Но однажды встретив его и высказав ему все свои претензии, вы почувствовали облегчение в душе, и дискомфорт исчез. Так же и во время регрессии — негативы выходят наружу, и «легче» становится на душе, или, что то же самое, в биополе. При регрес</w:t>
        <w:softHyphen/>
        <w:t>сии в терапевтических целях терапевт должен ис</w:t>
        <w:softHyphen/>
        <w:t>пользовать «программу» на вывод только «негати</w:t>
        <w:softHyphen/>
        <w:t>вов». Поэтому во время таких регрессий пациент, как правило, испытывает неприятные пережива</w:t>
        <w:softHyphen/>
        <w:t>ния, может плакать, ощущать в теле дискомфорт.</w:t>
      </w:r>
    </w:p>
    <w:p>
      <w:pPr>
        <w:pStyle w:val="Normal"/>
        <w:widowControl w:val="false"/>
        <w:autoSpaceDE w:val="false"/>
        <w:spacing w:lineRule="exact" w:line="240" w:before="10" w:after="0"/>
        <w:ind w:left="-709" w:right="-234" w:firstLine="425"/>
        <w:jc w:val="both"/>
        <w:rPr>
          <w:rFonts w:ascii="Times New Roman CYR" w:hAnsi="Times New Roman CYR" w:cs="Times New Roman CYR"/>
        </w:rPr>
      </w:pPr>
      <w:r>
        <w:rPr>
          <w:rFonts w:cs="Times New Roman CYR" w:ascii="Times New Roman CYR" w:hAnsi="Times New Roman CYR"/>
        </w:rPr>
        <w:t>Иногда, если проблема сложная, нужно сделать не</w:t>
        <w:softHyphen/>
        <w:t>сколько регрессий. В моей практике есть несколь</w:t>
        <w:softHyphen/>
        <w:t>ко десятков случаев, когда с помощью только ре</w:t>
        <w:softHyphen/>
        <w:t>грессионной терапии были решены проблемы здо</w:t>
        <w:softHyphen/>
        <w:t>ровья и судьбы. Расскажу только о двух, наиболее характерных.</w:t>
      </w:r>
    </w:p>
    <w:p>
      <w:pPr>
        <w:pStyle w:val="Normal"/>
        <w:widowControl w:val="false"/>
        <w:autoSpaceDE w:val="false"/>
        <w:spacing w:lineRule="exact" w:line="235" w:before="240" w:after="0"/>
        <w:ind w:left="-709" w:right="-234" w:firstLine="425"/>
        <w:jc w:val="both"/>
        <w:rPr>
          <w:rFonts w:ascii="Times New Roman CYR" w:hAnsi="Times New Roman CYR" w:cs="Times New Roman CYR"/>
        </w:rPr>
      </w:pPr>
      <w:r>
        <w:rPr>
          <w:rFonts w:cs="Times New Roman CYR" w:ascii="Times New Roman CYR" w:hAnsi="Times New Roman CYR"/>
        </w:rPr>
        <w:t>Ко мне обратился один молодой человек 26 лет, страдающий бронхиальной астмой с детских лет, которому никакие методы лечения не приносили облегчения. Подобными болезнями с детства стра</w:t>
        <w:softHyphen/>
        <w:t>дают, как правило, в двух случаях: или это переда</w:t>
        <w:softHyphen/>
        <w:t>но по наследству, или кармическая причина. По</w:t>
        <w:softHyphen/>
        <w:t>скольку в роду у него никто не болел астмой, то я предположил, что информация передана из прошлой жизни, и предложил ему использовать метод регрессионной терапии. Во время регрессии он был воином на коне в бою между русским вой</w:t>
        <w:softHyphen/>
        <w:t>ском и завоевателями, причем воевал на стороне русских. Вдруг он почувствовал, как вражеское копье проткнуло его грудь, и гримаса боли искази</w:t>
        <w:softHyphen/>
        <w:t>ла его лицо. Через несколько дней мы повторили регрессию.</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Здесь я должен сказать, что всегда при повторе</w:t>
        <w:softHyphen/>
        <w:t>нии регрессии события происходят те же самые. Так было и с этим парнем, однако теперь боль от копья он переживал значительно меньше. В третьей регрес</w:t>
        <w:softHyphen/>
        <w:t>сии он уже почти совсем не испытывал боли. Трех регрессий хватило ему, чтобы избавиться от астмы. Это после двадцати с лишним лет болезни! Трудно в это поверить, но это так.</w:t>
      </w:r>
    </w:p>
    <w:p>
      <w:pPr>
        <w:pStyle w:val="Normal"/>
        <w:widowControl w:val="false"/>
        <w:autoSpaceDE w:val="false"/>
        <w:spacing w:lineRule="exact" w:line="240" w:before="235" w:after="0"/>
        <w:ind w:left="-709" w:right="-234" w:firstLine="425"/>
        <w:jc w:val="both"/>
        <w:rPr>
          <w:rFonts w:ascii="Times New Roman CYR" w:hAnsi="Times New Roman CYR" w:cs="Times New Roman CYR"/>
        </w:rPr>
      </w:pPr>
      <w:r>
        <w:rPr>
          <w:rFonts w:cs="Times New Roman CYR" w:ascii="Times New Roman CYR" w:hAnsi="Times New Roman CYR"/>
        </w:rPr>
        <w:t>Второй случай связан с моментами судьбы. У од</w:t>
        <w:softHyphen/>
        <w:t>ного мужчины, примерно 40 лет, почти каждый год происходили несчастные случаи, причем почти всегда они были связаны с автомашинами, автобусами и поездами. Только за последние 10 лет у него было 7 авто</w:t>
        <w:softHyphen/>
        <w:t>мобильных аварий, 3 автобусных и даже однажды он попал в крушение поезда. Он всегда оставался в живых, хотя после каждой аварии лежал в больни</w:t>
        <w:softHyphen/>
        <w:t>це. Встреча с этим человеком у меня была случай</w:t>
        <w:softHyphen/>
        <w:t>ной, и не он обратился ко мне за помощью, а я сам предложил ему сделать регрессию. Во время ре</w:t>
        <w:softHyphen/>
        <w:t>грессии он видел себя солдатом в период француз</w:t>
        <w:softHyphen/>
        <w:t>ской революции, который участвовал в расстре</w:t>
        <w:softHyphen/>
        <w:t>ле пленных. И хотя делал это он по приказу, во время регрессии испытывал мучения. Видимо, то же самое было по-настоящему в прошлой жизни. Убийство людей — это большой грех. Мое предпо</w:t>
        <w:softHyphen/>
        <w:t>ложение, что этот грех «записался» в биополе и в настоящей жизни пошла отработка этой «программы» в виде несчастных случаев. А оставался жить он после каждой аварии, наверное, потому, что расстреливал не по своему желанию, а по приказу. Можно, конечно, верить в это или нет, но, во вся</w:t>
        <w:softHyphen/>
        <w:t>ком случае, после регрессии несчастья прекрати</w:t>
        <w:softHyphen/>
        <w:t>лись. Об этом я узнал через 4 года после нашей встречи.</w:t>
      </w:r>
    </w:p>
    <w:p>
      <w:pPr>
        <w:pStyle w:val="Normal"/>
        <w:widowControl w:val="false"/>
        <w:autoSpaceDE w:val="false"/>
        <w:spacing w:lineRule="exact" w:line="235" w:before="240" w:after="0"/>
        <w:ind w:left="-709" w:right="-234" w:firstLine="425"/>
        <w:jc w:val="both"/>
        <w:rPr>
          <w:rFonts w:ascii="Times New Roman CYR" w:hAnsi="Times New Roman CYR" w:cs="Times New Roman CYR"/>
        </w:rPr>
      </w:pPr>
      <w:r>
        <w:rPr>
          <w:rFonts w:cs="Times New Roman CYR" w:ascii="Times New Roman CYR" w:hAnsi="Times New Roman CYR"/>
        </w:rPr>
        <w:t>Как определить кармическое происхождение болезни? Болезни обычно передаются по наслед</w:t>
        <w:softHyphen/>
        <w:t>ству, однако в данном случае больные не имеют родственников с подобными заболеваниями. Кар</w:t>
        <w:softHyphen/>
        <w:t>мические болезни длятся обычно с детства. Кроме того, кармические болезни, по моим наблюдениям, не имеют ярко выраженных спадов и обострений, а протекают во времени примерно с одинаковой силой.</w:t>
      </w:r>
    </w:p>
    <w:p>
      <w:pPr>
        <w:pStyle w:val="Normal"/>
        <w:widowControl w:val="false"/>
        <w:autoSpaceDE w:val="false"/>
        <w:spacing w:lineRule="exact" w:line="240" w:before="235" w:after="0"/>
        <w:ind w:left="-709" w:right="-234" w:firstLine="425"/>
        <w:jc w:val="both"/>
        <w:rPr>
          <w:rFonts w:ascii="Times New Roman CYR" w:hAnsi="Times New Roman CYR" w:cs="Times New Roman CYR"/>
        </w:rPr>
      </w:pPr>
      <w:r>
        <w:rPr>
          <w:rFonts w:cs="Times New Roman CYR" w:ascii="Times New Roman CYR" w:hAnsi="Times New Roman CYR"/>
        </w:rPr>
        <w:t>Заканчивая эту главу, я хочу подчеркнуть — вне зависимости от того, какое происхождение имеют болезни, кармическое или нет, их можно лечить, убирая информацию из подсознания или из биополя. И это можно делать не только с помощью терапевта, но и самостоятельно, о чем будет рассказано в одной из глав данной книги.</w:t>
      </w:r>
    </w:p>
    <w:p>
      <w:pPr>
        <w:pStyle w:val="Normal"/>
        <w:widowControl w:val="false"/>
        <w:autoSpaceDE w:val="false"/>
        <w:spacing w:lineRule="exact" w:line="240" w:before="235" w:after="0"/>
        <w:ind w:left="-709" w:right="-234" w:firstLine="425"/>
        <w:jc w:val="both"/>
        <w:rPr>
          <w:rFonts w:ascii="Times New Roman CYR" w:hAnsi="Times New Roman CYR" w:cs="Times New Roman CYR"/>
        </w:rPr>
      </w:pPr>
      <w:r>
        <w:rPr>
          <w:rFonts w:cs="Times New Roman CYR" w:ascii="Times New Roman CYR" w:hAnsi="Times New Roman CYR"/>
        </w:rPr>
      </w:r>
    </w:p>
    <w:p>
      <w:pPr>
        <w:pStyle w:val="Style34"/>
        <w:widowControl/>
        <w:spacing w:lineRule="auto" w:line="240" w:before="154" w:after="0"/>
        <w:ind w:hanging="0"/>
        <w:jc w:val="center"/>
        <w:rPr/>
      </w:pPr>
      <w:r>
        <w:rPr>
          <w:rStyle w:val="FontStyle84"/>
        </w:rPr>
        <w:t>Глава 6</w:t>
      </w:r>
    </w:p>
    <w:p>
      <w:pPr>
        <w:pStyle w:val="Style38"/>
        <w:widowControl/>
        <w:spacing w:lineRule="auto" w:line="240"/>
        <w:rPr/>
      </w:pPr>
      <w:r>
        <w:rPr>
          <w:rStyle w:val="FontStyle84"/>
        </w:rPr>
        <w:t>СЕКРЕТЫ УСПЕХА САМООЗДОРОВЛЕНИЯ</w:t>
      </w:r>
    </w:p>
    <w:p>
      <w:pPr>
        <w:pStyle w:val="Normal"/>
        <w:widowControl w:val="false"/>
        <w:autoSpaceDE w:val="false"/>
        <w:spacing w:lineRule="exact" w:line="240" w:before="235" w:after="0"/>
        <w:ind w:left="-709" w:right="-234" w:firstLine="425"/>
        <w:jc w:val="both"/>
        <w:rPr>
          <w:rStyle w:val="FontStyle84"/>
          <w:rFonts w:ascii="Times New Roman CYR" w:hAnsi="Times New Roman CYR" w:cs="Times New Roman CYR"/>
        </w:rPr>
      </w:pPr>
      <w:r>
        <w:rPr/>
      </w:r>
    </w:p>
    <w:p>
      <w:pPr>
        <w:pStyle w:val="Normal"/>
        <w:widowControl w:val="false"/>
        <w:autoSpaceDE w:val="false"/>
        <w:spacing w:lineRule="exact" w:line="250" w:before="0" w:after="0"/>
        <w:ind w:left="-709" w:right="-234" w:firstLine="425"/>
        <w:rPr>
          <w:rFonts w:ascii="Times New Roman CYR" w:hAnsi="Times New Roman CYR" w:cs="Times New Roman CYR"/>
          <w:i/>
          <w:i/>
          <w:iCs/>
        </w:rPr>
      </w:pPr>
      <w:r>
        <w:rPr>
          <w:rFonts w:cs="Times New Roman CYR" w:ascii="Times New Roman CYR" w:hAnsi="Times New Roman CYR"/>
          <w:i/>
          <w:iCs/>
        </w:rPr>
        <w:t>Человеку нужна похвала, иначе он не станет тем, чем призван стать, — даже в собственных глазах.</w:t>
      </w:r>
    </w:p>
    <w:p>
      <w:pPr>
        <w:pStyle w:val="Normal"/>
        <w:widowControl w:val="false"/>
        <w:autoSpaceDE w:val="false"/>
        <w:spacing w:lineRule="exact" w:line="250" w:before="0" w:after="0"/>
        <w:ind w:left="-709" w:right="-234" w:firstLine="425"/>
        <w:jc w:val="right"/>
        <w:rPr>
          <w:rFonts w:ascii="Times New Roman CYR" w:hAnsi="Times New Roman CYR" w:cs="Times New Roman CYR"/>
          <w:b/>
          <w:b/>
          <w:bCs/>
          <w:i/>
          <w:i/>
          <w:iCs/>
          <w:sz w:val="18"/>
          <w:szCs w:val="18"/>
        </w:rPr>
      </w:pPr>
      <w:r>
        <w:rPr>
          <w:rFonts w:cs="Times New Roman CYR" w:ascii="Times New Roman CYR" w:hAnsi="Times New Roman CYR"/>
          <w:b/>
          <w:bCs/>
          <w:i/>
          <w:iCs/>
          <w:sz w:val="18"/>
          <w:szCs w:val="18"/>
        </w:rPr>
        <w:t>Лагерквист</w:t>
      </w:r>
    </w:p>
    <w:p>
      <w:pPr>
        <w:pStyle w:val="Normal"/>
        <w:widowControl w:val="false"/>
        <w:autoSpaceDE w:val="false"/>
        <w:spacing w:lineRule="exact" w:line="240" w:before="0" w:after="0"/>
        <w:ind w:left="-709" w:right="-234" w:firstLine="425"/>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35" w:before="168" w:after="0"/>
        <w:ind w:left="-709" w:right="-234" w:firstLine="425"/>
        <w:jc w:val="both"/>
        <w:rPr/>
      </w:pPr>
      <w:r>
        <w:rPr>
          <w:rFonts w:cs="Times New Roman CYR" w:ascii="Times New Roman CYR" w:hAnsi="Times New Roman CYR"/>
        </w:rPr>
        <w:t>Еще раз хочу напомнить читателю главную мысль: здоровье — это не только отсутствие болезней, это еще и хорошее настроение, отсутствие усталости, по</w:t>
        <w:softHyphen/>
        <w:t>зитивная реакция на окружающую среду, работоспо</w:t>
        <w:softHyphen/>
        <w:t>собность и оптимизм, доброжелательность и жажда деятельности. Состояние психики влияет на физиоло</w:t>
        <w:softHyphen/>
        <w:t>гию тела, и наоборот, физические расстройства нару</w:t>
        <w:softHyphen/>
        <w:t>шают психику. Здесь замкнутый круг — душа и тело связаны неразрывно. От состояния нашего физическо</w:t>
        <w:softHyphen/>
        <w:t>го тела зависят также наши ментальные возможности, т. е. ясное мышление, умение находить правильное ре</w:t>
        <w:softHyphen/>
        <w:t>шение, а значит, успех в работе и материальной сфере. Другими словами, наш жизненный успех во всех областях во многом зависит от нашего физического и пси</w:t>
        <w:softHyphen/>
        <w:t>хического состояния, или от нашего здоровья.</w:t>
      </w:r>
    </w:p>
    <w:p>
      <w:pPr>
        <w:pStyle w:val="Normal"/>
        <w:widowControl w:val="false"/>
        <w:autoSpaceDE w:val="false"/>
        <w:spacing w:lineRule="auto" w:line="240" w:before="192" w:after="0"/>
        <w:ind w:left="-709" w:right="-234" w:firstLine="425"/>
        <w:jc w:val="center"/>
        <w:rPr>
          <w:rFonts w:ascii="Times New Roman CYR" w:hAnsi="Times New Roman CYR" w:cs="Times New Roman CYR"/>
        </w:rPr>
      </w:pPr>
      <w:r>
        <w:rPr>
          <w:rFonts w:cs="Times New Roman CYR" w:ascii="Times New Roman CYR" w:hAnsi="Times New Roman CYR"/>
        </w:rPr>
        <w:t>ПРИВЫЧКИ ПОЛЕЗНЫЕ И ВРЕДНЫЕ</w:t>
      </w:r>
    </w:p>
    <w:p>
      <w:pPr>
        <w:pStyle w:val="Normal"/>
        <w:widowControl w:val="false"/>
        <w:autoSpaceDE w:val="false"/>
        <w:spacing w:lineRule="exact" w:line="240" w:before="91" w:after="0"/>
        <w:ind w:left="-709" w:right="-234" w:firstLine="425"/>
        <w:jc w:val="both"/>
        <w:rPr>
          <w:rFonts w:ascii="Times New Roman CYR" w:hAnsi="Times New Roman CYR" w:cs="Times New Roman CYR"/>
        </w:rPr>
      </w:pPr>
      <w:r>
        <w:rPr>
          <w:rFonts w:cs="Times New Roman CYR" w:ascii="Times New Roman CYR" w:hAnsi="Times New Roman CYR"/>
        </w:rPr>
        <w:t>Почему большинство людей жалеют время на свое здоровье, когда от него так много зависит в жизни? Главная причина в том, что нас не обучали этому с детства. Никто не говорил нам, что наше здоровье тре</w:t>
        <w:softHyphen/>
        <w:t>бует ежедневного ухода, так же как чистка зубов или умывание рук перед едой. У большинства людей не сформирована эта привычка, этот стереотип. А ведь поведение человека во многом основано на инстинк</w:t>
        <w:softHyphen/>
        <w:t>тивных действиях, или привычках. Приобретение при</w:t>
        <w:softHyphen/>
        <w:t>вычки с физиологической точки зрения — это образо</w:t>
        <w:softHyphen/>
        <w:t>вание в мозговых структурах устойчивых нервных свя</w:t>
        <w:softHyphen/>
        <w:t>зей, отличающихся повышенной готовностью к функ</w:t>
        <w:softHyphen/>
        <w:t>ционированию. Привычки могут быть вредными (курение, алкоголизм, наркомания, привычка грызть ногти и т. д.) и полезными. Полезных привычек много, и они нужны нам, поскольку автоматизируют действия и уменьшают степень сознательного внимания.</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Какие же привычки характеризуют наше отноше</w:t>
        <w:softHyphen/>
        <w:t>ние к своему здоровью? Заболела голова — приняли таблетку, заболела спина — пошли к мануальному те</w:t>
        <w:softHyphen/>
        <w:t>рапевту, поднялась температура — побежали к врачу, т. е. случись что-то со здоровьем, нужна посторонняя помощь. Мало кто задумывается, что человек может намного лучше и быстрее решить свою проблему, ис</w:t>
        <w:softHyphen/>
        <w:t>пользуя резервные силы своего организма. Конечно, в том случае, когда проблема не зашла глубоко и дейст</w:t>
        <w:softHyphen/>
        <w:t>вительно требуется помощь. Ответственность за свое здоровье должен нести прежде всего сам человек.</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Представьте себе дом, хозяин которого не беспоко</w:t>
        <w:softHyphen/>
        <w:t>ится о нем, не убирает его, не делает косметического ремонта. Со временем такой дом придет в запустение и будет требовать капитального ремонта. Так же и с организмом, который является домом для души.</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Если человек не заботится о здоровье, не поддер</w:t>
        <w:softHyphen/>
        <w:t>живает его, то организм быстро изнашивается, старе</w:t>
        <w:softHyphen/>
        <w:t>ет, приходят проблемы. Говоря об уходе и заботе, я подразумеваю, конечно, собственные усилия челове</w:t>
        <w:softHyphen/>
        <w:t>ка. Кто лучше нас знает свой организм, кто, кроме нас, заинтересован в его хорошем функционирова</w:t>
        <w:softHyphen/>
        <w:t>нии? Поэтому тот, кто действительно хочет изменить свою жизнь в позитивном направлении, должен преж</w:t>
        <w:softHyphen/>
        <w:t>де всего понять и принять написанное выше.</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Первый шаг на пути к истинному здоровью — это освобождение от старой привычки и формирование новой. Прежде всего необходимо твердое и бесповорот</w:t>
        <w:softHyphen/>
        <w:t>ное решение действовать в намеченном направлении. Пока такое решение не принято, трудно развить доста</w:t>
        <w:softHyphen/>
        <w:t>точные усилия для работы над собой. Принятое реше</w:t>
        <w:softHyphen/>
        <w:t>ние формирует в нервной системе необходимый энер</w:t>
        <w:softHyphen/>
        <w:t>гетический центр, который будет обеспечивать после</w:t>
        <w:softHyphen/>
        <w:t>дующую деятельность по реализации решения. На первых порах нужно стараться создавать такую обста</w:t>
        <w:softHyphen/>
        <w:t>новку, которая благоприятствовала бы формированию и поддержанию новой привычки: читать литературу на эту тему, общаться с людьми, имеющими такой же ин</w:t>
        <w:softHyphen/>
        <w:t>терес. Очень важно ни разу не отступить от соблюде</w:t>
        <w:softHyphen/>
        <w:t>ния новой привычки до тех пор, пока она не закрепит</w:t>
        <w:softHyphen/>
        <w:t>ся в такой степени, что ее случайное нарушение не бу</w:t>
        <w:softHyphen/>
        <w:t>дет представлять опасности. И конечно же, на первых порах необходимы постоянные тренировки, которые и формируют привычку. Постоянные не значит каждый день, это может быть и через день, и через два, но постоянно. Постоянство и ритм — залог успеха. Бо</w:t>
        <w:softHyphen/>
        <w:t>лее конкретно о тренировках будем говорить впереди. Итак, первыми шагами на пути к здоровью и жиз</w:t>
        <w:softHyphen/>
        <w:t>ненным изменениям являются желание, принятие твердого решения и формирование новой привычки.</w:t>
      </w:r>
    </w:p>
    <w:p>
      <w:pPr>
        <w:pStyle w:val="Normal"/>
        <w:widowControl w:val="false"/>
        <w:autoSpaceDE w:val="false"/>
        <w:spacing w:lineRule="exact" w:line="211" w:before="178" w:after="0"/>
        <w:ind w:left="-709" w:right="-234" w:firstLine="425"/>
        <w:jc w:val="center"/>
        <w:rPr>
          <w:rFonts w:ascii="Times New Roman CYR" w:hAnsi="Times New Roman CYR" w:cs="Times New Roman CYR"/>
        </w:rPr>
      </w:pPr>
      <w:r>
        <w:rPr>
          <w:rFonts w:cs="Times New Roman CYR" w:ascii="Times New Roman CYR" w:hAnsi="Times New Roman CYR"/>
        </w:rPr>
        <w:t>ПОЗИТИВНЫЙ ПСИХОЭМОЦИОНАЛЬНЫЙ НАСТРОЙ</w:t>
      </w:r>
    </w:p>
    <w:p>
      <w:pPr>
        <w:pStyle w:val="Normal"/>
        <w:widowControl w:val="false"/>
        <w:autoSpaceDE w:val="false"/>
        <w:spacing w:lineRule="exact" w:line="235" w:before="106" w:after="0"/>
        <w:ind w:left="-709" w:right="-234" w:firstLine="425"/>
        <w:jc w:val="both"/>
        <w:rPr>
          <w:rFonts w:ascii="Times New Roman CYR" w:hAnsi="Times New Roman CYR" w:cs="Times New Roman CYR"/>
        </w:rPr>
      </w:pPr>
      <w:r>
        <w:rPr>
          <w:rFonts w:cs="Times New Roman CYR" w:ascii="Times New Roman CYR" w:hAnsi="Times New Roman CYR"/>
        </w:rPr>
        <w:t>Есть еще одна важная составляющая успеха. Уп</w:t>
        <w:softHyphen/>
        <w:t>ражнения, которые описаны в этой книге, уникаль</w:t>
        <w:softHyphen/>
        <w:t>ны, обладают огромной силой и являются как раз тем средством, которое способно открыть внутрен</w:t>
        <w:softHyphen/>
        <w:t>ние человеческие резервы для решения любых жиз</w:t>
        <w:softHyphen/>
        <w:t>ненных задач. Однако упражнения тогда приобрета</w:t>
        <w:softHyphen/>
        <w:t>ют огромную силу, когда они несут эмоциональную окраску, т. е. выполняются с позитивным настроем, желанием и радостью. Именно это состояние позво</w:t>
        <w:softHyphen/>
        <w:t>ляет «открывать» шире «дверцу» в подсознание и чистить его от «негативов». Но вы можете спросить: «Где же взять такое состояние, если плохое настроение, не</w:t>
        <w:softHyphen/>
        <w:t>домогание в теле?» В этом случае его легко создать искусственно. Вспомните, какая у вас мимика, какая осанка, если вам очень хорошо. Ведь тогда вы не шага</w:t>
        <w:softHyphen/>
        <w:t>ете, а летите на кончиках пальцев. Глаза блестят, излу</w:t>
        <w:softHyphen/>
        <w:t>чают счастье, заражая других. Значит, внутреннее со</w:t>
        <w:softHyphen/>
        <w:t>стояние радости подействовало на материю, т. е. на мышцы, на обмен веществ.</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Поэкспериментируйте. Встаньте перед зеркалом и примите облик счастливого человека, улыбнитесь, приподнимите брови, не забудьте выправить осанку, дышите как счастливый человек. И постойте в такой позе 5 минут. Вы удивитесь: откуда появилось хоро</w:t>
        <w:softHyphen/>
        <w:t>шее настроение, и главное, без причины? Воздей</w:t>
        <w:softHyphen/>
        <w:t>ствуя таким образом на мышцы лица, мы подейство</w:t>
        <w:softHyphen/>
        <w:t>вали на психоэмоциональное состояние. Итак, если перед началом упражнений у вас не очень хорошее настроение, создайте его искусственно и поддержи</w:t>
        <w:softHyphen/>
        <w:t>вайте во время выполнения упражнений.</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Желательно создавать хорошее настроение с утра, когда после сна наше подсознание открыто. Ведь если с утра вы встанете с плохим настроением или плохими мыслями, то они легко проникнут в подсоз</w:t>
        <w:softHyphen/>
        <w:t>нание — и тогда весь день будет испорчен. Поэтому старайтесь утром быть в хорошем настроении, если же его нет, создайте его искусственно.</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Позитивный психоэмоциональный настрой явля</w:t>
        <w:softHyphen/>
        <w:t>ется секретом успеха не только в этих упражнениях, но и вообще в любой работе. Он не только повышает умственные возможности — ясность мышления, па</w:t>
        <w:softHyphen/>
        <w:t>мять и т. д., но и создает в биополе человека такие вибрации, которые, отражаясь в окружающую среду, благоприятствуют успеху дела. Заряжая своими излу</w:t>
        <w:softHyphen/>
        <w:t>чениями радости окружающих нас людей, мы полу</w:t>
        <w:softHyphen/>
        <w:t>чаем затем эту энергию обратно, удваивая свои силы.</w:t>
      </w:r>
    </w:p>
    <w:p>
      <w:pPr>
        <w:pStyle w:val="Normal"/>
        <w:widowControl w:val="false"/>
        <w:autoSpaceDE w:val="false"/>
        <w:spacing w:lineRule="exact" w:line="240" w:before="0" w:after="0"/>
        <w:ind w:right="-234" w:hanging="0"/>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rPr>
          <w:rFonts w:ascii="Bookman Old Style" w:hAnsi="Bookman Old Style" w:cs="Bookman Old Style"/>
          <w:sz w:val="20"/>
          <w:szCs w:val="20"/>
        </w:rPr>
      </w:pPr>
      <w:r>
        <w:rPr>
          <w:rFonts w:cs="Bookman Old Style" w:ascii="Bookman Old Style" w:hAnsi="Bookman Old Style"/>
          <w:sz w:val="20"/>
          <w:szCs w:val="20"/>
        </w:rPr>
      </w:r>
    </w:p>
    <w:p>
      <w:pPr>
        <w:pStyle w:val="Style38"/>
        <w:widowControl/>
        <w:spacing w:lineRule="exact" w:line="235" w:before="182" w:after="0"/>
        <w:ind w:left="1416" w:right="1411" w:hanging="0"/>
        <w:rPr/>
      </w:pPr>
      <w:r>
        <w:rPr>
          <w:rStyle w:val="FontStyle84"/>
        </w:rPr>
        <w:t>Глава 7 ОЧИЩАЕМСЯ МЫСЛЬЮ</w:t>
      </w:r>
    </w:p>
    <w:p>
      <w:pPr>
        <w:pStyle w:val="Normal"/>
        <w:widowControl w:val="false"/>
        <w:autoSpaceDE w:val="false"/>
        <w:spacing w:lineRule="exact" w:line="240" w:before="0" w:after="0"/>
        <w:ind w:left="-709" w:right="-234" w:firstLine="425"/>
        <w:rPr>
          <w:rStyle w:val="FontStyle84"/>
          <w:rFonts w:ascii="Bookman Old Style" w:hAnsi="Bookman Old Style" w:cs="Bookman Old Style"/>
          <w:sz w:val="20"/>
          <w:szCs w:val="20"/>
        </w:rPr>
      </w:pPr>
      <w:r>
        <w:rPr/>
      </w:r>
    </w:p>
    <w:p>
      <w:pPr>
        <w:pStyle w:val="Normal"/>
        <w:widowControl w:val="false"/>
        <w:autoSpaceDE w:val="false"/>
        <w:spacing w:lineRule="exact" w:line="240" w:before="0" w:after="0"/>
        <w:ind w:left="-709" w:right="-234" w:firstLine="425"/>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50" w:before="34" w:after="0"/>
        <w:ind w:left="-709" w:right="-234" w:firstLine="425"/>
        <w:rPr>
          <w:rFonts w:ascii="Times New Roman CYR" w:hAnsi="Times New Roman CYR" w:cs="Times New Roman CYR"/>
          <w:i/>
          <w:i/>
          <w:iCs/>
        </w:rPr>
      </w:pPr>
      <w:r>
        <w:rPr>
          <w:rFonts w:cs="Times New Roman CYR" w:ascii="Times New Roman CYR" w:hAnsi="Times New Roman CYR"/>
          <w:i/>
          <w:iCs/>
        </w:rPr>
        <w:t>Мысль, источник действий,</w:t>
      </w:r>
    </w:p>
    <w:p>
      <w:pPr>
        <w:pStyle w:val="Normal"/>
        <w:widowControl w:val="false"/>
        <w:autoSpaceDE w:val="false"/>
        <w:spacing w:lineRule="exact" w:line="250" w:before="0" w:after="0"/>
        <w:ind w:left="-709" w:right="-234" w:firstLine="425"/>
        <w:jc w:val="both"/>
        <w:rPr>
          <w:rFonts w:ascii="Times New Roman CYR" w:hAnsi="Times New Roman CYR" w:cs="Times New Roman CYR"/>
          <w:i/>
          <w:i/>
          <w:iCs/>
        </w:rPr>
      </w:pPr>
      <w:r>
        <w:rPr>
          <w:rFonts w:cs="Times New Roman CYR" w:ascii="Times New Roman CYR" w:hAnsi="Times New Roman CYR"/>
          <w:i/>
          <w:iCs/>
        </w:rPr>
        <w:t>является вместе с тем и царицей их всех.</w:t>
      </w:r>
    </w:p>
    <w:p>
      <w:pPr>
        <w:pStyle w:val="Normal"/>
        <w:widowControl w:val="false"/>
        <w:autoSpaceDE w:val="false"/>
        <w:spacing w:lineRule="exact" w:line="250" w:before="0" w:after="0"/>
        <w:ind w:left="-709" w:right="-234" w:firstLine="425"/>
        <w:rPr>
          <w:rFonts w:ascii="Times New Roman CYR" w:hAnsi="Times New Roman CYR" w:cs="Times New Roman CYR"/>
          <w:b/>
          <w:b/>
          <w:bCs/>
          <w:i/>
          <w:i/>
          <w:iCs/>
          <w:sz w:val="18"/>
          <w:szCs w:val="18"/>
        </w:rPr>
      </w:pPr>
      <w:r>
        <w:rPr>
          <w:rFonts w:cs="Times New Roman CYR" w:ascii="Times New Roman CYR" w:hAnsi="Times New Roman CYR"/>
          <w:b/>
          <w:bCs/>
          <w:i/>
          <w:iCs/>
          <w:sz w:val="18"/>
          <w:szCs w:val="18"/>
        </w:rPr>
        <w:t>Сюарес</w:t>
      </w:r>
    </w:p>
    <w:p>
      <w:pPr>
        <w:pStyle w:val="Normal"/>
        <w:widowControl w:val="false"/>
        <w:autoSpaceDE w:val="false"/>
        <w:spacing w:lineRule="exact" w:line="250" w:before="240" w:after="0"/>
        <w:ind w:left="-709" w:right="-234" w:firstLine="425"/>
        <w:jc w:val="both"/>
        <w:rPr>
          <w:rFonts w:ascii="Times New Roman CYR" w:hAnsi="Times New Roman CYR" w:cs="Times New Roman CYR"/>
          <w:i/>
          <w:i/>
          <w:iCs/>
        </w:rPr>
      </w:pPr>
      <w:r>
        <w:rPr>
          <w:rFonts w:cs="Times New Roman CYR" w:ascii="Times New Roman CYR" w:hAnsi="Times New Roman CYR"/>
          <w:i/>
          <w:iCs/>
        </w:rPr>
        <w:t>Нужно, чтобы действие одушевляла мысль. Иначе оно бесплодно.</w:t>
      </w:r>
    </w:p>
    <w:p>
      <w:pPr>
        <w:pStyle w:val="Normal"/>
        <w:widowControl w:val="false"/>
        <w:autoSpaceDE w:val="false"/>
        <w:spacing w:lineRule="exact" w:line="250" w:before="0" w:after="0"/>
        <w:ind w:left="-709" w:right="-234" w:firstLine="425"/>
        <w:rPr>
          <w:rFonts w:ascii="Times New Roman CYR" w:hAnsi="Times New Roman CYR" w:cs="Times New Roman CYR"/>
          <w:b/>
          <w:b/>
          <w:bCs/>
          <w:i/>
          <w:i/>
          <w:iCs/>
          <w:sz w:val="18"/>
          <w:szCs w:val="18"/>
        </w:rPr>
      </w:pPr>
      <w:r>
        <w:rPr>
          <w:rFonts w:cs="Times New Roman CYR" w:ascii="Times New Roman CYR" w:hAnsi="Times New Roman CYR"/>
          <w:b/>
          <w:bCs/>
          <w:i/>
          <w:iCs/>
          <w:sz w:val="18"/>
          <w:szCs w:val="18"/>
        </w:rPr>
        <w:t>Роже Мартен дю Тар</w:t>
      </w:r>
    </w:p>
    <w:p>
      <w:pPr>
        <w:pStyle w:val="Normal"/>
        <w:widowControl w:val="false"/>
        <w:autoSpaceDE w:val="false"/>
        <w:spacing w:lineRule="exact" w:line="250" w:before="0" w:after="0"/>
        <w:ind w:left="-709" w:right="-234" w:firstLine="425"/>
        <w:rPr>
          <w:rFonts w:ascii="Times New Roman CYR" w:hAnsi="Times New Roman CYR" w:cs="Times New Roman CYR"/>
          <w:b/>
          <w:b/>
          <w:bCs/>
          <w:i/>
          <w:i/>
          <w:iCs/>
          <w:sz w:val="18"/>
          <w:szCs w:val="18"/>
        </w:rPr>
      </w:pPr>
      <w:r>
        <w:rPr>
          <w:rFonts w:cs="Times New Roman CYR" w:ascii="Times New Roman CYR" w:hAnsi="Times New Roman CYR"/>
          <w:b/>
          <w:bCs/>
          <w:i/>
          <w:iCs/>
          <w:sz w:val="18"/>
          <w:szCs w:val="18"/>
        </w:rPr>
      </w:r>
    </w:p>
    <w:p>
      <w:pPr>
        <w:pStyle w:val="Normal"/>
        <w:widowControl w:val="false"/>
        <w:autoSpaceDE w:val="false"/>
        <w:spacing w:lineRule="auto" w:line="240" w:before="0" w:after="0"/>
        <w:ind w:left="-709" w:right="-234" w:firstLine="425"/>
        <w:jc w:val="both"/>
        <w:rPr>
          <w:rFonts w:ascii="Times New Roman CYR" w:hAnsi="Times New Roman CYR" w:cs="Times New Roman CYR"/>
        </w:rPr>
      </w:pPr>
      <w:r>
        <w:rPr>
          <w:rFonts w:cs="Times New Roman CYR" w:ascii="Times New Roman CYR" w:hAnsi="Times New Roman CYR"/>
        </w:rPr>
        <w:t>НЕМНОГО О КЛАССИЧЕСКИХ ЧИСТКАХ</w:t>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35" w:before="226" w:after="0"/>
        <w:ind w:left="-709" w:right="-234" w:firstLine="425"/>
        <w:jc w:val="both"/>
        <w:rPr>
          <w:rFonts w:ascii="Times New Roman CYR" w:hAnsi="Times New Roman CYR" w:cs="Times New Roman CYR"/>
        </w:rPr>
      </w:pPr>
      <w:r>
        <w:rPr>
          <w:rFonts w:cs="Times New Roman CYR" w:ascii="Times New Roman CYR" w:hAnsi="Times New Roman CYR"/>
        </w:rPr>
        <w:t>Надеюсь, теперь у читателя не осталось никаких сомнений в том, что для хорошего здоровья и гармо</w:t>
        <w:softHyphen/>
        <w:t>ничной жизни необходимо психически и физически очистить организм. Поэтому перейдем непосредствен</w:t>
        <w:softHyphen/>
        <w:t>но к очищению своего организма. Поскольку предла</w:t>
        <w:softHyphen/>
        <w:t>гаемые мною методы работы с психикой неразрывно связаны с идеомоторной физической очисткой орга</w:t>
        <w:softHyphen/>
        <w:t>низма и не могут быть объяснены без понятий о ней, поэтому сначала о физическом теле.</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Существует масса различных методов очищения организма, которые обладают своими преимущества</w:t>
        <w:softHyphen/>
        <w:t>ми и недостатками. В основном это методы очистки толстого кишечника, печени, почек, лимфы. Не буду затрагивать недостатки каждого метода, большинство из них в конечном счете полезны и имеют право на применение, но у всех у них есть один общий недо</w:t>
        <w:softHyphen/>
        <w:t>статок. Постараюсь объяснить это немного подробнее.</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Читатель уже знает, что в результате застойных явлений в межклеточной жидкости ткани органа со</w:t>
        <w:softHyphen/>
        <w:t>бираются шлаки, которые и приводят к возникнове</w:t>
        <w:softHyphen/>
        <w:t>нию проблемы в какой-то части этого органа. Возьмем одну из известных чисток, например чистку печени. Загрязнение печени, как правило, связывают с засто</w:t>
        <w:softHyphen/>
        <w:t>ем желчи, образованием камней. Чтобы убрать эти камни, делаются чистки с помощью оливкового масла и лимонного сока. И это действует эффективно, вы</w:t>
        <w:softHyphen/>
        <w:t>ходит много камней. Очистительный эффект объяс</w:t>
        <w:softHyphen/>
        <w:t>няется тем, что расширяются желчные ходы печени и желчного пузыря и усиливается движение желчи, ко</w:t>
        <w:softHyphen/>
        <w:t>торая и выносит накопившиеся камни. Чистка хоро</w:t>
        <w:softHyphen/>
        <w:t>шая, сам не раз делал.</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Но представь себе, дорогой читатель, что после этой чистки вновь начнут образовываться камни. Возможно такое? Конечно, возможно и, скорей всего, очень вероятно и довольно быстро. Застой желчи и камни появляются в результате постепенного оседа</w:t>
        <w:softHyphen/>
        <w:t>ния шлаков в межклеточных пространствах печени, а причиной служат, как уже знает читатель, застойные процессы там. Значит, чтобы не допустить более об</w:t>
        <w:softHyphen/>
        <w:t>разования камней, нужно сначала устранить застой</w:t>
        <w:softHyphen/>
        <w:t>ные процессы в тканях печени, а затем поддерживать это нормальное состояние регулярными специальными упражнениями (о чем будет рассказано ниже). Такая же ситуация и с другими органами. Чтобы карди</w:t>
        <w:softHyphen/>
        <w:t>нально решить проблему очищения, необходимо ре</w:t>
        <w:softHyphen/>
        <w:t>шать ее на клеточном уровне, т. е. устранять застой</w:t>
        <w:softHyphen/>
        <w:t>ные процессы в межклеточных пространствах органов. Известные же чистки толстого кишечника, печени, почек и т. д. необходимо применять как грубые, под</w:t>
        <w:softHyphen/>
        <w:t>готовительные, о чем также будет рассказано далее.</w:t>
      </w:r>
    </w:p>
    <w:p>
      <w:pPr>
        <w:pStyle w:val="Normal"/>
        <w:widowControl w:val="false"/>
        <w:autoSpaceDE w:val="false"/>
        <w:spacing w:lineRule="exact" w:line="235" w:before="77" w:after="0"/>
        <w:ind w:left="-709" w:right="-234" w:firstLine="425"/>
        <w:jc w:val="center"/>
        <w:rPr/>
      </w:pPr>
      <w:r>
        <w:rPr>
          <w:rFonts w:cs="Times New Roman CYR" w:ascii="Times New Roman CYR" w:hAnsi="Times New Roman CYR"/>
        </w:rPr>
        <w:t>ИДЕОМОТОРНЫЕ ПУЛЬСАЦИИ - ОСНОВА МЕТОДА</w:t>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Сама природа придумала механизмы устранения застойных процессов в межклеточных пространствах и самих клетках, механизмы освобождения от шла</w:t>
        <w:softHyphen/>
        <w:t>ков. Как мы уже говорили, первое — различные со</w:t>
        <w:softHyphen/>
        <w:t>трясения, ходьба, бег, прыжки; второе — вибрации самих клеток и третье — сила сжатия клеток, воз</w:t>
        <w:softHyphen/>
        <w:t>никающая при мышечных сокращениях. Сила вибра</w:t>
        <w:softHyphen/>
        <w:t>ции клеток достаточно мала. Для создания сотрясе</w:t>
        <w:softHyphen/>
        <w:t>ний и сжатий клеток требуются регулярные физи</w:t>
        <w:softHyphen/>
        <w:t>ческие движения, что делают далеко не многие. А тут еще добавляются напряжения от психоэмоциональ</w:t>
        <w:softHyphen/>
        <w:t>ных расстройств... Не удивительно, что с течением времени все больше и больше растет количество раз</w:t>
        <w:softHyphen/>
        <w:t>личных болезней. Что же можно предложить челове</w:t>
        <w:softHyphen/>
        <w:t>ку для избежания застойных процессов?</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Первое, что приходит в голову, — занятия физи</w:t>
        <w:softHyphen/>
        <w:t>ческой культурой, бег, прыжки, различные движения, упражнения. И это было бы действительно неплохим выходом из положения, но есть несколько «но». Самое главное, чтобы добиться желаемого эффекта, нужно заниматься несколько часов в день, точно так же, как это делал древний человек в борьбе за существова</w:t>
        <w:softHyphen/>
        <w:t>ние. Для современного человека это нереально. Кро-</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ме того, есть обратная сторона физических нагрузок. Даже у здорового человека часовые физические на</w:t>
        <w:softHyphen/>
        <w:t>грузки могут перегрузить сердце, не говоря уже о людях с болезнями. И наконец, есть группа людей, которые просто не могут выполнять физические уп</w:t>
        <w:softHyphen/>
        <w:t>ражнения. Среди них инвалиды, физически ослаб</w:t>
        <w:softHyphen/>
        <w:t>ленные болезнями люди. И вот пришло время рас</w:t>
        <w:softHyphen/>
        <w:t>сказать о методе, ради которого я сел писать эту книгу.</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Мне посчастливилось найти способ очистки орга</w:t>
        <w:softHyphen/>
        <w:t>нов на самом глубоком — клеточном — уровне. Такой метод могут использовать все люди — больные и здоровые (для профилактики), инвалиды и ослаблен</w:t>
        <w:softHyphen/>
        <w:t>ные. Метод прост, натурален и эффективен, не требует много времени, но требует регулярности. Как, впро</w:t>
        <w:softHyphen/>
        <w:t>чем, регулярно мы умываемся, чистим зубы, а могли бы и не делать этого, но чувствовали бы себя намного хуже и сократили бы еще больше продолжитель</w:t>
        <w:softHyphen/>
        <w:t>ность своей жизни. Но перейдем непосредственно к методу.</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Если вы, дорогие читатели, возьмете в руку под</w:t>
        <w:softHyphen/>
        <w:t>вес (кусок металла или камешек, подвешенный на длинной нити) за конец нити и мысленно себе пред</w:t>
        <w:softHyphen/>
        <w:t>ставите, что подвес раскачивается вдоль, то через несколько секунд он действительно начнет раскачи</w:t>
        <w:softHyphen/>
        <w:t>ваться. А теперь представьте, что он раскачивается поперек — подвес сменит направление. Проделайте другой эксперимент. Сконцентрируйтесь на указатель</w:t>
        <w:softHyphen/>
        <w:t>ном пальце и представьте, что там, внутри пальца, начала пульсировать кровь в кровеносных сосудах. Через несколько секунд палец потеплеет, а еще через, несколько секунд вы в действительности отчетливо ощутите пульсации. Проделайте такой же экспери</w:t>
        <w:softHyphen/>
        <w:t>мент со всей ладонью. Эффект будет тот же, разница только в том, что пульсации ладоней начнутся не</w:t>
        <w:softHyphen/>
        <w:t>много позже. Все описанное называется идеомоторным актом или движением.</w:t>
      </w:r>
    </w:p>
    <w:p>
      <w:pPr>
        <w:pStyle w:val="Normal"/>
        <w:widowControl w:val="false"/>
        <w:autoSpaceDE w:val="false"/>
        <w:spacing w:lineRule="exact" w:line="238" w:before="22" w:after="0"/>
        <w:ind w:left="-709" w:right="-234" w:firstLine="425"/>
        <w:jc w:val="both"/>
        <w:rPr/>
      </w:pPr>
      <w:r>
        <w:rPr>
          <w:rFonts w:cs="Times New Roman CYR" w:ascii="Times New Roman CYR" w:hAnsi="Times New Roman CYR"/>
        </w:rPr>
        <w:t xml:space="preserve">Точное определение слов идеомоторный акт </w:t>
      </w:r>
      <w:r>
        <w:rPr>
          <w:rFonts w:cs="Times New Roman" w:ascii="Times New Roman" w:hAnsi="Times New Roman"/>
          <w:lang w:val="en-US"/>
        </w:rPr>
        <w:t xml:space="preserve">(idea </w:t>
      </w:r>
      <w:r>
        <w:rPr>
          <w:rFonts w:cs="Times New Roman CYR" w:ascii="Times New Roman CYR" w:hAnsi="Times New Roman CYR"/>
          <w:i/>
          <w:iCs/>
        </w:rPr>
        <w:t xml:space="preserve">(греч.) — </w:t>
      </w:r>
      <w:r>
        <w:rPr>
          <w:rFonts w:cs="Times New Roman CYR" w:ascii="Times New Roman CYR" w:hAnsi="Times New Roman CYR"/>
        </w:rPr>
        <w:t xml:space="preserve">идея, образ, </w:t>
      </w:r>
      <w:r>
        <w:rPr>
          <w:rFonts w:cs="Times New Roman" w:ascii="Times New Roman" w:hAnsi="Times New Roman"/>
          <w:lang w:val="en-US"/>
        </w:rPr>
        <w:t xml:space="preserve">motor </w:t>
      </w:r>
      <w:r>
        <w:rPr>
          <w:rFonts w:cs="Times New Roman CYR" w:ascii="Times New Roman CYR" w:hAnsi="Times New Roman CYR"/>
          <w:i/>
          <w:iCs/>
        </w:rPr>
        <w:t xml:space="preserve">(лат.) — </w:t>
      </w:r>
      <w:r>
        <w:rPr>
          <w:rFonts w:cs="Times New Roman CYR" w:ascii="Times New Roman CYR" w:hAnsi="Times New Roman CYR"/>
        </w:rPr>
        <w:t>приводя</w:t>
        <w:softHyphen/>
        <w:t>щий в движение) — проявление нервных импульсов, обеспечивающих какое-либо движение при представ</w:t>
        <w:softHyphen/>
        <w:t>лении об этом движении. В Медицинской энцик</w:t>
        <w:softHyphen/>
        <w:t>лопедии звучит так: «Повышение тонуса или слабое сокращение мышц, участвующих в осуществлении движения, возникающее у человека при мысленном представлении этого движения». Идеомоторные ре</w:t>
        <w:softHyphen/>
        <w:t>акции присущи всем людям. Кроме того, представле</w:t>
        <w:softHyphen/>
        <w:t>ния движения самые сильные из всех других видов представлений. Еще академик И. Павлов, нобелев</w:t>
        <w:softHyphen/>
        <w:t>ский лауреат, писал: «Давно было замечено и научно доказано: раз вы думаете об определенном движении... вы его невольно, этого не замечая, произведете».</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При представлении движения возникают не толь</w:t>
        <w:softHyphen/>
        <w:t>ко мышечно-двигательные реакции, но и вегетатив</w:t>
        <w:softHyphen/>
        <w:t>ные-сосудистые, учащения пульса, дыхания. Они аналогичны тем, которые имеют место при реальном движении, хотя меньше по интенсивности. Именно эти идеомоторные реакции взяты за основу метода. Я думаю, читатель догадался, что наша конечная цель — создать определенные движения внутри, в тка</w:t>
        <w:softHyphen/>
        <w:t>нях внутренних органов и частей тела, чтобы устра</w:t>
        <w:softHyphen/>
        <w:t>нить застойные явления. Причем сделать это без зат</w:t>
        <w:softHyphen/>
        <w:t>рат огромной энергии и времени, другими словами, произвести работу с меньшими усилиями. Представьте себе, что вы хотите улучшить циркуляцию жидко</w:t>
        <w:softHyphen/>
        <w:t>стей и крови в коже верхней части спины. Чтобы добиться этого, вы бегаете, прыгаете, делаете различ</w:t>
        <w:softHyphen/>
        <w:t>ные физические движения и в конце концов добива</w:t>
        <w:softHyphen/>
        <w:t>етесь своего. Однако если вы сделаете массаж в этой области, то добьетесь еще большего эффекта и за ко</w:t>
        <w:softHyphen/>
        <w:t>роткое время. Внутри же тела за счет физических упражнений, ходьбы и бега мы можем усилить цир</w:t>
        <w:softHyphen/>
        <w:t>куляцию крови и межклеточных жидкостей, но не</w:t>
        <w:softHyphen/>
        <w:t>посредственно воздействовать на внутренние органы, как делали с помощью массажа на коже, мы не мо</w:t>
        <w:softHyphen/>
        <w:t>жем. Правда, есть легкий массаж органов пищеваре</w:t>
        <w:softHyphen/>
        <w:t>ния при дыхании за счет движения диафрагмы, но явно недостаточный. И вот тут мы используем идеомоторную реакцию, усиленную с помощью дополни</w:t>
        <w:softHyphen/>
        <w:t>тельных методов.</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70" w:after="0"/>
        <w:ind w:left="-709" w:right="-234" w:firstLine="425"/>
        <w:jc w:val="center"/>
        <w:rPr>
          <w:rFonts w:ascii="Times New Roman CYR" w:hAnsi="Times New Roman CYR" w:cs="Times New Roman CYR"/>
        </w:rPr>
      </w:pPr>
      <w:r>
        <w:rPr>
          <w:rFonts w:cs="Times New Roman CYR" w:ascii="Times New Roman CYR" w:hAnsi="Times New Roman CYR"/>
        </w:rPr>
        <w:t>СИЛА ПУЛЬСАЦИЙ</w:t>
      </w:r>
    </w:p>
    <w:p>
      <w:pPr>
        <w:pStyle w:val="Normal"/>
        <w:widowControl w:val="false"/>
        <w:autoSpaceDE w:val="false"/>
        <w:spacing w:lineRule="exact" w:line="238" w:before="151" w:after="0"/>
        <w:ind w:left="-709" w:right="-234" w:firstLine="425"/>
        <w:jc w:val="both"/>
        <w:rPr>
          <w:rFonts w:ascii="Times New Roman CYR" w:hAnsi="Times New Roman CYR" w:cs="Times New Roman CYR"/>
        </w:rPr>
      </w:pPr>
      <w:r>
        <w:rPr>
          <w:rFonts w:cs="Times New Roman CYR" w:ascii="Times New Roman CYR" w:hAnsi="Times New Roman CYR"/>
        </w:rPr>
        <w:t>Известно, что с помощью поперечнополосатых мышц человек поддерживает определенную позу, про</w:t>
        <w:softHyphen/>
        <w:t>изводит перемещение отдельных частей тела относи</w:t>
        <w:softHyphen/>
        <w:t>тельно друг друга, другими словами, может управ</w:t>
        <w:softHyphen/>
        <w:t>лять ими сознательно. Другие мышцы — гладкие — выстилают внутренние органы. Считается, что в обыч</w:t>
        <w:softHyphen/>
        <w:t>ном состоянии человек сознательно управлять ими не может. Однако, используя идеомоторные реакции, это сделать можно. Впоследствии читатель убедится в этом, когда начнет использовать данный метод.</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Итак, какой тип идеомоторных движений выбрать, чтобы оказывать наисильнейшее воздействие на внут</w:t>
        <w:softHyphen/>
        <w:t>реннюю среду организма? Ну конечно, ритмические пульсации. Вспомните, когда нужно сдвинуть какой-нибудь тяжелый предмет с места, его всегда раскачи</w:t>
        <w:softHyphen/>
        <w:t>вают. С помощью ритмических раскачиваний вытас</w:t>
        <w:softHyphen/>
        <w:t>кивают застрявшую в грязи машину, приводят в дви</w:t>
        <w:softHyphen/>
        <w:t>жение качели и совершают многие другие действия, требующие значительных усилий. Раскачивания — один из типов пульсаций.</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Кроме того, пульсации наиболее естественны для организма. Каждый орган, каждая клетка в теле име</w:t>
        <w:softHyphen/>
        <w:t>ет свои ритмические пульсации. Еще древние мудре</w:t>
        <w:softHyphen/>
        <w:t>цы Индии и Тибета утверждали, что в основе всех форм жизни присутствуют пульсации. Любой про</w:t>
        <w:softHyphen/>
        <w:t>цесс в природе, в том числе активность органов чело</w:t>
        <w:softHyphen/>
        <w:t>века и человеческого организма в целом, знает фазы подъема и спада. Все в природе подчиняется ритмам, колебательным процессам. После того как мы выбра</w:t>
        <w:softHyphen/>
        <w:t>ли тип идеомоторных вибраций, мы должны усилить их. Чтобы понять, как это делается, немного отступ</w:t>
        <w:softHyphen/>
        <w:t>ления.</w:t>
      </w:r>
    </w:p>
    <w:p>
      <w:pPr>
        <w:pStyle w:val="Normal"/>
        <w:widowControl w:val="false"/>
        <w:autoSpaceDE w:val="false"/>
        <w:spacing w:lineRule="exact" w:line="238" w:before="7" w:after="0"/>
        <w:ind w:left="-709" w:right="-234" w:firstLine="425"/>
        <w:jc w:val="both"/>
        <w:rPr>
          <w:rFonts w:ascii="Times New Roman CYR" w:hAnsi="Times New Roman CYR" w:cs="Times New Roman CYR"/>
        </w:rPr>
      </w:pPr>
      <w:r>
        <w:rPr>
          <w:rFonts w:cs="Times New Roman CYR" w:ascii="Times New Roman CYR" w:hAnsi="Times New Roman CYR"/>
        </w:rPr>
        <w:t>Создание идеомоторных вибраций — это в итоге работа мысли. Чтобы максимально усилить мысль, существует три главных способа: концентрация, ви</w:t>
        <w:softHyphen/>
        <w:t>зуализация, эмоциональная окраска. Чем больше мы концентрируемся на предмете воздействия, чем ярче его представляем, чем эмоциональнее мы это делаем, тем сильнее само воздействие.</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Например, попробуем создать пульсации в пече</w:t>
        <w:softHyphen/>
        <w:t>ни. Для этого нужно представить ее на своем месте и сконцентрироваться на ней, т. е. выполнить первые два условия. Читатель, ознакомившийся с первой ча</w:t>
        <w:softHyphen/>
        <w:t>стью книги, знает немного о работе печени и пред</w:t>
        <w:softHyphen/>
        <w:t>ставляет, где она расположена. С концентрацией внимания у каждого человека по-разному, но в ос</w:t>
        <w:softHyphen/>
        <w:t>новном не очень хорошо (с помощью практики мож</w:t>
        <w:softHyphen/>
        <w:t>но повысить способность концентрации внимания). Однако на пульсирующих движениях сконцентриро</w:t>
        <w:softHyphen/>
        <w:t>ваться намного легче, к тому же существует вспомо</w:t>
        <w:softHyphen/>
        <w:t>гательное средство — музыкальные ритмы, намного облегчающие концентрацию внимания. Мы еще дой</w:t>
        <w:softHyphen/>
        <w:t>дем до музыкальных ритмов, а пока попробуем без них.</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Итак, представляем, что печень пульсирует. Делаем это точно так же, как делали с пульсирующим паль</w:t>
        <w:softHyphen/>
        <w:t>цем или с отвесом. Представляем, как печень сжима</w:t>
        <w:softHyphen/>
        <w:t>ется и расширяется в направлении «спина—живот», можно выбрать другие направления: «верх—низ» или «правая—левая сторона». Только яркое представление пульсации, и ничего больше. Ритм пульсации можно задать какой угодно (быстрый или медленный), на</w:t>
        <w:softHyphen/>
        <w:t>пример: полсекунды — сжатие, полсекунды — расши</w:t>
        <w:softHyphen/>
        <w:t>рение или одна секунда — сжатие, одна секунда — расширение. Примерно через 30 секунд — 1 минуту вы заметите, что печень начала чуть-чуть шевелиться.</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Есть люди, которые не сразу ощущают пульса</w:t>
        <w:softHyphen/>
        <w:t>ции. Это не повод для огорчений, поскольку закон идеомоторных движений един для всех. Отсутствие ощущений пульсаций не означает, что их нет! Про</w:t>
        <w:softHyphen/>
        <w:t>сто они вначале слабые, так как нет тренировки. Са</w:t>
        <w:softHyphen/>
        <w:t>мое главное — не делать сразу выводов о своих спо</w:t>
        <w:softHyphen/>
        <w:t>собностях. Как только человек начинает сомневаться и разочаровываться в себе, он блокирует себя на под</w:t>
        <w:softHyphen/>
        <w:t>сознательном уровне. Тот, кто не ощущает пульса</w:t>
        <w:softHyphen/>
        <w:t>ций физически или ощущает их очень слабо, должен знать, что со временем они придут, особенно когда вы начнете использовать музыку.</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Есть люди с другой крайностью — ощущают пуль</w:t>
        <w:softHyphen/>
        <w:t>сации очень сильно, так что кожа на животе начина</w:t>
        <w:softHyphen/>
        <w:t>ет шевелиться. Некоторых это пугает, но хочу сразу успокоить таких сверхспособных — в этом нет ниче</w:t>
        <w:softHyphen/>
        <w:t>го опасного. Просто очищение (в данном случае пе</w:t>
        <w:softHyphen/>
        <w:t>чени) начнется гораздо быстрее, а следовательно, и реакция наступит быстрее (о реакциях речь впере</w:t>
        <w:softHyphen/>
        <w:t>ди), если, конечно, печень достаточно грязная. Но пойдем дальше.</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09" w:before="91" w:after="0"/>
        <w:ind w:left="-709" w:right="-234" w:firstLine="425"/>
        <w:jc w:val="center"/>
        <w:rPr>
          <w:rFonts w:ascii="Times New Roman CYR" w:hAnsi="Times New Roman CYR" w:cs="Times New Roman CYR"/>
        </w:rPr>
      </w:pPr>
      <w:r>
        <w:rPr>
          <w:rFonts w:cs="Times New Roman CYR" w:ascii="Times New Roman CYR" w:hAnsi="Times New Roman CYR"/>
        </w:rPr>
        <w:t>МУЗЫКАЛЬНЫЕ РИТМЫ -ВТОРАЯ ДВИЖУЩАЯ СИЛА МЕТОДА</w:t>
      </w:r>
    </w:p>
    <w:p>
      <w:pPr>
        <w:pStyle w:val="Normal"/>
        <w:widowControl w:val="false"/>
        <w:autoSpaceDE w:val="false"/>
        <w:spacing w:lineRule="exact" w:line="238" w:before="158" w:after="0"/>
        <w:ind w:left="-709" w:right="-234" w:firstLine="425"/>
        <w:jc w:val="both"/>
        <w:rPr>
          <w:rFonts w:ascii="Times New Roman CYR" w:hAnsi="Times New Roman CYR" w:cs="Times New Roman CYR"/>
        </w:rPr>
      </w:pPr>
      <w:r>
        <w:rPr>
          <w:rFonts w:cs="Times New Roman CYR" w:ascii="Times New Roman CYR" w:hAnsi="Times New Roman CYR"/>
        </w:rPr>
        <w:t>Итак, идеомоторные реакции — основа метода. Наша задача — мыслью раскрутить этот мотор движения как можно сильнее. Музыкальные рит</w:t>
        <w:softHyphen/>
        <w:t>мы справляются с этой задачей как нельзя лучше. Вспомните, как вы слушали когда-то ритмическую музыку и ноги сами отстукивали ритм, без вашего сознательного вмешательства. Это были своего ро</w:t>
        <w:softHyphen/>
        <w:t>да идеомоторные движения, но заданные в данном случае не вами, а музыкой. Рассмотрим теперь наш случай.</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Когда мы концентрируемся на органе и задаем ему мыслью идеомоторные колебания и в это же время звучит ритмическая музыка, то наше сознание неволь</w:t>
        <w:softHyphen/>
        <w:t>но подстраивается под эти ритмы, входя в резонанс с ними. Резонанс — это наложение частот, при котором происходит увеличение амплитуды сигнала, в дан</w:t>
        <w:softHyphen/>
        <w:t>ном случае силы мысли. Естественно, при этом пуль</w:t>
        <w:softHyphen/>
        <w:t>сации органа будут сильнее, поскольку сильнее идео-моторная реакция. Чтобы было понятнее, представь</w:t>
        <w:softHyphen/>
        <w:t>те себе, что наша мысль — это некая сила, которая слегка раскачивает качели (орган). Но вот добави</w:t>
        <w:softHyphen/>
        <w:t>лась еще одна сила (музыка), действующая в том же направлении, и качели стали раскачиваться больше. Однако музыка не только резонирует с мыслью, она обладает еще другой силой — создает психоэмоцио</w:t>
        <w:softHyphen/>
        <w:t>нальную окраску самой работы с органом, что намно</w:t>
        <w:softHyphen/>
        <w:t>го увеличивает эффект действия.</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Ни для кого не секрет, что мотивация, желание делают работу более интересной и производительной. Это важно в любой деятельности, особенно в инди</w:t>
        <w:softHyphen/>
        <w:t>видуальной работе. К сожалению, большинство лю</w:t>
        <w:softHyphen/>
        <w:t>дей не привыкли работать с самим собой, и, чтобы создать такую привычку, занятие должно быть инте</w:t>
        <w:softHyphen/>
        <w:t>ресным, увлекательным. Занятия бегом, плаванием или другим видом физкультуры только тогда прине</w:t>
        <w:softHyphen/>
        <w:t>сут пользу, когда они делаются с удовольствием, с позитивным эмоциональным настроем. Есть люди, которые не понимают этого и пытаются, например, бегать, не испытывая при этом никаких эмоций, иногда просто заставляют себя бегать. Поверьте, ни</w:t>
        <w:softHyphen/>
        <w:t>какой пользы от этого не будет, а вред может быть. Я в своей работе с учениками делаю очень большой акцент на эмоциональной окраске методов или уп</w:t>
        <w:softHyphen/>
        <w:t>ражнений, которым я их обучаю. Уж очень большая разница между просто механическим выполнением упражнения и эмоционально окрашенным.</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В данном методе музыка играет двойную роль — сами ритмы усиливают мысль, и, кроме того, создается психоэмоциональный настрой, т. е. работа становится интересной, что в итоге также усиливает мысль.</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Музыка должна быть ритмичная и в то же время приятная для слушания. Ни в коем случае не рас</w:t>
        <w:softHyphen/>
        <w:t>слабляющая, наоборот, тонизирующая. Очень жела</w:t>
        <w:softHyphen/>
        <w:t>тельно, чтобы были барабаны. Чем больше ритма, тем лучше. Конечно, не лишне для каждого органа иметь свою музыку, интуитивно подобрать ритмы, более всего подходящие для них. И конечно, музыка должна быть без слов, слова могут отвлекать. Мы с моей женой Ивоной, когда готовились к первому курсу по данной методике, подошли к этому вопросу серьезно и решили создать свою музыку, наиболее близкую методу. Были у многих композиторов, прежде чем встретили В. Тирешина, который сразу понял наши замыслы. В результате совместной трехмесячной ра</w:t>
        <w:softHyphen/>
        <w:t>боты появилась ритмическая музыка, действительно оправдавшая наши ожидания. Грубоватые вибрации толстой кишки и лирические ритмы щитовидной же</w:t>
        <w:softHyphen/>
        <w:t>лезы, музыкальные эффекты уходящего из почек песка и воды в тонком кишечнике наилучшим обра</w:t>
        <w:softHyphen/>
        <w:t>зом создают контакт мысли с внутренними органами. Лучшей похвалой после первой же сыгранной мело</w:t>
        <w:softHyphen/>
        <w:t>дии стали аплодисменты 30 учеников первого состо</w:t>
        <w:softHyphen/>
        <w:t>явшегося курса в Стокгольме. Поэтому еще раз хочу подчеркнуть важность хорошего выбора музыкальных ритмов.</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exact" w:line="230" w:before="79" w:after="0"/>
        <w:ind w:left="-709" w:right="-234" w:firstLine="425"/>
        <w:jc w:val="center"/>
        <w:rPr>
          <w:rFonts w:ascii="Times New Roman CYR" w:hAnsi="Times New Roman CYR" w:cs="Times New Roman CYR"/>
        </w:rPr>
      </w:pPr>
      <w:r>
        <w:rPr>
          <w:rFonts w:cs="Times New Roman CYR" w:ascii="Times New Roman CYR" w:hAnsi="Times New Roman CYR"/>
        </w:rPr>
        <w:t>ДЕЙСТВИЕ МЕТОДА ИДЕОМОТОРНОГО ОЧИЩЕНИЯ НА ОРГАНИЗМ</w:t>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38" w:before="194" w:after="0"/>
        <w:ind w:left="-709" w:right="-234" w:firstLine="425"/>
        <w:jc w:val="both"/>
        <w:rPr>
          <w:rFonts w:ascii="Times New Roman CYR" w:hAnsi="Times New Roman CYR" w:cs="Times New Roman CYR"/>
        </w:rPr>
      </w:pPr>
      <w:r>
        <w:rPr>
          <w:rFonts w:cs="Times New Roman CYR" w:ascii="Times New Roman CYR" w:hAnsi="Times New Roman CYR"/>
        </w:rPr>
        <w:t>Каким же образом происходит очищение орга</w:t>
        <w:softHyphen/>
        <w:t>низма? Вспомните, когда у вас был фурункул или нагноение от занозы, то вначале было больно, а затем через несколько дней, перед тем как выйти гною, вы ощущали пульсации в больном месте. Человек, име</w:t>
        <w:softHyphen/>
        <w:t>ющий подобный опыт, знает: если начались пульса</w:t>
        <w:softHyphen/>
        <w:t>ции, скоро выйдет гной и наступит выздоровление. Таким образом, организм активизировал свои силы, чтобы окончательно победить инфекцию. Вышедший гной — результат успешной борьбы лейкоцитов с ин</w:t>
        <w:softHyphen/>
        <w:t>фекцией. Используя идеомоторный метод, мы сами создаем пульсации, чтобы помочь организму освобо</w:t>
        <w:softHyphen/>
        <w:t>диться от «грязи».</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Итак, мы сконцентрировались на каком-то орга</w:t>
        <w:softHyphen/>
        <w:t>не, включили ритмичную музыку, начали мысленно создавать пульсации и через некоторое время станем в действительности ощущать пульсации. Это означа</w:t>
        <w:softHyphen/>
        <w:t>ет, что межклеточные жидкости активизируются и застоявшиеся метаболиты начинают сдвигаться с мес</w:t>
        <w:softHyphen/>
        <w:t>та. Одновременно активизируются бесчисленные ка</w:t>
        <w:softHyphen/>
        <w:t>пилляры, пронизывающие данный орган, и их веноз</w:t>
        <w:softHyphen/>
        <w:t>ная часть начинает всасывать и уносить эти метабо</w:t>
        <w:softHyphen/>
        <w:t>литы.</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Освобождение части межклеточных пространств от шлаков улучшает продвижение питательных ве</w:t>
        <w:softHyphen/>
        <w:t>ществ и кислорода к клеткам, т. е. улучшается пита</w:t>
        <w:softHyphen/>
        <w:t>ние клеток. Активизация капилляров и освобожде</w:t>
        <w:softHyphen/>
        <w:t>ние межклеточных пространств от метаболитов дает возможность лейкоцитам «пробраться» ближе к клет</w:t>
        <w:softHyphen/>
        <w:t>кам для уничтожения бактерий возле них, если они там есть. Создание пульсаций активизирует движе</w:t>
        <w:softHyphen/>
        <w:t>ние электронов и ионов, что улучшает окислительно-восстановительные реакции в клетках.</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Теперь перейдем к биоэнергетической стороне ме</w:t>
        <w:softHyphen/>
        <w:t>тода. Мысль — это энергия. Создать мысленные виб</w:t>
        <w:softHyphen/>
        <w:t>рации — значит создать вибрации энергии. Если мы концентрируемся на органе, то входим в энергетичес</w:t>
        <w:softHyphen/>
        <w:t>кий контакт с его биополевой оболочкой и, создавая в мыслях вибрации этого органа, фактически застав</w:t>
        <w:softHyphen/>
        <w:t>ляем вибрировать его биооболочку.</w:t>
      </w:r>
    </w:p>
    <w:p>
      <w:pPr>
        <w:pStyle w:val="Normal"/>
        <w:widowControl w:val="false"/>
        <w:autoSpaceDE w:val="false"/>
        <w:spacing w:lineRule="exact" w:line="238" w:before="0" w:after="0"/>
        <w:ind w:left="-709" w:right="-234" w:firstLine="425"/>
        <w:jc w:val="both"/>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g">
            <w:drawing>
              <wp:anchor behindDoc="0" distT="0" distB="0" distL="114935" distR="114935" simplePos="0" locked="0" layoutInCell="0" allowOverlap="1" relativeHeight="15">
                <wp:simplePos x="0" y="0"/>
                <wp:positionH relativeFrom="margin">
                  <wp:posOffset>5085715</wp:posOffset>
                </wp:positionH>
                <wp:positionV relativeFrom="paragraph">
                  <wp:posOffset>2023110</wp:posOffset>
                </wp:positionV>
                <wp:extent cx="2779395" cy="3486785"/>
                <wp:effectExtent l="635" t="0" r="635" b="111125"/>
                <wp:wrapTopAndBottom/>
                <wp:docPr id="14" name=""/>
                <a:graphic xmlns:a="http://schemas.openxmlformats.org/drawingml/2006/main">
                  <a:graphicData uri="http://schemas.microsoft.com/office/word/2010/wordprocessingGroup">
                    <wpg:wgp>
                      <wpg:cNvGrpSpPr/>
                      <wpg:grpSpPr>
                        <a:xfrm>
                          <a:off x="0" y="0"/>
                          <a:ext cx="2779560" cy="3486960"/>
                          <a:chOff x="0" y="0"/>
                          <a:chExt cx="2779560" cy="3486960"/>
                        </a:xfrm>
                      </wpg:grpSpPr>
                      <pic:pic xmlns:pic="http://schemas.openxmlformats.org/drawingml/2006/picture">
                        <pic:nvPicPr>
                          <pic:cNvPr id="10" name="" descr=""/>
                          <pic:cNvPicPr/>
                        </pic:nvPicPr>
                        <pic:blipFill>
                          <a:blip r:embed="rId24">
                            <a:grayscl/>
                          </a:blip>
                          <a:stretch/>
                        </pic:blipFill>
                        <pic:spPr>
                          <a:xfrm>
                            <a:off x="334800" y="0"/>
                            <a:ext cx="2089800" cy="3131280"/>
                          </a:xfrm>
                          <a:prstGeom prst="rect">
                            <a:avLst/>
                          </a:prstGeom>
                          <a:ln w="0">
                            <a:noFill/>
                          </a:ln>
                        </pic:spPr>
                      </pic:pic>
                      <wps:wsp>
                        <wps:cNvSpPr txBox="1"/>
                        <wps:spPr>
                          <a:xfrm>
                            <a:off x="0" y="3236040"/>
                            <a:ext cx="2779560" cy="250920"/>
                          </a:xfrm>
                          <a:prstGeom prst="rect">
                            <a:avLst/>
                          </a:prstGeom>
                          <a:noFill/>
                          <a:ln w="0">
                            <a:solidFill>
                              <a:srgbClr val="ffffff"/>
                            </a:solidFill>
                          </a:ln>
                        </wps:spPr>
                        <wps:txbx>
                          <w:txbxContent>
                            <w:p>
                              <w:pPr>
                                <w:overflowPunct w:val="false"/>
                                <w:autoSpaceDE w:val="false"/>
                                <w:bidi w:val="0"/>
                                <w:spacing w:before="0" w:after="0" w:lineRule="exact" w:line="194"/>
                                <w:jc w:val="center"/>
                                <w:rPr/>
                              </w:pPr>
                              <w:r>
                                <w:rPr>
                                  <w:kern w:val="2"/>
                                  <w:sz w:val="24"/>
                                  <w:szCs w:val="24"/>
                                  <w:rFonts w:ascii="Bookman Old Style" w:hAnsi="Bookman Old Style" w:eastAsia="Times New Roman" w:cs="Bookman Old Style"/>
                                  <w:color w:val="auto"/>
                                  <w:lang w:val="ru-RU" w:bidi="he-IL"/>
                                </w:rPr>
                                <w:t>Рис. 19. Мысленная вибрация биополевой оболочки и мышечных клеток желудка</w:t>
                              </w:r>
                            </w:p>
                          </w:txbxContent>
                        </wps:txbx>
                        <wps:bodyPr wrap="square" lIns="0" rIns="0" tIns="0" bIns="0" anchor="t">
                          <a:noAutofit/>
                        </wps:bodyPr>
                      </wps:wsp>
                    </wpg:wgp>
                  </a:graphicData>
                </a:graphic>
              </wp:anchor>
            </w:drawing>
          </mc:Choice>
          <mc:Fallback>
            <w:pict>
              <v:group id="shape_0" style="position:absolute;margin-left:400.45pt;margin-top:159.3pt;width:218.85pt;height:274.55pt" coordorigin="8009,3186" coordsize="4377,5491">
                <v:shape id="shape_0" stroked="f" o:allowincell="f" style="position:absolute;left:8536;top:3186;width:3290;height:4930;mso-wrap-style:none;v-text-anchor:middle;mso-position-horizontal-relative:margin" type="_x0000_t75">
                  <v:imagedata r:id="rId25" o:detectmouseclick="t"/>
                  <v:stroke color="#3465a4" joinstyle="round" endcap="flat"/>
                  <w10:wrap type="topAndBottom"/>
                </v:shape>
                <v:shape id="shape_0" stroked="t" o:allowincell="f" style="position:absolute;left:8009;top:8282;width:4376;height:394;mso-wrap-style:square;v-text-anchor:top;mso-position-horizontal-relative:margin" type="_x0000_t202">
                  <v:textbox>
                    <w:txbxContent>
                      <w:p>
                        <w:pPr>
                          <w:overflowPunct w:val="false"/>
                          <w:autoSpaceDE w:val="false"/>
                          <w:bidi w:val="0"/>
                          <w:spacing w:before="0" w:after="0" w:lineRule="exact" w:line="194"/>
                          <w:jc w:val="center"/>
                          <w:rPr/>
                        </w:pPr>
                        <w:r>
                          <w:rPr>
                            <w:kern w:val="2"/>
                            <w:sz w:val="24"/>
                            <w:szCs w:val="24"/>
                            <w:rFonts w:ascii="Bookman Old Style" w:hAnsi="Bookman Old Style" w:eastAsia="Times New Roman" w:cs="Bookman Old Style"/>
                            <w:color w:val="auto"/>
                            <w:lang w:val="ru-RU" w:bidi="he-IL"/>
                          </w:rPr>
                          <w:t>Рис. 19. Мысленная вибрация биополевой оболочки и мышечных клеток желудка</w:t>
                        </w:r>
                      </w:p>
                    </w:txbxContent>
                  </v:textbox>
                  <v:fill o:detectmouseclick="t" on="false"/>
                  <v:stroke color="white" joinstyle="miter" endcap="flat"/>
                  <w10:wrap type="topAndBottom"/>
                </v:shape>
              </v:group>
            </w:pict>
          </mc:Fallback>
        </mc:AlternateConten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На рис. 19 человек, создавая мысленно вибрации желудка, вибрирует его биооболочку, а через нее мы</w:t>
        <w:softHyphen/>
        <w:t>шечные клетки желудка. Напоминаю читателю, что биополевая оболочка отражает информацию о физи</w:t>
        <w:softHyphen/>
        <w:t>ческом состоянии органа, входит в информационную связь с другими органами и головным мозгом. Так вот, создавая вибрации в биополевой оболочке, мы фактически стираем чужеродные частоты застойных или болезненных процессов органа.</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Чтобы было понятнее, вернемся к рис. 12 а, где показан здоровый орган и рядом частоты его биопо</w:t>
        <w:softHyphen/>
        <w:t>левой оболочки, и к рис. 12 б, где показан орган с застойным процессом и его частоты. Как видно из рис. 12 б, частота органа с застойным процессом сни</w:t>
        <w:softHyphen/>
        <w:t>жена в зоне застоя. После создания мысленных виб</w:t>
        <w:softHyphen/>
        <w:t>раций идет выравнивание частоты всей биополевой оболочки — вытеснение низких вибраций этой зоны. Люди, занимающиеся биоэнерготерапией, застойный процесс ощущают руками как холод, а после работы с пульсациями отмечают изменения — выравнивание температуры всего органа. Музыка — это тоже вибра</w:t>
        <w:softHyphen/>
        <w:t>ция, которая усиливает энергию мысли и помогает больше раскачивать биополевую оболочку, а через нее и сам орган. Может, неискушенному читателю трудно понять, как с помощью биоэнергии можно рас</w:t>
        <w:softHyphen/>
        <w:t>качивать или вызывать движение физического тела. Пусть такой читатель вспомнит, как люди, демонстри</w:t>
        <w:softHyphen/>
        <w:t>рующие на эстраде гипноз или подобные вещи, стоя сзади испытуемого, притягивали его к себе, не касаясь руками. Такого эффекта добиться нетрудно, нужно просто войти в контакт с биополевой оболочкой человека и тянуть ее на себя, а за ней потянется и фи</w:t>
        <w:softHyphen/>
        <w:t>зическое тело.</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Продолжая разговор о действиях идеомоторного очищения на организм, вернемся снова к физическо</w:t>
        <w:softHyphen/>
        <w:t>му телу. Идеомоторные пульсации делают еще одно очень важное дело — они снимают внутренние на</w:t>
        <w:softHyphen/>
        <w:t>пряжения непосредственно с самого органа и частич</w:t>
        <w:softHyphen/>
        <w:t>но со всего тела. Точно так же как массаж снимает напряжение с мышц на поверхности тела, так и идео</w:t>
        <w:softHyphen/>
        <w:t>моторные пульсации — идеомоторный массаж — снимают напряжение с мышц и тканей внутренних органов.</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 xml:space="preserve">Легко демонстрирует эффект снятие напряжения со всего тела специальный прибор </w:t>
      </w:r>
      <w:r>
        <w:rPr>
          <w:rFonts w:cs="Times New Roman" w:ascii="Times New Roman" w:hAnsi="Times New Roman"/>
          <w:lang w:val="en-US"/>
        </w:rPr>
        <w:t xml:space="preserve">Brain Storm, </w:t>
      </w:r>
      <w:r>
        <w:rPr>
          <w:rFonts w:cs="Times New Roman CYR" w:ascii="Times New Roman CYR" w:hAnsi="Times New Roman CYR"/>
        </w:rPr>
        <w:t>реги</w:t>
        <w:softHyphen/>
        <w:t>стрирующий в цифрах общее внутреннее мышечное напряжение человека. Как правило, люди спокойные, уравновешенные имеют напряжение, равное 40. Люди же неспокойные, тревожные, закрепощенные — око</w:t>
        <w:softHyphen/>
        <w:t>ло 60. И вот когда мы просим таких людей во время измерения постараться расслабиться, то часто это не получается, а если и получается, напряжение стано</w:t>
        <w:softHyphen/>
        <w:t>вится меньше на 1-2 единищы. Тогда мы учим чело</w:t>
        <w:softHyphen/>
        <w:t>века создавать пульсации в какой-то части тела и после этого сразу измеряем напряжение. Как правило, человек во время выполнения идеомоторных пульса</w:t>
        <w:softHyphen/>
        <w:t>ций может снять мышечное напряжение до 20-30 еди</w:t>
        <w:softHyphen/>
        <w:t>ниц. Такое возможно благодаря тому, что, выполняя идеомоторные пульсации, человек автоматически ока</w:t>
        <w:softHyphen/>
        <w:t>зывается в медитативном состоянии. Причем в актив</w:t>
        <w:softHyphen/>
        <w:t>ной динамической медитации.</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 xml:space="preserve">Медитация (от лат. </w:t>
      </w:r>
      <w:r>
        <w:rPr>
          <w:rFonts w:cs="Times New Roman" w:ascii="Times New Roman" w:hAnsi="Times New Roman"/>
          <w:lang w:val="en-US"/>
        </w:rPr>
        <w:t xml:space="preserve">meditatio </w:t>
      </w:r>
      <w:r>
        <w:rPr>
          <w:rFonts w:cs="Times New Roman CYR" w:ascii="Times New Roman CYR" w:hAnsi="Times New Roman CYR"/>
        </w:rPr>
        <w:t>— размышление) — это умственное действие, цель которого приведение психики человека в состояние углубленности и со</w:t>
        <w:softHyphen/>
        <w:t>средоточенности; сопровождается телесной расслаб</w:t>
        <w:softHyphen/>
        <w:t>ленностью, отсутствием эмоциональных проявлений, отрешенностью от внешних объектов. А о пользе ме</w:t>
        <w:softHyphen/>
        <w:t>дитации с целью снятия напряжений и укрепления здоровья, я думаю, читатель слышал.</w:t>
      </w:r>
    </w:p>
    <w:p>
      <w:pPr>
        <w:pStyle w:val="Normal"/>
        <w:widowControl w:val="false"/>
        <w:autoSpaceDE w:val="false"/>
        <w:spacing w:lineRule="exact" w:line="238" w:before="7" w:after="0"/>
        <w:ind w:left="-709" w:right="-234" w:firstLine="425"/>
        <w:jc w:val="both"/>
        <w:rPr>
          <w:rFonts w:ascii="Times New Roman CYR" w:hAnsi="Times New Roman CYR" w:cs="Times New Roman CYR"/>
        </w:rPr>
      </w:pPr>
      <w:r>
        <w:rPr>
          <w:rFonts w:cs="Times New Roman CYR" w:ascii="Times New Roman CYR" w:hAnsi="Times New Roman CYR"/>
        </w:rPr>
        <w:t>Итак, в результате идеомоторных пульсаций про</w:t>
        <w:softHyphen/>
        <w:t>исходит следующее:</w:t>
      </w:r>
    </w:p>
    <w:p>
      <w:pPr>
        <w:pStyle w:val="Normal"/>
        <w:widowControl w:val="false"/>
        <w:numPr>
          <w:ilvl w:val="0"/>
          <w:numId w:val="9"/>
        </w:numPr>
        <w:tabs>
          <w:tab w:val="clear" w:pos="720"/>
          <w:tab w:val="left" w:pos="338" w:leader="none"/>
        </w:tabs>
        <w:autoSpaceDE w:val="false"/>
        <w:spacing w:lineRule="exact" w:line="223" w:before="115" w:after="0"/>
        <w:ind w:left="-709" w:right="-234" w:firstLine="425"/>
        <w:jc w:val="both"/>
        <w:rPr>
          <w:rFonts w:ascii="Times New Roman CYR" w:hAnsi="Times New Roman CYR" w:cs="Times New Roman CYR"/>
        </w:rPr>
      </w:pPr>
      <w:r>
        <w:rPr>
          <w:rFonts w:cs="Times New Roman CYR" w:ascii="Times New Roman CYR" w:hAnsi="Times New Roman CYR"/>
        </w:rPr>
        <w:t>освобождение межклеточных пространств от шла</w:t>
        <w:softHyphen/>
        <w:t>ков;</w:t>
      </w:r>
    </w:p>
    <w:p>
      <w:pPr>
        <w:pStyle w:val="Normal"/>
        <w:widowControl w:val="false"/>
        <w:numPr>
          <w:ilvl w:val="0"/>
          <w:numId w:val="9"/>
        </w:numPr>
        <w:tabs>
          <w:tab w:val="clear" w:pos="720"/>
          <w:tab w:val="left" w:pos="338" w:leader="none"/>
        </w:tabs>
        <w:autoSpaceDE w:val="false"/>
        <w:spacing w:lineRule="exact" w:line="238" w:before="7" w:after="0"/>
        <w:ind w:left="-709" w:right="-234" w:firstLine="425"/>
        <w:jc w:val="both"/>
        <w:rPr>
          <w:rFonts w:ascii="Times New Roman CYR" w:hAnsi="Times New Roman CYR" w:cs="Times New Roman CYR"/>
        </w:rPr>
      </w:pPr>
      <w:r>
        <w:rPr>
          <w:rFonts w:cs="Times New Roman CYR" w:ascii="Times New Roman CYR" w:hAnsi="Times New Roman CYR"/>
        </w:rPr>
        <w:t>активизация капилляров и улучшение питания клеток;</w:t>
      </w:r>
    </w:p>
    <w:p>
      <w:pPr>
        <w:pStyle w:val="Normal"/>
        <w:widowControl w:val="false"/>
        <w:numPr>
          <w:ilvl w:val="0"/>
          <w:numId w:val="9"/>
        </w:numPr>
        <w:tabs>
          <w:tab w:val="clear" w:pos="720"/>
          <w:tab w:val="left" w:pos="338" w:leader="none"/>
        </w:tabs>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лучшая возможность прохождения клеток иммун</w:t>
        <w:softHyphen/>
        <w:t>ной системы — лейкоцитов — к местам инфекций;</w:t>
      </w:r>
    </w:p>
    <w:p>
      <w:pPr>
        <w:pStyle w:val="Normal"/>
        <w:widowControl w:val="false"/>
        <w:numPr>
          <w:ilvl w:val="0"/>
          <w:numId w:val="9"/>
        </w:numPr>
        <w:tabs>
          <w:tab w:val="clear" w:pos="720"/>
          <w:tab w:val="left" w:pos="338" w:leader="none"/>
        </w:tabs>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активизация движения электронов и ионов и тем самым улучшение протекания окислительно-вос</w:t>
        <w:softHyphen/>
        <w:t>становительных реакций;</w:t>
      </w:r>
    </w:p>
    <w:p>
      <w:pPr>
        <w:pStyle w:val="Normal"/>
        <w:widowControl w:val="false"/>
        <w:numPr>
          <w:ilvl w:val="0"/>
          <w:numId w:val="9"/>
        </w:numPr>
        <w:tabs>
          <w:tab w:val="clear" w:pos="720"/>
          <w:tab w:val="left" w:pos="338" w:leader="none"/>
        </w:tabs>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стирание негативной информации с биополевых оболочек органов;</w:t>
      </w:r>
    </w:p>
    <w:p>
      <w:pPr>
        <w:pStyle w:val="Normal"/>
        <w:widowControl w:val="false"/>
        <w:numPr>
          <w:ilvl w:val="0"/>
          <w:numId w:val="9"/>
        </w:numPr>
        <w:tabs>
          <w:tab w:val="clear" w:pos="720"/>
          <w:tab w:val="left" w:pos="338" w:leader="none"/>
        </w:tabs>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снятие напряженности с органа и частично со всего тела;</w:t>
      </w:r>
    </w:p>
    <w:p>
      <w:pPr>
        <w:pStyle w:val="Normal"/>
        <w:widowControl w:val="false"/>
        <w:numPr>
          <w:ilvl w:val="0"/>
          <w:numId w:val="9"/>
        </w:numPr>
        <w:tabs>
          <w:tab w:val="clear" w:pos="720"/>
          <w:tab w:val="left" w:pos="338" w:leader="none"/>
        </w:tabs>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автоматический вход в медитативное состояние.</w:t>
      </w:r>
    </w:p>
    <w:p>
      <w:pPr>
        <w:pStyle w:val="Normal"/>
        <w:widowControl w:val="false"/>
        <w:autoSpaceDE w:val="false"/>
        <w:spacing w:lineRule="exact" w:line="238" w:before="101" w:after="0"/>
        <w:ind w:left="-709" w:right="-234" w:firstLine="425"/>
        <w:rPr/>
      </w:pPr>
      <w:r>
        <w:rPr>
          <w:rFonts w:cs="Times New Roman CYR" w:ascii="Times New Roman CYR" w:hAnsi="Times New Roman CYR"/>
        </w:rPr>
        <w:t>Я думаю, немало может получить человек взамен потраченного времени, чтобы работать с этим методом. Кстати, о времени, необходимом для работы, рассказано в главе о конкретных чистках.</w:t>
      </w:r>
    </w:p>
    <w:p>
      <w:pPr>
        <w:pStyle w:val="Normal"/>
        <w:widowControl w:val="false"/>
        <w:autoSpaceDE w:val="false"/>
        <w:spacing w:lineRule="exact" w:line="238" w:before="101" w:after="0"/>
        <w:ind w:left="-709" w:right="-234" w:firstLine="425"/>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exact" w:line="230" w:before="65" w:after="0"/>
        <w:ind w:left="-709" w:right="-234" w:firstLine="425"/>
        <w:rPr/>
      </w:pPr>
      <w:r>
        <w:rPr>
          <w:rFonts w:cs="Times New Roman CYR" w:ascii="Times New Roman CYR" w:hAnsi="Times New Roman CYR"/>
        </w:rPr>
        <w:t>ПРОДАВЛИВАНИЕ ЖИВОТА - ПРЕКРАСНОЕ ДОПОЛНЕНИЕ К МЕТОДУ</w:t>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38" w:before="10" w:after="0"/>
        <w:ind w:left="-709" w:right="-234" w:firstLine="425"/>
        <w:jc w:val="both"/>
        <w:rPr/>
      </w:pPr>
      <w:r>
        <w:rPr>
          <w:rFonts w:cs="Times New Roman CYR" w:ascii="Times New Roman CYR" w:hAnsi="Times New Roman CYR"/>
        </w:rPr>
        <w:t>Во время работы над идеомоторной очисткой организма мне посчастливилось познакомиться с ин</w:t>
        <w:softHyphen/>
        <w:t xml:space="preserve">тересным методом московского профессора А. Огулова под названием «Висцеральная терапия» (от </w:t>
      </w:r>
      <w:r>
        <w:rPr>
          <w:rFonts w:cs="Times New Roman" w:ascii="Times New Roman" w:hAnsi="Times New Roman"/>
          <w:lang w:val="en-US"/>
        </w:rPr>
        <w:t xml:space="preserve">viscera </w:t>
      </w:r>
      <w:r>
        <w:rPr>
          <w:rFonts w:cs="Times New Roman CYR" w:ascii="Times New Roman CYR" w:hAnsi="Times New Roman CYR"/>
        </w:rPr>
        <w:t>— внутренности, т. е. внутрешюстный, отно</w:t>
        <w:softHyphen/>
        <w:t>сящийся к внутренним органам). Суть метода — продавливание живота руками с целью устранить за</w:t>
        <w:softHyphen/>
        <w:t>стойные процессы в органах желудочно-кишечного тракта. Идея, лежащая в основе метода, состоит в том, что большинство болезней человека связаны с застойными явлениями в органах желудочно-кишеч</w:t>
        <w:softHyphen/>
        <w:t>ного тракта, а работа других органов зависит от того, как функционируют органы, расположенные в живо</w:t>
        <w:softHyphen/>
        <w:t>те. Например, головной мозг и глаза очень зависят от работы печени, функционирование толстого кишеч</w:t>
        <w:softHyphen/>
        <w:t>ника влияет на носоглотку, и даже позвоночник свя</w:t>
        <w:softHyphen/>
        <w:t>зан с состоянием органов, расположенных в животе. Эта терапия, устраняя застойные и воспалительные явления в органах живота, лечит множество заболе</w:t>
        <w:softHyphen/>
        <w:t>ваний, в том числе болезни нервной системы, суста</w:t>
        <w:softHyphen/>
        <w:t>вов, кожи.</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Метод успел завоевать популярность в медицин</w:t>
        <w:softHyphen/>
        <w:t>ских кругах. Специалисты Медицинской академии в</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Москве приняли эту систему, и даже нейрохирург лечит сейчас «через живот» таких больных, которых раньше обязательно бы оперировал. Мне висцераль</w:t>
        <w:softHyphen/>
        <w:t>ная терапия очень близка, поскольку здесь также в качестве основной причины заболеваний рассматри</w:t>
        <w:softHyphen/>
        <w:t>вается нарушение кровообращения, застойные про</w:t>
        <w:softHyphen/>
        <w:t>цессы. Метод прост и доступен. В самом начале раз</w:t>
        <w:softHyphen/>
        <w:t>вития болезни, когда только появляются первые симптомы, следует руками с определенной силой на</w:t>
        <w:softHyphen/>
        <w:t>давить на больной орган до исчезновения боли. За</w:t>
        <w:softHyphen/>
        <w:t>тем угол надавливания меняется и процедура повто</w:t>
        <w:softHyphen/>
        <w:t>ряется. Таким образом производится обезболивание органа. Благодаря такой простой процедуре работа органа значительно улучшается или полностью вос</w:t>
        <w:softHyphen/>
        <w:t>станавливается. Познакомившись с этой терапией и убедившись в ее эффективности, я решил дополнить ею мой метод.</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Дело в том, что с помощью идеомоторных пульса</w:t>
        <w:softHyphen/>
        <w:t>ций мы проникаем в самые глубины тканей — клет</w:t>
        <w:softHyphen/>
        <w:t>ки, межклеточные жидкости, капилляры, и там про</w:t>
        <w:softHyphen/>
        <w:t>водим активизацию. На большие сосуды, такие как вены, венулы, артериолы, эти пульсации действуют слабее. Здесь более эффективными будут механичес</w:t>
        <w:softHyphen/>
        <w:t>кие воздействия. И как нельзя лучше в данном слу</w:t>
        <w:softHyphen/>
        <w:t>чае подходит метод висцеральной терапии. Я только несколько изменил его в приложении к идеомоторным вибрациям. Делается это следующим образом.</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Сидя, лежа или стоя, продавливаем каждый учас</w:t>
        <w:softHyphen/>
        <w:t>ток живота, используя для этого четыре вытянутых пальца руки или кулак. Можно одной рукой давить, а другой помогать (рис. 20). Возьмем, например, рай</w:t>
        <w:softHyphen/>
        <w:t>он желудка. Начинаем давить рукой на максималь</w:t>
        <w:softHyphen/>
        <w:t>ную глубину. Если появится боль, держим руку до тех пор, пока боль не исчезнет. Если боли нет, то, придя на максимальную глубину, делаем вибрирую</w:t>
        <w:softHyphen/>
        <w:t>щие движения, как бы пытаясь проникнуть глубже.</w:t>
      </w:r>
    </w:p>
    <w:p>
      <w:pPr>
        <w:pStyle w:val="Normal"/>
        <w:widowControl w:val="false"/>
        <w:autoSpaceDE w:val="false"/>
        <w:spacing w:lineRule="exact" w:line="209" w:before="0" w:after="0"/>
        <w:ind w:left="-709" w:right="-234" w:firstLine="425"/>
        <w:jc w:val="center"/>
        <w:rPr>
          <w:rFonts w:ascii="Times New Roman CYR" w:hAnsi="Times New Roman CYR" w:cs="Times New Roman CYR"/>
        </w:rPr>
      </w:pPr>
      <w:r>
        <w:rPr>
          <w:rFonts w:cs="Times New Roman CYR" w:ascii="Times New Roman CYR" w:hAnsi="Times New Roman CYR"/>
        </w:rPr>
        <w:t>Рис. 20. Продавливание живота — одна рука давит, другая помогает</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spacing w:lineRule="exact" w:line="238" w:before="230" w:after="0"/>
        <w:ind w:left="-709" w:right="-234" w:firstLine="425"/>
        <w:jc w:val="both"/>
        <w:rPr>
          <w:rFonts w:ascii="Times New Roman CYR" w:hAnsi="Times New Roman CYR" w:cs="Times New Roman CYR"/>
        </w:rPr>
      </w:pPr>
      <w:r>
        <w:rPr>
          <w:rFonts w:cs="Times New Roman CYR" w:ascii="Times New Roman CYR" w:hAnsi="Times New Roman CYR"/>
        </w:rPr>
        <w:t>Затем перемещаем руку ближе к печени и повторяем все действия. Таким образом проходим весь живот. Каждое продавливание с вибрациями занимает примерно 30 секунд. На весь живот уйдет примерно 5 минут.</w:t>
      </w:r>
    </w:p>
    <w:p>
      <w:pPr>
        <w:pStyle w:val="Normal"/>
        <w:widowControl w:val="false"/>
        <w:autoSpaceDE w:val="false"/>
        <w:spacing w:lineRule="exact" w:line="238" w:before="58" w:after="0"/>
        <w:ind w:left="-709" w:right="-234" w:firstLine="425"/>
        <w:jc w:val="both"/>
        <w:rPr/>
      </w:pPr>
      <w:r>
        <w:rPr>
          <w:rFonts w:cs="Times New Roman CYR" w:ascii="Times New Roman CYR" w:hAnsi="Times New Roman CYR"/>
        </w:rPr>
        <w:t>С помощью этой процедуры мы, во-первых, дела</w:t>
        <w:softHyphen/>
        <w:t>ем своего рода глубокий массаж внутренних органов, который улучшает кровоснабжение, уменьшает за</w:t>
        <w:softHyphen/>
        <w:t>стой, особенно в больших сосудах. Во-вторых, это хо</w:t>
        <w:softHyphen/>
        <w:t>рошая подготовка перед идеомоторным очищением. Правильнее говоря, это уже начало очищения, но более поверхностных слоев. Появление боли свиде</w:t>
        <w:softHyphen/>
        <w:t>тельствует о том, что застойный процесс зашел довольно глубоко и при надавливании возникает спазм. При дальнейшем надавливании в результате возни</w:t>
        <w:softHyphen/>
        <w:t>кающего внутри повышенного давления включается в действие большее количество кровеносных сосу</w:t>
        <w:softHyphen/>
        <w:t>дов — и боль исчезает.</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Эту терапию продавливания живота я рекомен</w:t>
        <w:softHyphen/>
        <w:t>дую делать не только во время проведения очисти</w:t>
        <w:softHyphen/>
        <w:t>тельной программы, но и каждый день, особенно ут</w:t>
        <w:softHyphen/>
        <w:t>ром, — лучшей гимнастики для внутренних органов не придумаешь.</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29" w:after="0"/>
        <w:ind w:left="-709" w:right="-234" w:firstLine="425"/>
        <w:jc w:val="both"/>
        <w:rPr>
          <w:rFonts w:ascii="Times New Roman CYR" w:hAnsi="Times New Roman CYR" w:cs="Times New Roman CYR"/>
        </w:rPr>
      </w:pPr>
      <w:r>
        <w:rPr>
          <w:rFonts w:cs="Times New Roman CYR" w:ascii="Times New Roman CYR" w:hAnsi="Times New Roman CYR"/>
        </w:rPr>
        <w:t>ДИАГНОСТИЧЕСКОЕ ЗНАЧЕНИЕ МЕТОДА</w:t>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38" w:before="7" w:after="0"/>
        <w:ind w:left="-709" w:right="-234" w:firstLine="425"/>
        <w:jc w:val="both"/>
        <w:rPr>
          <w:rFonts w:ascii="Times New Roman CYR" w:hAnsi="Times New Roman CYR" w:cs="Times New Roman CYR"/>
        </w:rPr>
      </w:pPr>
      <w:r>
        <w:rPr>
          <w:rFonts w:cs="Times New Roman CYR" w:ascii="Times New Roman CYR" w:hAnsi="Times New Roman CYR"/>
        </w:rPr>
        <w:t>С помощью метода идеомоторных пульсаций че</w:t>
        <w:softHyphen/>
        <w:t>ловек может судить о состоянии органа в начале ра</w:t>
        <w:softHyphen/>
        <w:t>боты по очистке его и в конце. Как правило, в доста</w:t>
        <w:softHyphen/>
        <w:t>точно загрязненных органах во время работы с идео-моторными пульсациями ощущается тяжесть, легкая боль. Иногда из-за сильной загрязненности органа трудно почувствовать физически его пульсации. Ну и, естественно, чем больше грязи, тем больше ощуще</w:t>
        <w:softHyphen/>
        <w:t>ния тяжести, боли. И наоборот, при не очень сильной загрязненности чувствуются достаточно четкие виб</w:t>
        <w:softHyphen/>
        <w:t>рации без неприятных ощущений. Такие же четкие вибрации появляются по окончании чисток загряз</w:t>
        <w:softHyphen/>
        <w:t>ненных органов. При надавливании руками — та же картина: сильно загрязненный орган дает себя знать болью.</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Во время очисток органов с помощью нашего ме</w:t>
        <w:softHyphen/>
        <w:t>тода могут возникнуть реакции в случае длительных загрязнений или хронических проблем. Эти реакции естественны, и абсолютно не надо пугаться их. Ведь мы активизируем внутренние резервы организма, а дальше он уже сам определит, что делать. Например, может быть легкое повышение температуры. Это го</w:t>
        <w:softHyphen/>
        <w:t>ворит о том, что организму нужно поднять темпера</w:t>
        <w:softHyphen/>
        <w:t>туру, чтобы активизировать иммунные клетки. Или начинает чесаться кожа. Это означает, что в кровь вышло большое количество метаболитов и очисти</w:t>
        <w:softHyphen/>
        <w:t>тельная система не успевает их вывести — часть вы</w:t>
        <w:softHyphen/>
        <w:t>ходит через кожу. По той же причине на коже появ</w:t>
        <w:softHyphen/>
        <w:t>ляются небольшие высыпания. Не нужно волновать</w:t>
        <w:softHyphen/>
        <w:t>ся: все пройдет достаточно быстро, через 2-3 дня или немного больше.</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Может менять цвет моча. Если становится тем нее, то, как правило, это связано с очищением печени. Мутность мочи свидетельствует об очищении почек: камни сначала рассылаются, а затем выходят в виде песка. Это и является доказательством того, что все происходит натурально: фактически работает сам организм, мы ему только помогаем, а организм сам знает, как сделать лучше.</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Кстати, весь метод абсолютно безопасен для орга</w:t>
        <w:softHyphen/>
        <w:t>низма и не вызывает никаких побочных явлений. Однако практически не бывает так, чтобы организм освобождался от какого-то недуга без обострений: чем серьезнее проблема, тем сильнее реакция. Не нужно воспринимать реакцию негативно, а наоборот, надо быть благодарным организму за то, что он откликает</w:t>
        <w:softHyphen/>
        <w:t>ся на вашу заботу. В таком случае реакции протека</w:t>
        <w:softHyphen/>
        <w:t>ют быстро — от одного до трех дней. Если же человек волнуется и переживает из-за обострения болезни, реакция затягивается. Например, вы порезали палец. Если вы из-за этого разозлитесь на себя, рана долго не будет заживать. Если же подумаете, что сейчас организм все свои силы направит, чтобы залечить рану, то заживление произойдет очень быстро.</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Трудно перечислить все возможные реакции, они индивидуальны, но особо хочу остановиться на психи</w:t>
        <w:softHyphen/>
        <w:t>ческих реакциях. Поскольку каждая проблема, воз</w:t>
        <w:softHyphen/>
        <w:t>никающая в теле, имеет психическую причину, не исключены и психические реакции. Например, человек долгое время носил в себе злость против кого-то, и эта негативная эмоция, оказывая влияние на пе</w:t>
        <w:softHyphen/>
        <w:t>чень, вызывала там большие застойные процессы. При проведении чистки печени злость, чтобы исчез</w:t>
        <w:softHyphen/>
        <w:t>нуть совсем, может из подсознания вновь выйти на</w:t>
        <w:softHyphen/>
        <w:t>ружу. Это может продолжаться один или два дня. При чистках других органов могут выходить другие негативные эмоции. Это позитивный факт, так как то, что сидит в глубинах подсознания, выходит на сознательный уровень и человек освобождается не только от грязи в печени, но и в подсознании. Реак</w:t>
        <w:softHyphen/>
        <w:t>ций может и не быть, или они настолько малы и не</w:t>
        <w:softHyphen/>
        <w:t>заметны, что человек не ощущает их. Как правило, это бывает, когда организм не очень загрязнен. На этом я заканчиваю описание метода. Надеюсь, чита</w:t>
        <w:softHyphen/>
        <w:t>тель понял, что метод направлен на снятие застой</w:t>
        <w:softHyphen/>
        <w:t>ных процессов во внутренних органах, которые, ак</w:t>
        <w:softHyphen/>
        <w:t>тивизируясь, начинают самоочищаться.</w:t>
      </w:r>
    </w:p>
    <w:p>
      <w:pPr>
        <w:pStyle w:val="Normal"/>
        <w:widowControl w:val="false"/>
        <w:autoSpaceDE w:val="false"/>
        <w:spacing w:lineRule="exact" w:line="240" w:before="0" w:after="0"/>
        <w:ind w:left="-709" w:right="-234" w:firstLine="425"/>
        <w:rPr>
          <w:rFonts w:ascii="Bookman Old Style" w:hAnsi="Bookman Old Style" w:cs="Bookman Old Style"/>
          <w:sz w:val="20"/>
          <w:szCs w:val="20"/>
        </w:rPr>
      </w:pPr>
      <w:r>
        <w:rPr>
          <w:rFonts w:cs="Bookman Old Style" w:ascii="Bookman Old Style" w:hAnsi="Bookman Old Style"/>
          <w:sz w:val="20"/>
          <w:szCs w:val="20"/>
        </w:rPr>
      </w:r>
    </w:p>
    <w:p>
      <w:pPr>
        <w:pStyle w:val="Style38"/>
        <w:widowControl/>
        <w:spacing w:lineRule="auto" w:line="240" w:before="101" w:after="0"/>
        <w:rPr/>
      </w:pPr>
      <w:r>
        <w:rPr>
          <w:rStyle w:val="FontStyle84"/>
        </w:rPr>
        <w:t>Глава 8</w:t>
      </w:r>
    </w:p>
    <w:p>
      <w:pPr>
        <w:pStyle w:val="Style28"/>
        <w:widowControl/>
        <w:spacing w:before="14" w:after="0"/>
        <w:jc w:val="center"/>
        <w:rPr/>
      </w:pPr>
      <w:r>
        <w:rPr>
          <w:rStyle w:val="FontStyle83"/>
        </w:rPr>
        <w:t>ОЧИЩЕНИЕ КОНКРЕТНЫХ ОРГАНОВ</w:t>
      </w:r>
    </w:p>
    <w:p>
      <w:pPr>
        <w:pStyle w:val="Normal"/>
        <w:widowControl w:val="false"/>
        <w:autoSpaceDE w:val="false"/>
        <w:spacing w:lineRule="exact" w:line="240" w:before="0" w:after="0"/>
        <w:ind w:left="-709" w:right="-234" w:firstLine="425"/>
        <w:rPr>
          <w:rStyle w:val="FontStyle83"/>
          <w:rFonts w:ascii="Bookman Old Style" w:hAnsi="Bookman Old Style" w:cs="Bookman Old Style"/>
          <w:sz w:val="20"/>
          <w:szCs w:val="20"/>
        </w:rPr>
      </w:pPr>
      <w:r>
        <w:rPr/>
      </w:r>
    </w:p>
    <w:p>
      <w:pPr>
        <w:pStyle w:val="Normal"/>
        <w:widowControl w:val="false"/>
        <w:autoSpaceDE w:val="false"/>
        <w:spacing w:lineRule="exact" w:line="240" w:before="0" w:after="0"/>
        <w:ind w:left="-709" w:right="-234" w:firstLine="425"/>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52" w:before="72" w:after="0"/>
        <w:ind w:left="-709" w:right="-234" w:firstLine="425"/>
        <w:rPr>
          <w:rFonts w:ascii="Times New Roman CYR" w:hAnsi="Times New Roman CYR" w:cs="Times New Roman CYR"/>
          <w:i/>
          <w:i/>
          <w:iCs/>
        </w:rPr>
      </w:pPr>
      <w:r>
        <w:rPr>
          <w:rFonts w:cs="Times New Roman CYR" w:ascii="Times New Roman CYR" w:hAnsi="Times New Roman CYR"/>
          <w:i/>
          <w:iCs/>
        </w:rPr>
        <w:t>Чтобы дойти до цели, надо прежде всего идти.</w:t>
      </w:r>
    </w:p>
    <w:p>
      <w:pPr>
        <w:pStyle w:val="Normal"/>
        <w:widowControl w:val="false"/>
        <w:autoSpaceDE w:val="false"/>
        <w:spacing w:lineRule="exact" w:line="252" w:before="0" w:after="0"/>
        <w:ind w:left="-709" w:right="-234" w:firstLine="425"/>
        <w:jc w:val="center"/>
        <w:rPr>
          <w:rFonts w:ascii="Times New Roman CYR" w:hAnsi="Times New Roman CYR" w:cs="Times New Roman CYR"/>
          <w:b/>
          <w:b/>
          <w:bCs/>
          <w:i/>
          <w:i/>
          <w:iCs/>
          <w:sz w:val="18"/>
          <w:szCs w:val="18"/>
        </w:rPr>
      </w:pPr>
      <w:r>
        <w:rPr>
          <w:rFonts w:cs="Times New Roman CYR" w:ascii="Times New Roman CYR" w:hAnsi="Times New Roman CYR"/>
          <w:b/>
          <w:bCs/>
          <w:i/>
          <w:iCs/>
          <w:sz w:val="18"/>
          <w:szCs w:val="18"/>
        </w:rPr>
        <w:t>Бальзак</w:t>
      </w:r>
    </w:p>
    <w:p>
      <w:pPr>
        <w:pStyle w:val="Normal"/>
        <w:widowControl w:val="false"/>
        <w:autoSpaceDE w:val="false"/>
        <w:spacing w:lineRule="exact" w:line="240" w:before="0" w:after="0"/>
        <w:ind w:left="-709" w:right="-234" w:firstLine="425"/>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widowControl w:val="false"/>
        <w:autoSpaceDE w:val="false"/>
        <w:spacing w:lineRule="exact" w:line="252" w:before="5" w:after="0"/>
        <w:ind w:left="-709" w:right="-234" w:firstLine="425"/>
        <w:rPr>
          <w:rFonts w:ascii="Times New Roman CYR" w:hAnsi="Times New Roman CYR" w:cs="Times New Roman CYR"/>
          <w:i/>
          <w:i/>
          <w:iCs/>
        </w:rPr>
      </w:pPr>
      <w:r>
        <w:rPr>
          <w:rFonts w:cs="Times New Roman CYR" w:ascii="Times New Roman CYR" w:hAnsi="Times New Roman CYR"/>
          <w:i/>
          <w:iCs/>
        </w:rPr>
        <w:t>Мысль не отделяй от Дела...</w:t>
      </w:r>
    </w:p>
    <w:p>
      <w:pPr>
        <w:pStyle w:val="Normal"/>
        <w:widowControl w:val="false"/>
        <w:autoSpaceDE w:val="false"/>
        <w:spacing w:lineRule="exact" w:line="252" w:before="0" w:after="0"/>
        <w:ind w:left="-709" w:right="-234" w:firstLine="425"/>
        <w:jc w:val="both"/>
        <w:rPr>
          <w:rFonts w:ascii="Times New Roman CYR" w:hAnsi="Times New Roman CYR" w:cs="Times New Roman CYR"/>
          <w:i/>
          <w:i/>
          <w:iCs/>
        </w:rPr>
      </w:pPr>
      <w:r>
        <w:rPr>
          <w:rFonts w:cs="Times New Roman CYR" w:ascii="Times New Roman CYR" w:hAnsi="Times New Roman CYR"/>
          <w:i/>
          <w:iCs/>
        </w:rPr>
        <w:t>Прочитал — хорошо, но главное — делай...</w:t>
      </w:r>
    </w:p>
    <w:p>
      <w:pPr>
        <w:pStyle w:val="Normal"/>
        <w:widowControl w:val="false"/>
        <w:autoSpaceDE w:val="false"/>
        <w:spacing w:lineRule="exact" w:line="252" w:before="0" w:after="0"/>
        <w:ind w:left="-709" w:right="-234" w:firstLine="425"/>
        <w:jc w:val="right"/>
        <w:rPr>
          <w:rFonts w:ascii="Times New Roman CYR" w:hAnsi="Times New Roman CYR" w:cs="Times New Roman CYR"/>
          <w:b/>
          <w:b/>
          <w:bCs/>
          <w:i/>
          <w:i/>
          <w:iCs/>
          <w:sz w:val="18"/>
          <w:szCs w:val="18"/>
        </w:rPr>
      </w:pPr>
      <w:r>
        <w:rPr>
          <w:rFonts w:cs="Times New Roman CYR" w:ascii="Times New Roman CYR" w:hAnsi="Times New Roman CYR"/>
          <w:b/>
          <w:bCs/>
          <w:i/>
          <w:iCs/>
          <w:sz w:val="18"/>
          <w:szCs w:val="18"/>
        </w:rPr>
        <w:t>П. К. Иванов</w:t>
      </w:r>
    </w:p>
    <w:p>
      <w:pPr>
        <w:pStyle w:val="Normal"/>
        <w:widowControl w:val="false"/>
        <w:autoSpaceDE w:val="false"/>
        <w:spacing w:lineRule="auto" w:line="240" w:before="0" w:after="0"/>
        <w:ind w:left="-709" w:right="-234" w:firstLine="425"/>
        <w:jc w:val="both"/>
        <w:rPr>
          <w:rFonts w:ascii="Times New Roman CYR" w:hAnsi="Times New Roman CYR" w:cs="Times New Roman CYR"/>
        </w:rPr>
      </w:pPr>
      <w:r>
        <w:rPr>
          <w:rFonts w:cs="Times New Roman CYR" w:ascii="Times New Roman CYR" w:hAnsi="Times New Roman CYR"/>
        </w:rPr>
        <w:t>ПОДГОТОВКА К ЧИСТКАМ</w:t>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38" w:before="230" w:after="0"/>
        <w:ind w:left="-709" w:right="-234" w:firstLine="425"/>
        <w:jc w:val="both"/>
        <w:rPr>
          <w:rFonts w:ascii="Times New Roman CYR" w:hAnsi="Times New Roman CYR" w:cs="Times New Roman CYR"/>
        </w:rPr>
      </w:pPr>
      <w:r>
        <w:rPr>
          <w:rFonts w:cs="Times New Roman CYR" w:ascii="Times New Roman CYR" w:hAnsi="Times New Roman CYR"/>
        </w:rPr>
        <w:t>Переходя к конкретным чисткам организма, хочу сказать несколько напутственных слов. Чистка орга</w:t>
        <w:softHyphen/>
        <w:t>нов или систем состоит как бы из двух этапов: грубая очистка с использованием известных, переработан</w:t>
        <w:softHyphen/>
        <w:t>ных способов и очищение с помощью идеомоторных пульсаций. Можно проводить обе чистки за один пе</w:t>
        <w:softHyphen/>
        <w:t>риод времени, а можно сначала провести грубую очи</w:t>
        <w:softHyphen/>
        <w:t>стку, например, одну в 2 недели, а затем переходить к идеомоторной. Перед тем как вы решили проводить очистки, нужно настроиться психологически и при</w:t>
        <w:softHyphen/>
        <w:t>нять твердое решение провести их от начала до конца. Это очень важно, так как в большинстве своем люди не имеют привычки работать с самими собой. У них в подсознании этот навык не закреплен, а подсозна</w:t>
        <w:softHyphen/>
        <w:t>тельные «программы», как известно, очень сильны. Чтобы побороть этот стереотип и выработать при</w:t>
        <w:softHyphen/>
        <w:t>вычку, необходимо некоторое время. И здесь воле</w:t>
        <w:softHyphen/>
        <w:t>вые усилия, возможно, сыграют не последнюю роль. Итак, настрой обязателен. После того как принято решение, должно планироваться конкретное время, когда работать: утром, днем или вечером, в котором часу. Кроме того, необходимо распланировать всю неделю вперед. Без такого планирования есть опас</w:t>
        <w:softHyphen/>
        <w:t>ность прекращения работы. Противопоказаниями для проведения чисток являются: острые инфекционные заболевания, все виды онкологии, психические за</w:t>
        <w:softHyphen/>
        <w:t>болевания, беременность, крупные камни в области желчного пузыря и почек.</w:t>
      </w:r>
    </w:p>
    <w:p>
      <w:pPr>
        <w:pStyle w:val="Normal"/>
        <w:widowControl w:val="false"/>
        <w:autoSpaceDE w:val="false"/>
        <w:spacing w:lineRule="exact" w:line="238" w:before="230" w:after="0"/>
        <w:ind w:left="-709" w:right="-234" w:firstLine="425"/>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ind w:left="-709" w:right="-234" w:firstLine="425"/>
        <w:jc w:val="both"/>
        <w:rPr>
          <w:rFonts w:ascii="Bookman Old Style" w:hAnsi="Bookman Old Style" w:cs="Bookman Old Style"/>
          <w:sz w:val="20"/>
          <w:szCs w:val="20"/>
        </w:rPr>
      </w:pPr>
      <w:r>
        <w:rPr>
          <w:rFonts w:cs="Times New Roman CYR" w:ascii="Times New Roman CYR" w:hAnsi="Times New Roman CYR"/>
        </w:rPr>
        <w:t>ОЧИЩЕНИЕ ТОЛСТОГО КИШЕЧНИКА</w:t>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38" w:before="166" w:after="0"/>
        <w:ind w:left="-709" w:right="-234" w:firstLine="425"/>
        <w:jc w:val="both"/>
        <w:rPr>
          <w:rFonts w:ascii="Times New Roman CYR" w:hAnsi="Times New Roman CYR" w:cs="Times New Roman CYR"/>
        </w:rPr>
      </w:pPr>
      <w:r>
        <w:rPr>
          <w:rFonts w:cs="Times New Roman CYR" w:ascii="Times New Roman CYR" w:hAnsi="Times New Roman CYR"/>
        </w:rPr>
        <w:t>Роль толстого кишечника в организме трудно пе</w:t>
        <w:softHyphen/>
        <w:t>реоценить. Ненормально работающий кишечник по</w:t>
        <w:softHyphen/>
        <w:t>сылает в кровь огромное количество токсинов, пере</w:t>
        <w:softHyphen/>
        <w:t>гружает ими другие органы, и в первую очередь пе</w:t>
        <w:softHyphen/>
        <w:t>чень. Онкологические заболевания, проблемы с кожей, носоглоткой, аллергии, болезни суставов, крови и многие другие берут свое начало в толстом кишеч</w:t>
        <w:softHyphen/>
        <w:t>нике. Хроническая усталость, плохое настроение, раздражительность зачастую связаны с проблемами в кишечнике.</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Большинство людей не до конца понимают важ</w:t>
        <w:softHyphen/>
        <w:t>ность нормальной работы толстого кишечника, иначе не было бы столько проблем с геморроем, запорами. Многие не знают, что частые простуды и хроничес</w:t>
        <w:softHyphen/>
        <w:t>кий насморк — из-за загрязнения толстого кишечника, подавления его микрофлоры. Если бы знали, то, вме</w:t>
        <w:softHyphen/>
        <w:t>сто того чтобы глотать таблетки и закапывать капли, почистили бы кишечник. Учитывая особую важность работы с толстым кишечником, остановимся на нем немного подробнее.</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Толстый кишечник — конечная часть пищевари</w:t>
        <w:softHyphen/>
        <w:t>тельного тракта — соприкасается или находится в не</w:t>
        <w:softHyphen/>
        <w:t xml:space="preserve">посредственной близости со всеми </w:t>
      </w:r>
      <w:r>
        <w:rPr>
          <w:rFonts w:cs="Times New Roman CYR" w:ascii="Times New Roman CYR" w:hAnsi="Times New Roman CYR"/>
          <w:b/>
          <w:bCs/>
          <w:spacing w:val="-20"/>
        </w:rPr>
        <w:t xml:space="preserve">Внутренними  </w:t>
      </w:r>
      <w:r>
        <w:rPr>
          <w:rFonts w:cs="Times New Roman CYR" w:ascii="Times New Roman CYR" w:hAnsi="Times New Roman CYR"/>
        </w:rPr>
        <w:t>органами. Толстый кишечник условно можно разделить на четыре части (рис. 21). В первую часть входит восходящая кишка; во вторую часть — поперечная ободочная кишка; в третью часть — нисходящая киш</w:t>
        <w:softHyphen/>
        <w:t>ка и в четвертую часть — прямая кишка.</w:t>
      </w:r>
    </w:p>
    <w:p>
      <w:pPr>
        <w:pStyle w:val="Normal"/>
        <w:widowControl w:val="false"/>
        <w:autoSpaceDE w:val="false"/>
        <w:spacing w:lineRule="exact" w:line="194" w:before="0" w:after="0"/>
        <w:ind w:left="-709" w:right="-234" w:firstLine="425"/>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g">
            <w:drawing>
              <wp:anchor behindDoc="0" distT="0" distB="0" distL="114935" distR="114935" simplePos="0" locked="0" layoutInCell="0" allowOverlap="1" relativeHeight="16">
                <wp:simplePos x="0" y="0"/>
                <wp:positionH relativeFrom="margin">
                  <wp:posOffset>411480</wp:posOffset>
                </wp:positionH>
                <wp:positionV relativeFrom="paragraph">
                  <wp:posOffset>3078480</wp:posOffset>
                </wp:positionV>
                <wp:extent cx="3350895" cy="3689985"/>
                <wp:effectExtent l="635" t="0" r="635" b="280670"/>
                <wp:wrapTopAndBottom/>
                <wp:docPr id="15" name=""/>
                <a:graphic xmlns:a="http://schemas.openxmlformats.org/drawingml/2006/main">
                  <a:graphicData uri="http://schemas.microsoft.com/office/word/2010/wordprocessingGroup">
                    <wpg:wgp>
                      <wpg:cNvGrpSpPr/>
                      <wpg:grpSpPr>
                        <a:xfrm>
                          <a:off x="0" y="0"/>
                          <a:ext cx="3350880" cy="3690000"/>
                          <a:chOff x="0" y="0"/>
                          <a:chExt cx="3350880" cy="3690000"/>
                        </a:xfrm>
                      </wpg:grpSpPr>
                      <pic:pic xmlns:pic="http://schemas.openxmlformats.org/drawingml/2006/picture">
                        <pic:nvPicPr>
                          <pic:cNvPr id="11" name="" descr=""/>
                          <pic:cNvPicPr/>
                        </pic:nvPicPr>
                        <pic:blipFill>
                          <a:blip r:embed="rId26">
                            <a:grayscl/>
                          </a:blip>
                          <a:stretch/>
                        </pic:blipFill>
                        <pic:spPr>
                          <a:xfrm>
                            <a:off x="302400" y="0"/>
                            <a:ext cx="2693160" cy="2862720"/>
                          </a:xfrm>
                          <a:prstGeom prst="rect">
                            <a:avLst/>
                          </a:prstGeom>
                          <a:ln w="0">
                            <a:noFill/>
                          </a:ln>
                        </pic:spPr>
                      </pic:pic>
                      <wps:wsp>
                        <wps:cNvSpPr txBox="1"/>
                        <wps:spPr>
                          <a:xfrm>
                            <a:off x="0" y="2944440"/>
                            <a:ext cx="3350880" cy="745560"/>
                          </a:xfrm>
                          <a:prstGeom prst="rect">
                            <a:avLst/>
                          </a:prstGeom>
                          <a:noFill/>
                          <a:ln w="0">
                            <a:solidFill>
                              <a:srgbClr val="ffffff"/>
                            </a:solidFill>
                          </a:ln>
                        </wps:spPr>
                        <wps:txbx>
                          <w:txbxContent>
                            <w:p>
                              <w:pPr>
                                <w:overflowPunct w:val="false"/>
                                <w:autoSpaceDE w:val="false"/>
                                <w:bidi w:val="0"/>
                                <w:spacing w:before="0" w:after="0" w:lineRule="exact" w:line="187"/>
                                <w:jc w:val="center"/>
                                <w:rPr/>
                              </w:pPr>
                              <w:r>
                                <w:rPr>
                                  <w:kern w:val="2"/>
                                  <w:sz w:val="24"/>
                                  <w:szCs w:val="24"/>
                                  <w:rFonts w:ascii="Bookman Old Style" w:hAnsi="Bookman Old Style" w:eastAsia="Times New Roman" w:cs="Bookman Old Style"/>
                                  <w:color w:val="auto"/>
                                  <w:lang w:val="ru-RU" w:bidi="he-IL"/>
                                </w:rPr>
                                <w:t xml:space="preserve">Рис. 22. Рефлексогенные зоны толстого кишечника: 1 — желчный пузырь; 2 — сердце; 3 — легкие; 4 — желудок; 5 — селезенка; 6 — поджелудочная железа; 7 — надпочечники; 8 — почки; 9 — яичник; 10 — мочевой пузырь; </w:t>
                              </w:r>
                              <w:r>
                                <w:rPr>
                                  <w:kern w:val="2"/>
                                  <w:sz w:val="24"/>
                                  <w:szCs w:val="24"/>
                                  <w:spacing w:val="10"/>
                                  <w:rFonts w:ascii="Bookman Old Style" w:hAnsi="Bookman Old Style" w:eastAsia="Times New Roman" w:cs="Bookman Old Style"/>
                                  <w:color w:val="auto"/>
                                  <w:lang w:val="ru-RU" w:bidi="he-IL"/>
                                </w:rPr>
                                <w:t>11</w:t>
                              </w:r>
                              <w:r>
                                <w:rPr>
                                  <w:kern w:val="2"/>
                                  <w:sz w:val="24"/>
                                  <w:szCs w:val="24"/>
                                  <w:rFonts w:ascii="Bookman Old Style" w:hAnsi="Bookman Old Style" w:eastAsia="Times New Roman" w:cs="Bookman Old Style"/>
                                  <w:color w:val="auto"/>
                                  <w:lang w:val="ru-RU" w:bidi="he-IL"/>
                                </w:rPr>
                                <w:t xml:space="preserve"> </w:t>
                              </w:r>
                              <w:r>
                                <w:rPr>
                                  <w:kern w:val="2"/>
                                  <w:sz w:val="24"/>
                                  <w:szCs w:val="24"/>
                                  <w:spacing w:val="10"/>
                                  <w:rFonts w:ascii="Bookman Old Style" w:hAnsi="Bookman Old Style" w:eastAsia="Times New Roman" w:cs="Bookman Old Style"/>
                                  <w:color w:val="auto"/>
                                  <w:lang w:val="ru-RU" w:bidi="he-IL"/>
                                </w:rPr>
                                <w:t>—</w:t>
                              </w:r>
                              <w:r>
                                <w:rPr>
                                  <w:kern w:val="2"/>
                                  <w:sz w:val="24"/>
                                  <w:szCs w:val="24"/>
                                  <w:rFonts w:ascii="Bookman Old Style" w:hAnsi="Bookman Old Style" w:eastAsia="Times New Roman" w:cs="Bookman Old Style"/>
                                  <w:color w:val="auto"/>
                                  <w:lang w:val="ru-RU" w:bidi="he-IL"/>
                                </w:rPr>
                                <w:t xml:space="preserve"> простата; 12 — половые органы; 13 — тимус (зобная железа); 14 — щитовидная железа; 15 — печень</w:t>
                              </w:r>
                            </w:p>
                          </w:txbxContent>
                        </wps:txbx>
                        <wps:bodyPr wrap="square" lIns="0" rIns="0" tIns="0" bIns="0" anchor="t">
                          <a:noAutofit/>
                        </wps:bodyPr>
                      </wps:wsp>
                    </wpg:wgp>
                  </a:graphicData>
                </a:graphic>
              </wp:anchor>
            </w:drawing>
          </mc:Choice>
          <mc:Fallback>
            <w:pict>
              <v:group id="shape_0" style="position:absolute;margin-left:32.4pt;margin-top:242.4pt;width:263.85pt;height:290.55pt" coordorigin="648,4848" coordsize="5277,5811">
                <v:shape id="shape_0" stroked="f" o:allowincell="f" style="position:absolute;left:1124;top:4848;width:4240;height:4507;mso-wrap-style:none;v-text-anchor:middle;mso-position-horizontal-relative:margin" type="_x0000_t75">
                  <v:imagedata r:id="rId27" o:detectmouseclick="t"/>
                  <v:stroke color="#3465a4" joinstyle="round" endcap="flat"/>
                  <w10:wrap type="topAndBottom"/>
                </v:shape>
                <v:shape id="shape_0" stroked="t" o:allowincell="f" style="position:absolute;left:648;top:9485;width:5276;height:1173;mso-wrap-style:square;v-text-anchor:top;mso-position-horizontal-relative:margin" type="_x0000_t202">
                  <v:textbox>
                    <w:txbxContent>
                      <w:p>
                        <w:pPr>
                          <w:overflowPunct w:val="false"/>
                          <w:autoSpaceDE w:val="false"/>
                          <w:bidi w:val="0"/>
                          <w:spacing w:before="0" w:after="0" w:lineRule="exact" w:line="187"/>
                          <w:jc w:val="center"/>
                          <w:rPr/>
                        </w:pPr>
                        <w:r>
                          <w:rPr>
                            <w:kern w:val="2"/>
                            <w:sz w:val="24"/>
                            <w:szCs w:val="24"/>
                            <w:rFonts w:ascii="Bookman Old Style" w:hAnsi="Bookman Old Style" w:eastAsia="Times New Roman" w:cs="Bookman Old Style"/>
                            <w:color w:val="auto"/>
                            <w:lang w:val="ru-RU" w:bidi="he-IL"/>
                          </w:rPr>
                          <w:t xml:space="preserve">Рис. 22. Рефлексогенные зоны толстого кишечника: 1 — желчный пузырь; 2 — сердце; 3 — легкие; 4 — желудок; 5 — селезенка; 6 — поджелудочная железа; 7 — надпочечники; 8 — почки; 9 — яичник; 10 — мочевой пузырь; </w:t>
                        </w:r>
                        <w:r>
                          <w:rPr>
                            <w:kern w:val="2"/>
                            <w:sz w:val="24"/>
                            <w:szCs w:val="24"/>
                            <w:spacing w:val="10"/>
                            <w:rFonts w:ascii="Bookman Old Style" w:hAnsi="Bookman Old Style" w:eastAsia="Times New Roman" w:cs="Bookman Old Style"/>
                            <w:color w:val="auto"/>
                            <w:lang w:val="ru-RU" w:bidi="he-IL"/>
                          </w:rPr>
                          <w:t>11</w:t>
                        </w:r>
                        <w:r>
                          <w:rPr>
                            <w:kern w:val="2"/>
                            <w:sz w:val="24"/>
                            <w:szCs w:val="24"/>
                            <w:rFonts w:ascii="Bookman Old Style" w:hAnsi="Bookman Old Style" w:eastAsia="Times New Roman" w:cs="Bookman Old Style"/>
                            <w:color w:val="auto"/>
                            <w:lang w:val="ru-RU" w:bidi="he-IL"/>
                          </w:rPr>
                          <w:t xml:space="preserve"> </w:t>
                        </w:r>
                        <w:r>
                          <w:rPr>
                            <w:kern w:val="2"/>
                            <w:sz w:val="24"/>
                            <w:szCs w:val="24"/>
                            <w:spacing w:val="10"/>
                            <w:rFonts w:ascii="Bookman Old Style" w:hAnsi="Bookman Old Style" w:eastAsia="Times New Roman" w:cs="Bookman Old Style"/>
                            <w:color w:val="auto"/>
                            <w:lang w:val="ru-RU" w:bidi="he-IL"/>
                          </w:rPr>
                          <w:t>—</w:t>
                        </w:r>
                        <w:r>
                          <w:rPr>
                            <w:kern w:val="2"/>
                            <w:sz w:val="24"/>
                            <w:szCs w:val="24"/>
                            <w:rFonts w:ascii="Bookman Old Style" w:hAnsi="Bookman Old Style" w:eastAsia="Times New Roman" w:cs="Bookman Old Style"/>
                            <w:color w:val="auto"/>
                            <w:lang w:val="ru-RU" w:bidi="he-IL"/>
                          </w:rPr>
                          <w:t xml:space="preserve"> простата; 12 — половые органы; 13 — тимус (зобная железа); 14 — щитовидная железа; 15 — печень</w:t>
                        </w:r>
                      </w:p>
                    </w:txbxContent>
                  </v:textbox>
                  <v:fill o:detectmouseclick="t" on="false"/>
                  <v:stroke color="white" joinstyle="miter" endcap="flat"/>
                  <w10:wrap type="topAndBottom"/>
                </v:shape>
              </v:group>
            </w:pict>
          </mc:Fallback>
        </mc:AlternateContent>
      </w:r>
    </w:p>
    <w:p>
      <w:pPr>
        <w:pStyle w:val="Normal"/>
        <w:widowControl w:val="false"/>
        <w:autoSpaceDE w:val="false"/>
        <w:spacing w:lineRule="exact" w:line="194" w:before="0" w:after="0"/>
        <w:ind w:left="-709" w:right="-234" w:firstLine="425"/>
        <w:jc w:val="center"/>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spacing w:lineRule="exact" w:line="194" w:before="0" w:after="0"/>
        <w:ind w:left="-709" w:right="-234" w:firstLine="425"/>
        <w:jc w:val="center"/>
        <w:rPr/>
      </w:pPr>
      <w:r>
        <w:rPr>
          <w:rFonts w:cs="Times New Roman CYR" w:ascii="Times New Roman CYR" w:hAnsi="Times New Roman CYR"/>
          <w:b/>
          <w:bCs/>
          <w:sz w:val="18"/>
          <w:szCs w:val="18"/>
        </w:rPr>
        <w:t xml:space="preserve">Рис. </w:t>
      </w:r>
      <w:r>
        <w:rPr>
          <w:rFonts w:cs="Times New Roman CYR" w:ascii="Times New Roman CYR" w:hAnsi="Times New Roman CYR"/>
        </w:rPr>
        <w:t xml:space="preserve">21. </w:t>
      </w:r>
      <w:r>
        <w:rPr>
          <w:rFonts w:cs="Times New Roman CYR" w:ascii="Times New Roman CYR" w:hAnsi="Times New Roman CYR"/>
          <w:b/>
          <w:bCs/>
          <w:sz w:val="18"/>
          <w:szCs w:val="18"/>
        </w:rPr>
        <w:t xml:space="preserve">Толстый кишечник: / — восходящая кишка; </w:t>
      </w:r>
      <w:r>
        <w:rPr>
          <w:rFonts w:cs="Times New Roman CYR" w:ascii="Times New Roman CYR" w:hAnsi="Times New Roman CYR"/>
          <w:b/>
          <w:bCs/>
          <w:i/>
          <w:iCs/>
          <w:sz w:val="18"/>
          <w:szCs w:val="18"/>
        </w:rPr>
        <w:t>2</w:t>
      </w:r>
      <w:r>
        <w:rPr>
          <w:rFonts w:cs="Times New Roman CYR" w:ascii="Times New Roman CYR" w:hAnsi="Times New Roman CYR"/>
          <w:b/>
          <w:bCs/>
          <w:i/>
          <w:iCs/>
          <w:spacing w:val="-10"/>
          <w:sz w:val="18"/>
          <w:szCs w:val="18"/>
        </w:rPr>
        <w:t xml:space="preserve"> </w:t>
      </w:r>
      <w:r>
        <w:rPr>
          <w:rFonts w:cs="Times New Roman CYR" w:ascii="Times New Roman CYR" w:hAnsi="Times New Roman CYR"/>
          <w:b/>
          <w:bCs/>
          <w:sz w:val="18"/>
          <w:szCs w:val="18"/>
        </w:rPr>
        <w:t xml:space="preserve">— поперечная ободочная кишка; </w:t>
      </w:r>
      <w:r>
        <w:rPr>
          <w:rFonts w:cs="Times New Roman CYR" w:ascii="Times New Roman CYR" w:hAnsi="Times New Roman CYR"/>
          <w:b/>
          <w:bCs/>
          <w:i/>
          <w:iCs/>
          <w:sz w:val="18"/>
          <w:szCs w:val="18"/>
        </w:rPr>
        <w:t>3</w:t>
      </w:r>
      <w:r>
        <w:rPr>
          <w:rFonts w:cs="Times New Roman CYR" w:ascii="Times New Roman CYR" w:hAnsi="Times New Roman CYR"/>
          <w:b/>
          <w:bCs/>
          <w:i/>
          <w:iCs/>
          <w:spacing w:val="-10"/>
          <w:sz w:val="18"/>
          <w:szCs w:val="18"/>
        </w:rPr>
        <w:t xml:space="preserve"> </w:t>
      </w:r>
      <w:r>
        <w:rPr>
          <w:rFonts w:cs="Times New Roman CYR" w:ascii="Times New Roman CYR" w:hAnsi="Times New Roman CYR"/>
          <w:b/>
          <w:bCs/>
          <w:i/>
          <w:iCs/>
          <w:sz w:val="18"/>
          <w:szCs w:val="18"/>
        </w:rPr>
        <w:t>—</w:t>
      </w:r>
      <w:r>
        <w:rPr>
          <w:rFonts w:cs="Times New Roman CYR" w:ascii="Times New Roman CYR" w:hAnsi="Times New Roman CYR"/>
          <w:b/>
          <w:bCs/>
          <w:i/>
          <w:iCs/>
          <w:spacing w:val="-10"/>
          <w:sz w:val="18"/>
          <w:szCs w:val="18"/>
        </w:rPr>
        <w:t xml:space="preserve"> </w:t>
      </w:r>
      <w:r>
        <w:rPr>
          <w:rFonts w:cs="Times New Roman CYR" w:ascii="Times New Roman CYR" w:hAnsi="Times New Roman CYR"/>
          <w:b/>
          <w:bCs/>
          <w:sz w:val="18"/>
          <w:szCs w:val="18"/>
        </w:rPr>
        <w:t xml:space="preserve">нисходящая кишка; </w:t>
      </w:r>
      <w:r>
        <w:rPr>
          <w:rFonts w:cs="Times New Roman CYR" w:ascii="Times New Roman CYR" w:hAnsi="Times New Roman CYR"/>
          <w:b/>
          <w:bCs/>
          <w:i/>
          <w:iCs/>
          <w:sz w:val="18"/>
          <w:szCs w:val="18"/>
        </w:rPr>
        <w:t>4</w:t>
      </w:r>
      <w:r>
        <w:rPr>
          <w:rFonts w:cs="Times New Roman CYR" w:ascii="Times New Roman CYR" w:hAnsi="Times New Roman CYR"/>
          <w:b/>
          <w:bCs/>
          <w:i/>
          <w:iCs/>
          <w:spacing w:val="-10"/>
          <w:sz w:val="18"/>
          <w:szCs w:val="18"/>
        </w:rPr>
        <w:t xml:space="preserve"> </w:t>
      </w:r>
      <w:r>
        <w:rPr>
          <w:rFonts w:cs="Times New Roman CYR" w:ascii="Times New Roman CYR" w:hAnsi="Times New Roman CYR"/>
          <w:b/>
          <w:bCs/>
          <w:i/>
          <w:iCs/>
          <w:sz w:val="18"/>
          <w:szCs w:val="18"/>
        </w:rPr>
        <w:t>—</w:t>
      </w:r>
      <w:r>
        <w:rPr>
          <w:rFonts w:cs="Times New Roman CYR" w:ascii="Times New Roman CYR" w:hAnsi="Times New Roman CYR"/>
          <w:b/>
          <w:bCs/>
          <w:i/>
          <w:iCs/>
          <w:spacing w:val="-10"/>
          <w:sz w:val="18"/>
          <w:szCs w:val="18"/>
        </w:rPr>
        <w:t xml:space="preserve"> </w:t>
      </w:r>
      <w:r>
        <w:rPr>
          <w:rFonts w:cs="Times New Roman CYR" w:ascii="Times New Roman CYR" w:hAnsi="Times New Roman CYR"/>
          <w:b/>
          <w:bCs/>
          <w:sz w:val="18"/>
          <w:szCs w:val="18"/>
        </w:rPr>
        <w:t>прямая кишка</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К основным функциям толстого кишечника отно</w:t>
        <w:softHyphen/>
        <w:t xml:space="preserve">сятся </w:t>
      </w:r>
      <w:r>
        <w:rPr>
          <w:rFonts w:cs="Times New Roman CYR" w:ascii="Times New Roman CYR" w:hAnsi="Times New Roman CYR"/>
          <w:i/>
          <w:iCs/>
        </w:rPr>
        <w:t xml:space="preserve">всасывательная </w:t>
      </w:r>
      <w:r>
        <w:rPr>
          <w:rFonts w:cs="Times New Roman CYR" w:ascii="Times New Roman CYR" w:hAnsi="Times New Roman CYR"/>
        </w:rPr>
        <w:t>(всасывается 95% воды, глюко</w:t>
        <w:softHyphen/>
        <w:t xml:space="preserve">за, витамины) и </w:t>
      </w:r>
      <w:r>
        <w:rPr>
          <w:rFonts w:cs="Times New Roman CYR" w:ascii="Times New Roman CYR" w:hAnsi="Times New Roman CYR"/>
          <w:i/>
          <w:iCs/>
        </w:rPr>
        <w:t xml:space="preserve">эвакуаторная </w:t>
      </w:r>
      <w:r>
        <w:rPr>
          <w:rFonts w:cs="Times New Roman CYR" w:ascii="Times New Roman CYR" w:hAnsi="Times New Roman CYR"/>
        </w:rPr>
        <w:t>(выведение каловых масс). При смешанном питании примерно 10% при</w:t>
        <w:softHyphen/>
        <w:t>нятой пищи не усваивается организмом человека. Непереваренные остатки пищи и бактерии, склеен</w:t>
        <w:softHyphen/>
        <w:t>ные слизью сока толстых кишок, образуют кал. При достаточном растяжении последнего отдела — пря</w:t>
        <w:softHyphen/>
        <w:t>мой кишки — возникает позыв к дефекации и произ</w:t>
        <w:softHyphen/>
        <w:t>вольное опорожнение кишечника. В толстом кишеч</w:t>
        <w:softHyphen/>
        <w:t>нике пища задерживается, как правило, 12-16 часов, задержка же более суток считается запором.</w:t>
      </w:r>
    </w:p>
    <w:p>
      <w:pPr>
        <w:pStyle w:val="Normal"/>
        <w:widowControl w:val="false"/>
        <w:autoSpaceDE w:val="false"/>
        <w:spacing w:lineRule="exact" w:line="238" w:before="14" w:after="0"/>
        <w:ind w:left="-709" w:right="-234" w:firstLine="425"/>
        <w:jc w:val="both"/>
        <w:rPr/>
      </w:pPr>
      <w:r>
        <w:rPr>
          <w:rFonts w:cs="Times New Roman CYR" w:ascii="Times New Roman CYR" w:hAnsi="Times New Roman CYR"/>
        </w:rPr>
        <w:t>Огромное значение для толстого кишечника и все</w:t>
        <w:softHyphen/>
        <w:t xml:space="preserve">го организма имеет кишечная </w:t>
      </w:r>
      <w:r>
        <w:rPr>
          <w:rFonts w:cs="Times New Roman CYR" w:ascii="Times New Roman CYR" w:hAnsi="Times New Roman CYR"/>
          <w:i/>
          <w:iCs/>
        </w:rPr>
        <w:t>микрофлора, или полез</w:t>
        <w:softHyphen/>
        <w:t xml:space="preserve">ные бактерии. </w:t>
      </w:r>
      <w:r>
        <w:rPr>
          <w:rFonts w:cs="Times New Roman CYR" w:ascii="Times New Roman CYR" w:hAnsi="Times New Roman CYR"/>
        </w:rPr>
        <w:t>При участии этих бактерий в толстом кишечнике синтезируется ряд важных витаминов, особенно группы В, которые поддерживают иммуни</w:t>
        <w:softHyphen/>
        <w:t>тет, осуществляют противораковую защиту. Микро</w:t>
        <w:softHyphen/>
        <w:t>флора производит также ряд ферментов, гормонов, оказывая влияние на эндокринную систему и нервную систему.</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Клетчатка, содержащаяся в пище, доходит до тол</w:t>
        <w:softHyphen/>
        <w:t>стой кишки в неизменном виде, так как в пищевари</w:t>
        <w:softHyphen/>
        <w:t>тельных соках нет ферментов для ее расщепления. Под влиянием бактерий она расщепляется, и содер</w:t>
        <w:softHyphen/>
        <w:t>жимое растительных клеток делается доступным для переваривания и всасывания. Клетчатка очень важна для перистальтики, механических сокращений кишки, способствующих освобождению их содержимого. Для поддержания жизнедеятельности бактерий очень важ</w:t>
        <w:softHyphen/>
        <w:t>но сохранять слабокислую кислотно-щелочную сре</w:t>
        <w:softHyphen/>
        <w:t>ду. Микрофлора, кроме указанных свойств, обладает огромным энергетическим потенциалом.</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Читатель уже знает, что вокруг любого органа или клетки есть эфирное тело, или биополе. Так вот, био</w:t>
        <w:softHyphen/>
        <w:t>поле каждой полезной бактерии очень сильное, и все вместе полезные бактерии дают такое излучение, ко</w:t>
        <w:softHyphen/>
        <w:t>торое заряжает воду и электролиты, всасывающиеся в толстом кишечнике и разносящие затем с током крови энергию по всем клеткам тела. Многие, навер</w:t>
        <w:softHyphen/>
        <w:t>но, слышали, что участники восточных единоборств перед началом схватки концентрируются на области ниже пупка, которая называется «хара», заряжаясь таким образом энергией, находящейся там. А ведь эта энергия есть не что иное, как микрофлора ки</w:t>
        <w:softHyphen/>
        <w:t>шечника.</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Микроорганизмы, обитающие в толстом кишеч</w:t>
        <w:softHyphen/>
        <w:t>нике, выделяют теплоту в окружающую среду и та</w:t>
        <w:softHyphen/>
        <w:t>ким образом обогревают внутренние органы. Люди, часто мерзнущие, должны обратить внимание на со</w:t>
        <w:softHyphen/>
        <w:t>стояние толстого кишечника.</w:t>
      </w:r>
    </w:p>
    <w:p>
      <w:pPr>
        <w:pStyle w:val="Normal"/>
        <w:widowControl w:val="false"/>
        <w:autoSpaceDE w:val="false"/>
        <w:spacing w:lineRule="exact" w:line="238" w:before="7" w:after="0"/>
        <w:ind w:left="-709" w:right="-234" w:firstLine="425"/>
        <w:jc w:val="both"/>
        <w:rPr/>
      </w:pPr>
      <w:r>
        <w:rPr>
          <w:rFonts w:cs="Times New Roman CYR" w:ascii="Times New Roman CYR" w:hAnsi="Times New Roman CYR"/>
        </w:rPr>
        <w:t>И последняя функция толстого кишечника, ма</w:t>
        <w:softHyphen/>
        <w:t xml:space="preserve">лознакомая читателю, — </w:t>
      </w:r>
      <w:r>
        <w:rPr>
          <w:rFonts w:cs="Times New Roman CYR" w:ascii="Times New Roman CYR" w:hAnsi="Times New Roman CYR"/>
          <w:i/>
          <w:iCs/>
        </w:rPr>
        <w:t xml:space="preserve">стимулирующая функция. </w:t>
      </w:r>
      <w:r>
        <w:rPr>
          <w:rFonts w:cs="Times New Roman CYR" w:ascii="Times New Roman CYR" w:hAnsi="Times New Roman CYR"/>
        </w:rPr>
        <w:t>Каждый отдел кишечника имеет свои рефлексоген</w:t>
        <w:softHyphen/>
        <w:t>ные зоны, показанные на рис. 22. Эти зоны связаны рефлекторным путем с соответствующими органами, и при прохождении пищевой кашицы по кишечнику происходит стимуляция рефлексогенных зон и, соот</w:t>
        <w:softHyphen/>
        <w:t>ветственно, стимуляция органов.</w:t>
      </w:r>
    </w:p>
    <w:p>
      <w:pPr>
        <w:pStyle w:val="Normal"/>
        <w:widowControl w:val="false"/>
        <w:autoSpaceDE w:val="false"/>
        <w:spacing w:lineRule="exact" w:line="238" w:before="7" w:after="0"/>
        <w:ind w:left="-709" w:right="-234" w:firstLine="425"/>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29" w:after="0"/>
        <w:ind w:left="-709" w:right="-234" w:firstLine="425"/>
        <w:jc w:val="center"/>
        <w:rPr>
          <w:rFonts w:ascii="Times New Roman CYR" w:hAnsi="Times New Roman CYR" w:cs="Times New Roman CYR"/>
        </w:rPr>
      </w:pPr>
      <w:r>
        <w:rPr>
          <w:rFonts w:cs="Times New Roman CYR" w:ascii="Times New Roman CYR" w:hAnsi="Times New Roman CYR"/>
        </w:rPr>
        <w:t>ПРОБЛЕМЫ ТОЛСТОГО КИШЕЧНИКА</w:t>
      </w:r>
    </w:p>
    <w:p>
      <w:pPr>
        <w:pStyle w:val="Normal"/>
        <w:widowControl w:val="false"/>
        <w:autoSpaceDE w:val="false"/>
        <w:spacing w:lineRule="exact" w:line="238" w:before="43" w:after="0"/>
        <w:ind w:left="-709" w:right="-234" w:firstLine="425"/>
        <w:jc w:val="both"/>
        <w:rPr>
          <w:rFonts w:ascii="Times New Roman CYR" w:hAnsi="Times New Roman CYR" w:cs="Times New Roman CYR"/>
        </w:rPr>
      </w:pPr>
      <w:r>
        <w:rPr>
          <w:rFonts w:cs="Times New Roman CYR" w:ascii="Times New Roman CYR" w:hAnsi="Times New Roman CYR"/>
        </w:rPr>
        <w:t>Все причины загрязнения организма относятся и к толстому кишечнику. Рассмотрим немного попод</w:t>
        <w:softHyphen/>
        <w:t>робнее причины его проблем. Известно, что на пути к толстому кишечнику пища должна пройти перера</w:t>
        <w:softHyphen/>
        <w:t>ботку в желудке, в 12-перстной кишке и в тонком кишечнике, ороситься желчью печени и желчного пузыря и соком поджелудочной железы. Любые про</w:t>
        <w:softHyphen/>
        <w:t>блемы в этих органах моментально отразятся на тол</w:t>
        <w:softHyphen/>
        <w:t>стом кишечнике. Например, желчь участвует не только в переваривании жиров, но и стимулирует перисталь</w:t>
        <w:softHyphen/>
        <w:t>тику толстого кишечника. Из-за застойного процесса в желчном пузыре оттуда поступает меньше желчи. Следовательно, в результате уменьшения перистальти</w:t>
        <w:softHyphen/>
        <w:t>ки в толстом кишечнике начнется запор, т. е. остатки пищи будут застаиваться в кишечнике. Недостаточное переваривание жиров также приведет к тому, что эти жиры попадут в толстый кишечник и изменят кислот</w:t>
        <w:softHyphen/>
        <w:t>но-щелочной баланс в нем, что негативно повлияет на жизнедеятельность микрофлоры. Поддержание отно</w:t>
        <w:softHyphen/>
        <w:t>сительного постоянства РН во всех отделах желудоч</w:t>
        <w:softHyphen/>
        <w:t>но-кишечного тракта имеет огромное значение для всего пищеварения и для толстого кишечника в ча</w:t>
        <w:softHyphen/>
        <w:t>стности. Так, недостаток кислоты в желудке обусловит недостаточную обработку комка пищи, что повлияет на дальнейшее переваривание в других отделах желу</w:t>
        <w:softHyphen/>
        <w:t>дочно-кишечного тракта. В итоге в толстом кишечнике создается щелочная реакция вместо слабокислой.</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Известно, что слабокислая среда наиболее благо</w:t>
        <w:softHyphen/>
        <w:t>приятна для жизнедеятельности бактерий и, кроме того, такая среда способствует перистальтическим движениям кишечника, необходимым для вывода кала наружу. При наличии же щелочной среды пе</w:t>
        <w:softHyphen/>
        <w:t>ристальтика значительно снижается, что затрудняет вывод каловых масс и приводит к застойным процес</w:t>
        <w:softHyphen/>
        <w:t>сам в толстом кишечнике. Запоры, застойные про</w:t>
        <w:softHyphen/>
        <w:t>цессы — это загнивание и всасьгоание в кровь токси</w:t>
        <w:softHyphen/>
        <w:t>ческих веществ. Кроме того, из-за слабой кислотности в желудке не до конца уничтожаются гнилостные мик</w:t>
        <w:softHyphen/>
        <w:t>робы, которые затем попадают в толстый кишечник.</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Избыток кислоты в желудке приводит к спазмам слизистых оболочек на протяжении всего желудочно-кишечного тракта и к повышенной кислотности в тол</w:t>
        <w:softHyphen/>
        <w:t>стом кишечнике. Повышенная кислотность вызывает усиленные перистальтические движения толстых ки</w:t>
        <w:softHyphen/>
        <w:t>шок и, как результат, частые и обильные поносы, ко</w:t>
        <w:softHyphen/>
        <w:t>торые обезвоживают организм. Частые поносы, кро</w:t>
        <w:softHyphen/>
        <w:t>ме того, обнажают слизистую оболочку кишечника, приводя к химическим ожогам ее и к спазму. Повто</w:t>
        <w:softHyphen/>
        <w:t>ряющиеся же спазмы со временем могут стать при</w:t>
        <w:softHyphen/>
        <w:t>чиной запора со всеми вытекающими последствия</w:t>
        <w:softHyphen/>
        <w:t>ми. Таким образом, часто проблемы с толстым ки</w:t>
        <w:softHyphen/>
        <w:t>шечником начинаются с желудка, или, точнее, с его кислотности. Основная причина проблем — наруше</w:t>
        <w:softHyphen/>
        <w:t>ние жизнедеятельности полезных бактерий, а на них сильное влияние оказывает РН среды.</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Неправильное питание (преимущественно вареная и крахмальная пища, лишенная минералов, витами</w:t>
        <w:softHyphen/>
        <w:t>нов), а главное, отсутствие клетчатки также небла</w:t>
        <w:softHyphen/>
        <w:t>готворно действуют на микрофлору. Нарушение де</w:t>
        <w:softHyphen/>
        <w:t>ятельности микрофлоры называется дисбактериоз. Дисбактериоз создает застойные процессы в толстом кишечнике, из-за которых в складках-карманах (ди</w:t>
        <w:softHyphen/>
        <w:t>вертикулах) собираются каловые массы. Зти массы затем, при обезвоживании, превращаются в камни, которые годами лежат в кишечнике и постоянно по</w:t>
        <w:softHyphen/>
        <w:t>сылают токсины в кровь. Длительный контакт с ка</w:t>
        <w:softHyphen/>
        <w:t>ловыми камнями приводит к воспалению стенок кишок с развитием колита. В результате пережатия кровеносных сосудов каловыми массами и застоя кро</w:t>
        <w:softHyphen/>
        <w:t>ви возникает геморрой, от перенапряжения стенок прямой кишки при дефекации — трещины заднего прохода. Камни и застойные процессы истончают стенки толстого кишечника, могут возникнуть дырки, через которые токсины переходят к другим органам. Есть такие болезни кожи, сопровождающиеся круп</w:t>
        <w:softHyphen/>
        <w:t>ными прыщами, которые держатся годами, и никакие лекарства не помогают. Только чистка и восстанов</w:t>
        <w:softHyphen/>
        <w:t>ление нормальных функций толстого кишечника мо</w:t>
        <w:softHyphen/>
        <w:t>гут вылечить эту болезнь. Забитость толстого кишеч</w:t>
        <w:softHyphen/>
        <w:t>ника каловыми камнями блокирует некоторые реф</w:t>
        <w:softHyphen/>
        <w:t>лексогенные зоны и нарушает стимулирующую роль кишечника. Например, нахождение камня в зоне яич</w:t>
        <w:softHyphen/>
        <w:t>ников может повлиять на них и вызвать воспали</w:t>
        <w:softHyphen/>
        <w:t>тельные процессы. И последнее. Проблемы с микро</w:t>
        <w:softHyphen/>
        <w:t>флорой (поскольку она синтезирует важные витами</w:t>
        <w:softHyphen/>
        <w:t>ны группы В) сильно влияют на иммунитет, приводя к различным серьезным болезням, в том числе и к раку. Участившиеся в последнее время эпидемии гриппа также свидетельствует о нарушении иммуни</w:t>
        <w:softHyphen/>
        <w:t>тета у населения, а значит, и о дисбактериозе. Как видите, дорогой читатель, есть за что бороться!</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Нарушение работы толстого кишечника подтвер</w:t>
        <w:softHyphen/>
        <w:t>ждают следующие симптомы:</w:t>
      </w:r>
    </w:p>
    <w:p>
      <w:pPr>
        <w:pStyle w:val="Normal"/>
        <w:widowControl w:val="false"/>
        <w:numPr>
          <w:ilvl w:val="0"/>
          <w:numId w:val="9"/>
        </w:numPr>
        <w:tabs>
          <w:tab w:val="clear" w:pos="720"/>
          <w:tab w:val="left" w:pos="338" w:leader="none"/>
        </w:tabs>
        <w:autoSpaceDE w:val="false"/>
        <w:spacing w:lineRule="exact" w:line="230" w:before="58" w:after="0"/>
        <w:ind w:left="-709" w:right="-234" w:firstLine="425"/>
        <w:rPr>
          <w:rFonts w:ascii="Times New Roman CYR" w:hAnsi="Times New Roman CYR" w:cs="Times New Roman CYR"/>
        </w:rPr>
      </w:pPr>
      <w:r>
        <w:rPr>
          <w:rFonts w:cs="Times New Roman CYR" w:ascii="Times New Roman CYR" w:hAnsi="Times New Roman CYR"/>
        </w:rPr>
        <w:t>запоры, неприятный запах изо рта, от тела;</w:t>
      </w:r>
    </w:p>
    <w:p>
      <w:pPr>
        <w:pStyle w:val="Normal"/>
        <w:widowControl w:val="false"/>
        <w:numPr>
          <w:ilvl w:val="0"/>
          <w:numId w:val="9"/>
        </w:numPr>
        <w:tabs>
          <w:tab w:val="clear" w:pos="720"/>
          <w:tab w:val="left" w:pos="338" w:leader="none"/>
        </w:tabs>
        <w:autoSpaceDE w:val="false"/>
        <w:spacing w:lineRule="exact" w:line="230" w:before="0" w:after="0"/>
        <w:ind w:left="-709" w:right="-234" w:firstLine="425"/>
        <w:jc w:val="both"/>
        <w:rPr>
          <w:rFonts w:ascii="Times New Roman CYR" w:hAnsi="Times New Roman CYR" w:cs="Times New Roman CYR"/>
        </w:rPr>
      </w:pPr>
      <w:r>
        <w:rPr>
          <w:rFonts w:cs="Times New Roman CYR" w:ascii="Times New Roman CYR" w:hAnsi="Times New Roman CYR"/>
        </w:rPr>
        <w:t>различные проблемы с кожей, хронический на</w:t>
        <w:softHyphen/>
        <w:t>сморк, проблемы с зубами;</w:t>
      </w:r>
    </w:p>
    <w:p>
      <w:pPr>
        <w:pStyle w:val="Normal"/>
        <w:widowControl w:val="false"/>
        <w:numPr>
          <w:ilvl w:val="0"/>
          <w:numId w:val="9"/>
        </w:numPr>
        <w:tabs>
          <w:tab w:val="clear" w:pos="720"/>
          <w:tab w:val="left" w:pos="338" w:leader="none"/>
        </w:tabs>
        <w:autoSpaceDE w:val="false"/>
        <w:spacing w:lineRule="exact" w:line="230" w:before="0" w:after="0"/>
        <w:ind w:left="-709" w:right="-234" w:firstLine="425"/>
        <w:jc w:val="both"/>
        <w:rPr>
          <w:rFonts w:ascii="Times New Roman CYR" w:hAnsi="Times New Roman CYR" w:cs="Times New Roman CYR"/>
        </w:rPr>
      </w:pPr>
      <w:r>
        <w:rPr>
          <w:rFonts w:cs="Times New Roman CYR" w:ascii="Times New Roman CYR" w:hAnsi="Times New Roman CYR"/>
        </w:rPr>
        <w:t>папилломы под мышками и на шее сигналят о наличии полипов в толстой кишке; после исчез</w:t>
        <w:softHyphen/>
        <w:t>новения полипов они отпадают сами собой;</w:t>
      </w:r>
    </w:p>
    <w:p>
      <w:pPr>
        <w:pStyle w:val="Normal"/>
        <w:widowControl w:val="false"/>
        <w:numPr>
          <w:ilvl w:val="0"/>
          <w:numId w:val="9"/>
        </w:numPr>
        <w:tabs>
          <w:tab w:val="clear" w:pos="720"/>
          <w:tab w:val="left" w:pos="338" w:leader="none"/>
        </w:tabs>
        <w:autoSpaceDE w:val="false"/>
        <w:spacing w:lineRule="exact" w:line="230" w:before="0" w:after="0"/>
        <w:ind w:left="-709" w:right="-234" w:firstLine="425"/>
        <w:jc w:val="both"/>
        <w:rPr>
          <w:rFonts w:ascii="Times New Roman CYR" w:hAnsi="Times New Roman CYR" w:cs="Times New Roman CYR"/>
        </w:rPr>
      </w:pPr>
      <w:r>
        <w:rPr>
          <w:rFonts w:cs="Times New Roman CYR" w:ascii="Times New Roman CYR" w:hAnsi="Times New Roman CYR"/>
        </w:rPr>
        <w:t>черный налет на зубах свидетельствует о наличии плесени в кишечнике;</w:t>
      </w:r>
    </w:p>
    <w:p>
      <w:pPr>
        <w:pStyle w:val="Normal"/>
        <w:widowControl w:val="false"/>
        <w:numPr>
          <w:ilvl w:val="0"/>
          <w:numId w:val="9"/>
        </w:numPr>
        <w:tabs>
          <w:tab w:val="clear" w:pos="720"/>
          <w:tab w:val="left" w:pos="338" w:leader="none"/>
        </w:tabs>
        <w:autoSpaceDE w:val="false"/>
        <w:spacing w:lineRule="exact" w:line="230" w:before="0" w:after="0"/>
        <w:ind w:left="-709" w:right="-234" w:firstLine="425"/>
        <w:jc w:val="both"/>
        <w:rPr>
          <w:rFonts w:ascii="Times New Roman CYR" w:hAnsi="Times New Roman CYR" w:cs="Times New Roman CYR"/>
        </w:rPr>
      </w:pPr>
      <w:r>
        <w:rPr>
          <w:rFonts w:cs="Times New Roman CYR" w:ascii="Times New Roman CYR" w:hAnsi="Times New Roman CYR"/>
        </w:rPr>
        <w:t>постоянное скопление слизи в горле и в носу, от</w:t>
        <w:softHyphen/>
        <w:t>кашливания;</w:t>
      </w:r>
    </w:p>
    <w:p>
      <w:pPr>
        <w:pStyle w:val="Normal"/>
        <w:widowControl w:val="false"/>
        <w:numPr>
          <w:ilvl w:val="0"/>
          <w:numId w:val="9"/>
        </w:numPr>
        <w:tabs>
          <w:tab w:val="clear" w:pos="720"/>
          <w:tab w:val="left" w:pos="338" w:leader="none"/>
        </w:tabs>
        <w:autoSpaceDE w:val="false"/>
        <w:spacing w:lineRule="exact" w:line="230" w:before="0" w:after="0"/>
        <w:ind w:left="-709" w:right="-234" w:firstLine="425"/>
        <w:rPr>
          <w:rFonts w:ascii="Times New Roman CYR" w:hAnsi="Times New Roman CYR" w:cs="Times New Roman CYR"/>
        </w:rPr>
      </w:pPr>
      <w:r>
        <w:rPr>
          <w:rFonts w:cs="Times New Roman CYR" w:ascii="Times New Roman CYR" w:hAnsi="Times New Roman CYR"/>
        </w:rPr>
        <w:t>геморрой;</w:t>
      </w:r>
    </w:p>
    <w:p>
      <w:pPr>
        <w:pStyle w:val="Normal"/>
        <w:widowControl w:val="false"/>
        <w:numPr>
          <w:ilvl w:val="0"/>
          <w:numId w:val="9"/>
        </w:numPr>
        <w:tabs>
          <w:tab w:val="clear" w:pos="720"/>
          <w:tab w:val="left" w:pos="338" w:leader="none"/>
        </w:tabs>
        <w:autoSpaceDE w:val="false"/>
        <w:spacing w:lineRule="exact" w:line="230" w:before="0" w:after="0"/>
        <w:ind w:left="-709" w:right="-234" w:firstLine="425"/>
        <w:rPr>
          <w:rFonts w:ascii="Times New Roman CYR" w:hAnsi="Times New Roman CYR" w:cs="Times New Roman CYR"/>
        </w:rPr>
      </w:pPr>
      <w:r>
        <w:rPr>
          <w:rFonts w:cs="Times New Roman CYR" w:ascii="Times New Roman CYR" w:hAnsi="Times New Roman CYR"/>
        </w:rPr>
        <w:t>частые простуды;</w:t>
      </w:r>
    </w:p>
    <w:p>
      <w:pPr>
        <w:pStyle w:val="Normal"/>
        <w:widowControl w:val="false"/>
        <w:numPr>
          <w:ilvl w:val="0"/>
          <w:numId w:val="9"/>
        </w:numPr>
        <w:tabs>
          <w:tab w:val="clear" w:pos="720"/>
          <w:tab w:val="left" w:pos="338" w:leader="none"/>
        </w:tabs>
        <w:autoSpaceDE w:val="false"/>
        <w:spacing w:lineRule="exact" w:line="230" w:before="0" w:after="0"/>
        <w:ind w:left="-709" w:right="-234" w:firstLine="425"/>
        <w:rPr>
          <w:rFonts w:ascii="Times New Roman CYR" w:hAnsi="Times New Roman CYR" w:cs="Times New Roman CYR"/>
        </w:rPr>
      </w:pPr>
      <w:r>
        <w:rPr>
          <w:rFonts w:cs="Times New Roman CYR" w:ascii="Times New Roman CYR" w:hAnsi="Times New Roman CYR"/>
        </w:rPr>
        <w:t>скопление газов;</w:t>
      </w:r>
    </w:p>
    <w:p>
      <w:pPr>
        <w:pStyle w:val="Normal"/>
        <w:widowControl w:val="false"/>
        <w:numPr>
          <w:ilvl w:val="0"/>
          <w:numId w:val="9"/>
        </w:numPr>
        <w:tabs>
          <w:tab w:val="clear" w:pos="720"/>
          <w:tab w:val="left" w:pos="338" w:leader="none"/>
        </w:tabs>
        <w:autoSpaceDE w:val="false"/>
        <w:spacing w:lineRule="exact" w:line="230" w:before="0" w:after="0"/>
        <w:ind w:left="-709" w:right="-234" w:firstLine="425"/>
        <w:rPr>
          <w:rFonts w:ascii="Times New Roman CYR" w:hAnsi="Times New Roman CYR" w:cs="Times New Roman CYR"/>
        </w:rPr>
      </w:pPr>
      <w:r>
        <w:rPr>
          <w:rFonts w:cs="Times New Roman CYR" w:ascii="Times New Roman CYR" w:hAnsi="Times New Roman CYR"/>
        </w:rPr>
        <w:t>частая усталость.</w:t>
      </w:r>
    </w:p>
    <w:p>
      <w:pPr>
        <w:pStyle w:val="Normal"/>
        <w:widowControl w:val="false"/>
        <w:autoSpaceDE w:val="false"/>
        <w:spacing w:lineRule="auto" w:line="240" w:before="0" w:after="0"/>
        <w:ind w:left="-709" w:right="-234" w:firstLine="425"/>
        <w:jc w:val="center"/>
        <w:rPr>
          <w:rFonts w:ascii="Times New Roman CYR" w:hAnsi="Times New Roman CYR" w:cs="Times New Roman CYR"/>
        </w:rPr>
      </w:pPr>
      <w:r>
        <w:rPr>
          <w:rFonts w:cs="Times New Roman CYR" w:ascii="Times New Roman CYR" w:hAnsi="Times New Roman CYR"/>
        </w:rPr>
        <w:t>ПРОЦЕДУРА ОЧИЩЕНИЯ</w:t>
      </w:r>
    </w:p>
    <w:p>
      <w:pPr>
        <w:pStyle w:val="Normal"/>
        <w:widowControl w:val="false"/>
        <w:autoSpaceDE w:val="false"/>
        <w:spacing w:lineRule="exact" w:line="238" w:before="158" w:after="0"/>
        <w:ind w:left="-709" w:right="-234" w:firstLine="425"/>
        <w:jc w:val="both"/>
        <w:rPr/>
      </w:pPr>
      <w:r>
        <w:rPr>
          <w:rFonts w:cs="Times New Roman CYR" w:ascii="Times New Roman CYR" w:hAnsi="Times New Roman CYR"/>
        </w:rPr>
        <w:t>Прежде чем начать очищение с помощью идеомоторного метода, необходимо сделать грубую чист</w:t>
        <w:softHyphen/>
        <w:t>ку, особенно тем людям, у которых имеются явные проблемы. Ничего не придумаешь лучше, чем серия клизм. Хотя я должен высказать здесь свою точку зрения. Я противник частого употребления клизм, во-первых, потому, что нельзя приучать организм к такого рода воздействиям, несмотря на то что они полезны Любые искусственные процедуры ослабляют естественные функции организма. В данном случае при частом использовании клизм натуральная перис</w:t>
        <w:softHyphen/>
        <w:t xml:space="preserve">тальтика ухудшается и это может снова привести к запорам. Во-вторых, вмешивание во </w:t>
      </w:r>
      <w:r>
        <w:rPr>
          <w:rFonts w:cs="Times New Roman CYR" w:ascii="Times New Roman CYR" w:hAnsi="Times New Roman CYR"/>
          <w:spacing w:val="-10"/>
          <w:sz w:val="18"/>
          <w:szCs w:val="18"/>
        </w:rPr>
        <w:t xml:space="preserve">Внутреннюю </w:t>
      </w:r>
      <w:r>
        <w:rPr>
          <w:rFonts w:cs="Times New Roman CYR" w:ascii="Times New Roman CYR" w:hAnsi="Times New Roman CYR"/>
        </w:rPr>
        <w:t>среду может изменить кислотно-щелочное равновесие, и здесь особенно влияет тот раствор, с которым делают промывание. Так как поставить клизмы необходимо, чтобы избежать неприятных последствий, надо сде</w:t>
        <w:softHyphen/>
        <w:t>лать правильный раствор для клизм. Кишечник не станет ленивым, так как сами идеомоторные движе</w:t>
        <w:softHyphen/>
        <w:t>ния, которые мы будем делать после клизм, быстро восстановят его двигательные способности. Спортсмен после длительного перерыва восстанавливает мыш</w:t>
        <w:softHyphen/>
        <w:t>цы, тренируя их, и мы, делая пульсации кишечника, тренируем его мышцы.</w:t>
      </w:r>
    </w:p>
    <w:p>
      <w:pPr>
        <w:pStyle w:val="Normal"/>
        <w:widowControl w:val="false"/>
        <w:autoSpaceDE w:val="false"/>
        <w:spacing w:lineRule="auto" w:line="240" w:before="202" w:after="0"/>
        <w:ind w:left="-709" w:right="-234" w:firstLine="425"/>
        <w:jc w:val="center"/>
        <w:rPr>
          <w:rFonts w:ascii="Times New Roman CYR" w:hAnsi="Times New Roman CYR" w:cs="Times New Roman CYR"/>
        </w:rPr>
      </w:pPr>
      <w:r>
        <w:rPr>
          <w:rFonts w:cs="Times New Roman CYR" w:ascii="Times New Roman CYR" w:hAnsi="Times New Roman CYR"/>
        </w:rPr>
        <w:t>Грубая чистка</w:t>
      </w:r>
    </w:p>
    <w:p>
      <w:pPr>
        <w:pStyle w:val="Normal"/>
        <w:widowControl w:val="false"/>
        <w:autoSpaceDE w:val="false"/>
        <w:spacing w:lineRule="exact" w:line="252" w:before="94" w:after="0"/>
        <w:ind w:left="-709" w:right="-234" w:firstLine="425"/>
        <w:jc w:val="both"/>
        <w:rPr>
          <w:rFonts w:ascii="Times New Roman CYR" w:hAnsi="Times New Roman CYR" w:cs="Times New Roman CYR"/>
        </w:rPr>
      </w:pPr>
      <w:r>
        <w:rPr>
          <w:rFonts w:cs="Times New Roman CYR" w:ascii="Times New Roman CYR" w:hAnsi="Times New Roman CYR"/>
        </w:rPr>
        <w:t>Для клизм я хочу предложить раствор, рекомен</w:t>
        <w:softHyphen/>
        <w:t>дованный Е. Щадиловым:</w:t>
      </w:r>
    </w:p>
    <w:p>
      <w:pPr>
        <w:pStyle w:val="Normal"/>
        <w:widowControl w:val="false"/>
        <w:autoSpaceDE w:val="false"/>
        <w:spacing w:lineRule="exact" w:line="216" w:before="115" w:after="0"/>
        <w:ind w:left="-709" w:right="-234" w:firstLine="425"/>
        <w:rPr>
          <w:rFonts w:ascii="Times New Roman CYR" w:hAnsi="Times New Roman CYR" w:cs="Times New Roman CYR"/>
        </w:rPr>
      </w:pPr>
      <w:r>
        <w:rPr>
          <w:rFonts w:cs="Times New Roman CYR" w:ascii="Times New Roman CYR" w:hAnsi="Times New Roman CYR"/>
        </w:rPr>
        <w:t>2 литра воды;</w:t>
      </w:r>
    </w:p>
    <w:p>
      <w:pPr>
        <w:pStyle w:val="Normal"/>
        <w:widowControl w:val="false"/>
        <w:autoSpaceDE w:val="false"/>
        <w:spacing w:lineRule="exact" w:line="216" w:before="0" w:after="0"/>
        <w:ind w:left="-709" w:right="-234" w:firstLine="425"/>
        <w:rPr>
          <w:rFonts w:ascii="Times New Roman CYR" w:hAnsi="Times New Roman CYR" w:cs="Times New Roman CYR"/>
        </w:rPr>
      </w:pPr>
      <w:r>
        <w:rPr>
          <w:rFonts w:cs="Times New Roman CYR" w:ascii="Times New Roman CYR" w:hAnsi="Times New Roman CYR"/>
        </w:rPr>
        <w:t>20-30 граммов соли;</w:t>
      </w:r>
    </w:p>
    <w:p>
      <w:pPr>
        <w:pStyle w:val="Normal"/>
        <w:widowControl w:val="false"/>
        <w:autoSpaceDE w:val="false"/>
        <w:spacing w:lineRule="exact" w:line="216" w:before="7" w:after="0"/>
        <w:ind w:left="-709" w:right="-234" w:firstLine="425"/>
        <w:rPr>
          <w:rFonts w:ascii="Times New Roman CYR" w:hAnsi="Times New Roman CYR" w:cs="Times New Roman CYR"/>
        </w:rPr>
      </w:pPr>
      <w:r>
        <w:rPr>
          <w:rFonts w:cs="Times New Roman CYR" w:ascii="Times New Roman CYR" w:hAnsi="Times New Roman CYR"/>
        </w:rPr>
        <w:t>100-150 миллилитров лимонного сока.</w:t>
      </w:r>
    </w:p>
    <w:p>
      <w:pPr>
        <w:pStyle w:val="Normal"/>
        <w:widowControl w:val="false"/>
        <w:autoSpaceDE w:val="false"/>
        <w:spacing w:lineRule="exact" w:line="238" w:before="144" w:after="0"/>
        <w:ind w:left="-709" w:right="-234" w:firstLine="425"/>
        <w:jc w:val="both"/>
        <w:rPr>
          <w:rFonts w:ascii="Times New Roman CYR" w:hAnsi="Times New Roman CYR" w:cs="Times New Roman CYR"/>
        </w:rPr>
      </w:pPr>
      <w:r>
        <w:rPr>
          <w:rFonts w:cs="Times New Roman CYR" w:ascii="Times New Roman CYR" w:hAnsi="Times New Roman CYR"/>
        </w:rPr>
        <w:t>Раствор должен высасывать из стенок толстого кишечника грязь. Это он может делать по закону осмо</w:t>
        <w:softHyphen/>
        <w:t>са, т. е. жидкость с меньшей концентрацией соли переходит в жидкости с большей концентрацией. Плазма крови имеет концентрацию соли 0,9%, поэто</w:t>
        <w:softHyphen/>
        <w:t>му стенки толстого кишечника всасывают воду и все растворы с меньшей концентрацией. Но не всасыва</w:t>
        <w:softHyphen/>
        <w:t>ют, например, соленую морскую воду. Поэтому, на</w:t>
        <w:softHyphen/>
        <w:t>ходясь в море без пресной воды, можно умереть от жажды.</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Чтобы очистить стенки кишки, нужно взять ра</w:t>
        <w:softHyphen/>
        <w:t>створ, который не всасывался бы туда, а, наоборот, высасывал воду. Концентрация раствора должна быть чуть больше, чем у плазмы крови, — 1% или 1,5%. Больше брать нельзя, поскольку большой избыток соли сделает среду кишечника щелочной, а это озна</w:t>
        <w:softHyphen/>
        <w:t>чает подавление микрофлоры. Щелочность раствора скомпенсирует лимонный сок. Такой раствор, с од</w:t>
        <w:softHyphen/>
        <w:t>ной стороны, будет высасывать грязь со стенок тол</w:t>
        <w:softHyphen/>
        <w:t>стого кишечника, а с другой стороны, не нарушит внутреннюю среду, или РН.</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Итак, делаем клизму в течение 2 недель через день, получится 6-7 раз. Этого достаточно для гру</w:t>
        <w:softHyphen/>
        <w:t>бой очистки. Время для клизм лучше выбрать утром, между 7-9 часами утра. Но можно и вечером, перед сном. Как поставить клизму?</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Приготовьте указанный раствор (желательно, что</w:t>
        <w:softHyphen/>
        <w:t>бы он был теплым), налейте его в кружку Эсмарха и повесьте кружку на стену. Смочите наконечник в масле или вазелине, точно так же смажьте задний проход. Вставьте наконечник в задний проход при</w:t>
        <w:softHyphen/>
        <w:t>мерно на 7-10 сантиметров, находясь в положении на локтях и коленях. Сначала впустите всю воду, за</w:t>
        <w:softHyphen/>
        <w:t>тем надо лечь на левый бок и постараться продер</w:t>
        <w:softHyphen/>
        <w:t>жать воду 5-7 минут, после чего ее выпустить. При очень загрязненном кишечнике впустить все 2 литра раствора будет трудно. В этом случае можно первую неделю делать раствор в следующих пропорциях:</w:t>
      </w:r>
    </w:p>
    <w:p>
      <w:pPr>
        <w:pStyle w:val="Normal"/>
        <w:widowControl w:val="false"/>
        <w:autoSpaceDE w:val="false"/>
        <w:spacing w:lineRule="exact" w:line="230" w:before="0" w:after="0"/>
        <w:ind w:left="-709" w:right="-234" w:firstLine="425"/>
        <w:rPr>
          <w:rFonts w:ascii="Times New Roman CYR" w:hAnsi="Times New Roman CYR" w:cs="Times New Roman CYR"/>
        </w:rPr>
      </w:pPr>
      <w:r>
        <w:rPr>
          <w:rFonts w:cs="Times New Roman CYR" w:ascii="Times New Roman CYR" w:hAnsi="Times New Roman CYR"/>
        </w:rPr>
        <w:t>1 литр воды;</w:t>
      </w:r>
    </w:p>
    <w:p>
      <w:pPr>
        <w:pStyle w:val="Normal"/>
        <w:widowControl w:val="false"/>
        <w:autoSpaceDE w:val="false"/>
        <w:spacing w:lineRule="exact" w:line="230" w:before="0" w:after="0"/>
        <w:ind w:left="-709" w:right="-234" w:firstLine="425"/>
        <w:rPr>
          <w:rFonts w:ascii="Times New Roman CYR" w:hAnsi="Times New Roman CYR" w:cs="Times New Roman CYR"/>
        </w:rPr>
      </w:pPr>
      <w:r>
        <w:rPr>
          <w:rFonts w:cs="Times New Roman CYR" w:ascii="Times New Roman CYR" w:hAnsi="Times New Roman CYR"/>
        </w:rPr>
        <w:t>10-15 граммов соли;</w:t>
      </w:r>
    </w:p>
    <w:p>
      <w:pPr>
        <w:pStyle w:val="Normal"/>
        <w:widowControl w:val="false"/>
        <w:autoSpaceDE w:val="false"/>
        <w:spacing w:lineRule="exact" w:line="230" w:before="0" w:after="0"/>
        <w:ind w:left="-709" w:right="-234" w:firstLine="425"/>
        <w:rPr>
          <w:rFonts w:ascii="Times New Roman CYR" w:hAnsi="Times New Roman CYR" w:cs="Times New Roman CYR"/>
        </w:rPr>
      </w:pPr>
      <w:r>
        <w:rPr>
          <w:rFonts w:cs="Times New Roman CYR" w:ascii="Times New Roman CYR" w:hAnsi="Times New Roman CYR"/>
        </w:rPr>
        <w:t>50-75 миллилитров сока лимона.</w:t>
      </w:r>
    </w:p>
    <w:p>
      <w:pPr>
        <w:pStyle w:val="Normal"/>
        <w:widowControl w:val="false"/>
        <w:autoSpaceDE w:val="false"/>
        <w:spacing w:lineRule="exact" w:line="238" w:before="50" w:after="0"/>
        <w:ind w:left="-709" w:right="-234" w:firstLine="425"/>
        <w:jc w:val="both"/>
        <w:rPr>
          <w:rFonts w:ascii="Times New Roman CYR" w:hAnsi="Times New Roman CYR" w:cs="Times New Roman CYR"/>
        </w:rPr>
      </w:pPr>
      <w:r>
        <w:rPr>
          <w:rFonts w:cs="Times New Roman CYR" w:ascii="Times New Roman CYR" w:hAnsi="Times New Roman CYR"/>
        </w:rPr>
        <w:t>Людям с сильно повышенной кислотностью же</w:t>
        <w:softHyphen/>
        <w:t>лудочного сока и трещинами в заднем проходе де</w:t>
        <w:softHyphen/>
        <w:t>лать клизмы я не рекомендую. Но это касается толь</w:t>
        <w:softHyphen/>
        <w:t>ко клизм, все же остальное можно и нужно.</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Чтобы чистка шла лучше, я рекомендую следую</w:t>
        <w:softHyphen/>
        <w:t>щие дополнительные мероприятия. Каждое утро на</w:t>
        <w:softHyphen/>
        <w:t>тощак выпивать 1 стакан сока, состоящего на 3/4 из моркови и на 1/4 из свеклы. Сок нужно приготовить самому. Эта смесь дает прекрасный очистительный эффект. Затем съесть 2 яблока и до обеда ничего боль</w:t>
        <w:softHyphen/>
        <w:t>ше не есть. В остальном питание должно быть нор</w:t>
        <w:softHyphen/>
        <w:t>мальным, но с минимальным потреблением мяса и увеличением количества салатов, особенно с преобла</w:t>
        <w:softHyphen/>
        <w:t>данием капусты. Соки и яблоки утром и питание с минимумом мяса желательно продолжать в течение 1 месяца. Кстати, о питании. Я не сторонник вегетари</w:t>
        <w:softHyphen/>
        <w:t>анства, а сторонник разнообразной пищи с минималь</w:t>
        <w:softHyphen/>
        <w:t>ным потреблением мяса. Причина в том, что некоторые незаменимые аминокислоты есть только в мясе. Кроме того, витамин А в основном содержится в животной пище, а он нам очень необходим, в частности, для защиты от рака. В растительной же пище его мало.</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Одновременно с началом проведения всех чисток делайте по утрам продавливание живота по методи</w:t>
        <w:softHyphen/>
        <w:t>ке, описанной выше. Продавливание нужно ввести в ежедневную жизнь как гимнастику живота. Затем выделите 30 минут на идеомоторную чистку и про</w:t>
        <w:softHyphen/>
        <w:t>водите ее каждый день в течение двух недель.</w:t>
      </w:r>
    </w:p>
    <w:p>
      <w:pPr>
        <w:pStyle w:val="Normal"/>
        <w:widowControl w:val="false"/>
        <w:autoSpaceDE w:val="false"/>
        <w:spacing w:lineRule="auto" w:line="240" w:before="144" w:after="0"/>
        <w:ind w:left="-709" w:right="-234" w:firstLine="425"/>
        <w:jc w:val="center"/>
        <w:rPr>
          <w:rFonts w:ascii="Times New Roman CYR" w:hAnsi="Times New Roman CYR" w:cs="Times New Roman CYR"/>
        </w:rPr>
      </w:pPr>
      <w:r>
        <w:rPr>
          <w:rFonts w:cs="Times New Roman CYR" w:ascii="Times New Roman CYR" w:hAnsi="Times New Roman CYR"/>
        </w:rPr>
        <w:t>Идеомоторная чистка</w:t>
      </w:r>
    </w:p>
    <w:p>
      <w:pPr>
        <w:pStyle w:val="Normal"/>
        <w:widowControl w:val="false"/>
        <w:autoSpaceDE w:val="false"/>
        <w:spacing w:lineRule="exact" w:line="238" w:before="79" w:after="0"/>
        <w:ind w:left="-709" w:right="-234" w:firstLine="425"/>
        <w:jc w:val="both"/>
        <w:rPr>
          <w:rFonts w:ascii="Times New Roman CYR" w:hAnsi="Times New Roman CYR" w:cs="Times New Roman CYR"/>
        </w:rPr>
      </w:pPr>
      <w:r>
        <w:rPr>
          <w:rFonts w:cs="Times New Roman CYR" w:ascii="Times New Roman CYR" w:hAnsi="Times New Roman CYR"/>
        </w:rPr>
        <w:t>Прежде всего нужно уединиться, чтобы никто не мешал. Подготовить музыкальные ритмы, которые больше подходят к вибрациям толстого кишечника.</w:t>
      </w:r>
    </w:p>
    <w:p>
      <w:pPr>
        <w:pStyle w:val="Normal"/>
        <w:widowControl w:val="false"/>
        <w:autoSpaceDE w:val="false"/>
        <w:spacing w:lineRule="exact" w:line="238" w:before="50" w:after="0"/>
        <w:ind w:left="-709" w:right="-234" w:firstLine="425"/>
        <w:jc w:val="both"/>
        <w:rPr>
          <w:rFonts w:ascii="Times New Roman CYR" w:hAnsi="Times New Roman CYR" w:cs="Times New Roman CYR"/>
        </w:rPr>
      </w:pPr>
      <w:r>
        <w:rPr>
          <w:rFonts w:cs="Times New Roman CYR" w:ascii="Times New Roman CYR" w:hAnsi="Times New Roman CYR"/>
        </w:rPr>
        <w:t>Проделать продавливание живота; это помимо того, что делали утром. Затем вы садитесь в удобное крес</w:t>
        <w:softHyphen/>
        <w:t>ло, расслабляетесь, концентрируете внимание на пра</w:t>
        <w:softHyphen/>
        <w:t>вой части кишечника (слепой и ободочной кишке) и, подключив музыку, начинаете вызывать пульсации именно этой части в направлении «правая-левая» сто</w:t>
        <w:softHyphen/>
        <w:t>рона в течение 3 минут. Затем продолжаете пульси</w:t>
        <w:softHyphen/>
        <w:t>ровать в направлении «вверх-вниз» в течение 3 ми</w:t>
        <w:softHyphen/>
        <w:t>нут и в третьем направлении «живот-спина» тоже около 3 минут. Всего будет 9 минут.</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Сделайте небольшой отдых на 1-2 минуты и на</w:t>
        <w:softHyphen/>
        <w:t>чинайте работать с поперечной ободочной кишкой, повторяя такую же процедуру с ней: 3 минуты «пра</w:t>
        <w:softHyphen/>
        <w:t>вая-левая» сторона, 3 минуты «вверх-вниз» и 3 ми</w:t>
        <w:softHyphen/>
        <w:t>нуты «живот-спина». Снова небольшой отдых, и все то же самое с левой частью кишечника, очистить ко</w:t>
        <w:softHyphen/>
        <w:t>торую особенно важно, так как именно там чаще все</w:t>
        <w:softHyphen/>
        <w:t>го происходит застой.</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И так, две недели: по 30 минут в день — идео</w:t>
        <w:softHyphen/>
        <w:t>моторные очищения, через день — клизмы и каждый день вместо завтрака — смешанный сок с двумя яблоками. Напоминаю еще раз, что даст такая чистка. Клизмы и сок с яблоками помогут грубо очистить стенки кишечника, идеомоторные же вибрации и продавливания улучшат кровоснабжение и устранят застойные процессы. Две недели — это примерный срок. Может быть, некоторым людям понадобятся три или четыре недели — все очень индивидуально, каждый загрязнен по-своему. Критерием служит улучшение самочувствия, нормализация стула. Но четыре недели — это предельный срок. В период очищения возможны реакции, о которых я писал выше.</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Я не хочу сказать, что за две, три или четыре не</w:t>
        <w:softHyphen/>
        <w:t>дели стенки кишечника полностью очистятся и кро</w:t>
        <w:softHyphen/>
        <w:t>воснабжение полностью восстановится, но значитель</w:t>
        <w:softHyphen/>
        <w:t>ные улучшения будут, и это человек почувствует. Улучшится значительно и энергетическое состояние, что немаловажно.</w:t>
      </w:r>
    </w:p>
    <w:p>
      <w:pPr>
        <w:pStyle w:val="Normal"/>
        <w:widowControl w:val="false"/>
        <w:autoSpaceDE w:val="false"/>
        <w:spacing w:lineRule="exact" w:line="238" w:before="7" w:after="0"/>
        <w:ind w:left="-709" w:right="-234" w:firstLine="425"/>
        <w:jc w:val="both"/>
        <w:rPr>
          <w:rFonts w:ascii="Times New Roman CYR" w:hAnsi="Times New Roman CYR" w:cs="Times New Roman CYR"/>
        </w:rPr>
      </w:pPr>
      <w:r>
        <w:rPr>
          <w:rFonts w:cs="Times New Roman CYR" w:ascii="Times New Roman CYR" w:hAnsi="Times New Roman CYR"/>
        </w:rPr>
        <w:t>После очищения кишечника и печени очищение остальных органов не требует много времени — мак</w:t>
        <w:softHyphen/>
        <w:t>симум неделя для каждого. Но после всех очисток, чтобы поддерживать здоровье и не допускать застой</w:t>
        <w:softHyphen/>
        <w:t>ных процессов в желудочно-кишечном тракте, необ</w:t>
        <w:softHyphen/>
        <w:t>ходимо каждый день уделять 20 минут идеомоторным вибрациям кишечника и печени, чередуя их. Напри</w:t>
        <w:softHyphen/>
        <w:t>мер, один день — идеомоторные вибрации кишечни</w:t>
        <w:softHyphen/>
        <w:t>ка — 20 минут, второй день — печени — 20 минут, следующий — снова кишечника. Иногда, примерно раз в месяц, нужно стимулировать другие органы. Продавливать живот надо ежедневно, вместе с утрен</w:t>
        <w:softHyphen/>
        <w:t>ней гимнастикой. Наши внутренние органы требуют периодических тренировок, как и остальные части тела.</w:t>
      </w:r>
    </w:p>
    <w:p>
      <w:pPr>
        <w:pStyle w:val="Normal"/>
        <w:widowControl w:val="false"/>
        <w:autoSpaceDE w:val="false"/>
        <w:spacing w:lineRule="exact" w:line="238" w:before="7" w:after="0"/>
        <w:ind w:left="-709" w:right="-234" w:firstLine="425"/>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ind w:left="-709" w:right="-234" w:firstLine="425"/>
        <w:jc w:val="both"/>
        <w:rPr>
          <w:rFonts w:ascii="Times New Roman CYR" w:hAnsi="Times New Roman CYR" w:cs="Times New Roman CYR"/>
        </w:rPr>
      </w:pPr>
      <w:r>
        <w:rPr>
          <w:rFonts w:cs="Times New Roman CYR" w:ascii="Times New Roman CYR" w:hAnsi="Times New Roman CYR"/>
        </w:rPr>
        <w:t>ОЧИЩЕНИЕ ПЕЧЕНИ</w:t>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38" w:before="233" w:after="0"/>
        <w:ind w:left="-709" w:right="-234" w:firstLine="425"/>
        <w:jc w:val="both"/>
        <w:rPr>
          <w:rFonts w:ascii="Times New Roman CYR" w:hAnsi="Times New Roman CYR" w:cs="Times New Roman CYR"/>
        </w:rPr>
      </w:pPr>
      <w:r>
        <w:rPr>
          <w:rFonts w:cs="Times New Roman CYR" w:ascii="Times New Roman CYR" w:hAnsi="Times New Roman CYR"/>
        </w:rPr>
        <w:t>Второй по значимости орган, требующий очист</w:t>
        <w:softHyphen/>
        <w:t>ки, это печень. Печень так расположена в брюшной полости, что в нее попадает вся кровь из кишечника. Все, что попадает в желудочно-кишечный тракт (съе</w:t>
        <w:softHyphen/>
        <w:t>денная пища, лекарства, яды и др.), никак не может миновать главную лабораторию — своеобразный ба</w:t>
        <w:softHyphen/>
        <w:t>рьер между пищеварительным трактом и внутренни</w:t>
        <w:softHyphen/>
        <w:t>ми средами организма. И только после обработки и превращений, осуществляемых печеночными клетка</w:t>
        <w:softHyphen/>
        <w:t>ми с помощью биокатализаторов-ферментов, все «го</w:t>
        <w:softHyphen/>
        <w:t>сти» печени покидают ее, поступая в кровь или выде</w:t>
        <w:softHyphen/>
        <w:t>ляясь с желчью. Трудно назвать какую-либо функ</w:t>
        <w:softHyphen/>
        <w:t>цию организма, в которой не принимала бы участия печень. Немного о ее главенствующих функциях.</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Не подлежит сомнению, что уровень аминокис</w:t>
        <w:softHyphen/>
        <w:t>лот — производных протеинов и главных кирпичи</w:t>
        <w:softHyphen/>
        <w:t>ков организма — регулируется в основном печенью. Что касается жиров и их переваривания и всасыва</w:t>
        <w:softHyphen/>
        <w:t>ния в кишечнике, то этот процесс невозможен без определенных желчных кислот, которые синтезиру</w:t>
        <w:softHyphen/>
        <w:t>ются в печеночных клетках. Выделяясь в кишечник с желчью, эти вещества превращают в эмульсию капли жира, поступающие с пищей, а также помогают всо</w:t>
        <w:softHyphen/>
        <w:t>саться в кишечную стенку продуктам переваривания жира и различным жирорастворимым веществам.</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Печень продуцирует один из важных жиров — холестерин. Холестерин, вопреки мнению некоторых впечатлительных людей, что-то краем уха слышав</w:t>
        <w:softHyphen/>
        <w:t>ших о его вредном действии, абсолютно необходим организму для образования клеточных мембран, желч</w:t>
        <w:softHyphen/>
        <w:t>ных кислот, половых гормонов. Вреден же его избы</w:t>
        <w:softHyphen/>
        <w:t>ток, действительно приводящий к ряду заболеваний.</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Важнейшая биологическая роль печени заключа</w:t>
        <w:softHyphen/>
        <w:t xml:space="preserve">ется в синтезе и расщеплении глюкогена, состоящего из молекул глюкозы. Помните, глюкоза, соединяясь в клетках с кислородом, создает энергию. Так вот, в ходе </w:t>
      </w:r>
      <w:r>
        <w:rPr>
          <w:rFonts w:cs="Times New Roman CYR" w:ascii="Times New Roman CYR" w:hAnsi="Times New Roman CYR"/>
          <w:b/>
          <w:bCs/>
          <w:sz w:val="18"/>
          <w:szCs w:val="18"/>
        </w:rPr>
        <w:t xml:space="preserve">функшю1шрования </w:t>
      </w:r>
      <w:r>
        <w:rPr>
          <w:rFonts w:cs="Times New Roman CYR" w:ascii="Times New Roman CYR" w:hAnsi="Times New Roman CYR"/>
        </w:rPr>
        <w:t>организма либо создается ре</w:t>
        <w:softHyphen/>
        <w:t>зерв глюкозы, либо, в зависимости от потребностей организма, запас ее расходуется. Поел человек слад</w:t>
        <w:softHyphen/>
        <w:t>кого — концентрация сахара в крови поднялась, и печень тут же захватывает из нее глюкозу, фиксируя ее на «складе» в виде гликогена. Наоборот — снизи</w:t>
        <w:softHyphen/>
        <w:t>лась концентрация сахара в крови, и клетки печени немедленно расщепляют гликоген, выделяя в кровь количество глюкозы, необходимое для постоянства содержания сахара в крови. В здоровой печени в любой момент содержится от 100 до 300 граммов гликогена.</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Одна из задач печени — ликвидировать билли-рубин из крови. Читатель, забывший, что это такое, может вернуться к главе, где рассказывается о крови. Печень превращает биллирубин в желчь и выводит в кишечник. За попавший в кишечник в составе желчи пигмент берутся бактерии, они превращают билли</w:t>
        <w:softHyphen/>
        <w:t>рубин в бесцветные тела, и пигменту приходит конец. Некоторые болезни печени окрашивают кожу чело</w:t>
        <w:softHyphen/>
        <w:t>века в желтый цвет. Причина заключается в том, что печень не может до конца расправиться с биллирубином, и он, поступая в избыточном количестве в кровь, окрашивает кожу.Особого внимания заслуживает выделение пече</w:t>
        <w:softHyphen/>
        <w:t>нью желчи. Именно желчь выводит из организма более 40 соединений, захваченных печенью и пере</w:t>
        <w:softHyphen/>
        <w:t xml:space="preserve">работанных. Только что названный билирубин — один из них. Желчь (рис. 23) поступает в желчный пузырь </w:t>
      </w:r>
      <w:r>
        <w:rPr>
          <w:rFonts w:cs="Times New Roman CYR" w:ascii="Times New Roman CYR" w:hAnsi="Times New Roman CYR"/>
          <w:i/>
          <w:iCs/>
        </w:rPr>
        <w:t xml:space="preserve">(2), </w:t>
      </w:r>
      <w:r>
        <w:rPr>
          <w:rFonts w:cs="Times New Roman CYR" w:ascii="Times New Roman CYR" w:hAnsi="Times New Roman CYR"/>
        </w:rPr>
        <w:t xml:space="preserve">и оттуда регулируется ее поступление в 12-перстную кишку </w:t>
      </w:r>
      <w:r>
        <w:rPr>
          <w:rFonts w:cs="Times New Roman CYR" w:ascii="Times New Roman CYR" w:hAnsi="Times New Roman CYR"/>
          <w:i/>
          <w:iCs/>
        </w:rPr>
        <w:t xml:space="preserve">(3) </w:t>
      </w:r>
      <w:r>
        <w:rPr>
          <w:rFonts w:cs="Times New Roman CYR" w:ascii="Times New Roman CYR" w:hAnsi="Times New Roman CYR"/>
        </w:rPr>
        <w:t>в зависимости от потребно</w:t>
        <w:softHyphen/>
        <w:t>стей организма. Главные функции желчи — уничто</w:t>
        <w:softHyphen/>
        <w:t>жение кислотности содержимого, поступающего из желудка, эмульгация жиров, уничтожение гнилост</w:t>
        <w:softHyphen/>
        <w:t>ных бактерий, активизация моторики кишечника. Вот далеко не полный перечень основных функций печени.</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Этот небольшой экскурс в главную химическую лабораторию необходим, чтобы читатель понял, на</w:t>
        <w:softHyphen/>
        <w:t>сколько здоровье человека зависит от состояния его печени и как важно навести там порядок и чистоту.</w:t>
      </w:r>
    </w:p>
    <w:p>
      <w:pPr>
        <w:pStyle w:val="Normal"/>
        <w:widowControl w:val="false"/>
        <w:autoSpaceDE w:val="false"/>
        <w:spacing w:lineRule="auto" w:line="240" w:before="22" w:after="0"/>
        <w:ind w:left="-709" w:right="-234" w:firstLine="425"/>
        <w:jc w:val="center"/>
        <w:rPr>
          <w:rFonts w:ascii="Times New Roman CYR" w:hAnsi="Times New Roman CYR" w:cs="Times New Roman CYR"/>
        </w:rPr>
      </w:pPr>
      <w:r>
        <w:rPr>
          <w:rFonts w:cs="Times New Roman CYR" w:ascii="Times New Roman CYR" w:hAnsi="Times New Roman CYR"/>
        </w:rPr>
        <w:t>ПРОБЛЕМЫ ПЕЧЕНИ</w:t>
      </w:r>
    </w:p>
    <w:p>
      <w:pPr>
        <w:pStyle w:val="Normal"/>
        <w:widowControl w:val="false"/>
        <w:autoSpaceDE w:val="false"/>
        <w:spacing w:lineRule="exact" w:line="238" w:before="216" w:after="0"/>
        <w:ind w:left="-709" w:right="-234" w:firstLine="425"/>
        <w:jc w:val="both"/>
        <w:rPr>
          <w:rFonts w:ascii="Times New Roman CYR" w:hAnsi="Times New Roman CYR" w:cs="Times New Roman CYR"/>
        </w:rPr>
      </w:pPr>
      <w:r>
        <w:rPr>
          <w:rFonts w:cs="Times New Roman CYR" w:ascii="Times New Roman CYR" w:hAnsi="Times New Roman CYR"/>
        </w:rPr>
        <w:t>Так как печень пропускает через себя всю кровь, идущую из кишечника, ясно, что если в кишечнике застойные процессы, то в кровь выдается чрезмерное количество токсинов и ими также перегружается пе</w:t>
        <w:softHyphen/>
        <w:t>чень. Постепенно токсины скапливаются в межкле</w:t>
        <w:softHyphen/>
        <w:t>точных пространствах печени, и там возникают за</w:t>
        <w:softHyphen/>
        <w:t>стойные явления.</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Одна из главных патологий печени и желчного пузыря — образование камней. Избыток в составе желчи главных ингредиентов — биллирубииа, каль</w:t>
        <w:softHyphen/>
        <w:t>ция и холестерина — приводит к образованию соот</w:t>
        <w:softHyphen/>
        <w:t>ветствующих камней — биллирубиновых, холестери</w:t>
        <w:softHyphen/>
        <w:t>новых, кальциевых. Но нередко в камне присутству</w:t>
        <w:softHyphen/>
        <w:t>ют все три компонента.</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В зависимости от преобладания того или иного компонента камни имеют различный цвет: холесте</w:t>
        <w:softHyphen/>
        <w:t>рин дает желтый цвет, кальциевые камни — черный, а в сочетании с биллирубином — бурый, темно-зеле</w:t>
        <w:softHyphen/>
        <w:t>ный. Также и консистенция камня зависит от состав</w:t>
        <w:softHyphen/>
        <w:t>ных частей. В большинстве случаев камни мягкие, вязкие, иногда плавающие в желчи. Самые твердые камни — с преобладанием кальция, они же и самые опасные.</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В зависимости от формы камень может в большей или меньшей степени травмировать внутреннюю стен</w:t>
        <w:softHyphen/>
        <w:t>ку желчного пузыря или внутрипеченочного желчно</w:t>
        <w:softHyphen/>
        <w:t>го протока. Камни в том или ином количестве есть практически у всех людей, но большое количество их, естественно, вызывает воспалительные и застой</w:t>
        <w:softHyphen/>
        <w:t>ные явления. Чем крупнее и тверже камни, тем боль</w:t>
        <w:softHyphen/>
        <w:t>ше неприятности.</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Причиной образования камней является дискинезия желчного пузыря и желчных протоков — нару</w:t>
        <w:softHyphen/>
        <w:t>шение сократительной способности, или моторики, мышц желчного пузыря и желчных путей. Эти дискинезии, как правило, связаны с деятельностью центральной нервной системы, эндокринной систе</w:t>
        <w:softHyphen/>
        <w:t>мы. Неврозы — одна из частых причин. Другая при</w:t>
        <w:softHyphen/>
        <w:t>чина — отсутствие двигательной активности. Интерес</w:t>
        <w:softHyphen/>
        <w:t>но, что у женщин в 6 раз больше проблем с желчным пузырем, чем у мужчин. И это не случайно. Женщины имеют грудное дыхание, т. е. дышат грудью, а мужчи</w:t>
        <w:softHyphen/>
        <w:t>ны — брюшное. За счет брюшного дыхания мужчины постоянно через диафрагму в какой то степени мас</w:t>
        <w:softHyphen/>
        <w:t>сируют брюшную полость. Еще одна причина обра</w:t>
        <w:softHyphen/>
        <w:t>зования камней — это нарушение режима питания. Избыточное потребление жиров и углеводов на про</w:t>
        <w:softHyphen/>
        <w:t>тяжении длительного времени может создать избы</w:t>
        <w:softHyphen/>
        <w:t>ток холестерина, который приведет к камнеобразованию. Но еще больше холестериновых камней может образоваться при резком ограничении потребления животных жиров, содержащих холестерин. Дело в том, что печень продуцирует холестерина намного больше, чем мы употребляем с пищей. При резком ограниче</w:t>
        <w:softHyphen/>
        <w:t>нии, например, сливочного масла, яиц печень вынуж</w:t>
        <w:softHyphen/>
        <w:t>дена резко увеличить продукцию холестерина, и как следствие — камни. Часто люди, стремящиеся поху</w:t>
        <w:softHyphen/>
        <w:t>деть, ограничивают потребление жиров и становятся жертвами такого камнеобразования.</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Симптомы сильной загрязненности или патоло</w:t>
        <w:softHyphen/>
        <w:t>гии печени следующие:</w:t>
      </w:r>
    </w:p>
    <w:p>
      <w:pPr>
        <w:pStyle w:val="Normal"/>
        <w:widowControl w:val="false"/>
        <w:numPr>
          <w:ilvl w:val="0"/>
          <w:numId w:val="9"/>
        </w:numPr>
        <w:tabs>
          <w:tab w:val="clear" w:pos="720"/>
          <w:tab w:val="left" w:pos="338" w:leader="none"/>
        </w:tabs>
        <w:autoSpaceDE w:val="false"/>
        <w:spacing w:lineRule="exact" w:line="238" w:before="223" w:after="0"/>
        <w:ind w:left="-709" w:right="-234" w:firstLine="425"/>
        <w:rPr>
          <w:rFonts w:ascii="Times New Roman CYR" w:hAnsi="Times New Roman CYR" w:cs="Times New Roman CYR"/>
        </w:rPr>
      </w:pPr>
      <w:r>
        <w:rPr>
          <w:rFonts w:cs="Times New Roman CYR" w:ascii="Times New Roman CYR" w:hAnsi="Times New Roman CYR"/>
        </w:rPr>
        <w:t>чувство тяжести или боли в правом подреберье после еды;</w:t>
      </w:r>
    </w:p>
    <w:p>
      <w:pPr>
        <w:pStyle w:val="Normal"/>
        <w:widowControl w:val="false"/>
        <w:numPr>
          <w:ilvl w:val="0"/>
          <w:numId w:val="9"/>
        </w:numPr>
        <w:tabs>
          <w:tab w:val="clear" w:pos="720"/>
          <w:tab w:val="left" w:pos="338" w:leader="none"/>
        </w:tabs>
        <w:autoSpaceDE w:val="false"/>
        <w:spacing w:lineRule="exact" w:line="238" w:before="0" w:after="0"/>
        <w:ind w:left="-709" w:right="-234" w:firstLine="425"/>
        <w:rPr>
          <w:rFonts w:ascii="Times New Roman CYR" w:hAnsi="Times New Roman CYR" w:cs="Times New Roman CYR"/>
        </w:rPr>
      </w:pPr>
      <w:r>
        <w:rPr>
          <w:rFonts w:cs="Times New Roman CYR" w:ascii="Times New Roman CYR" w:hAnsi="Times New Roman CYR"/>
        </w:rPr>
        <w:t>частое ощущение тошноты, отрыжка, частые за</w:t>
        <w:softHyphen/>
        <w:t>поры, вздутие живота;</w:t>
      </w:r>
    </w:p>
    <w:p>
      <w:pPr>
        <w:pStyle w:val="Normal"/>
        <w:widowControl w:val="false"/>
        <w:numPr>
          <w:ilvl w:val="0"/>
          <w:numId w:val="9"/>
        </w:numPr>
        <w:tabs>
          <w:tab w:val="clear" w:pos="720"/>
          <w:tab w:val="left" w:pos="338" w:leader="none"/>
        </w:tabs>
        <w:autoSpaceDE w:val="false"/>
        <w:spacing w:lineRule="exact" w:line="238" w:before="0" w:after="0"/>
        <w:ind w:left="-709" w:right="-234" w:firstLine="425"/>
        <w:rPr>
          <w:rFonts w:ascii="Times New Roman CYR" w:hAnsi="Times New Roman CYR" w:cs="Times New Roman CYR"/>
        </w:rPr>
      </w:pPr>
      <w:r>
        <w:rPr>
          <w:rFonts w:cs="Times New Roman CYR" w:ascii="Times New Roman CYR" w:hAnsi="Times New Roman CYR"/>
        </w:rPr>
        <w:t>познабливание и недомогание после еды;</w:t>
      </w:r>
    </w:p>
    <w:p>
      <w:pPr>
        <w:pStyle w:val="Normal"/>
        <w:widowControl w:val="false"/>
        <w:numPr>
          <w:ilvl w:val="0"/>
          <w:numId w:val="9"/>
        </w:numPr>
        <w:tabs>
          <w:tab w:val="clear" w:pos="720"/>
          <w:tab w:val="left" w:pos="338" w:leader="none"/>
        </w:tabs>
        <w:autoSpaceDE w:val="false"/>
        <w:spacing w:lineRule="exact" w:line="238" w:before="0" w:after="0"/>
        <w:ind w:left="-709" w:right="-234" w:firstLine="425"/>
        <w:rPr>
          <w:rFonts w:ascii="Times New Roman CYR" w:hAnsi="Times New Roman CYR" w:cs="Times New Roman CYR"/>
        </w:rPr>
      </w:pPr>
      <w:r>
        <w:rPr>
          <w:rFonts w:cs="Times New Roman CYR" w:ascii="Times New Roman CYR" w:hAnsi="Times New Roman CYR"/>
        </w:rPr>
        <w:t>частые головные боли;</w:t>
      </w:r>
    </w:p>
    <w:p>
      <w:pPr>
        <w:pStyle w:val="Normal"/>
        <w:widowControl w:val="false"/>
        <w:numPr>
          <w:ilvl w:val="0"/>
          <w:numId w:val="9"/>
        </w:numPr>
        <w:tabs>
          <w:tab w:val="clear" w:pos="720"/>
          <w:tab w:val="left" w:pos="338" w:leader="none"/>
        </w:tabs>
        <w:autoSpaceDE w:val="false"/>
        <w:spacing w:lineRule="exact" w:line="238" w:before="0" w:after="0"/>
        <w:ind w:left="-709" w:right="-234" w:firstLine="425"/>
        <w:rPr>
          <w:rFonts w:ascii="Times New Roman CYR" w:hAnsi="Times New Roman CYR" w:cs="Times New Roman CYR"/>
        </w:rPr>
      </w:pPr>
      <w:r>
        <w:rPr>
          <w:rFonts w:cs="Times New Roman CYR" w:ascii="Times New Roman CYR" w:hAnsi="Times New Roman CYR"/>
        </w:rPr>
        <w:t>аллергические реакции;</w:t>
      </w:r>
    </w:p>
    <w:p>
      <w:pPr>
        <w:pStyle w:val="Normal"/>
        <w:widowControl w:val="false"/>
        <w:numPr>
          <w:ilvl w:val="0"/>
          <w:numId w:val="9"/>
        </w:numPr>
        <w:tabs>
          <w:tab w:val="clear" w:pos="720"/>
          <w:tab w:val="left" w:pos="338" w:leader="none"/>
        </w:tabs>
        <w:autoSpaceDE w:val="false"/>
        <w:spacing w:lineRule="exact" w:line="238" w:before="0" w:after="0"/>
        <w:ind w:left="-709" w:right="-234" w:firstLine="425"/>
        <w:rPr>
          <w:rFonts w:ascii="Times New Roman CYR" w:hAnsi="Times New Roman CYR" w:cs="Times New Roman CYR"/>
        </w:rPr>
      </w:pPr>
      <w:r>
        <w:rPr>
          <w:rFonts w:cs="Times New Roman CYR" w:ascii="Times New Roman CYR" w:hAnsi="Times New Roman CYR"/>
        </w:rPr>
        <w:t>боли в плечах;</w:t>
      </w:r>
    </w:p>
    <w:p>
      <w:pPr>
        <w:pStyle w:val="Normal"/>
        <w:widowControl w:val="false"/>
        <w:numPr>
          <w:ilvl w:val="0"/>
          <w:numId w:val="9"/>
        </w:numPr>
        <w:tabs>
          <w:tab w:val="clear" w:pos="720"/>
          <w:tab w:val="left" w:pos="338" w:leader="none"/>
        </w:tabs>
        <w:autoSpaceDE w:val="false"/>
        <w:spacing w:lineRule="exact" w:line="238" w:before="0" w:after="0"/>
        <w:ind w:left="-709" w:right="-234" w:firstLine="425"/>
        <w:rPr>
          <w:rFonts w:ascii="Times New Roman CYR" w:hAnsi="Times New Roman CYR" w:cs="Times New Roman CYR"/>
        </w:rPr>
      </w:pPr>
      <w:r>
        <w:rPr>
          <w:rFonts w:cs="Times New Roman CYR" w:ascii="Times New Roman CYR" w:hAnsi="Times New Roman CYR"/>
        </w:rPr>
        <w:t>частая нервозность;</w:t>
      </w:r>
    </w:p>
    <w:p>
      <w:pPr>
        <w:pStyle w:val="Normal"/>
        <w:widowControl w:val="false"/>
        <w:numPr>
          <w:ilvl w:val="0"/>
          <w:numId w:val="9"/>
        </w:numPr>
        <w:tabs>
          <w:tab w:val="clear" w:pos="720"/>
          <w:tab w:val="left" w:pos="338" w:leader="none"/>
        </w:tabs>
        <w:autoSpaceDE w:val="false"/>
        <w:spacing w:lineRule="exact" w:line="238" w:before="0" w:after="0"/>
        <w:ind w:left="-709" w:right="-234" w:firstLine="425"/>
        <w:rPr>
          <w:rFonts w:ascii="Times New Roman CYR" w:hAnsi="Times New Roman CYR" w:cs="Times New Roman CYR"/>
        </w:rPr>
      </w:pPr>
      <w:r>
        <w:rPr>
          <w:rFonts w:cs="Times New Roman CYR" w:ascii="Times New Roman CYR" w:hAnsi="Times New Roman CYR"/>
        </w:rPr>
        <w:t>пожелтение ногтей на ногах;</w:t>
      </w:r>
    </w:p>
    <w:p>
      <w:pPr>
        <w:pStyle w:val="Normal"/>
        <w:widowControl w:val="false"/>
        <w:numPr>
          <w:ilvl w:val="0"/>
          <w:numId w:val="9"/>
        </w:numPr>
        <w:tabs>
          <w:tab w:val="clear" w:pos="720"/>
          <w:tab w:val="left" w:pos="338" w:leader="none"/>
        </w:tabs>
        <w:autoSpaceDE w:val="false"/>
        <w:spacing w:lineRule="exact" w:line="238" w:before="0" w:after="0"/>
        <w:ind w:left="-709" w:right="-234" w:firstLine="425"/>
        <w:rPr>
          <w:rFonts w:ascii="Times New Roman CYR" w:hAnsi="Times New Roman CYR" w:cs="Times New Roman CYR"/>
        </w:rPr>
      </w:pPr>
      <w:r>
        <w:rPr>
          <w:rFonts w:cs="Times New Roman CYR" w:ascii="Times New Roman CYR" w:hAnsi="Times New Roman CYR"/>
        </w:rPr>
        <w:t>резкое ухудшение зрения;</w:t>
      </w:r>
    </w:p>
    <w:p>
      <w:pPr>
        <w:pStyle w:val="Normal"/>
        <w:widowControl w:val="false"/>
        <w:numPr>
          <w:ilvl w:val="0"/>
          <w:numId w:val="9"/>
        </w:numPr>
        <w:tabs>
          <w:tab w:val="clear" w:pos="720"/>
          <w:tab w:val="left" w:pos="338" w:leader="none"/>
        </w:tabs>
        <w:autoSpaceDE w:val="false"/>
        <w:spacing w:lineRule="exact" w:line="238" w:before="0" w:after="0"/>
        <w:ind w:left="-709" w:right="-234" w:firstLine="425"/>
        <w:rPr>
          <w:rFonts w:ascii="Times New Roman CYR" w:hAnsi="Times New Roman CYR" w:cs="Times New Roman CYR"/>
        </w:rPr>
      </w:pPr>
      <w:r>
        <w:rPr>
          <w:rFonts w:cs="Times New Roman CYR" w:ascii="Times New Roman CYR" w:hAnsi="Times New Roman CYR"/>
        </w:rPr>
        <w:t>боль в правой части лба над бровью;</w:t>
      </w:r>
    </w:p>
    <w:p>
      <w:pPr>
        <w:pStyle w:val="Normal"/>
        <w:widowControl w:val="false"/>
        <w:numPr>
          <w:ilvl w:val="0"/>
          <w:numId w:val="9"/>
        </w:numPr>
        <w:tabs>
          <w:tab w:val="clear" w:pos="720"/>
          <w:tab w:val="left" w:pos="338" w:leader="none"/>
        </w:tabs>
        <w:autoSpaceDE w:val="false"/>
        <w:spacing w:lineRule="exact" w:line="238" w:before="0" w:after="0"/>
        <w:ind w:left="-709" w:right="-234" w:firstLine="425"/>
        <w:rPr>
          <w:rFonts w:ascii="Times New Roman CYR" w:hAnsi="Times New Roman CYR" w:cs="Times New Roman CYR"/>
        </w:rPr>
      </w:pPr>
      <w:r>
        <w:rPr>
          <w:rFonts w:cs="Times New Roman CYR" w:ascii="Times New Roman CYR" w:hAnsi="Times New Roman CYR"/>
        </w:rPr>
        <w:t>пожелтение кожи и склеры глаз;</w:t>
      </w:r>
    </w:p>
    <w:p>
      <w:pPr>
        <w:pStyle w:val="Normal"/>
        <w:widowControl w:val="false"/>
        <w:numPr>
          <w:ilvl w:val="0"/>
          <w:numId w:val="9"/>
        </w:numPr>
        <w:tabs>
          <w:tab w:val="clear" w:pos="720"/>
          <w:tab w:val="left" w:pos="338" w:leader="none"/>
        </w:tabs>
        <w:autoSpaceDE w:val="false"/>
        <w:spacing w:lineRule="exact" w:line="238" w:before="0" w:after="0"/>
        <w:ind w:left="-709" w:right="-234" w:firstLine="425"/>
        <w:rPr>
          <w:rFonts w:ascii="Times New Roman CYR" w:hAnsi="Times New Roman CYR" w:cs="Times New Roman CYR"/>
        </w:rPr>
      </w:pPr>
      <w:r>
        <w:rPr>
          <w:rFonts w:cs="Times New Roman CYR" w:ascii="Times New Roman CYR" w:hAnsi="Times New Roman CYR"/>
        </w:rPr>
        <w:t>горечь во рту.</w:t>
      </w:r>
    </w:p>
    <w:p>
      <w:pPr>
        <w:pStyle w:val="Normal"/>
        <w:widowControl w:val="false"/>
        <w:autoSpaceDE w:val="false"/>
        <w:spacing w:lineRule="exact" w:line="238" w:before="108" w:after="0"/>
        <w:ind w:left="-709" w:right="-234" w:firstLine="425"/>
        <w:jc w:val="both"/>
        <w:rPr>
          <w:rFonts w:ascii="Times New Roman CYR" w:hAnsi="Times New Roman CYR" w:cs="Times New Roman CYR"/>
        </w:rPr>
      </w:pPr>
      <w:r>
        <w:rPr>
          <w:rFonts w:cs="Times New Roman CYR" w:ascii="Times New Roman CYR" w:hAnsi="Times New Roman CYR"/>
        </w:rPr>
        <w:t>Если какой-то из указанных симптомов есть, надо обязательно обратить внимание на печень и срочно принимать меры. Прежде всего сделать очистку.</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12" w:after="0"/>
        <w:ind w:left="-709" w:right="-234" w:firstLine="425"/>
        <w:jc w:val="center"/>
        <w:rPr>
          <w:rFonts w:ascii="Times New Roman CYR" w:hAnsi="Times New Roman CYR" w:cs="Times New Roman CYR"/>
        </w:rPr>
      </w:pPr>
      <w:r>
        <w:rPr>
          <w:rFonts w:cs="Times New Roman CYR" w:ascii="Times New Roman CYR" w:hAnsi="Times New Roman CYR"/>
        </w:rPr>
        <w:t>ПРОЦЕДУРА ОЧИЩЕНИЯ</w:t>
      </w:r>
    </w:p>
    <w:p>
      <w:pPr>
        <w:pStyle w:val="Normal"/>
        <w:widowControl w:val="false"/>
        <w:autoSpaceDE w:val="false"/>
        <w:spacing w:lineRule="exact" w:line="238" w:before="86" w:after="0"/>
        <w:ind w:left="-709" w:right="-234" w:firstLine="425"/>
        <w:jc w:val="both"/>
        <w:rPr>
          <w:rFonts w:ascii="Times New Roman CYR" w:hAnsi="Times New Roman CYR" w:cs="Times New Roman CYR"/>
        </w:rPr>
      </w:pPr>
      <w:r>
        <w:rPr>
          <w:rFonts w:cs="Times New Roman CYR" w:ascii="Times New Roman CYR" w:hAnsi="Times New Roman CYR"/>
        </w:rPr>
        <w:t>Напоминаю принцип предложенных мною чис</w:t>
        <w:softHyphen/>
        <w:t>ток — устранение застойных явлений в организме. То же самое и с печенью. Отведите для чистки пече</w:t>
        <w:softHyphen/>
        <w:t>ни две недели (это в среднем, срок для каждого ин</w:t>
        <w:softHyphen/>
        <w:t>дивидуален). В этот период желательно питаться не</w:t>
        <w:softHyphen/>
        <w:t>сколько чаще, чем обычно, — 5-6 раз в день, но, есте</w:t>
        <w:softHyphen/>
        <w:t>ственно, сократив количество пищи в каждый прием. Для чего это нужно? Каждый прием пищи связан с активизацией желчного пузыря и выделением желчи. Для того чтобы вывести камни, нам как раз нужна эта активизация. Далее, несколько раз в день жела</w:t>
        <w:softHyphen/>
        <w:t>тельно прогревать печень. Дело в том, что большин</w:t>
        <w:softHyphen/>
        <w:t>ство камней состоит в основном из холестерина. Теп</w:t>
        <w:softHyphen/>
        <w:t>ло оплавляет их, и они свободно проходят по желч</w:t>
        <w:softHyphen/>
        <w:t>ным протокам, не вызывая спазмов. Каким образом прогревать печень?</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Первый способ — с помощью горячей грелки, во</w:t>
        <w:softHyphen/>
        <w:t>дяной или электрической, которую нужно положить на область печени и держать так 10-15 минут. Еще известный врач А. С. Залманов говорил о полезности такой процедуры. «Если хочешь быть здоровым, кла</w:t>
        <w:softHyphen/>
        <w:t>ди горячую грелку на область печени после каждой еды». Второй способ, который дает тот же эффект и, по моему мнению, даже лучше, — накладывание рук на область печени. Левую руку кладете на область печени, правую — на спину, напротив печени, и дер</w:t>
        <w:softHyphen/>
        <w:t>жите руки таким образом тоже 10-15 минут. Тепло рук более пронизывающее, и, кроме того, печень об</w:t>
        <w:softHyphen/>
        <w:t>лучается энергией рук, что крайне полезно для нее. Тепло также уменьшает воспалительные процессы в печени и желчном пузыре.</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Следующее мероприятие — питье желчегонных жидкостей. Каждое утро натощак надо выпить 1 сто</w:t>
        <w:softHyphen/>
        <w:t>ловую ложку оливкового масла и заесть 1/4 грейп</w:t>
        <w:softHyphen/>
        <w:t>фрута. В течение дня также хорошо выпить 2-3 стака</w:t>
        <w:softHyphen/>
        <w:t>на желчегонного чая, который можно купить без проблем, но лучше всего отвар шиповника (людям с повышенной кислотностью следует воздержаться от этого отвара). Ну и, само собой разумеется, утром продавливать живот в течение 5 минут. Все перечис</w:t>
        <w:softHyphen/>
        <w:t>ленные мероприятия — прекрасная подготовка для идеомоторной очистки печени.</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Идеомоторную чистку печени делаем каждый день по полчаса. Готовим музыкальные ритмы и, предва</w:t>
        <w:softHyphen/>
        <w:t>рительно продавив весь живот, приступаем к созда</w:t>
        <w:softHyphen/>
        <w:t>нию идеомоторных пульсаций. Для этого сначала рас</w:t>
        <w:softHyphen/>
        <w:t>слабляемся, затем начинаем концентрироваться на печени (рис. 24), представляя, как она начинает сжи</w:t>
        <w:softHyphen/>
        <w:t>маться и расширяться в такт музыки. Начинаем эти пульсации в направлении, например, «верх-низ» и делаем их около 10 минут. Затем небольшой отдых, и продолжаем пульсации в направлении «спина-живот» также 10 минут. Еще краткий отдых, и делаем пуль</w:t>
        <w:softHyphen/>
        <w:t>сации печени в направлении «правая-левая сторона», в течение 10 минут. Хорошо, если одно из заплани</w:t>
        <w:softHyphen/>
        <w:t>рованных прогреваний вы сделаете перед началом идеомоторной очистки.</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Лучшее время для проведения идеомоторной очи</w:t>
        <w:softHyphen/>
        <w:t>стки — вечер, когда печень максимально активна. Собственно говоря, время ее активности — от до 3 часов ночи. Однако не обязательно работать именно в это время: в 8-9 часов вечера тоже хорошо. В принципе, не будет большой ошибкой работать и днем.</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Во время идеомоторной очистки у многих воз</w:t>
        <w:softHyphen/>
        <w:t>никают легкие боли, чувство тошноты. Этого не надо бояться, сильная очистка связана, как прави</w:t>
        <w:softHyphen/>
        <w:t>ло, с такими явлениями. Если болей нет, значит, очистка проходит мягче. В течение этих двух недель можете наблюдать в кале наличие камней зеленого, бурого, черного цвета. Хочу подчеркнуть, что в общем чистка проходит довольно мягко, ес</w:t>
        <w:softHyphen/>
        <w:t>тественно, без бурных реакций. Очистку в основ</w:t>
        <w:softHyphen/>
        <w:t>ном осуществляет сама печень за счет значитель</w:t>
        <w:softHyphen/>
        <w:t>ного улучшения кровоснабжения и устранения за</w:t>
        <w:softHyphen/>
        <w:t>стойных процессов.</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После окончания этих двух (трех, четырех) не</w:t>
        <w:softHyphen/>
        <w:t>дель, учитывая важность печени для организма, не</w:t>
        <w:softHyphen/>
        <w:t>обходимо поддерживать ее в хорошем состоянии и, 23  как я уже говорил, через день работать с ней. Созда</w:t>
        <w:softHyphen/>
        <w:t>ния вибраций в трех направлениях в течение 20 ми</w:t>
        <w:softHyphen/>
        <w:t>нут вполне хватит для поддержания ее формы. Есте</w:t>
        <w:softHyphen/>
        <w:t>ственно, пить желчегонные жидкости уже не надо, но тепло от рук один раз в день всегда полезно.</w:t>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38" w:before="0" w:after="0"/>
        <w:ind w:left="-709" w:right="-234" w:firstLine="425"/>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ind w:left="-709" w:right="-234" w:firstLine="425"/>
        <w:jc w:val="both"/>
        <w:rPr>
          <w:rFonts w:ascii="Times New Roman CYR" w:hAnsi="Times New Roman CYR" w:cs="Times New Roman CYR"/>
        </w:rPr>
      </w:pPr>
      <w:r>
        <w:rPr>
          <w:rFonts w:cs="Times New Roman CYR" w:ascii="Times New Roman CYR" w:hAnsi="Times New Roman CYR"/>
        </w:rPr>
        <w:t>ОЧИЩЕНИЕ ЖЕЛУДКА</w:t>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Очистив толстый кишечник и печень, мы создаем огромные предпосылки для улучшения работы дру</w:t>
        <w:softHyphen/>
        <w:t>гих органов. Кровь становится чище, поэтому намно</w:t>
        <w:softHyphen/>
        <w:t>го проще работать дальше с организмом. Следующим органом возьмем желудок — не потому, что он тре</w:t>
        <w:softHyphen/>
        <w:t>тий по загрязненности, а потому, что от его работы зависит загрязненность всего желудочно-кишечного тракта. Очень важно после чистки толстого кишеч</w:t>
        <w:softHyphen/>
        <w:t>ника и печени восстановить нормальную деятель</w:t>
        <w:softHyphen/>
        <w:t>ность желудка. Но сначала немного о его функциях.</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Желудок (рис. 25) представляет собой мышечный мешок, расположенный в верхней части брюшной полости. Верхним концом желудок соединен с пище</w:t>
        <w:softHyphen/>
        <w:t>водом, а нижним — с 12-перстной кишкой. Стенки желудка состоят из толстого мышечного слоя, покры</w:t>
        <w:softHyphen/>
        <w:t>того специальной оболочкой, называемой эпителием.</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Основная функция желудка — подготовить поступающую пищу для дальнейшей переработки в ки</w:t>
        <w:softHyphen/>
        <w:t>шечнике. Для этого выделяется желудочный сок, который представляет собой бесцветную жидкость с присутствием соляной кислоты, а также ферментов пепсина и др. Сок выполняет многочисленные функ</w:t>
        <w:softHyphen/>
        <w:t>ции. Благодаря высокой концентрации соляной кис</w:t>
        <w:softHyphen/>
        <w:t>лоты, а также особым веществам, вырабатываемым слизистой оболочкой желудка, желудочный сок об</w:t>
        <w:softHyphen/>
        <w:t>ладает способностью уничтожать болезнетворные микробы, попавшие в желудок, или задерживать их рост. Кроме соляной кислоты и ферментов, желудоч</w:t>
        <w:softHyphen/>
        <w:t>ные клетки вырабатывают особую слизь, называе</w:t>
        <w:softHyphen/>
        <w:t>мую муцином, которая имеет очень большое значение для нормальной работы желудка. Муцин защищает слизистую оболочку желудка от действия соляной кислоты, а также от механических и химических по</w:t>
        <w:softHyphen/>
        <w:t>вреждений.</w:t>
      </w:r>
    </w:p>
    <w:p>
      <w:pPr>
        <w:pStyle w:val="Normal"/>
        <w:widowControl w:val="false"/>
        <w:autoSpaceDE w:val="false"/>
        <w:spacing w:lineRule="exact" w:line="238" w:before="7" w:after="0"/>
        <w:ind w:left="-709" w:right="-234" w:firstLine="425"/>
        <w:jc w:val="both"/>
        <w:rPr/>
      </w:pPr>
      <w:r>
        <w:rPr>
          <w:rFonts w:cs="Times New Roman CYR" w:ascii="Times New Roman CYR" w:hAnsi="Times New Roman CYR"/>
        </w:rPr>
        <w:t>Основная проблема желудка — нарушение его секреторной функции. Изменение секреторной функ</w:t>
        <w:softHyphen/>
        <w:t>ции желудка, характеризующееся повышенным уров</w:t>
        <w:softHyphen/>
        <w:t>нем соляной кислоты (гиперсекреция), называется гастритом с повышенной кислотностью. Если соляной кислоты выделяется меньше нормы, мы имеем дело с гастритом с пониженной кислотностью. Гастрит озна</w:t>
        <w:softHyphen/>
        <w:t>чает воспаление слизистой оболочки желудка, а в хронической форме сопровождается нарушением сек</w:t>
        <w:softHyphen/>
        <w:t>реторной, моторной и всасывательной функции желуд</w:t>
        <w:softHyphen/>
        <w:t>ка. А как мы уже знаем, это по цепочке ведет к про</w:t>
        <w:softHyphen/>
        <w:t>блемам и загрязнениям остальных органов.</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Продукция желудочного сока, да и вся деятель</w:t>
        <w:softHyphen/>
        <w:t>ность желудка, напрямую связана с центральной нерв</w:t>
        <w:softHyphen/>
        <w:t>ной системой. Все наши эмоции отражаются на работе желудка. Ну и, конечно, не последнюю роль играют характер питания и курение. Злоупотребление острой пищей, избыточное потребление жиров и углеводов, нарушение режима питания — все это нарушает ра</w:t>
        <w:softHyphen/>
        <w:t>боту желудка.</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Наша задача не только очистить слизистую же</w:t>
        <w:softHyphen/>
        <w:t>лудка, восстановить моторику, но и оказать позитив</w:t>
        <w:softHyphen/>
        <w:t>ное влияние на нервную систему.</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Возьмем для работы с желудком одну неделю. Те, у кого кислотность нормальная, близкая к нормаль</w:t>
        <w:softHyphen/>
        <w:t>ной или пониженная, по утрам делают, как обычно, продавливание живота. Те, у кого кислотность сильно повышена, вместо продавливания делают круговой массаж по часовой стрелке также в течение 5 минут. Всю неделю надо пить талую воду, которая благо</w:t>
        <w:softHyphen/>
        <w:t>творно влияет на слизистую оболочку желудка. Пить ее необходимо в чистом виде и тогда, когда хочется пить. Кроме того, следует заваривать чай на этой воде. Чай должен быть из ромашки или зверобоя, а лучше всего пить попеременно: например, утром со зверобоем, а вечером с ромашкой.</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Как получить талую воду? Очень просто — замо</w:t>
        <w:softHyphen/>
        <w:t>раживаем воду в морозильнике, а затем оттаиваем ее. Конечно, нужно все время подготавливать лед.</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Главная же наша работа — идеомоторное очищение. Как обычно, полчаса в сопровождении музыкальных ритмов. Концентрируемся на желудке и начинаем создавать вибрации желудка сначала в направлении «верх-низ», затем «живот-спина» и «правая-левая сторона». Этим мы улучшаем кровоснабжение, вос</w:t>
        <w:softHyphen/>
        <w:t>станавливаем моторику. Ну а как же с нервной си</w:t>
        <w:softHyphen/>
        <w:t>стемой? Надеюсь, читатель помнит, что, работая с идеомоторными вибрациями, человек автоматически входит в медитативное состояние, снимая часть на</w:t>
        <w:softHyphen/>
        <w:t>пряжения с тела. Вот это и будет сильным позитивным влиянием на нервную систему. Прогревание руками желудка также благотворно будет влиять на него, снимая воспалительные процессы. Поэтому точно так же, как и с печенью, несколько раз в день надо накладывать левую руку на желудок, правую — на спину напротив желудка и держать так 10-15 минут. После недельной очистки надо время от времени, хотя бы раз в месяц, проводить идеомоторные вибра</w:t>
        <w:softHyphen/>
        <w:t>ции в течение 20 минут.</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55" w:after="0"/>
        <w:ind w:left="-709" w:right="-234" w:firstLine="425"/>
        <w:jc w:val="center"/>
        <w:rPr>
          <w:rFonts w:ascii="Times New Roman CYR" w:hAnsi="Times New Roman CYR" w:cs="Times New Roman CYR"/>
        </w:rPr>
      </w:pPr>
      <w:r>
        <w:rPr>
          <w:rFonts w:cs="Times New Roman CYR" w:ascii="Times New Roman CYR" w:hAnsi="Times New Roman CYR"/>
        </w:rPr>
        <w:t>ОЧИЩЕНИЕ ТОНКОГО КИШЕЧНИКА</w:t>
      </w:r>
    </w:p>
    <w:p>
      <w:pPr>
        <w:pStyle w:val="Normal"/>
        <w:widowControl w:val="false"/>
        <w:autoSpaceDE w:val="false"/>
        <w:spacing w:lineRule="exact" w:line="238" w:before="151" w:after="0"/>
        <w:ind w:left="-709" w:right="-234" w:firstLine="425"/>
        <w:jc w:val="both"/>
        <w:rPr/>
      </w:pPr>
      <w:r>
        <w:rPr>
          <w:rFonts w:cs="Times New Roman CYR" w:ascii="Times New Roman CYR" w:hAnsi="Times New Roman CYR"/>
        </w:rPr>
        <w:t xml:space="preserve">Роль тонкого кишечника нельзя переоценить. Именно здесь происходит основное переваривание </w:t>
      </w:r>
      <w:r>
        <w:rPr>
          <w:rFonts w:cs="Times New Roman CYR" w:ascii="Times New Roman CYR" w:hAnsi="Times New Roman CYR"/>
          <w:b/>
          <w:bCs/>
          <w:sz w:val="18"/>
          <w:szCs w:val="18"/>
        </w:rPr>
        <w:t xml:space="preserve">Пищи </w:t>
      </w:r>
      <w:r>
        <w:rPr>
          <w:rFonts w:cs="Times New Roman CYR" w:ascii="Times New Roman CYR" w:hAnsi="Times New Roman CYR"/>
        </w:rPr>
        <w:t>и всасывание в кровь питательных веществ.</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Специальное внутреннее строение тонкого ки</w:t>
        <w:softHyphen/>
        <w:t>шечника (рис. 26) позволяет получить максимально возможную зону контакта пищи с полостью кишки для достижения большего всасывания питательных элементов. Если посмотреть на внутреннюю поверх</w:t>
        <w:softHyphen/>
        <w:t>ность кишки под микроскопом, можно увидеть ак</w:t>
        <w:softHyphen/>
        <w:t xml:space="preserve">куратные .пальцевидные выросты </w:t>
      </w:r>
      <w:r>
        <w:rPr>
          <w:rFonts w:cs="Times New Roman CYR" w:ascii="Times New Roman CYR" w:hAnsi="Times New Roman CYR"/>
          <w:i/>
          <w:iCs/>
        </w:rPr>
        <w:t xml:space="preserve">(1), </w:t>
      </w:r>
      <w:r>
        <w:rPr>
          <w:rFonts w:cs="Times New Roman CYR" w:ascii="Times New Roman CYR" w:hAnsi="Times New Roman CYR"/>
        </w:rPr>
        <w:t>называемые ворсинками. Размер каждой ворсинки равен 1 милли</w:t>
        <w:softHyphen/>
        <w:t>метру. Поскольку в тонкой кишке большинство пита</w:t>
        <w:softHyphen/>
        <w:t xml:space="preserve">тельных элементов пищи должно переходить в кровь, то кишки эффективно снабжаются кровью. Каждая ворсинка имеет свою капиллярную систему </w:t>
      </w:r>
      <w:r>
        <w:rPr>
          <w:rFonts w:cs="Times New Roman CYR" w:ascii="Times New Roman CYR" w:hAnsi="Times New Roman CYR"/>
          <w:i/>
          <w:iCs/>
        </w:rPr>
        <w:t xml:space="preserve"> (2, 3) </w:t>
      </w:r>
      <w:r>
        <w:rPr>
          <w:rFonts w:cs="Times New Roman CYR" w:ascii="Times New Roman CYR" w:hAnsi="Times New Roman CYR"/>
        </w:rPr>
        <w:t xml:space="preserve">и лимфатический канал </w:t>
      </w:r>
      <w:r>
        <w:rPr>
          <w:rFonts w:cs="Times New Roman CYR" w:ascii="Times New Roman CYR" w:hAnsi="Times New Roman CYR"/>
          <w:i/>
          <w:iCs/>
        </w:rPr>
        <w:t xml:space="preserve">(4), </w:t>
      </w:r>
      <w:r>
        <w:rPr>
          <w:rFonts w:cs="Times New Roman CYR" w:ascii="Times New Roman CYR" w:hAnsi="Times New Roman CYR"/>
        </w:rPr>
        <w:t>который засасы</w:t>
        <w:softHyphen/>
        <w:t>вает и выводит в лимфосистему жиры.</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Тонкий кишечник за счет сокращения продоль</w:t>
        <w:softHyphen/>
        <w:t>ной и кольцевой мускулатуры осуществляет сложные движения, в основном различают маятникообразные и перистальтические движения. Основное физиоло</w:t>
        <w:softHyphen/>
        <w:t>гическое назначение движений кишечника сводится к перемешиванию содержимого и передвижению его по направлению к толстому кишечнику. Благодаря большой двигательной активности застойных процес</w:t>
        <w:softHyphen/>
        <w:t>сов в тонком кишечнике немного меньше, чем в дру</w:t>
        <w:softHyphen/>
        <w:t>гих внутренних органах. (Еще одно доказательство благотворности движений внутренних органов.) Но из-за общей загрязненности организма достается, конечно, и тонкому кишечнику.</w:t>
      </w:r>
    </w:p>
    <w:p>
      <w:pPr>
        <w:pStyle w:val="Normal"/>
        <w:widowControl w:val="false"/>
        <w:autoSpaceDE w:val="false"/>
        <w:spacing w:lineRule="exact" w:line="238" w:before="0" w:after="0"/>
        <w:ind w:left="-709" w:right="-234" w:firstLine="425"/>
        <w:jc w:val="both"/>
        <w:rPr>
          <w:rFonts w:ascii="Times New Roman CYR" w:hAnsi="Times New Roman CYR" w:cs="Times New Roman CYR"/>
        </w:rPr>
      </w:pPr>
      <w:r>
        <w:rPr>
          <w:rFonts w:cs="Times New Roman CYR" w:ascii="Times New Roman CYR" w:hAnsi="Times New Roman CYR"/>
        </w:rPr>
        <w:t>Если проводить в течение одной недели очистку с идеомоторными движениями, это будет только хоро</w:t>
        <w:softHyphen/>
        <w:t>шо для тонкого кишечника, и он отплатит нам хоро</w:t>
        <w:softHyphen/>
        <w:t>шей работой, так важной для организма. В эту неде</w:t>
        <w:softHyphen/>
        <w:t>лю тоже желательно пить талую воду и чай из нее, заваривая два компонента — ромашку и корень со</w:t>
        <w:softHyphen/>
        <w:t>лодки. Последняя трава полезна не только для сли</w:t>
        <w:softHyphen/>
        <w:t>зистых оболочек, она активизирует работу эндокрин</w:t>
        <w:softHyphen/>
        <w:t>ной системы.</w:t>
      </w:r>
    </w:p>
    <w:p>
      <w:pPr>
        <w:pStyle w:val="Normal"/>
        <w:widowControl w:val="false"/>
        <w:autoSpaceDE w:val="false"/>
        <w:spacing w:lineRule="exact" w:line="238" w:before="7" w:after="0"/>
        <w:ind w:left="-709" w:right="-234" w:firstLine="425"/>
        <w:jc w:val="both"/>
        <w:rPr>
          <w:rFonts w:ascii="Times New Roman CYR" w:hAnsi="Times New Roman CYR" w:cs="Times New Roman CYR"/>
        </w:rPr>
      </w:pPr>
      <w:r>
        <w:rPr>
          <w:rFonts w:cs="Times New Roman CYR" w:ascii="Times New Roman CYR" w:hAnsi="Times New Roman CYR"/>
        </w:rPr>
        <w:t>Идеомоторное очищение проводится в течение 30 минут каждый день. Лучшее время для этого — от 1 до 3 часов дня, но, естественно, до еды или через 2-3 часа после еды. Кстати, данное правило касается идеомоторной очистки всех органов. Нельзя работать сразу после еды, иначе мы отвлечем энергию от переваривания пищи.</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Итак, продавливаем живот перед началом мыслен</w:t>
        <w:softHyphen/>
        <w:t>ной работы, затем расслабляемся и настраиваемся на тонкий кишечник, представляя его в виде «клубка» кишок, и начинаем пульсации с этим «клубком»: сначала одно направление 10 минут, затем другое — 10 минут и третье — 10 минут, делая, как обычно, паузы между ними. Напоминаю, что каждое идео</w:t>
        <w:softHyphen/>
        <w:t>моторное очищение надо сопровождать музыкаль</w:t>
        <w:softHyphen/>
        <w:t>ными ритмами.</w:t>
      </w:r>
    </w:p>
    <w:p>
      <w:pPr>
        <w:pStyle w:val="Normal"/>
        <w:widowControl w:val="false"/>
        <w:autoSpaceDE w:val="false"/>
        <w:spacing w:lineRule="exact" w:line="238" w:before="0" w:after="0"/>
        <w:ind w:left="-709" w:right="-234" w:firstLine="425"/>
        <w:jc w:val="both"/>
        <w:rPr/>
      </w:pPr>
      <w:r>
        <w:rPr>
          <w:rFonts w:cs="Times New Roman CYR" w:ascii="Times New Roman CYR" w:hAnsi="Times New Roman CYR"/>
        </w:rPr>
        <w:t>После недельной работы данную процедуру хо</w:t>
        <w:softHyphen/>
        <w:t>рошо повторить один раз в два или три месяца в течение одного или двух дней. Этого будет достаточ</w:t>
        <w:softHyphen/>
        <w:t>но, чтобы поддерживать хорошее состояние тонкого кишечника, с учетом того, что вы каждое утро про</w:t>
        <w:softHyphen/>
        <w:t>давливаете живот. Продавливание особенно хорошо действует на тонкий кишечник, улучшая его крово</w:t>
        <w:softHyphen/>
        <w:t>снабжение.</w:t>
      </w:r>
    </w:p>
    <w:p>
      <w:pPr>
        <w:pStyle w:val="Normal"/>
        <w:widowControl w:val="false"/>
        <w:autoSpaceDE w:val="false"/>
        <w:spacing w:lineRule="auto" w:line="240" w:before="209" w:after="0"/>
        <w:ind w:left="-709" w:right="-234" w:firstLine="425"/>
        <w:jc w:val="center"/>
        <w:rPr>
          <w:rFonts w:ascii="Times New Roman CYR" w:hAnsi="Times New Roman CYR" w:cs="Times New Roman CYR"/>
        </w:rPr>
      </w:pPr>
      <w:r>
        <w:rPr>
          <w:rFonts w:cs="Times New Roman CYR" w:ascii="Times New Roman CYR" w:hAnsi="Times New Roman CYR"/>
        </w:rPr>
        <w:t>ОЧИЩЕНИЕ ПОЧЕК</w:t>
      </w:r>
    </w:p>
    <w:p>
      <w:pPr>
        <w:pStyle w:val="Normal"/>
        <w:widowControl w:val="false"/>
        <w:autoSpaceDE w:val="false"/>
        <w:spacing w:lineRule="exact" w:line="238" w:before="166" w:after="0"/>
        <w:ind w:left="-709" w:right="-234" w:firstLine="425"/>
        <w:jc w:val="both"/>
        <w:rPr>
          <w:rFonts w:ascii="Times New Roman CYR" w:hAnsi="Times New Roman CYR" w:cs="Times New Roman CYR"/>
        </w:rPr>
      </w:pPr>
      <w:r>
        <w:rPr>
          <w:rFonts w:cs="Times New Roman CYR" w:ascii="Times New Roman CYR" w:hAnsi="Times New Roman CYR"/>
        </w:rPr>
        <w:t>Почки играют огромную роль в функционирова</w:t>
        <w:softHyphen/>
        <w:t>нии организма. Их основные функции:</w:t>
      </w:r>
    </w:p>
    <w:p>
      <w:pPr>
        <w:pStyle w:val="Normal"/>
        <w:widowControl w:val="false"/>
        <w:autoSpaceDE w:val="false"/>
        <w:spacing w:lineRule="exact" w:line="245" w:before="65" w:after="0"/>
        <w:ind w:left="-709" w:right="-234" w:firstLine="425"/>
        <w:rPr>
          <w:rFonts w:ascii="Times New Roman CYR" w:hAnsi="Times New Roman CYR" w:cs="Times New Roman CYR"/>
        </w:rPr>
      </w:pPr>
      <w:r>
        <w:rPr>
          <w:rFonts w:cs="Times New Roman CYR" w:ascii="Times New Roman CYR" w:hAnsi="Times New Roman CYR"/>
        </w:rPr>
        <w:t>1. Очищение крови от продуктов обмена, и прежде всего белковых продуктов.</w:t>
      </w:r>
    </w:p>
    <w:p>
      <w:pPr>
        <w:pStyle w:val="Normal"/>
        <w:widowControl w:val="false"/>
        <w:numPr>
          <w:ilvl w:val="0"/>
          <w:numId w:val="5"/>
        </w:numPr>
        <w:tabs>
          <w:tab w:val="clear" w:pos="720"/>
          <w:tab w:val="left" w:pos="346" w:leader="none"/>
        </w:tabs>
        <w:autoSpaceDE w:val="false"/>
        <w:spacing w:lineRule="exact" w:line="240" w:before="0" w:after="0"/>
        <w:ind w:left="-709" w:right="-234" w:firstLine="425"/>
        <w:rPr>
          <w:rFonts w:ascii="Times New Roman CYR" w:hAnsi="Times New Roman CYR" w:cs="Times New Roman CYR"/>
        </w:rPr>
      </w:pPr>
      <w:r>
        <w:rPr>
          <w:rFonts w:cs="Times New Roman CYR" w:ascii="Times New Roman CYR" w:hAnsi="Times New Roman CYR"/>
        </w:rPr>
        <w:t>Регуляция жидкостей организма.</w:t>
      </w:r>
    </w:p>
    <w:p>
      <w:pPr>
        <w:pStyle w:val="Normal"/>
        <w:widowControl w:val="false"/>
        <w:numPr>
          <w:ilvl w:val="0"/>
          <w:numId w:val="5"/>
        </w:numPr>
        <w:tabs>
          <w:tab w:val="clear" w:pos="720"/>
          <w:tab w:val="left" w:pos="346" w:leader="none"/>
        </w:tabs>
        <w:autoSpaceDE w:val="false"/>
        <w:spacing w:lineRule="exact" w:line="240" w:before="0" w:after="0"/>
        <w:ind w:left="-709" w:right="-234" w:firstLine="425"/>
        <w:rPr>
          <w:rFonts w:ascii="Times New Roman CYR" w:hAnsi="Times New Roman CYR" w:cs="Times New Roman CYR"/>
          <w:b/>
          <w:b/>
          <w:bCs/>
          <w:sz w:val="26"/>
          <w:szCs w:val="26"/>
        </w:rPr>
      </w:pPr>
      <w:r>
        <w:rPr>
          <w:rFonts w:cs="Times New Roman CYR" w:ascii="Times New Roman CYR" w:hAnsi="Times New Roman CYR"/>
        </w:rPr>
        <w:t>Регуляция кислотно-щелочного равновесия.</w:t>
      </w:r>
    </w:p>
    <w:p>
      <w:pPr>
        <w:pStyle w:val="Normal"/>
        <w:widowControl w:val="false"/>
        <w:numPr>
          <w:ilvl w:val="0"/>
          <w:numId w:val="5"/>
        </w:numPr>
        <w:tabs>
          <w:tab w:val="clear" w:pos="720"/>
          <w:tab w:val="left" w:pos="346" w:leader="none"/>
        </w:tabs>
        <w:autoSpaceDE w:val="false"/>
        <w:spacing w:lineRule="exact" w:line="240" w:before="5" w:after="0"/>
        <w:ind w:left="-709" w:right="-234" w:firstLine="425"/>
        <w:rPr>
          <w:rFonts w:ascii="Times New Roman CYR" w:hAnsi="Times New Roman CYR" w:cs="Times New Roman CYR"/>
        </w:rPr>
      </w:pPr>
      <w:r>
        <w:rPr>
          <w:rFonts w:cs="Times New Roman CYR" w:ascii="Times New Roman CYR" w:hAnsi="Times New Roman CYR"/>
        </w:rPr>
        <w:t>Регуляция постоянства концентрации ионов в крови.</w:t>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35" w:before="5" w:after="0"/>
        <w:ind w:left="-709" w:right="-234" w:firstLine="425"/>
        <w:jc w:val="both"/>
        <w:rPr>
          <w:rFonts w:ascii="Times New Roman CYR" w:hAnsi="Times New Roman CYR" w:cs="Times New Roman CYR"/>
        </w:rPr>
      </w:pPr>
      <w:r>
        <w:rPr>
          <w:rFonts w:cs="Times New Roman CYR" w:ascii="Times New Roman CYR" w:hAnsi="Times New Roman CYR"/>
        </w:rPr>
        <w:t>Нарушение работы почек связано со многими факторами. Причины застойных процессов в тканях почек такие же, как и во всех остальных органах, что описано в «Причинах загрязнения организма». Осо</w:t>
        <w:softHyphen/>
        <w:t>бенности проблем почек — это образование песка и камней. Понятно, что основная причина этого — на</w:t>
        <w:softHyphen/>
        <w:t>рушение обмена веществ. И здесь не последнюю роль играет печень, которая ответственна за мочевинообразование. Недостаток витамина А, избыточное по</w:t>
        <w:softHyphen/>
        <w:t>требление мяса, характер питьевой воды также могут привести к камнеобразованию. Инфекция, тем или иным путем попадающая в почки, может стать при</w:t>
        <w:softHyphen/>
        <w:t>чиной образования песка или камней.</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Сами камни состоят из различных солей, которые выпадают в осадок. В почках вырабатываются специ</w:t>
        <w:softHyphen/>
        <w:t>альные коллоиды, которые предотвращают выпадение солей в осадок и поддерживают их в растворенном со</w:t>
        <w:softHyphen/>
        <w:t>стоянии. При застойных процессах в почках коллоидов в почечных клетках вырабатывается меньше, и поэтому начинается процесс образования песка и камней.</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Существует масса различных методов очищения почек, среди них очищение с помощью смесей соков, фруктовых и овощных, с помощью арбузов, с помо</w:t>
        <w:softHyphen/>
        <w:t>щью пихтового масла. Все эти методы помогают уда</w:t>
        <w:softHyphen/>
        <w:t>лить песок, который уже есть. Однако, чтобы карди</w:t>
        <w:softHyphen/>
        <w:t>нально решить проблему, необходимо одновременно делать идеомоторную очистку.</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Для очистки почек отведем в среднем две недели. В качестве дополнительного воспользуемся методом очистки с помощью овощных соков. Рекомендую следующий состав:</w:t>
      </w:r>
    </w:p>
    <w:p>
      <w:pPr>
        <w:pStyle w:val="Normal"/>
        <w:widowControl w:val="false"/>
        <w:autoSpaceDE w:val="false"/>
        <w:spacing w:lineRule="exact" w:line="226" w:before="14" w:after="0"/>
        <w:ind w:left="-709" w:right="-234" w:firstLine="425"/>
        <w:rPr>
          <w:rFonts w:ascii="Times New Roman CYR" w:hAnsi="Times New Roman CYR" w:cs="Times New Roman CYR"/>
        </w:rPr>
      </w:pPr>
      <w:r>
        <w:rPr>
          <w:rFonts w:cs="Times New Roman CYR" w:ascii="Times New Roman CYR" w:hAnsi="Times New Roman CYR"/>
        </w:rPr>
        <w:t>10 частей моркови; 3 части свеклы; 3 части огурца.</w:t>
      </w:r>
    </w:p>
    <w:p>
      <w:pPr>
        <w:pStyle w:val="Normal"/>
        <w:widowControl w:val="false"/>
        <w:autoSpaceDE w:val="false"/>
        <w:spacing w:lineRule="exact" w:line="230" w:before="125" w:after="0"/>
        <w:ind w:left="-709" w:right="-234" w:firstLine="425"/>
        <w:jc w:val="both"/>
        <w:rPr>
          <w:rFonts w:ascii="Times New Roman CYR" w:hAnsi="Times New Roman CYR" w:cs="Times New Roman CYR"/>
        </w:rPr>
      </w:pPr>
      <w:r>
        <w:rPr>
          <w:rFonts w:cs="Times New Roman CYR" w:ascii="Times New Roman CYR" w:hAnsi="Times New Roman CYR"/>
        </w:rPr>
        <w:t>В день надо выпивать 2 стакана, один из них утром, натощак. Естественно, что сок нужно делать самому.</w:t>
      </w:r>
    </w:p>
    <w:p>
      <w:pPr>
        <w:pStyle w:val="Normal"/>
        <w:widowControl w:val="false"/>
        <w:autoSpaceDE w:val="false"/>
        <w:spacing w:lineRule="exact" w:line="235" w:before="187" w:after="0"/>
        <w:ind w:left="-709" w:right="-234" w:firstLine="425"/>
        <w:jc w:val="both"/>
        <w:rPr/>
      </w:pPr>
      <w:r>
        <w:rPr>
          <w:rFonts w:cs="Times New Roman CYR" w:ascii="Times New Roman CYR" w:hAnsi="Times New Roman CYR"/>
        </w:rPr>
        <w:t>Существует альтернатива соку — омагниченная вода, прекрасное, хорошо проверенное средство для промывания почек. Чтобы сделать такую воду, необ</w:t>
        <w:softHyphen/>
        <w:t>ходимо иметь аппарат для омагничивания воды. Ап</w:t>
        <w:softHyphen/>
        <w:t xml:space="preserve">парат прост: вода из-под крана пропускается через широкую трубку, внутри которой расположены два магнита, и выходит оттуда с измененной структурой и измененным </w:t>
      </w:r>
      <w:r>
        <w:rPr>
          <w:rFonts w:cs="Times New Roman" w:ascii="Times New Roman" w:hAnsi="Times New Roman"/>
          <w:lang w:val="en-US"/>
        </w:rPr>
        <w:t xml:space="preserve">PH. </w:t>
      </w:r>
      <w:r>
        <w:rPr>
          <w:rFonts w:cs="Times New Roman CYR" w:ascii="Times New Roman CYR" w:hAnsi="Times New Roman CYR"/>
        </w:rPr>
        <w:t>В течение двух-трех недель ис</w:t>
        <w:softHyphen/>
        <w:t>пользуйте только эту воду; независимо от того, пьете ли вы чай, компот или едите суп — все делаете из этой воды. Ну понятно, пить можно и просто так, если есть жажда. Я рекомендую также в течение вре</w:t>
        <w:softHyphen/>
        <w:t>мени, когда вы будете очищать почки, каждый день делать теплые ванны по 15-20 минут. Эти ванны помогут расширить мочеточники и вывести песок и мелкие камни наружу.</w:t>
      </w:r>
    </w:p>
    <w:p>
      <w:pPr>
        <w:pStyle w:val="Normal"/>
        <w:widowControl w:val="false"/>
        <w:autoSpaceDE w:val="false"/>
        <w:spacing w:lineRule="exact" w:line="235" w:before="5" w:after="0"/>
        <w:ind w:left="-709" w:right="-234" w:firstLine="425"/>
        <w:jc w:val="both"/>
        <w:rPr/>
      </w:pPr>
      <w:r>
        <w:rPr>
          <w:rFonts w:cs="Times New Roman CYR" w:ascii="Times New Roman CYR" w:hAnsi="Times New Roman CYR"/>
        </w:rPr>
        <w:t>Идеомоторное очищение начинаем проводить с того же дня, как стали пить соки или магнетизирован</w:t>
        <w:softHyphen/>
        <w:t>ную воду и принимать ванны. Лучшее время для этого между 15 и 19 часами вечера, когда почки наиболее активны. Перед началом работы вместо продавливания живота проводим другую разминку. Делается она стоя. Отрываем пятки от пола примерно на 1-1,5 сантиметра и опускаем их. Подъем и опускание пяток делаем в течение 1 секунды. Повторяем 30 раз и после небольшой паузы вновь повторяем процедуру 30 раз. Это так называемая вибрационная гимнастика, разработанная в свое время академиком Микулиным для людей с проблемами вен на ногах. Подобные вибрации как нельзя лучше подходят для разминки и встряски почек перед началом чистки.</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Итак, после разминки настраиваемся одновремен</w:t>
        <w:softHyphen/>
        <w:t>но на обе почки (рис. 27), расслабляемся и с хоро</w:t>
        <w:softHyphen/>
        <w:t>шим настроением и любовью к почкам начинаем создавать пульсации. Как всегда, в течение 10 минут на каждое направление, с небольшим перерывом между ними. Возникшие покалывания или неболь</w:t>
        <w:softHyphen/>
        <w:t>шие боли не должны пугать — это шевеление песка в почках. Поскольку созданные пульсации прежде всего усилят кровоснабжение в почках, естественно, что они станут больше выделять коллоидов, которые начнут растворять камни, если они там есть.</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Питаться следует как обычно, с преобладанием овощей и минимумом мяса. Кроме того, желательно пить мочегонные чаи из различных трав, которые можно купить готовыми.</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После окончания чисток почек, чтобы поддержи</w:t>
        <w:softHyphen/>
        <w:t>вать их состояние в норме, рекомендуется повторять идеомоторное очищение два раза в месяц. Вибрацион</w:t>
        <w:softHyphen/>
        <w:t>ную же гимнастику хорошо делать каждый день, включая ее в утреннюю гимнастику так же, как и продавливание живота.</w:t>
      </w:r>
    </w:p>
    <w:p>
      <w:pPr>
        <w:pStyle w:val="Normal"/>
        <w:widowControl w:val="false"/>
        <w:autoSpaceDE w:val="false"/>
        <w:spacing w:lineRule="exact" w:line="235" w:before="24" w:after="0"/>
        <w:ind w:left="-709" w:right="-234" w:firstLine="425"/>
        <w:jc w:val="both"/>
        <w:rPr>
          <w:rFonts w:ascii="Times New Roman CYR" w:hAnsi="Times New Roman CYR" w:cs="Times New Roman CYR"/>
        </w:rPr>
      </w:pPr>
      <w:r>
        <w:rPr>
          <w:rFonts w:cs="Times New Roman CYR" w:ascii="Times New Roman CYR" w:hAnsi="Times New Roman CYR"/>
        </w:rPr>
        <w:t>Лимфатическая система очень важна для функ</w:t>
        <w:softHyphen/>
        <w:t>ционирования организма, так как круглосуточно сто</w:t>
        <w:softHyphen/>
        <w:t>ит на страже чистоты организма. Малые лимфати</w:t>
        <w:softHyphen/>
        <w:t>ческие сосуды, проходящие рядом с артериями и венами, собирают избыточную жидкость (лимфу) из тканей. Стенки лимфатических капилляров очень тонкие и сильно проницаемые, так что лимфа выно</w:t>
        <w:softHyphen/>
        <w:t>сит большие молекулы и частицы, в том числе бакте</w:t>
        <w:softHyphen/>
        <w:t>рии, которые не могут проникнуть в кровеносные капилляры.</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В местах соединения лимфатических сосудов об</w:t>
        <w:softHyphen/>
        <w:t>разуются лимфоузлы. Последние, как контрольные заставы, проверяют состав лимфы, которая протекает очень медленно. В лимфоузлах обезвреживаются все бактерии и токсические продукты до того, как они попадут в кровь. Лимфосистема имеет на своем пути клапаны, которые обеспечивают лимфообращение только в одном направлении (рис. 28).</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Лимфосистема входит в состав иммунной системы для охраны организма от микробов, бактерий, виру</w:t>
        <w:softHyphen/>
        <w:t>сов. Огромное значение для иммунной защиты имеет тимус — железа, находящаяся за грудиной и относя</w:t>
        <w:softHyphen/>
        <w:t xml:space="preserve">щаяся к лимфосистеме. </w:t>
        <w:softHyphen/>
      </w:r>
    </w:p>
    <w:p>
      <w:pPr>
        <w:pStyle w:val="Normal"/>
        <w:widowControl w:val="false"/>
        <w:autoSpaceDE w:val="false"/>
        <w:spacing w:lineRule="exact" w:line="235" w:before="0" w:after="0"/>
        <w:ind w:left="-709" w:right="-234" w:firstLine="425"/>
        <w:jc w:val="both"/>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spacing w:lineRule="exact" w:line="235" w:before="0" w:after="0"/>
        <w:ind w:left="-709" w:right="-234" w:firstLine="425"/>
        <w:jc w:val="both"/>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spacing w:lineRule="exact" w:line="235" w:before="0" w:after="0"/>
        <w:ind w:left="-709" w:right="-234" w:firstLine="425"/>
        <w:jc w:val="both"/>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spacing w:lineRule="exact" w:line="235" w:before="0" w:after="0"/>
        <w:ind w:left="-709" w:right="-234" w:firstLine="425"/>
        <w:jc w:val="both"/>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spacing w:lineRule="exact" w:line="235" w:before="0" w:after="0"/>
        <w:ind w:left="-709" w:right="-234" w:firstLine="425"/>
        <w:jc w:val="both"/>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spacing w:lineRule="exact" w:line="235" w:before="0" w:after="0"/>
        <w:ind w:left="-709" w:right="-234" w:firstLine="425"/>
        <w:jc w:val="both"/>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spacing w:lineRule="exact" w:line="235" w:before="0" w:after="0"/>
        <w:ind w:left="-709" w:right="-234" w:firstLine="425"/>
        <w:jc w:val="both"/>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spacing w:lineRule="exact" w:line="235" w:before="0" w:after="0"/>
        <w:ind w:left="-709" w:right="-234" w:firstLine="425"/>
        <w:jc w:val="both"/>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spacing w:lineRule="exact" w:line="235" w:before="0" w:after="0"/>
        <w:ind w:left="-709" w:right="-234" w:firstLine="425"/>
        <w:jc w:val="both"/>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spacing w:lineRule="exact" w:line="235" w:before="0" w:after="0"/>
        <w:ind w:left="-709" w:right="-234" w:firstLine="425"/>
        <w:jc w:val="both"/>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spacing w:lineRule="exact" w:line="235" w:before="0" w:after="0"/>
        <w:ind w:left="-709" w:right="-234" w:firstLine="425"/>
        <w:jc w:val="both"/>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spacing w:lineRule="exact" w:line="235" w:before="0" w:after="0"/>
        <w:ind w:left="-709" w:right="-234" w:firstLine="425"/>
        <w:jc w:val="both"/>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spacing w:lineRule="exact" w:line="235" w:before="0" w:after="0"/>
        <w:ind w:left="-709" w:right="-234" w:firstLine="425"/>
        <w:jc w:val="both"/>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spacing w:lineRule="exact" w:line="235" w:before="0" w:after="0"/>
        <w:ind w:left="-709" w:right="-234" w:firstLine="425"/>
        <w:jc w:val="both"/>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spacing w:lineRule="exact" w:line="235" w:before="0" w:after="0"/>
        <w:ind w:left="-709" w:right="-234" w:firstLine="425"/>
        <w:jc w:val="both"/>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spacing w:lineRule="exact" w:line="235" w:before="0" w:after="0"/>
        <w:ind w:left="-709" w:right="-234" w:firstLine="425"/>
        <w:jc w:val="both"/>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spacing w:lineRule="exact" w:line="235" w:before="0" w:after="0"/>
        <w:ind w:left="-709" w:right="-234" w:firstLine="425"/>
        <w:jc w:val="both"/>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spacing w:lineRule="exact" w:line="235" w:before="0" w:after="0"/>
        <w:ind w:left="-709" w:right="-234" w:firstLine="425"/>
        <w:jc w:val="both"/>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spacing w:lineRule="exact" w:line="235" w:before="0" w:after="0"/>
        <w:ind w:left="-709" w:right="-234" w:firstLine="425"/>
        <w:jc w:val="both"/>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spacing w:lineRule="exact" w:line="235" w:before="0" w:after="0"/>
        <w:ind w:left="-709" w:right="-234" w:firstLine="425"/>
        <w:jc w:val="both"/>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spacing w:lineRule="exact" w:line="235" w:before="0" w:after="0"/>
        <w:ind w:left="-709" w:right="-234" w:firstLine="425"/>
        <w:jc w:val="both"/>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spacing w:lineRule="exact" w:line="235" w:before="0" w:after="0"/>
        <w:ind w:left="-709" w:right="-234" w:firstLine="425"/>
        <w:jc w:val="both"/>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spacing w:lineRule="exact" w:line="235" w:before="0" w:after="0"/>
        <w:ind w:left="-709" w:right="-234" w:firstLine="425"/>
        <w:jc w:val="both"/>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spacing w:lineRule="exact" w:line="235" w:before="0" w:after="0"/>
        <w:ind w:left="-709" w:right="-234" w:firstLine="425"/>
        <w:jc w:val="both"/>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spacing w:lineRule="exact" w:line="235" w:before="0" w:after="0"/>
        <w:ind w:left="-709" w:right="-234" w:firstLine="425"/>
        <w:jc w:val="both"/>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spacing w:lineRule="exact" w:line="235" w:before="0" w:after="0"/>
        <w:ind w:left="-709" w:right="-234" w:firstLine="425"/>
        <w:jc w:val="both"/>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spacing w:lineRule="exact" w:line="235" w:before="0" w:after="0"/>
        <w:ind w:left="-709" w:right="-234" w:firstLine="425"/>
        <w:jc w:val="both"/>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spacing w:lineRule="exact" w:line="235" w:before="0" w:after="0"/>
        <w:ind w:left="-709" w:right="-234" w:firstLine="425"/>
        <w:jc w:val="both"/>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spacing w:lineRule="exact" w:line="235" w:before="0" w:after="0"/>
        <w:ind w:left="-709" w:right="-234" w:firstLine="425"/>
        <w:jc w:val="both"/>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g">
            <w:drawing>
              <wp:anchor behindDoc="1" distT="0" distB="0" distL="114935" distR="114935" simplePos="0" locked="0" layoutInCell="0" allowOverlap="1" relativeHeight="4">
                <wp:simplePos x="0" y="0"/>
                <wp:positionH relativeFrom="column">
                  <wp:posOffset>2323465</wp:posOffset>
                </wp:positionH>
                <wp:positionV relativeFrom="paragraph">
                  <wp:posOffset>-3900170</wp:posOffset>
                </wp:positionV>
                <wp:extent cx="968375" cy="4479925"/>
                <wp:effectExtent l="0" t="0" r="635" b="254000"/>
                <wp:wrapSquare wrapText="bothSides"/>
                <wp:docPr id="16" name=""/>
                <a:graphic xmlns:a="http://schemas.openxmlformats.org/drawingml/2006/main">
                  <a:graphicData uri="http://schemas.microsoft.com/office/word/2010/wordprocessingGroup">
                    <wpg:wgp>
                      <wpg:cNvGrpSpPr/>
                      <wpg:grpSpPr>
                        <a:xfrm>
                          <a:off x="0" y="0"/>
                          <a:ext cx="968400" cy="4479840"/>
                          <a:chOff x="0" y="0"/>
                          <a:chExt cx="968400" cy="4479840"/>
                        </a:xfrm>
                      </wpg:grpSpPr>
                      <pic:pic xmlns:pic="http://schemas.openxmlformats.org/drawingml/2006/picture">
                        <pic:nvPicPr>
                          <pic:cNvPr id="12" name="" descr=""/>
                          <pic:cNvPicPr/>
                        </pic:nvPicPr>
                        <pic:blipFill>
                          <a:blip r:embed="rId28">
                            <a:grayscl/>
                          </a:blip>
                          <a:stretch/>
                        </pic:blipFill>
                        <pic:spPr>
                          <a:xfrm>
                            <a:off x="0" y="0"/>
                            <a:ext cx="932760" cy="3688200"/>
                          </a:xfrm>
                          <a:prstGeom prst="rect">
                            <a:avLst/>
                          </a:prstGeom>
                          <a:ln w="0">
                            <a:noFill/>
                          </a:ln>
                        </pic:spPr>
                      </pic:pic>
                      <wps:wsp>
                        <wps:cNvSpPr txBox="1"/>
                        <wps:spPr>
                          <a:xfrm>
                            <a:off x="109080" y="3803760"/>
                            <a:ext cx="859320" cy="676440"/>
                          </a:xfrm>
                          <a:prstGeom prst="rect">
                            <a:avLst/>
                          </a:prstGeom>
                          <a:noFill/>
                          <a:ln w="0">
                            <a:solidFill>
                              <a:srgbClr val="ffffff"/>
                            </a:solidFill>
                          </a:ln>
                        </wps:spPr>
                        <wps:txbx>
                          <w:txbxContent>
                            <w:p>
                              <w:pPr>
                                <w:overflowPunct w:val="false"/>
                                <w:autoSpaceDE w:val="false"/>
                                <w:bidi w:val="0"/>
                                <w:spacing w:before="0" w:after="0" w:lineRule="exact" w:line="211"/>
                                <w:jc w:val="center"/>
                                <w:rPr/>
                              </w:pPr>
                              <w:r>
                                <w:rPr>
                                  <w:kern w:val="2"/>
                                  <w:sz w:val="24"/>
                                  <w:szCs w:val="24"/>
                                  <w:rFonts w:ascii="Bookman Old Style" w:hAnsi="Bookman Old Style" w:eastAsia="Times New Roman" w:cs="Bookman Old Style"/>
                                  <w:color w:val="auto"/>
                                  <w:lang w:val="ru-RU" w:bidi="he-IL"/>
                                </w:rPr>
                                <w:t>Рис. 28. Расположение региональных лимфатических узлов</w:t>
                              </w:r>
                            </w:p>
                          </w:txbxContent>
                        </wps:txbx>
                        <wps:bodyPr wrap="square" lIns="0" rIns="0" tIns="0" bIns="0" anchor="t">
                          <a:noAutofit/>
                        </wps:bodyPr>
                      </wps:wsp>
                    </wpg:wgp>
                  </a:graphicData>
                </a:graphic>
              </wp:anchor>
            </w:drawing>
          </mc:Choice>
          <mc:Fallback>
            <w:pict>
              <v:group id="shape_0" style="position:absolute;margin-left:182.95pt;margin-top:-307.1pt;width:76.25pt;height:352.8pt" coordorigin="3659,-6142" coordsize="1525,7056">
                <v:shape id="shape_0" stroked="f" o:allowincell="f" style="position:absolute;left:3659;top:-6142;width:1468;height:5807;mso-wrap-style:none;v-text-anchor:middle" type="_x0000_t75">
                  <v:imagedata r:id="rId29" o:detectmouseclick="t"/>
                  <v:stroke color="#3465a4" joinstyle="round" endcap="flat"/>
                  <w10:wrap type="square"/>
                </v:shape>
                <v:shape id="shape_0" stroked="t" o:allowincell="f" style="position:absolute;left:3831;top:-152;width:1352;height:1064;mso-wrap-style:square;v-text-anchor:top" type="_x0000_t202">
                  <v:textbox>
                    <w:txbxContent>
                      <w:p>
                        <w:pPr>
                          <w:overflowPunct w:val="false"/>
                          <w:autoSpaceDE w:val="false"/>
                          <w:bidi w:val="0"/>
                          <w:spacing w:before="0" w:after="0" w:lineRule="exact" w:line="211"/>
                          <w:jc w:val="center"/>
                          <w:rPr/>
                        </w:pPr>
                        <w:r>
                          <w:rPr>
                            <w:kern w:val="2"/>
                            <w:sz w:val="24"/>
                            <w:szCs w:val="24"/>
                            <w:rFonts w:ascii="Bookman Old Style" w:hAnsi="Bookman Old Style" w:eastAsia="Times New Roman" w:cs="Bookman Old Style"/>
                            <w:color w:val="auto"/>
                            <w:lang w:val="ru-RU" w:bidi="he-IL"/>
                          </w:rPr>
                          <w:t>Рис. 28. Расположение региональных лимфатических узлов</w:t>
                        </w:r>
                      </w:p>
                    </w:txbxContent>
                  </v:textbox>
                  <v:fill o:detectmouseclick="t" on="false"/>
                  <v:stroke color="white" joinstyle="miter" endcap="flat"/>
                  <w10:wrap type="square"/>
                </v:shape>
              </v:group>
            </w:pict>
          </mc:Fallback>
        </mc:AlternateContent>
      </w:r>
    </w:p>
    <w:p>
      <w:pPr>
        <w:pStyle w:val="Normal"/>
        <w:widowControl w:val="false"/>
        <w:tabs>
          <w:tab w:val="clear" w:pos="720"/>
          <w:tab w:val="left" w:pos="1694" w:leader="none"/>
        </w:tabs>
        <w:autoSpaceDE w:val="false"/>
        <w:spacing w:lineRule="exact" w:line="235" w:before="43" w:after="0"/>
        <w:ind w:left="-709" w:right="-234" w:firstLine="425"/>
        <w:jc w:val="both"/>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tabs>
          <w:tab w:val="clear" w:pos="720"/>
          <w:tab w:val="left" w:pos="1694" w:leader="none"/>
        </w:tabs>
        <w:autoSpaceDE w:val="false"/>
        <w:spacing w:lineRule="exact" w:line="235" w:before="43" w:after="0"/>
        <w:ind w:left="-709" w:right="-234" w:firstLine="425"/>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20"/>
          <w:tab w:val="left" w:pos="1694" w:leader="none"/>
        </w:tabs>
        <w:autoSpaceDE w:val="false"/>
        <w:spacing w:lineRule="exact" w:line="235" w:before="43" w:after="0"/>
        <w:ind w:left="-709" w:right="-234" w:firstLine="425"/>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20"/>
          <w:tab w:val="left" w:pos="1694" w:leader="none"/>
        </w:tabs>
        <w:autoSpaceDE w:val="false"/>
        <w:spacing w:lineRule="exact" w:line="235" w:before="43" w:after="0"/>
        <w:ind w:left="-709" w:right="-234" w:firstLine="425"/>
        <w:jc w:val="both"/>
        <w:rPr/>
      </w:pPr>
      <w:r>
        <w:rPr>
          <w:rFonts w:cs="Times New Roman CYR" w:ascii="Times New Roman CYR" w:hAnsi="Times New Roman CYR"/>
        </w:rPr>
        <w:t xml:space="preserve">Поступающие в лимфосистему из костного мозга незрелые лимфоциты не имеют никаких опознавательных знаков и не способны осуществлять защиту организма, однако они способны к «обучению». Из общей массы лимфоцитов  </w:t>
      </w:r>
      <w:r>
        <w:rPr>
          <w:rFonts w:cs="Tahoma" w:ascii="Tahoma" w:hAnsi="Tahoma"/>
          <w:spacing w:val="-50"/>
          <w:sz w:val="50"/>
          <w:szCs w:val="50"/>
          <w:lang w:val="en-US"/>
        </w:rPr>
        <w:t xml:space="preserve"> </w:t>
      </w:r>
      <w:r>
        <w:rPr>
          <w:rFonts w:cs="Times New Roman CYR" w:ascii="Times New Roman CYR" w:hAnsi="Times New Roman CYR"/>
        </w:rPr>
        <w:t>«проходят обучение» в тимусе: их называют Т-лимфоцитами. При недо</w:t>
        <w:softHyphen/>
        <w:t>статке Т-лимфоцитов человек бывает подвержен аллергическим или ауто</w:t>
        <w:softHyphen/>
        <w:t>иммунным заболеваниям.</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Загрязненность лимфосистемы может привести к большим пробле</w:t>
        <w:softHyphen/>
        <w:t>мам. Понятно, что большая загряз</w:t>
        <w:softHyphen/>
        <w:t>ненность органов и крови отразится на лимфе. Поэтому, прежде чем на</w:t>
        <w:softHyphen/>
        <w:t>чинать чистить лимфу, нужно, как минимум, очистить толстый кишеч</w:t>
        <w:softHyphen/>
        <w:t>ник и печень.</w:t>
      </w:r>
    </w:p>
    <w:p>
      <w:pPr>
        <w:pStyle w:val="Normal"/>
        <w:widowControl w:val="false"/>
        <w:autoSpaceDE w:val="false"/>
        <w:spacing w:lineRule="exact" w:line="235" w:before="0" w:after="0"/>
        <w:ind w:left="-709" w:right="-234" w:firstLine="425"/>
        <w:rPr>
          <w:rFonts w:ascii="Times New Roman CYR" w:hAnsi="Times New Roman CYR" w:cs="Times New Roman CYR"/>
        </w:rPr>
      </w:pPr>
      <w:r>
        <w:rPr>
          <w:rFonts w:cs="Times New Roman CYR" w:ascii="Times New Roman CYR" w:hAnsi="Times New Roman CYR"/>
        </w:rPr>
        <w:t>В качестве подготовительной и грубой очистки я хочу предложить известный способ очистки лимфы по Уокеру. Нужно приготовить смесь: 900 граммов грейпфрутового сока; 900 граммов апельсинового; 200 граммов лимонного сока; 2 литра талой воды.</w:t>
      </w:r>
    </w:p>
    <w:p>
      <w:pPr>
        <w:pStyle w:val="Normal"/>
        <w:widowControl w:val="false"/>
        <w:autoSpaceDE w:val="false"/>
        <w:spacing w:lineRule="exact" w:line="240" w:before="43" w:after="0"/>
        <w:ind w:left="-709" w:right="-234" w:firstLine="425"/>
        <w:jc w:val="both"/>
        <w:rPr>
          <w:rFonts w:ascii="Times New Roman CYR" w:hAnsi="Times New Roman CYR" w:cs="Times New Roman CYR"/>
        </w:rPr>
      </w:pPr>
      <w:r>
        <w:rPr>
          <w:rFonts w:cs="Times New Roman CYR" w:ascii="Times New Roman CYR" w:hAnsi="Times New Roman CYR"/>
        </w:rPr>
        <w:t>Утром очистите кишечник с по</w:t>
        <w:softHyphen/>
        <w:t>мощью клизмы, затем растворите столовую ложку глауберовой соли в 1 стакане воды и выпейте. Этот состав слабительно</w:t>
        <w:softHyphen/>
        <w:t>го очень важен — он адсорбирует специальную грязь из организма. После того как слабительное сработа</w:t>
        <w:softHyphen/>
        <w:t>ет, каждые полчаса выпивайте по стакану сока. По</w:t>
        <w:softHyphen/>
        <w:t>добную процедуру повторяйте еще два дня. Все три дня ничего не ешьте, пейте только сок.</w:t>
      </w:r>
    </w:p>
    <w:p>
      <w:pPr>
        <w:pStyle w:val="Normal"/>
        <w:widowControl w:val="false"/>
        <w:autoSpaceDE w:val="false"/>
        <w:spacing w:lineRule="exact" w:line="216" w:before="0" w:after="0"/>
        <w:ind w:left="-709" w:right="-234" w:firstLine="425"/>
        <w:rPr/>
      </w:pPr>
      <w:r>
        <w:rPr>
          <w:rFonts w:cs="Times New Roman CYR" w:ascii="Times New Roman CYR" w:hAnsi="Times New Roman CYR"/>
        </w:rPr>
        <w:t>Рис. 29. Мысленное разделение рук и ног на четыре части (</w:t>
      </w:r>
      <w:r>
        <w:rPr>
          <w:rFonts w:cs="Times New Roman CYR" w:ascii="Times New Roman CYR" w:hAnsi="Times New Roman CYR"/>
          <w:i/>
          <w:iCs/>
        </w:rPr>
        <w:t xml:space="preserve">1—4) </w:t>
      </w:r>
      <w:r>
        <w:rPr>
          <w:rFonts w:cs="Times New Roman CYR" w:ascii="Times New Roman CYR" w:hAnsi="Times New Roman CYR"/>
        </w:rPr>
        <w:t>для очищения лимфы</w:t>
      </w:r>
    </w:p>
    <w:p>
      <w:pPr>
        <w:pStyle w:val="Normal"/>
        <w:widowControl w:val="false"/>
        <w:autoSpaceDE w:val="false"/>
        <w:spacing w:lineRule="exact" w:line="240" w:before="0" w:after="0"/>
        <w:ind w:left="-709" w:right="-234" w:firstLine="425"/>
        <w:jc w:val="both"/>
        <w:rPr/>
      </w:pPr>
      <w:r>
        <w:rPr>
          <w:rFonts w:cs="Times New Roman CYR" w:ascii="Times New Roman CYR" w:hAnsi="Times New Roman CYR"/>
        </w:rPr>
        <w:t>Учитывая, что на пути движения лимфы также может возникнуть застой, прежде всего из-за пере</w:t>
        <w:softHyphen/>
        <w:t xml:space="preserve">грузки ее шлаками, идеомоторную очистку лимфы проводим следующим образом. Мысленно разделяем руки и ноги на несколько частей (рис. 29). Руки от пальцев до середины расстояния между запястьем и локтем — часть </w:t>
      </w:r>
      <w:r>
        <w:rPr>
          <w:rFonts w:cs="Times New Roman CYR" w:ascii="Times New Roman CYR" w:hAnsi="Times New Roman CYR"/>
          <w:i/>
          <w:iCs/>
        </w:rPr>
        <w:t xml:space="preserve">(1), </w:t>
      </w:r>
      <w:r>
        <w:rPr>
          <w:rFonts w:cs="Times New Roman CYR" w:ascii="Times New Roman CYR" w:hAnsi="Times New Roman CYR"/>
        </w:rPr>
        <w:t xml:space="preserve">от этой середины до локтя — часть </w:t>
      </w:r>
      <w:r>
        <w:rPr>
          <w:rFonts w:cs="Times New Roman CYR" w:ascii="Times New Roman CYR" w:hAnsi="Times New Roman CYR"/>
          <w:i/>
          <w:iCs/>
        </w:rPr>
        <w:t xml:space="preserve">(2), </w:t>
      </w:r>
      <w:r>
        <w:rPr>
          <w:rFonts w:cs="Times New Roman CYR" w:ascii="Times New Roman CYR" w:hAnsi="Times New Roman CYR"/>
        </w:rPr>
        <w:t xml:space="preserve">от локтя до плеча — часть </w:t>
      </w:r>
      <w:r>
        <w:rPr>
          <w:rFonts w:cs="Times New Roman CYR" w:ascii="Times New Roman CYR" w:hAnsi="Times New Roman CYR"/>
          <w:i/>
          <w:iCs/>
        </w:rPr>
        <w:t xml:space="preserve">(3). </w:t>
      </w:r>
      <w:r>
        <w:rPr>
          <w:rFonts w:cs="Times New Roman CYR" w:ascii="Times New Roman CYR" w:hAnsi="Times New Roman CYR"/>
        </w:rPr>
        <w:t xml:space="preserve">Затем ноги от ступней до середины расстояния между коленом и ступней — часть </w:t>
      </w:r>
      <w:r>
        <w:rPr>
          <w:rFonts w:cs="Times New Roman CYR" w:ascii="Times New Roman CYR" w:hAnsi="Times New Roman CYR"/>
          <w:i/>
          <w:iCs/>
        </w:rPr>
        <w:t xml:space="preserve">(1), </w:t>
      </w:r>
      <w:r>
        <w:rPr>
          <w:rFonts w:cs="Times New Roman CYR" w:ascii="Times New Roman CYR" w:hAnsi="Times New Roman CYR"/>
        </w:rPr>
        <w:t xml:space="preserve">от этой середины до колена — часть </w:t>
      </w:r>
      <w:r>
        <w:rPr>
          <w:rFonts w:cs="Times New Roman CYR" w:ascii="Times New Roman CYR" w:hAnsi="Times New Roman CYR"/>
          <w:i/>
          <w:iCs/>
        </w:rPr>
        <w:t xml:space="preserve">(2), </w:t>
      </w:r>
      <w:r>
        <w:rPr>
          <w:rFonts w:cs="Times New Roman CYR" w:ascii="Times New Roman CYR" w:hAnsi="Times New Roman CYR"/>
        </w:rPr>
        <w:t xml:space="preserve">от колена до середины расстояния между коленом и тазобедренным суставом — часть </w:t>
      </w:r>
      <w:r>
        <w:rPr>
          <w:rFonts w:cs="Times New Roman CYR" w:ascii="Times New Roman CYR" w:hAnsi="Times New Roman CYR"/>
          <w:i/>
          <w:iCs/>
        </w:rPr>
        <w:t xml:space="preserve">(3) </w:t>
      </w:r>
      <w:r>
        <w:rPr>
          <w:rFonts w:cs="Times New Roman CYR" w:ascii="Times New Roman CYR" w:hAnsi="Times New Roman CYR"/>
        </w:rPr>
        <w:t>и</w:t>
      </w:r>
    </w:p>
    <w:p>
      <w:pPr>
        <w:pStyle w:val="Normal"/>
        <w:widowControl w:val="false"/>
        <w:autoSpaceDE w:val="false"/>
        <w:spacing w:lineRule="exact" w:line="235" w:before="0" w:after="0"/>
        <w:ind w:left="-709" w:right="-234" w:firstLine="425"/>
        <w:jc w:val="both"/>
        <w:rPr/>
      </w:pPr>
      <w:r>
        <w:rPr>
          <w:rFonts w:cs="Times New Roman CYR" w:ascii="Times New Roman CYR" w:hAnsi="Times New Roman CYR"/>
        </w:rPr>
        <w:t xml:space="preserve">остальное — часть </w:t>
      </w:r>
      <w:r>
        <w:rPr>
          <w:rFonts w:cs="Times New Roman CYR" w:ascii="Times New Roman CYR" w:hAnsi="Times New Roman CYR"/>
          <w:i/>
          <w:iCs/>
        </w:rPr>
        <w:t xml:space="preserve">(4). </w:t>
      </w:r>
      <w:r>
        <w:rPr>
          <w:rFonts w:cs="Times New Roman CYR" w:ascii="Times New Roman CYR" w:hAnsi="Times New Roman CYR"/>
        </w:rPr>
        <w:t>Работу выполняем сидя, не</w:t>
        <w:softHyphen/>
        <w:t>смотря на то что рисунок показывает стоящего че</w:t>
        <w:softHyphen/>
        <w:t>ловека.</w:t>
      </w:r>
    </w:p>
    <w:p>
      <w:pPr>
        <w:pStyle w:val="Normal"/>
        <w:widowControl w:val="false"/>
        <w:autoSpaceDE w:val="false"/>
        <w:spacing w:lineRule="exact" w:line="235" w:before="0" w:after="0"/>
        <w:ind w:left="-709" w:right="-234" w:firstLine="425"/>
        <w:jc w:val="both"/>
        <w:rPr/>
      </w:pPr>
      <w:r>
        <w:rPr>
          <w:rFonts w:cs="Times New Roman CYR" w:ascii="Times New Roman CYR" w:hAnsi="Times New Roman CYR"/>
        </w:rPr>
        <w:t xml:space="preserve">Концентрируемся на части </w:t>
      </w:r>
      <w:r>
        <w:rPr>
          <w:rFonts w:cs="Times New Roman CYR" w:ascii="Times New Roman CYR" w:hAnsi="Times New Roman CYR"/>
          <w:i/>
          <w:iCs/>
        </w:rPr>
        <w:t xml:space="preserve">(1) </w:t>
      </w:r>
      <w:r>
        <w:rPr>
          <w:rFonts w:cs="Times New Roman CYR" w:ascii="Times New Roman CYR" w:hAnsi="Times New Roman CYR"/>
        </w:rPr>
        <w:t xml:space="preserve">рук и начинаем создавать пульсации там примерно 2 минуты, затем .передвигаемся к части </w:t>
      </w:r>
      <w:r>
        <w:rPr>
          <w:rFonts w:cs="Times New Roman CYR" w:ascii="Times New Roman CYR" w:hAnsi="Times New Roman CYR"/>
          <w:i/>
          <w:iCs/>
        </w:rPr>
        <w:t xml:space="preserve">(2) </w:t>
      </w:r>
      <w:r>
        <w:rPr>
          <w:rFonts w:cs="Times New Roman CYR" w:ascii="Times New Roman CYR" w:hAnsi="Times New Roman CYR"/>
        </w:rPr>
        <w:t xml:space="preserve">и делаем пульсации там тоже в течение 2 минут, следующие 2 минуты делаем пульсации в части </w:t>
      </w:r>
      <w:r>
        <w:rPr>
          <w:rFonts w:cs="Times New Roman CYR" w:ascii="Times New Roman CYR" w:hAnsi="Times New Roman CYR"/>
          <w:i/>
          <w:iCs/>
        </w:rPr>
        <w:t xml:space="preserve">(3) </w:t>
      </w:r>
      <w:r>
        <w:rPr>
          <w:rFonts w:cs="Times New Roman CYR" w:ascii="Times New Roman CYR" w:hAnsi="Times New Roman CYR"/>
        </w:rPr>
        <w:t>рук. После этого вновь перехо</w:t>
        <w:softHyphen/>
        <w:t xml:space="preserve">дим к части </w:t>
      </w:r>
      <w:r>
        <w:rPr>
          <w:rFonts w:cs="Times New Roman CYR" w:ascii="Times New Roman CYR" w:hAnsi="Times New Roman CYR"/>
          <w:i/>
          <w:iCs/>
        </w:rPr>
        <w:t xml:space="preserve">(1), </w:t>
      </w:r>
      <w:r>
        <w:rPr>
          <w:rFonts w:cs="Times New Roman CYR" w:ascii="Times New Roman CYR" w:hAnsi="Times New Roman CYR"/>
        </w:rPr>
        <w:t>и процедура повторяется как в пер</w:t>
        <w:softHyphen/>
        <w:t>вый раз. Всего получится 12 минут.</w:t>
      </w:r>
    </w:p>
    <w:p>
      <w:pPr>
        <w:pStyle w:val="Normal"/>
        <w:widowControl w:val="false"/>
        <w:autoSpaceDE w:val="false"/>
        <w:spacing w:lineRule="exact" w:line="235" w:before="0" w:after="0"/>
        <w:ind w:left="-709" w:right="-234" w:firstLine="425"/>
        <w:jc w:val="both"/>
        <w:rPr/>
      </w:pPr>
      <w:r>
        <w:rPr>
          <w:rFonts w:cs="Times New Roman CYR" w:ascii="Times New Roman CYR" w:hAnsi="Times New Roman CYR"/>
        </w:rPr>
        <w:t xml:space="preserve">После небольшой паузы (1-2 минуты) переходим к ногам. Начинаем с части </w:t>
      </w:r>
      <w:r>
        <w:rPr>
          <w:rFonts w:cs="Times New Roman CYR" w:ascii="Times New Roman CYR" w:hAnsi="Times New Roman CYR"/>
          <w:i/>
          <w:iCs/>
        </w:rPr>
        <w:t xml:space="preserve">(1), </w:t>
      </w:r>
      <w:r>
        <w:rPr>
          <w:rFonts w:cs="Times New Roman CYR" w:ascii="Times New Roman CYR" w:hAnsi="Times New Roman CYR"/>
        </w:rPr>
        <w:t xml:space="preserve">делаем пульсации в течение 2 минут, затем по 2 минуты последовательно части </w:t>
      </w:r>
      <w:r>
        <w:rPr>
          <w:rFonts w:cs="Times New Roman CYR" w:ascii="Times New Roman CYR" w:hAnsi="Times New Roman CYR"/>
          <w:i/>
          <w:iCs/>
        </w:rPr>
        <w:t xml:space="preserve">(2, 3, 4) и </w:t>
      </w:r>
      <w:r>
        <w:rPr>
          <w:rFonts w:cs="Times New Roman CYR" w:ascii="Times New Roman CYR" w:hAnsi="Times New Roman CYR"/>
        </w:rPr>
        <w:t xml:space="preserve">вновь повторяем с части </w:t>
      </w:r>
      <w:r>
        <w:rPr>
          <w:rFonts w:cs="Times New Roman CYR" w:ascii="Times New Roman CYR" w:hAnsi="Times New Roman CYR"/>
          <w:i/>
          <w:iCs/>
        </w:rPr>
        <w:t xml:space="preserve">(1) </w:t>
      </w:r>
      <w:r>
        <w:rPr>
          <w:rFonts w:cs="Times New Roman CYR" w:ascii="Times New Roman CYR" w:hAnsi="Times New Roman CYR"/>
        </w:rPr>
        <w:t>на ногах. Всего 16 минут. Последовательность именно такая, как указано. Таким образом мы улучшим дви</w:t>
        <w:softHyphen/>
        <w:t>жение лимфы и уменьшим застойные процессы. Ра</w:t>
        <w:softHyphen/>
        <w:t>бота займет одну неделю, 30 минут в день. Можно начинать идеомоторное очищение вместе с питьем соков. Повторять идеомоторную очистку лимфы надо 1 раз в 3 месяца.</w:t>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mc:AlternateContent>
          <mc:Choice Requires="wpg">
            <w:drawing>
              <wp:anchor behindDoc="0" distT="0" distB="0" distL="114935" distR="114935" simplePos="0" locked="0" layoutInCell="0" allowOverlap="1" relativeHeight="17">
                <wp:simplePos x="0" y="0"/>
                <wp:positionH relativeFrom="column">
                  <wp:posOffset>1473200</wp:posOffset>
                </wp:positionH>
                <wp:positionV relativeFrom="paragraph">
                  <wp:posOffset>-1314450</wp:posOffset>
                </wp:positionV>
                <wp:extent cx="2670175" cy="3416935"/>
                <wp:effectExtent l="635" t="0" r="635" b="129540"/>
                <wp:wrapTopAndBottom/>
                <wp:docPr id="17" name=""/>
                <a:graphic xmlns:a="http://schemas.openxmlformats.org/drawingml/2006/main">
                  <a:graphicData uri="http://schemas.microsoft.com/office/word/2010/wordprocessingGroup">
                    <wpg:wgp>
                      <wpg:cNvGrpSpPr/>
                      <wpg:grpSpPr>
                        <a:xfrm>
                          <a:off x="0" y="0"/>
                          <a:ext cx="2670120" cy="3416760"/>
                          <a:chOff x="0" y="0"/>
                          <a:chExt cx="2670120" cy="3416760"/>
                        </a:xfrm>
                      </wpg:grpSpPr>
                      <pic:pic xmlns:pic="http://schemas.openxmlformats.org/drawingml/2006/picture">
                        <pic:nvPicPr>
                          <pic:cNvPr id="13" name="" descr=""/>
                          <pic:cNvPicPr/>
                        </pic:nvPicPr>
                        <pic:blipFill>
                          <a:blip r:embed="rId30">
                            <a:grayscl/>
                          </a:blip>
                          <a:stretch/>
                        </pic:blipFill>
                        <pic:spPr>
                          <a:xfrm>
                            <a:off x="549360" y="0"/>
                            <a:ext cx="1593720" cy="3014280"/>
                          </a:xfrm>
                          <a:prstGeom prst="rect">
                            <a:avLst/>
                          </a:prstGeom>
                          <a:ln w="0">
                            <a:noFill/>
                          </a:ln>
                        </pic:spPr>
                      </pic:pic>
                      <wps:wsp>
                        <wps:cNvSpPr txBox="1"/>
                        <wps:spPr>
                          <a:xfrm>
                            <a:off x="0" y="3142440"/>
                            <a:ext cx="2670120" cy="274320"/>
                          </a:xfrm>
                          <a:prstGeom prst="rect">
                            <a:avLst/>
                          </a:prstGeom>
                          <a:noFill/>
                          <a:ln w="0">
                            <a:solidFill>
                              <a:srgbClr val="ffffff"/>
                            </a:solidFill>
                          </a:ln>
                        </wps:spPr>
                        <wps:txbx>
                          <w:txbxContent>
                            <w:p>
                              <w:pPr>
                                <w:overflowPunct w:val="false"/>
                                <w:autoSpaceDE w:val="false"/>
                                <w:bidi w:val="0"/>
                                <w:spacing w:before="0" w:after="0" w:lineRule="exact" w:line="216"/>
                                <w:ind w:firstLine="163"/>
                                <w:rPr/>
                              </w:pPr>
                              <w:r>
                                <w:rPr>
                                  <w:kern w:val="2"/>
                                  <w:sz w:val="24"/>
                                  <w:szCs w:val="24"/>
                                  <w:rFonts w:ascii="Bookman Old Style" w:hAnsi="Bookman Old Style" w:eastAsia="Times New Roman" w:cs="Bookman Old Style"/>
                                  <w:color w:val="auto"/>
                                  <w:lang w:val="ru-RU" w:bidi="he-IL"/>
                                </w:rPr>
                                <w:t>Рис. 29. Мысленное разделение рук и ног на четыре части (1—4) для очищения лимфы</w:t>
                              </w:r>
                            </w:p>
                          </w:txbxContent>
                        </wps:txbx>
                        <wps:bodyPr wrap="square" lIns="0" rIns="0" tIns="0" bIns="0" anchor="t">
                          <a:noAutofit/>
                        </wps:bodyPr>
                      </wps:wsp>
                    </wpg:wgp>
                  </a:graphicData>
                </a:graphic>
              </wp:anchor>
            </w:drawing>
          </mc:Choice>
          <mc:Fallback>
            <w:pict>
              <v:group id="shape_0" style="position:absolute;margin-left:116pt;margin-top:-103.5pt;width:210.25pt;height:269pt" coordorigin="2320,-2070" coordsize="4205,5380">
                <v:shape id="shape_0" stroked="f" o:allowincell="f" style="position:absolute;left:3185;top:-2070;width:2509;height:4746;mso-wrap-style:none;v-text-anchor:middle" type="_x0000_t75">
                  <v:imagedata r:id="rId31" o:detectmouseclick="t"/>
                  <v:stroke color="#3465a4" joinstyle="round" endcap="flat"/>
                  <w10:wrap type="topAndBottom"/>
                </v:shape>
                <v:shape id="shape_0" stroked="t" o:allowincell="f" style="position:absolute;left:2320;top:2879;width:4204;height:431;mso-wrap-style:square;v-text-anchor:top" type="_x0000_t202">
                  <v:textbox>
                    <w:txbxContent>
                      <w:p>
                        <w:pPr>
                          <w:overflowPunct w:val="false"/>
                          <w:autoSpaceDE w:val="false"/>
                          <w:bidi w:val="0"/>
                          <w:spacing w:before="0" w:after="0" w:lineRule="exact" w:line="216"/>
                          <w:ind w:firstLine="163"/>
                          <w:rPr/>
                        </w:pPr>
                        <w:r>
                          <w:rPr>
                            <w:kern w:val="2"/>
                            <w:sz w:val="24"/>
                            <w:szCs w:val="24"/>
                            <w:rFonts w:ascii="Bookman Old Style" w:hAnsi="Bookman Old Style" w:eastAsia="Times New Roman" w:cs="Bookman Old Style"/>
                            <w:color w:val="auto"/>
                            <w:lang w:val="ru-RU" w:bidi="he-IL"/>
                          </w:rPr>
                          <w:t>Рис. 29. Мысленное разделение рук и ног на четыре части (1—4) для очищения лимфы</w:t>
                        </w:r>
                      </w:p>
                    </w:txbxContent>
                  </v:textbox>
                  <v:fill o:detectmouseclick="t" on="false"/>
                  <v:stroke color="white" joinstyle="miter" endcap="flat"/>
                  <w10:wrap type="topAndBottom"/>
                </v:shape>
              </v:group>
            </w:pict>
          </mc:Fallback>
        </mc:AlternateContent>
      </w:r>
    </w:p>
    <w:p>
      <w:pPr>
        <w:pStyle w:val="Normal"/>
        <w:widowControl w:val="false"/>
        <w:autoSpaceDE w:val="false"/>
        <w:spacing w:lineRule="exact" w:line="235" w:before="158" w:after="0"/>
        <w:ind w:left="-709" w:right="-234" w:firstLine="425"/>
        <w:jc w:val="both"/>
        <w:rPr/>
      </w:pPr>
      <w:r>
        <w:rPr>
          <w:rFonts w:cs="Times New Roman CYR" w:ascii="Times New Roman CYR" w:hAnsi="Times New Roman CYR"/>
        </w:rPr>
        <w:t>Освоив метод идеомоторного очищения организ</w:t>
        <w:softHyphen/>
        <w:t>ма, перейдем к работе с психикой. Методы, которые я хочу здесь предложить, неразрывно связаны с идеомоторной методикой и используются по нескольким направлениям.</w:t>
      </w:r>
    </w:p>
    <w:p>
      <w:pPr>
        <w:pStyle w:val="Style38"/>
        <w:widowControl/>
        <w:spacing w:lineRule="auto" w:line="240" w:before="96" w:after="0"/>
        <w:rPr/>
      </w:pPr>
      <w:r>
        <w:rPr>
          <w:rStyle w:val="FontStyle84"/>
        </w:rPr>
        <w:t>Глава 9</w:t>
      </w:r>
    </w:p>
    <w:p>
      <w:pPr>
        <w:pStyle w:val="Style25"/>
        <w:widowControl/>
        <w:spacing w:lineRule="auto" w:line="240"/>
        <w:ind w:hanging="0"/>
        <w:jc w:val="center"/>
        <w:rPr/>
      </w:pPr>
      <w:r>
        <w:rPr>
          <w:rStyle w:val="FontStyle84"/>
        </w:rPr>
        <w:t>ПСИХИЧЕСКОЕ ОЧИЩЕНИЕ ОРГАНИЗМА</w:t>
      </w:r>
    </w:p>
    <w:p>
      <w:pPr>
        <w:pStyle w:val="Normal"/>
        <w:widowControl w:val="false"/>
        <w:autoSpaceDE w:val="false"/>
        <w:spacing w:lineRule="exact" w:line="240" w:before="0" w:after="0"/>
        <w:ind w:left="-709" w:right="-234" w:firstLine="425"/>
        <w:jc w:val="center"/>
        <w:rPr>
          <w:rStyle w:val="FontStyle84"/>
          <w:rFonts w:ascii="Bookman Old Style" w:hAnsi="Bookman Old Style" w:cs="Bookman Old Style"/>
          <w:sz w:val="20"/>
          <w:szCs w:val="20"/>
        </w:rPr>
      </w:pPr>
      <w:r>
        <w:rPr/>
      </w:r>
    </w:p>
    <w:p>
      <w:pPr>
        <w:pStyle w:val="Normal"/>
        <w:widowControl w:val="false"/>
        <w:autoSpaceDE w:val="false"/>
        <w:spacing w:lineRule="exact" w:line="211" w:before="86" w:after="0"/>
        <w:ind w:left="-709" w:right="-234" w:firstLine="425"/>
        <w:jc w:val="center"/>
        <w:rPr>
          <w:rFonts w:ascii="Times New Roman CYR" w:hAnsi="Times New Roman CYR" w:cs="Times New Roman CYR"/>
        </w:rPr>
      </w:pPr>
      <w:r>
        <w:rPr>
          <w:rFonts w:cs="Times New Roman CYR" w:ascii="Times New Roman CYR" w:hAnsi="Times New Roman CYR"/>
        </w:rPr>
        <w:t>ВЫРАВНИВАНИЕ БИОПОЛЕВОЙ ОБОЛОЧКИ</w:t>
      </w:r>
    </w:p>
    <w:p>
      <w:pPr>
        <w:pStyle w:val="Normal"/>
        <w:widowControl w:val="false"/>
        <w:autoSpaceDE w:val="false"/>
        <w:spacing w:lineRule="exact" w:line="235" w:before="163" w:after="0"/>
        <w:ind w:left="-709" w:right="-234" w:firstLine="425"/>
        <w:jc w:val="both"/>
        <w:rPr/>
      </w:pPr>
      <w:r>
        <w:rPr>
          <w:rFonts w:cs="Times New Roman CYR" w:ascii="Times New Roman CYR" w:hAnsi="Times New Roman CYR"/>
        </w:rPr>
        <w:t>О первом направлении мы говорили немного раньше: когда мы создаем пульсации в органе или в теле, то это есть не что иное, как пульсации, или виб</w:t>
        <w:softHyphen/>
        <w:t>рации, энергии. Эти пульсации, активизируя энергию в органе, выравнивают его биополевую оболочку и уменьшают негативную информацию в нем. А ведь улучшение энергии в одном органе ведет к улучше</w:t>
        <w:softHyphen/>
        <w:t>нию энергетики всего тела, или его биополя. Кроме того, созданные мыслью идеомоторные пульсации активизируют энергию в меридианах, что также по</w:t>
        <w:softHyphen/>
        <w:t>зитивно влияет на биополе. Причем энергия перерас</w:t>
        <w:softHyphen/>
        <w:t>пределяется таким способом, что идет своего рода выравнивание деформаций и бугров биополевой обо</w:t>
        <w:softHyphen/>
        <w:t>лочки. На рис. 30 показано условно энергетическое</w:t>
      </w:r>
      <w:r>
        <mc:AlternateContent>
          <mc:Choice Requires="wpg">
            <w:drawing>
              <wp:anchor behindDoc="0" distT="0" distB="0" distL="114935" distR="114935" simplePos="0" locked="0" layoutInCell="0" allowOverlap="1" relativeHeight="18">
                <wp:simplePos x="0" y="0"/>
                <wp:positionH relativeFrom="margin">
                  <wp:posOffset>513080</wp:posOffset>
                </wp:positionH>
                <wp:positionV relativeFrom="paragraph">
                  <wp:posOffset>2859405</wp:posOffset>
                </wp:positionV>
                <wp:extent cx="3340735" cy="2794635"/>
                <wp:effectExtent l="635" t="0" r="635" b="107950"/>
                <wp:wrapTopAndBottom/>
                <wp:docPr id="18" name=""/>
                <a:graphic xmlns:a="http://schemas.openxmlformats.org/drawingml/2006/main">
                  <a:graphicData uri="http://schemas.microsoft.com/office/word/2010/wordprocessingGroup">
                    <wpg:wgp>
                      <wpg:cNvGrpSpPr/>
                      <wpg:grpSpPr>
                        <a:xfrm>
                          <a:off x="0" y="0"/>
                          <a:ext cx="3340800" cy="2794680"/>
                          <a:chOff x="0" y="0"/>
                          <a:chExt cx="3340800" cy="2794680"/>
                        </a:xfrm>
                      </wpg:grpSpPr>
                      <pic:pic xmlns:pic="http://schemas.openxmlformats.org/drawingml/2006/picture">
                        <pic:nvPicPr>
                          <pic:cNvPr id="14" name="" descr=""/>
                          <pic:cNvPicPr/>
                        </pic:nvPicPr>
                        <pic:blipFill>
                          <a:blip r:embed="rId32">
                            <a:grayscl/>
                          </a:blip>
                          <a:stretch/>
                        </pic:blipFill>
                        <pic:spPr>
                          <a:xfrm>
                            <a:off x="125640" y="0"/>
                            <a:ext cx="3124080" cy="2444760"/>
                          </a:xfrm>
                          <a:prstGeom prst="rect">
                            <a:avLst/>
                          </a:prstGeom>
                          <a:ln w="0">
                            <a:noFill/>
                          </a:ln>
                        </pic:spPr>
                      </pic:pic>
                      <wps:wsp>
                        <wps:cNvSpPr txBox="1"/>
                        <wps:spPr>
                          <a:xfrm>
                            <a:off x="0" y="2526120"/>
                            <a:ext cx="3340800" cy="268560"/>
                          </a:xfrm>
                          <a:prstGeom prst="rect">
                            <a:avLst/>
                          </a:prstGeom>
                          <a:noFill/>
                          <a:ln w="0">
                            <a:solidFill>
                              <a:srgbClr val="ffffff"/>
                            </a:solidFill>
                          </a:ln>
                        </wps:spPr>
                        <wps:txbx>
                          <w:txbxContent>
                            <w:p>
                              <w:pPr>
                                <w:overflowPunct w:val="false"/>
                                <w:autoSpaceDE w:val="false"/>
                                <w:bidi w:val="0"/>
                                <w:spacing w:before="0" w:after="0" w:lineRule="exact" w:line="206"/>
                                <w:jc w:val="center"/>
                                <w:rPr/>
                              </w:pPr>
                              <w:r>
                                <w:rPr>
                                  <w:kern w:val="2"/>
                                  <w:sz w:val="24"/>
                                  <w:szCs w:val="24"/>
                                  <w:rFonts w:ascii="Bookman Old Style" w:hAnsi="Bookman Old Style" w:eastAsia="Times New Roman" w:cs="Bookman Old Style"/>
                                  <w:color w:val="auto"/>
                                  <w:lang w:val="ru-RU" w:bidi="he-IL"/>
                                </w:rPr>
                                <w:t>Рис. 30. Условное энергетическое биополе человека до упражнений (а) и после нескольких дней занятий (б)</w:t>
                              </w:r>
                            </w:p>
                          </w:txbxContent>
                        </wps:txbx>
                        <wps:bodyPr wrap="square" lIns="0" rIns="0" tIns="0" bIns="0" anchor="t">
                          <a:noAutofit/>
                        </wps:bodyPr>
                      </wps:wsp>
                    </wpg:wgp>
                  </a:graphicData>
                </a:graphic>
              </wp:anchor>
            </w:drawing>
          </mc:Choice>
          <mc:Fallback>
            <w:pict>
              <v:group id="shape_0" style="position:absolute;margin-left:40.4pt;margin-top:225.15pt;width:263.05pt;height:220.05pt" coordorigin="808,4503" coordsize="5261,4401">
                <v:shape id="shape_0" stroked="f" o:allowincell="f" style="position:absolute;left:1006;top:4503;width:4919;height:3849;mso-wrap-style:none;v-text-anchor:middle;mso-position-horizontal-relative:margin" type="_x0000_t75">
                  <v:imagedata r:id="rId33" o:detectmouseclick="t"/>
                  <v:stroke color="#3465a4" joinstyle="round" endcap="flat"/>
                  <w10:wrap type="topAndBottom"/>
                </v:shape>
                <v:shape id="shape_0" stroked="t" o:allowincell="f" style="position:absolute;left:808;top:8481;width:5260;height:422;mso-wrap-style:square;v-text-anchor:top;mso-position-horizontal-relative:margin" type="_x0000_t202">
                  <v:textbox>
                    <w:txbxContent>
                      <w:p>
                        <w:pPr>
                          <w:overflowPunct w:val="false"/>
                          <w:autoSpaceDE w:val="false"/>
                          <w:bidi w:val="0"/>
                          <w:spacing w:before="0" w:after="0" w:lineRule="exact" w:line="206"/>
                          <w:jc w:val="center"/>
                          <w:rPr/>
                        </w:pPr>
                        <w:r>
                          <w:rPr>
                            <w:kern w:val="2"/>
                            <w:sz w:val="24"/>
                            <w:szCs w:val="24"/>
                            <w:rFonts w:ascii="Bookman Old Style" w:hAnsi="Bookman Old Style" w:eastAsia="Times New Roman" w:cs="Bookman Old Style"/>
                            <w:color w:val="auto"/>
                            <w:lang w:val="ru-RU" w:bidi="he-IL"/>
                          </w:rPr>
                          <w:t>Рис. 30. Условное энергетическое биополе человека до упражнений (а) и после нескольких дней занятий (б)</w:t>
                        </w:r>
                      </w:p>
                    </w:txbxContent>
                  </v:textbox>
                  <v:fill o:detectmouseclick="t" on="false"/>
                  <v:stroke color="white" joinstyle="miter" endcap="flat"/>
                  <w10:wrap type="topAndBottom"/>
                </v:shape>
              </v:group>
            </w:pict>
          </mc:Fallback>
        </mc:AlternateContent>
      </w:r>
      <w:r>
        <w:rPr>
          <w:rFonts w:cs="Times New Roman CYR" w:ascii="Times New Roman CYR" w:hAnsi="Times New Roman CYR"/>
        </w:rPr>
        <w:t xml:space="preserve"> биополе человека до упражнений (рис. 30 </w:t>
      </w:r>
      <w:r>
        <w:rPr>
          <w:rFonts w:cs="Times New Roman CYR" w:ascii="Times New Roman CYR" w:hAnsi="Times New Roman CYR"/>
          <w:i/>
          <w:iCs/>
        </w:rPr>
        <w:t xml:space="preserve">а) </w:t>
      </w:r>
      <w:r>
        <w:rPr>
          <w:rFonts w:cs="Times New Roman CYR" w:ascii="Times New Roman CYR" w:hAnsi="Times New Roman CYR"/>
        </w:rPr>
        <w:t>и после нескольких дней занятий (рис. 30 б). Биополевая оболочка непосредственно связана с психикой. Нор</w:t>
        <w:softHyphen/>
        <w:t>мальное, правильное биополе соответствует нормаль</w:t>
        <w:softHyphen/>
        <w:t>ной психике. Во время «выравнивания» негативных деформаций идет своего рода «очищение» подсозна</w:t>
        <w:softHyphen/>
        <w:t>ния и, как правило, наступают психические реак</w:t>
        <w:softHyphen/>
        <w:t>ции. В течение нескольких дней во время выполнения упражнений или сразу после этих дней обостряются негативы, которые были у человека* человек становит</w:t>
        <w:softHyphen/>
        <w:t>ся злым, раздражительным, усиливаются его страхи, начинают сниться кошмарные сны и т. д. Все это реакции на «очищения», и к ним нужно относиться положительно. После них несколько ослабляются ментальные проблемы. Но это не все. Работа с пси</w:t>
        <w:softHyphen/>
        <w:t>хикой требует большего времени, необходима комп</w:t>
        <w:softHyphen/>
        <w:t>лексная работа.</w:t>
      </w:r>
    </w:p>
    <w:p>
      <w:pPr>
        <w:pStyle w:val="Normal"/>
        <w:widowControl w:val="false"/>
        <w:autoSpaceDE w:val="false"/>
        <w:spacing w:lineRule="auto" w:line="240" w:before="0" w:after="0"/>
        <w:ind w:left="-709" w:right="-234" w:firstLine="425"/>
        <w:jc w:val="center"/>
        <w:rPr>
          <w:rFonts w:ascii="Times New Roman CYR" w:hAnsi="Times New Roman CYR" w:cs="Times New Roman CYR"/>
        </w:rPr>
      </w:pPr>
      <w:r>
        <w:rPr>
          <w:rFonts w:cs="Times New Roman CYR" w:ascii="Times New Roman CYR" w:hAnsi="Times New Roman CYR"/>
        </w:rPr>
        <w:t>СОЗДАНИЕ ИДЕАЛЬНОГО ОБРАЗА</w:t>
      </w:r>
    </w:p>
    <w:p>
      <w:pPr>
        <w:pStyle w:val="Normal"/>
        <w:widowControl w:val="false"/>
        <w:autoSpaceDE w:val="false"/>
        <w:spacing w:lineRule="exact" w:line="235" w:before="43" w:after="0"/>
        <w:ind w:left="-709" w:right="-234" w:firstLine="425"/>
        <w:jc w:val="both"/>
        <w:rPr>
          <w:rFonts w:ascii="Times New Roman CYR" w:hAnsi="Times New Roman CYR" w:cs="Times New Roman CYR"/>
        </w:rPr>
      </w:pPr>
      <w:r>
        <w:rPr>
          <w:rFonts w:cs="Times New Roman CYR" w:ascii="Times New Roman CYR" w:hAnsi="Times New Roman CYR"/>
        </w:rPr>
        <w:t>Второе направление по выводу негативов связано с созданием так называемого идеального образа са</w:t>
        <w:softHyphen/>
        <w:t>мого себя. Вы помните, мы говорили о том, что каж</w:t>
        <w:softHyphen/>
        <w:t>дый человек носит картину — представление о самом себе. И то, что он думает о себе, то он и есть. Так вот, если человек изменит представления о самом себе и создаст новую картину, то она со временем вытеснит из подсознания старое представление и человек нач</w:t>
        <w:softHyphen/>
        <w:t>нет меняться в соответствии с созданным образом. Как это делается?</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Сначала нужно подумать, от каких качеств вы бы хотели избавиться, а какие приобрести. Затем сфор</w:t>
        <w:softHyphen/>
        <w:t>мировать образ, состоящий из этих качеств. Напри</w:t>
        <w:softHyphen/>
        <w:t>мер, вы раздражительны, агрессивны, вам страшно за будущее, вы завидуете другим. Ясно, что вам нужно избавиться от этих качеств и заменить их на проти</w:t>
        <w:softHyphen/>
        <w:t>воположные. Начните создавать новый образ самого себя, как скульптор, постепенно добавляя новые и новые фрагменты.</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Выберите свободное, удобное для вас время, вклю</w:t>
        <w:softHyphen/>
        <w:t>чите приятную для вас музыку, расслабьтесь, закройте глаза и начните представлять себя в новом качестве, например: вы абсолютно нераздражительны, спокой</w:t>
        <w:softHyphen/>
        <w:t>но реагируете на любые обстоятельства. Представьте себе как можно подробнее, что вы уже есть такой, а не хотите быть. Это очень важно! Потратьте на это 15-20 минут.</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В следующий день «лепите» следующий фраг</w:t>
        <w:softHyphen/>
        <w:t>мент: скажем, вы абсолютно не испытываете страха за будущее, наоборот, смотрите в будущее с большим оптимизмом и ожиданием позитивных перемен. Пред</w:t>
        <w:softHyphen/>
        <w:t>ставьте как можно ярче, что вы уже такой оптимист. В следующий раз трансформируйте другое качество.</w:t>
      </w:r>
    </w:p>
    <w:p>
      <w:pPr>
        <w:pStyle w:val="Normal"/>
        <w:widowControl w:val="false"/>
        <w:autoSpaceDE w:val="false"/>
        <w:spacing w:lineRule="exact" w:line="235" w:before="0" w:after="0"/>
        <w:ind w:left="-709" w:right="-234" w:firstLine="425"/>
        <w:jc w:val="both"/>
        <w:rPr/>
      </w:pPr>
      <w:r>
        <w:rPr>
          <w:rFonts w:cs="Times New Roman CYR" w:ascii="Times New Roman CYR" w:hAnsi="Times New Roman CYR"/>
        </w:rPr>
        <w:t>Может, вам потребуется на одно качество не</w:t>
        <w:softHyphen/>
        <w:t>сколько дней. Может быть, надо вновь возвращаться к этому качеству. Точно так, как скульптор лепит свою скульптуру, так и вы должны создавать свой образ. Старайтесь ходить с этим образом, вживаться в него, где бы вы ни находились: в метро, в магазине, на работе, дома, до тех пор, пока он не станет вашей сущностью.</w:t>
      </w:r>
    </w:p>
    <w:p>
      <w:pPr>
        <w:pStyle w:val="Normal"/>
        <w:widowControl w:val="false"/>
        <w:autoSpaceDE w:val="false"/>
        <w:spacing w:lineRule="exact" w:line="235" w:before="5" w:after="0"/>
        <w:ind w:left="-709" w:right="-234" w:firstLine="425"/>
        <w:jc w:val="both"/>
        <w:rPr>
          <w:rFonts w:ascii="Times New Roman CYR" w:hAnsi="Times New Roman CYR" w:cs="Times New Roman CYR"/>
        </w:rPr>
      </w:pPr>
      <w:r>
        <w:rPr>
          <w:rFonts w:cs="Times New Roman CYR" w:ascii="Times New Roman CYR" w:hAnsi="Times New Roman CYR"/>
        </w:rPr>
        <w:t>Большую помощь в проникновении образа в под</w:t>
        <w:softHyphen/>
        <w:t>сознание оказывают упражнения. Здесь получается двойная польза. С одной стороны, упражнения помо</w:t>
        <w:softHyphen/>
        <w:t>гают идеальному образу более эффективно проник</w:t>
        <w:softHyphen/>
        <w:t>нуть в подсознание, с другой стороны, сам идеаль</w:t>
        <w:softHyphen/>
        <w:t>ный образ помогает удержать концентрацию внимания при создании идеомоторных пульсаций. Рассмотрим оба случая.</w:t>
      </w:r>
    </w:p>
    <w:p>
      <w:pPr>
        <w:pStyle w:val="Normal"/>
        <w:widowControl w:val="false"/>
        <w:autoSpaceDE w:val="false"/>
        <w:spacing w:lineRule="exact" w:line="235" w:before="5" w:after="0"/>
        <w:ind w:left="-709" w:right="-234" w:firstLine="425"/>
        <w:jc w:val="both"/>
        <w:rPr>
          <w:rFonts w:ascii="Times New Roman CYR" w:hAnsi="Times New Roman CYR" w:cs="Times New Roman CYR"/>
        </w:rPr>
      </w:pPr>
      <w:r>
        <w:rPr>
          <w:rFonts w:cs="Times New Roman CYR" w:ascii="Times New Roman CYR" w:hAnsi="Times New Roman CYR"/>
        </w:rPr>
        <w:t>В первом случае, когда мы создаем пульсации в теле, мы автоматически входим в состояние транса, и наше подсознание открыто. В то же время можно одновременно «держать» в голове идеальный образ, т. е. представлять себя таким, каким вы себя хотите видеть, и, благодаря открытой «дверце» в подсознание, этот образ закрепляется там. В то же время и образ помогает держать концентрацию внимания по той при</w:t>
        <w:softHyphen/>
        <w:t>чине, что, когда есть два объекта внимания (рис. 31), в головному мозге нет места для посторонних мыслей, которые, как правило, уводят внимание. Это извест</w:t>
        <w:softHyphen/>
        <w:t>ный психологический эффект, который здесь дает двойную пользу.</w:t>
      </w:r>
    </w:p>
    <w:p>
      <w:pPr>
        <w:pStyle w:val="Normal"/>
        <w:widowControl w:val="false"/>
        <w:autoSpaceDE w:val="false"/>
        <w:spacing w:lineRule="exact" w:line="235" w:before="10" w:after="0"/>
        <w:ind w:left="-709" w:right="-234" w:firstLine="425"/>
        <w:jc w:val="both"/>
        <w:rPr>
          <w:rFonts w:ascii="Times New Roman CYR" w:hAnsi="Times New Roman CYR" w:cs="Times New Roman CYR"/>
        </w:rPr>
      </w:pPr>
      <w:r>
        <w:rPr>
          <w:rFonts w:cs="Times New Roman CYR" w:ascii="Times New Roman CYR" w:hAnsi="Times New Roman CYR"/>
        </w:rPr>
        <w:t>Хочу еще посоветовать вам: когда вы будете со</w:t>
        <w:softHyphen/>
        <w:t>здавать идеальный образ, постарайтесь представлять одновременно с человеческими качествами мимику, выражение лица, походку, осанку. Старайтесь эмоцио</w:t>
        <w:softHyphen/>
        <w:t>нально окрасить этот образ, испытать гордость за то, что вы уже есть такой. Как-то я встретил своих учеников через несколько месяцев после пройденного ими курса, и среди прочих вопросов был такой: «Как с идеальным образом?» Почти все сказали, что образ работает хорошо и оказал большую помощь в дости</w:t>
        <w:softHyphen/>
        <w:t>жении цели. Однако больше всего мне понравился ответ одного из учеников: «Я и есть сам сейчас иде</w:t>
        <w:softHyphen/>
        <w:t>альный образ».</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43" w:after="0"/>
        <w:ind w:left="-709" w:right="-234" w:firstLine="425"/>
        <w:jc w:val="center"/>
        <w:rPr>
          <w:rFonts w:ascii="Times New Roman CYR" w:hAnsi="Times New Roman CYR" w:cs="Times New Roman CYR"/>
        </w:rPr>
      </w:pPr>
      <w:r>
        <w:rPr>
          <w:rFonts w:cs="Times New Roman CYR" w:ascii="Times New Roman CYR" w:hAnsi="Times New Roman CYR"/>
        </w:rPr>
        <w:t>РАБОТА С СИМВОЛАМИ</w:t>
      </w:r>
    </w:p>
    <w:p>
      <w:pPr>
        <w:pStyle w:val="Normal"/>
        <w:widowControl w:val="false"/>
        <w:autoSpaceDE w:val="false"/>
        <w:spacing w:lineRule="exact" w:line="240" w:before="149" w:after="0"/>
        <w:ind w:left="-709" w:right="-234" w:firstLine="425"/>
        <w:jc w:val="both"/>
        <w:rPr>
          <w:rFonts w:ascii="Times New Roman CYR" w:hAnsi="Times New Roman CYR" w:cs="Times New Roman CYR"/>
        </w:rPr>
      </w:pPr>
      <w:r>
        <w:rPr>
          <w:rFonts w:cs="Times New Roman CYR" w:ascii="Times New Roman CYR" w:hAnsi="Times New Roman CYR"/>
        </w:rPr>
        <w:t>Третье направление — работа с символами. Во-первых, что такое символ? Вспомните пережитое вами яркое эмоциональное событие. Например, пос</w:t>
        <w:softHyphen/>
        <w:t>ле длительной разлуки вы встретились с любимым человеком, и во время этой встречи откуда-то доно</w:t>
        <w:softHyphen/>
        <w:t>сились звуки музыки. Несмотря на то что вы не обра</w:t>
        <w:softHyphen/>
        <w:t>щали внимания на музыку, впоследствии, через месяц, год или два, когда бы вы ни слушали эту мелодию, всегда в памяти всплывал тот эпизод встречи. Иначе говоря, музыка была ассоциацией памятной встре</w:t>
        <w:softHyphen/>
        <w:t>чи, или ее символом. Подобных примеров можно привести огромное множество. Что же происходит в таких случаях?</w:t>
      </w:r>
    </w:p>
    <w:p>
      <w:pPr>
        <w:pStyle w:val="Normal"/>
        <w:widowControl w:val="false"/>
        <w:autoSpaceDE w:val="false"/>
        <w:spacing w:lineRule="exact" w:line="245" w:before="0" w:after="0"/>
        <w:ind w:left="-709" w:right="-234" w:firstLine="425"/>
        <w:jc w:val="both"/>
        <w:rPr>
          <w:rFonts w:ascii="Times New Roman CYR" w:hAnsi="Times New Roman CYR" w:cs="Times New Roman CYR"/>
        </w:rPr>
      </w:pPr>
      <w:r>
        <w:rPr>
          <w:rFonts w:cs="Times New Roman CYR" w:ascii="Times New Roman CYR" w:hAnsi="Times New Roman CYR"/>
        </w:rPr>
        <w:t>Любое эмоционально окрашенное событие, как уже знает читатель, приводит человека в состояние транса, или открывает «дверь» в подсознание. Именно в это время человек наиболее восприимчив к любой информации, будь то музыка, голубое небо или кар</w:t>
        <w:softHyphen/>
        <w:t>тина, висящая на стене. Информация глубоко оседает в подсознании, сохраняя прочные ассоциативные связи с тем событием, благодаря которому ей уда</w:t>
        <w:softHyphen/>
        <w:t>лось внедриться в мозг. Она стала символом. Ис</w:t>
        <w:softHyphen/>
        <w:t>пользуя такой феномен, мы можем через символ вводить какую угодно информацию, в нашем случае — позитивные программы. В конечном итоге всегда, когда мы хотим перепрограммировать себя, лучший и, пожалуй, единственный способ добиться этого — проникнуть в подсознание, «перехитрив» его. Работа с символами — один из таких методов.</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Итак, выбираете сначала ту «программу», которую вы хотели бы ввести. Скажем, человек имеет не</w:t>
        <w:softHyphen/>
        <w:t>достаточную веру в себя и хотел бы значительно повысить эту веру и укрепить ее. Цель ясна. Теперь выбираете символ, соответствующий этой цели. Я рекомендую в данном случае использовать геометри</w:t>
        <w:softHyphen/>
        <w:t>ческие символы. Дело в том, что геометрическая фи</w:t>
        <w:softHyphen/>
        <w:t>гура является не только символом, но и излучателем энергии. В принципе, все предметы излучают энер</w:t>
        <w:softHyphen/>
        <w:t>гию, одни больше, другие меньше. Геометрические же фигуры — источники особенного, повышенного излучения (читатель слышал, возможно, о пирами</w:t>
        <w:softHyphen/>
        <w:t>дах, треугольниках, овалах и т. д.). Поэтому такой символ оказывает более сильное влияние на челове</w:t>
        <w:softHyphen/>
        <w:t>ка и вызывает, соответственно, более глубокие ассо</w:t>
        <w:softHyphen/>
        <w:t>циации.</w:t>
      </w:r>
    </w:p>
    <w:p>
      <w:pPr>
        <w:pStyle w:val="Normal"/>
        <w:widowControl w:val="false"/>
        <w:autoSpaceDE w:val="false"/>
        <w:spacing w:lineRule="exact" w:line="235" w:before="5" w:after="0"/>
        <w:ind w:left="-709" w:right="-234" w:firstLine="425"/>
        <w:jc w:val="both"/>
        <w:rPr>
          <w:rFonts w:ascii="Times New Roman CYR" w:hAnsi="Times New Roman CYR" w:cs="Times New Roman CYR"/>
        </w:rPr>
      </w:pPr>
      <w:r>
        <w:rPr>
          <w:rFonts w:cs="Times New Roman CYR" w:ascii="Times New Roman CYR" w:hAnsi="Times New Roman CYR"/>
        </w:rPr>
        <w:t>Выбрав цель и символ, готовитесь к работе, уеди</w:t>
        <w:softHyphen/>
        <w:t>няетесь в комнате — никто не должен мешать, вклю</w:t>
        <w:softHyphen/>
        <w:t>чаете музыку. Кстати, о музыке. Хорошо, если музы</w:t>
        <w:softHyphen/>
        <w:t>ка будет теми музыкальными ритмами, которые вы использовали для идеомоторных вибраций. Тогда эта музыка будет играть двойную роль: помогать в созда</w:t>
        <w:softHyphen/>
        <w:t>нии вибраций и быть символом. Итак, начинаете «за</w:t>
        <w:softHyphen/>
        <w:t>ряжать» символ. Становитесь на это время артистом. Начинаете играть роль человека с огромной верой в себя, представляете, что мы имеем огромные способ</w:t>
        <w:softHyphen/>
        <w:t>ности, силу, ясное мышление, имеем достаточно зна</w:t>
        <w:softHyphen/>
        <w:t>ний и возможностей, чтобы решать любые жизненные задачи. Здесь нужно думать и представлять эмоцио</w:t>
        <w:softHyphen/>
        <w:t>нально, вдохновенно — действительно быть акте</w:t>
        <w:softHyphen/>
        <w:t>ром. Не забудьте, что надо «перехитрить» подсозна</w:t>
        <w:softHyphen/>
        <w:t>ние, а оно, как ребенок, не понимает разницы между фантазией и действительностью.</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Когда играете свою роль, смотрите все время од</w:t>
        <w:softHyphen/>
        <w:t>ним глазом на символ, но все внимание — на испол</w:t>
        <w:softHyphen/>
        <w:t>нение роли. Через 5 минут сделайте паузу на 1 минуту, затем вновь повторите то же самое в течение 5 минут, и снова пауза на 1 минуту. Несколько раз повто</w:t>
        <w:softHyphen/>
        <w:t>ряйте одно и то же с небольшими паузами. Всего вы затратите 20-25 минут. В течение всего времени держите в поле зрения символ, основное внимание концентрируя на фантазии и эмоциях. Повторение с паузами необходимо потому, что подсознание более восприимчиво к повторениям через короткие проме</w:t>
        <w:softHyphen/>
        <w:t>жутки. Такую же процедуру повторяйте несколько дней подряд. В сумме игра в уверенного в себе чело</w:t>
        <w:softHyphen/>
        <w:t>века должна продолжаться не менее 1,5-2 часов, после чего символы «заряжены». Дальше уже символ бу</w:t>
        <w:softHyphen/>
        <w:t>дет работать на вас. Он — ассоциация с желаемым качеством.</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Нарисуйте этот символ в увеличенном виде на картоне в нескольких экземплярах, вырежьте и раз</w:t>
        <w:softHyphen/>
        <w:t>весьте в тех местах, где вы больше всего бываете: в спальне, кухне, туалете. Уже не нужно ничего ду</w:t>
        <w:softHyphen/>
        <w:t>мать, теперь символ продолжает оказывать на вас влияние, он — ассоциация с вашим желаемым пове</w:t>
        <w:softHyphen/>
        <w:t>дением. Разговариваете ли вы по телефону с подру</w:t>
        <w:softHyphen/>
        <w:t>гой, едите ли вкусный обед, смотрите ли интересную передачу по телевизору — достаточно посмотреть на символ, не думая о нем, и он будет проникать в глу</w:t>
        <w:softHyphen/>
        <w:t>бины мозга, формируя то качество, которое вам необ</w:t>
        <w:softHyphen/>
        <w:t>ходимо.</w:t>
      </w:r>
    </w:p>
    <w:p>
      <w:pPr>
        <w:pStyle w:val="Normal"/>
        <w:widowControl w:val="false"/>
        <w:autoSpaceDE w:val="false"/>
        <w:spacing w:lineRule="exact" w:line="235" w:before="10" w:after="0"/>
        <w:ind w:left="-709" w:right="-234" w:firstLine="425"/>
        <w:jc w:val="both"/>
        <w:rPr>
          <w:rFonts w:ascii="Times New Roman CYR" w:hAnsi="Times New Roman CYR" w:cs="Times New Roman CYR"/>
        </w:rPr>
      </w:pPr>
      <w:r>
        <w:rPr>
          <w:rFonts w:cs="Times New Roman CYR" w:ascii="Times New Roman CYR" w:hAnsi="Times New Roman CYR"/>
        </w:rPr>
        <w:t>Особенно хорошо работает символ, когда, прово</w:t>
        <w:softHyphen/>
        <w:t>дя идеомоторные пульсации, вы видите его перед со</w:t>
        <w:softHyphen/>
        <w:t>бой. Чем больше состояние транса, тем лучше вне</w:t>
        <w:softHyphen/>
        <w:t>дряется в подсознание символ. Естественно, так же надо работать и с другими желаемыми качествами. Главное, как можно эмоциональнее изображать и иг</w:t>
        <w:softHyphen/>
        <w:t>рать роль того человека, каким вы хотите быть. Не обязательно выбирать символы, которые приведены на рисунке, здесь просто дается предложение — вы можете подобрать символы где угодно. Если у вас несколько или много проблем, для каждой надо вы</w:t>
        <w:softHyphen/>
        <w:t>бирать свой символ.</w:t>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77" w:after="0"/>
        <w:ind w:left="-709" w:right="-234" w:firstLine="425"/>
        <w:jc w:val="center"/>
        <w:rPr>
          <w:rFonts w:ascii="Times New Roman CYR" w:hAnsi="Times New Roman CYR" w:cs="Times New Roman CYR"/>
        </w:rPr>
      </w:pPr>
      <w:r>
        <w:rPr>
          <w:rFonts w:cs="Times New Roman CYR" w:ascii="Times New Roman CYR" w:hAnsi="Times New Roman CYR"/>
        </w:rPr>
        <w:t>ВЫВОД НЕГАТИВОВ ИЗ ПОДСОЗНАНИЯ</w:t>
      </w:r>
    </w:p>
    <w:p>
      <w:pPr>
        <w:pStyle w:val="Normal"/>
        <w:widowControl w:val="false"/>
        <w:autoSpaceDE w:val="false"/>
        <w:spacing w:lineRule="exact" w:line="235" w:before="149" w:after="0"/>
        <w:ind w:left="-709" w:right="-234" w:firstLine="425"/>
        <w:jc w:val="both"/>
        <w:rPr>
          <w:rFonts w:ascii="Times New Roman CYR" w:hAnsi="Times New Roman CYR" w:cs="Times New Roman CYR"/>
        </w:rPr>
      </w:pPr>
      <w:r>
        <w:rPr>
          <w:rFonts w:cs="Times New Roman CYR" w:ascii="Times New Roman CYR" w:hAnsi="Times New Roman CYR"/>
        </w:rPr>
        <w:t>И последнее направление — это отдельная мето</w:t>
        <w:softHyphen/>
        <w:t>дика, простая и очень эффективная. Она состоит из двух этапов.</w:t>
      </w:r>
    </w:p>
    <w:p>
      <w:pPr>
        <w:pStyle w:val="Normal"/>
        <w:widowControl w:val="false"/>
        <w:autoSpaceDE w:val="false"/>
        <w:spacing w:lineRule="exact" w:line="235" w:before="5" w:after="0"/>
        <w:ind w:left="-709" w:right="-234" w:firstLine="425"/>
        <w:jc w:val="both"/>
        <w:rPr>
          <w:rFonts w:ascii="Times New Roman CYR" w:hAnsi="Times New Roman CYR" w:cs="Times New Roman CYR"/>
        </w:rPr>
      </w:pPr>
      <w:r>
        <w:rPr>
          <w:rFonts w:cs="Times New Roman CYR" w:ascii="Times New Roman CYR" w:hAnsi="Times New Roman CYR"/>
        </w:rPr>
        <w:t>На первом этапе вы визуализируете, представляете ярко тот негатив, от которого хотите избавиться. Например, вам страшно ездить в лифте. Тогда пред</w:t>
        <w:softHyphen/>
        <w:t>ставьте себя в лифте и постарайтесь действительно испытать этот страх как можно сильнее. Для чего это нужно? Помните, каждый негатив имеет в подсозна</w:t>
        <w:softHyphen/>
        <w:t>нии свой «очаг». И когда вы представляете ситуа</w:t>
        <w:softHyphen/>
        <w:t>цию, связанную с конкретным негативом, «очаг» этот активизируется и возрастает энергия вокруг него. Вот эту энергию нужно как раз удалить.</w:t>
      </w:r>
    </w:p>
    <w:p>
      <w:pPr>
        <w:pStyle w:val="Normal"/>
        <w:widowControl w:val="false"/>
        <w:autoSpaceDE w:val="false"/>
        <w:spacing w:lineRule="exact" w:line="235" w:before="5" w:after="0"/>
        <w:ind w:left="-709" w:right="-234" w:firstLine="425"/>
        <w:jc w:val="both"/>
        <w:rPr>
          <w:rFonts w:ascii="Times New Roman CYR" w:hAnsi="Times New Roman CYR" w:cs="Times New Roman CYR"/>
        </w:rPr>
      </w:pPr>
      <w:r>
        <w:rPr>
          <w:rFonts w:cs="Times New Roman CYR" w:ascii="Times New Roman CYR" w:hAnsi="Times New Roman CYR"/>
        </w:rPr>
        <w:t>Вообразив активизированный «очаг», вы делаете глубокий вдох через нос, одновременно представляя, как со вдохом вытягивается энергия из «очага». За</w:t>
        <w:softHyphen/>
        <w:t>тем выдыхаете через рот и одновременно представля</w:t>
        <w:softHyphen/>
        <w:t>ете, как эта негативная энергия так же выдыхается через рот в пространство. Затем визуализируете, как «сгорает» это облачко энергии. Цикл надо повторить несколько раз. С помощью этой процедуры мы умень</w:t>
        <w:softHyphen/>
        <w:t>шаем в какой-то степени жизнедеятельность «очага», лишая его питающей энергии. То же самое с другим негативом.</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Например, вы носите обиду на какого-то человека. Представьте этого человека и начинайте испытывать обиду с такой силой, насколько это возможно, после чего проводите ту процедуру, что описана выше.</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На втором этапе представляете, наоборот, си</w:t>
        <w:softHyphen/>
        <w:t>туацию желаемого поведения. Так же ярко и образ</w:t>
        <w:softHyphen/>
        <w:t>но. В примере с лифтом визуализируйте, что вы еде</w:t>
        <w:softHyphen/>
        <w:t>те в лифте, не испытывая никакого страха, наоборот, чувствуете себя радостно и горды, что избавились от этого страха. В примере с обидой представляете того человека, на которого вы обиделись, и воображаете, что не только не обижаетесь на него, но, наоборот, благодарны ему за жизненные уроки, уважаете его и позитивно настроены к нему. Позитивные образы вытесняют негативные и еще больше ослабляют «очаги».</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Оба этапа занимают не больше чем 15-20 минут и дают тем больший эффект, чем более эмоциональ</w:t>
        <w:softHyphen/>
        <w:t>но окрашены ваши действия. Методику можно ис</w:t>
        <w:softHyphen/>
        <w:t>пользовать отдельно для решения любых проблем, связанных с негативами в подсознании, в том числе с курением и алкоголизмом.</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С первого взгляда эта методика очень проста и не лишена мистики. Однако опыт ее использования го</w:t>
        <w:softHyphen/>
        <w:t>ворит о большой ее эффективности. Вот один из та</w:t>
        <w:softHyphen/>
        <w:t>ких примеров. Один служащий похоронного бюро, 40 лет, с детства испытывал массу различных стра</w:t>
        <w:softHyphen/>
        <w:t>хов. Проходил различные психотерапевтические ле</w:t>
        <w:softHyphen/>
        <w:t>чения, включая психоанализ и гипноз. Объездил не одну страну. Никаких сдвигов. Когда он пришел ко мне со своей проблемой, я порекомендовал ему вы</w:t>
        <w:softHyphen/>
        <w:t>полнять дома эту простую методику по ликвидации «очага». Он работал каждый день по 30 минут и один раз в неделю приходил ко мне для коррекции. Ре</w:t>
        <w:softHyphen/>
        <w:t>зультат поразил даже меня. Через месяц от страхов не осталось и следа. «В общей сложности я потратил на различные лечения более 50 тысяч долларов, — рас</w:t>
        <w:softHyphen/>
        <w:t>сказывал он, — а здесь за месяц и почти бесплатно смог сам себя излечить!»</w:t>
      </w:r>
    </w:p>
    <w:p>
      <w:pPr>
        <w:pStyle w:val="Normal"/>
        <w:widowControl w:val="false"/>
        <w:autoSpaceDE w:val="false"/>
        <w:spacing w:lineRule="exact" w:line="240" w:before="0" w:after="0"/>
        <w:ind w:left="-709" w:right="-234" w:firstLine="425"/>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11" w:before="101" w:after="0"/>
        <w:ind w:left="-709" w:right="-234" w:firstLine="425"/>
        <w:rPr>
          <w:rFonts w:ascii="Times New Roman CYR" w:hAnsi="Times New Roman CYR" w:cs="Times New Roman CYR"/>
        </w:rPr>
      </w:pPr>
      <w:r>
        <w:rPr>
          <w:rFonts w:cs="Times New Roman CYR" w:ascii="Times New Roman CYR" w:hAnsi="Times New Roman CYR"/>
        </w:rPr>
        <w:t>ВЫВОД ИНФОРМАЦИИ ИЗ ПОДСОЗНАНИЯ ЧЕРЕЗ РИСУНОК</w:t>
      </w:r>
    </w:p>
    <w:p>
      <w:pPr>
        <w:pStyle w:val="Normal"/>
        <w:widowControl w:val="false"/>
        <w:autoSpaceDE w:val="false"/>
        <w:spacing w:lineRule="exact" w:line="235" w:before="154" w:after="0"/>
        <w:ind w:left="-709" w:right="-234" w:firstLine="425"/>
        <w:jc w:val="both"/>
        <w:rPr>
          <w:rFonts w:ascii="Times New Roman CYR" w:hAnsi="Times New Roman CYR" w:cs="Times New Roman CYR"/>
        </w:rPr>
      </w:pPr>
      <w:r>
        <w:rPr>
          <w:rFonts w:cs="Times New Roman CYR" w:ascii="Times New Roman CYR" w:hAnsi="Times New Roman CYR"/>
        </w:rPr>
        <w:t>Продолжая разговор о работе с психикой, хочу рассказать немного о другой интересной возможности автоматического контакта с подсознанием — через рисунок.</w:t>
      </w:r>
    </w:p>
    <w:p>
      <w:pPr>
        <w:pStyle w:val="Normal"/>
        <w:widowControl w:val="false"/>
        <w:autoSpaceDE w:val="false"/>
        <w:spacing w:lineRule="exact" w:line="235" w:before="5" w:after="0"/>
        <w:ind w:left="-709" w:right="-234" w:firstLine="425"/>
        <w:jc w:val="both"/>
        <w:rPr>
          <w:rFonts w:ascii="Times New Roman CYR" w:hAnsi="Times New Roman CYR" w:cs="Times New Roman CYR"/>
        </w:rPr>
      </w:pPr>
      <w:r>
        <w:rPr>
          <w:rFonts w:cs="Times New Roman CYR" w:ascii="Times New Roman CYR" w:hAnsi="Times New Roman CYR"/>
        </w:rPr>
        <w:t>Вспомните, когда вы, сидя за столом, сконцентри</w:t>
        <w:softHyphen/>
        <w:t>ровались на какой-то мысли, у вас под рукой был карандаш или ручка, вы бессознательно рисовали какие-то замысловатые фигуры, линии, кривые. Или делали то же самое, когда разговаривали с кем-то по телефону и были увлечены разговором. Дело в том, что глубокая концентрация на чем-то или на ком-то, особенно если это предмет вашего интереса, автома</w:t>
        <w:softHyphen/>
        <w:t>тически приводит человека в состояние транса. И рука начинает выводить с помощью карандаша или ручки те напряжения, которые присутствуют во вре</w:t>
        <w:softHyphen/>
        <w:t>мя размышления или разговора. Это ваш организм не допускает оседания негативов в подсознании и, пользуясь случаем (ручка в руке), выводит негатив на бумагу. Например, вы разговариваете по телефо</w:t>
        <w:softHyphen/>
        <w:t>ну, и предмет разговора в какой-то степени решает вашу судьбу. Естественно, вы волнуетесь, а рука уси</w:t>
        <w:softHyphen/>
        <w:t>ленно выводит с помощью ручки на бумагу это вол</w:t>
        <w:softHyphen/>
        <w:t>нение. Или вы размышляете о предстоящем экзамене, слегка испытываете страх перед ним, а рука, не до</w:t>
        <w:softHyphen/>
        <w:t>пуская глубокого проникновения этого страха в под</w:t>
        <w:softHyphen/>
        <w:t>сознание, выводит его на бумагу.</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Художники, рисуя свои картины, фактически так</w:t>
        <w:softHyphen/>
        <w:t>же пребывают в состоянии транса, и их творения — результат прямого контакта с подсознанием. Не слу</w:t>
        <w:softHyphen/>
        <w:t>чайно характер картин отражает сущность художника, его внутреннее содержание, проблемы, состояние радости или любви. Глядя на полотно художника, можно безошибочно сказать, что у него было на душе в момент создания картины.</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Кстати, та информация, которую художник выво</w:t>
        <w:softHyphen/>
        <w:t>дит на холст, затем может оказывать влияние на по</w:t>
        <w:softHyphen/>
        <w:t>купателей этой картины. Можете догадаться, какое влияние оказывает картина, отражающая внутренние проблемы художника. Но многие картины оказывают лечебное, оздоравливающее влияние, если они созда</w:t>
        <w:softHyphen/>
        <w:t>ны духовными художниками, передающими на хол</w:t>
        <w:softHyphen/>
        <w:t>сте высокие чувства любви, доброты.</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Если вы взолнованы, испытываете какой-то стресс, возьмите в руки карандаш и бумагу... Или если вы знаете, что какой-то негатив «сидит» у вас глубоко в подсознании, настройтесь на него, постарайтесь максимально ярко представить его, естественно, эмоцио</w:t>
        <w:softHyphen/>
        <w:t>нально, возьмите при этом карандаш и бумагу и во время концентрации на этом негативе дайте возмож</w:t>
        <w:softHyphen/>
        <w:t>ность вашей руке свободно ходить по бумаге. Часть вашего негатива выйдет на бумагу. После этого не забудьте сжечь бумагу.</w:t>
      </w:r>
    </w:p>
    <w:p>
      <w:pPr>
        <w:pStyle w:val="Normal"/>
        <w:widowControl w:val="false"/>
        <w:autoSpaceDE w:val="false"/>
        <w:spacing w:lineRule="exact" w:line="240" w:before="0" w:after="0"/>
        <w:ind w:left="-709" w:right="-234" w:firstLine="425"/>
        <w:jc w:val="both"/>
        <w:rPr>
          <w:rFonts w:ascii="Times New Roman CYR" w:hAnsi="Times New Roman CYR" w:cs="Times New Roman CYR"/>
        </w:rPr>
      </w:pPr>
      <w:r>
        <w:rPr>
          <w:rFonts w:cs="Times New Roman CYR" w:ascii="Times New Roman CYR" w:hAnsi="Times New Roman CYR"/>
        </w:rPr>
        <w:t>Такая наша способность через руку осуществлять контакт с подсознанием легла в основу метода, разработанного моим учеником, ученым-физиком из Санкт-Петербурга А. Будзой. Метод, успевший заво</w:t>
        <w:softHyphen/>
        <w:t>евать популярность, называется «Медитативная гра</w:t>
        <w:softHyphen/>
        <w:t>фическая гармонизация личности». Это гармонизация человека за счет возможности вывода негатив</w:t>
        <w:softHyphen/>
        <w:t>ной информации из подсознания и развития творчес</w:t>
        <w:softHyphen/>
        <w:t>ких способностей. Уникальность метода в том, что спе</w:t>
        <w:softHyphen/>
        <w:t>циальная техника позволяет выводить информацию с различных уровней подсознания или биополя: эфир</w:t>
        <w:softHyphen/>
        <w:t>ного, астрального, ментального, кармического.</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Как вы уже поняли, успех в управлении самим собой во многом зависит от контакта со своим подсознанием. При обеспечении контакта мы можем как выводить любую информацию из подсознания, в том числе и негативную, так и закладывать туда любые программы. В описываемом методе контакт легко достигается прежде всего автоматически, во время выполнения упражнений, при использовании заранее заготовленного идеального образа самого себя и сим</w:t>
        <w:softHyphen/>
        <w:t>волов. Кроме того, можно использовать вспомогатель</w:t>
        <w:softHyphen/>
        <w:t>ные методы, такие как ликвидация «очага» и вывод негатива на бумагу. Работа с психикой более дли</w:t>
        <w:softHyphen/>
        <w:t>тельная, чем с физическим телом, и требует терпения, но она окупается здоровьем, работоспособностью, активностью и ощущением внутреннего баланса.</w:t>
      </w:r>
    </w:p>
    <w:p>
      <w:pPr>
        <w:pStyle w:val="Style38"/>
        <w:widowControl/>
        <w:spacing w:lineRule="exact" w:line="240" w:before="115" w:after="0"/>
        <w:ind w:left="1786" w:right="1766" w:hanging="0"/>
        <w:rPr/>
      </w:pPr>
      <w:r>
        <w:rPr>
          <w:rStyle w:val="FontStyle84"/>
        </w:rPr>
        <w:t>Глава 10 ПИТАНИЕ И СОН</w:t>
      </w:r>
    </w:p>
    <w:p>
      <w:pPr>
        <w:pStyle w:val="Normal"/>
        <w:widowControl w:val="false"/>
        <w:autoSpaceDE w:val="false"/>
        <w:spacing w:lineRule="auto" w:line="240" w:before="0" w:after="0"/>
        <w:ind w:left="-709" w:right="-234" w:firstLine="425"/>
        <w:jc w:val="both"/>
        <w:rPr>
          <w:rStyle w:val="FontStyle84"/>
          <w:rFonts w:ascii="Times New Roman CYR" w:hAnsi="Times New Roman CYR" w:cs="Times New Roman CYR"/>
        </w:rPr>
      </w:pPr>
      <w:r>
        <w:rPr/>
      </w:r>
    </w:p>
    <w:p>
      <w:pPr>
        <w:pStyle w:val="Normal"/>
        <w:widowControl w:val="false"/>
        <w:autoSpaceDE w:val="false"/>
        <w:spacing w:lineRule="auto" w:line="240" w:before="0" w:after="0"/>
        <w:ind w:left="-709" w:right="-234" w:firstLine="425"/>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ind w:left="-709" w:right="-234" w:firstLine="425"/>
        <w:jc w:val="both"/>
        <w:rPr>
          <w:rFonts w:ascii="Times New Roman CYR" w:hAnsi="Times New Roman CYR" w:cs="Times New Roman CYR"/>
        </w:rPr>
      </w:pPr>
      <w:r>
        <w:rPr>
          <w:rFonts w:cs="Times New Roman CYR" w:ascii="Times New Roman CYR" w:hAnsi="Times New Roman CYR"/>
        </w:rPr>
        <w:t>ПИТАНИЕ</w:t>
      </w:r>
    </w:p>
    <w:p>
      <w:pPr>
        <w:pStyle w:val="Normal"/>
        <w:widowControl w:val="false"/>
        <w:autoSpaceDE w:val="false"/>
        <w:spacing w:lineRule="auto" w:line="240" w:before="0" w:after="0"/>
        <w:ind w:left="-709" w:right="-234" w:firstLine="425"/>
        <w:rPr>
          <w:rFonts w:ascii="Times New Roman CYR" w:hAnsi="Times New Roman CYR" w:cs="Times New Roman CYR"/>
          <w:i/>
          <w:i/>
          <w:iCs/>
        </w:rPr>
      </w:pPr>
      <w:r>
        <w:rPr>
          <w:rFonts w:cs="Times New Roman CYR" w:ascii="Times New Roman CYR" w:hAnsi="Times New Roman CYR"/>
          <w:i/>
          <w:iCs/>
        </w:rPr>
        <w:t>Есть и пить нужно столько,</w:t>
      </w:r>
    </w:p>
    <w:p>
      <w:pPr>
        <w:pStyle w:val="Normal"/>
        <w:widowControl w:val="false"/>
        <w:autoSpaceDE w:val="false"/>
        <w:spacing w:lineRule="auto" w:line="240" w:before="0" w:after="0"/>
        <w:ind w:left="-709" w:right="-234" w:firstLine="425"/>
        <w:jc w:val="both"/>
        <w:rPr>
          <w:rFonts w:ascii="Times New Roman CYR" w:hAnsi="Times New Roman CYR" w:cs="Times New Roman CYR"/>
          <w:i/>
          <w:i/>
          <w:iCs/>
        </w:rPr>
      </w:pPr>
      <w:r>
        <w:rPr>
          <w:rFonts w:cs="Times New Roman CYR" w:ascii="Times New Roman CYR" w:hAnsi="Times New Roman CYR"/>
          <w:i/>
          <w:iCs/>
        </w:rPr>
        <w:t>чтобы наши силы этим восстанавливались,</w:t>
      </w:r>
    </w:p>
    <w:p>
      <w:pPr>
        <w:pStyle w:val="Normal"/>
        <w:widowControl w:val="false"/>
        <w:autoSpaceDE w:val="false"/>
        <w:spacing w:lineRule="auto" w:line="240" w:before="0" w:after="0"/>
        <w:ind w:left="-709" w:right="-234" w:firstLine="425"/>
        <w:rPr>
          <w:rFonts w:ascii="Times New Roman CYR" w:hAnsi="Times New Roman CYR" w:cs="Times New Roman CYR"/>
          <w:i/>
          <w:i/>
          <w:iCs/>
        </w:rPr>
      </w:pPr>
      <w:r>
        <w:rPr>
          <w:rFonts w:cs="Times New Roman CYR" w:ascii="Times New Roman CYR" w:hAnsi="Times New Roman CYR"/>
          <w:i/>
          <w:iCs/>
        </w:rPr>
        <w:t>а не подавлялись.</w:t>
      </w:r>
    </w:p>
    <w:p>
      <w:pPr>
        <w:pStyle w:val="Normal"/>
        <w:widowControl w:val="false"/>
        <w:autoSpaceDE w:val="false"/>
        <w:spacing w:lineRule="auto" w:line="240" w:before="0" w:after="0"/>
        <w:ind w:left="-709" w:right="-234" w:firstLine="425"/>
        <w:jc w:val="both"/>
        <w:rPr>
          <w:rFonts w:ascii="Times New Roman CYR" w:hAnsi="Times New Roman CYR" w:cs="Times New Roman CYR"/>
          <w:b/>
          <w:b/>
          <w:bCs/>
          <w:i/>
          <w:i/>
          <w:iCs/>
          <w:sz w:val="18"/>
          <w:szCs w:val="18"/>
        </w:rPr>
      </w:pPr>
      <w:r>
        <w:rPr>
          <w:rFonts w:cs="Times New Roman CYR" w:ascii="Times New Roman CYR" w:hAnsi="Times New Roman CYR"/>
          <w:b/>
          <w:bCs/>
          <w:i/>
          <w:iCs/>
          <w:sz w:val="18"/>
          <w:szCs w:val="18"/>
        </w:rPr>
        <w:t>Цицерон</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Зная, что многих интересуют вопросы питания, хочу остановиться немного на этой теме. Обратили ли вы внимание, что сколько существует литературы по данному вопросу, столько существует и мнений. Зачастую одно мнение полностью отрицает другое, и в конечном итоге нет единого взгляда. Но это естест</w:t>
        <w:softHyphen/>
        <w:t>венно, ведь человеческая физиология не изучена до конца. И все же большое ли значение имеет питание для человека? Может ли питание принести пользу или вред? Хочу сказать сразу: для здорового челове</w:t>
        <w:softHyphen/>
        <w:t>ка с хорошо функционирующей системой саморегу</w:t>
        <w:softHyphen/>
        <w:t>ляции, с постоянством внутренней среды организма питание не имеет столь большого значения, как для человека с различными расстройствами здоровья. По моему мнению, для здорового человека важно более разнообразное питание, чтобы как можно больше различных веществ поступало в организм — белков, жиров, углеводов, минералов, витаминов. Относи</w:t>
        <w:softHyphen/>
        <w:t>тельно мяса я уже высказывал свою точку зрения, считаю, что с возрастом его нужно есть меньше, но не отказываться совсем, если есть, конечно, жела</w:t>
        <w:softHyphen/>
        <w:t>ние. Необходимо все-таки прислушиваться к своему организму.</w:t>
      </w:r>
    </w:p>
    <w:p>
      <w:pPr>
        <w:pStyle w:val="Normal"/>
        <w:widowControl w:val="false"/>
        <w:autoSpaceDE w:val="false"/>
        <w:spacing w:lineRule="exact" w:line="1" w:before="0" w:after="0"/>
        <w:ind w:left="-709" w:right="-234" w:firstLine="425"/>
        <w:rPr>
          <w:rFonts w:ascii="Bookman Old Style" w:hAnsi="Bookman Old Style" w:cs="Bookman Old Style"/>
          <w:sz w:val="2"/>
          <w:szCs w:val="2"/>
        </w:rPr>
      </w:pPr>
      <w:r>
        <w:rPr>
          <w:rFonts w:cs="Bookman Old Style" w:ascii="Bookman Old Style" w:hAnsi="Bookman Old Style"/>
          <w:sz w:val="2"/>
          <w:szCs w:val="2"/>
        </w:rPr>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Я сторонник питания по часам. Наш организм живет в соответствии с ритмами — космическими, суточными, своими биоритмами. И если вы приучили желудок завтракать, обедать и ужинать в одно и то же время, то он и будет к этому времени выделять необходимые вещества, ферменты для переработки и усвоения пищи. И это очень важно, конечно, если есть аппетит. Если нет, лучше не есть — мудрый организм подсказывает вам, что нужно отдохнуть от пищи.</w:t>
      </w:r>
    </w:p>
    <w:p>
      <w:pPr>
        <w:pStyle w:val="Normal"/>
        <w:widowControl w:val="false"/>
        <w:autoSpaceDE w:val="false"/>
        <w:spacing w:lineRule="exact" w:line="235" w:before="5" w:after="0"/>
        <w:ind w:left="-709" w:right="-234" w:firstLine="425"/>
        <w:jc w:val="both"/>
        <w:rPr>
          <w:rFonts w:ascii="Times New Roman CYR" w:hAnsi="Times New Roman CYR" w:cs="Times New Roman CYR"/>
        </w:rPr>
      </w:pPr>
      <w:r>
        <w:rPr>
          <w:rFonts w:cs="Times New Roman CYR" w:ascii="Times New Roman CYR" w:hAnsi="Times New Roman CYR"/>
        </w:rPr>
        <w:t>Меня удивляет заявление некоторых авторов книг: «Ешьте не по режиму, а когда есть желание!» Ну, относительно желания понятно, а почему не по ре</w:t>
        <w:softHyphen/>
        <w:t>жиму? Кстати, когда дети не хотят есть, здесь другая причина. Если ребенок все время в движении и полу</w:t>
        <w:softHyphen/>
        <w:t>чает радость от этих движений, он набирает доста</w:t>
        <w:softHyphen/>
        <w:t>точно много энергии из космических потоков. Поэто</w:t>
        <w:softHyphen/>
        <w:t>му бывает, что организм ребенка не хочет избытка энергии и тормозит аппетит. Родители же зачастую пытаются заставить его поесть. Это неправильно. От</w:t>
        <w:softHyphen/>
        <w:t>носительно воды то же самое, есть жажда — пейте, нету — тогда зачем? Я знаю людей, которые начита</w:t>
        <w:softHyphen/>
        <w:t>лись литературы по йоге и выпивают в день по не</w:t>
        <w:softHyphen/>
        <w:t>скольку литров воды, несмотря на то что нет жажды. Надо понять, что йога — это для Востока, Индии, где жарко и люди в течение дня много потеют, а поэтому требуется много жидкости. Но здесь, на Западе, не жарко, и избыток жидкости только перегружает поч</w:t>
        <w:softHyphen/>
        <w:t>ки. Всегда следуйте правилу — слушай свой орга</w:t>
        <w:softHyphen/>
        <w:t>низм! Я за то, чтобы придерживаться раздельного питания.</w:t>
      </w:r>
    </w:p>
    <w:p>
      <w:pPr>
        <w:pStyle w:val="Normal"/>
        <w:widowControl w:val="false"/>
        <w:autoSpaceDE w:val="false"/>
        <w:spacing w:lineRule="exact" w:line="235" w:before="5" w:after="0"/>
        <w:ind w:left="-709" w:right="-234" w:firstLine="425"/>
        <w:jc w:val="both"/>
        <w:rPr>
          <w:rFonts w:ascii="Times New Roman CYR" w:hAnsi="Times New Roman CYR" w:cs="Times New Roman CYR"/>
        </w:rPr>
      </w:pPr>
      <w:r>
        <w:rPr>
          <w:rFonts w:cs="Times New Roman CYR" w:ascii="Times New Roman CYR" w:hAnsi="Times New Roman CYR"/>
        </w:rPr>
        <w:t>Раздельное питание — это когда белки и углево</w:t>
        <w:softHyphen/>
        <w:t>ды нужно есть раздельно. Дело в том, что на усвое</w:t>
        <w:softHyphen/>
        <w:t>ние белков и углеводов организм выделяет различ</w:t>
        <w:softHyphen/>
        <w:t>ные ферменты, которые при смешивании не очень хорошо влияют друг на друга. Поэтому желательно мясо и рыбу есть с овощами, а не с картошкой и макаронами. Конечно, трудно все время следовать данному правилу: мы нередко едим не дома, а в рес</w:t>
        <w:softHyphen/>
        <w:t>торане, в гостях. Но когда возможно, старайтесь при</w:t>
        <w:softHyphen/>
        <w:t>держиваться такого правила.</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Все перечисленное остается в силе и для нездоро</w:t>
        <w:softHyphen/>
        <w:t>вого человека. Но в данном случае в зависимости от заболевания надо придерживаться еще и определен</w:t>
        <w:softHyphen/>
        <w:t>ных диет. Часто это бывает ограничение острых блюд, маринадов, жареного, сладостей. Во многом пита</w:t>
        <w:softHyphen/>
        <w:t>ние больного человека зависит от кислотно-щелоч</w:t>
        <w:softHyphen/>
        <w:t>ного равновесия крови — РН.</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У здорового человека РН должно быть между 7,4-7,8. У больных же людей РН может меняться как в щелочную сторону (РН 9-10), так и в кислую (РН 4-6). Если у вас отклонение РН крови в щелоч</w:t>
        <w:softHyphen/>
        <w:t>ную сторону, то не нужно есть фрукты, поскольку они имеют щелочную природу и могут вызвать ухуд</w:t>
        <w:softHyphen/>
        <w:t>шение состояния. Если ваш организм закислен, то старайтесь меньше есть мясо, рыбу и другие кислые продукты. Простой способ определения РН крови в домашних условиях — по конъюктиве глаза при оттянутом веке. Норму РН показывает ярко-розовая конъюктива, при закисленной крови конъюктива бледная и при щелочной — ярко-красная.</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Несколько слов о питании при избыточном весе. Во-первых, я абсолютный противник всяких диет для снижения веса. Подумайте сами, избыточный вес — результат нарушения обмена веществ в организ</w:t>
        <w:softHyphen/>
        <w:t>ме, другими словами, недостаточно «сгорают» жиры и задерживается вода в теле. Разве можно уменьшением еды или какой-то диетой улучшить обмен веществ? В принципе, если уменьшить количество потребляемой пиши, вес может снизиться, но это временная мера, через некоторое время вес снова вернется! Проблема веса тоже имеет свои ментальные причины, и плюс</w:t>
      </w:r>
    </w:p>
    <w:p>
      <w:pPr>
        <w:pStyle w:val="Normal"/>
        <w:widowControl w:val="false"/>
        <w:autoSpaceDE w:val="false"/>
        <w:spacing w:lineRule="exact" w:line="240" w:before="91" w:after="0"/>
        <w:ind w:left="-709" w:right="-234" w:firstLine="425"/>
        <w:jc w:val="both"/>
        <w:rPr>
          <w:rFonts w:ascii="Times New Roman CYR" w:hAnsi="Times New Roman CYR" w:cs="Times New Roman CYR"/>
        </w:rPr>
      </w:pPr>
      <w:r>
        <w:rPr>
          <w:rFonts w:cs="Times New Roman CYR" w:ascii="Times New Roman CYR" w:hAnsi="Times New Roman CYR"/>
        </w:rPr>
        <w:t>то, что владельцы избыточного веса «комплексуют» по этому поводу, — тоже одна из ментальных причин. Занятия по методу, описанному в книге, регулируют вес, поскольку идет регуляция всего организма, и это быстрый и естественный способ. Как правило, участ</w:t>
        <w:softHyphen/>
        <w:t>ники курса за месяц сбавляют 4-5 килограммов, если вес был избыточен, и только за счет очистки организма. Но есть и специальные упражнения для этой цели.</w:t>
      </w:r>
    </w:p>
    <w:p>
      <w:pPr>
        <w:pStyle w:val="Normal"/>
        <w:widowControl w:val="false"/>
        <w:autoSpaceDE w:val="false"/>
        <w:spacing w:lineRule="auto" w:line="240" w:before="0" w:after="0"/>
        <w:ind w:left="-709" w:right="-234" w:firstLine="425"/>
        <w:jc w:val="both"/>
        <w:rPr>
          <w:rFonts w:ascii="Times New Roman CYR" w:hAnsi="Times New Roman CYR" w:cs="Times New Roman CYR"/>
        </w:rPr>
      </w:pPr>
      <w:r>
        <w:rPr>
          <w:rFonts w:cs="Times New Roman CYR" w:ascii="Times New Roman CYR" w:hAnsi="Times New Roman CYR"/>
        </w:rPr>
        <w:t>СОН</w:t>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35" w:before="154" w:after="0"/>
        <w:ind w:left="-709" w:right="-234" w:firstLine="425"/>
        <w:jc w:val="both"/>
        <w:rPr>
          <w:rFonts w:ascii="Times New Roman CYR" w:hAnsi="Times New Roman CYR" w:cs="Times New Roman CYR"/>
        </w:rPr>
      </w:pPr>
      <w:r>
        <w:rPr>
          <w:rFonts w:cs="Times New Roman CYR" w:ascii="Times New Roman CYR" w:hAnsi="Times New Roman CYR"/>
        </w:rPr>
        <w:t>Сон — это фактически восстановление растрачен</w:t>
        <w:softHyphen/>
        <w:t>ной за день энергии. И в зависимости от энерге</w:t>
        <w:softHyphen/>
        <w:t>тической конституции каждому человеку нужно раз</w:t>
        <w:softHyphen/>
        <w:t>ное количество времени для сна. Люди более тонких вибраций, биополя, более чувствительные требуют большего времени для сна — 9-10 часов. Люди с гру</w:t>
        <w:softHyphen/>
        <w:t>быми частотами довольствуются 6-7 часами. Есть, конечно, различные отклонения в ту или иную сто</w:t>
        <w:softHyphen/>
        <w:t>рону. Некоторым требуется 12-13 часов, или другой предел — 4-5 часов. Объясняется это тем, что люди тонких вибраций быстрее растрачивают энергию и им нужно больше времени для восстановления, а люди грубых вибраций восстанавливаются быстрее.</w:t>
      </w:r>
    </w:p>
    <w:p>
      <w:pPr>
        <w:pStyle w:val="Normal"/>
        <w:widowControl w:val="false"/>
        <w:autoSpaceDE w:val="false"/>
        <w:spacing w:lineRule="exact" w:line="235" w:before="0" w:after="0"/>
        <w:ind w:left="-709" w:right="-234" w:firstLine="425"/>
        <w:jc w:val="both"/>
        <w:rPr/>
      </w:pPr>
      <w:r>
        <w:rPr>
          <w:rFonts w:cs="Times New Roman CYR" w:ascii="Times New Roman CYR" w:hAnsi="Times New Roman CYR"/>
        </w:rPr>
        <w:t>Причина бессонниц заключается в том, что, на</w:t>
        <w:softHyphen/>
        <w:t>пример, во время какого-то стресса или нервного расстройства человек некоторое время не мог спать нормально, и, из-за того что он беспокоился по этому поводу, программа бессонницы закрепилась в под</w:t>
        <w:softHyphen/>
        <w:t>сознании, а далее организм постоянно отрабатывает данную программу. Поэтому некоторые люди годами страдают от бессонницы, и никакие лекарства им не помогают, что понятно, так как лекарства программ не снимают. Энергетические упражнения метода за счет выравнивания биополя и разрушения негативных программ довольно быстро восстанавливают сон. Кроме того, сон у большинства освоивших метод ста</w:t>
        <w:softHyphen/>
        <w:t>новится глубоким, как у ребенка. И это очень важно, так как глубина сна говорит о его качестве. Интерес</w:t>
        <w:softHyphen/>
        <w:t>но, что многие участники курсов отмечали, что стали спать намного меньше, теперь им хватает 4-5 часов. Это показатель того, насколько сильной становится энергетика. Правда, во время освоения методики те, кто имел проблемы со здоровьем, сначала спали, наоборот, очень много. А после восстановления орга</w:t>
        <w:softHyphen/>
        <w:t>низма потребность в сне уменьшилась.</w:t>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auto" w:line="240" w:before="86" w:after="0"/>
        <w:ind w:left="-709" w:right="-234" w:firstLine="425"/>
        <w:jc w:val="center"/>
        <w:rPr>
          <w:rFonts w:ascii="Times New Roman CYR" w:hAnsi="Times New Roman CYR" w:cs="Times New Roman CYR"/>
        </w:rPr>
      </w:pPr>
      <w:r>
        <w:rPr>
          <w:rFonts w:cs="Times New Roman CYR" w:ascii="Times New Roman CYR" w:hAnsi="Times New Roman CYR"/>
        </w:rPr>
        <w:t>Глава 11</w:t>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Times New Roman CYR" w:ascii="Times New Roman CYR" w:hAnsi="Times New Roman CYR"/>
        </w:rPr>
        <w:t>РЕЗУЛЬТАТЫ ИСПОЛЬЗОВАНИЯ МЕТОДА</w:t>
        <w:b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50" w:before="0" w:after="0"/>
        <w:ind w:left="-709" w:right="-234" w:firstLine="425"/>
        <w:rPr>
          <w:rFonts w:ascii="Times New Roman CYR" w:hAnsi="Times New Roman CYR" w:cs="Times New Roman CYR"/>
          <w:i/>
          <w:i/>
          <w:iCs/>
        </w:rPr>
      </w:pPr>
      <w:r>
        <w:rPr>
          <w:rFonts w:cs="Times New Roman CYR" w:ascii="Times New Roman CYR" w:hAnsi="Times New Roman CYR"/>
          <w:i/>
          <w:iCs/>
        </w:rPr>
        <w:t>Способность свершить невозможное обретается человеком в процессе самого свершения; дерзание порождает нужные силы.</w:t>
      </w:r>
    </w:p>
    <w:p>
      <w:pPr>
        <w:pStyle w:val="Normal"/>
        <w:widowControl w:val="false"/>
        <w:autoSpaceDE w:val="false"/>
        <w:spacing w:lineRule="exact" w:line="250" w:before="5" w:after="0"/>
        <w:ind w:left="-709" w:right="-234" w:firstLine="425"/>
        <w:jc w:val="right"/>
        <w:rPr>
          <w:rFonts w:ascii="Times New Roman CYR" w:hAnsi="Times New Roman CYR" w:cs="Times New Roman CYR"/>
          <w:b/>
          <w:b/>
          <w:bCs/>
          <w:i/>
          <w:i/>
          <w:iCs/>
          <w:sz w:val="18"/>
          <w:szCs w:val="18"/>
        </w:rPr>
      </w:pPr>
      <w:r>
        <w:rPr>
          <w:rFonts w:cs="Times New Roman CYR" w:ascii="Times New Roman CYR" w:hAnsi="Times New Roman CYR"/>
          <w:b/>
          <w:bCs/>
          <w:i/>
          <w:iCs/>
          <w:sz w:val="18"/>
          <w:szCs w:val="18"/>
        </w:rPr>
        <w:t>Крейн</w:t>
      </w:r>
    </w:p>
    <w:p>
      <w:pPr>
        <w:pStyle w:val="Normal"/>
        <w:widowControl w:val="false"/>
        <w:autoSpaceDE w:val="false"/>
        <w:spacing w:lineRule="exact" w:line="240" w:before="0" w:after="0"/>
        <w:ind w:left="-709" w:right="-234" w:firstLine="425"/>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35" w:before="115" w:after="0"/>
        <w:ind w:left="-709" w:right="-234" w:firstLine="425"/>
        <w:jc w:val="both"/>
        <w:rPr>
          <w:rFonts w:ascii="Times New Roman CYR" w:hAnsi="Times New Roman CYR" w:cs="Times New Roman CYR"/>
        </w:rPr>
      </w:pPr>
      <w:r>
        <w:rPr>
          <w:rFonts w:cs="Times New Roman CYR" w:ascii="Times New Roman CYR" w:hAnsi="Times New Roman CYR"/>
        </w:rPr>
        <w:t>Несмотря на то что метод начал распространяться не так давно, результаты его применения впечатляют. Каким же образом люди обучаются этому методу?</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Метод примерно такой, какой описан в данной книге, только более расширенный, входит в специ</w:t>
        <w:softHyphen/>
        <w:t>альный курс, который я веду в Институте альтерна</w:t>
        <w:softHyphen/>
        <w:t>тивной медицины в Стокгольме. В течение 36 часов (6 часов в день) люди обучаются теоретически и практически методу, включая работу с психикой. Этот же курс мы проводим с моей женой Ивоной от нашей совместно созданной фирмы, которая назы</w:t>
        <w:softHyphen/>
        <w:t>вается Центр скрытых резервов человека. Каждый ученик, пришедший на курс, получает формуляр, в ко</w:t>
        <w:softHyphen/>
        <w:t>тором описывает свои проблемы. Затем, через 2-3 ме</w:t>
        <w:softHyphen/>
        <w:t>сяца самостоятельной работы, ученики возвращают нам формуляры с описанием тех изменений, какие произошли после применения метода. Около 600 чело</w:t>
        <w:softHyphen/>
        <w:t>век на сегодня прошли обучение этому методу, и примерно столько же мы имеем формуляров. Резуль</w:t>
        <w:softHyphen/>
        <w:t>татами, я думаю, могла бы гордиться самая передовая клиника в мире.</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Большинство из тех, кто был на курсах и работал с методом, получили прекрасные результаты. Отсту</w:t>
        <w:softHyphen/>
        <w:t>пили хронические болезни, которые длились годами, такие как астма, ревматизм, болезни пищеваритель</w:t>
        <w:softHyphen/>
        <w:t>ного тракта, проблемы с женской сферой, болезни кожи. У многих улучшились зрение, слух, восстано</w:t>
        <w:softHyphen/>
        <w:t>вился психоэмоциональный баланс. Люди, с которыми мы встречались после курса или разговаривали по телефону, отмечали, что восприняли этот метод как лучший подарок в жизни. Вот несколько конкретных примеров.</w:t>
      </w:r>
    </w:p>
    <w:p>
      <w:pPr>
        <w:pStyle w:val="Normal"/>
        <w:widowControl w:val="false"/>
        <w:autoSpaceDE w:val="false"/>
        <w:spacing w:lineRule="exact" w:line="240" w:before="0" w:after="0"/>
        <w:ind w:left="-709" w:right="-234" w:firstLine="425"/>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35" w:before="14" w:after="0"/>
        <w:ind w:left="-709" w:right="-234" w:firstLine="425"/>
        <w:jc w:val="both"/>
        <w:rPr>
          <w:rFonts w:ascii="Times New Roman CYR" w:hAnsi="Times New Roman CYR" w:cs="Times New Roman CYR"/>
        </w:rPr>
      </w:pPr>
      <w:r>
        <w:rPr>
          <w:rFonts w:cs="Times New Roman CYR" w:ascii="Times New Roman CYR" w:hAnsi="Times New Roman CYR"/>
        </w:rPr>
        <w:t>Одна женщина, 56 лет, которая приехала к нам на курсы, в течение 30 лет не могла ходить и, естественно, передвигалась только в коляске. Лечилась она в нескольких странах, в том числе в Америке. Диагноз до конца не был поставлен, лишь подозревали недо</w:t>
        <w:softHyphen/>
        <w:t>статок какого-то химического вещества в клетках головного мозга. Марта прошла курсы и серьезно начала работать с методом, с очисткой физической и психической. Уже после месяца работы она стала писать (раньше не могла держать ручку в руках). Продолжая работать с методикой, она прошла у меня 10 сеансов регрессионной терапии. При проведении этой терапии было интересно то, что она не видела каких-либо картин или сцен, а только происходили рывки тела при прохождении возраста от 1 месяца до 6 месяцев. Такие же рывки были при нахождении во внутриутробном развитии. В остальных же возрастах все было спокойно. Поэтому мы с ней стали прораба</w:t>
        <w:softHyphen/>
        <w:t>тывать именно младенческий период. От сеанса к сеансу рывки становились меньше и меньше. Одно</w:t>
        <w:softHyphen/>
        <w:t>временно улучшалось ее состояние — психическое и физическое. Причем прогресс шел довольно быстро. Уже через полгода она начала самостоятельно делать первые шаги. Сегодня половину времени Марта хо</w:t>
        <w:softHyphen/>
        <w:t>дит, половину сидит в коляске: ноги еще не окрепли. Она продолжает заниматься, и нет никаких сомнений, что скоро совсем избавится от коляски. То, что не смогли сделать врачи в течение 30 лет, она сама сделала за полгода.</w:t>
      </w:r>
    </w:p>
    <w:p>
      <w:pPr>
        <w:pStyle w:val="Normal"/>
        <w:widowControl w:val="false"/>
        <w:autoSpaceDE w:val="false"/>
        <w:spacing w:lineRule="exact" w:line="235" w:before="230" w:after="0"/>
        <w:ind w:left="-709" w:right="-234" w:firstLine="425"/>
        <w:jc w:val="both"/>
        <w:rPr>
          <w:rFonts w:ascii="Times New Roman CYR" w:hAnsi="Times New Roman CYR" w:cs="Times New Roman CYR"/>
        </w:rPr>
      </w:pPr>
      <w:r>
        <w:rPr>
          <w:rFonts w:cs="Times New Roman CYR" w:ascii="Times New Roman CYR" w:hAnsi="Times New Roman CYR"/>
        </w:rPr>
        <w:t>Другой ученик наших курсов, Бьёрн из Гетеборга, 60 лет, журналист, вследствие диабета имел проблему с ногами: постоянные ноющие боли. Бьёрн искал помощь во многих клиниках и был на лечении в луч</w:t>
        <w:softHyphen/>
        <w:t>шей и известной клинике Швеции — София-Хемет. Там сказали, что ничем не могут ему помочь; есть только такая мазь, которую можно заказать в Америке и которая может частично облегчить боль. Мы встре</w:t>
        <w:softHyphen/>
        <w:t>тили Бьёрна через два месяца после курса. «Я не нуждаюсь больше в мази, — рассказывал радостный Бьёрн, — боли в ногах исчезли на 90%, иногда только чувствую небольшие покалывания. Настоящее меди</w:t>
        <w:softHyphen/>
        <w:t>цинское чудо». «По натуре я скептик и на курс по</w:t>
        <w:softHyphen/>
        <w:t>пал совершенно случайно, — признался Бьёрн. — Если бы несколько месяцев назад кто-то сказал мне, что ты попадешь на курс к необычному русскому, который научит тебя с помощью мысли делать пуль</w:t>
        <w:softHyphen/>
        <w:t>сации органов, и благодаря этому ты избавишься от болезни, — никогда не поверил бы!»</w:t>
      </w:r>
    </w:p>
    <w:p>
      <w:pPr>
        <w:pStyle w:val="Normal"/>
        <w:widowControl w:val="false"/>
        <w:autoSpaceDE w:val="false"/>
        <w:spacing w:lineRule="exact" w:line="240" w:before="226" w:after="0"/>
        <w:ind w:left="-709" w:right="-234" w:firstLine="425"/>
        <w:jc w:val="both"/>
        <w:rPr/>
      </w:pPr>
      <w:r>
        <w:rPr>
          <w:rFonts w:cs="Times New Roman CYR" w:ascii="Times New Roman CYR" w:hAnsi="Times New Roman CYR"/>
        </w:rPr>
        <w:t>Биргитта Свенсон два года назад оказалась в больнице в тяжелом состоянии — физическом и психическом. После длительной стрессовой ситуации тело отказалось нормально работать: не могла ходить, кишечник функционировал очень плохо, воспалитель</w:t>
        <w:softHyphen/>
        <w:t>ные процессы в мочевыделительной системе и яич</w:t>
        <w:softHyphen/>
        <w:t>никах. Еще хуже состояние психики — постоянно истерики, нежелание встречаться с людьми, страхи, раздражительность. Один год она находилась в таком состоянии, пока не приехала с мужем на мою реклам</w:t>
        <w:softHyphen/>
        <w:t>ную лекцию. С этого дня мы начали работать с ней... на расстоянии, поскольку она жила не в Стокгольме, а в 300 км от него, в маленьком городке. Через 4 месяца такой работы она начала ходить, улучшилось психическое состояние. Во всяком случае, такое состояние уже позволило ей прийти на курс, где она обучалась методу. Сегодня это нормальный, здоровый человек, вернувшийся к жизни.</w:t>
      </w:r>
    </w:p>
    <w:p>
      <w:pPr>
        <w:pStyle w:val="Normal"/>
        <w:widowControl w:val="false"/>
        <w:autoSpaceDE w:val="false"/>
        <w:spacing w:lineRule="exact" w:line="235" w:before="240" w:after="0"/>
        <w:ind w:left="-709" w:right="-234" w:firstLine="425"/>
        <w:jc w:val="both"/>
        <w:rPr>
          <w:rFonts w:ascii="Times New Roman CYR" w:hAnsi="Times New Roman CYR" w:cs="Times New Roman CYR"/>
        </w:rPr>
      </w:pPr>
      <w:r>
        <w:rPr>
          <w:rFonts w:cs="Times New Roman CYR" w:ascii="Times New Roman CYR" w:hAnsi="Times New Roman CYR"/>
        </w:rPr>
        <w:t>Подобных примеров можно было бы привести множество. Несколько женщин, которые должны были идти на операции по поводу тромбофлебита, избежали их благодаря использованию метода. Ревма</w:t>
        <w:softHyphen/>
        <w:t>тизм и болезни суставов у многих отступили благодаря физической и психической очистке.</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Все ли достигли результатов? Я думаю, где-то 90%, 10% пациентов не нашли сил побороть свою собственную лень. Они не смогли отойти от стерео</w:t>
        <w:softHyphen/>
        <w:t>типов, при которых выпил таблетку — и сиди жди результата, ничего не делая. Нет, здесь так не полу</w:t>
        <w:softHyphen/>
        <w:t>чится. Нужны какие-то усилия. Причем усилия не такие уж большие, если учитывать, что сами упраж</w:t>
        <w:softHyphen/>
        <w:t>нения интересны, не требуют специальных условий или приспособлений. Метод молод, начал только распространяться. Но показанная им с самого начала высокая эффективность, натуральность и отсутствие побочных явлений дали мне право уже сейчас напи</w:t>
        <w:softHyphen/>
        <w:t>сать о нем.</w:t>
      </w:r>
    </w:p>
    <w:p>
      <w:pPr>
        <w:pStyle w:val="Normal"/>
        <w:widowControl w:val="false"/>
        <w:autoSpaceDE w:val="false"/>
        <w:spacing w:lineRule="exact" w:line="235" w:before="53" w:after="0"/>
        <w:ind w:left="-709" w:right="-234" w:firstLine="425"/>
        <w:jc w:val="both"/>
        <w:rPr>
          <w:rFonts w:ascii="Times New Roman CYR" w:hAnsi="Times New Roman CYR" w:cs="Times New Roman CYR"/>
        </w:rPr>
      </w:pPr>
      <w:r>
        <w:rPr>
          <w:rFonts w:cs="Times New Roman CYR" w:ascii="Times New Roman CYR" w:hAnsi="Times New Roman CYR"/>
        </w:rPr>
        <w:t>Предвижу реакцию некоторых читателей, прочи</w:t>
        <w:softHyphen/>
        <w:t>тавших эту книгу: «Это что же, я всю жизнь должен заниматься методикой, чтобы избежать застойных процессов в организме?» Да! И не только этой мето</w:t>
        <w:softHyphen/>
        <w:t>дикой. Ведь этой методикой нужно заниматься только 20 минут в день (я имею в виду после проведения всех чисток). Но нельзя забывать также и упражнения на укрепление позвоночника, легкий бег, прыжки, упражнения на гибкость, раз в неделю баня, кстати, баня — это тоже очистительная процедура, прекрасно очищающая кожу. Конечно, вы затратите, может быть, 1 час в день, а может быть, немного больше. Однако другого выхода нет, если вы хотите быть здоровым, сильным, с ясной головой и сэкономить время. Да, не удивляйтесь, именно сэкономить. Знаю это по себе.</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Я, например, занимаюсь в день в общей сложности 1 час 20 минут. Это время, которое я потратил на себя, дает мне возможность работать много и произ</w:t>
        <w:softHyphen/>
        <w:t>водительно за счет хорошего самочувствия и ясной головы. Абсолютно убежден, что если бы не занятия, то делал бы намного меньше. То же самое чувствует моя жена Ивона, с которой мы вместе занимаемся. Да что мы.</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Известный писатель и специалист в области оздо</w:t>
        <w:softHyphen/>
        <w:t>ровления человека Ю. А. Андреев, которого я считаю одним из моих учителей, — яркий пример колос</w:t>
        <w:softHyphen/>
        <w:t>сальной энергии, силы, работоспособности и психи</w:t>
        <w:softHyphen/>
        <w:t>ческого баланса. Я не знаю, что должно случиться, чтобы Юрий Андреевич пропустил баню в среду или бег каждое утро. И в то же время я не встречал другого такого человека, который мог бы столько сделать в течение дня.</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К сожалению, в нашем обществе не так уж много людей, которые могут понять связь между нормально работающим толстым кишечником и хорошим на</w:t>
        <w:softHyphen/>
        <w:t>строением, между чистой печенью и успехом в делах. Большинство же приходят к пониманию этого только после того, как «набьют шишки», «заработают» кучу проблем и болезней.</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Умение управлять собой делает людей уверенны</w:t>
        <w:softHyphen/>
        <w:t>ми в своих силах, сильными, защищенными в плане здоровья и социальном плане. Умение управлять собой дает возможность человеку рассматривать лю</w:t>
        <w:softHyphen/>
        <w:t>бую жизненную ситуацию с позитивной точки зрения. Даже неудачи и промахи рассматриваются позитивно, как жизненный опыт и обучение для несовершения подобных ошибок в будущем.</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Энергетический баланс делает чудо с людьми, которые раньше не могли справиться с раздражаю</w:t>
        <w:softHyphen/>
        <w:t>щими их обстоятельствами и бурно реагировали на это. Известно, что причины таких реакций — сла</w:t>
        <w:softHyphen/>
        <w:t>бость, внутренний разбаланс, неумение акцептиро</w:t>
        <w:softHyphen/>
        <w:t>вать ситуацию.</w:t>
      </w:r>
    </w:p>
    <w:p>
      <w:pPr>
        <w:pStyle w:val="Normal"/>
        <w:widowControl w:val="false"/>
        <w:autoSpaceDE w:val="false"/>
        <w:spacing w:lineRule="exact" w:line="235" w:before="0" w:after="0"/>
        <w:ind w:left="-709" w:right="-234" w:firstLine="425"/>
        <w:jc w:val="both"/>
        <w:rPr>
          <w:rFonts w:ascii="Times New Roman CYR" w:hAnsi="Times New Roman CYR" w:cs="Times New Roman CYR"/>
        </w:rPr>
      </w:pPr>
      <w:r>
        <w:rPr>
          <w:rFonts w:cs="Times New Roman CYR" w:ascii="Times New Roman CYR" w:hAnsi="Times New Roman CYR"/>
        </w:rPr>
        <w:t>Овладение методом позволяет человеку вступить в тесный контакт со своим телом, понимать, чувство</w:t>
        <w:softHyphen/>
        <w:t>вать его, ведь так важно, чтобы душа и тело были одним целым. Без этого трудно прийти к гармонии и жизненному успеху. Необходимо только желание и действие. Без этих двух составляющих нельзя решить ни одной жизненной задачи, эти два качества должны сопровождать нас всю жизнь.</w:t>
      </w:r>
    </w:p>
    <w:p>
      <w:pPr>
        <w:pStyle w:val="Normal"/>
        <w:widowControl w:val="false"/>
        <w:autoSpaceDE w:val="false"/>
        <w:spacing w:lineRule="exact" w:line="240" w:before="0" w:after="0"/>
        <w:ind w:left="-709" w:right="-234" w:firstLine="425"/>
        <w:jc w:val="both"/>
        <w:rPr>
          <w:rFonts w:ascii="Times New Roman CYR" w:hAnsi="Times New Roman CYR" w:cs="Times New Roman CYR"/>
        </w:rPr>
      </w:pPr>
      <w:r>
        <w:rPr>
          <w:rFonts w:cs="Times New Roman CYR" w:ascii="Times New Roman CYR" w:hAnsi="Times New Roman CYR"/>
        </w:rPr>
        <w:t>Нельзя построить счастье и быть счастливым всю жизнь. Счастье — это ежедневная работа! Все в ва</w:t>
        <w:softHyphen/>
        <w:t>ших руках.</w:t>
      </w:r>
    </w:p>
    <w:p>
      <w:pPr>
        <w:pStyle w:val="Normal"/>
        <w:widowControl w:val="false"/>
        <w:autoSpaceDE w:val="false"/>
        <w:spacing w:lineRule="exact" w:line="240" w:before="0" w:after="0"/>
        <w:ind w:left="-709" w:right="-234" w:firstLine="425"/>
        <w:jc w:val="right"/>
        <w:rPr>
          <w:rFonts w:ascii="Times New Roman CYR" w:hAnsi="Times New Roman CYR" w:cs="Times New Roman CYR"/>
          <w:i/>
          <w:i/>
          <w:iCs/>
        </w:rPr>
      </w:pPr>
      <w:r>
        <w:rPr>
          <w:rFonts w:cs="Times New Roman CYR" w:ascii="Times New Roman CYR" w:hAnsi="Times New Roman CYR"/>
          <w:i/>
          <w:iCs/>
        </w:rPr>
        <w:t>Стокгольм, январь 1998.</w:t>
      </w:r>
    </w:p>
    <w:p>
      <w:pPr>
        <w:pStyle w:val="Normal"/>
        <w:widowControl w:val="false"/>
        <w:autoSpaceDE w:val="false"/>
        <w:spacing w:lineRule="auto" w:line="240" w:before="0" w:after="0"/>
        <w:ind w:left="-709" w:right="-234" w:firstLine="425"/>
        <w:jc w:val="both"/>
        <w:rPr>
          <w:rFonts w:ascii="Times New Roman CYR" w:hAnsi="Times New Roman CYR" w:cs="Times New Roman CYR"/>
        </w:rPr>
      </w:pPr>
      <w:r>
        <w:rPr>
          <w:rFonts w:cs="Times New Roman CYR" w:ascii="Times New Roman CYR" w:hAnsi="Times New Roman CYR"/>
        </w:rPr>
        <w:t>ЛИТЕРАТУРА</w:t>
      </w:r>
    </w:p>
    <w:p>
      <w:pPr>
        <w:pStyle w:val="Normal"/>
        <w:widowControl w:val="false"/>
        <w:autoSpaceDE w:val="false"/>
        <w:spacing w:lineRule="auto" w:line="240" w:before="10" w:after="0"/>
        <w:ind w:left="-709" w:right="-234" w:firstLine="425"/>
        <w:jc w:val="both"/>
        <w:rPr>
          <w:rFonts w:ascii="Times New Roman CYR" w:hAnsi="Times New Roman CYR" w:cs="Times New Roman CYR"/>
        </w:rPr>
      </w:pPr>
      <w:r>
        <w:rPr>
          <w:rFonts w:cs="Times New Roman CYR" w:ascii="Times New Roman CYR" w:hAnsi="Times New Roman CYR"/>
        </w:rPr>
        <w:t>ОГЛАВЛЕНИЕ</w:t>
      </w:r>
    </w:p>
    <w:p>
      <w:pPr>
        <w:pStyle w:val="Normal"/>
        <w:widowControl w:val="false"/>
        <w:autoSpaceDE w:val="false"/>
        <w:spacing w:lineRule="exact" w:line="240" w:before="2602" w:after="0"/>
        <w:ind w:left="-709" w:right="-234" w:firstLine="425"/>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numPr>
          <w:ilvl w:val="0"/>
          <w:numId w:val="6"/>
        </w:numPr>
        <w:tabs>
          <w:tab w:val="clear" w:pos="720"/>
          <w:tab w:val="left" w:pos="341" w:leader="none"/>
        </w:tabs>
        <w:autoSpaceDE w:val="false"/>
        <w:spacing w:lineRule="exact" w:line="235" w:before="29" w:after="0"/>
        <w:ind w:left="-709" w:right="-234" w:firstLine="425"/>
        <w:rPr/>
      </w:pPr>
      <w:r>
        <w:rPr>
          <w:rFonts w:cs="Times New Roman" w:ascii="Times New Roman" w:hAnsi="Times New Roman"/>
          <w:b/>
          <w:bCs/>
          <w:i/>
          <w:iCs/>
          <w:sz w:val="18"/>
          <w:szCs w:val="18"/>
          <w:lang w:val="en-US"/>
        </w:rPr>
        <w:t xml:space="preserve">Aranovich </w:t>
      </w:r>
      <w:r>
        <w:rPr>
          <w:rFonts w:cs="Times New Roman CYR" w:ascii="Times New Roman CYR" w:hAnsi="Times New Roman CYR"/>
          <w:b/>
          <w:bCs/>
          <w:i/>
          <w:iCs/>
          <w:sz w:val="18"/>
          <w:szCs w:val="18"/>
        </w:rPr>
        <w:t xml:space="preserve">В. </w:t>
      </w:r>
      <w:r>
        <w:rPr>
          <w:rFonts w:cs="Times New Roman" w:ascii="Times New Roman" w:hAnsi="Times New Roman"/>
          <w:lang w:val="en-US"/>
        </w:rPr>
        <w:t xml:space="preserve">Healing med bioenergi och tankekraft fwr var och en. Stockholm, </w:t>
      </w:r>
      <w:r>
        <w:rPr>
          <w:rFonts w:cs="Times New Roman CYR" w:ascii="Times New Roman CYR" w:hAnsi="Times New Roman CYR"/>
        </w:rPr>
        <w:t>1995.</w:t>
      </w:r>
    </w:p>
    <w:p>
      <w:pPr>
        <w:pStyle w:val="Normal"/>
        <w:widowControl w:val="false"/>
        <w:numPr>
          <w:ilvl w:val="0"/>
          <w:numId w:val="6"/>
        </w:numPr>
        <w:tabs>
          <w:tab w:val="clear" w:pos="720"/>
          <w:tab w:val="left" w:pos="341" w:leader="none"/>
        </w:tabs>
        <w:autoSpaceDE w:val="false"/>
        <w:spacing w:lineRule="exact" w:line="235" w:before="0" w:after="0"/>
        <w:ind w:left="-709" w:right="-234" w:firstLine="425"/>
        <w:rPr>
          <w:rFonts w:ascii="Times New Roman CYR" w:hAnsi="Times New Roman CYR" w:cs="Times New Roman CYR"/>
          <w:b/>
          <w:b/>
          <w:bCs/>
          <w:i/>
          <w:i/>
          <w:iCs/>
          <w:spacing w:val="10"/>
          <w:sz w:val="18"/>
          <w:szCs w:val="18"/>
        </w:rPr>
      </w:pPr>
      <w:r>
        <w:rPr>
          <w:rFonts w:cs="Times New Roman" w:ascii="Times New Roman" w:hAnsi="Times New Roman"/>
          <w:b/>
          <w:bCs/>
          <w:i/>
          <w:iCs/>
          <w:sz w:val="18"/>
          <w:szCs w:val="18"/>
          <w:lang w:val="en-US"/>
        </w:rPr>
        <w:t xml:space="preserve">Aranovich B. </w:t>
      </w:r>
      <w:r>
        <w:rPr>
          <w:rFonts w:cs="Times New Roman" w:ascii="Times New Roman" w:hAnsi="Times New Roman"/>
          <w:lang w:val="en-US"/>
        </w:rPr>
        <w:t xml:space="preserve">Healing. Helsinki, </w:t>
      </w:r>
      <w:r>
        <w:rPr>
          <w:rFonts w:cs="Times New Roman CYR" w:ascii="Times New Roman CYR" w:hAnsi="Times New Roman CYR"/>
        </w:rPr>
        <w:t>1995.</w:t>
      </w:r>
    </w:p>
    <w:p>
      <w:pPr>
        <w:pStyle w:val="Normal"/>
        <w:widowControl w:val="false"/>
        <w:numPr>
          <w:ilvl w:val="0"/>
          <w:numId w:val="6"/>
        </w:numPr>
        <w:tabs>
          <w:tab w:val="clear" w:pos="720"/>
          <w:tab w:val="left" w:pos="341" w:leader="none"/>
        </w:tabs>
        <w:autoSpaceDE w:val="false"/>
        <w:spacing w:lineRule="exact" w:line="235" w:before="0" w:after="0"/>
        <w:ind w:left="-709" w:right="-234" w:firstLine="425"/>
        <w:rPr>
          <w:rFonts w:ascii="Times New Roman CYR" w:hAnsi="Times New Roman CYR" w:cs="Times New Roman CYR"/>
          <w:i/>
          <w:i/>
          <w:iCs/>
        </w:rPr>
      </w:pPr>
      <w:r>
        <w:rPr>
          <w:rFonts w:cs="Times New Roman" w:ascii="Times New Roman" w:hAnsi="Times New Roman"/>
          <w:b/>
          <w:bCs/>
          <w:i/>
          <w:iCs/>
          <w:sz w:val="18"/>
          <w:szCs w:val="18"/>
          <w:lang w:val="en-US"/>
        </w:rPr>
        <w:t xml:space="preserve">Aranovich B. </w:t>
      </w:r>
      <w:r>
        <w:rPr>
          <w:rFonts w:cs="Times New Roman" w:ascii="Times New Roman" w:hAnsi="Times New Roman"/>
          <w:lang w:val="en-US"/>
        </w:rPr>
        <w:t xml:space="preserve">Bli herre wver din hllsa. Stockholm, </w:t>
      </w:r>
      <w:r>
        <w:rPr>
          <w:rFonts w:cs="Times New Roman CYR" w:ascii="Times New Roman CYR" w:hAnsi="Times New Roman CYR"/>
        </w:rPr>
        <w:t>1997.</w:t>
      </w:r>
    </w:p>
    <w:p>
      <w:pPr>
        <w:pStyle w:val="Normal"/>
        <w:widowControl w:val="false"/>
        <w:numPr>
          <w:ilvl w:val="0"/>
          <w:numId w:val="6"/>
        </w:numPr>
        <w:tabs>
          <w:tab w:val="clear" w:pos="720"/>
          <w:tab w:val="left" w:pos="341" w:leader="none"/>
        </w:tabs>
        <w:autoSpaceDE w:val="false"/>
        <w:spacing w:lineRule="exact" w:line="235" w:before="0" w:after="0"/>
        <w:ind w:left="-709" w:right="-234" w:firstLine="425"/>
        <w:rPr>
          <w:rFonts w:ascii="Times New Roman CYR" w:hAnsi="Times New Roman CYR" w:cs="Times New Roman CYR"/>
          <w:i/>
          <w:i/>
          <w:iCs/>
        </w:rPr>
      </w:pPr>
      <w:r>
        <w:rPr>
          <w:rFonts w:cs="Times New Roman CYR" w:ascii="Times New Roman CYR" w:hAnsi="Times New Roman CYR"/>
          <w:b/>
          <w:bCs/>
          <w:i/>
          <w:iCs/>
          <w:sz w:val="18"/>
          <w:szCs w:val="18"/>
        </w:rPr>
        <w:t xml:space="preserve">Андреев Ю. А. </w:t>
      </w:r>
      <w:r>
        <w:rPr>
          <w:rFonts w:cs="Times New Roman CYR" w:ascii="Times New Roman CYR" w:hAnsi="Times New Roman CYR"/>
        </w:rPr>
        <w:t>Практический лечебник. СПб., 1997.</w:t>
      </w:r>
    </w:p>
    <w:p>
      <w:pPr>
        <w:pStyle w:val="Normal"/>
        <w:widowControl w:val="false"/>
        <w:numPr>
          <w:ilvl w:val="0"/>
          <w:numId w:val="6"/>
        </w:numPr>
        <w:tabs>
          <w:tab w:val="clear" w:pos="720"/>
          <w:tab w:val="left" w:pos="341" w:leader="none"/>
        </w:tabs>
        <w:autoSpaceDE w:val="false"/>
        <w:spacing w:lineRule="exact" w:line="235" w:before="0" w:after="0"/>
        <w:ind w:left="-709" w:right="-234" w:firstLine="425"/>
        <w:rPr>
          <w:rFonts w:ascii="Times New Roman CYR" w:hAnsi="Times New Roman CYR" w:cs="Times New Roman CYR"/>
          <w:i/>
          <w:i/>
          <w:iCs/>
        </w:rPr>
      </w:pPr>
      <w:r>
        <w:rPr>
          <w:rFonts w:cs="Times New Roman CYR" w:ascii="Times New Roman CYR" w:hAnsi="Times New Roman CYR"/>
          <w:b/>
          <w:bCs/>
          <w:i/>
          <w:iCs/>
          <w:sz w:val="18"/>
          <w:szCs w:val="18"/>
        </w:rPr>
        <w:t xml:space="preserve">Гримак Л. П. </w:t>
      </w:r>
      <w:r>
        <w:rPr>
          <w:rFonts w:cs="Times New Roman CYR" w:ascii="Times New Roman CYR" w:hAnsi="Times New Roman CYR"/>
        </w:rPr>
        <w:t xml:space="preserve">Магия биополя. </w:t>
      </w:r>
      <w:r>
        <w:rPr>
          <w:rFonts w:cs="Times New Roman" w:ascii="Times New Roman" w:hAnsi="Times New Roman"/>
          <w:lang w:val="en-US"/>
        </w:rPr>
        <w:t xml:space="preserve">M., </w:t>
      </w:r>
      <w:r>
        <w:rPr>
          <w:rFonts w:cs="Times New Roman CYR" w:ascii="Times New Roman CYR" w:hAnsi="Times New Roman CYR"/>
        </w:rPr>
        <w:t>1994.</w:t>
      </w:r>
    </w:p>
    <w:p>
      <w:pPr>
        <w:pStyle w:val="Normal"/>
        <w:widowControl w:val="false"/>
        <w:numPr>
          <w:ilvl w:val="0"/>
          <w:numId w:val="6"/>
        </w:numPr>
        <w:tabs>
          <w:tab w:val="clear" w:pos="720"/>
          <w:tab w:val="left" w:pos="341" w:leader="none"/>
        </w:tabs>
        <w:autoSpaceDE w:val="false"/>
        <w:spacing w:lineRule="exact" w:line="235" w:before="0" w:after="0"/>
        <w:ind w:left="-709" w:right="-234" w:firstLine="425"/>
        <w:rPr>
          <w:rFonts w:ascii="Times New Roman CYR" w:hAnsi="Times New Roman CYR" w:cs="Times New Roman CYR"/>
          <w:b/>
          <w:b/>
          <w:bCs/>
          <w:i/>
          <w:i/>
          <w:iCs/>
          <w:spacing w:val="10"/>
          <w:sz w:val="18"/>
          <w:szCs w:val="18"/>
        </w:rPr>
      </w:pPr>
      <w:r>
        <w:rPr>
          <w:rFonts w:cs="Times New Roman CYR" w:ascii="Times New Roman CYR" w:hAnsi="Times New Roman CYR"/>
          <w:b/>
          <w:bCs/>
          <w:i/>
          <w:iCs/>
          <w:sz w:val="18"/>
          <w:szCs w:val="18"/>
        </w:rPr>
        <w:t xml:space="preserve">Семенова Н. А. </w:t>
      </w:r>
      <w:r>
        <w:rPr>
          <w:rFonts w:cs="Times New Roman CYR" w:ascii="Times New Roman CYR" w:hAnsi="Times New Roman CYR"/>
        </w:rPr>
        <w:t>Все болезни от нервов. СПб., 1996.</w:t>
      </w:r>
    </w:p>
    <w:p>
      <w:pPr>
        <w:pStyle w:val="Normal"/>
        <w:widowControl w:val="false"/>
        <w:numPr>
          <w:ilvl w:val="0"/>
          <w:numId w:val="6"/>
        </w:numPr>
        <w:tabs>
          <w:tab w:val="clear" w:pos="720"/>
          <w:tab w:val="left" w:pos="341" w:leader="none"/>
        </w:tabs>
        <w:autoSpaceDE w:val="false"/>
        <w:spacing w:lineRule="exact" w:line="235" w:before="0" w:after="0"/>
        <w:ind w:left="-709" w:right="-234" w:firstLine="425"/>
        <w:rPr>
          <w:rFonts w:ascii="Times New Roman CYR" w:hAnsi="Times New Roman CYR" w:cs="Times New Roman CYR"/>
          <w:b/>
          <w:b/>
          <w:bCs/>
          <w:i/>
          <w:i/>
          <w:iCs/>
          <w:spacing w:val="10"/>
          <w:sz w:val="18"/>
          <w:szCs w:val="18"/>
        </w:rPr>
      </w:pPr>
      <w:r>
        <w:rPr>
          <w:rFonts w:cs="Times New Roman CYR" w:ascii="Times New Roman CYR" w:hAnsi="Times New Roman CYR"/>
          <w:b/>
          <w:bCs/>
          <w:i/>
          <w:iCs/>
          <w:sz w:val="18"/>
          <w:szCs w:val="18"/>
        </w:rPr>
        <w:t xml:space="preserve">Слободянник А. П. </w:t>
      </w:r>
      <w:r>
        <w:rPr>
          <w:rFonts w:cs="Times New Roman CYR" w:ascii="Times New Roman CYR" w:hAnsi="Times New Roman CYR"/>
        </w:rPr>
        <w:t>Психотерапия, внушение, гипноз. Киев, 1983.</w:t>
      </w:r>
    </w:p>
    <w:p>
      <w:pPr>
        <w:pStyle w:val="Normal"/>
        <w:widowControl w:val="false"/>
        <w:numPr>
          <w:ilvl w:val="0"/>
          <w:numId w:val="6"/>
        </w:numPr>
        <w:tabs>
          <w:tab w:val="clear" w:pos="720"/>
          <w:tab w:val="left" w:pos="341" w:leader="none"/>
        </w:tabs>
        <w:autoSpaceDE w:val="false"/>
        <w:spacing w:lineRule="exact" w:line="235" w:before="0" w:after="0"/>
        <w:ind w:left="-709" w:right="-234" w:firstLine="425"/>
        <w:rPr>
          <w:rFonts w:ascii="Times New Roman CYR" w:hAnsi="Times New Roman CYR" w:cs="Times New Roman CYR"/>
          <w:i/>
          <w:i/>
          <w:iCs/>
        </w:rPr>
      </w:pPr>
      <w:r>
        <w:rPr>
          <w:rFonts w:cs="Times New Roman CYR" w:ascii="Times New Roman CYR" w:hAnsi="Times New Roman CYR"/>
          <w:b/>
          <w:bCs/>
          <w:i/>
          <w:iCs/>
          <w:sz w:val="18"/>
          <w:szCs w:val="18"/>
        </w:rPr>
        <w:t xml:space="preserve">Щадшов Е. В. </w:t>
      </w:r>
      <w:r>
        <w:rPr>
          <w:rFonts w:cs="Times New Roman CYR" w:ascii="Times New Roman CYR" w:hAnsi="Times New Roman CYR"/>
        </w:rPr>
        <w:t>Очистка толстого кишечника в домаш</w:t>
        <w:softHyphen/>
        <w:t>них условиях. СПб., 1996.</w:t>
      </w:r>
    </w:p>
    <w:p>
      <w:pPr>
        <w:pStyle w:val="Normal"/>
        <w:widowControl w:val="false"/>
        <w:tabs>
          <w:tab w:val="clear" w:pos="720"/>
          <w:tab w:val="left" w:pos="4954" w:leader="dot"/>
          <w:tab w:val="right" w:pos="5424" w:leader="none"/>
        </w:tabs>
        <w:autoSpaceDE w:val="false"/>
        <w:spacing w:lineRule="auto" w:line="240" w:before="0" w:after="0"/>
        <w:ind w:left="-709" w:right="-234" w:firstLine="425"/>
        <w:jc w:val="both"/>
        <w:rPr/>
      </w:pPr>
      <w:r>
        <w:rPr>
          <w:rFonts w:cs="Times New Roman CYR" w:ascii="Times New Roman CYR" w:hAnsi="Times New Roman CYR"/>
          <w:b/>
          <w:bCs/>
          <w:i/>
          <w:iCs/>
          <w:sz w:val="18"/>
          <w:szCs w:val="18"/>
        </w:rPr>
        <w:t>Об авторе этой книги</w:t>
      </w:r>
      <w:r>
        <w:rPr>
          <w:rFonts w:cs="Times New Roman CYR" w:ascii="Times New Roman CYR" w:hAnsi="Times New Roman CYR"/>
        </w:rPr>
        <w:tab/>
      </w:r>
      <w:r>
        <w:rPr>
          <w:rFonts w:cs="Times New Roman CYR" w:ascii="Times New Roman CYR" w:hAnsi="Times New Roman CYR"/>
          <w:i/>
          <w:iCs/>
          <w:sz w:val="20"/>
          <w:szCs w:val="20"/>
        </w:rPr>
        <w:tab/>
      </w:r>
      <w:r>
        <w:rPr>
          <w:rFonts w:cs="Times New Roman CYR" w:ascii="Times New Roman CYR" w:hAnsi="Times New Roman CYR"/>
        </w:rPr>
        <w:t>5</w:t>
      </w:r>
    </w:p>
    <w:p>
      <w:pPr>
        <w:pStyle w:val="Normal"/>
        <w:widowControl w:val="false"/>
        <w:tabs>
          <w:tab w:val="clear" w:pos="720"/>
          <w:tab w:val="left" w:pos="4973" w:leader="dot"/>
          <w:tab w:val="right" w:pos="5443" w:leader="none"/>
        </w:tabs>
        <w:autoSpaceDE w:val="false"/>
        <w:spacing w:lineRule="auto" w:line="240" w:before="53" w:after="0"/>
        <w:ind w:left="-709" w:right="-234" w:firstLine="425"/>
        <w:jc w:val="both"/>
        <w:rPr/>
      </w:pPr>
      <w:r>
        <w:rPr>
          <w:rFonts w:cs="Times New Roman CYR" w:ascii="Times New Roman CYR" w:hAnsi="Times New Roman CYR"/>
          <w:b/>
          <w:bCs/>
          <w:i/>
          <w:iCs/>
          <w:sz w:val="18"/>
          <w:szCs w:val="18"/>
        </w:rPr>
        <w:t xml:space="preserve">Введение  </w:t>
      </w:r>
      <w:r>
        <w:rPr>
          <w:rFonts w:cs="Times New Roman CYR" w:ascii="Times New Roman CYR" w:hAnsi="Times New Roman CYR"/>
        </w:rPr>
        <w:tab/>
      </w:r>
      <w:r>
        <w:rPr>
          <w:rFonts w:cs="Times New Roman CYR" w:ascii="Times New Roman CYR" w:hAnsi="Times New Roman CYR"/>
          <w:i/>
          <w:iCs/>
          <w:sz w:val="20"/>
          <w:szCs w:val="20"/>
        </w:rPr>
        <w:tab/>
      </w:r>
      <w:r>
        <w:rPr>
          <w:rFonts w:cs="Times New Roman CYR" w:ascii="Times New Roman CYR" w:hAnsi="Times New Roman CYR"/>
        </w:rPr>
        <w:t>7</w:t>
      </w:r>
    </w:p>
    <w:p>
      <w:pPr>
        <w:pStyle w:val="Normal"/>
        <w:widowControl w:val="false"/>
        <w:autoSpaceDE w:val="false"/>
        <w:spacing w:lineRule="exact" w:line="235" w:before="235" w:after="0"/>
        <w:ind w:left="-709" w:right="-234" w:firstLine="425"/>
        <w:jc w:val="center"/>
        <w:rPr/>
      </w:pPr>
      <w:r>
        <w:rPr>
          <w:rFonts w:cs="Times New Roman CYR" w:ascii="Times New Roman CYR" w:hAnsi="Times New Roman CYR"/>
        </w:rPr>
        <w:t xml:space="preserve">Глава 1 </w:t>
      </w:r>
      <w:r>
        <w:rPr>
          <w:rFonts w:cs="Times New Roman CYR" w:ascii="Times New Roman CYR" w:hAnsi="Times New Roman CYR"/>
          <w:b/>
          <w:bCs/>
          <w:sz w:val="18"/>
          <w:szCs w:val="18"/>
        </w:rPr>
        <w:t>ИЗУЧИ САМОГО СЕБЯ</w:t>
      </w:r>
    </w:p>
    <w:p>
      <w:pPr>
        <w:pStyle w:val="Normal"/>
        <w:widowControl w:val="false"/>
        <w:tabs>
          <w:tab w:val="clear" w:pos="720"/>
          <w:tab w:val="right" w:pos="5371" w:leader="none"/>
        </w:tabs>
        <w:autoSpaceDE w:val="false"/>
        <w:spacing w:lineRule="exact" w:line="264" w:before="53" w:after="0"/>
        <w:ind w:left="-709" w:right="-234" w:firstLine="425"/>
        <w:jc w:val="both"/>
        <w:rPr/>
      </w:pPr>
      <w:r>
        <w:rPr>
          <w:rFonts w:cs="Times New Roman CYR" w:ascii="Times New Roman CYR" w:hAnsi="Times New Roman CYR"/>
        </w:rPr>
        <w:t xml:space="preserve">Незнание и мнительность — «друзья» болезней </w:t>
      </w:r>
      <w:r>
        <w:rPr>
          <w:rFonts w:cs="Times New Roman CYR" w:ascii="Times New Roman CYR" w:hAnsi="Times New Roman CYR"/>
          <w:spacing w:val="50"/>
        </w:rPr>
        <w:t>....</w:t>
      </w:r>
      <w:r>
        <w:rPr>
          <w:rFonts w:cs="Times New Roman CYR" w:ascii="Times New Roman CYR" w:hAnsi="Times New Roman CYR"/>
          <w:sz w:val="20"/>
          <w:szCs w:val="20"/>
        </w:rPr>
        <w:tab/>
      </w:r>
      <w:r>
        <w:rPr>
          <w:rFonts w:cs="Times New Roman CYR" w:ascii="Times New Roman CYR" w:hAnsi="Times New Roman CYR"/>
        </w:rPr>
        <w:t>17</w:t>
      </w:r>
    </w:p>
    <w:p>
      <w:pPr>
        <w:pStyle w:val="Normal"/>
        <w:widowControl w:val="false"/>
        <w:tabs>
          <w:tab w:val="clear" w:pos="720"/>
          <w:tab w:val="left" w:pos="4891" w:leader="dot"/>
          <w:tab w:val="right" w:pos="5371" w:leader="none"/>
        </w:tabs>
        <w:autoSpaceDE w:val="false"/>
        <w:spacing w:lineRule="exact" w:line="264" w:before="0" w:after="0"/>
        <w:ind w:left="-709" w:right="-234" w:firstLine="425"/>
        <w:jc w:val="both"/>
        <w:rPr/>
      </w:pPr>
      <w:r>
        <w:rPr>
          <w:rFonts w:cs="Times New Roman CYR" w:ascii="Times New Roman CYR" w:hAnsi="Times New Roman CYR"/>
        </w:rPr>
        <w:t xml:space="preserve">Системы, органы, клетки человека </w:t>
        <w:tab/>
      </w:r>
      <w:r>
        <w:rPr>
          <w:rFonts w:cs="Times New Roman CYR" w:ascii="Times New Roman CYR" w:hAnsi="Times New Roman CYR"/>
          <w:sz w:val="20"/>
          <w:szCs w:val="20"/>
        </w:rPr>
        <w:tab/>
      </w:r>
      <w:r>
        <w:rPr>
          <w:rFonts w:cs="Times New Roman CYR" w:ascii="Times New Roman CYR" w:hAnsi="Times New Roman CYR"/>
        </w:rPr>
        <w:t>22</w:t>
      </w:r>
    </w:p>
    <w:p>
      <w:pPr>
        <w:pStyle w:val="Normal"/>
        <w:widowControl w:val="false"/>
        <w:tabs>
          <w:tab w:val="clear" w:pos="720"/>
          <w:tab w:val="left" w:pos="4906" w:leader="dot"/>
          <w:tab w:val="right" w:pos="5376" w:leader="none"/>
        </w:tabs>
        <w:autoSpaceDE w:val="false"/>
        <w:spacing w:lineRule="exact" w:line="264" w:before="10" w:after="0"/>
        <w:ind w:left="-709" w:right="-234" w:firstLine="425"/>
        <w:jc w:val="both"/>
        <w:rPr/>
      </w:pPr>
      <w:r>
        <w:rPr>
          <w:rFonts w:cs="Times New Roman CYR" w:ascii="Times New Roman CYR" w:hAnsi="Times New Roman CYR"/>
        </w:rPr>
        <w:t>Обмен веществ</w:t>
        <w:tab/>
      </w:r>
      <w:r>
        <w:rPr>
          <w:rFonts w:cs="Times New Roman CYR" w:ascii="Times New Roman CYR" w:hAnsi="Times New Roman CYR"/>
          <w:sz w:val="20"/>
          <w:szCs w:val="20"/>
        </w:rPr>
        <w:tab/>
      </w:r>
      <w:r>
        <w:rPr>
          <w:rFonts w:cs="Times New Roman CYR" w:ascii="Times New Roman CYR" w:hAnsi="Times New Roman CYR"/>
        </w:rPr>
        <w:t>25</w:t>
      </w:r>
    </w:p>
    <w:p>
      <w:pPr>
        <w:pStyle w:val="Normal"/>
        <w:widowControl w:val="false"/>
        <w:tabs>
          <w:tab w:val="clear" w:pos="720"/>
          <w:tab w:val="left" w:pos="4896" w:leader="dot"/>
          <w:tab w:val="right" w:pos="5376" w:leader="none"/>
        </w:tabs>
        <w:autoSpaceDE w:val="false"/>
        <w:spacing w:lineRule="exact" w:line="264" w:before="0" w:after="0"/>
        <w:ind w:left="-709" w:right="-234" w:firstLine="425"/>
        <w:jc w:val="both"/>
        <w:rPr/>
      </w:pPr>
      <w:r>
        <w:rPr>
          <w:rFonts w:cs="Times New Roman CYR" w:ascii="Times New Roman CYR" w:hAnsi="Times New Roman CYR"/>
        </w:rPr>
        <w:t xml:space="preserve">Саморегуляция функций организма </w:t>
        <w:tab/>
      </w:r>
      <w:r>
        <w:rPr>
          <w:rFonts w:cs="Times New Roman CYR" w:ascii="Times New Roman CYR" w:hAnsi="Times New Roman CYR"/>
          <w:sz w:val="20"/>
          <w:szCs w:val="20"/>
        </w:rPr>
        <w:tab/>
      </w:r>
      <w:r>
        <w:rPr>
          <w:rFonts w:cs="Times New Roman CYR" w:ascii="Times New Roman CYR" w:hAnsi="Times New Roman CYR"/>
        </w:rPr>
        <w:t>33</w:t>
      </w:r>
    </w:p>
    <w:p>
      <w:pPr>
        <w:pStyle w:val="Normal"/>
        <w:widowControl w:val="false"/>
        <w:tabs>
          <w:tab w:val="clear" w:pos="720"/>
          <w:tab w:val="left" w:pos="4906" w:leader="dot"/>
          <w:tab w:val="right" w:pos="5381" w:leader="none"/>
        </w:tabs>
        <w:autoSpaceDE w:val="false"/>
        <w:spacing w:lineRule="exact" w:line="264" w:before="14" w:after="0"/>
        <w:ind w:left="-709" w:right="-234" w:firstLine="425"/>
        <w:jc w:val="both"/>
        <w:rPr/>
      </w:pPr>
      <w:r>
        <w:rPr>
          <w:rFonts w:cs="Times New Roman CYR" w:ascii="Times New Roman CYR" w:hAnsi="Times New Roman CYR"/>
        </w:rPr>
        <w:t xml:space="preserve">Эндокринная система </w:t>
        <w:tab/>
      </w:r>
      <w:r>
        <w:rPr>
          <w:rFonts w:cs="Times New Roman CYR" w:ascii="Times New Roman CYR" w:hAnsi="Times New Roman CYR"/>
          <w:sz w:val="20"/>
          <w:szCs w:val="20"/>
        </w:rPr>
        <w:tab/>
      </w:r>
      <w:r>
        <w:rPr>
          <w:rFonts w:cs="Times New Roman CYR" w:ascii="Times New Roman CYR" w:hAnsi="Times New Roman CYR"/>
        </w:rPr>
        <w:t>37</w:t>
      </w:r>
    </w:p>
    <w:p>
      <w:pPr>
        <w:pStyle w:val="Normal"/>
        <w:widowControl w:val="false"/>
        <w:tabs>
          <w:tab w:val="clear" w:pos="720"/>
          <w:tab w:val="left" w:pos="4906" w:leader="dot"/>
          <w:tab w:val="right" w:pos="5381" w:leader="none"/>
        </w:tabs>
        <w:autoSpaceDE w:val="false"/>
        <w:spacing w:lineRule="exact" w:line="264" w:before="0" w:after="0"/>
        <w:ind w:left="-709" w:right="-234" w:firstLine="425"/>
        <w:jc w:val="both"/>
        <w:rPr/>
      </w:pPr>
      <w:r>
        <w:rPr>
          <w:rFonts w:cs="Times New Roman CYR" w:ascii="Times New Roman CYR" w:hAnsi="Times New Roman CYR"/>
        </w:rPr>
        <w:t>Кровь</w:t>
        <w:tab/>
      </w:r>
      <w:r>
        <w:rPr>
          <w:rFonts w:cs="Times New Roman CYR" w:ascii="Times New Roman CYR" w:hAnsi="Times New Roman CYR"/>
          <w:sz w:val="20"/>
          <w:szCs w:val="20"/>
        </w:rPr>
        <w:tab/>
      </w:r>
      <w:r>
        <w:rPr>
          <w:rFonts w:cs="Times New Roman CYR" w:ascii="Times New Roman CYR" w:hAnsi="Times New Roman CYR"/>
        </w:rPr>
        <w:t>40</w:t>
      </w:r>
    </w:p>
    <w:p>
      <w:pPr>
        <w:pStyle w:val="Normal"/>
        <w:widowControl w:val="false"/>
        <w:tabs>
          <w:tab w:val="clear" w:pos="720"/>
          <w:tab w:val="left" w:pos="4915" w:leader="dot"/>
          <w:tab w:val="right" w:pos="5386" w:leader="none"/>
        </w:tabs>
        <w:autoSpaceDE w:val="false"/>
        <w:spacing w:lineRule="exact" w:line="264" w:before="10" w:after="0"/>
        <w:ind w:left="-709" w:right="-234" w:firstLine="425"/>
        <w:jc w:val="both"/>
        <w:rPr/>
      </w:pPr>
      <w:r>
        <w:rPr>
          <w:rFonts w:cs="Times New Roman CYR" w:ascii="Times New Roman CYR" w:hAnsi="Times New Roman CYR"/>
        </w:rPr>
        <w:t xml:space="preserve">Кровообращение  </w:t>
        <w:tab/>
      </w:r>
      <w:r>
        <w:rPr>
          <w:rFonts w:cs="Times New Roman CYR" w:ascii="Times New Roman CYR" w:hAnsi="Times New Roman CYR"/>
          <w:sz w:val="20"/>
          <w:szCs w:val="20"/>
        </w:rPr>
        <w:tab/>
      </w:r>
      <w:r>
        <w:rPr>
          <w:rFonts w:cs="Times New Roman CYR" w:ascii="Times New Roman CYR" w:hAnsi="Times New Roman CYR"/>
        </w:rPr>
        <w:t>44</w:t>
      </w:r>
    </w:p>
    <w:p>
      <w:pPr>
        <w:pStyle w:val="Normal"/>
        <w:widowControl w:val="false"/>
        <w:tabs>
          <w:tab w:val="clear" w:pos="720"/>
          <w:tab w:val="left" w:pos="4968" w:leader="dot"/>
          <w:tab w:val="right" w:pos="5443" w:leader="none"/>
        </w:tabs>
        <w:autoSpaceDE w:val="false"/>
        <w:spacing w:lineRule="exact" w:line="264" w:before="0" w:after="0"/>
        <w:ind w:left="-709" w:right="-234" w:firstLine="425"/>
        <w:rPr/>
      </w:pPr>
      <w:r>
        <w:rPr>
          <w:rFonts w:cs="Times New Roman CYR" w:ascii="Times New Roman CYR" w:hAnsi="Times New Roman CYR"/>
        </w:rPr>
        <w:t>Сердце</w:t>
        <w:tab/>
      </w:r>
      <w:r>
        <w:rPr>
          <w:rFonts w:cs="Times New Roman CYR" w:ascii="Times New Roman CYR" w:hAnsi="Times New Roman CYR"/>
          <w:sz w:val="20"/>
          <w:szCs w:val="20"/>
        </w:rPr>
        <w:tab/>
      </w:r>
      <w:r>
        <w:rPr>
          <w:rFonts w:cs="Times New Roman CYR" w:ascii="Times New Roman CYR" w:hAnsi="Times New Roman CYR"/>
        </w:rPr>
        <w:t>44</w:t>
      </w:r>
    </w:p>
    <w:p>
      <w:pPr>
        <w:pStyle w:val="Normal"/>
        <w:widowControl w:val="false"/>
        <w:tabs>
          <w:tab w:val="clear" w:pos="720"/>
          <w:tab w:val="left" w:pos="4968" w:leader="dot"/>
          <w:tab w:val="right" w:pos="5443" w:leader="none"/>
        </w:tabs>
        <w:autoSpaceDE w:val="false"/>
        <w:spacing w:lineRule="exact" w:line="240" w:before="0" w:after="0"/>
        <w:ind w:left="-709" w:right="-234" w:firstLine="425"/>
        <w:rPr/>
      </w:pPr>
      <w:r>
        <w:rPr>
          <w:rFonts w:cs="Times New Roman CYR" w:ascii="Times New Roman CYR" w:hAnsi="Times New Roman CYR"/>
        </w:rPr>
        <w:t>Артерии</w:t>
        <w:tab/>
      </w:r>
      <w:r>
        <w:rPr>
          <w:rFonts w:cs="Times New Roman CYR" w:ascii="Times New Roman CYR" w:hAnsi="Times New Roman CYR"/>
          <w:sz w:val="20"/>
          <w:szCs w:val="20"/>
        </w:rPr>
        <w:tab/>
      </w:r>
      <w:r>
        <w:rPr>
          <w:rFonts w:cs="Times New Roman CYR" w:ascii="Times New Roman CYR" w:hAnsi="Times New Roman CYR"/>
        </w:rPr>
        <w:t>46</w:t>
      </w:r>
    </w:p>
    <w:p>
      <w:pPr>
        <w:pStyle w:val="Normal"/>
        <w:widowControl w:val="false"/>
        <w:tabs>
          <w:tab w:val="clear" w:pos="720"/>
          <w:tab w:val="left" w:pos="4968" w:leader="dot"/>
          <w:tab w:val="right" w:pos="5443" w:leader="none"/>
        </w:tabs>
        <w:autoSpaceDE w:val="false"/>
        <w:spacing w:lineRule="exact" w:line="240" w:before="0" w:after="0"/>
        <w:ind w:left="-709" w:right="-234" w:firstLine="425"/>
        <w:rPr/>
      </w:pPr>
      <w:r>
        <w:rPr>
          <w:rFonts w:cs="Times New Roman CYR" w:ascii="Times New Roman CYR" w:hAnsi="Times New Roman CYR"/>
        </w:rPr>
        <w:t xml:space="preserve">Вены </w:t>
        <w:tab/>
      </w:r>
      <w:r>
        <w:rPr>
          <w:rFonts w:cs="Times New Roman CYR" w:ascii="Times New Roman CYR" w:hAnsi="Times New Roman CYR"/>
          <w:sz w:val="20"/>
          <w:szCs w:val="20"/>
        </w:rPr>
        <w:tab/>
      </w:r>
      <w:r>
        <w:rPr>
          <w:rFonts w:cs="Times New Roman CYR" w:ascii="Times New Roman CYR" w:hAnsi="Times New Roman CYR"/>
        </w:rPr>
        <w:t>47</w:t>
      </w:r>
    </w:p>
    <w:p>
      <w:pPr>
        <w:pStyle w:val="Normal"/>
        <w:widowControl w:val="false"/>
        <w:tabs>
          <w:tab w:val="clear" w:pos="720"/>
          <w:tab w:val="left" w:pos="4968" w:leader="dot"/>
          <w:tab w:val="right" w:pos="5443" w:leader="none"/>
        </w:tabs>
        <w:autoSpaceDE w:val="false"/>
        <w:spacing w:lineRule="exact" w:line="240" w:before="0" w:after="0"/>
        <w:ind w:left="-709" w:right="-234" w:firstLine="425"/>
        <w:rPr/>
      </w:pPr>
      <w:r>
        <w:rPr>
          <w:rFonts w:cs="Times New Roman CYR" w:ascii="Times New Roman CYR" w:hAnsi="Times New Roman CYR"/>
        </w:rPr>
        <w:t xml:space="preserve">Капилляры </w:t>
        <w:tab/>
      </w:r>
      <w:r>
        <w:rPr>
          <w:rFonts w:cs="Times New Roman CYR" w:ascii="Times New Roman CYR" w:hAnsi="Times New Roman CYR"/>
          <w:sz w:val="20"/>
          <w:szCs w:val="20"/>
        </w:rPr>
        <w:tab/>
      </w:r>
      <w:r>
        <w:rPr>
          <w:rFonts w:cs="Times New Roman CYR" w:ascii="Times New Roman CYR" w:hAnsi="Times New Roman CYR"/>
        </w:rPr>
        <w:t>49</w:t>
      </w:r>
    </w:p>
    <w:p>
      <w:pPr>
        <w:pStyle w:val="Normal"/>
        <w:widowControl w:val="false"/>
        <w:tabs>
          <w:tab w:val="clear" w:pos="720"/>
          <w:tab w:val="left" w:pos="4915" w:leader="dot"/>
          <w:tab w:val="right" w:pos="5390" w:leader="none"/>
        </w:tabs>
        <w:autoSpaceDE w:val="false"/>
        <w:spacing w:lineRule="exact" w:line="240" w:before="19" w:after="0"/>
        <w:ind w:left="-709" w:right="-234" w:firstLine="425"/>
        <w:jc w:val="both"/>
        <w:rPr/>
      </w:pPr>
      <w:r>
        <w:rPr>
          <w:rFonts w:cs="Times New Roman CYR" w:ascii="Times New Roman CYR" w:hAnsi="Times New Roman CYR"/>
        </w:rPr>
        <w:t>Пищеварительная система</w:t>
        <w:tab/>
      </w:r>
      <w:r>
        <w:rPr>
          <w:rFonts w:cs="Times New Roman CYR" w:ascii="Times New Roman CYR" w:hAnsi="Times New Roman CYR"/>
          <w:sz w:val="20"/>
          <w:szCs w:val="20"/>
        </w:rPr>
        <w:tab/>
      </w:r>
      <w:r>
        <w:rPr>
          <w:rFonts w:cs="Times New Roman CYR" w:ascii="Times New Roman CYR" w:hAnsi="Times New Roman CYR"/>
        </w:rPr>
        <w:t>54</w:t>
      </w:r>
    </w:p>
    <w:p>
      <w:pPr>
        <w:pStyle w:val="Normal"/>
        <w:widowControl w:val="false"/>
        <w:tabs>
          <w:tab w:val="clear" w:pos="720"/>
          <w:tab w:val="left" w:pos="4963" w:leader="dot"/>
          <w:tab w:val="right" w:pos="5443" w:leader="none"/>
        </w:tabs>
        <w:autoSpaceDE w:val="false"/>
        <w:spacing w:lineRule="exact" w:line="240" w:before="5" w:after="0"/>
        <w:ind w:left="-709" w:right="-234" w:firstLine="425"/>
        <w:rPr/>
      </w:pPr>
      <w:r>
        <w:rPr>
          <w:rFonts w:cs="Times New Roman CYR" w:ascii="Times New Roman CYR" w:hAnsi="Times New Roman CYR"/>
        </w:rPr>
        <w:t xml:space="preserve">Желудок </w:t>
        <w:tab/>
      </w:r>
      <w:r>
        <w:rPr>
          <w:rFonts w:cs="Times New Roman CYR" w:ascii="Times New Roman CYR" w:hAnsi="Times New Roman CYR"/>
          <w:sz w:val="20"/>
          <w:szCs w:val="20"/>
        </w:rPr>
        <w:tab/>
      </w:r>
      <w:r>
        <w:rPr>
          <w:rFonts w:cs="Times New Roman CYR" w:ascii="Times New Roman CYR" w:hAnsi="Times New Roman CYR"/>
        </w:rPr>
        <w:t>54</w:t>
      </w:r>
    </w:p>
    <w:p>
      <w:pPr>
        <w:pStyle w:val="Normal"/>
        <w:widowControl w:val="false"/>
        <w:tabs>
          <w:tab w:val="clear" w:pos="720"/>
          <w:tab w:val="left" w:pos="4963" w:leader="dot"/>
          <w:tab w:val="right" w:pos="5443" w:leader="none"/>
        </w:tabs>
        <w:autoSpaceDE w:val="false"/>
        <w:spacing w:lineRule="exact" w:line="240" w:before="0" w:after="0"/>
        <w:ind w:left="-709" w:right="-234" w:firstLine="425"/>
        <w:rPr/>
      </w:pPr>
      <w:r>
        <w:rPr>
          <w:rFonts w:cs="Times New Roman CYR" w:ascii="Times New Roman CYR" w:hAnsi="Times New Roman CYR"/>
        </w:rPr>
        <w:t>Поджелудочная железа</w:t>
        <w:tab/>
      </w:r>
      <w:r>
        <w:rPr>
          <w:rFonts w:cs="Times New Roman CYR" w:ascii="Times New Roman CYR" w:hAnsi="Times New Roman CYR"/>
          <w:sz w:val="20"/>
          <w:szCs w:val="20"/>
        </w:rPr>
        <w:tab/>
      </w:r>
      <w:r>
        <w:rPr>
          <w:rFonts w:cs="Times New Roman CYR" w:ascii="Times New Roman CYR" w:hAnsi="Times New Roman CYR"/>
        </w:rPr>
        <w:t>56</w:t>
      </w:r>
    </w:p>
    <w:p>
      <w:pPr>
        <w:pStyle w:val="Normal"/>
        <w:widowControl w:val="false"/>
        <w:tabs>
          <w:tab w:val="clear" w:pos="720"/>
          <w:tab w:val="left" w:pos="4963" w:leader="dot"/>
          <w:tab w:val="right" w:pos="5443" w:leader="none"/>
        </w:tabs>
        <w:autoSpaceDE w:val="false"/>
        <w:spacing w:lineRule="exact" w:line="240" w:before="5" w:after="0"/>
        <w:ind w:left="-709" w:right="-234" w:firstLine="425"/>
        <w:rPr/>
      </w:pPr>
      <w:r>
        <w:rPr>
          <w:rFonts w:cs="Times New Roman CYR" w:ascii="Times New Roman CYR" w:hAnsi="Times New Roman CYR"/>
        </w:rPr>
        <w:t>Печень</w:t>
        <w:tab/>
      </w:r>
      <w:r>
        <w:rPr>
          <w:rFonts w:cs="Times New Roman CYR" w:ascii="Times New Roman CYR" w:hAnsi="Times New Roman CYR"/>
          <w:sz w:val="20"/>
          <w:szCs w:val="20"/>
        </w:rPr>
        <w:tab/>
      </w:r>
      <w:r>
        <w:rPr>
          <w:rFonts w:cs="Times New Roman CYR" w:ascii="Times New Roman CYR" w:hAnsi="Times New Roman CYR"/>
        </w:rPr>
        <w:t>56</w:t>
      </w:r>
    </w:p>
    <w:p>
      <w:pPr>
        <w:pStyle w:val="Normal"/>
        <w:widowControl w:val="false"/>
        <w:tabs>
          <w:tab w:val="clear" w:pos="720"/>
          <w:tab w:val="left" w:pos="4958" w:leader="dot"/>
          <w:tab w:val="right" w:pos="5443" w:leader="none"/>
        </w:tabs>
        <w:autoSpaceDE w:val="false"/>
        <w:spacing w:lineRule="exact" w:line="240" w:before="0" w:after="0"/>
        <w:ind w:left="-709" w:right="-234" w:firstLine="425"/>
        <w:rPr/>
      </w:pPr>
      <w:r>
        <w:rPr>
          <w:rFonts w:cs="Times New Roman CYR" w:ascii="Times New Roman CYR" w:hAnsi="Times New Roman CYR"/>
        </w:rPr>
        <w:t xml:space="preserve">12-перстная кишка </w:t>
        <w:tab/>
      </w:r>
      <w:r>
        <w:rPr>
          <w:rFonts w:cs="Times New Roman CYR" w:ascii="Times New Roman CYR" w:hAnsi="Times New Roman CYR"/>
          <w:sz w:val="20"/>
          <w:szCs w:val="20"/>
        </w:rPr>
        <w:tab/>
      </w:r>
      <w:r>
        <w:rPr>
          <w:rFonts w:cs="Times New Roman CYR" w:ascii="Times New Roman CYR" w:hAnsi="Times New Roman CYR"/>
        </w:rPr>
        <w:t>58</w:t>
      </w:r>
    </w:p>
    <w:p>
      <w:pPr>
        <w:pStyle w:val="Normal"/>
        <w:widowControl w:val="false"/>
        <w:tabs>
          <w:tab w:val="clear" w:pos="720"/>
          <w:tab w:val="left" w:pos="3221" w:leader="dot"/>
          <w:tab w:val="left" w:pos="4963" w:leader="dot"/>
          <w:tab w:val="right" w:pos="5443" w:leader="none"/>
        </w:tabs>
        <w:autoSpaceDE w:val="false"/>
        <w:spacing w:lineRule="auto" w:line="240" w:before="0" w:after="0"/>
        <w:ind w:left="-709" w:right="-234" w:firstLine="425"/>
        <w:rPr/>
      </w:pPr>
      <w:r>
        <w:rPr>
          <w:rFonts w:cs="Times New Roman CYR" w:ascii="Times New Roman CYR" w:hAnsi="Times New Roman CYR"/>
        </w:rPr>
        <w:t>Тонкий кишечник</w:t>
        <w:tab/>
        <w:t xml:space="preserve"> </w:t>
        <w:tab/>
      </w:r>
      <w:r>
        <w:rPr>
          <w:rFonts w:cs="Times New Roman CYR" w:ascii="Times New Roman CYR" w:hAnsi="Times New Roman CYR"/>
          <w:sz w:val="20"/>
          <w:szCs w:val="20"/>
        </w:rPr>
        <w:tab/>
      </w:r>
      <w:r>
        <w:rPr>
          <w:rFonts w:cs="Times New Roman CYR" w:ascii="Times New Roman CYR" w:hAnsi="Times New Roman CYR"/>
        </w:rPr>
        <w:t>58</w:t>
      </w:r>
    </w:p>
    <w:p>
      <w:pPr>
        <w:pStyle w:val="Normal"/>
        <w:widowControl w:val="false"/>
        <w:tabs>
          <w:tab w:val="clear" w:pos="720"/>
          <w:tab w:val="left" w:pos="4253" w:leader="dot"/>
          <w:tab w:val="left" w:pos="4944" w:leader="dot"/>
          <w:tab w:val="right" w:pos="5414" w:leader="none"/>
        </w:tabs>
        <w:autoSpaceDE w:val="false"/>
        <w:spacing w:lineRule="auto" w:line="240" w:before="29" w:after="0"/>
        <w:ind w:left="-709" w:right="-234" w:firstLine="425"/>
        <w:rPr/>
      </w:pPr>
      <w:r>
        <w:rPr>
          <w:rFonts w:cs="Times New Roman CYR" w:ascii="Times New Roman CYR" w:hAnsi="Times New Roman CYR"/>
        </w:rPr>
        <w:t>Толстый кишечник</w:t>
        <w:tab/>
        <w:tab/>
      </w:r>
      <w:r>
        <w:rPr>
          <w:rFonts w:cs="Times New Roman CYR" w:ascii="Times New Roman CYR" w:hAnsi="Times New Roman CYR"/>
          <w:sz w:val="20"/>
          <w:szCs w:val="20"/>
        </w:rPr>
        <w:tab/>
      </w:r>
      <w:r>
        <w:rPr>
          <w:rFonts w:cs="Times New Roman CYR" w:ascii="Times New Roman CYR" w:hAnsi="Times New Roman CYR"/>
        </w:rPr>
        <w:t>59</w:t>
      </w:r>
    </w:p>
    <w:p>
      <w:pPr>
        <w:pStyle w:val="Normal"/>
        <w:widowControl w:val="false"/>
        <w:tabs>
          <w:tab w:val="clear" w:pos="720"/>
          <w:tab w:val="left" w:pos="4944" w:leader="dot"/>
          <w:tab w:val="right" w:pos="5414" w:leader="none"/>
        </w:tabs>
        <w:autoSpaceDE w:val="false"/>
        <w:spacing w:lineRule="exact" w:line="250" w:before="0" w:after="0"/>
        <w:ind w:left="-709" w:right="-234" w:firstLine="425"/>
        <w:rPr/>
      </w:pPr>
      <w:r>
        <w:rPr>
          <w:rFonts w:cs="Times New Roman CYR" w:ascii="Times New Roman CYR" w:hAnsi="Times New Roman CYR"/>
        </w:rPr>
        <w:t>Прямая кишка</w:t>
        <w:tab/>
      </w:r>
      <w:r>
        <w:rPr>
          <w:rFonts w:cs="Times New Roman CYR" w:ascii="Times New Roman CYR" w:hAnsi="Times New Roman CYR"/>
          <w:sz w:val="20"/>
          <w:szCs w:val="20"/>
        </w:rPr>
        <w:tab/>
      </w:r>
      <w:r>
        <w:rPr>
          <w:rFonts w:cs="Times New Roman CYR" w:ascii="Times New Roman CYR" w:hAnsi="Times New Roman CYR"/>
        </w:rPr>
        <w:t>59</w:t>
      </w:r>
    </w:p>
    <w:p>
      <w:pPr>
        <w:pStyle w:val="Normal"/>
        <w:widowControl w:val="false"/>
        <w:tabs>
          <w:tab w:val="clear" w:pos="720"/>
          <w:tab w:val="left" w:pos="4925" w:leader="dot"/>
          <w:tab w:val="right" w:pos="5400" w:leader="none"/>
        </w:tabs>
        <w:autoSpaceDE w:val="false"/>
        <w:spacing w:lineRule="exact" w:line="250" w:before="0" w:after="0"/>
        <w:ind w:left="-709" w:right="-234" w:firstLine="425"/>
        <w:jc w:val="both"/>
        <w:rPr/>
      </w:pPr>
      <w:r>
        <w:rPr>
          <w:rFonts w:cs="Times New Roman CYR" w:ascii="Times New Roman CYR" w:hAnsi="Times New Roman CYR"/>
        </w:rPr>
        <w:t>Мочевыделительные органы</w:t>
        <w:tab/>
      </w:r>
      <w:r>
        <w:rPr>
          <w:rFonts w:cs="Times New Roman CYR" w:ascii="Times New Roman CYR" w:hAnsi="Times New Roman CYR"/>
          <w:sz w:val="20"/>
          <w:szCs w:val="20"/>
        </w:rPr>
        <w:tab/>
      </w:r>
      <w:r>
        <w:rPr>
          <w:rFonts w:cs="Times New Roman CYR" w:ascii="Times New Roman CYR" w:hAnsi="Times New Roman CYR"/>
        </w:rPr>
        <w:t>60</w:t>
      </w:r>
    </w:p>
    <w:p>
      <w:pPr>
        <w:pStyle w:val="Normal"/>
        <w:widowControl w:val="false"/>
        <w:tabs>
          <w:tab w:val="clear" w:pos="720"/>
          <w:tab w:val="left" w:pos="4944" w:leader="dot"/>
          <w:tab w:val="right" w:pos="5414" w:leader="none"/>
        </w:tabs>
        <w:autoSpaceDE w:val="false"/>
        <w:spacing w:lineRule="exact" w:line="250" w:before="0" w:after="0"/>
        <w:ind w:left="-709" w:right="-234" w:firstLine="425"/>
        <w:rPr/>
      </w:pPr>
      <w:r>
        <w:rPr>
          <w:rFonts w:cs="Times New Roman CYR" w:ascii="Times New Roman CYR" w:hAnsi="Times New Roman CYR"/>
        </w:rPr>
        <w:t xml:space="preserve">Почки </w:t>
        <w:tab/>
      </w:r>
      <w:r>
        <w:rPr>
          <w:rFonts w:cs="Times New Roman CYR" w:ascii="Times New Roman CYR" w:hAnsi="Times New Roman CYR"/>
          <w:sz w:val="20"/>
          <w:szCs w:val="20"/>
        </w:rPr>
        <w:tab/>
      </w:r>
      <w:r>
        <w:rPr>
          <w:rFonts w:cs="Times New Roman CYR" w:ascii="Times New Roman CYR" w:hAnsi="Times New Roman CYR"/>
        </w:rPr>
        <w:t>60</w:t>
      </w:r>
    </w:p>
    <w:p>
      <w:pPr>
        <w:pStyle w:val="Normal"/>
        <w:widowControl w:val="false"/>
        <w:tabs>
          <w:tab w:val="clear" w:pos="720"/>
          <w:tab w:val="left" w:pos="4944" w:leader="dot"/>
          <w:tab w:val="right" w:pos="5414" w:leader="none"/>
        </w:tabs>
        <w:autoSpaceDE w:val="false"/>
        <w:spacing w:lineRule="exact" w:line="250" w:before="0" w:after="0"/>
        <w:ind w:left="-709" w:right="-234" w:firstLine="425"/>
        <w:rPr/>
      </w:pPr>
      <w:r>
        <w:rPr>
          <w:rFonts w:cs="Times New Roman CYR" w:ascii="Times New Roman CYR" w:hAnsi="Times New Roman CYR"/>
        </w:rPr>
        <w:t xml:space="preserve">Мочевой пузырь </w:t>
        <w:tab/>
      </w:r>
      <w:r>
        <w:rPr>
          <w:rFonts w:cs="Times New Roman CYR" w:ascii="Times New Roman CYR" w:hAnsi="Times New Roman CYR"/>
          <w:sz w:val="20"/>
          <w:szCs w:val="20"/>
        </w:rPr>
        <w:tab/>
      </w:r>
      <w:r>
        <w:rPr>
          <w:rFonts w:cs="Times New Roman CYR" w:ascii="Times New Roman CYR" w:hAnsi="Times New Roman CYR"/>
        </w:rPr>
        <w:t>62</w:t>
      </w:r>
    </w:p>
    <w:p>
      <w:pPr>
        <w:pStyle w:val="Normal"/>
        <w:widowControl w:val="false"/>
        <w:tabs>
          <w:tab w:val="clear" w:pos="720"/>
          <w:tab w:val="left" w:pos="4930" w:leader="dot"/>
          <w:tab w:val="right" w:pos="5400" w:leader="none"/>
        </w:tabs>
        <w:autoSpaceDE w:val="false"/>
        <w:spacing w:lineRule="exact" w:line="250" w:before="14" w:after="0"/>
        <w:ind w:left="-709" w:right="-234" w:firstLine="425"/>
        <w:jc w:val="both"/>
        <w:rPr/>
      </w:pPr>
      <w:r>
        <w:rPr>
          <w:rFonts w:cs="Times New Roman CYR" w:ascii="Times New Roman CYR" w:hAnsi="Times New Roman CYR"/>
        </w:rPr>
        <w:t>Органы дыхания</w:t>
        <w:tab/>
      </w:r>
      <w:r>
        <w:rPr>
          <w:rFonts w:cs="Times New Roman CYR" w:ascii="Times New Roman CYR" w:hAnsi="Times New Roman CYR"/>
          <w:sz w:val="20"/>
          <w:szCs w:val="20"/>
        </w:rPr>
        <w:tab/>
      </w:r>
      <w:r>
        <w:rPr>
          <w:rFonts w:cs="Times New Roman CYR" w:ascii="Times New Roman CYR" w:hAnsi="Times New Roman CYR"/>
        </w:rPr>
        <w:t>63</w:t>
      </w:r>
    </w:p>
    <w:p>
      <w:pPr>
        <w:pStyle w:val="Normal"/>
        <w:widowControl w:val="false"/>
        <w:tabs>
          <w:tab w:val="clear" w:pos="720"/>
          <w:tab w:val="left" w:pos="4930" w:leader="dot"/>
          <w:tab w:val="right" w:pos="5400" w:leader="none"/>
        </w:tabs>
        <w:autoSpaceDE w:val="false"/>
        <w:spacing w:lineRule="exact" w:line="235" w:before="29" w:after="0"/>
        <w:ind w:left="-709" w:right="-234" w:firstLine="425"/>
        <w:jc w:val="both"/>
        <w:rPr/>
      </w:pPr>
      <w:r>
        <w:rPr>
          <w:rFonts w:cs="Times New Roman CYR" w:ascii="Times New Roman CYR" w:hAnsi="Times New Roman CYR"/>
        </w:rPr>
        <w:t>Нервная система</w:t>
        <w:tab/>
      </w:r>
      <w:r>
        <w:rPr>
          <w:rFonts w:cs="Times New Roman CYR" w:ascii="Times New Roman CYR" w:hAnsi="Times New Roman CYR"/>
          <w:sz w:val="20"/>
          <w:szCs w:val="20"/>
        </w:rPr>
        <w:tab/>
      </w:r>
      <w:r>
        <w:rPr>
          <w:rFonts w:cs="Times New Roman CYR" w:ascii="Times New Roman CYR" w:hAnsi="Times New Roman CYR"/>
        </w:rPr>
        <w:t>66</w:t>
      </w:r>
    </w:p>
    <w:p>
      <w:pPr>
        <w:pStyle w:val="Normal"/>
        <w:widowControl w:val="false"/>
        <w:tabs>
          <w:tab w:val="clear" w:pos="720"/>
          <w:tab w:val="left" w:pos="4939" w:leader="dot"/>
          <w:tab w:val="right" w:pos="5414" w:leader="none"/>
        </w:tabs>
        <w:autoSpaceDE w:val="false"/>
        <w:spacing w:lineRule="exact" w:line="235" w:before="0" w:after="0"/>
        <w:ind w:left="-709" w:right="-234" w:firstLine="425"/>
        <w:rPr/>
      </w:pPr>
      <w:r>
        <w:rPr>
          <w:rFonts w:cs="Times New Roman CYR" w:ascii="Times New Roman CYR" w:hAnsi="Times New Roman CYR"/>
        </w:rPr>
        <w:t xml:space="preserve">Центральная нервная система </w:t>
        <w:tab/>
      </w:r>
      <w:r>
        <w:rPr>
          <w:rFonts w:cs="Times New Roman CYR" w:ascii="Times New Roman CYR" w:hAnsi="Times New Roman CYR"/>
          <w:sz w:val="20"/>
          <w:szCs w:val="20"/>
        </w:rPr>
        <w:tab/>
      </w:r>
      <w:r>
        <w:rPr>
          <w:rFonts w:cs="Times New Roman CYR" w:ascii="Times New Roman CYR" w:hAnsi="Times New Roman CYR"/>
        </w:rPr>
        <w:t>66</w:t>
      </w:r>
    </w:p>
    <w:p>
      <w:pPr>
        <w:pStyle w:val="Normal"/>
        <w:widowControl w:val="false"/>
        <w:tabs>
          <w:tab w:val="clear" w:pos="720"/>
          <w:tab w:val="left" w:pos="4939" w:leader="dot"/>
          <w:tab w:val="right" w:pos="5414" w:leader="none"/>
        </w:tabs>
        <w:autoSpaceDE w:val="false"/>
        <w:spacing w:lineRule="exact" w:line="235" w:before="0" w:after="0"/>
        <w:ind w:left="-709" w:right="-234" w:firstLine="425"/>
        <w:rPr/>
      </w:pPr>
      <w:r>
        <w:rPr>
          <w:rFonts w:cs="Times New Roman CYR" w:ascii="Times New Roman CYR" w:hAnsi="Times New Roman CYR"/>
        </w:rPr>
        <w:t xml:space="preserve">Периферическая нервная система </w:t>
        <w:tab/>
      </w:r>
      <w:r>
        <w:rPr>
          <w:rFonts w:cs="Times New Roman CYR" w:ascii="Times New Roman CYR" w:hAnsi="Times New Roman CYR"/>
          <w:sz w:val="20"/>
          <w:szCs w:val="20"/>
        </w:rPr>
        <w:tab/>
      </w:r>
      <w:r>
        <w:rPr>
          <w:rFonts w:cs="Times New Roman CYR" w:ascii="Times New Roman CYR" w:hAnsi="Times New Roman CYR"/>
        </w:rPr>
        <w:t>68</w:t>
      </w:r>
    </w:p>
    <w:p>
      <w:pPr>
        <w:pStyle w:val="Normal"/>
        <w:widowControl w:val="false"/>
        <w:autoSpaceDE w:val="false"/>
        <w:spacing w:lineRule="auto" w:line="240" w:before="10" w:after="0"/>
        <w:ind w:left="-709" w:right="-234" w:firstLine="425"/>
        <w:rPr>
          <w:rFonts w:ascii="Times New Roman CYR" w:hAnsi="Times New Roman CYR" w:cs="Times New Roman CYR"/>
        </w:rPr>
      </w:pPr>
      <w:r>
        <w:rPr>
          <w:rFonts w:cs="Times New Roman CYR" w:ascii="Times New Roman CYR" w:hAnsi="Times New Roman CYR"/>
        </w:rPr>
        <w:t>Электрическая, электромагнитная и</w:t>
      </w:r>
    </w:p>
    <w:p>
      <w:pPr>
        <w:pStyle w:val="Normal"/>
        <w:widowControl w:val="false"/>
        <w:tabs>
          <w:tab w:val="clear" w:pos="720"/>
          <w:tab w:val="left" w:pos="4944" w:leader="dot"/>
          <w:tab w:val="right" w:pos="5410" w:leader="none"/>
        </w:tabs>
        <w:autoSpaceDE w:val="false"/>
        <w:spacing w:lineRule="exact" w:line="259" w:before="0" w:after="0"/>
        <w:ind w:left="-709" w:right="-234" w:firstLine="425"/>
        <w:jc w:val="both"/>
        <w:rPr/>
      </w:pPr>
      <w:r>
        <w:rPr>
          <w:rFonts w:cs="Times New Roman CYR" w:ascii="Times New Roman CYR" w:hAnsi="Times New Roman CYR"/>
        </w:rPr>
        <w:t>энергоинформационная системы человека</w:t>
        <w:tab/>
      </w:r>
      <w:r>
        <w:rPr>
          <w:rFonts w:cs="Times New Roman CYR" w:ascii="Times New Roman CYR" w:hAnsi="Times New Roman CYR"/>
          <w:sz w:val="20"/>
          <w:szCs w:val="20"/>
        </w:rPr>
        <w:tab/>
      </w:r>
      <w:r>
        <w:rPr>
          <w:rFonts w:cs="Times New Roman CYR" w:ascii="Times New Roman CYR" w:hAnsi="Times New Roman CYR"/>
        </w:rPr>
        <w:t>70</w:t>
      </w:r>
    </w:p>
    <w:p>
      <w:pPr>
        <w:pStyle w:val="Normal"/>
        <w:widowControl w:val="false"/>
        <w:tabs>
          <w:tab w:val="clear" w:pos="720"/>
          <w:tab w:val="left" w:pos="4930" w:leader="dot"/>
          <w:tab w:val="right" w:pos="5400" w:leader="none"/>
        </w:tabs>
        <w:autoSpaceDE w:val="false"/>
        <w:spacing w:lineRule="exact" w:line="259" w:before="0" w:after="0"/>
        <w:ind w:left="-709" w:right="-234" w:firstLine="425"/>
        <w:jc w:val="both"/>
        <w:rPr/>
      </w:pPr>
      <w:r>
        <w:rPr>
          <w:rFonts w:cs="Times New Roman CYR" w:ascii="Times New Roman CYR" w:hAnsi="Times New Roman CYR"/>
        </w:rPr>
        <w:t xml:space="preserve">Энергетические меридианы </w:t>
        <w:tab/>
      </w:r>
      <w:r>
        <w:rPr>
          <w:rFonts w:cs="Times New Roman CYR" w:ascii="Times New Roman CYR" w:hAnsi="Times New Roman CYR"/>
          <w:sz w:val="20"/>
          <w:szCs w:val="20"/>
        </w:rPr>
        <w:tab/>
      </w:r>
      <w:r>
        <w:rPr>
          <w:rFonts w:cs="Times New Roman CYR" w:ascii="Times New Roman CYR" w:hAnsi="Times New Roman CYR"/>
        </w:rPr>
        <w:t>71</w:t>
      </w:r>
    </w:p>
    <w:p>
      <w:pPr>
        <w:pStyle w:val="Normal"/>
        <w:widowControl w:val="false"/>
        <w:tabs>
          <w:tab w:val="clear" w:pos="720"/>
          <w:tab w:val="left" w:pos="4930" w:leader="dot"/>
          <w:tab w:val="right" w:pos="5405" w:leader="none"/>
        </w:tabs>
        <w:autoSpaceDE w:val="false"/>
        <w:spacing w:lineRule="exact" w:line="259" w:before="10" w:after="0"/>
        <w:ind w:left="-709" w:right="-234" w:firstLine="425"/>
        <w:jc w:val="both"/>
        <w:rPr/>
      </w:pPr>
      <w:r>
        <w:rPr>
          <w:rFonts w:cs="Times New Roman CYR" w:ascii="Times New Roman CYR" w:hAnsi="Times New Roman CYR"/>
        </w:rPr>
        <w:t>Биотоки</w:t>
        <w:tab/>
      </w:r>
      <w:r>
        <w:rPr>
          <w:rFonts w:cs="Times New Roman CYR" w:ascii="Times New Roman CYR" w:hAnsi="Times New Roman CYR"/>
          <w:sz w:val="20"/>
          <w:szCs w:val="20"/>
        </w:rPr>
        <w:tab/>
      </w:r>
      <w:r>
        <w:rPr>
          <w:rFonts w:cs="Times New Roman CYR" w:ascii="Times New Roman CYR" w:hAnsi="Times New Roman CYR"/>
        </w:rPr>
        <w:t>72</w:t>
      </w:r>
    </w:p>
    <w:p>
      <w:pPr>
        <w:pStyle w:val="Normal"/>
        <w:widowControl w:val="false"/>
        <w:tabs>
          <w:tab w:val="clear" w:pos="720"/>
          <w:tab w:val="left" w:pos="4934" w:leader="dot"/>
          <w:tab w:val="right" w:pos="5405" w:leader="none"/>
        </w:tabs>
        <w:autoSpaceDE w:val="false"/>
        <w:spacing w:lineRule="exact" w:line="259" w:before="0" w:after="0"/>
        <w:ind w:left="-709" w:right="-234" w:firstLine="425"/>
        <w:jc w:val="both"/>
        <w:rPr/>
      </w:pPr>
      <w:r>
        <w:rPr>
          <w:rFonts w:cs="Times New Roman CYR" w:ascii="Times New Roman CYR" w:hAnsi="Times New Roman CYR"/>
        </w:rPr>
        <w:t>Энергия мысли</w:t>
        <w:tab/>
      </w:r>
      <w:r>
        <w:rPr>
          <w:rFonts w:cs="Times New Roman CYR" w:ascii="Times New Roman CYR" w:hAnsi="Times New Roman CYR"/>
          <w:sz w:val="20"/>
          <w:szCs w:val="20"/>
        </w:rPr>
        <w:tab/>
      </w:r>
      <w:r>
        <w:rPr>
          <w:rFonts w:cs="Times New Roman CYR" w:ascii="Times New Roman CYR" w:hAnsi="Times New Roman CYR"/>
        </w:rPr>
        <w:t>74</w:t>
      </w:r>
    </w:p>
    <w:p>
      <w:pPr>
        <w:pStyle w:val="Normal"/>
        <w:widowControl w:val="false"/>
        <w:tabs>
          <w:tab w:val="clear" w:pos="720"/>
          <w:tab w:val="left" w:pos="4934" w:leader="dot"/>
          <w:tab w:val="right" w:pos="5405" w:leader="none"/>
        </w:tabs>
        <w:autoSpaceDE w:val="false"/>
        <w:spacing w:lineRule="exact" w:line="259" w:before="5" w:after="0"/>
        <w:ind w:left="-709" w:right="-234" w:firstLine="425"/>
        <w:jc w:val="both"/>
        <w:rPr/>
      </w:pPr>
      <w:r>
        <w:rPr>
          <w:rFonts w:cs="Times New Roman CYR" w:ascii="Times New Roman CYR" w:hAnsi="Times New Roman CYR"/>
        </w:rPr>
        <w:t xml:space="preserve">Биополе человека </w:t>
        <w:tab/>
      </w:r>
      <w:r>
        <w:rPr>
          <w:rFonts w:cs="Times New Roman CYR" w:ascii="Times New Roman CYR" w:hAnsi="Times New Roman CYR"/>
          <w:sz w:val="20"/>
          <w:szCs w:val="20"/>
        </w:rPr>
        <w:tab/>
      </w:r>
      <w:r>
        <w:rPr>
          <w:rFonts w:cs="Times New Roman CYR" w:ascii="Times New Roman CYR" w:hAnsi="Times New Roman CYR"/>
        </w:rPr>
        <w:t>76</w:t>
      </w:r>
    </w:p>
    <w:p>
      <w:pPr>
        <w:pStyle w:val="Normal"/>
        <w:widowControl w:val="false"/>
        <w:autoSpaceDE w:val="false"/>
        <w:spacing w:lineRule="exact" w:line="259" w:before="0" w:after="0"/>
        <w:ind w:left="-709" w:right="-234" w:firstLine="425"/>
        <w:rPr>
          <w:rFonts w:ascii="Times New Roman CYR" w:hAnsi="Times New Roman CYR" w:cs="Times New Roman CYR"/>
        </w:rPr>
      </w:pPr>
      <w:r>
        <w:rPr>
          <w:rFonts w:cs="Times New Roman CYR" w:ascii="Times New Roman CYR" w:hAnsi="Times New Roman CYR"/>
        </w:rPr>
        <w:t>Энергоинформационная связь органов. Информация</w:t>
      </w:r>
    </w:p>
    <w:p>
      <w:pPr>
        <w:pStyle w:val="Normal"/>
        <w:widowControl w:val="false"/>
        <w:tabs>
          <w:tab w:val="clear" w:pos="720"/>
          <w:tab w:val="left" w:pos="4944" w:leader="dot"/>
          <w:tab w:val="right" w:pos="5410" w:leader="none"/>
        </w:tabs>
        <w:autoSpaceDE w:val="false"/>
        <w:spacing w:lineRule="exact" w:line="259" w:before="0" w:after="0"/>
        <w:ind w:left="-709" w:right="-234" w:firstLine="425"/>
        <w:jc w:val="both"/>
        <w:rPr/>
      </w:pPr>
      <w:r>
        <w:rPr>
          <w:rFonts w:cs="Times New Roman CYR" w:ascii="Times New Roman CYR" w:hAnsi="Times New Roman CYR"/>
        </w:rPr>
        <w:t>о болезни</w:t>
        <w:tab/>
      </w:r>
      <w:r>
        <w:rPr>
          <w:rFonts w:cs="Times New Roman CYR" w:ascii="Times New Roman CYR" w:hAnsi="Times New Roman CYR"/>
          <w:sz w:val="20"/>
          <w:szCs w:val="20"/>
        </w:rPr>
        <w:tab/>
      </w:r>
      <w:r>
        <w:rPr>
          <w:rFonts w:cs="Times New Roman CYR" w:ascii="Times New Roman CYR" w:hAnsi="Times New Roman CYR"/>
        </w:rPr>
        <w:t>78</w:t>
      </w:r>
    </w:p>
    <w:p>
      <w:pPr>
        <w:pStyle w:val="Normal"/>
        <w:widowControl w:val="false"/>
        <w:autoSpaceDE w:val="false"/>
        <w:spacing w:lineRule="auto" w:line="240" w:before="86" w:after="0"/>
        <w:ind w:left="-709" w:right="-234" w:firstLine="425"/>
        <w:jc w:val="center"/>
        <w:rPr>
          <w:rFonts w:ascii="Times New Roman CYR" w:hAnsi="Times New Roman CYR" w:cs="Times New Roman CYR"/>
        </w:rPr>
      </w:pPr>
      <w:r>
        <w:rPr>
          <w:rFonts w:cs="Times New Roman CYR" w:ascii="Times New Roman CYR" w:hAnsi="Times New Roman CYR"/>
        </w:rPr>
        <w:t>Глава 2</w:t>
      </w:r>
    </w:p>
    <w:p>
      <w:pPr>
        <w:pStyle w:val="Normal"/>
        <w:widowControl w:val="false"/>
        <w:autoSpaceDE w:val="false"/>
        <w:spacing w:lineRule="auto" w:line="240" w:before="0" w:after="0"/>
        <w:ind w:left="-709" w:right="-234" w:firstLine="425"/>
        <w:jc w:val="center"/>
        <w:rPr>
          <w:rFonts w:ascii="Times New Roman CYR" w:hAnsi="Times New Roman CYR" w:cs="Times New Roman CYR"/>
        </w:rPr>
      </w:pPr>
      <w:r>
        <w:rPr>
          <w:rFonts w:cs="Times New Roman CYR" w:ascii="Times New Roman CYR" w:hAnsi="Times New Roman CYR"/>
        </w:rPr>
        <w:t>ПРИЧИНЫ ЗАГРЯЗНЕНИЯ ОРГАНИЗМА</w:t>
      </w:r>
    </w:p>
    <w:p>
      <w:pPr>
        <w:pStyle w:val="Normal"/>
        <w:widowControl w:val="false"/>
        <w:tabs>
          <w:tab w:val="clear" w:pos="720"/>
          <w:tab w:val="left" w:pos="4934" w:leader="dot"/>
          <w:tab w:val="right" w:pos="5405" w:leader="none"/>
        </w:tabs>
        <w:autoSpaceDE w:val="false"/>
        <w:spacing w:lineRule="exact" w:line="269" w:before="53" w:after="0"/>
        <w:ind w:left="-709" w:right="-234" w:firstLine="425"/>
        <w:jc w:val="both"/>
        <w:rPr/>
      </w:pPr>
      <w:r>
        <w:rPr>
          <w:rFonts w:cs="Times New Roman CYR" w:ascii="Times New Roman CYR" w:hAnsi="Times New Roman CYR"/>
        </w:rPr>
        <w:t>Психоэмоциональное состояние</w:t>
        <w:tab/>
      </w:r>
      <w:r>
        <w:rPr>
          <w:rFonts w:cs="Times New Roman CYR" w:ascii="Times New Roman CYR" w:hAnsi="Times New Roman CYR"/>
          <w:sz w:val="20"/>
          <w:szCs w:val="20"/>
        </w:rPr>
        <w:tab/>
      </w:r>
      <w:r>
        <w:rPr>
          <w:rFonts w:cs="Times New Roman CYR" w:ascii="Times New Roman CYR" w:hAnsi="Times New Roman CYR"/>
        </w:rPr>
        <w:t>88</w:t>
      </w:r>
    </w:p>
    <w:p>
      <w:pPr>
        <w:pStyle w:val="Normal"/>
        <w:widowControl w:val="false"/>
        <w:tabs>
          <w:tab w:val="clear" w:pos="720"/>
          <w:tab w:val="left" w:pos="4939" w:leader="dot"/>
          <w:tab w:val="right" w:pos="5405" w:leader="none"/>
        </w:tabs>
        <w:autoSpaceDE w:val="false"/>
        <w:spacing w:lineRule="exact" w:line="269" w:before="0" w:after="0"/>
        <w:ind w:left="-709" w:right="-234" w:firstLine="425"/>
        <w:jc w:val="both"/>
        <w:rPr/>
      </w:pPr>
      <w:r>
        <w:rPr>
          <w:rFonts w:cs="Times New Roman CYR" w:ascii="Times New Roman CYR" w:hAnsi="Times New Roman CYR"/>
        </w:rPr>
        <w:t xml:space="preserve">Изменение кислотно-щелочного равновесия </w:t>
        <w:tab/>
      </w:r>
      <w:r>
        <w:rPr>
          <w:rFonts w:cs="Times New Roman CYR" w:ascii="Times New Roman CYR" w:hAnsi="Times New Roman CYR"/>
          <w:sz w:val="20"/>
          <w:szCs w:val="20"/>
        </w:rPr>
        <w:tab/>
      </w:r>
      <w:r>
        <w:rPr>
          <w:rFonts w:cs="Times New Roman CYR" w:ascii="Times New Roman CYR" w:hAnsi="Times New Roman CYR"/>
        </w:rPr>
        <w:t>89</w:t>
      </w:r>
    </w:p>
    <w:p>
      <w:pPr>
        <w:pStyle w:val="Normal"/>
        <w:widowControl w:val="false"/>
        <w:tabs>
          <w:tab w:val="clear" w:pos="720"/>
          <w:tab w:val="left" w:pos="4939" w:leader="dot"/>
          <w:tab w:val="right" w:pos="5405" w:leader="none"/>
        </w:tabs>
        <w:autoSpaceDE w:val="false"/>
        <w:spacing w:lineRule="exact" w:line="269" w:before="0" w:after="0"/>
        <w:ind w:left="-709" w:right="-234" w:firstLine="425"/>
        <w:jc w:val="both"/>
        <w:rPr/>
      </w:pPr>
      <w:r>
        <w:rPr>
          <w:rFonts w:cs="Times New Roman CYR" w:ascii="Times New Roman CYR" w:hAnsi="Times New Roman CYR"/>
        </w:rPr>
        <w:t xml:space="preserve">Космические излучения </w:t>
        <w:tab/>
      </w:r>
      <w:r>
        <w:rPr>
          <w:rFonts w:cs="Times New Roman CYR" w:ascii="Times New Roman CYR" w:hAnsi="Times New Roman CYR"/>
          <w:sz w:val="20"/>
          <w:szCs w:val="20"/>
        </w:rPr>
        <w:tab/>
      </w:r>
      <w:r>
        <w:rPr>
          <w:rFonts w:cs="Times New Roman CYR" w:ascii="Times New Roman CYR" w:hAnsi="Times New Roman CYR"/>
        </w:rPr>
        <w:t>90</w:t>
      </w:r>
    </w:p>
    <w:p>
      <w:pPr>
        <w:pStyle w:val="Normal"/>
        <w:widowControl w:val="false"/>
        <w:tabs>
          <w:tab w:val="clear" w:pos="720"/>
          <w:tab w:val="right" w:pos="5405" w:leader="none"/>
        </w:tabs>
        <w:autoSpaceDE w:val="false"/>
        <w:spacing w:lineRule="exact" w:line="269" w:before="0" w:after="0"/>
        <w:ind w:left="-709" w:right="-234" w:firstLine="425"/>
        <w:jc w:val="both"/>
        <w:rPr/>
      </w:pPr>
      <w:r>
        <w:rPr>
          <w:rFonts w:cs="Times New Roman CYR" w:ascii="Times New Roman CYR" w:hAnsi="Times New Roman CYR"/>
        </w:rPr>
        <w:t>Замедление обмена в межклеточных пространствах .</w:t>
      </w:r>
      <w:r>
        <w:rPr>
          <w:rFonts w:cs="Times New Roman CYR" w:ascii="Times New Roman CYR" w:hAnsi="Times New Roman CYR"/>
          <w:sz w:val="20"/>
          <w:szCs w:val="20"/>
        </w:rPr>
        <w:tab/>
      </w:r>
      <w:r>
        <w:rPr>
          <w:rFonts w:cs="Times New Roman CYR" w:ascii="Times New Roman CYR" w:hAnsi="Times New Roman CYR"/>
        </w:rPr>
        <w:t>91</w:t>
      </w:r>
    </w:p>
    <w:p>
      <w:pPr>
        <w:pStyle w:val="Normal"/>
        <w:widowControl w:val="false"/>
        <w:tabs>
          <w:tab w:val="clear" w:pos="720"/>
          <w:tab w:val="left" w:pos="4944" w:leader="dot"/>
          <w:tab w:val="right" w:pos="5405" w:leader="none"/>
        </w:tabs>
        <w:autoSpaceDE w:val="false"/>
        <w:spacing w:lineRule="exact" w:line="269" w:before="5" w:after="0"/>
        <w:ind w:left="-709" w:right="-234" w:firstLine="425"/>
        <w:jc w:val="both"/>
        <w:rPr/>
      </w:pPr>
      <w:r>
        <w:rPr>
          <w:rFonts w:cs="Times New Roman CYR" w:ascii="Times New Roman CYR" w:hAnsi="Times New Roman CYR"/>
        </w:rPr>
        <w:t>Застойные процессы</w:t>
        <w:tab/>
      </w:r>
      <w:r>
        <w:rPr>
          <w:rFonts w:cs="Times New Roman CYR" w:ascii="Times New Roman CYR" w:hAnsi="Times New Roman CYR"/>
          <w:sz w:val="20"/>
          <w:szCs w:val="20"/>
        </w:rPr>
        <w:tab/>
      </w:r>
      <w:r>
        <w:rPr>
          <w:rFonts w:cs="Times New Roman CYR" w:ascii="Times New Roman CYR" w:hAnsi="Times New Roman CYR"/>
        </w:rPr>
        <w:t>92</w:t>
      </w:r>
    </w:p>
    <w:p>
      <w:pPr>
        <w:pStyle w:val="Normal"/>
        <w:widowControl w:val="false"/>
        <w:autoSpaceDE w:val="false"/>
        <w:spacing w:lineRule="auto" w:line="240" w:before="110" w:after="0"/>
        <w:ind w:left="-709" w:right="-234" w:firstLine="425"/>
        <w:jc w:val="center"/>
        <w:rPr>
          <w:rFonts w:ascii="Times New Roman CYR" w:hAnsi="Times New Roman CYR" w:cs="Times New Roman CYR"/>
        </w:rPr>
      </w:pPr>
      <w:r>
        <w:rPr>
          <w:rFonts w:cs="Times New Roman CYR" w:ascii="Times New Roman CYR" w:hAnsi="Times New Roman CYR"/>
        </w:rPr>
        <w:t>Глава 3</w:t>
      </w:r>
    </w:p>
    <w:p>
      <w:pPr>
        <w:pStyle w:val="Normal"/>
        <w:widowControl w:val="false"/>
        <w:autoSpaceDE w:val="false"/>
        <w:spacing w:lineRule="auto" w:line="240" w:before="0" w:after="0"/>
        <w:ind w:left="-709" w:right="-234" w:firstLine="425"/>
        <w:jc w:val="center"/>
        <w:rPr>
          <w:rFonts w:ascii="Times New Roman CYR" w:hAnsi="Times New Roman CYR" w:cs="Times New Roman CYR"/>
        </w:rPr>
      </w:pPr>
      <w:r>
        <w:rPr>
          <w:rFonts w:cs="Times New Roman CYR" w:ascii="Times New Roman CYR" w:hAnsi="Times New Roman CYR"/>
        </w:rPr>
        <w:t>ВЛИЯНИЕ МЫСЛИ НА ОРГАНИЗМ</w:t>
      </w:r>
    </w:p>
    <w:p>
      <w:pPr>
        <w:pStyle w:val="Normal"/>
        <w:widowControl w:val="false"/>
        <w:tabs>
          <w:tab w:val="clear" w:pos="720"/>
          <w:tab w:val="left" w:pos="4939" w:leader="dot"/>
          <w:tab w:val="right" w:pos="5405" w:leader="none"/>
        </w:tabs>
        <w:autoSpaceDE w:val="false"/>
        <w:spacing w:lineRule="auto" w:line="240" w:before="48" w:after="0"/>
        <w:ind w:left="-709" w:right="-234" w:firstLine="425"/>
        <w:jc w:val="both"/>
        <w:rPr/>
      </w:pPr>
      <w:r>
        <w:rPr>
          <w:rFonts w:cs="Times New Roman CYR" w:ascii="Times New Roman CYR" w:hAnsi="Times New Roman CYR"/>
        </w:rPr>
        <w:t>Физиологическое обоснование</w:t>
        <w:tab/>
      </w:r>
      <w:r>
        <w:rPr>
          <w:rFonts w:cs="Times New Roman CYR" w:ascii="Times New Roman CYR" w:hAnsi="Times New Roman CYR"/>
          <w:sz w:val="20"/>
          <w:szCs w:val="20"/>
        </w:rPr>
        <w:tab/>
      </w:r>
      <w:r>
        <w:rPr>
          <w:rFonts w:cs="Times New Roman CYR" w:ascii="Times New Roman CYR" w:hAnsi="Times New Roman CYR"/>
        </w:rPr>
        <w:t>99</w:t>
      </w:r>
    </w:p>
    <w:p>
      <w:pPr>
        <w:pStyle w:val="Normal"/>
        <w:widowControl w:val="false"/>
        <w:tabs>
          <w:tab w:val="clear" w:pos="720"/>
          <w:tab w:val="left" w:pos="4954" w:leader="dot"/>
          <w:tab w:val="right" w:pos="5414" w:leader="none"/>
        </w:tabs>
        <w:autoSpaceDE w:val="false"/>
        <w:spacing w:lineRule="exact" w:line="216" w:before="14" w:after="0"/>
        <w:ind w:left="-709" w:right="-234" w:firstLine="425"/>
        <w:rPr/>
      </w:pPr>
      <w:r>
        <w:rPr>
          <w:rFonts w:cs="Times New Roman CYR" w:ascii="Times New Roman CYR" w:hAnsi="Times New Roman CYR"/>
        </w:rPr>
        <w:t>Путь мысли</w:t>
        <w:tab/>
      </w:r>
      <w:r>
        <w:rPr>
          <w:rFonts w:cs="Times New Roman CYR" w:ascii="Times New Roman CYR" w:hAnsi="Times New Roman CYR"/>
          <w:sz w:val="20"/>
          <w:szCs w:val="20"/>
        </w:rPr>
        <w:tab/>
      </w:r>
      <w:r>
        <w:rPr>
          <w:rFonts w:cs="Times New Roman CYR" w:ascii="Times New Roman CYR" w:hAnsi="Times New Roman CYR"/>
        </w:rPr>
        <w:t>99</w:t>
      </w:r>
    </w:p>
    <w:p>
      <w:pPr>
        <w:pStyle w:val="Normal"/>
        <w:widowControl w:val="false"/>
        <w:tabs>
          <w:tab w:val="clear" w:pos="720"/>
          <w:tab w:val="left" w:pos="4949" w:leader="dot"/>
          <w:tab w:val="right" w:pos="5414" w:leader="none"/>
        </w:tabs>
        <w:autoSpaceDE w:val="false"/>
        <w:spacing w:lineRule="exact" w:line="216" w:before="0" w:after="0"/>
        <w:ind w:left="-709" w:right="-234" w:firstLine="425"/>
        <w:rPr/>
      </w:pPr>
      <w:r>
        <w:rPr>
          <w:rFonts w:cs="Times New Roman CYR" w:ascii="Times New Roman CYR" w:hAnsi="Times New Roman CYR"/>
        </w:rPr>
        <w:t xml:space="preserve">Работа подсознания  </w:t>
        <w:tab/>
      </w:r>
      <w:r>
        <w:rPr>
          <w:rFonts w:cs="Times New Roman CYR" w:ascii="Times New Roman CYR" w:hAnsi="Times New Roman CYR"/>
          <w:sz w:val="20"/>
          <w:szCs w:val="20"/>
        </w:rPr>
        <w:tab/>
      </w:r>
      <w:r>
        <w:rPr>
          <w:rFonts w:cs="Times New Roman CYR" w:ascii="Times New Roman CYR" w:hAnsi="Times New Roman CYR"/>
        </w:rPr>
        <w:t>101</w:t>
      </w:r>
    </w:p>
    <w:p>
      <w:pPr>
        <w:pStyle w:val="Normal"/>
        <w:widowControl w:val="false"/>
        <w:tabs>
          <w:tab w:val="clear" w:pos="720"/>
          <w:tab w:val="left" w:pos="4954" w:leader="dot"/>
          <w:tab w:val="right" w:pos="5414" w:leader="none"/>
        </w:tabs>
        <w:autoSpaceDE w:val="false"/>
        <w:spacing w:lineRule="exact" w:line="216" w:before="0" w:after="0"/>
        <w:ind w:left="-709" w:right="-234" w:firstLine="425"/>
        <w:rPr/>
      </w:pPr>
      <w:r>
        <w:rPr>
          <w:rFonts w:cs="Times New Roman CYR" w:ascii="Times New Roman CYR" w:hAnsi="Times New Roman CYR"/>
        </w:rPr>
        <w:t>Сознание и подсознание. Эмоции и образы</w:t>
        <w:tab/>
      </w:r>
      <w:r>
        <w:rPr>
          <w:rFonts w:cs="Times New Roman CYR" w:ascii="Times New Roman CYR" w:hAnsi="Times New Roman CYR"/>
          <w:sz w:val="20"/>
          <w:szCs w:val="20"/>
        </w:rPr>
        <w:tab/>
      </w:r>
      <w:r>
        <w:rPr>
          <w:rFonts w:cs="Times New Roman CYR" w:ascii="Times New Roman CYR" w:hAnsi="Times New Roman CYR"/>
        </w:rPr>
        <w:t>101</w:t>
      </w:r>
    </w:p>
    <w:p>
      <w:pPr>
        <w:pStyle w:val="Normal"/>
        <w:widowControl w:val="false"/>
        <w:tabs>
          <w:tab w:val="clear" w:pos="720"/>
          <w:tab w:val="left" w:pos="4939" w:leader="dot"/>
          <w:tab w:val="right" w:pos="5405" w:leader="none"/>
        </w:tabs>
        <w:autoSpaceDE w:val="false"/>
        <w:spacing w:lineRule="exact" w:line="240" w:before="24" w:after="0"/>
        <w:ind w:left="-709" w:right="-234" w:firstLine="425"/>
        <w:jc w:val="both"/>
        <w:rPr/>
      </w:pPr>
      <w:r>
        <w:rPr>
          <w:rFonts w:cs="Times New Roman CYR" w:ascii="Times New Roman CYR" w:hAnsi="Times New Roman CYR"/>
        </w:rPr>
        <w:t xml:space="preserve">Энергетическое обоснование  </w:t>
        <w:tab/>
      </w:r>
      <w:r>
        <w:rPr>
          <w:rFonts w:cs="Times New Roman CYR" w:ascii="Times New Roman CYR" w:hAnsi="Times New Roman CYR"/>
          <w:sz w:val="20"/>
          <w:szCs w:val="20"/>
        </w:rPr>
        <w:tab/>
      </w:r>
      <w:r>
        <w:rPr>
          <w:rFonts w:cs="Times New Roman CYR" w:ascii="Times New Roman CYR" w:hAnsi="Times New Roman CYR"/>
        </w:rPr>
        <w:t>105</w:t>
      </w:r>
    </w:p>
    <w:p>
      <w:pPr>
        <w:pStyle w:val="Normal"/>
        <w:widowControl w:val="false"/>
        <w:autoSpaceDE w:val="false"/>
        <w:spacing w:lineRule="exact" w:line="240" w:before="0" w:after="0"/>
        <w:ind w:left="-709" w:right="-234" w:firstLine="425"/>
        <w:rPr>
          <w:rFonts w:ascii="Times New Roman CYR" w:hAnsi="Times New Roman CYR" w:cs="Times New Roman CYR"/>
        </w:rPr>
      </w:pPr>
      <w:r>
        <w:rPr>
          <w:rFonts w:cs="Times New Roman CYR" w:ascii="Times New Roman CYR" w:hAnsi="Times New Roman CYR"/>
        </w:rPr>
        <w:t>Небольшое лирическое отступление</w:t>
      </w:r>
    </w:p>
    <w:p>
      <w:pPr>
        <w:pStyle w:val="Normal"/>
        <w:widowControl w:val="false"/>
        <w:tabs>
          <w:tab w:val="clear" w:pos="720"/>
          <w:tab w:val="left" w:pos="2875" w:leader="dot"/>
          <w:tab w:val="left" w:pos="4954" w:leader="dot"/>
          <w:tab w:val="right" w:pos="5414" w:leader="none"/>
        </w:tabs>
        <w:autoSpaceDE w:val="false"/>
        <w:spacing w:lineRule="exact" w:line="240" w:before="5" w:after="0"/>
        <w:ind w:left="-709" w:right="-234" w:firstLine="425"/>
        <w:rPr/>
      </w:pPr>
      <w:r>
        <w:rPr>
          <w:rFonts w:cs="Times New Roman CYR" w:ascii="Times New Roman CYR" w:hAnsi="Times New Roman CYR"/>
        </w:rPr>
        <w:t xml:space="preserve">для скептиков </w:t>
        <w:tab/>
        <w:t>,</w:t>
        <w:tab/>
      </w:r>
      <w:r>
        <w:rPr>
          <w:rFonts w:cs="Times New Roman CYR" w:ascii="Times New Roman CYR" w:hAnsi="Times New Roman CYR"/>
          <w:sz w:val="20"/>
          <w:szCs w:val="20"/>
        </w:rPr>
        <w:tab/>
      </w:r>
      <w:r>
        <w:rPr>
          <w:rFonts w:cs="Times New Roman CYR" w:ascii="Times New Roman CYR" w:hAnsi="Times New Roman CYR"/>
        </w:rPr>
        <w:t>105</w:t>
      </w:r>
    </w:p>
    <w:p>
      <w:pPr>
        <w:pStyle w:val="Normal"/>
        <w:widowControl w:val="false"/>
        <w:tabs>
          <w:tab w:val="clear" w:pos="720"/>
          <w:tab w:val="left" w:pos="4949" w:leader="dot"/>
        </w:tabs>
        <w:autoSpaceDE w:val="false"/>
        <w:spacing w:lineRule="auto" w:line="240" w:before="0" w:after="0"/>
        <w:ind w:left="-709" w:right="-234" w:firstLine="425"/>
        <w:rPr>
          <w:rFonts w:ascii="Times New Roman CYR" w:hAnsi="Times New Roman CYR" w:cs="Times New Roman CYR"/>
        </w:rPr>
      </w:pPr>
      <w:r>
        <w:rPr>
          <w:rFonts w:cs="Times New Roman CYR" w:ascii="Times New Roman CYR" w:hAnsi="Times New Roman CYR"/>
        </w:rPr>
        <w:t xml:space="preserve">Дистанционное воздействие мысли </w:t>
        <w:tab/>
        <w:t>107</w:t>
      </w:r>
    </w:p>
    <w:p>
      <w:pPr>
        <w:pStyle w:val="Normal"/>
        <w:widowControl w:val="false"/>
        <w:tabs>
          <w:tab w:val="clear" w:pos="720"/>
          <w:tab w:val="left" w:pos="4949" w:leader="dot"/>
        </w:tabs>
        <w:autoSpaceDE w:val="false"/>
        <w:spacing w:lineRule="auto" w:line="240" w:before="0" w:after="0"/>
        <w:ind w:left="-709" w:right="-234" w:firstLine="425"/>
        <w:rPr>
          <w:rFonts w:ascii="Times New Roman CYR" w:hAnsi="Times New Roman CYR" w:cs="Times New Roman CYR"/>
        </w:rPr>
      </w:pPr>
      <w:r>
        <w:rPr>
          <w:rFonts w:cs="Times New Roman CYR" w:ascii="Times New Roman CYR" w:hAnsi="Times New Roman CYR"/>
        </w:rPr>
        <w:t xml:space="preserve">Мыслеформы  </w:t>
        <w:tab/>
        <w:t xml:space="preserve"> 109</w:t>
      </w:r>
    </w:p>
    <w:p>
      <w:pPr>
        <w:pStyle w:val="Normal"/>
        <w:widowControl w:val="false"/>
        <w:autoSpaceDE w:val="false"/>
        <w:spacing w:lineRule="auto" w:line="240" w:before="158" w:after="0"/>
        <w:ind w:left="-709" w:right="-234" w:firstLine="425"/>
        <w:jc w:val="center"/>
        <w:rPr>
          <w:rFonts w:ascii="Times New Roman CYR" w:hAnsi="Times New Roman CYR" w:cs="Times New Roman CYR"/>
        </w:rPr>
      </w:pPr>
      <w:r>
        <w:rPr>
          <w:rFonts w:cs="Times New Roman CYR" w:ascii="Times New Roman CYR" w:hAnsi="Times New Roman CYR"/>
        </w:rPr>
        <w:t>Глава 4</w:t>
      </w:r>
    </w:p>
    <w:p>
      <w:pPr>
        <w:pStyle w:val="Normal"/>
        <w:widowControl w:val="false"/>
        <w:autoSpaceDE w:val="false"/>
        <w:spacing w:lineRule="auto" w:line="240" w:before="0" w:after="0"/>
        <w:ind w:left="-709" w:right="-234" w:firstLine="425"/>
        <w:jc w:val="center"/>
        <w:rPr>
          <w:rFonts w:ascii="Times New Roman CYR" w:hAnsi="Times New Roman CYR" w:cs="Times New Roman CYR"/>
        </w:rPr>
      </w:pPr>
      <w:r>
        <w:rPr>
          <w:rFonts w:cs="Times New Roman CYR" w:ascii="Times New Roman CYR" w:hAnsi="Times New Roman CYR"/>
        </w:rPr>
        <w:t>ЗДОРОВЬЕ И СИЛА МЫСЛИ</w:t>
      </w:r>
    </w:p>
    <w:p>
      <w:pPr>
        <w:pStyle w:val="Normal"/>
        <w:widowControl w:val="false"/>
        <w:tabs>
          <w:tab w:val="clear" w:pos="720"/>
          <w:tab w:val="left" w:pos="4944" w:leader="dot"/>
        </w:tabs>
        <w:autoSpaceDE w:val="false"/>
        <w:spacing w:lineRule="exact" w:line="240" w:before="53" w:after="0"/>
        <w:ind w:left="-709" w:right="-234" w:firstLine="425"/>
        <w:jc w:val="both"/>
        <w:rPr>
          <w:rFonts w:ascii="Times New Roman CYR" w:hAnsi="Times New Roman CYR" w:cs="Times New Roman CYR"/>
        </w:rPr>
      </w:pPr>
      <w:r>
        <w:rPr>
          <w:rFonts w:cs="Times New Roman CYR" w:ascii="Times New Roman CYR" w:hAnsi="Times New Roman CYR"/>
        </w:rPr>
        <w:t>Разрушительная сила негативных мыслей</w:t>
        <w:tab/>
        <w:t xml:space="preserve"> 113</w:t>
      </w:r>
    </w:p>
    <w:p>
      <w:pPr>
        <w:pStyle w:val="Normal"/>
        <w:widowControl w:val="false"/>
        <w:tabs>
          <w:tab w:val="clear" w:pos="720"/>
          <w:tab w:val="left" w:pos="4958" w:leader="dot"/>
        </w:tabs>
        <w:autoSpaceDE w:val="false"/>
        <w:spacing w:lineRule="exact" w:line="240" w:before="5" w:after="0"/>
        <w:ind w:left="-709" w:right="-234" w:firstLine="425"/>
        <w:rPr>
          <w:rFonts w:ascii="Times New Roman CYR" w:hAnsi="Times New Roman CYR" w:cs="Times New Roman CYR"/>
        </w:rPr>
      </w:pPr>
      <w:r>
        <w:rPr>
          <w:rFonts w:cs="Times New Roman CYR" w:ascii="Times New Roman CYR" w:hAnsi="Times New Roman CYR"/>
        </w:rPr>
        <w:t xml:space="preserve">Обида </w:t>
        <w:tab/>
        <w:t>ИЗ</w:t>
      </w:r>
    </w:p>
    <w:p>
      <w:pPr>
        <w:pStyle w:val="Normal"/>
        <w:widowControl w:val="false"/>
        <w:tabs>
          <w:tab w:val="clear" w:pos="720"/>
          <w:tab w:val="left" w:pos="4958" w:leader="dot"/>
        </w:tabs>
        <w:autoSpaceDE w:val="false"/>
        <w:spacing w:lineRule="exact" w:line="240" w:before="0" w:after="0"/>
        <w:ind w:left="-709" w:right="-234" w:firstLine="425"/>
        <w:rPr>
          <w:rFonts w:ascii="Times New Roman CYR" w:hAnsi="Times New Roman CYR" w:cs="Times New Roman CYR"/>
        </w:rPr>
      </w:pPr>
      <w:r>
        <w:rPr>
          <w:rFonts w:cs="Times New Roman CYR" w:ascii="Times New Roman CYR" w:hAnsi="Times New Roman CYR"/>
        </w:rPr>
        <w:t>Страхи</w:t>
        <w:tab/>
        <w:t>116</w:t>
      </w:r>
    </w:p>
    <w:p>
      <w:pPr>
        <w:pStyle w:val="Normal"/>
        <w:widowControl w:val="false"/>
        <w:tabs>
          <w:tab w:val="clear" w:pos="720"/>
          <w:tab w:val="left" w:pos="4958" w:leader="dot"/>
        </w:tabs>
        <w:autoSpaceDE w:val="false"/>
        <w:spacing w:lineRule="exact" w:line="240" w:before="0" w:after="0"/>
        <w:ind w:left="-709" w:right="-234" w:firstLine="425"/>
        <w:rPr>
          <w:rFonts w:ascii="Times New Roman CYR" w:hAnsi="Times New Roman CYR" w:cs="Times New Roman CYR"/>
        </w:rPr>
      </w:pPr>
      <w:r>
        <w:rPr>
          <w:rFonts w:cs="Times New Roman CYR" w:ascii="Times New Roman CYR" w:hAnsi="Times New Roman CYR"/>
        </w:rPr>
        <w:t xml:space="preserve">Агрессивность </w:t>
        <w:tab/>
        <w:t xml:space="preserve"> 118</w:t>
      </w:r>
    </w:p>
    <w:p>
      <w:pPr>
        <w:pStyle w:val="Normal"/>
        <w:widowControl w:val="false"/>
        <w:tabs>
          <w:tab w:val="clear" w:pos="720"/>
          <w:tab w:val="left" w:pos="4958" w:leader="dot"/>
        </w:tabs>
        <w:autoSpaceDE w:val="false"/>
        <w:spacing w:lineRule="exact" w:line="240" w:before="0" w:after="0"/>
        <w:ind w:left="-709" w:right="-234" w:firstLine="425"/>
        <w:rPr>
          <w:rFonts w:ascii="Times New Roman CYR" w:hAnsi="Times New Roman CYR" w:cs="Times New Roman CYR"/>
        </w:rPr>
      </w:pPr>
      <w:r>
        <w:rPr>
          <w:rFonts w:cs="Times New Roman CYR" w:ascii="Times New Roman CYR" w:hAnsi="Times New Roman CYR"/>
        </w:rPr>
        <w:t xml:space="preserve">Чувство вины </w:t>
        <w:tab/>
        <w:t>И9</w:t>
      </w:r>
    </w:p>
    <w:p>
      <w:pPr>
        <w:pStyle w:val="Normal"/>
        <w:widowControl w:val="false"/>
        <w:tabs>
          <w:tab w:val="clear" w:pos="720"/>
          <w:tab w:val="left" w:pos="4954" w:leader="dot"/>
        </w:tabs>
        <w:autoSpaceDE w:val="false"/>
        <w:spacing w:lineRule="exact" w:line="269" w:before="0" w:after="0"/>
        <w:ind w:left="-709" w:right="-234" w:firstLine="425"/>
        <w:rPr>
          <w:rFonts w:ascii="Times New Roman CYR" w:hAnsi="Times New Roman CYR" w:cs="Times New Roman CYR"/>
        </w:rPr>
      </w:pPr>
      <w:r>
        <w:rPr>
          <w:rFonts w:cs="Times New Roman CYR" w:ascii="Times New Roman CYR" w:hAnsi="Times New Roman CYR"/>
        </w:rPr>
        <w:t xml:space="preserve">Негативные суждения о других </w:t>
        <w:tab/>
        <w:t xml:space="preserve"> 120</w:t>
      </w:r>
    </w:p>
    <w:p>
      <w:pPr>
        <w:pStyle w:val="Normal"/>
        <w:widowControl w:val="false"/>
        <w:tabs>
          <w:tab w:val="clear" w:pos="720"/>
          <w:tab w:val="left" w:pos="4963" w:leader="dot"/>
        </w:tabs>
        <w:autoSpaceDE w:val="false"/>
        <w:spacing w:lineRule="exact" w:line="269" w:before="0" w:after="0"/>
        <w:ind w:left="-709" w:right="-234" w:firstLine="425"/>
        <w:jc w:val="both"/>
        <w:rPr>
          <w:rFonts w:ascii="Times New Roman CYR" w:hAnsi="Times New Roman CYR" w:cs="Times New Roman CYR"/>
        </w:rPr>
      </w:pPr>
      <w:r>
        <w:rPr>
          <w:rFonts w:cs="Times New Roman CYR" w:ascii="Times New Roman CYR" w:hAnsi="Times New Roman CYR"/>
        </w:rPr>
        <w:t xml:space="preserve">Я есть то, что думаю о себе </w:t>
        <w:tab/>
        <w:t>122</w:t>
      </w:r>
    </w:p>
    <w:p>
      <w:pPr>
        <w:pStyle w:val="Normal"/>
        <w:widowControl w:val="false"/>
        <w:tabs>
          <w:tab w:val="clear" w:pos="720"/>
          <w:tab w:val="left" w:pos="4949" w:leader="dot"/>
        </w:tabs>
        <w:autoSpaceDE w:val="false"/>
        <w:spacing w:lineRule="exact" w:line="269" w:before="0" w:after="0"/>
        <w:ind w:left="-709" w:right="-234" w:firstLine="425"/>
        <w:jc w:val="both"/>
        <w:rPr>
          <w:rFonts w:ascii="Times New Roman CYR" w:hAnsi="Times New Roman CYR" w:cs="Times New Roman CYR"/>
        </w:rPr>
      </w:pPr>
      <w:r>
        <w:rPr>
          <w:rFonts w:cs="Times New Roman CYR" w:ascii="Times New Roman CYR" w:hAnsi="Times New Roman CYR"/>
        </w:rPr>
        <w:t>Влияние мыслей на судьбу</w:t>
        <w:tab/>
        <w:t>125</w:t>
      </w:r>
    </w:p>
    <w:p>
      <w:pPr>
        <w:pStyle w:val="Normal"/>
        <w:widowControl w:val="false"/>
        <w:autoSpaceDE w:val="false"/>
        <w:spacing w:lineRule="exact" w:line="192" w:before="245" w:after="0"/>
        <w:ind w:left="-709" w:right="-234" w:firstLine="425"/>
        <w:rPr>
          <w:rFonts w:ascii="Times New Roman CYR" w:hAnsi="Times New Roman CYR" w:cs="Times New Roman CYR"/>
        </w:rPr>
      </w:pPr>
      <w:r>
        <w:rPr>
          <w:rFonts w:cs="Times New Roman CYR" w:ascii="Times New Roman CYR" w:hAnsi="Times New Roman CYR"/>
        </w:rPr>
        <w:t>Глава 5 ОЗДОРОВЛЕНИЕ ^ С ПОМОЩЬЮ РЕГРЕССИОННОЙ ТЕРАПИИ</w:t>
      </w:r>
    </w:p>
    <w:p>
      <w:pPr>
        <w:pStyle w:val="Normal"/>
        <w:widowControl w:val="false"/>
        <w:tabs>
          <w:tab w:val="clear" w:pos="720"/>
          <w:tab w:val="left" w:pos="4954" w:leader="dot"/>
        </w:tabs>
        <w:autoSpaceDE w:val="false"/>
        <w:spacing w:lineRule="auto" w:line="240" w:before="82" w:after="0"/>
        <w:ind w:left="-709" w:right="-234" w:firstLine="425"/>
        <w:jc w:val="both"/>
        <w:rPr>
          <w:rFonts w:ascii="Times New Roman CYR" w:hAnsi="Times New Roman CYR" w:cs="Times New Roman CYR"/>
        </w:rPr>
      </w:pPr>
      <w:r>
        <w:rPr>
          <w:rFonts w:cs="Times New Roman CYR" w:ascii="Times New Roman CYR" w:hAnsi="Times New Roman CYR"/>
        </w:rPr>
        <w:t xml:space="preserve">Реинкарнация — правда или вымысел? </w:t>
        <w:tab/>
        <w:t>133</w:t>
      </w:r>
    </w:p>
    <w:p>
      <w:pPr>
        <w:pStyle w:val="Normal"/>
        <w:widowControl w:val="false"/>
        <w:tabs>
          <w:tab w:val="clear" w:pos="720"/>
          <w:tab w:val="left" w:pos="4949" w:leader="dot"/>
        </w:tabs>
        <w:autoSpaceDE w:val="false"/>
        <w:spacing w:lineRule="auto" w:line="240" w:before="29" w:after="0"/>
        <w:ind w:left="-709" w:right="-234" w:firstLine="425"/>
        <w:jc w:val="both"/>
        <w:rPr>
          <w:rFonts w:ascii="Times New Roman CYR" w:hAnsi="Times New Roman CYR" w:cs="Times New Roman CYR"/>
        </w:rPr>
      </w:pPr>
      <w:r>
        <w:rPr>
          <w:rFonts w:cs="Times New Roman CYR" w:ascii="Times New Roman CYR" w:hAnsi="Times New Roman CYR"/>
        </w:rPr>
        <w:t xml:space="preserve">Карма </w:t>
        <w:tab/>
        <w:t xml:space="preserve"> 135</w:t>
      </w:r>
    </w:p>
    <w:p>
      <w:pPr>
        <w:pStyle w:val="Normal"/>
        <w:widowControl w:val="false"/>
        <w:tabs>
          <w:tab w:val="clear" w:pos="720"/>
          <w:tab w:val="left" w:pos="4954" w:leader="dot"/>
        </w:tabs>
        <w:autoSpaceDE w:val="false"/>
        <w:spacing w:lineRule="auto" w:line="240" w:before="0" w:after="0"/>
        <w:ind w:left="-709" w:right="-234" w:firstLine="425"/>
        <w:jc w:val="both"/>
        <w:rPr>
          <w:rFonts w:ascii="Times New Roman CYR" w:hAnsi="Times New Roman CYR" w:cs="Times New Roman CYR"/>
        </w:rPr>
      </w:pPr>
      <w:r>
        <w:rPr>
          <w:rFonts w:cs="Times New Roman CYR" w:ascii="Times New Roman CYR" w:hAnsi="Times New Roman CYR"/>
        </w:rPr>
        <w:t>Регрессионная терапия</w:t>
        <w:tab/>
        <w:t xml:space="preserve"> 136</w:t>
      </w:r>
    </w:p>
    <w:p>
      <w:pPr>
        <w:pStyle w:val="Normal"/>
        <w:widowControl w:val="false"/>
        <w:autoSpaceDE w:val="false"/>
        <w:spacing w:lineRule="auto" w:line="240" w:before="154" w:after="0"/>
        <w:ind w:left="-709" w:right="-234" w:firstLine="425"/>
        <w:jc w:val="center"/>
        <w:rPr>
          <w:rFonts w:ascii="Times New Roman CYR" w:hAnsi="Times New Roman CYR" w:cs="Times New Roman CYR"/>
        </w:rPr>
      </w:pPr>
      <w:r>
        <w:rPr>
          <w:rFonts w:cs="Times New Roman CYR" w:ascii="Times New Roman CYR" w:hAnsi="Times New Roman CYR"/>
        </w:rPr>
        <w:t>Глава 6</w:t>
      </w:r>
    </w:p>
    <w:p>
      <w:pPr>
        <w:pStyle w:val="Normal"/>
        <w:widowControl w:val="false"/>
        <w:autoSpaceDE w:val="false"/>
        <w:spacing w:lineRule="auto" w:line="240" w:before="0" w:after="0"/>
        <w:ind w:left="-709" w:right="-234" w:firstLine="425"/>
        <w:jc w:val="center"/>
        <w:rPr>
          <w:rFonts w:ascii="Times New Roman CYR" w:hAnsi="Times New Roman CYR" w:cs="Times New Roman CYR"/>
        </w:rPr>
      </w:pPr>
      <w:r>
        <w:rPr>
          <w:rFonts w:cs="Times New Roman CYR" w:ascii="Times New Roman CYR" w:hAnsi="Times New Roman CYR"/>
        </w:rPr>
        <w:t>СЕКРЕТЫ УСПЕХА САМООЗДОРОВЛЕНИЯ</w:t>
      </w:r>
    </w:p>
    <w:p>
      <w:pPr>
        <w:pStyle w:val="Normal"/>
        <w:widowControl w:val="false"/>
        <w:tabs>
          <w:tab w:val="clear" w:pos="720"/>
          <w:tab w:val="left" w:pos="4954" w:leader="dot"/>
        </w:tabs>
        <w:autoSpaceDE w:val="false"/>
        <w:spacing w:lineRule="auto" w:line="240" w:before="106" w:after="0"/>
        <w:ind w:left="-709" w:right="-234" w:firstLine="425"/>
        <w:jc w:val="both"/>
        <w:rPr>
          <w:rFonts w:ascii="Times New Roman CYR" w:hAnsi="Times New Roman CYR" w:cs="Times New Roman CYR"/>
        </w:rPr>
      </w:pPr>
      <w:r>
        <w:rPr>
          <w:rFonts w:cs="Times New Roman CYR" w:ascii="Times New Roman CYR" w:hAnsi="Times New Roman CYR"/>
        </w:rPr>
        <w:t xml:space="preserve">Привычки полезные и вредные </w:t>
        <w:tab/>
        <w:t xml:space="preserve"> 143</w:t>
      </w:r>
    </w:p>
    <w:p>
      <w:pPr>
        <w:pStyle w:val="Normal"/>
        <w:widowControl w:val="false"/>
        <w:tabs>
          <w:tab w:val="clear" w:pos="720"/>
          <w:tab w:val="left" w:pos="4958" w:leader="dot"/>
        </w:tabs>
        <w:autoSpaceDE w:val="false"/>
        <w:spacing w:lineRule="auto" w:line="240" w:before="5" w:after="0"/>
        <w:ind w:left="-709" w:right="-234" w:firstLine="425"/>
        <w:jc w:val="both"/>
        <w:rPr>
          <w:rFonts w:ascii="Times New Roman CYR" w:hAnsi="Times New Roman CYR" w:cs="Times New Roman CYR"/>
        </w:rPr>
      </w:pPr>
      <w:r>
        <w:rPr>
          <w:rFonts w:cs="Times New Roman CYR" w:ascii="Times New Roman CYR" w:hAnsi="Times New Roman CYR"/>
        </w:rPr>
        <w:t>Позитивный психоэмоциональный настрой</w:t>
        <w:tab/>
        <w:t>145</w:t>
      </w:r>
    </w:p>
    <w:p>
      <w:pPr>
        <w:pStyle w:val="Normal"/>
        <w:widowControl w:val="false"/>
        <w:autoSpaceDE w:val="false"/>
        <w:spacing w:lineRule="exact" w:line="235" w:before="182" w:after="0"/>
        <w:ind w:left="-709" w:right="-234" w:firstLine="425"/>
        <w:jc w:val="center"/>
        <w:rPr>
          <w:rFonts w:ascii="Times New Roman CYR" w:hAnsi="Times New Roman CYR" w:cs="Times New Roman CYR"/>
        </w:rPr>
      </w:pPr>
      <w:r>
        <w:rPr>
          <w:rFonts w:cs="Times New Roman CYR" w:ascii="Times New Roman CYR" w:hAnsi="Times New Roman CYR"/>
        </w:rPr>
        <w:t>Глава 7 ОЧИЩАЕМСЯ МЫСЛЬЮ</w:t>
      </w:r>
    </w:p>
    <w:p>
      <w:pPr>
        <w:pStyle w:val="Normal"/>
        <w:widowControl w:val="false"/>
        <w:tabs>
          <w:tab w:val="clear" w:pos="720"/>
          <w:tab w:val="left" w:pos="4958" w:leader="dot"/>
          <w:tab w:val="right" w:pos="5438" w:leader="none"/>
        </w:tabs>
        <w:autoSpaceDE w:val="false"/>
        <w:spacing w:lineRule="exact" w:line="250" w:before="77" w:after="0"/>
        <w:ind w:left="-709" w:right="-234" w:firstLine="425"/>
        <w:jc w:val="both"/>
        <w:rPr/>
      </w:pPr>
      <w:r>
        <w:rPr>
          <w:rFonts w:cs="Times New Roman CYR" w:ascii="Times New Roman CYR" w:hAnsi="Times New Roman CYR"/>
        </w:rPr>
        <w:t xml:space="preserve">Немного о классических чистках </w:t>
        <w:tab/>
      </w:r>
      <w:r>
        <w:rPr>
          <w:rFonts w:cs="Times New Roman CYR" w:ascii="Times New Roman CYR" w:hAnsi="Times New Roman CYR"/>
          <w:sz w:val="20"/>
          <w:szCs w:val="20"/>
        </w:rPr>
        <w:tab/>
      </w:r>
      <w:r>
        <w:rPr>
          <w:rFonts w:cs="Times New Roman CYR" w:ascii="Times New Roman CYR" w:hAnsi="Times New Roman CYR"/>
        </w:rPr>
        <w:t>149</w:t>
      </w:r>
    </w:p>
    <w:p>
      <w:pPr>
        <w:pStyle w:val="Normal"/>
        <w:widowControl w:val="false"/>
        <w:tabs>
          <w:tab w:val="clear" w:pos="720"/>
          <w:tab w:val="left" w:pos="4963" w:leader="dot"/>
          <w:tab w:val="right" w:pos="5438" w:leader="none"/>
        </w:tabs>
        <w:autoSpaceDE w:val="false"/>
        <w:spacing w:lineRule="exact" w:line="250" w:before="0" w:after="0"/>
        <w:ind w:left="-709" w:right="-234" w:firstLine="425"/>
        <w:jc w:val="both"/>
        <w:rPr/>
      </w:pPr>
      <w:r>
        <w:rPr>
          <w:rFonts w:cs="Times New Roman CYR" w:ascii="Times New Roman CYR" w:hAnsi="Times New Roman CYR"/>
        </w:rPr>
        <w:t>Идеомоторные пульсации — основа метода</w:t>
        <w:tab/>
      </w:r>
      <w:r>
        <w:rPr>
          <w:rFonts w:cs="Times New Roman CYR" w:ascii="Times New Roman CYR" w:hAnsi="Times New Roman CYR"/>
          <w:sz w:val="20"/>
          <w:szCs w:val="20"/>
        </w:rPr>
        <w:tab/>
      </w:r>
      <w:r>
        <w:rPr>
          <w:rFonts w:cs="Times New Roman CYR" w:ascii="Times New Roman CYR" w:hAnsi="Times New Roman CYR"/>
        </w:rPr>
        <w:t>151</w:t>
      </w:r>
    </w:p>
    <w:p>
      <w:pPr>
        <w:pStyle w:val="Normal"/>
        <w:widowControl w:val="false"/>
        <w:tabs>
          <w:tab w:val="clear" w:pos="720"/>
          <w:tab w:val="left" w:pos="4982" w:leader="dot"/>
          <w:tab w:val="right" w:pos="5458" w:leader="none"/>
        </w:tabs>
        <w:autoSpaceDE w:val="false"/>
        <w:spacing w:lineRule="exact" w:line="250" w:before="0" w:after="0"/>
        <w:ind w:left="-709" w:right="-234" w:firstLine="425"/>
        <w:rPr/>
      </w:pPr>
      <w:r>
        <w:rPr>
          <w:rFonts w:cs="Times New Roman CYR" w:ascii="Times New Roman CYR" w:hAnsi="Times New Roman CYR"/>
        </w:rPr>
        <w:t xml:space="preserve">Сила пульсаций </w:t>
        <w:tab/>
      </w:r>
      <w:r>
        <w:rPr>
          <w:rFonts w:cs="Times New Roman CYR" w:ascii="Times New Roman CYR" w:hAnsi="Times New Roman CYR"/>
          <w:sz w:val="20"/>
          <w:szCs w:val="20"/>
        </w:rPr>
        <w:tab/>
      </w:r>
      <w:r>
        <w:rPr>
          <w:rFonts w:cs="Times New Roman CYR" w:ascii="Times New Roman CYR" w:hAnsi="Times New Roman CYR"/>
        </w:rPr>
        <w:t>154</w:t>
      </w:r>
    </w:p>
    <w:p>
      <w:pPr>
        <w:pStyle w:val="Normal"/>
        <w:widowControl w:val="false"/>
        <w:autoSpaceDE w:val="false"/>
        <w:spacing w:lineRule="exact" w:line="254" w:before="0" w:after="0"/>
        <w:ind w:left="-709" w:right="-234" w:firstLine="425"/>
        <w:rPr>
          <w:rFonts w:ascii="Times New Roman CYR" w:hAnsi="Times New Roman CYR" w:cs="Times New Roman CYR"/>
        </w:rPr>
      </w:pPr>
      <w:r>
        <w:rPr>
          <w:rFonts w:cs="Times New Roman CYR" w:ascii="Times New Roman CYR" w:hAnsi="Times New Roman CYR"/>
        </w:rPr>
        <w:t>Музыкальные ритмы — вторая движущая</w:t>
      </w:r>
    </w:p>
    <w:p>
      <w:pPr>
        <w:pStyle w:val="Normal"/>
        <w:widowControl w:val="false"/>
        <w:tabs>
          <w:tab w:val="clear" w:pos="720"/>
          <w:tab w:val="left" w:pos="4982" w:leader="dot"/>
          <w:tab w:val="right" w:pos="5458" w:leader="none"/>
        </w:tabs>
        <w:autoSpaceDE w:val="false"/>
        <w:spacing w:lineRule="exact" w:line="254" w:before="0" w:after="0"/>
        <w:ind w:left="-709" w:right="-234" w:firstLine="425"/>
        <w:rPr/>
      </w:pPr>
      <w:r>
        <w:rPr>
          <w:rFonts w:cs="Times New Roman CYR" w:ascii="Times New Roman CYR" w:hAnsi="Times New Roman CYR"/>
        </w:rPr>
        <w:t>сила метода</w:t>
        <w:tab/>
      </w:r>
      <w:r>
        <w:rPr>
          <w:rFonts w:cs="Times New Roman CYR" w:ascii="Times New Roman CYR" w:hAnsi="Times New Roman CYR"/>
          <w:sz w:val="20"/>
          <w:szCs w:val="20"/>
        </w:rPr>
        <w:tab/>
      </w:r>
      <w:r>
        <w:rPr>
          <w:rFonts w:cs="Times New Roman CYR" w:ascii="Times New Roman CYR" w:hAnsi="Times New Roman CYR"/>
        </w:rPr>
        <w:t>156</w:t>
      </w:r>
    </w:p>
    <w:p>
      <w:pPr>
        <w:pStyle w:val="Normal"/>
        <w:widowControl w:val="false"/>
        <w:autoSpaceDE w:val="false"/>
        <w:spacing w:lineRule="exact" w:line="254" w:before="0" w:after="0"/>
        <w:ind w:left="-709" w:right="-234" w:firstLine="425"/>
        <w:rPr>
          <w:rFonts w:ascii="Times New Roman CYR" w:hAnsi="Times New Roman CYR" w:cs="Times New Roman CYR"/>
        </w:rPr>
      </w:pPr>
      <w:r>
        <w:rPr>
          <w:rFonts w:cs="Times New Roman CYR" w:ascii="Times New Roman CYR" w:hAnsi="Times New Roman CYR"/>
        </w:rPr>
        <w:t>Действие метода идеомоторного очищения</w:t>
      </w:r>
    </w:p>
    <w:p>
      <w:pPr>
        <w:pStyle w:val="Normal"/>
        <w:widowControl w:val="false"/>
        <w:tabs>
          <w:tab w:val="clear" w:pos="720"/>
          <w:tab w:val="left" w:pos="4968" w:leader="dot"/>
          <w:tab w:val="right" w:pos="5443" w:leader="none"/>
        </w:tabs>
        <w:autoSpaceDE w:val="false"/>
        <w:spacing w:lineRule="exact" w:line="254" w:before="0" w:after="0"/>
        <w:ind w:left="-709" w:right="-234" w:firstLine="425"/>
        <w:jc w:val="both"/>
        <w:rPr/>
      </w:pPr>
      <w:r>
        <w:rPr>
          <w:rFonts w:cs="Times New Roman CYR" w:ascii="Times New Roman CYR" w:hAnsi="Times New Roman CYR"/>
        </w:rPr>
        <w:t>на организм</w:t>
        <w:tab/>
      </w:r>
      <w:r>
        <w:rPr>
          <w:rFonts w:cs="Times New Roman CYR" w:ascii="Times New Roman CYR" w:hAnsi="Times New Roman CYR"/>
          <w:sz w:val="20"/>
          <w:szCs w:val="20"/>
        </w:rPr>
        <w:tab/>
      </w:r>
      <w:r>
        <w:rPr>
          <w:rFonts w:cs="Times New Roman CYR" w:ascii="Times New Roman CYR" w:hAnsi="Times New Roman CYR"/>
        </w:rPr>
        <w:t>159</w:t>
      </w:r>
    </w:p>
    <w:p>
      <w:pPr>
        <w:pStyle w:val="Normal"/>
        <w:widowControl w:val="false"/>
        <w:autoSpaceDE w:val="false"/>
        <w:spacing w:lineRule="auto" w:line="240" w:before="62" w:after="0"/>
        <w:ind w:left="-709" w:right="-234" w:firstLine="425"/>
        <w:jc w:val="right"/>
        <w:rPr>
          <w:rFonts w:ascii="Times New Roman CYR" w:hAnsi="Times New Roman CYR" w:cs="Times New Roman CYR"/>
          <w:b/>
          <w:b/>
          <w:bCs/>
          <w:sz w:val="18"/>
          <w:szCs w:val="18"/>
        </w:rPr>
      </w:pPr>
      <w:r>
        <w:rPr>
          <w:rFonts w:cs="Times New Roman CYR" w:ascii="Times New Roman CYR" w:hAnsi="Times New Roman CYR"/>
          <w:b/>
          <w:bCs/>
          <w:sz w:val="18"/>
          <w:szCs w:val="18"/>
        </w:rPr>
        <w:t>245</w:t>
      </w:r>
    </w:p>
    <w:p>
      <w:pPr>
        <w:pStyle w:val="Normal"/>
        <w:widowControl w:val="false"/>
        <w:autoSpaceDE w:val="false"/>
        <w:spacing w:lineRule="exact" w:line="250" w:before="173" w:after="0"/>
        <w:ind w:left="-709" w:right="-234" w:firstLine="425"/>
        <w:rPr>
          <w:rFonts w:ascii="Times New Roman CYR" w:hAnsi="Times New Roman CYR" w:cs="Times New Roman CYR"/>
        </w:rPr>
      </w:pPr>
      <w:r>
        <w:rPr>
          <w:rFonts w:cs="Times New Roman CYR" w:ascii="Times New Roman CYR" w:hAnsi="Times New Roman CYR"/>
        </w:rPr>
        <w:t>Продавливание живота — прекрасное дополнение</w:t>
      </w:r>
    </w:p>
    <w:p>
      <w:pPr>
        <w:pStyle w:val="Normal"/>
        <w:widowControl w:val="false"/>
        <w:tabs>
          <w:tab w:val="clear" w:pos="720"/>
          <w:tab w:val="left" w:pos="4939" w:leader="dot"/>
        </w:tabs>
        <w:autoSpaceDE w:val="false"/>
        <w:spacing w:lineRule="exact" w:line="250" w:before="0" w:after="0"/>
        <w:ind w:left="-709" w:right="-234" w:firstLine="425"/>
        <w:jc w:val="both"/>
        <w:rPr>
          <w:rFonts w:ascii="Times New Roman CYR" w:hAnsi="Times New Roman CYR" w:cs="Times New Roman CYR"/>
        </w:rPr>
      </w:pPr>
      <w:r>
        <w:rPr>
          <w:rFonts w:cs="Times New Roman CYR" w:ascii="Times New Roman CYR" w:hAnsi="Times New Roman CYR"/>
        </w:rPr>
        <w:t xml:space="preserve">к методу  </w:t>
        <w:tab/>
        <w:t>164</w:t>
      </w:r>
    </w:p>
    <w:p>
      <w:pPr>
        <w:pStyle w:val="Normal"/>
        <w:widowControl w:val="false"/>
        <w:tabs>
          <w:tab w:val="clear" w:pos="720"/>
          <w:tab w:val="left" w:pos="4939" w:leader="dot"/>
        </w:tabs>
        <w:autoSpaceDE w:val="false"/>
        <w:spacing w:lineRule="exact" w:line="250" w:before="0" w:after="0"/>
        <w:ind w:left="-709" w:right="-234" w:firstLine="425"/>
        <w:jc w:val="both"/>
        <w:rPr>
          <w:rFonts w:ascii="Times New Roman CYR" w:hAnsi="Times New Roman CYR" w:cs="Times New Roman CYR"/>
        </w:rPr>
      </w:pPr>
      <w:r>
        <w:rPr>
          <w:rFonts w:cs="Times New Roman CYR" w:ascii="Times New Roman CYR" w:hAnsi="Times New Roman CYR"/>
        </w:rPr>
        <w:t xml:space="preserve">Диагностическое значение метода </w:t>
        <w:tab/>
        <w:t xml:space="preserve"> 168</w:t>
      </w:r>
    </w:p>
    <w:p>
      <w:pPr>
        <w:pStyle w:val="Normal"/>
        <w:widowControl w:val="false"/>
        <w:autoSpaceDE w:val="false"/>
        <w:spacing w:lineRule="auto" w:line="240" w:before="101" w:after="0"/>
        <w:ind w:left="-709" w:right="-234" w:firstLine="425"/>
        <w:jc w:val="center"/>
        <w:rPr>
          <w:rFonts w:ascii="Times New Roman CYR" w:hAnsi="Times New Roman CYR" w:cs="Times New Roman CYR"/>
        </w:rPr>
      </w:pPr>
      <w:r>
        <w:rPr>
          <w:rFonts w:cs="Times New Roman CYR" w:ascii="Times New Roman CYR" w:hAnsi="Times New Roman CYR"/>
        </w:rPr>
        <w:t>Глава 8</w:t>
      </w:r>
    </w:p>
    <w:p>
      <w:pPr>
        <w:pStyle w:val="Normal"/>
        <w:widowControl w:val="false"/>
        <w:autoSpaceDE w:val="false"/>
        <w:spacing w:lineRule="auto" w:line="240" w:before="14" w:after="0"/>
        <w:ind w:left="-709" w:right="-234" w:firstLine="425"/>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ОЧИЩЕНИЕ КОНКРЕТНЫХ ОРГАНОВ</w:t>
      </w:r>
    </w:p>
    <w:p>
      <w:pPr>
        <w:pStyle w:val="Normal"/>
        <w:widowControl w:val="false"/>
        <w:tabs>
          <w:tab w:val="clear" w:pos="720"/>
          <w:tab w:val="left" w:pos="4934" w:leader="dot"/>
          <w:tab w:val="left" w:pos="5021" w:leader="none"/>
        </w:tabs>
        <w:autoSpaceDE w:val="false"/>
        <w:spacing w:lineRule="auto" w:line="240" w:before="58" w:after="0"/>
        <w:ind w:left="-709" w:right="-234" w:firstLine="425"/>
        <w:jc w:val="both"/>
        <w:rPr/>
      </w:pPr>
      <w:r>
        <w:rPr>
          <w:rFonts w:cs="Times New Roman CYR" w:ascii="Times New Roman CYR" w:hAnsi="Times New Roman CYR"/>
        </w:rPr>
        <w:t>Подготовка к чисткам</w:t>
        <w:tab/>
      </w:r>
      <w:r>
        <w:rPr>
          <w:rFonts w:cs="Times New Roman CYR" w:ascii="Times New Roman CYR" w:hAnsi="Times New Roman CYR"/>
          <w:sz w:val="20"/>
          <w:szCs w:val="20"/>
        </w:rPr>
        <w:tab/>
      </w:r>
      <w:r>
        <w:rPr>
          <w:rFonts w:cs="Times New Roman CYR" w:ascii="Times New Roman CYR" w:hAnsi="Times New Roman CYR"/>
        </w:rPr>
        <w:t>173</w:t>
      </w:r>
    </w:p>
    <w:p>
      <w:pPr>
        <w:pStyle w:val="Normal"/>
        <w:widowControl w:val="false"/>
        <w:tabs>
          <w:tab w:val="clear" w:pos="720"/>
          <w:tab w:val="left" w:pos="4930" w:leader="dot"/>
          <w:tab w:val="left" w:pos="5021" w:leader="none"/>
        </w:tabs>
        <w:autoSpaceDE w:val="false"/>
        <w:spacing w:lineRule="exact" w:line="240" w:before="14" w:after="0"/>
        <w:ind w:left="-709" w:right="-234" w:firstLine="425"/>
        <w:jc w:val="both"/>
        <w:rPr/>
      </w:pPr>
      <w:r>
        <w:rPr>
          <w:rFonts w:cs="Times New Roman CYR" w:ascii="Times New Roman CYR" w:hAnsi="Times New Roman CYR"/>
        </w:rPr>
        <w:t xml:space="preserve">Очищение толстого кишечника </w:t>
        <w:tab/>
      </w:r>
      <w:r>
        <w:rPr>
          <w:rFonts w:cs="Times New Roman CYR" w:ascii="Times New Roman CYR" w:hAnsi="Times New Roman CYR"/>
          <w:sz w:val="20"/>
          <w:szCs w:val="20"/>
        </w:rPr>
        <w:tab/>
      </w:r>
      <w:r>
        <w:rPr>
          <w:rFonts w:cs="Times New Roman CYR" w:ascii="Times New Roman CYR" w:hAnsi="Times New Roman CYR"/>
        </w:rPr>
        <w:t>175</w:t>
      </w:r>
    </w:p>
    <w:p>
      <w:pPr>
        <w:pStyle w:val="Normal"/>
        <w:widowControl w:val="false"/>
        <w:tabs>
          <w:tab w:val="clear" w:pos="720"/>
          <w:tab w:val="left" w:pos="4958" w:leader="dot"/>
          <w:tab w:val="left" w:pos="5050" w:leader="none"/>
        </w:tabs>
        <w:autoSpaceDE w:val="false"/>
        <w:spacing w:lineRule="exact" w:line="240" w:before="0" w:after="0"/>
        <w:ind w:left="-709" w:right="-234" w:firstLine="425"/>
        <w:rPr/>
      </w:pPr>
      <w:r>
        <w:rPr>
          <w:rFonts w:cs="Times New Roman CYR" w:ascii="Times New Roman CYR" w:hAnsi="Times New Roman CYR"/>
        </w:rPr>
        <w:t xml:space="preserve">Проблемы толстого кишечника </w:t>
        <w:tab/>
      </w:r>
      <w:r>
        <w:rPr>
          <w:rFonts w:cs="Times New Roman CYR" w:ascii="Times New Roman CYR" w:hAnsi="Times New Roman CYR"/>
          <w:sz w:val="20"/>
          <w:szCs w:val="20"/>
        </w:rPr>
        <w:tab/>
      </w:r>
      <w:r>
        <w:rPr>
          <w:rFonts w:cs="Times New Roman CYR" w:ascii="Times New Roman CYR" w:hAnsi="Times New Roman CYR"/>
        </w:rPr>
        <w:t>179</w:t>
      </w:r>
    </w:p>
    <w:p>
      <w:pPr>
        <w:pStyle w:val="Normal"/>
        <w:widowControl w:val="false"/>
        <w:tabs>
          <w:tab w:val="clear" w:pos="720"/>
          <w:tab w:val="left" w:pos="4963" w:leader="dot"/>
          <w:tab w:val="left" w:pos="5050" w:leader="none"/>
        </w:tabs>
        <w:autoSpaceDE w:val="false"/>
        <w:spacing w:lineRule="exact" w:line="240" w:before="5" w:after="0"/>
        <w:ind w:left="-709" w:right="-234" w:firstLine="425"/>
        <w:rPr/>
      </w:pPr>
      <w:r>
        <w:rPr>
          <w:rFonts w:cs="Times New Roman CYR" w:ascii="Times New Roman CYR" w:hAnsi="Times New Roman CYR"/>
        </w:rPr>
        <w:t xml:space="preserve">Процедура очищения </w:t>
        <w:tab/>
      </w:r>
      <w:r>
        <w:rPr>
          <w:rFonts w:cs="Times New Roman CYR" w:ascii="Times New Roman CYR" w:hAnsi="Times New Roman CYR"/>
          <w:sz w:val="20"/>
          <w:szCs w:val="20"/>
        </w:rPr>
        <w:tab/>
      </w:r>
      <w:r>
        <w:rPr>
          <w:rFonts w:cs="Times New Roman CYR" w:ascii="Times New Roman CYR" w:hAnsi="Times New Roman CYR"/>
        </w:rPr>
        <w:t>182</w:t>
      </w:r>
    </w:p>
    <w:p>
      <w:pPr>
        <w:pStyle w:val="Normal"/>
        <w:widowControl w:val="false"/>
        <w:tabs>
          <w:tab w:val="clear" w:pos="720"/>
          <w:tab w:val="left" w:pos="4934" w:leader="dot"/>
          <w:tab w:val="left" w:pos="5021" w:leader="none"/>
        </w:tabs>
        <w:autoSpaceDE w:val="false"/>
        <w:spacing w:lineRule="exact" w:line="240" w:before="10" w:after="0"/>
        <w:ind w:left="-709" w:right="-234" w:firstLine="425"/>
        <w:jc w:val="both"/>
        <w:rPr/>
      </w:pPr>
      <w:r>
        <w:rPr>
          <w:rFonts w:cs="Times New Roman CYR" w:ascii="Times New Roman CYR" w:hAnsi="Times New Roman CYR"/>
        </w:rPr>
        <w:t xml:space="preserve">Очищение печени </w:t>
        <w:tab/>
      </w:r>
      <w:r>
        <w:rPr>
          <w:rFonts w:cs="Times New Roman CYR" w:ascii="Times New Roman CYR" w:hAnsi="Times New Roman CYR"/>
          <w:sz w:val="20"/>
          <w:szCs w:val="20"/>
        </w:rPr>
        <w:tab/>
      </w:r>
      <w:r>
        <w:rPr>
          <w:rFonts w:cs="Times New Roman CYR" w:ascii="Times New Roman CYR" w:hAnsi="Times New Roman CYR"/>
        </w:rPr>
        <w:t>187</w:t>
      </w:r>
    </w:p>
    <w:p>
      <w:pPr>
        <w:pStyle w:val="Normal"/>
        <w:widowControl w:val="false"/>
        <w:tabs>
          <w:tab w:val="clear" w:pos="720"/>
          <w:tab w:val="left" w:pos="4963" w:leader="dot"/>
          <w:tab w:val="left" w:pos="5050" w:leader="none"/>
        </w:tabs>
        <w:autoSpaceDE w:val="false"/>
        <w:spacing w:lineRule="exact" w:line="240" w:before="0" w:after="0"/>
        <w:ind w:left="-709" w:right="-234" w:firstLine="425"/>
        <w:rPr/>
      </w:pPr>
      <w:r>
        <w:rPr>
          <w:rFonts w:cs="Times New Roman CYR" w:ascii="Times New Roman CYR" w:hAnsi="Times New Roman CYR"/>
        </w:rPr>
        <w:t xml:space="preserve">Проблемы печени </w:t>
        <w:tab/>
      </w:r>
      <w:r>
        <w:rPr>
          <w:rFonts w:cs="Times New Roman CYR" w:ascii="Times New Roman CYR" w:hAnsi="Times New Roman CYR"/>
          <w:sz w:val="20"/>
          <w:szCs w:val="20"/>
        </w:rPr>
        <w:tab/>
      </w:r>
      <w:r>
        <w:rPr>
          <w:rFonts w:cs="Times New Roman CYR" w:ascii="Times New Roman CYR" w:hAnsi="Times New Roman CYR"/>
        </w:rPr>
        <w:t>190</w:t>
      </w:r>
    </w:p>
    <w:p>
      <w:pPr>
        <w:pStyle w:val="Normal"/>
        <w:widowControl w:val="false"/>
        <w:tabs>
          <w:tab w:val="clear" w:pos="720"/>
          <w:tab w:val="left" w:pos="4963" w:leader="dot"/>
          <w:tab w:val="left" w:pos="5050" w:leader="none"/>
        </w:tabs>
        <w:autoSpaceDE w:val="false"/>
        <w:spacing w:lineRule="exact" w:line="240" w:before="0" w:after="0"/>
        <w:ind w:left="-709" w:right="-234" w:firstLine="425"/>
        <w:rPr/>
      </w:pPr>
      <w:r>
        <w:rPr>
          <w:rFonts w:cs="Times New Roman CYR" w:ascii="Times New Roman CYR" w:hAnsi="Times New Roman CYR"/>
        </w:rPr>
        <w:t xml:space="preserve">Процедура очищения  </w:t>
        <w:tab/>
      </w:r>
      <w:r>
        <w:rPr>
          <w:rFonts w:cs="Times New Roman CYR" w:ascii="Times New Roman CYR" w:hAnsi="Times New Roman CYR"/>
          <w:sz w:val="20"/>
          <w:szCs w:val="20"/>
        </w:rPr>
        <w:tab/>
      </w:r>
      <w:r>
        <w:rPr>
          <w:rFonts w:cs="Times New Roman CYR" w:ascii="Times New Roman CYR" w:hAnsi="Times New Roman CYR"/>
        </w:rPr>
        <w:t>192</w:t>
      </w:r>
    </w:p>
    <w:p>
      <w:pPr>
        <w:pStyle w:val="Normal"/>
        <w:widowControl w:val="false"/>
        <w:tabs>
          <w:tab w:val="clear" w:pos="720"/>
          <w:tab w:val="left" w:pos="4934" w:leader="dot"/>
          <w:tab w:val="left" w:pos="5021" w:leader="none"/>
        </w:tabs>
        <w:autoSpaceDE w:val="false"/>
        <w:spacing w:lineRule="exact" w:line="235" w:before="19" w:after="0"/>
        <w:ind w:left="-709" w:right="-234" w:firstLine="425"/>
        <w:jc w:val="both"/>
        <w:rPr/>
      </w:pPr>
      <w:r>
        <w:rPr>
          <w:rFonts w:cs="Times New Roman CYR" w:ascii="Times New Roman CYR" w:hAnsi="Times New Roman CYR"/>
        </w:rPr>
        <w:t>Очищение желудка</w:t>
        <w:tab/>
      </w:r>
      <w:r>
        <w:rPr>
          <w:rFonts w:cs="Times New Roman CYR" w:ascii="Times New Roman CYR" w:hAnsi="Times New Roman CYR"/>
          <w:sz w:val="20"/>
          <w:szCs w:val="20"/>
        </w:rPr>
        <w:tab/>
      </w:r>
      <w:r>
        <w:rPr>
          <w:rFonts w:cs="Times New Roman CYR" w:ascii="Times New Roman CYR" w:hAnsi="Times New Roman CYR"/>
        </w:rPr>
        <w:t>196</w:t>
      </w:r>
    </w:p>
    <w:p>
      <w:pPr>
        <w:pStyle w:val="Normal"/>
        <w:widowControl w:val="false"/>
        <w:tabs>
          <w:tab w:val="clear" w:pos="720"/>
          <w:tab w:val="left" w:pos="4930" w:leader="dot"/>
          <w:tab w:val="left" w:pos="5021" w:leader="none"/>
        </w:tabs>
        <w:autoSpaceDE w:val="false"/>
        <w:spacing w:lineRule="exact" w:line="235" w:before="0" w:after="0"/>
        <w:ind w:left="-709" w:right="-234" w:firstLine="425"/>
        <w:jc w:val="both"/>
        <w:rPr/>
      </w:pPr>
      <w:r>
        <w:rPr>
          <w:rFonts w:cs="Times New Roman CYR" w:ascii="Times New Roman CYR" w:hAnsi="Times New Roman CYR"/>
        </w:rPr>
        <w:t>Очищение тонкого кишечника</w:t>
        <w:tab/>
      </w:r>
      <w:r>
        <w:rPr>
          <w:rFonts w:cs="Times New Roman CYR" w:ascii="Times New Roman CYR" w:hAnsi="Times New Roman CYR"/>
          <w:sz w:val="20"/>
          <w:szCs w:val="20"/>
        </w:rPr>
        <w:tab/>
      </w:r>
      <w:r>
        <w:rPr>
          <w:rFonts w:cs="Times New Roman CYR" w:ascii="Times New Roman CYR" w:hAnsi="Times New Roman CYR"/>
        </w:rPr>
        <w:t>199</w:t>
      </w:r>
    </w:p>
    <w:p>
      <w:pPr>
        <w:pStyle w:val="Normal"/>
        <w:widowControl w:val="false"/>
        <w:tabs>
          <w:tab w:val="clear" w:pos="720"/>
          <w:tab w:val="left" w:pos="4934" w:leader="dot"/>
          <w:tab w:val="left" w:pos="5021" w:leader="none"/>
        </w:tabs>
        <w:autoSpaceDE w:val="false"/>
        <w:spacing w:lineRule="exact" w:line="235" w:before="0" w:after="0"/>
        <w:ind w:left="-709" w:right="-234" w:firstLine="425"/>
        <w:jc w:val="both"/>
        <w:rPr/>
      </w:pPr>
      <w:r>
        <w:rPr>
          <w:rFonts w:cs="Times New Roman CYR" w:ascii="Times New Roman CYR" w:hAnsi="Times New Roman CYR"/>
        </w:rPr>
        <w:t xml:space="preserve">Очищение почек </w:t>
        <w:tab/>
      </w:r>
      <w:r>
        <w:rPr>
          <w:rFonts w:cs="Times New Roman CYR" w:ascii="Times New Roman CYR" w:hAnsi="Times New Roman CYR"/>
          <w:sz w:val="20"/>
          <w:szCs w:val="20"/>
        </w:rPr>
        <w:tab/>
      </w:r>
      <w:r>
        <w:rPr>
          <w:rFonts w:cs="Times New Roman CYR" w:ascii="Times New Roman CYR" w:hAnsi="Times New Roman CYR"/>
        </w:rPr>
        <w:t>201</w:t>
      </w:r>
    </w:p>
    <w:p>
      <w:pPr>
        <w:pStyle w:val="Normal"/>
        <w:widowControl w:val="false"/>
        <w:tabs>
          <w:tab w:val="clear" w:pos="720"/>
          <w:tab w:val="left" w:pos="4934" w:leader="dot"/>
          <w:tab w:val="left" w:pos="5021" w:leader="none"/>
        </w:tabs>
        <w:autoSpaceDE w:val="false"/>
        <w:spacing w:lineRule="exact" w:line="235" w:before="0" w:after="0"/>
        <w:ind w:left="-709" w:right="-234" w:firstLine="425"/>
        <w:jc w:val="both"/>
        <w:rPr/>
      </w:pPr>
      <w:r>
        <w:rPr>
          <w:rFonts w:cs="Times New Roman CYR" w:ascii="Times New Roman CYR" w:hAnsi="Times New Roman CYR"/>
        </w:rPr>
        <w:t>Очищение лимфы</w:t>
        <w:tab/>
      </w:r>
      <w:r>
        <w:rPr>
          <w:rFonts w:cs="Times New Roman CYR" w:ascii="Times New Roman CYR" w:hAnsi="Times New Roman CYR"/>
          <w:sz w:val="20"/>
          <w:szCs w:val="20"/>
        </w:rPr>
        <w:tab/>
      </w:r>
      <w:r>
        <w:rPr>
          <w:rFonts w:cs="Times New Roman CYR" w:ascii="Times New Roman CYR" w:hAnsi="Times New Roman CYR"/>
        </w:rPr>
        <w:t>205</w:t>
      </w:r>
    </w:p>
    <w:p>
      <w:pPr>
        <w:pStyle w:val="Normal"/>
        <w:widowControl w:val="false"/>
        <w:autoSpaceDE w:val="false"/>
        <w:spacing w:lineRule="auto" w:line="240" w:before="96" w:after="0"/>
        <w:ind w:left="-709" w:right="-234" w:firstLine="425"/>
        <w:jc w:val="center"/>
        <w:rPr>
          <w:rFonts w:ascii="Times New Roman CYR" w:hAnsi="Times New Roman CYR" w:cs="Times New Roman CYR"/>
        </w:rPr>
      </w:pPr>
      <w:r>
        <w:rPr>
          <w:rFonts w:cs="Times New Roman CYR" w:ascii="Times New Roman CYR" w:hAnsi="Times New Roman CYR"/>
        </w:rPr>
        <w:t>Глава 9</w:t>
      </w:r>
    </w:p>
    <w:p>
      <w:pPr>
        <w:pStyle w:val="Normal"/>
        <w:widowControl w:val="false"/>
        <w:autoSpaceDE w:val="false"/>
        <w:spacing w:lineRule="auto" w:line="240" w:before="0" w:after="0"/>
        <w:ind w:left="-709" w:right="-234" w:firstLine="425"/>
        <w:jc w:val="center"/>
        <w:rPr>
          <w:rFonts w:ascii="Times New Roman CYR" w:hAnsi="Times New Roman CYR" w:cs="Times New Roman CYR"/>
        </w:rPr>
      </w:pPr>
      <w:r>
        <w:rPr>
          <w:rFonts w:cs="Times New Roman CYR" w:ascii="Times New Roman CYR" w:hAnsi="Times New Roman CYR"/>
        </w:rPr>
        <w:t>ПСИХИЧЕСКОЕ ОЧИЩЕНИЕ ОРГАНИЗМА</w:t>
      </w:r>
    </w:p>
    <w:p>
      <w:pPr>
        <w:pStyle w:val="Normal"/>
        <w:widowControl w:val="false"/>
        <w:tabs>
          <w:tab w:val="clear" w:pos="720"/>
          <w:tab w:val="left" w:pos="4934" w:leader="dot"/>
          <w:tab w:val="left" w:pos="5030" w:leader="none"/>
        </w:tabs>
        <w:autoSpaceDE w:val="false"/>
        <w:spacing w:lineRule="exact" w:line="235" w:before="53" w:after="0"/>
        <w:ind w:left="-709" w:right="-234" w:firstLine="425"/>
        <w:jc w:val="both"/>
        <w:rPr/>
      </w:pPr>
      <w:r>
        <w:rPr>
          <w:rFonts w:cs="Times New Roman CYR" w:ascii="Times New Roman CYR" w:hAnsi="Times New Roman CYR"/>
        </w:rPr>
        <w:t xml:space="preserve">Выравнивание биополевой оболочки </w:t>
        <w:tab/>
      </w:r>
      <w:r>
        <w:rPr>
          <w:rFonts w:cs="Times New Roman CYR" w:ascii="Times New Roman CYR" w:hAnsi="Times New Roman CYR"/>
          <w:sz w:val="20"/>
          <w:szCs w:val="20"/>
        </w:rPr>
        <w:tab/>
      </w:r>
      <w:r>
        <w:rPr>
          <w:rFonts w:cs="Times New Roman CYR" w:ascii="Times New Roman CYR" w:hAnsi="Times New Roman CYR"/>
        </w:rPr>
        <w:t>211</w:t>
      </w:r>
    </w:p>
    <w:p>
      <w:pPr>
        <w:pStyle w:val="Normal"/>
        <w:widowControl w:val="false"/>
        <w:tabs>
          <w:tab w:val="clear" w:pos="720"/>
          <w:tab w:val="left" w:pos="4934" w:leader="dot"/>
          <w:tab w:val="left" w:pos="5030" w:leader="none"/>
        </w:tabs>
        <w:autoSpaceDE w:val="false"/>
        <w:spacing w:lineRule="exact" w:line="235" w:before="0" w:after="0"/>
        <w:ind w:left="-709" w:right="-234" w:firstLine="425"/>
        <w:jc w:val="both"/>
        <w:rPr/>
      </w:pPr>
      <w:r>
        <w:rPr>
          <w:rFonts w:cs="Times New Roman CYR" w:ascii="Times New Roman CYR" w:hAnsi="Times New Roman CYR"/>
        </w:rPr>
        <w:t>Создание идеального образа</w:t>
        <w:tab/>
      </w:r>
      <w:r>
        <w:rPr>
          <w:rFonts w:cs="Times New Roman CYR" w:ascii="Times New Roman CYR" w:hAnsi="Times New Roman CYR"/>
          <w:sz w:val="20"/>
          <w:szCs w:val="20"/>
        </w:rPr>
        <w:tab/>
      </w:r>
      <w:r>
        <w:rPr>
          <w:rFonts w:cs="Times New Roman CYR" w:ascii="Times New Roman CYR" w:hAnsi="Times New Roman CYR"/>
        </w:rPr>
        <w:t>213</w:t>
      </w:r>
    </w:p>
    <w:p>
      <w:pPr>
        <w:pStyle w:val="Normal"/>
        <w:widowControl w:val="false"/>
        <w:tabs>
          <w:tab w:val="clear" w:pos="720"/>
          <w:tab w:val="left" w:pos="4944" w:leader="dot"/>
          <w:tab w:val="left" w:pos="5035" w:leader="none"/>
        </w:tabs>
        <w:autoSpaceDE w:val="false"/>
        <w:spacing w:lineRule="exact" w:line="235" w:before="0" w:after="0"/>
        <w:ind w:left="-709" w:right="-234" w:firstLine="425"/>
        <w:jc w:val="both"/>
        <w:rPr/>
      </w:pPr>
      <w:r>
        <w:rPr>
          <w:rFonts w:cs="Times New Roman CYR" w:ascii="Times New Roman CYR" w:hAnsi="Times New Roman CYR"/>
        </w:rPr>
        <w:t xml:space="preserve">Работа с символами </w:t>
        <w:tab/>
      </w:r>
      <w:r>
        <w:rPr>
          <w:rFonts w:cs="Times New Roman CYR" w:ascii="Times New Roman CYR" w:hAnsi="Times New Roman CYR"/>
          <w:sz w:val="20"/>
          <w:szCs w:val="20"/>
        </w:rPr>
        <w:tab/>
      </w:r>
      <w:r>
        <w:rPr>
          <w:rFonts w:cs="Times New Roman CYR" w:ascii="Times New Roman CYR" w:hAnsi="Times New Roman CYR"/>
        </w:rPr>
        <w:t>215</w:t>
      </w:r>
    </w:p>
    <w:p>
      <w:pPr>
        <w:pStyle w:val="Normal"/>
        <w:widowControl w:val="false"/>
        <w:tabs>
          <w:tab w:val="clear" w:pos="720"/>
          <w:tab w:val="left" w:pos="4934" w:leader="dot"/>
          <w:tab w:val="left" w:pos="5030" w:leader="none"/>
        </w:tabs>
        <w:autoSpaceDE w:val="false"/>
        <w:spacing w:lineRule="exact" w:line="235" w:before="0" w:after="0"/>
        <w:ind w:left="-709" w:right="-234" w:firstLine="425"/>
        <w:jc w:val="both"/>
        <w:rPr/>
      </w:pPr>
      <w:r>
        <w:rPr>
          <w:rFonts w:cs="Times New Roman CYR" w:ascii="Times New Roman CYR" w:hAnsi="Times New Roman CYR"/>
        </w:rPr>
        <w:t>Вывод негативов из подсознания</w:t>
        <w:tab/>
      </w:r>
      <w:r>
        <w:rPr>
          <w:rFonts w:cs="Times New Roman CYR" w:ascii="Times New Roman CYR" w:hAnsi="Times New Roman CYR"/>
          <w:sz w:val="20"/>
          <w:szCs w:val="20"/>
        </w:rPr>
        <w:tab/>
      </w:r>
      <w:r>
        <w:rPr>
          <w:rFonts w:cs="Times New Roman CYR" w:ascii="Times New Roman CYR" w:hAnsi="Times New Roman CYR"/>
        </w:rPr>
        <w:t>218</w:t>
      </w:r>
    </w:p>
    <w:p>
      <w:pPr>
        <w:pStyle w:val="Normal"/>
        <w:widowControl w:val="false"/>
        <w:tabs>
          <w:tab w:val="clear" w:pos="720"/>
          <w:tab w:val="left" w:pos="5030" w:leader="none"/>
        </w:tabs>
        <w:autoSpaceDE w:val="false"/>
        <w:spacing w:lineRule="exact" w:line="235" w:before="0" w:after="0"/>
        <w:ind w:left="-709" w:right="-234" w:firstLine="425"/>
        <w:jc w:val="both"/>
        <w:rPr/>
      </w:pPr>
      <w:r>
        <w:rPr>
          <w:rFonts w:cs="Times New Roman CYR" w:ascii="Times New Roman CYR" w:hAnsi="Times New Roman CYR"/>
        </w:rPr>
        <w:t>Вывод информации из подсознания через рисунок . .</w:t>
      </w:r>
      <w:r>
        <w:rPr>
          <w:rFonts w:cs="Times New Roman CYR" w:ascii="Times New Roman CYR" w:hAnsi="Times New Roman CYR"/>
          <w:sz w:val="20"/>
          <w:szCs w:val="20"/>
        </w:rPr>
        <w:tab/>
      </w:r>
      <w:r>
        <w:rPr>
          <w:rFonts w:cs="Times New Roman CYR" w:ascii="Times New Roman CYR" w:hAnsi="Times New Roman CYR"/>
        </w:rPr>
        <w:t>220</w:t>
      </w:r>
    </w:p>
    <w:p>
      <w:pPr>
        <w:pStyle w:val="Normal"/>
        <w:widowControl w:val="false"/>
        <w:autoSpaceDE w:val="false"/>
        <w:spacing w:lineRule="exact" w:line="240" w:before="115" w:after="0"/>
        <w:ind w:left="-709" w:right="-234" w:firstLine="425"/>
        <w:jc w:val="center"/>
        <w:rPr>
          <w:rFonts w:ascii="Times New Roman CYR" w:hAnsi="Times New Roman CYR" w:cs="Times New Roman CYR"/>
        </w:rPr>
      </w:pPr>
      <w:r>
        <w:rPr>
          <w:rFonts w:cs="Times New Roman CYR" w:ascii="Times New Roman CYR" w:hAnsi="Times New Roman CYR"/>
        </w:rPr>
        <w:t>Глава 10 ПИТАНИЕ И СОН</w:t>
      </w:r>
    </w:p>
    <w:p>
      <w:pPr>
        <w:pStyle w:val="Normal"/>
        <w:widowControl w:val="false"/>
        <w:tabs>
          <w:tab w:val="clear" w:pos="720"/>
          <w:tab w:val="left" w:pos="4939" w:leader="dot"/>
        </w:tabs>
        <w:autoSpaceDE w:val="false"/>
        <w:spacing w:lineRule="auto" w:line="240" w:before="24" w:after="0"/>
        <w:ind w:left="-709" w:right="-234" w:firstLine="425"/>
        <w:jc w:val="both"/>
        <w:rPr>
          <w:rFonts w:ascii="Times New Roman CYR" w:hAnsi="Times New Roman CYR" w:cs="Times New Roman CYR"/>
        </w:rPr>
      </w:pPr>
      <w:r>
        <w:rPr>
          <w:rFonts w:cs="Times New Roman CYR" w:ascii="Times New Roman CYR" w:hAnsi="Times New Roman CYR"/>
        </w:rPr>
        <w:t>Питание</w:t>
        <w:tab/>
        <w:t>225</w:t>
      </w:r>
    </w:p>
    <w:p>
      <w:pPr>
        <w:pStyle w:val="Normal"/>
        <w:widowControl w:val="false"/>
        <w:tabs>
          <w:tab w:val="clear" w:pos="720"/>
          <w:tab w:val="left" w:pos="4939" w:leader="dot"/>
        </w:tabs>
        <w:autoSpaceDE w:val="false"/>
        <w:spacing w:lineRule="auto" w:line="240" w:before="0" w:after="0"/>
        <w:ind w:left="-709" w:right="-234" w:firstLine="425"/>
        <w:jc w:val="both"/>
        <w:rPr>
          <w:rFonts w:ascii="Times New Roman CYR" w:hAnsi="Times New Roman CYR" w:cs="Times New Roman CYR"/>
        </w:rPr>
      </w:pPr>
      <w:r>
        <w:rPr>
          <w:rFonts w:cs="Times New Roman CYR" w:ascii="Times New Roman CYR" w:hAnsi="Times New Roman CYR"/>
        </w:rPr>
        <w:t xml:space="preserve">Сон </w:t>
        <w:tab/>
        <w:t>229</w:t>
      </w:r>
    </w:p>
    <w:p>
      <w:pPr>
        <w:pStyle w:val="Normal"/>
        <w:widowControl w:val="false"/>
        <w:autoSpaceDE w:val="false"/>
        <w:spacing w:lineRule="auto" w:line="240" w:before="86" w:after="0"/>
        <w:ind w:left="-709" w:right="-234" w:firstLine="425"/>
        <w:jc w:val="center"/>
        <w:rPr>
          <w:rFonts w:ascii="Times New Roman CYR" w:hAnsi="Times New Roman CYR" w:cs="Times New Roman CYR"/>
        </w:rPr>
      </w:pPr>
      <w:r>
        <w:rPr>
          <w:rFonts w:cs="Times New Roman CYR" w:ascii="Times New Roman CYR" w:hAnsi="Times New Roman CYR"/>
        </w:rPr>
        <w:t>Глава 11</w:t>
      </w:r>
    </w:p>
    <w:p>
      <w:pPr>
        <w:pStyle w:val="Normal"/>
        <w:widowControl w:val="false"/>
        <w:tabs>
          <w:tab w:val="clear" w:pos="720"/>
          <w:tab w:val="left" w:pos="4939" w:leader="dot"/>
        </w:tabs>
        <w:autoSpaceDE w:val="false"/>
        <w:spacing w:lineRule="exact" w:line="278" w:before="0" w:after="0"/>
        <w:ind w:left="-709" w:right="-234" w:firstLine="425"/>
        <w:rPr>
          <w:rFonts w:ascii="Times New Roman CYR" w:hAnsi="Times New Roman CYR" w:cs="Times New Roman CYR"/>
        </w:rPr>
      </w:pPr>
      <w:r>
        <w:rPr>
          <w:rFonts w:cs="Times New Roman CYR" w:ascii="Times New Roman CYR" w:hAnsi="Times New Roman CYR"/>
        </w:rPr>
        <w:t>РЕЗУЛЬТАТЫ ИСПОЛЬЗОВАНИЯ МЕТОДА</w:t>
        <w:br/>
        <w:t>Результаты использования метода</w:t>
        <w:tab/>
        <w:t>231</w:t>
      </w:r>
    </w:p>
    <w:p>
      <w:pPr>
        <w:pStyle w:val="Normal"/>
        <w:widowControl w:val="false"/>
        <w:tabs>
          <w:tab w:val="clear" w:pos="720"/>
          <w:tab w:val="left" w:pos="4954" w:leader="dot"/>
        </w:tabs>
        <w:autoSpaceDE w:val="false"/>
        <w:spacing w:lineRule="auto" w:line="240" w:before="130" w:after="0"/>
        <w:ind w:left="-709" w:right="-234" w:firstLine="425"/>
        <w:jc w:val="both"/>
        <w:rPr/>
      </w:pPr>
      <w:r>
        <w:rPr>
          <w:rFonts w:cs="Times New Roman CYR" w:ascii="Times New Roman CYR" w:hAnsi="Times New Roman CYR"/>
          <w:b/>
          <w:bCs/>
          <w:i/>
          <w:iCs/>
          <w:sz w:val="18"/>
          <w:szCs w:val="18"/>
        </w:rPr>
        <w:t xml:space="preserve">Заключение </w:t>
      </w:r>
      <w:r>
        <w:rPr>
          <w:rFonts w:cs="Times New Roman CYR" w:ascii="Times New Roman CYR" w:hAnsi="Times New Roman CYR"/>
        </w:rPr>
        <w:tab/>
        <w:t>237</w:t>
      </w:r>
    </w:p>
    <w:p>
      <w:pPr>
        <w:pStyle w:val="Normal"/>
        <w:widowControl w:val="false"/>
        <w:tabs>
          <w:tab w:val="clear" w:pos="720"/>
          <w:tab w:val="left" w:pos="4963" w:leader="dot"/>
        </w:tabs>
        <w:autoSpaceDE w:val="false"/>
        <w:spacing w:lineRule="auto" w:line="240" w:before="48" w:after="0"/>
        <w:ind w:left="-709" w:right="-234" w:firstLine="425"/>
        <w:jc w:val="both"/>
        <w:rPr/>
      </w:pPr>
      <w:r>
        <w:rPr>
          <w:rFonts w:cs="Times New Roman CYR" w:ascii="Times New Roman CYR" w:hAnsi="Times New Roman CYR"/>
          <w:b/>
          <w:bCs/>
          <w:i/>
          <w:iCs/>
          <w:sz w:val="18"/>
          <w:szCs w:val="18"/>
        </w:rPr>
        <w:t xml:space="preserve">Литература </w:t>
      </w:r>
      <w:r>
        <w:rPr>
          <w:rFonts w:cs="Times New Roman CYR" w:ascii="Times New Roman CYR" w:hAnsi="Times New Roman CYR"/>
        </w:rPr>
        <w:tab/>
        <w:t>242</w:t>
      </w:r>
    </w:p>
    <w:p>
      <w:pPr>
        <w:pStyle w:val="Normal"/>
        <w:widowControl w:val="false"/>
        <w:autoSpaceDE w:val="false"/>
        <w:spacing w:lineRule="exact" w:line="192" w:before="0" w:after="0"/>
        <w:ind w:left="-709" w:right="-234" w:firstLine="425"/>
        <w:rPr>
          <w:rFonts w:ascii="Times New Roman CYR" w:hAnsi="Times New Roman CYR" w:cs="Times New Roman CYR"/>
          <w:b/>
          <w:b/>
          <w:bCs/>
          <w:sz w:val="18"/>
          <w:szCs w:val="18"/>
        </w:rPr>
      </w:pPr>
      <w:r>
        <w:rPr>
          <w:rFonts w:cs="Times New Roman CYR" w:ascii="Times New Roman CYR" w:hAnsi="Times New Roman CYR"/>
          <w:b/>
          <w:bCs/>
          <w:sz w:val="18"/>
          <w:szCs w:val="18"/>
        </w:rPr>
        <w:t>Аранович Б. Д.</w:t>
      </w:r>
    </w:p>
    <w:p>
      <w:pPr>
        <w:pStyle w:val="Normal"/>
        <w:widowControl w:val="false"/>
        <w:autoSpaceDE w:val="false"/>
        <w:spacing w:lineRule="exact" w:line="192" w:before="10" w:after="0"/>
        <w:ind w:left="-709" w:right="-234" w:firstLine="425"/>
        <w:rPr/>
      </w:pPr>
      <w:r>
        <w:rPr>
          <w:rFonts w:cs="Times New Roman CYR" w:ascii="Times New Roman CYR" w:hAnsi="Times New Roman CYR"/>
          <w:b/>
          <w:bCs/>
          <w:sz w:val="18"/>
          <w:szCs w:val="18"/>
        </w:rPr>
        <w:t>79      Очищение организма. Система восстановления и об</w:t>
        <w:softHyphen/>
        <w:t xml:space="preserve">новления клеток. — СПб.: ИД «Невский проспект», 1999. — 247 с. — (Истоки здоровья). </w:t>
      </w:r>
      <w:r>
        <w:rPr>
          <w:rFonts w:cs="Times New Roman" w:ascii="Times New Roman" w:hAnsi="Times New Roman"/>
          <w:b/>
          <w:bCs/>
          <w:sz w:val="18"/>
          <w:szCs w:val="18"/>
          <w:lang w:val="en-US"/>
        </w:rPr>
        <w:t xml:space="preserve">ISBN </w:t>
      </w:r>
      <w:r>
        <w:rPr>
          <w:rFonts w:cs="Times New Roman CYR" w:ascii="Times New Roman CYR" w:hAnsi="Times New Roman CYR"/>
          <w:b/>
          <w:bCs/>
          <w:sz w:val="18"/>
          <w:szCs w:val="18"/>
        </w:rPr>
        <w:t>5—89542—022—2</w:t>
      </w:r>
    </w:p>
    <w:p>
      <w:pPr>
        <w:pStyle w:val="Normal"/>
        <w:widowControl w:val="false"/>
        <w:autoSpaceDE w:val="false"/>
        <w:spacing w:lineRule="exact" w:line="173" w:before="173" w:after="0"/>
        <w:ind w:left="-709" w:right="-234" w:firstLine="425"/>
        <w:jc w:val="both"/>
        <w:rPr/>
      </w:pPr>
      <w:r>
        <w:rPr>
          <w:rFonts w:cs="Times New Roman CYR" w:ascii="Times New Roman CYR" w:hAnsi="Times New Roman CYR"/>
          <w:b/>
          <w:bCs/>
          <w:sz w:val="16"/>
          <w:szCs w:val="16"/>
        </w:rPr>
        <w:t>Б.</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Аранович</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предлагает</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оригинальный</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метод</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лечения,</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в</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осно</w:t>
        <w:softHyphen/>
        <w:t>ве</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которого</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очищение</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тела</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на</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клеточном</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уровне.</w:t>
      </w:r>
    </w:p>
    <w:p>
      <w:pPr>
        <w:pStyle w:val="Normal"/>
        <w:widowControl w:val="false"/>
        <w:autoSpaceDE w:val="false"/>
        <w:spacing w:lineRule="exact" w:line="168" w:before="0" w:after="0"/>
        <w:ind w:left="-709" w:right="-234" w:firstLine="425"/>
        <w:jc w:val="both"/>
        <w:rPr/>
      </w:pPr>
      <w:r>
        <w:rPr>
          <w:rFonts w:cs="Times New Roman CYR" w:ascii="Times New Roman CYR" w:hAnsi="Times New Roman CYR"/>
          <w:b/>
          <w:bCs/>
          <w:sz w:val="16"/>
          <w:szCs w:val="16"/>
        </w:rPr>
        <w:t>Согласно</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авторской</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концепции,</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процесс</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очищения</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основы</w:t>
        <w:softHyphen/>
        <w:t>вается</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на</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разработанном</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и</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запатентованном</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Б.</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Арановичем</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уни</w:t>
        <w:softHyphen/>
        <w:t>кальном,</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не</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имеющем</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аналогов</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методе,</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который</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позволяет</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при помощи</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рук</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и</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силой</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собственной</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мысли</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вызывать</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вибрацию</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кле</w:t>
        <w:softHyphen/>
        <w:t>ток</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и</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добиваться</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не</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только</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их</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эффективного</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очищения,</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но</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и</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вос</w:t>
        <w:softHyphen/>
        <w:t>становления</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способности</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к</w:t>
      </w:r>
      <w:r>
        <w:rPr>
          <w:rFonts w:cs="Times New Roman CYR" w:ascii="Times New Roman CYR" w:hAnsi="Times New Roman CYR"/>
          <w:b/>
          <w:bCs/>
          <w:spacing w:val="-10"/>
          <w:sz w:val="16"/>
          <w:szCs w:val="16"/>
        </w:rPr>
        <w:t xml:space="preserve"> </w:t>
      </w:r>
      <w:r>
        <w:rPr>
          <w:rFonts w:cs="Times New Roman CYR" w:ascii="Times New Roman CYR" w:hAnsi="Times New Roman CYR"/>
          <w:b/>
          <w:bCs/>
          <w:sz w:val="16"/>
          <w:szCs w:val="16"/>
        </w:rPr>
        <w:t>самоочищению.</w:t>
      </w:r>
    </w:p>
    <w:p>
      <w:pPr>
        <w:pStyle w:val="Normal"/>
        <w:widowControl w:val="false"/>
        <w:autoSpaceDE w:val="false"/>
        <w:spacing w:lineRule="exact" w:line="240" w:before="0" w:after="0"/>
        <w:ind w:left="-709" w:right="-234" w:firstLine="425"/>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spacing w:lineRule="exact" w:line="240" w:before="0" w:after="0"/>
        <w:ind w:left="-709" w:right="-234" w:firstLine="425"/>
        <w:rPr>
          <w:rFonts w:ascii="Bookman Old Style" w:hAnsi="Bookman Old Style" w:cs="Bookman Old Style"/>
          <w:sz w:val="20"/>
          <w:szCs w:val="20"/>
          <w:lang w:val="en-US"/>
        </w:rPr>
      </w:pPr>
      <w:r>
        <w:rPr>
          <w:rFonts w:cs="Bookman Old Style" w:ascii="Bookman Old Style" w:hAnsi="Bookman Old Style"/>
          <w:sz w:val="20"/>
          <w:szCs w:val="20"/>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Constantia">
    <w:charset w:val="cc"/>
    <w:family w:val="roman"/>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31"/>
        </w:tabs>
        <w:ind w:left="0" w:hanging="0"/>
      </w:pPr>
      <w:rPr>
        <w:rFonts w:ascii="Times New Roman CYR" w:hAnsi="Times New Roman CYR" w:cs="Times New Roman CYR"/>
      </w:rPr>
    </w:lvl>
  </w:abstractNum>
  <w:abstractNum w:abstractNumId="2">
    <w:lvl w:ilvl="0">
      <w:start w:val="5"/>
      <w:numFmt w:val="decimal"/>
      <w:lvlText w:val="%1."/>
      <w:lvlJc w:val="left"/>
      <w:pPr>
        <w:tabs>
          <w:tab w:val="num" w:pos="338"/>
        </w:tabs>
        <w:ind w:left="0" w:hanging="0"/>
      </w:pPr>
      <w:rPr>
        <w:rFonts w:ascii="Times New Roman CYR" w:hAnsi="Times New Roman CYR" w:cs="Times New Roman CYR"/>
      </w:rPr>
    </w:lvl>
  </w:abstractNum>
  <w:abstractNum w:abstractNumId="3">
    <w:lvl w:ilvl="0">
      <w:start w:val="1"/>
      <w:numFmt w:val="decimal"/>
      <w:lvlText w:val="%1."/>
      <w:lvlJc w:val="left"/>
      <w:pPr>
        <w:tabs>
          <w:tab w:val="num" w:pos="338"/>
        </w:tabs>
        <w:ind w:left="0" w:hanging="0"/>
      </w:pPr>
      <w:rPr>
        <w:rFonts w:ascii="Times New Roman CYR" w:hAnsi="Times New Roman CYR" w:cs="Times New Roman CYR"/>
      </w:rPr>
    </w:lvl>
  </w:abstractNum>
  <w:abstractNum w:abstractNumId="4">
    <w:lvl w:ilvl="0">
      <w:start w:val="3"/>
      <w:numFmt w:val="decimal"/>
      <w:lvlText w:val="%1."/>
      <w:lvlJc w:val="left"/>
      <w:pPr>
        <w:tabs>
          <w:tab w:val="num" w:pos="302"/>
        </w:tabs>
        <w:ind w:left="0" w:hanging="0"/>
      </w:pPr>
      <w:rPr>
        <w:rFonts w:ascii="Times New Roman CYR" w:hAnsi="Times New Roman CYR" w:cs="Times New Roman CYR"/>
      </w:rPr>
    </w:lvl>
  </w:abstractNum>
  <w:abstractNum w:abstractNumId="5">
    <w:lvl w:ilvl="0">
      <w:start w:val="2"/>
      <w:numFmt w:val="decimal"/>
      <w:lvlText w:val="%1."/>
      <w:lvlJc w:val="left"/>
      <w:pPr>
        <w:tabs>
          <w:tab w:val="num" w:pos="346"/>
        </w:tabs>
        <w:ind w:left="0" w:hanging="0"/>
      </w:pPr>
      <w:rPr>
        <w:rFonts w:ascii="Times New Roman CYR" w:hAnsi="Times New Roman CYR" w:cs="Times New Roman CYR"/>
      </w:rPr>
    </w:lvl>
  </w:abstractNum>
  <w:abstractNum w:abstractNumId="6">
    <w:lvl w:ilvl="0">
      <w:start w:val="1"/>
      <w:numFmt w:val="decimal"/>
      <w:lvlText w:val="%1."/>
      <w:lvlJc w:val="left"/>
      <w:pPr>
        <w:tabs>
          <w:tab w:val="num" w:pos="341"/>
        </w:tabs>
        <w:ind w:left="0" w:hanging="0"/>
      </w:pPr>
      <w:rPr>
        <w:rFonts w:ascii="Times New Roman CYR" w:hAnsi="Times New Roman CYR" w:cs="Times New Roman CYR"/>
      </w:rPr>
    </w:lvl>
  </w:abstractNum>
  <w:abstractNum w:abstractNumId="7">
    <w:lvl w:ilvl="0">
      <w:start w:val="1"/>
      <w:numFmt w:val="decimal"/>
      <w:lvlText w:val="%1."/>
      <w:lvlJc w:val="left"/>
      <w:pPr>
        <w:tabs>
          <w:tab w:val="num" w:pos="338"/>
        </w:tabs>
        <w:ind w:left="0" w:hanging="0"/>
      </w:pPr>
      <w:rPr>
        <w:rFonts w:ascii="Times New Roman CYR" w:hAnsi="Times New Roman CYR" w:cs="Times New Roman CYR"/>
      </w:rPr>
    </w:lvl>
  </w:abstractNum>
  <w:abstractNum w:abstractNumId="8">
    <w:lvl w:ilvl="0">
      <w:start w:val="1"/>
      <w:numFmt w:val="decimal"/>
      <w:lvlText w:val="%1."/>
      <w:lvlJc w:val="left"/>
      <w:pPr>
        <w:tabs>
          <w:tab w:val="num" w:pos="331"/>
        </w:tabs>
        <w:ind w:left="0" w:hanging="0"/>
      </w:pPr>
      <w:rPr>
        <w:rFonts w:ascii="Times New Roman CYR" w:hAnsi="Times New Roman CYR" w:cs="Times New Roman CYR"/>
      </w:rPr>
    </w:lvl>
  </w:abstractNum>
  <w:abstractNum w:abstractNumId="9">
    <w:lvl w:ilvl="0">
      <w:numFmt w:val="bullet"/>
      <w:lvlText w:val=""/>
      <w:lvlJc w:val="left"/>
      <w:pPr>
        <w:tabs>
          <w:tab w:val="num" w:pos="338"/>
        </w:tabs>
        <w:ind w:left="0" w:hanging="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he-IL" w:eastAsia="zh-C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St7z0">
    <w:name w:val="WW8NumSt7z0"/>
    <w:qFormat/>
    <w:rPr>
      <w:rFonts w:ascii="Symbol" w:hAnsi="Symbol" w:cs="Symbol"/>
    </w:rPr>
  </w:style>
  <w:style w:type="character" w:styleId="WW8NumSt13z0">
    <w:name w:val="WW8NumSt13z0"/>
    <w:qFormat/>
    <w:rPr>
      <w:rFonts w:ascii="Times New Roman CYR" w:hAnsi="Times New Roman CYR" w:cs="Times New Roman CYR"/>
    </w:rPr>
  </w:style>
  <w:style w:type="character" w:styleId="Style14">
    <w:name w:val="Основной шрифт абзаца"/>
    <w:qFormat/>
    <w:rPr/>
  </w:style>
  <w:style w:type="character" w:styleId="FontStyle105">
    <w:name w:val="Font Style105"/>
    <w:basedOn w:val="Style14"/>
    <w:qFormat/>
    <w:rPr>
      <w:rFonts w:ascii="Times New Roman" w:hAnsi="Times New Roman" w:cs="Times New Roman"/>
      <w:sz w:val="16"/>
      <w:szCs w:val="16"/>
    </w:rPr>
  </w:style>
  <w:style w:type="character" w:styleId="FontStyle83">
    <w:name w:val="Font Style83"/>
    <w:basedOn w:val="Style14"/>
    <w:qFormat/>
    <w:rPr>
      <w:rFonts w:ascii="Times New Roman" w:hAnsi="Times New Roman" w:cs="Times New Roman"/>
      <w:b/>
      <w:bCs/>
      <w:sz w:val="18"/>
      <w:szCs w:val="18"/>
    </w:rPr>
  </w:style>
  <w:style w:type="character" w:styleId="FontStyle98">
    <w:name w:val="Font Style98"/>
    <w:basedOn w:val="Style14"/>
    <w:qFormat/>
    <w:rPr>
      <w:rFonts w:ascii="Times New Roman" w:hAnsi="Times New Roman" w:cs="Times New Roman"/>
      <w:b/>
      <w:bCs/>
      <w:i/>
      <w:iCs/>
      <w:spacing w:val="-10"/>
      <w:sz w:val="18"/>
      <w:szCs w:val="18"/>
    </w:rPr>
  </w:style>
  <w:style w:type="character" w:styleId="FontStyle84">
    <w:name w:val="Font Style84"/>
    <w:basedOn w:val="Style14"/>
    <w:qFormat/>
    <w:rPr>
      <w:rFonts w:ascii="Times New Roman" w:hAnsi="Times New Roman" w:cs="Times New Roman"/>
      <w:sz w:val="22"/>
      <w:szCs w:val="22"/>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FontStyle91">
    <w:name w:val="Font Style91"/>
    <w:basedOn w:val="Style14"/>
    <w:qFormat/>
    <w:rPr>
      <w:rFonts w:ascii="Times New Roman" w:hAnsi="Times New Roman" w:cs="Times New Roman"/>
      <w:i/>
      <w:iCs/>
      <w:sz w:val="22"/>
      <w:szCs w:val="22"/>
    </w:rPr>
  </w:style>
  <w:style w:type="character" w:styleId="FontStyle117">
    <w:name w:val="Font Style117"/>
    <w:basedOn w:val="Style14"/>
    <w:qFormat/>
    <w:rPr>
      <w:rFonts w:ascii="Constantia" w:hAnsi="Constantia" w:cs="Constantia"/>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1">
    <w:name w:val="Style16"/>
    <w:basedOn w:val="Normal"/>
    <w:qFormat/>
    <w:pPr>
      <w:widowControl w:val="false"/>
      <w:autoSpaceDE w:val="false"/>
      <w:spacing w:lineRule="auto" w:line="240" w:before="0" w:after="0"/>
    </w:pPr>
    <w:rPr>
      <w:rFonts w:ascii="Bookman Old Style" w:hAnsi="Bookman Old Style" w:cs="Bookman Old Style"/>
      <w:sz w:val="24"/>
      <w:szCs w:val="24"/>
    </w:rPr>
  </w:style>
  <w:style w:type="paragraph" w:styleId="Style31">
    <w:name w:val="Style3"/>
    <w:basedOn w:val="Normal"/>
    <w:qFormat/>
    <w:pPr>
      <w:widowControl w:val="false"/>
      <w:autoSpaceDE w:val="false"/>
      <w:spacing w:lineRule="exact" w:line="212" w:before="0" w:after="0"/>
      <w:jc w:val="center"/>
    </w:pPr>
    <w:rPr>
      <w:rFonts w:ascii="Bookman Old Style" w:hAnsi="Bookman Old Style" w:cs="Bookman Old Style"/>
      <w:sz w:val="24"/>
      <w:szCs w:val="24"/>
    </w:rPr>
  </w:style>
  <w:style w:type="paragraph" w:styleId="Style61">
    <w:name w:val="Style6"/>
    <w:basedOn w:val="Normal"/>
    <w:qFormat/>
    <w:pPr>
      <w:widowControl w:val="false"/>
      <w:autoSpaceDE w:val="false"/>
      <w:spacing w:lineRule="auto" w:line="240" w:before="0" w:after="0"/>
      <w:jc w:val="both"/>
    </w:pPr>
    <w:rPr>
      <w:rFonts w:ascii="Bookman Old Style" w:hAnsi="Bookman Old Style" w:cs="Bookman Old Style"/>
      <w:sz w:val="24"/>
      <w:szCs w:val="24"/>
    </w:rPr>
  </w:style>
  <w:style w:type="paragraph" w:styleId="Style28">
    <w:name w:val="Style28"/>
    <w:basedOn w:val="Normal"/>
    <w:qFormat/>
    <w:pPr>
      <w:widowControl w:val="false"/>
      <w:autoSpaceDE w:val="false"/>
      <w:spacing w:lineRule="auto" w:line="240" w:before="0" w:after="0"/>
    </w:pPr>
    <w:rPr>
      <w:rFonts w:ascii="Bookman Old Style" w:hAnsi="Bookman Old Style" w:cs="Bookman Old Style"/>
      <w:sz w:val="24"/>
      <w:szCs w:val="24"/>
    </w:rPr>
  </w:style>
  <w:style w:type="paragraph" w:styleId="Style38">
    <w:name w:val="Style38"/>
    <w:basedOn w:val="Normal"/>
    <w:qFormat/>
    <w:pPr>
      <w:widowControl w:val="false"/>
      <w:autoSpaceDE w:val="false"/>
      <w:spacing w:lineRule="exact" w:line="230" w:before="0" w:after="0"/>
      <w:jc w:val="center"/>
    </w:pPr>
    <w:rPr>
      <w:rFonts w:ascii="Bookman Old Style" w:hAnsi="Bookman Old Style" w:cs="Bookman Old Styl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4">
    <w:name w:val="Style44"/>
    <w:basedOn w:val="Normal"/>
    <w:qFormat/>
    <w:pPr>
      <w:widowControl w:val="false"/>
      <w:autoSpaceDE w:val="false"/>
      <w:spacing w:lineRule="exact" w:line="216" w:before="0" w:after="0"/>
      <w:ind w:firstLine="163"/>
    </w:pPr>
    <w:rPr>
      <w:rFonts w:ascii="Bookman Old Style" w:hAnsi="Bookman Old Style" w:cs="Bookman Old Style"/>
      <w:sz w:val="24"/>
      <w:szCs w:val="24"/>
    </w:rPr>
  </w:style>
  <w:style w:type="paragraph" w:styleId="Style34">
    <w:name w:val="Style34"/>
    <w:basedOn w:val="Normal"/>
    <w:qFormat/>
    <w:pPr>
      <w:widowControl w:val="false"/>
      <w:autoSpaceDE w:val="false"/>
      <w:spacing w:lineRule="exact" w:line="239" w:before="0" w:after="0"/>
      <w:ind w:firstLine="526"/>
      <w:jc w:val="both"/>
    </w:pPr>
    <w:rPr>
      <w:rFonts w:ascii="Bookman Old Style" w:hAnsi="Bookman Old Style" w:cs="Bookman Old Style"/>
      <w:sz w:val="24"/>
      <w:szCs w:val="24"/>
    </w:rPr>
  </w:style>
  <w:style w:type="paragraph" w:styleId="Style25">
    <w:name w:val="Style25"/>
    <w:basedOn w:val="Normal"/>
    <w:qFormat/>
    <w:pPr>
      <w:widowControl w:val="false"/>
      <w:autoSpaceDE w:val="false"/>
      <w:spacing w:lineRule="exact" w:line="239" w:before="0" w:after="0"/>
      <w:ind w:firstLine="446"/>
      <w:jc w:val="both"/>
    </w:pPr>
    <w:rPr>
      <w:rFonts w:ascii="Bookman Old Style" w:hAnsi="Bookman Old Style" w:cs="Bookman Old Styl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3:47:00Z</dcterms:created>
  <dc:creator>Loner-XP</dc:creator>
  <dc:description/>
  <cp:keywords/>
  <dc:language>en-US</dc:language>
  <cp:lastModifiedBy>Loner-XP</cp:lastModifiedBy>
  <dcterms:modified xsi:type="dcterms:W3CDTF">2009-12-31T13:47:00Z</dcterms:modified>
  <cp:revision>2</cp:revision>
  <dc:subject/>
  <dc:title/>
</cp:coreProperties>
</file>