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284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284"/>
        <w:rPr>
          <w:rFonts w:cs="Arial"/>
          <w:sz w:val="24"/>
        </w:rPr>
      </w:pPr>
      <w:r>
        <w:rPr>
          <w:rFonts w:cs="Arial"/>
          <w:color w:val="000000"/>
          <w:szCs w:val="20"/>
        </w:rPr>
        <w:t>АКАДЕМИЯ НАУК СССР СИБИРСКОЕ ОТДЕЛЕНИЕ</w:t>
      </w:r>
    </w:p>
    <w:p>
      <w:pPr>
        <w:pStyle w:val="Normal"/>
        <w:shd w:fill="FFFFFF" w:val="clear"/>
        <w:autoSpaceDE w:val="false"/>
        <w:ind w:firstLine="284"/>
        <w:rPr>
          <w:rFonts w:cs="Arial"/>
          <w:sz w:val="24"/>
        </w:rPr>
      </w:pPr>
      <w:r>
        <w:rPr>
          <w:rFonts w:cs="Arial"/>
          <w:color w:val="000000"/>
          <w:sz w:val="16"/>
          <w:szCs w:val="16"/>
        </w:rPr>
        <w:t>БУРЯТСКИЙ ИНСТИТУТ БИОЛОГИИ</w:t>
      </w:r>
    </w:p>
    <w:p>
      <w:pPr>
        <w:pStyle w:val="Normal"/>
        <w:shd w:fill="FFFFFF" w:val="clear"/>
        <w:autoSpaceDE w:val="false"/>
        <w:ind w:firstLine="284"/>
        <w:rPr>
          <w:rFonts w:cs="Arial"/>
          <w:sz w:val="24"/>
        </w:rPr>
      </w:pPr>
      <w:r>
        <w:rPr>
          <w:rFonts w:cs="Arial"/>
          <w:color w:val="000000"/>
          <w:sz w:val="27"/>
          <w:szCs w:val="27"/>
        </w:rPr>
        <w:t>Т. А. АСЕЕВА, Ц. А. НАЙДАКОВА</w:t>
      </w:r>
    </w:p>
    <w:p>
      <w:pPr>
        <w:pStyle w:val="Normal"/>
        <w:shd w:fill="FFFFFF" w:val="clear"/>
        <w:autoSpaceDE w:val="false"/>
        <w:ind w:firstLine="284"/>
        <w:rPr>
          <w:rFonts w:cs="Arial"/>
          <w:sz w:val="24"/>
        </w:rPr>
      </w:pPr>
      <w:r>
        <w:rPr>
          <w:rFonts w:cs="Arial"/>
          <w:b/>
          <w:bCs/>
          <w:color w:val="000000"/>
          <w:sz w:val="45"/>
          <w:szCs w:val="45"/>
        </w:rPr>
        <w:t>Пищевые растения в тибетской медицине</w:t>
      </w:r>
    </w:p>
    <w:p>
      <w:pPr>
        <w:pStyle w:val="Normal"/>
        <w:shd w:fill="FFFFFF" w:val="clear"/>
        <w:autoSpaceDE w:val="false"/>
        <w:ind w:firstLine="284"/>
        <w:rPr>
          <w:rFonts w:cs="Arial"/>
          <w:sz w:val="24"/>
        </w:rPr>
      </w:pPr>
      <w:r>
        <w:rPr>
          <w:rFonts w:cs="Arial"/>
          <w:color w:val="000000"/>
          <w:szCs w:val="20"/>
        </w:rPr>
        <w:t>3-е издание, исправленное и дополненное</w:t>
      </w:r>
    </w:p>
    <w:p>
      <w:pPr>
        <w:pStyle w:val="Normal"/>
        <w:shd w:fill="FFFFFF" w:val="clear"/>
        <w:autoSpaceDE w:val="false"/>
        <w:ind w:firstLine="284"/>
        <w:rPr>
          <w:rFonts w:cs="Arial"/>
          <w:sz w:val="24"/>
        </w:rPr>
      </w:pPr>
      <w:r>
        <w:rPr>
          <w:rFonts w:cs="Arial"/>
          <w:color w:val="000000"/>
          <w:szCs w:val="20"/>
        </w:rPr>
        <w:t>Ответственный редактор</w:t>
      </w:r>
    </w:p>
    <w:p>
      <w:pPr>
        <w:pStyle w:val="Normal"/>
        <w:shd w:fill="FFFFFF" w:val="clear"/>
        <w:autoSpaceDE w:val="false"/>
        <w:ind w:firstLine="284"/>
        <w:rPr>
          <w:rFonts w:cs="Arial"/>
          <w:sz w:val="24"/>
        </w:rPr>
      </w:pPr>
      <w:r>
        <w:rPr>
          <w:rFonts w:cs="Arial"/>
          <w:color w:val="000000"/>
          <w:sz w:val="21"/>
          <w:szCs w:val="21"/>
        </w:rPr>
        <w:t xml:space="preserve">доктор медицинских наук </w:t>
      </w:r>
      <w:r>
        <w:rPr>
          <w:rFonts w:cs="Arial"/>
          <w:i/>
          <w:iCs/>
          <w:color w:val="000000"/>
          <w:sz w:val="21"/>
          <w:szCs w:val="21"/>
        </w:rPr>
        <w:t>С. М. Николаев</w:t>
      </w:r>
    </w:p>
    <w:p>
      <w:pPr>
        <w:pStyle w:val="Normal"/>
        <w:shd w:fill="FFFFFF" w:val="clear"/>
        <w:autoSpaceDE w:val="false"/>
        <w:ind w:firstLine="284"/>
        <w:rPr>
          <w:rFonts w:cs="Arial"/>
          <w:sz w:val="24"/>
        </w:rPr>
      </w:pPr>
      <w:r>
        <w:rPr>
          <w:rFonts w:cs="Arial"/>
          <w:color w:val="000000"/>
          <w:sz w:val="18"/>
          <w:szCs w:val="18"/>
        </w:rPr>
        <w:t>НОВОСИБИРСК</w:t>
      </w:r>
    </w:p>
    <w:p>
      <w:pPr>
        <w:pStyle w:val="Normal"/>
        <w:shd w:fill="FFFFFF" w:val="clear"/>
        <w:autoSpaceDE w:val="false"/>
        <w:ind w:firstLine="284"/>
        <w:rPr>
          <w:rFonts w:cs="Arial"/>
          <w:sz w:val="24"/>
        </w:rPr>
      </w:pPr>
      <w:r>
        <w:rPr>
          <w:rFonts w:cs="Arial"/>
          <w:color w:val="000000"/>
          <w:sz w:val="18"/>
          <w:szCs w:val="18"/>
        </w:rPr>
        <w:t>«НАУКА»</w:t>
      </w:r>
    </w:p>
    <w:p>
      <w:pPr>
        <w:pStyle w:val="Normal"/>
        <w:shd w:fill="FFFFFF" w:val="clear"/>
        <w:autoSpaceDE w:val="false"/>
        <w:ind w:firstLine="284"/>
        <w:rPr>
          <w:rFonts w:cs="Arial"/>
          <w:sz w:val="24"/>
        </w:rPr>
      </w:pPr>
      <w:r>
        <w:rPr>
          <w:rFonts w:cs="Arial"/>
          <w:color w:val="000000"/>
          <w:sz w:val="18"/>
          <w:szCs w:val="18"/>
        </w:rPr>
        <w:t>СИБИРСКОЕ ОТДЕЛЕНИЕ 1991</w:t>
      </w:r>
      <w:r>
        <w:rPr>
          <w:rFonts w:cs="Arial"/>
          <w:sz w:val="24"/>
        </w:rPr>
        <w:t xml:space="preserve"> </w:t>
      </w:r>
    </w:p>
    <w:p>
      <w:pPr>
        <w:pStyle w:val="Normal"/>
        <w:shd w:fill="FFFFFF" w:val="clear"/>
        <w:autoSpaceDE w:val="false"/>
        <w:ind w:firstLine="284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hd w:fill="FFFFFF" w:val="clear"/>
        <w:autoSpaceDE w:val="false"/>
        <w:ind w:firstLine="284"/>
        <w:rPr>
          <w:rFonts w:cs="Arial"/>
          <w:sz w:val="24"/>
        </w:rPr>
      </w:pPr>
      <w:r>
        <w:rPr>
          <w:rFonts w:cs="Arial"/>
          <w:b/>
          <w:bCs/>
          <w:color w:val="000000"/>
          <w:sz w:val="22"/>
          <w:szCs w:val="22"/>
        </w:rPr>
        <w:t>ВВЕДЕНИЕ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 глубокой древности до наших дней из уст в уста передаются легенды о чудодейственных средствах тибет</w:t>
        <w:softHyphen/>
        <w:t>ской медицины. Сведения о тибетской медицине ухо</w:t>
        <w:softHyphen/>
        <w:t>дят в глубь времен. Интерес этот не случаен. До сих пор пет единого мнения о датировке возникновения тибетской медицины как системы; нет единого взгляда на проблему авторства основного учебника по тибет</w:t>
        <w:softHyphen/>
        <w:t>ской медицине — «Чжуд-ти» [1989]; не переведен полностью па европейские языки ни один тибетский трактат по медицине; отсутствуют многие тибетские тексты, цитируемые в известных трактатах «Вайдурья-онбо», «Дзэпцхар Мигчжап», «Шэлихрэнг»; наконец, не найдены научные эквиваленты многим тибетским названиям болезней, растений и минералов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Отдельные буддийские миссионеры проникли в Ти</w:t>
        <w:softHyphen/>
        <w:t xml:space="preserve">бет во </w:t>
      </w:r>
      <w:r>
        <w:rPr>
          <w:rFonts w:cs="Arial"/>
          <w:color w:val="000000"/>
          <w:szCs w:val="20"/>
          <w:lang w:val="en-US"/>
        </w:rPr>
        <w:t>II</w:t>
      </w:r>
      <w:r>
        <w:rPr>
          <w:rFonts w:cs="Arial"/>
          <w:color w:val="000000"/>
          <w:szCs w:val="20"/>
        </w:rPr>
        <w:t xml:space="preserve"> в. н. э. В </w:t>
      </w:r>
      <w:r>
        <w:rPr>
          <w:rFonts w:cs="Arial"/>
          <w:color w:val="000000"/>
          <w:szCs w:val="20"/>
          <w:lang w:val="en-US"/>
        </w:rPr>
        <w:t>V</w:t>
      </w:r>
      <w:r>
        <w:rPr>
          <w:rFonts w:cs="Arial"/>
          <w:color w:val="000000"/>
          <w:szCs w:val="20"/>
        </w:rPr>
        <w:t>—</w:t>
      </w:r>
      <w:r>
        <w:rPr>
          <w:rFonts w:cs="Arial"/>
          <w:color w:val="000000"/>
          <w:szCs w:val="20"/>
          <w:lang w:val="en-US"/>
        </w:rPr>
        <w:t>VII</w:t>
      </w:r>
      <w:r>
        <w:rPr>
          <w:rFonts w:cs="Arial"/>
          <w:color w:val="000000"/>
          <w:szCs w:val="20"/>
        </w:rPr>
        <w:t xml:space="preserve"> вв. их число значительно возросло. Тибет расширил свои границы до Индии, и при 29-м короле династии Яр лун Сронцзан-гампо буддизм был принят в качестве государственной рели</w:t>
        <w:softHyphen/>
        <w:t>гии. Вместе с буддизмом в Тибет из Индии проникли культура и научные дисциплины, в том числе ме</w:t>
        <w:softHyphen/>
        <w:t>дицин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В </w:t>
      </w:r>
      <w:r>
        <w:rPr>
          <w:rFonts w:cs="Arial"/>
          <w:color w:val="000000"/>
          <w:szCs w:val="20"/>
          <w:lang w:val="en-US"/>
        </w:rPr>
        <w:t>XIII</w:t>
      </w:r>
      <w:r>
        <w:rPr>
          <w:rFonts w:cs="Arial"/>
          <w:color w:val="000000"/>
          <w:szCs w:val="20"/>
        </w:rPr>
        <w:t xml:space="preserve"> в. для больного монгольского князя Годона был вызван из Тибета врач Сакья [Гаммерман, 1906]. Лечение оказалось успешным, что в некоторой степени стало причиной распространения буддизма в Монголии. Поскольку центры по изучению медицины находились в школах при буддийских монастырях, тибетская ме</w:t>
        <w:softHyphen/>
        <w:t>дицина способствовала усилению религиозного влия</w:t>
        <w:softHyphen/>
        <w:t>ния па массы, и слава о тибетских врачах-ламах неразрывно связывалась с буддизмом.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 xml:space="preserve">Тибетская медицина на протяжении многих лет вызывает интерес европейских ученых. Несмотря па то, что доступ </w:t>
      </w:r>
      <w:r>
        <w:rPr>
          <w:rFonts w:cs="Arial"/>
          <w:smallCaps/>
          <w:color w:val="000000"/>
          <w:szCs w:val="20"/>
        </w:rPr>
        <w:t xml:space="preserve">б </w:t>
      </w:r>
      <w:r>
        <w:rPr>
          <w:rFonts w:cs="Arial"/>
          <w:color w:val="000000"/>
          <w:szCs w:val="20"/>
        </w:rPr>
        <w:t xml:space="preserve">Тибет был закрыт, сведения о Тибете в медицинской науке появились в Европе уже в </w:t>
      </w:r>
      <w:r>
        <w:rPr>
          <w:rFonts w:cs="Arial"/>
          <w:color w:val="000000"/>
          <w:szCs w:val="20"/>
          <w:lang w:val="en-US"/>
        </w:rPr>
        <w:t>XIV</w:t>
      </w:r>
      <w:r>
        <w:rPr>
          <w:rFonts w:cs="Arial"/>
          <w:color w:val="000000"/>
          <w:szCs w:val="20"/>
        </w:rPr>
        <w:t xml:space="preserve"> в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ервую информацию о тибетской медицине дает врач Саундерс, сопровождавший в 1783 г. экспедицию английского посольства в Тибет ко двору Тешо-ламы: в его отчете имеется глава, включающая общие сведе</w:t>
        <w:softHyphen/>
        <w:t>ния по медицине: учение о диете, бальнеологии. Дан</w:t>
        <w:softHyphen/>
        <w:t>ных о лекарственном сырье не приводится. Привезен</w:t>
        <w:softHyphen/>
        <w:t>ная им коллекция — 70 образцов лекарственного сырья — не была идентифицирована специалистами, и дальнейшая ее судьба неизвестна [Гаммерман, 1966; Гаммерман, Семичов, 1963]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ведения по истории Тибета найдены в хрониках, собранных путешественником Шлагинтвейтом, который прибыл в Тибет в 1835 г. В </w:t>
      </w:r>
      <w:r>
        <w:rPr>
          <w:rFonts w:cs="Arial"/>
          <w:color w:val="000000"/>
          <w:szCs w:val="20"/>
          <w:lang w:val="en-US"/>
        </w:rPr>
        <w:t>XIX</w:t>
      </w:r>
      <w:r>
        <w:rPr>
          <w:rFonts w:cs="Arial"/>
          <w:color w:val="000000"/>
          <w:szCs w:val="20"/>
        </w:rPr>
        <w:t xml:space="preserve"> в. последними посе</w:t>
        <w:softHyphen/>
        <w:t>тили Лхасу путешественники Гюк и Габэ, прожившие там всего пять месяцев и высланные китайской ад</w:t>
        <w:softHyphen/>
        <w:t xml:space="preserve">министрацией. Они составили обстоятельный отчет о пребывании в Тибете, в котором упоминались учебные экскурсии лам по заготовке лекарственных растений [Гаммерман, 1966]. С середины </w:t>
      </w:r>
      <w:r>
        <w:rPr>
          <w:rFonts w:cs="Arial"/>
          <w:color w:val="000000"/>
          <w:szCs w:val="20"/>
          <w:lang w:val="en-US"/>
        </w:rPr>
        <w:t>XIX</w:t>
      </w:r>
      <w:r>
        <w:rPr>
          <w:rFonts w:cs="Arial"/>
          <w:color w:val="000000"/>
          <w:szCs w:val="20"/>
        </w:rPr>
        <w:t xml:space="preserve"> в. Восточный Ти</w:t>
        <w:softHyphen/>
        <w:t>бет был вообще закрыт для европейцев. Туда не до</w:t>
        <w:softHyphen/>
        <w:t>пускались ни миссионеры, ни научные экспедици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ервые сведения о Тибете вообще и тибетской ме</w:t>
        <w:softHyphen/>
        <w:t>дицине в частности представлены также в публика</w:t>
        <w:softHyphen/>
        <w:t>циях Е. Шлагинтвейта [</w:t>
      </w:r>
      <w:r>
        <w:rPr>
          <w:rFonts w:cs="Arial"/>
          <w:color w:val="000000"/>
          <w:szCs w:val="20"/>
          <w:lang w:val="en-US"/>
        </w:rPr>
        <w:t>Schlagintweit</w:t>
      </w:r>
      <w:r>
        <w:rPr>
          <w:rFonts w:cs="Arial"/>
          <w:color w:val="000000"/>
          <w:szCs w:val="20"/>
        </w:rPr>
        <w:t>, 1866], Чома Де Кёрёши [</w:t>
      </w:r>
      <w:r>
        <w:rPr>
          <w:rFonts w:cs="Arial"/>
          <w:color w:val="000000"/>
          <w:szCs w:val="20"/>
          <w:lang w:val="en-US"/>
        </w:rPr>
        <w:t>Csoma</w:t>
      </w:r>
      <w:r>
        <w:rPr>
          <w:rFonts w:cs="Arial"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de</w:t>
      </w:r>
      <w:r>
        <w:rPr>
          <w:rFonts w:cs="Arial"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K</w:t>
      </w:r>
      <w:r>
        <w:rPr>
          <w:rFonts w:cs="Arial"/>
          <w:color w:val="000000"/>
          <w:szCs w:val="20"/>
        </w:rPr>
        <w:t>ö</w:t>
      </w:r>
      <w:r>
        <w:rPr>
          <w:rFonts w:cs="Arial"/>
          <w:color w:val="000000"/>
          <w:szCs w:val="20"/>
          <w:lang w:val="en-US"/>
        </w:rPr>
        <w:t>r</w:t>
      </w:r>
      <w:r>
        <w:rPr>
          <w:rFonts w:cs="Arial"/>
          <w:color w:val="000000"/>
          <w:szCs w:val="20"/>
        </w:rPr>
        <w:t>ö</w:t>
      </w:r>
      <w:r>
        <w:rPr>
          <w:rFonts w:cs="Arial"/>
          <w:color w:val="000000"/>
          <w:szCs w:val="20"/>
          <w:lang w:val="en-US"/>
        </w:rPr>
        <w:t>s</w:t>
      </w:r>
      <w:r>
        <w:rPr>
          <w:rFonts w:cs="Arial"/>
          <w:color w:val="000000"/>
          <w:szCs w:val="20"/>
        </w:rPr>
        <w:t>, 1835]. Позже появились работы П. А. Бадмаева [1898], Г. Лауфера [</w:t>
      </w:r>
      <w:r>
        <w:rPr>
          <w:rFonts w:cs="Arial"/>
          <w:color w:val="000000"/>
          <w:szCs w:val="20"/>
          <w:lang w:val="en-US"/>
        </w:rPr>
        <w:t>Laufer</w:t>
      </w:r>
      <w:r>
        <w:rPr>
          <w:rFonts w:cs="Arial"/>
          <w:color w:val="000000"/>
          <w:szCs w:val="20"/>
        </w:rPr>
        <w:t>, 1900], Е. Е. Обермиллера [1936] и др. Все они обоб</w:t>
        <w:softHyphen/>
        <w:t>щены в трудах А. Ф. Гаммерман [1941, 1966]. В по</w:t>
        <w:softHyphen/>
        <w:t>следние годы изучение истории тибетской медицины основывается более на переводах оригинальных тибет</w:t>
        <w:softHyphen/>
        <w:t xml:space="preserve">ских сочинений </w:t>
      </w:r>
      <w:r>
        <w:rPr>
          <w:rFonts w:cs="Arial"/>
          <w:b/>
          <w:bCs/>
          <w:color w:val="000000"/>
          <w:szCs w:val="20"/>
        </w:rPr>
        <w:t>[</w:t>
      </w:r>
      <w:r>
        <w:rPr>
          <w:rFonts w:cs="Arial"/>
          <w:b/>
          <w:bCs/>
          <w:color w:val="000000"/>
          <w:szCs w:val="20"/>
          <w:lang w:val="en-US"/>
        </w:rPr>
        <w:t>Kunzang</w:t>
      </w:r>
      <w:r>
        <w:rPr>
          <w:rFonts w:cs="Arial"/>
          <w:b/>
          <w:b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</w:rPr>
        <w:t xml:space="preserve">1973; </w:t>
      </w:r>
      <w:r>
        <w:rPr>
          <w:rFonts w:cs="Arial"/>
          <w:color w:val="000000"/>
          <w:szCs w:val="20"/>
          <w:lang w:val="en-US"/>
        </w:rPr>
        <w:t>Beckwith</w:t>
      </w:r>
      <w:r>
        <w:rPr>
          <w:rFonts w:cs="Arial"/>
          <w:color w:val="000000"/>
          <w:szCs w:val="20"/>
        </w:rPr>
        <w:t>, 1979]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хрониках Е. Шлагинтвейта изложены важней</w:t>
        <w:softHyphen/>
        <w:t xml:space="preserve">шие события Тибетского государства с </w:t>
      </w:r>
      <w:r>
        <w:rPr>
          <w:rFonts w:cs="Arial"/>
          <w:color w:val="000000"/>
          <w:szCs w:val="20"/>
          <w:lang w:val="en-US"/>
        </w:rPr>
        <w:t>I</w:t>
      </w:r>
      <w:r>
        <w:rPr>
          <w:rFonts w:cs="Arial"/>
          <w:color w:val="000000"/>
          <w:szCs w:val="20"/>
        </w:rPr>
        <w:t xml:space="preserve"> в. до н. э. по 1834 г. Их изучение показало, что тибетская медицина на протяжении всей своей истории была тесно связана с буддизмом. Первые медицинские книги были приве</w:t>
        <w:softHyphen/>
        <w:t xml:space="preserve">зены в Тибет из Китая в </w:t>
      </w:r>
      <w:r>
        <w:rPr>
          <w:rFonts w:cs="Arial"/>
          <w:color w:val="000000"/>
          <w:szCs w:val="20"/>
          <w:lang w:val="en-US"/>
        </w:rPr>
        <w:t>VII</w:t>
      </w:r>
      <w:r>
        <w:rPr>
          <w:rFonts w:cs="Arial"/>
          <w:color w:val="000000"/>
          <w:szCs w:val="20"/>
        </w:rPr>
        <w:t xml:space="preserve"> в. В это же время ко двору приглашались врачи из Индии, Китая и Персии, которые составили руководство по медицине с учетом достижений всех трех медицинских школ [Гаммерман,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: _ В настоящее время широко используются методы иглотерапии и прижигания, препараты из растений ц продуктов животного происхождения. Поэтому для со</w:t>
        <w:softHyphen/>
        <w:t>временной медицинской практики большой интерес представляют лекарственные растения, применявшиеся в тибетской медицине, арсенал которых только в За</w:t>
        <w:softHyphen/>
        <w:t>байкалье насчитывает более 700 видов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зучение отдельных растений, использовавшихся в практике врачевания забайкальских лам-лекарей, обо</w:t>
        <w:softHyphen/>
        <w:t>гатило научную медицину средствами, обладающими ценными лечебными свойствами. Прочное место в оте</w:t>
        <w:softHyphen/>
        <w:t>чественной научной медицине заняли препараты тер</w:t>
        <w:softHyphen/>
        <w:t>мопсиса ланцетного, шлемника байкальского, бадана толстолистного и др. Однако в целом опыт традицион</w:t>
        <w:softHyphen/>
        <w:t>ной тибетской медицины изучен недостаточно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зучение тибетских текстов начато сравнительно недавно. Установлено, что тибетские медики хорошо впали местообитания и морфологические особенности не только местных тибетских растений, но нередко и растений, привозимых из Индии и Китая, Передней и Средней Ази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Они придавали большое значение местам заготовки сырья, способам его обработки и условиям хранения. Их наблюдения за лечебным действием растений по</w:t>
        <w:softHyphen/>
        <w:t>зволили в определенные сроки собирать сырье и с наи</w:t>
        <w:softHyphen/>
        <w:t>большей эффективностью его использовать. Это по</w:t>
        <w:softHyphen/>
        <w:t>служило основанием для составления рационального календаря заготовки лекарственного сырья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Необходимость получения более эффективных ле</w:t>
        <w:softHyphen/>
        <w:t>карственных препаратов побудила тибетских медиков разработать технологические приемы обработки. В их арсенале мы находим описание способов приготовления экстрактов из растений: сжигание различных видов сырья без доступа воздуха, озоление, прокаливание и обработка минералов молоком. Предварительное за</w:t>
        <w:softHyphen/>
        <w:t>мачивание в вине или молоке рекомендуется для некоторых видов растений и типов минерального сырья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Тибетские медики уделяли много внимания способам приготовления лечебной пищи при различных со</w:t>
        <w:softHyphen/>
        <w:t>стояниях здоровья человека. Подбор пищевых продуктов в разные сезоны года, умеренность в питании считались основными условиями сохранения здоровья. При лечении различных заболеваний наряду с медикаментозным лечением большое значение придавалось диете.</w:t>
      </w:r>
    </w:p>
    <w:p>
      <w:pPr>
        <w:pStyle w:val="Normal"/>
        <w:shd w:fill="FFFFFF" w:val="clear"/>
        <w:autoSpaceDE w:val="false"/>
        <w:ind w:firstLine="284"/>
        <w:rPr/>
      </w:pPr>
      <w:r>
        <w:rPr>
          <w:rFonts w:cs="Arial"/>
          <w:color w:val="000000"/>
          <w:szCs w:val="20"/>
        </w:rPr>
        <w:t>Судить о целесообразности использования в тибет</w:t>
        <w:softHyphen/>
        <w:t>ской медицине тех или иных растений без их экспе</w:t>
        <w:softHyphen/>
        <w:t>риментального изучения не представляется возмож</w:t>
        <w:softHyphen/>
        <w:t>ным. Для определения направления исследований не</w:t>
        <w:softHyphen/>
        <w:t>обходимо знать, что известно о каждом из растений у разных народов, при каких показаниях они назнача</w:t>
        <w:softHyphen/>
        <w:t>лись, использовались ли в пищу или считались ядо</w:t>
        <w:softHyphen/>
        <w:t>витыми? Изучая тибетские тексты с описаниями ле</w:t>
        <w:softHyphen/>
        <w:t>карственных растений, мы попытались выяснить, что же тибетцы знали о растениях, их лечебных свойствах, какие растения использовали в пищу,</w:t>
      </w:r>
      <w:r>
        <w:rPr>
          <w:rFonts w:cs="Arial"/>
          <w:szCs w:val="20"/>
        </w:rPr>
        <w:t xml:space="preserve"> </w:t>
      </w:r>
    </w:p>
    <w:p>
      <w:pPr>
        <w:pStyle w:val="Normal"/>
        <w:shd w:fill="FFFFFF" w:val="clear"/>
        <w:autoSpaceDE w:val="false"/>
        <w:ind w:firstLine="284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hd w:fill="FFFFFF" w:val="clear"/>
        <w:autoSpaceDE w:val="false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autoSpaceDE w:val="false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autoSpaceDE w:val="false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autoSpaceDE w:val="false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autoSpaceDE w:val="false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autoSpaceDE w:val="false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autoSpaceDE w:val="false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35"/>
          <w:szCs w:val="35"/>
        </w:rPr>
        <w:t>О ЧЕМ ПОВЕСТВУЮТ ДРЕВНИЕ ТРАКТАТЫ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285490" cy="311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ДЕ СИ, «НЕСРАВНЕННЫЙ ГОРОД ЛЕКАРСТВ»?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ожелтевшие страницы древних тибетских тракта</w:t>
        <w:softHyphen/>
        <w:t>тов «Чжуд-ши» и «Вайдурья-онбо» повествуют о го</w:t>
        <w:softHyphen/>
        <w:t>роде лекарств, называемом Ненаглядным..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«На южной стороне этого города, па горах, именуе</w:t>
        <w:softHyphen/>
        <w:t>мых Проницающими, расположен сад, где растут гра</w:t>
        <w:softHyphen/>
        <w:t>натовые деревья, три вида перца; черный, красный и длинный; растения, имеющие жгучий, кислый и соле</w:t>
        <w:softHyphen/>
        <w:t>ный вкус и способные излечивать болезни с ознобом... На северной стороне города, па горах, именуемых Снежными, растут сандал, камфара и подобные им деревья, имеющие горький, сладкий, вяжущий вкус и обладающие прохладительными свойствами. Ими изле</w:t>
        <w:softHyphen/>
        <w:t>чивают болезни с жаром. На восточной стороне города, на горе Благовонной, растут миробалапы... На запад</w:t>
        <w:softHyphen/>
        <w:t>ной стороне, на горе Малой, произрастают мускатный орех, гвоздика, шафран, имбирь, ватика и другие расте</w:t>
        <w:softHyphen/>
        <w:t>ния..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о скалам можно найти множество лекарственных камней, разнородные соли и минеральные источники. Среди прекрасных деревьев, растущих по горам, рас</w:t>
        <w:softHyphen/>
        <w:t>певают невиданные птицы и обитают в изобилии по</w:t>
        <w:softHyphen/>
        <w:t>лезные животные — кабарга, медведь, слон-Аромат этих благовонных и приятных лекарств, ле</w:t>
        <w:softHyphen/>
        <w:t>чебными свойствами которых наполнены корни, ство</w:t>
        <w:softHyphen/>
        <w:t>лы, ветви, листья, цветки и плоды растений, излечивает все 404 болезни..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реди лекарственного чертога па тропе из лазурика восседает наставник, руководитель врачей Бипдурья-гэрэльту-хан. Вокруг него расположились небожители, мудрые отшельники, иноверцы пебуддисты, желающие постичь основы врачебной наук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,,О учитель! — восклицает один из них.— Каким же образом изучать основы наставлений врачебной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10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науки?... О учитель! Каким образом изучать нам об-ласть знаний, относящихся к пище, способствующей продолжению жизни? Соизволь проведать о сем, жи</w:t>
        <w:softHyphen/>
        <w:t>вотворен, и царь врачей!"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На эти вопросы наставник отвечал: „Слушайте, ве</w:t>
        <w:softHyphen/>
        <w:t>ликие риши! [...] Если употреблять как следует пищу и питье, они будут животворить тело [...]; если же пользоваться ими недостаточно, в излишестве или сов</w:t>
        <w:softHyphen/>
        <w:t>сем неправильно, то появятся болезни, вслед за кото</w:t>
        <w:softHyphen/>
        <w:t>рыми разрушится и жизнь..."» [Учебник..., 1908, с. 5 — 11, 17, 193] 1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остоялся ли такой диалог между Биндуръя-гэрэль-ту-ханом и окружающими его почитателями, жажду</w:t>
        <w:softHyphen/>
        <w:t>щими медицинских знаний, или это всего лишь избран</w:t>
        <w:softHyphen/>
        <w:t>ная автором «Чжуд-ши» форма передачи наставле</w:t>
        <w:softHyphen/>
        <w:t>ний,—пока никто не знает, но вопросы, задаваемые учителю, и ответы на них до сих пор представляют определенный интерес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«Тайное восьмичленное учение»—так называется учебник тибетской медицины. Непонятные наименования растений, своеобразные названия болезней, скры</w:t>
        <w:softHyphen/>
        <w:t>тый от непосвященного смысл медицинских текстов —» все это создает ореол таинственности вокруг тибетской медицины. Одна из причин такой таинственности — сокрытие премудростей врачевания от лиц, жаждущих обогащения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стория изучения тибетской медицины насчитыва</w:t>
        <w:softHyphen/>
        <w:t>ет около 150 лет. Исследователи разных стран на про</w:t>
        <w:softHyphen/>
        <w:t>тяжении всего этого периода обращались к тибетской медицинской литературе, средствам и методам лечения. Первые работы по изучению лекарственного сырья принадлежат в основном русским ученым. Это объ</w:t>
        <w:softHyphen/>
        <w:t>ясняется тем, что они имели возможность собирать и изучать лекарственные средства, применявшиеся в ти</w:t>
        <w:softHyphen/>
        <w:t>бетской медицине [Гаммерман, Семичов, 1963], и по</w:t>
        <w:softHyphen/>
        <w:t>лучили богатый опросный материал у лам-лекарей, проживающих в Забайкалье, где в дореволюционное время тибетская медицина была широко распростране</w:t>
        <w:softHyphen/>
        <w:t>на среди бурятского населения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первые сведения о тибетской медицине мы нахо</w:t>
        <w:softHyphen/>
        <w:t>дим у В. Птицына [1890]. Знакомство автора с практикой ламы Джадамбаева позволило привести ему список из 100 болезней, «признаваемых тибетской ме</w:t>
        <w:softHyphen/>
        <w:t>дициной» и 429 названий лекарственных средств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  <w:vertAlign w:val="superscript"/>
        </w:rPr>
        <w:t>1</w:t>
      </w:r>
      <w:r>
        <w:rPr>
          <w:rFonts w:cs="Arial"/>
          <w:color w:val="000000"/>
          <w:szCs w:val="20"/>
        </w:rPr>
        <w:t xml:space="preserve"> Описание города лекарств дано с некоторыми сокращения</w:t>
        <w:softHyphen/>
        <w:t>ми и изменениями,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1887 г. замечательный этнограф и врач Н. В. Ки</w:t>
        <w:softHyphen/>
        <w:t>рилов предпринял четырехмесячную поездку по Монго</w:t>
        <w:softHyphen/>
        <w:t>лии с целью сбора материалов по тибетской медицине. Занимаясь лечебной практикой, Н. В. Кирилов систе</w:t>
        <w:softHyphen/>
        <w:t>матически в течение многих лет собирает сведения о лекарственных средствах тибетской медицины, изучает тибетскую медицинскую литературу, коллекционирует растения, общается с ламами-лекарями, публикует це</w:t>
        <w:softHyphen/>
        <w:t>лый ряд работ [Кирилов, 1891, 1892, 1894, 1899]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Оценивая значение тибетской медицины как части ламаистской доктрины, Н. В. Кирилов приходит к вы</w:t>
        <w:softHyphen/>
        <w:t>воду, что теоретические познания лам ограниченны и связаны между собой лишь механически, нередко про</w:t>
        <w:softHyphen/>
        <w:t>тиворечат друг другу, а их практический опыт нуж</w:t>
        <w:softHyphen/>
        <w:t>дается в экспериментальной проверк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1905 г. был издан «Алфавитный список лекар</w:t>
        <w:softHyphen/>
        <w:t>ственных растений Забайкалья, употребляемых лама</w:t>
        <w:softHyphen/>
        <w:t>ми в их тибетской лечебной практике» [Стуков, 1905], в котором приводились латинско-тибетские названия растений, собранных автором в Агинской волости За</w:t>
        <w:softHyphen/>
        <w:t>байкальской област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ервый литературный перевод на русский язык двух томов тибетского трактата «Чжуд-ши» сделан А. М. Позднеевым [Учебник..., 1908]. В 20-й главе второго тома перечислены тибетско-латинские назва</w:t>
        <w:softHyphen/>
        <w:t>ния лекарственных средств и приведены показания к их применению. Латинские эквиваленты растений при определении сырья коллекций из тибетских аптек и гербарных экземпляров растений, собранных вблизи Гусиноозерского дацана [Гаммерман, Семичов, 1963], установлены ботаниками Н. А. Монтеверде и И. В. Палибиным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еревод А. М. Позднеева, а также вольное изло</w:t>
        <w:softHyphen/>
        <w:t>жение П. А. Бадмаева «Основы врачебной науки Ти</w:t>
        <w:softHyphen/>
        <w:t>бета» [1907] не дали в свое время медикам конкрет</w:t>
        <w:softHyphen/>
        <w:t>ного материала для исследований, но стимулировала интерес к практическому применению тибетских ме</w:t>
        <w:softHyphen/>
        <w:t>дикаментов, их коллекционированию и изучению [Обермиллер, 1936], явились толчком для поиска дру</w:t>
        <w:softHyphen/>
        <w:t>гих путей изучения наследия тибетской медицины. В этом направлении работал советский востоковед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12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Е. Е. Обермиллер, проследивший преемственность ин</w:t>
        <w:softHyphen/>
        <w:t>дийской и тибетской литературы по «Данджуру» — полному собранию переводов философской и буддий</w:t>
        <w:softHyphen/>
        <w:t>ской литературы. Изучение подлинных тибетских тек</w:t>
        <w:softHyphen/>
        <w:t>стов вскрыло специфику перевода их на русский язык, которая заключалась не столько в буквальном перево</w:t>
        <w:softHyphen/>
        <w:t>де слов с тибетского, сколько в необходимости раскры</w:t>
        <w:softHyphen/>
        <w:t>тия полноты значения, сущности признака, вложен</w:t>
        <w:softHyphen/>
        <w:t>ных в тот или иной тибетский термин. Такие пере</w:t>
        <w:softHyphen/>
        <w:t>воды, по мнению Е. Е. Обермиллера [1936], могли быть сделаны только с использованием опыта знато</w:t>
        <w:softHyphen/>
        <w:t>ков тибетского языка, медицины и философи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Тибетская медицинская практика являлась мощ</w:t>
        <w:softHyphen/>
        <w:t>ным ресурсом социально-политического влияния духо</w:t>
        <w:softHyphen/>
        <w:t>венства и того общественного устройства, которому оно служило [Берлин, 1934]. Поэтому в 30-х гг. полемика о научности тибетской медицины, необходимости ее изучения принимает разноречивый характер [Бер</w:t>
        <w:softHyphen/>
        <w:t>лин, 1934; Беленький, Тубянский, 1935; Обермиллер, 1936]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 изучении тибетской медицины уже в то время ощущался недостаток фактического материала — сведе</w:t>
        <w:softHyphen/>
        <w:t>ний об ассортименте средств, применявшихся в прак</w:t>
        <w:softHyphen/>
        <w:t>тике, и их лечебных свойствах. Работы Н. В. Кирило</w:t>
        <w:softHyphen/>
        <w:t>ва и Г. А. Стукова положены в основу исследований проф. А. Ф. Гаммерман и тибетолога Б. В. Семичова, которые в 1930 г. приступили к изучению коллекций лекарственных средств тибетской медицины. Ими про</w:t>
        <w:softHyphen/>
        <w:t>ведена колоссальная работа по разбору и системати</w:t>
        <w:softHyphen/>
        <w:t>зации коллекций, просмотрены 1354 образца сырья, большое количество гербарных листов; предприняты две экспедиции в Забайкалье, где был собран богатый опросный материал у лам-лекарей, практиковавших в Ацагатском, Агинском, Койморском и Гусиноозер-ском дацанах [Гаммерман, Семичоз, 1930, 1963]. В результате в настоящее время мы имеем почти исчерпывающие сведения об ассортименте растений, применявшихся в практике тибетской медицины в За</w:t>
        <w:softHyphen/>
        <w:t>байкаль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Еще А. Ф. Гаммерман и Б. В. Семичов [1963] установили, что в Забайкалье, наряду с индийским и китайским сырьем, широко используются местные ра</w:t>
        <w:softHyphen/>
        <w:t>стения, так называемые заменители. Из импортного сырья в аптечки забайкальских лам входили мироба-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13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ланы, мускатный орех, шафран, имбирь, гвоздика, пер</w:t>
        <w:softHyphen/>
        <w:t>цы, гранат и сырье многих других. ' Действительно, как свидетельствуют трактаты, в ча</w:t>
        <w:softHyphen/>
        <w:t>стности «Вайдуръя-оибо», «Шэлпхрэнг», тибетцы по</w:t>
        <w:softHyphen/>
        <w:t>лучали лекарственное сырье из Непала, Кашмира, Сиккима, Китая и даже с островов Индийского океан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Тибетское нагорье, окаймленное грандиозными хребтами, с юга ограничено мощной горной системой Гималаев, высота которых над уровнем моря колеблет</w:t>
        <w:softHyphen/>
        <w:t>ся от Индии до Непала и достигает 6000 м. Раститель</w:t>
        <w:softHyphen/>
        <w:t>ность Гималаев чрезвычайно разнообразна и имеет выраженную вертикальную поясность. В зависимости от высоты и близости к морю здесь можно встретить и тропические вечнозеленые леса с манговыми, коричны</w:t>
        <w:softHyphen/>
        <w:t>ми, гвоздичными деревьями и перцами. Ближе к мо</w:t>
        <w:softHyphen/>
        <w:t>рю — леса с садовыми деревьями, смола которых, на</w:t>
        <w:softHyphen/>
        <w:t>зываемая „бой-гар" широко использовалась в индо-тибетской медицин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истопадные тропические леса с участием мироба-ланов, белых сандаловых деревьев перемежаются с более разреженными, так называемыми саванными ле</w:t>
        <w:softHyphen/>
        <w:t>сами с красным сандалом или акацией катеху. Выше тропических лесов в горы поднимаются дубы, деодары, рододендроны, затем идут пышные альпийские лу</w:t>
        <w:softHyphen/>
        <w:t>га, в составе которых свыше 60 видов цветковых ра</w:t>
        <w:softHyphen/>
        <w:t>стений. Красивоцветущие виды примул, крестовников, горечавок, лапчаток, мытников, соссюрей соседствуют с прекрасными голубыми маками — растениями рода меконопсис, А у самой границы вечных снегов цветут горечавки, живокость изящная, меконопсис ощетинен</w:t>
        <w:softHyphen/>
        <w:t>ный, эдельвейсы и различные подушковидные ра</w:t>
        <w:softHyphen/>
        <w:t>стения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Граница между Восточными п Западными Гималая</w:t>
        <w:softHyphen/>
        <w:t>ми пролегает по территория Непала. Общая числен</w:t>
        <w:softHyphen/>
        <w:t>ность цветковых растении в Восточных и Западных Гималаях одинакова — около 4 тыс. видов, но некото</w:t>
        <w:softHyphen/>
        <w:t>рые семейства в западной части замещаются предста</w:t>
        <w:softHyphen/>
        <w:t>вителями более умеренных флор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Такое обилие видов и многообразие растительных группировок послужили, по-видимому, прообразом «не</w:t>
        <w:softHyphen/>
        <w:t>сравненного города лекарств», о котором идет речь в древнем трактате «Чжуд-ши». Таким образом, сказоч</w:t>
        <w:softHyphen/>
        <w:t>ный город лекарств приобретает реальные очертания.</w:t>
      </w:r>
    </w:p>
    <w:p>
      <w:pPr>
        <w:pStyle w:val="Normal"/>
        <w:shd w:fill="FFFFFF" w:val="clear"/>
        <w:autoSpaceDE w:val="false"/>
        <w:ind w:firstLine="284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284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17"/>
          <w:szCs w:val="17"/>
        </w:rPr>
        <w:t>ТАЙНЫ РАСКРЫВАЕТ КОММЕНТАРИИ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«Чжуд-ши» перечислено 211 лекарственных ра</w:t>
        <w:softHyphen/>
        <w:t>стений. В переводе этого трактата, выполненном А. М. Позднеевым, для каждого растения приведены латинское, русское и тибетское названия, даны пока</w:t>
        <w:softHyphen/>
        <w:t>зания к применению. Позже проф. Л. Ф. Гаммерман- и Б. В. Семичов [1963] установили, что в практике под одним тибетским названием часто использовались не</w:t>
        <w:softHyphen/>
        <w:t>сколько растений. Причем представители разных меди</w:t>
        <w:softHyphen/>
        <w:t>цинских школ нередко настаивают на своем опреде</w:t>
        <w:softHyphen/>
        <w:t>лении. Какому же растению отдать предпочтение? Ка</w:t>
        <w:softHyphen/>
        <w:t>кое из нескольких является подлинным, а какое — заменителем?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«Учебнике тибетской медицины» [1908] пет све</w:t>
        <w:softHyphen/>
        <w:t>дений о морфологических особенностях растений — форме и окраске цветков, плодов, листьев, поэтому провести четкую границу между индотибетским сырьем в его заменителями невозможно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 древних времен различные авторы пытались дать разъяснения трактату «Чжуд-ши», причем писали их кратко, стихами. Известны такие комментарии, как «дТаприн-муоцсл» Памжил-Давы. «д'Ул-дгар-мелон» и «Чжэва-Рин-сриль» Дарма-Савы [Вадмаев, 1898]. Однако наибольшее распространение в Тибете получил трактат-разъяснение «Вайдурья-онбо»,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«Вайдурья-онбо» [Дэсрид-Сапчжей-Чжамцо. 1687, 1688] структурно повторяет «Чжуд-ши» и состоит из четырех томов, включающих 156 глав. Каждый том имеет свое название. Тексты трактата разъясняют, ос</w:t>
        <w:softHyphen/>
        <w:t>новные теоретические положения, медицинские поня</w:t>
        <w:softHyphen/>
        <w:t>тия из «Чжуд-ши», дают подробные описания лекар</w:t>
        <w:softHyphen/>
        <w:t>ственных средств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первом томе «Исходная основа» всего шесть глав, в них кратко пересказано содержание последующих колов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торой том «Теоретическая основе» состоит из 31 главы. В первых 18 главах представлены основы нор</w:t>
        <w:softHyphen/>
        <w:t>мального образа жизни и режима питания, разъясня</w:t>
        <w:softHyphen/>
        <w:t>ются вопросы эмбриологии, анатомии, физиологии че</w:t>
        <w:softHyphen/>
        <w:t xml:space="preserve">ловека, причины болезней и сопутствующие </w:t>
      </w:r>
      <w:r>
        <w:rPr>
          <w:rFonts w:cs="Arial"/>
          <w:iCs/>
          <w:color w:val="000000"/>
          <w:szCs w:val="20"/>
        </w:rPr>
        <w:t>им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</w:rPr>
        <w:t>факторы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19—21-й главах изложены теоретические прин</w:t>
        <w:softHyphen/>
        <w:t>ципы составления лекарств в зависимости от их «вкусов» и «материальной основы», а также описаны ле</w:t>
        <w:softHyphen/>
        <w:t>карственные средства растительного, минерального, животного происхождения, дана их классификация по применению. В последующих главах второго тома оха</w:t>
        <w:softHyphen/>
        <w:t>рактеризованы хирургический инструментарий и при</w:t>
        <w:softHyphen/>
        <w:t>способления для процедур (ингаляторы, глазные ка</w:t>
        <w:softHyphen/>
        <w:t>пельницы), рассматриваются вопросы диагностики и предупреждения болезней и способы лечения некоторых из ни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третьем томе «Практическая основа», состоящем из 92 глав, даны сведения по общей и частной пато</w:t>
        <w:softHyphen/>
        <w:t>логии и терапии тибетской медицины, приведены про</w:t>
        <w:softHyphen/>
        <w:t>писи рецептов для лечения различных болезне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Четвертый том «Дополнительная основа» содержит 27 глав и посвящен некоторым методам диагностики и технологии приготовления лекарств. В частности, в 20-й главе перечислены правила сбора, сушки и хра</w:t>
        <w:softHyphen/>
        <w:t>нения лекарственного сырья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Заинтересовавшие нас главы из второго тома пред</w:t>
        <w:softHyphen/>
        <w:t>назначены для ознакомления обучающихся медицине лам с лекарственным сырьем и рекомендациями по его применению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20-й главе даны подробные характеристики ле</w:t>
        <w:softHyphen/>
        <w:t>карственных средств, среди которых но происхожде</w:t>
        <w:softHyphen/>
        <w:t>нию различают 8 классов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1.  Лекарства из драгоценносте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2.  Лекарства из камне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3.  Лекарства из земл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4.  Лекарства из деревьев: корней, пней, коры, сока, стволов, ветвей, листьев, цветков и плодов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5.  Лекарства, образуемые сокам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6.  Лекарства, приготовленные в отвар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7.  Лекарства из трав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8.  Лекарства из животны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21-й главе перечислены группы лекарственных средств и указаны патологические состояния или симптомы болезней, при которых показано применение тех или иных средств. Например, сандал, камфара, гипс, шафран и другие применяются при лихорадке; тыква, желуди дуба, горец и другие — при поносах и т. д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ак показал наш анализ, в 21-й главе второго то</w:t>
        <w:softHyphen/>
        <w:t>ма можно выделить 17 групп, которые представляют собой объединения лекарственных средств, эффективных при различных патологических состояниях или снимающих те пли иные симптомы, независимо от их этиологи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Трактат «Вайдурья-онбо» иллюстрирован уникаль</w:t>
        <w:softHyphen/>
        <w:t>ным цветным атласом, состоящим из 77 картин-плака</w:t>
        <w:softHyphen/>
        <w:t>тов, на которые нанесено более 10 тыс. изображений [Балданжанов, 1982]. Рисунки лекарственных средств помещены на плакатах 24—33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этих иллюстрациях прежде всего обращает на себя внимание неодинаковая степень стилизации ри</w:t>
        <w:softHyphen/>
        <w:t>сунков. Некоторые растешш изображены достаточно точно с четкой прорисовкой ствола, веток (если это дерево), листьев, иногда цветков и плодов. Как пра</w:t>
        <w:softHyphen/>
        <w:t>вило, достаточно точно показаны растения, хорошо известные автору трактата и художнику. Используемая часть всегда выделена, увеличена в размере (плоды, корни), четко очерчены детали (форма, окраска цвет</w:t>
        <w:softHyphen/>
        <w:t>ка, плодов, листьев). Обобщенное изображение дано для деталей, не интересующих автора трактата, на</w:t>
        <w:softHyphen/>
        <w:t>пример листья и цветки отдельных растений как дре</w:t>
        <w:softHyphen/>
        <w:t>весных, так и травянистых, не использующиеся в ка</w:t>
        <w:softHyphen/>
        <w:t>честве сырья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аждому рисунку предпослано краткое пояснение на тибетском языке. Следует отметить, что наряду с лекарственным сырьем иногда даны рисунки растений, которыми можно заменить тот или иной вид сырья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Большинство описаний растений построено по од</w:t>
        <w:softHyphen/>
        <w:t>ной и той же схеме. Вначале приводится тибетское на</w:t>
        <w:softHyphen/>
        <w:t>звание растения, указывается число его синонимов, ко</w:t>
        <w:softHyphen/>
        <w:t>торые, как правило, не называются. Затем подробно цитируются данные, касающиеся этого лекарственного растения из ранее изданных сочинений, и нередко об</w:t>
        <w:softHyphen/>
        <w:t>суждается правильность идентификации того или ино</w:t>
        <w:softHyphen/>
        <w:t>го вида сырья. Чаще других в «Вайдурья-онбо» цити</w:t>
        <w:softHyphen/>
        <w:t>руется трактат «Дуп-бэ», время написания и автор которого неизвестны. Далее автор «Вайдурья-онбо» приводит собственное описание лекарственного расте</w:t>
        <w:softHyphen/>
        <w:t>ния, которое иногда полностью совпадает с описанием в «Дун-бэ». Эти описания различаются по степени информативности и обычно начинаются с указания на места произрастания и обитания растений, после чего дается весьма подробная морфологическая характери</w:t>
        <w:softHyphen/>
        <w:t>стика. Завершается описание перечислением симптомов и болезней, при которых назначается лекарство из данного растения. Иногда такая схема не выдерживается ц описания бывают очень краткими. Мы полагаем, что краткость описаний можно объяснить или недостаточ</w:t>
        <w:softHyphen/>
        <w:t>ностью сведений о растении или же, наоборот, его широкой известностью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В трактатах </w:t>
      </w:r>
      <w:r>
        <w:rPr>
          <w:rFonts w:cs="Arial"/>
          <w:color w:val="000000"/>
          <w:szCs w:val="20"/>
          <w:lang w:val="en-US"/>
        </w:rPr>
        <w:t>XVII</w:t>
      </w:r>
      <w:r>
        <w:rPr>
          <w:rFonts w:cs="Arial"/>
          <w:color w:val="000000"/>
          <w:szCs w:val="20"/>
        </w:rPr>
        <w:t xml:space="preserve"> в. при описании растений тибет</w:t>
        <w:softHyphen/>
        <w:t>цы оперируют такими понятиями, как плод, семя, цве</w:t>
        <w:softHyphen/>
        <w:t>ток, лист, стебель; при объединении растений в группу используют термин «риге», соответствующий совре</w:t>
        <w:softHyphen/>
        <w:t>менному «род», «семейство». Судя по характеристикам морфологических особенностей растений, ботаническая терминология была своеобразна. Описания растений изобилуют красочными сравнениями растений между собой, с предметами культа, быта, формой отдельных частей тела человека или различных животных. Четко зафиксированы лишь отдельные термины; корень, стебель, цветок, лист, зерно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Экологическая приуроченность и географическое распространение растений охарактеризованы достаточ</w:t>
        <w:softHyphen/>
        <w:t>но полно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се эти сведения в совокупности с рисунками из атласа позволяют установить названия растений, опи</w:t>
        <w:softHyphen/>
        <w:t>санных в трактате, и решить вопрос о подлинном сырье и его заменителях. Обратимся к тибетским тек</w:t>
        <w:softHyphen/>
        <w:t>стам с описаниями растений из основного комментария к «Чжуд-шш»— трактата «Вайдурья-онбо»»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b/>
          <w:b/>
          <w:bCs/>
          <w:color w:val="000000"/>
          <w:sz w:val="17"/>
          <w:szCs w:val="17"/>
        </w:rPr>
      </w:pPr>
      <w:r>
        <w:rPr>
          <w:rFonts w:cs="Times New Roman" w:ascii="Times New Roman" w:hAnsi="Times New Roman"/>
          <w:b/>
          <w:bCs/>
          <w:color w:val="000000"/>
          <w:sz w:val="17"/>
          <w:szCs w:val="17"/>
        </w:rPr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b/>
          <w:bCs/>
          <w:color w:val="000000"/>
          <w:szCs w:val="20"/>
        </w:rPr>
        <w:t>ПИЩЕВЫЕ РАСТЕНИЯ И ИХ ЛЕЧЕБНЫЕ СВОЙСТВА</w:t>
      </w:r>
    </w:p>
    <w:p>
      <w:pPr>
        <w:pStyle w:val="Normal"/>
        <w:shd w:fill="FFFFFF" w:val="clear"/>
        <w:autoSpaceDE w:val="false"/>
        <w:ind w:firstLine="284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284"/>
        <w:rPr>
          <w:rFonts w:cs="Arial"/>
          <w:color w:val="000000"/>
          <w:szCs w:val="20"/>
          <w:vertAlign w:val="subscript"/>
        </w:rPr>
      </w:pPr>
      <w:r>
        <w:rPr>
          <w:rFonts w:cs="Arial"/>
          <w:color w:val="000000"/>
          <w:szCs w:val="20"/>
        </w:rPr>
        <w:t>В трактатах «Чжуд-пш» и «Вайдурья-онбо» глава 16 второго тома посвящена растениям, используемым в .качестве пищевых продуктов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«К съедобным относятся пять; семенные вещества, мясо, масло, зелень и вареные яства. В разряде семенных плодов различаются два сорта: покрытые шелухой и стручковые. Покрытые шелухой семена: рис, мелкое просо, мелкий рис, пшеница, ядрица, ячмень, овес и т. д. Рис маслянист, нежен, прохладителен, легок, ле</w:t>
        <w:softHyphen/>
        <w:t>чит три болезненных начала, останавливает понос и рвоту. Мелкое просо тяжело, прохладительно, способ</w:t>
        <w:softHyphen/>
        <w:t>ствует полноте, содействует заращению и уплотнению ран, образовавшихся от содранной кожи или перелома. Мелкий рис прохладителен, легок, жесток и прия</w:t>
        <w:softHyphen/>
        <w:t>тен па вкус. Пшеница тяжела, прохладительна, пита</w:t>
        <w:softHyphen/>
        <w:t>тельна и способствует врачеванию газов и желчи. Яд</w:t>
        <w:softHyphen/>
        <w:t>рица тяжела, прохладительна, содействут увеличению кала и способствует возникновению телесных сил. Яч</w:t>
        <w:softHyphen/>
        <w:t>мень и овес прохладительны, легки и способствуют врачеванию слизей и желч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 разряду стручковых плодов относятся горох и бо</w:t>
        <w:softHyphen/>
        <w:t>бы. Они имеют вяжущий, сладкий вкус, прохладительны, легки, -матового цвета, способствуют закрытию отверстий в кровеносных сосудах и врачеванию слизей с повышенной температурой, останавливают понос... Китайский горох, способствуя врачеванию слизей, га</w:t>
        <w:softHyphen/>
        <w:t>зов, кашля..., содействует образованию крови и желчи. Маша [мелкий горох], не давая обнаруживаться га</w:t>
        <w:softHyphen/>
        <w:t>зам, возбуждает силы слизей, желчи и семени. Мелкий горох вяжущ, сладковат и способствует образованию трех болезненных начал: приготовленный в виде сала</w:t>
        <w:softHyphen/>
        <w:t>мата, он залечивает воспаленные лишаи, подагру и болезни крови. Кунжутное семя тяжело, жгуче, способ</w:t>
        <w:softHyphen/>
        <w:t>ствует усилению половой деятельности и не дает про</w:t>
        <w:softHyphen/>
        <w:t>явиться болезни газов. Семена малянгу [кунжут] сладки, горьки, маслянисты, легки и полезны для газов. Греча прохладительна, легка, уничтожает язвы, способствует возбуждению трех болезненных начал. Все зерновые плоды в свежем и сыром виде тяжелы, а созревшие, высохшие и застарелые — легки. Сырые, вареные и поджаренные, они делаются легкими и удобными для пищеварения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отделе зелени: чеснок, огородный лук и прочие, имеющие жгучий вкус... Огородный лук увеличивает сои, возбуждает аппетит и способствует врачеванию слизей и газов. Чеснок тяжел, прохладителен и способ</w:t>
        <w:softHyphen/>
        <w:t>ствует врачеванию болезней от паразитов и газов с повышенной температурой. Молодая редька легка, жгуча и способствует образованию огненной теплоты; состарившаяся редька тяжела и прохладительна, а по</w:t>
        <w:softHyphen/>
        <w:t>тому способствует образованию слизей. Гена точно предохраняет от болезней яда [отравы]. Порей в раз</w:t>
        <w:softHyphen/>
        <w:t>личных видах возбуждает аппетит к пище, тяжел и труден для сварения в желудке. Кислица и листья кислицы способствуют врачеванию слизей и возбуж</w:t>
        <w:softHyphen/>
        <w:t>дают аппетит... Жидкая рисовая каша... также содей</w:t>
        <w:softHyphen/>
        <w:t>ствует пищеварению, приводит в нормальное положе-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10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ние основные жизненные силы, увеличивает теплоту и смягчает кровеносные сосуды. Крутая рисовая каша способствует образованию теплоты и уменьшает болез</w:t>
        <w:softHyphen/>
        <w:t>ни голода, жажды, слабосилия и истощения, а также содействует врачеванию запора. Проваренная рисовая каша останавливает понос, приятна и способствует уто</w:t>
        <w:softHyphen/>
        <w:t>лению жажды. Поэтому все эти каши в последователь</w:t>
        <w:softHyphen/>
        <w:t>ном порядке рекомендуются при слабосилии и после промывания [желудка]. Если при должном приготов</w:t>
        <w:softHyphen/>
        <w:t>лении совершенно вываренной рисовой каши прибавить к ней горячие лекарственные вещества, то она сдела</w:t>
        <w:softHyphen/>
        <w:t>ется легкой и удобно перевариваемой... Поджаренный рис останавливает понос и способствует сращиванию переломов костей. Каша из пшеницы и ячменя способ</w:t>
        <w:softHyphen/>
        <w:t>ствует задержке кала и уничтожает огненную теплоту, перемолотые же в поджаренном виде пшеница и яч</w:t>
        <w:softHyphen/>
        <w:t>мень делаются легкими, нежными и теплыми, а потому пригодны для желудка... Чжамба [алтей] и бэ-кур [одуванчик] возбуждают теплоту и останавливают по</w:t>
        <w:softHyphen/>
        <w:t>нос. Декокт из Двоуа [отвар из клубней колоказии] пригнетает газы, подсушивает язвы и способствует об</w:t>
        <w:softHyphen/>
        <w:t>разованию слизей и желчи. Декокт из баклажанов вре</w:t>
        <w:softHyphen/>
        <w:t>ден для глаз, способствует выделению затвердевшего кала... Декокт из травы гачжа (гедихиум колосистый) способствует врачеванию болезней желчи, жара и го</w:t>
        <w:softHyphen/>
        <w:t>ловы» [Учебник..., 1908, с. 193—297]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Таков краткий перечень растительных пищевых продуктов, рекомендованных в пищу тибетскими меди</w:t>
        <w:softHyphen/>
        <w:t>ками. Тибетцам были известны лечебные свойства не только отдельных растений, но и пищевых продуктов из них, а также изменение этих свойств при различ</w:t>
        <w:softHyphen/>
        <w:t>ной технологии приготовления пищи. Их рекомендации по употреблению тех или иных продуктов изменяются в зависимости от сезона года и индивидуального со</w:t>
        <w:softHyphen/>
        <w:t>стояния организм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Наблюдения тибетцев, касающиеся свойств наиболее известных растительных продуктов, подтверждены многовековым опытом других народов. Всем известно лечебное действие рисового отвара, перца, ревеня, ща</w:t>
        <w:softHyphen/>
        <w:t>веля, алтея и других растений. Однако данные о свой</w:t>
        <w:softHyphen/>
        <w:t>ствах целого ряда пищевых растений в тибетской медицине оригинальны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Эти сведения изложены в 19-й и 20-й главах вто</w:t>
        <w:softHyphen/>
        <w:t>рого тома «Вайдурья-онбо»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20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Читая тибетские тексты 20-й главы, с первых же строк убеждаешься в том, что за краткими лаконич</w:t>
        <w:softHyphen/>
        <w:t>ными фразами нет никакой тайны. Если даже какое-либо из растений и описано очень кратко, с использо</w:t>
        <w:softHyphen/>
        <w:t>ванием, как принято сейчас говорить, аллегорий, то причиной тому те обстоятельства, что растение было хорошо известно всем или, напротив, привозилось в Тибет, и пи автор описания, ни художник его не ви</w:t>
        <w:softHyphen/>
        <w:t>дел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смотрим в качестве примера описание всем хо</w:t>
        <w:softHyphen/>
        <w:t>рошо известного растения — пастушьей сумки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«Пастушья сумка имеет пять названий, здесь — одно. В трактате „Дун-бэ" сказано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астушья  сумка  среди  растений — царь  лекарств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тет подобно ярутк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истья, стебли мелки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лоды похожи на лопатку,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На вкус сладки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Останавливает рвоту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огласно описанию стебель [пастушьей сумки] гиб</w:t>
        <w:softHyphen/>
        <w:t>кий, листья зеленые, с делениями, цветки белые, мел</w:t>
        <w:softHyphen/>
        <w:t>кие. Стручок похож на лопатку. Семена желтые, мел</w:t>
        <w:softHyphen/>
        <w:t>кие. Полностью останавливает рвоту» [Вайдурья-онбо, л. 229а]</w:t>
      </w:r>
      <w:r>
        <w:rPr>
          <w:rFonts w:cs="Arial"/>
          <w:color w:val="000000"/>
          <w:szCs w:val="20"/>
          <w:vertAlign w:val="superscript"/>
        </w:rPr>
        <w:t>2</w:t>
      </w:r>
      <w:r>
        <w:rPr>
          <w:rFonts w:cs="Arial"/>
          <w:color w:val="000000"/>
          <w:szCs w:val="20"/>
        </w:rPr>
        <w:t>,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одержание этих описаний в совокупности с ри</w:t>
        <w:softHyphen/>
        <w:t>сунком свидетельствует об их достоверности, достаточ</w:t>
        <w:softHyphen/>
        <w:t>ной информативности и убеждает в том, что «тайна», «зашифрованность описаний»—всего лишь следствие неразработанности тибетской медицинской и ботани</w:t>
        <w:softHyphen/>
        <w:t xml:space="preserve">ческой терминологии до </w:t>
      </w:r>
      <w:r>
        <w:rPr>
          <w:rFonts w:cs="Arial"/>
          <w:color w:val="000000"/>
          <w:szCs w:val="20"/>
          <w:lang w:val="en-US"/>
        </w:rPr>
        <w:t>XVII</w:t>
      </w:r>
      <w:r>
        <w:rPr>
          <w:rFonts w:cs="Arial"/>
          <w:color w:val="000000"/>
          <w:szCs w:val="20"/>
        </w:rPr>
        <w:t xml:space="preserve"> в. Только поэтому ти</w:t>
        <w:softHyphen/>
        <w:t>бетцы, как и европейцы, на заре становления естест</w:t>
        <w:softHyphen/>
        <w:t>венных наук, для характеристики тех или иных про</w:t>
        <w:softHyphen/>
        <w:t>цессов в организме, особенностей морфологического строения растений широко использовали сравнения с известными явлениями, предметами культа и быта. Для целого ряда тибетских медицинских и ботаниче</w:t>
        <w:softHyphen/>
        <w:t>ских выражений до настоящего времени нет эквива</w:t>
        <w:softHyphen/>
        <w:t>лентов в европейских языках. Например, до сих пор окончательно не расшифрованы тибетские понятия «мкхрис» и «бад-кан» [Асеева и др., 1975]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  <w:vertAlign w:val="superscript"/>
        </w:rPr>
        <w:t>2</w:t>
      </w:r>
      <w:r>
        <w:rPr>
          <w:rFonts w:cs="Arial"/>
          <w:color w:val="000000"/>
          <w:szCs w:val="20"/>
        </w:rPr>
        <w:t xml:space="preserve"> Далее в скобках ми будем указывать только лист, опус</w:t>
        <w:softHyphen/>
        <w:t>кая название трактата,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21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При обработке переводов текстов из «Вапдурья-он-бо» на русский язык опущены повторяющиеся пря описании почти каждого растения фразы: «Всего имеет названий..., здесь — одно» и тому подобные, не содер</w:t>
        <w:softHyphen/>
        <w:t>жащие сведений о характеристике морфологических особенностей растений и их применении. Не даются также описания растений автора «Вайдурья-опбо», пол</w:t>
        <w:softHyphen/>
        <w:t>ностью повторяющие «Дун-бэ». Тибетские названия растений расположены по тибетскому алфавиту.</w:t>
      </w:r>
      <w:r>
        <w:rPr>
          <w:rFonts w:cs="Arial"/>
          <w:szCs w:val="2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Arial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ОПИСАНИЯ</w:t>
      </w:r>
    </w:p>
    <w:p>
      <w:pPr>
        <w:pStyle w:val="Normal"/>
        <w:shd w:fill="FFFFFF" w:val="clear"/>
        <w:autoSpaceDE w:val="false"/>
        <w:jc w:val="center"/>
        <w:rPr>
          <w:rFonts w:cs="Arial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ЛЕКАРСТВЕННЫХ РАСТЕНИЙ ПО ТРАКТАТУ «ВАЙДУРЬЯ-ОНБО»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(т. 2, гл. 20)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425825" cy="276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b/>
          <w:bCs/>
          <w:color w:val="000000"/>
          <w:szCs w:val="20"/>
        </w:rPr>
        <w:t>1.</w:t>
      </w:r>
      <w:r>
        <w:rPr>
          <w:rFonts w:cs="Arial"/>
          <w:color w:val="000000"/>
          <w:szCs w:val="20"/>
        </w:rPr>
        <w:t xml:space="preserve">  </w:t>
      </w:r>
      <w:r>
        <w:rPr>
          <w:rFonts w:cs="Arial"/>
          <w:b/>
          <w:bCs/>
          <w:color w:val="000000"/>
          <w:szCs w:val="20"/>
        </w:rPr>
        <w:t>Ка-ко-ла (кардамон бенгальский) — 12 названий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(рис. 1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Описание дается без ссылки на «Дун-бэ»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истья зеленые, кожица плода плотная, толстая, сморщенная. Если кожица плода отстает от содержи</w:t>
        <w:softHyphen/>
        <w:t>мого так, что плод кажется полым, это лучший сорт. Встречается кардамон с тонкой кожицей и мягкими кончиками. Но в том и другом случае кардамон можно считать хорошим, если он кажется полым. Применяется для лечения холодных болезней желудка и селезенки (л. 188а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b/>
          <w:bCs/>
          <w:color w:val="000000"/>
          <w:szCs w:val="20"/>
        </w:rPr>
        <w:t>2.</w:t>
      </w:r>
      <w:r>
        <w:rPr>
          <w:rFonts w:cs="Arial"/>
          <w:color w:val="000000"/>
          <w:szCs w:val="20"/>
        </w:rPr>
        <w:t xml:space="preserve">  </w:t>
      </w:r>
      <w:r>
        <w:rPr>
          <w:rFonts w:cs="Arial"/>
          <w:b/>
          <w:bCs/>
          <w:color w:val="000000"/>
          <w:szCs w:val="20"/>
        </w:rPr>
        <w:t xml:space="preserve">Ка-бэд (тыква горлянка) — 13 названий </w:t>
      </w:r>
      <w:r>
        <w:rPr>
          <w:rFonts w:cs="Arial"/>
          <w:color w:val="000000"/>
          <w:szCs w:val="20"/>
        </w:rPr>
        <w:t>(рис. 2). О тыкве в «Дун-бэ» сказано так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евосходное растение тыкв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истья плоские, больши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тебель длинный, веток много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Цветки красивые, белы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лод размером с детскую голову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На вкус немного кисловат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спользуется для лечения ран и болезней легки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тебель тыквы вьется, похож на стебель якорцев стелющихся, но переплетения гуще. Листья и цветки в момент распускания напоминают якорцы стелющие</w:t>
        <w:softHyphen/>
        <w:t>ся. Плоды круглые, листья и стебли покрыты волос</w:t>
        <w:softHyphen/>
        <w:t>ками, на ощупь грубые. Зрелый плод желтовато-розо</w:t>
        <w:softHyphen/>
        <w:t>вого цвета, напоминает детскую голову. Тыква, из которой делают монашеские чашки, считается мужской, а тыква под названием «бил-ба»— женской. Разница между ними невелика, оба вида применяются при за</w:t>
        <w:softHyphen/>
        <w:t>болеваниях желудка, которые не сопровождаются рас</w:t>
        <w:softHyphen/>
        <w:t>стройствами жара и холода. Бил-ба помогает при послеродовой горячке, а также во время скарлатины   при изъязвлении кожных высыпаний (л. 205а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b/>
          <w:bCs/>
          <w:color w:val="000000"/>
          <w:szCs w:val="20"/>
        </w:rPr>
        <w:t>3.</w:t>
      </w:r>
      <w:r>
        <w:rPr>
          <w:rFonts w:cs="Arial"/>
          <w:color w:val="000000"/>
          <w:szCs w:val="20"/>
        </w:rPr>
        <w:t xml:space="preserve">  </w:t>
      </w:r>
      <w:r>
        <w:rPr>
          <w:rFonts w:cs="Arial"/>
          <w:b/>
          <w:bCs/>
          <w:color w:val="000000"/>
          <w:szCs w:val="20"/>
        </w:rPr>
        <w:t xml:space="preserve">Чжэр-ба (барбарис) — 11 названий </w:t>
      </w:r>
      <w:r>
        <w:rPr>
          <w:rFonts w:cs="Arial"/>
          <w:color w:val="000000"/>
          <w:szCs w:val="20"/>
        </w:rPr>
        <w:t>(рис. 3). В «Дун-бэ»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Дерево барбарис имеет колючк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Его называют еще белым барбарисом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тет на границе южных и северных склонов»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ора цвета серебра, сердцевина цвета золот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Цветки желтые, плоды красны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спользуется при отравлениях,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Застарелой простуде и болезнях глаз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Где бы барбарис ни рос, его серебристая кора, жел</w:t>
        <w:softHyphen/>
        <w:t>тые цветки и красные плоды позволяют узнать его бе</w:t>
        <w:softHyphen/>
        <w:t>зошибочно. Кора барбариса применяется при наруше</w:t>
        <w:softHyphen/>
        <w:t>ниях мкхрис, жаре почек и болезнях глаз (л. 203а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b/>
          <w:bCs/>
          <w:color w:val="000000"/>
          <w:szCs w:val="20"/>
        </w:rPr>
        <w:t>4.</w:t>
      </w:r>
      <w:r>
        <w:rPr>
          <w:rFonts w:cs="Arial"/>
          <w:color w:val="000000"/>
          <w:szCs w:val="20"/>
        </w:rPr>
        <w:t xml:space="preserve">  </w:t>
      </w:r>
      <w:r>
        <w:rPr>
          <w:rFonts w:cs="Arial"/>
          <w:b/>
          <w:bCs/>
          <w:color w:val="000000"/>
          <w:szCs w:val="20"/>
        </w:rPr>
        <w:t xml:space="preserve">Кхам-бу   (абрикос обыкновенный) — 4 названия </w:t>
      </w:r>
      <w:r>
        <w:rPr>
          <w:rFonts w:cs="Arial"/>
          <w:color w:val="000000"/>
          <w:szCs w:val="20"/>
        </w:rPr>
        <w:t>В «Дун-бэ»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Абрикос — самое лучшее из деревьев. Ствол большой и очень твердый. Листья похожи на листья китайской ивы. Цветки красные, плоды сладкие, Используется для лечения ран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Масло из косточек способствует росту бровей и усов, применяется от облысения. Зола сожженных скорлу</w:t>
        <w:softHyphen/>
        <w:t>пок сушит желтую воду (л. 2476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b/>
          <w:bCs/>
          <w:color w:val="000000"/>
          <w:szCs w:val="20"/>
        </w:rPr>
        <w:t>5.</w:t>
      </w:r>
      <w:r>
        <w:rPr>
          <w:rFonts w:cs="Arial"/>
          <w:color w:val="000000"/>
          <w:szCs w:val="20"/>
        </w:rPr>
        <w:t xml:space="preserve">  </w:t>
      </w:r>
      <w:r>
        <w:rPr>
          <w:rFonts w:cs="Arial"/>
          <w:b/>
          <w:bCs/>
          <w:color w:val="000000"/>
          <w:szCs w:val="20"/>
        </w:rPr>
        <w:t xml:space="preserve">Кхур-манг (одуванчик)— 1 название </w:t>
      </w:r>
      <w:r>
        <w:rPr>
          <w:rFonts w:cs="Arial"/>
          <w:color w:val="000000"/>
          <w:szCs w:val="20"/>
        </w:rPr>
        <w:t>(рис. 4). В «Дун-бэ»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Одуванчик относится к дар-я-ган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Этот эликсир, -изгоняющий болезни, имеет четыре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ида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Одуванчик белый, одуванчик черный/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Одуванчик китайский, лисий одуванчик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 белыми цветками — белый одуванчик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 желтыми цветками — черный одуванчик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На вкус почти приятный, мягкий,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спользуется как противовоспалительное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 жаропонижающе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Широко известен черный одуванчик со множеством зубчатых листьев, тянущихся в разные стороны, и жел</w:t>
        <w:softHyphen/>
        <w:t>тым цветком. Корни его уничтожают жар вообще, в частности — жар желудка. Листья применяют при лечении смуг-по и подобных ему болезнях. Млечный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25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сок из сломанного стебля заживляет раны  (л. 2456)'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b/>
          <w:bCs/>
          <w:color w:val="000000"/>
          <w:szCs w:val="20"/>
        </w:rPr>
        <w:t>6.</w:t>
      </w:r>
      <w:r>
        <w:rPr>
          <w:rFonts w:cs="Arial"/>
          <w:color w:val="000000"/>
          <w:szCs w:val="20"/>
        </w:rPr>
        <w:t xml:space="preserve">  </w:t>
      </w:r>
      <w:r>
        <w:rPr>
          <w:rFonts w:cs="Arial"/>
          <w:b/>
          <w:bCs/>
          <w:color w:val="000000"/>
          <w:szCs w:val="20"/>
        </w:rPr>
        <w:t xml:space="preserve">Кхал-ма жо-ша (канасалия </w:t>
      </w:r>
      <w:r>
        <w:rPr>
          <w:rFonts w:cs="Arial"/>
          <w:color w:val="000000"/>
          <w:szCs w:val="20"/>
        </w:rPr>
        <w:t xml:space="preserve">мечевидная) — </w:t>
      </w:r>
      <w:r>
        <w:rPr>
          <w:rFonts w:cs="Arial"/>
          <w:b/>
          <w:bCs/>
          <w:color w:val="000000"/>
          <w:szCs w:val="20"/>
        </w:rPr>
        <w:t>1 на</w:t>
        <w:softHyphen/>
        <w:t xml:space="preserve">звание  </w:t>
      </w:r>
      <w:r>
        <w:rPr>
          <w:rFonts w:cs="Arial"/>
          <w:color w:val="000000"/>
          <w:szCs w:val="20"/>
        </w:rPr>
        <w:t>(рис. 5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«Дун-бэ»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анавалия — это дерево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 небольшим стволом и мягкими листьям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Цветки красивые, сини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нутри желтого стручка —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Черный плод, похожий на почку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На вкус сладковатый, маслянисты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яется при лечении почек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апавалия — небольшое дерево с мягкими листья</w:t>
        <w:softHyphen/>
        <w:t>ми, похожими на листья бро-ба. Внутри желтого струч</w:t>
        <w:softHyphen/>
        <w:t>ка почковидные плоды белого [высший сорт], черного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[средний   сорт]    и   желтого    [худший    сорт]    цветка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(л. 198а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b/>
          <w:bCs/>
          <w:color w:val="000000"/>
          <w:szCs w:val="20"/>
        </w:rPr>
        <w:t>7.</w:t>
      </w:r>
      <w:r>
        <w:rPr>
          <w:rFonts w:cs="Arial"/>
          <w:color w:val="000000"/>
          <w:szCs w:val="20"/>
        </w:rPr>
        <w:t xml:space="preserve">   </w:t>
      </w:r>
      <w:r>
        <w:rPr>
          <w:rFonts w:cs="Arial"/>
          <w:b/>
          <w:bCs/>
          <w:color w:val="000000"/>
          <w:szCs w:val="20"/>
        </w:rPr>
        <w:t xml:space="preserve">Га-бра    (малина   обыкновенная) — 14   названий </w:t>
      </w:r>
      <w:r>
        <w:rPr>
          <w:rFonts w:cs="Arial"/>
          <w:color w:val="000000"/>
          <w:szCs w:val="20"/>
        </w:rPr>
        <w:t>(рис. 6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Здесь приводим еще 2: стаг-цхер, бри-ха-ри, которые употребляются еще для обозначения красно-корич</w:t>
        <w:softHyphen/>
        <w:t>невой бузины (бывает еще белая бузина). Очень по</w:t>
        <w:softHyphen/>
        <w:t>хожа на бузину и подобно ей назначается при зараз</w:t>
        <w:softHyphen/>
        <w:t>ных простудных заболеваниях (л. 189а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«Дун-бэ» о ней не говорится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b/>
          <w:bCs/>
          <w:color w:val="000000"/>
          <w:szCs w:val="20"/>
        </w:rPr>
        <w:t>8.</w:t>
      </w:r>
      <w:r>
        <w:rPr>
          <w:rFonts w:cs="Arial"/>
          <w:color w:val="000000"/>
          <w:szCs w:val="20"/>
        </w:rPr>
        <w:t xml:space="preserve">  </w:t>
      </w:r>
      <w:r>
        <w:rPr>
          <w:rFonts w:cs="Arial"/>
          <w:b/>
          <w:bCs/>
          <w:color w:val="000000"/>
          <w:szCs w:val="20"/>
        </w:rPr>
        <w:t xml:space="preserve">Гур-гум (шафран посевной)—около 30 названий </w:t>
      </w:r>
      <w:r>
        <w:rPr>
          <w:rFonts w:cs="Arial"/>
          <w:color w:val="000000"/>
          <w:szCs w:val="20"/>
        </w:rPr>
        <w:t>(рис. 7). Второе название «кхаче»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о преданию, в Кашмир шафран принес архат Нимагун с горы Благовонной и посеял в этой стран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«Дун-бэ» и других источниках о шафране написа</w:t>
        <w:softHyphen/>
        <w:t>но достаточно много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тебель высотой с локоть. Лучшим считается шаф</w:t>
        <w:softHyphen/>
        <w:t>ран желто-красного цвета. У непальского шафрана стебель меньше, а лепестки большие. В цветке среда тычинок виден короткий пестик. По качеству это худ</w:t>
        <w:softHyphen/>
        <w:t>шее сырье. Хорош любой шафран красного цвета и ту</w:t>
        <w:softHyphen/>
        <w:t>гой. Шафран, растущий в Тибете, похож на непаль</w:t>
        <w:softHyphen/>
        <w:t>ский, разница между ними незначительна. Все три (кашмирский, непальский, тибетский) используют при лечении болезней печени и как кровоостанавливающее (л. 1876)"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b/>
          <w:bCs/>
          <w:color w:val="000000"/>
          <w:szCs w:val="20"/>
        </w:rPr>
        <w:t>9.</w:t>
      </w:r>
      <w:r>
        <w:rPr>
          <w:rFonts w:cs="Arial"/>
          <w:color w:val="000000"/>
          <w:szCs w:val="20"/>
        </w:rPr>
        <w:t xml:space="preserve">  </w:t>
      </w:r>
      <w:r>
        <w:rPr>
          <w:rFonts w:cs="Arial"/>
          <w:b/>
          <w:bCs/>
          <w:color w:val="000000"/>
          <w:szCs w:val="20"/>
        </w:rPr>
        <w:t xml:space="preserve">Гэ-сар (михелия чампака). </w:t>
      </w:r>
      <w:r>
        <w:rPr>
          <w:rFonts w:cs="Arial"/>
          <w:color w:val="000000"/>
          <w:szCs w:val="20"/>
        </w:rPr>
        <w:t>У трех видов михелии в общем 11 названий (рис. 8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Описание дается без ссылки да «Дун-бэ»,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Прпводпм по одному названию для каждого вида. &lt;;В Копале и в других местах под гэ-сар подразумевают три других растения. На самом же деле речь идет о дереве нага, что на санскрите означает «дракон», и его цветках (пушпа). Листья и ствол драконового дерева похожи на грецкий орех, усеянный шипами и колючками. Выросшие и нераспустившиеся цветки в засушенном виде напоминают медные шарики — это нага пушпа; в середине распустившегося цветка видны волосы, похожие на скрученный конский хвост, — это нага гэ-сар; цветки с красными лепестками — падма гэ-сар. Первый используется при жаре легких, второй — печени, третий — сердца (л. 189а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b/>
          <w:bCs/>
          <w:color w:val="000000"/>
          <w:szCs w:val="20"/>
        </w:rPr>
        <w:t>10.</w:t>
      </w:r>
      <w:r>
        <w:rPr>
          <w:rFonts w:cs="Arial"/>
          <w:color w:val="000000"/>
          <w:szCs w:val="20"/>
        </w:rPr>
        <w:t xml:space="preserve">   </w:t>
      </w:r>
      <w:r>
        <w:rPr>
          <w:rFonts w:cs="Arial"/>
          <w:b/>
          <w:bCs/>
          <w:color w:val="000000"/>
          <w:szCs w:val="20"/>
        </w:rPr>
        <w:t>Го-жи-ла     (семекарпус    биладур) — 1     назва</w:t>
        <w:softHyphen/>
        <w:t>ние  (рис. 9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Описывается без ссылки на «Дун-бэ»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емекарпус относится к белой разновидности кустарника сэ-шиыг [бывает еще черная]. Как только плод начинает покрываться кожицей, стягивающейся с одного конца так, как завязывают мешок, внутри появляется кровь. Такой плод напоминает бурдюк с кровью. Он убивает червей, прекращает гниение, используется при инфекционных заболеваниях желудка (л. 1946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11.  Го-ю </w:t>
      </w:r>
      <w:r>
        <w:rPr>
          <w:rFonts w:cs="Arial"/>
          <w:b/>
          <w:bCs/>
          <w:color w:val="000000"/>
          <w:szCs w:val="20"/>
        </w:rPr>
        <w:t xml:space="preserve">(арекевая </w:t>
      </w:r>
      <w:r>
        <w:rPr>
          <w:rFonts w:cs="Arial"/>
          <w:color w:val="000000"/>
          <w:szCs w:val="20"/>
        </w:rPr>
        <w:t>пальма)—7 названий (рис. 10). Ствол  крупный,  светлый,  зеленовато-синего цвет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истья зеленые, длинные. Корни тонкие, перепутан</w:t>
        <w:softHyphen/>
        <w:t>ные, концы их трудно обнаружить. Внешняя оболочка [их 3] плода похожа на траву. Изнутри плод напо</w:t>
        <w:softHyphen/>
        <w:t>минает шарик, широко известный под названием го-ю, применяется при лечении болезней почек (л. 2416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12.  Гро (пшеница)—6 названий (рис. И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О пшенице можно говорить без ссылки па «Дун-бэ». Пшеница обнаруживает и уничтожает очаг воспа</w:t>
        <w:softHyphen/>
        <w:t>ления. Используется при отеках ран, язвах  (л. 250а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13.  Ла-гор жо-ша  (энтада ползучая) — 1 название. Тем ие менее ее часто путают с мчхер-ба жо-ша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 лан-миг-па мкхал. В «Дун-бэ»;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Так называемая эптад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твол имеет небольшо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лоды черные, с пестрипкой, почковидны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твол небольшой. Листья круглые, частые, цветки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27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белые, внутри сердцевидного стручка — черные с псст-ринкой плоды почковидной формы. Лучшими считают</w:t>
        <w:softHyphen/>
        <w:t>ся плоды из серединки стручка, плоские, по форме на</w:t>
        <w:softHyphen/>
        <w:t>поминающие селезенку. Они применяются при лечении жара селезенки (л. 198а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14.  </w:t>
      </w:r>
      <w:r>
        <w:rPr>
          <w:rFonts w:cs="Arial"/>
          <w:b/>
          <w:bCs/>
          <w:color w:val="000000"/>
          <w:szCs w:val="20"/>
        </w:rPr>
        <w:t xml:space="preserve">Ла-ган (сыть круглая) — 1 название. В </w:t>
      </w:r>
      <w:r>
        <w:rPr>
          <w:rFonts w:cs="Arial"/>
          <w:color w:val="000000"/>
          <w:szCs w:val="20"/>
        </w:rPr>
        <w:t>«Дун-бэ»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ыть круглая — горох овечий. Растет на густых лугах. Листья очень мелкие. Корни тонкие, Пронизывают всю почву. На вкус острая, вяжущая. Используется при расстройстве бад-кан И хрипоте, вызванной болезнями легки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истья, стебли мелкие. Корни, как у батата, саха</w:t>
        <w:softHyphen/>
        <w:t>ристые; находят применение при болезнях легких, толстой и тонкой кишки, при простуде (л. 246а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15.  </w:t>
      </w:r>
      <w:r>
        <w:rPr>
          <w:rFonts w:cs="Arial"/>
          <w:b/>
          <w:bCs/>
          <w:color w:val="000000"/>
          <w:szCs w:val="20"/>
        </w:rPr>
        <w:t xml:space="preserve">Жа-шо (щавель)—5 названий </w:t>
      </w:r>
      <w:r>
        <w:rPr>
          <w:rFonts w:cs="Arial"/>
          <w:color w:val="000000"/>
          <w:szCs w:val="20"/>
        </w:rPr>
        <w:t>(рис. 12). В «Дун-бэ»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Щавель растет в садах, огородах. Листья большие, зелено-красные. Цветки похожи на шо-пхуд. Корни желтые, как у чу-рца. Назначается для лечения ран, Отравлений и нарывов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о форме щавель напоминает горчицу (юн-гар), от одного корня отходит множество корневых ответвле</w:t>
        <w:softHyphen/>
        <w:t>ний, листья по сравнению с бонг-шэ круглые. Как и стебли, они могут быть зелеными, красновато-ко</w:t>
        <w:softHyphen/>
        <w:t>ричневыми. Цветки сходны с цветками бонг-шэ, только крупные и ярче, с оспинками. Щавель используют при лечении ран и жара костей (л. 244а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16.  </w:t>
      </w:r>
      <w:r>
        <w:rPr>
          <w:rFonts w:cs="Arial"/>
          <w:b/>
          <w:bCs/>
          <w:color w:val="000000"/>
          <w:szCs w:val="20"/>
        </w:rPr>
        <w:t xml:space="preserve">Гун-брум (виноград культурный) — 2 названия </w:t>
      </w:r>
      <w:r>
        <w:rPr>
          <w:rFonts w:cs="Arial"/>
          <w:color w:val="000000"/>
          <w:szCs w:val="20"/>
        </w:rPr>
        <w:t>(рис.13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«Дун-бэ»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иноград — это сок всех фруктов и плодов. Растет в лесах горных долин. Ствол длинный, похожий на ствол кпяжика. Цветки красные, мелкие, невзрачные. Плоды красные, желтые, прозрачные. На вкус сладко-кислые, кисловаты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23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Применяют при поноса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большом количестве — как слабительно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се это верно. К сказанному можно добавить не</w:t>
        <w:softHyphen/>
        <w:t>много о сортах винограда. Из Го-гара поступают крас</w:t>
        <w:softHyphen/>
        <w:t>ные и желтые, плоды с заостренными кончиками; из Кашмира привозят желтые, величиной с горох, они без косточек и очень сладкие; из Кама — черные и красные; из Даг-по — зеленые. Итого четыре сорта. Первые — лучшие — используются для лечения бо</w:t>
        <w:softHyphen/>
        <w:t>лезней легких, для уничтожения жара (л. 1906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17.  Чжа-сран (горох посевной) — 5 названий. Горох способствует росту зубов (л. 250а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18.  Га-чжа  (гедкхиум колосистый) — 16 названий, общих   с   имбирем.   Здесь   дано   второе   название — гэг-шэр. Гедпхиум имеет стебель, похожий на стебель имбиря.   Цвет   корней   белесый,   с   оттенком   пивного осадка. Гедихиум свертывает кровь, применяется при алкоголизме и нарушении бад-кан, при заболеваниях рлунг (л. 1926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19.  Гог-па (лук репчатый) —15 названий (рис. 14). Здесь приводим три — гог-па, лха-мин-даг, жи-кун-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ча. Гог-па широко известен, потому нет необходимости описывать его по «Дун-бэ»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ук используется при заболеваниях рлунг, бо</w:t>
        <w:softHyphen/>
        <w:t>лезнях уха, отравлениях, проказе, заразных простудных болезнях и защищает от демонов верхних сфер (л. 2496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20.   Чам-па   (алтей  лекарственный) — 6  названий (рис. 15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сматриваем ма-ньин,  ньи-дга,  пхор-мдог.  Муж</w:t>
        <w:softHyphen/>
        <w:t>ской вид алтея известен как ха-лой мэ-тог. В «Дун-бэ» о нем сказано так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Цветок, который называется ха-лой мэ-тог. Белый и пурпурный, Листья как у ньи-дг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тет на длинном стебле, листья зеленые. Рас</w:t>
        <w:softHyphen/>
        <w:t>пускается только один цветок белого цвет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Женский вид алтея называется ргья-лчам-па. Сто--бель тонкий, длинный. Распускаются два цветка: бе</w:t>
        <w:softHyphen/>
        <w:t>лый и пурпурны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О бесполом виде алтея в «Дун-бэ» сообщается;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Он называется «аджака». Растет в низких местах,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29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Листья как у пьп-дг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А плоды как у аджак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орни и стебель называют «чам-па»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На вкус сладко-терпкий, вяжущи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Чам-па используется при задержке жидкост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ак  увлажняющее  средство  при  высыхании  гноя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ран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Широко распространенный алтей имеет топкий стебель, округлые листья, белые цветки. Плоды его ценятся высоко и употребляются для утоления жажды, при задержке мочи, поносах (л. 223 а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21. Чум-рцза (ревень) — 11 названий (рис. 1С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Здесь приводятся жим-шинг и рцзаб-шинг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«Дун-бэ»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евень растет на каменистых, песчаных почва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Бывает большой, средний и малы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истья огромные, заслоняют все вокруг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тебель тянется вверх, полы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расные цветки собраны в кучу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На вкус кислый, весьма грубоваты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лод треугольны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яется при нарушении бад-кан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орни используют при заживлении рая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Его трудно спутать с другими растениями. Листья огромные, прилегают к земле. Стебель толстый, полый. Цветки желтые или белые. Ревень применяется для устранения жара, вызванного ядами, жара полых ор</w:t>
        <w:softHyphen/>
        <w:t>ганов и при нарушении бад-кан (л. 230а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22.Чу-за (щавель Гмелипа) — 7 названия,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«Дун-бэ»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У этого щавеля крупные листья. Используется при расстройстве бад-кзя, А корни — при заживлении ран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Мужской вид растения тха-чу-ра имеет полый сте</w:t>
        <w:softHyphen/>
        <w:t>бель, плотные зеленые листья. Треугольные плоды желтого цвета похожи па тома, листья больши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У женского вида (рцза-чу-ра) полости в стебле пет. Цвет стебля бледно-красный, наверху отдельные не</w:t>
        <w:softHyphen/>
        <w:t>большие колосья. Листья не отличаются от мужского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Бесполый вид в свою очередь делится на два разновидности: 1 — растения с большими листьями, коротким полым стеблем; 2 — чу-чунг ба — растение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оО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отличается местом произрастания и качеством. Листья и стебли красноватого цвета. Стебель короткий, листья изогнуты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Щавель используют для лечения заразных забо</w:t>
        <w:softHyphen/>
        <w:t>леваний, из него готовят средства для подсушивания ран. Стебель применяют при болезни смуг-по, а чу-чунг-ба — для опознавания ядов (л. 230а),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23.  Чу-шо  (щавель конский). В «Дун-бэ»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Щавель, который называют га-бра-ма, Растет в Тибете, по берегам рек и канав, Его называют также «чу-шо». Он похож на остальные виды щавеля, На вкус немного кисловат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Этот щавель помельче остальных видов, у него нет стебля. Применяется как жаропонижающее средство, а зола полезна при заразных простудных заболеваниях типа римс (л. 2266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24.  Ньюнг-ма (репа) — 5 названи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Яд семян репы назначается при всех болезнях, а в непереработанном виде помогает при спазмах горла. Репа, вымоченная в дождевой воде, используется при отравлениях многосоставными ядами (л. 249а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25.  Нье-шинг (спаржа) — 18 названий (рис. 17). В «Дун-бэ»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паржу называют нектаром. Растет между светом и тенью. Листья похожи на мелкие гвозди. Стебель с колючками, тонкий и длинный. Плоды похожи на мелкий горох из железа. На вкус терпкие, вяжут во рту. Применяется при всех болезнях в области Солнечного сплетения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(Описание спаржи, сделанное автором «Вайдурья-» онбо», повторяет описание, приведенное в «Дун-бэ».)'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26.   Нье-ва     (рябчик    мутовчатый)—7    названий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(рис. 18). В «Дун-бэ»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ябчик растет в тени и на северных склонах. Листья мелки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Цветки напоминают цветки голубого мекопопсиса, Корень похож на мешочек с маслом,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31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Применяется при насморке, Для возбуждения аппетит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корне и листьях содержится много сладких ве</w:t>
        <w:softHyphen/>
        <w:t>ществ. Листья мелкие, зеленые, похожи на листья молодого княжика, а цветки — на меконопсис голубой. Плод рябчика применяется при лечении жара сосудов и сердца (л. 219а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27.   </w:t>
      </w:r>
      <w:r>
        <w:rPr>
          <w:rFonts w:cs="Arial"/>
          <w:b/>
          <w:bCs/>
          <w:color w:val="000000"/>
          <w:szCs w:val="20"/>
        </w:rPr>
        <w:t xml:space="preserve">Нышг-жо-ша   (момбин   желтый) —2  названия </w:t>
      </w:r>
      <w:r>
        <w:rPr>
          <w:rFonts w:cs="Arial"/>
          <w:color w:val="000000"/>
          <w:szCs w:val="20"/>
        </w:rPr>
        <w:t>(рис.  19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«Дун-бэ»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Ньинг-жо-ша, плоды которой используются для ле</w:t>
        <w:softHyphen/>
        <w:t>чения сердц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тет в лесах горных долин. Ствол большой, листья густые. Цветки белые, красивые на вид. Форма плода напоминает сердце. Это ньпнг-жо-ш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[К этому описанию автор «Вайдурья-онбо» добав</w:t>
        <w:softHyphen/>
        <w:t>ляет, что] плоды нышг-жо-ша применяются при ле</w:t>
        <w:softHyphen/>
        <w:t>чении жара сердца (л. 1976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28.  </w:t>
      </w:r>
      <w:r>
        <w:rPr>
          <w:rFonts w:cs="Arial"/>
          <w:b/>
          <w:bCs/>
          <w:color w:val="000000"/>
          <w:szCs w:val="20"/>
        </w:rPr>
        <w:t>Дар-бу (облепиха крушиновидная) — 14 назва</w:t>
        <w:softHyphen/>
        <w:t xml:space="preserve">ний  </w:t>
      </w:r>
      <w:r>
        <w:rPr>
          <w:rFonts w:cs="Arial"/>
          <w:color w:val="000000"/>
          <w:szCs w:val="20"/>
        </w:rPr>
        <w:t>(рис. 20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«Дун-бэ»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У облепихи жесткие колючки. Плоды, как у жил-жи бруг-гу. На вкус кислая. Назначается при болезнях легки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Это описание вида гла-ба, который имеет две раз</w:t>
        <w:softHyphen/>
        <w:t>новидности: белую и черную. У белой плоды размером с мелкий горо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На вкус другой вид — дог-сор — очень кислый. Из облепихи готовят сладкие лекарства, которые оста</w:t>
        <w:softHyphen/>
        <w:t>навливают кровотечение при распаде легких и исполь</w:t>
        <w:softHyphen/>
        <w:t>зуются при нарушении бад-кан. Сердцевина дерева обладает свойством свертывать кровь, снимать колющие боли и жар. Зола применяется при болях в тонкой кишке (л. 191а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29.  </w:t>
      </w:r>
      <w:r>
        <w:rPr>
          <w:rFonts w:cs="Arial"/>
          <w:b/>
          <w:bCs/>
          <w:color w:val="000000"/>
          <w:szCs w:val="20"/>
        </w:rPr>
        <w:t xml:space="preserve">Да-дриг   (кизильник) — 7  названий   </w:t>
      </w:r>
      <w:r>
        <w:rPr>
          <w:rFonts w:cs="Arial"/>
          <w:color w:val="000000"/>
          <w:szCs w:val="20"/>
        </w:rPr>
        <w:t>(рис.   21). В «Дуп-бэ»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Дерево, которое называют кизильником, Растет преимущественно в жарких лесах.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Ствол большой, кора сероватая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Цветки округлы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лод по форме напоминает гниды овечьей вш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лоды сладко-кислы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яются при поноса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[Автор «Вайдурья-опбо» дополняет это описание сведениями о распространении. Он указывает, что] да-дриг растет в теплых краях — Китае, Сиккиме и Бутане (л. 2056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30.   Да-ба   (колоказия) — 10   названий   (рис.   22). Второе название — яр-шу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«Дун-бз»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Да-ба бывает двух видов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горах встречается ргод (дикая),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А в поле — юн (культурная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истья маслянистые, плотны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Цветок яркий, бело-желты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лоды похожи па кучку кораллов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а вкус жгучи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лубни используются при лечении болезней червей,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 отеках, опухолях и отторжении ткане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[В «Вайдурья-онбо» к этому описанию добавлено, что] тот вид колоказии, который растет в горах, счи</w:t>
        <w:softHyphen/>
        <w:t>тается лучшим, а в долинах — хуже. Плоды очищают кожу от прыщей, задерживают распад костей (л. 2176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31.  Дэ-ба-да-ру  (кедр, деодар). Имеются и другие названия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ысокое дерево, похожее па соспу или пихту, тя</w:t>
        <w:softHyphen/>
        <w:t>нется к небу, ствол томно-красно-коричневый. У мо</w:t>
        <w:softHyphen/>
        <w:t>лодого растения среди зеленой хвои, похожей па заячьи хвосты, появляются колосья длиной в локоть. Дэ-ба-да-ру путают с растениями [...], которые привозят буддийские монахи. Их называют то «суру сандал», то «магор сандал». Это не что иное, как можжевель</w:t>
        <w:softHyphen/>
        <w:t>ник китайский, растущий по берегам рек (л. 239а),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32.  Дон-га (кассия трубчатая) — 7 названий. В «Дун-бз»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екрасное лекарство кассия Встречается в глухих и жарких местах. Листья и цветки большие. Растет, обвивая (?) другие деревья. Плод как будто наполнен кровью,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2 Т, Д. Асеева, Ц, А, Шйдакова                                                         33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На вкус сладкий, сначала кажется немного жгучим. Используется при лечении разных болезне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огласно сказанному кассия — это ветвистое расте</w:t>
        <w:softHyphen/>
        <w:t>ние теплых краев. Плоды похожи на топкие кишки, наполненные кровью; применяются при болезнях печени и в качестве слабительного средства (л. 2046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33.  На-лэ-шам  (перец черный) — 41 название. Здесь приводим еще три названия: ши-кру, ихо-Оа-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и, дрод-ман рил-мо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истья и ствол черного перца зеленые, ветки тон</w:t>
        <w:softHyphen/>
        <w:t>кие. Перец, называемый горячительным, круглым ле</w:t>
        <w:softHyphen/>
        <w:t>карством — пхо-ба-ри. По незначительной разнице в цвете различают черный и белый на-лэ-шам. Белый называется «шп-кру». Оба (и черный и белый) при</w:t>
        <w:softHyphen/>
        <w:t>меняются при расстройстве бад-кан, назначаются при ослаблении зрения и слепоте (л. 192а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34.    Пай    (ячмень   обыкновенный) — 8   названий (рис. 23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Ячменной мякиной лечат першение в горле (л. 246а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35.  Еа то-ла (козелец) — </w:t>
      </w:r>
      <w:r>
        <w:rPr>
          <w:rFonts w:cs="Arial"/>
          <w:color w:val="000000"/>
          <w:szCs w:val="20"/>
          <w:lang w:val="en-US"/>
        </w:rPr>
        <w:t>I</w:t>
      </w:r>
      <w:r>
        <w:rPr>
          <w:rFonts w:cs="Arial"/>
          <w:color w:val="000000"/>
          <w:szCs w:val="20"/>
        </w:rPr>
        <w:t xml:space="preserve"> название (рис. 24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 «Мин-дон да-срод» («Толкование смысла назва</w:t>
        <w:softHyphen/>
        <w:t>ний) название «ба-то-ла» дано как эквивалент «сэр-нш ме-тог». Отсюда идут ошибки, которые поддерживаются и умножаются авторами, следующими традициям «Толкования». В «Жад-па рцза дал» и в «Да-зэр» козелец назван зеленью, т. е овощем. Ю-тог-па, Жан-луг и все остальные считают, что название «сэр-жи мэ-тог» не имеют никакого отношения к овощам, а под тер</w:t>
        <w:softHyphen/>
        <w:t>мином «ба-то-ла» следует понимать китайский одуван</w:t>
        <w:softHyphen/>
        <w:t>чик (ргья-кхур), который является одной из четырех разновидностей одуванчик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«Дун-бэ»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гья-кхур качается на длинной ножке. Весь  покрыт ожерельем цветков, На вкус приятый, мягки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истья мечевидной формы, тянутся от одного корпя. Стебель длинный. Если его сломать, выделяется мо</w:t>
        <w:softHyphen/>
        <w:t>локо. Цветки желтые. Козелец применяется при нп-рушешга мкхрпс и разных видах горячки (л. 245а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36.  Пад-за (логос </w:t>
      </w:r>
      <w:r>
        <w:rPr>
          <w:rFonts w:cs="Arial"/>
          <w:b/>
          <w:bCs/>
          <w:color w:val="000000"/>
          <w:szCs w:val="20"/>
        </w:rPr>
        <w:t>орехоноспый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У лотоса пад-ма много названий. Но в «Зур-дол» дано только одно — «пад-за», подразумеваются корни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лотоса вида пундарика». Они применяются при лечении рожи  (л. 243а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37.   Пя-пи-динг    (перец   длинный) — 33   названия (рис. 25). Здесь приводим еще два: дрод-ман и нар-мо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истья и стебель зеленые, цветки желтые. Плод по форме напоминает овальное зерно. Цвет — от светло- до темно-зеленого. Перец различается по родам. Лучшим является женский с семенами, похожими на муравьиные брюшки, у мужского вида зерна более раздутые, по качеству хуже. Перец используется при заболеваниях рлунг и болезнях селезенки (л. 192а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38.  По-со-ча (сесбааия крупноцветковая) — 9 казва-пий (рис. 26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«Дун-бэ»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есбания — рвотное лекарство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тет в жарком климат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твол большой и очень врепкз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истья небольшие, маслянисты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Цветки белые,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лод округлый, морщинистый/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На вкус жгучий, приятный, маслянисты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Обладает рвотным действием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яется при расстройстве бад-кая,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 прочих болезнях. ,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з рвотных это самое лучшее средство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[Автор «Вайдурья-онбо» дополняет это описание сведениями о том, что] косточка по-со-чи похожа на семя гледичии китайской (л. 2036)л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39.  Жанг-цхер (бодяк) — 3 названия (рис. 27). Бодяк бывает двух видов; белый и черны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«Дун-бэ»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Бодяк белый растет в тени. Листья прилегают к земле. Покрыты зазубренными колючками. Стебель длинный, покачивающийся* Цветки похожи на кисти сбру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«Вайдурья-онбо» описание белого бодяка пол</w:t>
        <w:softHyphen/>
        <w:t>ностью совпадает с вышеприведенным. У черного бодяка листья зеленые, зазубренные, с колючками. Стебель длинный. Цветок крупный. Белый бодяк счи</w:t>
        <w:softHyphen/>
        <w:t>тается худшим по качеству сырьем. Стебля нет. Цветок растет из середины листьев. Бодяк применяется при нарушении бад-кан, для заживления ран (л, 230а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85</w:t>
      </w:r>
      <w:r>
        <w:rPr>
          <w:rFonts w:cs="Arial"/>
          <w:szCs w:val="20"/>
        </w:rPr>
        <w:t xml:space="preserve"> </w:t>
      </w:r>
      <w:r>
        <w:rPr>
          <w:rFonts w:cs="Arial"/>
          <w:b/>
          <w:bCs/>
          <w:color w:val="000000"/>
          <w:szCs w:val="20"/>
        </w:rPr>
        <w:t xml:space="preserve">.   40. Нжи-цхер   (куларчкк  </w:t>
      </w:r>
      <w:r>
        <w:rPr>
          <w:rFonts w:cs="Arial"/>
          <w:color w:val="000000"/>
          <w:szCs w:val="20"/>
        </w:rPr>
        <w:t>песчаный) — 3  названия (рис. 28). В «Дуи-бэ»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умарчик песчаный растет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На открытых песчаных места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истья мелкие, темные, плотны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тебель короткий, тверды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олос изогнутый, цепляющийся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На вкус грубы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спользуется при задержке жидкости в организм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тебель кумарчика зелено-желтый, темный, напо</w:t>
        <w:softHyphen/>
        <w:t>минает дерево цхер-ма пхруг-со зенс. Применяется при заразных заболеваниях, отравления::. к:аре почек (л. 222а).                                 '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41.  Еа-бо сэр-бо (куркума)  1 название. В «Дун-бэ»;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Желтая куркума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тет на мягкой почв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истья и стебли похожи на коровьи волосы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Цветки мелкие, желты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орень полый, желты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ызывает во рту ощущение прохлады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спользуется для уничтожения ядов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Между желтым и белым видом куркумы нет боль</w:t>
        <w:softHyphen/>
        <w:t>шой разницы. У растений, обитающих на мягкой поч</w:t>
        <w:softHyphen/>
        <w:t>ве, листья зеленые, напоминают волосы. У белой кур</w:t>
        <w:softHyphen/>
        <w:t>кумы корень полый, твердый, на вкус горький. Куркуму используют при лечении лошадей и мулов (л. 2006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42.   Еа-бо  ргод-па    (куркума   ароматная) — 1   название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Куркума ароматная похожа па куркуму белую (л. 2006). 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b/>
          <w:bCs/>
          <w:color w:val="000000"/>
          <w:szCs w:val="20"/>
        </w:rPr>
        <w:t>43.</w:t>
      </w:r>
      <w:r>
        <w:rPr>
          <w:rFonts w:cs="Arial"/>
          <w:color w:val="000000"/>
          <w:szCs w:val="20"/>
        </w:rPr>
        <w:t xml:space="preserve"> </w:t>
      </w:r>
      <w:r>
        <w:rPr>
          <w:rFonts w:cs="Arial"/>
          <w:b/>
          <w:bCs/>
          <w:color w:val="000000"/>
          <w:szCs w:val="20"/>
        </w:rPr>
        <w:t xml:space="preserve">Бра-го </w:t>
      </w:r>
      <w:r>
        <w:rPr>
          <w:rFonts w:cs="Arial"/>
          <w:color w:val="000000"/>
          <w:szCs w:val="20"/>
        </w:rPr>
        <w:t>(манго индийское] —</w:t>
      </w:r>
      <w:r>
        <w:rPr>
          <w:rFonts w:cs="Arial"/>
          <w:color w:val="000000"/>
          <w:szCs w:val="20"/>
          <w:lang w:val="en-US"/>
        </w:rPr>
        <w:t>I</w:t>
      </w:r>
      <w:r>
        <w:rPr>
          <w:rFonts w:cs="Arial"/>
          <w:color w:val="000000"/>
          <w:szCs w:val="20"/>
        </w:rPr>
        <w:t xml:space="preserve"> название (рис. 29). Иногда под этим названием подразумеваются плоды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деревьев цу-та, сэ-брай и других. Это неверно. Ствол бра-го красного цвета, листья зеленые, цветки желто</w:t>
        <w:softHyphen/>
        <w:t>вато-белые. Плод его называют [па санскрите] «амра»— это лучший сорт манго. Другой вид с красным стволом с колючками, имеет листья зеленые, цветки белые. Плоды этого вида похожи на кобыльи соски и называются «харенука», «мапурта-ска», «чипакха». Это худшее по качеству сырье. Оба сорта используют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3(3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при бад-кан, смуг-по. Кожура применяется при забо</w:t>
        <w:softHyphen/>
        <w:t>леваниях рлупг (л. 1986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44.  Сман-сга   (имбирь лекарственный) — 16  назва</w:t>
        <w:softHyphen/>
        <w:t>ний (рис. 30). Здесь упомянем ча-га, га-ргод, донг-р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«Дун-бэ»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Ча-га на вкус сладко-жгучий. Используется для лечения ран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истья и стебель имбиря имеют зеленый цвет. Корни белые и красные, содержат густой прозрачный сок. Надо различать имбирь по вкусу. Мы же пред</w:t>
        <w:softHyphen/>
        <w:t>ложим другой способ различать имбирь; если корень на изломе окажется белым, не очень маслянистым, то это вид мап-га; если же на изломе красный и бо</w:t>
        <w:softHyphen/>
        <w:t>лее маслянистый — это донг-ра. Все виды имбиря вызывают тепло, используются при нарушении бад-кан и заболеваниях рлупг (л. 192а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45.     Читрака     (перец    красный) — 17    названий (рис. 31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кус читраки должен быть предельно жгучим. Стебель похож на высохший стебель болотной травы, а листья — на листья молодого бамбука. «Зур-кхар-ба» путает общеизвестные лче-мьяпг-цха, да-сод-йод и пи-пи-линг со светлыми корнями крапивного дерева, растущего в горах. На разговорном китайском языке растение называется «цхи-та» (заблуждение происхо</w:t>
        <w:softHyphen/>
        <w:t>дит из-за созвучия санскритского слова «читрака» и китайского «цхи-та»),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«Дун-бэ»;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Царь горячительных читрака Растет в теплых, жарких местах. Листья плоские, зазубренные. В стручке — желто-красные зерна. На вкус предельно жгучий. Применяется при заболеваниях рлупг И разных отека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Действительно, ствол читраки, как и у тамарикса, со множеством ответвлений. Цвет зеленый. Листья, как у скье-яг. Стручок овальный. Зерна плоские, жгучие на вкус, как огонь. Этот перец вызывает в желудке тепло и считается лучшим средством против болезни ор, геморроя, глистов, проказы. Применяется при за</w:t>
        <w:softHyphen/>
        <w:t>болеваниях рлунг (л. 1926),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37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46.  Цонг  (чеснок) — 5 названи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«Дун-бэ»:                            :""'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Чеснок растет в горах, в огорода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епестки собраны полым шариком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На вкус жгучи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згоняет глистов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яется при лечении женских болезне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ытягивает желтую воду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Чеснок полезен при женских болезнях и заболева</w:t>
        <w:softHyphen/>
        <w:t>ниях рлунг (л. 2496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47.  Цза-ти   (мускатник, мускатный орех) — 15 на</w:t>
        <w:softHyphen/>
        <w:t>звани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торое название — пхала-шэ зан-по. Мускатник — это дерево с белым стволом, зелеными листьями и желтыми цветками. Плоды красно-коричневые. Когда их пересыпают, они стукаются с характерным звуком «кхрог». Некоторые считают, что именно этому звуку мускатник обязан названием «пхала». Это неверно. Слово «пхала» на санскрите означает «плод». Мускатник используется при лечении болезней сердпа и заболеваниях рлунг (л. 188а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48.  Шу-мкхап (мушмула японская) — 15 </w:t>
      </w:r>
      <w:r>
        <w:rPr>
          <w:rFonts w:cs="Arial"/>
          <w:b/>
          <w:bCs/>
          <w:color w:val="000000"/>
          <w:szCs w:val="20"/>
        </w:rPr>
        <w:t xml:space="preserve">названий. </w:t>
      </w:r>
      <w:r>
        <w:rPr>
          <w:rFonts w:cs="Arial"/>
          <w:color w:val="000000"/>
          <w:szCs w:val="20"/>
        </w:rPr>
        <w:t>Второе название «сэн-пхро-ма». Описание дано без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влечения других источников. У мушмулы большой ствол, листья зелено-желтые, густые. Это лучшие сорт. Он называется «пан-шун». Наг-шун с темно-зелеными листьями — худший сорт. Применяется при лечении жара легких и почек (л. 223а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49.  За-брум (крапива двудомная)   (рис. 32). У крапивы только 1 названи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«Дун-бэ»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рапива растет в горах и степя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тебель похож на сэ-ба смьяг-шад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ок прозрачны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истья темно-зеленые, жгучи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ызывают тепло в желудк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яется при заболеваниях рлунг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истьями крапивы лечат застарелый жар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тебель и листья крапивы большие, темно-зеленые. При прикосновении к крапиве мелкие шипы вызывают ожог. Крапива бывает двух видов: ргод и юн. Ргод растет в горах, на заброшенных полях, где заглушает душистые травы (л. 2406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50.  Зера каг-по (чернушка посевная) — 4 названия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(рис. 33). В «Дун-бэ»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У чернушки листья жирные,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тебель длинный, тонки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Цветки мелкие, сини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Зерна черные, как опилки железные,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На вкус сладкие, слегка жгучие, маслянисты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яются при лечешш болезней желудк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огласно этому описанию стебель чернушки полый, длинный. Листья мелкие, округлые, маслянистые. Цвет</w:t>
        <w:softHyphen/>
        <w:t>ки мелкие, синие, плоды черные, треугольные, похо</w:t>
        <w:softHyphen/>
        <w:t>жие па плоды люцерны. Это лучший сорт. Названный сорт чернушки и тот, что растет в Тибете, имеют стру</w:t>
        <w:softHyphen/>
        <w:t>чок. Плоды их похожи на описанный выше сорт, а листья чуть побольше. Применяются при лечении заболеваний печени невоспалителыюго характера (л. 189а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51.  Зера-гар-бо (кмин тминовый) — 5 названий. В «Дун-бэ»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тет в огород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истья мелкие, зубчаты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Цветок белый, зонтиком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лоды как у тмина обыкновенного, сладко-жгуш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яется при нарушении бад-кан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 несварении пищи.                                                ,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истья мелкие, мечевидной формы, зазубренные. Белые цветки собраны зонтиком. Вид с желтыми цвет</w:t>
        <w:softHyphen/>
        <w:t xml:space="preserve">ками называется «зера сэр-бо». Плоды употребляются при лечении жара легких (л. 189а).                    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52.     У-су    (кориандр    посевной) — 20    названий'. Второе название «таца»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«Дун-бэ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екрасное растение кориандр. Листья, стебель и цветки Не отличаются от тмина обыкновенного. Плоды похожи на га-у-кха-чжор. Используется при расстройстве бад-кан, Особенно хорошо справляется со смут-по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тебель и листья кориандра, как у тмина обыкно</w:t>
        <w:softHyphen/>
        <w:t>венного, а плоды, как у га-у-кха-чжор. По цвету кориандр бывает желтый и черный, но разница между ними невелика. Применяется при нарушении бад-каи, заболеваниях рлупг, снижает жар, утоляет жажду (л. 191а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53.  Юг-гар </w:t>
      </w:r>
      <w:r>
        <w:rPr>
          <w:rFonts w:cs="Arial"/>
          <w:b/>
          <w:bCs/>
          <w:color w:val="000000"/>
          <w:szCs w:val="20"/>
        </w:rPr>
        <w:t>(горчица сарептская)  (рис. 34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од горчица похож на цхар-бон (полынь Сиверса]. В красном плоде содержатся мелкие черные семена, которые рекомендуются при нарушении мкхрис и осо</w:t>
        <w:softHyphen/>
        <w:t>бенно желтухе (л. 2206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54.  </w:t>
      </w:r>
      <w:r>
        <w:rPr>
          <w:rFonts w:cs="Arial"/>
          <w:b/>
          <w:bCs/>
          <w:color w:val="000000"/>
          <w:szCs w:val="20"/>
        </w:rPr>
        <w:t xml:space="preserve">Ру-да (ксстус прекрасный}, или ша-пхо ру-да </w:t>
      </w:r>
      <w:r>
        <w:rPr>
          <w:rFonts w:cs="Arial"/>
          <w:color w:val="000000"/>
          <w:szCs w:val="20"/>
        </w:rPr>
        <w:t xml:space="preserve">— </w:t>
      </w:r>
      <w:r>
        <w:rPr>
          <w:rFonts w:cs="Arial"/>
          <w:b/>
          <w:bCs/>
          <w:color w:val="000000"/>
          <w:szCs w:val="20"/>
        </w:rPr>
        <w:t xml:space="preserve">10 </w:t>
      </w:r>
      <w:r>
        <w:rPr>
          <w:rFonts w:cs="Arial"/>
          <w:color w:val="000000"/>
          <w:szCs w:val="20"/>
        </w:rPr>
        <w:t>названи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истья и стебли желто-зеленого цвета, цветки бе</w:t>
        <w:softHyphen/>
        <w:t>лые. По форме и цвету корпи костус подразделяют на белый и черный. Лучшими считаются корни, похожие на расколотые рога лося. Костус используется при заболеваниях рлупг, опухолях желудка, болезнях легких, он снимает спазмы и способствует отторжению отмерших тканей (л. 1996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55.     </w:t>
      </w:r>
      <w:r>
        <w:rPr>
          <w:rFonts w:cs="Arial"/>
          <w:b/>
          <w:bCs/>
          <w:color w:val="000000"/>
          <w:szCs w:val="20"/>
        </w:rPr>
        <w:t xml:space="preserve">Ла-ихуг     (редька    посевная) — 7    названий </w:t>
      </w:r>
      <w:r>
        <w:rPr>
          <w:rFonts w:cs="Arial"/>
          <w:color w:val="000000"/>
          <w:szCs w:val="20"/>
        </w:rPr>
        <w:t>(рис. 35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«Дун-бэ»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едька относится к роду репы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истья темные, покрытые пушком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Цветки белые, с розоватым оттенком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орень грубый, с острым вкусом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Это исключительное лекарство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спользуется при всех болезнях от несварения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ищ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. Экстракт редьки, влитый в ухо, помогает при бо</w:t>
        <w:softHyphen/>
        <w:t>лезнях уха и головы. Зола редьки устраняет задержку мочи. А семена, без всякого сомнения, применяются при лечении почек, желудка (л. 249а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56.   </w:t>
      </w:r>
      <w:r>
        <w:rPr>
          <w:rFonts w:cs="Arial"/>
          <w:b/>
          <w:bCs/>
          <w:color w:val="000000"/>
          <w:szCs w:val="20"/>
        </w:rPr>
        <w:t xml:space="preserve">Ла-ла-пхуд   </w:t>
      </w:r>
      <w:r>
        <w:rPr>
          <w:rFonts w:cs="Arial"/>
          <w:color w:val="000000"/>
          <w:szCs w:val="20"/>
        </w:rPr>
        <w:t xml:space="preserve">(айован  </w:t>
      </w:r>
      <w:r>
        <w:rPr>
          <w:rFonts w:cs="Arial"/>
          <w:b/>
          <w:bCs/>
          <w:color w:val="000000"/>
          <w:szCs w:val="20"/>
        </w:rPr>
        <w:t xml:space="preserve">душистый) — 3  названия </w:t>
      </w:r>
      <w:r>
        <w:rPr>
          <w:rFonts w:cs="Arial"/>
          <w:color w:val="000000"/>
          <w:szCs w:val="20"/>
        </w:rPr>
        <w:t>'(рис. 30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истья и стебель зеленые. По цветкам и по форме плодов делится на три вида: белый, черный и желтый. Плоды похожи па плоды тмина, только помельче. Запах мягкий, теплый. Это лучший сорт. Тот, который растет в Тибете, хуже. Применяется при болезнях желудка, селезенки, расстройствах кишечника, а также от головной боли (л. 1896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57.     Ли </w:t>
      </w:r>
      <w:r>
        <w:rPr>
          <w:rFonts w:cs="Arial"/>
          <w:b/>
          <w:bCs/>
          <w:color w:val="000000"/>
          <w:szCs w:val="20"/>
        </w:rPr>
        <w:t xml:space="preserve">ши     </w:t>
      </w:r>
      <w:r>
        <w:rPr>
          <w:rFonts w:cs="Arial"/>
          <w:color w:val="000000"/>
          <w:szCs w:val="20"/>
        </w:rPr>
        <w:t xml:space="preserve">(гвоздичное    дерево) — 4    </w:t>
      </w:r>
      <w:r>
        <w:rPr>
          <w:rFonts w:cs="Arial"/>
          <w:b/>
          <w:bCs/>
          <w:color w:val="000000"/>
          <w:szCs w:val="20"/>
        </w:rPr>
        <w:t xml:space="preserve">названия </w:t>
      </w:r>
      <w:r>
        <w:rPr>
          <w:rFonts w:cs="Arial"/>
          <w:color w:val="000000"/>
          <w:szCs w:val="20"/>
        </w:rPr>
        <w:t>(рис. 37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источниках сказано, что гвоздичное дерево рас-Тот якобы за мором, в стране асуров. Гвоздика как лечебное сырье бывает двух видов: один как большое верно или шарик, похожий на кувшин, а другой как медный гвоздь. Спутать их трудно. По разница между ними невелика. Говорят: «Хороша любая гвоздика, лишь бы не было вшей». Оба вида используются при лече</w:t>
        <w:softHyphen/>
        <w:t>нии болезней жизненного сосуда, заболеваниях рлунг и охриплости голоса (л. 188а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58.  Луг-мур (зоппик) — 1 название (рис. 33}. В «Дуп-бз»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Так называемый зопппк имеет Желтовато-зеленые опушенные листья. По форме они прямоугольные. Цветки темпо-краспыо. Высотой с пядь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лубни круглые, па вкус сладковатые. Клубни и плоды применяются при лечении всех болезней легки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тебель белый, листья напоминают лошадиную шкуру. Цветки большие, белые, клубни похожи па шар. Цветки и клубни применяются прн простуде (л. 219а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59.  Луг-шо  (щавель). В отличие от других пред</w:t>
        <w:softHyphen/>
        <w:t>ставителей   рода   щавель   луг-шо   имеет   только   одно название.  Цветки у него белые  и  по форме  похожи на    глуд-шо.    Описаний   луг-шо   встречается   много, и  все  они  совпадают с   «Дуц-бэ».  Луг-шо  растет  на лугах и в оврагах. У него мелкие листья. Применяется при оспе  и  как жаропонижающее  средство  при ле</w:t>
        <w:softHyphen/>
        <w:t>чен пп ран (л. 2436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60.  Шип-кун (ферула вонючая) — 14 названи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«Дуйнхор дэлчэи»: «Ствол дерева бакка вымазоп смолой и завернут в белые волокна». А в развернутой главе [комментарий] говорится: «Корпи наполовину вылезают из земли, и из них капает молоко». Полу</w:t>
        <w:softHyphen/>
        <w:t>чаемая из него знаменитая бело-желтая масса ока-вывает противоглистное действие. Используется при лечении болезней холода, при заболеваниях рлунг (л. 194а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61.   Шипг-пар  (солодка) — 15 пазиапий  (рис. 39]. В «Дун-бэ»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У солодки листья мелкие, зеленые. Корень желтый, сладки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b/>
          <w:bCs/>
          <w:color w:val="000000"/>
          <w:szCs w:val="20"/>
        </w:rPr>
        <w:t>41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Применяется при болезнях легки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тебель и листья зеленовато-желтые. Листья уд</w:t>
        <w:softHyphen/>
        <w:t>линенные, выходят прямо из ветки. Лучший сорт — мужской, растет в садах и огородах, а женский — по берегам рек и водоемов. Вид среднего рода растет по берегам лесных рек, считается очень плохим сырьем. Корень солодки желтого цвета, сладкий. Он применя</w:t>
        <w:softHyphen/>
        <w:t>ется при лечении болезней легких и сосудов и для выведения жидкости (л. 201а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62.   </w:t>
      </w:r>
      <w:r>
        <w:rPr>
          <w:rFonts w:cs="Arial"/>
          <w:b/>
          <w:bCs/>
          <w:color w:val="000000"/>
          <w:szCs w:val="20"/>
        </w:rPr>
        <w:t xml:space="preserve">Шинг-цха    (норичник,   корица) -= 16   названий </w:t>
      </w:r>
      <w:r>
        <w:rPr>
          <w:rFonts w:cs="Arial"/>
          <w:color w:val="000000"/>
          <w:szCs w:val="20"/>
        </w:rPr>
        <w:t>(рис. 40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торое название — даца. Применяется для обозна</w:t>
        <w:softHyphen/>
        <w:t>чения вида с толстой корой и худшим вкусом. В «Дун-бэ»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Горячительное дерево коричник Растет в густых лесах горных долин. Ствол плотный. Листья мелки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ора двух видов: толстая и тонкая. Тонкая горячит сильнее, толстая — хуже. На вкус жгуче-сладкий, вяжущий. Есть немного привкус соли. Корица порождает тепло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твол норичника плотный. Листья мелкие. Кора песочно-красного цвета, сладкая на вкус. Лучшая кора тонкая: сильнее горячит, толстая — хуже. Оба вида рекомендуются при заболеваниях рлунг (л. 193а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63.   </w:t>
      </w:r>
      <w:r>
        <w:rPr>
          <w:rFonts w:cs="Arial"/>
          <w:b/>
          <w:bCs/>
          <w:color w:val="000000"/>
          <w:szCs w:val="20"/>
        </w:rPr>
        <w:t xml:space="preserve">Суг-мэл   (кардамон  настоящий) — 4  названия. </w:t>
      </w:r>
      <w:r>
        <w:rPr>
          <w:rFonts w:cs="Arial"/>
          <w:color w:val="000000"/>
          <w:szCs w:val="20"/>
        </w:rPr>
        <w:t>В  разговорном  языке  встречается  название   «зла-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хра-мо». Стебель кардамона черно-серый, листья же</w:t>
        <w:softHyphen/>
        <w:t>лезные, белые стручки трехгранной формы — это луч</w:t>
        <w:softHyphen/>
        <w:t>ший сорт. Его можно заменить кардамоном из Мопа. Оба вида используются при лечении всех болезней почек, вызванных простудой. Применяется при забо</w:t>
        <w:softHyphen/>
        <w:t>леваниях рлунг (л. 1876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64.   </w:t>
      </w:r>
      <w:r>
        <w:rPr>
          <w:rFonts w:cs="Arial"/>
          <w:b/>
          <w:bCs/>
          <w:color w:val="000000"/>
          <w:szCs w:val="20"/>
        </w:rPr>
        <w:t xml:space="preserve">Сэ-ргод   (шиповник) — 2  названия   </w:t>
      </w:r>
      <w:r>
        <w:rPr>
          <w:rFonts w:cs="Arial"/>
          <w:color w:val="000000"/>
          <w:szCs w:val="20"/>
        </w:rPr>
        <w:t>(рис.  41 ) В «Дун-бэ»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Шиповник сэ-ргод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тет в тенистом лесу илйТто северному склону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твол полы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ора красно-коричневая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Цветки красные.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Корни переплетенны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рупный плод ярко-красного цвет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спользуется для уничтожения ядов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тенистых лесах, как здесь говорится, растет луч</w:t>
        <w:softHyphen/>
        <w:t>ший — женский вид шиповника. У него полый ствол, красная кора. Древесина тоже красноватая. Цветки красные, широко раскрывающиеся. Корни имеют форму железных крюков, заканчивающихся типами. Плоды красно-зеленые, с пушком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У мужского вида ствол полый, кора красно-корич</w:t>
        <w:softHyphen/>
        <w:t>невая, с колючками. Своим полым стеблем и красно-коричневой корой этот худший вид похож на лучший, без колючек. Шиповник способствует росту зубов, свя</w:t>
        <w:softHyphen/>
        <w:t>зывает яды, удаляет желтую воду (л. 2036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65. Сэ-баи мэ-тог (шиповник) — 5 названи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«Дун-бэ»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У этого шиповника много стеблей, Весь он покрыт колючками. Листья мелкие, округлые, жесткие. Цветки белые. Плод красны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На вкус кисло-сладкий, маслянистый. Рекомендуется при расстройстве мкхрис И при заболеваниях рлуиг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Этот шиповник бывает двух видов: белый и черный. У обоих много стеблей, с колючками. Листья неболь</w:t>
        <w:softHyphen/>
        <w:t>шие, округлые, жесткие. Цветки белые. Плод красный, сладковато-кислый. Применяется при нарушении мкхрис и заболеваниях рлунг (л. 2136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68. Сэ-бру </w:t>
      </w:r>
      <w:r>
        <w:rPr>
          <w:rFonts w:cs="Arial"/>
          <w:b/>
          <w:bCs/>
          <w:color w:val="000000"/>
          <w:szCs w:val="20"/>
        </w:rPr>
        <w:t xml:space="preserve">(гранатовое </w:t>
      </w:r>
      <w:r>
        <w:rPr>
          <w:rFonts w:cs="Arial"/>
          <w:color w:val="000000"/>
          <w:szCs w:val="20"/>
        </w:rPr>
        <w:t>дерево, гранатник) — 7 на</w:t>
        <w:softHyphen/>
        <w:t>званий (рис. 42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«Дун-бэ»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Гранат вызывает тепло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рона круглая, зонтом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истья мелкие, округлы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Цветки белые, очень красивы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лод по форме напоминает тыкву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 набит зернышкам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На вкус кисло-сладкий, маслянистип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яется при заболеваниях рлунг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Является лучшим средством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Для увеличение тепла в желудк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Назначается   при   всех   болезнях   желудка   и   при заболеваниях рлунг (л. 1916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67.  </w:t>
      </w:r>
      <w:r>
        <w:rPr>
          <w:rFonts w:cs="Arial"/>
          <w:b/>
          <w:bCs/>
          <w:color w:val="000000"/>
          <w:szCs w:val="20"/>
        </w:rPr>
        <w:t xml:space="preserve">Сэр-ша (гриб) — 1 название. </w:t>
      </w:r>
      <w:r>
        <w:rPr>
          <w:rFonts w:cs="Arial"/>
          <w:color w:val="000000"/>
          <w:szCs w:val="20"/>
        </w:rPr>
        <w:t>В «Дун-бэ»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Царь лекарственных растений — гриб сэр-ша. Расскажем сначала, где он растет. Желтый гриб растет в степи, на лугу. Шляпка снаружи желтовато-белая, Снизу — как будто со спицами зонта. Ножка гриба похожа на ручку зонта. На вкус сладковатый, мягкий. Используется при поносах, отравлениях мясом. Вытягивает желтую воду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Аппликации из степного гриба назначают при отеках (л. 248а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68.  </w:t>
      </w:r>
      <w:r>
        <w:rPr>
          <w:rFonts w:cs="Arial"/>
          <w:b/>
          <w:bCs/>
          <w:color w:val="000000"/>
          <w:szCs w:val="20"/>
        </w:rPr>
        <w:t xml:space="preserve">Со-ба  (рис посевной)—4 названия   </w:t>
      </w:r>
      <w:r>
        <w:rPr>
          <w:rFonts w:cs="Arial"/>
          <w:color w:val="000000"/>
          <w:szCs w:val="20"/>
        </w:rPr>
        <w:t>(рис.   43). Из   риса   делают   горячие   припарки   при   болях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(л. 250а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69.  </w:t>
      </w:r>
      <w:r>
        <w:rPr>
          <w:rFonts w:cs="Arial"/>
          <w:b/>
          <w:bCs/>
          <w:color w:val="000000"/>
          <w:szCs w:val="20"/>
        </w:rPr>
        <w:t xml:space="preserve">Со-ма-ра-цза (конопля посевная) — 13 названий. </w:t>
      </w:r>
      <w:r>
        <w:rPr>
          <w:rFonts w:cs="Arial"/>
          <w:color w:val="000000"/>
          <w:szCs w:val="20"/>
        </w:rPr>
        <w:t>Некоторые принимают ее за семена   дерева   ашока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ли за волчий горо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«Дун-бэ»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онопля растет по речным долинам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истья зазубренные, зелены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тебель тонкий, длинны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з коры делают нитки и веревк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лоды — маслянистые зерн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На вкус сладкие, слегка маслянисты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яется при заболеваниях рлунг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ытягивает желтую воду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Оказывает противоглистное действи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У конопли топкий длинный стебель, мелкие листья. Цветы похожи на цветы пузырницы. В трехгранной коробочке находятся мелкие зерна. Почковидные зерна с рисунком мангусты привозят из Индии и Южного Мона — это лучший сорт. Какая бы ни была конопля, ее используют при лечении кожных болезней (л. 1896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70.  </w:t>
      </w:r>
      <w:r>
        <w:rPr>
          <w:rFonts w:cs="Arial"/>
          <w:b/>
          <w:bCs/>
          <w:color w:val="000000"/>
          <w:szCs w:val="20"/>
        </w:rPr>
        <w:t>Срин-швнг (шелковица белая и черная) — 4 на</w:t>
        <w:softHyphen/>
        <w:t>звания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«Дун-бэ»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Дерево, называемое шелковицей, Растет на свету и в тени. Кора белая, как серебро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</w:t>
      </w:r>
      <w:r>
        <w:rPr>
          <w:rFonts w:cs="Arial"/>
          <w:color w:val="000000"/>
          <w:szCs w:val="20"/>
        </w:rPr>
        <w:t>Цветок, кап киноварь. Плод красный, светится, Обладает согревающим действием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некоторых местах шелковицу называют ко-глад-па. У шелковицы листья зеленые, зазубренные по краю, черешки листьев коричнево-красного цвета. Цветки и плоды красные, красно-коричневые, при созревании приобретают черный цвет. Это лучший вид. Тот, ко</w:t>
        <w:softHyphen/>
        <w:t>торый хуже, имеет тонкий ствол, темно-зеленые, за</w:t>
        <w:softHyphen/>
        <w:t>зубренные листья, белые цветки. А плоды и их свой</w:t>
        <w:softHyphen/>
        <w:t>ства у него такие же, как у первого вида (л. 2156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71.  </w:t>
      </w:r>
      <w:r>
        <w:rPr>
          <w:rFonts w:cs="Arial"/>
          <w:b/>
          <w:bCs/>
          <w:color w:val="000000"/>
          <w:szCs w:val="20"/>
        </w:rPr>
        <w:t xml:space="preserve">Срол-гон (салат латук) — 1 название. </w:t>
      </w:r>
      <w:r>
        <w:rPr>
          <w:rFonts w:cs="Arial"/>
          <w:color w:val="000000"/>
          <w:szCs w:val="20"/>
        </w:rPr>
        <w:t xml:space="preserve">В «Дун-бэ»:   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Трава латук растет на лугу,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истья   красновато-коричневые,   зазубренные,   как пил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Цветок шаровидный, пустотелый. На вкус очень горьки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истья зеленые, с зубчиками, как у одуванчика. По окраске различают зеленый, желтый и белый ла</w:t>
        <w:softHyphen/>
        <w:t>тук. Корень на вкус очень горький. Срод-гон назна</w:t>
        <w:softHyphen/>
        <w:t>чают при лечении жара, переломах черепа и отрав</w:t>
        <w:softHyphen/>
        <w:t>лениях ядом (л. 2086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72.  Сэ-яб (айва </w:t>
      </w:r>
      <w:r>
        <w:rPr>
          <w:rFonts w:cs="Arial"/>
          <w:b/>
          <w:bCs/>
          <w:color w:val="000000"/>
          <w:szCs w:val="20"/>
        </w:rPr>
        <w:t xml:space="preserve">китайская) — 1 название </w:t>
      </w:r>
      <w:r>
        <w:rPr>
          <w:rFonts w:cs="Arial"/>
          <w:color w:val="000000"/>
          <w:szCs w:val="20"/>
        </w:rPr>
        <w:t xml:space="preserve">(рис. 44). В «Дун-бэ»:           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.Айва — большое дерево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истья крупные, цветки белые,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емя по форме похоже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на ма-ру-рцх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На вкус кислая, сладковатая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Является лучшим средством при болезнях уше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истья, ствол и цветки айвы похожи на листья, ствол и цветки яблони. Плод круглый, внутри очень крепкая косточка, напоминающая зернышко ма-ру-рцхе. Это высший сорт. Низкий несколько отличается по виду: ствол покрыт колючками, а листья и цветки похожи на предыдущий вид. Плод подобен зеленому грецкому ореху и осенью не меняется в цвете. Этот сорт на</w:t>
        <w:softHyphen/>
        <w:t>зывается дэнг-ли-кха-бур. Айва рекомендуется при расстройствах бад-кан и жаре (л. 1926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. 73.  Гсэр-чжи-мэ-тог   </w:t>
      </w:r>
      <w:r>
        <w:rPr>
          <w:rFonts w:cs="Arial"/>
          <w:b/>
          <w:bCs/>
          <w:color w:val="000000"/>
          <w:szCs w:val="20"/>
        </w:rPr>
        <w:t>(момордика  кохинхинская) — 3 названия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«Дун-бз»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У момордики кохинхинской Стебель длинный, тонкий. Листья большие. Цветки сияющего желтого цвета. Плод похож на буравчид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Момордика растет, обвивая другие растения. Плод похож на кончик сверла, его ни с чем не перепутать. Он используется для лечения жара полых органов, при нарушениях мкхрис. Кожица рекомендуется при геморрое (л. 190а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74. Сзржи </w:t>
      </w:r>
      <w:r>
        <w:rPr>
          <w:rFonts w:cs="Arial"/>
          <w:b/>
          <w:bCs/>
          <w:color w:val="000000"/>
          <w:szCs w:val="20"/>
        </w:rPr>
        <w:t xml:space="preserve">пхуд-пу </w:t>
      </w:r>
      <w:r>
        <w:rPr>
          <w:rFonts w:cs="Arial"/>
          <w:color w:val="000000"/>
          <w:szCs w:val="20"/>
        </w:rPr>
        <w:t>(индийский огурец) — 1 название. В «Дун-бэ»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Огурец индийский Похож на обезглавленный труп. На вкус довольно грубый. Применяется при отравлениях, Нарушениях мкхрис и бад-кан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истья и стебель зеленые, морщинистые. Это вью</w:t>
        <w:softHyphen/>
        <w:t>щееся растение с желтыми цветками. Плод, как ко</w:t>
        <w:softHyphen/>
        <w:t>косовый орех, снаружи сплетен волокнами. Семя внут</w:t>
        <w:softHyphen/>
        <w:t>ри похоже на труп, черного цвета. Вкус семени грубый. Это лучший сорт. Другой вид хуже и напоминает веретено с шерстяной пряжей. Оба вида применяются при расстройстве мкхрис (л. 190а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75.  </w:t>
      </w:r>
      <w:r>
        <w:rPr>
          <w:rFonts w:cs="Arial"/>
          <w:b/>
          <w:bCs/>
          <w:color w:val="000000"/>
          <w:szCs w:val="20"/>
        </w:rPr>
        <w:t xml:space="preserve">Абиша (лилия) — 6 названий </w:t>
      </w:r>
      <w:r>
        <w:rPr>
          <w:rFonts w:cs="Arial"/>
          <w:color w:val="000000"/>
          <w:szCs w:val="20"/>
        </w:rPr>
        <w:t>(рис. 45). Второе название «о-ма-жин»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«Дун-бэ»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илия растет на лугу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истья как у купены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тебель красно-коричневый, мягки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Цветок красный, поникши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орень похож на луковицу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На вкус сладкий,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спользуется как прохладительно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о месту произрастания лплия бывает двух видов. У одного из них длинный стебель, похожий на купену, поникший красный цветок, шестиугольная коробочка с плоскими зернышками. Корень похож на луковицу, а коробочка — на плод эмблики лекарственно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илия используется при лечении жара, вызванного ядами, и переломах черепа (л. 2096).</w:t>
      </w:r>
    </w:p>
    <w:p>
      <w:pPr>
        <w:pStyle w:val="Heading2"/>
        <w:rPr/>
      </w:pPr>
      <w:r>
        <w:rPr/>
        <w:t>БИОЛОГИЧЕСКИ АКТИВНЫЕ ВЕЩЕСТВА ПИЩЕВЫХ РАСТЕНИЙ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17"/>
          <w:szCs w:val="17"/>
        </w:rPr>
        <w:t>БИОЛОГИЧЕСКАЯ АКТИВНОСТЬ РАЗЛИЧНЫХ ВЕЩЕСТВ ИЗ РАСТЕНИЙ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тения являются носителями биологически ак</w:t>
        <w:softHyphen/>
        <w:t>тивных веществ, под которыми в широком смысле слова можно понимать воду, белки, жиры, углеводы, аминокислоты и т. д. Однако в группу биологически активных веществ выделяются лишь соединения, ко</w:t>
        <w:softHyphen/>
        <w:t>торые могут в минимальных количествах оказывать высокий фармакологический эффект: глнкозиды, флавоноиды, дубильные вещества, полисахариды и др. Многие из них обнаруживаются в пищевых растения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Алкалоиды — вещества, вырабатываемые растения</w:t>
        <w:softHyphen/>
        <w:t>ми, представляющие собой сложные азотсодержащие соединения основного характера. Химическая структу</w:t>
        <w:softHyphen/>
        <w:t>ра их весьма разнообразна. В растениях они содер</w:t>
        <w:softHyphen/>
        <w:t>жатся обычно не в чистом виде, а в виде солей раз</w:t>
        <w:softHyphen/>
        <w:t>личных органических кислот (щавелевой, лимонной, яблочной и др.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оличество алкалоидов в растениях невелико: от следов до 2—3 % на сухой вес растения. Они почти не растворимы в воде, но легко образуют соли с различ</w:t>
        <w:softHyphen/>
        <w:t>ными кислотами, хорошо растворяющимися в ней, в большинстве случаев ядовиты, но в малых дозах об</w:t>
        <w:softHyphen/>
        <w:t>ладают ценными лечебными свойствами. Их используют для лечения заболеваний нервной системы, внут</w:t>
        <w:softHyphen/>
        <w:t>ренних органов (морфии, папаверин, скополамин, кодеин, кофеин, теобромин, никотин, берберин, пиперин, стрихнин, атропин, лобелии и др.). В некоторых расте</w:t>
        <w:softHyphen/>
        <w:t>ниях, употребляемых в пищу, содерзкание алкалоидов весьма значительно. Это пеллетверин, который есть в коре граната, пиперин в черном перце, кофеин в плодах кофе и листьях чая, теобромин в какао, бербе</w:t>
        <w:softHyphen/>
        <w:t>рин в барбарис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юбопытно сравнить реальные количества кофеина,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получаемые населением в виде фармацевтических пре</w:t>
        <w:softHyphen/>
        <w:t>паратов, с одной стороны, и с продуктами питания — с другой. Установлено, что в чашке черного кофе в среднем содержится около 100—150 мг кофеина, а в таблетках, выпускаемых фармацевтической промыш</w:t>
        <w:softHyphen/>
        <w:t>ленностью,— только 100 мг, которые принято считать средней разовой фармакопейной дозой. Однако таблет</w:t>
        <w:softHyphen/>
        <w:t>ки с кофеином принимает не каждый и сравнительно редко, а чай и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</w:rPr>
        <w:t>кофе в большинстве стран население употребляет ежедневно и по нескольку раз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Гликозиды — это вырабатываемые растениями ве</w:t>
        <w:softHyphen/>
        <w:t>щества, распадающиеся под влиянием различных аген</w:t>
        <w:softHyphen/>
        <w:t>тов (кислота, щелочь, ферменты) на углеводную часть и агликон (гении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зличают гликозиды сердечные, горькие, сапони</w:t>
        <w:softHyphen/>
        <w:t>ны, антракликозиды. Горькие гликозиды (их еще на</w:t>
        <w:softHyphen/>
        <w:t>зывают горечами) обладают горьким вкусом и ока</w:t>
        <w:softHyphen/>
        <w:t>зывают на организм определенное физиологическое действие: усиливают секреторную деятельность желу</w:t>
        <w:softHyphen/>
        <w:t xml:space="preserve">дочно-кишечного тракта, способствуют возбуждению аппетита и усвоению пищи. В химическом отношении горечи мало изучены. Немногие из них выделены в чистом виде. К числу горьких гликозидов относятся абсинтин, аукубин и др. 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eastAsia="Arial" w:cs="Arial"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</w:rPr>
        <w:t xml:space="preserve">Сапонины — от латинского названия растения </w:t>
      </w:r>
      <w:r>
        <w:rPr>
          <w:rFonts w:cs="Arial"/>
          <w:color w:val="000000"/>
          <w:szCs w:val="20"/>
          <w:lang w:val="en-US"/>
        </w:rPr>
        <w:t>Sa</w:t>
      </w:r>
      <w:r>
        <w:rPr>
          <w:rFonts w:cs="Arial"/>
          <w:i/>
          <w:iCs/>
          <w:color w:val="000000"/>
          <w:szCs w:val="20"/>
        </w:rPr>
        <w:t>-рапа</w:t>
      </w:r>
      <w:r>
        <w:rPr>
          <w:rFonts w:cs="Arial"/>
          <w:i/>
          <w:iCs/>
          <w:color w:val="000000"/>
          <w:szCs w:val="20"/>
          <w:lang w:val="en-US"/>
        </w:rPr>
        <w:t>ri</w:t>
      </w:r>
      <w:r>
        <w:rPr>
          <w:rFonts w:cs="Arial"/>
          <w:i/>
          <w:iCs/>
          <w:color w:val="000000"/>
          <w:szCs w:val="20"/>
        </w:rPr>
        <w:t xml:space="preserve">а — </w:t>
      </w:r>
      <w:r>
        <w:rPr>
          <w:rFonts w:cs="Arial"/>
          <w:color w:val="000000"/>
          <w:szCs w:val="20"/>
        </w:rPr>
        <w:t>мыльнянка, из которого впервые в 1810 г. были выделены эти вещества — стероидные и тритер-реновые гликозиды. Водные растворы сапонинов при взбалтывании образуют устойчивую пену, напомина</w:t>
        <w:softHyphen/>
        <w:t>ющую мыльную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тения, содержащие сапонины, обладают отхар</w:t>
        <w:softHyphen/>
        <w:t>кивающим эффектом и применяются при заболевани</w:t>
        <w:softHyphen/>
        <w:t>ях дыхательных путей, а также используются как мо</w:t>
        <w:softHyphen/>
        <w:t>чегонное, общеукрепляющее, стимулирующее и тони</w:t>
        <w:softHyphen/>
        <w:t>зирующее средство. В последнее время выявлено бла</w:t>
        <w:softHyphen/>
        <w:t>гоприятное действие сапонинов при лечении болезней сердечно-сосудистой системы, склероза сосудов голов</w:t>
        <w:softHyphen/>
        <w:t>ного мозга, атеросклероза в сочетании с гипертониче</w:t>
        <w:softHyphen/>
        <w:t>ской болезнью.</w:t>
      </w:r>
    </w:p>
    <w:p>
      <w:pPr>
        <w:pStyle w:val="Normal"/>
        <w:ind w:firstLine="284"/>
        <w:rPr/>
      </w:pPr>
      <w:r>
        <w:rPr>
          <w:rFonts w:cs="Arial"/>
          <w:color w:val="000000"/>
          <w:szCs w:val="20"/>
        </w:rPr>
        <w:t>Они безвредны в малых дозах и при приеме внутрь, но очень ядовиты при подножном и внутри</w:t>
        <w:softHyphen/>
        <w:t>венном введении, так как под влиянием сапонинов эритроциты крови подвергаются гемолизу: оболочка эритроцитов разрывается, и гемоглобин из них пере</w:t>
        <w:softHyphen/>
        <w:t>ходит в сыворотку кров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Дубильными веществами ранее называли вещества растительного происхождения, которые способны ду</w:t>
        <w:softHyphen/>
        <w:t>бить кожу. В настоящее время установлено, что не все вещества, относящиеся к дубильным, обладают ду</w:t>
        <w:softHyphen/>
        <w:t>бящим действием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химическом отношении дубильные вещества де</w:t>
        <w:softHyphen/>
        <w:t>лятся на три группы: гидролизуемые, конденсирован</w:t>
        <w:softHyphen/>
        <w:t>ные и смешанные. Дубильные вещества не ядовиты, имеют характерный вяжущий вкус и многие из них обладают Р-витаминной активностью, как, например, катехины, содержащиеся во многих плодах и ягода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Дубильные вещества применяются наружно как вя</w:t>
        <w:softHyphen/>
        <w:t>жущее и бактерицидное средство, при воспалениях в полости рта и горла, ожогах и кровотечениях и внутрь — как противовоспалительное и противопоносное; кроме того, они используются при отравлении тяжелыми металлами и алкалоидами. Дубильные ве</w:t>
        <w:softHyphen/>
        <w:t>щества применяют как вяжущее, противовоспалитель</w:t>
        <w:softHyphen/>
        <w:t>ное, антибактериальное, антисептическое и кровооста</w:t>
        <w:softHyphen/>
        <w:t>навливающее средство, при ожогах, катарах, гнойных процессах, при отравлениях алколоидами, солями тя</w:t>
        <w:softHyphen/>
        <w:t>желых металлов, некоторыми гликозидам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олисахариды — сложные углеводы, которые широ</w:t>
        <w:softHyphen/>
        <w:t>ко распространены в растительном мир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Установлена многообразная биологическая актив</w:t>
        <w:softHyphen/>
        <w:t>ность полисахаридов растительного происхождения: антибиотическая, противовирусная, противоопухолевая, антидотная. Некоторые исследователи отмечают, что в этом плане наиболее перспективное направление — изучение влияния полисахаридов на вирусные заболе</w:t>
        <w:softHyphen/>
        <w:t>вания, гастрит и язвенную болезнь (исследования яб</w:t>
        <w:softHyphen/>
        <w:t>лочного, лимонного пектинов, каррагишша и др.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 полисахаридам относятся камеди, слизи, пекти</w:t>
        <w:softHyphen/>
        <w:t>новые вещества, инулин, крахмал, клетчатка. Слизи и камеди близки по составу и разграничение их не всегда возможно. Обычно камедью называют продукт, собираемый в виде твердых кусков, а слизи получают извлечением водой. Слизи и камеди, облагодаря своей способности образовывать гели (пектины, агар-агар, альгиновые кислоты), используются как мягчительное и обволакивающее лечебное средство, создающее за</w:t>
        <w:softHyphen/>
        <w:t>щитный покров нервных окончаний слизистой оболоч-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ки зева, желудочно-кишечного тракта, бронхов и т. д. Они применяются для лечения больных — колитом, энтероколитом, гастритом, язвенными заболеваниями желудочно-кишечного тракта, при заболеваниях верх</w:t>
        <w:softHyphen/>
        <w:t>них дыхательных путей. Растения, содержащие слизи</w:t>
        <w:softHyphen/>
        <w:t>стые вещества,— это льняное семя, корень алтея, листья подорожника большого, среднего, ланцетного, цветки липы и др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ектины очень близки к камедям и слизям. Водные растворы пектинов с сахаром в присутствии органи</w:t>
        <w:softHyphen/>
        <w:t>ческих кислот образуют студни, которые обладают ад</w:t>
        <w:softHyphen/>
        <w:t>сорбирующим и противовоспалительным действием. Такие студни образуются при варке варений из вя</w:t>
        <w:softHyphen/>
        <w:t>жущих ягод: черной смородины, шиповника, клюквы, черник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ектины улучшают пищеварение, снижают интен</w:t>
        <w:softHyphen/>
        <w:t>сификацию гнилостных процессов в кишечнике, обез</w:t>
        <w:softHyphen/>
        <w:t>вреживают ядовитые вещества, как попадающие из</w:t>
        <w:softHyphen/>
        <w:t>вне, так и образующиеся в самом организме, способ</w:t>
        <w:softHyphen/>
        <w:t>ствуют выведению из организма излишнего количества холестерина, используются при лечении поносов. Пек</w:t>
        <w:softHyphen/>
        <w:t>тины яблок задерживают размножение вируса А, гриппа. Большое количество пектинов обнаруживается в плодах земляники лесной, шиповника, ягодах клюк</w:t>
        <w:softHyphen/>
        <w:t>вы, черной смородины, черники, в яблоках, лимонах, апельсинах. Эфирные масла — это летучие, с сильным запахом вещества, вырабатываемые растениями и представляющие собой чаще всего смеси различных химических соединений. Известно 2500 эфиромасличных растени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 эфирного масла в медицине разнооб</w:t>
        <w:softHyphen/>
        <w:t>разно. Есть масла, обладающие болеутоляющим свой</w:t>
        <w:softHyphen/>
        <w:t>ством, успокаивающие, влияющие на сердечную дея</w:t>
        <w:softHyphen/>
        <w:t>тельность, смягчающие кашель, бактерицидные, воз</w:t>
        <w:softHyphen/>
        <w:t>буждающие нервную систему, деятельность желудка, оказывающие стимулирующее действие на моторную и. секреторную функции пищеварительного аппарат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Мятное, тминное, коричное, горчичное эфирные масла отличаются значительным бактерицидным дей</w:t>
        <w:softHyphen/>
        <w:t>ствием как в отношении кишечной палочки, так и патогенной кишечной флоры. Кроме того, эфирное масло используется для улучшения и изменения вку</w:t>
        <w:softHyphen/>
        <w:t>са, запаха лекарств.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Среди пищевых эфиромасличых растений, применяемых с лечебной целью:  кориандр, укроп,  тмин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итаминами являются биологически активные ор</w:t>
        <w:softHyphen/>
        <w:t>ганические вещества, различные по своей химической природе и физиологическому действию. В настоящее время известно около 30 витаминов. Животный орга</w:t>
        <w:softHyphen/>
        <w:t>низм нуждается в поступлении извне около 20 вита</w:t>
        <w:softHyphen/>
        <w:t>минов, остальные синтезируются во внутренних орга</w:t>
        <w:softHyphen/>
        <w:t>нах. Недостаток витаминов нарушает все обмен</w:t>
        <w:softHyphen/>
        <w:t>ные процессы, но и при избытке их также нарушается обмен веществ. Так, при недостатке витамина Д у детей нарушается нормальное отложение извести в растущих костях, развивается рахит. При чрезмерном употреблении витамина Д кальции, входящий в состав извести, накапливается уже не в костях, а в других органах. В литературе неоднократно отмечалось, что при применении природных витаминов нет опасности передозировки и что комплексы витаминов, содержа</w:t>
        <w:softHyphen/>
        <w:t>щихся в растительных и животных продуктах, эффек</w:t>
        <w:softHyphen/>
        <w:t>тивнее искусственны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ущественное значение имеют витамины при нерв</w:t>
        <w:softHyphen/>
        <w:t>ных заболеваниях. В нашем организме нервная си</w:t>
        <w:softHyphen/>
        <w:t>стема регулирует процессы обмена веществ, а нару</w:t>
        <w:softHyphen/>
        <w:t>шение их в свою очередь приводит к функциональ</w:t>
        <w:softHyphen/>
        <w:t>ным нарушениям центральной нервной системы. Уста</w:t>
        <w:softHyphen/>
        <w:t>новлено, что после нервного перенапряжения в крови человека повышается содержание холестерина и, кап правило, понижается содержание витаминов В1, Вз, В12, РР и аскорбиновой кислоты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Большое значение придается витаминам при лече</w:t>
        <w:softHyphen/>
        <w:t>нии желудочно-кишечного тракта. Больше всего в ви</w:t>
        <w:softHyphen/>
        <w:t>таминах нуждаются больные, страдающие поносами, язвенной болезнью желудка и двенадцатиперстной кишки. При лечении желудочно-кишечных заболева</w:t>
        <w:softHyphen/>
        <w:t>ний определенную роль играют аскорбиновая и нико</w:t>
        <w:softHyphen/>
        <w:t>тиновая кислоты, тиамин и витамин РР.</w:t>
      </w:r>
    </w:p>
    <w:p>
      <w:pPr>
        <w:pStyle w:val="Normal"/>
        <w:ind w:firstLine="284"/>
        <w:rPr/>
      </w:pPr>
      <w:r>
        <w:rPr>
          <w:rFonts w:cs="Arial"/>
          <w:color w:val="000000"/>
          <w:szCs w:val="20"/>
        </w:rPr>
        <w:t>При заболеваниях печени и желчных путей поло</w:t>
        <w:softHyphen/>
        <w:t>жительное влияние оказывают аскорбиновая и нико</w:t>
        <w:softHyphen/>
        <w:t xml:space="preserve">тиновая кислоты, тиамин, витамины А, К, </w:t>
      </w:r>
      <w:r>
        <w:rPr>
          <w:rFonts w:cs="Arial"/>
          <w:color w:val="000000"/>
          <w:szCs w:val="20"/>
          <w:lang w:val="en-US"/>
        </w:rPr>
        <w:t>B</w:t>
      </w:r>
      <w:r>
        <w:rPr>
          <w:rFonts w:cs="Arial"/>
          <w:color w:val="000000"/>
          <w:szCs w:val="20"/>
        </w:rPr>
        <w:t>6 В12, фолиевая кислота. Недостаток витамина А может при</w:t>
        <w:softHyphen/>
        <w:t>вести к изменению слизистых оболочек мочевого пу</w:t>
        <w:softHyphen/>
        <w:t xml:space="preserve">зыря, почечных лоханок и желчного пузыря, что является     фактором,      способствующим      образований) камней.                      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Для нормальной жизнедеятельности организма и обмена веществ необходимы все макро- и микроэле</w:t>
        <w:softHyphen/>
        <w:t>менты. Минеральные соли, распространенные в расте</w:t>
        <w:softHyphen/>
        <w:t>ниях, п входящие в них элементы играют важную роль в обмене веществ, образовании ферментов, гор</w:t>
        <w:softHyphen/>
        <w:t>монов и кроветворения. Они существенно влияют на деятельность сердца, возбудимость нервной системы и мышц, входят в состав костей скелет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овременная наука значительно расширила возможности познания воздействия пищевых продуктов на организм человека. Экспериментально изучается влияние на живой организм недостатка витаминов и минеральных солей, действие различных биологически активных веществ и содержание их в различных пи</w:t>
        <w:softHyphen/>
        <w:t>щевых растения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настоящее время известны химический состав и фармакологическое действие целого ряда растений, ис</w:t>
        <w:softHyphen/>
        <w:t>пользовавшихся в тибетской медицине. Эти сведения рассмотрены в следующем разделе и цитированы по работам В. В. Телятьева [1969], Л. Л. Скляровского [1972], Д. А. Муравьевой, А. Ф. Гаммерман [1974], А. И. Шретера [1975], А. А. Алтьшышева [1976], А. Ф, Гаммерман, И.. И. Грома [1976], Ю. Н. Муха-новой и др. [1977], М. Л. Ревы и В. М. Липовецкого [1977], Д. А. Муравьевой [1978], Р. Л. Борисовой и др. [1979], Л. Р. Ноздрюхиной, Н. И. Гринкевич [1980], Ю. М. Днепровского, Г. И. Высочиной [1986], А. И. Павлий, И. А. Драник [1986], А. Д. Туровой, Э. Н. Сапожниковой [1983], П. Чуролинова [1974], Л. В. Ратахиной [1986], Р. А. Бабаевой п др. [1988], Уо1согои'а, Та1га1ш и др. [1987], Т. А. Асеевой п др, [1989], Ц. А. Найдаковой, С. М. Баторовой [1989]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ведения о распространении даны по справочнику Е. В. Вульфа и О. Ф. Малеевой [1969]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оскольку многие тибетские растения в Забайкалье были заменены видами местной флоры, сведения по химическому составу и применению их в медицине в некоторых случаях даны и для заменителей, и для подлинных растений.</w:t>
      </w:r>
      <w:r>
        <w:rPr>
          <w:rFonts w:cs="Arial"/>
          <w:szCs w:val="20"/>
        </w:rPr>
        <w:t xml:space="preserve"> 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b/>
          <w:bCs/>
          <w:color w:val="000000"/>
          <w:szCs w:val="20"/>
        </w:rPr>
        <w:t>ЧТО УЖЕ ИЗВЕСТНО О ПИЩЕВЫХ РАСТЕНИЯХ?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Ка-ко-ла —  кардамон бенгальский — </w:t>
      </w:r>
      <w:r>
        <w:rPr>
          <w:rFonts w:cs="Arial"/>
          <w:i/>
          <w:iCs/>
          <w:color w:val="000000"/>
          <w:szCs w:val="20"/>
        </w:rPr>
        <w:t>"Ато</w:t>
      </w:r>
      <w:r>
        <w:rPr>
          <w:rFonts w:cs="Arial"/>
          <w:i/>
          <w:iCs/>
          <w:color w:val="000000"/>
          <w:szCs w:val="20"/>
          <w:lang w:val="en-US"/>
        </w:rPr>
        <w:t>num</w:t>
      </w:r>
      <w:r>
        <w:rPr>
          <w:rFonts w:cs="Arial"/>
          <w:i/>
          <w:iCs/>
          <w:color w:val="000000"/>
          <w:szCs w:val="20"/>
        </w:rPr>
        <w:t xml:space="preserve"> а</w:t>
      </w:r>
      <w:r>
        <w:rPr>
          <w:rFonts w:cs="Arial"/>
          <w:i/>
          <w:iCs/>
          <w:color w:val="000000"/>
          <w:szCs w:val="20"/>
          <w:lang w:val="en-US"/>
        </w:rPr>
        <w:t>ro</w:t>
      </w:r>
      <w:r>
        <w:rPr>
          <w:rFonts w:cs="Arial"/>
          <w:i/>
          <w:iCs/>
          <w:color w:val="000000"/>
          <w:szCs w:val="20"/>
        </w:rPr>
        <w:t>-та</w:t>
      </w:r>
      <w:r>
        <w:rPr>
          <w:rFonts w:cs="Arial"/>
          <w:i/>
          <w:iCs/>
          <w:color w:val="000000"/>
          <w:szCs w:val="20"/>
          <w:lang w:val="en-US"/>
        </w:rPr>
        <w:t>ticum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Roxb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Имбирные — </w:t>
      </w:r>
      <w:r>
        <w:rPr>
          <w:rFonts w:cs="Arial"/>
          <w:color w:val="000000"/>
          <w:szCs w:val="20"/>
          <w:lang w:val="en-US"/>
        </w:rPr>
        <w:t>Zingiberaceae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Произрастает в Индии (Бенга-лии), Непале. Культивируется во влажных районах у подножия Гималаев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Плоды содержат до 1,2 % эфирного масла с большим количеством цинеол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Плоды кардамона бенгальского при</w:t>
        <w:softHyphen/>
        <w:t>меняются для улучшения вкусовых качеств лекарства, в пищевой промышленности — как пряность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Ка-бэд — тыква горлянка (лагенария, бутылочная, или посудная, тыква) — </w:t>
      </w:r>
      <w:r>
        <w:rPr>
          <w:rFonts w:cs="Arial"/>
          <w:color w:val="000000"/>
          <w:szCs w:val="20"/>
          <w:lang w:val="en-US"/>
        </w:rPr>
        <w:t>Lagenaria</w:t>
      </w:r>
      <w:r>
        <w:rPr>
          <w:rFonts w:cs="Arial"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sicerari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</w:rPr>
        <w:t>(Мо1.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ем. Тыквенные —</w:t>
      </w:r>
      <w:r>
        <w:rPr>
          <w:rFonts w:cs="Arial"/>
          <w:color w:val="000000"/>
          <w:szCs w:val="20"/>
          <w:lang w:val="en-US"/>
        </w:rPr>
        <w:t>Cucurbitac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, Выращивают почта во всех об</w:t>
        <w:softHyphen/>
        <w:t>ластях СССР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В плодовой мякоти тыквы об</w:t>
        <w:softHyphen/>
        <w:t>наружены минеральные вещества (соли калия, каль</w:t>
        <w:softHyphen/>
        <w:t>ция, магния, железа и др.)» углеводы, витамины С, В1, В2, РР, 'каротин, в семенах — органические кисло</w:t>
        <w:softHyphen/>
        <w:t>ты, фитостерины, жирное масло, смолистые веществ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В качестве лекарственного сырья ис</w:t>
        <w:softHyphen/>
        <w:t>пользуется семя тыквы, обладающее глистогонным действием. Это сырье несколько слабее, чем препараты мужского ' папоротника, и не оказывает токсического действия на организм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Значительное количество пектина в плодовой мяко</w:t>
        <w:softHyphen/>
        <w:t>ти и незначительное — клетчатки и органических кис</w:t>
        <w:softHyphen/>
        <w:t>лот позволяет использовать тыкву пр,и заболеваниях желудочно-кишечного тракта. Она полезна при атеро</w:t>
        <w:softHyphen/>
        <w:t>склерозе, так как способствует выведению холестерина из организма. Из-за низкой калорийности ее можно употреблять в пищу при избыточной масс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народной медицине тыкву используют в диети</w:t>
        <w:softHyphen/>
        <w:t>ческом питании, при отеках, связанных с сердечно</w:t>
        <w:softHyphen/>
        <w:t>сосудистой системой, при заболеваниях почек и моче</w:t>
        <w:softHyphen/>
        <w:t>вого пузыря. Свежий сок из мякоти плодов шквы (по 1/2— 1 стакану в день) употребляют при заболеваниях печени и почек. Как успокаивающее средство при бес</w:t>
        <w:softHyphen/>
        <w:t>соннице на ночь принимают 1/4 стакана тыквенного отвара с медом,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В народной медицине Дании тыкву используют как противолихорадочное средство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 разновидностям скороспелой и твердокорой тык</w:t>
        <w:softHyphen/>
        <w:t>вы относят кабачки и патиссоны. Тыкву, кабачки, па</w:t>
        <w:softHyphen/>
        <w:t>тиссоны употребляют в пищу в вареном, жареном, маринованном виде. Из тыквы варят варенье, сдабри</w:t>
        <w:softHyphen/>
        <w:t>вая его различными! ягодами (черной смородиной, брусникой, облепихой)'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абачки и патисоны используют для изготовления икры и различных консервов. Кабачки рекомендуют Употреблять при отеках и других заболеваниях, когда необходимо выведение воды из организм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Чжэр-ба — барбарис сибирский — </w:t>
      </w:r>
      <w:r>
        <w:rPr>
          <w:rFonts w:cs="Arial"/>
          <w:color w:val="000000"/>
          <w:szCs w:val="20"/>
          <w:lang w:val="en-US"/>
        </w:rPr>
        <w:t>Berberis</w:t>
      </w:r>
      <w:r>
        <w:rPr>
          <w:rFonts w:cs="Arial"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sibirica</w:t>
      </w:r>
      <w:r>
        <w:rPr>
          <w:rFonts w:cs="Arial"/>
          <w:color w:val="000000"/>
          <w:szCs w:val="20"/>
        </w:rPr>
        <w:t xml:space="preserve"> Р</w:t>
      </w:r>
      <w:r>
        <w:rPr>
          <w:rFonts w:cs="Arial"/>
          <w:color w:val="000000"/>
          <w:szCs w:val="20"/>
          <w:lang w:val="en-US"/>
        </w:rPr>
        <w:t>allas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Ба'рбарисовые — </w:t>
      </w:r>
      <w:r>
        <w:rPr>
          <w:rFonts w:cs="Arial"/>
          <w:color w:val="000000"/>
          <w:szCs w:val="20"/>
          <w:lang w:val="en-US"/>
        </w:rPr>
        <w:t>Berberid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Растет по каменистым местам в альпийском и субальпийском поясах Западного и Во-ст'очного Саяна, на Хамар-Дабане, Малхацском и Яб-лоно'вом хребтах, в долинах рек Баргузин, Уда, Чи-кой, Шилка, Онон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Для рода Барбарис характер</w:t>
        <w:softHyphen/>
        <w:t>но наличие изохинолиповых алкалоидов, которые об</w:t>
        <w:softHyphen/>
        <w:t>наружены в корнях, коре, семенах. В барбарисе си</w:t>
        <w:softHyphen/>
        <w:t>бирском найдено 0,4 % алкалоидов. В составе алка</w:t>
        <w:softHyphen/>
        <w:t>лоидов доминируют берберин и бербамин. В стволе барбариса амурского обнаружены алкалоиды берба-мин, бербамунин, ятроррицин, берламбин, магнофлорин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Установлены высокая антимикробная активность берберина и его тонизирующее действие на матку. Настойка из листьев разрешена к применению как желчегонное и кровоостанавливающее средство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народной медицине применяют отвар корня при различных заболеваниях: печени, при простудных как потогонное и отхаркивающее сродство, при желудочно-кишечных. Установлено, что водный настой корня барбариса сибирского значительно снижает кровяное давление и угнетает центральную нервную систему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Кхам-бу— абрикос обыкновенный — </w:t>
      </w:r>
      <w:r>
        <w:rPr>
          <w:rFonts w:cs="Arial"/>
          <w:i/>
          <w:iCs/>
          <w:color w:val="000000"/>
          <w:szCs w:val="20"/>
        </w:rPr>
        <w:t>А</w:t>
      </w:r>
      <w:r>
        <w:rPr>
          <w:rFonts w:cs="Arial"/>
          <w:i/>
          <w:iCs/>
          <w:color w:val="000000"/>
          <w:szCs w:val="20"/>
          <w:lang w:val="en-US"/>
        </w:rPr>
        <w:t>rmeniac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vul</w:t>
      </w:r>
      <w:r>
        <w:rPr>
          <w:rFonts w:cs="Arial"/>
          <w:i/>
          <w:iCs/>
          <w:color w:val="000000"/>
          <w:szCs w:val="20"/>
        </w:rPr>
        <w:t>-</w:t>
      </w:r>
      <w:r>
        <w:rPr>
          <w:rFonts w:cs="Arial"/>
          <w:i/>
          <w:iCs/>
          <w:color w:val="000000"/>
          <w:szCs w:val="20"/>
          <w:lang w:val="en-US"/>
        </w:rPr>
        <w:t>garis</w:t>
      </w:r>
      <w:r>
        <w:rPr>
          <w:rFonts w:cs="Arial"/>
          <w:i/>
          <w:iCs/>
          <w:color w:val="000000"/>
          <w:szCs w:val="20"/>
        </w:rPr>
        <w:t xml:space="preserve"> (</w:t>
      </w:r>
      <w:r>
        <w:rPr>
          <w:rFonts w:cs="Arial"/>
          <w:i/>
          <w:iCs/>
          <w:color w:val="000000"/>
          <w:szCs w:val="20"/>
          <w:lang w:val="en-US"/>
        </w:rPr>
        <w:t>L</w:t>
      </w:r>
      <w:r>
        <w:rPr>
          <w:rFonts w:cs="Arial"/>
          <w:i/>
          <w:iCs/>
          <w:color w:val="000000"/>
          <w:szCs w:val="20"/>
        </w:rPr>
        <w:t xml:space="preserve">.) </w:t>
      </w:r>
      <w:r>
        <w:rPr>
          <w:rFonts w:cs="Arial"/>
          <w:i/>
          <w:iCs/>
          <w:color w:val="000000"/>
          <w:szCs w:val="20"/>
          <w:lang w:val="en-US"/>
        </w:rPr>
        <w:t>Lam</w:t>
      </w:r>
      <w:r>
        <w:rPr>
          <w:rFonts w:cs="Arial"/>
          <w:i/>
          <w:iCs/>
          <w:color w:val="000000"/>
          <w:szCs w:val="20"/>
        </w:rPr>
        <w:t>.</w:t>
      </w:r>
      <w:r>
        <w:rPr>
          <w:rFonts w:cs="Arial"/>
          <w:color w:val="000000"/>
          <w:szCs w:val="20"/>
        </w:rPr>
        <w:t>Сем. Розоцветные — Козасеае.</w:t>
      </w:r>
    </w:p>
    <w:p>
      <w:pPr>
        <w:pStyle w:val="Normal"/>
        <w:ind w:firstLine="284"/>
        <w:rPr/>
      </w:pPr>
      <w:r>
        <w:rPr>
          <w:rFonts w:cs="Arial"/>
          <w:color w:val="000000"/>
          <w:szCs w:val="20"/>
        </w:rPr>
        <w:t>Распространение. Культурный абрикос сосредото</w:t>
        <w:softHyphen/>
        <w:t>чен в Средней Азии, на юге Украины, на Кавказе и в Крыму. В диком виде встречается в Средней Азии, на Тянь-Шане, в горных районах Дагестан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тет   главным   образом   по   сухим   склонам гор, поднимаясь до 1500 м над ур. м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Плод среднеазиатского абрико</w:t>
        <w:softHyphen/>
        <w:t xml:space="preserve">са содержит до 79 % различных Сахаров в расчете на сухой вес, причем до 50 % приходится на сахарозу, Абрикос очень богат витамином А и по его содержа- </w:t>
      </w:r>
      <w:r>
        <w:rPr>
          <w:rFonts w:cs="Arial"/>
          <w:color w:val="000000"/>
          <w:szCs w:val="20"/>
          <w:lang w:val="en-US"/>
        </w:rPr>
        <w:t>I</w:t>
      </w:r>
      <w:r>
        <w:rPr>
          <w:rFonts w:cs="Arial"/>
          <w:color w:val="000000"/>
          <w:szCs w:val="20"/>
        </w:rPr>
        <w:t xml:space="preserve"> нию уступает лишь шпинату и яичному желтку. В нем содержатся различные органические кислоты (яблочная, лимонная). Витамин С обнаружен в не</w:t>
        <w:softHyphen/>
        <w:t>больших количествах. В семенах абрикоса обнаруже</w:t>
        <w:softHyphen/>
        <w:t>ны до 40 % жира, а также гликозид амигдалин, ко-торый применяется для получения миндальной воды. Кроме того, семена используются для получения пи</w:t>
        <w:softHyphen/>
        <w:t>щевого абрикосового масл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eastAsia="Arial"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</w:rPr>
        <w:t>Применение. Из свежих плодов готовят компоты, варенье, джем. Для длительного хранения плоды аб</w:t>
        <w:softHyphen/>
        <w:t>рикоса сушат, консервируют, замораживают. Из пло</w:t>
        <w:softHyphen/>
        <w:t>дов получают абрикосовый сок, в котором хорошо со</w:t>
        <w:softHyphen/>
        <w:t>храняются витамины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лоды  абрикоса  обладают лечебными  свойствами. В них найдено большое количество солей калия, же</w:t>
        <w:softHyphen/>
        <w:t>леза. Используются при анемии, сердечно-сосудистых заболеваниях,  так как  соли калия выводят  воду из организма.   Сушеные    плоды   абрикоса,   или   курага, включаются в рацион разгрузочных дней. При сахар</w:t>
        <w:softHyphen/>
        <w:t xml:space="preserve">ном диабете употреблять абрикосы не рекомендуется из-за большого содержания сахара. </w:t>
      </w:r>
      <w:r>
        <w:rPr>
          <w:rFonts w:cs="Arial"/>
          <w:i/>
          <w:iCs/>
          <w:color w:val="000000"/>
          <w:szCs w:val="20"/>
        </w:rPr>
        <w:t xml:space="preserve">    </w:t>
      </w:r>
      <w:r>
        <w:rPr>
          <w:rFonts w:cs="Arial"/>
          <w:color w:val="000000"/>
          <w:szCs w:val="20"/>
        </w:rPr>
        <w:t>В народной   медицине Китая используют   семена плодов в сочетании с другими лекарственными расте</w:t>
        <w:softHyphen/>
        <w:t>ниями при воспалительных заболеваниях верхних Ды</w:t>
        <w:softHyphen/>
        <w:t>хательных путей   и нефрите.   Небольшое  количество эмульсии из истолчённых семян применяют при каш</w:t>
        <w:softHyphen/>
        <w:t>ле, икоте. Из мякоти абрикоса можно делать косме</w:t>
        <w:softHyphen/>
        <w:t>тические маски при солнечных ожогах лица.     Масло, полученное из семян абрикоса, находит прть менение в медицине как растворитель для лекарствен</w:t>
        <w:softHyphen/>
        <w:t>ных   веществ,   употребляемых   для   подкожного   или внутримышечного введения. Оно входит в состав жид</w:t>
        <w:softHyphen/>
        <w:t>ких мазей. Камедь  абрикоса — отличный заменитель .гуммиарабика, который используется для приготовле</w:t>
        <w:softHyphen/>
        <w:t>ния масляных эмульсий в фармацевтической промыш</w:t>
        <w:softHyphen/>
        <w:t>ленности и как обволакивающее вещество.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 xml:space="preserve">Кхур-ыан — одуванчик лекарственный — </w:t>
      </w:r>
      <w:r>
        <w:rPr>
          <w:rFonts w:cs="Arial"/>
          <w:color w:val="000000"/>
          <w:szCs w:val="20"/>
          <w:lang w:val="en-US"/>
        </w:rPr>
        <w:t>Taraxcum</w:t>
      </w:r>
      <w:r>
        <w:rPr>
          <w:rFonts w:cs="Arial"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officinale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Wigg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Астровые — </w:t>
      </w:r>
      <w:r>
        <w:rPr>
          <w:rFonts w:cs="Arial"/>
          <w:color w:val="000000"/>
          <w:szCs w:val="20"/>
          <w:lang w:val="en-US"/>
        </w:rPr>
        <w:t>Aster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Распространение. Это сорное растение произрастает в умеренной зоне обоих полушарий. Культивируют во Франции, Германии, Австрии, Голландии, Японии, США.                                                     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Корни содержат горькое веще</w:t>
        <w:softHyphen/>
        <w:t>ство лактукопикрин, разлагающийся на лактуцин и Р-оксифенилуксусную кислоту. Из соцветий выделены тритерпеновые спирты — арнидиол и фарадиол. В млечный сок входят стериновые соединения (та-раксастерол, псевдотараксастерол). Кроме того, в кор</w:t>
        <w:softHyphen/>
        <w:t>нях обнаружены амирин и тараксерол, а также ко« фейная, Р-кумаровая и церотиновая кислоты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В современной медицине препараты одуванчика применяют как горечь для возбуждения аппетита, при запорах и как желчегонное средство, Чайную ложку раздробленного сушеного корня зали</w:t>
        <w:softHyphen/>
        <w:t>вают 1 стаканом кипятка, настаивают в теплом ме</w:t>
        <w:softHyphen/>
        <w:t>сте в течение 20 мин, после чего процеживают и принимают по 1/4 стакана 2—3 раза в день. Из над4 земной части с корнями готовят сухой экстракт для пилюль. В западно-европейской медицине используют корни одуванчика при туберкулезе легких, зобе, диа</w:t>
        <w:softHyphen/>
        <w:t>бете, базедовой болезни и других заболевания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китайской медицине применяют как жаропони</w:t>
        <w:softHyphen/>
        <w:t>жающее, потогонное, тонизирующее средство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народной медицине используются как трава, так и корни одуванчика в качестве горечи для возбужде</w:t>
        <w:softHyphen/>
        <w:t>ния аппетита и для улучшения работы желудочно-кш шечного тракта, применяют также как желчегонное, слабительное, отхаркивающее, успокаивающее и сно</w:t>
        <w:softHyphen/>
        <w:t>творное средство при хронических запорах и геморрое. Порошок сушеных корней одуванчика назначают для выведения из организма вредных веществ с по</w:t>
        <w:softHyphen/>
        <w:t>том и мочой, а отвары сухой травы и корня — при заболеваниях желудка, болях в животе, при образо</w:t>
        <w:softHyphen/>
        <w:t>вании камней в желче- или мочевыводящих путях. Препараты одуванчика применяются при экземах, фу-рункулезе, для выведения пигментных пятен. Для вы</w:t>
        <w:softHyphen/>
        <w:t>ведения веснушек две столовые ложки сухих корней заливают 300 мл воды и кипятят 15 мин. Холодным процеженным отваром моют руки и лицо утром и ве</w:t>
      </w:r>
      <w:r>
        <w:rPr>
          <w:rFonts w:cs="Arial"/>
          <w:color w:val="000000"/>
          <w:szCs w:val="20"/>
          <w:vertAlign w:val="superscript"/>
        </w:rPr>
        <w:t>: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чёром. Одуванчик является хорошим тонизирующим кожу средством. Кроме того, салат из листьев одуван</w:t>
        <w:softHyphen/>
        <w:t>чика с лимонным соком и оливковым маслом рекомен</w:t>
        <w:softHyphen/>
        <w:t>дуют при медикаментозных дерматитах. Горячий на</w:t>
        <w:softHyphen/>
        <w:t>стой из листьев (1 столовая ложка на 400 мл кипят</w:t>
        <w:softHyphen/>
        <w:t>ка) по 1/2 стакана 4 раза в день также считается по</w:t>
        <w:softHyphen/>
        <w:t>лезным при заболеваниях кож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Масляная настойка корней этого растения являет</w:t>
        <w:softHyphen/>
        <w:t>ся хорошим средством при лечении ожогов. Листья одуванчика ранней весной употребляют в пищу в виде салатов, погрузив перед этим их на 30 мин в соленую воду для того, чтобы они утратили горечь. В некото</w:t>
        <w:softHyphen/>
        <w:t>рых странах ранние листья заквашивают как каиусту для длительного хранения. Цветочные почки одуван</w:t>
        <w:softHyphen/>
        <w:t>чика маринуют и употребляют вместо каперсов. Ко</w:t>
        <w:softHyphen/>
        <w:t>рень иногда используют вместо цикория, добавляя в коф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Кхал-ма жо-ша — канавалия мечевидная — </w:t>
      </w:r>
      <w:r>
        <w:rPr>
          <w:rFonts w:cs="Arial"/>
          <w:i/>
          <w:iCs/>
          <w:color w:val="000000"/>
          <w:szCs w:val="20"/>
          <w:lang w:val="en-US"/>
        </w:rPr>
        <w:t>Canava</w:t>
      </w:r>
      <w:r>
        <w:rPr>
          <w:rFonts w:cs="Arial"/>
          <w:i/>
          <w:iCs/>
          <w:color w:val="000000"/>
          <w:szCs w:val="20"/>
        </w:rPr>
        <w:t>-</w:t>
      </w:r>
      <w:r>
        <w:rPr>
          <w:rFonts w:cs="Arial"/>
          <w:i/>
          <w:iCs/>
          <w:color w:val="000000"/>
          <w:szCs w:val="20"/>
          <w:lang w:val="en-US"/>
        </w:rPr>
        <w:t>li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gladiat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</w:rPr>
        <w:t>(</w:t>
      </w:r>
      <w:r>
        <w:rPr>
          <w:rFonts w:cs="Arial"/>
          <w:color w:val="000000"/>
          <w:szCs w:val="20"/>
          <w:lang w:val="en-US"/>
        </w:rPr>
        <w:t>Jacd</w:t>
      </w:r>
      <w:r>
        <w:rPr>
          <w:rFonts w:cs="Arial"/>
          <w:color w:val="000000"/>
          <w:szCs w:val="20"/>
        </w:rPr>
        <w:t xml:space="preserve">.) </w:t>
      </w:r>
      <w:r>
        <w:rPr>
          <w:rFonts w:cs="Arial"/>
          <w:color w:val="000000"/>
          <w:szCs w:val="20"/>
          <w:lang w:val="en-US"/>
        </w:rPr>
        <w:t>DC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Бобовые — </w:t>
      </w:r>
      <w:r>
        <w:rPr>
          <w:rFonts w:cs="Arial"/>
          <w:color w:val="000000"/>
          <w:szCs w:val="20"/>
          <w:lang w:val="en-US"/>
        </w:rPr>
        <w:t>Fab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Растет в Индии, Бирме, Китае, Японии, Индонезии, на Шри-Ланке, Филиппинских островах, востоке Африки, юго-востоке США, в СССР — в Аджарии и Абхази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В пищу употребляют незрелые плоды и семена. В Японии применяется в кондитерской про</w:t>
        <w:softHyphen/>
        <w:t>мышленности. На о-ве Ява используют цветы и ли</w:t>
        <w:softHyphen/>
        <w:t>стья в качестве приправы к мясным и рыбным блю</w:t>
        <w:softHyphen/>
        <w:t>дам. Зрелые семена обладают наркотическим свой</w:t>
        <w:softHyphen/>
        <w:t>ством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Га-бра — малина   обыкновенная — </w:t>
      </w:r>
      <w:r>
        <w:rPr>
          <w:rFonts w:cs="Arial"/>
          <w:i/>
          <w:iCs/>
          <w:color w:val="000000"/>
          <w:szCs w:val="20"/>
          <w:lang w:val="en-US"/>
        </w:rPr>
        <w:t>Rubus</w:t>
      </w:r>
      <w:r>
        <w:rPr>
          <w:rFonts w:cs="Arial"/>
          <w:i/>
          <w:iCs/>
          <w:color w:val="000000"/>
          <w:szCs w:val="20"/>
        </w:rPr>
        <w:t xml:space="preserve">   </w:t>
      </w:r>
      <w:r>
        <w:rPr>
          <w:rFonts w:cs="Arial"/>
          <w:i/>
          <w:iCs/>
          <w:color w:val="000000"/>
          <w:szCs w:val="20"/>
          <w:lang w:val="en-US"/>
        </w:rPr>
        <w:t>idaeus</w:t>
      </w:r>
      <w:r>
        <w:rPr>
          <w:rFonts w:cs="Arial"/>
          <w:i/>
          <w:iCs/>
          <w:color w:val="000000"/>
          <w:szCs w:val="20"/>
        </w:rPr>
        <w:t xml:space="preserve">  </w:t>
      </w:r>
      <w:r>
        <w:rPr>
          <w:rFonts w:cs="Arial"/>
          <w:color w:val="000000"/>
          <w:szCs w:val="20"/>
          <w:lang w:val="en-US"/>
        </w:rPr>
        <w:t>L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Розоцветные — </w:t>
      </w:r>
      <w:r>
        <w:rPr>
          <w:rFonts w:cs="Arial"/>
          <w:color w:val="000000"/>
          <w:szCs w:val="20"/>
          <w:lang w:val="en-US"/>
        </w:rPr>
        <w:t>Ros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В естественных условиях малина произрастает в европейской части СССР, в Западной и Восточной Сибири, реже — на Кавказе и в Средней Азии. Культивируется малина повсеместно, но особен</w:t>
        <w:softHyphen/>
        <w:t>но в центральных и северных областях европейской части СССР, на Урале и в Сибир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Плоды малины содержат орга</w:t>
        <w:softHyphen/>
        <w:t>нические кислоты: лимонную, яблочную, салициловую, муравьиную и капроновую; витамин С, каротиноиды, следы витаминов группы В, глюкозу, фруктозу, саха</w:t>
        <w:softHyphen/>
        <w:t>розу; цианинхлорид, ацетоин, дубильные вещества.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В семенах найдены жирное масло, фитостерин и дру-гие  веществ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 В  медицинской практике  плоды  ма-лины назначают как потогонное средство в виде горя-чих отваров или настоев, приготовленных из двух сто</w:t>
        <w:softHyphen/>
        <w:t xml:space="preserve">ловых ложек сухих ягод на стакан кипятка. Эту дозу выпивают за один прием и через  1—2 ч повторяют,  Из свежих ягод готовят  сироп для улучшения вкуса лекарств, особенно для детей. Сушеные плоды входят  в состав различных потогонных сборов.                          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народной медицине ягоды употребляют для улуч- шения пищеварения, при цинге, малокровии, желудоч.  ных болях, настои и отвары — при рожистых воспален  ниях кожи и угрях на лице. Водные настои листьев малины назначают для полоскания горла при ангинах  и фарингитах, а также при острых поносах, воспали</w:t>
        <w:softHyphen/>
        <w:t>тельных заболеваниях верхних дыхательных путей и желудочно-кишечного тракта, как кровоостанавливаю</w:t>
        <w:softHyphen/>
        <w:t>щее средство при желудочных и других кровотечениях. Ягоды едят в свежем виде, готовят из них кисели, компоты, варенье. В пищевой промышленности исполь-. зуют для  приготовления  джема,  желе,  начинки  для конфет, соков, сиропов, наливк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Гур-гум— шафран посевной — </w:t>
      </w:r>
      <w:r>
        <w:rPr>
          <w:rFonts w:cs="Arial"/>
          <w:i/>
          <w:iCs/>
          <w:color w:val="000000"/>
          <w:szCs w:val="20"/>
          <w:lang w:val="en-US"/>
        </w:rPr>
        <w:t>Crocus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sativus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L</w:t>
      </w:r>
      <w:r>
        <w:rPr>
          <w:rFonts w:cs="Arial"/>
          <w:color w:val="000000"/>
          <w:szCs w:val="20"/>
        </w:rPr>
        <w:t xml:space="preserve">, Сем. Касатиковые — </w:t>
      </w:r>
      <w:r>
        <w:rPr>
          <w:rFonts w:cs="Arial"/>
          <w:color w:val="000000"/>
          <w:szCs w:val="20"/>
          <w:lang w:val="en-US"/>
        </w:rPr>
        <w:t>Irid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Распространение.  Шафран  культивируют  в  Афга- нистане, Иране, Пакистане,  Индии,  Китае, на севере </w:t>
      </w:r>
      <w:r>
        <w:rPr>
          <w:rFonts w:cs="Arial"/>
          <w:color w:val="000000"/>
          <w:szCs w:val="20"/>
          <w:vertAlign w:val="superscript"/>
        </w:rPr>
        <w:t>1</w:t>
      </w:r>
      <w:r>
        <w:rPr>
          <w:rFonts w:cs="Arial"/>
          <w:color w:val="000000"/>
          <w:szCs w:val="20"/>
        </w:rPr>
        <w:t>Африки, в  США,  Японии,  Мексике.  В  СССР произ</w:t>
        <w:softHyphen/>
        <w:t>растает в  культурном виде  в Азербайджане,  Грузии, Армении.  Выл  известен с древнейших  времен в Ас</w:t>
        <w:softHyphen/>
        <w:t>сирии, Индии, Египт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В рыльцах шафрана содер</w:t>
        <w:softHyphen/>
        <w:t>жится много красящих веществ, эфирного масла, име</w:t>
        <w:softHyphen/>
        <w:t>ются флавоноиды, витамины (тиамин, рибофлавин), гореч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В медицине разных стран рыльца шафрана используются как болеутоляющее, противо-судорожное, сердечное и мочегонное средство, при за</w:t>
        <w:softHyphen/>
        <w:t>болеваниях желудка, кишечника. Нередко его также применяют при женских болезнях, желтухе, геморрое. В эксперименте установлено влияние шафрана на электрическую активность мозга и ЭКГ кроликов,</w:t>
      </w:r>
    </w:p>
    <w:p>
      <w:pPr>
        <w:pStyle w:val="Normal"/>
        <w:ind w:firstLine="284"/>
        <w:rPr/>
      </w:pPr>
      <w:r>
        <w:rPr>
          <w:rFonts w:cs="Arial"/>
          <w:color w:val="000000"/>
          <w:szCs w:val="20"/>
        </w:rPr>
        <w:t>Рыльца шафрана находят применение в парфюмер</w:t>
        <w:softHyphen/>
        <w:t>ной промышленности, а также в пищевой как безвредный краситель. В кулинарии его используют как пря</w:t>
        <w:softHyphen/>
        <w:t>ность для ароматизации овощных и мясных блюд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Гур-гум — сафлор красильный — </w:t>
      </w:r>
      <w:r>
        <w:rPr>
          <w:rFonts w:cs="Arial"/>
          <w:i/>
          <w:iCs/>
          <w:color w:val="000000"/>
          <w:szCs w:val="20"/>
          <w:lang w:val="en-US"/>
        </w:rPr>
        <w:t>Carthamus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Undo</w:t>
      </w:r>
      <w:r>
        <w:rPr>
          <w:rFonts w:cs="Arial"/>
          <w:i/>
          <w:iCs/>
          <w:color w:val="000000"/>
          <w:szCs w:val="20"/>
        </w:rPr>
        <w:t>-</w:t>
      </w:r>
      <w:r>
        <w:rPr>
          <w:rFonts w:cs="Arial"/>
          <w:i/>
          <w:iCs/>
          <w:color w:val="000000"/>
          <w:szCs w:val="20"/>
          <w:lang w:val="en-US"/>
        </w:rPr>
        <w:t>rius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L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Астровые — </w:t>
      </w:r>
      <w:r>
        <w:rPr>
          <w:rFonts w:cs="Arial"/>
          <w:color w:val="000000"/>
          <w:szCs w:val="20"/>
          <w:lang w:val="en-US"/>
        </w:rPr>
        <w:t>Aster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Культивируют сафлор красиль</w:t>
        <w:softHyphen/>
        <w:t>ный почти во всех странах Европы и Азии, Афгани</w:t>
        <w:softHyphen/>
        <w:t>стане, Иране, Китае, Японии. В больших количествах произрастает он в Индии, Индонезии, Бразилии, Ко</w:t>
        <w:softHyphen/>
        <w:t>лумбии, на Ямайке и в других страна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Цветы сафлора содержат два пигмента: нерастворимый красный картамин и раство</w:t>
        <w:softHyphen/>
        <w:t>римый желтый, имеются витамин Е и каротин, а так</w:t>
        <w:softHyphen/>
        <w:t>же сычужный фермент. В семенах обнаружено до 54 % масл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Сафлор красильный используют в в качестве пищевого красителя, в кулинарии — вместо шафрана. Из семян его получают масло, которое за</w:t>
        <w:softHyphen/>
        <w:t>меняет подсолнечное ц идет на изготовление маргари</w:t>
        <w:softHyphen/>
        <w:t>на, олифы, смол и других продуктов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Гэ-сар — михелия   чампака — </w:t>
      </w:r>
      <w:r>
        <w:rPr>
          <w:rFonts w:cs="Arial"/>
          <w:i/>
          <w:iCs/>
          <w:color w:val="000000"/>
          <w:szCs w:val="20"/>
          <w:lang w:val="en-US"/>
        </w:rPr>
        <w:t>Micheli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champac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L</w:t>
      </w:r>
      <w:r>
        <w:rPr>
          <w:rFonts w:cs="Arial"/>
          <w:color w:val="000000"/>
          <w:szCs w:val="20"/>
        </w:rPr>
        <w:t>,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Магнолиевые — </w:t>
      </w:r>
      <w:r>
        <w:rPr>
          <w:rFonts w:cs="Arial"/>
          <w:color w:val="000000"/>
          <w:szCs w:val="20"/>
          <w:lang w:val="en-US"/>
        </w:rPr>
        <w:t>Magnoli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Произрастает в Индии, Бирме, Китае; культивируется в Гималаях, на п-ове Малак-ка, в Таиланде, Индонезии, на Филиппинских остро</w:t>
        <w:softHyphen/>
        <w:t>вах, в СССР — в Батум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В эфирном масле содержится около 60 % линалола, а также гераниол, цинеол, бен</w:t>
        <w:softHyphen/>
        <w:t>зойная кислота и др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Плоды я кора михелии чампака ис</w:t>
        <w:softHyphen/>
        <w:t>пользовались в пищу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Го-чжи-ла — семекарпус биладур — </w:t>
      </w:r>
      <w:r>
        <w:rPr>
          <w:rFonts w:cs="Arial"/>
          <w:i/>
          <w:iCs/>
          <w:color w:val="000000"/>
          <w:szCs w:val="20"/>
          <w:lang w:val="en-US"/>
        </w:rPr>
        <w:t>Semecarpus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ana</w:t>
      </w:r>
      <w:r>
        <w:rPr>
          <w:rFonts w:cs="Arial"/>
          <w:i/>
          <w:iCs/>
          <w:color w:val="000000"/>
          <w:szCs w:val="20"/>
        </w:rPr>
        <w:t>-</w:t>
      </w:r>
      <w:r>
        <w:rPr>
          <w:rFonts w:cs="Arial"/>
          <w:i/>
          <w:iCs/>
          <w:color w:val="000000"/>
          <w:szCs w:val="20"/>
          <w:lang w:val="en-US"/>
        </w:rPr>
        <w:t>cardium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L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Сумаховые— </w:t>
      </w:r>
      <w:r>
        <w:rPr>
          <w:rFonts w:cs="Arial"/>
          <w:color w:val="000000"/>
          <w:szCs w:val="20"/>
          <w:lang w:val="en-US"/>
        </w:rPr>
        <w:t>Anacardi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Семекарпус культивпруется в Ин</w:t>
        <w:softHyphen/>
        <w:t>дии, на п-ове Малакка, в Иране, Китае, на о-ве Мав</w:t>
        <w:softHyphen/>
        <w:t>рики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, В плодах семекарпуса содер</w:t>
        <w:softHyphen/>
        <w:t>жатся дубильные и красящие вещества, в ядрах — масло, в составе которого найдены пирокатехол и ана-кардол.</w:t>
      </w:r>
    </w:p>
    <w:p>
      <w:pPr>
        <w:pStyle w:val="Normal"/>
        <w:ind w:firstLine="284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Применение. В народной медицине широко псполь* зуют спелые плоды семекарпуса при диспепсии, кож</w:t>
        <w:softHyphen/>
        <w:t>ных болезнях, Из оболочки плода получают масло и</w:t>
      </w:r>
    </w:p>
    <w:p>
      <w:pPr>
        <w:pStyle w:val="Normal"/>
        <w:ind w:firstLine="284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ок, которые применяются наружно для втираний, В пищу на соления и маринады используются моло</w:t>
        <w:softHyphen/>
        <w:t>дые плоды. Масло из ядра имеет сладкий вкус и при</w:t>
        <w:softHyphen/>
        <w:t>меняется в кондитерской промышленност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Наряду с плодами семекарпуса в практике тибет</w:t>
        <w:softHyphen/>
        <w:t>ской медицины часто использовали и плоды анакар-дпума восточного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Го-ю — арековая пальма — </w:t>
      </w:r>
      <w:r>
        <w:rPr>
          <w:rFonts w:cs="Arial"/>
          <w:i/>
          <w:iCs/>
          <w:color w:val="000000"/>
          <w:szCs w:val="20"/>
          <w:lang w:val="en-US"/>
        </w:rPr>
        <w:t>Arec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catechu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L</w:t>
      </w:r>
      <w:r>
        <w:rPr>
          <w:rFonts w:cs="Arial"/>
          <w:color w:val="000000"/>
          <w:szCs w:val="20"/>
        </w:rPr>
        <w:t xml:space="preserve">. Сем.  Арековые  пальмы — </w:t>
      </w:r>
      <w:r>
        <w:rPr>
          <w:rFonts w:cs="Arial"/>
          <w:color w:val="000000"/>
          <w:szCs w:val="20"/>
          <w:lang w:val="en-US"/>
        </w:rPr>
        <w:t>Arecaceae</w:t>
      </w:r>
      <w:r>
        <w:rPr>
          <w:rFonts w:cs="Arial"/>
          <w:color w:val="000000"/>
          <w:szCs w:val="20"/>
        </w:rPr>
        <w:t xml:space="preserve">  </w:t>
      </w:r>
      <w:r>
        <w:rPr>
          <w:rFonts w:cs="Arial"/>
          <w:color w:val="000000"/>
          <w:szCs w:val="20"/>
          <w:lang w:val="en-US"/>
        </w:rPr>
        <w:t>Palmae</w:t>
      </w:r>
      <w:r>
        <w:rPr>
          <w:rFonts w:cs="Arial"/>
          <w:color w:val="000000"/>
          <w:szCs w:val="20"/>
        </w:rPr>
        <w:t>. Распространение.  Пальму  арека  культивируют  на островах Малайского  архипелага и в  Индии.    Химический состав. Семена содержат до 0,5 % ос</w:t>
        <w:softHyphen/>
        <w:t>новного алкалоида — ареколина и около 0,1 % смеси других алкалоидов (арекаидин, гувацин, гуваколин), не обладающих противоглистным свойством. Ареколин представляет собой метиловый эфир метилтетрагидрси пиридин карбоновой кислоты. Это бесцветная масля</w:t>
        <w:softHyphen/>
        <w:t>нистая щелочной реакции жидкость, которая кипит при 209 °С и перегоняется с водяными парами, все соли хорошо кристаллизуются, но весьма гигроскопич</w:t>
        <w:softHyphen/>
        <w:t>ны, кроме гидробромид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Используется в ветеринарии. Ареко</w:t>
        <w:softHyphen/>
        <w:t>лин и его соли ядовиты. Семена арека входят в состав жвачки «бетель», широко применяемой населением Юго-Восточной Азии как тонизирующее и противогли</w:t>
        <w:softHyphen/>
        <w:t>стное средство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Гро</w:t>
      </w:r>
      <w:r>
        <w:rPr>
          <w:rFonts w:cs="Arial"/>
          <w:color w:val="000000"/>
          <w:szCs w:val="20"/>
          <w:lang w:val="en-US"/>
        </w:rPr>
        <w:t xml:space="preserve"> — </w:t>
      </w:r>
      <w:r>
        <w:rPr>
          <w:rFonts w:cs="Arial"/>
          <w:color w:val="000000"/>
          <w:szCs w:val="20"/>
        </w:rPr>
        <w:t>пшеница</w:t>
      </w:r>
      <w:r>
        <w:rPr>
          <w:rFonts w:cs="Arial"/>
          <w:color w:val="000000"/>
          <w:szCs w:val="20"/>
          <w:lang w:val="en-US"/>
        </w:rPr>
        <w:t xml:space="preserve"> — </w:t>
      </w:r>
      <w:r>
        <w:rPr>
          <w:rFonts w:cs="Arial"/>
          <w:i/>
          <w:iCs/>
          <w:color w:val="000000"/>
          <w:szCs w:val="20"/>
          <w:lang w:val="en-US"/>
        </w:rPr>
        <w:t xml:space="preserve">Triticiim vulgare </w:t>
      </w:r>
      <w:r>
        <w:rPr>
          <w:rFonts w:cs="Arial"/>
          <w:color w:val="000000"/>
          <w:szCs w:val="20"/>
          <w:lang w:val="en-US"/>
        </w:rPr>
        <w:t xml:space="preserve">Host, </w:t>
      </w:r>
      <w:r>
        <w:rPr>
          <w:rFonts w:cs="Arial"/>
          <w:color w:val="000000"/>
          <w:szCs w:val="20"/>
        </w:rPr>
        <w:t>Сем</w:t>
      </w:r>
      <w:r>
        <w:rPr>
          <w:rFonts w:cs="Arial"/>
          <w:color w:val="000000"/>
          <w:szCs w:val="20"/>
          <w:lang w:val="en-US"/>
        </w:rPr>
        <w:t xml:space="preserve">. </w:t>
      </w:r>
      <w:r>
        <w:rPr>
          <w:rFonts w:cs="Arial"/>
          <w:color w:val="000000"/>
          <w:szCs w:val="20"/>
        </w:rPr>
        <w:t>Злаки — Роасеа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Она занимает господствующее положение среди зерновых культур. В настоящее вре</w:t>
        <w:softHyphen/>
        <w:t>мя насчитывается около 30 тыс. сортов пшеницы. | Химический состав. Содержит около 70 % углево</w:t>
        <w:softHyphen/>
        <w:t>дов, 13 % белков, 1,5 % жиров, 3 % клетчатки, мине</w:t>
        <w:softHyphen/>
        <w:t>ральные соли (фосфор, калий, магний ц др.), витамины группы В, витамин Е, различные фермен</w:t>
        <w:softHyphen/>
        <w:t>ты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В современной медицине для лечения некоторых видов экзем широко используют жидкость Митрошина, которую получают при перегонке из пред</w:t>
        <w:softHyphen/>
        <w:t xml:space="preserve">варительно подвергшегося ферментации пшеничного зерна. Крахмал, полученный из пшеницы, идет на изготовление присыпок и мазей. Готовят </w:t>
      </w:r>
      <w:r>
        <w:rPr>
          <w:rFonts w:cs="Arial"/>
          <w:b/>
          <w:bCs/>
          <w:color w:val="000000"/>
          <w:szCs w:val="20"/>
        </w:rPr>
        <w:t xml:space="preserve">из </w:t>
      </w:r>
      <w:r>
        <w:rPr>
          <w:rFonts w:cs="Arial"/>
          <w:color w:val="000000"/>
          <w:szCs w:val="20"/>
        </w:rPr>
        <w:t>крахмала отвары — обволакивающее средство для лекарств, употребляемых внутрь.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Отвар пшеничных отрубей   предложен в   качестве витаминного напитка: 200 г отрубей заливают 1 л кипящей воды, варят в  течение  1  ч, после чего проце</w:t>
        <w:softHyphen/>
        <w:t>живают через марлю и употребляют, добавляя в супы или квас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народной медицине зерна пшеницы применяют как общеукрепляющее средство. При сильном кагале и воспалении верхних дыхательных путей употребля</w:t>
        <w:softHyphen/>
        <w:t>ют отвар: 1 стакан зерен пшеницы или отрубей ки</w:t>
        <w:softHyphen/>
        <w:t>пятят в 1 л воды в течение 1 ч. после чего проце</w:t>
        <w:softHyphen/>
        <w:t>живают и добавляют 2 столовые ложки меду, пьют по 1/2 стакана 3—4 раза в день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пищевой промышленности из пшеницы получают высококачественный спирт, крахмал, манную крупу, а также макароны, лапшу и т. д. Благодаря наличию клейковины, богатой белковыми веществами, выпекае</w:t>
        <w:softHyphen/>
        <w:t>мый на кислой закваске пшеничный хлеб выгодно от</w:t>
        <w:softHyphen/>
        <w:t>личается от других сортов хлеб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Ла-ган — сыть круглая — </w:t>
      </w:r>
      <w:r>
        <w:rPr>
          <w:rFonts w:cs="Arial"/>
          <w:i/>
          <w:iCs/>
          <w:color w:val="000000"/>
          <w:szCs w:val="20"/>
        </w:rPr>
        <w:t xml:space="preserve">Су </w:t>
      </w:r>
      <w:r>
        <w:rPr>
          <w:rFonts w:cs="Arial"/>
          <w:i/>
          <w:iCs/>
          <w:color w:val="000000"/>
          <w:szCs w:val="20"/>
          <w:lang w:val="en-US"/>
        </w:rPr>
        <w:t>perns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rotunuds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L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ем. Осоковые — Сурегасеа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Произрастает преимущественно в тропической и субтропической Азии. Имеет очень много форм. В СССР встречается на Кавказе, в Казах</w:t>
        <w:softHyphen/>
        <w:t>стане, Средней Азии. Культивируется в оазисах Цент</w:t>
        <w:softHyphen/>
        <w:t>ральной Сахары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Клубни содержат до 0,5 % эфирного масла, в состав которого входят пинен и не</w:t>
        <w:softHyphen/>
        <w:t>значительное количество цинеола, сесквитерпены, жир</w:t>
        <w:softHyphen/>
        <w:t>ное масло, восковые вещества, нестойкий алкалоид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В народной медицине применяют как мочегонное, глистогонное, потогонное средство. Исполь</w:t>
        <w:softHyphen/>
        <w:t>зуют при заболеваниях  желудочно-кишечного  тракт. упадке сил. В Индии и Судане эфирное масло, полу</w:t>
        <w:softHyphen/>
        <w:t>ченное из клубней, используют как душистое средство,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орнеклубни курили при болезнях носа. В Англии эфирные масла сыти применяют для изготовления ла</w:t>
        <w:softHyphen/>
        <w:t>вандовой туалетной воды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Гун-брум — виноград культурный — </w:t>
      </w:r>
      <w:r>
        <w:rPr>
          <w:rFonts w:cs="Arial"/>
          <w:i/>
          <w:iCs/>
          <w:color w:val="000000"/>
          <w:szCs w:val="20"/>
          <w:lang w:val="en-US"/>
        </w:rPr>
        <w:t>Vilis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vim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fer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L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Виноградовые — </w:t>
      </w:r>
      <w:r>
        <w:rPr>
          <w:rFonts w:cs="Arial"/>
          <w:color w:val="000000"/>
          <w:szCs w:val="20"/>
          <w:lang w:val="en-US"/>
        </w:rPr>
        <w:t>Vit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Дикие виды винограда встреча ются на Кавказе, в Крыму, Средней Азии, на Даль нем Востоке, берегах Дуная, Днестра, Прута, Днепра.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Культурные сорта возделываются в Крыму, Молдавии, Средней Азии, на Украине, Кавказ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В плодах найдены сахар, ду</w:t>
        <w:softHyphen/>
        <w:t>бильные вещества, кверцетин, гликозиды, органиче</w:t>
        <w:softHyphen/>
        <w:t xml:space="preserve">ские кислоты, аскорбиновая кислота, витамины В, В2, </w:t>
      </w:r>
      <w:r>
        <w:rPr>
          <w:rFonts w:cs="Arial"/>
          <w:color w:val="000000"/>
          <w:szCs w:val="20"/>
          <w:lang w:val="en-US"/>
        </w:rPr>
        <w:t>B</w:t>
      </w:r>
      <w:r>
        <w:rPr>
          <w:rFonts w:cs="Arial"/>
          <w:color w:val="000000"/>
          <w:szCs w:val="20"/>
        </w:rPr>
        <w:t xml:space="preserve">6, </w:t>
      </w:r>
      <w:r>
        <w:rPr>
          <w:rFonts w:cs="Arial"/>
          <w:color w:val="000000"/>
          <w:szCs w:val="20"/>
          <w:lang w:val="en-US"/>
        </w:rPr>
        <w:t>B</w:t>
      </w:r>
      <w:r>
        <w:rPr>
          <w:rFonts w:cs="Arial"/>
          <w:color w:val="000000"/>
          <w:szCs w:val="20"/>
        </w:rPr>
        <w:t xml:space="preserve">12, </w:t>
      </w:r>
      <w:r>
        <w:rPr>
          <w:rFonts w:cs="Arial"/>
          <w:color w:val="000000"/>
          <w:szCs w:val="20"/>
          <w:lang w:val="en-US"/>
        </w:rPr>
        <w:t>P</w:t>
      </w:r>
      <w:r>
        <w:rPr>
          <w:rFonts w:cs="Arial"/>
          <w:color w:val="000000"/>
          <w:szCs w:val="20"/>
        </w:rPr>
        <w:t>, РР, соли калия, кальция, магния, железа, марганца, кобальта, пектиновые вещества, фолиевая кислота. В листья содержатся сахар, инозит, кверце</w:t>
        <w:softHyphen/>
        <w:t>тин, дубильные вещества, каротин, холин, бетаин, ор</w:t>
        <w:softHyphen/>
        <w:t>ганические кислоты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Научно доказано, что употребление плодов и виноградного сока благоприятно действует при функциональных нарушениях сердечно-сосудистой системы, нормализует кровяное давление. Курс лече</w:t>
        <w:softHyphen/>
        <w:t>ния виноградом длится до полутора месяцев и при необходимости может быть продолжен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 этом употребляют равными порциями за 1 ч до еды три раза в день. Дневная доза — от 1 кг в начале лечения до 2 кг в конце лечения. При лечении необходимо соблюдать диету, воздерживаться от сы</w:t>
        <w:softHyphen/>
        <w:t>рого молока, сырых фруктов, спиртных напитков, ми</w:t>
        <w:softHyphen/>
        <w:t>неральных вод. Виноград не рекомендуется при за</w:t>
        <w:softHyphen/>
        <w:t>болеваниях желудочно-кишечного тракта с поносами и усиленным брожением в кишечнике, диабете, ожи</w:t>
        <w:softHyphen/>
        <w:t>рении и хронических нагноительных процессах в легки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лоды винограда обладают легким слабительным, мочегонным, потогонным действием, улучшают обмен вещество в организме. Применяются при пониженном питании, хронических сухих и воспалительных плев</w:t>
        <w:softHyphen/>
        <w:t>ритах с медленным рассасыванием, хронических брон</w:t>
        <w:softHyphen/>
        <w:t>хитах, бронхиальной астме в легкой и средней форме, туберкулезе легких, хронических нефритах, хрониче</w:t>
        <w:softHyphen/>
        <w:t>ских уреитах, геморрое, малокровии, болезнях печени, подагре и других заболевания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народной медицине плоды винограда используют как противоглистное, жаропонижающее средство, при заболеваниях почек, почечнокаменной болезни, камнях в печени и желчном пузыре, при геморрое, кашле и охриплости голоса, при кожных заболеваниях. Настои и отвары из листьев винограда применяют для поло</w:t>
        <w:softHyphen/>
        <w:t>скания горла при ангине, а при заболеваниях кожи делают компрессы и обмывания.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Изюм (высушенный виноград) сохраняет почти все питательные и лечебные свойства свежих ягод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ран-ма— горох посевной — </w:t>
      </w:r>
      <w:r>
        <w:rPr>
          <w:rFonts w:cs="Arial"/>
          <w:i/>
          <w:iCs/>
          <w:color w:val="000000"/>
          <w:szCs w:val="20"/>
          <w:lang w:val="en-US"/>
        </w:rPr>
        <w:t>Pisum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sativum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L</w:t>
      </w:r>
      <w:r>
        <w:rPr>
          <w:rFonts w:cs="Arial"/>
          <w:i/>
          <w:iCs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Бобовые — </w:t>
      </w:r>
      <w:r>
        <w:rPr>
          <w:rFonts w:cs="Arial"/>
          <w:color w:val="000000"/>
          <w:szCs w:val="20"/>
          <w:lang w:val="en-US"/>
        </w:rPr>
        <w:t>Fab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В Малой Азии был известен уже в каменном и бронзовом веках. Для древних греков и римлян горох являлся одной из важнейших пищевых культур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СССР широко распространенная бобовая куль</w:t>
        <w:softHyphen/>
        <w:t>тур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е свойства. Семена гороха содержат бе</w:t>
        <w:softHyphen/>
        <w:t>лок, крахмал, жир, витамины группы В, С, каротин, соли К, Р, метионин и другие вещества. Белок гороха состоит из очень важных аминокислот, которые синтезируют только растения: цистин, лизин, триптофан, аргинин, метионин; имеются витамины К, В, Вг, каротин. В состав семян входят сахар, жир, крахмал, соли К (285 мг%), Р (122 мг%)'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Отвар растений и семян обладает сильным мочегонным действием и применяется при отложении камней в почках. Гороховую муку употреб</w:t>
        <w:softHyphen/>
        <w:t>ляют в виде припарок, которые способствуют расса</w:t>
        <w:softHyphen/>
        <w:t>сыванию твердых воспалительных инфильтратов, при фурункулах и карбункула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алорийность гороха в 1,5—2,0 раза превышает калорийность других овощных культур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народной медицине отвары из семян гороха при</w:t>
        <w:softHyphen/>
        <w:t>меняются как мочегонное средство при почечнокамен</w:t>
        <w:softHyphen/>
        <w:t>ной болезни. Для размягчения нарывов и фурункулов назначают припарки из гороховой мук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Гог-па — лук репчатый — </w:t>
      </w:r>
      <w:r>
        <w:rPr>
          <w:rFonts w:cs="Arial"/>
          <w:i/>
          <w:iCs/>
          <w:color w:val="000000"/>
          <w:szCs w:val="20"/>
          <w:lang w:val="en-US"/>
        </w:rPr>
        <w:t>Allium</w:t>
      </w:r>
      <w:r>
        <w:rPr>
          <w:rFonts w:cs="Arial"/>
          <w:i/>
          <w:iCs/>
          <w:color w:val="000000"/>
          <w:szCs w:val="20"/>
        </w:rPr>
        <w:t xml:space="preserve"> сера </w:t>
      </w:r>
      <w:r>
        <w:rPr>
          <w:rFonts w:cs="Arial"/>
          <w:i/>
          <w:iCs/>
          <w:color w:val="000000"/>
          <w:szCs w:val="20"/>
          <w:lang w:val="en-US"/>
        </w:rPr>
        <w:t>L</w:t>
      </w:r>
      <w:r>
        <w:rPr>
          <w:rFonts w:cs="Arial"/>
          <w:i/>
          <w:iCs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Луковые 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Родина лука — юго-запад Азии. Культивируют различные виды лука во всех странах мира. В СССР выращивают его повсеместно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В луке содержатся стероидные сапонины, которые накапливаются в период цветения, эфирное масло, сахар, клетчатка, соли кальция и фос</w:t>
        <w:softHyphen/>
        <w:t>фора, органические кислоты, азотистые вещества, флавоноиды, гликозиды, витамины С, В, каротин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В медицине ранее использовался пре</w:t>
        <w:softHyphen/>
        <w:t>парат «Аллилчеп», представляющий собой спиртовую настойку из лука,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В народной медицине лук используется для выведения круглых глистов, угрей, пигментных пятен, вес</w:t>
        <w:softHyphen/>
        <w:t>нушек, бородавок, при ожогах для уменьшения вос</w:t>
        <w:softHyphen/>
        <w:t>палительных процессов и образования пузырей, как профилактическое средство при различных эпидемиях. Кашицей на молоке и печеным луком пользуются для</w:t>
      </w:r>
      <w:r>
        <w:rPr>
          <w:rFonts w:cs="Arial"/>
          <w:color w:val="000000"/>
          <w:szCs w:val="20"/>
          <w:vertAlign w:val="superscript"/>
        </w:rPr>
        <w:t xml:space="preserve">5 </w:t>
      </w:r>
      <w:r>
        <w:rPr>
          <w:rFonts w:cs="Arial"/>
          <w:color w:val="000000"/>
          <w:szCs w:val="20"/>
        </w:rPr>
        <w:t>ускорения созревания нарывов и размягчения мозолей; Сок и кашица из лука очищают гнойные раны и яз</w:t>
        <w:softHyphen/>
        <w:t>вы и способствуют их заживлению. Это связано с наличием в луке фитонцидов — веществ, обладающих сильным антимикробным действием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ук употребляют в пищу в сыром, вареном, жаре</w:t>
        <w:softHyphen/>
        <w:t>ном виде. Он является хорошим противоцинготным средством, благодаря наличию большого количества витамина С. Его рекомендуют для профилактики и. лечения авитаминозов и грипп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вежий лук возбуждает аппетит, усиливает выде</w:t>
        <w:softHyphen/>
        <w:t>ление пищеварительных соков, улучшает пищеварение и способствует лучшей усвояемости организмом пи</w:t>
        <w:softHyphen/>
        <w:t>тательных веществ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оком свежих луковиц 2—3 раза в день можно смазывать трещины в уголках рта. При гнездной пле</w:t>
        <w:softHyphen/>
        <w:t>шивости очаги ее покрывают слоем из сырых внутренних чешуи луковиц. Накладывают кашицу из толченых сырых луковиц на мозоли. Растение обладает кератолитическим фитонцидным и антисклеротическим свой</w:t>
        <w:softHyphen/>
        <w:t>ством. Используют при ожогах. Известно полезное свойство лука репчатого при дерматитах, вызванных укусами пчел и ос. При этом местно накладывается кашица, приготовленная из сырых луковиц, смешан</w:t>
        <w:softHyphen/>
        <w:t>ных с выжатым соком лук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Чам-па — алтей лекарственный</w:t>
      </w:r>
      <w:r>
        <w:rPr>
          <w:rFonts w:cs="Arial"/>
          <w:i/>
          <w:iCs/>
          <w:color w:val="000000"/>
          <w:szCs w:val="20"/>
        </w:rPr>
        <w:t xml:space="preserve"> 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Мальвовые — </w:t>
      </w:r>
      <w:r>
        <w:rPr>
          <w:rFonts w:cs="Arial"/>
          <w:color w:val="000000"/>
          <w:szCs w:val="20"/>
          <w:lang w:val="en-US"/>
        </w:rPr>
        <w:t>Malv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Произрастает в европейской часта СССР, Западной Сибири. Афганистане, Индии, Паки</w:t>
        <w:softHyphen/>
        <w:t>стане, Северной Америке. Культивируют алтей в За</w:t>
        <w:softHyphen/>
        <w:t>падной Европе, Индии ' как декоративное растение, на Шри-Ланке — как овощно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Корни содержат слизи, кото</w:t>
        <w:softHyphen/>
        <w:t>рые являются смесью пентозанов и гексозаиов; 10 %' сахара, пектин, крахмал (37%), жирное масло (до 1,5—2,0%). В цветках и листьях имеются следы эфирного масла,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Применение. В современной медицине алтей вклю</w:t>
        <w:softHyphen/>
        <w:t>чен почти во все европейские фармакопеи как обво</w:t>
        <w:softHyphen/>
        <w:t>лакивающее, отхаркивающее, противовоспалительное средство особенно в педиатрии при' катарах верхних дыхательных путей, бронхитах, пневмониях, острых гастритах, энтероколитах. Терапевтический эффект обусловлен наличием слизистых веществ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народной медицине наряду с корнем используют листья и цветы, которые также содержат слизь, но в меньшем количеств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 ожогах теплый остаток после процеживания отвара из мальвы лесной (просвирника) в виде при</w:t>
        <w:softHyphen/>
        <w:t>парок накладывают как аппликации 2—3 раза в день, При трещинах заднего прохода в виде компресса ис</w:t>
        <w:softHyphen/>
        <w:t>пользуют горячий настой цветов или листьев (2— 3 чайные ложки на стакан кипятка). Этот настой болгарские фитотерапевты рекомендуют внутрь и при дерматитах. Для местного применения также исполь</w:t>
        <w:softHyphen/>
        <w:t>зуют в виде припарок отцеженную массу, В пищу употребляют листья и лепестки цветов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Чум-рцза — ревень — </w:t>
      </w:r>
      <w:r>
        <w:rPr>
          <w:rFonts w:cs="Arial"/>
          <w:i/>
          <w:iCs/>
          <w:color w:val="000000"/>
          <w:szCs w:val="20"/>
          <w:lang w:val="en-US"/>
        </w:rPr>
        <w:t>Rheum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sp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Гречишные —. </w:t>
      </w:r>
      <w:r>
        <w:rPr>
          <w:rFonts w:cs="Arial"/>
          <w:color w:val="000000"/>
          <w:szCs w:val="20"/>
          <w:lang w:val="en-US"/>
        </w:rPr>
        <w:t>Polygon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Дикорастущие виды ревеня про</w:t>
        <w:softHyphen/>
        <w:t>израстают в Средней Азии, Сибири, на Кавказ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одиной культивируемого ревеня, по всей вероят</w:t>
        <w:softHyphen/>
        <w:t>ности, является Центральный Китай.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</w:rPr>
        <w:t>В Россию он был завезен русским путешественником Н. М. Прже</w:t>
        <w:softHyphen/>
        <w:t>вальским из Китая. Монахи-путешественники завезли ревень в Европу из Индии еще в средние век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В корнях и корневищах ревеня содержатся гликозиды, смолистые и красящие ве</w:t>
        <w:softHyphen/>
        <w:t>щества. Одни гликозиды являются танногликозидами, другие же — антрагликозидами. Первые обладают вя</w:t>
        <w:softHyphen/>
        <w:t>жущим действием, вторые — слабительным. В прикор</w:t>
        <w:softHyphen/>
        <w:t>невых черешках и листьях ревеня найдено очень мно</w:t>
        <w:softHyphen/>
        <w:t>го органических кислот (яблочная, лимонная, щаве</w:t>
        <w:softHyphen/>
        <w:t>левая, уксусная и др.), имеются витамины А, В С</w:t>
      </w:r>
      <w:r>
        <w:rPr>
          <w:rFonts w:cs="Arial"/>
          <w:color w:val="000000"/>
          <w:szCs w:val="20"/>
          <w:vertAlign w:val="subscript"/>
        </w:rPr>
        <w:t xml:space="preserve">, </w:t>
      </w:r>
      <w:r>
        <w:rPr>
          <w:rFonts w:cs="Arial"/>
          <w:color w:val="000000"/>
          <w:szCs w:val="20"/>
        </w:rPr>
        <w:t>Д, РР и различные сахара.</w:t>
      </w:r>
    </w:p>
    <w:p>
      <w:pPr>
        <w:pStyle w:val="Normal"/>
        <w:shd w:fill="FFFFFF" w:val="clear"/>
        <w:autoSpaceDE w:val="false"/>
        <w:ind w:firstLine="284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Применение. В пищу употребляют черешки при</w:t>
        <w:softHyphen/>
        <w:t>корневых листьев и готовят из них кисели, компоты, начинки для пирогов, пудинги, мармелад, варенье. Ценность ревеня в том, что он — ранний витаминизи</w:t>
        <w:softHyphen/>
        <w:t>рованный продукт, когда особенно ощущается недо</w:t>
      </w:r>
    </w:p>
    <w:p>
      <w:pPr>
        <w:pStyle w:val="Normal"/>
        <w:shd w:fill="FFFFFF" w:val="clear"/>
        <w:autoSpaceDE w:val="false"/>
        <w:ind w:firstLine="284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ток витаминов. Собирать и употреблять в пищу его можно через 20—25 дней после таяния снега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яют ревень в виде сухого порошка как сла</w:t>
        <w:softHyphen/>
        <w:t>бительное при привычных запорах, а также в виде сухого экстракта, сиропа и настойки из корней при плохой перистальтике кишечника, обильном скоплении газов. При уменьшении дозы в 2—3 раза эти пре</w:t>
        <w:softHyphen/>
        <w:t>параты вызывают противоположный эффект и обла</w:t>
        <w:softHyphen/>
        <w:t>дают закрепляющим свойством. Пративопоносньм действием обладают таниогликозиды, которые являют</w:t>
        <w:softHyphen/>
        <w:t>ся также антисептиками. Есть данные о влиянии экстракта ревеня на алиментарную гиперазотемаю у крыс, что связано, очевидно, с подавлением синтеза мочевины в печен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Чу-шо — щавель конский — </w:t>
      </w:r>
      <w:r>
        <w:rPr>
          <w:rFonts w:cs="Arial"/>
          <w:i/>
          <w:iCs/>
          <w:color w:val="000000"/>
          <w:szCs w:val="20"/>
          <w:lang w:val="en-US"/>
        </w:rPr>
        <w:t>Rnmex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conferlus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Willd</w:t>
      </w:r>
      <w:r>
        <w:rPr>
          <w:rFonts w:cs="Arial"/>
          <w:color w:val="000000"/>
          <w:szCs w:val="20"/>
        </w:rPr>
        <w:t xml:space="preserve">. Сем. Гречишные — </w:t>
      </w:r>
      <w:r>
        <w:rPr>
          <w:rFonts w:cs="Arial"/>
          <w:color w:val="000000"/>
          <w:szCs w:val="20"/>
          <w:lang w:val="en-US"/>
        </w:rPr>
        <w:t>Polygonaceae</w:t>
      </w:r>
      <w:r>
        <w:rPr>
          <w:rFonts w:cs="Arial"/>
          <w:color w:val="000000"/>
          <w:szCs w:val="20"/>
        </w:rPr>
        <w:t>. Распространение.   Широко  распространенный   сор</w:t>
        <w:softHyphen/>
        <w:t>няк, растет на лугах и выгоиах, па пустыря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Корпи содержат производные антроцена (2—3%), дубильные вещества (8—13%), витамин К. В листьях щавеля накапливается немно</w:t>
        <w:softHyphen/>
        <w:t>го белка, сахара и много органических кислот, в част</w:t>
        <w:softHyphen/>
        <w:t>ности щавелевой (до 360 мг%), витамин С, каротин. Применение. Как лекарственное сырье используют корни и плоды щавеля конского, из которых готовят отвары и употребляют при дизентерии и болезнях ки</w:t>
        <w:softHyphen/>
        <w:t>шечника, как кровоостанавливающее средство и вя</w:t>
        <w:softHyphen/>
        <w:t>жущее для полоскания рта при стоматитах и горла при фарингитах. Такое же действие оказывают близ</w:t>
        <w:softHyphen/>
        <w:t>кие виды — щ. курчавый, щ. шпинатный, щ. туполистиы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Щавель улучшает пищеварение, уменьшает гнилостное брожение в кишечнике и является прекрас</w:t>
        <w:softHyphen/>
        <w:t>ным противоцинготным средством. Листья щавеля до</w:t>
        <w:softHyphen/>
        <w:t>бавляют в ранние щ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Установлено влияние экстрактов некоторых видов щавеля на уровень гистамина и простагландннов г. кишечнике крыс. Слабительный эффект препаратов из щавеля исследователи частично объясняют их способ</w:t>
        <w:softHyphen/>
        <w:t>ностью усиливать продукцию гистамина и простагландинов в кишечнике,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народной медицине отвар из листьев щавеля употребляли против поносов (1 столовую ложку сухих листьев щавеля на 1 стакан кипяченой воды прини</w:t>
      </w:r>
      <w:r>
        <w:rPr>
          <w:rFonts w:cs="Arial"/>
          <w:i/>
          <w:iCs/>
          <w:color w:val="000000"/>
          <w:szCs w:val="20"/>
        </w:rPr>
        <w:t xml:space="preserve">мают по </w:t>
      </w:r>
      <w:r>
        <w:rPr>
          <w:rFonts w:cs="Arial"/>
          <w:color w:val="000000"/>
          <w:szCs w:val="20"/>
        </w:rPr>
        <w:t>столовой ложке 3—4 раза в день), как кровоостанавливающее средство при геморроидальных и других кровотечениях (отвар листьев — 1: 20 — по 1/3 стакана 3 раза в день до еды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Настой и отвары корней используют для обмыва</w:t>
        <w:softHyphen/>
        <w:t>ний при некоторых кожных заболевания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Длительное употребление листьев щавеля нежела</w:t>
        <w:softHyphen/>
        <w:t>тельно, так как в моче могут появиться сахар и соли щавелевокислого кальция, которые засоряют мочевые каналы в почках, вследствие чего может возникнуть уремия. Противопоказан щаве'ль при нарушении соле</w:t>
        <w:softHyphen/>
        <w:t>вого обмен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Ньюнг-ма — репа — </w:t>
      </w:r>
      <w:r>
        <w:rPr>
          <w:rFonts w:cs="Arial"/>
          <w:i/>
          <w:iCs/>
          <w:color w:val="000000"/>
          <w:szCs w:val="20"/>
          <w:lang w:val="en-US"/>
        </w:rPr>
        <w:t>Brassic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rap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L</w:t>
      </w:r>
      <w:r>
        <w:rPr>
          <w:rFonts w:cs="Arial"/>
          <w:i/>
          <w:iCs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Крестоцветные — </w:t>
      </w:r>
      <w:r>
        <w:rPr>
          <w:rFonts w:cs="Arial"/>
          <w:color w:val="000000"/>
          <w:szCs w:val="20"/>
          <w:lang w:val="en-US"/>
        </w:rPr>
        <w:t>Brassic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Распространение. Встречается только </w:t>
      </w:r>
      <w:r>
        <w:rPr>
          <w:rFonts w:cs="Arial"/>
          <w:i/>
          <w:iCs/>
          <w:color w:val="000000"/>
          <w:szCs w:val="20"/>
        </w:rPr>
        <w:t xml:space="preserve">в </w:t>
      </w:r>
      <w:r>
        <w:rPr>
          <w:rFonts w:cs="Arial"/>
          <w:color w:val="000000"/>
          <w:szCs w:val="20"/>
        </w:rPr>
        <w:t>культуре в земледельческих районах земного шар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В корнеплодах содержатся са</w:t>
        <w:softHyphen/>
        <w:t>хар (0 %), минеральные соли, много витаминов С, РР, каротиноидов и небольшое количество витаминов В1 В2, горчичное масло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Репу используют для лечебного пи</w:t>
        <w:softHyphen/>
        <w:t>тания при запорах. В народной медицине сок репы применяется для лечения цинги. Кашица из вареных корнеплодов — для припарок при подагрических бо</w:t>
        <w:softHyphen/>
        <w:t xml:space="preserve">лях в суставах. Отвары известны как мочегонное и отхаркивающее средство.                     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Нье-шинг — спаржа лекарственная — </w:t>
      </w:r>
      <w:r>
        <w:rPr>
          <w:rFonts w:cs="Arial"/>
          <w:i/>
          <w:iCs/>
          <w:color w:val="000000"/>
          <w:szCs w:val="20"/>
        </w:rPr>
        <w:t>'</w:t>
      </w:r>
      <w:r>
        <w:rPr>
          <w:rFonts w:cs="Arial"/>
          <w:i/>
          <w:iCs/>
          <w:color w:val="000000"/>
          <w:szCs w:val="20"/>
          <w:lang w:val="en-US"/>
        </w:rPr>
        <w:t>Asparagus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of</w:t>
      </w:r>
      <w:r>
        <w:rPr>
          <w:rFonts w:cs="Arial"/>
          <w:i/>
          <w:iCs/>
          <w:color w:val="000000"/>
          <w:szCs w:val="20"/>
        </w:rPr>
        <w:t>-</w:t>
      </w:r>
      <w:r>
        <w:rPr>
          <w:rFonts w:cs="Arial"/>
          <w:i/>
          <w:iCs/>
          <w:color w:val="000000"/>
          <w:szCs w:val="20"/>
          <w:lang w:val="en-US"/>
        </w:rPr>
        <w:t>ficinalis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L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Спаржевые — </w:t>
      </w:r>
      <w:r>
        <w:rPr>
          <w:rFonts w:cs="Arial"/>
          <w:color w:val="000000"/>
          <w:szCs w:val="20"/>
          <w:lang w:val="en-US"/>
        </w:rPr>
        <w:t>Asparagacea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Растет в европейской части СССР, на Кавказе и в Западной Сибири на заливных лугах, в степях, зарослях кустарников. Культивируют как овощ в Италии, Франции и других страна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Спаржа богата азотистыми ве</w:t>
        <w:softHyphen/>
        <w:t>ществами, значительную часть которых составляет аспарагин. Молодые побеги содержат витамины С, В, В2, РР и минеральные вещества (железо, кальций, фосфор, серу, калий). В семенах обнаружены жирное масло, в зрелых плодах — сахар и органические кислоты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Из спаржи готовят диетические блю</w:t>
        <w:softHyphen/>
        <w:t>да, которые рекомендуются при заболеваниях печени, почек и подагре. Спаржа снижает кровяное давление,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усталость и стимулирует работу сердца. Ее можно консервировать и замораживать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народной медицине применяют настои из моло</w:t>
        <w:softHyphen/>
        <w:t>дых побегов и отвары из корней спаржи в качестве мочегонного средства при воспалениях мочевого пузыря, заболеваниях почек и сердца, подагре и ревматиз</w:t>
        <w:softHyphen/>
        <w:t>ме, что экстракт спаржи и аспарагин имеют почти одинаковое фармакологическое действие, т. е. снижа</w:t>
        <w:softHyphen/>
        <w:t>ют кровяное давление, усиливают работу сердца, уве</w:t>
        <w:softHyphen/>
        <w:t>личивают выделение моч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Молодые побеги спаржи используют для приготов</w:t>
        <w:softHyphen/>
        <w:t xml:space="preserve">ления супов, салатов, гарниров, заготавливают впрок, консервируя и замораживая.                              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Ньэ-ва — рябчик мутовчатый — </w:t>
      </w:r>
      <w:r>
        <w:rPr>
          <w:rFonts w:cs="Arial"/>
          <w:i/>
          <w:iCs/>
          <w:color w:val="000000"/>
          <w:szCs w:val="20"/>
          <w:lang w:val="en-US"/>
        </w:rPr>
        <w:t>Fritillari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vertidllat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Thunb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Лилейные — </w:t>
      </w:r>
      <w:r>
        <w:rPr>
          <w:rFonts w:cs="Arial"/>
          <w:color w:val="000000"/>
          <w:szCs w:val="20"/>
          <w:lang w:val="en-US"/>
        </w:rPr>
        <w:t>Lili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Рябчик мутовчатый произрастает в Китае, в СССР — в Приморском кра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Из рябчика выделены алка</w:t>
        <w:softHyphen/>
        <w:t>лоиды: пеймин, пейминин, пеймизин, пеймиорин, пей-мидин, империалин, вертицин, вертициллин, фрити-минин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В китайской медицине широко приме</w:t>
        <w:softHyphen/>
        <w:t>няется как успокаивающее и отхаркивающее средство при простудных заболеваниях, турбекулезе легких. Назначают при коклюше в сочетании с другими ле</w:t>
        <w:softHyphen/>
        <w:t>карственными растениями. Наружно применяют при фурункула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Ньинг-жо-ша — слива — </w:t>
      </w:r>
      <w:r>
        <w:rPr>
          <w:rFonts w:cs="Arial"/>
          <w:i/>
          <w:iCs/>
          <w:color w:val="000000"/>
          <w:szCs w:val="20"/>
          <w:lang w:val="en-US"/>
        </w:rPr>
        <w:t>Prunus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sp</w:t>
      </w:r>
      <w:r>
        <w:rPr>
          <w:rFonts w:cs="Arial"/>
          <w:color w:val="000000"/>
          <w:szCs w:val="20"/>
        </w:rPr>
        <w:t>. является заме</w:t>
        <w:softHyphen/>
        <w:t>нителем растения момбин желты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Розоцветные — </w:t>
      </w:r>
      <w:r>
        <w:rPr>
          <w:rFonts w:cs="Arial"/>
          <w:color w:val="000000"/>
          <w:szCs w:val="20"/>
          <w:lang w:val="en-US"/>
        </w:rPr>
        <w:t>Ros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В СССР разные сорта слив про</w:t>
        <w:softHyphen/>
        <w:t xml:space="preserve">израстают почти повсеместно, исключение составляют северные районы.                                                             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Сливы содержат различные ор</w:t>
        <w:softHyphen/>
        <w:t>ганические кислоты, углеводы; от 9,4 до 16,28 % са</w:t>
        <w:softHyphen/>
        <w:t>хара, состоящего из фруктозы, глюкозы, сахарозы; пектина (до 2%), минеральные вещества, витамины С, В, каротин, азотистые соединения и красящие ве</w:t>
        <w:softHyphen/>
        <w:t>щества.</w:t>
      </w:r>
    </w:p>
    <w:p>
      <w:pPr>
        <w:pStyle w:val="Normal"/>
        <w:shd w:fill="FFFFFF" w:val="clear"/>
        <w:autoSpaceDE w:val="false"/>
        <w:ind w:firstLine="284"/>
        <w:rPr/>
      </w:pPr>
      <w:r>
        <w:rPr>
          <w:rFonts w:cs="Arial"/>
          <w:color w:val="000000"/>
          <w:szCs w:val="20"/>
        </w:rPr>
        <w:t>Применение. Слива усиливает перистальтику ки</w:t>
        <w:softHyphen/>
        <w:t>шечника, поэтому очень полезна для тех, отв. страдает запорами, геморроем и другими заболеваниями, связанными с вялостью кишечника. Наибольший эффект оказывает чернослив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з чернослива готовят настои и компоты как лег</w:t>
        <w:softHyphen/>
        <w:t>кое слабительное. Послабляющее действие могут ока</w:t>
        <w:softHyphen/>
        <w:t>зать свежие и сухие плоды чернослива, съеденные за 20 мин до сн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Наличие солей калия, которые способствуют вы</w:t>
        <w:softHyphen/>
        <w:t>ведению из организма воды и поваренной соли, позво</w:t>
        <w:softHyphen/>
        <w:t>ляет рекомендовать чернослив при гипертонической болезни и заболеваниях почек. Имеются данные, что чернослив способствует выведению из организма хо</w:t>
        <w:softHyphen/>
        <w:t>лестерина, поэтому его можно назначать при атеро</w:t>
        <w:softHyphen/>
        <w:t>склерозе и заболеваниях желчного пузыря. Не реко</w:t>
        <w:softHyphen/>
        <w:t>мендуется чернослив при ожирении и сахарном диабет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народной медицине сливы употребляют при рев</w:t>
        <w:softHyphen/>
        <w:t>матизме, подагре, желудочно-кишечных, почечных за</w:t>
        <w:softHyphen/>
        <w:t>болеваниях. К ранам и язвам прикладывают свежие или распаренные сухие листья сливы, а иногда отва</w:t>
        <w:softHyphen/>
        <w:t>ры листьев в уксусе. В пищу сливы употребляют в свежем и переработанном виде. Используются в пи</w:t>
        <w:softHyphen/>
        <w:t>щевой промышленности: готовят компоты, варенье, повидло, наливк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Дар-бу — облепиха крушиновидная — </w:t>
      </w:r>
      <w:r>
        <w:rPr>
          <w:rFonts w:cs="Arial"/>
          <w:i/>
          <w:iCs/>
          <w:color w:val="000000"/>
          <w:szCs w:val="20"/>
          <w:lang w:val="en-US"/>
        </w:rPr>
        <w:t>Hippophae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rhamnoides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L</w:t>
      </w:r>
      <w:r>
        <w:rPr>
          <w:rFonts w:cs="Arial"/>
          <w:i/>
          <w:iCs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Лоховые — </w:t>
      </w:r>
      <w:r>
        <w:rPr>
          <w:rFonts w:cs="Arial"/>
          <w:i/>
          <w:iCs/>
          <w:color w:val="000000"/>
          <w:szCs w:val="20"/>
          <w:lang w:val="en-US"/>
        </w:rPr>
        <w:t>Elaeagnaceae</w:t>
      </w:r>
      <w:r>
        <w:rPr>
          <w:rFonts w:cs="Arial"/>
          <w:i/>
          <w:iCs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Произрастает в долинах и пой</w:t>
        <w:softHyphen/>
        <w:t>мах рек на юге европейской части СССР, Кавказе, в Средней Азии и Сибир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Плоды облепихи являются по</w:t>
        <w:softHyphen/>
        <w:t>ливитаминным сырьем. В них содержатся большое количество витаминов С, В, В</w:t>
      </w:r>
      <w:r>
        <w:rPr>
          <w:rFonts w:cs="Arial"/>
          <w:color w:val="000000"/>
          <w:szCs w:val="20"/>
          <w:vertAlign w:val="subscript"/>
        </w:rPr>
        <w:t>2</w:t>
      </w:r>
      <w:r>
        <w:rPr>
          <w:rFonts w:cs="Arial"/>
          <w:color w:val="000000"/>
          <w:szCs w:val="20"/>
        </w:rPr>
        <w:t xml:space="preserve">, </w:t>
      </w:r>
      <w:r>
        <w:rPr>
          <w:rFonts w:cs="Arial"/>
          <w:color w:val="000000"/>
          <w:szCs w:val="20"/>
          <w:lang w:val="en-US"/>
        </w:rPr>
        <w:t>B</w:t>
      </w:r>
      <w:r>
        <w:rPr>
          <w:rFonts w:cs="Arial"/>
          <w:color w:val="000000"/>
          <w:szCs w:val="20"/>
        </w:rPr>
        <w:t>6 (фол'иевая кисло</w:t>
        <w:softHyphen/>
        <w:t xml:space="preserve">та), Е, </w:t>
      </w:r>
      <w:r>
        <w:rPr>
          <w:rFonts w:cs="Arial"/>
          <w:color w:val="000000"/>
          <w:szCs w:val="20"/>
          <w:lang w:val="en-US"/>
        </w:rPr>
        <w:t>F</w:t>
      </w:r>
      <w:r>
        <w:rPr>
          <w:rFonts w:cs="Arial"/>
          <w:color w:val="000000"/>
          <w:szCs w:val="20"/>
        </w:rPr>
        <w:t>, каротиноиды, органические кислоты (до 8%), главным образом яблочная и винно-каменная, сахар (до 3%), много маннита, дубильные вещества, желтый красящий пигмент кверцетин и два вида жир</w:t>
        <w:softHyphen/>
        <w:t>ного масла; красное, которое заключено в мякоти пло</w:t>
        <w:softHyphen/>
        <w:t>да (до 8%), и желтое. В семенах накапливается до 12,5 % жирного масла. В листьях найдены аскорбино</w:t>
        <w:softHyphen/>
        <w:t>вая кислота и дубильные веществ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В медицинской практике для лече</w:t>
        <w:softHyphen/>
        <w:t>ния гипо- и авитаминозов применяются плоды и соки как естественный поливитаминный препарат, который можно долго хранить в замороженном виде, Однако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в медицине применяют облепиховое масло, которое обладает болеутоляющим действием, ускоряет грану</w:t>
        <w:softHyphen/>
        <w:t>ляцию и эпителизацию поврежденных тканей, для ле</w:t>
        <w:softHyphen/>
        <w:t>чения глазных болезней. Его используют при ожогах, лучевых поражениях и других кожных заболеваниях, при язвенной болезни желудка и рентгенотерапии не</w:t>
        <w:softHyphen/>
        <w:t>которых внутренних органов, болезнях уха, горла, но</w:t>
        <w:softHyphen/>
        <w:t>са, в гинекологической практике при различных вос</w:t>
        <w:softHyphen/>
        <w:t>паления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народной медицине плоды и отвар из плодов, листьев и ветвей употребляют при желудочно-кишеч</w:t>
        <w:softHyphen/>
        <w:t>ных заболеваниях, отвар семян — как слабительное средство, отваром из плодов и листьев моют голову для укрепления волос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лоды облепихи находят широкое применение в пищевой промышленности для изготовления соков, конфет, варенья, мармелада. Употребляют их в пищу в свежем виде, готовят кисели, варенье, наливки, на</w:t>
        <w:softHyphen/>
        <w:t>стойки, ликеры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Да-ба — лук победный 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ем. Луковые — АШасеа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ук победный является заменителем тибетского сырья — таро и использовался прежде в практике за</w:t>
        <w:softHyphen/>
        <w:t>байкальских лам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Лук победный, или черемша, ра</w:t>
        <w:softHyphen/>
        <w:t>стет в лесах Урала, Сибири, Дальнего Востока и на Кавказе. В лесах европейской части СССР и на Кав</w:t>
        <w:softHyphen/>
        <w:t>казе встречается и другой вид черемши — лук мед</w:t>
        <w:softHyphen/>
        <w:t>вежи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В луке содержатся эфирное масло и значительное количество витаминов, комплекс флавонолов колеблется в пределах 1,36—3,33 % на воздушно-сухой вес. Обнаружено 10 гликозидов, 5 агликонов, из них гликозиды кемпферола и кверцетин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Фармакологические свойства черем</w:t>
        <w:softHyphen/>
        <w:t>ши очень близки к свойствам чеснока. Применяют ее при атеросклерозе и цинге. Как и чеснок, она усили</w:t>
        <w:softHyphen/>
        <w:t>вает перистальтику кишечника, обладает выраженным антимикробным действием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народной медицине черемшу используют при различных кишечных инфекционных заболеваниях, кожных сыпях и золотушных лишаях, как «кровоочищающее» средство.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Кашицу из свежеистолченных луковиц черемши накладывают на пораженные участки при круговой пли гнездной плешивости, при микоза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Фитонциды черемши обладают более сильным дей</w:t>
        <w:softHyphen/>
        <w:t>ствием, чем фитонциды чеснока. Это свойство исполь</w:t>
        <w:softHyphen/>
        <w:t>зуют для лечения трихомоиадных кольпитов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Употребляют черемшу в пищу в сыром, соленом, маринованном виде, и не только луковицы, но и. ли</w:t>
        <w:softHyphen/>
        <w:t>стья, цветочные стрелки.</w:t>
      </w:r>
    </w:p>
    <w:p>
      <w:pPr>
        <w:pStyle w:val="Normal"/>
        <w:shd w:fill="FFFFFF" w:val="clear"/>
        <w:autoSpaceDE w:val="false"/>
        <w:ind w:firstLine="284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 xml:space="preserve">Дэ-ба-да-р.у — сосна сибирская, или кедровая — </w:t>
      </w:r>
      <w:r>
        <w:rPr>
          <w:rFonts w:cs="Arial"/>
          <w:i/>
          <w:iCs/>
          <w:color w:val="000000"/>
          <w:szCs w:val="20"/>
          <w:lang w:val="en-US"/>
        </w:rPr>
        <w:t>Pinus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sibirica</w:t>
      </w:r>
      <w:r>
        <w:rPr>
          <w:rFonts w:cs="Arial"/>
          <w:i/>
          <w:iCs/>
          <w:color w:val="000000"/>
          <w:szCs w:val="20"/>
        </w:rPr>
        <w:t xml:space="preserve"> 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Сосновые — </w:t>
      </w:r>
      <w:r>
        <w:rPr>
          <w:rFonts w:cs="Arial"/>
          <w:color w:val="000000"/>
          <w:szCs w:val="20"/>
          <w:lang w:val="en-US"/>
        </w:rPr>
        <w:t>Pin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Растение встречается в Сибири, на Урале, в европейской части СССР. Близкие к не</w:t>
        <w:softHyphen/>
        <w:t>му виды произрастают на Дальнем Востоке (кедровая сосна корейская или маньчжурская) и на Кариатах (кедровая сосна европейская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В ядрах орехов сибирской кед</w:t>
        <w:softHyphen/>
        <w:t>ровой сосны содержится до 60 % высыхающего масла, обнаружены минеральные вещества, сахар, витамин С, крахмал, клетчатка, белки. Хвоя кедра богата вита</w:t>
        <w:softHyphen/>
        <w:t>мином С, К, каротином. В молодых ветвях содержит</w:t>
        <w:softHyphen/>
        <w:t>ся эфирное масло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В годы Великой Отечественной вой</w:t>
        <w:softHyphen/>
        <w:t>ны живицу из сибирской кедровой сосны использова</w:t>
        <w:softHyphen/>
        <w:t>ли для лечения ран и ожогов. Она является источни</w:t>
        <w:softHyphen/>
        <w:t>ком получения кедрового бальзама, который применя</w:t>
        <w:softHyphen/>
        <w:t>ется в оптической промышленности. Из живицы кедра получают канифоль, скипидар и другие продукты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народной медицине настойку из кедровых оре</w:t>
        <w:softHyphen/>
        <w:t>хов применяли для лечения ревматизма, подагры, артритов, связанных с нарушением водно-солевого об</w:t>
        <w:softHyphen/>
        <w:t>мена. Хвою и орехи употребляли против цинги. Еще Авиценна рекомендовал для лечения язв ядра и ше</w:t>
        <w:softHyphen/>
        <w:t>луху кедровых орехов, а ядра с медом или в легком вине он советовал использовать как общее «очищаю</w:t>
        <w:softHyphen/>
        <w:t>щее» сродство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едровые орехн — очень ценный пищевой продукт. Ядра употребляют сырыми, калеными. Холодным прессованием из орехов получают кедровое масло, ко</w:t>
        <w:softHyphen/>
        <w:t>торое обладает прекрасными пищевыми качествами. Жмых и шрот попользуют в кондитерской промыш</w:t>
        <w:softHyphen/>
        <w:t>ленности. Из шелухи орехов получают древесный спирт, ацетон, уксусную кислоту.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 xml:space="preserve">Дон-га — кассия трубчатая — </w:t>
      </w:r>
      <w:r>
        <w:rPr>
          <w:rFonts w:cs="Arial"/>
          <w:i/>
          <w:iCs/>
          <w:color w:val="000000"/>
          <w:szCs w:val="20"/>
          <w:lang w:val="en-US"/>
        </w:rPr>
        <w:t>Cassi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fistul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L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Бобовые — </w:t>
      </w:r>
      <w:r>
        <w:rPr>
          <w:rFonts w:cs="Arial"/>
          <w:color w:val="000000"/>
          <w:szCs w:val="20"/>
          <w:lang w:val="en-US"/>
        </w:rPr>
        <w:t>Fab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Произрастает в Гималаях, Шри-Ланке, Китае, Египте. В культуре встречается в Ин</w:t>
        <w:softHyphen/>
        <w:t>дии, Пакистане, Америке, Аргентине, на Антильских острова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В мякоти плодов имеются са</w:t>
        <w:softHyphen/>
        <w:t>хара (50—60%), слизь, антрагликозиды (1%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Отвар плодов известен в качестве сла</w:t>
        <w:softHyphen/>
        <w:t>бительного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На-лэ-шам — перец черный — </w:t>
      </w:r>
      <w:r>
        <w:rPr>
          <w:rFonts w:cs="Arial"/>
          <w:i/>
          <w:iCs/>
          <w:color w:val="000000"/>
          <w:szCs w:val="20"/>
          <w:lang w:val="en-US"/>
        </w:rPr>
        <w:t>Piper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nigrum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L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Перцевые — </w:t>
      </w:r>
      <w:r>
        <w:rPr>
          <w:rFonts w:cs="Arial"/>
          <w:color w:val="000000"/>
          <w:szCs w:val="20"/>
          <w:lang w:val="en-US"/>
        </w:rPr>
        <w:t>Piper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Родина перца черного — Индия. В культуре встречается во многих тропических страна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Содержит жгучий алкалоид пиперин — 5—9 %. Запах обусловлен эфирным маслом (0,9—2,5%). В перце найдены смола (1—2%), жир</w:t>
        <w:softHyphen/>
        <w:t>ное масло (6—12%), много крахмала. В состав эфир</w:t>
        <w:softHyphen/>
        <w:t>ного масла входят дипентен, фелландрен, сесквитерпен, кариофиллен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В научной медицине перец черный используется как возбуждающее аппетит и способству</w:t>
        <w:softHyphen/>
        <w:t>ющее пищеварению. Входит в состав пилюль с мышья</w:t>
        <w:softHyphen/>
        <w:t>ком, которые применяются при неврастении, исто</w:t>
        <w:softHyphen/>
        <w:t>щении, остром и хроническом малокровии. Перец находит широкое применение в пищевой промыш</w:t>
        <w:softHyphen/>
        <w:t>ленности как пряность при приготовлении различ</w:t>
        <w:softHyphen/>
        <w:t>ных маринадов, для консервирования овощей и дру</w:t>
        <w:softHyphen/>
        <w:t>гих продуктов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пищу употребляются плоды в целом и молотом виде для приготовления различных блюд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Пай — ячмень обыкновенный или многорядный — </w:t>
      </w:r>
      <w:r>
        <w:rPr>
          <w:rFonts w:cs="Arial"/>
          <w:i/>
          <w:iCs/>
          <w:color w:val="000000"/>
          <w:szCs w:val="20"/>
          <w:lang w:val="en-US"/>
        </w:rPr>
        <w:t>Hordeum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vulgare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L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ем. Злаки — Роасеа</w:t>
      </w:r>
      <w:r>
        <w:rPr>
          <w:rFonts w:cs="Arial"/>
          <w:color w:val="000000"/>
          <w:szCs w:val="20"/>
          <w:lang w:val="en-US"/>
        </w:rPr>
        <w:t>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Ячмень —самая древняя зер</w:t>
        <w:softHyphen/>
        <w:t>новая культура, она возделывалась многими наро</w:t>
        <w:softHyphen/>
        <w:t>дами еще в доисторические времена. Ячмень был известен народам, заселявшим в древности терри</w:t>
        <w:softHyphen/>
        <w:t xml:space="preserve">торию современной Средней Азии, а в России — с конца </w:t>
      </w:r>
      <w:r>
        <w:rPr>
          <w:rFonts w:cs="Arial"/>
          <w:color w:val="000000"/>
          <w:szCs w:val="20"/>
          <w:lang w:val="en-US"/>
        </w:rPr>
        <w:t>X</w:t>
      </w:r>
      <w:r>
        <w:rPr>
          <w:rFonts w:cs="Arial"/>
          <w:color w:val="000000"/>
          <w:szCs w:val="20"/>
        </w:rPr>
        <w:t xml:space="preserve"> в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В ячмене содержатся углево</w:t>
        <w:softHyphen/>
        <w:t>ды (до 76%), белки (15%), жиры (3,5%), клетчат</w:t>
        <w:softHyphen/>
        <w:t>ка, минеральные вещества, ферменты, витамины груп-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85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пы В, А, Д, Е. При экстракции кипящей водой из проростков ячменя выделены трансферуловая и транс</w:t>
        <w:softHyphen/>
        <w:t>кофейная, хлорогеновая, неохлорогеновая, ванилино</w:t>
        <w:softHyphen/>
        <w:t>вая кислоты. Содержание оксикоричных кислот со</w:t>
        <w:softHyphen/>
        <w:t>ставляет (%): кофейной — 0,6, феруловой — 0,5, хло-рогеновой — 1,4, неохлорогеновой — 1,3. При экстрак</w:t>
        <w:softHyphen/>
        <w:t>ции этиловым спиртом выделен белково-полисахаридный комплекс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Из ячменя получен антибиотик гордецин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народной медицине отвар ячменя используют как мягчительное и обволакивающее средство при вос</w:t>
        <w:softHyphen/>
        <w:t>палительных заболеваниях желудочно-кишечного трак</w:t>
        <w:softHyphen/>
        <w:t>та и верхних дыхательных путей. Готовят слизистый отвар (1 столовую ложку дробленого ячменя настаи</w:t>
        <w:softHyphen/>
        <w:t>вают в течение 4—5 ч в 1 стакане теплой воды, после чего кипятят 10 мин и процеживают. Применяют 1/4 стакана 4 раза в день). Припарки из ячменного соло</w:t>
        <w:softHyphen/>
        <w:t>да используют при мастита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Для приготовления солода ячменное зерно смачи</w:t>
        <w:softHyphen/>
        <w:t>вают и помещают в теплое место для прорастания, после чего проросшие зерна сушат. Водный настой ячменного солода (берут 2—3 столовые ложки измель</w:t>
        <w:softHyphen/>
        <w:t>ченного солода на 1 л кипятка, настаивают в течение 15—20 мин, пьют по 1/2 стакана 5—6 раз в день) используют в качестве противовоспалительного мягчи</w:t>
        <w:softHyphen/>
        <w:t>тельного напитка при кашле, желудочно-кишечных за</w:t>
        <w:softHyphen/>
        <w:t>болеваниях, геморрое, а также при болезнях почек и мочевыводящих путей. Экстракт ячменного солода и ячменной крупы (перловой) (1 чайная ложка на 1 ста</w:t>
        <w:softHyphen/>
        <w:t>кан воды) употребляют для подкармливания детей грудного возраст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</w:t>
      </w:r>
      <w:r>
        <w:rPr>
          <w:rFonts w:cs="Arial"/>
          <w:color w:val="000000"/>
          <w:szCs w:val="20"/>
          <w:lang w:val="en-US"/>
        </w:rPr>
        <w:t>p</w:t>
      </w:r>
      <w:r>
        <w:rPr>
          <w:rFonts w:cs="Arial"/>
          <w:color w:val="000000"/>
          <w:szCs w:val="20"/>
        </w:rPr>
        <w:t xml:space="preserve"> ячменя получают ячневую, перловую и дру</w:t>
        <w:softHyphen/>
        <w:t>гие крупы, готовят суррогат кофе. Зерна ячменя являются основным сырьем для пивоварения, для чего выращиваются специальные сорта ячменя с низким содержанием белка и высоким содержанием углеводов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Пад-за — лотос орехоносный — </w:t>
      </w:r>
      <w:r>
        <w:rPr>
          <w:rFonts w:cs="Arial"/>
          <w:i/>
          <w:iCs/>
          <w:color w:val="000000"/>
          <w:szCs w:val="20"/>
          <w:lang w:val="en-US"/>
        </w:rPr>
        <w:t>Nelumbo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nucifer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Gaerth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Лотосовые — </w:t>
      </w:r>
      <w:r>
        <w:rPr>
          <w:rFonts w:cs="Arial"/>
          <w:color w:val="000000"/>
          <w:szCs w:val="20"/>
          <w:lang w:val="en-US"/>
        </w:rPr>
        <w:t>Nelumbon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Встречается в Китае, Иране, Ин</w:t>
        <w:softHyphen/>
        <w:t>дии, Корее, Японии, Австралии. В СССР растет на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Дальнем Востоке и в дельте Волги. Культивируется в Индии, Китае и Япони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В молодых листьях, ростках и зародыше содержится алкалоид нелумбин, в корневи</w:t>
        <w:softHyphen/>
        <w:t>щах — 2 % аспарагина и крахмал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В китайской медицине применяют корневища и плоды — орешки в качестве тонизирую</w:t>
        <w:softHyphen/>
        <w:t>щего, мочегонного, кровоостанавливающего, антиток</w:t>
        <w:softHyphen/>
        <w:t>сического средства. В Китае, Японии, Индии употреб</w:t>
        <w:softHyphen/>
        <w:t>ляют в пищу корни и плоды — орешки. Из корневи</w:t>
        <w:softHyphen/>
        <w:t>ща получают муку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Пи-пи-линг — перец длинный — </w:t>
      </w:r>
      <w:r>
        <w:rPr>
          <w:rFonts w:cs="Arial"/>
          <w:i/>
          <w:iCs/>
          <w:color w:val="000000"/>
          <w:szCs w:val="20"/>
          <w:lang w:val="en-US"/>
        </w:rPr>
        <w:t>Piper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longum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L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Перцевые — </w:t>
      </w:r>
      <w:r>
        <w:rPr>
          <w:rFonts w:cs="Arial"/>
          <w:color w:val="000000"/>
          <w:szCs w:val="20"/>
          <w:lang w:val="en-US"/>
        </w:rPr>
        <w:t>Piper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Произрастает на Шри-Ланке, Ма лакке. Культивируется в Индии, Пакистане, на Фи</w:t>
        <w:softHyphen/>
        <w:t>липпина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Содержит камедь, пиперин, большое количество эфирного масла с запахом имбиря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Из ствола и корней вырабатывают препарат „Пипламул", который назначают при хрониче</w:t>
        <w:softHyphen/>
        <w:t>ских бронхитах, опухолях. Незрелые плоды, корпи применяются в народной медицине при кашле, дизен</w:t>
        <w:softHyphen/>
        <w:t>терии, астм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пищу перец длинный используется как пряность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По-со-ча — сесбания крупноцветковая — </w:t>
      </w:r>
      <w:r>
        <w:rPr>
          <w:rFonts w:cs="Arial"/>
          <w:i/>
          <w:iCs/>
          <w:color w:val="000000"/>
          <w:szCs w:val="20"/>
          <w:lang w:val="en-US"/>
        </w:rPr>
        <w:t>Sesbani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grandillor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</w:rPr>
        <w:t>(</w:t>
      </w:r>
      <w:r>
        <w:rPr>
          <w:rFonts w:cs="Arial"/>
          <w:color w:val="000000"/>
          <w:szCs w:val="20"/>
          <w:lang w:val="en-US"/>
        </w:rPr>
        <w:t>L</w:t>
      </w:r>
      <w:r>
        <w:rPr>
          <w:rFonts w:cs="Arial"/>
          <w:color w:val="000000"/>
          <w:szCs w:val="20"/>
        </w:rPr>
        <w:t xml:space="preserve">.) </w:t>
      </w:r>
      <w:r>
        <w:rPr>
          <w:rFonts w:cs="Arial"/>
          <w:color w:val="000000"/>
          <w:szCs w:val="20"/>
          <w:lang w:val="en-US"/>
        </w:rPr>
        <w:t>Poir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Бобовые — </w:t>
      </w:r>
      <w:r>
        <w:rPr>
          <w:rFonts w:cs="Arial"/>
          <w:color w:val="000000"/>
          <w:szCs w:val="20"/>
          <w:lang w:val="en-US"/>
        </w:rPr>
        <w:t>Fab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Встречается в тропиках Африки и Азии, на севере Австралии, в культуре — в Индии и Бирм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Кора, сок листьев, цветки и кор</w:t>
        <w:softHyphen/>
        <w:t>ни применяются в медицине, а нижние листья, молодые плоды и цветки употребляются в пищу, для салатов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Жанг-цхер — бодяк — </w:t>
      </w:r>
      <w:r>
        <w:rPr>
          <w:rFonts w:cs="Arial"/>
          <w:i/>
          <w:iCs/>
          <w:color w:val="000000"/>
          <w:szCs w:val="20"/>
          <w:lang w:val="en-US"/>
        </w:rPr>
        <w:t>Cirsium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sp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Астровые — </w:t>
      </w:r>
      <w:r>
        <w:rPr>
          <w:rFonts w:cs="Arial"/>
          <w:color w:val="000000"/>
          <w:szCs w:val="20"/>
          <w:lang w:val="en-US"/>
        </w:rPr>
        <w:t>Aster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Широко распространен в СССР. В Восточной Сибири представлен шестью видам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В китайской медицине рекомендуют в качестве кровоостанавливающего средства, наруж</w:t>
        <w:softHyphen/>
        <w:t>но — при некоторых заболеваниях кожи, В тибетской медицине применяли бодяк съедобны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Ба-бо-ргод-па — куркума ароматная 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Curcum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aro</w:t>
      </w:r>
      <w:r>
        <w:rPr>
          <w:rFonts w:cs="Arial"/>
          <w:i/>
          <w:iCs/>
          <w:color w:val="000000"/>
          <w:szCs w:val="20"/>
          <w:lang w:val="en-US"/>
        </w:rPr>
        <w:t>matic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Salisb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Имбирные — </w:t>
      </w:r>
      <w:r>
        <w:rPr>
          <w:rFonts w:cs="Arial"/>
          <w:color w:val="000000"/>
          <w:szCs w:val="20"/>
          <w:lang w:val="en-US"/>
        </w:rPr>
        <w:t>Zingiber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но. Растет в тропической Азии, Ин</w:t>
        <w:softHyphen/>
        <w:t>дии, Восточных Гималаях, на Шри-Ланке; культиви</w:t>
        <w:softHyphen/>
        <w:t>руется в Индии, Япония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Корневища употребляют в пищу как прярюсть, приправу. Из клубней получают 6,1 % эфир</w:t>
        <w:softHyphen/>
        <w:t>ного масла с камфарным запахом. Из свежих корне</w:t>
        <w:softHyphen/>
        <w:t>вищ выделены сесквитерпеновые соединения [</w:t>
      </w:r>
      <w:r>
        <w:rPr>
          <w:rFonts w:cs="Arial"/>
          <w:color w:val="000000"/>
          <w:szCs w:val="20"/>
          <w:lang w:val="en-US"/>
        </w:rPr>
        <w:t>Kuroyan</w:t>
      </w:r>
      <w:r>
        <w:rPr>
          <w:rFonts w:cs="Arial"/>
          <w:color w:val="000000"/>
          <w:szCs w:val="20"/>
        </w:rPr>
        <w:t>-</w:t>
      </w:r>
      <w:r>
        <w:rPr>
          <w:rFonts w:cs="Arial"/>
          <w:color w:val="000000"/>
          <w:szCs w:val="20"/>
          <w:lang w:val="en-US"/>
        </w:rPr>
        <w:t>gi</w:t>
      </w:r>
      <w:r>
        <w:rPr>
          <w:rFonts w:cs="Arial"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Masanori</w:t>
      </w:r>
      <w:r>
        <w:rPr>
          <w:rFonts w:cs="Arial"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et</w:t>
      </w:r>
      <w:r>
        <w:rPr>
          <w:rFonts w:cs="Arial"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al</w:t>
      </w:r>
      <w:r>
        <w:rPr>
          <w:rFonts w:cs="Arial"/>
          <w:color w:val="000000"/>
          <w:szCs w:val="20"/>
        </w:rPr>
        <w:t>., 1987]. Смесь экстрактов корней куркумы ароматной, к. горькой и других растений предположительно может быть использована для пре</w:t>
        <w:softHyphen/>
        <w:t>дупреждения образования холестериновых желчных камней [</w:t>
      </w:r>
      <w:r>
        <w:rPr>
          <w:rFonts w:cs="Arial"/>
          <w:color w:val="000000"/>
          <w:szCs w:val="20"/>
          <w:lang w:val="en-US"/>
        </w:rPr>
        <w:t>Beyner</w:t>
      </w:r>
      <w:r>
        <w:rPr>
          <w:rFonts w:cs="Arial"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et</w:t>
      </w:r>
      <w:r>
        <w:rPr>
          <w:rFonts w:cs="Arial"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al</w:t>
      </w:r>
      <w:r>
        <w:rPr>
          <w:rFonts w:cs="Arial"/>
          <w:color w:val="000000"/>
          <w:szCs w:val="20"/>
        </w:rPr>
        <w:t>., 1987]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Бра-го — манго индийское — </w:t>
      </w:r>
      <w:r>
        <w:rPr>
          <w:rFonts w:cs="Arial"/>
          <w:i/>
          <w:iCs/>
          <w:color w:val="000000"/>
          <w:szCs w:val="20"/>
          <w:lang w:val="en-US"/>
        </w:rPr>
        <w:t>Mangijer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indic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L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Сумаховые — </w:t>
      </w:r>
      <w:r>
        <w:rPr>
          <w:rFonts w:cs="Arial"/>
          <w:color w:val="000000"/>
          <w:szCs w:val="20"/>
          <w:lang w:val="en-US"/>
        </w:rPr>
        <w:t>Anacardi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Манго индийское произрастает на Шри-Ланке, в Индонезии, Индии, тропиках Амери</w:t>
        <w:softHyphen/>
        <w:t>ки и Африк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В мякоти плодов содержатся сахара, витамины С, Д, В, каротин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В народной медицине Индии спелые плоды манго используют как мочегонное и слабитель</w:t>
        <w:softHyphen/>
        <w:t>ное средство, а также при различных внутренних кровотечениях. Сок манго применяют при лечении острых дерматитов; кору плодов — как вяжущее сред</w:t>
        <w:softHyphen/>
        <w:t>ство, косточки семян — как противоглистно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лоды манго рекомендуются в пищу как в сыром, так и в переработанном виде. Из незрелых плодов готовят салаты, ядра косточек размалывают на муку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ман-сга — имбирь лекарственный — </w:t>
      </w:r>
      <w:r>
        <w:rPr>
          <w:rFonts w:cs="Arial"/>
          <w:i/>
          <w:iCs/>
          <w:color w:val="000000"/>
          <w:szCs w:val="20"/>
          <w:lang w:val="en-US"/>
        </w:rPr>
        <w:t>Zingiber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ojf</w:t>
      </w:r>
      <w:r>
        <w:rPr>
          <w:rFonts w:cs="Arial"/>
          <w:i/>
          <w:iCs/>
          <w:color w:val="000000"/>
          <w:szCs w:val="20"/>
        </w:rPr>
        <w:t>-</w:t>
      </w:r>
      <w:r>
        <w:rPr>
          <w:rFonts w:cs="Arial"/>
          <w:i/>
          <w:iCs/>
          <w:color w:val="000000"/>
          <w:szCs w:val="20"/>
          <w:lang w:val="en-US"/>
        </w:rPr>
        <w:t>cinale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Ros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Имбирные — </w:t>
      </w:r>
      <w:r>
        <w:rPr>
          <w:rFonts w:cs="Arial"/>
          <w:color w:val="000000"/>
          <w:szCs w:val="20"/>
          <w:lang w:val="en-US"/>
        </w:rPr>
        <w:t>Zingiber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Растет в Индии, Японии, Афри</w:t>
        <w:softHyphen/>
        <w:t>ке. Культивируют во многих странах Ази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Корневища имбиря содержат до 3,5 % эфирного масла, азотистые вещества, крах</w:t>
        <w:softHyphen/>
        <w:t>мал, клетчатку, жир. Специфический запах обуслов</w:t>
        <w:softHyphen/>
        <w:t>лен наличием эфирного масла, а жгучий вкус — осо</w:t>
        <w:softHyphen/>
        <w:t>быми слюдистыми веществами пшгеролами. В составе эфирного масла найдены лимонен, а- и р-пинены, фелландрен, цнпеол, липалоол, гераниол, териениол, карпофиллен, цптраль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Имбирь используют для улучшения вкуса кулинарных и кондитерских изделии. В меди-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цине его применяли с давних пор в качестве профи</w:t>
        <w:softHyphen/>
        <w:t>лактического средства от чумы и употребляли во вре</w:t>
        <w:softHyphen/>
        <w:t>мя эпидеми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орневище имбиря используется для улучшения аппетита, при расстройствах пищеварения, метеориз</w:t>
        <w:softHyphen/>
        <w:t>ме, хроническом энтерите, при задержке мочеотделе</w:t>
        <w:softHyphen/>
        <w:t>ния и отеках, ревматизме, неврастении, в видо отва</w:t>
        <w:softHyphen/>
        <w:t>ра — для полоскания горла при ангип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восточно-азиатских странах порошок или отва,р из корневищ имбиря употребляют как седативное и антиспастическое средство при головных болях неврал</w:t>
        <w:softHyphen/>
        <w:t>гического и спастического характера, а также при бронхиальной астме, бронхите, тошноте, и рвот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Читрака — перец   красный — </w:t>
      </w:r>
      <w:r>
        <w:rPr>
          <w:rFonts w:cs="Arial"/>
          <w:i/>
          <w:iCs/>
          <w:color w:val="000000"/>
          <w:szCs w:val="20"/>
          <w:lang w:val="en-US"/>
        </w:rPr>
        <w:t>Capsicum</w:t>
      </w:r>
      <w:r>
        <w:rPr>
          <w:rFonts w:cs="Arial"/>
          <w:i/>
          <w:iCs/>
          <w:color w:val="000000"/>
          <w:szCs w:val="20"/>
        </w:rPr>
        <w:t xml:space="preserve">   </w:t>
      </w:r>
      <w:r>
        <w:rPr>
          <w:rFonts w:cs="Arial"/>
          <w:i/>
          <w:iCs/>
          <w:color w:val="000000"/>
          <w:szCs w:val="20"/>
          <w:lang w:val="en-US"/>
        </w:rPr>
        <w:t>annuurn</w:t>
      </w:r>
      <w:r>
        <w:rPr>
          <w:rFonts w:cs="Arial"/>
          <w:i/>
          <w:iCs/>
          <w:color w:val="000000"/>
          <w:szCs w:val="20"/>
        </w:rPr>
        <w:t xml:space="preserve">  </w:t>
      </w:r>
      <w:r>
        <w:rPr>
          <w:rFonts w:cs="Arial"/>
          <w:color w:val="000000"/>
          <w:szCs w:val="20"/>
          <w:lang w:val="en-US"/>
        </w:rPr>
        <w:t>L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Пасленовые — </w:t>
      </w:r>
      <w:r>
        <w:rPr>
          <w:rFonts w:cs="Arial"/>
          <w:color w:val="000000"/>
          <w:szCs w:val="20"/>
          <w:lang w:val="en-US"/>
        </w:rPr>
        <w:t>Solan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Стручковый перец произрастает в Мексике. В СССР культивируют на Юге Украины, Северном Кавказе, в Узбекистан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Основной составной частью стручкового перца, от которой зависит местное раздра</w:t>
        <w:softHyphen/>
        <w:t>жающее действие, является горечь капсаицин. Кроме того, в нем содержатся пигментные вещества, воск, жирное и эфирное масла, витамины А, С, В, Вз, Р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Для лечебных целей употребляется спиртовая настойка перца как местное раздражающее при артритах, миозита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народной медицине настойку перца красного на водке принимают внутрь при простуде. Такую же на</w:t>
        <w:softHyphen/>
        <w:t>стойку в смеси с двойным количеством подсолнечного масла применяют для растирания при ревматизме и боллх в сустава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домашней кулинарии плоды горького перца ис</w:t>
        <w:softHyphen/>
        <w:t>пользуют при засолке овощей, в маринада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змолотые плоды употребляют в пищу как при</w:t>
        <w:softHyphen/>
        <w:t>праву к различным блюдам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Цопг — чеснок — </w:t>
      </w:r>
      <w:r>
        <w:rPr>
          <w:rFonts w:cs="Arial"/>
          <w:i/>
          <w:iCs/>
          <w:color w:val="000000"/>
          <w:szCs w:val="20"/>
        </w:rPr>
        <w:t xml:space="preserve">АШшп </w:t>
      </w:r>
      <w:r>
        <w:rPr>
          <w:rFonts w:cs="Arial"/>
          <w:i/>
          <w:iCs/>
          <w:color w:val="000000"/>
          <w:szCs w:val="20"/>
          <w:lang w:val="en-US"/>
        </w:rPr>
        <w:t>sativum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L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ем. Луковые — АШасеа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Родиной чеснока является Юж</w:t>
        <w:softHyphen/>
        <w:t>ная Азия. Его культивируют почти повсеместно. В Со</w:t>
        <w:softHyphen/>
        <w:t>ветском Союзе произрастает главным образом в юж</w:t>
        <w:softHyphen/>
        <w:t>ных района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В чесноке много эфирного мас</w:t>
        <w:softHyphen/>
        <w:t>ла, состоящего из сернистых соединений, которые об</w:t>
        <w:softHyphen/>
        <w:t>условливают острый вкус и сильный запах; В нем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содержатся азотистые вещества, фитостерины, гликозид аллин, соли различных металлов, витамины С и группы В. В экспериментах на животных показана способность чеснока подавлять биосинтез холестерин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Медицинская промышленность выпу</w:t>
        <w:softHyphen/>
        <w:t>скает несколько лечебных препаратов из чеснока. На</w:t>
        <w:softHyphen/>
        <w:t>стойка чеснока и аллилсат (спиртовая вытяжка из луковиц) назначаются при атонии кишечника, для по</w:t>
        <w:softHyphen/>
        <w:t>давления в нем процессов брожения и гниения, при колитах, гипертонии и атеросклерозе. Таблетки аллохол, которые применяют при хронических и острых воспалениях печени и желчного пузыря, а также при привычных запорах, в их состав входит сухой экстракт чеснок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народной медицине чеснок употребляют для возбуждения аппетита, улучшения пищеварения, как желчегонное, болеутоляющее и успокаивающее сред</w:t>
        <w:softHyphen/>
        <w:t>ство, при заболеваниях кишечника. Кроме того, чеснок принимают для усиления мочеотделения и возбужде</w:t>
        <w:softHyphen/>
        <w:t>ния деятельности половых желез, при гипертонии и атеросклерозе. Настойка чеснока на водке использу</w:t>
        <w:softHyphen/>
        <w:t>ется при камнях в почках и мочевом пузыре, при ревматизме и подагр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ашицей чеснока со сливочным маслом или сви</w:t>
        <w:softHyphen/>
        <w:t>ным жиром натирают грудь при простудных заболева</w:t>
        <w:softHyphen/>
        <w:t>ниях, коклюше, бронхиальной астме. Кашицу из пе</w:t>
        <w:softHyphen/>
        <w:t>ченого чеснока со сливочным маслом или чеснок, от</w:t>
        <w:softHyphen/>
        <w:t>варенный с молоком, прикладывают к нарывам и бо</w:t>
        <w:softHyphen/>
        <w:t>лезненным мозолям. Свежей кашицей или соком из чеснока лечат лишаи, экземы, бородавки, втирают в кожу головы для укрепления волос, при круговой или гнездовой плешивости. Издавна в народе водным на</w:t>
        <w:softHyphen/>
        <w:t>стоем выводили аскариды и острицы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Такой широкий спектр применения чеснока научно обоснован тем, что в нем содержатся сильные фитон</w:t>
        <w:softHyphen/>
        <w:t>циды, которые убивают стрептококки, стафилококки, туберкулезную палочку и другие болезнетворные мик</w:t>
        <w:softHyphen/>
        <w:t>робы. Чеснок является профилактическим и лечебным средством против гриппа и ангины. Если жевать в течение нескольких минут дольку чеснока, то уничто</w:t>
        <w:softHyphen/>
        <w:t>жаются все бактерии, которые скапливаются в подо-» сти рта. Клиническими наблюдениями установлено, что лечение фитонцидами чеснока острых катаров верхних дыхательных путей, коклюша, колитов, бак-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териальной дизентерии и различных воспалительных и нагноительных процессов дало положительные ре</w:t>
        <w:softHyphen/>
        <w:t>зультаты. Предложен способ получения малотоксич</w:t>
        <w:softHyphen/>
        <w:t>ного препарата фитонцидина, который стимулирует процессы регенерации тканей, механизмы неспецифи</w:t>
        <w:softHyphen/>
        <w:t>ческого иммунитета, обладает противовоспалительной активностью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уковицы чеснока употребляют в пищу в качестве приправы, для приготовления солений, маринадов, в консервной и колбасной промышленности. Они при</w:t>
        <w:softHyphen/>
        <w:t>дают пище острый и пряный вкус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Цза-ти — мускатник (мускатный орех) — </w:t>
      </w:r>
      <w:r>
        <w:rPr>
          <w:rFonts w:cs="Arial"/>
          <w:i/>
          <w:iCs/>
          <w:color w:val="000000"/>
          <w:szCs w:val="20"/>
          <w:lang w:val="en-US"/>
        </w:rPr>
        <w:t>Myristic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fragrans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Houtt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Мускатниковые — </w:t>
      </w:r>
      <w:r>
        <w:rPr>
          <w:rFonts w:cs="Arial"/>
          <w:color w:val="000000"/>
          <w:szCs w:val="20"/>
          <w:lang w:val="en-US"/>
        </w:rPr>
        <w:t>Myristic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Родина мускатника — Юго-Во</w:t>
        <w:softHyphen/>
        <w:t>сточная Азия. Культивируется в Южной Индии, на Шри-Ланке, Яве, Суматре, Малакке, в Восточной Аф</w:t>
        <w:softHyphen/>
        <w:t>рике, на островах Маврикий и Мадагаскар, в Индоне</w:t>
        <w:softHyphen/>
        <w:t>зии, Индии, Бразилии. В СССР мускатник импор</w:t>
        <w:softHyphen/>
        <w:t>тируют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Мускатник содержит большое количество эфирного масла (3,1%), чем и обусловли</w:t>
        <w:softHyphen/>
        <w:t>вается его жгучий вкус и специфический аромат. Со</w:t>
        <w:softHyphen/>
        <w:t>держание жира достигает 40 %, обнаружены клетчат</w:t>
        <w:softHyphen/>
        <w:t>ка и углеводы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В народной медицине многих стран мускатник применяли как ветрогонное средство, при поносах, желудочно-кишечных коликах, простудных и других заболеваниях. Мускатник тонизирует нерв</w:t>
        <w:softHyphen/>
        <w:t>ную систему. Эфирное масло из мускатника на</w:t>
        <w:softHyphen/>
        <w:t>значали как стимулирующее и тонизирующее сред</w:t>
        <w:softHyphen/>
        <w:t>ство. В Судане размолотые орехи применяли при импотенци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пищу употребляют как пряность для приготов</w:t>
        <w:softHyphen/>
        <w:t>ления соусов, фарша, как добавку к блюдам из дичи, мяса, овощей, а также хлебобулочных изделий. Его используют в производстве ликеров, горьких настоек и вин, в мясной промышленности — при производстве колбас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За-брум — крапива двудомная — </w:t>
      </w:r>
      <w:r>
        <w:rPr>
          <w:rFonts w:cs="Arial"/>
          <w:i/>
          <w:iCs/>
          <w:color w:val="000000"/>
          <w:szCs w:val="20"/>
          <w:lang w:val="en-US"/>
        </w:rPr>
        <w:t>Urtic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dioic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L</w:t>
      </w:r>
      <w:r>
        <w:rPr>
          <w:rFonts w:cs="Arial"/>
          <w:i/>
          <w:iCs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Крапивные — </w:t>
      </w:r>
      <w:r>
        <w:rPr>
          <w:rFonts w:cs="Arial"/>
          <w:color w:val="000000"/>
          <w:szCs w:val="20"/>
          <w:lang w:val="en-US"/>
        </w:rPr>
        <w:t>Urtic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Крапива — самый распространен</w:t>
        <w:softHyphen/>
        <w:t>ный сорняк. Встречается в сухих и влажных местах у жилья, по обочинам дорог, в лесу. Произрастает на всей территории СССР, за исключением Крайнего Се</w:t>
        <w:softHyphen/>
        <w:t>вера и пустынь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Молодые побеги и листья кра</w:t>
        <w:softHyphen/>
        <w:t>пивы содержат почти все известные витамины, ду</w:t>
        <w:softHyphen/>
        <w:t>бильные, вещества, муравьиную, кремневую и галло</w:t>
        <w:softHyphen/>
        <w:t>вую кислоты, гликозид уртицин и другие органиче</w:t>
        <w:softHyphen/>
        <w:t>ские соединения. По содержанию белков она не усту</w:t>
        <w:softHyphen/>
        <w:t>пает белковым растениям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В медицинской практике крапиву применяют в виде настоя или жидкого экстракта как кровоостанавливающее средство при легочных, кишеч</w:t>
        <w:softHyphen/>
        <w:t>ных, почечных и маточных кровотечениях, для усиле</w:t>
        <w:softHyphen/>
        <w:t>ния желудочно-кишечного тракта. Резаный лист кра</w:t>
        <w:softHyphen/>
        <w:t>пивы входит в состав различных сборов и чаев. Ис</w:t>
        <w:softHyphen/>
        <w:t>пользуют для приготовления кофейного напитк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о Франции настой из сухих листьев крапивы под названием «Диоика» применяют в качестве средства, укрепляющего корни волос: 1 столовую ложку крапивы заливают 1 стаканом кипятка и настаивают, поело чего смачивают настоем голову (после мытья) и слег</w:t>
        <w:softHyphen/>
        <w:t>ка втирают в кожу. Курс повторяют через одну или две недел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Для укрепления волос используют отвар листьев крапивы без других компонентов: 100 г измельченных листьев нужно проварить 30 мин в смеси из 1/2 л во</w:t>
        <w:softHyphen/>
        <w:t>ды и 1/2 л уксус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  <w:vertAlign w:val="superscript"/>
        </w:rPr>
        <w:t>:</w:t>
      </w:r>
      <w:r>
        <w:rPr>
          <w:rFonts w:cs="Arial"/>
          <w:color w:val="000000"/>
          <w:szCs w:val="20"/>
        </w:rPr>
        <w:t xml:space="preserve"> Крапиву двудомную (лист) также используют при угрях: 2 столовые ложки заливают 400 мл кипятка, настаивают 2 ч. Пьют по 1/2 стакана 4 раза в день до еды. Используют и другие виды крапивы. Так, при дерматитах можно применять крапиву глухую. Измель</w:t>
        <w:softHyphen/>
        <w:t>ченные цветки (4—5 чайных ложек) заливают стака</w:t>
        <w:softHyphen/>
        <w:t>ном горячей воды и настаивают. Настой пьют, а отце</w:t>
        <w:softHyphen/>
        <w:t>женную массу используют в виде компрессов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народной медицине использовали не только листья крапивы, но и корневища с корнями. Приме</w:t>
        <w:softHyphen/>
        <w:t>няли как мочегонное, противолихорадочное, крово</w:t>
        <w:softHyphen/>
        <w:t>останавливающее, кровоочистительное и ранозаживляющее средство, а также при кашле. Как самую ран</w:t>
        <w:softHyphen/>
        <w:t>нюю зелень, крапиву употребляют для приготовления щей, холодных рыбных супов, салатов, пюре и дру</w:t>
        <w:softHyphen/>
        <w:t>гих блюд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настоящее время изучено действие крапивы дву</w:t>
        <w:softHyphen/>
        <w:t>домной в терапии экспериментальных опухолей у животных. Установлено, что пастой (1:20) крапивы в дозах 2,0 (1,0 — для крыс) и 4,0 мл/кг стабильно вы</w:t>
        <w:softHyphen/>
        <w:t>зывает торможение асцитной карциномы Эрлиха, лимфосаркомы Плисса, меланомы 13—16 и карциномы легких. В большинстве экспериментов при курсовом назначении крапивы у животных отмечено (1,2— 1,8 раза) увеличение весового коэффициента надпо</w:t>
        <w:softHyphen/>
        <w:t>чечников и снижение весового коэффициента тимуса [Ратахина, 1986]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Зера наг-бо — чернушка посевная — </w:t>
      </w:r>
      <w:r>
        <w:rPr>
          <w:rFonts w:cs="Arial"/>
          <w:i/>
          <w:iCs/>
          <w:color w:val="000000"/>
          <w:szCs w:val="20"/>
          <w:lang w:val="en-US"/>
        </w:rPr>
        <w:t>Nigell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sati</w:t>
      </w:r>
      <w:r>
        <w:rPr>
          <w:rFonts w:cs="Arial"/>
          <w:i/>
          <w:iCs/>
          <w:color w:val="000000"/>
          <w:szCs w:val="20"/>
        </w:rPr>
        <w:t>-</w:t>
      </w:r>
      <w:r>
        <w:rPr>
          <w:rFonts w:cs="Arial"/>
          <w:i/>
          <w:iCs/>
          <w:color w:val="000000"/>
          <w:szCs w:val="20"/>
          <w:lang w:val="en-US"/>
        </w:rPr>
        <w:t>v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L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Лютиковые — </w:t>
      </w:r>
      <w:r>
        <w:rPr>
          <w:rFonts w:cs="Arial"/>
          <w:color w:val="000000"/>
          <w:szCs w:val="20"/>
          <w:lang w:val="en-US"/>
        </w:rPr>
        <w:t>Ranuncul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Растет на юге Европы и в Афга-» нистане. В СССР произрастает в Крыму, на Кавказе, в Средней Азии. Культивируется в Иране, Палестине, Афганистане, Индии и других страна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Семена чернушки посевной со</w:t>
        <w:softHyphen/>
        <w:t>держат эфирное масло (до 1,5%), жирное масло (32%), горькое вещество пигеллин, ядовитый глико-8ид мелантин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В Восточной Азии семена чернушки использовались при заболеваниях горла, при насмор</w:t>
        <w:softHyphen/>
        <w:t>ке, от головной боли. Семена имеют приятный мускат</w:t>
        <w:softHyphen/>
        <w:t>ный запах и вкус, поэтому их используют в хлебопе</w:t>
        <w:softHyphen/>
        <w:t>чении, в кондитерском производстве, добавляют для ароматизации различных блюд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У-су — кориандр посевной — </w:t>
      </w:r>
      <w:r>
        <w:rPr>
          <w:rFonts w:cs="Arial"/>
          <w:i/>
          <w:iCs/>
          <w:color w:val="000000"/>
          <w:szCs w:val="20"/>
          <w:lang w:val="en-US"/>
        </w:rPr>
        <w:t>Coriandrum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sativum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L</w:t>
      </w:r>
      <w:r>
        <w:rPr>
          <w:rFonts w:cs="Arial"/>
          <w:color w:val="000000"/>
          <w:szCs w:val="20"/>
        </w:rPr>
        <w:t>,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Зонтичные — </w:t>
      </w:r>
      <w:r>
        <w:rPr>
          <w:rFonts w:cs="Arial"/>
          <w:color w:val="000000"/>
          <w:szCs w:val="20"/>
          <w:lang w:val="en-US"/>
        </w:rPr>
        <w:t>Api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Родиной кориандра является Сре</w:t>
        <w:softHyphen/>
        <w:t>диземноморье. Культивировали его в Индии, Палестине, Египте. В диком виде кориандр в СССР встречается на Кавказе, в Средней Азии, черноземной полосе европей</w:t>
        <w:softHyphen/>
        <w:t>ской части страны. Культивируют в средней полосе России, на Украине, Северном Кавказ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В листьях кориандра содержат</w:t>
        <w:softHyphen/>
        <w:t>ся витамины В, В2, аскорбиновая кислота, рутин, ка</w:t>
        <w:softHyphen/>
        <w:t>ротин, а также эфирное масло, которое придает ему резкий и не совсем приятный запа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В народной медицине настой плодов кориандра применяют для улучшения аппетита, при простудных и желудочных заболеваниях, а также как желчегонное, ветрогонное, антисептическое, успокаива</w:t>
        <w:softHyphen/>
        <w:t>ющее и отхаркивающее средство,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Научно установлено, что эфирное масло кориандра обладает желчегонным, противогеморройным, болеутоляющим, антисептическим, ранозаживляющим дейст</w:t>
        <w:softHyphen/>
        <w:t>вием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пищу употребляют листья молодых растений в фа</w:t>
        <w:softHyphen/>
        <w:t>зах розетки и начала стеблевания в качестве приправы к супам и мясным блюдам. Семена применяют для ароматизации и витаминизации хлеба, кондитерских и кулинарных изделий, колбас и сыра, в маринадах и соленьях. Кориандр — ценное противоцинготное средст</w:t>
        <w:softHyphen/>
        <w:t>во, используется в дерматологии и косметике в виде горячего настоя и для компрессов. Входит в состав сложных лекарственных смесей, для которых в экспе</w:t>
        <w:softHyphen/>
        <w:t>рименте на животных показана антйульцерогенная и психостимулирующая активность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Юн-гар — горчица сарептская — </w:t>
      </w:r>
      <w:r>
        <w:rPr>
          <w:rFonts w:cs="Arial"/>
          <w:i/>
          <w:iCs/>
          <w:color w:val="000000"/>
          <w:szCs w:val="20"/>
          <w:lang w:val="en-US"/>
        </w:rPr>
        <w:t>Brassic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junce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</w:rPr>
        <w:t>(</w:t>
      </w:r>
      <w:r>
        <w:rPr>
          <w:rFonts w:cs="Arial"/>
          <w:color w:val="000000"/>
          <w:szCs w:val="20"/>
          <w:lang w:val="en-US"/>
        </w:rPr>
        <w:t>L</w:t>
      </w:r>
      <w:r>
        <w:rPr>
          <w:rFonts w:cs="Arial"/>
          <w:color w:val="000000"/>
          <w:szCs w:val="20"/>
        </w:rPr>
        <w:t xml:space="preserve">.) </w:t>
      </w:r>
      <w:r>
        <w:rPr>
          <w:rFonts w:cs="Arial"/>
          <w:color w:val="000000"/>
          <w:szCs w:val="20"/>
          <w:lang w:val="en-US"/>
        </w:rPr>
        <w:t>Czern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Крестоцветные — </w:t>
      </w:r>
      <w:r>
        <w:rPr>
          <w:rFonts w:cs="Arial"/>
          <w:color w:val="000000"/>
          <w:szCs w:val="20"/>
          <w:lang w:val="en-US"/>
        </w:rPr>
        <w:t>Brassic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Встречается повсеместно в Евра</w:t>
        <w:softHyphen/>
        <w:t xml:space="preserve">зии и Африке, в диком виде — в различных районах СССР. Культивируется в Поволжье, Киргизии, на Кавказе,                                                  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В семенах содержится до 42 % высококачественного пищевого масл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Горчица используется в консервной, кондитерской и хлебопекарной промышленности. Из порошка жмыха готовят столовую горчицу и горчич</w:t>
        <w:softHyphen/>
        <w:t>ники. Наряду с сарептской горчицей в тибетской ме</w:t>
        <w:softHyphen/>
        <w:t>дицине использовали горчицу черную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Ру-да — костус прекрасный — </w:t>
      </w:r>
      <w:r>
        <w:rPr>
          <w:rFonts w:cs="Arial"/>
          <w:i/>
          <w:iCs/>
          <w:color w:val="000000"/>
          <w:szCs w:val="20"/>
          <w:lang w:val="en-US"/>
        </w:rPr>
        <w:t>Costus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speciosus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</w:rPr>
        <w:t>(</w:t>
      </w:r>
      <w:r>
        <w:rPr>
          <w:rFonts w:cs="Arial"/>
          <w:color w:val="000000"/>
          <w:szCs w:val="20"/>
          <w:lang w:val="en-US"/>
        </w:rPr>
        <w:t>Ko</w:t>
      </w:r>
      <w:r>
        <w:rPr>
          <w:rFonts w:cs="Arial"/>
          <w:color w:val="000000"/>
          <w:szCs w:val="20"/>
        </w:rPr>
        <w:t>-</w:t>
      </w:r>
      <w:r>
        <w:rPr>
          <w:rFonts w:cs="Arial"/>
          <w:color w:val="000000"/>
          <w:szCs w:val="20"/>
          <w:lang w:val="en-US"/>
        </w:rPr>
        <w:t>en</w:t>
      </w:r>
      <w:r>
        <w:rPr>
          <w:rFonts w:cs="Arial"/>
          <w:color w:val="000000"/>
          <w:szCs w:val="20"/>
        </w:rPr>
        <w:t xml:space="preserve">.) </w:t>
      </w:r>
      <w:r>
        <w:rPr>
          <w:rFonts w:cs="Arial"/>
          <w:color w:val="000000"/>
          <w:szCs w:val="20"/>
          <w:lang w:val="en-US"/>
        </w:rPr>
        <w:t>Smith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Имбирные — </w:t>
      </w:r>
      <w:r>
        <w:rPr>
          <w:rFonts w:cs="Arial"/>
          <w:color w:val="000000"/>
          <w:szCs w:val="20"/>
          <w:lang w:val="en-US"/>
        </w:rPr>
        <w:t>Zingiber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Костус прекрасный растет в Юго-Восточной Азии, Индокитае и Малакке, на островах Индийского океан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Плоды и корневища костуса прекрасного применяются в медицинской практике как обволакивающее при желудочно-кишечных заболе</w:t>
        <w:softHyphen/>
        <w:t>вания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Забайкалье корневища костуса прекрасного заме</w:t>
        <w:softHyphen/>
        <w:t>нялись вздутоплодником сибирским, из корней которо</w:t>
        <w:softHyphen/>
        <w:t>го получены препараты, обладающие антисклеротиче</w:t>
        <w:softHyphen/>
        <w:t>ским, сосудорасширяющим и адренолитическим дей</w:t>
        <w:softHyphen/>
        <w:t>ствием.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Ла-пхуг — редька посевная, или огородная.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Крестоцветные — </w:t>
      </w:r>
      <w:r>
        <w:rPr>
          <w:rFonts w:cs="Arial"/>
          <w:color w:val="000000"/>
          <w:szCs w:val="20"/>
          <w:lang w:val="en-US"/>
        </w:rPr>
        <w:t>Brassic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Встречается только в культуре в Западной Европе, в умеренном поясе Азии, в Северной Африке, Америке. В СССР — повсеместно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Корнеплоды редьки богаты ми</w:t>
        <w:softHyphen/>
        <w:t>неральными веществами. Они содержат соли калия, кальция, железа, магния и фосфора, витамины С, В, В2, эфирное масло, гликозиды, обладающие фитонцид</w:t>
        <w:softHyphen/>
        <w:t>ными свойствами и обусловливающие особый вкус редьк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Редька повышает аппетит, стимулиру</w:t>
        <w:softHyphen/>
        <w:t>ет выделение желудочного сока и желчи, благотворно влияет на пищеварение н способствует улучшению об</w:t>
        <w:softHyphen/>
        <w:t>мена веществ, является профилактическим средством при атеросклерозе. В народной медицине редьку реко</w:t>
        <w:softHyphen/>
        <w:t>мендуют употреблять при подагре, камнях в почках и как мочегонное средство. Редьку с медом применяют при коклюше, бронхитах и катаре верхних дыхатель</w:t>
        <w:softHyphen/>
        <w:t>ных путей в качестве отхаркивающего и успокаиваю</w:t>
        <w:softHyphen/>
        <w:t>щего средства. Сок редьки принимают при туберкулезе легких. Употребляют сок черной редьки с водой как желчегонное средство. Соком пользуются при ревма</w:t>
        <w:softHyphen/>
        <w:t>тизме, подагре., инозитах, радикулитах, нефритах. При ревматизме готовят смесь, состоящую из 3 частей сока редьки, 2 частей меда, 1 части водки и 1 столовой ложки соли на пол-литра смеси. Принимают внутрь 1/4 стакана смеси и ею натирают больные суставы. Семена черной редьки используют для наружного ле</w:t>
        <w:softHyphen/>
        <w:t>чения долго заживающих ран, язв и экзем, при ми</w:t>
        <w:softHyphen/>
        <w:t>коза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а-ла-пхуд — айован (ажгон) душистый, или ин</w:t>
        <w:softHyphen/>
        <w:t>дийский тмин —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i/>
          <w:iCs/>
          <w:color w:val="000000"/>
          <w:szCs w:val="20"/>
          <w:lang w:val="en-US"/>
        </w:rPr>
        <w:t>Trachyspermum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ammi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</w:rPr>
        <w:t>(</w:t>
      </w:r>
      <w:r>
        <w:rPr>
          <w:rFonts w:cs="Arial"/>
          <w:color w:val="000000"/>
          <w:szCs w:val="20"/>
          <w:lang w:val="en-US"/>
        </w:rPr>
        <w:t>L</w:t>
      </w:r>
      <w:r>
        <w:rPr>
          <w:rFonts w:cs="Arial"/>
          <w:color w:val="000000"/>
          <w:szCs w:val="20"/>
        </w:rPr>
        <w:t xml:space="preserve">.) </w:t>
      </w:r>
      <w:r>
        <w:rPr>
          <w:rFonts w:cs="Arial"/>
          <w:color w:val="000000"/>
          <w:szCs w:val="20"/>
          <w:lang w:val="en-US"/>
        </w:rPr>
        <w:t>Spragu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Зонтичные — </w:t>
      </w:r>
      <w:r>
        <w:rPr>
          <w:rFonts w:cs="Arial"/>
          <w:color w:val="000000"/>
          <w:szCs w:val="20"/>
          <w:lang w:val="en-US"/>
        </w:rPr>
        <w:t>Api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Растет только в культуре, а близ</w:t>
        <w:softHyphen/>
        <w:t>кие виды — в горах Индии. Древняя культура встре</w:t>
        <w:softHyphen/>
        <w:t>чается от Аравии до Индии, в Китае, Малакке, на Фи</w:t>
        <w:softHyphen/>
        <w:t>липпинах, Шри-Ланке, севере и востоке Африки, в СССР —на юг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Все части растения, особенно семена, содержат эфирное масло, в котором обнаружу но до 60 % тимола.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Применение. Используется как антисептик. В Азии и Африке — как приправа к пище, в Индии — против холеры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Ли-гли — гвоздичное дерево — </w:t>
      </w:r>
      <w:r>
        <w:rPr>
          <w:rFonts w:cs="Arial"/>
          <w:i/>
          <w:iCs/>
          <w:color w:val="000000"/>
          <w:szCs w:val="20"/>
          <w:lang w:val="en-US"/>
        </w:rPr>
        <w:t>Syzygium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aromaticum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</w:rPr>
        <w:t>(</w:t>
      </w:r>
      <w:r>
        <w:rPr>
          <w:rFonts w:cs="Arial"/>
          <w:color w:val="000000"/>
          <w:szCs w:val="20"/>
          <w:lang w:val="en-US"/>
        </w:rPr>
        <w:t>L</w:t>
      </w:r>
      <w:r>
        <w:rPr>
          <w:rFonts w:cs="Arial"/>
          <w:color w:val="000000"/>
          <w:szCs w:val="20"/>
        </w:rPr>
        <w:t xml:space="preserve">.) </w:t>
      </w:r>
      <w:r>
        <w:rPr>
          <w:rFonts w:cs="Arial"/>
          <w:color w:val="000000"/>
          <w:szCs w:val="20"/>
          <w:lang w:val="en-US"/>
        </w:rPr>
        <w:t>Merr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Миртовые — </w:t>
      </w:r>
      <w:r>
        <w:rPr>
          <w:rFonts w:cs="Arial"/>
          <w:color w:val="000000"/>
          <w:szCs w:val="20"/>
          <w:lang w:val="en-US"/>
        </w:rPr>
        <w:t>Myrt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Произрастает на африканских островах Занзибара, юге Индии, в Индонезии, Индо</w:t>
        <w:softHyphen/>
        <w:t>китае, на Шри-Ланк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Бутоны гвоздичного дерева со</w:t>
        <w:softHyphen/>
        <w:t>держат до. 18 % эфирного масла, основной частью ко</w:t>
        <w:softHyphen/>
        <w:t>торого является евгенол, дубильные вещества, азоти</w:t>
        <w:softHyphen/>
        <w:t>стые и безазотистые вещества, кариофиллен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Высушенные бутоны гвоздики приме</w:t>
        <w:softHyphen/>
        <w:t>няют в консервной, кондитерской промышленности, а также в парфюмерной — для приготовления духов и некоторых сортов мыла, в производстве прохлади</w:t>
        <w:softHyphen/>
        <w:t>тельных напитков. Используют гвоздику для приго</w:t>
        <w:softHyphen/>
        <w:t>товления различных маринадов, приправ, соусов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Еще Гиппократ употреблял гвоздику для лечения некоторых заболеваний. Ее применяют для улучшения пищеварения, укрепления памяти, как возбуждающее средство. Водный экстракт гвоздики назначают при ле</w:t>
        <w:softHyphen/>
        <w:t>чении глазных болезней, а масло — при зубной боли. Гвоздичное масло обладает антисептическим действи</w:t>
        <w:softHyphen/>
        <w:t>ем, поэтому его применяют для лечения гнойных абс</w:t>
        <w:softHyphen/>
        <w:t>цессов. Гвоздичное мыло предохраняет от укусов на</w:t>
        <w:softHyphen/>
        <w:t>секомы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китайской народной медицине масло используют при некоторых заболеваниях кожи, а бутоны цветов как компонент сбора для лечения злокачественных опухоле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Шинг-нар — солодка голая — </w:t>
      </w:r>
      <w:r>
        <w:rPr>
          <w:rFonts w:cs="Arial"/>
          <w:i/>
          <w:iCs/>
          <w:color w:val="000000"/>
          <w:szCs w:val="20"/>
          <w:lang w:val="en-US"/>
        </w:rPr>
        <w:t>Glycyrrhiz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glabra</w:t>
      </w:r>
      <w:r>
        <w:rPr>
          <w:rFonts w:cs="Arial"/>
          <w:i/>
          <w:iCs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Бобовые — </w:t>
      </w:r>
      <w:r>
        <w:rPr>
          <w:rFonts w:cs="Arial"/>
          <w:color w:val="000000"/>
          <w:szCs w:val="20"/>
          <w:lang w:val="en-US"/>
        </w:rPr>
        <w:t>Fabaco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Солодка голая произрастает по нижнему течению рек Дон и Волга, на Северном Кав</w:t>
        <w:softHyphen/>
        <w:t>казе и в Восточном Закавказье, Западном Казахстане. Солодка уральская распространеиа в восточных и юж</w:t>
        <w:softHyphen/>
        <w:t>ных областях Казахстана, в районах Западной и Во</w:t>
        <w:softHyphen/>
        <w:t>сточной Сибири. На стыке ареалов солодки голой и солодки уральской в Казахстане и Западной Сибири встречается солодка Коржинского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В корнях и корневищах всех видов солодки содержатся сапонины, флавоноиды, смо-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листые вещества, липиды, горькие вещества и следы эфирного масла, в корнях много моно- и дисахаридов пектиновых веществ. Ликурозид, выделенный из кор</w:t>
        <w:softHyphen/>
        <w:t>ней и корневищ солодки голой, представляет собой смесь двух изомерных халконовых гликозидов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В официальной медицине корни со</w:t>
        <w:softHyphen/>
        <w:t>лодки применяются как отхаркивающее и мягчитель</w:t>
        <w:softHyphen/>
        <w:t>ное средство при катаральных заболеваниях верхних дыхательных путей, как слабительное при хрониче</w:t>
        <w:softHyphen/>
        <w:t>ских запорах, а также как средство, корригирующее вкус различных лекарств. Эмульсирующие свойства экстрактов солодки используются при изготовлении различных пилюль и микстур. Из солодки получен препарат «Глицирам», который применяется при брон</w:t>
        <w:softHyphen/>
        <w:t>хиальной астме, гипофункции коры надпочечников, экземе, аллергических дерматитах и других заболева</w:t>
        <w:softHyphen/>
        <w:t>ниях, и «Глицирренат»—для лечения трихомонадных кольпитов. Препарат «Ликвиритон» представляет со</w:t>
        <w:softHyphen/>
        <w:t>бой сумму флавоноидов из корня солодки, его назнача</w:t>
        <w:softHyphen/>
        <w:t>ют для лечения язвы желудка и двенадцатиперстной кишки. В эксперименте на крысах при токсическом гепатите, вызванном четыреххлористым углеродом, по</w:t>
        <w:softHyphen/>
        <w:t>казаны активация регенераторных процессов и восста</w:t>
        <w:softHyphen/>
        <w:t>новление морфологической структуры печени без яв</w:t>
        <w:softHyphen/>
        <w:t>лений рубцевания под действием экстракта лакрично</w:t>
        <w:softHyphen/>
        <w:t>го корня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китайской и индийской медицине солодка приме</w:t>
        <w:softHyphen/>
        <w:t>няется, подобно женьшеню, как средство, повышаю</w:t>
        <w:softHyphen/>
        <w:t>щее сопротивляемость организма, общеукрепляющее и способствующее продлению жизн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пищевой промышленности солодка используется при изготовлении конфет, для подслащивания пива, кваса, лимонада, в табачной промышленности — для соусирования табака. В России корень солодки при</w:t>
        <w:softHyphen/>
        <w:t>меняли вместо сахара, так как он слаще сахара в 40 раз, что объясняется наличием глицирризин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Шинг-цха — коричник китайский — </w:t>
      </w:r>
      <w:r>
        <w:rPr>
          <w:rFonts w:cs="Arial"/>
          <w:i/>
          <w:iCs/>
          <w:color w:val="000000"/>
          <w:szCs w:val="20"/>
          <w:lang w:val="en-US"/>
        </w:rPr>
        <w:t>Cinnamomun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cassi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Blum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Лавровые — </w:t>
      </w:r>
      <w:r>
        <w:rPr>
          <w:rFonts w:cs="Arial"/>
          <w:color w:val="000000"/>
          <w:szCs w:val="20"/>
          <w:lang w:val="en-US"/>
        </w:rPr>
        <w:t>Laur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Родина коричника — Юго-Восточ</w:t>
        <w:softHyphen/>
        <w:t>ная Азия. Культивируется в тропических и субтропи</w:t>
        <w:softHyphen/>
        <w:t>ческих страна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Содержит эфирное масло (1 — 2 %), состоящее из альдегида коричной кислоты и ев-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генола; немного дубильных веществ. В корице много клетчатки, имеются камедь, смола, пектин, фурфурол, щавелевокислый Са. В листьях обнаружен кумарин. Из танншювого экстракта корицы выделены и иденти</w:t>
        <w:softHyphen/>
        <w:t>фицированы флаван-3,4-диолы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В медицине издавна использовали ко</w:t>
        <w:softHyphen/>
        <w:t>рицу в качестве средства, возбуждающего деятельность пищеварительных органов, а также как средство, ис</w:t>
        <w:softHyphen/>
        <w:t>правляющее вкус. Спиртовый экстракт корицы активен в отношении грамполояштельных и грамотрицательных бактерий, Корица улучшает аппетит, угнетает пери</w:t>
        <w:softHyphen/>
        <w:t>стальтику кишечника, уменьшает образование газов, является прекрасным кровоостанавливающим сред</w:t>
        <w:softHyphen/>
        <w:t>ством. Ее назначают при всех внутренних кровотече</w:t>
        <w:softHyphen/>
        <w:t>ниях, особенно при маточных. Корицу используют при изготовлении соусоя, маринадов, мучных изделий, раз</w:t>
        <w:softHyphen/>
        <w:t>личных блюд из фруктов, дичи, мяс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уг-смэл — кардамон настоящий — </w:t>
      </w:r>
      <w:r>
        <w:rPr>
          <w:rFonts w:cs="Arial"/>
          <w:i/>
          <w:iCs/>
          <w:color w:val="000000"/>
          <w:szCs w:val="20"/>
          <w:lang w:val="en-US"/>
        </w:rPr>
        <w:t>Elettari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carda</w:t>
      </w:r>
      <w:r>
        <w:rPr>
          <w:rFonts w:cs="Arial"/>
          <w:i/>
          <w:iCs/>
          <w:color w:val="000000"/>
          <w:szCs w:val="20"/>
        </w:rPr>
        <w:t xml:space="preserve">-тотит </w:t>
      </w:r>
      <w:r>
        <w:rPr>
          <w:rFonts w:cs="Arial"/>
          <w:color w:val="000000"/>
          <w:szCs w:val="20"/>
          <w:lang w:val="en-US"/>
        </w:rPr>
        <w:t>White</w:t>
      </w:r>
      <w:r>
        <w:rPr>
          <w:rFonts w:cs="Arial"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et</w:t>
      </w:r>
      <w:r>
        <w:rPr>
          <w:rFonts w:cs="Arial"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Maton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Имбирные — </w:t>
      </w:r>
      <w:r>
        <w:rPr>
          <w:rFonts w:cs="Arial"/>
          <w:color w:val="000000"/>
          <w:szCs w:val="20"/>
          <w:lang w:val="en-US"/>
        </w:rPr>
        <w:t>Zingiber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Произрастает на юге Азии, в Ин</w:t>
        <w:softHyphen/>
        <w:t>дии, Северном Вьетнаме, Бирме, на юге Китая, Шри-Ланк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В семенах кардамона содер</w:t>
        <w:softHyphen/>
        <w:t>жатся эфирное масло (до 4 %), углеводы, азотистые и безазотистые веществ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Семена кардамона входят в фармако</w:t>
        <w:softHyphen/>
        <w:t>пеи многих стран. Применяется для лечения астмы, головной боли, для улучшения пищеварения, в каче</w:t>
        <w:softHyphen/>
        <w:t>стве почечного и ветрогонного средств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народной медицине Индии для лекарственных целей используют другие части растения. Например, корневища кардамона применяют как стимулирующее средство, при дизентерии и почечнокаменных коликах. Сухие плоды кардамона употребляют как пряность в кондитерской, хлебобулочной, колбасной промышлен</w:t>
        <w:softHyphen/>
        <w:t>ности и в кулинарии для сдабривания и ароматизации нищ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э-ргод — шиповник — </w:t>
      </w:r>
      <w:r>
        <w:rPr>
          <w:rFonts w:cs="Arial"/>
          <w:i/>
          <w:iCs/>
          <w:color w:val="000000"/>
          <w:szCs w:val="20"/>
          <w:lang w:val="en-US"/>
        </w:rPr>
        <w:t>Ros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sp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Розоцветные — </w:t>
      </w:r>
      <w:r>
        <w:rPr>
          <w:rFonts w:cs="Arial"/>
          <w:color w:val="000000"/>
          <w:szCs w:val="20"/>
          <w:lang w:val="en-US"/>
        </w:rPr>
        <w:t>Ros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Различные виды шиповника встре</w:t>
        <w:softHyphen/>
        <w:t>чаются почти везде. В СССР насчитывается около 60 видов шиповника. В качестве витаминного сырья используют шиповник иглистый (северные районы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европейской части СССР, зона хвойных лесов Сибири н Дальнего Востока), ш. даурский (южные районы Во</w:t>
        <w:softHyphen/>
        <w:t>сточной Сибири и Дальнего Востока), га, рыхлый (гор</w:t>
        <w:softHyphen/>
        <w:t>ные склоны Западпой Сибири, Казахстана и Средней Азии), т. морщинистый (Дальний Восток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Плоды шиповника содержат до 18 % сахара, пектины, органические кислоты (яблоч</w:t>
        <w:softHyphen/>
        <w:t>ную, лимонную), дубильные вещества, эфирное масло, аскорбиновую Кислоту (до 6%), значительное количе</w:t>
        <w:softHyphen/>
        <w:t>ство каротина и витаминов В2, Р, К, Е, Имеются ми</w:t>
        <w:softHyphen/>
        <w:t>неральные веществ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В современной медицине плод?! ши</w:t>
        <w:softHyphen/>
        <w:t>повника используются для лечения и профилактики авитаминозов. Фармацевтическая промышленность вы</w:t>
        <w:softHyphen/>
        <w:t>пускает препараты «Холосас» и «Кауотолина», кото</w:t>
        <w:softHyphen/>
        <w:t>рые применяют для лечения воспалительных заболе</w:t>
        <w:softHyphen/>
        <w:t>ваний печени и желчного пузыря. Плоды шиповника входят в состав различных сборов и чаев, которые ока</w:t>
        <w:softHyphen/>
        <w:t>зывают благоприятное влияние на организм, повыша</w:t>
        <w:softHyphen/>
        <w:t>ют его сопротивляемость к инфекционным заболевани</w:t>
        <w:softHyphen/>
        <w:t>ям, интоксикациям и различным вредным Бездействиям внешней среды,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Благодаря наличию витаминов плоды шиповника полезны при малокровии, атеросклерозе, истощений ор</w:t>
        <w:softHyphen/>
        <w:t>ганизма, при различных кровотечения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народной медицине плоды шиповника использу</w:t>
        <w:softHyphen/>
        <w:t>ют для лечения авитаминозов, болезней печени, желч</w:t>
        <w:softHyphen/>
        <w:t>ного пузыря, гастритов, особенно с пониженной секре</w:t>
        <w:softHyphen/>
        <w:t>цией и пониженной кислотностью желудочного сока, язвенной болезни желудка и двенадцатиперстной киш</w:t>
        <w:softHyphen/>
        <w:t>ки, болезней почек и мочевыводящих путей, а также при простудных заболевания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Для профилактики и лечения авитаминозов исполь</w:t>
        <w:softHyphen/>
        <w:t>зуют плоды шиповника в виде отваров, настоев, кисе</w:t>
        <w:softHyphen/>
        <w:t>лей, компотов. Настои готовят так: 1 столовую ложку измельченных плодов заливают стаканом кипящей во</w:t>
        <w:softHyphen/>
        <w:t>ды, кипятят 10 минут в закрытой посуде, настаивают 2— 3 ч, процеживают и пьют по 1/2 стакана 2 раза в день. Настой можно сохранять в термосе, где витамин С дол</w:t>
        <w:softHyphen/>
        <w:t>го не разрушается. Для этого плоды шиповника зали</w:t>
        <w:softHyphen/>
        <w:t>вают кипятком в том же соотношении и настаивают в закрытом термосе 10—12 ч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народной медицине кроме плодов шиповника применяют листья и корни его. При желудочно-кишечных расстройствах пьют водный настой листьев шиповника, что улучшает моторную функцию желуд</w:t>
        <w:softHyphen/>
        <w:t>ка, успокаивает бол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з листьев шиповника готовят сироп с медом, ко</w:t>
        <w:softHyphen/>
        <w:t>торый употребляют при воспалительных заболеваниях и изъязвлениях в полости рта. В виде отвара или па-стойки на водке корни шиповника применяют при же</w:t>
        <w:softHyphen/>
        <w:t>лудочно-кишечных заболеваниях как вяжущее сред</w:t>
        <w:softHyphen/>
        <w:t>ство. Используются и лепестки цветков шиповника для улучшения вкуса лекарств, ароматизации чая, вин, ликеров, наливок и других пищевых и вкусовых продуктов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э-бру — гранатник обыкновенный — </w:t>
      </w:r>
      <w:r>
        <w:rPr>
          <w:rFonts w:cs="Arial"/>
          <w:i/>
          <w:iCs/>
          <w:color w:val="000000"/>
          <w:szCs w:val="20"/>
          <w:lang w:val="en-US"/>
        </w:rPr>
        <w:t>Panic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gra</w:t>
      </w:r>
      <w:r>
        <w:rPr>
          <w:rFonts w:cs="Arial"/>
          <w:i/>
          <w:iCs/>
          <w:color w:val="000000"/>
          <w:szCs w:val="20"/>
        </w:rPr>
        <w:t>-</w:t>
      </w:r>
      <w:r>
        <w:rPr>
          <w:rFonts w:cs="Arial"/>
          <w:i/>
          <w:iCs/>
          <w:color w:val="000000"/>
          <w:szCs w:val="20"/>
          <w:lang w:val="en-US"/>
        </w:rPr>
        <w:t>natum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L</w:t>
      </w:r>
      <w:r>
        <w:rPr>
          <w:rFonts w:cs="Arial"/>
          <w:color w:val="000000"/>
          <w:szCs w:val="20"/>
        </w:rPr>
        <w:t xml:space="preserve">.                 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Гранатовые — </w:t>
      </w:r>
      <w:r>
        <w:rPr>
          <w:rFonts w:cs="Arial"/>
          <w:color w:val="000000"/>
          <w:szCs w:val="20"/>
          <w:lang w:val="en-US"/>
        </w:rPr>
        <w:t>Punic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Гранатник в диком виде в СССР встречается в Закавказье и Средней Азии. Это древнее растение. Культивировать его начали еще в доистори</w:t>
        <w:softHyphen/>
        <w:t>ческие времен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В илодах гранатника содер</w:t>
        <w:softHyphen/>
        <w:t>жатся 8—19 % сахара, органические кислоты (лимон</w:t>
        <w:softHyphen/>
        <w:t>ная, яблочная и др.), азотистые вещества, фитонциды, немного витамина С, в коре и корнях — дубильные ве</w:t>
        <w:softHyphen/>
        <w:t xml:space="preserve">щества (10,4—32,3 %), алкалоиды пеллетьерин, изопеллетьерин и другие, в цветках — пигмент антациан пуницин.                                                 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Плоды гранатника употребляют све</w:t>
        <w:softHyphen/>
        <w:t>жими, в виде сока, сиропов и напитков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медицине применение гранатника началось еще до новой эры. Гиппократ назначал сок граната при желудочно-кишечных расстройствах и болях, кожицу плодов гранатника — при дизентерии и для лечения ран. Арабы употребляли гранатник при желудочно-кишечных расстройствах, головных болях. В Грузии сок гранатника использовали при заболеваниях горла и в составе многих сложных микстур, отвар цветков гранатника — при расстройствах желудка. Из цветков делают припарки, компрессы на различные опухоли. Истолченные сухие цветки гранатника применяются как присыпка при лечении стоматитов.</w:t>
      </w:r>
    </w:p>
    <w:p>
      <w:pPr>
        <w:pStyle w:val="Normal"/>
        <w:ind w:firstLine="284"/>
        <w:rPr/>
      </w:pPr>
      <w:r>
        <w:rPr>
          <w:rFonts w:cs="Arial"/>
          <w:color w:val="000000"/>
          <w:szCs w:val="20"/>
        </w:rPr>
        <w:t>В народной медицине свежие плоды гранатника вместе с кожурой употребляют при простудных забо</w:t>
        <w:softHyphen/>
        <w:t>леваниях, колите, лихорадке. Противовоспалительный эффект дает отвар из кожуры плодов (десертную лож</w:t>
        <w:softHyphen/>
        <w:t>ку высушенною гранатника высыпают в 100 мл воды и кипятят па легком огне в течение 20—30 мин, после чего процеживают и применяют по 1 столовой ложке 3 раза в день до еды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о-ба — рис посевной — </w:t>
      </w:r>
      <w:r>
        <w:rPr>
          <w:rFonts w:cs="Arial"/>
          <w:i/>
          <w:iCs/>
          <w:color w:val="000000"/>
          <w:szCs w:val="20"/>
          <w:lang w:val="en-US"/>
        </w:rPr>
        <w:t>Oryz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saliv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L</w:t>
      </w:r>
      <w:r>
        <w:rPr>
          <w:rFonts w:cs="Arial"/>
          <w:color w:val="000000"/>
          <w:szCs w:val="20"/>
        </w:rPr>
        <w:t>,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ем. Злаки — Роасеа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, Рис — важнейшая культура пи</w:t>
        <w:softHyphen/>
        <w:t>тания народов Китая, Малой Азии, Индонезии. Первы</w:t>
        <w:softHyphen/>
        <w:t>ми европейцами, которые отведали рисовую кашу, бы</w:t>
        <w:softHyphen/>
        <w:t>ли воины Александра Македонского. На протяжении многих столетий употребление риса считалось дорогим удовольствием и его использовали в основном как ле</w:t>
        <w:softHyphen/>
        <w:t>чебное средство по рекомендации врачей. Возделывать рис в южно-европейских странах начали лишь в сред</w:t>
        <w:softHyphen/>
        <w:t>ние век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Рис содержит около 75 % угле</w:t>
        <w:softHyphen/>
        <w:t>водов, 7,7% белков, 0,4% жира, 2,2% клетчатки, 0,5 % золы, 14 % воды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Рисовый крахмал и слизистый отвар издавна применяли при поносах. Врачебными наблю</w:t>
        <w:softHyphen/>
        <w:t>дениями установлено, что рисовый отвар подавляет моторику желудка, поэтому употребление его в нищу при различного рода расстройствах желудочно-кишеч</w:t>
        <w:softHyphen/>
        <w:t>ного тракта и дизентерии правомерно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з риса готовят детскую присыпку. В Китае рисо</w:t>
        <w:softHyphen/>
        <w:t>вые отруби употребляют при болезни бери-бери, а по</w:t>
        <w:softHyphen/>
        <w:t>лученное из отрубей масло используют для приготов</w:t>
        <w:softHyphen/>
        <w:t>ления лечебных мазей. Мука из плодовых и семенных оболочек и эндосперма богата белками (14%), жира</w:t>
        <w:softHyphen/>
        <w:t>ми (15%), фосфорно-органическими соединениями и витаминами. Рисовая мука служит для получения фи</w:t>
        <w:softHyphen/>
        <w:t>тина в фармацевтической промышленност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настоящее время рис — одна из главных пище</w:t>
        <w:softHyphen/>
        <w:t>вых культур. Продовольственное значение имеют ри</w:t>
        <w:softHyphen/>
        <w:t>совая крупа, зерна, очищенные от плодовой и семен</w:t>
        <w:softHyphen/>
        <w:t>ной оболочки и зародыше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За счет высокой питательности и усвояемости рисо</w:t>
        <w:softHyphen/>
        <w:t>вая крупа считается одним из лучших продуктов не только для обычного питания, но и для диетического. Рис широко применяется в детском питании, особен</w:t>
        <w:softHyphen/>
        <w:t>но тогда, когда нужно повысить калорийность пищи. Рисовые каши рекомендуются также пожилым людям. Не следует употреблять рис при ожирении и запорах.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 xml:space="preserve">Со-ма-ра-цза — конопля посевная — </w:t>
      </w:r>
      <w:r>
        <w:rPr>
          <w:rFonts w:cs="Arial"/>
          <w:i/>
          <w:iCs/>
          <w:color w:val="000000"/>
          <w:szCs w:val="20"/>
          <w:lang w:val="en-US"/>
        </w:rPr>
        <w:t>Cannabis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sa</w:t>
      </w:r>
      <w:r>
        <w:rPr>
          <w:rFonts w:cs="Arial"/>
          <w:i/>
          <w:iCs/>
          <w:color w:val="000000"/>
          <w:szCs w:val="20"/>
        </w:rPr>
        <w:t>-</w:t>
      </w:r>
      <w:r>
        <w:rPr>
          <w:rFonts w:cs="Arial"/>
          <w:i/>
          <w:iCs/>
          <w:color w:val="000000"/>
          <w:szCs w:val="20"/>
          <w:lang w:val="en-US"/>
        </w:rPr>
        <w:t>tiv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L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Коноплевые — </w:t>
      </w:r>
      <w:r>
        <w:rPr>
          <w:rFonts w:cs="Arial"/>
          <w:color w:val="000000"/>
          <w:szCs w:val="20"/>
          <w:lang w:val="en-US"/>
        </w:rPr>
        <w:t>Cannab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Родина конопли — Азия. В СССР основные промышленные районы ее находятся в сред</w:t>
        <w:softHyphen/>
        <w:t>ней полосе европейской части. Посевные площади под коноплей занимают более 600 тыс. г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Содержит жирное (30—35%) и эфирное масла, смолистое вещество каннабинол, в незначительных количествах алкалоиды холин, му-скарин, каннабидиоловую кислоту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Из обезжиренных семян конопли по</w:t>
        <w:softHyphen/>
        <w:t>лучают сложный органический препарат фосфора „Фи</w:t>
        <w:softHyphen/>
        <w:t>тин", который применяют при неврастении, сосудистой гипотонии, упадке питания, половой слабости, рахите, диатезах и других заболеваниях, связанных с недостат</w:t>
        <w:softHyphen/>
        <w:t>ком фосфора в организм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народной медицине применяют коноплю при раз</w:t>
        <w:softHyphen/>
        <w:t>дражении и воспалительных заболеваниях мочевого пузыря и почек. Эмульсия из измельченных семян с водой или молоком используется как болеутоляющее средство, при кашле, болезненном мочеиспускании, плеврите, перикардите, болезнях печени. Наружно ко</w:t>
        <w:softHyphen/>
        <w:t>ноплю применяют в виде кашицы при подагре, уши</w:t>
        <w:softHyphen/>
        <w:t>бах, ревматизме. Масло, полученное из конопли, назна</w:t>
        <w:softHyphen/>
        <w:t>чают для растираний при поксничцо-крестцовом ради</w:t>
        <w:softHyphen/>
        <w:t>кулите и при лечении ожогов. Применяется растение и в виде мази, спиртового раствора или в смеси с ко-лодием при лечении мозол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Настойку из верхушечных побегов конопли исполь</w:t>
        <w:softHyphen/>
        <w:t>зуют как успокаивающее и снотворное средство. Ко</w:t>
        <w:softHyphen/>
        <w:t>нопля применяется в прядильной промышленности, так как из лубяного волокна прядут парусину, брезент, холсты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пищу употребляют масло из семян конопл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рин-шин — шелковица белая и черная — </w:t>
      </w:r>
      <w:r>
        <w:rPr>
          <w:rFonts w:cs="Arial"/>
          <w:i/>
          <w:iCs/>
          <w:color w:val="000000"/>
          <w:szCs w:val="20"/>
          <w:lang w:val="en-US"/>
        </w:rPr>
        <w:t>Morus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alb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L</w:t>
      </w:r>
      <w:r>
        <w:rPr>
          <w:rFonts w:cs="Arial"/>
          <w:color w:val="000000"/>
          <w:szCs w:val="20"/>
        </w:rPr>
        <w:t xml:space="preserve">., </w:t>
      </w:r>
      <w:r>
        <w:rPr>
          <w:rFonts w:cs="Arial"/>
          <w:i/>
          <w:iCs/>
          <w:color w:val="000000"/>
          <w:szCs w:val="20"/>
          <w:lang w:val="en-US"/>
        </w:rPr>
        <w:t>M</w:t>
      </w:r>
      <w:r>
        <w:rPr>
          <w:rFonts w:cs="Arial"/>
          <w:i/>
          <w:iCs/>
          <w:color w:val="000000"/>
          <w:szCs w:val="20"/>
        </w:rPr>
        <w:t xml:space="preserve">. </w:t>
      </w:r>
      <w:r>
        <w:rPr>
          <w:rFonts w:cs="Arial"/>
          <w:i/>
          <w:iCs/>
          <w:color w:val="000000"/>
          <w:szCs w:val="20"/>
          <w:lang w:val="en-US"/>
        </w:rPr>
        <w:t>nigr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L</w:t>
      </w:r>
      <w:r>
        <w:rPr>
          <w:rFonts w:cs="Arial"/>
          <w:i/>
          <w:iCs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Тутовые — </w:t>
      </w:r>
      <w:r>
        <w:rPr>
          <w:rFonts w:cs="Arial"/>
          <w:color w:val="000000"/>
          <w:szCs w:val="20"/>
          <w:lang w:val="en-US"/>
        </w:rPr>
        <w:t>Mor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Произрастает шелковица в Ма</w:t>
        <w:softHyphen/>
        <w:t>лой Азии, Афганистане, Индии, Китае и других стра</w:t>
        <w:softHyphen/>
        <w:t>нах — почти везде в умеренном, теплом и жарком по</w:t>
        <w:softHyphen/>
        <w:t>ясе земного шара. В Советском Союзе — на юге евро</w:t>
        <w:softHyphen/>
        <w:t>пейской части, в Курской и Воронежской областях,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на Кавказе, в Крыму, Средней Азии и на Дальнем Восток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Соплодия шелковицы содержат сахар, который состоит в основном из фруктозы, глю</w:t>
        <w:softHyphen/>
        <w:t>козу, пектин, органические кислоты (лимонная, яб</w:t>
        <w:softHyphen/>
        <w:t>лочная), жиры, белки, дубильные вещества, витамины, минеральные вещества, в которых большое содержание желез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, В народной медицине сок и настой плодов шелковицы применяют как отхаркивающее, по</w:t>
        <w:softHyphen/>
        <w:t>тогонное, мочегонное средство. Незрелые плоды ока</w:t>
        <w:softHyphen/>
        <w:t>зывают закрепляющее действие, зрелые же обладают легким слабительным эффектом. На Кавказе сироп и сок из плодов применяют при заболеваниях горла и ро</w:t>
        <w:softHyphen/>
        <w:t>товой полости для полоскания. Экспериментально уста</w:t>
        <w:softHyphen/>
        <w:t>новлено, что свежие настои плодов обладают выра</w:t>
        <w:softHyphen/>
        <w:t>женным антисептическим действием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традиционной медицине Кореи настои высушен</w:t>
        <w:softHyphen/>
        <w:t>ных почек шелковицы, собранных зимой, пьют при из</w:t>
        <w:softHyphen/>
        <w:t>лишнем весе и при сердечно-сосудистых заболевания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народной медицине Украины ягоды употребляют для лечения сердечно-сосудистой системы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китайской медицине кора шелковицы входит в состав различных сборов для лечения диабетов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народной медицине Западной Европы шелковицу употребляют при сахарном диабете. Проводившиеся в нашей стране исследования по антидиабетическим свойствам шелковицы показали, что в некоторых слу</w:t>
        <w:softHyphen/>
        <w:t>чаях начального заболевания она способствует пони</w:t>
        <w:softHyphen/>
        <w:t>жению уровня сахара в крови, поэтому шелковицу можно использовать при диабете лишь в качестве до</w:t>
        <w:softHyphen/>
        <w:t>полнительного и диетического средств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о Вьетнаме из листьев шелковицы был создан препарат «Фюмидол», который является биогенным стимулятором и применяется при лечении ревматизма, туберкулеза кожи, экземы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оплодия шелковицы употребляют в пищу свежими или сушеными. Готовят муку из плодов и подмешива</w:t>
        <w:softHyphen/>
        <w:t>ют ее в тесто для приготовления мучных изделий. Из ягод готовят варенье, желе, компоты, сиропы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рол-гон — салат, латук посевной — </w:t>
      </w:r>
      <w:r>
        <w:rPr>
          <w:rFonts w:cs="Arial"/>
          <w:i/>
          <w:iCs/>
          <w:color w:val="000000"/>
          <w:szCs w:val="20"/>
          <w:lang w:val="en-US"/>
        </w:rPr>
        <w:t>Lactuc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sativ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L</w:t>
      </w:r>
      <w:r>
        <w:rPr>
          <w:rFonts w:cs="Arial"/>
          <w:i/>
          <w:iCs/>
          <w:color w:val="000000"/>
          <w:szCs w:val="20"/>
          <w:vertAlign w:val="subscript"/>
          <w:lang w:val="en-US"/>
        </w:rPr>
        <w:t>t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Сложноцветные </w:t>
      </w:r>
      <w:r>
        <w:rPr>
          <w:rFonts w:cs="Arial"/>
          <w:i/>
          <w:iCs/>
          <w:color w:val="000000"/>
          <w:szCs w:val="20"/>
        </w:rPr>
        <w:t xml:space="preserve">— </w:t>
      </w:r>
      <w:r>
        <w:rPr>
          <w:rFonts w:cs="Arial"/>
          <w:color w:val="000000"/>
          <w:szCs w:val="20"/>
          <w:lang w:val="en-US"/>
        </w:rPr>
        <w:t>Composit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В диком виде салат встречается в Западной Европе, В СССР насчитывается несколько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</w:t>
      </w:r>
      <w:r>
        <w:rPr>
          <w:rFonts w:cs="Arial"/>
          <w:color w:val="000000"/>
          <w:szCs w:val="20"/>
        </w:rPr>
        <w:t>разновидностей огородного салата, который выращива</w:t>
        <w:softHyphen/>
        <w:t>ют в открытом грунте, а также в теплицах и парника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Химический состав. В листьях обнаружены белки, углеводы, аскорбиновая кислота, каротин, витамины </w:t>
      </w:r>
      <w:r>
        <w:rPr>
          <w:rFonts w:cs="Arial"/>
          <w:smallCaps/>
          <w:color w:val="000000"/>
          <w:szCs w:val="20"/>
          <w:lang w:val="en-US"/>
        </w:rPr>
        <w:t>bi</w:t>
      </w:r>
      <w:r>
        <w:rPr>
          <w:rFonts w:cs="Arial"/>
          <w:smallCaps/>
          <w:color w:val="000000"/>
          <w:szCs w:val="20"/>
        </w:rPr>
        <w:t xml:space="preserve">, </w:t>
      </w:r>
      <w:r>
        <w:rPr>
          <w:rFonts w:cs="Arial"/>
          <w:color w:val="000000"/>
          <w:szCs w:val="20"/>
        </w:rPr>
        <w:t>62, Р, РР, К, Е. Млечный сок салата содержит яб</w:t>
        <w:softHyphen/>
        <w:t>лочную, щавелевую, лимонную, янтарную и другие органические кислоты, маннит, аспарагин и лактуцнн. В клеточном соке накапливаются азотнокислые, серно</w:t>
        <w:softHyphen/>
        <w:t>кислые и солянокислые соли кальция, калия, железа, фосфора и микроэлементы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В народной медицине используют млечный сок салата в качестве успокаивающего и бо</w:t>
        <w:softHyphen/>
        <w:t>леутоляющего средства. Рекомендуют настой из све</w:t>
        <w:softHyphen/>
        <w:t>жих листьев салата (1 столовую ложку листьев зали</w:t>
        <w:softHyphen/>
        <w:t>вают стаканом кипятка, настаивают 30 мин, принима</w:t>
        <w:softHyphen/>
        <w:t>ют 3 раза в день, при бессоннице — 1 стакан за 30 мин до сна). При хроническом гастрите и язвенной болез</w:t>
        <w:softHyphen/>
        <w:t>ни желудка и двенадцатиперстной кишки употребля</w:t>
        <w:softHyphen/>
        <w:t>ют млечный сок салата. Семена салата в виде настоя стимулируют лактацию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Едят са.оат в свежем виде. Он очень полезен по</w:t>
        <w:softHyphen/>
        <w:t>жилым и людям, ведущим сидячий образ жизни. Ре</w:t>
        <w:softHyphen/>
        <w:t>комендуется при ожирении, так как улучшает пище</w:t>
        <w:softHyphen/>
        <w:t>варение, способствует предупреждению запоров, повы</w:t>
        <w:softHyphen/>
        <w:t>шает мочеотделение. Употребляют в диетическом пи</w:t>
        <w:softHyphen/>
        <w:t>тании при диабет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э-яб — айва  китайская — </w:t>
      </w:r>
      <w:r>
        <w:rPr>
          <w:rFonts w:cs="Arial"/>
          <w:i/>
          <w:iCs/>
          <w:color w:val="000000"/>
          <w:szCs w:val="20"/>
          <w:lang w:val="en-US"/>
        </w:rPr>
        <w:t>Cydoni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sinensis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Thouin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Розоцветные — </w:t>
      </w:r>
      <w:r>
        <w:rPr>
          <w:rFonts w:cs="Arial"/>
          <w:color w:val="000000"/>
          <w:szCs w:val="20"/>
          <w:lang w:val="en-US"/>
        </w:rPr>
        <w:t>Ros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В диком виде айва встречается на Кавказе, в Средней Азии. Культивируют ее в Кры</w:t>
        <w:softHyphen/>
        <w:t>му, на Кавказе, в Средней Ази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Плоды айвы содержат яблоч</w:t>
        <w:softHyphen/>
        <w:t>ную и лимонную кислоты, сахара (от 5 до 12 %), боль</w:t>
        <w:softHyphen/>
        <w:t>шое количество пектиновых и дубильных веществ, ви</w:t>
        <w:softHyphen/>
        <w:t>тамин С, каротин, минеральные вещества, железо, медь. В семенах айвы найдено до 20 % слизистых ве</w:t>
        <w:softHyphen/>
        <w:t>ществ, в кожице плодов — эфирное масло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Экстракт из плодов айвы, благодаря наличию железа и витамина С, применяют при мало</w:t>
        <w:softHyphen/>
        <w:t>кровии и других заболеваниях. Семена айвы использу</w:t>
        <w:softHyphen/>
        <w:t>ет для получения слизи в качестве обволакивающего и мягчительного средства, при гастроэнтеритах, спа</w:t>
        <w:softHyphen/>
        <w:t>стических колитах, метеоризме, трахеитах, бронхитах, уменьшении раздражающего действия других лекар-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ственных веществ. Наружно слизь применяется при ожогах и раздражениях кож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народной медицине с давних пор плоды айвы применяют в натуральном виде и в виде отваров при поносах, кровотечениях. Чай из плодов айвы употреб</w:t>
        <w:softHyphen/>
        <w:t>ляют как мочегонное средство. При трещинах заднего прохода и выпадении прямой кишки рекомендуют при</w:t>
        <w:softHyphen/>
        <w:t>парки из сока айвы. В Закавказье употребляют чай из семян при кашле и охриплости голоса. Едят плоды айвы печеными и вареными, как гарнир к мясу, дичи, как приправу к различным блюдам. В кондитерской промышленности айву используют для приготовления варенья, джема, компотов, желе, мармелада, цукатов и других издели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Гсэр-чжи-мэ-тог — момордика кохинхинская — </w:t>
      </w:r>
      <w:r>
        <w:rPr>
          <w:rFonts w:cs="Arial"/>
          <w:i/>
          <w:iCs/>
          <w:color w:val="000000"/>
          <w:szCs w:val="20"/>
        </w:rPr>
        <w:t>Мо</w:t>
      </w:r>
      <w:r>
        <w:rPr>
          <w:rFonts w:cs="Arial"/>
          <w:i/>
          <w:iCs/>
          <w:color w:val="000000"/>
          <w:szCs w:val="20"/>
          <w:lang w:val="en-US"/>
        </w:rPr>
        <w:t>mordic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cochinchinensis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</w:rPr>
        <w:t>(</w:t>
      </w:r>
      <w:r>
        <w:rPr>
          <w:rFonts w:cs="Arial"/>
          <w:color w:val="000000"/>
          <w:szCs w:val="20"/>
          <w:lang w:val="en-US"/>
        </w:rPr>
        <w:t>Lour</w:t>
      </w:r>
      <w:r>
        <w:rPr>
          <w:rFonts w:cs="Arial"/>
          <w:color w:val="000000"/>
          <w:szCs w:val="20"/>
        </w:rPr>
        <w:t xml:space="preserve">.) </w:t>
      </w:r>
      <w:r>
        <w:rPr>
          <w:rFonts w:cs="Arial"/>
          <w:color w:val="000000"/>
          <w:szCs w:val="20"/>
          <w:lang w:val="en-US"/>
        </w:rPr>
        <w:t>Spreng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ем. Тыквенные — </w:t>
      </w:r>
      <w:r>
        <w:rPr>
          <w:rFonts w:cs="Arial"/>
          <w:color w:val="000000"/>
          <w:szCs w:val="20"/>
          <w:lang w:val="en-US"/>
        </w:rPr>
        <w:t>Cucurbitacea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спространение. Произрастает в диком виде и культивируется в Индии, Юго-Восточной Азии, во Вьетнам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Химический состав. Семена содержат жирное мас</w:t>
        <w:softHyphen/>
        <w:t>ло, много каротина и гликозид момордицин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ение. Семена применяются при язвенной болезни, как мочегонное, противовоспалительное и про</w:t>
        <w:softHyphen/>
        <w:t>тиволихорадочное средство. Листья используются при укусе змей. Корень применяется реж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b/>
          <w:bCs/>
          <w:color w:val="000000"/>
          <w:szCs w:val="20"/>
        </w:rPr>
        <w:t>ПЕРСПЕКТИВЫ ИЗУЧЕНИЯ ПИЩЕВЫХ РАСТЕНИИ В ТИБЕТСКОЙ МЕДИЦИНЕ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ищевые растения являются важным источником биологически активных веществ. Поэтому кроме ос</w:t>
        <w:softHyphen/>
        <w:t>новного назначения — восполнять энергетические запа</w:t>
        <w:softHyphen/>
        <w:t>сы организма — они играют огромную роль в профи</w:t>
        <w:softHyphen/>
        <w:t>лактике многих заболеваний. Растения обеспечивают организм растительными белками, сахарами, клетчат</w:t>
        <w:softHyphen/>
        <w:t>кой, витаминами и другими биологически активными веществами, такими как флавоноиды, органические кислоты, кумарины, стероидные соединения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Биологическое действие многих классов соединений в настоящее время хорошо изучено, поэтому, зная хи</w:t>
        <w:softHyphen/>
        <w:t>мический состав растения, нетрудно составить прогноз его фармакологической активности.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 xml:space="preserve">Таблица   </w:t>
      </w:r>
      <w:r>
        <w:rPr>
          <w:rFonts w:cs="Arial"/>
          <w:color w:val="000000"/>
          <w:szCs w:val="20"/>
          <w:lang w:val="en-US"/>
        </w:rPr>
        <w:t>t</w:t>
      </w:r>
    </w:p>
    <w:p>
      <w:pPr>
        <w:pStyle w:val="Normal"/>
        <w:shd w:fill="FFFFFF" w:val="clear"/>
        <w:autoSpaceDE w:val="false"/>
        <w:ind w:firstLine="284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оказания к применению пищевых растений в тибетской и современной медицине</w:t>
      </w:r>
      <w:r>
        <w:rPr>
          <w:rFonts w:cs="Arial"/>
          <w:color w:val="000000"/>
          <w:szCs w:val="20"/>
          <w:vertAlign w:val="superscript"/>
        </w:rPr>
        <w:t>1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Название растений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оказания к применению в медицине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тибетской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овременной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а-ко-ла — кар</w:t>
        <w:softHyphen/>
        <w:t>дамон бенгальский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а-бэд — тыква-горлянка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Чжор-ба — бар</w:t>
        <w:softHyphen/>
        <w:t>барис сибирский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хам-бу — аб</w:t>
        <w:softHyphen/>
        <w:t>рикос обыкновен</w:t>
        <w:softHyphen/>
        <w:t>ный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хур-ман — одуванчик лекар</w:t>
        <w:softHyphen/>
        <w:t>ственный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Для лечения  холодных  болезней желудка (л. 188а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 заболеваниях желудка,  кото</w:t>
        <w:softHyphen/>
        <w:t>рые не сопровождаются расстройством жара и холода, послеродовой горячке и кожных высыпаниях, при скарла</w:t>
        <w:softHyphen/>
        <w:t>тине (л. 205а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 отравлениях, застарелой про</w:t>
        <w:softHyphen/>
        <w:t>студе, болезнях глаз, при нарушениях «мкхрис», жаре почек (л. 203а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Для лечения ран, масло из косточек способствует росту бровей, усов, при</w:t>
        <w:softHyphen/>
        <w:t>меняется от облысения. Зола сожжен</w:t>
        <w:softHyphen/>
        <w:t>ных скорлупок сушит желтую воду (л. 2476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спользуется как противовоспали</w:t>
        <w:softHyphen/>
        <w:t>тельное и жаропонижающее,  корни уничтожают жар вообще и в частности желудка. Листья применяют при ле</w:t>
        <w:softHyphen/>
        <w:t>чении смуг-</w:t>
      </w:r>
      <w:r>
        <w:rPr>
          <w:rFonts w:cs="Arial"/>
          <w:color w:val="000000"/>
          <w:szCs w:val="20"/>
          <w:lang w:val="en-US"/>
        </w:rPr>
        <w:t>no</w:t>
      </w:r>
      <w:r>
        <w:rPr>
          <w:rFonts w:cs="Arial"/>
          <w:color w:val="000000"/>
          <w:szCs w:val="20"/>
        </w:rPr>
        <w:t xml:space="preserve"> и подобных ему болез-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Для улучшения вкусовых качеств, лекарства, ветро</w:t>
        <w:softHyphen/>
        <w:t>гонного средства, для новышения аппетита [Муравьега, Гаммерман, 1974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екомендуют для диетического питания при сердеч</w:t>
        <w:softHyphen/>
        <w:t>но-сосудистых заболеваниях, гипертонии, заболеваниях печени, почек и мочевого пузыря, нарушениях обмена веществ [Петрушевский п др., 1985]. Семена тыквы употребляют как противоглистное средство [Машковский,, 1986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ак желчегонное и кровоостанавливающее средство' [Турова, Сапожникова, 1983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качестве диетического питания, янемии/при сердечно-сосудистых заболеваниях [Петрушевскмй и др., 1985],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ак горечь для возбуждения аппетита, при запорах,. как желчегонное средство. Входит в состав желудочных и желчегонных сборов [Муравьева, 1978; Турова, Сапож</w:t>
        <w:softHyphen/>
        <w:t>никова, 1983]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Кхал-ма-жо-</w:t>
      </w:r>
      <w:r>
        <w:rPr>
          <w:rFonts w:cs="Arial"/>
          <w:color w:val="000000"/>
          <w:szCs w:val="20"/>
          <w:lang w:val="en-US"/>
        </w:rPr>
        <w:t>tna</w:t>
      </w:r>
      <w:r>
        <w:rPr>
          <w:rFonts w:cs="Arial"/>
          <w:color w:val="000000"/>
          <w:szCs w:val="20"/>
        </w:rPr>
        <w:t xml:space="preserve"> — канавалия мечевидная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Га-бра — малина обыкновенная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Гур-гум — шаф</w:t>
        <w:softHyphen/>
        <w:t>ран посеьной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Гэ-сэр — михе-лия чампака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Го-жи-ла — се-мекариус биладур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Го-го — арековая пальма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Гро-цтеница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а-ган — сыть круглая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нях. Млечный сок заживляет (л. 2456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 лечении почек (л. 198а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апы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 заразных простудных заболе</w:t>
        <w:softHyphen/>
        <w:t>ваниях (л. 189а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спользуют при лечении болезней печени и как кровоостанавливающее средство (л. 1876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ысохшие, нераспустившиеся цвет</w:t>
        <w:softHyphen/>
        <w:t>ки используют при жаре легких, сере</w:t>
        <w:softHyphen/>
        <w:t>дина распустившегося цветка — при заболеваниях печени; цветки с крас</w:t>
        <w:softHyphen/>
        <w:t>ными лепестками — сердца (л. 189аб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Убивает червей, прекращает гние</w:t>
        <w:softHyphen/>
        <w:t>ние, используется при заразных бо</w:t>
        <w:softHyphen/>
        <w:t>лезнях желудка (л. 1946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яется при лечении   почек (л. 2416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Уничтожает очаг жара, использу</w:t>
        <w:softHyphen/>
        <w:t>ется при отеках ран, язвах (л. 250а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спользуется при расстройстве бад-кан,  хрипоте,  вызванной болезнью легких, при простуде (л. 246а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Зрелые семена обладают наркотическими свойствами [Вульф, Малеева, 1969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ак потогонное средство при простудных заболеваниях входит в составы потогонных сборов [Машковский, 198</w:t>
      </w:r>
      <w:r>
        <w:rPr>
          <w:rFonts w:cs="Arial"/>
          <w:color w:val="000000"/>
          <w:szCs w:val="20"/>
          <w:lang w:val="en-US"/>
        </w:rPr>
        <w:t>CJ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медицине разных стран используется как болеуто</w:t>
        <w:softHyphen/>
        <w:t xml:space="preserve">ляющее, противосудорожное, сердечное и моче) </w:t>
      </w:r>
      <w:r>
        <w:rPr>
          <w:rFonts w:cs="Arial"/>
          <w:color w:val="000000"/>
          <w:szCs w:val="20"/>
          <w:lang w:val="en-US"/>
        </w:rPr>
        <w:t>cum</w:t>
      </w:r>
      <w:r>
        <w:rPr>
          <w:rFonts w:cs="Arial"/>
          <w:color w:val="000000"/>
          <w:szCs w:val="20"/>
        </w:rPr>
        <w:t xml:space="preserve"> о средство, при заболеваниях желудка, кишечника [Скля</w:t>
        <w:softHyphen/>
        <w:t>ровский, 1972; Петрушевский 1985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народной медицине при диспепсии, кожных болезнях [Вульф, Малеева, 1969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спользуют в ветеринарии при ленточных глистах, а также при лечении болезней глаз [Вульф, Малеева, 19681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Для лечения некоторых видов экзем — жидкость Мит-рошина, крахмал на изготовление присыпок и мазей и как обволакивающее средство [Скляровский, 1972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народной медицине как мочегонное, глистогонное, потогонное средство; используется при заболеваниях же</w:t>
        <w:softHyphen/>
        <w:t>лудка, желудочно-кишечного тракта, упадке сил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Продолжение  табл.!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Гун-орум — ви</w:t>
        <w:softHyphen/>
        <w:t>ноград культурный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Чжа-сран — го</w:t>
        <w:softHyphen/>
        <w:t>рох посевной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Га-чжа — геди-эсиум колосистый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Гог-па — лук репчатый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яют при поносах, в большом количестве — как слабительное. Луч</w:t>
        <w:softHyphen/>
        <w:t>шие используются для лечения бо</w:t>
        <w:softHyphen/>
        <w:t>лезней легких, для уничтожения /ка</w:t>
        <w:softHyphen/>
        <w:t>ра (л. 1906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пособствует росту зубов (л. 250а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вертывает кровь, применяется при алкоголизме и нарушениях бад-кан, при заболеваниях рлунг (л. 1926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спользуется при заболеваниях «рлунг», болезнях уха, отравлениях, проказе, заразных простудных забо</w:t>
        <w:softHyphen/>
        <w:t>леваниях (л. 2496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 функциональных нарушениях сердечно-сосудистой системы, нормализует кровяное давление. Обладает лег</w:t>
        <w:softHyphen/>
        <w:t>ким слабительным, мочегонным, потогонным действием, улучшает обмен веществ в организме. Применяется при пониженном питании, хронических сухих и воспалитель</w:t>
        <w:softHyphen/>
        <w:t>ных плевритах с замедленным рассасыванием, хрониче</w:t>
        <w:softHyphen/>
        <w:t>ских бронхитах, бронхиальной астме в легкой и средней форме, туберкулезе легких, хронических нефритах, гемор</w:t>
        <w:softHyphen/>
        <w:t>рое, малокровии, болезнях печени, подагре [Петрушев-ский и др., 1985; Скляревский, 1972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Отвар растений и семяп обладает сильным мочегонным действием и применяется при отложении камней в почках. Использование гороха для лечебного питания определя</w:t>
        <w:softHyphen/>
        <w:t>ется содержанием растительного белка, витаминов и жи</w:t>
        <w:softHyphen/>
        <w:t>ров,  у которых обнаружены гормоноподобные свойства [Босс, Буренин, 1985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спользуются эфирные масла [Вульф, Малеева, 1969</w:t>
      </w:r>
      <w:r>
        <w:rPr>
          <w:rFonts w:cs="Arial"/>
          <w:color w:val="000000"/>
          <w:szCs w:val="20"/>
          <w:lang w:val="en-US"/>
        </w:rPr>
        <w:t>J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пиртовая вытяжка лука «Аллилчеп» обладает анти</w:t>
        <w:softHyphen/>
        <w:t>бактериальным действием, стимулирует мускулатуру и секреторную деятельность кишечника. Применяют при атонии кишечника, запорах, колитах, для лечения атеро</w:t>
        <w:softHyphen/>
        <w:t>склероза и склеротической формы гипертонической бо</w:t>
        <w:softHyphen/>
        <w:t>лезни [Машковский, 1986]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Чам-па — алтей лекарственный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Ч ум-рцза — ре</w:t>
        <w:softHyphen/>
        <w:t>вень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i/>
          <w:iCs/>
          <w:color w:val="000000"/>
          <w:szCs w:val="20"/>
        </w:rPr>
        <w:t xml:space="preserve">Ч </w:t>
      </w:r>
      <w:r>
        <w:rPr>
          <w:rFonts w:cs="Arial"/>
          <w:color w:val="000000"/>
          <w:szCs w:val="20"/>
        </w:rPr>
        <w:t>у-рцза—щавель Гмелина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Чу-шо —щавель конский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Ныопг-ма — ре</w:t>
        <w:softHyphen/>
        <w:t>па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ье-шииг — спаржа лекарственная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Ньо-ва — ряб-чик мутовчатый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спользуется при задержке жидко</w:t>
        <w:softHyphen/>
        <w:t>сти, как увлажняющее средство при высыхании гноя в ране. -Употребляет</w:t>
        <w:softHyphen/>
        <w:t>ся для утоления жажды, при задержке мочи, поносах (л. 223а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яют при нарушении бад-кан. Корни используют при заживле</w:t>
        <w:softHyphen/>
        <w:t>нии ран, для устранения жара, вы</w:t>
        <w:softHyphen/>
        <w:t>званного ядами, жара полых органов (л. 230а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спользуют при лечении заразных заболеваний; из него готовят сред</w:t>
        <w:softHyphen/>
        <w:t>ства для подсушивания ран, при рас</w:t>
        <w:softHyphen/>
        <w:t>стройстве бад-кан (л. 230а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яют как жаропонижающее средство, а зола полезна при заразных простудных заболеваниях типа римс (л. 2266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злечивает болезни, происходящие от ядов, и отеки (л. 249а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яют при всех болезнях в области солнечного сплетения (л. 232а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орень применяется при насморке для возбуждения аппетита, плод — для лечения жара сосудов и сердца (л. 219а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Обволакивающее, отхаркивающее, противовоспалитель</w:t>
        <w:softHyphen/>
        <w:t>ное средство в детской практике — при катарах верхних дыхательных путей, бронхитах, пневмониях, острых гастритах, энтероколитах [Машковский, 1986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качестве слабительного при привычных запорах» при нлохой перистальтике кишечника, обильном скопле</w:t>
        <w:softHyphen/>
        <w:t>нии газов. При уменьшении дозы в 2—3—раза обладает закрепляющим свойством (Машковский, 1986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 дизентерии и болезнях кишечника, как кровооста</w:t>
        <w:softHyphen/>
        <w:t>навливающее средство и вяжущее для полоскания рта при стоматитах и при фарингитах. В народной медицине настои и отвары используют для обмывания при некото</w:t>
        <w:softHyphen/>
        <w:t>рых кожных заболеваниях [Турова, Сапожникова, 1983; Петрушевскийидр., 1985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спользуют для лечебного питания при запорах [Босс, Буренин, 1985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Диетические блюда, при заболеваниях печени, почек, подагре. Снижает кровяное давление, снимает усталость и стимулирует 'работу сердца [Босс, Буренин, 1985]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Продолжение  табл. 1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Нышг-жо-ша — мэмоия желтый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Дар-бу — обле</w:t>
        <w:softHyphen/>
        <w:t>пиха крушииовид-пая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Да-ба — лук по</w:t>
        <w:softHyphen/>
        <w:t>бедный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Дэ-ба-да-ру — кедровая сосна си</w:t>
        <w:softHyphen/>
        <w:t>бирская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Дон-га — кассия трубчатая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лоды применяют при лечении жа ра сердца (л. 1976}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 болезни легких готовят слад</w:t>
        <w:softHyphen/>
        <w:t>кие препараты, которые останавли</w:t>
        <w:softHyphen/>
        <w:t>вают кровотечение при распаде лег</w:t>
        <w:softHyphen/>
        <w:t>ких, при нарушениях бад-кан (л. 191а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Очищает кожу от прыщей, задер</w:t>
        <w:softHyphen/>
        <w:t>живает   распад костей,  при отеках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(л, 2176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яется при болезнях легких, печени и мкхрис (л. 2396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яется при болезнях печени в  качестве  слабительного  средства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(л. 2046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Усиливают перистальтику кишечника, используют при запорах, геморрое и других заболеваниях, связанных с вялостью кишечника. Рекомендуют чернослив при ги</w:t>
        <w:softHyphen/>
        <w:t>пертонической болезни и заболеваниях почек, при атеро</w:t>
        <w:softHyphen/>
        <w:t>склерозе и заболеваниях желчного пузыря. Не рекомен</w:t>
        <w:softHyphen/>
        <w:t>дуется при ожирении и сахарном диабете [Скляревский!, 1972; Петрушевский и др., 1985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Для лечения гипо- и авитаминозов применяются плоды и соки как естественный поливитаминный препарат, Облепиховое масло — при ожогах, лучевых поражениях и других кожных заболеваниях, при язвенной болезни желудка и рентгенотерапии некоторых внутренних ор</w:t>
        <w:softHyphen/>
        <w:t>ганов, болезнях уха, горла, носа, в гинекологической практике [Петрушевскии и др., 1985; Машковский, 1986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войства черемши очень близки к свойствам чеснока. Применяют ее при атеросклерозе и цинге. Усиливает перистальтику кишечника, обладает выраженным анти</w:t>
        <w:softHyphen/>
        <w:t>микробным действием. Используют для лечения трихо-монарных кольпитов [Телятьев, 1969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Живица кедровой сосны — источник получения кед</w:t>
        <w:softHyphen/>
        <w:t>рового бальзама, который применяется в оптической про</w:t>
        <w:softHyphen/>
        <w:t>мышленности и микроскопии [Скляревский, 1972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Отвар плодов применяют в качестве слабительного [Вульф, Малеева, 1969 ]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На-лэ-тпам — пе</w:t>
        <w:softHyphen/>
        <w:t>рец черный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Най — ячмень обыкновенный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ад-за — логос орехоносный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и-пи-лин г — перец длинный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о-со-ча — сес-бания крупноцвет</w:t>
        <w:softHyphen/>
        <w:t>ная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Жанг-цхер — бодяк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Ба-бо-ргод-па — куркума ароматная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 расстройстве бад-кан назна</w:t>
        <w:softHyphen/>
        <w:t>чают при ослаблении зрения и сле</w:t>
        <w:softHyphen/>
        <w:t>поте (л. 192а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Мякиной лечат першение в горле (л. 246а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спользуют при лечении (л. 243а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ожи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 заболеваниях рлунг и болез</w:t>
        <w:softHyphen/>
        <w:t>нях селезенки (л. 192в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 расстройстве  бад-кан, лучшее рвотное (д. 2036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амое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 нарушении бад-кан, для за</w:t>
        <w:softHyphen/>
        <w:t>живления ран (л, 230а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спользуется для  уничтожения ядов, а также при лечении лошадей и мулов (л. 2006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спользуют как возбуждающее аппетит и способствую</w:t>
        <w:softHyphen/>
        <w:t>щее пищеварению. Входит в состав пилюль с мышьяком, которые применяются при неврастении, истошении, ост</w:t>
        <w:softHyphen/>
        <w:t>ром и хроническом малокровии [Муравьева, Гаммерыан, 19741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з ячменя получен антибиотик гордепин [Скляревский, 1972]. В лечебном питании — для стимулирования кро</w:t>
        <w:softHyphen/>
        <w:t>ветворения [Петрушевский и др., 1985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китайской медицине применяют корневиша и орешки в качестве тонизирующего, мочегонного, кровоостанав</w:t>
        <w:softHyphen/>
        <w:t>ливающего, антитоксического средства [Вульф, Малее</w:t>
        <w:softHyphen/>
        <w:t xml:space="preserve">ва, 19691                                     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з стебля и корней вырабатывают препарат «Пипла-мул», который применяется при хронических бронхитах, опухолях (?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китайской медицине рекомендуют в качестве кроро-останавливающего средства и при некоторых заболева</w:t>
        <w:softHyphen/>
        <w:t>ниях кожи [Ибрагимов, Ибрагимова, I960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Отвар клубней куркумы применяют как обволаки</w:t>
        <w:softHyphen/>
        <w:t>вающее и мягчительное средство [Муравьева, Гаммер-ман,1974]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Продолжение табл. 1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Бра-го — манго индийское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ман-сга — им</w:t>
        <w:softHyphen/>
        <w:t>бирь лекарствен</w:t>
        <w:softHyphen/>
        <w:t>ный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Читрака — пе</w:t>
        <w:softHyphen/>
        <w:t>рец красный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Цонг -= чеснок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Цза-ти — мус</w:t>
        <w:softHyphen/>
        <w:t>катник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За-брум — кра</w:t>
        <w:softHyphen/>
        <w:t>пива двудомная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лоды — при бад-кан, смуг-по, ко</w:t>
        <w:softHyphen/>
        <w:t>жура — при   расстройстве       рлунг (л. 1986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се виды вызывают тепло, исполь</w:t>
        <w:softHyphen/>
        <w:t>зуются при нарушении бад-кан и за</w:t>
        <w:softHyphen/>
        <w:t>болеваниях рлунг (л. 192а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ызывает в желудке тепло, лучшее средство против геморроя, глистов, проказы, при нарушении      рлунг (л. 2496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згоняет глистов, применяется при лечении женских болезней и при за</w:t>
        <w:softHyphen/>
        <w:t>болеваниях рлунг (л. 2496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Используется </w:t>
      </w:r>
      <w:r>
        <w:rPr>
          <w:rFonts w:cs="Arial"/>
          <w:color w:val="000000"/>
          <w:szCs w:val="20"/>
          <w:lang w:val="en-US"/>
        </w:rPr>
        <w:t>mm</w:t>
      </w:r>
      <w:r>
        <w:rPr>
          <w:rFonts w:cs="Arial"/>
          <w:color w:val="000000"/>
          <w:szCs w:val="20"/>
        </w:rPr>
        <w:t xml:space="preserve"> лечении болез</w:t>
        <w:softHyphen/>
        <w:t>ней сердца и заболеваниях рлунг (л. 188а),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истья крапивы лечат застарелы^ жар,   вызывают  тепло   в   желудке, используют при  заболеваниях  рлунг (л. 2406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Индии спелые плоды используют как мочегонное и слабительное средство, а также при различных крово</w:t>
        <w:softHyphen/>
        <w:t>течениях; сок — при лечении дерматитов, кору — как вяжущее средство, косточки семян — как противоглист</w:t>
        <w:softHyphen/>
        <w:t>ное [Муравьева, Гаммерман, 1974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спользуют для улучшения аппетита, при расстрой</w:t>
        <w:softHyphen/>
        <w:t>ствах пищеварения, метеоризме, хроническом энтерите, при задержке мочеотделения и отеках, ревматизме, нев</w:t>
        <w:softHyphen/>
        <w:t>растении [Муравьева, Гаммерман, 1974; Скляревский, 1972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виде настойки плодов как местное раздражающее при артритах, миозитах [Машковский, 1986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 атонии кишечника, при колитах, гипертонии и атеросклерозе. Входит в состав таблеток аллохола, ко</w:t>
        <w:softHyphen/>
        <w:t>торые применяют при хронических и острых воспалениях печени  и  желчного  пузыря,   при  привычных  запорах [Машковский, 1986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народной медицине многих стран мускатник приме</w:t>
        <w:softHyphen/>
        <w:t>няли как ветрогонное средство, при поносах, желудочно-кишечных коликах, простудных и других заболеваниях. Мускатник тонизирует нервную систему. Эфирное масло из мускатника назначали как стимулирующее и тони</w:t>
        <w:softHyphen/>
        <w:t>зирующее средство [Скляревский, 1972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ак кровоостанавливающее средство при легочных, кишечных, почечных и маточных кровотечениях, для усиле</w:t>
        <w:softHyphen/>
        <w:t>ния функций желудочно-кишечного тракта. Лист крапивы.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Зора-наг-по — чернушка посевная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Зера-гар-бо —• кмин тминовый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У-су — кори</w:t>
        <w:softHyphen/>
        <w:t>андр доссвшй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Юн-гар — гор</w:t>
        <w:softHyphen/>
        <w:t>чица сарептская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у-да — костус прекрасный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а-пхуг — редь ка огородная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а-ла-пхуд — айдван душистый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 заболевании желудка, печени невоспалительного характера (л. 189а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лоды употребляются при лечении жара легких (л. 1У9а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яется при нарушении бад-кан, заболеваниях рлунг, снижает жар, утоляет жажду (л. 191а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емена используют при нарушении мкхрис и особенно желтухе (л. 2266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 заболеваниях рлунг, при опу</w:t>
        <w:softHyphen/>
        <w:t>холях желудка, болезнях легких, а также снимает спазмы и способствует отторжению отмерших тканей (л. 1996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спользуется при всех болезнях от несварения пищи. Экстракт помогает при болезнях уха и головы. Зола уст</w:t>
        <w:softHyphen/>
        <w:t>раняет задержку мочи.. Семена при</w:t>
        <w:softHyphen/>
        <w:t>меняются при лечении ночек, желудка (л. 249а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яется при болезнях желуд</w:t>
        <w:softHyphen/>
        <w:t>ка, селезенки, расстройствах кишеч</w:t>
        <w:softHyphen/>
        <w:t>ника, головной боли (л. 1896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ходит в состав различных сборов и чаев [Лекарственные препараты... 1979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Восточной Азии семена использовались при забо</w:t>
        <w:softHyphen/>
        <w:t>леваниях горла, при насморке, при головной боли [Вульф, Малеева, 1969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епараты из семян применяются как  улучшающие сон и успокаивающие средства  [Вульф, Малеева, 1969] Установлено, что эфирное масло кориандра обладает желчегонным, противогеморройным, болеутоляющим, ан</w:t>
        <w:softHyphen/>
        <w:t>тисептическим, ранозаживляющим действием  [Босс, Бу</w:t>
        <w:softHyphen/>
        <w:t>ренин, 1985]. Плоды применяют как ароматическое, ан</w:t>
        <w:softHyphen/>
        <w:t>тисептическое и болеутоляющее средство при заболева</w:t>
        <w:softHyphen/>
        <w:t>ниях органов пищеварения  [Петрушевский и др., 1985] Из порошка жмыха готовят горчичники, применяемые в качестве отвлекающего средства   [Лекарственные пре</w:t>
        <w:softHyphen/>
        <w:t>параты..., 1979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ак обволакивающее при желудочно-кишечных забо</w:t>
        <w:softHyphen/>
        <w:t>леваниях [Вульф, Малеева, 1969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овышает аппетит, стимулирует выделение желудоч" ного сока и желчи, благотворно влияет на пищеварение и   способствует   улучшению   обмена   веществ,   является профилактическим средством при атеросклерозе  [Петру</w:t>
        <w:softHyphen/>
        <w:t>шевский и др., 1985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спользуется как антисептик [Вульф, Малеева, 1969</w:t>
      </w:r>
      <w:r>
        <w:rPr>
          <w:rFonts w:cs="Arial"/>
          <w:color w:val="000000"/>
          <w:szCs w:val="20"/>
          <w:lang w:val="en-US"/>
        </w:rPr>
        <w:t>J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Продолжение   табл.1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1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и-ши — гвоз</w:t>
        <w:softHyphen/>
        <w:t>дичное дерево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уг-мур — зоп-ник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уг-шо — ща</w:t>
        <w:softHyphen/>
        <w:t>вель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Шин-кун — фе</w:t>
        <w:softHyphen/>
        <w:t>рула вонючая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Шинг-нар — со</w:t>
        <w:softHyphen/>
        <w:t>лодка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Шин-па — ко-ричник китайский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уг-мэл — кар</w:t>
        <w:softHyphen/>
        <w:t>дамон настоящий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 лечении болезней жизненного сосуда, заболеваниях рлунг (л. 188а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Цветки и клубни применяются при простуде, плоды и клубни — для ле</w:t>
        <w:softHyphen/>
        <w:t>чения заболеваний легких (л. 219а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яется при оспе и как жаро</w:t>
        <w:softHyphen/>
        <w:t>понижающее средство при лечении ран (л. 2436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яется при лечении болезней червей, болезней холода, при заболе</w:t>
        <w:softHyphen/>
        <w:t>ваниях рлунг (л. 194а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яется при лечении болезней легких и сосудов и для выведения жидкости (л. 201а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 заболеваниях рлунг, порож</w:t>
        <w:softHyphen/>
        <w:t>дает тепло (л. 193а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 лечении всех болезней почек, вызванных простудой, при заболева</w:t>
        <w:softHyphen/>
        <w:t>ниях рлунг (л. 1876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Для улучшения пищеварения. Эфирное масло — в зу</w:t>
        <w:softHyphen/>
        <w:t>боврачебной практике [Муравьева, Гаммерман, 1974</w:t>
      </w:r>
      <w:r>
        <w:rPr>
          <w:rFonts w:cs="Arial"/>
          <w:color w:val="000000"/>
          <w:szCs w:val="20"/>
          <w:lang w:val="en-US"/>
        </w:rPr>
        <w:t>J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Употребляется в народной медицине как противовос</w:t>
        <w:softHyphen/>
        <w:t>палительное, кровоостанавливающее, равозаяшвдяющее, желчегонное и противосудорожное средство [Минаем, 1</w:t>
      </w:r>
      <w:r>
        <w:rPr>
          <w:rFonts w:cs="Arial"/>
          <w:color w:val="000000"/>
          <w:szCs w:val="20"/>
          <w:lang w:val="en-US"/>
        </w:rPr>
        <w:t>UC</w:t>
      </w:r>
      <w:r>
        <w:rPr>
          <w:rFonts w:cs="Arial"/>
          <w:color w:val="000000"/>
          <w:szCs w:val="20"/>
        </w:rPr>
        <w:t>1</w:t>
      </w:r>
      <w:r>
        <w:rPr>
          <w:rFonts w:cs="Arial"/>
          <w:color w:val="000000"/>
          <w:szCs w:val="20"/>
          <w:lang w:val="en-US"/>
        </w:rPr>
        <w:t>J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 дизентерии и болезнях кишечника, как кгсво-останавливающее средство [Турова, Сапожникова, 1983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китайской медицине применяют как укрепляющее, тонизирующее средство при неврастении [йбраги^св, Ибрагимова, 1960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епараты из корня солодки применяют в качестге отхаркивающих средств. Из корней и корневищ полу</w:t>
        <w:softHyphen/>
        <w:t>чают также препараты «Ликвиритон», гранулы «Фла-карбин», обладающие противовоспалительной акти</w:t>
        <w:softHyphen/>
        <w:t>вностью [Мамшовский, 1886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озбуждает деятельность пищеварительных органов, а также как средство, исправляющее вкус лекарств. Спиртовый экстракт коры корицы активен в отношении грамположительных и грамотрипателышх бактерий, яв</w:t>
        <w:softHyphen/>
        <w:t>ляется прекрасным кровоостанавливающим средстЕом [Муравьева, Гаммерман, 1974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 лечении астмы, головной боли, для улучшения пищеварения, в качестве почечного и ветрогонною сред</w:t>
        <w:softHyphen/>
        <w:t>ства [Муравьева, Гаммерман, 1974]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Сэ-ргод — ши</w:t>
        <w:softHyphen/>
        <w:t>повник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а-'аи-мэ-тог — шиповник (цветы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э-бру — гра</w:t>
        <w:softHyphen/>
        <w:t>натник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эр-ша — гриб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о-ба — рис по</w:t>
        <w:softHyphen/>
        <w:t>севной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о-ма-ра-пза — конопля посевная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пособствует росту зубов, связы</w:t>
        <w:softHyphen/>
        <w:t>вает   яды,   удаляет   желтую      воду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1л. 2036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яется      при      нарушении мкхрис и заболеваниях рлунг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Увеличивает тепло.    Назначается при всех болезнях желудка (л. 1й1б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спользуют при поносах, отравле</w:t>
        <w:softHyphen/>
        <w:t>ниях мясом делают аппликацию из степного гриба при отеках (л. 248а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з риса делают горячие припарки при болях (л. 250а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яется  при  заболеваниях рлунг,    вытягивает    желтую    воду, оказывает противоглистное действие, используют при лечении кожных бо</w:t>
        <w:softHyphen/>
        <w:t>лезней (л. 1896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спользуется для лечения и профилактики авитами</w:t>
        <w:softHyphen/>
        <w:t>нозов.  Препарат  «Холосас» — для лечения заболеваний нечени и желчного пузыря. Плоды входят в состав раз</w:t>
        <w:softHyphen/>
        <w:t>личных сборов чаев, которые применяются для повыше</w:t>
        <w:softHyphen/>
        <w:t>ния сопротивляемости организма, при малокровии, ате</w:t>
        <w:softHyphen/>
        <w:t>росклерозе, при различных кровотечениях |Машкоксшш, 1986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Болгарии из лепестков получен препарат «Розонол»» обладающий желчегонным,  противоаллергическим,  Сак" териостатическим и антисклеротическим дейстькем 1Ь'*и~ наева, 1991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ок применяют при желудочных заболеваниях, астме, ангине, при атеросклерозе; свежие плоды вместе с ко</w:t>
        <w:softHyphen/>
        <w:t>журой при простудных заболеваниях, колитах. Соком и порошком из кожицы лечат ожоги [Петрушевский и др., 1985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исовый отвар издавна применяют при поносах. Уста</w:t>
        <w:softHyphen/>
        <w:t>новлено, что он подавляет моторику желудка. Из риса готовят детскую присыпку [Скляровский, 1972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з жмыха семян конопли получают сложный органи</w:t>
        <w:softHyphen/>
        <w:t>ческий препарат фосфора фитин, который применяют при неврастении, сосудистой гипотонии, упадке питания половой слабости, рахите, диатезах и других заболева</w:t>
        <w:softHyphen/>
        <w:t>ниях, связанных с недостатком фосфора в организме, (Скляревский, 1972]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Окончание  табл. 1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рин-шин — шел ковица белая и черная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рол-гоЕ • лат латук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•</w:t>
      </w:r>
      <w:r>
        <w:rPr>
          <w:rFonts w:eastAsia="Arial" w:cs="Arial"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</w:rPr>
        <w:t>са-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о-яб — айва ки</w:t>
        <w:softHyphen/>
        <w:t>тайская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Гсэр-чжи-мэ-тог-мо — мордика кохинхпиская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Абиша — лилия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Обладает согревающим действием (л. 2156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Назначают при лечении жара, пе</w:t>
        <w:softHyphen/>
        <w:t>реломах черепа, отравлениях ядом (л. 2086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Является лучшим средством при болезнях ушей, рекомендуется при расстройствах бад-кан и жаре (л. 1926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яется при отравлениях, на</w:t>
        <w:softHyphen/>
        <w:t>рушениях мкхрис и бад-кан (л. 190а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спользуется как прохладительное, при лечении жара, вызванного ядами и переломах черепа (л. 2096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Ягоды шелковицы применяют при гипохромной ане</w:t>
        <w:softHyphen/>
        <w:t>мии, при дискинезиях желчевыводящих путей по гипер</w:t>
        <w:softHyphen/>
        <w:t>тоническому тину [Соколов, Замотаев, 1988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ок используют при хроническом гастрите и язвенной болезни желудка и двенадцатиперстной кишки. Настой из свежих листьев рекомендуют при гипертонии, забо</w:t>
        <w:softHyphen/>
        <w:t>леваниях печени, бессоннице [Петрушевский и др., 1985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Экстракт из плодов айвы применяют при малокровии и других заболеваниях, связанных с недостатком железа и витамина С. Семена айвы используют для получения слизи в качестве обволакивающего и мягчительного сред</w:t>
        <w:softHyphen/>
        <w:t>ства, при гастроэнтеритах, спастических колитах, метео</w:t>
        <w:softHyphen/>
        <w:t>ризме, трахеитах, бронхитах. Наружно слизь применяют при ожогах и раздражениях кожи [Скляревский, 1972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емена применяются при язвенной болезни как мо</w:t>
        <w:softHyphen/>
        <w:t>чегонное, противовоспалительное и противолихорадоч</w:t>
        <w:softHyphen/>
        <w:t>ное средство [Муравьева, Гаммерман, 1974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народной медицине применяют как ранозаживляю-щее, противовоспалительное, мочегонное, седативно« средство [Миааева, 1991]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Всего в тибетской медицине использовали 75 видов пищевых растений. Из них 24 вида являются предста</w:t>
        <w:softHyphen/>
        <w:t>вителями субтропической и тропической флоры, широ</w:t>
        <w:softHyphen/>
        <w:t>ко используются в индийской, китайской и арабской медицине. Показания к применению этих растений, заимствованных в свое время тибетцами из арсенала древнейших медицин Востока, по основным позициям совпадают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Для многих пищевых растений, применявшихся в тибетской медицине, экспериментально доказана высо</w:t>
        <w:softHyphen/>
        <w:t>кая биологическая активность: например, всем извест</w:t>
        <w:softHyphen/>
        <w:t>ное пищевое растение гречиха является источником веществ с Р-вптаминной активностью. Р-витаминные препараты обладают капилляроукрепляющим, противо</w:t>
        <w:softHyphen/>
        <w:t>воспалительным, противоаллергическим, желчегонным, антисклеротическим действием, применяются при ле</w:t>
        <w:softHyphen/>
        <w:t>чении злокачественных образований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Другое пищевое растение — кориандр — является источником кориандрового масла. Плоды кориандра используются в медицине в составе желчегонного чая [Босс, Буренин, 1985]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Болгарии из гранатника получен препарат «Пе-ригран» [Наков и др., 1982]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ак средства, стимулирующие пищеварение, издав</w:t>
        <w:softHyphen/>
        <w:t>на известны растения семейства имбирных: куркума, имбирь, гедихиум. Обнаруженные в корнях куркумы и к. обыкновенной куркумины проявили противоопу</w:t>
        <w:softHyphen/>
        <w:t>холевую активность. Установлена высокая биологиче</w:t>
        <w:softHyphen/>
        <w:t>ская активность препаратов коры коричного дерева. Корица издавна известна как средство, стимулирую</w:t>
        <w:softHyphen/>
        <w:t>щее пищеварение, обладающее антимикробным и ук</w:t>
        <w:softHyphen/>
        <w:t>репляющим действием [Вульф, Малеева, 1969]. В ко</w:t>
        <w:softHyphen/>
        <w:t>рице китайской обнаружены дитерпены [</w:t>
      </w:r>
      <w:r>
        <w:rPr>
          <w:rFonts w:cs="Arial"/>
          <w:color w:val="000000"/>
          <w:szCs w:val="20"/>
          <w:lang w:val="en-US"/>
        </w:rPr>
        <w:t>Nohara</w:t>
      </w:r>
      <w:r>
        <w:rPr>
          <w:rFonts w:cs="Arial"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et</w:t>
      </w:r>
      <w:r>
        <w:rPr>
          <w:rFonts w:cs="Arial"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  <w:lang w:val="en-US"/>
        </w:rPr>
        <w:t>al</w:t>
      </w:r>
      <w:r>
        <w:rPr>
          <w:rFonts w:cs="Arial"/>
          <w:color w:val="000000"/>
          <w:szCs w:val="20"/>
        </w:rPr>
        <w:t>., 1982]. Экстракт коры активен в отношении грамполо-жительных и грамотрицательных бактерий [Муравьева, Гаммерман, 1974]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евень лекарственный в научной медицине изве</w:t>
        <w:softHyphen/>
        <w:t>стен как слабительное и закрепляющее средство. Ти</w:t>
        <w:softHyphen/>
        <w:t>бетцы же назначали препараты с ревенем лекарствен</w:t>
        <w:softHyphen/>
        <w:t>ным при нарушениях бад-кан, жаре полых органов, при интоксикации [ВО, л. 201а]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менявшаяся у всех народов солодка использо</w:t>
        <w:softHyphen/>
        <w:t>валась в тибетской медицине не только как отхарки-</w:t>
      </w:r>
      <w:r>
        <w:rPr>
          <w:rFonts w:cs="Arial"/>
          <w:color w:val="000000"/>
          <w:szCs w:val="20"/>
          <w:lang w:val="en-US"/>
        </w:rPr>
        <w:t>i</w:t>
      </w:r>
      <w:r>
        <w:rPr>
          <w:rFonts w:cs="Arial"/>
          <w:color w:val="000000"/>
          <w:szCs w:val="20"/>
        </w:rPr>
        <w:t xml:space="preserve"> вающее, но и как «снижающее интоксикацию при бо-</w:t>
      </w:r>
      <w:r>
        <w:rPr>
          <w:rFonts w:cs="Arial"/>
          <w:szCs w:val="20"/>
        </w:rPr>
        <w:t xml:space="preserve"> </w:t>
      </w:r>
      <w:r>
        <w:rPr>
          <w:rFonts w:cs="Arial"/>
          <w:b/>
          <w:bCs/>
          <w:color w:val="000000"/>
          <w:szCs w:val="20"/>
        </w:rPr>
        <w:t>;'</w:t>
      </w:r>
      <w:r>
        <w:rPr>
          <w:rFonts w:cs="Arial"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"/>
          <w:b/>
          <w:bCs/>
          <w:color w:val="000000"/>
          <w:szCs w:val="20"/>
        </w:rPr>
        <w:t>Таблица   2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b/>
          <w:bCs/>
          <w:color w:val="000000"/>
          <w:szCs w:val="20"/>
        </w:rPr>
        <w:t>Показанпя к применению лекарственных композиций из пищевых растений в тибетской и современной   медицине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Название растения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оказания к применению н медицине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тибетской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овременной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i/>
          <w:iCs/>
          <w:color w:val="000000"/>
          <w:szCs w:val="20"/>
        </w:rPr>
        <w:t xml:space="preserve">Состав </w:t>
      </w:r>
      <w:r>
        <w:rPr>
          <w:rFonts w:cs="Arial"/>
          <w:i/>
          <w:iCs/>
          <w:color w:val="000000"/>
          <w:szCs w:val="20"/>
          <w:lang w:val="en-US"/>
        </w:rPr>
        <w:t>I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э-бру — гранат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Пи-пи-линг </w:t>
      </w:r>
      <w:r>
        <w:rPr>
          <w:rFonts w:cs="Arial"/>
          <w:i/>
          <w:iCs/>
          <w:color w:val="000000"/>
          <w:szCs w:val="20"/>
        </w:rPr>
        <w:t xml:space="preserve">— </w:t>
      </w:r>
      <w:r>
        <w:rPr>
          <w:rFonts w:cs="Arial"/>
          <w:color w:val="000000"/>
          <w:szCs w:val="20"/>
        </w:rPr>
        <w:t>перед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Га — имбирь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Шппт-цха — ко-рцчшш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уг-мэл — кар-дамои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Увеличивает тепло, назначается при всех болезнях желудка (д. 1916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 заболеваниях рлунг и бо</w:t>
        <w:softHyphen/>
        <w:t>лезнях селезенки (д. 192а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   нарушениях   бад-кап   и рлунг (л. 192а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 заболеваниях рлунг порож</w:t>
        <w:softHyphen/>
        <w:t>дает тепло (л. 19оа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 всех болевнях почек, вы</w:t>
        <w:softHyphen/>
        <w:t>званных простудой, ири заболева</w:t>
        <w:softHyphen/>
        <w:t>ниях рлунг (л. 1876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остав излечивает нарушение всасывания пищи, сердечный рлунг, а также применяется при </w:t>
      </w:r>
      <w:r>
        <w:rPr>
          <w:rFonts w:cs="Arial"/>
          <w:b/>
          <w:bCs/>
          <w:color w:val="000000"/>
          <w:szCs w:val="20"/>
        </w:rPr>
        <w:t xml:space="preserve">заболеваниях </w:t>
      </w:r>
      <w:r>
        <w:rPr>
          <w:rFonts w:cs="Arial"/>
          <w:color w:val="000000"/>
          <w:szCs w:val="20"/>
        </w:rPr>
        <w:t>почок и поясницы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народной медицине всех стран при желудочно-кишечных расстройствах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з ствола и корней вырабатывают препарат «Пипламул», который  применяется  при  хроническом  бронхите,   опухо</w:t>
        <w:softHyphen/>
        <w:t>лях.  В народной медицине плоды используют при кашле, дизентерии, астме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спользуют для улучшения аппетита, при расстройствах пищеварения, метеоризме, хроническом энтерите, цри за</w:t>
        <w:softHyphen/>
        <w:t>держке мочеиспускания и отеке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озбуждает деятельность пищеварительных органов, а также применяют как средство, исправляющее вкус. Спи-ртовый экстракт коры корицы активен в отношении грам-положптельных и грамотрицательных бактерий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 лечении астмы, головной боли, для улучшения вкуса лекарственных средств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[БАЗК, л. 70а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i/>
          <w:iCs/>
          <w:color w:val="000000"/>
          <w:szCs w:val="20"/>
        </w:rPr>
        <w:t xml:space="preserve">Состав </w:t>
      </w:r>
      <w:r>
        <w:rPr>
          <w:rFonts w:cs="Arial"/>
          <w:i/>
          <w:iCs/>
          <w:color w:val="000000"/>
          <w:szCs w:val="20"/>
          <w:lang w:val="en-US"/>
        </w:rPr>
        <w:t>II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Цза-ти — мус</w:t>
        <w:softHyphen/>
        <w:t>катник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Га — имбирь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и-</w:t>
      </w:r>
      <w:r>
        <w:rPr>
          <w:rFonts w:cs="Arial"/>
          <w:color w:val="000000"/>
          <w:szCs w:val="20"/>
          <w:lang w:val="en-US"/>
        </w:rPr>
        <w:t>mi</w:t>
      </w:r>
      <w:r>
        <w:rPr>
          <w:rFonts w:cs="Arial"/>
          <w:color w:val="000000"/>
          <w:szCs w:val="20"/>
        </w:rPr>
        <w:t>-лив г — перец Бунге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оль доваренная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спользуется при лечении бо</w:t>
        <w:softHyphen/>
        <w:t>лезней сердца и заболеваниях рлунг (л. 188а)  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   нарушениях   бад-кан   и рлунг (л. 192а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 заболеваниях рлуиг и бо</w:t>
        <w:softHyphen/>
        <w:t>лезнях селезенки (л. 192а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остав от холодного рлунг при кашлях помогает [БАЖ, л. 62аб|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народной медицине многих стран мускатник применяли как ветрогонное средство, при поносах, желудочно-кишеч</w:t>
        <w:softHyphen/>
        <w:t>ных коликах, простудных заболеваниях. Мускатный орех тонизирует нервную систему. Эфирное масло из мускатного ореха назначали как стимулирующее и тонизирующее средство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спользуют для улучшения аппетита при расстройствах пищеварения, метеоризма, хроническом энтерите, при за</w:t>
        <w:softHyphen/>
        <w:t>держке мочеотделения и отеках, ревматизме, неврастении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з ствола и корней вырабатывают препарат «Пииламул», который применяется при хроническом бронхите, опухолях. В народной медицине используют при кашле, дизентерии,, астме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i/>
          <w:iCs/>
          <w:color w:val="000000"/>
          <w:szCs w:val="20"/>
        </w:rPr>
        <w:t xml:space="preserve">Состав </w:t>
      </w:r>
      <w:r>
        <w:rPr>
          <w:rFonts w:cs="Arial"/>
          <w:i/>
          <w:iCs/>
          <w:color w:val="000000"/>
          <w:szCs w:val="20"/>
          <w:lang w:val="en-US"/>
        </w:rPr>
        <w:t>III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э-бру — гранат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и-пи-линг —</w:t>
      </w:r>
      <w:r>
        <w:rPr>
          <w:rFonts w:cs="Arial"/>
          <w:i/>
          <w:iCs/>
          <w:color w:val="000000"/>
          <w:szCs w:val="20"/>
        </w:rPr>
        <w:t xml:space="preserve">* </w:t>
      </w:r>
      <w:r>
        <w:rPr>
          <w:rFonts w:cs="Arial"/>
          <w:color w:val="000000"/>
          <w:szCs w:val="20"/>
        </w:rPr>
        <w:t>ререц Бунге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Увеличивает тепло, назначается при всех болезнях желудка (л. 1916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 заболеваниях рлунг и бо</w:t>
        <w:softHyphen/>
        <w:t>лезнях селезенки (л. 192а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народной медицине всех стран—при желудочно-ки</w:t>
        <w:softHyphen/>
        <w:t>шечных расстройства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з ствола и корней вырабатывают препарат «Пипламул», при хроническом бронхите, опухолях. В народной медицине плоды ири кашле, дизентерии, астме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Окончание  табл. 2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Га — имбирь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хур-мап — оду</w:t>
        <w:softHyphen/>
        <w:t>ванчик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о-ба — рис по</w:t>
        <w:softHyphen/>
        <w:t>севной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рол-гон — са</w:t>
        <w:softHyphen/>
        <w:t>лат латук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уг-мэл — кар</w:t>
        <w:softHyphen/>
        <w:t>дамон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и-пи-линг —» перец Буиге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   нарушениях   бад-кан     и рлунг (л. 192а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отивовоспалительное и жаро</w:t>
        <w:softHyphen/>
        <w:t>понижающее. Корни уничтожают жар вообще и в частности желуд</w:t>
        <w:softHyphen/>
        <w:t>ка. Листья при лечении муг-по. Млечный сок затягивает раны (л. 2456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з риса делают горячие припар</w:t>
        <w:softHyphen/>
        <w:t>ки при болях (л. 250а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остав излечивает понос, рвоту, вздутие, отрыжку (БАЖ, л. 136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спользуют для улучшения аппетита, при расстройствах пищеварения, метеоризме, хроническом энтерите, при за</w:t>
        <w:softHyphen/>
        <w:t>держке мочеиспускания и отеках, ревматизме, неврастени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Для возбуждения аппетита, при запорах, как желчегон</w:t>
        <w:softHyphen/>
        <w:t>ное средство. Входит в состав желудочных и желчегонных сборов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исовый отвар издавна применяют при поносах, из риса-готовят детскую присыпку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i/>
          <w:iCs/>
          <w:color w:val="000000"/>
          <w:szCs w:val="20"/>
        </w:rPr>
        <w:t xml:space="preserve">Состав </w:t>
      </w:r>
      <w:r>
        <w:rPr>
          <w:rFonts w:cs="Arial"/>
          <w:i/>
          <w:iCs/>
          <w:color w:val="000000"/>
          <w:szCs w:val="20"/>
          <w:lang w:val="en-US"/>
        </w:rPr>
        <w:t>IV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 лечении жара, переломах черепа, отравлениях ядом (л. 2086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 всех болезнях почек, вы</w:t>
        <w:softHyphen/>
        <w:t>званных простудой, при заболе</w:t>
        <w:softHyphen/>
        <w:t>ваниях рлувг (л. 1876)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 заболеваниях рлунг и бо</w:t>
        <w:softHyphen/>
        <w:t>лезнях селезенки (л. 192а), при бессоннице [БАЖ, л. 14а]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народной медицине при хронических гастритах, при: язвенной болезни желудка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 лечении астмы, головной боли, для улучшения вкуса лекарственных средств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народной медицине при кашле, дизентерии, астме, пре</w:t>
        <w:softHyphen/>
        <w:t>парат из ствола и корней применяется при хроническом, бронхите, опухолях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лезнях с жаждой, болезнях легких и сосудов» [ВО, л. 2496]. В рецептурниках есть рекомендации по ис</w:t>
        <w:softHyphen/>
        <w:t>пользованию приготовленного с молоком чеснока «для лечения опухолей, инфекций рлунг, слабости тела» [БАЖ, л. 14а]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Мы сравнили списки пищевых растений, применя</w:t>
        <w:softHyphen/>
        <w:t>ющихся в тибетской медицине, с Реестром лекарствен</w:t>
        <w:softHyphen/>
        <w:t>ных средств СССР. В Реестре нами отмечено 16 наи</w:t>
        <w:softHyphen/>
        <w:t>менований растений из числа применявшихся в тибет</w:t>
        <w:softHyphen/>
        <w:t>ской медицине. Показания к применению целого ряда растений в тибетской и современной медицине совпа</w:t>
        <w:softHyphen/>
        <w:t>дают. Это такие, как семена тыквы, плоды малины, анакардиума, винограда, корень алтея, спаржи, лист и плод кассии, корень костуса, редьки, солодки, корень одуванчика и др. (табл. 1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Мы обратили внимание и на тот факт, что для мно</w:t>
        <w:softHyphen/>
        <w:t>гих растений показания к применению в тибетской медицине, совпадая по некоторым позициям, в общем гораздо шире. Им отводится важная роль в регуляции основных процессов в организм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Так, 15 видов растений рекомендовано для норма</w:t>
        <w:softHyphen/>
        <w:t>лизации «рлунг» (гедихиум, перцы, манго, мускатник и др.); 4 — для «мкхрис» — барбарис, горчица, шипов</w:t>
        <w:softHyphen/>
        <w:t>ник, момордпка; 12 —для «бад-кап» — сыть круглая, гедихиум колосистый, ревень, щавель Гмелина, обле</w:t>
        <w:softHyphen/>
        <w:t>пиха и др. В связи с этим нам представляется, что пи</w:t>
        <w:softHyphen/>
        <w:t>щевые растения, если учитывать рекомендации трак</w:t>
        <w:softHyphen/>
        <w:t>татов,— огромный резерв для поиска новых фитопре</w:t>
        <w:softHyphen/>
        <w:t>паратов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 отработке рекомендаций на экспериментальные исследования по этим видам растений мы должны ру</w:t>
        <w:softHyphen/>
        <w:t>ководствоваться следующими положениям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ервое и, пожалуй, главное: среди пищевых расте</w:t>
        <w:softHyphen/>
        <w:t>ний нецелесообразно искать растения с высокой био</w:t>
        <w:softHyphen/>
        <w:t>логической активностью, во много раз и по каким-то параметрам превосходящей известные средств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торое — вряд ли оправдано выделение из пищевых растений отдельных действующих веществ, так же как, по-видимому, безуспешными окажутся попытки лечить любую болезнь одним каким-то растением, поскольку наш организм адаптирован к пищевым растениям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одход к рекомендациям пищевых растений как лекарственных должен быть нетрадиционным.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Мы считаем, что прежде всего необходимо прове</w:t>
        <w:softHyphen/>
        <w:t>сти целенаправленные экспериментальные исследова</w:t>
        <w:softHyphen/>
        <w:t>ния ряда сложных лекарственных композиций с уче</w:t>
        <w:softHyphen/>
        <w:t>том использования их в тибетской медицине (табл. 2)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Назначение такого рода препаратов очевидно целе</w:t>
        <w:softHyphen/>
        <w:t>сообразно, если учесть, что в настоящее время к лекар</w:t>
        <w:softHyphen/>
        <w:t>ственным композициям предлагается такой же подход, как к пищевым продуктам, которые представляют со</w:t>
        <w:softHyphen/>
        <w:t>бой совокупность химически индивидуальных веществ. Ими показано, что композиционная сложность опия-сырца и его производного — морфина — значительно различаются: опий-сырец — 57,3; морфии — 0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Таким образом, очевидно, чем выше степень очист</w:t>
        <w:softHyphen/>
        <w:t>ки препарата, тем ншке индекс, характеризующий раз</w:t>
        <w:softHyphen/>
        <w:t>нообразие его структуры: химически чистый морфин обладает нулевым разнообразием. Это соответствует клиническим данным о характере привыкания к нар</w:t>
        <w:softHyphen/>
        <w:t>котикам — морфин вызывает стойкую наркоманию, в то время как употребление опия-сырца вызывает превы-кание через длительное время. Это подтверждается многочисленными наблюдениями над действием гале</w:t>
        <w:softHyphen/>
        <w:t>новых препаратов, содержание в которых наряду с дей</w:t>
        <w:softHyphen/>
        <w:t>ствующими веществами природного комплекса сопут</w:t>
        <w:softHyphen/>
        <w:t>ствующих веществ предотвращает аллергические про</w:t>
        <w:softHyphen/>
        <w:t>явления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 этом нужно учесть, что эффективность всех этих средств нуждается в экспериментальной провер</w:t>
        <w:softHyphen/>
        <w:t>ке, после чего они должны являться только дополне</w:t>
        <w:softHyphen/>
        <w:t>нием к основному лечению. Применение их без доста</w:t>
        <w:softHyphen/>
        <w:t>точных оснований может не только не оказать лечеб</w:t>
        <w:softHyphen/>
        <w:t>ного эффекта, но принести вред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веденные в табл. 2 прописи и рекомендации нельзя использовать для самолечения, поскольку в ти</w:t>
        <w:softHyphen/>
        <w:t>бетской медицине все виды сырья проходили сложную технологическую обработку. Так, сырье вымачивали в молоке, сыворотке, пахте, известковой воде, в различ</w:t>
        <w:softHyphen/>
        <w:t>ных отварах из растений и т. д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Технология приготовления тибетских лекарств дер</w:t>
        <w:softHyphen/>
        <w:t>жалась лекарями в тайне, передавалась от учителя к ученику. По технологии нам известен пока единствен</w:t>
        <w:softHyphen/>
        <w:t xml:space="preserve">ный трактат, написанный в </w:t>
      </w:r>
      <w:r>
        <w:rPr>
          <w:rFonts w:cs="Arial"/>
          <w:color w:val="000000"/>
          <w:szCs w:val="20"/>
          <w:lang w:val="en-US"/>
        </w:rPr>
        <w:t>XVIII</w:t>
      </w:r>
      <w:r>
        <w:rPr>
          <w:rFonts w:cs="Arial"/>
          <w:color w:val="000000"/>
          <w:szCs w:val="20"/>
        </w:rPr>
        <w:t xml:space="preserve"> в., который до на</w:t>
        <w:softHyphen/>
        <w:t>стоящего времени не стал еще объектом исследования специалистов.</w:t>
      </w:r>
      <w:r>
        <w:rPr>
          <w:rFonts w:cs="Arial"/>
          <w:szCs w:val="20"/>
        </w:rPr>
        <w:t xml:space="preserve"> </w:t>
      </w:r>
      <w:r>
        <w:rPr>
          <w:rFonts w:cs="Arial"/>
          <w:b/>
          <w:bCs/>
          <w:color w:val="000000"/>
          <w:szCs w:val="20"/>
        </w:rPr>
        <w:t>ЗАКЛЮЧЕНИЕ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едставление о тибетской медицине обычно свя</w:t>
        <w:softHyphen/>
        <w:t>зывается с богатейшим арсеналом ее лекарственных средств. Многовековой опыт наложил свой отпечаток на набор лекарственных растений, среди которых встре</w:t>
        <w:softHyphen/>
        <w:t>чаются виды из флоры Индии, Китая, Непала и дру</w:t>
        <w:softHyphen/>
        <w:t>гих районов. До наших дней сохранились многочис</w:t>
        <w:softHyphen/>
        <w:t>ленные рецептурные прописи лекарственных препара</w:t>
        <w:softHyphen/>
        <w:t>тов и описания методов лечения различных болезнен</w:t>
        <w:softHyphen/>
        <w:t>ных состояний. Насколько достоверна эта информация и что может дать исследователям изучение наследия тибетской медицины — вот главные вопросы, на кото</w:t>
        <w:softHyphen/>
        <w:t>рые сегодня пытаются ответить учены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Для экспериментальной проверки препаратов необ</w:t>
        <w:softHyphen/>
        <w:t>ходимо знать составляющие их компоненты и показа</w:t>
        <w:softHyphen/>
        <w:t>ния к применению. Однако далеко не все растения, описанные в трактате и изображенные в Атласе, мож</w:t>
        <w:softHyphen/>
        <w:t>но определить сразу. Одни определяются без труда: например, арековая пальма, виноград, перцы, одуван</w:t>
        <w:softHyphen/>
        <w:t>чик, лук, чеснок, горох и другие, известные в основ</w:t>
        <w:softHyphen/>
        <w:t>ном в качество пищевых. Другие — с первого взгляда малопонятны. Порою причудливо изогнутые, короткие стволы деревьев по размерам меньше, чем корневища и стебли травянистых. Совмещенные на одном рисунке цветки и плоды несоразмерны с величиной всего рас</w:t>
        <w:softHyphen/>
        <w:t>тения. Над расшифровкой таких рисунков пришлось немало потрудиться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еревод тибетских текстов на русский язык, ин</w:t>
        <w:softHyphen/>
        <w:t>терпретация специальных медицинских и ботаниче* ских терминов и выражений также связаны с рядом трудностей, на которые указывали А. М. Позднеев [Учебник..., 1908] и Е. Е. Обермиллер [1936]. Парал</w:t>
        <w:softHyphen/>
        <w:t>лельное изучение стилизованных рисунков, тибетского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Атласа и гербария этих растений, анализ описаний трактата и описаний их в современной литературе по</w:t>
        <w:softHyphen/>
        <w:t>зволили выявить значение многих ботанических терми</w:t>
        <w:softHyphen/>
        <w:t xml:space="preserve">нов, определить научную принадлежность большей части растений.                                         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аждая фраза тибетского текста несет в себе опре</w:t>
        <w:softHyphen/>
        <w:t>деленную информацию, кратко и точно характеризует те или иные морфологические особенности корней, листьев, цветков, плодов, их окраску и, наконец, вку</w:t>
        <w:softHyphen/>
        <w:t>совые качеств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Тибетцы считают, что лечебное действие лекарств зависит от вкуса. Так, например, в «Чжуд-ши» напи</w:t>
        <w:softHyphen/>
        <w:t>сано, что «сладкие (лекарства) по преимуществу при</w:t>
        <w:softHyphen/>
        <w:t>годны для организма и увеличивают мощь „основных жизненных сил". Они полезны для стариков, для мла</w:t>
        <w:softHyphen/>
        <w:t>денцев, для истощенных и для страдающих горловым кашлем. Сообщая полноту телу, содействуя сращению ран, вызывая свежий и здоровый цвет лица, сообщая ясность органам чувств, доставляя жизнь на долгие годы, они врачуют болезни, происходящие от отравле</w:t>
        <w:softHyphen/>
        <w:t>ния, а равно газы и желчь. Впрочем, если пользоваться ими усиленно, то они способствуют накоплению сли-зей и жира, понижают огненную теплоту, способству</w:t>
        <w:softHyphen/>
        <w:t>ют отучнению тела и являются причиной образования болезней мочи, желез и желваков» [Учебник..., 1908,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. 237].  3; Подробно охарактеризовано действие кислых, солб-</w:t>
      </w:r>
      <w:r>
        <w:rPr>
          <w:rFonts w:cs="Arial"/>
          <w:color w:val="000000"/>
          <w:szCs w:val="20"/>
          <w:vertAlign w:val="superscript"/>
        </w:rPr>
        <w:t xml:space="preserve">1 </w:t>
      </w:r>
      <w:r>
        <w:rPr>
          <w:rFonts w:cs="Arial"/>
          <w:color w:val="000000"/>
          <w:szCs w:val="20"/>
        </w:rPr>
        <w:t>ных, горьких, вяжущих и жгучих на вкус лекарств. Эти сведения во многом соответствуют действительно</w:t>
        <w:softHyphen/>
        <w:t>сти. Как известно, в настоящее время виноград и другие плоды с высоким содержанием сахара рекомен</w:t>
        <w:softHyphen/>
        <w:t>дованы как общеукрепляющие средства; растения, со</w:t>
        <w:softHyphen/>
        <w:t>держащие горечи, повышают аппетит и являются желчегонными. Для дубильных веществ установлено де-токсирующее действие [Барабой, 1976], а такие пря</w:t>
        <w:softHyphen/>
        <w:t>ности, имеющие жгучий вкус (как перцы и имбирь), обладают раздражающими свойствам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злагая особенности действия на организм разных по вкусу лекарств, тибетские медики подчеркивают, что неумеренное употребление их отрицательно сказы</w:t>
        <w:softHyphen/>
        <w:t>вается на здоровье человека. В «Вайдурья-онбо» опи</w:t>
        <w:softHyphen/>
        <w:t>саны сладкие на вкус корни солодки и жгучие плоды ароидных, перцев, кисло-сладкий виноград и другие растения.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В настоящее время мы знаем, что сладкий вкус корней солодки обусловлен глпкозпдаып, плоды аро</w:t>
        <w:softHyphen/>
        <w:t>идных содержат сахар и органические кислоты. Для многих химических соединений сейчас известно фар</w:t>
        <w:softHyphen/>
        <w:t>макологическое и терапевтическое действие, поэтому, анализируя данные по химическому составу растений, в ряде случаев мы можем предполагать наличие или отсутствие определенного лечебного эффект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ак и все народы, тибетцы питались и лечились растениями. Сбор и систематизация сведений о расте</w:t>
        <w:softHyphen/>
        <w:t>ниях в специальные разделы медицинских трактатов вызваны практической необходимостью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перечне пищевых растительных продуктов на</w:t>
        <w:softHyphen/>
        <w:t>званы в основном растущие в Тибете зерновые, горох, редька. Большая же часть лекарственных растений — импортные. Это свидетельствует о том, что тибетцы знали о других странах, откуда получали лекарствен</w:t>
        <w:softHyphen/>
        <w:t>ное сырье. Знали они и названия растений на сан</w:t>
        <w:softHyphen/>
        <w:t xml:space="preserve">скрите, хинди, пали, греческом, персидском и других языках.                        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Анализируя тибетские тексты, мы обнаружили в них элементы ботанических описаний растений и по</w:t>
        <w:softHyphen/>
        <w:t>пытки их систематизации. Все это свидетельствует о том, что изучение тибетских медицинских трактатов представляет не только практический интерес. С пере</w:t>
        <w:softHyphen/>
        <w:t>водом на русский язык тибетских текстов открывается новая интереснейшая страница в истории медицины, ботаники и целого ряда других научных направлений.</w:t>
      </w:r>
      <w:r>
        <w:rPr>
          <w:rFonts w:cs="Arial"/>
          <w:szCs w:val="20"/>
        </w:rPr>
        <w:t xml:space="preserve"> </w:t>
      </w:r>
      <w:r>
        <w:rPr>
          <w:rFonts w:cs="Arial"/>
          <w:b/>
          <w:bCs/>
          <w:color w:val="000000"/>
          <w:szCs w:val="20"/>
        </w:rPr>
        <w:t>СПИСОК ЛИТЕРАТУРЫ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b/>
          <w:bCs/>
          <w:color w:val="000000"/>
          <w:szCs w:val="20"/>
        </w:rPr>
        <w:t xml:space="preserve">Авиценна </w:t>
      </w:r>
      <w:r>
        <w:rPr>
          <w:rFonts w:cs="Arial"/>
          <w:color w:val="000000"/>
          <w:szCs w:val="20"/>
        </w:rPr>
        <w:t xml:space="preserve">(Лбу </w:t>
      </w:r>
      <w:r>
        <w:rPr>
          <w:rFonts w:cs="Arial"/>
          <w:b/>
          <w:bCs/>
          <w:color w:val="000000"/>
          <w:szCs w:val="20"/>
        </w:rPr>
        <w:t xml:space="preserve">Али ибп </w:t>
      </w:r>
      <w:r>
        <w:rPr>
          <w:rFonts w:cs="Arial"/>
          <w:color w:val="000000"/>
          <w:szCs w:val="20"/>
        </w:rPr>
        <w:t>Сипа). Клпон прачгбиой ппукп.— Таш</w:t>
        <w:softHyphen/>
        <w:t>кент: Фап, 1955.—Кн. 2. О простых лекарствах.— 826 с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b/>
          <w:bCs/>
          <w:color w:val="000000"/>
          <w:szCs w:val="20"/>
        </w:rPr>
        <w:t xml:space="preserve">Алтымышев А. 4. </w:t>
      </w:r>
      <w:r>
        <w:rPr>
          <w:rFonts w:cs="Arial"/>
          <w:color w:val="000000"/>
          <w:szCs w:val="20"/>
        </w:rPr>
        <w:t>Лекарственные богатства Киргизии.— Фрун</w:t>
        <w:softHyphen/>
        <w:t>зе: Кыргызстан, 1976.—351 с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b/>
          <w:bCs/>
          <w:color w:val="000000"/>
          <w:szCs w:val="20"/>
        </w:rPr>
        <w:t xml:space="preserve">Асеева Т. А., Базаров Э. Г., Батусв Б. Б. </w:t>
      </w:r>
      <w:r>
        <w:rPr>
          <w:rFonts w:cs="Arial"/>
          <w:color w:val="000000"/>
          <w:szCs w:val="20"/>
        </w:rPr>
        <w:t>Тибетская классифи</w:t>
        <w:softHyphen/>
        <w:t xml:space="preserve">кация лекарственных растений и се аначсние </w:t>
      </w:r>
      <w:r>
        <w:rPr>
          <w:rFonts w:cs="Arial"/>
          <w:i/>
          <w:iCs/>
          <w:color w:val="000000"/>
          <w:szCs w:val="20"/>
        </w:rPr>
        <w:t xml:space="preserve">// </w:t>
      </w:r>
      <w:r>
        <w:rPr>
          <w:rFonts w:cs="Arial"/>
          <w:color w:val="000000"/>
          <w:szCs w:val="20"/>
        </w:rPr>
        <w:t>Мате</w:t>
        <w:softHyphen/>
        <w:t xml:space="preserve">риалы </w:t>
      </w:r>
      <w:r>
        <w:rPr>
          <w:rFonts w:cs="Arial"/>
          <w:color w:val="000000"/>
          <w:szCs w:val="20"/>
          <w:lang w:val="en-US"/>
        </w:rPr>
        <w:t>III</w:t>
      </w:r>
      <w:r>
        <w:rPr>
          <w:rFonts w:cs="Arial"/>
          <w:color w:val="000000"/>
          <w:szCs w:val="20"/>
        </w:rPr>
        <w:t xml:space="preserve"> науч.-практ. конференции врачей Бурятии.— Улан-Удэ: Бурят, кн. изд-во, 1975,—С. 211—212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b/>
          <w:bCs/>
          <w:color w:val="000000"/>
          <w:szCs w:val="20"/>
        </w:rPr>
        <w:t xml:space="preserve">Асеева Т. А., Дарнев Д. Б,, Кудрин А. </w:t>
      </w:r>
      <w:r>
        <w:rPr>
          <w:rFonts w:cs="Arial"/>
          <w:b/>
          <w:bCs/>
          <w:color w:val="000000"/>
          <w:szCs w:val="20"/>
          <w:lang w:val="en-US"/>
        </w:rPr>
        <w:t>II</w:t>
      </w:r>
      <w:r>
        <w:rPr>
          <w:rFonts w:cs="Arial"/>
          <w:b/>
          <w:bCs/>
          <w:color w:val="000000"/>
          <w:szCs w:val="20"/>
        </w:rPr>
        <w:t xml:space="preserve">. и др. </w:t>
      </w:r>
      <w:r>
        <w:rPr>
          <w:rFonts w:cs="Arial"/>
          <w:color w:val="000000"/>
          <w:szCs w:val="20"/>
        </w:rPr>
        <w:t>Лекарствоведе</w:t>
        <w:softHyphen/>
        <w:t>ние в тибетской медицине.— Новосибирск: Наука. Сиб. отд-ние, 1989.— 191 с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b/>
          <w:bCs/>
          <w:color w:val="000000"/>
          <w:szCs w:val="20"/>
        </w:rPr>
        <w:t xml:space="preserve">Бабаева Р. А., Каеумов Ф. Ю., </w:t>
      </w:r>
      <w:r>
        <w:rPr>
          <w:rFonts w:cs="Arial"/>
          <w:color w:val="000000"/>
          <w:szCs w:val="20"/>
        </w:rPr>
        <w:t xml:space="preserve">Хагаева Э. Г. Влияние экстракта шафрана на фармакологические свойства и электрическую активность мозга и ЭКГ кролпков/СО </w:t>
      </w:r>
      <w:r>
        <w:rPr>
          <w:rFonts w:cs="Arial"/>
          <w:color w:val="000000"/>
          <w:szCs w:val="20"/>
          <w:lang w:val="en-US"/>
        </w:rPr>
        <w:t>All</w:t>
      </w:r>
      <w:r>
        <w:rPr>
          <w:rFonts w:cs="Arial"/>
          <w:color w:val="000000"/>
          <w:szCs w:val="20"/>
        </w:rPr>
        <w:t xml:space="preserve"> СССР. Бурят</w:t>
        <w:softHyphen/>
        <w:t>ский ин-т биологии.— Улан-Удэ, 1988.— 23 с.— Деи. в ВИНИТИ 01.11.88, № 7809—1388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b/>
          <w:bCs/>
          <w:color w:val="000000"/>
          <w:szCs w:val="20"/>
        </w:rPr>
        <w:t xml:space="preserve">Бадмаев П. А. </w:t>
      </w:r>
      <w:r>
        <w:rPr>
          <w:rFonts w:cs="Arial"/>
          <w:color w:val="000000"/>
          <w:szCs w:val="20"/>
        </w:rPr>
        <w:t>О системе врачебной пауки Тибета.—Сиб., 1898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b/>
          <w:bCs/>
          <w:color w:val="000000"/>
          <w:szCs w:val="20"/>
        </w:rPr>
        <w:t xml:space="preserve">Бадмаев  П. </w:t>
      </w:r>
      <w:r>
        <w:rPr>
          <w:rFonts w:cs="Arial"/>
          <w:color w:val="000000"/>
          <w:szCs w:val="20"/>
        </w:rPr>
        <w:t>А. Основы врачебной   пауки   Тибета.— Сиб.,  1907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b/>
          <w:bCs/>
          <w:color w:val="000000"/>
          <w:szCs w:val="20"/>
        </w:rPr>
        <w:t xml:space="preserve">Балданжапов П. Б. </w:t>
      </w:r>
      <w:r>
        <w:rPr>
          <w:rFonts w:cs="Arial"/>
          <w:color w:val="000000"/>
          <w:szCs w:val="20"/>
        </w:rPr>
        <w:t>К изучению источников индо-тибетской ме</w:t>
        <w:softHyphen/>
        <w:t>дицины / Материалы но изучению источников традици</w:t>
        <w:softHyphen/>
        <w:t>онной системы индо-тибетской медицины.— Новосибирск: Наука. Сиб. отд-ние, 1982.— С. 10—17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b/>
          <w:bCs/>
          <w:color w:val="000000"/>
          <w:szCs w:val="20"/>
        </w:rPr>
        <w:t xml:space="preserve">Барабой В. А. </w:t>
      </w:r>
      <w:r>
        <w:rPr>
          <w:rFonts w:cs="Arial"/>
          <w:color w:val="000000"/>
          <w:szCs w:val="20"/>
        </w:rPr>
        <w:t>Биологическое действие растительных феноль-ных соединений.—Киев: Наук, думка, 1978.—260 с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b/>
          <w:bCs/>
          <w:color w:val="000000"/>
          <w:szCs w:val="20"/>
        </w:rPr>
        <w:t xml:space="preserve">Беленький С. Ю., </w:t>
      </w:r>
      <w:r>
        <w:rPr>
          <w:rFonts w:cs="Arial"/>
          <w:color w:val="000000"/>
          <w:szCs w:val="20"/>
        </w:rPr>
        <w:t>Тубянский М. И. К вопросу об изучении ти</w:t>
        <w:softHyphen/>
        <w:t>бетской медицины / Современная Монголия.—1935.— № 3(10).-С. 59-84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b/>
          <w:bCs/>
          <w:color w:val="000000"/>
          <w:szCs w:val="20"/>
        </w:rPr>
        <w:t xml:space="preserve">Берлин </w:t>
      </w:r>
      <w:r>
        <w:rPr>
          <w:rFonts w:cs="Arial"/>
          <w:color w:val="000000"/>
          <w:szCs w:val="20"/>
        </w:rPr>
        <w:t xml:space="preserve">А. </w:t>
      </w:r>
      <w:r>
        <w:rPr>
          <w:rFonts w:cs="Arial"/>
          <w:b/>
          <w:bCs/>
          <w:color w:val="000000"/>
          <w:szCs w:val="20"/>
        </w:rPr>
        <w:t xml:space="preserve">И. </w:t>
      </w:r>
      <w:r>
        <w:rPr>
          <w:rFonts w:cs="Arial"/>
          <w:color w:val="000000"/>
          <w:szCs w:val="20"/>
        </w:rPr>
        <w:t xml:space="preserve">О тибетской медицине / Там же.— 1934.— </w:t>
      </w:r>
      <w:r>
        <w:rPr>
          <w:rFonts w:cs="Arial"/>
          <w:i/>
          <w:iCs/>
          <w:color w:val="000000"/>
          <w:szCs w:val="20"/>
        </w:rPr>
        <w:t xml:space="preserve">№ </w:t>
      </w:r>
      <w:r>
        <w:rPr>
          <w:rFonts w:cs="Arial"/>
          <w:color w:val="000000"/>
          <w:szCs w:val="20"/>
        </w:rPr>
        <w:t>4(17).—С. 47-58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b/>
          <w:bCs/>
          <w:color w:val="000000"/>
          <w:szCs w:val="20"/>
        </w:rPr>
        <w:t xml:space="preserve">Бируни абу Райхан. </w:t>
      </w:r>
      <w:r>
        <w:rPr>
          <w:rFonts w:cs="Arial"/>
          <w:color w:val="000000"/>
          <w:szCs w:val="20"/>
        </w:rPr>
        <w:t>Фармакогнозия в медицине (Китаб ас-сай-дана Орн-т-тибб).—Ташкент; Фан, 1974,—1120 с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b/>
          <w:bCs/>
          <w:color w:val="000000"/>
          <w:szCs w:val="20"/>
        </w:rPr>
        <w:t xml:space="preserve">Босс Г. В., Буренин В. И. </w:t>
      </w:r>
      <w:r>
        <w:rPr>
          <w:rFonts w:cs="Arial"/>
          <w:color w:val="000000"/>
          <w:szCs w:val="20"/>
        </w:rPr>
        <w:t>Овощи — родник здоровья.—Л.: Лен-издат, 1985.— 221 с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b/>
          <w:bCs/>
          <w:color w:val="000000"/>
          <w:szCs w:val="20"/>
        </w:rPr>
        <w:t xml:space="preserve">Большой </w:t>
      </w:r>
      <w:r>
        <w:rPr>
          <w:rFonts w:cs="Arial"/>
          <w:color w:val="000000"/>
          <w:szCs w:val="20"/>
        </w:rPr>
        <w:t>агинский жор.— Ксилограф на тиб. языке.— Издание печатни Агинского дацана Даши лхундублпиг. Формат ли</w:t>
        <w:softHyphen/>
        <w:t xml:space="preserve">ста 44X9 см. </w:t>
      </w:r>
      <w:r>
        <w:rPr>
          <w:rFonts w:cs="Arial"/>
          <w:color w:val="000000"/>
          <w:szCs w:val="20"/>
          <w:lang w:val="en-US"/>
        </w:rPr>
        <w:t>XIX</w:t>
      </w:r>
      <w:r>
        <w:rPr>
          <w:rFonts w:cs="Arial"/>
          <w:color w:val="000000"/>
          <w:szCs w:val="20"/>
        </w:rPr>
        <w:t xml:space="preserve"> в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b/>
          <w:bCs/>
          <w:color w:val="000000"/>
          <w:szCs w:val="20"/>
        </w:rPr>
        <w:t xml:space="preserve">Борисова Р. Л., Борисов В. Я., Шрегудт М. Ф. </w:t>
      </w:r>
      <w:r>
        <w:rPr>
          <w:rFonts w:cs="Arial"/>
          <w:color w:val="000000"/>
          <w:szCs w:val="20"/>
        </w:rPr>
        <w:t>Малораспростра</w:t>
        <w:softHyphen/>
        <w:t>ненные овощные культуры.— Симферополь: Таврия, 1979.— 192 с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b/>
          <w:bCs/>
          <w:color w:val="000000"/>
          <w:szCs w:val="20"/>
        </w:rPr>
        <w:t xml:space="preserve">Вульф Е. В., Малеева О. Ф. </w:t>
      </w:r>
      <w:r>
        <w:rPr>
          <w:rFonts w:cs="Arial"/>
          <w:color w:val="000000"/>
          <w:szCs w:val="20"/>
        </w:rPr>
        <w:t>Мировые ресурсы полезных расте</w:t>
        <w:softHyphen/>
        <w:t>ний. Пищевые, кормовые, технические, лекарственные и др.: Справочник.— Л.: Паука. Ленинтр, отд-ние, 1969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b/>
          <w:bCs/>
          <w:color w:val="000000"/>
          <w:szCs w:val="20"/>
        </w:rPr>
        <w:t xml:space="preserve">Гаммерман А. Ф. </w:t>
      </w:r>
      <w:r>
        <w:rPr>
          <w:rFonts w:cs="Arial"/>
          <w:color w:val="000000"/>
          <w:szCs w:val="20"/>
        </w:rPr>
        <w:t>Обзор лекарственных растений восточной ме</w:t>
        <w:softHyphen/>
        <w:t>дицины: Дис. д-ра фарм. наук.—Л., 1941.—480 с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b/>
          <w:bCs/>
          <w:color w:val="000000"/>
          <w:szCs w:val="20"/>
        </w:rPr>
        <w:t xml:space="preserve">Гаммерман А. Ф. </w:t>
      </w:r>
      <w:r>
        <w:rPr>
          <w:rFonts w:cs="Arial"/>
          <w:color w:val="000000"/>
          <w:szCs w:val="20"/>
        </w:rPr>
        <w:t>История тибетской медицины и степень ее изученности / Элеутерококк и другие адаптогены из дальневосточных растений.— Владивосток, 1966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b/>
          <w:bCs/>
          <w:color w:val="000000"/>
          <w:szCs w:val="20"/>
        </w:rPr>
        <w:t xml:space="preserve">Гаммерман А. Ф.. Гром И. И. </w:t>
      </w:r>
      <w:r>
        <w:rPr>
          <w:rFonts w:cs="Arial"/>
          <w:color w:val="000000"/>
          <w:szCs w:val="20"/>
        </w:rPr>
        <w:t>Дикорастущие лекарственные рас</w:t>
        <w:softHyphen/>
        <w:t>тения СССР.—М.: Медицина, 1976.—286 с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b/>
          <w:bCs/>
          <w:color w:val="000000"/>
          <w:szCs w:val="20"/>
        </w:rPr>
        <w:t xml:space="preserve">Гаммерман А. Ф., Семичов Б. В. </w:t>
      </w:r>
      <w:r>
        <w:rPr>
          <w:rFonts w:cs="Arial"/>
          <w:color w:val="000000"/>
          <w:szCs w:val="20"/>
        </w:rPr>
        <w:t>Заметка о тибетских лекарст</w:t>
        <w:softHyphen/>
        <w:t xml:space="preserve">венных продуктах </w:t>
      </w:r>
      <w:r>
        <w:rPr>
          <w:rFonts w:cs="Arial"/>
          <w:i/>
          <w:iCs/>
          <w:color w:val="000000"/>
          <w:szCs w:val="20"/>
        </w:rPr>
        <w:t>/</w:t>
      </w:r>
      <w:r>
        <w:rPr>
          <w:rFonts w:cs="Arial"/>
          <w:i/>
          <w:iCs/>
          <w:color w:val="000000"/>
          <w:szCs w:val="20"/>
          <w:lang w:val="en-US"/>
        </w:rPr>
        <w:t>I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</w:rPr>
        <w:t>Докл. АН СССР.— 1930.— Сер. В.— № 12.-С. 228-232.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Гаммерман А. Ф., Семичов Б. В. Словарь тибетско-латинско рус</w:t>
        <w:softHyphen/>
        <w:t>ских названий лекарственного растительного сырья, при</w:t>
        <w:softHyphen/>
        <w:t>меняемого в тибетской медицине.— Улан-Удэ; Бурят, кн. изд-во, 1963.— 180 с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Днепровский Ю. М., Высочина Г. И. К вопросу о содержании и составе флавоволов черемши </w:t>
      </w:r>
      <w:r>
        <w:rPr>
          <w:rFonts w:cs="Arial"/>
          <w:i/>
          <w:iCs/>
          <w:color w:val="000000"/>
          <w:szCs w:val="20"/>
        </w:rPr>
        <w:t xml:space="preserve">// </w:t>
      </w:r>
      <w:r>
        <w:rPr>
          <w:rFonts w:cs="Arial"/>
          <w:color w:val="000000"/>
          <w:szCs w:val="20"/>
        </w:rPr>
        <w:t>Новые лекарственные препараты из растений Сибири и Дальнего Востока.— Томск, 1936.-С. 119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Дзсрид-Санчжей Чжамцо. «Вайдурья-онбо» — обиходное назва</w:t>
        <w:softHyphen/>
        <w:t>ние трактата «Шастра по медицине, называемая Малли-ка из голубого лазурика». Издание печатни Агинского да</w:t>
        <w:softHyphen/>
        <w:t xml:space="preserve">цана Даши-Лхундублинг. Формат листа 10 </w:t>
      </w:r>
      <w:r>
        <w:rPr>
          <w:rFonts w:cs="Arial"/>
          <w:color w:val="000000"/>
          <w:szCs w:val="20"/>
          <w:lang w:val="en-US"/>
        </w:rPr>
        <w:t>X</w:t>
      </w:r>
      <w:r>
        <w:rPr>
          <w:rFonts w:cs="Arial"/>
          <w:color w:val="000000"/>
          <w:szCs w:val="20"/>
        </w:rPr>
        <w:t xml:space="preserve"> 54 см. Вр.э-мя написания 1687—1688 гг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брагимов Ф. И., Ибрагимова В. С. Основные лекарственные средства китайской медицины.— М.: Медгиз, 1960.— 412 с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ирилов Н. В. Характеристика тибетской медицины в Забай</w:t>
        <w:softHyphen/>
        <w:t xml:space="preserve">калье </w:t>
      </w:r>
      <w:r>
        <w:rPr>
          <w:rFonts w:cs="Arial"/>
          <w:i/>
          <w:iCs/>
          <w:color w:val="000000"/>
          <w:szCs w:val="20"/>
          <w:lang w:val="en-US"/>
        </w:rPr>
        <w:t>II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</w:rPr>
        <w:t>Протоколы общества врачей Восточной Сибири за 1891 г.: Приложение Л</w:t>
      </w:r>
      <w:r>
        <w:rPr>
          <w:rFonts w:cs="Arial"/>
          <w:color w:val="000000"/>
          <w:szCs w:val="20"/>
          <w:vertAlign w:val="superscript"/>
        </w:rPr>
        <w:t>г</w:t>
      </w:r>
      <w:r>
        <w:rPr>
          <w:rFonts w:cs="Arial"/>
          <w:color w:val="000000"/>
          <w:szCs w:val="20"/>
        </w:rPr>
        <w:t>° 2 к протоколу № 3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Кирилов Н. В. Современное значение тибетской медицины как части ламаистской доктрины </w:t>
      </w:r>
      <w:r>
        <w:rPr>
          <w:rFonts w:cs="Arial"/>
          <w:i/>
          <w:iCs/>
          <w:color w:val="000000"/>
          <w:szCs w:val="20"/>
        </w:rPr>
        <w:t xml:space="preserve">// </w:t>
      </w:r>
      <w:r>
        <w:rPr>
          <w:rFonts w:cs="Arial"/>
          <w:color w:val="000000"/>
          <w:szCs w:val="20"/>
        </w:rPr>
        <w:t>Вести, о ва гигиены, су</w:t>
        <w:softHyphen/>
        <w:t xml:space="preserve">дебной и практической медицины.— </w:t>
      </w:r>
      <w:r>
        <w:rPr>
          <w:rFonts w:cs="Arial"/>
          <w:color w:val="000000"/>
          <w:szCs w:val="20"/>
          <w:lang w:val="en-US"/>
        </w:rPr>
        <w:t>1S92.</w:t>
      </w:r>
      <w:r>
        <w:rPr>
          <w:rFonts w:cs="Arial"/>
          <w:color w:val="000000"/>
          <w:szCs w:val="20"/>
        </w:rPr>
        <w:t>— Т. 15, кн. 1.— С. 18—36; Кн. 2.—С. 95—121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Кирилов И. В. О тибетской медицине бурятских лам </w:t>
      </w:r>
      <w:r>
        <w:rPr>
          <w:rFonts w:cs="Arial"/>
          <w:i/>
          <w:iCs/>
          <w:color w:val="000000"/>
          <w:szCs w:val="20"/>
        </w:rPr>
        <w:t xml:space="preserve">// </w:t>
      </w:r>
      <w:r>
        <w:rPr>
          <w:rFonts w:cs="Arial"/>
          <w:color w:val="000000"/>
          <w:szCs w:val="20"/>
        </w:rPr>
        <w:t>Иркут</w:t>
        <w:softHyphen/>
        <w:t>ские епархиальные ведомости.— 1899. Приложение к № 8.—С. 1-10; № 9.—С. 1 — 12; № 10.—С. 1 — 12; № 11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ирилов П. В. Знахарство в Забайкалье и фармация в тибет</w:t>
        <w:softHyphen/>
        <w:t>ской медицине // Фармацевт.—1894.—Л» 8.—С. 286—289; № 9.- С. 322—326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Лекарственные препараты, разрешенные к применению в СССР/ Под ред. М. А. Клюева, Э. А. Бабаяна: Справочник.— М.: Медицина, 1979.— 351 с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Машковский М. Д. Лекарственные средства: Пособие по фарма</w:t>
        <w:softHyphen/>
        <w:t>котерапии для врачей.— М.: Медицина, 1986.— Ч. 1.— 624 с.; Ч. 2.- 575 с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Минаена В. Г. Лекарственные растения Сибири.—Новосибирск: Паука. Сиб. отд-ние, 1991.—429 с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Муравьева Д. А.  Фармакогнозия.— М.: Медицина, 1978.— 649 с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Муравьева Д. А., Гаммерман А. Ф. Тропические и субтропиче</w:t>
        <w:softHyphen/>
        <w:t>ские лекарственные растения.— М.: Медицина, 1974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Муханова Ю. П., Требухнна К. А., Туленкова А. Г. Зеленые п иряные овощные культуры.— М.: Россельхозпздат, 1977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Найдакова Ц. А., Ваторова С. М. Официнальные растения как возможные источники новых лекарственных средств </w:t>
      </w:r>
      <w:r>
        <w:rPr>
          <w:rFonts w:cs="Arial"/>
          <w:i/>
          <w:iCs/>
          <w:color w:val="000000"/>
          <w:szCs w:val="20"/>
        </w:rPr>
        <w:t xml:space="preserve">// </w:t>
      </w:r>
      <w:r>
        <w:rPr>
          <w:rFonts w:cs="Arial"/>
          <w:color w:val="000000"/>
          <w:szCs w:val="20"/>
        </w:rPr>
        <w:t>Регуляция гомеостатических систем организма природ</w:t>
        <w:softHyphen/>
        <w:t>ными соединениями.— Улан-Удэ, 1989.— С. 114—130,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Наков </w:t>
      </w:r>
      <w:r>
        <w:rPr>
          <w:rFonts w:cs="Arial"/>
          <w:color w:val="000000"/>
          <w:szCs w:val="20"/>
          <w:lang w:val="en-US"/>
        </w:rPr>
        <w:t>II</w:t>
      </w:r>
      <w:r>
        <w:rPr>
          <w:rFonts w:cs="Arial"/>
          <w:color w:val="000000"/>
          <w:szCs w:val="20"/>
        </w:rPr>
        <w:t xml:space="preserve">., Колола М., Кптаиов Г., Ахтарджиев </w:t>
      </w:r>
      <w:r>
        <w:rPr>
          <w:rFonts w:cs="Arial"/>
          <w:color w:val="000000"/>
          <w:szCs w:val="20"/>
          <w:lang w:val="en-US"/>
        </w:rPr>
        <w:t>X</w:t>
      </w:r>
      <w:r>
        <w:rPr>
          <w:rFonts w:cs="Arial"/>
          <w:color w:val="000000"/>
          <w:szCs w:val="20"/>
        </w:rPr>
        <w:t>. Анализ пре</w:t>
        <w:softHyphen/>
        <w:t xml:space="preserve">парата «Перш-ран», исходного сырья и промежуточного продукта ею получения </w:t>
      </w:r>
      <w:r>
        <w:rPr>
          <w:rFonts w:cs="Arial"/>
          <w:i/>
          <w:iCs/>
          <w:color w:val="000000"/>
          <w:szCs w:val="20"/>
        </w:rPr>
        <w:t xml:space="preserve">// </w:t>
      </w:r>
      <w:r>
        <w:rPr>
          <w:rFonts w:cs="Arial"/>
          <w:color w:val="000000"/>
          <w:szCs w:val="20"/>
        </w:rPr>
        <w:t>Фармация (НРБ).—1982.— Т. 32, № 4.— С. 21—24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Ноздрюхана Л. Р., Гринкснич Н. И. Нарушение микроэлемент-иого обмена и пути его коррекции.— М.: Наука, 1980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Обермиллер Е. Е. Пути изучения тибетской медицинской лите</w:t>
        <w:softHyphen/>
        <w:t>ратуры // Библиография Востока.— М.; Л., 1936.— Вып. 8—9.—С. 48—60.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Одо из Мена. О свойствах трав: Исслед. пер. с лат. комиент. и прилож. Ю. Ф. Шульца/Под ред. акад. ЛИ СССР В. Н. Терновского.— М.; Медицина, 1976.— 271 с. Павлий А. И., Драник И. А. Фенольные соединения из про</w:t>
        <w:softHyphen/>
        <w:t xml:space="preserve">ростков ячменя </w:t>
      </w:r>
      <w:r>
        <w:rPr>
          <w:rFonts w:cs="Arial"/>
          <w:i/>
          <w:iCs/>
          <w:color w:val="000000"/>
          <w:szCs w:val="20"/>
          <w:lang w:val="en-US"/>
        </w:rPr>
        <w:t>I</w:t>
      </w:r>
      <w:r>
        <w:rPr>
          <w:rFonts w:cs="Arial"/>
          <w:i/>
          <w:iCs/>
          <w:color w:val="000000"/>
          <w:szCs w:val="20"/>
        </w:rPr>
        <w:t xml:space="preserve">/ </w:t>
      </w:r>
      <w:r>
        <w:rPr>
          <w:rFonts w:cs="Arial"/>
          <w:color w:val="000000"/>
          <w:szCs w:val="20"/>
        </w:rPr>
        <w:t>Новые лекарственные препараты из растений Сибири и Дальнего Востока.— Томск, 1986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етрушевский В. В., Казаков А. Л., Бандюкова В. А. и др. Био</w:t>
        <w:softHyphen/>
        <w:t>логически активные вещества пищевых продуктов.— Ки</w:t>
        <w:softHyphen/>
        <w:t>ев: Техника, 1985.— 128 с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тицын В. Этнографические сведения о тибетской медицине в Забайкалье.— Спб., 1890.— 32 с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Ратахина Л. В. Крапива двудомная </w:t>
      </w:r>
      <w:r>
        <w:rPr>
          <w:rFonts w:cs="Arial"/>
          <w:i/>
          <w:iCs/>
          <w:color w:val="000000"/>
          <w:szCs w:val="20"/>
        </w:rPr>
        <w:t>(</w:t>
      </w:r>
      <w:r>
        <w:rPr>
          <w:rFonts w:cs="Arial"/>
          <w:i/>
          <w:iCs/>
          <w:color w:val="000000"/>
          <w:szCs w:val="20"/>
          <w:lang w:val="en-US"/>
        </w:rPr>
        <w:t>Urtica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i/>
          <w:iCs/>
          <w:color w:val="000000"/>
          <w:szCs w:val="20"/>
          <w:lang w:val="en-US"/>
        </w:rPr>
        <w:t>diolca</w:t>
      </w:r>
      <w:r>
        <w:rPr>
          <w:rFonts w:cs="Arial"/>
          <w:i/>
          <w:iCs/>
          <w:color w:val="000000"/>
          <w:szCs w:val="20"/>
        </w:rPr>
        <w:t xml:space="preserve">) </w:t>
      </w:r>
      <w:r>
        <w:rPr>
          <w:rFonts w:cs="Arial"/>
          <w:color w:val="000000"/>
          <w:szCs w:val="20"/>
        </w:rPr>
        <w:t>в терапии экспериментальных опухолей / Новые лекарственные препараты растений Сибири и Дальнего Востока.— Томск, 1986.— 124 с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Рева М. Л., Липовецкня В. М. Растения в быту.— Донецк: Дон</w:t>
        <w:softHyphen/>
        <w:t>басс, 1977,— 207 с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Турова А. Д., Сапожникова Э. Н. Лекарственные растения СССР п их применение.— М.: Медицина, 1983.— 288 с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алерпский кодекс здоровья, написанный в четырнадцатом сто</w:t>
        <w:softHyphen/>
        <w:t>летии философом и врачом Аряольди из Виллановы: Пер. с лат. и примеч. Ю. Ф. Шульца. Вступит, статья В. Н. Тер</w:t>
        <w:softHyphen/>
        <w:t>новского и Ю. Ф. Шульца.—М.: Медицина, 1970.—109 с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кляревский Л. Л. Целебные свойства пищевых растений.— М.:. Россельхозиздат, 1972.— 27 с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Соколов С. Я., Замотает </w:t>
      </w:r>
      <w:r>
        <w:rPr>
          <w:rFonts w:cs="Arial"/>
          <w:color w:val="000000"/>
          <w:szCs w:val="20"/>
          <w:lang w:val="en-US"/>
        </w:rPr>
        <w:t>II</w:t>
      </w:r>
      <w:r>
        <w:rPr>
          <w:rFonts w:cs="Arial"/>
          <w:color w:val="000000"/>
          <w:szCs w:val="20"/>
        </w:rPr>
        <w:t>. П. Справочник по лекарственным растениям,— М.: Медицина, 1988.—463 с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туков Г. А. Алфавитный список лекарственных растений За</w:t>
        <w:softHyphen/>
        <w:t>байкалья, употребляемых ламами в их тибетской лечеб</w:t>
        <w:softHyphen/>
        <w:t xml:space="preserve">ной практике </w:t>
      </w:r>
      <w:r>
        <w:rPr>
          <w:rFonts w:cs="Arial"/>
          <w:i/>
          <w:iCs/>
          <w:color w:val="000000"/>
          <w:szCs w:val="20"/>
        </w:rPr>
        <w:t xml:space="preserve">// </w:t>
      </w:r>
      <w:r>
        <w:rPr>
          <w:rFonts w:cs="Arial"/>
          <w:color w:val="000000"/>
          <w:szCs w:val="20"/>
        </w:rPr>
        <w:t>Зап. Чнт. отд-нпя Приамурского отд. РГО.—1905.—Выи. 6.-С. 43—49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Телятьев В. В. Лекарственные растения Восточной Сибири.— Иркутск: Вост.-Спб. кн. изд-во, 1969,—383 с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Туголдуров Галман-Жимба. Синонимика названий лекарствен</w:t>
        <w:softHyphen/>
        <w:t>ного сырья (Пояснение синонимов лекарств, о которых рассказывается в медицинских трактатах).— Издание по-чатни Агинского дацана Дашп-Лхунду-липг, 1867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Турова А. Д., Сапозкнпкоиа Э. Н. Лекарственные растения СССР и их применение.— М.: Медицина, 1983.— 184 с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Учебник тибетской медицины: Пер. с монг. и тиб. А. Поздпее-ва.—Спб., 1908.—425 с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Флоринский В. И. Русские простонародные травппкп и лечеб</w:t>
        <w:softHyphen/>
        <w:t xml:space="preserve">ники </w:t>
      </w:r>
      <w:r>
        <w:rPr>
          <w:rFonts w:cs="Arial"/>
          <w:i/>
          <w:iCs/>
          <w:color w:val="000000"/>
          <w:szCs w:val="20"/>
          <w:lang w:val="en-US"/>
        </w:rPr>
        <w:t>I</w:t>
      </w:r>
      <w:r>
        <w:rPr>
          <w:rFonts w:cs="Arial"/>
          <w:i/>
          <w:iCs/>
          <w:color w:val="000000"/>
          <w:szCs w:val="20"/>
        </w:rPr>
        <w:t xml:space="preserve">/ </w:t>
      </w:r>
      <w:r>
        <w:rPr>
          <w:rFonts w:cs="Arial"/>
          <w:color w:val="000000"/>
          <w:szCs w:val="20"/>
        </w:rPr>
        <w:t xml:space="preserve">Собрание медицинских рукописей </w:t>
      </w:r>
      <w:r>
        <w:rPr>
          <w:rFonts w:cs="Arial"/>
          <w:color w:val="000000"/>
          <w:szCs w:val="20"/>
          <w:lang w:val="en-US"/>
        </w:rPr>
        <w:t>XVI</w:t>
      </w:r>
      <w:r>
        <w:rPr>
          <w:rFonts w:cs="Arial"/>
          <w:color w:val="000000"/>
          <w:szCs w:val="20"/>
        </w:rPr>
        <w:t xml:space="preserve">— </w:t>
      </w:r>
      <w:r>
        <w:rPr>
          <w:rFonts w:cs="Arial"/>
          <w:color w:val="000000"/>
          <w:szCs w:val="20"/>
          <w:lang w:val="en-US"/>
        </w:rPr>
        <w:t>XVII</w:t>
      </w:r>
      <w:r>
        <w:rPr>
          <w:rFonts w:cs="Arial"/>
          <w:color w:val="000000"/>
          <w:szCs w:val="20"/>
        </w:rPr>
        <w:t xml:space="preserve"> столетий.—Казань, 1880.—230 с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«Чжуд-ши&gt;&gt; — памятник    средневековой    тибетской    культуры: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  <w:lang w:val="en-US"/>
        </w:rPr>
        <w:t>I</w:t>
      </w:r>
      <w:r>
        <w:rPr>
          <w:rFonts w:cs="Arial"/>
          <w:color w:val="000000"/>
          <w:szCs w:val="20"/>
        </w:rPr>
        <w:t xml:space="preserve">          Пер. с тиб.  Д.  Б. Дашиева.— Новосибирск:  Наука.  Сиб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отд-нио, 1989.—Т. 1, 2, 4.—348 с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Чуролинов П. Фитотерапия в дерматологии и косметике.— Со</w:t>
        <w:softHyphen/>
        <w:t>фия: Медицина и физкультура, 1974.— С. 147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Шретер А. А. Лекарственная флора советского Дальнего Востока.— М.: Медицина, 1975.— 328 с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  <w:lang w:val="en-US"/>
        </w:rPr>
      </w:pPr>
      <w:r>
        <w:rPr>
          <w:rFonts w:cs="Arial"/>
          <w:color w:val="000000"/>
          <w:szCs w:val="20"/>
          <w:lang w:val="en-US"/>
        </w:rPr>
        <w:t xml:space="preserve">Anylaldo Felicidad E., Coronel Violela 0., Manalo Josefi na </w:t>
      </w:r>
      <w:r>
        <w:rPr>
          <w:rFonts w:cs="Arial"/>
          <w:color w:val="000000"/>
          <w:szCs w:val="20"/>
        </w:rPr>
        <w:t>В</w:t>
      </w:r>
      <w:r>
        <w:rPr>
          <w:rFonts w:cs="Arial"/>
          <w:color w:val="000000"/>
          <w:szCs w:val="20"/>
          <w:lang w:val="en-US"/>
        </w:rPr>
        <w:t>., Nuevo Conchita R. Chemical components of loral ginger oil / NSTS Technol,— 1986.— Vol. 11, N 3.—P. 11—19.</w:t>
      </w:r>
      <w:r>
        <w:rPr>
          <w:rFonts w:cs="Arial"/>
          <w:szCs w:val="20"/>
          <w:lang w:val="en-US"/>
        </w:rPr>
        <w:t xml:space="preserve"> </w:t>
      </w:r>
      <w:r>
        <w:rPr>
          <w:rFonts w:cs="Arial"/>
          <w:color w:val="000000"/>
          <w:szCs w:val="20"/>
          <w:lang w:val="en-US"/>
        </w:rPr>
        <w:t>Beckwith Ch. J. The introduction of Greek medicine into Tibet in the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  <w:lang w:val="en-US"/>
        </w:rPr>
      </w:pPr>
      <w:r>
        <w:rPr>
          <w:rFonts w:cs="Arial"/>
          <w:color w:val="000000"/>
          <w:szCs w:val="20"/>
          <w:lang w:val="en-US"/>
        </w:rPr>
        <w:t>seventh and eighth centuries // Journ.  of the American Oriental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  <w:lang w:val="en-US"/>
        </w:rPr>
      </w:pPr>
      <w:r>
        <w:rPr>
          <w:rFonts w:cs="Arial"/>
          <w:color w:val="000000"/>
          <w:szCs w:val="20"/>
          <w:lang w:val="en-US"/>
        </w:rPr>
        <w:t>Society. — 1979. — Vol. 99, N 2. — P. 297—313. Beyner A. C., Visser J.S., Schouten J.A. Inhibitory effect of lithogenesis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  <w:lang w:val="en-US"/>
        </w:rPr>
      </w:pPr>
      <w:r>
        <w:rPr>
          <w:rFonts w:cs="Arial"/>
          <w:color w:val="000000"/>
          <w:szCs w:val="20"/>
          <w:lang w:val="en-US"/>
        </w:rPr>
        <w:t xml:space="preserve">by lugestion of a </w:t>
      </w:r>
      <w:r>
        <w:rPr>
          <w:rFonts w:cs="Arial"/>
          <w:i/>
          <w:iCs/>
          <w:color w:val="000000"/>
          <w:szCs w:val="20"/>
          <w:lang w:val="en-US"/>
        </w:rPr>
        <w:t xml:space="preserve">Curcuma mixture // 1. </w:t>
      </w:r>
      <w:r>
        <w:rPr>
          <w:rFonts w:cs="Arial"/>
          <w:color w:val="000000"/>
          <w:szCs w:val="20"/>
          <w:lang w:val="en-US"/>
        </w:rPr>
        <w:t>Food Set. and Technol. —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  <w:lang w:val="en-US"/>
        </w:rPr>
      </w:pPr>
      <w:r>
        <w:rPr>
          <w:rFonts w:cs="Arial"/>
          <w:color w:val="000000"/>
          <w:szCs w:val="20"/>
          <w:lang w:val="en-US"/>
        </w:rPr>
        <w:t>1987. — Vol. 24, N 5. — P. 253—256. Gsoma de Koros.Analysis of a tibetan medical work // Journ. Asiatic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  <w:lang w:val="en-US"/>
        </w:rPr>
      </w:pPr>
      <w:r>
        <w:rPr>
          <w:rFonts w:cs="Arial"/>
          <w:color w:val="000000"/>
          <w:szCs w:val="20"/>
          <w:lang w:val="en-US"/>
        </w:rPr>
        <w:t>society of Bengal. — Calcutta, 1835. — Vol. 4. — P. 47—65. Xanzik Ilker, Sener Bilge, Akas Fatma, Satiroglu Sula, Karakoc Hiilyu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  <w:lang w:val="en-US"/>
        </w:rPr>
      </w:pPr>
      <w:r>
        <w:rPr>
          <w:rFonts w:cs="Arial"/>
          <w:color w:val="000000"/>
          <w:szCs w:val="20"/>
          <w:lang w:val="en-US"/>
        </w:rPr>
        <w:t>Influence on some Rumex extracts on histamine and prostaglangin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  <w:lang w:val="en-US"/>
        </w:rPr>
      </w:pPr>
      <w:r>
        <w:rPr>
          <w:rFonts w:cs="Arial"/>
          <w:color w:val="000000"/>
          <w:szCs w:val="20"/>
          <w:lang w:val="en-US"/>
        </w:rPr>
        <w:t>levels in rat gut // Int. Journ. Crude Drug Res.  —  1988.  —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  <w:lang w:val="en-US"/>
        </w:rPr>
      </w:pPr>
      <w:r>
        <w:rPr>
          <w:rFonts w:cs="Arial"/>
          <w:color w:val="000000"/>
          <w:szCs w:val="20"/>
          <w:lang w:val="en-US"/>
        </w:rPr>
        <w:t>Vol. 26, N 3. — P. 173—177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  <w:lang w:val="en-US"/>
        </w:rPr>
      </w:pPr>
      <w:r>
        <w:rPr>
          <w:rFonts w:cs="Arial"/>
          <w:color w:val="000000"/>
          <w:szCs w:val="20"/>
          <w:lang w:val="en-US"/>
        </w:rPr>
        <w:t>Kunzang R.R. Tibetan medicine. — L., 1973. — 340 p. Kuroyangi Masanori, Ueno Akira, XJjue Kaoru, Sato Sadao. Structures of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  <w:lang w:val="en-US"/>
        </w:rPr>
      </w:pPr>
      <w:r>
        <w:rPr>
          <w:rFonts w:cs="Arial"/>
          <w:color w:val="000000"/>
          <w:szCs w:val="20"/>
          <w:lang w:val="en-US"/>
        </w:rPr>
        <w:t xml:space="preserve">sesqui   terpenes  from  </w:t>
      </w:r>
      <w:r>
        <w:rPr>
          <w:rFonts w:cs="Arial"/>
          <w:i/>
          <w:iCs/>
          <w:color w:val="000000"/>
          <w:szCs w:val="20"/>
          <w:lang w:val="en-US"/>
        </w:rPr>
        <w:t xml:space="preserve">Curcuma  aromatica </w:t>
      </w:r>
      <w:r>
        <w:rPr>
          <w:rFonts w:cs="Arial"/>
          <w:color w:val="000000"/>
          <w:szCs w:val="20"/>
          <w:lang w:val="en-US"/>
        </w:rPr>
        <w:t>salisl  //  Chem.   and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  <w:lang w:val="en-US"/>
        </w:rPr>
      </w:pPr>
      <w:r>
        <w:rPr>
          <w:rFonts w:cs="Arial"/>
          <w:color w:val="000000"/>
          <w:szCs w:val="20"/>
          <w:lang w:val="en-US"/>
        </w:rPr>
        <w:t>Pharm. Bull. — 1987. — Vol. 35, N 1. — P. 53—59. Laufer H, Beitrage zur Kenntnis der tibetanlschen Medizin.  — Berlin;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  <w:lang w:val="en-US"/>
        </w:rPr>
      </w:pPr>
      <w:r>
        <w:rPr>
          <w:rFonts w:cs="Arial"/>
          <w:color w:val="000000"/>
          <w:szCs w:val="20"/>
          <w:lang w:val="en-US"/>
        </w:rPr>
        <w:t>Leipzig, 1900. — 41 s. Miething   Holger,   Speicher-Brinker   Annete.   Neolicurosid-ein   neues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  <w:lang w:val="en-US"/>
        </w:rPr>
      </w:pPr>
      <w:r>
        <w:rPr>
          <w:rFonts w:cs="Arial"/>
          <w:color w:val="000000"/>
          <w:szCs w:val="20"/>
          <w:lang w:val="en-US"/>
        </w:rPr>
        <w:t>chalkongencosid aus der Subholzwurzel // Arch. Pharm. — 1989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  <w:lang w:val="en-US"/>
        </w:rPr>
      </w:pPr>
      <w:r>
        <w:rPr>
          <w:rFonts w:cs="Arial"/>
          <w:color w:val="000000"/>
          <w:szCs w:val="20"/>
          <w:lang w:val="en-US"/>
        </w:rPr>
        <w:t>—</w:t>
      </w:r>
      <w:r>
        <w:rPr>
          <w:rFonts w:eastAsia="Arial" w:cs="Arial"/>
          <w:color w:val="000000"/>
          <w:szCs w:val="20"/>
          <w:lang w:val="en-US"/>
        </w:rPr>
        <w:t xml:space="preserve"> </w:t>
      </w:r>
      <w:r>
        <w:rPr>
          <w:rFonts w:cs="Arial"/>
          <w:color w:val="000000"/>
          <w:szCs w:val="20"/>
          <w:lang w:val="en-US"/>
        </w:rPr>
        <w:t xml:space="preserve">Vol. 322, N 3. — P. 141 — 143. Nohara  </w:t>
      </w:r>
      <w:r>
        <w:rPr>
          <w:rFonts w:cs="Arial"/>
          <w:color w:val="000000"/>
          <w:szCs w:val="20"/>
        </w:rPr>
        <w:t>Т</w:t>
      </w:r>
      <w:r>
        <w:rPr>
          <w:rFonts w:cs="Arial"/>
          <w:color w:val="000000"/>
          <w:szCs w:val="20"/>
          <w:lang w:val="en-US"/>
        </w:rPr>
        <w:t xml:space="preserve">.,   Kashiwada  V.,  Tomimatsu  </w:t>
      </w:r>
      <w:r>
        <w:rPr>
          <w:rFonts w:cs="Arial"/>
          <w:color w:val="000000"/>
          <w:szCs w:val="20"/>
        </w:rPr>
        <w:t>Т</w:t>
      </w:r>
      <w:r>
        <w:rPr>
          <w:rFonts w:cs="Arial"/>
          <w:color w:val="000000"/>
          <w:szCs w:val="20"/>
          <w:lang w:val="en-US"/>
        </w:rPr>
        <w:t>.,  Nichioka  G.  Two  novel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  <w:lang w:val="en-US"/>
        </w:rPr>
      </w:pPr>
      <w:r>
        <w:rPr>
          <w:rFonts w:cs="Arial"/>
          <w:color w:val="000000"/>
          <w:szCs w:val="20"/>
          <w:lang w:val="en-US"/>
        </w:rPr>
        <w:t xml:space="preserve">diterpenes from bark of </w:t>
      </w:r>
      <w:r>
        <w:rPr>
          <w:rFonts w:cs="Arial"/>
          <w:i/>
          <w:iCs/>
          <w:color w:val="000000"/>
          <w:szCs w:val="20"/>
          <w:lang w:val="en-US"/>
        </w:rPr>
        <w:t xml:space="preserve">Cinnamomum cassia // </w:t>
      </w:r>
      <w:r>
        <w:rPr>
          <w:rFonts w:cs="Arial"/>
          <w:color w:val="000000"/>
          <w:szCs w:val="20"/>
          <w:lang w:val="en-US"/>
        </w:rPr>
        <w:t>Phytochemistry. —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  <w:lang w:val="en-US"/>
        </w:rPr>
      </w:pPr>
      <w:r>
        <w:rPr>
          <w:rFonts w:cs="Arial"/>
          <w:color w:val="000000"/>
          <w:szCs w:val="20"/>
          <w:lang w:val="en-US"/>
        </w:rPr>
        <w:t>1982. — Vol. 24, N 8. — P. 2130—2132. Schlagintweit E. Die Konige von Tibet. — Munchen, 1866. Yokozowa Takako, Miykana Shugi, Suzuki Maoti et al. Effect of extract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  <w:lang w:val="en-US"/>
        </w:rPr>
      </w:pPr>
      <w:r>
        <w:rPr>
          <w:rFonts w:cs="Arial"/>
          <w:color w:val="000000"/>
          <w:szCs w:val="20"/>
          <w:lang w:val="en-US"/>
        </w:rPr>
        <w:t>from  rhei  rhizoma  on   dietary  hyperazotemia  in  rats // Planta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  <w:lang w:val="en-US"/>
        </w:rPr>
        <w:t>medica</w:t>
      </w:r>
      <w:r>
        <w:rPr>
          <w:rFonts w:cs="Arial"/>
          <w:color w:val="000000"/>
          <w:szCs w:val="20"/>
        </w:rPr>
        <w:t xml:space="preserve">. — 1967. — </w:t>
      </w:r>
      <w:r>
        <w:rPr>
          <w:rFonts w:cs="Arial"/>
          <w:color w:val="000000"/>
          <w:szCs w:val="20"/>
          <w:lang w:val="en-US"/>
        </w:rPr>
        <w:t>Vol</w:t>
      </w:r>
      <w:r>
        <w:rPr>
          <w:rFonts w:cs="Arial"/>
          <w:color w:val="000000"/>
          <w:szCs w:val="20"/>
        </w:rPr>
        <w:t xml:space="preserve">. 53, N 2. — </w:t>
      </w:r>
      <w:r>
        <w:rPr>
          <w:rFonts w:cs="Arial"/>
          <w:color w:val="000000"/>
          <w:szCs w:val="20"/>
          <w:lang w:val="en-US"/>
        </w:rPr>
        <w:t>P</w:t>
      </w:r>
      <w:r>
        <w:rPr>
          <w:rFonts w:cs="Arial"/>
          <w:color w:val="000000"/>
          <w:szCs w:val="20"/>
        </w:rPr>
        <w:t>. 124—127.</w:t>
      </w:r>
    </w:p>
    <w:p>
      <w:pPr>
        <w:pStyle w:val="Normal"/>
        <w:shd w:fill="FFFFFF" w:val="clear"/>
        <w:autoSpaceDE w:val="false"/>
        <w:ind w:firstLine="284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284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284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284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284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284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284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284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284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284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284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284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284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ОГЛАВЛЕНИЕ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ведение..........................................................................................3'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О чем повествуют древние трактаты...............................................9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Где он, «несравненный город лекарств»?...............................10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Тайны раскрывает комментарий............................................15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ищевые растения и их лечебные свойства..........................18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Описания лекарственных растений по трактату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"Вайдурья-онбо" (т. 2, гл. 20).........................................................23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Биологически активные вещества пищевых растений...................59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Биологическая активность различных веществ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з растений...........................................................................60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Что уже известно о пищевых растениях?..............................66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ерспективы изучения пищевых растений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тибетской медицине..........................................................105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Заключение..................................................................................123  .</w:t>
      </w:r>
    </w:p>
    <w:p>
      <w:pPr>
        <w:pStyle w:val="Normal"/>
        <w:ind w:firstLine="284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Список литературы.......................................................................12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koob.ru</w:t>
      </w:r>
    </w:hyperlink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koob.ru</w:t>
      </w:r>
    </w:hyperlink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koob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koo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12:31:00Z</dcterms:created>
  <dc:creator>Марина</dc:creator>
  <dc:description/>
  <cp:keywords/>
  <dc:language>en-US</dc:language>
  <cp:lastModifiedBy>Марина</cp:lastModifiedBy>
  <dcterms:modified xsi:type="dcterms:W3CDTF">2006-07-28T15:27:00Z</dcterms:modified>
  <cp:revision>26</cp:revision>
  <dc:subject/>
  <dc:title>АКАДЕМИЯ НАУК СССР СИБИРСКОЕ ОТДЕЛЕНИЕ</dc:title>
</cp:coreProperties>
</file>