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Вербин Сергей</w:t>
      </w:r>
    </w:p>
    <w:p>
      <w:pPr>
        <w:pStyle w:val="Normal"/>
        <w:widowControl w:val="false"/>
        <w:autoSpaceDE w:val="false"/>
        <w:ind w:firstLine="284"/>
        <w:jc w:val="center"/>
        <w:rPr>
          <w:rFonts w:ascii="Arial" w:hAnsi="Arial" w:cs="Arial"/>
          <w:b/>
          <w:b/>
          <w:bCs/>
          <w:color w:val="000000"/>
          <w:sz w:val="32"/>
          <w:szCs w:val="32"/>
          <w:lang w:val="en-US"/>
        </w:rPr>
      </w:pPr>
      <w:r>
        <w:rPr>
          <w:rFonts w:cs="Arial" w:ascii="Arial" w:hAnsi="Arial"/>
          <w:b/>
          <w:bCs/>
          <w:color w:val="000000"/>
          <w:sz w:val="32"/>
          <w:szCs w:val="32"/>
        </w:rPr>
        <w:t xml:space="preserve">Мозг и активное долголетие. </w:t>
      </w:r>
    </w:p>
    <w:p>
      <w:pPr>
        <w:pStyle w:val="Normal"/>
        <w:widowControl w:val="false"/>
        <w:autoSpaceDE w:val="false"/>
        <w:ind w:firstLine="284"/>
        <w:jc w:val="center"/>
        <w:rPr>
          <w:rFonts w:ascii="Arial" w:hAnsi="Arial" w:cs="Arial"/>
          <w:b/>
          <w:b/>
          <w:bCs/>
          <w:color w:val="000000"/>
          <w:sz w:val="32"/>
          <w:szCs w:val="32"/>
        </w:rPr>
      </w:pPr>
      <w:r>
        <w:rPr>
          <w:rFonts w:cs="Arial" w:ascii="Arial" w:hAnsi="Arial"/>
          <w:b/>
          <w:bCs/>
          <w:color w:val="000000"/>
          <w:sz w:val="32"/>
          <w:szCs w:val="32"/>
        </w:rPr>
        <w:t>Метод золотого сечения</w:t>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b/>
          <w:b/>
          <w:bCs/>
          <w:color w:val="000000"/>
          <w:sz w:val="20"/>
          <w:szCs w:val="20"/>
          <w:lang w:val="en-US"/>
        </w:rPr>
      </w:pPr>
      <w:r>
        <w:rPr>
          <w:rFonts w:cs="Arial" w:ascii="Arial" w:hAnsi="Arial"/>
          <w:b/>
          <w:bCs/>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ДЕРЖ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ведение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1. Учитесь быть здоровы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чему мы запускаем болезн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атистика долголет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Школы здоровья </w:t>
      </w:r>
    </w:p>
    <w:p>
      <w:pPr>
        <w:pStyle w:val="Normal"/>
        <w:widowControl w:val="false"/>
        <w:autoSpaceDE w:val="false"/>
        <w:ind w:firstLine="284"/>
        <w:rPr/>
      </w:pPr>
      <w:r>
        <w:rPr>
          <w:rFonts w:cs="Arial" w:ascii="Arial" w:hAnsi="Arial"/>
          <w:b/>
          <w:bCs/>
          <w:color w:val="000000"/>
          <w:sz w:val="20"/>
          <w:szCs w:val="20"/>
        </w:rPr>
        <w:t>Глава 2. Обучение - инвестиции в здоровье</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немия: лечение возможн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ветлая голова - основа долголет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редные привычки. Алкоголь и наркот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адии алкоголизм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3. Сердечно-сосудистые заболе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Атеросклероз - победа будет за н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ипертония больше не страшн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сульт: пример Луи Пастера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4. Чем лечи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Худеем вместе с Ол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рение. А глаз, как у ор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ух. Больше лет - лучше слу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5. 200 методов исцел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Фитотерапия на каждый де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Биоэнергетика здоровь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сном</w:t>
      </w:r>
    </w:p>
    <w:p>
      <w:pPr>
        <w:pStyle w:val="Normal"/>
        <w:widowControl w:val="false"/>
        <w:autoSpaceDE w:val="false"/>
        <w:ind w:firstLine="284"/>
        <w:rPr/>
      </w:pPr>
      <w:r>
        <w:rPr>
          <w:rFonts w:cs="Arial" w:ascii="Arial" w:hAnsi="Arial"/>
          <w:b/>
          <w:bCs/>
          <w:color w:val="000000"/>
          <w:sz w:val="20"/>
          <w:szCs w:val="20"/>
        </w:rPr>
        <w:t>Глава 6. Здоровый образ жизни</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етотерапия - основа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Жизнь в движени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Юмор исцеляет </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 xml:space="preserve">Глава 7. Учимся у долгожител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ши резерв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тешествие без тамож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оптимизма есть все основа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Заключение </w:t>
      </w:r>
    </w:p>
    <w:p>
      <w:pPr>
        <w:pStyle w:val="Normal"/>
        <w:widowControl w:val="false"/>
        <w:autoSpaceDE w:val="false"/>
        <w:ind w:firstLine="284"/>
        <w:rPr>
          <w:rFonts w:ascii="Arial" w:hAnsi="Arial" w:cs="Arial"/>
          <w:color w:val="000000"/>
          <w:sz w:val="20"/>
          <w:szCs w:val="20"/>
          <w:lang w:val="en-US"/>
        </w:rPr>
      </w:pPr>
      <w:r>
        <w:rPr>
          <w:rFonts w:cs="Arial" w:ascii="Arial" w:hAnsi="Arial"/>
          <w:color w:val="000000"/>
          <w:sz w:val="20"/>
          <w:szCs w:val="20"/>
          <w:lang w:val="en-US"/>
        </w:rPr>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ве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раз о Золотом сеч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жизни каждого человека случаются ситуации, требующие быстрого ответа: куда обратиться за медицинской помощью? Чем и как лечиться? Какие лекарства лучше? Эти и другие проблемы особенно волнуют людей, кто перешагнул тот возрастной рубеж, когда в медицинской справке пишут: "Практически здоров". Проблема старения становится в наши дни все более актуальной. Результаты научных исследований позволили продлить жизнь человека до ранее недостижимых пределов. Теперь во всем мире считается, что молодость длится до 50 лет, затем идут годы зрелости и преклонного возраста, и только цифра 90 определяет начало ста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звитых странах, в том числе в России, создаются научные концепции здорового долголетия и провозглашаются государственные программы социальной поддержки старшего поколения. В ООН учрежден и ежегодно празднуется "День пожилого человека". Вся медицина, а не только геронтология, разрабатывает методики сохранения работоспособности и здоровья для человека "третьего" возра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енные в нашем НИИ испытания дают ответ на многие вопросы, и большую помощь в этом может оказать методика "Золотое с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ведения о Золотом сечении встречаются в трудах Пифагора, Платона, Аристотеля, Евклида. Сам термин приписывают Леонардо да Винчи, заметившему в законах гармонии основной эстетический принцип творче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 вдаваясь в научные подробности, подчеркнем главное для нас: законы Золотого сечения, то есть абсолютной гармонии, нетленны, им подчиняются все органы и системы живого человеческого тела, его душа, его мы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определим наши приорите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Первое место занимает интеллект. От состояния наших мыслей напрямую зависит здоровье тела. Каждый врач знает: оптимистичные мысли активизируют резервные возможности головного мозга. По его "воле", в свою очередь, повышается иммунитет к болезням, крепнет сила сопротивления недугам, даже самым тяжки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Второе место среди составляющих нашего здоровья занимает физическое совершенство. Стремление к нему - есть стремление к золотой пропор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o</w:t>
      </w:r>
      <w:r>
        <w:rPr>
          <w:rFonts w:cs="Arial" w:ascii="Arial" w:hAnsi="Arial"/>
          <w:color w:val="000000"/>
          <w:sz w:val="20"/>
          <w:szCs w:val="20"/>
        </w:rPr>
        <w:t xml:space="preserve"> Третьей составляющей благополучного существования личности назовем гармонию ума, тела, духовного совершенства. Все это должно быть нераздельно, взаимозависим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сть такой связи не вымысел ученых-теоретиков - так создан человек: с рождения ему предписано находиться в гармонии с собой, с внешним миром, дабы "не выпасть" из универсальных структур мироздания, сотворенных неведомым, загадочным Вселенским Разум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знь - не что иное, как отклонение от классических пропорций. Наша задача состоит в том, чтобы эти отклонения уменьш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нига "Активное долголетие" расскажет о том, как исследования головного мозга и космическая медицина позволили по-новому взглянуть на проблему долголетия, предложит конкретные рекомендации, проверенные на своем опы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человека страшны четыре вещи: смерть, старость, безумие и апоплексия", - писал Александр Дюма-отец в </w:t>
      </w:r>
      <w:r>
        <w:rPr>
          <w:rFonts w:cs="Arial" w:ascii="Arial" w:hAnsi="Arial"/>
          <w:color w:val="000000"/>
          <w:sz w:val="20"/>
          <w:szCs w:val="20"/>
          <w:lang w:val="en-US"/>
        </w:rPr>
        <w:t>XIX</w:t>
      </w:r>
      <w:r>
        <w:rPr>
          <w:rFonts w:cs="Arial" w:ascii="Arial" w:hAnsi="Arial"/>
          <w:color w:val="000000"/>
          <w:sz w:val="20"/>
          <w:szCs w:val="20"/>
        </w:rPr>
        <w:t xml:space="preserve"> веке. Сегодня, вооружившись знаниями и опытом, человек способен поставить заслон бедам, названным автором "Трех мушкетеров". Разумеется, кроме спасения от смерти, естественного для живых существ ухода в небы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удлинить свой путь до финала - более того, сделать эту дорогу менее тяжкой, украшенной живым интересом ко всему окружающему, насыщенной активным участием в жизни, - мог бы практически кажд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уппа научных сотрудников НИИ приборостроения много лет работала над проблемами расширения предельных возможностей головного мозга человека. Это было вызвано тем, что прогресс потребовал от нас новых открытий, а также тем, что посланец в межзвездные миры должен быть выносливым, сильным, здоровым и ум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ов наблюдений, практических рекомендаций хватит и на тех, кто остается на земле, - простых российских граждан. В Скандинавских странах в 80-е годы была разработана программа укрепления здоровья "Тасис", которая позволила получить неплохие результаты для продления жизни. В итоговом отчете говорилось, что применение программы позволяет продлить жизнь на 10 лет. Причем приписка в итоговом документе гласила, что это возможно без использования космических технологий. Но мы-то в космической медицине как раз использовали весь цвет передовой научной мысли. И получили очень хорошие результаты в области продлени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хотелось чего-то таинственного, неземного, мистического, выходящего за пределы воображения. Это что-то должно было не только продлить саму жизнь, но и позволило бы узнать: сколько, собственно, нам осталось? Причем метод должен был иметь строго научную основу, выверенную в течение десятков лет и подтвержденную тысячами эксперим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однажды нам на глаза попались исследования НИИ профилактической медицины "Метод определения продолжительности жизни". Отличаясь редкой любознательностью и имея оборудование и специалистов, мы создали компьютерную программу. Основная идея определения продолжительности жизни включала сто показателей (состав крови, вес, рост, возраст, пол, продолжительность жизни родственников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несколько месяцев, и задача была решена - программа заработ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е результаты повергли разработчиков в тихий шок: да, мы знали, что это должно случиться, но никто даже не допускал и мысли, что это может наступить так скоро. И главное, неожидан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огда пора? Ведь человеку всегда всего мало... Шли годы, и мы активно взялись за разработку методики продления жизни. В нашем архиве накопилось множество исследований, проведенных по оригинальным технологиям. В частности, если Институт мозга работал с больными людьми, то мы работали - со здоровыми и умными людьми. И в этом было наше основное отличие. Так, для экспериментов всем необходимым требованиям удовлетворял только один человек из ста тысяч - ведь нельзя запустить в длительный космический полет человека, который не выдержит перегрузок даже на старте, слабо адаптирован к стрессам, не умеет ладить с командой и досконально не знает устройство космического кораб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явилась новая наука - космическая медицина. До эры космических полетов никто и не подозревал, что человек месяцами может жить и работать в невесомости. Чтобы это стало возможным, необходимо человека хорошо готовить на Зем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нами ставились опыты и эксперименты в экстремальных условиях с использованием самой передовой вычислительной аппаратуры. Внедрялись в практику оригинальные технологии и методики управления, разработанные под руководством СП. Королева. Это позволило нашей стране первыми в мире реализовать множество проектов. Наиболее известные, над которыми мне посчастливилось работать: разработка "Лунохода", создание серии спутников для дальней космической связи и исследования природных ресурсов Зем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дцать лет исследований позади. Многие наши разработчики из старшего поколения перешли к собственной "роковой" возрастной черте: пенсионному порогу. Он всегда труден, а часто - трагичен, этот "уход" на заслуженный отд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разве возможен отдых от самой жизни? Она продолжае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группа наших "старичков" решила проверить на себе действенность рекомендаций, ими же разработанны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наступило время, когда полученные данные можно частично обнародовать для использования в повседневной жизни. Об этих людях, первооткрывателях космоса, и опытах на самих себе и расскажут следующие главы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Золотое сечение" для продления активного долголетия - это путь самопознания и самосовершенствования. Это особая система упражнений и знаний, объединяющая множество элементов человеческого бытия, начиная от способов укрепления здоровья и заканчивая межличностными отношениями. Книга, как отображение метода, имеет семь взаимосвязанных ступеней - глав. Все они необходимы для познания внешнего мира, своего организма и укрепления здоровья. Знание работы всех органов дает мощный стимул для укрепления тела и душ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это деление весьма условно, ибо предмет всех ступеней - сознание, знание и умение - единый фокус всего, что есть в человеке. И цель выполнения упражнений и рекомендаций - улучшение здоровья, а следовательно, и качеств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книге мы посмотрим на здоровье через призму научных открытий начала </w:t>
      </w:r>
      <w:r>
        <w:rPr>
          <w:rFonts w:cs="Arial" w:ascii="Arial" w:hAnsi="Arial"/>
          <w:color w:val="000000"/>
          <w:sz w:val="20"/>
          <w:szCs w:val="20"/>
          <w:lang w:val="en-US"/>
        </w:rPr>
        <w:t>XXI</w:t>
      </w:r>
      <w:r>
        <w:rPr>
          <w:rFonts w:cs="Arial" w:ascii="Arial" w:hAnsi="Arial"/>
          <w:color w:val="000000"/>
          <w:sz w:val="20"/>
          <w:szCs w:val="20"/>
        </w:rPr>
        <w:t xml:space="preserve"> века. Это будет и медицина, и психология, и бизнес, т. е. все то, что нас окружает ежедневно и ежечас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тизируя знания из различных областей медицины, психологии, сексологии, вычислительной техники, радиотехники, менеджмента и множества других областей, попробуем понять, от чего зависит наше здоровье. Мы проанализируем, как принимается больным то или иное решение, какие факторы влияют на окончательный наш выбор. Думаю, знания из различных областей науки и медицины помогут значительно улучшить качество жизни каждого читателя и значительно укрепить здоровье. На конкретных примерах мы рассмотрим действенность методики и образцы для подраж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роцитируем слова писателей, ученых, мудрецов и других великих людей, оставивших свой след в истории, вспомним несколько поучительных афоризмов, ибо афоризмы, как говорил древнеиндийский мудрец Патанджали, - это модификация ума. Заметим, что умение кратко излагать свою мысль является главной чертой выдающихся людей. А умение четко мыслить в наше время помогает поставить правильный диагноз и вовремя начать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исследования показали: приведенная методика оказывает сильнейшее влияние на весь организм, в частности на мозговое кровообращение и функцию центральной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тавленный индивидуально для каждого комплекс рекомендаций - это последовательная смена заданий по мере нарастания сложности. В результате чего улучшается сосудистая система, создаются оптимальные условия для биохимических и биофизических процессов в организме. Комплекс подобран таким образом, что его выполнение приводит к изменениям во всех органах и тканях. При выполнении этих упражнений у людей происходит нормализация функций всего организма, увеличивается иммунитет и сопротивляемость стрес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лагоприятный эффект от выполнения рекомендаций дает возможность превысить определенный для каждого человека генетический порог продолжительности жизни. И продлить саму жизнь на 7-10 лет. А вопросы в конце каждой главы позволят закрепить прочитанный материал. Правильность ответов подтвердит сама жизнь.</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1</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ЧИТЕСЬ БЫТЬ ЗДОРОВ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главие вынесены слова великого мыслителя эпохи Возрождения, автора определения "Золотое сечение" Леонардо да Винчи. Глава познакомит читателя с причинами, по которым чаще всего любой из нас столь беспечно запускает болезни, накапливающиеся с возрастом, и подскажет пути-дороги профилактики этих болез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ходят столетия, но проблема долголетия волнует человечество и будет волновать вечно. Никакая самая современная медицина не сможет помочь человеку, пока он не осознает, что его здоровье - есть результат духовного, нравственного и физического совершенства и гарм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изируя общепринятые методы продления жизни, мы видим, что на смену приходят совершенно новые, революционные способы воздействия на человеческий организм. Так, в последнее время с успехом применяется клеточная терапия, т. е. инъекции клеток сердца животных для лечения сердца человека, клеток печени - для лечения печени. Клетки для инъекций берут у зародышей ягнят, поэтому этот и аналогичные методы применяются только в единичных случаях и стоят баснословно дор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ределенный интерес в связи с этим представляет профилактическая программа "Тасис", успешно применяемая на Западе для продления жизни и не требующая больших финансовых затрат. Смысл этой программы сводится к тому, чтобы научить людей быть здоров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обо всем по поряд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80-е годы в Скандинавских странах сложилась угрожающая ситуация со здоровьем людей, поэтому была разработана программа "Тасис", позволившая получить неплохие результаты для укрепления здоровья и продления жизни граждан. В итоговом отчете говорилось, что применение программы с использованием минимальных материальных средств позволяет снизить смертность на 50 % и продлить жизнь на 10 лет. Причем приписка гласила: это возможно сделать без использования космических технолог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в свою очередь, использовали для укрепления здоровья и продления жизни именно всю палитру передовой космической мысли. Но все это было реализовано только в одном отдельно взятом институте узкой группой ли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ова ситуация в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дной из пресс-конференций по компьютерным технологиям в медицине я задал вопрос президенту РАМН В. И. Покровскому: "Валентин Иванович, сколько врачей в нашей стране используют компьютер в своей работе?" И получил ответ: 5-7 %. Это меня, мягко говоря, сильно удивило, ведь в США, согласно новой образовательной программе, все дети уже в десять лет должны уметь работать на компьютере. А у нас даже не ставится задача научить врачей использовать передовые технологии в лечении в ближайшие десять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никает вопрос: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х, как порой хочется, чтобы кто-то ответил на жизненно важные вопросы, принял за нас решение, спас от неминуемой гибели, мигом решил все наши проблемы. Но это недостижимо, и наше исцеление целиком и полностью находится в наших руках. А если и есть где-то современные медицинские центры, то там за лечение возьмут такие деньги, что мало не покажется. Другая причина - чисто экономическая, характерная для всей страны. Были, например, сообщения в СМИ о том, что в операционных применяют мох, как это делали в войну, - на лекарства нет денег. К сожалению, мало надежды на то, что они вскоре появ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Эта книга написана для того, чтобы читатель трезвее взглянул на мир, на свое здоровье и понял, что все, что происходит вокруг, подчинено строгим, раз и навсегда установившимся закон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лево пойдешь - коня потеряешь, направо - голову сложиш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му не знакома эта народная присказ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открытия законов мироздания мы с группой ученых провели более тридцати экспедиций и более тысячи различных экспериментов по выявлению факторов, влияющих на предельные возможности организма. Мы, пожалуй, единственные в мире, кто для укрепления здоровья применил инженерную систему ТРИЗ (Теория рационализации и изобретений). Система ТРИЗ родилась в нашей стране в конце 40-х годов. Ее автор - Г. Альтшуллер проанализировал тысячи патентов на различные изобретения и установил, что многие из них имеют схожие применения. А некоторые - можно применять в медицине. Чем мы и занимались все эти г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илась система, во многом схожая с периодической системой Менделеева, где есть строгий порядок элементов. У Альтшуллера - система построения инженерных сооружений и приборов. А у нас - метод "Золотое сечение" - четкая структура постановки диагноза и лечения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альнейшем теория продолжала развиваться, и мы на практике, при создании вычислительных систем, стали применять законы причинно-следственных связей. ПОЯВИЛИСЬ методы, которые дают возможность четко формировать условие задачи, и неважно, что в условии - создание вычислительного комплекса или постановка диагноза. Механизм реализации оказывается один и тот 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временем мы научились находить ответы на вопросы, которые лежат вне нашего понимания и привычного представления. Знание методов системного анализа, разработанных на базе ТРИЗ, позволяло находить ответы в самых критических ситуациях и спасло сотни людей от верной гибели. В основе метода лежит обу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учение здоровью подразуме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первую очередь, научить людей переводить сложные задачи в прост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вторых, выделить главное и подвергнуть строгому анализу. Так, характеризуя заболевание, необходимо придерживаться строгой последовательности (внешние признаки, причины появления, чем опасно дл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третьих, ответить на вопрос: каковы возможности современной медицины, прогноз течения заболевания, что может сделать человек 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день ставит перед нами вопросы и требует найти выход из ситуации. Собственно говоря, наше здоровье - это последовательность принятия решений. Пойти к врачу или заняться самолечением, лечь на операцию или лечиться амбулаторно? Последствия своих действий мы порой ощущаем не сразу, а через день, два, год, десять лет. А порой уже тогда, когда и изменить ничего нельзя. На ум приходит пословица: "Если бы молодость знала, если бы старость могла". И нам начинает казаться, что это рок, судьба, наказание свыше, и мы обречены. Несчастья катятся как снежный ком. Например, в экстремальных походах бывает страшно, очень страшно: вдруг схватит сердце, радикулит, укусит змея, - а вокруг только дикие звери, до ближайшего селения сотни километ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аш опыт показывает: зная и используя законы Золотого сечения, возможно с большой степенью вероятности предсказать последствия того или иного поступ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развития умения принимать решения при лечении хорошо вести дневник под названием: "Учитесь быть здоровыми". Я лично в течение 30 лет веду такой дневник, куда записываю последовательность своих мыслей, поступков и состояние здоровья. Туда же заношу параметры здоровья близких и знакомых мне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езультате у меня сформировалось хорошее досье, в котором с математической точностью просчитаны мысли, следовательно, действия людей, а в некоторых случаях - полное отсутствие системы и крах надежд. Вероятно, настало время подвести ит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эти записи занимают семь толстых тетрадей, в которых судьба нескольких сотен людей. Весь дневник разбит на графы: Что хотели получить от жизни? Что для этого делали? Какие при этом были шансы? Что получили? Почему не удалось? Состояние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льчик Юра, 15 лет, иррациональное мышление, импульсивен, избалован, один ребенок у родителей. Одевался очень пестро и сверхмодно, в своих поступках был непоследователен. Во время съемок фильма "Помню имя твое" режиссер Колосов отстранил его от участия в эпизоде, заметив при этом: "Такие, как ты, во время войны могут быть только предателями". Прошел год, и Юра был призван в армию, а там он, не выдержав физических и эмоциональных нагрузок, перерезал себе вены и был комиссован домой с белым билетом. Еще через три года погиб, пьяным перебегая дорогу перед поез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у кого-то из персонажей дневника сменился номер телефона, потерялся след. Некоторых уже нет среди нас, и они только подтвердили статистику нашей страны: до 65 лет доживает только один человек из десяти. Анализ показывает, что те, кто принимал в жизни правильные решения, находятся в полном здравии и хорошей интеллектуальной форме до последних дней. Использование метода помогает в 80, в 90 и в 100 лет находиться в хорошей физической и эмоциональной фор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рия Ивановна К., родилась в 1901 году, преподаватель литературы, овладела методикой. В настоящее время полностью себя обслуживает, ходит по магазинам, работает по дому и воспитывает праправнуков. Обнаруживает поразительную дикцию, четкость мысли и хорошую память: знает по именам друзей своих детей, внуков и правнуков. Она полна творческих планов и надеж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говоря, эмоциональная составляющая здоровья особенно важна для активного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тателям хочу посоветовать прислушаться к секрету Калиостро: "Чаще возвращайтесь в те мгновения своей жизни, когда вы были счастливы". Можно добавить: больше фантазируйте, мечтайте и создавайте базу положительных эмоций. Радуйтесь восходу солнца, пению птиц, зеленой траве, встречной улыбке, и сами чаще улыбайтесь. И тогда в трудные моменты жизни из глубины подсознания будет подниматься положительная энергия, станет легко и радостно на ду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ем несколько секретов оптимизма и восстановления душевного равновесия:</w:t>
      </w:r>
    </w:p>
    <w:p>
      <w:pPr>
        <w:pStyle w:val="Normal"/>
        <w:widowControl w:val="false"/>
        <w:autoSpaceDE w:val="false"/>
        <w:ind w:firstLine="284"/>
        <w:rPr/>
      </w:pPr>
      <w:r>
        <w:rPr>
          <w:rFonts w:cs="Arial" w:ascii="Arial" w:hAnsi="Arial"/>
          <w:color w:val="000000"/>
          <w:sz w:val="20"/>
          <w:szCs w:val="20"/>
        </w:rPr>
        <w:t>- Научитесь не раздражаться по пустякам. Будьте спокойны во всех критических ситуациях.</w:t>
      </w:r>
    </w:p>
    <w:p>
      <w:pPr>
        <w:pStyle w:val="Normal"/>
        <w:widowControl w:val="false"/>
        <w:autoSpaceDE w:val="false"/>
        <w:ind w:firstLine="284"/>
        <w:rPr/>
      </w:pPr>
      <w:r>
        <w:rPr>
          <w:rFonts w:cs="Arial" w:ascii="Arial" w:hAnsi="Arial"/>
          <w:color w:val="000000"/>
          <w:sz w:val="20"/>
          <w:szCs w:val="20"/>
        </w:rPr>
        <w:t>- Откройте доступ в память только для добрых и радостных мыслей.</w:t>
      </w:r>
    </w:p>
    <w:p>
      <w:pPr>
        <w:pStyle w:val="Normal"/>
        <w:widowControl w:val="false"/>
        <w:autoSpaceDE w:val="false"/>
        <w:ind w:firstLine="284"/>
        <w:rPr/>
      </w:pPr>
      <w:r>
        <w:rPr>
          <w:rFonts w:cs="Arial" w:ascii="Arial" w:hAnsi="Arial"/>
          <w:color w:val="000000"/>
          <w:sz w:val="20"/>
          <w:szCs w:val="20"/>
        </w:rPr>
        <w:t>- Обида и негативные мысли возбуждают определенные участки мозга, замените их на положительные и заставьте резонировать в такт вашим желаниям.</w:t>
      </w:r>
    </w:p>
    <w:p>
      <w:pPr>
        <w:pStyle w:val="Normal"/>
        <w:widowControl w:val="false"/>
        <w:autoSpaceDE w:val="false"/>
        <w:ind w:firstLine="284"/>
        <w:rPr/>
      </w:pPr>
      <w:r>
        <w:rPr>
          <w:rFonts w:cs="Arial" w:ascii="Arial" w:hAnsi="Arial"/>
          <w:color w:val="000000"/>
          <w:sz w:val="20"/>
          <w:szCs w:val="20"/>
        </w:rPr>
        <w:t>- Относитесь к другим с симпатией, и вы вскоре почувствуете на себе благоприятное действие этого приема.</w:t>
      </w:r>
    </w:p>
    <w:p>
      <w:pPr>
        <w:pStyle w:val="Normal"/>
        <w:widowControl w:val="false"/>
        <w:autoSpaceDE w:val="false"/>
        <w:ind w:firstLine="284"/>
        <w:rPr/>
      </w:pPr>
      <w:r>
        <w:rPr>
          <w:rFonts w:cs="Arial" w:ascii="Arial" w:hAnsi="Arial"/>
          <w:color w:val="000000"/>
          <w:sz w:val="20"/>
          <w:szCs w:val="20"/>
        </w:rPr>
        <w:t>- Раз в неделю отключайте вечером телефон, телевизор, радио и послушайте свой внутренний голос. Уверен, он расскажет вам много интересного и поучительного.</w:t>
      </w:r>
    </w:p>
    <w:p>
      <w:pPr>
        <w:pStyle w:val="Normal"/>
        <w:widowControl w:val="false"/>
        <w:autoSpaceDE w:val="false"/>
        <w:ind w:firstLine="284"/>
        <w:rPr/>
      </w:pPr>
      <w:r>
        <w:rPr>
          <w:rFonts w:cs="Arial" w:ascii="Arial" w:hAnsi="Arial"/>
          <w:color w:val="000000"/>
          <w:sz w:val="20"/>
          <w:szCs w:val="20"/>
        </w:rPr>
        <w:t>- Добейтесь от жизни того, чтобы каждый день приносил вам радость и наслажд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мните, что светлые мысли обязательно победят темные и утром опять взойдет солнц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очему мы запускаем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ботясь об автомобиле, компьютере, чистоте квартиры, мы порой совершенно забываем о своем здоровье. Чтобы ответить на вопрос, вынесенный в заглавие, рассмотрим, как работает головной мозг, от чего зависит наше здоровье и как его укреп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т десять назад мой шестидесятилетний дядя почувствовал значительное ухудшение здоровья. Появились боли внизу живота, усиливавшиеся в моменты вынужденного безделья: во время прогрева двигателя автомобиля и в бессонные ночи. Времени побывать у врача не хватало, так как до пенсии оставалось всего полгода, приходилось работать на двух работах, чтобы заработать больше для получения максимальной пенсии. И лишь когда боли стали невыносимыми, он наконец-то обратился к врач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следования онколога показали: злокачественная опухоль толстой кишки 4-й стадии. Врачи сказали, что в таких случаях больные не переживают пятилетний рубеж. Однако все случилось гораздо ра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дственники потом спрашивали, почему болезнь не была обнаружена вовремя и что нужно было сделать, чтобы спасти человека. Ответ на эти вопросы я получил уже значительно поз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дном из съездов онкологов услышал: с первой и второй стадиями заболевания обращаются только 10 % больных, остальные 90 % - с третьей и четвертой. Причем на благоприятный прогноз течения заболевания толстой кишки в первой стадии заболевания могут рассчитывать 90 % больных, второй - 75 %, а в третьей - только 50 %. При раке легкого ситуация и того опаснее, так как в легких нет нервных окончаний, сигнализирующих о воспалении, и болезнь запускают еще чащ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почему мы так запускаем болезнь? Почему опухоли обнаруживаются случайно или при профилактическом осмотре, причем часто тогда, когда заболевание уже запуще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 много. Думаю, что основная вызвана тем, что мы не умеем прислушиваться к себе, и даже тогда, когда испытываем боль, долгое время пытаемся отмахнуться от нее - нет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нять механизм появления боли, рассмотрим, как работает наш мозг, получая сигналы нервн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известно, задачей центральной и периферической нервной систем является сбор и обработка информации, а затем выдача решения, то есть речь идет о процессах мышления и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важной задачей центральной и периферической нервных систем является выполнение бессознательных функций: дыхания и пищеварения. Периферические нервы ежесекундно собирают и сообщают в кору головного мозга всю информацию о процессах жизнедеятельности организма, например, о боли, повышении температур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летки мозга получают эту информацию, обрабатывают и из области подсознания, по классификации психолога Юнга, передают в область сознания, состоящую из нервных клеток, называемых нейро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йроны объединены в определенные группы, и каждый нейрон с помощью нервной системы соединяется с заданными областями управления. При получении какой-либо информации нейрон заряжается электрическим сигналом. Максимальная разность потенциалов, которая возникает в группах нейронов, позволяет формировать и передавать биоэлектрические токи. Скорость передачи этих токов зависит от множества факторов и может меняться от 20 колебаний в секунду (герц) и выше. Наши исследователи сделали вывод: реальная скорость протекания процессов мышления в мозгу составляет более ста миллионов герц.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так же отметить, что нейроны крайне редко бывают в состоянии покоя - в голову постоянно приходят тысячи разных мыслей. Таким образом, постоянно формируются и передаются биологические сигналы от одного нейрона к другому. Процессы мышления и управления здоровьем очень напоминают работу вычислительных систем, которые, кстати говоря, и были положены Б. Гейтсом в основу вычислительных маш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роцессе образования сигналов решающее значение имеет потенциал группы нейронов. Научные данные говорят о том, что величина этого потенциала может колебаться от единиц микровольт до ста. А дальше нам удалось выявить самое интересное: влияние порога чувствительности на получение инфо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ключив к работе специалистов вычислительных машин, инженеров по цифровой технике и врачей, ученым удалось обнаружить большое сходство в работе мембран клеток мозга и логических ячеек - компараторов (пороговых устройств, позволяющих определить наличие или отсутствие сигн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енные исследования позволили выяснить, что величина суммарного сигнала на мембранах клеток величиной до 10 микровольт позволяет достоверно сказать - сигнала нет. Сигнал величиной в 90 микровольт и более трактуется как присутствующий. А вот величина сообщения между этими порогами дает неоднозначную трактовку сигнала боли. Это может быть "да", а может быть и "нет". И если учесть, что одновременно работают все органы, следовательно сотни миллионов клеток, то во столько же раз возрастает величина неоднозначности принятия решения. Позднее ученые обнаружили факторы, от которых зависит порог чувствительности. Например, принятие алкоголя увеличивает зоны неоднозначности до 95 %, т. е. только в пяти процентах случаев возможна однозначная трактовка биологического сигн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для диагностики физического состояния ученым требовалось из тысяч сигналов, которые посылает мозг, выделить и уловить те, которые отвечают за функционирование данного органа. Чтобы выполнить задуманное, нужно было резко активизировать работу головного мозга: изменить пороги восприятия информации, переслать ее в долговременную память, проанализировать состояние здоровья и выдать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тели обнаружили, на первый взгляд, парадоксальный эффект: лучше всего активизирует деятельность мозга прекращение всех видов деятельности. При этом из подсознания стали появляться слабые биотоки, которые ранее заглушались другими потоками инфо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медитаций и исследований мы использовали круглый аквариум емкостью 50 литров с разноцветными рыбками. Пока испытуемые наблюдали за подводным миром с прикрепленными к определенным областям головы датчиками, специалисты вели наблюдения. Энцефалография показала, как во время медитаций сначала уменьшается частота пиков биотоков, а затем их амплитуда. В результате медитаций дыхание становится спокойным, частота сердечного ритма нормализуется, и сердце работает как часы (60 ударов в минуту). Измерение артериального давления через 10-15 минут после начала релаксации также показало, что есть все признаки вегето-сосудистой дистонии, а при гипертонии верхнее давление снижается на 30 мм ртутного стол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наружилось также, что уровень пороговой боли в таком состоянии уменьшается раз в десять, что позволило вести самодиагностику на самых ранних стадиях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читатели, вероятно, могут вспомнить, как во сне или в полудреме видели и чувствовали, что заболевает нога, рука или спина. И действительно, через месяц-другой появляются заметные боли. Это говорит о том, что в состоянии покоя можно предчувствовать заболе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мы с вами вышли на связь с болью. Затем требовалось отключить диктатора и анализатора в мозгу, всякое насилие и принуждение, и позволить мыслям течь свободно. И что поразительно, используя данную методику, стало легко находить в подсознании стрессовые узлы, которые образовались на протяжении жизни. После того как мы вышли на контакт с болью, мозг стал нам предлагать разные способы ее уменьшения. И как только появляется решение, человек успокаивается, его морщины разглаживаются, а глаза добрею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атистика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редняя продолжительность жизни в </w:t>
      </w:r>
      <w:r>
        <w:rPr>
          <w:rFonts w:cs="Arial" w:ascii="Arial" w:hAnsi="Arial"/>
          <w:color w:val="000000"/>
          <w:sz w:val="20"/>
          <w:szCs w:val="20"/>
          <w:lang w:val="en-US"/>
        </w:rPr>
        <w:t>XVIII</w:t>
      </w:r>
      <w:r>
        <w:rPr>
          <w:rFonts w:cs="Arial" w:ascii="Arial" w:hAnsi="Arial"/>
          <w:color w:val="000000"/>
          <w:sz w:val="20"/>
          <w:szCs w:val="20"/>
        </w:rPr>
        <w:t xml:space="preserve"> веке составляла 34 года, в 1900 году в США средняя продолжительность жизни возросла до 47 лет, а в настоящее время достигает 70 лет. В России средняя продолжительность жизни значительно ниже. Так, по данным НИИ профилактической медицины, до 65 лет в нашей стране доживают только 10 % населения, а всего 10 лет тому назад этот показатель был выше и достигал 2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был обнародован государственный доклад о состоянии здоровья страны в последнее время. По мнению директора НИИ социальной гигиены Олега Щепина, первое впечатление после знакомства с докладом таково, будто со здоровьем населения произошел обвал. Нет ни одного показателя, который бы не изменился в худшую сторону. Смертность мужчин в трудоспособном возрасте в 7 раз превышает аналогичный показатель в других странах. Это говорит о том, что из каждых семи случаев смерти наших сограждан в трудоспособном возрасте шесть явно можно было предотврат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олжительность жизни мужчин в России - 59 лет, в США - 74 года, разница - 15 лет. Женщин соответственно - 73 года и 8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же на фоне других стран СНГ демографическая ситуация в России выглядит удручающе. И по рождаемости и по смертности у нас едва ли не худшие показатели. К тому же в последнее время мы имели серьезный рост заболеваемости по всем классам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этому можно добавить: в докладе приведены официальные цифры, которые уже нельзя спрятать. На самом деле ситуация выглядит значительно тревожнее. Только один школьник из десяти практически здоров, а у девочек только одна-две выпускницы из класса. А ведь это будущие матери, генофонд страны. Разумеется, крепкий ребенок может родиться только от здоровых роди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труктуре смертности населения доминируют:</w:t>
      </w:r>
    </w:p>
    <w:p>
      <w:pPr>
        <w:pStyle w:val="Normal"/>
        <w:widowControl w:val="false"/>
        <w:autoSpaceDE w:val="false"/>
        <w:ind w:firstLine="284"/>
        <w:rPr/>
      </w:pPr>
      <w:r>
        <w:rPr>
          <w:rFonts w:cs="Arial" w:ascii="Arial" w:hAnsi="Arial"/>
          <w:color w:val="000000"/>
          <w:sz w:val="20"/>
          <w:szCs w:val="20"/>
        </w:rPr>
        <w:t>- На первом месте - сердечно-сосудистые заболевания: 1520 человек.</w:t>
      </w:r>
    </w:p>
    <w:p>
      <w:pPr>
        <w:pStyle w:val="Normal"/>
        <w:widowControl w:val="false"/>
        <w:autoSpaceDE w:val="false"/>
        <w:ind w:firstLine="284"/>
        <w:rPr/>
      </w:pPr>
      <w:r>
        <w:rPr>
          <w:rFonts w:cs="Arial" w:ascii="Arial" w:hAnsi="Arial"/>
          <w:color w:val="000000"/>
          <w:sz w:val="20"/>
          <w:szCs w:val="20"/>
        </w:rPr>
        <w:t>- На втором месте - злокачественные новообразования: 430 погибших.</w:t>
      </w:r>
    </w:p>
    <w:p>
      <w:pPr>
        <w:pStyle w:val="Normal"/>
        <w:widowControl w:val="false"/>
        <w:autoSpaceDE w:val="false"/>
        <w:ind w:firstLine="284"/>
        <w:rPr/>
      </w:pPr>
      <w:r>
        <w:rPr>
          <w:rFonts w:cs="Arial" w:ascii="Arial" w:hAnsi="Arial"/>
          <w:color w:val="000000"/>
          <w:sz w:val="20"/>
          <w:szCs w:val="20"/>
        </w:rPr>
        <w:t>- На третьем месте - несчастные случаи и травмы: 380. (Данные за 1999 год на сто тысяч нас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озникают вопросы: почему столь велики цифры и почему так много потерь людей от несчастных случаев?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чему аналогичные показатели на Западе меньше? Особенно в Германии низок показатель гибели от травм - в десять раз меньше. Или во всем "виновата" немецкая пунктуальность и аккурат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ответить на эти вопросы, рассмотрим причины с точки зрения российского менталитета и интелле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ранее прошу прощения у читателей, если не все понятия будут ясны сра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ительное время мне пришлось сотрудничать с немецкими специалистами: врачами, психологами, банкирами и инженерами. Надо сразу признать, что наше мышление диаметрально отличается от их мышления. Так, если немцы мои лекции слушают с удовольствием, стараются все записать и запомнить, наши люди просят дать таблетку под язык - и бегом на работу. Все торопятся. А дома забывают выключить газ, утюг, в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чему же так происходит? Почему трижды за неделю человек умудряется забыть, куда положил ключи от квартиры, отложенные на покупку деньги, а на работе никак не может вспомнить, выключил ли, уходя, электропли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рис Н., 35 лет, купил новую иномарку, поставил в гараж на окраине города и уехал за границу. Когда вернулся через три месяца, то оказалось, что гараж закрыть забыл: замок повесил не на ворота, а закрыл на ручке дверц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ее время людей больше всего беспокоит резкое ухудшение памяти, снижение внимания и скорости реакции на неожиданную ситуацию. Это вызвано тем, что наш мозг уже не справляется с возрастающим темпом жизни и потоками информации. Всего лишь десять лет назад нагрузка на мозг была втрое меньше. К тому же неопределенная экономическая ситуация, неуверенность в завтрашнем дне, быстрота изменений процессов в обществе все чаще приводят людей в растерянность, справиться с которой они не в состоянии, поскольку мозг ориентирован на более спокойную, привычную и размеренн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экологией у нас в стране неважно, и питаемся мы неправильно, нерегулярно, и пищу потребляем не того качества. Поэтому мембраны клеток мозга утолщаются, становятся непроницаемыми, а следовательно, не получают необходимые питательные вещества и быстро изнашиваются. Что, конечно же, приводит к снижению реакции, ослаблению памяти и нарушению мышления. В дальнейшем, если не принять мер, капилляры и сосуды головного мозга забиваются холестериновыми отложениями, кальцием, натрием, и мозг вообще перестает выполнять свои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сследования, проведенные Институтом геронтологии, показали: у человека в год погибает около 1% нейронов мозга. А это, в свою очередь, приводит к тому, что наш интеллектуальный потенциал каждый год снижается на 1%. Как показали исследования ученых, гибель клеток начинается буквально с первого года жизни ребенка, потом этот процесс набирает "обороты". К чему это приводит, можно подсчитать: если в год погибает 1% клеток мозга, то, умножив, допустим, на свой возраст, мы получим от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нейшие наши исследования позволили сделать несколько очень важных уточнений: все вышеизложенное относится только к полностью здоровому человеку, т. е. человеку, который живет за городом, хорошо питается, пьет чистую воду, не употребляет крепкие алкогольные напитки, не курит и не принимает лекарства. Но много ли у нас в стране таки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приводит к тому, что гибель нейронов приобретает катастрофический размах и у человека погибает уже до 1,5 % нейронов в год. Умножим 1,5 % на 50 лет, получим цифру в 75 %, т. е. к 50-ти годам в работе мозга участвуют только четверть нейро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отрим экономические причины происходящ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здоровье нации находилось на удовлетворительном уровне, необходимо расходовать на здравоохранение 3 % национального дохода, на хорошем - 4 %, на отличном - 5 %. Однако в нашей стране на нужды здравоохранения закладывается только 2 % национального дохода, но реально выделяется и того ме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о, возникает вопрос: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ратимся к опыту развитых стран. В Германии, например, на здравоохранение расходуется до 15 % валового национального дохода, поэтому и продолжительность жизни у них самая высок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исследования позволили получить также обнадеживающие результаты: если человек выполняет рекомендации "Золотого сечения", то у него в год погибает только 0,5 % нейронов, т. е. к 50 годам у человека полноценно функционирует 75 % клеток головного мозга. А это приводит к тому, что распространенность гипертонической болезни у представителей экспериментальной группы 5 %, т. е. в десять раз ниже, чем в среднем по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ей группе удалось в течение 30-ти лет провести множество исследований, и, как результат, мы вывели "закон 20 % ", т. е. наше здоровье на 20 % зависит от возможностей современной медицины и на 80 % - от собственных усилий, умения оказать себе помощь в критической ситуации и от мер профилак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чести официальной медицины следует отметить, что врачи признали "закон 20 % ", правда, тут же добавили, что он относится ко всем гражданам страны, кроме "новых русских" - у них показатели несколько другие. Хочется спросить у министра: кто бы сомнева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нас, исследователей, нет необходимости доказывать возможности укрепления здоровья с помощью обучения и само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ения за нашими испытуемыми позволили сделать вывод: применение метода "Золотое сечение" в течение многих лет дает блестящие результаты, которые для неподготовленных людей являются выходом за пределы возмож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едующих главах мы раскроем секреты активного долголет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Школы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на многие вопросы можно найти в медицинской литературе и в школах здоровья. Поговорим подробнее о школах здоровья, которые действуют во многих странах мира. В нашей стране известны всего три такие шко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язи с этим, думаю, большой интерес может представить опыт работы школ здоровья на Западе, в частности образовательный проект "Тасис" - "система профилактических мер и здоровье населения", который был подготовлен в связи с тем, что в 70-х годах трудоспособные граждане Скандинавских стран стали часто умирать от сердечно-сосудистых и онкологических заболеваний. Повышенный стресс привел к значительному производственному травматизму. Сходная картина наблюдается сегодня в нашей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Для ответа предоставим слово руководителю проекта госпоже П. Аарва: "Главная наша задача состояла в том, чтобы "перевернуть пирамиду", переориентировать лечебную медицину в область профилакти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для этого требуется время, и происходит это тогда, когда большинство людей, принимающих решения, на государственном уровне в том числе, поймут, что профилактика и укрепление здоровья более экономны и наиболее эффективны в улучшении качества жизни, чем л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20 лет (срок 20 лет считается сроком активной жизни одного поколения), можно подвести итоги: смертность в этих странах упала на 50 %, продолжительность жизни выросла на десять лет. Состояние здоровья населения стран Европейского Союза сейчас лучше, чем когда-бы то ни было. С каждым годом увеличивается продолжительность жизни граждан стран ЕС. Так, например, ожидается, что девочки, рожденные в 1995 году, в своем большинстве проживут более 8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итика общественного здоровья основывается на следующих принципах.</w:t>
      </w:r>
    </w:p>
    <w:p>
      <w:pPr>
        <w:pStyle w:val="Normal"/>
        <w:widowControl w:val="false"/>
        <w:autoSpaceDE w:val="false"/>
        <w:ind w:firstLine="284"/>
        <w:rPr/>
      </w:pPr>
      <w:r>
        <w:rPr>
          <w:rFonts w:cs="Arial" w:ascii="Arial" w:hAnsi="Arial"/>
          <w:color w:val="000000"/>
          <w:sz w:val="20"/>
          <w:szCs w:val="20"/>
        </w:rPr>
        <w:t>- Обучение здоровью.</w:t>
      </w:r>
    </w:p>
    <w:p>
      <w:pPr>
        <w:pStyle w:val="Normal"/>
        <w:widowControl w:val="false"/>
        <w:autoSpaceDE w:val="false"/>
        <w:ind w:firstLine="284"/>
        <w:rPr/>
      </w:pPr>
      <w:r>
        <w:rPr>
          <w:rFonts w:cs="Arial" w:ascii="Arial" w:hAnsi="Arial"/>
          <w:color w:val="000000"/>
          <w:sz w:val="20"/>
          <w:szCs w:val="20"/>
        </w:rPr>
        <w:t>- Совершенствование подачи инфор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крепление навыков и умений брать ответственность на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ует заметить, что и у нас в стране целый год действует проект "Тасис". Правда, директор НИИ профилактической медицины Р. Г. Оганов так охарактеризовал ход выполнения программы: "Россия сейчас финансово не может поддержать программу, поэтому мы расплачиваемся мозгами и знаниями". Но несмотря на небольшой срок и мизерные материальные средства, уже многое удалось сделат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рамках проекта новым методам оздоровления и профилактики обучили 400 врачей. Был создан информационный центр, в котором собирается и анализируется вся новая информация о современных способах леч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ая задача состояла в том, чтобы люди, увидев статистику здоровья, отказались бы от вредных привычек, начали рационально питаться и больше двиг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амках проекта успешно реализуются программы: "Здоровый ребенок", "Здоровая семья" и "День здоровья". Основная идея проекта, как сказали организаторы, состоит в том, чтобы не оставлять людей в роли пассивных наблюдателей, а наоборот, сделать их активными участниками процесса формирования своего здоровья. Та радость, которую испытывает человек, осознавая возможность влиять на свое здоровье, имеет большое значение для изменения образа жизни. Дни здоровья проводятся под лозунгом "Мы выбираем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у несколько слов и о работе нашей школы здоровья. Основная идея школы заключается в том, чтобы повысить активность людей, пробудить у них заинтересованность в укреплении своего здоровья и оказать поддержку. На конкретных примерах нашего информационно-аналитического центра показать, как улучшалось здоровье у людей, которые выбрали здоров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сь процесс обучения разбит на этапы, группы - от новичков до спортсменов-разрядников и инструкторов. Группа инструкторов была создана для того, чтобы апробировать на себе новые методы оздоровления и определить пределы возможных нагрузок на сердце, мозг. Новички постепенно изучают метод "Золотое сечение" и укрепляют здоровье. За все время работы школы не было ни одного человека, который бы, изучив здоровье с научной точки зрения, не изменил бы мыш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ход в группы инструкторов производится постепенно. Для этого необходимо иметь как минимум медицинское образование, несколько спортивных разрядов и очень крепкое здоровье. Ибо только здоровый человек может обучить и помочь излечиться другому челове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познакомить читателя с уровнем подготовки наших специалистов, приведу в пример один день из практической жизни во время сдачи экзаменов на звание "Инструктор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часов - зарядка, водные процедуры, завтрак, состоящий из стакана чая и одного ябло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часов - старт с 15 кг груза и бег по пересеченной местности. Наш девиз: один за всех, все за одного. Это значит, что результат засчитывается только группе, выход из строя одного участника приводит к снятию всей коман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4 часов - приготовление обеда из одного бульонного кубика, продолжение бега с рюкзаком. (И это при условии, что все участники в хорошей физической форме; если кто-то падал, то содержимое его рюкзака приходилось делить между тремя остальными участниками группы.) Бег продолжался до 18 часов, т. е. 8 часов бега по оврагам и бурелому. В частности, любимое наше место - Парамонов овраг, недалеко от станции "Турис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9 часов - ужин: стакан чая и горсть семе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 часов - ночное ориентирование с помощью карты и компаса; необходимо найти в лесу 10 деревьев, на которых стояли определенные ном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часа - концерт и ночная дискотека. Идея показа капустника "Нет возраста для счастья" проста: участвуя в веселых историях, человек полностью избавляется от стресса и усталости, чувствует себя гораздо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й день: футбол, волейбол, транспортировка условно пострадавшего и кросс на 5 км. Разумеется, чтобы участвовать в таком кроссе, необходимо иметь очень хорошую спортивную форму. Первые несколько лет было очень трудно выдерживать такой темп бега, в голове гудело, в глазах стоял туман, ноги заплет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мне, наконец, удалось окончить школу "Средней туристической подготовки", сдать теоретические экзамены и выдержать многодневный кросс, руководитель - его звали В. В. Валуев - сказал: "За этих выпускников я спокоен. Вы можете выбирать любой маршрут и его преодолеет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часто высоко в горах, в экстремальных условиях мы вспоминали эти слова. Мы несколько раз преодолели пороги высшей категории сложности на реках Андийское и Аварское Койсу в Дагестане, были на Китой и Хойто-Ока в Саянах, на Алтае, в Абакане и на многих других реках и речушках. Были подъемы на вершины высочайших гор и спуски в пещеры. По условию эксперимента нам необходимо было пройти и проехать весь бывший Союз с запада на восток, от Риги до Хабаровска, с севера на юг, от Архангельска до Буха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робнее об этом - в разделе "Путешествие без таможе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сятилетия тренировок показали, что мы находимся на верном пути и метод можно тиражировать. Думаю, что приведенные наглядные примеры подвигнут читателя на укрепление собственно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ы для самопрове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характеризуйте свое здоровье с медицинской точки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акие медицинские издания вы чит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ак вы поступаете в критических ситуа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Умеете ли вы легко переносить стр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огда вы проходили профилактический медицинский осмот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СКОЛЬКО людей в нашей стране доживает до 65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Какова статистика смертности в Ро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От чего зависит гибель клеток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Что такое проект "Таси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Какова политика общественного здоровь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2</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ОБУЧЕНИЕ - ИНВЕСТИЦИИ В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новные усилия медицины и самих граждан в </w:t>
      </w:r>
      <w:r>
        <w:rPr>
          <w:rFonts w:cs="Arial" w:ascii="Arial" w:hAnsi="Arial"/>
          <w:color w:val="000000"/>
          <w:sz w:val="20"/>
          <w:szCs w:val="20"/>
          <w:lang w:val="en-US"/>
        </w:rPr>
        <w:t>XXI</w:t>
      </w:r>
      <w:r>
        <w:rPr>
          <w:rFonts w:cs="Arial" w:ascii="Arial" w:hAnsi="Arial"/>
          <w:color w:val="000000"/>
          <w:sz w:val="20"/>
          <w:szCs w:val="20"/>
        </w:rPr>
        <w:t xml:space="preserve"> веке должны быть направлены на образование. В этой главе прикоснемся к психологии. Речь пойдет о вредных привычках, которым в равной мере может быть подвержен едва ли не каждый: алкоголь, табак, наркотики. Глава с помощью системы научных доказательств развенчивает фальшивость этих соблазнов, противостоящих самой природе. Приведены способы избавления от этих коварных стимулят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ыт работы школ здоровья показал, что люди, обученные действовать правильно в экстремальных условиях, легко переносят стрессы, не прикасаясь к табаку и алкоголю, а во время временной утраты работоспособности хорошо ориентируются в окружающей обстановке и быстро возвращаются в ст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 что инвестиции в здоровье выгодное дело, наглядно показывают примеры страховой медицины на Западе. Там мудро рассудили: если человек платит страховку за будущее лечение, то легче этому человеку сохранить здоровье, чем потом платить тысячи долларов на операции. Нечто похожее происходит и у нас, но с той лишь разницей, что такое страхование стоит очень дорого, не всем по карману. Второе - на страхование стараются брать молодых и здоровых людей, чтобы потом не тратиться, а просто получать день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м остается только один выход: самому заниматься страхованием, а если возникнет необходимость, то и лечиться. Чего может добиться человек самостоятельно только усилием воли и прилежанием, хорошо показывает пример многократного чемпиона мира Юрия Владимировича Власова. Так уж случилось - самый сильный человек на планете заболел, причем пройти сотню шагов для него было настоящей проблемой. И так продолжалось много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этот очень мужественный и умный человек разработал собственную методику восстановления организма и через три года полностью восстановил здоровье. Так интеллект восторжествовал над боле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дадимся вопросом: в чем успех этой поб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ответить кратко, то можно сказать так: в обучении и убеждении. Вот как Юрий Владимирович ответил сам: "Теперь я читаю все, что нахожу о лечении у Бехтерева. Это поразительно. Люди учатся видеть, овладевать движением без опер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ы самолечения условно можно разделить на две части: рациональный и иррациональный. Рациональный метод - работает левое полушарие головного мозга. Иррациональный - прав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логи и социологи отмечают: если человек использует только иррациональный (интуитивный) метод, то он принимает правильные решения примерно в 50 % случаев. Это столько же, сколько выпадает, если бросить монету "орел" - "решка". Следует заметить, что у такого человека много проблем и темных полос в жизни. Достаток в семье такого человека ниже прожиточного уровня, состояние здоровья - неважно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человек принимает до 60 % правильных решений - это удовлетворительный процен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70 % - результат хороший, это уже вполне здоровый, счастливый и уверенный в себе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0 % - очень хороший процент. 80 % правильных решений способны принимать умные люди, которые крепко стоят на ногах и твердо знают, что они хотят от жизни. Общение с такими людьми показывает, что они всегда принимают правильные решения. Это касается как бизнеса, так и здоровья. Эти люди усвоили основной тезис хирурга Пирогова: "Фунт предупреждения стоит пуда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каждый из нас, независимо от занимаемой должности, материального достатка, старается быть здоровым, а в случае необходимости быстро вылечиться. Для этого существуют министерства, службы разведки, институты прогнозирования, аналитические системы. Собираются огромные массивы статистических данных, обрабатываются и... принимаются неверные ре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нее говорить про нас с вами, у кого нет ни врачей, ни аналитиков, ни консультантов, ни психологов, ни юристов, ни экономистов. Остается уповать только на свой ум, свои способности и на русское "авось".</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Рациональный метод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метод лечения во многом схож с работой вычислительных машин - та же последовательность действий, тот же алгоритм построения программ. При рациональном методе необходимо выполнить ряд последовательных шагов, состоящий из двух эта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ом этапе необходимо отфильтровать помехи и случайные данные. Это делается с помощью "обнуления" . Косвенным подтверждением служит первый шаг в работе ЭВМ: сразу после включения питания происходит обнуление всех ячеек. Далее идет как бы продолжение первого шага - этап сравнения, т. е. состояние устройств сравнивается с нулевым уровнем. И если где-то нет нулевого значения, то поступает сигнал - "ошибка". Это говорит о том, что для начала любого действия необходимо принять точку отсче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наблюдения за людьми, которые освоили этот метод, позволили выявить ряд интересных наблюдений. Например, анализируя результаты энцефалографии головного мозга, можно заметить, как происходит уменьшение амплитуды сигналов, которые вырабатывает головной мозг. Постепенно уменьшается количество сигналов. Затем они достигают такого уровня, что не регистрируются самим сознанием - значит не передаются т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меньшить уровень сигналов можно самостоятель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о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ается это так: надо выключить свет, радио и телефон, зажечь свечу и изгнать из головы все посторонние мысли. Продолжительность этого упражнения от 5 до 3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вободное время, во время отпуска мы выполняем это упражнение в течение двух и более часов, и за это время ни одна мысль не приходит в голову. Правда, у нас на это ушло несколько лет упорного тр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нескольких тренировок это упражнение очень легко выполнять перед сном. В это время даже лицо у человека преображается, морщины разглаживаются, напряжение ослабевает, и уходят все мысли, грустные в том числ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тором этапе собираем информацию и создаем базу данных с определенной структу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новимся подробнее на этом шаге. Алгоритм обучения здоровью состоит из определенного ряда упражнений и последовательности операций. Под операциями подразумеваются отдельные приемы мыслительной деятельности. Условно эту задачу можно разбить на пять ступе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остановка зада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бор информации и впечатл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Обобщение, систематизация матери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Решение задачи и принятие ре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Выполнение программы или ее повто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тановка задачи - основная ступень при лечении. Жизнь ставит перед нами проблемы, которые можно решить за месяцы, годы, но бывают случаи, когда срочно требуется принять решение. Для этого должна быть четко и конкретно поставлена задача: допустим, в кратчайшие сроки восстановить утраченное здоровье. Скорая помощь отказала в госпитализации на том основании, что человек старый, больной и плохо себя чувству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бор информации и впечатлений - следующая ступень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ому человеку, независимо от специальности, необходимо уметь собирать информацию. Допустим, вы пришли к терапевту, необходимо четко подготовиться к ответу на вопросы: когда вы почувствовали недомогание, что перед этим съели, как менялась температура тела и артериальное давление в течение дня. Эта информация необходима для правильной постановки диагн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е часто приходится общаться с врачами, и все отмечают одну важную особенность: мало кто из пациентов правильно отвечает на поставленные вопросы, - все расскажут и про кошку, и про соседку, но только не ответят на самые важные вопросы. Таких вопросов очень много, приведу некоторые из них: "Когда впервые проявилось заболевание?", "Какая была температура?", "В чем, по-вашему, прич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ой доходит до парадокса: человек после сорока лет не знает своего внутриглазного давления (профилактика глаукомы), группу крови и резус-факт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пожилые люди не виноваты в том, что заболели и не могут не то чтобы четко структурировать мысли, но и вспомнить дорогу домой. В этом случае вся ответственность по сбору информации ложится на родственников. Только близкие люди, освоив медицину хотя бы на уровне фельдшера, могут оказать существенную помощь врачу, а следовательно, и близкому человеку. В задачу родных также входит психологическая поддержка пожил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у вас выдалась свободная минута, позвоните своим близким, поинтересуйтесь, как здоровье, настроение, может быть, нужна какая-то помощь? Этот звонок помогает наладить взаимоотношения между тещей и зятем, золовкой и снох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икогда не нужно на приеме у врача ничего объяснять и оправдываться. Спросили, какое давление было у вас в течение дня, - нужно четко и конкретно назвать цифры артериального давления. Это необходимо врачу, чтобы уточнить диагноз и назначить лечение. Не следует долго и подробно рассказывать доктору, что у вас потерялся прибор для измерения давления или на него кто-то сел. Это ему, поверьте на слово, не очень интересно. Важны только цифры и факты. Потренируйтесь на досуге, отбросив эмоции, называть только факты. Даже небольшая предварительная тренировка дает очень хорошие результаты. На этом этапе не так важен возраст, как умение работать с фактами. Опыт показывает: люди и в преклонном возрасте могут научиться мыслить рационально, даже лучше, чем молод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ого очень известного, а следовательно, и богатого врача из США как-то спросили: "В чем секрет вашего благополучия?" Он сказал гениальную фразу: "В умении обобщать и систематизировать материа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ходе дальнейшего интервью выяснилось, что все в его работе подчинено строгому порядку и дисциплине. Любая информация находится в нужном месте, не приходится тратить время и силы на поис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и мы на этом этапе собираем и систематизируем данные, например, о своем здоровье. Затем заносим в дневник здоровья. Систематическое ведение дневника в течение 30 лет позволяет мне знать о своем здоровье почти все, что требуется для быстрой постановки диагноза и возвращения в строй. Вот уже более трех десятилетий ежегодно мы с коллегами проходим полный медицинский осмотр (без этого не выпустят в горы на восхождение и на соревн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убедиться в правильности этого этапа, я взял несколько интервью для газет и журналов у онкологов, гематологов, психологов и других специалистов. Поразительно, но все они после интервью задали один и тот же вопрос: "Вы тоже врач? Терапевт? Психолог? Не отказывайтесь". И что особенно радостно: за советом обращаются именно узкие специалисты, и именно по своей профессии. Это лишний раз убедило меня в том, что умение концентрировать свое внимание жизненно важно для людей всех специальнос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нность этого этапа в том, что он позволяет вплотную приблизиться к постановке диагноза и назначению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на конкретных заболеваниях мы разберем, что можно сделать для укрепления своего здоровья самостоятельно.</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немия: лечение возмож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я - заболевание, связанное с уменьшением количества гемоглобина и эритроцитов в крови. Заболевание на первых порах не дает видимых серьезных признаков, затем процесс протекает очень быстро, дальнейшее лечение бесперспективно. Раньше анемия вообще не поддавалась лечению, и называлась: злокачественная анемия. И что поразительно: это заболевание не щадит ни молодых, ни пожилых. Невероятно, но факт: даже в крупных городах, с мощной диагностической базой, люди доводят дело до реаним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его друга, мастера спорта по борьбе, тридцатитрехлетнего Алексея увезли в "скорой" в реанимацию. Доктор сказал, что состояние его здоровья очень плачевное. Диагноз - анем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азительно, как люди могут запустить свою болезнь. Приведу пример из собствен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жды раздался телефонный звонок - звонила матушка и сообщила, что состояние ее здоровья настолько плохо, что "скорая помощь" даже отказала в госпитализации, сообщив, что ничего сделать уже нельзя. Оставив все дела, тут же помчался на другой конец города. Повторный вызов "скорой помощи" также ничего не дал: госпитализировать не стали, сделав предположение, что это лейкоз в последней стадии. И действительно, по всем внешним параметрам было похоже на лейкоз. Тогда мы обратились к районному терапевт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я необходимые анализы, получили результат: гемоглобин ниже нормы в три раза. Последовало направление к онкологу-гематологу округа. Учитывая, что в столице работает только один онколог-гематолог на 1000 000 жителей, очередь должна была подойти только через три месяца, при условии, если врач не заболе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на семейном совете было принято решение обратиться в платный коммерческий центр для постановки диагноза. Мощнейший НИИ, в котором работает более ста докторов и кандидатов наук, всю неделю что-то исследовал, что-то смотрел, измерял, щупал. И вынес свой окончательный вердикт: причина заболевания не выявл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тавалось вновь пробиваться к онкологу округа. Несколько дней спустя, отсидев 20 часов в очереди, попал на прием. Онколог осмотрел и вынес свой вердикт: мы не волшебники и помочь ничем не можем. Уже поздно, болезнь зашла слишком далеко. Надо бы на недельку раньше, тогда бы был шанс, а сейчас, увы, - развел руками онколо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ак же так? А если положить в больницу? - робко задал вопрос 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ли положить в больницу, жить больной останется 3-5 дней, а если не лечить, то 5- 7 дней. Решать вам! - сказал, как отрезал, онколог.</w:t>
      </w:r>
    </w:p>
    <w:p>
      <w:pPr>
        <w:pStyle w:val="Normal"/>
        <w:widowControl w:val="false"/>
        <w:autoSpaceDE w:val="false"/>
        <w:ind w:firstLine="284"/>
        <w:rPr/>
      </w:pPr>
      <w:r>
        <w:rPr>
          <w:rFonts w:cs="Arial" w:ascii="Arial" w:hAnsi="Arial"/>
          <w:color w:val="000000"/>
          <w:sz w:val="20"/>
          <w:szCs w:val="20"/>
        </w:rPr>
        <w:t>- Почему же лечение дает такой плохой результат? - задал я наивный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в том, - назидательно сказал врач, - что для постановки диагноза рака крови необходимы специалисты высочайшего уровня, современное оборудование и реактивы. А нам платят мало, вот специалисты все и разбежались: кто торговать, кто строить, кто на пенс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 нам-то что делать? - не унимался 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умать надо было раньше, и не запускать болезнь, - последовал окончательный отв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т когда пригодилось умение быстро соображать. Причем, замечу, онколог действовал абсолютно правильно в рамках должностных инструкций и заслуживает только благодарности. Дело в том, что заболевания крови очень коварны, и для лечения необходимо правильно поставить диагноз и вовремя начать лечение. Всего несколько нужных уколов - и шансы на спасение повыся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говоря, низкий поклон директору Института гематологии Воробьеву. На последнем съезде онкологов-гематологов он во всеуслышание заявил, что лечить лейкозы мы не умеем. Такое признание много сто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ак, счет жизни больной пошел на часы, направление в Институт гематологии мы также не получили, ввиду того, что больная уже самостоятельно не передвигалась, ее можно было носить только на руках. Консилиум врачей просмотрел анализы и вынес заключение: похоже на лейкоз крови, но точный диагноз может дать только пункция кост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нкологическом центре окру га работают только два врача, которые могут провести эту процедуру. Однако оба оказались больны: одна лежала с воспалением легких, а другая - поскользнулась и сломала ру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м чудом удалось взять пункцию костного мозга и через сутки поставить диагноз'- анем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ше лечение пошло успешно. Не буду долго описывать схему лечения, скажу только, что больная выздоровела и в свои 73 года вот уже пять лет ходит на раб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рачебных конференциях не раз отмечалось, что в последние годы медицина сделала серьезный шаг в лечении данной патологии. Особенно хорошо идет лечение на ранних стадиях, поэтому необходимо четко знать это заболевание и уметь диагностир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отрим характерные симптомы заболевания и его ви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личают несколько видов анемии. Наиболее распространенные из них: анемия с дефицитом железа (ЖДА) и анемия с дефицитом витамина В-12. Поданным ВОЗ (Всемирной организации здравоохранения), у каждого четвертого жителя нашей страны наблюдается это заболевание. Однако в городах с невысоким уровнем дохода на душу населения этот процент значительно выше. (В настоящее время за чертой бедности проживает 50 % россиян.) Так, по данным Института терапии РАМН, в Новосибирске была выявлена высокая распространенность железодефицитных состояний. Каждая третья женщина в возрасте от 25 лет имеет такую патологию. У пожилых людей заболеваемость анемией значительно вы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же Новосибирский ГМИ (Государственный медицинский институт) опубликовал статистику заболеваний у детей: ЖДА у детей в раннем возрасте продолжает оставаться самым распространенным заболеванием. Частота этого заболевания составляет свыше 30 %. Необходимо также отметить, что дети, страдающие анемией, часто жалуются на головные боли, у них резко снижается успеваемость: они плохо запоминают материал, становятся нервными и каприз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чный диагноз заболевания может установить только врач онколог-гематолог после проведения лабораторных исследо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абораторные исследования включают:</w:t>
      </w:r>
    </w:p>
    <w:p>
      <w:pPr>
        <w:pStyle w:val="Normal"/>
        <w:widowControl w:val="false"/>
        <w:autoSpaceDE w:val="false"/>
        <w:ind w:firstLine="284"/>
        <w:rPr/>
      </w:pPr>
      <w:r>
        <w:rPr>
          <w:rFonts w:cs="Arial" w:ascii="Arial" w:hAnsi="Arial"/>
          <w:color w:val="000000"/>
          <w:sz w:val="20"/>
          <w:szCs w:val="20"/>
        </w:rPr>
        <w:t>- определение количества эритроцитов и гемоглобина в крови;</w:t>
      </w:r>
    </w:p>
    <w:p>
      <w:pPr>
        <w:pStyle w:val="Normal"/>
        <w:widowControl w:val="false"/>
        <w:autoSpaceDE w:val="false"/>
        <w:ind w:firstLine="284"/>
        <w:rPr/>
      </w:pPr>
      <w:r>
        <w:rPr>
          <w:rFonts w:cs="Arial" w:ascii="Arial" w:hAnsi="Arial"/>
          <w:color w:val="000000"/>
          <w:sz w:val="20"/>
          <w:szCs w:val="20"/>
        </w:rPr>
        <w:t>- реакцию оседания эритроцитов - РОЭ;</w:t>
      </w:r>
    </w:p>
    <w:p>
      <w:pPr>
        <w:pStyle w:val="Normal"/>
        <w:widowControl w:val="false"/>
        <w:autoSpaceDE w:val="false"/>
        <w:ind w:firstLine="284"/>
        <w:rPr/>
      </w:pPr>
      <w:r>
        <w:rPr>
          <w:rFonts w:cs="Arial" w:ascii="Arial" w:hAnsi="Arial"/>
          <w:color w:val="000000"/>
          <w:sz w:val="20"/>
          <w:szCs w:val="20"/>
        </w:rPr>
        <w:t>- анализ мазков крови с выявлением макроцитозов;</w:t>
      </w:r>
    </w:p>
    <w:p>
      <w:pPr>
        <w:pStyle w:val="Normal"/>
        <w:widowControl w:val="false"/>
        <w:autoSpaceDE w:val="false"/>
        <w:ind w:firstLine="284"/>
        <w:rPr/>
      </w:pPr>
      <w:r>
        <w:rPr>
          <w:rFonts w:cs="Arial" w:ascii="Arial" w:hAnsi="Arial"/>
          <w:color w:val="000000"/>
          <w:sz w:val="20"/>
          <w:szCs w:val="20"/>
        </w:rPr>
        <w:t>- проведение стернальной пункции кост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морфологические исслед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ровень постановки диагноза по данной методике очень высок. Но к сожалению, приходится констатировать, что стернальная пункция костного мозга может быть произведена только в специальных гематологических центрах, которых катастрофически не хватает. Даже в столице всего несколько таких лабораторий, в них работают только один-два специалиста. В других медицинских учреждениях нашей страны (включая поликлиники и больницы), как следует из документов Минздрава, стернальная пункция не проводится вообще. Причиной является низкое финансирование этой отра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также напомнить об опасности и недопустимости самолечения анемии: самолечение может смазать клиническую картину, что приводит к ошибочной постановке диагноза и, как следствие, через некоторое время - к анемической коме и гибели больного. Поэтому лишний раз напомню читателям медицинский постулат: не будучи уверен в диагнозе - не воздействуй актив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чу особо выделить роль родственников: при первых признаках заболевания, особенно у пожилых людей, требуется срочно провести медицинское обследование. Тем более необходима консультация онколога-гематолога, так как по внешним признакам и неполным результатам анализов никто не возьмется определить причину анемии. И в 15-20 % случаев возможно злокачественное заболевание крови - лейкоз с летальным исходом. Часто физические недомогания связывают с возрастом, но на самом деле это - первая стадия заболевания. И необходимо точно знать его призна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ие же основные признаки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ю с дефицитом железа характеризует резкая слабость, утомляемость, головная боль, мушки в глазах и бледность лица. Затем отмечаются колющие и режущие боли в области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анемии с дефицитом витамина В-12 появляется ощущение постоянного холода и боли в ногах. Затем начинают дрожать и мерзнуть руки, особенно пальцы, нарушаются обоняние и вкус. Первоначально наступают провалы, а затем полная потеря памяти и ориентации в пространстве. Начинаются парезы и параличи, больной не может передвигаться без посторонней помощи, затем наступает полная атрофия мышц. Уважаемый читатель, вам не знакомы некоторые СИМПТО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вашим родител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мия с дефицитом витамина В-12 является наиболее распространенной причиной нарушения кроветворения. Научные исследования показывают, что данный тип анемии, как правило, сопровождает атрофический гастрит. Причем особая роль в образовании гастрита отводится нарушению иммунитета - у 95 % пацие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ледующие два фактора требуют более подробного рассмотрени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достаточное поступление витамина В-12 и железа в организм с пищей: из-за ограниченности средств и соблюдения определенных религиозных ритуалов. В результате - люди питаются в основном постной пищей, лишенной вышеназванных компонентов. Даже здоровые люди из растительной пищи усваивают только 1% железа.</w:t>
      </w:r>
    </w:p>
    <w:p>
      <w:pPr>
        <w:pStyle w:val="Normal"/>
        <w:widowControl w:val="false"/>
        <w:autoSpaceDE w:val="false"/>
        <w:ind w:firstLine="284"/>
        <w:rPr/>
      </w:pPr>
      <w:r>
        <w:rPr>
          <w:rFonts w:cs="Arial" w:ascii="Arial" w:hAnsi="Arial"/>
          <w:color w:val="000000"/>
          <w:sz w:val="20"/>
          <w:szCs w:val="20"/>
        </w:rPr>
        <w:t>- Нарушение всасывания кишечника и потребление витамина группы В паразитной микрофлорой. Такое состояние обусловлено дисбактериозом кишечника. Возникает при приеме некоторых лекар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ика лечения анемии состоит из двух этап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й - направлен на восстановление синтеза ДНК в ядрах клеток крови и на восстановление функции кров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тором этапе назначаются повышенные дозы витамина С, так как витамин С и витамины группы В способствуют процессу усвоения железа. Одновременно с этим назначаются сборы, состоящие из 15 компонентов, содержащие до ста природных соединений, благоприятно влияющих на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фитотерапии направлен на восстановление иммунитета и на улучшение образования гемоглобина. В фитосбор входят крапива, зверобой, мята, заманиха, аралия и шлемник байкальский. На последнем растении остановимся особ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5-м конгрессе "Человек и лекарство" в докладе НИИ фармакологии РАМН были приведены любопытные данные: "Как показали проведенные нами исследования, после курса лечения - абсолютное количество эритроцитов возрастало во всех группах. Однако в два раза быстрее при применении экстракта шлемника байкальского (ЭШБ)". Далее в докладе говорится, что у пациентов, получавших ЭШБ, улучшение наступило в 70-80 % случаев, в то время как группа, применявшая традиционную методику лечения, достигла только 18 % выздоровления пациентов. Гемоглобин достигал нормы на 10-15-е сутки лечения в группах, где применяли одновременно препарат железа и ЭШБ. В группах больных, применявших традиционную методику лечения железодефицитной анемии, такой эффект отсутствов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езультате лечения удается улучшить самочувствие у 50 % больных уже после первого курса лечения. Следует отметить, что лечение анемии с дефицитом витамина В-12 - особо благодатная задача. Достигается быстрый и хороший результат. Правда, для этого требуется пройти полный курс лечения. Зато в результате такой комплексной терапии у 80 % пациентов нормализуется гемоглобин, и количество эритроцитов восстанавливается до нормы. Поэтому, естественно, значительно улучшается самочувств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ения, проводимые нами в онкологическом центре в течение пяти лет, не выявляют повторных рецидивов.</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И напоследок несколько рекоменд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 При первых признаках любого недомогания обязательно обратитесь к лечащему врачу. Следует помнить, что очередь к онкологу-гематологу часто достигает двух и более месяцев, а счет жизни пошел уже на минуты - не теряйте драгоценное время. Особая роль в этой ситуации отводится близким людям, т.к. больной, которого трижды не взяла "скорая помощь", полностью прекращает борьбу за свою жи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а разрывают дикие боли во всем теле, высокая температура, сильнейшее головокружение, полная апатия и одна мечта: скорей бы все это закончилось. Поэтому напоминаю еще раз: жизнь близкого человека с этой минуты находится в ваших руках, и от вашего умения зависит исход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вашем рационе обязательно должны присутствовать продукты, богатые железом: печень говяжья и свиная, гречиха, лук, чеснок, петрушка и укро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Чаще употребляйте в пищу продукты, богатые витамином В-12: почки, животные белки, сыр, молоко и мяс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 профилактических целях употребляйте отвар шиповника, крапивы, лимоны и мандари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риготовить следующий сбор: взять листья малины, смородины, черники, земляники, мелиссы, цветки ромашки, плоды рябины и шиповника. Заваривать и принимать как чай за 2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даже этих простых советов позволит значительно восстановить ваше здоровье и явится хорошим профилактическим средством от анем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ветлая голова - основа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более сотни причин головной боли - недаром для решения этой проблемы создаются целые лаборатории. Поэтому перечислю лишь основные из при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Очень часто головная боль может быть симптомом артериальной гипертензии, либо поражения сосудов голов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Частые и наименее изученные головные боли бывают при мигрени. Нередко они возникают также при сотрясениях головного мозга, и могут быть следствием опухолевого процесса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уществует головная боль при остеохондрозе шейного отдела позвоночника, когда сдавливаются артерии, питающие головной мозг. При напряжении мышц шеи и черепа возникает так называемая головная боль напря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Головная боль может проявляться как симптом общей интоксикации организма при каких-либо инфекционных заболеваниях, при отравлении алкоголем, солями тяжелых металлов, нитратами, при пищевых инфекциях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редко голова болит при недостатке витаминов и микроэлементов. У некоторых людей она появляется при больших перерывах в приемах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возникновении головной боли необходимо сразу же пройти полную диагностику, так как в основе этой боли может лежать серьезное заболе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фициальная медицина на сегодняшний день для снятия головных болей может предложить в основном обезболивающие препараты, такие, как "Парацетамол", "Аспирин", "Ибупрофен", "Анальгин". Эти лекарства могут снять лишь кратковременный приступ болей. Не все знают о противопоказаниях к применению тех или иных обезболивающих лекарств. Так, например, широко используемый "Аспирин" нельзя применять язвенникам, поскольку он может вызвать обострение. "Парацетамол" опасен своим токсичным воздействием на печень и почки, "Анальгин" - на систему кров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едицинской практике выбор методики снятия головной боли зависит от поставленного диагн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 шейном остеохондрозе можно поставить на место смещенные позвонки и восстановить кровоток в позвоночных артер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 лечении общей интоксикации организма хорошо себя зарекомендовали некоторые кровоочистительные и восстанавливающие работу печени сборы лекарственных трав, включающие спорыш, облепиху (лист, кора), бессмертник, лаванду, календулу, звер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и хронических воспалительных заболеваниях целесообразно применять сборы растений, таких, как копеечник чайный, девясил, лиственничная губка, кукушкин лен (мох), тысячелистник, усиливающих иммунитет и уменьшающих воспалительные реа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ли же головную боль вызвало повышение артериального давления, то нужно в первую очередь установить ее причину, и лечить именно гиперто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ют определенные методики, позволяющие снизить артериальное давление до возрастной нормы без использования синтетических лекарств. Хорошо себя зарекомендовал сбор из шлемника байкальского, арники, листа грецкого ореха, боярышника и пустыр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врачи начинают широко практиковать лечение травами. Так, на Западе методу фитотерапии отдают предпочтение все больше людей. Возникает вопрос: в чем же здесь секрет? Главное - строго индивидуальный подбор трав и настоек для лечения, казалось бы, одинаковых заболеваний. Для каждого нового курса лечения доза лекарственного средства изменяется, а порой меняется и сам лекарственный сб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карственные растения все чаще применяются в современной медицине, и эффективность"трав, судя по многочисленным отзывам пациентов, показывает их преимущества перед синтетическими препарат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е сборы отлично себя зарекомендовали при лечении ряда заболеваний, следствием которых явилась головная боль. Дополнительно также назначаются лекарственные сборы, поднимающие общий тонус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указанных методик приводит не только к снятию головных болей. У людей нормализуется сон, улучшается настроение и повышается работоспособ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последние годы у Марьи Ш. постоянно болела голова, к вечеру сильно уставала, днем очень хотелось спать. А ночью мучилась бессонницей. После выполнения программы "Золотое сечение" головные боли прошли, сон нормализовался. Кожа стала более гладкой, морщины разгладились, а седые волосы потемн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мы заметили одну характерную особенность: как только проходили головные боли, так волосы восстанавливали свой первоначальный цвет и блес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в 45 лет, собираясь на вечер, я в зеркале обратил внимание на то, что на висках были белые полосы седины, такое впечатление, что кто-то помазал белой краской. Разумеется, что такое наблюдение не могло не огорчить. И занимаясь разработкой методики лечения головных болей, постоянно в голове сверлила одна мысль - как избавиться от сед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со стороны все это не казалось мистикой и фантазией, попробую кратко высказать свою гипотезу. Изучая спектральный состав волос, ученые обнаружили одну любопытную особенность: у людей, которых постоянно мучили головные боли и у кого были седые волосы, в организме катастрофически не хватало микроэлементов: железа, меди, цинка, кремния и других. Но был переизбыток солей свинца, ртути, натрия и друг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гда у нас возник вопрос: а что, если "вредные" микроэлементы из организма удалить, а недостающие доставить в требуемой пропорции? Такой вопрос не давал нам покоя много лет. Ведь когда художник смешивает краски на мольберте для получения нужного цвета, то берет их в определенной пропорции из тюбиков с натуральными красителями. И стоит добавить больше одной краски, как цвет изменится. А ведь и белый цвет является суммой всех цветов. Многие из школьной программы, вероятно, помнят, как разлагается белый цвет на семь составляющих. Так думали и мы: если убрать некоторые микроэлементы, то должны получить требуемый, причем заранее заданный цвет в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сле того как было проведено несколько десятков опытов, получился стойкий положительный результат. Волосы восстановили первоначальный цвет, блеск и стали даже завиваться. Трудно сказать, сколько еще после 50-ти лет продержится первоначальный цвет, но начало положено хорош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можно констатировать: если полностью избавиться от мигреней и восстановить здоровье, то волосы начинают темнеть, т. е. реально запускается процесс омоложения. И тогда этот метод я испытал на своей матушке. Как только удалось победить головные боли, так сразу же ее волосы стали возвращаться к своему первоначальному цвету. И можно смело сказать, что сейчас, на восьмом десятке лет, у нее не осталось ни одного седого волоск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нятия длительных, систематических болей с успехом можно применять и другие методы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оки калины и черной смородины (3 раза в день по 0,25 стакана). Свежие ягоды брусники. Собрать все это желательно само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Ромашка аптечная (20 г) заливается стаканом кипятка и выпивается за три раза в течение дня перед едой. Курс 7-12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Можно использовать в тех же пропорциях цветки василька или листья мелиссы, мя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Для снятия головной боли при отравлениях помогает чай из зверобоя (столовая ложка на стакан кипятка). Принимать по столовой ложке каждые 1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При головной боли от нервных стрессов хорошо помогает успокаивающая хвойная ванн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Вредные привычки. Алкоголь и нарко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что так не сокращает нашу жизнь, как вредные привычки. К ним в первую очередь относятся: алкоголизм, наркомания и курение. Особенно порой поражает тяга людей к таба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рассказывает Семен П., его отец курил всю жизнь, в этом году ему поставили диагноз - рак легкого. Но отец не только не бросил курить, но с еще большей силой стал дымить. В конце концов его самочувствие настолько ухудшилось, что он созвал всех своих родственников, попрощался, закурил сигарету... и покинул этот свет с окурком в рук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причиняет огромный вред организму. Никотин - это сильнейший яд, который вызывает резкое сужение сосудов, способствует развитию атеросклероза и рака. Никотин пагубно действует на головной мозг, на память, на внимание и способствует преждевременному стар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урение - это вредная привычка, от которой необходимо избавляться сразу, раз и навсегда. Сказать, что сделать это легко, не берусь. Существует поговорка: бросить курить легко, я уже сто раз брос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если серьезно: человек, который решил расстаться с этой пагубной привычкой, многие недели ходит сам не свой, ему даже во сне снится, как он курит. Изучив влияние табака на интеллект, мы всей лабораторией - 20 человек - решили бросить кур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да, автору понадобилось более года, чтобы раз и навсегда покончить с табаком. У нас дома до сих пор сохранились все сигареты, которые выдавали по карточкам. Помните, было такое время, когда насильно приучали курить: хочешь, не хочешь, покупай сигареты, а то пропадет карточ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25 лет, но желания курить так и не появилось. Курить также бросили все мои родственники и многие знакомые. Особенно легко бросить курить в отпуске, далеко от людей - в лесу, в тайге. Если же мы хотим жить долго, то нам придется распрощаться с этой привычкой. Статистика показывает, что более 90 % долгожителей не куря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более опасным для здоровья является злоупотребление алкогол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КОГОЛИЗМ - заболевание с прогрессирующим течением, в основе которого лежит пристрастие к этиловому спирту. В социальном плане алкоголизм означает злоупотребление спиртными напитками, приводящее к нарушению нравственных и социальных норм поведения. Злоупотребление алкоголем, по данным ВОЗ, является третьей после сердечно-сосудистых и онкологических заболеваний причиной смертности. Алкоголизм вызван тремя причи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первых, тяжелыми формами от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вторых, при злоупотреблении спиртными напитками может наступить внезапная смерть вследствие остановки сердца или инсульта.</w:t>
      </w:r>
    </w:p>
    <w:p>
      <w:pPr>
        <w:pStyle w:val="Normal"/>
        <w:widowControl w:val="false"/>
        <w:autoSpaceDE w:val="false"/>
        <w:ind w:firstLine="284"/>
        <w:rPr/>
      </w:pPr>
      <w:r>
        <w:rPr>
          <w:rFonts w:cs="Arial" w:ascii="Arial" w:hAnsi="Arial"/>
          <w:color w:val="000000"/>
          <w:sz w:val="20"/>
          <w:szCs w:val="20"/>
        </w:rPr>
        <w:t>- В-третьих, злоупотребление алкоголем приводит к травматизму, авариям и даже катастроф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ы злоупотребления алкоголем различны. Основной является психотропное действие этилового спирта: повышение настроения, снятие напряжения и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пень алкогольного опьянения зависит от количества выпитого, чувствительности к алкоголю, веса человека, вида закусок, физического состояния и многих других прич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деляют три степени опьянения: легкую, среднюю и тяжел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гкой степени наступает расслабление, облегчается общение. Появляется ощущение психологического комфорта. Многие читатели, вероятно, помнят кинофильм "Сто грамм для храбрости", когда молодой человек пошел свататься и принял на грудь, но несколько больше, чем требов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редняя степень приводит к раздражительности, обидчивости, злобности и агрессивности. Нарушаются мышление, координация движений и походка. Человек начинает совершать импульсивные поступки, речь становится бессвяз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тяжелой степени отмечаются симптомы отключения сознания, в том числе полная потеря памяти и кома. Возможно непроизвольное мочеиспускание и дефекация. Подобное состояние, как правило, полностью выпадает из памяти человека: он ничего не помнит - ни о встречах, ни о тех, с кем общался, просто - ниче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иагностика производится на основании клинических данных и специальных проб. Клиническими проявлениями служит запах изо рта, особенности моторики и речи. Учитывая, что многие преступления совершаются в состоянии опьянения, - оно является серьезным отягощающим фактором. Для установления степени виновности подозреваемого прибегают к исследованию алкоголя в крови и моче. Применяются также индикаторные трубки Мохова-Шинкаренко - для обнаружения паров алкоголя в выдыхаемом воздух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тадии алкогол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стематическое употребление алкоголя может привести к развитию болезни с определенными психическими и соматическими проявл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стадия. Формируется, начиная с малых доз. В одной поваренной книге написано, что для возбуждения аппетита можно принимать по 100 граммов водки ежедневно. Да, такая доза возможна, но... только несколько дней в году - в противном случае появляется непреодолимое влечение к алкоголю с потерей контроля над количеством выпи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стадия. Постепенно дозы увеличиваются, и болезнь переходит во вторую степень. Эта степень характеризуется большой переносимостью алкоголя, человеку требуется уже до 1000 граммов водки в день. На этой стадии формируется устойчивый похмельный синдром, суть которого заключается в том, что на следующий день для облегчения самочувствия необходимо принять определенную дозу алкоголя. Такой человек для облегчения состояния пьет пиво, вино и водку. Суть от этого не меняется. У здорового человека на второй день появляются симптомы интоксикации и полное отвращение к алкого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стадия. Снижение переносимости алкоголя. Опьянение возникает от малых доз. Это вызвано тем, что печень уже неспособна разлагать алкоголь из-за того, что большая ее часть уже погибла. В таких случаях больные постоянно находятся в состоянии опьянения. Спиртное добывается любым способом, продаются домашние вещи, а потом такой человек встает на путь преступления и гибн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сед по даче настолько пристрастился к самогону, что продал все, что можно было вынести из дома, потом стал воровать у знакомых все, что плохо лежит. Например, украл четыре кубометра досок для постройки дома, а затем решил срезать медные провода для сдачи в металлолом, но получил смертельный удар электрическим током и погиб.</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й больной, как правило, не считает себя алкоголиком и заявляет, что может в любой момент бросить пить. Пьяницы очень любят поднимать алкогольные темы, рассказывать анекдоты и смотреть фильмы. Раз пять я начинал смотреть фильм, взявший в нашей стране множество призов, "Особенности национальной охоты" и ни разу не мог досмотреть до конца - было очень больно за женщ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лкоголик ищет любой предлог, чтобы выпить, первым наливает, первым выпивает, полностью утрачивая контроль над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ой из причин алкоголизма в нашей стране следует считать постоянные стрессы, низкий прожиточный уровень, неуверенность в завтрашнем дне и социальную неустроенность. Прогрессированию алкогольной зависимости сопутствует и снижение социального статуса: потеря квалификации, случайные заработки, </w:t>
      </w:r>
      <w:r>
        <w:rPr>
          <w:rFonts w:cs="Arial" w:ascii="Arial" w:hAnsi="Arial"/>
          <w:color w:val="000000"/>
          <w:sz w:val="20"/>
          <w:szCs w:val="20"/>
          <w:lang w:val="en-US"/>
        </w:rPr>
        <w:t>t</w:t>
      </w:r>
      <w:r>
        <w:rPr>
          <w:rFonts w:cs="Arial" w:ascii="Arial" w:hAnsi="Arial"/>
          <w:color w:val="000000"/>
          <w:sz w:val="20"/>
          <w:szCs w:val="20"/>
        </w:rPr>
        <w:t xml:space="preserve"> паразитический образ жизни. Семейные отношения рушатся, вплоть до полного разв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изучая "Свадебный контракт", который рекомендован к исполнению в Московской области, я натолкнулся на одну интересную деталь: в случае пьянства мужа, которое послужило причиной развода, все совместно нажитое имущество делится на четыре части - три достаются жене, и только одна часть отходит любителю выпит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алкогол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алкоголизма - сложнейшая задача. Что только ни делалось за последние 300 лет для искоренения этой беды. Иван Грозный, например, приказывал заливать свинец в глотку алкоголику, Петр Первый - сечь замеченных в излишнем злоупотреблении. И таблички свинцовые носили, сообщавшие, что этот человек - алкоголик, и многое другое, но результат был незначительный. Ибо причина кроется глубже - в биохимическом синтезе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ена перестройки были попытки бороться с алкоголизмом, но получили прямо противоположный результат: нанесли серьезнейший урон всей экономике, а пить стали еще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у пример из собственных наблюд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перестройки мы с коллегами позволяли себе небольшие дозы сухого вина, и то - по большим праздникам. Однако, когда был объявлен сухой закон, мы решили действовать по-другому. Мы, работая на оборонных предприятиях, собрали создателей космических двигателей, весь цвет российской науки и техники, и в кратчайшие сроки разработали и изготовили десятки видов самогонных аппаратов от портативных, умещавшихся в дипломате, до гигантских, перевозимых на автомобилях. Затем созвали технологов-виноделов и получили алкогольную продукцию столь отменного качества, что специалисты с трудом отличали нашу продукцию от продукции промышленной, отдавая предпочтение нашей. И алкоголь потек ре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о время, когда были введены талоны на водку и люди часами давились в очередях, у нас на выходе ежедневно получалось десятки ящиков самогона двойной перегонки. Предстояло самое трудное: все это выпить. Задача оказалась непростой - пригласили друзей, знакомых, и "работа" закипе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конец оказался плачевным: через год мы потеряли двоих товарищей - они утонули в реке в состоянии алкогольного опьянения: один нырнул и сломал себе спину, другой - захлебнулся. Причем у обоих остались маленькие дети. Потом потеряли еще троих - они попали в автокатастрофу, двое - не дотянули до 30-ти лет, один погиб от разрыва сердца в горах и многие другие покинули этот свет, не дотянув до роковой черты - 37 лет. В живых осталось только трое, но один - с циррозом печени, другой - с инфарктом и ваш покорный сл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пои продолжались много месяцев. Доходило до того, что, не останавливаясь, пили на протяжении нескольких дней, ловили бегающих по комнате маленьких чертиков. Первый раз, когда они появились, подумалось, что это видение, но потом они приходили "в гости" ежедневно и ежечасно - такие маленькие, с рож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гда не вид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ло ясно, что надо что-то делать. Отправился в группу анонимных алкоголиков, где изучали "12 шагов". Смысл этой методики в том, что каждый шаг должен привести к заветной цели.</w:t>
      </w:r>
    </w:p>
    <w:p>
      <w:pPr>
        <w:pStyle w:val="Normal"/>
        <w:widowControl w:val="false"/>
        <w:autoSpaceDE w:val="false"/>
        <w:ind w:firstLine="284"/>
        <w:rPr/>
      </w:pPr>
      <w:r>
        <w:rPr>
          <w:rFonts w:cs="Arial" w:ascii="Arial" w:hAnsi="Arial"/>
          <w:color w:val="000000"/>
          <w:sz w:val="20"/>
          <w:szCs w:val="20"/>
        </w:rPr>
        <w:t>- Первый шаг - человек признает свое бессилие перед недугом.</w:t>
      </w:r>
    </w:p>
    <w:p>
      <w:pPr>
        <w:pStyle w:val="Normal"/>
        <w:widowControl w:val="false"/>
        <w:autoSpaceDE w:val="false"/>
        <w:ind w:firstLine="284"/>
        <w:rPr/>
      </w:pPr>
      <w:r>
        <w:rPr>
          <w:rFonts w:cs="Arial" w:ascii="Arial" w:hAnsi="Arial"/>
          <w:color w:val="000000"/>
          <w:sz w:val="20"/>
          <w:szCs w:val="20"/>
        </w:rPr>
        <w:t>- Второй шаг - ищет психологической опоры в жизни.</w:t>
      </w:r>
    </w:p>
    <w:p>
      <w:pPr>
        <w:pStyle w:val="Normal"/>
        <w:widowControl w:val="false"/>
        <w:autoSpaceDE w:val="false"/>
        <w:ind w:firstLine="284"/>
        <w:rPr/>
      </w:pPr>
      <w:r>
        <w:rPr>
          <w:rFonts w:cs="Arial" w:ascii="Arial" w:hAnsi="Arial"/>
          <w:color w:val="000000"/>
          <w:sz w:val="20"/>
          <w:szCs w:val="20"/>
        </w:rPr>
        <w:t>- Третий шаг - приобретает уверенность в том, что помощь будет.</w:t>
      </w:r>
    </w:p>
    <w:p>
      <w:pPr>
        <w:pStyle w:val="Normal"/>
        <w:widowControl w:val="false"/>
        <w:autoSpaceDE w:val="false"/>
        <w:ind w:firstLine="284"/>
        <w:rPr/>
      </w:pPr>
      <w:r>
        <w:rPr>
          <w:rFonts w:cs="Arial" w:ascii="Arial" w:hAnsi="Arial"/>
          <w:color w:val="000000"/>
          <w:sz w:val="20"/>
          <w:szCs w:val="20"/>
        </w:rPr>
        <w:t>- Четвертый-девятый шаги - ищет новый смысл жизни.</w:t>
      </w:r>
    </w:p>
    <w:p>
      <w:pPr>
        <w:pStyle w:val="Normal"/>
        <w:widowControl w:val="false"/>
        <w:autoSpaceDE w:val="false"/>
        <w:ind w:firstLine="284"/>
        <w:rPr/>
      </w:pPr>
      <w:r>
        <w:rPr>
          <w:rFonts w:cs="Arial" w:ascii="Arial" w:hAnsi="Arial"/>
          <w:color w:val="000000"/>
          <w:sz w:val="20"/>
          <w:szCs w:val="20"/>
        </w:rPr>
        <w:t>- Десятый шаг - учится переносить стрессы.</w:t>
      </w:r>
    </w:p>
    <w:p>
      <w:pPr>
        <w:pStyle w:val="Normal"/>
        <w:widowControl w:val="false"/>
        <w:autoSpaceDE w:val="false"/>
        <w:ind w:firstLine="284"/>
        <w:rPr/>
      </w:pPr>
      <w:r>
        <w:rPr>
          <w:rFonts w:cs="Arial" w:ascii="Arial" w:hAnsi="Arial"/>
          <w:color w:val="000000"/>
          <w:sz w:val="20"/>
          <w:szCs w:val="20"/>
        </w:rPr>
        <w:t>- Одиннадцатый шаг - начинает контролировать свои поступ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Двенадцатый шаг - реализует свои принцип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и здесь постигла неудача. Первоначально казалось: так легко бросить пить, стоит только захотеть, но на деле все выглядело иначе. Перепробовав десятки методов, мы поняли, что должна быть какая-то новая, оригинальная методика. Тогда я набрался храбрости и все рассказал человеку, который бросил пить и курить 22 июня 1941 г. - в первый день начала Великой Отечественной войны. Человеку, который прошел всю войну во фронтовой разведке и ни разу до последнего дня войны не притронулся к алкоголю и табаку. Это был пример силы воли и пример для подражания. Таким человеком был мой тесть, Виталий Сергеевич, человек, на которого хотелось быть похожим, мужчина, который показал пример двум внукам - в 80 лет выстроил двухэтажный дом. И 60 лет не пил и не кури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италий Сергеевич, - спросил я тестя, - как вам удалось бросить пить на фронте, когда постоянно давали по 100 граммов "фронтовых", да и стресс был велик, не то, что в наше врем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ет был гениал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Я, - поведал фронтовик, - сказал себе: если не брошу пить, то не доживу до победы, да и победы может не быть. Мы не могли допустить, чтобы немцы взяли Москву. Вы же тоже не хотите, чтобы ваши фабрики, заводы, земля, дочери принадлежали другому наро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го много пришлось передумать. Разработать собственную методику психотерапии алкогольной зависимости. И можно смело сказать, что за 15 лет не было ни одного рецидива заболевания. В праздник со всеми мог пригубить бокал вина, только не в Новый год. В Новый год мы ходим на церковную службу и причас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января на Руси уже 300 лет считается днем борьбы с алкоголем, и необходимо присутствовать на церковной службе, посвященной святым мученикам, которые всю жизнь боролись против алкогольного змия. А так как перед причастием неделю нельзя употреблять спиртное, то выводы делайте с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го я получил второе высшее образование в практической психологии, и теперь, когда предстоит беседа с человеком, ослабленным алкоголем, мне очень легко понять смятение его чув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пешное лечение возможно только в том случае, если человек сам того пожелает. Если найдет новый смысл в жизни, получит путеводную звезду, за которой и двинется дальше по жизни. Учитывая, что пьяницы не считают себя больными, необходимо провести разъяснительную беседу. Обычно уже после первых встреч становится ясно, какая степень алкоголизма, насколько человек болен и каковы причины, толкающие к этому дурма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едор П., 40 лет, пил 20 лет. Без водки и пива не мог провести и дня. В ходе беседы выяснилось, что отец, брат отца и трое родственников пострадали от инсульта в молодом возрасте. Федору была представлена статистика по этому грозному заболеванию. Оказывается, что 80 % людей, употребляющих алкоголь, погибают от сердечно-сосудистых заболеваний. Причем самое страшное при этом, что инсульт повинен в 60 % случаев, а половина из пострадавших на всю жизнь может оказаться прикованными к постели: пить, есть из ложечки, в туалет - только в судно, если дома кто-то есть, и т. д. Вижу, что у Федора произошло что-то в сознании, значит, шанс еще есть. И тут вспомнилась игра с ребенком, мы по выходным придумываем разные игры: у меня было 100 метров крепкой веревки, применяемой в альпинизме, и мы с сыном друг друга связывали. Этот метод и был предложен Федору, примотать обе ноги друг к другу, а руку к туловищу, примерно так, как это бывает при правостороннем инсульте. Через неделю с алкоголем было покончено раз и навсег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ожность лечения алкоголя в том, что у больных почти полностью погибли нейроны, отвечающие за интеллектуальное развитие. Недавно мне пришлось писать статью о раннем развитии детей. Так вот, больным алкоголизмом пришлось подбирать примеры на уровне трехлетнего ребен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сихотерапия направлена на разъяснение сущности заболевания, его вреда и последствий. А так же - на изменение мышления и установку на здоровый образ жизни. Рациональная групповая терапия - наиболее эффективный метод борьбы с множеством недугов, в частности алкоголизма. Для этого вида подбирается группа здоровья, объединенная одной целью - выздороветь, окрепнуть, начать новую жизнь.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танавливаются новые эмоциональные связи, во время занятий наступает состояние эйфории: оказывается, можно радоваться жизни и без алкоголя. Организм сам вырабатывает небольшие дозы эндорфинов (гормонов радости), причем выработка производится только в том случае, если человек здоров. При принятии алкоголя этот процесс резко замедляется, вплоть до полной остановки. Больные обсуждают с психологом различные проблемы, решают задачи по выходу из кризиса, применяют и терапию смехом. Мечтают о будущем. Совместное обсуждение проблем позволяет взглянуть на мир другими глазами, осознать свое поведение и наметить пути испр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лег заявил, что теперь он бросит пить и свернет горы, прыгнет с парашютом, полетит на дельтаплане, вернется к жене и займется воспитанием детей. Недавно приходил и показал фотографии, все из задуманного выполнил, только с горой немного увлекся, но холм на даче бульдозером сдвину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ая обстановка тренингов без крика и осуждения, полное доверие, - все это позволяют выработать новый стиль жизни, поверить в себя и свои силы. Но самое главное: восстановить возможности головного мозга отвечать за свои поступ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иболее трудно идет лечение больных, у которых существует такое понятие, как профессиональная выпивка. Эти люди по долгу службы должны постоянно выпивать, причем за чужой сч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ков работал пожарным инспектором и должен был подписывать акты приемки помещений. Без выпивки не обходи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лег работал в снабжении, получал цветной металл, а затем из него на заводе делали изделия. Пьянство объяснял трудностью жизни, неустроенностью и необходимостью выпивать с нужными люд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хаил трудился в одном из подразделений КГБ. В его функции входило посещение всех званых мероприятии на высоком уровне и наблюдение за обстанов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й картотеке существуют сотни других примеров. Лучшим методом лечения является смена коллектива, а порой професс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тр, 40 лет, работал крупным торговым представителем в одной инофирме. Так уж сложилось, что каждую неделю у них был предлог напиться: кто-то оформился на работу, кто-то уволился, машину купил, дачу, перевыполнили план, заработал много денег и т. д. Он и сам понимал, что так дальше не может продолжаться, но изменить ничего не мог. После нескольких встреч и двух семинаров по здоровью он решил твердо "завязать", сменить работу и заняться плаванием и большим тенни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 эффективности применяемой методики говорит тот факт, что он устроился на крупный виноводочный склад и за год работы его никто не видел не то чтобы пьяным, но и выпившим. Приобрел цель в жизни: купил квартиру, машину, дачу, женился на девушке редкой крас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ая роль в лечении алкоголизма принадлежит профилактике бытового пьянства. Пресечение зависимостей имеет лучший результат на ранних стадиях. Большая роль принадлежит родным и близким: если есть возможность избежать попойки, постарайтесь уклониться от заманчивого предло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у еще несколько советов из практики.</w:t>
      </w:r>
    </w:p>
    <w:p>
      <w:pPr>
        <w:pStyle w:val="Normal"/>
        <w:widowControl w:val="false"/>
        <w:autoSpaceDE w:val="false"/>
        <w:ind w:firstLine="284"/>
        <w:rPr/>
      </w:pPr>
      <w:r>
        <w:rPr>
          <w:rFonts w:cs="Arial" w:ascii="Arial" w:hAnsi="Arial"/>
          <w:color w:val="000000"/>
          <w:sz w:val="20"/>
          <w:szCs w:val="20"/>
        </w:rPr>
        <w:t>- За столом старайтесь ставить маленькие рюмки.</w:t>
      </w:r>
    </w:p>
    <w:p>
      <w:pPr>
        <w:pStyle w:val="Normal"/>
        <w:widowControl w:val="false"/>
        <w:autoSpaceDE w:val="false"/>
        <w:ind w:firstLine="284"/>
        <w:rPr/>
      </w:pPr>
      <w:r>
        <w:rPr>
          <w:rFonts w:cs="Arial" w:ascii="Arial" w:hAnsi="Arial"/>
          <w:color w:val="000000"/>
          <w:sz w:val="20"/>
          <w:szCs w:val="20"/>
        </w:rPr>
        <w:t>- Никогда не пейте на пустой желудок: гречневая, рисовая каша с маслом помогут выдержать первый удар алкоголя.</w:t>
      </w:r>
    </w:p>
    <w:p>
      <w:pPr>
        <w:pStyle w:val="Normal"/>
        <w:widowControl w:val="false"/>
        <w:autoSpaceDE w:val="false"/>
        <w:ind w:firstLine="284"/>
        <w:rPr/>
      </w:pPr>
      <w:r>
        <w:rPr>
          <w:rFonts w:cs="Arial" w:ascii="Arial" w:hAnsi="Arial"/>
          <w:color w:val="000000"/>
          <w:sz w:val="20"/>
          <w:szCs w:val="20"/>
        </w:rPr>
        <w:t>- Отмечайте все положительные моменты в леч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икогда не смешивайте напи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размеры главы не позволяют привести полностью все методики излечения. Некоторые подробности будут даны в следующем разделе "Лечение наркомании", ибо эти заболевания имеют много общего - с одной лишь разницей: наркомания лечится во много раз сложне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наркома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ую опасность представляет наркомания, знает каждый, особенно тот, с кем рядом живет употребляющий наркотики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годня рост употребления наркотиков отмечается во всем мире, и особенно людьми молодого возраста. Некоторые подростки, как показал проведенный в США социологический опрос, употребляют наркотики потому, что: они им нравятся - 50 %, поддаются влиянию сверстников - 20 %, для снятия стресса и напряжения - 15 %. (Фридман Л. С. Наркология. Издательство "Бином", 1998.)</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й стране ситуация также тревожна: по некоторым данным у нас 1000 000 человек употребляют наркотики, по другим - эта цифра значительно выше. В некоторых школах бесплатно раздают наркотики, а многие студенты в доверительной беседе заявили, что пробовали наркотики и ничего не видят в этом страш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рина П., главный бухгалтер одного из банков, была полностью уверена, что ее дочь Наташа и на пушечный выстрел не подходит к наркотикам. Тогда мы договорились, что ее дочь запишется на наш семинар и с ней поговорят психологи. В доверительной беседе выяснилось, что более 50 % студентов с ее курса попробовали слабые наркотики и не видят в этом ничего опасного. И сама Наташа уже более года употребляет более сильные средства, и дня не может прожить без до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ую опасность при привыкании к наркотикам представляет употребление алкоголя и курение. (Кстати говоря, курящий подросток гораздо чаще начинает курить и анашу, в отличие от детей, которые никогда не притрагивались к сигаретам.) Табак усиливает действие алкоголя в 2-4 раза, в зависимости от крепости табачных изделий. Достаточно выкурить одну сигарету, как количество свободных радикалов в организме возрастает в тысячи раз, избавиться от них можно, как кажется, только табаком, - круг замкну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ханизм действия наркотиков на клеточном уровне чрезвычайно сложен, поэтому, не вдаваясь в подробности, лишь отметим, что привыкание к наркотикам происходит очень легко, особенно у людей, употребляющих алкоголь и таб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равка. В нашей стране 65 % мужчин употребляют табак, в США - только 28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возрастом употребление наркотиков увеличивается и учащается, меняются мотивы и состав наркотического вещества. Если первоначально мотивами употребления наркотиков были: любопытство, желание казаться взрослым, то затем появляются другие мотивы: отметить праздник, от нечего делать и для усиления полового в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убличные выступления, ответы на вопросы слушателей привели нас к убеждению, что ни подростки, ни их родители не имеют полного представления ни о том, как действует наркотик, ни о том, какую опасность представляют даже малые дозы анаши, героина. Не задумываются о том, что от одного шприца передается гепатит и СПИД. Так, по последним данным, если в США заболеваемость СПИДом приостановилась и пошла на убыль, то у нас идет гигантский рост: в настоящее время больны 126 000 человек, т. е. на тысячу - один болен, не считая вирусоносителей. Фактически в каждом большом доме живет вирусоноси-тель, а в метро их - тыся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ем более мало кто представляет, как идет привыкание, полная неосведомленность в методах лечения. Особенно среди молодежи распространено мнение, согласно которому при желании человек может отказаться от наркотиков в любой момент. Однако, как показывает наш опыт, это большое заблуждение, привыкание к одному наркотику со временем приводит к тому, что для аналогичного ощущения уже требуется более сильный наркотик. И круг опять замыкается, подростки очень быстро заболевают наркоман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ых порах это проявляется в разнообразных психических расстройствах, затем падает гражданская активность: подростки забрасывают учебу и работу. Основное занятие такого человека - добывание денег на приобретение новой партии наркотиков. Из дома продается все, что имеет малейшую ценность. Затем, не имея ни профессии, ни работы, такой человек становится на путь преступлений. Одновременно происходит резкое ухудшение состояния здоровья: человека одолевает тоска, наваливаются болезни, в частности СПИД, способов лечения от которого не существует до сих п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к нам за помощью по поводу депрессии обратилась женщина 50-ти лет и рассказала следующую историю: ее сын окончил в США финансово-экономический колледж, затем попал в престижную фир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работал в компании всего год, а затем, как было сказано в предсмертной записке, из-за безысходности наложил на себя руки. Возник вопрос: почему молодой человек, в совершенстве владевший тремя иностранными языками, пошел на этот шаг? Все оказалось очень просто: после того как сын пристрастился к героину, он получил положительную реакцию на ВИЧ-инфек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отребление подростками наркотиков негативно сказывается на их умственном и физическом развитии, особенно это касается молодых людей в возрасте от 15 до 20 лет. Употребление наркотиков в этом возрасте способно надолго задержать развитие мышления и полового созр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ми доказано: чем раньше подросток начинает употреблять наркотики, тем быстрее его организм к ним привыкнет. Так, если человек начнет принимать наркотики с 25 лет, то наркомания разовьется за 5-7 лет, но если с 15 лет, то уже будет достаточно трех лет для полного привык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одителям следует помнить о том, какой вред наносят даже самые слабые наркотики, в частности морфин. Непринятие своевременных мер может в дальнейшем обернуться серьезной бедой. Наблюдения показывают: чем чаще родители оставляют ребенка без присмотра и снабжают его деньгами, тем больше вероятность того, что кто-то угостит такого ребенка маковой соломк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одителям также следует знать внешние признаки и симптомы употребления наркотиков. Таковыми могут быть: изменение кожного покрова, следы от уколов и частые простудные заболевания. В дальнейшем, когда у подростка притупляется бдительность, он оставляет на виду ложечки, бутылочки, папиросы и поро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же делать, если человек попал в беду? Опыт работы наркологов и психологов показывает, что не только стационарное, но и амбулаторное лечение дает положительный эффек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большую роль при этом играют родители подростка. Перед ними стоят следующие задачи:</w:t>
      </w:r>
    </w:p>
    <w:p>
      <w:pPr>
        <w:pStyle w:val="Normal"/>
        <w:widowControl w:val="false"/>
        <w:autoSpaceDE w:val="false"/>
        <w:ind w:firstLine="284"/>
        <w:rPr/>
      </w:pPr>
      <w:r>
        <w:rPr>
          <w:rFonts w:cs="Arial" w:ascii="Arial" w:hAnsi="Arial"/>
          <w:color w:val="000000"/>
          <w:sz w:val="20"/>
          <w:szCs w:val="20"/>
        </w:rPr>
        <w:t>- Во-первых, недопущение ребенка до наркотиков, т. е. профилактическая работа в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вторых, внимательное наблюдение за настроением и физическим состоянием ребенка. Если у ребенка наблюдаются резкие перепады настроения - от безудержного веселья до полнейшей апатии, то есть смысл присмотреться к ребенку вниматель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а П. рассказала, что она обратила внимание на то, что ее сын стал часто запираться в своей комнате, слушать громкую музыку, а когда выходил из комнаты, выглядел очень странно: то был возбужден, то заторможен. Затем долго ворочался в постели, никак не мог заснуть, а утром не было никакой возможности его разбудить и отправить в школу. (Нарушение ритма сна является одной из характерных черт больных наркоманией.) Дальнейший опрос ребенка только подтвердил догадки матери: сын стал курить анаш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отдать должное этой женщине: она вовремя заметила перемены в настроении ребенка, а не списала все на переходный возраст. Лечение прошло лег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бные мероприятия осуществляются по нескольким направле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Очищение толстого кишечника и печ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чищение крови и сосудов головного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рименение антиоксидан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Психотера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толстого кишечника - это процедуры, при которых в кишечник вводят воду. Глубокое очищение позволяет освободить кишечник от затвердевшего кала, шлаков, патогенных бактерий и продуктов гниения. Несмотря на ежедневное освобождение кишечника, многие люди даже не подозревают о том, что у них есть проблемы с кишечником. Бывает, что толстый кишечник наполнен давними, уже затвердевшими отходами, оставляя лишь узкий просвет для прохождения отходов. В результате человек носит в себе до нескольких килограммов фекальных мас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очищение кишечника - первый шаг для нормализации деятельности не только желудочно-кишечного тракта, но и всего организма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чищение крови и сосудов головного мозга. Доктор Хаббард из США доказал, что все наркотики жирорастворимые, поэтому могут накапливаться только в жировых тканях, в частности, в головном мозге, который на 70 % состоит из жиров. И чтобы восстановить работу головного мозга, необходимо сосуды и кровь очистить от посторонних примесей, чуждых организ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этого специалисты разработали и применяют несколько сборов лекарственных растений, в которые входят: цикорий, семя льна, хвощ полевой, шелковица, лист грецкого ореха, росянка, бессмертник, мелисса, боярышник, пустырник, крапива жгучая, девясил и другие раст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толовую ложку сбора нужно залить 0,2 л воды и прокипятить. Принимать по 1/3 стакана 3 раза в день за 30 минут до еды. Курс рассчитан на 30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антиоксидантов. На этом этапе рекомендуется ежедневный прием витаминов в повышенных доз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сихотерапия - это психологическое воздействие с учетом индивидуальных особенностей и восстановление общей энергетики всего организма. На этом этапе также проводится коррекция внутрисемейных отношений, особенно там, где есть люди, злоупотребляющие алкоголем и наркоти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м пациентам хорошо помогает метод самосохранения. После первых этапов, когда мозг начинает понемногу приходить в норму, такому пациенту наглядно объясняют, к чему приведет пагубное увлечение наркотик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ое значение в лечении наркомании играет климат в семье. Наблюдая многих больных, наркологи заметили, что стоило в семье возникнуть конфликтам, как они сразу гасились табаком, а затем и водкой. Водка приводила к новым конфликтам. Те, в свою очередь, к уходу из семьи и наркотикам. Поэтому при работе с такими больными особое значение имеет психотерапия в сем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и примеры показывают, что любое заболевание, наркотическую зависимость в том числе, вполне можно одолеть. Необходимо только терпение и жел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рьба с курением, алкоголем и наркотиками - это задача всей семьи, и направлена она на сохранение ваш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ы для самопрове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колько минут вы отвечаете на вопрос вра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огда в последний раз вы посещали какого-нибудь специали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азовите этапы принятия решения для постановки диагн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Какие существуют методики диагностики анем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акие вы знаете виды мигре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аковы причины головных б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Назовите степени опья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Можете ли вы легко отказаться от второго бокала после перв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Как вы относитесь к табакокур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Какие вы знаете симптомы наркотического воздействия?</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3</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ЕРДЕЧНО-СОСУДИСТЫЕ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а посвящена клиническим проявлениям таких известных спутников старения, как склонность к гипертонии, атеросклерозу и роковому для некоторых людей - инсульту. Наука сегодня предлагает различные способы предотвращения этих недугов. А уж если случилось, подскажет, что делать для спасения и полной реабилит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этом в фокусе нашего внимания должны быть: контроль над факторами риска, особенно такими, как артериальное давление и повышенный уровень холестерина. Объединив усилия медицины, современных технологий, приложив немного усилий, удается сделать реальный прорыв в долголетие. При этом ресурсы, направленные на образовательные программы, явятся хорошими инвестициями в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ердечно-сосудистые заболевания по праву считаются "чумой </w:t>
      </w:r>
      <w:r>
        <w:rPr>
          <w:rFonts w:cs="Arial" w:ascii="Arial" w:hAnsi="Arial"/>
          <w:color w:val="000000"/>
          <w:sz w:val="20"/>
          <w:szCs w:val="20"/>
          <w:lang w:val="en-US"/>
        </w:rPr>
        <w:t>XX</w:t>
      </w:r>
      <w:r>
        <w:rPr>
          <w:rFonts w:cs="Arial" w:ascii="Arial" w:hAnsi="Arial"/>
          <w:color w:val="000000"/>
          <w:sz w:val="20"/>
          <w:szCs w:val="20"/>
        </w:rPr>
        <w:t xml:space="preserve"> века", среди причин смертности они занимают ведущее место в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ИИ профилактической медицины недавно были обнародованы очень важные статистические данные:</w:t>
      </w:r>
    </w:p>
    <w:p>
      <w:pPr>
        <w:pStyle w:val="Normal"/>
        <w:widowControl w:val="false"/>
        <w:autoSpaceDE w:val="false"/>
        <w:ind w:firstLine="284"/>
        <w:rPr/>
      </w:pPr>
      <w:r>
        <w:rPr>
          <w:rFonts w:cs="Arial" w:ascii="Arial" w:hAnsi="Arial"/>
          <w:color w:val="000000"/>
          <w:sz w:val="20"/>
          <w:szCs w:val="20"/>
        </w:rPr>
        <w:t>- 70 % жителей нашей страны погибают от сердечно-сосудистых заболеваний, в частности, инсуль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одолжительность жизни мужчин в России 58 лет, а в США - 74 года, разница в 16 лет. Женщин соответственно - 73 года и 8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печальное, что поражает в этих цифрах, - это отношение к своему здоровью. Так, в США, Скандинавских странах, в Германии давно разработаны и внедряются программы обучения профилактике этих заболеваний. В этих странах при малейшем подозрении на атеросклероз, на стенокардию тут же начинают проводить исследования, начинают лечить и усиленно учить, как поступать при этих заболеваниях, что можно есть, пить, а что - нельзя. Вызвано это законами страховой медицины: там поняли, что дешевле человека вылечить, чем потом долго платить страховку по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во всем мире строго считают калории, составляют диеты, изучают здоровье с точки зрения современной науки. Здоровый образ жизни стал национальной идеей в развитых странах. Справедливости ради следует отметить, что наши специалисты очень высоко ценятся на Западе, приглашаются на консультации, но там и остаются. Пятеро моих знакомых уже успешно трудятся на Запа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же у нас в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и у нас многие могут позволить себе застраховаться, каждый квартал проходить диагностику состояния здоровья, и при малейшем подозрении на серьезное заболевание тут же помещаются в стационар. Но это могут позволить себе только "новые русские". Да и те, кто абсолютно здоров, ибо даже богатых, но больных страховая медицина не торопится взять себе под крыло. Это можно объяснить тем, что операция на сердце в дальнейшем может стоить 40 000 долларов, вся прибыль страховой кампании уйдет на такие операции, а этого допустить они не мог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 же остальные гражд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й стране до всеобщего страхования очень далеко. Выделенных на здравоохранение денег хватает не на сохранение здоровья, а только на регистрацию результатов - инфарктов и инсультов. Выход один - учиться самоизлеч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рвные постоянные перегрузки, нерациональное питание, малоподвижный образ жизни, курение - вот далеко не весь перечень причин, которые могут привести к развитию этих опасных недугов. Большую роль в предотвращении сердечно-сосудистых заболеваний играет множество факторов, в частности, изучение причин. Проведенное на Западе повсеместное профилактическое образование позволило получить фантастические результаты и снизить риск смерти на 50 % . Причем необходимо отметить, что материальных средств потребовалось даже меньше, чем для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ем разделить заболевания сердечно-сосудистой системы на две основные группы:</w:t>
      </w:r>
    </w:p>
    <w:p>
      <w:pPr>
        <w:pStyle w:val="Normal"/>
        <w:widowControl w:val="false"/>
        <w:autoSpaceDE w:val="false"/>
        <w:ind w:firstLine="284"/>
        <w:rPr/>
      </w:pPr>
      <w:r>
        <w:rPr>
          <w:rFonts w:cs="Arial" w:ascii="Arial" w:hAnsi="Arial"/>
          <w:color w:val="000000"/>
          <w:sz w:val="20"/>
          <w:szCs w:val="20"/>
        </w:rPr>
        <w:t>- болезни непосредственно самого сердца (ревматизм, инфаркт миокарда и д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болезни артерий (атеросклероз), вен (тромбофлебит, варикозное расширение, гемор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того, выделяют группу заболеваний всей сердечно-сосудистой системы - это гипертоническая болезн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Атеросклероз - победа будет за н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теросклероз - одна из распространенных патологий системы кровообращения. Последние данные говорят, что этим заболеванием страдают более 80 % людей старше 30-ти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теросклероз следует считать заболеванием не только сосудов, но и системы обмена веществ, в частности системы окисления липидов. При употреблении пищи, богатой жирами, особенно насыщенными жирными кислотами, в организме образуется большое количество липопротеинов низкой плот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случае даже незначительного поражения стенок сосудов из-за повышенного давления данные субстанции образуют на этом месте липидную бляш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последствии бляшка разрастается, сужает просвет кровеносного сосуда, а в тяжелых случаях - полностью закупоривает. Более того, в месте расположения </w:t>
      </w:r>
      <w:r>
        <w:rPr>
          <w:rFonts w:cs="Arial" w:ascii="Arial" w:hAnsi="Arial"/>
          <w:color w:val="000000"/>
          <w:sz w:val="20"/>
          <w:szCs w:val="20"/>
          <w:lang w:val="en-US"/>
        </w:rPr>
        <w:t>t</w:t>
      </w:r>
      <w:r>
        <w:rPr>
          <w:rFonts w:cs="Arial" w:ascii="Arial" w:hAnsi="Arial"/>
          <w:color w:val="000000"/>
          <w:sz w:val="20"/>
          <w:szCs w:val="20"/>
        </w:rPr>
        <w:t xml:space="preserve"> бляшки нарушается плавность кровотока. Завихрения потока крови приводят к агрегации (склеиванию) тромбоцитов и возникновению тромба. Наиболее опасны тромбы в сосудах головного мозга, т. к. могут привести к ишемическому инсульту или, другими словами, к острому нарушению мозгового кровообращ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атеросклеротическая бляшка уменьшает просвет венечного сосуда сердца, то это приводит к нарушению в нем кровоснабжения. Такое состояние называется ишемической болезнью сердца. Во время обострения заболевания возникают приступы стенокардии - острой, давящей или режущей боли за грудиной и в области сердца. Боль может отдавать в нижнюю челюсть, в левую руку или лопатку. При ишемической болезни сердца особенно опасны курение и повышение артериального 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лечении сердечно-сосудистых заболеваний давно и успешно применяется фитотерапия. При атеросклерозе используются растения, которые, снижая количество холестерина и липидов в крови, растворяют атеросклеротические бляш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атеросклероза можно использов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Лук репчатый, хрен и чеснок (по 3-4 зубчик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ухие листья подорожника (1 ст. ложка) залить стаканом кипятка и после настоя выпить в течение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Настой цветков клевера лугового (2 ст. ложки на стакан кипятка). Принимать по 2-4 столовых ложки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Измельчить заготовленную ранней весной кору рябины, 5 ст. ложек залить 0,5 л воды, прокипятить на слабом огне, дать настояться 2 часа, процедить. Принимать 3 раза в день по 2 столовых ложки за 3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Более сложные сборы можно использовать, только зная причину атеросклероза и сопутствующие заболевания. Например, при атеросклерозе миокарда помогают цветки боярышника, плоды шиповника и валериана лекарственная. При нервно-вегетативных нарушениях можно добавить семена укропа, травы пустырника, полыни и мя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Гипертония больше не страш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ипертоническая болезнь - широко распространенное заболевание сосудов, приводящее к поражению жизненно важных органов (головного мозга, глаз, почек, печени, селезенки и других). Обычно она появляется в пожилом возрасте, но нередки случаи заболевания и среди молодых пациентов. Длительная гипертония может привести к поражению сердца: левый его желудочек гипертрофируется, растягивается, аорта расширяется. В результате развивается сердечная недостаточность, наступает ишемия миокарда, вплоть до инфарк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ИИ профилактической медицины недавно были обнародованы очень важные статистические данные: 40 % наших граждан больны гипертонией, но 50 % из них - даже не знают о своей боле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енное давление себя не проявляет до тех пор, пока не начнутся серьезные осложнения в сосудах, питающих мозг, сердце, и почках. Вот почему более половины людей, периодически страдающих повышенным давлением, даже не подозревают о своем заболевании и не принимают мер к его сниж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м же опасность этого состо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первых, артериальная гипертония является одной из основных причин развития ишемической болезни сердца и ее острой стадии - инфаркта миокар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о-вторых, повышенное давление часто приводит к нарушению мозгового кровообращения и опасного его последствия - инсульта головного мозга. Высокое давление может повредить кровеносные сосуды и привести к образованию тромбов. Это очень опасный симп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третьих, это болезненное состояние лишает человека нормальной работоспособности и полноценной жизни. А порой приводит к авариям и травм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а возникновения гипертонии современной медицинской науке пока доподлинно неизвестна. Дело в том, что система регуляции кровяного давления необычайно сложна. Практически все органы и системы человеческого организма составляют звенья этой цепи. Это и почки, и легкие, и нервная система. Трудно назвать орган, не принимающий участия в этой регуляции. И если на каком-либо этапе этой сложной системы происходит сбой, то это чаще всего приводит к повышению артериального 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вышенном кровяном давлении кровь оказывает сильное давление на стенки сосудов, поэтому происходит ухудшение кровоснабжения мозга - сердца артерий. От повышенного давления кровеносных сосудов могут повреждаться и почки. Это приводит к тому, что развивается сердечная недостаточность или кровоизлияние в головной мозг. Высокое давление может привести к инсульту и даже к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асность зависит от местонахождения микротром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повреждение произошло в артериях, питающих мозг, то может случиться инсуль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сердце, то - сердечный присту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В почечных лоханках - возникает почечная недостаточность. Статистика по почечным заболеваниям также очень тревожная - до 15 % наших сограждан страдают почечной недостаточност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яное давление характеризуется двумя показателями: верхним - систолическое давление и нижним - диастолическое. Анализ записей давления позволяет лечащему врачу подобрать наиболее правильную схему 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частью, современная медицина и фармакология не стоят на месте. На смену устаревшим препаратам сегодня приходят все более новые, эффективные и безопасные. Так, к примеру, широко используемый ранее "Коринфар" ("Нифедипин", "Кордипин") сейчас постепенно вытесняется "Норваском"", который, правда, можно применять всего один раз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зданы лекарства третьего поколения из группы АПФ (ангиотензинпревращающего фермента), такие, как "Рамиприл" ("Тритаце", "Алтаце")и другие, которые по своим качествам превосходят "Эналаприл" ("Энап", "Ренитек"), не говоря уже о "Капоте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еобходимо отметить, что любые гипотензивные препараты эффективно действуют лишь при их постоянном приеме. Кроме того, существует такое явление, как привыкание к препарату, что заставляет лечащего врача постоянно увеличивать дозу, либо применять более сильнодействующи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цепты фитотерапии действуют в несколько иной плоскости, но не менее эффективно:</w:t>
      </w:r>
    </w:p>
    <w:p>
      <w:pPr>
        <w:pStyle w:val="Normal"/>
        <w:widowControl w:val="false"/>
        <w:autoSpaceDE w:val="false"/>
        <w:ind w:firstLine="284"/>
        <w:rPr/>
      </w:pPr>
      <w:r>
        <w:rPr>
          <w:rFonts w:cs="Arial" w:ascii="Arial" w:hAnsi="Arial"/>
          <w:color w:val="000000"/>
          <w:sz w:val="20"/>
          <w:szCs w:val="20"/>
        </w:rPr>
        <w:t>- они снижают артериальное давление, главным образом за счет уменьшения общего периферического сопротивления сосудов;</w:t>
      </w:r>
    </w:p>
    <w:p>
      <w:pPr>
        <w:pStyle w:val="Normal"/>
        <w:widowControl w:val="false"/>
        <w:autoSpaceDE w:val="false"/>
        <w:ind w:firstLine="284"/>
        <w:rPr/>
      </w:pPr>
      <w:r>
        <w:rPr>
          <w:rFonts w:cs="Arial" w:ascii="Arial" w:hAnsi="Arial"/>
          <w:color w:val="000000"/>
          <w:sz w:val="20"/>
          <w:szCs w:val="20"/>
        </w:rPr>
        <w:t>- уменьшают степень гипертрофии миокарда;</w:t>
      </w:r>
    </w:p>
    <w:p>
      <w:pPr>
        <w:pStyle w:val="Normal"/>
        <w:widowControl w:val="false"/>
        <w:autoSpaceDE w:val="false"/>
        <w:ind w:firstLine="284"/>
        <w:rPr/>
      </w:pPr>
      <w:r>
        <w:rPr>
          <w:rFonts w:cs="Arial" w:ascii="Arial" w:hAnsi="Arial"/>
          <w:color w:val="000000"/>
          <w:sz w:val="20"/>
          <w:szCs w:val="20"/>
        </w:rPr>
        <w:t>- повышают эластичные свойства сосудов и уменьшают толщину их мышечного сло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меньшают задержку натрия и воды и увеличивают содержание кал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карственные сборы и настойки обладают еще одним важным свойством - они существенно улучшают "качество жизни" больных, как с артериальной гипертензией, так и с сердечной недостаточностью. Это выражается не только в улучшении клинической симптоматики, но и в нормализации сна, повышении настроения, появлении интереса к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им образом, лекарственные травы обладают рядом положительных свойств, отличающих их от химических препаратов, обычно используемых при лечении артериальной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предписаний методики "Золотое сечение" приводит к тому, что распространенность гипертонической болезни у представителей экспериментальной группы снизилась до 5 %, т. е. в десять раз ниже, чем в среднем по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человеку требуется изменить образ жизни, при необходимости снизить вес, ограничить употребление табака, алкоголя и с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ое содержание соли в организме вызывает задержку жидкости. Анализ крови, волос и ногтей показывает, что 85 % наших граждан употребляют много соли. Вопрос соли спорный, но тенденция такова, что в мире солью злоупотребляют. Даже западные врачи рекомендуют при лечении гипертонии употреблять в день по одной чайной ложке соли в день. Наше глубокое убеждение, что эта норма завышена как минимум в два раза: в день при лечении гипертонии следует употреблять не более одной трети чайной ложки соли. Даже такое ограничение в соли дает существенное снижение да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ограничить продукты, содержащие соль: селедку, сухую рыбу, копчености, соленые орешки. При приготовлении пищи используйте минимальное количество соли. На мой взгляд, проще всего снизить употребление соли, уменьшив общий объем употребляемой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йте все назначения врача, контролируйте свое давление. Если вы страдаете тучностью, примите меры для снижения веса. Старайтесь чаще заниматься физическим тру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автор не вправе навязывать читателям свое личное мнение. Каждый человек волен выбирать тот метод лечения, который ему оптимально подходит. Главное - чтобы результат лечения помог восстановить здоровье и вернуть человека к актив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лишь напомнить людям, предрасположенным к гипертонии: нормализуйте свой вес, так как избыточная масса тела, как правило, приводит к гипертонии. А для эт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ледите за своим питанием. Недостаточное потребление белков, витаминов и микроэлементов приводит к обострению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меньшите потребление соли, замените ее сухими приправами с глутаминатом натрия, соевым соус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старайтесь отказаться от курения и уменьшить употребление алкого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Если вы страдаете подъемами артериального давления, контролируйте его в течение дня, фиксируя цифры на бумаге. Это пригодится вашему лечащему врач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тарайтесь не доводить дело до осложнений и вовремя принимайте профилактические мер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несколько практических рецеп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 гипертонии полезно пить свежеприготовленные соки - гранатовый, лимонный, апельсиновый, черноплодной рябины, свеколь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 пищу рекомендуется употреблять свежие клубни топинамбура, лук и чеснок (2-3 зубчика в день), а зимой сушеный топинамбур заваривать как 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Для лечения гипертонии очень полезен чай из листьев грецкого орех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ъединив усилия медицины, современных технологий и приложив немного желания, удается сделать реальный прорыв в долголетие. Ресурсы, направленные на образовательные программы, при этом явятся хорошими инвестициями в здоровье при лечении гипертон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Инсульт: пример Луи Пасте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тистика показывает, что инсульт, как причина инвалидности и смертности, занимает ведущее место в ми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в этом убедиться, я разложил генеалогическое дерево нашего рода и получил следующие пропорции: оказалось, что из 7 наших близких родственников 5 погибли от инсуль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сульт - острое нарушение мозгового кровообращения. Он может развиваться вследствие гипертонической болезни, атеросклероза, травм головы и других заболеваний. Инсульт бывает трех ви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Геморрагический инсульт или кровоизлияние в мозг (причиной является высокое артериальное давление). Оно может произойти как в зрелом, так и в молодом возрасте. Проявляется внезапными сильными головными болями, потерей сознания и параличом конечностей. Обширные кровоизлияния вызывают отек мозга, нарушение сердечной деятельности. Больному необходимо срочно снизить артериальное давлени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возвращении сознания движения разрешаются только через 10 дней после начала заболе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шемический инсульт (инфаркт мозга) развивается в результате сужения и закупорки кровеносных сосудов, питающих головной мозг. Закупорку могут вызвать тромбы и атеросклеротические бляш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вид инсульта часто развивается постепенно, без потери сознания. На первом этапе после сна отмечается слабость в руках и ногах, мерцание в глазах. Только потом развивается паралич конечностей и нарушается зрение. Статистика показывает, что ишемический инсульт в 80 % случаев является причиной гибели больного. Официальная медицина при лечении рекомендует внутривенное вливание: "Эуфиллин", "Цере-бролизин", "Кавинтон" и др. Во время лечения больного необходимо регулярно переворачивать для профилактики пролежней и следить за деятельностью его мочевого пузыря и кишечни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излияние в субарахноидальное пространство (в подпаутинную оболочку головного мозга). При нем человек внезапно испытывает сильнейшую головную боль, появляется светобоя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ми причинами развития инсультов являются микротромбы и кровоизлияния. Полезно знать, что среди людей, злоупотребляющих алкоголем, число пострадавших от инсульта может достигать 8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люди вынуждены многие годы влачить жалкое существование, некоторые даже не могут себя обслуживать. Тромбоз заключается в формировании тромбов в кровеносных сосудах мозга. Инсульт образуется, когда тромб перекрывает питающие мозг артерии. Тромбоз - основная причина инсультов у людей среднего и старшего возраста. Особенно велик риск у людей с повышенным весом и кровяным давлением, употребляющих таб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воизлияния могут происходить в любом возрасте при высоком давлении. При этом кровь изливается в ткани мозга и приводит к их отмиранию. К факторам риска можно отнести высокое давление, болезни сердца, малоподвижн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м быстрее будут приняты меры для восстановления нормального кровоснабжения, тем больше шансов на положительный исход лечения заболевания. Однако приходится констатировать, что даже на Западе, с его развитым здравоохранением, более 50 % выживших после инсульта на многие недели, месяцы и даже годы теряют работоспособ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имптомы инсульта зависят от того, какой его вид произошел, какие были при этом задеты области мозга. При левостороннем инсульте происходит нарушение работы правой руки и ноги. К проявлениям инсульта относятся головная боль, рвота, спутанность сознания, судоро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итывая, что причинами инсульта являются гипертония, атеросклероз сосудов, тромбофлебит и другие сосудистые заболевания, то и лечение нужно направлять на их устранение. После возвращения больного из стационара можно рекомендовать некоторые лекарственные препараты, стабилизирующие кровяное давление и нормализующие уровень холестерина в крови. Однако, предварительно необходимо провести исследования крови на холестерин, на триглицерид, на альфа-, бета-липопротеидный холестерин. Исходя из результатов клинических исследований, применять лекарственные сред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Золотое сечение" совместно с медикаментозными препаратами дает хорошие результаты в лечении инсультов. Например, упражнение асинхронного движения рук помогает восстановить подвижность рук, помогает и при восстановлении речи. Упражнение такое: ноги вместе, мыски врозь, колени слегка согнуты, правая рука вращается на себя, левая - от себ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в лечении - не опускать руки в прямом и переносном смысле и продолжать бороться за св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бедите больного пользоваться неповрежденными руками и ногами для массажа и разработки пострадавшей части. Больного нужно научить есть, пить, справлять естественные надобности самостоятельно. Если у больного трудности с посещением туалета - нарисуйте дорогу в туалет от кровати, по таким меткам больному при потере памяти легче будет ориентироваться, когда он останется дома один.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не сильно пострадало зрение, то можно сделать надписи на вещах о последовательности их использ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тьяна К., старший экономист, 40 лет, правосторонний инсульт. В течение года научилась полностью себя обслуживать и даже готовить одной неповрежденной рукой. Речь также восстановилась. Правда, на это ушли месяцы упорного труда и помощь супру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инсульт поразил левую сторону, то больной может реагировать на дружеское поглаживание. Если требуется восстановить речь, убедите больного выполнять все рекомендации специалис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заключение мне бы хотелось привести пример из жизни знаменитого микробиолога, человека, который спас от гибели тысячи людей, Луи Пастера (1822-1895). В 46 лет Л. Пастер перенес кровоизлияние в мозг.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оятно, причиной явился стресс: его много травили за то, что он взялся за спасение девочки, которую укусила бешеная собака. Понимая, что результат может быть плачевным и это отразится на его карьере, а также зная, что это последний для нее шанс, и шанс - один из тысячи, Пастер принял решение: сделать инъекции сыворотки от бешенства. Однако было слишком поздно: от момента укуса прошло семь недель и девочку спасти не удалось. Как бы то ни было, но инсульт сделал свое дело - надолго уложил ученого в пост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д Луи открылось два пути: медленно ждать, когда наступит его последний час, или, используя свои знания и, собрав все мужество, начать борьбу за жизнь. Был выбран второй путь. Начались изнуряющие занятия, тренировки. И со временем Луи Пастер стал ходить, много работать и прожил 73 года, сделав при этом множество открытий. Самое главное - открытие сыворотки, которая спасла человечество от бешен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крытие, произведенное после смерти ученого, показало, что все важные открытия были сделаны с помощью только одной половины головного мозга, т. к. другая почти полностью была выведена из стро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филактики и лечения инсульта можно использовать несколько рекомендаций из народной медиц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Хорошо помогает крепкий отвар петруш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Можно принимать сок из цветков каштана. Пить по 30 капель утром и веч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лезен отвар крапивы: 4-5 столовых ложек травы залить литром кипятка, дополнительно прокипятить и настоять. Принимать по 100 г 3 раза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зять 200 г коры рябины и 0,5 литра воды, прокипятить и принимать ежедневно по 20 г перед ед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Очень полезен яблочный уксус с медом (по чайной ложке на стакан в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Хорошо себя зарекомендовала настойка арники горной (30-40 капель на полстакана воды). Принимать ее следует 3 раза в день за 3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Полезен чай из взятых в равных пропорциях ромашки, бессмертника, березовых почек. Одну чайную ложку этой смеси вместо чая заваривать на стакан кипятка. Пить с медом утром и вече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делайте такой тест: как только утром прозвенит будильник, быстро встаньте и измерьте артериальное давление. Обратите внимание: нет ли мушек в глазах? Затем наклоните несколько раз голову в разные стороны, нет ли при этом небольших болей в разных частях моз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ы для самопрове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Назовите заболевания сердечно-сосудистой систе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Назовите причины атеросклеро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Какие меры профилактики атеросклероза вы зн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Чем опасно повышен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Сколько соли можно употреблять при лечении гиперт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акое у вас было артериальное давление на протяжении последнего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Когда последний раз вы проходили диспансеризацию, делали электрокардиограмм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Каковы причины инсуль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Чем объяснить, что тучные люди чаще страдают от сердечно-сосудистых заболева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Почему гипертония является причиной инсультов?</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4</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ЧЕМ ЛЕ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этой главы читатель узнает о простых и общедоступных путях освобождения от ожирения. Автор обратит ваше внимание на такие распространенные недуги у людей старшего возраста, как снижение слуха и зрения. Без их преодоления, а лучше всего своевременного предупреждения, невозможно полноценное существование лич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мне на глаза попалась история жизни и деятельности титана эпохи Возрождения Леонардо да Винчи. Этот великий человек настолько потряс глубиной своих познаний, разносторонностью интересов, что я решил изучать новые методы лечения, исходя из пропорций Золотого с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ыт - это единственный источник познания, любил повторять гений мыс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кажу несколько слов об этом удивительном человеке, который для нас всех стал путеводной звездой в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онардо да Винчи (1452-1519) является основателем стиля Высокого Возрождения, ему приписывают авторство создания пропорций Золотого сечения. Гений, чье творчество ознаменовало грандиозный качественный сдвиг в живописи, скульптуре, архитектуре, математике, механике и медицине. Многие его предвидения становятся понятны только сегодня, с позиций современной науки. Например, Леонардо был убежден, что причиной болезни является нарушение кровообращения, и то, что "вены изрядно утолщаются, закупориваются не оставляя крови никакого прохода". Леонардо в медицине проповедовал принцип целостности и гармонии. Его девиз был таким: "Учитесь сохранять св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девиз стал стержнем всей нашей дальнейшей жизни: мы постоянно уч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годами у нас накопилось множество документов и фактов, которые легли в основу системы "Золотое сечение" . Эта закономерность оказалась во многом схожа с Периодической системой элементов Менделее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то бы мог предположить, что наш; опыт не раз окажет неоценимую услугу в жизни, порой не раз спасая от верной гибели. В армии, во время учений, в экстремальных походах по тайге и горам, в пещерах, да и в повседнев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исследования показали: в гармонично развитом человеке одновременно развиты оба полушария, одно отвечает за логическое мышление, другое - иррациональное (чувственное, эмоциональное). Скорость реакции у таких людей значительно выше, а тренированность лучш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Худеем вместе с 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древности было замечено: хорошее здоровье возможно только при разумном потреблении продуктов и расходовании энер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тучностью и ожирением в нашей стране страдают более 50 % мужчин и 70 % женщин старше 4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жирение характеризуется избыточным отложением жира в организме. Обычно ожирение подразделяют на 3 категории: первая - тучность, когда вес превышает норму на 20 %, ожирение второй степени - на 30 %, и третьей степени - на 4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жирение относится к группе заболеваний, связанных с нарушением обмена веществ и питания. И огромную роль в этом играет механизм под названием метаболизм, т. е. постоянный обмен веществ (от греч. </w:t>
      </w:r>
      <w:r>
        <w:rPr>
          <w:rFonts w:cs="Arial" w:ascii="Arial" w:hAnsi="Arial"/>
          <w:color w:val="000000"/>
          <w:sz w:val="20"/>
          <w:szCs w:val="20"/>
          <w:lang w:val="en-US"/>
        </w:rPr>
        <w:t>metabole</w:t>
      </w:r>
      <w:r>
        <w:rPr>
          <w:rFonts w:cs="Arial" w:ascii="Arial" w:hAnsi="Arial"/>
          <w:color w:val="000000"/>
          <w:sz w:val="20"/>
          <w:szCs w:val="20"/>
        </w:rPr>
        <w:t xml:space="preserve"> - перемена, превращ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читается, что ожирение связано с комплексом факторов: потреблением большого количества калорий, недостаточной физической активностью и нарушением обмена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надские ученые протестировали 38 000 жителей г. Торонто и пришли к неутешительному выводу: тучные люди имеют интеллект в десятки раз ниже, чем у их худых соотечественни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Тучность приводит к ряду серьезных проблем со здоровьем: повышается артериальное давление, могут заболеть почки и сердце. Даже небольшое увеличение веса приводит к тому, что человеку постоянно хочется что-то съесть. Бывая в гостях у знакомых, с удивлением наблюдаю за кормлением детей: первое полное блюдо, 3-4 сосиски, гарнир 500-700 граммов, булочка, молоко, конфеты и т. д. Особенно поражают возможности наших земляков, когда мы оказываемся за границей, там, где практикуется шведский сто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сограждане умудряются перекрыть все мыслимые пределы потребления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учный человек начинает меньше двигаться, стараясь либо воспользоваться транспортом, либо чаще присесть. Физическая активность резко снижается, что приводит к увеличению веса, повышенный вес уменьшает желание двигаться. Круг обратной связи замкну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ю вам самый простой метод определения тучности: из роста в сантиметрах вычесть сто, получим условную величину веса в килограммах. Правда, в последнее время было сделано некоторое уточнение: из полученной величины необходимо вычесть еще 10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я начал разрабатывать методику лечения тучности, у меня был рост 182 см, а вес 82 кг, т. е., согласно первой методике все в норме. Однако, после набора такого веса мне стало трудно подниматься по канату, трудно бегать. Такое было впечатление, что за спиной постоянно висит рюкзак весом 15 кг. Но и это можно было пережить, хуже было другое: ухудшилась кардиограмма, выросло давление, энцефалограмма показала, что скорость мысли уменьшилась в десять раз, а следовательно, на порядок снизилось качество мыш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мне захотелось снизить вес еще на 10 % и подойти к идеальной для меня норме 74 кг. На это ушло более трех лет. Далее скажу, что и этот показатель удалось перекрыть, и в настоящее время при росте 183 см вес составляет 68 кг. Небольшое увеличение роста связано с тем, что уменьшилось давление на позвонки, в результате чего рост увеличился на 10 мм, причем вечером, а утром этот показатель выше в 1,5 раза - 15 мм. (Подробнее собственное лечение тучности будет описано в разделе "Путешествие без тамож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ение программы "Золотое сечение" независимо от возраста дает стабильные положительные резуль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ет Ольга В., 47 лет: в последние годы стала замечать по утрам мешки под глазами. Морщины изрезали некогда красивое лицо, фигура уже не стала умещаться ни в один наряд, каждый раз со страхом надевает юбку. Боится, что ее снова придется расшивать. Физически чувствует себя неважно. А однажды, проснувшись, спросила у мужа: "Ты собираешься ложиться спать, ведь уже позд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го эпизода стало ясно, что надо что-то с собой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Золотое сечение" подвиг ее на занятия гимнастикой, очищение, фитотерапию и другие мето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8 месяцев. Вес снижен на 12 кг. В настоящее время чувствует себя прекрасно, по утрам встает очень легко. На мир смотрит с оптимизмом. А трудные ситуации воспринимает с юмор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Западе снижению веса уделяют огромное внимание: тренажерные залы, йога, бег, аэробика и многие модные диеты для снижения веса. Каждый продукт имеет свою калорийность, в напитках сахар заменяют ксилитом. После зарядки первым делом производится взвешив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 же нам избавиться от лишнего в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Золотое сечение" является методом оптимизации потребления калорий и расходования энергии. Только разумно подобранные физические движения приводят к сжиганию калорий, к их оптимальному использованию и, следовательно, омоложению. Давно замечено, что худые люди живут на 7-9 лет дольше своих тучных одногодков, и на столько же лет выглядят молож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метод вышел из Природы и ведет к соответствию с Природой, к гармоничной связи со всеми ее уровнями и проявлениями, являясь камертоном нашей деятельности, каждого нашего поступ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жды мы с друзьями решили совершить увлекательный поход на лодках по реке Вуокса в Ленинградской области. Поход должен был продолжаться 12 дней, а участвовало в нем 30 человек, т. е. требовалось получить продуктов на 360 человеко-дней. И вот стали складывать пакеты с продукта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ая новая порция (макароны, крупа, мука, картофель, консервы, мясо, масло и многое другое) приводила к тому, что объем рос вширь и ввысь. К концу затаривания получилась пирамида с основанием 3 кв. м и высотой 2 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того как наш нехитрый скарб был погружен в лодки, мы тронулись в путь, а я подумал: сколько же мы съедаем продуктов за год, куда уж нам похудеть. А сколько калорий тратится только на процесс переваривания пищи? Кстати говоря, с тех пор не могу отдыхать в санаториях. Сколько ни пытался приспособиться к кухне санатория, так и не смог. Такое питание даже очень здорового человека может сделать туч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брав множество диет для снижения веса, к разработке методики я подошел с точки зрения диетологии и философии: небольшое колебание веса - это случайность, тучность - это уже система, а ожирение - это уже мировоззрение. Со временем образовалась строгая система, которая и позволила многим нашим слушателям снизить 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арина А., 28 лет, пришла на занятия, имея вес 90 кг, при росте 166 см. Марина мечтала похудеть на 18 кг, выйти замуж за немецкого банкира, уехать жить в Германию и родить наследника. Скажу сразу, что задуманное Марина реализовала в течение трех лет. Каждый год Марина сбрасывала по 6 кг, т. е. в среднем за месяц по 500 г. Марине удалось избавиться от гипертонии, головных болей. Сейчас она полностью здоро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Мариной была разработана программа, включающая обучение здоровому образу жизни, диетотерапию, посещение бассейна, отказ от курения, активные движ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избавлением от тучности человек освобождается от ряда сопутствующих заболеваний. При этом он старается питаться продуктами со сниженной калорийностью и увеличивает физическую активность. Самое главное: соблюдать пропорции Золотого сечения и не переедать. Более подробно о питании при лечении тучности можно прочитать в разделе "Диетотерап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ий результат дает применение метода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дцатилетний опыт показывает, что похудеть может едва ли не кажд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учаев лечения тучности можно привести много, но особенно запомнился од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ля, главный бухгалтер, 29 лет, вес 96 кг. Такой она сохранилась на фотографии тех лет. Ее мама носит костюм 54-го размера, папа 56-го. Ясно, что проблема в генном коде семьи. Это не позволяло Оле реализовать свой жизненный потенциал: выйти замуж, родить ребенка, найти интересную раб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Оле применили такие методы: психотерапия, диетотерапия, йога, фитотерапия, активные лыжные и пешие прогулки. В течение двух лет вес равномерно снижался и достиг 72 к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что особенно приятно: однажды замер роста показал, что она выросла на 2 см. В настоящее время Оля замужем, воспитывает двоих девочек. Вес нормаль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 похудания Оли, думаю, очень наглядный и заслуживает подражания. Как сказал мой друг: "Худейте вместе с О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в питании придерживаться рекомендаций Авиценны, который говорил, что основной прием пищи должен осуществляться на ночь, средний в обед и минимальный на завтрак. Ведь насколько был прав создатель Канона медицинской науки, рекомендуя такой расклад продуктов 1000 лет тому наза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нно так мы питаемся последние 30 лет, и получили превосходные результаты. Наши наблюдения показали, что если изменить режим на противоположный: завтрак съешь сам, обедом поделись с другом, а ужин отдай врагу, то при всем желании ни одна из методик не даст положительный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время экспедиций мы перепробовали разные методики распределения объема продуктов в течение дня. Оказалось, как только человек основной упор делает на питание во время завтрака, скорость нашего движения значительно снижалась. Такой человек начинал задыхаться от нехватки кислорода, который требовался для переваривания пищи, да и идти на восхождение с полным животом невозможно. И человек падал, а если он падал с грузом, то самостоятельно уже подняться не мог. Поэтому все участники, которые принимали участие в экспериментах, стали питаться в основном в уж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ения за долгожителями в Сванетии, Абрскиле (районы Грузии), а также высоко в горах Дагестана показали, что все они худые, поджарые люди. Питаются скромно. На завтрак - что бог послал. На обед - черные сухари (хлеб привозят раз в три месяца), мамалыга (каша из кукурузной муки), пшено, айран (кисломолочный продукт), брынза и немного сливочного масла. На ужин - что осталось от обе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жды мы закончили экспедицию к верховью реки Андийское Кайсу в горном районе Дагестана, и торопились домой. Необходимо было успеть на поезд. Вдруг видим, что с гор бегут люди и что-то крича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мотря на то что у нас пропадали билеты на обратную дорогу, мы решили причалить к берегу и выяснить, какая им нужна помощь, учитывая, что в случае необходимости только наш плот может быстро доставить потерпевших до медпункта. Оказалось, что сильным весенним паводком размыло дорогу и унесло мост, и люди уже месяц оставались практически без пищи. Питались одними сухарями и водой. Мы помогли навести переправу, а сами двинулись да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голове крутилась только одна мысль, как легко мы живем в городах: много едим, мало двигаемся. А там, высоко в горах, люди месяцами не видят многих продуктов, а двигаются очень много. Но ведь сохранили и нравственное здоровье, и приобрели активное долголетие. Вот почему все горцы стройные и доброжелатель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Как-то на майские праздники мы решили совершить сплав по другой реке - Аварское Койсу. Мне довелось дежурить и готовить завтрак. Первым делом отправился на поиски дров. Два часа пришлось лазать по скалам, прежде чем удалось собрать вязанку дров. Потом пошел к роднику за два километра и там встретил стройных горянок из аула, которые набирали воду в кувшины. Стараясь проявить такт и учтивость к коренным жителям, предложил одной, самой красивой, проводить. Зухра, так звали мою новую знакомую, согласилась только на два километра, а дальше она пойдет одна. Я быстро подхватил ее кувшин и хотел вскинуть на плечо, как это уже сделали другие прелестницы, но понял, что с помощью очень поторопил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попытка позволила поднять кувшин только до пояса. С третьей попытки кувшин был на плече, а девушке я задал только один вопрос: сколько же здесь воды, литров 30, не мен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икак не меньше, - слегка смутившись, ответила девушка. - Не ходить же пустой за тридевять земе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 то верно, - заметил я, согнувшись при этом в три погибели. Пройдя пять или шесть метров по крупным мокрым камням и дважды чуть не упав, понял, что уже сил не осталось. А меня уже пять часов ждали голодные товарищи с завтра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том приходилось наблюдать женщин, которые строили дом и носили камни и бревна. Невероятно, как при собственном весе в 45-55 кг они поднимают такой же груз. И еще одно наблюдение: побывав в десятках высокогорных кишлаков и аулов, я ни разу не встретил полн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етод интервью позволил нам собрать большой статистический материал по методам похудания. Несколько советов из собственной практики. Мое питание настолько дробно, что прием пищи производится минимум семь раз.</w:t>
      </w:r>
    </w:p>
    <w:p>
      <w:pPr>
        <w:pStyle w:val="Normal"/>
        <w:widowControl w:val="false"/>
        <w:autoSpaceDE w:val="false"/>
        <w:ind w:firstLine="284"/>
        <w:rPr/>
      </w:pPr>
      <w:r>
        <w:rPr>
          <w:rFonts w:cs="Arial" w:ascii="Arial" w:hAnsi="Arial"/>
          <w:color w:val="000000"/>
          <w:sz w:val="20"/>
          <w:szCs w:val="20"/>
        </w:rPr>
        <w:t>- Первый завтрак: одно яйцо, хлеб, масло, чай из трав.</w:t>
      </w:r>
    </w:p>
    <w:p>
      <w:pPr>
        <w:pStyle w:val="Normal"/>
        <w:widowControl w:val="false"/>
        <w:autoSpaceDE w:val="false"/>
        <w:ind w:firstLine="284"/>
        <w:rPr/>
      </w:pPr>
      <w:r>
        <w:rPr>
          <w:rFonts w:cs="Arial" w:ascii="Arial" w:hAnsi="Arial"/>
          <w:color w:val="000000"/>
          <w:sz w:val="20"/>
          <w:szCs w:val="20"/>
        </w:rPr>
        <w:t>- Второй завтрак: чай, яблоко, хлеб, сыр или проростки пшеницы.</w:t>
      </w:r>
    </w:p>
    <w:p>
      <w:pPr>
        <w:pStyle w:val="Normal"/>
        <w:widowControl w:val="false"/>
        <w:autoSpaceDE w:val="false"/>
        <w:ind w:firstLine="284"/>
        <w:rPr/>
      </w:pPr>
      <w:r>
        <w:rPr>
          <w:rFonts w:cs="Arial" w:ascii="Arial" w:hAnsi="Arial"/>
          <w:color w:val="000000"/>
          <w:sz w:val="20"/>
          <w:szCs w:val="20"/>
        </w:rPr>
        <w:t>- Первый обед -150 г супа, сухари, овощи, травы.</w:t>
      </w:r>
    </w:p>
    <w:p>
      <w:pPr>
        <w:pStyle w:val="Normal"/>
        <w:widowControl w:val="false"/>
        <w:autoSpaceDE w:val="false"/>
        <w:ind w:firstLine="284"/>
        <w:rPr/>
      </w:pPr>
      <w:r>
        <w:rPr>
          <w:rFonts w:cs="Arial" w:ascii="Arial" w:hAnsi="Arial"/>
          <w:color w:val="000000"/>
          <w:sz w:val="20"/>
          <w:szCs w:val="20"/>
        </w:rPr>
        <w:t>- Второй обед - котлета, каша 100 г.</w:t>
      </w:r>
    </w:p>
    <w:p>
      <w:pPr>
        <w:pStyle w:val="Normal"/>
        <w:widowControl w:val="false"/>
        <w:autoSpaceDE w:val="false"/>
        <w:ind w:firstLine="284"/>
        <w:rPr/>
      </w:pPr>
      <w:r>
        <w:rPr>
          <w:rFonts w:cs="Arial" w:ascii="Arial" w:hAnsi="Arial"/>
          <w:color w:val="000000"/>
          <w:sz w:val="20"/>
          <w:szCs w:val="20"/>
        </w:rPr>
        <w:t>- Полдник: стакан компота и хлеб.</w:t>
      </w:r>
    </w:p>
    <w:p>
      <w:pPr>
        <w:pStyle w:val="Normal"/>
        <w:widowControl w:val="false"/>
        <w:autoSpaceDE w:val="false"/>
        <w:ind w:firstLine="284"/>
        <w:rPr/>
      </w:pPr>
      <w:r>
        <w:rPr>
          <w:rFonts w:cs="Arial" w:ascii="Arial" w:hAnsi="Arial"/>
          <w:color w:val="000000"/>
          <w:sz w:val="20"/>
          <w:szCs w:val="20"/>
        </w:rPr>
        <w:t>- Первый ужин: яйцо и чай.</w:t>
      </w:r>
    </w:p>
    <w:p>
      <w:pPr>
        <w:pStyle w:val="Normal"/>
        <w:widowControl w:val="false"/>
        <w:autoSpaceDE w:val="false"/>
        <w:ind w:firstLine="284"/>
        <w:rPr/>
      </w:pPr>
      <w:r>
        <w:rPr>
          <w:rFonts w:cs="Arial" w:ascii="Arial" w:hAnsi="Arial"/>
          <w:color w:val="000000"/>
          <w:sz w:val="20"/>
          <w:szCs w:val="20"/>
        </w:rPr>
        <w:t>- Второй ужин: овощи, омлет и чай из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Третий ужин: каша, мясо, овощи и фру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Жидкость - через 20-30 минут после приема пищи, это позволяет создать тот объем желудка, который при всем желании не позволяет принять более 250 граммов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е диетологи на Западе также считают, что небольшие порции лучшее усваиваются. Частое перекусывание лучше обеспечивает поддержание постоянства сахара в крови и исключает переедание. Чтобы оптимально распределить калории, разделите продукты равномерно на весь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татель скажет: это сколько же времени надо потратить на такое питание? Отвечу: минимальное. Чтобы съесть проростки, уходит одна минута, минута - хлеб с яйцом, короче говоря, завтрак отнимает 3-4 мину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айтесь отправляться в магазин, когда в холодильнике, как поется в песне Визбора: "Зима, пустынная зима". Это позволяет держать себя в форме. Разумеется, что это не касается солений, меда, варений, сухофруктов и других необходимых продуктов. Ешьте медленно, тщательно пережевывая пищу, так как крахмал может расщепиться только во рту. Еще в школе мы делали простой опыт: смачивали крахмал слюной в пробирке, а потом обнаруживали, что крахмал превратился в глюкоз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икогда за обедом не разговаривайте, за разговором не заметишь, как съешь двойную норму. На память приходят трапезные в Болгарии, не на берегу, а высоко в Рильских горах. Там над столами висят предупреждения, чтобы все ели молча. Разговор за столом воспринимается как неуважение к сосед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опасны в отношении переедания праздники, во время которых народ теряет счет продуктам, да к тому же за столом порой бывает спиртное, которое способствует выделению желудочного сока. Тут уж не до похудания. Поэтому в праздничные дни мы стараемся уйти в многодневный поход - и продуктов меньше, а физической нагрузки боль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ет Елена Р. После сбалансированности питания и занятий бегом вес был сброшен на 17 кг. Сейчас чистота и легкость во всем теле, зазвучали новые струны радости, хочется больше двигаться, много двигаться и танцевать. В ближайшие дни снова займется своими любимыми бальными танц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коллегами практикуем один месяц в году разгрузочную диету, полностью сбалансированную по белкам, жирам и углеводам. Общий вес продуктов питания мы принимаем из расчета 300 граммов на человека в день. Мне известны немало разных диет для снижения веса, но, скажу вам, по сравнению с нашим рационом все они поражают изобилием продуктов. Вот как питаемся мы много десятилетий:</w:t>
      </w:r>
    </w:p>
    <w:p>
      <w:pPr>
        <w:pStyle w:val="Normal"/>
        <w:widowControl w:val="false"/>
        <w:autoSpaceDE w:val="false"/>
        <w:ind w:firstLine="284"/>
        <w:rPr/>
      </w:pPr>
      <w:r>
        <w:rPr>
          <w:rFonts w:cs="Arial" w:ascii="Arial" w:hAnsi="Arial"/>
          <w:color w:val="000000"/>
          <w:sz w:val="20"/>
          <w:szCs w:val="20"/>
        </w:rPr>
        <w:t>- Завтрак: сухарь - 20 г, сухое молоко - 20 г, каша из крупы - 25 г, изюм - 10 г, сыр - 20 г, сахар - 18 г, чай из трав.</w:t>
      </w:r>
    </w:p>
    <w:p>
      <w:pPr>
        <w:pStyle w:val="Normal"/>
        <w:widowControl w:val="false"/>
        <w:autoSpaceDE w:val="false"/>
        <w:ind w:firstLine="284"/>
        <w:rPr/>
      </w:pPr>
      <w:r>
        <w:rPr>
          <w:rFonts w:cs="Arial" w:ascii="Arial" w:hAnsi="Arial"/>
          <w:color w:val="000000"/>
          <w:sz w:val="20"/>
          <w:szCs w:val="20"/>
        </w:rPr>
        <w:t>- Обед: сухарь - 15 г, суп из пакета - 30 г, копченая колбаса - 30 г, халва - 13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Ужин: рис, гречка, геркулес или пшено - 52 г, сухое сублимированное мясо - 20 г, сушеная морковь - 10 г, сахар - 18 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того: 300 г в сутки. Все остальное можно собрать в лесу: ягоды, грибы, орехи, если год будет урожай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ой режим питания плюс поход с рюкзаком по горам в течение месяца-полутора помогает избавиться от 7-9 кг лишнего ве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без изменения мышления и пищевых пристрастий не обойтись. Если вы с детства привыкли к макаронам, вермишели, булочкам, тортам и пирожным, то в 30-40 лет изменить вкус бывает трудно. Необходимы сильная воля и вера в свои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оследок еще несколько рекомендаций из собственной практики. Готовьте маленькими порциями, чтобы избежать соблазна съесть все сразу. В тот момент, когда сильно сосет под ложечкой, можно съесть яблоко, морковь. Старайтесь перекусить между приемом пищ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следний совет от Леонардо да Винчи. Старайтесь больше употреблять грубую пищу, каши, специи и прян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необходимо так сервировать стол, чтобы все радовало глаз. Пищу принимайте только на красивой скатерти и в красивой посуде. На стол ставьте петрушку, сельдерей и живые цвет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рение. А глаз, как у ор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т ни одного органа, кроме глаз, которым мы сознательно пользуемся ежечасно, ежеминутно. До 90 % информации мы получаем через зрение. И только потом реагируем на полученную информацию: нравится - не нравится, пригодится или нет. А самое главное - от состояния зрения зависит настроение, общее самочувствие, а порой и сама жизнь. Как только очки залило дождем - опасно даже переходить доро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фокусированное изображение получается благодаря аккомодации глаза - изменению кривизны хрусталика с помощью сокращения и расслабления особой мышцы. Последние данные ученых говорят о том, что процессу формирования изображения также помогают все мышцы, окружающие глаз. Они не только поворачивают глаз в нужном направлении, помогают следить за движущимся предметом на разном расстоянии, но и оказывают существенную помощь хрустали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ведя сотни опытов и экспериментов, ученые вывели достаточно убедительную гипотезу: глаз во многом схож с работой фотоаппарата. Задача мышц, окружающих хрусталик, в основном его поддерживать в стабильно рабочем положении. Как это делают мягкие зажимы, поддерживающие оптические стекла. А основное фокусирование изображения осуществляется за счет коррекции фокусного расстояния - изменения длины оптической оси. Говоря проще, сжатия и растяжения глазного яблока с помощью двигательных мышц глаз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ую роль в формировании изображения и стабилизации силы света, т. е. получения четкого изображения, играет глубина резкости. Это происходит за счет изменения диаметра зрачка, а в фотоаппарате - диафрагмы. Кто занимался фотосъемкой, тот знает, что чем меньше диафрагма, тем четче изображение на разных расстояниях. Так, к примеру, при диафрагме 11 глубина резкости составляет от 3-х метров и до бесконечности. При значительном раскрытии диафрагмы сила света, попадающего на пленку, увеличивается, но и падает глубина рез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что похожее происходит и с глазом: чем меньше света, тем сильнее расширяется зрачок, и как следствие, меньше глубина резкости. Доходит до того, что мелкий шрифт на измятой газете становится неразличим из-за расстояния по глубине между буквами 3-5 мм. (Вот почему нельзя читать в транспорте, особенно близоруким людям: из-за качки вагона постоянно меняется сила работы глазных мышц, и как следствие - прогрессирование близору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большую проблему очки представляют для детей: резко уменьшается подвижность, спортивные игры выпадают из поля жизни такого ребенка. Это приводит к тому, что зрение еще сильнее портится, а как следствие - еще меньше спортивных игр. В подростковом возрасте очки тоже доставляют мало радости, не говоря про экстремальные усло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неудобно служить в очках в армии: то они куда-то падают, то теряются, то на них кто-то сел или встал, то стекла запотевают, то их залило дождем. А стрелять в противогазе без очков вообще невозможно. Когда автор брал на учениях автомат, все сослуживцы просто трепетали. Достаточно было передернуть затвор, заслать патрон в патронник, и, повернувшись с автоматом, спросить: а стрелять-то куда? - вокруг оставалось только голое поле: все падали на землю и быстро окапыв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абое зрение накладывает резкое ограничение на профессиональную деятельность. При поступлении на работу первым делом проверяют зрение. Имея слабое зрение, устроиться можно только на мало оплачиваемую рабо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ые причины слабого зрения две: врожденное и приобретенное. Про врожденное можно сказать: досталось такое здоровье от матушки с батюшкой - на том и спасибо. Наша задача сохранить то, что получили в наследство, и если повезет - улучш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чин ухудшения зрения с годами можно назвать три: ослабление работы мышц, отвердение хрусталика и уменьшение качества работы сетчатки. На этом малоизученном свойстве и остановимся чуть подроб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У человека до 130 млн рецепторов, которые воспринимают свет, и до 7 млн колбочек, которые несут информацию о цвете, примерено так, как это сделано в цветных телевизорах. К сожалению, со временем цвета и яркость у телевизоров снижаются, а изображение блекнет. Хотим мы этого или нет, но у нас с сетчаткой происходят аналогичные процесс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одном конгрессе мне довелось услышать доклад молодого ученого, который привел такие данные: в год у нас погибает до 1 % рецепторов и колбочек, как и нейронов. Причем с годами этот процесс прогрессирует, при этом особенно страдают цветовые рецепторы. Кому в настоящее время 50 лет, элементарно может подсчитать, сколько целой сетчатки осталось: 1 % умножить на 50 лет - получаем половину того, что нам досталось от рождения. Вот еще одна причина, почему у нас с годами падает четкость предмет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днако, как это бывает с нейронами головного мозга, эти данные относятся к здоровым людям, которые соблюдают диету, выполняют физические упражнения и водные процедуры. В противном случае у нас погибает до 1,5 % сетчатки. Мне лично эти цифры особенно важны, так как от рождения, помимо дальнозоркости и астигматизма, страдал еще и дальтонизмом. Особенно трудно было проходить тестирование на цветных таблицах, где в полутонах представлены разные изображения. Окулист показывает картинки и задает вопрос: это круг или треугольник, это пять или девять, и так дале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здравляю, - выносит он свой вердикт, - вы ответили правильно только на 20 % картинок, и ставит диагноз: дальтонизм. А время идет, и с годами до этой цифры не удалось дотяну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сти современной медицины для восстановления зрения поистине безгранич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восстановления зрения (близорукость, дальнозоркость и астигматизм) медицина предлагает три способа: очки, контактные линзы и операции по коррекции роговицы: в зависимости от дефекта делаются насечки, как это бывает при близорукости, уменьшая оптическую ось, или микронаросты лазерным лучом - при дальнозоркости, стараясь увеличить оптическую длину глаза. Многие тысячи людей во всем мире уже восстановили зрение таким способ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высокая стоимость операций (до 40 000 рублей) не всем по карману, не в каждом городе есть необходимое оборудование, да и не каждого человека возьмут на операцию. Например, из пяти самых крупных медицинских центров, куда автор обратился по поводу операции, отказали все пя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 говорят, уже пожилой человек, у вас не та роговица, кривой глаз и зрение у вас слабое. У вас столько дефектов зрения, что лучше от затеи отказать ся, а то может быть хуже, чем до опер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Как не та роговица? Почему кривой глаз? Я этого никогда не замеч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эти вопросы, - говорят, - можете задать папе с мам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о я не видел папу 40 лет, да и что он может ответить? Скажите, - не унимался я, - а если 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ло хорошее зрение, вы меня бы взяли на операц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Идите лучше домой, а то совсем перестанете видеть, - почти серьезно сказал докто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пасибо и на э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тому же подобрать очки, имея сложные дефекты зрения, очень непросто: необходимо на каждый глаз подобрать диоптрии, оси, цилиндры, расстояния между центрами и многое другое. При этом следует заметить, что зрение не только в течение дня, но и часа значительно колеблется. Любое эмоциональное состояние меняет возможности зрения. При этом, чтобы четко видеть текст, приходилось носить до пяти разных очков и менять каждые десять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ин недостаток очков: оборудование не всегда позволяет изготовить очки по глазам. Мне несколько раз подбирали очки в России, а затем изготавливали по индивидуальному рецепту в США. Помимо непомерно огромной стоимости у них был еще один серьезный недостаток: в них нечего не видно, точнее, один глаз что-то смутное видит, а другой почти нет. И зачем нужны очки, в которых видит только один гл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недостатку всех этих способов следует отнести и то, что они устраняют не причину снижения зрения, а следствие. Все эти методы равносильны костылям, - стоит человеку сломать ногу и походить на костылях, как его мышцы резко теряют силу и упруг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рицательную роль играет и то, что ребенок много читает, пишет, работает на компьютере, - глазные мышцы постоянно находятся в сильном напряжении. Это можно сравнить с тем, если бы человек весь день грузил мешки с картофелем, - через месяц его тело окрепло, мышцы стали как сталь. То же самое происходит с глазными мышцами: постоянное напряжение приводит к их значительному укреплению, что и является причиной близорукости. В целом в мире близорукостью страдают до 20 % нас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если человек приобрел очки, то с каждым годом требуется увеличивать силу стекол. И далеко не всегда старческая дальнозоркость компенсирует детскую близорук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предлагает метод "Золотое с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разработку метода "Золотое сечение", собственно говоря, я взялся не от хорошей жизни: более 40 лет тому назад окулист поставил врожденную дальнозоркость - плюс пять, астигматизм - плюс четыре, оси - 120 градусов, и дальтонизм. (В градусах осей не ошибка, а парадокс: ежегодно ставился абсолютно разный астигматизм.) Оставалось только найти катаракту, глаукому - и тогда все старческие изменения зрения в семь лет будут присутствовать. Перед армией проверка зрения показала, что зрение ухудшилось еще на 2 диопт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тогда я стал разрабатывать собственную методику укрепления зрения. Стал собирать всю информацию о людях, которые достигли преклонного возраста, но сохранили хорошее зрение. Консультировался с окулистами, оптиками, психологами, пошел на курсы по проблемам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это ушло более 20 лет, основным достижением стало то, что после 40-летнего ношения очков я их снял. Сказать, что дальнозоркость в 50 лет полностью исчезла, будет не совсем правдой, точнее, удалось зрение довести до того состояния, которое было в 7-лет-нем возрасте. Я даже пользовался очками тех лет. Но и это уже был прогресс и серьезный успе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этого методику мы стали совершенствовать, трансформировать и расширять. Получили обнадеживающие результаты: приобретенные дальнозоркость плюс 2 и близорукость минус 4 исчезали полностью. Многие люди значительно улучшали зрение и снижали диопт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врожденными аномалиями зрения труднее. Работами западных специалистов в последнее время достоверно доказано, что метод тренинга дает положительные результаты для укрепления зрения. Так недавно было сообщение из США, что более 30 % детей, из тех тысяч, которые делали упражнения для глаз, полностью восстановили зр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рой слушатели меня спрашивают: можно ли восстановить зрение по книге, самостоя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этот вопрос можно ответить так: научиться восстановлению зрения по инструкции, это все равно что научиться водить автомобиль только по книге. Желательно иметь инструктора, и тогда прогресс пойдет во много раз быстр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того, что мы слышим, запоминается 20 %, увиденное запоминается на 30-40 %, сказанное - на 40-50%. А произведенное и выполненное - на 80-90 %. Во время семинаров каждый из слушателей проводит свой тренинг, таким образом, человек полностью понимает суть происходящего. Как говорится, пока объяснял, сам поня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нная методика подачи материала позволяет включить в работу подсознание и получить установку на улучшение зрения даже во с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я дал себе задание увидеть во сне книжный текст и прочитать его без очков. Ночью приснился сон: в руках журнал и читается без очков. Какое же утром было удивление, когда удалось прочитать этот текст также без оч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втором этапе задание было сложнее: прочитать во сне мелкий газетный текст без очков. Утром, вспоминая, как удалось с легкостью прочитать газету во сне, в полной уверенности взял свежий номер газеты и также с легкостью одолел статью без оч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это дало уверенность в том, что методика действительно работает, но требует до 30-50 минут упражнений в день, определенной структуры питания, очищения, упражнений и дых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я для глазных мышц.</w:t>
      </w:r>
    </w:p>
    <w:p>
      <w:pPr>
        <w:pStyle w:val="Normal"/>
        <w:widowControl w:val="false"/>
        <w:autoSpaceDE w:val="false"/>
        <w:ind w:firstLine="284"/>
        <w:rPr/>
      </w:pPr>
      <w:r>
        <w:rPr>
          <w:rFonts w:cs="Arial" w:ascii="Arial" w:hAnsi="Arial"/>
          <w:color w:val="000000"/>
          <w:sz w:val="20"/>
          <w:szCs w:val="20"/>
        </w:rPr>
        <w:t>- Вращение глазами по часовой стрелке, а затем против. Продолжительность 5-7 минут.</w:t>
      </w:r>
    </w:p>
    <w:p>
      <w:pPr>
        <w:pStyle w:val="Normal"/>
        <w:widowControl w:val="false"/>
        <w:autoSpaceDE w:val="false"/>
        <w:ind w:firstLine="284"/>
        <w:rPr/>
      </w:pPr>
      <w:r>
        <w:rPr>
          <w:rFonts w:cs="Arial" w:ascii="Arial" w:hAnsi="Arial"/>
          <w:color w:val="000000"/>
          <w:sz w:val="20"/>
          <w:szCs w:val="20"/>
        </w:rPr>
        <w:t>- Выписывание глазами вертикальных и горизонтальных восьмерок по часовой стрелке, а затем против нее.</w:t>
      </w:r>
    </w:p>
    <w:p>
      <w:pPr>
        <w:pStyle w:val="Normal"/>
        <w:widowControl w:val="false"/>
        <w:autoSpaceDE w:val="false"/>
        <w:ind w:firstLine="284"/>
        <w:rPr/>
      </w:pPr>
      <w:r>
        <w:rPr>
          <w:rFonts w:cs="Arial" w:ascii="Arial" w:hAnsi="Arial"/>
          <w:color w:val="000000"/>
          <w:sz w:val="20"/>
          <w:szCs w:val="20"/>
        </w:rPr>
        <w:t>- Мысленно нарисовать глазами ромб, стараясь как можно дальше завести глазные яблоки.</w:t>
      </w:r>
    </w:p>
    <w:p>
      <w:pPr>
        <w:pStyle w:val="Normal"/>
        <w:widowControl w:val="false"/>
        <w:autoSpaceDE w:val="false"/>
        <w:ind w:firstLine="284"/>
        <w:rPr/>
      </w:pPr>
      <w:r>
        <w:rPr>
          <w:rFonts w:cs="Arial" w:ascii="Arial" w:hAnsi="Arial"/>
          <w:color w:val="000000"/>
          <w:sz w:val="20"/>
          <w:szCs w:val="20"/>
        </w:rPr>
        <w:t>- Нарисовать глазами уходящую спираль по часовой стрелке, а затем - входящую.</w:t>
      </w:r>
    </w:p>
    <w:p>
      <w:pPr>
        <w:pStyle w:val="Normal"/>
        <w:widowControl w:val="false"/>
        <w:autoSpaceDE w:val="false"/>
        <w:ind w:firstLine="284"/>
        <w:rPr/>
      </w:pPr>
      <w:r>
        <w:rPr>
          <w:rFonts w:cs="Arial" w:ascii="Arial" w:hAnsi="Arial"/>
          <w:color w:val="000000"/>
          <w:sz w:val="20"/>
          <w:szCs w:val="20"/>
        </w:rPr>
        <w:t>- Концентрация взгляда на кончике носа, а затем вдаль. Нарисовать мысленно вертикальную винтовую лестницу.</w:t>
      </w:r>
    </w:p>
    <w:p>
      <w:pPr>
        <w:pStyle w:val="Normal"/>
        <w:widowControl w:val="false"/>
        <w:autoSpaceDE w:val="false"/>
        <w:ind w:firstLine="284"/>
        <w:rPr/>
      </w:pPr>
      <w:r>
        <w:rPr>
          <w:rFonts w:cs="Arial" w:ascii="Arial" w:hAnsi="Arial"/>
          <w:color w:val="000000"/>
          <w:sz w:val="20"/>
          <w:szCs w:val="20"/>
        </w:rPr>
        <w:t>- Выполнить упражнение пальминг. Прикрыть глаза ладонями и дать полный отдых.</w:t>
      </w:r>
    </w:p>
    <w:p>
      <w:pPr>
        <w:pStyle w:val="Normal"/>
        <w:widowControl w:val="false"/>
        <w:autoSpaceDE w:val="false"/>
        <w:ind w:firstLine="284"/>
        <w:rPr/>
      </w:pPr>
      <w:r>
        <w:rPr>
          <w:rFonts w:cs="Arial" w:ascii="Arial" w:hAnsi="Arial"/>
          <w:color w:val="000000"/>
          <w:sz w:val="20"/>
          <w:szCs w:val="20"/>
        </w:rPr>
        <w:t>- Соляризация: смотреть на восходящее солнце до тех пор, пока не появится некоторое неудобство.</w:t>
      </w:r>
    </w:p>
    <w:p>
      <w:pPr>
        <w:pStyle w:val="Normal"/>
        <w:widowControl w:val="false"/>
        <w:autoSpaceDE w:val="false"/>
        <w:ind w:firstLine="284"/>
        <w:rPr/>
      </w:pPr>
      <w:r>
        <w:rPr>
          <w:rFonts w:cs="Arial" w:ascii="Arial" w:hAnsi="Arial"/>
          <w:color w:val="000000"/>
          <w:sz w:val="20"/>
          <w:szCs w:val="20"/>
        </w:rPr>
        <w:t>- Перед сном написать самому себе письмо с установкой на хорошее зрение: милое мое хорошее подсознание, помоги мне восстановить зрение, я спокоен, выдержан и в хорошем эмоциональном состоянии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рочь сомнения - данное упражнение позволяет поверить в свои силы. Своими сомнениями поделитесь со специалистами, с друзьями, которые смогли преодолеть какой-либо недуг. Напишите на листе последовательно все свои сомнения, например: у меня не получится, не найдется времени, в очках я солиднее и т. п.</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ую помощь оказывает наглядный пример, когда на семинары мы приглашаем тех, кто уже восстановил зрение и избавился от очк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укрепления зрения необходимо научиться пребывать в ровном эмоциональном состоянии, без стрессов и напряжений. Все виды напряжений (эмоциональное, физическое, психическое) оказывают серьезное влияние на состояние зрения. Люди, у которых отличное зрение, об этом как-то не задумываются, а те, у кого зрение слабое, знают, что любое волнение сразу приводит к падению зрения. Не удается не только разглядеть текст книги, но и саму книгу. Поэтому желательно овладеть методикой улучшения настроения (будет дана ниже в разделе о терапии смехом) и формулами самовнушения. Формулы самовну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Я спокойный и уравновешенный челов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Я умею максимально расслабляться во время отдыха и раб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Я постоянно стремлюсь к улучшению зрения и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Я делаю комплекс упражнений для укрепления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Я повышаю тонус глаз холодной водой и часто морг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Я пребываю в оптимистичном настро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Я каждый день чувствую улучшение здоровья и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несколько десятков упражнений, но начинать следует с перечисленных и самых простых. Повторюсь: продолжительность упражнений - не менее 30 минут. На первых порах желательно по 2-3 раза в день, а уже после полного восстановления и поддержания зрения в хорошей форме - можно делать только 30 минут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на занятиях говорим слушателям: снимайте очки, они вам больше не понадобятся. Да, в первые недели изображение будет нечеткое, но постепенно мозг сделает свое дело и запустит цепь обратной связи: заставит четче фокусировать изобра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тественно возникает вопрос: а каковы результа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езультаты зависят от состояния зрения после рождения, от возраста, сопутствующих заболеваний, веры и желания добиться поставленной це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лена Н., 60 лет, преподаватель литературы (среди учителей процент близоруких особенно велик), носила очки минус 5 диоптрий последние 40 лет. Выйдя на пенсию, решила восстановить зрение, стала делать описанные ниже упражнения, соляризацию, палъминг, холодные водные процедуры. В течение года зрение восстановилось до минус одной диоптрии, поэтому Елена Н. полностью сняла очки и уверяет, что так видит хорош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огичных примеров лечения близорукости много . Труднее идет лечение дальнозоркости. Хотя и здесь примеров, достойных подражания, предоста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комплекс также является профилактикой от образования старческих недугов - глаукомы и катарак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аздо легче идет процесс восстановления зрения в молодом и детском возрасте, даже при лечении дальнозоркости, особенно приобретен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 помощью обратилась мама мальчика Филиппа, 9 лет. Компьютер, иностранный язык, много книг, отсутствие спортивных занятий сделали свое дело: зрение упало до 0,5 на оба глаза. Надо сказать, что люди отличаются большими различиями в своем прилежании. В данном случае желания было не занимать: ребенок стал выполнять индивидуально подобранный комплекс, записался в бассейн и секцию спортивного танца. Через год зрение полностью нормализов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о и печально видеть молодых людей в очках, особенно тогда, когда и без очков можно прекрасно обойтись. Согласитесь, на свидании целоваться в очках вообще неудобно. То же - во время путешествий, отпуска, на танцах, в спортивных играх. Кто решил восстановить зрение, по сути, меняет мировоззрение. Особенно упорные люди - добиваются поставленной цели. Порой на ум приходит смелая идея: будь моя воля, в школах и институтах ввел бы уроки укрепления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зможности для укрепления зрения есть у каждого человека, независимо от общего состояния и возраста. Единственное при этом условие: твердое желание и выполнение заданий - по дороге на работу, на дачу, в любую свободную минут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Советы и рекомендации по восстановлению зрения:</w:t>
      </w:r>
    </w:p>
    <w:p>
      <w:pPr>
        <w:pStyle w:val="Normal"/>
        <w:widowControl w:val="false"/>
        <w:autoSpaceDE w:val="false"/>
        <w:ind w:firstLine="284"/>
        <w:rPr/>
      </w:pPr>
      <w:r>
        <w:rPr>
          <w:rFonts w:cs="Arial" w:ascii="Arial" w:hAnsi="Arial"/>
          <w:color w:val="000000"/>
          <w:sz w:val="20"/>
          <w:szCs w:val="20"/>
        </w:rPr>
        <w:t>- Не делать усилий, чтобы увидеть предмет.</w:t>
      </w:r>
    </w:p>
    <w:p>
      <w:pPr>
        <w:pStyle w:val="Normal"/>
        <w:widowControl w:val="false"/>
        <w:autoSpaceDE w:val="false"/>
        <w:ind w:firstLine="284"/>
        <w:rPr/>
      </w:pPr>
      <w:r>
        <w:rPr>
          <w:rFonts w:cs="Arial" w:ascii="Arial" w:hAnsi="Arial"/>
          <w:color w:val="000000"/>
          <w:sz w:val="20"/>
          <w:szCs w:val="20"/>
        </w:rPr>
        <w:t>- При выполнении упражнений глубоко дышать.</w:t>
      </w:r>
    </w:p>
    <w:p>
      <w:pPr>
        <w:pStyle w:val="Normal"/>
        <w:widowControl w:val="false"/>
        <w:autoSpaceDE w:val="false"/>
        <w:ind w:firstLine="284"/>
        <w:rPr/>
      </w:pPr>
      <w:r>
        <w:rPr>
          <w:rFonts w:cs="Arial" w:ascii="Arial" w:hAnsi="Arial"/>
          <w:color w:val="000000"/>
          <w:sz w:val="20"/>
          <w:szCs w:val="20"/>
        </w:rPr>
        <w:t>- Моргать непрерывно, снимая напряжение с глазных мышц.</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ПОЛНЯТЬ все упражнения без очков.</w:t>
      </w:r>
    </w:p>
    <w:p>
      <w:pPr>
        <w:pStyle w:val="Normal"/>
        <w:widowControl w:val="false"/>
        <w:autoSpaceDE w:val="false"/>
        <w:ind w:firstLine="284"/>
        <w:rPr/>
      </w:pPr>
      <w:r>
        <w:rPr>
          <w:rFonts w:cs="Arial" w:ascii="Arial" w:hAnsi="Arial"/>
          <w:color w:val="000000"/>
          <w:sz w:val="20"/>
          <w:szCs w:val="20"/>
        </w:rPr>
        <w:t>- ЕСЛИ ОДИН глаз видит лучше, то его прикрыть повязкой и все задания выполнять другим глазом.</w:t>
      </w:r>
    </w:p>
    <w:p>
      <w:pPr>
        <w:pStyle w:val="Normal"/>
        <w:widowControl w:val="false"/>
        <w:autoSpaceDE w:val="false"/>
        <w:ind w:firstLine="284"/>
        <w:rPr/>
      </w:pPr>
      <w:r>
        <w:rPr>
          <w:rFonts w:cs="Arial" w:ascii="Arial" w:hAnsi="Arial"/>
          <w:color w:val="000000"/>
          <w:sz w:val="20"/>
          <w:szCs w:val="20"/>
        </w:rPr>
        <w:t>- Включить в комплекс диетотерапию, упражнения по очищению, физический комплекс "Золотое сечение" (подробно описан в книге "Исцеляющий разу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остепенно увеличивать сложность и объем выполняемых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ыт показывает: выполнение рекомендованных упражнений в течение шести месяцев позволяет улучшить зрение в два раза, выполнение в течение года - довести до желаемых предел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год посмотрите на себя в зеркало: вы увидите помолодевшего человека с красивыми, сияющими и выразительными глазами. Глаза - это ваш имидж, главный показатель эстетического развития. Нет ничего лучше, красивее, чем чистые и светлые глаза, глаза, в которые хочется окунуться и раствориться. Недаром говорят, что глаза - это зеркало души. Можно добавить, что глаза - не только зеркало души, но показатель физического и интеллектуального развити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лух. Больше лет - лучше сл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ух по количеству получаемой извне информации стоит на втором месте после зрения. Слух, как и голос, служит важнейшим средством общения между людьми. Снижение слуха с годами приводит к непониманию и конфликтам между людь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мне в одной акустической лаборатории предложили прослушать динамики новой разработки. Понять восторг разработчиков и отличить на слух работу новых динамиков от старых не удалось. Тогда мне предложили снять аудиограмму и прослушать звуковые частоты - от 50 Гц до 20 кГц. Каково же было мое удивление, когда я не услышал частоты свыше 10 кГц. Да и звук низкой частоты удалось услышать только при повышенной громк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ужели же я стал так стар? Тогда провели миниобследование других сотрудников, и мы обнаружили, что 75 % сотрудников старше 30-ти лет страдали пониженным слухом (громкость в децибелах, неразличимость высоких частот). Причем необходимо отметить, что это были физически крепкие люди, спортсмены международного уровня. Возник вопрос: что дел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из нас пошли к врачу. И действительно, после удаления пробок из наружного слухового прохода слух у многих улучшился. Но ведь это далеко не предел? - задавали мы себе воп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от на глаза нам попалась статья, в которой описывался уникальный метод восстановления слуха. Там говорилось, что метод пришел от древних египтян, которые использовали тростники. Подобным методом пользовались и в Древней Греции, а также в Китае. В России этот метод был описан Н. Куренковым в книге "Русский народный лечебн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вышенная секреция серных желез внутреннего слухового прохода может привести к образованию серной пробки, закупоривающий слуховой проход. В таком случае человек независимо от возраста жалуется на понижение слуха. Если закупорен наружный слуховой проход, то при осмотре врач выявит эту причину. Из наружного слухового прохода серная масса удаляется промыванием теплой водой. Однако удалить серные пробки самостоятельно не всегда представляется возмож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много лет тому назад был разработан метод восстановления слуха с помощью вакуумных трубочек. Этот метод показал свою высокую эффективность и в том случае, когда наблюдалось возрастное снижение слуха. Причем было замечено, что после использования этого метода легче лечатся заболевания горла, носа и даже уменьшаются аденом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ем состоит мет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включает применение пустотелой трубки, свернутой из холщовой ткани, пропитанной воском. Один конец трубки под небольшим углом приставляется к уху, а другой поджигается. Пламя создает тепло и вакуум, благодаря которому удаляются серные образ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ка трубка горит, поток теплого воздуха подступает с обеих сторон к барабанным перепонкам и вытягивает .серные образования. Причем когда трубка догорит до половины или чуть более, ее следует погасить. Нам неоднократно приходилось наблюдать, как из оставшегося кусочка трубки высыпались сера и кусочки воска. Обычно все это в объеме набиралось до спичечного короб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ботая с трубочками, следует соблюдать особые меры осторожности и пожарную безопасность. Если же угол, под которым вставлена трубочка, недостаточен, то расплавленный воск может капнуть в ухо и обжечь не только ушную раковин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тьяна В., 55 лет, услышала про этот метод, свернула трубочку, залила воском и зажгла. Через несколько минут воск расплавился и капнул на барабанную перепонку. Теперь Татьяна слышит только одним у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помнить, что неправильно свернутая трубочка может быстро вспыхнуть и воспламенить волосы. Поэтому рекомендуется волосы обернуть влажной тканью. Рядом обязательно необходимо держать емкость с водой, в которой будет погашен остаток труб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следнее предупреждение: при выполнении всех операций необходимо помнить, что сера сильно коптит, и чтобы не было нагаров на потолке, рекомендуется делать все операции на улице или в техническом помещении с вытяж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колько таких сеансов, и к человеку возвращается нормальный слух. Нам удавалось восстановить слух даже тем, у кого он был снижен во время вой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ишет Авигдор </w:t>
      </w:r>
      <w:r>
        <w:rPr>
          <w:rFonts w:cs="Arial" w:ascii="Arial" w:hAnsi="Arial"/>
          <w:color w:val="000000"/>
          <w:sz w:val="20"/>
          <w:szCs w:val="20"/>
          <w:lang w:val="en-US"/>
        </w:rPr>
        <w:t>X</w:t>
      </w:r>
      <w:r>
        <w:rPr>
          <w:rFonts w:cs="Arial" w:ascii="Arial" w:hAnsi="Arial"/>
          <w:color w:val="000000"/>
          <w:sz w:val="20"/>
          <w:szCs w:val="20"/>
        </w:rPr>
        <w:t>., 1920 года рождения: "Я служил в войну в артиллерии, и мне при выстрелах из пушки сильно закладывало уши. Когда я вернулся из армии, слух у меня был значительно снижен. Мне приходилось громко говорить и включать почти на полную громкость радио и телевизор, что очень сильно раздражало моих близких. Прошло много лет, и вот я решил на себе испытать метод с помощью вакуумных труб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е первые результаты лечения значительно обрадовали и вдохновили, после трех трубочек мой слух значительно улучшился. Теперь телевизор мы смотрим всей семь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обходимо отметить, что помимо прямого восстановления слуха этот метод неожиданно показал себя с другой стороны. У людей, которые применили этот метод, значительно улучшился музыкальный слух, а у многих даже появился абсолютный слух. Вероятно, это вызвано тем, что человек стал слышать гармоники и обертоны свыше 12 кГц, которые он ранее не слышал.</w:t>
      </w:r>
    </w:p>
    <w:p>
      <w:pPr>
        <w:pStyle w:val="Normal"/>
        <w:widowControl w:val="false"/>
        <w:autoSpaceDE w:val="false"/>
        <w:ind w:firstLine="284"/>
        <w:rPr/>
      </w:pPr>
      <w:r>
        <w:rPr>
          <w:rFonts w:cs="Arial" w:ascii="Arial" w:hAnsi="Arial"/>
          <w:color w:val="000000"/>
          <w:sz w:val="20"/>
          <w:szCs w:val="20"/>
        </w:rPr>
        <w:t>Косвенным подтверждением служит рассказ Льва С, 25 лет. Он пишет: "Я много лет увлекался самодеятельной песней, ходил в походы, пел вместе со всеми в клубе. Да, мне постоянно намекали на то, что у меня слабый музыкальный слух, но понять, что же хотели от меня товарищи, я не мог. И вот я решил восстановить слух. И что же? Я после вакуумной трубочки стал лучше слышать. Мои друзья говорят, что слух у меня значительно улучшил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как бы подводя итог сказанному, я вспомнил наш с коллегами поход в Большой театр. Чтобы эксперимент был, как говорят, чистым, мы сели на последний ряд балкона - так далеко, что даже музыкантов без бинокля почти не было видно. И с первых же аккордов полился звук такой чистоты и красоты, что мы несколько оторопели. Да, мы знали, что после восстановления слуха услышим нечто, но чтобы так! У нас сложилось впечатление, что пелена, как говорится, спала. Даже музыкальный треугольник продолжал звенеть около минуты, после того как по нему был произведен уда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наблюдения показали, что больше половины школьников страдают пониженным слухом. Особенно это касается тех, кто слушает громкую музыку и плеер. Для того чтобы защитить барабанную перепонку от излишнего шумового воздействия, повышается секреция серных желез слухового прохода. А мозг резко снижает порог слышимости. Однако со временем, как это ни парадоксально, порог не восстанавливается, а только снижается. При подозрении на более серьезные заболевания, безусловно, необходимо проконсультироваться у врач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следняя рекомендация. Для того чтобы тренировать слух, можно каждый раз при прослушивании музыки и просмотре телевизора громкость понемногу убавлять. В результате слух постепенно будет восстанавлив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ы для самопрове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акой режим питания вы предпочитает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акова калорийность вашего рацио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Сколько калорий вы сжигаете за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Есть ли у вас отклонения в ве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Есть ли желание снизить 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акое у вас внутриглаз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От чего зависит качество з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Как давно вы проверяли свой слу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Когда можно применять метод вакуумных трубоче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На каком расстоянии вы можете услышать ход наручных часов - 1м, 0,5 м или меньш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5</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200 МЕТОДОВ ИСЦЕ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а подскажет условия, зависящие в деле избавления от недомоганий не только от медицины, но и от нас самих. Это - лечение травами и минералами, создающими гармонию взаимодействия всех органов и систем. Здесь же будут даны методы биоэнергетики и лечения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уппой ученых нашего НИИ собрано, изучено, разработано и апробировано более ста направлений оздоровления: от А до Я. Только на букву А существует более 20 методик. В дальнейшем эти методики были систематизированы и образовали сам метод "Золотое сечение". Возможно, что со временем эти методики будут полностью изданы отдельной энциклопедией. Пока же можно с уверенностью сказать, что апробация комплексной методики продления активного долголетия показала свою высокую эффективность в плане омоложения и оздоровления. Мы очень надеемся, что этот комплекс может оказать в жизни каждого человека неоценимую услуг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числю лишь некоторые из них: А - аюрведа, Б - биосинтез (безмолвие), В - водолечение, Г- гирудотерапия, Д - диетотерапия, Ж - живопись целебная, 3 - звукотералия, И - йога, К - лечение кисломолочными продуктами, Л - лечение свечой, М - музыкотерапия, П - психотерапия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атко остановлюсь на некоторых из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 аюрведа, имеет многовековой опыт врачевания (считается, что методу около 5 тысяч лет). Название образовано из двух слов аюр - жизнь и веда - знание (знание жизни). Главные заповеди аюрв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ильное питание, соблюдение распорядка дня и физические упражнения. Аюрведа указывает пути сохранения здоровья и продления творческого долголетия. Основанием аюрведы служит учение о том, что ключ к управлению телом лежит в области сознания (со-Знания). Научившись правильно пользоваться методикой, мы сможем полностью контролировать функции нашего организма, по собственному желанию избавляться от болезней и поддерживать хороше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 - биосинтез (безмолвие). Высокий темп современной жизни, неумение управлять собой приводят к тому, что человек постоянно находится в напряжении. Перенапряжение - причина многих болезней. Наблюдение показало, что люди в своем большинстве полностью утратили способность расслабляться. В жизни каждого из нас нет, наверное, ничего более важного для здоровья, чем познание искусства расслаб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 водолечение, наружное применение воды с профилактической и лечебной целью. Водные процедуры (душ, ванна, обливания и обертывания), благодаря выраженному термическому, механическому и химическому воздействию на рецепторы кожи, могут оказать влияние на сердечно-сосудистую, нервную, мышечную, дыхательную и пищеварительную системы организма. Наиболее распространенные лечебные процедуры в домашних условиях - лечебные ванны. По составу воды они делятся так: пресные, ароматические, лекарственные, минеральные, углекислые и радоновые. По температуре делятся на: холодные (20 °С), теплые (37-39 °С), горячие (40-42 °С). Продолжительность горячей ванны до 10 мин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 - гирудотерапия, или применение пиявок. Медицинские пиявки используются как кровоизвлекающее и противосвертывающее средство. Они выделяют гирудин - вещество, тормозящее свертываемость крови. Пиявка способна высосать до 10 мл кро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 сожалению, размеры главы не позволяют рассказать обо всех методиках, применяемых для оздоровления, поэтому остановлюсь подробно на трех, на наш взгляд, самых простых и эффективных: фитотерапии, биоэнергетике и лечении сн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Фитотерапия на каждый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0 лет тому назад более 90 % всех медицинских назначений приходилось на долю растений. Метод лечения травами, цветами и кореньями называется фитотерап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ысячелетиями люди наблюдали за природой, и при возникновении заболеваний лечились цветками, листьями, корой и корнями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да, на первых порах знахари пользовались методом проб и ошибок, все больше полагаясь на интуицию. Таким путем накапливался опыт врачевания. Рецепты передавались из поколения в поколение. Фитотерапия с успехом использовалась многие столетия, а затем с развитием фармакологии отошла на второй пла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растений были выделены составляющие, основной упор сделали на лечение фармпрепаратами. И фитотерапия 100 лет назад была представлена древней старушкой, практикующей в деревнях. На научных конференциях ее всячески дискредитировали, устраивали гонения. В настоящее время у нас в стране более 85% назначений составляют: анальгетики, антибиотики, анаболики, гормональные препараты. Со временем выяснилось, что и они далеки от совершенства, и обладают рядом побочных дей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мя идет, сама жизнь подсказывает пути эффективного лечения: обратиться к лучшему другу и учителю - природе, растен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годами отношение к фитотерапии стало меняться в лучшую сторону. В последнее время все чаще наблюдается содружество традиционной и официальной медиц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сли раньше врачи из официальных учреждений относились к траволечению как к знахарству, то сейчас отношение в корне изменилось. В любой аптеке вы найдете отдел, где продаются различные сборы трав. Это объясняется тем, что врачи и пациенты начинают понимать: созданный самой Природой комплекс биологически активных веществ и их соотношение в рамках Золотого сечения является наиболее оптима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в Голландии более 20 % жителей применяют фитотерапию, в США 33 % жителей признают фитотерапию, в Великобритании - 75 %. В нашей стране фитотерапию признают 12 % людей, все это говорит о том, что у нас есть огромный резерв укрепл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стоящее время все чаще проводятся научные исследования растительного сырья, разрабатываются новые технологии получения лекарственных средств на их основе, проводятся и научные конференции. На них непременно бывают представлены доклады по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частности в Москве прошло уже шесть конгрессов "Человек и лекарство", на каждом из которых было представлено около 5000 научных докладов, причем часть докладов была посвящена лечению с помощью раст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тения содержат комплекс биологически активных веществ, которые крайне необходимы для жизнедеятельности человеческ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ечислим основные из них: витамины, микроэлементы, углеводы, гликозиды, дубильные вещества, эфирные масла и фитонциды. Растения содержат вещества, которые регулируют деятельность мозга, принимают активное участие в обмене веществ и являются составной частью человеческого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несмотря на достижения науки, даже при хорошем знании химических составов не всегда представляется возможным синтезировать и выделить в чистом виде многие природные соединения. Но даже если и удастся выделить необходимое вещество, то при лечении им не всегда удается добиться желаемого результа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отрим, в чем же прич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в процессе выделения и очистки снижается их активн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при использовании человеком природных средств срабатывает эволюционная приспособленность нашего организма к так называемой биогенной среде, созданной в процессе эволюции за тысячи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животные и растения - неразрывное биоэнергетическое существо. И поэтому лечение методом фитотерапии более физиологично, нежели лечение химическими препаратами. Замечено, что для усиления лечебного эффекта и увеличения его спектра действия лучше всего использовать специально подобранные сборы тра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что лечение растениями требует высочайшей квалификации врача и знаний. На память приходит один анекдотический случ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ло было в горах Алтая много лет тому назад, кода я только начал изучать фитотерапию. Одна женщина из нашей группы показала на кустарник и поведала, что это растение очень полезно, особенно для мужчин. Не стоит говорить, что с завтрака и до ужина мы только и пили чай из этого куста. А в обед даже умудрялись жевать горькие листья. Через три недели встретили местных жителей и решили уточнить: а это растение очень полезно дл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вы, что вы? - замахали они руками. Это куст кушать не можно, мы этот растение травим мух и мол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о, думаю, что комары не кус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овременная фитотерапия лечит различные заболевания, хронические в том числе. Причем главное ее преимущество в том, что она не вызывает аллергии и не дает негативных последствий. Так, например, сопора японская применяется при воспалительных процессах в печени, почках, гастрите, способствует очищению и укреплению стенок сосудов, понижает уровень холестерина, вследствие чего применяется при лечении тромбофлебита. Восстанавливает сетчатку глаз, улучшает зрение. Хорошо помогает при лечении сердечно-сосудистых заболеваний. Делает капилляры более гибкими и пластичным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это важно для головного мозга, что позволяет применять это растение для профилактики и лечения атеросклероза и инсульта. Снимает многие виды аллергии, повышает иммунитет. Выводит соли тяжелых металлов и шлаки. И еще многое можно написать только про одно растение. А ведь целебных растений - тысячи. Наша задача - показать читателю путь к здоровью через растения и заинтересовать в результатах своего тр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ыт работы показывает, что почти нет болезней, перед которыми фитотерапия оказалась бы бессильной. К ним относятся: сердечно-сосудистые заболевания, нарушения обмена веществ, пищеварения и широкий спектр воспалительных процес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раведливости ради необходимо отметить, что ряд заболеваний невозможно вылечить одними только растениями. Поэтому лечение сборами и синтетическими препаратами ни в коем случае не стоит противопоставлять. При острой форме заболевания, при необходимости оказания срочной медицинской помощи, безусловно, необходимо пользоваться последними достижениями науки - фармакологическими препаратами. Однако при хронических стадиях заболеваний следует пользоваться растениями, ведь они менее токсичны и обладают щадящим действи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дбирая растения для лечения, необходимо учитывать множество факторов: само заболевание, сопутствующие заболевания, тяжесть протекания болезни, а также доступность требуемых компонентов сбора, т. е. наличие в аптеке или возможность сбора растений в определенное время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нимать лекарственные препараты из растений чаще всего рекомендуется за 20-30 минут до е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дборе растений следует, прежде всего, исходить из максимального их воздействия на пораженный орган. Наиболее наглядно этот метод работает при лечении гриппа. На нем и остановимся подроб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чение гриппа. Наверное, нет в мире человека, который ни разу не болел бы гриппом. И вроде бы все знают, как с ним бороться. Но почему же так велик процент осложнений от этого вируса и даже люди умир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древние китайцы говорили: "Не тот врач хорош, который лечит, а тот, который предупреждает болезни" . Профилактика - вот главное в борьбе с гриппом. Помогает ежедневный прием аскорбиновой кислоты - не менее 1-2 граммов. Хорошо вечером съесть, в дополнение к цитрусовым, клюкве и квашеной капусте, несколько зубчиков чеснока и небольшую головку лука. Этот метод на Руси издавна почитался как один из самых действенных способ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сли мучает насморк, также хорошо закапать несколько капель лукового сока в нос - это написано в лечебнике Филагрея 1534 года. Помогает лук и при кашле: лук нарезать мелко, залить медом, пить по 2-3 чайные ложки в де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рипп - острая вирусная болезнь, с интоксикацией и поражением верхних дыхательных путей. Различают три вида вируса гриппа: А, В, С. Причем все виды быстро погибают при нагревании, кипячении, воздействии ультрафиолетовых лучей и дезинфицирующих сред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очник инфекции - больной человек. Путь передачи - воздушно-капельный. В клинической картине заболевания выделяют два синдрома: интоксикация (озноб с подъемом температуры, головная боль, боль в глазных яблоках) и поражения верхних дыхательных путей (кашель, насмор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что делать, если человек забол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ейственное антивирусное средство - те же лук и чеснок. Для детей можно сделать бусы из чесночных зубчиков и повесить их малышу на шею. Когда он уснет, положите на подушку луковицу, разрезанную на несколько частей. Аромат фитонцидных растений дает хороший лечебный эффект. Взрослым во время эпидемии можно на ночь принимать по 30-50 г водки, настоянной на красном перц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ывает и такой вопрос: сейчас рекламируют множество разновидностей аспирина и других лекарств. Как к этому относи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 какой-то степени они облегчают страдания больного, но ликвидируют не причину, а следствие. Многие при гриппе принимают антибиотики, сульфаниламиды. Врачи говорят: антибиотики на вирусы не действую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азначают их, дабы избежать осложнений. Но больной сам волен выбирать: либо принимать антибиотики и снижать иммунитет, либо лечиться методом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й частый вопрос: что делать при высокой температуре? Ни в коем случае не сбивать ее. Повышенная температура стимулирует образование интерферона - белка, подавляющего вирусы гриппа. Так что с жаропонижающими не спешите. Самая губительная температура для вирусов гриппа - 38 градусов. Поэтому ее следует сутки-двое поддерживать высокой. Например: пить горячее молоко с медом или чай с малиной и медом. При первых признаках примите горячий душ, вымойте все тело мылом и мочалкой, хорошо массируя его и прогрева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ячая вода дает глубокое прогревание, массирует кожу, смывает токсины, выделяющиеся во время болезни в большом количестве. Если они остаются на коже, особенно в носоглотке, происходит вторичное зара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помогают паровые ингаляции с липовыми и березовыми листьями - это усиливает потоотделение, оказывает противовоспалительное, бронхорасширяющее действи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сильном сухом кашле полезно пить отвар изюма по полстакана 3-4 раза в день. 100 граммов изюма сварить на медленном огне под крышкой, затем остудить, а изюм отж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ебель алоэ измельчить, отжать сок, соединить с подогретым медом 1:1, пить три раза в день по столовой ложке. Также капать в нос. Горчица в смеси с медом и сок лука с медом избавляют от каш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теперь несколько слов о влажном кашле. Это одно из самых неприятных проявлений гриппа, которое на самом деле является защитным рефлексом организма. Без него бронхи и легкие напоминали бы рассадник бактерий, которые поселяются в мокроте. Кашель изгоняет мокроту из дыхательных путей, тем самым обеззараживая их. Мокрота бывает недостаточно жидкой, то есть вязкой, и плохо отхаркивается. В этих случаях нужно применять настои, имеющие отхаркивающее действие: первейшее средство - анис, чай из листьев мать-и-мачехи. Заварите сухие листья так, чтобы отвар был насыщенным и приятным на вкус, и пейте вместо чая.</w:t>
      </w:r>
    </w:p>
    <w:p>
      <w:pPr>
        <w:pStyle w:val="Normal"/>
        <w:widowControl w:val="false"/>
        <w:autoSpaceDE w:val="false"/>
        <w:ind w:firstLine="284"/>
        <w:rPr/>
      </w:pPr>
      <w:r>
        <w:rPr>
          <w:rFonts w:cs="Arial" w:ascii="Arial" w:hAnsi="Arial"/>
          <w:b/>
          <w:bCs/>
          <w:i/>
          <w:iCs/>
          <w:color w:val="000000"/>
          <w:sz w:val="20"/>
          <w:szCs w:val="20"/>
        </w:rPr>
        <w:t>Совет</w:t>
      </w:r>
      <w:r>
        <w:rPr>
          <w:rFonts w:cs="Arial" w:ascii="Arial" w:hAnsi="Arial"/>
          <w:color w:val="000000"/>
          <w:sz w:val="20"/>
          <w:szCs w:val="20"/>
        </w:rPr>
        <w:t xml:space="preserve">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ое испытанное средство - сок редьки с медом: взять редьку, вырезать сердцевину и установить "хвостиком вниз", заполнить медом, накрыть, оставить на сутки. Полученный лечебный настой принимать по столовой ложке 3 раза в день. Редьку можно использовать для приготовления сиропа несколько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рациона на время лечения необходимо исключить копчености и солености, мясо, мясные продукты и жирные блюда. Желудку больного человека требуется щадящий режим: протертые супы, бульоны, овощи, фрукты, жидкие каши и молоко с медом. А также - йогурт, кефир и простокваш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эффективное средство при гриппе - черная смородина, причем не только ягоды, но и листья, и веточк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готовьте зимой отвар из измельченных листьев и веточек смородины. Полную горсть залить 2 стаканами воды. Прокипятить 5 минут, затем настаивать 2 часа. Пить ежедневно на ночь в теплом ви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из шиповника готовится следующим образом: сухие ягоды шиповника залить водой из расчета 10 столовых ложек ягод на 2 литра. Прокипятить минут 5-7 и дать настояться несколько часов, лучше укутав. Пить по 200 граммов каждые 2 часа. Отвар принимать семь дн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вар липы с калиной. Готовится из соотношения: одна столовая ложка цветов липы, одна столовая ложка плодов калины заливаются двумя стаканами воды. Кипятить 5-7 минут. Пить горячим. Аналогично готовится отвар липы с малин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усть это кому-то покажется банальным, но тем не менее, защищает от гриппа и здоровый образ жизни: не курить, заниматься закаливанием, не злоупотреблять жирной пищей, чаще бывать на свежем воздух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о представать, но сотрудничество с физкультурным диспансером показало, что указанные методы профилактики позволяют людям по 10-15 лет не болеть гриппом.</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Биоэнергетика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емя и наука неумолимо движутся вперед, и сегодня можно уверенно пропагандировать целительство. Пожалуй, ни одна из методик не вызывала столько споров, как биоэнергетика. На вопрос об отношении к биоэнергетике хорошо ответила зам. министра здравоохранения, д.м.н. Т. И. Стуколова. Она, в частности, сказала, что данная методика не включена в перечень методик, подлежащих лицензированию, но вполне возможно, что данный метод кому-то может оказать помощь, поэтому не следует с водой выплескивать ребенка. Необходимо детальное исследование каждого положительного случая изле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пробуем и мы проанализировать плюсы и минусы данной метод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оставим слово д.м.н. Ю. М. Левинсону, человеку, который уже более 60 лет исследует биополя. Юрий Михайлович говорит, что каждая клетка живого организма обладает своим специфическим биополем, в результате сложения и взаимодействия этих полей образуется общее поле человека. В любом организме и в пространстве вокруг него существует биоэнергия, соединенная в единое биополе, так называемая аура человека. Согласно теории В. Вернадского, жизнь на Земле возникла как результат воздействия космических излучений, для которых земные условия оказались благоприятн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ндивидуальная информационная программа жизнедеятельности начинает действовать в биополе человека сразу после оплодотворения яйцеклетки, и впоследствии эти коды отражают все наследственные признаки.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заимодействие с положительной и отрицательной биоэнергиями внешнего окружения приводит к улучшению или ухудшению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ой принцип лечения методом биоэнерготерапии базируется на способности целителя модулировать (изменять характеристики) полей и корректировать ауру пациента. Чем выше профессиональный уровень и способности целителя, тем его программы более целенаправленны и эффективны. Достигается это тем, что целитель способен войти в энергоинформационный резонанс с положительной энергетикой и скорректировать ауру паци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особы воздействия на пациента и передачи ему лечебной энергии весьма разнообразны. Каждая школа и каждый целитель используют свои приемы биоэнергетического воздействия. Это воздействие словом, взглядом, пассами и наложением рук, опосредованное воздействие на предметы, воздействие на расстоянии по фотографии, образу, фантому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собенно интересны наблюдения за людьми, попавшими в зону поля Православия. Состояние здоровья человека находится в прямой зависимости от принятия на психическом уровне основных законов Православия, законов Золотого сечения. Так, человек, не принимающий заповедей Христа, излучает в пространство биоволны, входящие в диссонанс с групповым биополем проживающих рядом верующих людей. Такое состояние ослабляет его энергетику, и человек не в силах противостоять заболеванию.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ром в средние века люди, отлученные от церкви, часто умирали. Однако стоит человеку изменить мышление и поступать в соответствии с общепринятыми законами, как его энергетика войдет в резонанс Золотого сечения. Волновой резонанс, как известно, сопровождается преумножением энергии в десятки раз. Поэтому вчерашний атеист, который принял в душе законы, записанные в Евангелии, придя в Храм, вдруг чувствует внезапный прилив сил, который в дальнейшем побеждает боле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атривая болезнь с позиций целительства, можно сказать, что любое заболевание, даже на очень ранних стадиях, вызывает нарушение биоэнергетики. Причем это искажение наиболее выражено непосредственно над пораженной областью. Условно эти ощущения называются сигналом, который определяется как энергетический выбр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ервом этапе лечения целитель пытается ликвидировать биоэнергетическую сущность заболевания - аномальный сигнал. Если целитель работает с пациентом достаточно долго (5-10 сеансов), то эти искажения, как правило, исчез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уднее исправить сильные деформации. Служители церкви сталкивались с таким явлением. Они окрестили его как одержимость (вселение Беса) и создали методику борьбы с ним. В крупных монастырях не только унаследовали старинные методы лечения от одержимости, но и творчески их дополнили. Мне как-то удалось посмотреть фильм, в котором было показано, как в одном из крупнейших монастырей лечили одержимость. Зрелище, скажу, не для слабонервных: люди корчились, сгибались, кричали, строили гримасы, говорили чужими голосами. А после службы и причастия на их лицах появлялось спокойствие, умиротворенность и надежда на полное исце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служивают внимания приемы лечения и православной молитвой. Произносимый священником текст во время службы оказывает комбинированное лечебное воздействие на бо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ервых, молитва в храме осуществляет концентрацию положительной энергии и передачу ее боль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вторых, смысловая сторона молитвы воздействует на психику верующих, давая установку на выздоро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ретьих, изучая житие святых, люди наглядно видят, что при изменении мышления и образа жизни возможно полное исце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с коллегами договорились: каждый раз, посещая храм или совершая паломничество по монастырям, обязательно заказывать молебен "О здравии" близких людей. Невероятно, но факт: после молебна в семи церквах у больного наступает значительное облег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итатель спросит, а каковы результаты в цел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того чтобы ответить на этот вопрос, мы провели статистический анализ результатов метода биоэнерготерапии. Несколько раз мы помещали в СМИ анкету с вопросом: каково ваше отношение к этому методу? Затем более года наша научная группа изучала результаты лечения с помощью этого метода. За этот период под наблюдением находилось более 200 пациентов. В этом списке были больные с заболеваниями сердца и сосудов, печени и желчного пузыря, бронхов и легких, почек и половой сферы, нервные заболевания и многие друг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ения показали, что особенно хорошо лечатся психические заболевания, стрессы, неврозы, депрессии. Это вызвано тем, что человек познает свою душу и находит первопричины возникновения заболеваний. Сущность этих методов оздоровления заключается в раскрытии и умении пользоваться духовными, психическими и физическими резервами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ученные результаты лечения порой ошеломляют не только самих пациентов, но и врачей. Они задумываются: как это можно объяснить? Где находит человек резервы для борьбы с тяжелыми недугами, перед которыми бессильна и официальная медицина? Почему энергетические и информационные излучения и воздействия помогают в леч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из этих методик показывает, что они связаны с гармонией человека и природы, глубокими знаниями и высокими духовными ценност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еномен Золотого сечения не мистика, он открывает нам двери в неизвестное. Науке брошен вызов, ученые и врачи должны двинуться навстречу пациенту, а не отрицать голословно реально существующее я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мы читали лекцию о биоэнергетике руководителям крупных фирм. И заметили, что многие ерзали на стульях. Слушали с неохотой. Оказалось, что самолет, на котором они летели, сильно задержали из-за нелетной погоды, а затем он попал в грозу и воздушную яму. И у многих с дороги было неважное самочувствие. Метод снятия напряжения с помощью биоэнергетики показал, что через 30 минут почти все получили значительное облег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огает ли больному биоэнерготерапев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эту тему сегодня много споров. Пожалуй, единственный, кто может дать объективный ответ на этот вопрос, - врач, проводящий ультразвуковое исследование организма больного до и после его лечения. Врачу-диагносту не важно, кто направил к нему больного на исследование: терапевт, хирург или экстрасенс. Ультразвуковое исследование - это независимая экспертиза на предмет наличия или отсутствия заболевания в организ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х, проходивших лечение методом биоэнергетики, я наблюдаю уже более 5 лет, - говорит врач-диагност Е. А. Артанова. - Поэтому накопила не только богатый статистический материал, но смогла сделать некоторые, на мой взгляд, любопытные выводы, которыми и хочу поделиться с читател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х, я думаю, интересует вопрос, какой процент наблюдаемых мною больных, ранее проходивших курс лечения, действительно избавились от имевшихся у них заболеваний? Приблизительно 60-80 %.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этих людей либо окончательно распрощались с болезнью, либо заболевание было сведено до неопасной формы, либо заметно снизилась скорость, с которой болезнь (если она неизлечима) прогрессировала ране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справедливости ради необходимо отметить, что все наблюдаемые нами больные проходили комплексное лечение: апитерапию, биоэнергетику, фитотерапию, гелиотерапию, гирудотерапию и другие мет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и для нас не столь важно, какой метод оказался более эффективным. Главное -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ая же категория людей в большей степени поддается лечению сенсорным метод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основном это те, кто полностью доверяет целителю и разделяет его точку зрения на причину постигшего его недуга. Так, у людей, приехавших из далекой провинции, в которой, в отличие от столичных городов, всегда существовала вера в такое явление, как "сглаз" или "порча", заболевание порой проходило после того, как "сглаз" с человека был снят в церкв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ишет Елена О.: "Я поняла, что многие негативные эмоции оказывают на меня сильное воздействие. После того как получила причастие святой церкви, овладела методом набора энергии и восстановления энергетического равновесия, я заметила, что небо голубое, деревья стройные и красивые, а люди не злые, а прекрасные. Надеюсь, что это только начало в моей новой счастлив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заключение мне хотелось бы подвести итоги: многолетний опыт православной церкви и других конфессий нуждается в глубоком научном изучении с целью использования в медицинской практике на благо укрепления здоровья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 подробно с методикой биоэнергетика можно будет познакомиться в книге "Биоэнергетика здоровья", которая в настоящее время готовится автором к выпуску в издательстве "Питер".</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Лечение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терес ко всему, что происходит во сне, существовал всегда. Это и неудивительно, ибо во сне мы проводим треть нашей жизни. Как сделать так, чтобы это время лучше использовалось и для полноценного отдыха, и, одновременно, продуктивной работы? В этой главе мы расскажем о сне с точки зрения современной науки, о наших исследован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н - основной и ничем не заменимый вид отдыха и восстановления сил. Влияние сна на укрепление здоровья порой недооценивается, и ученым еще предстоит сделать много открыт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пять функций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и основная - тормож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ая - анализ всех систем и органов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етья - выработка гормонов, в частности, мелатони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твертая - анализ мозговой деятельности задень и передача данных из сознания в подсозн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ятая - прогноз на будущее и поиск новых путей существования организ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им важным фактом работы головного мозга является создание оптимальных условий для его функционирования, и здесь сон - тоже хороший помощник. Научившись создавать оптимальные условия для сна, мы значительно увеличиваем работоспособность мозга, а продолжительность сна - уменьш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как-то провели несколько экспериментов, изучая, сколько времени человек может обходиться без сна. Двое суток без сна почти все участники перенесли достаточно спокойно. Затем эксперимент резко усложнили, без сна требовалось провести несколько суток. Это оказалось очень непростой задачей. И в какой-то момент я потерял сознание. Когда привели в чувство, я вспомнил, что провел без сна около пяти суток, правда, не полностью без сна, - на сон, по условиям эксперимента, разрешался час в сут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учных теорий протекания сна несколько десятков. Но большинство ученых склоняются к мысли, что зо время сна происходит перезапись информации из сознания в подсознание, во время сна нейроны восстанавливают свою работоспособность и пополняются энерг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продления активного долголетия необходим сон 7-8 часов. Недостаток сна вызывает психологические расстройства, снижает иммунитет и сокращает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мериканские социологи провели опрос на тему: хватает ли вам сна? Ответы показали, что 80 % жителей США недосыпают. Нечто похожее происходит и в нашей стра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 раз по долгу службы мне приходилось летать в Хабаровск, разница во времени 8 часов. Когда в Москве ложатся спать, там уже встают. И перелеты было очень непросто перенести: то сон не приходит, то приходит тогда, когда начинается совеща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варищ мой тоже очень трудно переносил перелет, и однажды на крупном собрании мы договорились, что во время голосования я разбужу его, чтобы и он отдал свой голос. В это время председатель предложил его кандидатуру на высокий пост. А затем спрашивает: кто за? Поднимите руку. В это время я толкаю его в бок, он просыпается и говорит: я первый буду "за". На что ведущий заметил: "Василий Иванович, скромнее надо бы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й причиной недостатка сна является бессонни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долго не может уснуть, в голову лезут тревожные мысли, и как только сон наступает, пора вставать на работу. Причиной бессонницы может быть несоблюдение диеты, малоподвижный образ жизни, стрессы, алкоголь и таба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м очень помогает уснуть небольшое упражнение: надо закрыть глаза и внутренним взором постараться увидеть последовательно все цвета радуги, а затем всю радугу целиком. В этот момент и наступает глубокий со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быток сна тоже не идет на пользу: человек становится вялым, пассивным, у него начинаются депрессии. Во всем должна быть середина или Золотое се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ое хорошее время отхода ко сну около 23 часов, а подъем в 7 утра. Однако на практике происходит иначе: половина наших соотечественников очень поздно ложится, это наглядно видно тем, кто работает в Интернете. С 24 до часа ночи самая большая нагрузка на компьютерные сети. Читатели могут возразить: все любители Интернета - это "совы". Возможно. А может ли человек быть и "совой", и "жаворон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амять приходит пример товарища, Анатолия. Он по натуре всегда был "жаворонком", а его жена - "совой". Пока она спала, Анатолий успевал и пробежку совершить, и зарядку сделать, и завтрак приготовить. Потом он сменил работу и стал работать по вечерам, т. е. стал "совой". Его жена тоже сменила профессию и стала "жаворон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ак что, ничего невозможного нет - человек быстро приспосабливается к новым условиям тр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ения также показали: чем ниже у человека интеллект и больше стрессов, тем больше этот человек спит. Порой доходит до курьезов - человек встает после 10 часов. Да еще и днем приляжет...</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Снови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овидения - это сложные психологические процессы. Они основываются на пережитых ранее впечатлениях, образующих порой фантастические связ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итесь видеть сны, джентльмены, - писал известный немецкий химик Ф. Кекуле. В 1865 году он сделал выдающееся открытие: установил структурную форму бензола. Ученый рассказал, что эта идея, имеющая для органической химии кардинальное значение, пришла ему в голову во время с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екуле снился бал. Молекулы химических веществ кружились в вихре танца. Некоторые их них были похожи на змей. Вдруг одна из них захватила в рот свой хвост. Этого было достаточно, чтобы ученый осознал, что в кольцевой форме и кроются свойства бензола. Уже значительно позже были исследованы свойства бел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началось мое увлечение снами с одной фразы, которую я прочитал в научном журнале. Там, в частности, говорилось, что сны видят неуравновешенные люди, а цветные сны - вообще алкоголики и шизофреники. И тогда мы с коллегами решили собрать коллекцию снов, провести их квалификацию и строгий анали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се люди видят сны, так как во сне идет мыслительная деятельность, но не все их запоминают. Мы обратили внимание на тот факт, что сон можно вспомнить только в тот момент, когда человек просыпается.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ми было проведено несколько экспериментов: неожиданно среди ночи будили членов нашей группы, и все люди могли рассказать какой-либо сон. Но если этих же людей не будить, а утром спросить, что они видели во сне, то все отмечали: они спали глубоким сном и ничего не помнят. Вероятно, подсознание так устроено, что не хочет отвлекать человека своими промежуточными операциями, а выдает только конечный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огичным методом пользовался и художник Сальвадор Дали, когда просил, чтобы его неожиданно будили среди ночи. А затем сразу молча садился за мольберт, и на свет появлялись всем известные шедев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ши наблюдения подтвердили связь сознания с подсознанием во время сна. Время во сне меняет темп, формы предметов искажают свои очертания, а звуковые ассоциации приближают нас к гармонии мир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гут появиться неведомые картины с четкими границами и формами. Кто-то видит кристаллы редкой формы, кто-то переход пространства во время. Посмотрите альбомы художников Сальвадора Дали и К. Васильева - и вы найдете для себя много интересного и поучительног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видения мы советуем зарисовывать в альбомы, и когда требуется срочно выздороветь, достаточно открыть такой рисунок, как подсознание образует тесную связь с сознанием. Порой достаточно увидеть часть таких рисунков, как через несколько минут приходит ответ на вопрос, который мучил человека много лет. Единственное условие: для этой связи необходимо, чтобы все картины были нарисованы собственнору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многих лет мы записывали и анализировали наши сны и сны участников экспериментов, причем надо заметить, что исследовали наиболее интересные. Мы также постоянно опрашивали создателей приборов для космических кораблей, и все люди в один голос говорили, что оригинальные идеи приходили им только во сне. Порой доходило до курьезов: человек видит во сне, как работает бортовой компьютер, встает, рисует схему, а затем ложится спать. Утром встает и ничего не помнит, что нарисовал ночью. И только беглый взгляд на схему позволяет прояснить полную картину и сделать открыт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ие десятки изобретений и сотни технических решений пришли к людям во сне. Во сне отключаются все диктаторы, а остаются верные друзья Морфея. Вероятно, этому в немалой степени способствовала правильная организация труда, созданная академиком С. П. Королевым. Стоило кому-либо сделать открытие, и этот человек получал значительную денежную премию, путевку на юг и повышение по служб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мимо решения технических задач очень приятно во сне, например, совершить облет земного шара на ковре-самолете. Некоторые говорят, что душа при этом путешествует и отдыхает, нам трудно это подтвердить или опровергнуть. Но десятки сновидений говорят о том, что удается совершить множество различных путешеств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сне многие разговаривают, и этим никого не удивишь. Но студенты рассказывали мне, что, овладев методикой написания юмористических рассказов и изменив образ жизни, они много раз смеялись во сне. Несколько раз я также замечал: если у ребенка днем хорошее настроение, то во сне он заразительно смеется в голо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ны также можно разделить по двум основным критери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ая категория - сны-воспоминания, когда человек в памяти перебирает события давно минувших дней, в частности, свою первую любовь. В это время по всем фазам сна крутится одна и та же картинка, как на видеомагнитофоне при стоп-кадр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торая категория - творческие сны, когда процесс мыслительной деятельности продолжается и ночью. Перед сном ставится конкретная задача - найти решение, при этом вспоминается пословица: утро вечера мудренее, а затем следует отбой. Ночью требуется только встать и записать готовое решение и спать далее спокойным сн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огичным образом можно действовать, если необходимо стереть из памяти нежелательные воспоминания. Для начала можно выполнить следующие простые зад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пражнение "заказные сны": увидеть во сне свои руки, распутать клубок пряжи и пройти по темному лабиринту до вых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это упражнение у нас первоначально уходило до четырех часов. Действительно, не все задания получаются с первого раза, но постепенные тренировки, как правило, дают хороший результа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Расшифровка результатов энцефалографии показала много поучительного. Например, ночью работа мозга производится во многом аналогично дневной работе. Допустим, днем у домохозяйки появляется множество мыслей: накормить ребенка, постирать белье, помыть окна и т. д. Во сне также происходит спонтанная работа мозга. При этом постоянно всплывают обрывки мыслей, происходит нагромождение одного факта на другой, и все без ответа на поставленный вопрос. И совсем по-другому происходит работа мозга у человека, который научился сортировать и структурировать мысли так же, как это делается в компьютер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ется четкая команда в мозг: принять решение и спать. Единственное условие: данных для решения должно быть доста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 сне от каждого органа в соответствующие области мозга поступают последовательные сигналы, происходит процесс, подобный тестированию компьютера во время его включения, поэтому можно заблаговременно узнать о неполадках в различных системах. Например, я увидел и почувствовал во сне, что заболело сердце, и действительно, через месяц из-за стресса появились первые бо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роятно, во сне помимо мыслительной деятельности происходит и неведомая нам паранормальная деятельность мозга. Многие примеры это косвенно подтвержд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мне приснилось, что я попал в аварию, мне выбило несколько зубов. Видя, что этот сон совсем, как говорится, не в руку, я даже не стал фиксировать его в своем дневнике. Но надо же так было случиться, что через несколько дней я поехал на велосипеде и меня сбил грузови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тех пор прошло много лет, и я постоянно задаю себе вопрос: как мозг во сне мог выдать такое предупреждение, и можно ли было избежать аварии? Ответ до сих пор не получ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мы поставили перед собой задачу научиться видеть цветные сны. На разработку методики ушло много лет, и когда появился первый цветной сон - это было похоже на фантастику, сродни созданию цветного телевизора. Затем была поставлена задача: научиться видеть сны с музыкой и обонянием. И эта задача была выполнен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сон может рассказать очень много полезного. Можно спросить, например, что снилось ребенку? Этим решаются две задачи: первая - улучшается эмоциональный климат в семье. Вторая - если что беспокоит ребенка, то это обязательно проявится во с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которые люди говорят, что не видят снов. Этому можно также дать два объяс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е - человек ведет такой спокойный образ жизни, без особого напряжения, что все процессы замедленны и заторможены. В частности, опрос показал, что монахи очень редко видят с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торое - многие видят сны, но не помнят их, поскольку для того, чтобы запомнить сон, нужно очень медленно просыпаться, т. е. фаза пробуждения должна быть растянута во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езные советы для борьбы с бессонниц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ликий Пифагор считал снотворным капуст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ибетская медицина для лучшего засыпания рекомендует принимать на ночь пихтовые ванны или ванны с хвойным экстрак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Англии на ночь предпочитают чай с молоком и медом. Исследователи установили, что молоко содержит триптофан - аминокислоту, вызывающую сонливос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выпить чай из мяты, ромашки и мели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ткиньте одеяло, встаньте, полейте растения, откройте форточку, постойте на балконе. Дайте себе замерзнуть. Когда укроетесь и согреетесь, сон быстро придет к вам. Спокойной ночи. Как говорил Лабрюй-ер: "Спокойной ночи, сынок, с кем бы ты ни провел эту ноч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опросы для самопрове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Каким методикам оздоровления вы отдаете предпочт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Ведете ли вы еженедельник методик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В чем преимущества каждого мет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Какие еще вы хотите изучить метод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акие методы используете ли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Как часто вы болеете грипп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Как вы лечитесь при грипп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Какая температура является губительной д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ируса грип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Как часто вы используете метод фитотерап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Какие еще эффективные народные средства вы знаете?</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6</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ЗДОРОВ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а - об освоении искусства составления индивидуальных диет, создающих гармонию всех органов и систем. Здесь могут помочь физические упражнения, экзотическая гимнастика йогов, танцетерапия, и еще немало интересного, что без особых трудов можно осуществить в домашних условиях. А также психологический настрой на долгу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енрих Гейне любил повторять: "Единственная красота, которую я знаю, - это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доровье человека зависит от четырех основных факторов. По данным академика РАМН 10. П. Лисицина, существуют следующие соотношения:</w:t>
      </w:r>
    </w:p>
    <w:p>
      <w:pPr>
        <w:pStyle w:val="Normal"/>
        <w:widowControl w:val="false"/>
        <w:autoSpaceDE w:val="false"/>
        <w:ind w:firstLine="284"/>
        <w:rPr/>
      </w:pPr>
      <w:r>
        <w:rPr>
          <w:rFonts w:cs="Arial" w:ascii="Arial" w:hAnsi="Arial"/>
          <w:color w:val="000000"/>
          <w:sz w:val="20"/>
          <w:szCs w:val="20"/>
        </w:rPr>
        <w:t>- 50 % всех факторов, определяющих качество здоровья, - это здоровый образ жизни;</w:t>
      </w:r>
    </w:p>
    <w:p>
      <w:pPr>
        <w:pStyle w:val="Normal"/>
        <w:widowControl w:val="false"/>
        <w:autoSpaceDE w:val="false"/>
        <w:ind w:firstLine="284"/>
        <w:rPr/>
      </w:pPr>
      <w:r>
        <w:rPr>
          <w:rFonts w:cs="Arial" w:ascii="Arial" w:hAnsi="Arial"/>
          <w:color w:val="000000"/>
          <w:sz w:val="20"/>
          <w:szCs w:val="20"/>
        </w:rPr>
        <w:t>- 20 % всех воздействий на человека - влияние экологических факторов;</w:t>
      </w:r>
    </w:p>
    <w:p>
      <w:pPr>
        <w:pStyle w:val="Normal"/>
        <w:widowControl w:val="false"/>
        <w:autoSpaceDE w:val="false"/>
        <w:ind w:firstLine="284"/>
        <w:rPr/>
      </w:pPr>
      <w:r>
        <w:rPr>
          <w:rFonts w:cs="Arial" w:ascii="Arial" w:hAnsi="Arial"/>
          <w:color w:val="000000"/>
          <w:sz w:val="20"/>
          <w:szCs w:val="20"/>
        </w:rPr>
        <w:t>- 20 % составляют наследственные факто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10 % отводится на долю здравоохра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и цифры говорят о том, что здоровый образ жизни и активное отношение к своему здоровью являются стержнем, определяющим самочувствие и долголетие. В нашей картотеке накопилось большое количество отзывов, в которых наглядно показано, что при желании возможно даже изменить врожденные дефекты здоровья и изменить генный к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екоторые факты говорят о том, что продолжительность жизни определяется по формуле: возраст полового созревания, умноженный на 7. То есть наша жизнь, к сожалению, имеет определенный генетический срок.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как в каждом правиле, и здесь есть исключения - колебания в 5-8 раз. И зависят эти колебания от образа жизни, в частности от здорового образа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вопросе о возрасте большое значение имеет и эмоционально-психологический настрой: достаточно немного пообщаться со своими сверстниками, послушать их, как к вечеру сил хватает только на то, чтобы дойти до кровати. И совсем другое дело работа с молодежью, у которой глаза горят от жажды жизни: можно встать в 4 часа утра и вместе бегать по горам до 24 часов, а потом до утра петь песни у костра и не чувствовать усталос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поводу эмоционального состояния хорошо сказал педагог В. А. Сухомлинский: "Эмоциональное состояние является, образно говоря, дирижером, от взмаха чудесной палочки которого разнообразные звуки превращаются в стройное звучание прекрасной мелоди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иетотерапия - основа долголет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мецкие ученые считают, что причиной кардиологических и онкологических заболеваний (33 %) является несбалансированность питания и незнание основ диетолог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есть то, что едим, - говорит аюрведа. Употребляя здоровую пищу, мы делам тело чистым и крепким. Только правильно подобранная диета - есть значительный шаг на пути нашего выздоровления и долголетия. Любопытно отметить, что крупные фирмы, особенно на Западе, в своем штате держат диетологов, которые помогают сотрудникам подобрать рациональное меню. В развитых станах по диетологии проходят конгрессы, семинары, выставки, специалисты обмениваются своими наработками и опы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из Франции выявили прямую зависимость здоровья от питания. Особенно ярко это проявилось в эксперименте с сердечниками. Одна половина группы придерживалась обычной диеты, остальные следовали диете, разработанной диетологами. Эта диета предусматривала сокращение употребления мяса и увеличение в рационе свежих и сушеных овощей, фруктов и рыб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ения показали: если больные питались бурым рисом, гречневой кашей, проращенными зернами, бобовыми, соей, то состояние их здоровья значительно улучшалось. В результате у пациентов удалось даже сократить риск смерти при повторном инфаркте на 75%!</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следования питания и здоровья были главной темой на международной конференции "Пища Средиземноморья", проводившейся в Кембридже. Выводы семинара поддержал доктор А. Киз - пионер диетологии. В свои 88 лет он был бодр и жизнерадостен. Выступая на конференции, он подчеркнул, что среди людей, потребляющих много мяса, сливочного масла и молока, уровень смертности от сердечных заболеваний весьма высок. И привел такой пример: стесненные в средствах неаполитанцы могли позволить себе мясо лишь три раза в неделю, однако ели много овощей и фруктов, и заменяли сливочное масло оливковым. Все они в массе своей очень здор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щий вывод, сделанный ведущими диетологами всего мира таков: народы Средиземноморского бассейна в процессе эволюции создали оптимальный режим питания для сохранения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нашей стране, к сожалению, до правильной политики в области питания очень далеко. Основная причина - экономическая: низкий материальный уровень населения. Наши граждане не могут себе позволить меню, разработанное для богаты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человек должен знать основы питания и уметь так подбирать рацион исходя из своих средств, чтобы всегда оставаться бодрым и энергичны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думает так, как питается. Поясню это высказывание на примерах. Мы провели ряд экспериментов по влиянию некоторых продуктов на деятельность головного мозга и выявили ряд интересных факторов: сила мысли во многом зависит от продуктов питания. Наш мозг на 60 % состоит из жиров, причем 30 % сухого вещества мозга составляет аминокислота - лецити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было понятно, о чем идет речь, немного теории. Возможности нейронов передавать импульсы зависят от многих факторов: возраста, пола, состояния здоровья, тренированности и питания. Нам стало ясно, что если мы не можем изменить свой биологический возраст, то питание изменить в наших сил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 клетка головного мозга содержит более миллиарда молекул, каждая из которых, в свою очередь, состоит из аминокислот. На сегодня известно 22 аминокислоты, причем восемь из них называют незаменимыми, т. к. организм их не синтезирует: лизин, валин, триптофан, фенилаланин, треонин, лейцин, метио-нин и изолейцин. Поэтому для нормальной жизнедеятельности организма необходимо иметь эти самые аминокислоты. Полноценное функционирование коры головного мозга возможно только при наличии этих составляющих в продуктах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егетарианцам следует напомнить, что и в продуктах растительного происхождения содержатся белки. Так, крупы содержат до 15 % белка, причем наибольшее количество содержится в гречневой, овсяной крупах, рисе и бобовых. В овощах содержится только 1 % белка, и с точки рационального питания этого явно недостаточ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тя справедливости ради следует сказать, что соблюдение диет оказывает хорошее оздоровительное действие. На Руси верующие соблюдали постные дни два раза в неделю. А также избегали скоромной пищи во время больших постов и за три дня до святого причастия. В постные дни можно было потреблять черный хлеб, крупы, капусту, лук, чеснок, подсолнечное мас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сколько советов из собственной практ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Человеку в день необходимо до 100 г жиров и около 33% должны составлять молочные жиры.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ые способы получения сливочного масла позволяют сохранять более половины этой важной составляющ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роме жиров животного происхождения в ежедневном рационе должны присутствовать растительные жиры, содержащие олеиновую и линолевую кислоты. Ими богато оливковое, арахисовое, кукурузное и подсолнечное мас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ажными для холестеринового обмена являются аминокислота метионин и витамин холин. Холин является противосклеротическим веществом и обязательно должен присутствовать в пище пожилых люде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сточниками холина являются яйца, мясо, рыба и растительные культуры - бобовые, злаковые и капуста. Метионин содержится в зеленом горошке, апельсинах, дынях и яйц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 каждую из 22 аминокислот и их синтез можно написать целую статью, но размер главы не позволяет это сделать - моя задача состоит только в том, чтобы заинтересовать читателя и дать основные рекоменда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ажной составляющей питания являются углеводы. Суммарная калорийность пищи в день должна составлять от 2000 до 4500 калорий, в зависимости от пола, выполняемой работы, условий проживания, возраста и состояния здоровья. Чтобы полнее удовлетворить эту потребность и соблюсти биологическое равновесие, необходимо знать, какое количество энергии расходуется в сутки. Средние траты энергии называются физиологическими потребностями. Для правильного построения схемы питания недостаточно знать только калорийность пищи, но необходимо строго соблюдать соотношение и порядок приема основных составляющ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 этот фактор следует также обратить внимание: полноценное питание должно не только состоять из белков, жиров и углеводов, но и содержать их в правильной пропорции. Например, для создания молекулы воды Н2О требуется два атома водорода и один атом кислорода - не больше и не меньше.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роение белка намного сложнее. Например, структурная формула витамина холин содержит углерод, Одно - двух или трехатомный водород и одновалентный кислород и натр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езусловно, никто из нас не задумывается о том, как происходит этот синтез, - происходит и хорошо. Важность этого утверждения в том, что происходят эти процессы до тех пор, пока есть соответствующие для этого компоненты в продуктах питания и в правильной пропор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переходим к следующему важному моменту в питании: соотношению белков, жиров и углеводов в пище и их пропорции по объему в течение дня. На этот счет существует много теорий, именно теорий, т. к. не всеми и всегда дается четкая аргументация своих дово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же провели более 20 экспедиций в экстремальных условиях и выбрали, с нашей точки зрения, оптимальный вариант. Например, наш рацион составлял при усиленной нагрузке в течение 40 дней в условиях высокогорья всего 300 граммов продуктов на человека в день, т. е. 1800 кк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каждой экспедиции подбирался свой состав продуктов и его калорийность. В течение 20 лет мы также изучали результаты работ и других групп, которые проходили под эгидой городского туристического клуб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пришли к следующему выводу: соотношение продуктов питания должно быть близко к Золотому сечению, т. е. белки - 14 %, жиры - 28 % и углеводы - 56 %. Остальное - минералы и витамины. Для людей старшего возраста и ведущих малоподвижный образ жизни соотношение должно быть соответственно 1:1:4.</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ебя мы приняли следующий режим питания: утро - 25 % от всего объема, обед - 35 %, ужин - 45 % и обязательный трехразовый прием поливитаминов. Это вызвано тем, что с утра из-за большой физической и умственной нагрузки пришлось отказываться от обильного завтрака. С годами такой режим стал привычны</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Жизнь в движе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новная цель движений: укрепить силу мышц, увеличить гибкость тела и улучшить тонус сосудов. В аюрведе им отводится важная роль в достижении гармонии ума и тела. Все это надежные, проверенные в течение 5000 лет приемы саморегуляции и гармонизации. Физические упражнения - одно из главных условий укрепления здоровья. Активные движения позволяют поддерживать все мышцы в стабильно крепком состоя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з истории известно, что великие мыслители древности Аристотель, Сократ и Софокл любили активные движения. Например, Аристотель любил работать, прогуливаясь с учениками вдоль мо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писать о движении невозможно, не обратившись к Леонардо да Винч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ременники отмечают, что он собирался летать в ящике, называемом самолетом, подражая птиц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гений также разработал парашют, акваланг и подводную лодку. Его проекты, дошедшие до наших современников, до сих пор считаются шедевром инженерной мысли. Да Винчи создал также методику рационального движения. Леонардо писал: "Живописцам всегда интересны действия атлетов. Особенно тех, кто играет кулем или клюшкой с шаром, и когда они вместе состязаю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ртины и наброски Леонардо воскрешают в памяти борцов, игроков в бейсбол и гольф, метателей диска и копья. (Когда будете смотреть на картины да Винчи - обратите внимание на особенность передачи движения с помощью кисти.) Изучая работы человека, жившего 500 лет назад, удивляешься его ген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блюдая за рыбами, Леонардо решил создать нечто подобное и для человека: и вот появились ласты для рук и ног, а затем очки для плавания. Что это, если не приспособления для ныря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ам да Винчи изучает фехтование (кстати, для тех читателей, кто не занимался фехтованием, скажу, что это очень непростой вид спорта), бальные танцы, жонглирование. Особенно у него хорошо получалось жонглирование. Учитывая, что Леонардо был левшой, он стал разрабатывать правую руку и добился виртуозного мастерства в жонглировании. Это умение оценили его современники и постоянно приглашали на свои празд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бил Леонардо и греблю. Поэтому, следуя напутствию автора "Золотого сечения", возьмите байдарку, резиновую лодку и вспомните молодость. Недавно мы с друзьями решили тряхнуть, как говорится, стариной и пройти на байдарках по местам нашей молодости. На реке Истре под Москвой мы оказались самыми молоды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был многодневный поход по Валдайской возвышенности. Плывем мы как-то в половодье по реке Льняная - самому молодому под 50, а пожилому за 70 лет. И вдруг видим на берегу группу девушек, которые нам машут белыми платками, то ли сдаются, то ли в гости зовут. Причаливаем к берегу, а они и говорят: "Оставьте нам молоденьких петушков, курочек потопт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А ваши-то где? - спрашива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аши-то, - говорят, - все давно сп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ыбрали мы холостого, Илью. Самого умного, зрелого, самостоятельного и состоятельного и предложили оставить петушком, тем более что в свои 76 лет он только что вышел на пенсию и спешить ему было уже неку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Нет, нет, - заохали девчата, взглянув на него.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тарый конь глубоко не вспаш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что Илья разумно, не по возрасту, заметил: "И борозды не испорти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мы поплыли дальше, искать молодость и счаст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стати, еще несколько слов о водной те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Леонардо как-то задумался: если корабль движется под парусами, почему же человек не может двигаться за кораблем на ногах? И придумал: к ногам привязывать шкуры. В дальнейшем эта мечта была </w:t>
      </w:r>
      <w:r>
        <w:rPr>
          <w:rFonts w:cs="Arial" w:ascii="Arial" w:hAnsi="Arial"/>
          <w:color w:val="000000"/>
          <w:sz w:val="20"/>
          <w:szCs w:val="20"/>
          <w:lang w:val="en-US"/>
        </w:rPr>
        <w:t>pea</w:t>
      </w:r>
      <w:r>
        <w:rPr>
          <w:rFonts w:cs="Arial" w:ascii="Arial" w:hAnsi="Arial"/>
          <w:color w:val="000000"/>
          <w:sz w:val="20"/>
          <w:szCs w:val="20"/>
        </w:rPr>
        <w:t>лизована в водных лыжах. Для читателей, кто ни разу не катался на водных лыжах, скажу, что это очень хороший, эмоциональный и увлекательный вид спорта, по силам любому возрасту. Правда, перед этим требуется немного потренировать ноги. Иначе очень трудно удержать равновесие, состояние примерно такое, как при спуске на горных лыж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уже в возрасте, Леонардо решил научиться кататься на коньках и осуществил свою мечту. Этому примеру последовал и И. П. Павлов - в глубоко зрелом возрасте встал на коньки. Пожалуй, можно сказать так: нет возраста для движения и счастья.</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реимущества физических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исследования также подтвердили: физические упражнения - бег на лыжах, плавание, да и просто длительные прогулки - способствуют более полному кровенаполнению всех сосудов. В состоянии покоя капилляры наполняются кровью всего на 10-20 %, и только физические движения приводят к оптимальному функционированию всех сосуд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ие упражнения способствуют уменьшению холестериновых отложений и снижению веса, а также - профилактике атеросклероза. Кроме того, у людей, ведущих активный образ жизни, все мышцы, сердечная в том числе, снабжены большим числом капилляров с минимальным периферическим сопротивлением. Это позволяет сердцу работать в оптимальном режи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гласно статистике, физически активные люди, в отличие от малоподвижных, меньше болеют сердечно-сосудистыми заболеваниями, раком и психическими расстройствами. Наблюдения за долгожителями показывает: физическая активность позволяет увеличивать продолжительность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спешное развитие массовой культуры на Западе связано с деятельностью спортивных клубов. В Швеции на 200 человек приходится один клуб. В Люксембурге - один клуб на 250 человек. В Англии - на 380, в Дании - на 500 человек, в Австрии - на 600, в Венгрии - на 3000, в Литве - на 8500, в Польше - на 19 000, в Болгарии - на 130 000. По России таких данных обнаружить не удалось. Известно только, что есть один турклуб на всю Москву - на 10 000 000 жи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еные доказали омолаживающее и укрепляющее влияние движений на работу сердц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ровести самый простой тест состояния сердца: секундомером замеряется сердечный ритм, число ударов в минуту. Далее смотрим на шкалу:</w:t>
      </w:r>
    </w:p>
    <w:p>
      <w:pPr>
        <w:pStyle w:val="Normal"/>
        <w:widowControl w:val="false"/>
        <w:autoSpaceDE w:val="false"/>
        <w:ind w:firstLine="284"/>
        <w:rPr/>
      </w:pPr>
      <w:r>
        <w:rPr>
          <w:rFonts w:cs="Arial" w:ascii="Arial" w:hAnsi="Arial"/>
          <w:color w:val="000000"/>
          <w:sz w:val="20"/>
          <w:szCs w:val="20"/>
        </w:rPr>
        <w:t>- 48 ударов говорит о том, что сердце находится в отличном тренированном состоянии.</w:t>
      </w:r>
    </w:p>
    <w:p>
      <w:pPr>
        <w:pStyle w:val="Normal"/>
        <w:widowControl w:val="false"/>
        <w:autoSpaceDE w:val="false"/>
        <w:ind w:firstLine="284"/>
        <w:rPr/>
      </w:pPr>
      <w:r>
        <w:rPr>
          <w:rFonts w:cs="Arial" w:ascii="Arial" w:hAnsi="Arial"/>
          <w:color w:val="000000"/>
          <w:sz w:val="20"/>
          <w:szCs w:val="20"/>
        </w:rPr>
        <w:t>- 60 ударов в минуту - сердце работает как часы, и весь организм работает в оптимальном для него режиме - поводов для беспокойства нет.</w:t>
      </w:r>
    </w:p>
    <w:p>
      <w:pPr>
        <w:pStyle w:val="Normal"/>
        <w:widowControl w:val="false"/>
        <w:autoSpaceDE w:val="false"/>
        <w:ind w:firstLine="284"/>
        <w:rPr/>
      </w:pPr>
      <w:r>
        <w:rPr>
          <w:rFonts w:cs="Arial" w:ascii="Arial" w:hAnsi="Arial"/>
          <w:color w:val="000000"/>
          <w:sz w:val="20"/>
          <w:szCs w:val="20"/>
        </w:rPr>
        <w:t>- 72 удара - говорит о том, что настало время задуматься о своем здоровье и заняться физической культур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80 ударов и выше - серьезный повод задуматься и изменить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у одно очень любопытное наблюдение: когда человек перестает заниматься бегом, другими видами спорта, то через 6 месяцев состояние его мышц таково, как если бы он никогда в жизни не имел спортивных разрядов. По себе знаю: стоит только один день не выполнить комплекс упражнений, то состояние мышц такое, что на второй день с большим трудом вообще удается передвиг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 мы знаем, что необходима максимальная активность мышц, но придумываем множество отговорок: нет времени, желания, погода не та и многие другие. Но есть только один способ изменить жизнь: с сегодняшнего дня часть пути - пешком, пять этажей - без лифта, стоит начать выполнять какой-либо физический комплек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ошло три года. И снова на летних выездных занятиях появилась Она. О, это было чудо! Стройная, подтянутая, загорелая, приехала, чтобы найти мужчину своей мечты. Поведала, что здоровье настолько прекрасно, что ей снятся молодые мужчины, хочет создать новую семью. Дети уже выросли, пора подумать и о своей личн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ие упражнения улучшают эластичность сосудов, уменьшают периферическое сопротивление, и таким образом улучшают общий кровоток. Скорость кровотока в сосудах зависит от многих факторов: от поперечного сечения, от эластичности сосудов и состава крови. Физические упражнения и наклоны способствуют улучшению эластичности сосудов и образованию новых нейронных связей. Все это вместе взятое помогает выработать новые программы управления организмом для тех отделов мозга, которые ослабили или частично утратили свои функ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роче говоря, чем больше мы двигаемся, тем лучше идет процесс мышления. Увеличение циркулирующей крови приводит к тому, что значительно улучшается работа мозга: укрепляется память, повышается работоспособность, повышаются интеллектуальные способности. Улучшается внешний вид, пропадают морщин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я обратил внимание на то, что на лице, шее и руках появились морщины. Взял кожу на руке, оттянул и отпустил. Складка медленно, как бы нехотя, через несколько секунд разгладилась. Это был звонок, тревожный сигнал. Подошел к ребенку, оттянул у него кожу на руке, эластичная кожа мгновенно восстановилась. Пришлось включить в работу всю мощь интеллекта и разработать программу омоложения: баня, массаж, статические упражнения. К сожалению, размеры главы не позволяют передать весь механизм, единственное, на что следует обратить особое внимание: активные движения разглаживают кожу лучше всякого кр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ловек создан для движения, как птица для полета. Наша задача состоит в том, чтобы найти свободное время, побороть лень и развить силу воли. И самое главное: получить побудительный толчок к действию. Проще всего начинать с длительных пеших прогулок, так как ходьба не имеет противопоказаний. А затем переходить на бе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же признано, что регулярный бег снижает биологический возраст на 20 лет. В США ценят бег и поэтому болеют в три раза меньше. Если вам сразу тяжело пробежать 100 или 1000 метров, начинайте с расстояний в три раза меньших - 33 метра или 333 ме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оначально это могут быть сотни метров, затем - тысячи. Чтобы у читателя не сложилось впечатление, что автор в свои 50 лет все упражнения выполняет теоретически, приведу небольшие выдержки из собственной системы упражнен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Приседание на одной ноге - 7-9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Отжимание на кулачках - 30-40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Подъем ног к перекладине - 12-15 раз. Подъем на турнике переворотом - 5-7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Ходьба в быстром темпе - каждый день 10 000 шаг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Зимой в обязательном порядке пробежать от 100 до 200 км на лыжах, с отягощением от 10 до 30 к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Весной пройти на байдарке, катамаране или на плоту от ста до трехсот километ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Летом - в выходной или во время отпуска занятия с шести утра и до двадцати двух: работа на участке, йоговские упражнения, поход по горам, восхождение к вершинам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Осенью - уборка картофеля, овощей, фруктов, сбор грибов и яг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ие упражнения - уникальная возможность поддержания хорош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лавное в достижении цели - постепенность, систематичность и целеустремленность. Ни в коем случае не пренебрегайте разминкой, делайте первоначально легкие упражн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чать следует с самых простых:</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дание 1.</w:t>
      </w:r>
      <w:r>
        <w:rPr>
          <w:rFonts w:cs="Arial" w:ascii="Arial" w:hAnsi="Arial"/>
          <w:color w:val="000000"/>
          <w:sz w:val="20"/>
          <w:szCs w:val="20"/>
        </w:rPr>
        <w:t xml:space="preserve"> При выходе на свежий воздух распрямите грудь, сделайте глубокий вдох. Выпрямите спину и пройдите походкой счастливого человека.</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Задание 2.</w:t>
      </w:r>
      <w:r>
        <w:rPr>
          <w:rFonts w:cs="Arial" w:ascii="Arial" w:hAnsi="Arial"/>
          <w:color w:val="000000"/>
          <w:sz w:val="20"/>
          <w:szCs w:val="20"/>
        </w:rPr>
        <w:t xml:space="preserve"> Выполняется аналогично, но голову необходимо втянуть в плечи, сильно ссутулиться, стараясь как бы спрятаться от окружающих. Руки повесить, как плети, и понаблюдать за собой в этом положении минут пять-семь. Всего лишь положение тела меняет весь ход мыслительной деятельности: дыхание становится поверхностным, настроение - пессимистичным, наступает потеря интереса к окружающему мир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читывая, что преподавать методику здоровья могут только очень здоровые люди, приведу пример нашего летнего распорядка дня подготовки для инструктор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часов - подъем, умывание и пешая прогулка до спортзала, леса или мор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9 часов - разминка, зарядка. Упражнения подбираются согласно возможностям: до 50 лет - отжимания, до 60 лет - приседания, до 70 лет - различные махи и наклоны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10 часов - завтрак, чай, минеральная вода, одно ябло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13 часов - упражнения с отягощением и на снаряд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3-16 часов - свободное время, пешие прогулки по 5-7 км, чай, минеральная вода, оре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6-20 часов - физические упражнения, йог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0-24 часов - свободное время, желающие занимаются спортивными танцами до 24 ча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4 часа - от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стороны может показаться, что это очень сложный комплекс. Однако его выполнение позволяет полностью омолодиться и вернуть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ит Зиновий Г., программист, 55лет: "В результате бега у меня значительно улучшилось самочувствие. Настроение стало бодрым и боевым. Я полон планов и надежд на лучшее. Значительно повысился интерес к жизни. Даже сменил работу на более интересную и высокооплачиваемую. Во время бега стал любоваться пробуждением природы: игрой капелек воды после дождя, туманом и, даже не побоюсь этого слова, запахом тайги. Теперь каждый день дарит мне новые надежды на счастье".</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 xml:space="preserve">Совет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веду несколько рекомендаци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Регулярные занятия физическими упражнениями - 3-6 раз в неделю по 2 час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По выходным выполнение гимнастического комплекса с уче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зонных биологических ритм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Ежедневное использование дозированной ходьбы, а по выходным - активные спортивные игры, бег трусцой или на лыжа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В зимнее время использование Уфоблуч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Закаливающие процедуры и хождение босиком по снегу.</w:t>
      </w:r>
    </w:p>
    <w:p>
      <w:pPr>
        <w:pStyle w:val="Normal"/>
        <w:widowControl w:val="false"/>
        <w:autoSpaceDE w:val="false"/>
        <w:ind w:firstLine="284"/>
        <w:rPr>
          <w:rFonts w:ascii="Arial" w:hAnsi="Arial" w:cs="Arial"/>
          <w:color w:val="000000"/>
          <w:sz w:val="20"/>
          <w:szCs w:val="20"/>
        </w:rPr>
      </w:pPr>
      <w:r>
        <w:rPr>
          <w:rFonts w:cs="Arial" w:ascii="Arial" w:hAnsi="Arial"/>
          <w:b/>
          <w:bCs/>
          <w:color w:val="000000"/>
          <w:sz w:val="20"/>
          <w:szCs w:val="20"/>
        </w:rPr>
        <w:t>Что это дает.</w:t>
      </w:r>
    </w:p>
    <w:p>
      <w:pPr>
        <w:pStyle w:val="Normal"/>
        <w:widowControl w:val="false"/>
        <w:autoSpaceDE w:val="false"/>
        <w:ind w:firstLine="284"/>
        <w:rPr/>
      </w:pPr>
      <w:r>
        <w:rPr>
          <w:rFonts w:cs="Arial" w:ascii="Arial" w:hAnsi="Arial"/>
          <w:color w:val="000000"/>
          <w:sz w:val="20"/>
          <w:szCs w:val="20"/>
        </w:rPr>
        <w:t>- Улучшается работа головного мозга.</w:t>
      </w:r>
    </w:p>
    <w:p>
      <w:pPr>
        <w:pStyle w:val="Normal"/>
        <w:widowControl w:val="false"/>
        <w:autoSpaceDE w:val="false"/>
        <w:ind w:firstLine="284"/>
        <w:rPr/>
      </w:pPr>
      <w:r>
        <w:rPr>
          <w:rFonts w:cs="Arial" w:ascii="Arial" w:hAnsi="Arial"/>
          <w:color w:val="000000"/>
          <w:sz w:val="20"/>
          <w:szCs w:val="20"/>
        </w:rPr>
        <w:t>- Исчезают тревоги и депрессии.</w:t>
      </w:r>
    </w:p>
    <w:p>
      <w:pPr>
        <w:pStyle w:val="Normal"/>
        <w:widowControl w:val="false"/>
        <w:autoSpaceDE w:val="false"/>
        <w:ind w:firstLine="284"/>
        <w:rPr/>
      </w:pPr>
      <w:r>
        <w:rPr>
          <w:rFonts w:cs="Arial" w:ascii="Arial" w:hAnsi="Arial"/>
          <w:color w:val="000000"/>
          <w:sz w:val="20"/>
          <w:szCs w:val="20"/>
        </w:rPr>
        <w:t>- Память крепнет и улучшается сон.</w:t>
      </w:r>
    </w:p>
    <w:p>
      <w:pPr>
        <w:pStyle w:val="Normal"/>
        <w:widowControl w:val="false"/>
        <w:autoSpaceDE w:val="false"/>
        <w:ind w:firstLine="284"/>
        <w:rPr/>
      </w:pPr>
      <w:r>
        <w:rPr>
          <w:rFonts w:cs="Arial" w:ascii="Arial" w:hAnsi="Arial"/>
          <w:color w:val="000000"/>
          <w:sz w:val="20"/>
          <w:szCs w:val="20"/>
        </w:rPr>
        <w:t>- Нормализуется артериальное давление.</w:t>
      </w:r>
    </w:p>
    <w:p>
      <w:pPr>
        <w:pStyle w:val="Normal"/>
        <w:widowControl w:val="false"/>
        <w:autoSpaceDE w:val="false"/>
        <w:ind w:firstLine="284"/>
        <w:rPr/>
      </w:pPr>
      <w:r>
        <w:rPr>
          <w:rFonts w:cs="Arial" w:ascii="Arial" w:hAnsi="Arial"/>
          <w:color w:val="000000"/>
          <w:sz w:val="20"/>
          <w:szCs w:val="20"/>
        </w:rPr>
        <w:t>- Проходят головные боли.</w:t>
      </w:r>
    </w:p>
    <w:p>
      <w:pPr>
        <w:pStyle w:val="Normal"/>
        <w:widowControl w:val="false"/>
        <w:autoSpaceDE w:val="false"/>
        <w:ind w:firstLine="284"/>
        <w:rPr/>
      </w:pPr>
      <w:r>
        <w:rPr>
          <w:rFonts w:cs="Arial" w:ascii="Arial" w:hAnsi="Arial"/>
          <w:color w:val="000000"/>
          <w:sz w:val="20"/>
          <w:szCs w:val="20"/>
        </w:rPr>
        <w:t>- Спина выпрямляется, улучшается внешний ви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нижается вес и нормализуется обмен вещест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делайте несколько фотографий, чтобы потом было с чем сравнивать и любоваться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умеется, не стоит сразу бежать на 15-20 км, это просто ни к чему, но пробежать в выходные 2000-3000 м - это хорошее проведение досуга.</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Юмор исцеля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 подготовке энциклопедии оздоровления, в которую вошло более 200 методик оздоровления, мы обратили внимание на то, что в Москве не существует ни одного медицинского центра, в котором применяли бы при лечении смехотерапию. Пришлось разрабатывать самостоятельн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 данным ВОЗ, до 70 % отклонений в здоровье человека являются психосоматическими. Это заболевания внутренних органов и систем организма, возникающие вследствие воздействия психологических факторов. В народе говорят: это заболевания на нервной почве - стресс на работе, дома, в семье. К ним можно отнести: язвенную болезнь желудка и 12-пер-стной кишки, гипертоническую болезнь, мигрень, сахарный диабет. И сексуальные расстрой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рачи отмечают, что жертвами чаще становятся неуравновешенные люди, раздираемые внутренними противоречиями, отсутствием внутреннего спокойствия и гарм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ЦИОЛОГИ установили, что в одиночестве человек в десятки раз меньше улыбается, чем на людях. А что, подумалось, если эту статистику перевернуть и начать улыбаться даже в одиночестве. Учитывая, что основа юмора лежит во взаимоотношении между людьми, происходит нечто аналогичное резонансу напряжения. Резонанс возникает при совпадении частот в радиотехнике или идей в жизни, при этом положительный эффект усиливается в десятки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необходимо научиться рассказывать анекдоты, смешные истории себе, невидимому собеседнику, близкому другу. Данный метод помогает значительно легче преодолевать вынужденное бездействие, стрессовую ситуацию и депресс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 временем у вас таких историй накопится очень много, и можно будет публиковать в газетах, журналах, писать книг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редакции газеты " Гудок " на стене вывешены фотографии сотрудников прошлых лет: Ильф и Петров, Булгаков, Зощенко. Вам ничего не говорят эти фамилии? Но и осталось на стене место для нескольких фотографий. Любопытно бы спросить читателей, фотографию кого из мэтров современности можно там повес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бъявление в газете: "Молодая, красивая, стройная блондинка ищет материально обеспеченного мужчину, который станет верным спутником жизни, а трем ее белокурым дочуркам добрым и заботливым пап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толий при этом на пальцах начинает отсчитывать счастье, которое ему привалит в виде женского пола. Это надо же, поднимает голову и говорит: "Как мне повезл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семи внучкам, - читает дальше, - добрым и очень щедрым дедушк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 сколько же всего народу сядет на мою шею?" Начинает снова сгибать пальцы: "Мама и три дочки, семь внучек, три собаки, два попугая и одна кошка. Всего 17ртов". После этого от счастья он падает на стул и надолго замолк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наве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т, кто был в наших больницах, знает, насколько непросто там находиться, даже в лучших клиниках страны, - удовольствия, я вам скажу, мало. Происходит отрыв от семьи, от работы, от привычной обстановки. А впереди - неизвестность: как пойдет лечение, от чего и как будут леч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память приходит анекдот: несмотря на все усилия хирургов, больной остался жи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екдоты на медицинскую тему - отдельная тема. У меня накопилось более двух сотен, даст бог, опубликую вс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ые начинают очень тосковать по дому, мечтать о выпис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ля сравнения: во многих клиниках Америки, Японии, Германии работают психологи, которые умеют вовремя рассмешить, поддержать больного. Эффект от такой терапии бывает особенно велик, если такой остроумный человек окажется в нужное время и в нужный час. Читатели постарше, вероятно, помнят кинокомедию "Мистер Питкин в больнице". Вот уж сколько испытаний выпало на долю одного человека: и на крыше автомобиля он проехал, и стену пробил. И это - на Запад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 как обстоят дела у н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ле проведения ряда экспериментов в экстремальных условиях раз пять я оказывался в госпитале, причем два раза пришлось делать полостную операцию. И скажу честно: выручало только чувство юм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ной заходит в медсанчасть, жалуется на голову и живот. Фельдшер разломил таблетку пополам и дал больному. Вот эту половинку примешь от живота, а вот эту - от головы, смотри, не перепута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спиталь на Крайнем Севере. Полярная ночь. Попал с тяжелой формой пневмонии. Состояние серьезное - флюорография показала только половину работоспособного легкого. Было очень холодно, голодно и страшно хотелось спать. До дома тысячи километров, волновать родных напрасно не хотелось, да и чем они могут помочь? Тогда начали лечить друг друга тем, что было, - юмором. Рассказывали байки, веселые исто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оварищ прапорщик, а крокодилы лет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ы что, с ума сошел, где это видано, чтобы крокодилы лет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товарищ полковник сказал, что летаю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Если полковник сказал, значит, летают, но низенько, низеньк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И процесс выздоровления пошел. Через несколько недель лечения подошел к главврачу и попытался выяснить: почему мне уколы делают три недели, а некоторым больным пневмонией только одну. Почему, не унимался, раньше были белые таблетки, а последние две недели желтые и зеленые. И почему раньше лекарства пахли анисом и микстуры было на дне стакана, а в последнее время - полный мутный стакан с очень странным запахом и вкусом. Оказалось, все очень просто: врач в спешке забыл дать указания медсестре, а потом были новогодние праздники, вот она и колола каждые четыре часа по ошибке. А таблеток было много из-за того, что тот, кто не хотел принимать таблетки, складывал их в ячейку другого больного и выливал в стакан микстуру.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этому меня одновременно лечили от пневмонии, заболеваний печени, почек, сердца, миомы и мастопатии. Потом я ни разу не видел мужчин, больных мастопатией, а 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ри недели такого усиленного лечения сделали свое дело: если раньше я мог легко передвигаться, то после такого лечения пришлось ездить на лифте, а порой и на кресле-каталк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опять чувство юмора выручило, и дело быстро пошло на поправ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ой случай был уже в Москве. После того как доктор сделал разрез на теле, оказалось, что нитки для заделки шва давно закончились, а на новые денег нет. Об этом бодро сообщила медсестра. Как нет и осетрового клея для наложения повязки. Поэтому разводят канифоль на спирте и заклеивают. И работать приходится с такими мизерными средства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сказать, что я очень благодарен врачам госпиталя имени Бурденко за удачно проведенную операцию. К сожалению, из памяти выпала фамилия хирурга. Первоклассная работа. Операции проводят на высочайшем мировом уровн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ую помощь в лечении мне оказал Норман Казинс. Это человек, который заболел болезнью Бехтерева, и имел один шанс из пятисот, как сказали доктора, но они слукавили: его шанс был ниже. И вот Норман стал лечить себя с помощью юмора: смотрел веселые передачи, читал книги. И представьте, через год встал на ноги, а затем вылечился. После выздоровления полностью посвятил себя исцелению людей с помощью юмо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 этого человека настолько меня потряс, что мы с коллегами решили следовать рекомендациям Нормана Казинса. Теперь любую ситуацию я воспринимаю с точки зрения этого человека, представляю себе, как бы поступил этот человек, а затем переношу на бумагу всю комичность данной ситуации. Это приводит к тому, что за год у меня выходит несколько десятков юмористических стат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 нам больше всего не хватает в жизни? Совершенно верно, оптимизма и веселых историй. Особенно когда холод сковывает тело, здесь юмор помогает и согрева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день у меня наготове две-три юморески, и где бы я ни появился, друзья уже ждут новые веселые истории. А затем эти байки передаю бумаге и предоставляю читателя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брался консилиум врачей. Идет обсуждение операции на сердце. Больная спрашивает: какой доктор будет меня оперировать? Кто-то возьми и скажи: патологоанат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ждый день дает все новые и новые наблюдения. Например, в Марьино, на улице Братиславская в день проходило две машины: одна утром, а другая вечером. Вчера случилось невероятное: обе поехали навстречу друг другу и встрети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рман привел аналогичную истори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сем хорошо известно, что в радиусе 75 миль есть только два автомобиля. Сегодня случилось неизбежное: машины столкнулись. Мы обработали раны шоферов. Кто испытывает почтение к машинам, может полечить автомоби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до признать, что чувство юмора многократно выручало в трудную минуту и во время вынужденного ожидания, когда из-за плохой погоды на неделю отменили все авиарей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друзья поехали всей семьей отдыхать в Крым. Температура в шесть утра была выше 30 С. Воду дают на два часа. Через сутки они засобирались домой, стало ясно, что отдых на такой жаре закончился. Бегом за билетами, но билетов на ближайшие два месяца нет. Спасибо ребенку, который в совершенстве овладел методом смехотерапии, - они стали друг друга разыгрывать. Ночью сынишка встал, подошел к кровати и спросил: "Папа, папа, ты с кем спишь?" - "С мамой", - был ответ. - "А где же наша тетя Вал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оветую каждую свободную минуту испытывать положительные эмоции, а наиболее интересные случаи записать и переслать в адрес издательства или по сети Интернет. Как только наберется достаточное количество, мы выпустим отдельной книг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на одной медицинской конференции мы сделали выставку веселых фотографий и историй. Эта выставка пользовалась особенно большим успех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ее подробно методика раскрыта в книге "Исцеляющий разум". Научными исследованиями достоверно установлено, что во время смеха выделяются гормоны радости, по своей структуре похожие на морфий. Для организма они являются своего рода анестез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становится грустно, вспомните веселые истор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дня старайтесь увидеть что-то комическое и, придя на работу, проводите веселую пятиминут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и слушатели начали в прямом смысле новую жизнь, изменились оценки их отношения к жизни, у них нормализовалось артериальное давление, укрепились семейные отнош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мея большой жизненный опыт, любую ситуацию молено переломить в положительную. Наш основной девиз: ко всему относиться с юмором. Учитесь у немцев хорошему настроению. Вопросы для самопровер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Сколько всего аминокисло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Каков режим вашего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 Что вы намерены предпринять для улучшения пит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4. Сколько километров вы прошли за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5. Какими видами спорта вы раньше увлекали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6. Остались ли у вас со времен молодости ледоруб, альпеншток, лыжи, коньки, сан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7. Какие упражнения вы намерены выполнить в ближайшую недел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8. Давно ли вы посещали медучре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9. Назовите случаи из жизни, когда юмор вас выруча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0. Кто из артистов и юмористов вам особенно симпатичен?</w:t>
      </w:r>
    </w:p>
    <w:p>
      <w:pPr>
        <w:pStyle w:val="Normal"/>
        <w:widowControl w:val="false"/>
        <w:autoSpaceDE w:val="false"/>
        <w:ind w:firstLine="284"/>
        <w:rPr>
          <w:rFonts w:ascii="Arial" w:hAnsi="Arial" w:cs="Arial"/>
          <w:b/>
          <w:b/>
          <w:bCs/>
          <w:i/>
          <w:i/>
          <w:iCs/>
          <w:color w:val="000000"/>
          <w:sz w:val="20"/>
          <w:szCs w:val="20"/>
        </w:rPr>
      </w:pPr>
      <w:r>
        <w:rPr>
          <w:rFonts w:cs="Arial" w:ascii="Arial" w:hAnsi="Arial"/>
          <w:b/>
          <w:bCs/>
          <w:i/>
          <w:iCs/>
          <w:color w:val="000000"/>
          <w:sz w:val="20"/>
          <w:szCs w:val="20"/>
        </w:rPr>
        <w:t>Глава 7</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УЧИМСЯ У ДОЛГОЖИТЕ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длагаем вам комплексную программу здорового образа жизни, как реальную основу активного долголетия. Это традиционные советы врачей: о пользе всех видов движения, о специфических возрастных нормах физического совершенств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конкретных примерах будет показано, как люди, имеющие от природы слабое здоровье, добились грандиозных успехов в продлении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смотрим на список долгожителей:</w:t>
      </w:r>
    </w:p>
    <w:p>
      <w:pPr>
        <w:pStyle w:val="Normal"/>
        <w:widowControl w:val="false"/>
        <w:autoSpaceDE w:val="false"/>
        <w:ind w:firstLine="284"/>
        <w:rPr/>
      </w:pPr>
      <w:r>
        <w:rPr>
          <w:rFonts w:cs="Arial" w:ascii="Arial" w:hAnsi="Arial"/>
          <w:color w:val="000000"/>
          <w:sz w:val="20"/>
          <w:szCs w:val="20"/>
        </w:rPr>
        <w:t>- Павлов - 86 лет,</w:t>
      </w:r>
    </w:p>
    <w:p>
      <w:pPr>
        <w:pStyle w:val="Normal"/>
        <w:widowControl w:val="false"/>
        <w:autoSpaceDE w:val="false"/>
        <w:ind w:firstLine="284"/>
        <w:rPr/>
      </w:pPr>
      <w:r>
        <w:rPr>
          <w:rFonts w:cs="Arial" w:ascii="Arial" w:hAnsi="Arial"/>
          <w:color w:val="000000"/>
          <w:sz w:val="20"/>
          <w:szCs w:val="20"/>
        </w:rPr>
        <w:t>- Ньютон - 84 года,</w:t>
      </w:r>
    </w:p>
    <w:p>
      <w:pPr>
        <w:pStyle w:val="Normal"/>
        <w:widowControl w:val="false"/>
        <w:autoSpaceDE w:val="false"/>
        <w:ind w:firstLine="284"/>
        <w:rPr/>
      </w:pPr>
      <w:r>
        <w:rPr>
          <w:rFonts w:cs="Arial" w:ascii="Arial" w:hAnsi="Arial"/>
          <w:color w:val="000000"/>
          <w:sz w:val="20"/>
          <w:szCs w:val="20"/>
        </w:rPr>
        <w:t>- Гёте - 82 года,</w:t>
      </w:r>
    </w:p>
    <w:p>
      <w:pPr>
        <w:pStyle w:val="Normal"/>
        <w:widowControl w:val="false"/>
        <w:autoSpaceDE w:val="false"/>
        <w:ind w:firstLine="284"/>
        <w:rPr/>
      </w:pPr>
      <w:r>
        <w:rPr>
          <w:rFonts w:cs="Arial" w:ascii="Arial" w:hAnsi="Arial"/>
          <w:color w:val="000000"/>
          <w:sz w:val="20"/>
          <w:szCs w:val="20"/>
        </w:rPr>
        <w:t>- Эдисон - 82 года,</w:t>
      </w:r>
    </w:p>
    <w:p>
      <w:pPr>
        <w:pStyle w:val="Normal"/>
        <w:widowControl w:val="false"/>
        <w:autoSpaceDE w:val="false"/>
        <w:ind w:firstLine="284"/>
        <w:rPr/>
      </w:pPr>
      <w:r>
        <w:rPr>
          <w:rFonts w:cs="Arial" w:ascii="Arial" w:hAnsi="Arial"/>
          <w:color w:val="000000"/>
          <w:sz w:val="20"/>
          <w:szCs w:val="20"/>
        </w:rPr>
        <w:t>- Толстой - 82 года,</w:t>
      </w:r>
    </w:p>
    <w:p>
      <w:pPr>
        <w:pStyle w:val="Normal"/>
        <w:widowControl w:val="false"/>
        <w:autoSpaceDE w:val="false"/>
        <w:ind w:firstLine="284"/>
        <w:rPr/>
      </w:pPr>
      <w:r>
        <w:rPr>
          <w:rFonts w:cs="Arial" w:ascii="Arial" w:hAnsi="Arial"/>
          <w:color w:val="000000"/>
          <w:sz w:val="20"/>
          <w:szCs w:val="20"/>
        </w:rPr>
        <w:t>- Платон - 81 год,</w:t>
      </w:r>
    </w:p>
    <w:p>
      <w:pPr>
        <w:pStyle w:val="Normal"/>
        <w:widowControl w:val="false"/>
        <w:autoSpaceDE w:val="false"/>
        <w:ind w:firstLine="284"/>
        <w:rPr/>
      </w:pPr>
      <w:r>
        <w:rPr>
          <w:rFonts w:cs="Arial" w:ascii="Arial" w:hAnsi="Arial"/>
          <w:color w:val="000000"/>
          <w:sz w:val="20"/>
          <w:szCs w:val="20"/>
        </w:rPr>
        <w:t>- Кант - 81 год,</w:t>
      </w:r>
    </w:p>
    <w:p>
      <w:pPr>
        <w:pStyle w:val="Normal"/>
        <w:widowControl w:val="false"/>
        <w:autoSpaceDE w:val="false"/>
        <w:ind w:firstLine="284"/>
        <w:rPr/>
      </w:pPr>
      <w:r>
        <w:rPr>
          <w:rFonts w:cs="Arial" w:ascii="Arial" w:hAnsi="Arial"/>
          <w:color w:val="000000"/>
          <w:sz w:val="20"/>
          <w:szCs w:val="20"/>
        </w:rPr>
        <w:t>- Галилей - 79 лет,</w:t>
      </w:r>
    </w:p>
    <w:p>
      <w:pPr>
        <w:pStyle w:val="Normal"/>
        <w:widowControl w:val="false"/>
        <w:autoSpaceDE w:val="false"/>
        <w:ind w:firstLine="284"/>
        <w:rPr/>
      </w:pPr>
      <w:r>
        <w:rPr>
          <w:rFonts w:cs="Arial" w:ascii="Arial" w:hAnsi="Arial"/>
          <w:color w:val="000000"/>
          <w:sz w:val="20"/>
          <w:szCs w:val="20"/>
        </w:rPr>
        <w:t>- Пифагор - 76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Сенека - 70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нализ этих данных позволяет выделить три очень важных момен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нека и Платон жили в то время, когда продолжительность жизни в среднем была 25 лет. Значит, они прожили в три раза больше, чем их соотечествен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инство долгожителей от природы были слабыми, болезненными и хилыми. Только большая работа над собой помогла преодолеть хворь и до самых последних дней оставаться в хорошей физической форм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ссмотрим подробнее некоторые характерные примеры долгожительст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нт (1724-1805) прожил 81 год, тогда как в то время продолжительность жизни была меньше 40 лет, т. е. в два раза больше, чем его соотечественники, поэтому его пример вдвойне поучителен. В молодые годы Кант отличался плохим здоровьем. Многочисленные болезни, нервные припадки, склонность к меланхолии были постоянными его спутниками. Его биографы писали: "Это был слабенький мальчик, с нежным бессильным телосложением, с плоской вдавленной груд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тобы исправить ситуацию, Кант начал разрабатывать собственную систему оздоровления: много читал о медицине, размышлял, составлял таблицы рано умерших людей, анализировал с врачами причины. По его просьбе ему постоянно приносили списки рано погибших людей и описание причин смерт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тем Кантом была разработана целая система, новое учение, которое и определило всю его дальнейшую жизнь. (Система Канта и легла в основу методики "Золотое сечение".) После этого он четко размерил свою жизнь: отбой в 22 часа, подъем в 5 утра. За 30 лет, как отмечают библиографы, он ни разу не проспал. Ровно в 7 утра - прогулка. Жители Кенигсберга шутили, что по нему можно сверять ча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аботанная методика позволила Канту к 40 годам стать крепким мужчиной, и до последних лет оставаться в хорошей физической и интеллектуальной форме. И закончить пример хочется его же словами: "Я собственными руками сделал себе здоровье и удлинил свою жизн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ругим примером для нас служит Луи Пастер (1882-1896), великий французский ученый, основатель микробиологии. О Луи Пастере мы кратко упомянули в разделе "Инсульт". Напомним, на 40-м году жизни у него случилось кровоизлияние в мозг.</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иблиографы говорят, что после трагедии он обложился книгами, учебниками по медицине и скрупулезно стал изучать, как работает мозг. После этого Па-стер стал шаг за шагом преодолевать свою болезнь и добился того, что стал самостоятельно передвигат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н прожил еще более 30 лет и сделал множество важных открытий, в частности, создал противоядие от бешенства, сибирской язвы, краснух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ёте (1749-1831) также "своими руками" создал свое здоровье. Современники свидетельствуют, что в 19 лет у него началось кровотечение из легких, в 21 год это был законченный неврастеник с крайне расшатанной нервной системой и слабым здоровье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Разработав собственную методику укрепления здоровья, Гёте продлил творческую жизнь, и до 82 лет был в хорошей физической форме. Врачи отмечали, что его тело до последних лет жизни было юношески молодым, свежим и прекрасным. На прощание Гёте оставил нам гениальные слова: "Просто невероятно, какое влияние может оказать дух на поддержание тела. Главное, надо научиться властвовать над самим собой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 Павлов (1849-1936). Великий ученый, создатель учения о высшей нервной деятельности, лауреат Нобелевской премии. С детских лет он был подвержен простудным заболеваниям, несколько раз болел пневмони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юных лет Иван Петрович вел спартанский образ жизни, приучил себя к дисциплине и аккуратности. Чистый воздух, умеренное питание, регулярные гимнастические упражнения вернули ему силу и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минуты отдыха, чтобы переключить свой уставший мозг, занимался коллекционированием, считался хорошим знатоком и ценителем живописи. Иван Петрович систематически посещал художественные выставки. Павлов очень любил слушать музыку, особенно классическу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Физическая работа и спорт доставляли ему подлинное наслаждение. До 85 лет, как отмечает его биограф, он играл в городки, купался и ходил на лыжах. Девиз его жизни: делу время, потехе час.</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ривести еще множество примеров людей, оставивших глубокий след в истории и подтвердивших главный тезис Леонардо да Винчи: учитесь быть здоровым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Наши резер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орошо, скажет читатель, все это замечательно. Но чтобы я задумался о своем здоровье, изменил мышление, весь образ жизни, мне надо что-то такое - за пределами возможного. У вас есть убедительные истории, подобные пример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в нашей картотеке "Активное долголетие" собраны сотни примеров. Возьмем наиболее наглядны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нека родился 2000 лет тому назад. Обладал от природы настолько слабым здоровьем, что в молодости из-за сильных болей дважды пытался покончить с собой. Сенека был болен неврастенией, ипохондрией и неврозом желудка, как писали лекари того врем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етописцы приводят любопытный факт, показывающий, насколько слабым было здоровье философа. Император Калигула из зависти отдал приказ умертвить Сенеку. Но приближенные заявили, что здоровье философа настолько слабо, что не сегодня, так завтра он и сам умрет. Нужно лишь немного подождать, и тогда не придется брать на себя грех. И Калигула отменил приказ, хотя император очень не любил отменять своих решений, и предоставил дело случа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временем Сенека не только не умер, а разработал методику укрепления здоровья. Методику, основанную на силе разума, интеллекте и чувстве юмора. Причем у Сенеки ни один поступок не был случайностью, напротив, была целая система работы над собой. Через несколько лет он полностью вернул некогда утраченное здоровь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ет признать, что судьба философа не была безоблачной: 8 лет он провел в ссылке и изгнании, но это еще более укрепило его сил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По подозрению в заговоре семидесятилетнего Сенеку приговорили к смертной казни. И в виде "высшей милости" император Нерон приказал Сенеке покончить жизнь самоубийством. Мужественный человек утешил друзей, простился с близкими и вскрыл вены на руках. Но кровь быстро запекалась и вытекала только тонкой струйкой. Тогда он вскрыл артерии на ногах. Однако смерть все еще не приходила. Тогд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нека попросил дать ему яду, но и яд не подействовал. Последняя просьба философа была такова: окунуть его в ванну с голо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истории есть и другие примеры неиспользованных резервов здоровья.</w:t>
      </w:r>
    </w:p>
    <w:p>
      <w:pPr>
        <w:pStyle w:val="Normal"/>
        <w:widowControl w:val="false"/>
        <w:autoSpaceDE w:val="false"/>
        <w:ind w:firstLine="284"/>
        <w:rPr/>
      </w:pPr>
      <w:r>
        <w:rPr>
          <w:rFonts w:cs="Arial" w:ascii="Arial" w:hAnsi="Arial"/>
          <w:color w:val="000000"/>
          <w:sz w:val="20"/>
          <w:szCs w:val="20"/>
        </w:rPr>
        <w:t>- Добролюбов прожил 27 лет,</w:t>
      </w:r>
    </w:p>
    <w:p>
      <w:pPr>
        <w:pStyle w:val="Normal"/>
        <w:widowControl w:val="false"/>
        <w:autoSpaceDE w:val="false"/>
        <w:ind w:firstLine="284"/>
        <w:rPr/>
      </w:pPr>
      <w:r>
        <w:rPr>
          <w:rFonts w:cs="Arial" w:ascii="Arial" w:hAnsi="Arial"/>
          <w:color w:val="000000"/>
          <w:sz w:val="20"/>
          <w:szCs w:val="20"/>
        </w:rPr>
        <w:t>- Шуберт - 31 год,</w:t>
      </w:r>
    </w:p>
    <w:p>
      <w:pPr>
        <w:pStyle w:val="Normal"/>
        <w:widowControl w:val="false"/>
        <w:autoSpaceDE w:val="false"/>
        <w:ind w:firstLine="284"/>
        <w:rPr/>
      </w:pPr>
      <w:r>
        <w:rPr>
          <w:rFonts w:cs="Arial" w:ascii="Arial" w:hAnsi="Arial"/>
          <w:color w:val="000000"/>
          <w:sz w:val="20"/>
          <w:szCs w:val="20"/>
        </w:rPr>
        <w:t>- Шопен - 39 лет,</w:t>
      </w:r>
    </w:p>
    <w:p>
      <w:pPr>
        <w:pStyle w:val="Normal"/>
        <w:widowControl w:val="false"/>
        <w:autoSpaceDE w:val="false"/>
        <w:ind w:firstLine="284"/>
        <w:rPr/>
      </w:pPr>
      <w:r>
        <w:rPr>
          <w:rFonts w:cs="Arial" w:ascii="Arial" w:hAnsi="Arial"/>
          <w:color w:val="000000"/>
          <w:sz w:val="20"/>
          <w:szCs w:val="20"/>
        </w:rPr>
        <w:t>- Мендельсон - 38 лет,</w:t>
      </w:r>
    </w:p>
    <w:p>
      <w:pPr>
        <w:pStyle w:val="Normal"/>
        <w:widowControl w:val="false"/>
        <w:autoSpaceDE w:val="false"/>
        <w:ind w:firstLine="284"/>
        <w:rPr/>
      </w:pPr>
      <w:r>
        <w:rPr>
          <w:rFonts w:cs="Arial" w:ascii="Arial" w:hAnsi="Arial"/>
          <w:color w:val="000000"/>
          <w:sz w:val="20"/>
          <w:szCs w:val="20"/>
        </w:rPr>
        <w:t>- Рафаэль - 37 лет,</w:t>
      </w:r>
    </w:p>
    <w:p>
      <w:pPr>
        <w:pStyle w:val="Normal"/>
        <w:widowControl w:val="false"/>
        <w:autoSpaceDE w:val="false"/>
        <w:ind w:firstLine="284"/>
        <w:rPr/>
      </w:pPr>
      <w:r>
        <w:rPr>
          <w:rFonts w:cs="Arial" w:ascii="Arial" w:hAnsi="Arial"/>
          <w:color w:val="000000"/>
          <w:sz w:val="20"/>
          <w:szCs w:val="20"/>
        </w:rPr>
        <w:t>- Ватто - 37 лет,</w:t>
      </w:r>
    </w:p>
    <w:p>
      <w:pPr>
        <w:pStyle w:val="Normal"/>
        <w:widowControl w:val="false"/>
        <w:autoSpaceDE w:val="false"/>
        <w:ind w:firstLine="284"/>
        <w:rPr/>
      </w:pPr>
      <w:r>
        <w:rPr>
          <w:rFonts w:cs="Arial" w:ascii="Arial" w:hAnsi="Arial"/>
          <w:color w:val="000000"/>
          <w:sz w:val="20"/>
          <w:szCs w:val="20"/>
        </w:rPr>
        <w:t>- Белинский - 37 лет,</w:t>
      </w:r>
    </w:p>
    <w:p>
      <w:pPr>
        <w:pStyle w:val="Normal"/>
        <w:widowControl w:val="false"/>
        <w:autoSpaceDE w:val="false"/>
        <w:ind w:firstLine="284"/>
        <w:rPr/>
      </w:pPr>
      <w:r>
        <w:rPr>
          <w:rFonts w:cs="Arial" w:ascii="Arial" w:hAnsi="Arial"/>
          <w:color w:val="000000"/>
          <w:sz w:val="20"/>
          <w:szCs w:val="20"/>
        </w:rPr>
        <w:t>- Байрон - 37 лет,</w:t>
      </w:r>
    </w:p>
    <w:p>
      <w:pPr>
        <w:pStyle w:val="Normal"/>
        <w:widowControl w:val="false"/>
        <w:autoSpaceDE w:val="false"/>
        <w:ind w:firstLine="284"/>
        <w:rPr/>
      </w:pPr>
      <w:r>
        <w:rPr>
          <w:rFonts w:cs="Arial" w:ascii="Arial" w:hAnsi="Arial"/>
          <w:color w:val="000000"/>
          <w:sz w:val="20"/>
          <w:szCs w:val="20"/>
        </w:rPr>
        <w:t>- Рембо -37 лет,</w:t>
      </w:r>
    </w:p>
    <w:p>
      <w:pPr>
        <w:pStyle w:val="Normal"/>
        <w:widowControl w:val="false"/>
        <w:autoSpaceDE w:val="false"/>
        <w:ind w:firstLine="284"/>
        <w:rPr/>
      </w:pPr>
      <w:r>
        <w:rPr>
          <w:rFonts w:cs="Arial" w:ascii="Arial" w:hAnsi="Arial"/>
          <w:color w:val="000000"/>
          <w:sz w:val="20"/>
          <w:szCs w:val="20"/>
        </w:rPr>
        <w:t>- ВанГог - 37 лет,</w:t>
      </w:r>
    </w:p>
    <w:p>
      <w:pPr>
        <w:pStyle w:val="Normal"/>
        <w:widowControl w:val="false"/>
        <w:autoSpaceDE w:val="false"/>
        <w:ind w:firstLine="284"/>
        <w:rPr/>
      </w:pPr>
      <w:r>
        <w:rPr>
          <w:rFonts w:cs="Arial" w:ascii="Arial" w:hAnsi="Arial"/>
          <w:color w:val="000000"/>
          <w:sz w:val="20"/>
          <w:szCs w:val="20"/>
        </w:rPr>
        <w:t>- Пушкин - 37 ле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37 - роковая черта. Далее следуют:</w:t>
      </w:r>
    </w:p>
    <w:p>
      <w:pPr>
        <w:pStyle w:val="Normal"/>
        <w:widowControl w:val="false"/>
        <w:autoSpaceDE w:val="false"/>
        <w:ind w:firstLine="284"/>
        <w:rPr/>
      </w:pPr>
      <w:r>
        <w:rPr>
          <w:rFonts w:cs="Arial" w:ascii="Arial" w:hAnsi="Arial"/>
          <w:color w:val="000000"/>
          <w:sz w:val="20"/>
          <w:szCs w:val="20"/>
        </w:rPr>
        <w:t>- Джек Лондон - 40 лет,</w:t>
      </w:r>
    </w:p>
    <w:p>
      <w:pPr>
        <w:pStyle w:val="Normal"/>
        <w:widowControl w:val="false"/>
        <w:autoSpaceDE w:val="false"/>
        <w:ind w:firstLine="284"/>
        <w:rPr/>
      </w:pPr>
      <w:r>
        <w:rPr>
          <w:rFonts w:cs="Arial" w:ascii="Arial" w:hAnsi="Arial"/>
          <w:color w:val="000000"/>
          <w:sz w:val="20"/>
          <w:szCs w:val="20"/>
        </w:rPr>
        <w:t>- Блок - 40 лет,</w:t>
      </w:r>
    </w:p>
    <w:p>
      <w:pPr>
        <w:pStyle w:val="Normal"/>
        <w:widowControl w:val="false"/>
        <w:autoSpaceDE w:val="false"/>
        <w:ind w:firstLine="284"/>
        <w:rPr/>
      </w:pPr>
      <w:r>
        <w:rPr>
          <w:rFonts w:cs="Arial" w:ascii="Arial" w:hAnsi="Arial"/>
          <w:color w:val="000000"/>
          <w:sz w:val="20"/>
          <w:szCs w:val="20"/>
        </w:rPr>
        <w:t>- Мусоргский - 42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Чехов - 43 год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писок читатель может продолжить 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в каждом конкретном случае прослеживаются причинно-следственные связи. Анализ показывает, что помочь можно всегда, требуется только знать, что и как делать. Все в жизни логично и закономерно вытекает из прожитого. Закон гласит: один неправильный поступок - это случайность, два - закономерность, три - это уже систе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ожно привести сотни примеров причинно-следственных связей. Наиболее наглядный: И. В. Сталин собрал 15 близких своих соратников и попросил разработать новую судебную систему, названную в дальнейшем "тройками". Этот механизм привел к гибели миллионы людей. Так вот, из 15 человек 14 вскоре были казнены, а последний перед расстрелом скончался от сердечного приступ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Большую помощь для активизации резервов могут оказать подсказки, которые мы получаем из будущего на уровне интуиции. (Подробнее механизм будет раскрыт в книге "Биоэнергетика здоровья", которая готовится к печати в издательстве "Питер".)</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 у нас постоянно не хватает времени, даже на пенсии человек не может позволить себе расслабиться, заняться здоровьем, выкроить 20-30 минут на физические упражнения, составить чай из трав. Зато мы находим время и неделями ходим по поликлиникам, лежим в больницах, сидим в очередях, ищем лекарства, тратим большие деньги и долго лечим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ры долгожителей убедительно свидетельствуют, что заняться своим здоровьем никогда не поздно. Наши наблюдения показывают: усиленная деятельность возбуждает и активизирует все области мозга, а это, как следствие, приводит к улучшению обмена веществ и улучшению внутренней работы орган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чего же начат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рвым делом необходимо укрепить головной мозг. Здоровый мозг - гарантия нормальной работы всего организма и, следовательно, отлично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ее необходимо проверить состояние здоровья, определить частоту пульса, величину артериального давления, вес, рост, объем легких. Хорошо снять кардиограмму. Короче говоря, нужно пройти полную диспансеризацию. Затем составить генеалогическое древо семьи, посмотреть: кто и сколько прожил, каковы были причины угасания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 третьем этапе нужно задействовать резервы, чтобы добавить к своей жизни еще 10 % . Допустим, ваши родные прожили по 80 лет, следовательно, вы должны прожить как минимум 88 лет. Наш многолетний опыт свидетельствует: человек обладает огромным резервом неиспользованных возможностей. И прибавка 10 % это только начало счастливой и здоровой жизни.</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Путешествие без таможен</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жды мне на глаза попалась статья о японских бизнесменах, которые для укрепления здоровья совершают длительные походы в экстремальных условиях. Оказывается, самый популярный в Японии вид отдыха - восхождение на гору Фудзиям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давно хотел изменить свой образ жизни, сдать на спортивный разряд по туризму, и опыт японских бизнесменов показался мне заманчивым. Вспомнил я и эксперимент Галины Шаталовой, которая водила больных людей в пустыню, где они, полуголодные, шагали двести километров, после чего не умирали, а выздоравлива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авда, Фудзияма, как и пустыня, для меня недосягаема, поэтому я отправился в городской туристский клуб. Инструктор удивленно выслушал меня и предложил для начала совершить двадцатикилометровый поход по Подмосковью. Поход начинался от станции "Звенигород". "Пойдем строго на север Г Ориентироваться будем при помощи компаса, карты и встречных людей", - сказал инструктор. Желающих, кроме меня, не оказало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Через час мне стало казаться, что инструктор идет слишком быстро. Рюкзак с каждым шагом становился все тяжелее. Пошел мокрый снег. Мой инструктор, Игорь, шел легким, упругим шагом и напевал: "Мы решили проверить себя, выбирая тяжелый маршрут".</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через несколько часов пути по лесу, оврагам и болотам стало ясно, что маршрут выбран не по силам. Я брел, еле передвигая ноги, и мечтал о том, чтобы тропинка немедленно вывела нас на дорогу, по которой ходит автобус до Москвы. Но мы шли по компасу строго на север и никого не встречали. Наконец, нам попалась бабушка, собиравшая хворост. На робкий вопрос, где дорога и не ходит ли поблизости какой-нибудь транспорт, она ответила, что дорога недалеко, километрах в трех, но последний автобус ушел две недели назад и больше его никто не видел.</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альнейшая часть пути проходила в глубокой тишине и темноте, - наступила ночь. Возвращаясь последней электричкой, я твердо решил искать другие методы оздоровл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Странное дело, но через две недели я снова пришел в турклуб. Возьмите, говорю, молодежь, меня с собой, </w:t>
      </w:r>
      <w:r>
        <w:rPr>
          <w:rFonts w:cs="Arial" w:ascii="Arial" w:hAnsi="Arial"/>
          <w:color w:val="000000"/>
          <w:sz w:val="20"/>
          <w:szCs w:val="20"/>
          <w:lang w:val="en-US"/>
        </w:rPr>
        <w:t>t</w:t>
      </w:r>
      <w:r>
        <w:rPr>
          <w:rFonts w:cs="Arial" w:ascii="Arial" w:hAnsi="Arial"/>
          <w:color w:val="000000"/>
          <w:sz w:val="20"/>
          <w:szCs w:val="20"/>
        </w:rPr>
        <w:t xml:space="preserve"> хочу поправить пошатнувшееся здоровье и омолодиться. Ну что ж, отвечает голубоглазая блондинка, приглашаем совершить увлекательный поход с ночевкой у костр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рмометр за окном показывал минус двадцать. Какая ночевка в лесу, зачем? - спросили домашние. Я не ответил, уложил рюкзак и в шесть утра поехал на вокзал. И снова вернулся жив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ледующее мероприятие по восстановлению утраченного здоровья было экстремальным - бег на лыжах с рюкзаком весом 40 килограммов: кто сколько продержит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Тем, у кого не хватало груза, добавляли в рюкзак куски бревна. Чтобы вы представили себе, насколько это трудно и неудобно, добавлю: после падения с таким грузом в снег человек уже был не в состоянии подняться са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тупило лето. Инструктор сказал, что пора отправляться за здоровьем в длительный пеший поход. Мы наметили сорокадневный маршрут к горячим минеральным источникам, расположенным в труднодоступном районе на границе Бурятии и Тувы. Друзья не верили мне: потратить отпуск не на поездку в теплые края, а на шатание с тяжелым рюкзаком по таежным тропам! "Это вам не восхождение на Фудзияму!" - гордо отвечал 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огда все было собрано и упаковано, мы сели в поезд Москва - Улан-Удэ. Выпускающий инструктор сказал на прощание: "Вы счастливые люди, своими глазами увидите природу дивной красоты. Немногие в вашем возрасте решились бы на такой трудный похо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с было четверо. Я разменял пятый десяток, наш командир Николай - седьмой, ответственный за снаряжение Сергей - восьмой. А четвертой была Елена, просто хороший человек без возраст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нструктор обещал: если мы доберемся до места, пройдем пешком Бурятию и Туву, живыми останемся, не утонем в горных реках, нас не съедят дикие звери, то будем абсолютно здоров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собенно мы уповали на уникальный минеральный источник, названный "глазным" благодаря его целебным свойствам. Мы слышали чудесные истории про то, как люди, добравшиеся до источника, омывали в нем глаза и навсегда избавлялись от очков и вообще забывали о глазных болезнях. Рассказывали, что на деревьях вокруг источника висит множество костылей и очков. Их оставили люди, которым они стали не нужны. Поскольку мы все носили очки, такая радужная перспектива нас очень привлекал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ак мы шли, пересекая горы, равнины, леса, болота, можно написать целый роман. Однажды, переходя вброд быструю и холодную горную реку, Елена уронила ботинок с ноги. Магазинов, естественно, поблизости не было, предлагать ей обувь сорок пятого размера было бессмысленно. А идти босиком по острым камням и колючкам невозможно. Решили смастерить ей обувку из дерев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напилили из поваленного бревна чурочки и стали с помощью кухонного ножа и топора вырезать из них нечто вроде сабо. К концу следующего дня была готова довольно ровная дощечка, которую нужно было туго привязать к ноге веревкой. Елена примерила, и идти отказалась. Нести ее было нелегко. Но кое-какую обувь все же ей справил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ейчас страшно вспомнить, как бедная Лена ковыляла за нами, стараясь не отстать. Поскольку все реки мы переходили вброд, порой по грудь в воде, то нога у Лены оказалась не просто сбитой в кровь, она представляла собой одну незаживающую рану. Мужественная женщина страдала молча. Лишь однажды, услышав чье-то ироническое высказывание, как чудесно мы отдыхаем, произнесла: "В моем возрасте уж лучше было бы работать грузчик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ве недели шел дождь. Командир всеми силами старался укрепить наш дух. Когда казалось, что зарядивший дождь не кончится, он рассказывал, что через десять-двенадцать дней мы подойдем к тому заветному месту, где в горных реках плещется форель, которую можно ловить голыми руками. Когда от холода сводило руки и ноги, он расписывал, как мы будем купаться в горячих горных источниках, куда вода, нагреваясь, поступает прямо из центра Земли. А в ущельях, говорил он, рассыпаны полудрагоценные камни - собирай, сколько хочешь и сколько унесешь. И добавлял, что самые действенные талисманы - те, за которыми человеку пришлось очень далеко и долго идти, преодолевая все препятств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Худые, истрепанные ветрами, обугленные на солнце до черноты, голодные, мы наконец-то добрались до обещанного райского уголка. На лугах, действительно, росли цветы дивной красоты, пели редкие птицы, а на деревьях, не поверите, висели не только очки, но и несколько костыл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ы бросились к гейзерам. Что-то гудело и клокотало, на поверхность выплескивалась горячая, пузырящаяся минеральная вода. В скалах были вырублены ванны разных размеров, а над ними стояли избушки. Температура воды в разных ваннах колебалась от 30 до 40 градусов. Такая температура считается оптимальной для лечения, так как не требует ни подогрева, ни охлажд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дневно, накупавшись вдоволь и промыв глаза, мы шли к минеральному источнику и выпивали по четыре стакана целебной воды. В одних местах берега были бурыми, что говорит о высоком содержании в воде железа и что очень полезно для городских жителей, страдающих железодефицитной анемией. В других местах за сотни тысяч лет образовались многометровые натеки из очень ценных и даже редких минеральных веществ. Пробы воды, привезенные нами в Москву, показали содержание в ней более 80 элементов, жизненно необходимых человеку.</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В течение месяца мы пили эту "живую воду", в которой были цинк и хром, необходимые для работы мозга, никель - для деятельности поджелудочной железы, кадмий - для нормального функционирования почек, железо - для кроветворе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Натруженная в походе спина через несколько дней перестала болеть, зажили раны и ссадины, исчезли головные боли, сон нормализовался, каждый из нас потерял в весе до десяти килограммов. Поскольку мы ежедневно по десять часов несли тяжелые рюкзаки, мышцы спины окрепли, остеохондроз отступил.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инеральная вода в виде ванн и питья (до двух литров в день) насытила организм необходимыми минеральными веществами, благодаря чему нормализовались обменные процесс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рный воздух, ледниковая вода, протекающая по берегам из чистого кремния, баня каждые три дня полностью очистили организм. Ягоды жимолости, смородины, калины, брусники с чаем из собранных тут же трав насытили организм витаминами, а каши из овсяной крупы с орехами и изюмом поставляли необходимые аминокислот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Вернувшись в Москву, мы почувствовали, что омолодились и стали абсолютно здоровы: нормализовалось артериальное давление, прошли головные боли, остеохондроз отступил, сон стал крепким и глубоким.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екратились сердечные боли, не беспокоили желудок, кишечник и геморрой. Пропало раз и навсегда желание употреблять табак и алкоголь. В походе у нас ни сигарет, ни спиртного не было, и привычки отпали сами соб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ешком мы сумели преодолеть четыре горных перевала и более двухсот километров по глухой тайге. Действительно, немногие в таком возрасте отважатся на рискованное путешествие, где без подробной карты и умения ее читать можно заблудиться так, что уже не выберешьс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о самое главное, очки мы теперь носим главным образом в кармане и пользуемся ими только для чтения, а это уже победа. Опыт нашего путешествия позволил сделать вывод: здоровье зависит только от нас сам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Я после этого путешествия изменил образ жизни: зимой стал много ходить на лыжах - по 20-30 км два раза в неделю, весной и летом - ездить на велосипеде, пью много минеральной воды, мало ем, полюбил натуральную пищу почти без мяса, вечером принимаю ванны с морской солью. На здоровье больше не жалуюсь.</w:t>
      </w:r>
    </w:p>
    <w:p>
      <w:pPr>
        <w:pStyle w:val="Normal"/>
        <w:widowControl w:val="false"/>
        <w:autoSpaceDE w:val="false"/>
        <w:ind w:firstLine="284"/>
        <w:rPr>
          <w:rFonts w:ascii="Arial" w:hAnsi="Arial" w:cs="Arial"/>
          <w:color w:val="000000"/>
          <w:sz w:val="20"/>
          <w:szCs w:val="20"/>
        </w:rPr>
      </w:pPr>
      <w:r>
        <w:rPr>
          <w:rFonts w:cs="Arial" w:ascii="Arial" w:hAnsi="Arial"/>
          <w:b/>
          <w:bCs/>
          <w:i/>
          <w:iCs/>
          <w:color w:val="000000"/>
          <w:sz w:val="20"/>
          <w:szCs w:val="20"/>
        </w:rPr>
        <w:t>Для оптимизма есть все основани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рименение на практике концепций видных ученых позволяет осознать, что здоровье человека - это результат гармоничного развития Вселенной и самого человека. "Золотое сечение" - метод духовного совершенства и физической гармон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xml:space="preserve">Оптимизм и положительный настрой являются стержнем всей нашей жизни. Кандидат медицинских наук С. В. Бузова говорит: "Любовь, истинная вера и покаяние - вот атрибуты здоровой души, высочайшей духовности, которые должны быть постигнуты человеком для сохранения своего физического тела". </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Многолетние наблюдения в динамике за больными, которые живут по этим понятиям, свидетельствуют о значительном улучшении физического и психического состояния этих люде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умаю, что большой интерес представляет и опыт работы школ здоровья, в частности, в которых дают метод "Золотое сечение". Несмотря на то что срок работы школы с исторической точки зрения небольшой, всего 25 лет, но и этот срок дал много позитивного в плане обучения людей здоров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 древнейших времен известно, что оптимистичный настрой, положительная энергия обладают огромной целительной силой.</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Существует мнение, что здоровье разуму не подвластно. Упражнения комплекса как раз и направлены на то, чтобы научиться управлять своим здоровьем независимо от возраста. Наглядным тому подтверждением бывает возраст участников: от 20 до 75 лет. Причем пожилые участники, как правило, оказываются самыми опытными, подают во всем пример молодежи и показывают ряд йоговских асан, которые первоначально не могут выполнить самые юны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ще одним важным положительным моментом в школах здоровья является то, что возникает родство душ - люди друг друга находят, обмениваются опытом. Рассказывают, как смогли побороть пристрастие к табаку и алкоголю, а сейчас заняты снижением веса - для этого стали ходить на каток.</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Говорит Оля Р., 48 лет: "Я стала получать огромное удовольствие от жизни: от общения с близкими, которых очень, очень люблю, от движения, от работы в саду, от восхода солнца, от пробуждения природы и золота осе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ПОЛНЫЙ комплекс методики "Золотое сечение" включает в себя более двухсот разнообразных техник: очищение, дыхательные практики, медитации, техники контроля и управления внутренней энергией, телесно-ориентированные техники, фитотерапию и т. д.</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едавно мы провели опрос людей, использующих в жизни принципы Золотого сечения. В выборочном опросе участвовали 100 человек, поэтому очень легко анализировать статистические данные и делать выводы. Опрос проводился двумя способами: методом прямого анкетирования, когда участникам были розданы анкеты, в которых был задан ряд вопросов, и методом интервью, когда после выполнения упражнений кто-либо из участников рассказывал о пережитом ощущении и полученном опыте. В доверительной беседе участники тренинга делились своими впечатлениям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Ценность тренингов, как заметили 80 % участников, в том, что общение происходит на энергетическом уровне и человек видит себя как бы со стороны. В течение двух часов люди узнают о себе и своем здоровье гораздо больше, чем за все прожитые годы.</w:t>
      </w:r>
    </w:p>
    <w:p>
      <w:pPr>
        <w:pStyle w:val="Normal"/>
        <w:widowControl w:val="false"/>
        <w:autoSpaceDE w:val="false"/>
        <w:ind w:firstLine="284"/>
        <w:rPr/>
      </w:pPr>
      <w:r>
        <w:rPr>
          <w:rFonts w:cs="Arial" w:ascii="Arial" w:hAnsi="Arial"/>
          <w:color w:val="000000"/>
          <w:sz w:val="20"/>
          <w:szCs w:val="20"/>
        </w:rPr>
        <w:t>- 60 % людей хотели бы увеличить свою физическую активность.</w:t>
      </w:r>
    </w:p>
    <w:p>
      <w:pPr>
        <w:pStyle w:val="Normal"/>
        <w:widowControl w:val="false"/>
        <w:autoSpaceDE w:val="false"/>
        <w:ind w:firstLine="284"/>
        <w:rPr/>
      </w:pPr>
      <w:r>
        <w:rPr>
          <w:rFonts w:cs="Arial" w:ascii="Arial" w:hAnsi="Arial"/>
          <w:color w:val="000000"/>
          <w:sz w:val="20"/>
          <w:szCs w:val="20"/>
        </w:rPr>
        <w:t>- 75 % людей, овладевших методикой, отметили, что приоритет здоровья со второго места у них переместился на первое.</w:t>
      </w:r>
    </w:p>
    <w:p>
      <w:pPr>
        <w:pStyle w:val="Normal"/>
        <w:widowControl w:val="false"/>
        <w:autoSpaceDE w:val="false"/>
        <w:ind w:firstLine="284"/>
        <w:rPr/>
      </w:pPr>
      <w:r>
        <w:rPr>
          <w:rFonts w:cs="Arial" w:ascii="Arial" w:hAnsi="Arial"/>
          <w:color w:val="000000"/>
          <w:sz w:val="20"/>
          <w:szCs w:val="20"/>
        </w:rPr>
        <w:t>- 80 % участников семинара отметили значительное улучшение состояния здоровья.</w:t>
      </w:r>
    </w:p>
    <w:p>
      <w:pPr>
        <w:pStyle w:val="Normal"/>
        <w:widowControl w:val="false"/>
        <w:autoSpaceDE w:val="false"/>
        <w:ind w:firstLine="284"/>
        <w:rPr/>
      </w:pPr>
      <w:r>
        <w:rPr>
          <w:rFonts w:cs="Arial" w:ascii="Arial" w:hAnsi="Arial"/>
          <w:color w:val="000000"/>
          <w:sz w:val="20"/>
          <w:szCs w:val="20"/>
        </w:rPr>
        <w:t>- 90 % отметили, что готовы отказаться от вредных привычек и начать вести здоровый образ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95 % хотели бы научиться эффективно избавляться от стрессов.</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еще одно любопытное наблюдение: метод "Золотое сечение" помогает резко расширить эмоциональную гамму и чувственные спектры в несколько раз.</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прос тех, кто практикует методику в своей повседневной жизни год и более, показал, что они стали получать необыкновенное наслаждение и удовлетворение от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Люди, овладевшие методикой, отмечают, что у ни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1. Улучшилось здоровье: прошли головные боли, нормализовались вес и артериальное давл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2. Создаются и крепнут семейные союзы.</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Этот комплекс дает ряд положительных эффектов в психическом и физическом омоложении организма:</w:t>
      </w:r>
    </w:p>
    <w:p>
      <w:pPr>
        <w:pStyle w:val="Normal"/>
        <w:widowControl w:val="false"/>
        <w:autoSpaceDE w:val="false"/>
        <w:ind w:firstLine="284"/>
        <w:rPr/>
      </w:pPr>
      <w:r>
        <w:rPr>
          <w:rFonts w:cs="Arial" w:ascii="Arial" w:hAnsi="Arial"/>
          <w:color w:val="000000"/>
          <w:sz w:val="20"/>
          <w:szCs w:val="20"/>
        </w:rPr>
        <w:t>- Учитывая, что упражнения выполняются в определенной последовательности, производится внутренний массаж, нормализуется работа всех органов.</w:t>
      </w:r>
    </w:p>
    <w:p>
      <w:pPr>
        <w:pStyle w:val="Normal"/>
        <w:widowControl w:val="false"/>
        <w:autoSpaceDE w:val="false"/>
        <w:ind w:firstLine="284"/>
        <w:rPr/>
      </w:pPr>
      <w:r>
        <w:rPr>
          <w:rFonts w:cs="Arial" w:ascii="Arial" w:hAnsi="Arial"/>
          <w:color w:val="000000"/>
          <w:sz w:val="20"/>
          <w:szCs w:val="20"/>
        </w:rPr>
        <w:t>- Происходит кратковременное повышение артериального давления, которое дает существенный оздоровительный эффект.</w:t>
      </w:r>
    </w:p>
    <w:p>
      <w:pPr>
        <w:pStyle w:val="Normal"/>
        <w:widowControl w:val="false"/>
        <w:autoSpaceDE w:val="false"/>
        <w:ind w:firstLine="284"/>
        <w:rPr/>
      </w:pPr>
      <w:r>
        <w:rPr>
          <w:rFonts w:cs="Arial" w:ascii="Arial" w:hAnsi="Arial"/>
          <w:color w:val="000000"/>
          <w:sz w:val="20"/>
          <w:szCs w:val="20"/>
        </w:rPr>
        <w:t>- Изменяется концентрация гормонов в крови.</w:t>
      </w:r>
    </w:p>
    <w:p>
      <w:pPr>
        <w:pStyle w:val="Normal"/>
        <w:widowControl w:val="false"/>
        <w:autoSpaceDE w:val="false"/>
        <w:ind w:firstLine="284"/>
        <w:rPr/>
      </w:pPr>
      <w:r>
        <w:rPr>
          <w:rFonts w:cs="Arial" w:ascii="Arial" w:hAnsi="Arial"/>
          <w:color w:val="000000"/>
          <w:sz w:val="20"/>
          <w:szCs w:val="20"/>
        </w:rPr>
        <w:t>- В работу включаются все мышцы организма, что доставляет большое физическое и психическое удовольствие.</w:t>
      </w:r>
    </w:p>
    <w:p>
      <w:pPr>
        <w:pStyle w:val="Normal"/>
        <w:widowControl w:val="false"/>
        <w:autoSpaceDE w:val="false"/>
        <w:ind w:firstLine="284"/>
        <w:rPr/>
      </w:pPr>
      <w:r>
        <w:rPr>
          <w:rFonts w:cs="Arial" w:ascii="Arial" w:hAnsi="Arial"/>
          <w:color w:val="000000"/>
          <w:sz w:val="20"/>
          <w:szCs w:val="20"/>
        </w:rPr>
        <w:t>- Внутренняя энергия производит значительное омолаживающее воздействие за счет нормализации работы желез внутренней секрец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Психические практики комплекса позволяют эффективно снимать стрессы и улучшать психическое и эмоциональное состоя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Закончить книгу хотелось бы примером англичанина Томаса Парра. В 105 лет его подвергли церковному наказанию за незаконное сожительство. В 120 лет он женился в очередной раз, а когда погиб в 150 лет от переедания, то сам знаменитый Гарвен - основатель современной физиологии - не нашел при патологоанатомическом вскрытии его тела сколько-нибудь серьезных старческих изменений. Этот факт дает информацию к размышлению - о положительном влиянии физических упражнений, семейных отношений, окрашенных положительными эмоциями, на продление жизни человека.</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Наш оптимизм держится на вере и научных изысканиях:</w:t>
      </w:r>
    </w:p>
    <w:p>
      <w:pPr>
        <w:pStyle w:val="Normal"/>
        <w:widowControl w:val="false"/>
        <w:autoSpaceDE w:val="false"/>
        <w:ind w:firstLine="284"/>
        <w:rPr/>
      </w:pPr>
      <w:r>
        <w:rPr>
          <w:rFonts w:cs="Arial" w:ascii="Arial" w:hAnsi="Arial"/>
          <w:color w:val="000000"/>
          <w:sz w:val="20"/>
          <w:szCs w:val="20"/>
        </w:rPr>
        <w:t xml:space="preserve">- Дайте себе установку: если и будут какие-либо нелады со здоровьем, то вы непременно их преодолеете, </w:t>
      </w:r>
    </w:p>
    <w:p>
      <w:pPr>
        <w:pStyle w:val="Normal"/>
        <w:widowControl w:val="false"/>
        <w:autoSpaceDE w:val="false"/>
        <w:ind w:firstLine="284"/>
        <w:rPr/>
      </w:pPr>
      <w:r>
        <w:rPr>
          <w:rFonts w:cs="Arial" w:ascii="Arial" w:hAnsi="Arial"/>
          <w:color w:val="000000"/>
          <w:sz w:val="20"/>
          <w:szCs w:val="20"/>
        </w:rPr>
        <w:t>- Человек может быть здоровым бесконечно долго, так долго, как того сам пожелает.</w:t>
      </w:r>
    </w:p>
    <w:p>
      <w:pPr>
        <w:pStyle w:val="Normal"/>
        <w:widowControl w:val="false"/>
        <w:autoSpaceDE w:val="false"/>
        <w:ind w:firstLine="284"/>
        <w:rPr/>
      </w:pPr>
      <w:r>
        <w:rPr>
          <w:rFonts w:cs="Arial" w:ascii="Arial" w:hAnsi="Arial"/>
          <w:color w:val="000000"/>
          <w:sz w:val="20"/>
          <w:szCs w:val="20"/>
        </w:rPr>
        <w:t>- Юмор и оптимизм сделают вас хорошим собеседником, что и проявится в заинтересованности противоположным полом.</w:t>
      </w:r>
    </w:p>
    <w:p>
      <w:pPr>
        <w:pStyle w:val="Normal"/>
        <w:widowControl w:val="false"/>
        <w:autoSpaceDE w:val="false"/>
        <w:ind w:firstLine="284"/>
        <w:rPr/>
      </w:pPr>
      <w:r>
        <w:rPr>
          <w:rFonts w:cs="Arial" w:ascii="Arial" w:hAnsi="Arial"/>
          <w:color w:val="000000"/>
          <w:sz w:val="20"/>
          <w:szCs w:val="20"/>
        </w:rPr>
        <w:t>- Настроение должно быть прекрасным каждый день, ощущение легкости и гармонии несмотря ни на что.</w:t>
      </w:r>
    </w:p>
    <w:p>
      <w:pPr>
        <w:pStyle w:val="Normal"/>
        <w:widowControl w:val="false"/>
        <w:autoSpaceDE w:val="false"/>
        <w:ind w:firstLine="284"/>
        <w:rPr/>
      </w:pPr>
      <w:r>
        <w:rPr>
          <w:rFonts w:cs="Arial" w:ascii="Arial" w:hAnsi="Arial"/>
          <w:color w:val="000000"/>
          <w:sz w:val="20"/>
          <w:szCs w:val="20"/>
        </w:rPr>
        <w:t>- Голова светлая и чистая, а небо голубое.</w:t>
      </w:r>
    </w:p>
    <w:p>
      <w:pPr>
        <w:pStyle w:val="Normal"/>
        <w:widowControl w:val="false"/>
        <w:autoSpaceDE w:val="false"/>
        <w:ind w:firstLine="284"/>
        <w:rPr/>
      </w:pPr>
      <w:r>
        <w:rPr>
          <w:rFonts w:cs="Arial" w:ascii="Arial" w:hAnsi="Arial"/>
          <w:color w:val="000000"/>
          <w:sz w:val="20"/>
          <w:szCs w:val="20"/>
        </w:rPr>
        <w:t>- Все вокруг замечательно, а будет еще лучш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 Все люди братья, и ко мне хорошо относятся.</w:t>
      </w:r>
    </w:p>
    <w:p>
      <w:pPr>
        <w:pStyle w:val="Normal"/>
        <w:widowControl w:val="false"/>
        <w:autoSpaceDE w:val="false"/>
        <w:ind w:firstLine="284"/>
        <w:rPr>
          <w:rFonts w:ascii="Arial" w:hAnsi="Arial" w:cs="Arial"/>
          <w:color w:val="000000"/>
          <w:sz w:val="20"/>
          <w:szCs w:val="20"/>
          <w:lang w:val="en-US"/>
        </w:rPr>
      </w:pPr>
      <w:r>
        <w:rPr>
          <w:rFonts w:cs="Arial" w:ascii="Arial" w:hAnsi="Arial"/>
          <w:b/>
          <w:bCs/>
          <w:i/>
          <w:iCs/>
          <w:color w:val="000000"/>
          <w:sz w:val="20"/>
          <w:szCs w:val="20"/>
          <w:lang w:val="en-US"/>
        </w:rPr>
        <w:t>Заключение</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lang w:val="en-US"/>
        </w:rPr>
        <w:t>XXI</w:t>
      </w:r>
      <w:r>
        <w:rPr>
          <w:rFonts w:cs="Arial" w:ascii="Arial" w:hAnsi="Arial"/>
          <w:color w:val="000000"/>
          <w:sz w:val="20"/>
          <w:szCs w:val="20"/>
        </w:rPr>
        <w:t xml:space="preserve"> век отличается быстрым накоплением медицинских знаний. Возможности медицины существенно возросли благодаря развитию молекулярной биологии, генетики, генной инженерии. Успехи медицины полностью зависят от развития технических наук, в частности вычислительной техник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Однако как бы ни были огромны возможности медицины, но и они ограничены. Никто и не подозревает, что человек может сделать самостоятельно. Опыт работы школ здоровья показывает, что люди начинают активнее заниматься своим здоровьем. Сдвигают свои возрастные рамки и реализуют мечту о долголети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тор очень надеется, что:</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ас появится реальная возможность не только наблюдать спортивные мероприятия по телевизору, но и вспомнить молодость: встать на лыжи, поиграть в футбол и волейбол, достать теннисную ракетку или просто в выходной побродить по лесу и полюбоваться голубым небом.</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У вас наступит омоложение через оздоровление всего организма. Вернув молодость и красоту, вы сможете долгие годы наслаждаться здоровой, радостной и счастливой жизнью.</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И последняя рекомендация: правильно питайтесь, больше двигайтесь и чаще улыбайтесь.</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Ежедневные физические занятия помогут уверенно смотреть в будущее и начать новый этап в омоложении и оздоровлении организма. Выполнение правил, изложенных в книге, позволит сделать ваш досуг интересным и содержательным, существенно укрепить здоровье и реализовать мечту о долгой и счастливой жизни.</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Автор надеется, что основную идею книги: омоложение через оздоровление всего организма, удалось подать в простой и увлекательной форме, и что книга станет побуждающим фактором в деле укрепления вашего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Кто заинтересовался тонкостями методик, приходите на наш авторский семинар, а с остальными читателями мы прощаемся до выхода следующей книги "Биоэнергетика здоровья".</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t>До встречи в следующих публикациях.</w:t>
      </w:r>
    </w:p>
    <w:p>
      <w:pPr>
        <w:pStyle w:val="Normal"/>
        <w:widowControl w:val="false"/>
        <w:autoSpaceDE w:val="false"/>
        <w:ind w:firstLine="284"/>
        <w:rPr>
          <w:rFonts w:ascii="Arial" w:hAnsi="Arial" w:cs="Arial"/>
          <w:color w:val="000000"/>
          <w:sz w:val="20"/>
          <w:szCs w:val="20"/>
        </w:rPr>
      </w:pPr>
      <w:r>
        <w:rPr>
          <w:rFonts w:cs="Arial" w:ascii="Arial" w:hAnsi="Arial"/>
          <w:color w:val="000000"/>
          <w:sz w:val="20"/>
          <w:szCs w:val="20"/>
        </w:rPr>
      </w:r>
    </w:p>
    <w:sectPr>
      <w:type w:val="nextPage"/>
      <w:pgSz w:w="12240" w:h="15840"/>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9:24:00Z</dcterms:created>
  <dc:creator>alekc</dc:creator>
  <dc:description/>
  <dc:language>en-US</dc:language>
  <cp:lastModifiedBy>alekc</cp:lastModifiedBy>
  <dcterms:modified xsi:type="dcterms:W3CDTF">2006-01-24T19:32:00Z</dcterms:modified>
  <cp:revision>3</cp:revision>
  <dc:subject/>
  <dc:title>Вербин Сергей</dc:title>
</cp:coreProperties>
</file>