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6199"/>
        <w:gridCol w:w="3156"/>
      </w:tblGrid>
      <w:tr>
        <w:trPr/>
        <w:tc>
          <w:tcPr>
            <w:tcW w:w="6199" w:type="dxa"/>
            <w:tcBorders/>
          </w:tcPr>
          <w:p>
            <w:pPr>
              <w:pStyle w:val="Normal"/>
              <w:rPr/>
            </w:pPr>
            <w:r>
              <w:rPr/>
              <w:t>Библиотечка газеты «Народный доктор»:</w:t>
            </w:r>
          </w:p>
        </w:tc>
        <w:tc>
          <w:tcPr>
            <w:tcW w:w="3156" w:type="dxa"/>
            <w:tcBorders/>
          </w:tcPr>
          <w:p>
            <w:pPr>
              <w:pStyle w:val="Style12"/>
              <w:rPr/>
            </w:pPr>
            <w:r>
              <w:rPr/>
              <w:t>Выпуск № 1 (29),</w:t>
            </w:r>
          </w:p>
        </w:tc>
      </w:tr>
      <w:tr>
        <w:trPr/>
        <w:tc>
          <w:tcPr>
            <w:tcW w:w="6199" w:type="dxa"/>
            <w:tcBorders/>
          </w:tcPr>
          <w:p>
            <w:pPr>
              <w:pStyle w:val="Normal"/>
              <w:rPr/>
            </w:pPr>
            <w:r>
              <w:rPr/>
              <w:t>«Домашняя энциклопедия здоровья»</w:t>
            </w:r>
          </w:p>
        </w:tc>
        <w:tc>
          <w:tcPr>
            <w:tcW w:w="3156" w:type="dxa"/>
            <w:tcBorders/>
          </w:tcPr>
          <w:p>
            <w:pPr>
              <w:pStyle w:val="Style12"/>
              <w:rPr/>
            </w:pPr>
            <w:r>
              <w:rPr/>
              <w:t>январь 2009 г.</w:t>
            </w:r>
          </w:p>
        </w:tc>
      </w:tr>
    </w:tbl>
    <w:p>
      <w:pPr>
        <w:pStyle w:val="Normal"/>
        <w:rPr/>
      </w:pPr>
      <w:r>
        <w:rPr/>
      </w:r>
    </w:p>
    <w:p>
      <w:pPr>
        <w:pStyle w:val="Heading1"/>
        <w:rPr/>
      </w:pPr>
      <w:r>
        <w:rPr/>
        <w:t>Содержание</w:t>
      </w:r>
    </w:p>
    <w:p>
      <w:pPr>
        <w:pStyle w:val="Heading2"/>
        <w:rPr/>
      </w:pPr>
      <w:r>
        <w:rPr/>
        <w:t>«Ключ к молодости»</w:t>
      </w:r>
    </w:p>
    <w:sdt>
      <w:sdtPr>
        <w:docPartObj>
          <w:docPartGallery w:val="Table of Contents"/>
          <w:docPartUnique w:val="true"/>
        </w:docPartObj>
      </w:sdtPr>
      <w:sdtContent>
        <w:p>
          <w:pPr>
            <w:pStyle w:val="Contents1"/>
            <w:tabs>
              <w:tab w:val="clear" w:pos="708"/>
              <w:tab w:val="right" w:pos="9345" w:leader="dot"/>
            </w:tabs>
            <w:rPr>
              <w:rFonts w:eastAsia="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542572">
            <w:r>
              <w:rPr>
                <w:rStyle w:val="IndexLink"/>
                <w:lang w:val="en-US" w:eastAsia="en-US"/>
              </w:rPr>
              <w:t>Об авторе</w:t>
              <w:tab/>
              <w:t>3</w:t>
            </w:r>
          </w:hyperlink>
        </w:p>
        <w:p>
          <w:pPr>
            <w:pStyle w:val="Contents1"/>
            <w:tabs>
              <w:tab w:val="clear" w:pos="708"/>
              <w:tab w:val="right" w:pos="9345" w:leader="dot"/>
            </w:tabs>
            <w:rPr>
              <w:rFonts w:eastAsia="Times New Roman"/>
              <w:sz w:val="24"/>
              <w:lang w:val="en-US" w:eastAsia="en-US"/>
            </w:rPr>
          </w:pPr>
          <w:hyperlink w:anchor="__RefHeading___Toc233542573">
            <w:r>
              <w:rPr>
                <w:rStyle w:val="IndexLink"/>
                <w:lang w:val="en-US" w:eastAsia="en-US"/>
              </w:rPr>
              <w:t>От автора</w:t>
              <w:tab/>
              <w:t>3</w:t>
            </w:r>
          </w:hyperlink>
        </w:p>
        <w:p>
          <w:pPr>
            <w:pStyle w:val="Contents1"/>
            <w:tabs>
              <w:tab w:val="clear" w:pos="708"/>
              <w:tab w:val="right" w:pos="9345" w:leader="dot"/>
            </w:tabs>
            <w:rPr>
              <w:rFonts w:eastAsia="Times New Roman"/>
              <w:sz w:val="24"/>
              <w:lang w:val="en-US" w:eastAsia="en-US"/>
            </w:rPr>
          </w:pPr>
          <w:hyperlink w:anchor="__RefHeading___Toc233542574">
            <w:r>
              <w:rPr>
                <w:rStyle w:val="IndexLink"/>
                <w:lang w:val="en-US" w:eastAsia="en-US"/>
              </w:rPr>
              <w:t>Глава первая: «Загадки старения - слово науке»</w:t>
              <w:tab/>
              <w:t>4</w:t>
            </w:r>
          </w:hyperlink>
        </w:p>
        <w:p>
          <w:pPr>
            <w:pStyle w:val="Contents1"/>
            <w:tabs>
              <w:tab w:val="clear" w:pos="708"/>
              <w:tab w:val="right" w:pos="9345" w:leader="dot"/>
            </w:tabs>
            <w:rPr>
              <w:rFonts w:eastAsia="Times New Roman"/>
              <w:sz w:val="24"/>
              <w:lang w:val="en-US" w:eastAsia="en-US"/>
            </w:rPr>
          </w:pPr>
          <w:hyperlink w:anchor="__RefHeading___Toc233542575">
            <w:r>
              <w:rPr>
                <w:rStyle w:val="IndexLink"/>
                <w:lang w:val="en-US" w:eastAsia="en-US"/>
              </w:rPr>
              <w:t>Глава вторая: «Энергия жизни - взгляд из прошлого»</w:t>
              <w:tab/>
              <w:t>6</w:t>
            </w:r>
          </w:hyperlink>
        </w:p>
        <w:p>
          <w:pPr>
            <w:pStyle w:val="Contents2"/>
            <w:tabs>
              <w:tab w:val="clear" w:pos="708"/>
              <w:tab w:val="right" w:pos="9345" w:leader="dot"/>
            </w:tabs>
            <w:rPr>
              <w:rFonts w:eastAsia="Times New Roman"/>
              <w:sz w:val="24"/>
              <w:lang w:val="en-US" w:eastAsia="en-US"/>
            </w:rPr>
          </w:pPr>
          <w:hyperlink w:anchor="__RefHeading___Toc233542576">
            <w:r>
              <w:rPr>
                <w:rStyle w:val="IndexLink"/>
                <w:lang w:val="en-US" w:eastAsia="en-US"/>
              </w:rPr>
              <w:t>Основные симптомы потери «почечного сока»</w:t>
              <w:tab/>
              <w:t>7</w:t>
            </w:r>
          </w:hyperlink>
        </w:p>
        <w:p>
          <w:pPr>
            <w:pStyle w:val="Contents1"/>
            <w:tabs>
              <w:tab w:val="clear" w:pos="708"/>
              <w:tab w:val="right" w:pos="9345" w:leader="dot"/>
            </w:tabs>
            <w:rPr>
              <w:rFonts w:eastAsia="Times New Roman"/>
              <w:sz w:val="24"/>
              <w:lang w:val="en-US" w:eastAsia="en-US"/>
            </w:rPr>
          </w:pPr>
          <w:hyperlink w:anchor="__RefHeading___Toc233542577">
            <w:r>
              <w:rPr>
                <w:rStyle w:val="IndexLink"/>
                <w:lang w:val="en-US" w:eastAsia="en-US"/>
              </w:rPr>
              <w:t>Глава третья: «По законам природы, или Когда приходит старость»</w:t>
              <w:tab/>
              <w:t>8</w:t>
            </w:r>
          </w:hyperlink>
        </w:p>
        <w:p>
          <w:pPr>
            <w:pStyle w:val="Contents1"/>
            <w:tabs>
              <w:tab w:val="clear" w:pos="708"/>
              <w:tab w:val="right" w:pos="9345" w:leader="dot"/>
            </w:tabs>
            <w:rPr>
              <w:rFonts w:eastAsia="Times New Roman"/>
              <w:sz w:val="24"/>
              <w:lang w:val="en-US" w:eastAsia="en-US"/>
            </w:rPr>
          </w:pPr>
          <w:hyperlink w:anchor="__RefHeading___Toc233542578">
            <w:r>
              <w:rPr>
                <w:rStyle w:val="IndexLink"/>
                <w:lang w:val="en-US" w:eastAsia="en-US"/>
              </w:rPr>
              <w:t>Глава четвертая Парадокс «биологических часов»</w:t>
              <w:tab/>
              <w:t>10</w:t>
            </w:r>
          </w:hyperlink>
        </w:p>
        <w:p>
          <w:pPr>
            <w:pStyle w:val="Contents1"/>
            <w:tabs>
              <w:tab w:val="clear" w:pos="708"/>
              <w:tab w:val="right" w:pos="9345" w:leader="dot"/>
            </w:tabs>
            <w:rPr>
              <w:rFonts w:eastAsia="Times New Roman"/>
              <w:sz w:val="24"/>
              <w:lang w:val="en-US" w:eastAsia="en-US"/>
            </w:rPr>
          </w:pPr>
          <w:hyperlink w:anchor="__RefHeading___Toc233542579">
            <w:r>
              <w:rPr>
                <w:rStyle w:val="IndexLink"/>
                <w:lang w:val="en-US" w:eastAsia="en-US"/>
              </w:rPr>
              <w:t>Глава пятая «Время ВСПЯТЬ, или Молодость по Волнам»</w:t>
              <w:tab/>
              <w:t>13</w:t>
            </w:r>
          </w:hyperlink>
        </w:p>
        <w:p>
          <w:pPr>
            <w:pStyle w:val="Contents2"/>
            <w:tabs>
              <w:tab w:val="clear" w:pos="708"/>
              <w:tab w:val="right" w:pos="9345" w:leader="dot"/>
            </w:tabs>
            <w:rPr>
              <w:rFonts w:eastAsia="Times New Roman"/>
              <w:sz w:val="24"/>
              <w:lang w:val="en-US" w:eastAsia="en-US"/>
            </w:rPr>
          </w:pPr>
          <w:hyperlink w:anchor="__RefHeading___Toc233542580">
            <w:r>
              <w:rPr>
                <w:rStyle w:val="IndexLink"/>
                <w:lang w:val="en-US" w:eastAsia="en-US"/>
              </w:rPr>
              <w:t>Ключ первый</w:t>
              <w:tab/>
              <w:t>13</w:t>
            </w:r>
          </w:hyperlink>
        </w:p>
        <w:p>
          <w:pPr>
            <w:pStyle w:val="Contents2"/>
            <w:tabs>
              <w:tab w:val="clear" w:pos="708"/>
              <w:tab w:val="right" w:pos="9345" w:leader="dot"/>
            </w:tabs>
            <w:rPr>
              <w:rFonts w:eastAsia="Times New Roman"/>
              <w:sz w:val="24"/>
              <w:lang w:val="en-US" w:eastAsia="en-US"/>
            </w:rPr>
          </w:pPr>
          <w:hyperlink w:anchor="__RefHeading___Toc233542581">
            <w:r>
              <w:rPr>
                <w:rStyle w:val="IndexLink"/>
                <w:lang w:val="en-US" w:eastAsia="en-US"/>
              </w:rPr>
              <w:t>Что может ваше фото, или о чем молчит наука</w:t>
              <w:tab/>
              <w:t>13</w:t>
            </w:r>
          </w:hyperlink>
        </w:p>
        <w:p>
          <w:pPr>
            <w:pStyle w:val="Contents1"/>
            <w:tabs>
              <w:tab w:val="clear" w:pos="708"/>
              <w:tab w:val="right" w:pos="9345" w:leader="dot"/>
            </w:tabs>
            <w:rPr>
              <w:rFonts w:eastAsia="Times New Roman"/>
              <w:sz w:val="24"/>
              <w:lang w:val="en-US" w:eastAsia="en-US"/>
            </w:rPr>
          </w:pPr>
          <w:hyperlink w:anchor="__RefHeading___Toc233542582">
            <w:r>
              <w:rPr>
                <w:rStyle w:val="IndexLink"/>
                <w:lang w:val="en-US" w:eastAsia="en-US"/>
              </w:rPr>
              <w:t>Глава шестая «Сигнал весны на языке гормонов»</w:t>
              <w:tab/>
              <w:t>17</w:t>
            </w:r>
          </w:hyperlink>
        </w:p>
        <w:p>
          <w:pPr>
            <w:pStyle w:val="Contents1"/>
            <w:tabs>
              <w:tab w:val="clear" w:pos="708"/>
              <w:tab w:val="right" w:pos="9345" w:leader="dot"/>
            </w:tabs>
            <w:rPr>
              <w:rFonts w:eastAsia="Times New Roman"/>
              <w:sz w:val="24"/>
              <w:lang w:val="en-US" w:eastAsia="en-US"/>
            </w:rPr>
          </w:pPr>
          <w:hyperlink w:anchor="__RefHeading___Toc233542583">
            <w:r>
              <w:rPr>
                <w:rStyle w:val="IndexLink"/>
                <w:lang w:val="en-US" w:eastAsia="en-US"/>
              </w:rPr>
              <w:t>Глава седьмая «Назад в прошлое». Ключ второй</w:t>
              <w:tab/>
              <w:t>19</w:t>
            </w:r>
          </w:hyperlink>
        </w:p>
        <w:p>
          <w:pPr>
            <w:pStyle w:val="Contents1"/>
            <w:tabs>
              <w:tab w:val="clear" w:pos="708"/>
              <w:tab w:val="right" w:pos="9345" w:leader="dot"/>
            </w:tabs>
            <w:rPr>
              <w:rFonts w:eastAsia="Times New Roman"/>
              <w:sz w:val="24"/>
              <w:lang w:val="en-US" w:eastAsia="en-US"/>
            </w:rPr>
          </w:pPr>
          <w:hyperlink w:anchor="__RefHeading___Toc233542584">
            <w:r>
              <w:rPr>
                <w:rStyle w:val="IndexLink"/>
                <w:lang w:val="en-US" w:eastAsia="en-US"/>
              </w:rPr>
              <w:t>Глава восьмая «Тайна эликсира молодости»</w:t>
              <w:tab/>
              <w:t>21</w:t>
            </w:r>
          </w:hyperlink>
        </w:p>
        <w:p>
          <w:pPr>
            <w:pStyle w:val="Contents2"/>
            <w:tabs>
              <w:tab w:val="clear" w:pos="708"/>
              <w:tab w:val="right" w:pos="9345" w:leader="dot"/>
            </w:tabs>
            <w:rPr>
              <w:rFonts w:eastAsia="Times New Roman"/>
              <w:sz w:val="24"/>
              <w:lang w:val="en-US" w:eastAsia="en-US"/>
            </w:rPr>
          </w:pPr>
          <w:hyperlink w:anchor="__RefHeading___Toc233542585">
            <w:r>
              <w:rPr>
                <w:rStyle w:val="IndexLink"/>
                <w:lang w:val="en-US" w:eastAsia="en-US"/>
              </w:rPr>
              <w:t>«Эфирное питание». Ключ третий</w:t>
              <w:tab/>
              <w:t>23</w:t>
            </w:r>
          </w:hyperlink>
        </w:p>
        <w:p>
          <w:pPr>
            <w:pStyle w:val="Contents2"/>
            <w:tabs>
              <w:tab w:val="clear" w:pos="708"/>
              <w:tab w:val="right" w:pos="9345" w:leader="dot"/>
            </w:tabs>
            <w:rPr>
              <w:rFonts w:eastAsia="Times New Roman"/>
              <w:sz w:val="24"/>
              <w:lang w:val="en-US" w:eastAsia="en-US"/>
            </w:rPr>
          </w:pPr>
          <w:hyperlink w:anchor="__RefHeading___Toc233542586">
            <w:r>
              <w:rPr>
                <w:rStyle w:val="IndexLink"/>
                <w:lang w:val="en-US" w:eastAsia="en-US"/>
              </w:rPr>
              <w:t>Проращивание зерен</w:t>
              <w:tab/>
              <w:t>26</w:t>
            </w:r>
          </w:hyperlink>
        </w:p>
        <w:p>
          <w:pPr>
            <w:pStyle w:val="Contents3"/>
            <w:tabs>
              <w:tab w:val="clear" w:pos="708"/>
              <w:tab w:val="right" w:pos="9345" w:leader="dot"/>
            </w:tabs>
            <w:rPr>
              <w:rFonts w:eastAsia="Times New Roman"/>
              <w:sz w:val="24"/>
              <w:lang w:val="en-US" w:eastAsia="en-US"/>
            </w:rPr>
          </w:pPr>
          <w:hyperlink w:anchor="__RefHeading___Toc233542587">
            <w:r>
              <w:rPr>
                <w:rStyle w:val="IndexLink"/>
                <w:lang w:val="en-US" w:eastAsia="en-US"/>
              </w:rPr>
              <w:t>Правила проращивания</w:t>
              <w:tab/>
              <w:t>26</w:t>
            </w:r>
          </w:hyperlink>
        </w:p>
        <w:p>
          <w:pPr>
            <w:pStyle w:val="Contents3"/>
            <w:tabs>
              <w:tab w:val="clear" w:pos="708"/>
              <w:tab w:val="right" w:pos="9345" w:leader="dot"/>
            </w:tabs>
            <w:rPr>
              <w:rFonts w:eastAsia="Times New Roman"/>
              <w:sz w:val="24"/>
              <w:lang w:val="en-US" w:eastAsia="en-US"/>
            </w:rPr>
          </w:pPr>
          <w:hyperlink w:anchor="__RefHeading___Toc233542588">
            <w:r>
              <w:rPr>
                <w:rStyle w:val="IndexLink"/>
                <w:lang w:val="en-US" w:eastAsia="en-US"/>
              </w:rPr>
              <w:t>Способ употребления</w:t>
              <w:tab/>
              <w:t>26</w:t>
            </w:r>
          </w:hyperlink>
        </w:p>
        <w:p>
          <w:pPr>
            <w:pStyle w:val="Contents1"/>
            <w:tabs>
              <w:tab w:val="clear" w:pos="708"/>
              <w:tab w:val="right" w:pos="9345" w:leader="dot"/>
            </w:tabs>
            <w:rPr>
              <w:rFonts w:eastAsia="Times New Roman"/>
              <w:sz w:val="24"/>
              <w:lang w:val="en-US" w:eastAsia="en-US"/>
            </w:rPr>
          </w:pPr>
          <w:hyperlink w:anchor="__RefHeading___Toc233542589">
            <w:r>
              <w:rPr>
                <w:rStyle w:val="IndexLink"/>
                <w:lang w:val="en-US" w:eastAsia="en-US"/>
              </w:rPr>
              <w:t>Глава девятая «Пища молодости»</w:t>
              <w:tab/>
              <w:t>27</w:t>
            </w:r>
          </w:hyperlink>
        </w:p>
        <w:p>
          <w:pPr>
            <w:pStyle w:val="Contents2"/>
            <w:tabs>
              <w:tab w:val="clear" w:pos="708"/>
              <w:tab w:val="right" w:pos="9345" w:leader="dot"/>
            </w:tabs>
            <w:rPr>
              <w:rFonts w:eastAsia="Times New Roman"/>
              <w:sz w:val="24"/>
              <w:lang w:val="en-US" w:eastAsia="en-US"/>
            </w:rPr>
          </w:pPr>
          <w:hyperlink w:anchor="__RefHeading___Toc233542590">
            <w:r>
              <w:rPr>
                <w:rStyle w:val="IndexLink"/>
                <w:lang w:val="en-US" w:eastAsia="en-US"/>
              </w:rPr>
              <w:t>Приготовление «легкой воды».</w:t>
              <w:tab/>
              <w:t>29</w:t>
            </w:r>
          </w:hyperlink>
        </w:p>
        <w:p>
          <w:pPr>
            <w:pStyle w:val="Contents2"/>
            <w:tabs>
              <w:tab w:val="clear" w:pos="708"/>
              <w:tab w:val="right" w:pos="9345" w:leader="dot"/>
            </w:tabs>
            <w:rPr>
              <w:rFonts w:eastAsia="Times New Roman"/>
              <w:sz w:val="24"/>
              <w:lang w:val="en-US" w:eastAsia="en-US"/>
            </w:rPr>
          </w:pPr>
          <w:hyperlink w:anchor="__RefHeading___Toc233542591">
            <w:r>
              <w:rPr>
                <w:rStyle w:val="IndexLink"/>
                <w:lang w:val="en-US" w:eastAsia="en-US"/>
              </w:rPr>
              <w:t>Чай молодости</w:t>
              <w:tab/>
              <w:t>29</w:t>
            </w:r>
          </w:hyperlink>
        </w:p>
        <w:p>
          <w:pPr>
            <w:pStyle w:val="Contents1"/>
            <w:tabs>
              <w:tab w:val="clear" w:pos="708"/>
              <w:tab w:val="right" w:pos="9345" w:leader="dot"/>
            </w:tabs>
            <w:rPr>
              <w:rFonts w:eastAsia="Times New Roman"/>
              <w:sz w:val="24"/>
              <w:lang w:val="en-US" w:eastAsia="en-US"/>
            </w:rPr>
          </w:pPr>
          <w:hyperlink w:anchor="__RefHeading___Toc233542592">
            <w:r>
              <w:rPr>
                <w:rStyle w:val="IndexLink"/>
                <w:lang w:val="en-US" w:eastAsia="en-US"/>
              </w:rPr>
              <w:t>Глава десятая: «Живая вода организма»</w:t>
              <w:tab/>
              <w:t>31</w:t>
            </w:r>
          </w:hyperlink>
        </w:p>
        <w:p>
          <w:pPr>
            <w:pStyle w:val="Contents1"/>
            <w:tabs>
              <w:tab w:val="clear" w:pos="708"/>
              <w:tab w:val="right" w:pos="9345" w:leader="dot"/>
            </w:tabs>
            <w:rPr>
              <w:rFonts w:eastAsia="Times New Roman"/>
              <w:sz w:val="24"/>
              <w:lang w:val="en-US" w:eastAsia="en-US"/>
            </w:rPr>
          </w:pPr>
          <w:hyperlink w:anchor="__RefHeading___Toc233542593">
            <w:r>
              <w:rPr>
                <w:rStyle w:val="IndexLink"/>
                <w:lang w:val="en-US" w:eastAsia="en-US"/>
              </w:rPr>
              <w:t>Глава одиннадцатая: «Эфирная гимнастика молодости». Ключ четвертый</w:t>
              <w:tab/>
              <w:t>32</w:t>
            </w:r>
          </w:hyperlink>
        </w:p>
        <w:p>
          <w:pPr>
            <w:pStyle w:val="Contents2"/>
            <w:tabs>
              <w:tab w:val="clear" w:pos="708"/>
              <w:tab w:val="right" w:pos="9345" w:leader="dot"/>
            </w:tabs>
            <w:rPr>
              <w:rFonts w:eastAsia="Times New Roman"/>
              <w:sz w:val="24"/>
              <w:lang w:val="en-US" w:eastAsia="en-US"/>
            </w:rPr>
          </w:pPr>
          <w:hyperlink w:anchor="__RefHeading___Toc233542594">
            <w:r>
              <w:rPr>
                <w:rStyle w:val="IndexLink"/>
                <w:lang w:val="en-US" w:eastAsia="en-US"/>
              </w:rPr>
              <w:t>Упражнение 1</w:t>
              <w:tab/>
              <w:t>33</w:t>
            </w:r>
          </w:hyperlink>
        </w:p>
        <w:p>
          <w:pPr>
            <w:pStyle w:val="Contents2"/>
            <w:tabs>
              <w:tab w:val="clear" w:pos="708"/>
              <w:tab w:val="right" w:pos="9345" w:leader="dot"/>
            </w:tabs>
            <w:rPr>
              <w:rFonts w:eastAsia="Times New Roman"/>
              <w:sz w:val="24"/>
              <w:lang w:val="en-US" w:eastAsia="en-US"/>
            </w:rPr>
          </w:pPr>
          <w:hyperlink w:anchor="__RefHeading___Toc233542595">
            <w:r>
              <w:rPr>
                <w:rStyle w:val="IndexLink"/>
                <w:lang w:val="en-US" w:eastAsia="en-US"/>
              </w:rPr>
              <w:t>Упражнение 2</w:t>
              <w:tab/>
              <w:t>33</w:t>
            </w:r>
          </w:hyperlink>
        </w:p>
        <w:p>
          <w:pPr>
            <w:pStyle w:val="Contents2"/>
            <w:tabs>
              <w:tab w:val="clear" w:pos="708"/>
              <w:tab w:val="right" w:pos="9345" w:leader="dot"/>
            </w:tabs>
            <w:rPr>
              <w:rFonts w:eastAsia="Times New Roman"/>
              <w:sz w:val="24"/>
              <w:lang w:val="en-US" w:eastAsia="en-US"/>
            </w:rPr>
          </w:pPr>
          <w:hyperlink w:anchor="__RefHeading___Toc233542596">
            <w:r>
              <w:rPr>
                <w:rStyle w:val="IndexLink"/>
                <w:lang w:val="en-US" w:eastAsia="en-US"/>
              </w:rPr>
              <w:t>Упражнение 3</w:t>
              <w:tab/>
              <w:t>33</w:t>
            </w:r>
          </w:hyperlink>
        </w:p>
        <w:p>
          <w:pPr>
            <w:pStyle w:val="Contents2"/>
            <w:tabs>
              <w:tab w:val="clear" w:pos="708"/>
              <w:tab w:val="right" w:pos="9345" w:leader="dot"/>
            </w:tabs>
            <w:rPr>
              <w:rFonts w:eastAsia="Times New Roman"/>
              <w:sz w:val="24"/>
              <w:lang w:val="en-US" w:eastAsia="en-US"/>
            </w:rPr>
          </w:pPr>
          <w:hyperlink w:anchor="__RefHeading___Toc233542597">
            <w:r>
              <w:rPr>
                <w:rStyle w:val="IndexLink"/>
                <w:lang w:val="en-US" w:eastAsia="en-US"/>
              </w:rPr>
              <w:t>Упражнение 4</w:t>
              <w:tab/>
              <w:t>33</w:t>
            </w:r>
          </w:hyperlink>
        </w:p>
        <w:p>
          <w:pPr>
            <w:pStyle w:val="Contents2"/>
            <w:tabs>
              <w:tab w:val="clear" w:pos="708"/>
              <w:tab w:val="right" w:pos="9345" w:leader="dot"/>
            </w:tabs>
            <w:rPr>
              <w:rFonts w:eastAsia="Times New Roman"/>
              <w:sz w:val="24"/>
              <w:lang w:val="en-US" w:eastAsia="en-US"/>
            </w:rPr>
          </w:pPr>
          <w:hyperlink w:anchor="__RefHeading___Toc233542598">
            <w:r>
              <w:rPr>
                <w:rStyle w:val="IndexLink"/>
                <w:lang w:val="en-US" w:eastAsia="en-US"/>
              </w:rPr>
              <w:t>Упражнение 5</w:t>
              <w:tab/>
              <w:t>33</w:t>
            </w:r>
          </w:hyperlink>
        </w:p>
        <w:p>
          <w:pPr>
            <w:pStyle w:val="Contents2"/>
            <w:tabs>
              <w:tab w:val="clear" w:pos="708"/>
              <w:tab w:val="right" w:pos="9345" w:leader="dot"/>
            </w:tabs>
            <w:rPr>
              <w:rFonts w:eastAsia="Times New Roman"/>
              <w:sz w:val="24"/>
              <w:lang w:val="en-US" w:eastAsia="en-US"/>
            </w:rPr>
          </w:pPr>
          <w:hyperlink w:anchor="__RefHeading___Toc233542599">
            <w:r>
              <w:rPr>
                <w:rStyle w:val="IndexLink"/>
                <w:lang w:val="en-US" w:eastAsia="en-US"/>
              </w:rPr>
              <w:t>«Эликсир солнца». Ключ пятый</w:t>
              <w:tab/>
              <w:t>34</w:t>
            </w:r>
          </w:hyperlink>
        </w:p>
        <w:p>
          <w:pPr>
            <w:pStyle w:val="Contents3"/>
            <w:tabs>
              <w:tab w:val="clear" w:pos="708"/>
              <w:tab w:val="right" w:pos="9345" w:leader="dot"/>
            </w:tabs>
            <w:rPr>
              <w:rFonts w:eastAsia="Times New Roman"/>
              <w:sz w:val="24"/>
              <w:lang w:val="en-US" w:eastAsia="en-US"/>
            </w:rPr>
          </w:pPr>
          <w:hyperlink w:anchor="__RefHeading___Toc233542600">
            <w:r>
              <w:rPr>
                <w:rStyle w:val="IndexLink"/>
                <w:lang w:val="en-US" w:eastAsia="en-US"/>
              </w:rPr>
              <w:t>Любопытный факт</w:t>
              <w:tab/>
              <w:t>36</w:t>
            </w:r>
          </w:hyperlink>
        </w:p>
        <w:p>
          <w:pPr>
            <w:pStyle w:val="Contents3"/>
            <w:tabs>
              <w:tab w:val="clear" w:pos="708"/>
              <w:tab w:val="right" w:pos="9345" w:leader="dot"/>
            </w:tabs>
            <w:rPr>
              <w:rFonts w:eastAsia="Times New Roman"/>
              <w:sz w:val="24"/>
              <w:lang w:val="en-US" w:eastAsia="en-US"/>
            </w:rPr>
          </w:pPr>
          <w:hyperlink w:anchor="__RefHeading___Toc233542601">
            <w:r>
              <w:rPr>
                <w:rStyle w:val="IndexLink"/>
                <w:lang w:val="en-US" w:eastAsia="en-US"/>
              </w:rPr>
              <w:t>Применение</w:t>
              <w:tab/>
              <w:t>37</w:t>
            </w:r>
          </w:hyperlink>
        </w:p>
        <w:p>
          <w:pPr>
            <w:pStyle w:val="Contents1"/>
            <w:tabs>
              <w:tab w:val="clear" w:pos="708"/>
              <w:tab w:val="right" w:pos="9345" w:leader="dot"/>
            </w:tabs>
            <w:rPr>
              <w:rFonts w:eastAsia="Times New Roman"/>
              <w:sz w:val="24"/>
              <w:lang w:val="en-US" w:eastAsia="en-US"/>
            </w:rPr>
          </w:pPr>
          <w:hyperlink w:anchor="__RefHeading___Toc233542602">
            <w:r>
              <w:rPr>
                <w:rStyle w:val="IndexLink"/>
                <w:lang w:val="en-US" w:eastAsia="en-US"/>
              </w:rPr>
              <w:t>Глава двенадцатая: «Куда уходит молодость»</w:t>
              <w:tab/>
              <w:t>38</w:t>
            </w:r>
          </w:hyperlink>
        </w:p>
        <w:p>
          <w:pPr>
            <w:pStyle w:val="Contents1"/>
            <w:tabs>
              <w:tab w:val="clear" w:pos="708"/>
              <w:tab w:val="right" w:pos="9345" w:leader="dot"/>
            </w:tabs>
            <w:rPr>
              <w:rFonts w:eastAsia="Times New Roman"/>
              <w:sz w:val="24"/>
              <w:lang w:val="en-US" w:eastAsia="en-US"/>
            </w:rPr>
          </w:pPr>
          <w:hyperlink w:anchor="__RefHeading___Toc233542603">
            <w:r>
              <w:rPr>
                <w:rStyle w:val="IndexLink"/>
                <w:lang w:val="en-US" w:eastAsia="en-US"/>
              </w:rPr>
              <w:t>Глава тринадцатая Вопросы и ответы</w:t>
              <w:tab/>
              <w:t>41</w:t>
            </w:r>
          </w:hyperlink>
        </w:p>
        <w:p>
          <w:pPr>
            <w:pStyle w:val="Contents1"/>
            <w:tabs>
              <w:tab w:val="clear" w:pos="708"/>
              <w:tab w:val="right" w:pos="9345" w:leader="dot"/>
            </w:tabs>
            <w:rPr>
              <w:rFonts w:eastAsia="Times New Roman"/>
              <w:sz w:val="24"/>
              <w:lang w:val="en-US" w:eastAsia="en-US"/>
            </w:rPr>
          </w:pPr>
          <w:hyperlink w:anchor="__RefHeading___Toc233542604">
            <w:r>
              <w:rPr>
                <w:rStyle w:val="IndexLink"/>
                <w:lang w:val="en-US" w:eastAsia="en-US"/>
              </w:rPr>
              <w:t>Глава четырнадцатая Итоги</w:t>
              <w:tab/>
              <w:t>43</w:t>
            </w:r>
          </w:hyperlink>
        </w:p>
        <w:p>
          <w:pPr>
            <w:pStyle w:val="Contents2"/>
            <w:tabs>
              <w:tab w:val="clear" w:pos="708"/>
              <w:tab w:val="right" w:pos="9345" w:leader="dot"/>
            </w:tabs>
            <w:rPr>
              <w:rFonts w:eastAsia="Times New Roman"/>
              <w:sz w:val="24"/>
              <w:lang w:val="en-US" w:eastAsia="en-US"/>
            </w:rPr>
          </w:pPr>
          <w:hyperlink w:anchor="__RefHeading___Toc233542605">
            <w:r>
              <w:rPr>
                <w:rStyle w:val="IndexLink"/>
                <w:lang w:val="en-US" w:eastAsia="en-US"/>
              </w:rPr>
              <w:t>Подготовка</w:t>
              <w:tab/>
              <w:t>43</w:t>
            </w:r>
          </w:hyperlink>
        </w:p>
        <w:p>
          <w:pPr>
            <w:pStyle w:val="Contents2"/>
            <w:tabs>
              <w:tab w:val="clear" w:pos="708"/>
              <w:tab w:val="right" w:pos="9345" w:leader="dot"/>
            </w:tabs>
            <w:rPr>
              <w:rFonts w:eastAsia="Times New Roman"/>
              <w:sz w:val="24"/>
              <w:lang w:val="en-US" w:eastAsia="en-US"/>
            </w:rPr>
          </w:pPr>
          <w:hyperlink w:anchor="__RefHeading___Toc233542606">
            <w:r>
              <w:rPr>
                <w:rStyle w:val="IndexLink"/>
                <w:lang w:val="en-US" w:eastAsia="en-US"/>
              </w:rPr>
              <w:t>Ключи молодости</w:t>
              <w:tab/>
              <w:t>43</w:t>
            </w:r>
          </w:hyperlink>
        </w:p>
        <w:p>
          <w:pPr>
            <w:pStyle w:val="Contents1"/>
            <w:tabs>
              <w:tab w:val="clear" w:pos="708"/>
              <w:tab w:val="right" w:pos="9345" w:leader="dot"/>
            </w:tabs>
            <w:rPr>
              <w:rFonts w:eastAsia="Times New Roman"/>
              <w:sz w:val="24"/>
              <w:lang w:val="en-US" w:eastAsia="en-US"/>
            </w:rPr>
          </w:pPr>
          <w:hyperlink w:anchor="__RefHeading___Toc233542607">
            <w:r>
              <w:rPr>
                <w:rStyle w:val="IndexLink"/>
                <w:lang w:val="en-US" w:eastAsia="en-US"/>
              </w:rPr>
              <w:t>Вместо заключения</w:t>
              <w:tab/>
              <w:t>44</w:t>
            </w:r>
          </w:hyperlink>
        </w:p>
        <w:p>
          <w:pPr>
            <w:pStyle w:val="Contents1"/>
            <w:tabs>
              <w:tab w:val="clear" w:pos="708"/>
              <w:tab w:val="right" w:pos="9345" w:leader="dot"/>
            </w:tabs>
            <w:rPr>
              <w:rFonts w:eastAsia="Times New Roman"/>
              <w:sz w:val="24"/>
              <w:lang w:val="en-US" w:eastAsia="en-US"/>
            </w:rPr>
          </w:pPr>
          <w:hyperlink w:anchor="__RefHeading___Toc233542609">
            <w:r>
              <w:rPr>
                <w:rStyle w:val="IndexLink"/>
                <w:lang w:val="en-US" w:eastAsia="en-US"/>
              </w:rPr>
              <w:t>«Советы от «Народного доктора»</w:t>
              <w:tab/>
              <w:t>46</w:t>
            </w:r>
          </w:hyperlink>
        </w:p>
        <w:p>
          <w:pPr>
            <w:pStyle w:val="Contents2"/>
            <w:tabs>
              <w:tab w:val="clear" w:pos="708"/>
              <w:tab w:val="right" w:pos="9345" w:leader="dot"/>
            </w:tabs>
            <w:rPr>
              <w:rFonts w:eastAsia="Times New Roman"/>
              <w:sz w:val="24"/>
              <w:lang w:val="en-US" w:eastAsia="en-US"/>
            </w:rPr>
          </w:pPr>
          <w:hyperlink w:anchor="__RefHeading___Toc233542610">
            <w:r>
              <w:rPr>
                <w:rStyle w:val="IndexLink"/>
                <w:lang w:val="en-US" w:eastAsia="en-US"/>
              </w:rPr>
              <w:t>Живу по закону: чем старше - тем моложе</w:t>
              <w:tab/>
              <w:t>46</w:t>
            </w:r>
          </w:hyperlink>
        </w:p>
        <w:p>
          <w:pPr>
            <w:pStyle w:val="Contents2"/>
            <w:tabs>
              <w:tab w:val="clear" w:pos="708"/>
              <w:tab w:val="right" w:pos="9345" w:leader="dot"/>
            </w:tabs>
            <w:rPr>
              <w:rFonts w:eastAsia="Times New Roman"/>
              <w:sz w:val="24"/>
              <w:lang w:val="en-US" w:eastAsia="en-US"/>
            </w:rPr>
          </w:pPr>
          <w:hyperlink w:anchor="__RefHeading___Toc233542611">
            <w:r>
              <w:rPr>
                <w:rStyle w:val="IndexLink"/>
                <w:lang w:val="en-US" w:eastAsia="en-US"/>
              </w:rPr>
              <w:t>Рецепт молодости (очищающий)</w:t>
              <w:tab/>
              <w:t>47</w:t>
            </w:r>
          </w:hyperlink>
        </w:p>
        <w:p>
          <w:pPr>
            <w:pStyle w:val="Contents2"/>
            <w:tabs>
              <w:tab w:val="clear" w:pos="708"/>
              <w:tab w:val="right" w:pos="9345" w:leader="dot"/>
            </w:tabs>
            <w:rPr>
              <w:rFonts w:eastAsia="Times New Roman"/>
              <w:sz w:val="24"/>
              <w:lang w:val="en-US" w:eastAsia="en-US"/>
            </w:rPr>
          </w:pPr>
          <w:hyperlink w:anchor="__RefHeading___Toc233542612">
            <w:r>
              <w:rPr>
                <w:rStyle w:val="IndexLink"/>
                <w:lang w:val="en-US" w:eastAsia="en-US"/>
              </w:rPr>
              <w:t>Омоложение по-тибетски</w:t>
              <w:tab/>
              <w:t>48</w:t>
            </w:r>
          </w:hyperlink>
        </w:p>
        <w:p>
          <w:pPr>
            <w:pStyle w:val="Contents2"/>
            <w:tabs>
              <w:tab w:val="clear" w:pos="708"/>
              <w:tab w:val="right" w:pos="9345" w:leader="dot"/>
            </w:tabs>
            <w:rPr>
              <w:rFonts w:eastAsia="Times New Roman"/>
              <w:sz w:val="24"/>
              <w:lang w:val="en-US" w:eastAsia="en-US"/>
            </w:rPr>
          </w:pPr>
          <w:hyperlink w:anchor="__RefHeading___Toc233542613">
            <w:r>
              <w:rPr>
                <w:rStyle w:val="IndexLink"/>
                <w:lang w:val="en-US" w:eastAsia="en-US"/>
              </w:rPr>
              <w:t>«Яичный чай» и «чайное молоко»</w:t>
              <w:tab/>
              <w:t>48</w:t>
            </w:r>
          </w:hyperlink>
        </w:p>
        <w:p>
          <w:pPr>
            <w:pStyle w:val="Contents1"/>
            <w:tabs>
              <w:tab w:val="clear" w:pos="708"/>
              <w:tab w:val="right" w:pos="9345" w:leader="dot"/>
            </w:tabs>
            <w:rPr>
              <w:rFonts w:eastAsia="Times New Roman"/>
              <w:sz w:val="24"/>
              <w:lang w:val="en-US" w:eastAsia="en-US"/>
            </w:rPr>
          </w:pPr>
          <w:hyperlink w:anchor="__RefHeading___Toc233542614">
            <w:r>
              <w:rPr>
                <w:rStyle w:val="IndexLink"/>
                <w:lang w:val="en-US" w:eastAsia="en-US"/>
              </w:rPr>
              <w:t>Секреты молодости звёзд</w:t>
              <w:tab/>
              <w:t>49</w:t>
            </w:r>
          </w:hyperlink>
        </w:p>
        <w:p>
          <w:pPr>
            <w:pStyle w:val="Contents2"/>
            <w:tabs>
              <w:tab w:val="clear" w:pos="708"/>
              <w:tab w:val="right" w:pos="9345" w:leader="dot"/>
            </w:tabs>
            <w:rPr>
              <w:rFonts w:eastAsia="Times New Roman"/>
              <w:sz w:val="24"/>
              <w:lang w:val="en-US" w:eastAsia="en-US"/>
            </w:rPr>
          </w:pPr>
          <w:hyperlink w:anchor="__RefHeading___Toc233542615">
            <w:r>
              <w:rPr>
                <w:rStyle w:val="IndexLink"/>
                <w:lang w:val="en-US" w:eastAsia="en-US"/>
              </w:rPr>
              <w:t>«Источник энергии» от Надежды Бабкиной</w:t>
              <w:tab/>
              <w:t>49</w:t>
            </w:r>
          </w:hyperlink>
        </w:p>
        <w:p>
          <w:pPr>
            <w:pStyle w:val="Contents2"/>
            <w:tabs>
              <w:tab w:val="clear" w:pos="708"/>
              <w:tab w:val="right" w:pos="9345" w:leader="dot"/>
            </w:tabs>
            <w:rPr>
              <w:rFonts w:eastAsia="Times New Roman"/>
              <w:sz w:val="24"/>
              <w:lang w:val="en-US" w:eastAsia="en-US"/>
            </w:rPr>
          </w:pPr>
          <w:hyperlink w:anchor="__RefHeading___Toc233542616">
            <w:r>
              <w:rPr>
                <w:rStyle w:val="IndexLink"/>
                <w:lang w:val="en-US" w:eastAsia="en-US"/>
              </w:rPr>
              <w:t>Секреты молодости Ольги Аросевой</w:t>
              <w:tab/>
              <w:t>50</w:t>
            </w:r>
          </w:hyperlink>
        </w:p>
        <w:p>
          <w:pPr>
            <w:pStyle w:val="Contents2"/>
            <w:tabs>
              <w:tab w:val="clear" w:pos="708"/>
              <w:tab w:val="right" w:pos="9345" w:leader="dot"/>
            </w:tabs>
            <w:rPr>
              <w:rFonts w:eastAsia="Times New Roman"/>
              <w:sz w:val="24"/>
              <w:lang w:val="en-US" w:eastAsia="en-US"/>
            </w:rPr>
          </w:pPr>
          <w:hyperlink w:anchor="__RefHeading___Toc233542617">
            <w:r>
              <w:rPr>
                <w:rStyle w:val="IndexLink"/>
                <w:lang w:val="en-US" w:eastAsia="en-US"/>
              </w:rPr>
              <w:t>Рецепты здоровья Аллы Будницкой</w:t>
              <w:tab/>
              <w:t>50</w:t>
            </w:r>
          </w:hyperlink>
        </w:p>
        <w:p>
          <w:pPr>
            <w:pStyle w:val="Contents2"/>
            <w:tabs>
              <w:tab w:val="clear" w:pos="708"/>
              <w:tab w:val="right" w:pos="9345" w:leader="dot"/>
            </w:tabs>
            <w:rPr>
              <w:rFonts w:eastAsia="Times New Roman"/>
              <w:sz w:val="24"/>
              <w:lang w:val="en-US" w:eastAsia="en-US"/>
            </w:rPr>
          </w:pPr>
          <w:hyperlink w:anchor="__RefHeading___Toc233542618">
            <w:r>
              <w:rPr>
                <w:rStyle w:val="IndexLink"/>
                <w:lang w:val="en-US" w:eastAsia="en-US"/>
              </w:rPr>
              <w:t>Ванны красоты Анастасии Мельниковой</w:t>
              <w:tab/>
              <w:t>51</w:t>
            </w:r>
          </w:hyperlink>
          <w:r>
            <w:rPr>
              <w:rStyle w:val="IndexLink"/>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p>
    <w:p>
      <w:pPr>
        <w:pStyle w:val="Normal"/>
        <w:jc w:val="center"/>
        <w:rPr/>
      </w:pPr>
      <w:r>
        <w:rPr/>
        <w:t>Смоленск</w:t>
      </w:r>
      <w:r>
        <w:br w:type="page"/>
      </w:r>
    </w:p>
    <w:p>
      <w:pPr>
        <w:pStyle w:val="Heading1"/>
        <w:rPr/>
      </w:pPr>
      <w:bookmarkStart w:id="0" w:name="__RefHeading___Toc233542572"/>
      <w:bookmarkEnd w:id="0"/>
      <w:r>
        <w:rPr/>
        <w:t>Об авторе</w:t>
      </w:r>
    </w:p>
    <w:tbl>
      <w:tblPr>
        <w:tblW w:w="9571" w:type="dxa"/>
        <w:jc w:val="left"/>
        <w:tblInd w:w="-108" w:type="dxa"/>
        <w:tblLayout w:type="fixed"/>
        <w:tblCellMar>
          <w:top w:w="0" w:type="dxa"/>
          <w:left w:w="108" w:type="dxa"/>
          <w:bottom w:w="0" w:type="dxa"/>
          <w:right w:w="108" w:type="dxa"/>
        </w:tblCellMar>
      </w:tblPr>
      <w:tblGrid>
        <w:gridCol w:w="4495"/>
        <w:gridCol w:w="5076"/>
      </w:tblGrid>
      <w:tr>
        <w:trPr/>
        <w:tc>
          <w:tcPr>
            <w:tcW w:w="4495" w:type="dxa"/>
            <w:tcBorders/>
          </w:tcPr>
          <w:p>
            <w:pPr>
              <w:pStyle w:val="Normal"/>
              <w:rPr/>
            </w:pPr>
            <w:r>
              <w:rPr/>
              <w:t>Витюк Эдуард Александрович.</w:t>
            </w:r>
          </w:p>
          <w:p>
            <w:pPr>
              <w:pStyle w:val="Normal"/>
              <w:rPr/>
            </w:pPr>
            <w:r>
              <w:rPr/>
              <w:t>Член Международной Европейской лиги психотерапии и Общероссийской профессиональной медицинской ассоциации традиционной медицины. Эксперт в области восточной медицины и психологии. Консультант ряда российских центров по направлениям биоинформатики и психологической безопасности личности.</w:t>
            </w:r>
          </w:p>
        </w:tc>
        <w:tc>
          <w:tcPr>
            <w:tcW w:w="5076" w:type="dxa"/>
            <w:tcBorders/>
          </w:tcPr>
          <w:p>
            <w:pPr>
              <w:pStyle w:val="Normal"/>
              <w:rPr/>
            </w:pPr>
            <w:r>
              <w:rPr/>
              <w:drawing>
                <wp:inline distT="0" distB="0" distL="0" distR="0">
                  <wp:extent cx="308610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86100" cy="2733675"/>
                          </a:xfrm>
                          <a:prstGeom prst="rect">
                            <a:avLst/>
                          </a:prstGeom>
                        </pic:spPr>
                      </pic:pic>
                    </a:graphicData>
                  </a:graphic>
                </wp:inline>
              </w:drawing>
            </w:r>
          </w:p>
        </w:tc>
      </w:tr>
    </w:tbl>
    <w:p>
      <w:pPr>
        <w:pStyle w:val="Normal"/>
        <w:rPr/>
      </w:pPr>
      <w:r>
        <w:rPr/>
        <w:t>Специалист телесно-ориентированной терапии института имени Райха (Осло, Норвегия). Руководитель Липецкого Центра природной медицины и биоинформатики. Автор ряда методов и научных разработок.</w:t>
      </w:r>
    </w:p>
    <w:p>
      <w:pPr>
        <w:pStyle w:val="Normal"/>
        <w:rPr/>
      </w:pPr>
      <w:r>
        <w:rPr/>
        <w:t>Метод «Ключ к молодости» был найден и разработан автором в 1998 году.</w:t>
      </w:r>
    </w:p>
    <w:p>
      <w:pPr>
        <w:pStyle w:val="Normal"/>
        <w:rPr/>
      </w:pPr>
      <w:r>
        <w:rPr/>
        <w:t>Предлагаемая система основана на скрытых механизмах человеческой памяти, которая до сих пор остается загадкой для многих исследователей. Метод прост в использовании, но, несмотря на это, позволяет добиваться удивительных результатов в оздоровлении и омолаживании всего организма.</w:t>
      </w:r>
    </w:p>
    <w:p>
      <w:pPr>
        <w:pStyle w:val="Normal"/>
        <w:rPr/>
      </w:pPr>
      <w:r>
        <w:rPr/>
      </w:r>
    </w:p>
    <w:p>
      <w:pPr>
        <w:pStyle w:val="Style12"/>
        <w:rPr/>
      </w:pPr>
      <w:r>
        <w:rPr/>
        <w:t>«На свете не бывает чудес. Есть законы природы,</w:t>
      </w:r>
    </w:p>
    <w:p>
      <w:pPr>
        <w:pStyle w:val="Style12"/>
        <w:rPr/>
      </w:pPr>
      <w:r>
        <w:rPr/>
        <w:t>которые мы в силу своего неведения не в состоянии понять,</w:t>
      </w:r>
    </w:p>
    <w:p>
      <w:pPr>
        <w:pStyle w:val="Style12"/>
        <w:rPr/>
      </w:pPr>
      <w:r>
        <w:rPr/>
        <w:t>а значит, и воспользоваться ими».</w:t>
      </w:r>
    </w:p>
    <w:p>
      <w:pPr>
        <w:pStyle w:val="Normal"/>
        <w:rPr/>
      </w:pPr>
      <w:r>
        <w:rPr/>
      </w:r>
    </w:p>
    <w:p>
      <w:pPr>
        <w:pStyle w:val="Heading1"/>
        <w:rPr/>
      </w:pPr>
      <w:bookmarkStart w:id="1" w:name="__RefHeading___Toc233542573"/>
      <w:bookmarkEnd w:id="1"/>
      <w:r>
        <w:rPr/>
        <w:t>От автора</w:t>
      </w:r>
    </w:p>
    <w:p>
      <w:pPr>
        <w:pStyle w:val="Normal"/>
        <w:rPr/>
      </w:pPr>
      <w:r>
        <w:rPr/>
        <w:t>Существует ли на свете хотя бы один человек, который не задумывался о такой проблеме, как старость? Наверное, нет. Во все времена, которые только известны человечеству, во всех странах и континентах люди пытались постичь тайну, волнующую их больше всего на свете. Тайну вечной молодости.</w:t>
      </w:r>
    </w:p>
    <w:p>
      <w:pPr>
        <w:pStyle w:val="Normal"/>
        <w:rPr/>
      </w:pPr>
      <w:r>
        <w:rPr/>
        <w:t>За секретом чудодейственных эликсиров и тайных методов, способных одарить человека утраченной юностью и силой, охотились все: от королей до простого народа. Поиском чудесного снадобья в старинные века занимались ученые и алхимики.</w:t>
      </w:r>
    </w:p>
    <w:p>
      <w:pPr>
        <w:pStyle w:val="Normal"/>
        <w:rPr/>
      </w:pPr>
      <w:r>
        <w:rPr/>
        <w:t>В наши дни десятки научно-исследовательских институтов и лабораторий по всему миру по-прежнему пытаются раскрыть эту тайну.</w:t>
      </w:r>
    </w:p>
    <w:p>
      <w:pPr>
        <w:pStyle w:val="Normal"/>
        <w:rPr/>
      </w:pPr>
      <w:r>
        <w:rPr/>
        <w:t>Бесспорно, возможности современной техники позволяют сегодняшней науке ответить на многие вопросы тех тайн, которые хранит в себе природа. Но мы, к сожалению, в большинстве исследований по-прежнему забываем, что человек - это не только физика или химия, генетика или микробиология, в нашем организме есть вещи, которые невозможно увидеть в микроскопы.</w:t>
      </w:r>
    </w:p>
    <w:p>
      <w:pPr>
        <w:pStyle w:val="Normal"/>
        <w:rPr/>
      </w:pPr>
      <w:r>
        <w:rPr/>
        <w:t>В чем причина старения человеческого организма? Можно ли отодвинуть этот процесс и обратить его вспять?</w:t>
      </w:r>
    </w:p>
    <w:p>
      <w:pPr>
        <w:pStyle w:val="Normal"/>
        <w:rPr/>
      </w:pPr>
      <w:r>
        <w:rPr/>
        <w:t>Поиск разгадки этой тайны когда-то увлек меня на долгие годы.</w:t>
      </w:r>
    </w:p>
    <w:p>
      <w:pPr>
        <w:pStyle w:val="Normal"/>
        <w:rPr/>
      </w:pPr>
      <w:r>
        <w:rPr/>
        <w:t>На пути к заветной цели были пройдены не только общепризнанные научные теории, но и древние знания, оставленные нам далекими предками. Из года в год познавались частички огромной мозаики природы, и рождалась эта теория, а за ней и метод, описание которого сейчас вы держите в руках. По своей сути он прост, но, тем не менее, позволяет получить реальный омолаживающий и оздоровительный эффект без лекарств, гормональных инъекций и пластических операций. И дает шанс каждому снова почувствовать себя молодым и здоровым как внутренне, так и внешне.</w:t>
      </w:r>
    </w:p>
    <w:p>
      <w:pPr>
        <w:pStyle w:val="Normal"/>
        <w:rPr/>
      </w:pPr>
      <w:r>
        <w:rPr/>
        <w:t>Понимаю, глядя на это руководство, трудно поверить, что оно сможет помочь затормозить возраст или отбросить его на добрые 10-15 лет.</w:t>
      </w:r>
    </w:p>
    <w:p>
      <w:pPr>
        <w:pStyle w:val="Normal"/>
        <w:rPr/>
      </w:pPr>
      <w:r>
        <w:rPr/>
        <w:t>Тем не менее, это так. Многие уже убедились в его действенности, надеюсь, убедитесь в этом и вы. Ведь секрет вечной молодости спрятан внутри каждого из нас, и как бы ни развивалась в этом направлении медицина, остановить процесс старения можем лишь мы сами.</w:t>
      </w:r>
    </w:p>
    <w:p>
      <w:pPr>
        <w:pStyle w:val="Normal"/>
        <w:rPr/>
      </w:pPr>
      <w:r>
        <w:rPr/>
      </w:r>
    </w:p>
    <w:p>
      <w:pPr>
        <w:pStyle w:val="Heading1"/>
        <w:rPr/>
      </w:pPr>
      <w:bookmarkStart w:id="2" w:name="__RefHeading___Toc233542574"/>
      <w:bookmarkEnd w:id="2"/>
      <w:r>
        <w:rPr/>
        <w:t>Глава первая: «Загадки старения - слово науке»</w:t>
      </w:r>
    </w:p>
    <w:p>
      <w:pPr>
        <w:pStyle w:val="Normal"/>
        <w:rPr/>
      </w:pPr>
      <w:r>
        <w:rPr/>
        <w:t>Что же такое старение? Если говорить с научной точки зрения, то это процесс, при котором тело утрачивает способность к обновлению.</w:t>
      </w:r>
    </w:p>
    <w:p>
      <w:pPr>
        <w:pStyle w:val="Normal"/>
        <w:rPr/>
      </w:pPr>
      <w:r>
        <w:rPr/>
        <w:t>Каждому известно, что наши клетки постоянно делятся, на смену старым приходят новые и так далее. Благодаря этому организм имеет возможность восстанавливаться. За определенный отрезок жизни каждая мышца, каждый орган человека несколько раз «молодеет», рождаясь заново. Но с годами мы постепенно теряем эту драгоценную способность.</w:t>
      </w:r>
    </w:p>
    <w:p>
      <w:pPr>
        <w:pStyle w:val="Normal"/>
        <w:rPr/>
      </w:pPr>
      <w:r>
        <w:rPr/>
        <w:t>Почему же это происходит?</w:t>
      </w:r>
    </w:p>
    <w:p>
      <w:pPr>
        <w:pStyle w:val="Normal"/>
        <w:rPr/>
      </w:pPr>
      <w:r>
        <w:rPr/>
        <w:t>Считается, что ответ на этот вопрос нашел американский ученый Хайфлик. В 1969-77 гг., проводя исследования человеческого эмбриона, он обнаружил, что наши клетки имеют биологический предел и способны делиться не более 50 раз. В результате организм теряет возможность себя «чинить», и в нем начинают накапливаться различные поломки - болезни. Они и приводят к износу, а, следовательно, к старению наших органов и систем.</w:t>
      </w:r>
    </w:p>
    <w:p>
      <w:pPr>
        <w:pStyle w:val="Normal"/>
        <w:rPr/>
      </w:pPr>
      <w:r>
        <w:rPr/>
        <w:t>С точки зрения генетики, любая болезнь - это изменение на генетическом уровне, когда затрагивается святая святых организма - его ДНК.</w:t>
      </w:r>
    </w:p>
    <w:p>
      <w:pPr>
        <w:pStyle w:val="Normal"/>
        <w:rPr/>
      </w:pPr>
      <w:r>
        <w:rPr/>
        <w:t>ДНК - это биологическая программа, своеобразный чертеж, по которому мы растем и развиваемся. Благодаря ему клетки знают, как и куда им расти, где появиться печени, а где сердцу, где должна быть рука, а где легкое и т.п.</w:t>
      </w:r>
    </w:p>
    <w:p>
      <w:pPr>
        <w:pStyle w:val="Normal"/>
        <w:rPr/>
      </w:pPr>
      <w:r>
        <w:rPr/>
        <w:t>Согласно ему зарастают раны, порезы, переломы, идут восстановительные процессы при болезнях, регенерации тканей и т.п.</w:t>
      </w:r>
    </w:p>
    <w:p>
      <w:pPr>
        <w:pStyle w:val="Normal"/>
        <w:rPr/>
      </w:pPr>
      <w:r>
        <w:rPr/>
        <w:t>Например, если вы поранили палец, ваши клеточки тут же начнут посылать сигналы к своей «матрице», получая оттуда соответствующие указания. И если у организма в данный момент достаточно сил для «ремонта», он полностью восстанавливается, если нет - изменения остаются, и болезнь вносит свои коррективы в память тела (ДНК), Так образуются хронические заболевания, которые мы копим на протяжении всей своей жизни.</w:t>
      </w:r>
    </w:p>
    <w:p>
      <w:pPr>
        <w:pStyle w:val="Normal"/>
        <w:rPr/>
      </w:pPr>
      <w:r>
        <w:rPr/>
        <w:t>Получив проблему, мы пытаемся напичкать себя лекарством, и, что греха таить, зачастую преследуем одну цель - заглушить боль и тот дискомфорт, который нам причиняет недомогание. Психология одна - нет боли, значит, нет болезни.</w:t>
      </w:r>
    </w:p>
    <w:p>
      <w:pPr>
        <w:pStyle w:val="Normal"/>
        <w:rPr/>
      </w:pPr>
      <w:r>
        <w:rPr/>
        <w:t>Увы, это далеко не так: мы лечим лишь следствие, а не причину. В результате болезнь остается, переходя в хроническую, когда она не просто в теле, а в его «памяти». Неудивительно, что заболевания хронического характера очень тяжело поддаются лечению, ведь лечат физическое тело, а его «память» никто не учитывает.</w:t>
      </w:r>
    </w:p>
    <w:p>
      <w:pPr>
        <w:pStyle w:val="Normal"/>
        <w:rPr/>
      </w:pPr>
      <w:r>
        <w:rPr/>
        <w:t>Поэтому ДНК никогда не остается постоянной, а все время меняется с самого нашего рождения. Для тех, кто знаком с микробиологией, этот факт хорошо известен. Рецепторы наших клеток, словно антенны, каждую минуту принимают различные сигналы извне, записывая их в ДНК и тем самым меняя ее программу.</w:t>
      </w:r>
    </w:p>
    <w:p>
      <w:pPr>
        <w:pStyle w:val="Normal"/>
        <w:rPr/>
      </w:pPr>
      <w:r>
        <w:rPr/>
        <w:t>И если в ДНК закралась «ошибка», она может сохраниться и будет постоянно копироваться дальше, отражаясь на следующем поколении клеток и рождая их уже с отклонениями и дефектами.</w:t>
      </w:r>
    </w:p>
    <w:p>
      <w:pPr>
        <w:pStyle w:val="Normal"/>
        <w:rPr/>
      </w:pPr>
      <w:r>
        <w:rPr/>
        <w:t>И чем больше накапливается таких «ошибок», тем быстрее стареют люди.</w:t>
      </w:r>
    </w:p>
    <w:p>
      <w:pPr>
        <w:pStyle w:val="Normal"/>
        <w:rPr/>
      </w:pPr>
      <w:r>
        <w:rPr/>
        <w:t>Казалось бы, все ясно: о попытках бороться с грядущим можно забыть.</w:t>
      </w:r>
    </w:p>
    <w:p>
      <w:pPr>
        <w:pStyle w:val="Normal"/>
        <w:rPr/>
      </w:pPr>
      <w:r>
        <w:rPr/>
        <w:t>Однако несмотря на все эти вроде бы нерушимые факты существует ряд других доводов, говорящих, что продление нашей жизни и омолаживание пожилого организма далеко не миф.</w:t>
      </w:r>
    </w:p>
    <w:p>
      <w:pPr>
        <w:pStyle w:val="Normal"/>
        <w:rPr/>
      </w:pPr>
      <w:r>
        <w:rPr/>
        <w:t>Один из выдающихся ученых нашего времени доктор Алекс Каррел сказал: «Сама клетка бессмертна. Дело просто в жидкой среде, в которой она находится и в которой она вырождается. Обновляйте периодически эту среду, и биение жизни может продолжаться вечно». Этот ученый был удостоен Нобелевской премии за поддержание жизни в клетках птицы в течение 34 лет!</w:t>
      </w:r>
    </w:p>
    <w:p>
      <w:pPr>
        <w:pStyle w:val="Normal"/>
        <w:rPr/>
      </w:pPr>
      <w:r>
        <w:rPr/>
        <w:t>По сути, постоянно обновляя раствор клетки, Каррел увеличил продолжительность ее жизни в 3,5 раза. В пересчете на жизнь человека это равняется примерно 265 годам. А как же предел деления, спросите вы. Ведь мы недавно говорили, что клетка может делиться строго определенное количество раз. Все верно, но если клетки полны «жизненной энергии», они не станут делиться до тех пор, пока эта «сила» не закончится.</w:t>
      </w:r>
    </w:p>
    <w:p>
      <w:pPr>
        <w:pStyle w:val="Normal"/>
        <w:rPr/>
      </w:pPr>
      <w:r>
        <w:rPr/>
        <w:t>Одни люди тратят эту силу быстро и стремительно стареют, другие ею дорожат и живут по 100 и более лет. Что же за сила позволяет человеку в 60 лет выглядеть и чувствовать себя на 30, а других людей ее недостаток в 20 лет превращает уже в дряхлых стариков? Ответ на этот вопрос лежит в самой природе, его лишь надо увидеть.</w:t>
      </w:r>
    </w:p>
    <w:p>
      <w:pPr>
        <w:pStyle w:val="Normal"/>
        <w:rPr/>
      </w:pPr>
      <w:r>
        <w:rPr/>
      </w:r>
    </w:p>
    <w:p>
      <w:pPr>
        <w:pStyle w:val="Heading1"/>
        <w:rPr/>
      </w:pPr>
      <w:bookmarkStart w:id="3" w:name="__RefHeading___Toc233542575"/>
      <w:bookmarkEnd w:id="3"/>
      <w:r>
        <w:rPr/>
        <w:t>Глава вторая: «Энергия жизни - взгляд из прошлого»</w:t>
      </w:r>
    </w:p>
    <w:p>
      <w:pPr>
        <w:pStyle w:val="Normal"/>
        <w:rPr/>
      </w:pPr>
      <w:r>
        <w:rPr/>
        <w:t>За триста лет до наступления нашей эры в своем трактате «О молодости и старости» один из величайших мыслителей того времени Аристотель писал: «Старение вызвано постепенным расходованием природной силы, которая выдается человеку при рождении». И приближение старости зависело от того, насколько разумно и равномерно человек тратит эту «энергию».</w:t>
      </w:r>
    </w:p>
    <w:p>
      <w:pPr>
        <w:pStyle w:val="Normal"/>
        <w:rPr/>
      </w:pPr>
      <w:r>
        <w:rPr/>
        <w:t>Понятие о «жизненной силе» было абсолютно у всех народов древности. На Востоке ее называли «ци», в Индии и Тибете - «праной». У полинезийцев и наших предков славян она носила название «мана». Она давала жизнь и поддерживала ее в любом живом существе.</w:t>
      </w:r>
    </w:p>
    <w:p>
      <w:pPr>
        <w:pStyle w:val="Normal"/>
        <w:rPr/>
      </w:pPr>
      <w:r>
        <w:rPr/>
        <w:t>В наши дни для большинства современных людей все это - не больше, чем суеверия или красивая легенда. А вы никогда не задумывались, какая сила движет маленькой клеточкой, превращая ее в огромное существо, или как из крохотного семечка вырастает могучий кедр? Ведь очевидно, что в каждом зернышке помимо генетической информации есть и то, что обеспечивает его рост и жизнь.</w:t>
      </w:r>
    </w:p>
    <w:p>
      <w:pPr>
        <w:pStyle w:val="Normal"/>
        <w:rPr/>
      </w:pPr>
      <w:r>
        <w:rPr/>
        <w:t>Имя этой жизненной силе - эфир. Еще древнейшие философы говорили об этой жизненной субстанции как о важнейшем из природных элементов. Именно эфир считался основой всего сущего в мире.</w:t>
      </w:r>
    </w:p>
    <w:p>
      <w:pPr>
        <w:pStyle w:val="Normal"/>
        <w:rPr/>
      </w:pPr>
      <w:r>
        <w:rPr/>
        <w:t>Аристотель дал изумительное по точности определение эфира - «вечно бегущий». Он заявил, что именно эфир является носителем божественного начала. А Галилей пришел к выводу, что эфир держит в целости все тела.</w:t>
      </w:r>
    </w:p>
    <w:p>
      <w:pPr>
        <w:pStyle w:val="Normal"/>
        <w:rPr/>
      </w:pPr>
      <w:r>
        <w:rPr/>
        <w:t>В старую эпоху этот элемент занимал первое место в легендарной таблице Менделеева, но в последующие времена был вычеркнут.</w:t>
      </w:r>
    </w:p>
    <w:p>
      <w:pPr>
        <w:pStyle w:val="Normal"/>
        <w:rPr/>
      </w:pPr>
      <w:r>
        <w:rPr/>
        <w:t>Так уж получилось, что вещество, которому обязано все живое на нашей планете, стало строжайшим запретом для научного изучения.</w:t>
      </w:r>
    </w:p>
    <w:p>
      <w:pPr>
        <w:pStyle w:val="Normal"/>
        <w:rPr/>
      </w:pPr>
      <w:r>
        <w:rPr/>
        <w:t>Сам по себе эфир - тонкий газ, который есть везде и во всем: в камне и воде, металлах и деревьях, птицах и животных. Он может принимать любую форму, в которую входит, принося ей жизнь.</w:t>
      </w:r>
    </w:p>
    <w:p>
      <w:pPr>
        <w:pStyle w:val="Normal"/>
        <w:rPr/>
      </w:pPr>
      <w:r>
        <w:rPr/>
        <w:t xml:space="preserve">Человеческий организм почти на 80% состоит из воды, это известно всем. Но мало кто знает, что формула </w:t>
      </w:r>
      <w:r>
        <w:rPr>
          <w:lang w:val="en-US"/>
        </w:rPr>
        <w:t>H</w:t>
      </w:r>
      <w:r>
        <w:rPr>
          <w:vertAlign w:val="subscript"/>
        </w:rPr>
        <w:t>2</w:t>
      </w:r>
      <w:r>
        <w:rPr>
          <w:lang w:val="en-US"/>
        </w:rPr>
        <w:t>O</w:t>
      </w:r>
      <w:r>
        <w:rPr/>
        <w:t xml:space="preserve"> на самом деле существует только на бумаге.</w:t>
      </w:r>
    </w:p>
    <w:p>
      <w:pPr>
        <w:pStyle w:val="Normal"/>
        <w:rPr/>
      </w:pPr>
      <w:r>
        <w:rPr/>
        <w:t>В природе такого соединения нет, и то, что мы называем водой, состоит из водорода, кислорода и эфира.</w:t>
      </w:r>
    </w:p>
    <w:p>
      <w:pPr>
        <w:pStyle w:val="Normal"/>
        <w:rPr/>
      </w:pPr>
      <w:r>
        <w:rPr/>
        <w:t>Во времена ушедших столетий медики древности говорили, что старение настигает человека, когда его корни теряют сок. Поверьте, эта фраза далеко не аллегория - ее смысл уходит гораздо глубже, чем многие современные теории о старении.</w:t>
      </w:r>
    </w:p>
    <w:p>
      <w:pPr>
        <w:pStyle w:val="Normal"/>
        <w:rPr/>
      </w:pPr>
      <w:r>
        <w:rPr/>
        <w:t>На первый взгляд, утверждение о том, что у человека есть корни, может показаться нелепым, но если внимательнее присмотреться к нашему организму, вы действительно увидите много общего между ним и «анатомией» растения.</w:t>
      </w:r>
    </w:p>
    <w:tbl>
      <w:tblPr>
        <w:tblW w:w="9463" w:type="dxa"/>
        <w:jc w:val="left"/>
        <w:tblInd w:w="0" w:type="dxa"/>
        <w:tblLayout w:type="fixed"/>
        <w:tblCellMar>
          <w:top w:w="0" w:type="dxa"/>
          <w:left w:w="0" w:type="dxa"/>
          <w:bottom w:w="0" w:type="dxa"/>
          <w:right w:w="0" w:type="dxa"/>
        </w:tblCellMar>
      </w:tblPr>
      <w:tblGrid>
        <w:gridCol w:w="3702"/>
        <w:gridCol w:w="5761"/>
      </w:tblGrid>
      <w:tr>
        <w:trPr/>
        <w:tc>
          <w:tcPr>
            <w:tcW w:w="3702" w:type="dxa"/>
            <w:tcBorders/>
          </w:tcPr>
          <w:p>
            <w:pPr>
              <w:pStyle w:val="Normal"/>
              <w:rPr>
                <w:lang w:val="en-US"/>
              </w:rPr>
            </w:pPr>
            <w:r>
              <w:rPr/>
              <w:drawing>
                <wp:inline distT="0" distB="0" distL="0" distR="0">
                  <wp:extent cx="2350135" cy="4084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2350135" cy="4084955"/>
                          </a:xfrm>
                          <a:prstGeom prst="rect">
                            <a:avLst/>
                          </a:prstGeom>
                        </pic:spPr>
                      </pic:pic>
                    </a:graphicData>
                  </a:graphic>
                </wp:inline>
              </w:drawing>
            </w:r>
          </w:p>
        </w:tc>
        <w:tc>
          <w:tcPr>
            <w:tcW w:w="5761" w:type="dxa"/>
            <w:tcBorders/>
            <w:tcMar>
              <w:left w:w="108" w:type="dxa"/>
              <w:right w:w="108" w:type="dxa"/>
            </w:tcMar>
          </w:tcPr>
          <w:p>
            <w:pPr>
              <w:pStyle w:val="Normal"/>
              <w:rPr/>
            </w:pPr>
            <w:r>
              <w:rPr/>
              <w:t>Если растение дышит листьями и фитопокровом, то у нас эту функцию выполняют легкие и кожа. Питательными соками любую растительность обеспечивает их корневая система. У нас это - желудок, который вместе с кишечником действительно очень похожи на самый настоящий корень. Но самая драгоценная часть любого корня - это клубни, в них растение хранит запас своих сил, у нас это - почки. Именно в почках, а если быть точным, в коре надпочечников, хранится большая часть нашего «жизненного сока» - эфира. Большая часть его в нашем организме представлена в виде азота.</w:t>
            </w:r>
          </w:p>
          <w:p>
            <w:pPr>
              <w:pStyle w:val="Normal"/>
              <w:rPr/>
            </w:pPr>
            <w:r>
              <w:rPr/>
              <w:t>Азот - это основа для всех гормонов, строительный материал для костей, крови, лимфы и любой клетки, в том числе и стволовой.</w:t>
            </w:r>
          </w:p>
        </w:tc>
      </w:tr>
    </w:tbl>
    <w:p>
      <w:pPr>
        <w:pStyle w:val="Normal"/>
        <w:rPr/>
      </w:pPr>
      <w:r>
        <w:rPr/>
        <w:t>Азот входит в структуру ДНК и РНК, аминокислот и ферментов, он участвует во всех реакциях организма. Без него невозможен ни синтез белков, ни само существование человека.</w:t>
      </w:r>
    </w:p>
    <w:p>
      <w:pPr>
        <w:pStyle w:val="Normal"/>
        <w:rPr/>
      </w:pPr>
      <w:r>
        <w:rPr/>
        <w:t>Энергия эфира делится на врожденную (полученную от родителей) и приобретенную организмом в процессе жизни из продуктов питания и воздуха. Формирование «почечной эссенции» начинается приблизительно с 7-летнего возраста и идет вплоть до момента полового созревания.</w:t>
      </w:r>
    </w:p>
    <w:p>
      <w:pPr>
        <w:pStyle w:val="Normal"/>
        <w:rPr/>
      </w:pPr>
      <w:r>
        <w:rPr/>
        <w:t>Внешне у человека это проявляется в появлении основных зубов и более жестких волос. С возрастом ее количество начинает таять, что приводит к явным признакам старения, дряблости и морщинистости кожи, замедлению движений тела, ослаблению умственных и физических способностей, нарушению водного обмена, отечности, проблем с мочеполовой системой и т.п.</w:t>
      </w:r>
    </w:p>
    <w:p>
      <w:pPr>
        <w:pStyle w:val="Heading2"/>
        <w:rPr/>
      </w:pPr>
      <w:bookmarkStart w:id="4" w:name="__RefHeading___Toc233542576"/>
      <w:bookmarkEnd w:id="4"/>
      <w:r>
        <w:rPr/>
        <w:t>Основные симптомы потери «почечного сока»</w:t>
      </w:r>
    </w:p>
    <w:p>
      <w:pPr>
        <w:pStyle w:val="Normal"/>
        <w:rPr/>
      </w:pPr>
      <w:r>
        <w:rPr/>
        <w:t>•</w:t>
      </w:r>
      <w:r>
        <w:rPr>
          <w:rFonts w:eastAsia="Times New Roman"/>
        </w:rPr>
        <w:t xml:space="preserve"> </w:t>
      </w:r>
      <w:r>
        <w:rPr/>
        <w:t>У мужчин: снижение иммунитета, бесплодие, ослабление потенции, головокружение, учащенное сердцебиение, неспокойный сон, ломота, боль в пояснице, ногах и коленях, общая усталость, холод в конечностях, ухудшение памяти, хрупкость костей, плохая свертываемость крови, дряблость кожи, слабость волос;</w:t>
      </w:r>
    </w:p>
    <w:p>
      <w:pPr>
        <w:pStyle w:val="Normal"/>
        <w:rPr/>
      </w:pPr>
      <w:r>
        <w:rPr/>
        <w:t>•</w:t>
      </w:r>
      <w:r>
        <w:rPr>
          <w:rFonts w:eastAsia="Times New Roman"/>
        </w:rPr>
        <w:t xml:space="preserve"> </w:t>
      </w:r>
      <w:r>
        <w:rPr/>
        <w:t>У женщин: снижение иммунитета, бесплодие, слабость матки и ее опущение, нарушение менструального цикла, молочница, аменорея, снижение либидо, слабая лактация, частое мочеиспускание, эрозия, воспаление шейки матки, общая усталость, боли в пояснице и в низу живота, головокружение, ночное потоотделение, учащенное сердцебиение, слабость конечностей, ухудшение памяти, хрупкость костей, плохая свертываемость крови, дряблость кожи, слабость волос.</w:t>
      </w:r>
    </w:p>
    <w:p>
      <w:pPr>
        <w:pStyle w:val="Normal"/>
        <w:rPr/>
      </w:pPr>
      <w:r>
        <w:rPr/>
        <w:t>•</w:t>
      </w:r>
      <w:r>
        <w:rPr>
          <w:rFonts w:eastAsia="Times New Roman"/>
        </w:rPr>
        <w:t xml:space="preserve"> </w:t>
      </w:r>
      <w:r>
        <w:rPr/>
        <w:t>У детей ранний недостаток «почечной эссенции» может выражаться в слабости мышц, костей, отставании умственного и физического развития.</w:t>
      </w:r>
    </w:p>
    <w:p>
      <w:pPr>
        <w:pStyle w:val="Normal"/>
        <w:rPr/>
      </w:pPr>
      <w:r>
        <w:rPr/>
        <w:t>Нехватка эфирной жизненной эссенции - источник ста болезней, от нее напрямую зависит здоровье человека, а также умственное и физическое развитие его будущего ребенка. В большей степени это касается матери, так как именно она снабжает «жизненным соком» организм ребенка при вынашивании. Согласно этому, почки у женщины от природы наделены большим запасом «эфирной эссенции», чем у мужчин. Именно по этой причине продолжительность жизни у женщин несколько выше.</w:t>
      </w:r>
    </w:p>
    <w:p>
      <w:pPr>
        <w:pStyle w:val="Normal"/>
        <w:rPr/>
      </w:pPr>
      <w:r>
        <w:rPr/>
      </w:r>
    </w:p>
    <w:p>
      <w:pPr>
        <w:pStyle w:val="Heading1"/>
        <w:rPr/>
      </w:pPr>
      <w:bookmarkStart w:id="5" w:name="__RefHeading___Toc233542577"/>
      <w:bookmarkEnd w:id="5"/>
      <w:r>
        <w:rPr/>
        <w:t>Глава третья: «По законам природы, или Когда приходит старость»</w:t>
      </w:r>
    </w:p>
    <w:p>
      <w:pPr>
        <w:pStyle w:val="Normal"/>
        <w:rPr/>
      </w:pPr>
      <w:r>
        <w:rPr/>
        <w:t>Жизнь любого живого существа подчиняется одним и тем же законам природы, в которых сила природного эфира циркулирует согласно сезонным ритмам.</w:t>
      </w:r>
    </w:p>
    <w:p>
      <w:pPr>
        <w:pStyle w:val="Normal"/>
        <w:rPr/>
      </w:pPr>
      <w:r>
        <w:rPr/>
        <w:t>Посаженное в землю зерно с приходом весеннего тепла просыпается. Находящийся в зернышке азот, получив сигнал «весны», становится гормоном роста и начинает двигать росток к новой жизни. Чем больше семя содержит эфира, тем здоровее будет растение и стремительней его рост. Когда растение разовьет свои листья и корни, оно начинает добывать эфир самостоятельно из воздуха и земли.</w:t>
      </w:r>
    </w:p>
    <w:p>
      <w:pPr>
        <w:pStyle w:val="Normal"/>
        <w:rPr/>
      </w:pPr>
      <w:r>
        <w:rPr/>
        <w:t>На этом этапе растение вступает в фазу «полового созревания» и становится ядовито, так как в ходе этого процесса росток начинает активно накапливать в корнях «эфирную эссенцию».</w:t>
      </w:r>
    </w:p>
    <w:p>
      <w:pPr>
        <w:pStyle w:val="Normal"/>
        <w:rPr/>
      </w:pPr>
      <w:r>
        <w:rPr/>
        <w:t>С приходом лета включается уже другая программа - развития новой жизни, то есть появления и созревания плодов. Плодам для своего развития тоже нужен эфир, который они начинают забирать из листьев и корней.</w:t>
      </w:r>
    </w:p>
    <w:p>
      <w:pPr>
        <w:pStyle w:val="Normal"/>
        <w:rPr/>
      </w:pPr>
      <w:r>
        <w:rPr/>
        <w:t>Согласно закону продолжения рода, плоды всегда побеждают, в результате они усиленно развиваются и созревают, а листья, отдавая плодам свою силу, стареют и увядают. Такие генетические программы включаются и выключаются в любом живом организме на протяжении всей его жизни. Наша жизнь также идет согласно природному циклу, по которому рождается, живет и развивается наше тело. Мы точно так же проходим свой жизненный цикл от «весны» до «зимы».</w:t>
      </w:r>
    </w:p>
    <w:tbl>
      <w:tblPr>
        <w:tblW w:w="9463" w:type="dxa"/>
        <w:jc w:val="left"/>
        <w:tblInd w:w="0" w:type="dxa"/>
        <w:tblLayout w:type="fixed"/>
        <w:tblCellMar>
          <w:top w:w="0" w:type="dxa"/>
          <w:left w:w="0" w:type="dxa"/>
          <w:bottom w:w="0" w:type="dxa"/>
          <w:right w:w="0" w:type="dxa"/>
        </w:tblCellMar>
      </w:tblPr>
      <w:tblGrid>
        <w:gridCol w:w="3494"/>
        <w:gridCol w:w="5969"/>
      </w:tblGrid>
      <w:tr>
        <w:trPr/>
        <w:tc>
          <w:tcPr>
            <w:tcW w:w="3494" w:type="dxa"/>
            <w:tcBorders/>
          </w:tcPr>
          <w:p>
            <w:pPr>
              <w:pStyle w:val="Normal"/>
              <w:rPr/>
            </w:pPr>
            <w:r>
              <w:rPr/>
              <w:drawing>
                <wp:inline distT="0" distB="0" distL="0" distR="0">
                  <wp:extent cx="2218055" cy="221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52" r="-52" b="-52"/>
                          <a:stretch>
                            <a:fillRect/>
                          </a:stretch>
                        </pic:blipFill>
                        <pic:spPr bwMode="auto">
                          <a:xfrm>
                            <a:off x="0" y="0"/>
                            <a:ext cx="2218055" cy="2218055"/>
                          </a:xfrm>
                          <a:prstGeom prst="rect">
                            <a:avLst/>
                          </a:prstGeom>
                        </pic:spPr>
                      </pic:pic>
                    </a:graphicData>
                  </a:graphic>
                </wp:inline>
              </w:drawing>
            </w:r>
          </w:p>
        </w:tc>
        <w:tc>
          <w:tcPr>
            <w:tcW w:w="5969" w:type="dxa"/>
            <w:tcBorders/>
            <w:tcMar>
              <w:left w:w="108" w:type="dxa"/>
              <w:right w:w="108" w:type="dxa"/>
            </w:tcMar>
          </w:tcPr>
          <w:p>
            <w:pPr>
              <w:pStyle w:val="Normal"/>
              <w:rPr/>
            </w:pPr>
            <w:r>
              <w:rPr/>
              <w:t>«Весна» - это наше рождение, когда мы кормимся молоком матери (силой родителей). Затем начинаем питаться самостоятельно. С 7-летнего возраста наш организм вступает в этап «полового созревания», который длится приблизительно до 16-18 лет. На нем идет активное формирование организма, который также становится «ядовитым», это выражается в высыпании юношеских прыщей и говорит о том, что в наших корнях (почках) копится «сок» для будущих гормонов.</w:t>
            </w:r>
          </w:p>
        </w:tc>
      </w:tr>
    </w:tbl>
    <w:p>
      <w:pPr>
        <w:pStyle w:val="Normal"/>
        <w:rPr/>
      </w:pPr>
      <w:r>
        <w:rPr/>
        <w:t>С окончанием этого этапа в половых железах формируются половые гормоны (плоды), которым, как и плодам растения, нужен эфир, чтобы быть «зрелыми». Согласно природному циклу, как мы знаем, «плоды» всегда выигрывают. В результате, достигнув половой зрелости, наше тело постепенно переходит в фазу «осени», где половые железы, требуя постоянного созревания, регулярно тянут из организма «жизненный сок» — эфир. И вся дальнейшая жизнь человека проходит в постоянной борьбе за «силу эфира» между половыми гормонами (плодами) и железами эндокринной системы (листьями и корнями). Так, благодаря постоянному созреванию наших половых гормонов «плодов» мы постепенно начинаем терять свои силы и увядать. Фактически человеческий организм начинает стариться не в 25 или 30 лет как многие считают, а с 16-18 лет, то есть с момента своего созревания, когда он уже не накапливает «эссенцию эфира», а постоянно отдает её на формирование половых гормонов. Несмотря на то, что в процессе жизни мы постоянно пополняем свой организм эфиром, добывая его из пищи и воздуха, покрыть его расход все равно не удается. Особенно, если человек небрежно относится к своему здоровью и бесконтрольно тратит свою энергию, не давая ей восстановиться. Небрежное питание, умственное и физическое истощение, злоупотребление алкоголем, побочные действия лекарств, стрессы и многое другое — все это сжигает в нас эфир в прямом смысле слова, от чего «почечная эссенция» начинает таять.</w:t>
      </w:r>
    </w:p>
    <w:p>
      <w:pPr>
        <w:pStyle w:val="Normal"/>
        <w:rPr/>
      </w:pPr>
      <w:r>
        <w:rPr/>
        <w:t>А так как организм не может допустить снижение в крови уровня азота, то, недополучив его извне, почки будут выделять в кровь свои запасы, сжигая при этом личную силу. В процессе существования организм как бы сгорает, вырабатывая свои ресурсы.</w:t>
      </w:r>
    </w:p>
    <w:p>
      <w:pPr>
        <w:pStyle w:val="Normal"/>
        <w:rPr/>
      </w:pPr>
      <w:r>
        <w:rPr/>
        <w:t xml:space="preserve">Пытаясь хоть как-то затормозить губительное истощение, тело мобилизует все свои эфирные запасы, изымая их из эндокринной системы. В первую очередь блокируется работа половых желез, ведь они — основные потребители биологического азота и больше всех расходуют его в организме, а следовательно, его истощают. После их отключения’. у женщин наступает климакс, а у мужчин — половая слабость. Следующей жертвой становится азот костной системы. </w:t>
      </w:r>
    </w:p>
    <w:p>
      <w:pPr>
        <w:pStyle w:val="Normal"/>
        <w:rPr/>
      </w:pPr>
      <w:r>
        <w:rPr/>
        <w:t xml:space="preserve">Его содержит кальций, который начинает вымываться из костей, разрушая их и делая очень хрупкими. Поэтому к старости у людей практически не остается здоровых зубов, а кости становятся ломкими и в случае переломов срастаются долго и болезненно. </w:t>
      </w:r>
    </w:p>
    <w:p>
      <w:pPr>
        <w:pStyle w:val="Normal"/>
        <w:rPr/>
      </w:pPr>
      <w:r>
        <w:rPr/>
        <w:t xml:space="preserve">Последним «донором» становится эфир в клеточной жидкости, с его уходом тело начинает высыхать и покрывается морщинами, оно сморщивается, как сушеное яблоко, мякоть которого теряет влагу. </w:t>
      </w:r>
    </w:p>
    <w:p>
      <w:pPr>
        <w:pStyle w:val="Normal"/>
        <w:rPr/>
      </w:pPr>
      <w:r>
        <w:rPr/>
        <w:t>И тут совсем не важно, каким человек был в молодости: в старости люди сжимаются, ссыхаются. К примеру, у новорожденного ребенка общее содержание клеточной жидкости в организме составляет приблизительно 85% от общего веса. В зрелом возрасте воды остается уже 60%, а у очень пожилых ее запасы и вовсе невелики — около 45%.</w:t>
      </w:r>
    </w:p>
    <w:p>
      <w:pPr>
        <w:pStyle w:val="Normal"/>
        <w:rPr/>
      </w:pPr>
      <w:r>
        <w:rPr/>
        <w:t>С потерей эфира организм начинает переокисляться, что в свою очередь приводит к разрушениям цепочек ДНК и накоплению в организме генетических ошибок, о которых мы говорили раньше.</w:t>
      </w:r>
    </w:p>
    <w:p>
      <w:pPr>
        <w:pStyle w:val="Normal"/>
        <w:rPr/>
      </w:pPr>
      <w:r>
        <w:rPr/>
        <w:t>Ведь эфир по своей структуре нейтрален и является основным щитом, защищающим нас от переокисления. Поэтому с его уходом идет истощение и высыхание жизненных «аккумуляторов» (эндокринных желез), и оставшиеся в них небольшие запасы эфира уже не в состоянии обеспечить жизненной энергией все наши органы, к тому же сильно зашлакованные.</w:t>
      </w:r>
    </w:p>
    <w:p>
      <w:pPr>
        <w:pStyle w:val="Normal"/>
        <w:rPr/>
      </w:pPr>
      <w:r>
        <w:rPr/>
        <w:t>Сжигая последние остатки «жизненного топлива», мы остываем, остывают наши органы, замедляются обмен веществ и восстановительные функции. Вспомните, как постоянно мерзнут старики даже в самую сильную жару и как радуются теплому солнцу, выходя погреть свое тело.</w:t>
      </w:r>
    </w:p>
    <w:p>
      <w:pPr>
        <w:pStyle w:val="Normal"/>
        <w:rPr/>
      </w:pPr>
      <w:r>
        <w:rPr/>
        <w:t>Их организм просто пытается взять хоть немного живительного тепла, которое они давно уже потеряли. Поэтому старение — это процесс, при котором организм теряет в ходе своей жизнедеятельности запасы этого жизненного элемента.</w:t>
      </w:r>
    </w:p>
    <w:p>
      <w:pPr>
        <w:pStyle w:val="Normal"/>
        <w:rPr/>
      </w:pPr>
      <w:r>
        <w:rPr/>
      </w:r>
    </w:p>
    <w:p>
      <w:pPr>
        <w:pStyle w:val="Heading1"/>
        <w:rPr/>
      </w:pPr>
      <w:bookmarkStart w:id="6" w:name="__RefHeading___Toc233542578"/>
      <w:bookmarkEnd w:id="6"/>
      <w:r>
        <w:rPr/>
        <w:t>Глава четвертая Парадокс «биологических часов»</w:t>
      </w:r>
    </w:p>
    <w:p>
      <w:pPr>
        <w:pStyle w:val="Normal"/>
        <w:rPr/>
      </w:pPr>
      <w:r>
        <w:rPr/>
        <w:t>Несомненно, эфир как источник жизни наполняет тело силой и продлевает годы, но на пути к секрету молодости есть еще один очень важный элемент — это «биологические часы» нашего организма. Именно механизм «биологических часов», подчиняясь сезонным ритмам, регулирует накопление и расход эфира в нашем теле.</w:t>
      </w:r>
    </w:p>
    <w:p>
      <w:pPr>
        <w:pStyle w:val="Normal"/>
        <w:rPr/>
      </w:pPr>
      <w:r>
        <w:rPr/>
        <w:t>Официально современной науке известно, что «биологические часы» в организме идут согласованно и образуют единую систему. «Часы» отдельных клеток управляются «часами» органов. «Часы» всех органов настраиваются по «часам» центральной нервной системы, которая, в свою очередь, подчиняется главным «биологическим часам» организма — эпифизу.</w:t>
      </w:r>
    </w:p>
    <w:p>
      <w:pPr>
        <w:pStyle w:val="Normal"/>
        <w:rPr/>
      </w:pPr>
      <w:r>
        <w:rPr/>
        <w:t>Эта небольшая железа располагается в центре головного мозга, ее основной функцией является регуляция эндокринной системы (выработка гормонов). Эпифиз способен улавливать изменение электромагнитного фона Земли, всех временных и сезонных ритмов. Каждую секунду, принимая, словно антенна, биологические импульсы, он передает их на генетический аппарат, отсчитывая пройденное время.</w:t>
      </w:r>
    </w:p>
    <w:p>
      <w:pPr>
        <w:pStyle w:val="Normal"/>
        <w:rPr/>
      </w:pPr>
      <w:r>
        <w:rPr/>
        <w:t xml:space="preserve">Водном из исследований, проводимых в рамках изучения «биологических часов», был проведен эксперимент, в ходе которого старым мышам пересадили эпифиз от молодых особей. После такой операции они молодели, внешний вид и все показатели говорили, что их биологический возраст совсем мал. Тут нет ничего странного, ведь в пересаженном им эпифизе «биологические» часы ДНК проходили отрезок своей молодости и, попав в тело «старой» особи, запустили в ее клетках такой же процесс. </w:t>
      </w:r>
    </w:p>
    <w:p>
      <w:pPr>
        <w:pStyle w:val="Normal"/>
        <w:rPr/>
      </w:pPr>
      <w:r>
        <w:rPr/>
        <w:t xml:space="preserve">Можно сказать, что ДНК — это циферблат часов, а сигналы эпифиза — стрелки, идущие по этому циферблату </w:t>
      </w:r>
    </w:p>
    <w:p>
      <w:pPr>
        <w:pStyle w:val="Normal"/>
        <w:rPr/>
      </w:pPr>
      <w:r>
        <w:rPr/>
        <w:t>Считается, что устройство «биологических часов» трудами многих исследователей уже почти разработано.</w:t>
      </w:r>
    </w:p>
    <w:p>
      <w:pPr>
        <w:pStyle w:val="Normal"/>
        <w:rPr/>
      </w:pPr>
      <w:r>
        <w:rPr/>
        <w:t>Однако порой этот механизм преподносит такие сюрпризы, которые не только не укладываются ни в какие научные теории, но и рушат все представления о работе нашего организма в целом.</w:t>
      </w:r>
    </w:p>
    <w:p>
      <w:pPr>
        <w:pStyle w:val="Normal"/>
        <w:rPr/>
      </w:pPr>
      <w:r>
        <w:rPr/>
        <w:t>Я говорю о случаях, когда «биологические часы» меняют свой ход. Они могут вдруг убежать вперед, превращая за год 20-летнего человека в дряхлого старика, или вовсе поворачивают назад, идя из настоящего в прошлое.</w:t>
      </w:r>
    </w:p>
    <w:p>
      <w:pPr>
        <w:pStyle w:val="Normal"/>
        <w:rPr/>
      </w:pPr>
      <w:r>
        <w:rPr/>
        <w:t>И тут организм «почему-то забывает», что у него мало стволовых клеток или гормонов «молодости». В таких случаях просто включается какая-то невидимая программа, которая заставляет их снова вырабатываться, поворачивая время вспять.</w:t>
      </w:r>
    </w:p>
    <w:p>
      <w:pPr>
        <w:pStyle w:val="Normal"/>
        <w:rPr/>
      </w:pPr>
      <w:r>
        <w:rPr/>
        <w:t>С подобным феноменами иногда сталкиваются некоторые стоматологи, когда у их пациентов, причем, людей довольно преклонного возраста, вдруг, как у младенцев, начинают резаться зубы.</w:t>
      </w:r>
    </w:p>
    <w:p>
      <w:pPr>
        <w:pStyle w:val="Normal"/>
        <w:rPr/>
      </w:pPr>
      <w:r>
        <w:rPr/>
        <w:t>А то, что стало происходить в ноябре 1997 года с пожилой японкой Сэй Сёнагон, вообще вне здравого смысла генетиков.</w:t>
      </w:r>
    </w:p>
    <w:p>
      <w:pPr>
        <w:pStyle w:val="Normal"/>
        <w:rPr/>
      </w:pPr>
      <w:r>
        <w:rPr/>
        <w:t>В свои 75 лет эта женщина вдруг почувствовала необъяснимые изменения в своем организме. Сначала у нее исчезла седина, волосы почернели и приобрели былой блеск. Затем разболелись и стали кровоточить десны, так что она не могла носить зубной протез. Сэй отправилась к дантисту, и тот ошеломил старушку известием, что у нее режутся зубы.</w:t>
      </w:r>
    </w:p>
    <w:p>
      <w:pPr>
        <w:pStyle w:val="Normal"/>
        <w:rPr/>
      </w:pPr>
      <w:r>
        <w:rPr/>
        <w:t xml:space="preserve">А дальше последовали и вовсе фантастические метаморфозы. У нее стали разглаживаться и исчезать морщины, а через два года Сэй Сёнагон перестали узнавать подруги на улице, поскольку она помолодела лет на двадцать. Спустя еще год у нее возобновился менструальный цикл. </w:t>
      </w:r>
    </w:p>
    <w:p>
      <w:pPr>
        <w:pStyle w:val="Normal"/>
        <w:rPr/>
      </w:pPr>
      <w:r>
        <w:rPr/>
        <w:t xml:space="preserve">На тот момент ее внешний вид приблизился к отметке 30-летней женщины. </w:t>
      </w:r>
    </w:p>
    <w:p>
      <w:pPr>
        <w:pStyle w:val="Normal"/>
        <w:rPr/>
      </w:pPr>
      <w:r>
        <w:rPr/>
        <w:t>Известие о чудесном омоложении разлетелось по всем Японским островам. Никто не мог поверить, что женщине удалось вернуть себе былую красоту и свежесть, не прибегая к помощи хирургов.</w:t>
      </w:r>
    </w:p>
    <w:p>
      <w:pPr>
        <w:pStyle w:val="Normal"/>
        <w:rPr/>
      </w:pPr>
      <w:r>
        <w:rPr/>
        <w:t>Феноменом Сёнагон заинтересовались ученые. Но тщательное обследование в Институте геронтологии не показало каких-либо отклонений: все происходящее с Сэй — вполне естественный процесс, свойственный человеческому организму, который по непонятным причинам вдруг разбудил своеобразные «гены молодости».</w:t>
      </w:r>
    </w:p>
    <w:p>
      <w:pPr>
        <w:pStyle w:val="Normal"/>
        <w:rPr/>
      </w:pPr>
      <w:r>
        <w:rPr/>
        <w:t>Еще один пример подобного феномена, но уже в Италии. Он произошел совсем недавно. Дата рождения этой женщины 29 мая 1896 года. На сегодняшний момент ей далеко за сто лет. А вот внешность и тело! Она выглядит на 28 и не только не стареет, а, наоборот, с каждым днем выглядит все лучше и лучше.</w:t>
      </w:r>
    </w:p>
    <w:p>
      <w:pPr>
        <w:pStyle w:val="Normal"/>
        <w:rPr/>
      </w:pPr>
      <w:r>
        <w:rPr/>
        <w:t>Роза Фарон никогда не пользовалась косметикой и не делала никаких пластических операций. У нее 6 внуков, 15 правнуков и 16 праправнуков. Проверка состояния внутренних органов, печени и кровяного давления показала, что и анализы у Фарон не хуже, чем у ее внучек. Но что еще удивительнее — они лучше, чем были десять лет назад! Кажется, время потекло для Розы вспять! Эксперты-геронтологи наблюдают за удивительной женщиной. А пока в недоумении только разводят руками.</w:t>
      </w:r>
    </w:p>
    <w:p>
      <w:pPr>
        <w:pStyle w:val="Normal"/>
        <w:rPr/>
      </w:pPr>
      <w:r>
        <w:rPr/>
        <w:drawing>
          <wp:inline distT="0" distB="0" distL="0" distR="0">
            <wp:extent cx="5991225" cy="1543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65" r="-17" b="-65"/>
                    <a:stretch>
                      <a:fillRect/>
                    </a:stretch>
                  </pic:blipFill>
                  <pic:spPr bwMode="auto">
                    <a:xfrm>
                      <a:off x="0" y="0"/>
                      <a:ext cx="5991225" cy="1543685"/>
                    </a:xfrm>
                    <a:prstGeom prst="rect">
                      <a:avLst/>
                    </a:prstGeom>
                  </pic:spPr>
                </pic:pic>
              </a:graphicData>
            </a:graphic>
          </wp:inline>
        </w:drawing>
      </w:r>
    </w:p>
    <w:p>
      <w:pPr>
        <w:pStyle w:val="Normal"/>
        <w:rPr/>
      </w:pPr>
      <w:r>
        <w:rPr/>
        <w:t>А вот случай, произошедший несколько лет назад уже с нашей соотечественницей. В одной из научных лабораторий Москвы проводили лечение позвоночника путем восстановления нормального магнитного поля организма слабым электрическим током.</w:t>
      </w:r>
    </w:p>
    <w:p>
      <w:pPr>
        <w:pStyle w:val="Normal"/>
        <w:rPr/>
      </w:pPr>
      <w:r>
        <w:rPr/>
        <w:t>Во время одной из процедур лаборантка ошиблась и задала не ту частоту на приборе. После этого сеанса пациентка, пожилая женщина, вдруг начала молодеть. Она обратила внимание на то, что с каждым днем бодрее себя чувствует и все лучше и лучше выглядит.</w:t>
      </w:r>
    </w:p>
    <w:p>
      <w:pPr>
        <w:pStyle w:val="Normal"/>
        <w:rPr/>
      </w:pPr>
      <w:r>
        <w:rPr/>
        <w:t>Сначала, глядя в зеркало, она радовалась, но когда ее стали называть сестрой собственной дочери, забила тревогу.</w:t>
      </w:r>
    </w:p>
    <w:p>
      <w:pPr>
        <w:pStyle w:val="Normal"/>
        <w:rPr/>
      </w:pPr>
      <w:r>
        <w:rPr/>
        <w:t xml:space="preserve">Что же это за удивительные явления? </w:t>
      </w:r>
    </w:p>
    <w:p>
      <w:pPr>
        <w:pStyle w:val="Normal"/>
        <w:rPr/>
      </w:pPr>
      <w:r>
        <w:rPr/>
        <w:t>С точки зрения науки, этот необычный процесс называется «возвратом Ферми — Паста — Улома». Когда-то эти ученые обнаружили, что хромосомы нашей ДНК обладают странной памятью.</w:t>
      </w:r>
    </w:p>
    <w:p>
      <w:pPr>
        <w:pStyle w:val="Normal"/>
        <w:rPr/>
      </w:pPr>
      <w:r>
        <w:rPr/>
        <w:t>Если не углубляться в научную терминологию, ДНК можно сравнить с магнитофонной лентой, где записана программа биологического развития организма от рождения до самой старости. По этой цепочке, как магнитофонная головка по кассете, бегают волны мозга (солитоны), считывая с нее информацию.</w:t>
      </w:r>
    </w:p>
    <w:p>
      <w:pPr>
        <w:pStyle w:val="Normal"/>
        <w:rPr/>
      </w:pPr>
      <w:r>
        <w:rPr/>
        <w:t>Ученые обнаружили, что порой мозговые волны могут перескакивать, как игла на грампластинке, и прочитывать уже пройденную программу, включая прошлое состояние и вид организма.</w:t>
      </w:r>
    </w:p>
    <w:p>
      <w:pPr>
        <w:pStyle w:val="Normal"/>
        <w:rPr/>
      </w:pPr>
      <w:r>
        <w:rPr/>
        <w:t>В итоге у пожилых людей темнеют седые волосы, разглаживаются морщины, а тело наливается силой. При этом идет омолаживание всех органов и тканей, причем, без всяких искусственных гормональных инъекций и т.п. Что доказывает — ход биологических часов может быть как ускорен, так и обращен вспять.</w:t>
      </w:r>
    </w:p>
    <w:p>
      <w:pPr>
        <w:pStyle w:val="Normal"/>
        <w:rPr/>
      </w:pPr>
      <w:r>
        <w:rPr/>
        <w:t>Секрет к этому механизму вам откроет первый ключ этого метода.</w:t>
      </w:r>
    </w:p>
    <w:p>
      <w:pPr>
        <w:pStyle w:val="Normal"/>
        <w:rPr/>
      </w:pPr>
      <w:r>
        <w:rPr/>
      </w:r>
    </w:p>
    <w:p>
      <w:pPr>
        <w:pStyle w:val="Normal"/>
        <w:rPr/>
      </w:pPr>
      <w:r>
        <w:rPr/>
      </w:r>
    </w:p>
    <w:p>
      <w:pPr>
        <w:pStyle w:val="Heading1"/>
        <w:rPr/>
      </w:pPr>
      <w:bookmarkStart w:id="7" w:name="__RefHeading___Toc233542579"/>
      <w:bookmarkEnd w:id="7"/>
      <w:r>
        <w:rPr/>
        <w:t>Глава пятая «Время ВСПЯТЬ, или Молодость по Волнам»</w:t>
      </w:r>
    </w:p>
    <w:p>
      <w:pPr>
        <w:pStyle w:val="Heading2"/>
        <w:rPr/>
      </w:pPr>
      <w:bookmarkStart w:id="8" w:name="__RefHeading___Toc233542580"/>
      <w:bookmarkEnd w:id="8"/>
      <w:r>
        <w:rPr/>
        <w:t>Ключ первый</w:t>
      </w:r>
    </w:p>
    <w:p>
      <w:pPr>
        <w:pStyle w:val="Normal"/>
        <w:rPr/>
      </w:pPr>
      <w:r>
        <w:rPr/>
        <w:t>Главная особенность нашей генетической памяти состоит в том, что в ней хранится «архив» всей нашей жизни.</w:t>
      </w:r>
    </w:p>
    <w:p>
      <w:pPr>
        <w:pStyle w:val="Normal"/>
        <w:rPr/>
      </w:pPr>
      <w:r>
        <w:rPr/>
        <w:t>Тут есть все: какими вы были в детстве и как выглядели в юности, какими стали в зрелости, как выглядите и каково здоровье теперь. В том-то и суть, что клетки «помнят» все физические копии вашего организма, начиная с рождения и до сегодняшнего дня.</w:t>
      </w:r>
    </w:p>
    <w:p>
      <w:pPr>
        <w:pStyle w:val="Normal"/>
        <w:rPr/>
      </w:pPr>
      <w:r>
        <w:rPr/>
        <w:t>И если сейчас человек болен и немощен, в его ДНК есть и та копия, когда организм был здоров и молод. Помните, как молодели люди, когда с памяти их ДНК организм считывал информацию уже пройденного периода жизни! Ему лишь надо вернуть ее, напомнить о ней, И поможет вам в этом ваша собственная фотография!</w:t>
      </w:r>
    </w:p>
    <w:p>
      <w:pPr>
        <w:pStyle w:val="Normal"/>
        <w:rPr/>
      </w:pPr>
      <w:r>
        <w:rPr/>
      </w:r>
    </w:p>
    <w:p>
      <w:pPr>
        <w:pStyle w:val="Heading2"/>
        <w:rPr/>
      </w:pPr>
      <w:bookmarkStart w:id="9" w:name="__RefHeading___Toc233542581"/>
      <w:bookmarkEnd w:id="9"/>
      <w:r>
        <w:rPr/>
        <w:t>Что может ваше фото, или о чем молчит наука</w:t>
      </w:r>
    </w:p>
    <w:p>
      <w:pPr>
        <w:pStyle w:val="Normal"/>
        <w:rPr/>
      </w:pPr>
      <w:r>
        <w:rPr/>
        <w:t>Свыше полувека назад группа исследователей-биофизиков — Г.Иеронимус, К.Аптон, В.Кнут и ряд других — сделала сенсационное открытие о том, что любая фотография, в том числе и человека, излучает вокруг себя поле и имеет прямую связь с самим человеком, изображенным на фотографии.</w:t>
      </w:r>
    </w:p>
    <w:p>
      <w:pPr>
        <w:pStyle w:val="Normal"/>
        <w:rPr/>
      </w:pPr>
      <w:r>
        <w:rPr/>
        <w:t xml:space="preserve">Но тогда началась Вторая мировая война, и это открытие было надолго забыто. Правда, не всеми. В 1943 году эксперименты с информационным полем фотографий были проведены в Риме. Сведения об этих опытах были </w:t>
      </w:r>
    </w:p>
    <w:p>
      <w:pPr>
        <w:pStyle w:val="Normal"/>
        <w:rPr/>
      </w:pPr>
      <w:r>
        <w:rPr/>
        <w:t>доложены лично Гиммлеру, который курировал институт Аненербе («Наследие»), занимавшийся вопросами такого характера.</w:t>
      </w:r>
    </w:p>
    <w:p>
      <w:pPr>
        <w:pStyle w:val="Normal"/>
        <w:rPr/>
      </w:pPr>
      <w:r>
        <w:rPr/>
        <w:t xml:space="preserve">В начале 60-х годов аналогичные исследования проводились в России в Ленинградском университете, в лаборатории профессора Л. Васильева. После их успешного завершения Васильев подготовил предварительный отчет и направил его в вышестоящие инстанции. После чего в спецчасти университета ему предложили сдать все остальные экземпляры отчета, который затем получил гриф «секретно». </w:t>
      </w:r>
    </w:p>
    <w:p>
      <w:pPr>
        <w:pStyle w:val="Normal"/>
        <w:rPr/>
      </w:pPr>
      <w:r>
        <w:rPr/>
        <w:t>В 1986 году лаборатория академика Анатолия Акимова (Москва), проводившая исследования в области торсионных полей, повторно открыла, что фотографии излучают вокруг себя голографическое поле.</w:t>
      </w:r>
    </w:p>
    <w:p>
      <w:pPr>
        <w:pStyle w:val="Normal"/>
        <w:rPr/>
      </w:pPr>
      <w:r>
        <w:rPr/>
        <w:t>Совместно с А.Акимовым в те годы работали ученые 120 институтов России, а также ученые Главного управления космических средств, Томского университета, Минобороны и силовых структур. Эксперименты и разработки данного направления также были засекречены.</w:t>
      </w:r>
    </w:p>
    <w:p>
      <w:pPr>
        <w:pStyle w:val="Normal"/>
        <w:rPr/>
      </w:pPr>
      <w:r>
        <w:rPr/>
        <w:t>Наверное, вам может показаться странным, что фотография способна хранить биологическую информацию, да еще и нести ее в виде каких- то волн, ведь это бумага! Не совсем бумага: в фотографии используют серебро и, главное, глицериновые компоненты. Глицерин — это производная азота, а из азотных цепочек состоит вся наша ДНК. И поверьте, его свойство записывать и хранить информацию лучше, чем у любой кассеты.</w:t>
      </w:r>
    </w:p>
    <w:p>
      <w:pPr>
        <w:pStyle w:val="Normal"/>
        <w:rPr/>
      </w:pPr>
      <w:r>
        <w:rPr/>
        <w:t>Когда вы стоите перед объективом, вам и в голову не может прийти, какие процессы произойдут через мгновение, когда фотограф нажмет заветную кнопку. А ведь в тот миг, когда открывается окошко фотоаппарата, миллиарды фотонов (частиц света), отразившись от вас, как от зеркала, попадают на глицериновую основу фотопленки, на которой потом появится ваш лик.</w:t>
      </w:r>
    </w:p>
    <w:p>
      <w:pPr>
        <w:pStyle w:val="Normal"/>
        <w:rPr/>
      </w:pPr>
      <w:r>
        <w:rPr/>
        <w:t>Однако не только изображение запишут частички света на азот пленки, но и всю биологическую информацию о вашем организме, которую можно снять и послать назад в память клеток, тем самым отправляя в организм сигнал молодости из его прошлого.</w:t>
      </w:r>
    </w:p>
    <w:p>
      <w:pPr>
        <w:pStyle w:val="Normal"/>
        <w:rPr/>
      </w:pPr>
      <w:r>
        <w:rPr/>
        <w:t>Самый простой способ сделать это в домашних условиях заключается в следующем.</w:t>
      </w:r>
    </w:p>
    <w:p>
      <w:pPr>
        <w:pStyle w:val="Normal"/>
        <w:rPr/>
      </w:pPr>
      <w:r>
        <w:rPr/>
        <w:t xml:space="preserve">Возьмите обычную чистую баночку и свое фото в молодости. Фотографию нужно выбирать обязательно ту, где вы одни. Желательно, чтобы ваш возраст на ней не превышал 25 лет. В идеальном варианте, чем он будет меньше, тем лучше. Такое фото необходимо прикрепить к баночке лицевой стороной к стеклу липкой лентой (скотч, лейкопластырь, и т.п.). </w:t>
      </w:r>
    </w:p>
    <w:p>
      <w:pPr>
        <w:pStyle w:val="Normal"/>
        <w:rPr/>
      </w:pPr>
      <w:r>
        <w:rPr/>
        <w:t>Затем с противоположной стороны банки напротив фотокарточки также липкой лентой закрепите отрезок обычной алюминиевой фольги (пищевая кухонная фольга).</w:t>
      </w:r>
    </w:p>
    <w:p>
      <w:pPr>
        <w:pStyle w:val="Normal"/>
        <w:rPr/>
      </w:pPr>
      <w:r>
        <w:rPr/>
        <w:t>Носителем, на который ваша фотография «перепишет» свой фотообраз, служит чистая вода. Да, эта, казалось бы, всем нам знакомая жидкость обладает уникальными свойствами за счет феномена памяти. Иными словами, она может принимать в себя, запоминать и передавать любую информацию в виде электромагнитных колебаний.</w:t>
      </w:r>
    </w:p>
    <w:p>
      <w:pPr>
        <w:pStyle w:val="Normal"/>
        <w:rPr/>
      </w:pPr>
      <w:r>
        <w:rPr/>
      </w:r>
    </w:p>
    <w:tbl>
      <w:tblPr>
        <w:tblW w:w="9463" w:type="dxa"/>
        <w:jc w:val="left"/>
        <w:tblInd w:w="0" w:type="dxa"/>
        <w:tblLayout w:type="fixed"/>
        <w:tblCellMar>
          <w:top w:w="0" w:type="dxa"/>
          <w:left w:w="0" w:type="dxa"/>
          <w:bottom w:w="0" w:type="dxa"/>
          <w:right w:w="0" w:type="dxa"/>
        </w:tblCellMar>
      </w:tblPr>
      <w:tblGrid>
        <w:gridCol w:w="1584"/>
        <w:gridCol w:w="7879"/>
      </w:tblGrid>
      <w:tr>
        <w:trPr/>
        <w:tc>
          <w:tcPr>
            <w:tcW w:w="1584" w:type="dxa"/>
            <w:tcBorders/>
          </w:tcPr>
          <w:p>
            <w:pPr>
              <w:pStyle w:val="Normal"/>
              <w:jc w:val="center"/>
              <w:rPr/>
            </w:pPr>
            <w:r>
              <w:rPr/>
              <w:drawing>
                <wp:inline distT="0" distB="0" distL="0" distR="0">
                  <wp:extent cx="934720" cy="157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23" r="-39" b="-23"/>
                          <a:stretch>
                            <a:fillRect/>
                          </a:stretch>
                        </pic:blipFill>
                        <pic:spPr bwMode="auto">
                          <a:xfrm>
                            <a:off x="0" y="0"/>
                            <a:ext cx="934720" cy="1572260"/>
                          </a:xfrm>
                          <a:prstGeom prst="rect">
                            <a:avLst/>
                          </a:prstGeom>
                        </pic:spPr>
                      </pic:pic>
                    </a:graphicData>
                  </a:graphic>
                </wp:inline>
              </w:drawing>
            </w:r>
          </w:p>
          <w:p>
            <w:pPr>
              <w:pStyle w:val="Normal"/>
              <w:jc w:val="center"/>
              <w:rPr>
                <w:sz w:val="16"/>
                <w:szCs w:val="16"/>
              </w:rPr>
            </w:pPr>
            <w:r>
              <w:rPr>
                <w:sz w:val="16"/>
                <w:szCs w:val="16"/>
              </w:rPr>
              <w:t>Схема сборки фотоактиватора</w:t>
            </w:r>
          </w:p>
        </w:tc>
        <w:tc>
          <w:tcPr>
            <w:tcW w:w="7879" w:type="dxa"/>
            <w:tcBorders/>
            <w:tcMar>
              <w:left w:w="108" w:type="dxa"/>
              <w:right w:w="108" w:type="dxa"/>
            </w:tcMar>
          </w:tcPr>
          <w:p>
            <w:pPr>
              <w:pStyle w:val="Normal"/>
              <w:rPr/>
            </w:pPr>
            <w:r>
              <w:rPr/>
              <w:t>Российскими учеными еще в 1995 году было обнаружено, что вода состоит из ячеек-кристалликов, каждая из которых представляет собой миниатюрный биокомпьютер. А это значит, что человек, в теле которого более 70% воды, представляет собой программируемую систему, свойства которой могут меняться под воздействием внешних факторов: химических, электромагнитных, механических. Молекулы воды при этом перестраиваются, меняя свою геометрию, и таким образом в состоянии запомнить и передать любую информацию.</w:t>
            </w:r>
          </w:p>
        </w:tc>
      </w:tr>
    </w:tbl>
    <w:p>
      <w:pPr>
        <w:pStyle w:val="Normal"/>
        <w:rPr/>
      </w:pPr>
      <w:r>
        <w:rPr/>
        <w:t>Феномен памяти позволяет воде хранить и обмениваться с окружающей средой данными, которые несут свет, мысль, музыка, молитва или простое слово. Даже общение людей друг с другом воздействует на эти структуры.</w:t>
      </w:r>
    </w:p>
    <w:p>
      <w:pPr>
        <w:pStyle w:val="Normal"/>
        <w:rPr/>
      </w:pPr>
      <w:r>
        <w:rPr/>
        <w:t>Это открытие неоднократно подтверждалось учеными различных стран и настолько перевернуло прежние представления о воде, что в научном мире вызвало настоящую бурю. А ведь никто из ученых мужей почему-то не обратил внимания, что этот факт уже давно и успешно зарекомендовал себя в гомеопатии. Новые эксперименты показали, что чистая вода может запоминать действие других веществ и передавать их. Через нее можно влиять на организм человека.</w:t>
      </w:r>
    </w:p>
    <w:p>
      <w:pPr>
        <w:pStyle w:val="Normal"/>
        <w:rPr/>
      </w:pPr>
      <w:r>
        <w:rPr/>
        <w:t>Вода напоминает чистую аудиокассету, на которой можно сделать любую запись.</w:t>
      </w:r>
    </w:p>
    <w:p>
      <w:pPr>
        <w:pStyle w:val="Normal"/>
        <w:rPr/>
      </w:pPr>
      <w:r>
        <w:rPr/>
        <w:t>Поэтому перед активацией воду необходимо отстоять, предварительно бросив в банку кусочек кремня, или очистить через фильтр. Наливать в активатор воду из-под крана или кипяченую нельзя ни в коем случае. Можно использовать обычную магазинную воду (не газированную). Если есть возможность налить колодезную или родниковую воду — это идеальный вариант.</w:t>
      </w:r>
    </w:p>
    <w:p>
      <w:pPr>
        <w:pStyle w:val="Normal"/>
        <w:rPr/>
      </w:pPr>
      <w:r>
        <w:rPr/>
        <w:t>Также отлично подходит талая вода. Для ее получения обычную воду замораживают, пока она полностью не превратится в лед. Затем размораживают, пока в воде не будет плавать кусок льда величиной с яйцо. В нем находится наибольшее количество тяжелых молекул. Лед следует выбросить, а воду использовать.</w:t>
      </w:r>
    </w:p>
    <w:p>
      <w:pPr>
        <w:pStyle w:val="Normal"/>
        <w:rPr/>
      </w:pPr>
      <w:r>
        <w:rPr/>
        <w:t>Заливать воду в емкость следует так, чтобы уровень жидкости был выше кромки фотографии. Когда жидкость залита, она начнет активироваться. Информация, идущая от фото, попадает на алюминиевую фольгу, которая по принципу спутниковой антенны (тарелки) собирает ее и фокусирует.</w:t>
      </w:r>
    </w:p>
    <w:p>
      <w:pPr>
        <w:pStyle w:val="Normal"/>
        <w:rPr/>
      </w:pPr>
      <w:r>
        <w:rPr/>
        <w:t>В результате в «память» воды будет переноситься и записываться информация с вашей фотографии об облике и состоянии организма из далекой молодости.</w:t>
      </w:r>
    </w:p>
    <w:p>
      <w:pPr>
        <w:pStyle w:val="Normal"/>
        <w:rPr/>
      </w:pPr>
      <w:r>
        <w:rPr/>
        <w:t>Такой информационный перенос идет 12 часов. Налив жидкость вечером в емкость активатора, к утру ее можно уже использовать.</w:t>
      </w:r>
    </w:p>
    <w:p>
      <w:pPr>
        <w:pStyle w:val="Normal"/>
        <w:rPr/>
      </w:pPr>
      <w:r>
        <w:rPr/>
        <w:t>Объем сосуда под активатор необходимо выбирать не из расчета размера используемой фотографии, а с таким расчетом, чтобы полученной воды вам хватило.</w:t>
      </w:r>
    </w:p>
    <w:p>
      <w:pPr>
        <w:pStyle w:val="Normal"/>
        <w:rPr/>
      </w:pPr>
      <w:r>
        <w:rPr/>
        <w:t>Пить фотоэликсир можно в течение дня в любое удобное для вас время. Воду необходимо пить небольшими глотками, ограничений по приему нет.</w:t>
      </w:r>
    </w:p>
    <w:p>
      <w:pPr>
        <w:pStyle w:val="Normal"/>
        <w:rPr/>
      </w:pPr>
      <w:r>
        <w:rPr/>
        <w:t>Вообще прием такой воды идеален в том случае, когда ею утоляется большая часть дневной потребности вашего организма в жидкости. Ею также можно умываться и добавлять в ванну. Эта вода будет передавать информацию о вашем молодом образе в память клеток. И чем чаще это будет происходить, тем крепче засядет эта информация в вашей клеточной памяти.</w:t>
      </w:r>
    </w:p>
    <w:p>
      <w:pPr>
        <w:pStyle w:val="Normal"/>
        <w:rPr/>
      </w:pPr>
      <w:r>
        <w:rPr/>
        <w:t>Помните, как мы учили стихи в школе? Мы зубрили их от строчки к строчке, повторяя по нескольку десятков раз одно и тоже. После этого они четко откладывались в голове, и даже сейчас, через много лет, мы все равно можем вспомнить некоторые, хотя и прошло столько времени.</w:t>
      </w:r>
    </w:p>
    <w:p>
      <w:pPr>
        <w:pStyle w:val="Normal"/>
        <w:rPr/>
      </w:pPr>
      <w:r>
        <w:rPr/>
        <w:t>Это результат действий нашего «телесного мозга», который запоминает методом повторения. Это похоже на гроздь винограда. Одна мысль — одна виноградинка, еще одна такая же — еще ягодка, еще и еще.</w:t>
      </w:r>
    </w:p>
    <w:p>
      <w:pPr>
        <w:pStyle w:val="Normal"/>
        <w:rPr/>
      </w:pPr>
      <w:r>
        <w:rPr/>
        <w:t xml:space="preserve">А для женщин, которые используют различные кремы для лица, рекомендую в порцию крема добавлять пару капель вашего «фотоэликсира». Кожа, помимо питательных веществ, будет приносить клеткам информацию о вашем молодом облике. Некоторые также делают себе небольшие фото-баночки вышеуказанным способом и заполняют их косметическим кремом. </w:t>
      </w:r>
    </w:p>
    <w:p>
      <w:pPr>
        <w:pStyle w:val="Normal"/>
        <w:rPr/>
      </w:pPr>
      <w:r>
        <w:rPr/>
        <w:t>ПРИМЕЧАНИЕ. Прием активированной воды должен быть регулярным в течение всего курса (три месяца).</w:t>
      </w:r>
    </w:p>
    <w:p>
      <w:pPr>
        <w:pStyle w:val="Normal"/>
        <w:rPr/>
      </w:pPr>
      <w:r>
        <w:rPr/>
        <w:t>ВНИМАНИЕ! На этапе активного употребления «информационной жидкости в процессе восстановления у вас может появиться сильный аппетит. Беспокоиться не стоит, наоборот, необходимо стараться есть все то, что требует организм.</w:t>
      </w:r>
    </w:p>
    <w:p>
      <w:pPr>
        <w:pStyle w:val="Normal"/>
        <w:rPr/>
      </w:pPr>
      <w:r>
        <w:rPr/>
        <w:t>Фотоактиватор хранить в сухом месте, подальше от прямых солнечных лучей и электробытовых приборов. В холодильнике его держать не следует.</w:t>
      </w:r>
      <w:r>
        <w:br w:type="page"/>
      </w:r>
    </w:p>
    <w:p>
      <w:pPr>
        <w:pStyle w:val="Heading1"/>
        <w:rPr/>
      </w:pPr>
      <w:bookmarkStart w:id="10" w:name="__RefHeading___Toc233542582"/>
      <w:bookmarkEnd w:id="10"/>
      <w:r>
        <w:rPr/>
        <w:t>Глава шестая «Сигнал весны на языке гормонов»</w:t>
      </w:r>
    </w:p>
    <w:p>
      <w:pPr>
        <w:pStyle w:val="Normal"/>
        <w:rPr/>
      </w:pPr>
      <w:r>
        <w:rPr/>
        <w:t>Важной частью в управлении любого живого организма являются гормоны. Это биохимический язык, который понимает сама ДНК.</w:t>
      </w:r>
    </w:p>
    <w:p>
      <w:pPr>
        <w:pStyle w:val="Normal"/>
        <w:rPr/>
      </w:pPr>
      <w:r>
        <w:rPr/>
        <w:t xml:space="preserve">В лаборатории генома растений института им. Тимирязева профессор Ольга Николаевна Кулакова со своими коллегами проводила эксперименты, в ходе которых старому, умирающему растению вводили цитокинин. </w:t>
      </w:r>
    </w:p>
    <w:p>
      <w:pPr>
        <w:pStyle w:val="Normal"/>
        <w:rPr/>
      </w:pPr>
      <w:r>
        <w:rPr/>
        <w:t>Этот гормон образуется у растений весной, в период их активного роста.</w:t>
      </w:r>
    </w:p>
    <w:p>
      <w:pPr>
        <w:pStyle w:val="Normal"/>
        <w:rPr/>
      </w:pPr>
      <w:r>
        <w:rPr/>
        <w:t xml:space="preserve">Когда это вещество вводили в желтый умирающий лист, происходило чудо — он зеленел. Если этим «весенним эликсиром» наделяли только половину листа, она оживала, вторая же продолжала стареть и отмирала. </w:t>
      </w:r>
    </w:p>
    <w:p>
      <w:pPr>
        <w:pStyle w:val="Normal"/>
        <w:rPr/>
      </w:pPr>
      <w:r>
        <w:rPr/>
      </w:r>
    </w:p>
    <w:p>
      <w:pPr>
        <w:pStyle w:val="Normal"/>
        <w:rPr/>
      </w:pPr>
      <w:r>
        <w:rPr/>
        <w:t>По сути, этот эффект далеко не кажется фантастичным, если понять, что растению, достигшему в жизни этапа осени, просто снова задавали сигнал весны. В результате и происходили такие чудеса.</w:t>
      </w:r>
    </w:p>
    <w:p>
      <w:pPr>
        <w:pStyle w:val="Normal"/>
        <w:rPr/>
      </w:pPr>
      <w:r>
        <w:rPr/>
        <w:t>Еще 40 лет назад французский биолог Этьен-Эмиль Болье</w:t>
      </w:r>
    </w:p>
    <w:p>
      <w:pPr>
        <w:pStyle w:val="Normal"/>
        <w:rPr/>
      </w:pPr>
      <w:r>
        <w:rPr/>
        <w:t xml:space="preserve">обнаружил гормон </w:t>
      </w:r>
      <w:r>
        <w:rPr>
          <w:lang w:val="en-US"/>
        </w:rPr>
        <w:t>DHEA</w:t>
      </w:r>
      <w:r>
        <w:rPr/>
        <w:t>, который выделяется надпочечниками.</w:t>
      </w:r>
    </w:p>
    <w:p>
      <w:pPr>
        <w:pStyle w:val="Normal"/>
        <w:rPr/>
      </w:pPr>
      <w:r>
        <w:rPr/>
        <w:t>Изучив его, пришел к выводу, что это сложное вещество является настоящим эликсиром жизни. Оно начинает вырабатываться в нашем организме примерно в восемь лет, достигает своего пика в двадцать пять, потом его содержание постепенно снижается. По мнению этого ученого, именно оно отвечает за состояние всех систем организма.</w:t>
      </w:r>
    </w:p>
    <w:p>
      <w:pPr>
        <w:pStyle w:val="Normal"/>
        <w:rPr/>
      </w:pPr>
      <w:r>
        <w:rPr/>
        <w:t>Пожилые люди, ощутившие на себе действие препарата, захлебываются от восторга — у них разгладилась кожа, перестали болеть кости, наливаются прежде дряблые мышцы, возвращается юный интерес к сексу, они начинают бурно молодеть. По сути, ученый нашел не что иное, как «жизненный сок», о котором мы с вами уже говорили раньше.</w:t>
      </w:r>
    </w:p>
    <w:p>
      <w:pPr>
        <w:pStyle w:val="Normal"/>
        <w:rPr/>
      </w:pPr>
      <w:r>
        <w:rPr/>
        <w:t>Между тем, в медицине давно замечено, что вытяжки гормонов, получаемых из тканей молодых животных и эмбриональных тканей (клеток зародышей), дают поразительный омолаживающий эффект.</w:t>
      </w:r>
    </w:p>
    <w:p>
      <w:pPr>
        <w:pStyle w:val="Normal"/>
        <w:rPr/>
      </w:pPr>
      <w:r>
        <w:rPr/>
        <w:t>Еще в средние века лекари, помогавшие придворным дамам избавляться от нежелательной беременности, нашли применение извлекаемой плаценте, на основе которой тайно изготавливали омолаживающие эликсиры.</w:t>
      </w:r>
    </w:p>
    <w:p>
      <w:pPr>
        <w:pStyle w:val="Normal"/>
        <w:rPr/>
      </w:pPr>
      <w:r>
        <w:rPr/>
        <w:t>Применялись также и куриные эмбрионы, а в древнем Египте делали омолаживающие маски из парного мяса ягнят и цыплят.</w:t>
      </w:r>
    </w:p>
    <w:p>
      <w:pPr>
        <w:pStyle w:val="Normal"/>
        <w:rPr/>
      </w:pPr>
      <w:r>
        <w:rPr/>
        <w:t>В наши дни на этой волне стали очень популярны инъекции различных «гормонов молодости». Их включают в косметические препараты, кремы, маски и т.п.</w:t>
      </w:r>
    </w:p>
    <w:p>
      <w:pPr>
        <w:pStyle w:val="Normal"/>
        <w:rPr/>
      </w:pPr>
      <w:r>
        <w:rPr/>
        <w:t>Смысл такой терапии один: обеспечить ДНК старых клеток информацией, побуждающей их копировать деятельность молодых клеток. Ведь с возрастом наш клеточный «образец» искажается. А гормоны молодой ткани несут сигналы, способные его восстановить.</w:t>
      </w:r>
    </w:p>
    <w:p>
      <w:pPr>
        <w:pStyle w:val="Normal"/>
        <w:rPr/>
      </w:pPr>
      <w:r>
        <w:rPr/>
        <w:t>Пожилой организм все время стремится получить такой импульс. Вспомните тот образ жизни, который ведет в старости большинство людей. Эти люди пытаются чаще находиться в общественных местах (рынки, магазины, лавочки и т.п.). Особенно им хочется побыть рядом с молодежью, родственниками, внуками или просто незнакомыми людьми. А все потому, что тогда их организм начинает получать «сигнал весны».</w:t>
      </w:r>
    </w:p>
    <w:p>
      <w:pPr>
        <w:pStyle w:val="Normal"/>
        <w:rPr/>
      </w:pPr>
      <w:r>
        <w:rPr/>
        <w:t>И да простят меня пожилые люди, но 99,9% из них — энергетические вампиры. Недостаток своей энергии пожилой организм пытается компенсировать за счет энергии других, в большинстве случаев — молодых людей.</w:t>
      </w:r>
    </w:p>
    <w:p>
      <w:pPr>
        <w:pStyle w:val="Normal"/>
        <w:rPr/>
      </w:pPr>
      <w:r>
        <w:rPr/>
        <w:t>От такого контакта люди преклонных лет, как правило, оживляются, у них ускоряется походка, появляется бодрость и т.п. А вот донору приходится далеко не сладко: неизвестно откуда появляется вялость, слабость, может возникнуть головная боль, а в случаях большой «потери жизненных сил» поднимается температура, так же, как и при болезни.</w:t>
      </w:r>
    </w:p>
    <w:p>
      <w:pPr>
        <w:pStyle w:val="Normal"/>
        <w:rPr/>
      </w:pPr>
      <w:r>
        <w:rPr/>
        <w:t>Потому что и в первом, и во втором случае люди теряют эфир. В старину на Руси существовал строжайший закон, запрещающий пожилым спать в одной кровати или даже комнате с малыми детьми.</w:t>
      </w:r>
    </w:p>
    <w:p>
      <w:pPr>
        <w:pStyle w:val="Normal"/>
        <w:rPr/>
      </w:pPr>
      <w:r>
        <w:rPr/>
        <w:t>Конечно, такое «энергетическое воровство» совершается не специально. Люди преклонного возраста просто подсознательно чувствуют, где им лучше находиться. Хотя во времена минувших эпох некоторые правители, чувствуя неумолимое приближение старости, сознательно окружали себя большим количеством молодых жен и наложниц, дабы за счет их сил продлить свои годы, и это им действительно удавалось.</w:t>
      </w:r>
    </w:p>
    <w:p>
      <w:pPr>
        <w:pStyle w:val="Normal"/>
        <w:rPr/>
      </w:pPr>
      <w:r>
        <w:rPr/>
        <w:t>В наши дни очень многие стареющие мировые знаменитости и звезды, следуя зову SOS своего слабеющего организма, также заводят себе молодых партнеров и все по той же причине. И немудрено, ведь тот эффект, который при этом происходит, несравним ни с каким макияжем и пластическими операциями. Тут молодость отражается не только на лице, она заполняет каждую клеточку тела, омолаживая весь организм.</w:t>
      </w:r>
    </w:p>
    <w:p>
      <w:pPr>
        <w:pStyle w:val="Normal"/>
        <w:rPr/>
      </w:pPr>
      <w:r>
        <w:rPr/>
        <w:t>Однако это не совсем правильный метод продления своей жизни за счет других, да и гормональное омолаживание на самом деле не так хорошо, как кажется.</w:t>
      </w:r>
    </w:p>
    <w:p>
      <w:pPr>
        <w:pStyle w:val="Normal"/>
        <w:rPr/>
      </w:pPr>
      <w:r>
        <w:rPr/>
        <w:t>Ведь любой вводимый искусственным образом гормон «молодости» далеко не «наш». Его либо синтезируют химическим путем, либо получают из тканей молодых животных. Используя такой препарат, человек рискует получить вместо молодости серьезное заболевание, ведь гормоны несут не только «сигналы молодости», но и информацию о том животном, из которого его получили.</w:t>
      </w:r>
    </w:p>
    <w:p>
      <w:pPr>
        <w:pStyle w:val="Normal"/>
        <w:rPr/>
      </w:pPr>
      <w:r>
        <w:rPr/>
        <w:t>В случае искусственных гормонов копируется лишь их химическая формула, информационно же они пусты и никогда не заменят собственных гормонов человека.</w:t>
      </w:r>
    </w:p>
    <w:p>
      <w:pPr>
        <w:pStyle w:val="Normal"/>
        <w:rPr/>
      </w:pPr>
      <w:r>
        <w:rPr/>
        <w:t>А нужны ли нам чужие гормоны? Ведь любой гормон — это в первую очередь сигнал — информация, записанная на частичке азота. Может быть, и эти импульсы можно передавать организму, не используя чужих гормонов-посредников, несущих в себе чуждую нашему телу генетическую информацию? Оказывается, да. Этот секрет вам откроет второй ключ метода.</w:t>
      </w:r>
      <w:r>
        <w:br w:type="page"/>
      </w:r>
    </w:p>
    <w:p>
      <w:pPr>
        <w:pStyle w:val="Heading1"/>
        <w:rPr/>
      </w:pPr>
      <w:bookmarkStart w:id="11" w:name="__RefHeading___Toc233542583"/>
      <w:bookmarkEnd w:id="11"/>
      <w:r>
        <w:rPr/>
        <w:t>Глава седьмая «Назад в прошлое». Ключ второй</w:t>
      </w:r>
    </w:p>
    <w:p>
      <w:pPr>
        <w:pStyle w:val="Normal"/>
        <w:rPr/>
      </w:pPr>
      <w:r>
        <w:rPr/>
        <w:t>В 1995 году, работая над исследованием техник в области пси-</w:t>
      </w:r>
    </w:p>
    <w:p>
      <w:pPr>
        <w:pStyle w:val="Normal"/>
        <w:rPr/>
      </w:pPr>
      <w:r>
        <w:rPr/>
        <w:t>хологии, я вдруг обнаружил, что некоторые методики, давая ре-</w:t>
      </w:r>
    </w:p>
    <w:p>
      <w:pPr>
        <w:pStyle w:val="Normal"/>
        <w:rPr/>
      </w:pPr>
      <w:r>
        <w:rPr/>
        <w:t>зультаты, изменяли не только эмоциональное, но и физическое</w:t>
      </w:r>
    </w:p>
    <w:p>
      <w:pPr>
        <w:pStyle w:val="Normal"/>
        <w:rPr/>
      </w:pPr>
      <w:r>
        <w:rPr/>
        <w:t>состояние человека.</w:t>
      </w:r>
    </w:p>
    <w:p>
      <w:pPr>
        <w:pStyle w:val="Normal"/>
        <w:rPr/>
      </w:pPr>
      <w:r>
        <w:rPr/>
        <w:t>В частности, если люди, предаваясь воспоминаниям, возвращали свое сознание в далекое прошлое и настраивались на ощущения, которые они испытывали в те годы, через какое-то время их внешний вид и физическое состояние начинали меняться. Порой это даже носило «ураганный» характер, в котором за несколько дней мои пациенты молодели в буквальном смысле слова, а это уже говорило о том, что механизм, контролирующий биологический возраст, явно был затронут.</w:t>
      </w:r>
    </w:p>
    <w:p>
      <w:pPr>
        <w:pStyle w:val="Normal"/>
        <w:rPr/>
      </w:pPr>
      <w:r>
        <w:rPr/>
        <w:t>А между тем, каждому известно, что доброе слово (мысль) может и в горе утешить, и от болезни вылечить. Но то, что наши мысли могут влиять и на святая святых нашего организма — ДНК, известно немногим.</w:t>
      </w:r>
    </w:p>
    <w:p>
      <w:pPr>
        <w:pStyle w:val="Normal"/>
        <w:rPr/>
      </w:pPr>
      <w:r>
        <w:rPr/>
        <w:t>Тем не менее механизм прост: мысли порождают эмоции, которые действуют на особый отдел головного мозга, откуда происходит выплеск гормонов, и те, в свою очередь, влияют на структуру ДНК, запуская ту или другую генетическую программу.</w:t>
      </w:r>
    </w:p>
    <w:p>
      <w:pPr>
        <w:pStyle w:val="Normal"/>
        <w:rPr/>
      </w:pPr>
      <w:r>
        <w:rPr/>
        <w:t>Поэтому не мудрено, что от негативных потрясений человек за сутки может постареть лет на 10. Вообще ничто так сильно не старит организм, как постоянный стресс, вызывающий колоссальные изменения на клеточном уровне.</w:t>
      </w:r>
    </w:p>
    <w:p>
      <w:pPr>
        <w:pStyle w:val="Normal"/>
        <w:rPr/>
      </w:pPr>
      <w:r>
        <w:rPr/>
        <w:t>В нашей ДНК существуют так называемые тепломеры, которые отвечают за генетическую стабильность и оберегают хромосомы.</w:t>
      </w:r>
    </w:p>
    <w:p>
      <w:pPr>
        <w:pStyle w:val="Normal"/>
        <w:rPr/>
      </w:pPr>
      <w:r>
        <w:rPr/>
        <w:t>Чем старше организм, тем тепломеры короче, они словно линейка нашей жизни. И когда человек регулярно испытывает стресс или пробуждает эмоции гнева и злости, тепломеры сокращаются, организм будто бы проживает несколько лет за год.</w:t>
      </w:r>
    </w:p>
    <w:p>
      <w:pPr>
        <w:pStyle w:val="Normal"/>
        <w:rPr/>
      </w:pPr>
      <w:r>
        <w:rPr/>
        <w:t>В состоянии депрессии активность иммунной системы организма падает до уровня тех, кто старше по возрасту лет на 25-30. Вспомните основные симптомы депрессии — упадок сил, снижение полового влечения, потеря аппетита, затруднения с концентрацией внимания, нарушение сна — и вы увидите, что они в точности совпадают с теми симптомами, которые появляются в старости.</w:t>
      </w:r>
    </w:p>
    <w:p>
      <w:pPr>
        <w:pStyle w:val="Normal"/>
        <w:rPr/>
      </w:pPr>
      <w:r>
        <w:rPr/>
        <w:t>С другой стороны, от положительных эмоций (гормонов)у нас поднимается настроение, откуда-то появляется сила, исчезают боль, усталость, мы преображаемся, словно молодеем. Потому что такие импульсы очень сильно влияют на физический облик и здоровье человека. И могут запустить в нем как программу разрушения, так и создать импульс здоровья.</w:t>
      </w:r>
    </w:p>
    <w:p>
      <w:pPr>
        <w:pStyle w:val="Normal"/>
        <w:rPr/>
      </w:pPr>
      <w:r>
        <w:rPr/>
        <w:t>Подтверждением служат эксперименты в разных институтах, которые проводили сотрудники отдела теоретических проблем РАН П.Гаряев, А. Березин, Г.Комиссаров и Э.Андрианкин.</w:t>
      </w:r>
    </w:p>
    <w:p>
      <w:pPr>
        <w:pStyle w:val="Normal"/>
        <w:rPr/>
      </w:pPr>
      <w:r>
        <w:rPr/>
        <w:t>Для опыта были взяты зерна пшеницы, получившие чудовищную дозу радиации — 2000 рентген. После такого облучения практически у всех семян цепочки ДНК были разорваны, по сути, они были мертвы. Но когда их обработали волной, несущей информацию особой позитивной человеческой речи, семена ожили и дали всходы. В микроскоп было хорошо видно, что в этих зернах восстановились хромосомы, разрушенные радиацией. Да, человеческие слова оживляли зерна, запуская в них защитные программы невероятной мощности.</w:t>
      </w:r>
    </w:p>
    <w:p>
      <w:pPr>
        <w:pStyle w:val="Normal"/>
        <w:rPr/>
      </w:pPr>
      <w:r>
        <w:rPr/>
        <w:t>А ведь тысячи лет назад людям были известны подобные способы лечения и продления жизни, в результате которых люди выздоравливали, молодели и многократно увеличивали срок своей жизни.</w:t>
      </w:r>
    </w:p>
    <w:p>
      <w:pPr>
        <w:pStyle w:val="Normal"/>
        <w:rPr/>
      </w:pPr>
      <w:r>
        <w:rPr/>
        <w:t>Тут смело можно ставить связь: мысль — эмоция — гормон — лекарство.</w:t>
      </w:r>
    </w:p>
    <w:p>
      <w:pPr>
        <w:pStyle w:val="Normal"/>
        <w:rPr/>
      </w:pPr>
      <w:r>
        <w:rPr/>
        <w:t>Второй ключ метода призван помочь активизировать эндокринную систему для выработки «гормонов молодости», способных возродить человеческий организм.</w:t>
      </w:r>
    </w:p>
    <w:p>
      <w:pPr>
        <w:pStyle w:val="Normal"/>
        <w:rPr/>
      </w:pPr>
      <w:r>
        <w:rPr/>
        <w:t>Для этого необходимо 15 минут вечером, когда вы уже легли спать, и утром, когда ваш мозг еще не включился в обычный дневной режим и связь с подсознанием еще осталась.</w:t>
      </w:r>
    </w:p>
    <w:p>
      <w:pPr>
        <w:pStyle w:val="Normal"/>
        <w:rPr/>
      </w:pPr>
      <w:r>
        <w:rPr/>
        <w:t>Лежите спокойно, расслабьтесь, глаза закрыты. Теперь все, что вам необходимо сделать, — вспомнить любой сюжет из своей молодости.</w:t>
      </w:r>
    </w:p>
    <w:p>
      <w:pPr>
        <w:pStyle w:val="Normal"/>
        <w:rPr/>
      </w:pPr>
      <w:r>
        <w:rPr/>
        <w:t>Такое воспоминание должно не просто прокрутиться, как кинопленка, оно должно пройти у вас на ощущениях. Главный секрет этого ключа не просто вспомнить, а, воспоминая, пережить его заново, то есть почувствовать эмоции того времени. Важно не просто «увидеть» себя в молодости, но и ощутить это. Именно ощущения дают тот необыкновенный эффект. Сюжеты для воспоминаний выберите самые лучшие, самые яркие, от которых вы будете получать наибольшее количество эмоций, а следовательно, и гормонов. Это может быть самая страстная любовь в молодые годы, сюжет победы, не важно какой: в спорте, в жизни; кадр, который вызвал бы у вас чувство добра и заботы.</w:t>
      </w:r>
    </w:p>
    <w:p>
      <w:pPr>
        <w:pStyle w:val="Normal"/>
        <w:rPr/>
      </w:pPr>
      <w:r>
        <w:rPr/>
        <w:t>Воспоминания молодых лет будут перепрограммировать сознание клеток, и «телесный мозг» создаст новую копию организма — копию молодости.</w:t>
      </w:r>
    </w:p>
    <w:p>
      <w:pPr>
        <w:pStyle w:val="Normal"/>
        <w:rPr/>
      </w:pPr>
      <w:r>
        <w:rPr/>
        <w:t>«Вызубрите» свою молодость, и тело вспомнит ее. Уверяю, если вы будете делать регулярно и с ощущениями, результаты не заставят себя ждать. Поэтому такие воспоминания проводите как можно чаще.</w:t>
      </w:r>
    </w:p>
    <w:p>
      <w:pPr>
        <w:pStyle w:val="Normal"/>
        <w:rPr/>
      </w:pPr>
      <w:r>
        <w:rPr/>
        <w:t>В этом ключе есть еще одна особенность, которая дает возможность применять его как профилактику организма при различных физических заболеваниях.</w:t>
      </w:r>
    </w:p>
    <w:p>
      <w:pPr>
        <w:pStyle w:val="Normal"/>
        <w:rPr/>
      </w:pPr>
      <w:r>
        <w:rPr/>
        <w:t>Допустим, у вас отдышка, чувствуете тяжесть в ногах и др. Мысленно перенеситесь в свои молодые годы, в которых сможете ярко вспомнить, как быстро бегали, прыгали и т.п. Почувствуйте снова себя таким же, и те эмоции, которые появляются в вашем организме при этом воспоминании. Побудьте несколько минут в таком состоянии. Если болезнь хроническая, повторяйте процедуру как можно чаще. И с каждым днем вы все отчетливее будете чувствовать, как уходит ваш недуг.</w:t>
      </w:r>
    </w:p>
    <w:p>
      <w:pPr>
        <w:pStyle w:val="Normal"/>
        <w:rPr/>
      </w:pPr>
      <w:r>
        <w:rPr/>
      </w:r>
    </w:p>
    <w:p>
      <w:pPr>
        <w:pStyle w:val="Normal"/>
        <w:rPr/>
      </w:pPr>
      <w:r>
        <w:rPr/>
        <w:t>ПРИМЕЧАНИЕ. Срок выполнения ключа 12 недель.</w:t>
      </w:r>
    </w:p>
    <w:p>
      <w:pPr>
        <w:pStyle w:val="Normal"/>
        <w:rPr/>
      </w:pPr>
      <w:r>
        <w:rPr/>
      </w:r>
    </w:p>
    <w:p>
      <w:pPr>
        <w:pStyle w:val="Normal"/>
        <w:rPr/>
      </w:pPr>
      <w:r>
        <w:rPr/>
        <w:t>ВНИМАНИЕ! Выполняя этот ключ, важно не насытить снова свой «телесный мозг» информацией о болезнях и старости, поэтому необходимо перейти на правильное мышление.</w:t>
      </w:r>
    </w:p>
    <w:p>
      <w:pPr>
        <w:pStyle w:val="Normal"/>
        <w:rPr/>
      </w:pPr>
      <w:r>
        <w:rPr/>
        <w:t>А именно: перестаньте говорить о своих болезнях и читать о них литературу. Уберите с видных мест термометры, тахометры и пачки таблеток, чтобы они не попадались вам на глаза. Не читайте литературу для пожилых и не посещайте подобных мероприятий. Избавьтесь от привычки рассматривать себя в зеркале и искать новые морщинки и т.п.</w:t>
      </w:r>
    </w:p>
    <w:p>
      <w:pPr>
        <w:pStyle w:val="Normal"/>
        <w:rPr/>
      </w:pPr>
      <w:r>
        <w:rPr/>
        <w:t>А самое главное — забудьте свой возраст. Прекратите упоминать эту цифру вообще, ни мысленно, ни вслух. Забудьте о ней. В будущем, с приходом очередного дня рождения, возьмите себе за правило не прибавлять себе год, а наоборот убавлять. Делайте все, чтобы цифра вашего истинного возраста ушла в небытие. Иначе ничего не добьетесь, если будете продолжать думать как «стареющий» человек.</w:t>
      </w:r>
    </w:p>
    <w:p>
      <w:pPr>
        <w:pStyle w:val="Heading1"/>
        <w:rPr/>
      </w:pPr>
      <w:bookmarkStart w:id="12" w:name="__RefHeading___Toc233542584"/>
      <w:bookmarkEnd w:id="12"/>
      <w:r>
        <w:rPr/>
        <w:t>Глава восьмая «Тайна эликсира молодости»</w:t>
      </w:r>
    </w:p>
    <w:p>
      <w:pPr>
        <w:pStyle w:val="Normal"/>
        <w:rPr/>
      </w:pPr>
      <w:r>
        <w:rPr/>
        <w:t>Теперь, дорогие читатели, когда вы знаете секрет «сигналов весны», можно перейти к ключу эфира — энергии, которая наполнит организм новой силой.</w:t>
      </w:r>
    </w:p>
    <w:p>
      <w:pPr>
        <w:pStyle w:val="Normal"/>
        <w:rPr/>
      </w:pPr>
      <w:r>
        <w:rPr/>
        <w:t>С малых лет мы слышали сказки о загадочных эликсирах молодости, живой воде и молодильных яблоках, чудодейственных травах и настоях, тайных упражнениях и дыхательных практиках, которые, по преданиям, могли вернуть человеку утраченную силу и красоту.</w:t>
      </w:r>
    </w:p>
    <w:p>
      <w:pPr>
        <w:pStyle w:val="Normal"/>
        <w:rPr/>
      </w:pPr>
      <w:r>
        <w:rPr/>
        <w:t>Секретом всех этих панацей был именно эфир.</w:t>
      </w:r>
    </w:p>
    <w:p>
      <w:pPr>
        <w:pStyle w:val="Normal"/>
        <w:rPr/>
      </w:pPr>
      <w:r>
        <w:rPr/>
        <w:t>О его тайнах прекрасно знали в древние века, где он был основой абсолютно всех «эликсиров молодости и долголетия». Еще в глубокой древности людям было известно, что мировое пространство пронизано потоками энергии, и уже тогда они нашли много способов пользоваться этой энергетической кладовой.</w:t>
      </w:r>
    </w:p>
    <w:p>
      <w:pPr>
        <w:pStyle w:val="Normal"/>
        <w:rPr/>
      </w:pPr>
      <w:r>
        <w:rPr/>
        <w:t>Альберт Великий готовил свое «снадобье жизни» из горного висмута (минерал) и смешивал его с росой (согласно Библии, роса есть знак благословения Божьего и источник обновления сил человеческих), после чего эта жидкость могла производить удивительные вещи. Если ею заливали высушенные в тени фрукты, спустя сутки они снова обретали свой первоначальный вид.</w:t>
      </w:r>
    </w:p>
    <w:p>
      <w:pPr>
        <w:pStyle w:val="Normal"/>
        <w:rPr/>
      </w:pPr>
      <w:r>
        <w:rPr/>
        <w:t>Величайший медик всех времен и народов Парацельс и его последователи с успехом исцеляли при помощи росы известнейших людей средневековья, а также английскую королеву Елизавету и француженку маркизу де Помпадур.</w:t>
      </w:r>
    </w:p>
    <w:p>
      <w:pPr>
        <w:pStyle w:val="Normal"/>
        <w:rPr/>
      </w:pPr>
      <w:r>
        <w:rPr/>
        <w:t>Использовали росу и на Руси. Ею умывались по утрам, а некоторые старушки и просто катались по влажной от росы траве, после чего с их телом и внешностью действительно наступали поразительные изменения. Таких людей было принято сторониться, так как их подозревали в колдовстве. А дело совсем не в мистике. Лед, дождь (если он чистый, конечно) туман, град, роса, талая вода — все это несет с собой на землю эфир.</w:t>
      </w:r>
    </w:p>
    <w:p>
      <w:pPr>
        <w:pStyle w:val="Normal"/>
        <w:rPr/>
      </w:pPr>
      <w:r>
        <w:rPr/>
        <w:t>Помните, как когда-то все зачитывались статьями о целебных и омолаживающих свойствах талой воды.</w:t>
      </w:r>
    </w:p>
    <w:p>
      <w:pPr>
        <w:pStyle w:val="Normal"/>
        <w:rPr/>
      </w:pPr>
      <w:r>
        <w:rPr/>
        <w:t>Ее еще называют легкой. И она действительно легче обычной. Талая вода способна быстро очищать организм от солей тяжелых металлов и токсинов, восстанавливать обмен веществ и работу иммунной системы, повышать сопротивляемость организма практически ко всем видам заболеваний, от вирусных до онкологических. Талая вода ускоряет заживление ран, повышает энергетические ресурсы всего организма до 30%, восстанавливает и омолаживает весь организм, что отражается на цвете лица, блеске волос и тонусе кожи.</w:t>
      </w:r>
    </w:p>
    <w:p>
      <w:pPr>
        <w:pStyle w:val="Normal"/>
        <w:rPr/>
      </w:pPr>
      <w:r>
        <w:rPr/>
        <w:t>Киевский генетик, профессор Геннадий Бердыш, работая в Индии, Китае и Северной Корее, с помощью легкой воды омолаживал Индиру Ганди, Дэн Сяопина и Ким Ир Сена. В частности, бывший лидер Северной Кореи Ким Ир Сен после такого курса избавился от седины, морщин и стал отцом в 78 лет.</w:t>
      </w:r>
    </w:p>
    <w:p>
      <w:pPr>
        <w:pStyle w:val="Normal"/>
        <w:rPr/>
      </w:pPr>
      <w:r>
        <w:rPr/>
        <w:t>Установлено, что при употреблении легкой воды продолжительность человеческой жизни может возрасти в полтора раза. И тут все становится понятно, если учесть, что легкая вода обязана своими чудесными свойствами эфиру. Ее энергетические свойства практически идентичны плазме новорожденного ребенка. Это та необходимая среда, в которой наши клетки могут нормально жить и развиваться.</w:t>
      </w:r>
    </w:p>
    <w:p>
      <w:pPr>
        <w:pStyle w:val="Normal"/>
        <w:rPr/>
      </w:pPr>
      <w:r>
        <w:rPr/>
        <w:t>От этого и долог век легендарных горцев. Ведь талая вода горных родников и горный воздух насыщены этим эликсиром жизни. Даже обычный воздух, которым мы дышим, лишь на 21% состоит из кислорода, а 70% — это азот.</w:t>
      </w:r>
    </w:p>
    <w:p>
      <w:pPr>
        <w:pStyle w:val="Normal"/>
        <w:rPr/>
      </w:pPr>
      <w:r>
        <w:rPr/>
        <w:t>Не зря говорят, что глубокое дыхание укрепляет здоровье и увеличивает продолжительность жизни. Знаменитые йоги используют такое дыхание, чтобы постоянно поддерживать в теле нужное количество жизненного эфира, поражая нас своим долгожительством.</w:t>
      </w:r>
    </w:p>
    <w:p>
      <w:pPr>
        <w:pStyle w:val="Normal"/>
        <w:rPr/>
      </w:pPr>
      <w:r>
        <w:rPr/>
        <w:t>Эфиру своими омолаживающими и лечебными свойствами обязаны такие современные панацеи, как маточное молочко, медвежий жир, цветочная пыльца, каменное и льняное масло и т.п. В них всех он содержится в большом количестве.</w:t>
      </w:r>
    </w:p>
    <w:p>
      <w:pPr>
        <w:pStyle w:val="Normal"/>
        <w:rPr/>
      </w:pPr>
      <w:r>
        <w:rPr/>
        <w:t>Ранней весной, когда эфир «бурлит» во всех живых существах, соберите у березы ее сок. Эта всем знакомая еще по детству сладковатая жидкость — яркий пример того, каков на вкус секрет жизни.</w:t>
      </w:r>
    </w:p>
    <w:p>
      <w:pPr>
        <w:pStyle w:val="Normal"/>
        <w:rPr/>
      </w:pPr>
      <w:r>
        <w:rPr/>
        <w:t>Женьшень, шалфей, артишок, розмарин, лаванда, пролеска, огуречник, фасоль, бобы, оливки, соя также по своим свойствам являются мощными накопителями эфира, поглощая его из воздуха и земли.</w:t>
      </w:r>
    </w:p>
    <w:p>
      <w:pPr>
        <w:pStyle w:val="Normal"/>
        <w:rPr/>
      </w:pPr>
      <w:r>
        <w:rPr/>
        <w:t>Эфир — источник здоровья и молодости. Постоянная утечка этой «жизненной силы», идущая на регулярное созревание «плодов» — половых гормонов, как мы уже знаем, ведет к старению. Ведь смысл любого организма — оставить после себя потомство.</w:t>
      </w:r>
    </w:p>
    <w:p>
      <w:pPr>
        <w:pStyle w:val="Normal"/>
        <w:rPr/>
      </w:pPr>
      <w:r>
        <w:rPr/>
        <w:t>Выход один: либо не давать возможности организму расходовать эфир (вырабатывать половые гормоны), что, в сущности, нереально, либо компенсировать его потери.</w:t>
      </w:r>
    </w:p>
    <w:p>
      <w:pPr>
        <w:pStyle w:val="Normal"/>
        <w:rPr/>
      </w:pPr>
      <w:r>
        <w:rPr/>
        <w:t>Если человек постоянно будет получать дополнительное количество эфира, необходимое для его жизнедеятельности, он сможет сохранить свои собственные «почечные» запасы и остаться молодым и полным сил на фантастически долгий период времени.</w:t>
      </w:r>
    </w:p>
    <w:p>
      <w:pPr>
        <w:pStyle w:val="Normal"/>
        <w:rPr/>
      </w:pPr>
      <w:r>
        <w:rPr/>
      </w:r>
    </w:p>
    <w:p>
      <w:pPr>
        <w:pStyle w:val="Heading2"/>
        <w:rPr/>
      </w:pPr>
      <w:bookmarkStart w:id="13" w:name="__RefHeading___Toc233542585"/>
      <w:bookmarkEnd w:id="13"/>
      <w:r>
        <w:rPr/>
        <w:t>«Эфирное питание». Ключ третий</w:t>
      </w:r>
    </w:p>
    <w:p>
      <w:pPr>
        <w:pStyle w:val="Normal"/>
        <w:rPr/>
      </w:pPr>
      <w:r>
        <w:rPr/>
        <w:t>Еще философы древности говорили о том, что «мы есть то, что мы едим».</w:t>
      </w:r>
    </w:p>
    <w:p>
      <w:pPr>
        <w:pStyle w:val="Normal"/>
        <w:rPr/>
      </w:pPr>
      <w:r>
        <w:rPr/>
        <w:t>Пища является одним из основных источников жизненной силы для нашего организма. И от рациона питания напрямую зависит качество получаемого «топлива» для нашего «двигателя». Если в мотор заливать некачественный бензин, машина будет глохнуть, засоряться и очень быстро выйдет из строя. Причиной многих болезней является именно неестественное питание.</w:t>
      </w:r>
    </w:p>
    <w:p>
      <w:pPr>
        <w:pStyle w:val="Normal"/>
        <w:rPr/>
      </w:pPr>
      <w:r>
        <w:rPr/>
        <w:t>Я не буду описывать преимущества и недостатки той или другой пищи. И напрасно вы ждете описания каких-либо специальных диет.</w:t>
      </w:r>
    </w:p>
    <w:p>
      <w:pPr>
        <w:pStyle w:val="Normal"/>
        <w:rPr/>
      </w:pPr>
      <w:r>
        <w:rPr/>
        <w:t>Суть правильного питания лежит не в диетах, а в знании жизненного закона о вечном двигателе, а именно: получать столько энергии, сколько уходит сил на ее производство.</w:t>
      </w:r>
    </w:p>
    <w:p>
      <w:pPr>
        <w:pStyle w:val="Normal"/>
        <w:rPr/>
      </w:pPr>
      <w:r>
        <w:rPr/>
        <w:t>Так же и организм из продуктов, которыми вы питаетесь, должен получать эфирной энергии больше, нежели он тратит на их переработку. В противном случае ваш жизненный тонус очень скоро пойдет на спад.</w:t>
      </w:r>
    </w:p>
    <w:p>
      <w:pPr>
        <w:pStyle w:val="Normal"/>
        <w:rPr/>
      </w:pPr>
      <w:r>
        <w:rPr/>
        <w:t>Поэтому мы должны следить за тем, что едим и в каком количестве. Не случайно во всех скрытых учениях о здоровье и долголетии правильному питанию уделяли пристальное внимание, дабы не расходовать эфир своих «запасов» на тяжелую и низкокалорийную пищу.</w:t>
      </w:r>
    </w:p>
    <w:p>
      <w:pPr>
        <w:pStyle w:val="Normal"/>
        <w:rPr/>
      </w:pPr>
      <w:r>
        <w:rPr/>
        <w:t>Ведь из всего разнообразия продуктов питания существует особая каста пищи, которая не только питает наши клетки, но и омолаживает их. Это пища молодости, в основе ее уникальных свойств лежит знание об энергии жизни — эфире.</w:t>
      </w:r>
    </w:p>
    <w:p>
      <w:pPr>
        <w:pStyle w:val="Normal"/>
        <w:rPr/>
      </w:pPr>
      <w:r>
        <w:rPr/>
        <w:t>До тех пор, пока любое живое существо не достигнет своего созревания, оно будет являться источником энергии молодости. Не важно, что это — растение или человек: закон первородной энергии един для всех.</w:t>
      </w:r>
    </w:p>
    <w:p>
      <w:pPr>
        <w:pStyle w:val="Normal"/>
        <w:rPr/>
      </w:pPr>
      <w:r>
        <w:rPr/>
        <w:t>Для того, чтобы получить энергию из обычной пищи, организм вынужден ее перестраивать, на что уходят силы. В то время как пища молодости сама несет эту энергию, она жива и гармонична.</w:t>
      </w:r>
    </w:p>
    <w:p>
      <w:pPr>
        <w:pStyle w:val="Normal"/>
        <w:rPr/>
      </w:pPr>
      <w:r>
        <w:rPr/>
        <w:t>Периодически потребляя такие продукты, мы затормаживаем свою старость и продлеваем молодость. Идеальным примером такого рациона являются проросшие зерна злаков. Доктор медицинских наук, талантливый ученый и изобретатель Юрий Владимирович Цзян осуществил серию уникальных экспериментов, результаты которых потрясли научный мир. Используя энергию, излучаемую растениями на этапе своего роста, ученый направлял ее на человека с помощью специальной установки. В итоге организм омолаживался на пять-семь лет безо всякого побочного эффекта.</w:t>
      </w:r>
    </w:p>
    <w:p>
      <w:pPr>
        <w:pStyle w:val="Normal"/>
        <w:rPr/>
      </w:pPr>
      <w:r>
        <w:rPr/>
        <w:t>Словно зная об этом, на Востоке еще за 3000 лет до н.э. регулярно питались проросшими зернами, особенно бобовыми. Тут есть один любопытный факт: семена фасоли, бобов в точности напоминают почку человека, и так же, как и наши почки, эти растения являются сильными накопителями эфира.</w:t>
      </w:r>
    </w:p>
    <w:p>
      <w:pPr>
        <w:pStyle w:val="Normal"/>
        <w:rPr/>
      </w:pPr>
      <w:r>
        <w:rPr/>
        <w:t>О пользе пророщенных семян знали не только на Востоке, ими пользовались и на Руси. Молодыми ростками кормили слабых и больных детей, между прочим, результат сказывался незамедлительно — они набирали вес и выздоравливали.</w:t>
      </w:r>
    </w:p>
    <w:p>
      <w:pPr>
        <w:pStyle w:val="Normal"/>
        <w:rPr/>
      </w:pPr>
      <w:r>
        <w:rPr/>
        <w:t>По сути, неудивительно, ведь пророщенные злаки как источник жизненной силы восстанавливают работу жизненно важных функций организма; уравновешивают обмен веществ, повышают иммунитет, стабилизируют и омолаживают все системы организма: нервную, эндокринную, кровеносную, лимфатическую, пищеварительную, дыхательную, выделительную, терморегулирующую, энергетическую, опорно-двигательную, репродуктивную и проч.</w:t>
      </w:r>
    </w:p>
    <w:p>
      <w:pPr>
        <w:pStyle w:val="Normal"/>
        <w:rPr/>
      </w:pPr>
      <w:r>
        <w:rPr/>
        <w:t>Они очищают организм от умерших клеток и токсинов, нормализуют микрофлору кишечника, нейтрализуют химические яды, радионуклиды и ионы тяжелых металлов, предотвращают ломкость ногтевых пластин, выпадение волос, возвращая их природный цвет и густоту.</w:t>
      </w:r>
    </w:p>
    <w:p>
      <w:pPr>
        <w:pStyle w:val="Normal"/>
        <w:rPr/>
      </w:pPr>
      <w:r>
        <w:rPr/>
        <w:t>А при длительном применении на местах облысения вырастают новые волосы. Ростки возвращают остроту зрения, восстанавливают обоняние и вкусовые ощущения, укрепляют зубы и кости, а при длительном регулярном приеме восстанавливают зубную эмаль и костную ткань. Они уменьшают отеки и заживляют раны, восстанавливают мышечную гибкость, эластичность тканей, улучшают координацию движений, подвижность суставов.</w:t>
      </w:r>
    </w:p>
    <w:p>
      <w:pPr>
        <w:pStyle w:val="Normal"/>
        <w:rPr/>
      </w:pPr>
      <w:r>
        <w:rPr/>
        <w:t>Более того, если проростки составляют 80-90% рациона, восстанавливается детородная функция у женщин климактерического и постклимактерического возраста.</w:t>
      </w:r>
    </w:p>
    <w:p>
      <w:pPr>
        <w:pStyle w:val="Normal"/>
        <w:rPr/>
      </w:pPr>
      <w:r>
        <w:rPr/>
        <w:t>Пророщенные зерна особенно полезны детям и пожилым людям, беременным женщинам и кормящим матерям, людям интенсивного умственного и физического труда, а также спортсменам. При их регулярном потреблении происходит оздоровление организма и избавление одновременно от многих болезней. Ведь они содержат «сигналы весны», которые так необходимы увядающему телу.</w:t>
      </w:r>
    </w:p>
    <w:p>
      <w:pPr>
        <w:pStyle w:val="Normal"/>
        <w:rPr/>
      </w:pPr>
      <w:r>
        <w:rPr/>
        <w:t>Легендарное племя хунзов, рекордсменов долгожительства (средний возраст 120 лет), наряду со своей любимой пищей — абрикосами — в зимне-весенний сезон использует в своем рационе проростки пшеницы и других злаков.</w:t>
      </w:r>
    </w:p>
    <w:p>
      <w:pPr>
        <w:pStyle w:val="Normal"/>
        <w:rPr/>
      </w:pPr>
      <w:r>
        <w:rPr/>
        <w:t>Конечно, кто-то из вас может сказать: «Ну, все это не новость, слышали мы о пользе проросших зерен». Согласен. И возможно, некоторые не просто слышали, а выращивали и ели. Замечательно, тогда вопрос: какого результата вы добились? Ощутимо ли помолодел ваш организм? Уверен, что у большинства из тех, кто питался такими проросшими злаками, процесс протекал крайне медленно. А знаете, почему? Потому, что вы использовали только энергию эфира.</w:t>
      </w:r>
    </w:p>
    <w:p>
      <w:pPr>
        <w:pStyle w:val="Normal"/>
        <w:rPr/>
      </w:pPr>
      <w:r>
        <w:rPr/>
        <w:t>В старину же сначала восстанавливали в организме «память» своего молодого облика. Разумеется, раньше никто не сооружал никаких фотоактиваторов. Люди просто использовали технику, очень похожую на наш второй ключ, погружая свое сознание в далекое прошлое, «вынимая» на поверхность сюжеты облика минувших лет. В итоге их тело «вспоминало» копию своей молодости, а сила эфира делала свое дело.</w:t>
      </w:r>
    </w:p>
    <w:p>
      <w:pPr>
        <w:pStyle w:val="Normal"/>
        <w:rPr/>
      </w:pPr>
      <w:r>
        <w:rPr/>
        <w:t>«Голое» же использование эфирной субстанции толку давало мало. О каком восстановлении может идти речь, если клетки тела хранят «старый» чертеж? Какой прок от «строительства», если оно ведется по старому искаженному проекту?</w:t>
      </w:r>
    </w:p>
    <w:p>
      <w:pPr>
        <w:pStyle w:val="Normal"/>
        <w:rPr/>
      </w:pPr>
      <w:r>
        <w:rPr/>
        <w:t>В том-то и секрет, что прежде, чем питать организм эфиром, мы должны восстановить в ДНК наш образ молодости. Прежний молодой и здоровый «образец» тела. И когда это происходит, жизненная сила эфира начинает активно вести обновление тканей.</w:t>
      </w:r>
    </w:p>
    <w:p>
      <w:pPr>
        <w:pStyle w:val="Normal"/>
        <w:rPr/>
      </w:pPr>
      <w:r>
        <w:rPr/>
        <w:t>В противном случае эфир просто сжигается нами, лишь ненадолго подняв общий тонус. Теперь и вы, зная секрет первых двух ключей, сможете в полном объеме использовать силу эфира.</w:t>
      </w:r>
    </w:p>
    <w:p>
      <w:pPr>
        <w:pStyle w:val="Normal"/>
        <w:rPr/>
      </w:pPr>
      <w:r>
        <w:rPr/>
        <w:t>Итак, вернемся к силе злаков. Зерно — дремлющий организм, который содержит живительную энергию и является идеальной пищей для нашего организма.</w:t>
      </w:r>
    </w:p>
    <w:p>
      <w:pPr>
        <w:pStyle w:val="Normal"/>
        <w:rPr/>
      </w:pPr>
      <w:r>
        <w:rPr/>
        <w:t>Как только начинается процесс набухания, предшествующий проращиванию зерна, в зерне пробуждаются невиданные силы, весь запас питательных веществ мобилизуется для выполнения запрограммированной природой задачи — воспроизводства новой жизни.</w:t>
      </w:r>
    </w:p>
    <w:p>
      <w:pPr>
        <w:pStyle w:val="Normal"/>
        <w:rPr/>
      </w:pPr>
      <w:r>
        <w:rPr/>
        <w:t>В этот-то момент мы и заимствуем у зерна его биологические ценности!</w:t>
      </w:r>
    </w:p>
    <w:p>
      <w:pPr>
        <w:pStyle w:val="Normal"/>
        <w:rPr/>
      </w:pPr>
      <w:r>
        <w:rPr/>
        <w:t>Попадая в организм, пророщенные зерна вовсе не лечат какую-то определенную «поломку», а восстанавливают весь организм в целом. Такое восстановление происходит за счет молодого, здорового, еще не подверженного мутациям материала, несущего здоровую информацию, не искаженную химической и тепловой обработкой. Болезни исчезают, организм омолаживается. Если кто-то интересуется более научным обоснованием, это можно выразить следующим образом.</w:t>
      </w:r>
    </w:p>
    <w:p>
      <w:pPr>
        <w:pStyle w:val="Normal"/>
        <w:rPr/>
      </w:pPr>
      <w:r>
        <w:rPr/>
        <w:t>При прорастании зерна запасенные в нем белки начинают расщепляться на аминокислоты, которые частично усваиваются, частично разлагаются дальше на нуклеотиды, раскладывающиеся, в свою очередь, на основания, лежащие в природе генов. Больной ген может стать здоровым при замене основания. Нужен только здоровый качественный материал и в нужном количестве, изготовлением которого мы сейчас и займемся.</w:t>
      </w:r>
    </w:p>
    <w:p>
      <w:pPr>
        <w:pStyle w:val="Heading2"/>
        <w:rPr/>
      </w:pPr>
      <w:bookmarkStart w:id="14" w:name="__RefHeading___Toc233542586"/>
      <w:bookmarkEnd w:id="14"/>
      <w:r>
        <w:rPr/>
        <w:t>Проращивание зерен</w:t>
      </w:r>
    </w:p>
    <w:p>
      <w:pPr>
        <w:pStyle w:val="Normal"/>
        <w:rPr/>
      </w:pPr>
      <w:r>
        <w:rPr/>
        <w:t>Для эфирного питания лучше всего использовать пшеницу, овес, просо, можно бобовые культуры.</w:t>
      </w:r>
    </w:p>
    <w:p>
      <w:pPr>
        <w:pStyle w:val="Normal"/>
        <w:rPr/>
      </w:pPr>
      <w:r>
        <w:rPr/>
        <w:t>В глубокую тарелку налить воды, чтобы она доходила до уровня верхнего слоя зерна, и покрыть бумажной, полотняной салфеткой или марлей для сохранения влаги.</w:t>
      </w:r>
    </w:p>
    <w:p>
      <w:pPr>
        <w:pStyle w:val="Normal"/>
        <w:rPr/>
      </w:pPr>
      <w:r>
        <w:rPr/>
        <w:t>Тарелку поставить в теплое место примерно на 24 часа до появления белых ростков не более 1-2 мм. После чего проросшее зерно тщательно промыть, чтобы не было неприятного запаха. И можно использовать. Несколько «грядок» зерновых можно «посеять» и на обычном пластмассовом подносе. Для этого на дно подноса уложить несколько слоев марли, ровными частями рассыпать зерно и снова накрыть марлей. Останется полить будущий урожай и ждать результата.</w:t>
      </w:r>
    </w:p>
    <w:p>
      <w:pPr>
        <w:pStyle w:val="Heading3"/>
        <w:rPr/>
      </w:pPr>
      <w:bookmarkStart w:id="15" w:name="__RefHeading___Toc233542587"/>
      <w:bookmarkEnd w:id="15"/>
      <w:r>
        <w:rPr/>
        <w:t>Правила проращивания</w:t>
      </w:r>
    </w:p>
    <w:p>
      <w:pPr>
        <w:pStyle w:val="Normal"/>
        <w:rPr/>
      </w:pPr>
      <w:r>
        <w:rPr/>
        <w:t>Перед проращиванием зерна следует тщательно промыть, отделив полные семена от пустых, всплывших на поверхность.</w:t>
      </w:r>
    </w:p>
    <w:p>
      <w:pPr>
        <w:pStyle w:val="Normal"/>
        <w:rPr/>
      </w:pPr>
      <w:r>
        <w:rPr/>
        <w:t>Воду для полива лучше отстоять. Идеальный вариант — воспользоваться талой. Само по себе зерно прорастает очень быстро, до 24 часов. Если после окончания этого срока признаков всходов не обнаружено, значит, семена были подвержены влиянию химикатов еще на поле. И их надо заменить.</w:t>
      </w:r>
    </w:p>
    <w:p>
      <w:pPr>
        <w:pStyle w:val="Normal"/>
        <w:rPr/>
      </w:pPr>
      <w:r>
        <w:rPr/>
        <w:t>Чтобы «эфирное» питание не прерывалось, хорошо посадить еще одну порцию зерна через 10-12 часов после посадки первой. Таким образом, собрав один урожай, на следующий день вы сможете воспользоваться другим, и т. д.</w:t>
      </w:r>
    </w:p>
    <w:p>
      <w:pPr>
        <w:pStyle w:val="Heading3"/>
        <w:rPr/>
      </w:pPr>
      <w:bookmarkStart w:id="16" w:name="__RefHeading___Toc233542588"/>
      <w:bookmarkEnd w:id="16"/>
      <w:r>
        <w:rPr/>
        <w:t>Способ употребления</w:t>
      </w:r>
    </w:p>
    <w:p>
      <w:pPr>
        <w:pStyle w:val="Normal"/>
        <w:rPr/>
      </w:pPr>
      <w:r>
        <w:rPr/>
        <w:t>Способов питания проросшими зернами существует великое множество.</w:t>
      </w:r>
    </w:p>
    <w:p>
      <w:pPr>
        <w:pStyle w:val="Normal"/>
        <w:rPr/>
      </w:pPr>
      <w:r>
        <w:rPr/>
        <w:t>Проросшие зерна можно есть с фруктовым соком, кисломолочными напитками и медом.</w:t>
      </w:r>
    </w:p>
    <w:p>
      <w:pPr>
        <w:pStyle w:val="Normal"/>
        <w:rPr/>
      </w:pPr>
      <w:r>
        <w:rPr/>
        <w:t>Из пророщенных зерен можно приготовить кисель или кашу. Для этого собранные зерна пропустить через мясорубку или измельчить в кофемолке, положить в кастрюлю и сразу же залить вскипяченным молоком, закрыть крышкой и дать остыть.</w:t>
      </w:r>
    </w:p>
    <w:p>
      <w:pPr>
        <w:pStyle w:val="Normal"/>
        <w:rPr/>
      </w:pPr>
      <w:r>
        <w:rPr/>
        <w:t>Ориентировочная пропорция зерен и молока 1:1. Если добавить больше жидкости, получится кисель, если меньше — каша. К блюду из 50-100 г зерна добавляют по вкусу соль, сахар или мед. Можно есть кашу с растительным маслом, измельченной зеленью: петрушкой, укропом, сельдереем и т.п. Кроме того, проросшие зерна можно поедать без измельчения с сырыми или квашеными овощами, фруктами, ягодами и другими продуктами.</w:t>
      </w:r>
    </w:p>
    <w:p>
      <w:pPr>
        <w:pStyle w:val="Normal"/>
        <w:rPr/>
      </w:pPr>
      <w:r>
        <w:rPr/>
        <w:t>Проростки пшеницы очень быстро создают ощущение насыщения, поэтому их настоятельно рекомендуют как диетическую пищу для людей, страдающих ожирением, при этом нормализуется углеводный и жировой обмен.</w:t>
      </w:r>
    </w:p>
    <w:p>
      <w:pPr>
        <w:pStyle w:val="Normal"/>
        <w:rPr/>
      </w:pPr>
      <w:r>
        <w:rPr/>
        <w:t>Эфирное питание молодыми всходами необходимо выполнять два раза в день небольшими порциями. Утром, после пробуждения, натощак, и вечером — желательно в промежутке с 17 до 19 часов. В эти часы наши «клубни» — почки — активно принимают все питательные вещества, поступающие в организм. В эти часы они будут напрямую питаться «эфиром», снабжаясь «эссенцией жизни», которую потеряли за эти годы.</w:t>
      </w:r>
    </w:p>
    <w:p>
      <w:pPr>
        <w:pStyle w:val="Normal"/>
        <w:rPr/>
      </w:pPr>
      <w:r>
        <w:rPr/>
        <w:t>При систематическом «эфирном» питании проростками уже через 2 недели многие отмечают положительные изменения в самочувствии: повышение работоспособности, исчезновение физической и умственной усталости, улучшение памяти и творческой активности.</w:t>
      </w:r>
    </w:p>
    <w:p>
      <w:pPr>
        <w:pStyle w:val="Normal"/>
        <w:rPr/>
      </w:pPr>
      <w:r>
        <w:rPr/>
        <w:t>Также из них вы можете готовить замечательные маски для лица, предварительно измельчив ростки в кашицу и смешав ее с касторовым маслом. Эффект, который вы можете получить от этих росточков, несравним ни с какими биодобавками или супердорогими «омолаживающими» кремами.</w:t>
      </w:r>
    </w:p>
    <w:p>
      <w:pPr>
        <w:pStyle w:val="Normal"/>
        <w:rPr/>
      </w:pPr>
      <w:r>
        <w:rPr/>
        <w:t>С помощью проросших семян можно воспользоваться и информационным омолаживанием лица. Для этого купите новое круглое зеркало 15-20 см в диаметре. Насыпьте на него горсть проросших семян, распределив по всей площади зеркала. И склонив над ним лицо, посидите 10-15 минут. Энергия (волны) молодых ростков, отражаясь от зеркала, будет попадать на ваш лик, тем самым омолаживая его.</w:t>
      </w:r>
    </w:p>
    <w:p>
      <w:pPr>
        <w:pStyle w:val="Normal"/>
        <w:rPr/>
      </w:pPr>
      <w:r>
        <w:rPr/>
      </w:r>
    </w:p>
    <w:p>
      <w:pPr>
        <w:pStyle w:val="Normal"/>
        <w:rPr/>
      </w:pPr>
      <w:r>
        <w:rPr/>
        <w:t>ПРИМЕЧАНИЕ. Срок, в течение которого рекомендовано выполнять данную процедуру в объеме одного курса омолаживания, составляет 6 месяцев.</w:t>
      </w:r>
    </w:p>
    <w:p>
      <w:pPr>
        <w:pStyle w:val="Normal"/>
        <w:rPr/>
      </w:pPr>
      <w:r>
        <w:rPr/>
        <w:t>При желании, ключом «эфирного питания» и «зеркального омолаживания» можно пользоваться постоянно, что существенно повысит эффект обновления организма.</w:t>
      </w:r>
    </w:p>
    <w:p>
      <w:pPr>
        <w:pStyle w:val="Normal"/>
        <w:rPr/>
      </w:pPr>
      <w:r>
        <w:rPr/>
      </w:r>
    </w:p>
    <w:p>
      <w:pPr>
        <w:pStyle w:val="Heading1"/>
        <w:rPr/>
      </w:pPr>
      <w:bookmarkStart w:id="17" w:name="__RefHeading___Toc233542589"/>
      <w:bookmarkEnd w:id="17"/>
      <w:r>
        <w:rPr/>
        <w:t>Глава девятая «Пища молодости»</w:t>
      </w:r>
    </w:p>
    <w:p>
      <w:pPr>
        <w:pStyle w:val="Normal"/>
        <w:rPr/>
      </w:pPr>
      <w:r>
        <w:rPr/>
        <w:t>Меня часто спрашивают, что можно порекомендовать в отношении общего питания. Независимо от возраста рекомендую следующее.</w:t>
      </w:r>
    </w:p>
    <w:p>
      <w:pPr>
        <w:pStyle w:val="Normal"/>
        <w:rPr/>
      </w:pPr>
      <w:r>
        <w:rPr/>
      </w:r>
    </w:p>
    <w:p>
      <w:pPr>
        <w:pStyle w:val="Normal"/>
        <w:rPr/>
      </w:pPr>
      <w:r>
        <w:rPr/>
        <w:t>Из мяса — рыбу (особенно морскую) нежирных сортов, лучше отварную. А вот бульоны в больших количествах не желательны. Все животные жиры способствуют прогрессированию атеросклеротического процесса и отягощают переваривание пищи. Поэтому «тугоплавкие» жиры (баранье и свиное сало, говяжий жир) лучше исключить. Часть сливочного масла целесообразно заменять сметаной.</w:t>
      </w:r>
    </w:p>
    <w:p>
      <w:pPr>
        <w:pStyle w:val="Normal"/>
        <w:rPr/>
      </w:pPr>
      <w:r>
        <w:rPr/>
        <w:t>Очень важна в питании клетчатка, особенно для людей пожилого возраста. Это овощи — морковь, капуста, редис, редька, чеснок, лук, томаты, красный перец и др. Из фруктов — апельсины, красный виноград, грейпфруты, сливы. Все это способствует отделению желчи и предупреждает застои в организме.</w:t>
      </w:r>
    </w:p>
    <w:p>
      <w:pPr>
        <w:pStyle w:val="Normal"/>
        <w:rPr/>
      </w:pPr>
      <w:r>
        <w:rPr/>
        <w:t>Хлеб предпочтительней из муки грубого помола. Очень полезны каши. Также не стоит забывать и об основных источниках кальция. В пище его представляют молочные продукты (молоко, простокваша, творог, сыры).</w:t>
      </w:r>
    </w:p>
    <w:p>
      <w:pPr>
        <w:pStyle w:val="Normal"/>
        <w:rPr/>
      </w:pPr>
      <w:r>
        <w:rPr/>
        <w:t>Ценнейшим продуктом питания является мед. В старинных азербайджанских рукописях мед считался эликсиром долголетия. Регулярное потребление меда, растворенного в воде, укрепляет здоровье и продлевает жизнь.</w:t>
      </w:r>
    </w:p>
    <w:p>
      <w:pPr>
        <w:pStyle w:val="Normal"/>
        <w:rPr/>
      </w:pPr>
      <w:r>
        <w:rPr/>
        <w:t>Из напитков — чистая вода и соки. Черный чай лучше заменить зеленым и вообще сразу после еды пить любой чай не рекомендую: он тормозит процесс пищеварения.</w:t>
      </w:r>
    </w:p>
    <w:p>
      <w:pPr>
        <w:pStyle w:val="Normal"/>
        <w:rPr/>
      </w:pPr>
      <w:r>
        <w:rPr/>
        <w:t>Ваше питание всегда должно быть легким, а не захламляющим организм.</w:t>
      </w:r>
    </w:p>
    <w:p>
      <w:pPr>
        <w:pStyle w:val="Normal"/>
        <w:rPr/>
      </w:pPr>
      <w:r>
        <w:rPr/>
        <w:t>Особого внимания в рационе «пищи молодости» заслуживает вода. Постоянная замена воды в организме является одной из главнейших задач на пути к омоложению.</w:t>
      </w:r>
    </w:p>
    <w:p>
      <w:pPr>
        <w:pStyle w:val="Normal"/>
        <w:rPr/>
      </w:pPr>
      <w:r>
        <w:rPr/>
        <w:t>При обычном жизненном ритме мы ежедневно теряем 2-3 литра жидкости. И эти потери необходимо восполнять. Но с пищей получаем лишь половину необходимой нормы, недостающую обязаны возмещать «натуральной водой» и соками. Однако это делают немногие.</w:t>
      </w:r>
    </w:p>
    <w:p>
      <w:pPr>
        <w:pStyle w:val="Normal"/>
        <w:rPr/>
      </w:pPr>
      <w:r>
        <w:rPr/>
        <w:t>А ведь вода участвует во всех биохимических процессах организма, при ее дефиците резко снижается жизненная активность всего организма, и внутри начинают скапливаться агрессивные химические вещества. Мы иссушаем свой организм напитками, содержащими кофеин и алкоголь, при этом нарушаются важнейшие функции — терморегуляция, смазка суставов и защита органов и тканей.</w:t>
      </w:r>
    </w:p>
    <w:p>
      <w:pPr>
        <w:pStyle w:val="Normal"/>
        <w:rPr/>
      </w:pPr>
      <w:r>
        <w:rPr/>
        <w:t>Классические симптомы обезвоживания — головные боли, запоры, усталость, плохое переваривание пищи. Хроническое обезвоживание чревато астматическими приступами, повышенным давлением, болями в спине и суставах.</w:t>
      </w:r>
    </w:p>
    <w:p>
      <w:pPr>
        <w:pStyle w:val="Normal"/>
        <w:rPr/>
      </w:pPr>
      <w:r>
        <w:rPr/>
        <w:t>Вода, которая содержится у нас в организме, имеет четко сформированную структуру, в замороженном состоянии в ней отражается равновесие жизни. Кристаллы такой воды напоминают шестигранник, похожий на форму снежинки, по своей геометрии имеют такую же форму, как и протоплазма наших клеток.</w:t>
      </w:r>
    </w:p>
    <w:p>
      <w:pPr>
        <w:pStyle w:val="Normal"/>
        <w:rPr/>
      </w:pPr>
      <w:r>
        <w:rPr/>
        <w:t>Обыкновенная же вода выглядит хаотичным скоплением молекул. Для того, чтобы клетки организма могли ею воспользоваться, нашему организму приходится структурировать ее так же, как и пищу.</w:t>
      </w:r>
    </w:p>
    <w:p>
      <w:pPr>
        <w:pStyle w:val="Normal"/>
        <w:rPr/>
      </w:pPr>
      <w:r>
        <w:rPr/>
        <w:t>Но есть вода, которая по своей структуре, как и «пища молодости», имеет правильную геометрию «жизни». Она является своеобразным эталоном гармонии, ив ней, как в зеркале, проявляются эти первородные энергии жизни. Это вода высокогорных родников или талая.</w:t>
      </w:r>
    </w:p>
    <w:p>
      <w:pPr>
        <w:pStyle w:val="Normal"/>
        <w:rPr/>
      </w:pPr>
      <w:r>
        <w:rPr/>
        <w:t>Издавна считалось, что талая вода способствует омоложению организма. При ее употреблении восстанавливается иммунная система, оживляется и омолаживается организм. Это отражается на цвете лица, блеске волос и тонусе кожи. Люди старше сорока лет отмечают, что при приеме такой воды у них восстанавливалась работа внутренних органов, сердечно-сосудистой и нервной систем. Чем дольше больные пьют талую воду, тем меньше им требуется лекарств:</w:t>
      </w:r>
    </w:p>
    <w:p>
      <w:pPr>
        <w:pStyle w:val="Heading2"/>
        <w:rPr/>
      </w:pPr>
      <w:bookmarkStart w:id="18" w:name="__RefHeading___Toc233542590"/>
      <w:bookmarkEnd w:id="18"/>
      <w:r>
        <w:rPr/>
        <w:t>Приготовление «легкой воды».</w:t>
      </w:r>
    </w:p>
    <w:p>
      <w:pPr>
        <w:pStyle w:val="Normal"/>
        <w:rPr/>
      </w:pPr>
      <w:r>
        <w:rPr/>
        <w:t>Приготовить «легкую воду» вы можете в домашних условиях. Для этого обычную воду (только не из-под крана, а колодезную или бутилированную) замораживают, пока она полностью не превратится в лед. Затем размораживают, пока в воде не будет плавать кусок льда величиной с яйцо. В нем находится наибольшее количество тяжелых молекул. Лед следует выбросить и повторить эту процедуру еще не менее 7 раз; Приготовленная таким способом вода по своим свойствам ничуть не уступает природной талой воде. Свойства талой воды сохраняются до 12 часов. Однако вы можете налить ее в термос сразу после размораживания, сохранив ее силу еще на сутки.</w:t>
      </w:r>
    </w:p>
    <w:p>
      <w:pPr>
        <w:pStyle w:val="Normal"/>
        <w:rPr/>
      </w:pPr>
      <w:r>
        <w:rPr/>
        <w:t>В идеале в сутки нужно выпивать 1-1,5 л талой воды. Тем, кто страдает от головных болей, гипертонии, тучности, я особенно рекомендую пить талую воду по 4 стакана в день. Первые два натощак рано утром, остальные в течение дня, желательно за час до очередного приема пищи.</w:t>
      </w:r>
    </w:p>
    <w:p>
      <w:pPr>
        <w:pStyle w:val="Normal"/>
        <w:rPr/>
      </w:pPr>
      <w:r>
        <w:rPr/>
        <w:t>Для ухода за кожей лица также превосходна талая вода. Умываться водой из-под крана я бы не советовал: водопроводная сильно хлорирована, из-за нее кожа может раздражаться и пересыхать. Кипяченая или фильтрованная вода гораздо лучше, но идеальный вариант – конечно же, живая «легкая вода».</w:t>
      </w:r>
    </w:p>
    <w:p>
      <w:pPr>
        <w:pStyle w:val="Normal"/>
        <w:rPr/>
      </w:pPr>
      <w:r>
        <w:rPr/>
        <w:t>Поэтому будет очень хорошо, если вы приучите себя умываться именно талой водой.</w:t>
      </w:r>
    </w:p>
    <w:p>
      <w:pPr>
        <w:pStyle w:val="Normal"/>
        <w:rPr/>
      </w:pPr>
      <w:r>
        <w:rPr/>
        <w:t>Не утратил своей актуальности и старинный рецепт Екатерины II, протиравшей лицо кубиками льда, приготовленными на ключевой воде.</w:t>
      </w:r>
    </w:p>
    <w:p>
      <w:pPr>
        <w:pStyle w:val="Normal"/>
        <w:rPr/>
      </w:pPr>
      <w:r>
        <w:rPr/>
        <w:t>Эта процедура улучшает циркуляцию крови, стимулируются восстановительные процессы. Кожа лица начинает омолаживаться и приобретает здоровый вид.</w:t>
      </w:r>
    </w:p>
    <w:p>
      <w:pPr>
        <w:pStyle w:val="Heading2"/>
        <w:rPr/>
      </w:pPr>
      <w:bookmarkStart w:id="19" w:name="__RefHeading___Toc233542591"/>
      <w:bookmarkEnd w:id="19"/>
      <w:r>
        <w:rPr/>
        <w:t>Чай молодости</w:t>
      </w:r>
    </w:p>
    <w:p>
      <w:pPr>
        <w:pStyle w:val="Normal"/>
        <w:rPr/>
      </w:pPr>
      <w:r>
        <w:rPr/>
        <w:t>В заключение этой главы, мне хотелось бы рассказать об одном замечательном подарке растительного мира — шалфее. Это растение нам всем хорошо знакомо, но тем не менее немногие знают об его удивительной способности омолаживать организм.</w:t>
      </w:r>
    </w:p>
    <w:p>
      <w:pPr>
        <w:pStyle w:val="Normal"/>
        <w:rPr/>
      </w:pPr>
      <w:r>
        <w:rPr/>
        <w:t>В течение многих веков шалфей был одним из важнейших компонентов различных лечебных сборов. Его высоко ценили за целебные свойства и считали едва ли не панацеей от всех бед. В средние века все рецепты «эликсиров жизни» включали шалфей, которому приписывалось омолаживающее действие.</w:t>
      </w:r>
    </w:p>
    <w:p>
      <w:pPr>
        <w:pStyle w:val="Normal"/>
        <w:rPr/>
      </w:pPr>
      <w:r>
        <w:rPr/>
        <w:t>Не случайно — название этого красивого душистого растения происходит от латинского слова «salvare» — быть здоровым. Древние греки столь высоко ценили целебные свойства шалфея, что называли его «травой бессмертия». Греческие поэты часто упоминали его в своих стихах и любили заваривать особый, «греческий» чай из листьев этого растения. А Гиппократ и Диоскрит называли шалфей «священной травой».</w:t>
      </w:r>
    </w:p>
    <w:p>
      <w:pPr>
        <w:pStyle w:val="Normal"/>
        <w:rPr/>
      </w:pPr>
      <w:r>
        <w:rPr/>
        <w:t>Шалфей почитался не только греками. В древнем Египте это растение также считалось бесценным «спасителем жизни», его ценили за тонизирующие и омолаживающие свойства, а также за способность бороться с инфекциями и даже с чумой.</w:t>
      </w:r>
    </w:p>
    <w:p>
      <w:pPr>
        <w:pStyle w:val="Normal"/>
        <w:rPr/>
      </w:pPr>
      <w:r>
        <w:rPr/>
        <w:t>А друиды (кельтские жрецы) верили, что с помощью шалфея можно даже воскресить к жизни. Известно древнее поверье, которое гласит:</w:t>
      </w:r>
    </w:p>
    <w:p>
      <w:pPr>
        <w:pStyle w:val="Normal"/>
        <w:rPr/>
      </w:pPr>
      <w:r>
        <w:rPr/>
        <w:t>«Шалфей поддерживает и оживляет все, что было зачато». Научные исследования подтвердили, что шалфей способствует зачатию! Оказалось, что он благотворно действует на половые гормоны.</w:t>
      </w:r>
    </w:p>
    <w:p>
      <w:pPr>
        <w:pStyle w:val="Normal"/>
        <w:rPr/>
      </w:pPr>
      <w:r>
        <w:rPr/>
        <w:t>Упоминания об этих и других уникальных свойствах шалфея найдены во многих старых книгах по народной медицине. В частности, старинное галльское изречение гласит: «У кого в саду шалфей, тому доктор не нужен». В знаменитом древнем «Салернском кодексе здоровья» написано: «Нервы и дух шалфей укрепляет».</w:t>
      </w:r>
    </w:p>
    <w:p>
      <w:pPr>
        <w:pStyle w:val="Normal"/>
        <w:rPr/>
      </w:pPr>
      <w:r>
        <w:rPr/>
        <w:t>Как показали современные научные исследования, все совершенно верно. Шалфей прекрасно помогает справиться с нервным напряжением, со стрессом и депрессией, избавиться от чувства страха, улучшить память. Даже у пожилых людей он мягко стимулирует нервную систему, улучшает память, устраняет астенодепрессивные состояния, уравновешивает эмоции, повышает умственную и физическую работоспособность, адаптационные возможности, восстанавливает энергию организма, положительно влияет на состояние сердечно-сосудистой системы, тонизирует сердечную деятельность, нормализует артериальное давление при склонности к гипотонии.</w:t>
      </w:r>
    </w:p>
    <w:p>
      <w:pPr>
        <w:pStyle w:val="Normal"/>
        <w:rPr/>
      </w:pPr>
      <w:r>
        <w:rPr/>
        <w:t>Шалфей обладает сосудорасширяющим воздействием на мелкие сосуды, помогает снять их спазм. Способствует нормализации кровообращения в сосудах головного мозга.</w:t>
      </w:r>
    </w:p>
    <w:p>
      <w:pPr>
        <w:pStyle w:val="Normal"/>
        <w:rPr/>
      </w:pPr>
      <w:r>
        <w:rPr/>
        <w:t>Поэтому он полезен при вегетососудистой дистонии, атеросклерозе, головокружениях и реабилитации после инсультов. Шалфей расслабляет мышцы пищеварительного тракта и стимулирует пищеварение, увеличивая выработку желчи и пищеварительных соков. Улучшает аппетит, нормализует работу желудка, успокаивает колики, несварение, тошноту, понос, колит и улучшает работу печени.</w:t>
      </w:r>
    </w:p>
    <w:p>
      <w:pPr>
        <w:pStyle w:val="Normal"/>
        <w:rPr/>
      </w:pPr>
      <w:r>
        <w:rPr/>
        <w:t>Выраженные бактерицидные, антисептические свойства шалфея позволяют успешно облегчить самые распространенные заболевания органов дыхания (ларингит, трахеит, ангину, хронический бронхит, бронхиальную астму).</w:t>
      </w:r>
    </w:p>
    <w:p>
      <w:pPr>
        <w:pStyle w:val="Normal"/>
        <w:rPr/>
      </w:pPr>
      <w:r>
        <w:rPr/>
        <w:t>Если вы страдаете охриплостью голоса — шалфей поможет восстановить его. Даже при туберкулезе легких ингаляции с шалфеем помогут полноценному излечению без осложнений.</w:t>
      </w:r>
    </w:p>
    <w:p>
      <w:pPr>
        <w:pStyle w:val="Normal"/>
        <w:rPr/>
      </w:pPr>
      <w:r>
        <w:rPr/>
        <w:t>Шалфей также способствуют выведению шлаков, восстанавливает силы и жизненно важные функции организма после длительной болезни, укрепляет иммунную систему и ускоряет победу над инфекцией.</w:t>
      </w:r>
    </w:p>
    <w:p>
      <w:pPr>
        <w:pStyle w:val="Normal"/>
        <w:rPr/>
      </w:pPr>
      <w:r>
        <w:rPr/>
        <w:t>Поэтому, заваривая чай, особенно зеленый, не поленитесь бросить в чайничек щепотку-другую шалфея, он с удовольствием поделится с вами своей Целебной силой.</w:t>
      </w:r>
    </w:p>
    <w:p>
      <w:pPr>
        <w:pStyle w:val="Normal"/>
        <w:rPr/>
      </w:pPr>
      <w:r>
        <w:rPr/>
        <w:t>Итак; основными и доступными для каждого источниками эфира являются рыба, орехи (особенно грецкие и миндаль), семечки подсолнуха и кунжута, овсяная крупа, изюм. Самые сильные, в которых эфир находится в большой концентрации, — это пророщенные зерна злаков, маточное молочко (продукт пчеловодства), медвежий жир, цветочная пыльца, талая вода, шалфей.</w:t>
      </w:r>
    </w:p>
    <w:p>
      <w:pPr>
        <w:pStyle w:val="Normal"/>
        <w:rPr/>
      </w:pPr>
      <w:r>
        <w:rPr/>
        <w:t>Помимо пророщенных зерен, вы можете выбрать из этого списка те продукты, которые вам доступны, и добавить их в свой рацион питания, особенно утренний.</w:t>
      </w:r>
    </w:p>
    <w:p>
      <w:pPr>
        <w:pStyle w:val="Normal"/>
        <w:rPr/>
      </w:pPr>
      <w:r>
        <w:rPr/>
        <w:t>Это может быть как один элемент, так и несколько. В любом случае, чем больше «эфирных» продуктов вы задействуете, тем ярче и сильнее будет ваш результат.</w:t>
      </w:r>
    </w:p>
    <w:p>
      <w:pPr>
        <w:pStyle w:val="Normal"/>
        <w:rPr/>
      </w:pPr>
      <w:r>
        <w:rPr/>
      </w:r>
    </w:p>
    <w:p>
      <w:pPr>
        <w:pStyle w:val="Heading1"/>
        <w:rPr/>
      </w:pPr>
      <w:bookmarkStart w:id="20" w:name="__RefHeading___Toc233542592"/>
      <w:bookmarkEnd w:id="20"/>
      <w:r>
        <w:rPr/>
        <w:t>Глава десятая: «Живая вода организма»</w:t>
      </w:r>
    </w:p>
    <w:p>
      <w:pPr>
        <w:pStyle w:val="Normal"/>
        <w:rPr/>
      </w:pPr>
      <w:r>
        <w:rPr/>
        <w:t>Основным элементом сгущения эфира в организме является лимфа. Лимфа в переводе с латинского (lympha) означает «чистая вода». В человеческом организме ее 1,5-2 литра. Эта бесцветная жидкость, первичный гормон, сырье, из которого эндокринная система производит все остальные гормоны.</w:t>
      </w:r>
    </w:p>
    <w:p>
      <w:pPr>
        <w:pStyle w:val="Normal"/>
        <w:rPr/>
      </w:pPr>
      <w:r>
        <w:rPr/>
        <w:t>Такая «жизненная влага» служит питанием для клеток мозга, сохраняет сияние нашей кожи и поддерживает в нас жизнь. Но главное — лимфатическая система отвечает за чистоту внутренней среды организма.</w:t>
      </w:r>
    </w:p>
    <w:p>
      <w:pPr>
        <w:pStyle w:val="Normal"/>
        <w:rPr/>
      </w:pPr>
      <w:r>
        <w:rPr/>
      </w:r>
    </w:p>
    <w:p>
      <w:pPr>
        <w:pStyle w:val="Normal"/>
        <w:rPr/>
      </w:pPr>
      <w:r>
        <w:rPr/>
        <w:t>Всем известно, что для поддержания жизни требуется энергия. В каждой нашей клеточке «спрятана» крохотная электростанция, дающая жизненно важное для организма электричество. Это похоже на своеобразную печь, в которую забрасывают топливо, а она снабжает нас энергией. Собственно, по этому принципу построены теплоэлектростанции. Но если для них топливом служит кокс, то для наших клеток — пища.</w:t>
      </w:r>
    </w:p>
    <w:p>
      <w:pPr>
        <w:pStyle w:val="Normal"/>
        <w:rPr/>
      </w:pPr>
      <w:r>
        <w:rPr/>
        <w:t>Как факт, в любой печке в процессе сгорания остаются шлаки, которые требуют постоянной утилизации. На промышленных предприятиях их периодически вывозят. У нас в организме этот процесс осуществляется системой лимфоузлов.</w:t>
      </w:r>
    </w:p>
    <w:p>
      <w:pPr>
        <w:pStyle w:val="Normal"/>
        <w:rPr/>
      </w:pPr>
      <w:r>
        <w:rPr/>
        <w:t>Ежедневно естественным путем в теле человека отмирает около миллиарда клеток, уничтожаются вирусы и бактерии, а также накапливается множество токсичных веществ. Большая часть всего этого обезвреживается в лимфоузлах. Там же вырабатываются лимфоциты и антитела, защищающие организм от инфекций.</w:t>
      </w:r>
    </w:p>
    <w:p>
      <w:pPr>
        <w:pStyle w:val="Normal"/>
        <w:rPr/>
      </w:pPr>
      <w:r>
        <w:rPr/>
        <w:t>Лимфа в виде межклеточной жидкости подобно воде в ручейках омывает каждую клетку, очищая ее. И если наша очистительная система выходит из строя, в теле может скапливаться до 83% вредных веществ.</w:t>
      </w:r>
    </w:p>
    <w:p>
      <w:pPr>
        <w:pStyle w:val="Normal"/>
        <w:rPr/>
      </w:pPr>
      <w:r>
        <w:rPr/>
        <w:t>Это приводит к загрязнению лимфатического русла (лимфотоксикоз).</w:t>
      </w:r>
    </w:p>
    <w:p>
      <w:pPr>
        <w:pStyle w:val="Normal"/>
        <w:rPr/>
      </w:pPr>
      <w:r>
        <w:rPr/>
        <w:t>В результате страдают все органы выведения: печень, кишечник, почки. А все отходы жизнедеятельности клеток устремляются через дополнительные пути, например, кожные покровы. Об этом хорошо говорят потовые железы.</w:t>
      </w:r>
    </w:p>
    <w:p>
      <w:pPr>
        <w:pStyle w:val="Normal"/>
        <w:rPr/>
      </w:pPr>
      <w:r>
        <w:rPr/>
        <w:t>Сравните запах пота у человека, обремененного болезнями, и совсем юного или вовсе младенца, от которого зачастую пахнет чуть ли не парным молоком.</w:t>
      </w:r>
    </w:p>
    <w:p>
      <w:pPr>
        <w:pStyle w:val="Normal"/>
        <w:rPr/>
      </w:pPr>
      <w:r>
        <w:rPr/>
        <w:t>Между тем, застой лимфы приводит к очень серьезным последствиям и становится причиной множества заболеваний: от сердечных до онкологических.</w:t>
      </w:r>
    </w:p>
    <w:p>
      <w:pPr>
        <w:pStyle w:val="Normal"/>
        <w:rPr/>
      </w:pPr>
      <w:r>
        <w:rPr/>
        <w:t>Представьте себе, что в аквариуме с рыбками вы перестали менять воду. Образуется застой, вода закиснет, испортится, и, как следствие недостатка кислорода и наличия множества шлаков, рыбки погибнут.</w:t>
      </w:r>
    </w:p>
    <w:p>
      <w:pPr>
        <w:pStyle w:val="Normal"/>
        <w:rPr/>
      </w:pPr>
      <w:r>
        <w:rPr/>
        <w:t>Подобный процесс с годами наблюдается и в нашей межклеточной жидкости, что в результате и приводит к внутреннему застою, болезням и ускоряет процесс старения.</w:t>
      </w:r>
    </w:p>
    <w:p>
      <w:pPr>
        <w:pStyle w:val="Normal"/>
        <w:rPr/>
      </w:pPr>
      <w:r>
        <w:rPr/>
        <w:t>Думаю, теперь вы понимаете, как важно содержать в активном состоянии свою лимфатическую систему. А для этого необходим постоянный отток межклеточной жидкости. И если у кровеносной системы кровь циркулирует с помощью сердца, то в лимфатической лимфа движется самотеком и прокачивается только движением мышц.</w:t>
      </w:r>
    </w:p>
    <w:p>
      <w:pPr>
        <w:pStyle w:val="Normal"/>
        <w:rPr/>
      </w:pPr>
      <w:r>
        <w:rPr/>
        <w:t>Проще говоря, наши мышцы, постоянно сокращаясь и расслабляясь, словно насос прокачивают канализационную (лимфатическую) систему, тем самым очищая клетки.</w:t>
      </w:r>
    </w:p>
    <w:p>
      <w:pPr>
        <w:pStyle w:val="Normal"/>
        <w:rPr/>
      </w:pPr>
      <w:r>
        <w:rPr/>
        <w:t>Для этого мы будем использовать уникальную «эфирную» гимнастику. Если выполнять ее каждый день, тело станет легким, глаза светлыми, мышцы крепкими, кровеносные сосуды отрегулируются, пища и питье будут легко перевариваться. И в теле не останется никаких застойных явлений.</w:t>
      </w:r>
    </w:p>
    <w:p>
      <w:pPr>
        <w:pStyle w:val="Normal"/>
        <w:rPr/>
      </w:pPr>
      <w:r>
        <w:rPr/>
      </w:r>
    </w:p>
    <w:p>
      <w:pPr>
        <w:pStyle w:val="Heading1"/>
        <w:rPr/>
      </w:pPr>
      <w:bookmarkStart w:id="21" w:name="__RefHeading___Toc233542593"/>
      <w:bookmarkEnd w:id="21"/>
      <w:r>
        <w:rPr/>
        <w:t>Глава одиннадцатая:</w:t>
        <w:br/>
        <w:t>«Эфирная гимнастика молодости».</w:t>
        <w:br/>
        <w:t>Ключ четвертый</w:t>
      </w:r>
    </w:p>
    <w:p>
      <w:pPr>
        <w:pStyle w:val="Normal"/>
        <w:rPr/>
      </w:pPr>
      <w:r>
        <w:rPr/>
        <w:t>Гимнастика, о которой я хочу рассказать, станет не только хорошим помощником в омолаживании организма, но и в его поддержании. В комплекс входят простые упражнения, доступные для каждого человека независимо от его возраста.</w:t>
      </w:r>
    </w:p>
    <w:p>
      <w:pPr>
        <w:pStyle w:val="Normal"/>
        <w:rPr/>
      </w:pPr>
      <w:r>
        <w:rPr/>
        <w:t>Наибольшая их ценность заключается в том, что в результате регулярной практики тело снова приобретает возможность накапливать, а затем стимулировать жизненный эфир в организме. Выполнять эфирную гимнастику желательно каждое утро и вечер, также можно и в полдень. Эти упражнения не имеют противопоказаний и пригодны для любого возраста. Упражнения выполняйте в медленном темпе, без остановки, не доводя себя до усталости.</w:t>
      </w:r>
    </w:p>
    <w:p>
      <w:pPr>
        <w:pStyle w:val="Heading2"/>
        <w:rPr/>
      </w:pPr>
      <w:bookmarkStart w:id="22" w:name="__RefHeading___Toc233542594"/>
      <w:bookmarkEnd w:id="22"/>
      <w:r>
        <w:rPr/>
        <w:t>Упражнение 1</w:t>
      </w:r>
    </w:p>
    <w:p>
      <w:pPr>
        <w:pStyle w:val="Normal"/>
        <w:rPr/>
      </w:pPr>
      <w:r>
        <w:rPr/>
        <w:t>Легкими движениями по направлению снизу вверх разотрите ладонями лицо, глаза, уши и шею до ощущения приятного тепла.</w:t>
      </w:r>
    </w:p>
    <w:p>
      <w:pPr>
        <w:pStyle w:val="Heading2"/>
        <w:rPr/>
      </w:pPr>
      <w:bookmarkStart w:id="23" w:name="__RefHeading___Toc233542595"/>
      <w:bookmarkEnd w:id="23"/>
      <w:r>
        <w:rPr/>
        <w:t>Упражнение 2</w:t>
      </w:r>
    </w:p>
    <w:p>
      <w:pPr>
        <w:pStyle w:val="Normal"/>
        <w:rPr/>
      </w:pPr>
      <w:r>
        <w:rPr/>
        <w:t>Разверните левую руку ладонью наружу и разотрите ее внутреннюю часть от плеча до ладони снизу вверх. Повторите эту же процедуру с правой рукой. После чего разотрите уже наружную часть каждой из рук.</w:t>
      </w:r>
    </w:p>
    <w:p>
      <w:pPr>
        <w:pStyle w:val="Heading2"/>
        <w:rPr/>
      </w:pPr>
      <w:bookmarkStart w:id="24" w:name="__RefHeading___Toc233542596"/>
      <w:bookmarkEnd w:id="24"/>
      <w:r>
        <w:rPr/>
        <w:t>Упражнение 3</w:t>
      </w:r>
    </w:p>
    <w:p>
      <w:pPr>
        <w:pStyle w:val="Normal"/>
        <w:rPr/>
      </w:pPr>
      <w:r>
        <w:rPr/>
        <w:t>Следующее упражнение, это тоже серия растираний, только уже груди и живота. Исходное положение — правая ладонь на груди (область сердца), левая на животе. Плавно передвигайте ладони круговыми движениями. При этом правая рука на сердце будет двигаться по часовой стрелке, а на животе — против.</w:t>
      </w:r>
    </w:p>
    <w:p>
      <w:pPr>
        <w:pStyle w:val="Heading2"/>
        <w:rPr/>
      </w:pPr>
      <w:bookmarkStart w:id="25" w:name="__RefHeading___Toc233542597"/>
      <w:bookmarkEnd w:id="25"/>
      <w:r>
        <w:rPr/>
        <w:t>Упражнение 4</w:t>
      </w:r>
    </w:p>
    <w:p>
      <w:pPr>
        <w:pStyle w:val="Normal"/>
        <w:rPr/>
      </w:pPr>
      <w:r>
        <w:rPr/>
        <w:t>Сядьте на стул (край кровати) и обхватите ладонями бедро. Выполните серию растираний, плавно передвигая ладони от бедра до ступни. Повторите то же самое, используя другую ногу. Теперь, когда ваше тело разогрето, приступайте к основному и самому важному упражнению — по активизации лимфатической системы.</w:t>
      </w:r>
    </w:p>
    <w:p>
      <w:pPr>
        <w:pStyle w:val="Heading2"/>
        <w:rPr/>
      </w:pPr>
      <w:bookmarkStart w:id="26" w:name="__RefHeading___Toc233542598"/>
      <w:bookmarkEnd w:id="26"/>
      <w:r>
        <w:rPr/>
        <w:t>Упражнение 5</w:t>
      </w:r>
    </w:p>
    <w:p>
      <w:pPr>
        <w:pStyle w:val="Normal"/>
        <w:rPr/>
      </w:pPr>
      <w:r>
        <w:rPr/>
        <w:t>Полежите пару минут в расслабленном состоянии и начинайте напрягать (сокращать) мышцы рук. Техника очень простая. Напрягайте руки, удерживайте напряжение буквально секунду и снова расслабляйтесь. Так продолжайте минуту. Затем то же самое проделывайте с мышцами ног. Потом — груди и, наконец, живота.</w:t>
      </w:r>
    </w:p>
    <w:p>
      <w:pPr>
        <w:pStyle w:val="Normal"/>
        <w:rPr/>
      </w:pPr>
      <w:r>
        <w:rPr/>
        <w:t>В итоге такими специальными упражнениями вы прокачиваете жидкость от клеток по капиллярам лимфатической системы к крупным сосудам, оттуда — к магистральным сосудам, по которым лимфа вместе с отходами и шлаками поступит в венозную кровь, а затем очистится в почках и кишечнике.</w:t>
      </w:r>
    </w:p>
    <w:p>
      <w:pPr>
        <w:pStyle w:val="Normal"/>
        <w:rPr/>
      </w:pPr>
      <w:r>
        <w:rPr/>
        <w:t>Выполняйте эти упражнения каждое утро после пробуждения и вечером, можно и в полдень.</w:t>
      </w:r>
    </w:p>
    <w:p>
      <w:pPr>
        <w:pStyle w:val="Normal"/>
        <w:rPr/>
      </w:pPr>
      <w:r>
        <w:rPr/>
        <w:t>В первые три дня занятий повторяйте комплекс 3 раза, по прошествии пяти дней — 5, а затем 7 раз и более. Начните с 9 повторений на каждое упражнение, затем постепенно увеличьте их до 36.</w:t>
      </w:r>
    </w:p>
    <w:p>
      <w:pPr>
        <w:pStyle w:val="Normal"/>
        <w:rPr/>
      </w:pPr>
      <w:r>
        <w:rPr/>
        <w:t>Данные упражнения не рекомендуются лишь беременным.</w:t>
      </w:r>
    </w:p>
    <w:p>
      <w:pPr>
        <w:pStyle w:val="Normal"/>
        <w:rPr/>
      </w:pPr>
      <w:r>
        <w:rPr/>
        <w:t>Наибольшая ценность данной методики заключается в том, что в результате ее практики улучшается циркуляция крови, уходят застои, приходит в норму нервная система, повышается тонус и общая работоспособность, излечиваются бессонница, неврозы, наступает выздоровление после множества болезней. Замедляется процесс старения, и организм омолаживается в прямом смысле слова.</w:t>
      </w:r>
    </w:p>
    <w:p>
      <w:pPr>
        <w:pStyle w:val="Normal"/>
        <w:rPr/>
      </w:pPr>
      <w:r>
        <w:rPr/>
      </w:r>
    </w:p>
    <w:p>
      <w:pPr>
        <w:pStyle w:val="Heading2"/>
        <w:rPr/>
      </w:pPr>
      <w:bookmarkStart w:id="27" w:name="__RefHeading___Toc233542599"/>
      <w:bookmarkEnd w:id="27"/>
      <w:r>
        <w:rPr/>
        <w:t>«Эликсир солнца». Ключ пятый</w:t>
      </w:r>
    </w:p>
    <w:p>
      <w:pPr>
        <w:pStyle w:val="Normal"/>
        <w:rPr/>
      </w:pPr>
      <w:r>
        <w:rPr/>
        <w:t>Теперь, когда лимфатическая система получает эфирное питание, «телесный мозг» — эталон молодости, а эндокринная система — «гормоны юности», пришло время последнего ключа. Этот ключ подарит нам силу для обновления всего организма, наладит энергетический баланс и возобновит работу клеточных «электростанций».</w:t>
      </w:r>
    </w:p>
    <w:p>
      <w:pPr>
        <w:pStyle w:val="Normal"/>
        <w:rPr/>
      </w:pPr>
      <w:r>
        <w:rPr/>
        <w:t>Живую клетку часто сравнивают с мини-машиной. Ведь в ней, будь то клетка животных или растений, есть особые тельца размером в несколько микрон, названные митохондриями.</w:t>
      </w:r>
    </w:p>
    <w:p>
      <w:pPr>
        <w:pStyle w:val="Normal"/>
        <w:rPr/>
      </w:pPr>
      <w:r>
        <w:rPr/>
        <w:t>Митохондрии — это «энергетические станции», которые осуществляют синтез АТФ (аденозинтрифосфорной кислоты) или, проще говоря, энергии для всего живого в природе.</w:t>
      </w:r>
    </w:p>
    <w:p>
      <w:pPr>
        <w:pStyle w:val="Normal"/>
        <w:rPr/>
      </w:pPr>
      <w:r>
        <w:rPr/>
        <w:t>С возрастом клетки организма начинают терять способность к выработке энергии. Как следствие, ее не хватает для нормального обеспечения жизненных функций, что постепенно ведет к увяданию организма и быстрому старению.</w:t>
      </w:r>
    </w:p>
    <w:p>
      <w:pPr>
        <w:pStyle w:val="Normal"/>
        <w:rPr/>
      </w:pPr>
      <w:r>
        <w:rPr/>
        <w:t>В отношении болезней ситуация идентичная: организм сначала слабеет энергетически, а потом уже заболевает. Различные «поломки» в нашем теле в первую очередь связаны с ослаблением энергии клеток.</w:t>
      </w:r>
    </w:p>
    <w:p>
      <w:pPr>
        <w:pStyle w:val="Normal"/>
        <w:rPr/>
      </w:pPr>
      <w:r>
        <w:rPr/>
        <w:t>Последние открытия в области биофизики это подтвердили.</w:t>
      </w:r>
    </w:p>
    <w:p>
      <w:pPr>
        <w:pStyle w:val="Normal"/>
        <w:rPr/>
      </w:pPr>
      <w:r>
        <w:rPr/>
        <w:t>Наша основная задача не только нормализовать клеточные энергопроцессы, но и не допустить дальнейших сбоев в работе наших «электростанций». Для этого нужен особый «эликсир», способный восстанавливать энергетику клеток.</w:t>
      </w:r>
    </w:p>
    <w:p>
      <w:pPr>
        <w:pStyle w:val="Normal"/>
        <w:rPr/>
      </w:pPr>
      <w:r>
        <w:rPr/>
        <w:t>И он есть, имя ему — янтарная кислота (ЯК). Ее называют «эликсиром солнца». С давних времен янтарем лечили множество заболеваний. Во многом это лечебное воздействие вызвано целительными свойствами янтарной кислоты. Это природное вещество вырабатывается естественным образом во всех организмах. Человеческий организм каждый день производит почти 200 граммов янтарной кислоты. В митохондриях янтарная кислота образуется и используется для производства энергетического ресурса клетки (АТФ).</w:t>
      </w:r>
    </w:p>
    <w:p>
      <w:pPr>
        <w:pStyle w:val="Normal"/>
        <w:rPr/>
      </w:pPr>
      <w:r>
        <w:rPr/>
        <w:t>В СССР изучение ЯК проводилось под грифом «секретно». Исследования, проведенные в Институте биологической физики АН под руководством доктора биологических наук М.Н. Кондрашовой, показали: янтарная кислота не только стимулирует выработку энергии в клетках, но и исправляет «поломки» в организме, восстанавливая утраченные с возрастом функции, буквально омолаживая организм.</w:t>
      </w:r>
    </w:p>
    <w:p>
      <w:pPr>
        <w:pStyle w:val="Normal"/>
        <w:rPr/>
      </w:pPr>
      <w:r>
        <w:rPr/>
        <w:t>В результате тема «солнечного эликсира» долгие годы была закрытой и стояла на вооружении у спецслужб. Неудивительно, янтарная кислота налаживает многие функции и обладает уникальной восстановительной мощностью.</w:t>
      </w:r>
    </w:p>
    <w:p>
      <w:pPr>
        <w:pStyle w:val="Normal"/>
        <w:rPr/>
      </w:pPr>
      <w:r>
        <w:rPr/>
        <w:t>Она усиливает клеточное дыхание и способствует усвоению кислорода клетками. Например, прирост скорости потребления кислорода клетками печени при добавлении янтарной кислоты увеличивается в 60 раз. Более того, ЯК, обезвреживая свободные радикалы (агрессивные формы кислорода), разрушающие клетки, предотвращает рак, инфаркт и другие болезни.</w:t>
      </w:r>
    </w:p>
    <w:p>
      <w:pPr>
        <w:pStyle w:val="Normal"/>
        <w:rPr/>
      </w:pPr>
      <w:r>
        <w:rPr/>
        <w:t>Но, главное, восстанавливая энергетический ресурс клетки, ЯК задерживает и ее деление. То есть предотвращает ее конечный предел.</w:t>
      </w:r>
    </w:p>
    <w:p>
      <w:pPr>
        <w:pStyle w:val="Normal"/>
        <w:rPr/>
      </w:pPr>
      <w:r>
        <w:rPr/>
        <w:t>Мы уже говорили, что клетка не станет делиться, если она энергетически активна. В итоге регулярный прием «эликсира солнца» тормозит старение, давая возможность увеличить пределы жизни человека до 120-130 лет.</w:t>
      </w:r>
    </w:p>
    <w:p>
      <w:pPr>
        <w:pStyle w:val="Normal"/>
        <w:rPr/>
      </w:pPr>
      <w:r>
        <w:rPr/>
        <w:t>Доктор Я.Ю. Шпирт, который лечил больных с заболеваниями сердечно-сосудистой системы, говорил: «ЯК обладает таким омолаживающим эффектом, что если ее принимать совместно с мумие, можно прожить сколько захочешь».</w:t>
      </w:r>
    </w:p>
    <w:p>
      <w:pPr>
        <w:pStyle w:val="Normal"/>
        <w:rPr/>
      </w:pPr>
      <w:r>
        <w:rPr/>
        <w:t>В какой степени это является аллегорией, решать вам. Но в целом позитивное действие янтарной кислоты на организм человека действительно огромно.</w:t>
      </w:r>
    </w:p>
    <w:p>
      <w:pPr>
        <w:pStyle w:val="Normal"/>
        <w:rPr/>
      </w:pPr>
      <w:r>
        <w:rPr/>
        <w:t>ЯК — это «живая энергия», естественный регулятор состояния всего организма. Она нормализует работу практически всех органов: мозга, сердца (улучшает его питание и силу), почек (растворяет камни), печени и др. Препятствует возникновению опухолей и тормозит рост уже возникших. Укрепляет иммунитет, останавливает воспалительные процессы, стимулирует выработку инсулина, тем самым снижает содержание сахара в крови, что очень важно для долголетия. Также ЯК способна восстановить работу нервной системы, препятствовать стрессам и нейтрализовать большое число ядов (в том числе от курения, алкоголя, наркотиков и др.).</w:t>
      </w:r>
    </w:p>
    <w:p>
      <w:pPr>
        <w:pStyle w:val="Normal"/>
        <w:rPr/>
      </w:pPr>
      <w:r>
        <w:rPr/>
        <w:t>Полвека назад в янтарной кислоте было обнаружено новое свойство — защита организма от радиации. Любой организм в неблагоприятных условиях резко увеличивает производство янтарной кислоты, что позволяет успешно сопротивляться вредным воздействиям окружающей среды и восполнять недостаток энергии.</w:t>
      </w:r>
    </w:p>
    <w:p>
      <w:pPr>
        <w:pStyle w:val="Normal"/>
        <w:rPr/>
      </w:pPr>
      <w:r>
        <w:rPr/>
        <w:t>Но если ЯК в организме не хватает, восполнить ее с питанием удается редко. Ее дефицит приводит к ухудшению работы всего организма. В первую очередь это отражается на работе иммунной системы и мозговой активности. Повышенная чувствительность к изменениям атмосферного давления, ощущение постоянной усталости, забывчивость часто являются признаками дефицита янтарной кислоты. Основная проблема пожилого организма - нехватка энергии для восстановительных функций. Янтарная кислота для нас словно электрическая батарейка. Когда сердце обессилело и клеточки задыхаются от недостатка кислорода, это уникальное вещество дает нам энергию. И отступает угроза инфаркта, инсульта, проходит спазм сосудов, улучшается кровообращение, нормализуется давление. Подводя итог, можно сказать, что янтарная кислота — универсальное природное средство, активизирующее жизненно важные функции организма и обеспечивающее его энергетическую поддержку и защиту. Благодаря ЯК к пожилым людям снова возвращаются бодрость и активность, отступают болезни, крепнет здоровье и улучшается общее самочувствие, отсутствует слабость и бессонница. Заполучить «солнечный эликсир» можно двумя способами. Приготовить его самому, либо просто отправиться за ним в аптеку. В промышленном виде янтарную кислоту получают в результате переработки натурального янтаря, легендарного «солнечного» камня. Получается белый кристаллообразный порошок, по вкусу очень напоминающий лимонную кислоту. В аптеке его можно найти в обычных таблетках. Кстати, янтарная кислота, произведенная в России, по чистоте превосходит все мировые аналоги и полностью соответствует янтарной кислоте, вырабатываемой в организме человека. Пытливый читатель может подумать, что я специально расписываю свойства янтарной кислоты, дабы создать ей рекламу. Уверяю, что нет, и вы в этом можете убедиться. Достаточно зайти в аптеку и узнать стоимость этого природного вещества.</w:t>
      </w:r>
    </w:p>
    <w:tbl>
      <w:tblPr>
        <w:tblW w:w="9571" w:type="dxa"/>
        <w:jc w:val="left"/>
        <w:tblInd w:w="-108" w:type="dxa"/>
        <w:tblLayout w:type="fixed"/>
        <w:tblCellMar>
          <w:top w:w="0" w:type="dxa"/>
          <w:left w:w="108" w:type="dxa"/>
          <w:bottom w:w="0" w:type="dxa"/>
          <w:right w:w="108" w:type="dxa"/>
        </w:tblCellMar>
      </w:tblPr>
      <w:tblGrid>
        <w:gridCol w:w="4897"/>
        <w:gridCol w:w="4674"/>
      </w:tblGrid>
      <w:tr>
        <w:trPr/>
        <w:tc>
          <w:tcPr>
            <w:tcW w:w="4897" w:type="dxa"/>
            <w:tcBorders>
              <w:right w:val="single" w:sz="4" w:space="0" w:color="000000"/>
            </w:tcBorders>
          </w:tcPr>
          <w:p>
            <w:pPr>
              <w:pStyle w:val="Normal"/>
              <w:rPr/>
            </w:pPr>
            <w:r>
              <w:rPr/>
              <w:t>Его цена колеблется от 4 до 5 российских рублей. Нет, я не оговорился и не ошибся: именно 4 рубля. Удивлены? Ничего удивительного, как раз из-за малой цены ЯК широко не рекламируется. Я помню, на спектакле одного московского театра мне запала фраза, вылетевшая из уст известного актера Станислава Садальского. Он сказал: «Чтобы бедные никогда не болели, а богатые никогда не выздоравливали». Конечно, это не мнение артиста, а лишь фраза из его театрального монолога, но по своему смыслу она сейчас очень актуальна. Если вы бедны, вас «неинтересно» лечить, а если богаты — не выгодно делать здоровыми, иначе вы перестанете лечиться, а следовательно, платить за это огромные деньги. Поэтому рекламировать ЯК, дающую поистине удивительные результаты при такой копеечной цене, совсем не выгодно. Правда, сейчас стали появляться всевозможные комплексы, куда входит ЯК, но этот товар продается уже по другой цене.</w:t>
            </w:r>
          </w:p>
        </w:tc>
        <w:tc>
          <w:tcPr>
            <w:tcW w:w="4674" w:type="dxa"/>
            <w:tcBorders>
              <w:top w:val="single" w:sz="4" w:space="0" w:color="000000"/>
              <w:left w:val="single" w:sz="4" w:space="0" w:color="000000"/>
              <w:bottom w:val="single" w:sz="4" w:space="0" w:color="000000"/>
              <w:right w:val="single" w:sz="4" w:space="0" w:color="000000"/>
            </w:tcBorders>
          </w:tcPr>
          <w:p>
            <w:pPr>
              <w:pStyle w:val="Heading3"/>
              <w:spacing w:before="0" w:after="280"/>
              <w:rPr/>
            </w:pPr>
            <w:bookmarkStart w:id="28" w:name="__RefHeading___Toc233542600"/>
            <w:bookmarkEnd w:id="28"/>
            <w:r>
              <w:rPr/>
              <w:t>Любопытный факт</w:t>
            </w:r>
          </w:p>
          <w:p>
            <w:pPr>
              <w:pStyle w:val="Normal"/>
              <w:rPr/>
            </w:pPr>
            <w:r>
              <w:rPr/>
              <w:t>Вот еще один интересный факт. Многие знают, что сейчас в западных странах для омоложения стал очень популярен препарат коэнзим Q10. Это вещество, которое вырабатывается в печени любого животного организма, включая человека. Оно, как и янтарная кислота, стимулирует выработку главной энергетической молекулы АТФ - единственного источника энергии для всех живых существ. В экспериментах коэнзим Q10 показал способность продлевать жизнь и осуществлять профилактику множества заболеваний. Но что интересно, янтарная кислота по своим свойствам не только аналогична Q10, но и более эффективна. Разница лишь в том, что, в отличие от копеечной стоимости янтарной кислоты, курс лечения коэнзимом Q10 составляет не одну тысячу долларов.</w:t>
            </w:r>
          </w:p>
        </w:tc>
      </w:tr>
    </w:tbl>
    <w:p>
      <w:pPr>
        <w:pStyle w:val="Heading3"/>
        <w:rPr/>
      </w:pPr>
      <w:bookmarkStart w:id="29" w:name="__RefHeading___Toc233542601"/>
      <w:bookmarkEnd w:id="29"/>
      <w:r>
        <w:rPr/>
        <w:t>Применение</w:t>
      </w:r>
    </w:p>
    <w:p>
      <w:pPr>
        <w:pStyle w:val="Normal"/>
        <w:rPr/>
      </w:pPr>
      <w:r>
        <w:rPr/>
        <w:t>Употребление янтарной кислоты следует начинать по одной таблетке ежедневно утром или днем, но обязательно после еды. Особенно это касается тех, кто страдает повышенной кислотностью и язвой желудка. Через неделю, когда вы пройдете стадию адаптации, дозировку нужно увеличить, а точнее, отрегулировать согласно индивидуальным энергетическим требованиям вашего организма. Определить такую норму очень просто: применение нужного количества приводит к приятному ощущению тепла во всем теле и легкому приятному головокружению. Обычно это 3-4 таблетки. Дозу следует подбирать до средней степени выраженности этих явлений. Прием янтарной кислоты осуществляется по схеме: три дня приема, день перерыва. Такой режим позволяет плавно восстановить энергетику организма и постоянно сохранять ее в активном состоянии. Попадая в организм, ЯК сама находит в нем те участки, где остро чувствуется нехватка энергии, при этом «обходя стороной» здоровые ткани. В результате старые клетки начинают работать так же эффективно, как и молодые. А тем кто положительно относится к меду, очень советую вместо приема чистых таблеток ЯК готовить себе «солнечный коктейль». Для этого выявленную для вашего организма дозу ЯК нужно растолочь в порошок, развести в стакане теплой воды и добавить несколько чайных ложек меда по вкусу. Принимать так же: три дня приема, день — перерыв. Хочу обратить ваше внимание на то, что янтарная кислота не является химическим лекарством или допингом и не приводит к истощению внутренних сил организма. Давая мощнейшее оздоровительное действие, не вызывает побочных эффектов и привыкания. Она абсолютно безвредна и способна оказывать положительный эффект даже при весьма низких дозировках, а также повышать активность любой пищи и усиливать действие лекарственных препаратов. Если по каким либо причинам вы не можете достать янтарную кислоту у себя в аптеках, «эликсир солнца» можно приготовить самостоятельно. Для этого потребуется обычный янтарь, не подвергавшийся термической обработке. При использовании янтаря в ювелирных изделиях его обычно «прокаливают» на огне, от чего он становится темнее и прозрачнее. Поэтому лучше всего приобрести необработанный янтарь. Его часто продают в виде бус и ожерелий (осколки, нанизанные на нитку). При выборе обратите внимание на цвет и прозрачность янтаря. Он не должен быть слишком темным и прозрачным, поверхность камешков должна быть шероховатой, часто неправильной формы. Слишком прозрачный, идеальной формы крупный янтарь, как правило, уже подвергался термической обработке. А это значит, что природные смолы, из которых он состоит, утратили все свои лечебные качества. Поэтому чем меньше и невзрачнее янтарная крошка, тем лучше. Измельчите три столовые ложки янтарной крошки насколько это возможно. Залейте массу стаканом водки или разведенного медицинского спирта. Настаивайте «эликсир» месяц в темном месте. После чего его необходимо процедить и перелить в емкость из темного стекла. Растворенная в спирте янтарная кислота легко усваивается клетками и тканями нашего организма. Достаточно растворить в стакане воды 7-9 капель настойки. Если чувствуете довольно большую потерю энергетического ресурса (эфира), дозу нужно увеличить до 11 капель. Схема неизменна: три дня приема, день — перерыв.</w:t>
      </w:r>
    </w:p>
    <w:p>
      <w:pPr>
        <w:pStyle w:val="Normal"/>
        <w:rPr/>
      </w:pPr>
      <w:r>
        <w:rPr/>
      </w:r>
    </w:p>
    <w:p>
      <w:pPr>
        <w:pStyle w:val="Heading1"/>
        <w:rPr/>
      </w:pPr>
      <w:bookmarkStart w:id="30" w:name="__RefHeading___Toc233542602"/>
      <w:bookmarkEnd w:id="30"/>
      <w:r>
        <w:rPr/>
        <w:t>Глава двенадцатая: «Куда уходит молодость»</w:t>
      </w:r>
    </w:p>
    <w:p>
      <w:pPr>
        <w:pStyle w:val="Normal"/>
        <w:rPr/>
      </w:pPr>
      <w:r>
        <w:rPr/>
        <w:t>На что мы обращаем внимание, отслеживая свою жизнь? Правильно — на возраст. А знаете ли вы, что на самом деле каждый человек имеет три возраста?</w:t>
      </w:r>
    </w:p>
    <w:p>
      <w:pPr>
        <w:pStyle w:val="Normal"/>
        <w:rPr/>
      </w:pPr>
      <w:r>
        <w:rPr/>
        <w:t>Первый — это документальный возраст. То есть количество прожитых вами лет согласно паспорту. Второй — психологический возраст: тот, на который вы себя чувствуете в душе. И третий — биологический, а именно, состояние органов и систем на данное время. Допустим, человеку может быть всего 20 лет, а физиологический износ его организма уже, как у сорокалетнего.</w:t>
      </w:r>
    </w:p>
    <w:p>
      <w:pPr>
        <w:pStyle w:val="Normal"/>
        <w:rPr/>
      </w:pPr>
      <w:r>
        <w:rPr/>
        <w:t>Или, наоборот, вам 60, а состоянию тела позавидует любой тридцатилетний. Все это я рассказываю вам для того, чтобы вы реально осознали, что человек стареет не согласно своему паспорту, а в первую очередь согласно своим мыслям и физиологии. В том-то и проблема что большая часть людей твердо установила в своем сознании таблицу старения. В 20 я молод, в 30 уже появляются первые морщинки, В 50 жизнь наполовину прошла, а в 70 я стар, и от этого никуда не деться.</w:t>
      </w:r>
    </w:p>
    <w:p>
      <w:pPr>
        <w:pStyle w:val="Normal"/>
        <w:rPr/>
      </w:pPr>
      <w:r>
        <w:rPr/>
        <w:t>А между тем время — вещь удивительная. В детстве оно шло очень медленно, тогда день для нас казался месяцем. А вот к старости наши часики почему-то начинают прямо лететь. Не успеешь оглянуться, месяц прошел, еще немного и уже год пролетел. Как же так, ведь время всегда шло одинаково, что в молодости, что в старости? В сутках так же 24 часа, в году 365 дней, ничего не прибавилось и не уменьшилось.</w:t>
      </w:r>
    </w:p>
    <w:p>
      <w:pPr>
        <w:pStyle w:val="Normal"/>
        <w:rPr/>
      </w:pPr>
      <w:r>
        <w:rPr/>
        <w:t>Все это не изменилось, изменились мы. Мы и наши мысли. Ушло беззаботное детство и пришло время, когда человек начинает считать свои годы, всматриваться в каждую новую морщинку, говорить, что стар и болен. Такие мысли, как «я никому не нужен и жизнь подходит к концу», часто посещают пожилых людей. Особенно это проявляется с уходом на пенсию.</w:t>
      </w:r>
    </w:p>
    <w:p>
      <w:pPr>
        <w:pStyle w:val="Normal"/>
        <w:rPr/>
      </w:pPr>
      <w:r>
        <w:rPr/>
        <w:t>Ошибка, чудовищная ошибка! Ведь «биологические часы», как мы знаем, подчиняются не только природным ритмам, но и нашему мозгу, нашим мыслям.</w:t>
      </w:r>
    </w:p>
    <w:p>
      <w:pPr>
        <w:pStyle w:val="Normal"/>
        <w:rPr/>
      </w:pPr>
      <w:r>
        <w:rPr/>
        <w:t>Помните, в юности — «когда же я подрасту, как хочется поскорей стать взрослым»? Пожалуйста — глазом не успели моргнуть, как вошли во взрослую жизнь. Вот только вперед двигаться гораздо легче, чем назад.</w:t>
      </w:r>
    </w:p>
    <w:p>
      <w:pPr>
        <w:pStyle w:val="Normal"/>
        <w:rPr/>
      </w:pPr>
      <w:r>
        <w:rPr/>
        <w:t>Мы, к сожалению, не понимаем этого и изо дня в день продолжаем сознательно укорачивать себе жизнь. Скажите, зачем вы считаете свои годы? Зачем ищете морщины и седые волосы? Зачем неустанно твердите, что немощны и больны? Ведь все это сигналы, которые, поступив в организм, превратятся в гормоны и будут выполнены. В результате, вместо «гормонов жизни» вы получаете в своем теле «гормоны старости».</w:t>
      </w:r>
    </w:p>
    <w:p>
      <w:pPr>
        <w:pStyle w:val="Normal"/>
        <w:rPr/>
      </w:pPr>
      <w:r>
        <w:rPr/>
        <w:t>Для наглядности представляю вам результаты блестящих исследований Месару Эмото, японского ученого, на практике доказавшего, какие влияния могут оказывать наши мысли и эмоции на основу основ нашего тела.</w:t>
      </w:r>
    </w:p>
    <w:p>
      <w:pPr>
        <w:pStyle w:val="Normal"/>
        <w:rPr/>
      </w:pPr>
      <w:r>
        <w:rPr/>
        <w:t>Эксперимент состоял в следующем: в две стеклянные колбы наливали обычную воду, после чего на воду в одной колбе обращали мысленно и словесно эмоции гнева, злости и ненависти. Во второй — наоборот, чувства любви, добра, благодарности. После этого обе жидкости замораживали и образовавшиеся кристаллы изучали под электронным микроскопом.</w:t>
      </w:r>
    </w:p>
    <w:p>
      <w:pPr>
        <w:pStyle w:val="Normal"/>
        <w:rPr/>
      </w:pPr>
      <w:r>
        <w:rPr/>
        <w:t>Результаты перед вашими глазами. Слева — красивый кристалл-снежинка, который образовался в воде после слов и эмоций любви и благодарности. А справа — тот хаос, который она приобретает при эмоциях гнева и злобы.</w:t>
      </w:r>
    </w:p>
    <w:p>
      <w:pPr>
        <w:pStyle w:val="Normal"/>
        <w:jc w:val="center"/>
        <w:rPr/>
      </w:pPr>
      <w:r>
        <w:rPr/>
        <w:drawing>
          <wp:inline distT="0" distB="0" distL="0" distR="0">
            <wp:extent cx="4210685" cy="186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4210685" cy="1864995"/>
                    </a:xfrm>
                    <a:prstGeom prst="rect">
                      <a:avLst/>
                    </a:prstGeom>
                  </pic:spPr>
                </pic:pic>
              </a:graphicData>
            </a:graphic>
          </wp:inline>
        </w:drawing>
      </w:r>
    </w:p>
    <w:p>
      <w:pPr>
        <w:pStyle w:val="Normal"/>
        <w:rPr/>
      </w:pPr>
      <w:r>
        <w:rPr/>
        <w:t>Теперь вы можете представить, чем становится ваше тело и клетки, когда вы подвергаете их негативным эмоциям и переживаниям, особенно, если учесть, что наш «клеточный эфир» в десятки раз крепче фиксирует информацию, чем обычная вода.</w:t>
      </w:r>
    </w:p>
    <w:p>
      <w:pPr>
        <w:pStyle w:val="Normal"/>
        <w:rPr/>
      </w:pPr>
      <w:r>
        <w:rPr/>
        <w:t>Говорят, что время лечит. На самом деле это не так, время не лечит, а глушит, замазывая одну память следующей, причем, со всеми ее стрессами и болезнями. Все это переходит из сознательной памяти клеток в глубину, все дальше и дальше, все глубже и глубже. И будет беспокоить человека всю его жизнь, чем бы он ни лечился.</w:t>
      </w:r>
    </w:p>
    <w:p>
      <w:pPr>
        <w:pStyle w:val="Normal"/>
        <w:rPr/>
      </w:pPr>
      <w:r>
        <w:rPr/>
        <w:t>Пока не будет «вылечена» память, клетки постоянно будут «натыкаться» на сигнал этой болезни. Поэтому перед тем, как приступить к выполнению метода «ключей молодости», я настоятельно рекомендую вам сперва очистить свой организм от той негативной информации болезней, которую вы накопили в своем теле за долгие годы.</w:t>
      </w:r>
    </w:p>
    <w:p>
      <w:pPr>
        <w:pStyle w:val="Normal"/>
        <w:rPr/>
      </w:pPr>
      <w:r>
        <w:rPr/>
        <w:t>Для этого необходимо 20 минут тишины, в которые вас никто не потревожит. Нужно лечь, расслабиться и несколько минут полежать в таком состоянии, после чего мысленно попросить у себя прощения, обращаясь к себе по имени. Это не шутка и не игра. Ваш «подсознательный мозг» —реальный организм, такой же, как и ваше сознание. Просите прощения за то, что причиняли себе все эти годы боль и страдания, зато, что обижали свой организм и небрежно относились к своему здоровью. Просите прощения за обиды и боль, которую причинили другим людям. Не важно, хорошие это люди или плохие. Просите простить себя зато, что были злы и надменны, агрессивны, нечестны и несдержанны.</w:t>
      </w:r>
    </w:p>
    <w:p>
      <w:pPr>
        <w:pStyle w:val="Normal"/>
        <w:rPr/>
      </w:pPr>
      <w:r>
        <w:rPr/>
        <w:t>Просите прощения у своего сердца. У легких и почек, просите, чтобы вас простила ваша нервная система. Просите прощения у всех своих органов и тела в целом. Только просите, пожалуйста, с чувством. Тут не надо чеканить мысли, словно робот, и думать, что, пробубнив все это ради смеха, вы действительно выполнили то, что должны. Тут важны не слова, а чувства, с которыми вы это делаете. Поэтому свое прощение выполните с настоящими эмоциями.</w:t>
      </w:r>
    </w:p>
    <w:p>
      <w:pPr>
        <w:pStyle w:val="Normal"/>
        <w:rPr/>
      </w:pPr>
      <w:r>
        <w:rPr/>
        <w:t>У людей, которые делают это добросовестно, сразу появляются слезы. Порой взрослый человек может плакать навзрыд, словно ребенок. Слезы - это то, что мы копим внутри долгие годы. Не пугайтесь, если после этого начнется расстройство кишечника, — это обычная чистка. На следующий день выполните тоже самое, слез уже будет меньше, в следующую процедуру еще меньше или совсем не будет. Отсутствие слез говорит о том, что ваш организм очищен от скопившихся эмоций.</w:t>
      </w:r>
    </w:p>
    <w:p>
      <w:pPr>
        <w:pStyle w:val="Normal"/>
        <w:rPr/>
      </w:pPr>
      <w:r>
        <w:rPr/>
        <w:t>После исполнения этого простого приема человек начинает физически ощущать внутри чувство необычной легкости, про которое говорят: «Как будто камень с души свалился». Естественно, ведь вы освободились от колоссального количества блоков, которые несли с собой много лет, наворачивая их как снежный ком. Они держали мышцы, органы и всю нервную систему в постоянном напряжении, нарушая их нормальную работу.</w:t>
      </w:r>
    </w:p>
    <w:p>
      <w:pPr>
        <w:pStyle w:val="Normal"/>
        <w:rPr/>
      </w:pPr>
      <w:r>
        <w:rPr/>
        <w:t>Понятно, в жизни без эмоций прожить нельзя, все равно мы будем переживать, нервничать и т.п. Но все эти переживания можно практически мгновенно устранить, не давая плохим воспоминаниям укрепиться в нашей памяти. Для этого вы можете применять простой и очень эффективный способ.</w:t>
      </w:r>
    </w:p>
    <w:p>
      <w:pPr>
        <w:pStyle w:val="Normal"/>
        <w:rPr/>
      </w:pPr>
      <w:r>
        <w:rPr/>
        <w:t>Пережив неприятный момент, постарайтесь выпить немного воды и на мгновенье снова представьте произошедшее, только мысленно измените неприятный конец на другой и так несколько раз. Такой метод действует безотказно, пережитое ощущение тут же исчезнет из вашего сознания, и в «телесный мозг» уже не попадет.</w:t>
      </w:r>
    </w:p>
    <w:p>
      <w:pPr>
        <w:pStyle w:val="Normal"/>
        <w:rPr/>
      </w:pPr>
      <w:r>
        <w:rPr/>
        <w:t>Этот нехитрый прием действует на все вокруг, даже если вы порезали палец, просто совершите над пальцем несколько таких же движений, при которых вы его травмировали, но только в этот раз не совершая пореза, как бы повторяя произошедшее, но только без травмирующего конца. Результат вас может поразить — травма зарастет раз в 10 быстрее, чем обычно. Память тела перепрограммируется и «думает», что этого не происходило вообще. То есть, движение было, а травмы — нет.</w:t>
      </w:r>
    </w:p>
    <w:p>
      <w:pPr>
        <w:pStyle w:val="Normal"/>
        <w:rPr/>
      </w:pPr>
      <w:r>
        <w:rPr/>
        <w:t>После того, как организм очистился от эмоциональных блоков, необходимо устранить сами «очаги» дисгармонии, которые были вызваны этими «блоками».</w:t>
      </w:r>
    </w:p>
    <w:p>
      <w:pPr>
        <w:pStyle w:val="Normal"/>
        <w:rPr/>
      </w:pPr>
      <w:r>
        <w:rPr/>
      </w:r>
    </w:p>
    <w:p>
      <w:pPr>
        <w:pStyle w:val="Heading1"/>
        <w:rPr/>
      </w:pPr>
      <w:bookmarkStart w:id="31" w:name="__RefHeading___Toc233542603"/>
      <w:bookmarkEnd w:id="31"/>
      <w:r>
        <w:rPr/>
        <w:t>Глава тринадцатая Вопросы и ответы</w:t>
      </w:r>
    </w:p>
    <w:p>
      <w:pPr>
        <w:pStyle w:val="Normal"/>
        <w:rPr/>
      </w:pPr>
      <w:r>
        <w:rPr/>
        <w:t>Здесь я собрал несколько вопросов, которые чаще всего задают люди, используя данный метод.</w:t>
      </w:r>
    </w:p>
    <w:p>
      <w:pPr>
        <w:pStyle w:val="Normal"/>
        <w:rPr/>
      </w:pPr>
      <w:r>
        <w:rPr>
          <w:b/>
        </w:rPr>
        <w:t>Вопрос</w:t>
      </w:r>
      <w:r>
        <w:rPr/>
        <w:t>. Как быстро наступает желаемый эффект, и как долго использовать метод для получения результата?</w:t>
      </w:r>
    </w:p>
    <w:p>
      <w:pPr>
        <w:pStyle w:val="Normal"/>
        <w:rPr/>
      </w:pPr>
      <w:r>
        <w:rPr>
          <w:b/>
        </w:rPr>
        <w:t>Ответ</w:t>
      </w:r>
      <w:r>
        <w:rPr/>
        <w:t>. Это, наверное, самый популярный вопрос. Скажу сразу: если вы надеетесь за 24 часа перепрыгнуть половину своей жизни и проснуться утром помолодевшим на 10-15 лет, у вас это вряд ли получится.</w:t>
      </w:r>
    </w:p>
    <w:p>
      <w:pPr>
        <w:pStyle w:val="Normal"/>
        <w:rPr/>
      </w:pPr>
      <w:r>
        <w:rPr/>
        <w:t>Даже «биологические часы» японки Сей Сёнагон, в которых шел этот необычный механизм, отматывали свое время около трех лет. Конечно, чтобы получить первые результаты, используя этот метод, столько времени ждать не надо, тут главное правильно ему следовать. Если же говорить о конкретном результате, на практике было много случаев, когда люди замечали явные изменения уже спустя неделю. Улучшалось общее самочувствие, менялся цвет лица и т.п. У кого-то в течение сезона разглаживались морщинки, темнели седые волосы. В другом случае все эти процессы проявлялись несколько позже. Тут нельзя забывать, что у каждого человека организм индивидуален. Главным и основным фактором является то, какое количество «жизненного сока» — эфира — потерял ваш организм за годы своей жизни и насколько глубоко вы «загнали» в «память тела» свои болезни. В любом случае, первое, что будет делать ваш организм — «ремонтировать» себя как физически, так и психологически, восстанавливая тот «клеточный образец здоровья», который был нарушен.</w:t>
      </w:r>
    </w:p>
    <w:p>
      <w:pPr>
        <w:pStyle w:val="Normal"/>
        <w:rPr/>
      </w:pPr>
      <w:r>
        <w:rPr/>
        <w:t>Также хочу напомнить, что практический эффект этого метода напрямую зависит от его добросовестного выполнения. Если человек выполняет «ключи» между прочим или вообще не делает, о каком результате может идти речь? Мне приходили письма, где люди сетуют, что результаты идут не так быстро, как хотелось бы. А как выяснилось, по причине своей элементарной лени, все, что они делали — пили воду из фотоактиватора. Несомненно, фотоактиватор — довольно «сильный» ключ в этой системе, но и остальные ключи нельзя игнорировать. Ведь они дополняют друг друга, выполняя каждый свою функцию, образуя вместе единую, гармоничную и мощную систему, и дробить их я не рекомендую.</w:t>
      </w:r>
    </w:p>
    <w:p>
      <w:pPr>
        <w:pStyle w:val="Normal"/>
        <w:rPr/>
      </w:pPr>
      <w:r>
        <w:rPr/>
      </w:r>
    </w:p>
    <w:p>
      <w:pPr>
        <w:pStyle w:val="Normal"/>
        <w:rPr/>
      </w:pPr>
      <w:r>
        <w:rPr>
          <w:b/>
        </w:rPr>
        <w:t>Вопрос</w:t>
      </w:r>
      <w:r>
        <w:rPr/>
        <w:t>. Существуют ли противопоказания при использовании метода?</w:t>
      </w:r>
    </w:p>
    <w:p>
      <w:pPr>
        <w:pStyle w:val="Normal"/>
        <w:rPr/>
      </w:pPr>
      <w:r>
        <w:rPr>
          <w:b/>
        </w:rPr>
        <w:t>Ответ</w:t>
      </w:r>
      <w:r>
        <w:rPr/>
        <w:t>. Противопоказаний нет. Что касается побочных эффектов, они могут проявляться в виде краткосрочных обострений тех заболеваний, которые у вас были много лет назад. Это один из признаков того, что механизм ваших «биочасов» запущен. Как правило, такая симптоматика очень быстро проходит вне зависимости от тяжести перенесенного некогда заболевания. Более того, за один-два дня организм может вам напомнить о проблемах за 3-5 лет. Этот процесс происходит очень быстро.</w:t>
      </w:r>
    </w:p>
    <w:p>
      <w:pPr>
        <w:pStyle w:val="Normal"/>
        <w:rPr/>
      </w:pPr>
      <w:r>
        <w:rPr/>
      </w:r>
    </w:p>
    <w:p>
      <w:pPr>
        <w:pStyle w:val="Normal"/>
        <w:rPr/>
      </w:pPr>
      <w:r>
        <w:rPr>
          <w:b/>
        </w:rPr>
        <w:t>Вопрос</w:t>
      </w:r>
      <w:r>
        <w:rPr/>
        <w:t>. С какого возраста можно практиковать Ваш метод?</w:t>
      </w:r>
    </w:p>
    <w:p>
      <w:pPr>
        <w:pStyle w:val="Normal"/>
        <w:rPr/>
      </w:pPr>
      <w:r>
        <w:rPr>
          <w:b/>
        </w:rPr>
        <w:t>Ответ</w:t>
      </w:r>
      <w:r>
        <w:rPr/>
        <w:t>. Методом может пользоваться любой человек, прошедший фазу полового созревания. Если человеку от 16 до 28 лет, эта методика будет не омолаживать, а тормозить его биологическое старение.</w:t>
      </w:r>
    </w:p>
    <w:p>
      <w:pPr>
        <w:pStyle w:val="Normal"/>
        <w:rPr/>
      </w:pPr>
      <w:r>
        <w:rPr>
          <w:b/>
        </w:rPr>
        <w:t>Вопрос</w:t>
      </w:r>
      <w:r>
        <w:rPr/>
        <w:t>. Какое для активатора лучше использовать фото: черно-белое или цветное? Снимок лица или во весь рост?</w:t>
      </w:r>
    </w:p>
    <w:p>
      <w:pPr>
        <w:pStyle w:val="Normal"/>
        <w:rPr/>
      </w:pPr>
      <w:r>
        <w:rPr>
          <w:b/>
        </w:rPr>
        <w:t>Ответ</w:t>
      </w:r>
      <w:r>
        <w:rPr/>
        <w:t>. Цветность фотографии роли не играет. Следует помнить одно: не подходят цифровые снимки и ксерокопии фотографий. Также нежелательно использовать коллективные снимки и сделанные в тот период, когда вы сильно болели и т.п. Размер снимка и то, как вы на нем изображены (лицо или полный рост, стоя, сидя), значения не имеет. Информационный «чертеж» нашего организма устроен по принципу голограммы — каждая частичка и клеточка тела содержит информацию обо всем организме в целом. Это свойство имеют и информационные поля снимков: любой их размер и часть вас, запечатленная на них, несут полный сигнал обо всем вашем организме в целом.</w:t>
      </w:r>
    </w:p>
    <w:p>
      <w:pPr>
        <w:pStyle w:val="Normal"/>
        <w:rPr/>
      </w:pPr>
      <w:r>
        <w:rPr/>
      </w:r>
    </w:p>
    <w:p>
      <w:pPr>
        <w:pStyle w:val="Normal"/>
        <w:rPr/>
      </w:pPr>
      <w:r>
        <w:rPr>
          <w:b/>
        </w:rPr>
        <w:t>Вопрос</w:t>
      </w:r>
      <w:r>
        <w:rPr/>
        <w:t>. Если индивидуальной фотографии молодых лет нет, есть ли какая-нибудь возможность использовать коллективный снимок?</w:t>
      </w:r>
    </w:p>
    <w:p>
      <w:pPr>
        <w:pStyle w:val="Normal"/>
        <w:rPr/>
      </w:pPr>
      <w:r>
        <w:rPr>
          <w:b/>
        </w:rPr>
        <w:t>Ответ</w:t>
      </w:r>
      <w:r>
        <w:rPr/>
        <w:t>. Как я уже говорил, использование коллективных фотографий нежелательно. Но если нет другого выхода, нужно использовать свой облик из этого снимка, отделив его от общего фото. Единственное: постарайтесь это сделать не ножницами, а аккуратно оторвать, так как острые стальные предметы (ножницы, ножи и т.п.) могут разрушить информационную матрицу фотопластины.</w:t>
      </w:r>
    </w:p>
    <w:p>
      <w:pPr>
        <w:pStyle w:val="Normal"/>
        <w:rPr/>
      </w:pPr>
      <w:r>
        <w:rPr/>
      </w:r>
    </w:p>
    <w:p>
      <w:pPr>
        <w:pStyle w:val="Normal"/>
        <w:rPr/>
      </w:pPr>
      <w:r>
        <w:rPr>
          <w:b/>
        </w:rPr>
        <w:t>Вопрос</w:t>
      </w:r>
      <w:r>
        <w:rPr/>
        <w:t>. Если на каком-то этапе своей жизни человек сильно болел, и будет использовать для приготовления фотоэликсира снимок, сделанный до этой болезни, не появится ли она у него снова?</w:t>
      </w:r>
    </w:p>
    <w:p>
      <w:pPr>
        <w:pStyle w:val="Normal"/>
        <w:rPr/>
      </w:pPr>
      <w:r>
        <w:rPr>
          <w:b/>
        </w:rPr>
        <w:t>Ответ</w:t>
      </w:r>
      <w:r>
        <w:rPr/>
        <w:t>. Исключено. Фотоэликсир будет содержать «память организма», в котором эта проблема даже еще не родилась. Более того, если данное заболевание сейчас еще осталось в скрытой физиологической форме, оно будет полностью нейтрализовано.</w:t>
      </w:r>
    </w:p>
    <w:p>
      <w:pPr>
        <w:pStyle w:val="Normal"/>
        <w:rPr/>
      </w:pPr>
      <w:r>
        <w:rPr/>
      </w:r>
    </w:p>
    <w:p>
      <w:pPr>
        <w:pStyle w:val="Normal"/>
        <w:rPr/>
      </w:pPr>
      <w:r>
        <w:rPr>
          <w:b/>
        </w:rPr>
        <w:t>Вопрос</w:t>
      </w:r>
      <w:r>
        <w:rPr/>
        <w:t>. Разрешается ли после активации переливать воду в другой сосуд, или ее необходимо использовать только непосредственно из фотоактиватора?</w:t>
      </w:r>
    </w:p>
    <w:p>
      <w:pPr>
        <w:pStyle w:val="Normal"/>
        <w:rPr/>
      </w:pPr>
      <w:r>
        <w:rPr>
          <w:b/>
        </w:rPr>
        <w:t>Ответ</w:t>
      </w:r>
      <w:r>
        <w:rPr/>
        <w:t>. Да, при необходимости вы можете это делать. Идеальной емкостью служит термос. В нем фотоэликсир сохранит все свои информационные свойства без искажений.</w:t>
      </w:r>
    </w:p>
    <w:p>
      <w:pPr>
        <w:pStyle w:val="Normal"/>
        <w:rPr/>
      </w:pPr>
      <w:r>
        <w:rPr/>
      </w:r>
    </w:p>
    <w:p>
      <w:pPr>
        <w:pStyle w:val="Normal"/>
        <w:rPr/>
      </w:pPr>
      <w:r>
        <w:rPr>
          <w:b/>
        </w:rPr>
        <w:t>Вопрос</w:t>
      </w:r>
      <w:r>
        <w:rPr/>
        <w:t>. Мне очень сложно вспоминать свою молодость: те годы были очень тяжелыми, и ничего, кроме тревожных воспоминаний, на ум не приходит.</w:t>
      </w:r>
    </w:p>
    <w:p>
      <w:pPr>
        <w:pStyle w:val="Normal"/>
        <w:rPr/>
      </w:pPr>
      <w:r>
        <w:rPr>
          <w:b/>
        </w:rPr>
        <w:t>Ответ</w:t>
      </w:r>
      <w:r>
        <w:rPr/>
        <w:t>. Вам достаточно вспоминать просто свой молодой облик, без конкретных ситуаций. Этого будет вполне достаточно.</w:t>
      </w:r>
    </w:p>
    <w:p>
      <w:pPr>
        <w:pStyle w:val="Normal"/>
        <w:rPr/>
      </w:pPr>
      <w:r>
        <w:rPr/>
      </w:r>
    </w:p>
    <w:p>
      <w:pPr>
        <w:pStyle w:val="Normal"/>
        <w:rPr/>
      </w:pPr>
      <w:r>
        <w:rPr>
          <w:b/>
        </w:rPr>
        <w:t>Вопрос</w:t>
      </w:r>
      <w:r>
        <w:rPr/>
        <w:t>. У меня не осталось ни одной фотокарточки молодых лет. Что делать?</w:t>
      </w:r>
    </w:p>
    <w:p>
      <w:pPr>
        <w:pStyle w:val="Normal"/>
        <w:rPr/>
      </w:pPr>
      <w:r>
        <w:rPr>
          <w:b/>
        </w:rPr>
        <w:t>Ответ</w:t>
      </w:r>
      <w:r>
        <w:rPr/>
        <w:t>: Уделите больше внимания второму ключу «Назад в прошлое», он практически тождественен первому. И дает неизменно хорошие результаты даже при невозможности использования фотоактиватора.</w:t>
      </w:r>
    </w:p>
    <w:p>
      <w:pPr>
        <w:pStyle w:val="Normal"/>
        <w:rPr/>
      </w:pPr>
      <w:r>
        <w:rPr/>
      </w:r>
    </w:p>
    <w:p>
      <w:pPr>
        <w:pStyle w:val="Normal"/>
        <w:rPr/>
      </w:pPr>
      <w:r>
        <w:rPr>
          <w:b/>
        </w:rPr>
        <w:t>Вопрос</w:t>
      </w:r>
      <w:r>
        <w:rPr/>
        <w:t>. Если по стечению обстоятельств выполнение «ключей» на какой-то срок будет пропущено, скажется ли это на общем результате? Учитываются ли вообще такие ситуации, или пропуски во время проведения курса не допускаются?</w:t>
      </w:r>
    </w:p>
    <w:p>
      <w:pPr>
        <w:pStyle w:val="Normal"/>
        <w:rPr/>
      </w:pPr>
      <w:r>
        <w:rPr>
          <w:b/>
        </w:rPr>
        <w:t>Ответ</w:t>
      </w:r>
      <w:r>
        <w:rPr/>
        <w:t>. Регулировать выполнение «ключей» вы можете по своему усмотрению: выполнять или пропускать. Здесь заложен простой механизм. Чем чаще и регулярнее используются «ключи», тем ярче и быстрее наступает желаемый результат.</w:t>
      </w:r>
    </w:p>
    <w:p>
      <w:pPr>
        <w:pStyle w:val="Normal"/>
        <w:rPr/>
      </w:pPr>
      <w:r>
        <w:rPr/>
      </w:r>
    </w:p>
    <w:p>
      <w:pPr>
        <w:pStyle w:val="Normal"/>
        <w:rPr/>
      </w:pPr>
      <w:r>
        <w:rPr/>
      </w:r>
    </w:p>
    <w:p>
      <w:pPr>
        <w:pStyle w:val="Heading1"/>
        <w:rPr/>
      </w:pPr>
      <w:bookmarkStart w:id="32" w:name="__RefHeading___Toc233542604"/>
      <w:bookmarkEnd w:id="32"/>
      <w:r>
        <w:rPr/>
        <w:t>Глава четырнадцатая Итоги</w:t>
      </w:r>
    </w:p>
    <w:p>
      <w:pPr>
        <w:pStyle w:val="Normal"/>
        <w:rPr/>
      </w:pPr>
      <w:r>
        <w:rPr/>
        <w:t>Пришла пора подвести общую схему всего метода «Ключей молодости».</w:t>
      </w:r>
    </w:p>
    <w:p>
      <w:pPr>
        <w:pStyle w:val="Heading2"/>
        <w:rPr/>
      </w:pPr>
      <w:bookmarkStart w:id="33" w:name="__RefHeading___Toc233542605"/>
      <w:bookmarkEnd w:id="33"/>
      <w:r>
        <w:rPr/>
        <w:t>Подготовка</w:t>
      </w:r>
    </w:p>
    <w:p>
      <w:pPr>
        <w:pStyle w:val="Normal"/>
        <w:rPr/>
      </w:pPr>
      <w:r>
        <w:rPr/>
        <w:t>Освобождение от эмоциональных блоков, путем сознательного прощения. (Проводится несколько раз до полного исчезновения при выполнении эмоций — слез, озноба и т.п.). По завершении подготовки приступаем к выполнению ключей молодости.</w:t>
      </w:r>
    </w:p>
    <w:p>
      <w:pPr>
        <w:pStyle w:val="Heading2"/>
        <w:rPr/>
      </w:pPr>
      <w:bookmarkStart w:id="34" w:name="__RefHeading___Toc233542606"/>
      <w:bookmarkEnd w:id="34"/>
      <w:r>
        <w:rPr/>
        <w:t>Ключи молодости</w:t>
      </w:r>
    </w:p>
    <w:p>
      <w:pPr>
        <w:pStyle w:val="Normal"/>
        <w:rPr/>
      </w:pPr>
      <w:r>
        <w:rPr/>
        <w:t>Любую науку лучше всего объясняют на примерах, поэтому хочу привести схему выполнения этого метода многими из тех, кто его давно использует. Утром, как только проснулись, но еще не встали с постели, выделяем 15-20 минут на то, чтобы закрыть глаза и мысленно перенестись в свое детство (ключ «Назад в прошлое»). Видим эти моменты: играем, бегаем, веселимся, переживаем, чувствуем. А главное знаем, что вы не в далеком прошлом, а здесь и сейчас. Сделали? Очень хорошо, теперь можно вставать и переходить к ключу «Эфирная гимнастика». Она намного ускоряет процесс обновления организма. Тем более, после сна размяться очень кстати. Спокойно растираем свое лицо, шею, руки, грудь, живот и ноги. Затем утренний моцион, чистим зубы и переходим к ключу «Молодость по волнам» — умываемся водой из фотоактиватора и выпиваем полстаканчика этой водички. Дальше завтрак, в который мы включаем ключ «Эфирное питание», добавляя в свой рацион проросшие злаки. Те, кто хочет усилить данный процесс энергетически, после еды принимают «Эликсир солнца» — янтарную кислоту. Ну а дальше уже можно приступать к повседневным делам. Уходя на работу, захватите с собой маленький термос, перелив туда остатки «фотоводы». Ее вы выпьете в течение рабочего дня. При этом не забудьте наполнить активатор новой порцией жидкости, которая к вашему приходу вечером будет уже готова. В вечернее время схема приблизительно такая же, только в обратном порядке. Выполняем «Эфирное питание», чистим зубы, умываемся и пьем «фотоэликсир». Теперь несколько минут на гимнастику молодости, и можно ложиться спать, не забыв снова «нырнуть» в свое прошлое — детство. Ключ «Эликсир солнца» перед сном лучше не применять: энергия янтарной кислоты может просто не дать вам уснуть. И еще: перед выполнением методики я рекомендую всем сфотографироваться. Сделайте фотографию до использования метода, потом еще одну, но уже через три недели, затем через месяц и спустя три месяца. Это необходимо что бы вы реально и объективно могли отслеживать свои результаты. Снимки надо делать черно-белые, так как современная цифровая фотография в цвете несет довольно большие внешние искажения.</w:t>
      </w:r>
    </w:p>
    <w:p>
      <w:pPr>
        <w:pStyle w:val="Normal"/>
        <w:rPr/>
      </w:pPr>
      <w:r>
        <w:rPr/>
      </w:r>
    </w:p>
    <w:p>
      <w:pPr>
        <w:pStyle w:val="Heading1"/>
        <w:rPr/>
      </w:pPr>
      <w:bookmarkStart w:id="35" w:name="__RefHeading___Toc233542607"/>
      <w:bookmarkEnd w:id="35"/>
      <w:r>
        <w:rPr/>
        <w:t>Вместо заключения</w:t>
      </w:r>
    </w:p>
    <w:p>
      <w:pPr>
        <w:pStyle w:val="Normal"/>
        <w:rPr/>
      </w:pPr>
      <w:r>
        <w:rPr/>
        <w:t>За все годы существования «Ключей молодости» меня часто спрашивают: «Почему ваш метод не разрабатывается более серьезно?»</w:t>
      </w:r>
    </w:p>
    <w:p>
      <w:pPr>
        <w:pStyle w:val="Normal"/>
        <w:rPr/>
      </w:pPr>
      <w:r>
        <w:rPr/>
        <w:t>Действительно, если подойти к нему технически, можно, допустим, изготовить мощный прибор фотоактиватора с лазерным переносом информации с фотопластин сразу на организм человека. О скорости желаемого эффекта с такой установкой можно только мечтать. Или разработать концентратор эфира, который будет сгущать это вещество, и употреблять его практически в чистом виде.</w:t>
      </w:r>
    </w:p>
    <w:p>
      <w:pPr>
        <w:pStyle w:val="Normal"/>
        <w:rPr/>
      </w:pPr>
      <w:r>
        <w:rPr/>
        <w:t>Все это можно, более того, реально, но вот вопрос: кто станет внедрять технологии, которые не требуют лекарственной основы? Лекарства, омолаживающие чудо-кремы, инъекции гормонов и т.п. — это бизнес и, поверьте, немаленький. Кто же захочет его лишиться? Да и наше сознание мы давно приучили к тому, что помогает обычно только какое-нибудь чудо-лекарство, которое надо обязательно проглотить. Мы - материалисты до глубины души, нам трудно поверить, что получить желаемый результат можно и без заграничных таблеток или таинственных трав, растущих в высокогорьях Гималаев. Мы будем верить всем, кроме своего собственного организма, ведь избавиться от проблем желаем не завтра, а сейчас и немедленно. Поэтому если мы что-то начинаем использовать, и это не дает мгновенных результатов, начинаем бегать за другими призрачными панацеями. Нам же их охотно находят. Тут, как говорится, любой каприз за ваши деньги. А такие чудо-панацеи появляются практически ежемесячно, и каждая по описанию - чуть ли не средство от всего на свете. Зайдите в обычную аптеку, чего там только нет. А теперь сравните, что в общей массе легче: методы, где для своего здоровья надо приложить немного усилий, или просто проглотить очередную «панацею»? В том-то вся и беда, что люди в этой сумасшедшей гонке жизни никак не хотят понять, что еще ни одна таблетка и ни один врач не вылечили ни одного человека по-настоящему. Единственный Настоящий лекарь, самый мудрый и самый умелый -г- это ваш собственный организм. Он помнит все и все лечит. И только он. Все остальное лишь помогает. Не создавайте препятствий для своего внутреннего «врача», помогайте ему, и ваш цветущий вид продлится на долгие годы. Знаете, что в первую очередь держит людей в твердом здравии? Всего лишь одна единственная мысль, мысль о том, что они кому-то нужны. Что они полезны для того мира, в котором живут, что кто-то или что-то нуждается в них. Многие с уходом на пенсию «тают» словно свеча, потому что жили работой и, лишившись ее, чувствуют себя ненужными. Многие живут, как говорится, ради детей, потом ради внуков, А жить надо ради того «организма», частью которого мы являемся. Мы ведь тоже маленькие клеточки огромного тела природы, И каждая клеточка ему ой как нужна! В заключение мне хочется вспомнить один случай. Он произошел, когда методика «Ключей» только появилась. Это был 1998 год, и я с упоением рассказывал о ней московскому коллеге. Фамилия этого человека довольно известная, и я не буду называть ее по этическим причинам. Он долго морщил лоб, а затем сказал: «Теоретически все, о чем Вы говорили, возможно, но практически все же вряд ли — уж слишком все у Вас просто». Признаюсь честно, я тогда немного огорчился. Но когда спустя несколько дней снова посетил этого человека, к своему удовольствию заметил на дальнем столе кабинета фотоактиватор. Поняв, что, я видел его «сооружение», коллега смутился, а потом перевел все в шутку, сказав с улыбкой: «Вот пробую, а вдруг помолодею». Прошло несколько месяцев, этот человек позвонил. Мы долго беседовали о работе, и в самом конце разговора он вдруг сказал: «Кстати, по поводу Вашего метода. Я до сих пор не знаю, что Вы такое изобрели и как оно вообще может работать, но эти ваши ключи, признаю, действуют. И от упражнений ваших у меня очень большая активность — сил хоть отбавляй. Да и воспоминания молодых лет дают хороший задор». И в подтверждение своих слов сообщил, что второй месяц не принимает никаких лекарств, хотя раньше только этим и спасался. Его походка снова стала легкой, а подернутые сединой волосы стали темнеть, обретая свой первозданный цвет. И мне бы очень хотелось, чтобы этот метод дал и вам свои плоды, как получили их уже сотни людей. Ведь как и для любого исследователя главным остается одно: знать, что «детище» приносит плоды, а не лежит на пыльной полке.</w:t>
      </w:r>
    </w:p>
    <w:p>
      <w:pPr>
        <w:pStyle w:val="Normal"/>
        <w:rPr/>
      </w:pPr>
      <w:r>
        <w:rPr/>
      </w:r>
    </w:p>
    <w:p>
      <w:pPr>
        <w:pStyle w:val="Normal"/>
        <w:jc w:val="right"/>
        <w:rPr/>
      </w:pPr>
      <w:r>
        <w:rPr/>
        <w:t>С уважением</w:t>
      </w:r>
    </w:p>
    <w:p>
      <w:pPr>
        <w:pStyle w:val="Normal"/>
        <w:jc w:val="right"/>
        <w:rPr/>
      </w:pPr>
      <w:r>
        <w:rPr/>
        <w:t>член Европейской</w:t>
      </w:r>
    </w:p>
    <w:p>
      <w:pPr>
        <w:pStyle w:val="Normal"/>
        <w:jc w:val="right"/>
        <w:rPr/>
      </w:pPr>
      <w:r>
        <w:rPr/>
        <w:t>психотерапевтической лиги</w:t>
      </w:r>
    </w:p>
    <w:p>
      <w:pPr>
        <w:pStyle w:val="Normal"/>
        <w:jc w:val="right"/>
        <w:rPr/>
      </w:pPr>
      <w:r>
        <w:rPr/>
        <w:t>и Общероссийской профессиональной</w:t>
      </w:r>
    </w:p>
    <w:p>
      <w:pPr>
        <w:pStyle w:val="Normal"/>
        <w:jc w:val="right"/>
        <w:rPr/>
      </w:pPr>
      <w:r>
        <w:rPr/>
        <w:t>медицинской ассоциации</w:t>
      </w:r>
    </w:p>
    <w:p>
      <w:pPr>
        <w:pStyle w:val="Normal"/>
        <w:jc w:val="right"/>
        <w:rPr/>
      </w:pPr>
      <w:r>
        <w:rPr/>
        <w:t>традиционной медицины</w:t>
      </w:r>
    </w:p>
    <w:p>
      <w:pPr>
        <w:pStyle w:val="Normal"/>
        <w:jc w:val="right"/>
        <w:rPr/>
      </w:pPr>
      <w:r>
        <w:rPr/>
        <w:t>Эдуард ВИТЮК</w:t>
      </w:r>
    </w:p>
    <w:p>
      <w:pPr>
        <w:pStyle w:val="Normal"/>
        <w:rPr/>
      </w:pPr>
      <w:r>
        <w:rPr/>
      </w:r>
    </w:p>
    <w:p>
      <w:pPr>
        <w:pStyle w:val="Heading1"/>
        <w:rPr/>
      </w:pPr>
      <w:r>
        <w:rPr/>
        <w:t>ДОРОГИЕ ДРУЗЬЯ!</w:t>
        <w:br/>
        <w:t>Вы можете получить личную консультацию Эдуарда Витюка</w:t>
        <w:br/>
        <w:t>по интересующим вас вопросам.</w:t>
      </w:r>
    </w:p>
    <w:p>
      <w:pPr>
        <w:pStyle w:val="Normal"/>
        <w:rPr/>
      </w:pPr>
      <w:r>
        <w:rPr/>
        <w:t>Подробно опишите свои вопросы и отправьте по адресу:</w:t>
      </w:r>
    </w:p>
    <w:p>
      <w:pPr>
        <w:pStyle w:val="Normal"/>
        <w:rPr/>
      </w:pPr>
      <w:r>
        <w:rPr/>
        <w:t>398016 г. Липецк, а/я 845, Витюку Эдуарду Александровичу.</w:t>
      </w:r>
    </w:p>
    <w:p>
      <w:pPr>
        <w:pStyle w:val="Normal"/>
        <w:rPr/>
      </w:pPr>
      <w:r>
        <w:rPr/>
        <w:t>На конверте ставьте пометку «Консультация»</w:t>
      </w:r>
    </w:p>
    <w:p>
      <w:pPr>
        <w:pStyle w:val="Normal"/>
        <w:rPr/>
      </w:pPr>
      <w:r>
        <w:rPr/>
        <w:t>Стоимость консультации 250 рублей.</w:t>
      </w:r>
    </w:p>
    <w:p>
      <w:pPr>
        <w:pStyle w:val="Normal"/>
        <w:rPr/>
      </w:pPr>
      <w:r>
        <w:rPr/>
        <w:t>Оплата при получении ответа наложенным платежом.</w:t>
      </w:r>
    </w:p>
    <w:p>
      <w:pPr>
        <w:pStyle w:val="Normal"/>
        <w:rPr/>
      </w:pPr>
      <w:r>
        <w:rPr/>
      </w:r>
    </w:p>
    <w:p>
      <w:pPr>
        <w:pStyle w:val="Heading1"/>
        <w:rPr/>
      </w:pPr>
      <w:bookmarkStart w:id="36" w:name="__RefHeading___Toc233542609"/>
      <w:bookmarkEnd w:id="36"/>
      <w:r>
        <w:rPr/>
        <w:t>«Советы от «Народного доктора»</w:t>
      </w:r>
    </w:p>
    <w:p>
      <w:pPr>
        <w:pStyle w:val="Heading2"/>
        <w:rPr/>
      </w:pPr>
      <w:bookmarkStart w:id="37" w:name="__RefHeading___Toc233542610"/>
      <w:bookmarkEnd w:id="37"/>
      <w:r>
        <w:rPr/>
        <w:t>Живу по закону: чем старше - тем моложе</w:t>
      </w:r>
    </w:p>
    <w:p>
      <w:pPr>
        <w:pStyle w:val="Normal"/>
        <w:rPr/>
      </w:pPr>
      <w:r>
        <w:rPr/>
        <w:t>Когда-то в 90-е годы прошлого века я выписывала много газет и журналов. В одном из них был опубликован настрой доктора Г.Сытина, цель которого - помочь женщине дольше оставаться красивой и привлекательной.</w:t>
      </w:r>
    </w:p>
    <w:p>
      <w:pPr>
        <w:pStyle w:val="Normal"/>
        <w:rPr/>
      </w:pPr>
      <w:r>
        <w:rPr/>
        <w:t>Когда мне нужна была психологическая поддержка, я пользовалась этим настроем. А потом все забылось. И вот прошлым летом, просматривая старые журналы, я опять обратила внимание на этот настрой. Он легко запоминается. Все лето, особенно, когда ходила в лес по ягоды и грибы, я повторяла его. И, поверьте, помогает. Считаю, что он необходим нам, женщинам, для поддержания тонуса организма. Пусть и другим помогает.</w:t>
      </w:r>
    </w:p>
    <w:p>
      <w:pPr>
        <w:pStyle w:val="Normal"/>
        <w:rPr/>
      </w:pPr>
      <w:r>
        <w:rPr/>
        <w:t>«Я настраиваюсь на энергичную, веселую, молодую жизнь: и сейчас, и через тридцать лет, и через сто лет я буду веселой, несокрушимо здоровой красавицей. Вся долголетняя энергичная, веселая, молодая жизнь у меня впереди.</w:t>
      </w:r>
    </w:p>
    <w:p>
      <w:pPr>
        <w:pStyle w:val="Normal"/>
        <w:rPr/>
      </w:pPr>
      <w:r>
        <w:rPr/>
        <w:t>Человек, окрыленный идеей оздоровления-долголетия, превосходит своей мощью все болезни, все стихии естества, всесильную судьбу, полностью выздоравливает, здоровеет, крепнет, становится долголетним, несокрушимо здоровым.</w:t>
      </w:r>
    </w:p>
    <w:p>
      <w:pPr>
        <w:pStyle w:val="Normal"/>
        <w:rPr/>
      </w:pPr>
      <w:r>
        <w:rPr/>
        <w:t>Я настраиваюсь на сохранение молодости и сейчас, и через тридцать лет, и через сто лет, я настраиваюсь на постоянное энергичное развитие всех своих способностей и сейчас, и через тридцать лет, и через сто лет. Я отчетливо чувствую, что здоровею, крепну, наполняюсь несокрушимо крепким здоровьем, и это наполняет меня радостью жизни. В меня вливаются радостные силы, радостью и весельем я вся наполняюсь. В моих глазах всегда горит неугасимый веселый огонек, солнечная радость жизни наполняет душу и тело. Я с каждым мгновением становлюсь веселей, веселей, жизнерадостней. На моем лице всегда веселая весенняя улыбка, во мне всегда цветет, цветет весна, в меня вливается безмятежная, безоблачная юность, я вся наполняюсь безмятежным блаженством и счастьем.</w:t>
      </w:r>
    </w:p>
    <w:p>
      <w:pPr>
        <w:pStyle w:val="Normal"/>
        <w:rPr/>
      </w:pPr>
      <w:r>
        <w:rPr/>
        <w:t>Во всем теле ОГРОМНАЯ энергия бьет ключом, все внутренние органы работают энергично-весело, моя походка веселая, легкая, быстрая, иду - птицей на крыльях лечу, ярко чувствую свои молодые силы.</w:t>
      </w:r>
    </w:p>
    <w:p>
      <w:pPr>
        <w:pStyle w:val="Normal"/>
        <w:rPr/>
      </w:pPr>
      <w:r>
        <w:rPr/>
        <w:t>В мою психику, во все мои нервы вливается стальная крепость, стальная крепость, стальная крепость вливается в мою психику, во все мои нервы, я становлюсь несокрушимо устойчивой в жизни, мое веселое настроение несокрушимо прочное. В меня вливаются могучие несокрушимые духовные силы. Я навсегда, навечно родилась человеком смелым, твердо уверенным в себе, я все смею, все могу и ничего не боюсь. Я твердо знаю, что если все трудности обрушатся на меня сразу, им все равно не сокрушить моей могучей воли, и потому я смотрю миру в лицо, ничего не боясь, и среди всех житейских ураганов и бурь непоколебимо стою как скала, о которую все сокрушается. Неприступный замок женского превосходства светится в моих глазах, царственная гордость светится в моих глазах, царственное величие светится в моих глазах, торжествующая сила молодости светится в моих глазах, торжество несокрушимо крепкого здоровья светится в моих глазах, восторг счастливой молодости светится в моих глазах. Я вся наполнилась счастьем, блаженством, радостью жизни.</w:t>
      </w:r>
    </w:p>
    <w:p>
      <w:pPr>
        <w:pStyle w:val="Normal"/>
        <w:rPr/>
      </w:pPr>
      <w:r>
        <w:rPr/>
        <w:t>И через тридцать лет, и через сто лет я буду молодой, веселой, несокрушимо здоровой красавицей. Каждый прожитый день увеличивает продолжительность моей будущей жизни, я живу по закону: чем старше - тем моложе».</w:t>
      </w:r>
    </w:p>
    <w:p>
      <w:pPr>
        <w:pStyle w:val="Normal"/>
        <w:rPr/>
      </w:pPr>
      <w:r>
        <w:rPr/>
        <w:t>Те фрагменты текста, которые вам больше всего нравятся и имеют особое значение, прочитывайте вслух или проговаривайте по памяти как можно чаще.</w:t>
      </w:r>
    </w:p>
    <w:p>
      <w:pPr>
        <w:pStyle w:val="Normal"/>
        <w:rPr/>
      </w:pPr>
      <w:r>
        <w:rPr/>
        <w:t>Тамара СУРИКОВА,</w:t>
      </w:r>
    </w:p>
    <w:p>
      <w:pPr>
        <w:pStyle w:val="Normal"/>
        <w:rPr/>
      </w:pPr>
      <w:r>
        <w:rPr/>
        <w:t>г. Поставь Витебской обл.</w:t>
      </w:r>
    </w:p>
    <w:p>
      <w:pPr>
        <w:pStyle w:val="Normal"/>
        <w:rPr/>
      </w:pPr>
      <w:r>
        <w:rPr/>
      </w:r>
    </w:p>
    <w:p>
      <w:pPr>
        <w:pStyle w:val="Normal"/>
        <w:rPr/>
      </w:pPr>
      <w:r>
        <w:rPr/>
      </w:r>
    </w:p>
    <w:p>
      <w:pPr>
        <w:pStyle w:val="Heading2"/>
        <w:rPr/>
      </w:pPr>
      <w:bookmarkStart w:id="38" w:name="__RefHeading___Toc233542611"/>
      <w:bookmarkEnd w:id="38"/>
      <w:r>
        <w:rPr/>
        <w:t>Рецепт молодости (очищающий)</w:t>
      </w:r>
    </w:p>
    <w:p>
      <w:pPr>
        <w:pStyle w:val="Normal"/>
        <w:rPr/>
      </w:pPr>
      <w:r>
        <w:rPr/>
        <w:t>По 100 г цветков ромашки, травы зверобоя, бессмертника и березовых почек перемелите, перемешайте и храните в стеклянной банке под крышкой.</w:t>
      </w:r>
    </w:p>
    <w:p>
      <w:pPr>
        <w:pStyle w:val="Normal"/>
        <w:rPr/>
      </w:pPr>
      <w:r>
        <w:rPr/>
        <w:t>Вечером 1 ст.л. смеси залейте 0,5 л кипятка, выдержите 20 мин., процедите и отожмите. Налейте стакан получившегося настоя, растворите в нем 1 ч.л. меда и выпейте.</w:t>
      </w:r>
    </w:p>
    <w:p>
      <w:pPr>
        <w:pStyle w:val="Normal"/>
        <w:rPr/>
      </w:pPr>
      <w:r>
        <w:rPr/>
        <w:t>Ни есть, ни пить после этого нельзя. Утром подогрейте оставшуюся часть настоя на пару и также растворите 1 ч.л. меда. Выпейте за 15-20 мин. до завтрака. Делайте так ежедневно, пока не закончится смесь. Результат превосходит все ожидания! Обмен веществ резко улучшается, организм очищается от жировых и известковых отложений. Кровеносные сосуды становятся эластичными, отступает атеросклероз, инфаркт, гипертония, восстанавливается зрение, организм омолаживается. Курс лечения повторите через 5 лет.</w:t>
      </w:r>
    </w:p>
    <w:p>
      <w:pPr>
        <w:pStyle w:val="Normal"/>
        <w:rPr/>
      </w:pPr>
      <w:r>
        <w:rPr/>
      </w:r>
    </w:p>
    <w:p>
      <w:pPr>
        <w:pStyle w:val="Heading2"/>
        <w:rPr/>
      </w:pPr>
      <w:bookmarkStart w:id="39" w:name="__RefHeading___Toc233542612"/>
      <w:bookmarkEnd w:id="39"/>
      <w:r>
        <w:rPr/>
        <w:t>Омоложение по-тибетски</w:t>
      </w:r>
    </w:p>
    <w:p>
      <w:pPr>
        <w:pStyle w:val="Normal"/>
        <w:rPr/>
      </w:pPr>
      <w:r>
        <w:rPr/>
        <w:t>Этот древнейший гомеопатический рецепт был найден экспедицией ЮНЕСКО в 1971 году в одном из тибетских монастырей, он датируется 4-5 тысячелетием до н.э. Назначение: очищает организм от жировых и известковых отложений, резко улучшает общий обмен веществ. В результате сосуды становятся эластичными, что предупреждает склероз, стенокардию, инфаркт миокарда, восстанавливает зрение, избавляет от шума в голове. При точном соблюдении всех условий лечения омолаживается весь организм.</w:t>
      </w:r>
    </w:p>
    <w:p>
      <w:pPr>
        <w:pStyle w:val="Normal"/>
        <w:rPr/>
      </w:pPr>
      <w:r>
        <w:rPr/>
        <w:t>Очистить 350 г чеснока, мелко нарезать и растереть в сосуде деревянной или фарфоровой ложкой. Взвесить 200 г этой массы, взяв ее фарфоровой ложкой снизу, где больше сока. Залить в стеклянном сосуде 200 мл 96%-ного спирта. Сосуд плотно закрыть и поставить в темное прохладное место на 10-12 дней. После процедить. Пить каплями по указанной ниже схеме за 15-20 мин. до еды, разводя в 1 /4 ст. холодного молока. Далее продолжать пить по 25 капель 3 раза в день до тех пор, пока приготовленный состав не закончится. Курс лечения рекомендуется повторить не ранее, чем через 6 лет.</w:t>
      </w:r>
    </w:p>
    <w:p>
      <w:pPr>
        <w:pStyle w:val="Normal"/>
        <w:rPr/>
      </w:pPr>
      <w:r>
        <w:rPr/>
      </w:r>
    </w:p>
    <w:tbl>
      <w:tblPr>
        <w:tblW w:w="4242" w:type="dxa"/>
        <w:jc w:val="center"/>
        <w:tblInd w:w="0" w:type="dxa"/>
        <w:tblLayout w:type="fixed"/>
        <w:tblCellMar>
          <w:top w:w="0" w:type="dxa"/>
          <w:left w:w="108" w:type="dxa"/>
          <w:bottom w:w="0" w:type="dxa"/>
          <w:right w:w="108" w:type="dxa"/>
        </w:tblCellMar>
      </w:tblPr>
      <w:tblGrid>
        <w:gridCol w:w="740"/>
        <w:gridCol w:w="1250"/>
        <w:gridCol w:w="1126"/>
        <w:gridCol w:w="1126"/>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втрак</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жин</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пл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 капл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3 капли</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6-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Heading2"/>
        <w:rPr/>
      </w:pPr>
      <w:bookmarkStart w:id="40" w:name="__RefHeading___Toc233542613"/>
      <w:bookmarkEnd w:id="40"/>
      <w:r>
        <w:rPr/>
        <w:t>«Яичный чай» и «чайное молоко»</w:t>
      </w:r>
    </w:p>
    <w:p>
      <w:pPr>
        <w:pStyle w:val="Normal"/>
        <w:rPr/>
      </w:pPr>
      <w:r>
        <w:rPr/>
        <w:t>Одним из японских «секретов» долголетия является зеленый чай - удивительный налиток, обладающий многими полезными свойствами. Готовят его так же, как и черный. Пьют чай только после первых двух заливок горячей воды в заварочный чайник. Третью заливку сцеживают и употребляют для мытья лица — кожа сохраняет младенческую упругость. В Японии есть неписанный закон, который знают все: в день нужно выпить 10 чашек зеленого чая без сахара (чайная чашка равна нашей кофейной). Люди, выпивающие в день 10 и более чашек зеленого чая, живут на 5-7 лет дольше тех, кто выпивает в день 3 чашки; они менее подвержены онкозаболеваниям. Первое свойство зеленого чая - это предупреждение раковых заболеваний. Заменить 10 чашек чая может сухой порошок. Для этого 1 ст.л. сухого чая надо истолочь в порошок и принимать в течение дня. Полифенолы зеленого чая заметно ускоряют разложение в крови холестерина и жиров. Это поддерживает эластичность сосудистой системы, предотвращает ожирение печени, замедляет общее старение организма. Для лечения сосудов применяется японский «яичный чай», который готовят так: 2 сырых желтка тщательно размешать и влить в чашку, где находится 3-5 г порошка зеленого чая, все перемешать и выпить — раз в день. Зеленый чай служит отличным регулятором избыточного веса, так как содержащийся в нем специфический кофеин ускоряет переработку «ненужных» жиров. Зеленый чай эффективен для снижения повышенного давления, вымывания солей из организма. В Японии употребляют «чайное молоко», которое не только снижает давление, но и предотвращает появление катаракты. 0,5 ст. ложки молока нагреть до 36 град. и тщательно перемешать с 1 ст. л. толченого зеленого чая, затем добавить 0,5 ст. холодного молока. Пить по стакану один раз в день. Для предупреждения кариеса рекомендуется чистить зубы гущей зеленого чая. Особенно этот метод эффективен для детей, так как в гуще содержится много фтора и бактерицидных веществ. Зеленый чай избавит вас и от тягостного похмелья, нужно только выпить несколько чашечек крепкого напитка</w:t>
      </w:r>
      <w:r>
        <w:rPr/>
        <w:t>.</w:t>
      </w:r>
      <w:r>
        <w:rPr/>
        <w:t xml:space="preserve"> Он способствует повышению потенции. Для этого готовят настойку из листьев зеленого чая на спирту. Пьют по 1-2 рюмочки в день.</w:t>
      </w:r>
    </w:p>
    <w:p>
      <w:pPr>
        <w:pStyle w:val="Normal"/>
        <w:rPr/>
      </w:pPr>
      <w:r>
        <w:rPr/>
        <w:t>Тамара ДЕЛЮКИНА</w:t>
      </w:r>
    </w:p>
    <w:p>
      <w:pPr>
        <w:pStyle w:val="Normal"/>
        <w:rPr/>
      </w:pPr>
      <w:r>
        <w:rPr/>
        <w:t>врач, г. Смоленск</w:t>
      </w:r>
    </w:p>
    <w:p>
      <w:pPr>
        <w:pStyle w:val="Normal"/>
        <w:rPr/>
      </w:pPr>
      <w:r>
        <w:rPr/>
      </w:r>
    </w:p>
    <w:p>
      <w:pPr>
        <w:pStyle w:val="Normal"/>
        <w:rPr/>
      </w:pPr>
      <w:r>
        <w:rPr/>
      </w:r>
    </w:p>
    <w:p>
      <w:pPr>
        <w:pStyle w:val="Heading1"/>
        <w:rPr/>
      </w:pPr>
      <w:bookmarkStart w:id="41" w:name="__RefHeading___Toc233542614"/>
      <w:bookmarkEnd w:id="41"/>
      <w:r>
        <w:rPr/>
        <w:t>Секреты молодости звёзд</w:t>
      </w:r>
    </w:p>
    <w:p>
      <w:pPr>
        <w:pStyle w:val="Heading2"/>
        <w:rPr/>
      </w:pPr>
      <w:bookmarkStart w:id="42" w:name="__RefHeading___Toc233542615"/>
      <w:bookmarkEnd w:id="42"/>
      <w:r>
        <w:rPr/>
        <w:t>«Источник энергии» от Надежды Бабкиной</w:t>
      </w:r>
    </w:p>
    <w:p>
      <w:pPr>
        <w:pStyle w:val="Normal"/>
        <w:rPr/>
      </w:pPr>
      <w:r>
        <w:rPr/>
        <w:t>Народную артистку России Надежду Бабкину ее коллеги по театру «Русская песня», которым, к слову, Бабкина успешно руководит тридцать (!!!) лет, любят за преданность делу, щедрость души, профессионализм, доброту, строгость, силу и слабость... Список можно продолжать и удивляться: откуда в этой женщине столько юношеского задора (одно из любимых словечек певицы — «отчебучить») и энергии, чтобы обеспечить успешную жизнедеятельность своего большого творческого коллектива, ездить в этнографические экспедиции, постоянно обновляя репертуар новыми русскими песнями, и влюбляться, любить, быть счастливой женщиной? Как призналась артистка на пресс-конференции на Международном фестивале искусств «Славянский базар в Витебске», она не прочь пользоваться рецептами народной медицины: «Вся аптека у нас под ногами, мы просто не знаем, какая трава что лечит. Поэтому я в этом плане не признаю самодеятельности. Есть врачи, которые и должны предлагать своим пациентам такое лечение». А энергию Надежда Бабкина черпает в занятиях фитнессом, для чего посещает клуб, предпочитая работать под руководством специалиста. «Туда я ползу, — призналась певица, — а после занятий лечу на крыльях! Такой колоссальный заряд бодрости получаю и ощущения, ни с чем не сравнимые». Красоту лица ей помогает поддерживать косметика белорусских производителей, которой артистка отдает предпочтение и, бывая в Беларуси, обязательно основательно пополняет свои запасы: «Это последняя бабкина надежда», — шутя «утверждает» Надежда Георгиевна. А о своей личной жизни говорит весьма скупо: «Живу хорошо и счастливо в гармонии с миром и собой, ничего ни у кого не украла!»</w:t>
      </w:r>
    </w:p>
    <w:p>
      <w:pPr>
        <w:pStyle w:val="Heading2"/>
        <w:rPr/>
      </w:pPr>
      <w:bookmarkStart w:id="43" w:name="__RefHeading___Toc233542616"/>
      <w:bookmarkEnd w:id="43"/>
      <w:r>
        <w:rPr/>
        <w:t>Секреты молодости Ольги Аросевой</w:t>
      </w:r>
    </w:p>
    <w:p>
      <w:pPr>
        <w:pStyle w:val="Normal"/>
        <w:rPr/>
      </w:pPr>
      <w:r>
        <w:rPr/>
        <w:t>«Никогда не применяйте для ежедневной очистки лица воду, мыло и другие косметические и парфюмерные средства, — убеждает актриса. — Ежедневно на ночь с помощью ватного тампона очищайте лицо подсолнечным маслом, лучше нерафинированным. И все!» А утром, в зависимости от типа кожи, Ольга Аросева советует накладывать на лицо подходящий вам крем, можно просто «Детский». Благодаря такому уходу Народная артистка России потрясающе выглядит в свои немолодые годы. Попробуйте и вы!</w:t>
      </w:r>
    </w:p>
    <w:p>
      <w:pPr>
        <w:pStyle w:val="Heading2"/>
        <w:rPr/>
      </w:pPr>
      <w:bookmarkStart w:id="44" w:name="__RefHeading___Toc233542617"/>
      <w:bookmarkEnd w:id="44"/>
      <w:r>
        <w:rPr/>
        <w:t>Рецепты здоровья Аллы Будницкой</w:t>
      </w:r>
    </w:p>
    <w:p>
      <w:pPr>
        <w:pStyle w:val="Normal"/>
        <w:rPr/>
      </w:pPr>
      <w:r>
        <w:rPr/>
        <w:t>Алла Будницкая — ведущая телевизионной программы «Из жизни женщины» канала «ТНТ». Любимица всех домохозяек пьет минеральную негазированную воду. Считает, что женщина, которая хочет быть в форме и иметь красивую кожу, должна обязательно пить много воды. — И только фильтрованной, — говорит известная телеведущая, — за это организм вам скажет спасибо. В случае недомогания и простуды мне помогает обливание ледяной водой. Я выхожу на улицу босиком и окатываю себя парочкой ведер воды. Таким же образом лечу и своих внуков, особенно если у них высокая температура. Под дикий визг и крик проделываю с ними такую экзекуцию, и температура сразу спадает. Как я ухаживаю за кожей лица? Считаю, что кожу нужно увлажнять и «подкармливать». Для ухода использую, в основном, подручные кухонные средства. Например, из пакетика выливаю молоко, а остатки жира на стеночках «сгребаю» и кладу на лицо. Получается замечательная кисломолочная маска, очень полезная для моей сухой кожи. Чтобы при мытье посуды, стирке и чистке овощей не «страдали» руки, советую всем женщинам обязательно перед такой работой надевать резиновые перчатки, не забыв предварительно натереть руки спитым кофе и оливковым маслом — получится прекрасная маска. Это очень удобно: вы работаете и в то же время делаете косметическую процедуру — приводите свои руки в порядок.</w:t>
      </w:r>
    </w:p>
    <w:p>
      <w:pPr>
        <w:pStyle w:val="Heading2"/>
        <w:rPr/>
      </w:pPr>
      <w:bookmarkStart w:id="45" w:name="__RefHeading___Toc233542618"/>
      <w:bookmarkEnd w:id="45"/>
      <w:r>
        <w:rPr/>
        <w:t>Ванны красоты Анастасии Мельниковой</w:t>
      </w:r>
    </w:p>
    <w:p>
      <w:pPr>
        <w:pStyle w:val="Normal"/>
        <w:rPr/>
      </w:pPr>
      <w:r>
        <w:rPr/>
        <w:t>Анастасия Мельникова, исполнительница роли Насти в популярном российском телесериале «Менты» и любимица зрителей и жюри в телешоу «Танцы со звездами», по мнению многих поклонников, является эталоном современной женщины. Поддерживать красоту, здоровье и очарование ей во многом помогают собственноручно приготовленные домашние средства. «У меня, как и у всех женщин, наверное, идет постоянная борьба с природой: там стараешься что-то убрать, тут прибавить; то втираешь что-то в волосы, чтобы они лучше росли, то в кожу, чтобы она была идеальной. Я люблю делать себе фруктовые маски. Летом, например, беру клубнику, добавляю чуть-чуть сметаны, растительного масла — и на лицо. А зимой, когда выжимаю морковный сок, все жмыхи — на физиономию. А еще я каждый вечер принимаю такую ванну: в воду добавляю 1 ст. л. растительного масла, желательно оливкового, немножко молока и обязательно соли (морскую, с ромашкой или чередой). Ванны с солью улучшают обменные процессы, нормализуют рост ногтей и волос. А молоко и масло увлажняют кожу, делают ее еще более мягкой и нежной. Поверьте, все это каждой женщине под силу, да и по цене доступно. Единственное, что после такой процедуры надо сделать, — как следует протереть ванну, чтобы удалить жирную плен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8"/>
      <w:szCs w:val="24"/>
      <w:lang w:val="ru-RU" w:eastAsia="ja-JP" w:bidi="ar-SA"/>
    </w:rPr>
  </w:style>
  <w:style w:type="paragraph" w:styleId="Heading1">
    <w:name w:val="Heading 1"/>
    <w:basedOn w:val="Normal"/>
    <w:next w:val="Normal"/>
    <w:qFormat/>
    <w:pPr>
      <w:keepNext w:val="true"/>
      <w:numPr>
        <w:ilvl w:val="0"/>
        <w:numId w:val="1"/>
      </w:numPr>
      <w:snapToGrid w:val="false"/>
      <w:spacing w:before="280" w:after="28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napToGrid w:val="false"/>
      <w:spacing w:before="280" w:after="280"/>
      <w:jc w:val="center"/>
      <w:outlineLvl w:val="1"/>
    </w:pPr>
    <w:rPr>
      <w:rFonts w:eastAsia="Times New Roman"/>
      <w:b/>
      <w:bCs/>
      <w:iCs/>
      <w:szCs w:val="28"/>
    </w:rPr>
  </w:style>
  <w:style w:type="paragraph" w:styleId="Heading3">
    <w:name w:val="Heading 3"/>
    <w:basedOn w:val="Normal"/>
    <w:next w:val="Normal"/>
    <w:qFormat/>
    <w:pPr>
      <w:keepNext w:val="true"/>
      <w:numPr>
        <w:ilvl w:val="2"/>
        <w:numId w:val="1"/>
      </w:numPr>
      <w:snapToGrid w:val="false"/>
      <w:spacing w:before="280" w:after="280"/>
      <w:outlineLvl w:val="2"/>
    </w:pPr>
    <w:rPr>
      <w:rFonts w:eastAsia="Times New Roman"/>
      <w:b/>
      <w:b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По правому краю"/>
    <w:basedOn w:val="Normal"/>
    <w:next w:val="Normal"/>
    <w:qFormat/>
    <w:pPr/>
    <w:rPr>
      <w:rFonts w:ascii="Times New Roman" w:hAnsi="Times New Roman"/>
      <w:szCs w:val="20"/>
    </w:rPr>
  </w:style>
  <w:style w:type="paragraph" w:styleId="Style12">
    <w:name w:val="По правому краю"/>
    <w:basedOn w:val="Normal"/>
    <w:next w:val="Normal"/>
    <w:qFormat/>
    <w:pPr>
      <w:jc w:val="right"/>
    </w:pPr>
    <w:rPr>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7:00:00Z</dcterms:created>
  <dc:creator>Dorbah</dc:creator>
  <dc:description/>
  <cp:keywords/>
  <dc:language>en-US</dc:language>
  <cp:lastModifiedBy> </cp:lastModifiedBy>
  <dcterms:modified xsi:type="dcterms:W3CDTF">2009-06-23T13:48:00Z</dcterms:modified>
  <cp:revision>24</cp:revision>
  <dc:subject/>
  <dc:title>Библиотечка газеты «Народный доктор»:</dc:title>
</cp:coreProperties>
</file>