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rPr>
                <w:sz w:val="32"/>
                <w:szCs w:val="32"/>
              </w:rPr>
            </w:pPr>
            <w:r>
              <w:rPr>
                <w:sz w:val="32"/>
                <w:szCs w:val="32"/>
              </w:rPr>
            </w:r>
          </w:p>
        </w:tc>
      </w:tr>
    </w:tbl>
    <w:p>
      <w:pPr>
        <w:pStyle w:val="Normal"/>
        <w:rPr>
          <w:vanish/>
          <w:sz w:val="32"/>
          <w:szCs w:val="32"/>
          <w:lang w:val="en-US"/>
        </w:rPr>
      </w:pPr>
      <w:r>
        <w:rPr>
          <w:vanish/>
          <w:sz w:val="32"/>
          <w:szCs w:val="32"/>
          <w:lang w:val="en-US"/>
        </w:rPr>
      </w:r>
    </w:p>
    <w:p>
      <w:pPr>
        <w:pStyle w:val="Style15"/>
        <w:jc w:val="center"/>
        <w:rPr/>
      </w:pPr>
      <w:hyperlink r:id="rId2">
        <w:r>
          <w:rPr>
            <w:rStyle w:val="InternetLink"/>
            <w:rFonts w:cs="Verdana" w:ascii="Verdana" w:hAnsi="Verdana"/>
            <w:b/>
            <w:bCs/>
            <w:color w:val="000000"/>
            <w:sz w:val="32"/>
            <w:szCs w:val="32"/>
            <w:u w:val="single"/>
          </w:rPr>
          <w:br/>
        </w:r>
      </w:hyperlink>
      <w:r>
        <w:rPr/>
        <w:t>Востоков Виктор Федорович</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jc w:val="center"/>
              <w:rPr>
                <w:sz w:val="32"/>
                <w:szCs w:val="32"/>
              </w:rPr>
            </w:pPr>
            <w:r>
              <w:rPr>
                <w:sz w:val="32"/>
                <w:szCs w:val="32"/>
              </w:rPr>
            </w:r>
          </w:p>
        </w:tc>
      </w:tr>
    </w:tbl>
    <w:p>
      <w:pPr>
        <w:pStyle w:val="Normal"/>
        <w:rPr>
          <w:vanish/>
          <w:sz w:val="32"/>
          <w:szCs w:val="32"/>
        </w:rPr>
      </w:pPr>
      <w:r>
        <w:rPr>
          <w:vanish/>
          <w:sz w:val="32"/>
          <w:szCs w:val="32"/>
        </w:rPr>
      </w:r>
    </w:p>
    <w:p>
      <w:pPr>
        <w:pStyle w:val="Style15"/>
        <w:jc w:val="center"/>
        <w:rPr>
          <w:sz w:val="32"/>
          <w:szCs w:val="32"/>
        </w:rPr>
      </w:pPr>
      <w:r>
        <w:rPr>
          <w:b/>
          <w:bCs/>
          <w:sz w:val="32"/>
          <w:szCs w:val="32"/>
        </w:rPr>
        <w:t>СОВЕТЫ БЕЛОГО</w:t>
        <w:br/>
        <w:t>ТИБЕТСКОГО</w:t>
        <w:br/>
        <w:t>ЛАМЫ</w:t>
      </w:r>
    </w:p>
    <w:p>
      <w:pPr>
        <w:pStyle w:val="Style15"/>
        <w:rPr>
          <w:sz w:val="32"/>
          <w:szCs w:val="32"/>
        </w:rPr>
      </w:pPr>
      <w:r>
        <w:rPr>
          <w:i/>
          <w:iCs/>
          <w:sz w:val="32"/>
          <w:szCs w:val="32"/>
        </w:rPr>
        <w:t>Все, что связано с ореолом всемирной славы тибетских монахов, их образа жизни и мышления, уникальных методов излечения и профилактики болезней - представляет огромный интерес для многих современных людей.</w:t>
        <w:br/>
        <w:t>Данная рукопись по форме и содержанию является кратким энциклопедическим справочником по тибетской медицине и в таком ракурсе не претендует на глобальные исследования, выводы и прогнозы. Таковой ее и надо принимать, по мере необходимости используя все позитивные советы и рекомендации. И пусть читателя, интересующегося вековыми народными средствами излечения, не пугают пестрота и кажущаяся информационная перенасыщенность этой небольшой по объему рукописи, в которой Лама Востоков попытался кратко обобщить всю максимально полезную информацию о достижениях тибетской медицины. Не следует также придирчиво относиться к некоторым своеобразным особенностям стиля В. Ф Востокова., ведь в данном случае при создании краткого полезного справочника, содержание главенствует над формой, что не в коей мере не умаляет информационно-полезных параметров данной работы.</w:t>
      </w:r>
    </w:p>
    <w:p>
      <w:pPr>
        <w:pStyle w:val="Style15"/>
        <w:rPr>
          <w:sz w:val="32"/>
          <w:szCs w:val="32"/>
        </w:rPr>
      </w:pPr>
      <w:r>
        <w:rPr>
          <w:sz w:val="32"/>
          <w:szCs w:val="32"/>
        </w:rPr>
        <w:t>Рецензенты:</w:t>
        <w:br/>
        <w:t>Президент Объединения "Народный дом" Украинского фонда милосердия и здоровья В. Н. Ефаненко. Действительный член общества психологов при президиуме РАН, психотерапевт М. И. Овруцкий</w:t>
      </w:r>
    </w:p>
    <w:p>
      <w:pPr>
        <w:pStyle w:val="Style15"/>
        <w:jc w:val="center"/>
        <w:rPr>
          <w:sz w:val="32"/>
          <w:szCs w:val="32"/>
        </w:rPr>
      </w:pPr>
      <w:bookmarkStart w:id="0" w:name="1"/>
      <w:bookmarkEnd w:id="0"/>
      <w:r>
        <w:rPr>
          <w:b/>
          <w:bCs/>
          <w:sz w:val="32"/>
          <w:szCs w:val="32"/>
        </w:rPr>
        <w:t xml:space="preserve">С ВОСТОКА! </w:t>
        <w:br/>
        <w:t>В. Ф. Востокову посвящаю!</w:t>
      </w:r>
    </w:p>
    <w:p>
      <w:pPr>
        <w:pStyle w:val="Style15"/>
        <w:rPr>
          <w:sz w:val="32"/>
          <w:szCs w:val="32"/>
        </w:rPr>
      </w:pPr>
      <w:r>
        <w:rPr>
          <w:sz w:val="32"/>
          <w:szCs w:val="32"/>
        </w:rPr>
        <w:t xml:space="preserve">Долгим путем тернистым, </w:t>
        <w:br/>
        <w:t xml:space="preserve">От самого истока, </w:t>
        <w:br/>
        <w:t xml:space="preserve">С пламенным сердцем чистым </w:t>
        <w:br/>
        <w:t xml:space="preserve">Странник идет с Востока. </w:t>
        <w:br/>
        <w:t xml:space="preserve">Если в отчизне сдвиги, </w:t>
        <w:br/>
        <w:t xml:space="preserve">Нет, говорят, пророка, </w:t>
        <w:br/>
        <w:t xml:space="preserve">Сказано в вещей книге, </w:t>
        <w:br/>
        <w:t xml:space="preserve">Что он придет с Востока! </w:t>
        <w:br/>
        <w:t xml:space="preserve">Нам бы открыть все двери, </w:t>
        <w:br/>
        <w:t xml:space="preserve">Только не знаем срока, </w:t>
        <w:br/>
        <w:t xml:space="preserve">И воздает по вере </w:t>
        <w:br/>
        <w:t>Нам человек с Востока.</w:t>
        <w:br/>
        <w:t xml:space="preserve">Есть в сокровенном ларце, </w:t>
        <w:br/>
        <w:t xml:space="preserve">То, что не выйдет боком, </w:t>
        <w:br/>
        <w:t xml:space="preserve">Знания древних старцев, </w:t>
        <w:br/>
        <w:t xml:space="preserve">- Мудрость всего Востока. </w:t>
        <w:br/>
        <w:t xml:space="preserve">Тем, чьи открыты души, </w:t>
        <w:br/>
        <w:t xml:space="preserve">Чтоб избежать порока, </w:t>
        <w:br/>
        <w:t xml:space="preserve">Надо внимать и слушать </w:t>
        <w:br/>
        <w:t>Истину гор Востока.</w:t>
        <w:br/>
        <w:t xml:space="preserve">Время залечит раны, </w:t>
        <w:br/>
        <w:t xml:space="preserve">Если придем к истокам, </w:t>
        <w:br/>
        <w:t xml:space="preserve">Если откроем страны </w:t>
        <w:br/>
        <w:t xml:space="preserve">Горных хребтов Востока. </w:t>
        <w:br/>
        <w:t xml:space="preserve">Что за порочным кругом </w:t>
        <w:br/>
        <w:t xml:space="preserve">Зрит открытое око? </w:t>
        <w:br/>
        <w:t xml:space="preserve">Станет Учитель - Другом </w:t>
        <w:br/>
        <w:t>Тем, чьи сердца с Востоком!</w:t>
      </w:r>
    </w:p>
    <w:p>
      <w:pPr>
        <w:pStyle w:val="Style15"/>
        <w:jc w:val="right"/>
        <w:rPr>
          <w:sz w:val="32"/>
          <w:szCs w:val="32"/>
        </w:rPr>
      </w:pPr>
      <w:r>
        <w:rPr>
          <w:i/>
          <w:iCs/>
          <w:sz w:val="32"/>
          <w:szCs w:val="32"/>
        </w:rPr>
        <w:t xml:space="preserve">Орлов Игорь </w:t>
        <w:br/>
        <w:t>г. Алматы</w:t>
      </w:r>
    </w:p>
    <w:p>
      <w:pPr>
        <w:pStyle w:val="Style15"/>
        <w:jc w:val="center"/>
        <w:rPr>
          <w:sz w:val="32"/>
          <w:szCs w:val="32"/>
        </w:rPr>
      </w:pPr>
      <w:bookmarkStart w:id="1" w:name="2"/>
      <w:bookmarkEnd w:id="1"/>
      <w:r>
        <w:rPr>
          <w:b/>
          <w:bCs/>
          <w:sz w:val="32"/>
          <w:szCs w:val="32"/>
        </w:rPr>
        <w:t>МИР, ЗДОРОВЬЕ ВСЕМ</w:t>
      </w:r>
    </w:p>
    <w:p>
      <w:pPr>
        <w:pStyle w:val="Style15"/>
        <w:rPr>
          <w:sz w:val="32"/>
          <w:szCs w:val="32"/>
        </w:rPr>
      </w:pPr>
      <w:r>
        <w:rPr>
          <w:sz w:val="32"/>
          <w:szCs w:val="32"/>
        </w:rPr>
        <w:t>Легенды о монастыре Шао-лин - пустяки в сравнении с действительностью,</w:t>
        <w:br/>
        <w:t>Мои отец и дед были народными целителями, и я родился в глухой тайге, в небольшом кишлаке на границе Тувы и Монголии. Отец вернулся с войны с тяжелым ранением и вскоре умер. Когда мне было четыре года, умерла мама. Я остался один. В семь лет ушел в тайгу, в горы. Жил в зимовьях, общался с дикими животными, познавая язык зверей с помощью мимики и жестов.</w:t>
        <w:br/>
        <w:t>По тайге путешествовали тибетские ламы, любившие Туву и медитировать на излучинах рек. Осенью 1945 года, когда мне было восемь лет, ламы взяли меня в тибетский монастырь. Каждый, кто попадал в монастырь, должен был раскрыть свои сверхспособности. Мой учитель Хомбо Лама Дарма был настоятелем монастыря. Я собирал ему сырье для тибетской фармакопеи, готовил лекарства, часами наблюдал, как он врачует.</w:t>
        <w:br/>
        <w:t>В монастырях Тибета и Непала я обучался 8 лет. В 17 лет я решил вернуться на родину. Поступил в вечернюю школу, отслужил в армии. Уехал в Москву, закончил медицинское училище, фармацевтическое училище, психологический факультет Московского университета, курсы ЛФК, различного массажа, чтобы, имея официальные дипломы, с меньшими препятствиями помогать людям. Работал в московских больницах, во 2-ом Медицинском институте, в Центре нетрадиционных методов оздоровления при одном НИИ, был начальником экспедиции Центрсоюза по заготовкам лекарственных растений, 5 лет работал в гомеопатической аптеке. Сейчас создал МДА "Тибетская медицина".</w:t>
        <w:br/>
        <w:t>Я убежден, что современная медицина должна идти рука об руку с восточной тибетской медициной, которая представляет собой единую целостную систему знаний. Известный принцип "лечить не болезнь, а больного" записан в "Чжуд-ши", трактате тибетской медицины, применяющей, в основном, средства естественного происхождения.</w:t>
        <w:br/>
        <w:t>В тибетской медицине существует более трехсот методов нелекарственной терапии. Я лечу психотерапией, взглядом, владею двенадцатью видами массажа, а также магией слова. Использую исцеление мыслью, гипнозом, суггестией - внушением наяву, снятием сглаза. Использую биолокационный метод и различные методы диагностики: по языку, зубам, ушам, ауре, ирису, точке сювей, окнам тела, чакрам, по позвоночнику, по ногтям. Знаю несколько десятков видов пульса, который прослушивается в трех местах: определяю заболеваний различных органов по частоте и высоте пульсовой волны, ее длине и форме, степени вибрации. Могу диагностировать психические состояния, лечить заболевания в прошлом, настоящем и будущем.</w:t>
        <w:br/>
        <w:t>Человек должен заниматься древними искусствами, должен набирать, аккумулировать жизненную энергию, чтобы жить долго и не болеть. Человек должен быть гуманистом и жить для людей.</w:t>
        <w:br/>
        <w:t>Сейчас я отбираю особо одаренных молодых людей для обучения в Международной академии, где они смогут в полной мере раскрыть свои сверхспособности. По окончании МДА ее выпускники получают международные дипломы, дающие им возможность работать во всех странах мира.</w:t>
      </w:r>
    </w:p>
    <w:p>
      <w:pPr>
        <w:pStyle w:val="Style15"/>
        <w:rPr>
          <w:sz w:val="32"/>
          <w:szCs w:val="32"/>
        </w:rPr>
      </w:pPr>
      <w:r>
        <w:rPr>
          <w:b/>
          <w:bCs/>
          <w:sz w:val="32"/>
          <w:szCs w:val="32"/>
        </w:rPr>
        <w:t>ОМ РАМ</w:t>
        <w:br/>
        <w:t>В. Востоков</w:t>
      </w:r>
    </w:p>
    <w:p>
      <w:pPr>
        <w:pStyle w:val="Style15"/>
        <w:jc w:val="center"/>
        <w:rPr>
          <w:sz w:val="32"/>
          <w:szCs w:val="32"/>
        </w:rPr>
      </w:pPr>
      <w:bookmarkStart w:id="2" w:name="3"/>
      <w:bookmarkEnd w:id="2"/>
      <w:r>
        <w:rPr>
          <w:b/>
          <w:bCs/>
          <w:sz w:val="32"/>
          <w:szCs w:val="32"/>
        </w:rPr>
        <w:t>ТАЙНЫ ТИБЕТСКОЙ МЕДИЦИНЫ</w:t>
      </w:r>
    </w:p>
    <w:p>
      <w:pPr>
        <w:pStyle w:val="Style15"/>
        <w:jc w:val="right"/>
        <w:rPr>
          <w:sz w:val="32"/>
          <w:szCs w:val="32"/>
        </w:rPr>
      </w:pPr>
      <w:r>
        <w:rPr>
          <w:i/>
          <w:iCs/>
          <w:sz w:val="32"/>
          <w:szCs w:val="32"/>
        </w:rPr>
        <w:t>Человек при своем рождении нежен и слаб,</w:t>
        <w:br/>
        <w:t>а при наступлении смерти тверд и крепок.</w:t>
        <w:br/>
        <w:t>Все существа и растения при своем рождении</w:t>
        <w:br/>
        <w:t xml:space="preserve">нежные и слабые, а при гибели сухие и гнилые. </w:t>
        <w:br/>
        <w:t xml:space="preserve">Твердое и крепкое - это то, что погибает, а нежное </w:t>
        <w:br/>
        <w:t xml:space="preserve">и слабое - это то, что начинает жить. </w:t>
        <w:br/>
        <w:t xml:space="preserve">Потому могущественное войско не побеждает </w:t>
        <w:br/>
        <w:t xml:space="preserve">и крепкое дерево гибнет. Сильное и могущественное не </w:t>
        <w:br/>
        <w:t>имеют того преимущества, какое имеют нежное и слабое.</w:t>
      </w:r>
    </w:p>
    <w:p>
      <w:pPr>
        <w:pStyle w:val="Style15"/>
        <w:jc w:val="right"/>
        <w:rPr>
          <w:sz w:val="32"/>
          <w:szCs w:val="32"/>
        </w:rPr>
      </w:pPr>
      <w:r>
        <w:rPr>
          <w:b/>
          <w:bCs/>
          <w:i/>
          <w:iCs/>
          <w:sz w:val="32"/>
          <w:szCs w:val="32"/>
        </w:rPr>
        <w:t>Лао Цзы</w:t>
      </w:r>
    </w:p>
    <w:p>
      <w:pPr>
        <w:pStyle w:val="Style15"/>
        <w:rPr>
          <w:sz w:val="32"/>
          <w:szCs w:val="32"/>
        </w:rPr>
      </w:pPr>
      <w:r>
        <w:rPr>
          <w:sz w:val="32"/>
          <w:szCs w:val="32"/>
        </w:rPr>
        <w:t>Тибетская медицина вобрала в себя многовековой опыт тибетских лекарей, достижения медицинских систем Индии, Китая и других стран. Тибет долгое время был закрыт для иностранцев. Если европейцы проникали в Тибет - им отсекали голову. В Тибете существует много кланов, сект, разновидностей религии. Есть буддизм, ламаизм, даосизм, тибетская магия, ламы-черношапочники, ламы-желтошапочники и белые Ламы, к которым принадлежу я. Нас осталось в мире всего семь человек: Далай-лама, который проживает в Индии; доктор Нгуен Ван Тхи, настоятель даосских монастырей; доктор Чжао - директор института цигуно-терапии в Шанхае; Цалтан Хайдав в Монголии, директор института народной медицины. Как вы знаете, мы с вами принадлежим к шестой по счету цивилизации. До нас было пять цивилизаций, которые погибли при тех или иных обстоятельствах. Однако, жрецы Атлантиды спаслись и обосновались в Египте. В Египте они основали клан жрецов, который управлял долгое время фараонами и народами. Там они строили свои прекрасные храмы. После восстания рабов жрецы вынуждены были покинуть Египет. Они прошли через Ближний Восток и в недоступных горах Тибета создали монастыри. В Тибете было сделано очень много открытий, в монастырях хранятся, записанные в свитках тайны жизни и смерти человека, а также знания древних погибших цивилизаций и космические знания.</w:t>
        <w:br/>
        <w:t>В тибетских монастырях специально воспитываются монахи, которые считывают информацию из Космоса, из ноосферы или сферы сознания, которая существует вокруг Земли. Погружая себя в определенное состояние транса, вы можете так же как и они лечить любые заболевания, в том числе и рак. А также получать информацию из ноосферы. Прочтите труды Вернадского. Это был очень талантливый и продвинутый человек, оккультист. Он в своих трудах говорил, что вокруг Земли имеется ноосфера - сфера сознания, в которой заложена информация и знания всего человечества. А также там имеется информация обо всех нас. У каждого из нас есть свой психологический код и наша судьба предопределена сверху. Также у каждого из нас есть свой космический гид.</w:t>
        <w:br/>
        <w:t>К знаниям тибетской медицины допускаются только посвященные, люди, достигшие просветления. Буддизм - это система саморазвития, самовоспитания, самосовершенствования. Главный тезис буддизма гласит: "Будь просвещенным, будь таким же совершенным, как Будда". Нужно достичь духовного и физического совершенства.</w:t>
        <w:br/>
        <w:t>Каждый человек, независимо oт его вероисповедания, должен заниматься буддизмом и совершенствоваться в практике нирваны, в практике просветления. Состояние просветления наступает тогда, когда у вас нет практически вопросов в этой жизни. Буддизм имеет много разветвлений: Дзен-буддизм (Япония, Китай); Чань-буддизм (Китай); ламаизм.</w:t>
        <w:br/>
        <w:t>Считается, что Лама - это посланник богов, Будды на Земле. В монастырях скудное питание, очень жесткое воспитание. Палочная система: если отвлекся на медитации, то специально ходят такие же как ты послушники и бьют по болевым точкам. Монахи, ламы получают высокоинтеллектуальное образование, владеют как минимум 6-7 языками (в том числе и русским, английским), в течение 20 лет занимаются тибетской медициной, становятся отличными врачами. Я считаю, что любой врач, должен быть обязательно священником. В силу того, что он должен проводить духовное лечение, а также обучать своих больных что делать, чтобы быть здоровым и не болеть. Лама - это помощник людей. И он обязан оказывать помощь любому человеку независимо от его национальности, расы и материального положения в любой точке Земного шара. Для этой цели ламы изучают методы тибетской диагностики. Существует 40 методов тибетской диагностики. Основные из них: иридодиагностика - по глазам (рис. 1, рис. 2), аурикулодиагностика - по ушам (рис. 3), лицевая терапия и лицевая диагностика (рис. 4), диагностика по языку (рис. 5), по ногтям (рис.17), по точкам тревоги сю-вей.</w:t>
        <w:br/>
        <w:t xml:space="preserve">Всего на теле человека расположено 1600 биологически-активных точек. Существует тусуботерапия, цигуно-тера-пия и диагностика по цигуну, диагностика по ауре (ауро-диагностика), по чакрам, по позвоночнику, сновидениям, по анализу мочи, методика шумо, опрос, анализ бессознательного (у многих людей бывают не вытесненные психологические комплексы). Существует также методика избавления от заговоров, порчи, сглаза. Есть заболевания, которые связаны с психологическим кодированием. </w:t>
      </w:r>
    </w:p>
    <w:p>
      <w:pPr>
        <w:pStyle w:val="Style15"/>
        <w:jc w:val="center"/>
        <w:rPr/>
      </w:pPr>
      <w:r>
        <w:rPr>
          <w:sz w:val="32"/>
          <w:szCs w:val="32"/>
        </w:rPr>
        <w:drawing>
          <wp:inline distT="0" distB="0" distL="0" distR="0">
            <wp:extent cx="190500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5000" cy="1914525"/>
                    </a:xfrm>
                    <a:prstGeom prst="rect">
                      <a:avLst/>
                    </a:prstGeom>
                  </pic:spPr>
                </pic:pic>
              </a:graphicData>
            </a:graphic>
          </wp:inline>
        </w:drawing>
      </w:r>
      <w:r>
        <w:rPr>
          <w:sz w:val="32"/>
          <w:szCs w:val="32"/>
        </w:rPr>
        <w:br/>
        <w:t>Рис. 1. Схема проекционных зон тела человека на радужной оболочке глаза. Правый ирис</w:t>
      </w:r>
    </w:p>
    <w:p>
      <w:pPr>
        <w:pStyle w:val="Style15"/>
        <w:rPr>
          <w:sz w:val="32"/>
          <w:szCs w:val="32"/>
        </w:rPr>
      </w:pPr>
      <w:r>
        <w:rPr>
          <w:sz w:val="32"/>
          <w:szCs w:val="32"/>
        </w:rPr>
        <w:t xml:space="preserve">Те, кто изучал физиологию человека, высшую нервную деятельность (ВНД) - знают, что в процессе психологического кодирования или гипнотического сеанса в коре больших полушарий мозга образуется очаг, на который влияет данный гипнотизер, психолог, или черный маг. </w:t>
      </w:r>
    </w:p>
    <w:p>
      <w:pPr>
        <w:pStyle w:val="Style15"/>
        <w:jc w:val="center"/>
        <w:rPr/>
      </w:pPr>
      <w:r>
        <w:rPr>
          <w:sz w:val="32"/>
          <w:szCs w:val="32"/>
        </w:rPr>
        <w:drawing>
          <wp:inline distT="0" distB="0" distL="0" distR="0">
            <wp:extent cx="190500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8" r="-19" b="-18"/>
                    <a:stretch>
                      <a:fillRect/>
                    </a:stretch>
                  </pic:blipFill>
                  <pic:spPr bwMode="auto">
                    <a:xfrm>
                      <a:off x="0" y="0"/>
                      <a:ext cx="1905000" cy="2000250"/>
                    </a:xfrm>
                    <a:prstGeom prst="rect">
                      <a:avLst/>
                    </a:prstGeom>
                  </pic:spPr>
                </pic:pic>
              </a:graphicData>
            </a:graphic>
          </wp:inline>
        </w:drawing>
      </w:r>
      <w:r>
        <w:rPr>
          <w:sz w:val="32"/>
          <w:szCs w:val="32"/>
        </w:rPr>
        <w:br/>
        <w:t>Рис. 2. Схема проекционных зон тела человека на радужной оболочке глаза. Левый ирис</w:t>
      </w:r>
    </w:p>
    <w:p>
      <w:pPr>
        <w:pStyle w:val="Style15"/>
        <w:rPr>
          <w:sz w:val="32"/>
          <w:szCs w:val="32"/>
        </w:rPr>
      </w:pPr>
      <w:r>
        <w:rPr>
          <w:sz w:val="32"/>
          <w:szCs w:val="32"/>
        </w:rPr>
        <w:t>О чем бы он ни подумал - все будет вам передаваться.</w:t>
      </w:r>
    </w:p>
    <w:p>
      <w:pPr>
        <w:pStyle w:val="Style15"/>
        <w:jc w:val="center"/>
        <w:rPr/>
      </w:pPr>
      <w:r>
        <w:rPr>
          <w:sz w:val="32"/>
          <w:szCs w:val="32"/>
        </w:rPr>
        <w:drawing>
          <wp:inline distT="0" distB="0" distL="0" distR="0">
            <wp:extent cx="142875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19" r="-25" b="-19"/>
                    <a:stretch>
                      <a:fillRect/>
                    </a:stretch>
                  </pic:blipFill>
                  <pic:spPr bwMode="auto">
                    <a:xfrm>
                      <a:off x="0" y="0"/>
                      <a:ext cx="1428750" cy="1943100"/>
                    </a:xfrm>
                    <a:prstGeom prst="rect">
                      <a:avLst/>
                    </a:prstGeom>
                  </pic:spPr>
                </pic:pic>
              </a:graphicData>
            </a:graphic>
          </wp:inline>
        </w:drawing>
      </w:r>
      <w:r>
        <w:rPr>
          <w:sz w:val="32"/>
          <w:szCs w:val="32"/>
        </w:rPr>
        <w:br/>
        <w:t>Рис. 3. Проекция внутренних органов на ушной раковине</w:t>
      </w:r>
    </w:p>
    <w:p>
      <w:pPr>
        <w:pStyle w:val="Style15"/>
        <w:rPr>
          <w:sz w:val="32"/>
          <w:szCs w:val="32"/>
        </w:rPr>
      </w:pPr>
      <w:r>
        <w:rPr>
          <w:sz w:val="32"/>
          <w:szCs w:val="32"/>
        </w:rPr>
        <w:t>1 - пальцы стопы; голеностопная область; 2 - матка; 3 - седалищный нерв; 4 - толстая кишка; 5 - аппендикс; 6 - тонкая кишка; 7 - диафрагма; 8 - рот; 9 - - трахея; 10 - сердце; 11 - легкие; 12 - три части туловища; 13 - зрение; 14 - язык; 15 - глаза; 16 - пальцы, кисти; 17 - запястье; 18 - колено; 19 - почки; 20 - живот; 21 - поджелудочная железа; 22 - локоть; 23 - печень; 24 - плечо; 25 - область груди; 26 - желудок; 27 - селезенка; 28 - шейный отдел позвоночника; 29 - плечевой сустав; 30 - лопатка; 31- шея; 32 - точка тхан-мон; 33 - ягодица; 34 - геморрой; 35 - наружные половые органы; 36 - мочеточник; 37 - нижняя часть прямой кишки; 38 - пищевод; 39 - вершина козелка; 40 - горло; 41 - нос; 42 - надпочечник; 43 - носовая полость; 44 - зрение; 45 - яички (мошонка); 46 - регулирующая дыхание; 47 - лоб; 48,49 - точка анальгезии; 48 - обезболивание при удалении верхних зубов; 49 - обезболивание при удалении нижних зубов; 50 - внутреннее ухо; 51 - миндалины; 52 - гипотензивная канавка; 53 - головная боль; 54 - почки; 55 - сердце; 56 - нижняя конечность; 57 - задняя поверхность ушной раковины.</w:t>
      </w:r>
    </w:p>
    <w:p>
      <w:pPr>
        <w:pStyle w:val="Style15"/>
        <w:jc w:val="center"/>
        <w:rPr/>
      </w:pPr>
      <w:r>
        <w:rPr>
          <w:sz w:val="32"/>
          <w:szCs w:val="32"/>
        </w:rPr>
        <w:drawing>
          <wp:inline distT="0" distB="0" distL="0" distR="0">
            <wp:extent cx="333375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9" r="-11" b="-19"/>
                    <a:stretch>
                      <a:fillRect/>
                    </a:stretch>
                  </pic:blipFill>
                  <pic:spPr bwMode="auto">
                    <a:xfrm>
                      <a:off x="0" y="0"/>
                      <a:ext cx="3333750" cy="1847850"/>
                    </a:xfrm>
                    <a:prstGeom prst="rect">
                      <a:avLst/>
                    </a:prstGeom>
                  </pic:spPr>
                </pic:pic>
              </a:graphicData>
            </a:graphic>
          </wp:inline>
        </w:drawing>
      </w:r>
      <w:r>
        <w:rPr>
          <w:sz w:val="32"/>
          <w:szCs w:val="32"/>
        </w:rPr>
        <w:br/>
        <w:t>Рис. 4. Микроакупунктурная система экзонаныных точек</w:t>
      </w:r>
    </w:p>
    <w:p>
      <w:pPr>
        <w:pStyle w:val="Style15"/>
        <w:jc w:val="center"/>
        <w:rPr>
          <w:sz w:val="32"/>
          <w:szCs w:val="32"/>
        </w:rPr>
      </w:pPr>
      <w:bookmarkStart w:id="3" w:name="4"/>
      <w:bookmarkEnd w:id="3"/>
      <w:r>
        <w:rPr>
          <w:b/>
          <w:bCs/>
          <w:sz w:val="32"/>
          <w:szCs w:val="32"/>
        </w:rPr>
        <w:t>ОБЩИЙ ОСМОТР БОЛЬНОГО</w:t>
      </w:r>
    </w:p>
    <w:p>
      <w:pPr>
        <w:pStyle w:val="Style15"/>
        <w:rPr/>
      </w:pPr>
      <w:r>
        <w:rPr>
          <w:sz w:val="32"/>
          <w:szCs w:val="32"/>
        </w:rPr>
        <w:t>Раньше не всегда дозволялось осматривать больного, например, категорически запрещалось притрагиваться к женщине. Врачу дозволялось судить о степени поражения больной лишь по ее внешнему виду, манерам, походке и открытым частям тела. Осматривать мужчин врачи могли тоже только в крайних случаях: при переломах, ранах опухолях, геморрое и др.</w:t>
        <w:br/>
        <w:t>В последнее время многое изменилось, но и сейчас народные врачеватели в силу традиций в большинстве случаев исследуют больных, почти не раздевая их. Этим объясняется столь пристальное внимание, которое они уделяют осмотру отдельных частей тела, в частности "окон", и совершенство, с которым они владеют пульсовой диагностикой.</w:t>
        <w:br/>
        <w:t>Диагностирование больного начинается с момента его появления. Врач обращает внимание на походку пациента, его манеру двигаться, бодрость или вялость, выражение лица, упитанность, состояние кожи (цвет, влажность, тургор) и на другие внешние проявления. С особой тщательностью врач исследует "окна" тела. Они позволяют заглянуть вглубь организма, отражая в значительной степени общее состояние и состояние"отдельных органов. Так, исследование носа позволяет судить о состоянии легких и всей дыхательной системы организма. Губы и язык являются "зеркалом" пищеварительного тракта. Язык характеризует состояние сердца, т. е. функцию кровообращения, с которой так тесно связано функциональное состояние всех других внутренних органов, в том числе и психическая деятельность человека. Уши отражают главным образом состояние почек, всей гуморальной системы организма, водо-солевого обмена и функцию мочеотделения. И, наконец, глаза - "зеркало" печени.</w:t>
        <w:br/>
        <w:t>Внимательно заглядывая в эти "окна", многое можно увидеть. Скрупулезное собирание в течение веков мельчайших черточек проявления различных состояний организма, бесконечное сопоставление и проверка найденного в последующем, учет характерных сочетаний отдельных признаков болезни позволяют тибетскому врачу правильно распознавать болезни и глубоко понимать индивидуальность больного.</w:t>
      </w:r>
    </w:p>
    <w:p>
      <w:pPr>
        <w:pStyle w:val="Style15"/>
        <w:jc w:val="center"/>
        <w:rPr>
          <w:sz w:val="32"/>
          <w:szCs w:val="32"/>
        </w:rPr>
      </w:pPr>
      <w:bookmarkStart w:id="4" w:name="5"/>
      <w:bookmarkEnd w:id="4"/>
      <w:r>
        <w:rPr>
          <w:b/>
          <w:bCs/>
          <w:sz w:val="32"/>
          <w:szCs w:val="32"/>
        </w:rPr>
        <w:t>ОПРОС БОЛЬНОГО И ЕГО БЛИЗКИХ</w:t>
      </w:r>
    </w:p>
    <w:p>
      <w:pPr>
        <w:pStyle w:val="Style15"/>
        <w:rPr>
          <w:sz w:val="32"/>
          <w:szCs w:val="32"/>
        </w:rPr>
      </w:pPr>
      <w:r>
        <w:rPr>
          <w:sz w:val="32"/>
          <w:szCs w:val="32"/>
        </w:rPr>
        <w:t>Восточный целитель обычно не спеша, соблюдая такт и сохраняя собственное достоинство, длительно и подробно беседует с больным или его близкими. Получив сведения о возрасте, условиях жизни в семье, роде занятий больного и составив на этой основе общее впечатление, врач стремится точно установить время начала заболевания, причины болезни и дальнейшее ее течение, меры, предпринятые больным, и результаты этих мер; врач интересуется состоянием больного в ранний момент и на основании всего этого старается решить вопрос, чем можно помочь. Этот метод неторопливого анализа дает ощутимые результаты.</w:t>
      </w:r>
    </w:p>
    <w:p>
      <w:pPr>
        <w:pStyle w:val="Style15"/>
        <w:jc w:val="center"/>
        <w:rPr>
          <w:sz w:val="32"/>
          <w:szCs w:val="32"/>
        </w:rPr>
      </w:pPr>
      <w:bookmarkStart w:id="5" w:name="6"/>
      <w:bookmarkEnd w:id="5"/>
      <w:r>
        <w:rPr>
          <w:b/>
          <w:bCs/>
          <w:sz w:val="32"/>
          <w:szCs w:val="32"/>
        </w:rPr>
        <w:t>ОЩУПЫВАНИЕ БОЛЬНОГО</w:t>
      </w:r>
    </w:p>
    <w:p>
      <w:pPr>
        <w:pStyle w:val="Style15"/>
        <w:rPr>
          <w:sz w:val="32"/>
          <w:szCs w:val="32"/>
        </w:rPr>
      </w:pPr>
      <w:r>
        <w:rPr>
          <w:sz w:val="32"/>
          <w:szCs w:val="32"/>
        </w:rPr>
        <w:t>Тибетские врачи редко прибегают к этому методу. Исключение составляет лишь исследование пульса. В некоторых случаях производится ощупывание живота. Это делается не столько для диагностики заболевания, сколько для определения общего состояния больного.</w:t>
        <w:br/>
        <w:t>Дряблая брюшная стенка при любом заболевании является одним из слагаемых "синдрома слабости" (Инь) и указывает на необходимость укрепляющего лечения; напряженная брюшная стенка при любых заболеваниях входит в "синдром силы" (Ян), когда требуются расслабляющие и слабительные средства.</w:t>
        <w:br/>
        <w:t>Живот сначала осматривают снаружи, его поверхность, а потом прощупывают более глубокие слои. При этом необходимо обращать внимание на форму живота-, состояние кожи, толщину брюшной стенки, ее подвижность при дыхании, напряженность и эластичность мышц, их защитную сокращаемость, шум движения жидкости, наличие плотных узлов в брюшной полости и пр. Такое скрупулезное детальное обследование имеет огромное значение для распознавания заболевания.</w:t>
      </w:r>
    </w:p>
    <w:p>
      <w:pPr>
        <w:pStyle w:val="Style15"/>
        <w:jc w:val="center"/>
        <w:rPr>
          <w:sz w:val="32"/>
          <w:szCs w:val="32"/>
        </w:rPr>
      </w:pPr>
      <w:bookmarkStart w:id="6" w:name="7"/>
      <w:bookmarkEnd w:id="6"/>
      <w:r>
        <w:rPr>
          <w:b/>
          <w:bCs/>
          <w:sz w:val="32"/>
          <w:szCs w:val="32"/>
        </w:rPr>
        <w:t>ДИАГНОСТИКА ПО ЗАПАХАМ</w:t>
      </w:r>
    </w:p>
    <w:p>
      <w:pPr>
        <w:pStyle w:val="Style15"/>
        <w:rPr>
          <w:sz w:val="32"/>
          <w:szCs w:val="32"/>
        </w:rPr>
      </w:pPr>
      <w:r>
        <w:rPr>
          <w:sz w:val="32"/>
          <w:szCs w:val="32"/>
        </w:rPr>
        <w:t>Этот метод исследования весьма важен при диагностике. Врач стремится ощутить запахи, окружающие больного: запах изо рта, запах пота, гноя и т. д. В необходимых случаях обращают внимание на запахи мокроты, мочи, кала.</w:t>
        <w:br/>
        <w:t>Например, больной оспой распространяет резкий мышиный запах; при диабетической коме у больного изо рта пахнет ацетоном, при уремической коме - мочой; при абсцессе и особенно гангрене легкого больной распространяет гнилостный запах и т. д.</w:t>
      </w:r>
    </w:p>
    <w:p>
      <w:pPr>
        <w:pStyle w:val="Style15"/>
        <w:jc w:val="center"/>
        <w:rPr>
          <w:sz w:val="32"/>
          <w:szCs w:val="32"/>
        </w:rPr>
      </w:pPr>
      <w:bookmarkStart w:id="7" w:name="8"/>
      <w:bookmarkEnd w:id="7"/>
      <w:r>
        <w:rPr>
          <w:b/>
          <w:bCs/>
          <w:sz w:val="32"/>
          <w:szCs w:val="32"/>
        </w:rPr>
        <w:t>ВСЛУШИВАНИЕ В ЗВУКИ</w:t>
      </w:r>
    </w:p>
    <w:p>
      <w:pPr>
        <w:pStyle w:val="Style15"/>
        <w:rPr>
          <w:sz w:val="32"/>
          <w:szCs w:val="32"/>
        </w:rPr>
      </w:pPr>
      <w:r>
        <w:rPr>
          <w:sz w:val="32"/>
          <w:szCs w:val="32"/>
        </w:rPr>
        <w:t>Врач, исследующий больного, обращает внимание не только на то, что тот говорит, но и как он говорит, какие выражения при этом использует и с какой интонацией (возбужденный, громкий, подавленный, тихий, чистый или хриплый). Врач слушает, как больной дышит (часто или редко, легко или с затруднениями, испытывает ли он трудности, вдыхая и выдыхая воздух), не клокочет ли мокрота в горле, не кашляет ли больной. Нет ли у больного икоты, отрыжки, рвотных звуков, урчания в животе и т. д.</w:t>
        <w:br/>
        <w:t>"Кто кричит, тот страдает болезнью тела или "селезенки" (органы пищеварения); кто стонет - страдает "печенью" (нервная система); у кого тихий голос, тот страдает "сердцем" или "легкими"; при болезнях "почек" - голос нередко осипший".</w:t>
      </w:r>
    </w:p>
    <w:p>
      <w:pPr>
        <w:pStyle w:val="Style15"/>
        <w:jc w:val="center"/>
        <w:rPr/>
      </w:pPr>
      <w:r>
        <w:rPr>
          <w:sz w:val="32"/>
          <w:szCs w:val="32"/>
        </w:rPr>
        <w:drawing>
          <wp:inline distT="0" distB="0" distL="0" distR="0">
            <wp:extent cx="1428750"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16" r="-25" b="-16"/>
                    <a:stretch>
                      <a:fillRect/>
                    </a:stretch>
                  </pic:blipFill>
                  <pic:spPr bwMode="auto">
                    <a:xfrm>
                      <a:off x="0" y="0"/>
                      <a:ext cx="1428750" cy="2305050"/>
                    </a:xfrm>
                    <a:prstGeom prst="rect">
                      <a:avLst/>
                    </a:prstGeom>
                  </pic:spPr>
                </pic:pic>
              </a:graphicData>
            </a:graphic>
          </wp:inline>
        </w:drawing>
      </w:r>
      <w:r>
        <w:rPr>
          <w:sz w:val="32"/>
          <w:szCs w:val="32"/>
        </w:rPr>
        <w:br/>
        <w:t>Рис. 5. Схема проекционных зон внутренних органов человека на языке</w:t>
      </w:r>
    </w:p>
    <w:p>
      <w:pPr>
        <w:pStyle w:val="Style15"/>
        <w:rPr>
          <w:sz w:val="32"/>
          <w:szCs w:val="32"/>
        </w:rPr>
      </w:pPr>
      <w:r>
        <w:rPr>
          <w:sz w:val="32"/>
          <w:szCs w:val="32"/>
        </w:rPr>
        <w:t>1 - правое легкое, 2 - левое легкое, 3 - печень, 4 - селезенка, 8 - тазовые органы.</w:t>
      </w:r>
    </w:p>
    <w:p>
      <w:pPr>
        <w:pStyle w:val="Style15"/>
        <w:jc w:val="center"/>
        <w:rPr>
          <w:sz w:val="32"/>
          <w:szCs w:val="32"/>
        </w:rPr>
      </w:pPr>
      <w:r>
        <w:rPr>
          <w:b/>
          <w:bCs/>
          <w:sz w:val="32"/>
          <w:szCs w:val="32"/>
        </w:rPr>
        <w:t>ДИАГНОСТИКА ПО ЯЗЫКУ</w:t>
      </w:r>
    </w:p>
    <w:p>
      <w:pPr>
        <w:pStyle w:val="Style15"/>
        <w:rPr>
          <w:sz w:val="32"/>
          <w:szCs w:val="32"/>
        </w:rPr>
      </w:pPr>
      <w:r>
        <w:rPr>
          <w:sz w:val="32"/>
          <w:szCs w:val="32"/>
        </w:rPr>
        <w:t>Язык - орган вкуса и речи. Мы воспринимаем вкус только влажным языком, сухой язык не воспринимает вкус. Также язык является и органом речи, без которого невозможны словесные выражения мыслей, концепций, идей и чувств. Исследование этого важного органа дает информацию о том, что происходит в организме.</w:t>
        <w:br/>
        <w:t>Посмотрите на свой язык в зеркале. Обратите внимание на его размер, очертания контура, поверхность, края и цвет.</w:t>
        <w:br/>
        <w:t>Если язык бледный, то это является признаком анемии. Если цвет желтоватый, то есть избыток желчи в желчном пузыре или нарушения в печени. Если цвет голубой (даже если человек не ел ни черники, ни голубики) - значит у человека проблемы с сердцем.</w:t>
        <w:br/>
        <w:t>Как показано на диаграмме, разные части языка связаны с разными органами тела. Если язык обесцвеченный,</w:t>
        <w:br/>
        <w:t>вялый или с поднятой сферой - значит, этот важный орган имеет дефект. Например, если вы видите отпечаток</w:t>
        <w:br/>
        <w:t>зубов по краям языка, это указывает на недостаточную усвояемость кишечника. Налет, покрывающий язык, ука</w:t>
        <w:br/>
        <w:t>зывает на наличие ядовитых токсинов в желудке, тонкой или толстой кишке. Если налетом покрыта только задняя</w:t>
        <w:br/>
        <w:t xml:space="preserve">часть языка, токсины есть в толстой кишке, если налет в середине языка - токсины присутствуют в желудке и толстой кишке. </w:t>
        <w:br/>
        <w:t>Линия, идущая посредине языка, указывает на возбуждение, идущее по позвоночному столбу. Если эта линия искривлена, это может указывать на деформацию или искривление позвоночника.</w:t>
        <w:br/>
        <w:t>Обесцвечивание или повышенная чувствительность отдельных частей языка указывает на нарушение в тех органах, которые связаны с этой частью. Беловатый цвет языка указывает на скопление слизи в организме и на уменьшение красных кровяных телец, его обезвоживание является симптомом уменьшения плазмы.</w:t>
      </w:r>
    </w:p>
    <w:p>
      <w:pPr>
        <w:pStyle w:val="Style15"/>
        <w:rPr>
          <w:b/>
          <w:b/>
          <w:bCs/>
          <w:sz w:val="32"/>
          <w:szCs w:val="32"/>
        </w:rPr>
      </w:pPr>
      <w:r>
        <w:rPr>
          <w:b/>
          <w:bCs/>
          <w:sz w:val="32"/>
          <w:szCs w:val="32"/>
        </w:rPr>
        <w:t>Таблица 1. Истолкование симптомов при проведении диагностики по языку.</w:t>
        <w:br/>
        <w:t>(а) По цвету тела языка</w:t>
      </w:r>
    </w:p>
    <w:tbl>
      <w:tblPr>
        <w:tblW w:w="3750" w:type="pct"/>
        <w:jc w:val="center"/>
        <w:tblInd w:w="0" w:type="dxa"/>
        <w:tblLayout w:type="fixed"/>
        <w:tblCellMar>
          <w:top w:w="15" w:type="dxa"/>
          <w:left w:w="15" w:type="dxa"/>
          <w:bottom w:w="15" w:type="dxa"/>
          <w:right w:w="15" w:type="dxa"/>
        </w:tblCellMar>
      </w:tblPr>
      <w:tblGrid>
        <w:gridCol w:w="1817"/>
        <w:gridCol w:w="2739"/>
        <w:gridCol w:w="2459"/>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b/>
                <w:bCs/>
                <w:sz w:val="32"/>
                <w:szCs w:val="32"/>
              </w:rPr>
              <w:t>Внешний вид язык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b/>
                <w:bCs/>
                <w:sz w:val="32"/>
                <w:szCs w:val="32"/>
              </w:rPr>
              <w:t>Древневосточное толкование</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b/>
                <w:bCs/>
                <w:sz w:val="32"/>
                <w:szCs w:val="32"/>
              </w:rPr>
              <w:t>Современное описание</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Розовый язы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Нарушение: вследствие огня поднимается вверх. Соответствует поверхностному синдрому и нарушению трех ЯН - меридианов. Может указывать и на внутренний синдром, а также на синдром пустоты, синдром полноты, синдром жары, никогда не является признаком синдрома холода</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Нормальный цвет языка. При этом может протекать начальная стадия болезни или легкое хроническое заболевание</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Красный язы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Нарушение, связанное с жарой, находится в стадии Инь-Ян. Огонь перикарда, огонь в дыхательных путях</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Пиемия и токсемия, высокая температура тела. Возможно тяжелая пневмония и другие тяжелые инфекционные заболевания.</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Темно-красный язы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Нарушение, связанное с жарой, находится в состоянии Инь-Ян. Огонь перикарда, подъем огня сердца</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Высокая температура тела. Опасные для жизни формы пиемии, токсемии, пневмонии и другие инфекционные заболевания</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Фиолетовый оттенок язык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Сильный огонь, застой крови, огонь в меридиане сердца. Повреждающий яд проник в легкие. Слизь и огонь в верхней части меридиана трех обогревателей. Соответствует поверхностно-внутреннему синдрому полноты и жары</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Опасная стадия болезни. Нарушение функции дыхания и кровообращения</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Синюшный язы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Тяжелое нарушение вследствии влажности и огня, застой слизи в организме. Нарушение в печени. Соответсвует нарушению от холода, повредившему почки и печень. Возможен эпидемический характер заболевания</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Опасная стадия болезни. Тяжелые нарушения функций дыхания и кровообращения</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Резко синюшный</w:t>
              <w:br/>
              <w:t>Очень бледный язык</w:t>
              <w:br/>
              <w:t>Блестящий, гладкий язык</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Предвестник близкой смерти</w:t>
              <w:br/>
              <w:t>Синдром пустоты ЦИ и крови</w:t>
              <w:br/>
              <w:t>Слишком большое потоотделение, истощение соков и Ци желудка</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Резкое истощение, анемия</w:t>
              <w:br/>
              <w:t xml:space="preserve">Пернициозная анемия </w:t>
            </w:r>
          </w:p>
        </w:tc>
      </w:tr>
    </w:tbl>
    <w:p>
      <w:pPr>
        <w:pStyle w:val="Style15"/>
        <w:rPr>
          <w:sz w:val="32"/>
          <w:szCs w:val="32"/>
        </w:rPr>
      </w:pPr>
      <w:r>
        <w:rPr>
          <w:b/>
          <w:bCs/>
          <w:sz w:val="32"/>
          <w:szCs w:val="32"/>
        </w:rPr>
        <w:t>(б) По характеру налета</w:t>
      </w:r>
    </w:p>
    <w:tbl>
      <w:tblPr>
        <w:tblW w:w="3750" w:type="pct"/>
        <w:jc w:val="center"/>
        <w:tblInd w:w="0" w:type="dxa"/>
        <w:tblLayout w:type="fixed"/>
        <w:tblCellMar>
          <w:top w:w="15" w:type="dxa"/>
          <w:left w:w="15" w:type="dxa"/>
          <w:bottom w:w="15" w:type="dxa"/>
          <w:right w:w="15" w:type="dxa"/>
        </w:tblCellMar>
      </w:tblPr>
      <w:tblGrid>
        <w:gridCol w:w="1297"/>
        <w:gridCol w:w="2608"/>
        <w:gridCol w:w="3110"/>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Желтый налет</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Внутренний синдром, нарушение связано с жарой и проникает внутрь. Соответствует синдромам полноты и жары</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Тяжелые нарушения функций органов пищеварительного тракта</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Черный налет</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Внутренний синдром, синдром трех меридианов Инь, уменьшение крови</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Тяжелые хронические формы нарушений функций органов пищеварительного тракта с обезвоживанием организма, состояние ацидоза</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Толстый налет</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Внутренний синдром с нарушением пищеварения и запорами</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Тяжелое нарушение пищеварительного тракта, возможное отравление</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Сухой налет</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Соки организма израсходованы. Сильное нарушение из-зи жары. Уменьшение количества крови</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Высокая температура тела, обезвоживание организма, состояние ацидоза</w:t>
            </w:r>
          </w:p>
        </w:tc>
      </w:tr>
    </w:tbl>
    <w:p>
      <w:pPr>
        <w:pStyle w:val="Style15"/>
        <w:rPr>
          <w:sz w:val="32"/>
          <w:szCs w:val="32"/>
          <w:lang w:val="en-US"/>
        </w:rPr>
      </w:pPr>
      <w:r>
        <w:rPr>
          <w:sz w:val="32"/>
          <w:szCs w:val="32"/>
        </w:rPr>
        <w:t>Вы должны знать, что болезней вообще нет. Нельзя делить человека на 182 части. Человек существует как три тройки, три треугольника:</w:t>
      </w:r>
    </w:p>
    <w:p>
      <w:pPr>
        <w:pStyle w:val="Style15"/>
        <w:rPr/>
      </w:pPr>
      <w:r>
        <w:rPr>
          <w:sz w:val="32"/>
          <w:szCs w:val="32"/>
        </w:rPr>
        <w:drawing>
          <wp:inline distT="0" distB="0" distL="0" distR="0">
            <wp:extent cx="2857500"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5" r="-13" b="-15"/>
                    <a:stretch>
                      <a:fillRect/>
                    </a:stretch>
                  </pic:blipFill>
                  <pic:spPr bwMode="auto">
                    <a:xfrm>
                      <a:off x="0" y="0"/>
                      <a:ext cx="2857500" cy="2333625"/>
                    </a:xfrm>
                    <a:prstGeom prst="rect">
                      <a:avLst/>
                    </a:prstGeom>
                  </pic:spPr>
                </pic:pic>
              </a:graphicData>
            </a:graphic>
          </wp:inline>
        </w:drawing>
      </w:r>
      <w:r>
        <w:rPr>
          <w:sz w:val="32"/>
          <w:szCs w:val="32"/>
        </w:rPr>
        <w:br/>
        <w:t>Рис. 6.</w:t>
      </w:r>
    </w:p>
    <w:p>
      <w:pPr>
        <w:pStyle w:val="Style15"/>
        <w:rPr>
          <w:sz w:val="32"/>
          <w:szCs w:val="32"/>
        </w:rPr>
      </w:pPr>
      <w:r>
        <w:rPr>
          <w:sz w:val="32"/>
          <w:szCs w:val="32"/>
        </w:rPr>
        <w:t>В Космосе находят отражение в каждом из нас. Магнитные бури, Луна влияют на каждого человека.</w:t>
        <w:br/>
        <w:t>Земная цивилизация уникальна. В каждом много способностей, даже сверхспособностей. Они просто находятся под спудом неправильного воспитания, неверного мышления, искаженного отношения к миру, природе, Космосу, к самим себе. Такого жесткого отношения к людям я не встречал ни в одной стране. Мы все страдаем от ! человеческого невежества. Существуют постоянные национальные распри. Их просто не должно быть, так как каждый из вас прожил несколько жизней. И у каждого из вас имеется очень много смешений в крови. Тем более что мы, земляне, - единственная психокультура, которая объединена единой психоэнергетикой. У нас существует единый и неразделимый обмен психическими энергиями.</w:t>
        <w:br/>
        <w:t>"ЧЖУД-ШИ" - основной трактат тибетской медицины. Считается, что это откровения Будды, записанные Ютог Йондангонно. Это тантра тайных устных наставлений, в которой описаны макробиотика, фармакопея, способы профилактики, диагностики заболеваний, причины их возникновения. Основной закон тибетской медицины гласит: если есть заболевание, то в природе есть средство для его лечения. Все есть лекарство. Любой лама может приготовить 500-700 тысяч лекарственных средств. Существуют три причины возникновения болезней: эндогенная (внутренняя), экзогенная (внешняя, силы природы) и болезни, вызванные злыми духами.</w:t>
        <w:br/>
        <w:t>Тибетские медики владеют 40 методами диагностики и 300 методов нелекарственной терапии, такими как: биокоррекция, коррекция психо-эмоционального контура, психокоррекция, метод наложения рук, снятие вставок и блокировок позвоночника, центрация пупка относительно белой альба-линии, бесконтактный массаж, линейный массаж с помощью собственной биоэнергетики, тибет ский массаж, точечный массаж, лечение белой глиной, ми нералотерапия, лечение мыслью на любом расстоянии лечение взглядом, заговаривание крови.</w:t>
        <w:br/>
        <w:t>Существуют лечебные молитвы. При прочтении молитв увеличивается биоэнергетика. Молитва - это божественный стих, вызывающий определенные виды энергии из Космоса. Священники становятся биоэнергетиками, они обеззараживают воду, пищу, исщеляют людей молитвами. Нужно читать вслух "Бхагавад-гиту" и Христовы молитвы.</w:t>
        <w:br/>
        <w:t>Для христиан лечебными молитвами являются: "Отче наш", молитва Деве Марии, молитва всем Святым, которые можно найти в христианском молитвослове.</w:t>
        <w:br/>
        <w:t>Все могут читать тибетскую маха-мантру: "ОМ МАНИ ПАДМЕ ХУМ" от 3 до 108 раз. Существуют магические числа: 3, 5, 7, 9, 12, 21, 22, 41, 42, 54, 108 (13 - магическое число для черных магов).</w:t>
        <w:br/>
        <w:t>Защита от недругов: нужно как можно чаще ходить в церковь.</w:t>
        <w:br/>
        <w:t>Мужчинам поставить 3 свечи - Иисусу Христу, Николаю Угоднику и всем Святым.</w:t>
        <w:br/>
        <w:t>Женщинам поставить 3 свечи - Иисусу Христу, Деве Марии или Казанской Божьей Матери и всем Святым.</w:t>
        <w:br/>
        <w:t>Можно лечить также методом передачи транскон-гакта через ладонные или ножные чакры.</w:t>
        <w:br/>
        <w:t>Можно лечить во сне, существует так называемая йога сна: перед сном нужно ввести определенную программу на исцеление какого-либо органа или заболевания.</w:t>
        <w:br/>
        <w:t>Тибетская фармакопея лечит лекарственными средствами живой и неживой природы. Существует 15 групп источников целебного сырья, его добывают: из земли, воды, минералов, продуктов моря, дикорастущих и культурных растений, драгоценностей, золы, желез внутренней секреции животных, семян и злаков, даже из ядов и Космоса.</w:t>
        <w:br/>
        <w:t>Ламы сами готовят лекарственные средства, при этом применяя микродозы. Единичной дозой является-драхма = 0,2 грамма. Ламы принимают всю жизнь яды в мик-родозах. Одна миллионная доза яда каракурты излечивает паралич. Микроядами лечат тяжелые онкологические заболевания, так как все яды повышают прежде всего иммунную защиту организма.</w:t>
        <w:br/>
        <w:t>При лечении рака легкого и нарушениях обмена веществ принимают молозиво 2-3 раза в день по 1 стакану за 1 час до еды.</w:t>
        <w:br/>
        <w:t>При заболеваниях крови, лейкозах в лечебных целях пьют молоко верблюдицы после отела, так как в нем содержатся иммуноглобулины: ИГ-1, ИГ-2, ИГ-3, ИГ-4.</w:t>
        <w:br/>
        <w:t>На язык проецируются все внутренние органы (рис. 7). Диагностику по языку нужно проводить утром натощак. Примерно на 3 см от кончика языка находится точка сердца, с левой стороны языка - левое легкое, с правой стороны - правое легкое. Корень языка - это кишечник. Белый налет на языке в первую очередь сигнализирует о том, что кишечник не в порядке. Место у корня языка с левой стороны связано с левой почкой, с правой стороны - с правой почкой. С правой стороны между проекцией почки и правого легкого находится проекция печени.</w:t>
        <w:br/>
        <w:t>Желтый язык говорит о том, что печень больна. Если язык красный, то нужно лечить сердце.</w:t>
      </w:r>
    </w:p>
    <w:p>
      <w:pPr>
        <w:pStyle w:val="Style15"/>
        <w:jc w:val="center"/>
        <w:rPr/>
      </w:pPr>
      <w:r>
        <w:rPr>
          <w:sz w:val="32"/>
          <w:szCs w:val="32"/>
        </w:rPr>
        <w:drawing>
          <wp:inline distT="0" distB="0" distL="0" distR="0">
            <wp:extent cx="3343275"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6" r="-11" b="-16"/>
                    <a:stretch>
                      <a:fillRect/>
                    </a:stretch>
                  </pic:blipFill>
                  <pic:spPr bwMode="auto">
                    <a:xfrm>
                      <a:off x="0" y="0"/>
                      <a:ext cx="3343275" cy="2238375"/>
                    </a:xfrm>
                    <a:prstGeom prst="rect">
                      <a:avLst/>
                    </a:prstGeom>
                  </pic:spPr>
                </pic:pic>
              </a:graphicData>
            </a:graphic>
          </wp:inline>
        </w:drawing>
      </w:r>
      <w:r>
        <w:rPr>
          <w:sz w:val="32"/>
          <w:szCs w:val="32"/>
        </w:rPr>
        <w:br/>
      </w:r>
      <w:r>
        <w:rPr>
          <w:sz w:val="32"/>
          <w:szCs w:val="32"/>
        </w:rPr>
        <w:drawing>
          <wp:inline distT="0" distB="0" distL="0" distR="0">
            <wp:extent cx="2857500" cy="3114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2" r="-13" b="-12"/>
                    <a:stretch>
                      <a:fillRect/>
                    </a:stretch>
                  </pic:blipFill>
                  <pic:spPr bwMode="auto">
                    <a:xfrm>
                      <a:off x="0" y="0"/>
                      <a:ext cx="2857500" cy="3114675"/>
                    </a:xfrm>
                    <a:prstGeom prst="rect">
                      <a:avLst/>
                    </a:prstGeom>
                  </pic:spPr>
                </pic:pic>
              </a:graphicData>
            </a:graphic>
          </wp:inline>
        </w:drawing>
      </w:r>
      <w:r>
        <w:rPr>
          <w:sz w:val="32"/>
          <w:szCs w:val="32"/>
        </w:rPr>
        <w:br/>
        <w:t>Рис. 7. Симптоматика при диагностике по языку</w:t>
      </w:r>
    </w:p>
    <w:p>
      <w:pPr>
        <w:pStyle w:val="Style15"/>
        <w:jc w:val="center"/>
        <w:rPr>
          <w:sz w:val="32"/>
          <w:szCs w:val="32"/>
        </w:rPr>
      </w:pPr>
      <w:r>
        <w:rPr>
          <w:b/>
          <w:bCs/>
          <w:sz w:val="32"/>
          <w:szCs w:val="32"/>
        </w:rPr>
        <w:t>ДИАГНОСТИКА ПО ЛИЦУ</w:t>
      </w:r>
    </w:p>
    <w:p>
      <w:pPr>
        <w:pStyle w:val="Style15"/>
        <w:rPr>
          <w:sz w:val="32"/>
          <w:szCs w:val="32"/>
        </w:rPr>
      </w:pPr>
      <w:r>
        <w:rPr>
          <w:sz w:val="32"/>
          <w:szCs w:val="32"/>
        </w:rPr>
        <w:t>Лицо - это зеркало ума. Если вы больны, то это покажет ваше лицо. Внимательно наблюдайте за собой, смотрись в зеркало. Горизонтальные морщины на лбу указы-ют на глубоко скрытые тревогу и беспокойство. Вертикальная линия между бровями с правой стороны указана то, что подавление ваших эмоций сказывается на</w:t>
        <w:br/>
        <w:t>печени. Вертикальная линия между бровями с левой стороны указывает на то, что селезенка возбуждена.</w:t>
        <w:br/>
        <w:t>Когда нижние веки полные и припухлые, это указывает на нарушения в почках. Изменение окраски (как у бабочки) носа или щек также говорит о.болезни почек и означает, что организм не усваивает железо или фолиевую кислоту и у вас нарушено пищеварение.</w:t>
        <w:br/>
        <w:t>Люди, у которых щеки вялые и запавшие, не могут набирать вес. Люди с замедленным обменом веществ могут задерживать воду и жир, и их щеки будут пухлые.</w:t>
        <w:br/>
        <w:t>На лице человека имеется 600 биологически-активных точек. По лицу тоже можно диагностировать и лечить заболевания. Женщины очень хорошо чувствуют себя после косметического массажа, так как на лицо проецируются выходы энергетических каналов всех внутренних органов. Воздействуя на какую-либо точку на лице, массажист тем самым поднимает тонус определенного органа. Например, на линию вокруг рта проецируется толстый кишечник. Поэтому, если вы встретили человека с плотно сжатыми губами, то знайте, что он страдает кишечными спазмами.</w:t>
        <w:br/>
        <w:t>Если у человека трескаются губы, появляются заеды в уголках рта, то, скорее всего, он болен гидронефритом, т. е. в почках образуются водяные пробки. Нос связан с легкими, поэтому наблюдается четкая определенная зависимость между состоянием носовых пазух и наличием бронхиальной астмы. Следите за тем, чтобы нос был всегда чист. Как только в нем появляется слизь или начинается насморк, немедленно очищайте нос, иначе слизь попадет в легкие, появятся фронтиты. Слизь - прекрасная питательная среда для болезнетворных бактерий и патогенной флоры.</w:t>
        <w:br/>
        <w:t>Не забывайте посещать стоматолога. Зубы тоже связаны с внутренними органами: резцы - с желудком, пре-маляры - с кишечником, маляры - с сердцем. Видите, как важно поддерживать здоровье зубов.</w:t>
      </w:r>
    </w:p>
    <w:p>
      <w:pPr>
        <w:pStyle w:val="Style15"/>
        <w:jc w:val="center"/>
        <w:rPr>
          <w:sz w:val="32"/>
          <w:szCs w:val="32"/>
        </w:rPr>
      </w:pPr>
      <w:r>
        <w:rPr>
          <w:b/>
          <w:bCs/>
          <w:sz w:val="32"/>
          <w:szCs w:val="32"/>
        </w:rPr>
        <w:t>ДИАГНОСТИКА ПО ГУБАМ</w:t>
      </w:r>
    </w:p>
    <w:p>
      <w:pPr>
        <w:pStyle w:val="Style15"/>
        <w:rPr>
          <w:sz w:val="32"/>
          <w:szCs w:val="32"/>
        </w:rPr>
      </w:pPr>
      <w:r>
        <w:rPr>
          <w:sz w:val="32"/>
          <w:szCs w:val="32"/>
        </w:rPr>
        <w:t>Губы, как и другие части тела (язык, ногти, лицо, глаза) могут многое рассказать о состоянии здоровья человека. Нужно наблюдать за размером, формой, поверхностью, цветом и очертанием губ. Если губы сухие и грубые - это указывает на обезвоживание организма. Нервозность и страх также могут быть причиной сухости и дрожания губ. При анемии губы бледные. В результате хронического курения губы становятся коричневато-черными. Множественные воспаленные участки на поверхности губ указывают на лишай. Если на губах много светло-коричневых крапинок, значит у человека плохое пищеварение или ему необходимо избавиться от глистов в толстой кишке. При заболевании желтухой губы становятся желтыми, при сердечных нарушениях, из-за недостатка кислорода, губы становятся синими. Неодинаковая окраска различных участков губ указывает на дефекты в соответствующих органах. Бледные губы - симптом анемии. Дрожание губ - признак страха и беспокойства.</w:t>
      </w:r>
    </w:p>
    <w:p>
      <w:pPr>
        <w:pStyle w:val="Style15"/>
        <w:jc w:val="center"/>
        <w:rPr/>
      </w:pPr>
      <w:r>
        <w:rPr>
          <w:sz w:val="32"/>
          <w:szCs w:val="32"/>
        </w:rPr>
        <w:drawing>
          <wp:inline distT="0" distB="0" distL="0" distR="0">
            <wp:extent cx="2714625"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31" r="-13" b="-31"/>
                    <a:stretch>
                      <a:fillRect/>
                    </a:stretch>
                  </pic:blipFill>
                  <pic:spPr bwMode="auto">
                    <a:xfrm>
                      <a:off x="0" y="0"/>
                      <a:ext cx="2714625" cy="1162050"/>
                    </a:xfrm>
                    <a:prstGeom prst="rect">
                      <a:avLst/>
                    </a:prstGeom>
                  </pic:spPr>
                </pic:pic>
              </a:graphicData>
            </a:graphic>
          </wp:inline>
        </w:drawing>
      </w:r>
      <w:r>
        <w:rPr>
          <w:sz w:val="32"/>
          <w:szCs w:val="32"/>
        </w:rPr>
        <w:br/>
        <w:t xml:space="preserve">Рис. 8. Проекция внутренних органов на губы </w:t>
      </w:r>
    </w:p>
    <w:p>
      <w:pPr>
        <w:pStyle w:val="Style15"/>
        <w:rPr>
          <w:sz w:val="32"/>
          <w:szCs w:val="32"/>
        </w:rPr>
      </w:pPr>
      <w:r>
        <w:rPr>
          <w:sz w:val="32"/>
          <w:szCs w:val="32"/>
        </w:rPr>
        <w:t>Этот рисунок является зеркальным отражением, такими вы видите губы в зеркале.</w:t>
      </w:r>
    </w:p>
    <w:p>
      <w:pPr>
        <w:pStyle w:val="Style15"/>
        <w:jc w:val="center"/>
        <w:rPr>
          <w:sz w:val="32"/>
          <w:szCs w:val="32"/>
        </w:rPr>
      </w:pPr>
      <w:r>
        <w:rPr>
          <w:b/>
          <w:bCs/>
          <w:sz w:val="32"/>
          <w:szCs w:val="32"/>
        </w:rPr>
        <w:t>ГЛАЗНАЯ ДИАГНОСТИКА</w:t>
      </w:r>
    </w:p>
    <w:p>
      <w:pPr>
        <w:pStyle w:val="Style15"/>
        <w:rPr>
          <w:sz w:val="32"/>
          <w:szCs w:val="32"/>
        </w:rPr>
      </w:pPr>
      <w:r>
        <w:rPr>
          <w:sz w:val="32"/>
          <w:szCs w:val="32"/>
        </w:rPr>
        <w:t>Издревле известно, что глаза - зеркало души, поскольку они много говорят о физическом и психическом здоровье человека. Тысячи лет назад, "читая" по глазам, вра-чеватели Востока распознавали тот или иной недуг. "Живые", лучистые глаза не только придают лицу своеобразную выразительность, но и притягивают. "Стеклянные" или, напротив, "очень жгучие" - верный признак физического или психического неблагополучия. Изменение цвета радужной оболочки, формы зрачков, блеск глаз, быстрота и ясность взгляда--признаки, по которым древние врачи ставили диагноз.</w:t>
        <w:br/>
        <w:t>Глаза - очень чувствительный и деликатный орган. По данным современной медицины, 90 % информации из окружающей среды мы получаем посредством зрения. Половина энергии, вырабатываемой организмом за счет биохимических процессов, расходуется на физиологические функции - пищеварение, дыхание, выделение, движение, мышление и т. д., в то время как остальная энергия потребляется глазами.</w:t>
        <w:br/>
        <w:t>Истинный глаз находится в черепно-мозговом центре, ответственном за зрение, т. е. в центральной нервной системе. Поэтому здоровье глаз зависит от питания, мышечного тонуса и нервной полноценности. Здоровый образ жизни будет прежде всего полезен и для глаз. Кто хочет сохранить зрение, должен заботиться не только о здоровых глазах, но и соблюдать общую физическую и умственную гигиену.</w:t>
        <w:br/>
        <w:t>Это комплекс упражнений, солнечные ванны, массаж, обмывание, растирание, расслабление и т. д.</w:t>
        <w:br/>
        <w:t>В обычной жизни мы неправильно пользуемся зрением. Чаще всего глаза фиксируются на короткие дистанции продолжительное время. Людям, занятым умственным трудом, с целью предупреждения заболеваний глаз необходимо каждые 3-4 часа переключать фокус зрения, смотреть вдаль, за горизонт не менее 5-10 минут. Потом на 1-2 минуты следует закрыть глаза, дать им отдохнуть. Это простое упражнение снимет усталость, временно расслабит мышцы глаз и в то же время оно является хорошей профилактикой болезней, связанных с нарушением внутриглазного давления.</w:t>
        <w:br/>
        <w:t>Для улучшения зрения, уменьшения утомления глаз в Индии и Китае разработана система упражнений - гимнастика для глаз. Она не только улучшает кровоснабжение глазных яблок и нормализует тонус мышц, но и помогает быстро снять зрительное утомление. Расскажу вам о наиболее эффективных упражнениях.</w:t>
        <w:br/>
        <w:t>Исходное положение для всех упражнений: сядьте поудобнее, голову держите прямо, взгляд должен быть направлен вперед.</w:t>
        <w:br/>
        <w:t>1. Итак, закройте глаза. Положите слегка согнутые ладони на глазницы, не касаясь глазных яблок. При этом центр ладони должен находиться в центре зрачка. Представьте себе, что тепло ваших рук сконцентрировалось в центре ладони. Затем в течение 1 минуты направляйте это тепло в глаза.</w:t>
        <w:br/>
        <w:t>2. Для следующего упражнения закройте глаза и делайте ими круговые движения налево, вверх, направо, вниз, потом повторите их в обратном направлении. Движения нужно делать в медленном темпе, по 5-10 раз в каждом направлении. После того слегка погладьте веки подушечками пальцев, откройте глаза и сделайте несколько быстрых мигающих движений.</w:t>
        <w:br/>
        <w:t>3. Вытяните правую руку перед собой, выпрямив пальцы. Фиксируйте взгляд на ногте среднего пальца. После, не поворачивая головы и сопровождая ноготь взглядом, поверните руку вправо так, чтобы она составила с правым плечом одну линию. Теперь перемещайте руку по горизонтали в направлении левого плеча. Повторите упражнение 5 раз, используя и левую руку.</w:t>
        <w:br/>
        <w:t>4. Вытяните правую руку перед собой, выпрямив пальцы, как в предыдущем упражнении. Фиксируйте взгляд на ногте среднего пальца. Затем медленно приближайте кисть к носу и так же медленно приведите ее в исходное положение. Повторите движения 10-15 раз.</w:t>
        <w:br/>
        <w:t>Если работа связана с большой зрительной нагрузкой,</w:t>
        <w:br/>
        <w:t>гимнастику рекомендуется делать утром и вечером, а первые два упражнения и днем. Они не только полезны, но</w:t>
        <w:br/>
        <w:t xml:space="preserve">придадут глазам здоровый блеск и особую выразительность. </w:t>
        <w:br/>
        <w:t>Созерцание солнца. Для улучшения зрения древние целители советовали смотреть на солнце, так как такое созерцание, по их наблюдениям, оказывает на органы зрения более значительное воздействие, чем простое наблюдение горизонта. Глаза очень тесно связаны со всеми органами. Малейшие изменения во внутренних органах отражаются на радужной оболочке глаза. На этом принципе основана иридодиагностика, т. е. диагностика по радужной оболочке глаза. Но существует и обратная связь. Подобно тому, как глаза страдают от конституционных беспорядков, так и общее здоровье становится хуже от зрительных дефектов. Совершенствуя зрение, правильно за ними ухаживая, можно вызвать положительные изменения в организме.</w:t>
        <w:br/>
        <w:t>Известно, что солнечные лучи стимулируют и излечивают, и их действие на глаза очень полезно. Они оживляют зрение, ускоряют циркуляцию крови, нейтрализуют инфекцию, убивают микробы.</w:t>
        <w:br/>
        <w:t>Смотреть на солнце надо утром, когда оно не покрыто тучами, широко открытыми глазами, но расслабленными, а не напряженными. Смотреть нужно столь долго, как выдержите или пока на глазах не появятся слезы. Лучше всего это упражнение выполнять на восходе и заходе солнца. Нет света, равного солнечному по интенсивности. Его лучи наиболее полезны для глаз. Люди с больными глазами должны смотреть в направлении солнца, а не на</w:t>
        <w:br/>
        <w:t>само солнце. Со временем они будут смотреть на солнце без дискомфорта и слез, но им не следует смотреть на солнце в полдень.</w:t>
        <w:br/>
        <w:t>Созерцая солнце, нужно помнить о постепенности. Начните с 1-2 минут, вначале смотрите на солнце не дольше 10 минут. Это упражнение поможет значительно улучшить зрение. Лечебный эффект от созерцания солнца заслуживает большого внимания, с его помощью успешно можно лечить такие заболевания, как воспаление конъюнктивы, трахома, астигматизм, близорукость и дальнозоркость, гиперметропия.</w:t>
        <w:br/>
        <w:t>Мускульная нагрузка. В обычном состоянии глаза не получают достаточной мускульной нагрузки. Одна группа мышц постоянно перегружена, другая - расслаблена. Неправильное фокусирование зрения, значительно нарушающее нормальную аккомодацию, приводит к различным заболеваниям.</w:t>
        <w:br/>
        <w:t>Центральная фиксация - это фокусирование взгляда на специальном предмете вдали или вблизи примерно в течение минуты. Глаза открыты, но не мигают, пока не начнут течь слезы. Расстояние до предмета не менее 48 см, поза удобная, расслабленная. Например, можно фиксировать взгляд на пламени свечи, на маленьком черном кружочке, приколотом к стене. Чем меньше предмет, выбранный для упражнения, тем лучше.</w:t>
        <w:br/>
        <w:t>После нескольких месяцев практики можно перейти к созерцанию чистой воды. Центральную фиксацию на водном отражении, на вершине огня свечи древняя наука йога рассматривает как успокоительную процедуру для глаз. Универсальным приемом центральной фиксации является созерцание воды, неба.</w:t>
        <w:br/>
        <w:t>Можно смотреть на хорошо освещенные картины или репродукции произведений искусства, где изображена спокойная гладь воды.</w:t>
        <w:br/>
        <w:t>Фиксация взгляда на межбровном промежутке. Направьте взгляд между бровей. Продержитесь в таком состоянии, не мигая и нормально дыша, до тех пор, пока ваши глаза не устанут и не начнут слезиться (вначале не более 1 минуты). Увеличивайте постепенно время сосредоточения. Если появляется усталость или рассеянность, прекращайте упражнение. Оно повышает способности исполнителя к сосредоточению и помогает при лечении глазных болезней.</w:t>
        <w:br/>
        <w:t>Фиксация взгляда на кончике носа. Примите удобную позу и направьте взгляд на кончик носа. Продержитесь в таком состоянии, не мигая, в течение 1 минуты, повторите упражнение несколько раз. Если вы утратили концентрацию, прекратите упражнение. Если вы устали, то можете дать глазам отдых, направив взгляд к линии горизонта или на какой-либо отдаленный предмет. Данное упражнение укрепляет глазные мышцы и повышает способность к концентрации.</w:t>
        <w:br/>
        <w:t>Фиксация взгляда на плече. Продержитесь в таком состоянии в течение 1 минуты, дышите при этом свободно. Затем направьте взгляд влево, не поворачивая головы, и фиксируйте его на левом плече в течение того же времени. Постепенно увеличивайте время до 3 минут, не уставая.</w:t>
        <w:br/>
        <w:t>Вращение глазами. Направьте взгляд в верхний левый угол глаза, затем по диагонали в нижний правый угол, нижний левый и верхний правый угол. В конце упражнения направьте взгляд вверх, как будто бы делаете попытку увидеть что-то над головой, и вниз, чтобы увидеть свою грудь. При каждом вращении глазами задерживайтесь на какое-то время, дышите при этом свободно и не двигайте головой. Лицо должно быть расслаблено.</w:t>
        <w:br/>
        <w:t>Ежедневно рекомендуем утром погружать лицо в таз, наполненный слегка подсоленной кипяченой водой, и смотреть в воде широко открытыми глазами.</w:t>
        <w:br/>
        <w:t>Для улучшения зрения полезны также перевернутые позы, особенно стойка на голове, а также ее варианты. Длительность пребывания в таких позах не должна превышать 3-5 минут. Противопоказания: выраженный атеросклероз, гипертония, воспалительные процессы в области головы, глаукома, патологические изменения позвоночника и другие функциональные расстройства.</w:t>
        <w:br/>
        <w:t>Массаж:. Он оказывает замечательное тонизирующее действие на циркуляцию крови, на нервы и нервные окончания. Вам помогут очень простые манипуляции: поглаживание закрытых глаз, вибрация, нажим на глаза, массаж ладонью и легкое разминание. Лучше всего делать массаж двумя пальцами - указательным и средним, делая движения, повторяющие восьмерку. По нижнему краю глаза - движение к носу, по верхнему краю глаза - над бровями. Такое движение повторяется 8-16 раз.</w:t>
        <w:br/>
        <w:t>Промывание. Холодная вода стимулирует органы зрения.</w:t>
        <w:br/>
        <w:t>После мускульных упражнений можно погрузить лицо в холодную воду 4-3 раза на 3-4 секунды или из ладоней несколько раз плесните водой в открытые глаза. Никогда не упускайте возможности помыть глаза чистой холодной водой из ручейка, родника, горной речки, водопада. Если есть спокойная заводь с блестящей зеркальной поверхностью отраженного естественного света, спокойно посидите и посмотрите на водную гладь. Этим вы включите обратную связь воздействия элементов природы на нервную систему через глаза, имеющие разветвленную сеть иннервации абсолютно со всеми органами тела.</w:t>
        <w:br/>
        <w:t>И еще одно правило. Если вы увлекаетесь йогой, то упражнения по совершенствованию тела лучше всего проводить с закрытыми глазами: сохраненная таким образом энергия станет резервом для укрепления здоровья.</w:t>
        <w:br/>
        <w:t>Симптомы, на которые следует обращать внимание, делая диагностику по глазам. Маленькие и часто мигающие глаза указывают на глубоко скрытую нервозность, беспокойство и страх. Поникшее верхнее веко указывает</w:t>
        <w:br/>
        <w:t>на чувство незащищенности, страха, потерю уверенности.</w:t>
        <w:br/>
        <w:t>Блестящие и чувствительные к свету глаза светлого оттенка, имеют тенденцию к близорукости. Чувствительность сетчатки к свету - это результат энергии огня, такие люди имеют избыток огня в организме, и их глаза часто сверхчувствительны к свету.</w:t>
        <w:br/>
        <w:t>Выпуклые глаза говорят о неправильном функционировании щитовидной железы. Если конъюнктива глаз бледная, это указывает на анемию; если конъюнктива желтая, значит у человека слабая печень.</w:t>
        <w:br/>
        <w:t>Нужно наблюдать за цветом, размером и формой радужной оболочки глаза. Маленькая радужная оболочка указывает на слабость суставов. Если есть белый круг вокруг оболочки, значит вы в избытке потребляете соль или сахар. У людей среднего возраста это может быть признаком стресса. Если белое кольцо очень выдается и оно очень белое (особенно в среднем возрасте), это указывает на перерождение суставов. Они будут трескаться и ломаться, вероятны боли в суставах и артриты. Коричневато-темные точки на радужной оболочке указывают на то, что кишечник не усваивает железо.</w:t>
      </w:r>
    </w:p>
    <w:p>
      <w:pPr>
        <w:pStyle w:val="Style15"/>
        <w:jc w:val="center"/>
        <w:rPr>
          <w:sz w:val="32"/>
          <w:szCs w:val="32"/>
        </w:rPr>
      </w:pPr>
      <w:r>
        <w:rPr>
          <w:b/>
          <w:bCs/>
          <w:sz w:val="32"/>
          <w:szCs w:val="32"/>
        </w:rPr>
        <w:t>ДИАГНОСТИКА ПО ЧАКРАМ</w:t>
      </w:r>
    </w:p>
    <w:p>
      <w:pPr>
        <w:pStyle w:val="Style15"/>
        <w:rPr>
          <w:sz w:val="32"/>
          <w:szCs w:val="32"/>
        </w:rPr>
      </w:pPr>
      <w:r>
        <w:rPr>
          <w:sz w:val="32"/>
          <w:szCs w:val="32"/>
        </w:rPr>
        <w:t>Чакра - в переводе с санскрита означает "колесо" или "цветок" - биоэнергетический центр. Находится на астральном плане.</w:t>
        <w:br/>
        <w:t>Каждая чакра имеет цветок, стебель и корень. У нормальных людей обычно открыто 8 чакр, у каждой чакры имеется 4 подчакры. У продвинутых людей: даосистов, йогов, мастеров кунг фу, лам открыто 49 чакр. Всего у человека имеется минимум 28 и максимум 49 чакр в закрытом состоянии. О чакрах можно говорить много, об этом написано очень много книг, например, книга "Змеиная сила Кундалини", которая посвящена пробуждению 1-й чакры Муладхара или спящей змеи Кундалини, которая лежит, свернувшись в 3,5 оборота.</w:t>
      </w:r>
    </w:p>
    <w:p>
      <w:pPr>
        <w:pStyle w:val="Style15"/>
        <w:jc w:val="center"/>
        <w:rPr/>
      </w:pPr>
      <w:r>
        <w:rPr>
          <w:sz w:val="32"/>
          <w:szCs w:val="32"/>
        </w:rPr>
        <w:drawing>
          <wp:inline distT="0" distB="0" distL="0" distR="0">
            <wp:extent cx="2857500" cy="421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9" r="-13" b="-9"/>
                    <a:stretch>
                      <a:fillRect/>
                    </a:stretch>
                  </pic:blipFill>
                  <pic:spPr bwMode="auto">
                    <a:xfrm>
                      <a:off x="0" y="0"/>
                      <a:ext cx="2857500" cy="4210050"/>
                    </a:xfrm>
                    <a:prstGeom prst="rect">
                      <a:avLst/>
                    </a:prstGeom>
                  </pic:spPr>
                </pic:pic>
              </a:graphicData>
            </a:graphic>
          </wp:inline>
        </w:drawing>
      </w:r>
      <w:r>
        <w:rPr>
          <w:sz w:val="32"/>
          <w:szCs w:val="32"/>
        </w:rPr>
        <w:br/>
        <w:t>Рис. 9. Чакры и их субстрат на позвоночнике</w:t>
      </w:r>
    </w:p>
    <w:p>
      <w:pPr>
        <w:pStyle w:val="Style15"/>
        <w:rPr>
          <w:sz w:val="32"/>
          <w:szCs w:val="32"/>
        </w:rPr>
      </w:pPr>
      <w:r>
        <w:rPr>
          <w:sz w:val="32"/>
          <w:szCs w:val="32"/>
        </w:rPr>
        <w:t>Первая чакра - Муладхара-чакра.</w:t>
        <w:br/>
        <w:t>Мантра - ЛАМ, 4 лепестка, форма - квадрат, красный цвет. Внутри квадрата имеется треугольник, слон, на</w:t>
        <w:br/>
        <w:t>спине слона лежит змея, свернувшись в 3,5 оборота. Она спит. Змея называется Кундалини. Она своей головой закрывает главный канал вашего тела - Сушумна. Кроме того, слева от позвоночника проходит канал - Ида, с правой стороны - Пингала.</w:t>
        <w:br/>
        <w:t>Существуют специальные методики по пробуждению этой змеиной силы Кундалини, которая в виде огня поднимается по Сушумна вверх, доходит до основания черепа, до первого шейного позвонка, затем опускается вниз. Когда пробуждается змеиная сила Кундалини, человек приобретает способность к левитации.</w:t>
        <w:br/>
        <w:t>Муладхара-чакра связана с органами движения и все заболевания опорно-двигательного аппарата (паралич ног, ДЦП, невралгии и др.) связаны с Муладхара-чакрой.</w:t>
        <w:br/>
        <w:t>Анатомическая проекция - копчик.</w:t>
        <w:br/>
        <w:t>Энергия от Муладхара-чакры переходит ко второй чакре - Сватхистана.</w:t>
        <w:br/>
        <w:t xml:space="preserve">Она оранжевого цвета, мантра- ВАМ. Имеет восемь лепестков. Анатомическая проекция Сватхистана-чакры - это предстательная железа у мужчин и яичники у женщин. </w:t>
        <w:br/>
        <w:t>Эта чакра является самой главной в жизни любого человека. В Гималаях и Тибете есть тантрические монастыри, в которых специально обучаются управлению и</w:t>
        <w:br/>
        <w:t>аккумуляции энергии в Сватхистана-чакре. С помощью</w:t>
        <w:br/>
        <w:t>этой чакры можно управлять половой энергией, планировать деторождение и задавать программу будущем!</w:t>
        <w:br/>
        <w:t>мальчику или девочке. С этой чакрой также связан вампиризм.</w:t>
        <w:br/>
        <w:t>Критерии состояния этой чакры очень просты: если</w:t>
        <w:br/>
        <w:t xml:space="preserve">после коитуса вы долгое время чувствуете себя опустошенным, вялым, обессиленным и у вас плохое настроение, то это говорит о том, что у вас происходит откачка энергии через Сватхистана-чакру. </w:t>
        <w:br/>
        <w:t>Сватхистана бывает разная: большая и маленькая. Если у женщины закрыта Сватхистана - она фригидна, если она закрыта у мужчины - он бесплоден. Этой чакрой можно управлять на расстоянии. Сексуальная энергия сублимируется поэтами, философами, учеными в творческую энергию.</w:t>
        <w:br/>
        <w:t>Особое внимание сексуальной энергии уделял венский врач психиатр Зигмунд Фрейд. Он говорил, что жизнь женщины на 80 % зависит от секса и сексуальной энергии.</w:t>
        <w:br/>
        <w:t>Третья чакра - это чакра физической энергии - Ма-нипура-чакра.</w:t>
        <w:br/>
        <w:t>Мантра - ЛАМ. Она находится выше пупка на два пальца, анатомический субстрат - солнечное сплетение. Это центр физической энергии, физической силы и эмоций. И все удары в у-шу и кунг-фу идут от Манипура-чакры. От этой чакры зависят все заболевания живота: гастриты, язвы желудка и двенадцатиперстной кишки, язвенный колит, заболевания печени, поджелудочной железы. С Манипура-чакрой также связана диагностика. Опущение Манипура-чакры, золотника или пупка опущение кишечника, желудка наблюдается практически у каждой второй женщины, оно возникает при беременности. Поэтому многие женщины полнеют, у них появляются хронические запоры. Каким образом диагностировать опущение Манипура-чакры? Найдите срединный меридиан, т. н. альба-линию. Утром, натощак, находясь в лежачем положении, поставьте средний палец в центр пупка. Если вы почувствуете биение пульса в центре пупка, это говорит о том, что у вас пупок находится на месте.</w:t>
        <w:br/>
        <w:t>При родах пуповину должен отрезать муж или отец. С пупком связано очень много заболеваний. Норма 10-12 см. У тех людей, у которых пуповина была короче, пупок опускается вниз, т.е. произошло смещение пупка.</w:t>
        <w:br/>
        <w:t>В Китае женщины не кричат в роддомах. При возникновении любой боли и для родовспоможения ставятся анестезирующие золотые иглы. В Китае нет медицинских абортов. А у нас - их делается 15 миллионов в год.</w:t>
        <w:br/>
        <w:t>Медицинские аборты очень вредны для здоровья женщины.</w:t>
        <w:br/>
        <w:t>Манипура-чакра - желтого цвета, треугольник опущен вершиной вниз. Имеет 10 лепестков. Постарайтесь проверить - на месте ли у вас Манипура (можно с помощью рамки). Если вы страдаете запорами, это значит, что Манипура опущена вниз, если у вас понос - Манипура поднята вверх. В роддомах должны быть специалисты по повитушному массажу. Но поднимать органы, делать повитушный массаж без специальной подготовки! нельзя - можно порвать кишечник. Прежде чем поднимать кишечник - нужно его освободить.</w:t>
        <w:br/>
        <w:t>Четвертая чакра-сердечная чакра - Анахата-чакра.</w:t>
        <w:br/>
        <w:t>Два треугольника, наложенных друг на друга как звезда</w:t>
        <w:br/>
        <w:t>Давида, символизируют женское и мужское начала. Во</w:t>
        <w:br/>
        <w:t>обще у каждого из вас имеется три сердца: физическое,</w:t>
        <w:br/>
        <w:t xml:space="preserve">которое находится слева; Анахата - центр души, находится посредине между сосками; фатическое сердце, которое находится под правой лопаткой. </w:t>
        <w:br/>
        <w:t xml:space="preserve">Мантра Анахата-чакры - ПАМ, цвет - зеленый. </w:t>
        <w:br/>
        <w:t xml:space="preserve">Как вы знаете, женщина чувствует мужчину сердцем. </w:t>
        <w:br/>
        <w:t xml:space="preserve">Сердце вас не обманет. Поэтому женщина должна житье чувственным познанием. </w:t>
        <w:br/>
        <w:t>Очень большая и раскрытая сердечная чакра бывает у добрых людей, именно они обычно и страдают сердечными заболеваниями, так как они нарушают космический закон: нужно быть добрым не со всеми, добро нужно</w:t>
        <w:br/>
        <w:t>делать не всем, а только тем, кто его заслужил. Нужно беречь свою Анахата-чакру, беречь свое сердце и относиться ко всему спокойно. Что бы ни происходило в мире, вы должны помнить закон фаталиста: "Что ни происходит - всея к лучшему". Не огорчайтемсь, не обижайтесь, особеннее вежливым тактичным нужно быть и с женщинами в силу того, что каждая третья женщина - колдунья или ведуньяЯ</w:t>
        <w:br/>
        <w:t>Энергия от Анахата-чакры переходит в Вишудха-чакру, горловую чакру.</w:t>
        <w:br/>
        <w:t>Она находится чуть выше яремной ямки. Шестнадца-тилепестковый лотос. Треугольник, обращенный вниз, в треугольнике - круг. Это символ, пришедший к нам из Атлантиды, потом жрецы перенесли этот символ в храмы Египта. Атлантида получила этот знак из Космоса.</w:t>
        <w:br/>
        <w:t>Вишудха-центр женской любви, имеет голубой цвет.</w:t>
        <w:br/>
        <w:t>Мантра - ХАМ.</w:t>
        <w:br/>
        <w:t>Если у женщины теплеет горло - значит она влюбилась. Анатомический субстрат Вишудха-чакры - это щитовидная железа.</w:t>
        <w:br/>
        <w:t>Энергия от Вишудха-чакры переходит в Аджна-чакру,</w:t>
        <w:br/>
        <w:t>третий глаз.</w:t>
        <w:br/>
        <w:t>Мантра-ОМ. Треугольник, обращенный углом вниз, цвет - синий. Ваша близорукость от этой чакры, которая находится в точке Инь-тан. Анатомический субстрат чакры - шишковидная железа внутри головного мозга,</w:t>
        <w:br/>
        <w:t>эпифис.</w:t>
        <w:br/>
        <w:t>Проецируя вибрацию с помощью мантры ОМ, вы раскрываете свой третий глаз. Мантра ОМ - священная. Если раскрыт третий глаз, то вы становитесь ясновидящим. Можно повторять мантру ОМ про себя. Правый лепесток чакры называется ХА, левый - ТХА. Правый лепесток - солнечный, Ян, плюс, тепло. Левый лепесток - лунный, Инь, минус, холод. Правая ноздря - Ян, левая ноздря - Инь. Правая ноздря - солнечное дыхание, левая ноздря - лунное дыхание.</w:t>
        <w:br/>
        <w:t>Третий глаз можно раскрыть, пробивая его с помощью энергии, которая исходит из указательного пальца. Монахи тренируются для того, чтобы выделять энергию из пальца примерно 20-30 лет.</w:t>
        <w:br/>
        <w:t>У каждого из вас имеется три "я": истинное, личностное и Суперэго. Существует постоянная борьба двух "я" - истинного и личностного. У каждог.о имеется родовая капсула и Двойник. Вы взаимодействуете с вашим вторым "я" через 8-ю чакру, которая находится над головой примерно на расстоянии 10 см. Родовая капсула всегда отвечает за вашу крайность, за вашу безопасность. Вы можете задать родословной капсуле вопрос - и она ответит на него. Можно просить с помощью маятника или биолокационной рамки. Она всегда вам даст правильный, истинный ответ в любой жизненной ситуации</w:t>
        <w:br/>
        <w:t>Спрашивать нужно в состоянии медитации: сядьте в позу дза-дзен, отключитесь от действительности, от социума и спрашивайте родовую капсулу. Родовая капсула - и ваша родословная, ваш род, с которым вы всегда связаны, хотя многие из вас отрицают это и не знают своей родословной.</w:t>
        <w:br/>
        <w:t>Седьмая чакра - Сахасрара, тысячелепестковый лотос. Мантра-АУМ. Цвет - фиолетовый. Это сухожильный шлем на голове, в центре которого находится заращенный родничок - дыра Брамы. Память, внимание, мышление, речь.</w:t>
        <w:br/>
        <w:t>Необходимо проводить подпитку чакр больного. Правой рукой, которая у большинства людей является передатчиком, делаете "колокол", водите рукой по часовой стрелке по Аджна-чакре, Вишудха-чакре, Анахата-чакре, Манипура-чакре, Сватхистана-чакре, Муладхара-чакре.</w:t>
        <w:br/>
        <w:t>Если у человека гипотония, подпитку чакр начинайте снизу вверх.</w:t>
        <w:br/>
        <w:t>Половой меридиан человека называется Жень-май. Воздействуя на него, вы сможете, например, поддержать мужчину в нужный момент. Вы должны воздействовать на точки золотого треугольника, который пересекает точку Дань-тань и вершиной упирается на лобок, на нем имеется 5 точек.</w:t>
        <w:br/>
        <w:t>Если мужчина болен импотенцией, то ее можно лечить методом наложения рук: положите свою правую руку на золотой треугольник и, получая энергию через левую руку из космоса, воздействуйте на золотой треугольник, и у мужчины появится потенция. У женщин так же можно лечить воспаление придатков.</w:t>
        <w:br/>
        <w:t>Итак, у каждого из вас имеется 8 основных чакр и</w:t>
        <w:br/>
        <w:t>8 глаз.</w:t>
        <w:br/>
        <w:t>Третий глаз - точка Инь-тан (если он открывается, то вы становитесь ясновидящим человеком).</w:t>
        <w:br/>
        <w:t>Четвертый глаз - это биоскоп - заращенный родничок. Четвертый глаз не раз спасал меня от смерти, я чувствую затылком. Вы тоже сможете чувствовать затылком после длительной тренировки.</w:t>
        <w:br/>
        <w:t>Иногда вы видите цветные сны, отправляетесь во сне в другие галактики, на другие планеты, а также в свои прошлые жизни. Есть три фазы сна: а) просоночная, б) медленного сна, в) быстрого сна, которая длится не более 15 минут. В фазе быстрого сна у человека начинают дергаться конечности, с огромной скоростью двигаются глаза - вы путешествуете во времени или видите провидческие сны, т. е. вы раскручиваете время вверх или вниз. Это бывает со всеми, просто вы не знаете об этом. Эту информацию, которую вы получаете в течение быстрого сна вы получаете отовсюду: из космоса, из других галактик, путешествуете во времени или путешествуете в свои прошлые жизни. В это время частота пульса повышается до 180 ударов в минуту. Однако эта информация просто забывается.</w:t>
        <w:br/>
        <w:t>Вы не помните своих снов, хотя в течение ночи вы можете видеть как минимум 6 снов, открывается 5 окон для получения всевозможной секретной информации. У каждого из вас очень сильное суперэго, которое эту информацию уничтожает, сжигает. Суперэго - это ваш цензор. Хотя в первые 3 минуты после сна вы эту информацию иногда помните, а потом, проснувшись, забываете. Сны - это сверхсекретная информация, которая вам дается сверху из других галактик или из вашего космического эгрегора, из вашего созвездия (я лично, например, из созвездия Ориона). Мы - космическая цивилизация. Каждый должен определить, из какого он созвездия. Если вы очищены, то можете сразу получить информацию обо всем:</w:t>
        <w:br/>
        <w:t>кто вы, из какой галактики. Можете получить информацию о прежних ваших жизнях. С помощью вашего таинственного четвертого глаза вы, контролируя фазы сна, или контролируя фазу, когда, вы просыпаетесь, можете получить совершенно потрясающую информацию: о своем состоянии здоровья, о том, что будет с вами в будущем.</w:t>
        <w:br/>
        <w:t>Есть толкователи сновидений: цыганское толкование, оккультное, психоаналитическое, толкование сновидений в Тибетской медицине.</w:t>
        <w:br/>
        <w:t>Фрейд - профессор, основатель психоанализа, врач-психиатр, практик, анализируя сновидения раскрыл сущность суперэго, а также объяснил работу подкорки головного мозга.</w:t>
        <w:br/>
        <w:t>Пятый глаз находится на правой руке в центре ладони</w:t>
        <w:br/>
        <w:t xml:space="preserve">в точке Лао-Гун, ладонная чакра. </w:t>
        <w:br/>
        <w:t>Шестой глаз - на левой руке в центре ладони. С помощью ладони можно читать, например то, что написано на открытке, перевернутой текстом к столу. Тренируйте свои экстрасенсорные способности с помощью картонок, разрисованных разными цветами.</w:t>
        <w:br/>
        <w:t>Седьмой глаз находится в центре правой стопы.</w:t>
        <w:br/>
        <w:t>Восьмой глаз находится в центре левой стопы.</w:t>
      </w:r>
    </w:p>
    <w:p>
      <w:pPr>
        <w:pStyle w:val="Style15"/>
        <w:jc w:val="center"/>
        <w:rPr>
          <w:sz w:val="32"/>
          <w:szCs w:val="32"/>
        </w:rPr>
      </w:pPr>
      <w:r>
        <w:rPr>
          <w:b/>
          <w:bCs/>
          <w:sz w:val="32"/>
          <w:szCs w:val="32"/>
        </w:rPr>
        <w:t>ДИАГНОСТИКА РУКАМИ. ВОСТОЧНЫЙ БИОЭНЕРГЕТИЧЕСКИЙ БАЛАНС</w:t>
      </w:r>
    </w:p>
    <w:p>
      <w:pPr>
        <w:pStyle w:val="Style15"/>
        <w:rPr>
          <w:sz w:val="32"/>
          <w:szCs w:val="32"/>
        </w:rPr>
      </w:pPr>
      <w:r>
        <w:rPr>
          <w:sz w:val="32"/>
          <w:szCs w:val="32"/>
        </w:rPr>
        <w:t>Внимание! При онкозаболеваниях противопоказаны все методы бесконтактного массажа, все методы наложения рук, так как биополе усиливает онкогенез.</w:t>
        <w:br/>
        <w:t>Диагностируя поверхностное поле человека, можно получать информацию о состоянии его здоровья. При этом хронические заболевания диагностируются лучше, острые процессы - хуже.</w:t>
        <w:br/>
        <w:t>Сначала нужно подготовить руки к работе. Нельзя медитировать холодными руками. Разотрите ладони.</w:t>
        <w:br/>
        <w:t>Затем разомните пальцы по часовой стрелке: сначала правой рукой, начиная с мизинца до большого пальца, обводите последовательно все пальцы левой руки, а затем наоборот всеми пальцами левой руки от мизинца до большого пальца обводите все' пальцы правой руки.</w:t>
        <w:br/>
        <w:t>Проверьте выход основой чакры Сахасрары. Вы должны почувствовать выход тепла, как бы теплый столбик над головой. Если есть тепло, значит, у человека нет сглаза, порчи и крупных органических нарушений.</w:t>
        <w:br/>
        <w:t>Далее попытаетесь почувствовать биоконтур человека, ощупать его. Левой рукой ставите экран к полю, контуру человека, а правой рукой (передатчиком, рукой "+") проводите диагностику. Воспалительные процессы дают влажный сигнал. Органические нарушения дают как бы липкий сигнал, легкое покалывание на руке, как будто вы отсидели руку. Если у больного язва желудка, двенадцатиперстной кишки, кишечника - то у вас возникает ощущение воронки. Если у больного сердечные нарушения, то в области сонной артерии вы как бы проводите пальцами по струне. Обширные процессы (например гастриты) дают сигнал по всей ладони, легкое покалывание. Если есть камни в желчном пузыре, то на пальцы пойдет сигнал уплотнения. При дискенезии желчевьшодящих путей вы ощущаете покалывание четко в области желчных протоков и как бы шарик, который никуда не уходит, катается в руке. При швах, коллоидных рубцах - ветерок по пальцам. При раке идет необычный сигнал, это ощущение холода, рука как бы мгновенно становится ледяной. Аппендицит, воспаление женских половых органов дают влажный сигнал. Остеохондроз - ощущение</w:t>
        <w:br/>
        <w:t>покалывания.</w:t>
        <w:br/>
        <w:t>Нужно развивать свои способности к диагностике, пробудить иннервацию руки. Для этого вы работайте с больными, диагноз заболевания которых вам заранее известен, и просто запоминаете ощущения, которые у вас возникают при диагностировании.</w:t>
        <w:br/>
        <w:t xml:space="preserve">Есть также упражнения для развития экстрасенсорных </w:t>
        <w:br/>
        <w:t xml:space="preserve">способностей: берете новые игральные карты, переворачиваете их и пытаетесь дифференцировать на красные и </w:t>
        <w:br/>
        <w:t xml:space="preserve">черные, а потом и на фигуры. Или попытайтесь найти с </w:t>
        <w:br/>
        <w:t xml:space="preserve">закрытыми глазами монету, которую перед вами кто-нибудь положил на деревянный стол. </w:t>
        <w:br/>
        <w:t xml:space="preserve">Профилактический и лечебный массаж руками по методу Востокова. Рассмотрим сначала набор элементарных </w:t>
        <w:br/>
        <w:t xml:space="preserve">движений, которые применяются при разных видах массажа при различных заболеваниях. </w:t>
        <w:br/>
        <w:t xml:space="preserve">1. Распределение энергии: </w:t>
        <w:br/>
        <w:t xml:space="preserve">а) проводите ладонями вдоль тела, при гипертонии - сверху вниз, при гипотонии - снизу вверх; б) делаете </w:t>
        <w:br/>
        <w:t xml:space="preserve">восьмерку сверху вниз в районе чакр. Ладони направлены друг к другу. </w:t>
        <w:br/>
        <w:t>2. Биоподпитка. Начинайте от солнечного сплетения до ушей, ладони смотрят вниз. Проводите большим пальцем от мизинца до указательного, пальцы заканчивают движение по ладони, этот прием хорошо рубцует ткани, я</w:t>
        <w:br/>
        <w:t xml:space="preserve">3. Вы как бы растягиваете резинку между руками, представляете, что от каждого пальца идут ниточки к таким же пальцам другой руки. Ладони направлены друг к другу. Ощущайте между ладонями теплый шарик. Это движение осуществляет локальный приток энергии к определенному органу. </w:t>
        <w:br/>
        <w:t>4. Обе руки подносите локально к больному органу и через пальцы направляйте энергию. Этим движением лечат язвы: сначала направление энергии, а потом солевые движения.</w:t>
        <w:br/>
        <w:t>5. Водим рукой по часовой стрелке, как будто в руке зажат маленький теннисный шарик. После этого движения также всегда идет движение сжигания.</w:t>
        <w:br/>
        <w:t>6. Ладонь направлена вниз, делаем движение от себя над плечами.</w:t>
        <w:br/>
        <w:t>7. Подушечки пальцев, ребро ладони и большой палец дотрагиваются до тела, а ладонь - нет.</w:t>
        <w:br/>
        <w:t>8. Окончание массажа. Сначала проводим контактный массаж сердца (одна рука спереди, а другая сзади, обе руки двигаются по часовой стрелке). Делаем 7 движений. Далее ребром ладони делаем 3 движения по воротниковой зоне на спине. Далее проводим ребрами ладоней от 7-го шейного позвонка до копчика, затем ладонями по ногам-и зажимаем кулаки. Далее сжатые кулаки подносим к плечам и снимаем ладонями лишнюю энергию с рук. В конце</w:t>
        <w:br/>
        <w:t>солевое движение.</w:t>
        <w:br/>
        <w:t>При профилактическом массаже применяют следующую последовательность движений: распределение, восьмерка, сабля, распределение, на спине пресс на почки, наложение рук крабом (при наложении рук сначала появляется пульсация, затем сигнал становится максимальным, затем уменьшается и уходит - тогда надо снимать руки). Затем снова движение распределения и заканчивается массаж.</w:t>
        <w:br/>
        <w:t>Лечебный массаж. При воспалении легких вы греете сначала нижние доли, а потом средние - крабом. Если у органа гиперфункция большая отдача, то вы убираете, т. е. применяете вытяжку. Если гипофункция - то добавляете, т. е. применяете прессовые движения, направление энергии. При дискинезии желчевыходящих путей руки накладываются крабом: одна рука спереди, другая сзади. При бронхитах то же самое - прогреваем крабом соответствующие места. Гайморит: прессовые движения; вытяжка с лобной пазухи и солевые движения. Близорукость: прессовые движения, направление энергии, солевые движения.</w:t>
        <w:br/>
        <w:t>(Предварительная запись на курсы, лекции, приемы и консультации: телефоны даны в конце книги).</w:t>
        <w:br/>
        <w:t>Диагностика с помощью руки. Направляем ладонь левой руки, которая является у вас приемником и диагностом на больного человека. На лице, руке и стопе человека есть проекция всех внутренних органов (рис. 11, рис. 12, РИС, 13, рис. 14):</w:t>
        <w:br/>
        <w:t>большой палец - легкие;</w:t>
        <w:br/>
        <w:t>указательный палец - толстый кишечник;</w:t>
        <w:br/>
        <w:t>средний палец - позвоночник: верхняя фаланга - шейный отдел, средняя фаланга - грудной отдел, нижняя фаланга - поясничный отдел;</w:t>
        <w:br/>
        <w:t>безымянный палец - печень;</w:t>
        <w:br/>
        <w:t>мизинец - сердце;</w:t>
        <w:br/>
        <w:t>подушечки пальцев - слух, зрение;</w:t>
        <w:br/>
        <w:t xml:space="preserve">нижняя часть ладони - эрогенная зона, </w:t>
        <w:br/>
        <w:t xml:space="preserve">Ощущение покалывания в какой-либо части руки означает наличие заболевания органа. </w:t>
        <w:br/>
        <w:t>Работа с биолокационными рамками и маятником. В Турции, Болгарии, Молдавии до сир пор ищут воду с помощью лозы. Если она в руках вращается - то там вода.</w:t>
        <w:br/>
        <w:t>Биолокационную рамку можно изготовить из красной меди диаметром 2-3 мм, размеры указаны на рис. 10.</w:t>
      </w:r>
    </w:p>
    <w:p>
      <w:pPr>
        <w:pStyle w:val="Style15"/>
        <w:jc w:val="center"/>
        <w:rPr/>
      </w:pPr>
      <w:r>
        <w:rPr>
          <w:sz w:val="32"/>
          <w:szCs w:val="32"/>
        </w:rPr>
        <w:drawing>
          <wp:inline distT="0" distB="0" distL="0" distR="0">
            <wp:extent cx="1628775" cy="58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2" t="-62" r="-22" b="-62"/>
                    <a:stretch>
                      <a:fillRect/>
                    </a:stretch>
                  </pic:blipFill>
                  <pic:spPr bwMode="auto">
                    <a:xfrm>
                      <a:off x="0" y="0"/>
                      <a:ext cx="1628775" cy="581025"/>
                    </a:xfrm>
                    <a:prstGeom prst="rect">
                      <a:avLst/>
                    </a:prstGeom>
                  </pic:spPr>
                </pic:pic>
              </a:graphicData>
            </a:graphic>
          </wp:inline>
        </w:drawing>
      </w:r>
      <w:r>
        <w:rPr>
          <w:sz w:val="32"/>
          <w:szCs w:val="32"/>
        </w:rPr>
        <w:br/>
        <w:t>Рис. 10. Биолокационная рамка</w:t>
      </w:r>
    </w:p>
    <w:p>
      <w:pPr>
        <w:pStyle w:val="Style15"/>
        <w:rPr>
          <w:sz w:val="32"/>
          <w:szCs w:val="32"/>
        </w:rPr>
      </w:pPr>
      <w:r>
        <w:rPr>
          <w:sz w:val="32"/>
          <w:szCs w:val="32"/>
        </w:rPr>
        <w:t>С помощью биолокационной рамки вы можете продиагностировать больного, определить биоконтур человека, чакры, психоэмоциональный контур, блокировки позвоночника и чакр. Нужно взять рамку, а правой рукой проводить вдоль туловища. Отклонения рамки влево- вправо свидетельствуют о наличии заболевания. Зная анатомию и физиологию человека, можно определить заболевание. Как научиться работать с рамкой! Возьмите абсолютно вредные продукты: колбасу, водку, белый хлеб, соль, сахар. Рамка будет вращаться вправо.</w:t>
        <w:br/>
        <w:t>Бывают и другие рамки. Например, жезл фараона. Плечо ее - 30 см, а с двух сторон витки: диаметром 2 см - 7 витков, диаметром 5 см - 3,5 витка.</w:t>
      </w:r>
    </w:p>
    <w:p>
      <w:pPr>
        <w:pStyle w:val="Style15"/>
        <w:jc w:val="center"/>
        <w:rPr/>
      </w:pPr>
      <w:r>
        <w:rPr>
          <w:sz w:val="32"/>
          <w:szCs w:val="32"/>
        </w:rPr>
        <w:drawing>
          <wp:inline distT="0" distB="0" distL="0" distR="0">
            <wp:extent cx="4895850" cy="266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3" r="-7" b="-13"/>
                    <a:stretch>
                      <a:fillRect/>
                    </a:stretch>
                  </pic:blipFill>
                  <pic:spPr bwMode="auto">
                    <a:xfrm>
                      <a:off x="0" y="0"/>
                      <a:ext cx="4895850" cy="2667000"/>
                    </a:xfrm>
                    <a:prstGeom prst="rect">
                      <a:avLst/>
                    </a:prstGeom>
                  </pic:spPr>
                </pic:pic>
              </a:graphicData>
            </a:graphic>
          </wp:inline>
        </w:drawing>
      </w:r>
      <w:r>
        <w:rPr>
          <w:sz w:val="32"/>
          <w:szCs w:val="32"/>
        </w:rPr>
        <w:br/>
        <w:t>Рис. 11. Проекция opганов и участков тела на ладони (зоны манорунктуры)</w:t>
      </w:r>
    </w:p>
    <w:p>
      <w:pPr>
        <w:pStyle w:val="Style15"/>
        <w:jc w:val="center"/>
        <w:rPr/>
      </w:pPr>
      <w:r>
        <w:rPr>
          <w:sz w:val="32"/>
          <w:szCs w:val="32"/>
        </w:rPr>
        <w:drawing>
          <wp:inline distT="0" distB="0" distL="0" distR="0">
            <wp:extent cx="4905375" cy="2733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3" r="-7" b="-13"/>
                    <a:stretch>
                      <a:fillRect/>
                    </a:stretch>
                  </pic:blipFill>
                  <pic:spPr bwMode="auto">
                    <a:xfrm>
                      <a:off x="0" y="0"/>
                      <a:ext cx="4905375" cy="2733675"/>
                    </a:xfrm>
                    <a:prstGeom prst="rect">
                      <a:avLst/>
                    </a:prstGeom>
                  </pic:spPr>
                </pic:pic>
              </a:graphicData>
            </a:graphic>
          </wp:inline>
        </w:drawing>
      </w:r>
      <w:r>
        <w:rPr>
          <w:sz w:val="32"/>
          <w:szCs w:val="32"/>
        </w:rPr>
        <w:br/>
        <w:t>Рис. 12. Проекция органов и участков тела на поверхности стопы (зоны педопунктуры)</w:t>
      </w:r>
    </w:p>
    <w:p>
      <w:pPr>
        <w:pStyle w:val="Style15"/>
        <w:jc w:val="center"/>
        <w:rPr/>
      </w:pPr>
      <w:r>
        <w:rPr>
          <w:sz w:val="32"/>
          <w:szCs w:val="32"/>
        </w:rPr>
        <w:drawing>
          <wp:inline distT="0" distB="0" distL="0" distR="0">
            <wp:extent cx="3238500" cy="4400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8" r="-11" b="-8"/>
                    <a:stretch>
                      <a:fillRect/>
                    </a:stretch>
                  </pic:blipFill>
                  <pic:spPr bwMode="auto">
                    <a:xfrm>
                      <a:off x="0" y="0"/>
                      <a:ext cx="3238500" cy="4400550"/>
                    </a:xfrm>
                    <a:prstGeom prst="rect">
                      <a:avLst/>
                    </a:prstGeom>
                  </pic:spPr>
                </pic:pic>
              </a:graphicData>
            </a:graphic>
          </wp:inline>
        </w:drawing>
      </w:r>
      <w:r>
        <w:rPr>
          <w:sz w:val="32"/>
          <w:szCs w:val="32"/>
        </w:rPr>
        <w:br/>
        <w:t>Рис. 13. Рефлекторная проекция внутренних органов на лице</w:t>
      </w:r>
    </w:p>
    <w:p>
      <w:pPr>
        <w:pStyle w:val="Style15"/>
        <w:jc w:val="center"/>
        <w:rPr>
          <w:sz w:val="32"/>
          <w:szCs w:val="32"/>
        </w:rPr>
      </w:pPr>
      <w:r>
        <w:rPr>
          <w:sz w:val="32"/>
          <w:szCs w:val="32"/>
        </w:rPr>
        <w:drawing>
          <wp:inline distT="0" distB="0" distL="0" distR="0">
            <wp:extent cx="2380615" cy="3543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10" r="-15" b="-10"/>
                    <a:stretch>
                      <a:fillRect/>
                    </a:stretch>
                  </pic:blipFill>
                  <pic:spPr bwMode="auto">
                    <a:xfrm>
                      <a:off x="0" y="0"/>
                      <a:ext cx="2380615" cy="3543935"/>
                    </a:xfrm>
                    <a:prstGeom prst="rect">
                      <a:avLst/>
                    </a:prstGeom>
                  </pic:spPr>
                </pic:pic>
              </a:graphicData>
            </a:graphic>
          </wp:inline>
        </w:drawing>
      </w:r>
    </w:p>
    <w:p>
      <w:pPr>
        <w:pStyle w:val="Style15"/>
        <w:rPr>
          <w:sz w:val="32"/>
          <w:szCs w:val="32"/>
        </w:rPr>
      </w:pPr>
      <w:r>
        <w:rPr>
          <w:sz w:val="32"/>
          <w:szCs w:val="32"/>
        </w:rPr>
        <w:t>Рис.14 Проекция внутренних орлик" на боковой части головы</w:t>
      </w:r>
    </w:p>
    <w:p>
      <w:pPr>
        <w:pStyle w:val="Style15"/>
        <w:rPr>
          <w:sz w:val="32"/>
          <w:szCs w:val="32"/>
        </w:rPr>
      </w:pPr>
      <w:r>
        <w:rPr>
          <w:sz w:val="32"/>
          <w:szCs w:val="32"/>
        </w:rPr>
        <w:t>С помощью вращающейся рамки можно оценить силовую напряженность биополя человека, оценить его энергию Ци.</w:t>
        <w:br/>
        <w:t>Если у человека есть сглаз, то у него наблюдается вялость, упадок сил. Сглаз-это передача энергии и трансформация мысли. Если есть сглаз, то рамка начинает сильно вращаться в обратную сторону. При сглазе происходит утечка энергии Ци человека.</w:t>
        <w:br/>
        <w:t>Если у больного есть хронические заболевания, то рама начинает качаться вправо-влево. Если орган воспален, то рама отклоняется вправо.</w:t>
        <w:br/>
        <w:t xml:space="preserve">Как изготовить маятник! На нитку длиной 20 см подвешиваем натуральный янтарь или золотое кольцо. Работать с маятником нужно так: подсоедините к предмету маятник, если качается от </w:t>
      </w:r>
      <w:r>
        <w:rPr>
          <w:rFonts w:cs="Verdana" w:ascii="Verdana" w:hAnsi="Verdana"/>
          <w:b/>
          <w:bCs/>
          <w:color w:val="000000"/>
          <w:sz w:val="32"/>
          <w:szCs w:val="32"/>
        </w:rPr>
        <w:br/>
      </w:r>
    </w:p>
    <w:p>
      <w:pPr>
        <w:pStyle w:val="Style15"/>
        <w:jc w:val="center"/>
        <w:rPr>
          <w:sz w:val="32"/>
          <w:szCs w:val="32"/>
        </w:rPr>
      </w:pPr>
      <w:r>
        <w:rPr>
          <w:b/>
          <w:bCs/>
          <w:sz w:val="32"/>
          <w:szCs w:val="32"/>
        </w:rPr>
        <w:t>ПУЛЬСОВАЯ ДИАГНОСТИКА</w:t>
      </w:r>
    </w:p>
    <w:p>
      <w:pPr>
        <w:pStyle w:val="Style15"/>
        <w:rPr>
          <w:sz w:val="32"/>
          <w:szCs w:val="32"/>
        </w:rPr>
      </w:pPr>
      <w:r>
        <w:rPr>
          <w:sz w:val="32"/>
          <w:szCs w:val="32"/>
        </w:rPr>
        <w:t>Еще в III веке до н.э. в "Ней-цзине" было сказано: "Без пульса невозможно распределение крови по большим и малым сосудам. Циркулирующие в организме соки скапливаются в одном месте, "пневма" не достигает костей и сухожилий и внутренние органы цзан (плотные) и фу (полые) погибают. Именно пульс обусловливает круговорот крови и "пневмы". Все идет от пульса. Пульс - это внутренняя сущность ста частей тела, самое тонкое выражение внутреннего духа...".</w:t>
        <w:br/>
        <w:t>Тибетские врачи очень удачно избрали в качестве равнодействующей функционального состояния организма именно пульс, т. к. функция кровообращения и аппарат кровообращения настолько интимно связаны с состоянием всех других функций и органов тела, что любые изменения, происходящие в них, неизбежно вызывают ту или иную реакцию и со стороны кровообращения, и со стороны пульса. До сих пор, если с человеком случается что-либо, врач, прежде всего, берет его за руку и исследует пульс.</w:t>
        <w:br/>
        <w:t>Большой популярностью пользуется учение о пульсе, созданное Бянь Цяо. В книге "Бянь-цзин" говорится, что каждый орган в организме и каждый "процесс имеет отражение на периферии и свою "концептарную точку". Такой точкой пульса является лучевая артерия руки, на которой имеется 3 места для исследования пульса. На ладонной стороне предплечья ниже линии лучезапяст-ного сустава на уровне основания шиловидного отростка лучевой кости находится точка Гуань. Выше ее на один цунь (т. е. на расстояние, равное протяженности между складками кожи средней фаланги указательного пальца больного), располагается точка Цунь. Ниже точки Гуань, приблизительно на таком же расстоянии или примерно на 10 цуней от локтевого сгиба, находится точка Чи.</w:t>
        <w:br/>
        <w:t>Любой лама знает как минимум 72 пульса. Были специалисты в тибетской медицине, которые брали 300 пульсов. Пульс - это информационная волна, которая передается через кровь от всех органов. Вы должны изучать свои пульсы (пульсы берут в трех точках - ЦУНЬ, ГУАНЬ и ЧИ) (табл. 2, рис. 15). Пульс лучше всего слушать утром. Есть 12 основных пульсов. Пульсовая волна здорового человека идет по синусоиде. Если волна неровная - то у человека аритмия. Признак предынфарктного состояния - неровные толчки, пульс вот-вот сорвется.</w:t>
        <w:br/>
        <w:t>Исследование пульса производится наложением 3 пальцев на эти точки, причем на точку Цунь накладывается указательный палец, на точку Гуань - средний, на точку Чи - безымянный.</w:t>
        <w:br/>
        <w:t>Обследование рук больного производят раздельно. Руку для этого укладывают на специальную подушечку так, чтобы обследуемая область несколько выступала кверху.</w:t>
        <w:br/>
        <w:t>Исследование пульса в разных точках и на разных руках дает возможность распознать состояние различных органов: на месте Цунь левой руки снаружи - сердца, внутри - мозга и его сосудов, на месте Цунь правой руки снаружи - легких, внутри - груди; на месте Гуань левой руки снаружи - печень, внутри - диафрагмы; на месте Гуань правой руки снаружи - желудка, внутри - селезенки; на месте Чи левой руки снаружи - почек, внутри - брюшной полости, на месте Чи правой руки-то же самое. Состояние разных органов при исследовании пульса может быть определено способом различной степени (силы) наложения пальцев - легкой, средней, сильной. Считается, что легкое прикосновение дает представление о поверхностных частях тела, о "поверхностном синдроме"; наложение средней степени- о состоянии сердечно-сосудистой системы и функции кровообращения, о "среднем синдроме"; сильное наложение пальцев - о состоянии глубоких внутренних органов, о "глубоком синдроме".</w:t>
        <w:br/>
        <w:t>В зависимости от характера пульса насчитывается восемь основных его видов. По глубине локализации различают поверхностный и глубокий пульс, по частоте - редкий и умеренно частый, по характеру пульсовых волн - свободный и вяжущий, по наполнению - большой и скрытый. Поверхностный пульс. Его особенность в том, что он хорошо выявляется при легком надавливании (при сильном - напротив, он нащупывается нечетко). Этот пульс характерен для "наружного синдрома".</w:t>
        <w:br/>
        <w:t>Глубокий пульс. Прощупывается хорошо только при сильном надавливании (при поверхностном почти не ощущается) и характерен для "внутреннего синдрома".</w:t>
        <w:br/>
        <w:t>Редкий пульс. Выявляется тогда, когда за период одного дыхательного цикла можно пальпировать до 4-х пульсовых волн. Этот пульс характерен для "синдрома похолодания".</w:t>
        <w:br/>
        <w:t>Умеренно частый пульс. Выявляется, когда за то же время насчитывается более шести-семи пульсовых волн. Он характерен для "синдрома лихорадки".</w:t>
        <w:br/>
        <w:t>Свободный пульс. По характеру свободный, гладкий. Считают, что такой пульс возникает, когда в организме много крови. Он бывает при лихорадочных и простудных заболеваниях.</w:t>
        <w:br/>
        <w:t>Вяжущий пульс. По характеру медленный, тонкий, короткий и несвободный. Характерен при анемии.</w:t>
        <w:br/>
        <w:t>Большой пульс выявляется тогда, когда приход пульсовой волны сильный, уход слабый. Этот вид пульса характерен для гиперфункции определенного органа с повышением температуры.</w:t>
        <w:br/>
        <w:t>Скрытый пульс. Очень слабый и прощупывается с трудом. Характерен для сильного ослабления Ян.</w:t>
        <w:br/>
        <w:t>Причинами болезней могут быть семь страстей: радость, гнев, плач, печаль, забота, боязнь, испуг.</w:t>
        <w:br/>
        <w:t>Об их действии можно судить по пульсу в точке Цунь на правой руке. Радость поражает сердце. При болезни сердца от радости пульс бывает слабым. Забота вредит селезенке. Этот род болезни узнается по перемещаемому неровному пульсу. Печаль действует на легкие. Пульс при этом становится негладким. Гнев вредно действует на печень. Его влияние узнается по слабому пульсу. Боязнь действует на почки. В этом случае пульс поверхностный. Испуг вредит желчному пузырю - пульс "чечеткообраз-ный". Плач поражает сердечную оболочку - пульс "веретенообразный".</w:t>
      </w:r>
    </w:p>
    <w:p>
      <w:pPr>
        <w:pStyle w:val="Style15"/>
        <w:jc w:val="center"/>
        <w:rPr/>
      </w:pPr>
      <w:r>
        <w:rPr>
          <w:sz w:val="32"/>
          <w:szCs w:val="32"/>
        </w:rPr>
        <w:drawing>
          <wp:inline distT="0" distB="0" distL="0" distR="0">
            <wp:extent cx="2381250" cy="399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9" r="-15" b="-9"/>
                    <a:stretch>
                      <a:fillRect/>
                    </a:stretch>
                  </pic:blipFill>
                  <pic:spPr bwMode="auto">
                    <a:xfrm>
                      <a:off x="0" y="0"/>
                      <a:ext cx="2381250" cy="3990975"/>
                    </a:xfrm>
                    <a:prstGeom prst="rect">
                      <a:avLst/>
                    </a:prstGeom>
                  </pic:spPr>
                </pic:pic>
              </a:graphicData>
            </a:graphic>
          </wp:inline>
        </w:drawing>
      </w:r>
      <w:r>
        <w:rPr>
          <w:sz w:val="32"/>
          <w:szCs w:val="32"/>
        </w:rPr>
        <w:br/>
        <w:t>Рис. 15. Пульсовая диагностика</w:t>
      </w:r>
    </w:p>
    <w:p>
      <w:pPr>
        <w:pStyle w:val="Style15"/>
        <w:rPr>
          <w:sz w:val="32"/>
          <w:szCs w:val="32"/>
        </w:rPr>
      </w:pPr>
      <w:r>
        <w:rPr>
          <w:sz w:val="32"/>
          <w:szCs w:val="32"/>
        </w:rPr>
        <w:t>Боязнь и страх разрушают почки. Пугаясь, человек весь как бы сжимается, происходит спазм сосудов, недостаточное омовение почек кровью. Пульс поверхностный.</w:t>
        <w:br/>
        <w:t>Плач разрушает перикард, сердечную перегородку. Пульс веретенообразный - то утолщение, то уменьшение. Нужно пить чай йогов. Делать его следующим образом. Возьмите чайник 350 мл. Подогрейте его, особенно дно. Положите 1 ч. ложку индийского хорошего чая (импортного), 2 ч. ложки мяты перечной или мелиссы, 1 ст. ложку истолченных плодов шиповника. Заварите чай: сначала залейте чаинки небольшим количеством кипящей воды, чтобы чай был ароматным. Накройте чайник куклой-бабой или полотенцем и настаивайте чай 3-5 минут. Читайте мантру. Далее налейте V3 чайника кипятка и через 1-3 минуты долейте чайник до половины, а еще через 1 минуту - до 3/4 и, наконец, еще через минуту - полный чайник.</w:t>
        <w:br/>
        <w:t>Циклические процессы в организме человека подчиняются определенным природным биоритмам (табл. 3, рис. 16).</w:t>
        <w:br/>
        <w:t>Время 0-6 часов утра. Нужно спать. Это стихия Земли,</w:t>
        <w:br/>
        <w:t>Время 6-12 часов дня. Господствует стихия Воздуха. Это самое лучшее время для творчества, нужно писать стихи, музыку. Нужны умственные и физические нагрузки, особенно с 9 до 11 часов.</w:t>
        <w:br/>
        <w:t>Время 12-18. Стихия Огня. Влияет Марс, повышается агрессивность. (Совет - не попадайтесь начальству на глаза с 12 до 13 часов дня). С 12 до 13 часов дня - максимальное количество инфарктов, нужно беречь сердце.</w:t>
        <w:br/>
        <w:t>Время 18 часов - магическое время. Приходит озарение, ясновидение.</w:t>
        <w:br/>
        <w:t>Время 18-24 ночи. Стихия Воды. Надо готовиться ко сну, следуя за Солнцем. Человек так создан, что он, как частица Солнца, и должен соблюдать природные ритмы.</w:t>
        <w:br/>
        <w:t>Время 22-2 часа ночи. Происходит регенерация тканей, восстановление белка.</w:t>
      </w:r>
    </w:p>
    <w:p>
      <w:pPr>
        <w:pStyle w:val="Style15"/>
        <w:rPr>
          <w:sz w:val="32"/>
          <w:szCs w:val="32"/>
        </w:rPr>
      </w:pPr>
      <w:r>
        <w:rPr>
          <w:sz w:val="32"/>
          <w:szCs w:val="32"/>
        </w:rPr>
        <w:t>Таблица 2. Распределение пульсов на участке цунь - коу.</w:t>
      </w:r>
    </w:p>
    <w:tbl>
      <w:tblPr>
        <w:tblW w:w="3750" w:type="pct"/>
        <w:jc w:val="center"/>
        <w:tblInd w:w="0" w:type="dxa"/>
        <w:tblLayout w:type="fixed"/>
        <w:tblCellMar>
          <w:top w:w="15" w:type="dxa"/>
          <w:left w:w="15" w:type="dxa"/>
          <w:bottom w:w="15" w:type="dxa"/>
          <w:right w:w="15" w:type="dxa"/>
        </w:tblCellMar>
      </w:tblPr>
      <w:tblGrid>
        <w:gridCol w:w="769"/>
        <w:gridCol w:w="1342"/>
        <w:gridCol w:w="964"/>
        <w:gridCol w:w="1482"/>
        <w:gridCol w:w="964"/>
        <w:gridCol w:w="1494"/>
      </w:tblGrid>
      <w:tr>
        <w:trPr/>
        <w:tc>
          <w:tcPr>
            <w:tcW w:w="21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Меридианы у мужчин </w:t>
            </w:r>
          </w:p>
        </w:tc>
        <w:tc>
          <w:tcPr>
            <w:tcW w:w="2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Меридианы у женщин</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Точка пульса </w:t>
              <w:br/>
              <w:t xml:space="preserve">ЦУНЬ </w:t>
              <w:br/>
              <w:t xml:space="preserve">ГУАНЬ </w:t>
              <w:br/>
              <w:t xml:space="preserve">ЧИ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Глубина определения пульса </w:t>
              <w:br/>
              <w:t xml:space="preserve">Поверхностно Глубоко </w:t>
              <w:br/>
              <w:t xml:space="preserve">Поверхностно Глубоко </w:t>
              <w:br/>
              <w:t xml:space="preserve">Поверхностно Глубоко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Левое запястье (муж) </w:t>
              <w:br/>
              <w:t xml:space="preserve">Тонкой кишки (Ян) Сердца (Инь) </w:t>
              <w:br/>
              <w:t xml:space="preserve">Желчного пузыря (Ян) Печени (Инь) </w:t>
              <w:br/>
              <w:t xml:space="preserve">Мочевого пузыря (Ян) Почек (Инь)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Правое запястье (жена) </w:t>
              <w:br/>
              <w:t xml:space="preserve">Толстой кишки (Ян) Легких (Инь) </w:t>
              <w:br/>
              <w:t xml:space="preserve">Желудка (Ян) Селезенки-поджелудочной железы (Инь) </w:t>
              <w:br/>
              <w:t xml:space="preserve">Трех обогревателей (Ян) Перикарда (Инь)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sz w:val="32"/>
                <w:szCs w:val="32"/>
              </w:rPr>
            </w:pPr>
            <w:r>
              <w:rPr>
                <w:sz w:val="32"/>
                <w:szCs w:val="32"/>
              </w:rPr>
              <w:t>Левое запястье</w:t>
              <w:br/>
              <w:t>Толстой кишки (Ян) Легких (Инь)</w:t>
              <w:br/>
              <w:t>Желчного пузыря</w:t>
              <w:br/>
              <w:t>(Ян)</w:t>
              <w:br/>
              <w:t>Печени (Инь)</w:t>
              <w:br/>
              <w:t>Мочевого пузыря</w:t>
              <w:br/>
              <w:t>(Ян)</w:t>
              <w:br/>
              <w:t>Почек (Инь)</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Правое запястье</w:t>
              <w:br/>
              <w:t>Тонкой кишки (Ян) Сердца (Инь)</w:t>
              <w:br/>
              <w:t>Желудка (Ян)</w:t>
              <w:br/>
              <w:t>Селезенки - поджелудочной железы (Инь)</w:t>
              <w:br/>
              <w:t>Трех обогревателей (Ян) Перикарда (Инь)</w:t>
            </w:r>
          </w:p>
        </w:tc>
      </w:tr>
    </w:tbl>
    <w:p>
      <w:pPr>
        <w:pStyle w:val="Style15"/>
        <w:rPr>
          <w:sz w:val="32"/>
          <w:szCs w:val="32"/>
        </w:rPr>
      </w:pPr>
      <w:r>
        <w:rPr>
          <w:sz w:val="32"/>
          <w:szCs w:val="32"/>
        </w:rPr>
        <w:t>Боязнь и страх разрушают почки. Пугаясь, человек весь как бы сжимается, происходит спазм сосудов, недостаточное омовение почек кровью. Пульс поверхностный.</w:t>
        <w:br/>
        <w:t>Плач разрушает перикард, сердечную перегородку. Пульс веретенообразный - то утолщение, то уменьшение. Нужно пить чай йогов. Делать его следующим образом. Возьмите чайник 350 мл. Подогрейте его, особенно дно. Положите 1 ч. ложку индийского хорошего чая (импортного), 2 ч. ложки мяты перечной или мелиссы, 1 ст. ложку истолченных плодов шиповника. Заварите чай: сначала залейте чаинки небольшим количеством кипящей воды, чтобы чай был ароматным. Накройте чайник куклой-бабой или полотенцем и настаивайте чай 3-5 минут. Читайте мантру. Далее налейте V3 чайника кипятка и через 1-3 минуты долейте чайник до половины, а еще через 1 минуту - до 3/4 и, наконец, еще через минуту - полный чайник.</w:t>
        <w:br/>
        <w:t>Циклические процессы в организме человека подчиняются определенным природным биоритмам (табл. 3, рис. 16).</w:t>
        <w:br/>
        <w:t>Время 0-6 часов утра. Нужно спать. Это стихия Земли,</w:t>
        <w:br/>
        <w:t>Время 6-12 часов дня. Господствует стихия Воздуха. Это самое лучшее время для творчества, нужно писать стихи, музыку. Нужны умственные и физические нагрузки, особенно с 9 до 11 часов.</w:t>
        <w:br/>
        <w:t>Время 12-18. Стихия Огня. Влияет Марс, повышается агрессивность. (Совет - не попадайтесь начальству на глаза с 12 до 13 часов дня). С 12 до 13 часов дня - максимальное количество инфарктов, нужно беречь сердце.</w:t>
        <w:br/>
        <w:t>Время 18 часов - магическое время. Приходит озарение, ясновидение.</w:t>
        <w:br/>
        <w:t>Время 18-24 ночи. Стихия Воды. Надо готовиться ко сну, следуя за Солнцем. Человек так создан, что он, как частица Солнца, и должен соблюдать природные ритмы.</w:t>
        <w:br/>
        <w:t>Время 22-2 часа ночи. Происходит регенерация тканей, восстановление белка.</w:t>
      </w:r>
    </w:p>
    <w:p>
      <w:pPr>
        <w:pStyle w:val="Style15"/>
        <w:rPr/>
      </w:pPr>
      <w:r>
        <w:rPr/>
        <w:t>Таблица 3. Внутренние биологические часы. (Большой круг циркуляции энергии).</w:t>
      </w:r>
    </w:p>
    <w:tbl>
      <w:tblPr>
        <w:tblW w:w="3750" w:type="pct"/>
        <w:jc w:val="center"/>
        <w:tblInd w:w="0" w:type="dxa"/>
        <w:tblLayout w:type="fixed"/>
        <w:tblCellMar>
          <w:top w:w="15" w:type="dxa"/>
          <w:left w:w="15" w:type="dxa"/>
          <w:bottom w:w="15" w:type="dxa"/>
          <w:right w:w="15" w:type="dxa"/>
        </w:tblCellMar>
      </w:tblPr>
      <w:tblGrid>
        <w:gridCol w:w="2297"/>
        <w:gridCol w:w="2409"/>
        <w:gridCol w:w="2309"/>
      </w:tblGrid>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b/>
                <w:bCs/>
                <w:sz w:val="32"/>
                <w:szCs w:val="32"/>
              </w:rPr>
              <w:t>Меридиан</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b/>
                <w:bCs/>
                <w:sz w:val="32"/>
                <w:szCs w:val="32"/>
              </w:rPr>
              <w:t>Часы максимального напряжения энергии</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b/>
                <w:bCs/>
                <w:sz w:val="32"/>
                <w:szCs w:val="32"/>
              </w:rPr>
              <w:t>Часы минимального напряжения энергии</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Легких</w:t>
              <w:br/>
              <w:t>Толстой кишки</w:t>
              <w:br/>
              <w:t>Желудка</w:t>
              <w:br/>
              <w:t>Селезенки- поджелудочной железы</w:t>
              <w:br/>
              <w:t>Сердца</w:t>
              <w:br/>
              <w:t>Тонкой кишки</w:t>
              <w:br/>
              <w:t>Мочевого пузыря</w:t>
              <w:br/>
              <w:t>Почек</w:t>
              <w:br/>
              <w:t>Перикарда</w:t>
              <w:br/>
              <w:t>Трех обогревателей</w:t>
              <w:br/>
              <w:t>Желудочного пузыря</w:t>
              <w:br/>
              <w:t>печен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32"/>
                <w:szCs w:val="32"/>
              </w:rPr>
              <w:t>3-5</w:t>
              <w:br/>
              <w:t>5-7</w:t>
              <w:br/>
              <w:t>7-9</w:t>
              <w:br/>
              <w:t xml:space="preserve">9-11 </w:t>
            </w:r>
          </w:p>
          <w:p>
            <w:pPr>
              <w:pStyle w:val="Style15"/>
              <w:rPr>
                <w:sz w:val="32"/>
                <w:szCs w:val="32"/>
              </w:rPr>
            </w:pPr>
            <w:r>
              <w:rPr>
                <w:sz w:val="32"/>
                <w:szCs w:val="32"/>
              </w:rPr>
              <w:br/>
              <w:t>11-13</w:t>
              <w:br/>
              <w:t>13-15</w:t>
              <w:br/>
              <w:t>15-17</w:t>
            </w:r>
          </w:p>
          <w:p>
            <w:pPr>
              <w:pStyle w:val="Style15"/>
              <w:rPr>
                <w:sz w:val="32"/>
                <w:szCs w:val="32"/>
              </w:rPr>
            </w:pPr>
            <w:r>
              <w:rPr>
                <w:sz w:val="32"/>
                <w:szCs w:val="32"/>
              </w:rPr>
              <w:t>17-19</w:t>
              <w:br/>
              <w:t>19-21</w:t>
              <w:br/>
              <w:t>21-23</w:t>
            </w:r>
          </w:p>
          <w:p>
            <w:pPr>
              <w:pStyle w:val="Style15"/>
              <w:rPr>
                <w:sz w:val="32"/>
                <w:szCs w:val="32"/>
              </w:rPr>
            </w:pPr>
            <w:r>
              <w:rPr>
                <w:sz w:val="32"/>
                <w:szCs w:val="32"/>
              </w:rPr>
              <w:t>23-1</w:t>
            </w:r>
          </w:p>
          <w:p>
            <w:pPr>
              <w:pStyle w:val="Style15"/>
              <w:spacing w:before="280" w:after="0"/>
              <w:rPr>
                <w:sz w:val="32"/>
                <w:szCs w:val="32"/>
              </w:rPr>
            </w:pPr>
            <w:r>
              <w:rPr>
                <w:sz w:val="32"/>
                <w:szCs w:val="32"/>
              </w:rPr>
              <w:t>1-3</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5-17</w:t>
              <w:br/>
              <w:t>17-19</w:t>
              <w:br/>
              <w:t>19-21</w:t>
              <w:br/>
              <w:t xml:space="preserve">21-23 </w:t>
            </w:r>
          </w:p>
          <w:p>
            <w:pPr>
              <w:pStyle w:val="Style15"/>
              <w:rPr>
                <w:sz w:val="32"/>
                <w:szCs w:val="32"/>
              </w:rPr>
            </w:pPr>
            <w:r>
              <w:rPr>
                <w:sz w:val="32"/>
                <w:szCs w:val="32"/>
              </w:rPr>
              <w:br/>
              <w:t>23-1</w:t>
              <w:br/>
              <w:t>1-3</w:t>
              <w:br/>
              <w:t>3-5</w:t>
            </w:r>
          </w:p>
          <w:p>
            <w:pPr>
              <w:pStyle w:val="Style15"/>
              <w:rPr>
                <w:sz w:val="32"/>
                <w:szCs w:val="32"/>
              </w:rPr>
            </w:pPr>
            <w:r>
              <w:rPr>
                <w:sz w:val="32"/>
                <w:szCs w:val="32"/>
              </w:rPr>
              <w:t>5-7</w:t>
              <w:br/>
              <w:t>7-9</w:t>
              <w:br/>
              <w:t>9-11</w:t>
            </w:r>
          </w:p>
          <w:p>
            <w:pPr>
              <w:pStyle w:val="Style15"/>
              <w:rPr>
                <w:sz w:val="32"/>
                <w:szCs w:val="32"/>
              </w:rPr>
            </w:pPr>
            <w:r>
              <w:rPr>
                <w:sz w:val="32"/>
                <w:szCs w:val="32"/>
              </w:rPr>
              <w:t>11-13</w:t>
            </w:r>
          </w:p>
          <w:p>
            <w:pPr>
              <w:pStyle w:val="Style15"/>
              <w:spacing w:before="280" w:after="0"/>
              <w:rPr>
                <w:sz w:val="32"/>
                <w:szCs w:val="32"/>
              </w:rPr>
            </w:pPr>
            <w:r>
              <w:rPr>
                <w:sz w:val="32"/>
                <w:szCs w:val="32"/>
              </w:rPr>
              <w:t>13-15</w:t>
            </w:r>
          </w:p>
        </w:tc>
      </w:tr>
    </w:tbl>
    <w:p>
      <w:pPr>
        <w:pStyle w:val="Style15"/>
        <w:rPr>
          <w:sz w:val="32"/>
          <w:szCs w:val="32"/>
        </w:rPr>
      </w:pPr>
      <w:r>
        <w:rPr>
          <w:sz w:val="32"/>
          <w:szCs w:val="32"/>
        </w:rPr>
        <w:t>Рассмотрим биоциркуляцию энергии в организме человека (рис. 16).</w:t>
        <w:br/>
        <w:t>Жизнь начинается с меридиана легких. Это 3-5 часов утра.</w:t>
        <w:br/>
        <w:t>В это время чаще всего происходят приступы бронхиальной астмы.</w:t>
        <w:br/>
        <w:t>С 5 до 7 часов утра энергия переходит в меридиан толстого кишечника. Нужно вставать и очищать кишечник, так как в это время происходит максимум моторных движений в кишечнике.</w:t>
        <w:br/>
        <w:t>С 7 до 9 часов утра энергия переходит в меридиан желудка. Нужно завтракать: 1 стакан яблочного сока или сока грейпфрута или воды. Далее занятия: йога, тайцзи, кунг-фу или йога, ци-гун, тайцзи-цюань - 2 часа.</w:t>
      </w:r>
    </w:p>
    <w:p>
      <w:pPr>
        <w:pStyle w:val="Style15"/>
        <w:jc w:val="center"/>
        <w:rPr/>
      </w:pPr>
      <w:r>
        <w:rPr>
          <w:sz w:val="32"/>
          <w:szCs w:val="32"/>
        </w:rPr>
        <w:drawing>
          <wp:inline distT="0" distB="0" distL="0" distR="0">
            <wp:extent cx="28575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2" r="-13" b="-12"/>
                    <a:stretch>
                      <a:fillRect/>
                    </a:stretch>
                  </pic:blipFill>
                  <pic:spPr bwMode="auto">
                    <a:xfrm>
                      <a:off x="0" y="0"/>
                      <a:ext cx="2857500" cy="3048000"/>
                    </a:xfrm>
                    <a:prstGeom prst="rect">
                      <a:avLst/>
                    </a:prstGeom>
                  </pic:spPr>
                </pic:pic>
              </a:graphicData>
            </a:graphic>
          </wp:inline>
        </w:drawing>
      </w:r>
      <w:r>
        <w:rPr>
          <w:sz w:val="32"/>
          <w:szCs w:val="32"/>
        </w:rPr>
        <w:br/>
        <w:t>Рис. 16 Годичная и суточная циркуляция энергии в меридианах или активность и пассивность органов</w:t>
      </w:r>
    </w:p>
    <w:p>
      <w:pPr>
        <w:pStyle w:val="Style15"/>
        <w:rPr>
          <w:sz w:val="32"/>
          <w:szCs w:val="32"/>
        </w:rPr>
      </w:pPr>
      <w:r>
        <w:rPr>
          <w:sz w:val="32"/>
          <w:szCs w:val="32"/>
        </w:rPr>
        <w:t>С 9 до 11 часов энергия переходит в меридиан поджелудочной железы. Нужно принимать антидиабетические средства, например, пить такой травяной настой: лист черники - 60 г, стручки фасоли - 60 г, галега - 40 г, лист грецкого ореха - 40 г, живокость высокая - 40 г, чернокорень - 20 г, цветы черной бузины -'- 60 г, семена конопли - 20 г, корень одуванчика - 40 г, золотой корень - 40 г. 2 столовые ложки сбора положить в термос и залить 400 мл крутого кипятка, настаивать 2 часа. Принимать во время максимума и минимума энергии в меридиане</w:t>
        <w:br/>
        <w:t>поджелудочной железы, т. е. в 9-11 часов утра и в 21-23</w:t>
        <w:br/>
        <w:t>часа вечера.,</w:t>
        <w:br/>
        <w:t>С11 до 13 часов дня энергия переходит в меридиан сердца. Время инфарктов. Нужно пить- такой травяной настой: липовый цвет - 20 г, мята - 5 г, сушеница топя-ноя - 20 г. 2 столовые ложки сбора кладут в термос и заливают 400 мл крутого кипятка, заваривают 2 часа. Пить по 1 стакану за 20 минут до обеда с 11 до 13 часов дня и в 23-1 час ночи. Излечивается сердечная недостаточность, ИБС, невроз сердца.</w:t>
        <w:br/>
        <w:t>Сбор от тахикардии: цветы боярышника - 20 г, вереск обыкновенный - 20 г, пустырник пятилапистый - 20 г, мелисса обыкновенная - 5 г, плоды шиповника - 20 г. 2 столовые ложки сбора положить в термос и залить 400 мл крутого кипятка, настоять 2 часа и пить по 1 стакану.</w:t>
        <w:br/>
        <w:t>С13 до 16 часов дня энергия переходит в меридиан тонкого кишечника. Это время обеда.</w:t>
        <w:br/>
        <w:t>С15 до 17 часов дня энергия переходит в меридиан мочевого пузыря.</w:t>
        <w:br/>
        <w:t>В это время бывают почечные колики, ломота в пояснице. Нужно давать больным мочегонный сбор: березовые почки или хвощ полевой - 20 г, лист земляники -20 г, липовый цвет - 20 г, золотой корень - 10 г, цветы фиалки трехцветной -- 20 г.</w:t>
        <w:br/>
        <w:t>С17 до 19 часов энергия переходит в меридиан почек. При мочекаменной болезни нужно принимать сбор: сухой корень марены красильной - 40 г, толокнянка - 20 г, лист брусники - 20 г, березовые почки -10 г, плоды шиповника - 20 г, лист земляники - 20 г.</w:t>
        <w:br/>
        <w:t>Усиленный сбор: марена - 40 г, спорыш или горец птичий - 20 г, цветы фиалки трехцветной - 20 г, липовый цвет - 30г, корень шиповника (копать осенью) - Юг.</w:t>
        <w:br/>
        <w:t>С 19 до 21 часов энергия переходит в меридиан перикарда. Это время любви. При импотенции нужно применять массаж, биоэнергетическое лечение и воздействие на золотой треугольник, а также принимать лекарственные растения: шпанская мушка, настойка женьшеня, золотой корень, маралий корень, золотое мумие, брагшун. 1ст. ложку положить в термос, залить 400 мл кипятка, настаивать ночь. Пить по 1 стакану до еды 2 раза в день с 18 до 21 и с 7 до 9 часов утра.</w:t>
        <w:br/>
        <w:t>С 21 до 23 часов энергия переходит в меридиан селезенки. При невралгии, нервных тиках нужно применять иглоукалывание, бесконтактный массаж.</w:t>
        <w:br/>
        <w:t>С 23 до 1 часа ночи энергия переходит в меридиан желчного пузыря, нужно принимать сбор от мочекаменной болезни: корень куркумы - 20 г, кукурузные рыльца - 20 г, бессмертник - 20 г, плоды шиповника - 20 г, плоды барбариса - 20г. 2 ст. ложки сбора положить в термос и залить 400 мл кипятка, настоять ночь и принимать по 1 стакану.</w:t>
        <w:br/>
        <w:t>Время приема: 23-1 час ночи, 11-13 часов дня. Сбор № 4 от мочекаменной болезни: полпола - 20 г, лист брусники - 20 г, лист земляники - 20 г, хвощ полевой - 10 г, мелисса - 5 г: 2 ст. ложки сбора положить в термос, залить 400 мл кипятка, настаивать 2 часа.</w:t>
        <w:br/>
        <w:t>С 1 до 3 часов ночи энергия переходит в меридиан печени. Нужно принимать тибетский сбор № 1: ромашка - 100 г, зверобой - 100 г, бессмертник - 100 г, лист земляники - 100 г, березовые почки - 100 г.</w:t>
        <w:br/>
        <w:t>Тибетский сбор № 2: сушеница болотная - Юг, ромашка аптечная - 10 г, роза крымская - 10 г, цветы календулы - 10 г, хвощ полевой -10 г, репяшок обыкновенный - 20 г, липовый цвет - 20 г, шиповник - 30 г, укроп огородный (семена) - 30 г, зверобой - 40 г, подорожник - 40 г, тысячелистник - 70 г. 2 ст. ложки сбора залить 400 мл кипятка в термосе, настоять 3 часа. Пить по 200 мл.</w:t>
        <w:br/>
        <w:t>Тибетский очистительный сбор № 1/В тибетских монастырях этот сбор давали заболевшим младшим ученикам для того, чтобы они быстрее выздоравливали, так как в монастыре было много работы и больные там не были нужны. В течение 20 дней больные выздоравливали и могли опять делать всю тяжелую работу.</w:t>
        <w:br/>
        <w:t>Сбор составлен исходя из комплексного подхода к лечению (принцип полостности организма): нет болезни, а есть конкретно больной человек. Составляя очистительный сбор, тибетские ламы использовали принцип соотношения Инь-Ян, теплого и холодного начал, восстановления равновесия в организме, а также биоэнергетики.</w:t>
        <w:br/>
        <w:t>Тибетский очистительный сбор полезен практически всем. Он восстанавливает нервную систему, выводит из организма соли, шлаки, избыточный холестерин. Предупреждает образование мочекислых камней в почках и мочевом пузыре, удаляет образовавшиеся камни. Растворяет и удаляет камни из желчного пузыря (поэтому вы должны постоянно наблюдать за своей мочой и калом).</w:t>
        <w:br/>
        <w:t>Особенно полезен сбор при ожирении, заболеваниях сердечно-сосудистой системы, печени, почек, обмена веществ, диабете, остеохондрозе и др. заболеваниях.</w:t>
        <w:br/>
        <w:t>Способ приготовления: 1 ч. ложку сбора залить 200 мл крутого кипятка и настаивать в термосе ночь. Приготовленный настой процедить, выпить утром вместо завтрака 200 мл настоя. В настой можно добавить 1 ч. ложку цветочного меда или 20 г кураги. Принимать при атеросклерозе, ожирении, плохой памяти 2 раза в день по 100 мл натощак за 20 минут до еды в теплом виде. При сердечнососудистых заболеваниях, гипертонии, холецистите и других хронических заболеваниях.</w:t>
        <w:br/>
        <w:t>Состав очистительного сбора: в состав входят 32-37 дикорастущих тибетских трав: 4-х царей - 4: из 5-ти эмрит 2 из 6 лучших корней, применяемых в тибетской медицине - 3 марея из Шри-ланки, куркума, карогана, пхаи - золотой корень; Шанг-миар - солодка; гадур - камнеломка; спанг, ргай-ай - горечавка, шлемник, маррци - горец; лчум, рца - ревень; гээ ма - якорцы; кхур манг - корень одуванчика; бранг лчам - грушанка; шафран; имбирь; рта миг - фиалка; тияр-танг - примула.</w:t>
        <w:br/>
        <w:t>В состав сбора входят антибластомные (противораковые) лекарственные растения.</w:t>
        <w:br/>
        <w:t>Тибетский сбор можно приобрести в магазинах, адреса которых указаны в конце книги.</w:t>
      </w:r>
    </w:p>
    <w:p>
      <w:pPr>
        <w:pStyle w:val="Style15"/>
        <w:jc w:val="center"/>
        <w:rPr>
          <w:sz w:val="32"/>
          <w:szCs w:val="32"/>
        </w:rPr>
      </w:pPr>
      <w:r>
        <w:rPr>
          <w:b/>
          <w:bCs/>
          <w:sz w:val="32"/>
          <w:szCs w:val="32"/>
        </w:rPr>
        <w:t>ДИАГНОСТИКА ПО НОГТЯМ</w:t>
      </w:r>
    </w:p>
    <w:p>
      <w:pPr>
        <w:pStyle w:val="Style15"/>
        <w:rPr>
          <w:sz w:val="32"/>
          <w:szCs w:val="32"/>
        </w:rPr>
      </w:pPr>
      <w:r>
        <w:rPr>
          <w:sz w:val="32"/>
          <w:szCs w:val="32"/>
        </w:rPr>
        <w:t>Посмотрите на размер, форму, поверхность и очертания своих ногтей. Обратите внимание на то, гибкие ли они, мягкие, нежные или хрупкие, легко ломающиеся.</w:t>
        <w:br/>
        <w:t>Длинные линии на ногтях указывают на плохую всасываемость пищи в системе пищеварения. Поперечные желобки на ногтях указывают на плохое питание или на запущенные болезни.</w:t>
        <w:br/>
        <w:t>Иногда ногти бывают выступающими, выпуклыми, луковицеобразными, похожими на барабанные палочки. Такое состояние ногтей, называемое "клаббинг", указывает на слабость сердца и легких. Когда ноготь имеет форму ложки, и он вогнут так, что может удержать каплю воды, это указывает на недостаток железа. Белые пятнышки на ногте указывают на недостаток цинка или кальция.</w:t>
        <w:br/>
        <w:t>Бледный цвет ногтей указывает на анемию. Чрезмерная краснота ногтей - на излишек красных кровяных телец. Желтизна ногтей указывает на слабость печени или на желтуху. Синие ногти говорят о слабом сердце.</w:t>
        <w:br/>
        <w:t>Каждый палец имеет связь с определенным органом. Большой палец связан с мозгом и черепом, а указательный - с легкими. Средний палец связан с тонкой кишкой, безымянный - с почками, а мизинец - с сердцем.</w:t>
        <w:br/>
        <w:t>Белые крапинки на безымянном пальце указывают на отложения кальция в почках. Если белые крапинки есть на указательном пальце, это говорит о скоплении кальция в легких.</w:t>
      </w:r>
    </w:p>
    <w:p>
      <w:pPr>
        <w:pStyle w:val="Style15"/>
        <w:jc w:val="center"/>
        <w:rPr/>
      </w:pPr>
      <w:r>
        <w:rPr>
          <w:sz w:val="32"/>
          <w:szCs w:val="32"/>
        </w:rPr>
        <w:drawing>
          <wp:inline distT="0" distB="0" distL="0" distR="0">
            <wp:extent cx="2667000" cy="299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12" r="-13" b="-12"/>
                    <a:stretch>
                      <a:fillRect/>
                    </a:stretch>
                  </pic:blipFill>
                  <pic:spPr bwMode="auto">
                    <a:xfrm>
                      <a:off x="0" y="0"/>
                      <a:ext cx="2667000" cy="2990850"/>
                    </a:xfrm>
                    <a:prstGeom prst="rect">
                      <a:avLst/>
                    </a:prstGeom>
                  </pic:spPr>
                </pic:pic>
              </a:graphicData>
            </a:graphic>
          </wp:inline>
        </w:drawing>
      </w:r>
      <w:r>
        <w:rPr>
          <w:sz w:val="32"/>
          <w:szCs w:val="32"/>
        </w:rPr>
        <w:br/>
        <w:t>Рис. 17. Диагностика по изменениям формы и рельефа ногтя (скобки сверху пальцев обозначают кривизну ногтевых пластинок)</w:t>
      </w:r>
    </w:p>
    <w:p>
      <w:pPr>
        <w:pStyle w:val="Style15"/>
        <w:rPr>
          <w:sz w:val="32"/>
          <w:szCs w:val="32"/>
        </w:rPr>
      </w:pPr>
      <w:r>
        <w:rPr>
          <w:sz w:val="32"/>
          <w:szCs w:val="32"/>
        </w:rPr>
        <w:t>1. Нормальная форма ногтя. 2. Короткий плоский ноготь - органическое заболевание сердца. 3. Большой размер полумесяца - тахикардия. 4. Отсутствие полумесяца - невроз сердца. 5. Большой выпуклый ноготь - туберкулез легких. 6. Выпуклый ноготь с большим полумесяцем - врожденная форма туберкулеза. 7. Плоский искривленный ноготь - врожденная форма астмы, бронхита. 8. Трубковидный, высокий ноготь - рак. 9. Булавочная ногтевая фаланга - врожденные психические заболевания, жестокость, агрессивность, бешенство. 10. Вогнутый ноготь - наследственная форма айсоголизма.</w:t>
        <w:br/>
        <w:t>Сплющенно-раздробленный ноготь - глистная инвазия. 12. Ломкие желобки на ногте - отложение извести. 13. Шлаковые (солевые) слои на ногте - заболевания желудочно-кишечного тракта. 14. Удлиненные ногти - сахарный диабет. 15. Ноготь безымянного пальца в виде полукруга - патология почек. 16. Миндалевидные прожилки (волны) на ногте - ревматизм, тиф. 17. Обгрызенный ноготь - неврозы, гастриты, половые дисфункции у женщин. 18. Полоски и вкрапления на ногте - заболевания селезенки и тонкого кишечника. 19. Полоски на ногте - заболевания кишечника. 20. Треугольный ноготь - заболевания позвоночника и спинного мозга. 21. Дырчатый ноготь - патология селезенки. 22. Плоский ноготь с возвышением на указательном пальце - патология селезенки.</w:t>
      </w:r>
    </w:p>
    <w:p>
      <w:pPr>
        <w:pStyle w:val="Style15"/>
        <w:jc w:val="center"/>
        <w:rPr>
          <w:sz w:val="32"/>
          <w:szCs w:val="32"/>
        </w:rPr>
      </w:pPr>
      <w:r>
        <w:rPr>
          <w:b/>
          <w:bCs/>
          <w:sz w:val="32"/>
          <w:szCs w:val="32"/>
        </w:rPr>
        <w:t>МЕДИТАЦИЯ</w:t>
      </w:r>
    </w:p>
    <w:p>
      <w:pPr>
        <w:pStyle w:val="Style15"/>
        <w:jc w:val="right"/>
        <w:rPr>
          <w:sz w:val="32"/>
          <w:szCs w:val="32"/>
        </w:rPr>
      </w:pPr>
      <w:r>
        <w:rPr>
          <w:i/>
          <w:iCs/>
          <w:sz w:val="32"/>
          <w:szCs w:val="32"/>
        </w:rPr>
        <w:t xml:space="preserve">В шепоте листьев. В плеске волны. </w:t>
        <w:br/>
        <w:t>В дуновении ветра. Я- с вами.</w:t>
        <w:br/>
        <w:t>Агни Йога</w:t>
      </w:r>
    </w:p>
    <w:p>
      <w:pPr>
        <w:pStyle w:val="Style15"/>
        <w:rPr>
          <w:sz w:val="32"/>
          <w:szCs w:val="32"/>
        </w:rPr>
      </w:pPr>
      <w:r>
        <w:rPr>
          <w:sz w:val="32"/>
          <w:szCs w:val="32"/>
        </w:rPr>
        <w:t>Медитация - это "мысленное созерцание", сложный психофизиологический процесс, который включает все жизненно важные механизмы. Медитация - это духовное и физическое здоровье. Медитация - это рождение и смерть. Медитация - это остановка времени. В состоянии медитации вы останавливаете свои биологические часы и не стареете. Если в одном городе медитирует 1 % населения, то аура этого города очищается. Город становится духовным. Медитация - это целый курс. Существует 108 видов медитации. Все мантры связаны с каким либо эгрегором, с каким-либо местом силы или с каким-нибудь созвездием, или с какими-нибудь черными силами. Есть двигательная медитация, солнечная и т. д.</w:t>
        <w:br/>
        <w:t>В монастырях практикуют, я видел, коллективную медитацию. Вечером все выходят на берег реки, садятся на зеленую травку - все население медитирует. Впереди - старики, сзади - дети. И все медитируют на Солнце. Что они делают? Они очищают свою ауру, очищают себя, излечивают массу заболеваний. Вы же не занимаетесь своим здоровьем - поэтому болеете. А здоровье - есть труд.</w:t>
        <w:br/>
        <w:t>Медитация является и методом исцеления, а также способом приготовления лекарств. Не травите детей антибиотиками. Мантра "ОМ МАНИ ПАДМЕ ХУМ" содержит в себе все: пение и человеческий разговор, шум ручья, грозу, дуновение ветра, практически все звуки, которые нас окружают.</w:t>
      </w:r>
    </w:p>
    <w:p>
      <w:pPr>
        <w:pStyle w:val="Style15"/>
        <w:jc w:val="center"/>
        <w:rPr>
          <w:sz w:val="32"/>
          <w:szCs w:val="32"/>
        </w:rPr>
      </w:pPr>
      <w:r>
        <w:rPr>
          <w:b/>
          <w:bCs/>
          <w:sz w:val="32"/>
          <w:szCs w:val="32"/>
        </w:rPr>
        <w:t>ФАЗЫ МЕДИТАЦИИ</w:t>
      </w:r>
    </w:p>
    <w:p>
      <w:pPr>
        <w:pStyle w:val="Style15"/>
        <w:jc w:val="right"/>
        <w:rPr>
          <w:sz w:val="32"/>
          <w:szCs w:val="32"/>
        </w:rPr>
      </w:pPr>
      <w:r>
        <w:rPr>
          <w:i/>
          <w:iCs/>
          <w:sz w:val="32"/>
          <w:szCs w:val="32"/>
        </w:rPr>
        <w:t>Учу правде жизни.</w:t>
        <w:br/>
        <w:t>Ну окно знать прежде, чем мочь...</w:t>
        <w:br/>
        <w:t>'Знающий побеждает.</w:t>
        <w:br/>
        <w:t>Агни-Йога</w:t>
      </w:r>
    </w:p>
    <w:p>
      <w:pPr>
        <w:pStyle w:val="Style15"/>
        <w:rPr>
          <w:sz w:val="32"/>
          <w:szCs w:val="32"/>
        </w:rPr>
      </w:pPr>
      <w:r>
        <w:rPr>
          <w:sz w:val="32"/>
          <w:szCs w:val="32"/>
        </w:rPr>
        <w:t>Существует пять фаз медитации:</w:t>
        <w:br/>
        <w:t>1. Релаксация. Садитесь в позу дза-дзен и достигаете состояния ментальной релаксации. Я, расслабляя человека, излечиваю практически все заболевания.</w:t>
        <w:br/>
        <w:t>2. Скука. Когда вы отключаетесь от своих домочадцев, от людей, которые шумят, вы отличаете свои мысли - и вам тотчас же становится скучно.</w:t>
        <w:br/>
        <w:t>3 Дхиана. Отключение от эмоций. После скуки вдруг у вас возникают разные эмоции, которые вам совершенно не нужны. Бывают случаи, что люди плачут или громко смеются. Т. е. вас захлестывают .в этой фазе ваши переживания и эмоции, которые вы зажимаете, держите в себе, прячете их от себя и от всех.</w:t>
        <w:br/>
        <w:t>4. Дхарана. Управление мыслями. Вам начинают приходить в голову всякие мысли. Все мысли не ваши, как вы знаете. Редко встречаются люди, которые могут генерировать мысли. Прогоняйте прочь от себя все мысли. Они вам мешают.</w:t>
        <w:br/>
        <w:t>5. Когда вы освободились от мыслей, возникает состояние Транса. Это то самое целебное состояние, когда вы отключаетесь, можете уйти в астрал. Здесь должен быть рядом ваш наставник.</w:t>
        <w:br/>
        <w:t>Медитация проводится в тихой комнате, без людей, без света. Для начала научитесь медитировать на свечу. Глядя на свечу, концентрируйте взгляд-на пламени свечи, освобождайте ваше сознание, восстанавливайте зрительный пурпур, зрение. Вы даже сможете увидеть над пламенем свечи своих врагов. Лучшее время медитации - 21,22,23 часа ночи. Медитировать нужно 15-30-45-60 минут и более. Тибетские монахи проводят в медитации сутки, двое, трое. Можно медитировать в позе дза-дзен или восточной. Как можно больше сидите в этих позах, потому что происходит закрытие всех замков, вы энергию не растрачиваете, а только накапливаете. В восточной позе находится плод в матке матери.</w:t>
        <w:br/>
        <w:t>Лечебный сеанс. Отключаетесь от действительности. Мир, добро, покой внутри вас. Мир, добро, покой вокруг вас. Мир, добро, покой во всем мире. ОМ МАНИ ПАДМЕ ХУМ. ОМ МАНИ ПАДМЕ ХУМ. ОМ МАНИ ПАДМЕ ХУМ. Мыслей в голове нет. Вы настраиваетесь на целебный сеанс. Расслабляете ноги, ваши ноги полностью расслаблены. Расслабляете таз, поясницу, живот, спину, грудь. Ваше туловище полностью расслаблено. Расслабляете шею, шейные позвонки, волосы, затылок, лоб, глаза, лицо. Ваше лицо освещает прекрасная улыбка. Ваши глаза мягкие, расслабленные, молодые. Расслабляете глазное дно, восстанавливается зрительный пурпур на сетчатке глаза. Зубы разжаты. Представьте себе, что в вас входит желтый целебный солнечный луч. Желтый цвет - целебный цвет, солнце, оказывает терапевтический эффект на ваш организм. Желтый луч заполняет кору больших полушарий, исчезает головная боль. Вы расслабляете головной мозг. Желтый луч опускается ниже в лицевой череп, исчезают фронтиты, ангина. Желтый луч опускается низке в область горла, успокаиваете щитовидную железу. Желтый луч опускается ниже, в область грудной клетки. Почувствовали слева под соском свое сердце. Сердце работает ровно, ритмично, спокойно. Исчезает ИБС, невроз сердца, боли в сердце. Желтый луч заполняет область живота. Живот поднимается вверх, вверх, уменьшается в размерах, вы худеете. Меньше кушаете - худеете. Я даю установку на похудание. Желтый луч опускается ниже в центр пупка, излечиваются заболевания печени, колиты, энтероколиты. Желтый луч опускается ниже, заполняет низ живота, излечиваются простатиты, воспаления придатков, остеохондрозы. Желтый луч опускается ниже, излечиваются заболевания вен. Венозная кровь поднимается вверх.</w:t>
        <w:br/>
        <w:t>Вы - полый проводник, все болезни уходят в землю. Вы стоите под душем, который смывает все болезни, неприятности, они уходят в землю.</w:t>
        <w:br/>
        <w:t>На счет раз - пошевелили пальцами ног, на счет два - пошевелили пальцами рук, на счет три - открываете глаза. Вместе со светом в вас вливается энергия, болезни уходят. Вы бодры, энергичны.</w:t>
        <w:br/>
        <w:t>Существует два важных пункта выполнения восточной медитации: регулирование положения тела и регулирование дыхания.</w:t>
        <w:br/>
        <w:t>Положение тела. Медитация должна проводиться в спокойном месте или в спальне, дверь которой должна быть закрыта, чтобы избежать помех извне, но окна нужно широко открыть, чтобы впустить побольше свежего</w:t>
        <w:br/>
        <w:t>воздуха.</w:t>
        <w:br/>
        <w:t>Подушка для медитации должна быть мягкой и толстой, удобной для долгого сидения.</w:t>
        <w:br/>
        <w:t>Медитирующий должен сидеть в удобной позе, одежде, чтобы избежать застойных явлений.</w:t>
        <w:br/>
        <w:t>Тело выпрямлено, позвоночник - в вертикальном</w:t>
        <w:br/>
        <w:t>положении.</w:t>
        <w:br/>
        <w:t>После медитации глаза должны открываться медленно и конечности должны быть расслаблены..</w:t>
        <w:br/>
        <w:t>"Лотос" - наилучшая поза для медитации, потому что прижимает боковые стороны колен к подушке, обеспечивая тем самым устойчивое выпрямленное положение тела. Это, однако, нелегко для начинающих и очень трудно выполнимо для пожилых людей. Медитирующий может принять позу полулотоса, поместив либо левую ногу на правую, либо правую на левую --как ему удобнее. У начинающих обычно немеют ноги, но если потерпеть, то неприятное ощущение вскоре исчезнет.</w:t>
        <w:br/>
        <w:t>Грудь должна быть слегка наклонена вперед, чтобы понизить желудочную впадину, расслабляя тем самым диафрагму. Обычно, когда центр тяжести неустойчив, жизненная энергия (прана) поднимается к желудочной впадине, которую начинающие ощущают блокированной и испытывают от этого неудобства. В этом случае медитирующий должен сосредоточить свое внимание на нижней части живота, чтобы релаксировать диафрагму. Со временем желудочная впадина будет приходить в нужное положение без каких-либо дополнительных усилий.</w:t>
        <w:br/>
        <w:t>Ягодицы должны быть слегка выпячены назад, чтобы выпрямить позвоночник. Позвоночник в области ягодиц выгнут как лук.</w:t>
        <w:br/>
        <w:t>Нижняя часть живота должна быть устойчива, чтобы стабилизировать центр тяжести тела. Для этого медитирующий должен изгнать все мысли и зафиксировать свое внимание на точке примерно на четыре пальца ниже пупка, центр тяжести тем самым опустится самостоятельно.</w:t>
        <w:br/>
        <w:t>Кисти должны быть положены одна на другую в расслабленном состоянии близ нижней части живота, на скрещенные стопы.</w:t>
        <w:br/>
        <w:t>Голова и шея должны быть расположены прямо и обращены вперед. Уши свободны от посторонних звуков. Глаза полуприкрыты.</w:t>
        <w:br/>
        <w:t>Рот закрыт, причем язык касается нёба, образуя мост (вдоль которого прана двигается от носа к горлу). Медитирующий должен дышать носом и избегать открывания рта при дыхании.</w:t>
        <w:br/>
        <w:t>Медитирующий должен стереть в сознании все мысли и пресекать возникновение новых. Однако воздержание от мыслей есть также мысль. Поэтому следует обратиться к следующему методу. Если мысль возникнет, следует посмотреть в нее, чтобы помешать ей привязаться, и она исчезнет. Таким образом, мысли постепенно иссякнут.</w:t>
        <w:br/>
        <w:t>Медитирующий должен быть терпелив. Он должен иметь беспредельную веру в свое занятие, подобно тому, как благочестивый человек верит в Бога. Он должен быть настойчив в тренировке и должен продолжать ее беспрерывно. С течением времени его медитация станет эффективной. Успех зависит только от веры.</w:t>
        <w:br/>
        <w:t>Когда эффективность медитации достигает своей глубокой стадии, ее следует проводить постоянно, во время ходьбы, стоя, лежа и т. д. Однако начинающим следует медитировать в более благоприятных условиях, после вставания с постели утром и перед отходом ко сну вечером.</w:t>
        <w:br/>
        <w:t>Чем дольше продолжается медитация, тем эффективнее ее результаты. Рекомендуется всем медитировать 40 мин. Если дольше - результаты будут еще лучше.</w:t>
        <w:br/>
        <w:t>Утро и вечер - самое благоприятное время. Однако если практикующий занят и может медитировать лишь один раз в день, то рекомендуется это делать утром. Вечером же, перед отходом ко сну, следует выполнить краткую медитацию в течение 25 мин. Таким образом, главная медитация - утром, второстепенная - вечером.</w:t>
        <w:br/>
        <w:t>Регулирование дыхания. Дыхание является самой важной функцией жизни. Человек знает только, что пища и питье сохраняют жизнь, и что их отсутствие приводит к смерти. Он не осознает, что дыхание важнее, чем еда и питье. Без пищи он может прожить две недели, тогда как без воздуха умрет почти мгновенно. Поэтому дыхание</w:t>
        <w:br/>
        <w:t>важнее, чем еда.</w:t>
        <w:br/>
        <w:t>Естественное дыхание. Вдох и выдох составляют полное дыхание. Обычное дыхание человека не расширяет и</w:t>
        <w:br/>
        <w:t>не сокращает легкие в полную силу, затрагивая только их верхние части, в то время как нижние остаются нетронутыми. Кровь не очищается полностью, и это является причиной многих болезней.</w:t>
        <w:br/>
        <w:t>Естественное дыхание состоит из вдоха, который достигает нижних частей легких, и выдоха, который начинается от нижней части легких. При таком дыхании воздух наполняет все легкие, расширяя их внизу и надавливая на диафрагму. Грудь таким образом расслабляется, живот расширяется. При выдохе мышцы живота сокращаются и толкают диафрагму вверх, к легким, изгоняя этим весь отработанный воздух. Этому методу дыхания надлежит следовать не только во время медитации, но и всегда: при ходьбе, стоя, сидя, лежа.</w:t>
        <w:br/>
        <w:t>Дыхание следует регулировать так: при вдохе свежий воздух входит через ноздри, медленно наполняя легкие и прижимая диафрагму, причем нижняя часть живота при этом расширяется. При выдохе нижняя часть живота (ниже пупа) сокращается, толкая диафрагму вверх и сжимая грудь.</w:t>
        <w:br/>
        <w:t>Вдох и выдох должны быть плавными, глубокими и непрерывными, достигающими нижней части живота, которая тогда будет тугой и полной. Опытные медитирующие могут задерживать дыхание на несколько секунд, но начинающие не должны этого делать.</w:t>
        <w:br/>
        <w:t>Вдохи и выдохи должны быть медленными и непрерывными, и это следует практиковать, пока дыхание не станет незаметным.</w:t>
        <w:br/>
        <w:t>Когда означенный результат будет достигнут, то дыхание покажется исчезнувшим. Практикующий чувствует, будто его дыхание проходит через поры всего тела. Это - высочайшее достижение в искусстве дыхания.</w:t>
        <w:br/>
        <w:t>Практическая медитация. В буддийских монастырях большое внимание уделяется тренировке ума, т. е. методикам "управления мыслью". С этой целью проводится медитация для преодоления "омраченности сознания". В сознание вводятся красивые двустишия, которые приводят в равновесие весь организм. Созерцание используется для достижения состояния просветления.</w:t>
        <w:br/>
        <w:t>Стихи для медитации:</w:t>
        <w:br/>
        <w:t>Дорогу из-за белых облаков не видно,</w:t>
        <w:br/>
        <w:t xml:space="preserve">Весна течет подобно горному ручью. </w:t>
        <w:br/>
        <w:t xml:space="preserve">И иногда опавшие цветы приносят </w:t>
        <w:br/>
        <w:t xml:space="preserve">Аромат, потоком издалека текущий. </w:t>
        <w:br/>
        <w:t>Чудесно освещается солнцем день каждый,</w:t>
        <w:br/>
        <w:t>Сияющий блеск освещает одежду.</w:t>
        <w:br/>
        <w:t>(поэт Лю Чунь-Сюй)</w:t>
      </w:r>
    </w:p>
    <w:p>
      <w:pPr>
        <w:pStyle w:val="Style15"/>
        <w:rPr>
          <w:sz w:val="32"/>
          <w:szCs w:val="32"/>
        </w:rPr>
      </w:pPr>
      <w:r>
        <w:rPr>
          <w:sz w:val="32"/>
          <w:szCs w:val="32"/>
        </w:rPr>
        <w:t>Выберите подходящий вам метод, практикуйте его 21 день, а то и месяца три, ежедневно, в одно и то же время, тогда эффект будет очевиден и либо метод станет частью вас самих, либо отпадет автоматически. Лучше практиковать активную медитацию утром, пассивную - ночью или вечером. Практикуйтесь с полной отдачей, но не торопитесь. Не надо ставить перед собой цели, просто медитируйте и наслаждайтесь.</w:t>
        <w:br/>
        <w:t>Динамическая медитация. Практикуется группой или самостоятельно, но в группе выше энергия. Медитировать нужно натощак, почти обнаженным, глаза лучше закрыть</w:t>
        <w:br/>
        <w:t>повязкой.</w:t>
        <w:br/>
        <w:t>1 стадия: 10 минут. Глубокое, учащенное, хаотическое дыхание через нос. Забудьте тело, ум, станьте самим дыханием, предоставьте тело самому себе, позвольте телу взорваться в беззвучном катарсисе, в котором очищение, освобождение происходит исключительно через телодвижения.</w:t>
        <w:br/>
        <w:t>2 стадия: 10 минут. Давайте себе волю, будьте как сумасшедший. Кричите, визжите, плачьте, прыгайте, тряситесь, танцуйте, смейтесь. Слейтесь с энергией.</w:t>
        <w:br/>
        <w:t>3 стадия: 10 минут. Подпрыгивайте с поднятыми Руками, громко крича: "Ху-у! Ху-у!". Пусть этот звук ударяет по сексуальному центру, бейте звуком "Ху-у! Ху-у! Ху-у!" глубоко внутри.</w:t>
        <w:br/>
        <w:t>4 стадия: 15 минут. Остановитесь! Застыньте, где вы есть, в какой бы позе ни пребывали. С внутренним безмолвием будьте свидетелями энергии.</w:t>
        <w:br/>
        <w:t>5 стадия: 15 минут. Танцуйте, пойте, веселитесь, празднуя и благодаря. Если шуметь нельзя, дается альтернативный способ, в котором все звуки производятся и сдерживаются внутри, не выходя наружу.</w:t>
        <w:br/>
        <w:t>Кто сможет пройти все 5 стадий, войдет в весьма глубокую медитацию.</w:t>
        <w:br/>
        <w:t>Кундалини-медитация. Эта медитация будит большую внутреннюю потенциальную энергию. Если динамическую медитацию хорошо делать на восходе солнца, то эту, ее прекрасную сестру, - лучше на закате дня.</w:t>
        <w:br/>
        <w:t>Все стадии длятся по 15 мин.</w:t>
        <w:br/>
        <w:t>1 стадия. Расслабьтесь, начните трястись всем телом, чувствуя, как энергия поднимается по телу снизу вверх. Отдайтесь этому процессу и станьте самой вибрацией, дрожанием. Глаза при этом могут быть открыты или закрыты.</w:t>
        <w:br/>
        <w:t>2 стадия. Танцуйте, как хотите, и пусть тело движется само, как хочет.</w:t>
        <w:br/>
        <w:t>3 стадия. Успокойтесь, перестаньте двигаться, стоя или сидя... наблюдайте.</w:t>
        <w:br/>
        <w:t>4 стадия. Ложитесь... успокойтесь.</w:t>
        <w:br/>
        <w:t>Мандала-медитация. Каждая стадия этой сильнодействующей и энергичной медитации длится 15 мин.</w:t>
        <w:br/>
        <w:t>1стадия. Бегайте на месте с открытыми глазами, поднимая колени как можно выше, дышите глубоко и ровно. Это пробуждает энергию внутри.</w:t>
        <w:br/>
        <w:t>2 стадия. Сядьте с закрытыми глазами, рот не напряжен и открыт. Мягко покачивайтесь. Ваша возбужденная энергия попадает в нужный центр.</w:t>
        <w:br/>
        <w:t xml:space="preserve">3 стадия. Лягте на спину и вращайте открытыми глазами, но делайте это как можно быстрее. Рот должен быть </w:t>
        <w:br/>
        <w:t>открыт и расслаблен. Голова же совершенно неподвижна, дыхание легкое, спокойное. Тогда концентрированная энергия направится к третьему глазу.</w:t>
        <w:br/>
        <w:t>4 стадия. Закройте глаза и пребывайте в спокойствии. Медитация "Круг". Эта медитативная техника является медитацией суфийских дервишей. Не есть и не пить за 3 часа до медитации. Быть в свободной одежде и босиком.</w:t>
        <w:br/>
        <w:t>Кружение производится на месте против часовой стрелки, но направление может быть изменено, если это окажется нелегким.</w:t>
        <w:br/>
        <w:t>Правая рука собирает энергию с неба, а левая возвращает ее в землю.</w:t>
        <w:br/>
        <w:t>Начинайте медленно, постепенно наращивайте скорость, пока кружение не захватит вас полностью. Ваша периферия движется, но центр остается спокойным. В конечном итоге тело упадет само. Лежите, прижавшись животом к земле, как будто вы покоитесь на материнской груди. Лежите спокойно, как бы погружаясь в землю, минимум 16 минут. Определенного времени кружения нет, оно может продолжаться часами.</w:t>
        <w:br/>
        <w:t>Натарадж-медитация. Большинство медитацион-ных техник использует танец, потому что, "когда есть танец, танцор исчезает". "Натарадж" - это медитация</w:t>
        <w:br/>
        <w:t>танца.</w:t>
        <w:br/>
        <w:t>1 стадия. 40 минут: танцуйте, как одержимый. Совершенно перейдите на бессознательный уровень. Не контролируйте ваши движения, целиком отдайтесь танцу, станьте танцем.</w:t>
        <w:br/>
        <w:t>2 стадия. 20 минут: быстро ложитесь, тишина, спокойствие. Пусть вибрации, созданные танцем и музыкой, проникнут в ваши самые темные слои.</w:t>
        <w:br/>
        <w:t>3 стадия. 5 минут: танцуйте радостно, получая удовольствие.</w:t>
        <w:br/>
        <w:t>Аджна-медитация. Эта медитация "Третий глаз" состоит из двух стадий, повторяемых трижды, что в итоге составляет 6 десятиминутных стадий.</w:t>
        <w:br/>
        <w:t>1. Сядьте спокойно, совершенно спокойно. Сосредоточьте взгляд на синем свете. Повторяйте мантру ОМ (1000 раз).</w:t>
        <w:br/>
        <w:t>2. Закройте глаза. Мягко и медленно раскачивайтесь из стороны в сторону. Повторите это трижды.</w:t>
        <w:br/>
        <w:t>Лучше всего использовать свет, который постепенно меняет свою яркость от слабого к сильному и снова к слабому. Так должно повторяться трижды в каждой стадии. Идеальным вариантом была бы 300-ваттная лампа с реостатом, но подойдет и обычная голубая (синяя) лампа.</w:t>
        <w:br/>
        <w:t>Медитация на огонь. Огонь - это живое существо. Существует магия огня. Поэтому вы должны относиться к огню, как к божеству. Огонь спасал человечество от гибели и смерти, защищал от врагов, хищников и холода. Нельзя тыкать в огонь вилкой или ножом. Ругать огонь, оправдывая этим собственную безалаберность и глупость. Будьте вежливы и осторожны с огнем! На огонь нужно молиться и медитировать. Для медитации выбирайте сухое, безветренное, чистое место. Лучше всего место "силы". Разведите костер из толстых бревен. Присаживайтесь к костру на расстоянии 2 м. Сядьте в восточную позу со скрещенными ногами. На огонь нужно смотреть через прикрытые веки. Медитация длится 2-3 часа. Выставите руки ладонями к костру и читайте молитву: "О, дух Огня, я преклоняюсь перед твоим могуществом! Ты защищаешь людей от хищников и холода. Тебя создал космический разум. Ты послан Богом Огня на Землю для спасения землян. Ты сильный и могущественный! Я благодарю тебя за твою помощь и очищение души человеческой! Ты исцеляешь болезни и сжигаешь врагов. Ты сильный и могущественный! Спасибо тебе, Огонь. (Повторить молитву от 7 до 108 раз). Вообще очень полезно сидеть у костра и смотреть через прищуренные веки на пламя. Огонь очищает душу, восстанавливает зрительный пурпур на сетчатке глаз, успокаивает нервную систему, снимает стресс. Человек становится лучше и чище.</w:t>
        <w:br/>
        <w:t>Солнечная медитация. Ее нужно проводить на восходе или на заходе солнца. Время проведения солнечной медитации - примерно 5 часов утра, когда восходит солнце.</w:t>
        <w:br/>
        <w:t>Найдите возвышение. Примите позу "лотоса", сядьте лицом к солнцу. Читайте молитву. Руки покоятся на бедрах ладонями вверх. Произносите про себя на ментальном уровне свою мантру или молитву поклонения Богу Солнца. У каждого из вас есть реинкарнация - память поколений. Возможно, что из глубины веков вы услышите "зов" предков.</w:t>
        <w:br/>
        <w:t>Итак, вы приняли позу лотоса и мысленно читаете молитву:</w:t>
        <w:br/>
        <w:t>"О, Великий и Всемогущий Бог Солнца! Я поклоняюсь и склоняюсь перед твоим могуществом,..</w:t>
        <w:br/>
        <w:t>Ты - источник жизни на земле. Я купаюсь в твоих целебных и животворящих лучах.</w:t>
        <w:br/>
        <w:t>О, Великий и Всемогущий Бог Солнца! Я - твоя пылинка, твоя частица. Дай мне один целебный луч... (о болезнях</w:t>
        <w:br/>
        <w:t>не говорите!)</w:t>
        <w:br/>
        <w:t>Веемое тело от макушки (Сахасрара-чакра) до кончика (Муладхара-чакра) наполняется золотистым цветом, целебным светом, очищающим и исцеляющим веемое тело!". Такая медитация восстанавливает нервную систему, зрительный пурпур на сетчатке глаза, заживляет раны и язвы. Смотрите на солнце через полуприкрытые веки, созерцайте его во всем великолепии. Да здравствует солнце!</w:t>
        <w:br/>
        <w:t>Медитация Вселенской молитвой. Состояние вашего физического, эмоционального (психического) здоровья. Исходное положение: поза лотоса, руки на коленях ладонями вверх, глаза полуприкрыты.</w:t>
        <w:br/>
        <w:t>1. Руки шире плеч, ладони вперед и, направляя их слегка вверх и вперед, не выпрямляя до конца; говорить: "Всем, всем, всей!" (3x3=9 раз).</w:t>
        <w:br/>
        <w:t>2. Руки на уровне плеч и, направляя их вперед и вверх с меньшей амплитудой говорите: "Слушайте меня! Я обращаюсь к вам! Слушай меня, Космос! Слушай меня, Вселенная! Слушай меня, Единый разум Земли! Слушайте меня, Земляне! Слушай меня, каждый отдельно Человек!"</w:t>
        <w:br/>
        <w:t>3. Правую ладонь положите на левую часть большой грудной мышцы, что соответствует верхушке левого легкого, а пальцы, кроме большого, на межреберные мышцы: "Мое сердце..."</w:t>
        <w:br/>
        <w:t>Левую руку положите на правую часть большой грудной мышцы, что соответствует верхушке правого легкого, а пальцы, кроме большого, на межреберные мышцы: ...и душа принадлежат вам" (3x3=9 раз). При этом, слегка надавливая руками на грудь, делайте небольшие наклоны вперед ("поклон согласия").</w:t>
        <w:br/>
        <w:t>4. Руки скрестите на нижнем отделе грудной клетки, что соответствует нижнему отделу легких. С большим наклоном вперед говорите: "Мое чрево и дух с вами" (3x3=9 раз).</w:t>
        <w:br/>
        <w:t>5. Руки скрестите в низу живота, в районе подвздошных костей: "Я обладатель чистых и истинных знаний!" (3x3=9 раз) с еще большим наклоном вперед ("поклон покорности").</w:t>
        <w:br/>
        <w:t>6. Руки скрестите (можно не скрещивать, если трудно) на шее, на "зоне вины", локтями вперед (соответственно в стороны), слегка надавливая: "Я свободный Человек! Я ни в чем не виноват" (3x3=9 раз).</w:t>
        <w:br/>
        <w:t>7. Положите руки на затылочные бугры: локти развернуты, и затылок упирается в ладони, спина и шея прямые: "Я прощаю себе все прошлые ошибки!". (3x3=9 раз).</w:t>
        <w:br/>
        <w:t>8. Ладони доходят до висков, растягиваются, описывают полукруг и оказываются на лбу, рука на руку. Локти развернуты, напряжены, лоб давит на ладони. Спина и шея прямые: "Я всех прощаю" (3x3=9 раз).</w:t>
        <w:br/>
        <w:t>9. Руки на темени, ладонью на ладонь, локти разведены, делайте пружинистые движения ладонями так, чтобы импульс от шеи дошел по позвоночнику до крестца. Это будет проверкой рессорности позвоночника: "Я еще раз обращаюсь к Вечному Космосу, Бескрайней Вселенной, Матери Земле, ее единому Разуму и к вам, Земляне, к каждому отдельному Человеку, достоин ли я Реализации?". 10. Делайте круговые движения ладонями по темени, по часовой стрелке, слегка надавливая. При получении самореализации руки непроизвольно выпрямятся и вытянутся вверх. Проговаривайте про себя: "Яполучаю свою</w:t>
        <w:br/>
        <w:t>Реализацию".</w:t>
        <w:br/>
        <w:t>Когда вы почувствуете легкий ветерок, холодок или дуновение, это и есть самореализация. Здоровье ваше в данный момент в порядке.</w:t>
        <w:br/>
        <w:t>Если вы правильно сделали самомассаж, глубокий дренаж грудной клетки и брюшной полости, самомассаж головы и шеи, а также коррекцию позвоночника, плечевых и локтевых суставов, это улучшит ваше состояние и поможет выйти в самореализацию.</w:t>
      </w:r>
    </w:p>
    <w:p>
      <w:pPr>
        <w:pStyle w:val="Style15"/>
        <w:jc w:val="center"/>
        <w:rPr>
          <w:sz w:val="32"/>
          <w:szCs w:val="32"/>
        </w:rPr>
      </w:pPr>
      <w:r>
        <w:rPr>
          <w:b/>
          <w:bCs/>
          <w:sz w:val="32"/>
          <w:szCs w:val="32"/>
        </w:rPr>
        <w:t>МАНТРЫ</w:t>
      </w:r>
    </w:p>
    <w:p>
      <w:pPr>
        <w:pStyle w:val="Style15"/>
        <w:rPr/>
      </w:pPr>
      <w:r>
        <w:rPr>
          <w:sz w:val="32"/>
          <w:szCs w:val="32"/>
        </w:rPr>
        <w:t>Это магические заклинания, звуковые вибрации, вызывающие в человеке состояние добра и покоя. Они соединяют человека с Космосом через Сахасрару (головная чакра), освобождают от болезней и зла. Мантры - это магия слова. Звуком можно лечить, как и словом. Пойте, чтобы быть здоровым. Вибрация голоса очень важна для хорошего самочувствия. Она помогает укреплению здоровья. Воспроизведение некоторых гласных заставляет вибрировать гланды, железы и понуждает их очищать организм от отбросов. К сожалению, в наше время исчезло пение как проявление чистой радости. Где поет житель больших городов? Разве что в ванной. Обычно мы просто включаем радио и слушаем.</w:t>
        <w:br/>
        <w:t>Мантры основаны на определенных комбинациях гласных, которые поются особым образом, чтобы вызвать колебательный эффект во всем организме человека, в нервной системе, железах внутренней секреции, в мозгу. Это пение гласных производится легко и спокойно, однако с полной энергией глубокого дыхания. Попробуйте, и вы почувствуете себя вскоре полным новой энергией.</w:t>
        <w:br/>
        <w:t>Итак, попробуйте издать сильный и пронзительный звук ИИ, раздвинув губы, как в улыбке. Делайте это не в виде пения, а, скорее, в виде крика издалека. Звук должен быть ровным и одной высоты в начале, середине и в конце. Нельзя начинать мощно, а заканчивать слабым писком; остановитесь раньше, чем вам не хватит дыхания, т. к. перед концом звука всегда должен оставаться небольшой запас воздуха. Отдохните и повторите 2-4 раза. Вначале не больше. Постепенно вы заметите воздействие колебаний на голову, возникают очень приятные ощущения. Это помогает очистить мозг, глаза, нос, уши и создаст впечатление выдоха.</w:t>
        <w:br/>
        <w:t>Есть звуки, основанные на других гласных, которые оказывают воздействие на различные органы: И-И-И - вызывает колебания в голове; О-О-О - в средней части груди; 3-3-3 - в железах, мозгу; Су-Су-Су - в нижней части легких; О-О-О - в диафрагме; А-А-А - в голове; У-У-У - в глотке, гортани; М-М-М - в легких.</w:t>
        <w:br/>
        <w:t>Сердечники должны сначала укрепить сердце коротким МММПОММ и более продолжительным ОМ-МАНИ-ПАДМЕ ХУМ (на одном дыхании).</w:t>
        <w:br/>
        <w:t>Вот еще одно упражнение: вдохните и задержите дыхание. При этом мысленно сконцентрируйте внимание на гласном звуке, представляя его зрительно, затем вдохните, напевая гласный звук и думая о нем. Попробуйте таким образом сочетание ПООООО - ХООООО, подчеркивая переходное "х". Для начала не рекомендуется брать более 3-4 гласных подряд. Позже, привыкнув, можете увеличить количество гласных и время. Лучше добавлять по одному звуку каждый раз. Если вам неудобно делать это в комнате, практикуйте в ванной или в саду, в лесу, на пляже - где будет удобно. Это очищает голову после сна.</w:t>
        <w:br/>
        <w:t>Восточные врачеватели считают, что если позволить природе работать беспрепятственно, наше тело будет чище и красивее. Если заставлять орган колебаться, громко произнося звуки, и глубоко дышать при этом, можно избавиться от многих болезней.</w:t>
        <w:br/>
        <w:t>Лечебный сеанс. Отключитесь от действительности. Мир, добро, покой внутри вас. Мир, добро, покой вокруг вас. Мир, добро, покой во всем мире. ОМ МАНИ ПАД-МЕ ХУМ, ОМ МАНИ ПАДМЕ ХУМ, ОМ МАНИ ПАД-МЕ ХУМ. Мыслей в голове нет. Вы настраиваетесь на целебный сеанс. Расслабляете ноги, ваши ноги полностью расслаблены. Расслабляете таз, поясницу, живот, спину, грудь. Ваше туловище полностью расслаблено. Расслабляете мышцы лица, шеи. Ваше лицо освещает прекрасная улыбка. Ваши глаза мягкие, расслабленные, молодые. Расслабляете глазное дно, восстанавливается зрительный пурпур на сетчатке глаза. Зубы разжаты. Представьте себе, что в вас входит желтый целебный солнечный луч. Желтый цвет - целебный цвет, как и солнце, оказывает терапевтический эффект на ваш организм. Желтый луч заполняет кору больших полушарий; исчезает головная боль. Желтый луч опускается ниже, в лицевой череп, исчезают фронтиты, ангина. Желтый луч опускается ниже, в область горла; успокаиваете щитовидную железу. Желтый луч опускается ниже, в область грудной клетки. Почувствовали слева под соском свое сердце. Сердце работает ровно, ритмично, спокойно. Исчезает ишемия, невРОЗ сердца, боли в сердце. Желтый луч заполняет область Живота. Живот поднимается вверх, вверх, уменьшается в Размерах, вы худеете. Меньше кушаете - худеете. Я даю Установку на похудение. Желтый луч опускается ниже, в Центр пупка; излечиваются заболевания печени, колиты, энтероколиты. Желтый луч опускается ниже, заполняет низ живота, излечиваются простатиты, воспаления придатков, остеохондрозы. Желтый луч опускается ниже; излечиваются заболевания вен. Венозная кровь поднимается вверх, вверх.</w:t>
        <w:br/>
        <w:t>Вы - полый проводник, все болезни уходят в землю. Вы стоите под душем, который смывает все болезни, неприятности; они уходят в землю.</w:t>
        <w:br/>
        <w:t>На счет раз - пошевелите пальцами ног, на счет два - пошевелите пальцами рук, на счет три - откройте глаза. Вместе со светом в вас вливается энергия, болезни уходят. Вы бодры, энергичны.</w:t>
      </w:r>
    </w:p>
    <w:p>
      <w:pPr>
        <w:pStyle w:val="Style15"/>
        <w:jc w:val="center"/>
        <w:rPr>
          <w:sz w:val="32"/>
          <w:szCs w:val="32"/>
        </w:rPr>
      </w:pPr>
      <w:r>
        <w:rPr>
          <w:b/>
          <w:bCs/>
          <w:sz w:val="32"/>
          <w:szCs w:val="32"/>
        </w:rPr>
        <w:t>ТЕОРИЯ У-СИН</w:t>
      </w:r>
    </w:p>
    <w:p>
      <w:pPr>
        <w:pStyle w:val="Style15"/>
        <w:jc w:val="right"/>
        <w:rPr>
          <w:sz w:val="32"/>
          <w:szCs w:val="32"/>
        </w:rPr>
      </w:pPr>
      <w:r>
        <w:rPr>
          <w:i/>
          <w:iCs/>
          <w:sz w:val="32"/>
          <w:szCs w:val="32"/>
        </w:rPr>
        <w:t>Единое спасение - устремить дух в сияние Истины...</w:t>
        <w:br/>
        <w:t>Агни-йога</w:t>
      </w:r>
    </w:p>
    <w:p>
      <w:pPr>
        <w:pStyle w:val="Style15"/>
        <w:rPr>
          <w:sz w:val="32"/>
          <w:szCs w:val="32"/>
        </w:rPr>
      </w:pPr>
      <w:r>
        <w:rPr>
          <w:sz w:val="32"/>
          <w:szCs w:val="32"/>
        </w:rPr>
        <w:t>Рассмотрим Тибетские пентограммы связи первоэлементов времени суток, времени сезона, части света (рис. 18, рис. 19, рис. 20).</w:t>
        <w:br/>
        <w:t>Весной действует стихия Дерева, возможны обострения заболеваний печени. Нужно назначать печеночные средства: редька, хрен, облепиховое масло, тмин, укроп, куркума, шикша.</w:t>
        <w:br/>
        <w:t>Весна переходит в лето, начинает работать стихия Огня. Заболевания сердца. Юг, сауна противопоказаны больным.</w:t>
        <w:br/>
        <w:t>Лето переходит в осень, это стихия Металла. Заболевания легких, бронхов, кашель. Вреден сухой климат. Больного нужно лечить, усадив его лицом на запад.</w:t>
        <w:br/>
        <w:t>Осень переходит в зиму в стихию Воды. Заболевания почек. Больным вредно переохлаждение. Лечить больного, усадив его лицом на север (селезенку, желудок и т. д.). Внутренние связи являются разрушающими (рис. 19, РИС. 20). Например, больные почки разрушают сердце, Диагностируем это по лицу - мешки под глазами. Сердце разрушает легкие. Легкие разрушают желчный пузырь. При болезнях печени и желчного пузыря болит поджелудочная железа.</w:t>
        <w:br/>
        <w:t>В Тибетской медицине нет понятия болезни. Сейчас существует 60 тыс. болезней, но больным от этого не легче. Более того, 60% больных не имеют точного диагноза. Даже современный электронный томограф часто ошибается. Существует 5 основных систем в Тибетской медицине (рис. 21);</w:t>
      </w:r>
    </w:p>
    <w:p>
      <w:pPr>
        <w:pStyle w:val="Style15"/>
        <w:jc w:val="center"/>
        <w:rPr/>
      </w:pPr>
      <w:r>
        <w:rPr>
          <w:sz w:val="32"/>
          <w:szCs w:val="32"/>
        </w:rPr>
        <w:drawing>
          <wp:inline distT="0" distB="0" distL="0" distR="0">
            <wp:extent cx="2857500" cy="2790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3" r="-13" b="-13"/>
                    <a:stretch>
                      <a:fillRect/>
                    </a:stretch>
                  </pic:blipFill>
                  <pic:spPr bwMode="auto">
                    <a:xfrm>
                      <a:off x="0" y="0"/>
                      <a:ext cx="2857500" cy="2790825"/>
                    </a:xfrm>
                    <a:prstGeom prst="rect">
                      <a:avLst/>
                    </a:prstGeom>
                  </pic:spPr>
                </pic:pic>
              </a:graphicData>
            </a:graphic>
          </wp:inline>
        </w:drawing>
      </w:r>
      <w:r>
        <w:rPr>
          <w:sz w:val="32"/>
          <w:szCs w:val="32"/>
        </w:rPr>
        <w:br/>
        <w:t>Рис. 18. Изображение циклических изменений в природе (макрокосмос) с позиции концепции У-СИН в виде</w:t>
        <w:br/>
        <w:t>символов-первоэлементов</w:t>
      </w:r>
    </w:p>
    <w:p>
      <w:pPr>
        <w:pStyle w:val="Style15"/>
        <w:rPr>
          <w:sz w:val="32"/>
          <w:szCs w:val="32"/>
        </w:rPr>
      </w:pPr>
      <w:r>
        <w:rPr>
          <w:sz w:val="32"/>
          <w:szCs w:val="32"/>
        </w:rPr>
        <w:t>1. РЛУНГ - ветер (нервная система).</w:t>
        <w:br/>
        <w:t>2. МКХРИС - слизь (система слизи, лимфа, кровь).</w:t>
        <w:br/>
        <w:t>3. БАДКАН - желчь (гормональная система).</w:t>
        <w:br/>
        <w:t>4. Элюминации - выделительная система.</w:t>
        <w:br/>
        <w:t>5. Духовная энергия ЦИ, психоэнергетика</w:t>
      </w:r>
    </w:p>
    <w:p>
      <w:pPr>
        <w:pStyle w:val="Style15"/>
        <w:jc w:val="center"/>
        <w:rPr/>
      </w:pPr>
      <w:r>
        <w:rPr>
          <w:sz w:val="32"/>
          <w:szCs w:val="32"/>
        </w:rPr>
        <w:drawing>
          <wp:inline distT="0" distB="0" distL="0" distR="0">
            <wp:extent cx="2857500" cy="3352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11" r="-13" b="-11"/>
                    <a:stretch>
                      <a:fillRect/>
                    </a:stretch>
                  </pic:blipFill>
                  <pic:spPr bwMode="auto">
                    <a:xfrm>
                      <a:off x="0" y="0"/>
                      <a:ext cx="2857500" cy="3352800"/>
                    </a:xfrm>
                    <a:prstGeom prst="rect">
                      <a:avLst/>
                    </a:prstGeom>
                  </pic:spPr>
                </pic:pic>
              </a:graphicData>
            </a:graphic>
          </wp:inline>
        </w:drawing>
      </w:r>
      <w:r>
        <w:rPr>
          <w:sz w:val="32"/>
          <w:szCs w:val="32"/>
        </w:rPr>
        <w:br/>
        <w:t>Рис. 19. Схема 5-и элементов и отношений "взаимного порождения" и "взаимного подавления</w:t>
      </w:r>
    </w:p>
    <w:p>
      <w:pPr>
        <w:pStyle w:val="Style15"/>
        <w:rPr>
          <w:sz w:val="32"/>
          <w:szCs w:val="32"/>
        </w:rPr>
      </w:pPr>
      <w:r>
        <w:rPr>
          <w:sz w:val="32"/>
          <w:szCs w:val="32"/>
        </w:rPr>
        <w:t>При любом заболевании нужно делать назначения по всем пяти функциональным системам.</w:t>
        <w:br/>
        <w:t>Например, лечим гипертонию. Вы назначаете фито-релаксанты: валериановый корень, синюха (в 10 раз сильнее валерианового корня), вереск (магическое растение), пион, марьин корень, пион уклоняющийся, карагана, мелисса лист земляники, лист голубики, цветы абрикоса, цветы жасмина, артыш. Артыш - магическое растение, снимает сглаз, энурез у детей, фобии у взрослых, ночные страхи.</w:t>
      </w:r>
    </w:p>
    <w:p>
      <w:pPr>
        <w:pStyle w:val="Style15"/>
        <w:jc w:val="center"/>
        <w:rPr/>
      </w:pPr>
      <w:r>
        <w:rPr>
          <w:sz w:val="32"/>
          <w:szCs w:val="32"/>
        </w:rPr>
        <w:drawing>
          <wp:inline distT="0" distB="0" distL="0" distR="0">
            <wp:extent cx="2857500" cy="3248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 t="-11" r="-13" b="-11"/>
                    <a:stretch>
                      <a:fillRect/>
                    </a:stretch>
                  </pic:blipFill>
                  <pic:spPr bwMode="auto">
                    <a:xfrm>
                      <a:off x="0" y="0"/>
                      <a:ext cx="2857500" cy="3248025"/>
                    </a:xfrm>
                    <a:prstGeom prst="rect">
                      <a:avLst/>
                    </a:prstGeom>
                  </pic:spPr>
                </pic:pic>
              </a:graphicData>
            </a:graphic>
          </wp:inline>
        </w:drawing>
      </w:r>
      <w:r>
        <w:rPr>
          <w:sz w:val="32"/>
          <w:szCs w:val="32"/>
        </w:rPr>
        <w:br/>
        <w:t>Рис. 20. Пирамида назначений.</w:t>
      </w:r>
    </w:p>
    <w:p>
      <w:pPr>
        <w:pStyle w:val="Style15"/>
        <w:rPr>
          <w:sz w:val="32"/>
          <w:szCs w:val="32"/>
        </w:rPr>
      </w:pPr>
      <w:r>
        <w:rPr>
          <w:sz w:val="32"/>
          <w:szCs w:val="32"/>
        </w:rPr>
        <w:t xml:space="preserve">Изменение силы действия в зависимости от "вкуса" В Тибетской медицине существует связь между вкусами и основными функциональными системами (рис. 20, рис. 21). Ламы, используя пять основных вкусов, пробуя лекарства, давали назначения. </w:t>
      </w:r>
    </w:p>
    <w:p>
      <w:pPr>
        <w:pStyle w:val="Style15"/>
        <w:jc w:val="center"/>
        <w:rPr/>
      </w:pPr>
      <w:r>
        <w:rPr>
          <w:sz w:val="32"/>
          <w:szCs w:val="32"/>
        </w:rPr>
        <w:drawing>
          <wp:inline distT="0" distB="0" distL="0" distR="0">
            <wp:extent cx="2857500" cy="1666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 t="-22" r="-13" b="-22"/>
                    <a:stretch>
                      <a:fillRect/>
                    </a:stretch>
                  </pic:blipFill>
                  <pic:spPr bwMode="auto">
                    <a:xfrm>
                      <a:off x="0" y="0"/>
                      <a:ext cx="2857500" cy="1666875"/>
                    </a:xfrm>
                    <a:prstGeom prst="rect">
                      <a:avLst/>
                    </a:prstGeom>
                  </pic:spPr>
                </pic:pic>
              </a:graphicData>
            </a:graphic>
          </wp:inline>
        </w:drawing>
      </w:r>
      <w:r>
        <w:rPr>
          <w:sz w:val="32"/>
          <w:szCs w:val="32"/>
        </w:rPr>
        <w:br/>
        <w:t>Рис.21.</w:t>
      </w:r>
    </w:p>
    <w:p>
      <w:pPr>
        <w:pStyle w:val="Style15"/>
        <w:jc w:val="center"/>
        <w:rPr/>
      </w:pPr>
      <w:r>
        <w:rPr>
          <w:sz w:val="32"/>
          <w:szCs w:val="32"/>
        </w:rPr>
        <w:drawing>
          <wp:inline distT="0" distB="0" distL="0" distR="0">
            <wp:extent cx="2858135" cy="3239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11" r="-13" b="-11"/>
                    <a:stretch>
                      <a:fillRect/>
                    </a:stretch>
                  </pic:blipFill>
                  <pic:spPr bwMode="auto">
                    <a:xfrm>
                      <a:off x="0" y="0"/>
                      <a:ext cx="2858135" cy="3239135"/>
                    </a:xfrm>
                    <a:prstGeom prst="rect">
                      <a:avLst/>
                    </a:prstGeom>
                  </pic:spPr>
                </pic:pic>
              </a:graphicData>
            </a:graphic>
          </wp:inline>
        </w:drawing>
      </w:r>
      <w:r>
        <w:rPr>
          <w:sz w:val="32"/>
          <w:szCs w:val="32"/>
        </w:rPr>
        <w:br/>
        <w:t>Рис. 22.</w:t>
      </w:r>
    </w:p>
    <w:p>
      <w:pPr>
        <w:pStyle w:val="Style15"/>
        <w:rPr>
          <w:sz w:val="32"/>
          <w:szCs w:val="32"/>
        </w:rPr>
      </w:pPr>
      <w:r>
        <w:rPr>
          <w:sz w:val="32"/>
          <w:szCs w:val="32"/>
        </w:rPr>
        <w:t>Заболевания слизи, крови, лимфы вызваны кислыми и жгучими продуктами. Нужно для лечения назначать растения с кислым и жгучим вкусом.</w:t>
        <w:br/>
        <w:t>Заболевания желчи, гормональной системы вызываются сладкими и вяжущими продуктами. Бананы, апельсины часто вызывают аллергию, если есть нарушения в печени. Нужно назначать вяжущие лекарственные растения, например, бессмертник.</w:t>
        <w:br/>
        <w:t>Нельзя смешивать вкусы, например, смешение сладкого и соленого дает утраты в почках, смешение кислого и сладкого - оксалаты.</w:t>
        <w:br/>
        <w:t>Сбор успокоительный: артыш - 5 г, пустырник - 20 г, лист земляники - 20 г, мята лимонная - 10 г, валериановый корень или синюха - 10 г,</w:t>
        <w:br/>
        <w:t>Еще один успокоительный сбор: душица - 20 г, цветы абрикоса -- 20 г, мелисса - мята лимонная - 10 г, плоды шиповника - 20 г, валериановый корень - 20 г.</w:t>
        <w:br/>
        <w:t>Снимает невроз, головные боли, лечит гипертонию.</w:t>
        <w:br/>
        <w:t>Далее назначаем коктейль Востокова, улучшающий работу выделительной системы и Тибетский сбор № 1 для системы желчи.</w:t>
        <w:br/>
        <w:t>Если нет фиторелаксанта, то одним из 108 методов подпитываем энергетику больного. Например, используем "колокол" (метод выравнивания руками биоконтура человека); метод ментальной релаксации, снятие нервно-мышечных спазмов; исцеление на расстоянии.</w:t>
      </w:r>
    </w:p>
    <w:p>
      <w:pPr>
        <w:pStyle w:val="Style15"/>
        <w:jc w:val="center"/>
        <w:rPr>
          <w:sz w:val="32"/>
          <w:szCs w:val="32"/>
        </w:rPr>
      </w:pPr>
      <w:r>
        <w:rPr>
          <w:b/>
          <w:bCs/>
          <w:sz w:val="32"/>
          <w:szCs w:val="32"/>
        </w:rPr>
        <w:t>НЕ УДАЛЯЙТЕСЬ ОТ ПРИРОДЫ</w:t>
      </w:r>
    </w:p>
    <w:p>
      <w:pPr>
        <w:pStyle w:val="Style15"/>
        <w:rPr>
          <w:sz w:val="32"/>
          <w:szCs w:val="32"/>
        </w:rPr>
      </w:pPr>
      <w:r>
        <w:rPr>
          <w:sz w:val="32"/>
          <w:szCs w:val="32"/>
        </w:rPr>
        <w:t>Каждый человек настолько болен, насколько он удален от природы. Необходимо как можно больше и чаще ходить босиком, обливаться два раза в день холодной водой. По возможности выбирайте себе "биологическое" жилье лучше всего в деревянных или кирпичных домах без пластмассы и линолеума. Живите и работайте при естественном свете, не пользуйтесь искусственным освещением. Особенно вредно для глаз смешанное освещение.</w:t>
        <w:br/>
        <w:t>Находитесь подальше от ЭВМ и других источников вредных вибраций. Одежда также имеет терапевтический эффект. Носите хлопчатобумажные вещи и чистый лен. Спите на шкурах на твердой поверхности. Выбирайте мебель, сделанную из естественных материалов. С помощью биолокационной рамки или маятника определите геопатогенные места в вашей квартире или на работе. Магнитные поля Земли влияют на жизненные и психические процессы, в том числе вызывают состояние депрессии или радостного возбуждения.</w:t>
      </w:r>
    </w:p>
    <w:p>
      <w:pPr>
        <w:pStyle w:val="Style15"/>
        <w:jc w:val="center"/>
        <w:rPr>
          <w:sz w:val="32"/>
          <w:szCs w:val="32"/>
        </w:rPr>
      </w:pPr>
      <w:r>
        <w:rPr>
          <w:b/>
          <w:bCs/>
          <w:sz w:val="32"/>
          <w:szCs w:val="32"/>
        </w:rPr>
        <w:t>ОБЩЕНИЕ С ДЕРЕВЬЯМИ</w:t>
      </w:r>
    </w:p>
    <w:p>
      <w:pPr>
        <w:pStyle w:val="Style15"/>
        <w:rPr>
          <w:sz w:val="32"/>
          <w:szCs w:val="32"/>
        </w:rPr>
      </w:pPr>
      <w:r>
        <w:rPr>
          <w:sz w:val="32"/>
          <w:szCs w:val="32"/>
        </w:rPr>
        <w:t>Деревья, как и животные, не только несут человеку радость общения, но обладают и некоторым целебным действием. Необходимо научиться общаться с деревьями. Прежде всего, нужно найти "свое" дерево. Для этой цели</w:t>
        <w:br/>
        <w:t>выберите красивое дерево с блестящими листьями. Вы должны почувствовать симпатию и доброжелательность к нему. Приблизьтесь к дереву, почувствуйте его биополе. Встав рядом с деревом, обнимите его и слейтесь с ним. Закройте глаза, ощутите корни дерева, движение соков из-под земли по стволу вверх и растекание его по кроне. Весной особенно хорошо слышно движение соков. Почувствуйте как сверху, с кроны дерева, стекает прана (биоэнергетический поток). Отождествите себя с деревом и почувствуйте в себе движение восходящей и нисходящей энергии. Так можно лечить себя, "очищаться" от неврозов. Прана - это отрицательные ионы, которые содержатся в атмосфере мелких обид, забот и переживаний. После общения с деревом вы почувствуете в себе внутреннюю чистоту и покой.</w:t>
        <w:br/>
        <w:t>Уходя, не забудьте поблагодарить дерево, погладьте его рукой, проявите к нему нежность, как к своему ребенку.</w:t>
        <w:br/>
        <w:t>Можно также подпитываться энергией от своего дерева. Деревья, которые дают энергию: кедр, лиственница, сосна, пихта, чинара, баобаб, дуб, ливийский кедр. Береза - нейтральное дерево. Клен, ольха, рябина берут энергию. Чтобы определить точно, подходит вам определенное дерево или нет, применяют биолокационную рамку. Подходишь к дереву, неся впереди рамку. Если рамка начинает дергаться - то дерево вам не подходит, если же она стоит на месте - вы можете подпитываться от данного дерева. Женщины подпитываются через меридиан зачатия жэнь-май, мужчины - через заднесре-динный меридиан. Соответственно нужно становиться к Дереву лицом или спиной и обнимать его.</w:t>
        <w:br/>
        <w:t>Можно подпитываться от рек, водопадов, применяя</w:t>
        <w:br/>
        <w:t>мягкий Ци-гун.</w:t>
        <w:br/>
        <w:t>Я считаю, что у дерева и растений также есть нервная система. Они так же, как и мы воспринимают и чувствуют мир.</w:t>
      </w:r>
    </w:p>
    <w:p>
      <w:pPr>
        <w:pStyle w:val="Style15"/>
        <w:jc w:val="center"/>
        <w:rPr>
          <w:sz w:val="32"/>
          <w:szCs w:val="32"/>
        </w:rPr>
      </w:pPr>
      <w:r>
        <w:rPr>
          <w:b/>
          <w:bCs/>
          <w:sz w:val="32"/>
          <w:szCs w:val="32"/>
        </w:rPr>
        <w:t>УСПОКАИВАЮЩИЕ РАСТЕНИЯ</w:t>
      </w:r>
    </w:p>
    <w:p>
      <w:pPr>
        <w:pStyle w:val="Style15"/>
        <w:rPr>
          <w:sz w:val="32"/>
          <w:szCs w:val="32"/>
        </w:rPr>
      </w:pPr>
      <w:r>
        <w:rPr>
          <w:sz w:val="32"/>
          <w:szCs w:val="32"/>
        </w:rPr>
        <w:t>В тибетской медицине растения, продлевающие человеческую жизнь, подразделяются на 3 группы: жизнеда-тели (валериана и розы,), охранители (мята) и восстановители (хвойные деревья и эвкалипт).</w:t>
        <w:br/>
        <w:t>В странах Востока применяются ароматы лекарственных трав для улучшения сна. Они снимают стресс и нервное напряжение. Например, в Китае подушки набивают папоротником (берется их наземная часть). В Индии перед сном поджигают благовония из палочек ароматических растений (вереск, сандал, лотос). Аромат вересковых палочек возбуждает нервную систему, он улучшает настроение и придает бодрость. Сандал снимает нервное возбуждение, усталость и очень хорошо расслабляет нервную систему. Лотос снимает мышечные спазмы, умиротворяет, создает настроение, способствующее интеллектуальной беседе.</w:t>
        <w:br/>
        <w:t>Сон восстанавливает работоспособность. Очень хорошо влияет на сон ароматотерапия комнатных растений, таких как душистая герань и прекрасная резеда. Подушки и матрасы из трав, способствующих сну, можно изготовить самим. Для этой цели используют даже обычное сено, которое можно накосить в тайге, на поляне. Здесь есть практически все лекарственные растения, необходимые для борьбы со стрессами, с бессонницей. Предлагаю комбинации из лекарственных растений, наиболее благоприятных для сна.</w:t>
        <w:br/>
        <w:t>Лист лавра - 1 часть, наземная часть папоротника - 2 части, шишки хмеля - 3 части. Или:</w:t>
        <w:br/>
        <w:t>Папоротник (наземная часть) - 3 части, шишки хмеля - 2 части, лист лавра - 2 части, цветы лаванды - 1 часть.</w:t>
        <w:br/>
        <w:t>Очень хорошо влияют на сон теплые содовые ножные</w:t>
        <w:br/>
        <w:t>ванночки. Делать их надо 15-20 минут. Если у вас невроз и вы не можете расслабиться, очень хорошо сделать ванну из лавандового масла. На ванну теплой воды + 39 °С добавляют 10 капель лавандового масла.</w:t>
        <w:br/>
        <w:t>Можно сделать и медовую ванну. Для этого необходимо 50-100 г разнотравного лесного меда.</w:t>
        <w:br/>
        <w:t>Очень хорошо для ванн использовать сенную труху. Соберите труху, оставшуюся подкопной и сделайте из нее ванну. Берете полулитровую банку трухи, заливаете 3-4 литрами воды. Настаиваете на медленном огне 1,5-2 часа. Процеживаете и выливаете в ванну. Ванна прекрасно омолаживает. Применяют и омолаживающую кожу снотворную ванну. Для ее приготовления возьмите 0,5 кг морской соли на 1 ванну и добавьте 2 ст! ложки жидкого хвойного экстракта. Она хорошо успокаивает нервную систему, снимает стресс, излечивает неврозы, помогает заснуть.</w:t>
      </w:r>
    </w:p>
    <w:p>
      <w:pPr>
        <w:pStyle w:val="Style15"/>
        <w:jc w:val="center"/>
        <w:rPr>
          <w:sz w:val="32"/>
          <w:szCs w:val="32"/>
        </w:rPr>
      </w:pPr>
      <w:r>
        <w:rPr>
          <w:b/>
          <w:bCs/>
          <w:sz w:val="32"/>
          <w:szCs w:val="32"/>
        </w:rPr>
        <w:t>ОСНОВНЫЕ ПОНЯТИЯ В ТИБЕТСКОЙ МЕДИЦИНЕ</w:t>
      </w:r>
    </w:p>
    <w:p>
      <w:pPr>
        <w:pStyle w:val="Style15"/>
        <w:rPr>
          <w:sz w:val="32"/>
          <w:szCs w:val="32"/>
        </w:rPr>
      </w:pPr>
      <w:r>
        <w:rPr>
          <w:sz w:val="32"/>
          <w:szCs w:val="32"/>
        </w:rPr>
        <w:t>По таблице, которая приведена ниже, можно диагностировать заболевания и заниматься коррекцией собственного здоровья. Также по этой таблице, можно лечить заболевания, учитывая аналогии микро- и макрокосмоса по концепции У-СИН. (Табл. 4, 5, 6).</w:t>
        <w:br/>
        <w:t>Этой схеме 5 тысяч лет. Пример диагностики в соответствии с таблицей. Если больной человек просыпается утром и чувствует во рту кислый, привкус, а после пятиминутной медитации видит зеленый цвет, то у него больна печень. С зеленым цветом связано рождение или весна. Ветер усиливает данное заболевание. В тибетской медицине принято, что существуют природные факторы, которые усиливают болезнь. Больного надо лечить лицом на восток. Дерево - первоэлемент.</w:t>
        <w:br/>
        <w:t>Если у больного пожелтели склеры, значит, у него болит печень или желчный пузырь. Гнев разрушающе действует на печень.</w:t>
        <w:br/>
        <w:t>Если вкус горячий и после пятиминутной утренней медитации человек видит красный цвет, то это говорит о заболевании сердца, тонкого кишечника. Жара усиливает болезнь. Лечить надо лицом на юг. Проживание в южных регионах при данном заболевании противопоказано. Красный цвет - симптом болезни. Чрезмерная радость тоже разрушает сердце.</w:t>
        <w:br/>
        <w:t>Если после пятиминутной утренней медитации человек видит коричневый цвет, то это свидетельствует о заболевании селезенки, желудка. У больного землистый цвет лица, сушит рот. Повышенное отделение мочи, например, при диабете, сильная жажда. Болят связки. Уныние разрушает селезенку. Влажный климат противопоказан. Больного надо лечить лицом на юго-запад.</w:t>
        <w:br/>
        <w:t>Если вкус горький и после пятиминутной медитации человек видит белый, желтый цвет, то это заболевание легких, толстой кишки. Сухой климат вреден. Больного надо лечить лицом на запад. Лечить заболевание, например, бронхиальную астму, аллергию, надо, начиная с кишечника.</w:t>
        <w:br/>
        <w:t>Приведу рецепт коктейля Востокова, который продлевает жизнь на 30 лет: 1 л экологически чистого молока подогреть до температуры + 40°С в стерильной посуде (посуда должна быть серебряная, фарфоровая или глиняная). Затем положить в него все бакпрепараты по 1 ампуле и 1 флакону таблеток (предварительно таблетки надо истолочь); колибактерин (ампула), лактобактерин (флакон), бифитумбактерин (флакон). Размножаете бактерии сутки в теплом месте, можно даже использовать электрогрелку для детского питания. Масса створаживается. Поставить в холодильник. Принимать по 1 стакану 2 раза в день за 1 час до еды. Пить месяц, 1 неделю перерыв. Дозировка для детей 10 лет - '/2 дозы взрослого, 5 лет - '/3 дозы, 2 года - по 1 столовой ложке. Можно оставить с литра 1 стакан створоженной массы и использовать его в качестве закваски для следующей порции.</w:t>
      </w:r>
    </w:p>
    <w:p>
      <w:pPr>
        <w:pStyle w:val="Style15"/>
        <w:jc w:val="center"/>
        <w:rPr>
          <w:sz w:val="32"/>
          <w:szCs w:val="32"/>
        </w:rPr>
      </w:pPr>
      <w:r>
        <w:rPr>
          <w:b/>
          <w:bCs/>
          <w:sz w:val="32"/>
          <w:szCs w:val="32"/>
        </w:rPr>
        <w:t>Тибетская пентаграмма</w:t>
        <w:br/>
        <w:t>Взаимосвязь Космос - Природа - Человек</w:t>
      </w:r>
    </w:p>
    <w:p>
      <w:pPr>
        <w:pStyle w:val="Style15"/>
        <w:jc w:val="center"/>
        <w:rPr>
          <w:sz w:val="32"/>
          <w:szCs w:val="32"/>
        </w:rPr>
      </w:pPr>
      <w:r>
        <w:rPr>
          <w:sz w:val="32"/>
          <w:szCs w:val="32"/>
        </w:rPr>
        <w:drawing>
          <wp:inline distT="0" distB="0" distL="0" distR="0">
            <wp:extent cx="3810000" cy="1733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21" r="-9" b="-21"/>
                    <a:stretch>
                      <a:fillRect/>
                    </a:stretch>
                  </pic:blipFill>
                  <pic:spPr bwMode="auto">
                    <a:xfrm>
                      <a:off x="0" y="0"/>
                      <a:ext cx="3810000" cy="1733550"/>
                    </a:xfrm>
                    <a:prstGeom prst="rect">
                      <a:avLst/>
                    </a:prstGeom>
                  </pic:spPr>
                </pic:pic>
              </a:graphicData>
            </a:graphic>
          </wp:inline>
        </w:drawing>
      </w:r>
    </w:p>
    <w:p>
      <w:pPr>
        <w:pStyle w:val="Style15"/>
        <w:jc w:val="center"/>
        <w:rPr>
          <w:sz w:val="32"/>
          <w:szCs w:val="32"/>
        </w:rPr>
      </w:pPr>
      <w:r>
        <w:rPr>
          <w:b/>
          <w:bCs/>
          <w:sz w:val="32"/>
          <w:szCs w:val="32"/>
        </w:rPr>
        <w:t>Пять стихий</w:t>
      </w:r>
      <w:r>
        <w:rPr>
          <w:sz w:val="32"/>
          <w:szCs w:val="32"/>
        </w:rPr>
        <w:br/>
        <w:br/>
      </w:r>
      <w:r>
        <w:rPr>
          <w:sz w:val="32"/>
          <w:szCs w:val="32"/>
        </w:rPr>
        <w:drawing>
          <wp:inline distT="0" distB="0" distL="0" distR="0">
            <wp:extent cx="3810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24" r="-9" b="-24"/>
                    <a:stretch>
                      <a:fillRect/>
                    </a:stretch>
                  </pic:blipFill>
                  <pic:spPr bwMode="auto">
                    <a:xfrm>
                      <a:off x="0" y="0"/>
                      <a:ext cx="3810000" cy="1524000"/>
                    </a:xfrm>
                    <a:prstGeom prst="rect">
                      <a:avLst/>
                    </a:prstGeom>
                  </pic:spPr>
                </pic:pic>
              </a:graphicData>
            </a:graphic>
          </wp:inline>
        </w:drawing>
      </w:r>
      <w:r>
        <w:rPr>
          <w:sz w:val="32"/>
          <w:szCs w:val="32"/>
        </w:rPr>
        <w:br/>
      </w:r>
      <w:r>
        <w:rPr>
          <w:sz w:val="32"/>
          <w:szCs w:val="32"/>
        </w:rPr>
        <w:drawing>
          <wp:inline distT="0" distB="0" distL="0" distR="0">
            <wp:extent cx="3810000" cy="2047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8" r="-9" b="-18"/>
                    <a:stretch>
                      <a:fillRect/>
                    </a:stretch>
                  </pic:blipFill>
                  <pic:spPr bwMode="auto">
                    <a:xfrm>
                      <a:off x="0" y="0"/>
                      <a:ext cx="3810000" cy="2047875"/>
                    </a:xfrm>
                    <a:prstGeom prst="rect">
                      <a:avLst/>
                    </a:prstGeom>
                  </pic:spPr>
                </pic:pic>
              </a:graphicData>
            </a:graphic>
          </wp:inline>
        </w:drawing>
      </w:r>
      <w:r>
        <w:rPr>
          <w:sz w:val="32"/>
          <w:szCs w:val="32"/>
        </w:rPr>
        <w:br/>
      </w:r>
      <w:r>
        <w:rPr>
          <w:b/>
          <w:bCs/>
          <w:sz w:val="32"/>
          <w:szCs w:val="32"/>
        </w:rPr>
        <w:br/>
        <w:t>Тибетская пентаграмма</w:t>
        <w:br/>
        <w:t>Соотношение Магического треугольника</w:t>
        <w:br/>
        <w:t>Космос - Природа - Человек</w:t>
      </w:r>
    </w:p>
    <w:p>
      <w:pPr>
        <w:pStyle w:val="Style15"/>
        <w:jc w:val="center"/>
        <w:rPr>
          <w:sz w:val="32"/>
          <w:szCs w:val="32"/>
        </w:rPr>
      </w:pPr>
      <w:r>
        <w:rPr>
          <w:sz w:val="32"/>
          <w:szCs w:val="32"/>
        </w:rPr>
        <w:drawing>
          <wp:inline distT="0" distB="0" distL="0" distR="0">
            <wp:extent cx="2781300" cy="1838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20" r="-13" b="-20"/>
                    <a:stretch>
                      <a:fillRect/>
                    </a:stretch>
                  </pic:blipFill>
                  <pic:spPr bwMode="auto">
                    <a:xfrm>
                      <a:off x="0" y="0"/>
                      <a:ext cx="2781300" cy="1838325"/>
                    </a:xfrm>
                    <a:prstGeom prst="rect">
                      <a:avLst/>
                    </a:prstGeom>
                  </pic:spPr>
                </pic:pic>
              </a:graphicData>
            </a:graphic>
          </wp:inline>
        </w:drawing>
      </w:r>
    </w:p>
    <w:p>
      <w:pPr>
        <w:pStyle w:val="Style15"/>
        <w:jc w:val="center"/>
        <w:rPr>
          <w:sz w:val="32"/>
          <w:szCs w:val="32"/>
        </w:rPr>
      </w:pPr>
      <w:r>
        <w:rPr>
          <w:b/>
          <w:bCs/>
          <w:sz w:val="32"/>
          <w:szCs w:val="32"/>
        </w:rPr>
        <w:t>НАУКА О ЗДОРОВОЙ ПИЩЕ</w:t>
      </w:r>
    </w:p>
    <w:p>
      <w:pPr>
        <w:pStyle w:val="Style15"/>
        <w:rPr>
          <w:sz w:val="32"/>
          <w:szCs w:val="32"/>
        </w:rPr>
      </w:pPr>
      <w:r>
        <w:rPr>
          <w:sz w:val="32"/>
          <w:szCs w:val="32"/>
        </w:rPr>
        <w:t>Всем известно, что нормальное, сбалансированное, регулярное и разнообразное питание - это здоровье, нарушение питания - это уже предболезнь и болезнь. Пища - существенный канал информации о внешней среде, и чем шире будет информация, тем больше способность к адаптации, к приспособлению. Правильное питание - это один из важнейших "китов" здоровья и профилактики болезней. Растения играют в этом значительную роль. Следуя биологическим особенностям человеческого организма, многовековым традициям, растительная пища должна составлять не менее 60-75 % от всего пищевого рациона.</w:t>
        <w:br/>
        <w:t>Существенное значение имеют национальные особенности питания, которыми ни в коем случае нельзя пренебрегать. Играет роль и сезонность: в жаркое время года должна преобладать растительная пища; в холодный период организм переходит на жировой тип обмена веществ и тогда жировые добавки в питании - насущная необходимость. И разнообразие, разнообразие и еще раз разнообразие пищи!</w:t>
        <w:br/>
        <w:t>Овощи, ягоды и фрукты. Велико количество пищевых Дикорастущих растений. Можно упомянуть некоторые из них. Для салатов употребляются: крапива, одуванчик, подорожник, спорыш, листья и корни лопуха, лебеда, первоцвет, полынь, эстрагон, черемша, цикорий, различные грибы, гвоздичный корень и т. д.</w:t>
        <w:br/>
        <w:t>Растения по калорийности значительно уступают продуктам животного происхождения. Какая-либо односторонность в этом вопросе противопоказана.</w:t>
        <w:br/>
        <w:t>Модные диеты, одностороннее питание забирают здоровье, т. к. цинга, рахит, пищевые отравления, заболевания бактериальной природы - последствия такого питания.</w:t>
        <w:br/>
        <w:t>Единственно правильное питание - разнообразное. Жизнь и питание должны быть полноценными во всех отношениях. Разнообразные растения - важнейшая составная часть здоровья человека, профилактики многих болезней, в том числе и таких распространенных, как сердечно-сосудистые и раковые.</w:t>
        <w:br/>
        <w:t>В супы, щи, борщи, окрошку могут быть добавлены: крапива, одуванчик, подорожник, спорыш, корни лопуха, хвощ полевой, лебеда, борщевник, корневища девясила.</w:t>
        <w:br/>
        <w:t>В соусы, приправы, ко вторым блюдам добавляют мяту, различные грибы, чабрец, гвоздичный корень, тмин, черемшу, душицу, крапиву.</w:t>
        <w:br/>
        <w:t>Для приготовления напитков (чая, соков, отваров, кваса) можно рекомендовать: сок березы, почки и листья березы, чагу, корни лопуха, одуванчик, цикорий, зверобой, душицу, цветки липы, листья смородины и малины, красный корень, чабрец, плоды и цветки шиповника, лепестки розы, мяту перечную, корни аира, цветки бузины черной, листья и плоды лимонника, многочисленные плоды и ягоды (брусника, клюква, морошка, черника, рябина, облепиха и др.).</w:t>
        <w:br/>
        <w:t>Несколько слов о таких важных компонентах пищи, как белки, жиры и углеводы.</w:t>
        <w:br/>
        <w:t>Белки поставляют в организм аминокислоты для восстановления тканей. Из растительных продуктов наиболее богаты белками: фасоль, горох, соя, овсяная и гречневая крупы, рис, хлебобулочные изделия, чеснок, грибы.</w:t>
        <w:br/>
        <w:t>Жиры - ведущий энергетический компонент пищи, они дают в 2,2 раза больше калорий, чем углеводы и белки. Именно с избытком животных жиров в рационе современного человека связаны в основном многие нарушения здоровья. Поэтому необходимо заменить часть животных жиров в суточном рационе на растительные. Они лучше усваиваются организмом человека, так как имеют низкую температуру плавления.</w:t>
        <w:br/>
        <w:t>Углеводы - основной источник энергии для организма. Однако за последние десятилетия потребление углеводов резко возросло в ущерб многим другим составным частям пищи. С этим связаны многочисленные нарушения обменных процессов, такие заболевания, как диабет, сердечно-сосудистые и многие другие. Поэтому необходимо ограничить потребление продуктов этого типа (сахар, хлебобулочные изделия, торты и др.), особенно пожилым и склонным к полноте людям.</w:t>
        <w:br/>
        <w:t>Итак, растения выступают как важная составная часть питания человека. Но пища, в первую очередь, должна обеспечивать организм необходимым количеством энергетического материала, соответствующим его затратам. Согласно взглядам восточных мудрецов, пища условно делится на три вида:</w:t>
        <w:br/>
        <w:t>1) чистая - молоко, масло, фрукты, овощи, зерна злаковых;</w:t>
        <w:br/>
        <w:t>2) возбуждающая - мясо, рыба, яйца, приправы, горячие блюда, алкоголь;</w:t>
        <w:br/>
        <w:t>3) нечистая - залежавшиеся продукты, загнившая</w:t>
        <w:br/>
        <w:t>пища (чаще всего мясная).</w:t>
        <w:br/>
        <w:t>Духовно возвышенные люди предпочитают чистые виды пищи. Большинство цивилизованных людей, однако, употребляют возбуждающую пищу, в результате чего у них развиваются повышенная нервозность, расстройства сердечно-сосудистой системы и другие заболевания.</w:t>
        <w:br/>
        <w:t>Чтобы стать вегетарианцем, прежде всего, нужно убедить себя в целесообразности перехода к вегетарианскому</w:t>
        <w:br/>
        <w:t>питанию. Нужно стать вегетарианцем по духу и убеждению, а потом уже - по способу питания.</w:t>
        <w:br/>
        <w:t>Тем, кто не может отказаться сразу от мяса, рыбы и яиц, следует постараться употреблять эти продукты только два раза в неделю. Через некоторое время нужно начинать есть мясо только за обедом. Затем должен наступить день, когда вы откажетесь от самого "тяжелого" мяса - свинины, заменив ее куриным мясом и свежей рыбой. Одновременно нужно уменьшить употребление яиц, все более вводя в рацион питания злаки, орехи (миндаль, арахис, лещину), чечевицу, бобы, свежие фрукты, овощи. Надо больше пить фруктовых соков, сырого и кислого молока, есть брынзу, творог.</w:t>
        <w:br/>
        <w:t>Курящим следует одновременно ограничивать количество выкуриваемых сигарет. Вначале отказаться от крепких напитков (водка, виски и т. д.), а через некоторое время совсем отказаться от алкоголя и табака. Все это можно реализовать, ежедневно выполняя дыхательных упражнений по системе йогов.</w:t>
        <w:br/>
        <w:t>Следует отметить, что многие лица, длительное время занимающиеся асанами (непрерывно, не менее часа в день), начинают испытывать отвращение к мясу, табаку и алкоголю и, таким образом, безо всякого усилия над собой постепенно переходят к правильному, естественному образу жизни, довольствуясь небольшим количеством пищи, которой раньше было недостаточно для поддержания нормального состояния.</w:t>
        <w:br/>
        <w:t>При переходе на вегетарианское питание следует помнить, что излишки орехов, миндаля, меда, масла, фруктов и овощей, а также замена мяса и рыбы мучными изделиями, сладостями, сиропами и т. д. могут привести к ожирению. Всякие крайности в питании вредны.</w:t>
        <w:br/>
        <w:t>Кроме того, следует обратить внимание на следующие ошибки в организации питания. Вредны торопливое поглощение пищи, быстрая смена горячих и холодных блюд, употребление в больших количествах жирных, сложно</w:t>
        <w:br/>
        <w:t>приготовленных блюд, часто из некачественных продуктов.</w:t>
        <w:br/>
        <w:t>Пережевывание пищи считается наиболее важным элементом в питании. Рекомендуется пережевывать пищевой комок не менее 40 раз. Он должен превратиться в кашу во рту. Йоги говорят: "Нужно пить твердую пищу и пережевывать жидкую".</w:t>
        <w:br/>
        <w:t>Нужно приучить себя пережевывать даже молоко, воду. Придерживайтесь принципа: есть только тогда, когда испытываете голод. Маленькие дети едят, только когда голодны. Животное не ест, когда оно сыто, и даже проголодавшись, оно не будет есть горячее или замерзшее молоко, а подождет, пока горячее молоко остынет, а замерзшее растает. Рекомендуется проявлять умеренность в еде, употреблять простую пищу.</w:t>
        <w:br/>
        <w:t>Необходимое количество пищи индивидуально для каждого человека. Так, например, при одинаковой массе тела в молодом возрасте человек нуждается в большем количестве пищи, чем в зрелом.</w:t>
        <w:br/>
        <w:t>У людей одного возраста при выполнении разной работы потребности в пище также различны. Люди, выполняющие физическую работу на свежем воздухе, нуждаются в более калорийной пище по сравнению с работающими в закрытых помещениях и конторах. Зимой организму требуется большее количество пищи, чем летом.</w:t>
        <w:br/>
        <w:t>Ниже приводятся некоторые важные принципы питания, которые следует соблюдать.</w:t>
      </w:r>
    </w:p>
    <w:p>
      <w:pPr>
        <w:pStyle w:val="Style15"/>
        <w:jc w:val="center"/>
        <w:rPr>
          <w:sz w:val="32"/>
          <w:szCs w:val="32"/>
        </w:rPr>
      </w:pPr>
      <w:r>
        <w:rPr>
          <w:b/>
          <w:bCs/>
          <w:sz w:val="32"/>
          <w:szCs w:val="32"/>
        </w:rPr>
        <w:t>СОВЕТЫ НА КАЖДЫЙ ДЕНЬ</w:t>
      </w:r>
    </w:p>
    <w:p>
      <w:pPr>
        <w:pStyle w:val="Style15"/>
        <w:rPr>
          <w:sz w:val="32"/>
          <w:szCs w:val="32"/>
        </w:rPr>
      </w:pPr>
      <w:r>
        <w:rPr>
          <w:sz w:val="32"/>
          <w:szCs w:val="32"/>
        </w:rPr>
        <w:t>1. Употребляйте черный хлеб вместо белого.</w:t>
        <w:br/>
        <w:t>2. По возможности не употребляйте белый промышленный сахар, заменив его нерафинированным "темным" сахаром. Если есть такая возможность, замените сахар Медом.</w:t>
        <w:br/>
        <w:t>Мед содержит более 70 легкоусвояемых веществ, необходимых организму. Мед также следует дозировать, у некоторых людей он может вызвать аллергию при употреблении в больших количествах. Если мед густой, то перед употреблением его следует смешивать с растительным маслом, вареными зернами пшеницы, пресной брынзой и т. д.</w:t>
        <w:br/>
        <w:t>3. Употребляйте, если можно, морскую соль вместо рафинированной. Вы не почувствуете разницы, добавляя ее в суп или другие блюда. Избегайте часто употреблять соль.</w:t>
        <w:br/>
        <w:t>4. Предпочитайте растительное масло животным жирам. Старайтесь поменьше употреблять жиров.</w:t>
        <w:br/>
        <w:t>Ограничивайте употребление твердых растительных и животных жиров. Растительное масло лучше брать нерафинированное, особенно оливковое, оно оказывает выраженное благотворное действие на печень.</w:t>
        <w:br/>
        <w:t>Те, кто хорошо переносят оливковое масло, могут пить его по одной столовой ложке натощак по утрам ежедневно. Это эффективно при запорах и при язвенной болезни желудка. Оливковое масло очень хорошо употреблять с апельсиновым соком. Налейте в чашечку апельсинового сока, добавьте туда одну чайную ложку оливкового масла и снова налейте туда апельсинового сока.</w:t>
        <w:br/>
        <w:t>5. Откажитесь от жареных блюд.</w:t>
        <w:br/>
        <w:t>6. Ешьте поменьше картофеля и побольше риса. Рекомендуется употреблять картофель не чаще 1-2 раз в неделю. Особую питательную ценность имеет не лущеный рис. Печеный картофель полезно есть в кожуре.</w:t>
        <w:br/>
        <w:t>7. Ешьте пшеницу вареную и проросшую. Пшеница обладает высокими питательными свойствами. Вареную пшеницу можно подсластить медом, добавить в нее масло, молотые орехи. Проросшую пшеницу готовят следующим образом: 50-100 г зерен моют и замачивают в воде в широкой мелкой посуде на 24 часа. Затем воду сливают, посуду с пшеницей накрывают мокрой тряпкой для сохранения влаги, необходимой для прорастания зерен. В таком состоянии ее выдерживают до появления ростков длиной не более 1 мм. В течение всего этого времени тряпка должна оставаться мокрой. При жевании проросших зерен во рту образуется молочная кашица. По желанию в пшеницу можно добавить мед, измельченные орехи. Такая пшеница имеет большую питательную ценность, чем</w:t>
        <w:br/>
        <w:t>вареная.</w:t>
        <w:br/>
        <w:t>8. Яблоко - один из самых лучших фруктов. Ешьте его натощак, при длительном пережевывании оно хорошо регулирует пищеварение и поддерживает в здоровом состоянии зубы и десны. Ешьте плоды миндаля, арахиса, каштаны.</w:t>
        <w:br/>
        <w:t>9. Избегайте употребления консервированных фруктов и овощей. Предпочитайте им замороженные и сушеные фрукты и овощи.</w:t>
        <w:br/>
        <w:t>10. Полезно пить натуральные соки, овощные и фруктовые, не консервированные и не газированные. Свежие соки можно приготовить во время сезона с помощью соковыжималки из всевозможных фруктов и овощей, фрукты должны быть зрелыми. В результате употребления разнообразных фруктов организм обеспечивается всеми необходимыми ему питательными веществами.</w:t>
        <w:br/>
        <w:t>11. Никогда не наедайтесь досыта. В процессе еды желудок должен быть наполнен пищей приблизительно на 2/3. Выходите из-за стола раньше, чем вы почувствуете</w:t>
        <w:br/>
        <w:t>насыщение.</w:t>
        <w:br/>
        <w:t>12. Старайтесь не пить воду во время еды. В большинстве употребляемых нами продуктов содержится достаточное количество воды, необходимое для нормальной работы пищеварительной системы. Повышенное ее количество разжижает желудочный сок и нарушает пищеварение. Пейте воду не менее чем через час после еды и за час до еды. В промежутке между приемами пищи можно пить чистую пресную воду и фруктовые соки.</w:t>
        <w:br/>
        <w:t>13. Во время еды мысли должны быть заняты исключительно пищей. Все внимание должно быть направлено на процесс пищеварения. Таким образом вы извлекаете из пищи максимальную пользу. Принимать пищу нужно в обстановке спокойствия и хорошего настроения. Если вы устали, не садитесь сразу за стол, подождите 15-20 мин. Если понервничали, приступайте к еде только тогда, когда успокоитесь.</w:t>
        <w:br/>
        <w:t>Соблюдайте правило - перед едой тщательно мойте руки и ополаскивайте рот.</w:t>
        <w:br/>
        <w:t>14. Старайтесь не смешивать в одном блюде фрукты и овощи, злаки и молоко. Фрукты нужно есть не менее чем за полчаса до другого блюда.</w:t>
        <w:br/>
        <w:t>15. Один день в неделю воздерживайтесь от пищи, употребляя только воду.</w:t>
      </w:r>
    </w:p>
    <w:p>
      <w:pPr>
        <w:pStyle w:val="Style15"/>
        <w:jc w:val="center"/>
        <w:rPr>
          <w:sz w:val="32"/>
          <w:szCs w:val="32"/>
        </w:rPr>
      </w:pPr>
      <w:r>
        <w:rPr>
          <w:b/>
          <w:bCs/>
          <w:sz w:val="32"/>
          <w:szCs w:val="32"/>
        </w:rPr>
        <w:t>ЧЕМ ПОЛЕЗНА "ЧИСТАЯ" ПИЩА</w:t>
      </w:r>
    </w:p>
    <w:p>
      <w:pPr>
        <w:pStyle w:val="Style15"/>
        <w:rPr>
          <w:sz w:val="32"/>
          <w:szCs w:val="32"/>
        </w:rPr>
      </w:pPr>
      <w:r>
        <w:rPr>
          <w:sz w:val="32"/>
          <w:szCs w:val="32"/>
        </w:rPr>
        <w:t>Тибетская медицина рекомендует постоянно включать в меню следующие продукты, относящиеся к "чистой" пище.</w:t>
        <w:br/>
        <w:t>Абрикос. Плоды абрикоса обладают лечебными свойствами. В них найдено большое количество солей калия, железа. Используется при анемии, а также больными, страдающими сердечно-сосудистыми заболеваниями, так как соли калия выводят воду из организма. Сушеные плоды абрикоса включаются в рацион разгрузочных дней. При сахарном диабете употреблять абрикосы не рекомендуется из-за большого содержания сахара.</w:t>
        <w:br/>
        <w:t>В народной медицине Китая используют семена плодов с другими лекарственными растениями при воспалительных заболеваниях верхних дыхательных путей и нефрите. Небольшое количество эмульсии из истолченных</w:t>
        <w:br/>
        <w:t xml:space="preserve">семян применяют при кашле, икоте. Из мякоти абрикоса можно делать косметические маски при солнечных ожогах лица. </w:t>
        <w:br/>
        <w:t>Арбуз применяют как желчегонное средство при желчекаменной болезни; для лечения полипов у детей (отвар из корок); для стимуляции историки кишечника (при склонности к запорам); как ценное питательное средство, богатое легко усваиваемыми углеводами.</w:t>
        <w:br/>
        <w:t>Айва. При расстройствах пищеварения; для возбуждения аппетита; при лечении поносов и кровотечений (отвары); при трещинах заднего прохода (припарки из сока); для лечения спастических колитов, метеоризма (слизь из плодов).</w:t>
        <w:br/>
        <w:t>Барбарис. Высокая антимикробная активность барбариса и его тонизирующее действие. Настойка из листьев применяется как желчегонное и кровоостанавливающее средство.</w:t>
        <w:br/>
        <w:t>В народной медицине применяют корень при различных заболеваниях печени, при простудных, как потогонное и отхаркивающее средство, при желудочно-кишечных. Установлено, что водный настой корней барбариса значительно снижает кровяное давление и угнетает центральную нервную систему.</w:t>
        <w:br/>
        <w:t>Виноград. Употребление плодов и виноградного сока благоприятно действует при функциональных нарушениях сердечно-сосудистой системы, нормализует кровяное давление. Курс лечения виноградом длится до 1,5 месяцев и при возможности может быть продолжен.</w:t>
        <w:br/>
        <w:t>Употребляют равными порциями за 1 час до еды утром, днем, вечером. Дневная доза до 1 кг в начале лечения, до 2 кг - в конце лечения. При лечении необходимо соблюдать диету, воздерживаться от сырого молока, сырых фруктов, спиртных напитков, минеральных вод. Виноград не рекомендуется при заболеваниях желудочно-кишечного тракта с поносом и усиленным брожением в кишечнике, диабете, ожирении.</w:t>
        <w:br/>
        <w:t>Плоды винограда обладают легким слабительным, мочегонным, потогонным действием, улучшают обмен веществ в организме. Применяется при утере аппетита, хронических сухих и воспалительных плевритах с замедленным рассасыванием, хронических бронхитах, бронхиальной астме в легкой и средней форме, туберкулезе легких, хронических нефритах, хронических уретритах, геморрое, малокровии, болезнях печени, подагре и других заболеваниях.</w:t>
        <w:br/>
        <w:t>В народной медицине плоды винограда используют как противоглистное, жаропонижающее средство, при заболеваниях почек, почечно-каменной болезни, камнях в печени и желчном пузыре, при геморрое, кашле и охриплости голоса, при кожных заболеваниях.</w:t>
        <w:br/>
        <w:t>Настои и отвары из листьев винограда применяют для полоскания горла при ангине, а при заболеваниях кожи делают компрессы и обмывания.</w:t>
        <w:br/>
        <w:t>Горох. Отвар растений и семян гороха обладает сильным мочегонным действием и применяется при отложении камней в почках. Гороховую муку употребляют в виде припарок, способствующих рассасыванию твердых воспалительных инфильтратов при фурункулах и карбункулах.</w:t>
        <w:br/>
        <w:t>В народной медицине отвары из семян гороха применяются как мочегонное средство при почечно-каменной болезни.</w:t>
        <w:br/>
        <w:t>Дыня. При запорах и геморрое-как легкое слабительное.</w:t>
        <w:br/>
        <w:t>Инжир - продукт здоровья и красоты. Он очень хорошо очищает кишечник и улучшает формулу крови. Принимать инжир ежедневно в любом виде: сухом, свежем.</w:t>
        <w:br/>
        <w:t>Клюква лечит гастриты. Полезна для почек.</w:t>
        <w:br/>
        <w:t>Капуста. Для возбуждения аппетита, при хронических запорах, геморрое (рассол); для лечения язвенной болезни желудка и двенадцатиперстной кишки, ускорения процесса рубцевания язвы и снижения интенсивности болей (сок); для стимуляции секреции желудочного сока при гипо- и анацидных гастритах (сок).</w:t>
        <w:br/>
        <w:t>Картофель. При гастритах с повышенной кислотностью, запорах, при язвенной болезни (свежий картофельный сок).</w:t>
        <w:br/>
        <w:t>Лук репчатый. В современной медицине используется препарат аллилчеп - спиртовая настойка из лука, - обладающий антибактериальным действием, стимулирующий мускулатуру и секреторную деятельность кишечника. Его применяют при атонии кишечника, запорах, колитах и склеротической форме гипертонии.</w:t>
        <w:br/>
        <w:t>В народной медицине лук используется для выведения круглых глистов, угрей, пигментных пятен, веснушек, бородавок, при ожогах для уменьшения воспалительных процессов и образования пузырей, при различных эпидемиях. Кашицей на молоке и печеным луком пользуются для ускорения рассасывания нарывов и их заживления. Это из-за наличия фитонцидов, обладающих противомикробным действием. Лук является хорошим противоцинготным средством, служит для профилактики и лечения авитаминозов и гриппа.</w:t>
        <w:br/>
        <w:t>Одуванчик. В современной медицине препараты из одуванчика применяют для возбуждения аппетита, при запорах и как желчегонное. Чайную ложку раздробленного корня заливают 1 стаканом кипятка, настаивают в теплом месте в течение 20 минут, после чего процеживают и принимают по '/4 стакана 2-3 раза в день. Из надземной части с корнями готовят сухой экстракт для приготовления пилюль. Используют корни одуванчика при туберкулезе легких, зобе, диабете, базедовой болезни и Других заболеваниях. В китайской медицине применяют как жаропонижающее, потогонное, тонизирующее средство.</w:t>
        <w:br/>
        <w:t>Порошок сушеных корней одуванчика назначают для выведения из организма вредных веществ с потом и мочой, а отвары сухой травы и корня - при заболеваниях Желудка, болях в животе, при образовании камней в желче или мочевыводящих путях. Препараты одуванчика применяются при экземах, фурункулезе, выведении пигментных пятен.</w:t>
        <w:br/>
        <w:t>Масляная настойка корней - хорошее средство при лечении ожогов.</w:t>
        <w:br/>
        <w:t>Орехи, изюм, сыр. Их ежедневное употребление тонизирует нервную систему, снимает переутомление, головные боли, укрепляет нервную систему, сердечную мышцу, полезны при заболевании печени.</w:t>
        <w:br/>
        <w:t>Огурец. Для возбуждения аппетита; для улучшения процессов всасывания жиров и белков; для возбуждения секреции пищеварительных соков; как легкое слабительное (при запорах); как желчегонное средство; как болеутоляющее средство при желудочно-кишечных коликах (сок, смешанный с медом).</w:t>
        <w:br/>
        <w:t>Морковь. При запорах и геморрое, как легкое слабительное (свежевыжатый сок с мякотью).</w:t>
        <w:br/>
        <w:t>Молоко. 1/4 стакана ежедневно (излечивает одышку). Манная каша. Тибетцы говорят: "Вы начали с молока и манной каши, заканчивайте тем же". Ежедневно хотя бы несколько ложек каши должен есть каждый, кому за сорок. Хорошо действует на кости, мышцы и желудочно-кишечный тракт.</w:t>
        <w:br/>
        <w:t>Малина. В медицинской практике плоды назначают как потогонное в виде горячих отваров или настоев, приготовленных из 2 ст. ложек сухих ягод на 1 стакан кипятка. Эту дозу выпивают за один прием и через 1-2 часа повторяют снова.</w:t>
        <w:br/>
        <w:t>В народной медицине ягоды употребляют для улучшения пищеварения, при цинге, малокровии, желудочных болях, настои и отвары - при рожистых воспалениях кожи и угрях на лице. Водные настои листьев малины назначают для полоскания горла при ангинах и фарингитах, а также при острых поносах, воспалительных заболеваниях верхних дыхательных путей и желудочно-кишечного тракта, как кровоостанавливающее при желудочных и других кровотечениях.</w:t>
        <w:br/>
        <w:t>Помидор. Полезен для стимуляции секреции желудочного сока.</w:t>
        <w:br/>
        <w:t>Перец стручковый (красный). Для возбуждения аппетита; для улучшения пищеварения.</w:t>
        <w:br/>
        <w:t>Пшеница. В современной медицине для лечения некоторых видов экзем используют жидкость Митрошкина, полученную из предварительно подвергшегося ферментации пшеничного зерна. Крахмал, полученный из пшеницы, идет на изготовление присыпок и мазей. Готовят из него отвар - обволакивающее средство для употребляемых внутрь лекарств.</w:t>
        <w:br/>
        <w:t>Отвар пшеничных отрубей прещюжен как витаминный напиток: 200 г отрубей (на 1 л кипящей воды), варят в течение 1 часа, после чего процеживают через марлю и употребляют, добавляя в супы или квас.</w:t>
        <w:br/>
        <w:t>В народной медицине зерна пшеницы применяют как общеукрепляющее средство. При сильном кашле и воспалении верхних дыхательных путей употребляют отвар: 1 стакан зерен пшеницы или отрубей кипятят в 1 л воды в течение 1 часа, после чего процеживают и добавляют 2 ст. ложки меда, пьют по 1/2 стакана 3-4 раза в день.</w:t>
        <w:br/>
        <w:t>Петрушка способствует свертыванию крови, рекомендуется при заболеваниях крови. Принимать круглый год. Использовать при приготовлении пищи.</w:t>
        <w:br/>
        <w:t>Репа. Используют ее для лечебного питания при запорах. В народной медицине сок репы применяется для лечения цинги. Кашица из вареных корнеплодов - для припарок при подагрических болях в суставах. Отвары известны как мочегонное и отхаркивающее средство.</w:t>
        <w:br/>
        <w:t>Ревень. Применяют в качестве слабительного при привычных запорах в виде сухого порошка, а также сиропа и настойки из корней; при плохой перистальтике кишечника, обильном скоплении газов.</w:t>
        <w:br/>
        <w:t>Редька. Сок редьки обладает мощным противовоспалительным действием, очищает печень от ядов и токсинов. Но нельзя употреблять редьку в больших количествах.</w:t>
        <w:br/>
        <w:t>Для похудения принимают примерно 30-40 мл сока редьки, т. е. одну рюмку 2 раза в день за 10 минут до еды.</w:t>
        <w:br/>
        <w:t>Слива. Для стимуляции двигательной активности кишечника, усиления перистальтики; как легкое слабительное; для улучшения аппетита и пищеварения.</w:t>
        <w:br/>
        <w:t>Смородина. Для улучшения аппетита; для стимуляции двигательной активности кишечника при склонности к запорам; для лечения язвенной болезни желудка и двенадцатиперстной кишки, гипо- и анацидных гастритов (свежий сок).</w:t>
        <w:br/>
        <w:t>Свекла. Для усиления перистальтики кишечника (за счет клетчатки и органических кислот); для лечения хронических запоров; для улучшения расщепления и усвоения белков пищи.</w:t>
        <w:br/>
        <w:t>Творог - превосходное средство. Съедать в день по 100 г при атеросклерозе, заболеваниях сердца, печени.</w:t>
        <w:br/>
        <w:t>Тыква. В народной медицине используется в диетическом питании при отеках, связанных с сердечно-сосудистыми заболеваниями, и при заболеваниях почек и мочевого пузыря. Свежий сок из мякоти плодов тыквы по '/2-1 стакану в день употребляют при заболеваниях печени и почек. Как успокаивающее средство при бессоннице принимают '/4 стакана тыквенного отвара с медом на ночь.</w:t>
        <w:br/>
        <w:t>В народной медицине тыкву используют как противолихорадочное средство.</w:t>
        <w:br/>
        <w:t>Кабачки - другой вид тыквы. Их рекомендуют употреблять при отеках и других заболеваниях, где необходимо выведение воды из организма.</w:t>
        <w:br/>
        <w:t>Хрен. Также очень хорошо очищает печень и кровь.</w:t>
        <w:br/>
        <w:t>Хурма. Очень полезна для лиц умственного труда, так как она содержит микроэлементы, которые необходимы для питания мозга: фосфор, кобальт, медь и др. Хурма очень хорошо очищает сосуды головного мозга. Ее обязательно надо принимать тем, у кого нарушено кровоснабжение головного мозга, головокружение.</w:t>
        <w:br/>
        <w:t>Шафран. В медицине разных стран рыльца шафрана используются как болеутоляющее, противосудорожное, сердечное и мочегонное средство, при заболеваниях желудка, кишечника. Нередко его применяют при женских болезнях, желтухе, геморрое.</w:t>
        <w:br/>
        <w:t>Щавель. В медицине из корней и плодов готовят отвары, применяемые при дизентерии и болезнях кишечника, как кровоостанавливающее и как вяжущее для полоскания рта при стоматитах и горла - при фарингитах. Щавель улучшает пищеварение, уменьшает гнилостное брожение в кишечнике, прекрасное противоцинготное средство.</w:t>
        <w:br/>
        <w:t>В народной медицине отвар из листьев щавеля употребляют при поносе (1 ст. ложка сухих листьев на 1 стакан кипяченой воды; принимать по 1 ст. ложке 3-4 раза в день), как кровоостанавливающее при геморроидальных и других кровотечениях (отвар из листьев 1:20 - '/3 стакана 3 раза в день до еды).</w:t>
        <w:br/>
        <w:t>Настои и отвары корней используют для обмываний при некоторых кожных заболеваниях.</w:t>
        <w:br/>
        <w:t>Длительное употребление листьев щавеля из-за наличия большого количества щавелевой кислоты нежелательно, т. к. в моче появляются сахар и соли щавелекислого кальция, они засоряют мочевые канальцы в почках, из-за чего может возникнуть уремия. Противопоказан щавель при нарушении солевого обмена.</w:t>
      </w:r>
    </w:p>
    <w:p>
      <w:pPr>
        <w:pStyle w:val="Style15"/>
        <w:jc w:val="center"/>
        <w:rPr>
          <w:sz w:val="32"/>
          <w:szCs w:val="32"/>
        </w:rPr>
      </w:pPr>
      <w:r>
        <w:rPr>
          <w:b/>
          <w:bCs/>
          <w:sz w:val="32"/>
          <w:szCs w:val="32"/>
        </w:rPr>
        <w:t>РАЗДЕЛЬНОЕ ПИТАНИЕ</w:t>
      </w:r>
    </w:p>
    <w:p>
      <w:pPr>
        <w:pStyle w:val="Style15"/>
        <w:rPr>
          <w:sz w:val="32"/>
          <w:szCs w:val="32"/>
        </w:rPr>
      </w:pPr>
      <w:r>
        <w:rPr>
          <w:sz w:val="32"/>
          <w:szCs w:val="32"/>
        </w:rPr>
        <w:t>Считается, что наилучшему перевариванию усвоению пищи способствует раздельное питание. Бездумное смешение пищи белкового и углеводного происхождения приводит к заболеваниям пищеварительного тракта, как следствие плохо переваренной пищи, к развитию интоксикации.</w:t>
        <w:br/>
        <w:t>Несовместимы продукты приведены в первой и третьей колонках.</w:t>
      </w:r>
    </w:p>
    <w:p>
      <w:pPr>
        <w:pStyle w:val="Style15"/>
        <w:jc w:val="center"/>
        <w:rPr>
          <w:sz w:val="32"/>
          <w:szCs w:val="32"/>
        </w:rPr>
      </w:pPr>
      <w:r>
        <w:rPr>
          <w:b/>
          <w:bCs/>
          <w:sz w:val="32"/>
          <w:szCs w:val="32"/>
        </w:rPr>
        <w:t>Таблица 7</w:t>
        <w:br/>
        <w:t>Схема раздельного питания</w:t>
      </w:r>
    </w:p>
    <w:tbl>
      <w:tblPr>
        <w:tblW w:w="3750" w:type="pct"/>
        <w:jc w:val="center"/>
        <w:tblInd w:w="0" w:type="dxa"/>
        <w:tblLayout w:type="fixed"/>
        <w:tblCellMar>
          <w:top w:w="15" w:type="dxa"/>
          <w:left w:w="15" w:type="dxa"/>
          <w:bottom w:w="15" w:type="dxa"/>
          <w:right w:w="15" w:type="dxa"/>
        </w:tblCellMar>
      </w:tblPr>
      <w:tblGrid>
        <w:gridCol w:w="2278"/>
        <w:gridCol w:w="2544"/>
        <w:gridCol w:w="2193"/>
      </w:tblGrid>
      <w:tr>
        <w:trPr/>
        <w:tc>
          <w:tcPr>
            <w:tcW w:w="4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Совместимые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I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II</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III</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Мясо</w:t>
              <w:br/>
              <w:t xml:space="preserve">Рыба </w:t>
              <w:br/>
              <w:t>Яйца</w:t>
              <w:br/>
              <w:t>Грибы</w:t>
              <w:br/>
              <w:t>Бобовые</w:t>
              <w:br/>
              <w:t xml:space="preserve">Баклажаны </w:t>
              <w:br/>
              <w:t xml:space="preserve">Орехи </w:t>
              <w:br/>
              <w:t xml:space="preserve">Семечки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Зелень </w:t>
              <w:br/>
              <w:t xml:space="preserve">Фрукты </w:t>
              <w:br/>
              <w:t xml:space="preserve">Сухофрукты </w:t>
              <w:br/>
              <w:t>Овощи</w:t>
              <w:br/>
              <w:t>Соки</w:t>
              <w:br/>
              <w:t>Ягоды</w:t>
              <w:br/>
              <w:t>Арбузы</w:t>
              <w:br/>
              <w:t xml:space="preserve">Сухое вино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Хлеб </w:t>
              <w:br/>
              <w:t>Картофель</w:t>
              <w:br/>
              <w:t>Сахар</w:t>
              <w:br/>
              <w:t xml:space="preserve">Компот </w:t>
              <w:br/>
              <w:t xml:space="preserve">Варенье </w:t>
              <w:br/>
              <w:t xml:space="preserve">Мед </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47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Совместимые</w:t>
            </w:r>
          </w:p>
        </w:tc>
      </w:tr>
    </w:tbl>
    <w:p>
      <w:pPr>
        <w:pStyle w:val="Style15"/>
        <w:rPr>
          <w:sz w:val="32"/>
          <w:szCs w:val="32"/>
        </w:rPr>
      </w:pPr>
      <w:r>
        <w:rPr>
          <w:sz w:val="32"/>
          <w:szCs w:val="32"/>
        </w:rPr>
        <w:t>Дыня ни с чем не совместима.</w:t>
        <w:br/>
        <w:t>Заканчивая разговор о питании, хотелось бы отметить следующее.</w:t>
        <w:br/>
        <w:t>1. Свежие овощи, фрукты, ягоды неоспоримо полезнее, чем в вареные, тушеные, консервированные.</w:t>
        <w:br/>
        <w:t>2. Сложные сочетания и комбинации множества разнообразных продуктов в традиционной кулинарии хороши для здоровых людей, но обременительны для хронически больных. Чем меньше компонентов в блюдах или обедах, чем они проще, тем меньше нагрузка на печень, на желудок, на кишечник. Нужно стремиться каждый прием пищи ограничивать минимальным числом компонентов, питаться проще. Полноценность питания при таком подходе, его разнообразие достигается непрерывной, от еды к еде, сменой продуктов, а не приемом за один присест всего понемногу.</w:t>
        <w:br/>
        <w:br/>
        <w:t>И еще о мясе, вернее - о мясном бульоне. Он содержит в себе продукты разложения мяса,, подчас трудно уловимые по запаху и по вкусу. Если здоровый организм сравнительно легко нейтрализует эти яды, у больного они усугубляют и без того трудное положение. Как минимум нужно исключить из питания так называемый "первый бульон": некрупно нарезанное мясо кипятят 10-15 минут. Отвар сливают, заливают свежей водой и варят до готовности.</w:t>
        <w:br/>
        <w:t>По глубокому убеждению лам - чем меньше мяса, тем лучше для здоровья.</w:t>
      </w:r>
    </w:p>
    <w:p>
      <w:pPr>
        <w:pStyle w:val="Style15"/>
        <w:jc w:val="center"/>
        <w:rPr>
          <w:sz w:val="32"/>
          <w:szCs w:val="32"/>
        </w:rPr>
      </w:pPr>
      <w:r>
        <w:rPr>
          <w:b/>
          <w:bCs/>
          <w:sz w:val="32"/>
          <w:szCs w:val="32"/>
        </w:rPr>
        <w:t>ЛЕЧЕБНОЕ ПИТАНИЕ</w:t>
      </w:r>
    </w:p>
    <w:p>
      <w:pPr>
        <w:pStyle w:val="Style15"/>
        <w:rPr>
          <w:sz w:val="32"/>
          <w:szCs w:val="32"/>
        </w:rPr>
      </w:pPr>
      <w:r>
        <w:rPr>
          <w:sz w:val="32"/>
          <w:szCs w:val="32"/>
        </w:rPr>
        <w:t>Питание при сахарном диабете. В настоящее время это весьма распространенное заболевание, связанное с нарушением функции поджелудочной железы: недостаточное количество вырабатываемого ею инсулина нарушает усвоение организмом глюкозы. Это приводит к повышенной утомляемости, потере зрения, изменению кожных покровов, а в дальнейшем - к поражению почек и повышению артериального давления.</w:t>
        <w:br/>
        <w:t>Занимаясь йогой, больные сахарным диабетом должны избегать жареной, острой, богатой крахмалом и углеводами пищи минимум 4 месяца от начала занятий, иначе трудно будет рассчитывать на успех тренировок.</w:t>
        <w:br/>
        <w:t>Можно есть несладкие фрукты и овощи, проросшие злаки, сыры. В ограниченном количестве - рыбу, печень</w:t>
        <w:br/>
        <w:t>и яйца.</w:t>
        <w:br/>
        <w:t>Учитывая, что многие больные сахарным диабетом имеют избыточную массу тела, им необходимо придерживаться общих правил питания. Последний прием пищи Должен быть не позднее, чем за 2 часа до, сна. Питание четырехразовое, через каждые 4-5 часов.</w:t>
        <w:br/>
        <w:t>Примерный дневной набор продуктов для больных сахарным диабетом.</w:t>
        <w:br/>
        <w:t>1. Томатный или яблочный (из кислых сортов яблок) сок - 1-2 стакана.</w:t>
        <w:br/>
        <w:t>2. Проросшие зерна - 2 ст. ложки.</w:t>
        <w:br/>
        <w:t>3. Пшеничный хлеб - 3-4 кусочка (около 200 г).</w:t>
        <w:br/>
        <w:t>4. Одно яйцо.</w:t>
        <w:br/>
        <w:t>5. Салат из овощей (минимум 2 ст. ложки).</w:t>
        <w:br/>
        <w:t>6. Суп (желательно овощной).</w:t>
        <w:br/>
        <w:t>7. Яблоко- 1-2.</w:t>
        <w:br/>
        <w:t>8. Стручковая фасоль или другие бобовые (150-200 г).</w:t>
        <w:br/>
        <w:t>9. Рыба или печень (70-90 г) - для не вегетарианцев.</w:t>
        <w:br/>
        <w:t>10. Сыр (40-50 г).</w:t>
        <w:br/>
        <w:t>11. Чай или кофе (2 стакана) без сахара.</w:t>
        <w:br/>
        <w:t>Питание при бронхиальной астме. Бронхиальная астма - тяжелое заболевание органов дыхания. У больных возможны приступы удушья, у них затруднено дыхание, особенно на выдохе, частым осложнением бронхиальной астмы бывает эмфизема легких.</w:t>
        <w:br/>
        <w:t>Занятия йогой значительно облегчают состояние больных. И конечно, наряду с выполнением асан, они обязательно должны соблюдать правильное питание. Из их рациона должны быть полностью исключены раздражающие специи, острые приправы или продукты, вызывающие аллергию.</w:t>
        <w:br/>
        <w:t>Нельзя пить больше двух чашек чая или кофе в день. Не рекомендуется пить воду в постели до подъема.</w:t>
        <w:br/>
        <w:t>Ежедневный рацион обязательно должен включать свежие фрукты и овощи, зелень и проросшие зерна. Питание четырехразовое.</w:t>
        <w:br/>
        <w:t>На завтрак полезно есть свежие фрукты, овощи, проросшие злаки и фруктовый сок.</w:t>
        <w:br/>
        <w:t>На обед и ужин следует готовить салат из свежих овощей, заправленных лимонным соком и растительным маслом. Кроме того, на обед еще и суп с хлебом, овощи с зеленью, бобовые. Можно вместо бобовых съесть рыбу или печень.</w:t>
        <w:br/>
        <w:t>На полдник рекомендуются фрукты или сыр.</w:t>
        <w:br/>
        <w:t>На ужин - свежие овощи с зеленью, но желательно не такие, как в обед, и бобовые.</w:t>
        <w:br/>
        <w:t>Питание при заболеваниях сердечно-сосудистой системы. Болезни, поражающие, сердечно-сосудистую систему, являются наиболее распространенными в наши дни.</w:t>
        <w:br/>
        <w:t>С помощью йоги лечат атеросклероз, коронарный тромбоз, дегенеративные изменения миокарда, гипертоническую болезнь.</w:t>
        <w:br/>
        <w:t>Наряду с поэтапным применением асан, соблюдением режима дня, обязательно и правильное питание.</w:t>
        <w:br/>
        <w:t>Прежде всего, больным следует исключить из рациона кофе, чай, алкогольные и тонизирующие напитки, острые специи и приправы, уксус, перец, сократить употребление соли. Съедать следует не более 85 % желаемого.</w:t>
        <w:br/>
        <w:t>Ежедневный рацион должен включать свежие фрукты, овощи, салаты с растительным маслом, молоко и молочные продукты, проросшие злаки, орехи или семечки, бобовые, зелень. Можно небольшое количество рыбы или печени, но желательно через день.</w:t>
        <w:br/>
        <w:t>Переедать при этих заболеваниях нельзя, так как повышается нагрузка на сердце. Лучше то же количество пищи съедать не за четыре, а за пять-шесть приемов.</w:t>
        <w:br/>
        <w:t>Питание при заболеваниях суставов. Наиболее распространенными заболеваниями суставов являются артриты. В острой стадии недуга суставы становятся отечными, горячими, болезненными не только при движении, но и в'</w:t>
        <w:br/>
        <w:t>покое.</w:t>
        <w:br/>
        <w:t>В рационе таких больных должны быть овощи, фрукты, бобовые, могут быть рыба или печень, зелень, мед, орехи или семечки.</w:t>
        <w:br/>
        <w:t>На обед, кроме овощей и бобовых, суп, но не на мясном бульоне. На ужин желательно съедать свежие фрукты, мед. Ужин должен быть легким и не позже чем за 2 часа до сна.</w:t>
        <w:br/>
        <w:t>Полезно включать в рацион каши: овсяную, гречневую. Другие, но употреблять их как отдельную еду.</w:t>
        <w:br/>
        <w:t>Не рекомендуется есть бананы и кислое молоко.</w:t>
        <w:br/>
        <w:t>Количество выпиваемой жидкости, если нет других противопоказаний, можно не ограничивать.</w:t>
        <w:br/>
        <w:t>Питание при ожирении. Основными причинами ожирения - нарушение правил питания" и малоподвижный образ жизни.</w:t>
        <w:br/>
        <w:t>Как правило, люди, имеющие избыточную массу тела, переедают, при этом плохо пережевывают пищу, наедаются перед сном, употребляют большое количество сладостей, жиров, пряностей и мало овощей и фруктов, всячески себя оберегают от физических нагрузок. В результате такого образа жизни все больше увеличивается масса тела, все тяжелее становится двигаться, и все больше возрастают потребности в еде.</w:t>
        <w:br/>
        <w:t>Как видите, получается замкнутый круг. Поэтому таким людям, прежде чем заниматься йогой, нужно вначале настроиться на здоровый образ жизни, на необходимость отказаться от вредных привычек.</w:t>
        <w:br/>
        <w:t>Преимущество предписываемой йогой диеты перед другими рационами в том, что человек не голодает и не теряет силы. Потеря веса очень постепенна, может составить 2-3 кг в месяц, благодаря чему не появляется дряблость кожи и мышц. Уменьшение массы тела и восстановление процессов в организме протекают одновременно, не оказывая каких-то побочных влияний на внешний вид, психическое и физическое состояние пациента.</w:t>
        <w:br/>
        <w:t>Применение асан и сбалансированного питания дает стойкий эффект в борьбе с ожирением. Вот основные рекомендации йогов.</w:t>
        <w:br/>
        <w:t>За полчаса до завтрака следует выпить стакан несладкого фруктового сока (свежеприготовленного).</w:t>
        <w:br/>
        <w:t>После выполнения утреннего комплекса и гигиенических процедур надо немного отдохнуть и приступить к завтраку. Можно съесть свежие овощи и фрукты, одно яйцо и 2 ст. ложки проросших зерен.</w:t>
        <w:br/>
        <w:t>На обед - салат из свежих овощей, суп, желательно овощной. Вместо хлеба съесть рис, сваренный на воде. Обязательно зелень. Можно немного стручковых овощей или же заменить их отварной рыбой.</w:t>
        <w:br/>
        <w:t>На полдник - фрукты, но немного: одно яблоко или один апельсин, штук десять слив или блюдце вишен, смородины или клубники. А можно вместо всего этого стакан свежеприготовленного сока из тех же фруктов.</w:t>
        <w:br/>
        <w:t>Ужин должен быть легким, лучше свежие фрукты или овощи. Кроме того, нужно съесть полстакана грецких орехов или семечек.</w:t>
        <w:br/>
        <w:t>Пить можно до 3 л жидкости в день, но не ранее чем за полчаса до еды и спустя час после еды, и уж, конечно, не запивая пищу.</w:t>
        <w:br/>
        <w:t>Пищу не жарить, а варить или запекать. Овощи, фрукты, зелень есть по возможности в сыром виде.</w:t>
        <w:br/>
        <w:t>Исключить из рациона пряности, острые приправы, алкоголь и тонизирующие напитки. Лучше пить минеральную воду, но в небольших количествах и не холодную. Вообще все напитки должны быть приятной комнатной температуры. Пить нужно не спеша, маленькими</w:t>
        <w:br/>
        <w:t>глотками.</w:t>
        <w:br/>
        <w:t>Ни в коем случае не перекусывать в промежутках между едой. После выполнения асан есть можно не ранее чем через 1,5-2 часа, а после еды заниматься физическими упражнениями не ранее чем через 4 часа.</w:t>
        <w:br/>
        <w:t>Питание при нарушении пищеварения. Нарушения пищеварения распространены среди людей всех возрастов. Наиболее характерные проявления этих заболеваний - запор, метеоризм, понос, несварение, изжога и др.</w:t>
        <w:br/>
        <w:t>Возникают они, как правило, из-за нарушения режима труда и отдыха, несбалансированного питания, в результате нервных перенапряжений и стрессовых ситуаций.</w:t>
        <w:br/>
        <w:t>Эти нарушения легко устраняются, если ежедневно выполнять несколько специальных асан и правильно питаться.</w:t>
        <w:br/>
        <w:t>Не следует употреблять в пищу газированные напитки, крепкий чай, кофе, молоко, перец, уксус, пряные приправы.</w:t>
        <w:br/>
        <w:t>Больше надо есть фруктов, желательно полукислых, овощей, салаты из них, кисломолочные продукты.</w:t>
        <w:br/>
        <w:t>Дополнить рацион можно кашами: гречневой, рисовой, овсяной, сваренными на воде. Обязательно ежедневно употреблять проросшие зерна, бобовые, орехи, зелень. За полчаса до еды пить свежеприготовленные соки: яблочный, томатный, апельсиновый, сливовый и др.</w:t>
        <w:br/>
        <w:t>На время лечения следует отказаться от мяса, его можно заменить яйцами, отварной рыбой, печенью.</w:t>
        <w:br/>
        <w:t>Питание при некоторых глазных заболеваниях. Занятия по системе йогов весьма эффективны при снижении остроты зрения, близорукости, дальнозоркости, болях в области глаз, слезотечении, неясности зрения, зуде и покраснении глаз.</w:t>
        <w:br/>
        <w:t>Следует заметить, что при органических заболеваниях (катаракта, глаукома и т. д.) упражнения йогов не используются. Зачастую глаза начинают болеть из-за нерационального питания и неправильного режима труда и отдыха. Поэтому питание должно быть разнообразным, содержать все необходимые минеральные вещества и витамины.</w:t>
        <w:br/>
        <w:t>Ежедневно нужно есть овощи, фрукты, зелень, бобовые, орехи. Очень полезны фруктовые и овощные соки. Особенно морковный, черничный. Обязательно ежедневно есть проросшие зерна.</w:t>
        <w:br/>
        <w:t>Не следует употреблять жирную, жареную, трудно перевариваемую пищу. Исключить нужно острые и пряные приправы, кофе, чай. В период лечения не рекомендуется есть мясо и птицу. Нельзя курить.</w:t>
        <w:br/>
        <w:t>Особенности питания при простудных заболеваниях. Правильное, сбалансированное питание, систематическое выполнение асан, правильное дыхание, своевременное выполнение гигиенических процедур, соблюдение положений Ямы и Ниямы являются надежной профилактикой этих заболеваний. Если все же болезнь одолела, у йогов существуют простые методы борьбы с ней.</w:t>
        <w:br/>
        <w:t>При острых респираторных заболеваниях нужно максимально уменьшить количество пищи, но увеличить питье.</w:t>
        <w:br/>
        <w:t>В начале болезни полезно пару дней поголодать. Но следует учесть, что на этот период нужно максимально снизить физическую нагрузку.</w:t>
        <w:br/>
        <w:t>От лекарственных препаратов лучше отказаться и применять их только в самых исключительных случаях. Препараты для снижения температуры следует принимать только при заболеваниях сердечно-сосудистой системы и детям. Во всех остальных случаях организм должен с болезнью бороться сам, за счет иммунной системы.</w:t>
        <w:br/>
        <w:t>Очень хорошо помогает при простуде чай из липового цвета или сушеной малины, мед, лимон.</w:t>
        <w:br/>
        <w:t>При заболевании гриппом очень эффективна капустная диета. Это обусловлено тем, что белокочанная капуста является важнейшим источником аскорбиновой кислоты, особенно в зимне-весенний период. Кроме того, содержание в ней таких витаминов, как пиридоксин, ниа-пин, фалацин и др., а также фитонцидов, органических соединений серы, антоцианов и фермента лизоцима оказывают противомикробное действие.</w:t>
        <w:br/>
        <w:t>Во время болезни питаться капустой нужно 1-2 дни. Кроме сырой белокочанной капусты, в эти дни есть ничего нельзя.</w:t>
      </w:r>
    </w:p>
    <w:p>
      <w:pPr>
        <w:pStyle w:val="Style15"/>
        <w:jc w:val="center"/>
        <w:rPr>
          <w:sz w:val="32"/>
          <w:szCs w:val="32"/>
        </w:rPr>
      </w:pPr>
      <w:r>
        <w:rPr>
          <w:b/>
          <w:bCs/>
          <w:sz w:val="32"/>
          <w:szCs w:val="32"/>
        </w:rPr>
        <w:t>ОСНОВЫ ЛЕЧЕБНОГО ГОЛОДАНИЯ</w:t>
      </w:r>
    </w:p>
    <w:p>
      <w:pPr>
        <w:pStyle w:val="Style15"/>
        <w:rPr>
          <w:sz w:val="32"/>
          <w:szCs w:val="32"/>
        </w:rPr>
      </w:pPr>
      <w:r>
        <w:rPr>
          <w:sz w:val="32"/>
          <w:szCs w:val="32"/>
        </w:rPr>
        <w:t>Голодание является универсальным средством почти при всех заболеваниях, за исключением туберкулеза, анемии и прободной язвы. Яркой характеристикой этого метода является высказывание Бертоле: "То, что голод не вылечит, ничто не вылечит". Умеренный голод способствует обновлению всех клеток организма и его омоложению.</w:t>
        <w:br/>
        <w:t>Различают несколько разновидностей голодания: длительностью 20-30 дней, которое можно проводить только под наблюдением специалиста; голодание до криза - 7-12 дней; кратковременное голодание продолжительностью от 1 до 3 дней.</w:t>
        <w:br/>
        <w:t>Рекомендуется начинать с однодневного голодания раз в месяц. Когда это не будет составлять сложности, можно проводить раз в месяц трехдневное голодание. И только привыкнув к этой процедуре, не ранее чем через полгода можно провести голодание до криза.</w:t>
        <w:br/>
        <w:t>Однодневное голодание можно начинать, лишь предварительно на него настроившись. Нужно убедить себя, что это полезно, оно необходимо для оздоровления и очищения организма, результатом чего будут бодрость и молодость.</w:t>
        <w:br/>
        <w:t>Дня за три до голодания надо отказаться от мясной и рыбной пищи, пряностей и острых приправ. Накануне дня голодания вечером не ужинать и сделать клизму.</w:t>
        <w:br/>
        <w:t>Утром выполнить комплекс асан, который вы делали обычно. В течение дня можно вести привычный для вас образ жизни.</w:t>
        <w:br/>
        <w:t>Весь день нужно пить воду (2-2,5 л). Вода должна быть комнатной температуры. Пить небольшими глотками, приблизительно через каждые полчаса.</w:t>
        <w:br/>
        <w:t>Вечером в день голодания опять сделайте клизму.</w:t>
        <w:br/>
        <w:t>Очень внимательно нужно подойти к выходу из голодания, так как какие-либо нарушения правил могут привести к плохому самочувствию и к различным осложнениям.</w:t>
        <w:br/>
        <w:t>В первый день после голодания до обеда нужно пить какой-нибудь один сок. Наиболее подходящий - томатный (не соленый), но может быть яблочный или капустный. Не рекомендуется пить сладкие соки, такие, как морковный, виноградный, абрикосовый, персиковый и подобные им.</w:t>
        <w:br/>
        <w:t>Сок нужно пить неспеша, мелкими глотками. В первый прием 50 г сока смешать с таким же количеством воды. Через полчаса выпить 100 г сока, смешанного с 50 г воды. Затем, через час после этого, - 100 г сока, но уже не разбавляя его, еще через час - 150 г сока и закончить 200 г сока через час после предыдущего приема. Таким образом, до обеда нужно выпить 700 г сока. При язвенной болезни вместо сока употребляется по такой же схеме овсяный кисель.</w:t>
        <w:br/>
        <w:t>Для того чтобы приготовить овсяный кисель, нужно на сутки замочить овсяные хлопья в воде (10 ст. ложек овсяных хлопьев в трехлитровой банке воды). Через сутки размешать и процедить. Процеженную жидкость поставить на огонь и варить, постоянно помешивая, пока не загустеет.</w:t>
        <w:br/>
        <w:t>На обед можно съесть овощной суп, сваренный без соли, жира и моркови. На второе - сырые овощи. Лучше взять понемногу разных овощей, но исключить морковь. Овощи потереть на терке и залить кефиром (лучше нежирным). Между обедом и ужином можно съесть яблоко или выпить стакан кефира.</w:t>
        <w:br/>
        <w:t>На ужин - сваренную на воде без соли гречневую кашу; добавить на кончике ножа топленое масло.</w:t>
        <w:br/>
        <w:t>Во 2-й и 3-й день после голодания можно питаться нормально, не есть только мясо, рыбу, яйца и ограничить жиры, сахар. Чувство голода исчезает полностью, но может появиться слабость. На языке увеличивается налет. Усиливающиеся боли в суставах и внутренних органах свидетельствуют об обострении, связанном с выведением из организма токсических продуктов обмена веществ.</w:t>
        <w:br/>
        <w:t>Первые 3 дня от начала голодания идет быстрая потеря массы тела - до 1 кг в сутки, в дальнейшем она снижается до 400-500 г.</w:t>
        <w:br/>
        <w:t>Больше всего она снижается за счет ликвидации жировых запасов, а такие жизненно важные органы, как сердце, нервные клетки, практически не истощаются. Пораженные участки органов и тканей отмирают в первую очередь, а на их месте образуются новые здоровые клетки. За счет этого и происходит обновление, омоложение и оздоровление организма.</w:t>
        <w:br/>
        <w:t>Очень важно на протяжении всего периода голодания сохранять спокойствие, уравновешенность, избегать дополнительных стрессовых ситуаций.</w:t>
        <w:br/>
        <w:t>Наступление криза проявляется резким улучшением самочувствия и появлением бодрости. На следующий день после наступления криза следует прекратить голодание.</w:t>
        <w:br/>
        <w:t>В 1-й день выхода из голодания следует пить сок, разбавленный водой в равных пропорциях, начиная с 50 г раствора. Затем каждый час, добавляя по 50 г, довести до 250 г, а потом через час снизить до 200 г, затем до 150 г, и это количество повторять до конца дня через каждый час. На ночь следует выпить еще 100 г разведенного сока.</w:t>
        <w:br/>
        <w:t>На 2-й день первый раз выпить 50 г сока с 50 г воды, потом 100 г сока с 50 г воды. Третий прием - 100 г неразведенного сока. Затем пить сок в том же режиме, что и в первый день.</w:t>
        <w:br/>
        <w:t>На 3-й и 4-й день восстановления нужно пить неразведенный сок в режиме первого дня. На 5-й день до обеда продолжать пить сок. В обед и ужин - съесть жидкую толокняную кашу или овсяный кисель без соли и масла. В промежутке между обедом и ужином можно пить сок.</w:t>
        <w:br/>
        <w:t>На 6-й день на завтрак - сырые тертые овощи.</w:t>
        <w:br/>
        <w:t>Можно есть все овощи, кроме моркови. На обед овощной суп и овощное рагу также без моркови, но с добавлением небольшого количества сливочного масла. На полдник тертое яблоко или кефир, а на ужин овсяную или гречневую кашу со сливочным маслом.</w:t>
        <w:br/>
        <w:t>Последующую неделю можно питаться нормально, исключив из рациона ЖИВОТНУЮ ПИШУ и сахап.</w:t>
        <w:br/>
        <w:t>За время голодания и период восстановления приобретаются привычки к правильному питанию.</w:t>
        <w:br/>
        <w:t>Хорошо, если бы это сохранилось на более длительное время, так как организм становится более чувствительным к качеству пищи.</w:t>
        <w:br/>
        <w:t>По окончании голодания масса тела стабилизируется. Причем у полных она уменьшается, а у худых увеличивается. Одновременно нормализуются и другие нарушенные процессы. В результате появляются хорошее самочувствие и настроение, ощущается прилив сил, отмечается повышение работоспособности.</w:t>
      </w:r>
    </w:p>
    <w:p>
      <w:pPr>
        <w:pStyle w:val="Style15"/>
        <w:jc w:val="center"/>
        <w:rPr>
          <w:sz w:val="32"/>
          <w:szCs w:val="32"/>
        </w:rPr>
      </w:pPr>
      <w:r>
        <w:rPr>
          <w:b/>
          <w:bCs/>
          <w:sz w:val="32"/>
          <w:szCs w:val="32"/>
        </w:rPr>
        <w:t>ХРОНИЧЕСКИЕ БОЛЕЗНИ, ИХ ЛЕЧЕНИЕ И ПРЕДУПРЕЖДЕНИЕ</w:t>
      </w:r>
    </w:p>
    <w:p>
      <w:pPr>
        <w:pStyle w:val="Style15"/>
        <w:rPr/>
      </w:pPr>
      <w:r>
        <w:rPr>
          <w:sz w:val="32"/>
          <w:szCs w:val="32"/>
        </w:rPr>
        <w:t>Кисломолочные продукты насыщены живыми кисломолочными бактериями. Для избавления от них сметану кипятят 3-5 минут, творог используют в варениках или запеканках. Аналогично поступают и в других случаях, например, квашеные овощи едят в тушеном или жареном виде и т. д. Короче говоря, все без исключения продукты, содержащие живые дрожжи, молочнокислые, виннокислые бактерии, нужно либо исключать из еды, либо предварительно обезвредить. Нужно помнить, что при таком режиме питания достаточно просто съесть кусочек свежего хлеба или сделать глоток свежей сметаны, кефира или кваса, чтобы занести в кишечник порцию "закваски", от которой организму придется избавляться 1-2 недели. Рано или поздно пищеварение нормализуется.</w:t>
        <w:br/>
        <w:t>Во всех случаях нарушения пищеварения можно рекомендовать регулярное употребление питьевой "серебряной" воды, приготовленной по инструкции, прилагаемой к ионизатору серебра типа "ЛК", "серебряная" вода нейтрализует в пищеварительном тракте бактерии брожения, подавляет размножение гнилостных бактерий, и ее регулярное питье ускоряет нормализацию пищеварения.</w:t>
        <w:br/>
        <w:t>Сложные сочетания и комбинации множества разнообразных продуктов в традиционной кулинарии хороши для здоровых людей, но обременительны для хронически больных.</w:t>
        <w:br/>
        <w:t>Комплекс общеукрепляющей терапии. Общеукрепляющую терапию целесообразно проводить, чередуя прием мумие с приемом пчелиного маточного молочка, например: 10 дней мумие, затем 10 дней молочко, потом опять мумие, и так далее. При таком режиме соблюдаются необходимые паузы между курсами и в то же время лечебное воздействие на организм осуществляется непрерывно. Облепиховое масло принимается вместе с мумие и молочком - непрерывно.</w:t>
        <w:br/>
        <w:t>При тяжелом состоянии больного, а также для людей преклонного возраста такая нагрузка на организм может оказаться избыточной. В таких случаях лучше перемежать пятидневные курсы приема мумие и пчелиного маточного молочка. В особо трудных случаях мумие и молочко принимают через 3 дня.</w:t>
        <w:br/>
        <w:t>После систематической общеукрепляющей и восстановительной терапии можно снизить ежедневную дозу гормонального препарата. Этот период наступает после 2-3-месячной восстановительной терапии. Но действовать следует осторожно и осмотрительно.</w:t>
        <w:br/>
        <w:t>Учтитывая сказанное, можно рекомендовать:</w:t>
        <w:br/>
        <w:t>1. Снижение установившейся дозы гормона начинать при явном стабильном улучшении самочувствия и заметном прогрессе и улучшении дыхания.</w:t>
        <w:br/>
        <w:t>2. Темп снижения дозы - 2-3 недели. Очередное снижение дозы делать лишь в том случае, если состояние осталось хорошим по истечении 2-недельного "контрольного" срока.</w:t>
        <w:br/>
        <w:t>Если же оно ухудшилось, следует немедленно вернуться к предыдущей дозе: снижение оказалось преждевременным.</w:t>
        <w:br/>
        <w:t>3. Каждое очередное снижение дозы должно составлять около 10 процентов от установившейся суточной дозы гормона. Например, суточная доза 2 таблетки поль-корталона, каждые 2-3 недели следует уменьшать суточную дозу на V4 таблетки, а если состояние ухудшится, нужно вернуться к предыдущей дозе и принимать ее, пока в самочувствии и ходе болезни не наступит заметное улучшение.</w:t>
        <w:br/>
        <w:t>Радиопротекторы и противораковые средства. Каждое отдельное растение применяется в течение 3-4 недель. Затем переходят на другое. Испробовав в указанном режиме максимально возможное количество растений из предложенного списка, надо выбрать 3-4 наиболее эффективных, подходящих (хотя бы по принципу нравится - не нравится) и применение которых не сопровождается нежелательными или неприятными последствиями (а если это происходит, то растение отменяется и заменяется другим).</w:t>
        <w:br/>
        <w:t>Лечение должно проводиться непрерывно (с соответствующей сменой растений каждый месяц) до исчезновения основных признаков заболевания и плюс еще один-два года. После этого эффективные растения переводятся в разряд "пищевых".</w:t>
        <w:br/>
        <w:t>Итак, какие лекарственные растения применять при лейкозах (заболеваниях крови).</w:t>
        <w:br/>
        <w:t>Артыш. Семейство кипарисовых. Двудомный вечнозеленый кустарник. Растет на высоте 2500-3000 м. Обычно оно растет в местах выхода энергии, которые называются "Роза ветров", - здесь встречаются стихии. Артыш растет изолированно или небольшими колониями в скалах. Его можно найти и определить по пряному немного дурманящему запаху. Там, где он растет, - "святое место", монахи впадали в состояние транса или просветления.</w:t>
        <w:br/>
        <w:t>Кашкара и артыш - основные лекарственные растения, которые применяли в своей практике ламы - враче- ватели. В основном трактате "Чжуд-Ши" написано: "Артыш - изгоняющий злых духов". В буддийских монастырях артыш применяли для окуривания помещения во время медитации и обряда. Артыш считается священным растением. Каждый монах имел его у себя в ашраме. Артыш надежно защищает жилище от врагов. Ламы-врачеватели применяют артыш для снятия страхов у детей. Для этой цели они окуривают детей (3 круга против часовой стрелки), используют специальную бронзовую курильницу. В это время они находятся в медитативном состоянии, в состоянии безмолвия (феномен пустой головы). При недержании мочи у детей их окуривали, давали пить отвар. При бессоннице готовили отвар, 100 мл перед сном. При хронической бессоннице давали курить сигареты из сухого истолченного артыша. При эпилепсии окуривали больного, давали пить отвар 2 раза в день по 100 г утром и вечером, ориентируясь по восходу и заходу солнца. Из веток делали настои для ванн при ревматизме (успокаивают и снимают боль). Отвар из веток применяют для полоскания горла при ангине. При гриппе окуривают и принимают внутрь отвар из артыша.</w:t>
        <w:br/>
        <w:t>Артыш хорошо сочетается в сборах. При введении артыша в успокоительный сбор его действие усиливается в 10 раз. Через определенное время происходит мгновенное расслабление тела. Теряется ощущение физического тела. Предупреждение: применять артыш только дома.</w:t>
        <w:br/>
        <w:t>В Агни-Йоге артыш применяется для снятия чужих биополей. Для этого больной окуривается слева направо 3 круга.</w:t>
        <w:br/>
        <w:t>Артыш обладает очень сильным фитонцидным действием. Убивает болезнетворные бактерии.</w:t>
        <w:br/>
        <w:t>Окуривание: берут полусухой артыш (40 % воды), поджигают веточку и окуривают больного слева направо. При сильном возгорании пламя следует затушить и окуривать дымом. Будьте осторожны с огнем!</w:t>
        <w:br/>
        <w:t>Приготовление отвара: одна веточка на 0,5 л кипяченой воды, настаивать на медленном огне 0,5-1 час. Пить 100 мл два раза в день.</w:t>
        <w:br/>
        <w:t>Онкологические заболевания: 5,0 г истолченного корня залить 200 мл 96 %-ного спирта. Настаивать месяц. Принимать, начиная с 2 капель на 1 ч. ложку дистиллированной воды. Максимальная доза 20-40 мл. Хранить в темном месте при температуре 0-2 °С.</w:t>
        <w:br/>
        <w:t>(Бадан и артыш можно приобрести: адреса и телефоны в конце книги).</w:t>
        <w:br/>
        <w:t>Бадан. Фармакологическое действие: радиопротектор, адсорбент, антисептик, антидот.</w:t>
        <w:br/>
        <w:t>Показания:</w:t>
        <w:br/>
        <w:t>1. Заболевания желудочно-кишечного тракта (гастрит, колит, энтероколит).</w:t>
        <w:br/>
        <w:t>2. Геморрой.</w:t>
        <w:br/>
        <w:t>3. Лейкозы.</w:t>
        <w:br/>
        <w:t>4. Пищевая интоксикация.</w:t>
        <w:br/>
        <w:t>Водный настой (Староверский чай): 1 ст. ложку листьев засыпать в термос, залить 400 мл кипятка, настаивать 1 час.</w:t>
        <w:br/>
        <w:t>Водный настой из корней бодана (корень истолочь в ступке): 50 г истолченного корня засыпать в термос, залить 400 мл кипятка (воды), настаивать ночь.</w:t>
        <w:br/>
        <w:t>Спиртовая настойка. Профилактика. 50 г истолченного корня залить 500 мл 96 %-ного спирта. Настаивать месяц в темном месте при температуре 0-2-°С. Принимать: начиная с 2 капель на 1 ч. ложку дистиллированной воды 2-3 раза в день за 20 минут до еды.</w:t>
        <w:br/>
        <w:t>Береза, почки и листья. 3-4 г сухих почек или 6-8 г сухих листьев на 500 мл кипятка, кипятить 15-20 минут, настаивать, процедить. По 1/2 стакана 3-4 раза в день.</w:t>
        <w:br/>
        <w:t>Хороша брусника. Ягоды в любом виде. Листья - 20 г сухих листьев на 200 мл кипятка, запаривать, процедить, по 1 ст. ложке 3-4 раза в день. В виде чая - 5 г листьев на 250 мл кипятка.</w:t>
        <w:br/>
        <w:t>Широко применяется подорожник. Сок подорожника (аптечный препарат) - по 1 ст. ложке за 20 минут до еды. Свежий сок - так же. Плантаглюцид (таблетки) - по 1 таблетке за 20 минут до еды. Листья подорожника: 10 г сухих измельченных листьев на 1 стакан кипятка, настаивать 30 минут, процедить. По '/2-3/4 стакана после еды.</w:t>
        <w:br/>
        <w:t>Настой хвоща полевого: 20 г измельченного сухого сырья на 200 мл воды кипящей, настаивать, процедить. По '/,-3/4 стакана после еды.</w:t>
        <w:br/>
        <w:t>Лопух, корни. 10 г сухих измельченных корней на 200 мл воды, кипятить 15-20 минут, настаивать, процедить. По одной столовой ложке 3-4 раза в день.</w:t>
        <w:br/>
        <w:t>Одуванчик, корни. 6 г сухих измельченных корней 200 мл воды, кипятить 10 минут, настаивать, процедить. По 1 столовой ложке до еды.</w:t>
        <w:br/>
        <w:t>Душица. Настой: 2 ч. ложки сухой измельченной травы на 1 стакан кипятка, настаивать 20 минут, процедить. Пить в теплом виде за 20-30 минут до еды по '/2 стакана 3-4 раза в день.</w:t>
        <w:br/>
        <w:t>Карагана (верблюжий хвост). Монгольское название - Алтай харагана (золотая карагана).</w:t>
        <w:br/>
        <w:t>Тибетские ламы с успехом применяют это растение для лечения психических заболеваний, особенно эффективна карагана при лечении эпилепсии (малые припадки).</w:t>
        <w:br/>
        <w:t>Фармакологическое действие: карагана относится к средствам, тонизирующим центральную нервную систему, обладает общеукрепляющим действием и содействует долголетию человека.</w:t>
        <w:br/>
        <w:t>Карагана хорошо снимает усталость и восстанавливает работоспособность. Особенно полезна карагана спортсменам и людям умственного труда, которые испытывают психические нагрузки.</w:t>
        <w:br/>
        <w:t>Показания:</w:t>
        <w:br/>
        <w:t>1. Радиопротектор.</w:t>
        <w:br/>
        <w:t>2. Заболевания нервной и сердечно-сосудистой системы (нервные болезни, эпилепсия, ишемическая болезнь сердца)- 3. Противовоспалительное средство (грипп, ангина, простудные заболевания).</w:t>
        <w:br/>
        <w:t>4. Адаптоген, как средство, улучшающее приспособление организма человека к вредным условиям окружающее среды.</w:t>
        <w:br/>
        <w:t>5. Общеукрепляющее средство, снимающее стрессы, усталость и переутомление.</w:t>
        <w:br/>
        <w:t>6. Как средство сохранения здоровья и продления жизни человека.</w:t>
        <w:br/>
        <w:t>Способ приготовления: 3 г караганы (3 см) измельчить, положить в термос, залить 400 мл кипятка. Настоять ночь. Пить по 150-200 г 2-3 раза в день.</w:t>
        <w:br/>
        <w:t>Первый прием утром до завтрака за 20 минут. Второй прием после работы не позднее 18 часов. Противопоказаний нет.</w:t>
        <w:br/>
        <w:t>Крапива двудомная. Настой: 7 г сухой травы на 200 мл кипятка, запаривать, процедить. По 1 столовой ложке 3 раза в день.</w:t>
        <w:br/>
        <w:t>Медуница, трава. Настой: 10 г сухого сырья на 200 мл кипятка, запаривать, процедить. По 1 столовой ложке 3-4 раза в день.</w:t>
        <w:br/>
        <w:t>Клевер, цветы. Настой: 5 г сухого сырья на 200 мл кипятка, заваривать, процедить. По 1 столовой ложке 3 раза день. Полынь горькая. Настой полыни (аптечный препарат) по - 10 капель до еды. Настой: 1 чайная ложка сухой измельченной травы на 400 мл кипятка настаивать 20 минут, процедить. По '/4 стакана 3 раза в день за полчаса до еды. Череда. Настой: 20 г сухого измельченного сырья на стакан воды, довести до кипения, охладить, процедить, по столовой ложке 2-3 раза в день.</w:t>
        <w:br/>
        <w:t>Чебрец (тимьян ползучий, богородская трава). Настой: 1 г сухой измельченной травы на 200 мл кипятка, запарить процедить, по столовой ложке 2-3 раза в день.</w:t>
        <w:br/>
        <w:t>Спорыш, трава. Настой: 20 г сухой измельченной травы на 300 мл кипятка, заваривать 10-15 минут, охладить, процедить. По 1 столовой ложке 3-4 раза в день.</w:t>
        <w:br/>
        <w:t>Укроп огородный. Применяют в любом виде. Плоды в чистом виде по 1 ч. ложке перед едой, запивать 1/4 стакана теплой воды.</w:t>
        <w:br/>
        <w:t>Смородина черная. Ягоду в любом виде. Листья 3-5 г сухих (или 10-15 г свежих) листьев на 250 мл кипятка запаривать 15-30 минут. Пить как чай 2-3 раза в день.</w:t>
        <w:br/>
        <w:t>Мята перечная. Настой: 10 г сухой измельченной травы на 100 мл кипятка, запаривать, процедить. По 1 столовой ложке 3 раза в день.</w:t>
        <w:br/>
        <w:t>Широко используются плоды шиповника в любом виде и в любом чае, а также мякоть тыквы, рябина (сироп из ягод, плоды в любом виде), хрен (корень с пищей), капуста белокочанная, петрушка, чистотел (сок и наземная часть растения), все виды горца, мухомор (настойка) и аконит джунгарский.</w:t>
      </w:r>
    </w:p>
    <w:p>
      <w:pPr>
        <w:pStyle w:val="Style15"/>
        <w:jc w:val="center"/>
        <w:rPr>
          <w:sz w:val="32"/>
          <w:szCs w:val="32"/>
        </w:rPr>
      </w:pPr>
      <w:r>
        <w:rPr>
          <w:b/>
          <w:bCs/>
          <w:sz w:val="32"/>
          <w:szCs w:val="32"/>
        </w:rPr>
        <w:t>ШКОЛА ЖЕНСКОЙ КРАСОТЫ</w:t>
        <w:br/>
        <w:t>РЕКОМЕНДАЦИИ ПО СОХРАНЕНИЮ МОЛОДОСТИ И КРАСОТЫ</w:t>
      </w:r>
    </w:p>
    <w:p>
      <w:pPr>
        <w:pStyle w:val="Style15"/>
        <w:rPr>
          <w:sz w:val="32"/>
          <w:szCs w:val="32"/>
        </w:rPr>
      </w:pPr>
      <w:r>
        <w:rPr>
          <w:sz w:val="32"/>
          <w:szCs w:val="32"/>
        </w:rPr>
        <w:t>Утро начинайте с самовнушения: "С каждым днем мне становится все лучше и лучше - во всех отношениях".</w:t>
        <w:br/>
        <w:t>Затем проделайте легкий массаж в области миндалин - 10 раз от ушей до подбородка и в обратном направлении также 10 раз. После массажа - обтирание прохладной водой подмышек, живота и ниже. Затем насухо вытереться и сделать массаж лица, шеи и всего тела в течение 5 минут при помощи сухой щетки. Сначала массировать лоб, от середины к ушам - 12 раз, затем щеки от ушей к подбородку - 12 раз, повторить массаж (по 12 раз) в обратном направлении. Затем массировать подбородок, шею, грудь (круговыми движениями область вокруг пупка) в обоих направлениях - 12 раз и в конце - руки и ноги. Их массируют движениями, напоминающими движение при чистке обуви.</w:t>
        <w:br/>
        <w:t>Полезно массаж совмещать, внушая себе: "Сила, бодрость, здоровье, радость, красота вливаются в меня", чтобы каждое движение щетки приходилось на одно слово Данной формулы. Затем сполоснуть лицо отваром из пшеничных отрубей (5 ст. ложек отрубей залить I л кипятка и на тихом огне варить 10 минут, остывший отвар процедить). Эту процедуру необходимо делать несколько недель до полного исчезновения морщин.</w:t>
        <w:br/>
        <w:t>После того, как будет достигнут желаемый результат, для сохранения хорошей кожи лица достаточно утром и вечером (или только утром) питать кожу освежающим кремом. В воскресенье-обязательно поездка за город.</w:t>
        <w:br/>
        <w:t>Пища должна быть вегетарианской, умеренно соленой и подкисленной винным уксусом или соком лимона. Нельзя курить, употреблять алкогольные напитки и острые приправы.</w:t>
        <w:br/>
        <w:t>Для улучшения цвета лица за 20 минут перед каждым приемом пищи съедать по 2 кусочка (длиной 2 см) зеленого листа алоэ - отрезать снизу, очистить, тщательно пережевать. Средство горькое, но эффективное. Можно также пить по 1 ст. ложке сиропа, приготовленного из спелых ягод черной бузины.</w:t>
        <w:br/>
        <w:t>Через 10 минут после приема одного из вышеуказанных средств выпить 75 мл отвара, приготовленного по следующему рецепту: 5 грецких орехов истолочь вместе со скорлупой в порошок, добавить по 1 ст. ложке зерен ячменя, овса и исландского мха, 3 желудя среднего дуба (имеется в виду дерево не старое, но и не молодое), предварительно измельчив их; залить все 1 л кипятка и варить 20 минут. Остывший отвар процедить.</w:t>
        <w:br/>
        <w:t>На первый завтрак выпить стакан малоалкогольного пива, на второй - чашку овсяного молока (2 ст. ложки зерен овса залить стаканом молока, настаивать в течение ночи; утром добавить по 1 ст. ложке измельченных ядрышек любых орехов, меда, сухарей). Такой завтрак дает энергию организму и красоту телу.</w:t>
        <w:br/>
        <w:t>Перед обедом и ужином обязательно съедайте порцию салата из зеленого или репчатого лука, листьев петрушки, моркови, редьки (редьку натереть за 30 минут до употребления, чтобы избежать неприятной отрыжки), взятых в равных частях, с небольшим количеством растительного масла и винного уксуса по вкусу. На обед можно съесть 100 г телятины, мяса ягненка или свежей рыбы. На ужин - молочнокислые продукты с добавлением на порцию 1-2 ст. ложек измельченных листьев сельдерея; овощные блюда, хлеб грубого помола. Употреблять большое количество фруктов, ягод. Сразу после еды принимать:</w:t>
        <w:br/>
        <w:t>- по 1 ч. ложке мармелада из ягод черной бузины (варить без сахара на малом огне до испарения жидкости при постоянном помешивании, хранить в прохладном месте) с небольшим количеством меда и '/4 ч. ложки муки из яичной скорлупы (очистить скорлупу вареного вкрутую яйца от пленки и смолоть в кофемолке);</w:t>
        <w:br/>
        <w:t>- 75 мл отвара исландского мха (2 ст. ложки мха залить 500 мл кипятка и варить на тихом огне 10 минут, остывший отвар процедить).</w:t>
        <w:br/>
        <w:t>Эти средства чрезвычайно полезны для улучшения работы желез внутренней секреции, что положительно влияет на деятельность всего организма, иными словами, омолаживает его.</w:t>
        <w:br/>
        <w:t>Вместо воды в течение дня желательно пить отвар из овса: 2 ст. ложки овсяной крупы залить 400 мл воды и варить до готовности крупы. Процедить.</w:t>
        <w:br/>
        <w:t>Через два часа после каждого приема пищи выпивать по 75 г такого отвара:</w:t>
        <w:br/>
        <w:t>- Смешать по 50 г репешка (агримония), сосновых шишек, жгучей крапивы, зверобоя, листьев грецкого ореха, смородины, синей горечавки. 2 ст. ложки сбора залить 500 мл кипятка и на маленьком огне варить 15 минут. Остывший отвар процедить;</w:t>
        <w:br/>
        <w:t>- 1 головку сельдерея средней величины разрезать на 4 части, добавить 3 грецких ореха, измельченных вместе со скорлупой, 3 ст. ложки овса или овсяной крупы, 1 среднюю морковь, 1 пучок шпината. Залить 2 л кипятка и варить до готовности. Остывший отвар процедить.</w:t>
        <w:br/>
        <w:t>Для улучшения цвета лица и очищения организма от токсинов раз в неделю перед сном необходимо делать клизму из 600 мл теплой воды. Затем сделать массаж лица, особенно обращая внимание на морщины. Техника массажа: средними пальцами обеих рук, смоченными в оливковом масле, делать легкие крестообразные движения. Массировать до тех пор, пока не почувствуется некоторая усталость в массируемых местах. Голова во время процедуры должна быть высоко поднята. После массажа очистить кожу лица дистиллированной водой или отваром из пшеничных или миндальных отрубей (4 ст. ложки отрубей залить 1 л кипятка и варить на тихом огне 10 минут - остывший отвар процедить). Можно протереть лицо ваткой, смоченной в следующем составе: розовая вода - 30 мл, камфорный спирт - 30 мл, лимонный сок - 30 мл.</w:t>
        <w:br/>
        <w:t>Очень полезна так называемая "сауна йогов". Нужно втирать в кожу касторовое масло (если нет оливкового), а потом разогревать лицо. Масло закупоривает поры кожи и препятствует потоотделению, т. е. охлаждению. При этом смазывать нужно все тело, включая волосистую часть головы. Для разогревания достаточно 10-20 минут постоять на солнце. Зимой можно натереться маслом и через 10-15 минут принять горячую ванну. После процедуры масло смывается в два-три приема теплой водой с мылом. Такую "сауну" необходимо делать раз в неделю, в крайнем случае - раз в две недели. При этом оздоравливаются кожа и волосы, улучшается их структура.</w:t>
        <w:br/>
        <w:t>Для волос идеально подходит касторовое масло. Это особенно полезно при жидких тонких волосах. Масло нужно втирать, захватывая пряди волос пальцами и потягивая их. При этом удаляется большое число отмерших и ослабленных волос. Здоровые волосы вырвать довольно трудно, а удалять больные - полезно. После втирания масла выждать 20 минут и только потом мыть голову.</w:t>
        <w:br/>
        <w:t>Человек издавна пользуется водой с лечебной целью. Еще Гиппократ и Авиценна считали ее наряду с гимнастикой, массажем и лечебным голоданием важнейшим оздоровительным средством и широко рекомендовали своим пациентам.</w:t>
        <w:br/>
        <w:t>Освежающая ванна с добавлением отвара мяты, сока одного лимона или двух ложек уксуса и нескольких ложек соли - немедленно поднимет вас на ноги.</w:t>
        <w:br/>
        <w:t>А вот еще один рецепт для тех, кто хочет сохранить силу и красоту: пачку липового цвета, ромашки и полпачки мяты всыпать в полотняный мешочек, завязать, окунуть в кипящую воду (в большую кастрюлю) и оставить на несколько минут. Приготовьте себе не слишком горячую ванну, влейте в нее отвар, окунитесь по шею, закройте глаза, подложите под голову полотенце, чтобы вам было удобно. Постарайтесь в течение 20 минут совсем расслабиться, отключится, вдыхая аромат трав. Можно после ванны принять холодный душ - это успокаивает нервы. Хороши тонизирующие и омолаживающие ванны из мумие. Делайте их при нервной и физической усталости, они прекрасно питают весь организм необходимыми микроэлементами и биологически активными веществами. Применяются при неврозах, бессоннице и утомлении. Это источник молодости и красоты. Взять 5 г мумие, растворить в 500 мл кипяченой воды. Набрать половину ванны водой температуры +30 °С. Вылить раствор мумие в ванну. Принимать ее 15-30 минут после рабочего дня. Оставить до утра. Утром добавить горячей воды и принять ванну повторно. Курс - 20 дней, принимать ванны через день. Перерыв - 10 дней.</w:t>
      </w:r>
    </w:p>
    <w:p>
      <w:pPr>
        <w:pStyle w:val="Style15"/>
        <w:jc w:val="center"/>
        <w:rPr>
          <w:sz w:val="32"/>
          <w:szCs w:val="32"/>
        </w:rPr>
      </w:pPr>
      <w:r>
        <w:rPr>
          <w:b/>
          <w:bCs/>
          <w:sz w:val="32"/>
          <w:szCs w:val="32"/>
        </w:rPr>
        <w:t>ПРИРОДНАЯ КОСМЕТИКА</w:t>
      </w:r>
    </w:p>
    <w:p>
      <w:pPr>
        <w:pStyle w:val="Style15"/>
        <w:rPr>
          <w:sz w:val="32"/>
          <w:szCs w:val="32"/>
        </w:rPr>
      </w:pPr>
      <w:r>
        <w:rPr>
          <w:sz w:val="32"/>
          <w:szCs w:val="32"/>
        </w:rPr>
        <w:t>Одно из эффективных средств сохранения и поддержания нормальных функций кожи - маски. Одни из них смягчают кожу, питают ее, другие оказывают обезжиривающее и вяжущее действие, третьи укрепляют кожу, повышают ее упругость, разглаживают морщины. Каждая Маска состоит из основы (жир, крахмал, желток или белок яйца) и дополнительных компонентов.</w:t>
        <w:br/>
        <w:t>Прежде чем приступить к процедуре, следует тщательно очистить кожу: удалить косметику и пыль с помощью воды или очищающего лосьона. Волосы уберите со лба с помощью повязки из широкого бинта или полиэтиленовой пленки. Вокруг глаз вбейте немного питательного крема. Снимать маску лучше ватным тампоном, смоченным в воде. После этого не спешите пудрить лицо и наносить косметику.</w:t>
        <w:br/>
        <w:t>Маски нужно делать не чаще 1-2 раз в неделю. Лучше чередовать их, используя те компоненты, которые есть у вас под рукой в данный момент.</w:t>
        <w:br/>
        <w:t>Нормальная кожа - свежая, натянутая; эластичная, не имеет расширенных пор и не блестит от жира. Неплохо переносит большинство косметических средств, так как сама может поддерживать равновесие своих свойств и функций.</w:t>
        <w:br/>
        <w:t>Нормальная кожа сейчас редкость. Если вы относитесь к этим счастливчикам - берегите ее от чрезмерного воздействия солнечных лучей, не применяйте лосьоны с высоким содержанием спирта. Умывайтесь мягкой водой комнатной температуры (лучше вечером). Жесткую воду смягчите пищевой содой - не более 1 ч. ложки на 1 л воды. Применяйте нейтральное мыло. Утром можно ограничиться протиранием лица лосьоном. Потом нанесите питательный крем - гидратирующий или полужирный. 1 раз в неделю делайте маску. Регулярное питье мятного чая, протирание лица лосьоном из белой лилии придадут вашему лицу свежесть, приятный цвет, особенную привлекательность.</w:t>
        <w:br/>
        <w:t>Маска из трав. 2 ст. ложки ромашки, липового цвета, лаванды, 1 ст. ложка шалфея, мелко растолочь и залить кипятком. Теплую кашицу нанести на лицо и шею на 20 минут.</w:t>
        <w:br/>
        <w:t>Маска из клубники. Разрезать 2-3 клубники, натереть лицо и шею на 15 минут. Потом смыть холодной водой. Смягчает и питает кожу, высветляет веснушки.</w:t>
        <w:br/>
        <w:t>Настой из трав. 1 г корня мальвы, 1 ст. ложку липового цвета, 1 ст. ложку меда залейте стаканом холодной воды и кипятите 10 минут. Протирайте настоем лицо и шею.</w:t>
        <w:br/>
        <w:t>Лосьон из белых лилий. Лепестки белой лилии залить спиртом. Настаивать неделю. Потом разбавить на 2/3 водой. Протирать лицо и шею. Лечит порезы и нарывы.</w:t>
        <w:br/>
        <w:t>Розовая вода. 20 бутонов роз залить в термосе 1 стаканом кипятка. Настаивать 2 часа.</w:t>
        <w:br/>
        <w:t>При жирной коже поры расширены, особенно на крыльях носа. Около носа и на подбородке - черные точки (камедоны), кожа грубая, грязная и чешуйчатая на вид.</w:t>
        <w:br/>
        <w:t>Для ухода за жирной кожей нужны стягивающие и дезинфицирующие средства. Но не злоупотребляйте ими. Быстрое высушивание может вызвать более активную деятельность сальных желез. Умывайтесь утром и вечером теплой водой с туалетным мылом, после умывания протрите лицо лосьоном. Нанесите обезжиренный крем. Полезно 1 раз в неделю делать паровую баню для лица по 10-15 минут над кипящей водой, в которую могут быть добавлены цветки ромашки, липы, листья мяты, вербы, березы, кора дуба. Паровые бани, маски и лосьоны из лекарственных трав очищают кожу и сужают поры.</w:t>
        <w:br/>
        <w:t>Маска из трав. Смешать в равных частях цветы ромашки, липы, бузины. 1 ст. ложку смеси залить 1 стаканом кипятка и варить 10 минут. К теплому отвару добавить по '/2 ч. ложки меда и овсяной муки. Теплую смесь нанести на лицо и шею на 20 минут.</w:t>
        <w:br/>
        <w:t>Маска из белка и лимона. Белок взбить и добавить 1 ч. ложку лимонного сока. Маску нанести на лицо на 20 минут. После белковой маски не надо пудриться.</w:t>
        <w:br/>
        <w:t>Маска из календулы. 1 ст. ложку спиртовой настойки календулы растворяют в 100 мл воды и этим раствором смачивают тонкий слой ваты. Слегка отжав, накладывают вату на лицо, оставляя отверстия для глаз, рта и ноздрей. Через 20 минут маску снимают, лицо протирают сухим ватным тампоном.</w:t>
        <w:br/>
        <w:t>Хорошо действует на кожу с расширенными порами, склонную к усиленному салоотделению, покраснению.</w:t>
        <w:br/>
        <w:t>Высушивающая маска. Крахмал развести 5 %-ным водным раствором борной кислоты (1 ч. ложка крахмала, 5 мл борной кислоты на 0,5 стакана воды до образования кашицы). Наносят тампоном на 10-12 минут.</w:t>
        <w:br/>
        <w:t>Лосьон из ромашки. 2 ст. ложки ромашки варить 10 минут в V4 л воды. Остудить, процедить и ватным тампоном, смоченным в отваре, протирать лицо и шею после умывания.</w:t>
        <w:br/>
        <w:t>Лосьон из хмеля. 2 ч. ложки нарезанных шишек хмеля залить 1 стаканом кипятка. После остывания - процедить. Протирать лицо и тело после умывания.</w:t>
        <w:br/>
        <w:t>Сухая кожа - обычно нежная, вялая, малокровная, бледная, с морщинами, шелушится. Для улучшения ее питания нужны витамины, животные и растительные экстракты, гормоны, нужно избегать прямых солнечных лучей, ледяной и горячей воды. Не применяйте обезжиренных кремов и лосьонов с высоким содержанием спирта. Умывайтесь мягкой водой комнатной температуры, ополоснув под конец отваром ромашки, или протирайте лицо питательным лосьоном. От мыла лучше отказаться. После умывания наносите жирный или витаминизированный крем. 2 раза в неделю применяйте медовую, творожную или витаминную маску. Маска из лекарственных трав тонизирует и освежает сухую кожу. Полезно проводить молочный курс - 14 дней умываться теплой водой с добавлением молока. В пищу включайте больше продуктов с содержанием витамина А (рыба, молоко, сметана, морковь, помидоры, салат).</w:t>
        <w:br/>
        <w:t>Маска из трав. Взять по 1 ст. ложке листьев мяты, мелиссы, тимьяна, мальвы, мать-и-мачехи, 2 ч. ложки льняной муки. Растереть. Заварить стаканом кипятка. Теплую смесь нанести на лицо и шею на 20 минут.</w:t>
        <w:br/>
        <w:t>Витаминная маска. Растереть 1 желток и 1 ст. ложку растительного масла, сок Ч2 апельсина, V, ч. ложки меда. Нанести на 15 минут.</w:t>
        <w:br/>
        <w:t>Творожная маска. 2 ч. ложки творога смешать с 1 ст. ложкой меда, добавить несколько капель растительного масла, нанести на лицо и шею на 10 минут.</w:t>
        <w:br/>
        <w:t>Масляная маска. Для маски подойдет любое растительное масло. Лицо покрывают тонким слоем ваты или марли, оставляя свободными глаза, рот и ноздри, и наносят ватным тампоном подогретое масло на вату или марлю. Через 10-15 минут, сняв маску, кожу протирают сухим тампоном. Такая маска особенно полезна при сильно шелушащейся коже с выраженными морщинами, точечными</w:t>
        <w:br/>
        <w:t>угрями.</w:t>
        <w:br/>
        <w:t>Медовая маска. Разогреть 10 г меда и постепенно добавить 1 ст. ложку 40 %-ного спирта, энергично смешать до получения однородной массы. Теплую смесь нанести на лицо ватным тампоном и снять через 15-20 минут.</w:t>
        <w:br/>
        <w:t>Лосьон из трав. Смешать по 1 ч. ложке листья мяты, цветы ромашки, зверобоя, липы. Залить двумя стаканами кипятка на 1 час. После охлаждения добавить 1 ч. ложку глицерина. Протирать лицо после умывания.</w:t>
        <w:br/>
        <w:t>Настойка зверобоя. 1 ч. цветков зверобоя настаивать в 2 ч. растительного масла в течение 3 недель. Успокаивает раздраженную, воспаленную кожу.</w:t>
        <w:br/>
        <w:t>При увядающей коже применяйте кремы, обогащенные витаминами и экстрактами растений. 1-2 раза в неделю делайте питательные маски. Не злоупотребляйте горячей и холодной водой, острой и соленой пищей. Боль- ' шую ценность имеет витамин А (витамин красоты). Больше включайте в рацион овощей и фруктов, с первыми морщинками вы еще не постарели, это только сигнал предупреждения новых морщин.</w:t>
        <w:br/>
        <w:t>Белково-медово-толокняная маска. Разогреть до полного разжижения 1 ст. ложку меда, всыпать туда 1 ст. ложку толокна, постоянно помешивая, добавить взбитый белок, кипятить 15-20 минут. Оказывает хорошее действие на морщинистую, вялую, дряблую кожу.</w:t>
        <w:br/>
        <w:t>Дрожжевая маска. Содержит витамины группы В.</w:t>
        <w:br/>
        <w:t>15-20 г дрожжей разводят водой до густоты сметаны. Наносят на кожу. При жирной коже и наличии угрей дрожжи разводят водой или 3 %-ной перекисью водорода, при сухой коже - молоком или растительным маслом. Через 15-20 минут (а если появилось жжение, то и раньше) смывают маску теплой водой. Сухую кожу после этого смазывают кремом.</w:t>
        <w:br/>
        <w:t>Фруктовые и овощные маски. Приготовить кашицу:</w:t>
        <w:br/>
        <w:t>сочные ягоды протирают через сито, овощи трут на мел</w:t>
        <w:br/>
        <w:t>кой терке. Кашицу нужно размазать по лицу или нанести</w:t>
        <w:br/>
        <w:t xml:space="preserve">на марлю и наложить на кожу. Маски держат 20-30 минут, затем смывают теплой водой. Такие маски тонизируют, осветляют кожу. </w:t>
        <w:br/>
        <w:t xml:space="preserve">Маска желтковая. Взбить 1/2 желтка и добавить 1 ст. </w:t>
        <w:br/>
        <w:t>ложку растительного масла. Нанести на лицо и шею на</w:t>
        <w:br/>
        <w:t>15-20 минут. Потом снять ее ватой, смоченной в теплой</w:t>
        <w:br/>
        <w:t>воде.</w:t>
        <w:br/>
        <w:t>Масляная маска. Тонкий слой ваты пропитать горячим растительным маслом, подогретым на водяной бане. Положить на лицо, оставляя открытыми рот, глаза, нос. Для сохранения тепла поверх ваты положить компрессную бумагу или тонкую клеенку. Маску накрыть махровым полотенцем, сложенным в несколько слоев, и оставить на 25-30 минут.</w:t>
        <w:br/>
        <w:t>Цитрусовая маска. Добавить к сырому желтку на кончике ножа тертую лимонную или апельсиновую корку, смешать и дать постоять полчаса в закрытой посуде. Прибавить 2-3 капли лимонного сока и 1 ст. ложку растительного масла. Смыть маску теплым отваром из зелени петрушки.</w:t>
        <w:br/>
        <w:t>Медово-желтковая маска. К сырому желтку прибавить '/4 ч. ложки меда и смешать с '/2 ч. ложки овсяной муки. Держать 10-15 минут. Смыть теплой водой.</w:t>
        <w:br/>
        <w:t>Витаминная маска. 1 сырой желток растереть с 2 ст. ложками сметаны и 1 ч. ложкой морковного сока. Маску нанести на лицо и шею на 20 минут.</w:t>
        <w:br/>
        <w:t>Маска из сухого молока. 1 ч. ложку сухого молока смешать с 1 ч. ложкой подогретого меда. Маску нанести на лицо и обнаженную грудь на 2 минуты, затем смыть теплой водой.</w:t>
        <w:br/>
        <w:t>Овсяная маска. 2 ст. ложки молотых овсяных хлопьев смешать с 3-4 ложками сметаны или молока. Когда хлопья набухнут, маску нанести на лицо и шею и держать 15-20 мин. Затем смыть теплой водой.</w:t>
        <w:br/>
        <w:t>Картофельная маска. Вареный картофель размять, смешать с молоком и фруктовым или овощным соком (лимонным, апельсиновым, ягодным, томатным, огуречным) до образования кашицы. Маску нанести на лицо и шею на 20 минут.</w:t>
        <w:br/>
        <w:t>Клубничная маска. Размять несколько ягод клубники, добавить по 1 ч. ложке сметаны и меда, тщательно перемешать. Полученную кашицу нанести на лицо. Через 20 мин. смыть. Эта маска особенно полезна при шелушащейся коже.</w:t>
        <w:br/>
        <w:t>Капустная маска. Измельченные листья свежей капусты отварить в небольшом количестве молока до образования кашицы. Нанести на лицо и шею на 20 минут.</w:t>
        <w:br/>
        <w:t>Маска из зеленого салата. Листья кочанного салата мелко порезать, растереть и смешать с растительным маслом и 1 ч. ложкой лимонного сока.</w:t>
        <w:br/>
        <w:t>Кабачковая маска. Нарезать тонкие длинные полоски из сырых кабачков, положить на лицо и шею. Через 20 минут снять. Лицо вымыть не кипяченым молоком или смягченной водой.</w:t>
        <w:br/>
        <w:t>Помидорная маска. Смешать натертый на терке помидор с небольшим количеством крахмала до получения кашицы. Добавить несколько капель растительного масла. Маску держать 15-20 минут.</w:t>
        <w:br/>
        <w:t>Маска из листьев ягод. Измельчить свежие листья малины, ежевики, калины, мать-и-мачехи. Смазать кожу жирными кремом, сверху положить маску из листьев. Держать 10-15 минут Омолаживающая маска из мумие. 1 г мумие растворить в 100 мл кипяченой воды (лучше дистиллированной). Очистить кожу лосьоном, а еще лучше - помыть лицо детским мылом. Сесть в кресло или прилечь на кушетку, расслабится. Биокосметологу расслабить лицо магнетическими пассами. Мыслей в голове нет, полная релаксация. Тонкий слой ваты смочить раствором мумие и наложить на лицо. Держать 2 минуты, не более. Делать маски через день. Маска очищает, питает, освежает кожу, снимает дневную усталость. Оставшийся после маски раствор можно использовать для ванн.</w:t>
        <w:br/>
        <w:t>Лосьон из алоэ. 100 г листьев алоэ выдержать 15 дней в холодильнике. Вымыть, залить 1-2 л воды и через 2 часа проварить до момента закипания. 3 раза в неделю накладывать компрессы на 10 минут.</w:t>
        <w:br/>
        <w:t>Лечение угрей. В мешочек из чистой хлопчатобумажной ткани с мелкими отверстиями положите смесь измельченных растений (листья и цветы ромашки, земляники, брусники, малины, чабреца, крапивы) и прогрейте на сухой сковородке. Дайте немного остыть, положите на лицо, очищенное лосьоном или растительным маслом. Держите до охлаждения. Процедуру повторите 3 раза. Оказывает хорошее действие при угревых инфильтратах.</w:t>
        <w:br/>
        <w:t>Отвар из сушеных цветов коровяка используется в виде компрессов на местах, покрытых гнойными угрями. Также используется отвар мыльнянки (2 ст. ложки толченых зерен залить 1 стаканом кипятка, кипятить 5 минут, процедить).</w:t>
        <w:br/>
        <w:t>Смазывать лицо соком ягод земляники или калины. Смыть по высыхании.</w:t>
        <w:br/>
        <w:t>Наружно - млечный сок одуванчика. Внутрь - по V4 стакана настоя его корней и листьев 4 раза в день за 30 минут до еды (1ч. ложку настаивать час в стакане кипятка). Протирать лицо отварами цветов малины, травы чистотела, череды, плодов дыни. Прикладывать луковую кашицу: луковицу мелко натереть, завернуть в марлю.</w:t>
        <w:br/>
        <w:t>2 ст. ложки цветов календулы или сок свежей травы соединить с 50 мл спирта, добавить 40 мл воды и 8 мл одеколона. Настаивать 2 суток в теплом месте. Добавить 5 мл борной кислоты и 3 мл глицерина. Этой эмульсией смазывать лицо 2 раза в день.</w:t>
        <w:br/>
        <w:t>Взять на кончик ножа (0,05-0,1 г) серы. Положить на язык и запить теплой водой. Принимать утром натощак до полного исчезновения угрей.</w:t>
        <w:br/>
        <w:t>Протирать лицо туалетной водой:</w:t>
        <w:br/>
        <w:t>- 20 мл камфорного спирта, 40 мл одеколона, 40 мл 2 %-ной борной воды;</w:t>
        <w:br/>
        <w:t>- 0,5 г сернокислого цинка, 50 мл одеколона, 50 мл воды;</w:t>
        <w:br/>
        <w:t>- 1 мл 20 %-ного глицерина, 1 г сернокислой магнезии.</w:t>
        <w:br/>
        <w:t>При веснушках и пигментных пятнах утром и вечером протирать лицо морковным, луковым соком, млечным соком одуванчика.</w:t>
        <w:br/>
        <w:t>Обмывать лицо отваром плодов дыни, теплым настоем хрена.</w:t>
        <w:br/>
        <w:t>К крепкому отвару из корней петрушки добавить немного лимонного сока. Протирать утром и вечером.</w:t>
        <w:br/>
        <w:t>Смесь из 3 частей молока и 1 части винного спирта втирать на ночь.</w:t>
        <w:br/>
        <w:t>20 мл перекиси водорода смешать с 2 каплями нашатырного спирта. Протирать утром и вечером.</w:t>
        <w:br/>
        <w:t>Несколько вечеров подряд перед сном умывать лицо соленой водой. Вытирать не надо. Когда подсохнет, смахнуть тонкий слой соли.</w:t>
        <w:br/>
        <w:t>Смешать 70 г порошка горчицы, 10 мл миндального Масла, 10 мл лимонного сока. Натирать ежедневно пигментированные места.</w:t>
        <w:br/>
        <w:t>Нарезанные огурцы поместить в бутылку, Залить водкой. Выставить на 2 недели за солнце. Протирать лицо Неразбавленной настойкой.</w:t>
      </w:r>
    </w:p>
    <w:p>
      <w:pPr>
        <w:pStyle w:val="Style15"/>
        <w:jc w:val="center"/>
        <w:rPr>
          <w:sz w:val="32"/>
          <w:szCs w:val="32"/>
        </w:rPr>
      </w:pPr>
      <w:r>
        <w:rPr>
          <w:b/>
          <w:bCs/>
          <w:sz w:val="32"/>
          <w:szCs w:val="32"/>
        </w:rPr>
        <w:t>УХОД ЗА ВОЛОСАМИ</w:t>
      </w:r>
    </w:p>
    <w:p>
      <w:pPr>
        <w:pStyle w:val="Style15"/>
        <w:rPr/>
      </w:pPr>
      <w:r>
        <w:rPr>
          <w:sz w:val="32"/>
          <w:szCs w:val="32"/>
        </w:rPr>
        <w:t>Те, кто вынужден подкрашивать волосы, должны избегать химических красителей, ибо они могут стать причиной головных болей, мигрени, ослабления памяти и опасных глазных заболеваний. Рекомендуется использовать следующие безвредные, естественные красители для волос:</w:t>
        <w:br/>
        <w:t>- для светлых волос - 30 г ревеня, 1 ч. ложку пшеничной муки варить в 1 л воды до тех пор, пока не останется половина залитой первоначально жидкости. Остывший отвар процедить;</w:t>
        <w:br/>
        <w:t>- для темных волос - 1 ст. ложку скорлупы спелых грецких орехов залить 1 л кипятка и варить 20 минут. Остывший отвар процедить.</w:t>
        <w:br/>
        <w:t>При перхоти мыть голову теплым отваром травы Черноголовки обыкновенной 2-3 раза в день. После мытья голову досуха не вытирать.</w:t>
        <w:br/>
        <w:t>Для приготовления средства от перхоти для сухих волос взять хинной корки 10 г, винного спирта 100 мл* розового масла 2-3 капли, касторового масла 1 ч. ложку. Состав втирать в кожу головы раз в день. Лечение продолжать до исчезновения перхоти.</w:t>
        <w:br/>
        <w:t>Каждый день смачивать голову отваром корней лопуха.</w:t>
        <w:br/>
        <w:t>Применять концентрированный отвар из смеси взятых поровну листьев мать-и-мачехи и крапивы.</w:t>
        <w:br/>
        <w:t>Растопить 15 г хорошего мыла в 120 мл одеколона и прибавить 15 мл дистиллированной воды. Держать в плотно закрытой бутылке. Мыть этой смесью голову. Предупреждает образование перхоти.</w:t>
        <w:br/>
        <w:t>При выпадении волос:</w:t>
        <w:br/>
        <w:t>- натирать корни волос разрезанной луковицей;</w:t>
        <w:br/>
        <w:t>- втирать смесь лукового сока (4 ч.) с коньяком (1 ч.) и отваром корней лопуха (6 ч.);</w:t>
        <w:br/>
        <w:t>- втирать сок чеснока, или измельченный чеснок, или толченые семена петрушки;</w:t>
        <w:br/>
        <w:t>- втирать хорошего качества керосин;</w:t>
        <w:br/>
        <w:t>- 1 ст. ложку сухих листьев крапивы настаивать час в стакане кипятка, процедить. Настоем смачивать голову после мытья и слегка втирать его в кожу. Голову не вытирать. Втирания делать еженедельно в течение нескольких месяцев;</w:t>
        <w:br/>
        <w:t>- 20 г корней лопуха и 10 г цветков ноготков отварить в 1 л воды. Теплым отваром мыть голову 2 раза в</w:t>
        <w:br/>
        <w:t>неделю;</w:t>
        <w:br/>
        <w:t>- мыть голову 2 раза в неделю отваром из смеси растений: 20 г шишек хмеля, 20 г корней лопуха, 10 г цветков</w:t>
        <w:br/>
        <w:t>ноготков;</w:t>
        <w:br/>
        <w:t>- смешать кору ивы (1 ч.) и корни лопуха (1 ч .); 4 ст. ложки смеси отварить в 1 л воды. Мыть голову 3 раза в</w:t>
        <w:br/>
        <w:t>неделю;</w:t>
        <w:br/>
        <w:t>- смешать траву вереска (2 ч.), крапивы жгучей (2 ч.), корни лопуха (2 ч.), шишки хмеля (1 ч.);1 ст. ложек смеси отварить в 1 л воды. Мыть голову 3 раза в неделю;</w:t>
        <w:br/>
        <w:t>- смешать листья и цветы герани (1 ч.) с травой крапивы (1 ч.);Ъ ст. ложки смеси настаивать 4 часа в 6 стаканах кипятка, процедить. Мыть голову 2-3 раза в неделю;</w:t>
        <w:br/>
        <w:t>- систематически употреблять в пищу ягоды облепихи или пить без ограничения отвар ее молодых веток и этим же отваром протирать кожу головы и волосы.</w:t>
      </w:r>
      <w:r>
        <w:rPr>
          <w:b/>
          <w:sz w:val="32"/>
          <w:szCs w:val="32"/>
        </w:rPr>
        <w:br/>
        <w:t>Педикулез:</w:t>
      </w:r>
      <w:r>
        <w:rPr>
          <w:sz w:val="32"/>
          <w:szCs w:val="32"/>
        </w:rPr>
        <w:br/>
        <w:t>- втирание сока клюквы способствует отклеиванию гнид от волос;</w:t>
        <w:br/>
        <w:t>- втирать в кожу головы толченые семена петрушки;</w:t>
        <w:br/>
        <w:t>- отваром коры черемухи мыть голову,</w:t>
        <w:br/>
        <w:t xml:space="preserve">- чемеричная вода (продается в аптеке); </w:t>
        <w:br/>
        <w:t>- голову покрыть сложенной в несколько слоев марлей, обильно пропитанной смесью керосина с растительным маслом. Поверх марли положить вощеную бумагу и повязку укрепить (шапочкой, косынкой или бинтом). Через 12 часов вымыть голову горячим мыльным раствором но за 10-15 минут до этого протереть волосы 2 %-ным дегтярным эфирно-спиртовым раствором. Так как керосин гнид не убивает, после мытья волосы необходимо несколько раз сполоснуть горячим раствором уксуса (2-3 ст. ложки на таз воды). После этого тщательно прочесать волосы частым гребнем, смачивая его в слабом растворе уксуса.</w:t>
      </w:r>
    </w:p>
    <w:p>
      <w:pPr>
        <w:pStyle w:val="Style15"/>
        <w:jc w:val="center"/>
        <w:rPr>
          <w:sz w:val="32"/>
          <w:szCs w:val="32"/>
        </w:rPr>
      </w:pPr>
      <w:r>
        <w:rPr>
          <w:b/>
          <w:bCs/>
          <w:sz w:val="32"/>
          <w:szCs w:val="32"/>
        </w:rPr>
        <w:t>ГИМНАСТИКА ДЛЯ ЛИЦА</w:t>
      </w:r>
    </w:p>
    <w:p>
      <w:pPr>
        <w:pStyle w:val="Style15"/>
        <w:rPr/>
      </w:pPr>
      <w:r>
        <w:rPr>
          <w:sz w:val="32"/>
          <w:szCs w:val="32"/>
        </w:rPr>
        <w:t>Для сохранения и восстановления тонуса мышц лица надо систематически выполнять специальную гимнастику. Предварительно внимательно изучите свое лицо в зеркале и определите, какие мышцы более всего нуждаются в укреплении. При выполнении упражнений особое внимание обращайте на те части лица, которые больше других нуждаются в уходе. Каждое упражнение делайте 3-5 раз. Сначала выполните подготовительные упражнения.</w:t>
        <w:br/>
        <w:t>1. Глубоко и спокойно вдохните через нос, задержите дыхание. Медленно и глубоко выдохните через рот, ощущая как вибрируют расслабленные губы.</w:t>
        <w:br/>
        <w:t>2. Глубоко и спокойно вдохните через нос, задержите дыхание и, протолкнув воздух из легких в рот, надуйте им щеки. Теперь проталкивайте воздух толчками то через левый, то через правый угол рта.</w:t>
        <w:br/>
        <w:t>3. Наполните рот воздухом и раздуйте щеки, как мячи. Медленно перекатывайте воздух внутри закрытого рта, как бы массируя щеки и губы. Затем, по очереди проталкивайте воздух к правой щеке, затем к левой, под верхнюю губу и под нижнюю.</w:t>
        <w:br/>
        <w:t>4. Глубоко вдохните через нос, щеки втяните. Задержите дыхание. Затем вытолкните воздух из легких в рот и надуйте щеки.</w:t>
        <w:br/>
        <w:t>5. Глубоко вдохните через рот. Губы растянуты в улыбку, зубы сжаты. Задержите дыхание на 1-2 секунды, напрягая губы и мышцы лица. Почувствуйте мышцы шеи и щек. При выдохе до последнего момента держите губы растянутыми, а зубы сжатыми.</w:t>
        <w:br/>
      </w:r>
      <w:r>
        <w:rPr>
          <w:b/>
          <w:sz w:val="32"/>
          <w:szCs w:val="32"/>
        </w:rPr>
        <w:t>Теперь можно переходить к выполнению специальных упражнений.</w:t>
      </w:r>
      <w:r>
        <w:rPr>
          <w:sz w:val="32"/>
          <w:szCs w:val="32"/>
        </w:rPr>
        <w:br/>
        <w:t>\. Напрягите мышцы шеи и держите их напряженными несколько секунд. Нижняя челюсть при этом выдвинута вперед. Затем медленно расслабьте мышцы.</w:t>
        <w:br/>
        <w:t>2. Зажмите левой рукой правую щеку так, чтобы большой палец придерживал щеку с внутренней стороны, а четыре других - с наружной. Постарайтесь улыбнуться только правой стороной щеки, левой рукой противодействуя этому движению. Затем то же выполните в другую сторону.</w:t>
        <w:br/>
        <w:t>3. Медленно перемещайте челюсть из одной стороны в другую, задерживая движение в крайних точках на 1-2 секунды.</w:t>
        <w:br/>
        <w:t>4. Повторите упражнение 3, но движения делайте быстро и без остановки.</w:t>
        <w:br/>
        <w:t>5. Быстро и широко открыв рот, глубоко вдохните, несколько секунд сохраняйте такое положение. Затем выдохните воздух через рот.</w:t>
        <w:br/>
        <w:t>6. Быстро, резко и энергично выдвиньте сжатые губы вперед, как для поцелуя; затем растяните их в улыбку. Зубы при этом должны быть сжаты.</w:t>
        <w:br/>
        <w:t>7. Втяните губы глубоко внутрь рта, как бы заверните их и придавите зубами. Продержите их в таком положении несколько секунд.</w:t>
        <w:br/>
        <w:t>8. Глубоко вдохните через нос, на несколько секунд задержите дыхание и, сложив губы трубочкой, выдохните воздух через рот толчками. Одновременно пальцами обеих рук надавливайте на углы рта, оказывая при выдохе сопротивление. Пальцы располагаются так: 3-й - на углу Рта, 2-й - на носогубной складке, 4-й - на щечно-подбордоочной складке.</w:t>
        <w:br/>
        <w:t>9. Сначала поднимите каждый угол рта по очереди, затем оба вместе.</w:t>
        <w:br/>
        <w:t>10. Опускайте углы рта по очереди. Старайтесь удержать их на несколько секунд в опущенном положении.</w:t>
        <w:br/>
        <w:t>11. Опускайте одновременно оба угла рта вниз. Старайтесь удержать их на несколько секунд в таком положении.</w:t>
        <w:br/>
        <w:t>12. Напрягите мышцы лица так, чтобы ушные раковины оттянулись вверх и назад, затем сделайте то же с каждой ушной раковиной отдельно. Задерживайте каждое движение в дальней точке на несколько секунд.</w:t>
        <w:br/>
        <w:t>13. Вытолкните подбородок вперед, затем сокращением мышц верните его в прежнее положение.</w:t>
        <w:br/>
        <w:t>14. Сильно напрягите мышцы шеи так, чтобы они выступали. Держите их напряженными в течение нескольких секунд, затем расслабьте.</w:t>
        <w:br/>
        <w:t>15. Вообразите, что к подбородку у вас подвешен груз, который вам нужно поднять вверх, и вы поднимаете его рывками.</w:t>
        <w:br/>
        <w:t>16. Напрягите мышцы височных областей, для поднятия углов глаз. Упражнение это сложное, получается не сразу; требует длительной тренировки.</w:t>
        <w:br/>
        <w:t>17. Напрягите и расслабьте мышцы щеки со стороны носа, попеременно то слева, то справа. Это движение напоминает подмигивание то одним, то другим глазом.</w:t>
        <w:br/>
        <w:t>Завершите этот цикл позой льва - замечательным упражнением для всего лица. Сядьте на пятки, руки положите на колени. Прогнитесь назад, напрягите все тело и разверните пальцы рук веером, удерживая их жесткими и далеко расставленными друг от друга. В то же самое время поднимите голову, откройте как можно шире глаза, тотчас вытянув язык наружу и с усилием выпускайте воздух через рот. Расслабьтесь, затем повторите все сначала. При выполнении этого упражнения в помещении глаза должны быть открыты. Если оно выполняется на солнце, глаза закройте и лицо поверните так, чтобы лучи солнца могли проникнуть внутрь рта и в глотку.</w:t>
      </w:r>
    </w:p>
    <w:p>
      <w:pPr>
        <w:pStyle w:val="Style15"/>
        <w:jc w:val="center"/>
        <w:rPr>
          <w:sz w:val="32"/>
          <w:szCs w:val="32"/>
        </w:rPr>
      </w:pPr>
      <w:r>
        <w:rPr>
          <w:b/>
          <w:bCs/>
          <w:sz w:val="32"/>
          <w:szCs w:val="32"/>
        </w:rPr>
        <w:t>ДЕСЯТЬ ПРОСТЫХ ПРАВИЛ</w:t>
      </w:r>
    </w:p>
    <w:p>
      <w:pPr>
        <w:pStyle w:val="Style15"/>
        <w:rPr>
          <w:sz w:val="32"/>
          <w:szCs w:val="32"/>
        </w:rPr>
      </w:pPr>
      <w:r>
        <w:rPr>
          <w:sz w:val="32"/>
          <w:szCs w:val="32"/>
        </w:rPr>
        <w:t>1. Старайтесь не огорчаться. Помните: что ни происходит, все - к лучшему. Плохое настроение - это лишние морщины, поэтому прочь уныние.</w:t>
        <w:br/>
        <w:t>2. Чтобы кожа была чиста, свежа и румяна, желательно получать больше радости, веселья, слушать хорошую музыку, беседовать с остроумными людьми.</w:t>
        <w:br/>
        <w:t>3. Спите на твердой поверхности, без подушки, лучше всего на балконе. Свежий воздух - это всегда молодое лицо. Подушка приводит к образованию морщин на шее, двойному подбородку.</w:t>
        <w:br/>
        <w:t>4. Больше гуляйте в дождливую погоду и в снег. Водные и снежные аэрозоли прекрасно массируют кожу лица.</w:t>
        <w:br/>
        <w:t>5. Поставьте рядом с кроватью таз с чистым снегом, сделайте снежный ком, прикладывайте его к разным участкам кожи лица, слегка касаясь, массируйте ее круговыми движениями (обязательно утром и вечером). Талая вода прекрасно действует на лицо, освежая его, снимает усталость.</w:t>
        <w:br/>
        <w:t>6. Делайте мимические упражнения перед зеркалом. Сядьте перед зеркалом, расслабьтесь, мыслей в голове нет, полный релакс. Чуть-чуть вытяните губы вперед - произнесите букву "о".</w:t>
        <w:br/>
        <w:t>7. Никогда не вытирайте лицо полотенцем, оно само высохнет. Чаще ополаскивайте лицо холодной водой, а * еще лучше - молоком или простоквашей.</w:t>
        <w:br/>
        <w:t>8. Применяйте бальзамические масла на ночь. Масла предохраняют кожу лица от преждевременного старения. Наносить их нужно нежно против хода морщин подушечками пальцев.</w:t>
        <w:br/>
        <w:t>9. Всегда ополаскивайте лицо после горячей воды (душа) холодной. После работы не забудьте принять душ, облачитесь в легкую спортивную одежду, постелите коврик и примите позу мумии. Полное расслабление тела и психики. Отдохните 15 минут. Мыслей в голове нет, нет никаких проблем. Представьте себе, что вам 17 лет, вы молодая и юная девушка(юноша). После этого встаньте и мягкими нежными движениями нанесите на лицо питательный крем. 10. Если вам за 30 и кожа начинает терять свою эластичность и блеск, ополаскивайте лицо несколько раз в неделю биологически активными веществами. Состав: ромашка, чабрец, душица, календула.</w:t>
      </w:r>
    </w:p>
    <w:p>
      <w:pPr>
        <w:pStyle w:val="Style15"/>
        <w:jc w:val="center"/>
        <w:rPr>
          <w:sz w:val="32"/>
          <w:szCs w:val="32"/>
        </w:rPr>
      </w:pPr>
      <w:r>
        <w:rPr>
          <w:b/>
          <w:bCs/>
          <w:sz w:val="32"/>
          <w:szCs w:val="32"/>
        </w:rPr>
        <w:t>КОСМЕТИЧЕСКИЙ МАССАЖ С ПРИМЕНЕНИЕМ "ВНЕШНЕЙ ЦИ"</w:t>
      </w:r>
    </w:p>
    <w:p>
      <w:pPr>
        <w:pStyle w:val="Style15"/>
        <w:rPr/>
      </w:pPr>
      <w:r>
        <w:rPr>
          <w:sz w:val="32"/>
          <w:szCs w:val="32"/>
        </w:rPr>
        <w:t>Методика тяньчжуской системы цигун заключается в том, что благодаря определенной базовой тренировке занимающийся приобретает возможность вырабатывать "ВНЕШНЮЮ ЦИ" и воздействовать ею при массаже на те или иные участки тела. Это способствует "раскрепощению" и улучшению проходимости меридианов колла-тералей, регулированию циркуляции ЦИ и крови, смягчению мышц и увлажнению кожи, укреплению здоровья, служит косметическим целям и замедляет процесс старения организма. Массаж с применением "внешней ЦИ" предусматривает следующие требования: полное расслабление, погружение в "состояние цигун", точное взаимодействие на определенные участки тела, легкость и плавность движений. В начальный период освоения методик, массаж выполняется посредством прямого контактного воздействия на ткани. Впоследствии, когда придет умение, усиливать "поток внешней ЦИ", прикосновения могут быть предельно легкие (прикосновение, будто есть и словно его нет), либо выполняется "посылом ЦИ" без контакта с кожей.</w:t>
        <w:br/>
      </w:r>
      <w:r>
        <w:rPr>
          <w:b/>
          <w:bCs/>
          <w:sz w:val="32"/>
          <w:szCs w:val="32"/>
        </w:rPr>
        <w:t>1. Растирание точки юань</w:t>
      </w:r>
      <w:r>
        <w:rPr>
          <w:sz w:val="32"/>
          <w:szCs w:val="32"/>
        </w:rPr>
        <w:br/>
        <w:t>Выполняют в положении сидя, скрестив ноги. На первых порах можно сгибать в колене только массируемую ногу. Наложив ладонь правой руки точкой лаогун на точку юнцюань левой стопы, растирайте ее движениями взад-вперед- всего 81 движение. Аналогичным способом выполните массаж правой стопы левой рукой. Функция массажа: "Опускание мутной ЦИ", снижение кровяного давления. Установка взаимодействия между сердцем и почками, излечение бессонницы, профилактика заболевания ног, создание ощущения легкости, профилактика варикозного расширения вен, красивая походка.</w:t>
        <w:br/>
        <w:t>Принципы массажа: Точки юнцюань относятся к меридиану почек. Они контактируют с "земной ЦИ" и представляют главные "ворота", через которые ЦИ поступает в организм. Точки лаогун на ладонях относятся к меридиану "узкого Инь" перикарда. Контакт между точками лаогун и юнцюань при растирании стоп соединяет сердце и почки через относящиеся к ним меридианы. "Сердечному огню" соответствует триграмма Ли, а "почечной воде" - триграмма Кань. Вода и огонь поддерживают друг друга, соотносясь по принципу взаимодействия триграмм Кань и Ли. При взаимодействии сердца и почек субстанция Ян "погружается" в субстанцию Инь, благодаря чему естественно устраняется бессонница, жар, потливость и другие расстройства. Массаж растиранием центров стоп усиливает кровообращение подошв, пробуждает ЦИ и кровь "опускается". Поэтому он способствует лечению повышенного кровяного давления, которое связано со "слабостью Инь" и "гиперфункцией Ян" с усиленным восходящим током ЦИ и кровью. Кроме того, "открытие точки юнцюань способствует "поглощению земной ЦИ" и "устранению мутной ЦИ", а довольно большое число растирающих движений усиливает действие "внешней ЦИ", что способствует улучшению кровообращения в нижних конечностях.</w:t>
        <w:br/>
        <w:t>Поэтому этот способ массажа может применяться для профилактики и лечения разрастания костных тканей и заболевания суставов, для придания походке легкости и упругости.</w:t>
        <w:br/>
      </w:r>
      <w:r>
        <w:rPr>
          <w:b/>
          <w:bCs/>
          <w:sz w:val="32"/>
          <w:szCs w:val="32"/>
        </w:rPr>
        <w:t>2. Растирание области почек</w:t>
      </w:r>
      <w:r>
        <w:rPr>
          <w:sz w:val="32"/>
          <w:szCs w:val="32"/>
        </w:rPr>
        <w:br/>
        <w:t>Способ выполнения: наложите ладони точками лаогун на точки шеньшу (на уровне промежутка между отростками третьего и четверного поясничных позвонков, в сторону на 1,5 цуня) Выполните растирающие движения вверх-вниз 36 раз.</w:t>
        <w:br/>
        <w:t>Функции массажа:</w:t>
        <w:br/>
        <w:t>1. "Подключение" друг к другу сердца и почек;</w:t>
        <w:br/>
        <w:t>2. Повышение тонуса почек и укрепление мышц поясницы.</w:t>
        <w:br/>
        <w:t>Принципы массажа: Точки шеньшу расположены в области почек, а сами эти точки являются важным звеном ножного меридиана шаоинь. Точки лаогун, как отмечалось, относятся к ручному меридиану "узкого Инь" перикарда. Совмещение этих точек при массаже обеспечивает взаимодействие сердца и почек по типу соотнесенности триграмм Кань и Ли (вода поддерживает огонь). Данное упражнение служит для лечения и профилактики расстройств, связанных с нарушением взаимодействий этих органов: бессонница, ухудшение памяти, жар, потливость, просиермия, сперматория и др. Данный вид массажа предназначается также для местного воздействия на область поясницы - улучшает кровообращение в этой области и помогает бороться с переутомлением мышц, разрастанием тканей. Поэтому он может применяться для профилактики и лечения заболеваний и болезненных ощущений в области поясницы, для повышения подвижности туловища в пояснице.</w:t>
        <w:br/>
      </w:r>
      <w:r>
        <w:rPr>
          <w:b/>
          <w:bCs/>
          <w:sz w:val="32"/>
          <w:szCs w:val="32"/>
        </w:rPr>
        <w:t>3. Сжимание зубов</w:t>
      </w:r>
      <w:r>
        <w:rPr>
          <w:sz w:val="32"/>
          <w:szCs w:val="32"/>
        </w:rPr>
        <w:br/>
        <w:t>Способ выполнения: легко и ритмично сожмите зубы 36 раз.</w:t>
        <w:br/>
        <w:t>Функции упражнения: укрепление зубов и десен, а также почек, профилактика заболевания зубов.</w:t>
        <w:br/>
        <w:t>Принципы упражнения: считается, что почки управляют состоянием костной системы. Сжимание зубов стимулирует ЦИ почек, что оказывает укрепляющее воздействие на кости. Усиление функции почек содействует укреплению костей и воспроизводству костного мозга, таким образом - сохранению зубов. Кроме этого, "сжимание зубов" стимулирует десны, улучшает их кровообращение.</w:t>
        <w:br/>
      </w:r>
      <w:r>
        <w:rPr>
          <w:b/>
          <w:bCs/>
          <w:sz w:val="32"/>
          <w:szCs w:val="32"/>
        </w:rPr>
        <w:t>4. "Перемешивание моря"</w:t>
      </w:r>
      <w:r>
        <w:rPr>
          <w:sz w:val="32"/>
          <w:szCs w:val="32"/>
        </w:rPr>
        <w:br/>
        <w:t>Способ выполнения: сделайте языком в полости рта 36 перемешивающих движений. Функции упражнения: Стимуляция слюноотделения, тренировка мышц языка, улучшение дикции, очищение полости рта, регулирование сердечного пульса и функции внутренних органов.</w:t>
        <w:br/>
        <w:t>Принципы упражнения: Язык связан посредством системы каналов со многими внутренними органами: кончик языка - с сердцем и легкими, его края - с печенью и желчным пузырем, центральная часть языка - с желудком и селезенкой, задняя часть - с почками. Поэтому движение языком могут способствовать регуляции работы этих органов.</w:t>
      </w:r>
    </w:p>
    <w:p>
      <w:pPr>
        <w:pStyle w:val="Style15"/>
        <w:jc w:val="center"/>
        <w:rPr>
          <w:sz w:val="32"/>
          <w:szCs w:val="32"/>
        </w:rPr>
      </w:pPr>
      <w:r>
        <w:rPr>
          <w:b/>
          <w:bCs/>
          <w:sz w:val="32"/>
          <w:szCs w:val="32"/>
        </w:rPr>
        <w:t>ШКОЛА ЖЕНСКОЙ КРАСОТЫ</w:t>
        <w:br/>
        <w:t>РЕКОМЕНДАЦИИ ПО СОХРАНЕНИЮ МОЛОДОСТИ И КРАСОТЫ</w:t>
      </w:r>
    </w:p>
    <w:p>
      <w:pPr>
        <w:pStyle w:val="Style15"/>
        <w:rPr>
          <w:sz w:val="32"/>
          <w:szCs w:val="32"/>
        </w:rPr>
      </w:pPr>
      <w:r>
        <w:rPr>
          <w:sz w:val="32"/>
          <w:szCs w:val="32"/>
        </w:rPr>
        <w:t>Утро начинайте с самовнушения: "С каждым днем мне становится все лучше и лучше - во всех отношениях".</w:t>
        <w:br/>
        <w:t>Затем проделайте легкий массаж в области миндалин - 10 раз от ушей до подбородка и в обратном направлении также 10 раз. После массажа - обтирание прохладной водой подмышек, живота и ниже. Затем насухо вытереться и сделать массаж лица, шеи и всего тела в течение 5 минут при помощи сухой щетки. Сначала массировать лоб, от середины к ушам - 12 раз, затем щеки от ушей к подбородку - 12 раз, повторить массаж (по 12 раз) в обратном направлении. Затем массировать подбородок, шею, грудь (круговыми движениями область вокруг пупка) в обоих направлениях - 12 раз и в конце - руки и ноги. Их массируют движениями, напоминающими движение при чистке обуви.</w:t>
        <w:br/>
        <w:t>Полезно массаж совмещать, внушая себе: "Сила, бодрость, здоровье, радость, красота вливаются в меня", чтобы каждое движение щетки приходилось на одно слово Данной формулы. Затем сполоснуть лицо отваром из пшеничных отрубей (5 ст. ложек отрубей залить I л кипятка и на тихом огне варить 10 минут, остывший отвар процедить). Эту процедуру необходимо делать несколько недель до полного исчезновения морщин.</w:t>
        <w:br/>
        <w:t>После того, как будет достигнут желаемый результат, для сохранения хорошей кожи лица достаточно утром и вечером (или только утром) питать кожу освежающим кремом. В воскресенье-обязательно поездка за город.</w:t>
        <w:br/>
        <w:t>Пища должна быть вегетарианской, умеренно соленой и подкисленной винным уксусом или соком лимона. Нельзя курить, употреблять алкогольные напитки и острые приправы.</w:t>
        <w:br/>
        <w:t>Для улучшения цвета лица за 20 минут перед каждым приемом пищи съедать по 2 кусочка (длиной 2 см) зеленого листа алоэ - отрезать снизу, очистить, тщательно пережевать. Средство горькое, но эффективное. Можно также пить по 1 ст. ложке сиропа, приготовленного из спелых ягод черной бузины.</w:t>
        <w:br/>
        <w:t>Через 10 минут после приема одного из вышеуказанных средств выпить 75 мл отвара, приготовленного по следующему рецепту: 5 грецких орехов истолочь вместе со скорлупой в порошок, добавить по 1 ст. ложке зерен ячменя, овса и исландского мха, 3 желудя среднего дуба (имеется в виду дерево не старое, но и не молодое), предварительно измельчив их; залить все 1 л кипятка и варить 20 минут. Остывший отвар процедить.</w:t>
        <w:br/>
        <w:t>На первый завтрак выпить стакан малоалкогольного пива, на второй - чашку овсяного молока (2 ст. ложки зерен овса залить стаканом молока, настаивать в течение ночи; утром добавить по 1 ст. ложке измельченных ядрышек любых орехов, меда, сухарей). Такой завтрак дает энергию организму и красоту телу.</w:t>
        <w:br/>
        <w:t>Перед обедом и ужином обязательно съедайте порцию салата из зеленого или репчатого лука, листьев петрушки, моркови, редьки (редьку натереть за 30 минут до употребления, чтобы избежать неприятной отрыжки), взятых в равных частях, с небольшим количеством растительного масла и винного уксуса по вкусу. На обед можно съесть 100 г телятины, мяса ягненка или свежей рыбы. На ужин - молочнокислые продукты с добавлением на порцию 1-2 ст. ложек измельченных листьев сельдерея; овощные блюда, хлеб грубого помола. Употреблять большое количество фруктов, ягод. Сразу после еды принимать:</w:t>
        <w:br/>
        <w:t>- по 1 ч. ложке мармелада из ягод черной бузины (варить без сахара на малом огне до испарения жидкости при постоянном помешивании, хранить в прохладном месте) с небольшим количеством меда и '/4 ч. ложки муки из яичной скорлупы (очистить скорлупу вареного вкрутую яйца от пленки и смолоть в кофемолке);</w:t>
        <w:br/>
        <w:t>- 75 мл отвара исландского мха (2 ст. ложки мха залить 500 мл кипятка и варить на тихом огне 10 минут, остывший отвар процедить).</w:t>
        <w:br/>
        <w:t>Эти средства чрезвычайно полезны для улучшения работы желез внутренней секреции, что положительно влияет на деятельность всего организма, иными словами, омолаживает его.</w:t>
        <w:br/>
        <w:t>Вместо воды в течение дня желательно пить отвар из овса: 2 ст. ложки овсяной крупы залить 400 мл воды и варить до готовности крупы. Процедить.</w:t>
        <w:br/>
        <w:t>Через два часа после каждого приема пищи выпивать по 75 г такого отвара:</w:t>
        <w:br/>
        <w:t>- Смешать по 50 г репешка (агримония), сосновых шишек, жгучей крапивы, зверобоя, листьев грецкого ореха, смородины, синей горечавки. 2 ст. ложки сбора залить 500 мл кипятка и на маленьком огне варить 15 минут. Остывший отвар процедить;</w:t>
        <w:br/>
        <w:t>- 1 головку сельдерея средней величины разрезать на 4 части, добавить 3 грецких ореха, измельченных вместе со скорлупой, 3 ст. ложки овса или овсяной крупы, 1 среднюю морковь, 1 пучок шпината. Залить 2 л кипятка и варить до готовности. Остывший отвар процедить.</w:t>
        <w:br/>
        <w:t>Для улучшения цвета лица и очищения организма от токсинов раз в неделю перед сном необходимо делать клизму из 600 мл теплой воды. Затем сделать массаж лица, особенно обращая внимание на морщины. Техника массажа: средними пальцами обеих рук, смоченными в оливковом масле, делать легкие крестообразные движения. Массировать до тех пор, пока не почувствуется некоторая усталость в массируемых местах. Голова во время процедуры должна быть высоко поднята. После массажа очистить кожу лица дистиллированной водой или отваром из пшеничных или миндальных отрубей (4 ст. ложки отрубей залить 1 л кипятка и варить на тихом огне 10 минут - остывший отвар процедить). Можно протереть лицо ваткой, смоченной в следующем составе: розовая вода - 30 мл, камфорный спирт - 30 мл, лимонный сок - 30 мл.</w:t>
        <w:br/>
        <w:t>Очень полезна так называемая "сауна йогов". Нужно втирать в кожу касторовое масло (если нет оливкового), а потом разогревать лицо. Масло закупоривает поры кожи и препятствует потоотделению, т. е. охлаждению. При этом смазывать нужно все тело, включая волосистую часть головы. Для разогревания достаточно 10-20 минут постоять на солнце. Зимой можно натереться маслом и через 10-15 минут принять горячую ванну. После процедуры масло смывается в два-три приема теплой водой с мылом. Такую "сауну" необходимо делать раз в неделю, в крайнем случае - раз в две недели. При этом оздоравливаются кожа и волосы, улучшается их структура.</w:t>
        <w:br/>
        <w:t>Для волос идеально подходит касторовое масло. Это особенно полезно при жидких тонких волосах. Масло нужно втирать, захватывая пряди волос пальцами и потягивая их. При этом удаляется большое число отмерших и ослабленных волос. Здоровые волосы вырвать довольно трудно, а удалять больные - полезно. После втирания масла выждать 20 минут и только потом мыть голову.</w:t>
        <w:br/>
        <w:t>Человек издавна пользуется водой с лечебной целью. Еще Гиппократ и Авиценна считали ее наряду с гимнастикой, массажем и лечебным голоданием важнейшим оздоровительным средством и широко рекомендовали своим пациентам.</w:t>
        <w:br/>
        <w:t>Освежающая ванна с добавлением отвара мяты, сока одного лимона или двух ложек уксуса и нескольких ложек соли - немедленно поднимет вас на ноги.</w:t>
        <w:br/>
        <w:t>А вот еще один рецепт для тех, кто хочет сохранить силу и красоту: пачку липового цвета, ромашки и полпачки мяты всыпать в полотняный мешочек, завязать, окунуть в кипящую воду (в большую кастрюлю) и оставить на несколько минут. Приготовьте себе не слишком горячую ванну, влейте в нее отвар, окунитесь по шею, закройте глаза, подложите под голову полотенце, чтобы вам было удобно. Постарайтесь в течение 20 минут совсем расслабиться, отключится, вдыхая аромат трав. Можно после ванны принять холодный душ - это успокаивает нервы. Хороши тонизирующие и омолаживающие ванны из мумие. Делайте их при нервной и физической усталости, они прекрасно питают весь организм необходимыми микроэлементами и биологически активными веществами. Применяются при неврозах, бессоннице и утомлении. Это источник молодости и красоты. Взять 5 г мумие, растворить в 500 мл кипяченой воды. Набрать половину ванны водой температуры +30 °С. Вылить раствор мумие в ванну. Принимать ее 15-30 минут после рабочего дня. Оставить до утра. Утром добавить горячей воды и принять ванну повторно. Курс - 20 дней, принимать ванны через день. Перерыв - 10 дней.</w:t>
      </w:r>
    </w:p>
    <w:p>
      <w:pPr>
        <w:pStyle w:val="Style15"/>
        <w:jc w:val="center"/>
        <w:rPr>
          <w:sz w:val="32"/>
          <w:szCs w:val="32"/>
        </w:rPr>
      </w:pPr>
      <w:r>
        <w:rPr>
          <w:b/>
          <w:bCs/>
          <w:sz w:val="32"/>
          <w:szCs w:val="32"/>
        </w:rPr>
        <w:t>ПРИРОДНАЯ КОСМЕТИКА</w:t>
      </w:r>
    </w:p>
    <w:p>
      <w:pPr>
        <w:pStyle w:val="Style15"/>
        <w:rPr/>
      </w:pPr>
      <w:r>
        <w:rPr>
          <w:sz w:val="32"/>
          <w:szCs w:val="32"/>
        </w:rPr>
        <w:t>Одно из эффективных средств сохранения и поддержания нормальных функций кожи - маски. Одни из них смягчают кожу, питают ее, другие оказывают обезжиривающее и вяжущее действие, третьи укрепляют кожу, повышают ее упругость, разглаживают морщины. Каждая Маска состоит из основы (жир, крахмал, желток или белок яйца) и дополнительных компонентов.</w:t>
        <w:br/>
        <w:t>Прежде чем приступить к процедуре, следует тщательно очистить кожу: удалить косметику и пыль с помощью воды или очищающего лосьона. Волосы уберите со лба с помощью повязки из широкого бинта или полиэтиленовой пленки. Вокруг глаз вбейте немного питательного крема. Снимать маску лучше ватным тампоном, смоченным в воде. После этого не спешите пудрить лицо и наносить косметику.</w:t>
        <w:br/>
        <w:t>Маски нужно делать не чаще 1-2 раз в неделю. Лучше чередовать их, используя те компоненты, которые есть у вас под рукой в данный момент.</w:t>
        <w:br/>
        <w:t>Нормальная кожа - свежая, натянутая; эластичная, не имеет расширенных пор и не блестит от жира. Неплохо переносит большинство косметических средств, так как сама может поддерживать равновесие своих свойств и функций.</w:t>
        <w:br/>
        <w:t>Нормальная кожа сейчас редкость. Если вы относитесь к этим счастливчикам - берегите ее от чрезмерного воздействия солнечных лучей, не применяйте лосьоны с высоким содержанием спирта. Умывайтесь мягкой водой комнатной температуры (лучше вечером). Жесткую воду смягчите пищевой содой - не более 1 ч. ложки на 1 л воды. Применяйте нейтральное мыло. Утром можно ограничиться протиранием лица лосьоном. Потом нанесите питательный крем - гидратирующий или полужирный. 1 раз в неделю делайте маску. Регулярное питье мятного чая, протирание лица лосьоном из белой лилии придадут вашему лицу свежесть, приятный цвет, особенную привлекательность.</w:t>
        <w:br/>
        <w:t>Маска из трав. 2 ст. ложки ромашки, липового цвета, лаванды, 1 ст. ложка шалфея, мелко растолочь и залить кипятком. Теплую кашицу нанести на лицо и шею на 20 минут.</w:t>
        <w:br/>
        <w:t>Маска из клубники. Разрезать 2-3 клубники, натереть лицо и шею на 15 минут. Потом смыть холодной водой. Смягчает и питает кожу, высветляет веснушки.</w:t>
        <w:br/>
        <w:t>Настой из трав. 1 г корня мальвы, 1 ст. ложку липового цвета, 1 ст. ложку меда залейте стаканом холодной воды и кипятите 10 минут. Протирайте настоем лицо и шею.</w:t>
        <w:br/>
        <w:t>Лосьон из белых лилий. Лепестки белой лилии залить спиртом. Настаивать неделю. Потом разбавить на 2/3 водой. Протирать лицо и шею. Лечит порезы и нарывы.</w:t>
        <w:br/>
        <w:t>Розовая вода. 20 бутонов роз залить в термосе 1 стаканом кипятка. Настаивать 2 часа.</w:t>
        <w:br/>
        <w:t>При жирной коже поры расширены, особенно на крыльях носа. Около носа и на подбородке - черные точки (камедоны), кожа грубая, грязная и чешуйчатая на вид.</w:t>
        <w:br/>
        <w:t>Для ухода за жирной кожей нужны стягивающие и дезинфицирующие средства. Но не злоупотребляйте ими. Быстрое высушивание может вызвать более активную деятельность сальных желез. Умывайтесь утром и вечером теплой водой с туалетным мылом, после умывания протрите лицо лосьоном. Нанесите обезжиренный крем. Полезно 1 раз в неделю делать паровую баню для лица по 10-15 минут над кипящей водой, в которую могут быть добавлены цветки ромашки, липы, листья мяты, вербы, березы, кора дуба. Паровые бани, маски и лосьоны из лекарственных трав очищают кожу и сужают поры.</w:t>
        <w:br/>
      </w:r>
      <w:r>
        <w:rPr>
          <w:b/>
          <w:sz w:val="32"/>
          <w:szCs w:val="32"/>
        </w:rPr>
        <w:t>Маска из трав.</w:t>
      </w:r>
      <w:r>
        <w:rPr>
          <w:sz w:val="32"/>
          <w:szCs w:val="32"/>
        </w:rPr>
        <w:t xml:space="preserve"> Смешать в равных частях цветы ромашки, липы, бузины. 1 ст. ложку смеси залить 1 стаканом кипятка и варить 10 минут. К теплому отвару добавить по '/2 ч. ложки меда и овсяной муки. Теплую смесь нанести на лицо и шею на 20 минут.</w:t>
        <w:br/>
      </w:r>
      <w:r>
        <w:rPr>
          <w:b/>
          <w:sz w:val="32"/>
          <w:szCs w:val="32"/>
        </w:rPr>
        <w:t>Маска из белка и лимона.</w:t>
      </w:r>
      <w:r>
        <w:rPr>
          <w:sz w:val="32"/>
          <w:szCs w:val="32"/>
        </w:rPr>
        <w:t xml:space="preserve"> Белок взбить и добавить 1 ч. ложку лимонного сока. Маску нанести на лицо на 20 минут. После белковой маски не надо пудриться.</w:t>
        <w:br/>
      </w:r>
      <w:r>
        <w:rPr>
          <w:b/>
          <w:sz w:val="32"/>
          <w:szCs w:val="32"/>
        </w:rPr>
        <w:t>Маска из календулы.</w:t>
      </w:r>
      <w:r>
        <w:rPr>
          <w:sz w:val="32"/>
          <w:szCs w:val="32"/>
        </w:rPr>
        <w:t xml:space="preserve"> 1 ст. ложку спиртовой настойки календулы растворяют в 100 мл воды и этим раствором смачивают тонкий слой ваты. Слегка отжав, накладывают вату на лицо, оставляя отверстия для глаз, рта и ноздрей. Через 20 минут маску снимают, лицо протирают сухим ватным тампоном.</w:t>
        <w:br/>
        <w:t>Хорошо действует на кожу с расширенными порами, склонную к усиленному салоотделению, покраснению.</w:t>
        <w:br/>
      </w:r>
      <w:r>
        <w:rPr>
          <w:b/>
          <w:sz w:val="32"/>
          <w:szCs w:val="32"/>
        </w:rPr>
        <w:t>Высушивающая маска.</w:t>
      </w:r>
      <w:r>
        <w:rPr>
          <w:sz w:val="32"/>
          <w:szCs w:val="32"/>
        </w:rPr>
        <w:t xml:space="preserve"> Крахмал развести 5 %-ным водным раствором борной кислоты (1 ч. ложка крахмала, 5 мл борной кислоты на 0,5 стакана воды до образования кашицы). Наносят тампоном на 10-12 минут.</w:t>
        <w:br/>
      </w:r>
      <w:r>
        <w:rPr>
          <w:b/>
          <w:sz w:val="32"/>
          <w:szCs w:val="32"/>
        </w:rPr>
        <w:t>Лосьон из ромашки.</w:t>
      </w:r>
      <w:r>
        <w:rPr>
          <w:sz w:val="32"/>
          <w:szCs w:val="32"/>
        </w:rPr>
        <w:t xml:space="preserve"> 2 ст. ложки ромашки варить 10 минут в V4 л воды. Остудить, процедить и ватным тампоном, смоченным в отваре, протирать лицо и шею после умывания.</w:t>
        <w:br/>
      </w:r>
      <w:r>
        <w:rPr>
          <w:b/>
          <w:sz w:val="32"/>
          <w:szCs w:val="32"/>
        </w:rPr>
        <w:t>Лосьон из хмеля.</w:t>
      </w:r>
      <w:r>
        <w:rPr>
          <w:sz w:val="32"/>
          <w:szCs w:val="32"/>
        </w:rPr>
        <w:t xml:space="preserve"> 2 ч. ложки нарезанных шишек хмеля залить 1 стаканом кипятка. После остывания - процедить. Протирать лицо и тело после умывания.</w:t>
        <w:br/>
      </w:r>
      <w:r>
        <w:rPr>
          <w:b/>
          <w:sz w:val="32"/>
          <w:szCs w:val="32"/>
        </w:rPr>
        <w:t>Сухая кожа</w:t>
      </w:r>
      <w:r>
        <w:rPr>
          <w:sz w:val="32"/>
          <w:szCs w:val="32"/>
        </w:rPr>
        <w:t xml:space="preserve"> - обычно нежная, вялая, малокровная, бледная, с морщинами, шелушится. Для улучшения ее питания нужны витамины, животные и растительные экстракты, гормоны, нужно избегать прямых солнечных лучей, ледяной и горячей воды. Не применяйте обезжиренных кремов и лосьонов с высоким содержанием спирта. Умывайтесь мягкой водой комнатной температуры, ополоснув под конец отваром ромашки, или протирайте лицо питательным лосьоном. От мыла лучше отказаться. После умывания наносите жирный или витаминизированный крем. 2 раза в неделю применяйте медовую, творожную или витаминную маску. Маска из лекарственных трав тонизирует и освежает сухую кожу. Полезно проводить молочный курс - 14 дней умываться теплой водой с добавлением молока. В пищу включайте больше продуктов с содержанием витамина А (рыба, молоко, сметана, морковь, помидоры, салат).</w:t>
        <w:br/>
      </w:r>
      <w:r>
        <w:rPr>
          <w:b/>
          <w:sz w:val="32"/>
          <w:szCs w:val="32"/>
        </w:rPr>
        <w:t>Маска из трав</w:t>
      </w:r>
      <w:r>
        <w:rPr>
          <w:sz w:val="32"/>
          <w:szCs w:val="32"/>
        </w:rPr>
        <w:t>. Взять по 1 ст. ложке листьев мяты, мелиссы, тимьяна, мальвы, мать-и-мачехи, 2 ч. ложки льняной муки. Растереть. Заварить стаканом кипятка. Теплую смесь нанести на лицо и шею на 20 минут.</w:t>
        <w:br/>
      </w:r>
      <w:r>
        <w:rPr>
          <w:b/>
          <w:sz w:val="32"/>
          <w:szCs w:val="32"/>
        </w:rPr>
        <w:t>Витаминная маска</w:t>
      </w:r>
      <w:r>
        <w:rPr>
          <w:sz w:val="32"/>
          <w:szCs w:val="32"/>
        </w:rPr>
        <w:t>. Растереть 1 желток и 1 ст. ложку растительного масла, сок Ч2 апельсина, V, ч. ложки меда. Нанести на 15 минут.</w:t>
        <w:br/>
      </w:r>
      <w:r>
        <w:rPr>
          <w:b/>
          <w:sz w:val="32"/>
          <w:szCs w:val="32"/>
        </w:rPr>
        <w:t>Творожная маска</w:t>
      </w:r>
      <w:r>
        <w:rPr>
          <w:sz w:val="32"/>
          <w:szCs w:val="32"/>
        </w:rPr>
        <w:t>. 2 ч. ложки творога смешать с 1 ст. ложкой меда, добавить несколько капель растительного масла, нанести на лицо и шею на 10 минут.</w:t>
        <w:br/>
        <w:t>Масляная маска. Для маски подойдет любое растительное масло. Лицо покрывают тонким слоем ваты или марли, оставляя свободными глаза, рот и ноздри, и наносят ватным тампоном подогретое масло на вату или марлю. Через 10-15 минут, сняв маску, кожу протирают сухим тампоном. Такая маска особенно полезна при сильно шелушащейся коже с выраженными морщинами, точечными</w:t>
        <w:br/>
        <w:t>угрями.</w:t>
        <w:br/>
      </w:r>
      <w:r>
        <w:rPr>
          <w:b/>
          <w:sz w:val="32"/>
          <w:szCs w:val="32"/>
        </w:rPr>
        <w:t>Медовая маска</w:t>
      </w:r>
      <w:r>
        <w:rPr>
          <w:sz w:val="32"/>
          <w:szCs w:val="32"/>
        </w:rPr>
        <w:t>. Разогреть 10 г меда и постепенно добавить 1 ст. ложку 40 %-ного спирта, энергично смешать до получения однородной массы. Теплую смесь нанести на лицо ватным тампоном и снять через 15-20 минут.</w:t>
        <w:br/>
      </w:r>
      <w:r>
        <w:rPr>
          <w:b/>
          <w:sz w:val="32"/>
          <w:szCs w:val="32"/>
        </w:rPr>
        <w:t>Лосьон из трав.</w:t>
      </w:r>
      <w:r>
        <w:rPr>
          <w:sz w:val="32"/>
          <w:szCs w:val="32"/>
        </w:rPr>
        <w:t xml:space="preserve"> Смешать по 1 ч. ложке листья мяты, цветы ромашки, зверобоя, липы. Залить двумя стаканами кипятка на 1 час. После охлаждения добавить 1 ч. ложку глицерина. Протирать лицо после умывания.</w:t>
        <w:br/>
      </w:r>
      <w:r>
        <w:rPr>
          <w:b/>
          <w:sz w:val="32"/>
          <w:szCs w:val="32"/>
        </w:rPr>
        <w:t xml:space="preserve">Настойка зверобоя. </w:t>
      </w:r>
      <w:r>
        <w:rPr>
          <w:sz w:val="32"/>
          <w:szCs w:val="32"/>
        </w:rPr>
        <w:t>1 ч. цветков зверобоя настаивать в 2 ч. растительного масла в течение 3 недель. Успокаивает раздраженную, воспаленную кожу.</w:t>
        <w:br/>
        <w:t>При увядающей коже применяйте кремы, обогащенные витаминами и экстрактами растений. 1-2 раза в неделю делайте питательные маски. Не злоупотребляйте горячей и холодной водой, острой и соленой пищей. Боль- ' шую ценность имеет витамин А (витамин красоты). Больше включайте в рацион овощей и фруктов, с первыми морщинками вы еще не постарели, это только сигнал предупреждения новых морщин.</w:t>
        <w:br/>
      </w:r>
      <w:r>
        <w:rPr>
          <w:b/>
          <w:sz w:val="32"/>
          <w:szCs w:val="32"/>
        </w:rPr>
        <w:t>Белково-медово-толокняная маска</w:t>
      </w:r>
      <w:r>
        <w:rPr>
          <w:sz w:val="32"/>
          <w:szCs w:val="32"/>
        </w:rPr>
        <w:t>. Разогреть до полного разжижения 1 ст. ложку меда, всыпать туда 1 ст. ложку толокна, постоянно помешивая, добавить взбитый белок, кипятить 15-20 минут. Оказывает хорошее действие на морщинистую, вялую, дряблую кожу.</w:t>
        <w:br/>
      </w:r>
      <w:r>
        <w:rPr>
          <w:b/>
          <w:sz w:val="32"/>
          <w:szCs w:val="32"/>
        </w:rPr>
        <w:t>Дрожжевая маска.</w:t>
      </w:r>
      <w:r>
        <w:rPr>
          <w:sz w:val="32"/>
          <w:szCs w:val="32"/>
        </w:rPr>
        <w:t xml:space="preserve"> Содержит витамины группы В.</w:t>
        <w:br/>
        <w:t>15-20 г дрожжей разводят водой до густоты сметаны. Наносят на кожу. При жирной коже и наличии угрей дрожжи разводят водой или 3 %-ной перекисью водорода, при сухой коже - молоком или растительным маслом. Через 15-20 минут (а если появилось жжение, то и раньше) смывают маску теплой водой. Сухую кожу после этого смазывают кремом.</w:t>
        <w:br/>
      </w:r>
      <w:r>
        <w:rPr>
          <w:b/>
          <w:sz w:val="32"/>
          <w:szCs w:val="32"/>
        </w:rPr>
        <w:t>Фруктовые и овощные маски</w:t>
      </w:r>
      <w:r>
        <w:rPr>
          <w:sz w:val="32"/>
          <w:szCs w:val="32"/>
        </w:rPr>
        <w:t>. Приготовить кашицу:</w:t>
        <w:br/>
        <w:t>сочные ягоды протирают через сито, овощи трут на мел</w:t>
        <w:br/>
        <w:t>кой терке. Кашицу нужно размазать по лицу или нанести</w:t>
        <w:br/>
        <w:t xml:space="preserve">на марлю и наложить на кожу. Маски держат 20-30 минут, затем смывают теплой водой. Такие маски тонизируют, осветляют кожу. </w:t>
        <w:br/>
      </w:r>
      <w:r>
        <w:rPr>
          <w:b/>
          <w:sz w:val="32"/>
          <w:szCs w:val="32"/>
        </w:rPr>
        <w:t>Маска желтковая.</w:t>
      </w:r>
      <w:r>
        <w:rPr>
          <w:sz w:val="32"/>
          <w:szCs w:val="32"/>
        </w:rPr>
        <w:t xml:space="preserve"> Взбить 1/2 желтка и добавить 1 ст. </w:t>
        <w:br/>
        <w:t>ложку растительного масла. Нанести на лицо и шею на</w:t>
        <w:br/>
        <w:t>15-20 минут. Потом снять ее ватой, смоченной в теплой</w:t>
        <w:br/>
        <w:t>воде.</w:t>
        <w:br/>
      </w:r>
      <w:r>
        <w:rPr>
          <w:b/>
          <w:sz w:val="32"/>
          <w:szCs w:val="32"/>
        </w:rPr>
        <w:t>Масляная маска</w:t>
      </w:r>
      <w:r>
        <w:rPr>
          <w:sz w:val="32"/>
          <w:szCs w:val="32"/>
        </w:rPr>
        <w:t>. Тонкий слой ваты пропитать горячим растительным маслом, подогретым на водяной бане. Положить на лицо, оставляя открытыми рот, глаза, нос. Для сохранения тепла поверх ваты положить компрессную бумагу или тонкую клеенку. Маску накрыть махровым полотенцем, сложенным в несколько слоев, и оставить на 25-30 минут.</w:t>
        <w:br/>
      </w:r>
      <w:r>
        <w:rPr>
          <w:b/>
          <w:sz w:val="32"/>
          <w:szCs w:val="32"/>
        </w:rPr>
        <w:t>Цитрусовая маска.</w:t>
      </w:r>
      <w:r>
        <w:rPr>
          <w:sz w:val="32"/>
          <w:szCs w:val="32"/>
        </w:rPr>
        <w:t xml:space="preserve"> Добавить к сырому желтку на кончике ножа тертую лимонную или апельсиновую корку, смешать и дать постоять полчаса в закрытой посуде. Прибавить 2-3 капли лимонного сока и 1 ст. ложку растительного масла. Смыть маску теплым отваром из зелени петрушки.</w:t>
        <w:br/>
      </w:r>
      <w:r>
        <w:rPr>
          <w:b/>
          <w:sz w:val="32"/>
          <w:szCs w:val="32"/>
        </w:rPr>
        <w:t>Медово-желтковая маска</w:t>
      </w:r>
      <w:r>
        <w:rPr>
          <w:sz w:val="32"/>
          <w:szCs w:val="32"/>
        </w:rPr>
        <w:t>. К сырому желтку прибавить '/4 ч. ложки меда и смешать с '/2 ч. ложки овсяной муки. Держать 10-15 минут. Смыть теплой водой.</w:t>
        <w:br/>
        <w:t>Витаминная маска. 1 сырой желток растереть с 2 ст. ложками сметаны и 1 ч. ложкой морковного сока. Маску нанести на лицо и шею на 20 минут.</w:t>
        <w:br/>
      </w:r>
      <w:r>
        <w:rPr>
          <w:b/>
          <w:sz w:val="32"/>
          <w:szCs w:val="32"/>
        </w:rPr>
        <w:t>Маска из сухого молока</w:t>
      </w:r>
      <w:r>
        <w:rPr>
          <w:sz w:val="32"/>
          <w:szCs w:val="32"/>
        </w:rPr>
        <w:t>. 1 ч. ложку сухого молока смешать с 1 ч. ложкой подогретого меда. Маску нанести на лицо и обнаженную грудь на 2 минуты, затем смыть теплой водой.</w:t>
        <w:br/>
      </w:r>
      <w:r>
        <w:rPr>
          <w:b/>
          <w:sz w:val="32"/>
          <w:szCs w:val="32"/>
        </w:rPr>
        <w:t>Овсяная маска.</w:t>
      </w:r>
      <w:r>
        <w:rPr>
          <w:sz w:val="32"/>
          <w:szCs w:val="32"/>
        </w:rPr>
        <w:t xml:space="preserve"> 2 ст. ложки молотых овсяных хлопьев смешать с 3-4 ложками сметаны или молока. Когда хлопья набухнут, маску нанести на лицо и шею и держать 15-20 мин. Затем смыть теплой водой.</w:t>
        <w:br/>
      </w:r>
      <w:r>
        <w:rPr>
          <w:b/>
          <w:sz w:val="32"/>
          <w:szCs w:val="32"/>
        </w:rPr>
        <w:t>Картофельная маска.</w:t>
      </w:r>
      <w:r>
        <w:rPr>
          <w:sz w:val="32"/>
          <w:szCs w:val="32"/>
        </w:rPr>
        <w:t xml:space="preserve"> Вареный картофель размять, смешать с молоком и фруктовым или овощным соком (лимонным, апельсиновым, ягодным, томатным, огуречным) до образования кашицы. Маску нанести на лицо и шею на 20 минут.</w:t>
        <w:br/>
      </w:r>
      <w:r>
        <w:rPr>
          <w:b/>
          <w:sz w:val="32"/>
          <w:szCs w:val="32"/>
        </w:rPr>
        <w:t>Клубничная маска.</w:t>
      </w:r>
      <w:r>
        <w:rPr>
          <w:sz w:val="32"/>
          <w:szCs w:val="32"/>
        </w:rPr>
        <w:t xml:space="preserve"> Размять несколько ягод клубники, добавить по 1 ч. ложке сметаны и меда, тщательно перемешать. Полученную кашицу нанести на лицо. Через 20 мин. смыть. Эта маска особенно полезна при шелушащейся коже.</w:t>
        <w:br/>
      </w:r>
      <w:r>
        <w:rPr>
          <w:b/>
          <w:sz w:val="32"/>
          <w:szCs w:val="32"/>
        </w:rPr>
        <w:t>Капустная маска.</w:t>
      </w:r>
      <w:r>
        <w:rPr>
          <w:sz w:val="32"/>
          <w:szCs w:val="32"/>
        </w:rPr>
        <w:t xml:space="preserve"> Измельченные листья свежей капусты отварить в небольшом количестве молока до образования кашицы. Нанести на лицо и шею на 20 минут.</w:t>
        <w:br/>
      </w:r>
      <w:r>
        <w:rPr>
          <w:b/>
          <w:sz w:val="32"/>
          <w:szCs w:val="32"/>
        </w:rPr>
        <w:t>Маска из зеленого салата</w:t>
      </w:r>
      <w:r>
        <w:rPr>
          <w:sz w:val="32"/>
          <w:szCs w:val="32"/>
        </w:rPr>
        <w:t>. Листья кочанного салата мелко порезать, растереть и смешать с растительным маслом и 1 ч. ложкой лимонного сока.</w:t>
        <w:br/>
      </w:r>
      <w:r>
        <w:rPr>
          <w:b/>
          <w:sz w:val="32"/>
          <w:szCs w:val="32"/>
        </w:rPr>
        <w:t>Кабачковая маска.</w:t>
      </w:r>
      <w:r>
        <w:rPr>
          <w:sz w:val="32"/>
          <w:szCs w:val="32"/>
        </w:rPr>
        <w:t xml:space="preserve"> Нарезать тонкие длинные полоски из сырых кабачков, положить на лицо и шею. Через 20 минут снять. Лицо вымыть не кипяченым молоком или смягченной водой.</w:t>
        <w:br/>
      </w:r>
      <w:r>
        <w:rPr>
          <w:b/>
          <w:sz w:val="32"/>
          <w:szCs w:val="32"/>
        </w:rPr>
        <w:t>Помидорная маска</w:t>
      </w:r>
      <w:r>
        <w:rPr>
          <w:sz w:val="32"/>
          <w:szCs w:val="32"/>
        </w:rPr>
        <w:t>. Смешать натертый на терке помидор с небольшим количеством крахмала до получения кашицы. Добавить несколько капель растительного масла. Маску держать 15-20 минут.</w:t>
        <w:br/>
      </w:r>
      <w:r>
        <w:rPr>
          <w:b/>
          <w:sz w:val="32"/>
          <w:szCs w:val="32"/>
        </w:rPr>
        <w:t>Маска из листьев ягод</w:t>
      </w:r>
      <w:r>
        <w:rPr>
          <w:sz w:val="32"/>
          <w:szCs w:val="32"/>
        </w:rPr>
        <w:t>. Измельчить свежие листья малины, ежевики, калины, мать-и-мачехи. Смазать кожу жирными кремом, сверху положить маску из листьев. Держать 10-15 минут Омолаживающая маска из мумие. 1 г мумие растворить в 100 мл кипяченой воды (лучше дистиллированной). Очистить кожу лосьоном, а еще лучше - помыть лицо детским мылом. Сесть в кресло или прилечь на кушетку, расслабится. Биокосметологу расслабить лицо магнетическими пассами. Мыслей в голове нет, полная релаксация. Тонкий слой ваты смочить раствором мумие и наложить на лицо. Держать 2 минуты, не более. Делать маски через день. Маска очищает, питает, освежает кожу, снимает дневную усталость. Оставшийся после маски раствор можно использовать для ванн.</w:t>
        <w:br/>
      </w:r>
      <w:r>
        <w:rPr>
          <w:b/>
          <w:sz w:val="32"/>
          <w:szCs w:val="32"/>
        </w:rPr>
        <w:t>Лосьон из алоэ</w:t>
      </w:r>
      <w:r>
        <w:rPr>
          <w:sz w:val="32"/>
          <w:szCs w:val="32"/>
        </w:rPr>
        <w:t>. 100 г листьев алоэ выдержать 15 дней в холодильнике. Вымыть, залить 1-2 л воды и через 2 часа проварить до момента закипания. 3 раза в неделю накладывать компрессы на 10 минут.</w:t>
        <w:br/>
      </w:r>
      <w:r>
        <w:rPr>
          <w:b/>
          <w:sz w:val="32"/>
          <w:szCs w:val="32"/>
        </w:rPr>
        <w:t>Лечение угрей.</w:t>
      </w:r>
      <w:r>
        <w:rPr>
          <w:sz w:val="32"/>
          <w:szCs w:val="32"/>
        </w:rPr>
        <w:t xml:space="preserve"> В мешочек из чистой хлопчатобумажной ткани с мелкими отверстиями положите смесь измельченных растений (листья и цветы ромашки, земляники, брусники, малины, чабреца, крапивы) и прогрейте на сухой сковородке. Дайте немного остыть, положите на лицо, очищенное лосьоном или растительным маслом. Держите до охлаждения. Процедуру повторите 3 раза. Оказывает хорошее действие при угревых инфильтратах.</w:t>
        <w:br/>
        <w:t>Отвар из сушеных цветов коровяка используется в виде компрессов на местах, покрытых гнойными угрями. Также используется отвар мыльнянки (2 ст. ложки толченых зерен залить 1 стаканом кипятка, кипятить 5 минут, процедить).</w:t>
        <w:br/>
        <w:t>Смазывать лицо соком ягод земляники или калины. Смыть по высыхании.</w:t>
        <w:br/>
        <w:t>Наружно - млечный сок одуванчика. Внутрь - по V4 стакана настоя его корней и листьев 4 раза в день за 30 минут до еды (1ч. ложку настаивать час в стакане кипятка). Протирать лицо отварами цветов малины, травы чистотела, череды, плодов дыни. Прикладывать луковую кашицу: луковицу мелко натереть, завернуть в марлю.</w:t>
        <w:br/>
        <w:t>2 ст. ложки цветов календулы или сок свежей травы соединить с 50 мл спирта, добавить 40 мл воды и 8 мл одеколона. Настаивать 2 суток в теплом месте. Добавить 5 мл борной кислоты и 3 мл глицерина. Этой эмульсией смазывать лицо 2 раза в день.</w:t>
        <w:br/>
        <w:t>Взять на кончик ножа (0,05-0,1 г) серы. Положить на язык и запить теплой водой. Принимать утром натощак до полного исчезновения угрей.</w:t>
        <w:br/>
        <w:t>Протирать лицо туалетной водой:</w:t>
        <w:br/>
        <w:t>- 20 мл камфорного спирта, 40 мл одеколона, 40 мл 2 %-ной борной воды;</w:t>
        <w:br/>
        <w:t>- 0,5 г сернокислого цинка, 50 мл одеколона, 50 мл воды;</w:t>
        <w:br/>
        <w:t>- 1 мл 20 %-ного глицерина, 1 г сернокислой магнезии.</w:t>
        <w:br/>
      </w:r>
      <w:r>
        <w:rPr>
          <w:b/>
          <w:sz w:val="32"/>
          <w:szCs w:val="32"/>
        </w:rPr>
        <w:t xml:space="preserve">При веснушках и пигментных пятнах </w:t>
      </w:r>
      <w:r>
        <w:rPr>
          <w:sz w:val="32"/>
          <w:szCs w:val="32"/>
        </w:rPr>
        <w:t>утром и вечером протирать лицо морковным, луковым соком, млечным соком одуванчика.</w:t>
        <w:br/>
        <w:t>Обмывать лицо отваром плодов дыни, теплым настоем хрена.</w:t>
        <w:br/>
        <w:t>К крепкому отвару из корней петрушки добавить немного лимонного сока. Протирать утром и вечером.</w:t>
        <w:br/>
        <w:t>Смесь из 3 частей молока и 1 части винного спирта втирать на ночь.</w:t>
        <w:br/>
        <w:t>20 мл перекиси водорода смешать с 2 каплями нашатырного спирта. Протирать утром и вечером.</w:t>
        <w:br/>
        <w:t>Несколько вечеров подряд перед сном умывать лицо соленой водой. Вытирать не надо. Когда подсохнет, смахнуть тонкий слой соли.</w:t>
        <w:br/>
        <w:t>Смешать 70 г порошка горчицы, 10 мл миндального Масла, 10 мл лимонного сока. Натирать ежедневно пигментированные места.</w:t>
        <w:br/>
        <w:t>Нарезанные огурцы поместить в бутылку, Залить водкой. Выставить на 2 недели за солнце. Протирать лицо Неразбавленной настойкой.</w:t>
      </w:r>
    </w:p>
    <w:p>
      <w:pPr>
        <w:pStyle w:val="Style15"/>
        <w:jc w:val="center"/>
        <w:rPr>
          <w:sz w:val="32"/>
          <w:szCs w:val="32"/>
        </w:rPr>
      </w:pPr>
      <w:r>
        <w:rPr>
          <w:b/>
          <w:bCs/>
          <w:sz w:val="32"/>
          <w:szCs w:val="32"/>
        </w:rPr>
        <w:t>УХОД ЗА ВОЛОСАМИ</w:t>
      </w:r>
    </w:p>
    <w:p>
      <w:pPr>
        <w:pStyle w:val="Style15"/>
        <w:rPr/>
      </w:pPr>
      <w:r>
        <w:rPr>
          <w:sz w:val="32"/>
          <w:szCs w:val="32"/>
        </w:rPr>
        <w:t>Те, кто вынужден подкрашивать волосы, должны избегать химических красителей, ибо они могут стать причиной головных болей, мигрени, ослабления памяти и опасных глазных заболеваний. Рекомендуется использовать следующие безвредные, естественные красители для волос:</w:t>
        <w:br/>
        <w:t>- для светлых волос - 30 г ревеня, 1 ч. ложку пшеничной муки варить в 1 л воды до тех пор, пока не останется половина залитой первоначально жидкости. Остывший отвар процедить;</w:t>
        <w:br/>
        <w:t>- для темных волос - 1 ст. ложку скорлупы спелых грецких орехов залить 1 л кипятка и варить 20 минут. Остывший отвар процедить.</w:t>
        <w:br/>
        <w:t>При перхоти мыть голову теплым отваром травы Черноголовки обыкновенной 2-3 раза в день. После мытья голову досуха не вытирать.</w:t>
        <w:br/>
        <w:t>Для приготовления средства от перхоти для сухих волос взять хинной корки 10 г, винного спирта 100 мл* розового масла 2-3 капли, касторового масла 1 ч. ложку. Состав втирать в кожу головы раз в день. Лечение продолжать до исчезновения перхоти.</w:t>
        <w:br/>
        <w:t>Каждый день смачивать голову отваром корней лопуха.</w:t>
        <w:br/>
        <w:t>Применять концентрированный отвар из смеси взятых поровну листьев мать-и-мачехи и крапивы.</w:t>
        <w:br/>
        <w:t>Растопить 15 г хорошего мыла в 120 мл одеколона и прибавить 15 мл дистиллированной воды. Держать в плотно закрытой бутылке. Мыть этой смесью голову. Предупреждает образование перхоти.</w:t>
        <w:br/>
        <w:t>При выпадении волос:</w:t>
        <w:br/>
        <w:t>- натирать корни волос разрезанной луковицей;</w:t>
        <w:br/>
        <w:t>- втирать смесь лукового сока (4 ч.) с коньяком (1 ч.) и отваром корней лопуха (6 ч.);</w:t>
        <w:br/>
        <w:t>- втирать сок чеснока, или измельченный чеснок, или толченые семена петрушки;</w:t>
        <w:br/>
        <w:t>- втирать хорошего качества керосин;</w:t>
        <w:br/>
        <w:t>- 1 ст. ложку сухих листьев крапивы настаивать час в стакане кипятка, процедить. Настоем смачивать голову после мытья и слегка втирать его в кожу. Голову не вытирать. Втирания делать еженедельно в течение нескольких месяцев;</w:t>
        <w:br/>
        <w:t>- 20 г корней лопуха и 10 г цветков ноготков отварить в 1 л воды. Теплым отваром мыть голову 2 раза в</w:t>
        <w:br/>
        <w:t>неделю;</w:t>
        <w:br/>
        <w:t>- мыть голову 2 раза в неделю отваром из смеси растений: 20 г шишек хмеля, 20 г корней лопуха, 10 г цветков</w:t>
        <w:br/>
        <w:t>ноготков;</w:t>
        <w:br/>
        <w:t>- смешать кору ивы (1 ч.) и корни лопуха (1 ч .); 4 ст. ложки смеси отварить в 1 л воды. Мыть голову 3 раза в</w:t>
        <w:br/>
        <w:t>неделю;</w:t>
        <w:br/>
        <w:t>- смешать траву вереска (2 ч.), крапивы жгучей (2 ч.), корни лопуха (2 ч.), шишки хмеля (1 ч.);1 ст. ложек смеси отварить в 1 л воды. Мыть голову 3 раза в неделю;</w:t>
        <w:br/>
        <w:t>- смешать листья и цветы герани (1 ч.) с травой крапивы (1 ч.);Ъ ст. ложки смеси настаивать 4 часа в 6 стаканах кипятка, процедить. Мыть голову 2-3 раза в неделю;</w:t>
        <w:br/>
        <w:t>- систематически употреблять в пищу ягоды облепихи или пить без ограничения отвар ее молодых веток и этим же отваром протирать кожу головы и волосы.</w:t>
        <w:br/>
      </w:r>
      <w:r>
        <w:rPr>
          <w:b/>
          <w:sz w:val="32"/>
          <w:szCs w:val="32"/>
        </w:rPr>
        <w:t>Педикулез:</w:t>
      </w:r>
      <w:r>
        <w:rPr>
          <w:sz w:val="32"/>
          <w:szCs w:val="32"/>
        </w:rPr>
        <w:br/>
        <w:t>- втирание сока клюквы способствует отклеиванию гнид от волос;</w:t>
        <w:br/>
        <w:t>- втирать в кожу головы толченые семена петрушки;</w:t>
        <w:br/>
        <w:t>- отваром коры черемухи мыть голову,</w:t>
        <w:br/>
        <w:t xml:space="preserve">- чемеричная вода (продается в аптеке); </w:t>
        <w:br/>
        <w:t>- голову покрыть сложенной в несколько слоев марлей, обильно пропитанной смесью керосина с растительным маслом. Поверх марли положить вощеную бумагу и повязку укрепить (шапочкой, косынкой или бинтом). Через 12 часов вымыть голову горячим мыльным раствором но за 10-15 минут до этого протереть волосы 2 %-ным дегтярным эфирно-спиртовым раствором. Так как керосин гнид не убивает, после мытья волосы необходимо несколько раз сполоснуть горячим раствором уксуса (2-3 ст. ложки на таз воды). После этого тщательно прочесать волосы частым гребнем, смачивая его в слабом растворе уксуса.</w:t>
      </w:r>
    </w:p>
    <w:p>
      <w:pPr>
        <w:pStyle w:val="Style15"/>
        <w:jc w:val="center"/>
        <w:rPr>
          <w:sz w:val="32"/>
          <w:szCs w:val="32"/>
        </w:rPr>
      </w:pPr>
      <w:r>
        <w:rPr>
          <w:b/>
          <w:bCs/>
          <w:sz w:val="32"/>
          <w:szCs w:val="32"/>
        </w:rPr>
        <w:t>ГИМНАСТИКА ДЛЯ ЛИЦА</w:t>
      </w:r>
    </w:p>
    <w:p>
      <w:pPr>
        <w:pStyle w:val="Style15"/>
        <w:rPr>
          <w:sz w:val="32"/>
          <w:szCs w:val="32"/>
        </w:rPr>
      </w:pPr>
      <w:r>
        <w:rPr>
          <w:sz w:val="32"/>
          <w:szCs w:val="32"/>
        </w:rPr>
        <w:t>Для сохранения и восстановления тонуса мышц лица надо систематически выполнять специальную гимнастику. Предварительно внимательно изучите свое лицо в зеркале и определите, какие мышцы более всего нуждаются в укреплении. При выполнении упражнений особое внимание обращайте на те части лица, которые больше других нуждаются в уходе. Каждое упражнение делайте 3-5 раз. Сначала выполните подготовительные упражнения.</w:t>
        <w:br/>
        <w:t>1. Глубоко и спокойно вдохните через нос, задержите дыхание. Медленно и глубоко выдохните через рот, ощущая как вибрируют расслабленные губы.</w:t>
        <w:br/>
        <w:t>2. Глубоко и спокойно вдохните через нос, задержите дыхание и, протолкнув воздух из легких в рот, надуйте им щеки. Теперь проталкивайте воздух толчками то через левый, то через правый угол рта.</w:t>
        <w:br/>
        <w:t>3. Наполните рот воздухом и раздуйте щеки, как мячи. Медленно перекатывайте воздух внутри закрытого рта, как бы массируя щеки и губы. Затем, по очереди проталкивайте воздух к правой щеке, затем к левой, под верхнюю губу и под нижнюю.</w:t>
        <w:br/>
        <w:t>4. Глубоко вдохните через нос, щеки втяните. Задержите дыхание. Затем вытолкните воздух из легких в рот и надуйте щеки.</w:t>
        <w:br/>
        <w:t>5. Глубоко вдохните через рот. Губы растянуты в улыбку, зубы сжаты. Задержите дыхание на 1-2 секунды, напрягая губы и мышцы лица. Почувствуйте мышцы шеи и щек. При выдохе до последнего момента держите губы растянутыми, а зубы сжатыми.</w:t>
        <w:br/>
        <w:t>Теперь можно переходить к выполнению специальных упражнений.</w:t>
        <w:br/>
        <w:t>\. Напрягите мышцы шеи и держите их напряженными несколько секунд. Нижняя челюсть при этом выдвинута вперед. Затем медленно расслабьте мышцы.</w:t>
        <w:br/>
        <w:t>2. Зажмите левой рукой правую щеку так, чтобы большой палец придерживал щеку с внутренней стороны, а четыре других - с наружной. Постарайтесь улыбнуться только правой стороной щеки, левой рукой противодействуя этому движению. Затем то же выполните в другую сторону.</w:t>
        <w:br/>
        <w:t>3. Медленно перемещайте челюсть из одной стороны в другую, задерживая движение в крайних точках на 1-2 секунды.</w:t>
        <w:br/>
        <w:t>4. Повторите упражнение 3, но движения делайте быстро и без остановки.</w:t>
        <w:br/>
        <w:t>5. Быстро и широко открыв рот, глубоко вдохните, несколько секунд сохраняйте такое положение. Затем выдохните воздух через рот.</w:t>
        <w:br/>
        <w:t>6. Быстро, резко и энергично выдвиньте сжатые губы вперед, как для поцелуя; затем растяните их в улыбку. Зубы при этом должны быть сжаты.</w:t>
        <w:br/>
        <w:t>7. Втяните губы глубоко внутрь рта, как бы заверните их и придавите зубами. Продержите их в таком положении несколько секунд.</w:t>
        <w:br/>
        <w:t>8. Глубоко вдохните через нос, на несколько секунд задержите дыхание и, сложив губы трубочкой, выдохните воздух через рот толчками. Одновременно пальцами обеих рук надавливайте на углы рта, оказывая при выдохе сопротивление. Пальцы располагаются так: 3-й - на углу Рта, 2-й - на носогубной складке, 4-й - на щечно-подбордоочной складке.</w:t>
        <w:br/>
        <w:t>9. Сначала поднимите каждый угол рта по очереди, затем оба вместе.</w:t>
        <w:br/>
        <w:t>10. Опускайте углы рта по очереди. Старайтесь удержать их на несколько секунд в опущенном положении.</w:t>
        <w:br/>
        <w:t>11. Опускайте одновременно оба угла рта вниз. Старайтесь удержать их на несколько секунд в таком положении.</w:t>
        <w:br/>
        <w:t>12. Напрягите мышцы лица так, чтобы ушные раковины оттянулись вверх и назад, затем сделайте то же с каждой ушной раковиной отдельно. Задерживайте каждое движение в дальней точке на несколько секунд.</w:t>
        <w:br/>
        <w:t>13. Вытолкните подбородок вперед, затем сокращением мышц верните его в прежнее положение.</w:t>
        <w:br/>
        <w:t>14. Сильно напрягите мышцы шеи так, чтобы они выступали. Держите их напряженными в течение нескольких секунд, затем расслабьте.</w:t>
        <w:br/>
        <w:t>15. Вообразите, что к подбородку у вас подвешен груз, который вам нужно поднять вверх, и вы поднимаете его рывками.</w:t>
        <w:br/>
        <w:t>16. Напрягите мышцы височных областей, для поднятия углов глаз. Упражнение это сложное, получается не сразу; требует длительной тренировки.</w:t>
        <w:br/>
        <w:t>17. Напрягите и расслабьте мышцы щеки со стороны носа, попеременно то слева, то справа. Это движение напоминает подмигивание то одним, то другим глазом.</w:t>
        <w:br/>
        <w:t>Завершите этот цикл позой льва - замечательным упражнением для всего лица. Сядьте на пятки, руки положите на колени. Прогнитесь назад, напрягите все тело и разверните пальцы рук веером, удерживая их жесткими и далеко расставленными друг от друга. В то же самое время поднимите голову, откройте как можно шире глаза, тотчас вытянув язык наружу и с усилием выпускайте воздух через рот. Расслабьтесь, затем повторите все сначала. При выполнении этого упражнения в помещении глаза должны быть открыты. Если оно выполняется на солнце, глаза закройте и лицо поверните так, чтобы лучи солнца могли проникнуть внутрь рта и в глотку.</w:t>
      </w:r>
    </w:p>
    <w:p>
      <w:pPr>
        <w:pStyle w:val="Style15"/>
        <w:jc w:val="center"/>
        <w:rPr>
          <w:sz w:val="32"/>
          <w:szCs w:val="32"/>
        </w:rPr>
      </w:pPr>
      <w:r>
        <w:rPr>
          <w:b/>
          <w:bCs/>
          <w:sz w:val="32"/>
          <w:szCs w:val="32"/>
        </w:rPr>
        <w:t>ДЕСЯТЬ ПРОСТЫХ ПРАВИЛ</w:t>
      </w:r>
    </w:p>
    <w:p>
      <w:pPr>
        <w:pStyle w:val="Style15"/>
        <w:rPr>
          <w:sz w:val="32"/>
          <w:szCs w:val="32"/>
        </w:rPr>
      </w:pPr>
      <w:r>
        <w:rPr>
          <w:sz w:val="32"/>
          <w:szCs w:val="32"/>
        </w:rPr>
        <w:t>1. Старайтесь не огорчаться. Помните: что ни происходит, все - к лучшему. Плохое настроение - это лишние морщины, поэтому прочь уныние.</w:t>
        <w:br/>
        <w:t>2. Чтобы кожа была чиста, свежа и румяна, желательно получать больше радости, веселья, слушать хорошую музыку, беседовать с остроумными людьми.</w:t>
        <w:br/>
        <w:t>3. Спите на твердой поверхности, без подушки, лучше всего на балконе. Свежий воздух - это всегда молодое лицо. Подушка приводит к образованию морщин на шее, двойному подбородку.</w:t>
        <w:br/>
        <w:t>4. Больше гуляйте в дождливую погоду и в снег. Водные и снежные аэрозоли прекрасно массируют кожу лица.</w:t>
        <w:br/>
        <w:t>5. Поставьте рядом с кроватью таз с чистым снегом, сделайте снежный ком, прикладывайте его к разным участкам кожи лица, слегка касаясь, массируйте ее круговыми движениями (обязательно утром и вечером). Талая вода прекрасно действует на лицо, освежая его, снимает усталость.</w:t>
        <w:br/>
        <w:t>6. Делайте мимические упражнения перед зеркалом. Сядьте перед зеркалом, расслабьтесь, мыслей в голове нет, полный релакс. Чуть-чуть вытяните губы вперед - произнесите букву "о".</w:t>
        <w:br/>
        <w:t>7. Никогда не вытирайте лицо полотенцем, оно само высохнет. Чаще ополаскивайте лицо холодной водой, а * еще лучше - молоком или простоквашей.</w:t>
        <w:br/>
        <w:t>8. Применяйте бальзамические масла на ночь. Масла предохраняют кожу лица от преждевременного старения. Наносить их нужно нежно против хода морщин подушечками пальцев.</w:t>
        <w:br/>
        <w:t>9. Всегда ополаскивайте лицо после горячей воды (душа) холодной. После работы не забудьте принять душ, облачитесь в легкую спортивную одежду, постелите коврик и примите позу мумии. Полное расслабление тела и психики. Отдохните 15 минут. Мыслей в голове нет, нет никаких проблем. Представьте себе, что вам 17 лет, вы молодая и юная девушка. После этого встаньте и мягкими нежными движениями нанесите на лицо питательный крем. 10. Если вам за 30 и кожа начинает терять свою эластичность и блеск, ополаскивайте лицо несколько раз в неделю биологически активными веществами. Состав: ромашка, чабрец, душица, календула.</w:t>
      </w:r>
    </w:p>
    <w:p>
      <w:pPr>
        <w:pStyle w:val="Style15"/>
        <w:jc w:val="center"/>
        <w:rPr>
          <w:sz w:val="32"/>
          <w:szCs w:val="32"/>
        </w:rPr>
      </w:pPr>
      <w:r>
        <w:rPr>
          <w:b/>
          <w:bCs/>
          <w:sz w:val="32"/>
          <w:szCs w:val="32"/>
        </w:rPr>
        <w:t>КОСМЕТИЧЕСКИЙ МАССАЖ С ПРИМЕНЕНИЕМ "ВНЕШНЕЙ ЦИ"</w:t>
      </w:r>
    </w:p>
    <w:p>
      <w:pPr>
        <w:pStyle w:val="Style15"/>
        <w:rPr/>
      </w:pPr>
      <w:r>
        <w:rPr>
          <w:sz w:val="32"/>
          <w:szCs w:val="32"/>
        </w:rPr>
        <w:t>Методика тяньчжуской системы цигун заключается в том, что благодаря определенной базовой тренировке занимающийся приобретает возможность вырабатывать "ВНЕШНЮЮ ЦИ" и воздействовать ею при массаже на те или иные участки тела. Это способствует "раскрепощению" и улучшению проходимости меридианов колла-тералей, регулированию циркуляции ЦИ и крови, смягчению мышц и увлажнению кожи, укреплению здоровья, служит косметическим целям и замедляет процесс старения организма. Массаж с применением "внешней ЦИ" предусматривает следующие требования: полное расслабление, погружение в "состояние цигун", точное взаимодействие на определенные участки тела, легкость и плавность движений. В начальный период освоения методик, массаж выполняется посредством прямого контактного воздействия на ткани. Впоследствии, когда придет умение, усиливать "поток внешней ЦИ", прикосновения могут быть предельно легкие (прикосновение, будто есть и словно его нет), либо выполняется "посылом ЦИ" без контакта с кожей.</w:t>
        <w:br/>
      </w:r>
      <w:r>
        <w:rPr>
          <w:b/>
          <w:bCs/>
          <w:sz w:val="32"/>
          <w:szCs w:val="32"/>
        </w:rPr>
        <w:t>1. Растирание точки юань</w:t>
      </w:r>
      <w:r>
        <w:rPr>
          <w:sz w:val="32"/>
          <w:szCs w:val="32"/>
        </w:rPr>
        <w:br/>
        <w:t>Выполняют в положении сидя, скрестив ноги. На первых порах можно сгибать в колене только массируемую ногу. Наложив ладонь правой руки точкой лаогун на точку юнцюань левой стопы, растирайте ее движениями взад-вперед- всего 81 движение. Аналогичным способом выполните массаж правой стопы левой рукой. Функция массажа: "Опускание мутной ЦИ", снижение кровяного давления. Установка взаимодействия между сердцем и почками, излечение бессонницы, профилактика заболевания ног, создание ощущения легкости, профилактика варикозного расширения вен, красивая походка.</w:t>
        <w:br/>
        <w:t>Принципы массажа: Точки юнцюань относятся к меридиану почек. Они контактируют с "земной ЦИ" и представляют главные "ворота", через которые ЦИ поступает в организм. Точки лаогун на ладонях относятся к меридиану "узкого Инь" перикарда. Контакт между точками лаогун и юнцюань при растирании стоп соединяет сердце и почки через относящиеся к ним меридианы. "Сердечному огню" соответствует триграмма Ли, а "почечной воде" - триграмма Кань. Вода и огонь поддерживают друг друга, соотносясь по принципу взаимодействия триграмм Кань и Ли. При взаимодействии сердца и почек субстанция Ян "погружается" в субстанцию Инь, благодаря чему естественно устраняется бессонница, жар, потливость и другие расстройства. Массаж растиранием центров стоп усиливает кровообращение подошв, пробуждает ЦИ и кровь "опускается". Поэтому он способствует лечению повышенного кровяного давления, которое связано со "слабостью Инь" и "гиперфункцией Ян" с усиленным восходящим током ЦИ и кровью. Кроме того, "открытие точки юнцюань способствует "поглощению земной ЦИ" и "устранению мутной ЦИ", а довольно большое число растирающих движений усиливает действие "внешней ЦИ", что способствует улучшению кровообращения в нижних конечностях.</w:t>
        <w:br/>
        <w:t>Поэтому этот способ массажа может применяться для профилактики и лечения разрастания костных тканей и заболевания суставов, для придания походке легкости и упругости.</w:t>
        <w:br/>
      </w:r>
      <w:r>
        <w:rPr>
          <w:b/>
          <w:bCs/>
          <w:sz w:val="32"/>
          <w:szCs w:val="32"/>
        </w:rPr>
        <w:t>2. Растирание области почек</w:t>
      </w:r>
      <w:r>
        <w:rPr>
          <w:sz w:val="32"/>
          <w:szCs w:val="32"/>
        </w:rPr>
        <w:br/>
        <w:t>Способ выполнения: наложите ладони точками лаогун на точки шеньшу (на уровне промежутка между отростками третьего и четверного поясничных позвонков, в сторону на 1,5 цуня) Выполните растирающие движения вверх-вниз 36 раз.</w:t>
        <w:br/>
        <w:t>Функции массажа:</w:t>
        <w:br/>
        <w:t>1. "Подключение" друг к другу сердца и почек;</w:t>
        <w:br/>
        <w:t>2. Повышение тонуса почек и укрепление мышц поясницы.</w:t>
        <w:br/>
        <w:t>Принципы массажа: Точки шеньшу расположены в области почек, а сами эти точки являются важным звеном ножного меридиана шаоинь. Точки лаогун, как отмечалось, относятся к ручному меридиану "узкого Инь" перикарда. Совмещение этих точек при массаже обеспечивает взаимодействие сердца и почек по типу соотнесенности триграмм Кань и Ли (вода поддерживает огонь). Данное упражнение служит для лечения и профилактики расстройств, связанных с нарушением взаимодействий этих органов: бессонница, ухудшение памяти, жар, потливость, просиермия, сперматория и др. Данный вид массажа предназначается также для местного воздействия на область поясницы - улучшает кровообращение в этой области и помогает бороться с переутомлением мышц, разрастанием тканей. Поэтому он может применяться для профилактики и лечения заболеваний и болезненных ощущений в области поясницы, для повышения подвижности туловища в пояснице.</w:t>
        <w:br/>
      </w:r>
      <w:r>
        <w:rPr>
          <w:b/>
          <w:bCs/>
          <w:sz w:val="32"/>
          <w:szCs w:val="32"/>
        </w:rPr>
        <w:t>3. Сжимание зубов</w:t>
      </w:r>
      <w:r>
        <w:rPr>
          <w:sz w:val="32"/>
          <w:szCs w:val="32"/>
        </w:rPr>
        <w:br/>
        <w:t>Способ выполнения: легко и ритмично сожмите зубы 36 раз.</w:t>
        <w:br/>
        <w:t>Функции упражнения: укрепление зубов и десен, а также почек, профилактика заболевания зубов.</w:t>
        <w:br/>
        <w:t>Принципы упражнения: считается, что почки управляют состоянием костной системы. Сжимание зубов стимулирует ЦИ почек, что оказывает укрепляющее воздействие на кости. Усиление функции почек содействует укреплению костей и воспроизводству костного мозга, таким образом - сохранению зубов. Кроме этого, "сжимание зубов" стимулирует десны, улучшает их кровообращение.</w:t>
        <w:br/>
      </w:r>
      <w:r>
        <w:rPr>
          <w:b/>
          <w:bCs/>
          <w:sz w:val="32"/>
          <w:szCs w:val="32"/>
        </w:rPr>
        <w:t>4. "Перемешивание моря"</w:t>
      </w:r>
      <w:r>
        <w:rPr>
          <w:sz w:val="32"/>
          <w:szCs w:val="32"/>
        </w:rPr>
        <w:br/>
        <w:t>Способ выполнения: сделайте языком в полости рта 36 перемешивающих движений. Функции упражнения: Стимуляция слюноотделения, тренировка мышц языка, улучшение дикции, очищение полости рта, регулирование сердечного пульса и функции внутренних органов.</w:t>
        <w:br/>
        <w:t>Принципы упражнения: Язык связан посредством системы каналов со многими внутренними органами: кончик языка - с сердцем и легкими, его края - с печенью и желчным пузырем, центральная часть языка - с желудком и селезенкой, задняя часть - с почками. Поэтому движение языком могут способствовать регуляции работы этих органов.</w:t>
      </w:r>
    </w:p>
    <w:p>
      <w:pPr>
        <w:pStyle w:val="Style15"/>
        <w:jc w:val="center"/>
        <w:rPr>
          <w:sz w:val="32"/>
          <w:szCs w:val="32"/>
        </w:rPr>
      </w:pPr>
      <w:r>
        <w:rPr>
          <w:b/>
          <w:bCs/>
          <w:sz w:val="32"/>
          <w:szCs w:val="32"/>
        </w:rPr>
        <w:t>ХРАНИ ХРАМ СВОЙ В ЧИСТОТЕ</w:t>
      </w:r>
    </w:p>
    <w:p>
      <w:pPr>
        <w:pStyle w:val="Style15"/>
        <w:rPr>
          <w:sz w:val="32"/>
          <w:szCs w:val="32"/>
        </w:rPr>
      </w:pPr>
      <w:r>
        <w:rPr>
          <w:sz w:val="32"/>
          <w:szCs w:val="32"/>
        </w:rPr>
        <w:t>В замечательной книге Ри Иогендра "Личная гигиена йога" есть такие слова: "Странно, что тот предмет, которому каждый должен был бы научиться прежде всего - как сохранить здоровье, может остаться в пренебрежении. Многие из нас знают, как жил Наполеон, как далеко находится от нас Венера, но мало кто из нас знает в действительности даже элементарное о физиологической основе нашей жизни".</w:t>
        <w:br/>
        <w:t>Забота и знания о теле являются основой, на которой строится вся активность человека. Эти знания жизненно необходимы, они должны изучаться людьми любой профессии, любого рода знаний. Передача знаний, ведущих к хорошему здоровью, рассматривалась древними авторитетами как высший дар.</w:t>
        <w:br/>
        <w:t>Восточная медицина рекомендует придерживаться такого режима для укрепления здоровья.</w:t>
        <w:br/>
        <w:t>Пробуждение (между 4 и 6 часами), саморасслабление (несколько минут в постели), бодрый подъем.</w:t>
        <w:br/>
        <w:t>Ополаскивание рта, чистка зубов и языка.</w:t>
        <w:br/>
        <w:t>Выпивание чашки прохладной воды (комнатной температуры).</w:t>
        <w:br/>
        <w:t>Опорожнение мочевого пузыря и кишечника.</w:t>
        <w:br/>
        <w:t>Очистка носа.</w:t>
        <w:br/>
        <w:t>Холодный душ или обтирание.</w:t>
        <w:br/>
        <w:t>Медитация на горящей свече (5-10 минут).</w:t>
        <w:br/>
        <w:t>Открывание окна и разогревание тела (согревающий комплекс упражнений "Здравствуй, солнце!").</w:t>
        <w:br/>
        <w:t>Дыхательные упражнения. Саморасслабление (1-3 минуты). Физические упражнения. Саморасслабление (не менее 5 минут). Рассмотрим все по порядку.</w:t>
      </w:r>
    </w:p>
    <w:p>
      <w:pPr>
        <w:pStyle w:val="Style15"/>
        <w:jc w:val="center"/>
        <w:rPr>
          <w:sz w:val="32"/>
          <w:szCs w:val="32"/>
        </w:rPr>
      </w:pPr>
      <w:r>
        <w:rPr>
          <w:b/>
          <w:bCs/>
          <w:sz w:val="32"/>
          <w:szCs w:val="32"/>
        </w:rPr>
        <w:t>ГИГИЕНА ПОЛОСТИ РТА</w:t>
      </w:r>
    </w:p>
    <w:p>
      <w:pPr>
        <w:pStyle w:val="Style15"/>
        <w:rPr>
          <w:sz w:val="32"/>
          <w:szCs w:val="32"/>
        </w:rPr>
      </w:pPr>
      <w:r>
        <w:rPr>
          <w:sz w:val="32"/>
          <w:szCs w:val="32"/>
        </w:rPr>
        <w:t>Одним из источников инфекции и самоотравления, открытым для всех видов заболеваний, и особенно гнойным бактериям, является ротовая полость. Осмотрев рот пациента, тибетский лама тут же скажет, какой отдел желудочно-кишечного тракта поврежден. Больные зубы заражают патогенной флорой все внутренние органы.</w:t>
        <w:br/>
        <w:t>Целые колонии инфекционных микроорганизмов гнездятся у основания корней зубов или в самом зубе, оказывая губительное воздействие на здоровье.</w:t>
        <w:br/>
        <w:t>В чем это выражается? Во-первых, возникает кариес - разрушение зубов в результате активного химического процесса в ротовой полости.</w:t>
        <w:br/>
        <w:t>Во-вторых, пиорея - результат жизнедеятельности гнойных бактерий и живых паразитов.</w:t>
        <w:br/>
        <w:t>Кариес и пиорея, в свою очередь, становятся причиной возникновения многих тяжелых внутренних болезней - артрита, эндокардита, функциональных расстройств глаз, ушей, носа, гипертонинеской болезни. Кроме того, в крови может происходить накопление токсических продуктов, возникают серьезные нарушения в работе почек, сердца, желудка, кишечника.</w:t>
        <w:br/>
        <w:t xml:space="preserve">Восточная медицина хранит простые методы ухода за зубами, которые позволяют остановить их разрушение и значительно снизить инфицированность. </w:t>
        <w:br/>
        <w:t>Зубная щетка. Уход за зубами начинается с зубной Щетки. К сожалению, та, которой пользуются большинство из нас, очень жесткая. Кусочки пищи попадают в щели между зубами, в дальнейшем становясь рассадником инфекции. В качестве зубной щеки, между тем, можно использовать мягкие материалы растительного происхождения, которые обладают вяжущими свойствами. Это могут быть молодые побеги грушевого, липового, апельсинового деревьев, эвкалипта, дуба, стебель сельдерея, моркови, побеги черной смородины, калины, рябины, лимонника, кедра и т. д. Палочка должна быть 15-18 см в длину и 5-6 мм в диаметре. Веточку нужно срезать от свежего растения, можно взять полусухую веточку, ее предварительно нужно размочить в воде. Один конец палочки разжевывается, пока не получится кисточка. Кстати, сам этот процесс - прекрасное жевательное упражнение для зубов. После 2-3-кратного применения зубная щетка, приготовленная таким образом, выбрасывается.</w:t>
        <w:br/>
        <w:t>Зубной порошок. Для чистки зубов можно использовать готовый зубной порошок, для улучшения в него можно добавить 10 % толченых квасцов. Можно использовать порошок, приготовленный из квасцов (10 %) и имбиря (90 %). Компоненты смешать, потолочь, растереть, чтобы получился порошок. Поместить его на кончик древесной кисточки и хорошо растирают против корней зубов. Все нечистоты снимаются.</w:t>
        <w:br/>
        <w:t>Если к такой очистке добавить еще одну процедуру - "бой дисбактериозу" - с тщательным разжевыванием чеснока утром натощак и вечером перед сном, то ни один вид инфекционных микроорганизмов не выдержит такой очистительной атаки.</w:t>
        <w:br/>
        <w:t>Чистить зубы следует 2 раза в день - утром и вечером. Делать это можно обычной зубной пастой или зубной пастой йогов, приготовленной из подсолнечного или оливкового масла и морской соли: налейте в розетку несколько капель растительного масла, добавьте туда щепотку очень мелкой соли и разотрите. Этого количества достаточно для одного употребления. С помощью деревянной зубочистки удалите остатки пищи, застрявшие между зубами, окуните в приготовленную смесь указательный и средний пальцы и легко массируйте зубы и десны в продольном направлении; верхнюю челюсть - сверху вниз, а нижнюю челюсть - снизу вверх. Не забывайте также протирать зубы с внутренней стороны. Таким образом вы идеально почистите зубы и улучшите кровообращение в деснах. Если десны у вас кровоточат и шейки зубов оголены, массируйте их в направлении от десен к шейке зуба. Продолжайте чистку зубов, пока не услышите звук, подобный тому, который производят мокрые пальцы, скользящие по стеклу, это служит признаком чистоты зубов. Продолжительность этой процедуры около 2 минут. При массаже вы удаляете отмирающие клетки слизистой оболочки рта, а соль препятствует образованию зубного камня. Воспаленные, мягкие и кровоточащие десны оздоравливаются и поддерживают в здоровом состоянии ваши зубы.</w:t>
        <w:br/>
        <w:t>Полоскание рта. Свежевыделившаяся слюна является лучшим антисептиком ротовой полости. Слюна содержит в себе ферменты, переваривающие крахмал, который часто оседает на зубах. Она также достаточно сильна своей щелочной реакцией, чтобы нейтрализовать кислоту во рту, причиняющую зубам вред. 2-3 раза в день полощите рот чистой водой.</w:t>
        <w:br/>
        <w:t>Очистка языка. При разговоре или общении с людьми можно почувствовать порой дурной запах. Он возникает от осадка, собирающегося на корне языка. Корешок его может быть покрыт массой тончайших остатков полуразрушенной пленки эпителия, который располагается у кончика языка и создает видимое покрытие.</w:t>
        <w:br/>
        <w:t>При установлении диагноза состояние языка рассматривается как показатель здоровья, он более объективен, чем показания других внешних органов при оценке пищеварительного тракта. Значит, язык должен быть так же хорошо очищен, как зубы и рот.</w:t>
        <w:br/>
        <w:t>Чистить язык нужно не более 2 минут. Не следует для этого применять зубную щетку, чтобы не травмировать язык Рекомендуется пользоваться деревянной ложкой. Встаньте перед зеркалом и начинайте чистку языка скребком, делая движения от корня языка к кончику изнутри наружу, но не в обратном направлении. Во время этой процедуры нужно прополаскивать рот большим количеством воды. В конце процедуры рекомендуется слегка потереть язык с внутренней стороны предварительно отжатым кусочком лимона или маслом. Это хорошо освежает рот.</w:t>
        <w:br/>
        <w:t>Очистка нёба. Нёбо очищают после чистки зубов и языка, промывая его водой, с помощью большого пальца правой руки. Хорошее гигиеническое состояние нёба можно поддерживать, достаточно долго пережевывая яблоки. Заканчивая процедуры, прополощите рот холодной водой, желательно слегка подсоленной. Если у вас есть возможность, подышите через рот, открыв его солнцу. Очень полезно освещение его лучами утреннего солнца.</w:t>
      </w:r>
    </w:p>
    <w:p>
      <w:pPr>
        <w:pStyle w:val="Style15"/>
        <w:jc w:val="center"/>
        <w:rPr>
          <w:sz w:val="32"/>
          <w:szCs w:val="32"/>
        </w:rPr>
      </w:pPr>
      <w:r>
        <w:rPr>
          <w:b/>
          <w:bCs/>
          <w:sz w:val="32"/>
          <w:szCs w:val="32"/>
        </w:rPr>
        <w:t>ГИГИЕНА УШЕЙ</w:t>
      </w:r>
    </w:p>
    <w:p>
      <w:pPr>
        <w:pStyle w:val="Style15"/>
        <w:rPr>
          <w:sz w:val="32"/>
          <w:szCs w:val="32"/>
        </w:rPr>
      </w:pPr>
      <w:r>
        <w:rPr>
          <w:sz w:val="32"/>
          <w:szCs w:val="32"/>
        </w:rPr>
        <w:t>Природа предусмотрела периодическую очистку уха перемещением серы. Состояние уха, как это ни удивительно, отражается на общем здоровье. К примеру, из-за повышения давления серы на барабанную перепонку возможно головокружение.</w:t>
        <w:br/>
        <w:t>Внешнее ухо (ушную раковину) лучше всего помять рукой, вращая ею во все стороны, оттягивая вниз, вперед, заставляя ушную серу и остатки ее передвигаться и выходить наружу.</w:t>
        <w:br/>
        <w:t>Комплекс утренней гимнастики для внешнего уха;</w:t>
        <w:br/>
        <w:t>1. Потереть возвышение за ухом вверх-вниз 8 раз;</w:t>
        <w:br/>
        <w:t>2. Загнуть ушную раковину сзади вперед 8 раз;</w:t>
        <w:br/>
        <w:t>3. Повращать козелок по часовой стрелке 8 раз;</w:t>
        <w:br/>
        <w:t>4. Оттянуть вниз мочку уха 8 раз.</w:t>
        <w:br/>
        <w:t>Необходимо ухаживать и за слуховым каналом. В здоровом ухе сера не собирается. Местная же, ушная боль, зуд, раздражение или воспаление канала не только может быть легко предупреждено, но даже излечено небольшой ежедневной заботой об этом органе. Ушные капли размягчают серу, могут увеличить ее массу и усилить давление, не принеся никакой пользы.</w:t>
        <w:br/>
        <w:t>Ежедневная чистка ушной раковины заключается в орошении отверстий и в омовении внешних частей обыкновенной водой. Указательный палец нужно вставить в ухо и медленным движением из стороны в сторону с легким нажимом им на стенку удалить серу, сухие отмершие клетки и пыль, накопившуюся за день</w:t>
      </w:r>
    </w:p>
    <w:p>
      <w:pPr>
        <w:pStyle w:val="Style15"/>
        <w:jc w:val="center"/>
        <w:rPr>
          <w:sz w:val="32"/>
          <w:szCs w:val="32"/>
        </w:rPr>
      </w:pPr>
      <w:r>
        <w:rPr>
          <w:sz w:val="32"/>
          <w:szCs w:val="32"/>
        </w:rPr>
        <w:br/>
      </w:r>
      <w:r>
        <w:rPr>
          <w:b/>
          <w:bCs/>
          <w:sz w:val="32"/>
          <w:szCs w:val="32"/>
        </w:rPr>
        <w:t>ГИГИЕНА НОСА</w:t>
      </w:r>
    </w:p>
    <w:p>
      <w:pPr>
        <w:pStyle w:val="Style15"/>
        <w:rPr>
          <w:sz w:val="32"/>
          <w:szCs w:val="32"/>
        </w:rPr>
      </w:pPr>
      <w:r>
        <w:rPr>
          <w:sz w:val="32"/>
          <w:szCs w:val="32"/>
        </w:rPr>
        <w:t>Нос является наиболее важным органом - он функционирует даже в последнюю минуту нашего земного существования. Поэтому нос требует такой же заботы и повседневного внимания, как зубы, рот, язык.</w:t>
        <w:br/>
        <w:t>Такие заболевания, как тонзиллит, синусит, дифтерия, детский паралич, корь, скарлатина, ревматизм могут быть предупреждены благодаря заботе о носе, естественно, при соблюдении при этом и общей гигиены. Хорошо очищенный нос обеспечивает полноценное дыхание. Свободное перемещение воздуха через очищенную полость носа рефлекторно тонизирует и успокаивает нервную систему, а</w:t>
        <w:br/>
        <w:t>также способствует концентрации внимания, что играет немаловажную роль в жизни человека. Важность промывания носа трудно переоценить. Ведь обычно любая пыль, вдыхаемая через нос, оседает на слизистой поверхности носовых каналов и выталкивается к внешнему отверстию маленькими волосками, находящимися в постоянном движении. Любой микроб, попадая в нос, также выбрасывается. К тому же носовая слизь, обладая антисептическими свойствами, убивает громадное количество бактерий. Но с тем количеством пыли, которую мы вдыхаем, нос не справляется. Носовой платок не в состоянии убрать всю пыль и слизь, особенно когда кто-либо постоянно спит на одном боку, и отбросы откладываются в другой ноздре.</w:t>
        <w:br/>
        <w:t>Закупорка приносит преждевременную старость постоянным раздражением воздухом, расширением кровеносных сосудов. В результате - понижение жизненного тонуса, увядание организма.</w:t>
        <w:br/>
        <w:t>"Джаля-нети" - так называется процедура очищения водой носа и придаточных пазух. Для проведения процедуры приготовьте тазик, чайник, например, заварочный, объемом желательно не менее 400 мл, соответствующее количество воды температуры 37-38° и поваренную соль. Налейте воду в чайник, добавьте в нее соль из расчета 1 ч. ложка соли (без верха) на 400 мл воды и тщательно размешайте. Наклонитесь над тазиком. Голову поверните влево так, чтобы левое ухо было направлено вниз, и вставьте носик чайника в правую ноздрю. Через несколько секунд вода начнет вытекать из левой ноздри. Дышите спокойно, через рот.</w:t>
        <w:br/>
        <w:t>Израсходовав половину всего объема воды, продуйте нос, сделав несколько резких выдохов. Затем поверните голову вправо, вставьте носик чайника в левую ноздрю и продолжите процедуру. После завершения процедуры необходимо как следует продуть нос, слегка поворачивая голову влево и вправо. Сморкаться и использовать носовой платок не рекомендуется, так как вода может попасть в среднее ухо и вызвать его воспаление.</w:t>
        <w:br/>
        <w:t>Воду желательно использовать кипяченую, поскольку водопроводная хлорированная вода может раздражать слизистую оболочку носа. А чтобы случайно не повредить слизистую оболочку носа, на носик чайника лучше надеть детскую резиновую соску с вырезанным на конце отверстием диаметром 3-5 мм.</w:t>
        <w:br/>
        <w:br/>
        <w:t>Осваивая "Джаля-нети", строго придерживайтесь данных рекомендаций, выдерживайте необходимую температуру воды и концентрацию водного раствора соли. Если вода слишком холодная или горячая, то может возникнуть жжение в носоглотке. Самые неприятные ощущения появляются при использовании недосоленной воды, но и пересаливать воду тоже плохо.</w:t>
        <w:br/>
        <w:t>Йоги говорят, что "дышать ртом - это все равно, что есть носом". В этой шутке содержится немалая доля истины. При дыхании носом воздух очищается от пыли и, проходя через носовые полости, нагревается до температуры тела. Наконец, надо учитывать, что в слизистой оболочке носа имеется множество нервных окончаний, которые оказывают рефлекторное воздействие на различные органы. В случае простуды, ринита, синусита или других носовых заболеваний промывание делается 2-3 раза в день. Хорошо проводить его настоями трав с антисептическими и ароматическими свойствами (мята, зверобой, душица, ромашка и др.).</w:t>
        <w:br/>
        <w:t>Промывание носа стимулирует нервные окончания и чувствительные перепонки полости. В жаркое время года промывание позволяет сохранить влажность в носу. Этой процедурой фильтрация воздуха совершенствуется, дыхание становится легким, ритмичным и способствует здоровью. Оно освежает мозг и успокаивает нервную систему. Йоги утверждают, что с помощью очищения носовых ходов улучшается зрение.</w:t>
        <w:br/>
        <w:t>Некоторые могут возразить против такого метода на том основании, что слизистые носа нетерпимы к водным растворам.</w:t>
        <w:br/>
        <w:t>Это, конечно, возможно на первых порах, но только в случае, когда поражена слизистая и нет закалки. При постоянной обработке мембран они становятся закаленными, и промывание носовых ходов не сопровождается более жжением, покалыванием и другими неприятными ощущениями.</w:t>
      </w:r>
    </w:p>
    <w:p>
      <w:pPr>
        <w:pStyle w:val="Style15"/>
        <w:jc w:val="center"/>
        <w:rPr>
          <w:sz w:val="32"/>
          <w:szCs w:val="32"/>
        </w:rPr>
      </w:pPr>
      <w:r>
        <w:rPr>
          <w:b/>
          <w:bCs/>
          <w:sz w:val="32"/>
          <w:szCs w:val="32"/>
        </w:rPr>
        <w:t>ГИГИЕНА КОЖИ</w:t>
      </w:r>
    </w:p>
    <w:p>
      <w:pPr>
        <w:pStyle w:val="Style15"/>
        <w:rPr>
          <w:sz w:val="32"/>
          <w:szCs w:val="32"/>
        </w:rPr>
      </w:pPr>
      <w:r>
        <w:rPr>
          <w:sz w:val="32"/>
          <w:szCs w:val="32"/>
        </w:rPr>
        <w:t>Мыться с мылом в теплой ванне следует один раз в неделю. После ванны примите холодный душ, который способствует закаливанию. Продолжительность его постепенно можно довести до 2 минут. В заключение процедуры выпейте 1-2 чашки прохладной воды и ложитесь в постель, максимально расслабившись.</w:t>
        <w:br/>
        <w:t>Прохладную ванну (температуры тела) можно принимать 1-2 раза в неделю в бассейне - прекрасное средство для саморасслабления, регуляции кровообращения и поддержания гибкости тела.</w:t>
        <w:br/>
        <w:t>Холодную ванну (душ) нужно принимать утром после пробуждения, перед гимнастическими упражнениями. Холодная ванна дает эффект закаливания, но приступать к этой процедуре следует осторожно, с учетом индивидуальной переносимости холода.</w:t>
        <w:br/>
        <w:t>Теплый душ принимается через полчаса после физических упражнений, чтобы смыть пот.</w:t>
        <w:br/>
        <w:t>Обтирание производится ежедневно перед гимнастикой. Энергично разотрите тело мокрым полотенцем, либо наоборот - мокрое тело сухим жестким полотенцем.</w:t>
        <w:br/>
        <w:t>"Сауна йогов". Смажьте все тело, включая голову, лицо и волосы касторовым или оливковым маслом, затем втирайте его в течение 10-15 минут, прогрейтесь у обогревательного прибора либо на солнце. Смойте касторовое масло мылом. После удаления с тела касторового масла начинается обильное потоотделение. Касторовое масло частично впитывается кожей, и она становится здоровой и эластичной. Затем погрузитесь в горячую ванну до подбородка и полежите в ней 15-20 минут, растирая мышцы, сухожилия и суставы.</w:t>
        <w:br/>
        <w:t>Эту процедуру нужно проделывать 1 раз в неделю или в 2 недели. Завершайте ее холодным душем.</w:t>
        <w:br/>
        <w:t>Солнечные и воздушные ванны. Солнечные ванны можно принимать круглый год в горах, на берегу моря, реки, на балконе или солнечной комнате. Летом в жару их следует принимать утром не позже 9.30 и после 16 часов. После солнечных ванн не следует делать асаны и физические упражнения. Воздушные ванну принимаются как на солнце, так и в тени.</w:t>
      </w:r>
    </w:p>
    <w:p>
      <w:pPr>
        <w:pStyle w:val="Style15"/>
        <w:jc w:val="center"/>
        <w:rPr>
          <w:sz w:val="32"/>
          <w:szCs w:val="32"/>
        </w:rPr>
      </w:pPr>
      <w:r>
        <w:rPr>
          <w:b/>
          <w:bCs/>
          <w:sz w:val="32"/>
          <w:szCs w:val="32"/>
        </w:rPr>
        <w:t>ГИГИЕНА ПИЩЕВАРИТЕЛЬНОЙ СИСТЕМЫ</w:t>
      </w:r>
    </w:p>
    <w:p>
      <w:pPr>
        <w:pStyle w:val="Style15"/>
        <w:rPr>
          <w:sz w:val="32"/>
          <w:szCs w:val="32"/>
        </w:rPr>
      </w:pPr>
      <w:r>
        <w:rPr>
          <w:sz w:val="32"/>
          <w:szCs w:val="32"/>
        </w:rPr>
        <w:t>Восточные врачеватели считают, что многие функциональные расстройства связаны с нарушением деятельности выделительной системы. Сбои в системе восприятия, всасывания, усвоения и удаления затрудняют освобождение организма от шлаков и приводят к болезням. Диабет, бронхиальная астма, остеохондроз, атеросклероз, головные боли - эти и другие заболевания находятся в непосредственной связи с состоянием кишечника. Есть основания утверждать, что после 20-30 лет в кишечнике разрушается полезная микрофлора, результатом чего являются гастриты, колиты, энтероколиты, которые часто переходят в язву и даже рак желудка.</w:t>
        <w:br/>
        <w:t>Причинами преждевременного старения и гибели полезной микрофлоры кишечника являются: несбалансированное питание, торопливое поглощение большого количества пищи, принятие ее, когда нет чувства голода, и другие причины.</w:t>
        <w:br/>
        <w:t>Размер прямой кишки требует ее регулярного очищения через каждые шесть часов. Следствием запоров становятся такие заболевания, как аппендицит, хронический тонзиллит, ангина, варикозное расширение вен, артрит, ревматизм, гипертония, заболевание почек и т. д. Отрицательно сказывается на деятельности желудочно-кишечного тракта химическая фармакология. Антибиотики, сульфаниламиды, барий обезвоживают, иссушают стенки кишечника, вызывают образование трещин.</w:t>
        <w:br/>
        <w:t>Очистка желудка. Считается обязательным очищать Желудок один раз в 1-2 недели.</w:t>
        <w:br/>
        <w:t>Очистка желудка водой (Вамана Дхаоти, "Вамана" на санскрите означает "рвота, тошнота", "Дхаоти" - "чистка", "Вамана Дхаоти" - очистка желудка с помощью рвоты). Эта процедура состоит в наполнении желудка водой в большом количестве (1,5-3 л). Нагрейте воду до температуры, немного превышающей температуру тела. Сядьте на корточки в позу Кагасавы (поза вороны) с разведенными коленями, что помогает исключить надавливание на желудок содержимого брюшной полости. Находясь в таком положении, пейте воду кружку за кружкой, пока не почувствуете, что больше не лезет ни глотка. Значит, ваш желудок наполнен максимально.</w:t>
        <w:br/>
        <w:t>Нужно выпить не менее 1 л воды, по возможности и больше. После того, как напились воды, встаньте и надавите двумя руками на живот и проделайте это движение несколько раз. Затем согнитесь под прямым углом, поставив ноги вместе, над стоящим на полу тазом или ведром. Положите левую руку на поджелудочную область, втягивая слегка живот внутрь, а тремя пальцами правой руки пощекочите корень языка, вызывая таким образом рвоту. Сначала вода польется слабой струей, но после 2-3 попыток каждое надавливание на основание языка будет вызывать извержение более значительного количества воды.</w:t>
        <w:br/>
        <w:t>Сразу же, как только вода начнет изливаться наружу, выньте пальцы изо рта и не прибегайте к их помощи до тех пор, пока не прекратится извержение сильной непрерывной струи. Затем снова вставьте пальцы в рот поближе к корню языка. Если, несмотря на раздражение зева, вода не выходит, хотя вы еще чувствуете позывы на рвоту, то это значит, что воды в желудке больше нет. Горечь во рту или кисловатый привкус являются признаком хорошего очищения желудка. В заключение выпейте кружку прохладной воды для последнего промывания.</w:t>
        <w:br/>
        <w:t>Эту процедуру проделывают рано утром натощак, после опорожнения кишечника и до выполнения других упражнений и процедур.</w:t>
        <w:br/>
        <w:t>Если вы делаете один разгрузочный день в неделю, так называемый "водный день", то эту процедуру рекомендуется делать в обеденное или послеобеденное время. Не расстраивайтесь, если вам не удастся легко вызвать рвоту и удалить из желудка воду, ваш организм освободится от нее естественным путем (через органы выделения). После непродолжительной тренировки эта процедура перестанет быть для вас трудной. Страдающим гипертонической болезнью или болезнями сердца не следует заниматься Ваманой Дхаоти без опытного специалиста.</w:t>
        <w:br/>
        <w:t>Это упражнение эффективно при метеоризме, диспепсии, повышенной кислотности. Оно укрепляет диафрагму и брюшной пресс. Пища после нее? усваивается очень хорошо. Эта гигиеническая процедура благоприятно действует на функцию печени, кишечника, почек, легких, очищает кожу, устраняет прыщи, ликвидирует чирьи, излечивает заболевания зубов, сердца, устраняет запоры.</w:t>
        <w:br/>
        <w:t>Процедуру очищения желудка водой можно проводить и в том случае, если вы очень сильно переели по случаю какого-либо торжества, ели и пили больше, чем это необходимо. Но делать эту процедуру следует только через 3 часа после приема пищи. Также выпейте как можно больше воды. Затем согнитесь под прямым углом и вызывайте рвоту. Проделайте эту процедуру 2 или 3 раза, так, чтобы совсем очистить желудок. Прекратите упражнение, если заметите, что вода, извергаемая при рвоте, совсем чистая. Каждый раз по завершении упражнения выпивайте 250 мл молока с рисом, которое нужно подготовить до начала процедуры. Никогда не забывайте о приеме упомянутой порции молока с рисом (молоко пить только с рисом и ни с чем другим). Это необходимо делать, чтобы предотвратить возможные вредные последствия.</w:t>
        <w:br/>
        <w:t>Помните, что очищение переполненного.желудка следует делать лишь через 3 часа после еды. Принимать пищу после процедуры можно только через 3 часа. Ни в коем случае не следует увеличивать или сокращать этот период.</w:t>
        <w:br/>
        <w:t>Такую процедуру рекомендуется делать по крайней мере один раз в неделю. Эффект от нее вы почувствуете сразу же. Вы ощутите чувство бодрости и прилив энергии. Этот способ очищения особенно эффективен для полных людей, которые могут с его помощью значительно убавить вес.</w:t>
        <w:br/>
        <w:t>Есть и другой способ очищения желудка - жаром (Аг-нисара). Займите одну из поз Пранаямы. Выдохните воздух из легких и задержите дыхание на несколько секунд. Начинайте надавливать энергично на живот. При каждой задержке дыхания (после выдоха) надавливайте на живот 15-20 раз. Это составляет один цикл упражнения. Проделывайте не менее 10 циклов ежедневно. Агнисару можно делать лежа на спине. Упражнение тонизирует органы живота, уменьшает жировые отложения и излечивает от запоров.</w:t>
        <w:br/>
        <w:t>Очистка толстого кишечника (Басти). Наполните теплой водой (1-1,5 л) кружку для клизмы. Примите позу вороны, при которой локти лежат на параллельно поставленных коленях. Вы сидите на пальцах стоп, пятки приподняты над полом. Повесьте кружку на высоту 1,5 м. Смажьте наконечник (лучше пользоваться наконечником большого размера) растительным маслом, осторожно введите его в анальное отверстие. Когда вы почувствуете, что наконечник хорошо вошел, откройте кран для поступления воды в кишечник. Когда вы почувствуете сильные позывы, усилием воли сдержитесь и продолжайте пускать воду, так как к этому времени наполнилась только прямая кишка. Если вам удастся продолжить вливание воды, вы почувствуете, как вода продолжает заполнять толстый кишечник. Когда кружка опустеет, весь толстый кишечник будет заполнен водой. Позывы усилятся, и нужно будет опорожнить кишечник.</w:t>
        <w:br/>
        <w:t>Басти следует проделывать один раз в 1-2 недели. Басти укрепляет мышцы живота, ликвидирует расстройства пищеварения и хронические запоры.</w:t>
      </w:r>
    </w:p>
    <w:p>
      <w:pPr>
        <w:pStyle w:val="Style15"/>
        <w:jc w:val="center"/>
        <w:rPr>
          <w:sz w:val="32"/>
          <w:szCs w:val="32"/>
        </w:rPr>
      </w:pPr>
      <w:r>
        <w:rPr>
          <w:b/>
          <w:bCs/>
          <w:sz w:val="32"/>
          <w:szCs w:val="32"/>
        </w:rPr>
        <w:t>ГИГИЕНА ПОЛОВЫХ ОРГАНОВ</w:t>
      </w:r>
    </w:p>
    <w:p>
      <w:pPr>
        <w:pStyle w:val="Style15"/>
        <w:rPr>
          <w:sz w:val="32"/>
          <w:szCs w:val="32"/>
        </w:rPr>
      </w:pPr>
      <w:r>
        <w:rPr>
          <w:sz w:val="32"/>
          <w:szCs w:val="32"/>
        </w:rPr>
        <w:t>Она совсем проста, но требует самой строгой регулярности. Прежде всего, каждый мужчина и каждая женщина обязательно должны не менее двух раз в день (утром после сна и вечером перед сном) мыть половые органы теплой водой. Кроме того, летом и во время менструаций женщины должны проделывать определенные гигиенические процедуры для поддержания половых органов в чистом и здоровом состоянии.</w:t>
        <w:br/>
        <w:t>Принимая во внимание, что мужские половые органы функционируют так же, как и эндокринные железы, следует выполнять специальные упражнения для поддержания полноценности их функций. В частности, рекомендуется делать стойку на голове, что усиливает кровоснабжение половых желез.</w:t>
        <w:br/>
        <w:t>Для стимулирования потенции рекомендуется воздействовать на мошонку душем (орошение) - простое в исполнении и в то же время очень эффективное упражнение, а также применять точечный массаж.</w:t>
        <w:br/>
        <w:t>Хорошему развитию женских половых органов способствуют комбинированные упражнения для тазобедренных суставов.</w:t>
        <w:br/>
        <w:t>Вот одно из таких упражнений. Вы ложитесь на живот, подложив под таз подушку, и ритмично поднимаете и опускаете ноги. Другое эффективное упражнение заключается в ходьбе, при которой стопы ставят поочередно одну перед другой. Полезна также стойка на голове.</w:t>
      </w:r>
    </w:p>
    <w:p>
      <w:pPr>
        <w:pStyle w:val="Style15"/>
        <w:jc w:val="center"/>
        <w:rPr>
          <w:sz w:val="32"/>
          <w:szCs w:val="32"/>
        </w:rPr>
      </w:pPr>
      <w:r>
        <w:rPr>
          <w:b/>
          <w:bCs/>
          <w:sz w:val="32"/>
          <w:szCs w:val="32"/>
        </w:rPr>
        <w:t>ИЗОБРЕТЕНИЯ И ПРЕПАРАТЫ АКАДЕМИКА ВОСТОКОВА В. Ф.</w:t>
      </w:r>
    </w:p>
    <w:p>
      <w:pPr>
        <w:pStyle w:val="Style15"/>
        <w:rPr/>
      </w:pPr>
      <w:r>
        <w:rPr>
          <w:sz w:val="32"/>
          <w:szCs w:val="32"/>
        </w:rPr>
        <w:t>Тибетский сбор (чай) академика Востокова</w:t>
        <w:br/>
        <w:t>Тибетский чай собран из растений сверх-ЯН. Свойства: тёплое, сладкое, очищающее, противораковое. Накопитель психической и космической энергии. Составлен по канонам тибетской медицины ИНЬ-ЯН (соотношение тёплого и холодного начал). Восстанавливает равновесие в организме, повышает иммунную защиту, снимает невроз и стресс, снижает сахар в крови, расслабляет нервную систему.</w:t>
        <w:br/>
        <w:t>Содержит витамины А, В, С, Е и микроэлементы. Обладает прекрасными вкусовыми качествами, хорошо снимает усталость, даёт радость жизни и увеличивает жизненную энергию ЦИ.</w:t>
        <w:br/>
        <w:t>Травы для сбора собраны высоко в горах учениками академика Востокова в соответствии с биоритмами созревания, фазами луны и расположением звёзд.</w:t>
        <w:br/>
        <w:t>Фармакодинамика: Повышает иммунитет, сопротивляемость организма к простудным и аллергическим заболеваниям. Улучшает работу сердца (кардиопротектор), усиливает кровообращение в конечностях.</w:t>
        <w:br/>
        <w:t>Улучшает обменные процессы. Повышает белковый обмен. Снижает уровень холестерина в крови. Предупреждает атеросклероз и ожирение. Показан при заболеваниях почек (пиелонефрит), мочекаменной болезни и начальной стадии диабета.</w:t>
        <w:br/>
        <w:t>Продлевает молодость, замедляет процессы старения, является средством профилактики многих заболеваний (астма, аллергия, артриты).</w:t>
        <w:br/>
        <w:t>Прекрасный антиоксидант - тормозит развитие раковых клеток.</w:t>
        <w:br/>
        <w:t>Применение: 1 столовую ложку сбора залить 500 мл кипятка. Настоять 4-8 часов в термосе. Принимать по 150 мл 2 раза в день до еды. Одну порцию можно заваривать дважды.</w:t>
        <w:br/>
      </w:r>
      <w:r>
        <w:rPr>
          <w:b/>
          <w:bCs/>
          <w:sz w:val="32"/>
          <w:szCs w:val="32"/>
        </w:rPr>
        <w:t>Бадан толстолистый</w:t>
      </w:r>
      <w:r>
        <w:rPr>
          <w:sz w:val="32"/>
          <w:szCs w:val="32"/>
        </w:rPr>
        <w:br/>
        <w:t>Растение сверх-ЯН. Свойства: тёплое, вяжущее, противораковое.</w:t>
        <w:br/>
        <w:t>Оно растёт высоко в горах, на высоте 2000-2500 м. Питается талой снеговой водой. Стелется по поверхности земли. Корни достигают длины 1,5-2 м. Целебными свойствами обладают корни и полусгнившие (ферментированные) почерневшие листья.</w:t>
        <w:br/>
        <w:t>Фармакодинамика: Обладает антисептическим и ранозаживляющим действием. Выводит из организма токсические и вредные вещества. Обладает слабым биостимулирующим действием, т. е. усиливает иммунную защиту организма, задерживает рост раковых клеток, выводит из крови радионуклиды.</w:t>
        <w:br/>
        <w:t>Показания: заболевания желудочно-кишечного тракта, колит, язвенные процессы, болезни крови (лейкоз), радиоактивное облучение, онкология (принимать водный настой и настойку из корня), женские заболевания: эрозия шейки матки, молочница, трихомоноз, воспаление слизистой (спринцевание), ангина, стоматит, пародонтоз, профилактика простудных заболеваний, инфекционные и незаживающие раны и ожоги, геморрой, полипы в кишечнике, язвенные процессы.</w:t>
        <w:br/>
        <w:t>Настой корней бадана: 10-15 г истолочь и залить в термосе 400 мл кипящей экологически чистой водой. Прочесть свою мантру. Настаивать 10-15 часов. Пить тёплым по 150-200 мл 2 раза в день за 30 минут до еды.</w:t>
        <w:br/>
        <w:t>Спиртовая настойка: 50 г корня истолочь, залить 400 мл 70 %-ного медицинского спирта в тёмную бутылку. Настоять 1 месяц. Пить по 10-20 капель 2 раза в день за 30 минут до еды.</w:t>
        <w:br/>
        <w:t>Настой листьев бадана: Пить как чай в лечебных и профилактических целях.</w:t>
        <w:br/>
      </w:r>
      <w:r>
        <w:rPr>
          <w:b/>
          <w:bCs/>
          <w:sz w:val="32"/>
          <w:szCs w:val="32"/>
        </w:rPr>
        <w:t>Артпыш, изгоняющий злых духов - магическое растение востока</w:t>
      </w:r>
      <w:r>
        <w:rPr>
          <w:sz w:val="32"/>
          <w:szCs w:val="32"/>
        </w:rPr>
        <w:br/>
        <w:t>Артыш обладает очень сильным фитонцидным действием. Убивает болезнетворные бактерии, тем самым дезинфицирует помещение.</w:t>
        <w:br/>
        <w:t>Используется для окуривания помещений во время обрядов и медитаций, для снятия сглаза, наговоров, порчи, ночных страхов у детей; для защиты жилища от врагов. Дым артыша уничтожает чужие биополя.</w:t>
        <w:br/>
        <w:t>Показания: бессонница, эпилепсия, энурез, ревматизм, ангина, грипп, неврозы.</w:t>
        <w:br/>
      </w:r>
      <w:r>
        <w:rPr>
          <w:b/>
          <w:bCs/>
          <w:sz w:val="32"/>
          <w:szCs w:val="32"/>
        </w:rPr>
        <w:t>Тибетское золотое мумиё</w:t>
      </w:r>
      <w:r>
        <w:rPr>
          <w:sz w:val="32"/>
          <w:szCs w:val="32"/>
        </w:rPr>
        <w:br/>
        <w:t>Обладает противовоспалительным, антитоксичным, общеукрепляющим действием, повышает иммунитет, восстанавливает пониженную функцию периферических нервных стволов и анализаторных центров головного мозга.</w:t>
        <w:br/>
        <w:t>Показания: Болезни желудка, желудочно-кишечного тракта, органов пищеварения, мочевого пузыря (в случае задержки мочи), геморрой, переломы костей, суставов, травмы грудной клетки, вывихи, ушибы, растяжение мышц, трофические кожные язвы, свищи, опухоли, ожоги, порезы, ревматизм, туберкулёз костей, тромбофлебит, гнойно-воспалительные процессы, инфицированные раны, гнойные язвы; диспепсические явления (изжога, тошнота, рвота, отрыжка), гнойный отит, воспаление среднего уха, понижение слуха, головная боль, мигрень, головокружение, эпилепсия, паралич лицевого нерва, заикание, кровотечение из лёгких, носа, аллергические заболевания, бронхиальная астма, гинекологические заболевания, плекситы, невралгии, пародонтоз.</w:t>
        <w:br/>
        <w:t>Применение: О том, как принимать препарат, читайте в книгах профессора тибетской медицины Востокова В. Ф. "Секреты тибетских целителей", "Школа женской красоты", "Секреты целителей Востока".</w:t>
        <w:br/>
      </w:r>
      <w:r>
        <w:rPr>
          <w:b/>
          <w:bCs/>
          <w:sz w:val="32"/>
          <w:szCs w:val="32"/>
        </w:rPr>
        <w:t>Природный иммуномодулятор Востокова № 1 (77)</w:t>
      </w:r>
      <w:r>
        <w:rPr>
          <w:sz w:val="32"/>
          <w:szCs w:val="32"/>
        </w:rPr>
        <w:br/>
        <w:t>Получен из экологически чистого природного сырья и обладает антивирусным и иммуномодулирующим эффектом:</w:t>
        <w:br/>
        <w:t>- стимулирует образование интерферона в организме человека, повышает иммунитет;</w:t>
        <w:br/>
        <w:t>- подавляет размножение злокачественных опухолевых клеток;</w:t>
        <w:br/>
        <w:t>- защищает клетки от вирусной инфекции;</w:t>
        <w:br/>
        <w:t>- очищает печень;</w:t>
        <w:br/>
        <w:t>- защищает от гриппозной инфекции;</w:t>
        <w:br/>
        <w:t>- продлевает молодость!</w:t>
        <w:br/>
        <w:t>Практически не токсичен!</w:t>
        <w:br/>
        <w:t>Показания: Лейкоз, заболевания-крови, лимфы, гипертония, желчекаменная болезнь, варикозное расширение вен, тромбоз, атеросклероз, рак, ожирение, заболевания печени.</w:t>
        <w:br/>
        <w:t>Применение: 20 дней под язык по 1 капле на чайную ложку воды, один раз в день. Повторить курс 2-3 раза с интервалом 6 месяцев.</w:t>
        <w:b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br/>
      </w:r>
      <w:r>
        <w:rPr>
          <w:b/>
          <w:bCs/>
          <w:sz w:val="32"/>
          <w:szCs w:val="32"/>
        </w:rPr>
        <w:t>Эликсир молодости (№ № 7, 77, 777, 7777)</w:t>
      </w:r>
      <w:r>
        <w:rPr>
          <w:sz w:val="32"/>
          <w:szCs w:val="32"/>
        </w:rPr>
        <w:br/>
        <w:t>Оказывает биостимулирующий эффект, омолаживает, очищает организм, повышает физический и умственный потенциал. Является радиопротектором.</w:t>
        <w:br/>
        <w:t>Бальзам для волос</w:t>
        <w:br/>
        <w:t>Предохраняет от преждевременного облысения, хорошо питает корни волос, придаёт волосам блеск и эластичность, помогает избавиться от перхоти. Используется для массажа головы, восстанавливает структуру волос.</w:t>
        <w:br/>
        <w:t>Бальзам Востокова</w:t>
        <w:br/>
        <w:t>Показания: остеохондроз, радикулит, миозит, артроз, ревматизм, простуда, грипп, бронхит, простатит. Для массажа при ожирении, переломах, растяжениях, в каратэ для растяжки мышц.</w:t>
        <w:br/>
        <w:t>Бальзам от головной боли</w:t>
        <w:br/>
        <w:t>Содержит благовония.</w:t>
        <w:br/>
        <w:t>Показания: Неврозы, стрессы, бессонница, усталость, головная боль (ароматерапия на ночь).</w:t>
        <w:br/>
        <w:t>Бальзам для массажа лица и тела</w:t>
        <w:br/>
        <w:t>Приготовлен на основе благородных омолаживающих масел шалфея, абрикоса, ромашки, экстрактов из крапивы, череды, чистотела.</w:t>
        <w:br/>
        <w:t>Восстанавливает эластичность и нежность кожи, успокаивает нервную систему. Используется наружно.</w:t>
        <w:br/>
      </w:r>
      <w:r>
        <w:rPr>
          <w:b/>
          <w:bCs/>
          <w:sz w:val="32"/>
          <w:szCs w:val="32"/>
        </w:rPr>
        <w:t>Омолаживающий, увлажняющий, витаминный, универсальный крем "Белая магия"</w:t>
      </w:r>
      <w:r>
        <w:rPr>
          <w:sz w:val="32"/>
          <w:szCs w:val="32"/>
        </w:rPr>
        <w:br/>
        <w:t>Крем применяется для омоложения и красоты лица, шеи, груди, рук и ног. Каждая женщина с его помощью сможет сохранить молодость, привлекательность, обаяние.</w:t>
        <w:br/>
        <w:t>Вы хотите продлить свою молодость?</w:t>
        <w:br/>
        <w:t>Это возможно!!! Всё в ваших руках!</w:t>
        <w:br/>
        <w:t>Для того, чтобы стать молодой и красивой, я предлагаю Вам этот прекрасный крем - квинтэссенцию лугов, гор, садов и моря! Крем составлен только из натуральных, природных веществ. В его состав входят китайский жень-шень, экстракты из белых роз, шиповника, ромашки, шафрана, пыльцы, и т. д.</w:t>
        <w:br/>
        <w:t>Главным и существенным недостатком всех существующих кремов является их большая вязкость, т. е. они плохо впитываются в кожу. Я добавляю к крему-гидратанту суспензию из морских водорослей, поэтому крем "Белая магия" становится лёгким и воздушным, как морская пена.</w:t>
        <w:br/>
        <w:t>Крем пригоден для любой кожи, питает, регенерирует, поддерживает нормальную гидратацию кожи, делает её гладкой, нежной и бархатной. Прекрасно омолаживает и восстанавливает нормальную физиологическую функцию кожи. Снимает усталость, улучшает настроение и придаёт лицу свежесть и молодость. -</w:t>
        <w:br/>
        <w:t>Крем изготовляется вручную, серебряными ложками, исключается машинная обработка и соприкосновение с металлами.</w:t>
        <w:br/>
        <w:t>Перед употреблением очистить кожу лица лосьоном "Огуречный" или сполоснуть прохладной кипячёной водой. Перед зеркалом, в расслабленном состоянии, слегка массируя кожу нежными ласкающими движениями, втирать крем против образования морщин. Через 15 минут смыть прохладной кипячёной водой.</w:t>
        <w:br/>
        <w:t>Крем гигроскопичен, прекрасно впитывается, поэтому его нужно использовать осторожно, в минимальном количестве, приблизительно 1 г.</w:t>
        <w:br/>
        <w:t>Чудесный аромат омолаживающего крема подарит Вам утреннюю свежесть.</w:t>
        <w:br/>
        <w:t>Аналогов в мире нет! Будьте красивы всегда!</w:t>
        <w:br/>
      </w:r>
      <w:r>
        <w:rPr>
          <w:b/>
          <w:bCs/>
          <w:sz w:val="32"/>
          <w:szCs w:val="32"/>
        </w:rPr>
        <w:t>Крем "Восторг"</w:t>
      </w:r>
      <w:r>
        <w:rPr>
          <w:sz w:val="32"/>
          <w:szCs w:val="32"/>
        </w:rPr>
        <w:br/>
        <w:t>Витаминный питательный крем-гидратант предназначен для зрелой кожи после 35 лет. Разглаживает морщины. Приготовлен на основе абрикосового, розового, лавандового масел. В состав крема входят витамины, необходимые для питания и омолаживания кожи лица. Воздушная консистенция и чудесный аромат вызывают восторг даже у кинозвёзд!</w:t>
        <w:br/>
      </w:r>
      <w:r>
        <w:rPr>
          <w:b/>
          <w:bCs/>
          <w:sz w:val="32"/>
          <w:szCs w:val="32"/>
        </w:rPr>
        <w:t>Очищающий крем</w:t>
      </w:r>
      <w:r>
        <w:rPr>
          <w:sz w:val="32"/>
          <w:szCs w:val="32"/>
        </w:rPr>
        <w:br/>
        <w:t>Удаляет токсины тяжёлых металлов, остатки косметики, пыль, очищает кожу от угрей и сыпи, предотвращает образование дряблой кожи.</w:t>
        <w:br/>
        <w:t>Тибетский бальзам</w:t>
        <w:br/>
        <w:t>Показания: Атеросклероз, ослабление памяти, мышления. Недомогание у детей, онкологические заболевания, начальная форма хронической усталости, диабета. Бальзам улучшает самочувствие, способствует росту физической силы, продлевает жизнь.</w:t>
        <w:br/>
      </w:r>
      <w:r>
        <w:rPr>
          <w:b/>
          <w:bCs/>
          <w:sz w:val="32"/>
          <w:szCs w:val="32"/>
        </w:rPr>
        <w:t>Препарат ароматерапии "Психион" (нюхательная смесь)</w:t>
      </w:r>
      <w:r>
        <w:rPr>
          <w:sz w:val="32"/>
          <w:szCs w:val="32"/>
        </w:rPr>
        <w:br/>
        <w:t>"Психион" - это уникальный чудодейственный запах тайги, гор и степей. Это - квинтэссенция магических, эфирных, душистых веществ из 12 растений.</w:t>
        <w:br/>
        <w:t>Препарат восстанавливает нервную систему, равновесие ИНЬ-ЯН, через рефлексогенные зоны носоглотки и гипоталамуса благотворно влияет на весь организм.</w:t>
        <w:br/>
        <w:t>Показания: Стрессы, неврозы, депрессии, головная боль, бессонница, сглаз, ангина, насморк, грипп, гайморит.</w:t>
        <w:br/>
        <w:t>Применение: Открутить крышку флакона и вдохнуть 1-3 раза сначала правой, а затем левой ноздрёй. Процедуру повторить 5-7 раз в день.</w:t>
        <w:br/>
        <w:t>При массаже наносят на биоактивные точки, способствует релаксации организма.</w:t>
        <w:br/>
        <w:t>Омолаживающий крем для век '"очарование"</w:t>
        <w:br/>
        <w:t>Омолаживает кожу век, делает её нежной и бархатистой, снимает отёчность век.</w:t>
        <w:br/>
        <w:t>О очищающее мыло-крем "Солнышко"</w:t>
        <w:br/>
        <w:t>Очищает кожу лица от высыпаний, гнойничков, пятен, жира и т. д. Делает кожу эластичной и красивой.</w:t>
        <w:br/>
      </w:r>
      <w:r>
        <w:rPr>
          <w:b/>
          <w:bCs/>
          <w:sz w:val="32"/>
          <w:szCs w:val="32"/>
        </w:rPr>
        <w:t>Эликсир долголетия</w:t>
      </w:r>
      <w:r>
        <w:rPr>
          <w:sz w:val="32"/>
          <w:szCs w:val="32"/>
        </w:rPr>
        <w:br/>
        <w:t>Обладает противоопухолевым и герропротекторными свойствами. Препарат сверх-ЯН. Открывает третий глаз, повышает умственные способности, память, внимание. Является заменителем искусственных сормональных препаратов, улучшает формулу крови, излечивает мужское и женское бесплодие, импотенцию.</w:t>
        <w:br/>
        <w:t>Природный психоиммуномодулятор № 2 (88)</w:t>
        <w:br/>
        <w:t>Приготовлен из сырья природного происхождения по теории ИНЬ-ЯН. Он обладает противоопухолевыми и противовоспалительными свойствами. Повышает иммунитет. Открывает третий глаз. Является заменителем искусственных гормональных препаратов. Профилактическое средство при гриппозной инфекции.</w:t>
        <w:br/>
        <w:t>Является средством продления жизни!</w:t>
        <w:br/>
        <w:t>Показания: Гормональные заболевания у мужчин и женщин, бесплодие, импотенция, простатит, гипофункция щитовидной железы, воспалительные процессы, ревматизм, мастопатия, фибромиома у женщин, онкология.</w:t>
        <w:br/>
        <w:t>Применение: Утром, натощак по 1-2 капли эликсира, запить 20 мл воды с двумя каплями мяты. Пить 20 дней, 10 дней перерыв. Повторить.</w:t>
        <w:br/>
      </w:r>
      <w:r>
        <w:rPr>
          <w:b/>
          <w:bCs/>
          <w:sz w:val="32"/>
          <w:szCs w:val="32"/>
        </w:rPr>
        <w:t>Мужской бальзам (№ № 9, 99, 999, 9999)</w:t>
      </w:r>
      <w:r>
        <w:rPr>
          <w:sz w:val="32"/>
          <w:szCs w:val="32"/>
        </w:rPr>
        <w:br/>
        <w:t>Обладает биостимулирующим действием.</w:t>
        <w:br/>
        <w:t>Показания: Физическое и психическое переутомление, импотенция, простатит, снижение умственной активности, памяти, внимания. Продлевает репродуктивную функцию мужчин до ста лет.</w:t>
        <w:br/>
        <w:t>Антистрессовый бальзам Востокова (АБВ) (психорелаксант)</w:t>
        <w:br/>
        <w:t>Препарат сверх-ЯН (сверхсила, энергия). Свойства: тёплое, горячительное, противовоспалительное, противораковое, тонизирующее.</w:t>
        <w:br/>
        <w:t>Бальзам АБВ - концентрированный экстракт из 40 горных трав, кореньев, ягод.</w:t>
        <w:br/>
        <w:t>Состав: Золотой корень, маралий корень, женьшень, ягоды брусники, голубики, черники, черёмухи, цветы и плоды боярышника, ягоды и семена облепихи, бадан, шикша, карагана и т. д.</w:t>
        <w:br/>
        <w:t>Фармакодинамика: Бальзам АБВ хорошо снимает стресс, неврозы, страхи, депрессию, нервно-тревожные состояния. Прекрасно восстанавливает нервную систему, а также повышает работоспособность. Снижает вероятность раковых заболеваний. Выводит радионуклиды. Обладает иммунно-стимулирующим действием, повышает сопротивляемость организма к простудным заболеваниям, содержит витамины и микроэлементы. Стимулирует умственную деятельность, внимание, память. Продлевает молодость. Улучшает настроение, увеличивает мужскую силу (потенцию) и даёт радость к жизни. Попробуйте сами!</w:t>
        <w:br/>
        <w:t>Показания: Синдром хронической усталости, гипотония (пониженное давление), невроз, стресс, импотенция.</w:t>
        <w:br/>
        <w:t>Повышает иммунную защиту, улучшает умственную деятельность, внимание, память. Продлевает молодость.</w:t>
        <w:br/>
        <w:t>Применение: По 1 чайной ложке 2 раза в день, за 15 минут до еды.</w:t>
        <w:br/>
        <w:t>Можно добавлять бальзам в чай, сок, воду.</w:t>
        <w:br/>
        <w:t>Более 40 мл в день принимать не рекомендуется.</w:t>
        <w:br/>
        <w:t>Рецепт коктейля: Взять 40 мл бальзама, добавить 80 мл слабо газированной минеральной воды, сок лимона, абрикоса или апельсина по вкусу.</w:t>
        <w:br/>
        <w:t>Коктейль готов! Будьте здоровы!</w:t>
        <w:br/>
        <w:t>Бальзам тибетского монаха-врачевателя</w:t>
        <w:br/>
        <w:t>Обладает противораковым действием, снимает стресс, усталость, страхи, сглаз. Увеличивает потенцию у мужчин. Продлевает молодость. Улучшает настроение, повышает иммунитет, излечивает простудные заболевания. Улучшает умственную деятельность (память, внимание). Способствует раскрытию творческих способностей. Приносит успех в любой деятельности.</w:t>
        <w:br/>
      </w:r>
      <w:r>
        <w:rPr>
          <w:b/>
          <w:bCs/>
          <w:sz w:val="32"/>
          <w:szCs w:val="32"/>
        </w:rPr>
        <w:t>Антисклеротическое средство</w:t>
      </w:r>
      <w:r>
        <w:rPr>
          <w:sz w:val="32"/>
          <w:szCs w:val="32"/>
        </w:rPr>
        <w:br/>
        <w:t>Показания: Атеросклероз, посттравматические спайки сосудов, выравнивание кровяного давления. Препарат очищает сосуды головного мозга. Антихолестерин.</w:t>
        <w:br/>
      </w:r>
      <w:r>
        <w:rPr>
          <w:b/>
          <w:bCs/>
          <w:sz w:val="32"/>
          <w:szCs w:val="32"/>
        </w:rPr>
        <w:t>Тибетская настойка</w:t>
      </w:r>
      <w:r>
        <w:rPr>
          <w:sz w:val="32"/>
          <w:szCs w:val="32"/>
        </w:rPr>
        <w:br/>
        <w:t>Является природным биостимулятором. Состав: Корни сверх-Янских растений, таких как радиола розовая, жень-шень, копеечник альпийский, бадан толстолистый, маралий корень.</w:t>
        <w:br/>
        <w:t>Показания: Продлевает жизнь, повышает сопротивляемость организма к эндогенным инфекционным заболеваниям. Активизирует нервную систему, умственную деятельность, способность к обучению, мобилизует физические силы организма. Нормализует функцию щитовидной железы, продлевает репродуктивные способности организма. Снимает хроническую усталость.</w:t>
        <w:br/>
        <w:t>Не рекомендуется принимать настойку в летний период!</w:t>
        <w:br/>
        <w:t>Применение: По 5 капель 2 раза в день за 30 минут до еды.</w:t>
        <w:br/>
        <w:t>Омолаживающий бальзам-очиститель (сжигатель жира)</w:t>
        <w:br/>
        <w:t>Свойства: Горячее, жгучее, растворяющее.</w:t>
        <w:br/>
        <w:t>Состав: Согревающие вещества, вещества, расщепляющие жирные кислоты, горячие масла, жень-шень, витамины и т. д.</w:t>
        <w:br/>
        <w:t>Показания: Ожирение, омоложение организма, остеохондроз, артрит, боли в костях и суставах, радикулит, травмы, ушибы, заболевание почек.</w:t>
        <w:br/>
        <w:t>Применение: Втирать 1-2 г в места отложения жира после сауны, ванны, душа. Желательно на ночь.</w:t>
        <w:br/>
        <w:t>Можно втирать мазь перед шейпингом и физической работой (увеличивает похудение в два раза).</w:t>
        <w:br/>
        <w:t>Горячая мазь для массажа</w:t>
        <w:br/>
      </w:r>
      <w:r>
        <w:rPr>
          <w:b/>
          <w:bCs/>
          <w:sz w:val="32"/>
          <w:szCs w:val="32"/>
        </w:rPr>
        <w:t>Средство сверх-ЯН.</w:t>
      </w:r>
      <w:r>
        <w:rPr>
          <w:sz w:val="32"/>
          <w:szCs w:val="32"/>
        </w:rPr>
        <w:br/>
        <w:t>Состав: Благородные масла, масло эвкалипта, гвоздики, медвежий жир, воск, мёд, прополис и т. д.</w:t>
        <w:br/>
        <w:t>Показания: Заболевание костей, мышц, связок, суставов, радикулит, остеохондроз, ревматизм, переломы, ушибы, травмы, заболевание почек, омолаживающее средство.</w:t>
        <w:br/>
        <w:t>Применение: Как средство для массажа. Втирать в больные места.</w:t>
      </w:r>
    </w:p>
    <w:p>
      <w:pPr>
        <w:pStyle w:val="Style15"/>
        <w:jc w:val="center"/>
        <w:rPr>
          <w:sz w:val="32"/>
          <w:szCs w:val="32"/>
        </w:rPr>
      </w:pPr>
      <w:r>
        <w:rPr>
          <w:b/>
          <w:bCs/>
          <w:sz w:val="32"/>
          <w:szCs w:val="32"/>
        </w:rPr>
        <w:t>Кассеты с записью целебной музыки Востокова</w:t>
      </w:r>
    </w:p>
    <w:p>
      <w:pPr>
        <w:pStyle w:val="Style15"/>
        <w:rPr>
          <w:sz w:val="32"/>
          <w:szCs w:val="32"/>
        </w:rPr>
      </w:pPr>
      <w:r>
        <w:rPr>
          <w:sz w:val="32"/>
          <w:szCs w:val="32"/>
        </w:rPr>
        <w:t>Прослушивание целебной музыки излечивает неврозы, повышает работоспособность, понижает кровяное давление, снимает усталость. Улучшает умственную деятельность, память, способность к изучению иностранных языков. Пробуждает экстрасенсорные способности. Снимает сглаз, порчу, проклятие.</w:t>
        <w:br/>
        <w:t>1. "Церковные колокола" - аудиозапись снимает кодирование сознания, применяется для лечения нервно-функциональных расстройств, сглазов, наговоров, порчи, проклятий. Одобрена к применению православной церковью.</w:t>
        <w:br/>
        <w:t>2. "Морские сны" - мощное живое энерго-информаци-онное поле стихии воды очищает, омолаживает, снимает стрессы и бессонницу, уносит тревоги и печали. Улучшает сон, самочувствие, работоспособность.</w:t>
        <w:br/>
        <w:t>3. "Ручей в лесу" - аудиозапись используется для достижения состояния глубокой релаксации, лечения нервно-функциональных расстройств, вывода из стресса, снятия напряженности и усталости. Особенно эффективна для родившихся под знаком воды.</w:t>
        <w:br/>
        <w:t>4. "Великая мантра ОМ" - человек рождается со звуком АОУМ. Это великий звук космоса и перворождения! Повторяйте звук вместе с исполнителем. Мантра способствует раскрытию "третьего глаза".</w:t>
        <w:br/>
        <w:t>5. "Мантры тибетских лам" - целебные песнопения природы, гор и монастырей под аккомпанемент древнейших музыкальных инструментов способствуют активизации работы и очищению верхних энергетических центров (чакр).</w:t>
        <w:br/>
        <w:t>6. "Нефритовая аллея"-музыка радости и покоя, чистого детского сознания. Способствует глубоки релаксации.</w:t>
        <w:br/>
        <w:t>7. "Молитва одинокого монаха" - это музыка торжества человеческого духа над злом. Способствует очищению энергетических каналов. Формирует стремление к духовному росту, поиску духовного наставника. В трудные минуты помогает уверовать в свои силы, преодолеть превратности судьбы.</w:t>
        <w:br/>
        <w:t>8. "Молитва арабского святого" - способствует раскрытию верхних энергетических центров (чакр) и подключению к мусульманскому эгрегору. Способствует раскрытию сознания. Снимает стресс, отрицательные эмоции, нервно-мышечное напряжение.</w:t>
        <w:br/>
        <w:t>Целебные открытки белого ламы Востокова</w:t>
        <w:br/>
        <w:t>Обеспечивают психоэнергозащиту. Снимают боли, неврозы, стрессы, защищают от злых людей, порчи, сглаза, наговора, спасают от несчастных случаев, нападений.</w:t>
        <w:br/>
        <w:t>Тибетские массажные шары</w:t>
        <w:br/>
        <w:t>Изготовлены особым способом из тибетской красной меди. Массаж ладоней медными шарами по тибетской методике оказывает терапевтическое действие на организм человека в целом, предупреждает возникновение ряда заболеваний (полиартрит, ригидность рук, анемию). Успокаивает нервную систему, снимает стрессы, восстанавливает биоэнергетический потенциал. Используется мастерами кунг-фу для развития сверх силы пальцев. Ежедневные тренировки с тибетскими шарами продлевают жизнь до ста лет.</w:t>
        <w:br/>
        <w:t>Биолокационные рамки</w:t>
        <w:br/>
        <w:t>Используются для установления геопатогенных зон, диагностики заболеваний, определения сглаза, порчи, наговоров, проклятий; для определения совместимости мужчины и женщины; для сбора трав, минералов, продуктов, которые Вам подходят; а также для поиска месторождений полезных ископаемых, воды.</w:t>
        <w:br/>
        <w:t>Личные охранные и лечебные талисманы</w:t>
        <w:br/>
        <w:t>Талисман на счастье и защиту от врагов. Изготовлен из звенящего кедра (550 лет). Защищает от врагов и приносит счастье.</w:t>
        <w:br/>
        <w:t>Защитные чётки из звенящего кедра.</w:t>
        <w:br/>
        <w:t>Тибетский препарат "женское счастье"</w:t>
        <w:br/>
        <w:t>Препарат лечит и предотвращает:</w:t>
        <w:br/>
        <w:t>- инсульт, делая стенки кровеносных сосудов гибкими и эластичными, тем самым предотвращает их от разрыва;</w:t>
        <w:br/>
        <w:t>- инфаркт, выводя холестерин, тем'самым устраняет первопричину образования холестериновых бляшек, закупоривающих сосуды;</w:t>
        <w:br/>
        <w:t>- гипертонию, понижая высокое кровяное давление;</w:t>
        <w:br/>
        <w:t>- заболевание щитовидной железы, как при пониженной, так и при повышенной функции, зоб, узлы;</w:t>
        <w:br/>
        <w:t>- заболевание печени, усиление желчеотделения;</w:t>
        <w:br/>
        <w:t>- анемию, увеличивая эритроциты.</w:t>
        <w:br/>
        <w:t>Это накопитель 17-ти микроэлементов, необходимых для питания и жизнеобеспечения организма, комплексно улучшает состав крови: увеличивает эритроциты и лейкоциты, уменьшает уровень холестерина. Выводит радиацию - благодаря наличию многих микроэлементов металлов, улучшает работу сердца - устраняет аритмию.</w:t>
        <w:br/>
        <w:t>Применение: Принимать по 5-7 капель на столовую ложку воды 2 раза в день за 15 минут до еды.</w:t>
        <w:br/>
        <w:t>Курс приёма - 20 дней, затем 10 дней перерыв, после чего курс повторить.</w:t>
      </w:r>
    </w:p>
    <w:p>
      <w:pPr>
        <w:pStyle w:val="Style15"/>
        <w:jc w:val="center"/>
        <w:rPr>
          <w:sz w:val="32"/>
          <w:szCs w:val="32"/>
        </w:rPr>
      </w:pPr>
      <w:r>
        <w:rPr>
          <w:b/>
          <w:bCs/>
          <w:sz w:val="32"/>
          <w:szCs w:val="32"/>
        </w:rPr>
        <w:t>СОВЕТЫ БЕЛОГО ЛАМЫ ВОСТОКОВА</w:t>
      </w:r>
    </w:p>
    <w:p>
      <w:pPr>
        <w:pStyle w:val="Style15"/>
        <w:rPr/>
      </w:pPr>
      <w:r>
        <w:rPr>
          <w:sz w:val="32"/>
          <w:szCs w:val="32"/>
        </w:rPr>
        <w:t>1. Как управлять сознанием? Если Вы крепко спите, то Ваше сознание отдыхает. Если Вы очень устали, то Ваше сознание подобно тусклому свету, едва освещающему Ваш путь. Если Вы бодрствуете и возбуждены, то сознание можно сравнить с пламенем свечи. Помните о том, что, чем больше света, тем светлее Ваша жизнь.</w:t>
        <w:br/>
        <w:t>2. Каждый человек обладает избирательностью зрения. Мы воспринимаем не всю информацию. 80 % информации, поступающей в мозг современного человека, не воспринимается. Вот так... Взрослые вообще "глупее" детей, так как дети воспринимают 90 % зрительной, информации, а взрослые всего лишь 20. Экстрасенсы воспринимают 50-70 % всей зрительной информации. Поэтому дети являются судьями для всех иллюзионистов и магов. Они видят то, что мы, взрослые, не видим.</w:t>
        <w:br/>
        <w:t>3. У талантливых художников открыт третий глаз (ад-жна-чакрам ). Поэтому они воспринимают мир по-другому, иначе, чем простые люди. Они видят и мыслят образно. Художник различает тысячи оттенков и цветов. Когда он пишет картину, он входит в состояние транса (сверхсознания). Картины нужно уметь "смотреть", а еще лучше - чувствовать. Есть целебные картины, они, как иконы, обладают лечебным действием. Рассматривая картину, Вы можете чувствовать, что думал художник в момент своего творчества. Есть картины, которые расслабляют психику, а есть, наоборот, тревожные, злые. Ищите и рассматривайте картины целебного воздействия.</w:t>
        <w:br/>
        <w:t>4. Существует божественная и человеческая природа, они - неразделимы. Однако они существуют независимо (раздельно) друг от друга. Божественная природа торжествует над всеми другими явлениями. Дух всегда торжествует над телом. Это главный смысл человеческого существования. Это еще раз подтверждает, что все в мире подчиняется закону диалектики. Закону единства и борьбы противоположностей, Всемирному закону Инь-Ян: женщина и мужчина, "+" и "-", земля и небо, тьма и свет, холод и тепло, внешнее и внутреннее и т. д.</w:t>
        <w:br/>
        <w:t>5. В Иисусе Христе были соединены две природы: божественная и человеческая. Он - наш спаситель. Слава Богу! Аминь.</w:t>
        <w:br/>
        <w:t>6. Научная медицина - скорее бедствие для человечества, чем панацея. Она победила эпидемии, корь, но в то же время нарушила естественный отбор и увеличила число заболеваний, детскую смертность, рак, аллергию, на все, что существует в природе. Это удивительно, что люди, принимая таблетки, стали больше болеть. Люди, помните о том, что таблетки и синтетические порошки вредны и отторгаются организмом. Тем более, если человек принимает антибиотики и другие западные лекарства, которые обладают патогенным действием (вызывают уродства), снижают иммунитет и способствуют возникновению рака. Человек становится заложником таблеток, наивно полагая, что химикаты его спасут от болезни. Спасение в нас самих. Главная ошибка медицины заключается в том, что она якобы лечит болезнь. Главный принцип тибетской медицины заключается в том, что нужно лечить человека, а не болезнь. Тем более, что болезнь (больной орган) - это следствие. Человек - целостное существо. Люди, будьте благоразумны! Ом Мани Падме Хум.</w:t>
        <w:br/>
        <w:t>7. Однако самая большая ошибка современной медицины заключается в том, что она материалистическая. То есть, человек - это биологический субъект, который состоит из тканей, костей, мышц, сухожилий, связок, нервов, внутренних органов. Наблюдается неправильный подход к человеку, полностью исключается главное - душа, дух, духовная энергия, Ци. Врачи вообще отрицают существование биоэнергетики и жизненной энергии Ци, на которой построена вся китайская, тибетская, индийская медицина. Это - наследие древних погибших цивилизаций.</w:t>
        <w:br/>
        <w:t>8. Нужно вести здоровый образ жизни: не пить, не курить, не нервничать. А как? Этого никто не знает. Врачи, как правило, сами больные люди.</w:t>
        <w:br/>
        <w:t>9. У человека, как Вы знаете, есть еще и душа, которая также болит, печалится, радуется, плачет и требует духовной пищи.</w:t>
        <w:br/>
        <w:t>10. Существует эзотерическое строение человека, что доказано современной наукой парапсихологией. Есть эксперименты, опыты, документальные фильмы с участием известных экстрасенсов России. Эти эксперименты доказали существование биополя и даже измерили вес человеческой души. Она весит всего лишь 0,2-6 граммов.</w:t>
        <w:br/>
        <w:t>11. Духовное тело человека состоит из эфирного, астрального, ментального, казуального тела (уровней). Духовное тело подпитывается биоэнергетикой человека. У каждого человека есть духовная энергия Ци. Она зависит, в первую очередь, от духовности человека. Истинно верующий человек естественно обладает большой духовной силой. Совет: никогда не оскорбляйте духовных людей.</w:t>
        <w:br/>
        <w:t>12. Биополе человека - понятие условное. Точнее можно сказать, что это сумма биополей человека. Россия считается родиной парапсихологии в силу того, что супруги Кирлиан в г. Краснодаре впервые сделали открытие: все живые субъекты излучают какую-то энергию вовне и обладают Аурой. Аура - биолюминесцентное излучение (корона) вокруг живого объекта.</w:t>
        <w:br/>
        <w:t>13. Сумма составляющих биополя - постоянно изменяющаяся величина. Ведь через ССБ осуществляется постоянное общение с внешним миром. Биоподпитка или наоборот потеря жизненной, энергии Ци. Существуют люди и нелюди. Когда мне говорят: "Будь таким же, как все люди", я спрашиваю: "Какие люди?"</w:t>
        <w:br/>
        <w:t>14. Существует 8 типов людей:</w:t>
        <w:br/>
        <w:t>1) люди</w:t>
        <w:br/>
        <w:t>2) нелюди</w:t>
        <w:br/>
        <w:t>3) экстрасенсы</w:t>
        <w:br/>
        <w:t>4) инкубы (ведьмы, колдуны, контактеры)</w:t>
        <w:br/>
        <w:t>5) суккубы (люди, продавшие душу дьяволу)</w:t>
        <w:br/>
        <w:t>6) биороботы НЛО</w:t>
        <w:br/>
        <w:t>7) зомби</w:t>
        <w:br/>
        <w:t>8) вставки, сущности.</w:t>
        <w:br/>
        <w:t>15. Существует астральное каратэ. Это отрицательное астральное нападение извне ведьмы или колдуна. Они пробивают ваше биополе, чакры и образуют "дыры" в вашей ауре. Занимайтесь психоэнергозащитой - пост, молитва, медитация.</w:t>
        <w:br/>
        <w:t>16. Пробивание чакр. Есть "умельцы", которые могут нарушить центровку ваших чакр относительно позвоночника. Все 7 чакр связаны с основными органами человека.</w:t>
        <w:br/>
        <w:t>17. Сдвиг чакры - болезнь определенного органа. Поэтому опытный целитель должен определить центровку чакр. Чакровая диагностика:</w:t>
        <w:br/>
        <w:t>Муладхара чакра (сакральная чакра) - геморрой;</w:t>
        <w:br/>
        <w:t>Свадхистана-чакра (сексуальная чакра) - бесплодие, импотенция;</w:t>
        <w:br/>
        <w:t>Манипура-чакра - болезни пупка, язва, гастрит, понос, запор, ожирение;</w:t>
        <w:br/>
        <w:t>Анахата-чакра (солнечный плексус) - болезни легких и сердца;</w:t>
        <w:br/>
        <w:t>Вишудха-чакра (чакра женской любви) - гипертери-оз, болезни речи, щитовидной железы;</w:t>
        <w:br/>
        <w:t>Третий глаз (трикута) Аджна-чакра - болезни глаз, близорукость, головная боль, шизофрения. Мантра ОМ.</w:t>
        <w:br/>
        <w:t>Сахасрара-чакра (тысячелепестковый лотос) - заболевания головного мозга. Мантра Аум.</w:t>
        <w:br/>
        <w:t>18. Опытный целитель должен уметь поставить диагноз по чакрам. Определить центрацию чакр относительно сушумны (позвоночника). Специальные лечебные приемы воздействия на чакры дают прекрасный терапевтический результат. Поставив "на место" пупок (манипуру-чакра) Вы можете вылечить бесплодие, ожирение, варикозное расширение вен у женщин.</w:t>
        <w:br/>
        <w:t>19. Приходите учиться к нам на международные курсы "Тибетская медицина, массаж и медитация". Владея методами тибетской и народной медицины, можно лечить любые заболевания без лекарств. Центрируя пупок, поднимая центр Манипуры, можно лечить радикулит, хронический колит, запоры, опущение внутренних органов: желудка, кишечника, почек, матки. Эти знания, к сожалению, в медицинском институте не дают, и такие заболевания естественно врачи не лечат. Вот так. Делайте соответствующие выводы.</w:t>
        <w:br/>
        <w:t>20. По китайским меридианам течет жизненная энергия Ци. Если эта энергия встречает препятствия, напряжение или зажим в каком-либо месте, то образуется "пробка". Орган не получает энергию, возникает заболевание. Овладев методами очистки энергетических каналов, вы можете жить долго и не болеть. Этими методиками хорошо владеют мастера кунг-фу, тай-дзи, ци-гун, тигун, йога, тибетской медицины, ушу.</w:t>
        <w:br/>
        <w:t>21. Диагностика по Ауре. Аура человека является критерием его здоровья и счастья. Недаром аура у влюбленных розового цвета. Они видят мир через "розовые очки". Они ошибочно думают: если они счастливы, значит, все люди вокруг тоже счастливы. Аура у влюбленных сливается в единое целое, поэтому дети у них рождаются здоровыми, сильными и счастливыми.</w:t>
        <w:br/>
        <w:t>22. Аура человека свидетельствует о том, что человек думает. Каждый человек - есть продукт своих мысле-форм. "Что посеешь, то и пожнешь". Какие родители, такие и дети. "Яблоко от яблони не далеко падает". Хотите иметь здоровых и хороших детей?</w:t>
        <w:br/>
        <w:t>23. Хотите быть счастливыми?! Да? Будьте! (Читайте книги Востокова) ОМ РАМ.</w:t>
        <w:br/>
        <w:t>24. Открывайте третий глаз. Сможете видеть людей в цвете. У каждого человека существует 3 цвета:</w:t>
        <w:br/>
        <w:t>1-й цвет - цвет мыслей человека, то, что он думает. Муж собирается на совещание, а цвет ауры у него - голубой. Значит он идет на "сейшн" (свидание) к любовнице.</w:t>
        <w:br/>
        <w:t>2-й цвет - цвет болезней.</w:t>
        <w:br/>
        <w:t>3-й цвет - лечебный (обладает терапевтическим действием).</w:t>
        <w:br/>
        <w:t>Учитесь видеть, господа.</w:t>
        <w:br/>
        <w:t>25. Когда я прихожу на вокзал, я сразу же, как агент Интерпола, вижу, кто чем занимается. Вот карманник, вот "щипач", вот "прости господи", вот наводчик. Каждого из нас "прощупывают" агенты. "Что с него можно взять, есть ли у него деньги?" - думает, наблюдая за вами, нищий. "Куда он поставит вещи?" - думает вокзальный вор. "Сколько у него вещей и можно ли его "пощекотать"?" - думает рекетир. Будьте бдительны!</w:t>
        <w:br/>
        <w:t>26. Не будьте дичью. Станьте небесным человеком. Зашли на вокзал и растворились. Вас не видно и не слышно. Всем не угодишь. На вокзале ждут и высматривают ротозея. Зевнул, а чемодана уже нет. Совет: "Будьте охотником, а не дичью".</w:t>
        <w:br/>
        <w:t>27. Каждый человек, как мы все знаем, всегда ищет крайнего.</w:t>
        <w:br/>
        <w:t>Живут на берегу моря и не пользуются его целебной силой. "Почему не купаетесь?" - спрашиваю я. "Мама не пускает". А при чем здесь мама? Встал в 6 часов (прекрасное магическое время), пошел и искупался, в 7 часов уже дома. АН нет, хочется поспать до 10-11 часов, нажить себе кучу болезней и кормить тварь лени. Будьте хозяином своего тела, а не рабом!</w:t>
        <w:br/>
        <w:t>28. Рядом прекрасное чистое целебное море Каспий. Утром встаньте пораньше на восходе в 6 часов. Побегайте по песку по берегу моря. Тут же у каждого есть своя отговорка: как же я побегу, да еще босиком - вы что? Там же камни, стекло. Нет уж, лучше я буду кормить свою тварь лень. Вот почему мы болеем. Все причины находятся в нас самих. Расслабьтесь. Будьте, как дети!</w:t>
        <w:br/>
        <w:t>29. Мне 60 лет, несмотря ни на кого и ни на что, бегаю каждый день по лесу, по берегу моря, по камням, по стеклу, по огню босиком. Ваше здоровье в ваших руках. Будьте здоровы! ОМ CAT ГУРУ.</w:t>
        <w:br/>
        <w:t>30. Бегать тоже нужно разумно. Бег по улицам большого города - это бег к раку. Имейте в виду, что в городах воздух плохой, он содержит СО, СО2, свинец и прочие отравляющие вещества. Бегать нужно в лесу, по морю, вдоль озера. Однако бег должен быть медитационным, то есть он не должен отнимать у вас силу и здоровье, вы должны накапливать внутреннюю энергию Ци.</w:t>
        <w:br/>
        <w:t>31. Бегать лучше всего утром, когда все спят. Лучшее время - 6-8 часов утра. Лучшая одежда - часы, майка, трусы. Расстояние - от 1 до 100км. Вперед, заре навстречу, молодая, красивая, стройная всегда! Харе Кришна!</w:t>
        <w:br/>
        <w:t>32. Хотя современные врачи отрицают сглаз, наговор, порчу, проклятья, прочие проделки колдунов и ведьм, они сами прокляты людьми. Больные проклинают врачей, даже иногда незаслуженно, за отрицательные результаты, некачественные операции, неправильно поставленный диагноз, за нищету и бедность больниц, отсутствие лекарств, оборудования и т. д.</w:t>
        <w:br/>
        <w:t>Я лично выступаю за лечение бесплатными лекарствами. Зачем покупать лекарства за доллары? Еще неизвестно, поможет оно или нет. Здоровье в аптеке не купишь (народная мудрость).</w:t>
        <w:br/>
        <w:t>33. Можно лечиться бесплатно уринотерапией, своей собственной мочой. Особенно полезна моча детей до 5-7 лет, моча беременной женщины, моча молодого поросенка, т. к. она содержит иммунные тела. Господа, переходите на бесплатное лечение, (см. книги Малахова).</w:t>
        <w:br/>
        <w:t>Я вообще удивляюсь глупости людей. Приходит женщина в аптеку и говорит: "Мне нужен американский аспирин". Фармацевт ей говорит: "У нас американского нет, а есть советский аспирин". "Нет, мне нужен американский", - отвечает женщина. Откройте учебник по фармакологии и прочтите о том, что аспирин вызывает внутреннее кровотечение. Подумайте, братья и сестры, о своем здоровье и о здоровье своих детей. Нужна вам язва желудка или нет.</w:t>
        <w:br/>
        <w:t>В данном случае лучшим заменителем любого аспирина будет сок лимона. Возьмите лимон, разрежьте его пополам. Выдавите сок в стакан и выпейте. Сок нужно пить через трубочку, чтобы он не касался зубов. Лимонная кислота разрушает зубы. Будьте внимательны!</w:t>
        <w:br/>
        <w:t>Существует лимонотерапия - лечение лимонами. Активное начало лимона разрушает камни в желчном пузыре (см. книги Востокова).</w:t>
        <w:br/>
        <w:t>34. Пить чай с лимоном или сахаром - это вредно для зубов. Поэтому никогда не добавляйте лимон в салаты. Берегите свои зубы.</w:t>
        <w:br/>
        <w:t>35. Что такое сглаз? Это отрицательное психологическое воздействие человека сильной нервной системы на человека со слабой нервной системой. С точки зрения биоэнергетики сглаз - это повреждение биокаркаса человека. Остерегайтесь людей с черными и карими глазами.</w:t>
        <w:br/>
        <w:t>36. Мы живем среди людской злобы, зависти, ненависти. Вот я, например, написал 15 книг, а сколько зависти, злобы я получил от людей: " Да он плагиатор, за него пишут книги". Представьте себе, что я не мог найти редактора даже в 1-м и 2-м медицинских институтах в г. Москве.</w:t>
        <w:br/>
        <w:t>Сглаз очень легко снимается молитвами.</w:t>
        <w:br/>
        <w:t>37. Пост, молитва, медитация - вот ипостаси для каждого человека. Растите духовно. Совершенствуйте дух. АУМ.</w:t>
        <w:br/>
        <w:t>38. Наговор - это более сильное воздействие, чем сглаз. При воздействии наговора поражается биополе какого-либо органа. Он может поразить биоэнергетику органа, причем лекарства в данном случае вообще не могут помочь.</w:t>
        <w:br/>
        <w:t>Я наблюдал больного, у которого болело сердце. Он принимал по очереди различные сердечные средства. Однако лекарства не помогали. В данном случае может помочь молитва и точечный массаж. Или проживание в монастыре Белого Ламы.</w:t>
        <w:br/>
        <w:t>39. Порча - это пробивание и нарушение не только биополя человека, но и патология в эмоциональном и в духовном поле человека. Порча является причиной рака, депрессии, шизофрении, ДЦП и др.</w:t>
        <w:br/>
        <w:t>40. Существует порча, которая разрушает семью. Допустим, живет какая-то одинокая дама. Она познакомилась с мужчиной. И по своей глупости пригласила его на день рождения к своей молодой подруге. При знакомстве с подругой ее друг с одного взгляда влюбился в именинницу. Любовь переросла в более интимные отношения. Они поженились. В отместку 1-я подруга наняла колдуна Лонго, и тот вместе со своим учеником сделал за деньги порчу на 2-ю подругу. В конечном итоге Игорь бросил 2-ю подругу и естественно оставил 1-ю подругу. Мораль такова: Девушки, не знакомьте своих парней со своими подругами.</w:t>
        <w:br/>
        <w:t>41. В России около 10 % одиноких женщин носят проклятый "венец одиночества". Снимать венец одиночества очень трудно. Практически нереально снять венец за 1-10 сеансов. В некоторых случаях только сжигание кармы девушки позволяет ей сбросить венец одиночества и начать новую жизнь. Приходите к нам в центр "Тибетская народная медицина".</w:t>
        <w:br/>
        <w:t>42. Чистая девственная природа и купание в не оскверненном источнике под руководством Белого Ламы поможет вам снять любую порчу. Купание в горах, в озере, где нет людей. Это здорово! Неизгладимое впечатление красоты и покоя на всю оставшуюся жизнь. Природа - наша мать. Я люблю тебя!</w:t>
        <w:br/>
        <w:t>43. Основной причиной бесплодия является двуликая порча. Астральный удар приходится на половую чакру (Свадхистану). Женщина одинока и бесплодна. Есть и такой вариант: женщина жила и долго не могла выйти замуж. Наконец-то ей повезло, она вышла замуж, а счастья нет - бесплодие. Что делать? Естественно, сначала женская консультация, потом - Институт матери и ребенка. Там ей назначают медикаментозное лечение, гормоны. Не помогает.</w:t>
        <w:br/>
        <w:t>А причина - порча "венец одиночества", блокировка Свадхистаны.</w:t>
        <w:br/>
        <w:t>44. Некоторые женщины обращаются в центры репродукции на "подсадку". Я умоляю, не делайте этой ошибки. Бога не обманешь! Вы нарушаете закон кармы, предаете свою любовь. Естественно, по закону кармы каждый человек за свои поступки отвечает сам. Произвели искусственное оплодотворение, а что дальше? Вопрос: а какая душа вселится в тело вашего ребенка? Поймете потом, через 10-15 лет. Чужая душа - потемки (народная мудрость).</w:t>
        <w:br/>
        <w:t>Так называемое усыновление детей превращается в борьбу с ними через 10-14 лет. Чужой ребенок никому не нужен. Тем более, что подсознание не обманешь. Все равно в нем зреет подсознательная агрессия на чужого ребенка: не свое есть не мое.</w:t>
        <w:br/>
        <w:t>45. Кстати, порча предполагает поражение биокаркаса человека, его полевых структур, что приводит к дискомфорту на уровне речевого общения с родными и близкими. Вокруг испорченного человека образуется вакуум, с ним неприятно разговаривать. Он становится агрессивным, как будто в него вселился дьявол. В данном случае помочь больному может только опытный целитель от Бога.</w:t>
        <w:br/>
        <w:t>46. Порчу могут наслать на вашего ребенка ваши подруги-соперницы. Поменьше приглашайте в дом своих подруг. Не устраивайте пышных пирушек, торжеств. Практически любая кампания - это сплетни, пустая болтовня, обжорство, пьянство и другие пороки человечества. Однако, ваши подруги, видя как красиво живете, обязательно сделают вам подлость. "За что?" - скажете вы. "За вашу глупость" - отвечу я.</w:t>
        <w:br/>
        <w:t>47. Порча на крушение вашей судьбы. У вас все хорошо и прекрасно. Вы всем рассказываете, что у вас все хорошо. Отец открыл новое дело, получил большой кредит. Дочь учится в Англии на коммерсанта. Вы купили коттедж, "Мерседес" и т. д. Вы забыли, господа, о том, что болтун - это находка для шпиона. В один прекрасный день у вас начинает все рушиться, все валится из рук. Разбили заднее стекло у "Мерседеса", резко ухудшается материальное положение, появляются долги, начинаются скандалы в семье, болит спина и голова. За что Вы ни беретесь, все заканчивается плохо. Друзья, подруги вас избегают. Вас сглазили. Что делать? Пост, молитва, голодание. Приходите к нам в центр.</w:t>
        <w:br/>
        <w:t>48. Порчу могут навести даже гадалки. Мой вам совет: никому не говорите свой год, месяц, число рождения и не давайте свою руку. Они могут вам так нагадать, могут внедрить вам в сознание все, что угодно. Она (гадалка) говорит, что вас ждут такие-то неприятности впереди. И они действительно сбываются. Вот так. Mein Gerz. (Мой друг) Никому не верьте. Только духовному учителю.</w:t>
        <w:br/>
        <w:t>49. На страже стоит любовь. Мать охраняет свое дитя. Если она духовная, то защита срабатывает, если она пьет и курит, то такая "мама" не помогает.</w:t>
        <w:br/>
        <w:t>Любящая жена может защитить мужа на уровне биополевой защиты. Даже любящая вас собака может вас защитить от астральных врагов.</w:t>
        <w:br/>
        <w:t>50. Наиболее сильное биоэнергетическое воздействие - это проклятие. В данном случае тяжесть проклятья может нести не один человек, а целый род. Очень много советских людей прокляты староверами, т. к. староверов преследует государство и церковь многие столетия.</w:t>
        <w:br/>
        <w:t>51. На физическом уровне проклятье проявляется в виде тяжелейших испытаний: редкие изматывающие болезни, неудачи в личной жизни. У женщин - маточные кровотечения, выкидыши, ведущие к бесплодию.</w:t>
        <w:br/>
        <w:t>52. Чаще всего проклятые люди умирают очень рано. Либо их уничтожают болезни, либо они умирают не своей смертью. Иногда на глазах у всех людей вымирает целый род (проклятье рода).</w:t>
        <w:br/>
        <w:t>53. Проклятье всегда делает осознанно колдун или человек, наделенный сидхи (сверхспособностями). Насколько сильно делается проклятье? Оно может действовать 100-300 лет и более. Проклятье может обладать избирательным действием.</w:t>
        <w:br/>
        <w:t>54. Практически любой нормальный человек чувствует свое проклятье сам. Проклятье можно снять только сжиганием кармы. Когда человек как бы заново рождается. Естественно он должен соблюдать законы Бога, природы и кармы.</w:t>
        <w:br/>
        <w:t>55. В некоторых случаях проклятье может перейти на безграмотного экстрасенса или целителя. Был у меня один знакомый целитель из Краснодара, его звали Виталием. Я с ним познакомился на международном симпозиуме в г. Сочи. Он брался лечить все существующие заболевания. Этого делать нельзя, т. к. человек - существо не всесильное. Бывают случаи, когда я отказываюсь лечить больного. Это бывает очень редко. Но если биополе не совпадает, больной сомневается в своем исцелении. В данном случае лучше сразу сказать "нет" и разойтись. Так вот он брался за лечение любого человека, естественно за большие деньги. И однажды нарвался на проклятье, которое перешло на него. Каждый отвечает за свои поступки сам. В итоге он умер в возрасте 42 лет.</w:t>
        <w:br/>
        <w:t>56. Самой лучшей психоэнергозащитой могут быть духовные деяния самого человека. Чем больше добрых дел оставляет на Земле человек, тем большей духовной защитой он обладает. "Сейте разумное, доброе, вечное..."</w:t>
        <w:br/>
        <w:t>Развиваясь духовно, человек достигает высших миров. Адепт всегда имеет прочную защиту восточного учителя. Так же ученик Белого ламы, отказавшись от пороков человеческих, получив посвящение от Учителей Шамбалы, становится небожителем, т. е. духовным учителем. Его защищает Иерархия.</w:t>
        <w:br/>
        <w:t>57. Став на духовный путь служения людям, вы как бы готовите свою карму к самосожжению. Вам не нужны светские развлечения, компании, бары, казино, рестораны и др. дьявольские места. Вас радуют вершины Гималаев, Саян, девственная природа, белая вода. Вы - человек будущего (6 раса).</w:t>
        <w:br/>
        <w:t>58. Такой человек уходит из мира теней в мир небожителей. Уходит в другие миры. Его биокаркас, биополе увеличивается в 100 раз. Он становится все прозрачнее и прозрачнее. В один прекрасный момент пред ним откроется тайна бытия и он станет бессмертным.</w:t>
        <w:br/>
        <w:t>59. Вот в чем смысл человеческого бытия. В вечном двигателе души, познании себя, в раскрытии божественной энергии. В служении Добру и Свету. Проснитесь, спящие. Я пришел к Вам, чтобы избавить вас от страданий.</w:t>
        <w:br/>
        <w:t>60. Как найти восточного Учителя? На Востоке говорят: ученик готов - учитель явится. Нам нужны достойные, чистые и надежные ученики.</w:t>
        <w:br/>
        <w:t>1-й критерий для отбора учеников - пантеизм. Отношение к природе как к самому себе. Например, найти и воспитать какое-либо животное (снежного барса).</w:t>
        <w:br/>
        <w:t>2-й критерий - расширенное чистое сознание. Нужно воспринимать мир таким, какой он есть. Видеть то, что другие не видят. Познать Истину.</w:t>
        <w:br/>
        <w:t>3-й критерий - владение биоэнергией. На Востоке говорят: владеющий Ци цветет, теряющий Ци умирает. Улыбнитесь трудности вашего пути.</w:t>
        <w:br/>
        <w:t>61. В тибетской медицине сказано, что главной причиной всех болезней человека является невежество. Поэтому вам нужно поумнеть и избавиться от всех заболеваний самим. Отрицательные эмоции: гнев, страх, тоска, беспокойство, чрезмерная радость поражают внутренние органы. Гнев разрушает печень, радость - сердце, грусть - селезенку (поджелудочная железа), страх - почки, тоска - легкие.</w:t>
        <w:br/>
        <w:t>Теперь вы знаете уже тибетскую пентаграмму, освободив себя от отрицательных эмоций вы избавитесь от многих недугов.</w:t>
        <w:br/>
        <w:t>62. Превращая отрицательные эмоции в положительные, вы нарабатываете себе хорошую карму и становитесь добропорядочным человеком: гнев - в доброту, ненависть - в любовь, печаль - в улыбку, беспокойство - в открытость, страх - в смелость.</w:t>
        <w:br/>
        <w:t>63. Что нужно для полного счастья? Обыватель скажет: "мешок денег". Человек будущего, ученик Белого Ламы скажет - культивирование добродетелей: любви, доброты, открытости, мужества, благородства, понимания, радости, уважения.</w:t>
        <w:br/>
        <w:t>64. Отрицательные эмоции у мужчин: насилие, ненависть, злость, жестокость, депрессия приводят к импотенции. Мужчины, избавьтесь от них.</w:t>
        <w:br/>
        <w:t>65. Все в природе закономерно. Бог видит, кто кого обидел.</w:t>
        <w:br/>
        <w:t>Если вы страдали в прошлой жизни, в этой жизни вы будете жить хорошо и счастливо. Жизнь подчиняется закону единства и борьбы противоположностей. Если вы страдали в детстве, то в зрелом возрасте вы будете все иметь.</w:t>
        <w:br/>
        <w:t>66. Многие девицы, считая себя красавицами, говорят: "Не родись красивой, а родись счастливой". Это глупость № 1. Родиться в теле человека на этой прекрасной Земле - это уже счастье. А родиться симпатичной девушкой - это счастье в квадрате. Они не задают вопрос: "А если она родилась уродиной или инвалидом детства, тогда что?". Руки, ноги, голова на месте. Жизнь прекрасна и удивительна. Кстати, все современные красавицы в прежней жизни были юродивыми. Поэтому у них такой скверный характер и денежное отношение к жизни.</w:t>
        <w:br/>
        <w:t>67. Главная заповедь буддийского катехизиса звучит так: "Не вреди ни словом, ни мыслью, ни делом ни одному живому существу". Эта заповедь человеческого бытия проходит золотой нитью через все религии. Бог един и неделим.</w:t>
        <w:br/>
        <w:t>68. Следуйте законам Космоса: не просят, не делай - это жизненно важный закон. Золотое правило Востокова: никогда никому не навязывайтесь. Я могу лечить только тех людей, которые меня об этом попросили.</w:t>
        <w:br/>
        <w:t>69. Очень много среди людей "обещалок". Закон Космоса гласит: "Не можешь - не обещай". Кстати, это кармический закон. Кто много обещает и не выполняет свои обещания - заболевает раком.</w:t>
        <w:br/>
        <w:t>Следующий закон Космоса гласит: "Иди навстречу желаниям другого человека". Этого закона так же придерживаются мастера Кунг-фу. Например, бандит наносит вам удар. Вы забираете энергию этого удара и отдаете ее хулигану обратно. Представляете, насколько у нас снизилась бы преступность, если бы россияне следовали этому закону.</w:t>
        <w:br/>
        <w:t>70. Следующий закон Космоса: "Умей хранить тайны и традиции". Знания нельзя передавать кому попало. Поэтому в тибетские монастыри принимают только достойных учеников, вставших на путь Дао. Поэтому тайные знания, полученные от Учителя, никому не передавайте. Знания и силу Вы можете передать только сыну или дочери, т. е. своим прямым наследникам.</w:t>
        <w:br/>
        <w:t>71." Не держите злых мыслей в голове" - говорю всем людям.</w:t>
        <w:br/>
        <w:t>Как вы знаете, мысль материальна. Поэтому она наделена энергией. Злая мысль, посланная в пространство, возвращается обратно и ударяет вас в 10 раз сильнее. Твори добро и оно к тебе вернется. г</w:t>
        <w:br/>
        <w:t>72. Лично я счастлив тогда, когда другой человек счастлив.</w:t>
        <w:br/>
        <w:t>Счастлив тем, что у меня есть достойные дети и продвинутые ученики. Вообще счастье - это иллюзия человечества. Как можно быть счастливым в этом мире, где вокруг воруют, убивают, грабят, лгут. Мы живем в концлагере. Мои друзья! Счастье - служить спасению человеческой души.</w:t>
        <w:br/>
        <w:t>73. Или как говорит Омар Хайям о счастье: "Я спросил у мудрейшего, что извлек ты из своих манускриптов и счастлив ли он, и мудрейший ответил: "Счастлив тот, кто с красавицей нежной по ночам от премудростей книжных далек". Может быть, для кого-то и это счастье.</w:t>
        <w:br/>
        <w:t>74. Избегайте мелочного и ненужного в вашей жизни. Стремитесь к духовному, к истине, возвышенному. Почему люди пьют водку и становятся алкоголиками? Потому что душе нужна духовная пища, красота. А вокруг жестокость, ложь, подлость. Стакан выпил и забылся. Не становитесь топливом для вселенной.</w:t>
        <w:br/>
        <w:t>75. К сожалению, в нашей стране нет культуры во всем, процветает бескультурье. Одной из причин алкоголизма в нашей стране является неумение пить. У нас нет культуры питья. Как, например, на Кавказе, там все пьют вино, не водку. И самое главное, нет пьяных на улице. "О вино, ты на радость нам дано". Однако в нашей жизни вино приносит только несчастье.</w:t>
        <w:br/>
        <w:t>76. США - страна науки и рационализма. Ученые-медики опросили миллион человек и выявили такой факт: мало живут те, кто много пьет, особенно крепкие алкогольные напитки и те, кто не пьют вообще. Они научно доказали, что марочные красные вина положительно влияют на организм и продлевают жизнь. Поэтому в США сейчас население употребляет преимущественно красные сухие вина. Суточная доза 400-500 мл сухого красного вина. Тем более что вино снимает стресс и выводит радионуклеиды из крови (снижает уровень радиации).</w:t>
        <w:br/>
        <w:t>77. Древние греки говорили, что есть мера всех вещей. Все необходимо делать в меру. Они пили вино, разведенное пополам с водой. Греция, как вы знаете, была процветающей страной. Она дала миру много талантов, философов, поэтов, медиков.</w:t>
        <w:br/>
        <w:t>78. Зло умножает зло. Поэтому вы должны полюбить своих врагов. Мои враги мало живут, потому что я их простил и полюбил. Здесь работают законы астрального каратэ. Человек, который кого-то ненавидит, сгорает сам от своего собственного зла как катушка (замкнутого контура) генератора. Если она работает, а ток не передается потребителям, она сгорает. Как говорится в Библии: "Возлюби ближнего своего как самого себя".</w:t>
        <w:br/>
        <w:t>79. Расслабление - есть жизнь, напряжение - есть смерть.</w:t>
        <w:br/>
        <w:t>Будьте расслаблены, как дети. Путем релаксации мы открываем совершенно новый образ бытия.</w:t>
        <w:br/>
        <w:t>80. От чего зависит зло, исходящее от человека. Прежде всего важно то, какую зависть или неприязнь вы вызвали в человеке. Многие люди "взрывного действия" быстро затухают и злоба проходит. Таких людей не надо бояться. Они не опасны.</w:t>
        <w:br/>
        <w:t>Но есть ряд людей, которые все переносят молча, накапливают зло. Это мины замедленного действия, очень опасны и вредны.</w:t>
        <w:br/>
        <w:t>Порча может появиться в виде повышенной температуры, апатии и даже неизвестно откуда взявшегося кашля. После чего вы можете отлежаться в постели 2-3 дня. Вот как может проявиться отрицательное воздействие на фото. Я даю вам щит веры.</w:t>
        <w:br/>
        <w:t>81. Количество зла в человеке или агрессия может перейти на вашу ауру. И вы весь вечер не найдете себе места в квартире. Негативные эмоции окрашивают ауру человека в красный и оранжевый цвет. Учитесь видеть ауру.</w:t>
        <w:br/>
        <w:t>82. Есть очень эмоциональные люди - они не страшны. Их эмоции (негатив) как буря в стакане. Вы можете их не бояться, т. к. их эмоциональный всплеск не поддержан подсознательной агрессией. Поэтому они быстро затухают. Покричал, покричал и перестал. Однако есть люди, особенно с черными волосами и глазами, которые умеют сдерживать свои эмоции, а потом выплескивают их на вас или на своих родственников. Они могут причинить вам большой вред. Из них многие ходят на курсы по биоэнергетике, магии, экстрасенсорике и пр. Они могут усилить энергетикой удар в 100-1000 раз. Остерегайтесь таких людей. Они - исчадия зла.</w:t>
        <w:br/>
        <w:t>Вначале измените себя в сторону добра.</w:t>
        <w:br/>
        <w:t>83. Есть люди, которые поддерживают связь с мертвыми, т. е. нечисты на руку. Они советуются с бабушками, дедушками, находящимися в загробном мире. Иногда по своей ошибке они общаются (медиумы) с чертями и душами других людей.</w:t>
        <w:br/>
        <w:t>Помните, все контакты с потусторонним миром чреваты опасностями.</w:t>
        <w:br/>
        <w:t>84. "Сон разума порождает чудовищ". Иногда к вам могут прийти умершие родственники и позвать вас на тот свет. Начинайте читать молитву, ставьте защиту. Берите в руки животворящую икону. В этом ваша защита. Вас спасет вера в Спасителя Небесного! .</w:t>
        <w:br/>
        <w:t>85. Существуют оккультные убийства. Незримых убийств несравненно больше, чем физических. Вокруг Земли летает тьма загубленных душ. Примерно 11-12 млрд. По наивности, из ненависти и страха люди сеют отравленные стрелы, сила которых велика. Лучшая защита - Вера, Надежда, Любовь. Становитесь на путь служения людям.</w:t>
        <w:br/>
        <w:t>86. Сглаз и наговор очень хорошо снимаются в сауне. Хорошо прогрейтесь 3-4 раза. А затем искупайтесь в бассейне.</w:t>
        <w:br/>
        <w:t xml:space="preserve">Почти вся "энергетическая грязь" останется в воде. Воду в бассейне перекрестите, прочитайте молитву и спустите. Жить правильно очень трудно. Но интересно. </w:t>
        <w:br/>
        <w:t xml:space="preserve">87. Мы живем в мире, полном вампиров. Никто не хочет расти духовно и получать энергию по вертикали, т. е. </w:t>
        <w:br/>
        <w:t xml:space="preserve">набирать и аккумулировать энергию из Космоса, от Природы, деревьев, моря, животных, от Земли, из воздуха. </w:t>
        <w:br/>
        <w:t xml:space="preserve">Поэтому существует энергетический вампиризм. Одним людям свойственно помогать, отдавать, дарить, любить, другим - брать, копить, прятать. Чем больше отдаешь, тем больше получаешь. </w:t>
        <w:br/>
        <w:t xml:space="preserve">Итак, - вампиры, вокруг одни вампиры. Мать вампирит энергию у своих детей. "Они меня не слушаются", - с досадой говорит она. Дети вампирят энергию у своих родителей, сидят на шее родителей до 40 и более лет. Итак, идет круговая порука. Один живет за счет другого. Полное иждивенчество. И самое главное, каждый считает себя правым. В то же время дети ругают своих родителей. "А зачем ты меня родила?" - говорит недовольная дочь. Вот так, дорогие мужчины и женщины! "Что посеешь, то и пожнешь". </w:t>
        <w:br/>
        <w:t xml:space="preserve">88. Особенно любят вампиры всевозможные компании </w:t>
        <w:br/>
        <w:t xml:space="preserve">и застолья. Вот здесь им раздолье. Пей и ешь сколько хочешь. Все любят комплементы. </w:t>
        <w:br/>
        <w:t xml:space="preserve">89. Энергетические вампиры. Когда-нибудь вы замечали, что поговорили с человеком и у вас начался приступ мигрени или головной боли. Имейте в виду, что это биоэнергетический вампир. Вампиры тоже являются биоэнергетами с отрицательной "ворованной" энергией. </w:t>
        <w:br/>
        <w:t xml:space="preserve">90. Многие родители также являются биоэнергетическими вампирами, особенно те, которые любят спать с детьми. Я знал одну вампирку из г. Алма-Аты. Так она постоянно держит дочь при себе и спит с ней каждую ночь. Вот так она "сосет" молодую энергию. Дочь уже не знает, как избавиться от матери. </w:t>
        <w:br/>
        <w:t>91. Родители, которые постоянно раскармливают своих детей не знают, что способствуют чревоугодию и ожирению детей. "Ну, сделай маме приятное - съешь, детка еще котлетку". А потом приходит позднее раскаяние. Родители, не набивайте своих детей жратвой. Помните о том, что дети вам все припомнят... Вы вроде бы делаете добро детям, а ваше Добро выходит "боком". Стремитесь к духовной пище.</w:t>
        <w:br/>
        <w:t>92. Родители и бабушки, которые доедают за своими детьми, также вампиры. Поэтому никогда не оставляйте пищу на тарелке. Положили 2 ложки, съели, хорошо наелись. Приятного аппетита!</w:t>
        <w:br/>
        <w:t>93. Однако многие дети становятся вампирами сами по себе.</w:t>
        <w:br/>
        <w:t>Например, им очень нравится ситуация, когда родители нервничают, кричат, возмущаются поведением школьника. А он наоборот радуется в душе. Он получает удовлетворение и энергию. Родители, никогда не нервничайте и не переживайте за своих чад. Они подпитываются от вас энергией. Вы стареете и рано умираете. Вот так?</w:t>
        <w:br/>
        <w:t>94. Вампирами также являются невротики, шизофреники, курильщики, алкоголики, больные раком люди. Это разряд бытовых энерговампиров. Хотите вы или нет, они постоянно "сосут" с вас энергию. Если вы их не подпитываете, они возмущаются и говорят: "Вы меня бросили, не любите. Я никому не нужен".</w:t>
        <w:br/>
        <w:t>95. К бытовым вампирам относился также раковые больные. Они представляют собой "черную дыру" или "бездонную бочку". Сколько бы вы их ни подпитывали, вашей энергии не хватит. Я знал одну женщину, которая ухаживала за таким больным 2 года и превратилась в старуху. Она стала нервной, истощенной, больной. Тем более, что такие больные всегда недовольны, так как постоянно испытывают душевный кризис и безысходность. К Богу идти не хотят, надеются на современную медицину. Не все, конечно, но большинство. В жизни они псевдо-герои,</w:t>
        <w:br/>
        <w:t xml:space="preserve">выполняют чью-то волю (биороботы). Оскорбляют, унижают, подставляют людей, руководствуясь буквой закона, которого нет. Мой вам совет, чиновники, меньше работайте, нам будет легче жить. </w:t>
        <w:br/>
        <w:t xml:space="preserve">96. Стоит заметить, что для некоторых людей тяжелая </w:t>
        <w:br/>
        <w:t xml:space="preserve">болезнь это не только сильное испытание, но и проверка. </w:t>
        <w:br/>
        <w:t xml:space="preserve">Они с достоинством выдерживают экзамен жизни и становятся чище, мудрее, светлее. Близость смерти стала у </w:t>
        <w:br/>
        <w:t xml:space="preserve">них точкой к духовному росту и просветлению. Они прозревают и по-новому смотрят на жизнь. Сжигая свою карму, они переходят на другой уровень развития. </w:t>
        <w:br/>
        <w:t xml:space="preserve">97. Следует сделать очень важное заявление: все-таки некоторые болезни даются людям в наказание за их грехи. За нарушение закона Бога, природы и кармы Бог наказывает человека тяжелой патологией, ДЦП, раком, вегето-сосудистой дистонией и другими заболеваниями. Это следствие нравственной деградации человека. Люди, помните об этом. </w:t>
        <w:br/>
        <w:t xml:space="preserve">98. Люди, как слепые котята. Тыкаются туда-сюда, страдают. Никто не хочет жить долго и не болеть. Все привыкли ничего не делать, пить, жрать. В болезненном сознании формируются неправильные понятия. И так бесконечно человек находится в овидьи (неведение). В бесконечной колеснице (цепи) рождений, страданий, болезней и смерти. </w:t>
        <w:br/>
        <w:t xml:space="preserve">99. Каждый человек воспринимает мир по-своему. </w:t>
        <w:br/>
        <w:t xml:space="preserve">Женщины видят иначе, чем мужчины. У них более глубокая психофизика восприятия. Художники обладают </w:t>
        <w:br/>
        <w:t xml:space="preserve">2-й сигнальной системой, т. е. являются экстрасенсами. </w:t>
        <w:br/>
        <w:t xml:space="preserve">Они скорее чувствуют, чем видят мир. Талантливые художники видят тонкий план, поэтому их картины выглядят как живые. </w:t>
        <w:br/>
        <w:t xml:space="preserve">"Прекрасное - божественно; возвышенное - человечно" (Жуффруа). </w:t>
        <w:br/>
        <w:t>100. Господа экстрасенсы, не нарабатывайте себе плохую карму. Будьте благоразумны, не лечите больных раком, шизофренией, инфекционными заболеваниями. Не позорьте себя и народную медицину. "Мера да будет во всем, всему должны быть пределы" (Гораций).</w:t>
        <w:br/>
        <w:t>101. В отличие от других религий суфизм (суфизм - это путь к Истине) считает главной целью служить человеку. Чем, собственно говоря, подходит и мне, т. к. я также считаю своей главной задачей служение людям. Суфисты правильно считают: "Чтобы служить Богу, необходимо служить людям, то есть быть в миру; нужно быть в мире, а не от мира".</w:t>
        <w:br/>
        <w:t>102. Прекрасное слово восточного мудреца "дервиш" (по-арабски "факир"). Дервиш - это нищий, странствующий монах, который следует по пути физической нищеты. Он нищий, но богат духовно. Он служит Богу не ради того, чтобы попасть в рай, не из-за страха адских мук. Служить Богу для него - значит служить Истине.</w:t>
        <w:br/>
        <w:t>103. Суфисты очень часто подвергались гонениям и преследованиям со стороны исламистов. Во все времена искатели истины подвергались преследованиям. Меня преследовали только за то, что я занимался парапсихологией и оккультизмом.</w:t>
        <w:br/>
        <w:t>"Судьба новой Истины такова: в начале своего существования она всегда кажется ересью" (Гекели).</w:t>
        <w:br/>
        <w:t>104. Все религии мира враждуют между собой.</w:t>
        <w:br/>
        <w:t>"К сожалению, миром управляют невежды. Кому-то выгодно, чтобы люди враждовали между собой. Если бы _ проповедники всех религий полюбили друг друга, всем религиям пришел бы конец" (Фонтенель).</w:t>
        <w:br/>
        <w:t>105. Суфисты придавали большое значение сновидениям. Они считают, что обычный человек постоянно спит. Только на некоторое время у него открываются глаза, и он с изумлением видит мир таким, какой он есть. Проснитесь, спящие. Жизнь прекрасна и удивительна в стране чудес.</w:t>
        <w:br/>
        <w:t>106. Макробиотика питания.</w:t>
        <w:br/>
        <w:t>Здоровое и сбалансированное питание - это здоровье и долголетие. Господа, когда чистите овощи, не жалейте воды, а также обязательно отрезайте по 1 см вершки и корешки. В них очень много нитратов и нитритов. Помните о том, что человек - есть то, что он есть!</w:t>
        <w:br/>
        <w:t>107. Существуют так называемые места силы или космические воронки. Географически они представляют собой вершины треугольников: Египет, Тибет, Саяны, Алтай, Гималаи, Москва, Кавказ и т. д. В этих местах люди очень хорошо себя чувствуют.</w:t>
        <w:br/>
        <w:t>108. Существуют также магические деревья, минералы, вода, глина, смола, одежда, мандалы, которые дают продвинутому оккультисту заряд энергии, здоровья и продлевают жизнь. Оккультные предметы, амулеты, обереги, фото могут долгое время сохранять заряженную энергию.</w:t>
        <w:br/>
        <w:t>109. Вы сможете всегда подзарядиться и получить психоэнергозащиту, если обладаете оккультными знаниями или у вас есть духовный Учитель (аватар).</w:t>
        <w:br/>
        <w:t>110. В тибетской фармакопее используется очень много природных препаратов, которые обладают целебной энергией и хорошим биополем. Они набирают биоэнергетику из целебной природы, которая их окружает. Например: тибетским золотым мумием можно вылечить около 100 болезней. При правильном применении тибетское золотое мумие продлевает молодость. Делайте лечебные ванны: 5-10 г мумие на 2/3 ванны теплой воды + 39 °С. Ванну принимать 30-40 минут. Происходит биоподпитка микроэлементами, которые находятся в мумие. Как говорят табибы Средней Азии, "Силу мумие оценит сломанная кость".</w:t>
        <w:br/>
        <w:t>111. Средством тибетской медицины является каменное масло (серебристый брагшун). Оно является продуктом биогеоценоза, т. е. целебной окружающей среды. Показания: заболевания печени, легких, кишечника (понос), рак, воспалительные процессы (цирроз). В "ЧЖУД-ШИ" сказано, если есть заболевание у человека, то в природе есть средство лечения данного заболевания.</w:t>
        <w:br/>
        <w:t>112. Есть магические растения, которые обладают лечебными и защитными свойствами. Это, прежде всего, сибирский кедр. Этот великан, царь тайги, обладает огромной силой, целебным эффектом, фитонцидным и противораковым действием. На плечах этого великана держится вся тайга. Пропадет кедр - погибнет тайга. Господа, берегите лес - это легкие планеты Земля. "Природа - мать. Ее надо беречь. Она нас родила" (П. К. Иванов).</w:t>
        <w:br/>
        <w:t>113. "Природа может все и все творит" (Монтень). Магические растения: артыш, вереск, мята, валерьяна, полынь-(чернобыльник), гармала, белена, лаванда, кедр, сандал, самшит, мирт, мандрагора, герань, кактус и др. обладают лечебным действием, защищают вас от врагов видимых и невидимых. Держите их в своей квартире. Они дают психоэнергозащиту и обладают фитонцидным действием.</w:t>
        <w:br/>
        <w:t>114. "Человек овладевает природой, еще не научившись владеть собой" (Швейцер). Советские лозунги и призывы повернуть реки вспять и прочее отошли в прошлое. В настоящее время природа мстит человеку за его варварское отношение к ней. Озоновые дыры, повышенная солнечная активность, гамма-излучение. Господа, летом в полдень (с 11 до 16 часов) загорать нельзя. Вы можете не только сгореть, но и заболеть раком. ОМ РАМ.</w:t>
        <w:br/>
        <w:t>115. Из-под крана воду пить тоже нельзя. Она грязная, . радиоактивная. Какой выход? Пить можно только родниковую воду.</w:t>
        <w:br/>
        <w:t>116. Многие люди просто не понимают, что болезни - это грехи в настоящей или в прошлой жизни. Многие люди, особенно интеллигенты, частично осознают неправильность своих поступков. Но несмотря ни на что продолжают их совершать. Тем самым нарабатывают свою карму. Жизнь человека движется по спирали, все в жизни повторяется. Как сказано в Библии: "Все возвращается на круги своя". Таким образом, человек нарабатывает невротические реакции - возникает невроз.</w:t>
        <w:br/>
        <w:t>117. Люди, которые рефлексируя на уровне сознания, осознают безнравственность своих поступков, становятся психопатами. Острая форма психопатии может перейти в шизофрению. От ума до безумия один шаг.</w:t>
        <w:br/>
        <w:t>118. Онкология - это более сложное биополевое нарушение. Человек, который много обещает и ничего не делает, обязательно заболеет раком. Рак - это состояние полной бездуховности, когда человек живет без совести. Люди, спокойные душой, обладающие высокой духовной силой, никогда раком не заболеют!</w:t>
        <w:br/>
        <w:t>119. Поэтому, господа хорошие, стремитесь к жизни духовной, не поклоняйтесь порокам. Настоящие мудрецы живут в поднебесной, высоко в горах, как небожители. Только горные орлы стремятся в высь, а всякие гады, змеи и крысы прячутся в норах.</w:t>
        <w:br/>
        <w:t>120. Есть и другие причины возникновения рака. Ученые-медики напрасно бьются над проблемой канцероге-неза. Я думаю, что канцерогенез связан противоречиями, которые раздирают человека. Рак обязательно связан с нарушением законов живой этики. Одна женщина с обидой мне сказала: вот вы такой сякой, как будто я виноват, что ее дядя умер от рака. А потом в разговоре она проговорилась, что он работал в суде. Меня тоже пытались осудить и посадить в тюрьму. "За что?" - спросите вы. Отвечаю: "За то, что я не такой, как все. За то, что я изучал парапсихологию. За то, что я сибирский знахарь!". "Самое ужасное на свете - справедливость без милосердия" (Мориак).</w:t>
        <w:br/>
        <w:t>121. Есть формы рака, непосредственно связанные с нарушением законов кармы. Одна из них - это обида. В народе говорят: "На обиженных воду возят". И правильно, не надо ни на кого обижаться. Очень опасно накопление обиды. Опять же на выручку приходит народная мудрость "На дураков не обижаемся".</w:t>
        <w:br/>
        <w:t>122. Методов лечения рака пока нет. Однако, у меня есть больные, которые сожгли свою карму и стали другими</w:t>
        <w:br/>
        <w:t>людьми. Одновременно они применяли уринотерапию. Используются 3 методики: питье мочи утром, втирания, компрессы. Пили урину во всех частях света. Эти знания дал Бог. Урину применяли священники и служители культа всех религий. Ее с успехом применяли мусульманские имамы. Сам Аятолла Хомейни использует урину повседневно. Пользуйтесь бесплатным лекарством, не бегайте по аптекам.</w:t>
        <w:br/>
        <w:t>123. Стыд - это мазохизм, т. е. злость или гнев, обращенный вовнутрь. С точки зрения нормальной физиологии стыд вызывает резкий прилив крови к голове. Человек теряется и краснеет. Потом долго не может прийти в себя. Стыд свойственен сентиментальным натурам.</w:t>
        <w:br/>
        <w:t>"Что началось гневом, заканчивается стыдом" (Франклин).</w:t>
        <w:br/>
        <w:t>124. Есть еще одна отрицательная эмоция - удивление. Никогда никому и ничему не удивляйтесь. Вот диво: А. П. вышла замуж за молодого Ф. Ну и что, имеет право.</w:t>
        <w:br/>
        <w:t>Во всех разведках мира учат агентов хорошей игре - не удивляться, т. е. учитесь управлять собой.</w:t>
        <w:br/>
        <w:t>125. Честь и достоинство - добродетели любого человека. К сожалению, эти высоконравственные начала в человеке утратили свое значение. В настоящем социуме процветают антиценности. Господа, берегите честь и достоинство смолоду.</w:t>
        <w:br/>
        <w:t>"Достоинства сапфира ювелир оценит. Достоинства батыра народ оценит" (Казахская мудрость).</w:t>
        <w:br/>
        <w:t>126. "Честность не только первый шаг к величию, она - само величие" (Боур). Честных людей в наше время очень мало. Мы живем в государстве лжи. В нашем государстве вообще правда никому не нужна. Человеческая психология устроена так, что, если будешь говорить чистую правду, то никто тебе не поверит. Если будешь говорить полуправду, тебе поверят наполовину. Если будете красиво и артистично врать, как это делают современные гадалки, люди поверят на 100 %. Долгие годы и даже сейчас я рассказываю людям о своей жизни чистую правду. Однако обязательно 20 % слушателей не верят. Хотите - верьте, хотите - нет!</w:t>
        <w:br/>
        <w:t>127. Прием пищи также является ритуалом. Если вы кушаете в грязи, в гневе, из рук злой тещи, если вам готовит сварливая жена или женщина-вампир, вы обязательно заболеете. Будьте разборчивы в еде. Как писал знаменитый восточный философ Омар Хайям: "Уж лучше голодать, чем что попало есть".</w:t>
        <w:br/>
        <w:t>128. Будьте осторожны покупая мясо, овощи, фрукты на рынке. Они могут быть отравленнными, гнилыми или радиоактивными. Есть рынки, на которых санитарный контроль вообще отсутствует. Например: в г. Актау на рынке нельзя покупать мясо и молочные продукты. Будьте осторожны на рынке Хсара, там нет холодильников и вообще не соблюдаются элементарные санитарные нормы.</w:t>
        <w:br/>
        <w:t>129. Хороший повар - это хороший целитель. Хорошо готовят те, у кого положительная энергия рук. У них доброе сердце, чистая совесть, хороший характер. А самое главное - низкий уровень подсознательной агрессии! Я желаю вам приятного аппетита.</w:t>
        <w:br/>
        <w:t>130. Для тех, кто хочет похудеть: 2-х разовое питание в день. А самое главное - правильное сочетание продуктов. Мясо-белок, картошка-крахмал. Поэтому мясо нельзя употреблять с картошкой. Происходит "несварение" желудка - забивается кишечник. Вы толстеете и стареете.</w:t>
        <w:br/>
        <w:t>131. Избегайте банкетов. На банкетах всегда царит Иньская (плохая) атмосфера, т. е., как говорят психологи, отрицательная психологическая атмосфера, бутерброды с колбасой и ветчиной, которые вы заглатываете, не жуя, в обстановке светской (пустой) болтовни, не усваиваются. Они "гниют" в кишечнике 2-3 дня отравляя ваш организм.</w:t>
        <w:br/>
        <w:t>132. Пищу нужно принимать в хороших условиях (чистая кухня). Лучше всего на балконе, в лесу, в саду, т. е. на воздухе. Дастар-хан лучше всего собрать на полу. Помолитесь Богу и не спеша поешьте.</w:t>
        <w:br/>
        <w:t>133. Не ешьте на ночь сырых помидоров. Днем не пейте сырых яиц. Можете заболеть,</w:t>
        <w:br/>
        <w:t>134. Хлеб - имя существительное. Я бы даже сказал, пшеница - продукт не земной, а космический. Поэтому ученые-селекционеры до сих пор не могут определить генетический код пшеницы. На хлеб нужно молиться. Однако, в наше урбанизированное и "бардачное" время люди глумятся над хлебом. Раньше выпекался хороший бородинский, рижский, отрубной хлеб. А сейчас я лично не покупаю хлеб в силу его вредности и токсичности. Элементарно не соблюдается ГОСТ, хлеб обладает повышенной клейкостью. Поэтому из прекрасного витаминизированного живого хлеба он превращается в ракообразующий.</w:t>
        <w:br/>
        <w:t>135. В Средней Азии (Казахстан, Узбекистан, Туркмения) во все времена выпекали вкусные душистые лепешки. Это самый лучший хлеб. Восточные люди никогда не резали хлеб ножом, всегда ломали его руками. "Хлеб всему голова" - так говорили старики. Господа, уважайте хлеб - тяжелый труд сельского труженика.</w:t>
        <w:br/>
        <w:t>136. В заключение обратим внимание на пять источников долголетия, которые с древних времен известны среди народов Востока:</w:t>
        <w:br/>
        <w:t>1. Живя по наставлениям старших, получить их благословления.</w:t>
        <w:br/>
        <w:t>2. Побывать на вершинах десяти тысяч гор.</w:t>
        <w:br/>
        <w:t>3. Испить воды из десяти тысяч источников.</w:t>
        <w:br/>
        <w:t>4. Одевать одежду чистую, не иметь много одежды.</w:t>
        <w:br/>
        <w:t>5. Своевременно уравновешивать питательной пищей голод и насыщение.</w:t>
        <w:br/>
        <w:t>Будьте здоровы! Ом рам!</w:t>
      </w:r>
    </w:p>
    <w:p>
      <w:pPr>
        <w:pStyle w:val="Normal"/>
        <w:rPr>
          <w:sz w:val="32"/>
          <w:szCs w:val="32"/>
        </w:rPr>
      </w:pPr>
      <w:hyperlink r:id="rId30">
        <w:r>
          <w:rPr>
            <w:rStyle w:val="InternetLink"/>
            <w:lang w:val="en-US"/>
          </w:rPr>
          <w:t>http</w:t>
        </w:r>
        <w:r>
          <w:rPr>
            <w:rStyle w:val="InternetLink"/>
          </w:rPr>
          <w:t>://</w:t>
        </w:r>
        <w:r>
          <w:rPr>
            <w:rStyle w:val="InternetLink"/>
            <w:lang w:val="en-US"/>
          </w:rPr>
          <w:t>www</w:t>
        </w:r>
        <w:r>
          <w:rPr>
            <w:rStyle w:val="InternetLink"/>
          </w:rPr>
          <w:t>.</w:t>
        </w:r>
        <w:r>
          <w:rPr>
            <w:rStyle w:val="InternetLink"/>
            <w:lang w:val="en-US"/>
          </w:rPr>
          <w:t>olko</w:t>
        </w:r>
        <w:r>
          <w:rPr>
            <w:rStyle w:val="InternetLink"/>
          </w:rPr>
          <w:t>.</w:t>
        </w:r>
        <w:r>
          <w:rPr>
            <w:rStyle w:val="InternetLink"/>
            <w:lang w:val="en-US"/>
          </w:rPr>
          <w:t>com</w:t>
        </w:r>
        <w:r>
          <w:rPr>
            <w:rStyle w:val="InternetLink"/>
          </w:rPr>
          <w:t>.</w:t>
        </w:r>
        <w:r>
          <w:rPr>
            <w:rStyle w:val="InternetLink"/>
            <w:lang w:val="en-US"/>
          </w:rPr>
          <w:t>ua</w:t>
        </w:r>
      </w:hyperlink>
    </w:p>
    <w:p>
      <w:pPr>
        <w:pStyle w:val="Normal"/>
        <w:rPr>
          <w:sz w:val="32"/>
          <w:szCs w:val="32"/>
        </w:rPr>
      </w:pPr>
      <w:r>
        <w:rPr>
          <w:sz w:val="32"/>
          <w:szCs w:val="32"/>
        </w:rPr>
      </w:r>
    </w:p>
    <w:p>
      <w:pPr>
        <w:pStyle w:val="Normal"/>
        <w:rPr>
          <w:sz w:val="32"/>
          <w:szCs w:val="32"/>
        </w:rPr>
      </w:pPr>
      <w:r>
        <w:rPr>
          <w:sz w:val="32"/>
          <w:szCs w:val="32"/>
        </w:rPr>
      </w:r>
    </w:p>
    <w:sectPr>
      <w:headerReference w:type="default" r:id="rId31"/>
      <w:footerReference w:type="default" r:id="rId3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hyperlink" Target="http://www.olko.com.ua/"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8:22:00Z</dcterms:created>
  <dc:creator>User</dc:creator>
  <dc:description/>
  <cp:keywords/>
  <dc:language>en-US</dc:language>
  <cp:lastModifiedBy>User</cp:lastModifiedBy>
  <dcterms:modified xsi:type="dcterms:W3CDTF">2007-01-20T20:43:00Z</dcterms:modified>
  <cp:revision>1</cp:revision>
  <dc:subject/>
  <dc:title/>
</cp:coreProperties>
</file>