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ГАЛИМОВ И.З.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72"/>
          <w:szCs w:val="72"/>
        </w:rPr>
      </w:pPr>
      <w:r>
        <w:rPr>
          <w:rFonts w:cs="Times New Roman"/>
          <w:b/>
          <w:bCs/>
          <w:color w:val="000000"/>
          <w:sz w:val="72"/>
          <w:szCs w:val="72"/>
        </w:rPr>
        <w:t>ТАЙНА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72"/>
          <w:szCs w:val="72"/>
        </w:rPr>
      </w:pPr>
      <w:r>
        <w:rPr>
          <w:rFonts w:cs="Times New Roman"/>
          <w:b/>
          <w:bCs/>
          <w:color w:val="000000"/>
          <w:sz w:val="72"/>
          <w:szCs w:val="72"/>
        </w:rPr>
        <w:t>СТАРИННОГО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72"/>
          <w:szCs w:val="72"/>
        </w:rPr>
      </w:pPr>
      <w:r>
        <w:rPr>
          <w:rFonts w:cs="Times New Roman"/>
          <w:b/>
          <w:bCs/>
          <w:color w:val="000000"/>
          <w:sz w:val="72"/>
          <w:szCs w:val="72"/>
        </w:rPr>
        <w:t>МЕДА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ИЛИ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ЧЕМ ПИТАЛИСЬ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</w:rPr>
        <w:t>НАШИ ПРЕДКИ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  <w:t>2006</w:t>
      </w:r>
      <w:r>
        <w:br w:type="page"/>
      </w:r>
    </w:p>
    <w:p>
      <w:pPr>
        <w:pStyle w:val="Normal"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6892843">
            <w:r>
              <w:rPr>
                <w:rStyle w:val="IndexLink"/>
                <w:lang w:val="en-US" w:eastAsia="en-US"/>
              </w:rPr>
              <w:t>ОТ АВТОРА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6892844">
            <w:r>
              <w:rPr>
                <w:rStyle w:val="IndexLink"/>
                <w:lang w:val="en-US" w:eastAsia="en-US"/>
              </w:rPr>
              <w:t>НЕМНОГО ИСТОРИИ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6892845">
            <w:r>
              <w:rPr>
                <w:rStyle w:val="IndexLink"/>
                <w:lang w:val="en-US" w:eastAsia="en-US"/>
              </w:rPr>
              <w:t>СИТУАЦИЯ НА РОССИЙСКОМ РЫНКЕ ЗДОРОВЬЯ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6892846">
            <w:r>
              <w:rPr>
                <w:rStyle w:val="IndexLink"/>
                <w:lang w:val="en-US" w:eastAsia="en-US"/>
              </w:rPr>
              <w:t>ТАЙНА СТАРИННОГО МЁДА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6892847">
            <w:r>
              <w:rPr>
                <w:rStyle w:val="IndexLink"/>
                <w:lang w:val="en-US" w:eastAsia="en-US"/>
              </w:rPr>
              <w:t>БОЛЬШОЙ ПАКЕТ ЗДОРОВЬЯ «ТЕНТОРИУМ»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6892848">
            <w:r>
              <w:rPr>
                <w:rStyle w:val="IndexLink"/>
                <w:lang w:val="en-US" w:eastAsia="en-US"/>
              </w:rPr>
              <w:t>РОЛЬ И ЗНАЧЕНИЕ ВОДЫ В ОРГАНИЗМЕ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6892849">
            <w:r>
              <w:rPr>
                <w:rStyle w:val="IndexLink"/>
                <w:lang w:val="en-US" w:eastAsia="en-US"/>
              </w:rPr>
              <w:t>В ЗАКЛЮЧЕНИЕ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Галим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льдар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иннатович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1954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ения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42" w:hanging="142"/>
        <w:jc w:val="both"/>
        <w:rPr/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Врач</w:t>
      </w:r>
      <w:r>
        <w:rPr>
          <w:color w:val="000000"/>
        </w:rPr>
        <w:t>-</w:t>
      </w:r>
      <w:r>
        <w:rPr>
          <w:rFonts w:cs="Times New Roman"/>
          <w:color w:val="000000"/>
        </w:rPr>
        <w:t>реабилитоло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трициоло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питерапевт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ind w:left="142" w:hanging="142"/>
        <w:jc w:val="both"/>
        <w:rPr/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11 </w:t>
      </w:r>
      <w:r>
        <w:rPr>
          <w:rFonts w:cs="Times New Roman"/>
          <w:color w:val="000000"/>
        </w:rPr>
        <w:t>баз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из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мента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е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ind w:left="142" w:hanging="142"/>
        <w:jc w:val="both"/>
        <w:rPr/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1,5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жир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итуте Реабилит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лград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Югослави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90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ind w:left="142" w:hanging="142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Гла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луживанию аппа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азде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КОЙ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</w:t>
        <w:softHyphen/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бири</w:t>
      </w:r>
      <w:r>
        <w:rPr>
          <w:color w:val="000000"/>
        </w:rPr>
        <w:t xml:space="preserve"> (1995-2002 </w:t>
      </w:r>
      <w:r>
        <w:rPr>
          <w:rFonts w:cs="Times New Roman"/>
          <w:color w:val="000000"/>
        </w:rPr>
        <w:t>гг</w:t>
      </w:r>
      <w:r>
        <w:rPr>
          <w:color w:val="000000"/>
        </w:rPr>
        <w:t>.);</w:t>
      </w:r>
    </w:p>
    <w:p>
      <w:pPr>
        <w:pStyle w:val="Normal"/>
        <w:shd w:fill="FFFFFF" w:val="clear"/>
        <w:ind w:left="142" w:hanging="142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Специалист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практ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доров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м</w:t>
      </w:r>
      <w:r>
        <w:rPr>
          <w:color w:val="000000"/>
        </w:rPr>
        <w:t>;</w:t>
      </w:r>
    </w:p>
    <w:p>
      <w:pPr>
        <w:pStyle w:val="Normal"/>
        <w:shd w:fill="FFFFFF" w:val="clear"/>
        <w:ind w:left="142" w:hanging="142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Ав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з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к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»</w:t>
      </w:r>
      <w:r>
        <w:rPr>
          <w:color w:val="000000"/>
        </w:rPr>
        <w:t>.</w:t>
      </w:r>
    </w:p>
    <w:p>
      <w:pPr>
        <w:pStyle w:val="Normal"/>
        <w:shd w:fill="FFFFFF" w:val="clear"/>
        <w:ind w:left="142" w:hanging="142"/>
        <w:jc w:val="both"/>
        <w:rPr>
          <w:rFonts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Heading1"/>
        <w:rPr/>
      </w:pPr>
      <w:bookmarkStart w:id="0" w:name="__RefHeading___Toc156892843"/>
      <w:bookmarkEnd w:id="0"/>
      <w:r>
        <w:rPr/>
        <w:t>ОТ АВТОРА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у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любител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ё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опродукции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слуша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к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ци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з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лег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анализ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жив</w:t>
        <w:softHyphen/>
        <w:t>ш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м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п</w:t>
        <w:softHyphen/>
        <w:t>робиро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зи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итуаций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ост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ш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ат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сле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ч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будив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з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о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послужил </w:t>
      </w:r>
      <w:r>
        <w:rPr>
          <w:rFonts w:cs="Times New Roman"/>
          <w:b/>
          <w:bCs/>
          <w:color w:val="000000"/>
        </w:rPr>
        <w:t>семинар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</w:t>
      </w:r>
      <w:r>
        <w:rPr>
          <w:b/>
          <w:bCs/>
          <w:color w:val="000000"/>
        </w:rPr>
        <w:t>.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>.</w:t>
      </w:r>
      <w:r>
        <w:rPr>
          <w:rFonts w:cs="Times New Roman"/>
          <w:b/>
          <w:bCs/>
          <w:color w:val="000000"/>
        </w:rPr>
        <w:t>Гордомысов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ск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ет</w:t>
        <w:softHyphen/>
        <w:t>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к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 зн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тое старое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ч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ы мн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гоц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ост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</w:t>
        <w:softHyphen/>
        <w:t>р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солю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ен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о от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иональ</w:t>
        <w:softHyphen/>
        <w:t>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гаж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рин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еди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м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авл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у потре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 выступ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р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бщ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актной сист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ся 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горит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ен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ремените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</w:t>
        <w:softHyphen/>
        <w:t>зультат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rPr/>
      </w:pPr>
      <w:bookmarkStart w:id="1" w:name="__RefHeading___Toc156892844"/>
      <w:bookmarkEnd w:id="1"/>
      <w:r>
        <w:rPr/>
        <w:t>НЕМНОГО ИСТОРИИ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1985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Ситу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</w:t>
        <w:softHyphen/>
        <w:t>строй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у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ион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ро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ленных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 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туити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ющих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и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ед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м</w:t>
      </w: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судьбоносным</w:t>
      </w:r>
      <w:r>
        <w:rPr>
          <w:color w:val="000000"/>
        </w:rPr>
        <w:t>..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ук</w:t>
        <w:softHyphen/>
        <w:t>в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ро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ду</w:t>
        <w:softHyphen/>
        <w:t>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булатор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оликлин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дидатура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д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</w:t>
        <w:softHyphen/>
        <w:t>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равоох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ед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</w:t>
        <w:softHyphen/>
        <w:t>мулировкой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«Прош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вол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н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бственном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ланию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язи 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нципиальны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согласи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ил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тодам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уководства здравоохран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йона»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ов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ы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кусов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ну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ерестройка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ге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в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расчё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доровительный Центр</w:t>
      </w:r>
      <w:r>
        <w:rPr>
          <w:color w:val="000000"/>
        </w:rPr>
        <w:t>..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об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жиров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  <w:softHyphen/>
        <w:t>крыт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 повери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работает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</w:t>
        <w:softHyphen/>
        <w:t>коэффективно</w:t>
      </w:r>
      <w:r>
        <w:rPr>
          <w:color w:val="000000"/>
        </w:rPr>
        <w:t xml:space="preserve">, - </w:t>
      </w:r>
      <w:r>
        <w:rPr>
          <w:rFonts w:cs="Times New Roman"/>
          <w:color w:val="000000"/>
        </w:rPr>
        <w:t>провер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18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 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булатор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едь вр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</w:t>
        <w:softHyphen/>
        <w:t>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е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адобилось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с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казате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ровне нормы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сосуд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исты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мбулатор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р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ав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терялась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Го</w:t>
        <w:softHyphen/>
        <w:t>воря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чуд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»</w:t>
      </w:r>
      <w:r>
        <w:rPr>
          <w:color w:val="000000"/>
        </w:rPr>
        <w:t xml:space="preserve">...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вольно поверишь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чей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 xml:space="preserve">жена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врач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доч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зять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врачи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т болезн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т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ы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врач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пт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о здор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и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ли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чтоб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ть здоровы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язатель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рачом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Над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рамотны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образованны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ловек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зя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ветс</w:t>
        <w:softHyphen/>
        <w:t>твеннос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оё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о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т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о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уки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установки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«Помог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б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ам»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«Буд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е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</w:t>
        <w:softHyphen/>
        <w:t>кторов»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«М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дом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мо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крепость»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пр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т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йств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зультат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лен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50 </w:t>
      </w:r>
      <w:r>
        <w:rPr>
          <w:rFonts w:cs="Times New Roman"/>
          <w:b/>
          <w:bCs/>
          <w:color w:val="000000"/>
        </w:rPr>
        <w:t>л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ме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лез</w:t>
        <w:softHyphen/>
        <w:t>ней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с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казате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ответствую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зрасту</w:t>
      </w:r>
      <w:r>
        <w:rPr>
          <w:b/>
          <w:bCs/>
          <w:color w:val="000000"/>
        </w:rPr>
        <w:t xml:space="preserve"> 25-30 </w:t>
      </w:r>
      <w:r>
        <w:rPr>
          <w:rFonts w:cs="Times New Roman"/>
          <w:b/>
          <w:bCs/>
          <w:color w:val="000000"/>
        </w:rPr>
        <w:t>лет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ы</w:t>
      </w:r>
      <w:r>
        <w:rPr>
          <w:color w:val="000000"/>
        </w:rPr>
        <w:t xml:space="preserve">, - </w:t>
      </w:r>
      <w:r>
        <w:rPr>
          <w:rFonts w:cs="Times New Roman"/>
          <w:color w:val="000000"/>
        </w:rPr>
        <w:t>счита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хорош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зульта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моего</w:t>
      </w:r>
      <w:r>
        <w:rPr>
          <w:color w:val="000000"/>
        </w:rPr>
        <w:t xml:space="preserve"> 20-</w:t>
      </w:r>
      <w:r>
        <w:rPr>
          <w:rFonts w:cs="Times New Roman"/>
          <w:color w:val="000000"/>
        </w:rPr>
        <w:t>лет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а</w:t>
        <w:softHyphen/>
        <w:t>ф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раз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изни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1"/>
        <w:rPr/>
      </w:pPr>
      <w:bookmarkStart w:id="2" w:name="__RefHeading___Toc156892845"/>
      <w:bookmarkEnd w:id="2"/>
      <w:r>
        <w:rPr/>
        <w:t>СИТУАЦИЯ НА РОССИЙСКОМ РЫНКЕ ЗДОРОВЬЯ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афо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раемся разоб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шего Совет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тор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Рыно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я»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че ду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ш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  <w:softHyphen/>
        <w:t>втрашнег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перэкспер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следние </w:t>
      </w:r>
      <w:r>
        <w:rPr>
          <w:color w:val="000000"/>
        </w:rPr>
        <w:t xml:space="preserve">20-3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ась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удш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лог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  <w:softHyphen/>
        <w:t>станов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ь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  <w:softHyphen/>
        <w:t>предсказуе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 хрон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сса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Утра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щенациональ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де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знания сво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причастност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му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настоящем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ажном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рьез</w:t>
        <w:softHyphen/>
        <w:t>ном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води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лове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увств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терянности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еопределённости 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дсознатель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раха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окуп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з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</w:t>
        <w:softHyphen/>
        <w:t>эффици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зывают </w:t>
      </w:r>
      <w:r>
        <w:rPr>
          <w:rFonts w:cs="Times New Roman"/>
          <w:b/>
          <w:bCs/>
          <w:color w:val="000000"/>
        </w:rPr>
        <w:t>«Защитным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лами»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едицине </w:t>
      </w:r>
      <w:r>
        <w:rPr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«Иммунитетом»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жал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ежурны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</w:t>
        <w:softHyphen/>
        <w:t>лож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ит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змотан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лаб</w:t>
        <w:softHyphen/>
        <w:t>лен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ьё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т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твы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 беззащи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ч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тог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организ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ж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даптирова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 лекар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иту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ара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</w:t>
        <w:softHyphen/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аблив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жи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</w:t>
        <w:softHyphen/>
        <w:t>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амм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Сегодн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ж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бсолют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ясно</w:t>
      </w:r>
      <w:r>
        <w:rPr>
          <w:b/>
          <w:bCs/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войн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кробам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играли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ждё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иш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гд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гд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уд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ставле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следня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чка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теш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пек</w:t>
        <w:softHyphen/>
        <w:t>тиво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ю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те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ем свиде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гресси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ам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б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</w:t>
        <w:softHyphen/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перантибиот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</w:t>
        <w:softHyphen/>
        <w:t>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что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гресс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ые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деятель</w:t>
        <w:softHyphen/>
        <w:t>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корб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 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Дисбактериоз</w:t>
      </w:r>
      <w:r>
        <w:rPr>
          <w:b/>
          <w:bCs/>
          <w:color w:val="000000"/>
        </w:rPr>
        <w:t xml:space="preserve">!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лезнь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стоя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рушен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а</w:t>
        <w:softHyphen/>
        <w:t>ланс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жд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ез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ред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крофлор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ьз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редной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в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н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толог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</w:t>
        <w:softHyphen/>
        <w:t>рожд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биот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х фармацев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ара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вмир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оды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</w:t>
        <w:softHyphen/>
        <w:t>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мбри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Эко</w:t>
        <w:softHyphen/>
        <w:t>логия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</w:t>
        <w:softHyphen/>
        <w:t>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вожны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лать</w:t>
      </w:r>
      <w:r>
        <w:rPr>
          <w:b/>
          <w:bCs/>
          <w:color w:val="000000"/>
        </w:rPr>
        <w:t xml:space="preserve">?!..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ть</w:t>
      </w:r>
      <w:r>
        <w:rPr>
          <w:b/>
          <w:bCs/>
          <w:color w:val="000000"/>
        </w:rPr>
        <w:t xml:space="preserve">?!.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 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стинкти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деяться уж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ч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го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равоох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й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зис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т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нансир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др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ревожное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ризи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дхо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нимани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отношения «здоровье</w:t>
      </w:r>
      <w:r>
        <w:rPr>
          <w:b/>
          <w:bCs/>
          <w:color w:val="000000"/>
        </w:rPr>
        <w:t xml:space="preserve"> - </w:t>
      </w:r>
      <w:r>
        <w:rPr>
          <w:rFonts w:cs="Times New Roman"/>
          <w:b/>
          <w:bCs/>
          <w:color w:val="000000"/>
        </w:rPr>
        <w:t>болезнь»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рмацевти</w:t>
        <w:softHyphen/>
        <w:t>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ар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 устойчив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ч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е</w:t>
      </w: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пере</w:t>
        <w:softHyphen/>
        <w:t>зашлаков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ыт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стоя</w:t>
        <w:softHyphen/>
        <w:t>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ре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ных 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ро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</w:t>
        <w:softHyphen/>
        <w:t>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ва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ын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и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прос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</w:t>
        <w:softHyphen/>
        <w:t>ни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уд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рецептов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супероздоровитель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ст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тодик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рибор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ниверсальным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араметрами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близким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араметрам человек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ног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руго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оссийског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т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ностран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</w:t>
        <w:softHyphen/>
        <w:t>изводства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котор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с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оги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циональн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ерно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котор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</w:t>
      </w:r>
      <w:r>
        <w:rPr>
          <w:b/>
          <w:bCs/>
          <w:color w:val="000000"/>
        </w:rPr>
        <w:t xml:space="preserve"> - </w:t>
      </w:r>
      <w:r>
        <w:rPr>
          <w:rFonts w:cs="Times New Roman"/>
          <w:b/>
          <w:bCs/>
          <w:color w:val="000000"/>
        </w:rPr>
        <w:t>откровен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езграмотность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расч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верчи</w:t>
        <w:softHyphen/>
        <w:t>вос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стерявшего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оссийск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требител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ног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сто беззастенчив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шенничеств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арлатанство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Однак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ё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о «проглатывается»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ловеко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отор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муче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лезням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сбы</w:t>
        <w:softHyphen/>
        <w:t>точным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деждами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ыно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е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становк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едлага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щё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то новое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раз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изни</w:t>
      </w:r>
      <w:r>
        <w:rPr>
          <w:b/>
          <w:bCs/>
          <w:color w:val="000000"/>
        </w:rPr>
        <w:t xml:space="preserve"> (</w:t>
      </w:r>
      <w:r>
        <w:rPr>
          <w:rFonts w:cs="Times New Roman"/>
          <w:b/>
          <w:bCs/>
          <w:color w:val="000000"/>
        </w:rPr>
        <w:t>ЗОЖ</w:t>
      </w:r>
      <w:r>
        <w:rPr>
          <w:b/>
          <w:bCs/>
          <w:color w:val="000000"/>
        </w:rPr>
        <w:t xml:space="preserve">)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</w:t>
        <w:softHyphen/>
        <w:t>роб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доров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ж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</w:t>
        <w:softHyphen/>
        <w:t>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лись 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п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</w:t>
        <w:softHyphen/>
        <w:t>зульта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бщ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с</w:t>
        <w:softHyphen/>
        <w:t>тематиз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ак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У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ис</w:t>
        <w:softHyphen/>
        <w:t>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б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й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бо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фици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</w:t>
        <w:softHyphen/>
        <w:t>цин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уничт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бов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 орг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гофункциональ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орегули</w:t>
        <w:softHyphen/>
        <w:t>ру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связ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 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л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а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а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пернови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иту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</w:t>
        <w:softHyphen/>
        <w:t>диц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грес</w:t>
        <w:softHyphen/>
        <w:t>сивн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ня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мпто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ыда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лечение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х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сто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дале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рыгнеш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аба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дв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щущ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з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сихол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циол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туропа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  <w:softHyphen/>
        <w:t>ня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си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ловека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уперсисте</w:t>
        <w:softHyphen/>
        <w:t>м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при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олю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но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</w:t>
        <w:softHyphen/>
        <w:t>дук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ысше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ум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гениальн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здание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Автор</w:t>
      </w:r>
      <w:r>
        <w:rPr>
          <w:color w:val="000000"/>
        </w:rPr>
        <w:t>-</w:t>
      </w:r>
      <w:r>
        <w:rPr>
          <w:rFonts w:cs="Times New Roman"/>
          <w:color w:val="000000"/>
        </w:rPr>
        <w:t>архитек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Сист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ординиров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абдил 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жалу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  <w:softHyphen/>
        <w:t>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ложным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Охра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стемой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Э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сте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щищать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обеспечив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ботоспособнос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е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руг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стем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По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сте</w:t>
        <w:softHyphen/>
        <w:t>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йствует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лове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бл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е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ые нару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яю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Перв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зн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г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хран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сте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ча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ыходить и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роя</w:t>
      </w:r>
      <w:r>
        <w:rPr>
          <w:b/>
          <w:bCs/>
          <w:color w:val="000000"/>
        </w:rPr>
        <w:t xml:space="preserve">, - </w:t>
      </w:r>
      <w:r>
        <w:rPr>
          <w:rFonts w:cs="Times New Roman"/>
          <w:b/>
          <w:bCs/>
          <w:color w:val="000000"/>
        </w:rPr>
        <w:t>возникнов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хроническ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болеваний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По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опухо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о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р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а н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ракт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</w:t>
        <w:softHyphen/>
        <w:t>р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лез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е слож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гресс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ар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вред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да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</w:t>
        <w:softHyphen/>
        <w:t>мин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лекарствен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лезнь»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Практ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 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ра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о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ями 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ель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</w:t>
        <w:softHyphen/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но к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м заним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я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хран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сте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мму</w:t>
        <w:softHyphen/>
        <w:t>нитет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Наблюдате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ис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а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ч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лабее иммунитет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т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рашне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грессивне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лезни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Ес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хран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с</w:t>
        <w:softHyphen/>
        <w:t>те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льна</w:t>
      </w:r>
      <w:r>
        <w:rPr>
          <w:b/>
          <w:bCs/>
          <w:color w:val="000000"/>
        </w:rPr>
        <w:t>, -</w:t>
      </w:r>
      <w:r>
        <w:rPr>
          <w:rFonts w:cs="Times New Roman"/>
          <w:b/>
          <w:bCs/>
          <w:color w:val="000000"/>
        </w:rPr>
        <w:t xml:space="preserve"> болезн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ньш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ротекаю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н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много мягч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е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сложнений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н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ог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щр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оне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бами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сконцентриров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сил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мен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становлении 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крепл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хра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стемы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омни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яс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оня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микробы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царск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ло</w:t>
      </w:r>
      <w:r>
        <w:rPr>
          <w:b/>
          <w:bCs/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ост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ау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исследоват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иту</w:t>
        <w:softHyphen/>
        <w:t>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ктор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серт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жне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арату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ь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</w:t>
        <w:softHyphen/>
        <w:t>лед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ки</w:t>
      </w:r>
      <w:r>
        <w:rPr>
          <w:color w:val="000000"/>
        </w:rPr>
        <w:t xml:space="preserve">... -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т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</w:t>
        <w:softHyphen/>
        <w:t>бами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р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 восстановить</w:t>
      </w:r>
      <w:r>
        <w:rPr>
          <w:color w:val="000000"/>
        </w:rPr>
        <w:t xml:space="preserve">... - </w:t>
      </w:r>
      <w:r>
        <w:rPr>
          <w:rFonts w:cs="Times New Roman"/>
          <w:color w:val="000000"/>
        </w:rPr>
        <w:t>затиш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и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хо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ужно </w:t>
      </w:r>
      <w:r>
        <w:rPr>
          <w:color w:val="000000"/>
        </w:rPr>
        <w:t>(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</w:t>
        <w:softHyphen/>
        <w:t>ма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а</w:t>
        <w:softHyphen/>
        <w:t>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мунит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с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юдь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лета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о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л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ется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«К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иноват</w:t>
      </w:r>
      <w:r>
        <w:rPr>
          <w:b/>
          <w:bCs/>
          <w:color w:val="000000"/>
        </w:rPr>
        <w:t>?!</w:t>
      </w:r>
      <w:r>
        <w:rPr>
          <w:rFonts w:cs="Times New Roman"/>
          <w:b/>
          <w:bCs/>
          <w:color w:val="000000"/>
        </w:rPr>
        <w:t>»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«Ч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исхо</w:t>
        <w:softHyphen/>
        <w:t>дит</w:t>
      </w:r>
      <w:r>
        <w:rPr>
          <w:b/>
          <w:bCs/>
          <w:color w:val="000000"/>
        </w:rPr>
        <w:t>?!</w:t>
      </w:r>
      <w:r>
        <w:rPr>
          <w:rFonts w:cs="Times New Roman"/>
          <w:b/>
          <w:bCs/>
          <w:color w:val="000000"/>
        </w:rPr>
        <w:t>»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йча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ажне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обратьс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виси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ичн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бствен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лах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де</w:t>
        <w:softHyphen/>
        <w:t>л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амому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здес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йчас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</w:t>
        <w:softHyphen/>
        <w:t>луб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ш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ы 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: </w:t>
      </w:r>
      <w:r>
        <w:rPr>
          <w:b/>
          <w:bCs/>
          <w:color w:val="000000"/>
        </w:rPr>
        <w:t xml:space="preserve">70-80% </w:t>
      </w:r>
      <w:r>
        <w:rPr>
          <w:rFonts w:cs="Times New Roman"/>
          <w:b/>
          <w:bCs/>
          <w:color w:val="000000"/>
        </w:rPr>
        <w:t>пробл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ловек мож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реш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а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машн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словиях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Повторяю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оворят 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дики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ст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юди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оторы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уста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леть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реши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начать действовать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училось</w:t>
      </w:r>
      <w:r>
        <w:rPr>
          <w:b/>
          <w:bCs/>
          <w:color w:val="000000"/>
        </w:rPr>
        <w:t xml:space="preserve">!!!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дёжива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б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анализ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</w:t>
        <w:softHyphen/>
        <w:t>д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о</w:t>
      </w:r>
      <w:r>
        <w:rPr>
          <w:color w:val="000000"/>
        </w:rPr>
        <w:t>: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ниров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рно</w:t>
      </w:r>
      <w:r>
        <w:rPr>
          <w:color w:val="000000"/>
        </w:rPr>
        <w:t>-</w:t>
      </w:r>
      <w:r>
        <w:rPr>
          <w:rFonts w:cs="Times New Roman"/>
          <w:color w:val="000000"/>
        </w:rPr>
        <w:t>двиг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арат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гимнасти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о</w:t>
        <w:softHyphen/>
        <w:t>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ж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г</w:t>
      </w:r>
      <w:r>
        <w:rPr>
          <w:color w:val="000000"/>
        </w:rPr>
        <w:t>;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ли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рже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д</w:t>
      </w:r>
      <w:r>
        <w:rPr>
          <w:color w:val="000000"/>
        </w:rPr>
        <w:t>.;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3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раздель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гетарианск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нопит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ыроеде</w:t>
        <w:softHyphen/>
        <w:t>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тами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баз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рек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д</w:t>
      </w:r>
      <w:r>
        <w:rPr>
          <w:color w:val="000000"/>
        </w:rPr>
        <w:t>.;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4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а</w:t>
      </w:r>
      <w:r>
        <w:rPr>
          <w:color w:val="000000"/>
        </w:rPr>
        <w:t>;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5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ти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ззр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сихосаморегуля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дитации</w:t>
      </w:r>
      <w:r>
        <w:rPr>
          <w:color w:val="000000"/>
        </w:rPr>
        <w:t>;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6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д.</w:t>
      </w:r>
      <w:r>
        <w:rPr>
          <w:color w:val="000000"/>
        </w:rPr>
        <w:t>);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7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арат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риб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внива</w:t>
        <w:softHyphen/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е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рек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сен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доравли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а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</w:t>
        <w:softHyphen/>
        <w:t>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стоя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уб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бщ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исти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ики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Стимулир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бот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дорфин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горм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</w:t>
        <w:softHyphen/>
        <w:t>ения</w:t>
      </w:r>
      <w:r>
        <w:rPr>
          <w:color w:val="000000"/>
        </w:rPr>
        <w:t>)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Регулир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н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егчая 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оение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Помо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на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с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а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Регулир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окоение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Регулир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монизации 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ус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уд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авильн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олезн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нтересн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о</w:t>
      </w:r>
      <w:r>
        <w:rPr>
          <w:b/>
          <w:bCs/>
          <w:color w:val="000000"/>
        </w:rPr>
        <w:t xml:space="preserve">... </w:t>
      </w:r>
      <w:r>
        <w:rPr>
          <w:rFonts w:cs="Times New Roman"/>
          <w:b/>
          <w:bCs/>
          <w:color w:val="000000"/>
        </w:rPr>
        <w:t>«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ре</w:t>
        <w:softHyphen/>
        <w:t>ет»</w:t>
      </w:r>
      <w:r>
        <w:rPr>
          <w:b/>
          <w:bCs/>
          <w:color w:val="000000"/>
        </w:rPr>
        <w:t xml:space="preserve">..., </w:t>
      </w:r>
      <w:r>
        <w:rPr>
          <w:rFonts w:cs="Times New Roman"/>
          <w:b/>
          <w:bCs/>
          <w:color w:val="000000"/>
        </w:rPr>
        <w:t>теп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т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етодики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ум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</w:t>
      </w:r>
      <w:r>
        <w:rPr>
          <w:color w:val="000000"/>
        </w:rPr>
        <w:t xml:space="preserve">...-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й поговор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овь</w:t>
      </w: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чи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г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мулиру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авливаем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Раньше 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кар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</w:t>
        <w:softHyphen/>
        <w:t>р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от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радицион</w:t>
        <w:softHyphen/>
        <w:t>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дикаментоз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актичес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ась прежней</w:t>
      </w:r>
      <w:r>
        <w:rPr>
          <w:color w:val="000000"/>
        </w:rPr>
        <w:t xml:space="preserve">: </w:t>
      </w:r>
      <w:r>
        <w:rPr>
          <w:rFonts w:cs="Times New Roman"/>
          <w:i/>
          <w:iCs/>
          <w:color w:val="000000"/>
        </w:rPr>
        <w:t>лечи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здоравливае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кт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годно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тольк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организм </w:t>
      </w:r>
      <w:r>
        <w:rPr>
          <w:rFonts w:cs="Times New Roman"/>
          <w:b/>
          <w:bCs/>
          <w:i/>
          <w:iCs/>
          <w:color w:val="000000"/>
        </w:rPr>
        <w:t>са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еб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ч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ичес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</w:t>
        <w:softHyphen/>
        <w:t>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етент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 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ло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удшилас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</w:t>
        <w:softHyphen/>
        <w:t>доров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ив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е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льтерна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  <w:softHyphen/>
        <w:t>конец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ло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</w:t>
        <w:softHyphen/>
        <w:t>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озн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ньше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 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здор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жи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ед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е</w:t>
      </w:r>
      <w:r>
        <w:rPr>
          <w:color w:val="000000"/>
        </w:rPr>
        <w:t>..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Результа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ксперимен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лино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50-70 </w:t>
      </w:r>
      <w:r>
        <w:rPr>
          <w:rFonts w:cs="Times New Roman"/>
          <w:b/>
          <w:bCs/>
          <w:color w:val="000000"/>
        </w:rPr>
        <w:t>лет</w:t>
      </w:r>
      <w:r>
        <w:rPr>
          <w:b/>
          <w:bCs/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гоня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кробов 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еч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болезни 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завершил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ны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ши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ражением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бам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ама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Охран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стем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ммунитет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Наш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дач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ключает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чтоб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еспеч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слови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р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тор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ормаль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ил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вивалс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хранная систе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ег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орме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Задач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дицин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«неотложка»</w:t>
      </w:r>
      <w:r>
        <w:rPr>
          <w:b/>
          <w:bCs/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тр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 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мунитету</w:t>
      </w:r>
      <w:r>
        <w:rPr>
          <w:color w:val="000000"/>
        </w:rPr>
        <w:t xml:space="preserve">, -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дн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рай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ю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ботников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мя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</w:t>
        <w:softHyphen/>
        <w:t>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</w:t>
        <w:softHyphen/>
        <w:t>бинеты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Медицин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ботник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иноват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косах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это 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ин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ш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еда</w:t>
      </w:r>
      <w:r>
        <w:rPr>
          <w:b/>
          <w:bCs/>
          <w:color w:val="000000"/>
        </w:rPr>
        <w:t xml:space="preserve">... </w:t>
      </w:r>
      <w:r>
        <w:rPr>
          <w:rFonts w:cs="Times New Roman"/>
          <w:b/>
          <w:bCs/>
          <w:color w:val="000000"/>
        </w:rPr>
        <w:t>Он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казалис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райним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жд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отом 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ковальней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втор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ОЖ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систем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</w:t>
        <w:softHyphen/>
        <w:t>небрежительн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Гла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анов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грать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м</w:t>
        <w:softHyphen/>
        <w:t>мунитет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адача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ус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Восстанов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пуст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нутренн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щит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ханизм</w:t>
      </w:r>
      <w:r>
        <w:rPr>
          <w:b/>
          <w:bCs/>
          <w:color w:val="000000"/>
        </w:rPr>
        <w:t xml:space="preserve">! </w:t>
      </w:r>
      <w:r>
        <w:rPr>
          <w:rFonts w:cs="Times New Roman"/>
          <w:b/>
          <w:bCs/>
          <w:color w:val="000000"/>
        </w:rPr>
        <w:t xml:space="preserve">Это сейчас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вопро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омер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дин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бе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ш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тор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ссуждения 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е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миф</w:t>
      </w:r>
      <w:r>
        <w:rPr>
          <w:b/>
          <w:bCs/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л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</w:t>
        <w:softHyphen/>
        <w:t>м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опрос </w:t>
      </w:r>
      <w:r>
        <w:rPr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>?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ынке здоровья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ещ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ленный защи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еханизм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ра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ча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</w:t>
        <w:softHyphen/>
        <w:t>ния</w:t>
      </w:r>
      <w:r>
        <w:rPr>
          <w:color w:val="000000"/>
        </w:rPr>
        <w:t>-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й рекла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ёж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проглатыв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</w:t>
        <w:softHyphen/>
        <w:t>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о</w:t>
      </w:r>
      <w:r>
        <w:rPr>
          <w:color w:val="000000"/>
        </w:rPr>
        <w:t>-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2-3 </w:t>
      </w:r>
      <w:r>
        <w:rPr>
          <w:rFonts w:cs="Times New Roman"/>
          <w:color w:val="000000"/>
        </w:rPr>
        <w:t>не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о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ей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</w:t>
        <w:softHyphen/>
        <w:t>ханиз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гнал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20-3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й логик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Д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с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р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>-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 ищ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-2 </w:t>
      </w:r>
      <w:r>
        <w:rPr>
          <w:rFonts w:cs="Times New Roman"/>
          <w:color w:val="000000"/>
        </w:rPr>
        <w:t>меся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ин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 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бщ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али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вод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Основ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ержен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ног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бл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ходится всё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ров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итани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мен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сю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чинают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чен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но</w:t>
        <w:softHyphen/>
        <w:t>образ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бо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бот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ледствие</w:t>
      </w:r>
      <w:r>
        <w:rPr>
          <w:b/>
          <w:bCs/>
          <w:color w:val="000000"/>
        </w:rPr>
        <w:t xml:space="preserve">, - </w:t>
      </w:r>
      <w:r>
        <w:rPr>
          <w:rFonts w:cs="Times New Roman"/>
          <w:b/>
          <w:bCs/>
          <w:color w:val="000000"/>
        </w:rPr>
        <w:t>болезни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нтерес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эффици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оразви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</w:t>
        <w:softHyphen/>
        <w:t>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вилизов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и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д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уральная п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ша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пермаркетов</w:t>
      </w:r>
      <w:r>
        <w:rPr>
          <w:color w:val="000000"/>
        </w:rPr>
        <w:t xml:space="preserve"> -</w:t>
      </w:r>
      <w:r>
        <w:rPr>
          <w:rFonts w:cs="Times New Roman"/>
          <w:color w:val="000000"/>
        </w:rPr>
        <w:t>вкус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адк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ромат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од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ган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современ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ород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ител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гиба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стощ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ном холодильнике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Похо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казы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</w:t>
        <w:softHyphen/>
        <w:t>л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Ц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ери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станов</w:t>
        <w:softHyphen/>
        <w:t>л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питания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сам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в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обходим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емент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торого следу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чин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ход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ем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казате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ери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уб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л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а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е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мили яи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т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вторую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яи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ретью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пшениц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группа </w:t>
      </w:r>
      <w:r>
        <w:rPr>
          <w:color w:val="000000"/>
        </w:rPr>
        <w:t>10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гл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чаливо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голуб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хлив</w:t>
        <w:softHyphen/>
        <w:t>ш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ачливо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вали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грессив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у</w:t>
        <w:softHyphen/>
        <w:t>б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голубиным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 изме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и</w:t>
      </w: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о</w:t>
        <w:softHyphen/>
        <w:t>ди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иан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 одина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ло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ст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</w:t>
        <w:softHyphen/>
        <w:t>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ы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Е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онир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</w:t>
        <w:softHyphen/>
        <w:t>лом</w:t>
      </w:r>
      <w:r>
        <w:rPr>
          <w:color w:val="000000"/>
        </w:rPr>
        <w:t>;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Недоста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оличе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нный</w:t>
      </w:r>
      <w:r>
        <w:rPr>
          <w:color w:val="000000"/>
        </w:rPr>
        <w:t>)-</w:t>
      </w:r>
      <w:r>
        <w:rPr>
          <w:rFonts w:cs="Times New Roman"/>
          <w:color w:val="000000"/>
        </w:rPr>
        <w:t>тол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толог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ов</w:t>
      </w:r>
      <w:r>
        <w:rPr>
          <w:color w:val="000000"/>
        </w:rPr>
        <w:t>;</w:t>
      </w:r>
    </w:p>
    <w:p>
      <w:pPr>
        <w:pStyle w:val="Normal"/>
        <w:shd w:fill="FFFFFF" w:val="clear"/>
        <w:ind w:left="851" w:hanging="284"/>
        <w:jc w:val="both"/>
        <w:rPr/>
      </w:pPr>
      <w:r>
        <w:rPr>
          <w:color w:val="000000"/>
        </w:rPr>
        <w:t xml:space="preserve">3. </w:t>
      </w:r>
      <w:r>
        <w:rPr>
          <w:rFonts w:cs="Times New Roman"/>
          <w:color w:val="000000"/>
        </w:rPr>
        <w:t>Кажд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мотр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яд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щ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едел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</w:t>
        <w:softHyphen/>
        <w:t>парат</w:t>
      </w:r>
      <w:r>
        <w:rPr>
          <w:color w:val="000000"/>
        </w:rPr>
        <w:t>.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imes New Roman"/>
          <w:b/>
          <w:bCs/>
          <w:color w:val="000000"/>
        </w:rPr>
        <w:t>Дл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лове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ум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и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идовы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дук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ледует призн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опродукцию</w:t>
      </w:r>
      <w:r>
        <w:rPr>
          <w:b/>
          <w:bCs/>
          <w:color w:val="000000"/>
        </w:rPr>
        <w:t>!</w:t>
      </w:r>
    </w:p>
    <w:p>
      <w:pPr>
        <w:pStyle w:val="Normal"/>
        <w:shd w:fill="FFFFFF" w:val="clear"/>
        <w:ind w:firstLine="567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компонен</w:t>
        <w:softHyphen/>
        <w:t>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ециф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... -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ус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ет 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</w:t>
        <w:softHyphen/>
        <w:t>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проду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яг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сные изме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</w:t>
        <w:softHyphen/>
        <w:t>ровь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ож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диналь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</w:t>
        <w:softHyphen/>
        <w:t>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ч</w:t>
      </w:r>
      <w:r>
        <w:rPr>
          <w:color w:val="000000"/>
        </w:rPr>
        <w:t>-</w:t>
      </w:r>
      <w:r>
        <w:rPr>
          <w:rFonts w:cs="Times New Roman"/>
          <w:color w:val="000000"/>
        </w:rPr>
        <w:t>ортодок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нами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ить соб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Итак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руг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мкнулся</w:t>
      </w:r>
      <w:r>
        <w:rPr>
          <w:b/>
          <w:bCs/>
          <w:color w:val="000000"/>
        </w:rPr>
        <w:t xml:space="preserve">! </w:t>
      </w:r>
      <w:r>
        <w:rPr>
          <w:rFonts w:cs="Times New Roman"/>
          <w:b/>
          <w:bCs/>
          <w:color w:val="000000"/>
        </w:rPr>
        <w:t>М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ш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азов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ундаментальный блок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тор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ж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чин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станавлив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траченн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</w:t>
        <w:softHyphen/>
        <w:t>ровье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  <w:u w:val="single"/>
        </w:rPr>
        <w:t>питание</w:t>
      </w:r>
      <w:r>
        <w:rPr>
          <w:b/>
          <w:bCs/>
          <w:color w:val="000000"/>
        </w:rPr>
        <w:t xml:space="preserve">!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ортимент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итания</w:t>
      </w:r>
      <w:r>
        <w:rPr>
          <w:rFonts w:cs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 xml:space="preserve"> </w:t>
      </w:r>
      <w:r>
        <w:rPr>
          <w:rFonts w:cs="Times New Roman"/>
          <w:b/>
          <w:bCs/>
          <w:color w:val="000000"/>
        </w:rPr>
        <w:t>пчелопродукция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О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аст клетк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ё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обходим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зволи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станов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о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ункции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Орг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о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ж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уд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ос</w:t>
        <w:softHyphen/>
        <w:t>нован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дключ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юб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ОЖ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системы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о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г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ффек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их буд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ногократ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ыше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ОЖ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системы попрос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он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ем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щ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уд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3-4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т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е стресс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уз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нир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ем состоя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тепер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ОЖ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 xml:space="preserve">системы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дос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ьзу</w:t>
      </w:r>
      <w:r>
        <w:rPr>
          <w:b/>
          <w:bCs/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кт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Ж</w:t>
      </w:r>
      <w:r>
        <w:rPr>
          <w:color w:val="000000"/>
        </w:rPr>
        <w:t>-</w:t>
      </w:r>
      <w:r>
        <w:rPr>
          <w:rFonts w:cs="Times New Roman"/>
          <w:color w:val="000000"/>
        </w:rPr>
        <w:t>кл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</w:t>
        <w:softHyphen/>
        <w:t>бители</w:t>
      </w:r>
      <w:r>
        <w:rPr>
          <w:color w:val="000000"/>
        </w:rPr>
        <w:t>-</w:t>
      </w:r>
      <w:r>
        <w:rPr>
          <w:rFonts w:cs="Times New Roman"/>
          <w:color w:val="000000"/>
        </w:rPr>
        <w:t>один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ци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продук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ли пол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Ж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иваю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</w:t>
        <w:softHyphen/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уск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п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уб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практичес</w:t>
        <w:softHyphen/>
        <w:t>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ю</w:t>
      </w:r>
      <w:r>
        <w:rPr>
          <w:color w:val="000000"/>
        </w:rPr>
        <w:t xml:space="preserve">. 6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ть пчелопродук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тил</w:t>
      </w:r>
      <w:r>
        <w:rPr>
          <w:color w:val="000000"/>
        </w:rPr>
        <w:t xml:space="preserve">? </w:t>
      </w:r>
      <w:r>
        <w:rPr>
          <w:rFonts w:cs="Times New Roman"/>
          <w:b/>
          <w:bCs/>
          <w:color w:val="000000"/>
        </w:rPr>
        <w:t>Оказываетс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мож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сто 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леть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мож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щё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еликолеп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б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увствовать</w:t>
      </w:r>
      <w:r>
        <w:rPr>
          <w:b/>
          <w:bCs/>
          <w:color w:val="000000"/>
        </w:rPr>
        <w:t xml:space="preserve">! </w:t>
      </w:r>
      <w:r>
        <w:rPr>
          <w:rFonts w:cs="Times New Roman"/>
          <w:color w:val="000000"/>
        </w:rPr>
        <w:t>Это со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1,5-2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я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</w:t>
        <w:softHyphen/>
        <w:t>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ь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иде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продук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2-3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з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кциями</w:t>
      </w:r>
      <w:r>
        <w:rPr>
          <w:color w:val="000000"/>
        </w:rPr>
        <w:t>-</w:t>
      </w:r>
      <w:r>
        <w:rPr>
          <w:rFonts w:cs="Times New Roman"/>
          <w:color w:val="000000"/>
        </w:rPr>
        <w:t>шко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гор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</w:t>
        <w:softHyphen/>
        <w:t>с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езде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 xml:space="preserve">...,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 xml:space="preserve">...,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6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м 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онсультант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нутрициол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ыш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</w:t>
        <w:softHyphen/>
        <w:t>дарно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ы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и</w:t>
        <w:softHyphen/>
        <w:t>он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фтяни</w:t>
        <w:softHyphen/>
        <w:t>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бир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грани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нансировани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ене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фтя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лели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</w:t>
        <w:softHyphen/>
        <w:t>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роб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убежного происхождения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й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овле</w:t>
        <w:softHyphen/>
        <w:t>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лотную заним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авка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БАДам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ле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</w:t>
        <w:softHyphen/>
        <w:t>номер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классные 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а</w:t>
        <w:softHyphen/>
        <w:t>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билиз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</w:t>
        <w:softHyphen/>
        <w:t>ключ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след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продукц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цией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чераш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тоги м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ш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ми</w:t>
      </w:r>
      <w:r>
        <w:rPr>
          <w:color w:val="000000"/>
        </w:rPr>
        <w:t>: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а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нте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тами</w:t>
        <w:softHyphen/>
        <w:t>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атае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ри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витам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 полч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уалет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мо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тамин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овитаминоз</w:t>
      </w:r>
      <w:r>
        <w:rPr>
          <w:color w:val="000000"/>
        </w:rPr>
        <w:t>;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color w:val="000000"/>
        </w:rPr>
        <w:t>2.</w:t>
      </w:r>
      <w:r>
        <w:rPr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Пло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а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опрепара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част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оилось 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ут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о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му</w:t>
      </w:r>
      <w:r>
        <w:rPr>
          <w:color w:val="000000"/>
        </w:rPr>
        <w:t>;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3. </w:t>
      </w:r>
      <w:r>
        <w:rPr>
          <w:rFonts w:cs="Times New Roman"/>
          <w:color w:val="000000"/>
        </w:rPr>
        <w:t>Сл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он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600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он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ционом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250-300...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ь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</w:t>
        <w:softHyphen/>
        <w:t>компон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400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тами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яют клет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</w:t>
        <w:softHyphen/>
        <w:t>ля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порь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омин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</w:t>
        <w:softHyphen/>
        <w:t>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жи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або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идывае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 шум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ламиру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ион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т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Посл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явл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ынк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фессиональ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ло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Пчелопродукция»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ридор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мен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итамин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АД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ётк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формился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выгля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 xml:space="preserve">внизу </w:t>
      </w:r>
      <w:r>
        <w:rPr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фармацевтиче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епараты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 xml:space="preserve">выше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витамины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ыше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БАД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ерху </w:t>
      </w:r>
      <w:r>
        <w:rPr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«ПЧЕЛОПРО</w:t>
        <w:softHyphen/>
        <w:t>ДУКТ»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тн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 сего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зреш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дук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ла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</w:t>
        <w:softHyphen/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u w:val="single"/>
        </w:rPr>
        <w:t>Итак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екарств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минирую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дел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Лечение»</w:t>
      </w:r>
      <w:r>
        <w:rPr>
          <w:b/>
          <w:bCs/>
          <w:color w:val="000000"/>
        </w:rPr>
        <w:t xml:space="preserve">;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БАДы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дел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Укрепл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стем»</w:t>
      </w:r>
      <w:r>
        <w:rPr>
          <w:b/>
          <w:bCs/>
          <w:color w:val="000000"/>
        </w:rPr>
        <w:t xml:space="preserve">;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опродукты</w:t>
      </w:r>
      <w:r>
        <w:rPr>
          <w:b/>
          <w:bCs/>
          <w:color w:val="000000"/>
        </w:rPr>
        <w:t xml:space="preserve"> -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дел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Восстановл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хранение здоровь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целом»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хо</w:t>
        <w:softHyphen/>
        <w:t>чеш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бавить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станов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рудоспособность</w:t>
      </w:r>
      <w:r>
        <w:rPr>
          <w:b/>
          <w:bCs/>
          <w:color w:val="000000"/>
        </w:rPr>
        <w:t xml:space="preserve"> - </w:t>
      </w:r>
      <w:r>
        <w:rPr>
          <w:rFonts w:cs="Times New Roman"/>
          <w:b/>
          <w:bCs/>
          <w:color w:val="000000"/>
        </w:rPr>
        <w:t>иди 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льниц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птеку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Хочеш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креп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систему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улуч</w:t>
        <w:softHyphen/>
        <w:t>ш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тонус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принима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итамин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АДы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с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хочеш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пытаться полность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станов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траченн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забы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болезнях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пропиш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б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опродукты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р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реп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ет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</w:t>
        <w:softHyphen/>
        <w:t>в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Всяк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рук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зон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сту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л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ш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жд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проблемы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св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нструмент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ер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й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е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 воз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о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нструмент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й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опы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</w:t>
        <w:softHyphen/>
        <w:t>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ёше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ито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п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зборч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чают</w:t>
        <w:softHyphen/>
        <w:t>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ово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</w:t>
        <w:softHyphen/>
        <w:t>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Тай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арин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ёда»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 </w:t>
      </w:r>
      <w:r>
        <w:br w:type="page"/>
      </w:r>
    </w:p>
    <w:p>
      <w:pPr>
        <w:pStyle w:val="Heading1"/>
        <w:rPr/>
      </w:pPr>
      <w:bookmarkStart w:id="3" w:name="__RefHeading___Toc156892846"/>
      <w:bookmarkEnd w:id="3"/>
      <w:r>
        <w:rPr/>
        <w:t>ТАЙНА СТАРИННОГО МЁДА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Мёд</w:t>
      </w:r>
      <w:r>
        <w:rPr>
          <w:b/>
          <w:bCs/>
          <w:color w:val="000000"/>
        </w:rPr>
        <w:t xml:space="preserve">..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ми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ыбну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социаци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дет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абуш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у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</w:t>
        <w:softHyphen/>
        <w:t>р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аг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ываем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тром понима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б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еволюци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</w:t>
        <w:softHyphen/>
        <w:t>ри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мин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инных лечебни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о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го происхо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ме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щ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або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ка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ад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я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ы 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ож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жив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рмацевтичес</w:t>
        <w:softHyphen/>
        <w:t>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ара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у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ыт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</w:t>
        <w:softHyphen/>
        <w:t>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ы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бни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хорош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фици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кар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ских апте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цеп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ис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ко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ину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>-</w:t>
      </w:r>
      <w:r>
        <w:rPr>
          <w:rFonts w:cs="Times New Roman"/>
          <w:color w:val="000000"/>
        </w:rPr>
        <w:t>преувеличение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а 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увеличе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з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уд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 пред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и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о</w:t>
        <w:softHyphen/>
        <w:t>обрядц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кну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за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</w:t>
        <w:softHyphen/>
        <w:t>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с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ми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зац</w:t>
      </w: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ин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ыт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ч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руг почувствов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оп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</w:t>
        <w:softHyphen/>
        <w:t>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направ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бщ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хоте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кликнут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Эврик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Нашёл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  <w:r>
        <w:rPr>
          <w:color w:val="000000"/>
        </w:rPr>
        <w:t>, -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илось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ьюто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в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оте</w:t>
        <w:softHyphen/>
        <w:t>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яс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</w:t>
        <w:softHyphen/>
        <w:t>сить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продукцию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Дум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омненное</w:t>
      </w:r>
      <w:r>
        <w:rPr>
          <w:color w:val="000000"/>
        </w:rPr>
        <w:t>-</w:t>
      </w:r>
      <w:r>
        <w:rPr>
          <w:rFonts w:cs="Times New Roman"/>
          <w:color w:val="000000"/>
        </w:rPr>
        <w:t>«Да»</w:t>
      </w:r>
      <w:r>
        <w:rPr>
          <w:color w:val="000000"/>
        </w:rPr>
        <w:t>,-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</w:t>
        <w:softHyphen/>
        <w:t>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я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продукцию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>..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звин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ля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кретно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Обы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Мёд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Пыльцу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Прополис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т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ят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АЙНА</w:t>
      </w:r>
      <w:r>
        <w:rPr>
          <w:b/>
          <w:bCs/>
          <w:color w:val="000000"/>
        </w:rPr>
        <w:t xml:space="preserve">! </w:t>
      </w:r>
      <w:r>
        <w:rPr>
          <w:rFonts w:cs="Times New Roman"/>
          <w:b/>
          <w:bCs/>
          <w:color w:val="000000"/>
        </w:rPr>
        <w:t>Ког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да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о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екциях вопро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опродукции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м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вечают</w:t>
      </w:r>
      <w:r>
        <w:rPr>
          <w:b/>
          <w:bCs/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«Еди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ёд»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но</w:t>
        <w:softHyphen/>
        <w:t>г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ождествляю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опродук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ёдо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скольк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ные понятия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Ба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ас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н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в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ь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йд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р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  <w:t>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ч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инать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мёд,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по</w:t>
        <w:softHyphen/>
        <w:t>лис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ыльц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ерг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маточн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очк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чели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яд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оск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7 </w:t>
      </w:r>
      <w:r>
        <w:rPr>
          <w:rFonts w:cs="Times New Roman"/>
          <w:b/>
          <w:bCs/>
          <w:color w:val="000000"/>
        </w:rPr>
        <w:t>основ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мпонентов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отор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ысячелетиям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ава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</w:t>
        <w:softHyphen/>
        <w:t>ловеку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Историческ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коло</w:t>
      </w:r>
      <w:r>
        <w:rPr>
          <w:b/>
          <w:bCs/>
          <w:color w:val="000000"/>
        </w:rPr>
        <w:t xml:space="preserve"> 56 </w:t>
      </w:r>
      <w:r>
        <w:rPr>
          <w:rFonts w:cs="Times New Roman"/>
          <w:b/>
          <w:bCs/>
          <w:color w:val="000000"/>
        </w:rPr>
        <w:t>миллион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ет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 определ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изотоп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ал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йд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нтар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 пч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уществ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ло созда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щё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явл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лове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умного</w:t>
      </w:r>
      <w:r>
        <w:rPr>
          <w:b/>
          <w:bCs/>
          <w:color w:val="000000"/>
        </w:rPr>
        <w:t xml:space="preserve">!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</w:t>
        <w:softHyphen/>
        <w:t>годняш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</w:t>
        <w:softHyphen/>
        <w:t>дук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ед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еле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терп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ведо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ая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уперсис</w:t>
        <w:softHyphen/>
        <w:t>тем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олюци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рек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гласитесь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супер</w:t>
        <w:softHyphen/>
        <w:t>систе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ж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ав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совершен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дукты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Истор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ает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рон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у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ар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кта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вящ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</w:t>
        <w:softHyphen/>
        <w:t>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ио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  <w:softHyphen/>
        <w:t>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вилиза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ллекту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лески</w:t>
      </w:r>
      <w:r>
        <w:rPr>
          <w:color w:val="000000"/>
        </w:rPr>
        <w:t xml:space="preserve">, -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м Егип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судар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цте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й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к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у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  <w:softHyphen/>
        <w:t>т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</w:t>
        <w:softHyphen/>
        <w:t>комендовал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лезные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кни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</w:t>
      </w:r>
      <w:r>
        <w:rPr>
          <w:color w:val="000000"/>
        </w:rPr>
        <w:t>.</w:t>
      </w:r>
      <w:r>
        <w:rPr>
          <w:rFonts w:cs="Times New Roman"/>
          <w:color w:val="000000"/>
        </w:rPr>
        <w:t>В</w:t>
      </w:r>
      <w:r>
        <w:rPr>
          <w:color w:val="000000"/>
        </w:rPr>
        <w:t>.</w:t>
      </w:r>
      <w:r>
        <w:rPr>
          <w:rFonts w:cs="Times New Roman"/>
          <w:color w:val="000000"/>
        </w:rPr>
        <w:t>Гордомысовой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Организ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ловека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ни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у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Пчели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я»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Ав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ач</w:t>
      </w:r>
      <w:r>
        <w:rPr>
          <w:color w:val="000000"/>
        </w:rPr>
        <w:t>-</w:t>
      </w:r>
      <w:r>
        <w:rPr>
          <w:rFonts w:cs="Times New Roman"/>
          <w:color w:val="000000"/>
        </w:rPr>
        <w:t>апитерапев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.В</w:t>
      </w:r>
      <w:r>
        <w:rPr>
          <w:color w:val="000000"/>
        </w:rPr>
        <w:t>.</w:t>
      </w:r>
      <w:r>
        <w:rPr>
          <w:rFonts w:cs="Times New Roman"/>
          <w:color w:val="000000"/>
        </w:rPr>
        <w:t>Рузанк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вод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ет 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цеп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жалу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улей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м</w:t>
      </w:r>
      <w:r>
        <w:rPr>
          <w:b/>
          <w:bCs/>
          <w:color w:val="000000"/>
        </w:rPr>
        <w:t xml:space="preserve"> 7 </w:t>
      </w:r>
      <w:r>
        <w:rPr>
          <w:rFonts w:cs="Times New Roman"/>
          <w:b/>
          <w:bCs/>
          <w:color w:val="000000"/>
        </w:rPr>
        <w:t>основ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мпонентов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</w:t>
        <w:softHyphen/>
        <w:t>ля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к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челопродукции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мё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ос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ще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ё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ёш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у</w:t>
        <w:softHyphen/>
        <w:t>маеш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ю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около</w:t>
      </w:r>
      <w:r>
        <w:rPr>
          <w:b/>
          <w:bCs/>
          <w:color w:val="000000"/>
        </w:rPr>
        <w:t xml:space="preserve"> 70-80 % </w:t>
      </w:r>
      <w:r>
        <w:rPr>
          <w:rFonts w:cs="Times New Roman"/>
          <w:b/>
          <w:bCs/>
          <w:color w:val="000000"/>
        </w:rPr>
        <w:t>рыноч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медов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сом</w:t>
        <w:softHyphen/>
        <w:t>нитель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честв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ав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тификат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вор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Скаж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ёд</w:t>
      </w:r>
      <w:r>
        <w:rPr>
          <w:rFonts w:cs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 xml:space="preserve"> </w:t>
      </w:r>
      <w:r>
        <w:rPr>
          <w:rFonts w:cs="Times New Roman"/>
          <w:b/>
          <w:bCs/>
          <w:color w:val="000000"/>
        </w:rPr>
        <w:t>сам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альсифи</w:t>
        <w:softHyphen/>
        <w:t>цируем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дукт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</w:t>
        <w:softHyphen/>
        <w:t>с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в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ется ц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б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метры иска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ка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я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ому </w:t>
      </w:r>
      <w:r>
        <w:rPr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нау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техническ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гресс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менно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появлени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догонки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о</w:t>
        <w:softHyphen/>
        <w:t>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ь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Медогонка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жаве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чело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адыва</w:t>
        <w:softHyphen/>
        <w:t>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сеты</w:t>
      </w:r>
      <w:r>
        <w:rPr>
          <w:color w:val="000000"/>
        </w:rPr>
        <w:t>-</w:t>
      </w:r>
      <w:r>
        <w:rPr>
          <w:rFonts w:cs="Times New Roman"/>
          <w:color w:val="000000"/>
        </w:rPr>
        <w:t>ра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ку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центрифугирует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ого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через кран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н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челопродукции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т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хоз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ребов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топ</w:t>
        <w:softHyphen/>
        <w:t>ку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л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ньш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лет</w:t>
      </w:r>
      <w:r>
        <w:rPr>
          <w:b/>
          <w:bCs/>
          <w:color w:val="000000"/>
        </w:rPr>
        <w:t xml:space="preserve"> 300 </w:t>
      </w:r>
      <w:r>
        <w:rPr>
          <w:rFonts w:cs="Times New Roman"/>
          <w:b/>
          <w:bCs/>
          <w:color w:val="000000"/>
        </w:rPr>
        <w:t>назад</w:t>
      </w:r>
      <w:r>
        <w:rPr>
          <w:b/>
          <w:bCs/>
          <w:color w:val="000000"/>
        </w:rPr>
        <w:t xml:space="preserve">? </w:t>
      </w:r>
      <w:r>
        <w:rPr>
          <w:rFonts w:cs="Times New Roman"/>
          <w:b/>
          <w:bCs/>
          <w:color w:val="000000"/>
        </w:rPr>
        <w:t>Наш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едо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ёл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ес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аходил дупл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лье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очь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пециаль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ож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ыскребал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уп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ё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а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сть</w:t>
      </w:r>
      <w:r>
        <w:rPr>
          <w:b/>
          <w:bCs/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мёд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оск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ыльц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гу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д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лава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ёл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</w:t>
        <w:softHyphen/>
        <w:t>лины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ядо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маточн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очк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рополис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сё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мешивалось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очен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ысок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ценилос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ё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е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стат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едалось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т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 сдавался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лчёны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авлены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влива</w:t>
        <w:softHyphen/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жим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онент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е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поли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г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ыльц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ма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ч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ле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чели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ос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мес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называлась</w:t>
      </w: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n-US"/>
        </w:rPr>
        <w:t xml:space="preserve"> </w:t>
      </w:r>
      <w:r>
        <w:rPr>
          <w:rFonts w:cs="Times New Roman"/>
          <w:b/>
          <w:bCs/>
          <w:color w:val="000000"/>
        </w:rPr>
        <w:t>«мёд»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ёд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композит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ие</w:t>
      </w:r>
      <w:r>
        <w:rPr>
          <w:color w:val="000000"/>
        </w:rPr>
        <w:t>-</w:t>
      </w:r>
      <w:r>
        <w:rPr>
          <w:rFonts w:cs="Times New Roman"/>
          <w:color w:val="000000"/>
        </w:rPr>
        <w:t>эффект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нергизма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гда</w:t>
      </w:r>
      <w:r>
        <w:rPr>
          <w:b/>
          <w:bCs/>
          <w:color w:val="000000"/>
        </w:rPr>
        <w:t xml:space="preserve"> 1+1 </w:t>
      </w:r>
      <w:r>
        <w:rPr>
          <w:rFonts w:cs="Times New Roman"/>
          <w:b/>
          <w:bCs/>
          <w:color w:val="000000"/>
        </w:rPr>
        <w:t>боль</w:t>
        <w:softHyphen/>
        <w:t>ш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че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инергизм</w:t>
      </w:r>
      <w:r>
        <w:rPr>
          <w:i/>
          <w:iCs/>
          <w:color w:val="000000"/>
        </w:rPr>
        <w:t>-</w:t>
      </w:r>
      <w:r>
        <w:rPr>
          <w:rFonts w:cs="Times New Roman"/>
          <w:i/>
          <w:iCs/>
          <w:color w:val="000000"/>
        </w:rPr>
        <w:t>эт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еакци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рганизм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н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ом</w:t>
        <w:softHyphen/>
        <w:t>бинирова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ейств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вух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л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оле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екарств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пр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оторо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ффект превышае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ейств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ажд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репарат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тдельности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смешив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он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е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ющее свой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он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ю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го 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щ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с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мпонент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оводств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ладают эффек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нергизм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арин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ёд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с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мес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ми компонентов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ершен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ов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дукт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рос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зывался т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ременны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rFonts w:cs="Times New Roman"/>
          <w:b/>
          <w:bCs/>
          <w:i/>
          <w:iCs/>
          <w:color w:val="000000"/>
        </w:rPr>
        <w:t>«мёд»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</w:t>
        <w:softHyphen/>
        <w:t>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ь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очни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ется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мёд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ысяч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хвор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ечит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радость мыс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аё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у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днимает</w:t>
      </w:r>
      <w:r>
        <w:rPr>
          <w:b/>
          <w:bCs/>
          <w:color w:val="000000"/>
        </w:rPr>
        <w:t>...</w:t>
      </w:r>
      <w:r>
        <w:rPr>
          <w:rFonts w:cs="Times New Roman"/>
          <w:b/>
          <w:bCs/>
          <w:color w:val="000000"/>
        </w:rPr>
        <w:t>»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Р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ёде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композите</w:t>
      </w:r>
      <w:r>
        <w:rPr>
          <w:b/>
          <w:bCs/>
          <w:color w:val="000000"/>
        </w:rPr>
        <w:t xml:space="preserve">!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енда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ков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ату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ым мёд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</w:t>
      </w:r>
      <w:r>
        <w:rPr>
          <w:color w:val="000000"/>
        </w:rPr>
        <w:t xml:space="preserve">... </w:t>
      </w:r>
      <w:r>
        <w:rPr>
          <w:rFonts w:cs="Times New Roman"/>
          <w:b/>
          <w:bCs/>
          <w:color w:val="000000"/>
        </w:rPr>
        <w:t>Матв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шёл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лоч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ёд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зи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едстоя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лгой 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уровой</w:t>
      </w:r>
      <w:r>
        <w:rPr>
          <w:b/>
          <w:bCs/>
          <w:color w:val="000000"/>
        </w:rPr>
        <w:t>...</w:t>
      </w:r>
      <w:r>
        <w:rPr>
          <w:rFonts w:cs="Times New Roman"/>
          <w:b/>
          <w:bCs/>
          <w:color w:val="000000"/>
        </w:rPr>
        <w:t>»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«</w:t>
      </w:r>
      <w:r>
        <w:rPr>
          <w:b/>
          <w:bCs/>
          <w:color w:val="000000"/>
        </w:rPr>
        <w:t xml:space="preserve">... </w:t>
      </w:r>
      <w:r>
        <w:rPr>
          <w:rFonts w:cs="Times New Roman"/>
          <w:b/>
          <w:bCs/>
          <w:color w:val="000000"/>
        </w:rPr>
        <w:t>бабка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повитух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рог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настр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леди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е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чтоб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д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рмлени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од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мазыва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ск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руд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ё</w:t>
        <w:softHyphen/>
        <w:t>дом</w:t>
      </w:r>
      <w:r>
        <w:rPr>
          <w:b/>
          <w:bCs/>
          <w:color w:val="000000"/>
        </w:rPr>
        <w:t>...</w:t>
      </w:r>
      <w:r>
        <w:rPr>
          <w:rFonts w:cs="Times New Roman"/>
          <w:b/>
          <w:bCs/>
          <w:color w:val="000000"/>
        </w:rPr>
        <w:t>»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Смот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грудни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мят</w:t>
      </w:r>
      <w:r>
        <w:rPr>
          <w:color w:val="000000"/>
        </w:rPr>
        <w:t xml:space="preserve"> 5-7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 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млении</w:t>
      </w:r>
      <w:r>
        <w:rPr>
          <w:color w:val="000000"/>
        </w:rPr>
        <w:t xml:space="preserve"> 3-4 </w:t>
      </w:r>
      <w:r>
        <w:rPr>
          <w:rFonts w:cs="Times New Roman"/>
          <w:color w:val="000000"/>
        </w:rPr>
        <w:t>кап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лат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бир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ж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расч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грам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а младе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</w:t>
        <w:softHyphen/>
        <w:t>ровь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я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дничковом возрасте</w:t>
      </w:r>
      <w:r>
        <w:rPr>
          <w:color w:val="000000"/>
        </w:rPr>
        <w:t xml:space="preserve">!? </w:t>
      </w:r>
      <w:r>
        <w:rPr>
          <w:rFonts w:cs="Times New Roman"/>
          <w:color w:val="000000"/>
        </w:rPr>
        <w:t>Кста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диа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</w:t>
        <w:softHyphen/>
        <w:t>бот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продук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яр</w:t>
        <w:softHyphen/>
        <w:t>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проду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ают бол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мы</w:t>
      </w:r>
      <w:r>
        <w:rPr>
          <w:color w:val="000000"/>
        </w:rPr>
        <w:t>?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жал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ы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проду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щ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</w:t>
        <w:softHyphen/>
        <w:t>сортимен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есть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ан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ш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</w:t>
        <w:softHyphen/>
        <w:t>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ег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бр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д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ю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щущий</w:t>
      </w:r>
      <w:r>
        <w:rPr>
          <w:rFonts w:cs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 xml:space="preserve"> </w:t>
      </w:r>
      <w:r>
        <w:rPr>
          <w:rFonts w:cs="Times New Roman"/>
          <w:b/>
          <w:bCs/>
          <w:color w:val="000000"/>
        </w:rPr>
        <w:t>найдёт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шёл</w:t>
      </w:r>
      <w:r>
        <w:rPr>
          <w:b/>
          <w:bCs/>
          <w:color w:val="000000"/>
        </w:rPr>
        <w:t xml:space="preserve">!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 пои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коло </w:t>
      </w:r>
      <w:r>
        <w:rPr>
          <w:color w:val="000000"/>
        </w:rPr>
        <w:t xml:space="preserve">200 </w:t>
      </w:r>
      <w:r>
        <w:rPr>
          <w:rFonts w:cs="Times New Roman"/>
          <w:color w:val="000000"/>
        </w:rPr>
        <w:t>фир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вод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олю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</w:t>
        <w:softHyphen/>
        <w:t>с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уп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гов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ло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нанс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 называли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идки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оло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оссии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й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а счи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оссийск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се коротк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е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отовяс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ли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уров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им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запаса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д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чень высок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чества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ед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уж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л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ыж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ж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есны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Поэтом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мен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оссийск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являлис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льным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ечебны</w:t>
        <w:softHyphen/>
        <w:t>ми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й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уст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во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рос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дств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ра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с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оре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ав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 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ци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проду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ю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лже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л 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йт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меть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скольк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оило</w:t>
      </w:r>
      <w:r>
        <w:rPr>
          <w:b/>
          <w:bCs/>
          <w:color w:val="000000"/>
        </w:rPr>
        <w:t xml:space="preserve">!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читав 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у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  <w:t>уч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н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насущная потре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аждому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изненны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</w:t>
        <w:softHyphen/>
        <w:t>казаниям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Медици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м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ия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 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оменд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 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х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ч</w:t>
      </w:r>
      <w:r>
        <w:rPr>
          <w:color w:val="000000"/>
        </w:rPr>
        <w:t>-</w:t>
      </w:r>
      <w:r>
        <w:rPr>
          <w:rFonts w:cs="Times New Roman"/>
          <w:color w:val="000000"/>
        </w:rPr>
        <w:t>реабилитол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надцатилет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ж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я пробл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аслыш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 повторюс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у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С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зависи</w:t>
        <w:softHyphen/>
        <w:t>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оисповедания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опродукц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комендова</w:t>
        <w:softHyphen/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изненны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казаниям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продук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жизни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дне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</w:t>
        <w:softHyphen/>
        <w:t>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семь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рачами</w:t>
      </w:r>
      <w:r>
        <w:rPr>
          <w:b/>
          <w:bCs/>
          <w:color w:val="000000"/>
        </w:rPr>
        <w:t xml:space="preserve"> (4 </w:t>
      </w:r>
      <w:r>
        <w:rPr>
          <w:rFonts w:cs="Times New Roman"/>
          <w:b/>
          <w:bCs/>
          <w:color w:val="000000"/>
        </w:rPr>
        <w:t>человека</w:t>
      </w:r>
      <w:r>
        <w:rPr>
          <w:b/>
          <w:bCs/>
          <w:color w:val="000000"/>
        </w:rPr>
        <w:t xml:space="preserve">)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</w:t>
        <w:softHyphen/>
        <w:t>дикамент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т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лезн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ж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нет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н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рьезных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аже баналь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студ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Привлек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ю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</w:t>
        <w:softHyphen/>
        <w:t>в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ж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зывается </w:t>
      </w:r>
      <w:r>
        <w:rPr>
          <w:rFonts w:cs="Times New Roman"/>
          <w:b/>
          <w:bCs/>
          <w:color w:val="000000"/>
        </w:rPr>
        <w:t>«Больш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ак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я</w:t>
      </w:r>
      <w:r>
        <w:rPr>
          <w:b/>
          <w:bCs/>
          <w:color w:val="000000"/>
        </w:rPr>
        <w:t xml:space="preserve"> "</w:t>
      </w:r>
      <w:r>
        <w:rPr>
          <w:rFonts w:cs="Times New Roman"/>
          <w:b/>
          <w:bCs/>
          <w:color w:val="000000"/>
        </w:rPr>
        <w:t>Тенториум</w:t>
      </w:r>
      <w:r>
        <w:rPr>
          <w:b/>
          <w:bCs/>
          <w:color w:val="000000"/>
        </w:rPr>
        <w:t>"</w:t>
      </w:r>
      <w:r>
        <w:rPr>
          <w:rFonts w:cs="Times New Roman"/>
          <w:b/>
          <w:bCs/>
          <w:color w:val="000000"/>
        </w:rPr>
        <w:t>»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1"/>
        <w:rPr/>
      </w:pPr>
      <w:bookmarkStart w:id="4" w:name="__RefHeading___Toc156892847"/>
      <w:bookmarkEnd w:id="4"/>
      <w:r>
        <w:rPr/>
        <w:t>БОЛЬШОЙ ПАКЕТ ЗДОРОВЬЯ «ТЕНТОРИУМ»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к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БПЗ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лся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бо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</w:t>
        <w:softHyphen/>
        <w:t>би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правил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служи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ар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ста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олк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мануалил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кормил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ци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  <w:softHyphen/>
        <w:t>ро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тами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пользовал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ьц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ет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 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роб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а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лек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продук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нии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в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ло</w:t>
      </w:r>
      <w:r>
        <w:rPr>
          <w:color w:val="000000"/>
        </w:rPr>
        <w:t xml:space="preserve"> - </w:t>
      </w:r>
      <w:r>
        <w:rPr>
          <w:rFonts w:cs="Times New Roman"/>
          <w:b/>
          <w:bCs/>
          <w:color w:val="000000"/>
        </w:rPr>
        <w:t>апифитопродукция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Взя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</w:t>
        <w:softHyphen/>
        <w:t>робова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аза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 крас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штучек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роб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 результа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ви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кар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ллекц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н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рсенал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же</w:t>
      </w:r>
      <w:r>
        <w:rPr>
          <w:b/>
          <w:bCs/>
          <w:color w:val="000000"/>
        </w:rPr>
        <w:t xml:space="preserve"> 7 </w:t>
      </w:r>
      <w:r>
        <w:rPr>
          <w:rFonts w:cs="Times New Roman"/>
          <w:b/>
          <w:bCs/>
          <w:color w:val="000000"/>
        </w:rPr>
        <w:t>лет</w:t>
      </w:r>
      <w:r>
        <w:rPr>
          <w:b/>
          <w:bCs/>
          <w:color w:val="000000"/>
        </w:rPr>
        <w:t xml:space="preserve">!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ся 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явилос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оё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фундамен</w:t>
        <w:softHyphen/>
        <w:t>тальное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кое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а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нау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искусственное»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«импорт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загра</w:t>
        <w:softHyphen/>
        <w:t>ничное»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ш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хорош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быт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арое»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ысячелетни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опытом </w:t>
      </w:r>
      <w:r>
        <w:rPr>
          <w:b/>
          <w:bCs/>
          <w:color w:val="000000"/>
        </w:rPr>
        <w:t>18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применени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меюще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ревню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илософи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целостность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Эта коллекц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зывает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Больш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ак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я»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О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зда</w:t>
        <w:softHyphen/>
        <w:t>на</w:t>
      </w:r>
      <w:r>
        <w:rPr>
          <w:b/>
          <w:bCs/>
          <w:color w:val="000000"/>
        </w:rPr>
        <w:t xml:space="preserve"> 15 </w:t>
      </w:r>
      <w:r>
        <w:rPr>
          <w:rFonts w:cs="Times New Roman"/>
          <w:b/>
          <w:bCs/>
          <w:color w:val="000000"/>
        </w:rPr>
        <w:t>л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зад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аз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м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дицин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кадемии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  <w:softHyphen/>
        <w:t>ду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форм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стоя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я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Перв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о</w:t>
        <w:softHyphen/>
        <w:t>водческ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мпа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Тенториум»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ло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й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продук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кция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интерес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лек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воей </w:t>
      </w:r>
      <w:r>
        <w:rPr>
          <w:rFonts w:cs="Times New Roman"/>
          <w:b/>
          <w:bCs/>
          <w:color w:val="000000"/>
        </w:rPr>
        <w:t>целостность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ирот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пектр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воз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л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осстанавл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  <w:softHyphen/>
        <w:t>бо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би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А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там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ив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лох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ча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  <w:softHyphen/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и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е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ребовалось работ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общ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вожил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тыковк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з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удо</w:t>
      </w:r>
      <w:r>
        <w:rPr>
          <w:b/>
          <w:bCs/>
          <w:color w:val="000000"/>
        </w:rPr>
        <w:t xml:space="preserve">!  </w:t>
      </w:r>
      <w:r>
        <w:rPr>
          <w:rFonts w:cs="Times New Roman"/>
          <w:b/>
          <w:bCs/>
          <w:color w:val="000000"/>
        </w:rPr>
        <w:t>Улей</w:t>
      </w:r>
      <w:r>
        <w:rPr>
          <w:b/>
          <w:bCs/>
          <w:color w:val="000000"/>
        </w:rPr>
        <w:t xml:space="preserve">!  </w:t>
      </w:r>
      <w:r>
        <w:rPr>
          <w:rFonts w:cs="Times New Roman"/>
          <w:b/>
          <w:bCs/>
          <w:color w:val="000000"/>
        </w:rPr>
        <w:t>Продукция</w:t>
      </w:r>
      <w:r>
        <w:rPr>
          <w:b/>
          <w:bCs/>
          <w:color w:val="000000"/>
        </w:rPr>
        <w:t xml:space="preserve">  </w:t>
      </w:r>
      <w:r>
        <w:rPr>
          <w:rFonts w:cs="Times New Roman"/>
          <w:b/>
          <w:bCs/>
          <w:color w:val="000000"/>
        </w:rPr>
        <w:t>пчеловодства</w:t>
      </w:r>
      <w:r>
        <w:rPr>
          <w:b/>
          <w:bCs/>
          <w:color w:val="000000"/>
        </w:rPr>
        <w:t xml:space="preserve">.  </w:t>
      </w:r>
      <w:r>
        <w:rPr>
          <w:rFonts w:cs="Times New Roman"/>
          <w:b/>
          <w:bCs/>
          <w:color w:val="000000"/>
        </w:rPr>
        <w:t>Вес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пектр</w:t>
      </w:r>
      <w:r>
        <w:rPr>
          <w:b/>
          <w:bCs/>
          <w:color w:val="000000"/>
        </w:rPr>
        <w:t xml:space="preserve">!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ет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вами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цепта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ш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абушек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ыль</w:t>
        <w:softHyphen/>
        <w:t>ца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обнож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первитами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Прополис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color w:val="000000"/>
        </w:rPr>
        <w:t>природный антибиот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га</w:t>
      </w:r>
      <w:r>
        <w:rPr>
          <w:color w:val="000000"/>
        </w:rPr>
        <w:t>-</w:t>
      </w:r>
      <w:r>
        <w:rPr>
          <w:rFonts w:cs="Times New Roman"/>
          <w:color w:val="000000"/>
        </w:rPr>
        <w:t>хранитель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обход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инокисл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аточн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Молочко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color w:val="000000"/>
        </w:rPr>
        <w:t>кормил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рек</w:t>
        <w:softHyphen/>
        <w:t>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и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Яд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гла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онтёр</w:t>
      </w:r>
      <w:r>
        <w:rPr>
          <w:color w:val="000000"/>
        </w:rPr>
        <w:t>-</w:t>
      </w:r>
      <w:r>
        <w:rPr>
          <w:rFonts w:cs="Times New Roman"/>
          <w:color w:val="000000"/>
        </w:rPr>
        <w:t>наладч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стано</w:t>
        <w:softHyphen/>
        <w:t>в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Воск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color w:val="000000"/>
        </w:rPr>
        <w:t>сорбент</w:t>
      </w:r>
      <w:r>
        <w:rPr>
          <w:color w:val="000000"/>
        </w:rPr>
        <w:t>-</w:t>
      </w:r>
      <w:r>
        <w:rPr>
          <w:rFonts w:cs="Times New Roman"/>
          <w:color w:val="000000"/>
        </w:rPr>
        <w:t>чистильщ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н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д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мейств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се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родн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нергисты</w:t>
      </w:r>
      <w:r>
        <w:rPr>
          <w:b/>
          <w:bCs/>
          <w:color w:val="000000"/>
        </w:rPr>
        <w:t xml:space="preserve">!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</w:t>
        <w:softHyphen/>
        <w:t xml:space="preserve">циалиста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к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главное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работа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е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реда дл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а</w:t>
      </w:r>
      <w:r>
        <w:rPr>
          <w:b/>
          <w:bCs/>
          <w:color w:val="000000"/>
        </w:rPr>
        <w:t xml:space="preserve">! </w:t>
      </w:r>
      <w:r>
        <w:rPr>
          <w:rFonts w:cs="Times New Roman"/>
          <w:color w:val="000000"/>
        </w:rPr>
        <w:t>Грудни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ил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т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о</w:t>
        <w:softHyphen/>
        <w:t>н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лев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овление</w:t>
      </w:r>
      <w:r>
        <w:rPr>
          <w:color w:val="000000"/>
        </w:rPr>
        <w:t>-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 коллекции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емаловажно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доступ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у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й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ед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ч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ьзовалис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ш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едки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н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р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исать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мели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интересов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лек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П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</w:t>
        <w:softHyphen/>
        <w:t>ко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алог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Завер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</w:t>
        <w:softHyphen/>
        <w:t>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глубж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никну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льш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ак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я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1. </w:t>
      </w:r>
      <w:r>
        <w:rPr>
          <w:rFonts w:cs="Times New Roman"/>
          <w:color w:val="000000"/>
        </w:rPr>
        <w:t>Целос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к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ько прослуш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з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П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я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</w:t>
        <w:softHyphen/>
        <w:t>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ДЦ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color w:val="000000"/>
        </w:rPr>
        <w:t xml:space="preserve">2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П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зюминк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</w:t>
        <w:softHyphen/>
        <w:t>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школах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м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Алгорит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бот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ПЗ»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ва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луш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тесь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</w:rPr>
        <w:t>прав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мо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билитаци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ам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Завер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курс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</w:t>
        <w:softHyphen/>
        <w:t>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убля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</w:t>
        <w:softHyphen/>
        <w:t>г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од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вы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смотр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  <w:softHyphen/>
        <w:t>воды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1"/>
        <w:rPr/>
      </w:pPr>
      <w:bookmarkStart w:id="5" w:name="__RefHeading___Toc156892848"/>
      <w:bookmarkEnd w:id="5"/>
      <w:r>
        <w:rPr/>
        <w:t>РОЛЬ И ЗНАЧЕНИЕ ВОДЫ В ОРГАНИЗМЕ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Челове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70-80%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Ученые </w:t>
      </w:r>
      <w:r>
        <w:rPr>
          <w:color w:val="000000"/>
        </w:rPr>
        <w:t>(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деятельнос</w:t>
        <w:softHyphen/>
        <w:t>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нкционир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</w:t>
        <w:softHyphen/>
        <w:t>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тфильтров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н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ча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ыва</w:t>
        <w:softHyphen/>
        <w:t>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иентир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пятить»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пя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мертвл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р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 м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учш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ильтровать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ипятить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</w:t>
        <w:softHyphen/>
        <w:t>га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о</w:t>
        <w:softHyphen/>
        <w:t>кир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ыкнов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ой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ая информ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державш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>:</w:t>
      </w:r>
    </w:p>
    <w:p>
      <w:pPr>
        <w:pStyle w:val="Normal"/>
        <w:shd w:fill="FFFFFF" w:val="clear"/>
        <w:ind w:left="709" w:hanging="142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поминае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ра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ередавать </w:t>
      </w:r>
      <w:r>
        <w:rPr>
          <w:color w:val="000000"/>
        </w:rPr>
        <w:t>(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р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бок</w:t>
      </w:r>
      <w:r>
        <w:rPr>
          <w:color w:val="000000"/>
        </w:rPr>
        <w:t>-</w:t>
      </w:r>
      <w:r>
        <w:rPr>
          <w:rFonts w:cs="Times New Roman"/>
          <w:color w:val="000000"/>
        </w:rPr>
        <w:t>знахар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говари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>).</w:t>
      </w:r>
    </w:p>
    <w:p>
      <w:pPr>
        <w:pStyle w:val="Normal"/>
        <w:shd w:fill="FFFFFF" w:val="clear"/>
        <w:ind w:left="709" w:hanging="142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жиз</w:t>
        <w:softHyphen/>
        <w:t>ненных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абливаясь</w:t>
      </w:r>
      <w:r>
        <w:rPr>
          <w:color w:val="000000"/>
        </w:rPr>
        <w:t>.</w:t>
      </w:r>
    </w:p>
    <w:p>
      <w:pPr>
        <w:pStyle w:val="Normal"/>
        <w:shd w:fill="FFFFFF" w:val="clear"/>
        <w:ind w:left="709" w:hanging="142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еку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ме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ро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естигранник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роение Вселенной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(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оделировавших 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ря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ьютера появ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иве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с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игра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нами</w:t>
      </w:r>
      <w:r>
        <w:rPr>
          <w:color w:val="000000"/>
        </w:rPr>
        <w:t>.)</w:t>
      </w:r>
    </w:p>
    <w:p>
      <w:pPr>
        <w:pStyle w:val="Normal"/>
        <w:shd w:fill="FFFFFF" w:val="clear"/>
        <w:ind w:left="709" w:hanging="142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я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</w:t>
        <w:softHyphen/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одой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и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Синдр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хро</w:t>
        <w:softHyphen/>
        <w:t>ническ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езвожива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а»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ыясн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</w:t>
        <w:softHyphen/>
        <w:t>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т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</w:t>
        <w:softHyphen/>
        <w:t>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ч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ногие </w:t>
      </w:r>
      <w:r>
        <w:rPr>
          <w:color w:val="000000"/>
        </w:rPr>
        <w:t>20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жизн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40-50 </w:t>
      </w:r>
      <w:r>
        <w:rPr>
          <w:rFonts w:cs="Times New Roman"/>
          <w:color w:val="000000"/>
        </w:rPr>
        <w:t>го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он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  <w:softHyphen/>
        <w:t>дост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3-4 </w:t>
      </w:r>
      <w:r>
        <w:rPr>
          <w:rFonts w:cs="Times New Roman"/>
          <w:color w:val="000000"/>
        </w:rPr>
        <w:t>ли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х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р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 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ягч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ю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еречис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 болез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ндромом хрон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звоживания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•</w:t>
      </w:r>
      <w:r>
        <w:rPr>
          <w:rFonts w:eastAsia="Arial" w:cs="Arial"/>
          <w:color w:val="000000"/>
        </w:rPr>
        <w:t xml:space="preserve"> </w:t>
      </w:r>
      <w:r>
        <w:rPr>
          <w:rFonts w:cs="Times New Roman"/>
          <w:color w:val="000000"/>
        </w:rPr>
        <w:t>Гипертония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 w:cs="Arial"/>
          <w:color w:val="000000"/>
        </w:rPr>
        <w:t xml:space="preserve"> </w:t>
      </w:r>
      <w:r>
        <w:rPr>
          <w:rFonts w:cs="Times New Roman"/>
          <w:color w:val="000000"/>
        </w:rPr>
        <w:t>Инсульт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•</w:t>
      </w:r>
      <w:r>
        <w:rPr>
          <w:rFonts w:eastAsia="Arial" w:cs="Arial"/>
          <w:color w:val="000000"/>
        </w:rPr>
        <w:t xml:space="preserve"> </w:t>
      </w:r>
      <w:r>
        <w:rPr>
          <w:rFonts w:cs="Times New Roman"/>
          <w:color w:val="000000"/>
        </w:rPr>
        <w:t>Инфарк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омбозы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 w:cs="Arial"/>
          <w:color w:val="000000"/>
        </w:rPr>
        <w:t xml:space="preserve"> </w:t>
      </w:r>
      <w:r>
        <w:rPr>
          <w:rFonts w:cs="Times New Roman"/>
          <w:color w:val="000000"/>
        </w:rPr>
        <w:t>Атеросклероз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 w:cs="Arial"/>
          <w:color w:val="000000"/>
        </w:rPr>
        <w:t xml:space="preserve"> </w:t>
      </w:r>
      <w:r>
        <w:rPr>
          <w:rFonts w:cs="Times New Roman"/>
          <w:color w:val="000000"/>
        </w:rPr>
        <w:t>Бронхи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ма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 w:cs="Arial"/>
          <w:color w:val="000000"/>
        </w:rPr>
        <w:t xml:space="preserve"> </w:t>
      </w:r>
      <w:r>
        <w:rPr>
          <w:rFonts w:cs="Times New Roman"/>
          <w:color w:val="000000"/>
        </w:rPr>
        <w:t>Яз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у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12-</w:t>
      </w:r>
      <w:r>
        <w:rPr>
          <w:rFonts w:cs="Times New Roman"/>
          <w:color w:val="000000"/>
        </w:rPr>
        <w:t>перс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шки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 w:cs="Arial"/>
          <w:color w:val="000000"/>
        </w:rPr>
        <w:t xml:space="preserve"> </w:t>
      </w:r>
      <w:r>
        <w:rPr>
          <w:rFonts w:cs="Times New Roman"/>
          <w:color w:val="000000"/>
        </w:rPr>
        <w:t>Диабет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 w:cs="Arial"/>
          <w:color w:val="000000"/>
        </w:rPr>
        <w:t xml:space="preserve"> </w:t>
      </w:r>
      <w:r>
        <w:rPr>
          <w:rFonts w:cs="Times New Roman"/>
          <w:color w:val="000000"/>
        </w:rPr>
        <w:t>Зап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иты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 w:cs="Arial"/>
          <w:color w:val="000000"/>
        </w:rPr>
        <w:t xml:space="preserve"> </w:t>
      </w:r>
      <w:r>
        <w:rPr>
          <w:rFonts w:cs="Times New Roman"/>
          <w:color w:val="000000"/>
        </w:rPr>
        <w:t>Ожирения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Остеопороз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 w:cs="Arial"/>
          <w:color w:val="000000"/>
        </w:rPr>
        <w:t xml:space="preserve"> </w:t>
      </w:r>
      <w:r>
        <w:rPr>
          <w:rFonts w:cs="Times New Roman"/>
          <w:color w:val="000000"/>
        </w:rPr>
        <w:t>Сист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чанка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 w:cs="Arial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Полиартриты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•</w:t>
      </w:r>
      <w:r>
        <w:rPr>
          <w:rFonts w:eastAsia="Arial" w:cs="Arial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Остеохондроз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пи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  <w:softHyphen/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нд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</w:t>
        <w:softHyphen/>
        <w:t>ровь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ровено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кну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м</w:t>
        <w:softHyphen/>
        <w:t>фат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у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Лимфа</w:t>
      </w:r>
      <w:r>
        <w:rPr>
          <w:rFonts w:cs="Times New Roman"/>
          <w:b/>
          <w:bCs/>
          <w:color w:val="000000"/>
          <w:lang w:val="en-US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 клет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ка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т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ку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кле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лимфе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происходят 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нтр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 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метр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Од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аж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слов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л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ног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иохимическ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кисли</w:t>
        <w:softHyphen/>
        <w:t>тель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восстановитель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цессов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дущ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е</w:t>
      </w:r>
      <w:r>
        <w:rPr>
          <w:b/>
          <w:bCs/>
          <w:color w:val="000000"/>
        </w:rPr>
        <w:t xml:space="preserve"> - </w:t>
      </w:r>
      <w:r>
        <w:rPr>
          <w:rFonts w:cs="Times New Roman"/>
          <w:b/>
          <w:bCs/>
          <w:color w:val="000000"/>
        </w:rPr>
        <w:t>пра</w:t>
        <w:softHyphen/>
        <w:t>виль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оевремен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двод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итатель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ещест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летке 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ывод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ё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лаков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</w:t>
        <w:softHyphen/>
        <w:t>т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а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Ес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нцентрац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створ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ным причина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клоняет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ормы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лет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ж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уч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ита</w:t>
        <w:softHyphen/>
        <w:t>ни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ног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нутриклеточ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цесс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чинаю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тек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с</w:t>
        <w:softHyphen/>
        <w:t>кажённом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арианту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ед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балансировк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сте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зультат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зникаю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евозмож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лезни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вы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леобразна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итательные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</w:rPr>
        <w:t>веществ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ш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 месте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топлазм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летки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руктурирована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хи</w:t>
        <w:softHyphen/>
        <w:t>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о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ановит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руктурированной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роходя чере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чки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Вс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мен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цесс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исходя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льк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створах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а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гд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фици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ы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сег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зникаю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стой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явлени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оявляют</w:t>
        <w:softHyphen/>
        <w:t>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со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мни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у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ар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  <w:softHyphen/>
        <w:t>ста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</w:t>
        <w:softHyphen/>
        <w:t>тим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щеп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ы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а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кс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</w:t>
        <w:softHyphen/>
        <w:t>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труктурированную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тал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магниченную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медовую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рополисную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щеп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челопродук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хроническ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ль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лове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</w:t>
      </w:r>
      <w:r>
        <w:rPr>
          <w:b/>
          <w:bCs/>
          <w:color w:val="000000"/>
        </w:rPr>
        <w:t xml:space="preserve"> 50-70% </w:t>
      </w:r>
      <w:r>
        <w:rPr>
          <w:rFonts w:cs="Times New Roman"/>
          <w:b/>
          <w:bCs/>
          <w:color w:val="000000"/>
        </w:rPr>
        <w:t>энерг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сходуется 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йтрализаци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ксинов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Восстанавлив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аланс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м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чища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здоравливаем групп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ысвобожда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и</w:t>
      </w:r>
      <w:r>
        <w:rPr>
          <w:b/>
          <w:bCs/>
          <w:color w:val="000000"/>
        </w:rPr>
        <w:t xml:space="preserve"> 50-70% </w:t>
      </w:r>
      <w:r>
        <w:rPr>
          <w:rFonts w:cs="Times New Roman"/>
          <w:b/>
          <w:bCs/>
          <w:color w:val="000000"/>
        </w:rPr>
        <w:t>энергии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Показателем оздоровл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выш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ш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нергетик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уд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луж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з</w:t>
        <w:softHyphen/>
        <w:t>раста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ботоспособности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оптимизм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быстр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становление организ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сл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изическ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сихоэмоциональ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егрузок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Дав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ер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 знач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руш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ислот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щелоч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вновесия</w:t>
      </w:r>
      <w:r>
        <w:rPr>
          <w:b/>
          <w:bCs/>
          <w:color w:val="000000"/>
        </w:rPr>
        <w:t xml:space="preserve"> (</w:t>
      </w:r>
      <w:r>
        <w:rPr>
          <w:rFonts w:cs="Times New Roman"/>
          <w:b/>
          <w:bCs/>
          <w:color w:val="000000"/>
        </w:rPr>
        <w:t>рН</w:t>
      </w:r>
      <w:r>
        <w:rPr>
          <w:b/>
          <w:bCs/>
          <w:color w:val="000000"/>
        </w:rPr>
        <w:t xml:space="preserve">) </w:t>
      </w:r>
      <w:r>
        <w:rPr>
          <w:rFonts w:cs="Times New Roman"/>
          <w:b/>
          <w:bCs/>
          <w:color w:val="000000"/>
        </w:rPr>
        <w:t>очен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асто связа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мен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ны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фицитом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тог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организ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  <w:softHyphen/>
        <w:t>мно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исле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организ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мыслен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а</w:t>
        <w:softHyphen/>
        <w:t>л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иб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ь уход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тно</w:t>
      </w:r>
      <w:r>
        <w:rPr>
          <w:color w:val="000000"/>
        </w:rPr>
        <w:t>-</w:t>
      </w:r>
      <w:r>
        <w:rPr>
          <w:rFonts w:cs="Times New Roman"/>
          <w:color w:val="000000"/>
        </w:rPr>
        <w:t>щел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вес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ага</w:t>
        <w:softHyphen/>
        <w:t>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кар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ых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нажё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тно</w:t>
      </w:r>
      <w:r>
        <w:rPr>
          <w:color w:val="000000"/>
        </w:rPr>
        <w:t>-</w:t>
      </w:r>
      <w:r>
        <w:rPr>
          <w:rFonts w:cs="Times New Roman"/>
          <w:color w:val="000000"/>
        </w:rPr>
        <w:t>ще</w:t>
        <w:softHyphen/>
        <w:t>ло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кно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</w:t>
        <w:softHyphen/>
        <w:t>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е</w:t>
      </w:r>
      <w:r>
        <w:rPr>
          <w:color w:val="000000"/>
        </w:rPr>
        <w:t xml:space="preserve"> (1,5-2 </w:t>
      </w:r>
      <w:r>
        <w:rPr>
          <w:rFonts w:cs="Times New Roman"/>
          <w:color w:val="000000"/>
        </w:rPr>
        <w:t>ли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 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начимос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чен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ели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л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е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лето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особен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аз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ления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иц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ржк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ва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ов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 мутаций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Особен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пасе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фици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тск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зраст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</w:t>
        <w:softHyphen/>
        <w:t>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ставани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ств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ё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н</w:t>
        <w:softHyphen/>
        <w:t>дро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он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звожива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Дефиц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ож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сосу</w:t>
        <w:softHyphen/>
        <w:t>ди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е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ли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ит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кг</w:t>
      </w:r>
      <w:r>
        <w:rPr>
          <w:color w:val="000000"/>
        </w:rPr>
        <w:t xml:space="preserve"> 200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и</w:t>
        <w:softHyphen/>
        <w:t>ци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е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ли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ит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кг</w:t>
      </w:r>
      <w:r>
        <w:rPr>
          <w:color w:val="000000"/>
        </w:rPr>
        <w:t xml:space="preserve"> 400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яз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у перекач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груз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за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б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лоть 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е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сосуди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исходи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идкост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редах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щеп</w:t>
        <w:softHyphen/>
        <w:t>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ари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а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еваритель</w:t>
        <w:softHyphen/>
        <w:t>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удо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кишечном трак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ц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о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асывае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д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олу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ос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</w:t>
        <w:softHyphen/>
        <w:t>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летки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удо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киш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к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очной мемб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ется голод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ц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деятельности поп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полу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ну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мбра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ять 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вышен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истаминов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о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проявляющий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аллергий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нтигистамин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препарат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имедр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праст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вег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). </w:t>
      </w:r>
      <w:r>
        <w:rPr>
          <w:rFonts w:cs="Times New Roman"/>
          <w:color w:val="000000"/>
        </w:rPr>
        <w:t>Ц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сни</w:t>
        <w:softHyphen/>
        <w:t>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нтр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стам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 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тьс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твет кро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хим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истами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являет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лавны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гу</w:t>
        <w:softHyphen/>
        <w:t>лятор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аланс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гике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о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а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гд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ал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ы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есть </w:t>
      </w:r>
      <w:r>
        <w:rPr>
          <w:rFonts w:cs="Times New Roman"/>
          <w:b/>
          <w:bCs/>
          <w:color w:val="000000"/>
        </w:rPr>
        <w:t>о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тян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б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у»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ё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аемся согн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а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х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ок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я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</w:t>
        <w:softHyphen/>
        <w:t>ч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ля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лучше,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ая в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труктурированная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полисом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стами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 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жать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 xml:space="preserve">Вода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сам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учш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род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нтигистамин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дукт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стамин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о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ст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лл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е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иартр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о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) </w:t>
      </w:r>
      <w:r>
        <w:rPr>
          <w:rFonts w:cs="Times New Roman"/>
          <w:b/>
          <w:bCs/>
          <w:color w:val="000000"/>
        </w:rPr>
        <w:t>во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являет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екарств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№</w:t>
      </w:r>
      <w:r>
        <w:rPr>
          <w:b/>
          <w:bCs/>
          <w:color w:val="000000"/>
        </w:rPr>
        <w:t xml:space="preserve">1. </w:t>
      </w:r>
      <w:r>
        <w:rPr>
          <w:rFonts w:cs="Times New Roman"/>
          <w:color w:val="000000"/>
        </w:rPr>
        <w:t xml:space="preserve">Попробуйте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  <w:softHyphen/>
        <w:t>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1,5-2 </w:t>
      </w:r>
      <w:r>
        <w:rPr>
          <w:rFonts w:cs="Times New Roman"/>
          <w:color w:val="000000"/>
        </w:rPr>
        <w:t>ли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ть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</w:t>
        <w:softHyphen/>
        <w:t>п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1-2 </w:t>
      </w:r>
      <w:r>
        <w:rPr>
          <w:rFonts w:cs="Times New Roman"/>
          <w:color w:val="000000"/>
        </w:rPr>
        <w:t>месяце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лаг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цеп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жет</w:t>
        <w:softHyphen/>
        <w:t>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у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попробуйт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 гениальное</w:t>
      </w: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едлагаю </w:t>
      </w:r>
      <w:r>
        <w:rPr>
          <w:rFonts w:cs="Times New Roman"/>
          <w:b/>
          <w:bCs/>
          <w:color w:val="000000"/>
        </w:rPr>
        <w:t>схем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актическ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вседнев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жим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требл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ы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ко</w:t>
        <w:softHyphen/>
        <w:t>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строи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ающе</w:t>
        <w:softHyphen/>
        <w:t>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фици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жим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зд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слов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л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жеднев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ормаль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ункциони</w:t>
        <w:softHyphen/>
        <w:t>рова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луд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кишеч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ракта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евар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</w:t>
        <w:softHyphen/>
        <w:t>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ч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 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</w:t>
        <w:softHyphen/>
        <w:t>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</w:t>
        <w:softHyphen/>
        <w:t>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ав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луат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удо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киш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кта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</w:t>
        <w:softHyphen/>
        <w:t>л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аг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й</w:t>
      </w:r>
      <w:r>
        <w:rPr>
          <w:color w:val="000000"/>
        </w:rPr>
        <w:t>?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</w:t>
        <w:softHyphen/>
        <w:t>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ме</w:t>
      </w:r>
      <w:r>
        <w:rPr>
          <w:color w:val="000000"/>
        </w:rPr>
        <w:t xml:space="preserve"> 1,5-2 </w:t>
      </w:r>
      <w:r>
        <w:rPr>
          <w:rFonts w:cs="Times New Roman"/>
          <w:color w:val="000000"/>
        </w:rPr>
        <w:t>ли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1 </w:t>
      </w:r>
      <w:r>
        <w:rPr>
          <w:rFonts w:cs="Times New Roman"/>
          <w:b/>
          <w:bCs/>
          <w:color w:val="000000"/>
        </w:rPr>
        <w:t>литр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обходим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бавить</w:t>
      </w:r>
      <w:r>
        <w:rPr>
          <w:b/>
          <w:bCs/>
          <w:color w:val="000000"/>
        </w:rPr>
        <w:t xml:space="preserve"> 0,5 </w:t>
      </w:r>
      <w:r>
        <w:rPr>
          <w:rFonts w:cs="Times New Roman"/>
          <w:b/>
          <w:bCs/>
          <w:color w:val="000000"/>
        </w:rPr>
        <w:t>чай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ожк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вар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ли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Д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ц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чист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фильтрован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атель</w:t>
        <w:softHyphen/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р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руктурированна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л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унгирован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емниевая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медов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прополисная</w:t>
      </w:r>
      <w:r>
        <w:rPr>
          <w:b/>
          <w:bCs/>
          <w:color w:val="000000"/>
        </w:rPr>
        <w:t xml:space="preserve">)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ь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рганиз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аив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руктурирует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ропуск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ре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чк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трачив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л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чен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нергии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ь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ирова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е 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ро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 эконо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де</w:t>
        <w:softHyphen/>
        <w:t>ятель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Рассмотрим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щё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ди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аж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мент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связан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водой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когд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ля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ач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ши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х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а</w:t>
        <w:softHyphen/>
        <w:t>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ышите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его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те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ых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га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За</w:t>
      </w:r>
      <w:r>
        <w:rPr>
          <w:b/>
          <w:bCs/>
          <w:color w:val="000000"/>
        </w:rPr>
        <w:t xml:space="preserve"> 8-9 </w:t>
      </w:r>
      <w:r>
        <w:rPr>
          <w:rFonts w:cs="Times New Roman"/>
          <w:b/>
          <w:bCs/>
          <w:color w:val="000000"/>
        </w:rPr>
        <w:t>час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на челове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еряет</w:t>
      </w:r>
      <w:r>
        <w:rPr>
          <w:b/>
          <w:bCs/>
          <w:color w:val="000000"/>
        </w:rPr>
        <w:t xml:space="preserve"> 300-400 </w:t>
      </w:r>
      <w:r>
        <w:rPr>
          <w:rFonts w:cs="Times New Roman"/>
          <w:b/>
          <w:bCs/>
          <w:color w:val="000000"/>
        </w:rPr>
        <w:t>г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ы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тр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та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стоянии сильнейше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езвожива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/>
          <w:color w:val="000000"/>
        </w:rPr>
        <w:t>желе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щевар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ов мало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трак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ю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х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ав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</w:t>
        <w:softHyphen/>
        <w:t>щевар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лоченную еду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зультат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ишечник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двигает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переварен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</w:t>
        <w:softHyphen/>
        <w:t>лудк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ищев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мок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отор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ж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своиться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По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дн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о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Утро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али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залп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ыпива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тощак</w:t>
      </w:r>
      <w:r>
        <w:rPr>
          <w:b/>
          <w:bCs/>
          <w:color w:val="000000"/>
        </w:rPr>
        <w:t xml:space="preserve"> 2 </w:t>
      </w:r>
      <w:r>
        <w:rPr>
          <w:rFonts w:cs="Times New Roman"/>
          <w:b/>
          <w:bCs/>
          <w:color w:val="000000"/>
        </w:rPr>
        <w:t>стакана воды</w:t>
      </w:r>
      <w:r>
        <w:rPr>
          <w:b/>
          <w:bCs/>
          <w:color w:val="000000"/>
        </w:rPr>
        <w:t xml:space="preserve"> (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1 </w:t>
      </w:r>
      <w:r>
        <w:rPr>
          <w:rFonts w:cs="Times New Roman"/>
          <w:b/>
          <w:bCs/>
          <w:color w:val="000000"/>
        </w:rPr>
        <w:t>стакан</w:t>
      </w:r>
      <w:r>
        <w:rPr>
          <w:b/>
          <w:bCs/>
          <w:color w:val="000000"/>
        </w:rPr>
        <w:t xml:space="preserve">-1 </w:t>
      </w:r>
      <w:r>
        <w:rPr>
          <w:rFonts w:cs="Times New Roman"/>
          <w:b/>
          <w:bCs/>
          <w:color w:val="000000"/>
        </w:rPr>
        <w:t>ч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лож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ё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1 </w:t>
      </w:r>
      <w:r>
        <w:rPr>
          <w:rFonts w:cs="Times New Roman"/>
          <w:b/>
          <w:bCs/>
          <w:color w:val="000000"/>
        </w:rPr>
        <w:t>ч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лож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полиса</w:t>
      </w:r>
      <w:r>
        <w:rPr>
          <w:b/>
          <w:bCs/>
          <w:color w:val="000000"/>
        </w:rPr>
        <w:t xml:space="preserve">). </w:t>
      </w:r>
      <w:r>
        <w:rPr>
          <w:rFonts w:cs="Times New Roman"/>
          <w:b/>
          <w:bCs/>
          <w:color w:val="000000"/>
        </w:rPr>
        <w:t>Через</w:t>
      </w:r>
      <w:r>
        <w:rPr>
          <w:b/>
          <w:bCs/>
          <w:color w:val="000000"/>
        </w:rPr>
        <w:t xml:space="preserve"> 15-20 </w:t>
      </w:r>
      <w:r>
        <w:rPr>
          <w:rFonts w:cs="Times New Roman"/>
          <w:b/>
          <w:bCs/>
          <w:color w:val="000000"/>
        </w:rPr>
        <w:t>мину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ж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уд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вигать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ишечнику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Мё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аиваетс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гот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а</w:t>
      </w:r>
      <w:r>
        <w:rPr>
          <w:color w:val="000000"/>
        </w:rPr>
        <w:t xml:space="preserve">!), </w:t>
      </w:r>
      <w:r>
        <w:rPr>
          <w:rFonts w:cs="Times New Roman"/>
          <w:color w:val="000000"/>
        </w:rPr>
        <w:t>прополи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</w:t>
        <w:softHyphen/>
        <w:t>н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шечн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о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ош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асывает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шечни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редел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</w:t>
        <w:softHyphen/>
        <w:t>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ю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зы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ле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желудочной желе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ева</w:t>
        <w:softHyphen/>
        <w:t>р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ово</w:t>
      </w:r>
      <w:r>
        <w:rPr>
          <w:color w:val="000000"/>
        </w:rPr>
        <w:t>-</w:t>
      </w:r>
      <w:r>
        <w:rPr>
          <w:rFonts w:cs="Times New Roman"/>
          <w:color w:val="000000"/>
        </w:rPr>
        <w:t>прополисную в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ы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ли</w:t>
      </w:r>
      <w:r>
        <w:rPr>
          <w:color w:val="000000"/>
        </w:rPr>
        <w:t xml:space="preserve"> 10-15 </w:t>
      </w:r>
      <w:r>
        <w:rPr>
          <w:rFonts w:cs="Times New Roman"/>
          <w:color w:val="000000"/>
        </w:rPr>
        <w:t>мину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ло</w:t>
      </w:r>
      <w:r>
        <w:rPr>
          <w:color w:val="000000"/>
        </w:rPr>
        <w:t xml:space="preserve"> 30-40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тракать</w:t>
      </w: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юны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Пища отл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ач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лоченна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бот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ю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обрабат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ым колич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уд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пит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ах кише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аиваться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с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д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до</w:t>
      </w:r>
      <w:r>
        <w:rPr>
          <w:b/>
          <w:bCs/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бот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осаться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епер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д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авиль</w:t>
        <w:softHyphen/>
        <w:t>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рядку</w:t>
      </w:r>
      <w:r>
        <w:rPr>
          <w:b/>
          <w:bCs/>
          <w:color w:val="000000"/>
        </w:rPr>
        <w:t xml:space="preserve">! </w:t>
      </w:r>
      <w:r>
        <w:rPr>
          <w:rFonts w:cs="Times New Roman"/>
          <w:b/>
          <w:bCs/>
          <w:color w:val="000000"/>
        </w:rPr>
        <w:t>Всег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д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ыл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е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править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добавить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учесть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о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ак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бе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соб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трат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грамот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строи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цес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и</w:t>
        <w:softHyphen/>
        <w:t>щеварени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м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ж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ме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лудо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кишеч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ракт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чет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чествен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пищи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авила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и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ологичес</w:t>
        <w:softHyphen/>
        <w:t>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лож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ы 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ось</w:t>
      </w:r>
      <w:r>
        <w:rPr>
          <w:color w:val="000000"/>
        </w:rPr>
        <w:t>?</w:t>
      </w:r>
    </w:p>
    <w:p>
      <w:pPr>
        <w:pStyle w:val="Normal"/>
        <w:shd w:fill="FFFFFF" w:val="clear"/>
        <w:ind w:left="709" w:hanging="142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•</w:t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строить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р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сяц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актиче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бот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жедневно е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ниматься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left="709" w:hanging="142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•</w:t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дав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б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ч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м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сложн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еобремени</w:t>
        <w:softHyphen/>
        <w:t>тельн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едорог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зультативно</w:t>
      </w:r>
      <w:r>
        <w:rPr>
          <w:b/>
          <w:bCs/>
          <w:color w:val="000000"/>
        </w:rPr>
        <w:t>!</w:t>
      </w:r>
    </w:p>
    <w:p>
      <w:pPr>
        <w:pStyle w:val="Normal"/>
        <w:shd w:fill="FFFFFF" w:val="clear"/>
        <w:rPr>
          <w:rFonts w:cs="Times New Roman"/>
          <w:sz w:val="24"/>
          <w:szCs w:val="24"/>
          <w:lang w:val="en-US"/>
        </w:rPr>
      </w:pPr>
      <w:r>
        <w:rPr>
          <w:rFonts w:eastAsia="Arial"/>
          <w:b/>
          <w:bCs/>
          <w:color w:val="000000"/>
          <w:lang w:val="en-US"/>
        </w:rPr>
        <w:t xml:space="preserve"> </w:t>
      </w:r>
    </w:p>
    <w:p>
      <w:pPr>
        <w:pStyle w:val="Heading1"/>
        <w:rPr/>
      </w:pPr>
      <w:bookmarkStart w:id="6" w:name="__RefHeading___Toc156892849"/>
      <w:bookmarkEnd w:id="6"/>
      <w:r>
        <w:rPr/>
        <w:t>В ЗАКЛЮЧЕНИЕ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ш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зорно</w:t>
      </w:r>
      <w:r>
        <w:rPr>
          <w:color w:val="000000"/>
        </w:rPr>
        <w:t>-</w:t>
      </w:r>
      <w:r>
        <w:rPr>
          <w:rFonts w:cs="Times New Roman"/>
          <w:color w:val="000000"/>
        </w:rPr>
        <w:t>анали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е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ам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Ситуац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оссийск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ынк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я»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«Тай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а</w:t>
        <w:softHyphen/>
        <w:t>рин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ёда»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Рол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нач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е»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предлож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 важ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ыводов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туац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всемест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должа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худшать</w:t>
        <w:softHyphen/>
        <w:t>ся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руктуры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урирующ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ш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правляются с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оим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дачами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традицион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тод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здоровл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ег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ффек</w:t>
        <w:softHyphen/>
        <w:t>тивны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еподносятся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станови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хранну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истем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а</w:t>
      </w:r>
      <w:r>
        <w:rPr>
          <w:b/>
          <w:bCs/>
          <w:color w:val="000000"/>
        </w:rPr>
        <w:t xml:space="preserve"> (</w:t>
      </w:r>
      <w:r>
        <w:rPr>
          <w:rFonts w:cs="Times New Roman"/>
          <w:b/>
          <w:bCs/>
          <w:color w:val="000000"/>
        </w:rPr>
        <w:t>иммунитет</w:t>
      </w:r>
      <w:r>
        <w:rPr>
          <w:b/>
          <w:bCs/>
          <w:color w:val="000000"/>
        </w:rPr>
        <w:t xml:space="preserve">), </w:t>
      </w:r>
      <w:r>
        <w:rPr>
          <w:rFonts w:cs="Times New Roman"/>
          <w:b/>
          <w:bCs/>
          <w:color w:val="000000"/>
        </w:rPr>
        <w:t>мечт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есполезно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ног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едлагаем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етод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креплени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а 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сстановлени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ммуните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ридор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«Питание»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в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многих случаях </w:t>
      </w:r>
      <w:r>
        <w:rPr>
          <w:b/>
          <w:bCs/>
          <w:color w:val="000000"/>
        </w:rPr>
        <w:t xml:space="preserve">- </w:t>
      </w:r>
      <w:r>
        <w:rPr>
          <w:rFonts w:cs="Times New Roman"/>
          <w:b/>
          <w:bCs/>
          <w:color w:val="000000"/>
        </w:rPr>
        <w:t>сам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рвопричин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йственный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опродукция</w:t>
      </w:r>
      <w:r>
        <w:rPr>
          <w:b/>
          <w:bCs/>
          <w:color w:val="000000"/>
        </w:rPr>
        <w:t xml:space="preserve"> - </w:t>
      </w:r>
      <w:r>
        <w:rPr>
          <w:rFonts w:cs="Times New Roman"/>
          <w:b/>
          <w:bCs/>
          <w:color w:val="000000"/>
        </w:rPr>
        <w:t>идеальн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идов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ита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л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лове</w:t>
        <w:softHyphen/>
        <w:t>к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лж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сутствов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ол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жедневн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ставшую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изнь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Е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потребл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лж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а</w:t>
        <w:softHyphen/>
        <w:t>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выч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обходимостью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жеутрення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истка зубов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ави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хороше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она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икака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даж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ам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хорош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да</w:t>
      </w:r>
      <w:r>
        <w:rPr>
          <w:b/>
          <w:bCs/>
          <w:color w:val="000000"/>
        </w:rPr>
        <w:t xml:space="preserve"> (</w:t>
      </w:r>
      <w:r>
        <w:rPr>
          <w:rFonts w:cs="Times New Roman"/>
          <w:b/>
          <w:bCs/>
          <w:color w:val="000000"/>
        </w:rPr>
        <w:t>включ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челопродукты</w:t>
      </w:r>
      <w:r>
        <w:rPr>
          <w:b/>
          <w:bCs/>
          <w:color w:val="000000"/>
        </w:rPr>
        <w:t xml:space="preserve">),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своит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ность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уд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ставле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уда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ку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ле</w:t>
        <w:softHyphen/>
        <w:t>дует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о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фици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д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е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читыва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ементар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кон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изиолог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ганизма мож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ног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м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ольш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ьзы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ч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ам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ро</w:t>
        <w:softHyphen/>
        <w:t>г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екарств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ппаратура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сему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челопродукта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сю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оставшую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изнь</w:t>
      </w:r>
      <w:r>
        <w:rPr>
          <w:b/>
          <w:bCs/>
          <w:i/>
          <w:i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00"/>
        </w:rPr>
        <w:t xml:space="preserve">Вода </w:t>
      </w:r>
      <w:r>
        <w:rPr>
          <w:b/>
          <w:bCs/>
          <w:i/>
          <w:iCs/>
          <w:color w:val="000000"/>
        </w:rPr>
        <w:t xml:space="preserve">- </w:t>
      </w:r>
      <w:r>
        <w:rPr>
          <w:rFonts w:cs="Times New Roman"/>
          <w:b/>
          <w:bCs/>
          <w:i/>
          <w:iCs/>
          <w:color w:val="000000"/>
        </w:rPr>
        <w:t>ты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ост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вода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 xml:space="preserve">ты </w:t>
      </w:r>
      <w:r>
        <w:rPr>
          <w:b/>
          <w:bCs/>
          <w:i/>
          <w:iCs/>
          <w:color w:val="000000"/>
        </w:rPr>
        <w:t xml:space="preserve">- </w:t>
      </w:r>
      <w:r>
        <w:rPr>
          <w:rFonts w:cs="Times New Roman"/>
          <w:b/>
          <w:bCs/>
          <w:i/>
          <w:iCs/>
          <w:color w:val="000000"/>
        </w:rPr>
        <w:t>сам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изнь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1,5-2 </w:t>
      </w:r>
      <w:r>
        <w:rPr>
          <w:rFonts w:cs="Times New Roman"/>
          <w:b/>
          <w:bCs/>
          <w:i/>
          <w:iCs/>
          <w:color w:val="000000"/>
        </w:rPr>
        <w:t>литра 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 xml:space="preserve">день </w:t>
      </w:r>
      <w:r>
        <w:rPr>
          <w:b/>
          <w:bCs/>
          <w:i/>
          <w:iCs/>
          <w:color w:val="000000"/>
        </w:rPr>
        <w:t xml:space="preserve">- </w:t>
      </w:r>
      <w:r>
        <w:rPr>
          <w:rFonts w:cs="Times New Roman"/>
          <w:b/>
          <w:bCs/>
          <w:i/>
          <w:iCs/>
          <w:color w:val="000000"/>
        </w:rPr>
        <w:t>эт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орм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жизни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ind w:left="851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альнейшем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аксимальн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деюсь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тольк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себя</w:t>
      </w:r>
      <w:r>
        <w:rPr>
          <w:b/>
          <w:bCs/>
          <w:i/>
          <w:iCs/>
          <w:color w:val="000000"/>
        </w:rPr>
        <w:t xml:space="preserve">, </w:t>
      </w:r>
      <w:r>
        <w:rPr>
          <w:rFonts w:cs="Times New Roman"/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при</w:t>
        <w:softHyphen/>
        <w:t>нципы</w:t>
      </w:r>
      <w:r>
        <w:rPr>
          <w:b/>
          <w:bCs/>
          <w:i/>
          <w:iCs/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«М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м</w:t>
      </w:r>
      <w:r>
        <w:rPr>
          <w:b/>
          <w:bCs/>
          <w:color w:val="000000"/>
        </w:rPr>
        <w:t xml:space="preserve"> - </w:t>
      </w:r>
      <w:r>
        <w:rPr>
          <w:rFonts w:cs="Times New Roman"/>
          <w:b/>
          <w:bCs/>
          <w:color w:val="000000"/>
        </w:rPr>
        <w:t>мо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репость»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«Помог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б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ам»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«Будь здор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е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докторов» </w:t>
      </w:r>
      <w:r>
        <w:rPr>
          <w:b/>
          <w:bCs/>
          <w:i/>
          <w:iCs/>
          <w:color w:val="000000"/>
        </w:rPr>
        <w:t xml:space="preserve">- </w:t>
      </w:r>
      <w:r>
        <w:rPr>
          <w:rFonts w:cs="Times New Roman"/>
          <w:b/>
          <w:bCs/>
          <w:i/>
          <w:iCs/>
          <w:color w:val="000000"/>
        </w:rPr>
        <w:t>становятс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моими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установками</w:t>
      </w:r>
      <w:r>
        <w:rPr>
          <w:b/>
          <w:bCs/>
          <w:i/>
          <w:iCs/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ме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бой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Соглас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  <w:softHyphen/>
        <w:t>думай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</w:t>
        <w:softHyphen/>
        <w:t>робу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Д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по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</w:t>
        <w:softHyphen/>
        <w:t>бопы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</w:t>
        <w:softHyphen/>
        <w:t>ч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но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ери кни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ара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ном 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екоменду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</w:t>
      </w:r>
      <w:r>
        <w:rPr>
          <w:color w:val="000000"/>
        </w:rPr>
        <w:t>.</w:t>
      </w:r>
      <w:r>
        <w:rPr>
          <w:rFonts w:cs="Times New Roman"/>
          <w:color w:val="000000"/>
        </w:rPr>
        <w:t>В</w:t>
      </w:r>
      <w:r>
        <w:rPr>
          <w:color w:val="000000"/>
        </w:rPr>
        <w:t>.</w:t>
      </w:r>
      <w:r>
        <w:rPr>
          <w:rFonts w:cs="Times New Roman"/>
          <w:color w:val="000000"/>
        </w:rPr>
        <w:t>Гордомысовой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Организ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человека»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В</w:t>
      </w:r>
      <w:r>
        <w:rPr>
          <w:color w:val="000000"/>
        </w:rPr>
        <w:t>.</w:t>
      </w:r>
      <w:r>
        <w:rPr>
          <w:rFonts w:cs="Times New Roman"/>
          <w:color w:val="000000"/>
        </w:rPr>
        <w:t>Рузанкиной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Пчели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ко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доровья»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</w:t>
        <w:softHyphen/>
        <w:t>ремен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ьё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ззрени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и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ья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е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у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звости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Оптималист»</w:t>
      </w:r>
      <w:r>
        <w:rPr>
          <w:b/>
          <w:bCs/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е 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с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каты</w:t>
      </w:r>
      <w:r>
        <w:rPr>
          <w:color w:val="000000"/>
        </w:rPr>
        <w:t>-</w:t>
      </w:r>
      <w:r>
        <w:rPr>
          <w:rFonts w:cs="Times New Roman"/>
          <w:color w:val="000000"/>
        </w:rPr>
        <w:t>деви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95" w:firstLine="567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1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ыбрал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ам</w:t>
      </w:r>
      <w:r>
        <w:rPr>
          <w:b/>
          <w:bCs/>
          <w:color w:val="000000"/>
        </w:rPr>
        <w:t xml:space="preserve"> - </w:t>
      </w:r>
      <w:r>
        <w:rPr>
          <w:rFonts w:cs="Times New Roman"/>
          <w:b/>
          <w:bCs/>
          <w:color w:val="000000"/>
        </w:rPr>
        <w:t>помог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ругому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left="4395" w:firstLine="567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с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</w:t>
      </w:r>
      <w:r>
        <w:rPr>
          <w:b/>
          <w:bCs/>
          <w:color w:val="000000"/>
        </w:rPr>
        <w:t>...?</w:t>
      </w:r>
    </w:p>
    <w:p>
      <w:pPr>
        <w:pStyle w:val="Normal"/>
        <w:shd w:fill="FFFFFF" w:val="clear"/>
        <w:ind w:left="4395" w:firstLine="567"/>
        <w:jc w:val="both"/>
        <w:rPr>
          <w:rFonts w:cs="Times New Roman"/>
          <w:sz w:val="24"/>
          <w:szCs w:val="24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пешит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л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бро</w:t>
      </w:r>
      <w:r>
        <w:rPr>
          <w:b/>
          <w:bCs/>
          <w:color w:val="000000"/>
        </w:rPr>
        <w:t>...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Эт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виз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запомн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се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ю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ве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: </w:t>
      </w:r>
      <w:r>
        <w:rPr>
          <w:rFonts w:cs="Times New Roman"/>
          <w:b/>
          <w:bCs/>
          <w:color w:val="000000"/>
        </w:rPr>
        <w:t>бери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еси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яжело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чен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уж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бе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ругим</w:t>
      </w:r>
      <w:r>
        <w:rPr>
          <w:b/>
          <w:bCs/>
          <w:color w:val="000000"/>
        </w:rPr>
        <w:t xml:space="preserve">...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и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тои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ить</w:t>
      </w:r>
      <w:r>
        <w:rPr>
          <w:b/>
          <w:bCs/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</w:rPr>
        <w:t>Удач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ебе</w:t>
      </w:r>
      <w:r>
        <w:rPr>
          <w:b/>
          <w:bCs/>
          <w:color w:val="000000"/>
        </w:rPr>
        <w:t xml:space="preserve">!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ер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деждой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Ильдар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алимов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jc w:val="center"/>
      <w:outlineLvl w:val="0"/>
    </w:pPr>
    <w:rPr>
      <w:rFonts w:cs="Times New Roman"/>
      <w:b/>
      <w:b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05:00Z</dcterms:created>
  <dc:creator>Галимов Ильдар Зиннатович</dc:creator>
  <dc:description/>
  <cp:keywords/>
  <dc:language>en-US</dc:language>
  <cp:lastModifiedBy>litvin</cp:lastModifiedBy>
  <cp:lastPrinted>2007-03-28T09:58:00Z</cp:lastPrinted>
  <dcterms:modified xsi:type="dcterms:W3CDTF">2007-03-28T03:59:00Z</dcterms:modified>
  <cp:revision>19</cp:revision>
  <dc:subject/>
  <dc:title>Тайна старинного меда, или чем питались наши предки</dc:title>
</cp:coreProperties>
</file>