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b/>
          <w:bCs/>
          <w:sz w:val="32"/>
          <w:szCs w:val="32"/>
        </w:rPr>
      </w:pPr>
      <w:r>
        <w:rPr>
          <w:b/>
          <w:bCs/>
          <w:color w:val="000000"/>
          <w:sz w:val="32"/>
          <w:szCs w:val="32"/>
        </w:rPr>
        <w:t>Лободин Владимир</w:t>
      </w:r>
    </w:p>
    <w:p>
      <w:pPr>
        <w:pStyle w:val="Heading1"/>
        <w:ind w:firstLine="284"/>
        <w:rPr>
          <w:sz w:val="32"/>
          <w:szCs w:val="32"/>
        </w:rPr>
      </w:pPr>
      <w:r>
        <w:rPr>
          <w:sz w:val="32"/>
          <w:szCs w:val="32"/>
        </w:rPr>
        <w:t>ФОРМУЛА ЗДОРОВЬЯ</w:t>
      </w:r>
    </w:p>
    <w:p>
      <w:pPr>
        <w:pStyle w:val="Normal"/>
        <w:shd w:fill="FFFFFF" w:val="clear"/>
        <w:ind w:firstLine="284"/>
        <w:jc w:val="center"/>
        <w:rPr>
          <w:sz w:val="24"/>
          <w:szCs w:val="24"/>
        </w:rPr>
      </w:pPr>
      <w:r>
        <w:rPr>
          <w:sz w:val="24"/>
          <w:szCs w:val="24"/>
        </w:rPr>
      </w:r>
    </w:p>
    <w:p>
      <w:pPr>
        <w:pStyle w:val="Normal"/>
        <w:shd w:fill="FFFFFF" w:val="clear"/>
        <w:ind w:firstLine="284"/>
        <w:rPr>
          <w:sz w:val="24"/>
          <w:szCs w:val="24"/>
        </w:rPr>
      </w:pPr>
      <w:r>
        <w:rPr>
          <w:color w:val="000000"/>
          <w:sz w:val="24"/>
          <w:szCs w:val="24"/>
        </w:rPr>
        <w:t>Имя Владимира Лободина — руководителя петербургской школы духовного и физического совершенства «Единство» — уже знакомо многим читателям.</w:t>
      </w:r>
    </w:p>
    <w:p>
      <w:pPr>
        <w:pStyle w:val="Normal"/>
        <w:shd w:fill="FFFFFF" w:val="clear"/>
        <w:ind w:firstLine="284"/>
        <w:rPr>
          <w:sz w:val="24"/>
          <w:szCs w:val="24"/>
        </w:rPr>
      </w:pPr>
      <w:r>
        <w:rPr>
          <w:color w:val="000000"/>
          <w:sz w:val="24"/>
          <w:szCs w:val="24"/>
        </w:rPr>
        <w:t>«Формула здоровья» предлагает вам оригинальную концепцию оздоровления, в основе которой лежит простое, как истина, утвер</w:t>
        <w:softHyphen/>
        <w:t>ждение: слабый иммунитет — главная причина утраченного здоровья... «Единственная болезнь, которая сейчас существует, — это иммунодефицит», — утверждает автор.</w:t>
      </w:r>
    </w:p>
    <w:p>
      <w:pPr>
        <w:pStyle w:val="Normal"/>
        <w:shd w:fill="FFFFFF" w:val="clear"/>
        <w:ind w:firstLine="284"/>
        <w:rPr>
          <w:sz w:val="24"/>
          <w:szCs w:val="24"/>
        </w:rPr>
      </w:pPr>
      <w:r>
        <w:rPr>
          <w:color w:val="000000"/>
          <w:sz w:val="24"/>
          <w:szCs w:val="24"/>
        </w:rPr>
        <w:t>Из этой книги вы узнаете, как повысить сопротивляемость своего организма, как самостоятельно «прочесть» свой анализ крови и провести самодиагностику. И наконец, автор предлагает свой ответ на вопрос: почему люди болеют и становятся несчастными?</w:t>
      </w:r>
    </w:p>
    <w:p>
      <w:pPr>
        <w:pStyle w:val="Normal"/>
        <w:shd w:fill="FFFFFF" w:val="clear"/>
        <w:ind w:firstLine="284"/>
        <w:rPr>
          <w:b/>
          <w:b/>
          <w:bCs/>
          <w:color w:val="000000"/>
          <w:sz w:val="24"/>
          <w:szCs w:val="24"/>
          <w:lang w:val="en-US"/>
        </w:rPr>
      </w:pPr>
      <w:r>
        <w:rPr>
          <w:b/>
          <w:bCs/>
          <w:color w:val="000000"/>
          <w:sz w:val="24"/>
          <w:szCs w:val="24"/>
          <w:lang w:val="en-US"/>
        </w:rPr>
      </w:r>
    </w:p>
    <w:p>
      <w:pPr>
        <w:pStyle w:val="Normal"/>
        <w:shd w:fill="FFFFFF" w:val="clear"/>
        <w:ind w:firstLine="284"/>
        <w:rPr>
          <w:sz w:val="24"/>
          <w:szCs w:val="24"/>
        </w:rPr>
      </w:pPr>
      <w:r>
        <w:rPr>
          <w:b/>
          <w:bCs/>
          <w:color w:val="000000"/>
          <w:sz w:val="24"/>
          <w:szCs w:val="24"/>
        </w:rPr>
        <w:t>ОТ АВТОРА</w:t>
      </w:r>
    </w:p>
    <w:p>
      <w:pPr>
        <w:pStyle w:val="Normal"/>
        <w:shd w:fill="FFFFFF" w:val="clear"/>
        <w:ind w:firstLine="284"/>
        <w:rPr>
          <w:sz w:val="24"/>
          <w:szCs w:val="24"/>
        </w:rPr>
      </w:pPr>
      <w:r>
        <w:rPr>
          <w:color w:val="000000"/>
          <w:sz w:val="24"/>
          <w:szCs w:val="24"/>
        </w:rPr>
        <w:t>Дорогой читатель!</w:t>
      </w:r>
    </w:p>
    <w:p>
      <w:pPr>
        <w:pStyle w:val="Normal"/>
        <w:shd w:fill="FFFFFF" w:val="clear"/>
        <w:ind w:firstLine="284"/>
        <w:rPr>
          <w:sz w:val="24"/>
          <w:szCs w:val="24"/>
        </w:rPr>
      </w:pPr>
      <w:r>
        <w:rPr>
          <w:color w:val="000000"/>
          <w:sz w:val="24"/>
          <w:szCs w:val="24"/>
        </w:rPr>
        <w:t>Снова настало время нашей встречи. Я очень жду общения с вами, дорогие читатели, — со знакомыми и незнакомыми. Мне есть что сообщить нового, расска</w:t>
        <w:softHyphen/>
        <w:t>зать, как я скорректировал прошлый опыт, и, может быть, получить новую информацию от вас в ваших от</w:t>
        <w:softHyphen/>
        <w:t>ветных письмах. Наше обучение напоминает по форме лекцию, где в нашем своеобразном зале только вы и я. Это даже не лекция, а задушевный разговор. Давайте начнем его с глазу на глаз, так, чтобы дистанция меж</w:t>
        <w:softHyphen/>
        <w:t>ду нами была минимальной (закон дистанции) и ее определяли только три параметра:</w:t>
      </w:r>
    </w:p>
    <w:p>
      <w:pPr>
        <w:pStyle w:val="Normal"/>
        <w:shd w:fill="FFFFFF" w:val="clear"/>
        <w:ind w:firstLine="284"/>
        <w:rPr>
          <w:sz w:val="24"/>
          <w:szCs w:val="24"/>
        </w:rPr>
      </w:pPr>
      <w:r>
        <w:rPr>
          <w:color w:val="000000"/>
          <w:sz w:val="24"/>
          <w:szCs w:val="24"/>
        </w:rPr>
        <w:t xml:space="preserve">— </w:t>
      </w:r>
      <w:r>
        <w:rPr>
          <w:color w:val="000000"/>
          <w:sz w:val="24"/>
          <w:szCs w:val="24"/>
        </w:rPr>
        <w:t>совесть;</w:t>
      </w:r>
    </w:p>
    <w:p>
      <w:pPr>
        <w:pStyle w:val="Normal"/>
        <w:shd w:fill="FFFFFF" w:val="clear"/>
        <w:ind w:firstLine="284"/>
        <w:rPr>
          <w:sz w:val="24"/>
          <w:szCs w:val="24"/>
        </w:rPr>
      </w:pPr>
      <w:r>
        <w:rPr>
          <w:color w:val="000000"/>
          <w:sz w:val="24"/>
          <w:szCs w:val="24"/>
        </w:rPr>
        <w:t xml:space="preserve">— </w:t>
      </w:r>
      <w:r>
        <w:rPr>
          <w:color w:val="000000"/>
          <w:sz w:val="24"/>
          <w:szCs w:val="24"/>
        </w:rPr>
        <w:t>интуиция;</w:t>
      </w:r>
    </w:p>
    <w:p>
      <w:pPr>
        <w:pStyle w:val="Normal"/>
        <w:shd w:fill="FFFFFF" w:val="clear"/>
        <w:ind w:firstLine="284"/>
        <w:rPr>
          <w:sz w:val="24"/>
          <w:szCs w:val="24"/>
        </w:rPr>
      </w:pPr>
      <w:r>
        <w:rPr>
          <w:color w:val="000000"/>
          <w:sz w:val="24"/>
          <w:szCs w:val="24"/>
        </w:rPr>
        <w:t xml:space="preserve">— </w:t>
      </w:r>
      <w:r>
        <w:rPr>
          <w:color w:val="000000"/>
          <w:sz w:val="24"/>
          <w:szCs w:val="24"/>
        </w:rPr>
        <w:t>свобода выбора.</w:t>
      </w:r>
    </w:p>
    <w:p>
      <w:pPr>
        <w:pStyle w:val="Normal"/>
        <w:shd w:fill="FFFFFF" w:val="clear"/>
        <w:ind w:firstLine="284"/>
        <w:rPr>
          <w:sz w:val="24"/>
          <w:szCs w:val="24"/>
        </w:rPr>
      </w:pPr>
      <w:r>
        <w:rPr>
          <w:color w:val="000000"/>
          <w:sz w:val="24"/>
          <w:szCs w:val="24"/>
        </w:rPr>
        <w:t>Сегодня очень непростое время. И как следствие — многие люди, может быть из лучших побуждений, хо</w:t>
        <w:softHyphen/>
        <w:t>тят поделиться с другими своим мнением — как надо жить и как быть здоровым. Рекомендаций много, очень много. Но, увы, любые рекомендации принимать на веру нельзя, хотя бы потому, что человек может искр</w:t>
        <w:softHyphen/>
        <w:t>енне заблуждаться. Может быть, нельзя верить и мне, во всяком случае полностью. Как быть? Каждому че</w:t>
        <w:softHyphen/>
        <w:t>ловеку надо (в поте лица) выработать, взрастить в се</w:t>
        <w:softHyphen/>
        <w:t>бе правильное, логичное мировоззрение. Оно должно быть добротно построено, должно быть цельным, иметь и завершенные части, и те, которые еще в процессе создания. Тогда с его высоты будет отчетливо видно, где правда жизни, где просто иллюзии, а где от</w:t>
        <w:softHyphen/>
        <w:t>кровенные обман и зло.</w:t>
      </w:r>
    </w:p>
    <w:p>
      <w:pPr>
        <w:pStyle w:val="Normal"/>
        <w:shd w:fill="FFFFFF" w:val="clear"/>
        <w:ind w:firstLine="284"/>
        <w:rPr>
          <w:sz w:val="24"/>
          <w:szCs w:val="24"/>
        </w:rPr>
      </w:pPr>
      <w:r>
        <w:rPr>
          <w:color w:val="000000"/>
          <w:sz w:val="24"/>
          <w:szCs w:val="24"/>
        </w:rPr>
        <w:t>Правильное системное мировоззрение складывает</w:t>
        <w:softHyphen/>
        <w:t>ся из опыта реальной жизни и из того, что мы называ</w:t>
        <w:softHyphen/>
        <w:t>ем «мистическое». Если последнее отсутствует, значит, этот блок что-то должно заменить. В реальной жизни правильно построенное мировоззрение достигается слаженной работой сердца, ума и «разума» физическо</w:t>
        <w:softHyphen/>
        <w:t>го тела. Эту слаженную работу можно назвать здоро</w:t>
        <w:softHyphen/>
        <w:t>вьем. Выходит, для нас, обычных людей, вопрос здо</w:t>
        <w:softHyphen/>
        <w:t>ровья (и не только физического) — вопрос первосте</w:t>
        <w:softHyphen/>
        <w:t>пенной важности. Создать его, согласитесь, непростая задача. Здоровье — после любви самая волнующая че</w:t>
        <w:softHyphen/>
        <w:t>ловека тема — является сложной категорией, состоя</w:t>
        <w:softHyphen/>
        <w:t>щей из многих блоков, каждый из которых живет сво</w:t>
        <w:softHyphen/>
        <w:t>ей непростой жизнью, и относительно каждого из них у нас должно быть свое видение! Обратите внимание, как я эту сложную категорию представил на рисунке в виде «цветка здоровья». Об этом цветке можно мно</w:t>
        <w:softHyphen/>
        <w:t>го рассказать — о его корнях, о почве, на которой он произрастает, и т. д. Мы будем говорить о лепестках. Осо</w:t>
        <w:softHyphen/>
        <w:t>бенно отмечу одно: если какой-то лепе</w:t>
        <w:softHyphen/>
        <w:t>сток недоразвит, это может компен</w:t>
        <w:softHyphen/>
        <w:t>сировать только ду</w:t>
        <w:softHyphen/>
        <w:t>ховный лепесток.</w:t>
      </w:r>
    </w:p>
    <w:p>
      <w:pPr>
        <w:pStyle w:val="Normal"/>
        <w:shd w:fill="FFFFFF" w:val="clear"/>
        <w:ind w:firstLine="284"/>
        <w:rPr>
          <w:sz w:val="24"/>
          <w:szCs w:val="24"/>
        </w:rPr>
      </w:pPr>
      <w:r>
        <w:rPr>
          <w:color w:val="000000"/>
          <w:sz w:val="24"/>
          <w:szCs w:val="24"/>
        </w:rPr>
        <w:t>Итак, как самый общий случай бу</w:t>
        <w:softHyphen/>
        <w:t>дем рассматривать здоровье, состоящее из духовного, нрав</w:t>
        <w:softHyphen/>
        <w:t>ственного, психического, социального и физического блоков. Последний лепесток — это особый разговор.</w:t>
      </w:r>
    </w:p>
    <w:p>
      <w:pPr>
        <w:pStyle w:val="Normal"/>
        <w:shd w:fill="FFFFFF" w:val="clear"/>
        <w:ind w:firstLine="284"/>
        <w:rPr>
          <w:sz w:val="24"/>
          <w:szCs w:val="24"/>
        </w:rPr>
      </w:pPr>
      <w:r>
        <w:rPr>
          <w:color w:val="000000"/>
          <w:sz w:val="24"/>
          <w:szCs w:val="24"/>
        </w:rPr>
        <w:t>И над каждой из этих составляющих мы должны работать для того, чтобы вывести формулу здоровья. Тому, как именно работать, и посвящена эта книга.</w:t>
      </w:r>
    </w:p>
    <w:p>
      <w:pPr>
        <w:pStyle w:val="Normal"/>
        <w:shd w:fill="FFFFFF" w:val="clear"/>
        <w:ind w:firstLine="284"/>
        <w:rPr>
          <w:sz w:val="24"/>
          <w:szCs w:val="24"/>
        </w:rPr>
      </w:pPr>
      <w:r>
        <w:rPr>
          <w:color w:val="000000"/>
          <w:sz w:val="24"/>
          <w:szCs w:val="24"/>
        </w:rPr>
        <w:t>У каждого человека должна быть определенная стратегия жизни и как частный случай — определен</w:t>
        <w:softHyphen/>
        <w:t>ная стратегия здоровья. Если ее нет, человек живет примитивной жизнью, которую нужно срочно исправ</w:t>
        <w:softHyphen/>
        <w:t>лять в любом возрасте, пока не случилось большей бе</w:t>
        <w:softHyphen/>
        <w:t>ды, чем та, которая уже есть или вот-вот придет.</w:t>
      </w:r>
    </w:p>
    <w:p>
      <w:pPr>
        <w:pStyle w:val="Normal"/>
        <w:shd w:fill="FFFFFF" w:val="clear"/>
        <w:ind w:firstLine="284"/>
        <w:rPr>
          <w:sz w:val="24"/>
          <w:szCs w:val="24"/>
        </w:rPr>
      </w:pPr>
      <w:r>
        <w:rPr>
          <w:color w:val="000000"/>
          <w:sz w:val="24"/>
          <w:szCs w:val="24"/>
        </w:rPr>
        <w:t>В стратегии жизни важно ответить на главные вопросы — под каким «солнцем» мы живем, кто такой человек и что ему надо от жизни. Общест</w:t>
        <w:softHyphen/>
        <w:t>во, которое не отвечает на подобные вопросы, живет ущербно, оно неминуемо будет болеть, деградировать и в конце концов развалится. Поэтому мы с вами, до</w:t>
        <w:softHyphen/>
        <w:t>рогой читатель, должны ответить на целую серию во</w:t>
        <w:softHyphen/>
        <w:t>просов, таких, как: почему люди болеют и становятся несчастными и как надо жить, чтобы избежать несча</w:t>
        <w:softHyphen/>
        <w:t>стий. Увы, многим кажется, что это второстепенные вопросы, главное знать, как проводить чистки, диеты, в общем, вести здоровый образ жизни. Они заблужда</w:t>
        <w:softHyphen/>
        <w:t>ются, очень важно быстрее это заблуждение осознать и начать исправлять.</w:t>
      </w:r>
    </w:p>
    <w:p>
      <w:pPr>
        <w:pStyle w:val="Normal"/>
        <w:shd w:fill="FFFFFF" w:val="clear"/>
        <w:ind w:firstLine="284"/>
        <w:rPr>
          <w:sz w:val="24"/>
          <w:szCs w:val="24"/>
        </w:rPr>
      </w:pPr>
      <w:r>
        <w:rPr>
          <w:color w:val="000000"/>
          <w:sz w:val="24"/>
          <w:szCs w:val="24"/>
        </w:rPr>
        <w:t>В стратегии физического здоровья я провозглашаю принцип иммунного подхода к здо</w:t>
        <w:softHyphen/>
        <w:t>ровью, разработанный замечательным петербургским иммунологом А. П. Лебедевым.</w:t>
      </w:r>
    </w:p>
    <w:p>
      <w:pPr>
        <w:pStyle w:val="Normal"/>
        <w:shd w:fill="FFFFFF" w:val="clear"/>
        <w:ind w:firstLine="284"/>
        <w:rPr>
          <w:sz w:val="24"/>
          <w:szCs w:val="24"/>
        </w:rPr>
      </w:pPr>
      <w:r>
        <w:rPr>
          <w:color w:val="000000"/>
          <w:sz w:val="24"/>
          <w:szCs w:val="24"/>
        </w:rPr>
        <w:t>К решению любой проблемы есть наиболее опти</w:t>
        <w:softHyphen/>
        <w:t>мальный подход. Так, если человека учить любви к жизни, он прекрасно разберется в любых вопросах психологии и философии, а вот если наоборот — на</w:t>
        <w:softHyphen/>
        <w:t>чинать учить сразу с психологии, то может и не ра</w:t>
        <w:softHyphen/>
        <w:t>зобраться. Потому что «наоборот» — это тактика. Так и с физическим здоровьем. Надо научить человека проводить мероприятия, повышающие иммунитет, со</w:t>
        <w:softHyphen/>
        <w:t>противляемость организма разным хворям, ставить во главу угла именно иммунитет, а не чистку пече</w:t>
        <w:softHyphen/>
        <w:t>ни. Для физического здоровья иммунитет стратегия, как для психологии стратегия — любовь, ибо любовь и иммунитет — два корня духовного и физического здоровья. Все остальное — тактика, это надо крепко усвоить.</w:t>
      </w:r>
    </w:p>
    <w:p>
      <w:pPr>
        <w:pStyle w:val="Normal"/>
        <w:shd w:fill="FFFFFF" w:val="clear"/>
        <w:ind w:firstLine="284"/>
        <w:rPr>
          <w:sz w:val="24"/>
          <w:szCs w:val="24"/>
        </w:rPr>
      </w:pPr>
      <w:r>
        <w:rPr>
          <w:color w:val="000000"/>
          <w:sz w:val="24"/>
          <w:szCs w:val="24"/>
        </w:rPr>
        <w:t>Для правильного решения всех вопросов на свете стратегия жизни и стратегия здоровья должны естест</w:t>
        <w:softHyphen/>
        <w:t>венным образом вытекать друг из друга, поскольку мировоззрение и здоровье — это даже не две проблемы, связанные в единый узел, а одно и то же.</w:t>
      </w:r>
    </w:p>
    <w:p>
      <w:pPr>
        <w:pStyle w:val="Normal"/>
        <w:shd w:fill="FFFFFF" w:val="clear"/>
        <w:ind w:firstLine="284"/>
        <w:rPr>
          <w:sz w:val="24"/>
          <w:szCs w:val="24"/>
        </w:rPr>
      </w:pPr>
      <w:r>
        <w:rPr>
          <w:color w:val="000000"/>
          <w:sz w:val="24"/>
          <w:szCs w:val="24"/>
        </w:rPr>
        <w:t>Разумеется, дорогой читатель, вам хочется, чтобы было побольше конкретных рекомендаций. Ох, опас</w:t>
        <w:softHyphen/>
        <w:t>ная эта вещь, конкретность. Опасная, как обоюдо</w:t>
        <w:softHyphen/>
        <w:t>острый меч. Как именно надо жить, как думать, с ка</w:t>
        <w:softHyphen/>
        <w:t>кой ноги вставать, что заваривать и когда пить. Увы, любая конкретная рекомендация без обретенного опы</w:t>
        <w:softHyphen/>
        <w:t>та неконкретна. Она может отлично подойди одному, зато другому может быть строго противопоказана.</w:t>
      </w:r>
    </w:p>
    <w:p>
      <w:pPr>
        <w:pStyle w:val="Normal"/>
        <w:shd w:fill="FFFFFF" w:val="clear"/>
        <w:ind w:firstLine="284"/>
        <w:rPr>
          <w:sz w:val="24"/>
          <w:szCs w:val="24"/>
        </w:rPr>
      </w:pPr>
      <w:r>
        <w:rPr>
          <w:color w:val="000000"/>
          <w:sz w:val="24"/>
          <w:szCs w:val="24"/>
        </w:rPr>
        <w:t>В вопросах здоровья очень важно точно знать эле</w:t>
        <w:softHyphen/>
        <w:t>ментарные вещи, причем на своем уровне понима</w:t>
        <w:softHyphen/>
        <w:t>ния, без которых никуда двигаться просто невозмож</w:t>
        <w:softHyphen/>
        <w:t>но. Апостол Павел говорил по этому поводу, что глав</w:t>
        <w:softHyphen/>
        <w:t>ное — знать немного, но самое главное. Вот в этом, главном, нужна конкретность. И опять-таки очень опасно скрупулезно, но бездумно, без анализа резуль</w:t>
        <w:softHyphen/>
        <w:t>тата выполнять все предписания какой-то процедуры, когда они явно не идут на пользу. Здесь, чтобы не сделать ошибки, нужно:</w:t>
      </w:r>
    </w:p>
    <w:p>
      <w:pPr>
        <w:pStyle w:val="Normal"/>
        <w:shd w:fill="FFFFFF" w:val="clear"/>
        <w:ind w:firstLine="284"/>
        <w:rPr>
          <w:sz w:val="24"/>
          <w:szCs w:val="24"/>
        </w:rPr>
      </w:pPr>
      <w:r>
        <w:rPr>
          <w:color w:val="000000"/>
          <w:sz w:val="24"/>
          <w:szCs w:val="24"/>
        </w:rPr>
        <w:t xml:space="preserve">— </w:t>
      </w:r>
      <w:r>
        <w:rPr>
          <w:color w:val="000000"/>
          <w:sz w:val="24"/>
          <w:szCs w:val="24"/>
        </w:rPr>
        <w:t>иметь цельное мировоззрение (обо всем — о жиз</w:t>
        <w:softHyphen/>
        <w:t>ни, о здоровье, о добре и зле);</w:t>
      </w:r>
    </w:p>
    <w:p>
      <w:pPr>
        <w:pStyle w:val="Normal"/>
        <w:shd w:fill="FFFFFF" w:val="clear"/>
        <w:ind w:firstLine="284"/>
        <w:rPr>
          <w:sz w:val="24"/>
          <w:szCs w:val="24"/>
        </w:rPr>
      </w:pPr>
      <w:r>
        <w:rPr>
          <w:color w:val="000000"/>
          <w:sz w:val="24"/>
          <w:szCs w:val="24"/>
        </w:rPr>
        <w:t xml:space="preserve">— </w:t>
      </w:r>
      <w:r>
        <w:rPr>
          <w:color w:val="000000"/>
          <w:sz w:val="24"/>
          <w:szCs w:val="24"/>
        </w:rPr>
        <w:t>знать о своем организме как можно больше;</w:t>
      </w:r>
    </w:p>
    <w:p>
      <w:pPr>
        <w:pStyle w:val="Normal"/>
        <w:shd w:fill="FFFFFF" w:val="clear"/>
        <w:ind w:firstLine="284"/>
        <w:rPr>
          <w:sz w:val="24"/>
          <w:szCs w:val="24"/>
        </w:rPr>
      </w:pPr>
      <w:r>
        <w:rPr>
          <w:color w:val="000000"/>
          <w:sz w:val="24"/>
          <w:szCs w:val="24"/>
        </w:rPr>
        <w:t xml:space="preserve">— </w:t>
      </w:r>
      <w:r>
        <w:rPr>
          <w:color w:val="000000"/>
          <w:sz w:val="24"/>
          <w:szCs w:val="24"/>
        </w:rPr>
        <w:t>быть конкретным и творческим человеком одно</w:t>
        <w:softHyphen/>
        <w:t>временно.</w:t>
      </w:r>
    </w:p>
    <w:p>
      <w:pPr>
        <w:pStyle w:val="Normal"/>
        <w:shd w:fill="FFFFFF" w:val="clear"/>
        <w:ind w:firstLine="284"/>
        <w:rPr>
          <w:sz w:val="24"/>
          <w:szCs w:val="24"/>
        </w:rPr>
      </w:pPr>
      <w:r>
        <w:rPr>
          <w:color w:val="000000"/>
          <w:sz w:val="24"/>
          <w:szCs w:val="24"/>
        </w:rPr>
        <w:t>Хорошо, когда конкретность и творчество идут вместе.</w:t>
      </w:r>
    </w:p>
    <w:p>
      <w:pPr>
        <w:pStyle w:val="Normal"/>
        <w:shd w:fill="FFFFFF" w:val="clear"/>
        <w:ind w:firstLine="284"/>
        <w:rPr>
          <w:sz w:val="24"/>
          <w:szCs w:val="24"/>
        </w:rPr>
      </w:pPr>
      <w:r>
        <w:rPr>
          <w:color w:val="000000"/>
          <w:sz w:val="24"/>
          <w:szCs w:val="24"/>
        </w:rPr>
        <w:t>Очень важно, чтобы работа над собой не шла нау</w:t>
        <w:softHyphen/>
        <w:t>гад. Нужно знать, какими основными подсознательны</w:t>
        <w:softHyphen/>
        <w:t>ми нравственными критерями руководствуется народ, в котором вы живете, чтобы понимать, какие идеалы свойственны вам с рождения, а какие нет. Наряду с этим нужно знать, подходит ли вам конкретная трава или нет (травы тоже не идут безоговорочно всем). Важно иметь минимум знаний о витаминах, минераль</w:t>
        <w:softHyphen/>
        <w:t>ных веществах, меде, продуктах пчеловодства и фито</w:t>
        <w:softHyphen/>
        <w:t>чаях... Нужно и можно ли вам голодать, проводить чистки организма (правильнее — «очищение организ</w:t>
        <w:softHyphen/>
        <w:t>ма») или эти оздоровительные технологии не подхо</w:t>
        <w:softHyphen/>
        <w:t>дят вам? Очень важно разобраться с иммунной стра</w:t>
        <w:softHyphen/>
        <w:t>тегией, с анализом крови, кислотностью организма (мы научимся их расшифровывать). Если хотите, то знать мы это должны лучше врачей. О том, как имен</w:t>
        <w:softHyphen/>
        <w:t>но в этом разобраться, и пойдет речь в этой серии, где теория и практика, я надеюсь, крепко переплетены. Только давайте не будем стараться заменить врачей -это ошибочное стремление: у них свое, у нас свое! Но ввиду того, что профилактическая медицина, к сожа</w:t>
        <w:softHyphen/>
        <w:t>лению, не может полностью выполнить возложенные на нее надежды, появились альтернативные способы профилактики болезней.</w:t>
      </w:r>
    </w:p>
    <w:p>
      <w:pPr>
        <w:pStyle w:val="Normal"/>
        <w:shd w:fill="FFFFFF" w:val="clear"/>
        <w:ind w:firstLine="284"/>
        <w:rPr>
          <w:sz w:val="24"/>
          <w:szCs w:val="24"/>
        </w:rPr>
      </w:pPr>
      <w:r>
        <w:rPr>
          <w:color w:val="000000"/>
          <w:sz w:val="24"/>
          <w:szCs w:val="24"/>
        </w:rPr>
        <w:t>Первый — Здоровый Образ Жизни (ЗОЖ), представителями которого, надеюсь, мы с вами и яв</w:t>
        <w:softHyphen/>
        <w:t>ляемся, дорогой читатель.</w:t>
      </w:r>
    </w:p>
    <w:p>
      <w:pPr>
        <w:pStyle w:val="Normal"/>
        <w:shd w:fill="FFFFFF" w:val="clear"/>
        <w:ind w:firstLine="284"/>
        <w:rPr>
          <w:sz w:val="24"/>
          <w:szCs w:val="24"/>
        </w:rPr>
      </w:pPr>
      <w:r>
        <w:rPr>
          <w:color w:val="000000"/>
          <w:sz w:val="24"/>
          <w:szCs w:val="24"/>
        </w:rPr>
        <w:t>Второй — наука валеология, о которой мы тоже должны составить свое мнение. Валеология (лат. уа!ео — здравствовать) — сумма знаний о сохранении и укреплении здоровья. Основана академиком И. И. Брехманом в 1986 году. Против нее выступают неко</w:t>
        <w:softHyphen/>
        <w:t>торые ученые и многие священники. Но многие высту</w:t>
        <w:softHyphen/>
        <w:t>пают и в поддержку ее. В чем дело? К сожалению, согласно закону стремления к худшему, как только воз</w:t>
        <w:softHyphen/>
        <w:t>никает что-нибудь хорошее, все отрицательное стре</w:t>
        <w:softHyphen/>
        <w:t>мится «примазаться» к нему, а то и объявить себя его проводником. Все методы эрзац-оздоровления, все со</w:t>
        <w:softHyphen/>
        <w:t>мнительные эксперименты над здоровьем, многие язы</w:t>
        <w:softHyphen/>
        <w:t xml:space="preserve">ческие и оккультные практики тут же объявили себя сторонниками валеологии. Такая валеология нам не нужна... Нужна нам </w:t>
      </w:r>
      <w:r>
        <w:rPr>
          <w:i/>
          <w:iCs/>
          <w:color w:val="000000"/>
          <w:sz w:val="24"/>
          <w:szCs w:val="24"/>
        </w:rPr>
        <w:t xml:space="preserve">настоящая валеология. </w:t>
      </w:r>
      <w:r>
        <w:rPr>
          <w:color w:val="000000"/>
          <w:sz w:val="24"/>
          <w:szCs w:val="24"/>
        </w:rPr>
        <w:t>Отдавать эту науку шарлатанам нельзя. Валеология — крайне необходимая России наука. Ее стратегическая задача? Остановить вымирание генофонда России путем пра</w:t>
        <w:softHyphen/>
        <w:t>вильной ориентации духовного и нравственного в че</w:t>
        <w:softHyphen/>
        <w:t>ловеке. Тактическая ее задача — установить связь ме</w:t>
        <w:softHyphen/>
        <w:t>жду конституцией человека и его образом жизни.</w:t>
      </w:r>
    </w:p>
    <w:p>
      <w:pPr>
        <w:pStyle w:val="Normal"/>
        <w:shd w:fill="FFFFFF" w:val="clear"/>
        <w:ind w:firstLine="284"/>
        <w:rPr>
          <w:sz w:val="24"/>
          <w:szCs w:val="24"/>
        </w:rPr>
      </w:pPr>
      <w:r>
        <w:rPr>
          <w:color w:val="000000"/>
          <w:sz w:val="24"/>
          <w:szCs w:val="24"/>
        </w:rPr>
        <w:t>Сегодня представители здорового образа жизни и валеологи наделали много ошибок в своей практике, и эти ошибки надо исправить, а полезное развить, не так ли? Настоящие ошибки не те, которые соверша</w:t>
        <w:softHyphen/>
        <w:t>ются, а те, которые не исправляются.</w:t>
      </w:r>
    </w:p>
    <w:p>
      <w:pPr>
        <w:pStyle w:val="Normal"/>
        <w:shd w:fill="FFFFFF" w:val="clear"/>
        <w:ind w:firstLine="284"/>
        <w:rPr>
          <w:sz w:val="24"/>
          <w:szCs w:val="24"/>
        </w:rPr>
      </w:pPr>
      <w:r>
        <w:rPr>
          <w:color w:val="000000"/>
          <w:sz w:val="24"/>
          <w:szCs w:val="24"/>
        </w:rPr>
        <w:t>Давайте тщательно разбираться и прибиваться к определенному берегу. Самые серьезные научные от</w:t>
        <w:softHyphen/>
        <w:t>крытия можно объяснить на пальцах, если говорить языком символов, и они от этого только выиграют. А можно простые вещи так запутать, что и десять умных не разберутся. Поэтому будем действовать так:</w:t>
      </w:r>
    </w:p>
    <w:p>
      <w:pPr>
        <w:pStyle w:val="Normal"/>
        <w:shd w:fill="FFFFFF" w:val="clear"/>
        <w:ind w:firstLine="284"/>
        <w:rPr>
          <w:sz w:val="24"/>
          <w:szCs w:val="24"/>
        </w:rPr>
      </w:pPr>
      <w:r>
        <w:rPr>
          <w:color w:val="000000"/>
          <w:sz w:val="24"/>
          <w:szCs w:val="24"/>
        </w:rPr>
        <w:t>Вопросы Духа изложим в богословии Восточной церкви (православии). Нам надо разобраться, чем ру</w:t>
        <w:softHyphen/>
        <w:t>ководствовались наши предки и лучшие российские умы, исповедуя нашу традиционную философскую систему.</w:t>
      </w:r>
    </w:p>
    <w:p>
      <w:pPr>
        <w:pStyle w:val="Normal"/>
        <w:shd w:fill="FFFFFF" w:val="clear"/>
        <w:ind w:firstLine="284"/>
        <w:rPr>
          <w:sz w:val="24"/>
          <w:szCs w:val="24"/>
        </w:rPr>
      </w:pPr>
      <w:r>
        <w:rPr>
          <w:color w:val="000000"/>
          <w:sz w:val="24"/>
          <w:szCs w:val="24"/>
        </w:rPr>
        <w:t>Вопросы здоровья и все оздоровительные меропри</w:t>
        <w:softHyphen/>
        <w:t>ятия будем рассматривать через иммунные проблемы и натуропатию.</w:t>
      </w:r>
    </w:p>
    <w:p>
      <w:pPr>
        <w:pStyle w:val="Normal"/>
        <w:shd w:fill="FFFFFF" w:val="clear"/>
        <w:ind w:firstLine="284"/>
        <w:rPr>
          <w:sz w:val="24"/>
          <w:szCs w:val="24"/>
        </w:rPr>
      </w:pPr>
      <w:r>
        <w:rPr>
          <w:color w:val="000000"/>
          <w:sz w:val="24"/>
          <w:szCs w:val="24"/>
        </w:rPr>
        <w:t>Вы скажете, дорогой читатель, что темы очень не</w:t>
        <w:softHyphen/>
        <w:t>простые. Я отвечу, мол, ничего, истина вообще штука непростая, но искать ее все же необходимо. Для этого надо выбрать точку зрения, т. е. откуда именно смот</w:t>
        <w:softHyphen/>
        <w:t>реть на проблему.</w:t>
      </w:r>
    </w:p>
    <w:p>
      <w:pPr>
        <w:pStyle w:val="Normal"/>
        <w:shd w:fill="FFFFFF" w:val="clear"/>
        <w:ind w:firstLine="284"/>
        <w:rPr>
          <w:sz w:val="24"/>
          <w:szCs w:val="24"/>
        </w:rPr>
      </w:pPr>
      <w:r>
        <w:rPr>
          <w:color w:val="000000"/>
          <w:sz w:val="24"/>
          <w:szCs w:val="24"/>
        </w:rPr>
        <w:t>Любой взгляд на жизнь страдает ограниченностью. Человек может быть врачом и смотреть на мир с точ</w:t>
        <w:softHyphen/>
        <w:t>ки зрения врача. Он может быть учителем и смотреть на мир с позиции учителя... Представьте себе, дорогой читатель, такой образ: огромный дом-крепость, в ко</w:t>
        <w:softHyphen/>
        <w:t>тором живет человек. Назовем его «Внутренний мир человека». Из этого дома человек выглядывает в боль</w:t>
        <w:softHyphen/>
        <w:t>шой мир через окошко врача, педагога, инженера или родителя. Среди множества окошечек есть такие, из которых видна почти вся картина жизни, а есть и дру</w:t>
        <w:softHyphen/>
        <w:t>гие, из которых виден лишь ее кусочек. Мало того что на жизнь можно смотреть из разных окон, так каждое еще находится и на определенной высоте (уровне соз</w:t>
        <w:softHyphen/>
        <w:t>нания). Видение из нижнего окна — материальное ви</w:t>
        <w:softHyphen/>
        <w:t>дение жизни, из среднего — профессиональное виде</w:t>
        <w:softHyphen/>
        <w:t>ние, из верхнего — духовное. Человек должен уметь взглянуть на явление со всех уровней — и с нижнего, и с профессионального, и с верхнего. Главное — нау</w:t>
        <w:softHyphen/>
        <w:t>читься видеть из верхнего, чтобы охватить всю кар</w:t>
        <w:softHyphen/>
        <w:t>тину жизни.</w:t>
      </w:r>
    </w:p>
    <w:p>
      <w:pPr>
        <w:pStyle w:val="Normal"/>
        <w:shd w:fill="FFFFFF" w:val="clear"/>
        <w:ind w:firstLine="284"/>
        <w:rPr>
          <w:sz w:val="24"/>
          <w:szCs w:val="24"/>
        </w:rPr>
      </w:pPr>
      <w:r>
        <w:rPr>
          <w:color w:val="000000"/>
          <w:sz w:val="24"/>
          <w:szCs w:val="24"/>
        </w:rPr>
        <w:t>Каждому из нас очень важно научиться любое яв</w:t>
        <w:softHyphen/>
        <w:t>ление рассматривать двояко — с глобальных позиций и с позиции части и целого, ибо нельзя мыслить толь</w:t>
        <w:softHyphen/>
        <w:t>ко глобальными или частными категориями. У одно</w:t>
        <w:softHyphen/>
        <w:t>го человека видение жизни идет от общего к частному и возвращается снова к общему — это правильно по</w:t>
        <w:softHyphen/>
        <w:t>строенное мировоззрение. У другого наоборот — от ча</w:t>
        <w:softHyphen/>
        <w:t>стного к общему и снова к частному — это ошибочно построенное мировоззрение.</w:t>
      </w:r>
    </w:p>
    <w:p>
      <w:pPr>
        <w:pStyle w:val="Normal"/>
        <w:shd w:fill="FFFFFF" w:val="clear"/>
        <w:ind w:firstLine="284"/>
        <w:rPr>
          <w:sz w:val="24"/>
          <w:szCs w:val="24"/>
        </w:rPr>
      </w:pPr>
      <w:r>
        <w:rPr>
          <w:color w:val="000000"/>
          <w:sz w:val="24"/>
          <w:szCs w:val="24"/>
        </w:rPr>
        <w:t>Подведу итог. Чтобы быть здоровым и счастливым, надо знать основные мировоззренческие вопросы Ду</w:t>
        <w:softHyphen/>
        <w:t>ха и тела. Без знаний этих вопросов ни о каком здо</w:t>
        <w:softHyphen/>
        <w:t>ровье не может быть и речи. Если говорить о нашей стране — это место, где обитает вымирающая нация.</w:t>
      </w:r>
    </w:p>
    <w:p>
      <w:pPr>
        <w:pStyle w:val="Normal"/>
        <w:shd w:fill="FFFFFF" w:val="clear"/>
        <w:ind w:firstLine="284"/>
        <w:rPr>
          <w:sz w:val="24"/>
          <w:szCs w:val="24"/>
        </w:rPr>
      </w:pPr>
      <w:r>
        <w:rPr>
          <w:color w:val="000000"/>
          <w:sz w:val="24"/>
          <w:szCs w:val="24"/>
        </w:rPr>
        <w:t>Сегодня здоровых людей у нас практически нет, и ос</w:t>
        <w:softHyphen/>
        <w:t>таться здоровым, не «работая» на здоровье, невозмож</w:t>
        <w:softHyphen/>
        <w:t>но. Я предлагаю во всем тщательно разобраться, вы</w:t>
        <w:softHyphen/>
        <w:t>вести некую формулу здоровья и использовать ее в своей жизни, на этом этапе...</w:t>
      </w:r>
    </w:p>
    <w:p>
      <w:pPr>
        <w:pStyle w:val="Normal"/>
        <w:shd w:fill="FFFFFF" w:val="clear"/>
        <w:ind w:firstLine="284"/>
        <w:rPr>
          <w:sz w:val="24"/>
          <w:szCs w:val="24"/>
        </w:rPr>
      </w:pPr>
      <w:r>
        <w:rPr>
          <w:color w:val="000000"/>
          <w:sz w:val="24"/>
          <w:szCs w:val="24"/>
        </w:rPr>
        <w:t>Нам бы надо начать книгу с духовного здоровья, но тогда мы потеряем часть единомышленников. По</w:t>
        <w:softHyphen/>
        <w:t>скольку сегодняшняя жизнь «стоит на голове», при</w:t>
        <w:softHyphen/>
        <w:t>ступим — как положено — к разговору о здоровье тела.</w:t>
      </w:r>
    </w:p>
    <w:p>
      <w:pPr>
        <w:pStyle w:val="Normal"/>
        <w:shd w:fill="FFFFFF" w:val="clear"/>
        <w:ind w:firstLine="284"/>
        <w:rPr>
          <w:b/>
          <w:b/>
          <w:iCs/>
          <w:color w:val="000000"/>
          <w:sz w:val="24"/>
          <w:szCs w:val="24"/>
          <w:lang w:val="en-US"/>
        </w:rPr>
      </w:pPr>
      <w:r>
        <w:rPr>
          <w:b/>
          <w:iCs/>
          <w:color w:val="000000"/>
          <w:sz w:val="24"/>
          <w:szCs w:val="24"/>
        </w:rPr>
        <w:t>Глава 1</w:t>
      </w:r>
    </w:p>
    <w:p>
      <w:pPr>
        <w:pStyle w:val="Normal"/>
        <w:shd w:fill="FFFFFF" w:val="clear"/>
        <w:ind w:firstLine="284"/>
        <w:rPr>
          <w:b/>
          <w:b/>
          <w:sz w:val="24"/>
          <w:szCs w:val="24"/>
        </w:rPr>
      </w:pPr>
      <w:r>
        <w:rPr>
          <w:b/>
          <w:color w:val="000000"/>
          <w:sz w:val="24"/>
          <w:szCs w:val="24"/>
        </w:rPr>
        <w:t>ВОСЬМОЕ ЧУДО СВЕТА</w:t>
      </w:r>
    </w:p>
    <w:p>
      <w:pPr>
        <w:pStyle w:val="Normal"/>
        <w:shd w:fill="FFFFFF" w:val="clear"/>
        <w:ind w:firstLine="284"/>
        <w:rPr>
          <w:sz w:val="24"/>
          <w:szCs w:val="24"/>
        </w:rPr>
      </w:pPr>
      <w:r>
        <w:rPr>
          <w:color w:val="000000"/>
          <w:sz w:val="24"/>
          <w:szCs w:val="24"/>
        </w:rPr>
        <w:t>Если посмотреть на жизнь внимательным взглядом, то мы увидим, что многие серьезные заболевания час</w:t>
        <w:softHyphen/>
        <w:t>то возникают как-то вдруг, неожиданно, без жалоб, бо</w:t>
        <w:softHyphen/>
        <w:t>лей и повышения температуры. Это «как-то вдруг» за</w:t>
        <w:softHyphen/>
        <w:t>крепилось и стало уже привычным. Выходит, на по</w:t>
        <w:softHyphen/>
        <w:t xml:space="preserve">роге </w:t>
      </w:r>
      <w:r>
        <w:rPr>
          <w:color w:val="000000"/>
          <w:sz w:val="24"/>
          <w:szCs w:val="24"/>
          <w:lang w:val="en-US"/>
        </w:rPr>
        <w:t>XXI</w:t>
      </w:r>
      <w:r>
        <w:rPr>
          <w:color w:val="000000"/>
          <w:sz w:val="24"/>
          <w:szCs w:val="24"/>
        </w:rPr>
        <w:t xml:space="preserve"> века мы не в состоянии заранее предвидеть самые опасные заболевания?! Все специалисты — им</w:t>
        <w:softHyphen/>
        <w:t>мунологи, онкологи, эндокринологи — говорят одно и то же: «вдруг возникло», «неожиданно появилось», «нежданно-негаданно»... По этому поводу врачи дол</w:t>
        <w:softHyphen/>
        <w:t>го высказывались на понятном только им языке, а на</w:t>
        <w:softHyphen/>
        <w:t>бирающие силу поборники здорового образа жизни го</w:t>
        <w:softHyphen/>
        <w:t>ворили попавшим в беду: «Надо было голодать, чис</w:t>
        <w:softHyphen/>
        <w:t>титься, купаться в проруби, и ничего такого не было бы». А так ли это? Неужели те, кто ведет здоровый об</w:t>
        <w:softHyphen/>
        <w:t>раз жизни, а значит, проводит оздоровительные про</w:t>
        <w:softHyphen/>
        <w:t xml:space="preserve">цедуры, соблюдает диеты, режим, не знает болезней? </w:t>
      </w:r>
      <w:r>
        <w:rPr>
          <w:bCs/>
          <w:color w:val="000000"/>
          <w:sz w:val="24"/>
          <w:szCs w:val="24"/>
        </w:rPr>
        <w:t xml:space="preserve">Ох, </w:t>
      </w:r>
      <w:r>
        <w:rPr>
          <w:color w:val="000000"/>
          <w:sz w:val="24"/>
          <w:szCs w:val="24"/>
        </w:rPr>
        <w:t>как надо во всем этом разобраться.</w:t>
      </w:r>
    </w:p>
    <w:p>
      <w:pPr>
        <w:pStyle w:val="Normal"/>
        <w:shd w:fill="FFFFFF" w:val="clear"/>
        <w:ind w:firstLine="284"/>
        <w:rPr>
          <w:sz w:val="24"/>
          <w:szCs w:val="24"/>
        </w:rPr>
      </w:pPr>
      <w:r>
        <w:rPr>
          <w:color w:val="000000"/>
          <w:sz w:val="24"/>
          <w:szCs w:val="24"/>
        </w:rPr>
        <w:t>Представьте себе, дорогой читатель, некую плос</w:t>
        <w:softHyphen/>
        <w:t>кость человеческой жизни. На ней есть области здо</w:t>
        <w:softHyphen/>
        <w:t>ровья и области болезни, зоны пограничного состоя</w:t>
        <w:softHyphen/>
        <w:t>ния между здоровьем и болезнью. Человек находится на этой плоскости в какой-то определенной области здоровья, нездоровья или какого-то пограничного со</w:t>
        <w:softHyphen/>
        <w:t>стояния. Но вот он начал что-то предпринимать, на</w:t>
        <w:softHyphen/>
        <w:t>пример закаляться, и «шагнул» в какую-то иную об</w:t>
        <w:softHyphen/>
        <w:t>ласть. Затем начал, скажем, голодать и «шагнул» в другое место. Далее ему посоветовали фитотерапию, он начал усиленно пить зверобой и перебрался в третье место. Затем заболел гриппом, начал принимать анти</w:t>
        <w:softHyphen/>
        <w:t>биотики и опять оказался в другом месте.</w:t>
      </w:r>
    </w:p>
    <w:p>
      <w:pPr>
        <w:pStyle w:val="Normal"/>
        <w:shd w:fill="FFFFFF" w:val="clear"/>
        <w:ind w:firstLine="284"/>
        <w:rPr>
          <w:sz w:val="24"/>
          <w:szCs w:val="24"/>
        </w:rPr>
      </w:pPr>
      <w:r>
        <w:rPr>
          <w:color w:val="000000"/>
          <w:sz w:val="24"/>
          <w:szCs w:val="24"/>
        </w:rPr>
        <w:t>Чувствую, дорогие читатели, пришла пора провоз</w:t>
        <w:softHyphen/>
        <w:t>гласить основные принципы оздоровления.</w:t>
      </w:r>
    </w:p>
    <w:p>
      <w:pPr>
        <w:pStyle w:val="Normal"/>
        <w:shd w:fill="FFFFFF" w:val="clear"/>
        <w:ind w:firstLine="284"/>
        <w:rPr>
          <w:b/>
          <w:b/>
          <w:sz w:val="24"/>
          <w:szCs w:val="24"/>
        </w:rPr>
      </w:pPr>
      <w:r>
        <w:rPr>
          <w:b/>
          <w:color w:val="000000"/>
          <w:sz w:val="24"/>
          <w:szCs w:val="24"/>
        </w:rPr>
        <w:t>ПРИНЦИПЫ ОЗДОРОВЛЕНИЯ</w:t>
      </w:r>
    </w:p>
    <w:p>
      <w:pPr>
        <w:pStyle w:val="Normal"/>
        <w:shd w:fill="FFFFFF" w:val="clear"/>
        <w:ind w:firstLine="284"/>
        <w:rPr>
          <w:sz w:val="24"/>
          <w:szCs w:val="24"/>
        </w:rPr>
      </w:pPr>
      <w:r>
        <w:rPr>
          <w:color w:val="000000"/>
          <w:sz w:val="24"/>
          <w:szCs w:val="24"/>
        </w:rPr>
        <w:t>Чтобы не навредить своему организму и не полу</w:t>
        <w:softHyphen/>
        <w:t>чить «чужие» болезни, необходимо соблюдать три сле</w:t>
        <w:softHyphen/>
        <w:t>дующих принципа оздоровления.</w:t>
      </w:r>
    </w:p>
    <w:p>
      <w:pPr>
        <w:pStyle w:val="Normal"/>
        <w:shd w:fill="FFFFFF" w:val="clear"/>
        <w:ind w:firstLine="284"/>
        <w:rPr>
          <w:sz w:val="24"/>
          <w:szCs w:val="24"/>
        </w:rPr>
      </w:pPr>
      <w:r>
        <w:rPr>
          <w:b/>
          <w:bCs/>
          <w:color w:val="000000"/>
          <w:sz w:val="24"/>
          <w:szCs w:val="24"/>
        </w:rPr>
        <w:t xml:space="preserve">Первый принцип оздоровления: </w:t>
      </w:r>
      <w:r>
        <w:rPr>
          <w:color w:val="000000"/>
          <w:sz w:val="24"/>
          <w:szCs w:val="24"/>
        </w:rPr>
        <w:t>«Хорошее само</w:t>
        <w:softHyphen/>
        <w:t>чувствие не является показателем хорошего здоровья». Более того, если у вас после 35 лет нигде ничего не бо</w:t>
        <w:softHyphen/>
        <w:t>лит и хорошее самочувствие — это должно насторо</w:t>
        <w:softHyphen/>
        <w:t>жить! Помните, я говорил" в начале главы про «вдруг возникло» и «неожиданно появилось»... Дело в том, что, когда опасная болезнь только развивается, чело</w:t>
        <w:softHyphen/>
        <w:t>век долгое время может не ощущать никаких недомо</w:t>
        <w:softHyphen/>
        <w:t>ганий.</w:t>
      </w:r>
    </w:p>
    <w:p>
      <w:pPr>
        <w:pStyle w:val="Normal"/>
        <w:shd w:fill="FFFFFF" w:val="clear"/>
        <w:ind w:firstLine="284"/>
        <w:rPr>
          <w:sz w:val="24"/>
          <w:szCs w:val="24"/>
        </w:rPr>
      </w:pPr>
      <w:r>
        <w:rPr>
          <w:b/>
          <w:bCs/>
          <w:color w:val="000000"/>
          <w:sz w:val="24"/>
          <w:szCs w:val="24"/>
        </w:rPr>
        <w:t xml:space="preserve">Второй принцип оздоровления: </w:t>
      </w:r>
      <w:r>
        <w:rPr>
          <w:color w:val="000000"/>
          <w:sz w:val="24"/>
          <w:szCs w:val="24"/>
        </w:rPr>
        <w:t>«Оставайтесь со своей болезнью и новых не приобретайте».</w:t>
      </w:r>
    </w:p>
    <w:p>
      <w:pPr>
        <w:pStyle w:val="Normal"/>
        <w:shd w:fill="FFFFFF" w:val="clear"/>
        <w:ind w:firstLine="284"/>
        <w:rPr>
          <w:sz w:val="24"/>
          <w:szCs w:val="24"/>
        </w:rPr>
      </w:pPr>
      <w:r>
        <w:rPr>
          <w:color w:val="000000"/>
          <w:sz w:val="24"/>
          <w:szCs w:val="24"/>
        </w:rPr>
        <w:t>А теперь, дорогие друзья, сообщу вам очень важную информацию: каждый человек имеет свои «любимые» болезни на плоскости жизни. Все потому, что каждый из нас вольно или невольно «выбрал» определенные области на этой плоскости, а каждая область имеет свои болезни. Проживая в этих областях, человек ста</w:t>
        <w:softHyphen/>
        <w:t>рается остаться в зоне здоровья и не попасть в зону бо</w:t>
        <w:softHyphen/>
        <w:t>лезни. И если попадает в болезнь, то в «свою» болезнь, свойственную его зоне. Но в результате «прыжков» по плоскости у человека появляется другая, несвойствен</w:t>
        <w:softHyphen/>
        <w:t>ная ему болезнь, а свойственная той зоне, куда он «приземлился», а то и две и три «чужие» болезни... Хорошо, если бы прошла первая болезнь, так как он ушел в другую зону, — так нет же, опыт показывает, что и первая остается, и добавляются еще другие... Тогда можно сказать, что здоровье — это пребывание в зоне, где со свойственной этому месту болезнью организм легко справляется.</w:t>
      </w:r>
    </w:p>
    <w:p>
      <w:pPr>
        <w:pStyle w:val="Normal"/>
        <w:shd w:fill="FFFFFF" w:val="clear"/>
        <w:ind w:firstLine="284"/>
        <w:rPr>
          <w:sz w:val="24"/>
          <w:szCs w:val="24"/>
        </w:rPr>
      </w:pPr>
      <w:r>
        <w:rPr>
          <w:color w:val="000000"/>
          <w:sz w:val="24"/>
          <w:szCs w:val="24"/>
        </w:rPr>
        <w:t>Если вы пытаетесь сменить свою болезнь, то поме</w:t>
        <w:softHyphen/>
        <w:t>няйте ее лучше на менее опасную, чем на более опас</w:t>
        <w:softHyphen/>
        <w:t>ную... Непонятно? Давайте разбираться подробнее...</w:t>
      </w:r>
    </w:p>
    <w:p>
      <w:pPr>
        <w:pStyle w:val="Normal"/>
        <w:shd w:fill="FFFFFF" w:val="clear"/>
        <w:ind w:firstLine="284"/>
        <w:rPr>
          <w:sz w:val="24"/>
          <w:szCs w:val="24"/>
        </w:rPr>
      </w:pPr>
      <w:r>
        <w:rPr>
          <w:b/>
          <w:bCs/>
          <w:color w:val="000000"/>
          <w:sz w:val="24"/>
          <w:szCs w:val="24"/>
        </w:rPr>
        <w:t>Все рекомендации, которые можно дать больным и здоровым, количество заболеваний на земле не уменьшат, а лишь переведут одно заболевание в дру</w:t>
        <w:softHyphen/>
        <w:t>гое.</w:t>
      </w:r>
    </w:p>
    <w:p>
      <w:pPr>
        <w:pStyle w:val="Normal"/>
        <w:shd w:fill="FFFFFF" w:val="clear"/>
        <w:ind w:firstLine="284"/>
        <w:rPr>
          <w:sz w:val="24"/>
          <w:szCs w:val="24"/>
        </w:rPr>
      </w:pPr>
      <w:r>
        <w:rPr>
          <w:color w:val="000000"/>
          <w:sz w:val="24"/>
          <w:szCs w:val="24"/>
        </w:rPr>
        <w:t>В сказке сказывается, как молодец пришел на пе</w:t>
        <w:softHyphen/>
        <w:t>репутье, а там три дороги идут в разные стороны: по одной пойдешь — коня потеряешь, по другой пой</w:t>
        <w:softHyphen/>
        <w:t>дешь — голову потеряешь и т. д. Сказка говорит, что во всем и везде в жизни есть выбор, есть даже такой сквозной космический закон выбора. Действует он и в данном случае, ибо кардинально вопрос не решает</w:t>
        <w:softHyphen/>
        <w:t>ся, болезнь не лечится, а лишь меняется на другую, на</w:t>
        <w:softHyphen/>
        <w:t>пример менее опасная на опасную и наоборот.</w:t>
      </w:r>
    </w:p>
    <w:p>
      <w:pPr>
        <w:pStyle w:val="Normal"/>
        <w:shd w:fill="FFFFFF" w:val="clear"/>
        <w:ind w:firstLine="284"/>
        <w:rPr>
          <w:sz w:val="24"/>
          <w:szCs w:val="24"/>
        </w:rPr>
      </w:pPr>
      <w:r>
        <w:rPr>
          <w:color w:val="000000"/>
          <w:sz w:val="24"/>
          <w:szCs w:val="24"/>
        </w:rPr>
        <w:t>Отсюда вытекает третий принцип оздоровления.</w:t>
      </w:r>
    </w:p>
    <w:p>
      <w:pPr>
        <w:pStyle w:val="Normal"/>
        <w:shd w:fill="FFFFFF" w:val="clear"/>
        <w:ind w:firstLine="284"/>
        <w:rPr>
          <w:sz w:val="24"/>
          <w:szCs w:val="24"/>
        </w:rPr>
      </w:pPr>
      <w:r>
        <w:rPr>
          <w:b/>
          <w:bCs/>
          <w:color w:val="000000"/>
          <w:sz w:val="24"/>
          <w:szCs w:val="24"/>
        </w:rPr>
        <w:t xml:space="preserve">Третий принцип оздоровления: </w:t>
      </w:r>
      <w:r>
        <w:rPr>
          <w:color w:val="000000"/>
          <w:sz w:val="24"/>
          <w:szCs w:val="24"/>
        </w:rPr>
        <w:t>«Меняйте болезнь тяжелую на легкую». Грустная перспектива, не так ли? Но это нормально, человек на Земле подвержен страданиям и не может от них освободиться, может лишь сделать их менее мучительными. Это первый пласт проблемы. Если идти вглубь, можно увидеть, что, уходя от страданий физических, человек выхо</w:t>
        <w:softHyphen/>
        <w:t>дит на другой пласт и приобретает заболевания пси</w:t>
        <w:softHyphen/>
        <w:t>хические, оттуда на следующий пласт — приобретает болезни социальные, заболевает неудачами и т. д. По</w:t>
        <w:softHyphen/>
        <w:t>этому истинное освобождение от болезней — это уход в область здоровья во всех пластах жизни. Причем самым сложным является обретение духовного здоровья. Но мы сейчас разбираемся с первым пластом -физическим.</w:t>
      </w:r>
    </w:p>
    <w:p>
      <w:pPr>
        <w:pStyle w:val="Normal"/>
        <w:shd w:fill="FFFFFF" w:val="clear"/>
        <w:ind w:firstLine="284"/>
        <w:rPr>
          <w:sz w:val="24"/>
          <w:szCs w:val="24"/>
        </w:rPr>
      </w:pPr>
      <w:r>
        <w:rPr>
          <w:color w:val="000000"/>
          <w:sz w:val="24"/>
          <w:szCs w:val="24"/>
        </w:rPr>
        <w:t>Итак, я провозгласил три принципа оздоровления и чувствую, что многих удивил или поставил в тупик. Ничего, дорогой читатель, это только начало...</w:t>
      </w:r>
    </w:p>
    <w:p>
      <w:pPr>
        <w:pStyle w:val="Normal"/>
        <w:shd w:fill="FFFFFF" w:val="clear"/>
        <w:ind w:firstLine="284"/>
        <w:rPr>
          <w:sz w:val="24"/>
          <w:szCs w:val="24"/>
        </w:rPr>
      </w:pPr>
      <w:r>
        <w:rPr>
          <w:color w:val="000000"/>
          <w:sz w:val="24"/>
          <w:szCs w:val="24"/>
        </w:rPr>
        <w:t>Давайте в качестве примера опишу совершенно ти</w:t>
        <w:softHyphen/>
        <w:t>пичную ситуацию.</w:t>
      </w:r>
    </w:p>
    <w:p>
      <w:pPr>
        <w:pStyle w:val="Normal"/>
        <w:shd w:fill="FFFFFF" w:val="clear"/>
        <w:ind w:firstLine="284"/>
        <w:rPr>
          <w:sz w:val="24"/>
          <w:szCs w:val="24"/>
        </w:rPr>
      </w:pPr>
      <w:r>
        <w:rPr>
          <w:color w:val="000000"/>
          <w:sz w:val="24"/>
          <w:szCs w:val="24"/>
        </w:rPr>
        <w:t>Один из романтиков здоровья прочитал в лунном календаре, что наступило благоприятное время для профилактического голодания. И решил начать рабо</w:t>
        <w:softHyphen/>
        <w:t>ту над собой с серьезного голодания, эдак суток на семь. Вроде бы похвальное желание, требующее вы</w:t>
        <w:softHyphen/>
        <w:t>держки, внимательного наблюдения за собой. Но вот что из этого получилось...</w:t>
      </w:r>
    </w:p>
    <w:p>
      <w:pPr>
        <w:pStyle w:val="Normal"/>
        <w:shd w:fill="FFFFFF" w:val="clear"/>
        <w:ind w:firstLine="284"/>
        <w:rPr>
          <w:sz w:val="24"/>
          <w:szCs w:val="24"/>
        </w:rPr>
      </w:pPr>
      <w:r>
        <w:rPr>
          <w:color w:val="000000"/>
          <w:sz w:val="24"/>
          <w:szCs w:val="24"/>
        </w:rPr>
        <w:t>В результате проведенного голодания возник скле</w:t>
        <w:softHyphen/>
        <w:t>роз сосудов головного мозга. Затем начались пробле</w:t>
        <w:softHyphen/>
        <w:t>мы с сердцем, с желчным пузырем, печенью и многое другое. Спрашивается, ради чего голодал мученик здо</w:t>
        <w:softHyphen/>
        <w:t>ровья? Я понимаю, можно помучиться, если человек стоит перед угрозой рака, лейкемии или туберкулеза, можно пойти на то, чтобы «поменять» их на какой-ни</w:t>
        <w:softHyphen/>
        <w:t>будь несильный склероз, но зато уйти от этих страш</w:t>
        <w:softHyphen/>
        <w:t>ных болезней. Но если у человека колено болит или один глаз видит хуже другого, а он идет на длитель</w:t>
        <w:softHyphen/>
        <w:t>ный голод, то в конце концов получает все тот же глаз, то же колено да плюс к этому еще и склероз сосудов головного мозга, и воспаление слизистой желудка... Стоило ли идти этим путем? Есть такой закон пути, говорящий о том, что каждый путь ведет к конкретно</w:t>
        <w:softHyphen/>
        <w:t>му результату. И что у каждой проблемы есть только один оптимальный путь, ведущий к ее решению, все остальные — нерациональный способ решения пробле</w:t>
        <w:softHyphen/>
        <w:t>мы... «А как же профилактика заболеваний с помощью голода? — с негодованием спросит иной читатель. — Неужели этот путь оздоровления никуда не ведет?» Поговорим и об этой замечательной оздоровительной процедуре — профилактическом «голодании», кото</w:t>
        <w:softHyphen/>
        <w:t>рую часто выполняют совершенно неверно. Но пого</w:t>
        <w:softHyphen/>
        <w:t>ворим чуть позже, когда я уже смогу предложить вам посмотреть в другое «окошечко».видения проблемы.</w:t>
      </w:r>
    </w:p>
    <w:p>
      <w:pPr>
        <w:pStyle w:val="Normal"/>
        <w:shd w:fill="FFFFFF" w:val="clear"/>
        <w:ind w:firstLine="284"/>
        <w:rPr>
          <w:sz w:val="24"/>
          <w:szCs w:val="24"/>
        </w:rPr>
      </w:pPr>
      <w:r>
        <w:rPr>
          <w:b/>
          <w:bCs/>
          <w:i/>
          <w:iCs/>
          <w:color w:val="000000"/>
          <w:sz w:val="24"/>
          <w:szCs w:val="24"/>
        </w:rPr>
        <w:t>Как скорректировать прошлый опыт</w:t>
      </w:r>
    </w:p>
    <w:p>
      <w:pPr>
        <w:pStyle w:val="Normal"/>
        <w:shd w:fill="FFFFFF" w:val="clear"/>
        <w:ind w:firstLine="284"/>
        <w:rPr>
          <w:sz w:val="24"/>
          <w:szCs w:val="24"/>
        </w:rPr>
      </w:pPr>
      <w:r>
        <w:rPr>
          <w:color w:val="000000"/>
          <w:sz w:val="24"/>
          <w:szCs w:val="24"/>
        </w:rPr>
        <w:t>Сегодня у каждого из нас на слуху многочислен</w:t>
        <w:softHyphen/>
        <w:t>ные рекомендации по оздоровлению, которые очень популярны и к которым мы уже привыкли. Что это за жизнь, если где-то не бросаются в прорубь, не го</w:t>
        <w:softHyphen/>
        <w:t>лодают, не отказываются от мяса. Мол, у нас, как у всех, есть свои йоги и всякие там мистики. Кстати, почему люди так стремятся именно к сложным оздо</w:t>
        <w:softHyphen/>
        <w:t>ровительным процедурам? Потому что человеку во</w:t>
        <w:softHyphen/>
        <w:t>обще свойственно стремление к возвышенному, к подвигу. Это стремление замечательно, но к здоро</w:t>
        <w:softHyphen/>
        <w:t>вью оно никакого отношения не имеет — это надо крепко запомнить!</w:t>
      </w:r>
    </w:p>
    <w:p>
      <w:pPr>
        <w:pStyle w:val="Normal"/>
        <w:shd w:fill="FFFFFF" w:val="clear"/>
        <w:ind w:firstLine="284"/>
        <w:rPr>
          <w:sz w:val="24"/>
          <w:szCs w:val="24"/>
        </w:rPr>
      </w:pPr>
      <w:r>
        <w:rPr>
          <w:color w:val="000000"/>
          <w:sz w:val="24"/>
          <w:szCs w:val="24"/>
        </w:rPr>
        <w:t>Жизнь не стоит на месте, что-то надо уже скоррек</w:t>
        <w:softHyphen/>
        <w:t>тировать. Тем более что большинство романтиков здо</w:t>
        <w:softHyphen/>
        <w:t>ровья годам к сорока или заболевает, или имеет очень низкий иммунитет. Для примера коснемся всем из</w:t>
        <w:softHyphen/>
        <w:t>вестных рекомендаций по уринотерапии. Сразу скажу: как минимум половину из них можно благополучно забыть, потому что не работают, а над оставшейся ча</w:t>
        <w:softHyphen/>
        <w:t>стью хорошо подумать. Почему? Возможно, потому, что надо приобщить предлагаемую информацию к на</w:t>
        <w:softHyphen/>
        <w:t>работкам «по Малахову».</w:t>
      </w:r>
    </w:p>
    <w:p>
      <w:pPr>
        <w:pStyle w:val="Normal"/>
        <w:shd w:fill="FFFFFF" w:val="clear"/>
        <w:ind w:firstLine="284"/>
        <w:rPr>
          <w:sz w:val="24"/>
          <w:szCs w:val="24"/>
        </w:rPr>
      </w:pPr>
      <w:r>
        <w:rPr>
          <w:color w:val="000000"/>
          <w:sz w:val="24"/>
          <w:szCs w:val="24"/>
        </w:rPr>
        <w:t>Итак, что советует Малахов? В общих чертах он го</w:t>
        <w:softHyphen/>
        <w:t>ворит (я, конечно, утрирую): мол, если вы попьете свою мочу, вам станет лучше, пройдет головная боль, вычистится организм и т. д. Но и в этом случае нужно решить, что вы «поменяете» на что, т. е. какую болезнь «поменяете» на какую, принимая урину. Поменять на</w:t>
        <w:softHyphen/>
        <w:t>до так, чтобы приобретенное было менее опасно и позволяло жить долго и без хлопот. Помните сказку, как мужик лошадь менял и в конце концов доменялся до иголки. Не оказаться бы в таком же положении. Од</w:t>
        <w:softHyphen/>
        <w:t>ному голодать нельзя, потому что у него высокая ки</w:t>
        <w:softHyphen/>
        <w:t>слотность, а другому — можно. Одному нужно мясное, другому лучше употреблять больше вегетарианской пищи, а безоговорочное купание в проруби подходит лишь трем процентам людей, остальным нет. Полдела, если мы говорим о том, что будет с человеком, если он начнет пить урину, делать Пракшалану или голодать, главное — закономерно ли это для его организма. Увы, сегодня такие рекомендации не даются врачами, при</w:t>
        <w:softHyphen/>
        <w:t>ходится самим разбираться.</w:t>
      </w:r>
    </w:p>
    <w:p>
      <w:pPr>
        <w:pStyle w:val="Normal"/>
        <w:shd w:fill="FFFFFF" w:val="clear"/>
        <w:ind w:firstLine="284"/>
        <w:rPr>
          <w:sz w:val="24"/>
          <w:szCs w:val="24"/>
        </w:rPr>
      </w:pPr>
      <w:r>
        <w:rPr>
          <w:color w:val="000000"/>
          <w:sz w:val="24"/>
          <w:szCs w:val="24"/>
        </w:rPr>
        <w:t>К сожалению, тотальное применение уринотера</w:t>
        <w:softHyphen/>
        <w:t>пии, неправильно примененное голодание, промывка кишечника, моржевание очень многим подорвали здо</w:t>
        <w:softHyphen/>
        <w:t>ровье. Откуда это известно? Из анализов крови! Ко</w:t>
        <w:softHyphen/>
        <w:t>гда человек выполняет различные оздоровительные процедуры, он ведь не делает анализ крови раз в ме</w:t>
        <w:softHyphen/>
        <w:t>сяц. А если бы делал, да еще бы немного разбирался в нем, то убедился бы, что часто идет к болезни. А так... приходит на прием к Лебедеву человек и говорит: мол, я делаю все, что написано у Лободина, у Малахова... у меня одна проблема решается, другая возникает, как быть-то? Лебедев ему и отвечает: «Добавь-ка, мил друг, ко всему этому еще и иммунологический подход, который даже не индивидуальный, а сугубо индиви</w:t>
        <w:softHyphen/>
        <w:t>дуальный, и все будет хорошо!» Да, кстати, а кто та</w:t>
        <w:softHyphen/>
        <w:t>кой этот Лебедев?</w:t>
      </w:r>
    </w:p>
    <w:p>
      <w:pPr>
        <w:pStyle w:val="Normal"/>
        <w:shd w:fill="FFFFFF" w:val="clear"/>
        <w:ind w:firstLine="284"/>
        <w:rPr>
          <w:sz w:val="24"/>
          <w:szCs w:val="24"/>
        </w:rPr>
      </w:pPr>
      <w:r>
        <w:rPr>
          <w:color w:val="000000"/>
          <w:sz w:val="24"/>
          <w:szCs w:val="24"/>
        </w:rPr>
        <w:t>Дорогие друзья, хочу вас познакомить с замечатель</w:t>
        <w:softHyphen/>
        <w:t>ным человеком, на знания, авторитет и опыт которого я опираюсь в этой главе. Все, что я сказал, — это его наработки, его труд, его песня. Этот человек — Анато</w:t>
        <w:softHyphen/>
        <w:t>лий Петрович Лебедев, известный иммунолог Петер</w:t>
        <w:softHyphen/>
        <w:t>бурга, с деятельностью которого я связываю серьезные вопросы оздоровления в нашем обществе.</w:t>
      </w:r>
    </w:p>
    <w:p>
      <w:pPr>
        <w:pStyle w:val="Normal"/>
        <w:shd w:fill="FFFFFF" w:val="clear"/>
        <w:ind w:firstLine="284"/>
        <w:rPr>
          <w:sz w:val="24"/>
          <w:szCs w:val="24"/>
        </w:rPr>
      </w:pPr>
      <w:r>
        <w:rPr>
          <w:b/>
          <w:bCs/>
          <w:i/>
          <w:iCs/>
          <w:color w:val="000000"/>
          <w:sz w:val="24"/>
          <w:szCs w:val="24"/>
        </w:rPr>
        <w:t>Моя встреча с Лебедевым</w:t>
      </w:r>
    </w:p>
    <w:p>
      <w:pPr>
        <w:pStyle w:val="Normal"/>
        <w:shd w:fill="FFFFFF" w:val="clear"/>
        <w:ind w:firstLine="284"/>
        <w:rPr>
          <w:sz w:val="24"/>
          <w:szCs w:val="24"/>
        </w:rPr>
      </w:pPr>
      <w:r>
        <w:rPr>
          <w:color w:val="000000"/>
          <w:sz w:val="24"/>
          <w:szCs w:val="24"/>
        </w:rPr>
        <w:t>Впервые с Анатолием Петровичем Лебедевым я встретился в 1992 году. Представился он несколько странно: «Здравствуйте, я известный кровопийца». Так он намекал на исследуемые им многочисленные пробы крови... Да-да, все свои выводы он проверял на конкретных анализах. То, что Лебедев говорил о здо</w:t>
        <w:softHyphen/>
        <w:t>ровье, о том, как надо за ним следить с помощью ана</w:t>
        <w:softHyphen/>
        <w:t>лизов крови, и то, что по внешнему виду человека можно провести диагностику всех его проблем, мне по</w:t>
        <w:softHyphen/>
        <w:t>казалось занятным, но не более, все равно как звук эха: вроде бы звук есть, а смысла не разобрать. С тех пор я регулярно «выходил» на Лебедева... раз в год. Наши встречи — блестящий пример того, как исподволь ра</w:t>
        <w:softHyphen/>
        <w:t>ботает подсознания Вот что-то тянет слушать челове</w:t>
        <w:softHyphen/>
        <w:t>ка, а что — непонятно.</w:t>
      </w:r>
    </w:p>
    <w:p>
      <w:pPr>
        <w:pStyle w:val="Normal"/>
        <w:shd w:fill="FFFFFF" w:val="clear"/>
        <w:ind w:firstLine="284"/>
        <w:rPr>
          <w:sz w:val="24"/>
          <w:szCs w:val="24"/>
        </w:rPr>
      </w:pPr>
      <w:r>
        <w:rPr>
          <w:color w:val="000000"/>
          <w:sz w:val="24"/>
          <w:szCs w:val="24"/>
        </w:rPr>
        <w:t>Каждый год я выходил на какой-то новый виток ос</w:t>
        <w:softHyphen/>
        <w:t>мысления человеческой жизни, в котором одной из со</w:t>
        <w:softHyphen/>
        <w:t>ставляющих было здоровье. Пройдя круг и не удовле</w:t>
        <w:softHyphen/>
        <w:t>творившись достигнутым, снова возвращался «как-то случайно» к Лебедеву и снова уходил, пока на четвер</w:t>
        <w:softHyphen/>
        <w:t>том году не понял, что именно меня снова и снова к нему приводило: возможность «измерить» здоровье и конкретная философия здоровья.</w:t>
      </w:r>
    </w:p>
    <w:p>
      <w:pPr>
        <w:pStyle w:val="Normal"/>
        <w:shd w:fill="FFFFFF" w:val="clear"/>
        <w:ind w:firstLine="284"/>
        <w:rPr>
          <w:sz w:val="24"/>
          <w:szCs w:val="24"/>
        </w:rPr>
      </w:pPr>
      <w:r>
        <w:rPr>
          <w:color w:val="000000"/>
          <w:sz w:val="24"/>
          <w:szCs w:val="24"/>
        </w:rPr>
        <w:t>В свое время Д. И. Менделеев изрек, что наука на</w:t>
        <w:softHyphen/>
        <w:t>чинается там, где есть возможность измерить пробле</w:t>
        <w:softHyphen/>
        <w:t>му. Оказывается, можно измерить и здоровье... через измерение иммунитета! Я начал разбираться в этом, и моему потрясенному взору открылись совершенно иные грани здоровья и болезни. Прежде всего, я по</w:t>
        <w:softHyphen/>
        <w:t>нял, почему многие из моих друзей, выполнив все предписания по оздоровлению — и чистки, и голод, и бани, и все-все-все, — болели или, скажем так, не бли</w:t>
        <w:softHyphen/>
        <w:t>стали здоровьем. Обо всем этом я хочу рассказать вам, дорогой читатель! Начну издалека...</w:t>
      </w:r>
    </w:p>
    <w:p>
      <w:pPr>
        <w:pStyle w:val="Normal"/>
        <w:shd w:fill="FFFFFF" w:val="clear"/>
        <w:ind w:firstLine="284"/>
        <w:rPr>
          <w:b/>
          <w:b/>
          <w:sz w:val="24"/>
          <w:szCs w:val="24"/>
        </w:rPr>
      </w:pPr>
      <w:r>
        <w:rPr>
          <w:b/>
          <w:i/>
          <w:iCs/>
          <w:color w:val="000000"/>
          <w:sz w:val="24"/>
          <w:szCs w:val="24"/>
        </w:rPr>
        <w:t>Три порочных желания</w:t>
      </w:r>
    </w:p>
    <w:p>
      <w:pPr>
        <w:pStyle w:val="Normal"/>
        <w:shd w:fill="FFFFFF" w:val="clear"/>
        <w:ind w:firstLine="284"/>
        <w:rPr>
          <w:sz w:val="24"/>
          <w:szCs w:val="24"/>
        </w:rPr>
      </w:pPr>
      <w:r>
        <w:rPr>
          <w:color w:val="000000"/>
          <w:sz w:val="24"/>
          <w:szCs w:val="24"/>
        </w:rPr>
        <w:t>Вы никогда не задумывались, как именно желают лечиться все на свете больные? Если нет, то я вам со</w:t>
        <w:softHyphen/>
        <w:t>общу: все люди желают лечиться эффективно, быст</w:t>
        <w:softHyphen/>
        <w:t>ро, через удовольствие.</w:t>
      </w:r>
    </w:p>
    <w:p>
      <w:pPr>
        <w:pStyle w:val="Normal"/>
        <w:shd w:fill="FFFFFF" w:val="clear"/>
        <w:ind w:firstLine="284"/>
        <w:rPr>
          <w:sz w:val="24"/>
          <w:szCs w:val="24"/>
        </w:rPr>
      </w:pPr>
      <w:r>
        <w:rPr>
          <w:color w:val="000000"/>
          <w:sz w:val="24"/>
          <w:szCs w:val="24"/>
        </w:rPr>
        <w:t>Если что-то в организме не в порядке, надо это «что-то» быстро и эффективно вылечить, будь то го</w:t>
        <w:softHyphen/>
        <w:t>ловная боль или дисбактериоз. Вроде бы вполне ло</w:t>
        <w:softHyphen/>
        <w:t>гично, если иметь дело с машиной из мяса и костей. Но человек не машина, а микрокосмос, в нем все не так просто. Люди требуют: эффективно, быстро, через удо</w:t>
        <w:softHyphen/>
        <w:t>вольствие, врачи откликаются! Есть такой закон при</w:t>
        <w:softHyphen/>
        <w:t>зыва-отклика. В нашем случае все происходит точно по этому закону. Результаты такого лечения подвели нас к той опасной черте, от которой мы срочно долж</w:t>
        <w:softHyphen/>
        <w:t>ны всеми силами отползать. Что именно я имею в ви</w:t>
        <w:softHyphen/>
        <w:t>ду и почему прямо так уж и отползать? Сделаю непри</w:t>
        <w:softHyphen/>
        <w:t>ятное заявление: количество носителей СПИДа еще в 1994 году увеличилось по стране в 18 раз и неуклонно растет... Нет-нет, наш разговор не о нравственности, а о том, что сегодня иммунодефицитом можно заболеть и без половых контактов, а из-за низкого иммунитета, и необязательно при переливании крови. По этой же причине в Санкт-Петербурге, например, в 1996—1997 годах можно было объявить... эпидемию СПИДа. СПИД — это определенное вирусное заболевание. А иммунодефицит — это такое же состояние, что и при СПИДе (но не СПИД). При сильном иммунитете че</w:t>
        <w:softHyphen/>
        <w:t>ловек может и не заболеть СПИДом, даже если на не</w:t>
        <w:softHyphen/>
        <w:t>го попал его вирус, но при этом он становится носите</w:t>
        <w:softHyphen/>
        <w:t>лем СПИДа. Итак, СПИД не всегда следствие поло</w:t>
        <w:softHyphen/>
        <w:t>вого контакта, хотя и они, и убогие наркоманы вовсю способствуют нашему «процветанию», но самое глав</w:t>
        <w:softHyphen/>
        <w:t>ное в том, что СПИД — это состояние организма, при котором клетка максимально не защищена, т. е. иммунитета нет или он предельно низкий. В этом случае в организм может внедриться вирус рака, грибка, гепа</w:t>
        <w:softHyphen/>
        <w:t>тита и всех тех болезней, о которых сегодня говорят: «СПИД». Внедриться может любая болезнь, даже ес</w:t>
        <w:softHyphen/>
        <w:t>ли человек сидит на необитаемом острове. Чудеса, да и только. Кстати, о самом главном — о чудесах...</w:t>
      </w:r>
    </w:p>
    <w:p>
      <w:pPr>
        <w:pStyle w:val="Normal"/>
        <w:shd w:fill="FFFFFF" w:val="clear"/>
        <w:ind w:firstLine="284"/>
        <w:rPr>
          <w:b/>
          <w:b/>
          <w:sz w:val="24"/>
          <w:szCs w:val="24"/>
        </w:rPr>
      </w:pPr>
      <w:r>
        <w:rPr>
          <w:b/>
          <w:color w:val="000000"/>
          <w:sz w:val="24"/>
          <w:szCs w:val="24"/>
        </w:rPr>
        <w:t>ЗНАКОМСТВО С ВОСЬМЫМ ЧУДОМ СВЕТА</w:t>
      </w:r>
    </w:p>
    <w:p>
      <w:pPr>
        <w:pStyle w:val="Normal"/>
        <w:shd w:fill="FFFFFF" w:val="clear"/>
        <w:ind w:firstLine="284"/>
        <w:rPr>
          <w:sz w:val="24"/>
          <w:szCs w:val="24"/>
        </w:rPr>
      </w:pPr>
      <w:r>
        <w:rPr>
          <w:color w:val="000000"/>
          <w:sz w:val="24"/>
          <w:szCs w:val="24"/>
        </w:rPr>
        <w:t>История донесла до нас сказания о семи чудесах света. Но никто, кроме меня (прошу прощения за не</w:t>
        <w:softHyphen/>
        <w:t>скромность), не догадался, что существует и восьмое — человеческий иммунитет.</w:t>
      </w:r>
    </w:p>
    <w:p>
      <w:pPr>
        <w:pStyle w:val="Normal"/>
        <w:shd w:fill="FFFFFF" w:val="clear"/>
        <w:ind w:firstLine="284"/>
        <w:rPr>
          <w:sz w:val="24"/>
          <w:szCs w:val="24"/>
        </w:rPr>
      </w:pPr>
      <w:r>
        <w:rPr>
          <w:color w:val="000000"/>
          <w:sz w:val="24"/>
          <w:szCs w:val="24"/>
        </w:rPr>
        <w:t>Итак, пришла пора рассказать, что такое иммуни</w:t>
        <w:softHyphen/>
        <w:t>тет вообще, что такое противоопухолевый иммунитет, клеточный иммунитет, противовоспалительный, гумо</w:t>
        <w:softHyphen/>
        <w:t>ральный... Если мы с мировоззренческой позиции не разберемся в этом, никогда не построим мы мудрую собственную оздоровительную систему, а так и будем наугад, вслепую пробовать различные оздоровитель</w:t>
        <w:softHyphen/>
        <w:t>ные системы, прыгая по плоскости жизни. Дело в том, что все книжки про здоровье — это взгляд автора на жизнь из какого-то «окошка» — из медицинского, из валеологического, педагогического... Но мало ли что он там увидит, поэтому каждый из нас, дорогой чита</w:t>
        <w:softHyphen/>
        <w:t>тель, должен смотреть из «своего окошка», скажем из «окошка здравого смысла», и сравнивать с тем, что ему рассказали, должен создать мудрую собственную оздоровительную систему.</w:t>
      </w:r>
    </w:p>
    <w:p>
      <w:pPr>
        <w:pStyle w:val="Normal"/>
        <w:shd w:fill="FFFFFF" w:val="clear"/>
        <w:ind w:firstLine="284"/>
        <w:rPr>
          <w:sz w:val="24"/>
          <w:szCs w:val="24"/>
        </w:rPr>
      </w:pPr>
      <w:r>
        <w:rPr>
          <w:color w:val="000000"/>
          <w:sz w:val="24"/>
          <w:szCs w:val="24"/>
        </w:rPr>
        <w:t>Здоровье, как и все на свете, требует главных зна</w:t>
        <w:softHyphen/>
        <w:t>ний и знаний вспомогательных. Любой строящийся дом имеет идею своего существования, фундамент, на котором возводится эта идея, стены, с одной стороны олицетворяющие ее, а с другой — отгораживающие идею дома от других идей, крышу, предохраняющую от вторжения сверху, окна... Этим же символическим принципом описания воспользуемся и мы с вами, до</w:t>
        <w:softHyphen/>
        <w:t>рогой читатель, постигая науку быть здоровым.</w:t>
      </w:r>
    </w:p>
    <w:p>
      <w:pPr>
        <w:pStyle w:val="Normal"/>
        <w:shd w:fill="FFFFFF" w:val="clear"/>
        <w:ind w:firstLine="284"/>
        <w:rPr>
          <w:sz w:val="24"/>
          <w:szCs w:val="24"/>
        </w:rPr>
      </w:pPr>
      <w:r>
        <w:rPr>
          <w:b/>
          <w:bCs/>
          <w:i/>
          <w:iCs/>
          <w:color w:val="000000"/>
          <w:sz w:val="24"/>
          <w:szCs w:val="24"/>
        </w:rPr>
        <w:t>Образное представление об иммунитете</w:t>
      </w:r>
    </w:p>
    <w:p>
      <w:pPr>
        <w:pStyle w:val="Normal"/>
        <w:shd w:fill="FFFFFF" w:val="clear"/>
        <w:ind w:firstLine="284"/>
        <w:rPr>
          <w:sz w:val="24"/>
          <w:szCs w:val="24"/>
        </w:rPr>
      </w:pPr>
      <w:r>
        <w:rPr>
          <w:color w:val="000000"/>
          <w:sz w:val="24"/>
          <w:szCs w:val="24"/>
        </w:rPr>
        <w:t>Медицина говорит о нем скучно и по-умному, а я расскажу об иммунитете доходчивее, основываясь на символическом миропонимании.</w:t>
      </w:r>
    </w:p>
    <w:p>
      <w:pPr>
        <w:pStyle w:val="Normal"/>
        <w:shd w:fill="FFFFFF" w:val="clear"/>
        <w:ind w:firstLine="284"/>
        <w:rPr>
          <w:sz w:val="24"/>
          <w:szCs w:val="24"/>
        </w:rPr>
      </w:pPr>
      <w:r>
        <w:rPr>
          <w:color w:val="000000"/>
          <w:sz w:val="24"/>
          <w:szCs w:val="24"/>
        </w:rPr>
        <w:t>Представьте, дорогой читатель, что ваш организм-государство — это прекрасный средневековый город. В нем кипит жизнь, возводятся храмы, выпекается хлеб. Но у этого города нет крепостной стены, и любые вар</w:t>
        <w:softHyphen/>
        <w:t>вары могут набежать и разрушить его. Так вот, крепо</w:t>
        <w:softHyphen/>
        <w:t>стная стена — это противовоспалительный иммунитет. Запомнили? Но только защититься от внешних вра</w:t>
        <w:softHyphen/>
        <w:t>гов мало. Должна быть еще какая-то внутренняя поли</w:t>
        <w:softHyphen/>
        <w:t>ция, подавляющая мятежи внутри города, отлавливаю</w:t>
        <w:softHyphen/>
        <w:t>щая шпионов и преступников и тех, кто втихаря все-таки перелез через стену. Ее олицетворяет клеточный, или противоопухолевый, иммунитет. Таким образом, общий иммунитет состоит из двух блоков: иммунитет противовоспалительный, или гуморальный, и иммуни</w:t>
        <w:softHyphen/>
        <w:t>тет клеточный, или противоопухолевый.</w:t>
      </w:r>
    </w:p>
    <w:p>
      <w:pPr>
        <w:pStyle w:val="Normal"/>
        <w:shd w:fill="FFFFFF" w:val="clear"/>
        <w:ind w:firstLine="284"/>
        <w:rPr>
          <w:sz w:val="24"/>
          <w:szCs w:val="24"/>
        </w:rPr>
      </w:pPr>
      <w:r>
        <w:rPr>
          <w:color w:val="000000"/>
          <w:sz w:val="24"/>
          <w:szCs w:val="24"/>
        </w:rPr>
        <w:t>В нашей школе «Единство» мы предлагали слу</w:t>
        <w:softHyphen/>
        <w:t>шателям в контрольной работе ответить на следую</w:t>
        <w:softHyphen/>
        <w:t>щие вопросы:</w:t>
      </w:r>
    </w:p>
    <w:p>
      <w:pPr>
        <w:pStyle w:val="Normal"/>
        <w:shd w:fill="FFFFFF" w:val="clear"/>
        <w:ind w:firstLine="284"/>
        <w:rPr>
          <w:sz w:val="24"/>
          <w:szCs w:val="24"/>
        </w:rPr>
      </w:pPr>
      <w:r>
        <w:rPr>
          <w:color w:val="000000"/>
          <w:sz w:val="24"/>
          <w:szCs w:val="24"/>
        </w:rPr>
        <w:t xml:space="preserve">— </w:t>
      </w:r>
      <w:r>
        <w:rPr>
          <w:color w:val="000000"/>
          <w:sz w:val="24"/>
          <w:szCs w:val="24"/>
        </w:rPr>
        <w:t>В чем заключается «идея» иммунитета?</w:t>
      </w:r>
    </w:p>
    <w:p>
      <w:pPr>
        <w:pStyle w:val="Normal"/>
        <w:shd w:fill="FFFFFF" w:val="clear"/>
        <w:ind w:firstLine="284"/>
        <w:rPr>
          <w:sz w:val="24"/>
          <w:szCs w:val="24"/>
        </w:rPr>
      </w:pPr>
      <w:r>
        <w:rPr>
          <w:color w:val="000000"/>
          <w:sz w:val="24"/>
          <w:szCs w:val="24"/>
        </w:rPr>
        <w:t xml:space="preserve">— </w:t>
      </w:r>
      <w:r>
        <w:rPr>
          <w:color w:val="000000"/>
          <w:sz w:val="24"/>
          <w:szCs w:val="24"/>
        </w:rPr>
        <w:t>Из чего состоит «фундамент» иммунитета?</w:t>
      </w:r>
    </w:p>
    <w:p>
      <w:pPr>
        <w:pStyle w:val="Normal"/>
        <w:shd w:fill="FFFFFF" w:val="clear"/>
        <w:ind w:firstLine="284"/>
        <w:rPr>
          <w:sz w:val="24"/>
          <w:szCs w:val="24"/>
        </w:rPr>
      </w:pPr>
      <w:r>
        <w:rPr>
          <w:color w:val="000000"/>
          <w:sz w:val="24"/>
          <w:szCs w:val="24"/>
        </w:rPr>
        <w:t xml:space="preserve">— </w:t>
      </w:r>
      <w:r>
        <w:rPr>
          <w:color w:val="000000"/>
          <w:sz w:val="24"/>
          <w:szCs w:val="24"/>
        </w:rPr>
        <w:t>Из чего состоят «стены» иммунитета?</w:t>
      </w:r>
    </w:p>
    <w:p>
      <w:pPr>
        <w:pStyle w:val="Normal"/>
        <w:shd w:fill="FFFFFF" w:val="clear"/>
        <w:ind w:firstLine="284"/>
        <w:rPr>
          <w:sz w:val="24"/>
          <w:szCs w:val="24"/>
        </w:rPr>
      </w:pPr>
      <w:r>
        <w:rPr>
          <w:color w:val="000000"/>
          <w:sz w:val="24"/>
          <w:szCs w:val="24"/>
        </w:rPr>
        <w:t xml:space="preserve">— </w:t>
      </w:r>
      <w:r>
        <w:rPr>
          <w:color w:val="000000"/>
          <w:sz w:val="24"/>
          <w:szCs w:val="24"/>
        </w:rPr>
        <w:t>Что такое «окна» иммунитета?</w:t>
      </w:r>
    </w:p>
    <w:p>
      <w:pPr>
        <w:pStyle w:val="Normal"/>
        <w:shd w:fill="FFFFFF" w:val="clear"/>
        <w:ind w:firstLine="284"/>
        <w:rPr>
          <w:sz w:val="24"/>
          <w:szCs w:val="24"/>
        </w:rPr>
      </w:pPr>
      <w:r>
        <w:rPr>
          <w:color w:val="000000"/>
          <w:sz w:val="24"/>
          <w:szCs w:val="24"/>
        </w:rPr>
        <w:t>Приведу ответы на эти вопросы отличника нашей школы.</w:t>
      </w:r>
    </w:p>
    <w:p>
      <w:pPr>
        <w:pStyle w:val="Normal"/>
        <w:shd w:fill="FFFFFF" w:val="clear"/>
        <w:ind w:firstLine="284"/>
        <w:rPr>
          <w:sz w:val="24"/>
          <w:szCs w:val="24"/>
        </w:rPr>
      </w:pPr>
      <w:r>
        <w:rPr>
          <w:i/>
          <w:iCs/>
          <w:color w:val="000000"/>
          <w:sz w:val="24"/>
          <w:szCs w:val="24"/>
        </w:rPr>
        <w:t xml:space="preserve">«Идея» иммунитета. </w:t>
      </w:r>
      <w:r>
        <w:rPr>
          <w:color w:val="000000"/>
          <w:sz w:val="24"/>
          <w:szCs w:val="24"/>
        </w:rPr>
        <w:t>Утверждение, что это сила, защищающая организм от любой инфекции, проник</w:t>
        <w:softHyphen/>
        <w:t>шей внутрь, не совсем верно. Как же тогда охлажде</w:t>
        <w:softHyphen/>
        <w:t>ние организма или перегрев, стресс? Ведь можно и от стресса запросто умереть... Значит, иммунитет — это та сила, которая стремится сохранить внутреннюю сре</w:t>
        <w:softHyphen/>
        <w:t>ду организма без изменения.</w:t>
      </w:r>
    </w:p>
    <w:p>
      <w:pPr>
        <w:pStyle w:val="Normal"/>
        <w:shd w:fill="FFFFFF" w:val="clear"/>
        <w:ind w:firstLine="284"/>
        <w:rPr>
          <w:sz w:val="24"/>
          <w:szCs w:val="24"/>
        </w:rPr>
      </w:pPr>
      <w:r>
        <w:rPr>
          <w:i/>
          <w:iCs/>
          <w:color w:val="000000"/>
          <w:sz w:val="24"/>
          <w:szCs w:val="24"/>
        </w:rPr>
        <w:t xml:space="preserve">«Фундамент» иммунитета. </w:t>
      </w:r>
      <w:r>
        <w:rPr>
          <w:color w:val="000000"/>
          <w:sz w:val="24"/>
          <w:szCs w:val="24"/>
        </w:rPr>
        <w:t>Костный мозг (то, что пересаживали, например, чернобыльцам, пострадавшим от аварии).</w:t>
      </w:r>
    </w:p>
    <w:p>
      <w:pPr>
        <w:pStyle w:val="Normal"/>
        <w:shd w:fill="FFFFFF" w:val="clear"/>
        <w:ind w:firstLine="284"/>
        <w:rPr>
          <w:sz w:val="24"/>
          <w:szCs w:val="24"/>
        </w:rPr>
      </w:pPr>
      <w:r>
        <w:rPr>
          <w:i/>
          <w:iCs/>
          <w:color w:val="000000"/>
          <w:sz w:val="24"/>
          <w:szCs w:val="24"/>
        </w:rPr>
        <w:t xml:space="preserve">«Стены» иммунитета. </w:t>
      </w:r>
      <w:r>
        <w:rPr>
          <w:color w:val="000000"/>
          <w:sz w:val="24"/>
          <w:szCs w:val="24"/>
        </w:rPr>
        <w:t>Любые защитные свойства организма, особенно противовоспалительные свойства.</w:t>
      </w:r>
    </w:p>
    <w:p>
      <w:pPr>
        <w:pStyle w:val="Normal"/>
        <w:shd w:fill="FFFFFF" w:val="clear"/>
        <w:ind w:firstLine="284"/>
        <w:rPr>
          <w:sz w:val="24"/>
          <w:szCs w:val="24"/>
        </w:rPr>
      </w:pPr>
      <w:r>
        <w:rPr>
          <w:i/>
          <w:iCs/>
          <w:color w:val="000000"/>
          <w:sz w:val="24"/>
          <w:szCs w:val="24"/>
        </w:rPr>
        <w:t>«Окна» иммунитета:</w:t>
      </w:r>
    </w:p>
    <w:p>
      <w:pPr>
        <w:pStyle w:val="Normal"/>
        <w:shd w:fill="FFFFFF" w:val="clear"/>
        <w:ind w:firstLine="284"/>
        <w:rPr>
          <w:sz w:val="24"/>
          <w:szCs w:val="24"/>
        </w:rPr>
      </w:pPr>
      <w:r>
        <w:rPr>
          <w:color w:val="000000"/>
          <w:sz w:val="24"/>
          <w:szCs w:val="24"/>
        </w:rPr>
        <w:t xml:space="preserve">— </w:t>
      </w:r>
      <w:r>
        <w:rPr>
          <w:color w:val="000000"/>
          <w:sz w:val="24"/>
          <w:szCs w:val="24"/>
        </w:rPr>
        <w:t>глаза, зрение — «окно» в печень,</w:t>
      </w:r>
    </w:p>
    <w:p>
      <w:pPr>
        <w:pStyle w:val="Normal"/>
        <w:shd w:fill="FFFFFF" w:val="clear"/>
        <w:ind w:firstLine="284"/>
        <w:rPr>
          <w:sz w:val="24"/>
          <w:szCs w:val="24"/>
        </w:rPr>
      </w:pPr>
      <w:r>
        <w:rPr>
          <w:color w:val="000000"/>
          <w:sz w:val="24"/>
          <w:szCs w:val="24"/>
        </w:rPr>
        <w:t xml:space="preserve">— </w:t>
      </w:r>
      <w:r>
        <w:rPr>
          <w:color w:val="000000"/>
          <w:sz w:val="24"/>
          <w:szCs w:val="24"/>
        </w:rPr>
        <w:t>язык, вкус — «окно» в сердце,</w:t>
      </w:r>
    </w:p>
    <w:p>
      <w:pPr>
        <w:pStyle w:val="Normal"/>
        <w:shd w:fill="FFFFFF" w:val="clear"/>
        <w:ind w:firstLine="284"/>
        <w:rPr>
          <w:sz w:val="24"/>
          <w:szCs w:val="24"/>
        </w:rPr>
      </w:pPr>
      <w:r>
        <w:rPr>
          <w:color w:val="000000"/>
          <w:sz w:val="24"/>
          <w:szCs w:val="24"/>
        </w:rPr>
        <w:t xml:space="preserve">— </w:t>
      </w:r>
      <w:r>
        <w:rPr>
          <w:color w:val="000000"/>
          <w:sz w:val="24"/>
          <w:szCs w:val="24"/>
        </w:rPr>
        <w:t>полость рта — «окно» в селезенку,</w:t>
      </w:r>
    </w:p>
    <w:p>
      <w:pPr>
        <w:pStyle w:val="Normal"/>
        <w:shd w:fill="FFFFFF" w:val="clear"/>
        <w:ind w:firstLine="284"/>
        <w:rPr>
          <w:sz w:val="24"/>
          <w:szCs w:val="24"/>
        </w:rPr>
      </w:pPr>
      <w:r>
        <w:rPr>
          <w:color w:val="000000"/>
          <w:sz w:val="24"/>
          <w:szCs w:val="24"/>
        </w:rPr>
        <w:t xml:space="preserve">— </w:t>
      </w:r>
      <w:r>
        <w:rPr>
          <w:color w:val="000000"/>
          <w:sz w:val="24"/>
          <w:szCs w:val="24"/>
        </w:rPr>
        <w:t>уши, слух — «окно» в почки,</w:t>
      </w:r>
    </w:p>
    <w:p>
      <w:pPr>
        <w:pStyle w:val="Normal"/>
        <w:shd w:fill="FFFFFF" w:val="clear"/>
        <w:ind w:firstLine="284"/>
        <w:rPr>
          <w:sz w:val="24"/>
          <w:szCs w:val="24"/>
        </w:rPr>
      </w:pPr>
      <w:r>
        <w:rPr>
          <w:color w:val="000000"/>
          <w:sz w:val="24"/>
          <w:szCs w:val="24"/>
        </w:rPr>
        <w:t xml:space="preserve">— </w:t>
      </w:r>
      <w:r>
        <w:rPr>
          <w:color w:val="000000"/>
          <w:sz w:val="24"/>
          <w:szCs w:val="24"/>
        </w:rPr>
        <w:t>нос, обоняние, кожа, волосы — «окно» в легкие. Не правда ли, образные ответы.</w:t>
      </w:r>
    </w:p>
    <w:p>
      <w:pPr>
        <w:pStyle w:val="Normal"/>
        <w:shd w:fill="FFFFFF" w:val="clear"/>
        <w:ind w:firstLine="284"/>
        <w:rPr>
          <w:sz w:val="24"/>
          <w:szCs w:val="24"/>
        </w:rPr>
      </w:pPr>
      <w:r>
        <w:rPr>
          <w:color w:val="000000"/>
          <w:sz w:val="24"/>
          <w:szCs w:val="24"/>
        </w:rPr>
        <w:t>Теперь давайте привыкать к таким пугающим тер</w:t>
        <w:softHyphen/>
        <w:t>минам, как иммунодепрессантное состояние, — это всего лишь условия, при которых происходит сниже</w:t>
        <w:softHyphen/>
        <w:t>ние иммунитета. (Разрушается стена вокруг города или под нее делается подкоп, а внутренняя полиция вся болеет гриппом или из-за маленькой зарплаты по</w:t>
        <w:softHyphen/>
        <w:t>далась в ларечники.)</w:t>
      </w:r>
    </w:p>
    <w:p>
      <w:pPr>
        <w:pStyle w:val="Normal"/>
        <w:shd w:fill="FFFFFF" w:val="clear"/>
        <w:ind w:firstLine="284"/>
        <w:rPr>
          <w:sz w:val="24"/>
          <w:szCs w:val="24"/>
        </w:rPr>
      </w:pPr>
      <w:r>
        <w:rPr>
          <w:color w:val="000000"/>
          <w:sz w:val="24"/>
          <w:szCs w:val="24"/>
        </w:rPr>
        <w:t>Иммунодефицит — это когда иммунитет слабый или его вообще нет. (Когда стена невысокая, а внут</w:t>
        <w:softHyphen/>
        <w:t>ренней полиции слишком мало.) При иммунодефици</w:t>
        <w:softHyphen/>
        <w:t>те возникает определенный круг заболеваний, в том числе рак и то, что зовут сегодня СПИД.</w:t>
      </w:r>
    </w:p>
    <w:p>
      <w:pPr>
        <w:pStyle w:val="Normal"/>
        <w:shd w:fill="FFFFFF" w:val="clear"/>
        <w:ind w:firstLine="284"/>
        <w:rPr>
          <w:sz w:val="24"/>
          <w:szCs w:val="24"/>
        </w:rPr>
      </w:pPr>
      <w:r>
        <w:rPr>
          <w:color w:val="000000"/>
          <w:sz w:val="24"/>
          <w:szCs w:val="24"/>
        </w:rPr>
        <w:t>Аутоиммунное состояние — наоборот, избыток им</w:t>
        <w:softHyphen/>
        <w:t>мунитета. Избыток или недостаток — всегда плохо и далеко от нормы. (Значит, стены вокруг города так вы</w:t>
        <w:softHyphen/>
        <w:t>соки и их так много, что для их обороны не хватает за</w:t>
        <w:softHyphen/>
        <w:t>щитников, а внутренней полиции так много, что на нее не хватает жуликов, поэтому полицейские пьянству</w:t>
        <w:softHyphen/>
        <w:t>ют от безделья, а кое-кто уже сам стал жуликом.) В данном случае избыток иммунитета может быть при</w:t>
        <w:softHyphen/>
        <w:t>чиной другого круга болезней.</w:t>
      </w:r>
    </w:p>
    <w:p>
      <w:pPr>
        <w:pStyle w:val="Normal"/>
        <w:shd w:fill="FFFFFF" w:val="clear"/>
        <w:ind w:firstLine="284"/>
        <w:rPr>
          <w:sz w:val="24"/>
          <w:szCs w:val="24"/>
        </w:rPr>
      </w:pPr>
      <w:r>
        <w:rPr>
          <w:color w:val="000000"/>
          <w:sz w:val="24"/>
          <w:szCs w:val="24"/>
        </w:rPr>
        <w:t>Теперь я могу уточнить главное: если в результате прививки или приема антибиотика уничтожена мик</w:t>
        <w:softHyphen/>
        <w:t>рофлора кишечника, то уничтожен клеточный, или противоопухолевый, иммунитет! (Уничтожена внут</w:t>
        <w:softHyphen/>
        <w:t>ренняя полиция.) Значит, открыта дорога онкологиче</w:t>
        <w:softHyphen/>
        <w:t>ским заболеваниям, сердечно-сосудистым, инсульту, инфаркту, пиелонефриту, холециститу, диабету, имму</w:t>
        <w:softHyphen/>
        <w:t>нодефициту, СПИДу. Нас с вами, дорогой читатель, сегодня особенно интересует клеточный иммунитет. Почему? Вы знаете, что у человека за сутки образует</w:t>
        <w:softHyphen/>
        <w:t>ся несколько тысяч клеток-мутантов, из которых мо</w:t>
        <w:softHyphen/>
        <w:t>гут возникнуть раковые клетки. Вот с ними клеточный иммунитет и ведет непримиримую войну. Конечно, знаете, кто же этого не знает!</w:t>
      </w:r>
    </w:p>
    <w:p>
      <w:pPr>
        <w:pStyle w:val="Normal"/>
        <w:shd w:fill="FFFFFF" w:val="clear"/>
        <w:ind w:firstLine="284"/>
        <w:rPr>
          <w:b/>
          <w:b/>
          <w:sz w:val="24"/>
          <w:szCs w:val="24"/>
        </w:rPr>
      </w:pPr>
      <w:r>
        <w:rPr>
          <w:b/>
          <w:color w:val="000000"/>
          <w:sz w:val="24"/>
          <w:szCs w:val="24"/>
        </w:rPr>
        <w:t>ЧТО СНИЖАЕТ ИММУНИТЕТ?</w:t>
      </w:r>
    </w:p>
    <w:p>
      <w:pPr>
        <w:pStyle w:val="Normal"/>
        <w:shd w:fill="FFFFFF" w:val="clear"/>
        <w:ind w:firstLine="284"/>
        <w:rPr>
          <w:sz w:val="24"/>
          <w:szCs w:val="24"/>
        </w:rPr>
      </w:pPr>
      <w:r>
        <w:rPr>
          <w:color w:val="000000"/>
          <w:sz w:val="24"/>
          <w:szCs w:val="24"/>
        </w:rPr>
        <w:t>Давайте проанализируем сегодняшнюю действи</w:t>
        <w:softHyphen/>
        <w:t>тельность, из чего она у нас складывается? Из посто</w:t>
        <w:softHyphen/>
        <w:t>янных вторжений «умной» науки в «неумную» ок</w:t>
        <w:softHyphen/>
        <w:t>ружающую природу и природу самого человека. Во внешнем мире «умная» наука уничтожила леса, озе</w:t>
        <w:softHyphen/>
        <w:t>ра, отравила реки... В мире внутреннем она осущест</w:t>
        <w:softHyphen/>
        <w:t>вила агрессию в человеческое здоровье прежде всего в виде прививок и антибиотиков. Родился человек — прививка, пошел в ясли — прививка, в детсад — опять прививка, затем в школу — прививка, в институт, на работу... и попробуйте только отказаться. Только, ра</w:t>
        <w:softHyphen/>
        <w:t>ди Бога, поймите меня правильно, я ни в коем слу</w:t>
        <w:softHyphen/>
        <w:t>чае не призываю бойкотировать прививки, сегодня этого делать нельзя, я просто ввожу в суть пробле</w:t>
        <w:softHyphen/>
        <w:t>мы, а проблема удручающая... После прививки мо</w:t>
        <w:softHyphen/>
        <w:t>жет возникнуть отит, бронхит, грипп или еще что-либо, пневмония например. Официальная медицина эти заболевания с прививками долго не связывала, «не догадывалась», знаете ли. Как только догадалась, сделала еще умнее — стали давать антибиотики. Сра</w:t>
        <w:softHyphen/>
        <w:t>зу же пошли другие жалобы: фарингиты, трахеиты, воспаления среднего уха, всевозможные ангины. Их возникновение очень легко объяснить. Что такое ан</w:t>
        <w:softHyphen/>
        <w:t>тибиотик? Сильный оксидант, окисляющий кровь. Царю-мозгу нужен определенный состав крови, а она из-за окисления уже другая. Поэтому сразу возника</w:t>
        <w:softHyphen/>
        <w:t>ют проблемы: гланды, аденоиды, воспаляется сред</w:t>
        <w:softHyphen/>
        <w:t>нее ухо... Благодаря антибиотику сегодня 80% детей 2—4-месячного возраста имеют дисбактериоз. А это значит, что у ребенка убита микрофлора кишечника, поэтому он во взрослой жизни будет иметь пробле</w:t>
        <w:softHyphen/>
        <w:t>мы с толстым кишечником, а значит, и со здоровьем. Проблема антибиотиков стоит очень остро во всех развитых странах. Ведь антибиотики очень сильно уг</w:t>
        <w:softHyphen/>
        <w:t>нетают иммунитет, т. е. антибиотики — сильнейшие иммунодепрессанты. Как только человек их принима</w:t>
        <w:softHyphen/>
        <w:t>ет, организм сразу же вступает с ними в борьбу. Пер</w:t>
        <w:softHyphen/>
        <w:t>выми включаются в борьбу с антибиотиками как с чу</w:t>
        <w:softHyphen/>
        <w:t>жеродным белком лейкоциты. В этой борьбе антибио</w:t>
        <w:softHyphen/>
        <w:t>тики сжигают 90% энергии иммунитета. Антибиотики снижают воспаление, но после их приема организм на несколько недель остается совершенно беззащитным. Требуется много сил, чтобы восстановить стену им</w:t>
        <w:softHyphen/>
        <w:t>мунной защиты.</w:t>
      </w:r>
    </w:p>
    <w:p>
      <w:pPr>
        <w:pStyle w:val="Normal"/>
        <w:shd w:fill="FFFFFF" w:val="clear"/>
        <w:ind w:firstLine="284"/>
        <w:rPr>
          <w:sz w:val="24"/>
          <w:szCs w:val="24"/>
        </w:rPr>
      </w:pPr>
      <w:r>
        <w:rPr>
          <w:b/>
          <w:bCs/>
          <w:i/>
          <w:iCs/>
          <w:color w:val="000000"/>
          <w:sz w:val="24"/>
          <w:szCs w:val="24"/>
        </w:rPr>
        <w:t>Видел бы нас Авиценна</w:t>
      </w:r>
    </w:p>
    <w:p>
      <w:pPr>
        <w:pStyle w:val="Normal"/>
        <w:shd w:fill="FFFFFF" w:val="clear"/>
        <w:ind w:firstLine="284"/>
        <w:rPr>
          <w:sz w:val="24"/>
          <w:szCs w:val="24"/>
        </w:rPr>
      </w:pPr>
      <w:r>
        <w:rPr>
          <w:color w:val="000000"/>
          <w:sz w:val="24"/>
          <w:szCs w:val="24"/>
        </w:rPr>
        <w:t>Теперь, в связи с прививками, вспомним об извест</w:t>
        <w:softHyphen/>
        <w:t>ном враче древности Авиценне.</w:t>
      </w:r>
    </w:p>
    <w:p>
      <w:pPr>
        <w:pStyle w:val="Normal"/>
        <w:shd w:fill="FFFFFF" w:val="clear"/>
        <w:ind w:firstLine="284"/>
        <w:rPr>
          <w:sz w:val="24"/>
          <w:szCs w:val="24"/>
        </w:rPr>
      </w:pPr>
      <w:r>
        <w:rPr>
          <w:color w:val="000000"/>
          <w:sz w:val="24"/>
          <w:szCs w:val="24"/>
        </w:rPr>
        <w:t>Главной задачей школы Авиценны тысячу лет на</w:t>
        <w:softHyphen/>
        <w:t>зад было подобрать медикаменты согласно:</w:t>
      </w:r>
    </w:p>
    <w:p>
      <w:pPr>
        <w:pStyle w:val="Normal"/>
        <w:shd w:fill="FFFFFF" w:val="clear"/>
        <w:ind w:firstLine="284"/>
        <w:rPr>
          <w:sz w:val="24"/>
          <w:szCs w:val="24"/>
        </w:rPr>
      </w:pPr>
      <w:r>
        <w:rPr>
          <w:color w:val="000000"/>
          <w:sz w:val="24"/>
          <w:szCs w:val="24"/>
        </w:rPr>
        <w:t xml:space="preserve">—  </w:t>
      </w:r>
      <w:r>
        <w:rPr>
          <w:color w:val="000000"/>
          <w:sz w:val="24"/>
          <w:szCs w:val="24"/>
        </w:rPr>
        <w:t>конституции человека;</w:t>
      </w:r>
    </w:p>
    <w:p>
      <w:pPr>
        <w:pStyle w:val="Normal"/>
        <w:shd w:fill="FFFFFF" w:val="clear"/>
        <w:ind w:firstLine="284"/>
        <w:rPr>
          <w:color w:val="000000"/>
          <w:sz w:val="24"/>
          <w:szCs w:val="24"/>
        </w:rPr>
      </w:pPr>
      <w:r>
        <w:rPr>
          <w:color w:val="000000"/>
          <w:sz w:val="24"/>
          <w:szCs w:val="24"/>
        </w:rPr>
        <w:t xml:space="preserve">— </w:t>
      </w:r>
      <w:r>
        <w:rPr>
          <w:color w:val="000000"/>
          <w:sz w:val="24"/>
          <w:szCs w:val="24"/>
        </w:rPr>
        <w:t xml:space="preserve">темпераменту; </w:t>
      </w:r>
    </w:p>
    <w:p>
      <w:pPr>
        <w:pStyle w:val="Normal"/>
        <w:shd w:fill="FFFFFF" w:val="clear"/>
        <w:ind w:firstLine="284"/>
        <w:rPr>
          <w:sz w:val="24"/>
          <w:szCs w:val="24"/>
        </w:rPr>
      </w:pPr>
      <w:r>
        <w:rPr>
          <w:color w:val="000000"/>
          <w:sz w:val="24"/>
          <w:szCs w:val="24"/>
        </w:rPr>
        <w:t xml:space="preserve">— </w:t>
      </w:r>
      <w:r>
        <w:rPr>
          <w:color w:val="000000"/>
          <w:sz w:val="24"/>
          <w:szCs w:val="24"/>
        </w:rPr>
        <w:t>характеру.</w:t>
      </w:r>
    </w:p>
    <w:p>
      <w:pPr>
        <w:pStyle w:val="Normal"/>
        <w:shd w:fill="FFFFFF" w:val="clear"/>
        <w:ind w:firstLine="284"/>
        <w:rPr>
          <w:sz w:val="24"/>
          <w:szCs w:val="24"/>
        </w:rPr>
      </w:pPr>
      <w:r>
        <w:rPr>
          <w:color w:val="000000"/>
          <w:sz w:val="24"/>
          <w:szCs w:val="24"/>
        </w:rPr>
        <w:t>Учитывалось, когда и где больной родился, тща</w:t>
        <w:softHyphen/>
        <w:t>тельно учитывалось то, что сегодня называется гене</w:t>
        <w:softHyphen/>
        <w:t>тикой, т. е. внимательнейшим образом изучалось, кто именно сидит перед врачом (сегодня участковый врач иногда даже не смотрит на больного, заполняя бума</w:t>
        <w:softHyphen/>
        <w:t>ги, увы, это тоже следствие научно-технического про</w:t>
        <w:softHyphen/>
        <w:t>гресса). Медикаментозная политика была такая: ес</w:t>
        <w:softHyphen/>
        <w:t>ли даешь противовоспалительные средства, после это</w:t>
        <w:softHyphen/>
        <w:t>го восстанови микрофлору кишечника. Если ты этого не делаешь, ты не врач!!! Сегодня микрофлору не вос</w:t>
        <w:softHyphen/>
        <w:t>станавливает практически никто из врачей, за ред</w:t>
        <w:softHyphen/>
        <w:t>ким исключением, — не принято. Во времена Авицен</w:t>
        <w:softHyphen/>
        <w:t>ны не было термина «иммунитет». Но было нечто его заменяющее. И это «нечто» в обязательном по</w:t>
        <w:softHyphen/>
        <w:t>рядке восстанавливали. Интересно, что сказал бы ве</w:t>
        <w:softHyphen/>
        <w:t>ликий лекарь, если бы узнал, что сегодня, убив мик</w:t>
        <w:softHyphen/>
        <w:t>рофлору двухмесячного ребенка медикаментами, мы отправляем его в жизнь без защиты? А вот и резуль</w:t>
        <w:softHyphen/>
        <w:t>таты...</w:t>
      </w:r>
    </w:p>
    <w:p>
      <w:pPr>
        <w:pStyle w:val="Normal"/>
        <w:shd w:fill="FFFFFF" w:val="clear"/>
        <w:ind w:firstLine="284"/>
        <w:rPr>
          <w:sz w:val="24"/>
          <w:szCs w:val="24"/>
        </w:rPr>
      </w:pPr>
      <w:r>
        <w:rPr>
          <w:color w:val="000000"/>
          <w:sz w:val="24"/>
          <w:szCs w:val="24"/>
        </w:rPr>
        <w:t>Еще в 1986 году клеточный (противоопухолевый) иммунитет был в среднем 16—18 единиц (что это за единицы, мы узнаем далее из краткого описания ме</w:t>
        <w:softHyphen/>
        <w:t>тода Говалло). Сегодня от 2 до б единиц. То есть клеточный иммунитет предельно мал у подавляюще</w:t>
        <w:softHyphen/>
        <w:t>го большинства людей. А раз так, то в организме нет сил, охраняющих клетку от уничтожения. Чтобы по</w:t>
        <w:softHyphen/>
        <w:t>казать, как «хорошо» при этом живется, приведу та</w:t>
        <w:softHyphen/>
        <w:t>кой пример. Вы идете к стоматологу; лечение зубов действует иммуноподавляюще, или иммунодепрессантно. Благодаря стоматологическим «радостям» клеточный иммунитет при значении 12—16 единиц может упасть раза в два. Может быть, вы этого даже и не заметите (ведь у вас 12—16 единиц) и уж точно ничем не заболеете. Но если вы пришли с иммуни</w:t>
        <w:softHyphen/>
        <w:t>тетом 6, а то и 2 и он упадет в два раза, это уже серьезно. Вы можете заболеть от совершенно случай</w:t>
        <w:softHyphen/>
        <w:t>ного вируса, от простуды например, от туберкулеза или даже от СПИДа. Откуда возьмутся эти вирусы? Дело в том, что мы все являемся носителями всех заболеваний на свете — и рака, и бубонной чумы... И как только иммунитет человека перестает его защи</w:t>
        <w:softHyphen/>
        <w:t>щать, тот сразу же заболевает от первого подвернув</w:t>
        <w:softHyphen/>
        <w:t>шегося вируса, живущего в собственном организме или «перепрыгнувшего» от соседа.</w:t>
      </w:r>
    </w:p>
    <w:p>
      <w:pPr>
        <w:pStyle w:val="Normal"/>
        <w:shd w:fill="FFFFFF" w:val="clear"/>
        <w:ind w:firstLine="284"/>
        <w:rPr>
          <w:sz w:val="24"/>
          <w:szCs w:val="24"/>
        </w:rPr>
      </w:pPr>
      <w:r>
        <w:rPr>
          <w:color w:val="000000"/>
          <w:sz w:val="24"/>
          <w:szCs w:val="24"/>
        </w:rPr>
        <w:t>Сегодня ясно видна такая картина —те, кто ро</w:t>
        <w:softHyphen/>
        <w:t>дился вдали от городов, в деревнях, сохраняют более или менее приличный иммунитет. Кроме того, там чаще лечат народными методами с помощью трав. В крупных городах, где лечатся с помощью таблеток, иммунитет резко снижен. К счастью, у большинства пенсионеров нет средств на покупку дорогих совре</w:t>
        <w:softHyphen/>
        <w:t>менных лекарств — это спасает им остатки здоровья.</w:t>
      </w:r>
    </w:p>
    <w:p>
      <w:pPr>
        <w:pStyle w:val="Normal"/>
        <w:shd w:fill="FFFFFF" w:val="clear"/>
        <w:ind w:firstLine="284"/>
        <w:rPr>
          <w:sz w:val="24"/>
          <w:szCs w:val="24"/>
        </w:rPr>
      </w:pPr>
      <w:r>
        <w:rPr>
          <w:color w:val="000000"/>
          <w:sz w:val="24"/>
          <w:szCs w:val="24"/>
        </w:rPr>
        <w:t>Принцип лечиться быстро, эффективно и через удовольствие нарушили, например, китайцы. Они ска</w:t>
        <w:softHyphen/>
        <w:t>зали: давай-ка мы тебе иголочку введем и будем лечить не через удовольствие, а через болевые ощущения. В древности о пагубности этого принципа знали в русских монастырях... Обращается прихожанка к свято</w:t>
        <w:softHyphen/>
        <w:t>му старцу при монастыре, мол, болею, помогите, про</w:t>
        <w:softHyphen/>
        <w:t>шла пятнадцать верст за советом. А он ей и говорит: «Помолись и иди домой, а к вечеру снова приходи». Она с удивлением спрашивает: «Как же это я за пят</w:t>
        <w:softHyphen/>
        <w:t>надцать верст бегать буду?» А старец отвечает: «А ты и утром приди...»</w:t>
      </w:r>
    </w:p>
    <w:p>
      <w:pPr>
        <w:pStyle w:val="Normal"/>
        <w:shd w:fill="FFFFFF" w:val="clear"/>
        <w:ind w:firstLine="284"/>
        <w:rPr>
          <w:sz w:val="24"/>
          <w:szCs w:val="24"/>
        </w:rPr>
      </w:pPr>
      <w:r>
        <w:rPr>
          <w:b/>
          <w:bCs/>
          <w:i/>
          <w:iCs/>
          <w:color w:val="000000"/>
          <w:sz w:val="24"/>
          <w:szCs w:val="24"/>
        </w:rPr>
        <w:t>Поговорим о прививках</w:t>
      </w:r>
    </w:p>
    <w:p>
      <w:pPr>
        <w:pStyle w:val="Normal"/>
        <w:shd w:fill="FFFFFF" w:val="clear"/>
        <w:ind w:firstLine="284"/>
        <w:rPr>
          <w:sz w:val="24"/>
          <w:szCs w:val="24"/>
        </w:rPr>
      </w:pPr>
      <w:r>
        <w:rPr>
          <w:color w:val="000000"/>
          <w:sz w:val="24"/>
          <w:szCs w:val="24"/>
        </w:rPr>
        <w:t>Что несет человеку прививка? Прежде всего, пре</w:t>
        <w:softHyphen/>
        <w:t>дохраняет от конкретного заболевания, в этом ее по</w:t>
        <w:softHyphen/>
        <w:t>ложительная роль. Теперь начну перечислять отрица</w:t>
        <w:softHyphen/>
        <w:t>тельные.</w:t>
      </w:r>
    </w:p>
    <w:p>
      <w:pPr>
        <w:pStyle w:val="Normal"/>
        <w:shd w:fill="FFFFFF" w:val="clear"/>
        <w:ind w:firstLine="284"/>
        <w:rPr>
          <w:sz w:val="24"/>
          <w:szCs w:val="24"/>
        </w:rPr>
      </w:pPr>
      <w:r>
        <w:rPr>
          <w:color w:val="000000"/>
          <w:sz w:val="24"/>
          <w:szCs w:val="24"/>
        </w:rPr>
        <w:t xml:space="preserve">Первое зло — </w:t>
      </w:r>
      <w:r>
        <w:rPr>
          <w:b/>
          <w:bCs/>
          <w:color w:val="000000"/>
          <w:sz w:val="24"/>
          <w:szCs w:val="24"/>
        </w:rPr>
        <w:t>прививка уменьшает общий имму</w:t>
        <w:softHyphen/>
        <w:t>нитет.</w:t>
      </w:r>
    </w:p>
    <w:p>
      <w:pPr>
        <w:pStyle w:val="Normal"/>
        <w:shd w:fill="FFFFFF" w:val="clear"/>
        <w:ind w:firstLine="284"/>
        <w:rPr>
          <w:sz w:val="24"/>
          <w:szCs w:val="24"/>
        </w:rPr>
      </w:pPr>
      <w:r>
        <w:rPr>
          <w:color w:val="000000"/>
          <w:sz w:val="24"/>
          <w:szCs w:val="24"/>
        </w:rPr>
        <w:t>То есть оставляет организм беззащитным перед лю</w:t>
        <w:softHyphen/>
        <w:t>бым заболеванием, к которому он не привит. Был в ис</w:t>
        <w:softHyphen/>
        <w:t>тории науки такой опыт с «чистыми» мышами. Взяли группу мышей и обеспечили им жизнь с очень хоро</w:t>
        <w:softHyphen/>
        <w:t>шей гигиеной.</w:t>
      </w:r>
    </w:p>
    <w:p>
      <w:pPr>
        <w:pStyle w:val="Normal"/>
        <w:shd w:fill="FFFFFF" w:val="clear"/>
        <w:ind w:firstLine="284"/>
        <w:rPr>
          <w:sz w:val="24"/>
          <w:szCs w:val="24"/>
        </w:rPr>
      </w:pPr>
      <w:r>
        <w:rPr>
          <w:color w:val="000000"/>
          <w:sz w:val="24"/>
          <w:szCs w:val="24"/>
        </w:rPr>
        <w:t>Мыши имели высокий иммунитет и прожили очень долго.</w:t>
      </w:r>
    </w:p>
    <w:p>
      <w:pPr>
        <w:pStyle w:val="Normal"/>
        <w:shd w:fill="FFFFFF" w:val="clear"/>
        <w:ind w:firstLine="284"/>
        <w:rPr>
          <w:sz w:val="24"/>
          <w:szCs w:val="24"/>
        </w:rPr>
      </w:pPr>
      <w:r>
        <w:rPr>
          <w:color w:val="000000"/>
          <w:sz w:val="24"/>
          <w:szCs w:val="24"/>
        </w:rPr>
        <w:t>Проведем аналогию с человеком.</w:t>
      </w:r>
    </w:p>
    <w:p>
      <w:pPr>
        <w:pStyle w:val="Normal"/>
        <w:shd w:fill="FFFFFF" w:val="clear"/>
        <w:ind w:firstLine="284"/>
        <w:rPr>
          <w:sz w:val="24"/>
          <w:szCs w:val="24"/>
        </w:rPr>
      </w:pPr>
      <w:r>
        <w:rPr>
          <w:color w:val="000000"/>
          <w:sz w:val="24"/>
          <w:szCs w:val="24"/>
        </w:rPr>
        <w:t>Раз ребенок получил все прививки — значит, пере</w:t>
        <w:softHyphen/>
        <w:t>болел всеми болезнями. Это аналогично тому, что он жил в грязи, поэтому имеет низкий иммунитет. Кро</w:t>
        <w:softHyphen/>
        <w:t>ме того, он еще простужался, у него возникали какие-то желудочные проблемы, кишечные. Годам к пяти-шести возникает такое количество заболеваний, как будто он жил не просто в грязи, а в очень большой грязи.</w:t>
      </w:r>
    </w:p>
    <w:p>
      <w:pPr>
        <w:pStyle w:val="Normal"/>
        <w:shd w:fill="FFFFFF" w:val="clear"/>
        <w:ind w:firstLine="284"/>
        <w:rPr>
          <w:sz w:val="24"/>
          <w:szCs w:val="24"/>
        </w:rPr>
      </w:pPr>
      <w:r>
        <w:rPr>
          <w:color w:val="000000"/>
          <w:sz w:val="24"/>
          <w:szCs w:val="24"/>
        </w:rPr>
        <w:t xml:space="preserve">Второе зло — </w:t>
      </w:r>
      <w:r>
        <w:rPr>
          <w:b/>
          <w:bCs/>
          <w:color w:val="000000"/>
          <w:sz w:val="24"/>
          <w:szCs w:val="24"/>
        </w:rPr>
        <w:t>прививка оставляет в организме ан</w:t>
        <w:softHyphen/>
        <w:t>титела.</w:t>
      </w:r>
    </w:p>
    <w:p>
      <w:pPr>
        <w:pStyle w:val="Normal"/>
        <w:shd w:fill="FFFFFF" w:val="clear"/>
        <w:ind w:firstLine="284"/>
        <w:rPr>
          <w:sz w:val="24"/>
          <w:szCs w:val="24"/>
        </w:rPr>
      </w:pPr>
      <w:r>
        <w:rPr>
          <w:color w:val="000000"/>
          <w:sz w:val="24"/>
          <w:szCs w:val="24"/>
        </w:rPr>
        <w:t>Что такое антитела? Это «солдаты» внутренних войск (особые вещества, которые запоминают возбудителя болезни, т. е. «преступника»). К примеру, от краснухи организм берегут три «телохранителя», от свинки — тоже три... Антитела «прописываются» в ор</w:t>
        <w:softHyphen/>
        <w:t>ганизме в результате прививки или перенесенного заболевания. Повторное нападение того же возбудите</w:t>
        <w:softHyphen/>
        <w:t>ля болезни («преступника») вызывает их ответную ре</w:t>
        <w:softHyphen/>
        <w:t>акцию. Можно сказать, что антитела — это носители информации о болезни, которая когда-то была. Анти</w:t>
        <w:softHyphen/>
        <w:t>тела, если болезнь прекращается, начинают вести се</w:t>
        <w:softHyphen/>
        <w:t>бя, как солдаты-мародеры в мирное время. Антитела — тропные вещества. Что это значит? Это означает, что они активны против клеток собственного организма только потому, что эти клетки чем-то похожи на орга</w:t>
        <w:softHyphen/>
        <w:t>низм возбудителя-«преступника». Таким образом, ан</w:t>
        <w:softHyphen/>
        <w:t>титела могут наносить вред конкретным внутренним органам. После краснухи, например, они любят «ку</w:t>
        <w:softHyphen/>
        <w:t>шать» легкие, после свинки — печень или на мочевой пузырь накинутся, у каждого «мародера» свои вкусо</w:t>
        <w:softHyphen/>
        <w:t>вые привязанности. Что такое ревматизм, например? Это когда антитела штурмуют клетки вашего колена, разрушая его.</w:t>
      </w:r>
    </w:p>
    <w:p>
      <w:pPr>
        <w:pStyle w:val="Normal"/>
        <w:shd w:fill="FFFFFF" w:val="clear"/>
        <w:ind w:firstLine="284"/>
        <w:rPr>
          <w:sz w:val="24"/>
          <w:szCs w:val="24"/>
        </w:rPr>
      </w:pPr>
      <w:r>
        <w:rPr>
          <w:color w:val="000000"/>
          <w:sz w:val="24"/>
          <w:szCs w:val="24"/>
        </w:rPr>
        <w:t>Третье зло — прививки сокращают общую продол</w:t>
        <w:softHyphen/>
        <w:t>жительность жизни.</w:t>
      </w:r>
    </w:p>
    <w:p>
      <w:pPr>
        <w:pStyle w:val="Normal"/>
        <w:shd w:fill="FFFFFF" w:val="clear"/>
        <w:ind w:firstLine="284"/>
        <w:rPr>
          <w:sz w:val="24"/>
          <w:szCs w:val="24"/>
        </w:rPr>
      </w:pPr>
      <w:r>
        <w:rPr>
          <w:color w:val="000000"/>
          <w:sz w:val="24"/>
          <w:szCs w:val="24"/>
        </w:rPr>
        <w:t>Замечено, чем меньше было в жизни инфекцион</w:t>
        <w:softHyphen/>
        <w:t>ных заболеваний, тем жизнь длиннее. Так что если вы перенесли пятнадцать прививок, значит переболели пятнадцатью болезнями, чем существенно сократили продолжительность жизни.</w:t>
      </w:r>
    </w:p>
    <w:p>
      <w:pPr>
        <w:pStyle w:val="Normal"/>
        <w:shd w:fill="FFFFFF" w:val="clear"/>
        <w:ind w:firstLine="284"/>
        <w:rPr>
          <w:sz w:val="24"/>
          <w:szCs w:val="24"/>
        </w:rPr>
      </w:pPr>
      <w:r>
        <w:rPr>
          <w:color w:val="000000"/>
          <w:sz w:val="24"/>
          <w:szCs w:val="24"/>
        </w:rPr>
        <w:t>Сегодня эта информация вызывает определенную настороженность. Но годика через два-три наука сама начнет постепенно отходить от них... а вот у нас будет все «как всегда»...</w:t>
      </w:r>
    </w:p>
    <w:p>
      <w:pPr>
        <w:pStyle w:val="Normal"/>
        <w:shd w:fill="FFFFFF" w:val="clear"/>
        <w:ind w:firstLine="284"/>
        <w:rPr>
          <w:sz w:val="24"/>
          <w:szCs w:val="24"/>
        </w:rPr>
      </w:pPr>
      <w:r>
        <w:rPr>
          <w:color w:val="000000"/>
          <w:sz w:val="24"/>
          <w:szCs w:val="24"/>
        </w:rPr>
        <w:t>Что же нам всем делать в таком случае, ведь мы все «родом из прививочно-таблеточного детства». Выход есть — после любой прививки надо в первую очередь восстановить микрофлору кишечника.</w:t>
      </w:r>
    </w:p>
    <w:p>
      <w:pPr>
        <w:pStyle w:val="Normal"/>
        <w:shd w:fill="FFFFFF" w:val="clear"/>
        <w:ind w:firstLine="284"/>
        <w:rPr>
          <w:sz w:val="24"/>
          <w:szCs w:val="24"/>
        </w:rPr>
      </w:pPr>
      <w:r>
        <w:rPr>
          <w:b/>
          <w:bCs/>
          <w:i/>
          <w:iCs/>
          <w:color w:val="000000"/>
          <w:sz w:val="24"/>
          <w:szCs w:val="24"/>
        </w:rPr>
        <w:t>Пять причин, понижающих иммунитет</w:t>
      </w:r>
    </w:p>
    <w:p>
      <w:pPr>
        <w:pStyle w:val="Normal"/>
        <w:shd w:fill="FFFFFF" w:val="clear"/>
        <w:ind w:firstLine="284"/>
        <w:rPr>
          <w:sz w:val="24"/>
          <w:szCs w:val="24"/>
        </w:rPr>
      </w:pPr>
      <w:r>
        <w:rPr>
          <w:b/>
          <w:bCs/>
          <w:color w:val="000000"/>
          <w:sz w:val="24"/>
          <w:szCs w:val="24"/>
        </w:rPr>
        <w:t>Пять основных причин, снижающих иммунитет</w:t>
      </w:r>
    </w:p>
    <w:p>
      <w:pPr>
        <w:pStyle w:val="Normal"/>
        <w:shd w:fill="FFFFFF" w:val="clear"/>
        <w:ind w:firstLine="284"/>
        <w:rPr>
          <w:sz w:val="24"/>
          <w:szCs w:val="24"/>
        </w:rPr>
      </w:pPr>
      <w:r>
        <w:rPr>
          <w:color w:val="000000"/>
          <w:sz w:val="24"/>
          <w:szCs w:val="24"/>
        </w:rPr>
        <w:t xml:space="preserve">• </w:t>
      </w:r>
      <w:r>
        <w:rPr>
          <w:color w:val="000000"/>
          <w:sz w:val="24"/>
          <w:szCs w:val="24"/>
        </w:rPr>
        <w:t>«горе от ума»;</w:t>
      </w:r>
    </w:p>
    <w:p>
      <w:pPr>
        <w:pStyle w:val="Normal"/>
        <w:shd w:fill="FFFFFF" w:val="clear"/>
        <w:ind w:firstLine="284"/>
        <w:rPr>
          <w:sz w:val="24"/>
          <w:szCs w:val="24"/>
        </w:rPr>
      </w:pPr>
      <w:r>
        <w:rPr>
          <w:color w:val="000000"/>
          <w:sz w:val="24"/>
          <w:szCs w:val="24"/>
        </w:rPr>
        <w:t xml:space="preserve">• </w:t>
      </w:r>
      <w:r>
        <w:rPr>
          <w:color w:val="000000"/>
          <w:sz w:val="24"/>
          <w:szCs w:val="24"/>
        </w:rPr>
        <w:t>«медицинский терроризм»;</w:t>
      </w:r>
    </w:p>
    <w:p>
      <w:pPr>
        <w:pStyle w:val="Normal"/>
        <w:shd w:fill="FFFFFF" w:val="clear"/>
        <w:ind w:firstLine="284"/>
        <w:rPr>
          <w:sz w:val="24"/>
          <w:szCs w:val="24"/>
        </w:rPr>
      </w:pPr>
      <w:r>
        <w:rPr>
          <w:color w:val="000000"/>
          <w:sz w:val="24"/>
          <w:szCs w:val="24"/>
        </w:rPr>
        <w:t xml:space="preserve">• </w:t>
      </w:r>
      <w:r>
        <w:rPr>
          <w:color w:val="000000"/>
          <w:sz w:val="24"/>
          <w:szCs w:val="24"/>
        </w:rPr>
        <w:t>«сверхмедицинский терроризм»;</w:t>
      </w:r>
    </w:p>
    <w:p>
      <w:pPr>
        <w:pStyle w:val="Normal"/>
        <w:shd w:fill="FFFFFF" w:val="clear"/>
        <w:ind w:firstLine="284"/>
        <w:rPr>
          <w:sz w:val="24"/>
          <w:szCs w:val="24"/>
        </w:rPr>
      </w:pPr>
      <w:r>
        <w:rPr>
          <w:color w:val="000000"/>
          <w:sz w:val="24"/>
          <w:szCs w:val="24"/>
        </w:rPr>
        <w:t xml:space="preserve">• </w:t>
      </w:r>
      <w:r>
        <w:rPr>
          <w:color w:val="000000"/>
          <w:sz w:val="24"/>
          <w:szCs w:val="24"/>
        </w:rPr>
        <w:t>заражение инфекционными «заболеваниями»;</w:t>
      </w:r>
    </w:p>
    <w:p>
      <w:pPr>
        <w:pStyle w:val="Normal"/>
        <w:shd w:fill="FFFFFF" w:val="clear"/>
        <w:ind w:firstLine="284"/>
        <w:rPr>
          <w:sz w:val="24"/>
          <w:szCs w:val="24"/>
        </w:rPr>
      </w:pPr>
      <w:r>
        <w:rPr>
          <w:color w:val="000000"/>
          <w:sz w:val="24"/>
          <w:szCs w:val="24"/>
        </w:rPr>
        <w:t xml:space="preserve">• </w:t>
      </w:r>
      <w:r>
        <w:rPr>
          <w:color w:val="000000"/>
          <w:sz w:val="24"/>
          <w:szCs w:val="24"/>
        </w:rPr>
        <w:t>неправильный прием новорожденного. Поясню каждую из причин.</w:t>
      </w:r>
    </w:p>
    <w:p>
      <w:pPr>
        <w:pStyle w:val="Normal"/>
        <w:shd w:fill="FFFFFF" w:val="clear"/>
        <w:ind w:firstLine="284"/>
        <w:rPr>
          <w:sz w:val="24"/>
          <w:szCs w:val="24"/>
        </w:rPr>
      </w:pPr>
      <w:r>
        <w:rPr>
          <w:color w:val="000000"/>
          <w:sz w:val="24"/>
          <w:szCs w:val="24"/>
        </w:rPr>
        <w:t>«Горе от ума» — это когда мы советуем соседу: «Вам плохо? Промойте как следует кишечник, дело прове</w:t>
        <w:softHyphen/>
        <w:t>ренное». А потом, когда в кишечнике возникает дисбактериоз, после которого к человеку привязываются колиты (нарушение деятельности толстого кишечни</w:t>
        <w:softHyphen/>
        <w:t>ка) и энтероколиты, это, как правило, не связывают с ударной промывкой кишечника. Или такой пример. Мой знакомый Гоша всем и при всех недомоганиях со</w:t>
        <w:softHyphen/>
        <w:t>ветует нырнуть в прорубь, мол, хороший эффект по</w:t>
        <w:softHyphen/>
        <w:t>лучается... Число жертв Гоши постепенно, но уверен</w:t>
        <w:softHyphen/>
        <w:t>но растет.</w:t>
      </w:r>
    </w:p>
    <w:p>
      <w:pPr>
        <w:pStyle w:val="Normal"/>
        <w:shd w:fill="FFFFFF" w:val="clear"/>
        <w:ind w:firstLine="284"/>
        <w:rPr>
          <w:sz w:val="24"/>
          <w:szCs w:val="24"/>
        </w:rPr>
      </w:pPr>
      <w:r>
        <w:rPr>
          <w:color w:val="000000"/>
          <w:sz w:val="24"/>
          <w:szCs w:val="24"/>
        </w:rPr>
        <w:t xml:space="preserve">Очень много людей сами снижают себе иммунитет и честно создают себе «чужие» болезни из-за «горя от ума», или </w:t>
      </w:r>
      <w:r>
        <w:rPr>
          <w:b/>
          <w:bCs/>
          <w:color w:val="000000"/>
          <w:sz w:val="24"/>
          <w:szCs w:val="24"/>
        </w:rPr>
        <w:t xml:space="preserve">заблуждениями в питании. </w:t>
      </w:r>
      <w:r>
        <w:rPr>
          <w:color w:val="000000"/>
          <w:sz w:val="24"/>
          <w:szCs w:val="24"/>
        </w:rPr>
        <w:t>Существует семь таких основных заблуждений. Но сперва небольшое отступление.</w:t>
      </w:r>
    </w:p>
    <w:p>
      <w:pPr>
        <w:pStyle w:val="Normal"/>
        <w:shd w:fill="FFFFFF" w:val="clear"/>
        <w:ind w:firstLine="284"/>
        <w:rPr>
          <w:sz w:val="24"/>
          <w:szCs w:val="24"/>
        </w:rPr>
      </w:pPr>
      <w:r>
        <w:rPr>
          <w:color w:val="000000"/>
          <w:sz w:val="24"/>
          <w:szCs w:val="24"/>
        </w:rPr>
        <w:t>В прошлом году в США проходил конгресс «Макробиотика, питание, пищевые добавки и лечение ра</w:t>
        <w:softHyphen/>
        <w:t>ка». Самое обескураживающее было в том — вы не по</w:t>
        <w:softHyphen/>
        <w:t>верите, дорогой читатель, держитесь крепко за стул, ваш иммунитет сейчас упадет до нуля, — что амери</w:t>
        <w:softHyphen/>
        <w:t>канские специалисты по питанию извинились перед пациентами всего мира и сказали: «Все, что мы до сих пор говорили о питании, в значительной Степени не</w:t>
        <w:softHyphen/>
        <w:t>правильно, господа». Это было потрясающе честно и порядочно, мы до такого не скоро дорастем. Но вер</w:t>
        <w:softHyphen/>
        <w:t>немся к заблуждениям в питании.</w:t>
      </w:r>
    </w:p>
    <w:p>
      <w:pPr>
        <w:pStyle w:val="Normal"/>
        <w:shd w:fill="FFFFFF" w:val="clear"/>
        <w:ind w:firstLine="284"/>
        <w:rPr>
          <w:sz w:val="24"/>
          <w:szCs w:val="24"/>
        </w:rPr>
      </w:pPr>
      <w:r>
        <w:rPr>
          <w:i/>
          <w:iCs/>
          <w:color w:val="000000"/>
          <w:sz w:val="24"/>
          <w:szCs w:val="24"/>
        </w:rPr>
        <w:t xml:space="preserve">Заблуждение первое — </w:t>
      </w:r>
      <w:r>
        <w:rPr>
          <w:color w:val="000000"/>
          <w:sz w:val="24"/>
          <w:szCs w:val="24"/>
        </w:rPr>
        <w:t>питание не по сезону.</w:t>
      </w:r>
    </w:p>
    <w:p>
      <w:pPr>
        <w:pStyle w:val="Normal"/>
        <w:shd w:fill="FFFFFF" w:val="clear"/>
        <w:ind w:firstLine="284"/>
        <w:rPr>
          <w:sz w:val="24"/>
          <w:szCs w:val="24"/>
        </w:rPr>
      </w:pPr>
      <w:r>
        <w:rPr>
          <w:color w:val="000000"/>
          <w:sz w:val="24"/>
          <w:szCs w:val="24"/>
        </w:rPr>
        <w:t>Если кто-нибудь дает вашему ребенку зимой апель</w:t>
        <w:softHyphen/>
        <w:t>сины или мандарины, так и знайте, он хочет, чтобы тот заболел. Те продукты, в которых много витамина С, употреблять зимой нежелательно. Существует сезон</w:t>
        <w:softHyphen/>
        <w:t>ный цикл всего на свете, в том числе и употребления витамина С. Этот витамин мы получаем в большом ко</w:t>
        <w:softHyphen/>
        <w:t>личестве летом и осенью. А зимой количество витами</w:t>
        <w:softHyphen/>
        <w:t>на С должно быть снижено, но присутствовать в пи</w:t>
        <w:softHyphen/>
        <w:t>ще. Поставлять его должны местные продукты. Для нашего региона это — капуста квашеная, клюква, яб</w:t>
        <w:softHyphen/>
        <w:t>локи, свекла, лук, некрепкий чай из шиповника.</w:t>
      </w:r>
    </w:p>
    <w:p>
      <w:pPr>
        <w:pStyle w:val="Normal"/>
        <w:shd w:fill="FFFFFF" w:val="clear"/>
        <w:ind w:firstLine="284"/>
        <w:rPr>
          <w:sz w:val="24"/>
          <w:szCs w:val="24"/>
        </w:rPr>
      </w:pPr>
      <w:r>
        <w:rPr>
          <w:color w:val="000000"/>
          <w:sz w:val="24"/>
          <w:szCs w:val="24"/>
        </w:rPr>
        <w:t>Обратите внимание, зеленого лука вы зимой не съе</w:t>
        <w:softHyphen/>
        <w:t>дите сразу килограмм, а мандаринов или апельсинов — запросто и переберете витамина С. Этот витамин в продуктах нашего региона сохраняется в небольших количествах — то, что нам и надо, — это первое, и в оп</w:t>
        <w:softHyphen/>
        <w:t>ределенных пропорциях с другими микроэлемента</w:t>
        <w:softHyphen/>
        <w:t>ми — это второе. Последнее особенно важно. Человек адаптирован именно к этим пропорциям.</w:t>
      </w:r>
    </w:p>
    <w:p>
      <w:pPr>
        <w:pStyle w:val="Normal"/>
        <w:shd w:fill="FFFFFF" w:val="clear"/>
        <w:ind w:firstLine="284"/>
        <w:rPr>
          <w:sz w:val="24"/>
          <w:szCs w:val="24"/>
        </w:rPr>
      </w:pPr>
      <w:r>
        <w:rPr>
          <w:i/>
          <w:iCs/>
          <w:color w:val="000000"/>
          <w:sz w:val="24"/>
          <w:szCs w:val="24"/>
        </w:rPr>
        <w:t xml:space="preserve">Заблуждение второе — </w:t>
      </w:r>
      <w:r>
        <w:rPr>
          <w:color w:val="000000"/>
          <w:sz w:val="24"/>
          <w:szCs w:val="24"/>
        </w:rPr>
        <w:t>очень снижает иммунитет рафинированное питание — все концентрированные продукты, в том числе и соки. Поэтому большое ко</w:t>
        <w:softHyphen/>
        <w:t>личество, например, фруктового сока зимой тоже вред</w:t>
        <w:softHyphen/>
        <w:t>но! Сок вообще в любое время года пить лучше не бо</w:t>
        <w:softHyphen/>
        <w:t>лее стакана в неделю. Большое количество, как это ни странно, дает отрицательный эффект!</w:t>
      </w:r>
    </w:p>
    <w:p>
      <w:pPr>
        <w:pStyle w:val="Normal"/>
        <w:shd w:fill="FFFFFF" w:val="clear"/>
        <w:ind w:firstLine="284"/>
        <w:rPr>
          <w:sz w:val="24"/>
          <w:szCs w:val="24"/>
        </w:rPr>
      </w:pPr>
      <w:r>
        <w:rPr>
          <w:i/>
          <w:iCs/>
          <w:color w:val="000000"/>
          <w:sz w:val="24"/>
          <w:szCs w:val="24"/>
        </w:rPr>
        <w:t xml:space="preserve">Заблуждение третье — </w:t>
      </w:r>
      <w:r>
        <w:rPr>
          <w:color w:val="000000"/>
          <w:sz w:val="24"/>
          <w:szCs w:val="24"/>
        </w:rPr>
        <w:t>неправильно приготовлен</w:t>
        <w:softHyphen/>
        <w:t>ное питание (это жареное, пересоленное, переперчен</w:t>
        <w:softHyphen/>
        <w:t>ное), соединение несовместимых продуктов (одновре</w:t>
        <w:softHyphen/>
        <w:t>менное употребление молока и рыбы, мяса и кислых фруктов, зерновых и картофеля, мяса и капусты, ды</w:t>
        <w:softHyphen/>
        <w:t>ни и арбуза в сочетании с другими видами пищи), также еда, приготовленная в микроволновой печи. Все перечисленное можно есть, в крайнем случае, из</w:t>
        <w:softHyphen/>
        <w:t>редка.</w:t>
      </w:r>
    </w:p>
    <w:p>
      <w:pPr>
        <w:pStyle w:val="Normal"/>
        <w:shd w:fill="FFFFFF" w:val="clear"/>
        <w:ind w:firstLine="284"/>
        <w:rPr>
          <w:sz w:val="24"/>
          <w:szCs w:val="24"/>
        </w:rPr>
      </w:pPr>
      <w:r>
        <w:rPr>
          <w:i/>
          <w:iCs/>
          <w:color w:val="000000"/>
          <w:sz w:val="24"/>
          <w:szCs w:val="24"/>
        </w:rPr>
        <w:t xml:space="preserve">Заблуждение четвертое — </w:t>
      </w:r>
      <w:r>
        <w:rPr>
          <w:color w:val="000000"/>
          <w:sz w:val="24"/>
          <w:szCs w:val="24"/>
        </w:rPr>
        <w:t>избыток и недостаток питания. Избыток мясных продуктов ослабляет имму</w:t>
        <w:softHyphen/>
        <w:t>нитет, а недостаток способствует преждевременному старению. Избыток даже растительного масла ослаб</w:t>
        <w:softHyphen/>
        <w:t>ляет иммунитет. Избыток сладкого действует иммуно-депрессантно, так как уничтожает в организме селен.</w:t>
      </w:r>
    </w:p>
    <w:p>
      <w:pPr>
        <w:pStyle w:val="Normal"/>
        <w:shd w:fill="FFFFFF" w:val="clear"/>
        <w:ind w:firstLine="284"/>
        <w:rPr>
          <w:sz w:val="24"/>
          <w:szCs w:val="24"/>
        </w:rPr>
      </w:pPr>
      <w:r>
        <w:rPr>
          <w:i/>
          <w:iCs/>
          <w:color w:val="000000"/>
          <w:sz w:val="24"/>
          <w:szCs w:val="24"/>
        </w:rPr>
        <w:t xml:space="preserve">Заблуждение пятое — </w:t>
      </w:r>
      <w:r>
        <w:rPr>
          <w:color w:val="000000"/>
          <w:sz w:val="24"/>
          <w:szCs w:val="24"/>
        </w:rPr>
        <w:t>питание из ларьков.</w:t>
      </w:r>
    </w:p>
    <w:p>
      <w:pPr>
        <w:pStyle w:val="Normal"/>
        <w:shd w:fill="FFFFFF" w:val="clear"/>
        <w:ind w:firstLine="284"/>
        <w:rPr>
          <w:sz w:val="24"/>
          <w:szCs w:val="24"/>
        </w:rPr>
      </w:pPr>
      <w:r>
        <w:rPr>
          <w:color w:val="000000"/>
          <w:sz w:val="24"/>
          <w:szCs w:val="24"/>
        </w:rPr>
        <w:t>Все «райские наслаждения» из ларьков — иммуно-депрессантное питание! Американцы сами нас преду</w:t>
        <w:softHyphen/>
        <w:t>преждают, что 85% этих продуктов есть нельзя! Они не</w:t>
        <w:softHyphen/>
        <w:t>давно выпустили книжку «Лечение рака травой». На первых страницах нарисовано то, что можно увидеть в любом нашем киоске, — «колу», «херши», консервы и другие отбросы западной цивилизации, рассчитанные на маргиналов, на плебс, продукты, которые нельзя не то что есть, даже в руках держать. Как вы думаете — будет ли здоров народ, который позволяет себе есть все что угодно? А тут еще особая косметика, зубные пасты. Зачем человечеству надо было так развивать промыш</w:t>
        <w:softHyphen/>
        <w:t>ленность, чтобы потом не использовать 85% продук</w:t>
        <w:softHyphen/>
        <w:t>ции, — типичное видение жизни вульгарным умом НТП (научно-технического прогресса). Лишние зна</w:t>
        <w:softHyphen/>
        <w:t>ния, лишние производства, лишние усилия...</w:t>
      </w:r>
    </w:p>
    <w:p>
      <w:pPr>
        <w:pStyle w:val="Normal"/>
        <w:shd w:fill="FFFFFF" w:val="clear"/>
        <w:ind w:firstLine="284"/>
        <w:rPr>
          <w:sz w:val="24"/>
          <w:szCs w:val="24"/>
        </w:rPr>
      </w:pPr>
      <w:r>
        <w:rPr>
          <w:color w:val="000000"/>
          <w:sz w:val="24"/>
          <w:szCs w:val="24"/>
        </w:rPr>
        <w:t>Лучше есть все наше. Наших «синих» птиц без хи</w:t>
        <w:softHyphen/>
        <w:t>микатов, наши конфеты, нашу кисломолочную продук</w:t>
        <w:softHyphen/>
        <w:t>цию без консервантов. Отечественные продукты дейст</w:t>
        <w:softHyphen/>
        <w:t>вуют на иммунитет более благотворно, значительно реже снижают его или нарушают кислотно-щелочной баланс (дело в том, что у наших производителей про</w:t>
        <w:softHyphen/>
        <w:t>сто нет таких «крутых» химикатов, как у иностранных фирм). Особенно нежелательно употребление напит</w:t>
        <w:softHyphen/>
        <w:t>ков, содержащих кофеин, который детьми воспринима</w:t>
        <w:softHyphen/>
        <w:t>ется как транквилизатор, сильно понижающий имму</w:t>
        <w:softHyphen/>
        <w:t>нитет, со всеми вытекающими отсюда последствиями. Очень опасна также любая жевательная резинка. «Ор</w:t>
        <w:softHyphen/>
        <w:t>бит без сахара» ощелачивает полость рта, а как известно, во рту должна быть слабокислая среда или чуть-чуть щелочная. В этом случае, правда, возможно образова</w:t>
        <w:softHyphen/>
        <w:t>ние кариеса, но если вы с помощью этого продукта рез</w:t>
        <w:softHyphen/>
        <w:t>ко в щелочь себя «загоните», то будет парадонтоз или предпосылки к нему. А он опаснее — зубы просто вы</w:t>
        <w:softHyphen/>
        <w:t>валиваются. Фирму даже нельзя привлечь за ложь — кариеса не будет, потому что не будет зубов. А слабо</w:t>
        <w:softHyphen/>
        <w:t>кислую среду желудка эта жевательная резинка резко ощелачивает, понижая иммунитет. Итак, при резком сдвиге состава слюны в щелочную сторону возникает парадонтоз или цинга. За Полярным кругом местное население в «крепких» стойбищах не болело цингой до тех пор, пока туда добрый «старший» брат не завез ви</w:t>
        <w:softHyphen/>
        <w:t>тамин С, апельсины, мандарины, конфеты. Все попро</w:t>
        <w:softHyphen/>
        <w:t>бовали и стали благополучно болеть цингой. Итак, рез</w:t>
        <w:softHyphen/>
        <w:t>кий сдвиг в кислую сторону дает кариес, в щелочную сторону — парадонтоз. Надо удержаться на золотой се</w:t>
        <w:softHyphen/>
        <w:t>редине в слабокислой среде.</w:t>
      </w:r>
    </w:p>
    <w:p>
      <w:pPr>
        <w:pStyle w:val="Normal"/>
        <w:shd w:fill="FFFFFF" w:val="clear"/>
        <w:ind w:firstLine="284"/>
        <w:rPr>
          <w:sz w:val="24"/>
          <w:szCs w:val="24"/>
        </w:rPr>
      </w:pPr>
      <w:r>
        <w:rPr>
          <w:i/>
          <w:iCs/>
          <w:color w:val="000000"/>
          <w:sz w:val="24"/>
          <w:szCs w:val="24"/>
        </w:rPr>
        <w:t xml:space="preserve">Заблуждение шестое — </w:t>
      </w:r>
      <w:r>
        <w:rPr>
          <w:color w:val="000000"/>
          <w:sz w:val="24"/>
          <w:szCs w:val="24"/>
        </w:rPr>
        <w:t>частое питание «не своими» продуктами. Как я уже упоминал, в идеале мы долж</w:t>
        <w:softHyphen/>
        <w:t>ны питаться продуктами, выращенными в пятидесяти</w:t>
        <w:softHyphen/>
        <w:t>километровой зоне от того места, где живем. Живем в тундре, питаемся капальганом, олениной и моржами, живем в Гвинее, едим с папуасами лягушек! У себя до</w:t>
        <w:softHyphen/>
        <w:t>ма экзотическую пищу — манго, киви, авокадо — едим, но редко и как баловство.</w:t>
      </w:r>
    </w:p>
    <w:p>
      <w:pPr>
        <w:pStyle w:val="Normal"/>
        <w:shd w:fill="FFFFFF" w:val="clear"/>
        <w:ind w:firstLine="284"/>
        <w:rPr>
          <w:sz w:val="24"/>
          <w:szCs w:val="24"/>
        </w:rPr>
      </w:pPr>
      <w:r>
        <w:rPr>
          <w:i/>
          <w:iCs/>
          <w:color w:val="000000"/>
          <w:sz w:val="24"/>
          <w:szCs w:val="24"/>
        </w:rPr>
        <w:t xml:space="preserve">Заблуждение седьмое — </w:t>
      </w:r>
      <w:r>
        <w:rPr>
          <w:color w:val="000000"/>
          <w:sz w:val="24"/>
          <w:szCs w:val="24"/>
        </w:rPr>
        <w:t>это питание «ударными» продуктами, которые якобы очень полезны, а на самом деле очень вредны. Пожалуй, на первом месте среди них стоит морская капуста.</w:t>
      </w:r>
    </w:p>
    <w:p>
      <w:pPr>
        <w:pStyle w:val="Normal"/>
        <w:shd w:fill="FFFFFF" w:val="clear"/>
        <w:ind w:firstLine="284"/>
        <w:rPr>
          <w:sz w:val="24"/>
          <w:szCs w:val="24"/>
        </w:rPr>
      </w:pPr>
      <w:r>
        <w:rPr>
          <w:b/>
          <w:bCs/>
          <w:i/>
          <w:iCs/>
          <w:color w:val="000000"/>
          <w:sz w:val="24"/>
          <w:szCs w:val="24"/>
        </w:rPr>
        <w:t>Анафема ламинарии</w:t>
      </w:r>
    </w:p>
    <w:p>
      <w:pPr>
        <w:pStyle w:val="Normal"/>
        <w:shd w:fill="FFFFFF" w:val="clear"/>
        <w:ind w:firstLine="284"/>
        <w:rPr>
          <w:sz w:val="24"/>
          <w:szCs w:val="24"/>
        </w:rPr>
      </w:pPr>
      <w:r>
        <w:rPr>
          <w:color w:val="000000"/>
          <w:sz w:val="24"/>
          <w:szCs w:val="24"/>
        </w:rPr>
        <w:t>Сейчас я немного пошалю, простите, пожалуйста. Все население Земли делится на тех, кто ничего не знает о ламинарии и потому спит спокойно, тех, кто считает ее очень полезным продуктом и использует в пищу как только позволяют обстоятельства, и тех, кто считает ее крайне вредным продуктом.</w:t>
      </w:r>
    </w:p>
    <w:p>
      <w:pPr>
        <w:pStyle w:val="Normal"/>
        <w:shd w:fill="FFFFFF" w:val="clear"/>
        <w:ind w:firstLine="284"/>
        <w:rPr>
          <w:sz w:val="24"/>
          <w:szCs w:val="24"/>
        </w:rPr>
      </w:pPr>
      <w:r>
        <w:rPr>
          <w:color w:val="000000"/>
          <w:sz w:val="24"/>
          <w:szCs w:val="24"/>
        </w:rPr>
        <w:t>Есть убедительная статистика, что многие, будучи здоровыми, «садясь» на морскую капусту, получали серьезные проблемы с почками, желчным пузырем и со щитовидкой. «А почему тогда морскую капусту так хвалят?..» — спрашивает читатель, который хочет все знать досконально и прямо сейчас. Потому, что там есть 52 элемента Периодической системы элементов Менделеева, и это впечатляет. Но того, кто решил, что все они нужны человеку, я не нашел. Говорят, он убил</w:t>
        <w:softHyphen/>
        <w:t>ся, упав с кровати во время судорог при болях в поч</w:t>
        <w:softHyphen/>
        <w:t>ках в сумасшедшем доме при тюрьме. Дело в том, что нам не надо так много. Нам, может быть, надо 15—20 элементов, а остальные куда деваются? Выводятся с мочой. Но почки не справляются с выводом лишних элементов — это первое. Второе — ни почки наших предков, ни наши почки раньше практически и «не знали» такого экзотического продукта, значит, выво</w:t>
        <w:softHyphen/>
        <w:t>дить его будет еще труднее. Может быть, японцам мор</w:t>
        <w:softHyphen/>
        <w:t>ская капуста родная, как нам хлеб, но мы не японцы. Родная нам — репа, но вот ее мы не едим — стыдно в век НТП питаться репой, лучше бананами или «сникерсами». И третье — желчный пузырь тоже очень бо</w:t>
        <w:softHyphen/>
        <w:t>лезненно реагирует на эту «капустку»... Есть еще и четвертое... Я задам вам вопрос, как в «Поле чудес»: «Какое из известных в быту веществ является самым мощным окислителем?» И вы, разумеется, сразу от</w:t>
        <w:softHyphen/>
        <w:t>ветите: «Йод!» А если йод — мощный окислитель, он и мощное средство, подавляющее иммунитет, или, по-научному, иммунодепрессант. Хотите уничтожить микрофлору кишечника и заработать дисбактериоз? Ешьте морскую капусту и йодосодержащие продукты в больших количествах — и вы ее уничтожите! Это об</w:t>
        <w:softHyphen/>
        <w:t>стоятельство меня так впечатлило, что я даже посвятил ламинарии стихи, но они получились почему-то как «Вредные советы» Г. Остера:</w:t>
      </w:r>
    </w:p>
    <w:p>
      <w:pPr>
        <w:pStyle w:val="Normal"/>
        <w:shd w:fill="FFFFFF" w:val="clear"/>
        <w:ind w:firstLine="284"/>
        <w:rPr>
          <w:sz w:val="24"/>
          <w:szCs w:val="24"/>
        </w:rPr>
      </w:pPr>
      <w:r>
        <w:rPr>
          <w:color w:val="000000"/>
          <w:sz w:val="24"/>
          <w:szCs w:val="24"/>
        </w:rPr>
        <w:t>Если вы хотите срочно себе сделать неприятность, Уничтожить микрофлору, извести иммунитет, Вы тогда бегите быстро и купите ламинарий И, всем телом содрогаясь, запустите их в себя...</w:t>
      </w:r>
    </w:p>
    <w:p>
      <w:pPr>
        <w:pStyle w:val="Normal"/>
        <w:shd w:fill="FFFFFF" w:val="clear"/>
        <w:ind w:firstLine="284"/>
        <w:rPr>
          <w:sz w:val="24"/>
          <w:szCs w:val="24"/>
        </w:rPr>
      </w:pPr>
      <w:r>
        <w:rPr>
          <w:color w:val="000000"/>
          <w:sz w:val="24"/>
          <w:szCs w:val="24"/>
        </w:rPr>
        <w:t>Кажется, неплохо. Не стал бы только Остер приди</w:t>
        <w:softHyphen/>
        <w:t>раться, что я под него работаю.</w:t>
      </w:r>
    </w:p>
    <w:p>
      <w:pPr>
        <w:pStyle w:val="Normal"/>
        <w:shd w:fill="FFFFFF" w:val="clear"/>
        <w:ind w:firstLine="284"/>
        <w:rPr>
          <w:sz w:val="24"/>
          <w:szCs w:val="24"/>
        </w:rPr>
      </w:pPr>
      <w:r>
        <w:rPr>
          <w:color w:val="000000"/>
          <w:sz w:val="24"/>
          <w:szCs w:val="24"/>
        </w:rPr>
        <w:t>Итак, не советую употреблять в пищу препараты йода и морскую капусту, это сильно снижает иммуни</w:t>
        <w:softHyphen/>
        <w:t>тет! Далеко не каждый организм способен усвоить микроэлементы, содержащиеся в ламинарии, бывали случаи, когда из-за «капустки» сразу пиелонефрит по</w:t>
        <w:softHyphen/>
        <w:t>лучался, особенно если есть ее летом.</w:t>
      </w:r>
    </w:p>
    <w:p>
      <w:pPr>
        <w:pStyle w:val="Normal"/>
        <w:shd w:fill="FFFFFF" w:val="clear"/>
        <w:ind w:firstLine="284"/>
        <w:rPr>
          <w:sz w:val="24"/>
          <w:szCs w:val="24"/>
        </w:rPr>
      </w:pPr>
      <w:r>
        <w:rPr>
          <w:color w:val="000000"/>
          <w:sz w:val="24"/>
          <w:szCs w:val="24"/>
        </w:rPr>
        <w:t>Вы скажете, дорогой читатель: «Все ясно, кроме од</w:t>
        <w:softHyphen/>
        <w:t>ного. У бледных петербуржцев (и не только у них) зи</w:t>
        <w:softHyphen/>
        <w:t>мой дефицит йода, а он есть в ламинарии. Так почему ее нельзя есть, хотя бы чтоб восполнить недостаток йо</w:t>
        <w:softHyphen/>
        <w:t>да?» Я мужественно объясняю: «Да, дефицит йода от</w:t>
        <w:softHyphen/>
        <w:t>мечен. Вот вы и делайте себе иногда зимой на ночь йодовую сетку на руке площадью в спичечный коробок. Как заметите, что йод стал держаться до утра, сразу прекращайте». Подчеркну: это йодовая сетка, а не при</w:t>
        <w:softHyphen/>
        <w:t>ем йода внутрь.</w:t>
      </w:r>
    </w:p>
    <w:p>
      <w:pPr>
        <w:pStyle w:val="Normal"/>
        <w:shd w:fill="FFFFFF" w:val="clear"/>
        <w:ind w:firstLine="284"/>
        <w:rPr>
          <w:sz w:val="24"/>
          <w:szCs w:val="24"/>
        </w:rPr>
      </w:pPr>
      <w:r>
        <w:rPr>
          <w:color w:val="000000"/>
          <w:sz w:val="24"/>
          <w:szCs w:val="24"/>
        </w:rPr>
        <w:t>Так что же, после такой анафемы исключим лами</w:t>
        <w:softHyphen/>
        <w:t>нарию навечно из нашей жизни? Не совсем так. Ла</w:t>
        <w:softHyphen/>
        <w:t>минария — это прежде всего лекарство, которое необ</w:t>
        <w:softHyphen/>
        <w:t>ходимо принимать лишь при воспалительных (ауто</w:t>
        <w:softHyphen/>
        <w:t>иммунных) заболеваниях, а не употреблять в пищу как оздоровительный продукт.</w:t>
      </w:r>
    </w:p>
    <w:p>
      <w:pPr>
        <w:pStyle w:val="Normal"/>
        <w:shd w:fill="FFFFFF" w:val="clear"/>
        <w:ind w:firstLine="284"/>
        <w:rPr>
          <w:sz w:val="24"/>
          <w:szCs w:val="24"/>
        </w:rPr>
      </w:pPr>
      <w:r>
        <w:rPr>
          <w:b/>
          <w:bCs/>
          <w:i/>
          <w:iCs/>
          <w:color w:val="000000"/>
          <w:sz w:val="24"/>
          <w:szCs w:val="24"/>
        </w:rPr>
        <w:t xml:space="preserve">Медицинский терроризм </w:t>
      </w:r>
      <w:r>
        <w:rPr>
          <w:i/>
          <w:iCs/>
          <w:color w:val="000000"/>
          <w:sz w:val="24"/>
          <w:szCs w:val="24"/>
        </w:rPr>
        <w:t xml:space="preserve">— </w:t>
      </w:r>
      <w:r>
        <w:rPr>
          <w:color w:val="000000"/>
          <w:sz w:val="24"/>
          <w:szCs w:val="24"/>
        </w:rPr>
        <w:t>это когда врач суро</w:t>
        <w:softHyphen/>
        <w:t>во предупреждает: мол, не будете принимать таблет</w:t>
        <w:softHyphen/>
        <w:t>ки, не закрою больничный лист, никакой самодея</w:t>
        <w:softHyphen/>
        <w:t>тельности, я за вас отвечаю. А вот пример скрытого «медицинского терроризма»: сосед говорит соседу, мол, попей-ка вот это лекарство, наверное, шибко хорошее, его уже месяц по телевизору рекламируют. Увы, многие чудаки считают, что все, написанное на этикетке, — святая правда. Они не знают, что самая большая ложь — частичная правда (или закон утаи</w:t>
        <w:softHyphen/>
        <w:t>вания). Смысл частичной правды: если в лекарстве есть десять противопоказаний, то нужно ожидать, что все они сработают, вот этот факт частичная правда должна скрыть. На всякий случай привожу 4 группы лекарств, резко понижающих иммунитет: 1) антибио</w:t>
        <w:softHyphen/>
        <w:t>тики; 2) гормоны; 3) сульфаниламиды; 4) биопрепа</w:t>
        <w:softHyphen/>
        <w:t>раты. Тот, кто принимал их, резко снизил свой им</w:t>
        <w:softHyphen/>
        <w:t>мунитет.</w:t>
      </w:r>
    </w:p>
    <w:p>
      <w:pPr>
        <w:pStyle w:val="Normal"/>
        <w:shd w:fill="FFFFFF" w:val="clear"/>
        <w:ind w:firstLine="284"/>
        <w:rPr>
          <w:sz w:val="24"/>
          <w:szCs w:val="24"/>
        </w:rPr>
      </w:pPr>
      <w:r>
        <w:rPr>
          <w:color w:val="000000"/>
          <w:sz w:val="24"/>
          <w:szCs w:val="24"/>
        </w:rPr>
        <w:t>Сегодня деятельность людей, быстро подсчитавших потрясающую выгоду от реализации лекарств, достиг</w:t>
        <w:softHyphen/>
        <w:t>ла пика. Можно бы сильнее, но уже некуда... А. П. Ле</w:t>
        <w:softHyphen/>
        <w:t>бедев идет к Санкт-Петербургскому митрополиту и го</w:t>
        <w:softHyphen/>
        <w:t>ворит: «Вы призываете спасать Душу. А со стороны дьявола против вашей паствы идет мощная работа с помощью антибиотиков, гормонов, биопрепаратов... Как можно заставить Душу возродиться, если люди кушают плесень? Это влияет не только на головной мозг, кишечник, но и на сердце...» «Да, — отвечает ми</w:t>
        <w:softHyphen/>
        <w:t>трополит, — это так, но мы сделать ничего сейчас не можем, ибо задачи государства и церкви не совпада</w:t>
        <w:softHyphen/>
        <w:t>ют». Увы, это так! Правительство только делает вид, что возрождает православие, на самом деле отношение к нему такое же, как и к любой африканской секте, бо</w:t>
        <w:softHyphen/>
        <w:t>лее того, тихонечко делает все, чтобы ослабить цер</w:t>
        <w:softHyphen/>
        <w:t>ковь. Для этого даются особые возможности любым сектам, лишь бы деньги платили.</w:t>
      </w:r>
    </w:p>
    <w:p>
      <w:pPr>
        <w:pStyle w:val="Normal"/>
        <w:shd w:fill="FFFFFF" w:val="clear"/>
        <w:ind w:firstLine="284"/>
        <w:rPr>
          <w:sz w:val="24"/>
          <w:szCs w:val="24"/>
        </w:rPr>
      </w:pPr>
      <w:r>
        <w:rPr>
          <w:color w:val="000000"/>
          <w:sz w:val="24"/>
          <w:szCs w:val="24"/>
        </w:rPr>
        <w:t>По поводу влияния медикаментозных препаратов на человека выступал в Америке сын и продолжатель дела А. П. Лебедева Игорь Анатольевич Лебедев. Его доклад назывался так: «Действие медикаментозных препаратов на иммунодефицитное состояние». Сооб</w:t>
        <w:softHyphen/>
        <w:t>щение было принято на ура, но там, а не у нас.</w:t>
      </w:r>
    </w:p>
    <w:p>
      <w:pPr>
        <w:pStyle w:val="Normal"/>
        <w:shd w:fill="FFFFFF" w:val="clear"/>
        <w:ind w:firstLine="284"/>
        <w:rPr>
          <w:sz w:val="24"/>
          <w:szCs w:val="24"/>
        </w:rPr>
      </w:pPr>
      <w:r>
        <w:rPr>
          <w:i/>
          <w:iCs/>
          <w:color w:val="000000"/>
          <w:sz w:val="24"/>
          <w:szCs w:val="24"/>
        </w:rPr>
        <w:t xml:space="preserve">«Сверхмедицинский терроризм» — </w:t>
      </w:r>
      <w:r>
        <w:rPr>
          <w:color w:val="000000"/>
          <w:sz w:val="24"/>
          <w:szCs w:val="24"/>
        </w:rPr>
        <w:t>обязательные прививки всю жизнь.</w:t>
      </w:r>
    </w:p>
    <w:p>
      <w:pPr>
        <w:pStyle w:val="Normal"/>
        <w:shd w:fill="FFFFFF" w:val="clear"/>
        <w:ind w:firstLine="284"/>
        <w:rPr>
          <w:sz w:val="24"/>
          <w:szCs w:val="24"/>
        </w:rPr>
      </w:pPr>
      <w:r>
        <w:rPr>
          <w:color w:val="000000"/>
          <w:sz w:val="24"/>
          <w:szCs w:val="24"/>
        </w:rPr>
        <w:t>Это неправильно в принципе: не должно быть ка</w:t>
        <w:softHyphen/>
        <w:t>кой-нибудь одной прививки для всех сразу! Нет пана</w:t>
        <w:softHyphen/>
        <w:t>цеи от болезней. Но дело в том, что каждый человек заражается только определенными вирусами, а не во</w:t>
        <w:softHyphen/>
        <w:t>обще чем-то. Есть дети, которые, например, никогда не заболеют коклюшем или ветрянкой, так зачем им де</w:t>
        <w:softHyphen/>
        <w:t>лать прививки от этих болезней? Можно, разбив лю</w:t>
        <w:softHyphen/>
        <w:t>дей на группы, провести повальную вакцинацию, ко</w:t>
        <w:softHyphen/>
        <w:t>торую иначе как «сверхмедицинским терроризмом» назвать трудно. Сегодня совершенно ясно, что одно</w:t>
        <w:softHyphen/>
        <w:t>му нужна определенная прививка, другому — нет. За</w:t>
        <w:softHyphen/>
        <w:t>то этому другому нужна прививка от иной группы бо</w:t>
        <w:softHyphen/>
        <w:t>лезней, от которой не нужно прививать первого. Но провести всеобщую вакцинацию легче, чем лечить и оздоровлять конкретного человека.</w:t>
      </w:r>
    </w:p>
    <w:p>
      <w:pPr>
        <w:pStyle w:val="Normal"/>
        <w:shd w:fill="FFFFFF" w:val="clear"/>
        <w:ind w:firstLine="284"/>
        <w:rPr>
          <w:sz w:val="24"/>
          <w:szCs w:val="24"/>
        </w:rPr>
      </w:pPr>
      <w:r>
        <w:rPr>
          <w:color w:val="000000"/>
          <w:sz w:val="24"/>
          <w:szCs w:val="24"/>
        </w:rPr>
        <w:t>Эта проблема давно известна и не является ново</w:t>
        <w:softHyphen/>
        <w:t>стью. От прививок страдают не только у нас, но и в са</w:t>
        <w:softHyphen/>
        <w:t>мых богатых странах мира.</w:t>
      </w:r>
    </w:p>
    <w:p>
      <w:pPr>
        <w:pStyle w:val="Normal"/>
        <w:shd w:fill="FFFFFF" w:val="clear"/>
        <w:ind w:firstLine="284"/>
        <w:rPr>
          <w:sz w:val="24"/>
          <w:szCs w:val="24"/>
        </w:rPr>
      </w:pPr>
      <w:r>
        <w:rPr>
          <w:color w:val="000000"/>
          <w:sz w:val="24"/>
          <w:szCs w:val="24"/>
        </w:rPr>
        <w:t>Интересно, а как там у них, в обществе гнетущего капитализма, с этими вопросами? Там прививки про</w:t>
        <w:softHyphen/>
        <w:t>водятся препаратами, «уводящими» от гемофилии или от гепатитов. Сама основная прививка не делается, ес</w:t>
        <w:softHyphen/>
        <w:t>ли не делаются эти «присадочные» прививки.</w:t>
      </w:r>
    </w:p>
    <w:p>
      <w:pPr>
        <w:pStyle w:val="Normal"/>
        <w:shd w:fill="FFFFFF" w:val="clear"/>
        <w:ind w:firstLine="284"/>
        <w:rPr>
          <w:sz w:val="24"/>
          <w:szCs w:val="24"/>
        </w:rPr>
      </w:pPr>
      <w:r>
        <w:rPr>
          <w:color w:val="000000"/>
          <w:sz w:val="24"/>
          <w:szCs w:val="24"/>
        </w:rPr>
        <w:t>Есть и у нас другая жизнь: в Санкт-Петербурге ор</w:t>
        <w:softHyphen/>
        <w:t>ганизовали общество здоровых детей, детей, не знаю</w:t>
        <w:softHyphen/>
        <w:t>щих прививок, пока их не более тысячи, за их разви</w:t>
        <w:softHyphen/>
        <w:t>тием наблюдают все неравнодушные врачи.</w:t>
      </w:r>
    </w:p>
    <w:p>
      <w:pPr>
        <w:pStyle w:val="Normal"/>
        <w:shd w:fill="FFFFFF" w:val="clear"/>
        <w:ind w:firstLine="284"/>
        <w:rPr>
          <w:sz w:val="24"/>
          <w:szCs w:val="24"/>
        </w:rPr>
      </w:pPr>
      <w:r>
        <w:rPr>
          <w:b/>
          <w:bCs/>
          <w:color w:val="000000"/>
          <w:sz w:val="24"/>
          <w:szCs w:val="24"/>
        </w:rPr>
        <w:t>Пока новый подход еще не отработан врачами, от</w:t>
        <w:softHyphen/>
        <w:t>казываться от прививок нельзя.</w:t>
      </w:r>
    </w:p>
    <w:p>
      <w:pPr>
        <w:pStyle w:val="Normal"/>
        <w:shd w:fill="FFFFFF" w:val="clear"/>
        <w:ind w:firstLine="284"/>
        <w:rPr>
          <w:sz w:val="24"/>
          <w:szCs w:val="24"/>
        </w:rPr>
      </w:pPr>
      <w:r>
        <w:rPr>
          <w:b/>
          <w:bCs/>
          <w:i/>
          <w:iCs/>
          <w:color w:val="000000"/>
          <w:sz w:val="24"/>
          <w:szCs w:val="24"/>
        </w:rPr>
        <w:t xml:space="preserve">Заражение инфекционными заболеваниями </w:t>
      </w:r>
      <w:r>
        <w:rPr>
          <w:i/>
          <w:iCs/>
          <w:color w:val="000000"/>
          <w:sz w:val="24"/>
          <w:szCs w:val="24"/>
        </w:rPr>
        <w:t xml:space="preserve">— </w:t>
      </w:r>
      <w:r>
        <w:rPr>
          <w:color w:val="000000"/>
          <w:sz w:val="24"/>
          <w:szCs w:val="24"/>
        </w:rPr>
        <w:t>еще одна причина снижения иммунитета. После пере</w:t>
        <w:softHyphen/>
        <w:t>несенных вирусных заболеваний, таких, как грипп, бронхиты, ангины, пневмонии, туберкулезы, организм оказывается ослабленным и беззащитным.</w:t>
      </w:r>
    </w:p>
    <w:p>
      <w:pPr>
        <w:pStyle w:val="Normal"/>
        <w:shd w:fill="FFFFFF" w:val="clear"/>
        <w:ind w:firstLine="284"/>
        <w:rPr>
          <w:sz w:val="24"/>
          <w:szCs w:val="24"/>
        </w:rPr>
      </w:pPr>
      <w:r>
        <w:rPr>
          <w:color w:val="000000"/>
          <w:sz w:val="24"/>
          <w:szCs w:val="24"/>
        </w:rPr>
        <w:t>Еще одна, пожалуй самая грустная, причина сни</w:t>
        <w:softHyphen/>
        <w:t>жения иммунитета в первые дни человеческой жиз</w:t>
        <w:softHyphen/>
        <w:t xml:space="preserve">ни _ неправильный </w:t>
      </w:r>
      <w:r>
        <w:rPr>
          <w:b/>
          <w:bCs/>
          <w:i/>
          <w:iCs/>
          <w:color w:val="000000"/>
          <w:sz w:val="24"/>
          <w:szCs w:val="24"/>
        </w:rPr>
        <w:t>прием новорожденного.</w:t>
      </w:r>
    </w:p>
    <w:p>
      <w:pPr>
        <w:pStyle w:val="Normal"/>
        <w:shd w:fill="FFFFFF" w:val="clear"/>
        <w:ind w:firstLine="284"/>
        <w:rPr>
          <w:sz w:val="24"/>
          <w:szCs w:val="24"/>
        </w:rPr>
      </w:pPr>
      <w:r>
        <w:rPr>
          <w:color w:val="000000"/>
          <w:sz w:val="24"/>
          <w:szCs w:val="24"/>
        </w:rPr>
        <w:t>Как именно надо принимать новорожденного, что</w:t>
        <w:softHyphen/>
        <w:t>бы у того был хороший иммунитет? Вот вам идеали</w:t>
        <w:softHyphen/>
        <w:t>стическая картинка...</w:t>
      </w:r>
    </w:p>
    <w:p>
      <w:pPr>
        <w:pStyle w:val="Normal"/>
        <w:shd w:fill="FFFFFF" w:val="clear"/>
        <w:ind w:firstLine="284"/>
        <w:rPr>
          <w:sz w:val="24"/>
          <w:szCs w:val="24"/>
        </w:rPr>
      </w:pPr>
      <w:r>
        <w:rPr>
          <w:color w:val="000000"/>
          <w:sz w:val="24"/>
          <w:szCs w:val="24"/>
        </w:rPr>
        <w:t>Приняв новорожденного, акушерка сразу, не обре</w:t>
        <w:softHyphen/>
        <w:t>зая пуповины, кладет его на грудь матери. Новорож</w:t>
        <w:softHyphen/>
        <w:t>денный, чувствуя свою защищенность, начинает мед</w:t>
        <w:softHyphen/>
        <w:t>ленно привыкать к новой для него обстановке. Через несколько мгновений он найдет грудь мамы и начнет высасывать самые первые капли еще не молока, а мо</w:t>
        <w:softHyphen/>
        <w:t>лозива. В этих первых каплях заключается, может быть, вся сила иммунитета ребенка.</w:t>
      </w:r>
    </w:p>
    <w:p>
      <w:pPr>
        <w:pStyle w:val="Normal"/>
        <w:shd w:fill="FFFFFF" w:val="clear"/>
        <w:ind w:firstLine="284"/>
        <w:rPr>
          <w:sz w:val="24"/>
          <w:szCs w:val="24"/>
        </w:rPr>
      </w:pPr>
      <w:r>
        <w:rPr>
          <w:b/>
          <w:bCs/>
          <w:i/>
          <w:iCs/>
          <w:color w:val="000000"/>
          <w:sz w:val="24"/>
          <w:szCs w:val="24"/>
        </w:rPr>
        <w:t>Когда действие антибиотиков оправдано</w:t>
      </w:r>
    </w:p>
    <w:p>
      <w:pPr>
        <w:pStyle w:val="Normal"/>
        <w:shd w:fill="FFFFFF" w:val="clear"/>
        <w:ind w:firstLine="284"/>
        <w:rPr>
          <w:sz w:val="24"/>
          <w:szCs w:val="24"/>
        </w:rPr>
      </w:pPr>
      <w:r>
        <w:rPr>
          <w:color w:val="000000"/>
          <w:sz w:val="24"/>
          <w:szCs w:val="24"/>
        </w:rPr>
        <w:t>Выходит, все лекарства, в первую очередь антибио</w:t>
        <w:softHyphen/>
        <w:t>тики, нужно срочно выкинуть на помойку? Нет, не нуж</w:t>
        <w:softHyphen/>
        <w:t>но. Зададимся вопросом: есть ли ситуации, когда дей</w:t>
        <w:softHyphen/>
        <w:t>ствие антибиотиков оправдано? Безусловно! Антибио</w:t>
        <w:softHyphen/>
        <w:t>тики — замечательное изобретение науки. Они подчас незаменимы, скажем, когда жизнь человека в опасно</w:t>
        <w:softHyphen/>
        <w:t>сти. Тут не до микрофлоры, можно «дать» ему и анти</w:t>
        <w:softHyphen/>
        <w:t>биотики как исключительное средство. Но сейчас эти препараты совершенно бесконтрольно и без рецептов продаются во всех аптеках — бизнес, знаете ли. А по</w:t>
        <w:softHyphen/>
        <w:t>скольку нет ничего проще, чем предсказать погоду и вы</w:t>
        <w:softHyphen/>
        <w:t>лечить человека, то их и используют направо и налево.</w:t>
      </w:r>
    </w:p>
    <w:p>
      <w:pPr>
        <w:pStyle w:val="Normal"/>
        <w:shd w:fill="FFFFFF" w:val="clear"/>
        <w:ind w:firstLine="284"/>
        <w:rPr>
          <w:b/>
          <w:b/>
          <w:sz w:val="24"/>
          <w:szCs w:val="24"/>
        </w:rPr>
      </w:pPr>
      <w:r>
        <w:rPr>
          <w:b/>
          <w:color w:val="000000"/>
          <w:sz w:val="24"/>
          <w:szCs w:val="24"/>
        </w:rPr>
        <w:t>КАК ПРОЯВЛЯЕТСЯ ДЕЙСТВИЕ ИММУНИТЕТА</w:t>
      </w:r>
    </w:p>
    <w:p>
      <w:pPr>
        <w:pStyle w:val="Normal"/>
        <w:shd w:fill="FFFFFF" w:val="clear"/>
        <w:ind w:firstLine="284"/>
        <w:rPr>
          <w:sz w:val="24"/>
          <w:szCs w:val="24"/>
        </w:rPr>
      </w:pPr>
      <w:r>
        <w:rPr>
          <w:color w:val="000000"/>
          <w:sz w:val="24"/>
          <w:szCs w:val="24"/>
        </w:rPr>
        <w:t>Наличие иммунитета в организме при болезненных состояниях характеризуется следующими проявле</w:t>
        <w:softHyphen/>
        <w:t>ниями: 1) отеком (борьба с отеком — это борьба с иммунитетом); 2) покраснением; 3) болью (значит, все обезболивающие средства — удар по иммунитету); 4) температурой (значит, когда мы сбиваем темпера</w:t>
        <w:softHyphen/>
        <w:t>туру» мы понижаем иммунитет); 5) давлением (значит, борьба с давлением — это борьба с иммунитетом).</w:t>
      </w:r>
    </w:p>
    <w:p>
      <w:pPr>
        <w:pStyle w:val="Normal"/>
        <w:shd w:fill="FFFFFF" w:val="clear"/>
        <w:ind w:firstLine="284"/>
        <w:rPr>
          <w:sz w:val="24"/>
          <w:szCs w:val="24"/>
        </w:rPr>
      </w:pPr>
      <w:r>
        <w:rPr>
          <w:color w:val="000000"/>
          <w:sz w:val="24"/>
          <w:szCs w:val="24"/>
        </w:rPr>
        <w:t>Если у вас есть такие реакции организма, значит, есть и иммунитет. Тем не менее со всеми этими про</w:t>
        <w:softHyphen/>
        <w:t>явлениями современная медицина ведет непримири</w:t>
        <w:softHyphen/>
        <w:t>мую борьбу. А какими способами? Увы, лекарствами.</w:t>
      </w:r>
    </w:p>
    <w:p>
      <w:pPr>
        <w:pStyle w:val="Normal"/>
        <w:shd w:fill="FFFFFF" w:val="clear"/>
        <w:ind w:firstLine="284"/>
        <w:rPr>
          <w:sz w:val="24"/>
          <w:szCs w:val="24"/>
        </w:rPr>
      </w:pPr>
      <w:r>
        <w:rPr>
          <w:color w:val="000000"/>
          <w:sz w:val="24"/>
          <w:szCs w:val="24"/>
        </w:rPr>
        <w:t>Значит, терпеть? Давайте разбираться...</w:t>
      </w:r>
    </w:p>
    <w:p>
      <w:pPr>
        <w:pStyle w:val="Normal"/>
        <w:shd w:fill="FFFFFF" w:val="clear"/>
        <w:ind w:firstLine="284"/>
        <w:rPr>
          <w:sz w:val="24"/>
          <w:szCs w:val="24"/>
        </w:rPr>
      </w:pPr>
      <w:r>
        <w:rPr>
          <w:color w:val="000000"/>
          <w:sz w:val="24"/>
          <w:szCs w:val="24"/>
        </w:rPr>
        <w:t>Если вы боретесь с температурой, то, следователь</w:t>
        <w:softHyphen/>
        <w:t>но, хотите ее снижения. А отчего вдруг возникает та</w:t>
        <w:softHyphen/>
        <w:t>кое желание? Величина температуры обратно пропор</w:t>
        <w:softHyphen/>
        <w:t>циональна ее длительности. Предположим, вы дер</w:t>
        <w:softHyphen/>
        <w:t>жите температуру 38,6° только три дня, дальше она будет спадать. Другой может неделю продержать тем</w:t>
        <w:softHyphen/>
        <w:t>пературу 37,5°. Как узнать, кому как надо? А надо так: чем моложе организм, тем более высокую темпе</w:t>
        <w:softHyphen/>
        <w:t>ратуру за короткое время он должен переносить. Так что если ребенок не имеет высокой температуры, зна</w:t>
        <w:softHyphen/>
        <w:t>чит, его организм уже, увы, не молод, это уже ма</w:t>
        <w:softHyphen/>
        <w:t>ленький старичок. А если взрослый болеет с высо</w:t>
        <w:softHyphen/>
        <w:t>кой температурой короткое время — он биологически молод. Зависимость сложная, я сейчас сказал об од</w:t>
        <w:softHyphen/>
        <w:t>ном ее проявлении.</w:t>
      </w:r>
    </w:p>
    <w:p>
      <w:pPr>
        <w:pStyle w:val="Normal"/>
        <w:shd w:fill="FFFFFF" w:val="clear"/>
        <w:ind w:firstLine="284"/>
        <w:rPr>
          <w:sz w:val="24"/>
          <w:szCs w:val="24"/>
        </w:rPr>
      </w:pPr>
      <w:r>
        <w:rPr>
          <w:color w:val="000000"/>
          <w:sz w:val="24"/>
          <w:szCs w:val="24"/>
        </w:rPr>
        <w:t>Температуру можно не снижать, а, наоборот, под</w:t>
        <w:softHyphen/>
        <w:t>нять до 39°, и она за полтора дня пропадет. Ведь пред</w:t>
        <w:softHyphen/>
        <w:t>назначение температуры — прежде всего убить пато</w:t>
        <w:softHyphen/>
        <w:t>генные микроорганизмы. Каждый градус температуры убивает конкретные бактерии. При 37° убиваются од</w:t>
        <w:softHyphen/>
        <w:t>ни, при 38° — другие. Можно дать траву или укол сы</w:t>
        <w:softHyphen/>
        <w:t>вороточный сделать, чтобы поднять температуру, то</w:t>
        <w:softHyphen/>
        <w:t>гда она быстро сожжет все сразу и после первых су</w:t>
        <w:softHyphen/>
        <w:t>ток спадет. В наших условиях, когда нет не только собственного врача, но и семейного, надо по возмож</w:t>
        <w:softHyphen/>
        <w:t>ности терпеть температуру, но исходя из психотипа человека. Доказательство? Пожалуйста — ребенок с тем</w:t>
        <w:softHyphen/>
        <w:t xml:space="preserve">пературой </w:t>
      </w:r>
      <w:r>
        <w:rPr>
          <w:i/>
          <w:iCs/>
          <w:color w:val="000000"/>
          <w:sz w:val="24"/>
          <w:szCs w:val="24"/>
        </w:rPr>
        <w:t xml:space="preserve">39" </w:t>
      </w:r>
      <w:r>
        <w:rPr>
          <w:color w:val="000000"/>
          <w:sz w:val="24"/>
          <w:szCs w:val="24"/>
        </w:rPr>
        <w:t>прыгает и даже не замечает ее, потому что это для него естественно.</w:t>
      </w:r>
    </w:p>
    <w:p>
      <w:pPr>
        <w:pStyle w:val="Normal"/>
        <w:shd w:fill="FFFFFF" w:val="clear"/>
        <w:ind w:firstLine="284"/>
        <w:rPr>
          <w:sz w:val="24"/>
          <w:szCs w:val="24"/>
        </w:rPr>
      </w:pPr>
      <w:r>
        <w:rPr>
          <w:b/>
          <w:bCs/>
          <w:i/>
          <w:iCs/>
          <w:color w:val="000000"/>
          <w:sz w:val="24"/>
          <w:szCs w:val="24"/>
        </w:rPr>
        <w:t>Мистические и духовные свойства иммунитета</w:t>
      </w:r>
    </w:p>
    <w:p>
      <w:pPr>
        <w:pStyle w:val="Normal"/>
        <w:shd w:fill="FFFFFF" w:val="clear"/>
        <w:ind w:firstLine="284"/>
        <w:rPr>
          <w:sz w:val="24"/>
          <w:szCs w:val="24"/>
        </w:rPr>
      </w:pPr>
      <w:r>
        <w:rPr>
          <w:color w:val="000000"/>
          <w:sz w:val="24"/>
          <w:szCs w:val="24"/>
        </w:rPr>
        <w:t>Медицина сегодня достигла огромных и впечат</w:t>
        <w:softHyphen/>
        <w:t>ляющих успехов в лечении человека и много знает о человеческом организме, чего не знали древние. На</w:t>
        <w:softHyphen/>
        <w:t>пример, науке известен иммунитет. Сами иммунные клетки составляют единое целое и друг с другом, и с • целым организмом — какая удивительная, сложная и устойчивая жизнь. Тем не менее лишь что-то внешнее хоть слегка нарушит эту гармонию — например, радио</w:t>
        <w:softHyphen/>
        <w:t>активное заражение или стресс, — как в организме начинается беснование. За счет его же ресурсов в организме начинают расти раковые клетки. Частное развивается в ущерб главному — это одна из самых страшных болезней нашего века, известная сегодня как обыкновенный эгоизм, пронизывающий всю жизнь че</w:t>
        <w:softHyphen/>
        <w:t>ловека и каждый его шаг. В физиологическом мире это проявляется как опухолевые заболевания. Это, конеч</w:t>
        <w:softHyphen/>
        <w:t>но, не значит, что все онкологические больные — эгои</w:t>
        <w:softHyphen/>
        <w:t>сты. Но принцип появления опухоли — «эгоизм» ка</w:t>
        <w:softHyphen/>
        <w:t>ких-то клеток тела. Причина онкологии находится на той самой границе, где. наука и религия сходятся во</w:t>
        <w:softHyphen/>
        <w:t>едино. Почему так устроена жизнь, наука не знает, это знает только Христос: «Не собирайте себе сокровищ на земле, где моль и ржа истребляют и где воры под</w:t>
        <w:softHyphen/>
        <w:t>капывают и крадут; но собирайте себе сокровища на небе... ибо где сокровище ваше, там будет и сердце ва</w:t>
        <w:softHyphen/>
        <w:t>ше» (Мф, 6:19—21). Безусловно, если бы род людской собирал нужные «сокровища», человечество не знало бы онкологии. Кстати, что такое «моль» и «ржа»? Хри</w:t>
        <w:softHyphen/>
        <w:t>стиане дают такой ответ: «моль» — борьба в биосфере, «ржа» — борьба в неорганической природе, «воры» — борьба в самом человеке. Причем борьба идет не в че</w:t>
        <w:softHyphen/>
        <w:t>ловеке как индивидууме, а в человечестве, и иммун</w:t>
        <w:softHyphen/>
        <w:t>ные проблемы, заболевания раком — отражение этой борьбы.</w:t>
      </w:r>
    </w:p>
    <w:p>
      <w:pPr>
        <w:pStyle w:val="Normal"/>
        <w:shd w:fill="FFFFFF" w:val="clear"/>
        <w:ind w:firstLine="284"/>
        <w:rPr>
          <w:sz w:val="24"/>
          <w:szCs w:val="24"/>
        </w:rPr>
      </w:pPr>
      <w:r>
        <w:rPr>
          <w:color w:val="000000"/>
          <w:sz w:val="24"/>
          <w:szCs w:val="24"/>
        </w:rPr>
        <w:t>Почему у японцев высокий иммунитет, а у жите лей Архангельска низкий? Увы, это следствие борьбы, которую россияне ведут друг с другом; имя этой борь</w:t>
        <w:softHyphen/>
        <w:t>бы — бездуховность. Ведь болезни — это даже не нака</w:t>
        <w:softHyphen/>
        <w:t>зание, а предостережение!</w:t>
      </w:r>
    </w:p>
    <w:p>
      <w:pPr>
        <w:pStyle w:val="Normal"/>
        <w:shd w:fill="FFFFFF" w:val="clear"/>
        <w:ind w:firstLine="284"/>
        <w:rPr>
          <w:sz w:val="24"/>
          <w:szCs w:val="24"/>
        </w:rPr>
      </w:pPr>
      <w:r>
        <w:rPr>
          <w:color w:val="000000"/>
          <w:sz w:val="24"/>
          <w:szCs w:val="24"/>
        </w:rPr>
        <w:t>Закончу эту мысль словами, что наше единство и спасение в Адаме. Началось в Адаме ветхом, закончит</w:t>
        <w:softHyphen/>
        <w:t>ся в Адаме новом — Христе.</w:t>
      </w:r>
    </w:p>
    <w:p>
      <w:pPr>
        <w:pStyle w:val="Normal"/>
        <w:shd w:fill="FFFFFF" w:val="clear"/>
        <w:ind w:firstLine="284"/>
        <w:rPr>
          <w:sz w:val="24"/>
          <w:szCs w:val="24"/>
        </w:rPr>
      </w:pPr>
      <w:r>
        <w:rPr>
          <w:color w:val="000000"/>
          <w:sz w:val="24"/>
          <w:szCs w:val="24"/>
        </w:rPr>
        <w:t>А вот вам духовные и социальные причины низко</w:t>
        <w:softHyphen/>
        <w:t>го иммунитета у человека нашей страны. Объясню на примере, скажем, Японии, процветающей страны, стра</w:t>
        <w:softHyphen/>
        <w:t>ны долгожителей. А мы почему не процветаем? На этот счет есть свои «потому что».</w:t>
      </w:r>
    </w:p>
    <w:p>
      <w:pPr>
        <w:pStyle w:val="Normal"/>
        <w:shd w:fill="FFFFFF" w:val="clear"/>
        <w:ind w:firstLine="284"/>
        <w:rPr>
          <w:sz w:val="24"/>
          <w:szCs w:val="24"/>
        </w:rPr>
      </w:pPr>
      <w:r>
        <w:rPr>
          <w:color w:val="000000"/>
          <w:sz w:val="24"/>
          <w:szCs w:val="24"/>
        </w:rPr>
        <w:t xml:space="preserve">• </w:t>
      </w:r>
      <w:r>
        <w:rPr>
          <w:color w:val="000000"/>
          <w:sz w:val="24"/>
          <w:szCs w:val="24"/>
        </w:rPr>
        <w:t>Потому что духовно японцы едины.</w:t>
      </w:r>
    </w:p>
    <w:p>
      <w:pPr>
        <w:pStyle w:val="Normal"/>
        <w:shd w:fill="FFFFFF" w:val="clear"/>
        <w:ind w:firstLine="284"/>
        <w:rPr>
          <w:sz w:val="24"/>
          <w:szCs w:val="24"/>
        </w:rPr>
      </w:pPr>
      <w:r>
        <w:rPr>
          <w:color w:val="000000"/>
          <w:sz w:val="24"/>
          <w:szCs w:val="24"/>
        </w:rPr>
        <w:t xml:space="preserve">• </w:t>
      </w:r>
      <w:r>
        <w:rPr>
          <w:color w:val="000000"/>
          <w:sz w:val="24"/>
          <w:szCs w:val="24"/>
        </w:rPr>
        <w:t>Потому что японцы чтут свои традиции и живут по ним. Если вы там скажете, что американская жизнь лучше, чем японская, вас не поймут, для них самое лучшее — это все японское. А вот нашу традиционную культуру возрождают у себя как исторические фраг</w:t>
        <w:softHyphen/>
        <w:t>менты американцы, французы, шведы, но не мы.</w:t>
      </w:r>
    </w:p>
    <w:p>
      <w:pPr>
        <w:pStyle w:val="Normal"/>
        <w:shd w:fill="FFFFFF" w:val="clear"/>
        <w:ind w:firstLine="284"/>
        <w:rPr>
          <w:sz w:val="24"/>
          <w:szCs w:val="24"/>
        </w:rPr>
      </w:pPr>
      <w:r>
        <w:rPr>
          <w:color w:val="000000"/>
          <w:sz w:val="24"/>
          <w:szCs w:val="24"/>
        </w:rPr>
        <w:t xml:space="preserve">• </w:t>
      </w:r>
      <w:r>
        <w:rPr>
          <w:color w:val="000000"/>
          <w:sz w:val="24"/>
          <w:szCs w:val="24"/>
        </w:rPr>
        <w:t>Потому что у них медицина ориентирована на человека, а не на химические процессы в организме, как в России. У них в общественных туалетах стоят приборы, тут же выдающие бесплатно анализ мочи и кала, в метро стоят мамографы, благодаря которым заболевания груди можно выявить на самых ранних стадиях.</w:t>
      </w:r>
    </w:p>
    <w:p>
      <w:pPr>
        <w:pStyle w:val="Normal"/>
        <w:shd w:fill="FFFFFF" w:val="clear"/>
        <w:ind w:firstLine="284"/>
        <w:rPr>
          <w:sz w:val="24"/>
          <w:szCs w:val="24"/>
        </w:rPr>
      </w:pPr>
      <w:r>
        <w:rPr>
          <w:color w:val="000000"/>
          <w:sz w:val="24"/>
          <w:szCs w:val="24"/>
        </w:rPr>
        <w:t>В отличие от японцев, у нас полный духовный раз лад, полное забвение своих традиций, презрение к себе и своей культуре. Русские готовы принять любую дру</w:t>
        <w:softHyphen/>
        <w:t>гую культуру или духовную традицию, которая только постучится к ним в дверь, вместо своей. Это происходит и на уровне министерства, и на самом бытовом уровне. У нас усилия медицины направлены не на здо</w:t>
        <w:softHyphen/>
        <w:t>ровье нации. У медицины какие-то свои задачи, она са</w:t>
        <w:softHyphen/>
        <w:t>ма по себе, люди сами по себе. Чтобы сдать анализ, на</w:t>
        <w:softHyphen/>
        <w:t>до везти его, стоять в очереди, потом он дожидается ла</w:t>
        <w:softHyphen/>
        <w:t>боранта. Пока анализ ждет обработки, он меняется от естественного химизма. Прибавьте к этому еще и иска</w:t>
        <w:softHyphen/>
        <w:t>женные, небрежно полученные результаты анализа.</w:t>
      </w:r>
    </w:p>
    <w:p>
      <w:pPr>
        <w:pStyle w:val="Normal"/>
        <w:shd w:fill="FFFFFF" w:val="clear"/>
        <w:ind w:firstLine="284"/>
        <w:rPr>
          <w:sz w:val="24"/>
          <w:szCs w:val="24"/>
        </w:rPr>
      </w:pPr>
      <w:r>
        <w:rPr>
          <w:color w:val="000000"/>
          <w:sz w:val="24"/>
          <w:szCs w:val="24"/>
        </w:rPr>
        <w:t>Вы скажете, мол, нет приборов? Замечательно, зна</w:t>
        <w:softHyphen/>
        <w:t>чит, врачи должны быть практиками и натуропата</w:t>
        <w:softHyphen/>
        <w:t>ми — это на порядок лучше, чем приборная диагности</w:t>
        <w:softHyphen/>
        <w:t>ка. Мозги врача — это особые мозги. Если врачу дают компьютер, мозги так и не включаются в дело. Поэто</w:t>
        <w:softHyphen/>
        <w:t>му грамотное использование компьютера — включить его потом (если он есть), а не сначала.</w:t>
      </w:r>
    </w:p>
    <w:p>
      <w:pPr>
        <w:pStyle w:val="Normal"/>
        <w:shd w:fill="FFFFFF" w:val="clear"/>
        <w:ind w:firstLine="284"/>
        <w:rPr>
          <w:sz w:val="24"/>
          <w:szCs w:val="24"/>
        </w:rPr>
      </w:pPr>
      <w:r>
        <w:rPr>
          <w:color w:val="000000"/>
          <w:sz w:val="24"/>
          <w:szCs w:val="24"/>
        </w:rPr>
        <w:t>Потому что у нас здоровье разрушающая педаго</w:t>
        <w:softHyphen/>
        <w:t>гика. Но это особый разговор. Из школ после десяти лет обучения выходят дети с явными и скрытыми бо</w:t>
        <w:softHyphen/>
        <w:t>лезнями в 97% случаев.</w:t>
      </w:r>
    </w:p>
    <w:p>
      <w:pPr>
        <w:pStyle w:val="Normal"/>
        <w:shd w:fill="FFFFFF" w:val="clear"/>
        <w:ind w:firstLine="284"/>
        <w:rPr>
          <w:sz w:val="24"/>
          <w:szCs w:val="24"/>
        </w:rPr>
      </w:pPr>
      <w:r>
        <w:rPr>
          <w:color w:val="000000"/>
          <w:sz w:val="24"/>
          <w:szCs w:val="24"/>
        </w:rPr>
        <w:t>При таких «потому что» высокого иммунитета у об</w:t>
        <w:softHyphen/>
        <w:t>щества нет и быть не может!</w:t>
      </w:r>
    </w:p>
    <w:p>
      <w:pPr>
        <w:pStyle w:val="Normal"/>
        <w:shd w:fill="FFFFFF" w:val="clear"/>
        <w:ind w:firstLine="284"/>
        <w:rPr>
          <w:b/>
          <w:b/>
          <w:sz w:val="24"/>
          <w:szCs w:val="24"/>
        </w:rPr>
      </w:pPr>
      <w:r>
        <w:rPr>
          <w:b/>
          <w:color w:val="000000"/>
          <w:sz w:val="24"/>
          <w:szCs w:val="24"/>
        </w:rPr>
        <w:t>СТРАННАЯ ДОСТОВЕРНАЯ ИНФОРМАЦИЯ</w:t>
      </w:r>
    </w:p>
    <w:p>
      <w:pPr>
        <w:pStyle w:val="Normal"/>
        <w:shd w:fill="FFFFFF" w:val="clear"/>
        <w:ind w:firstLine="284"/>
        <w:rPr>
          <w:sz w:val="24"/>
          <w:szCs w:val="24"/>
        </w:rPr>
      </w:pPr>
      <w:r>
        <w:rPr>
          <w:color w:val="000000"/>
          <w:sz w:val="24"/>
          <w:szCs w:val="24"/>
        </w:rPr>
        <w:t>Когда-то мудрый иммунолог Роит сказал, что ес</w:t>
        <w:softHyphen/>
        <w:t>ли у вас есть кожное заболевание, или астма, или аллергия, то у вас никогда не будет онкологии. Не</w:t>
        <w:softHyphen/>
        <w:t>давно в Германии запатентовали новый способ лече</w:t>
        <w:softHyphen/>
        <w:t>ния рака. Больного заражают заболеванием кожи, и рак проходит. И кажется, это вполне объяснимо. Еще Авиценна писал, что мы в основном лечим так назы</w:t>
        <w:softHyphen/>
        <w:t>ваемые прикрывающие болезни, которые, как плоти</w:t>
        <w:softHyphen/>
        <w:t>на, не пропускают онкологию внутрь. Лечим мы их, лечим, а практически разрушаем плотину, и вдруг — онкология. Поэтому, если вы хотите избавиться от аллергии, надо знать, куда попадете из-за этого прыж</w:t>
        <w:softHyphen/>
        <w:t>ка, может быть, тоже в рак. Это часто случается с женщинами. Они борются за чистоту кожи и приоб</w:t>
        <w:softHyphen/>
        <w:t>ретают фиброму, мастопатию, им вырезают грудь. А ведь кожа — защитный барьер, богатырская застава в степи. Если эту заставу уничтожить, например, гор</w:t>
        <w:softHyphen/>
        <w:t>мональными мазями, удар придется уже не по заста</w:t>
        <w:softHyphen/>
        <w:t>ве, а по самому ядру организма.</w:t>
      </w:r>
    </w:p>
    <w:p>
      <w:pPr>
        <w:pStyle w:val="Normal"/>
        <w:shd w:fill="FFFFFF" w:val="clear"/>
        <w:ind w:firstLine="284"/>
        <w:rPr>
          <w:sz w:val="24"/>
          <w:szCs w:val="24"/>
        </w:rPr>
      </w:pPr>
      <w:r>
        <w:rPr>
          <w:color w:val="000000"/>
          <w:sz w:val="24"/>
          <w:szCs w:val="24"/>
        </w:rPr>
        <w:t>Именно оттого, что человек борется с грибком или стафилококком, он получает подчас онкологию. В этом контексте понятны следующие два невероятных утвер</w:t>
        <w:softHyphen/>
        <w:t>ждения.</w:t>
      </w:r>
    </w:p>
    <w:p>
      <w:pPr>
        <w:pStyle w:val="Normal"/>
        <w:shd w:fill="FFFFFF" w:val="clear"/>
        <w:ind w:firstLine="284"/>
        <w:rPr>
          <w:sz w:val="24"/>
          <w:szCs w:val="24"/>
        </w:rPr>
      </w:pPr>
      <w:r>
        <w:rPr>
          <w:color w:val="000000"/>
          <w:sz w:val="24"/>
          <w:szCs w:val="24"/>
        </w:rPr>
        <w:t>Первое невероятное утверждение. А. П. Лебедев на семинарах по лечению рака постоянно твердит: «Ну ос</w:t>
        <w:softHyphen/>
        <w:t>тавьте вы у себя в организме хоть какой-нибудь кокк или грибок на ногах — это мощная противораковая за</w:t>
        <w:softHyphen/>
        <w:t>щита. Вы должны знать, что если на вас никто не будет жить, вы обречены». Кстати, по одной из теорий, гри</w:t>
        <w:softHyphen/>
        <w:t>бок «съедает» носителей рака.</w:t>
      </w:r>
    </w:p>
    <w:p>
      <w:pPr>
        <w:pStyle w:val="Normal"/>
        <w:shd w:fill="FFFFFF" w:val="clear"/>
        <w:ind w:firstLine="284"/>
        <w:rPr>
          <w:sz w:val="24"/>
          <w:szCs w:val="24"/>
        </w:rPr>
      </w:pPr>
      <w:r>
        <w:rPr>
          <w:color w:val="000000"/>
          <w:sz w:val="24"/>
          <w:szCs w:val="24"/>
        </w:rPr>
        <w:t>Второе невероятное утверждение. Человек в своей жизни проходит между двумя пропастями — раком и туберкулезом по узкому мостику, имя которому — здоровье.</w:t>
      </w:r>
    </w:p>
    <w:p>
      <w:pPr>
        <w:pStyle w:val="Normal"/>
        <w:shd w:fill="FFFFFF" w:val="clear"/>
        <w:ind w:firstLine="284"/>
        <w:rPr>
          <w:sz w:val="24"/>
          <w:szCs w:val="24"/>
        </w:rPr>
      </w:pPr>
      <w:r>
        <w:rPr>
          <w:color w:val="000000"/>
          <w:sz w:val="24"/>
          <w:szCs w:val="24"/>
        </w:rPr>
        <w:t>Туберкулез -это антирак, ста</w:t>
        <w:softHyphen/>
        <w:t>филококк — ан</w:t>
        <w:softHyphen/>
        <w:t>тирак, грибок — антирак (иметь туберкулез вме</w:t>
        <w:softHyphen/>
        <w:t>сто рака — сла</w:t>
        <w:softHyphen/>
        <w:t>бое утешение, лучше уж гри</w:t>
        <w:softHyphen/>
        <w:t>бок). Конечно, это довольно безрадостная альтернатива — сменить рак на грибок, но другой нет, и я просто не имею права скрывать от вас, дорогой читатель, эту информацию. Так что раз</w:t>
        <w:softHyphen/>
        <w:t>мышляйте и делайте выводы сами.</w:t>
      </w:r>
    </w:p>
    <w:p>
      <w:pPr>
        <w:pStyle w:val="Normal"/>
        <w:shd w:fill="FFFFFF" w:val="clear"/>
        <w:ind w:firstLine="284"/>
        <w:rPr>
          <w:sz w:val="24"/>
          <w:szCs w:val="24"/>
        </w:rPr>
      </w:pPr>
      <w:r>
        <w:rPr>
          <w:color w:val="000000"/>
          <w:sz w:val="24"/>
          <w:szCs w:val="24"/>
        </w:rPr>
        <w:t>Домашнее задание</w:t>
      </w:r>
    </w:p>
    <w:p>
      <w:pPr>
        <w:pStyle w:val="Normal"/>
        <w:shd w:fill="FFFFFF" w:val="clear"/>
        <w:ind w:firstLine="284"/>
        <w:rPr>
          <w:sz w:val="24"/>
          <w:szCs w:val="24"/>
        </w:rPr>
      </w:pPr>
      <w:r>
        <w:rPr>
          <w:smallCaps/>
          <w:color w:val="000000"/>
          <w:sz w:val="24"/>
          <w:szCs w:val="24"/>
        </w:rPr>
        <w:t xml:space="preserve"> </w:t>
      </w:r>
      <w:r>
        <w:rPr>
          <w:color w:val="000000"/>
          <w:sz w:val="24"/>
          <w:szCs w:val="24"/>
        </w:rPr>
        <w:t>Как вы оцениваете свое самочувствие?</w:t>
      </w:r>
    </w:p>
    <w:p>
      <w:pPr>
        <w:pStyle w:val="Normal"/>
        <w:shd w:fill="FFFFFF" w:val="clear"/>
        <w:ind w:firstLine="284"/>
        <w:rPr>
          <w:sz w:val="24"/>
          <w:szCs w:val="24"/>
        </w:rPr>
      </w:pPr>
      <w:r>
        <w:rPr>
          <w:color w:val="000000"/>
          <w:sz w:val="24"/>
          <w:szCs w:val="24"/>
        </w:rPr>
        <w:t>Определите, какой круг болезней свойствен вам.</w:t>
      </w:r>
    </w:p>
    <w:p>
      <w:pPr>
        <w:pStyle w:val="Normal"/>
        <w:shd w:fill="FFFFFF" w:val="clear"/>
        <w:ind w:firstLine="284"/>
        <w:rPr>
          <w:sz w:val="24"/>
          <w:szCs w:val="24"/>
        </w:rPr>
      </w:pPr>
      <w:r>
        <w:rPr>
          <w:color w:val="000000"/>
          <w:sz w:val="24"/>
          <w:szCs w:val="24"/>
        </w:rPr>
        <w:t>Какое «окно» иммунитета сигнализирует вам о не</w:t>
        <w:softHyphen/>
        <w:t>порядке в организме?</w:t>
      </w:r>
    </w:p>
    <w:p>
      <w:pPr>
        <w:pStyle w:val="Normal"/>
        <w:shd w:fill="FFFFFF" w:val="clear"/>
        <w:ind w:firstLine="284"/>
        <w:rPr>
          <w:sz w:val="24"/>
          <w:szCs w:val="24"/>
        </w:rPr>
      </w:pPr>
      <w:r>
        <w:rPr>
          <w:color w:val="000000"/>
          <w:sz w:val="24"/>
          <w:szCs w:val="24"/>
        </w:rPr>
        <w:t>С каким действием иммунитета (покраснением, отеком...) вы чаще всего вели или ведете борьбу?</w:t>
      </w:r>
    </w:p>
    <w:p>
      <w:pPr>
        <w:pStyle w:val="Normal"/>
        <w:shd w:fill="FFFFFF" w:val="clear"/>
        <w:ind w:firstLine="284"/>
        <w:rPr>
          <w:b/>
          <w:b/>
          <w:sz w:val="24"/>
          <w:szCs w:val="24"/>
        </w:rPr>
      </w:pPr>
      <w:r>
        <w:rPr>
          <w:b/>
          <w:i/>
          <w:iCs/>
          <w:color w:val="000000"/>
          <w:sz w:val="24"/>
          <w:szCs w:val="24"/>
        </w:rPr>
        <w:t>Наши ошибки</w:t>
      </w:r>
    </w:p>
    <w:p>
      <w:pPr>
        <w:pStyle w:val="Normal"/>
        <w:shd w:fill="FFFFFF" w:val="clear"/>
        <w:ind w:firstLine="284"/>
        <w:rPr>
          <w:sz w:val="24"/>
          <w:szCs w:val="24"/>
        </w:rPr>
      </w:pPr>
      <w:r>
        <w:rPr>
          <w:color w:val="000000"/>
          <w:sz w:val="24"/>
          <w:szCs w:val="24"/>
        </w:rPr>
        <w:t>Мы, кажется, во многом ошибались. При бесстра</w:t>
        <w:softHyphen/>
        <w:t>стном анализе результатов ЗОЖ выявляется странное противоречие.</w:t>
      </w:r>
    </w:p>
    <w:p>
      <w:pPr>
        <w:pStyle w:val="Normal"/>
        <w:shd w:fill="FFFFFF" w:val="clear"/>
        <w:ind w:firstLine="284"/>
        <w:rPr>
          <w:sz w:val="24"/>
          <w:szCs w:val="24"/>
        </w:rPr>
      </w:pPr>
      <w:r>
        <w:rPr>
          <w:color w:val="000000"/>
          <w:sz w:val="24"/>
          <w:szCs w:val="24"/>
        </w:rPr>
        <w:t>В образцовой семье, занимающейся оздоровитель</w:t>
        <w:softHyphen/>
        <w:t>ными мероприятиями, никто уже давно не болеет. С неожиданно возникшими насморками справляются запросто, с гриппом тоже, даже температура не под</w:t>
        <w:softHyphen/>
        <w:t>скакивала. Самочувствие у всех хорошее, все вроде бы прекрасно, и вот на фоне этого благополучия мы обнаруживаем очень низкий иммунитет у всех чле</w:t>
        <w:softHyphen/>
        <w:t>нов семьи.</w:t>
      </w:r>
    </w:p>
    <w:p>
      <w:pPr>
        <w:pStyle w:val="Normal"/>
        <w:shd w:fill="FFFFFF" w:val="clear"/>
        <w:ind w:firstLine="284"/>
        <w:rPr>
          <w:sz w:val="24"/>
          <w:szCs w:val="24"/>
        </w:rPr>
      </w:pPr>
      <w:r>
        <w:rPr>
          <w:color w:val="000000"/>
          <w:sz w:val="24"/>
          <w:szCs w:val="24"/>
        </w:rPr>
        <w:t>В семье необразцовой, где ни о каком здоровье да</w:t>
        <w:softHyphen/>
        <w:t>же не упоминают, болеют всеми гриппами и просту</w:t>
        <w:softHyphen/>
        <w:t>дами, едят что попало, а чистки, обливания и голод воспринимают как вести с того света, мы тоже обна</w:t>
        <w:softHyphen/>
        <w:t>руживаем невысокий иммунитет, но выше, чем в пер</w:t>
        <w:softHyphen/>
        <w:t>вой — образцовой — семье. Это непонятно и неспра</w:t>
        <w:softHyphen/>
        <w:t>ведливо. О чем все это говорит? Прежде всего о том, что современный человек не имеет правильного чув</w:t>
        <w:softHyphen/>
        <w:t>ствования жизни. Он многое делает вроде бы хорошо, но все не так. Есть такое изречение: «Талант — сила, а такт — искусство. Талант знает, что делать, а такт — как делать» (Эбнер-Эшенбах). Это самое «как делать» надо чувствовать сердцем. А вот и подходящие приме</w:t>
        <w:softHyphen/>
        <w:t>ры... Когда-то мы все пели: «Закаляйся, как сталь!» Мы закаливались. Затем стали призывать бегать босиком по снегу, слушать П. Иванова, нырять в прорубь. Мы бегали, слушали, ныряли, чистили печень и т. д. Дей</w:t>
        <w:softHyphen/>
        <w:t>ствительность же показала нам удивительную карти</w:t>
        <w:softHyphen/>
        <w:t>ну: у многих подвижников ЗОЖ тихо, без температу</w:t>
        <w:softHyphen/>
        <w:t>ры и кашля, возникло падение иммунитета — иммуно-дефицитное состояние. Раз так, то придется честно признать, что принципы оздоровления были не совсем верны и требуют доработки.</w:t>
      </w:r>
    </w:p>
    <w:p>
      <w:pPr>
        <w:pStyle w:val="Normal"/>
        <w:shd w:fill="FFFFFF" w:val="clear"/>
        <w:ind w:firstLine="284"/>
        <w:rPr>
          <w:sz w:val="24"/>
          <w:szCs w:val="24"/>
        </w:rPr>
      </w:pPr>
      <w:r>
        <w:rPr>
          <w:color w:val="000000"/>
          <w:sz w:val="24"/>
          <w:szCs w:val="24"/>
        </w:rPr>
        <w:t>Что ж, давайте разбираться, что именно не так. Сна</w:t>
        <w:softHyphen/>
        <w:t>чала послушаем подсказку: что там нам подсказывает Природа? То, что все детские болезни — корь, ветрянка и прочие — протекают с температурой. И это нормаль</w:t>
        <w:softHyphen/>
        <w:t>но, так иммунитет борется за здоровье человека, сжи</w:t>
        <w:softHyphen/>
        <w:t>гая его врагов высокой температурой. Выходит, мы зря пели гимн бестемпературному протеканию болезни!</w:t>
      </w:r>
    </w:p>
    <w:p>
      <w:pPr>
        <w:pStyle w:val="Normal"/>
        <w:shd w:fill="FFFFFF" w:val="clear"/>
        <w:ind w:firstLine="284"/>
        <w:rPr>
          <w:sz w:val="24"/>
          <w:szCs w:val="24"/>
        </w:rPr>
      </w:pPr>
      <w:r>
        <w:rPr>
          <w:color w:val="000000"/>
          <w:sz w:val="24"/>
          <w:szCs w:val="24"/>
        </w:rPr>
        <w:t>Стали проверять количество носителей заболева</w:t>
        <w:softHyphen/>
        <w:t>ний у разных детей. Выводы оказались просто ошелом</w:t>
        <w:softHyphen/>
        <w:t>ляющими. У детей с нормальным иммунитетом на ко</w:t>
        <w:softHyphen/>
        <w:t>же, в сгибе локтя, было обнаружено 40 носителей раз</w:t>
        <w:softHyphen/>
        <w:t>ных заболеваний... У закаленных детей, детей, которые не болеют, обнаружили 400 носителей заболеваний и предельно низкий иммунитет! (Подскажите мне, как быть, чтобы меня не осудили ревнители здорового об</w:t>
        <w:softHyphen/>
        <w:t>раза жизни. Неужели надо скрыть эту информацию?) Таким образом, самыми значительными разносчиками инфекции являются закаленные дети.</w:t>
      </w:r>
    </w:p>
    <w:p>
      <w:pPr>
        <w:pStyle w:val="Normal"/>
        <w:shd w:fill="FFFFFF" w:val="clear"/>
        <w:ind w:firstLine="284"/>
        <w:rPr>
          <w:sz w:val="24"/>
          <w:szCs w:val="24"/>
        </w:rPr>
      </w:pPr>
      <w:r>
        <w:rPr>
          <w:color w:val="000000"/>
          <w:sz w:val="24"/>
          <w:szCs w:val="24"/>
        </w:rPr>
        <w:t>Если ребенку с 400 возбудителями добавить еще 40, он просто этого не заметит, у него даже температура не поднимется. А у первого? Если даже один добавить, он может сразу заболеть и затемпературить.</w:t>
      </w:r>
    </w:p>
    <w:p>
      <w:pPr>
        <w:pStyle w:val="Normal"/>
        <w:shd w:fill="FFFFFF" w:val="clear"/>
        <w:ind w:firstLine="284"/>
        <w:rPr>
          <w:sz w:val="24"/>
          <w:szCs w:val="24"/>
        </w:rPr>
      </w:pPr>
      <w:r>
        <w:rPr>
          <w:color w:val="000000"/>
          <w:sz w:val="24"/>
          <w:szCs w:val="24"/>
        </w:rPr>
        <w:t>И вот получается картина, совершенно обратная той, к которой мы привыкли: если у ребенка не повыша</w:t>
        <w:softHyphen/>
        <w:t>ется температура, а он явно больной, значит, у него низ</w:t>
        <w:softHyphen/>
        <w:t>кий иммунитет; если температура поднимается даже из-за половины вируса, значит, у него есть иммунитет.</w:t>
      </w:r>
    </w:p>
    <w:p>
      <w:pPr>
        <w:pStyle w:val="Normal"/>
        <w:shd w:fill="FFFFFF" w:val="clear"/>
        <w:ind w:firstLine="284"/>
        <w:rPr>
          <w:sz w:val="24"/>
          <w:szCs w:val="24"/>
        </w:rPr>
      </w:pPr>
      <w:r>
        <w:rPr>
          <w:color w:val="000000"/>
          <w:sz w:val="24"/>
          <w:szCs w:val="24"/>
        </w:rPr>
        <w:t>И слава Богу, что есть температура, не допускайте только ее выше 39°. «А как именно не допустить?» — спрашиваете вы, дорогой читатель. Это уже приклад</w:t>
        <w:softHyphen/>
        <w:t>ной вопрос, но я все равно на него отвечу.</w:t>
      </w:r>
    </w:p>
    <w:p>
      <w:pPr>
        <w:pStyle w:val="Normal"/>
        <w:shd w:fill="FFFFFF" w:val="clear"/>
        <w:ind w:firstLine="284"/>
        <w:rPr>
          <w:sz w:val="24"/>
          <w:szCs w:val="24"/>
        </w:rPr>
      </w:pPr>
      <w:r>
        <w:rPr>
          <w:b/>
          <w:bCs/>
          <w:i/>
          <w:iCs/>
          <w:color w:val="000000"/>
          <w:sz w:val="24"/>
          <w:szCs w:val="24"/>
        </w:rPr>
        <w:t>Как сбить температуру «по-хорошему»</w:t>
      </w:r>
    </w:p>
    <w:p>
      <w:pPr>
        <w:pStyle w:val="Normal"/>
        <w:shd w:fill="FFFFFF" w:val="clear"/>
        <w:ind w:firstLine="284"/>
        <w:rPr>
          <w:sz w:val="24"/>
          <w:szCs w:val="24"/>
        </w:rPr>
      </w:pPr>
      <w:r>
        <w:rPr>
          <w:color w:val="000000"/>
          <w:sz w:val="24"/>
          <w:szCs w:val="24"/>
        </w:rPr>
        <w:t>Возьмите 100-граммовый стаканчик. В него влей</w:t>
        <w:softHyphen/>
        <w:t>те 50 г разведенной вдвое или втрое уксусной эссен</w:t>
        <w:softHyphen/>
        <w:t>ции, долейте стакан водкой (50 г). Или еще проще: 50 г уксуса + 50 г водки. Натираем ребенка этой жидкостью до покраснения, затем укутываем, поим малиной или медом, липовым цветом, чтобы ребенок пропотел.</w:t>
      </w:r>
    </w:p>
    <w:p>
      <w:pPr>
        <w:pStyle w:val="Normal"/>
        <w:shd w:fill="FFFFFF" w:val="clear"/>
        <w:ind w:firstLine="284"/>
        <w:rPr>
          <w:sz w:val="24"/>
          <w:szCs w:val="24"/>
        </w:rPr>
      </w:pPr>
      <w:r>
        <w:rPr>
          <w:color w:val="000000"/>
          <w:sz w:val="24"/>
          <w:szCs w:val="24"/>
        </w:rPr>
        <w:t>Итак, заболевшему ребенку надо дать день-два на поправку, максимум три, чтобы его организм сам справился с вирусом, сбивая обтиранием температу</w:t>
        <w:softHyphen/>
        <w:t>ру, и на этом все. Ну, если не справится, тогда, де</w:t>
        <w:softHyphen/>
        <w:t>лать нечего, надо вызывать врача. Скажу прямо: это бывает не так часто, как кажется. Чаще мы наблюда</w:t>
        <w:softHyphen/>
        <w:t>ем совсем другую ситуацию. Как только чуть подня</w:t>
        <w:softHyphen/>
        <w:t>лась температура, ребенку сразу дают «что-нибудь», чтобы ее сбить, могут и антибиотик, и этим уничто</w:t>
        <w:softHyphen/>
        <w:t>жают микрофлору кишечника, а значит, снижают им</w:t>
        <w:softHyphen/>
        <w:t>мунитет. При низком иммунитете организм даст не</w:t>
        <w:softHyphen/>
        <w:t>большую температуру, и все будут довольны, мол, все идет на поправку. Я вам больше скажу: человек, мо</w:t>
        <w:softHyphen/>
        <w:t>жет быть, даже и должен болеть раз в год с высокой температурой. Почему? Потому что все клетки-му</w:t>
        <w:softHyphen/>
        <w:t>танты боятся высокой температуры, ибо погибают в ней. Следовательно, если человек болеет раз в год с высокой температурой, он усиливает клеточный (или противоопухолевый) иммунитет. А если он закаля</w:t>
        <w:softHyphen/>
        <w:t>ется и не болеет, то он увеличивает противовоспали</w:t>
        <w:softHyphen/>
        <w:t>тельный (гуморальный) иммунитет, а клеточный остается на одном уровне или понижается. При вы</w:t>
        <w:softHyphen/>
        <w:t>сокой температуре в организме вырабатываются оп</w:t>
        <w:softHyphen/>
        <w:t>ределенные антитела, которые являются как бы при</w:t>
        <w:softHyphen/>
        <w:t>вивкой от болезни.</w:t>
      </w:r>
    </w:p>
    <w:p>
      <w:pPr>
        <w:pStyle w:val="Normal"/>
        <w:shd w:fill="FFFFFF" w:val="clear"/>
        <w:ind w:firstLine="284"/>
        <w:rPr>
          <w:sz w:val="24"/>
          <w:szCs w:val="24"/>
        </w:rPr>
      </w:pPr>
      <w:r>
        <w:rPr>
          <w:color w:val="000000"/>
          <w:sz w:val="24"/>
          <w:szCs w:val="24"/>
        </w:rPr>
        <w:t>Сегодня у взрослых старше 40 лет в 80% случаев пониженный иммунитет. Следовательно, сейчас един</w:t>
        <w:softHyphen/>
        <w:t>ственная болезнь — это иммунодефицит. Более того, тенденция к уменьшению иммунитета набирает темп. Если в 1986 году мы наблюдали некую среднюю нор</w:t>
        <w:softHyphen/>
        <w:t>му 16—18 единиц, то к 1977 году иммунитет умень</w:t>
        <w:softHyphen/>
        <w:t>шился до 2—6 единиц и находится на предельно низ</w:t>
        <w:softHyphen/>
        <w:t>кой отметке. Мы сегодня — вымирающая нация по духовному состоянию и, как следствие, по состоянию иммунитета. Об этом уже даже врачи знают, да что там врачи, это даже политикам известно.</w:t>
      </w:r>
    </w:p>
    <w:p>
      <w:pPr>
        <w:pStyle w:val="Normal"/>
        <w:shd w:fill="FFFFFF" w:val="clear"/>
        <w:ind w:firstLine="284"/>
        <w:rPr>
          <w:b/>
          <w:b/>
          <w:sz w:val="24"/>
          <w:szCs w:val="24"/>
        </w:rPr>
      </w:pPr>
      <w:r>
        <w:rPr>
          <w:b/>
          <w:color w:val="000000"/>
          <w:sz w:val="24"/>
          <w:szCs w:val="24"/>
        </w:rPr>
        <w:t>ДВА ТИПА БОЛЕЗНЕЙ</w:t>
      </w:r>
    </w:p>
    <w:p>
      <w:pPr>
        <w:pStyle w:val="Normal"/>
        <w:shd w:fill="FFFFFF" w:val="clear"/>
        <w:ind w:firstLine="284"/>
        <w:rPr>
          <w:sz w:val="24"/>
          <w:szCs w:val="24"/>
        </w:rPr>
      </w:pPr>
      <w:r>
        <w:rPr>
          <w:color w:val="000000"/>
          <w:sz w:val="24"/>
          <w:szCs w:val="24"/>
        </w:rPr>
        <w:t>Погружаясь в область оздоровления, хочется с гру</w:t>
        <w:softHyphen/>
        <w:t>стью заметить: как много на свете болезней, в них и специалист не разберется... Не будем пугаться, доро</w:t>
        <w:softHyphen/>
        <w:t>гой читатель, специалист по левому отделу третьего ряда второго отростка толстой кишки, может быть, и не разберется. Обычный врач погружен в частное, в узкоспециальное (это беда всей науки). Результат — большинство врачей курит, болеет всеми болезнями, как и их больные, которых они лечат, о чем тут гово</w:t>
        <w:softHyphen/>
        <w:t>рить... У летчиков постоянно проверяют состояние здоровья, а почему у врачей нет? Разве может нездо</w:t>
        <w:softHyphen/>
        <w:t>ровый лечить больного? Поэтому и квалификацию врачей должны определять не только их знания, но и их здоровье, и прежде всего иммунитет.</w:t>
      </w:r>
    </w:p>
    <w:p>
      <w:pPr>
        <w:pStyle w:val="Normal"/>
        <w:shd w:fill="FFFFFF" w:val="clear"/>
        <w:ind w:firstLine="284"/>
        <w:rPr>
          <w:sz w:val="24"/>
          <w:szCs w:val="24"/>
        </w:rPr>
      </w:pPr>
      <w:r>
        <w:rPr>
          <w:color w:val="000000"/>
          <w:sz w:val="24"/>
          <w:szCs w:val="24"/>
        </w:rPr>
        <w:t>Давайте уподобимся не узкоориентированному специалисту, а философу и увидим картину в целом. Вот каким путем мы пойдем.</w:t>
      </w:r>
    </w:p>
    <w:p>
      <w:pPr>
        <w:pStyle w:val="Normal"/>
        <w:shd w:fill="FFFFFF" w:val="clear"/>
        <w:ind w:firstLine="284"/>
        <w:rPr>
          <w:sz w:val="24"/>
          <w:szCs w:val="24"/>
        </w:rPr>
      </w:pPr>
      <w:r>
        <w:rPr>
          <w:color w:val="000000"/>
          <w:sz w:val="24"/>
          <w:szCs w:val="24"/>
        </w:rPr>
        <w:t>Существуют не тысячи видов болезней, а только два вида.</w:t>
      </w:r>
    </w:p>
    <w:p>
      <w:pPr>
        <w:pStyle w:val="Normal"/>
        <w:shd w:fill="FFFFFF" w:val="clear"/>
        <w:ind w:firstLine="284"/>
        <w:rPr>
          <w:sz w:val="24"/>
          <w:szCs w:val="24"/>
        </w:rPr>
      </w:pPr>
      <w:r>
        <w:rPr>
          <w:b/>
          <w:bCs/>
          <w:color w:val="000000"/>
          <w:sz w:val="24"/>
          <w:szCs w:val="24"/>
        </w:rPr>
        <w:t>1.</w:t>
      </w:r>
      <w:r>
        <w:rPr>
          <w:color w:val="000000"/>
          <w:sz w:val="24"/>
          <w:szCs w:val="24"/>
        </w:rPr>
        <w:t xml:space="preserve"> </w:t>
      </w:r>
      <w:r>
        <w:rPr>
          <w:b/>
          <w:bCs/>
          <w:color w:val="000000"/>
          <w:sz w:val="24"/>
          <w:szCs w:val="24"/>
        </w:rPr>
        <w:t xml:space="preserve">Аутоиммунные болезни </w:t>
      </w:r>
      <w:r>
        <w:rPr>
          <w:color w:val="000000"/>
          <w:sz w:val="24"/>
          <w:szCs w:val="24"/>
        </w:rPr>
        <w:t>— это болезни повышен</w:t>
        <w:softHyphen/>
        <w:t>ного иммунитета, болезни воспаления: ангина, грипп, пневмония, туберкулез, бронхиальная астма, волчан</w:t>
        <w:softHyphen/>
        <w:t>ка, корь, ветрянка, свинка, почти все кожные заболе</w:t>
        <w:softHyphen/>
        <w:t>вания, отит, плеврит. Символ воспаления — женщина, ребенок.</w:t>
      </w:r>
    </w:p>
    <w:p>
      <w:pPr>
        <w:pStyle w:val="Normal"/>
        <w:shd w:fill="FFFFFF" w:val="clear"/>
        <w:ind w:firstLine="284"/>
        <w:rPr>
          <w:sz w:val="24"/>
          <w:szCs w:val="24"/>
        </w:rPr>
      </w:pPr>
      <w:r>
        <w:rPr>
          <w:b/>
          <w:bCs/>
          <w:color w:val="000000"/>
          <w:sz w:val="24"/>
          <w:szCs w:val="24"/>
        </w:rPr>
        <w:t>2.</w:t>
      </w:r>
      <w:r>
        <w:rPr>
          <w:color w:val="000000"/>
          <w:sz w:val="24"/>
          <w:szCs w:val="24"/>
        </w:rPr>
        <w:t xml:space="preserve"> </w:t>
      </w:r>
      <w:r>
        <w:rPr>
          <w:b/>
          <w:bCs/>
          <w:color w:val="000000"/>
          <w:sz w:val="24"/>
          <w:szCs w:val="24"/>
        </w:rPr>
        <w:t xml:space="preserve">Дегенерационные болезни </w:t>
      </w:r>
      <w:r>
        <w:rPr>
          <w:color w:val="000000"/>
          <w:sz w:val="24"/>
          <w:szCs w:val="24"/>
        </w:rPr>
        <w:t>— это болезни пони</w:t>
        <w:softHyphen/>
        <w:t>женного иммунитета: холецистит, пиелонефрит, ишемическая болезнь, стенокардия, диабет, рак, СПИД, инсульты, инфаркты, опухоли, это состояния, ведущие к смерти, заболевания, связанные с гепатитом группы С, В, Е..., герпес, крупные инфекционные заболевания, давно существующие и перешедшие в хронику, мононуклеозы. Символ дегенерации — это мужчина, пожи</w:t>
        <w:softHyphen/>
        <w:t>лой человек.</w:t>
      </w:r>
    </w:p>
    <w:p>
      <w:pPr>
        <w:pStyle w:val="Normal"/>
        <w:shd w:fill="FFFFFF" w:val="clear"/>
        <w:ind w:firstLine="284"/>
        <w:rPr>
          <w:sz w:val="24"/>
          <w:szCs w:val="24"/>
        </w:rPr>
      </w:pPr>
      <w:r>
        <w:rPr>
          <w:color w:val="000000"/>
          <w:sz w:val="24"/>
          <w:szCs w:val="24"/>
        </w:rPr>
        <w:t>Если женщина «вышла», например, на желчные проблемы — это она вышла на дегенерационные болез</w:t>
        <w:softHyphen/>
        <w:t>ни, не ее болезни, а болезни мужчин. Более того, если у женщины, к примеру, холецистит — значит, иммуни</w:t>
        <w:softHyphen/>
        <w:t>тет у нее очень низкий. Запомним, женщина — всегда воспаление, мужчина — всегда дегенерация. Очень трудно вытаскивать женщин из мужских болезней, а мужчин — из женских. Всем известно, как нелегко вы</w:t>
        <w:softHyphen/>
        <w:t>лечить женщину от алкоголизма, а почему? Потому, что это мужское заболевание.</w:t>
      </w:r>
    </w:p>
    <w:p>
      <w:pPr>
        <w:pStyle w:val="Normal"/>
        <w:shd w:fill="FFFFFF" w:val="clear"/>
        <w:ind w:firstLine="284"/>
        <w:rPr>
          <w:sz w:val="24"/>
          <w:szCs w:val="24"/>
        </w:rPr>
      </w:pPr>
      <w:r>
        <w:rPr>
          <w:color w:val="000000"/>
          <w:sz w:val="24"/>
          <w:szCs w:val="24"/>
        </w:rPr>
        <w:t>Обычно все видят только аутоиммунные болезни и счастливы побороться с ними. А хронические болез</w:t>
        <w:softHyphen/>
        <w:t>ни, т. е. дегенерационные, мы не видим, и поэтому с ними трудно бороться.</w:t>
      </w:r>
    </w:p>
    <w:p>
      <w:pPr>
        <w:pStyle w:val="Normal"/>
        <w:shd w:fill="FFFFFF" w:val="clear"/>
        <w:ind w:firstLine="284"/>
        <w:rPr>
          <w:sz w:val="24"/>
          <w:szCs w:val="24"/>
        </w:rPr>
      </w:pPr>
      <w:r>
        <w:rPr>
          <w:color w:val="000000"/>
          <w:sz w:val="24"/>
          <w:szCs w:val="24"/>
        </w:rPr>
        <w:t>Серьезное предостережение: учтите, дорогие дру</w:t>
        <w:softHyphen/>
        <w:t>зья, от аутоиммунных болезней до дегенерационных всего один шаг. По</w:t>
        <w:softHyphen/>
        <w:t>этому, если вы нача</w:t>
        <w:softHyphen/>
        <w:t>ли бороться с брон</w:t>
        <w:softHyphen/>
        <w:t>хиальной астмой (а это аутоиммунная бо</w:t>
        <w:softHyphen/>
        <w:t>лезнь) и астма стала исчезать, проверьте-ка свой иммунитет, все ли там в порядке, нет ли дегенерационного заболевания? Или вы начали усиленно за</w:t>
        <w:softHyphen/>
        <w:t>каляться (как это было, например, со мной), запросто можно впасть в дегенерационное за</w:t>
        <w:softHyphen/>
        <w:t>болевание. Держите перед собой, дорогой читатель, компас здоровья, чтобы знать, в какой области здо</w:t>
        <w:softHyphen/>
        <w:t>ровья или болезни вы находитесь.</w:t>
      </w:r>
    </w:p>
    <w:p>
      <w:pPr>
        <w:pStyle w:val="Normal"/>
        <w:shd w:fill="FFFFFF" w:val="clear"/>
        <w:ind w:firstLine="284"/>
        <w:rPr>
          <w:sz w:val="24"/>
          <w:szCs w:val="24"/>
        </w:rPr>
      </w:pPr>
      <w:r>
        <w:rPr>
          <w:b/>
          <w:bCs/>
          <w:i/>
          <w:iCs/>
          <w:color w:val="000000"/>
          <w:sz w:val="24"/>
          <w:szCs w:val="24"/>
        </w:rPr>
        <w:t>Кто болеет дегенерационными заболеваниями</w:t>
      </w:r>
    </w:p>
    <w:p>
      <w:pPr>
        <w:pStyle w:val="Normal"/>
        <w:shd w:fill="FFFFFF" w:val="clear"/>
        <w:ind w:firstLine="284"/>
        <w:rPr>
          <w:sz w:val="24"/>
          <w:szCs w:val="24"/>
        </w:rPr>
      </w:pPr>
      <w:r>
        <w:rPr>
          <w:color w:val="000000"/>
          <w:sz w:val="24"/>
          <w:szCs w:val="24"/>
        </w:rPr>
        <w:t>Серьезными дегенерационными заболеваниями бо</w:t>
        <w:softHyphen/>
        <w:t>леют прежде всего взрослые, имеющие к ним генети</w:t>
        <w:softHyphen/>
        <w:t>ческую предрасположенность. То есть если ваши па</w:t>
        <w:softHyphen/>
        <w:t>па, мама или бабушка имели их, тогда надо быть наче</w:t>
        <w:softHyphen/>
        <w:t>ку. Тем не менее огромное число людей, не имеющих этой самой генетической предрасположенности, боле</w:t>
        <w:softHyphen/>
        <w:t>ют ими также. Вот это на первый взгляд странно, да</w:t>
        <w:softHyphen/>
        <w:t>вайте покопаемся в этом.</w:t>
      </w:r>
    </w:p>
    <w:p>
      <w:pPr>
        <w:pStyle w:val="Normal"/>
        <w:shd w:fill="FFFFFF" w:val="clear"/>
        <w:ind w:firstLine="284"/>
        <w:rPr>
          <w:sz w:val="24"/>
          <w:szCs w:val="24"/>
        </w:rPr>
      </w:pPr>
      <w:r>
        <w:rPr>
          <w:color w:val="000000"/>
          <w:sz w:val="24"/>
          <w:szCs w:val="24"/>
        </w:rPr>
        <w:t>В одной из научно-исследовательских клиник со</w:t>
        <w:softHyphen/>
        <w:t>брали интересный материал по 12 больным, которых там год лечили от туберкулеза современными сред</w:t>
        <w:softHyphen/>
        <w:t>ствами. После завершения лечения у них наблюда</w:t>
        <w:softHyphen/>
        <w:t>лись такие болезни: у женщин — фиброма матки, мас</w:t>
        <w:softHyphen/>
        <w:t>топатия, у мужчин — заболевание предстательной же</w:t>
        <w:softHyphen/>
        <w:t>лезы, щитовидки. У всех были проблемы с желудком, печенью, почками... Семь из шестнадцати «вышли» на разные виды опухолей. Почему? Потому что в ре</w:t>
        <w:softHyphen/>
        <w:t>зультате лечения был резко снижет иммунитет. В ге</w:t>
        <w:softHyphen/>
        <w:t>нетике у всех двенадцати рака не было. Значит, при лечении туберкулеза, при котором рака не бывает, надо было постоянно контролировать иммунитет и постоянно работать на восстановление микрофлоры кишечника, чего сделано не было. Туберкулез, прав</w:t>
        <w:softHyphen/>
        <w:t>да, исчез, но состояние здоровья стало угрожающим. Все больные стали просить вернуть их в прежнее со</w:t>
        <w:softHyphen/>
        <w:t>стояние, пусть даже с туберкулезом. Было принято разумное решение вернуть их всех в первоначальное состояние, что и сделали. Сразу исчезли почти все приобретенные в результате лечения болезни, и лю</w:t>
        <w:softHyphen/>
        <w:t>ди стали лучше себя чувствовать.</w:t>
      </w:r>
    </w:p>
    <w:p>
      <w:pPr>
        <w:pStyle w:val="Normal"/>
        <w:shd w:fill="FFFFFF" w:val="clear"/>
        <w:ind w:firstLine="284"/>
        <w:rPr>
          <w:b/>
          <w:b/>
          <w:sz w:val="24"/>
          <w:szCs w:val="24"/>
        </w:rPr>
      </w:pPr>
      <w:r>
        <w:rPr>
          <w:b/>
          <w:i/>
          <w:iCs/>
          <w:color w:val="000000"/>
          <w:sz w:val="24"/>
          <w:szCs w:val="24"/>
        </w:rPr>
        <w:t>Кто болеет аутоиммунными заболеваниями</w:t>
      </w:r>
    </w:p>
    <w:p>
      <w:pPr>
        <w:pStyle w:val="Normal"/>
        <w:shd w:fill="FFFFFF" w:val="clear"/>
        <w:ind w:firstLine="284"/>
        <w:rPr>
          <w:sz w:val="24"/>
          <w:szCs w:val="24"/>
        </w:rPr>
      </w:pPr>
      <w:r>
        <w:rPr>
          <w:color w:val="000000"/>
          <w:sz w:val="24"/>
          <w:szCs w:val="24"/>
        </w:rPr>
        <w:t>Ими болеют все дети. А если болеют взрослые? Бы</w:t>
        <w:softHyphen/>
        <w:t>вает, но если у них эти болезни несерьезные, то они кандидаты в долгожители. Приходит к врачу старик 1907 года рождения. У него аутоиммунное заболева</w:t>
        <w:softHyphen/>
        <w:t>ние, например ревматизм, или артрит, или артроз, бо</w:t>
        <w:softHyphen/>
        <w:t>лит колено или позвоночник. Но при этом у него пре</w:t>
        <w:softHyphen/>
        <w:t>красное кислотно-щелочное равновесие и замечатель</w:t>
        <w:softHyphen/>
        <w:t>ная кровь. Он жалуется в 90 лет на то, что у него болит колено. Сегодня об этом только мечтать можно. Ино</w:t>
        <w:softHyphen/>
        <w:t>гда ревматизмы или артриты бывают у детей, но вра</w:t>
        <w:softHyphen/>
        <w:t>чи с этим быстро справляются, вгоняя ребенка с по</w:t>
        <w:softHyphen/>
        <w:t>мощью антибиотиков в иммунодефицитное состояние, т. е. в дегенерационное заболевание.</w:t>
      </w:r>
    </w:p>
    <w:p>
      <w:pPr>
        <w:pStyle w:val="Normal"/>
        <w:shd w:fill="FFFFFF" w:val="clear"/>
        <w:ind w:firstLine="284"/>
        <w:rPr>
          <w:sz w:val="24"/>
          <w:szCs w:val="24"/>
        </w:rPr>
      </w:pPr>
      <w:r>
        <w:rPr>
          <w:color w:val="000000"/>
          <w:sz w:val="24"/>
          <w:szCs w:val="24"/>
        </w:rPr>
        <w:t>Но если заболевание серьезное, например лимфо-грануломатоз, это может привести к печальным по</w:t>
        <w:softHyphen/>
        <w:t>следствиям. Начинается такое заболевание как ауто</w:t>
        <w:softHyphen/>
        <w:t>иммунное, а заканчивается как дегенерационное, ино</w:t>
        <w:softHyphen/>
        <w:t>гда раком.</w:t>
      </w:r>
    </w:p>
    <w:p>
      <w:pPr>
        <w:pStyle w:val="Normal"/>
        <w:shd w:fill="FFFFFF" w:val="clear"/>
        <w:ind w:firstLine="284"/>
        <w:rPr>
          <w:b/>
          <w:b/>
          <w:sz w:val="24"/>
          <w:szCs w:val="24"/>
        </w:rPr>
      </w:pPr>
      <w:r>
        <w:rPr>
          <w:b/>
          <w:color w:val="000000"/>
          <w:sz w:val="24"/>
          <w:szCs w:val="24"/>
        </w:rPr>
        <w:t>ФОРМУЛА КРОВИ</w:t>
      </w:r>
    </w:p>
    <w:p>
      <w:pPr>
        <w:pStyle w:val="Normal"/>
        <w:shd w:fill="FFFFFF" w:val="clear"/>
        <w:ind w:firstLine="284"/>
        <w:rPr>
          <w:sz w:val="24"/>
          <w:szCs w:val="24"/>
        </w:rPr>
      </w:pPr>
      <w:r>
        <w:rPr>
          <w:color w:val="000000"/>
          <w:sz w:val="24"/>
          <w:szCs w:val="24"/>
        </w:rPr>
        <w:t>Каждому из нас в течение жизни неоднократно приходилось делать анализ крови. Даже в том слу</w:t>
        <w:softHyphen/>
        <w:t>чае, если мы абсолютно здоровы, что бывает, к сожа</w:t>
        <w:softHyphen/>
        <w:t>лению, не часто. Почему именно анализ крови? По</w:t>
        <w:softHyphen/>
        <w:t>тому что кровь управляет всеми процессами в орга</w:t>
        <w:softHyphen/>
        <w:t>низме, и если состав крови (формула крови) отклоняется от нормы, это свидетельствует о небла</w:t>
        <w:softHyphen/>
        <w:t>гополучии в организме, о неблагополучии в нашем иммунитете. Нужно научиться контролировать свое состояние по анализу крови.</w:t>
      </w:r>
    </w:p>
    <w:p>
      <w:pPr>
        <w:pStyle w:val="Normal"/>
        <w:shd w:fill="FFFFFF" w:val="clear"/>
        <w:ind w:firstLine="284"/>
        <w:rPr>
          <w:sz w:val="24"/>
          <w:szCs w:val="24"/>
        </w:rPr>
      </w:pPr>
      <w:r>
        <w:rPr>
          <w:color w:val="000000"/>
          <w:sz w:val="24"/>
          <w:szCs w:val="24"/>
        </w:rPr>
        <w:t>Наиболее важным показателем является кислот</w:t>
        <w:softHyphen/>
        <w:t>ность крови (рН крови), она должна быть максимум до 7,35, лучше 7,15—7,20 (рН = 7,0 — нейтральная сре</w:t>
        <w:softHyphen/>
        <w:t>да, это идеальный вариант). В процессе жизни кровь или окисляется, или ощелачивается пищей, образом жизни, неправильно проведенными оздоровительны</w:t>
        <w:softHyphen/>
        <w:t>ми процедурами. Значит, надо знать, что будет с нами при различных состояниях крови. Организм постоян</w:t>
        <w:softHyphen/>
        <w:t>но «думает»: в какой крови ему выгоднее находиться .при тех или иных недомоганиях.</w:t>
      </w:r>
    </w:p>
    <w:p>
      <w:pPr>
        <w:pStyle w:val="Normal"/>
        <w:shd w:fill="FFFFFF" w:val="clear"/>
        <w:ind w:firstLine="284"/>
        <w:rPr>
          <w:sz w:val="24"/>
          <w:szCs w:val="24"/>
        </w:rPr>
      </w:pPr>
      <w:r>
        <w:rPr>
          <w:color w:val="000000"/>
          <w:sz w:val="24"/>
          <w:szCs w:val="24"/>
        </w:rPr>
        <w:t>При высоком иммунитете у человека кровь имеет либо нейтральную, либо слабощелочную реакцию.</w:t>
      </w:r>
    </w:p>
    <w:p>
      <w:pPr>
        <w:pStyle w:val="Normal"/>
        <w:shd w:fill="FFFFFF" w:val="clear"/>
        <w:ind w:firstLine="284"/>
        <w:rPr>
          <w:sz w:val="24"/>
          <w:szCs w:val="24"/>
        </w:rPr>
      </w:pPr>
      <w:r>
        <w:rPr>
          <w:color w:val="000000"/>
          <w:sz w:val="24"/>
          <w:szCs w:val="24"/>
        </w:rPr>
        <w:t>Если у вас сильнощелочная кровь — значит, имму</w:t>
        <w:softHyphen/>
        <w:t>нитет слаб со всеми вытекающими отсюда последст</w:t>
        <w:softHyphen/>
        <w:t>виями. При такой крови проявляются все аутоиммун</w:t>
        <w:softHyphen/>
        <w:t>ные заболевания — воспалительные; когда организм пытается уйти от очень опасных заболеваний (сердеч</w:t>
        <w:softHyphen/>
        <w:t>но-сосудистых), он «сбегает» от них в щелочную кровь, где этих заболеваний нет. Пример: в щелочной среде очень высокий клеточный (противоопухолевый) им</w:t>
        <w:softHyphen/>
        <w:t>мунитет и низкий противовоспалительный. Значит, в ней начинают проявляться какие-то воспалительные заболевания. Человек, разумеется, начинает с ними бо</w:t>
        <w:softHyphen/>
        <w:t>роться, например с помощью лекарств. При этом увеличивается его противовоспалительный иммунитет, а клеточный? Клеточный сильно падает! И вот тут-то может возникнуть онкология.</w:t>
      </w:r>
    </w:p>
    <w:p>
      <w:pPr>
        <w:pStyle w:val="Normal"/>
        <w:shd w:fill="FFFFFF" w:val="clear"/>
        <w:ind w:firstLine="284"/>
        <w:rPr>
          <w:sz w:val="24"/>
          <w:szCs w:val="24"/>
        </w:rPr>
      </w:pPr>
      <w:r>
        <w:rPr>
          <w:color w:val="000000"/>
          <w:sz w:val="24"/>
          <w:szCs w:val="24"/>
        </w:rPr>
        <w:t>Если у вас закисленная кровь, в организме возни</w:t>
        <w:softHyphen/>
        <w:t>кают все дегенерационные заболевания, но в кислую кровь организм «сбегает» от вирусных заболеваний.</w:t>
      </w:r>
    </w:p>
    <w:p>
      <w:pPr>
        <w:pStyle w:val="Normal"/>
        <w:shd w:fill="FFFFFF" w:val="clear"/>
        <w:ind w:firstLine="284"/>
        <w:rPr>
          <w:sz w:val="24"/>
          <w:szCs w:val="24"/>
        </w:rPr>
      </w:pPr>
      <w:r>
        <w:rPr>
          <w:color w:val="000000"/>
          <w:sz w:val="24"/>
          <w:szCs w:val="24"/>
        </w:rPr>
        <w:t>Если организм сильно закислен, опять появляет</w:t>
        <w:softHyphen/>
        <w:t>ся опасность развития опухоли, но уже из-за того, что организм начинает «сбегать» в щелочную кровь (от других заболеваний). В этом случае еще есть вре</w:t>
        <w:softHyphen/>
        <w:t>мя все исправить. Пока вы находитесь в кислой сре</w:t>
        <w:softHyphen/>
        <w:t>де и организм не принимает решения выйти в ще</w:t>
        <w:softHyphen/>
        <w:t>лочную среду, опасность меньше, чем в щелочной. В этой крови все-таки есть иммунитет. Настоящая опас</w:t>
        <w:softHyphen/>
        <w:t>ность возникает лишь тогда, когда организм уже в щелочной среде, где вследствие низкого клеточного иммунитета есть и опухолевые заболевания, и им</w:t>
        <w:softHyphen/>
        <w:t>мунный дефицит.</w:t>
      </w:r>
    </w:p>
    <w:p>
      <w:pPr>
        <w:pStyle w:val="Normal"/>
        <w:shd w:fill="FFFFFF" w:val="clear"/>
        <w:ind w:firstLine="284"/>
        <w:rPr>
          <w:sz w:val="24"/>
          <w:szCs w:val="24"/>
        </w:rPr>
      </w:pPr>
      <w:r>
        <w:rPr>
          <w:b/>
          <w:bCs/>
          <w:i/>
          <w:iCs/>
          <w:color w:val="000000"/>
          <w:sz w:val="24"/>
          <w:szCs w:val="24"/>
        </w:rPr>
        <w:t>Клинический анализ крови</w:t>
      </w:r>
    </w:p>
    <w:p>
      <w:pPr>
        <w:pStyle w:val="Normal"/>
        <w:shd w:fill="FFFFFF" w:val="clear"/>
        <w:ind w:firstLine="284"/>
        <w:rPr>
          <w:sz w:val="24"/>
          <w:szCs w:val="24"/>
        </w:rPr>
      </w:pPr>
      <w:r>
        <w:rPr>
          <w:color w:val="000000"/>
          <w:sz w:val="24"/>
          <w:szCs w:val="24"/>
        </w:rPr>
        <w:t>Дорогие друзья, переходим к очень важному раз</w:t>
        <w:softHyphen/>
        <w:t>делу — расшифровке анализа крови, который делается по тринадцати показателям. Я считаю, что разбирать</w:t>
        <w:softHyphen/>
        <w:t>ся в этом вопросе может любой человек, примерно так, как он разбирается в гигиене. Состояние кро</w:t>
        <w:softHyphen/>
        <w:t>ви — очень сложная проблема и требует специально</w:t>
        <w:softHyphen/>
        <w:t>го образования. Тем не менее в компонентах крови есть такие сочетания, есть такая информация, кото</w:t>
        <w:softHyphen/>
        <w:t>рая лежит на поверхности и доступна человеку без специальных медицинских знаний.</w:t>
      </w:r>
    </w:p>
    <w:p>
      <w:pPr>
        <w:pStyle w:val="Normal"/>
        <w:shd w:fill="FFFFFF" w:val="clear"/>
        <w:ind w:firstLine="284"/>
        <w:rPr>
          <w:sz w:val="24"/>
          <w:szCs w:val="24"/>
        </w:rPr>
      </w:pPr>
      <w:r>
        <w:rPr>
          <w:color w:val="000000"/>
          <w:sz w:val="24"/>
          <w:szCs w:val="24"/>
        </w:rPr>
        <w:t>Что такое вообще кровь? Духовные науки гово</w:t>
        <w:softHyphen/>
        <w:t>рят о ней как о жидкой энергии, обладающей мисти</w:t>
        <w:softHyphen/>
        <w:t>ческими свойствами. Современная наука считает, что кровь — жидкая ткань, непрерывно движущаяся по кровеносным сосудам. Так, она состоит из жидкой части — плазмы и взвешенных в ней клеточных эле</w:t>
        <w:softHyphen/>
        <w:t xml:space="preserve">ментов, более известных нам как </w:t>
      </w:r>
      <w:r>
        <w:rPr>
          <w:b/>
          <w:bCs/>
          <w:color w:val="000000"/>
          <w:sz w:val="24"/>
          <w:szCs w:val="24"/>
        </w:rPr>
        <w:t>эритроциты, лей</w:t>
        <w:softHyphen/>
        <w:t xml:space="preserve">коциты и тромбоциты. </w:t>
      </w:r>
      <w:r>
        <w:rPr>
          <w:color w:val="000000"/>
          <w:sz w:val="24"/>
          <w:szCs w:val="24"/>
        </w:rPr>
        <w:t>Плазма занимает 55% объема крови, клетки крови — 45%.</w:t>
      </w:r>
    </w:p>
    <w:p>
      <w:pPr>
        <w:pStyle w:val="Normal"/>
        <w:shd w:fill="FFFFFF" w:val="clear"/>
        <w:ind w:firstLine="284"/>
        <w:rPr>
          <w:sz w:val="24"/>
          <w:szCs w:val="24"/>
        </w:rPr>
      </w:pPr>
      <w:r>
        <w:rPr>
          <w:b/>
          <w:bCs/>
          <w:color w:val="000000"/>
          <w:sz w:val="24"/>
          <w:szCs w:val="24"/>
        </w:rPr>
        <w:t>1.</w:t>
      </w:r>
      <w:r>
        <w:rPr>
          <w:color w:val="000000"/>
          <w:sz w:val="24"/>
          <w:szCs w:val="24"/>
        </w:rPr>
        <w:t xml:space="preserve"> </w:t>
      </w:r>
      <w:r>
        <w:rPr>
          <w:b/>
          <w:bCs/>
          <w:color w:val="000000"/>
          <w:sz w:val="24"/>
          <w:szCs w:val="24"/>
        </w:rPr>
        <w:t xml:space="preserve">Эритроциты </w:t>
      </w:r>
      <w:r>
        <w:rPr>
          <w:color w:val="000000"/>
          <w:sz w:val="24"/>
          <w:szCs w:val="24"/>
        </w:rPr>
        <w:t>— красные клетки крови, их еще на</w:t>
        <w:softHyphen/>
        <w:t>зывают красные кровяные тельца.</w:t>
      </w:r>
    </w:p>
    <w:p>
      <w:pPr>
        <w:pStyle w:val="Normal"/>
        <w:shd w:fill="FFFFFF" w:val="clear"/>
        <w:ind w:firstLine="284"/>
        <w:rPr>
          <w:sz w:val="24"/>
          <w:szCs w:val="24"/>
        </w:rPr>
      </w:pPr>
      <w:r>
        <w:rPr>
          <w:color w:val="000000"/>
          <w:sz w:val="24"/>
          <w:szCs w:val="24"/>
        </w:rPr>
        <w:t>Норма эритроцитов у мужчин — 4,5—5,5 млн/мм</w:t>
      </w:r>
      <w:r>
        <w:rPr>
          <w:color w:val="000000"/>
          <w:sz w:val="24"/>
          <w:szCs w:val="24"/>
          <w:vertAlign w:val="superscript"/>
        </w:rPr>
        <w:t>3</w:t>
      </w:r>
      <w:r>
        <w:rPr>
          <w:color w:val="000000"/>
          <w:sz w:val="24"/>
          <w:szCs w:val="24"/>
        </w:rPr>
        <w:t>,</w:t>
      </w:r>
    </w:p>
    <w:p>
      <w:pPr>
        <w:pStyle w:val="Normal"/>
        <w:shd w:fill="FFFFFF" w:val="clear"/>
        <w:ind w:firstLine="284"/>
        <w:rPr>
          <w:sz w:val="24"/>
          <w:szCs w:val="24"/>
        </w:rPr>
      </w:pPr>
      <w:r>
        <w:rPr>
          <w:color w:val="000000"/>
          <w:sz w:val="24"/>
          <w:szCs w:val="24"/>
        </w:rPr>
        <w:t>у женщин — 3,5—4,5 млн/мм</w:t>
      </w:r>
      <w:r>
        <w:rPr>
          <w:color w:val="000000"/>
          <w:sz w:val="24"/>
          <w:szCs w:val="24"/>
          <w:vertAlign w:val="superscript"/>
        </w:rPr>
        <w:t>3</w:t>
      </w:r>
      <w:r>
        <w:rPr>
          <w:color w:val="000000"/>
          <w:sz w:val="24"/>
          <w:szCs w:val="24"/>
        </w:rPr>
        <w:t>,</w:t>
      </w:r>
    </w:p>
    <w:p>
      <w:pPr>
        <w:pStyle w:val="Normal"/>
        <w:shd w:fill="FFFFFF" w:val="clear"/>
        <w:ind w:firstLine="284"/>
        <w:rPr>
          <w:sz w:val="24"/>
          <w:szCs w:val="24"/>
        </w:rPr>
      </w:pPr>
      <w:r>
        <w:rPr>
          <w:color w:val="000000"/>
          <w:sz w:val="24"/>
          <w:szCs w:val="24"/>
        </w:rPr>
        <w:t>у новорожденных — 6—7 млн/мм</w:t>
      </w:r>
      <w:r>
        <w:rPr>
          <w:color w:val="000000"/>
          <w:sz w:val="24"/>
          <w:szCs w:val="24"/>
          <w:vertAlign w:val="superscript"/>
        </w:rPr>
        <w:t>3</w:t>
      </w:r>
      <w:r>
        <w:rPr>
          <w:color w:val="000000"/>
          <w:sz w:val="24"/>
          <w:szCs w:val="24"/>
        </w:rPr>
        <w:t>.</w:t>
      </w:r>
    </w:p>
    <w:p>
      <w:pPr>
        <w:pStyle w:val="Normal"/>
        <w:shd w:fill="FFFFFF" w:val="clear"/>
        <w:ind w:firstLine="284"/>
        <w:rPr>
          <w:sz w:val="24"/>
          <w:szCs w:val="24"/>
        </w:rPr>
      </w:pPr>
      <w:r>
        <w:rPr>
          <w:color w:val="000000"/>
          <w:sz w:val="24"/>
          <w:szCs w:val="24"/>
        </w:rPr>
        <w:t>А если у женщины показания мужские, то что? Сразу берем на заметку эту проблему и делаем вывод: значит, она не женщина, а мужчина, женщиной только притворяется. Возможно, у нее и в семье по этой при</w:t>
        <w:softHyphen/>
        <w:t>чине проблемы, и желчный пузырь излишне интенсив</w:t>
        <w:softHyphen/>
        <w:t>но работает, есть и гормональные проблемы. От этого состояния надо уходить чисто женским поведением и образом жизни. Иначе женщина будет болеть мужски</w:t>
        <w:softHyphen/>
        <w:t>ми болезнями. Мужчины не будут ее замечать, а лишь только те, которые интересуются мужчинами, т. е. ко</w:t>
        <w:softHyphen/>
        <w:t>торые сами женщины. Если же подобное происходит с мужчиной, который по поведению женщина, у него будут женские болезни. Природа не терпит смеше</w:t>
        <w:softHyphen/>
        <w:t>ний — у каждого своя роль. Неудивительно, что у всех представителей феминистских организаций, которые попадали в зону нашего наблюдения, — мужская кровь и мужские болезни. Берем на заметку подобные дан</w:t>
        <w:softHyphen/>
        <w:t>ные, но судить еще, конечно, рано.</w:t>
      </w:r>
    </w:p>
    <w:p>
      <w:pPr>
        <w:pStyle w:val="Normal"/>
        <w:shd w:fill="FFFFFF" w:val="clear"/>
        <w:ind w:firstLine="284"/>
        <w:rPr>
          <w:sz w:val="24"/>
          <w:szCs w:val="24"/>
        </w:rPr>
      </w:pPr>
      <w:r>
        <w:rPr>
          <w:color w:val="000000"/>
          <w:sz w:val="24"/>
          <w:szCs w:val="24"/>
        </w:rPr>
        <w:t>Итак, что же делают эритроциты, в чем их основ</w:t>
        <w:softHyphen/>
        <w:t>ная работа в организме? Они транспортируют кисло</w:t>
        <w:softHyphen/>
        <w:t>род из легких в ткани и выносят углекислый газ из тка</w:t>
        <w:softHyphen/>
        <w:t xml:space="preserve">ней в легкие. Здесь очень важна роль </w:t>
      </w:r>
      <w:r>
        <w:rPr>
          <w:b/>
          <w:bCs/>
          <w:color w:val="000000"/>
          <w:sz w:val="24"/>
          <w:szCs w:val="24"/>
        </w:rPr>
        <w:t>гемоглобина.</w:t>
      </w:r>
    </w:p>
    <w:p>
      <w:pPr>
        <w:pStyle w:val="Normal"/>
        <w:shd w:fill="FFFFFF" w:val="clear"/>
        <w:ind w:firstLine="284"/>
        <w:rPr>
          <w:sz w:val="24"/>
          <w:szCs w:val="24"/>
        </w:rPr>
      </w:pPr>
      <w:r>
        <w:rPr>
          <w:b/>
          <w:bCs/>
          <w:color w:val="000000"/>
          <w:sz w:val="24"/>
          <w:szCs w:val="24"/>
        </w:rPr>
        <w:t>2.</w:t>
      </w:r>
      <w:r>
        <w:rPr>
          <w:color w:val="000000"/>
          <w:sz w:val="24"/>
          <w:szCs w:val="24"/>
        </w:rPr>
        <w:t xml:space="preserve">  </w:t>
      </w:r>
      <w:r>
        <w:rPr>
          <w:b/>
          <w:bCs/>
          <w:color w:val="000000"/>
          <w:sz w:val="24"/>
          <w:szCs w:val="24"/>
        </w:rPr>
        <w:t xml:space="preserve">Гемоглобин </w:t>
      </w:r>
      <w:r>
        <w:rPr>
          <w:color w:val="000000"/>
          <w:sz w:val="24"/>
          <w:szCs w:val="24"/>
        </w:rPr>
        <w:t>(Н§) — красный пигмент в составе эритроцита. Чтобы навсегда запомнить, что это такое, представим себе, что гемоглобин — название «солдат» «генерала» Эритроцита. Каждый «генерал»-эритроцит содержит примерно 265 млн молекул («солдат») гемо-</w:t>
      </w:r>
    </w:p>
    <w:p>
      <w:pPr>
        <w:pStyle w:val="Normal"/>
        <w:shd w:fill="FFFFFF" w:val="clear"/>
        <w:ind w:firstLine="284"/>
        <w:rPr>
          <w:sz w:val="24"/>
          <w:szCs w:val="24"/>
        </w:rPr>
      </w:pPr>
      <w:r>
        <w:rPr>
          <w:color w:val="000000"/>
          <w:sz w:val="24"/>
          <w:szCs w:val="24"/>
        </w:rPr>
        <w:t>глобина. Гемоглобин разный у мужчин и женщин и за</w:t>
        <w:softHyphen/>
        <w:t>висит от возраста человека.</w:t>
      </w:r>
    </w:p>
    <w:p>
      <w:pPr>
        <w:pStyle w:val="Normal"/>
        <w:shd w:fill="FFFFFF" w:val="clear"/>
        <w:ind w:firstLine="284"/>
        <w:rPr>
          <w:sz w:val="24"/>
          <w:szCs w:val="24"/>
        </w:rPr>
      </w:pPr>
      <w:r>
        <w:rPr>
          <w:color w:val="000000"/>
          <w:sz w:val="24"/>
          <w:szCs w:val="24"/>
        </w:rPr>
        <w:t>Норма гемоглобина у мужчин — около 150,</w:t>
      </w:r>
    </w:p>
    <w:p>
      <w:pPr>
        <w:pStyle w:val="Normal"/>
        <w:shd w:fill="FFFFFF" w:val="clear"/>
        <w:ind w:firstLine="284"/>
        <w:rPr>
          <w:sz w:val="24"/>
          <w:szCs w:val="24"/>
        </w:rPr>
      </w:pPr>
      <w:r>
        <w:rPr>
          <w:color w:val="000000"/>
          <w:sz w:val="24"/>
          <w:szCs w:val="24"/>
        </w:rPr>
        <w:t>у женщин — около 135,</w:t>
      </w:r>
    </w:p>
    <w:p>
      <w:pPr>
        <w:pStyle w:val="Normal"/>
        <w:shd w:fill="FFFFFF" w:val="clear"/>
        <w:ind w:firstLine="284"/>
        <w:rPr>
          <w:sz w:val="24"/>
          <w:szCs w:val="24"/>
        </w:rPr>
      </w:pPr>
      <w:r>
        <w:rPr>
          <w:color w:val="000000"/>
          <w:sz w:val="24"/>
          <w:szCs w:val="24"/>
        </w:rPr>
        <w:t>у ребенка- 110-125.</w:t>
      </w:r>
    </w:p>
    <w:p>
      <w:pPr>
        <w:pStyle w:val="Normal"/>
        <w:shd w:fill="FFFFFF" w:val="clear"/>
        <w:ind w:firstLine="284"/>
        <w:rPr>
          <w:sz w:val="24"/>
          <w:szCs w:val="24"/>
        </w:rPr>
      </w:pPr>
      <w:r>
        <w:rPr>
          <w:color w:val="000000"/>
          <w:sz w:val="24"/>
          <w:szCs w:val="24"/>
        </w:rPr>
        <w:t>Если у женщины тоже 150 — берем на заметку.</w:t>
      </w:r>
    </w:p>
    <w:p>
      <w:pPr>
        <w:pStyle w:val="Normal"/>
        <w:shd w:fill="FFFFFF" w:val="clear"/>
        <w:ind w:firstLine="284"/>
        <w:rPr>
          <w:sz w:val="24"/>
          <w:szCs w:val="24"/>
        </w:rPr>
      </w:pPr>
      <w:r>
        <w:rPr>
          <w:color w:val="000000"/>
          <w:sz w:val="24"/>
          <w:szCs w:val="24"/>
        </w:rPr>
        <w:t>Типична ситуация, когда при низком гемоглоби</w:t>
        <w:softHyphen/>
        <w:t>не врач рекомендует попить «что-нибудь», чтобы его повысить, например «Ферроплекс». Не торопитесь следовать совету, может быть, такой гемоглобин — ва</w:t>
        <w:softHyphen/>
        <w:t>ша норма. Чтобы ее знать, надо учесть следующее. Если, например, человек средних лет основательно занимается физическим трудом, гемоглобин может быть занижен, так как он при этом сжигается («сол</w:t>
        <w:softHyphen/>
        <w:t>даты» погибают). Если человек, наоборот, не зани</w:t>
        <w:softHyphen/>
        <w:t>мается физической работой, гемоглобин может быть завышен («солдат» слишком много). Или если чело</w:t>
        <w:softHyphen/>
        <w:t>век ест много белковой пищи, то гемоглобин опять-таки может быть завышен, если мало, то занижен (приведенные сведения — общий случай, в реальной жизни могут быть исключения. Например, гемогло</w:t>
        <w:softHyphen/>
        <w:t>бин увеличивается при обезвоживании организма, так как происходит сгущение крови.</w:t>
      </w:r>
    </w:p>
    <w:p>
      <w:pPr>
        <w:pStyle w:val="Normal"/>
        <w:shd w:fill="FFFFFF" w:val="clear"/>
        <w:ind w:firstLine="284"/>
        <w:rPr>
          <w:sz w:val="24"/>
          <w:szCs w:val="24"/>
        </w:rPr>
      </w:pPr>
      <w:r>
        <w:rPr>
          <w:color w:val="000000"/>
          <w:sz w:val="24"/>
          <w:szCs w:val="24"/>
        </w:rPr>
        <w:t>Гемоглобин также зависит от образа жизни чело</w:t>
        <w:softHyphen/>
        <w:t>века (что вполне естественно, «солдаты» хорошо вы</w:t>
        <w:softHyphen/>
        <w:t>глядят, когда их хорошо кормят и не утомляют служ</w:t>
        <w:softHyphen/>
        <w:t>бой), поэтому только по нему одному глубоких выво</w:t>
        <w:softHyphen/>
        <w:t>дов о здоровье не сделать!</w:t>
      </w:r>
    </w:p>
    <w:p>
      <w:pPr>
        <w:pStyle w:val="Normal"/>
        <w:shd w:fill="FFFFFF" w:val="clear"/>
        <w:ind w:firstLine="284"/>
        <w:rPr>
          <w:sz w:val="24"/>
          <w:szCs w:val="24"/>
        </w:rPr>
      </w:pPr>
      <w:r>
        <w:rPr>
          <w:color w:val="000000"/>
          <w:sz w:val="24"/>
          <w:szCs w:val="24"/>
        </w:rPr>
        <w:t>3. Цветной показатель говорит о качестве гемогло</w:t>
        <w:softHyphen/>
        <w:t>бина. А в чем проявляется его качество? В том, как он снабжает ткани кислородом.</w:t>
      </w:r>
    </w:p>
    <w:p>
      <w:pPr>
        <w:pStyle w:val="Normal"/>
        <w:shd w:fill="FFFFFF" w:val="clear"/>
        <w:ind w:firstLine="284"/>
        <w:rPr>
          <w:sz w:val="24"/>
          <w:szCs w:val="24"/>
        </w:rPr>
      </w:pPr>
      <w:r>
        <w:rPr>
          <w:color w:val="000000"/>
          <w:sz w:val="24"/>
          <w:szCs w:val="24"/>
        </w:rPr>
        <w:t>Немного для информации расскажу, как получают цветной показатель.</w:t>
      </w:r>
    </w:p>
    <w:p>
      <w:pPr>
        <w:pStyle w:val="Normal"/>
        <w:shd w:fill="FFFFFF" w:val="clear"/>
        <w:ind w:firstLine="284"/>
        <w:rPr>
          <w:sz w:val="24"/>
          <w:szCs w:val="24"/>
        </w:rPr>
      </w:pPr>
      <w:r>
        <w:rPr>
          <w:color w:val="000000"/>
          <w:sz w:val="24"/>
          <w:szCs w:val="24"/>
        </w:rPr>
        <w:t>Эритроциты при лабораторном анализе окрашива</w:t>
        <w:softHyphen/>
        <w:t>ют специальными красителями. Интенсивность окра</w:t>
        <w:softHyphen/>
        <w:t>ски как раз и зависит оттого, сколько у «генерала»-</w:t>
      </w:r>
    </w:p>
    <w:p>
      <w:pPr>
        <w:pStyle w:val="Normal"/>
        <w:shd w:fill="FFFFFF" w:val="clear"/>
        <w:ind w:firstLine="284"/>
        <w:rPr>
          <w:sz w:val="24"/>
          <w:szCs w:val="24"/>
        </w:rPr>
      </w:pPr>
      <w:r>
        <w:rPr>
          <w:color w:val="000000"/>
          <w:sz w:val="24"/>
          <w:szCs w:val="24"/>
        </w:rPr>
        <w:t>эритроцита гемоглобина («солдат»), и от того, как ге</w:t>
        <w:softHyphen/>
        <w:t>моглобин связан с кислородом.</w:t>
      </w:r>
    </w:p>
    <w:p>
      <w:pPr>
        <w:pStyle w:val="Normal"/>
        <w:shd w:fill="FFFFFF" w:val="clear"/>
        <w:ind w:firstLine="284"/>
        <w:rPr>
          <w:sz w:val="24"/>
          <w:szCs w:val="24"/>
        </w:rPr>
      </w:pPr>
      <w:r>
        <w:rPr>
          <w:color w:val="000000"/>
          <w:sz w:val="24"/>
          <w:szCs w:val="24"/>
        </w:rPr>
        <w:t>Норма цветного показателя — 0,9—1,1,</w:t>
      </w:r>
    </w:p>
    <w:p>
      <w:pPr>
        <w:pStyle w:val="Normal"/>
        <w:shd w:fill="FFFFFF" w:val="clear"/>
        <w:ind w:firstLine="284"/>
        <w:rPr>
          <w:sz w:val="24"/>
          <w:szCs w:val="24"/>
        </w:rPr>
      </w:pPr>
      <w:r>
        <w:rPr>
          <w:color w:val="000000"/>
          <w:sz w:val="24"/>
          <w:szCs w:val="24"/>
        </w:rPr>
        <w:t>у активного взрослого — выше 1,1,</w:t>
      </w:r>
    </w:p>
    <w:p>
      <w:pPr>
        <w:pStyle w:val="Normal"/>
        <w:shd w:fill="FFFFFF" w:val="clear"/>
        <w:ind w:firstLine="284"/>
        <w:rPr>
          <w:sz w:val="24"/>
          <w:szCs w:val="24"/>
        </w:rPr>
      </w:pPr>
      <w:r>
        <w:rPr>
          <w:color w:val="000000"/>
          <w:sz w:val="24"/>
          <w:szCs w:val="24"/>
        </w:rPr>
        <w:t>у ребенка — ниже 0,9.</w:t>
      </w:r>
    </w:p>
    <w:p>
      <w:pPr>
        <w:pStyle w:val="Normal"/>
        <w:shd w:fill="FFFFFF" w:val="clear"/>
        <w:ind w:firstLine="284"/>
        <w:rPr>
          <w:sz w:val="24"/>
          <w:szCs w:val="24"/>
        </w:rPr>
      </w:pPr>
      <w:r>
        <w:rPr>
          <w:color w:val="000000"/>
          <w:sz w:val="24"/>
          <w:szCs w:val="24"/>
        </w:rPr>
        <w:t xml:space="preserve">4. </w:t>
      </w:r>
      <w:r>
        <w:rPr>
          <w:b/>
          <w:color w:val="000000"/>
          <w:sz w:val="24"/>
          <w:szCs w:val="24"/>
        </w:rPr>
        <w:t>Ретикулоциты</w:t>
      </w:r>
      <w:r>
        <w:rPr>
          <w:color w:val="000000"/>
          <w:sz w:val="24"/>
          <w:szCs w:val="24"/>
        </w:rPr>
        <w:t xml:space="preserve"> — молодые эритроциты (молодые «генералы»).</w:t>
      </w:r>
    </w:p>
    <w:p>
      <w:pPr>
        <w:pStyle w:val="Normal"/>
        <w:shd w:fill="FFFFFF" w:val="clear"/>
        <w:ind w:firstLine="284"/>
        <w:rPr>
          <w:sz w:val="24"/>
          <w:szCs w:val="24"/>
        </w:rPr>
      </w:pPr>
      <w:r>
        <w:rPr>
          <w:color w:val="000000"/>
          <w:sz w:val="24"/>
          <w:szCs w:val="24"/>
        </w:rPr>
        <w:t>У эритроцитов короткий век — 127 дней. Каждую секунду в организме погибает около 3 млн. эритроци</w:t>
        <w:softHyphen/>
        <w:t>тов и столько же вырабатывается костным мозгом. По</w:t>
        <w:softHyphen/>
        <w:t>этому количество эритроцитов всегда относительно постоянно. Так вот, количество рстикулоцитов гово</w:t>
        <w:softHyphen/>
        <w:t>рит о способности костного мозга к выработке эритроцитов (вы помните, что костный мозг — это «фун</w:t>
        <w:softHyphen/>
        <w:t>дамент» иммунитета). При лабораторном анализе кро</w:t>
        <w:softHyphen/>
        <w:t>ви их количество не всегда считается лаборантом, так как их очень мало. Тем не менее если они появились — значит, возможно какое-то заболевание органов кро</w:t>
        <w:softHyphen/>
        <w:t>ветворения, и врач сразу же начинает искать болезнь. Норма ретикулоцитов у всех — у мужчин, женщин и детей — от 1 до 8% от -общего числа эритроцитов.</w:t>
      </w:r>
    </w:p>
    <w:p>
      <w:pPr>
        <w:pStyle w:val="Normal"/>
        <w:shd w:fill="FFFFFF" w:val="clear"/>
        <w:ind w:firstLine="284"/>
        <w:rPr>
          <w:sz w:val="24"/>
          <w:szCs w:val="24"/>
        </w:rPr>
      </w:pPr>
      <w:r>
        <w:rPr>
          <w:color w:val="000000"/>
          <w:sz w:val="24"/>
          <w:szCs w:val="24"/>
        </w:rPr>
        <w:t xml:space="preserve">5.  </w:t>
      </w:r>
      <w:r>
        <w:rPr>
          <w:b/>
          <w:color w:val="000000"/>
          <w:sz w:val="24"/>
          <w:szCs w:val="24"/>
        </w:rPr>
        <w:t>Тромбоциты</w:t>
      </w:r>
      <w:r>
        <w:rPr>
          <w:color w:val="000000"/>
          <w:sz w:val="24"/>
          <w:szCs w:val="24"/>
        </w:rPr>
        <w:t xml:space="preserve"> — кровяные пластинки, вырабаты</w:t>
        <w:softHyphen/>
        <w:t>ваемые костным мозгом, способствуют процессу свер</w:t>
        <w:softHyphen/>
        <w:t>тываемости крови (т. е. о свертываемости крови можно судить по тромбоцитам). Если кровь долго не останав</w:t>
        <w:softHyphen/>
        <w:t>ливается, значит, в организме нехватка тромбоцитов. Если она быстро останавливается, значит, наоборот, избыток. А теперь исключения. Кровотечение может быть и при нормальном или даже повышенном коли</w:t>
        <w:softHyphen/>
        <w:t>честве тромбоцитов, если есть «поломка» других ме</w:t>
        <w:softHyphen/>
        <w:t>ханизмов свертывания крови.</w:t>
      </w:r>
    </w:p>
    <w:p>
      <w:pPr>
        <w:pStyle w:val="Normal"/>
        <w:shd w:fill="FFFFFF" w:val="clear"/>
        <w:ind w:firstLine="284"/>
        <w:rPr>
          <w:sz w:val="24"/>
          <w:szCs w:val="24"/>
        </w:rPr>
      </w:pPr>
      <w:r>
        <w:rPr>
          <w:color w:val="000000"/>
          <w:sz w:val="24"/>
          <w:szCs w:val="24"/>
        </w:rPr>
        <w:t>Норма тромбоцитов у взрослых — 250 тыс./мм</w:t>
      </w:r>
      <w:r>
        <w:rPr>
          <w:color w:val="000000"/>
          <w:sz w:val="24"/>
          <w:szCs w:val="24"/>
          <w:vertAlign w:val="superscript"/>
        </w:rPr>
        <w:t xml:space="preserve">3 </w:t>
      </w:r>
      <w:r>
        <w:rPr>
          <w:color w:val="000000"/>
          <w:sz w:val="24"/>
          <w:szCs w:val="24"/>
        </w:rPr>
        <w:t>у активных взрослых — 300 тыс./мм</w:t>
      </w:r>
      <w:r>
        <w:rPr>
          <w:color w:val="000000"/>
          <w:sz w:val="24"/>
          <w:szCs w:val="24"/>
          <w:vertAlign w:val="superscript"/>
        </w:rPr>
        <w:t>3</w:t>
      </w:r>
      <w:r>
        <w:rPr>
          <w:color w:val="000000"/>
          <w:sz w:val="24"/>
          <w:szCs w:val="24"/>
        </w:rPr>
        <w:t>, у ребенка — 200 тыс./мм</w:t>
      </w:r>
      <w:r>
        <w:rPr>
          <w:color w:val="000000"/>
          <w:sz w:val="24"/>
          <w:szCs w:val="24"/>
          <w:vertAlign w:val="superscript"/>
        </w:rPr>
        <w:t>3</w:t>
      </w:r>
      <w:r>
        <w:rPr>
          <w:color w:val="000000"/>
          <w:sz w:val="24"/>
          <w:szCs w:val="24"/>
        </w:rPr>
        <w:t>.</w:t>
      </w:r>
    </w:p>
    <w:p>
      <w:pPr>
        <w:pStyle w:val="Normal"/>
        <w:shd w:fill="FFFFFF" w:val="clear"/>
        <w:ind w:firstLine="284"/>
        <w:rPr>
          <w:sz w:val="24"/>
          <w:szCs w:val="24"/>
        </w:rPr>
      </w:pPr>
      <w:r>
        <w:rPr>
          <w:color w:val="000000"/>
          <w:sz w:val="24"/>
          <w:szCs w:val="24"/>
        </w:rPr>
        <w:t>Количество тромбоцитов зависит от темперамен</w:t>
        <w:softHyphen/>
        <w:t>та человека. Поэтому активных людей, у которых много адреналина в крови, и тромбоцитов больше. У холерика, например, сворачиваемость крови сущест</w:t>
        <w:softHyphen/>
        <w:t>венно повышена, так как ему по судьбе вменяется ид</w:t>
        <w:softHyphen/>
        <w:t>ти напролом, и для него существенна скорость оста</w:t>
        <w:softHyphen/>
        <w:t>новки крови, «сочащейся из ран». Тромбоцитов чуть меньше у сангвиника, еще меньше у флегматика. У мужчин тромбоцитов чуть больше, чем у женщин.</w:t>
      </w:r>
    </w:p>
    <w:p>
      <w:pPr>
        <w:pStyle w:val="Normal"/>
        <w:shd w:fill="FFFFFF" w:val="clear"/>
        <w:ind w:firstLine="284"/>
        <w:rPr>
          <w:sz w:val="24"/>
          <w:szCs w:val="24"/>
        </w:rPr>
      </w:pPr>
      <w:r>
        <w:rPr>
          <w:color w:val="000000"/>
          <w:sz w:val="24"/>
          <w:szCs w:val="24"/>
        </w:rPr>
        <w:t>Увеличивает или уменьшает количество тромбоци</w:t>
        <w:softHyphen/>
        <w:t>тов употребление лекарств, ибо лекарства на 99% яв</w:t>
        <w:softHyphen/>
        <w:t>ляются ядами и неблагоприятно действуют на орга</w:t>
        <w:softHyphen/>
        <w:t>низм, в том числе и на кроветворные органы.</w:t>
      </w:r>
    </w:p>
    <w:p>
      <w:pPr>
        <w:pStyle w:val="Normal"/>
        <w:shd w:fill="FFFFFF" w:val="clear"/>
        <w:ind w:firstLine="284"/>
        <w:rPr>
          <w:sz w:val="24"/>
          <w:szCs w:val="24"/>
        </w:rPr>
      </w:pPr>
      <w:r>
        <w:rPr>
          <w:color w:val="000000"/>
          <w:sz w:val="24"/>
          <w:szCs w:val="24"/>
        </w:rPr>
        <w:t>Если есть жалобы на сердечно-сосудистую систе</w:t>
        <w:softHyphen/>
        <w:t>му, а также при многих других жалобах (боли в ногах, голове, животе), надо сделать клинический анализ кро</w:t>
        <w:softHyphen/>
        <w:t>ви и дать косвенную оценку количеству тромбоцитов. И последнее — повышенное содержание тромбоцитов говорит о склонности к тромбозам.</w:t>
      </w:r>
    </w:p>
    <w:p>
      <w:pPr>
        <w:pStyle w:val="Normal"/>
        <w:shd w:fill="FFFFFF" w:val="clear"/>
        <w:ind w:firstLine="284"/>
        <w:rPr>
          <w:sz w:val="24"/>
          <w:szCs w:val="24"/>
        </w:rPr>
      </w:pPr>
      <w:r>
        <w:rPr>
          <w:b/>
          <w:bCs/>
          <w:color w:val="000000"/>
          <w:sz w:val="24"/>
          <w:szCs w:val="24"/>
        </w:rPr>
        <w:t xml:space="preserve">6. Лейкоциты </w:t>
      </w:r>
      <w:r>
        <w:rPr>
          <w:color w:val="000000"/>
          <w:sz w:val="24"/>
          <w:szCs w:val="24"/>
        </w:rPr>
        <w:t>— белые клетки крови, или белые кровяные тельца. Они уже говорят об иммунной сис</w:t>
        <w:softHyphen/>
        <w:t>теме, так как осуществляют защиту организма.</w:t>
      </w:r>
    </w:p>
    <w:p>
      <w:pPr>
        <w:pStyle w:val="Normal"/>
        <w:shd w:fill="FFFFFF" w:val="clear"/>
        <w:ind w:firstLine="284"/>
        <w:rPr>
          <w:sz w:val="24"/>
          <w:szCs w:val="24"/>
        </w:rPr>
      </w:pPr>
      <w:r>
        <w:rPr>
          <w:color w:val="000000"/>
          <w:sz w:val="24"/>
          <w:szCs w:val="24"/>
        </w:rPr>
        <w:t>Норма лейкоцитов и у мужчин и у женщин зави</w:t>
        <w:softHyphen/>
        <w:t>сит от возраста и колеблется от 4,5 до 10 тыс./мм</w:t>
      </w:r>
      <w:r>
        <w:rPr>
          <w:color w:val="000000"/>
          <w:sz w:val="24"/>
          <w:szCs w:val="24"/>
          <w:vertAlign w:val="superscript"/>
        </w:rPr>
        <w:t>3</w:t>
      </w:r>
      <w:r>
        <w:rPr>
          <w:color w:val="000000"/>
          <w:sz w:val="24"/>
          <w:szCs w:val="24"/>
        </w:rPr>
        <w:t>, у младенцев их более 20 тысяч, к возрасту половой зре</w:t>
        <w:softHyphen/>
        <w:t>лости у подростков их от 5,5 до 6,0 тыс./мм</w:t>
      </w:r>
      <w:r>
        <w:rPr>
          <w:color w:val="000000"/>
          <w:sz w:val="24"/>
          <w:szCs w:val="24"/>
          <w:vertAlign w:val="superscript"/>
        </w:rPr>
        <w:t>3</w:t>
      </w:r>
      <w:r>
        <w:rPr>
          <w:color w:val="000000"/>
          <w:sz w:val="24"/>
          <w:szCs w:val="24"/>
        </w:rPr>
        <w:t>.</w:t>
      </w:r>
    </w:p>
    <w:p>
      <w:pPr>
        <w:pStyle w:val="Normal"/>
        <w:shd w:fill="FFFFFF" w:val="clear"/>
        <w:ind w:firstLine="284"/>
        <w:rPr>
          <w:sz w:val="24"/>
          <w:szCs w:val="24"/>
        </w:rPr>
      </w:pPr>
      <w:r>
        <w:rPr>
          <w:color w:val="000000"/>
          <w:sz w:val="24"/>
          <w:szCs w:val="24"/>
        </w:rPr>
        <w:t>Если в организм попал вирус, в первое время на</w:t>
        <w:softHyphen/>
        <w:t>блюдается уменьшение лейкоцитов вследствие их ги</w:t>
        <w:softHyphen/>
        <w:t>бели. Затем стойкое (на 1—2 и более недель) увели</w:t>
        <w:softHyphen/>
        <w:t>чение. Стойкое увеличение их количества говорит о воспалительном процессе в организме, например гриппе. Итак, первый этап — снижение количества лейкоцитов, второй — увеличение. Если на первом этапе человеку ввели антибиотики, то они сбивают действие иммунной защиты. Здесь действуют два вполне понятных обстоятельства: происходит отрав</w:t>
        <w:softHyphen/>
        <w:t>ляющее воздействие на органы, вырабатывающие им</w:t>
        <w:softHyphen/>
        <w:t>мунные клетки; антибиотики начинают работать вместо организма. Царь-мозг пассивно наблюдает, как ан</w:t>
        <w:softHyphen/>
        <w:t>тибиотики убивают микробов, вместо того чтобы от</w:t>
        <w:softHyphen/>
        <w:t>давать команды организму на их уничтожение. При повторных вторжениях «злых микробов» он уже «ле</w:t>
        <w:softHyphen/>
        <w:t>нится» воевать с ними и не торопится вмешиваться. Лейкоциты не столь однородны, как эритроциты, и имеют много разновидностей, которые полезно знать.</w:t>
      </w:r>
    </w:p>
    <w:p>
      <w:pPr>
        <w:pStyle w:val="Normal"/>
        <w:shd w:fill="FFFFFF" w:val="clear"/>
        <w:ind w:firstLine="284"/>
        <w:rPr>
          <w:sz w:val="24"/>
          <w:szCs w:val="24"/>
        </w:rPr>
      </w:pPr>
      <w:r>
        <w:rPr>
          <w:color w:val="000000"/>
          <w:sz w:val="24"/>
          <w:szCs w:val="24"/>
        </w:rPr>
        <w:t xml:space="preserve">7. </w:t>
      </w:r>
      <w:r>
        <w:rPr>
          <w:b/>
          <w:color w:val="000000"/>
          <w:sz w:val="24"/>
          <w:szCs w:val="24"/>
        </w:rPr>
        <w:t>Базофилы</w:t>
      </w:r>
      <w:r>
        <w:rPr>
          <w:color w:val="000000"/>
          <w:sz w:val="24"/>
          <w:szCs w:val="24"/>
        </w:rPr>
        <w:t xml:space="preserve"> — это те лейкоциты, которые включа</w:t>
        <w:softHyphen/>
        <w:t>ются в борьбу при токсическом воздействии на орга</w:t>
        <w:softHyphen/>
        <w:t>низм вредных веществ.</w:t>
      </w:r>
    </w:p>
    <w:p>
      <w:pPr>
        <w:pStyle w:val="Normal"/>
        <w:shd w:fill="FFFFFF" w:val="clear"/>
        <w:ind w:firstLine="284"/>
        <w:rPr>
          <w:sz w:val="24"/>
          <w:szCs w:val="24"/>
        </w:rPr>
      </w:pPr>
      <w:r>
        <w:rPr>
          <w:color w:val="000000"/>
          <w:sz w:val="24"/>
          <w:szCs w:val="24"/>
        </w:rPr>
        <w:t>Норма базофилов — когда их вообще нет, т. е. их не находят в двух мазках крови (значит, печень работает хорошо), или их от 0,1 до 0,5%. А вот если их будет от 0,5 до 1% — это говорит о временном воздействии ядов на организм. Например, вы проехали в знаменитом ав</w:t>
        <w:softHyphen/>
        <w:t>тобусе «Икарус» и подышали выхлопными газами. Ваш организм как следует отравился перед работой, и это сразу видно по базофилам. Если же базофилов больше 1% — это недостаток работы печени, такой че</w:t>
        <w:softHyphen/>
        <w:t>ловек — сильный аллергик.</w:t>
      </w:r>
    </w:p>
    <w:p>
      <w:pPr>
        <w:pStyle w:val="Normal"/>
        <w:shd w:fill="FFFFFF" w:val="clear"/>
        <w:ind w:firstLine="284"/>
        <w:rPr>
          <w:sz w:val="24"/>
          <w:szCs w:val="24"/>
        </w:rPr>
      </w:pPr>
      <w:r>
        <w:rPr>
          <w:color w:val="000000"/>
          <w:sz w:val="24"/>
          <w:szCs w:val="24"/>
        </w:rPr>
        <w:t xml:space="preserve">8. </w:t>
      </w:r>
      <w:r>
        <w:rPr>
          <w:b/>
          <w:color w:val="000000"/>
          <w:sz w:val="24"/>
          <w:szCs w:val="24"/>
        </w:rPr>
        <w:t>Эозинофилы</w:t>
      </w:r>
      <w:r>
        <w:rPr>
          <w:color w:val="000000"/>
          <w:sz w:val="24"/>
          <w:szCs w:val="24"/>
        </w:rPr>
        <w:t xml:space="preserve"> (тоже лейкоциты) — клетки, пока</w:t>
        <w:softHyphen/>
        <w:t>зывающие наличие свободного кислорода в тканях.</w:t>
      </w:r>
    </w:p>
    <w:p>
      <w:pPr>
        <w:pStyle w:val="Normal"/>
        <w:shd w:fill="FFFFFF" w:val="clear"/>
        <w:ind w:firstLine="284"/>
        <w:rPr>
          <w:sz w:val="24"/>
          <w:szCs w:val="24"/>
        </w:rPr>
      </w:pPr>
      <w:r>
        <w:rPr>
          <w:color w:val="000000"/>
          <w:sz w:val="24"/>
          <w:szCs w:val="24"/>
        </w:rPr>
        <w:t>Что это значит? Дело в том, что кислород должен быть связан с гемоглобином. Невостребованного ки</w:t>
        <w:softHyphen/>
        <w:t>слорода в тканях быть не должно, иначе он нанесет вред организму, действуя как яд.</w:t>
      </w:r>
    </w:p>
    <w:p>
      <w:pPr>
        <w:pStyle w:val="Normal"/>
        <w:shd w:fill="FFFFFF" w:val="clear"/>
        <w:ind w:firstLine="284"/>
        <w:rPr>
          <w:sz w:val="24"/>
          <w:szCs w:val="24"/>
        </w:rPr>
      </w:pPr>
      <w:r>
        <w:rPr>
          <w:color w:val="000000"/>
          <w:sz w:val="24"/>
          <w:szCs w:val="24"/>
        </w:rPr>
        <w:t>Норма эозинофилов у взрослых — 10%, у ребен</w:t>
        <w:softHyphen/>
        <w:t>ка - 5%.</w:t>
      </w:r>
    </w:p>
    <w:p>
      <w:pPr>
        <w:pStyle w:val="Normal"/>
        <w:shd w:fill="FFFFFF" w:val="clear"/>
        <w:ind w:firstLine="284"/>
        <w:rPr>
          <w:sz w:val="24"/>
          <w:szCs w:val="24"/>
        </w:rPr>
      </w:pPr>
      <w:r>
        <w:rPr>
          <w:color w:val="000000"/>
          <w:sz w:val="24"/>
          <w:szCs w:val="24"/>
        </w:rPr>
        <w:t>Число эозинофилов возрастает во время аллергии или при заражении паразитами. Если эозинофилов 10%, то иммунная реакция организма будет очень сильной, как говорят иммунологи — взрывной (аллер</w:t>
        <w:softHyphen/>
        <w:t>гической, и еще это говорит о склонности к кожным заболеваниям). Взрывной характер иммунитета говорит о том, что он неправильно настроен и борется со своими собственными тканями. Появляется зуд, кож</w:t>
        <w:softHyphen/>
        <w:t>ные покраснения и высыпания. Но ни в коем случае нельзя думать, что это внешняя проблема, скажем инфекционная, и бороться с ней лекарственными или натуропатическими методами. Это проблема внутрен</w:t>
        <w:softHyphen/>
        <w:t>няя, организм нуждается в лечении.</w:t>
      </w:r>
    </w:p>
    <w:p>
      <w:pPr>
        <w:pStyle w:val="Normal"/>
        <w:shd w:fill="FFFFFF" w:val="clear"/>
        <w:ind w:firstLine="284"/>
        <w:rPr>
          <w:sz w:val="24"/>
          <w:szCs w:val="24"/>
        </w:rPr>
      </w:pPr>
      <w:r>
        <w:rPr>
          <w:color w:val="000000"/>
          <w:sz w:val="24"/>
          <w:szCs w:val="24"/>
        </w:rPr>
        <w:t xml:space="preserve">9. </w:t>
      </w:r>
      <w:r>
        <w:rPr>
          <w:b/>
          <w:color w:val="000000"/>
          <w:sz w:val="24"/>
          <w:szCs w:val="24"/>
        </w:rPr>
        <w:t>Нейтрофилы</w:t>
      </w:r>
      <w:r>
        <w:rPr>
          <w:color w:val="000000"/>
          <w:sz w:val="24"/>
          <w:szCs w:val="24"/>
        </w:rPr>
        <w:t xml:space="preserve"> — самая большая популяция лей</w:t>
        <w:softHyphen/>
        <w:t>коцитов. Играет первостепенную роль при острых бак</w:t>
        <w:softHyphen/>
        <w:t>териальных инфекциях. В анализе нейтрофилы пред</w:t>
        <w:softHyphen/>
        <w:t>ставлены двумя видами: палочкоядерные и сегментоя-дерные.</w:t>
      </w:r>
    </w:p>
    <w:p>
      <w:pPr>
        <w:pStyle w:val="Normal"/>
        <w:shd w:fill="FFFFFF" w:val="clear"/>
        <w:ind w:firstLine="284"/>
        <w:rPr>
          <w:sz w:val="24"/>
          <w:szCs w:val="24"/>
        </w:rPr>
      </w:pPr>
      <w:r>
        <w:rPr>
          <w:color w:val="000000"/>
          <w:sz w:val="24"/>
          <w:szCs w:val="24"/>
        </w:rPr>
        <w:t xml:space="preserve">9.1. </w:t>
      </w:r>
      <w:r>
        <w:rPr>
          <w:b/>
          <w:color w:val="000000"/>
          <w:sz w:val="24"/>
          <w:szCs w:val="24"/>
        </w:rPr>
        <w:t>Палочкоядерные</w:t>
      </w:r>
      <w:r>
        <w:rPr>
          <w:color w:val="000000"/>
          <w:sz w:val="24"/>
          <w:szCs w:val="24"/>
        </w:rPr>
        <w:t>.</w:t>
      </w:r>
    </w:p>
    <w:p>
      <w:pPr>
        <w:pStyle w:val="Normal"/>
        <w:shd w:fill="FFFFFF" w:val="clear"/>
        <w:ind w:firstLine="284"/>
        <w:rPr>
          <w:sz w:val="24"/>
          <w:szCs w:val="24"/>
        </w:rPr>
      </w:pPr>
      <w:r>
        <w:rPr>
          <w:color w:val="000000"/>
          <w:sz w:val="24"/>
          <w:szCs w:val="24"/>
        </w:rPr>
        <w:t>Норма палочкоядерных у взрослого — 1—2%,</w:t>
      </w:r>
    </w:p>
    <w:p>
      <w:pPr>
        <w:pStyle w:val="Normal"/>
        <w:shd w:fill="FFFFFF" w:val="clear"/>
        <w:ind w:firstLine="284"/>
        <w:rPr>
          <w:sz w:val="24"/>
          <w:szCs w:val="24"/>
        </w:rPr>
      </w:pPr>
      <w:r>
        <w:rPr>
          <w:color w:val="000000"/>
          <w:sz w:val="24"/>
          <w:szCs w:val="24"/>
        </w:rPr>
        <w:t>у ребенка — 5%.</w:t>
      </w:r>
    </w:p>
    <w:p>
      <w:pPr>
        <w:pStyle w:val="Normal"/>
        <w:shd w:fill="FFFFFF" w:val="clear"/>
        <w:ind w:firstLine="284"/>
        <w:rPr>
          <w:sz w:val="24"/>
          <w:szCs w:val="24"/>
        </w:rPr>
      </w:pPr>
      <w:r>
        <w:rPr>
          <w:color w:val="000000"/>
          <w:sz w:val="24"/>
          <w:szCs w:val="24"/>
        </w:rPr>
        <w:t>Если человек среднего возраста имеет 5% палоч</w:t>
        <w:softHyphen/>
        <w:t>коядерных — значит, в организме идет процесс вос</w:t>
        <w:softHyphen/>
        <w:t>паления — это должно сразу насторожить. Количест</w:t>
        <w:softHyphen/>
        <w:t>во палочкоядерных увеличивается также при радио</w:t>
        <w:softHyphen/>
        <w:t>активном облучении. Если у взрослого человека их 5—8—10%, возможно, в организме появилась опухоль, при которой активизируется иммунитет и кроветво</w:t>
        <w:softHyphen/>
        <w:t>рение, — это самый главный сигнал опасности. Кроме того, во время злокачественных заболеваний появля</w:t>
        <w:softHyphen/>
        <w:t>ются миелоциты и юные нейтрофилы. Их появление тоже должно сразу же насторожить. Настораживает и то, что у современной молодежи количество па</w:t>
        <w:softHyphen/>
        <w:t>лочкоядерных уже сплошь 10, 15 и даже 25%. А это уже болезнь крови, и встречается она довольно час</w:t>
        <w:softHyphen/>
        <w:t>то. А тут еще питание, дискотеки с отупляющей му</w:t>
        <w:softHyphen/>
        <w:t>зыкой, конфеты, жвачки, алкогольные и безалкоголь</w:t>
        <w:softHyphen/>
        <w:t>ные напитки, пиво в банках с консервантами, боеви-чок американский — и такая кровь получается, что прямо из школы можно на инвалидность. А ведь еще и не жил...</w:t>
      </w:r>
    </w:p>
    <w:p>
      <w:pPr>
        <w:pStyle w:val="Normal"/>
        <w:shd w:fill="FFFFFF" w:val="clear"/>
        <w:ind w:firstLine="284"/>
        <w:rPr>
          <w:sz w:val="24"/>
          <w:szCs w:val="24"/>
        </w:rPr>
      </w:pPr>
      <w:r>
        <w:rPr>
          <w:color w:val="000000"/>
          <w:sz w:val="24"/>
          <w:szCs w:val="24"/>
        </w:rPr>
        <w:t xml:space="preserve">9.2. </w:t>
      </w:r>
      <w:r>
        <w:rPr>
          <w:b/>
          <w:bCs/>
          <w:color w:val="000000"/>
          <w:sz w:val="24"/>
          <w:szCs w:val="24"/>
        </w:rPr>
        <w:t>Сегментоядерные.</w:t>
      </w:r>
    </w:p>
    <w:p>
      <w:pPr>
        <w:pStyle w:val="Normal"/>
        <w:shd w:fill="FFFFFF" w:val="clear"/>
        <w:ind w:firstLine="284"/>
        <w:rPr>
          <w:sz w:val="24"/>
          <w:szCs w:val="24"/>
        </w:rPr>
      </w:pPr>
      <w:r>
        <w:rPr>
          <w:color w:val="000000"/>
          <w:sz w:val="24"/>
          <w:szCs w:val="24"/>
        </w:rPr>
        <w:t>Норма сегментоядерных у младенца — 10%, у ребенка — 50%, у взрослого средних лет — 60—65%, у взрослого пожилого — 70—75%. .Значительное отклонение их от нормы означает ка</w:t>
        <w:softHyphen/>
        <w:t>кое-то неблагополучие.</w:t>
      </w:r>
    </w:p>
    <w:p>
      <w:pPr>
        <w:pStyle w:val="Normal"/>
        <w:shd w:fill="FFFFFF" w:val="clear"/>
        <w:ind w:firstLine="284"/>
        <w:rPr>
          <w:sz w:val="24"/>
          <w:szCs w:val="24"/>
        </w:rPr>
      </w:pPr>
      <w:r>
        <w:rPr>
          <w:color w:val="000000"/>
          <w:sz w:val="24"/>
          <w:szCs w:val="24"/>
        </w:rPr>
        <w:t xml:space="preserve">10. </w:t>
      </w:r>
      <w:r>
        <w:rPr>
          <w:b/>
          <w:bCs/>
          <w:color w:val="000000"/>
          <w:sz w:val="24"/>
          <w:szCs w:val="24"/>
        </w:rPr>
        <w:t xml:space="preserve">Юные миелоциты </w:t>
      </w:r>
      <w:r>
        <w:rPr>
          <w:color w:val="000000"/>
          <w:sz w:val="24"/>
          <w:szCs w:val="24"/>
        </w:rPr>
        <w:t>— незрелые и нестандартные лейкоциты. Появляются при заболевании органов кро</w:t>
        <w:softHyphen/>
        <w:t>ветворения или при наличии опухоли.</w:t>
      </w:r>
    </w:p>
    <w:p>
      <w:pPr>
        <w:pStyle w:val="Normal"/>
        <w:shd w:fill="FFFFFF" w:val="clear"/>
        <w:ind w:firstLine="284"/>
        <w:rPr>
          <w:sz w:val="24"/>
          <w:szCs w:val="24"/>
        </w:rPr>
      </w:pPr>
      <w:r>
        <w:rPr>
          <w:color w:val="000000"/>
          <w:sz w:val="24"/>
          <w:szCs w:val="24"/>
        </w:rPr>
        <w:t xml:space="preserve">11.  </w:t>
      </w:r>
      <w:r>
        <w:rPr>
          <w:b/>
          <w:bCs/>
          <w:color w:val="000000"/>
          <w:sz w:val="24"/>
          <w:szCs w:val="24"/>
        </w:rPr>
        <w:t xml:space="preserve">Лимфоциты </w:t>
      </w:r>
      <w:r>
        <w:rPr>
          <w:color w:val="000000"/>
          <w:sz w:val="24"/>
          <w:szCs w:val="24"/>
        </w:rPr>
        <w:t>— это тоже лейкоциты, но те, ко</w:t>
        <w:softHyphen/>
        <w:t>торые принимают активное участие в иммунной за</w:t>
        <w:softHyphen/>
        <w:t>щите.</w:t>
      </w:r>
    </w:p>
    <w:p>
      <w:pPr>
        <w:pStyle w:val="Normal"/>
        <w:shd w:fill="FFFFFF" w:val="clear"/>
        <w:ind w:firstLine="284"/>
        <w:rPr>
          <w:sz w:val="24"/>
          <w:szCs w:val="24"/>
        </w:rPr>
      </w:pPr>
      <w:r>
        <w:rPr>
          <w:color w:val="000000"/>
          <w:sz w:val="24"/>
          <w:szCs w:val="24"/>
        </w:rPr>
        <w:t>Норма лимфоцитов у взрослого — 18—39%,</w:t>
      </w:r>
    </w:p>
    <w:p>
      <w:pPr>
        <w:pStyle w:val="Normal"/>
        <w:shd w:fill="FFFFFF" w:val="clear"/>
        <w:ind w:firstLine="284"/>
        <w:rPr>
          <w:sz w:val="24"/>
          <w:szCs w:val="24"/>
        </w:rPr>
      </w:pPr>
      <w:r>
        <w:rPr>
          <w:color w:val="000000"/>
          <w:sz w:val="24"/>
          <w:szCs w:val="24"/>
        </w:rPr>
        <w:t>у ребенка, достигшего 11 лет, — 18—39%,</w:t>
      </w:r>
    </w:p>
    <w:p>
      <w:pPr>
        <w:pStyle w:val="Normal"/>
        <w:shd w:fill="FFFFFF" w:val="clear"/>
        <w:ind w:firstLine="284"/>
        <w:rPr>
          <w:sz w:val="24"/>
          <w:szCs w:val="24"/>
        </w:rPr>
      </w:pPr>
      <w:r>
        <w:rPr>
          <w:color w:val="000000"/>
          <w:sz w:val="24"/>
          <w:szCs w:val="24"/>
        </w:rPr>
        <w:t>у младенцев (в возрасте 1 года) — 80%.</w:t>
      </w:r>
    </w:p>
    <w:p>
      <w:pPr>
        <w:pStyle w:val="Normal"/>
        <w:shd w:fill="FFFFFF" w:val="clear"/>
        <w:ind w:firstLine="284"/>
        <w:rPr>
          <w:sz w:val="24"/>
          <w:szCs w:val="24"/>
        </w:rPr>
      </w:pPr>
      <w:r>
        <w:rPr>
          <w:color w:val="000000"/>
          <w:sz w:val="24"/>
          <w:szCs w:val="24"/>
        </w:rPr>
        <w:t>Слабощелочная среда организма новорожденного (и крови, и желудка) обеспечивает сильный рост лим</w:t>
        <w:softHyphen/>
        <w:t>фоцитов, но уже в первые годы жизни количество их сильно сокращается и к половому созреванию дости</w:t>
        <w:softHyphen/>
        <w:t>гает 18—38%. Эти клетки реагируют на кислотно-ще</w:t>
        <w:softHyphen/>
        <w:t>лочное равновесие организма. Если кислотность уве</w:t>
        <w:softHyphen/>
        <w:t>личивается, они начинают погибать.</w:t>
      </w:r>
    </w:p>
    <w:p>
      <w:pPr>
        <w:pStyle w:val="Normal"/>
        <w:shd w:fill="FFFFFF" w:val="clear"/>
        <w:ind w:firstLine="284"/>
        <w:rPr>
          <w:sz w:val="24"/>
          <w:szCs w:val="24"/>
        </w:rPr>
      </w:pPr>
      <w:r>
        <w:rPr>
          <w:color w:val="000000"/>
          <w:sz w:val="24"/>
          <w:szCs w:val="24"/>
        </w:rPr>
        <w:t>Существует несколько видов лимфоцитов, приведу пять основных: В-лимфоциты; Т-лимфоциты; Т-хелперы; Т-киллеры; Т-супрессоры.</w:t>
      </w:r>
    </w:p>
    <w:p>
      <w:pPr>
        <w:pStyle w:val="Normal"/>
        <w:shd w:fill="FFFFFF" w:val="clear"/>
        <w:ind w:firstLine="284"/>
        <w:rPr>
          <w:sz w:val="24"/>
          <w:szCs w:val="24"/>
        </w:rPr>
      </w:pPr>
      <w:r>
        <w:rPr>
          <w:color w:val="000000"/>
          <w:sz w:val="24"/>
          <w:szCs w:val="24"/>
        </w:rPr>
        <w:t>Коротко расскажу о каждом виде лимфоцитов.</w:t>
      </w:r>
    </w:p>
    <w:p>
      <w:pPr>
        <w:pStyle w:val="Normal"/>
        <w:shd w:fill="FFFFFF" w:val="clear"/>
        <w:ind w:firstLine="284"/>
        <w:rPr>
          <w:sz w:val="24"/>
          <w:szCs w:val="24"/>
        </w:rPr>
      </w:pPr>
      <w:r>
        <w:rPr>
          <w:color w:val="000000"/>
          <w:sz w:val="24"/>
          <w:szCs w:val="24"/>
        </w:rPr>
        <w:t>В-лимфоциты «отвечают» за гуморальный (про</w:t>
        <w:softHyphen/>
        <w:t>тивовоспалительный) иммунитет. Вырабатывают ан</w:t>
        <w:softHyphen/>
        <w:t>титела (белки, иммуноглобулин). Если человек час</w:t>
        <w:softHyphen/>
        <w:t>то болеет, говорят, что у него нет иммунитета. Это не совсем так, у него просто низкий противовоспа</w:t>
        <w:softHyphen/>
        <w:t>лительный иммунитет.</w:t>
      </w:r>
    </w:p>
    <w:p>
      <w:pPr>
        <w:pStyle w:val="Normal"/>
        <w:shd w:fill="FFFFFF" w:val="clear"/>
        <w:ind w:firstLine="284"/>
        <w:rPr>
          <w:sz w:val="24"/>
          <w:szCs w:val="24"/>
        </w:rPr>
      </w:pPr>
      <w:r>
        <w:rPr>
          <w:color w:val="000000"/>
          <w:sz w:val="24"/>
          <w:szCs w:val="24"/>
        </w:rPr>
        <w:t>Т-лимфоциты «отвечают» за клеточный иммунитет.</w:t>
      </w:r>
    </w:p>
    <w:p>
      <w:pPr>
        <w:pStyle w:val="Normal"/>
        <w:shd w:fill="FFFFFF" w:val="clear"/>
        <w:ind w:firstLine="284"/>
        <w:rPr>
          <w:sz w:val="24"/>
          <w:szCs w:val="24"/>
        </w:rPr>
      </w:pPr>
      <w:r>
        <w:rPr>
          <w:color w:val="000000"/>
          <w:sz w:val="24"/>
          <w:szCs w:val="24"/>
        </w:rPr>
        <w:t>Т-хелперы — главные защитники от всех инфек</w:t>
        <w:softHyphen/>
        <w:t>ций, представляют противоопухолевый иммунитет.</w:t>
      </w:r>
    </w:p>
    <w:p>
      <w:pPr>
        <w:pStyle w:val="Normal"/>
        <w:shd w:fill="FFFFFF" w:val="clear"/>
        <w:ind w:firstLine="284"/>
        <w:rPr>
          <w:sz w:val="24"/>
          <w:szCs w:val="24"/>
        </w:rPr>
      </w:pPr>
      <w:r>
        <w:rPr>
          <w:color w:val="000000"/>
          <w:sz w:val="24"/>
          <w:szCs w:val="24"/>
        </w:rPr>
        <w:t>Это клетки-«помощники». Кроме того, они «руково</w:t>
        <w:softHyphen/>
        <w:t>дят» В-лимфоцитами. В-лимфоциты участвуют в соз</w:t>
        <w:softHyphen/>
        <w:t>дании иммуноглобулинов, а Т-хелперы им в этом по</w:t>
        <w:softHyphen/>
        <w:t>могают, тем самым усиливая «иммунный ответ», т. е. проявление иммунитета.</w:t>
      </w:r>
    </w:p>
    <w:p>
      <w:pPr>
        <w:pStyle w:val="Normal"/>
        <w:shd w:fill="FFFFFF" w:val="clear"/>
        <w:ind w:firstLine="284"/>
        <w:rPr>
          <w:sz w:val="24"/>
          <w:szCs w:val="24"/>
        </w:rPr>
      </w:pPr>
      <w:r>
        <w:rPr>
          <w:color w:val="000000"/>
          <w:sz w:val="24"/>
          <w:szCs w:val="24"/>
        </w:rPr>
        <w:t>Т-хелперы зависят от кислотно-щелочного равно</w:t>
        <w:softHyphen/>
        <w:t>весия, от количества принятых антибиотиков, так как эти лекарства быстро попадают в кровь и уничтожа</w:t>
        <w:softHyphen/>
        <w:t>ют 90% иммунитета. Хелперы сразу же вступают с ни</w:t>
        <w:softHyphen/>
        <w:t>ми в войну, при этом сами обессилевая.</w:t>
      </w:r>
    </w:p>
    <w:p>
      <w:pPr>
        <w:pStyle w:val="Normal"/>
        <w:shd w:fill="FFFFFF" w:val="clear"/>
        <w:ind w:firstLine="284"/>
        <w:rPr>
          <w:sz w:val="24"/>
          <w:szCs w:val="24"/>
        </w:rPr>
      </w:pPr>
      <w:r>
        <w:rPr>
          <w:color w:val="000000"/>
          <w:sz w:val="24"/>
          <w:szCs w:val="24"/>
        </w:rPr>
        <w:t>Т-киллеры убивают опухолевые и иные переро</w:t>
        <w:softHyphen/>
        <w:t>дившиеся клетки, работают на противоопухолевый иммунитет, занимаются уже крупными объектами, а не вирусами.</w:t>
      </w:r>
    </w:p>
    <w:p>
      <w:pPr>
        <w:pStyle w:val="Normal"/>
        <w:shd w:fill="FFFFFF" w:val="clear"/>
        <w:ind w:firstLine="284"/>
        <w:rPr>
          <w:sz w:val="24"/>
          <w:szCs w:val="24"/>
        </w:rPr>
      </w:pPr>
      <w:r>
        <w:rPr>
          <w:color w:val="000000"/>
          <w:sz w:val="24"/>
          <w:szCs w:val="24"/>
        </w:rPr>
        <w:t>Т-супрессоры замедляют или подавляют клеточ</w:t>
        <w:softHyphen/>
        <w:t>ный иммунный ответ.</w:t>
      </w:r>
    </w:p>
    <w:p>
      <w:pPr>
        <w:pStyle w:val="Normal"/>
        <w:shd w:fill="FFFFFF" w:val="clear"/>
        <w:ind w:firstLine="284"/>
        <w:rPr>
          <w:sz w:val="24"/>
          <w:szCs w:val="24"/>
        </w:rPr>
      </w:pPr>
      <w:r>
        <w:rPr>
          <w:color w:val="000000"/>
          <w:sz w:val="24"/>
          <w:szCs w:val="24"/>
        </w:rPr>
        <w:t>Так сказать, для общего развития изложу метод профессора Говалло.</w:t>
      </w:r>
    </w:p>
    <w:p>
      <w:pPr>
        <w:pStyle w:val="Normal"/>
        <w:shd w:fill="FFFFFF" w:val="clear"/>
        <w:ind w:firstLine="284"/>
        <w:rPr>
          <w:sz w:val="24"/>
          <w:szCs w:val="24"/>
        </w:rPr>
      </w:pPr>
      <w:r>
        <w:rPr>
          <w:color w:val="000000"/>
          <w:sz w:val="24"/>
          <w:szCs w:val="24"/>
        </w:rPr>
        <w:t>В Московском институте цитологии еще пятнад</w:t>
        <w:softHyphen/>
        <w:t>цать лет назад профессор Говалло предложил методи</w:t>
        <w:softHyphen/>
        <w:t>ку определения иммунитета по анализу крови.</w:t>
      </w:r>
    </w:p>
    <w:p>
      <w:pPr>
        <w:pStyle w:val="Normal"/>
        <w:shd w:fill="FFFFFF" w:val="clear"/>
        <w:ind w:firstLine="284"/>
        <w:rPr>
          <w:sz w:val="24"/>
          <w:szCs w:val="24"/>
        </w:rPr>
      </w:pPr>
      <w:r>
        <w:rPr>
          <w:color w:val="000000"/>
          <w:sz w:val="24"/>
          <w:szCs w:val="24"/>
        </w:rPr>
        <w:t>Суть метода профессора Говалло: Т-хелперов долж</w:t>
        <w:softHyphen/>
        <w:t>но быть в 2,5 раза больше, чем В-лимфоцитов. Напри</w:t>
        <w:softHyphen/>
        <w:t xml:space="preserve">мер, если Т-хелперов 12%, а В-лимфоцитов 5%, то </w:t>
      </w:r>
      <w:r>
        <w:rPr>
          <w:color w:val="000000"/>
          <w:sz w:val="24"/>
          <w:szCs w:val="24"/>
          <w:vertAlign w:val="superscript"/>
        </w:rPr>
        <w:t>12</w:t>
      </w:r>
      <w:r>
        <w:rPr>
          <w:color w:val="000000"/>
          <w:sz w:val="24"/>
          <w:szCs w:val="24"/>
        </w:rPr>
        <w:t>/</w:t>
      </w:r>
      <w:r>
        <w:rPr>
          <w:color w:val="000000"/>
          <w:sz w:val="24"/>
          <w:szCs w:val="24"/>
          <w:vertAlign w:val="subscript"/>
        </w:rPr>
        <w:t>5</w:t>
      </w:r>
      <w:r>
        <w:rPr>
          <w:color w:val="000000"/>
          <w:sz w:val="24"/>
          <w:szCs w:val="24"/>
        </w:rPr>
        <w:t>=2,5 — это норма.</w:t>
      </w:r>
    </w:p>
    <w:p>
      <w:pPr>
        <w:pStyle w:val="Normal"/>
        <w:shd w:fill="FFFFFF" w:val="clear"/>
        <w:ind w:firstLine="284"/>
        <w:rPr>
          <w:sz w:val="24"/>
          <w:szCs w:val="24"/>
        </w:rPr>
      </w:pPr>
      <w:r>
        <w:rPr>
          <w:color w:val="000000"/>
          <w:sz w:val="24"/>
          <w:szCs w:val="24"/>
        </w:rPr>
        <w:t>На что указывает числитель дроби? Он указыва</w:t>
        <w:softHyphen/>
        <w:t>ет на вероятность возникновения дегенеративного за</w:t>
        <w:softHyphen/>
        <w:t>болевания. Чем меньше числитель, тем больше веро</w:t>
        <w:softHyphen/>
        <w:t xml:space="preserve">ятность. Если дробь </w:t>
      </w:r>
      <w:r>
        <w:rPr>
          <w:color w:val="000000"/>
          <w:sz w:val="24"/>
          <w:szCs w:val="24"/>
          <w:vertAlign w:val="superscript"/>
        </w:rPr>
        <w:t>6</w:t>
      </w:r>
      <w:r>
        <w:rPr>
          <w:color w:val="000000"/>
          <w:sz w:val="24"/>
          <w:szCs w:val="24"/>
        </w:rPr>
        <w:t>/</w:t>
      </w:r>
      <w:r>
        <w:rPr>
          <w:color w:val="000000"/>
          <w:sz w:val="24"/>
          <w:szCs w:val="24"/>
          <w:vertAlign w:val="subscript"/>
        </w:rPr>
        <w:t>5</w:t>
      </w:r>
      <w:r>
        <w:rPr>
          <w:color w:val="000000"/>
          <w:sz w:val="24"/>
          <w:szCs w:val="24"/>
        </w:rPr>
        <w:t>, то вероятность заболевания увеличивается в десятки раз, так как здесь связь не линейная.</w:t>
      </w:r>
    </w:p>
    <w:p>
      <w:pPr>
        <w:pStyle w:val="Normal"/>
        <w:shd w:fill="FFFFFF" w:val="clear"/>
        <w:ind w:firstLine="284"/>
        <w:rPr>
          <w:sz w:val="24"/>
          <w:szCs w:val="24"/>
        </w:rPr>
      </w:pPr>
      <w:r>
        <w:rPr>
          <w:color w:val="000000"/>
          <w:sz w:val="24"/>
          <w:szCs w:val="24"/>
        </w:rPr>
        <w:t>Если верхний показатель (хелперы) не 12, а, ска</w:t>
        <w:softHyphen/>
        <w:t>жем, 2, значит, организм не сможет почувствовать опасность. Даже при огромном количестве киллеров никто из них не работает — не знают, что делать.</w:t>
      </w:r>
    </w:p>
    <w:p>
      <w:pPr>
        <w:pStyle w:val="Normal"/>
        <w:shd w:fill="FFFFFF" w:val="clear"/>
        <w:ind w:firstLine="284"/>
        <w:rPr>
          <w:sz w:val="24"/>
          <w:szCs w:val="24"/>
        </w:rPr>
      </w:pPr>
      <w:r>
        <w:rPr>
          <w:color w:val="000000"/>
          <w:sz w:val="24"/>
          <w:szCs w:val="24"/>
        </w:rPr>
        <w:t>На что указывает нижний показатель (В-лимфоциты)? На вероятность возникновения воспалитель</w:t>
        <w:softHyphen/>
        <w:t>ного заболевания. Если в нижнем показателе вместо 5 будет 2, тоже ничего хорошего, так как не станет сил для сопротивления вирусу гриппа, герпеса, ту</w:t>
        <w:softHyphen/>
        <w:t>беркулеза. Очень важно, чтобы частное от деления было 2,5. Дробь может быть гармонично уменьшена, но результат 2,5 должен сохраниться.</w:t>
      </w:r>
    </w:p>
    <w:p>
      <w:pPr>
        <w:pStyle w:val="Normal"/>
        <w:shd w:fill="FFFFFF" w:val="clear"/>
        <w:ind w:firstLine="284"/>
        <w:rPr>
          <w:sz w:val="24"/>
          <w:szCs w:val="24"/>
        </w:rPr>
      </w:pPr>
      <w:r>
        <w:rPr>
          <w:color w:val="000000"/>
          <w:sz w:val="24"/>
          <w:szCs w:val="24"/>
        </w:rPr>
        <w:t xml:space="preserve">12. </w:t>
      </w:r>
      <w:r>
        <w:rPr>
          <w:b/>
          <w:color w:val="000000"/>
          <w:sz w:val="24"/>
          <w:szCs w:val="24"/>
        </w:rPr>
        <w:t>Моноциты</w:t>
      </w:r>
      <w:r>
        <w:rPr>
          <w:color w:val="000000"/>
          <w:sz w:val="24"/>
          <w:szCs w:val="24"/>
        </w:rPr>
        <w:t xml:space="preserve"> — самые крупные клетки среди лей</w:t>
        <w:softHyphen/>
        <w:t>коцитов. Распознают, что именно создает опасность, борются с инфекцией.</w:t>
      </w:r>
    </w:p>
    <w:p>
      <w:pPr>
        <w:pStyle w:val="Normal"/>
        <w:shd w:fill="FFFFFF" w:val="clear"/>
        <w:ind w:firstLine="284"/>
        <w:rPr>
          <w:sz w:val="24"/>
          <w:szCs w:val="24"/>
        </w:rPr>
      </w:pPr>
      <w:r>
        <w:rPr>
          <w:color w:val="000000"/>
          <w:sz w:val="24"/>
          <w:szCs w:val="24"/>
        </w:rPr>
        <w:t>Норма моноцитов — 2—10% от общего числа лей</w:t>
        <w:softHyphen/>
        <w:t>коцитов.</w:t>
      </w:r>
    </w:p>
    <w:p>
      <w:pPr>
        <w:pStyle w:val="Normal"/>
        <w:shd w:fill="FFFFFF" w:val="clear"/>
        <w:ind w:firstLine="284"/>
        <w:rPr>
          <w:sz w:val="24"/>
          <w:szCs w:val="24"/>
        </w:rPr>
      </w:pPr>
      <w:r>
        <w:rPr>
          <w:color w:val="000000"/>
          <w:sz w:val="24"/>
          <w:szCs w:val="24"/>
        </w:rPr>
        <w:t>Если у человека их 2% да еще присутствуют и базофилы — наверняка проблемы с печенью.</w:t>
      </w:r>
    </w:p>
    <w:p>
      <w:pPr>
        <w:pStyle w:val="Normal"/>
        <w:shd w:fill="FFFFFF" w:val="clear"/>
        <w:ind w:firstLine="284"/>
        <w:rPr>
          <w:sz w:val="24"/>
          <w:szCs w:val="24"/>
        </w:rPr>
      </w:pPr>
      <w:r>
        <w:rPr>
          <w:color w:val="000000"/>
          <w:sz w:val="24"/>
          <w:szCs w:val="24"/>
        </w:rPr>
        <w:t>Плотное питание ведет к увеличению моноцитов, а голодание к уменьшению их количества.</w:t>
      </w:r>
    </w:p>
    <w:p>
      <w:pPr>
        <w:pStyle w:val="Normal"/>
        <w:shd w:fill="FFFFFF" w:val="clear"/>
        <w:ind w:firstLine="284"/>
        <w:rPr>
          <w:sz w:val="24"/>
          <w:szCs w:val="24"/>
        </w:rPr>
      </w:pPr>
      <w:r>
        <w:rPr>
          <w:color w:val="000000"/>
          <w:sz w:val="24"/>
          <w:szCs w:val="24"/>
        </w:rPr>
        <w:t>При развитии какого-то воспалительного очага ес</w:t>
        <w:softHyphen/>
        <w:t>тественно, что в организме накапливаются недоокисленные продукты. Среда в организме становится бо</w:t>
        <w:softHyphen/>
        <w:t>лее кислой. Такую среду плохо переносят лимфоци</w:t>
        <w:softHyphen/>
        <w:t>ты, но именно в ней и работают моноциты. Моноциты всегда повышены при хронических инфекционных за</w:t>
        <w:softHyphen/>
        <w:t>болеваниях.</w:t>
      </w:r>
    </w:p>
    <w:p>
      <w:pPr>
        <w:pStyle w:val="Normal"/>
        <w:shd w:fill="FFFFFF" w:val="clear"/>
        <w:ind w:firstLine="284"/>
        <w:rPr>
          <w:sz w:val="24"/>
          <w:szCs w:val="24"/>
        </w:rPr>
      </w:pPr>
      <w:r>
        <w:rPr>
          <w:color w:val="000000"/>
          <w:sz w:val="24"/>
          <w:szCs w:val="24"/>
        </w:rPr>
        <w:t xml:space="preserve">13.  </w:t>
      </w:r>
      <w:r>
        <w:rPr>
          <w:b/>
          <w:bCs/>
          <w:color w:val="000000"/>
          <w:sz w:val="24"/>
          <w:szCs w:val="24"/>
        </w:rPr>
        <w:t xml:space="preserve">РОЭ, </w:t>
      </w:r>
      <w:r>
        <w:rPr>
          <w:color w:val="000000"/>
          <w:sz w:val="24"/>
          <w:szCs w:val="24"/>
        </w:rPr>
        <w:t xml:space="preserve">или </w:t>
      </w:r>
      <w:r>
        <w:rPr>
          <w:b/>
          <w:bCs/>
          <w:color w:val="000000"/>
          <w:sz w:val="24"/>
          <w:szCs w:val="24"/>
        </w:rPr>
        <w:t xml:space="preserve">СОЭ, </w:t>
      </w:r>
      <w:r>
        <w:rPr>
          <w:color w:val="000000"/>
          <w:sz w:val="24"/>
          <w:szCs w:val="24"/>
        </w:rPr>
        <w:t>показывает скорость оседания эритроцитов (мм/час).</w:t>
      </w:r>
    </w:p>
    <w:p>
      <w:pPr>
        <w:pStyle w:val="Normal"/>
        <w:shd w:fill="FFFFFF" w:val="clear"/>
        <w:ind w:firstLine="284"/>
        <w:rPr>
          <w:sz w:val="24"/>
          <w:szCs w:val="24"/>
        </w:rPr>
      </w:pPr>
      <w:r>
        <w:rPr>
          <w:color w:val="000000"/>
          <w:sz w:val="24"/>
          <w:szCs w:val="24"/>
        </w:rPr>
        <w:t>РОЭ — показатель активности работы оседания и гормональной системы. Указывает также на воспале</w:t>
        <w:softHyphen/>
        <w:t>ние в организме или присутствие токсинов в крови.</w:t>
      </w:r>
    </w:p>
    <w:p>
      <w:pPr>
        <w:pStyle w:val="Normal"/>
        <w:shd w:fill="FFFFFF" w:val="clear"/>
        <w:ind w:firstLine="284"/>
        <w:rPr>
          <w:sz w:val="24"/>
          <w:szCs w:val="24"/>
        </w:rPr>
      </w:pPr>
      <w:r>
        <w:rPr>
          <w:color w:val="000000"/>
          <w:sz w:val="24"/>
          <w:szCs w:val="24"/>
        </w:rPr>
        <w:t>Норма РОЭ у мужчин — 2—7 мин.,</w:t>
      </w:r>
    </w:p>
    <w:p>
      <w:pPr>
        <w:pStyle w:val="Normal"/>
        <w:shd w:fill="FFFFFF" w:val="clear"/>
        <w:ind w:firstLine="284"/>
        <w:rPr>
          <w:sz w:val="24"/>
          <w:szCs w:val="24"/>
        </w:rPr>
      </w:pPr>
      <w:r>
        <w:rPr>
          <w:color w:val="000000"/>
          <w:sz w:val="24"/>
          <w:szCs w:val="24"/>
        </w:rPr>
        <w:t>у женщин — 8—15 мин.</w:t>
      </w:r>
    </w:p>
    <w:p>
      <w:pPr>
        <w:pStyle w:val="Normal"/>
        <w:shd w:fill="FFFFFF" w:val="clear"/>
        <w:ind w:firstLine="284"/>
        <w:rPr>
          <w:sz w:val="24"/>
          <w:szCs w:val="24"/>
        </w:rPr>
      </w:pPr>
      <w:r>
        <w:rPr>
          <w:color w:val="000000"/>
          <w:sz w:val="24"/>
          <w:szCs w:val="24"/>
        </w:rPr>
        <w:t>У женщин в период беременности работа почек и гормональной системы усиливается. В другое время у женщин активность почек и гормональной системы несколько снижена.</w:t>
      </w:r>
    </w:p>
    <w:p>
      <w:pPr>
        <w:pStyle w:val="Normal"/>
        <w:shd w:fill="FFFFFF" w:val="clear"/>
        <w:ind w:firstLine="284"/>
        <w:rPr>
          <w:sz w:val="24"/>
          <w:szCs w:val="24"/>
        </w:rPr>
      </w:pPr>
      <w:r>
        <w:rPr>
          <w:color w:val="000000"/>
          <w:sz w:val="24"/>
          <w:szCs w:val="24"/>
        </w:rPr>
        <w:t>РОЭ увеличена, когда почки плохо выводят шлаки.</w:t>
      </w:r>
    </w:p>
    <w:p>
      <w:pPr>
        <w:pStyle w:val="Normal"/>
        <w:shd w:fill="FFFFFF" w:val="clear"/>
        <w:ind w:firstLine="284"/>
        <w:rPr>
          <w:sz w:val="24"/>
          <w:szCs w:val="24"/>
        </w:rPr>
      </w:pPr>
      <w:r>
        <w:rPr>
          <w:b/>
          <w:bCs/>
          <w:color w:val="000000"/>
          <w:sz w:val="24"/>
          <w:szCs w:val="24"/>
        </w:rPr>
        <w:t>Домашнее  задание</w:t>
      </w:r>
    </w:p>
    <w:p>
      <w:pPr>
        <w:pStyle w:val="Normal"/>
        <w:shd w:fill="FFFFFF" w:val="clear"/>
        <w:ind w:firstLine="284"/>
        <w:rPr>
          <w:sz w:val="24"/>
          <w:szCs w:val="24"/>
        </w:rPr>
      </w:pPr>
      <w:r>
        <w:rPr>
          <w:color w:val="000000"/>
          <w:sz w:val="24"/>
          <w:szCs w:val="24"/>
        </w:rPr>
        <w:t>Научитесь контролировать свое состояние по кли</w:t>
        <w:softHyphen/>
        <w:t>ническому анализу крови.</w:t>
      </w:r>
    </w:p>
    <w:p>
      <w:pPr>
        <w:pStyle w:val="Normal"/>
        <w:shd w:fill="FFFFFF" w:val="clear"/>
        <w:ind w:firstLine="284"/>
        <w:rPr>
          <w:sz w:val="24"/>
          <w:szCs w:val="24"/>
        </w:rPr>
      </w:pPr>
      <w:r>
        <w:rPr>
          <w:color w:val="000000"/>
          <w:sz w:val="24"/>
          <w:szCs w:val="24"/>
        </w:rPr>
        <w:t>Найдите приемлемый для вас учебник по гемато</w:t>
        <w:softHyphen/>
        <w:t>логии, определите, какая формула крови должна быть в год, два, три... пять, сорок... Если будет что-то интересное, пришлите их мне, будем разбирать</w:t>
        <w:softHyphen/>
        <w:t>ся. Не вникайте в дебри, наше дело — гигиена и ЗОЖ, а не лечение.</w:t>
      </w:r>
    </w:p>
    <w:p>
      <w:pPr>
        <w:pStyle w:val="Normal"/>
        <w:shd w:fill="FFFFFF" w:val="clear"/>
        <w:ind w:firstLine="284"/>
        <w:rPr>
          <w:b/>
          <w:b/>
          <w:sz w:val="24"/>
          <w:szCs w:val="24"/>
        </w:rPr>
      </w:pPr>
      <w:r>
        <w:rPr>
          <w:b/>
          <w:color w:val="000000"/>
          <w:sz w:val="24"/>
          <w:szCs w:val="24"/>
        </w:rPr>
        <w:t>СЕГОДНЯШНИЕ ПРОБЛЕМЫ</w:t>
      </w:r>
    </w:p>
    <w:p>
      <w:pPr>
        <w:pStyle w:val="Normal"/>
        <w:shd w:fill="FFFFFF" w:val="clear"/>
        <w:ind w:firstLine="284"/>
        <w:rPr>
          <w:sz w:val="24"/>
          <w:szCs w:val="24"/>
        </w:rPr>
      </w:pPr>
      <w:r>
        <w:rPr>
          <w:color w:val="000000"/>
          <w:sz w:val="24"/>
          <w:szCs w:val="24"/>
        </w:rPr>
        <w:t>Какие отрицательные процессы наблюдаются сей</w:t>
        <w:softHyphen/>
        <w:t>час у людей? Увеличение тромбоцитов и вязкость кро</w:t>
        <w:softHyphen/>
        <w:t>ви. Этому способствуют стрессы.</w:t>
      </w:r>
    </w:p>
    <w:p>
      <w:pPr>
        <w:pStyle w:val="Normal"/>
        <w:shd w:fill="FFFFFF" w:val="clear"/>
        <w:ind w:firstLine="284"/>
        <w:rPr>
          <w:sz w:val="24"/>
          <w:szCs w:val="24"/>
        </w:rPr>
      </w:pPr>
      <w:r>
        <w:rPr>
          <w:color w:val="000000"/>
          <w:sz w:val="24"/>
          <w:szCs w:val="24"/>
        </w:rPr>
        <w:t>Когда охотник стреляет в зайца, для того важно, чтобы не было кровотечения из ран. Поэтому у него увеличивается вязкость крови, растут тромбоциты, са</w:t>
        <w:softHyphen/>
        <w:t>хар идет в кровь к мышцам, чтобы заяц убежал. Вот он пробежит десять километров, и все у него нормаль</w:t>
        <w:softHyphen/>
        <w:t>но — адреналин, сахар, все сгорело и вязкость крови уменьшилась. Тот заяц, который не убегал (специаль</w:t>
        <w:softHyphen/>
        <w:t>но привязали к дереву и стреляли мимо), умирал от инфаркта. А когда в нас «стреляет» добрый сосед сло</w:t>
        <w:softHyphen/>
        <w:t>вами, что мы делаем? Тоже бежим или что-то делаем руками? Да нет, мы садимся и начинаем усиленно есть или смотреть телевизор, чтобы забыться... Идет резкое увеличение тромбоцитов, моноцитов, возникают холестериноподобные образования, изменяется СОЭ. Все потому, что мы терпим, а не принимаем жизнь.</w:t>
      </w:r>
    </w:p>
    <w:p>
      <w:pPr>
        <w:pStyle w:val="Normal"/>
        <w:shd w:fill="FFFFFF" w:val="clear"/>
        <w:ind w:firstLine="284"/>
        <w:rPr>
          <w:sz w:val="24"/>
          <w:szCs w:val="24"/>
        </w:rPr>
      </w:pPr>
      <w:r>
        <w:rPr>
          <w:color w:val="000000"/>
          <w:sz w:val="24"/>
          <w:szCs w:val="24"/>
        </w:rPr>
        <w:t>Стратегически здесь два выхода:</w:t>
      </w:r>
    </w:p>
    <w:p>
      <w:pPr>
        <w:pStyle w:val="Normal"/>
        <w:shd w:fill="FFFFFF" w:val="clear"/>
        <w:ind w:firstLine="284"/>
        <w:rPr>
          <w:sz w:val="24"/>
          <w:szCs w:val="24"/>
        </w:rPr>
      </w:pPr>
      <w:r>
        <w:rPr>
          <w:color w:val="000000"/>
          <w:sz w:val="24"/>
          <w:szCs w:val="24"/>
        </w:rPr>
        <w:t xml:space="preserve">— </w:t>
      </w:r>
      <w:r>
        <w:rPr>
          <w:color w:val="000000"/>
          <w:sz w:val="24"/>
          <w:szCs w:val="24"/>
        </w:rPr>
        <w:t>Сразу начать ругаться с соседом и вцепиться ему в горло. Тогда будут испорчены отношения, но сохранит</w:t>
        <w:softHyphen/>
        <w:t>ся качество крови. Тем более что к подобному сохране</w:t>
        <w:softHyphen/>
        <w:t>нию крови призывают многие добрые психотерапевты.</w:t>
      </w:r>
    </w:p>
    <w:p>
      <w:pPr>
        <w:pStyle w:val="Normal"/>
        <w:shd w:fill="FFFFFF" w:val="clear"/>
        <w:ind w:firstLine="284"/>
        <w:rPr>
          <w:sz w:val="24"/>
          <w:szCs w:val="24"/>
        </w:rPr>
      </w:pPr>
      <w:r>
        <w:rPr>
          <w:color w:val="000000"/>
          <w:sz w:val="24"/>
          <w:szCs w:val="24"/>
        </w:rPr>
        <w:t xml:space="preserve">— </w:t>
      </w:r>
      <w:r>
        <w:rPr>
          <w:color w:val="000000"/>
          <w:sz w:val="24"/>
          <w:szCs w:val="24"/>
        </w:rPr>
        <w:t>Уметь принимать соседа (не терпеть, а прини</w:t>
        <w:softHyphen/>
        <w:t>мать) таким, какой он есть, сообразно с христианским мировоззрением, по возможности мудро и спокойно, успокаивая его. Тогда и отношения не испортятся, и кровь будет здоровой. Выбор за нами, дорогой чита</w:t>
        <w:softHyphen/>
        <w:t>тель. Выбор, выбор, вся наша жизнь — сплошной вы</w:t>
        <w:softHyphen/>
        <w:t>бор. На эту тему надо вообще крепко думать.</w:t>
      </w:r>
    </w:p>
    <w:p>
      <w:pPr>
        <w:pStyle w:val="Normal"/>
        <w:shd w:fill="FFFFFF" w:val="clear"/>
        <w:ind w:firstLine="284"/>
        <w:rPr>
          <w:sz w:val="24"/>
          <w:szCs w:val="24"/>
        </w:rPr>
      </w:pPr>
      <w:r>
        <w:rPr>
          <w:color w:val="000000"/>
          <w:sz w:val="24"/>
          <w:szCs w:val="24"/>
        </w:rPr>
        <w:t>Сегодня увеличилось количество видов туберкулезов и частота их проявлений, особенно у детей. При</w:t>
        <w:softHyphen/>
        <w:t>чем туберкулез у нас был и когда мы жили очень пло</w:t>
        <w:softHyphen/>
        <w:t>хо, и когда хорошо (примем с большим приближени</w:t>
        <w:softHyphen/>
        <w:t>ем, что мы когда-то хорошо жили).</w:t>
      </w:r>
    </w:p>
    <w:p>
      <w:pPr>
        <w:pStyle w:val="Normal"/>
        <w:shd w:fill="FFFFFF" w:val="clear"/>
        <w:ind w:firstLine="284"/>
        <w:rPr>
          <w:sz w:val="24"/>
          <w:szCs w:val="24"/>
        </w:rPr>
      </w:pPr>
      <w:r>
        <w:rPr>
          <w:color w:val="000000"/>
          <w:sz w:val="24"/>
          <w:szCs w:val="24"/>
        </w:rPr>
        <w:t>У детей иммунитет должен быть раза в 2—3 выше, чем у любого взрослого. В 2 года в графе лимфоциты должна стоять цифра 65%, а в графе лейкоциты 10— 12 тыс. В дальнейшем показатели уменьшаются. Ме</w:t>
        <w:softHyphen/>
        <w:t>жду первой цифрой и цифрой на сегодняшний день можно провести прямую линию и сказать, когда чело</w:t>
        <w:softHyphen/>
        <w:t>века не станет. А не станет его не так скоро — по зако</w:t>
        <w:softHyphen/>
        <w:t>нам природы и быстро — по. законам интеллектуаль</w:t>
        <w:softHyphen/>
        <w:t>но-бездуховного развития, которое мы сегодня имеем.</w:t>
      </w:r>
    </w:p>
    <w:p>
      <w:pPr>
        <w:pStyle w:val="Normal"/>
        <w:shd w:fill="FFFFFF" w:val="clear"/>
        <w:ind w:firstLine="284"/>
        <w:rPr>
          <w:sz w:val="24"/>
          <w:szCs w:val="24"/>
        </w:rPr>
      </w:pPr>
      <w:r>
        <w:rPr>
          <w:color w:val="000000"/>
          <w:sz w:val="24"/>
          <w:szCs w:val="24"/>
        </w:rPr>
        <w:t>Был проведен интересный эксперимент со здоровь</w:t>
        <w:softHyphen/>
        <w:t>ем детей в исправительных учреждениях. Предвари</w:t>
        <w:softHyphen/>
        <w:t>тельно их разделили по конституции, темпераменту и характеру, сделали анализы крови. Получилась пора</w:t>
        <w:softHyphen/>
        <w:t>зительная картина. При лечении антибиотиками ме</w:t>
        <w:softHyphen/>
        <w:t>няется характер и темперамент подростка, не меняет</w:t>
        <w:softHyphen/>
        <w:t>ся только конституция.</w:t>
      </w:r>
    </w:p>
    <w:p>
      <w:pPr>
        <w:pStyle w:val="Normal"/>
        <w:shd w:fill="FFFFFF" w:val="clear"/>
        <w:ind w:firstLine="284"/>
        <w:rPr>
          <w:sz w:val="24"/>
          <w:szCs w:val="24"/>
        </w:rPr>
      </w:pPr>
      <w:r>
        <w:rPr>
          <w:color w:val="000000"/>
          <w:sz w:val="24"/>
          <w:szCs w:val="24"/>
        </w:rPr>
        <w:t>Что вообще характерно при лечении детей? Изменение психики! Если ребенок в нормальном состоя</w:t>
        <w:softHyphen/>
        <w:t>нии, он вряд ли чужое возьмет или в незнакомую ма</w:t>
        <w:softHyphen/>
        <w:t>шину сядет, а леченый-перелеченный может. У него резко меняется градация человеческих ценностей, и это ужасно! Уже по анализам виден состав крови ку</w:t>
        <w:softHyphen/>
        <w:t>рильщика. И благодаря медикаментозному лечению эта кровь сформировывается уже у 3—5-летних детей.</w:t>
      </w:r>
    </w:p>
    <w:p>
      <w:pPr>
        <w:pStyle w:val="Normal"/>
        <w:shd w:fill="FFFFFF" w:val="clear"/>
        <w:ind w:firstLine="284"/>
        <w:rPr>
          <w:sz w:val="24"/>
          <w:szCs w:val="24"/>
        </w:rPr>
      </w:pPr>
      <w:r>
        <w:rPr>
          <w:color w:val="000000"/>
          <w:sz w:val="24"/>
          <w:szCs w:val="24"/>
        </w:rPr>
        <w:t>Значит, как только они дотянутся до прилавка, они ку</w:t>
        <w:softHyphen/>
        <w:t>пят пачку сигарет, и для них это будет естественным поступком. Неоправданно частое применение анти</w:t>
        <w:softHyphen/>
        <w:t>биотиков и иных сильнодействующих лекарств созда</w:t>
        <w:softHyphen/>
        <w:t>ет у детей потребность в сигарете или алкоголе (мож</w:t>
        <w:softHyphen/>
        <w:t>но даже утверждать, что и в разврате и садизме). Вы скажете, дорогой читатель, и до антибиотиков были и наркоманы, и пьяницы, и садисты. Да, были, но это но</w:t>
        <w:softHyphen/>
        <w:t>вый дополнительный эшелон к тем, которые стали по</w:t>
        <w:softHyphen/>
        <w:t>рочными по другим причинам.</w:t>
      </w:r>
    </w:p>
    <w:p>
      <w:pPr>
        <w:pStyle w:val="Normal"/>
        <w:shd w:fill="FFFFFF" w:val="clear"/>
        <w:ind w:firstLine="284"/>
        <w:rPr>
          <w:sz w:val="24"/>
          <w:szCs w:val="24"/>
        </w:rPr>
      </w:pPr>
      <w:r>
        <w:rPr>
          <w:color w:val="000000"/>
          <w:sz w:val="24"/>
          <w:szCs w:val="24"/>
        </w:rPr>
        <w:t xml:space="preserve">Была такая передача — «В </w:t>
      </w:r>
      <w:r>
        <w:rPr>
          <w:color w:val="000000"/>
          <w:sz w:val="24"/>
          <w:szCs w:val="24"/>
          <w:lang w:val="en-US"/>
        </w:rPr>
        <w:t>XXI</w:t>
      </w:r>
      <w:r>
        <w:rPr>
          <w:color w:val="000000"/>
          <w:sz w:val="24"/>
          <w:szCs w:val="24"/>
        </w:rPr>
        <w:t xml:space="preserve"> век без наркотиков». В ней А. П. Лебедев привел статистику, в которой все это убедительно доказал. На передачу пришла масса от</w:t>
        <w:softHyphen/>
        <w:t>кликов — многие врачи заметили, что антибиотики из</w:t>
        <w:softHyphen/>
        <w:t>меняют нравственные ценности ребенка. И это еще не все, беда в том, что возникает и потребность в наркоти</w:t>
        <w:softHyphen/>
        <w:t>ках. Применив этот метод противовоспалительной те</w:t>
        <w:softHyphen/>
        <w:t>рапии, мы изменили состав крови ребенка. В ответ на это организм поменял свою психику и начал «превра</w:t>
        <w:softHyphen/>
        <w:t>щаться» (по крови видно) в потенциального курильщи</w:t>
        <w:softHyphen/>
        <w:t>ка, наркомана, бандита. Почти каждый курильщик, пья</w:t>
        <w:softHyphen/>
        <w:t>ница, наркоман и бандит имеет определенный состав крови, по которому его можно «вычислить». Правда, это уже опасные игры. Кто вычислять-то будет, органы безопасности? Но если на это вовремя обратить внима</w:t>
        <w:softHyphen/>
        <w:t>ние врачей, можно попытаться не допустить деграда</w:t>
        <w:softHyphen/>
        <w:t>ции личности из-за деградации тела.</w:t>
      </w:r>
    </w:p>
    <w:p>
      <w:pPr>
        <w:pStyle w:val="Normal"/>
        <w:shd w:fill="FFFFFF" w:val="clear"/>
        <w:ind w:firstLine="284"/>
        <w:rPr>
          <w:sz w:val="24"/>
          <w:szCs w:val="24"/>
        </w:rPr>
      </w:pPr>
      <w:r>
        <w:rPr>
          <w:color w:val="000000"/>
          <w:sz w:val="24"/>
          <w:szCs w:val="24"/>
        </w:rPr>
        <w:t>При нормализации формулы крови уходят многие негативные предрасположенности. Поэтому быстро нужно менять и формулу крови. Здесь действует за</w:t>
        <w:softHyphen/>
        <w:t>кон чистоты: чем чище организм, тем чище кровь, тем меньше опасностей всяких наркоманий, алкоголизма, проявления садизма. Если формулу крови восстано</w:t>
        <w:softHyphen/>
        <w:t>вить, тогда курильщик не захочет сигарет, наркоман — наркотиков, алкоголик — пить (а бандит быть банди</w:t>
        <w:softHyphen/>
        <w:t>том?). Что же получается? Общество, наука, государство толкнули людей в эту сторону, а потом судят пья</w:t>
        <w:softHyphen/>
        <w:t>ниц, бандитов, наркоманов, всех тех, кого сами изуве</w:t>
        <w:softHyphen/>
        <w:t>чили... Все это нормально в обществе, где знания до</w:t>
        <w:softHyphen/>
        <w:t>минируют над любовью к человеку. Как говорили апо</w:t>
        <w:softHyphen/>
        <w:t>столы: знание надмевает, а любовь назидает.</w:t>
      </w:r>
    </w:p>
    <w:p>
      <w:pPr>
        <w:pStyle w:val="Normal"/>
        <w:shd w:fill="FFFFFF" w:val="clear"/>
        <w:ind w:firstLine="284"/>
        <w:rPr>
          <w:sz w:val="24"/>
          <w:szCs w:val="24"/>
        </w:rPr>
      </w:pPr>
      <w:r>
        <w:rPr>
          <w:color w:val="000000"/>
          <w:sz w:val="24"/>
          <w:szCs w:val="24"/>
        </w:rPr>
        <w:t>Не хочу, чтобы кто-то всерьез подумал, что решить нравственные проблемы можно только методами вос</w:t>
        <w:softHyphen/>
        <w:t>становления крови. Если у подлеца вычистить кровь, он с большей силой будет творить зло и в конце кон</w:t>
        <w:softHyphen/>
        <w:t>цов попадет в ту же или другую яму. Человек, кото</w:t>
        <w:softHyphen/>
        <w:t>рый стремится к добросовестной жизни, сам того не зная, улучшает себе кровь, но знания об этом ускоря</w:t>
        <w:softHyphen/>
        <w:t>ют подобный процесс. Дети... они еще не успели сде</w:t>
        <w:softHyphen/>
        <w:t>лать свой нравственный выбор, и с такой кровью им будет очень трудно его сделать правильно!</w:t>
      </w:r>
    </w:p>
    <w:p>
      <w:pPr>
        <w:pStyle w:val="Normal"/>
        <w:shd w:fill="FFFFFF" w:val="clear"/>
        <w:ind w:firstLine="284"/>
        <w:rPr>
          <w:sz w:val="24"/>
          <w:szCs w:val="24"/>
        </w:rPr>
      </w:pPr>
      <w:r>
        <w:rPr>
          <w:color w:val="000000"/>
          <w:sz w:val="24"/>
          <w:szCs w:val="24"/>
        </w:rPr>
        <w:t>Похоже, что благодатные времена наступят не ско</w:t>
        <w:softHyphen/>
        <w:t>ро, что ж, будем ускорять их.</w:t>
      </w:r>
    </w:p>
    <w:p>
      <w:pPr>
        <w:pStyle w:val="Normal"/>
        <w:shd w:fill="FFFFFF" w:val="clear"/>
        <w:ind w:firstLine="284"/>
        <w:rPr>
          <w:sz w:val="24"/>
          <w:szCs w:val="24"/>
        </w:rPr>
      </w:pPr>
      <w:r>
        <w:rPr>
          <w:color w:val="000000"/>
          <w:sz w:val="24"/>
          <w:szCs w:val="24"/>
        </w:rPr>
        <w:t>В любом деле доминируют два вопроса: «С чего на</w:t>
        <w:softHyphen/>
        <w:t>чинать?» и «Как быть дальше?» Начнем с первого.</w:t>
      </w:r>
    </w:p>
    <w:p>
      <w:pPr>
        <w:pStyle w:val="Normal"/>
        <w:shd w:fill="FFFFFF" w:val="clear"/>
        <w:ind w:firstLine="284"/>
        <w:rPr>
          <w:sz w:val="24"/>
          <w:szCs w:val="24"/>
        </w:rPr>
      </w:pPr>
      <w:r>
        <w:rPr>
          <w:color w:val="000000"/>
          <w:sz w:val="24"/>
          <w:szCs w:val="24"/>
        </w:rPr>
        <w:t>Для этого придется решить три стратегические за</w:t>
        <w:softHyphen/>
        <w:t>дачи здоровья и обозначить три тактические задачи здоровья.</w:t>
      </w:r>
    </w:p>
    <w:p>
      <w:pPr>
        <w:pStyle w:val="Normal"/>
        <w:shd w:fill="FFFFFF" w:val="clear"/>
        <w:ind w:firstLine="284"/>
        <w:rPr>
          <w:sz w:val="24"/>
          <w:szCs w:val="24"/>
        </w:rPr>
      </w:pPr>
      <w:r>
        <w:rPr>
          <w:b/>
          <w:bCs/>
          <w:i/>
          <w:iCs/>
          <w:color w:val="000000"/>
          <w:sz w:val="24"/>
          <w:szCs w:val="24"/>
        </w:rPr>
        <w:t>Стратегические задачи здоровья</w:t>
      </w:r>
    </w:p>
    <w:p>
      <w:pPr>
        <w:pStyle w:val="Normal"/>
        <w:shd w:fill="FFFFFF" w:val="clear"/>
        <w:ind w:firstLine="284"/>
        <w:rPr>
          <w:sz w:val="24"/>
          <w:szCs w:val="24"/>
        </w:rPr>
      </w:pPr>
      <w:r>
        <w:rPr>
          <w:color w:val="000000"/>
          <w:sz w:val="24"/>
          <w:szCs w:val="24"/>
        </w:rPr>
        <w:t>1.  Создание диагностики по психотипу, конструк</w:t>
        <w:softHyphen/>
        <w:t>ции, внешнему облику, состоянию глаз, радужной обо</w:t>
        <w:softHyphen/>
        <w:t>лочке, поведению, конъюнктиве, физиогномике.</w:t>
      </w:r>
    </w:p>
    <w:p>
      <w:pPr>
        <w:pStyle w:val="Normal"/>
        <w:shd w:fill="FFFFFF" w:val="clear"/>
        <w:ind w:firstLine="284"/>
        <w:rPr>
          <w:sz w:val="24"/>
          <w:szCs w:val="24"/>
        </w:rPr>
      </w:pPr>
      <w:r>
        <w:rPr>
          <w:color w:val="000000"/>
          <w:sz w:val="24"/>
          <w:szCs w:val="24"/>
        </w:rPr>
        <w:t>2.  Поднять иммунитет с помощью приема трав и питания. Эта задача вполне по силам тем, кто хочет быть по-настоящему здоровым.</w:t>
      </w:r>
    </w:p>
    <w:p>
      <w:pPr>
        <w:pStyle w:val="Normal"/>
        <w:shd w:fill="FFFFFF" w:val="clear"/>
        <w:ind w:firstLine="284"/>
        <w:rPr>
          <w:sz w:val="24"/>
          <w:szCs w:val="24"/>
        </w:rPr>
      </w:pPr>
      <w:r>
        <w:rPr>
          <w:color w:val="000000"/>
          <w:sz w:val="24"/>
          <w:szCs w:val="24"/>
        </w:rPr>
        <w:t>3. Создать себе правильно сориентированный здо</w:t>
        <w:softHyphen/>
        <w:t>ровый образ жизни.</w:t>
      </w:r>
    </w:p>
    <w:p>
      <w:pPr>
        <w:pStyle w:val="Normal"/>
        <w:shd w:fill="FFFFFF" w:val="clear"/>
        <w:ind w:firstLine="284"/>
        <w:rPr>
          <w:sz w:val="24"/>
          <w:szCs w:val="24"/>
        </w:rPr>
      </w:pPr>
      <w:r>
        <w:rPr>
          <w:color w:val="000000"/>
          <w:sz w:val="24"/>
          <w:szCs w:val="24"/>
        </w:rPr>
        <w:t>Любая лечебная, а тем паче оздоровительная про</w:t>
        <w:softHyphen/>
        <w:t>цедура должна работать прежде всего на иммунитет, а не против. Характерной чертой борьбы с иммунитетом является ситуация, когда всем предлагается одно и тоже. Одни и те же лекарства (реклама по телевизору), одни и те же прививки (ортодоксальная медицина), одни и те же оздоровительные процедуры («всем в прорубь и сразу»). Сегодня идти нужно другим путем.</w:t>
      </w:r>
    </w:p>
    <w:p>
      <w:pPr>
        <w:pStyle w:val="Normal"/>
        <w:shd w:fill="FFFFFF" w:val="clear"/>
        <w:ind w:firstLine="284"/>
        <w:rPr>
          <w:sz w:val="24"/>
          <w:szCs w:val="24"/>
        </w:rPr>
      </w:pPr>
      <w:r>
        <w:rPr>
          <w:color w:val="000000"/>
          <w:sz w:val="24"/>
          <w:szCs w:val="24"/>
        </w:rPr>
        <w:t>Прошлые натуропатические методы оздоровления все же были хороши для своего времени, кроме того, они оттаскивали людей от еще большего зла — табле</w:t>
        <w:softHyphen/>
        <w:t>ток и учили работать над собой.</w:t>
      </w:r>
    </w:p>
    <w:p>
      <w:pPr>
        <w:pStyle w:val="Normal"/>
        <w:shd w:fill="FFFFFF" w:val="clear"/>
        <w:ind w:firstLine="284"/>
        <w:rPr>
          <w:sz w:val="24"/>
          <w:szCs w:val="24"/>
        </w:rPr>
      </w:pPr>
      <w:r>
        <w:rPr>
          <w:color w:val="000000"/>
          <w:sz w:val="24"/>
          <w:szCs w:val="24"/>
        </w:rPr>
        <w:t>Сегодня возникла новая реальность: если раньше по человеку били таблетки, то сейчас — неправильно проведенные оздоровительные процедуры, осущест</w:t>
        <w:softHyphen/>
        <w:t>вляемые по принципу «надо попробовать».</w:t>
      </w:r>
    </w:p>
    <w:p>
      <w:pPr>
        <w:pStyle w:val="Normal"/>
        <w:shd w:fill="FFFFFF" w:val="clear"/>
        <w:ind w:firstLine="284"/>
        <w:rPr>
          <w:sz w:val="24"/>
          <w:szCs w:val="24"/>
        </w:rPr>
      </w:pPr>
      <w:r>
        <w:rPr>
          <w:color w:val="000000"/>
          <w:sz w:val="24"/>
          <w:szCs w:val="24"/>
        </w:rPr>
        <w:t>Есть такой закон ориентации: если ружье непра</w:t>
        <w:softHyphen/>
        <w:t>вильно сориентировано, оно выстрелит в самого охот</w:t>
        <w:softHyphen/>
        <w:t>ника. Так и в нашем случае: можно создать такую оз</w:t>
        <w:softHyphen/>
        <w:t>доровительную систему, что человек из болезней не вылезет. Потому что она будет сориентирована на эй</w:t>
        <w:softHyphen/>
        <w:t>форию, например на хорошее самочувствие, на отсут</w:t>
        <w:softHyphen/>
        <w:t>ствие температуры, а не на высокий иммунитет. А на</w:t>
        <w:softHyphen/>
        <w:t>до только на иммунитет.</w:t>
      </w:r>
    </w:p>
    <w:p>
      <w:pPr>
        <w:pStyle w:val="Normal"/>
        <w:shd w:fill="FFFFFF" w:val="clear"/>
        <w:ind w:firstLine="284"/>
        <w:rPr>
          <w:sz w:val="24"/>
          <w:szCs w:val="24"/>
        </w:rPr>
      </w:pPr>
      <w:r>
        <w:rPr>
          <w:b/>
          <w:bCs/>
          <w:i/>
          <w:iCs/>
          <w:color w:val="000000"/>
          <w:sz w:val="24"/>
          <w:szCs w:val="24"/>
        </w:rPr>
        <w:t>Тактические задачи здоровья</w:t>
      </w:r>
    </w:p>
    <w:p>
      <w:pPr>
        <w:pStyle w:val="Normal"/>
        <w:shd w:fill="FFFFFF" w:val="clear"/>
        <w:ind w:firstLine="284"/>
        <w:rPr>
          <w:sz w:val="24"/>
          <w:szCs w:val="24"/>
        </w:rPr>
      </w:pPr>
      <w:r>
        <w:rPr>
          <w:color w:val="000000"/>
          <w:sz w:val="24"/>
          <w:szCs w:val="24"/>
        </w:rPr>
        <w:t>1.  Идеологически изменить свою точку зрения на вопросы здоровья.</w:t>
      </w:r>
    </w:p>
    <w:p>
      <w:pPr>
        <w:pStyle w:val="Normal"/>
        <w:shd w:fill="FFFFFF" w:val="clear"/>
        <w:ind w:firstLine="284"/>
        <w:rPr>
          <w:sz w:val="24"/>
          <w:szCs w:val="24"/>
        </w:rPr>
      </w:pPr>
      <w:r>
        <w:rPr>
          <w:color w:val="000000"/>
          <w:sz w:val="24"/>
          <w:szCs w:val="24"/>
        </w:rPr>
        <w:t>2. Медленно восстановить микрофлору кишечника.</w:t>
      </w:r>
    </w:p>
    <w:p>
      <w:pPr>
        <w:pStyle w:val="Normal"/>
        <w:shd w:fill="FFFFFF" w:val="clear"/>
        <w:ind w:firstLine="284"/>
        <w:rPr>
          <w:sz w:val="24"/>
          <w:szCs w:val="24"/>
        </w:rPr>
      </w:pPr>
      <w:r>
        <w:rPr>
          <w:color w:val="000000"/>
          <w:sz w:val="24"/>
          <w:szCs w:val="24"/>
        </w:rPr>
        <w:t xml:space="preserve">3.  Поднять иммунитет по тесту Говалло до </w:t>
      </w:r>
      <w:r>
        <w:rPr>
          <w:color w:val="000000"/>
          <w:sz w:val="24"/>
          <w:szCs w:val="24"/>
          <w:vertAlign w:val="superscript"/>
        </w:rPr>
        <w:t>12</w:t>
      </w:r>
      <w:r>
        <w:rPr>
          <w:color w:val="000000"/>
          <w:sz w:val="24"/>
          <w:szCs w:val="24"/>
        </w:rPr>
        <w:t>/</w:t>
      </w:r>
      <w:r>
        <w:rPr>
          <w:color w:val="000000"/>
          <w:sz w:val="24"/>
          <w:szCs w:val="24"/>
          <w:vertAlign w:val="subscript"/>
        </w:rPr>
        <w:t>5</w:t>
      </w:r>
      <w:r>
        <w:rPr>
          <w:color w:val="000000"/>
          <w:sz w:val="24"/>
          <w:szCs w:val="24"/>
        </w:rPr>
        <w:t>.</w:t>
      </w:r>
    </w:p>
    <w:p>
      <w:pPr>
        <w:pStyle w:val="Normal"/>
        <w:shd w:fill="FFFFFF" w:val="clear"/>
        <w:ind w:firstLine="284"/>
        <w:rPr>
          <w:sz w:val="24"/>
          <w:szCs w:val="24"/>
        </w:rPr>
      </w:pPr>
      <w:r>
        <w:rPr>
          <w:color w:val="000000"/>
          <w:sz w:val="24"/>
          <w:szCs w:val="24"/>
        </w:rPr>
        <w:t>Эти задачи и пункты составляют стратегию здоро</w:t>
        <w:softHyphen/>
        <w:t>вья. Беда в том, что сегодня эту стратегию хитро под</w:t>
        <w:softHyphen/>
        <w:t>менили другой: дать человеку таблетку, снизить тем</w:t>
        <w:softHyphen/>
        <w:t>пературу, убрать головную боль — и скрыть, что у не</w:t>
        <w:softHyphen/>
        <w:t>го погибла вся микрофлора и иммунитет упал до нуля. Зато человек тихо и без шума платит самый большой налог в жизни — налог «за незнание».</w:t>
      </w:r>
    </w:p>
    <w:p>
      <w:pPr>
        <w:pStyle w:val="Normal"/>
        <w:shd w:fill="FFFFFF" w:val="clear"/>
        <w:ind w:firstLine="284"/>
        <w:rPr>
          <w:b/>
          <w:b/>
          <w:iCs/>
          <w:color w:val="000000"/>
          <w:sz w:val="24"/>
          <w:szCs w:val="24"/>
          <w:lang w:val="en-US"/>
        </w:rPr>
      </w:pPr>
      <w:r>
        <w:rPr>
          <w:b/>
          <w:iCs/>
          <w:color w:val="000000"/>
          <w:sz w:val="24"/>
          <w:szCs w:val="24"/>
        </w:rPr>
        <w:t xml:space="preserve">Глава 2 </w:t>
      </w:r>
    </w:p>
    <w:p>
      <w:pPr>
        <w:pStyle w:val="Normal"/>
        <w:shd w:fill="FFFFFF" w:val="clear"/>
        <w:ind w:firstLine="284"/>
        <w:rPr>
          <w:b/>
          <w:b/>
          <w:sz w:val="24"/>
          <w:szCs w:val="24"/>
        </w:rPr>
      </w:pPr>
      <w:r>
        <w:rPr>
          <w:b/>
          <w:color w:val="000000"/>
          <w:sz w:val="24"/>
          <w:szCs w:val="24"/>
        </w:rPr>
        <w:t>ЗДОРОВЬЕ-МОЕ СОВЕРШЕНСТВО</w:t>
      </w:r>
    </w:p>
    <w:p>
      <w:pPr>
        <w:pStyle w:val="Normal"/>
        <w:shd w:fill="FFFFFF" w:val="clear"/>
        <w:ind w:firstLine="284"/>
        <w:rPr>
          <w:sz w:val="24"/>
          <w:szCs w:val="24"/>
        </w:rPr>
      </w:pPr>
      <w:r>
        <w:rPr>
          <w:color w:val="000000"/>
          <w:sz w:val="24"/>
          <w:szCs w:val="24"/>
        </w:rPr>
        <w:t>Прежде чем приступить к теме здоровья, давайте выясним, дорогой читатель, что такое здоровье и что более всего влияет на него? Начнем с того, что по большому счету нет такого понятия — здоровье. Его выдумали люди, и назвали так определенное состоя</w:t>
        <w:softHyphen/>
        <w:t>ние жизни. Тем не менее начинать любой разговор надо с определения термина, дадим определение здо</w:t>
        <w:softHyphen/>
        <w:t>ровью.</w:t>
      </w:r>
    </w:p>
    <w:p>
      <w:pPr>
        <w:pStyle w:val="Normal"/>
        <w:shd w:fill="FFFFFF" w:val="clear"/>
        <w:ind w:firstLine="284"/>
        <w:rPr>
          <w:b/>
          <w:b/>
          <w:sz w:val="24"/>
          <w:szCs w:val="24"/>
        </w:rPr>
      </w:pPr>
      <w:r>
        <w:rPr>
          <w:b/>
          <w:color w:val="000000"/>
          <w:sz w:val="24"/>
          <w:szCs w:val="24"/>
        </w:rPr>
        <w:t>ЧТО ТАКОЕ ЗДОРОВЬЕ</w:t>
      </w:r>
    </w:p>
    <w:p>
      <w:pPr>
        <w:pStyle w:val="Normal"/>
        <w:shd w:fill="FFFFFF" w:val="clear"/>
        <w:ind w:firstLine="284"/>
        <w:rPr>
          <w:sz w:val="24"/>
          <w:szCs w:val="24"/>
        </w:rPr>
      </w:pPr>
      <w:r>
        <w:rPr>
          <w:color w:val="000000"/>
          <w:sz w:val="24"/>
          <w:szCs w:val="24"/>
        </w:rPr>
        <w:t>Выясним, что говорит по этому поводу Всемирная организация здравоохранения (ВОЗ). «Здоровье — это состояние полного физического, психического и соци</w:t>
        <w:softHyphen/>
        <w:t>ального благополучия». Я думаю, эта формулировка уже устарела. Судите сами, есть множество случаев, когда человек себя прекрасно чувствует и вдруг «не</w:t>
        <w:softHyphen/>
        <w:t>жданно-негаданно» врач ему говорит: «Вы знаете, а у вас онкология». Таким образом, мы еще раз подчерк</w:t>
        <w:softHyphen/>
        <w:t>нем, что хорошее самочувствие не является критерием здоровья. Значит, нам, вооруженным иммунологиче</w:t>
        <w:softHyphen/>
        <w:t>ским взглядом на здоровье, надо набраться смелости и поправить ВОЗ.</w:t>
      </w:r>
    </w:p>
    <w:p>
      <w:pPr>
        <w:pStyle w:val="Normal"/>
        <w:shd w:fill="FFFFFF" w:val="clear"/>
        <w:ind w:firstLine="284"/>
        <w:rPr>
          <w:sz w:val="24"/>
          <w:szCs w:val="24"/>
        </w:rPr>
      </w:pPr>
      <w:r>
        <w:rPr>
          <w:color w:val="000000"/>
          <w:sz w:val="24"/>
          <w:szCs w:val="24"/>
        </w:rPr>
        <w:t>Здоровье — это состояние полного физического, психического и социального благополучия на фоне высокого иммунитета.</w:t>
      </w:r>
    </w:p>
    <w:p>
      <w:pPr>
        <w:pStyle w:val="Normal"/>
        <w:shd w:fill="FFFFFF" w:val="clear"/>
        <w:ind w:firstLine="284"/>
        <w:rPr>
          <w:sz w:val="24"/>
          <w:szCs w:val="24"/>
        </w:rPr>
      </w:pPr>
      <w:r>
        <w:rPr>
          <w:color w:val="000000"/>
          <w:sz w:val="24"/>
          <w:szCs w:val="24"/>
        </w:rPr>
        <w:t>А теперь выясним, что же влияет на здоровье. Не</w:t>
        <w:softHyphen/>
        <w:t>которые представители профилактической медицины считают, что на здоровье человека влияют четыре сле</w:t>
        <w:softHyphen/>
        <w:t>дующие причины:</w:t>
      </w:r>
    </w:p>
    <w:p>
      <w:pPr>
        <w:pStyle w:val="Normal"/>
        <w:shd w:fill="FFFFFF" w:val="clear"/>
        <w:ind w:firstLine="284"/>
        <w:rPr>
          <w:sz w:val="24"/>
          <w:szCs w:val="24"/>
        </w:rPr>
      </w:pPr>
      <w:r>
        <w:rPr>
          <w:color w:val="000000"/>
          <w:sz w:val="24"/>
          <w:szCs w:val="24"/>
        </w:rPr>
        <w:t>1.  Экология на 20%</w:t>
      </w:r>
    </w:p>
    <w:p>
      <w:pPr>
        <w:pStyle w:val="Normal"/>
        <w:shd w:fill="FFFFFF" w:val="clear"/>
        <w:ind w:firstLine="284"/>
        <w:rPr>
          <w:sz w:val="24"/>
          <w:szCs w:val="24"/>
        </w:rPr>
      </w:pPr>
      <w:r>
        <w:rPr>
          <w:color w:val="000000"/>
          <w:sz w:val="24"/>
          <w:szCs w:val="24"/>
        </w:rPr>
        <w:t>2.  Наследственность на 20%</w:t>
      </w:r>
    </w:p>
    <w:p>
      <w:pPr>
        <w:pStyle w:val="Normal"/>
        <w:shd w:fill="FFFFFF" w:val="clear"/>
        <w:ind w:firstLine="284"/>
        <w:rPr>
          <w:sz w:val="24"/>
          <w:szCs w:val="24"/>
        </w:rPr>
      </w:pPr>
      <w:r>
        <w:rPr>
          <w:color w:val="000000"/>
          <w:sz w:val="24"/>
          <w:szCs w:val="24"/>
        </w:rPr>
        <w:t>3.  Медицина на 10%</w:t>
      </w:r>
    </w:p>
    <w:p>
      <w:pPr>
        <w:pStyle w:val="Normal"/>
        <w:shd w:fill="FFFFFF" w:val="clear"/>
        <w:ind w:firstLine="284"/>
        <w:rPr>
          <w:sz w:val="24"/>
          <w:szCs w:val="24"/>
        </w:rPr>
      </w:pPr>
      <w:r>
        <w:rPr>
          <w:color w:val="000000"/>
          <w:sz w:val="24"/>
          <w:szCs w:val="24"/>
        </w:rPr>
        <w:t>4.  Образ жизни на 50%</w:t>
      </w:r>
    </w:p>
    <w:p>
      <w:pPr>
        <w:pStyle w:val="Normal"/>
        <w:shd w:fill="FFFFFF" w:val="clear"/>
        <w:ind w:firstLine="284"/>
        <w:rPr>
          <w:sz w:val="24"/>
          <w:szCs w:val="24"/>
        </w:rPr>
      </w:pPr>
      <w:r>
        <w:rPr>
          <w:color w:val="000000"/>
          <w:sz w:val="24"/>
          <w:szCs w:val="24"/>
        </w:rPr>
        <w:t>Как видите, дорогой читатель, неправильный образ жизни съедает половину всего здоровья. Раз образ жизни так влияет на здоровье, поговорим о нем с осо</w:t>
        <w:softHyphen/>
        <w:t>бым вниманием. Прежде всего выясним, какие есть «составляющие здоровья», а какие «составляющие бо</w:t>
        <w:softHyphen/>
        <w:t>лезни» в образе жизни.</w:t>
      </w:r>
    </w:p>
    <w:p>
      <w:pPr>
        <w:pStyle w:val="Normal"/>
        <w:shd w:fill="FFFFFF" w:val="clear"/>
        <w:ind w:firstLine="284"/>
        <w:rPr>
          <w:sz w:val="24"/>
          <w:szCs w:val="24"/>
        </w:rPr>
      </w:pPr>
      <w:r>
        <w:rPr>
          <w:b/>
          <w:bCs/>
          <w:color w:val="000000"/>
          <w:sz w:val="24"/>
          <w:szCs w:val="24"/>
        </w:rPr>
        <w:t>Семь составляющих здоровья:</w:t>
      </w:r>
    </w:p>
    <w:p>
      <w:pPr>
        <w:pStyle w:val="Normal"/>
        <w:shd w:fill="FFFFFF" w:val="clear"/>
        <w:ind w:firstLine="284"/>
        <w:rPr>
          <w:sz w:val="24"/>
          <w:szCs w:val="24"/>
        </w:rPr>
      </w:pPr>
      <w:r>
        <w:rPr>
          <w:color w:val="000000"/>
          <w:sz w:val="24"/>
          <w:szCs w:val="24"/>
        </w:rPr>
        <w:t>1.  Правильная (традиционная) духовная ориента</w:t>
        <w:softHyphen/>
        <w:t>ция;</w:t>
      </w:r>
    </w:p>
    <w:p>
      <w:pPr>
        <w:pStyle w:val="Normal"/>
        <w:shd w:fill="FFFFFF" w:val="clear"/>
        <w:ind w:firstLine="284"/>
        <w:rPr>
          <w:sz w:val="24"/>
          <w:szCs w:val="24"/>
        </w:rPr>
      </w:pPr>
      <w:r>
        <w:rPr>
          <w:color w:val="000000"/>
          <w:sz w:val="24"/>
          <w:szCs w:val="24"/>
        </w:rPr>
        <w:t>2.  Отсутствие вредных привычек; .</w:t>
      </w:r>
    </w:p>
    <w:p>
      <w:pPr>
        <w:pStyle w:val="Normal"/>
        <w:shd w:fill="FFFFFF" w:val="clear"/>
        <w:ind w:firstLine="284"/>
        <w:rPr>
          <w:sz w:val="24"/>
          <w:szCs w:val="24"/>
        </w:rPr>
      </w:pPr>
      <w:r>
        <w:rPr>
          <w:color w:val="000000"/>
          <w:sz w:val="24"/>
          <w:szCs w:val="24"/>
        </w:rPr>
        <w:t>3.  Правильное питание;</w:t>
      </w:r>
    </w:p>
    <w:p>
      <w:pPr>
        <w:pStyle w:val="Normal"/>
        <w:shd w:fill="FFFFFF" w:val="clear"/>
        <w:ind w:firstLine="284"/>
        <w:rPr>
          <w:sz w:val="24"/>
          <w:szCs w:val="24"/>
        </w:rPr>
      </w:pPr>
      <w:r>
        <w:rPr>
          <w:color w:val="000000"/>
          <w:sz w:val="24"/>
          <w:szCs w:val="24"/>
        </w:rPr>
        <w:t>4. Достаточная физическая активность;</w:t>
      </w:r>
    </w:p>
    <w:p>
      <w:pPr>
        <w:pStyle w:val="Normal"/>
        <w:shd w:fill="FFFFFF" w:val="clear"/>
        <w:ind w:firstLine="284"/>
        <w:rPr>
          <w:sz w:val="24"/>
          <w:szCs w:val="24"/>
        </w:rPr>
      </w:pPr>
      <w:r>
        <w:rPr>
          <w:color w:val="000000"/>
          <w:sz w:val="24"/>
          <w:szCs w:val="24"/>
        </w:rPr>
        <w:t>5.  Хороший психологический климат в семье и на работе;</w:t>
      </w:r>
    </w:p>
    <w:p>
      <w:pPr>
        <w:pStyle w:val="Normal"/>
        <w:shd w:fill="FFFFFF" w:val="clear"/>
        <w:ind w:firstLine="284"/>
        <w:rPr>
          <w:sz w:val="24"/>
          <w:szCs w:val="24"/>
        </w:rPr>
      </w:pPr>
      <w:r>
        <w:rPr>
          <w:color w:val="000000"/>
          <w:sz w:val="24"/>
          <w:szCs w:val="24"/>
        </w:rPr>
        <w:t>6.  Внимательное отношение к своему здоровью;</w:t>
      </w:r>
    </w:p>
    <w:p>
      <w:pPr>
        <w:pStyle w:val="Normal"/>
        <w:shd w:fill="FFFFFF" w:val="clear"/>
        <w:ind w:firstLine="284"/>
        <w:rPr>
          <w:sz w:val="24"/>
          <w:szCs w:val="24"/>
        </w:rPr>
      </w:pPr>
      <w:r>
        <w:rPr>
          <w:color w:val="000000"/>
          <w:sz w:val="24"/>
          <w:szCs w:val="24"/>
        </w:rPr>
        <w:t>7. Сексуальное поведение, направленное на созда</w:t>
        <w:softHyphen/>
        <w:t>ние семьи.</w:t>
      </w:r>
    </w:p>
    <w:p>
      <w:pPr>
        <w:pStyle w:val="Normal"/>
        <w:shd w:fill="FFFFFF" w:val="clear"/>
        <w:ind w:firstLine="284"/>
        <w:rPr>
          <w:sz w:val="24"/>
          <w:szCs w:val="24"/>
        </w:rPr>
      </w:pPr>
      <w:r>
        <w:rPr>
          <w:b/>
          <w:bCs/>
          <w:color w:val="000000"/>
          <w:sz w:val="24"/>
          <w:szCs w:val="24"/>
        </w:rPr>
        <w:t>Семь составляющих болезни:</w:t>
      </w:r>
    </w:p>
    <w:p>
      <w:pPr>
        <w:pStyle w:val="Normal"/>
        <w:shd w:fill="FFFFFF" w:val="clear"/>
        <w:ind w:firstLine="284"/>
        <w:rPr>
          <w:sz w:val="24"/>
          <w:szCs w:val="24"/>
        </w:rPr>
      </w:pPr>
      <w:r>
        <w:rPr>
          <w:color w:val="000000"/>
          <w:sz w:val="24"/>
          <w:szCs w:val="24"/>
        </w:rPr>
        <w:t>1. Ложная (как правило, «экзотическая») духовная ориентация;</w:t>
      </w:r>
    </w:p>
    <w:p>
      <w:pPr>
        <w:pStyle w:val="Normal"/>
        <w:shd w:fill="FFFFFF" w:val="clear"/>
        <w:ind w:firstLine="284"/>
        <w:rPr>
          <w:sz w:val="24"/>
          <w:szCs w:val="24"/>
        </w:rPr>
      </w:pPr>
      <w:r>
        <w:rPr>
          <w:color w:val="000000"/>
          <w:sz w:val="24"/>
          <w:szCs w:val="24"/>
        </w:rPr>
        <w:t>2.  Курение, неумеренное винопитие, наркомания. Злоупотребление лекарствами, особенно антибиоти</w:t>
        <w:softHyphen/>
        <w:t>ками;</w:t>
      </w:r>
    </w:p>
    <w:p>
      <w:pPr>
        <w:pStyle w:val="Normal"/>
        <w:shd w:fill="FFFFFF" w:val="clear"/>
        <w:ind w:firstLine="284"/>
        <w:rPr>
          <w:sz w:val="24"/>
          <w:szCs w:val="24"/>
        </w:rPr>
      </w:pPr>
      <w:r>
        <w:rPr>
          <w:color w:val="000000"/>
          <w:sz w:val="24"/>
          <w:szCs w:val="24"/>
        </w:rPr>
        <w:t>3.  Неправильное питание (несбалансированное по количеству и качеству, искусственная пища, «пища ларьков», пища не по сезону).</w:t>
      </w:r>
    </w:p>
    <w:p>
      <w:pPr>
        <w:pStyle w:val="Normal"/>
        <w:shd w:fill="FFFFFF" w:val="clear"/>
        <w:ind w:firstLine="284"/>
        <w:rPr>
          <w:sz w:val="24"/>
          <w:szCs w:val="24"/>
        </w:rPr>
      </w:pPr>
      <w:r>
        <w:rPr>
          <w:color w:val="000000"/>
          <w:sz w:val="24"/>
          <w:szCs w:val="24"/>
        </w:rPr>
        <w:t>4.  Гиподинамия или, наоборот, перегрузка атлети</w:t>
        <w:softHyphen/>
        <w:t>ческой гимнастикой или физической работой.</w:t>
      </w:r>
    </w:p>
    <w:p>
      <w:pPr>
        <w:pStyle w:val="Normal"/>
        <w:shd w:fill="FFFFFF" w:val="clear"/>
        <w:ind w:firstLine="284"/>
        <w:rPr>
          <w:sz w:val="24"/>
          <w:szCs w:val="24"/>
        </w:rPr>
      </w:pPr>
      <w:r>
        <w:rPr>
          <w:color w:val="000000"/>
          <w:sz w:val="24"/>
          <w:szCs w:val="24"/>
        </w:rPr>
        <w:t>5.  Стрессы и неумение им противостоять.</w:t>
      </w:r>
    </w:p>
    <w:p>
      <w:pPr>
        <w:pStyle w:val="Normal"/>
        <w:shd w:fill="FFFFFF" w:val="clear"/>
        <w:ind w:firstLine="284"/>
        <w:rPr>
          <w:sz w:val="24"/>
          <w:szCs w:val="24"/>
        </w:rPr>
      </w:pPr>
      <w:r>
        <w:rPr>
          <w:color w:val="000000"/>
          <w:sz w:val="24"/>
          <w:szCs w:val="24"/>
        </w:rPr>
        <w:t>6. Безалаберное отношение к своему здоровью (не</w:t>
        <w:softHyphen/>
        <w:t>желание следить за собственным здоровьем, непра</w:t>
        <w:softHyphen/>
        <w:t>вильно проведенные оздоровительные процедуры).</w:t>
      </w:r>
    </w:p>
    <w:p>
      <w:pPr>
        <w:pStyle w:val="Normal"/>
        <w:shd w:fill="FFFFFF" w:val="clear"/>
        <w:ind w:firstLine="284"/>
        <w:rPr>
          <w:sz w:val="24"/>
          <w:szCs w:val="24"/>
        </w:rPr>
      </w:pPr>
      <w:r>
        <w:rPr>
          <w:color w:val="000000"/>
          <w:sz w:val="24"/>
          <w:szCs w:val="24"/>
        </w:rPr>
        <w:t>7.  Неправильное или аморальное сексуальное по</w:t>
        <w:softHyphen/>
        <w:t>ведение.</w:t>
      </w:r>
    </w:p>
    <w:p>
      <w:pPr>
        <w:pStyle w:val="Normal"/>
        <w:shd w:fill="FFFFFF" w:val="clear"/>
        <w:ind w:firstLine="284"/>
        <w:rPr>
          <w:color w:val="000000"/>
          <w:sz w:val="24"/>
          <w:szCs w:val="24"/>
        </w:rPr>
      </w:pPr>
      <w:r>
        <w:rPr>
          <w:color w:val="000000"/>
          <w:sz w:val="24"/>
          <w:szCs w:val="24"/>
        </w:rPr>
        <w:t>Чтобы картина была полной, предлагаю вам, доро</w:t>
        <w:softHyphen/>
        <w:t>гой читатель, таблицу зависимости возникновения за</w:t>
        <w:softHyphen/>
        <w:t>болеваний от образа жизни:</w:t>
      </w:r>
    </w:p>
    <w:tbl>
      <w:tblPr>
        <w:tblW w:w="6804" w:type="dxa"/>
        <w:jc w:val="left"/>
        <w:tblInd w:w="0" w:type="dxa"/>
        <w:tblLayout w:type="fixed"/>
        <w:tblCellMar>
          <w:top w:w="0" w:type="dxa"/>
          <w:left w:w="40" w:type="dxa"/>
          <w:bottom w:w="0" w:type="dxa"/>
          <w:right w:w="40" w:type="dxa"/>
        </w:tblCellMar>
      </w:tblPr>
      <w:tblGrid>
        <w:gridCol w:w="3686"/>
        <w:gridCol w:w="3118"/>
      </w:tblGrid>
      <w:tr>
        <w:trPr>
          <w:trHeight w:val="509" w:hRule="atLeast"/>
        </w:trPr>
        <w:tc>
          <w:tcPr>
            <w:tcW w:w="3686" w:type="dxa"/>
            <w:tcBorders>
              <w:top w:val="single" w:sz="6" w:space="0" w:color="000000"/>
              <w:bottom w:val="single" w:sz="6" w:space="0" w:color="000000"/>
              <w:right w:val="single" w:sz="6" w:space="0" w:color="000000"/>
            </w:tcBorders>
            <w:shd w:fill="FFFFFF" w:val="clear"/>
            <w:vAlign w:val="bottom"/>
          </w:tcPr>
          <w:p>
            <w:pPr>
              <w:pStyle w:val="Normal"/>
              <w:shd w:fill="FFFFFF" w:val="clear"/>
              <w:ind w:firstLine="284"/>
              <w:rPr/>
            </w:pPr>
            <w:r>
              <w:rPr>
                <w:color w:val="000000"/>
                <w:sz w:val="24"/>
                <w:szCs w:val="24"/>
              </w:rPr>
              <w:t>Заболевания</w:t>
            </w:r>
            <w:r>
              <w:rPr>
                <w:sz w:val="24"/>
                <w:szCs w:val="24"/>
              </w:rPr>
              <w:t xml:space="preserve"> </w:t>
            </w:r>
          </w:p>
        </w:tc>
        <w:tc>
          <w:tcPr>
            <w:tcW w:w="3118" w:type="dxa"/>
            <w:tcBorders>
              <w:top w:val="single" w:sz="6" w:space="0" w:color="000000"/>
              <w:left w:val="single" w:sz="6" w:space="0" w:color="000000"/>
              <w:bottom w:val="single" w:sz="6" w:space="0" w:color="000000"/>
            </w:tcBorders>
            <w:shd w:fill="FFFFFF" w:val="clear"/>
            <w:vAlign w:val="bottom"/>
          </w:tcPr>
          <w:p>
            <w:pPr>
              <w:pStyle w:val="Normal"/>
              <w:shd w:fill="FFFFFF" w:val="clear"/>
              <w:rPr/>
            </w:pPr>
            <w:r>
              <w:rPr>
                <w:color w:val="000000"/>
                <w:sz w:val="24"/>
                <w:szCs w:val="24"/>
              </w:rPr>
              <w:t>Степень зависимости от образа жизни (%)</w:t>
            </w:r>
            <w:r>
              <w:rPr>
                <w:sz w:val="24"/>
                <w:szCs w:val="24"/>
              </w:rPr>
              <w:t xml:space="preserve"> </w:t>
            </w:r>
          </w:p>
        </w:tc>
      </w:tr>
      <w:tr>
        <w:trPr>
          <w:trHeight w:val="269" w:hRule="atLeast"/>
        </w:trPr>
        <w:tc>
          <w:tcPr>
            <w:tcW w:w="3686" w:type="dxa"/>
            <w:tcBorders>
              <w:top w:val="single" w:sz="6" w:space="0" w:color="000000"/>
              <w:right w:val="single" w:sz="6" w:space="0" w:color="000000"/>
            </w:tcBorders>
            <w:shd w:fill="FFFFFF" w:val="clear"/>
          </w:tcPr>
          <w:p>
            <w:pPr>
              <w:pStyle w:val="Normal"/>
              <w:shd w:fill="FFFFFF" w:val="clear"/>
              <w:ind w:firstLine="284"/>
              <w:rPr/>
            </w:pPr>
            <w:r>
              <w:rPr>
                <w:color w:val="000000"/>
                <w:sz w:val="24"/>
                <w:szCs w:val="24"/>
              </w:rPr>
              <w:t>Ишемическая болезнь сердца</w:t>
            </w:r>
            <w:r>
              <w:rPr>
                <w:sz w:val="24"/>
                <w:szCs w:val="24"/>
              </w:rPr>
              <w:t xml:space="preserve"> </w:t>
            </w:r>
          </w:p>
        </w:tc>
        <w:tc>
          <w:tcPr>
            <w:tcW w:w="3118" w:type="dxa"/>
            <w:tcBorders>
              <w:top w:val="single" w:sz="6" w:space="0" w:color="000000"/>
              <w:left w:val="single" w:sz="6" w:space="0" w:color="000000"/>
            </w:tcBorders>
            <w:shd w:fill="FFFFFF" w:val="clear"/>
          </w:tcPr>
          <w:p>
            <w:pPr>
              <w:pStyle w:val="Normal"/>
              <w:shd w:fill="FFFFFF" w:val="clear"/>
              <w:ind w:firstLine="284"/>
              <w:rPr/>
            </w:pPr>
            <w:r>
              <w:rPr>
                <w:color w:val="000000"/>
                <w:sz w:val="24"/>
                <w:szCs w:val="24"/>
              </w:rPr>
              <w:t>60</w:t>
            </w:r>
            <w:r>
              <w:rPr>
                <w:sz w:val="24"/>
                <w:szCs w:val="24"/>
              </w:rPr>
              <w:t xml:space="preserve"> </w:t>
            </w:r>
          </w:p>
        </w:tc>
      </w:tr>
      <w:tr>
        <w:trPr>
          <w:trHeight w:val="202" w:hRule="atLeast"/>
        </w:trPr>
        <w:tc>
          <w:tcPr>
            <w:tcW w:w="3686" w:type="dxa"/>
            <w:tcBorders>
              <w:right w:val="single" w:sz="6" w:space="0" w:color="000000"/>
            </w:tcBorders>
            <w:shd w:fill="FFFFFF" w:val="clear"/>
          </w:tcPr>
          <w:p>
            <w:pPr>
              <w:pStyle w:val="Normal"/>
              <w:shd w:fill="FFFFFF" w:val="clear"/>
              <w:ind w:firstLine="284"/>
              <w:rPr/>
            </w:pPr>
            <w:r>
              <w:rPr>
                <w:color w:val="000000"/>
                <w:sz w:val="24"/>
                <w:szCs w:val="24"/>
              </w:rPr>
              <w:t>Рак</w:t>
            </w:r>
            <w:r>
              <w:rPr>
                <w:sz w:val="24"/>
                <w:szCs w:val="24"/>
              </w:rPr>
              <w:t xml:space="preserve"> </w:t>
            </w:r>
          </w:p>
        </w:tc>
        <w:tc>
          <w:tcPr>
            <w:tcW w:w="3118" w:type="dxa"/>
            <w:tcBorders>
              <w:left w:val="single" w:sz="6" w:space="0" w:color="000000"/>
            </w:tcBorders>
            <w:shd w:fill="FFFFFF" w:val="clear"/>
          </w:tcPr>
          <w:p>
            <w:pPr>
              <w:pStyle w:val="Normal"/>
              <w:shd w:fill="FFFFFF" w:val="clear"/>
              <w:ind w:firstLine="284"/>
              <w:rPr/>
            </w:pPr>
            <w:r>
              <w:rPr>
                <w:color w:val="000000"/>
                <w:sz w:val="24"/>
                <w:szCs w:val="24"/>
              </w:rPr>
              <w:t>45</w:t>
            </w:r>
            <w:r>
              <w:rPr>
                <w:sz w:val="24"/>
                <w:szCs w:val="24"/>
              </w:rPr>
              <w:t xml:space="preserve"> </w:t>
            </w:r>
          </w:p>
        </w:tc>
      </w:tr>
      <w:tr>
        <w:trPr>
          <w:trHeight w:val="230" w:hRule="atLeast"/>
        </w:trPr>
        <w:tc>
          <w:tcPr>
            <w:tcW w:w="3686" w:type="dxa"/>
            <w:tcBorders>
              <w:right w:val="single" w:sz="6" w:space="0" w:color="000000"/>
            </w:tcBorders>
            <w:shd w:fill="FFFFFF" w:val="clear"/>
          </w:tcPr>
          <w:p>
            <w:pPr>
              <w:pStyle w:val="Normal"/>
              <w:shd w:fill="FFFFFF" w:val="clear"/>
              <w:ind w:firstLine="284"/>
              <w:rPr/>
            </w:pPr>
            <w:r>
              <w:rPr>
                <w:color w:val="000000"/>
                <w:sz w:val="24"/>
                <w:szCs w:val="24"/>
              </w:rPr>
              <w:t>Диабет</w:t>
            </w:r>
            <w:r>
              <w:rPr>
                <w:sz w:val="24"/>
                <w:szCs w:val="24"/>
              </w:rPr>
              <w:t xml:space="preserve"> </w:t>
            </w:r>
          </w:p>
        </w:tc>
        <w:tc>
          <w:tcPr>
            <w:tcW w:w="3118" w:type="dxa"/>
            <w:tcBorders>
              <w:left w:val="single" w:sz="6" w:space="0" w:color="000000"/>
            </w:tcBorders>
            <w:shd w:fill="FFFFFF" w:val="clear"/>
          </w:tcPr>
          <w:p>
            <w:pPr>
              <w:pStyle w:val="Normal"/>
              <w:shd w:fill="FFFFFF" w:val="clear"/>
              <w:ind w:firstLine="284"/>
              <w:rPr/>
            </w:pPr>
            <w:r>
              <w:rPr>
                <w:color w:val="000000"/>
                <w:sz w:val="24"/>
                <w:szCs w:val="24"/>
              </w:rPr>
              <w:t>35</w:t>
            </w:r>
            <w:r>
              <w:rPr>
                <w:sz w:val="24"/>
                <w:szCs w:val="24"/>
              </w:rPr>
              <w:t xml:space="preserve"> </w:t>
            </w:r>
          </w:p>
        </w:tc>
      </w:tr>
      <w:tr>
        <w:trPr>
          <w:trHeight w:val="211" w:hRule="atLeast"/>
        </w:trPr>
        <w:tc>
          <w:tcPr>
            <w:tcW w:w="3686" w:type="dxa"/>
            <w:tcBorders>
              <w:right w:val="single" w:sz="6" w:space="0" w:color="000000"/>
            </w:tcBorders>
            <w:shd w:fill="FFFFFF" w:val="clear"/>
          </w:tcPr>
          <w:p>
            <w:pPr>
              <w:pStyle w:val="Normal"/>
              <w:shd w:fill="FFFFFF" w:val="clear"/>
              <w:ind w:firstLine="284"/>
              <w:rPr/>
            </w:pPr>
            <w:r>
              <w:rPr>
                <w:color w:val="000000"/>
                <w:sz w:val="24"/>
                <w:szCs w:val="24"/>
              </w:rPr>
              <w:t>Пневмония</w:t>
            </w:r>
            <w:r>
              <w:rPr>
                <w:sz w:val="24"/>
                <w:szCs w:val="24"/>
              </w:rPr>
              <w:t xml:space="preserve"> </w:t>
            </w:r>
          </w:p>
        </w:tc>
        <w:tc>
          <w:tcPr>
            <w:tcW w:w="3118" w:type="dxa"/>
            <w:tcBorders>
              <w:left w:val="single" w:sz="6" w:space="0" w:color="000000"/>
            </w:tcBorders>
            <w:shd w:fill="FFFFFF" w:val="clear"/>
          </w:tcPr>
          <w:p>
            <w:pPr>
              <w:pStyle w:val="Normal"/>
              <w:shd w:fill="FFFFFF" w:val="clear"/>
              <w:ind w:firstLine="284"/>
              <w:rPr/>
            </w:pPr>
            <w:r>
              <w:rPr>
                <w:color w:val="000000"/>
                <w:sz w:val="24"/>
                <w:szCs w:val="24"/>
              </w:rPr>
              <w:t>19</w:t>
            </w:r>
            <w:r>
              <w:rPr>
                <w:sz w:val="24"/>
                <w:szCs w:val="24"/>
              </w:rPr>
              <w:t xml:space="preserve"> </w:t>
            </w:r>
          </w:p>
        </w:tc>
      </w:tr>
      <w:tr>
        <w:trPr>
          <w:trHeight w:val="230" w:hRule="atLeast"/>
        </w:trPr>
        <w:tc>
          <w:tcPr>
            <w:tcW w:w="3686" w:type="dxa"/>
            <w:tcBorders>
              <w:right w:val="single" w:sz="6" w:space="0" w:color="000000"/>
            </w:tcBorders>
            <w:shd w:fill="FFFFFF" w:val="clear"/>
          </w:tcPr>
          <w:p>
            <w:pPr>
              <w:pStyle w:val="Normal"/>
              <w:shd w:fill="FFFFFF" w:val="clear"/>
              <w:ind w:firstLine="284"/>
              <w:rPr/>
            </w:pPr>
            <w:r>
              <w:rPr>
                <w:color w:val="000000"/>
                <w:sz w:val="24"/>
                <w:szCs w:val="24"/>
              </w:rPr>
              <w:t>Цирроз печени</w:t>
            </w:r>
            <w:r>
              <w:rPr>
                <w:sz w:val="24"/>
                <w:szCs w:val="24"/>
              </w:rPr>
              <w:t xml:space="preserve"> </w:t>
            </w:r>
          </w:p>
        </w:tc>
        <w:tc>
          <w:tcPr>
            <w:tcW w:w="3118" w:type="dxa"/>
            <w:tcBorders>
              <w:left w:val="single" w:sz="6" w:space="0" w:color="000000"/>
            </w:tcBorders>
            <w:shd w:fill="FFFFFF" w:val="clear"/>
          </w:tcPr>
          <w:p>
            <w:pPr>
              <w:pStyle w:val="Normal"/>
              <w:shd w:fill="FFFFFF" w:val="clear"/>
              <w:ind w:firstLine="284"/>
              <w:rPr/>
            </w:pPr>
            <w:r>
              <w:rPr>
                <w:color w:val="000000"/>
                <w:sz w:val="24"/>
                <w:szCs w:val="24"/>
              </w:rPr>
              <w:t>70</w:t>
            </w:r>
            <w:r>
              <w:rPr>
                <w:sz w:val="24"/>
                <w:szCs w:val="24"/>
              </w:rPr>
              <w:t xml:space="preserve"> </w:t>
            </w:r>
          </w:p>
        </w:tc>
      </w:tr>
      <w:tr>
        <w:trPr>
          <w:trHeight w:val="317" w:hRule="atLeast"/>
        </w:trPr>
        <w:tc>
          <w:tcPr>
            <w:tcW w:w="3686" w:type="dxa"/>
            <w:tcBorders>
              <w:bottom w:val="single" w:sz="6" w:space="0" w:color="000000"/>
              <w:right w:val="single" w:sz="6" w:space="0" w:color="000000"/>
            </w:tcBorders>
            <w:shd w:fill="FFFFFF" w:val="clear"/>
          </w:tcPr>
          <w:p>
            <w:pPr>
              <w:pStyle w:val="Normal"/>
              <w:shd w:fill="FFFFFF" w:val="clear"/>
              <w:ind w:firstLine="284"/>
              <w:rPr/>
            </w:pPr>
            <w:r>
              <w:rPr>
                <w:color w:val="000000"/>
                <w:sz w:val="24"/>
                <w:szCs w:val="24"/>
              </w:rPr>
              <w:t>Транспортный травматизм</w:t>
            </w:r>
            <w:r>
              <w:rPr>
                <w:sz w:val="24"/>
                <w:szCs w:val="24"/>
              </w:rPr>
              <w:t xml:space="preserve"> </w:t>
            </w:r>
          </w:p>
        </w:tc>
        <w:tc>
          <w:tcPr>
            <w:tcW w:w="3118" w:type="dxa"/>
            <w:tcBorders>
              <w:left w:val="single" w:sz="6" w:space="0" w:color="000000"/>
              <w:bottom w:val="single" w:sz="6" w:space="0" w:color="000000"/>
            </w:tcBorders>
            <w:shd w:fill="FFFFFF" w:val="clear"/>
          </w:tcPr>
          <w:p>
            <w:pPr>
              <w:pStyle w:val="Normal"/>
              <w:shd w:fill="FFFFFF" w:val="clear"/>
              <w:ind w:firstLine="284"/>
              <w:rPr/>
            </w:pPr>
            <w:r>
              <w:rPr>
                <w:color w:val="000000"/>
                <w:sz w:val="24"/>
                <w:szCs w:val="24"/>
              </w:rPr>
              <w:t>65</w:t>
            </w:r>
            <w:r>
              <w:rPr>
                <w:sz w:val="24"/>
                <w:szCs w:val="24"/>
              </w:rPr>
              <w:t xml:space="preserve"> </w:t>
            </w:r>
          </w:p>
        </w:tc>
      </w:tr>
    </w:tbl>
    <w:p>
      <w:pPr>
        <w:pStyle w:val="Normal"/>
        <w:shd w:fill="FFFFFF" w:val="clear"/>
        <w:ind w:firstLine="284"/>
        <w:rPr>
          <w:sz w:val="24"/>
          <w:szCs w:val="24"/>
        </w:rPr>
      </w:pPr>
      <w:r>
        <w:rPr>
          <w:color w:val="000000"/>
          <w:sz w:val="24"/>
          <w:szCs w:val="24"/>
        </w:rPr>
        <w:t>Хочется задать крамольный вопрос: так ли плохо нездоровье? Чтобы поставить даже не точку на этом вопросе, а многоточие, скажу про нездоровье следую</w:t>
        <w:softHyphen/>
        <w:t>щее-Нездоровье — очень полезное явление, в котором особенно следует выделить три положительных мо</w:t>
        <w:softHyphen/>
        <w:t>мента:</w:t>
      </w:r>
    </w:p>
    <w:p>
      <w:pPr>
        <w:pStyle w:val="Normal"/>
        <w:shd w:fill="FFFFFF" w:val="clear"/>
        <w:ind w:firstLine="284"/>
        <w:rPr>
          <w:sz w:val="24"/>
          <w:szCs w:val="24"/>
        </w:rPr>
      </w:pPr>
      <w:r>
        <w:rPr>
          <w:color w:val="000000"/>
          <w:sz w:val="24"/>
          <w:szCs w:val="24"/>
        </w:rPr>
        <w:t>1. Благодаря ему человек вспоминает о том, что есть страдания и смерть. Что есть страдающие от совер</w:t>
        <w:softHyphen/>
        <w:t>шенно разных причин люди и нужно делать все воз</w:t>
        <w:softHyphen/>
        <w:t>можное, чтобы им помочь.</w:t>
      </w:r>
    </w:p>
    <w:p>
      <w:pPr>
        <w:pStyle w:val="Normal"/>
        <w:shd w:fill="FFFFFF" w:val="clear"/>
        <w:ind w:firstLine="284"/>
        <w:rPr>
          <w:sz w:val="24"/>
          <w:szCs w:val="24"/>
        </w:rPr>
      </w:pPr>
      <w:r>
        <w:rPr>
          <w:color w:val="000000"/>
          <w:sz w:val="24"/>
          <w:szCs w:val="24"/>
        </w:rPr>
        <w:t>2.  Благодаря нездоровью человек касается иного мира, различных пограничных состояний... Это хоро</w:t>
        <w:softHyphen/>
        <w:t>шо знают люди, которые долго терпели боль. Даже во время лечения зубов человек начинает ощущать ка</w:t>
        <w:softHyphen/>
        <w:t>кую-то неведомую грань жизни, а что уж тут говорить, например, о родах...</w:t>
      </w:r>
    </w:p>
    <w:p>
      <w:pPr>
        <w:pStyle w:val="Normal"/>
        <w:shd w:fill="FFFFFF" w:val="clear"/>
        <w:ind w:firstLine="284"/>
        <w:rPr>
          <w:sz w:val="24"/>
          <w:szCs w:val="24"/>
        </w:rPr>
      </w:pPr>
      <w:r>
        <w:rPr>
          <w:color w:val="000000"/>
          <w:sz w:val="24"/>
          <w:szCs w:val="24"/>
        </w:rPr>
        <w:t>3. В нездоровье человек усиливает свою чувстви</w:t>
        <w:softHyphen/>
        <w:t>тельность и учится управлять ею.</w:t>
      </w:r>
    </w:p>
    <w:p>
      <w:pPr>
        <w:pStyle w:val="Normal"/>
        <w:shd w:fill="FFFFFF" w:val="clear"/>
        <w:ind w:firstLine="284"/>
        <w:rPr>
          <w:sz w:val="24"/>
          <w:szCs w:val="24"/>
        </w:rPr>
      </w:pPr>
      <w:r>
        <w:rPr>
          <w:color w:val="000000"/>
          <w:sz w:val="24"/>
          <w:szCs w:val="24"/>
        </w:rPr>
        <w:t>Так хорошее оно явление или плохое? Хорошее, очень! Но обычному среднему человеку оно полезно только в гомеопатических дозах!</w:t>
      </w:r>
    </w:p>
    <w:p>
      <w:pPr>
        <w:pStyle w:val="Normal"/>
        <w:shd w:fill="FFFFFF" w:val="clear"/>
        <w:ind w:firstLine="284"/>
        <w:rPr>
          <w:sz w:val="24"/>
          <w:szCs w:val="24"/>
        </w:rPr>
      </w:pPr>
      <w:r>
        <w:rPr>
          <w:color w:val="000000"/>
          <w:sz w:val="24"/>
          <w:szCs w:val="24"/>
        </w:rPr>
        <w:t>Ну, а теперь снова о здоровье... Мы с вами рас</w:t>
        <w:softHyphen/>
        <w:t>сматриваем здоровье, состоящее из пяти блоков: ду</w:t>
        <w:softHyphen/>
        <w:t>ховного, психического, нравственного, социального, физического.</w:t>
      </w:r>
    </w:p>
    <w:p>
      <w:pPr>
        <w:pStyle w:val="Normal"/>
        <w:shd w:fill="FFFFFF" w:val="clear"/>
        <w:ind w:firstLine="284"/>
        <w:rPr>
          <w:sz w:val="24"/>
          <w:szCs w:val="24"/>
        </w:rPr>
      </w:pPr>
      <w:r>
        <w:rPr>
          <w:color w:val="000000"/>
          <w:sz w:val="24"/>
          <w:szCs w:val="24"/>
        </w:rPr>
        <w:t>Большинство людей основное внимание уделяет последнему блоку — физическому, поэтому мы про него и будем больше всего говорить. Забегая вперед, скажу откровенно, что стремление к идеальному физическому здоровью подобно занятию «большим спортом». Занимающийся им может лишиться, на</w:t>
        <w:softHyphen/>
        <w:t>пример, семьи, так как на нее не хватит времени, про</w:t>
        <w:softHyphen/>
        <w:t>движения по службе — по той же причине, упустить что-то в воспитании детей и в своем собственном ду</w:t>
        <w:softHyphen/>
        <w:t>ховном развитии ... Чтобы избежать такого перекоса, надо: подходить к здоровью, как к многоблочной сис</w:t>
        <w:softHyphen/>
        <w:t>теме (где самые важные блоки — духовное и нравст</w:t>
        <w:softHyphen/>
        <w:t>венное здоровье); выработать свою степень погруже</w:t>
        <w:softHyphen/>
        <w:t>ния в здоровье (чтобы «не надорваться» или не стать смешным и не скомпрометировать самую идею оз</w:t>
        <w:softHyphen/>
        <w:t>доровления).</w:t>
      </w:r>
    </w:p>
    <w:p>
      <w:pPr>
        <w:pStyle w:val="Normal"/>
        <w:shd w:fill="FFFFFF" w:val="clear"/>
        <w:ind w:firstLine="284"/>
        <w:rPr>
          <w:sz w:val="24"/>
          <w:szCs w:val="24"/>
        </w:rPr>
      </w:pPr>
      <w:r>
        <w:rPr>
          <w:color w:val="000000"/>
          <w:sz w:val="24"/>
          <w:szCs w:val="24"/>
        </w:rPr>
        <w:t>Сначала определим важнейшие критерии здоровья.</w:t>
      </w:r>
    </w:p>
    <w:p>
      <w:pPr>
        <w:pStyle w:val="Normal"/>
        <w:shd w:fill="FFFFFF" w:val="clear"/>
        <w:ind w:firstLine="284"/>
        <w:rPr>
          <w:sz w:val="24"/>
          <w:szCs w:val="24"/>
        </w:rPr>
      </w:pPr>
      <w:r>
        <w:rPr>
          <w:b/>
          <w:bCs/>
          <w:i/>
          <w:iCs/>
          <w:color w:val="000000"/>
          <w:sz w:val="24"/>
          <w:szCs w:val="24"/>
        </w:rPr>
        <w:t>Два важнейших критерия здоровья</w:t>
      </w:r>
    </w:p>
    <w:p>
      <w:pPr>
        <w:pStyle w:val="Normal"/>
        <w:shd w:fill="FFFFFF" w:val="clear"/>
        <w:ind w:firstLine="284"/>
        <w:rPr>
          <w:sz w:val="24"/>
          <w:szCs w:val="24"/>
        </w:rPr>
      </w:pPr>
      <w:r>
        <w:rPr>
          <w:color w:val="000000"/>
          <w:sz w:val="24"/>
          <w:szCs w:val="24"/>
        </w:rPr>
        <w:t>На подступах к этой теме определим, что важней</w:t>
        <w:softHyphen/>
        <w:t>шими критериями здоровья являются адаптивность и адаптированность. Что понимается под этими тер</w:t>
        <w:softHyphen/>
        <w:t>минами?</w:t>
      </w:r>
    </w:p>
    <w:p>
      <w:pPr>
        <w:pStyle w:val="Normal"/>
        <w:shd w:fill="FFFFFF" w:val="clear"/>
        <w:ind w:firstLine="284"/>
        <w:rPr>
          <w:sz w:val="24"/>
          <w:szCs w:val="24"/>
        </w:rPr>
      </w:pPr>
      <w:r>
        <w:rPr>
          <w:i/>
          <w:iCs/>
          <w:color w:val="000000"/>
          <w:sz w:val="24"/>
          <w:szCs w:val="24"/>
        </w:rPr>
        <w:t xml:space="preserve">Адаптивность — </w:t>
      </w:r>
      <w:r>
        <w:rPr>
          <w:color w:val="000000"/>
          <w:sz w:val="24"/>
          <w:szCs w:val="24"/>
        </w:rPr>
        <w:t>стойкость к невзгодам, выносли</w:t>
        <w:softHyphen/>
        <w:t>вость, высокая работоспособность, устойчивость к болезням и, в болезни, возможность совершить свой ма</w:t>
        <w:softHyphen/>
        <w:t>ленький жизненный подвиг на выживание. Способ</w:t>
        <w:softHyphen/>
        <w:t>ность переносить сезонные и погодные колебания... Психическая и физическая гармоничность, мужест</w:t>
        <w:softHyphen/>
        <w:t>венность у мужчины и женственность у женщины. Это и благоприятные внешние данные, общитель</w:t>
        <w:softHyphen/>
        <w:t>ность и способность ориентироваться в людях и лег</w:t>
        <w:softHyphen/>
        <w:t>ко налаживать контакты. Это и способность прио</w:t>
        <w:softHyphen/>
        <w:t>бретать опыт на своих и чужих ошибках. Это такие шаги в жизни, которые соответствуют конституции, темпераменту и характеру человека, и самое глав</w:t>
        <w:softHyphen/>
        <w:t>ное — шаги, усиливающие иммунитет человека, а не подрывающие его. Сама жизнь — лучший тест на адаптивность.</w:t>
      </w:r>
    </w:p>
    <w:p>
      <w:pPr>
        <w:pStyle w:val="Normal"/>
        <w:shd w:fill="FFFFFF" w:val="clear"/>
        <w:ind w:firstLine="284"/>
        <w:rPr>
          <w:sz w:val="24"/>
          <w:szCs w:val="24"/>
        </w:rPr>
      </w:pPr>
      <w:r>
        <w:rPr>
          <w:color w:val="000000"/>
          <w:sz w:val="24"/>
          <w:szCs w:val="24"/>
        </w:rPr>
        <w:t>У мужчин и у женщин разные уровни адаптивно</w:t>
        <w:softHyphen/>
        <w:t>сти — у мужчин их девять (от чрезвычайно слабой до чрезвычайно сильной) , у женщин три (от слабого до сильного). Это и естественно: у мужчины в жиз</w:t>
        <w:softHyphen/>
        <w:t>ни совершенно особые задачи, более конфликтные, более героические, чем у женщины. Таким его и соз</w:t>
        <w:softHyphen/>
        <w:t>дала природа. Недаром мальчиков всегда рождается больше, чем девочек, это указывает на то, что муж</w:t>
        <w:softHyphen/>
        <w:t>чина должен ценою своей жизни охранять женщину, и это нормально. У женщин три уровня, потому что ее задачи более тонки и ювелирны — семья (кто-то сказал: «Человек по-настоящему может быть счаст</w:t>
        <w:softHyphen/>
        <w:t>лив только в семье»), дети (кто-то сказал: «Человек не может быть счастлив, если несчастливы его де</w:t>
        <w:softHyphen/>
        <w:t>ти»), муж (кто-то сказал: «Женщина может быть по-настоящему счастлива только тогда, когда у нее хор</w:t>
        <w:softHyphen/>
        <w:t>оший муж»). Адаптивность определяется уровнем ин</w:t>
        <w:softHyphen/>
        <w:t>теллекта. По данным ученых, 25% людей обладают высоким интеллектом, 50% средним и 25% низким. А вот данные к устойчивости погодным условиям: 25% людей чрезвычайно устойчивы к колебаниям по</w:t>
        <w:softHyphen/>
        <w:t>годы, 50% среднеустойчивы и 25% слабоустойчивы.</w:t>
      </w:r>
    </w:p>
    <w:p>
      <w:pPr>
        <w:pStyle w:val="Normal"/>
        <w:shd w:fill="FFFFFF" w:val="clear"/>
        <w:ind w:firstLine="284"/>
        <w:rPr>
          <w:sz w:val="24"/>
          <w:szCs w:val="24"/>
        </w:rPr>
      </w:pPr>
      <w:r>
        <w:rPr>
          <w:color w:val="000000"/>
          <w:sz w:val="24"/>
          <w:szCs w:val="24"/>
        </w:rPr>
        <w:t>Суммируем такие разные данные по интеллекту и ус</w:t>
        <w:softHyphen/>
        <w:t>тойчивости к погодным условиям и увидим следую</w:t>
        <w:softHyphen/>
        <w:t>щую картину: 25% людей высокоадаптивны, 50% среднеадаптивны, и 25% людей низкоадаптивны.</w:t>
      </w:r>
    </w:p>
    <w:p>
      <w:pPr>
        <w:pStyle w:val="Normal"/>
        <w:shd w:fill="FFFFFF" w:val="clear"/>
        <w:ind w:firstLine="284"/>
        <w:rPr>
          <w:sz w:val="24"/>
          <w:szCs w:val="24"/>
        </w:rPr>
      </w:pPr>
      <w:r>
        <w:rPr>
          <w:b/>
          <w:i/>
          <w:iCs/>
          <w:color w:val="000000"/>
          <w:sz w:val="24"/>
          <w:szCs w:val="24"/>
        </w:rPr>
        <w:t>Адаптированностъ</w:t>
      </w:r>
      <w:r>
        <w:rPr>
          <w:i/>
          <w:iCs/>
          <w:color w:val="000000"/>
          <w:sz w:val="24"/>
          <w:szCs w:val="24"/>
        </w:rPr>
        <w:t xml:space="preserve"> — </w:t>
      </w:r>
      <w:r>
        <w:rPr>
          <w:color w:val="000000"/>
          <w:sz w:val="24"/>
          <w:szCs w:val="24"/>
        </w:rPr>
        <w:t>определившийся социаль</w:t>
        <w:softHyphen/>
        <w:t>ный статус человека. Этот критерий более субъекти</w:t>
        <w:softHyphen/>
        <w:t>вен, чем адаптивность. Адаптированность — прежде всего удовлетворенность человека своей жизнью, без которой не может быть полноценного здоровья. В конце главы мы будем говорить о половой консти</w:t>
        <w:softHyphen/>
        <w:t>туции человека и увидим еще одну связь между ней и адаптивностью.</w:t>
      </w:r>
    </w:p>
    <w:p>
      <w:pPr>
        <w:pStyle w:val="Normal"/>
        <w:shd w:fill="FFFFFF" w:val="clear"/>
        <w:ind w:firstLine="284"/>
        <w:rPr>
          <w:sz w:val="24"/>
          <w:szCs w:val="24"/>
        </w:rPr>
      </w:pPr>
      <w:r>
        <w:rPr>
          <w:color w:val="000000"/>
          <w:sz w:val="24"/>
          <w:szCs w:val="24"/>
        </w:rPr>
        <w:t>Взгляды человечества на здоровье изменялись вме</w:t>
        <w:softHyphen/>
        <w:t>сте с его историей. Можно выделить шесть таких эта</w:t>
        <w:softHyphen/>
        <w:t>пов формирования этих взглядов.</w:t>
      </w:r>
    </w:p>
    <w:p>
      <w:pPr>
        <w:pStyle w:val="Normal"/>
        <w:shd w:fill="FFFFFF" w:val="clear"/>
        <w:ind w:firstLine="284"/>
        <w:rPr>
          <w:sz w:val="24"/>
          <w:szCs w:val="24"/>
        </w:rPr>
      </w:pPr>
      <w:r>
        <w:rPr>
          <w:color w:val="000000"/>
          <w:sz w:val="24"/>
          <w:szCs w:val="24"/>
        </w:rPr>
        <w:t>1. Этап народной медицины. Исторически соответ</w:t>
        <w:softHyphen/>
        <w:t>ствует первобытно-общинному строю. В этот период накапливается опыт лечения растительными и живот</w:t>
        <w:softHyphen/>
        <w:t>ными лекарственными средствами.</w:t>
      </w:r>
    </w:p>
    <w:p>
      <w:pPr>
        <w:pStyle w:val="Normal"/>
        <w:shd w:fill="FFFFFF" w:val="clear"/>
        <w:ind w:firstLine="284"/>
        <w:rPr>
          <w:sz w:val="24"/>
          <w:szCs w:val="24"/>
        </w:rPr>
      </w:pPr>
      <w:r>
        <w:rPr>
          <w:color w:val="000000"/>
          <w:sz w:val="24"/>
          <w:szCs w:val="24"/>
        </w:rPr>
        <w:t>2.  Начальный этап систематизации гигиенических знаний. Исторически берет начало в рабовладельче</w:t>
        <w:softHyphen/>
        <w:t>ских государствах Египта, Индии, Китая, Греции и др. В этот этап Гиппократ разработал профилактические рекомендации, которые очень актуальны сегодня, и на</w:t>
        <w:softHyphen/>
        <w:t>писал замечательную книгу... «О здоровом образе жиз</w:t>
        <w:softHyphen/>
        <w:t>ни». В ней он описал свою точку зрения на то, как быть здоровым.</w:t>
      </w:r>
    </w:p>
    <w:p>
      <w:pPr>
        <w:pStyle w:val="Normal"/>
        <w:shd w:fill="FFFFFF" w:val="clear"/>
        <w:ind w:firstLine="284"/>
        <w:rPr>
          <w:sz w:val="24"/>
          <w:szCs w:val="24"/>
        </w:rPr>
      </w:pPr>
      <w:r>
        <w:rPr>
          <w:color w:val="000000"/>
          <w:sz w:val="24"/>
          <w:szCs w:val="24"/>
        </w:rPr>
        <w:t>3.  Этап средневековья. Исторически характеризу</w:t>
        <w:softHyphen/>
        <w:t>ется разгулом инквизиции и упадком всех наук. Мер</w:t>
        <w:softHyphen/>
        <w:t>оприятия по охране здоровья сводятся лишь к борьбе с эпидемиями. Центры развития медицины перемеща</w:t>
        <w:softHyphen/>
        <w:t>ются из Европы в Азию (Багдад, Бухара, Хорезм). Это период деятельности Авиценны, создавшего гениаль</w:t>
        <w:softHyphen/>
        <w:t>ный труд «Канон врачебной науки».</w:t>
      </w:r>
    </w:p>
    <w:p>
      <w:pPr>
        <w:pStyle w:val="Normal"/>
        <w:shd w:fill="FFFFFF" w:val="clear"/>
        <w:ind w:firstLine="284"/>
        <w:rPr>
          <w:sz w:val="24"/>
          <w:szCs w:val="24"/>
        </w:rPr>
      </w:pPr>
      <w:r>
        <w:rPr>
          <w:color w:val="000000"/>
          <w:sz w:val="24"/>
          <w:szCs w:val="24"/>
        </w:rPr>
        <w:t>4.  Этап эпохи Возрождения. Характерен расколом науки и религии. Это время Парацельса и целой плеяды ученых, заложивших основы гигиенической науки и создавших естественнонаучное направление в медицине.</w:t>
      </w:r>
    </w:p>
    <w:p>
      <w:pPr>
        <w:pStyle w:val="Normal"/>
        <w:shd w:fill="FFFFFF" w:val="clear"/>
        <w:ind w:firstLine="284"/>
        <w:rPr>
          <w:sz w:val="24"/>
          <w:szCs w:val="24"/>
        </w:rPr>
      </w:pPr>
      <w:r>
        <w:rPr>
          <w:color w:val="000000"/>
          <w:sz w:val="24"/>
          <w:szCs w:val="24"/>
        </w:rPr>
        <w:t xml:space="preserve">5. Этап профилактической медицины. Исторически его можно отнести к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екам. Это время дея</w:t>
        <w:softHyphen/>
        <w:t>тельности М. В. Ломоносова, Н. И. Пирогова, П. Ф. Лесгафта.</w:t>
      </w:r>
    </w:p>
    <w:p>
      <w:pPr>
        <w:pStyle w:val="Normal"/>
        <w:shd w:fill="FFFFFF" w:val="clear"/>
        <w:ind w:firstLine="284"/>
        <w:rPr>
          <w:sz w:val="24"/>
          <w:szCs w:val="24"/>
        </w:rPr>
      </w:pPr>
      <w:r>
        <w:rPr>
          <w:color w:val="000000"/>
          <w:sz w:val="24"/>
          <w:szCs w:val="24"/>
        </w:rPr>
        <w:t>6.  Этап современных взглядов на здоровье и про</w:t>
        <w:softHyphen/>
        <w:t>филактику. В ходе истории сложились два метода со</w:t>
        <w:softHyphen/>
        <w:t>хранения здоровья, рассмотрим, их.</w:t>
      </w:r>
    </w:p>
    <w:p>
      <w:pPr>
        <w:pStyle w:val="Normal"/>
        <w:shd w:fill="FFFFFF" w:val="clear"/>
        <w:ind w:firstLine="284"/>
        <w:rPr>
          <w:sz w:val="24"/>
          <w:szCs w:val="24"/>
        </w:rPr>
      </w:pPr>
      <w:r>
        <w:rPr>
          <w:b/>
          <w:bCs/>
          <w:i/>
          <w:iCs/>
          <w:color w:val="000000"/>
          <w:sz w:val="24"/>
          <w:szCs w:val="24"/>
        </w:rPr>
        <w:t>Два метода сохранения здоровья</w:t>
      </w:r>
    </w:p>
    <w:p>
      <w:pPr>
        <w:pStyle w:val="Normal"/>
        <w:shd w:fill="FFFFFF" w:val="clear"/>
        <w:ind w:firstLine="284"/>
        <w:rPr>
          <w:sz w:val="24"/>
          <w:szCs w:val="24"/>
        </w:rPr>
      </w:pPr>
      <w:r>
        <w:rPr>
          <w:b/>
          <w:bCs/>
          <w:color w:val="000000"/>
          <w:sz w:val="24"/>
          <w:szCs w:val="24"/>
        </w:rPr>
        <w:t>1.</w:t>
      </w:r>
      <w:r>
        <w:rPr>
          <w:color w:val="000000"/>
          <w:sz w:val="24"/>
          <w:szCs w:val="24"/>
        </w:rPr>
        <w:t xml:space="preserve">  </w:t>
      </w:r>
      <w:r>
        <w:rPr>
          <w:b/>
          <w:bCs/>
          <w:color w:val="000000"/>
          <w:sz w:val="24"/>
          <w:szCs w:val="24"/>
        </w:rPr>
        <w:t>Оберегающий метод</w:t>
      </w:r>
    </w:p>
    <w:p>
      <w:pPr>
        <w:pStyle w:val="Normal"/>
        <w:shd w:fill="FFFFFF" w:val="clear"/>
        <w:ind w:firstLine="284"/>
        <w:rPr>
          <w:sz w:val="24"/>
          <w:szCs w:val="24"/>
        </w:rPr>
      </w:pPr>
      <w:r>
        <w:rPr>
          <w:color w:val="000000"/>
          <w:sz w:val="24"/>
          <w:szCs w:val="24"/>
        </w:rPr>
        <w:t>Представителем его для примера возьмем извест</w:t>
        <w:softHyphen/>
        <w:t>ного миллионера Рокфеллера. Миллионер отказался от встреч с людьми и уединился в своей загородной ре</w:t>
        <w:softHyphen/>
        <w:t>зиденции. С компаньонами общался исключительно по телефону, пил тщательно обеззараженную воду и ел очищенные от микробов продукты. Не общался ни с друзьями, ни с женщинами..; Другим представителем этого пути можно назвать Майкла Джексона, который тоже по мере сил пытается отгородиться от людей, что</w:t>
        <w:softHyphen/>
        <w:t>бы сберечь свое здоровье. По улице он часто ходит в марлевой повязке на лице. Во всем пытается соблю</w:t>
        <w:softHyphen/>
        <w:t>дать строжайшую гигиену и диету.</w:t>
      </w:r>
    </w:p>
    <w:p>
      <w:pPr>
        <w:pStyle w:val="Normal"/>
        <w:shd w:fill="FFFFFF" w:val="clear"/>
        <w:ind w:firstLine="284"/>
        <w:rPr>
          <w:sz w:val="24"/>
          <w:szCs w:val="24"/>
        </w:rPr>
      </w:pPr>
      <w:r>
        <w:rPr>
          <w:color w:val="000000"/>
          <w:sz w:val="24"/>
          <w:szCs w:val="24"/>
        </w:rPr>
        <w:t>Да, этот метод вряд ли подходит представителям нашей школы. Есть и другой...</w:t>
      </w:r>
    </w:p>
    <w:p>
      <w:pPr>
        <w:pStyle w:val="Normal"/>
        <w:shd w:fill="FFFFFF" w:val="clear"/>
        <w:ind w:firstLine="284"/>
        <w:rPr>
          <w:sz w:val="24"/>
          <w:szCs w:val="24"/>
        </w:rPr>
      </w:pPr>
      <w:r>
        <w:rPr>
          <w:b/>
          <w:bCs/>
          <w:color w:val="000000"/>
          <w:sz w:val="24"/>
          <w:szCs w:val="24"/>
        </w:rPr>
        <w:t>2.</w:t>
      </w:r>
      <w:r>
        <w:rPr>
          <w:color w:val="000000"/>
          <w:sz w:val="24"/>
          <w:szCs w:val="24"/>
        </w:rPr>
        <w:t xml:space="preserve">  </w:t>
      </w:r>
      <w:r>
        <w:rPr>
          <w:b/>
          <w:bCs/>
          <w:color w:val="000000"/>
          <w:sz w:val="24"/>
          <w:szCs w:val="24"/>
        </w:rPr>
        <w:t>Тренирующий метод</w:t>
      </w:r>
    </w:p>
    <w:p>
      <w:pPr>
        <w:pStyle w:val="Normal"/>
        <w:shd w:fill="FFFFFF" w:val="clear"/>
        <w:ind w:firstLine="284"/>
        <w:rPr>
          <w:sz w:val="24"/>
          <w:szCs w:val="24"/>
        </w:rPr>
      </w:pPr>
      <w:r>
        <w:rPr>
          <w:color w:val="000000"/>
          <w:sz w:val="24"/>
          <w:szCs w:val="24"/>
        </w:rPr>
        <w:t>Предусматривает:</w:t>
      </w:r>
    </w:p>
    <w:p>
      <w:pPr>
        <w:pStyle w:val="Normal"/>
        <w:shd w:fill="FFFFFF" w:val="clear"/>
        <w:ind w:firstLine="284"/>
        <w:rPr>
          <w:sz w:val="24"/>
          <w:szCs w:val="24"/>
        </w:rPr>
      </w:pPr>
      <w:r>
        <w:rPr>
          <w:color w:val="000000"/>
          <w:sz w:val="24"/>
          <w:szCs w:val="24"/>
        </w:rPr>
        <w:t xml:space="preserve">—  </w:t>
      </w:r>
      <w:r>
        <w:rPr>
          <w:color w:val="000000"/>
          <w:sz w:val="24"/>
          <w:szCs w:val="24"/>
        </w:rPr>
        <w:t>конкретную духовную ориентацию;</w:t>
      </w:r>
    </w:p>
    <w:p>
      <w:pPr>
        <w:pStyle w:val="Normal"/>
        <w:shd w:fill="FFFFFF" w:val="clear"/>
        <w:ind w:firstLine="284"/>
        <w:rPr>
          <w:sz w:val="24"/>
          <w:szCs w:val="24"/>
        </w:rPr>
      </w:pPr>
      <w:r>
        <w:rPr>
          <w:color w:val="000000"/>
          <w:sz w:val="24"/>
          <w:szCs w:val="24"/>
        </w:rPr>
        <w:t xml:space="preserve">— </w:t>
      </w:r>
      <w:r>
        <w:rPr>
          <w:color w:val="000000"/>
          <w:sz w:val="24"/>
          <w:szCs w:val="24"/>
        </w:rPr>
        <w:t>рациональное питание;</w:t>
      </w:r>
    </w:p>
    <w:p>
      <w:pPr>
        <w:pStyle w:val="Normal"/>
        <w:shd w:fill="FFFFFF" w:val="clear"/>
        <w:ind w:firstLine="284"/>
        <w:rPr>
          <w:sz w:val="24"/>
          <w:szCs w:val="24"/>
        </w:rPr>
      </w:pPr>
      <w:r>
        <w:rPr>
          <w:color w:val="000000"/>
          <w:sz w:val="24"/>
          <w:szCs w:val="24"/>
        </w:rPr>
        <w:t xml:space="preserve">— </w:t>
      </w:r>
      <w:r>
        <w:rPr>
          <w:color w:val="000000"/>
          <w:sz w:val="24"/>
          <w:szCs w:val="24"/>
        </w:rPr>
        <w:t>умение противостоять стрессам;</w:t>
      </w:r>
    </w:p>
    <w:p>
      <w:pPr>
        <w:pStyle w:val="Normal"/>
        <w:shd w:fill="FFFFFF" w:val="clear"/>
        <w:ind w:firstLine="284"/>
        <w:rPr>
          <w:sz w:val="24"/>
          <w:szCs w:val="24"/>
        </w:rPr>
      </w:pPr>
      <w:r>
        <w:rPr>
          <w:color w:val="000000"/>
          <w:sz w:val="24"/>
          <w:szCs w:val="24"/>
        </w:rPr>
        <w:t xml:space="preserve">— </w:t>
      </w:r>
      <w:r>
        <w:rPr>
          <w:color w:val="000000"/>
          <w:sz w:val="24"/>
          <w:szCs w:val="24"/>
        </w:rPr>
        <w:t>достаточную физическую активность;</w:t>
      </w:r>
    </w:p>
    <w:p>
      <w:pPr>
        <w:pStyle w:val="Normal"/>
        <w:shd w:fill="FFFFFF" w:val="clear"/>
        <w:ind w:firstLine="284"/>
        <w:rPr>
          <w:sz w:val="24"/>
          <w:szCs w:val="24"/>
        </w:rPr>
      </w:pPr>
      <w:r>
        <w:rPr>
          <w:color w:val="000000"/>
          <w:sz w:val="24"/>
          <w:szCs w:val="24"/>
        </w:rPr>
        <w:t xml:space="preserve">— </w:t>
      </w:r>
      <w:r>
        <w:rPr>
          <w:color w:val="000000"/>
          <w:sz w:val="24"/>
          <w:szCs w:val="24"/>
        </w:rPr>
        <w:t>закаленность;</w:t>
      </w:r>
    </w:p>
    <w:p>
      <w:pPr>
        <w:pStyle w:val="Normal"/>
        <w:shd w:fill="FFFFFF" w:val="clear"/>
        <w:ind w:firstLine="284"/>
        <w:rPr>
          <w:sz w:val="24"/>
          <w:szCs w:val="24"/>
        </w:rPr>
      </w:pPr>
      <w:r>
        <w:rPr>
          <w:color w:val="000000"/>
          <w:sz w:val="24"/>
          <w:szCs w:val="24"/>
        </w:rPr>
        <w:t xml:space="preserve">— </w:t>
      </w:r>
      <w:r>
        <w:rPr>
          <w:color w:val="000000"/>
          <w:sz w:val="24"/>
          <w:szCs w:val="24"/>
        </w:rPr>
        <w:t>ритмичность труда и отдыха;</w:t>
      </w:r>
    </w:p>
    <w:p>
      <w:pPr>
        <w:pStyle w:val="Normal"/>
        <w:shd w:fill="FFFFFF" w:val="clear"/>
        <w:ind w:firstLine="284"/>
        <w:rPr>
          <w:sz w:val="24"/>
          <w:szCs w:val="24"/>
        </w:rPr>
      </w:pPr>
      <w:r>
        <w:rPr>
          <w:color w:val="000000"/>
          <w:sz w:val="24"/>
          <w:szCs w:val="24"/>
        </w:rPr>
        <w:t xml:space="preserve">— </w:t>
      </w:r>
      <w:r>
        <w:rPr>
          <w:color w:val="000000"/>
          <w:sz w:val="24"/>
          <w:szCs w:val="24"/>
        </w:rPr>
        <w:t>жизнь согласно своей конституции, темпера</w:t>
        <w:softHyphen/>
        <w:t>менту и характеру;</w:t>
      </w:r>
    </w:p>
    <w:p>
      <w:pPr>
        <w:pStyle w:val="Normal"/>
        <w:shd w:fill="FFFFFF" w:val="clear"/>
        <w:ind w:firstLine="284"/>
        <w:rPr>
          <w:sz w:val="24"/>
          <w:szCs w:val="24"/>
        </w:rPr>
      </w:pPr>
      <w:r>
        <w:rPr>
          <w:color w:val="000000"/>
          <w:sz w:val="24"/>
          <w:szCs w:val="24"/>
        </w:rPr>
        <w:t xml:space="preserve">— </w:t>
      </w:r>
      <w:r>
        <w:rPr>
          <w:color w:val="000000"/>
          <w:sz w:val="24"/>
          <w:szCs w:val="24"/>
        </w:rPr>
        <w:t>жизнь по ритмам природы.</w:t>
      </w:r>
    </w:p>
    <w:p>
      <w:pPr>
        <w:pStyle w:val="Normal"/>
        <w:shd w:fill="FFFFFF" w:val="clear"/>
        <w:ind w:firstLine="284"/>
        <w:rPr>
          <w:sz w:val="24"/>
          <w:szCs w:val="24"/>
        </w:rPr>
      </w:pPr>
      <w:r>
        <w:rPr>
          <w:color w:val="000000"/>
          <w:sz w:val="24"/>
          <w:szCs w:val="24"/>
        </w:rPr>
        <w:t>Пожалуй, этот путь подходит представителям на</w:t>
        <w:softHyphen/>
        <w:t>шей школы. Изучим его подробнее.</w:t>
      </w:r>
    </w:p>
    <w:p>
      <w:pPr>
        <w:pStyle w:val="Normal"/>
        <w:shd w:fill="FFFFFF" w:val="clear"/>
        <w:ind w:firstLine="284"/>
        <w:rPr>
          <w:b/>
          <w:b/>
          <w:sz w:val="24"/>
          <w:szCs w:val="24"/>
        </w:rPr>
      </w:pPr>
      <w:r>
        <w:rPr>
          <w:b/>
          <w:color w:val="000000"/>
          <w:sz w:val="24"/>
          <w:szCs w:val="24"/>
        </w:rPr>
        <w:t>Разные пути тренирующего метода</w:t>
      </w:r>
    </w:p>
    <w:p>
      <w:pPr>
        <w:pStyle w:val="Normal"/>
        <w:shd w:fill="FFFFFF" w:val="clear"/>
        <w:ind w:firstLine="284"/>
        <w:rPr>
          <w:sz w:val="24"/>
          <w:szCs w:val="24"/>
        </w:rPr>
      </w:pPr>
      <w:r>
        <w:rPr>
          <w:color w:val="000000"/>
          <w:sz w:val="24"/>
          <w:szCs w:val="24"/>
        </w:rPr>
        <w:t>Человечество шло к вопросам тренирующего мето</w:t>
        <w:softHyphen/>
        <w:t>да по-разному. Рассмотрим для примера наиболее из</w:t>
        <w:softHyphen/>
        <w:t>вестные в России: восточный путь, японский путь, ки</w:t>
        <w:softHyphen/>
        <w:t>тайский путь и европейский путь.</w:t>
      </w:r>
    </w:p>
    <w:p>
      <w:pPr>
        <w:pStyle w:val="Normal"/>
        <w:shd w:fill="FFFFFF" w:val="clear"/>
        <w:ind w:firstLine="284"/>
        <w:rPr>
          <w:sz w:val="24"/>
          <w:szCs w:val="24"/>
        </w:rPr>
      </w:pPr>
      <w:r>
        <w:rPr>
          <w:color w:val="000000"/>
          <w:sz w:val="24"/>
          <w:szCs w:val="24"/>
        </w:rPr>
        <w:t>1.  Восточный путь. Представлен восьмиступенчатым путем оздоровления и нравственного совер</w:t>
        <w:softHyphen/>
        <w:t>шенства древнеиндийского философа Патанджали. В этих ступенях медитация и психический транс — по</w:t>
        <w:softHyphen/>
        <w:t>следние этапы восточного пути. У наших же доморо</w:t>
        <w:softHyphen/>
        <w:t>щенных йогов они чуть ли не первые.</w:t>
      </w:r>
    </w:p>
    <w:p>
      <w:pPr>
        <w:pStyle w:val="Normal"/>
        <w:shd w:fill="FFFFFF" w:val="clear"/>
        <w:ind w:firstLine="284"/>
        <w:rPr>
          <w:sz w:val="24"/>
          <w:szCs w:val="24"/>
        </w:rPr>
      </w:pPr>
      <w:r>
        <w:rPr>
          <w:color w:val="000000"/>
          <w:sz w:val="24"/>
          <w:szCs w:val="24"/>
        </w:rPr>
        <w:t>2. Японский путь. Представлен макробиотикой. Го</w:t>
        <w:softHyphen/>
        <w:t>ворит о присутствии во вселенной двух начал — муж</w:t>
        <w:softHyphen/>
        <w:t>ского и женского, равновесие этих начал и дает здо</w:t>
        <w:softHyphen/>
        <w:t>ровье.</w:t>
      </w:r>
    </w:p>
    <w:p>
      <w:pPr>
        <w:pStyle w:val="Normal"/>
        <w:shd w:fill="FFFFFF" w:val="clear"/>
        <w:ind w:firstLine="284"/>
        <w:rPr>
          <w:sz w:val="24"/>
          <w:szCs w:val="24"/>
        </w:rPr>
      </w:pPr>
      <w:r>
        <w:rPr>
          <w:color w:val="000000"/>
          <w:sz w:val="24"/>
          <w:szCs w:val="24"/>
        </w:rPr>
        <w:t>3.  Китайский путь. Представлен учением о пяти элементах «у-син», показывающим организм целост</w:t>
        <w:softHyphen/>
        <w:t>ной пентосистемой, где каждый блок зависит от пре</w:t>
        <w:softHyphen/>
        <w:t>дыдущего, а также учением о каналах организма. Этот путь без его духовного наполнения (у нас свое напол</w:t>
        <w:softHyphen/>
        <w:t>нение) нам наиболее интересен.</w:t>
      </w:r>
    </w:p>
    <w:p>
      <w:pPr>
        <w:pStyle w:val="Normal"/>
        <w:shd w:fill="FFFFFF" w:val="clear"/>
        <w:ind w:firstLine="284"/>
        <w:rPr>
          <w:sz w:val="24"/>
          <w:szCs w:val="24"/>
        </w:rPr>
      </w:pPr>
      <w:r>
        <w:rPr>
          <w:color w:val="000000"/>
          <w:sz w:val="24"/>
          <w:szCs w:val="24"/>
        </w:rPr>
        <w:t>3. Европейский путь. Его представителями являют</w:t>
        <w:softHyphen/>
        <w:t>ся Г. Шелтон, П. Брэгг, Д. Уокер... Их мы хорошо зна</w:t>
        <w:softHyphen/>
        <w:t>ем, других менее, например доктора Бирхер-Беннера (Швейцария). Он делит продукты питания на три ви</w:t>
        <w:softHyphen/>
        <w:t>да по «солнечному признаку», считая все продукты аккумуляторами солнечной энергии.</w:t>
      </w:r>
    </w:p>
    <w:p>
      <w:pPr>
        <w:pStyle w:val="Normal"/>
        <w:shd w:fill="FFFFFF" w:val="clear"/>
        <w:ind w:firstLine="284"/>
        <w:rPr>
          <w:sz w:val="24"/>
          <w:szCs w:val="24"/>
        </w:rPr>
      </w:pPr>
      <w:r>
        <w:rPr>
          <w:color w:val="000000"/>
          <w:sz w:val="24"/>
          <w:szCs w:val="24"/>
        </w:rPr>
        <w:t>Аккумуляторы 1-го порядка: материнское молоко, зерно, сырые фрукты и овощи.</w:t>
      </w:r>
    </w:p>
    <w:p>
      <w:pPr>
        <w:pStyle w:val="Normal"/>
        <w:shd w:fill="FFFFFF" w:val="clear"/>
        <w:ind w:firstLine="284"/>
        <w:rPr>
          <w:sz w:val="24"/>
          <w:szCs w:val="24"/>
        </w:rPr>
      </w:pPr>
      <w:r>
        <w:rPr>
          <w:color w:val="000000"/>
          <w:sz w:val="24"/>
          <w:szCs w:val="24"/>
        </w:rPr>
        <w:t>2-го порядка: это уже то, что нагревалось, — варе</w:t>
        <w:softHyphen/>
        <w:t>ное, тушеное, прокипяченное, запеченное...</w:t>
      </w:r>
    </w:p>
    <w:p>
      <w:pPr>
        <w:pStyle w:val="Normal"/>
        <w:shd w:fill="FFFFFF" w:val="clear"/>
        <w:ind w:firstLine="284"/>
        <w:rPr>
          <w:sz w:val="24"/>
          <w:szCs w:val="24"/>
        </w:rPr>
      </w:pPr>
      <w:r>
        <w:rPr>
          <w:color w:val="000000"/>
          <w:sz w:val="24"/>
          <w:szCs w:val="24"/>
        </w:rPr>
        <w:t>3-го порядка: сложные продукты питания — ветчи</w:t>
        <w:softHyphen/>
        <w:t>на, колбаса, котлеты, пирожные, шоколад.</w:t>
      </w:r>
    </w:p>
    <w:p>
      <w:pPr>
        <w:pStyle w:val="Normal"/>
        <w:shd w:fill="FFFFFF" w:val="clear"/>
        <w:ind w:firstLine="284"/>
        <w:rPr>
          <w:sz w:val="24"/>
          <w:szCs w:val="24"/>
        </w:rPr>
      </w:pPr>
      <w:r>
        <w:rPr>
          <w:color w:val="000000"/>
          <w:sz w:val="24"/>
          <w:szCs w:val="24"/>
        </w:rPr>
        <w:t>К европейскому «изобретению» можно отнести «теорию сбалансированного питания». Эта консерва</w:t>
        <w:softHyphen/>
        <w:t>тивная теория приема пищи и ее приготовления на</w:t>
        <w:softHyphen/>
        <w:t>считывает уже двести лет. В основе теории лежит суждение о вредных, полезных и балластных вещест</w:t>
        <w:softHyphen/>
        <w:t>вах. Все полезное измеряется в калориях, неполез</w:t>
        <w:softHyphen/>
        <w:t>ное и балластное не имеет калорий вообще. Эта «мо</w:t>
        <w:softHyphen/>
        <w:t>гучая» теория принесла нам самые страшные болез</w:t>
        <w:softHyphen/>
        <w:t>ни, потому что рекомендовала удалять балластные вещества из пищи. Сегодня уже очевидно, что эта система потерпела крах. Правда, это не значит, что официальная медицина отказалась от нее. На смену пришла система питания академика Уголева: «Теория адекватного питания». Этот взгляд на питание имеет много нового, в частности то, что пища усваивается не только желудком, но и желудочно-кишечным трак</w:t>
        <w:softHyphen/>
        <w:t>том. Разумеется, система Уголева будет взята нами на вооружение.</w:t>
      </w:r>
    </w:p>
    <w:p>
      <w:pPr>
        <w:pStyle w:val="Normal"/>
        <w:shd w:fill="FFFFFF" w:val="clear"/>
        <w:ind w:firstLine="284"/>
        <w:rPr>
          <w:sz w:val="24"/>
          <w:szCs w:val="24"/>
        </w:rPr>
      </w:pPr>
      <w:r>
        <w:rPr>
          <w:color w:val="000000"/>
          <w:sz w:val="24"/>
          <w:szCs w:val="24"/>
        </w:rPr>
        <w:t>Если проанализировать вышеприведенные мето</w:t>
        <w:softHyphen/>
        <w:t>ды и пути к здоровью, мы заметим, что у каждого из них обязательно есть духовно-нравственный блок. Не обойтись без него и нам. Прежде всего потому, что здоровый человек должен иметь свою точку зрения на высшее, на идеал. Если он ее не имеет, он болен. Вся его жизнь, все движение к физическому здоровью определяется исходя из этого идеала. Если кто-то ска</w:t>
        <w:softHyphen/>
        <w:t>жет, что у него это не так, не верьте, — он лжет или ошибается.</w:t>
      </w:r>
    </w:p>
    <w:p>
      <w:pPr>
        <w:pStyle w:val="Normal"/>
        <w:shd w:fill="FFFFFF" w:val="clear"/>
        <w:ind w:firstLine="284"/>
        <w:rPr>
          <w:b/>
          <w:b/>
          <w:sz w:val="24"/>
          <w:szCs w:val="24"/>
        </w:rPr>
      </w:pPr>
      <w:r>
        <w:rPr>
          <w:b/>
          <w:color w:val="000000"/>
          <w:sz w:val="24"/>
          <w:szCs w:val="24"/>
        </w:rPr>
        <w:t>ДУХОВНОЕ ЗДОРОВЬЕ</w:t>
      </w:r>
    </w:p>
    <w:p>
      <w:pPr>
        <w:pStyle w:val="Normal"/>
        <w:shd w:fill="FFFFFF" w:val="clear"/>
        <w:ind w:firstLine="284"/>
        <w:rPr>
          <w:sz w:val="24"/>
          <w:szCs w:val="24"/>
        </w:rPr>
      </w:pPr>
      <w:r>
        <w:rPr>
          <w:color w:val="000000"/>
          <w:sz w:val="24"/>
          <w:szCs w:val="24"/>
        </w:rPr>
        <w:t>Духовное здоровье человека определяется тем, ка</w:t>
        <w:softHyphen/>
        <w:t xml:space="preserve">кие </w:t>
      </w:r>
      <w:r>
        <w:rPr>
          <w:i/>
          <w:iCs/>
          <w:color w:val="000000"/>
          <w:sz w:val="24"/>
          <w:szCs w:val="24"/>
        </w:rPr>
        <w:t xml:space="preserve">духовные </w:t>
      </w:r>
      <w:r>
        <w:rPr>
          <w:color w:val="000000"/>
          <w:sz w:val="24"/>
          <w:szCs w:val="24"/>
        </w:rPr>
        <w:t>ценности человек чтит превыше всего. Если для человека идеалом является все, что написал и заповедовал П. К. Иванов, это значит, что он четко определяет себя как язычника, не имеющего никакого отношения, например, к христианству. Его оздорови</w:t>
        <w:softHyphen/>
        <w:t>тельные практики — это закаливание, вегетарианство, энергия природы и энергия П. К. Иванова. Если для человека важнее всего то, что проповедует Шри Матаджи, значит, он определяет себя как представителя сахаджа йоги. Его оздоровительные практики — это медитация, раскрытие сахасрары и принятие тех энер</w:t>
        <w:softHyphen/>
        <w:t>гий, которые ему пошлет Шри Матаджи. Если чело</w:t>
        <w:softHyphen/>
        <w:t>век считает себя православным, тогда его идеалом яв</w:t>
        <w:softHyphen/>
        <w:t>ляется Христос. Физическое здоровье его исходит не из умения войти в воду или медитировать, а из нрав</w:t>
        <w:softHyphen/>
        <w:t>ственной жизни. Тело для такого человека •— храм, храм для души. Для него естественна любовь к телу-храму (тогда как в йоге, например, тело — тюрьма для души). Его оздоровительные практики исходят из то</w:t>
        <w:softHyphen/>
        <w:t>го, чтобы в первую очередь не повредить душе, во вторую — соблюсти здоровым и красивым храм. Разу</w:t>
        <w:softHyphen/>
        <w:t>меется, красота храма не строится в ущерб тому, кто в ней живет, а наоборот. Как видите, идеал у сознатель</w:t>
        <w:softHyphen/>
        <w:t>ного и последовательного человека определяет и ли</w:t>
        <w:softHyphen/>
        <w:t>нию поведения в формировании здоровья.</w:t>
      </w:r>
    </w:p>
    <w:p>
      <w:pPr>
        <w:pStyle w:val="Normal"/>
        <w:shd w:fill="FFFFFF" w:val="clear"/>
        <w:ind w:firstLine="284"/>
        <w:rPr>
          <w:sz w:val="24"/>
          <w:szCs w:val="24"/>
        </w:rPr>
      </w:pPr>
      <w:r>
        <w:rPr>
          <w:color w:val="000000"/>
          <w:sz w:val="24"/>
          <w:szCs w:val="24"/>
        </w:rPr>
        <w:t>Подойдем к проблеме с несколько другой стороны. Если человек считает, что видимый материальный мир — единственный мир в мироздании, что он — на</w:t>
        <w:softHyphen/>
        <w:t>чало и конец его жизни, он смотрит на мир через «око</w:t>
        <w:softHyphen/>
        <w:t>шечко» материализма. Для него естественно (вольное или невольное) желание — здоровье любой ценой. Та</w:t>
        <w:softHyphen/>
        <w:t>кой человек готов пойти на все, чтоб быть здоровым. Он приемлет любую оздоровительную практику, называя, например, выход в неведомые духовные облас</w:t>
        <w:softHyphen/>
        <w:t>ти — «прорывом в дебри подсознания». Если человек считает, что видимый мир — лишь часть жизни, а ос</w:t>
        <w:softHyphen/>
        <w:t>новная жизнь проходит в мире духовном, он смотрит на мир через «окошечко» религии. Тогда для него го</w:t>
        <w:softHyphen/>
        <w:t>дится не каждая оздоровительная практика. Например, он не приемлет методики, где происходит частичное отключение сознания (ребефинг, медитация, НЛП). Для него важно пребывать в том состоянии, которое может принять его сознание.</w:t>
      </w:r>
    </w:p>
    <w:p>
      <w:pPr>
        <w:pStyle w:val="Normal"/>
        <w:shd w:fill="FFFFFF" w:val="clear"/>
        <w:ind w:firstLine="284"/>
        <w:rPr>
          <w:sz w:val="24"/>
          <w:szCs w:val="24"/>
        </w:rPr>
      </w:pPr>
      <w:r>
        <w:rPr>
          <w:color w:val="000000"/>
          <w:sz w:val="24"/>
          <w:szCs w:val="24"/>
        </w:rPr>
        <w:t>Здесь очень важно отметить один принципиальный момент: философия духа бывает двух видов — лично</w:t>
        <w:softHyphen/>
        <w:t>стная и безличностная. В зависимости от того, какую точку зрения выберет человек, будет определяться его духовное здоровье. Особенно это касается «нашего» человека.</w:t>
      </w:r>
    </w:p>
    <w:p>
      <w:pPr>
        <w:pStyle w:val="Normal"/>
        <w:shd w:fill="FFFFFF" w:val="clear"/>
        <w:ind w:firstLine="284"/>
        <w:rPr>
          <w:sz w:val="24"/>
          <w:szCs w:val="24"/>
        </w:rPr>
      </w:pPr>
      <w:r>
        <w:rPr>
          <w:color w:val="000000"/>
          <w:sz w:val="24"/>
          <w:szCs w:val="24"/>
        </w:rPr>
        <w:t>Безличностная философия. Основой мироздания является Единая Энергия, а весь мир — различные проявления этой энергии (в том числе и сам чело</w:t>
        <w:softHyphen/>
        <w:t>век). Естественно, что человек не может быть свобо</w:t>
        <w:softHyphen/>
        <w:t>ден от той энергии, проявлением которой он являет</w:t>
        <w:softHyphen/>
        <w:t>ся. Тогда и его практики оздоровления должны быть конкретными. А именно, он должен делать все, чтобы «звучать» с этой энергией в резонанс. Еще точнее — он должен убрать в себе все, что мешает этому резо</w:t>
        <w:softHyphen/>
        <w:t>нансу. А что мешает? Личность! Такой человек дол</w:t>
        <w:softHyphen/>
        <w:t>жен презирать свою личность и боготворить энергию. Для этого он использует определенные оздоровитель</w:t>
        <w:softHyphen/>
        <w:t>ные практики. Типичный пример — медитация, хат</w:t>
        <w:softHyphen/>
        <w:t>ха-йога и прочие йоги. Один исследователь, сравнив человека с ограненным алмазом, выразился так, что медитация стирает с ограненного алмаза все грани, делая его матовым шариком. Алмаз (человек) пере</w:t>
        <w:softHyphen/>
        <w:t>стает излучать лучи света. А что это за лучи? Это эмоции любви, радости, нежности, доброты, призна</w:t>
        <w:softHyphen/>
        <w:t>тельности, благоговения, жалости... Матовый шарик излучает лишь одно — невозмутимость и спокойствие. Личностная философия. Основой мироздания явля</w:t>
        <w:softHyphen/>
        <w:t>ется Божественная личность. Она слышит человека, понимает просьбы, помогает ему. Ей (как личности) свойственны все самые благородные побуждения. Ес</w:t>
        <w:softHyphen/>
        <w:t>тественно, что оздоровительные практики человека в этом случае должны усиливать качества личности. Равнодушие, отрешенность, невозмутимость должны быть строго дозированы и ни в коем случае не быть основными проявлениями человека. В основе заня</w:t>
        <w:softHyphen/>
        <w:t>тий должна лежать любовь к телу и психике. Тогда человек берет понемногу из многих оздоровительных систем только то, что годится для развития лично</w:t>
        <w:softHyphen/>
        <w:t>сти, и отметает то, что направлено на прием энергии («из космоса»).</w:t>
      </w:r>
    </w:p>
    <w:p>
      <w:pPr>
        <w:pStyle w:val="Normal"/>
        <w:shd w:fill="FFFFFF" w:val="clear"/>
        <w:ind w:firstLine="284"/>
        <w:rPr>
          <w:b/>
          <w:b/>
          <w:sz w:val="24"/>
          <w:szCs w:val="24"/>
        </w:rPr>
      </w:pPr>
      <w:r>
        <w:rPr>
          <w:b/>
          <w:color w:val="000000"/>
          <w:sz w:val="24"/>
          <w:szCs w:val="24"/>
        </w:rPr>
        <w:t>НРАВСТВЕННОЕ ЗДОРОВЬЕ</w:t>
      </w:r>
    </w:p>
    <w:p>
      <w:pPr>
        <w:pStyle w:val="Normal"/>
        <w:shd w:fill="FFFFFF" w:val="clear"/>
        <w:ind w:firstLine="284"/>
        <w:rPr>
          <w:sz w:val="24"/>
          <w:szCs w:val="24"/>
        </w:rPr>
      </w:pPr>
      <w:r>
        <w:rPr>
          <w:color w:val="000000"/>
          <w:sz w:val="24"/>
          <w:szCs w:val="24"/>
        </w:rPr>
        <w:t>В нашей традиционной духовности, в ее ядре лежат конкретные базисные нравственные понятия. Они ос</w:t>
        <w:softHyphen/>
        <w:t>новные именно в нашей культурной традиции. Но очень часто мы их не узнаем, поэтому не считаемся с ними и от этого болеем.</w:t>
      </w:r>
    </w:p>
    <w:p>
      <w:pPr>
        <w:pStyle w:val="Normal"/>
        <w:shd w:fill="FFFFFF" w:val="clear"/>
        <w:ind w:firstLine="284"/>
        <w:rPr>
          <w:sz w:val="24"/>
          <w:szCs w:val="24"/>
        </w:rPr>
      </w:pPr>
      <w:r>
        <w:rPr>
          <w:color w:val="000000"/>
          <w:sz w:val="24"/>
          <w:szCs w:val="24"/>
        </w:rPr>
        <w:t xml:space="preserve">Базисные нравственные чувства нашего народа: </w:t>
      </w:r>
      <w:r>
        <w:rPr>
          <w:i/>
          <w:iCs/>
          <w:color w:val="000000"/>
          <w:sz w:val="24"/>
          <w:szCs w:val="24"/>
        </w:rPr>
        <w:t>стыд, жалость, благоговение перед святыней, жертвен</w:t>
        <w:softHyphen/>
        <w:t>ность.</w:t>
      </w:r>
    </w:p>
    <w:p>
      <w:pPr>
        <w:pStyle w:val="Normal"/>
        <w:shd w:fill="FFFFFF" w:val="clear"/>
        <w:ind w:firstLine="284"/>
        <w:rPr>
          <w:sz w:val="24"/>
          <w:szCs w:val="24"/>
        </w:rPr>
      </w:pPr>
      <w:r>
        <w:rPr>
          <w:color w:val="000000"/>
          <w:sz w:val="24"/>
          <w:szCs w:val="24"/>
        </w:rPr>
        <w:t>Они являются эмоциональными нравственными установками русских. Кого мы называем русскими? Тех, кто говорит по-русски, считает себя русским и признает Россию своей Родиной. Тогда он русский, даже если его родители китайцы. Запомните, доро</w:t>
        <w:softHyphen/>
        <w:t>гой читатель, эту фразу: «нравственные эмоциональ</w:t>
        <w:softHyphen/>
        <w:t>ные установки». Эмоции очень много значат в жиз</w:t>
        <w:softHyphen/>
        <w:t>ни людей, а установки, напоминаю, — это информация, «засевшая» в подсознании. Значит, мы говорим об эмоциях, «засевших» в подсознании целого народа.</w:t>
      </w:r>
    </w:p>
    <w:p>
      <w:pPr>
        <w:pStyle w:val="Normal"/>
        <w:shd w:fill="FFFFFF" w:val="clear"/>
        <w:ind w:firstLine="284"/>
        <w:rPr>
          <w:sz w:val="24"/>
          <w:szCs w:val="24"/>
        </w:rPr>
      </w:pPr>
      <w:r>
        <w:rPr>
          <w:i/>
          <w:iCs/>
          <w:color w:val="000000"/>
          <w:sz w:val="24"/>
          <w:szCs w:val="24"/>
        </w:rPr>
        <w:t xml:space="preserve">Стыд </w:t>
      </w:r>
      <w:r>
        <w:rPr>
          <w:color w:val="000000"/>
          <w:sz w:val="24"/>
          <w:szCs w:val="24"/>
        </w:rPr>
        <w:t>— установка на душевную чистоту. Есть стыд патологический, вызывающий, например, не</w:t>
        <w:softHyphen/>
        <w:t>врозы, а есть стыд как неуступчивость пошлости и гадости. Мы видим, что, к сожалению, сегодня куль</w:t>
        <w:softHyphen/>
        <w:t xml:space="preserve">тивируется и оправдывается бесстыдство. </w:t>
      </w:r>
      <w:r>
        <w:rPr>
          <w:i/>
          <w:iCs/>
          <w:color w:val="000000"/>
          <w:sz w:val="24"/>
          <w:szCs w:val="24"/>
        </w:rPr>
        <w:t xml:space="preserve">Жалость </w:t>
      </w:r>
      <w:r>
        <w:rPr>
          <w:color w:val="000000"/>
          <w:sz w:val="24"/>
          <w:szCs w:val="24"/>
        </w:rPr>
        <w:t>-специфический вид любви. Существует заблуждение, что жалеют только слабых. Все люди в разные мо</w:t>
        <w:softHyphen/>
        <w:t xml:space="preserve">менты своей жизни достойны хорошей, светлой, не унижающей жалости. Жалость — начало </w:t>
      </w:r>
      <w:r>
        <w:rPr>
          <w:i/>
          <w:iCs/>
          <w:color w:val="000000"/>
          <w:sz w:val="24"/>
          <w:szCs w:val="24"/>
        </w:rPr>
        <w:t xml:space="preserve">сострадания. </w:t>
      </w:r>
      <w:r>
        <w:rPr>
          <w:color w:val="000000"/>
          <w:sz w:val="24"/>
          <w:szCs w:val="24"/>
        </w:rPr>
        <w:t xml:space="preserve">В православном сознании жалость объемлет весь мир, православному человеку всех жалко. «Ибо знаем, — говорит апостол Павел, — что вся тварь... стенает и мучается...» (Рим, 8: 22). </w:t>
      </w:r>
      <w:r>
        <w:rPr>
          <w:i/>
          <w:iCs/>
          <w:color w:val="000000"/>
          <w:sz w:val="24"/>
          <w:szCs w:val="24"/>
        </w:rPr>
        <w:t>Благоговение перед святы</w:t>
        <w:softHyphen/>
        <w:t xml:space="preserve">ней — </w:t>
      </w:r>
      <w:r>
        <w:rPr>
          <w:color w:val="000000"/>
          <w:sz w:val="24"/>
          <w:szCs w:val="24"/>
        </w:rPr>
        <w:t>благоговение перед истинно высшим. Взрастить такое качество мог далеко не каждый народ, именно поэтому весь мир всегда удивлялся загадочной рус</w:t>
        <w:softHyphen/>
        <w:t>ской душе. Возникает благоговение при осознании, что на тебя смотрит Бог, и одновременно радость, что Бог есть, что Он не забывает о нас. Без веры в Бога нет благоговения, а есть уважение к святыне (что уже хорошо). Наши предки считали, что без бла</w:t>
        <w:softHyphen/>
        <w:t>гоговения возможно лишь обычное информационное образование, но невозможно духовное. Можно смело утверждать, что без этих трех базисных установок россиянин никогда не будет здоров и счастлив. За</w:t>
        <w:softHyphen/>
        <w:t>метим, что эти установки все личностные. Здесь нет и речи о какой-то энергии, которая не может прояв</w:t>
        <w:softHyphen/>
        <w:t>лять ни стыда, ни жалости, ни благоговения.</w:t>
      </w:r>
    </w:p>
    <w:p>
      <w:pPr>
        <w:pStyle w:val="Normal"/>
        <w:shd w:fill="FFFFFF" w:val="clear"/>
        <w:ind w:firstLine="284"/>
        <w:rPr>
          <w:sz w:val="24"/>
          <w:szCs w:val="24"/>
        </w:rPr>
      </w:pPr>
      <w:r>
        <w:rPr>
          <w:color w:val="000000"/>
          <w:sz w:val="24"/>
          <w:szCs w:val="24"/>
        </w:rPr>
        <w:t>А теперь посмотрим на проблему под другим углом. Представьте, дорогой читатель, как в нашем общест</w:t>
        <w:softHyphen/>
        <w:t>ве, имеющем такие нравственные установки, в на</w:t>
        <w:softHyphen/>
        <w:t>чальной школе начинают преподавать основы сексо</w:t>
        <w:softHyphen/>
        <w:t>логии (а не основы нравственности), а в пятом классе вводят «педагогический» термин: «сексуальный партнер». Вопрос: будут ли здоровы наши дети, если они живут по формуле здоровья другой культуры, другого социума? Да никогда! Неудивительно, что у наших де</w:t>
        <w:softHyphen/>
        <w:t>тей усиливаются сегодня психологические проблемы и наблюдается тотальное падение иммунитета.</w:t>
      </w:r>
    </w:p>
    <w:p>
      <w:pPr>
        <w:pStyle w:val="Normal"/>
        <w:shd w:fill="FFFFFF" w:val="clear"/>
        <w:ind w:firstLine="284"/>
        <w:rPr>
          <w:sz w:val="24"/>
          <w:szCs w:val="24"/>
        </w:rPr>
      </w:pPr>
      <w:r>
        <w:rPr>
          <w:color w:val="000000"/>
          <w:sz w:val="24"/>
          <w:szCs w:val="24"/>
        </w:rPr>
        <w:t xml:space="preserve">Из приведенных базисных чувств естественным образом вытекает следующее — </w:t>
      </w:r>
      <w:r>
        <w:rPr>
          <w:i/>
          <w:iCs/>
          <w:color w:val="000000"/>
          <w:sz w:val="24"/>
          <w:szCs w:val="24"/>
        </w:rPr>
        <w:t xml:space="preserve">жертвенность. </w:t>
      </w:r>
      <w:r>
        <w:rPr>
          <w:color w:val="000000"/>
          <w:sz w:val="24"/>
          <w:szCs w:val="24"/>
        </w:rPr>
        <w:t>Без нее немыслима ни нравственная, ни духовная жизнь, ни обычное здоровье. Без готовности отдать свою жизнь, свое благополучие ради идеала, ради челове</w:t>
        <w:softHyphen/>
        <w:t>ка русские давно бы исчезли с лица Земли. Разве Отечественные войны выиграли военачальники? Их выиграли рядовые жертвенники. Вспоминаю один эпизод времен последней войны. В Мурманском пор</w:t>
        <w:softHyphen/>
        <w:t>ту у причала стояли наши военные корабли и амери</w:t>
        <w:softHyphen/>
        <w:t>канские. Когда налетали фашистские бомбардиров</w:t>
        <w:softHyphen/>
        <w:t>щики, американские моряки бежали на берег в бом</w:t>
        <w:softHyphen/>
        <w:t>боубежище, а наши — на корабли, защищать их. Два разных мира, и совершенно разные базисные эмоцио</w:t>
        <w:softHyphen/>
        <w:t>нальные установки.</w:t>
      </w:r>
    </w:p>
    <w:p>
      <w:pPr>
        <w:pStyle w:val="Normal"/>
        <w:shd w:fill="FFFFFF" w:val="clear"/>
        <w:ind w:firstLine="284"/>
        <w:rPr>
          <w:sz w:val="24"/>
          <w:szCs w:val="24"/>
        </w:rPr>
      </w:pPr>
      <w:r>
        <w:rPr>
          <w:color w:val="000000"/>
          <w:sz w:val="24"/>
          <w:szCs w:val="24"/>
        </w:rPr>
        <w:t>Чтобы завершить тему нравственного здоровья, на</w:t>
        <w:softHyphen/>
        <w:t>до поговорить еще и об основных жизненных ориен</w:t>
        <w:softHyphen/>
        <w:t>тирах человека.</w:t>
      </w:r>
    </w:p>
    <w:p>
      <w:pPr>
        <w:pStyle w:val="Normal"/>
        <w:shd w:fill="FFFFFF" w:val="clear"/>
        <w:ind w:firstLine="284"/>
        <w:rPr>
          <w:sz w:val="24"/>
          <w:szCs w:val="24"/>
        </w:rPr>
      </w:pPr>
      <w:r>
        <w:rPr>
          <w:b/>
          <w:bCs/>
          <w:i/>
          <w:iCs/>
          <w:color w:val="000000"/>
          <w:sz w:val="24"/>
          <w:szCs w:val="24"/>
        </w:rPr>
        <w:t>Главные жизненные ориентиры</w:t>
      </w:r>
    </w:p>
    <w:p>
      <w:pPr>
        <w:pStyle w:val="Normal"/>
        <w:shd w:fill="FFFFFF" w:val="clear"/>
        <w:ind w:firstLine="284"/>
        <w:rPr>
          <w:sz w:val="24"/>
          <w:szCs w:val="24"/>
        </w:rPr>
      </w:pPr>
      <w:r>
        <w:rPr>
          <w:color w:val="000000"/>
          <w:sz w:val="24"/>
          <w:szCs w:val="24"/>
        </w:rPr>
        <w:t xml:space="preserve">Чтобы говорить о них, надо сначала выяснить, что такое </w:t>
      </w:r>
      <w:r>
        <w:rPr>
          <w:i/>
          <w:iCs/>
          <w:color w:val="000000"/>
          <w:sz w:val="24"/>
          <w:szCs w:val="24"/>
        </w:rPr>
        <w:t xml:space="preserve">мораль, </w:t>
      </w:r>
      <w:r>
        <w:rPr>
          <w:color w:val="000000"/>
          <w:sz w:val="24"/>
          <w:szCs w:val="24"/>
        </w:rPr>
        <w:t xml:space="preserve">а что </w:t>
      </w:r>
      <w:r>
        <w:rPr>
          <w:i/>
          <w:iCs/>
          <w:color w:val="000000"/>
          <w:sz w:val="24"/>
          <w:szCs w:val="24"/>
        </w:rPr>
        <w:t xml:space="preserve">нравственность. Мораль — </w:t>
      </w:r>
      <w:r>
        <w:rPr>
          <w:color w:val="000000"/>
          <w:sz w:val="24"/>
          <w:szCs w:val="24"/>
        </w:rPr>
        <w:t>настав</w:t>
        <w:softHyphen/>
        <w:t>ление о поведении. Это общественное сознание, этика социума. Если мораль не соблюдать, за это могут вы</w:t>
        <w:softHyphen/>
        <w:t>вести вон или посадить куда-нибудь под замок. Если совсем коротко, то мораль — этика ума!</w:t>
      </w:r>
    </w:p>
    <w:p>
      <w:pPr>
        <w:pStyle w:val="Normal"/>
        <w:shd w:fill="FFFFFF" w:val="clear"/>
        <w:ind w:firstLine="284"/>
        <w:rPr>
          <w:sz w:val="24"/>
          <w:szCs w:val="24"/>
        </w:rPr>
      </w:pPr>
      <w:r>
        <w:rPr>
          <w:color w:val="000000"/>
          <w:sz w:val="24"/>
          <w:szCs w:val="24"/>
        </w:rPr>
        <w:t>Четыре свойства морали:</w:t>
      </w:r>
    </w:p>
    <w:p>
      <w:pPr>
        <w:pStyle w:val="Normal"/>
        <w:shd w:fill="FFFFFF" w:val="clear"/>
        <w:ind w:firstLine="284"/>
        <w:rPr>
          <w:sz w:val="24"/>
          <w:szCs w:val="24"/>
        </w:rPr>
      </w:pPr>
      <w:r>
        <w:rPr>
          <w:color w:val="000000"/>
          <w:sz w:val="24"/>
          <w:szCs w:val="24"/>
        </w:rPr>
        <w:t xml:space="preserve">— </w:t>
      </w:r>
      <w:r>
        <w:rPr>
          <w:color w:val="000000"/>
          <w:sz w:val="24"/>
          <w:szCs w:val="24"/>
        </w:rPr>
        <w:t>мораль идет от ума;</w:t>
      </w:r>
    </w:p>
    <w:p>
      <w:pPr>
        <w:pStyle w:val="Normal"/>
        <w:shd w:fill="FFFFFF" w:val="clear"/>
        <w:ind w:firstLine="284"/>
        <w:rPr>
          <w:sz w:val="24"/>
          <w:szCs w:val="24"/>
        </w:rPr>
      </w:pPr>
      <w:r>
        <w:rPr>
          <w:color w:val="000000"/>
          <w:sz w:val="24"/>
          <w:szCs w:val="24"/>
        </w:rPr>
        <w:t xml:space="preserve">—  </w:t>
      </w:r>
      <w:r>
        <w:rPr>
          <w:color w:val="000000"/>
          <w:sz w:val="24"/>
          <w:szCs w:val="24"/>
        </w:rPr>
        <w:t>она всегда целесообразна;</w:t>
      </w:r>
    </w:p>
    <w:p>
      <w:pPr>
        <w:pStyle w:val="Normal"/>
        <w:shd w:fill="FFFFFF" w:val="clear"/>
        <w:ind w:firstLine="284"/>
        <w:rPr/>
      </w:pPr>
      <w:r>
        <w:rPr>
          <w:color w:val="000000"/>
          <w:sz w:val="24"/>
          <w:szCs w:val="24"/>
        </w:rPr>
        <w:t xml:space="preserve">— </w:t>
      </w:r>
      <w:r>
        <w:rPr>
          <w:color w:val="000000"/>
          <w:sz w:val="24"/>
          <w:szCs w:val="24"/>
        </w:rPr>
        <w:t xml:space="preserve">мораль всегда относительна; </w:t>
      </w:r>
    </w:p>
    <w:p>
      <w:pPr>
        <w:pStyle w:val="Normal"/>
        <w:shd w:fill="FFFFFF" w:val="clear"/>
        <w:ind w:firstLine="284"/>
        <w:rPr>
          <w:sz w:val="24"/>
          <w:szCs w:val="24"/>
        </w:rPr>
      </w:pPr>
      <w:r>
        <w:rPr>
          <w:color w:val="000000"/>
          <w:sz w:val="24"/>
          <w:szCs w:val="24"/>
        </w:rPr>
        <w:t xml:space="preserve">— </w:t>
      </w:r>
      <w:r>
        <w:rPr>
          <w:color w:val="000000"/>
          <w:sz w:val="24"/>
          <w:szCs w:val="24"/>
        </w:rPr>
        <w:t>мораль не имеет совести.</w:t>
      </w:r>
    </w:p>
    <w:p>
      <w:pPr>
        <w:pStyle w:val="Normal"/>
        <w:shd w:fill="FFFFFF" w:val="clear"/>
        <w:ind w:firstLine="284"/>
        <w:rPr>
          <w:sz w:val="24"/>
          <w:szCs w:val="24"/>
        </w:rPr>
      </w:pPr>
      <w:r>
        <w:rPr>
          <w:color w:val="000000"/>
          <w:sz w:val="24"/>
          <w:szCs w:val="24"/>
        </w:rPr>
        <w:t>Значит, мораль говорит нам о требованиях обще</w:t>
        <w:softHyphen/>
        <w:t xml:space="preserve">ства. А что касается меня лично? </w:t>
      </w:r>
      <w:r>
        <w:rPr>
          <w:i/>
          <w:iCs/>
          <w:color w:val="000000"/>
          <w:sz w:val="24"/>
          <w:szCs w:val="24"/>
        </w:rPr>
        <w:t>Нравственность -</w:t>
      </w:r>
      <w:r>
        <w:rPr>
          <w:color w:val="000000"/>
          <w:sz w:val="24"/>
          <w:szCs w:val="24"/>
        </w:rPr>
        <w:t>индивидуальная этика, этика сердца со всеми выте</w:t>
        <w:softHyphen/>
        <w:t>кающими отсюда последствиями: она может состра</w:t>
        <w:softHyphen/>
        <w:t>дать, жертвовать собой и жить по законам совести.</w:t>
      </w:r>
    </w:p>
    <w:p>
      <w:pPr>
        <w:pStyle w:val="Normal"/>
        <w:shd w:fill="FFFFFF" w:val="clear"/>
        <w:ind w:firstLine="284"/>
        <w:rPr>
          <w:sz w:val="24"/>
          <w:szCs w:val="24"/>
        </w:rPr>
      </w:pPr>
      <w:r>
        <w:rPr>
          <w:color w:val="000000"/>
          <w:sz w:val="24"/>
          <w:szCs w:val="24"/>
        </w:rPr>
        <w:t>В современной жизни этика ума и этика сердца почти всегда не совпадают друг с другом, это надо крепко усвоить. Поэтому очень часто мораль бывает без сердца, т. е. безнравственной, а нравственность -без рационального ума, т. е. аморальна. Например, мораль фашизма: «Цель оправдывает средства». Чем не рациональный подход? С ним может согласиться изощренный ум, но никогда не согласится сердце, т: е. нравственность. А вот наша родная мораль социализ</w:t>
        <w:softHyphen/>
        <w:t>ма: «Нравственно все, что способствует укреплению дела революции». Это мораль ума, с которой тоже никогда не согласится сердце. Следуя этой заповеди, можно иметь руки «по локоть в крови» и быть при этом моральным человеком. Поэтому законопослуш</w:t>
        <w:softHyphen/>
        <w:t>ный гражданин всегда морален, но не всегда нравст</w:t>
        <w:softHyphen/>
        <w:t>венен.</w:t>
      </w:r>
    </w:p>
    <w:p>
      <w:pPr>
        <w:pStyle w:val="Normal"/>
        <w:shd w:fill="FFFFFF" w:val="clear"/>
        <w:ind w:firstLine="284"/>
        <w:rPr>
          <w:sz w:val="24"/>
          <w:szCs w:val="24"/>
        </w:rPr>
      </w:pPr>
      <w:r>
        <w:rPr>
          <w:color w:val="000000"/>
          <w:sz w:val="24"/>
          <w:szCs w:val="24"/>
        </w:rPr>
        <w:t>Необходимость морального и нравственного по</w:t>
        <w:softHyphen/>
        <w:t>ведения сопровождает каждый шаг человека. Так, на</w:t>
        <w:softHyphen/>
        <w:t>пример, морально девушке продавать сигареты в ларьке (чтобы прокормить свою семью), но безнрав</w:t>
        <w:softHyphen/>
        <w:t>ственно (предлагать зло). Морально мужчине прода</w:t>
        <w:softHyphen/>
        <w:t>вать в том же ларьке кровавые детективы, эротиче</w:t>
        <w:softHyphen/>
        <w:t>ские и сексуальные журналы, но безнравственно. Морально директору, депутату, министру, президенту получать зарплату, когда полстраны ее не получает, но безнравственно. Морально знать духовные ценно</w:t>
        <w:softHyphen/>
        <w:t>сти другой культуры и почти не знать своих, но без</w:t>
        <w:softHyphen/>
        <w:t>нравственно. Морально ходить на работу и получать там деньги ни за что, но безнравственно. Морально быть законопослушным гражданином, но иногда без</w:t>
        <w:softHyphen/>
        <w:t>нравственно.</w:t>
      </w:r>
    </w:p>
    <w:p>
      <w:pPr>
        <w:pStyle w:val="Normal"/>
        <w:shd w:fill="FFFFFF" w:val="clear"/>
        <w:ind w:firstLine="284"/>
        <w:rPr>
          <w:sz w:val="24"/>
          <w:szCs w:val="24"/>
        </w:rPr>
      </w:pPr>
      <w:r>
        <w:rPr>
          <w:color w:val="000000"/>
          <w:sz w:val="24"/>
          <w:szCs w:val="24"/>
        </w:rPr>
        <w:t>Бог требует от человека в первую очередь нравст</w:t>
        <w:softHyphen/>
        <w:t>венного, лишь затем морального. Почему такой при</w:t>
        <w:softHyphen/>
        <w:t>тягательной силой обладают кружки и собрания еди</w:t>
        <w:softHyphen/>
        <w:t>номышленников? Потому что они соединяют мораль и нравственность воедино. Вы скажете, дорогой чита</w:t>
        <w:softHyphen/>
        <w:t>тель, мол, трудно подчас отличить мораль от нравст</w:t>
        <w:softHyphen/>
        <w:t>венности. Тогда используйте самый главный жизнен</w:t>
        <w:softHyphen/>
        <w:t>ный ориентир. Им является совесть, без нее несуще</w:t>
        <w:softHyphen/>
        <w:t>ственно ни одно хорошее дело, ни один талант. Более того, без нее любой талант вреден, лучше бы его тогда вообще не было. Совесть дана человеку свыше и жи</w:t>
        <w:softHyphen/>
        <w:t>вет в его сердце. И главное умение на свете — уметь слышать голос совести. А уж она всегда подскажет, что нравственно, а что морально.</w:t>
      </w:r>
    </w:p>
    <w:p>
      <w:pPr>
        <w:pStyle w:val="Normal"/>
        <w:shd w:fill="FFFFFF" w:val="clear"/>
        <w:ind w:firstLine="284"/>
        <w:rPr>
          <w:b/>
          <w:b/>
          <w:sz w:val="24"/>
          <w:szCs w:val="24"/>
        </w:rPr>
      </w:pPr>
      <w:r>
        <w:rPr>
          <w:b/>
          <w:color w:val="000000"/>
          <w:sz w:val="24"/>
          <w:szCs w:val="24"/>
        </w:rPr>
        <w:t>ПСИХИЧЕСКОЕ ЗДОРОВЬЕ</w:t>
      </w:r>
    </w:p>
    <w:p>
      <w:pPr>
        <w:pStyle w:val="Normal"/>
        <w:shd w:fill="FFFFFF" w:val="clear"/>
        <w:ind w:firstLine="284"/>
        <w:rPr>
          <w:sz w:val="24"/>
          <w:szCs w:val="24"/>
        </w:rPr>
      </w:pPr>
      <w:r>
        <w:rPr>
          <w:color w:val="000000"/>
          <w:sz w:val="24"/>
          <w:szCs w:val="24"/>
        </w:rPr>
        <w:t>Оно предусматривает нормальное протекание пси</w:t>
        <w:softHyphen/>
        <w:t>хических процессов. Здоровье физического тела в зна</w:t>
        <w:softHyphen/>
        <w:t>чительной мере зависит от психики (психика — от ду</w:t>
        <w:softHyphen/>
        <w:t>ховного здоровья), особенно от двух важнейших эмо</w:t>
        <w:softHyphen/>
        <w:t>ций — радости и страха. Но начнем по порядку.</w:t>
      </w:r>
    </w:p>
    <w:p>
      <w:pPr>
        <w:pStyle w:val="Normal"/>
        <w:shd w:fill="FFFFFF" w:val="clear"/>
        <w:ind w:firstLine="284"/>
        <w:rPr>
          <w:sz w:val="24"/>
          <w:szCs w:val="24"/>
        </w:rPr>
      </w:pPr>
      <w:r>
        <w:rPr>
          <w:color w:val="000000"/>
          <w:sz w:val="24"/>
          <w:szCs w:val="24"/>
        </w:rPr>
        <w:t xml:space="preserve">Примем, что человеческая психика состоит из двух блоков: </w:t>
      </w:r>
      <w:r>
        <w:rPr>
          <w:i/>
          <w:iCs/>
          <w:color w:val="000000"/>
          <w:sz w:val="24"/>
          <w:szCs w:val="24"/>
        </w:rPr>
        <w:t xml:space="preserve">сознания </w:t>
      </w:r>
      <w:r>
        <w:rPr>
          <w:color w:val="000000"/>
          <w:sz w:val="24"/>
          <w:szCs w:val="24"/>
        </w:rPr>
        <w:t xml:space="preserve">и </w:t>
      </w:r>
      <w:r>
        <w:rPr>
          <w:i/>
          <w:iCs/>
          <w:color w:val="000000"/>
          <w:sz w:val="24"/>
          <w:szCs w:val="24"/>
        </w:rPr>
        <w:t xml:space="preserve">подсознания. </w:t>
      </w:r>
      <w:r>
        <w:rPr>
          <w:color w:val="000000"/>
          <w:sz w:val="24"/>
          <w:szCs w:val="24"/>
        </w:rPr>
        <w:t>Поговорим о них как о двух рельсах, по которым катится психическое здо</w:t>
        <w:softHyphen/>
        <w:t>ровье.</w:t>
      </w:r>
    </w:p>
    <w:p>
      <w:pPr>
        <w:pStyle w:val="Normal"/>
        <w:shd w:fill="FFFFFF" w:val="clear"/>
        <w:ind w:firstLine="284"/>
        <w:rPr>
          <w:sz w:val="24"/>
          <w:szCs w:val="24"/>
        </w:rPr>
      </w:pPr>
      <w:r>
        <w:rPr>
          <w:color w:val="000000"/>
          <w:sz w:val="24"/>
          <w:szCs w:val="24"/>
        </w:rPr>
        <w:t>Наукой доказано, что сознание и интеллект не определяют поведения человека. Конечно, хотелось бы думать, что определяют, но это не так, что-то дру</w:t>
        <w:softHyphen/>
        <w:t>гое, подспудное руководит им...</w:t>
      </w:r>
    </w:p>
    <w:p>
      <w:pPr>
        <w:pStyle w:val="Normal"/>
        <w:shd w:fill="FFFFFF" w:val="clear"/>
        <w:ind w:firstLine="284"/>
        <w:rPr>
          <w:sz w:val="24"/>
          <w:szCs w:val="24"/>
        </w:rPr>
      </w:pPr>
      <w:r>
        <w:rPr>
          <w:color w:val="000000"/>
          <w:sz w:val="24"/>
          <w:szCs w:val="24"/>
        </w:rPr>
        <w:t>Сознание — это царь в человеке, это то, что чело</w:t>
        <w:softHyphen/>
        <w:t>век контролирует в себе или вокруг себя, это то, что размышляет о жизни.</w:t>
      </w:r>
    </w:p>
    <w:p>
      <w:pPr>
        <w:pStyle w:val="Normal"/>
        <w:shd w:fill="FFFFFF" w:val="clear"/>
        <w:ind w:firstLine="284"/>
        <w:rPr>
          <w:sz w:val="24"/>
          <w:szCs w:val="24"/>
        </w:rPr>
      </w:pPr>
      <w:r>
        <w:rPr>
          <w:color w:val="000000"/>
          <w:sz w:val="24"/>
          <w:szCs w:val="24"/>
        </w:rPr>
        <w:t>Подсознание или неосознанное — это серый карди</w:t>
        <w:softHyphen/>
        <w:t>нал, невидимо управляющий царем (сознанием), а через него и человеком. Подсознание — это то, что мы на самом деле хотим, даже не подозревая об этом.</w:t>
      </w:r>
    </w:p>
    <w:p>
      <w:pPr>
        <w:pStyle w:val="Normal"/>
        <w:shd w:fill="FFFFFF" w:val="clear"/>
        <w:ind w:firstLine="284"/>
        <w:rPr>
          <w:sz w:val="24"/>
          <w:szCs w:val="24"/>
        </w:rPr>
      </w:pPr>
      <w:r>
        <w:rPr>
          <w:color w:val="000000"/>
          <w:sz w:val="24"/>
          <w:szCs w:val="24"/>
        </w:rPr>
        <w:t>Чтобы лучше представить себе подсознание, во</w:t>
        <w:softHyphen/>
        <w:t>образите такую картинку: дремучая тайга, у которой поселянином отвоеван кусочек земли. На ней стоит домик, зеленеет огородик, пасека. А вокруг — сум</w:t>
        <w:softHyphen/>
        <w:t>рачный лес, с волками, лихими людьми, глухим шу</w:t>
        <w:softHyphen/>
        <w:t>мом, страшный. Так вот, дремучий лес — это подсоз</w:t>
        <w:softHyphen/>
        <w:t>нание, а домик с обработанным участком земли — соз</w:t>
        <w:softHyphen/>
        <w:t>нание. Можно сказать, что подсознание находится около самой сути человека. Если человек есть Душа, то подсознание — ее отражение. В подсознании есть светлая часть и темная. В светлой части живут свет</w:t>
        <w:softHyphen/>
        <w:t>лые энергии, там есть свой ангел-хранитель, охраняю</w:t>
        <w:softHyphen/>
        <w:t>щий человека от вторжения тьмы. В процессе жизни человек должен вытеснить из себя темные энергии, т. е. уменьшить темную часть подсознания до мини</w:t>
        <w:softHyphen/>
        <w:t>мума. Полностью уничтожить темноту невозможно, тогда человек сразу умрет. Ибо ограниченность, не</w:t>
        <w:softHyphen/>
        <w:t>доразвитость, тьма находятся в самой природе чело</w:t>
        <w:softHyphen/>
        <w:t>века. Предельно уменьшали ее в себе праведники, по</w:t>
        <w:softHyphen/>
        <w:t>стоянно сетующие о своих грехах, т. е. о той части темноты, которая в них еще осталась. Чтобы «освет</w:t>
        <w:softHyphen/>
        <w:t>лить» подсознание, нельзя допускать зла даже в мыс</w:t>
        <w:softHyphen/>
        <w:t>лях. Более того, в мыслях просто не должно рож</w:t>
        <w:softHyphen/>
        <w:t>даться зло... Последний штрих — подсознание пред</w:t>
        <w:softHyphen/>
        <w:t>ставляет собой слоеный пирог из инстинктов, снов, оговорок, фантазий, побуждений, запретных желаний, влечений...</w:t>
      </w:r>
    </w:p>
    <w:p>
      <w:pPr>
        <w:pStyle w:val="Normal"/>
        <w:shd w:fill="FFFFFF" w:val="clear"/>
        <w:ind w:firstLine="284"/>
        <w:rPr>
          <w:sz w:val="24"/>
          <w:szCs w:val="24"/>
        </w:rPr>
      </w:pPr>
      <w:r>
        <w:rPr>
          <w:color w:val="000000"/>
          <w:sz w:val="24"/>
          <w:szCs w:val="24"/>
        </w:rPr>
        <w:t>Что важнее? Сознание слабее подсознания, но важнее его по своим духовным устремлениям. Сознание — это то, что человек должен построить в себе, это лестница, которую он строит для движения к Бо</w:t>
        <w:softHyphen/>
        <w:t>гу. А подсознание дано ему Богом для помощи в вы</w:t>
        <w:softHyphen/>
        <w:t>живании на Земле при этом строительстве. Почему мы выступаем так против некоторых оздоровитель</w:t>
        <w:softHyphen/>
        <w:t>ных и духовных практик? Потому что многие из них вторгаются в подсознание. А мы выше подчеркнули, что подсознание — отражение Души. Вторгаясь в не</w:t>
        <w:softHyphen/>
        <w:t>го, человек закрывает это зеркало черной занавеской.</w:t>
      </w:r>
    </w:p>
    <w:p>
      <w:pPr>
        <w:pStyle w:val="Normal"/>
        <w:shd w:fill="FFFFFF" w:val="clear"/>
        <w:ind w:firstLine="284"/>
        <w:rPr>
          <w:sz w:val="24"/>
          <w:szCs w:val="24"/>
        </w:rPr>
      </w:pPr>
      <w:r>
        <w:rPr>
          <w:color w:val="000000"/>
          <w:sz w:val="24"/>
          <w:szCs w:val="24"/>
        </w:rPr>
        <w:t>Земля является планетой, блокированной тем</w:t>
        <w:softHyphen/>
        <w:t>ными энергиями, противостоять которым человек са</w:t>
        <w:softHyphen/>
        <w:t>мостоятельно, без Бога не в силах. Нормальный че</w:t>
        <w:softHyphen/>
        <w:t>ловек не видит эти энергии. От зла тьмы его охра</w:t>
        <w:softHyphen/>
        <w:t>няют светлые силы, а чтобы он не видел энергии тьмы, у него закрыты многие ангельские способно</w:t>
        <w:softHyphen/>
        <w:t>сти (может быть, это «третий глаз», «третье ухо»...). Колдуны и лихие экстрасенсы открывают «дополни</w:t>
        <w:softHyphen/>
        <w:t>тельные глаза». Но в результате получается один только вред, ибо главное для человека не умение ви</w:t>
        <w:softHyphen/>
        <w:t>деть энергии, а иметь доброе сердце и благородную личность. Чтобы человек не пропал в этом мире, ему и дали подсознание, с одной стороны, и сознание, с другой, как два костыля слепому, и побрел человек... Если же он хочет, чтобы его, слепого, «вели», дол</w:t>
        <w:softHyphen/>
        <w:t>жен соблюдать божественный закон, называемый за</w:t>
        <w:softHyphen/>
        <w:t>коном совести. Сознание соблюдает его, даже в ущерб себе. А подсознание стремится уберечь человека от этого ущерба.</w:t>
      </w:r>
    </w:p>
    <w:p>
      <w:pPr>
        <w:pStyle w:val="Normal"/>
        <w:shd w:fill="FFFFFF" w:val="clear"/>
        <w:ind w:firstLine="284"/>
        <w:rPr>
          <w:sz w:val="24"/>
          <w:szCs w:val="24"/>
        </w:rPr>
      </w:pPr>
      <w:r>
        <w:rPr>
          <w:color w:val="000000"/>
          <w:sz w:val="24"/>
          <w:szCs w:val="24"/>
        </w:rPr>
        <w:t>Все в поведении человека вполне объяснимо и яв</w:t>
        <w:softHyphen/>
        <w:t xml:space="preserve">ляется следствием действий </w:t>
      </w:r>
      <w:r>
        <w:rPr>
          <w:i/>
          <w:iCs/>
          <w:color w:val="000000"/>
          <w:sz w:val="24"/>
          <w:szCs w:val="24"/>
        </w:rPr>
        <w:t xml:space="preserve">сознания </w:t>
      </w:r>
      <w:r>
        <w:rPr>
          <w:color w:val="000000"/>
          <w:sz w:val="24"/>
          <w:szCs w:val="24"/>
        </w:rPr>
        <w:t xml:space="preserve">и </w:t>
      </w:r>
      <w:r>
        <w:rPr>
          <w:i/>
          <w:iCs/>
          <w:color w:val="000000"/>
          <w:sz w:val="24"/>
          <w:szCs w:val="24"/>
        </w:rPr>
        <w:t xml:space="preserve">подсознания. </w:t>
      </w:r>
      <w:r>
        <w:rPr>
          <w:color w:val="000000"/>
          <w:sz w:val="24"/>
          <w:szCs w:val="24"/>
        </w:rPr>
        <w:t>Вот несколько примеров, как проявляются неслучай</w:t>
        <w:softHyphen/>
        <w:t>ные действия подсознания...</w:t>
      </w:r>
    </w:p>
    <w:p>
      <w:pPr>
        <w:pStyle w:val="Normal"/>
        <w:shd w:fill="FFFFFF" w:val="clear"/>
        <w:ind w:firstLine="284"/>
        <w:rPr>
          <w:sz w:val="24"/>
          <w:szCs w:val="24"/>
        </w:rPr>
      </w:pPr>
      <w:r>
        <w:rPr>
          <w:color w:val="000000"/>
          <w:sz w:val="24"/>
          <w:szCs w:val="24"/>
        </w:rPr>
        <w:t xml:space="preserve">— </w:t>
      </w:r>
      <w:r>
        <w:rPr>
          <w:color w:val="000000"/>
          <w:sz w:val="24"/>
          <w:szCs w:val="24"/>
        </w:rPr>
        <w:t>Девушка, вышедшая за нелюбимого человека, «теряет» уже третье обручальное кольцо. Приходится тратиться и покупать новые кольца.</w:t>
      </w:r>
    </w:p>
    <w:p>
      <w:pPr>
        <w:pStyle w:val="Normal"/>
        <w:shd w:fill="FFFFFF" w:val="clear"/>
        <w:ind w:firstLine="284"/>
        <w:rPr>
          <w:sz w:val="24"/>
          <w:szCs w:val="24"/>
        </w:rPr>
      </w:pPr>
      <w:r>
        <w:rPr>
          <w:color w:val="000000"/>
          <w:sz w:val="24"/>
          <w:szCs w:val="24"/>
        </w:rPr>
        <w:t>-  Парень, женившийся на нелюбимой, все время беспричинно снимает и надевает кольцо. Его постоян</w:t>
        <w:softHyphen/>
        <w:t>но «почему-то» посылают в командировки.</w:t>
      </w:r>
    </w:p>
    <w:p>
      <w:pPr>
        <w:pStyle w:val="Normal"/>
        <w:shd w:fill="FFFFFF" w:val="clear"/>
        <w:ind w:firstLine="284"/>
        <w:rPr>
          <w:sz w:val="24"/>
          <w:szCs w:val="24"/>
        </w:rPr>
      </w:pPr>
      <w:r>
        <w:rPr>
          <w:color w:val="000000"/>
          <w:sz w:val="24"/>
          <w:szCs w:val="24"/>
        </w:rPr>
        <w:t>- Хозяйка, разливая чай, «нечаянно» проливает его на костюм своего недоброжелателя.</w:t>
      </w:r>
    </w:p>
    <w:p>
      <w:pPr>
        <w:pStyle w:val="Normal"/>
        <w:shd w:fill="FFFFFF" w:val="clear"/>
        <w:ind w:firstLine="284"/>
        <w:rPr>
          <w:sz w:val="24"/>
          <w:szCs w:val="24"/>
        </w:rPr>
      </w:pPr>
      <w:r>
        <w:rPr>
          <w:color w:val="000000"/>
          <w:sz w:val="24"/>
          <w:szCs w:val="24"/>
        </w:rPr>
        <w:t xml:space="preserve">—  </w:t>
      </w:r>
      <w:r>
        <w:rPr>
          <w:color w:val="000000"/>
          <w:sz w:val="24"/>
          <w:szCs w:val="24"/>
        </w:rPr>
        <w:t>Как только муж приходит домой, жена, которая до этого спокойно смотрела телевизор, начинает актив</w:t>
        <w:softHyphen/>
        <w:t>но хозяйничать, затевает уборку. Пора спать ложить</w:t>
        <w:softHyphen/>
        <w:t>ся, а она полночи холодильник моет...</w:t>
      </w:r>
    </w:p>
    <w:p>
      <w:pPr>
        <w:pStyle w:val="Normal"/>
        <w:shd w:fill="FFFFFF" w:val="clear"/>
        <w:ind w:firstLine="284"/>
        <w:rPr>
          <w:sz w:val="24"/>
          <w:szCs w:val="24"/>
        </w:rPr>
      </w:pPr>
      <w:r>
        <w:rPr>
          <w:color w:val="000000"/>
          <w:sz w:val="24"/>
          <w:szCs w:val="24"/>
        </w:rPr>
        <w:t xml:space="preserve">— </w:t>
      </w:r>
      <w:r>
        <w:rPr>
          <w:color w:val="000000"/>
          <w:sz w:val="24"/>
          <w:szCs w:val="24"/>
        </w:rPr>
        <w:t>Иная женщина развивает кипучую деятельность на производстве, из-за которой «нет времени на дом». Все это следствия неудачного брака, тщательно скры</w:t>
        <w:softHyphen/>
        <w:t>ваемые сознанием, иногда даже в мыслях, но выпле</w:t>
        <w:softHyphen/>
        <w:t>скиваемые на поверхность жизни подсознанием.</w:t>
      </w:r>
    </w:p>
    <w:p>
      <w:pPr>
        <w:pStyle w:val="Normal"/>
        <w:shd w:fill="FFFFFF" w:val="clear"/>
        <w:ind w:firstLine="284"/>
        <w:rPr>
          <w:sz w:val="24"/>
          <w:szCs w:val="24"/>
        </w:rPr>
      </w:pPr>
      <w:r>
        <w:rPr>
          <w:color w:val="000000"/>
          <w:sz w:val="24"/>
          <w:szCs w:val="24"/>
        </w:rPr>
        <w:t>А вот типичный и знакомый всем до боли пример... Ребенок никак «не понимает» рассерженного роди</w:t>
        <w:softHyphen/>
        <w:t>теля, копается, опаздывает, не может сделать элемен</w:t>
        <w:softHyphen/>
        <w:t>тарное домашнее задание, страдает «хронической» за</w:t>
        <w:softHyphen/>
        <w:t>бывчивостью. Так он подсознательно выражает свой протест против того, кто его «давит». Подобное про</w:t>
        <w:softHyphen/>
        <w:t>явление подсознания возможно в любом возрасте. По</w:t>
        <w:softHyphen/>
        <w:t>скольку «все мы родом из детства», то становится по</w:t>
        <w:softHyphen/>
        <w:t>нятным странное поведение некоторых взрослых, ко</w:t>
        <w:softHyphen/>
        <w:t>торые вас «не понимают», «забывают» то, что обещали, «опаздывают» к вам на встречу...</w:t>
      </w:r>
    </w:p>
    <w:p>
      <w:pPr>
        <w:pStyle w:val="Normal"/>
        <w:shd w:fill="FFFFFF" w:val="clear"/>
        <w:ind w:firstLine="284"/>
        <w:rPr>
          <w:sz w:val="24"/>
          <w:szCs w:val="24"/>
        </w:rPr>
      </w:pPr>
      <w:r>
        <w:rPr>
          <w:color w:val="000000"/>
          <w:sz w:val="24"/>
          <w:szCs w:val="24"/>
        </w:rPr>
        <w:t>Так проявляют себя неслучайные действия подсоз</w:t>
        <w:softHyphen/>
        <w:t>нания. Более того, подсознание все подвергает «цен</w:t>
        <w:softHyphen/>
        <w:t>зуре», прежде чем передаст информацию сознанию.</w:t>
      </w:r>
    </w:p>
    <w:p>
      <w:pPr>
        <w:pStyle w:val="Normal"/>
        <w:shd w:fill="FFFFFF" w:val="clear"/>
        <w:ind w:firstLine="284"/>
        <w:rPr>
          <w:sz w:val="24"/>
          <w:szCs w:val="24"/>
        </w:rPr>
      </w:pPr>
      <w:r>
        <w:rPr>
          <w:b/>
          <w:bCs/>
          <w:color w:val="000000"/>
          <w:sz w:val="24"/>
          <w:szCs w:val="24"/>
        </w:rPr>
        <w:t>Цензура подсознания</w:t>
      </w:r>
    </w:p>
    <w:p>
      <w:pPr>
        <w:pStyle w:val="Normal"/>
        <w:shd w:fill="FFFFFF" w:val="clear"/>
        <w:ind w:firstLine="284"/>
        <w:rPr>
          <w:sz w:val="24"/>
          <w:szCs w:val="24"/>
        </w:rPr>
      </w:pPr>
      <w:r>
        <w:rPr>
          <w:color w:val="000000"/>
          <w:sz w:val="24"/>
          <w:szCs w:val="24"/>
        </w:rPr>
        <w:t>Жизнь людей устроена по принципу человеческой психики. В психике есть некая цензура, и в обществе есть цензура. О цензуре в обществе нам известно, а что за цензура в подсознании? Дело в том, что под</w:t>
        <w:softHyphen/>
        <w:t>сознание бережет сознание, поэтому старается прео</w:t>
        <w:softHyphen/>
        <w:t>бразовать поступающую информацию, сделать ее менее травмирующей. Подсознание даже обманывает соз</w:t>
        <w:softHyphen/>
        <w:t>нание, только бы то не было травмировано. Серый кардинал старается беречь своего царя и все решать за него. Поэтому часто в сознании тишина, а в под</w:t>
        <w:softHyphen/>
        <w:t>сознании — буря.</w:t>
      </w:r>
    </w:p>
    <w:p>
      <w:pPr>
        <w:pStyle w:val="Normal"/>
        <w:shd w:fill="FFFFFF" w:val="clear"/>
        <w:ind w:firstLine="284"/>
        <w:rPr>
          <w:sz w:val="24"/>
          <w:szCs w:val="24"/>
        </w:rPr>
      </w:pPr>
      <w:r>
        <w:rPr>
          <w:color w:val="000000"/>
          <w:sz w:val="24"/>
          <w:szCs w:val="24"/>
        </w:rPr>
        <w:t>Информация, поступающая в мозг, делится на при</w:t>
        <w:softHyphen/>
        <w:t>нимаемую (цензурой) и непринимаемую. Матери в школе открыто говорят: «Ваш сын хулиган». А она «не понимает», «не слышит». Непринимаемая информа</w:t>
        <w:softHyphen/>
        <w:t>ция, т. е. травмирующая, остается в подсознании. Влияние поступающей информации начинается с же</w:t>
        <w:softHyphen/>
        <w:t>лудка. Если она неприятная, желудок спазмируется, нарушается его микрофлора, начинается плохое пере</w:t>
        <w:softHyphen/>
        <w:t>варивание пищи. Можно сказать, что информация как бы попадает в желудок, где и «переваривается», разру</w:t>
        <w:softHyphen/>
        <w:t>шая микрофлору слизистой или, наоборот, усиливая ее. Затем информация как бы попадает в фильтрую</w:t>
        <w:softHyphen/>
        <w:t>щий орган — почки, где она «фильтруется». Далее ки</w:t>
        <w:softHyphen/>
        <w:t>шечник и анальное отверстие. Плохие сведения могут вызвать расстройство, несварение или запор. От них могут начаться заболевания органов. По своим послед</w:t>
        <w:softHyphen/>
        <w:t>ствиям плохие сведения можно сравнить с пищевыми ядами или слабыми антибиотиками. Если информация поступает очень плохая, то все, что может сделать цен</w:t>
        <w:softHyphen/>
        <w:t>зура, — оставить ее всю в подсознании и сохранить мозг от стресса. Но тело такой маневр не сохранит. Че</w:t>
        <w:softHyphen/>
        <w:t>ловек может болеть, не зная отчего, ключ от недомо</w:t>
        <w:softHyphen/>
        <w:t>гания будет лежать в подсознании.</w:t>
      </w:r>
    </w:p>
    <w:p>
      <w:pPr>
        <w:pStyle w:val="Normal"/>
        <w:shd w:fill="FFFFFF" w:val="clear"/>
        <w:ind w:firstLine="284"/>
        <w:rPr>
          <w:b/>
          <w:b/>
          <w:sz w:val="24"/>
          <w:szCs w:val="24"/>
        </w:rPr>
      </w:pPr>
      <w:r>
        <w:rPr>
          <w:b/>
          <w:color w:val="000000"/>
          <w:sz w:val="24"/>
          <w:szCs w:val="24"/>
        </w:rPr>
        <w:t>Установка</w:t>
      </w:r>
    </w:p>
    <w:p>
      <w:pPr>
        <w:pStyle w:val="Normal"/>
        <w:shd w:fill="FFFFFF" w:val="clear"/>
        <w:ind w:firstLine="284"/>
        <w:rPr>
          <w:sz w:val="24"/>
          <w:szCs w:val="24"/>
        </w:rPr>
      </w:pPr>
      <w:r>
        <w:rPr>
          <w:color w:val="000000"/>
          <w:sz w:val="24"/>
          <w:szCs w:val="24"/>
        </w:rPr>
        <w:t>Подсознание обусловливает такую важную для психического здоровья категорию, как установка. Ус</w:t>
        <w:softHyphen/>
        <w:t>тановка — определенный взгляд на жизнь, провалив</w:t>
        <w:softHyphen/>
        <w:t>шийся в подсознание. С самого детства мы пишем фрагменты своего жизненного сценария, которые то</w:t>
        <w:softHyphen/>
        <w:t>же «проваливаются» в подсознание. Например, «сценарий жертвы». Это когда, скажем, женщина делает все, чтобы выглядеть жертвой. И муж ее закабаляет, и дети эксплуатируют, и она прямо-таки из последних сил бьется... К празднику такой человек не готовится заранее, а все оставляет на последний день. Чтобы быть жертвой кухни, посуды, непомерных усилий...</w:t>
      </w:r>
    </w:p>
    <w:p>
      <w:pPr>
        <w:pStyle w:val="Normal"/>
        <w:shd w:fill="FFFFFF" w:val="clear"/>
        <w:ind w:firstLine="284"/>
        <w:rPr>
          <w:sz w:val="24"/>
          <w:szCs w:val="24"/>
        </w:rPr>
      </w:pPr>
      <w:r>
        <w:rPr>
          <w:color w:val="000000"/>
          <w:sz w:val="24"/>
          <w:szCs w:val="24"/>
        </w:rPr>
        <w:t>Итак, ум и сердце, мораль и нравственность, муж</w:t>
        <w:softHyphen/>
        <w:t>чина и женщина... Существует закон противоречий, по нему мораль и нравственность часто выступают друг против друга. А раз так, значит, они не способны соз</w:t>
        <w:softHyphen/>
        <w:t>дать мировую гармонию. Любая «двойка» — очень сла</w:t>
        <w:softHyphen/>
        <w:t>бая система, ибо дуальна (например, мораль и нравст</w:t>
        <w:softHyphen/>
        <w:t>венность). Естественно, что нужно ввести третью си</w:t>
        <w:softHyphen/>
        <w:t>лу, чтобы двойка переросла в тройку. Третья сила — Дух, скрепляющий любую пару и делающий ее совершенно иной. Система: Дух + Душа + Тело — очень стабильна. Все ее элементы связаны между со</w:t>
        <w:softHyphen/>
        <w:t>бой и не отрицают друг друга. Наука и религия тоже не противоречат и никогда не противоречили друг другу, если выступали в связке с третьей силой — ду</w:t>
        <w:softHyphen/>
        <w:t>ховной.</w:t>
      </w:r>
    </w:p>
    <w:p>
      <w:pPr>
        <w:pStyle w:val="Normal"/>
        <w:shd w:fill="FFFFFF" w:val="clear"/>
        <w:ind w:firstLine="284"/>
        <w:rPr>
          <w:sz w:val="24"/>
          <w:szCs w:val="24"/>
        </w:rPr>
      </w:pPr>
      <w:r>
        <w:rPr>
          <w:b/>
          <w:bCs/>
          <w:i/>
          <w:iCs/>
          <w:color w:val="000000"/>
          <w:sz w:val="24"/>
          <w:szCs w:val="24"/>
        </w:rPr>
        <w:t>Эмоции</w:t>
      </w:r>
    </w:p>
    <w:p>
      <w:pPr>
        <w:pStyle w:val="Normal"/>
        <w:shd w:fill="FFFFFF" w:val="clear"/>
        <w:ind w:firstLine="284"/>
        <w:rPr>
          <w:sz w:val="24"/>
          <w:szCs w:val="24"/>
        </w:rPr>
      </w:pPr>
      <w:r>
        <w:rPr>
          <w:color w:val="000000"/>
          <w:sz w:val="24"/>
          <w:szCs w:val="24"/>
        </w:rPr>
        <w:t>Существует множество эмоций, но мы выделим только основные: интерес, радость (удовлетворение, удовольствие), любовь, удивление, горе (страдание), гнев, отвращение, презрение (пренебрежение), страх (испуг), стыд, вина (раскаяние), уныние, печаль, пере</w:t>
        <w:softHyphen/>
        <w:t>живания, ярость, отчаяние, грусть, скорбь, надежда, восторг, тоска, тревога, зависть. Их можно выделить больше, но нам это ни к чему, нам хватит и этих. Глав</w:t>
        <w:softHyphen/>
        <w:t>ное, что мы отметим, — преобладание тех или иных эмоций в жизни человека ведет или к здоровью, или к болезни. Есть эмоции, которые однозначно ведут к болезням. Они как будто неким «проводом» связаны с негативной зоной мироздания. Оттуда на подсознание человека идет энергия этой эмоции (дух, каждая эмо</w:t>
        <w:softHyphen/>
        <w:t>ция — это дух, т. е. сознательная энергетика). Если че</w:t>
        <w:softHyphen/>
        <w:t>ловек полноценная личность, он выше и сильнее энер</w:t>
        <w:softHyphen/>
        <w:t>гии эмоции. Личность, как мы отметили в личностной философии, вообще выше энергии. Сливается с ней только раб, можно сказать, что раб — это живая энер</w:t>
        <w:softHyphen/>
        <w:t>гия (а как назвать тех, кто сознательно пропускает через себя неведомые ему энергии, подумайте). Итак, повторюсь: если человек личность, он выше энергии тьмы.</w:t>
      </w:r>
    </w:p>
    <w:p>
      <w:pPr>
        <w:pStyle w:val="Normal"/>
        <w:shd w:fill="FFFFFF" w:val="clear"/>
        <w:ind w:firstLine="284"/>
        <w:rPr>
          <w:sz w:val="24"/>
          <w:szCs w:val="24"/>
        </w:rPr>
      </w:pPr>
      <w:r>
        <w:rPr>
          <w:color w:val="000000"/>
          <w:sz w:val="24"/>
          <w:szCs w:val="24"/>
        </w:rPr>
        <w:t xml:space="preserve">Наиболее болезнетворные эмоции тьмы </w:t>
      </w:r>
      <w:r>
        <w:rPr>
          <w:i/>
          <w:iCs/>
          <w:color w:val="000000"/>
          <w:sz w:val="24"/>
          <w:szCs w:val="24"/>
        </w:rPr>
        <w:t xml:space="preserve">(их еще можно назвать здоровье разрушающие эмоции): </w:t>
      </w:r>
      <w:r>
        <w:rPr>
          <w:color w:val="000000"/>
          <w:sz w:val="24"/>
          <w:szCs w:val="24"/>
        </w:rPr>
        <w:t>гнев и вспыльчивость, озабоченность или уныние, печаль, страх и тревожность, переживания и омраченность, ярость, отчаяние, грусть и печаль, отвращение, пре</w:t>
        <w:softHyphen/>
        <w:t>зрение, тоска, скорбь, зависть, ненависть. В жизни человека эмоции занимают важное, очень важное ме</w:t>
        <w:softHyphen/>
        <w:t>сто. В качестве примера коснемся эмоции уныния (смертный грех в православии). Опасность и влия</w:t>
        <w:softHyphen/>
        <w:t>ние ее на людей очевидны. Но дело даже не в этом. Мне кажется, что большинство писателей и поэтов -люди, пребывающие в унынии. Блок (мой любимей</w:t>
        <w:softHyphen/>
        <w:t>ший из поэтов) писал, что, мол, уныние —для нас, поэтов, очень важная эмоция. Думаю, великие оши</w:t>
        <w:softHyphen/>
        <w:t>бались, кое в чем, разумеется. Я очень люблю С. Есе</w:t>
        <w:softHyphen/>
        <w:t>нина. Но не могу не признать, что многие из его сти</w:t>
        <w:softHyphen/>
        <w:t>хов — жизнеразрушающи. Чего только стоят слова: «наша жизнь — простыня и кровать, наша жизнь — поцелуй да в омут». Затем я с ужасом увидел, что и у Пушкина... Даже страшно продолжать: «Пора, мой друг, пора, покоя сердце просит... На свете счастья нет, но есть покой и воля...» Или вот такие строки: «В уме, подавленном тоской, теснится тяжких дум избыток... И, с отвращением читая жизнь мою, я тре</w:t>
        <w:softHyphen/>
        <w:t>пещу и проклинаю...» Да, сложен человек, велик и в благородстве, и в падении. Кстати, невозможно изба</w:t>
        <w:softHyphen/>
        <w:t>виться от гнева или уныния мгновенным волевым решением. Вот, мол, с завтрашнего дня не буду гне</w:t>
        <w:softHyphen/>
        <w:t xml:space="preserve">ваться или унывать. Не тут-то было. Вырваться от власти духов тьмы непросто. Нужно быть готовым к тому, что на это уйдут годы. Это случится не завтра, но начинать надо с этой секунды. Есть такая цепочка (цепь) болезнетворных эмоций, когда одно ведет к другому: </w:t>
      </w:r>
      <w:r>
        <w:rPr>
          <w:i/>
          <w:iCs/>
          <w:color w:val="000000"/>
          <w:sz w:val="24"/>
          <w:szCs w:val="24"/>
        </w:rPr>
        <w:t xml:space="preserve">гнев </w:t>
      </w:r>
      <w:r>
        <w:rPr>
          <w:color w:val="000000"/>
          <w:sz w:val="24"/>
          <w:szCs w:val="24"/>
        </w:rPr>
        <w:t xml:space="preserve">— </w:t>
      </w:r>
      <w:r>
        <w:rPr>
          <w:i/>
          <w:iCs/>
          <w:color w:val="000000"/>
          <w:sz w:val="24"/>
          <w:szCs w:val="24"/>
        </w:rPr>
        <w:t xml:space="preserve">уныние — отчаяние. </w:t>
      </w:r>
      <w:r>
        <w:rPr>
          <w:color w:val="000000"/>
          <w:sz w:val="24"/>
          <w:szCs w:val="24"/>
        </w:rPr>
        <w:t>Самое страшное здесь — это отчаяние. Из уныния можно еще выско</w:t>
        <w:softHyphen/>
        <w:t>чить с помощью любимого, друзей, детей, хорошей книги и т. д. А из отчаяния — чрезвычайно сложно, чрезвычайно. Не надо впадать в него! Кстати, святые говорили, что падшие ангелы «в вечном унынии, за</w:t>
        <w:softHyphen/>
        <w:t>кованные в отчаяние». А есть эмоции, чувства, на</w:t>
        <w:softHyphen/>
        <w:t>строения, которые ведут к здоровью и счастью, все они из зоны света.</w:t>
      </w:r>
    </w:p>
    <w:p>
      <w:pPr>
        <w:pStyle w:val="Normal"/>
        <w:shd w:fill="FFFFFF" w:val="clear"/>
        <w:ind w:firstLine="284"/>
        <w:rPr>
          <w:sz w:val="24"/>
          <w:szCs w:val="24"/>
        </w:rPr>
      </w:pPr>
      <w:r>
        <w:rPr>
          <w:color w:val="000000"/>
          <w:sz w:val="24"/>
          <w:szCs w:val="24"/>
        </w:rPr>
        <w:t>Я пришел к тому, что нам более важны для здоро</w:t>
        <w:softHyphen/>
        <w:t xml:space="preserve">вья следующие эмоции, которые можно </w:t>
      </w:r>
      <w:r>
        <w:rPr>
          <w:i/>
          <w:iCs/>
          <w:color w:val="000000"/>
          <w:sz w:val="24"/>
          <w:szCs w:val="24"/>
        </w:rPr>
        <w:t>назвать здо</w:t>
        <w:softHyphen/>
        <w:t xml:space="preserve">ровье создающие эмоции: </w:t>
      </w:r>
      <w:r>
        <w:rPr>
          <w:color w:val="000000"/>
          <w:sz w:val="24"/>
          <w:szCs w:val="24"/>
        </w:rPr>
        <w:t>радость (любая, даже беспри</w:t>
        <w:softHyphen/>
        <w:t>чинная; правда, радость не должна быть чрезмерной, без ума); любовь (возвышенная к Богу, к себе, к лю</w:t>
        <w:softHyphen/>
        <w:t>дям, к словам); вера, уверенность (например, в том, что не пропадем, что Бог поможет. Без веры в высшее нет личности, нет одухотворенной жизни); спокойствие (Бог обо мне помнит, значит, нечего бояться); мистич</w:t>
        <w:softHyphen/>
        <w:t>ность (ощущение Высшего, возвышенного, осознание того, что оно рядом, дело лишь за тем, чтобы его по</w:t>
        <w:softHyphen/>
        <w:t>чувствовать); надежда; признательность; сочувствие.</w:t>
      </w:r>
    </w:p>
    <w:p>
      <w:pPr>
        <w:pStyle w:val="Normal"/>
        <w:shd w:fill="FFFFFF" w:val="clear"/>
        <w:ind w:firstLine="284"/>
        <w:rPr>
          <w:sz w:val="24"/>
          <w:szCs w:val="24"/>
        </w:rPr>
      </w:pPr>
      <w:r>
        <w:rPr>
          <w:color w:val="000000"/>
          <w:sz w:val="24"/>
          <w:szCs w:val="24"/>
        </w:rPr>
        <w:t>Эх, если бы создать такой эмоциональный кли</w:t>
        <w:softHyphen/>
        <w:t xml:space="preserve">мат на работе, какая бы это была работа, какая бы это была жизнь... А как важно говорить с человеком из эмоции </w:t>
      </w:r>
      <w:r>
        <w:rPr>
          <w:i/>
          <w:iCs/>
          <w:color w:val="000000"/>
          <w:sz w:val="24"/>
          <w:szCs w:val="24"/>
        </w:rPr>
        <w:t xml:space="preserve">света. </w:t>
      </w:r>
      <w:r>
        <w:rPr>
          <w:color w:val="000000"/>
          <w:sz w:val="24"/>
          <w:szCs w:val="24"/>
        </w:rPr>
        <w:t>Заметьте, сразу меняется интона</w:t>
        <w:softHyphen/>
        <w:t>ция, тембр голоса, совершенно иной получается диа</w:t>
        <w:softHyphen/>
        <w:t>лог — светлый. Каждая эмоция «прикреплена» к опре</w:t>
        <w:softHyphen/>
        <w:t>деленному органу и имеет там «прописку» примерно по такой схеме: подавленный или чрезмерный гнев, горе, скорбь — «бьет» по печени, отчасти по тонкому кишечнику; ярость — по тонкому кишечнику и по желчному пузырю; страх — «бьет» по почкам и тол</w:t>
        <w:softHyphen/>
        <w:t>стому кишечнику; обескураживающая, неразрешимая, но жизненно важная проблема — по толстому кишеч</w:t>
        <w:softHyphen/>
        <w:t>нику; грусть и печаль — по легким; избыточное бес</w:t>
        <w:softHyphen/>
        <w:t>покойство, мрачные размышления — по селезенке и поджелудочной, по противоопухолевому иммуните</w:t>
        <w:softHyphen/>
        <w:t>ту; сердечные волнения и грустные размышления — по сердцу. «Прописку» эмоций в теле можно про</w:t>
        <w:softHyphen/>
        <w:t>должить...</w:t>
      </w:r>
    </w:p>
    <w:p>
      <w:pPr>
        <w:pStyle w:val="Normal"/>
        <w:shd w:fill="FFFFFF" w:val="clear"/>
        <w:ind w:firstLine="284"/>
        <w:rPr>
          <w:sz w:val="24"/>
          <w:szCs w:val="24"/>
        </w:rPr>
      </w:pPr>
      <w:r>
        <w:rPr>
          <w:color w:val="000000"/>
          <w:sz w:val="24"/>
          <w:szCs w:val="24"/>
        </w:rPr>
        <w:t>Очень важно учитывать сезонные колебания соб</w:t>
        <w:softHyphen/>
        <w:t>ственных эмоций.</w:t>
      </w:r>
    </w:p>
    <w:p>
      <w:pPr>
        <w:pStyle w:val="Normal"/>
        <w:shd w:fill="FFFFFF" w:val="clear"/>
        <w:ind w:firstLine="284"/>
        <w:rPr>
          <w:sz w:val="24"/>
          <w:szCs w:val="24"/>
        </w:rPr>
      </w:pPr>
      <w:r>
        <w:rPr>
          <w:color w:val="000000"/>
          <w:sz w:val="24"/>
          <w:szCs w:val="24"/>
        </w:rPr>
        <w:t>Ведущая эмоция весной — гнев.</w:t>
      </w:r>
    </w:p>
    <w:p>
      <w:pPr>
        <w:pStyle w:val="Normal"/>
        <w:shd w:fill="FFFFFF" w:val="clear"/>
        <w:ind w:firstLine="284"/>
        <w:rPr>
          <w:sz w:val="24"/>
          <w:szCs w:val="24"/>
        </w:rPr>
      </w:pPr>
      <w:r>
        <w:rPr>
          <w:color w:val="000000"/>
          <w:sz w:val="24"/>
          <w:szCs w:val="24"/>
        </w:rPr>
        <w:t>В начале лета ведущая эмоция — радость.</w:t>
      </w:r>
    </w:p>
    <w:p>
      <w:pPr>
        <w:pStyle w:val="Normal"/>
        <w:shd w:fill="FFFFFF" w:val="clear"/>
        <w:ind w:firstLine="284"/>
        <w:rPr>
          <w:sz w:val="24"/>
          <w:szCs w:val="24"/>
        </w:rPr>
      </w:pPr>
      <w:r>
        <w:rPr>
          <w:color w:val="000000"/>
          <w:sz w:val="24"/>
          <w:szCs w:val="24"/>
        </w:rPr>
        <w:t>В конце лета — грусть.</w:t>
      </w:r>
    </w:p>
    <w:p>
      <w:pPr>
        <w:pStyle w:val="Normal"/>
        <w:shd w:fill="FFFFFF" w:val="clear"/>
        <w:ind w:firstLine="284"/>
        <w:rPr>
          <w:sz w:val="24"/>
          <w:szCs w:val="24"/>
        </w:rPr>
      </w:pPr>
      <w:r>
        <w:rPr>
          <w:color w:val="000000"/>
          <w:sz w:val="24"/>
          <w:szCs w:val="24"/>
        </w:rPr>
        <w:t>Осенью — тоска.</w:t>
      </w:r>
    </w:p>
    <w:p>
      <w:pPr>
        <w:pStyle w:val="Normal"/>
        <w:shd w:fill="FFFFFF" w:val="clear"/>
        <w:ind w:firstLine="284"/>
        <w:rPr>
          <w:sz w:val="24"/>
          <w:szCs w:val="24"/>
        </w:rPr>
      </w:pPr>
      <w:r>
        <w:rPr>
          <w:color w:val="000000"/>
          <w:sz w:val="24"/>
          <w:szCs w:val="24"/>
        </w:rPr>
        <w:t>Зимой страх.</w:t>
      </w:r>
    </w:p>
    <w:p>
      <w:pPr>
        <w:pStyle w:val="Normal"/>
        <w:shd w:fill="FFFFFF" w:val="clear"/>
        <w:ind w:firstLine="284"/>
        <w:rPr>
          <w:sz w:val="24"/>
          <w:szCs w:val="24"/>
        </w:rPr>
      </w:pPr>
      <w:r>
        <w:rPr>
          <w:color w:val="000000"/>
          <w:sz w:val="24"/>
          <w:szCs w:val="24"/>
        </w:rPr>
        <w:t>Вывод из этой схемы будет следующий. Особенно опасна та подавленная эмоция, которая доминирует в сезоне. Весной опасен подавленный гнев. Значит, вес</w:t>
        <w:softHyphen/>
        <w:t>ной нужно стараться избегать неприятных встреч (ко</w:t>
        <w:softHyphen/>
        <w:t>торые можно избежать) и не испытывать судьбу в это время года. В начале лета пагубно отсутствие положи</w:t>
        <w:softHyphen/>
        <w:t>тельных эмоций. Надо всеми силами стараться в это время избегать ссор и огорчений. И наоборот, нужно активно искать светлые эмоции, чувствовать их, дар</w:t>
        <w:softHyphen/>
        <w:t>ить их друзьям и близким, — иначе мы резко понижа</w:t>
        <w:softHyphen/>
        <w:t>ем иммунитет и сокращаем себе жизнь. В конце лета пагубно уныние. Конечно, оно всегда пагубно, но в конце лета особенно. Осенью для человека особенно опасна тоска. И надо сделать все, чтобы эта эмоция бы</w:t>
        <w:softHyphen/>
        <w:t>ла ослаблена, не развивалась в черту характера, не «съедала» здоровье и жизнь. Зимой опасен страх, и на</w:t>
        <w:softHyphen/>
        <w:t>до делать все, чтобы не зацикливаться на нем.</w:t>
      </w:r>
    </w:p>
    <w:p>
      <w:pPr>
        <w:pStyle w:val="Normal"/>
        <w:shd w:fill="FFFFFF" w:val="clear"/>
        <w:ind w:firstLine="284"/>
        <w:rPr>
          <w:sz w:val="24"/>
          <w:szCs w:val="24"/>
        </w:rPr>
      </w:pPr>
      <w:r>
        <w:rPr>
          <w:color w:val="000000"/>
          <w:sz w:val="24"/>
          <w:szCs w:val="24"/>
        </w:rPr>
        <w:t>- Итак, все перечисленное — природные, энергетиче</w:t>
        <w:softHyphen/>
        <w:t>ские проявления эмоций, т. е. проявление природных энергий. Но человек — личность, он выше любой энер</w:t>
        <w:softHyphen/>
        <w:t>гии и может в любое время года жить с эмоцией ра</w:t>
        <w:softHyphen/>
        <w:t>дости и любви. Знания же о таких природных колеба</w:t>
        <w:softHyphen/>
        <w:t>ниях помогут ему в этом.</w:t>
      </w:r>
    </w:p>
    <w:p>
      <w:pPr>
        <w:pStyle w:val="Normal"/>
        <w:shd w:fill="FFFFFF" w:val="clear"/>
        <w:ind w:firstLine="284"/>
        <w:rPr>
          <w:sz w:val="24"/>
          <w:szCs w:val="24"/>
        </w:rPr>
      </w:pPr>
      <w:r>
        <w:rPr>
          <w:b/>
          <w:bCs/>
          <w:color w:val="000000"/>
          <w:sz w:val="24"/>
          <w:szCs w:val="24"/>
        </w:rPr>
        <w:t>Эмоции и циркуляция энергии</w:t>
      </w:r>
    </w:p>
    <w:p>
      <w:pPr>
        <w:pStyle w:val="Normal"/>
        <w:shd w:fill="FFFFFF" w:val="clear"/>
        <w:ind w:firstLine="284"/>
        <w:rPr>
          <w:sz w:val="24"/>
          <w:szCs w:val="24"/>
        </w:rPr>
      </w:pPr>
      <w:r>
        <w:rPr>
          <w:color w:val="000000"/>
          <w:sz w:val="24"/>
          <w:szCs w:val="24"/>
        </w:rPr>
        <w:t>Гнев, горе и чрезмерная скорбь нарушают цирку</w:t>
        <w:softHyphen/>
        <w:t>ляцию энергии в организме, неожиданно направляя ее то на мозг, то на сердце, заставляя работать их в неоправданно высоком режиме. А страх парализует энергию организма, и человек, иногда в самый кри</w:t>
        <w:softHyphen/>
        <w:t>тический момент, когда надо действовать, начинает терять силы. Вы знаете, дорогой читатель, что на те</w:t>
        <w:softHyphen/>
        <w:t>ле человека есть энергетически активные точки (АТ). Между ними существует напряжение, по которому плавно, как по проводам, течет биоэнергия, электри</w:t>
        <w:softHyphen/>
        <w:t>ческая энергия. Но вот человек впал в гнев. Измени</w:t>
        <w:softHyphen/>
        <w:t>лось электрическое поле кожи, и сразу возникло ко</w:t>
        <w:softHyphen/>
        <w:t>роткое замыкание между активными точками (АТ). В организме все пошло вразнос. Радость, наоборот, делает энергетические потоки устойчивыми, и орга</w:t>
        <w:softHyphen/>
        <w:t>низм работает в самом лучшем режиме. Это делает жизнь здоровой и долговечной. Любая мысль порож</w:t>
        <w:softHyphen/>
        <w:t>дает эмоцию, и ни одна эмоция не проходит для че</w:t>
        <w:softHyphen/>
        <w:t>ловека даром, каждая оставляет свой маленький не</w:t>
        <w:softHyphen/>
        <w:t>видимый шрамик на теле! Особенно подчеркну одну важную мысль: за отрицательными эмоциями чаще всего стоит умаление собственного достоинства, а это уже неудовлетворенность жизнью, со всеми ее болез</w:t>
        <w:softHyphen/>
        <w:t>нями и постоянными разочарованиями.</w:t>
      </w:r>
    </w:p>
    <w:p>
      <w:pPr>
        <w:pStyle w:val="Normal"/>
        <w:shd w:fill="FFFFFF" w:val="clear"/>
        <w:ind w:firstLine="284"/>
        <w:rPr>
          <w:b/>
          <w:b/>
          <w:sz w:val="24"/>
          <w:szCs w:val="24"/>
        </w:rPr>
      </w:pPr>
      <w:r>
        <w:rPr>
          <w:b/>
          <w:i/>
          <w:iCs/>
          <w:color w:val="000000"/>
          <w:sz w:val="24"/>
          <w:szCs w:val="24"/>
        </w:rPr>
        <w:t>Чувства</w:t>
      </w:r>
    </w:p>
    <w:p>
      <w:pPr>
        <w:pStyle w:val="Normal"/>
        <w:shd w:fill="FFFFFF" w:val="clear"/>
        <w:ind w:firstLine="284"/>
        <w:rPr>
          <w:sz w:val="24"/>
          <w:szCs w:val="24"/>
        </w:rPr>
      </w:pPr>
      <w:r>
        <w:rPr>
          <w:color w:val="000000"/>
          <w:sz w:val="24"/>
          <w:szCs w:val="24"/>
        </w:rPr>
        <w:t>Очень важно, дорогой читатель, нам с вами опре</w:t>
        <w:softHyphen/>
        <w:t>делить, что же такое чувства (не эмоции). Какую роль они играют в психическом здоровье? Чувства — это эмоции в сочетании с осознанными и неосознанными отношениями. Чувства — чаще всего отношения к че</w:t>
        <w:softHyphen/>
        <w:t>му-либо или к кому-либо. Чувствами пронизана вся жизнь человека, — он видит друга и радуется, видит подлеца и наполняется презрением.</w:t>
      </w:r>
    </w:p>
    <w:p>
      <w:pPr>
        <w:pStyle w:val="Normal"/>
        <w:shd w:fill="FFFFFF" w:val="clear"/>
        <w:ind w:firstLine="284"/>
        <w:rPr>
          <w:sz w:val="24"/>
          <w:szCs w:val="24"/>
        </w:rPr>
      </w:pPr>
      <w:r>
        <w:rPr>
          <w:color w:val="000000"/>
          <w:sz w:val="24"/>
          <w:szCs w:val="24"/>
        </w:rPr>
        <w:t xml:space="preserve">По большому счету все чувства и эмоции можно свести к двум главным критериям: </w:t>
      </w:r>
      <w:r>
        <w:rPr>
          <w:i/>
          <w:iCs/>
          <w:color w:val="000000"/>
          <w:sz w:val="24"/>
          <w:szCs w:val="24"/>
        </w:rPr>
        <w:t xml:space="preserve">удовольствию </w:t>
      </w:r>
      <w:r>
        <w:rPr>
          <w:color w:val="000000"/>
          <w:sz w:val="24"/>
          <w:szCs w:val="24"/>
        </w:rPr>
        <w:t xml:space="preserve">или </w:t>
      </w:r>
      <w:r>
        <w:rPr>
          <w:i/>
          <w:iCs/>
          <w:color w:val="000000"/>
          <w:sz w:val="24"/>
          <w:szCs w:val="24"/>
        </w:rPr>
        <w:t>неудовольствию.</w:t>
      </w:r>
    </w:p>
    <w:p>
      <w:pPr>
        <w:pStyle w:val="Normal"/>
        <w:shd w:fill="FFFFFF" w:val="clear"/>
        <w:ind w:firstLine="284"/>
        <w:rPr>
          <w:sz w:val="24"/>
          <w:szCs w:val="24"/>
        </w:rPr>
      </w:pPr>
      <w:r>
        <w:rPr>
          <w:color w:val="000000"/>
          <w:sz w:val="24"/>
          <w:szCs w:val="24"/>
        </w:rPr>
        <w:t>Предположим, что с удовольствием у нас все по</w:t>
        <w:softHyphen/>
        <w:t>нятно, теперь нас интересует неудовольствие, как на</w:t>
        <w:softHyphen/>
        <w:t>чало всех несчастий. Неудовольствие проявляется двумя реакциями:</w:t>
      </w:r>
    </w:p>
    <w:p>
      <w:pPr>
        <w:pStyle w:val="Normal"/>
        <w:shd w:fill="FFFFFF" w:val="clear"/>
        <w:ind w:firstLine="284"/>
        <w:rPr>
          <w:sz w:val="24"/>
          <w:szCs w:val="24"/>
        </w:rPr>
      </w:pPr>
      <w:r>
        <w:rPr>
          <w:color w:val="000000"/>
          <w:sz w:val="24"/>
          <w:szCs w:val="24"/>
        </w:rPr>
        <w:t xml:space="preserve">—  </w:t>
      </w:r>
      <w:r>
        <w:rPr>
          <w:color w:val="000000"/>
          <w:sz w:val="24"/>
          <w:szCs w:val="24"/>
        </w:rPr>
        <w:t>агрессивной (агрессивно-протестной);</w:t>
      </w:r>
    </w:p>
    <w:p>
      <w:pPr>
        <w:pStyle w:val="Normal"/>
        <w:shd w:fill="FFFFFF" w:val="clear"/>
        <w:ind w:firstLine="284"/>
        <w:rPr>
          <w:sz w:val="24"/>
          <w:szCs w:val="24"/>
        </w:rPr>
      </w:pPr>
      <w:r>
        <w:rPr>
          <w:color w:val="000000"/>
          <w:sz w:val="24"/>
          <w:szCs w:val="24"/>
        </w:rPr>
        <w:t xml:space="preserve">— </w:t>
      </w:r>
      <w:r>
        <w:rPr>
          <w:color w:val="000000"/>
          <w:sz w:val="24"/>
          <w:szCs w:val="24"/>
        </w:rPr>
        <w:t>капитулятивной (капитулятивно-депрессивной).</w:t>
      </w:r>
    </w:p>
    <w:p>
      <w:pPr>
        <w:pStyle w:val="Normal"/>
        <w:shd w:fill="FFFFFF" w:val="clear"/>
        <w:ind w:firstLine="284"/>
        <w:rPr>
          <w:sz w:val="24"/>
          <w:szCs w:val="24"/>
        </w:rPr>
      </w:pPr>
      <w:r>
        <w:rPr>
          <w:color w:val="000000"/>
          <w:sz w:val="24"/>
          <w:szCs w:val="24"/>
        </w:rPr>
        <w:t>Агрессивная реакция активна — это гнев, враждеб</w:t>
        <w:softHyphen/>
        <w:t>ность, отвращение, презрение... Но эта реакция моби</w:t>
        <w:softHyphen/>
        <w:t>лизующая. Капитулятивная реакция пассивна — это страх, депрессия, чувство вины, зависть... Эта реакция уже парализующая. В мире животных агрессивная реакция проявляется как «двигательная буря», попыт</w:t>
        <w:softHyphen/>
        <w:t>ка напугать противника, а пассивная — как «мнимая смерть», после демонстрации которой враг часто теря</w:t>
        <w:softHyphen/>
        <w:t>ет интерес к жертве. У человека, разумеется, все слож</w:t>
        <w:softHyphen/>
        <w:t>нее. Но поскольку он вышел из праха земного и имеет прямое отношение ко всем существам на Земле, у не</w:t>
        <w:softHyphen/>
        <w:t>го и эта «буря», и эта «смерть» обязательно имеются в глубинах психики.</w:t>
      </w:r>
    </w:p>
    <w:p>
      <w:pPr>
        <w:pStyle w:val="Normal"/>
        <w:shd w:fill="FFFFFF" w:val="clear"/>
        <w:ind w:firstLine="284"/>
        <w:rPr>
          <w:sz w:val="24"/>
          <w:szCs w:val="24"/>
        </w:rPr>
      </w:pPr>
      <w:r>
        <w:rPr>
          <w:color w:val="000000"/>
          <w:sz w:val="24"/>
          <w:szCs w:val="24"/>
        </w:rPr>
        <w:t>Последствия неудовлетворенности</w:t>
      </w:r>
    </w:p>
    <w:p>
      <w:pPr>
        <w:pStyle w:val="Normal"/>
        <w:shd w:fill="FFFFFF" w:val="clear"/>
        <w:ind w:firstLine="284"/>
        <w:rPr>
          <w:sz w:val="24"/>
          <w:szCs w:val="24"/>
        </w:rPr>
      </w:pPr>
      <w:r>
        <w:rPr>
          <w:color w:val="000000"/>
          <w:sz w:val="24"/>
          <w:szCs w:val="24"/>
        </w:rPr>
        <w:t>Умение принимать жизнь — важнейшее умение на свете.</w:t>
      </w:r>
    </w:p>
    <w:p>
      <w:pPr>
        <w:pStyle w:val="Normal"/>
        <w:shd w:fill="FFFFFF" w:val="clear"/>
        <w:ind w:firstLine="284"/>
        <w:rPr>
          <w:sz w:val="24"/>
          <w:szCs w:val="24"/>
        </w:rPr>
      </w:pPr>
      <w:r>
        <w:rPr>
          <w:color w:val="000000"/>
          <w:sz w:val="24"/>
          <w:szCs w:val="24"/>
        </w:rPr>
        <w:t>Неприятие порождает неудовлетворенность, и ес</w:t>
        <w:softHyphen/>
        <w:t>ли глядеть на мир из окошка неудовлетворенности, то жизнь видится тусклой и неинтересной.</w:t>
      </w:r>
    </w:p>
    <w:p>
      <w:pPr>
        <w:pStyle w:val="Normal"/>
        <w:shd w:fill="FFFFFF" w:val="clear"/>
        <w:ind w:firstLine="284"/>
        <w:rPr>
          <w:sz w:val="24"/>
          <w:szCs w:val="24"/>
        </w:rPr>
      </w:pPr>
      <w:r>
        <w:rPr>
          <w:color w:val="000000"/>
          <w:sz w:val="24"/>
          <w:szCs w:val="24"/>
        </w:rPr>
        <w:t xml:space="preserve">Неудовлетворенность рождает неудовольствие и, продолжая порочную цепочку, рождает </w:t>
      </w:r>
      <w:r>
        <w:rPr>
          <w:i/>
          <w:iCs/>
          <w:color w:val="000000"/>
          <w:sz w:val="24"/>
          <w:szCs w:val="24"/>
        </w:rPr>
        <w:t>четыре вари</w:t>
        <w:softHyphen/>
        <w:t xml:space="preserve">анта </w:t>
      </w:r>
      <w:r>
        <w:rPr>
          <w:color w:val="000000"/>
          <w:sz w:val="24"/>
          <w:szCs w:val="24"/>
        </w:rPr>
        <w:t>этих двух реакций.</w:t>
      </w:r>
    </w:p>
    <w:p>
      <w:pPr>
        <w:pStyle w:val="Normal"/>
        <w:shd w:fill="FFFFFF" w:val="clear"/>
        <w:ind w:firstLine="284"/>
        <w:rPr>
          <w:sz w:val="24"/>
          <w:szCs w:val="24"/>
        </w:rPr>
      </w:pPr>
      <w:r>
        <w:rPr>
          <w:b/>
          <w:bCs/>
          <w:color w:val="000000"/>
          <w:sz w:val="24"/>
          <w:szCs w:val="24"/>
        </w:rPr>
        <w:t xml:space="preserve">Первый вариант: </w:t>
      </w:r>
      <w:r>
        <w:rPr>
          <w:color w:val="000000"/>
          <w:sz w:val="24"/>
          <w:szCs w:val="24"/>
        </w:rPr>
        <w:t>психологическая защита направ</w:t>
        <w:softHyphen/>
        <w:t>ляет агрессию на какой-нибудь «безопасный объект». Человек разрядился — и все в порядке, гнев не ушел вовнутрь и не произвел своей разрушительной работы. Отстутствует внутренний конфликт, поскольку чело</w:t>
        <w:softHyphen/>
        <w:t>век уверен в виновности «безопасного объекта». Но ес</w:t>
        <w:softHyphen/>
        <w:t>ли человек поймет, что он лжет сам себе, выбирая «безопасный объект», тогда все будет скверно, неудов</w:t>
        <w:softHyphen/>
        <w:t>летворенность уйдет вовнутрь, создавая предпосылки к болезни.</w:t>
      </w:r>
    </w:p>
    <w:p>
      <w:pPr>
        <w:pStyle w:val="Normal"/>
        <w:shd w:fill="FFFFFF" w:val="clear"/>
        <w:ind w:firstLine="284"/>
        <w:rPr>
          <w:sz w:val="24"/>
          <w:szCs w:val="24"/>
        </w:rPr>
      </w:pPr>
      <w:r>
        <w:rPr>
          <w:color w:val="000000"/>
          <w:sz w:val="24"/>
          <w:szCs w:val="24"/>
        </w:rPr>
        <w:t>Иногда психологическая защита срабатывает на ка</w:t>
        <w:softHyphen/>
        <w:t>питуляцию человека. Он капитулировал, но, если смог сохранить лицо, т. е. достоинство, все в поряд</w:t>
        <w:softHyphen/>
        <w:t>ке, ибо он уверен, что прав, что он философ, Диоген, непонятый и т. д. Гнев не ушел вовнутрь, но посколь</w:t>
        <w:softHyphen/>
        <w:t>ку все же это капитуляция, здесь может проявиться не</w:t>
        <w:softHyphen/>
        <w:t>вроз.</w:t>
      </w:r>
    </w:p>
    <w:p>
      <w:pPr>
        <w:pStyle w:val="Normal"/>
        <w:shd w:fill="FFFFFF" w:val="clear"/>
        <w:ind w:firstLine="284"/>
        <w:rPr>
          <w:sz w:val="24"/>
          <w:szCs w:val="24"/>
        </w:rPr>
      </w:pPr>
      <w:r>
        <w:rPr>
          <w:b/>
          <w:bCs/>
          <w:color w:val="000000"/>
          <w:sz w:val="24"/>
          <w:szCs w:val="24"/>
        </w:rPr>
        <w:t xml:space="preserve">Второй вариант: </w:t>
      </w:r>
      <w:r>
        <w:rPr>
          <w:color w:val="000000"/>
          <w:sz w:val="24"/>
          <w:szCs w:val="24"/>
        </w:rPr>
        <w:t>агрессия развивается естествен</w:t>
        <w:softHyphen/>
        <w:t>ным путем, и человек «честно» нападает на истинного обидчика. Психологическая защита, морочащая голо</w:t>
        <w:softHyphen/>
        <w:t>ву сознанию, отсутствует, нет и внутреннего конфлик</w:t>
        <w:softHyphen/>
        <w:t>та. Человек целен и честен, он полностью сохранил . свою совесть и свое здоровье, гнев пошел вовне и ис</w:t>
        <w:softHyphen/>
        <w:t>парился. Теперь его ждут последствия этого поступ</w:t>
        <w:softHyphen/>
        <w:t>ка, но это уже другой вопрос.</w:t>
      </w:r>
    </w:p>
    <w:p>
      <w:pPr>
        <w:pStyle w:val="Normal"/>
        <w:shd w:fill="FFFFFF" w:val="clear"/>
        <w:ind w:firstLine="284"/>
        <w:rPr>
          <w:sz w:val="24"/>
          <w:szCs w:val="24"/>
        </w:rPr>
      </w:pPr>
      <w:r>
        <w:rPr>
          <w:b/>
          <w:bCs/>
          <w:color w:val="000000"/>
          <w:sz w:val="24"/>
          <w:szCs w:val="24"/>
        </w:rPr>
        <w:t xml:space="preserve">Третий вариант: </w:t>
      </w:r>
      <w:r>
        <w:rPr>
          <w:color w:val="000000"/>
          <w:sz w:val="24"/>
          <w:szCs w:val="24"/>
        </w:rPr>
        <w:t>агрессия подавлена разумом. Ра</w:t>
        <w:softHyphen/>
        <w:t>зум или просчитал последствия и решил не связы</w:t>
        <w:softHyphen/>
        <w:t>ваться, или решил терпеть по духовным соображе</w:t>
        <w:softHyphen/>
        <w:t>ниям. Таким образом, разум подавил гнев или оби</w:t>
        <w:softHyphen/>
        <w:t>ду, но все естество человека протестует. Выделился адреналин, в крови избыток сахара, эмоция гнева за</w:t>
        <w:softHyphen/>
        <w:t>гнана в подсознание, и она там развивается в психо</w:t>
        <w:softHyphen/>
        <w:t>соматическую болезнь. Если человек решил не всту</w:t>
        <w:softHyphen/>
        <w:t>пать в спор из духовных соображений, но не может преодолеть негативные эмоции, он будет разрушаться. Выход — из терпения перейти в смирение. Остано</w:t>
        <w:softHyphen/>
        <w:t>виться на полпути — заболеть!</w:t>
      </w:r>
    </w:p>
    <w:p>
      <w:pPr>
        <w:pStyle w:val="Normal"/>
        <w:shd w:fill="FFFFFF" w:val="clear"/>
        <w:ind w:firstLine="284"/>
        <w:rPr>
          <w:sz w:val="24"/>
          <w:szCs w:val="24"/>
        </w:rPr>
      </w:pPr>
      <w:r>
        <w:rPr>
          <w:b/>
          <w:color w:val="000000"/>
          <w:sz w:val="24"/>
          <w:szCs w:val="24"/>
        </w:rPr>
        <w:t>Четвертый вариант:</w:t>
      </w:r>
      <w:r>
        <w:rPr>
          <w:color w:val="000000"/>
          <w:sz w:val="24"/>
          <w:szCs w:val="24"/>
        </w:rPr>
        <w:t xml:space="preserve"> подавленная агрессия, бушуя в организме, постепенно превращается в капитулятивную. Это самое опасное, человек капитулировал на уровне подсознания. У него изменяются даже психо</w:t>
        <w:softHyphen/>
        <w:t>логические установки. Психика начинает работать на самоликвидацию, возникает депрессия за депрессией. Борьба за свое место в жизни проиграна. Это уже то</w:t>
        <w:softHyphen/>
        <w:t>тальная капитуляция перед жизнью. При этом ру</w:t>
        <w:softHyphen/>
        <w:t>шится чувство собственного достоинства, и человек начинает разрушаться. Увы, это совершенно стандарт</w:t>
        <w:softHyphen/>
        <w:t>ная ситуация. Вы найдете ее в любом романе.</w:t>
      </w:r>
    </w:p>
    <w:p>
      <w:pPr>
        <w:pStyle w:val="Normal"/>
        <w:shd w:fill="FFFFFF" w:val="clear"/>
        <w:ind w:firstLine="284"/>
        <w:rPr>
          <w:sz w:val="24"/>
          <w:szCs w:val="24"/>
        </w:rPr>
      </w:pPr>
      <w:r>
        <w:rPr>
          <w:color w:val="000000"/>
          <w:sz w:val="24"/>
          <w:szCs w:val="24"/>
        </w:rPr>
        <w:t xml:space="preserve">Одна из важнейших эмоций — </w:t>
      </w:r>
      <w:r>
        <w:rPr>
          <w:i/>
          <w:iCs/>
          <w:color w:val="000000"/>
          <w:sz w:val="24"/>
          <w:szCs w:val="24"/>
        </w:rPr>
        <w:t xml:space="preserve">страх. </w:t>
      </w:r>
      <w:r>
        <w:rPr>
          <w:color w:val="000000"/>
          <w:sz w:val="24"/>
          <w:szCs w:val="24"/>
        </w:rPr>
        <w:t>Страх бы</w:t>
        <w:softHyphen/>
        <w:t xml:space="preserve">вает полезным и вредным, ведущим к болезням. </w:t>
      </w:r>
      <w:r>
        <w:rPr>
          <w:i/>
          <w:iCs/>
          <w:color w:val="000000"/>
          <w:sz w:val="24"/>
          <w:szCs w:val="24"/>
        </w:rPr>
        <w:t xml:space="preserve">Страх полезный — </w:t>
      </w:r>
      <w:r>
        <w:rPr>
          <w:color w:val="000000"/>
          <w:sz w:val="24"/>
          <w:szCs w:val="24"/>
        </w:rPr>
        <w:t>предупреждает о возможной опас</w:t>
        <w:softHyphen/>
        <w:t>ности. Известно, что смертность среди очень опыт</w:t>
        <w:softHyphen/>
        <w:t xml:space="preserve">ных альпинистов довольно высока. Все потому, что они почти полностью преодолели свой страх и стали менее осторожны. </w:t>
      </w:r>
      <w:r>
        <w:rPr>
          <w:i/>
          <w:iCs/>
          <w:color w:val="000000"/>
          <w:sz w:val="24"/>
          <w:szCs w:val="24"/>
        </w:rPr>
        <w:t xml:space="preserve">Страх болезнетворный — </w:t>
      </w:r>
      <w:r>
        <w:rPr>
          <w:color w:val="000000"/>
          <w:sz w:val="24"/>
          <w:szCs w:val="24"/>
        </w:rPr>
        <w:t>проявля</w:t>
        <w:softHyphen/>
        <w:t>ется как постоянное чувство опасности. Такой страх медленно убивает человека. Охваченный страхом тер</w:t>
        <w:softHyphen/>
        <w:t>яет личность и превращается в скота. Потерявший личность отдается во власть каких-то энергий. В дан</w:t>
        <w:softHyphen/>
        <w:t>ном случае — энергий страха. А она вся питается энергией тьмы. Как вы позже узнаете, ее задачи — в «закабалении» и «разрушении» человека.</w:t>
      </w:r>
    </w:p>
    <w:p>
      <w:pPr>
        <w:pStyle w:val="Normal"/>
        <w:shd w:fill="FFFFFF" w:val="clear"/>
        <w:ind w:firstLine="284"/>
        <w:rPr>
          <w:sz w:val="24"/>
          <w:szCs w:val="24"/>
        </w:rPr>
      </w:pPr>
      <w:r>
        <w:rPr>
          <w:color w:val="000000"/>
          <w:sz w:val="24"/>
          <w:szCs w:val="24"/>
        </w:rPr>
        <w:t>Из-за страха человек стремится к самоизоляции. Но чтобы себя обезопасить, ему надо узнать, где та</w:t>
        <w:softHyphen/>
        <w:t>ится опасность. Тогда человек нарушает самоизоля</w:t>
        <w:softHyphen/>
        <w:t xml:space="preserve">цию и стремится к пугающему источнику. И все повторяется.   </w:t>
      </w:r>
      <w:r>
        <w:rPr>
          <w:i/>
          <w:iCs/>
          <w:color w:val="000000"/>
          <w:sz w:val="24"/>
          <w:szCs w:val="24"/>
        </w:rPr>
        <w:t xml:space="preserve">Страх обучающий — </w:t>
      </w:r>
      <w:r>
        <w:rPr>
          <w:color w:val="000000"/>
          <w:sz w:val="24"/>
          <w:szCs w:val="24"/>
        </w:rPr>
        <w:t>учит человека осто</w:t>
        <w:softHyphen/>
        <w:t>рожности, умению преодолевать страх безболезненно, контролировать в себе минимум необходимого страха. Люди делятся на уверенных в себе и неуверенных. , Первые свободны от «вредного» страха, в них пребы</w:t>
        <w:softHyphen/>
        <w:t>вает лишь страх «полезный», вторых постоянно муча</w:t>
        <w:softHyphen/>
        <w:t>ет «вредный» страх.</w:t>
      </w:r>
    </w:p>
    <w:p>
      <w:pPr>
        <w:pStyle w:val="Normal"/>
        <w:shd w:fill="FFFFFF" w:val="clear"/>
        <w:ind w:firstLine="284"/>
        <w:rPr>
          <w:sz w:val="24"/>
          <w:szCs w:val="24"/>
        </w:rPr>
      </w:pPr>
      <w:r>
        <w:rPr>
          <w:b/>
          <w:bCs/>
          <w:i/>
          <w:iCs/>
          <w:color w:val="000000"/>
          <w:sz w:val="24"/>
          <w:szCs w:val="24"/>
        </w:rPr>
        <w:t>Психологические шрамы</w:t>
      </w:r>
    </w:p>
    <w:p>
      <w:pPr>
        <w:pStyle w:val="Normal"/>
        <w:shd w:fill="FFFFFF" w:val="clear"/>
        <w:ind w:firstLine="284"/>
        <w:rPr>
          <w:sz w:val="24"/>
          <w:szCs w:val="24"/>
        </w:rPr>
      </w:pPr>
      <w:r>
        <w:rPr>
          <w:color w:val="000000"/>
          <w:sz w:val="24"/>
          <w:szCs w:val="24"/>
        </w:rPr>
        <w:t>Шрамы украшают мужчину — это бесспорно. Но помимо шрамов на теле у человека масса невиди</w:t>
        <w:softHyphen/>
        <w:t>мых глазу психологических шрамов. Пережитое по</w:t>
        <w:softHyphen/>
        <w:t>трясение, сильная эмоция — неизгладимы. Почему? Потому что «провалились» в подсознание. На ре</w:t>
        <w:softHyphen/>
        <w:t>бенка двух лет напала собака. Когда он вырос, стал капитаном крейсера. Видел любые штормы и пере</w:t>
        <w:softHyphen/>
        <w:t>дряги. Но не любит ездить в деревню — боится со</w:t>
        <w:softHyphen/>
        <w:t>бак. Женщину бросил мужчина — брюнет, с бород</w:t>
        <w:softHyphen/>
        <w:t>кой... она всю жизнь будет ненавидеть бородатых брюнетов. Отрицательную эмоцию пережил весь ор</w:t>
        <w:softHyphen/>
        <w:t>ганизм, от клеточки до органов — все страдали и «за</w:t>
        <w:softHyphen/>
        <w:t>помнили» то, что было.</w:t>
      </w:r>
    </w:p>
    <w:p>
      <w:pPr>
        <w:pStyle w:val="Normal"/>
        <w:shd w:fill="FFFFFF" w:val="clear"/>
        <w:ind w:firstLine="284"/>
        <w:rPr>
          <w:sz w:val="24"/>
          <w:szCs w:val="24"/>
        </w:rPr>
      </w:pPr>
      <w:r>
        <w:rPr>
          <w:color w:val="000000"/>
          <w:sz w:val="24"/>
          <w:szCs w:val="24"/>
        </w:rPr>
        <w:t>Как же бороться с отрицательными эмоциями? Мы уже знаем, что отрицательная эмоция может по</w:t>
        <w:softHyphen/>
        <w:t>пасть в подсознание, и попробуй оттуда ее выцара</w:t>
        <w:softHyphen/>
        <w:t>пать. Самое неприятное, что такая эмоция может стать главной в поведении человека, т. е. стать «до</w:t>
        <w:softHyphen/>
        <w:t>минантной установкой». Тогда ребенок, которого по</w:t>
        <w:softHyphen/>
        <w:t>кусала собака, боится смело двигаться по жизни, по</w:t>
        <w:softHyphen/>
        <w:t>тому что в ней под каждым кустом сидит «собака». Все тайно коварны, ждут, чтобы он расслабился, то</w:t>
        <w:softHyphen/>
        <w:t>гда укусят. И вот он уже боится не собаку, а саму жизнь. Обманутая женщина считает, что вся жизнь — сплошной обман. Запутавшийся в любовных похож</w:t>
        <w:softHyphen/>
        <w:t>дениях мужчина считает, что «вся жизнь — простыня и кровать». Как избавиться от этого? Осознанием причины. Докопаться, что же именно пугает из под</w:t>
        <w:softHyphen/>
        <w:t>сознательного, и бороться с этим. Даже не бороться, а работать — аккуратно и неторопливо. И в конце концов останется только маленький шрамик, а не от</w:t>
        <w:softHyphen/>
        <w:t xml:space="preserve">крытая рана. Это </w:t>
      </w:r>
      <w:r>
        <w:rPr>
          <w:i/>
          <w:iCs/>
          <w:color w:val="000000"/>
          <w:sz w:val="24"/>
          <w:szCs w:val="24"/>
        </w:rPr>
        <w:t xml:space="preserve">домашнее задание </w:t>
      </w:r>
      <w:r>
        <w:rPr>
          <w:color w:val="000000"/>
          <w:sz w:val="24"/>
          <w:szCs w:val="24"/>
        </w:rPr>
        <w:t>на всю жизнь, дорогой читатель.</w:t>
      </w:r>
    </w:p>
    <w:p>
      <w:pPr>
        <w:pStyle w:val="Normal"/>
        <w:shd w:fill="FFFFFF" w:val="clear"/>
        <w:ind w:firstLine="284"/>
        <w:rPr>
          <w:sz w:val="24"/>
          <w:szCs w:val="24"/>
        </w:rPr>
      </w:pPr>
      <w:r>
        <w:rPr>
          <w:color w:val="000000"/>
          <w:sz w:val="24"/>
          <w:szCs w:val="24"/>
        </w:rPr>
        <w:t>Вернемся, однако, к эмоциям. Поскольку мы при</w:t>
        <w:softHyphen/>
        <w:t>держиваемся личностной философии, то эмоции мы будем преобразовывать. Те, кто придерживается без</w:t>
        <w:softHyphen/>
        <w:t>личностной, будет их подавлять, отсекать, уничтожать, чтобы взрастить в себе невозмутимость.</w:t>
      </w:r>
    </w:p>
    <w:p>
      <w:pPr>
        <w:pStyle w:val="Normal"/>
        <w:shd w:fill="FFFFFF" w:val="clear"/>
        <w:ind w:firstLine="284"/>
        <w:rPr>
          <w:sz w:val="24"/>
          <w:szCs w:val="24"/>
        </w:rPr>
      </w:pPr>
      <w:r>
        <w:rPr>
          <w:color w:val="000000"/>
          <w:sz w:val="24"/>
          <w:szCs w:val="24"/>
        </w:rPr>
        <w:t>Чтобы преобразовать эмоцию, нужно уметь ее рас</w:t>
        <w:softHyphen/>
        <w:t>познавать. Для этого мы с вами, дорогой читатель, ра</w:t>
        <w:softHyphen/>
        <w:t>зучим пять упражнений.</w:t>
      </w:r>
    </w:p>
    <w:p>
      <w:pPr>
        <w:pStyle w:val="Normal"/>
        <w:shd w:fill="FFFFFF" w:val="clear"/>
        <w:ind w:firstLine="284"/>
        <w:rPr>
          <w:sz w:val="24"/>
          <w:szCs w:val="24"/>
        </w:rPr>
      </w:pPr>
      <w:r>
        <w:rPr>
          <w:i/>
          <w:iCs/>
          <w:color w:val="000000"/>
          <w:sz w:val="24"/>
          <w:szCs w:val="24"/>
        </w:rPr>
        <w:t xml:space="preserve">Упражнение 1. </w:t>
      </w:r>
      <w:r>
        <w:rPr>
          <w:color w:val="000000"/>
          <w:sz w:val="24"/>
          <w:szCs w:val="24"/>
        </w:rPr>
        <w:t>Выпишите все известные вам эмо</w:t>
        <w:softHyphen/>
        <w:t>ции в записную книжку. Можете к приведенным до</w:t>
        <w:softHyphen/>
        <w:t>бавить новые. Существует целая гамма различных эмоциональных оттенков, все запишите. Как только вы почувствуете волнение, сильную эмоцию, тотчас дос</w:t>
        <w:softHyphen/>
        <w:t>таньте записную книжку и определите, какая эмоция вас обеспокоила. Едете в транспорте, вам что-то там та</w:t>
        <w:softHyphen/>
        <w:t>кое сказали неприятное, вы, вместо того чтобы спорить и нервничать, достаете записную книжку и говорите себе: «Какая там эмоция меня сейчас посетила? Ага, посетил гнев, с оттенком презрения. В скобочках став</w:t>
        <w:softHyphen/>
        <w:t>лю количество посещений за месяц. Всего лишь 30. Да я добрейший человек». После того, как вы научитесь безошибочно узнавать эмоции (на это уйдет несколь</w:t>
        <w:softHyphen/>
        <w:t>ко месяцев), приступайте к следующему упражнению.</w:t>
      </w:r>
    </w:p>
    <w:p>
      <w:pPr>
        <w:pStyle w:val="Normal"/>
        <w:shd w:fill="FFFFFF" w:val="clear"/>
        <w:ind w:firstLine="284"/>
        <w:rPr>
          <w:sz w:val="24"/>
          <w:szCs w:val="24"/>
        </w:rPr>
      </w:pPr>
      <w:r>
        <w:rPr>
          <w:i/>
          <w:iCs/>
          <w:color w:val="000000"/>
          <w:sz w:val="24"/>
          <w:szCs w:val="24"/>
        </w:rPr>
        <w:t xml:space="preserve">Упражнение 2. </w:t>
      </w:r>
      <w:r>
        <w:rPr>
          <w:color w:val="000000"/>
          <w:sz w:val="24"/>
          <w:szCs w:val="24"/>
        </w:rPr>
        <w:t>Научитесь вызывать в себе все эмо</w:t>
        <w:softHyphen/>
        <w:t>ции по списку. Едете вы в том же самом автобусе, все тихо, никто вас не обижает, жаль, что только время проходит зря. Достаете записную книжку и начинае</w:t>
        <w:softHyphen/>
        <w:t>те вызывать в себе все эмоции по списку. Только по одному разу. А то в вашу любимую эмоцию «гнев» можно так войти, что не освободитесь от нее до при</w:t>
        <w:softHyphen/>
        <w:t>езда на работу. Подгадайте так, чтобы остановиться на эмоции «радость».</w:t>
      </w:r>
    </w:p>
    <w:p>
      <w:pPr>
        <w:pStyle w:val="Normal"/>
        <w:shd w:fill="FFFFFF" w:val="clear"/>
        <w:ind w:firstLine="284"/>
        <w:rPr>
          <w:sz w:val="24"/>
          <w:szCs w:val="24"/>
        </w:rPr>
      </w:pPr>
      <w:r>
        <w:rPr>
          <w:i/>
          <w:iCs/>
          <w:color w:val="000000"/>
          <w:sz w:val="24"/>
          <w:szCs w:val="24"/>
        </w:rPr>
        <w:t xml:space="preserve">Упражнение 3. </w:t>
      </w:r>
      <w:r>
        <w:rPr>
          <w:color w:val="000000"/>
          <w:sz w:val="24"/>
          <w:szCs w:val="24"/>
        </w:rPr>
        <w:t>Научитесь заменять одну эмоцию на другую. У вас возникла какая-то нежелательная эмо</w:t>
        <w:softHyphen/>
        <w:t>ция, тотчас же определите ее (вы это уже научились делать). Затем вызовите другую эмоцию (спокойствия, радости, умиротворенности). Что получилось? Вы за</w:t>
        <w:softHyphen/>
        <w:t>менили одну эмоцию на другую. Едете вы все в том же автобусе, и вас опять толкает все та же дама и смотрит на вас, очевидно ей интересно, как вы будете гневать</w:t>
        <w:softHyphen/>
        <w:t>ся. А вы на некоторое время как бы задумались и вдруг улыбаетесь ей. Все довольны, все сохранили свое здо</w:t>
        <w:softHyphen/>
        <w:t>ровье и иммунитет.</w:t>
      </w:r>
    </w:p>
    <w:p>
      <w:pPr>
        <w:pStyle w:val="Normal"/>
        <w:shd w:fill="FFFFFF" w:val="clear"/>
        <w:ind w:firstLine="284"/>
        <w:rPr>
          <w:sz w:val="24"/>
          <w:szCs w:val="24"/>
        </w:rPr>
      </w:pPr>
      <w:r>
        <w:rPr>
          <w:color w:val="000000"/>
          <w:sz w:val="24"/>
          <w:szCs w:val="24"/>
        </w:rPr>
        <w:t>Приведенная практика вполне возможна. В одно мгновение человек может испытывать только одну эмоцию или одно чувство! Вы скажете, мол, человек может одновременно испытывать и страх, и нена</w:t>
        <w:softHyphen/>
        <w:t>висть, и стыд. Но вот это не совсем так. Просто он лучом своего сознания скользит от одной эмоции к другой, «включая» их по очереди. Это очень важное обстоятельство, благодаря которому вы можете заме</w:t>
        <w:softHyphen/>
        <w:t>нить одну эмоцию на другую!</w:t>
      </w:r>
    </w:p>
    <w:p>
      <w:pPr>
        <w:pStyle w:val="Normal"/>
        <w:shd w:fill="FFFFFF" w:val="clear"/>
        <w:ind w:firstLine="284"/>
        <w:rPr>
          <w:sz w:val="24"/>
          <w:szCs w:val="24"/>
        </w:rPr>
      </w:pPr>
      <w:r>
        <w:rPr>
          <w:i/>
          <w:iCs/>
          <w:color w:val="000000"/>
          <w:sz w:val="24"/>
          <w:szCs w:val="24"/>
        </w:rPr>
        <w:t xml:space="preserve">Упражнение 4. </w:t>
      </w:r>
      <w:r>
        <w:rPr>
          <w:color w:val="000000"/>
          <w:sz w:val="24"/>
          <w:szCs w:val="24"/>
        </w:rPr>
        <w:t>Старайтесь как можно дольше дер</w:t>
        <w:softHyphen/>
        <w:t>жать у себя эмоцию тихой, легкой радости! Это осно</w:t>
        <w:softHyphen/>
        <w:t>вная эмоция для счастья и здоровья, ее очень важно научиться вызывать и держать! Кстати, «радость» — одно из имен Бога.</w:t>
      </w:r>
    </w:p>
    <w:p>
      <w:pPr>
        <w:pStyle w:val="Normal"/>
        <w:shd w:fill="FFFFFF" w:val="clear"/>
        <w:ind w:firstLine="284"/>
        <w:rPr>
          <w:sz w:val="24"/>
          <w:szCs w:val="24"/>
        </w:rPr>
      </w:pPr>
      <w:r>
        <w:rPr>
          <w:i/>
          <w:iCs/>
          <w:color w:val="000000"/>
          <w:sz w:val="24"/>
          <w:szCs w:val="24"/>
        </w:rPr>
        <w:t xml:space="preserve">Упражнение 5. </w:t>
      </w:r>
      <w:r>
        <w:rPr>
          <w:color w:val="000000"/>
          <w:sz w:val="24"/>
          <w:szCs w:val="24"/>
        </w:rPr>
        <w:t>Мысль и эмоция находятся в един</w:t>
        <w:softHyphen/>
        <w:t>стве! Внимательно наблюдайте за собой. Научитесь за</w:t>
        <w:softHyphen/>
        <w:t>мечать, какая мысль вызвала сильную эмоцию, это очень важное умение. Тогда вы научитесь не допускать до себя нежелательные мысли, тогда не будет и болез</w:t>
        <w:softHyphen/>
        <w:t>нетворных эмоций.</w:t>
      </w:r>
    </w:p>
    <w:p>
      <w:pPr>
        <w:pStyle w:val="Normal"/>
        <w:shd w:fill="FFFFFF" w:val="clear"/>
        <w:ind w:firstLine="284"/>
        <w:rPr>
          <w:sz w:val="24"/>
          <w:szCs w:val="24"/>
        </w:rPr>
      </w:pPr>
      <w:r>
        <w:rPr>
          <w:b/>
          <w:bCs/>
          <w:i/>
          <w:iCs/>
          <w:color w:val="000000"/>
          <w:sz w:val="24"/>
          <w:szCs w:val="24"/>
        </w:rPr>
        <w:t>Постоянное самонаблюдение (рефлексия)</w:t>
      </w:r>
    </w:p>
    <w:p>
      <w:pPr>
        <w:pStyle w:val="Normal"/>
        <w:shd w:fill="FFFFFF" w:val="clear"/>
        <w:ind w:firstLine="284"/>
        <w:rPr>
          <w:sz w:val="24"/>
          <w:szCs w:val="24"/>
        </w:rPr>
      </w:pPr>
      <w:r>
        <w:rPr>
          <w:color w:val="000000"/>
          <w:sz w:val="24"/>
          <w:szCs w:val="24"/>
        </w:rPr>
        <w:t>Сознательный человек должен постоянно видеть себя, видеть всего — от осанки до малейшего всплеска эмоций. Как это сделать?</w:t>
      </w:r>
    </w:p>
    <w:p>
      <w:pPr>
        <w:pStyle w:val="Normal"/>
        <w:shd w:fill="FFFFFF" w:val="clear"/>
        <w:ind w:firstLine="284"/>
        <w:rPr>
          <w:sz w:val="24"/>
          <w:szCs w:val="24"/>
        </w:rPr>
      </w:pPr>
      <w:r>
        <w:rPr>
          <w:color w:val="000000"/>
          <w:sz w:val="24"/>
          <w:szCs w:val="24"/>
        </w:rPr>
        <w:t>Вы постоянно как бы держите в уме геометриче</w:t>
        <w:softHyphen/>
        <w:t>скую фигуру, напоминающую пирамиду, и работаете с ней. Как именно?</w:t>
      </w:r>
    </w:p>
    <w:p>
      <w:pPr>
        <w:pStyle w:val="Normal"/>
        <w:shd w:fill="FFFFFF" w:val="clear"/>
        <w:ind w:firstLine="284"/>
        <w:rPr>
          <w:sz w:val="24"/>
          <w:szCs w:val="24"/>
        </w:rPr>
      </w:pPr>
      <w:r>
        <w:rPr>
          <w:color w:val="000000"/>
          <w:sz w:val="24"/>
          <w:szCs w:val="24"/>
        </w:rPr>
        <w:t>Вышли на улицу: ну-ка, как там у меня с духовным блоком? Нормально, сознание в сердце, мысли на Выс</w:t>
        <w:softHyphen/>
        <w:t>шее, никаких глупостей в голове, скромность, приня</w:t>
        <w:softHyphen/>
        <w:t>тие, отзывчивость...</w:t>
      </w:r>
    </w:p>
    <w:p>
      <w:pPr>
        <w:pStyle w:val="Normal"/>
        <w:shd w:fill="FFFFFF" w:val="clear"/>
        <w:ind w:firstLine="284"/>
        <w:rPr>
          <w:sz w:val="24"/>
          <w:szCs w:val="24"/>
        </w:rPr>
      </w:pPr>
      <w:r>
        <w:rPr>
          <w:color w:val="000000"/>
          <w:sz w:val="24"/>
          <w:szCs w:val="24"/>
        </w:rPr>
        <w:t>А как там у меня с психическим блоком? Как мое психическое здоровье? Чувствую эмоцию злости, за</w:t>
        <w:softHyphen/>
        <w:t>меняю на радость. Сначала убираю болезнетворные мысли, затем начинаю думать о светлом и устанавли</w:t>
        <w:softHyphen/>
        <w:t>ваю радостный настрой!</w:t>
      </w:r>
    </w:p>
    <w:p>
      <w:pPr>
        <w:pStyle w:val="Normal"/>
        <w:shd w:fill="FFFFFF" w:val="clear"/>
        <w:ind w:firstLine="284"/>
        <w:rPr>
          <w:sz w:val="24"/>
          <w:szCs w:val="24"/>
        </w:rPr>
      </w:pPr>
      <w:r>
        <w:rPr>
          <w:color w:val="000000"/>
          <w:sz w:val="24"/>
          <w:szCs w:val="24"/>
        </w:rPr>
        <w:t>С психическим блоком может быть и такая ис</w:t>
        <w:softHyphen/>
        <w:t>тория... Вы приходите домой. В подъезде все как обычно — выбитое стекло, разрисованные стены, пло</w:t>
        <w:softHyphen/>
        <w:t>хо убранная лестница. На какое-то мгновение вас это огорчило, мимолетно. Вы даже не заметили этого огорчения. Но когда поднялись домой, почему-то пе</w:t>
        <w:softHyphen/>
        <w:t>рессорились со всеми домашними. И жена не так суп подала, и дети какие-то недисциплинированные. Вы раздражены, домашние опечалены, вечер испорчен. В чем дело? А дело в том, что вас вывела из равнове</w:t>
        <w:softHyphen/>
        <w:t>сия обстановка в подъезде. Раздражение вылилось на ни в чем не повинных домашних. Увы, таких срывов у нас очень много. Подобного не случилось, если бы вы мелькнувшую отрицательную эмоцию заметили и «задавили» (заменили). Хотя бы просто запомни</w:t>
        <w:softHyphen/>
        <w:t>ли. Тогда бы она быстро исчезла. Раздражение силь</w:t>
        <w:softHyphen/>
        <w:t>но только тогда, когда оно инкогнито. Если его не заметили, оно набросится на ближайшего человека, приняв его за причину раздражения. Вывод один: мы должны научиться все время себя контролировать? Еще апостолы предупреждали: не спите наяву, а будь</w:t>
        <w:softHyphen/>
        <w:t>те в постоянном бодрствовании.</w:t>
      </w:r>
    </w:p>
    <w:p>
      <w:pPr>
        <w:pStyle w:val="Normal"/>
        <w:shd w:fill="FFFFFF" w:val="clear"/>
        <w:ind w:firstLine="284"/>
        <w:rPr>
          <w:sz w:val="24"/>
          <w:szCs w:val="24"/>
        </w:rPr>
      </w:pPr>
      <w:r>
        <w:rPr>
          <w:color w:val="000000"/>
          <w:sz w:val="24"/>
          <w:szCs w:val="24"/>
        </w:rPr>
        <w:t>Контролируем себя дальше. Как там у меня нрав</w:t>
        <w:softHyphen/>
        <w:t>ственный блок — чистота мыслей, жалость, жертвен</w:t>
        <w:softHyphen/>
        <w:t>ность, великодушие — все ли на месте? Это духовная практика потрясающей силы — ежесекундный конт</w:t>
        <w:softHyphen/>
        <w:t>роль-наблюдение за собой. Всего, от клеточки до пя</w:t>
        <w:softHyphen/>
        <w:t>ток, от вздоха до взгляда, от осанки до мысли. При таком слежении человек постоянно собран, реже бо</w:t>
        <w:softHyphen/>
        <w:t>леет, его не могут застать врасплох ни недруги, ни болезнетворные вирусы. Продолжаем контроль: врать не буду, пусть хоть убьют, и осуждать никого не бу</w:t>
        <w:softHyphen/>
        <w:t>ду... попробую сегодня быть предельно великодуш</w:t>
        <w:softHyphen/>
        <w:t>ным и нравственным — ни одного худого слова, ни одного липкого взгляда куда не надо...</w:t>
      </w:r>
    </w:p>
    <w:p>
      <w:pPr>
        <w:pStyle w:val="Normal"/>
        <w:shd w:fill="FFFFFF" w:val="clear"/>
        <w:ind w:firstLine="284"/>
        <w:rPr>
          <w:sz w:val="24"/>
          <w:szCs w:val="24"/>
        </w:rPr>
      </w:pPr>
      <w:r>
        <w:rPr>
          <w:color w:val="000000"/>
          <w:sz w:val="24"/>
          <w:szCs w:val="24"/>
        </w:rPr>
        <w:t>Как там у меня социальное здоровье... а физиче</w:t>
        <w:softHyphen/>
        <w:t>ское? Прямая осанка, жду автобуса — выполняю по</w:t>
        <w:softHyphen/>
        <w:t>вороты туловища, дышу осознанно, если воздух чис</w:t>
        <w:softHyphen/>
        <w:t>тый. Пришел на работу: пока никто не видит, пора</w:t>
        <w:softHyphen/>
        <w:t>ботал шеей, оперся о стол, потянул позвоночник, прекрасно... Постоянное слежение!!!</w:t>
      </w:r>
    </w:p>
    <w:p>
      <w:pPr>
        <w:pStyle w:val="Normal"/>
        <w:shd w:fill="FFFFFF" w:val="clear"/>
        <w:ind w:firstLine="284"/>
        <w:rPr>
          <w:sz w:val="24"/>
          <w:szCs w:val="24"/>
        </w:rPr>
      </w:pPr>
      <w:r>
        <w:rPr>
          <w:b/>
          <w:bCs/>
          <w:i/>
          <w:iCs/>
          <w:color w:val="000000"/>
          <w:sz w:val="24"/>
          <w:szCs w:val="24"/>
        </w:rPr>
        <w:t>Контроль ума и чувств</w:t>
      </w:r>
    </w:p>
    <w:p>
      <w:pPr>
        <w:pStyle w:val="Normal"/>
        <w:shd w:fill="FFFFFF" w:val="clear"/>
        <w:ind w:firstLine="284"/>
        <w:rPr>
          <w:sz w:val="24"/>
          <w:szCs w:val="24"/>
        </w:rPr>
      </w:pPr>
      <w:r>
        <w:rPr>
          <w:color w:val="000000"/>
          <w:sz w:val="24"/>
          <w:szCs w:val="24"/>
        </w:rPr>
        <w:t>Для достижения хорошего физического здоровья надо добиться власти прежде всего над собственным умом и чувствами. Повторюсь для пользы дела — су</w:t>
        <w:softHyphen/>
        <w:t>ществует великое заблуждение о необходимости гар</w:t>
        <w:softHyphen/>
        <w:t>моничности всех систем человека. Нет, это утвержде</w:t>
        <w:softHyphen/>
        <w:t>ние безличностной философии нам не подходит. Мы придерживаемся философии личностной, поэтому считаем — в человеке все должно быть строго иерархично! Физическое тело подчиняется уму и чувст</w:t>
        <w:softHyphen/>
        <w:t>вам в соответствии с этим же законом иерархично</w:t>
        <w:softHyphen/>
        <w:t>сти. Если человек кричит на других или ненавидит тихо кого-то, если в голове постоянно вертятся кар</w:t>
        <w:softHyphen/>
        <w:t>тины какого-нибудь фильма или глупых телевизи</w:t>
        <w:softHyphen/>
        <w:t>онных передач, этот принцип в нем не соблюдается. Если в голове постоянно проговариваются какие-то мысли, хочет он того или нет, то как бы он ни зани</w:t>
        <w:softHyphen/>
        <w:t>мался своим телом, результаты будут мизерные. Кро</w:t>
        <w:softHyphen/>
        <w:t>ме того, нужно решить чисто философский вопрос — нужно ли такому человеку улучшать здоровье. Ведь вместе с его улучшением будет усиливаться и его злость. Значит, он будет одновременно и оздоравливаться, и разрушаться. Тогда здоровье ему во вред, пусть лучше болеет.</w:t>
      </w:r>
    </w:p>
    <w:p>
      <w:pPr>
        <w:pStyle w:val="Normal"/>
        <w:shd w:fill="FFFFFF" w:val="clear"/>
        <w:ind w:firstLine="284"/>
        <w:rPr>
          <w:sz w:val="24"/>
          <w:szCs w:val="24"/>
        </w:rPr>
      </w:pPr>
      <w:r>
        <w:rPr>
          <w:color w:val="000000"/>
          <w:sz w:val="24"/>
          <w:szCs w:val="24"/>
        </w:rPr>
        <w:t>Сделаю небольшое лирическое отступление, чтобы показать, как благополучие физического тела завяза</w:t>
        <w:softHyphen/>
        <w:t>но на контроле его со стороны ума и чувств.</w:t>
      </w:r>
    </w:p>
    <w:p>
      <w:pPr>
        <w:pStyle w:val="Normal"/>
        <w:shd w:fill="FFFFFF" w:val="clear"/>
        <w:ind w:firstLine="284"/>
        <w:rPr>
          <w:sz w:val="24"/>
          <w:szCs w:val="24"/>
        </w:rPr>
      </w:pPr>
      <w:r>
        <w:rPr>
          <w:b/>
          <w:bCs/>
          <w:color w:val="000000"/>
          <w:sz w:val="24"/>
          <w:szCs w:val="24"/>
        </w:rPr>
        <w:t>Синдром Ходжи Насреддина</w:t>
      </w:r>
    </w:p>
    <w:p>
      <w:pPr>
        <w:pStyle w:val="Normal"/>
        <w:shd w:fill="FFFFFF" w:val="clear"/>
        <w:ind w:firstLine="284"/>
        <w:rPr>
          <w:sz w:val="24"/>
          <w:szCs w:val="24"/>
        </w:rPr>
      </w:pPr>
      <w:r>
        <w:rPr>
          <w:color w:val="000000"/>
          <w:sz w:val="24"/>
          <w:szCs w:val="24"/>
        </w:rPr>
        <w:t>Как-то Насреддин стал хвастаться, что он нико</w:t>
        <w:softHyphen/>
        <w:t>гда не выпивает больше одного стакана вина. «Как же так, — вскричал его друг, — я сам видел, как ты пьешь стакан за стаканом!» «Ну нет, — ответил На</w:t>
        <w:softHyphen/>
        <w:t>среддин, — я пью только один, второй стакан выпи</w:t>
        <w:softHyphen/>
        <w:t>вается уже первым стаканом, третий — вторым, четвертый — третьим... Тут я уже не хозяин, я хозяин только над первым...»</w:t>
      </w:r>
    </w:p>
    <w:p>
      <w:pPr>
        <w:pStyle w:val="Normal"/>
        <w:shd w:fill="FFFFFF" w:val="clear"/>
        <w:ind w:firstLine="284"/>
        <w:rPr>
          <w:sz w:val="24"/>
          <w:szCs w:val="24"/>
        </w:rPr>
      </w:pPr>
      <w:r>
        <w:rPr>
          <w:color w:val="000000"/>
          <w:sz w:val="24"/>
          <w:szCs w:val="24"/>
        </w:rPr>
        <w:t>Если же ум и чувства осознают, что происходит, они никогда не допустят, чтобы какая-то иная струк</w:t>
        <w:softHyphen/>
        <w:t>тура руководила ситуацией. Заметьте, всегда легко что-либо начать, потому что извне подключаются и по</w:t>
        <w:softHyphen/>
        <w:t>могают начинанию какие-то разумные энергии. А за</w:t>
        <w:softHyphen/>
        <w:t>кончить всегда трудно. Потому что, если не происхо</w:t>
        <w:softHyphen/>
        <w:t>дит досконального осознания ситуации, эти энергии вырывают инициативу из рук личности. Иногда луч</w:t>
        <w:softHyphen/>
        <w:t>ше и не начинать что-либо (например, чистки или практику постоянного бега), если не уверен в себе, в своем самоконтроле. Лучше взяться за что-то менее масштабное, например ежедневная быстрая ходьба или «кашная диета», но чтобы осилить его.</w:t>
      </w:r>
    </w:p>
    <w:p>
      <w:pPr>
        <w:pStyle w:val="Normal"/>
        <w:shd w:fill="FFFFFF" w:val="clear"/>
        <w:ind w:firstLine="284"/>
        <w:rPr>
          <w:b/>
          <w:b/>
          <w:sz w:val="24"/>
          <w:szCs w:val="24"/>
        </w:rPr>
      </w:pPr>
      <w:r>
        <w:rPr>
          <w:b/>
          <w:color w:val="000000"/>
          <w:sz w:val="24"/>
          <w:szCs w:val="24"/>
        </w:rPr>
        <w:t>СОЦИАЛЬНОЕ ЗДОРОВЬЕ</w:t>
      </w:r>
    </w:p>
    <w:p>
      <w:pPr>
        <w:pStyle w:val="Normal"/>
        <w:shd w:fill="FFFFFF" w:val="clear"/>
        <w:ind w:firstLine="284"/>
        <w:rPr>
          <w:sz w:val="24"/>
          <w:szCs w:val="24"/>
        </w:rPr>
      </w:pPr>
      <w:r>
        <w:rPr>
          <w:color w:val="000000"/>
          <w:sz w:val="24"/>
          <w:szCs w:val="24"/>
        </w:rPr>
        <w:t>Им является осознание себя полноценной лично</w:t>
        <w:softHyphen/>
        <w:t>стью в том слое общества, в котором человек находит</w:t>
        <w:softHyphen/>
        <w:t>ся. Когда его взаимодействие с окружающими полно</w:t>
        <w:softHyphen/>
        <w:t>ценно и не ущербно, то оно не несет человеку страда</w:t>
        <w:softHyphen/>
        <w:t>ния и не принижает его достоинства.</w:t>
      </w:r>
    </w:p>
    <w:p>
      <w:pPr>
        <w:pStyle w:val="Normal"/>
        <w:shd w:fill="FFFFFF" w:val="clear"/>
        <w:ind w:firstLine="284"/>
        <w:rPr>
          <w:sz w:val="24"/>
          <w:szCs w:val="24"/>
        </w:rPr>
      </w:pPr>
      <w:r>
        <w:rPr>
          <w:color w:val="000000"/>
          <w:sz w:val="24"/>
          <w:szCs w:val="24"/>
        </w:rPr>
        <w:t>Представьте себе учителя, который пошел в двор</w:t>
        <w:softHyphen/>
        <w:t>ники или сантехники. Если человек безоговорочно верит в себя, в свою значимость, его не оскорбят на</w:t>
        <w:softHyphen/>
        <w:t>смешливые взгляды бывших учеников или их родите</w:t>
        <w:softHyphen/>
        <w:t>лей и не засосет неудовлетворенность жизнью. Очень полезны для личности подобные падения. Когда разра</w:t>
        <w:softHyphen/>
        <w:t>зился кризис, я вынужден был пойти ремонтировать квартиры... Вспоминаю это время как очень полезное для меня.</w:t>
      </w:r>
    </w:p>
    <w:p>
      <w:pPr>
        <w:pStyle w:val="Normal"/>
        <w:shd w:fill="FFFFFF" w:val="clear"/>
        <w:ind w:firstLine="284"/>
        <w:rPr>
          <w:sz w:val="24"/>
          <w:szCs w:val="24"/>
        </w:rPr>
      </w:pPr>
      <w:r>
        <w:rPr>
          <w:color w:val="000000"/>
          <w:sz w:val="24"/>
          <w:szCs w:val="24"/>
        </w:rPr>
        <w:t>Социальное здоровье — осознание себя в качестве полноценной личности мужского и женского пола. Если пол размыт — то ли мужчина, то ли женщина (джинсы, сигарета, бутылка пива), — такой человек подсознательно неудовлетворен и будет болеть. Вес феминистические организации наполнены женщина</w:t>
        <w:softHyphen/>
        <w:t>ми «по мужскому типу». Это исключения, и наполне</w:t>
        <w:softHyphen/>
        <w:t>ны эти организации исключениями. Но когда их взгля</w:t>
        <w:softHyphen/>
        <w:t>ды внедряются в жизнь, когда находит распростране</w:t>
        <w:softHyphen/>
        <w:t>ние женское жонглирование гирями, женский футбол и женская борьба и каратэ... возьмите-ка анализ крови у представительниц слабого, т. е. сильного пола, и раз</w:t>
        <w:softHyphen/>
        <w:t>говоры сразу станут ненужными. Напоминаю — если кровь у мужчины женская, а у женщины мужская, та</w:t>
        <w:softHyphen/>
        <w:t>кой человек будет болеть.</w:t>
      </w:r>
    </w:p>
    <w:p>
      <w:pPr>
        <w:pStyle w:val="Normal"/>
        <w:shd w:fill="FFFFFF" w:val="clear"/>
        <w:ind w:firstLine="284"/>
        <w:rPr>
          <w:sz w:val="24"/>
          <w:szCs w:val="24"/>
        </w:rPr>
      </w:pPr>
      <w:r>
        <w:rPr>
          <w:color w:val="000000"/>
          <w:sz w:val="24"/>
          <w:szCs w:val="24"/>
        </w:rPr>
        <w:t>Социальное здоровье — умение контактировать с окружающими, развитие навыков, необходимых в об</w:t>
        <w:softHyphen/>
        <w:t>щении. Да, все это социальное здоровье. Как оно по</w:t>
        <w:softHyphen/>
        <w:t>хоже на адаптированность, не так ли?</w:t>
      </w:r>
    </w:p>
    <w:p>
      <w:pPr>
        <w:pStyle w:val="Normal"/>
        <w:shd w:fill="FFFFFF" w:val="clear"/>
        <w:ind w:firstLine="284"/>
        <w:rPr>
          <w:b/>
          <w:b/>
          <w:sz w:val="24"/>
          <w:szCs w:val="24"/>
        </w:rPr>
      </w:pPr>
      <w:r>
        <w:rPr>
          <w:b/>
          <w:color w:val="000000"/>
          <w:sz w:val="24"/>
          <w:szCs w:val="24"/>
        </w:rPr>
        <w:t>ФИЗИЧЕСКОЕ ЗДОРОВЬЕ И СОВЕРШЕНСТВО ТЕЛА</w:t>
      </w:r>
    </w:p>
    <w:p>
      <w:pPr>
        <w:pStyle w:val="Normal"/>
        <w:shd w:fill="FFFFFF" w:val="clear"/>
        <w:ind w:firstLine="284"/>
        <w:rPr>
          <w:sz w:val="24"/>
          <w:szCs w:val="24"/>
        </w:rPr>
      </w:pPr>
      <w:r>
        <w:rPr>
          <w:color w:val="000000"/>
          <w:sz w:val="24"/>
          <w:szCs w:val="24"/>
        </w:rPr>
        <w:t>Физическое здоровье мы понимаем как оптималь</w:t>
        <w:softHyphen/>
        <w:t>ное протекание всех физиологических процессов и от</w:t>
        <w:softHyphen/>
        <w:t>сутствие жалоб на здоровье на фоне высокого имму</w:t>
        <w:softHyphen/>
        <w:t>нитета!</w:t>
      </w:r>
    </w:p>
    <w:p>
      <w:pPr>
        <w:pStyle w:val="Normal"/>
        <w:shd w:fill="FFFFFF" w:val="clear"/>
        <w:ind w:firstLine="284"/>
        <w:rPr>
          <w:sz w:val="24"/>
          <w:szCs w:val="24"/>
        </w:rPr>
      </w:pPr>
      <w:r>
        <w:rPr>
          <w:color w:val="000000"/>
          <w:sz w:val="24"/>
          <w:szCs w:val="24"/>
        </w:rPr>
        <w:t>Сегодня, увы, в физическом теле процессы не про</w:t>
        <w:softHyphen/>
        <w:t>ходят так, как надо, прежде всего потому, что человек серьезно физически недогружен.</w:t>
      </w:r>
    </w:p>
    <w:p>
      <w:pPr>
        <w:pStyle w:val="Normal"/>
        <w:shd w:fill="FFFFFF" w:val="clear"/>
        <w:ind w:firstLine="284"/>
        <w:rPr>
          <w:sz w:val="24"/>
          <w:szCs w:val="24"/>
        </w:rPr>
      </w:pPr>
      <w:r>
        <w:rPr>
          <w:color w:val="000000"/>
          <w:sz w:val="24"/>
          <w:szCs w:val="24"/>
        </w:rPr>
        <w:t>Практика работы с телом уходит своими корнями к глубокой древности. Представьте на мгновение, как под жарким солнцем Древней Греции Пифагор тре</w:t>
        <w:softHyphen/>
        <w:t>нировал своих учеников, добиваясь их физического со</w:t>
        <w:softHyphen/>
        <w:t>вершенства. Возможности своего тела интересовали человека с древних времен, но в каждое время по-раз</w:t>
        <w:softHyphen/>
        <w:t>ному. Потому что в разное время у физического тела были разные задачи.</w:t>
      </w:r>
    </w:p>
    <w:p>
      <w:pPr>
        <w:pStyle w:val="Normal"/>
        <w:shd w:fill="FFFFFF" w:val="clear"/>
        <w:ind w:firstLine="284"/>
        <w:rPr>
          <w:sz w:val="24"/>
          <w:szCs w:val="24"/>
        </w:rPr>
      </w:pPr>
      <w:r>
        <w:rPr>
          <w:b/>
          <w:bCs/>
          <w:color w:val="000000"/>
          <w:sz w:val="24"/>
          <w:szCs w:val="24"/>
        </w:rPr>
        <w:t>Раньше и сейчас</w:t>
      </w:r>
    </w:p>
    <w:p>
      <w:pPr>
        <w:pStyle w:val="Normal"/>
        <w:shd w:fill="FFFFFF" w:val="clear"/>
        <w:ind w:firstLine="284"/>
        <w:rPr>
          <w:sz w:val="24"/>
          <w:szCs w:val="24"/>
        </w:rPr>
      </w:pPr>
      <w:r>
        <w:rPr>
          <w:color w:val="000000"/>
          <w:sz w:val="24"/>
          <w:szCs w:val="24"/>
        </w:rPr>
        <w:t>Еще несколько веков назад человек всю свою энер</w:t>
        <w:softHyphen/>
        <w:t>гию направлял в основном на внешнюю среду, т. е. объ</w:t>
        <w:softHyphen/>
        <w:t>ектом приложения его сил был внешний мир. Отсюда вытекали и требования к физическому телу. По мере своего развития человек начал направлять свою энер</w:t>
        <w:softHyphen/>
        <w:t>гию уже на себя, в частности на свое физическое тело, т. е. объектом приложения сил стал он сам и сам стал формировать свое физическое тело. Кому-то нужна гора мускулов, а кому-то гибкость во всем теле, кому-то тело, устойчивое к холоду, а кому-то брюшко и лы</w:t>
        <w:softHyphen/>
        <w:t>сый череп как признак респектабельности. Согласи</w:t>
        <w:softHyphen/>
        <w:t>тесь, работа над телом — это уже определенное дости</w:t>
        <w:softHyphen/>
        <w:t>жение человечества. Но даже сейчас, если вы приедете в глухую деревню и начнете там заниматься бегом, сельчане вас не поймут. Они понимают сажать, копать, рубить, но сознательно перенести усилия на свое тело для них непривычно и незнакомо. Для более культур</w:t>
        <w:softHyphen/>
        <w:t>ного социума, города например, это мероприятие впол</w:t>
        <w:softHyphen/>
        <w:t>не обыденно. Но как насмешка судьбы — бег в боль</w:t>
        <w:softHyphen/>
        <w:t>шом городе вреден по экологическим соображениям, а в деревне полезен.</w:t>
      </w:r>
    </w:p>
    <w:p>
      <w:pPr>
        <w:pStyle w:val="Normal"/>
        <w:shd w:fill="FFFFFF" w:val="clear"/>
        <w:ind w:firstLine="284"/>
        <w:rPr>
          <w:sz w:val="24"/>
          <w:szCs w:val="24"/>
        </w:rPr>
      </w:pPr>
      <w:r>
        <w:rPr>
          <w:color w:val="000000"/>
          <w:sz w:val="24"/>
          <w:szCs w:val="24"/>
        </w:rPr>
        <w:t xml:space="preserve">Физическая культура стала примерно с </w:t>
      </w:r>
      <w:r>
        <w:rPr>
          <w:color w:val="000000"/>
          <w:sz w:val="24"/>
          <w:szCs w:val="24"/>
          <w:lang w:val="en-US"/>
        </w:rPr>
        <w:t>XIX</w:t>
      </w:r>
      <w:r>
        <w:rPr>
          <w:color w:val="000000"/>
          <w:sz w:val="24"/>
          <w:szCs w:val="24"/>
        </w:rPr>
        <w:t xml:space="preserve"> века частью бытовой культуры, а к </w:t>
      </w:r>
      <w:r>
        <w:rPr>
          <w:color w:val="000000"/>
          <w:sz w:val="24"/>
          <w:szCs w:val="24"/>
          <w:lang w:val="en-US"/>
        </w:rPr>
        <w:t>XX</w:t>
      </w:r>
      <w:r>
        <w:rPr>
          <w:color w:val="000000"/>
          <w:sz w:val="24"/>
          <w:szCs w:val="24"/>
        </w:rPr>
        <w:t xml:space="preserve"> веку приобрела мас</w:t>
        <w:softHyphen/>
        <w:t>совый характер. Тем не менее о физическом совер</w:t>
        <w:softHyphen/>
        <w:t>шенстве сегодня не так много знают, как принято ду</w:t>
        <w:softHyphen/>
        <w:t>мать. Этому есть много примеров. Все мы часто видим физкультурников, бегущих вдоль шоссейной дороги и с наслаждением вдыхающих автомобильные выхлопы. Все мы видели девочек, курящих после шейпинга, — значит, они не знают, что после физических нагрузок сигарета вдвойне опасна. Все слышали адептов морже</w:t>
        <w:softHyphen/>
        <w:t>вания, утверждающих, что купание в проруби — пана</w:t>
        <w:softHyphen/>
        <w:t>цея от всех болезней. А то, что мясо «страшно вредно», слышали?.. Все всё видели, и все всё знают. Так вот, начнем нашу беседу с рубрики...</w:t>
      </w:r>
    </w:p>
    <w:p>
      <w:pPr>
        <w:pStyle w:val="Normal"/>
        <w:shd w:fill="FFFFFF" w:val="clear"/>
        <w:ind w:firstLine="284"/>
        <w:rPr>
          <w:sz w:val="24"/>
          <w:szCs w:val="24"/>
        </w:rPr>
      </w:pPr>
      <w:r>
        <w:rPr>
          <w:b/>
          <w:bCs/>
          <w:color w:val="000000"/>
          <w:sz w:val="24"/>
          <w:szCs w:val="24"/>
        </w:rPr>
        <w:t>Особенность сегодняшнего дня</w:t>
      </w:r>
    </w:p>
    <w:p>
      <w:pPr>
        <w:pStyle w:val="Normal"/>
        <w:shd w:fill="FFFFFF" w:val="clear"/>
        <w:ind w:firstLine="284"/>
        <w:rPr>
          <w:sz w:val="24"/>
          <w:szCs w:val="24"/>
        </w:rPr>
      </w:pPr>
      <w:r>
        <w:rPr>
          <w:color w:val="000000"/>
          <w:sz w:val="24"/>
          <w:szCs w:val="24"/>
        </w:rPr>
        <w:t>Человек не придет к здоровью, не имея духовной ориентации, так как именно она диктует вид физиче</w:t>
        <w:softHyphen/>
        <w:t>ского тренинга, которым он будет заниматься: ходить по огню, медитировать или подходить к здоровью с точки зрения известных в нашей культуре оздорови</w:t>
        <w:softHyphen/>
        <w:t>тельных техник.</w:t>
      </w:r>
    </w:p>
    <w:p>
      <w:pPr>
        <w:pStyle w:val="Normal"/>
        <w:shd w:fill="FFFFFF" w:val="clear"/>
        <w:ind w:firstLine="284"/>
        <w:rPr>
          <w:sz w:val="24"/>
          <w:szCs w:val="24"/>
        </w:rPr>
      </w:pPr>
      <w:r>
        <w:rPr>
          <w:color w:val="000000"/>
          <w:sz w:val="24"/>
          <w:szCs w:val="24"/>
        </w:rPr>
        <w:t>Начинать работу над собственным здоровьем на</w:t>
        <w:softHyphen/>
        <w:t>до с вопросов Духа. Да, но ситуация сегодня какая-то «закрученная». В настоящее время многим людям параллельно с вопросами Духа надо очень осторожно поправлять свое здоровье. Иначе ни на что не хватит сил, а само стремление будет скомпрометировано. Се</w:t>
        <w:softHyphen/>
        <w:t>годня у очень многих нет сил ни «держать пост», ни выполнять христианские заповеди, нет сил просто жить и быть честным человеком. Да и вообще, вряд ли правильно, когда экзальтированная больная осо</w:t>
        <w:softHyphen/>
        <w:t>ба берется за духовные проблемы, — часто из нее вы</w:t>
        <w:softHyphen/>
        <w:t>ходит заурядный фанатик, которому все равно чем заниматься, лишь бы лоб расшибить. Либо человек вообще сорвет себе здоровье неумеренным постом. Опыт показывает, что поклонники многих экстрава</w:t>
        <w:softHyphen/>
        <w:t>гантных оздоровительных систем возвращаются в конце концов к «своим» оздоровительным практи</w:t>
        <w:softHyphen/>
        <w:t>кам, правда кое-что прихватив по дороге. Но по</w:t>
        <w:softHyphen/>
        <w:t>скольку сегодня все делается наоборот, то я и начну с «наоборот».</w:t>
      </w:r>
    </w:p>
    <w:p>
      <w:pPr>
        <w:pStyle w:val="Normal"/>
        <w:shd w:fill="FFFFFF" w:val="clear"/>
        <w:ind w:firstLine="284"/>
        <w:rPr>
          <w:sz w:val="24"/>
          <w:szCs w:val="24"/>
        </w:rPr>
      </w:pPr>
      <w:r>
        <w:rPr>
          <w:b/>
          <w:bCs/>
          <w:i/>
          <w:iCs/>
          <w:color w:val="000000"/>
          <w:sz w:val="24"/>
          <w:szCs w:val="24"/>
        </w:rPr>
        <w:t>Десять НЕ НАДО</w:t>
      </w:r>
    </w:p>
    <w:p>
      <w:pPr>
        <w:pStyle w:val="Normal"/>
        <w:shd w:fill="FFFFFF" w:val="clear"/>
        <w:ind w:firstLine="284"/>
        <w:rPr>
          <w:sz w:val="24"/>
          <w:szCs w:val="24"/>
        </w:rPr>
      </w:pPr>
      <w:r>
        <w:rPr>
          <w:color w:val="000000"/>
          <w:sz w:val="24"/>
          <w:szCs w:val="24"/>
        </w:rPr>
        <w:t>1. Не надо начинать работу с физическим телом с экзотики.</w:t>
      </w:r>
    </w:p>
    <w:p>
      <w:pPr>
        <w:pStyle w:val="Normal"/>
        <w:shd w:fill="FFFFFF" w:val="clear"/>
        <w:ind w:firstLine="284"/>
        <w:rPr>
          <w:sz w:val="24"/>
          <w:szCs w:val="24"/>
        </w:rPr>
      </w:pPr>
      <w:r>
        <w:rPr>
          <w:color w:val="000000"/>
          <w:sz w:val="24"/>
          <w:szCs w:val="24"/>
        </w:rPr>
        <w:t>Это значит, не надо начинать, например, с медита</w:t>
        <w:softHyphen/>
        <w:t>ции. Вообще забыть, что существует такая опасная психотехника. Забудем про Восток на 99%. Не надо практиковать свободное дыхание «ребефинг». Все это очень непросто. По этой же причине не надо занимать</w:t>
        <w:softHyphen/>
        <w:t>ся и Рэйки и НЛП. Мы в своем «Единстве» все это по</w:t>
        <w:softHyphen/>
        <w:t>пробовали и, растеряв на этих пробах половину здо</w:t>
        <w:softHyphen/>
        <w:t>ровья, решили, что с нас экзотики хватит. Если я кого не убедил, пусть он со временем вспомнит мои слова.</w:t>
      </w:r>
    </w:p>
    <w:p>
      <w:pPr>
        <w:pStyle w:val="Normal"/>
        <w:shd w:fill="FFFFFF" w:val="clear"/>
        <w:ind w:firstLine="284"/>
        <w:rPr>
          <w:sz w:val="24"/>
          <w:szCs w:val="24"/>
        </w:rPr>
      </w:pPr>
      <w:r>
        <w:rPr>
          <w:color w:val="000000"/>
          <w:sz w:val="24"/>
          <w:szCs w:val="24"/>
        </w:rPr>
        <w:t>2. Не надо начинать оздоровление с подвига.</w:t>
      </w:r>
    </w:p>
    <w:p>
      <w:pPr>
        <w:pStyle w:val="Normal"/>
        <w:shd w:fill="FFFFFF" w:val="clear"/>
        <w:ind w:firstLine="284"/>
        <w:rPr>
          <w:sz w:val="24"/>
          <w:szCs w:val="24"/>
        </w:rPr>
      </w:pPr>
      <w:r>
        <w:rPr>
          <w:color w:val="000000"/>
          <w:sz w:val="24"/>
          <w:szCs w:val="24"/>
        </w:rPr>
        <w:t>Им я называю, например, десятидневное голодание. Сначала выясните, показано ли оно вам вообще. Не на</w:t>
        <w:softHyphen/>
        <w:t>до сразу бросаться в прорубь. Сразу вы не заболеете от этого, но ослабите себя наверняка. Безоговорочно прорубь показана только трем процентам людей. Под</w:t>
        <w:softHyphen/>
        <w:t>вига не нужно, все это потом выходит боком. Да, че</w:t>
        <w:softHyphen/>
        <w:t>ловеку свойственно стремление к подвигу, но это не имеет к оздоровлению никакого отношения.</w:t>
      </w:r>
    </w:p>
    <w:p>
      <w:pPr>
        <w:pStyle w:val="Normal"/>
        <w:shd w:fill="FFFFFF" w:val="clear"/>
        <w:ind w:firstLine="284"/>
        <w:rPr>
          <w:sz w:val="24"/>
          <w:szCs w:val="24"/>
        </w:rPr>
      </w:pPr>
      <w:r>
        <w:rPr>
          <w:color w:val="000000"/>
          <w:sz w:val="24"/>
          <w:szCs w:val="24"/>
        </w:rPr>
        <w:t>3. Не надо начинать оздоровление с «чисткомании». Пусть работа над собой не превратится в «уборку» внутренностей, сначала тщательно попытайтесь опре</w:t>
        <w:softHyphen/>
        <w:t>делить, что именно вам нужно поправить и нет ли про</w:t>
        <w:softHyphen/>
        <w:t>тивопоказаний. Можно ли чем-нибудь заменить чист</w:t>
        <w:softHyphen/>
        <w:t>ку, есть ли более мягкая чистка? Есть ли у вас силы, подходит ли время года?</w:t>
      </w:r>
    </w:p>
    <w:p>
      <w:pPr>
        <w:pStyle w:val="Normal"/>
        <w:shd w:fill="FFFFFF" w:val="clear"/>
        <w:ind w:firstLine="284"/>
        <w:rPr>
          <w:sz w:val="24"/>
          <w:szCs w:val="24"/>
        </w:rPr>
      </w:pPr>
      <w:r>
        <w:rPr>
          <w:color w:val="000000"/>
          <w:sz w:val="24"/>
          <w:szCs w:val="24"/>
        </w:rPr>
        <w:t>4. Не надо резко переходить на вегетарианское пи</w:t>
        <w:softHyphen/>
        <w:t>тание.</w:t>
      </w:r>
    </w:p>
    <w:p>
      <w:pPr>
        <w:pStyle w:val="Normal"/>
        <w:shd w:fill="FFFFFF" w:val="clear"/>
        <w:ind w:firstLine="284"/>
        <w:rPr>
          <w:sz w:val="24"/>
          <w:szCs w:val="24"/>
        </w:rPr>
      </w:pPr>
      <w:r>
        <w:rPr>
          <w:color w:val="000000"/>
          <w:sz w:val="24"/>
          <w:szCs w:val="24"/>
        </w:rPr>
        <w:t>Как общее правило можно порекомендовать: есть немного мясного и рыбного в обычные дни, держать пост по средам и пятницам и по мере сил в дни хрис</w:t>
        <w:softHyphen/>
        <w:t>тианских постов. Помним, пост не по силам — вред, грех и глупость.</w:t>
      </w:r>
    </w:p>
    <w:p>
      <w:pPr>
        <w:pStyle w:val="Normal"/>
        <w:shd w:fill="FFFFFF" w:val="clear"/>
        <w:ind w:firstLine="284"/>
        <w:rPr>
          <w:sz w:val="24"/>
          <w:szCs w:val="24"/>
        </w:rPr>
      </w:pPr>
      <w:r>
        <w:rPr>
          <w:color w:val="000000"/>
          <w:sz w:val="24"/>
          <w:szCs w:val="24"/>
        </w:rPr>
        <w:t>Не пытайтесь сразу начать питание по системе Инь-Ян, а также использовать макробиотику. Снача</w:t>
        <w:softHyphen/>
        <w:t>ла освойте простые правила питания. А потом ре</w:t>
        <w:softHyphen/>
        <w:t>шайте, по карману ли вам макробиотика. Скажу сразу: хотите верьте, хотите нет — макробиотика де</w:t>
        <w:softHyphen/>
        <w:t>ло полезное, но того эффекта, о котором она говорит, вы не получите. Из нее надо, безусловно, кое-что взять, но далеко не все.</w:t>
      </w:r>
    </w:p>
    <w:p>
      <w:pPr>
        <w:pStyle w:val="Normal"/>
        <w:shd w:fill="FFFFFF" w:val="clear"/>
        <w:ind w:firstLine="284"/>
        <w:rPr>
          <w:sz w:val="24"/>
          <w:szCs w:val="24"/>
        </w:rPr>
      </w:pPr>
      <w:r>
        <w:rPr>
          <w:color w:val="000000"/>
          <w:sz w:val="24"/>
          <w:szCs w:val="24"/>
        </w:rPr>
        <w:t>5.  Не начинайте со сложных оздоровительных ме</w:t>
        <w:softHyphen/>
        <w:t>тодик.</w:t>
      </w:r>
    </w:p>
    <w:p>
      <w:pPr>
        <w:pStyle w:val="Normal"/>
        <w:shd w:fill="FFFFFF" w:val="clear"/>
        <w:ind w:firstLine="284"/>
        <w:rPr>
          <w:sz w:val="24"/>
          <w:szCs w:val="24"/>
        </w:rPr>
      </w:pPr>
      <w:r>
        <w:rPr>
          <w:color w:val="000000"/>
          <w:sz w:val="24"/>
          <w:szCs w:val="24"/>
        </w:rPr>
        <w:t>Например, не начинайте сразу с залмановских ванн. В том виде, в каком они даны у Залманова, они не го</w:t>
        <w:softHyphen/>
        <w:t>дятся. Их надо адаптировать к сегодняшнему дню. Се</w:t>
        <w:softHyphen/>
        <w:t>годня другие люди-, врачи, экология, другой иммуни</w:t>
        <w:softHyphen/>
        <w:t>тет. Поэтому делать их надо по-иному (я дам эту ин</w:t>
        <w:softHyphen/>
        <w:t>формацию в книге). Повторяю: не начинайте сразу со сложных практик, начните с простых.</w:t>
      </w:r>
    </w:p>
    <w:p>
      <w:pPr>
        <w:pStyle w:val="Normal"/>
        <w:shd w:fill="FFFFFF" w:val="clear"/>
        <w:ind w:firstLine="284"/>
        <w:rPr>
          <w:sz w:val="24"/>
          <w:szCs w:val="24"/>
        </w:rPr>
      </w:pPr>
      <w:r>
        <w:rPr>
          <w:color w:val="000000"/>
          <w:sz w:val="24"/>
          <w:szCs w:val="24"/>
        </w:rPr>
        <w:t>6.  Не начинайте практику бега на городских ули</w:t>
        <w:softHyphen/>
        <w:t>цах.</w:t>
      </w:r>
    </w:p>
    <w:p>
      <w:pPr>
        <w:pStyle w:val="Normal"/>
        <w:shd w:fill="FFFFFF" w:val="clear"/>
        <w:ind w:firstLine="284"/>
        <w:rPr>
          <w:sz w:val="24"/>
          <w:szCs w:val="24"/>
        </w:rPr>
      </w:pPr>
      <w:r>
        <w:rPr>
          <w:color w:val="000000"/>
          <w:sz w:val="24"/>
          <w:szCs w:val="24"/>
        </w:rPr>
        <w:t>Бегать надо только за городом; если это невозмож</w:t>
        <w:softHyphen/>
        <w:t>но, то под кронами деревьев в парке, а не вдоль дорог... Бег хорош для здоровья только тогда, когда трениров</w:t>
        <w:softHyphen/>
        <w:t>ка проводится на свежем воздухе с определенными ин</w:t>
        <w:softHyphen/>
        <w:t>тервалами, например каждый день, через день, раз в не</w:t>
        <w:softHyphen/>
        <w:t>делю, два раза в неделю... После бега необходимо ощелачивающее питание. Если нет возможности для бега, интенсивно ходите.</w:t>
      </w:r>
    </w:p>
    <w:p>
      <w:pPr>
        <w:pStyle w:val="Normal"/>
        <w:shd w:fill="FFFFFF" w:val="clear"/>
        <w:ind w:firstLine="284"/>
        <w:rPr>
          <w:sz w:val="24"/>
          <w:szCs w:val="24"/>
        </w:rPr>
      </w:pPr>
      <w:r>
        <w:rPr>
          <w:color w:val="000000"/>
          <w:sz w:val="24"/>
          <w:szCs w:val="24"/>
        </w:rPr>
        <w:t>7. Не бросайтесь сразу в уринотерапию.</w:t>
      </w:r>
    </w:p>
    <w:p>
      <w:pPr>
        <w:pStyle w:val="Normal"/>
        <w:shd w:fill="FFFFFF" w:val="clear"/>
        <w:ind w:firstLine="284"/>
        <w:rPr>
          <w:sz w:val="24"/>
          <w:szCs w:val="24"/>
        </w:rPr>
      </w:pPr>
      <w:r>
        <w:rPr>
          <w:color w:val="000000"/>
          <w:sz w:val="24"/>
          <w:szCs w:val="24"/>
        </w:rPr>
        <w:t>Я думаю, в ближайшие годы будут развенчаны мно</w:t>
        <w:softHyphen/>
        <w:t>гие рекомендации Г. Малахова. Поэтому, если очень хотите попробовать, проведите двухмесячное потреб</w:t>
        <w:softHyphen/>
        <w:t>ление утренней урины в качестве очищающей проце</w:t>
        <w:softHyphen/>
        <w:t>дуры, сделайте передышку и подумайте, нужно ли практиковать ее дальше. А вот промывание уриной но</w:t>
        <w:softHyphen/>
        <w:t>соглотки и примочки дело хорошее.</w:t>
      </w:r>
    </w:p>
    <w:p>
      <w:pPr>
        <w:pStyle w:val="Normal"/>
        <w:shd w:fill="FFFFFF" w:val="clear"/>
        <w:ind w:firstLine="284"/>
        <w:rPr>
          <w:sz w:val="24"/>
          <w:szCs w:val="24"/>
        </w:rPr>
      </w:pPr>
      <w:r>
        <w:rPr>
          <w:color w:val="000000"/>
          <w:sz w:val="24"/>
          <w:szCs w:val="24"/>
        </w:rPr>
        <w:t>8.  Не надо часто посещать баню.</w:t>
      </w:r>
    </w:p>
    <w:p>
      <w:pPr>
        <w:pStyle w:val="Normal"/>
        <w:shd w:fill="FFFFFF" w:val="clear"/>
        <w:ind w:firstLine="284"/>
        <w:rPr>
          <w:sz w:val="24"/>
          <w:szCs w:val="24"/>
        </w:rPr>
      </w:pPr>
      <w:r>
        <w:rPr>
          <w:color w:val="000000"/>
          <w:sz w:val="24"/>
          <w:szCs w:val="24"/>
        </w:rPr>
        <w:t>Еженедельные, а то и по два раза в неделю посеще</w:t>
        <w:softHyphen/>
        <w:t>ния бани нежелательны. Бани немного закисляют — и сильно влияют на сердце. Начните с одного раза в две недели, затем раз в десять дней и доведите частоту до нужной кондиции. Какова эта кондиция, выведите са</w:t>
        <w:softHyphen/>
        <w:t>ми. Универсальная .рекомендация — баня один раз в неделю. Главное, чтобы не нарушалась цикличность процедур. Ходить в баню — так всю жизнь.</w:t>
      </w:r>
    </w:p>
    <w:p>
      <w:pPr>
        <w:pStyle w:val="Normal"/>
        <w:shd w:fill="FFFFFF" w:val="clear"/>
        <w:ind w:firstLine="284"/>
        <w:rPr>
          <w:sz w:val="24"/>
          <w:szCs w:val="24"/>
        </w:rPr>
      </w:pPr>
      <w:r>
        <w:rPr>
          <w:color w:val="000000"/>
          <w:sz w:val="24"/>
          <w:szCs w:val="24"/>
        </w:rPr>
        <w:t>9. Не надо без консультации или хотя бы без хоро</w:t>
        <w:softHyphen/>
        <w:t>шей подготовки начинать лечить себя «народным!; средствами».</w:t>
      </w:r>
    </w:p>
    <w:p>
      <w:pPr>
        <w:pStyle w:val="Normal"/>
        <w:shd w:fill="FFFFFF" w:val="clear"/>
        <w:ind w:firstLine="284"/>
        <w:rPr>
          <w:sz w:val="24"/>
          <w:szCs w:val="24"/>
        </w:rPr>
      </w:pPr>
      <w:r>
        <w:rPr>
          <w:color w:val="000000"/>
          <w:sz w:val="24"/>
          <w:szCs w:val="24"/>
        </w:rPr>
        <w:t>Лечение с помощью трав, фиточаев, меда — не та</w:t>
        <w:softHyphen/>
        <w:t>кое уж и простое дело. Пока вы о себе ничего не знае</w:t>
        <w:softHyphen/>
        <w:t>те, не торопитесь практиковать эти методы.</w:t>
      </w:r>
    </w:p>
    <w:p>
      <w:pPr>
        <w:pStyle w:val="Normal"/>
        <w:shd w:fill="FFFFFF" w:val="clear"/>
        <w:ind w:firstLine="284"/>
        <w:rPr>
          <w:sz w:val="24"/>
          <w:szCs w:val="24"/>
        </w:rPr>
      </w:pPr>
      <w:r>
        <w:rPr>
          <w:color w:val="000000"/>
          <w:sz w:val="24"/>
          <w:szCs w:val="24"/>
        </w:rPr>
        <w:t>10. Никогда не обращайтесь к экстрасенсам, магам, колдунам, гипнотизерам и астрологам.</w:t>
      </w:r>
    </w:p>
    <w:p>
      <w:pPr>
        <w:pStyle w:val="Normal"/>
        <w:shd w:fill="FFFFFF" w:val="clear"/>
        <w:ind w:firstLine="284"/>
        <w:rPr>
          <w:sz w:val="24"/>
          <w:szCs w:val="24"/>
        </w:rPr>
      </w:pPr>
      <w:r>
        <w:rPr>
          <w:color w:val="000000"/>
          <w:sz w:val="24"/>
          <w:szCs w:val="24"/>
        </w:rPr>
        <w:t>Последствия подобных обращений можно потом не исправить за всю жизнь. И детям, и внукам оста</w:t>
        <w:softHyphen/>
        <w:t>нется что исправлять в тех родовых болезнях, ко</w:t>
        <w:softHyphen/>
        <w:t>торые при этом могут возникнуть. Не исключено, что к человеку, в зависимости от уровня его духовного сознания, приходят разные учителя. И может быть, на каких-то этапах они тоже выведут его к свету. Вот только не задержаться бы у них чрезмерно долго.</w:t>
      </w:r>
    </w:p>
    <w:p>
      <w:pPr>
        <w:pStyle w:val="Normal"/>
        <w:shd w:fill="FFFFFF" w:val="clear"/>
        <w:ind w:firstLine="284"/>
        <w:rPr>
          <w:sz w:val="24"/>
          <w:szCs w:val="24"/>
        </w:rPr>
      </w:pPr>
      <w:r>
        <w:rPr>
          <w:color w:val="000000"/>
          <w:sz w:val="24"/>
          <w:szCs w:val="24"/>
        </w:rPr>
        <w:t>Итак, мы проговорили, с чего не надо начинать, а с чего надо?</w:t>
      </w:r>
    </w:p>
    <w:p>
      <w:pPr>
        <w:pStyle w:val="Normal"/>
        <w:shd w:fill="FFFFFF" w:val="clear"/>
        <w:ind w:firstLine="284"/>
        <w:rPr>
          <w:b/>
          <w:b/>
          <w:sz w:val="24"/>
          <w:szCs w:val="24"/>
        </w:rPr>
      </w:pPr>
      <w:r>
        <w:rPr>
          <w:b/>
          <w:color w:val="000000"/>
          <w:sz w:val="24"/>
          <w:szCs w:val="24"/>
        </w:rPr>
        <w:t>НАЧАЛО СОЗНАТЕЛЬНОГО ОЗДОРОВЛЕНИЯ</w:t>
      </w:r>
    </w:p>
    <w:p>
      <w:pPr>
        <w:pStyle w:val="Normal"/>
        <w:shd w:fill="FFFFFF" w:val="clear"/>
        <w:ind w:firstLine="284"/>
        <w:rPr>
          <w:sz w:val="24"/>
          <w:szCs w:val="24"/>
        </w:rPr>
      </w:pPr>
      <w:r>
        <w:rPr>
          <w:b/>
          <w:bCs/>
          <w:i/>
          <w:iCs/>
          <w:color w:val="000000"/>
          <w:sz w:val="24"/>
          <w:szCs w:val="24"/>
        </w:rPr>
        <w:t>Первое — физическая активность</w:t>
      </w:r>
    </w:p>
    <w:p>
      <w:pPr>
        <w:pStyle w:val="Normal"/>
        <w:shd w:fill="FFFFFF" w:val="clear"/>
        <w:ind w:firstLine="284"/>
        <w:rPr>
          <w:sz w:val="24"/>
          <w:szCs w:val="24"/>
        </w:rPr>
      </w:pPr>
      <w:r>
        <w:rPr>
          <w:color w:val="000000"/>
          <w:sz w:val="24"/>
          <w:szCs w:val="24"/>
        </w:rPr>
        <w:t>Начинать надо с физической активности. Это, ко</w:t>
        <w:softHyphen/>
        <w:t>нечно, и так всем известно. Но на каждом уровне своего сознания человек многие вещи понимает по-разному. Я уже говорил о катастрофическом поло</w:t>
        <w:softHyphen/>
        <w:t>жении со здоровьем россиян. Об этом тоже все зна</w:t>
        <w:softHyphen/>
        <w:t>ют. Однако вот какие интересные цифры: в США день с утренней зарядки начинает почти 80% людей. А в России-? В России 5%. Это даже не грустно, это уже смешно. Страна, которая вымирает, не делает да</w:t>
        <w:softHyphen/>
        <w:t>же зарядку. И те, кто читает сейчас эту книгу, тоже очень часто зарядку не делают. Давайте-ка объясним себе, зачем нужна зарядка</w:t>
      </w:r>
    </w:p>
    <w:p>
      <w:pPr>
        <w:pStyle w:val="Normal"/>
        <w:shd w:fill="FFFFFF" w:val="clear"/>
        <w:ind w:firstLine="284"/>
        <w:rPr>
          <w:sz w:val="24"/>
          <w:szCs w:val="24"/>
        </w:rPr>
      </w:pPr>
      <w:r>
        <w:rPr>
          <w:b/>
          <w:bCs/>
          <w:color w:val="000000"/>
          <w:sz w:val="24"/>
          <w:szCs w:val="24"/>
        </w:rPr>
        <w:t>Зачем нужна зарядка?</w:t>
      </w:r>
    </w:p>
    <w:p>
      <w:pPr>
        <w:pStyle w:val="Normal"/>
        <w:shd w:fill="FFFFFF" w:val="clear"/>
        <w:ind w:firstLine="284"/>
        <w:rPr>
          <w:sz w:val="24"/>
          <w:szCs w:val="24"/>
        </w:rPr>
      </w:pPr>
      <w:r>
        <w:rPr>
          <w:i/>
          <w:iCs/>
          <w:color w:val="000000"/>
          <w:sz w:val="24"/>
          <w:szCs w:val="24"/>
        </w:rPr>
        <w:t xml:space="preserve">Причина 1 </w:t>
      </w:r>
      <w:r>
        <w:rPr>
          <w:color w:val="000000"/>
          <w:sz w:val="24"/>
          <w:szCs w:val="24"/>
        </w:rPr>
        <w:t>У человека есть 639 скелетных мышц. Утренняя зарядка должна их все «умыть» кровью. Как говорили древние врачи Востока: «У сердца -царственной мышцы — есть 639 помощников». Суще</w:t>
        <w:softHyphen/>
        <w:t>ствует правило «639 + 1», которое должен знать ка</w:t>
        <w:softHyphen/>
        <w:t>ждый человек с детства: «Помоги своему сердцу (1) работой всех мышц (639). И ты проживешь долго и без болезней». Если не помочь мышцам, тогда все нагрузки лягут на сердце, которое в этих условиях быстрее изнашивается и стареет. Представьте себе, в царстве-государстве все придворные валяются без сил и царь сам должен делать все-все в государстве, надолго ли его хватит? Утренняя зарядка — это преж</w:t>
        <w:softHyphen/>
        <w:t>де всего профилактика сердечно-сосудистых болез</w:t>
        <w:softHyphen/>
        <w:t>ней, которые сегодня идут на нас просто «девятым валом».</w:t>
      </w:r>
    </w:p>
    <w:p>
      <w:pPr>
        <w:pStyle w:val="Normal"/>
        <w:shd w:fill="FFFFFF" w:val="clear"/>
        <w:ind w:firstLine="284"/>
        <w:rPr>
          <w:sz w:val="24"/>
          <w:szCs w:val="24"/>
        </w:rPr>
      </w:pPr>
      <w:r>
        <w:rPr>
          <w:i/>
          <w:iCs/>
          <w:color w:val="000000"/>
          <w:sz w:val="24"/>
          <w:szCs w:val="24"/>
        </w:rPr>
        <w:t xml:space="preserve">Причина 2. </w:t>
      </w:r>
      <w:r>
        <w:rPr>
          <w:color w:val="000000"/>
          <w:sz w:val="24"/>
          <w:szCs w:val="24"/>
        </w:rPr>
        <w:t>Работа мышц — это своего рода селек</w:t>
        <w:softHyphen/>
        <w:t>торное совещание мастеров большого завода. Если его не провели, значит, планы не скоординированы, бу</w:t>
        <w:softHyphen/>
        <w:t>дет путаница в распределени биоэнергии между ор</w:t>
        <w:softHyphen/>
        <w:t>ганами.</w:t>
      </w:r>
    </w:p>
    <w:p>
      <w:pPr>
        <w:pStyle w:val="Normal"/>
        <w:shd w:fill="FFFFFF" w:val="clear"/>
        <w:ind w:firstLine="284"/>
        <w:rPr>
          <w:sz w:val="24"/>
          <w:szCs w:val="24"/>
        </w:rPr>
      </w:pPr>
      <w:r>
        <w:rPr>
          <w:i/>
          <w:iCs/>
          <w:color w:val="000000"/>
          <w:sz w:val="24"/>
          <w:szCs w:val="24"/>
        </w:rPr>
        <w:t xml:space="preserve">Причина 3. </w:t>
      </w:r>
      <w:r>
        <w:rPr>
          <w:color w:val="000000"/>
          <w:sz w:val="24"/>
          <w:szCs w:val="24"/>
        </w:rPr>
        <w:t>Рефлекторное влияние от сокращаю</w:t>
        <w:softHyphen/>
        <w:t>щихся мышц стимулирует жизнедеятельность органов и тканей выработкой дополнительной энергии. Если этой дополнительной подпитки нет, органы быстрее изнашиваются.</w:t>
      </w:r>
    </w:p>
    <w:p>
      <w:pPr>
        <w:pStyle w:val="Normal"/>
        <w:shd w:fill="FFFFFF" w:val="clear"/>
        <w:ind w:firstLine="284"/>
        <w:rPr>
          <w:sz w:val="24"/>
          <w:szCs w:val="24"/>
        </w:rPr>
      </w:pPr>
      <w:r>
        <w:rPr>
          <w:i/>
          <w:iCs/>
          <w:color w:val="000000"/>
          <w:sz w:val="24"/>
          <w:szCs w:val="24"/>
        </w:rPr>
        <w:t xml:space="preserve">Причина 4. </w:t>
      </w:r>
      <w:r>
        <w:rPr>
          <w:color w:val="000000"/>
          <w:sz w:val="24"/>
          <w:szCs w:val="24"/>
        </w:rPr>
        <w:t>Усиливается деятельность капилляров. Капилляры — это второе сердце организма. В 1 мм мышц живота в состоянии покоя можно подсчитать до 60 капилляров. После хорошо проведенной утренней гимнастики их уже 120. При этом диаметр каждого ка</w:t>
        <w:softHyphen/>
        <w:t>пилляра увеличивается вдвое. Мы знаем (кто ж этого не знает?), что мышцы составляют примерно 50% мас</w:t>
        <w:softHyphen/>
        <w:t>сы тела. Вряд ли можно ожидать хорошего здоровья</w:t>
      </w:r>
    </w:p>
    <w:p>
      <w:pPr>
        <w:pStyle w:val="Normal"/>
        <w:shd w:fill="FFFFFF" w:val="clear"/>
        <w:ind w:firstLine="284"/>
        <w:rPr>
          <w:sz w:val="24"/>
          <w:szCs w:val="24"/>
        </w:rPr>
      </w:pPr>
      <w:r>
        <w:rPr>
          <w:color w:val="000000"/>
          <w:sz w:val="24"/>
          <w:szCs w:val="24"/>
        </w:rPr>
        <w:t>тогда, когда добрая половина клеток не получает дос</w:t>
        <w:softHyphen/>
        <w:t>таточного питания через капилляры.</w:t>
      </w:r>
    </w:p>
    <w:p>
      <w:pPr>
        <w:pStyle w:val="Normal"/>
        <w:shd w:fill="FFFFFF" w:val="clear"/>
        <w:ind w:firstLine="284"/>
        <w:rPr>
          <w:sz w:val="24"/>
          <w:szCs w:val="24"/>
        </w:rPr>
      </w:pPr>
      <w:r>
        <w:rPr>
          <w:i/>
          <w:iCs/>
          <w:color w:val="000000"/>
          <w:sz w:val="24"/>
          <w:szCs w:val="24"/>
        </w:rPr>
        <w:t xml:space="preserve">Причина 5. </w:t>
      </w:r>
      <w:r>
        <w:rPr>
          <w:color w:val="000000"/>
          <w:sz w:val="24"/>
          <w:szCs w:val="24"/>
        </w:rPr>
        <w:t>После главы про иммунитет мы с пони</w:t>
        <w:softHyphen/>
        <w:t>манием встретим известие, что у людей, занимающих</w:t>
        <w:softHyphen/>
        <w:t>ся физкультурой, меньше вязкость крови, чем у неза</w:t>
        <w:softHyphen/>
        <w:t>нимающихся. Для многих из нас все очень просто — и траву никакую пить не надо, и над диетой не надо ко</w:t>
        <w:softHyphen/>
        <w:t>лдовать, а надо наладить лишь утренний физический тренинг — и он все нормализует автоматически. Более того, улучшится кровоснабжение отдаленных участков тела, улучшится холестериновый обмен, а это уже про</w:t>
        <w:softHyphen/>
        <w:t>филактика атеросклероза, усилится общий иммунитет и сексуальная потенция.</w:t>
      </w:r>
    </w:p>
    <w:p>
      <w:pPr>
        <w:pStyle w:val="Normal"/>
        <w:shd w:fill="FFFFFF" w:val="clear"/>
        <w:ind w:firstLine="284"/>
        <w:rPr>
          <w:sz w:val="24"/>
          <w:szCs w:val="24"/>
        </w:rPr>
      </w:pPr>
      <w:r>
        <w:rPr>
          <w:i/>
          <w:iCs/>
          <w:color w:val="000000"/>
          <w:sz w:val="24"/>
          <w:szCs w:val="24"/>
        </w:rPr>
        <w:t xml:space="preserve">Причина 6. </w:t>
      </w:r>
      <w:r>
        <w:rPr>
          <w:color w:val="000000"/>
          <w:sz w:val="24"/>
          <w:szCs w:val="24"/>
        </w:rPr>
        <w:t>Становится более устойчивой память и внимание. Существует прямая зависимость умствен</w:t>
        <w:softHyphen/>
        <w:t>ной деятельности от уровня физической подготовки. Ученые с ролидными животиками сделали бы гораздо больше, если бы занимались утренней гимнастикой и физкультурой. Пожалуй, достаточно, хоть я и назвал лишь 1% причин, по которым нужно заниматься ут</w:t>
        <w:softHyphen/>
        <w:t>ренней гимнастикой.</w:t>
      </w:r>
    </w:p>
    <w:p>
      <w:pPr>
        <w:pStyle w:val="Normal"/>
        <w:shd w:fill="FFFFFF" w:val="clear"/>
        <w:ind w:firstLine="284"/>
        <w:rPr>
          <w:sz w:val="24"/>
          <w:szCs w:val="24"/>
        </w:rPr>
      </w:pPr>
      <w:r>
        <w:rPr>
          <w:color w:val="000000"/>
          <w:sz w:val="24"/>
          <w:szCs w:val="24"/>
        </w:rPr>
        <w:t xml:space="preserve">Проанализируем коротко наиболее </w:t>
      </w:r>
      <w:r>
        <w:rPr>
          <w:b/>
          <w:bCs/>
          <w:color w:val="000000"/>
          <w:sz w:val="24"/>
          <w:szCs w:val="24"/>
        </w:rPr>
        <w:t xml:space="preserve">известные физические процедуры </w:t>
      </w:r>
      <w:r>
        <w:rPr>
          <w:color w:val="000000"/>
          <w:sz w:val="24"/>
          <w:szCs w:val="24"/>
        </w:rPr>
        <w:t>и отметим характерную черту ка</w:t>
        <w:softHyphen/>
        <w:t>ждой из них.</w:t>
      </w:r>
    </w:p>
    <w:p>
      <w:pPr>
        <w:pStyle w:val="Normal"/>
        <w:shd w:fill="FFFFFF" w:val="clear"/>
        <w:ind w:firstLine="284"/>
        <w:rPr>
          <w:sz w:val="24"/>
          <w:szCs w:val="24"/>
        </w:rPr>
      </w:pPr>
      <w:r>
        <w:rPr>
          <w:i/>
          <w:iCs/>
          <w:color w:val="000000"/>
          <w:sz w:val="24"/>
          <w:szCs w:val="24"/>
        </w:rPr>
        <w:t xml:space="preserve">Утренняя гигиеническая гимнастика. </w:t>
      </w:r>
      <w:r>
        <w:rPr>
          <w:color w:val="000000"/>
          <w:sz w:val="24"/>
          <w:szCs w:val="24"/>
        </w:rPr>
        <w:t>Способству</w:t>
        <w:softHyphen/>
        <w:t>ет: скорейшему просыпанию; восстановлению работо</w:t>
        <w:softHyphen/>
        <w:t>способности после сна; тренировке сердечно-сосуди</w:t>
        <w:softHyphen/>
        <w:t>стой и дыхательной системы; закаливанию организма; «включает» нормальное функционирование биоэнер</w:t>
        <w:softHyphen/>
        <w:t>гии организма. Если проводить гимнастику на откры</w:t>
        <w:softHyphen/>
        <w:t>том воздухе, да еще в любую погоду, то все перечис</w:t>
        <w:softHyphen/>
        <w:t>ленное усиливается природными явлениями: свежим воздухом, прекрасным солнцем, замечательным ветром или задумчивым дождем (гимнастика в плаще).</w:t>
      </w:r>
    </w:p>
    <w:p>
      <w:pPr>
        <w:pStyle w:val="Normal"/>
        <w:shd w:fill="FFFFFF" w:val="clear"/>
        <w:ind w:firstLine="284"/>
        <w:rPr>
          <w:sz w:val="24"/>
          <w:szCs w:val="24"/>
        </w:rPr>
      </w:pPr>
      <w:r>
        <w:rPr>
          <w:color w:val="000000"/>
          <w:sz w:val="24"/>
          <w:szCs w:val="24"/>
        </w:rPr>
        <w:t>Очень важное свойство утренней гимнастики — она способствует усилению лимфообращения и быстрому устранению отечности. Те, кто тратит силы и средства на устранение отеков, должны знать: не исключено, что решение этой проблемы в утренней гимнастике.</w:t>
      </w:r>
    </w:p>
    <w:p>
      <w:pPr>
        <w:pStyle w:val="Normal"/>
        <w:shd w:fill="FFFFFF" w:val="clear"/>
        <w:ind w:firstLine="284"/>
        <w:rPr>
          <w:sz w:val="24"/>
          <w:szCs w:val="24"/>
        </w:rPr>
      </w:pPr>
      <w:r>
        <w:rPr>
          <w:i/>
          <w:iCs/>
          <w:color w:val="000000"/>
          <w:sz w:val="24"/>
          <w:szCs w:val="24"/>
        </w:rPr>
        <w:t xml:space="preserve">Производственная гимнастика. </w:t>
      </w:r>
      <w:r>
        <w:rPr>
          <w:color w:val="000000"/>
          <w:sz w:val="24"/>
          <w:szCs w:val="24"/>
        </w:rPr>
        <w:t>Правильно, а не абы как проведенная производственная гимнастика пред</w:t>
        <w:softHyphen/>
        <w:t>ставлена двумя блоками: вводной гимнастикой и физкультпаузой.</w:t>
      </w:r>
    </w:p>
    <w:p>
      <w:pPr>
        <w:pStyle w:val="Normal"/>
        <w:shd w:fill="FFFFFF" w:val="clear"/>
        <w:ind w:firstLine="284"/>
        <w:rPr>
          <w:sz w:val="24"/>
          <w:szCs w:val="24"/>
        </w:rPr>
      </w:pPr>
      <w:r>
        <w:rPr>
          <w:i/>
          <w:iCs/>
          <w:color w:val="000000"/>
          <w:sz w:val="24"/>
          <w:szCs w:val="24"/>
        </w:rPr>
        <w:t xml:space="preserve">Вводная гимнастика. </w:t>
      </w:r>
      <w:r>
        <w:rPr>
          <w:color w:val="000000"/>
          <w:sz w:val="24"/>
          <w:szCs w:val="24"/>
        </w:rPr>
        <w:t>Перед началом работы приз</w:t>
        <w:softHyphen/>
        <w:t>вана активизировать нервные центры и усилить кро</w:t>
        <w:softHyphen/>
        <w:t>вообращение. Особенно эта гимнастика необходима тем, кто вынужден долго сохранять статические позы и точно выполнять некоторые мелкие операции.</w:t>
      </w:r>
    </w:p>
    <w:p>
      <w:pPr>
        <w:pStyle w:val="Normal"/>
        <w:shd w:fill="FFFFFF" w:val="clear"/>
        <w:ind w:firstLine="284"/>
        <w:rPr>
          <w:sz w:val="24"/>
          <w:szCs w:val="24"/>
        </w:rPr>
      </w:pPr>
      <w:r>
        <w:rPr>
          <w:i/>
          <w:iCs/>
          <w:color w:val="000000"/>
          <w:sz w:val="24"/>
          <w:szCs w:val="24"/>
        </w:rPr>
        <w:t xml:space="preserve">Фшкультпауза. </w:t>
      </w:r>
      <w:r>
        <w:rPr>
          <w:color w:val="000000"/>
          <w:sz w:val="24"/>
          <w:szCs w:val="24"/>
        </w:rPr>
        <w:t>Ее необходимость определяется работоспособностью работников. Главные ее задачи: опередить снижение работоспособности; с помощью гимнастических упражнений, преимущественно для нерабочих групп мышц, добиваться возбуждения тех центров, которые не работали, и кратковременного за</w:t>
        <w:softHyphen/>
        <w:t>тормаживания рабочих центров. В последние лет семь этот вид гимнастики успешно заменен перекурами и пересудами.</w:t>
      </w:r>
    </w:p>
    <w:p>
      <w:pPr>
        <w:pStyle w:val="Normal"/>
        <w:shd w:fill="FFFFFF" w:val="clear"/>
        <w:ind w:firstLine="284"/>
        <w:rPr>
          <w:sz w:val="24"/>
          <w:szCs w:val="24"/>
        </w:rPr>
      </w:pPr>
      <w:r>
        <w:rPr>
          <w:i/>
          <w:iCs/>
          <w:color w:val="000000"/>
          <w:sz w:val="24"/>
          <w:szCs w:val="24"/>
        </w:rPr>
        <w:t xml:space="preserve">Ритмическая гимнастика. </w:t>
      </w:r>
      <w:r>
        <w:rPr>
          <w:color w:val="000000"/>
          <w:sz w:val="24"/>
          <w:szCs w:val="24"/>
        </w:rPr>
        <w:t>Ее особенность в том, что темп движения и интенсивность выполнения уп</w:t>
        <w:softHyphen/>
        <w:t>ражнений задается музыкальным ритмом. В ней ис</w:t>
        <w:softHyphen/>
        <w:t>пользуется целый комплекс движений: беговые и прыжковые упражнения влияют преимущественно на сердечно-сосудистую систему; наклоны и приседа</w:t>
        <w:softHyphen/>
        <w:t>ния - на двигательный аппарат; методы релаксации и самовнушения (последнее не советую ни в коем случае) — на центральную нервную систему; упраж</w:t>
        <w:softHyphen/>
        <w:t>нения в партере развивают силу мышц и подвиж</w:t>
        <w:softHyphen/>
        <w:t>ность в суставах; беговые серии - выносливость; тан</w:t>
        <w:softHyphen/>
        <w:t>цевальные серии вырабатывают пластичность. Рит</w:t>
        <w:softHyphen/>
        <w:t>мическая гимнастика может быть преимущественно атлетической, танцевальной или психорегулирующей. Есть смысл выбрать то, что надо, а не начинать с первой попавшейся. В зависимости от подбора се</w:t>
        <w:softHyphen/>
        <w:t>рии упражнений и темпа эта гимнастика может быть или спортивной, или оздоровительной.</w:t>
      </w:r>
    </w:p>
    <w:p>
      <w:pPr>
        <w:pStyle w:val="Normal"/>
        <w:shd w:fill="FFFFFF" w:val="clear"/>
        <w:ind w:firstLine="284"/>
        <w:rPr>
          <w:sz w:val="24"/>
          <w:szCs w:val="24"/>
        </w:rPr>
      </w:pPr>
      <w:r>
        <w:rPr>
          <w:i/>
          <w:iCs/>
          <w:color w:val="000000"/>
          <w:sz w:val="24"/>
          <w:szCs w:val="24"/>
        </w:rPr>
        <w:t xml:space="preserve">Атлетическая гимнастика. </w:t>
      </w:r>
      <w:r>
        <w:rPr>
          <w:color w:val="000000"/>
          <w:sz w:val="24"/>
          <w:szCs w:val="24"/>
        </w:rPr>
        <w:t>Очень модна сегодня у мужчин и женщин. Но вот как со здоровьем... Спе</w:t>
        <w:softHyphen/>
        <w:t>циалисты говорят, что занятия ею вызывают серьез</w:t>
        <w:softHyphen/>
        <w:t>ные изменения тела: гипертрофию мышечных воло</w:t>
        <w:softHyphen/>
        <w:t>кон, увеличение мышц и их массы, увеличение силы и выносливости. Отчего это происходит? В основ</w:t>
        <w:softHyphen/>
        <w:t>ном из-за увеличения времени пребывания крови в мышцах вследствие многократного повторения упр</w:t>
        <w:softHyphen/>
        <w:t>ажнений. С одной стороны, вроде бы и хорошо. Но с другой стороны, отметим, что эти изменения практи</w:t>
        <w:softHyphen/>
        <w:t>чески не способствуют улучшению системы кровоо</w:t>
        <w:softHyphen/>
        <w:t>бращения и аэробной производительности организма. А есть и совсем неприятные данные — в результате значительного прироста мышц ухудшаются показа</w:t>
        <w:softHyphen/>
        <w:t>тели важнейших функциональных систем: «жизнен</w:t>
        <w:softHyphen/>
        <w:t>ной емкости легких» и «максимального потребления кислорода на 1 кг тела». Более того, возникает рост жировых отложений, увеличение холестерина в крови и повышение артериального давления. Следователь</w:t>
        <w:softHyphen/>
        <w:t>но, создаются условия для сердечно-сосудистых за</w:t>
        <w:softHyphen/>
        <w:t>болеваний, гипертонии и атеросклероза. Если у ма</w:t>
        <w:softHyphen/>
        <w:t>мы и папы были такие же проблемы, тогда вряд ли стоит делать себя больным богатырем в 50 лет. Нега</w:t>
        <w:softHyphen/>
        <w:t>тивным изменениям способствует также большое нервное напряжение и задержка дыхания при натуживании. При этом резко увеличивается так назы</w:t>
        <w:softHyphen/>
        <w:t>ваемое внутригрудное давление, уменьшается приток крови к сердцу, нарушается его ритм и развивается кратковременная ишемия миокарда. Так что те, кто считает, что найдет здоровье в атлетических залах с тренажерами, пусть не обольщаются. Сейчас, знаете ли, модны бани с тренажерными залами. Но это тем более не для нас. Баня — это баня, тренажер — это тренажер, не стоит смешивать. Все это хорошо толь</w:t>
        <w:softHyphen/>
        <w:t>ко для молодых здоровых мужчин, но в сочетании с упражнениями, повышающими аэробные возможно</w:t>
        <w:softHyphen/>
        <w:t>сти и общую выносливость.</w:t>
      </w:r>
    </w:p>
    <w:p>
      <w:pPr>
        <w:pStyle w:val="Normal"/>
        <w:shd w:fill="FFFFFF" w:val="clear"/>
        <w:ind w:firstLine="284"/>
        <w:rPr>
          <w:sz w:val="24"/>
          <w:szCs w:val="24"/>
        </w:rPr>
      </w:pPr>
      <w:r>
        <w:rPr>
          <w:i/>
          <w:iCs/>
          <w:color w:val="000000"/>
          <w:sz w:val="24"/>
          <w:szCs w:val="24"/>
        </w:rPr>
        <w:t xml:space="preserve">Гимнастика по системе хатха-йога. </w:t>
      </w:r>
      <w:r>
        <w:rPr>
          <w:color w:val="000000"/>
          <w:sz w:val="24"/>
          <w:szCs w:val="24"/>
        </w:rPr>
        <w:t>Эта гимнасти</w:t>
        <w:softHyphen/>
        <w:t>ка очень популярна у нас. Но ее влияние на орга</w:t>
        <w:softHyphen/>
        <w:t>низм не такое уж и благотворное, как принято ду</w:t>
        <w:softHyphen/>
        <w:t>мать. Только не возмущайтесь, пожалуйста, я все объ</w:t>
        <w:softHyphen/>
        <w:t>ясню. Дело в том, что хатха-йога — это не только оздоровительная процедура! Эта система имеет свою сверхзадачу, заключающуюся не только в оздоровле</w:t>
        <w:softHyphen/>
        <w:t>нии человека, но и в притягивании его к духовной реальности.</w:t>
      </w:r>
    </w:p>
    <w:p>
      <w:pPr>
        <w:pStyle w:val="Normal"/>
        <w:shd w:fill="FFFFFF" w:val="clear"/>
        <w:ind w:firstLine="284"/>
        <w:rPr>
          <w:sz w:val="24"/>
          <w:szCs w:val="24"/>
        </w:rPr>
      </w:pPr>
      <w:r>
        <w:rPr>
          <w:color w:val="000000"/>
          <w:sz w:val="24"/>
          <w:szCs w:val="24"/>
        </w:rPr>
        <w:t>Итак, хатха-йога включает в себя систему физи</w:t>
        <w:softHyphen/>
        <w:t>ческих упражнений, направленных на совершенство</w:t>
        <w:softHyphen/>
        <w:t>вание тела и функций внутренних органов. Она со</w:t>
        <w:softHyphen/>
        <w:t>стоит из статистических поз (асан), дыхательных уп</w:t>
        <w:softHyphen/>
        <w:t>ражнений и элементов психорегуляции. Влияние асан на организм зависит от двух факторов: сильного рас</w:t>
        <w:softHyphen/>
        <w:t>тяжения нервных стволов и мышечных рецепторов; усиления кровотока в определенном органе из-за из</w:t>
        <w:softHyphen/>
        <w:t>менения положения тела. Например, в позе «сирша-сана» (стойка на голове) увеличивается приток крови к головному мозгу, а в позе «лотос» — к органам ма</w:t>
        <w:softHyphen/>
        <w:t>лого таза. Выполнение специальных дыхательных упражнений способствует увеличению жизненной ем</w:t>
        <w:softHyphen/>
        <w:t>кости легких и повышает устойчивость организма к гипоксии и т. д. Но вот что пишут ученые: «Гимна</w:t>
        <w:softHyphen/>
        <w:t>стика хатха-йога не может выступать в качестве дос</w:t>
        <w:softHyphen/>
        <w:t>таточно эффективного самостоятельного оздорови</w:t>
        <w:softHyphen/>
        <w:t>тельного средства, так как не приводит к повыше</w:t>
        <w:softHyphen/>
        <w:t>нию аэробной возможности и уровня физической работоспособности» (зав. кафедрой ТОФВ проф. И. И. Голицына и зав. кафедрой валеологии проф.</w:t>
      </w:r>
    </w:p>
    <w:p>
      <w:pPr>
        <w:pStyle w:val="Normal"/>
        <w:shd w:fill="FFFFFF" w:val="clear"/>
        <w:ind w:firstLine="284"/>
        <w:rPr>
          <w:sz w:val="24"/>
          <w:szCs w:val="24"/>
        </w:rPr>
      </w:pPr>
      <w:r>
        <w:rPr>
          <w:color w:val="000000"/>
          <w:sz w:val="24"/>
          <w:szCs w:val="24"/>
        </w:rPr>
        <w:t>Т. В. Карасева). Признаться, в свое время меня обес</w:t>
        <w:softHyphen/>
        <w:t>куражило это заявление. Я, как и многие из нас, счи</w:t>
        <w:softHyphen/>
        <w:t>тал, что йога — это ого-го. Но потом я понял, что йо</w:t>
        <w:softHyphen/>
        <w:t>га сама по себе, без остальных ступеней системы Патанджали, не много значит. Лишь в совокупности с ними занимающийся достигает свой духовной зада</w:t>
        <w:softHyphen/>
        <w:t>чи. Мы же пытаемся использовать ее только для оз</w:t>
        <w:softHyphen/>
        <w:t>доровления, причем в нашем климате, в нашем со</w:t>
        <w:softHyphen/>
        <w:t>циуме и при нашем образе жизни. Это ошибочный путь. Мы можем взять только некоторые фрагменты из нее, и все!</w:t>
      </w:r>
    </w:p>
    <w:p>
      <w:pPr>
        <w:pStyle w:val="Normal"/>
        <w:shd w:fill="FFFFFF" w:val="clear"/>
        <w:ind w:firstLine="284"/>
        <w:rPr>
          <w:sz w:val="24"/>
          <w:szCs w:val="24"/>
        </w:rPr>
      </w:pPr>
      <w:r>
        <w:rPr>
          <w:i/>
          <w:iCs/>
          <w:color w:val="000000"/>
          <w:sz w:val="24"/>
          <w:szCs w:val="24"/>
        </w:rPr>
        <w:t xml:space="preserve">Оздоровительная ходьба. </w:t>
      </w:r>
      <w:r>
        <w:rPr>
          <w:color w:val="000000"/>
          <w:sz w:val="24"/>
          <w:szCs w:val="24"/>
        </w:rPr>
        <w:t>Великолепной системой оздоровления является ускоренная ходьба со ско</w:t>
        <w:softHyphen/>
        <w:t>ростью до 6—7 км/час. Такая скорость передвижения обеспечивает частоту сердечных сокращений до 120— 130 уд/мин. А за час ходьбы расходуется 400 ккал. Тем не менее такая ходьба рекомендуется как оздорови</w:t>
        <w:softHyphen/>
        <w:t>тельная система лишь при наличии противопоказаний к бегу. Если же этих противопоказаний нет, то оздор</w:t>
        <w:softHyphen/>
        <w:t>овительная ходьба лишь подготовительный этап для перехода к оздоровительному бегу. Кроме того, оздо</w:t>
        <w:softHyphen/>
        <w:t>ровительная ходьба — тренинг, выполняемый при каж</w:t>
        <w:softHyphen/>
        <w:t>дом удобном случае.</w:t>
      </w:r>
    </w:p>
    <w:p>
      <w:pPr>
        <w:pStyle w:val="Normal"/>
        <w:shd w:fill="FFFFFF" w:val="clear"/>
        <w:ind w:firstLine="284"/>
        <w:rPr>
          <w:sz w:val="24"/>
          <w:szCs w:val="24"/>
        </w:rPr>
      </w:pPr>
      <w:r>
        <w:rPr>
          <w:i/>
          <w:iCs/>
          <w:color w:val="000000"/>
          <w:sz w:val="24"/>
          <w:szCs w:val="24"/>
        </w:rPr>
        <w:t xml:space="preserve">Оздоровительный бег. </w:t>
      </w:r>
      <w:r>
        <w:rPr>
          <w:color w:val="000000"/>
          <w:sz w:val="24"/>
          <w:szCs w:val="24"/>
        </w:rPr>
        <w:t>Наиболее простой, доступ</w:t>
        <w:softHyphen/>
        <w:t>ный и необыкновенно эффективный вид циклических упражнений. Техника бега проста (кроме специаль</w:t>
        <w:softHyphen/>
        <w:t>ных видов бега), но влияние ее на организм необык</w:t>
        <w:softHyphen/>
        <w:t>новенно.</w:t>
      </w:r>
    </w:p>
    <w:p>
      <w:pPr>
        <w:pStyle w:val="Normal"/>
        <w:shd w:fill="FFFFFF" w:val="clear"/>
        <w:ind w:firstLine="284"/>
        <w:rPr>
          <w:sz w:val="24"/>
          <w:szCs w:val="24"/>
        </w:rPr>
      </w:pPr>
      <w:r>
        <w:rPr>
          <w:color w:val="000000"/>
          <w:sz w:val="24"/>
          <w:szCs w:val="24"/>
        </w:rPr>
        <w:t>Бег благотворно влияет на сердечно-сосудистую систему; снижается потребность миокарда в кислороде и сохраняется энергия сердца; снижается риск ишемической болезни сердца; снижается опасность легочных заболеваний. Кроме того, улучшается работа печени; улучшается работа желудочно-кишечного тракта; благотворно влияние на костную систему, особенно на позвоночник; нормализуется жировой обмен, снижается содержание холестерина в крови; очень эффек</w:t>
        <w:softHyphen/>
        <w:t>тивно гармонизируется опорно-двигательный аппарат (и многие, кто хотел бы разобраться с болями мышц или у кого «ноги крутит» в непогоду, может быть, из</w:t>
        <w:softHyphen/>
        <w:t>бавились бы от недомоганий, практикуй они бег; не мгновенно избавились бы, а постепенно); препятствует всем негативным изменениям в организме, связанным с возрастом и гиподинамией; увеличивает приток лим</w:t>
        <w:softHyphen/>
        <w:t>фы к суставным хрящам и межпозвоночным дискам, а это лучшая профилактика артроза и остеохондроза и т. д.</w:t>
      </w:r>
    </w:p>
    <w:p>
      <w:pPr>
        <w:pStyle w:val="Normal"/>
        <w:shd w:fill="FFFFFF" w:val="clear"/>
        <w:ind w:firstLine="284"/>
        <w:rPr>
          <w:sz w:val="24"/>
          <w:szCs w:val="24"/>
        </w:rPr>
      </w:pPr>
      <w:r>
        <w:rPr>
          <w:i/>
          <w:iCs/>
          <w:color w:val="000000"/>
          <w:sz w:val="24"/>
          <w:szCs w:val="24"/>
        </w:rPr>
        <w:t xml:space="preserve">Ходьба на лыжах. </w:t>
      </w:r>
      <w:r>
        <w:rPr>
          <w:color w:val="000000"/>
          <w:sz w:val="24"/>
          <w:szCs w:val="24"/>
        </w:rPr>
        <w:t>По своему оздоровительному ре</w:t>
        <w:softHyphen/>
        <w:t>зультату не уступает бегу. При ходьбе на лыжах по</w:t>
        <w:softHyphen/>
        <w:t>мимо ног вовлекаются в работу и руки, плечевой по</w:t>
        <w:softHyphen/>
        <w:t>яс, спина и живот, а это, разумеется, требует дополни</w:t>
        <w:softHyphen/>
        <w:t>тельного расхода энергии. Все то, что присуще бегу, касается и ходьбы на лыжах. Она еще увеличивает чувство равновесия и способствует закаливанию, что очень важно.</w:t>
      </w:r>
    </w:p>
    <w:p>
      <w:pPr>
        <w:pStyle w:val="Normal"/>
        <w:shd w:fill="FFFFFF" w:val="clear"/>
        <w:ind w:firstLine="284"/>
        <w:rPr>
          <w:sz w:val="24"/>
          <w:szCs w:val="24"/>
        </w:rPr>
      </w:pPr>
      <w:r>
        <w:rPr>
          <w:i/>
          <w:iCs/>
          <w:color w:val="000000"/>
          <w:sz w:val="24"/>
          <w:szCs w:val="24"/>
        </w:rPr>
        <w:t xml:space="preserve">Плавание. </w:t>
      </w:r>
      <w:r>
        <w:rPr>
          <w:color w:val="000000"/>
          <w:sz w:val="24"/>
          <w:szCs w:val="24"/>
        </w:rPr>
        <w:t>В этом виде физического тренинга то</w:t>
        <w:softHyphen/>
        <w:t>же задействованы все мышцы организма, но нагрузка на систему кровообращения, а значит, и на сердце — меньше. Почему? Потому что вода имеет особую специфику контакта с человеком — это первое, и второе — тело находится в горизонтальном поло</w:t>
        <w:softHyphen/>
        <w:t>жении. Для достижения хорошего оздоровительно</w:t>
        <w:softHyphen/>
        <w:t>го эффекта скорость плавания должна быть доста</w:t>
        <w:softHyphen/>
        <w:t>точно большая. Критерием может служить частота сердечных сокращений. Она должна быть не менее 130 уд/мин. Тогда это хороший тренирующий режим. Если меньше, то это просто психотерапевтическая разгрузка и водный массаж. Специфика бассейна — это повышенная влажность, надо тщательно опреде</w:t>
        <w:softHyphen/>
        <w:t>лить, годится ли он вам? Особенно благоприятен бас</w:t>
        <w:softHyphen/>
        <w:t>сейн для людей с бронхиальной астмой или предрас</w:t>
        <w:softHyphen/>
        <w:t>положенностью к ней. Вследствие очень незначительной нагрузки на суставы и позвоночник бассейн бла</w:t>
        <w:softHyphen/>
        <w:t>гоприятен при заболеваниях опорно-двигательного аппарата.</w:t>
      </w:r>
    </w:p>
    <w:p>
      <w:pPr>
        <w:pStyle w:val="Normal"/>
        <w:shd w:fill="FFFFFF" w:val="clear"/>
        <w:ind w:firstLine="284"/>
        <w:rPr>
          <w:sz w:val="24"/>
          <w:szCs w:val="24"/>
        </w:rPr>
      </w:pPr>
      <w:r>
        <w:rPr>
          <w:color w:val="000000"/>
          <w:sz w:val="24"/>
          <w:szCs w:val="24"/>
        </w:rPr>
        <w:t>Все виды тренинга зависят от трех причин: состоя</w:t>
        <w:softHyphen/>
        <w:t>ния здоровья; возраста; уровня физической подготов</w:t>
        <w:softHyphen/>
        <w:t>ленности.</w:t>
      </w:r>
    </w:p>
    <w:p>
      <w:pPr>
        <w:pStyle w:val="Normal"/>
        <w:shd w:fill="FFFFFF" w:val="clear"/>
        <w:ind w:firstLine="284"/>
        <w:rPr>
          <w:sz w:val="24"/>
          <w:szCs w:val="24"/>
        </w:rPr>
      </w:pPr>
      <w:r>
        <w:rPr>
          <w:i/>
          <w:iCs/>
          <w:color w:val="000000"/>
          <w:sz w:val="24"/>
          <w:szCs w:val="24"/>
        </w:rPr>
        <w:t>Сезонные колебания здоровья</w:t>
      </w:r>
    </w:p>
    <w:p>
      <w:pPr>
        <w:pStyle w:val="Normal"/>
        <w:shd w:fill="FFFFFF" w:val="clear"/>
        <w:ind w:firstLine="284"/>
        <w:rPr>
          <w:sz w:val="24"/>
          <w:szCs w:val="24"/>
        </w:rPr>
      </w:pPr>
      <w:r>
        <w:rPr>
          <w:color w:val="000000"/>
          <w:sz w:val="24"/>
          <w:szCs w:val="24"/>
        </w:rPr>
        <w:t>Опыт показывает, что мало кто из начинающих, да и опытных в оздоровлении людей учитывает се</w:t>
        <w:softHyphen/>
        <w:t>зонные колебания здоровья. Поверьте, учитывать эти колебания очень важно. Нарушающие сезонные рит</w:t>
        <w:softHyphen/>
        <w:t>мы резко понижают свой иммунитет, вслед за этим может прийти любое неблагополучие. Физические на</w:t>
        <w:softHyphen/>
        <w:t>грузки надо давать грамотно, учитывая сезонные ко</w:t>
        <w:softHyphen/>
        <w:t>лебания.</w:t>
      </w:r>
    </w:p>
    <w:p>
      <w:pPr>
        <w:pStyle w:val="Normal"/>
        <w:shd w:fill="FFFFFF" w:val="clear"/>
        <w:ind w:firstLine="284"/>
        <w:rPr>
          <w:sz w:val="24"/>
          <w:szCs w:val="24"/>
        </w:rPr>
      </w:pPr>
      <w:r>
        <w:rPr>
          <w:color w:val="000000"/>
          <w:sz w:val="24"/>
          <w:szCs w:val="24"/>
        </w:rPr>
        <w:t>Примерно с февраля силы человека постепенно убывают. Этот процесс длится около полугода. Осо</w:t>
        <w:softHyphen/>
        <w:t>бенно слаб человек в период «роста растений», в мае — июне. С августа силы человека начинают прибывать, и в ноябре он наиболее силен и энергетичен. Весна — наиболее неблагоприятное время для печени и желч</w:t>
        <w:softHyphen/>
        <w:t>ного пузыря. Лето — для сердца, сосудов, тонкого ки</w:t>
        <w:softHyphen/>
        <w:t>шечника и желудочно-кишечного тракта. Конец лета неблагоприятен для желудка, селезенки и поджелудоч</w:t>
        <w:softHyphen/>
        <w:t>ной железы. Осень неблагоприятна для легких. Зи</w:t>
        <w:softHyphen/>
        <w:t>ма — для почек. В эти сезоны надо быть наиболее вни</w:t>
        <w:softHyphen/>
        <w:t>мательным к этим органам. Поэтому в конце лета, на</w:t>
        <w:softHyphen/>
        <w:t>пример, переохлаждение или отравление ударит по желудку, селезенке и поджелудочной железе. Осенью это же переохлаждение или отравление ударит по лег</w:t>
        <w:softHyphen/>
        <w:t>ким, а зимой по почкам.</w:t>
      </w:r>
    </w:p>
    <w:p>
      <w:pPr>
        <w:pStyle w:val="Normal"/>
        <w:shd w:fill="FFFFFF" w:val="clear"/>
        <w:ind w:firstLine="284"/>
        <w:rPr>
          <w:sz w:val="24"/>
          <w:szCs w:val="24"/>
        </w:rPr>
      </w:pPr>
      <w:r>
        <w:rPr>
          <w:color w:val="000000"/>
          <w:sz w:val="24"/>
          <w:szCs w:val="24"/>
        </w:rPr>
        <w:t>Кроме сезонных колебаний есть еще и межсезон</w:t>
        <w:softHyphen/>
        <w:t>ные. Переход от сезона к сезону неблагоприятен для человека. И в это время надо выполнять физический тренинг очень осторожно. Особенно опасны (я об этом постоянно твержу) 17 дней межсезонья. В эти 17 дней человек, нарушающий законы природы, по</w:t>
        <w:softHyphen/>
        <w:t>нижает свой иммунитет до такой степени, что ино</w:t>
        <w:softHyphen/>
        <w:t>гда восстанавливать его надо полгода. Итак, особен</w:t>
        <w:softHyphen/>
        <w:t>но опасны 17 дней межсезонья от зимы к весне. Это все двадцатые числа февраля и первые 7—10 дней марта.</w:t>
      </w:r>
    </w:p>
    <w:p>
      <w:pPr>
        <w:pStyle w:val="Normal"/>
        <w:shd w:fill="FFFFFF" w:val="clear"/>
        <w:ind w:firstLine="284"/>
        <w:rPr>
          <w:sz w:val="24"/>
          <w:szCs w:val="24"/>
        </w:rPr>
      </w:pPr>
      <w:r>
        <w:rPr>
          <w:color w:val="000000"/>
          <w:sz w:val="24"/>
          <w:szCs w:val="24"/>
        </w:rPr>
        <w:t>Неблагоприятно, но уже не так сильно, как пре</w:t>
        <w:softHyphen/>
        <w:t>дыдущее, межсезонье от второй декады июня по первую декаду июля. В период любого межсезонья особенно уязвим общий иммунитет человека. Из внутренних органов в опасности находится система селезенки — поджелудочной. Поэтому во все межсе</w:t>
        <w:softHyphen/>
        <w:t>зонья надо избегать неприятных встреч с недоброже</w:t>
        <w:softHyphen/>
        <w:t>лателями. Стараться не давать себе сильных физиче</w:t>
        <w:softHyphen/>
        <w:t>ских нагрузок, стараться не переживать, в общем, бе</w:t>
        <w:softHyphen/>
        <w:t>речь себя. Нежелательны в эти периоды свадьбы, банкеты, новоселья и т. д., чуть-чуть надо подождать. В календаре эти даты надо пометить черной или крас</w:t>
        <w:softHyphen/>
        <w:t>ной галочкой.</w:t>
      </w:r>
    </w:p>
    <w:p>
      <w:pPr>
        <w:pStyle w:val="Normal"/>
        <w:shd w:fill="FFFFFF" w:val="clear"/>
        <w:ind w:firstLine="284"/>
        <w:rPr>
          <w:sz w:val="24"/>
          <w:szCs w:val="24"/>
        </w:rPr>
      </w:pPr>
      <w:r>
        <w:rPr>
          <w:b/>
          <w:bCs/>
          <w:i/>
          <w:iCs/>
          <w:color w:val="000000"/>
          <w:sz w:val="24"/>
          <w:szCs w:val="24"/>
        </w:rPr>
        <w:t>Второе — определение своих возможностей</w:t>
      </w:r>
    </w:p>
    <w:p>
      <w:pPr>
        <w:pStyle w:val="Normal"/>
        <w:shd w:fill="FFFFFF" w:val="clear"/>
        <w:ind w:firstLine="284"/>
        <w:rPr>
          <w:sz w:val="24"/>
          <w:szCs w:val="24"/>
        </w:rPr>
      </w:pPr>
      <w:r>
        <w:rPr>
          <w:color w:val="000000"/>
          <w:sz w:val="24"/>
          <w:szCs w:val="24"/>
        </w:rPr>
        <w:t>Начинать с определения своих возможностей. Это обязательное условие сознательного оздоровления. А как определить себя? Ничего не надо выдумывать, на</w:t>
        <w:softHyphen/>
        <w:t>до взять то, чем уже сотни и тысячи лет пользуются самые лучшие специалисты по здоровью: тестирование себя по темпераменту и конституции.</w:t>
      </w:r>
    </w:p>
    <w:p>
      <w:pPr>
        <w:pStyle w:val="Normal"/>
        <w:shd w:fill="FFFFFF" w:val="clear"/>
        <w:ind w:firstLine="284"/>
        <w:rPr>
          <w:sz w:val="24"/>
          <w:szCs w:val="24"/>
        </w:rPr>
      </w:pPr>
      <w:r>
        <w:rPr>
          <w:i/>
          <w:iCs/>
          <w:color w:val="000000"/>
          <w:sz w:val="24"/>
          <w:szCs w:val="24"/>
        </w:rPr>
        <w:t xml:space="preserve">Восемь типов темперамента. </w:t>
      </w:r>
      <w:r>
        <w:rPr>
          <w:color w:val="000000"/>
          <w:sz w:val="24"/>
          <w:szCs w:val="24"/>
        </w:rPr>
        <w:t>Психологическая школа, которой мы будем придерживаться, подраз</w:t>
        <w:softHyphen/>
        <w:t>деляет темпераменты людей на восемь типов: хо</w:t>
        <w:softHyphen/>
        <w:t xml:space="preserve">лерик, флегматик, сангвиник, пылкий, апатичный, аморфный, сентиментальный, неврастеничный. Найдите, дорогой читатель, себя в этих Типах — это очень важно. Это ваше </w:t>
      </w:r>
      <w:r>
        <w:rPr>
          <w:i/>
          <w:iCs/>
          <w:color w:val="000000"/>
          <w:sz w:val="24"/>
          <w:szCs w:val="24"/>
        </w:rPr>
        <w:t xml:space="preserve">домашнее задание. </w:t>
      </w:r>
      <w:r>
        <w:rPr>
          <w:color w:val="000000"/>
          <w:sz w:val="24"/>
          <w:szCs w:val="24"/>
        </w:rPr>
        <w:t>Если не сможе</w:t>
        <w:softHyphen/>
        <w:t>те, тогда найдите себя хотя бы по четырем типам: холерик, флегматик, сангвиник, меланхолик. Или по трем: холерик, флегматик, сангвиник. Как продолже</w:t>
        <w:softHyphen/>
        <w:t xml:space="preserve">ние </w:t>
      </w:r>
      <w:r>
        <w:rPr>
          <w:i/>
          <w:iCs/>
          <w:color w:val="000000"/>
          <w:sz w:val="24"/>
          <w:szCs w:val="24"/>
        </w:rPr>
        <w:t xml:space="preserve">домашнего задания </w:t>
      </w:r>
      <w:r>
        <w:rPr>
          <w:color w:val="000000"/>
          <w:sz w:val="24"/>
          <w:szCs w:val="24"/>
        </w:rPr>
        <w:t>вам надо выяснить, какая пи</w:t>
        <w:softHyphen/>
        <w:t>ща годится для каждого темперамента.</w:t>
      </w:r>
    </w:p>
    <w:p>
      <w:pPr>
        <w:pStyle w:val="Normal"/>
        <w:shd w:fill="FFFFFF" w:val="clear"/>
        <w:ind w:firstLine="284"/>
        <w:rPr>
          <w:sz w:val="24"/>
          <w:szCs w:val="24"/>
        </w:rPr>
      </w:pPr>
      <w:r>
        <w:rPr>
          <w:i/>
          <w:iCs/>
          <w:color w:val="000000"/>
          <w:sz w:val="24"/>
          <w:szCs w:val="24"/>
        </w:rPr>
        <w:t xml:space="preserve">Такая сложная конституция... </w:t>
      </w:r>
      <w:r>
        <w:rPr>
          <w:color w:val="000000"/>
          <w:sz w:val="24"/>
          <w:szCs w:val="24"/>
        </w:rPr>
        <w:t>Найти себя и в кон</w:t>
        <w:softHyphen/>
        <w:t>ституции — это уже сложнее, но мы с этим постепен</w:t>
        <w:softHyphen/>
        <w:t>но справимся. Напомню, что такое конституция. Нау</w:t>
        <w:softHyphen/>
        <w:t>ка про нее говорит мудрено: «Конституция человека — это генетический потенциал, продукт наследственно</w:t>
        <w:softHyphen/>
        <w:t>сти и среды, реализующей наследственный потенци</w:t>
        <w:softHyphen/>
        <w:t>ал». А вот как про нее сказали древние: «Есть мир бес</w:t>
        <w:softHyphen/>
        <w:t>конечно малого. Есть мир бесконечно большого. И есть мир между ними — мир жизни. В мире жизни есть че</w:t>
        <w:softHyphen/>
        <w:t>ловек — мир бесконечной сложности и бесконечной мудрости. И сложность и мудрость воплощены в кон</w:t>
        <w:softHyphen/>
        <w:t>ституции человека». Как видите, дорогой читатель, широкая кость или узкая кисть — это только видимая часть проблемы, а о глубине надо думать всю жизнь. Чтобы показать сложность проблемы, приведу для об</w:t>
        <w:softHyphen/>
        <w:t>щего развития научный взгляд на одиннадцать видов конституций.</w:t>
      </w:r>
    </w:p>
    <w:p>
      <w:pPr>
        <w:pStyle w:val="Normal"/>
        <w:shd w:fill="FFFFFF" w:val="clear"/>
        <w:ind w:firstLine="284"/>
        <w:rPr>
          <w:sz w:val="24"/>
          <w:szCs w:val="24"/>
        </w:rPr>
      </w:pPr>
      <w:r>
        <w:rPr>
          <w:color w:val="000000"/>
          <w:sz w:val="24"/>
          <w:szCs w:val="24"/>
        </w:rPr>
        <w:t>1.  Наследственность:</w:t>
      </w:r>
    </w:p>
    <w:p>
      <w:pPr>
        <w:pStyle w:val="Normal"/>
        <w:shd w:fill="FFFFFF" w:val="clear"/>
        <w:ind w:firstLine="284"/>
        <w:rPr>
          <w:sz w:val="24"/>
          <w:szCs w:val="24"/>
        </w:rPr>
      </w:pPr>
      <w:r>
        <w:rPr>
          <w:color w:val="000000"/>
          <w:sz w:val="24"/>
          <w:szCs w:val="24"/>
        </w:rPr>
        <w:t xml:space="preserve">—  </w:t>
      </w:r>
      <w:r>
        <w:rPr>
          <w:color w:val="000000"/>
          <w:sz w:val="24"/>
          <w:szCs w:val="24"/>
        </w:rPr>
        <w:t>или генетическая память, память эмбриональ</w:t>
        <w:softHyphen/>
        <w:t>ного развития, иммунная память (о перенесенных бо</w:t>
        <w:softHyphen/>
        <w:t>лезнях).</w:t>
      </w:r>
    </w:p>
    <w:p>
      <w:pPr>
        <w:pStyle w:val="Normal"/>
        <w:shd w:fill="FFFFFF" w:val="clear"/>
        <w:ind w:firstLine="284"/>
        <w:rPr>
          <w:sz w:val="24"/>
          <w:szCs w:val="24"/>
        </w:rPr>
      </w:pPr>
      <w:r>
        <w:rPr>
          <w:color w:val="000000"/>
          <w:sz w:val="24"/>
          <w:szCs w:val="24"/>
        </w:rPr>
        <w:t>2.  Генотипная конституция:</w:t>
      </w:r>
    </w:p>
    <w:p>
      <w:pPr>
        <w:pStyle w:val="Normal"/>
        <w:shd w:fill="FFFFFF" w:val="clear"/>
        <w:ind w:firstLine="284"/>
        <w:rPr>
          <w:sz w:val="24"/>
          <w:szCs w:val="24"/>
        </w:rPr>
      </w:pPr>
      <w:r>
        <w:rPr>
          <w:color w:val="000000"/>
          <w:sz w:val="24"/>
          <w:szCs w:val="24"/>
        </w:rPr>
        <w:t xml:space="preserve">—  </w:t>
      </w:r>
      <w:r>
        <w:rPr>
          <w:color w:val="000000"/>
          <w:sz w:val="24"/>
          <w:szCs w:val="24"/>
        </w:rPr>
        <w:t>характеристика человека с позиции генов. Она определяет регенерационные способности тела.</w:t>
      </w:r>
    </w:p>
    <w:p>
      <w:pPr>
        <w:pStyle w:val="Normal"/>
        <w:shd w:fill="FFFFFF" w:val="clear"/>
        <w:ind w:firstLine="284"/>
        <w:rPr>
          <w:sz w:val="24"/>
          <w:szCs w:val="24"/>
        </w:rPr>
      </w:pPr>
      <w:r>
        <w:rPr>
          <w:color w:val="000000"/>
          <w:sz w:val="24"/>
          <w:szCs w:val="24"/>
        </w:rPr>
        <w:t>3.  Традиционная конституция человека:</w:t>
      </w:r>
    </w:p>
    <w:p>
      <w:pPr>
        <w:pStyle w:val="Normal"/>
        <w:shd w:fill="FFFFFF" w:val="clear"/>
        <w:ind w:firstLine="284"/>
        <w:rPr>
          <w:sz w:val="24"/>
          <w:szCs w:val="24"/>
        </w:rPr>
      </w:pPr>
      <w:r>
        <w:rPr>
          <w:color w:val="000000"/>
          <w:sz w:val="24"/>
          <w:szCs w:val="24"/>
        </w:rPr>
        <w:t xml:space="preserve">— </w:t>
      </w:r>
      <w:r>
        <w:rPr>
          <w:color w:val="000000"/>
          <w:sz w:val="24"/>
          <w:szCs w:val="24"/>
        </w:rPr>
        <w:t>основана на его наследственной костно-мышечной и жировой структуре.</w:t>
      </w:r>
    </w:p>
    <w:p>
      <w:pPr>
        <w:pStyle w:val="Normal"/>
        <w:shd w:fill="FFFFFF" w:val="clear"/>
        <w:ind w:firstLine="284"/>
        <w:rPr>
          <w:sz w:val="24"/>
          <w:szCs w:val="24"/>
        </w:rPr>
      </w:pPr>
      <w:r>
        <w:rPr>
          <w:color w:val="000000"/>
          <w:sz w:val="24"/>
          <w:szCs w:val="24"/>
        </w:rPr>
        <w:t>4.  Иммунная конституция:</w:t>
      </w:r>
    </w:p>
    <w:p>
      <w:pPr>
        <w:pStyle w:val="Normal"/>
        <w:shd w:fill="FFFFFF" w:val="clear"/>
        <w:ind w:firstLine="284"/>
        <w:rPr>
          <w:sz w:val="24"/>
          <w:szCs w:val="24"/>
        </w:rPr>
      </w:pPr>
      <w:r>
        <w:rPr>
          <w:color w:val="000000"/>
          <w:sz w:val="24"/>
          <w:szCs w:val="24"/>
        </w:rPr>
        <w:t xml:space="preserve">— </w:t>
      </w:r>
      <w:r>
        <w:rPr>
          <w:color w:val="000000"/>
          <w:sz w:val="24"/>
          <w:szCs w:val="24"/>
        </w:rPr>
        <w:t>система защиты, определяющей характер имму</w:t>
        <w:softHyphen/>
        <w:t>нологических реакций.</w:t>
      </w:r>
    </w:p>
    <w:p>
      <w:pPr>
        <w:pStyle w:val="Normal"/>
        <w:shd w:fill="FFFFFF" w:val="clear"/>
        <w:ind w:firstLine="284"/>
        <w:rPr>
          <w:sz w:val="24"/>
          <w:szCs w:val="24"/>
        </w:rPr>
      </w:pPr>
      <w:r>
        <w:rPr>
          <w:color w:val="000000"/>
          <w:sz w:val="24"/>
          <w:szCs w:val="24"/>
        </w:rPr>
        <w:t>5.  Нейронная конституция (или невропатологиче</w:t>
        <w:softHyphen/>
        <w:t>ская):</w:t>
      </w:r>
    </w:p>
    <w:p>
      <w:pPr>
        <w:pStyle w:val="Normal"/>
        <w:shd w:fill="FFFFFF" w:val="clear"/>
        <w:ind w:firstLine="284"/>
        <w:rPr>
          <w:sz w:val="24"/>
          <w:szCs w:val="24"/>
        </w:rPr>
      </w:pPr>
      <w:r>
        <w:rPr>
          <w:color w:val="000000"/>
          <w:sz w:val="24"/>
          <w:szCs w:val="24"/>
        </w:rPr>
        <w:t xml:space="preserve">— </w:t>
      </w:r>
      <w:r>
        <w:rPr>
          <w:color w:val="000000"/>
          <w:sz w:val="24"/>
          <w:szCs w:val="24"/>
        </w:rPr>
        <w:t>определяет основные возможности приобретения знаний. Также это базисная основа эмоций и волевых процессов, определяющих наше здоровье.</w:t>
      </w:r>
    </w:p>
    <w:p>
      <w:pPr>
        <w:pStyle w:val="Normal"/>
        <w:shd w:fill="FFFFFF" w:val="clear"/>
        <w:ind w:firstLine="284"/>
        <w:rPr>
          <w:sz w:val="24"/>
          <w:szCs w:val="24"/>
        </w:rPr>
      </w:pPr>
      <w:r>
        <w:rPr>
          <w:color w:val="000000"/>
          <w:sz w:val="24"/>
          <w:szCs w:val="24"/>
        </w:rPr>
        <w:t>6.  Психологическая конституция:</w:t>
      </w:r>
    </w:p>
    <w:p>
      <w:pPr>
        <w:pStyle w:val="Normal"/>
        <w:shd w:fill="FFFFFF" w:val="clear"/>
        <w:ind w:firstLine="284"/>
        <w:rPr>
          <w:sz w:val="24"/>
          <w:szCs w:val="24"/>
        </w:rPr>
      </w:pPr>
      <w:r>
        <w:rPr>
          <w:color w:val="000000"/>
          <w:sz w:val="24"/>
          <w:szCs w:val="24"/>
        </w:rPr>
        <w:t xml:space="preserve">— </w:t>
      </w:r>
      <w:r>
        <w:rPr>
          <w:color w:val="000000"/>
          <w:sz w:val="24"/>
          <w:szCs w:val="24"/>
        </w:rPr>
        <w:t>определяет психотип личности, характер и тем</w:t>
        <w:softHyphen/>
        <w:t>перамент.</w:t>
      </w:r>
    </w:p>
    <w:p>
      <w:pPr>
        <w:pStyle w:val="Normal"/>
        <w:shd w:fill="FFFFFF" w:val="clear"/>
        <w:ind w:firstLine="284"/>
        <w:rPr>
          <w:sz w:val="24"/>
          <w:szCs w:val="24"/>
        </w:rPr>
      </w:pPr>
      <w:r>
        <w:rPr>
          <w:color w:val="000000"/>
          <w:sz w:val="24"/>
          <w:szCs w:val="24"/>
        </w:rPr>
        <w:t>7. Лимфогематологическая конституция:</w:t>
      </w:r>
    </w:p>
    <w:p>
      <w:pPr>
        <w:pStyle w:val="Normal"/>
        <w:shd w:fill="FFFFFF" w:val="clear"/>
        <w:ind w:firstLine="284"/>
        <w:rPr>
          <w:sz w:val="24"/>
          <w:szCs w:val="24"/>
        </w:rPr>
      </w:pPr>
      <w:r>
        <w:rPr>
          <w:color w:val="000000"/>
          <w:sz w:val="24"/>
          <w:szCs w:val="24"/>
        </w:rPr>
        <w:t xml:space="preserve">— </w:t>
      </w:r>
      <w:r>
        <w:rPr>
          <w:color w:val="000000"/>
          <w:sz w:val="24"/>
          <w:szCs w:val="24"/>
        </w:rPr>
        <w:t>это особенности лимфотока и групп крови. Именно они определяют энергетику организма.</w:t>
      </w:r>
    </w:p>
    <w:p>
      <w:pPr>
        <w:pStyle w:val="Normal"/>
        <w:shd w:fill="FFFFFF" w:val="clear"/>
        <w:ind w:firstLine="284"/>
        <w:rPr>
          <w:sz w:val="24"/>
          <w:szCs w:val="24"/>
        </w:rPr>
      </w:pPr>
      <w:r>
        <w:rPr>
          <w:color w:val="000000"/>
          <w:sz w:val="24"/>
          <w:szCs w:val="24"/>
        </w:rPr>
        <w:t>8.  Гормонально-половая конституция:</w:t>
      </w:r>
    </w:p>
    <w:p>
      <w:pPr>
        <w:pStyle w:val="Normal"/>
        <w:shd w:fill="FFFFFF" w:val="clear"/>
        <w:ind w:firstLine="284"/>
        <w:rPr>
          <w:sz w:val="24"/>
          <w:szCs w:val="24"/>
        </w:rPr>
      </w:pPr>
      <w:r>
        <w:rPr>
          <w:color w:val="000000"/>
          <w:sz w:val="24"/>
          <w:szCs w:val="24"/>
        </w:rPr>
        <w:t xml:space="preserve">— </w:t>
      </w:r>
      <w:r>
        <w:rPr>
          <w:color w:val="000000"/>
          <w:sz w:val="24"/>
          <w:szCs w:val="24"/>
        </w:rPr>
        <w:t>определяет поведение и «половое поведение» человека. «Половое поведение» определяет взаимо</w:t>
        <w:softHyphen/>
        <w:t>действие мозга с половыми гармонами (андрогенами при мужском половом поведении и эстрогенами — при женском).</w:t>
      </w:r>
    </w:p>
    <w:p>
      <w:pPr>
        <w:pStyle w:val="Normal"/>
        <w:shd w:fill="FFFFFF" w:val="clear"/>
        <w:ind w:firstLine="284"/>
        <w:rPr>
          <w:sz w:val="24"/>
          <w:szCs w:val="24"/>
        </w:rPr>
      </w:pPr>
      <w:r>
        <w:rPr>
          <w:color w:val="000000"/>
          <w:sz w:val="24"/>
          <w:szCs w:val="24"/>
        </w:rPr>
        <w:t>9. Дерматологическая конституция:</w:t>
      </w:r>
    </w:p>
    <w:p>
      <w:pPr>
        <w:pStyle w:val="Normal"/>
        <w:shd w:fill="FFFFFF" w:val="clear"/>
        <w:ind w:firstLine="284"/>
        <w:rPr>
          <w:sz w:val="24"/>
          <w:szCs w:val="24"/>
        </w:rPr>
      </w:pPr>
      <w:r>
        <w:rPr>
          <w:color w:val="000000"/>
          <w:sz w:val="24"/>
          <w:szCs w:val="24"/>
        </w:rPr>
        <w:t xml:space="preserve">— </w:t>
      </w:r>
      <w:r>
        <w:rPr>
          <w:color w:val="000000"/>
          <w:sz w:val="24"/>
          <w:szCs w:val="24"/>
        </w:rPr>
        <w:t>по дерматографическому рисунку на теле мож</w:t>
        <w:softHyphen/>
        <w:t>но судить о генетических возможностях человека (не путать с хиромантией).</w:t>
      </w:r>
    </w:p>
    <w:p>
      <w:pPr>
        <w:pStyle w:val="Normal"/>
        <w:shd w:fill="FFFFFF" w:val="clear"/>
        <w:ind w:firstLine="284"/>
        <w:rPr>
          <w:sz w:val="24"/>
          <w:szCs w:val="24"/>
        </w:rPr>
      </w:pPr>
      <w:r>
        <w:rPr>
          <w:color w:val="000000"/>
          <w:sz w:val="24"/>
          <w:szCs w:val="24"/>
        </w:rPr>
        <w:t>10.  Акупунктурная конституция:</w:t>
      </w:r>
    </w:p>
    <w:p>
      <w:pPr>
        <w:pStyle w:val="Normal"/>
        <w:shd w:fill="FFFFFF" w:val="clear"/>
        <w:ind w:firstLine="284"/>
        <w:rPr>
          <w:sz w:val="24"/>
          <w:szCs w:val="24"/>
        </w:rPr>
      </w:pPr>
      <w:r>
        <w:rPr>
          <w:color w:val="000000"/>
          <w:sz w:val="24"/>
          <w:szCs w:val="24"/>
        </w:rPr>
        <w:t xml:space="preserve">— </w:t>
      </w:r>
      <w:r>
        <w:rPr>
          <w:color w:val="000000"/>
          <w:sz w:val="24"/>
          <w:szCs w:val="24"/>
        </w:rPr>
        <w:t>опыт восточной медицины (прежде всего ки</w:t>
        <w:softHyphen/>
        <w:t>тайской) как видение человека через энергоканаль</w:t>
        <w:softHyphen/>
        <w:t>ные связи.</w:t>
      </w:r>
    </w:p>
    <w:p>
      <w:pPr>
        <w:pStyle w:val="Normal"/>
        <w:shd w:fill="FFFFFF" w:val="clear"/>
        <w:ind w:firstLine="284"/>
        <w:rPr>
          <w:sz w:val="24"/>
          <w:szCs w:val="24"/>
        </w:rPr>
      </w:pPr>
      <w:r>
        <w:rPr>
          <w:color w:val="000000"/>
          <w:sz w:val="24"/>
          <w:szCs w:val="24"/>
        </w:rPr>
        <w:t>Хочу добавить еще одну, на мой взгляд, очень важ</w:t>
        <w:softHyphen/>
        <w:t>ную конституцию. Наука ее не знает.</w:t>
      </w:r>
    </w:p>
    <w:p>
      <w:pPr>
        <w:pStyle w:val="Normal"/>
        <w:shd w:fill="FFFFFF" w:val="clear"/>
        <w:ind w:firstLine="284"/>
        <w:rPr>
          <w:sz w:val="24"/>
          <w:szCs w:val="24"/>
        </w:rPr>
      </w:pPr>
      <w:r>
        <w:rPr>
          <w:color w:val="000000"/>
          <w:sz w:val="24"/>
          <w:szCs w:val="24"/>
        </w:rPr>
        <w:t>11.  Мистическая конституция:</w:t>
      </w:r>
    </w:p>
    <w:p>
      <w:pPr>
        <w:pStyle w:val="Normal"/>
        <w:shd w:fill="FFFFFF" w:val="clear"/>
        <w:ind w:firstLine="284"/>
        <w:rPr>
          <w:sz w:val="24"/>
          <w:szCs w:val="24"/>
        </w:rPr>
      </w:pPr>
      <w:r>
        <w:rPr>
          <w:color w:val="000000"/>
          <w:sz w:val="24"/>
          <w:szCs w:val="24"/>
        </w:rPr>
        <w:t xml:space="preserve">— </w:t>
      </w:r>
      <w:r>
        <w:rPr>
          <w:color w:val="000000"/>
          <w:sz w:val="24"/>
          <w:szCs w:val="24"/>
        </w:rPr>
        <w:t>приверженность человека к добру или ко злу. Часто эта конституция зависит от генетики, от того, что наработали в духовном мире представители кон</w:t>
        <w:softHyphen/>
        <w:t>кретного рода.</w:t>
      </w:r>
    </w:p>
    <w:p>
      <w:pPr>
        <w:pStyle w:val="Normal"/>
        <w:shd w:fill="FFFFFF" w:val="clear"/>
        <w:ind w:firstLine="284"/>
        <w:rPr>
          <w:sz w:val="24"/>
          <w:szCs w:val="24"/>
        </w:rPr>
      </w:pPr>
      <w:r>
        <w:rPr>
          <w:color w:val="000000"/>
          <w:sz w:val="24"/>
          <w:szCs w:val="24"/>
        </w:rPr>
        <w:t>Именно конституция определяет основные зако</w:t>
        <w:softHyphen/>
        <w:t>ны индивидуальной жизни человека. Вот перед про</w:t>
        <w:softHyphen/>
        <w:t>рубью стоит толпа народу, и только одному из всех прорубь показана. Если человек мощного телосложе</w:t>
        <w:softHyphen/>
        <w:t>ния, ему, может быть, и хорошо окунаться в прорубь. У него и адреналина много, ему не жалко. Человек более хрупкого телосложения должен только боси</w:t>
        <w:softHyphen/>
        <w:t>ком походить, а кто-то должен туда только палец су</w:t>
        <w:softHyphen/>
        <w:t>нуть, а кто-то только представит, что он в прорубь опускается, и все, ему и этого достаточно... Все по конституции, темпераменту и характеру. Если по</w:t>
        <w:softHyphen/>
        <w:t>смотреть на все наши желания, планы и поступки, многие из них определены нашей конституцией. По</w:t>
        <w:softHyphen/>
        <w:t>требности, способности, интересы, желания, проб</w:t>
        <w:softHyphen/>
        <w:t>лемы алкоголизма, табакизма тоже имеют генетиче</w:t>
        <w:softHyphen/>
        <w:t>скую составляющую. Все проблемы предрасположе</w:t>
        <w:softHyphen/>
        <w:t>ния к болезням тоже в значительной степени заданы конституцией. Личные предпочтения, образ жизни, стремление к определенной оздоровительной систе</w:t>
        <w:softHyphen/>
        <w:t>ме, мир знаний, эмоций и воли, поведение, сексуаль</w:t>
        <w:softHyphen/>
        <w:t>ность — тоже из конституции. Известный итальян</w:t>
        <w:softHyphen/>
        <w:t>ский патолог сказал по этому поводу: «Конституция человека — наш соматический фатум, наша судьба». Конституция дается человеку один раз на всю жизнь. Астеник никогда не станет гиперстеником и не дол</w:t>
        <w:softHyphen/>
        <w:t>жен к этому стремиться, и наоборот. Так Бог пыта</w:t>
        <w:softHyphen/>
        <w:t>ется научить человека смирению еще с рождения. Прежде всего, интересует конституция под номером 3 — традиционная конституция. Коротко напомню не</w:t>
        <w:softHyphen/>
        <w:t>которые типы. Гиперстеническая конституция: ее представитель широкоплеч, имеет хорошо развитую грудь и крепкое телосложение. Энергичен, жизнера</w:t>
        <w:softHyphen/>
        <w:t>достен, общителен, имеет хорошее здоровье. Астеническая конституция: ее представитель имеет узкие плечи, слаборазвитую грудь, хрупкое телосложение в сочетании с повышенной возбудимостью. Нормостеническая конституция: ее представители имеют ат</w:t>
        <w:softHyphen/>
        <w:t>летическое телосложение и большую уверенность в своих силах. Являются как бы средним звеном меж</w:t>
        <w:softHyphen/>
        <w:t>ду первыми двумя типами. Есть еще множество ви</w:t>
        <w:softHyphen/>
        <w:t>дов конституций, перечень их занял бы у нас много времени, их надо найти самому и выяснить (если это еще не сделано) свое место среди них.</w:t>
      </w:r>
    </w:p>
    <w:p>
      <w:pPr>
        <w:pStyle w:val="Normal"/>
        <w:shd w:fill="FFFFFF" w:val="clear"/>
        <w:ind w:firstLine="284"/>
        <w:rPr>
          <w:sz w:val="24"/>
          <w:szCs w:val="24"/>
        </w:rPr>
      </w:pPr>
      <w:r>
        <w:rPr>
          <w:color w:val="000000"/>
          <w:sz w:val="24"/>
          <w:szCs w:val="24"/>
        </w:rPr>
        <w:t>Когда-нибудь возникнет новая интегральная меди</w:t>
        <w:softHyphen/>
        <w:t>цина, учитывающая все конституционные особенно</w:t>
        <w:softHyphen/>
        <w:t>сти. Это будет началом эры здоровья.</w:t>
      </w:r>
    </w:p>
    <w:p>
      <w:pPr>
        <w:pStyle w:val="Normal"/>
        <w:shd w:fill="FFFFFF" w:val="clear"/>
        <w:ind w:firstLine="284"/>
        <w:rPr>
          <w:sz w:val="24"/>
          <w:szCs w:val="24"/>
        </w:rPr>
      </w:pPr>
      <w:r>
        <w:rPr>
          <w:b/>
          <w:bCs/>
          <w:color w:val="000000"/>
          <w:sz w:val="24"/>
          <w:szCs w:val="24"/>
        </w:rPr>
        <w:t>Три обязательных условия здоровья</w:t>
      </w:r>
    </w:p>
    <w:p>
      <w:pPr>
        <w:pStyle w:val="Normal"/>
        <w:shd w:fill="FFFFFF" w:val="clear"/>
        <w:ind w:firstLine="284"/>
        <w:rPr>
          <w:sz w:val="24"/>
          <w:szCs w:val="24"/>
        </w:rPr>
      </w:pPr>
      <w:r>
        <w:rPr>
          <w:i/>
          <w:iCs/>
          <w:color w:val="000000"/>
          <w:sz w:val="24"/>
          <w:szCs w:val="24"/>
        </w:rPr>
        <w:t xml:space="preserve">Первое условие. </w:t>
      </w:r>
      <w:r>
        <w:rPr>
          <w:color w:val="000000"/>
          <w:sz w:val="24"/>
          <w:szCs w:val="24"/>
        </w:rPr>
        <w:t>Многолетний опыт врачей, психо</w:t>
        <w:softHyphen/>
        <w:t>логов и педагогов говорит- чтобы человек был здо</w:t>
        <w:softHyphen/>
        <w:t>ров, он должен жить соответственно своей конститу</w:t>
        <w:softHyphen/>
        <w:t xml:space="preserve">ции, а не иначе! </w:t>
      </w:r>
      <w:r>
        <w:rPr>
          <w:i/>
          <w:iCs/>
          <w:color w:val="000000"/>
          <w:sz w:val="24"/>
          <w:szCs w:val="24"/>
        </w:rPr>
        <w:t xml:space="preserve">Второе условие. </w:t>
      </w:r>
      <w:r>
        <w:rPr>
          <w:color w:val="000000"/>
          <w:sz w:val="24"/>
          <w:szCs w:val="24"/>
        </w:rPr>
        <w:t>Каждый человек дол</w:t>
        <w:softHyphen/>
        <w:t>жен строить свой образ жизни в соответствии со своими биологическими и психологическими возмож</w:t>
        <w:softHyphen/>
        <w:t xml:space="preserve">ностями. </w:t>
      </w:r>
      <w:r>
        <w:rPr>
          <w:i/>
          <w:iCs/>
          <w:color w:val="000000"/>
          <w:sz w:val="24"/>
          <w:szCs w:val="24"/>
        </w:rPr>
        <w:t xml:space="preserve">Третье условие. </w:t>
      </w:r>
      <w:r>
        <w:rPr>
          <w:color w:val="000000"/>
          <w:sz w:val="24"/>
          <w:szCs w:val="24"/>
        </w:rPr>
        <w:t>Если хочешь быть здоров и счастлив, узнай, что от тебя ждет мироздание.</w:t>
      </w:r>
    </w:p>
    <w:p>
      <w:pPr>
        <w:pStyle w:val="Normal"/>
        <w:shd w:fill="FFFFFF" w:val="clear"/>
        <w:ind w:firstLine="284"/>
        <w:rPr>
          <w:sz w:val="24"/>
          <w:szCs w:val="24"/>
        </w:rPr>
      </w:pPr>
      <w:r>
        <w:rPr>
          <w:color w:val="000000"/>
          <w:sz w:val="24"/>
          <w:szCs w:val="24"/>
        </w:rPr>
        <w:t>Конституция всегда индивидуальна и неповторима. Поэтому сколько людей, столько же и образов жизни. Можно смело сказать, что болезнь — расплата за жизнь не по конституции. Совершенно ясно, во всяком слу</w:t>
        <w:softHyphen/>
        <w:t>чае, с десятью первыми видами конституции, что ес</w:t>
        <w:softHyphen/>
        <w:t>ли у тебя мощная спина от рождения, ты должен ею что-нибудь двигать, если конституция хрупкая, надо двигаться самому.</w:t>
      </w:r>
    </w:p>
    <w:p>
      <w:pPr>
        <w:pStyle w:val="Normal"/>
        <w:shd w:fill="FFFFFF" w:val="clear"/>
        <w:ind w:firstLine="284"/>
        <w:rPr>
          <w:sz w:val="24"/>
          <w:szCs w:val="24"/>
        </w:rPr>
      </w:pPr>
      <w:r>
        <w:rPr>
          <w:color w:val="000000"/>
          <w:sz w:val="24"/>
          <w:szCs w:val="24"/>
        </w:rPr>
        <w:t>Для примера разберем три типа конституции.</w:t>
      </w:r>
    </w:p>
    <w:p>
      <w:pPr>
        <w:pStyle w:val="Normal"/>
        <w:shd w:fill="FFFFFF" w:val="clear"/>
        <w:ind w:firstLine="284"/>
        <w:rPr>
          <w:sz w:val="24"/>
          <w:szCs w:val="24"/>
        </w:rPr>
      </w:pPr>
      <w:r>
        <w:rPr>
          <w:color w:val="000000"/>
          <w:sz w:val="24"/>
          <w:szCs w:val="24"/>
        </w:rPr>
        <w:t>Врачи, психологи и педагоги разделили людей на три типа. В основном по конституции, темпераменту и характеру. Знания о конституции помогают предугадать развитие некоторых болезней у определенного типа людей. Например худые, тонкокостные люди склонны к нервному истощению и язвам желудка, а полные, тучные — к сахарному диабету и болезням сердца. Мы с вами, дорогой читатель, будем пользо</w:t>
        <w:softHyphen/>
        <w:t>ваться трудами доктора В. В. Ильющенкова, предло</w:t>
        <w:softHyphen/>
        <w:t>жившего очень удобную для работы теорию. В ней есть попытка соединить несколько сторон — медицин</w:t>
        <w:softHyphen/>
        <w:t>скую, социальную и философскую. Разобравшись в собственном отличии, мы с вами лучше сможем по</w:t>
        <w:softHyphen/>
        <w:t>нять и себя, и близких, и своих детей, а значит, смо</w:t>
        <w:softHyphen/>
        <w:t>жем помочь и себе, и им.</w:t>
      </w:r>
    </w:p>
    <w:p>
      <w:pPr>
        <w:pStyle w:val="Normal"/>
        <w:shd w:fill="FFFFFF" w:val="clear"/>
        <w:ind w:firstLine="284"/>
        <w:rPr>
          <w:sz w:val="24"/>
          <w:szCs w:val="24"/>
        </w:rPr>
      </w:pPr>
      <w:r>
        <w:rPr>
          <w:color w:val="000000"/>
          <w:sz w:val="24"/>
          <w:szCs w:val="24"/>
        </w:rPr>
        <w:t>Итак, ученые выявили три сильно отличающиеся между собой основные группы (а между ними — две промежуточные подгруппы).</w:t>
      </w:r>
    </w:p>
    <w:p>
      <w:pPr>
        <w:pStyle w:val="Normal"/>
        <w:shd w:fill="FFFFFF" w:val="clear"/>
        <w:ind w:firstLine="284"/>
        <w:rPr>
          <w:sz w:val="24"/>
          <w:szCs w:val="24"/>
        </w:rPr>
      </w:pPr>
      <w:r>
        <w:rPr>
          <w:color w:val="000000"/>
          <w:sz w:val="24"/>
          <w:szCs w:val="24"/>
        </w:rPr>
        <w:t>Признаки, по которым определялись группы, вклю</w:t>
        <w:softHyphen/>
        <w:t>чают в себя:</w:t>
      </w:r>
    </w:p>
    <w:p>
      <w:pPr>
        <w:pStyle w:val="Normal"/>
        <w:shd w:fill="FFFFFF" w:val="clear"/>
        <w:ind w:firstLine="284"/>
        <w:rPr>
          <w:sz w:val="24"/>
          <w:szCs w:val="24"/>
        </w:rPr>
      </w:pPr>
      <w:r>
        <w:rPr>
          <w:color w:val="000000"/>
          <w:sz w:val="24"/>
          <w:szCs w:val="24"/>
        </w:rPr>
        <w:t xml:space="preserve">— </w:t>
      </w:r>
      <w:r>
        <w:rPr>
          <w:color w:val="000000"/>
          <w:sz w:val="24"/>
          <w:szCs w:val="24"/>
        </w:rPr>
        <w:t>особенности строения внутренних органов,</w:t>
      </w:r>
    </w:p>
    <w:p>
      <w:pPr>
        <w:pStyle w:val="Normal"/>
        <w:shd w:fill="FFFFFF" w:val="clear"/>
        <w:ind w:firstLine="284"/>
        <w:rPr>
          <w:sz w:val="24"/>
          <w:szCs w:val="24"/>
        </w:rPr>
      </w:pPr>
      <w:r>
        <w:rPr>
          <w:color w:val="000000"/>
          <w:sz w:val="24"/>
          <w:szCs w:val="24"/>
        </w:rPr>
        <w:t xml:space="preserve">— </w:t>
      </w:r>
      <w:r>
        <w:rPr>
          <w:color w:val="000000"/>
          <w:sz w:val="24"/>
          <w:szCs w:val="24"/>
        </w:rPr>
        <w:t>специфику работы систем организма,</w:t>
      </w:r>
    </w:p>
    <w:p>
      <w:pPr>
        <w:pStyle w:val="Normal"/>
        <w:shd w:fill="FFFFFF" w:val="clear"/>
        <w:ind w:firstLine="284"/>
        <w:rPr>
          <w:sz w:val="24"/>
          <w:szCs w:val="24"/>
        </w:rPr>
      </w:pPr>
      <w:r>
        <w:rPr>
          <w:color w:val="000000"/>
          <w:sz w:val="24"/>
          <w:szCs w:val="24"/>
        </w:rPr>
        <w:t xml:space="preserve">— </w:t>
      </w:r>
      <w:r>
        <w:rPr>
          <w:color w:val="000000"/>
          <w:sz w:val="24"/>
          <w:szCs w:val="24"/>
        </w:rPr>
        <w:t>особенности протекания биохимических про</w:t>
        <w:softHyphen/>
        <w:t>цессов,</w:t>
      </w:r>
    </w:p>
    <w:p>
      <w:pPr>
        <w:pStyle w:val="Normal"/>
        <w:shd w:fill="FFFFFF" w:val="clear"/>
        <w:ind w:firstLine="284"/>
        <w:rPr>
          <w:sz w:val="24"/>
          <w:szCs w:val="24"/>
        </w:rPr>
      </w:pPr>
      <w:r>
        <w:rPr>
          <w:color w:val="000000"/>
          <w:sz w:val="24"/>
          <w:szCs w:val="24"/>
        </w:rPr>
        <w:t xml:space="preserve">— </w:t>
      </w:r>
      <w:r>
        <w:rPr>
          <w:color w:val="000000"/>
          <w:sz w:val="24"/>
          <w:szCs w:val="24"/>
        </w:rPr>
        <w:t>психофизиологическую и</w:t>
      </w:r>
    </w:p>
    <w:p>
      <w:pPr>
        <w:pStyle w:val="Normal"/>
        <w:shd w:fill="FFFFFF" w:val="clear"/>
        <w:ind w:firstLine="284"/>
        <w:rPr>
          <w:sz w:val="24"/>
          <w:szCs w:val="24"/>
        </w:rPr>
      </w:pPr>
      <w:r>
        <w:rPr>
          <w:color w:val="000000"/>
          <w:sz w:val="24"/>
          <w:szCs w:val="24"/>
        </w:rPr>
        <w:t xml:space="preserve">— </w:t>
      </w:r>
      <w:r>
        <w:rPr>
          <w:color w:val="000000"/>
          <w:sz w:val="24"/>
          <w:szCs w:val="24"/>
        </w:rPr>
        <w:t>социальную организации.</w:t>
      </w:r>
    </w:p>
    <w:p>
      <w:pPr>
        <w:pStyle w:val="Normal"/>
        <w:shd w:fill="FFFFFF" w:val="clear"/>
        <w:ind w:firstLine="284"/>
        <w:rPr>
          <w:sz w:val="24"/>
          <w:szCs w:val="24"/>
        </w:rPr>
      </w:pPr>
      <w:r>
        <w:rPr>
          <w:color w:val="000000"/>
          <w:sz w:val="24"/>
          <w:szCs w:val="24"/>
        </w:rPr>
        <w:t>Теперь нам нужно определиться с названием этих групп. В научных трудах они именуются как «функ</w:t>
        <w:softHyphen/>
        <w:t>ционально-морфологические типы: брахиморфный, мезоморфный и долихоморфный», названия весьма громоздкие и сложные как для запоминания, так и для произношения. Мы используем более короткие названия:</w:t>
      </w:r>
    </w:p>
    <w:p>
      <w:pPr>
        <w:pStyle w:val="Normal"/>
        <w:shd w:fill="FFFFFF" w:val="clear"/>
        <w:ind w:firstLine="284"/>
        <w:rPr>
          <w:sz w:val="24"/>
          <w:szCs w:val="24"/>
        </w:rPr>
      </w:pPr>
      <w:r>
        <w:rPr>
          <w:color w:val="000000"/>
          <w:sz w:val="24"/>
          <w:szCs w:val="24"/>
        </w:rPr>
        <w:t xml:space="preserve">— </w:t>
      </w:r>
      <w:r>
        <w:rPr>
          <w:color w:val="000000"/>
          <w:sz w:val="24"/>
          <w:szCs w:val="24"/>
        </w:rPr>
        <w:t>брахиморфный = «аналитический»,</w:t>
      </w:r>
    </w:p>
    <w:p>
      <w:pPr>
        <w:pStyle w:val="Normal"/>
        <w:shd w:fill="FFFFFF" w:val="clear"/>
        <w:ind w:firstLine="284"/>
        <w:rPr>
          <w:sz w:val="24"/>
          <w:szCs w:val="24"/>
        </w:rPr>
      </w:pPr>
      <w:r>
        <w:rPr>
          <w:color w:val="000000"/>
          <w:sz w:val="24"/>
          <w:szCs w:val="24"/>
        </w:rPr>
        <w:t xml:space="preserve">— </w:t>
      </w:r>
      <w:r>
        <w:rPr>
          <w:color w:val="000000"/>
          <w:sz w:val="24"/>
          <w:szCs w:val="24"/>
        </w:rPr>
        <w:t>долихоморфный = «художественный»,</w:t>
      </w:r>
    </w:p>
    <w:p>
      <w:pPr>
        <w:pStyle w:val="Normal"/>
        <w:shd w:fill="FFFFFF" w:val="clear"/>
        <w:ind w:firstLine="284"/>
        <w:rPr>
          <w:sz w:val="24"/>
          <w:szCs w:val="24"/>
        </w:rPr>
      </w:pPr>
      <w:r>
        <w:rPr>
          <w:color w:val="000000"/>
          <w:sz w:val="24"/>
          <w:szCs w:val="24"/>
        </w:rPr>
        <w:t xml:space="preserve">— </w:t>
      </w:r>
      <w:r>
        <w:rPr>
          <w:color w:val="000000"/>
          <w:sz w:val="24"/>
          <w:szCs w:val="24"/>
        </w:rPr>
        <w:t>мезоморфный (переходный) = «уравновешен</w:t>
        <w:softHyphen/>
        <w:t>ный».</w:t>
      </w:r>
    </w:p>
    <w:p>
      <w:pPr>
        <w:pStyle w:val="Normal"/>
        <w:shd w:fill="FFFFFF" w:val="clear"/>
        <w:ind w:firstLine="284"/>
        <w:rPr>
          <w:sz w:val="24"/>
          <w:szCs w:val="24"/>
        </w:rPr>
      </w:pPr>
      <w:r>
        <w:rPr>
          <w:color w:val="000000"/>
          <w:sz w:val="24"/>
          <w:szCs w:val="24"/>
        </w:rPr>
        <w:t>Теперь подробно рассмотрим каждый из этих ти</w:t>
        <w:softHyphen/>
        <w:t>пов.</w:t>
      </w:r>
    </w:p>
    <w:p>
      <w:pPr>
        <w:pStyle w:val="Normal"/>
        <w:shd w:fill="FFFFFF" w:val="clear"/>
        <w:ind w:firstLine="284"/>
        <w:rPr>
          <w:sz w:val="24"/>
          <w:szCs w:val="24"/>
        </w:rPr>
      </w:pPr>
      <w:r>
        <w:rPr>
          <w:i/>
          <w:iCs/>
          <w:color w:val="000000"/>
          <w:sz w:val="24"/>
          <w:szCs w:val="24"/>
        </w:rPr>
        <w:t>Особенности «аналитического» типа</w:t>
      </w:r>
    </w:p>
    <w:p>
      <w:pPr>
        <w:pStyle w:val="Normal"/>
        <w:shd w:fill="FFFFFF" w:val="clear"/>
        <w:ind w:firstLine="284"/>
        <w:rPr>
          <w:sz w:val="24"/>
          <w:szCs w:val="24"/>
        </w:rPr>
      </w:pPr>
      <w:r>
        <w:rPr>
          <w:color w:val="000000"/>
          <w:sz w:val="24"/>
          <w:szCs w:val="24"/>
        </w:rPr>
        <w:t>Это люди крепкого телосложе</w:t>
        <w:softHyphen/>
        <w:t>ния, в детстве этакие «крепыши». Имеют плотные кожные покровы, с хорошо выраженной подкожно-жировой клетчаткой, ширококост</w:t>
        <w:softHyphen/>
        <w:t>ные. Часто их называют «толстоко</w:t>
        <w:softHyphen/>
        <w:t>жими» и в прямом и в переносном смысле. У них небольшие глаза, широковатый нос и крепкая, кор</w:t>
        <w:softHyphen/>
        <w:t>откая шея. В мышечной массе пре</w:t>
        <w:softHyphen/>
        <w:t>обладает статическая мускулатура, поэтому, движения их отличаются особой сдержанностью и размерен</w:t>
        <w:softHyphen/>
        <w:t>ностью. Эти люди склонны к белково-азотистому зашлакованию, а значит, к избыточному весу.</w:t>
      </w:r>
    </w:p>
    <w:p>
      <w:pPr>
        <w:pStyle w:val="Normal"/>
        <w:shd w:fill="FFFFFF" w:val="clear"/>
        <w:ind w:firstLine="284"/>
        <w:rPr>
          <w:sz w:val="24"/>
          <w:szCs w:val="24"/>
        </w:rPr>
      </w:pPr>
      <w:r>
        <w:rPr>
          <w:color w:val="000000"/>
          <w:sz w:val="24"/>
          <w:szCs w:val="24"/>
        </w:rPr>
        <w:t>Психологические особенности типа основаны на большой актив</w:t>
        <w:softHyphen/>
        <w:t>ности левого полулушария. Они малоэмоциональны, внешне спо</w:t>
        <w:softHyphen/>
        <w:t>койны. Им соответствует биоритм «сова», поэтому наиболее активны они во второй по</w:t>
        <w:softHyphen/>
        <w:t>ловине дня. Весь внутренний уклад (обмен веществ, строение органов и нервной системы) способствует накоплению информации, поэтому их можно также назвать «накопителями». Если избыточный вес мо</w:t>
        <w:softHyphen/>
        <w:t>жет и не являться обязательной характеристикой дан</w:t>
        <w:softHyphen/>
        <w:t>ного типа, то уж умения накапливать информацию у них не отнимешь. В детстве эти дети очень любят не просто собирать, но и аккуратно систематизировать коллекции марок, значков, открыток и прочих важ</w:t>
        <w:softHyphen/>
        <w:t>ных- вещей.</w:t>
      </w:r>
    </w:p>
    <w:p>
      <w:pPr>
        <w:pStyle w:val="Normal"/>
        <w:shd w:fill="FFFFFF" w:val="clear"/>
        <w:ind w:firstLine="284"/>
        <w:rPr>
          <w:sz w:val="24"/>
          <w:szCs w:val="24"/>
        </w:rPr>
      </w:pPr>
      <w:r>
        <w:rPr>
          <w:color w:val="000000"/>
          <w:sz w:val="24"/>
          <w:szCs w:val="24"/>
        </w:rPr>
        <w:t>«Аналитический» тип чрезвычайно материален: любит вкусно поесть, хорошо поспать, любит комфорт и роскошь. В доме идеальный порядок и чистота, ка</w:t>
        <w:softHyphen/>
        <w:t>ждая вещь всегда лежит на своем месте, если этот порядок нарушается, человек будет испытывать дис</w:t>
        <w:softHyphen/>
        <w:t>комфорт, пока не вернет все на прежние места. Моно</w:t>
        <w:softHyphen/>
        <w:t>тонная, ритмическая деятельность не пугают его, на</w:t>
        <w:softHyphen/>
        <w:t>против, он сохраняет при таком ритме высокую рабо</w:t>
        <w:softHyphen/>
        <w:t>тоспособность. Имеет прекрасную долговременную память, хотя часто не может быстро «схватить» мате</w:t>
        <w:softHyphen/>
        <w:t>риал, зато уж если запоминает его, так «на века».</w:t>
      </w:r>
    </w:p>
    <w:p>
      <w:pPr>
        <w:pStyle w:val="Normal"/>
        <w:shd w:fill="FFFFFF" w:val="clear"/>
        <w:ind w:firstLine="284"/>
        <w:rPr>
          <w:sz w:val="24"/>
          <w:szCs w:val="24"/>
        </w:rPr>
      </w:pPr>
      <w:r>
        <w:rPr>
          <w:color w:val="000000"/>
          <w:sz w:val="24"/>
          <w:szCs w:val="24"/>
        </w:rPr>
        <w:t>Люди «аналитического» типа реагируют очень бо</w:t>
        <w:softHyphen/>
        <w:t>лезненно на наказание. Чтобы избежать неудачи и на</w:t>
        <w:softHyphen/>
        <w:t>казания, они должны действовать с расчетом, навер</w:t>
        <w:softHyphen/>
        <w:t>няка. Их главными принципами можно назвать: на</w:t>
        <w:softHyphen/>
        <w:t>дежность, эффективность, рационализм. «Это не рационально», — говорит такой человек, если берется за дело, в результатах которого не уверен или которое требует большой затраты энергии.</w:t>
      </w:r>
    </w:p>
    <w:p>
      <w:pPr>
        <w:pStyle w:val="Normal"/>
        <w:shd w:fill="FFFFFF" w:val="clear"/>
        <w:ind w:firstLine="284"/>
        <w:rPr>
          <w:sz w:val="24"/>
          <w:szCs w:val="24"/>
        </w:rPr>
      </w:pPr>
      <w:r>
        <w:rPr>
          <w:color w:val="000000"/>
          <w:sz w:val="24"/>
          <w:szCs w:val="24"/>
        </w:rPr>
        <w:t>Чувствительность на наказание у них столь силь</w:t>
        <w:softHyphen/>
        <w:t>на, что в угрожающей ситуации реакция не ускоряется, а, наоборот, тормозится.</w:t>
      </w:r>
    </w:p>
    <w:p>
      <w:pPr>
        <w:pStyle w:val="Normal"/>
        <w:shd w:fill="FFFFFF" w:val="clear"/>
        <w:ind w:firstLine="284"/>
        <w:rPr>
          <w:sz w:val="24"/>
          <w:szCs w:val="24"/>
        </w:rPr>
      </w:pPr>
      <w:r>
        <w:rPr>
          <w:color w:val="000000"/>
          <w:sz w:val="24"/>
          <w:szCs w:val="24"/>
        </w:rPr>
        <w:t>Поскольку у этого типа «левополушарная» психи</w:t>
        <w:softHyphen/>
        <w:t>ка, а в левом полушарии формируются положительные эмоции — радость и волнение, то эти люди имеют дос</w:t>
        <w:softHyphen/>
        <w:t>таточно спокойный и веселый нрав, не слишком пере</w:t>
        <w:softHyphen/>
        <w:t>живают по пустякам, а значит, имеют заболевания нервной системы и сердца реже, чем представители других типов.</w:t>
      </w:r>
    </w:p>
    <w:p>
      <w:pPr>
        <w:pStyle w:val="Normal"/>
        <w:shd w:fill="FFFFFF" w:val="clear"/>
        <w:ind w:firstLine="284"/>
        <w:rPr>
          <w:sz w:val="24"/>
          <w:szCs w:val="24"/>
        </w:rPr>
      </w:pPr>
      <w:r>
        <w:rPr>
          <w:color w:val="000000"/>
          <w:sz w:val="24"/>
          <w:szCs w:val="24"/>
        </w:rPr>
        <w:t>Сексуально этот тип отличается более поздним со</w:t>
        <w:softHyphen/>
        <w:t>зреванием и преобладанием во взрослом возрасте сек</w:t>
        <w:softHyphen/>
        <w:t>суальной возможности над потребностями.</w:t>
      </w:r>
    </w:p>
    <w:p>
      <w:pPr>
        <w:pStyle w:val="Normal"/>
        <w:shd w:fill="FFFFFF" w:val="clear"/>
        <w:ind w:firstLine="284"/>
        <w:rPr>
          <w:sz w:val="24"/>
          <w:szCs w:val="24"/>
        </w:rPr>
      </w:pPr>
      <w:r>
        <w:rPr>
          <w:i/>
          <w:iCs/>
          <w:color w:val="000000"/>
          <w:sz w:val="24"/>
          <w:szCs w:val="24"/>
        </w:rPr>
        <w:t xml:space="preserve">Особенности «художественного» типа </w:t>
      </w:r>
      <w:r>
        <w:rPr>
          <w:color w:val="000000"/>
          <w:sz w:val="24"/>
          <w:szCs w:val="24"/>
        </w:rPr>
        <w:t>Это полярный «аналитическому» тип. Его особен</w:t>
        <w:softHyphen/>
        <w:t>ности основаны на деятельности правого полушария головного мозга. Внешний облик специфичен: это им</w:t>
        <w:softHyphen/>
        <w:t>пульсивные, эмоциональные, узкокостные люди с эластичной, тонкой кожей. Подвижны и легки на подъем. У них удлиненные лицо и шея, большие глаза, часто уд</w:t>
        <w:softHyphen/>
        <w:t>линенный нос.</w:t>
      </w:r>
    </w:p>
    <w:p>
      <w:pPr>
        <w:pStyle w:val="Normal"/>
        <w:shd w:fill="FFFFFF" w:val="clear"/>
        <w:ind w:firstLine="284"/>
        <w:rPr>
          <w:sz w:val="24"/>
          <w:szCs w:val="24"/>
        </w:rPr>
      </w:pPr>
      <w:r>
        <w:rPr>
          <w:color w:val="000000"/>
          <w:sz w:val="24"/>
          <w:szCs w:val="24"/>
        </w:rPr>
        <w:t>Пищеварительный аппарат уст</w:t>
        <w:softHyphen/>
        <w:t>роен таким образом, что создает пред</w:t>
        <w:softHyphen/>
        <w:t>посылки для поражения печени, а также всей пищеварительной систе</w:t>
        <w:softHyphen/>
        <w:t>мы. Особая чувствительность людей этого типа объясняется большой ак</w:t>
        <w:softHyphen/>
        <w:t>тивностью симпатического отдела ве</w:t>
        <w:softHyphen/>
        <w:t>гетативной нервной системы, а так</w:t>
        <w:softHyphen/>
        <w:t>же желез внутренней секреции (ги</w:t>
        <w:softHyphen/>
        <w:t>пофиз, щитовидная железа и кора надпочечников). Эмоциональны, им</w:t>
        <w:softHyphen/>
        <w:t>пульсивны, субъективны в оценках. Впечатлительны, часто мнительны, нестандартны, легковозбудимы, име</w:t>
        <w:softHyphen/>
        <w:t>ют высокую степень истощаемости нервной системы, часто за счет не</w:t>
        <w:softHyphen/>
        <w:t>адекватных нервных реакций. У них быстрая речь, хорошая реакция.</w:t>
      </w:r>
    </w:p>
    <w:p>
      <w:pPr>
        <w:pStyle w:val="Normal"/>
        <w:shd w:fill="FFFFFF" w:val="clear"/>
        <w:ind w:firstLine="284"/>
        <w:rPr>
          <w:sz w:val="24"/>
          <w:szCs w:val="24"/>
        </w:rPr>
      </w:pPr>
      <w:r>
        <w:rPr>
          <w:color w:val="000000"/>
          <w:sz w:val="24"/>
          <w:szCs w:val="24"/>
        </w:rPr>
        <w:t>Поскольку процессы возбуждения преобладают над торможением, то у них часто отмечается повышение об</w:t>
        <w:softHyphen/>
        <w:t>мена веществ. Из-за этого температура тела может быть немного повышена — до 37,1 — 37,2 градусов. По биоритмам — это «жаворонки», имеющие максималь</w:t>
        <w:softHyphen/>
        <w:t>ную активность в первую половину дня.</w:t>
      </w:r>
    </w:p>
    <w:p>
      <w:pPr>
        <w:pStyle w:val="Normal"/>
        <w:shd w:fill="FFFFFF" w:val="clear"/>
        <w:ind w:firstLine="284"/>
        <w:rPr>
          <w:sz w:val="24"/>
          <w:szCs w:val="24"/>
        </w:rPr>
      </w:pPr>
      <w:r>
        <w:rPr>
          <w:color w:val="000000"/>
          <w:sz w:val="24"/>
          <w:szCs w:val="24"/>
        </w:rPr>
        <w:t>Именно эти люди составляют наибольшую группу риска в употреблении спиртного, курении и упот</w:t>
        <w:softHyphen/>
        <w:t>реблении наркотических веществ, при условии дли</w:t>
        <w:softHyphen/>
        <w:t>тельного напряжения и неудовлетворенности жизнью. По своим личностным характеристикам этот тип стоит на самом высоком уровне развития. Он макси</w:t>
        <w:softHyphen/>
        <w:t>мально открыт влиянию внешней среды, пластичен и гибок как в общении с людьми, так и в достиже</w:t>
        <w:softHyphen/>
        <w:t>нии поставленных целей. Когда его посещает вдох</w:t>
        <w:softHyphen/>
        <w:t>новение, может работать в «импульсном» режиме, за</w:t>
        <w:softHyphen/>
        <w:t>бывая о сне, еде и отдыхе. Правда, после завершения работы позволяет себе изрядно расслабиться и от</w:t>
        <w:softHyphen/>
        <w:t>дохнуть.</w:t>
      </w:r>
    </w:p>
    <w:p>
      <w:pPr>
        <w:pStyle w:val="Normal"/>
        <w:shd w:fill="FFFFFF" w:val="clear"/>
        <w:ind w:firstLine="284"/>
        <w:rPr>
          <w:sz w:val="24"/>
          <w:szCs w:val="24"/>
        </w:rPr>
      </w:pPr>
      <w:r>
        <w:rPr>
          <w:color w:val="000000"/>
          <w:sz w:val="24"/>
          <w:szCs w:val="24"/>
        </w:rPr>
        <w:t>Для плодотворной деятельности им нужен либо очень слабый, либо очень сильный раздражитель или стимул. Если «аналитический» тип сильнее всего реа</w:t>
        <w:softHyphen/>
        <w:t>гирует на сигнал «наказание», то для «художественно</w:t>
        <w:softHyphen/>
        <w:t>го» Таким сигналом является «награда и похвала». То есть они ориентированы не на избегание неудачи, а на успех.</w:t>
      </w:r>
    </w:p>
    <w:p>
      <w:pPr>
        <w:pStyle w:val="Normal"/>
        <w:shd w:fill="FFFFFF" w:val="clear"/>
        <w:ind w:firstLine="284"/>
        <w:rPr>
          <w:sz w:val="24"/>
          <w:szCs w:val="24"/>
        </w:rPr>
      </w:pPr>
      <w:r>
        <w:rPr>
          <w:color w:val="000000"/>
          <w:sz w:val="24"/>
          <w:szCs w:val="24"/>
        </w:rPr>
        <w:t>Как мы помним, у них преобладает правополушарная функция мозга, отсюда особенности в восприятии мира. «Правополушарные». люди воспринимают мир «по-детски», через образы и чувства.</w:t>
      </w:r>
    </w:p>
    <w:p>
      <w:pPr>
        <w:pStyle w:val="Normal"/>
        <w:shd w:fill="FFFFFF" w:val="clear"/>
        <w:ind w:firstLine="284"/>
        <w:rPr>
          <w:sz w:val="24"/>
          <w:szCs w:val="24"/>
        </w:rPr>
      </w:pPr>
      <w:r>
        <w:rPr>
          <w:color w:val="000000"/>
          <w:sz w:val="24"/>
          <w:szCs w:val="24"/>
        </w:rPr>
        <w:t>Правое полушарие отвечает за формирование твор</w:t>
        <w:softHyphen/>
        <w:t>ческих способностей — музыкальных, художествен</w:t>
        <w:softHyphen/>
        <w:t>ных, оно «артистично, но безмолвно», так как не при</w:t>
        <w:softHyphen/>
        <w:t>нимает участия в формировании речи. В правом по</w:t>
        <w:softHyphen/>
        <w:t>лушарии рождаются отрицательные эмоции — печаль и страх, в нем располагаются центры генетической па</w:t>
        <w:softHyphen/>
        <w:t>мяти, открывающие дорогу развитию экстрасенсорных способностей человека.</w:t>
      </w:r>
    </w:p>
    <w:p>
      <w:pPr>
        <w:pStyle w:val="Normal"/>
        <w:shd w:fill="FFFFFF" w:val="clear"/>
        <w:ind w:firstLine="284"/>
        <w:rPr>
          <w:sz w:val="24"/>
          <w:szCs w:val="24"/>
        </w:rPr>
      </w:pPr>
      <w:r>
        <w:rPr>
          <w:color w:val="000000"/>
          <w:sz w:val="24"/>
          <w:szCs w:val="24"/>
        </w:rPr>
        <w:t>Сексуальность «художественного» типа отличает</w:t>
        <w:softHyphen/>
        <w:t>ся ранним половым созреванием и преобладанием в зрелом возрасте сексуальных потребностей над воз</w:t>
        <w:softHyphen/>
        <w:t>можностью их реализации.</w:t>
      </w:r>
    </w:p>
    <w:p>
      <w:pPr>
        <w:pStyle w:val="Normal"/>
        <w:shd w:fill="FFFFFF" w:val="clear"/>
        <w:ind w:firstLine="284"/>
        <w:rPr>
          <w:sz w:val="24"/>
          <w:szCs w:val="24"/>
        </w:rPr>
      </w:pPr>
      <w:r>
        <w:rPr>
          <w:i/>
          <w:iCs/>
          <w:color w:val="000000"/>
          <w:sz w:val="24"/>
          <w:szCs w:val="24"/>
        </w:rPr>
        <w:t xml:space="preserve">Особенности «уравновешенного» типа </w:t>
      </w:r>
      <w:r>
        <w:rPr>
          <w:color w:val="000000"/>
          <w:sz w:val="24"/>
          <w:szCs w:val="24"/>
        </w:rPr>
        <w:t>Это, как правило, гармонично развитые, пропорцио</w:t>
        <w:softHyphen/>
        <w:t>нально сложенные люди, чаще выше среднего роста. Оба полушария мозга работают равномерно, чем и объ</w:t>
        <w:softHyphen/>
        <w:t>ясняется их уравновешенный нрав. Все органы и сис</w:t>
        <w:softHyphen/>
        <w:t>темы имеют некие средние характеристики. Кожа средней толщины, мышцы переходного типа. Лицо овальной формы. Пище</w:t>
        <w:softHyphen/>
        <w:t>варительная, дыхательная и другие системы имеют строение, которое по</w:t>
        <w:softHyphen/>
        <w:t>зволяет работать в режимах различ</w:t>
        <w:softHyphen/>
        <w:t>ной активности.</w:t>
      </w:r>
    </w:p>
    <w:p>
      <w:pPr>
        <w:pStyle w:val="Normal"/>
        <w:shd w:fill="FFFFFF" w:val="clear"/>
        <w:ind w:firstLine="284"/>
        <w:rPr>
          <w:sz w:val="24"/>
          <w:szCs w:val="24"/>
        </w:rPr>
      </w:pPr>
      <w:r>
        <w:rPr>
          <w:color w:val="000000"/>
          <w:sz w:val="24"/>
          <w:szCs w:val="24"/>
        </w:rPr>
        <w:t>Люди этого типа хорошо приспо</w:t>
        <w:softHyphen/>
        <w:t>сабливаются к различным ситуаци</w:t>
        <w:softHyphen/>
        <w:t>ям, имеют уравновешенные и сбалан</w:t>
        <w:softHyphen/>
        <w:t>сированные процессы торможения и возбуждения. Имеют «биологиче</w:t>
        <w:softHyphen/>
        <w:t>ские весы и часы», позволяющие вы</w:t>
        <w:softHyphen/>
        <w:t>строить нормальный обмен веществ. Чаще всего не являются выражен</w:t>
        <w:softHyphen/>
        <w:t>ными «жаворонками» или «совами».</w:t>
      </w:r>
    </w:p>
    <w:p>
      <w:pPr>
        <w:pStyle w:val="Normal"/>
        <w:shd w:fill="FFFFFF" w:val="clear"/>
        <w:ind w:firstLine="284"/>
        <w:rPr>
          <w:sz w:val="24"/>
          <w:szCs w:val="24"/>
        </w:rPr>
      </w:pPr>
      <w:r>
        <w:rPr>
          <w:b/>
          <w:bCs/>
          <w:color w:val="000000"/>
          <w:sz w:val="24"/>
          <w:szCs w:val="24"/>
        </w:rPr>
        <w:t>Половая конституция и жизнь</w:t>
      </w:r>
    </w:p>
    <w:p>
      <w:pPr>
        <w:pStyle w:val="Normal"/>
        <w:shd w:fill="FFFFFF" w:val="clear"/>
        <w:ind w:firstLine="284"/>
        <w:rPr>
          <w:sz w:val="24"/>
          <w:szCs w:val="24"/>
        </w:rPr>
      </w:pPr>
      <w:r>
        <w:rPr>
          <w:color w:val="000000"/>
          <w:sz w:val="24"/>
          <w:szCs w:val="24"/>
        </w:rPr>
        <w:t>Мы не будем с вами конкретными в этом вопросе, если не скажем о по</w:t>
        <w:softHyphen/>
        <w:t>ловой конституции человека.</w:t>
      </w:r>
    </w:p>
    <w:p>
      <w:pPr>
        <w:pStyle w:val="Normal"/>
        <w:shd w:fill="FFFFFF" w:val="clear"/>
        <w:ind w:firstLine="284"/>
        <w:rPr>
          <w:sz w:val="24"/>
          <w:szCs w:val="24"/>
        </w:rPr>
      </w:pPr>
      <w:r>
        <w:rPr>
          <w:color w:val="000000"/>
          <w:sz w:val="24"/>
          <w:szCs w:val="24"/>
        </w:rPr>
        <w:t>Я как-то упоминал о связи адап</w:t>
        <w:softHyphen/>
        <w:t>тивности с половой конституцией. Надо поговорить об этом подробнее. Можно сказать, что половая конституция — это уровень энергопотенциала человека, т. е. какова половая конституция, таковы и биоэнергетические возмож</w:t>
        <w:softHyphen/>
        <w:t>ности человека. Одному — камни ворочать (хоть на да</w:t>
        <w:softHyphen/>
        <w:t>че), другому — ничего тяжелее карандаша не подни</w:t>
        <w:softHyphen/>
        <w:t>мать. Можно сказать и более определенно: какова по</w:t>
        <w:softHyphen/>
        <w:t>ловая конституция человека, такова во многом и его адаптивность на физическом плане.</w:t>
      </w:r>
    </w:p>
    <w:p>
      <w:pPr>
        <w:pStyle w:val="Normal"/>
        <w:shd w:fill="FFFFFF" w:val="clear"/>
        <w:ind w:firstLine="284"/>
        <w:rPr>
          <w:sz w:val="24"/>
          <w:szCs w:val="24"/>
        </w:rPr>
      </w:pPr>
      <w:r>
        <w:rPr>
          <w:i/>
          <w:iCs/>
          <w:color w:val="000000"/>
          <w:sz w:val="24"/>
          <w:szCs w:val="24"/>
        </w:rPr>
        <w:t xml:space="preserve">Половая конституция мужчин. </w:t>
      </w:r>
      <w:r>
        <w:rPr>
          <w:color w:val="000000"/>
          <w:sz w:val="24"/>
          <w:szCs w:val="24"/>
        </w:rPr>
        <w:t>У мужчин сущест</w:t>
        <w:softHyphen/>
        <w:t>вует девять уровней половой конституции: чрезвы</w:t>
        <w:softHyphen/>
        <w:t>чайно низкая, очень низкая, низкая, средняя слабая, средняя, средняя сильная, высокая, очень высокая, чрезвычайно высокая. Мужчины с чрезвычайно низкой половой конституцией способны на один—три по</w:t>
        <w:softHyphen/>
        <w:t>ловых акта в месяц, а при чрезвычайно высокой до пя</w:t>
        <w:softHyphen/>
        <w:t>ти—семи раз в день. Возможности всех остальных по</w:t>
        <w:softHyphen/>
        <w:t>ловых конституций лежат между этими двумя. Но это не значит, что высокая половая конституция — это хорошо, а слабая — плохо. Когда мы с вами будем в од</w:t>
        <w:softHyphen/>
        <w:t>ной из книг серии говорить об эротической и сексу</w:t>
        <w:softHyphen/>
        <w:t>альной любви, вы поймете, что сексуальная энергия, сублимируясь, направляется не только на деторожде</w:t>
        <w:softHyphen/>
        <w:t>ние, но еще и на творчески выполняемое дело. Каж</w:t>
        <w:softHyphen/>
        <w:t>дому свое по его конституции.</w:t>
      </w:r>
    </w:p>
    <w:p>
      <w:pPr>
        <w:pStyle w:val="Normal"/>
        <w:shd w:fill="FFFFFF" w:val="clear"/>
        <w:ind w:firstLine="284"/>
        <w:rPr>
          <w:sz w:val="24"/>
          <w:szCs w:val="24"/>
        </w:rPr>
      </w:pPr>
      <w:r>
        <w:rPr>
          <w:i/>
          <w:iCs/>
          <w:color w:val="000000"/>
          <w:sz w:val="24"/>
          <w:szCs w:val="24"/>
        </w:rPr>
        <w:t xml:space="preserve">Половая конституция женщин. </w:t>
      </w:r>
      <w:r>
        <w:rPr>
          <w:color w:val="000000"/>
          <w:sz w:val="24"/>
          <w:szCs w:val="24"/>
        </w:rPr>
        <w:t>У женщин их три: низкая, средняя, высокая. Почему у мужчин девять, а у женщин три? Потому что у мужчины на Земле боль</w:t>
        <w:softHyphen/>
        <w:t>ше разнообразных задач, чем у женщины. У последней же главные задачи:</w:t>
      </w:r>
    </w:p>
    <w:p>
      <w:pPr>
        <w:pStyle w:val="Normal"/>
        <w:shd w:fill="FFFFFF" w:val="clear"/>
        <w:ind w:firstLine="284"/>
        <w:rPr>
          <w:sz w:val="24"/>
          <w:szCs w:val="24"/>
        </w:rPr>
      </w:pPr>
      <w:r>
        <w:rPr>
          <w:color w:val="000000"/>
          <w:sz w:val="24"/>
          <w:szCs w:val="24"/>
        </w:rPr>
        <w:t xml:space="preserve">— </w:t>
      </w:r>
      <w:r>
        <w:rPr>
          <w:color w:val="000000"/>
          <w:sz w:val="24"/>
          <w:szCs w:val="24"/>
        </w:rPr>
        <w:t>воспитание добродетельного потомства;</w:t>
      </w:r>
    </w:p>
    <w:p>
      <w:pPr>
        <w:pStyle w:val="Normal"/>
        <w:shd w:fill="FFFFFF" w:val="clear"/>
        <w:ind w:firstLine="284"/>
        <w:rPr>
          <w:sz w:val="24"/>
          <w:szCs w:val="24"/>
        </w:rPr>
      </w:pPr>
      <w:r>
        <w:rPr>
          <w:color w:val="000000"/>
          <w:sz w:val="24"/>
          <w:szCs w:val="24"/>
        </w:rPr>
        <w:t xml:space="preserve">— </w:t>
      </w:r>
      <w:r>
        <w:rPr>
          <w:color w:val="000000"/>
          <w:sz w:val="24"/>
          <w:szCs w:val="24"/>
        </w:rPr>
        <w:t>обучение мужа любви и радости;</w:t>
      </w:r>
    </w:p>
    <w:p>
      <w:pPr>
        <w:pStyle w:val="Normal"/>
        <w:shd w:fill="FFFFFF" w:val="clear"/>
        <w:ind w:firstLine="284"/>
        <w:rPr>
          <w:sz w:val="24"/>
          <w:szCs w:val="24"/>
        </w:rPr>
      </w:pPr>
      <w:r>
        <w:rPr>
          <w:color w:val="000000"/>
          <w:sz w:val="24"/>
          <w:szCs w:val="24"/>
        </w:rPr>
        <w:t xml:space="preserve">— </w:t>
      </w:r>
      <w:r>
        <w:rPr>
          <w:color w:val="000000"/>
          <w:sz w:val="24"/>
          <w:szCs w:val="24"/>
        </w:rPr>
        <w:t>распространение радости вокруг себя.</w:t>
      </w:r>
    </w:p>
    <w:p>
      <w:pPr>
        <w:pStyle w:val="Normal"/>
        <w:shd w:fill="FFFFFF" w:val="clear"/>
        <w:ind w:firstLine="284"/>
        <w:rPr>
          <w:sz w:val="24"/>
          <w:szCs w:val="24"/>
        </w:rPr>
      </w:pPr>
      <w:r>
        <w:rPr>
          <w:color w:val="000000"/>
          <w:sz w:val="24"/>
          <w:szCs w:val="24"/>
        </w:rPr>
        <w:t>В наше время женщина почему-то хочет тоже сто</w:t>
        <w:softHyphen/>
        <w:t>ять у горна и махать молотом. Это возможно, но вряд ли правильно и умно.</w:t>
      </w:r>
    </w:p>
    <w:p>
      <w:pPr>
        <w:pStyle w:val="Normal"/>
        <w:shd w:fill="FFFFFF" w:val="clear"/>
        <w:ind w:firstLine="284"/>
        <w:rPr>
          <w:sz w:val="24"/>
          <w:szCs w:val="24"/>
        </w:rPr>
      </w:pPr>
      <w:r>
        <w:rPr>
          <w:color w:val="000000"/>
          <w:sz w:val="24"/>
          <w:szCs w:val="24"/>
        </w:rPr>
        <w:t>Что же делать, если муж и жена обнаружили суще</w:t>
        <w:softHyphen/>
        <w:t>ственную разницу в своих половых конституциях? Добрые наставники в этом случае говорят: или рас</w:t>
        <w:softHyphen/>
        <w:t>ходиться, или гулять. Нет, это глупости. Просто меж</w:t>
        <w:softHyphen/>
        <w:t>ду ними должны быть сексуальные отношения очень содержательные по качеству, со значительной прелю</w:t>
        <w:softHyphen/>
        <w:t>дией. Тогда все будет прекрасно. Это универсальный совет, на все случаи жизни. Если муж и жена любят друг друга, тогда выполнить его очень просто, если не любят, а как-то так, попривыкли, выполнить совет бу</w:t>
        <w:softHyphen/>
        <w:t>дет труднее, но вполне по силам любому из супругов (кто умнее).</w:t>
      </w:r>
    </w:p>
    <w:p>
      <w:pPr>
        <w:pStyle w:val="Normal"/>
        <w:shd w:fill="FFFFFF" w:val="clear"/>
        <w:ind w:firstLine="284"/>
        <w:rPr>
          <w:sz w:val="24"/>
          <w:szCs w:val="24"/>
        </w:rPr>
      </w:pPr>
      <w:r>
        <w:rPr>
          <w:color w:val="000000"/>
          <w:sz w:val="24"/>
          <w:szCs w:val="24"/>
        </w:rPr>
        <w:t>Регулярность половой жизни диктуется прежде всего пятью главными причинами: состоянием здоровья, половой конституцией, сезоном, возрастом, же</w:t>
        <w:softHyphen/>
        <w:t>ланием.</w:t>
      </w:r>
    </w:p>
    <w:p>
      <w:pPr>
        <w:pStyle w:val="Normal"/>
        <w:shd w:fill="FFFFFF" w:val="clear"/>
        <w:ind w:firstLine="284"/>
        <w:rPr>
          <w:sz w:val="24"/>
          <w:szCs w:val="24"/>
        </w:rPr>
      </w:pPr>
      <w:r>
        <w:rPr>
          <w:color w:val="000000"/>
          <w:sz w:val="24"/>
          <w:szCs w:val="24"/>
        </w:rPr>
        <w:t>Сезонность половой жизни нарушается практи</w:t>
        <w:softHyphen/>
        <w:t>чески всеми. Весной и осенью половая жизнь должна быть умеренной, летом редкой, зимой — максималь</w:t>
        <w:softHyphen/>
        <w:t>ной. Лучшее половое общение, в основном, утреннее.</w:t>
      </w:r>
    </w:p>
    <w:p>
      <w:pPr>
        <w:pStyle w:val="Normal"/>
        <w:shd w:fill="FFFFFF" w:val="clear"/>
        <w:ind w:firstLine="284"/>
        <w:rPr>
          <w:sz w:val="24"/>
          <w:szCs w:val="24"/>
        </w:rPr>
      </w:pPr>
      <w:r>
        <w:rPr>
          <w:color w:val="000000"/>
          <w:sz w:val="24"/>
          <w:szCs w:val="24"/>
        </w:rPr>
        <w:t>В половом акте мужчина и женщина прежде всего обмениваются некой мистической субстанцией, ко</w:t>
        <w:softHyphen/>
        <w:t>торую можно назвать «доверием друг к другу» (состав</w:t>
        <w:softHyphen/>
        <w:t>ная часть любви) и, разумеется, любовью (если она есть). Затем обмениваются тем, что называется «био</w:t>
        <w:softHyphen/>
        <w:t>энергия», и химическими веществами репродуктивной сферы. Половой акт — взаимная регуляция биоэнер</w:t>
        <w:softHyphen/>
        <w:t>гии супругов и жизнедеятельности их организма. До 36 лет допускаяется воздержание, в случае учебы. То</w:t>
        <w:softHyphen/>
        <w:t>гда учеба должна быть страстной и самозабвенной. Воздержание после 37 нежелательно. Мужчинам воз</w:t>
        <w:softHyphen/>
        <w:t>держание угрожает болезнями простаты, а вслед за ни</w:t>
        <w:softHyphen/>
        <w:t>ми импотенцией.</w:t>
      </w:r>
    </w:p>
    <w:p>
      <w:pPr>
        <w:pStyle w:val="Normal"/>
        <w:shd w:fill="FFFFFF" w:val="clear"/>
        <w:ind w:firstLine="284"/>
        <w:rPr>
          <w:sz w:val="24"/>
          <w:szCs w:val="24"/>
        </w:rPr>
      </w:pPr>
      <w:r>
        <w:rPr>
          <w:color w:val="000000"/>
          <w:sz w:val="24"/>
          <w:szCs w:val="24"/>
        </w:rPr>
        <w:t>При зачатии потомства надо помнить, что для вос</w:t>
        <w:softHyphen/>
        <w:t>полнения семени современному мужчине требуется неделя. Это крайний срок воздержания без особых к тому причин (кроме случая низкой половой консти</w:t>
        <w:softHyphen/>
        <w:t>туции). Запрещается половая жизнь сразу после при</w:t>
        <w:softHyphen/>
        <w:t>нятия пищи (3—4 часа).</w:t>
      </w:r>
    </w:p>
    <w:p>
      <w:pPr>
        <w:pStyle w:val="Normal"/>
        <w:shd w:fill="FFFFFF" w:val="clear"/>
        <w:ind w:firstLine="284"/>
        <w:rPr>
          <w:sz w:val="24"/>
          <w:szCs w:val="24"/>
        </w:rPr>
      </w:pPr>
      <w:r>
        <w:rPr>
          <w:color w:val="000000"/>
          <w:sz w:val="24"/>
          <w:szCs w:val="24"/>
        </w:rPr>
        <w:t>Повторные половые акты в течение суток уместны: для лиц сильной половой конституции — до 46 лет; средней половой конституции — до 34 лет; слабой по</w:t>
        <w:softHyphen/>
        <w:t>ловой конституции — до 22 лет.</w:t>
      </w:r>
    </w:p>
    <w:p>
      <w:pPr>
        <w:pStyle w:val="Normal"/>
        <w:shd w:fill="FFFFFF" w:val="clear"/>
        <w:ind w:firstLine="284"/>
        <w:rPr>
          <w:sz w:val="24"/>
          <w:szCs w:val="24"/>
        </w:rPr>
      </w:pPr>
      <w:r>
        <w:rPr>
          <w:color w:val="000000"/>
          <w:sz w:val="24"/>
          <w:szCs w:val="24"/>
        </w:rPr>
        <w:t>Заканчиваем, дорогой читатель, эту главу. Как ви</w:t>
        <w:softHyphen/>
        <w:t>дите, здоровье надо делать, ваять, оно рождается в со</w:t>
        <w:softHyphen/>
        <w:t>вершенствовании себя. Причем то, что я указал, лишь верхние слои, лишь верхние... Прошу вас как следует все проработать и не останавливаться на полпути. Ус</w:t>
        <w:softHyphen/>
        <w:t>пехов вам, дорогой читатель.</w:t>
      </w:r>
    </w:p>
    <w:p>
      <w:pPr>
        <w:pStyle w:val="Normal"/>
        <w:shd w:fill="FFFFFF" w:val="clear"/>
        <w:ind w:firstLine="284"/>
        <w:rPr>
          <w:b/>
          <w:b/>
          <w:iCs/>
          <w:color w:val="000000"/>
          <w:sz w:val="24"/>
          <w:szCs w:val="24"/>
        </w:rPr>
      </w:pPr>
      <w:r>
        <w:rPr>
          <w:b/>
          <w:iCs/>
          <w:color w:val="000000"/>
          <w:sz w:val="24"/>
          <w:szCs w:val="24"/>
        </w:rPr>
        <w:t>Глава 3</w:t>
      </w:r>
    </w:p>
    <w:p>
      <w:pPr>
        <w:pStyle w:val="Normal"/>
        <w:shd w:fill="FFFFFF" w:val="clear"/>
        <w:ind w:firstLine="284"/>
        <w:rPr>
          <w:b/>
          <w:b/>
          <w:sz w:val="24"/>
          <w:szCs w:val="24"/>
        </w:rPr>
      </w:pPr>
      <w:r>
        <w:rPr>
          <w:b/>
          <w:color w:val="000000"/>
          <w:sz w:val="24"/>
          <w:szCs w:val="24"/>
        </w:rPr>
        <w:t>ПОЧЕМУ ЛЮДИ БОЛЕЮТ ИЛИ СТАНОВЯТСЯ НЕСЧАСТНЫМИ</w:t>
      </w:r>
    </w:p>
    <w:p>
      <w:pPr>
        <w:pStyle w:val="Normal"/>
        <w:shd w:fill="FFFFFF" w:val="clear"/>
        <w:ind w:firstLine="284"/>
        <w:rPr>
          <w:sz w:val="24"/>
          <w:szCs w:val="24"/>
        </w:rPr>
      </w:pPr>
      <w:r>
        <w:rPr>
          <w:color w:val="000000"/>
          <w:sz w:val="24"/>
          <w:szCs w:val="24"/>
        </w:rPr>
        <w:t>Когда-то древние считали, что мир стоит на трех китах. Это было мудрым видением жизни. Действи</w:t>
        <w:softHyphen/>
        <w:t>тельно, на трех. Эти три принципа можно назвать китами, а можно платформами — платформа Любви, платформа Знания, платформа Воли.</w:t>
      </w:r>
    </w:p>
    <w:p>
      <w:pPr>
        <w:pStyle w:val="Normal"/>
        <w:shd w:fill="FFFFFF" w:val="clear"/>
        <w:ind w:firstLine="284"/>
        <w:rPr>
          <w:sz w:val="24"/>
          <w:szCs w:val="24"/>
        </w:rPr>
      </w:pPr>
      <w:r>
        <w:rPr>
          <w:color w:val="000000"/>
          <w:sz w:val="24"/>
          <w:szCs w:val="24"/>
        </w:rPr>
        <w:t>Эти киты, или платформы, плавают в море бы</w:t>
        <w:softHyphen/>
        <w:t>тия, которое имеет два непростых свойства: равнове</w:t>
        <w:softHyphen/>
        <w:t>сия и развития. У каждой из этих платформ есть свои особенности. На платформе Знания происходит постижение жизни, на платформе Любви — ее обла</w:t>
        <w:softHyphen/>
        <w:t>гораживание (ибо знание без любви — это зло), на платформе Воли — создание жизни, основанной на любви и знании. В мире, стоящем на этих китах-плат</w:t>
        <w:softHyphen/>
        <w:t>формах, живет человек. Так считали древние. Но на</w:t>
        <w:softHyphen/>
        <w:t>до добавить, что единство этих трех принципов про</w:t>
        <w:softHyphen/>
        <w:t>ходит через сердце каждого из нас. Ибо в каждом сердце, даже в каждой клеточке организма, в каждой мысли есть свои три платформы, находящиеся чаще в дисгармонии, чем в единстве. И что уж точно надо добавить, и это я обязательно докажу, что киты, на которых стоит мир, чутко слушают сердце человека и даже зависят от него. Если проявление ума, чувст</w:t>
        <w:softHyphen/>
        <w:t>ва и воли согласованы в жизни человека, если он определил каждому понятию свое место, то киты-платформы подобны одному целому. Тогда жизнь че</w:t>
        <w:softHyphen/>
        <w:t>ловека на Земле становится счастливой. Если же он не представляет, какое место нужно отвести уму, какое любви, какое воле, то и киты-платформы расхо</w:t>
        <w:softHyphen/>
        <w:t>дятся — одна влево, другая вправо... Замечено, что страдания и болезни входят в жизнь человека именно из-за того, что в его внутреннем мире нет единства. Вот и мучается род людской:</w:t>
      </w:r>
    </w:p>
    <w:p>
      <w:pPr>
        <w:pStyle w:val="Normal"/>
        <w:shd w:fill="FFFFFF" w:val="clear"/>
        <w:ind w:firstLine="284"/>
        <w:rPr>
          <w:i/>
          <w:i/>
          <w:iCs/>
          <w:color w:val="000000"/>
          <w:sz w:val="24"/>
          <w:szCs w:val="24"/>
        </w:rPr>
      </w:pPr>
      <w:r>
        <w:rPr>
          <w:color w:val="000000"/>
          <w:sz w:val="24"/>
          <w:szCs w:val="24"/>
        </w:rPr>
        <w:t xml:space="preserve">— </w:t>
      </w:r>
      <w:r>
        <w:rPr>
          <w:color w:val="000000"/>
          <w:sz w:val="24"/>
          <w:szCs w:val="24"/>
        </w:rPr>
        <w:t xml:space="preserve">потому что не умеет </w:t>
      </w:r>
      <w:r>
        <w:rPr>
          <w:i/>
          <w:iCs/>
          <w:color w:val="000000"/>
          <w:sz w:val="24"/>
          <w:szCs w:val="24"/>
        </w:rPr>
        <w:t>любить,</w:t>
      </w:r>
    </w:p>
    <w:p>
      <w:pPr>
        <w:pStyle w:val="Normal"/>
        <w:shd w:fill="FFFFFF" w:val="clear"/>
        <w:ind w:firstLine="284"/>
        <w:rPr>
          <w:sz w:val="24"/>
          <w:szCs w:val="24"/>
        </w:rPr>
      </w:pPr>
      <w:r>
        <w:rPr>
          <w:color w:val="000000"/>
          <w:sz w:val="24"/>
          <w:szCs w:val="24"/>
        </w:rPr>
        <w:t>—</w:t>
      </w:r>
      <w:r>
        <w:rPr>
          <w:i/>
          <w:iCs/>
          <w:color w:val="000000"/>
          <w:sz w:val="24"/>
          <w:szCs w:val="24"/>
        </w:rPr>
        <w:t xml:space="preserve"> </w:t>
      </w:r>
      <w:r>
        <w:rPr>
          <w:color w:val="000000"/>
          <w:sz w:val="24"/>
          <w:szCs w:val="24"/>
        </w:rPr>
        <w:t xml:space="preserve">потому что. не имеет нужных </w:t>
      </w:r>
      <w:r>
        <w:rPr>
          <w:i/>
          <w:iCs/>
          <w:color w:val="000000"/>
          <w:sz w:val="24"/>
          <w:szCs w:val="24"/>
        </w:rPr>
        <w:t>знаний,</w:t>
      </w:r>
    </w:p>
    <w:p>
      <w:pPr>
        <w:pStyle w:val="Normal"/>
        <w:shd w:fill="FFFFFF" w:val="clear"/>
        <w:ind w:firstLine="284"/>
        <w:rPr>
          <w:sz w:val="24"/>
          <w:szCs w:val="24"/>
        </w:rPr>
      </w:pPr>
      <w:r>
        <w:rPr>
          <w:color w:val="000000"/>
          <w:sz w:val="24"/>
          <w:szCs w:val="24"/>
        </w:rPr>
        <w:t>—</w:t>
      </w:r>
      <w:r>
        <w:rPr>
          <w:i/>
          <w:iCs/>
          <w:color w:val="000000"/>
          <w:sz w:val="24"/>
          <w:szCs w:val="24"/>
        </w:rPr>
        <w:t xml:space="preserve"> </w:t>
      </w:r>
      <w:r>
        <w:rPr>
          <w:color w:val="000000"/>
          <w:sz w:val="24"/>
          <w:szCs w:val="24"/>
        </w:rPr>
        <w:t xml:space="preserve">потому что </w:t>
      </w:r>
      <w:r>
        <w:rPr>
          <w:i/>
          <w:iCs/>
          <w:color w:val="000000"/>
          <w:sz w:val="24"/>
          <w:szCs w:val="24"/>
        </w:rPr>
        <w:t>безволен.</w:t>
      </w:r>
    </w:p>
    <w:p>
      <w:pPr>
        <w:pStyle w:val="Normal"/>
        <w:shd w:fill="FFFFFF" w:val="clear"/>
        <w:ind w:firstLine="284"/>
        <w:rPr>
          <w:sz w:val="24"/>
          <w:szCs w:val="24"/>
        </w:rPr>
      </w:pPr>
      <w:r>
        <w:rPr>
          <w:color w:val="000000"/>
          <w:sz w:val="24"/>
          <w:szCs w:val="24"/>
        </w:rPr>
        <w:t>Все это усугубляется незнанием трех важнейших аспектов жизни, которые можно назвать «удручаю</w:t>
        <w:softHyphen/>
        <w:t>щими незнаниями».</w:t>
      </w:r>
    </w:p>
    <w:p>
      <w:pPr>
        <w:pStyle w:val="Normal"/>
        <w:shd w:fill="FFFFFF" w:val="clear"/>
        <w:ind w:firstLine="284"/>
        <w:rPr>
          <w:b/>
          <w:b/>
          <w:sz w:val="24"/>
          <w:szCs w:val="24"/>
        </w:rPr>
      </w:pPr>
      <w:r>
        <w:rPr>
          <w:b/>
          <w:color w:val="000000"/>
          <w:sz w:val="24"/>
          <w:szCs w:val="24"/>
        </w:rPr>
        <w:t>ТРИ УДРУЧАЮЩИХ НЕЗНАНИЯ</w:t>
      </w:r>
    </w:p>
    <w:p>
      <w:pPr>
        <w:pStyle w:val="Normal"/>
        <w:shd w:fill="FFFFFF" w:val="clear"/>
        <w:ind w:firstLine="284"/>
        <w:rPr>
          <w:sz w:val="24"/>
          <w:szCs w:val="24"/>
        </w:rPr>
      </w:pPr>
      <w:r>
        <w:rPr>
          <w:color w:val="000000"/>
          <w:sz w:val="24"/>
          <w:szCs w:val="24"/>
        </w:rPr>
        <w:t>1.  Человек не знает, под каким «солнцем» он жи</w:t>
        <w:softHyphen/>
        <w:t>вет...</w:t>
      </w:r>
    </w:p>
    <w:p>
      <w:pPr>
        <w:pStyle w:val="Normal"/>
        <w:shd w:fill="FFFFFF" w:val="clear"/>
        <w:ind w:firstLine="284"/>
        <w:rPr>
          <w:sz w:val="24"/>
          <w:szCs w:val="24"/>
        </w:rPr>
      </w:pPr>
      <w:r>
        <w:rPr>
          <w:color w:val="000000"/>
          <w:sz w:val="24"/>
          <w:szCs w:val="24"/>
        </w:rPr>
        <w:t>2. Человек не знает, что за мир он сам. Не знает, кто он в мире — случайный прохожий или законный хо</w:t>
        <w:softHyphen/>
        <w:t>зяин, которому поручено преобразование мира.</w:t>
      </w:r>
    </w:p>
    <w:p>
      <w:pPr>
        <w:pStyle w:val="Normal"/>
        <w:shd w:fill="FFFFFF" w:val="clear"/>
        <w:ind w:firstLine="284"/>
        <w:rPr>
          <w:sz w:val="24"/>
          <w:szCs w:val="24"/>
        </w:rPr>
      </w:pPr>
      <w:r>
        <w:rPr>
          <w:color w:val="000000"/>
          <w:sz w:val="24"/>
          <w:szCs w:val="24"/>
        </w:rPr>
        <w:t>3.  Не знает, что мир — это нечто целое и его не по</w:t>
        <w:softHyphen/>
        <w:t>знать, изучая лишь отдельные части.</w:t>
      </w:r>
    </w:p>
    <w:p>
      <w:pPr>
        <w:pStyle w:val="Normal"/>
        <w:shd w:fill="FFFFFF" w:val="clear"/>
        <w:ind w:firstLine="284"/>
        <w:rPr>
          <w:sz w:val="24"/>
          <w:szCs w:val="24"/>
        </w:rPr>
      </w:pPr>
      <w:r>
        <w:rPr>
          <w:color w:val="000000"/>
          <w:sz w:val="24"/>
          <w:szCs w:val="24"/>
        </w:rPr>
        <w:t xml:space="preserve">Из вышеприведенных незнаний уже можно сделать первые выводы, из-за чего люди болеют и становятся несчастными. Из-за того, что существует много </w:t>
      </w:r>
      <w:r>
        <w:rPr>
          <w:i/>
          <w:iCs/>
          <w:color w:val="000000"/>
          <w:sz w:val="24"/>
          <w:szCs w:val="24"/>
        </w:rPr>
        <w:t>«пото</w:t>
        <w:softHyphen/>
        <w:t xml:space="preserve">му что». </w:t>
      </w:r>
      <w:r>
        <w:rPr>
          <w:color w:val="000000"/>
          <w:sz w:val="24"/>
          <w:szCs w:val="24"/>
        </w:rPr>
        <w:t>Мы с вами дорогой читатель, поговорим о не</w:t>
        <w:softHyphen/>
        <w:t>которых из них, остальные просто перечислим.</w:t>
      </w:r>
    </w:p>
    <w:p>
      <w:pPr>
        <w:pStyle w:val="Normal"/>
        <w:shd w:fill="FFFFFF" w:val="clear"/>
        <w:ind w:firstLine="284"/>
        <w:rPr>
          <w:sz w:val="24"/>
          <w:szCs w:val="24"/>
        </w:rPr>
      </w:pPr>
      <w:r>
        <w:rPr>
          <w:b/>
          <w:bCs/>
          <w:i/>
          <w:iCs/>
          <w:color w:val="000000"/>
          <w:sz w:val="24"/>
          <w:szCs w:val="24"/>
        </w:rPr>
        <w:t>Важные-«потому что...»</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человек не знает, под каким солнцем он живет, часто путая Свет и Тьму.</w:t>
      </w:r>
    </w:p>
    <w:p>
      <w:pPr>
        <w:pStyle w:val="Normal"/>
        <w:shd w:fill="FFFFFF" w:val="clear"/>
        <w:ind w:firstLine="284"/>
        <w:rPr>
          <w:sz w:val="24"/>
          <w:szCs w:val="24"/>
        </w:rPr>
      </w:pPr>
      <w:r>
        <w:rPr>
          <w:color w:val="000000"/>
          <w:sz w:val="24"/>
          <w:szCs w:val="24"/>
        </w:rPr>
        <w:t>Начнем разговор с разумного космоса.</w:t>
      </w:r>
    </w:p>
    <w:p>
      <w:pPr>
        <w:pStyle w:val="Normal"/>
        <w:shd w:fill="FFFFFF" w:val="clear"/>
        <w:ind w:firstLine="284"/>
        <w:rPr>
          <w:sz w:val="24"/>
          <w:szCs w:val="24"/>
        </w:rPr>
      </w:pPr>
      <w:r>
        <w:rPr>
          <w:color w:val="000000"/>
          <w:sz w:val="24"/>
          <w:szCs w:val="24"/>
        </w:rPr>
        <w:t>Сегодня наука уже говорит о космосе как об энер</w:t>
        <w:softHyphen/>
        <w:t>гетическом поле. Но что самое главное, ею признано, что это поле имеет разум (!). Сказанное тысячи лет назад многими пророками и святыми наконец-то приз</w:t>
        <w:softHyphen/>
        <w:t>нано и наукой! В свое время еще Вернадский говорил о существовании в поле Земли тонкой мыслительной прослойки, которую он назвал Ноосферой. Сегодня уже идет разговор не о мыслительной прослойке Зем</w:t>
        <w:softHyphen/>
        <w:t>ли, а о всем Космосе. Но если мы говорим о космиче</w:t>
        <w:softHyphen/>
        <w:t>ском разуме, то естествен разговор о космической люб</w:t>
        <w:softHyphen/>
        <w:t>ви. Более того, наука утверждает, что в разумном кос</w:t>
        <w:softHyphen/>
        <w:t>мосе есть какой-то механизм, который она назвала космическим иммунитетом. Им являются силы, сохра</w:t>
        <w:softHyphen/>
        <w:t>няющие гармонию космоса и разрушающие то, что ее нарушает. Например, по непонятным причинам разру</w:t>
        <w:softHyphen/>
        <w:t>шается какой-то технический объект или здоровье ка</w:t>
        <w:softHyphen/>
        <w:t>кого-нибудь злодея. Вы скажете, дорогой читатель, что существуют злодеи, которые живут и здравствуют и умирают своей смертью. Но дело в том, что разруша</w:t>
        <w:softHyphen/>
        <w:t>ется не конкретный человек, а его род. Ибо каждый че</w:t>
        <w:softHyphen/>
        <w:t>ловек — не одна жизнь, а сумма жизней всего его рода. В человеческом существе много уровней жизни, мы об этом еще будем говорить. Так вот, отрицательные по</w:t>
        <w:softHyphen/>
        <w:t>ступки рушат некоторые уровни, и такая «обрушен</w:t>
        <w:softHyphen/>
        <w:t>ная» жизнь передается генетически.</w:t>
      </w:r>
    </w:p>
    <w:p>
      <w:pPr>
        <w:pStyle w:val="Normal"/>
        <w:shd w:fill="FFFFFF" w:val="clear"/>
        <w:ind w:firstLine="284"/>
        <w:rPr>
          <w:sz w:val="24"/>
          <w:szCs w:val="24"/>
        </w:rPr>
      </w:pPr>
      <w:r>
        <w:rPr>
          <w:color w:val="000000"/>
          <w:sz w:val="24"/>
          <w:szCs w:val="24"/>
        </w:rPr>
        <w:t xml:space="preserve">Английские исследователи </w:t>
      </w:r>
      <w:r>
        <w:rPr>
          <w:color w:val="000000"/>
          <w:sz w:val="24"/>
          <w:szCs w:val="24"/>
          <w:lang w:val="en-US"/>
        </w:rPr>
        <w:t>XIX</w:t>
      </w:r>
      <w:r>
        <w:rPr>
          <w:color w:val="000000"/>
          <w:sz w:val="24"/>
          <w:szCs w:val="24"/>
        </w:rPr>
        <w:t xml:space="preserve"> века проследили жизнь нескольких десятков злодеев и их потомков. В результате исследования ясно прослеживалось уга</w:t>
        <w:softHyphen/>
        <w:t>сание жизнеспособности рода с четвертого колена. А с шестого — это уже изгои общества: воры, прости</w:t>
        <w:softHyphen/>
        <w:t>тутки или умалишенные. Правда, среди них есть ред</w:t>
        <w:softHyphen/>
        <w:t>кие представители, избежавшие деградации. Это лю</w:t>
        <w:softHyphen/>
        <w:t>ди, сильно ориентированные на духовное, все осталь</w:t>
        <w:softHyphen/>
        <w:t>ные не дали потомства и выродились.</w:t>
      </w:r>
    </w:p>
    <w:p>
      <w:pPr>
        <w:pStyle w:val="Normal"/>
        <w:shd w:fill="FFFFFF" w:val="clear"/>
        <w:ind w:firstLine="284"/>
        <w:rPr>
          <w:sz w:val="24"/>
          <w:szCs w:val="24"/>
        </w:rPr>
      </w:pPr>
      <w:r>
        <w:rPr>
          <w:color w:val="000000"/>
          <w:sz w:val="24"/>
          <w:szCs w:val="24"/>
        </w:rPr>
        <w:t>Человеческий иммунитет — отражение космиче</w:t>
        <w:softHyphen/>
        <w:t>ского иммунитета. Человек тоже стремится нейтрали</w:t>
        <w:softHyphen/>
        <w:t>зовать то, что нарушает нормальное течение его жиз</w:t>
        <w:softHyphen/>
        <w:t>ни. Иммунитет есть не только у людей, он есть и в Природе, например у деревьев и даже у камней. Так, известно, что деревья, погибая, разрушают своими микроволнами сердечный центр лесоруба (профессио</w:t>
        <w:softHyphen/>
        <w:t>нальное заболевание лесорубов — порок сердца). Даль</w:t>
        <w:softHyphen/>
        <w:t>ше еще интереснее...</w:t>
      </w:r>
    </w:p>
    <w:p>
      <w:pPr>
        <w:pStyle w:val="Normal"/>
        <w:shd w:fill="FFFFFF" w:val="clear"/>
        <w:ind w:firstLine="284"/>
        <w:rPr>
          <w:sz w:val="24"/>
          <w:szCs w:val="24"/>
        </w:rPr>
      </w:pPr>
      <w:r>
        <w:rPr>
          <w:color w:val="000000"/>
          <w:sz w:val="24"/>
          <w:szCs w:val="24"/>
        </w:rPr>
        <w:t>Разумная энергетика космоса четко делится на два качественно разных вида, не перемешивающихся ме</w:t>
        <w:softHyphen/>
        <w:t xml:space="preserve">жду собой. Для простоты их можно назвать </w:t>
      </w:r>
      <w:r>
        <w:rPr>
          <w:i/>
          <w:iCs/>
          <w:color w:val="000000"/>
          <w:sz w:val="24"/>
          <w:szCs w:val="24"/>
        </w:rPr>
        <w:t xml:space="preserve">светлая энергия </w:t>
      </w:r>
      <w:r>
        <w:rPr>
          <w:color w:val="000000"/>
          <w:sz w:val="24"/>
          <w:szCs w:val="24"/>
        </w:rPr>
        <w:t xml:space="preserve">и </w:t>
      </w:r>
      <w:r>
        <w:rPr>
          <w:i/>
          <w:iCs/>
          <w:color w:val="000000"/>
          <w:sz w:val="24"/>
          <w:szCs w:val="24"/>
        </w:rPr>
        <w:t xml:space="preserve">темная энергия, </w:t>
      </w:r>
      <w:r>
        <w:rPr>
          <w:color w:val="000000"/>
          <w:sz w:val="24"/>
          <w:szCs w:val="24"/>
        </w:rPr>
        <w:t xml:space="preserve">а еще проще — </w:t>
      </w:r>
      <w:r>
        <w:rPr>
          <w:i/>
          <w:iCs/>
          <w:color w:val="000000"/>
          <w:sz w:val="24"/>
          <w:szCs w:val="24"/>
        </w:rPr>
        <w:t xml:space="preserve">добро </w:t>
      </w:r>
      <w:r>
        <w:rPr>
          <w:color w:val="000000"/>
          <w:sz w:val="24"/>
          <w:szCs w:val="24"/>
        </w:rPr>
        <w:t xml:space="preserve">или </w:t>
      </w:r>
      <w:r>
        <w:rPr>
          <w:i/>
          <w:iCs/>
          <w:color w:val="000000"/>
          <w:sz w:val="24"/>
          <w:szCs w:val="24"/>
        </w:rPr>
        <w:t>зло.</w:t>
      </w:r>
    </w:p>
    <w:p>
      <w:pPr>
        <w:pStyle w:val="Normal"/>
        <w:shd w:fill="FFFFFF" w:val="clear"/>
        <w:ind w:firstLine="284"/>
        <w:rPr>
          <w:sz w:val="24"/>
          <w:szCs w:val="24"/>
        </w:rPr>
      </w:pPr>
      <w:r>
        <w:rPr>
          <w:color w:val="000000"/>
          <w:sz w:val="24"/>
          <w:szCs w:val="24"/>
        </w:rPr>
        <w:t>Как произошло это разделение, никто не знает. Священные книги говорят об этом так...</w:t>
      </w:r>
    </w:p>
    <w:p>
      <w:pPr>
        <w:pStyle w:val="Normal"/>
        <w:shd w:fill="FFFFFF" w:val="clear"/>
        <w:ind w:firstLine="284"/>
        <w:rPr>
          <w:sz w:val="24"/>
          <w:szCs w:val="24"/>
        </w:rPr>
      </w:pPr>
      <w:r>
        <w:rPr>
          <w:color w:val="000000"/>
          <w:sz w:val="24"/>
          <w:szCs w:val="24"/>
        </w:rPr>
        <w:t>Бог — это Абсолют, вечность, включающий в себя все познаваемое и непознаваемое.</w:t>
      </w:r>
    </w:p>
    <w:p>
      <w:pPr>
        <w:pStyle w:val="Normal"/>
        <w:shd w:fill="FFFFFF" w:val="clear"/>
        <w:ind w:firstLine="284"/>
        <w:rPr>
          <w:sz w:val="24"/>
          <w:szCs w:val="24"/>
        </w:rPr>
      </w:pPr>
      <w:r>
        <w:rPr>
          <w:color w:val="000000"/>
          <w:sz w:val="24"/>
          <w:szCs w:val="24"/>
        </w:rPr>
        <w:t>При создании Невидимого мира произошло раз</w:t>
        <w:softHyphen/>
        <w:t xml:space="preserve">деление первичного Абсолюта на </w:t>
      </w:r>
      <w:r>
        <w:rPr>
          <w:i/>
          <w:iCs/>
          <w:color w:val="000000"/>
          <w:sz w:val="24"/>
          <w:szCs w:val="24"/>
        </w:rPr>
        <w:t xml:space="preserve">добро </w:t>
      </w:r>
      <w:r>
        <w:rPr>
          <w:color w:val="000000"/>
          <w:sz w:val="24"/>
          <w:szCs w:val="24"/>
        </w:rPr>
        <w:t xml:space="preserve">и </w:t>
      </w:r>
      <w:r>
        <w:rPr>
          <w:i/>
          <w:iCs/>
          <w:color w:val="000000"/>
          <w:sz w:val="24"/>
          <w:szCs w:val="24"/>
        </w:rPr>
        <w:t xml:space="preserve">зло. </w:t>
      </w:r>
      <w:r>
        <w:rPr>
          <w:color w:val="000000"/>
          <w:sz w:val="24"/>
          <w:szCs w:val="24"/>
        </w:rPr>
        <w:t>Это раз</w:t>
        <w:softHyphen/>
        <w:t>деление прослеживается во всех религиях. Например, в зороастризме бог Эрван разделил себя на два бо</w:t>
        <w:softHyphen/>
        <w:t>жества — Добро и Зло. В христианстве происхожде</w:t>
        <w:softHyphen/>
        <w:t>ние зла описывается с момента «космической рево</w:t>
        <w:softHyphen/>
        <w:t>люции» — отпадения от Бога ангела Денницы Люци</w:t>
        <w:softHyphen/>
        <w:t>фера. Он хотел лишь создать свой мир. Но Бог — это Абсолют, отпадающий от Него превращается в про</w:t>
        <w:softHyphen/>
        <w:t>тивоположность Абсолюту, — это аксиома. И Денни</w:t>
        <w:softHyphen/>
        <w:t xml:space="preserve">ца превратился в зло. Желая создать Мир, Денница создал Антимир. Денница увлек за собой целый сонм ангелов, создав мир </w:t>
      </w:r>
      <w:r>
        <w:rPr>
          <w:i/>
          <w:iCs/>
          <w:color w:val="000000"/>
          <w:sz w:val="24"/>
          <w:szCs w:val="24"/>
        </w:rPr>
        <w:t xml:space="preserve">зла, </w:t>
      </w:r>
      <w:r>
        <w:rPr>
          <w:color w:val="000000"/>
          <w:sz w:val="24"/>
          <w:szCs w:val="24"/>
        </w:rPr>
        <w:t xml:space="preserve">или </w:t>
      </w:r>
      <w:r>
        <w:rPr>
          <w:i/>
          <w:iCs/>
          <w:color w:val="000000"/>
          <w:sz w:val="24"/>
          <w:szCs w:val="24"/>
        </w:rPr>
        <w:t>тьмы.</w:t>
      </w:r>
    </w:p>
    <w:p>
      <w:pPr>
        <w:pStyle w:val="Normal"/>
        <w:shd w:fill="FFFFFF" w:val="clear"/>
        <w:ind w:firstLine="284"/>
        <w:rPr>
          <w:sz w:val="24"/>
          <w:szCs w:val="24"/>
        </w:rPr>
      </w:pPr>
      <w:r>
        <w:rPr>
          <w:color w:val="000000"/>
          <w:sz w:val="24"/>
          <w:szCs w:val="24"/>
        </w:rPr>
        <w:t xml:space="preserve">В мире все делится на </w:t>
      </w:r>
      <w:r>
        <w:rPr>
          <w:i/>
          <w:iCs/>
          <w:color w:val="000000"/>
          <w:sz w:val="24"/>
          <w:szCs w:val="24"/>
        </w:rPr>
        <w:t xml:space="preserve">свет </w:t>
      </w:r>
      <w:r>
        <w:rPr>
          <w:color w:val="000000"/>
          <w:sz w:val="24"/>
          <w:szCs w:val="24"/>
        </w:rPr>
        <w:t xml:space="preserve">и </w:t>
      </w:r>
      <w:r>
        <w:rPr>
          <w:i/>
          <w:iCs/>
          <w:color w:val="000000"/>
          <w:sz w:val="24"/>
          <w:szCs w:val="24"/>
        </w:rPr>
        <w:t xml:space="preserve">тьму. </w:t>
      </w:r>
      <w:r>
        <w:rPr>
          <w:color w:val="000000"/>
          <w:sz w:val="24"/>
          <w:szCs w:val="24"/>
        </w:rPr>
        <w:t>Земной физи</w:t>
        <w:softHyphen/>
        <w:t>ческий свет подобен небесному эфиру (свету разума). Не случайно разумные энергетические образования света называются Ангелами света. О Боге в Священ</w:t>
        <w:softHyphen/>
        <w:t>ном Писании говорится: «Бог есть свет, и нет в Нем никакой тьмы» (1 Иоан. 1: 5). Под тьмой понимается небытие, которого нет в Боге, и еще зло, которого то</w:t>
        <w:softHyphen/>
        <w:t>же не может быть в Нем. В том же Писании сказано: «Бог есть любовь» (1 Иоан. 4 : 8)</w:t>
      </w:r>
    </w:p>
    <w:p>
      <w:pPr>
        <w:pStyle w:val="Normal"/>
        <w:shd w:fill="FFFFFF" w:val="clear"/>
        <w:ind w:firstLine="284"/>
        <w:rPr>
          <w:sz w:val="24"/>
          <w:szCs w:val="24"/>
        </w:rPr>
      </w:pPr>
      <w:r>
        <w:rPr>
          <w:color w:val="000000"/>
          <w:sz w:val="24"/>
          <w:szCs w:val="24"/>
        </w:rPr>
        <w:t xml:space="preserve">Может возникнуть и второй вопрос: а где эти зоны </w:t>
      </w:r>
      <w:r>
        <w:rPr>
          <w:i/>
          <w:iCs/>
          <w:color w:val="000000"/>
          <w:sz w:val="24"/>
          <w:szCs w:val="24"/>
        </w:rPr>
        <w:t xml:space="preserve">тьмы и света </w:t>
      </w:r>
      <w:r>
        <w:rPr>
          <w:color w:val="000000"/>
          <w:sz w:val="24"/>
          <w:szCs w:val="24"/>
        </w:rPr>
        <w:t>находятся? Хороший вопрос. Незнание этого и породило, например, безблагодатное движение контактеров-мистиков, пытающихся гово</w:t>
        <w:softHyphen/>
        <w:t>рить со «светлыми областями космоса». Дело в том, что эти области: этот космос находится рядом с на</w:t>
        <w:softHyphen/>
        <w:t xml:space="preserve">шим миром и неразрывен с ним. Наука немножечко «нащупала» его, когда сказала о пятом измерении. В этом ином измерении и есть зоны </w:t>
      </w:r>
      <w:r>
        <w:rPr>
          <w:i/>
          <w:iCs/>
          <w:color w:val="000000"/>
          <w:sz w:val="24"/>
          <w:szCs w:val="24"/>
        </w:rPr>
        <w:t xml:space="preserve">света </w:t>
      </w:r>
      <w:r>
        <w:rPr>
          <w:color w:val="000000"/>
          <w:sz w:val="24"/>
          <w:szCs w:val="24"/>
        </w:rPr>
        <w:t xml:space="preserve">и </w:t>
      </w:r>
      <w:r>
        <w:rPr>
          <w:i/>
          <w:iCs/>
          <w:color w:val="000000"/>
          <w:sz w:val="24"/>
          <w:szCs w:val="24"/>
        </w:rPr>
        <w:t xml:space="preserve">тьмы. </w:t>
      </w:r>
      <w:r>
        <w:rPr>
          <w:color w:val="000000"/>
          <w:sz w:val="24"/>
          <w:szCs w:val="24"/>
        </w:rPr>
        <w:t>Что</w:t>
        <w:softHyphen/>
        <w:t>бы мне легче было рассуждать дальше, давайте дого</w:t>
        <w:softHyphen/>
        <w:t xml:space="preserve">воримся, что я начерчу схему, например обычную систему координат, где области </w:t>
      </w:r>
      <w:r>
        <w:rPr>
          <w:i/>
          <w:iCs/>
          <w:color w:val="000000"/>
          <w:sz w:val="24"/>
          <w:szCs w:val="24"/>
        </w:rPr>
        <w:t xml:space="preserve">света — </w:t>
      </w:r>
      <w:r>
        <w:rPr>
          <w:color w:val="000000"/>
          <w:sz w:val="24"/>
          <w:szCs w:val="24"/>
        </w:rPr>
        <w:t>слева, а об</w:t>
        <w:softHyphen/>
        <w:t xml:space="preserve">ласти </w:t>
      </w:r>
      <w:r>
        <w:rPr>
          <w:i/>
          <w:iCs/>
          <w:color w:val="000000"/>
          <w:sz w:val="24"/>
          <w:szCs w:val="24"/>
        </w:rPr>
        <w:t xml:space="preserve">тьмы — </w:t>
      </w:r>
      <w:r>
        <w:rPr>
          <w:color w:val="000000"/>
          <w:sz w:val="24"/>
          <w:szCs w:val="24"/>
        </w:rPr>
        <w:t>справа.</w:t>
      </w:r>
    </w:p>
    <w:p>
      <w:pPr>
        <w:pStyle w:val="Normal"/>
        <w:shd w:fill="FFFFFF" w:val="clear"/>
        <w:ind w:firstLine="284"/>
        <w:rPr>
          <w:sz w:val="24"/>
          <w:szCs w:val="24"/>
        </w:rPr>
      </w:pPr>
      <w:r>
        <w:rPr>
          <w:color w:val="000000"/>
          <w:sz w:val="24"/>
          <w:szCs w:val="24"/>
        </w:rPr>
        <w:t>Мысли и чувства праведника идут далеко в свет</w:t>
        <w:softHyphen/>
        <w:t>лую область, злодея — далеко в темную область. Обыч</w:t>
        <w:softHyphen/>
        <w:t xml:space="preserve">ные же люди все мысли и чувства посылают в какое-то промежуточное пространство между </w:t>
      </w:r>
      <w:r>
        <w:rPr>
          <w:i/>
          <w:iCs/>
          <w:color w:val="000000"/>
          <w:sz w:val="24"/>
          <w:szCs w:val="24"/>
        </w:rPr>
        <w:t xml:space="preserve">светлой </w:t>
      </w:r>
      <w:r>
        <w:rPr>
          <w:color w:val="000000"/>
          <w:sz w:val="24"/>
          <w:szCs w:val="24"/>
        </w:rPr>
        <w:t xml:space="preserve">и </w:t>
      </w:r>
      <w:r>
        <w:rPr>
          <w:i/>
          <w:iCs/>
          <w:color w:val="000000"/>
          <w:sz w:val="24"/>
          <w:szCs w:val="24"/>
        </w:rPr>
        <w:t xml:space="preserve">темной </w:t>
      </w:r>
      <w:r>
        <w:rPr>
          <w:color w:val="000000"/>
          <w:sz w:val="24"/>
          <w:szCs w:val="24"/>
        </w:rPr>
        <w:t xml:space="preserve">областями. Именно в этом сером, или </w:t>
      </w:r>
      <w:r>
        <w:rPr>
          <w:i/>
          <w:iCs/>
          <w:color w:val="000000"/>
          <w:sz w:val="24"/>
          <w:szCs w:val="24"/>
        </w:rPr>
        <w:t xml:space="preserve">сиром </w:t>
      </w:r>
      <w:r>
        <w:rPr>
          <w:color w:val="000000"/>
          <w:sz w:val="24"/>
          <w:szCs w:val="24"/>
        </w:rPr>
        <w:t>прост</w:t>
        <w:softHyphen/>
        <w:t xml:space="preserve">ранстве живут мысли и чувства большинства людей Земли. Это </w:t>
      </w:r>
      <w:r>
        <w:rPr>
          <w:i/>
          <w:iCs/>
          <w:color w:val="000000"/>
          <w:sz w:val="24"/>
          <w:szCs w:val="24"/>
        </w:rPr>
        <w:t xml:space="preserve">сирое </w:t>
      </w:r>
      <w:r>
        <w:rPr>
          <w:color w:val="000000"/>
          <w:sz w:val="24"/>
          <w:szCs w:val="24"/>
        </w:rPr>
        <w:t>пространство очень важно...</w:t>
      </w:r>
    </w:p>
    <w:p>
      <w:pPr>
        <w:pStyle w:val="Normal"/>
        <w:shd w:fill="FFFFFF" w:val="clear"/>
        <w:ind w:firstLine="284"/>
        <w:rPr>
          <w:sz w:val="24"/>
          <w:szCs w:val="24"/>
        </w:rPr>
      </w:pPr>
      <w:r>
        <w:rPr>
          <w:color w:val="000000"/>
          <w:sz w:val="24"/>
          <w:szCs w:val="24"/>
        </w:rPr>
        <w:t xml:space="preserve">Есть такие пророческие слова, что все простится человеку, но «хула на Духа Святого» не простится во веки веков. Так вот, человек двигается в </w:t>
      </w:r>
      <w:r>
        <w:rPr>
          <w:i/>
          <w:iCs/>
          <w:color w:val="000000"/>
          <w:sz w:val="24"/>
          <w:szCs w:val="24"/>
        </w:rPr>
        <w:t xml:space="preserve">сиром </w:t>
      </w:r>
      <w:r>
        <w:rPr>
          <w:color w:val="000000"/>
          <w:sz w:val="24"/>
          <w:szCs w:val="24"/>
        </w:rPr>
        <w:t xml:space="preserve">пространстве то к </w:t>
      </w:r>
      <w:r>
        <w:rPr>
          <w:i/>
          <w:iCs/>
          <w:color w:val="000000"/>
          <w:sz w:val="24"/>
          <w:szCs w:val="24"/>
        </w:rPr>
        <w:t xml:space="preserve">светлому, </w:t>
      </w:r>
      <w:r>
        <w:rPr>
          <w:color w:val="000000"/>
          <w:sz w:val="24"/>
          <w:szCs w:val="24"/>
        </w:rPr>
        <w:t xml:space="preserve">то к </w:t>
      </w:r>
      <w:r>
        <w:rPr>
          <w:i/>
          <w:iCs/>
          <w:color w:val="000000"/>
          <w:sz w:val="24"/>
          <w:szCs w:val="24"/>
        </w:rPr>
        <w:t xml:space="preserve">темному. </w:t>
      </w:r>
      <w:r>
        <w:rPr>
          <w:color w:val="000000"/>
          <w:sz w:val="24"/>
          <w:szCs w:val="24"/>
        </w:rPr>
        <w:t xml:space="preserve">Но есть такая граница между </w:t>
      </w:r>
      <w:r>
        <w:rPr>
          <w:i/>
          <w:iCs/>
          <w:color w:val="000000"/>
          <w:sz w:val="24"/>
          <w:szCs w:val="24"/>
        </w:rPr>
        <w:t xml:space="preserve">сирой </w:t>
      </w:r>
      <w:r>
        <w:rPr>
          <w:color w:val="000000"/>
          <w:sz w:val="24"/>
          <w:szCs w:val="24"/>
        </w:rPr>
        <w:t xml:space="preserve">областью и </w:t>
      </w:r>
      <w:r>
        <w:rPr>
          <w:i/>
          <w:iCs/>
          <w:color w:val="000000"/>
          <w:sz w:val="24"/>
          <w:szCs w:val="24"/>
        </w:rPr>
        <w:t xml:space="preserve">тьмой — </w:t>
      </w:r>
      <w:r>
        <w:rPr>
          <w:color w:val="000000"/>
          <w:sz w:val="24"/>
          <w:szCs w:val="24"/>
        </w:rPr>
        <w:t>«не</w:t>
        <w:softHyphen/>
        <w:t xml:space="preserve">возвратная грань», перешагнув которую и уйдя в </w:t>
      </w:r>
      <w:r>
        <w:rPr>
          <w:i/>
          <w:iCs/>
          <w:color w:val="000000"/>
          <w:sz w:val="24"/>
          <w:szCs w:val="24"/>
        </w:rPr>
        <w:t xml:space="preserve">темное </w:t>
      </w:r>
      <w:r>
        <w:rPr>
          <w:color w:val="000000"/>
          <w:sz w:val="24"/>
          <w:szCs w:val="24"/>
        </w:rPr>
        <w:t xml:space="preserve">человек уже никогда не сможет возратиться ни в </w:t>
      </w:r>
      <w:r>
        <w:rPr>
          <w:i/>
          <w:iCs/>
          <w:color w:val="000000"/>
          <w:sz w:val="24"/>
          <w:szCs w:val="24"/>
        </w:rPr>
        <w:t xml:space="preserve">сирую, </w:t>
      </w:r>
      <w:r>
        <w:rPr>
          <w:color w:val="000000"/>
          <w:sz w:val="24"/>
          <w:szCs w:val="24"/>
        </w:rPr>
        <w:t xml:space="preserve">ни в </w:t>
      </w:r>
      <w:r>
        <w:rPr>
          <w:i/>
          <w:iCs/>
          <w:color w:val="000000"/>
          <w:sz w:val="24"/>
          <w:szCs w:val="24"/>
        </w:rPr>
        <w:t xml:space="preserve">светлую </w:t>
      </w:r>
      <w:r>
        <w:rPr>
          <w:color w:val="000000"/>
          <w:sz w:val="24"/>
          <w:szCs w:val="24"/>
        </w:rPr>
        <w:t xml:space="preserve">зоны и останется навсегда злодеем. Выход за «невозвратную грань» и считается «хулой на Духа Святого». Но это уже откровенное злодейство. </w:t>
      </w:r>
      <w:r>
        <w:rPr>
          <w:i/>
          <w:iCs/>
          <w:color w:val="000000"/>
          <w:sz w:val="24"/>
          <w:szCs w:val="24"/>
        </w:rPr>
        <w:t xml:space="preserve">Сирое </w:t>
      </w:r>
      <w:r>
        <w:rPr>
          <w:color w:val="000000"/>
          <w:sz w:val="24"/>
          <w:szCs w:val="24"/>
        </w:rPr>
        <w:t>пространство — это трамплин, с ко</w:t>
        <w:softHyphen/>
        <w:t xml:space="preserve">торого человек попадает или в светлую зону, или в темную область. Вы спросите, мол, а почему он не остается на месте? Потому что в духовном мире нет состояния безразличия — ты идешь или к </w:t>
      </w:r>
      <w:r>
        <w:rPr>
          <w:i/>
          <w:iCs/>
          <w:color w:val="000000"/>
          <w:sz w:val="24"/>
          <w:szCs w:val="24"/>
        </w:rPr>
        <w:t xml:space="preserve">свету, </w:t>
      </w:r>
      <w:r>
        <w:rPr>
          <w:color w:val="000000"/>
          <w:sz w:val="24"/>
          <w:szCs w:val="24"/>
        </w:rPr>
        <w:t xml:space="preserve">или во </w:t>
      </w:r>
      <w:r>
        <w:rPr>
          <w:i/>
          <w:iCs/>
          <w:color w:val="000000"/>
          <w:sz w:val="24"/>
          <w:szCs w:val="24"/>
        </w:rPr>
        <w:t xml:space="preserve">тьму. </w:t>
      </w:r>
      <w:r>
        <w:rPr>
          <w:color w:val="000000"/>
          <w:sz w:val="24"/>
          <w:szCs w:val="24"/>
        </w:rPr>
        <w:t>Третьего не дано.</w:t>
      </w:r>
    </w:p>
    <w:p>
      <w:pPr>
        <w:pStyle w:val="Normal"/>
        <w:shd w:fill="FFFFFF" w:val="clear"/>
        <w:ind w:firstLine="284"/>
        <w:rPr>
          <w:sz w:val="24"/>
          <w:szCs w:val="24"/>
        </w:rPr>
      </w:pPr>
      <w:r>
        <w:rPr>
          <w:color w:val="000000"/>
          <w:sz w:val="24"/>
          <w:szCs w:val="24"/>
        </w:rPr>
        <w:t xml:space="preserve">В духовном мире </w:t>
      </w:r>
      <w:r>
        <w:rPr>
          <w:i/>
          <w:iCs/>
          <w:color w:val="000000"/>
          <w:sz w:val="24"/>
          <w:szCs w:val="24"/>
        </w:rPr>
        <w:t xml:space="preserve">света </w:t>
      </w:r>
      <w:r>
        <w:rPr>
          <w:color w:val="000000"/>
          <w:sz w:val="24"/>
          <w:szCs w:val="24"/>
        </w:rPr>
        <w:t>все устроено по раз и на</w:t>
        <w:softHyphen/>
        <w:t>всегда заведенному порядку. Так называемые тайны</w:t>
      </w:r>
    </w:p>
    <w:p>
      <w:pPr>
        <w:pStyle w:val="Normal"/>
        <w:shd w:fill="FFFFFF" w:val="clear"/>
        <w:ind w:firstLine="284"/>
        <w:rPr>
          <w:sz w:val="24"/>
          <w:szCs w:val="24"/>
        </w:rPr>
      </w:pPr>
      <w:r>
        <w:rPr>
          <w:color w:val="000000"/>
          <w:sz w:val="24"/>
          <w:szCs w:val="24"/>
        </w:rPr>
        <w:t>Божий открываются человеку только по мере его ду</w:t>
        <w:softHyphen/>
        <w:t>ховного роста, т. е. по накоплении особого вида энер</w:t>
        <w:softHyphen/>
        <w:t>гии — Духа Святого. Эти «тайны» далеко не всегда дают человеку возможность иметь определенные дар</w:t>
        <w:softHyphen/>
        <w:t>ования. Скорее всего, «оккультные дары» — яснови</w:t>
        <w:softHyphen/>
        <w:t>дение, яснослышание, видение ауры, умение диагно</w:t>
        <w:softHyphen/>
        <w:t xml:space="preserve">стировать на расстоянии, направлять куда-нибудь свою энергию довольно быстро открывает мир </w:t>
      </w:r>
      <w:r>
        <w:rPr>
          <w:i/>
          <w:iCs/>
          <w:color w:val="000000"/>
          <w:sz w:val="24"/>
          <w:szCs w:val="24"/>
        </w:rPr>
        <w:t xml:space="preserve">тьмы. </w:t>
      </w:r>
      <w:r>
        <w:rPr>
          <w:color w:val="000000"/>
          <w:sz w:val="24"/>
          <w:szCs w:val="24"/>
        </w:rPr>
        <w:t>Для этого не надо быть хорошим, а надо быть искус</w:t>
        <w:softHyphen/>
        <w:t xml:space="preserve">ным и «продвинутым» в оккультных практиках. Мир </w:t>
      </w:r>
      <w:r>
        <w:rPr>
          <w:i/>
          <w:iCs/>
          <w:color w:val="000000"/>
          <w:sz w:val="24"/>
          <w:szCs w:val="24"/>
        </w:rPr>
        <w:t xml:space="preserve">света </w:t>
      </w:r>
      <w:r>
        <w:rPr>
          <w:color w:val="000000"/>
          <w:sz w:val="24"/>
          <w:szCs w:val="24"/>
        </w:rPr>
        <w:t>открывает умение видеть истину или дает ду</w:t>
        <w:softHyphen/>
        <w:t>ховную мудрость, а не умение двигать предметы или видеть астральным зрением песок в почках. В чело</w:t>
        <w:softHyphen/>
        <w:t>веке есть сверхвозможности (возможности внутрен</w:t>
        <w:softHyphen/>
        <w:t>него человека), но это не значит, что их надо прямо сейчас «включать». Но, наученный негативными ан</w:t>
        <w:softHyphen/>
        <w:t>гелами, человек научился открывать в себе эти воз</w:t>
        <w:softHyphen/>
        <w:t>можности самостоятельно и без накопления энергии Святого Духа. Главное — иметь эзотерическое знание, как это делать. Подобная самодеятельность привела к гибели многие царства Древнего мира. Пали такие могучие державы, как Вавилонская, Ассирийская, Персидская... Можно назвать и фашистскую Герма</w:t>
        <w:softHyphen/>
        <w:t>нию. Сегодня история повторяется, свидетельство то</w:t>
        <w:softHyphen/>
        <w:t>му — море оккультной литературы, масса экстрасен</w:t>
        <w:softHyphen/>
        <w:t>сорных и астрологических школ. Что ж, история учит только одному — что она ничему не учит. По телеви</w:t>
        <w:softHyphen/>
        <w:t>зору идут специальные программы, посвященные чер</w:t>
        <w:softHyphen/>
        <w:t>ной магии. В Москве многие общеобразовательные школы (например, Юго-Западного округа) преподают на деньги спонсоров самый низкопробный оккуль</w:t>
        <w:softHyphen/>
        <w:t>тизм. Действительно, ничему история не учит. А ведь в ней живут слова Моисея, который в своих великих кодексах предупреждал: «...не ворожите и не гадай</w:t>
        <w:softHyphen/>
        <w:t>те... Не обращайтесь к вызывающим мертвых и к вол</w:t>
        <w:softHyphen/>
        <w:t>шебникам не ходите, и не доводите себя до осквернения от них». В христианских наставлениях сказа</w:t>
        <w:softHyphen/>
        <w:t>но еще яснее: «которые ходят к волхвам, или волхвствуют, или звездословят (занимаются астрологией), шесть лет, да не причастятся...» А теперь замените слова «волшебник», «волхв» на экстрасенс и биокорр</w:t>
        <w:softHyphen/>
        <w:t>ектор, и вы поймете, дорогой читатель, какое страш</w:t>
        <w:softHyphen/>
        <w:t>ное запретное знание живет и действует прямо ря</w:t>
        <w:softHyphen/>
        <w:t>дом с нами. От этого знания, кстати, проистекает и мнение о непогрешимости и необходимости научно-технического прогресса (НТП).</w:t>
      </w:r>
    </w:p>
    <w:p>
      <w:pPr>
        <w:pStyle w:val="Normal"/>
        <w:shd w:fill="FFFFFF" w:val="clear"/>
        <w:ind w:firstLine="284"/>
        <w:rPr>
          <w:b/>
          <w:b/>
          <w:sz w:val="24"/>
          <w:szCs w:val="24"/>
        </w:rPr>
      </w:pPr>
      <w:r>
        <w:rPr>
          <w:b/>
          <w:color w:val="000000"/>
          <w:sz w:val="24"/>
          <w:szCs w:val="24"/>
        </w:rPr>
        <w:t>ТАК ЛИ НЕОБХОДИМО ЛЮБОЕ ЗНАНИЕ?</w:t>
      </w:r>
    </w:p>
    <w:p>
      <w:pPr>
        <w:pStyle w:val="Normal"/>
        <w:shd w:fill="FFFFFF" w:val="clear"/>
        <w:ind w:firstLine="284"/>
        <w:rPr>
          <w:sz w:val="24"/>
          <w:szCs w:val="24"/>
        </w:rPr>
      </w:pPr>
      <w:r>
        <w:rPr>
          <w:color w:val="000000"/>
          <w:sz w:val="24"/>
          <w:szCs w:val="24"/>
        </w:rPr>
        <w:t>Свидетельством того, что человек ставит знание впереди добра и любви, явился навык думать о том, о чем не нужно думать, желать того, чего не надо желать, и делать то, что не нужно делать (все три кита-плат</w:t>
        <w:softHyphen/>
        <w:t xml:space="preserve">формы находятся в резкой дисгармонии). Подобные процессы идут по жесткой схеме: </w:t>
      </w:r>
      <w:r>
        <w:rPr>
          <w:i/>
          <w:iCs/>
          <w:color w:val="000000"/>
          <w:sz w:val="24"/>
          <w:szCs w:val="24"/>
        </w:rPr>
        <w:t xml:space="preserve">знание — желание </w:t>
      </w:r>
      <w:r>
        <w:rPr>
          <w:color w:val="000000"/>
          <w:sz w:val="24"/>
          <w:szCs w:val="24"/>
        </w:rPr>
        <w:t xml:space="preserve">— </w:t>
      </w:r>
      <w:r>
        <w:rPr>
          <w:i/>
          <w:iCs/>
          <w:color w:val="000000"/>
          <w:sz w:val="24"/>
          <w:szCs w:val="24"/>
        </w:rPr>
        <w:t>действие.</w:t>
      </w:r>
    </w:p>
    <w:p>
      <w:pPr>
        <w:pStyle w:val="Normal"/>
        <w:shd w:fill="FFFFFF" w:val="clear"/>
        <w:ind w:firstLine="284"/>
        <w:rPr>
          <w:sz w:val="24"/>
          <w:szCs w:val="24"/>
        </w:rPr>
      </w:pPr>
      <w:r>
        <w:rPr>
          <w:color w:val="000000"/>
          <w:sz w:val="24"/>
          <w:szCs w:val="24"/>
        </w:rPr>
        <w:t>Узнал подросток из «крутых фильмов» о наркоти</w:t>
        <w:softHyphen/>
        <w:t>ках, шикарной жизни мафии — захотел — совершил... Сегодня показываются и другие фильмы, намекающие на то, что общение с энергиями «параллельного мира» не такое уж и плохое дело, главное — иметь хороший компьютер и научную подготовку. Мол, все эти бесы -это просто неосвоенные и неизвестные энергии, и все. Опыт духовных философов, святых и подвижников современнику практически неизвестен. Люди не зна</w:t>
        <w:softHyphen/>
        <w:t>ют, что все «тайные знания», вся эзотерика, хироман</w:t>
        <w:softHyphen/>
        <w:t>тия, астрология, биокоррекция и т. п. изобретены ми</w:t>
        <w:softHyphen/>
        <w:t xml:space="preserve">ром </w:t>
      </w:r>
      <w:r>
        <w:rPr>
          <w:i/>
          <w:iCs/>
          <w:color w:val="000000"/>
          <w:sz w:val="24"/>
          <w:szCs w:val="24"/>
        </w:rPr>
        <w:t xml:space="preserve">тьмы. </w:t>
      </w:r>
      <w:r>
        <w:rPr>
          <w:color w:val="000000"/>
          <w:sz w:val="24"/>
          <w:szCs w:val="24"/>
        </w:rPr>
        <w:t>Почти весь НТП (на 80%) идет из темного. Вся трагедия человечества проистекает из-за ненуж</w:t>
        <w:softHyphen/>
        <w:t>ного или вредного знания. Вспомним символически описанную трагедию человечества — «о яблоке познания-добра и зла». Минимум того, на что претендуют темные, — поставить знание впереди сердца. Макси</w:t>
        <w:softHyphen/>
        <w:t>мум — устранить участие сердца в жизни вообще. То</w:t>
        <w:softHyphen/>
        <w:t>гда в мире будет властвовать «холодный ум». Этому давно уже противятся достойнейшие из людей.</w:t>
      </w:r>
    </w:p>
    <w:p>
      <w:pPr>
        <w:pStyle w:val="Normal"/>
        <w:shd w:fill="FFFFFF" w:val="clear"/>
        <w:ind w:firstLine="284"/>
        <w:rPr>
          <w:sz w:val="24"/>
          <w:szCs w:val="24"/>
        </w:rPr>
      </w:pPr>
      <w:r>
        <w:rPr>
          <w:color w:val="000000"/>
          <w:sz w:val="24"/>
          <w:szCs w:val="24"/>
        </w:rPr>
        <w:t>«Холодный ум сокрушает всякую тайну (Души и Природы) легко, как скорлупку яйца. Но что мы уз</w:t>
        <w:softHyphen/>
        <w:t>наем о таинственном даре песен, сокрушив соловьиное яичко?» — сказал В. Бианки, известный нам более как писатель и практически неизвестный как философ.</w:t>
      </w:r>
    </w:p>
    <w:p>
      <w:pPr>
        <w:pStyle w:val="Normal"/>
        <w:shd w:fill="FFFFFF" w:val="clear"/>
        <w:ind w:firstLine="284"/>
        <w:rPr>
          <w:sz w:val="24"/>
          <w:szCs w:val="24"/>
        </w:rPr>
      </w:pPr>
      <w:r>
        <w:rPr>
          <w:color w:val="000000"/>
          <w:sz w:val="24"/>
          <w:szCs w:val="24"/>
        </w:rPr>
        <w:t>Чтобы знания шли впереди сердца, главная сила темных направлена на науку. «Наука может раздолбить скалу, сплюснуть глыбу металла, но смягчить жестокое черствое сердце человека ей не дано... Наука бессильна против нравственного зла», — говорил свя</w:t>
        <w:softHyphen/>
        <w:t>титель Феофан Затворник. Поэтому, провоцируя че</w:t>
        <w:softHyphen/>
        <w:t xml:space="preserve">ловека отдавать все силы на овладение наукой, </w:t>
      </w:r>
      <w:r>
        <w:rPr>
          <w:i/>
          <w:iCs/>
          <w:color w:val="000000"/>
          <w:sz w:val="24"/>
          <w:szCs w:val="24"/>
        </w:rPr>
        <w:t xml:space="preserve">тьма </w:t>
      </w:r>
      <w:r>
        <w:rPr>
          <w:color w:val="000000"/>
          <w:sz w:val="24"/>
          <w:szCs w:val="24"/>
        </w:rPr>
        <w:t>(закон манипуляции) добивается, чтобы он забыл о са</w:t>
        <w:softHyphen/>
        <w:t>мом главном — о добре, о любви. Мы видим, что бы там ни говорили, как добро и любовь вытесняются все дальше и дальше из жизни человека. В школах заня</w:t>
        <w:softHyphen/>
        <w:t>тия музыкой уменьшили с 5 часов в неделю до 30 ми</w:t>
        <w:softHyphen/>
        <w:t>нут в неделю. Вышивку, народные промыслы убрали вообще. Зато увеличили компьютерную грамотность. Мол, без добра можно прекрасно прожить, а вот без компьютера — никак.</w:t>
      </w:r>
    </w:p>
    <w:p>
      <w:pPr>
        <w:pStyle w:val="Normal"/>
        <w:shd w:fill="FFFFFF" w:val="clear"/>
        <w:ind w:firstLine="284"/>
        <w:rPr>
          <w:sz w:val="24"/>
          <w:szCs w:val="24"/>
        </w:rPr>
      </w:pPr>
      <w:r>
        <w:rPr>
          <w:color w:val="000000"/>
          <w:sz w:val="24"/>
          <w:szCs w:val="24"/>
        </w:rPr>
        <w:t>Знания являются душой вещей, а вещи являются те</w:t>
        <w:softHyphen/>
        <w:t>лом знания. Это значит, духовному миру далеко не безразлично, какую именно вещь берут наши руки, ка</w:t>
        <w:softHyphen/>
        <w:t>кую листают книгу, какую пищу мы принимаем (свою или в кришнаитском кафе). В православной духовно</w:t>
        <w:softHyphen/>
        <w:t>сти есть такой грех — мшелоимство (означает хранение старых и ненужных вещей). Любая вещь — знание, ко</w:t>
        <w:softHyphen/>
        <w:t>торое стремится реализоваться в жизни. Так, старое охотничье ружье будет все время тянуть вас на охоту. Старая курительная трубка будет все время предлагать: «Давай закурим». И когда-нибудь, при сильном волне</w:t>
        <w:softHyphen/>
        <w:t>нии, рука так и потянется к ней. Обладание вредным и ненужным знанием аналогично хранению ненужных вещей, оно создает ситуации для того, чтобы это знание пригодилось, как бы все время тянет во тьму.</w:t>
      </w:r>
    </w:p>
    <w:p>
      <w:pPr>
        <w:pStyle w:val="Normal"/>
        <w:shd w:fill="FFFFFF" w:val="clear"/>
        <w:ind w:firstLine="284"/>
        <w:rPr>
          <w:sz w:val="24"/>
          <w:szCs w:val="24"/>
        </w:rPr>
      </w:pPr>
      <w:r>
        <w:rPr>
          <w:color w:val="000000"/>
          <w:sz w:val="24"/>
          <w:szCs w:val="24"/>
        </w:rPr>
        <w:t>Посмотрев современный детектив, иной человек получает нешуточное нервное расстройство. Зачем ему нужно было знание об убийствах и пытках в воровском мире? Кроме всего прочего, знание — это энергии. Когда мы едим, мы выбираем, какие имен</w:t>
        <w:softHyphen/>
        <w:t>но энергии потреблять, и не будем есть навоз, хотя тот очень энергетичен. Так и в знаниях надо вырабо</w:t>
        <w:softHyphen/>
        <w:t>тать в себе правило: избегать тех знаний, которые ве</w:t>
        <w:softHyphen/>
        <w:t>дут ко злу. Какими бы завлекательными они ни бы</w:t>
        <w:softHyphen/>
        <w:t>ли. Как, например, хочется уметь читать мысли, пред</w:t>
        <w:softHyphen/>
        <w:t>видеть будущее, иметь учителя «оттуда»... Не надо! Я знаю массу примеров, когда человек заболевал ок</w:t>
        <w:softHyphen/>
        <w:t>культной болезнью, прочитав книги по магии или экстрасенсорике, т. е. приобретал вредное знание тьмы. Избавиться от оккультных знаний очень труд</w:t>
        <w:softHyphen/>
        <w:t>но, потому что они — заболевание, духовное заболе</w:t>
        <w:softHyphen/>
        <w:t>вание. Если нет духовных сил справиться самому, на</w:t>
        <w:softHyphen/>
        <w:t xml:space="preserve">до обратиться к </w:t>
      </w:r>
      <w:r>
        <w:rPr>
          <w:i/>
          <w:iCs/>
          <w:color w:val="000000"/>
          <w:sz w:val="24"/>
          <w:szCs w:val="24"/>
        </w:rPr>
        <w:t xml:space="preserve">свету. </w:t>
      </w:r>
      <w:r>
        <w:rPr>
          <w:color w:val="000000"/>
          <w:sz w:val="24"/>
          <w:szCs w:val="24"/>
        </w:rPr>
        <w:t>Как? Православные традиции настоятельно советуют обращаться к умершим свя</w:t>
        <w:softHyphen/>
        <w:t>тым, некогда пережившим такое же заблуждение (грех) и справившимся с ним. Святой мученик Киприан был сам когда-то много знающим оккультистом . Умел вызывать духов, видел жизнь демонического мира. Затем разобрался во всем, раскаялся и обрел веру во Христа. Святой Киприан помогает тем, кому трудно справиться с проблемой самому. Обращайтесь к нему и просите помощи. Тот, кто так дорожит этим знанием тьмы, пусть прибавит к нему еще одно. Пра</w:t>
        <w:softHyphen/>
        <w:t>вительство Гитлера выросло из оккультной группы «Ананерби». Его члены были самыми лучшими ок</w:t>
        <w:softHyphen/>
        <w:t>культистами нашего времени.</w:t>
      </w:r>
    </w:p>
    <w:p>
      <w:pPr>
        <w:pStyle w:val="Normal"/>
        <w:shd w:fill="FFFFFF" w:val="clear"/>
        <w:ind w:firstLine="284"/>
        <w:rPr>
          <w:b/>
          <w:b/>
          <w:sz w:val="24"/>
          <w:szCs w:val="24"/>
        </w:rPr>
      </w:pPr>
      <w:r>
        <w:rPr>
          <w:b/>
          <w:color w:val="000000"/>
          <w:sz w:val="24"/>
          <w:szCs w:val="24"/>
        </w:rPr>
        <w:t>ТАК ЛИ НЕОБХОДИМО ЛЮБОЕ ЧУВСТВОВАНИЕ?</w:t>
      </w:r>
    </w:p>
    <w:p>
      <w:pPr>
        <w:pStyle w:val="Normal"/>
        <w:shd w:fill="FFFFFF" w:val="clear"/>
        <w:ind w:firstLine="284"/>
        <w:rPr>
          <w:sz w:val="24"/>
          <w:szCs w:val="24"/>
        </w:rPr>
      </w:pPr>
      <w:r>
        <w:rPr>
          <w:color w:val="000000"/>
          <w:sz w:val="24"/>
          <w:szCs w:val="24"/>
        </w:rPr>
        <w:t>А любое чувствование, так ли оно нужно? Не вся</w:t>
        <w:softHyphen/>
        <w:t>кое: оно тоже из Света или из Тьмы. Приведу край</w:t>
        <w:softHyphen/>
        <w:t>ний пример его. На нашу страну осуществлено на</w:t>
        <w:softHyphen/>
        <w:t>шествие систем ВР (виртуальной реальности). Под</w:t>
        <w:softHyphen/>
        <w:t>ключившись к компьютеру, можно испытать любое ощущение, в том числе и сексуальное (с кем угод</w:t>
        <w:softHyphen/>
        <w:t xml:space="preserve">но). Это тотальное наступление </w:t>
      </w:r>
      <w:r>
        <w:rPr>
          <w:i/>
          <w:iCs/>
          <w:color w:val="000000"/>
          <w:sz w:val="24"/>
          <w:szCs w:val="24"/>
        </w:rPr>
        <w:t xml:space="preserve">тьмы </w:t>
      </w:r>
      <w:r>
        <w:rPr>
          <w:color w:val="000000"/>
          <w:sz w:val="24"/>
          <w:szCs w:val="24"/>
        </w:rPr>
        <w:t>на мир с по</w:t>
        <w:softHyphen/>
        <w:t>мощью НТП. Цель наступления — дать ненужные знания и эмоции; а через них осуществить новый ви</w:t>
        <w:softHyphen/>
        <w:t>ток НТП и незаметно осуществить свою цель — по</w:t>
        <w:softHyphen/>
        <w:t xml:space="preserve">степенное (значит, незаметное) втягивание человека в зону </w:t>
      </w:r>
      <w:r>
        <w:rPr>
          <w:i/>
          <w:iCs/>
          <w:color w:val="000000"/>
          <w:sz w:val="24"/>
          <w:szCs w:val="24"/>
        </w:rPr>
        <w:t xml:space="preserve">тьмы. </w:t>
      </w:r>
      <w:r>
        <w:rPr>
          <w:color w:val="000000"/>
          <w:sz w:val="24"/>
          <w:szCs w:val="24"/>
        </w:rPr>
        <w:t>Другой пример ненужного чувствова</w:t>
        <w:softHyphen/>
        <w:t>ния — проистекает из существующей ложной уста</w:t>
        <w:softHyphen/>
        <w:t>новки, что все в жизни нужно попробовать. Не нуж</w:t>
        <w:softHyphen/>
        <w:t>но все пробовать, это ошибка, глупость и грех! Те, кто бросал курить, знают, как сложно оторваться от этого чувствования тьмы. Спросите пьяницу, нарко</w:t>
        <w:softHyphen/>
        <w:t>мана, легко ли им вырваться от цепкой хватки не</w:t>
        <w:softHyphen/>
        <w:t>нужного чувствования. А наши дети, так привыкшие к сладкому, им легко отказаться от «Сникерса» и взять со стола морковку?</w:t>
      </w:r>
    </w:p>
    <w:p>
      <w:pPr>
        <w:pStyle w:val="Normal"/>
        <w:shd w:fill="FFFFFF" w:val="clear"/>
        <w:ind w:firstLine="284"/>
        <w:rPr>
          <w:sz w:val="24"/>
          <w:szCs w:val="24"/>
        </w:rPr>
      </w:pPr>
      <w:r>
        <w:rPr>
          <w:color w:val="000000"/>
          <w:sz w:val="24"/>
          <w:szCs w:val="24"/>
        </w:rPr>
        <w:t>Еще пример. В молодости, по незнанию, я, зани</w:t>
        <w:softHyphen/>
        <w:t>маясь экстрасенсорикой, довел себя до того, что мог чувствовать спиной вошедшего в комнату человека. Иногда мог чувствовать состояние больного или ощу</w:t>
        <w:softHyphen/>
        <w:t>щать мелькнувшую негативную эмоцию собеседника обо мне. В автобусе, особенно в толпе, ко мне прихо</w:t>
        <w:softHyphen/>
        <w:t>дили какие-то совершенно невероятные жуткие ощу</w:t>
        <w:softHyphen/>
        <w:t>щения. А в метро было совсем трудно. Спрашива</w:t>
        <w:softHyphen/>
        <w:t>ется, зачем мне все это было надо? Я так был рад, когда наконец-то смог избавиться от излишнего экс</w:t>
        <w:softHyphen/>
        <w:t>трасенсорного чувствования, потеряв на этом поло</w:t>
        <w:softHyphen/>
        <w:t>вину здоровья.</w:t>
      </w:r>
    </w:p>
    <w:p>
      <w:pPr>
        <w:pStyle w:val="Normal"/>
        <w:shd w:fill="FFFFFF" w:val="clear"/>
        <w:ind w:firstLine="284"/>
        <w:rPr>
          <w:sz w:val="24"/>
          <w:szCs w:val="24"/>
        </w:rPr>
      </w:pPr>
      <w:r>
        <w:rPr>
          <w:b/>
          <w:bCs/>
          <w:i/>
          <w:iCs/>
          <w:color w:val="000000"/>
          <w:sz w:val="24"/>
          <w:szCs w:val="24"/>
        </w:rPr>
        <w:t>Семь степеней зла</w:t>
      </w:r>
    </w:p>
    <w:p>
      <w:pPr>
        <w:pStyle w:val="Normal"/>
        <w:shd w:fill="FFFFFF" w:val="clear"/>
        <w:ind w:firstLine="284"/>
        <w:rPr>
          <w:sz w:val="24"/>
          <w:szCs w:val="24"/>
        </w:rPr>
      </w:pPr>
      <w:r>
        <w:rPr>
          <w:color w:val="000000"/>
          <w:sz w:val="24"/>
          <w:szCs w:val="24"/>
        </w:rPr>
        <w:t>1. Раздражительность, злые помыслы, праздная мечтательность.</w:t>
      </w:r>
    </w:p>
    <w:p>
      <w:pPr>
        <w:pStyle w:val="Normal"/>
        <w:shd w:fill="FFFFFF" w:val="clear"/>
        <w:ind w:firstLine="284"/>
        <w:rPr>
          <w:sz w:val="24"/>
          <w:szCs w:val="24"/>
        </w:rPr>
      </w:pPr>
      <w:r>
        <w:rPr>
          <w:color w:val="000000"/>
          <w:sz w:val="24"/>
          <w:szCs w:val="24"/>
        </w:rPr>
        <w:t>2. Все вредные привычки (курение, пьянство, нар</w:t>
        <w:softHyphen/>
        <w:t>комания, рок-музыка и иная одурманивающая музы</w:t>
        <w:softHyphen/>
        <w:t>ка, эротические наслаждения в кино, песнях и тан</w:t>
        <w:softHyphen/>
        <w:t>цах). Привычка к страху, жестокости, злости, при</w:t>
        <w:softHyphen/>
        <w:t>вычка к «розовым» иллюзиям.</w:t>
      </w:r>
    </w:p>
    <w:p>
      <w:pPr>
        <w:pStyle w:val="Normal"/>
        <w:shd w:fill="FFFFFF" w:val="clear"/>
        <w:ind w:firstLine="284"/>
        <w:rPr>
          <w:sz w:val="24"/>
          <w:szCs w:val="24"/>
        </w:rPr>
      </w:pPr>
      <w:r>
        <w:rPr>
          <w:color w:val="000000"/>
          <w:sz w:val="24"/>
          <w:szCs w:val="24"/>
        </w:rPr>
        <w:t>3.  Добровольное, подчинение чужой воле (воле «учителя», мастера, гуру, наставника). Здесь же раз</w:t>
        <w:softHyphen/>
        <w:t>двоение личности, шизофрения, маниакальное состоя</w:t>
        <w:softHyphen/>
        <w:t>ние.</w:t>
      </w:r>
    </w:p>
    <w:p>
      <w:pPr>
        <w:pStyle w:val="Normal"/>
        <w:shd w:fill="FFFFFF" w:val="clear"/>
        <w:ind w:firstLine="284"/>
        <w:rPr>
          <w:sz w:val="24"/>
          <w:szCs w:val="24"/>
        </w:rPr>
      </w:pPr>
      <w:r>
        <w:rPr>
          <w:color w:val="000000"/>
          <w:sz w:val="24"/>
          <w:szCs w:val="24"/>
        </w:rPr>
        <w:t>4.  Зрительные и слуховые галлюцинации, иногда возникающие при работе с представляемым в вообра</w:t>
        <w:softHyphen/>
        <w:t>жении «ментальным экраном» и воображаемым «аудионаушником». Возникают при медитативной прак</w:t>
        <w:softHyphen/>
        <w:t>тике, работе с вербальными заклинаниями и «подклю</w:t>
        <w:softHyphen/>
        <w:t>чении к космосу».</w:t>
      </w:r>
    </w:p>
    <w:p>
      <w:pPr>
        <w:pStyle w:val="Normal"/>
        <w:shd w:fill="FFFFFF" w:val="clear"/>
        <w:ind w:firstLine="284"/>
        <w:rPr>
          <w:sz w:val="24"/>
          <w:szCs w:val="24"/>
        </w:rPr>
      </w:pPr>
      <w:r>
        <w:rPr>
          <w:color w:val="000000"/>
          <w:sz w:val="24"/>
          <w:szCs w:val="24"/>
        </w:rPr>
        <w:t>5.  Экстрасенсорика, оккультные дары (ясновиде</w:t>
        <w:softHyphen/>
        <w:t>ние, яснослышание, «контакты», гадание, ворожба, колдовство, астральные полеты, чтение мыслей, виде</w:t>
        <w:softHyphen/>
        <w:t>ние будущего...</w:t>
      </w:r>
    </w:p>
    <w:p>
      <w:pPr>
        <w:pStyle w:val="Normal"/>
        <w:shd w:fill="FFFFFF" w:val="clear"/>
        <w:ind w:firstLine="284"/>
        <w:rPr>
          <w:sz w:val="24"/>
          <w:szCs w:val="24"/>
        </w:rPr>
      </w:pPr>
      <w:r>
        <w:rPr>
          <w:color w:val="000000"/>
          <w:sz w:val="24"/>
          <w:szCs w:val="24"/>
        </w:rPr>
        <w:t>6.  Временное непроизвольное выключение созна</w:t>
        <w:softHyphen/>
        <w:t>ния (припадок), отключение сознания во время спе</w:t>
        <w:softHyphen/>
        <w:t>циальных психотехник или гипноза, медиумизм, ребефинг (выполняемый с отключением сознания). Любая психотехника, при которой отключается сознание, вольно или невольно способствует проникновению в человека негативных энергий.</w:t>
      </w:r>
    </w:p>
    <w:p>
      <w:pPr>
        <w:pStyle w:val="Normal"/>
        <w:shd w:fill="FFFFFF" w:val="clear"/>
        <w:ind w:firstLine="284"/>
        <w:rPr>
          <w:sz w:val="24"/>
          <w:szCs w:val="24"/>
        </w:rPr>
      </w:pPr>
      <w:r>
        <w:rPr>
          <w:color w:val="000000"/>
          <w:sz w:val="24"/>
          <w:szCs w:val="24"/>
        </w:rPr>
        <w:t>7.  Замещение своего сознания на демоническое — зомбирование.</w:t>
      </w:r>
    </w:p>
    <w:p>
      <w:pPr>
        <w:pStyle w:val="Normal"/>
        <w:shd w:fill="FFFFFF" w:val="clear"/>
        <w:ind w:firstLine="284"/>
        <w:rPr>
          <w:sz w:val="24"/>
          <w:szCs w:val="24"/>
        </w:rPr>
      </w:pPr>
      <w:r>
        <w:rPr>
          <w:color w:val="000000"/>
          <w:sz w:val="24"/>
          <w:szCs w:val="24"/>
        </w:rPr>
        <w:t>А как в обычной жизни, так сказать в быту, отли</w:t>
        <w:softHyphen/>
        <w:t xml:space="preserve">чить </w:t>
      </w:r>
      <w:r>
        <w:rPr>
          <w:i/>
          <w:iCs/>
          <w:color w:val="000000"/>
          <w:sz w:val="24"/>
          <w:szCs w:val="24"/>
        </w:rPr>
        <w:t xml:space="preserve">тьму </w:t>
      </w:r>
      <w:r>
        <w:rPr>
          <w:color w:val="000000"/>
          <w:sz w:val="24"/>
          <w:szCs w:val="24"/>
        </w:rPr>
        <w:t xml:space="preserve">от </w:t>
      </w:r>
      <w:r>
        <w:rPr>
          <w:i/>
          <w:iCs/>
          <w:color w:val="000000"/>
          <w:sz w:val="24"/>
          <w:szCs w:val="24"/>
        </w:rPr>
        <w:t>света?</w:t>
      </w:r>
    </w:p>
    <w:p>
      <w:pPr>
        <w:pStyle w:val="Normal"/>
        <w:shd w:fill="FFFFFF" w:val="clear"/>
        <w:ind w:firstLine="284"/>
        <w:rPr>
          <w:b/>
          <w:b/>
          <w:sz w:val="24"/>
          <w:szCs w:val="24"/>
        </w:rPr>
      </w:pPr>
      <w:r>
        <w:rPr>
          <w:b/>
          <w:color w:val="000000"/>
          <w:sz w:val="24"/>
          <w:szCs w:val="24"/>
        </w:rPr>
        <w:t>КАК РАСПОЗНАТЬ ТЬМУ</w:t>
      </w:r>
    </w:p>
    <w:p>
      <w:pPr>
        <w:pStyle w:val="Normal"/>
        <w:shd w:fill="FFFFFF" w:val="clear"/>
        <w:ind w:firstLine="284"/>
        <w:rPr>
          <w:sz w:val="24"/>
          <w:szCs w:val="24"/>
        </w:rPr>
      </w:pPr>
      <w:r>
        <w:rPr>
          <w:color w:val="000000"/>
          <w:sz w:val="24"/>
          <w:szCs w:val="24"/>
        </w:rPr>
        <w:t>Естествен вопрос: как отличить ангелов света от пришельцев тьмы? Давайте-ка возьмем это знание не у лихих «продвинутых», а у тех, кто общался с анге</w:t>
        <w:softHyphen/>
        <w:t>лами лично, — у святых. Они все говорят, что при</w:t>
        <w:softHyphen/>
        <w:t>шествие ангелов тихое и спокойное. Человек полу</w:t>
        <w:softHyphen/>
        <w:t>чает умиротворение и радость. Демоны приходят со всякими фокусами, в виде шаров, ярких точек, лу</w:t>
        <w:softHyphen/>
        <w:t>чей, играющих солнц, космических кораблей и летающих тарелок.</w:t>
      </w:r>
    </w:p>
    <w:p>
      <w:pPr>
        <w:pStyle w:val="Normal"/>
        <w:shd w:fill="FFFFFF" w:val="clear"/>
        <w:ind w:firstLine="284"/>
        <w:rPr>
          <w:sz w:val="24"/>
          <w:szCs w:val="24"/>
        </w:rPr>
      </w:pPr>
      <w:r>
        <w:rPr>
          <w:color w:val="000000"/>
          <w:sz w:val="24"/>
          <w:szCs w:val="24"/>
        </w:rPr>
        <w:t>Темные духи (разумные личностные энергии) очень часто используют закон подмены, стараясь вы</w:t>
        <w:softHyphen/>
        <w:t>ступить в роли светлых сущностей. Чаще всего для этой цели используются целители и «учителя». У «учителей» вдруг открываются какие-то сверхспособ</w:t>
        <w:softHyphen/>
        <w:t>ности, чаще всего видение или умение диагностиро</w:t>
        <w:softHyphen/>
        <w:t>вать, даже лечить. Люди искренне восхищаются, бла</w:t>
        <w:softHyphen/>
        <w:t>гоговеют. Теперь можно про любую информацию, про любое событие сказать — это от Бога. Распознавание «учителей» возможно не по словам, а по делам. Сло</w:t>
        <w:softHyphen/>
        <w:t>ва можно сказать любые, самые хорошие. Кстати, са</w:t>
        <w:softHyphen/>
        <w:t>мые отъявленные злодеи умели говорить прекрасные слова.</w:t>
      </w:r>
    </w:p>
    <w:p>
      <w:pPr>
        <w:pStyle w:val="Normal"/>
        <w:shd w:fill="FFFFFF" w:val="clear"/>
        <w:ind w:firstLine="284"/>
        <w:rPr>
          <w:sz w:val="24"/>
          <w:szCs w:val="24"/>
        </w:rPr>
      </w:pPr>
      <w:r>
        <w:rPr>
          <w:color w:val="000000"/>
          <w:sz w:val="24"/>
          <w:szCs w:val="24"/>
        </w:rPr>
        <w:t>Слово — космическая клавиша, нажимая на ко</w:t>
        <w:softHyphen/>
        <w:t>торую мы производим действия во всем мироздании. Можно сказать, что оно лишь кран, через который течет энергия, но управляет этим краном человек с помощью своих поступков (воли). Поэтому распоз</w:t>
        <w:softHyphen/>
        <w:t>навание основано на нравственно-духовном анализе поступков.</w:t>
      </w:r>
    </w:p>
    <w:p>
      <w:pPr>
        <w:pStyle w:val="Normal"/>
        <w:shd w:fill="FFFFFF" w:val="clear"/>
        <w:ind w:firstLine="284"/>
        <w:rPr>
          <w:sz w:val="24"/>
          <w:szCs w:val="24"/>
        </w:rPr>
      </w:pPr>
      <w:r>
        <w:rPr>
          <w:color w:val="000000"/>
          <w:sz w:val="24"/>
          <w:szCs w:val="24"/>
        </w:rPr>
        <w:t>Если вы получили от кого-то конкретные сове</w:t>
        <w:softHyphen/>
        <w:t>ты, внимательно проанализируйте, что влечет за со</w:t>
        <w:softHyphen/>
        <w:t>бой их выполнение. Есть такая практика: «слушание сердца».</w:t>
      </w:r>
    </w:p>
    <w:p>
      <w:pPr>
        <w:pStyle w:val="Normal"/>
        <w:shd w:fill="FFFFFF" w:val="clear"/>
        <w:ind w:firstLine="284"/>
        <w:rPr>
          <w:sz w:val="24"/>
          <w:szCs w:val="24"/>
        </w:rPr>
      </w:pPr>
      <w:r>
        <w:rPr>
          <w:i/>
          <w:iCs/>
          <w:color w:val="000000"/>
          <w:sz w:val="24"/>
          <w:szCs w:val="24"/>
        </w:rPr>
        <w:t>Слушание сердца</w:t>
      </w:r>
    </w:p>
    <w:p>
      <w:pPr>
        <w:pStyle w:val="Normal"/>
        <w:shd w:fill="FFFFFF" w:val="clear"/>
        <w:ind w:firstLine="284"/>
        <w:rPr>
          <w:sz w:val="24"/>
          <w:szCs w:val="24"/>
        </w:rPr>
      </w:pPr>
      <w:r>
        <w:rPr>
          <w:color w:val="000000"/>
          <w:sz w:val="24"/>
          <w:szCs w:val="24"/>
        </w:rPr>
        <w:t>Перед принятием важного решения верующий че</w:t>
        <w:softHyphen/>
        <w:t>ловек, уединившись, читает молитву (неверующий просто сосредоточивается). Затем надо сосредото</w:t>
        <w:softHyphen/>
        <w:t>читься на ощущениях сердца. Если в нем появится бес</w:t>
        <w:softHyphen/>
        <w:t>покойство, страх, смятение, значит, то, что вам пред</w:t>
        <w:softHyphen/>
        <w:t>лагается, — опасно или плохо для вас. Если в сердце все спокойно, радостно, «благостно», значит, предла</w:t>
        <w:softHyphen/>
        <w:t>гаемое вам на пользу. Если в сердце — «никак», зна</w:t>
        <w:softHyphen/>
        <w:t>чит, и предложение ничего важного не несет. Иногда нужно «слушать сердце» весь день, и в какой-то мо</w:t>
        <w:softHyphen/>
        <w:t>мент придет верное решение. Вы его сразу почувствуе</w:t>
        <w:softHyphen/>
        <w:t>те и не спутаете ни с чем. Возможно, сердце нужно слушать ежесекундно и всю жизнь. Если вы по опы</w:t>
        <w:softHyphen/>
        <w:t>ту знаете, что мгновенный интуитивный анализ вам несвойственен, тем более не следует сразу принимать какое-нибудь решение, старайтесь оттянуть время, по</w:t>
        <w:softHyphen/>
        <w:t>слушать сердце, — результат возникает спонтанно (как ангел решит).</w:t>
      </w:r>
    </w:p>
    <w:p>
      <w:pPr>
        <w:pStyle w:val="Normal"/>
        <w:shd w:fill="FFFFFF" w:val="clear"/>
        <w:ind w:firstLine="284"/>
        <w:rPr>
          <w:sz w:val="24"/>
          <w:szCs w:val="24"/>
        </w:rPr>
      </w:pPr>
      <w:r>
        <w:rPr>
          <w:color w:val="000000"/>
          <w:sz w:val="24"/>
          <w:szCs w:val="24"/>
        </w:rPr>
        <w:t>Предостережения к методу. Как правило, в больном человеке сидит «темный дух» — энергия разрушения. В здоровом — чаще всего «сирый дух». В человеке, дос</w:t>
        <w:softHyphen/>
        <w:t>тигшем высокой нравственности или духовности, на</w:t>
        <w:softHyphen/>
        <w:t>ходится «дух светлый». Здоровый человек не всегда слышит свое сердце, и больной тоже... Слушать свое Сердце желательно тогда, когда в нас «пребывает свет». Это высокие духовные состояния, послемолитвенные, после принятия важных нравственных решений... Не стоит слушать свое сердце, когда мы в гневе или в раз</w:t>
        <w:softHyphen/>
        <w:t>дражении, — значит, какая-нибудь «сатанюшка» во</w:t>
        <w:softHyphen/>
        <w:t>шла в нас.</w:t>
      </w:r>
    </w:p>
    <w:p>
      <w:pPr>
        <w:pStyle w:val="Normal"/>
        <w:shd w:fill="FFFFFF" w:val="clear"/>
        <w:ind w:firstLine="284"/>
        <w:rPr>
          <w:sz w:val="24"/>
          <w:szCs w:val="24"/>
        </w:rPr>
      </w:pPr>
      <w:r>
        <w:rPr>
          <w:color w:val="000000"/>
          <w:sz w:val="24"/>
          <w:szCs w:val="24"/>
        </w:rPr>
        <w:t>Цель светлых энергий — приобщить людей к выс</w:t>
        <w:softHyphen/>
        <w:t>шим божественным энергиям. Цель темных — удалить из души человека эти энергии, т. е. вынудить его на та</w:t>
        <w:softHyphen/>
        <w:t>кие поступки, чтобы все его мысли и чувства шли в темное, а затем чтобы он и сам ушел за «невозвратную грань». Для этого в первую очередь они стремятся загрубить человеческое сердце. Прежде всего, через ис</w:t>
        <w:softHyphen/>
        <w:t>кусство и литературу.</w:t>
      </w:r>
    </w:p>
    <w:p>
      <w:pPr>
        <w:pStyle w:val="Normal"/>
        <w:shd w:fill="FFFFFF" w:val="clear"/>
        <w:ind w:firstLine="284"/>
        <w:rPr>
          <w:sz w:val="24"/>
          <w:szCs w:val="24"/>
        </w:rPr>
      </w:pPr>
      <w:r>
        <w:rPr>
          <w:color w:val="000000"/>
          <w:sz w:val="24"/>
          <w:szCs w:val="24"/>
        </w:rPr>
        <w:t>Сравните сегодняшние мультфильмы и мульт</w:t>
        <w:softHyphen/>
        <w:t xml:space="preserve">фильмы двадцатилетней давности. Вы поймете, что </w:t>
      </w:r>
      <w:r>
        <w:rPr>
          <w:i/>
          <w:iCs/>
          <w:color w:val="000000"/>
          <w:sz w:val="24"/>
          <w:szCs w:val="24"/>
        </w:rPr>
        <w:t xml:space="preserve">тьма </w:t>
      </w:r>
      <w:r>
        <w:rPr>
          <w:color w:val="000000"/>
          <w:sz w:val="24"/>
          <w:szCs w:val="24"/>
        </w:rPr>
        <w:t>уже во многом преуспела.</w:t>
      </w:r>
    </w:p>
    <w:p>
      <w:pPr>
        <w:pStyle w:val="Normal"/>
        <w:shd w:fill="FFFFFF" w:val="clear"/>
        <w:ind w:firstLine="284"/>
        <w:rPr>
          <w:sz w:val="24"/>
          <w:szCs w:val="24"/>
        </w:rPr>
      </w:pPr>
      <w:r>
        <w:rPr>
          <w:b/>
          <w:bCs/>
          <w:color w:val="000000"/>
          <w:sz w:val="24"/>
          <w:szCs w:val="24"/>
        </w:rPr>
        <w:t>Домашнее задание</w:t>
      </w:r>
    </w:p>
    <w:p>
      <w:pPr>
        <w:pStyle w:val="Normal"/>
        <w:shd w:fill="FFFFFF" w:val="clear"/>
        <w:ind w:firstLine="284"/>
        <w:rPr>
          <w:sz w:val="24"/>
          <w:szCs w:val="24"/>
        </w:rPr>
      </w:pPr>
      <w:r>
        <w:rPr>
          <w:color w:val="000000"/>
          <w:sz w:val="24"/>
          <w:szCs w:val="24"/>
        </w:rPr>
        <w:t>* Внимательно понаблюдайте за собой в течение дня и честно ответьте на вопросы: как часто ваши мыс</w:t>
        <w:softHyphen/>
        <w:t>ли и чувства идут в темную область, как часто в светлую? Оцените процентное соотношение свет</w:t>
        <w:softHyphen/>
        <w:t>лых и темных устремлений. Например: 30% свет</w:t>
        <w:softHyphen/>
        <w:t>лого + 30% сирого + 40% темного.</w:t>
      </w:r>
    </w:p>
    <w:p>
      <w:pPr>
        <w:pStyle w:val="Normal"/>
        <w:shd w:fill="FFFFFF" w:val="clear"/>
        <w:ind w:firstLine="284"/>
        <w:rPr>
          <w:sz w:val="24"/>
          <w:szCs w:val="24"/>
        </w:rPr>
      </w:pPr>
      <w:r>
        <w:rPr>
          <w:color w:val="000000"/>
          <w:sz w:val="24"/>
          <w:szCs w:val="24"/>
        </w:rPr>
        <w:t xml:space="preserve">*Научитесь фиксировать свое пребывание в </w:t>
      </w:r>
      <w:r>
        <w:rPr>
          <w:i/>
          <w:iCs/>
          <w:color w:val="000000"/>
          <w:sz w:val="24"/>
          <w:szCs w:val="24"/>
        </w:rPr>
        <w:t>свет</w:t>
        <w:softHyphen/>
        <w:t xml:space="preserve">лом, </w:t>
      </w:r>
      <w:r>
        <w:rPr>
          <w:color w:val="000000"/>
          <w:sz w:val="24"/>
          <w:szCs w:val="24"/>
        </w:rPr>
        <w:t xml:space="preserve">в </w:t>
      </w:r>
      <w:r>
        <w:rPr>
          <w:i/>
          <w:iCs/>
          <w:color w:val="000000"/>
          <w:sz w:val="24"/>
          <w:szCs w:val="24"/>
        </w:rPr>
        <w:t xml:space="preserve">темном, </w:t>
      </w:r>
      <w:r>
        <w:rPr>
          <w:color w:val="000000"/>
          <w:sz w:val="24"/>
          <w:szCs w:val="24"/>
        </w:rPr>
        <w:t xml:space="preserve">в </w:t>
      </w:r>
      <w:r>
        <w:rPr>
          <w:i/>
          <w:iCs/>
          <w:color w:val="000000"/>
          <w:sz w:val="24"/>
          <w:szCs w:val="24"/>
        </w:rPr>
        <w:t>сиром.</w:t>
      </w:r>
    </w:p>
    <w:p>
      <w:pPr>
        <w:pStyle w:val="Normal"/>
        <w:shd w:fill="FFFFFF" w:val="clear"/>
        <w:ind w:firstLine="284"/>
        <w:rPr>
          <w:sz w:val="24"/>
          <w:szCs w:val="24"/>
        </w:rPr>
      </w:pPr>
      <w:r>
        <w:rPr>
          <w:color w:val="000000"/>
          <w:sz w:val="24"/>
          <w:szCs w:val="24"/>
        </w:rPr>
        <w:t>*Освойте технику «слушание сердца» и введите ее в свой обиход.</w:t>
      </w:r>
    </w:p>
    <w:p>
      <w:pPr>
        <w:pStyle w:val="Normal"/>
        <w:shd w:fill="FFFFFF" w:val="clear"/>
        <w:ind w:firstLine="284"/>
        <w:rPr>
          <w:sz w:val="24"/>
          <w:szCs w:val="24"/>
        </w:rPr>
      </w:pPr>
      <w:r>
        <w:rPr>
          <w:color w:val="000000"/>
          <w:sz w:val="24"/>
          <w:szCs w:val="24"/>
        </w:rPr>
        <w:t>*Определите, свойственен ли вам мгновенный ин</w:t>
        <w:softHyphen/>
        <w:t>туитивный анализ, или вам надо подождать с при</w:t>
        <w:softHyphen/>
        <w:t>нятием решения.</w:t>
      </w:r>
    </w:p>
    <w:p>
      <w:pPr>
        <w:pStyle w:val="Normal"/>
        <w:shd w:fill="FFFFFF" w:val="clear"/>
        <w:ind w:firstLine="284"/>
        <w:rPr>
          <w:sz w:val="24"/>
          <w:szCs w:val="24"/>
        </w:rPr>
      </w:pPr>
      <w:r>
        <w:rPr>
          <w:color w:val="000000"/>
          <w:sz w:val="24"/>
          <w:szCs w:val="24"/>
        </w:rPr>
        <w:t xml:space="preserve">Вернемся к важным «потому что...». </w:t>
      </w:r>
      <w:r>
        <w:rPr>
          <w:i/>
          <w:iCs/>
          <w:color w:val="000000"/>
          <w:sz w:val="24"/>
          <w:szCs w:val="24"/>
        </w:rPr>
        <w:t xml:space="preserve">...Потому что </w:t>
      </w:r>
      <w:r>
        <w:rPr>
          <w:color w:val="000000"/>
          <w:sz w:val="24"/>
          <w:szCs w:val="24"/>
        </w:rPr>
        <w:t>человек не знает, как происходит его контакт с мирозданием.</w:t>
      </w:r>
    </w:p>
    <w:p>
      <w:pPr>
        <w:pStyle w:val="Normal"/>
        <w:shd w:fill="FFFFFF" w:val="clear"/>
        <w:ind w:firstLine="284"/>
        <w:rPr>
          <w:b/>
          <w:b/>
          <w:sz w:val="24"/>
          <w:szCs w:val="24"/>
        </w:rPr>
      </w:pPr>
      <w:r>
        <w:rPr>
          <w:b/>
          <w:color w:val="000000"/>
          <w:sz w:val="24"/>
          <w:szCs w:val="24"/>
        </w:rPr>
        <w:t>МАЛЫЙ КОСМОС?!</w:t>
      </w:r>
    </w:p>
    <w:p>
      <w:pPr>
        <w:pStyle w:val="Normal"/>
        <w:shd w:fill="FFFFFF" w:val="clear"/>
        <w:ind w:firstLine="284"/>
        <w:rPr>
          <w:sz w:val="24"/>
          <w:szCs w:val="24"/>
        </w:rPr>
      </w:pPr>
      <w:r>
        <w:rPr>
          <w:color w:val="000000"/>
          <w:sz w:val="24"/>
          <w:szCs w:val="24"/>
        </w:rPr>
        <w:t>Существует стойкое заблуждение, что помимо большого космоса существует и малый космос — че</w:t>
        <w:softHyphen/>
        <w:t>ловек. Неправда, не так все это. Но об этом разговор впереди, пока представим схематично, как вообще че</w:t>
        <w:softHyphen/>
        <w:t>ловек взаимодействует с космосом.</w:t>
      </w:r>
    </w:p>
    <w:p>
      <w:pPr>
        <w:pStyle w:val="Normal"/>
        <w:shd w:fill="FFFFFF" w:val="clear"/>
        <w:ind w:firstLine="284"/>
        <w:rPr>
          <w:sz w:val="24"/>
          <w:szCs w:val="24"/>
        </w:rPr>
      </w:pPr>
      <w:r>
        <w:rPr>
          <w:color w:val="000000"/>
          <w:sz w:val="24"/>
          <w:szCs w:val="24"/>
        </w:rPr>
        <w:t>Человек имеет свое энергетическое поле (биополе, сильно скомпрометированное экстрасенсами, лишь часть его личностного поля). Если условно принять че</w:t>
        <w:softHyphen/>
        <w:t>ловека за лампочку, то его поле можно представить как излучение, посылающее сигнал: «Я существую». Это первая схема. Но человек сложная конструкция, поэто</w:t>
        <w:softHyphen/>
        <w:t>му сотворим вторую схему — представим его в виде большого прожектора, в который вставлены еще два маленьких, но мощных прожектора. Один светит из области мозга, другой из сердца. Почему вдруг я прис</w:t>
        <w:softHyphen/>
        <w:t>воил этим зонам символы прожекторов? Потому что мысли, излучаемые мозгом, — это энергетические по</w:t>
        <w:softHyphen/>
        <w:t>ля, имеющие волновую природу; и чувства — тоже по</w:t>
        <w:softHyphen/>
        <w:t>ля. Человек — с точки зрения энергетики (безличностного взгляда на жизнь) — тройная батарейка, разум</w:t>
        <w:softHyphen/>
        <w:t>ный аккумулятор. Прожектор, находящийся в мозгу, посылает сигнал: «Я мыслю», а прожектор сердца: «Я чувствую». Вот тут начинается самое интересное. Просто так не идут в космос. Между энергиями мыс</w:t>
        <w:softHyphen/>
        <w:t>лей и чувств и между энергиями космоса происходит взаимодействие. Оно зеркально противоположно взаи</w:t>
        <w:softHyphen/>
        <w:t xml:space="preserve">модействию в обычной физике: там между минусом и плюсом возникает притяжение, здесь же подобное притягивается подобным. Поле мысли притягивается или к </w:t>
      </w:r>
      <w:r>
        <w:rPr>
          <w:i/>
          <w:iCs/>
          <w:color w:val="000000"/>
          <w:sz w:val="24"/>
          <w:szCs w:val="24"/>
        </w:rPr>
        <w:t xml:space="preserve">светлой энергии, </w:t>
      </w:r>
      <w:r>
        <w:rPr>
          <w:color w:val="000000"/>
          <w:sz w:val="24"/>
          <w:szCs w:val="24"/>
        </w:rPr>
        <w:t xml:space="preserve">или к </w:t>
      </w:r>
      <w:r>
        <w:rPr>
          <w:i/>
          <w:iCs/>
          <w:color w:val="000000"/>
          <w:sz w:val="24"/>
          <w:szCs w:val="24"/>
        </w:rPr>
        <w:t xml:space="preserve">темной, </w:t>
      </w:r>
      <w:r>
        <w:rPr>
          <w:color w:val="000000"/>
          <w:sz w:val="24"/>
          <w:szCs w:val="24"/>
        </w:rPr>
        <w:t>в зависимости от того, какова мысль. Человеку не надо, как это дела</w:t>
        <w:softHyphen/>
        <w:t>ют экстрасенсы, связываться с областями Света или Тьмы в космосе, у него это получается автоматически.</w:t>
      </w:r>
    </w:p>
    <w:p>
      <w:pPr>
        <w:pStyle w:val="Normal"/>
        <w:shd w:fill="FFFFFF" w:val="clear"/>
        <w:ind w:firstLine="284"/>
        <w:rPr>
          <w:sz w:val="24"/>
          <w:szCs w:val="24"/>
        </w:rPr>
      </w:pPr>
      <w:r>
        <w:rPr>
          <w:color w:val="000000"/>
          <w:sz w:val="24"/>
          <w:szCs w:val="24"/>
        </w:rPr>
        <w:t>В светлую зону идут:</w:t>
      </w:r>
    </w:p>
    <w:p>
      <w:pPr>
        <w:pStyle w:val="Normal"/>
        <w:shd w:fill="FFFFFF" w:val="clear"/>
        <w:ind w:firstLine="284"/>
        <w:rPr>
          <w:sz w:val="24"/>
          <w:szCs w:val="24"/>
        </w:rPr>
      </w:pPr>
      <w:r>
        <w:rPr>
          <w:color w:val="000000"/>
          <w:sz w:val="24"/>
          <w:szCs w:val="24"/>
        </w:rPr>
        <w:t>Мысли — о вере, надежде, любви, о возвышенном, о справедливости и бескорыстии.</w:t>
      </w:r>
    </w:p>
    <w:p>
      <w:pPr>
        <w:pStyle w:val="Normal"/>
        <w:shd w:fill="FFFFFF" w:val="clear"/>
        <w:ind w:firstLine="284"/>
        <w:rPr>
          <w:sz w:val="24"/>
          <w:szCs w:val="24"/>
        </w:rPr>
      </w:pPr>
      <w:r>
        <w:rPr>
          <w:color w:val="000000"/>
          <w:sz w:val="24"/>
          <w:szCs w:val="24"/>
        </w:rPr>
        <w:t>Чувства — любви, радости, сострадания.</w:t>
      </w:r>
    </w:p>
    <w:p>
      <w:pPr>
        <w:pStyle w:val="Normal"/>
        <w:shd w:fill="FFFFFF" w:val="clear"/>
        <w:ind w:firstLine="284"/>
        <w:rPr>
          <w:sz w:val="24"/>
          <w:szCs w:val="24"/>
        </w:rPr>
      </w:pPr>
      <w:r>
        <w:rPr>
          <w:color w:val="000000"/>
          <w:sz w:val="24"/>
          <w:szCs w:val="24"/>
        </w:rPr>
        <w:t>Поступки — смирение, смелость, воздержание, щедрость, жертвенность, почтительность, рассуди</w:t>
        <w:softHyphen/>
        <w:t>тельность, стремление к служению (а не службе).</w:t>
      </w:r>
    </w:p>
    <w:p>
      <w:pPr>
        <w:pStyle w:val="Normal"/>
        <w:shd w:fill="FFFFFF" w:val="clear"/>
        <w:ind w:firstLine="284"/>
        <w:rPr>
          <w:color w:val="000000"/>
          <w:sz w:val="24"/>
          <w:szCs w:val="24"/>
        </w:rPr>
      </w:pPr>
      <w:r>
        <w:rPr>
          <w:color w:val="000000"/>
          <w:sz w:val="24"/>
          <w:szCs w:val="24"/>
        </w:rPr>
        <w:t>В темную зону идут: Мысли о превознесении себя и выгоде. Чувства — гордости, гнева, уныния, зависти... Поступки — насилие, несправделивость, чревоуго</w:t>
        <w:softHyphen/>
        <w:t>дие, блуд, безрассудства, обман и лень.</w:t>
      </w:r>
    </w:p>
    <w:tbl>
      <w:tblPr>
        <w:tblW w:w="5395" w:type="dxa"/>
        <w:jc w:val="left"/>
        <w:tblInd w:w="0" w:type="dxa"/>
        <w:tblLayout w:type="fixed"/>
        <w:tblCellMar>
          <w:top w:w="0" w:type="dxa"/>
          <w:left w:w="40" w:type="dxa"/>
          <w:bottom w:w="0" w:type="dxa"/>
          <w:right w:w="40" w:type="dxa"/>
        </w:tblCellMar>
      </w:tblPr>
      <w:tblGrid>
        <w:gridCol w:w="2707"/>
        <w:gridCol w:w="2688"/>
      </w:tblGrid>
      <w:tr>
        <w:trPr>
          <w:trHeight w:val="336" w:hRule="atLeast"/>
        </w:trPr>
        <w:tc>
          <w:tcPr>
            <w:tcW w:w="2707" w:type="dxa"/>
            <w:tcBorders>
              <w:top w:val="single" w:sz="6" w:space="0" w:color="000000"/>
              <w:bottom w:val="single" w:sz="6" w:space="0" w:color="000000"/>
              <w:right w:val="single" w:sz="6" w:space="0" w:color="000000"/>
            </w:tcBorders>
            <w:shd w:fill="FFFFFF" w:val="clear"/>
          </w:tcPr>
          <w:p>
            <w:pPr>
              <w:pStyle w:val="Normal"/>
              <w:shd w:fill="FFFFFF" w:val="clear"/>
              <w:ind w:firstLine="284"/>
              <w:rPr/>
            </w:pPr>
            <w:r>
              <w:rPr>
                <w:color w:val="000000"/>
                <w:sz w:val="24"/>
                <w:szCs w:val="24"/>
              </w:rPr>
              <w:t>+ Свет</w:t>
            </w:r>
            <w:r>
              <w:rPr>
                <w:sz w:val="24"/>
                <w:szCs w:val="24"/>
              </w:rPr>
              <w:t xml:space="preserve"> </w:t>
            </w:r>
          </w:p>
        </w:tc>
        <w:tc>
          <w:tcPr>
            <w:tcW w:w="2688" w:type="dxa"/>
            <w:tcBorders>
              <w:top w:val="single" w:sz="6" w:space="0" w:color="000000"/>
              <w:left w:val="single" w:sz="6" w:space="0" w:color="000000"/>
              <w:bottom w:val="single" w:sz="6" w:space="0" w:color="000000"/>
            </w:tcBorders>
            <w:shd w:fill="FFFFFF" w:val="clear"/>
          </w:tcPr>
          <w:p>
            <w:pPr>
              <w:pStyle w:val="Normal"/>
              <w:shd w:fill="FFFFFF" w:val="clear"/>
              <w:ind w:firstLine="284"/>
              <w:rPr/>
            </w:pPr>
            <w:r>
              <w:rPr>
                <w:color w:val="000000"/>
                <w:sz w:val="24"/>
                <w:szCs w:val="24"/>
              </w:rPr>
              <w:t>-Тьма</w:t>
            </w:r>
            <w:r>
              <w:rPr>
                <w:sz w:val="24"/>
                <w:szCs w:val="24"/>
              </w:rPr>
              <w:t xml:space="preserve"> </w:t>
            </w:r>
          </w:p>
        </w:tc>
      </w:tr>
      <w:tr>
        <w:trPr>
          <w:trHeight w:val="1200" w:hRule="atLeast"/>
        </w:trPr>
        <w:tc>
          <w:tcPr>
            <w:tcW w:w="2707" w:type="dxa"/>
            <w:tcBorders>
              <w:top w:val="single" w:sz="6" w:space="0" w:color="000000"/>
              <w:bottom w:val="single" w:sz="6" w:space="0" w:color="000000"/>
              <w:right w:val="single" w:sz="6" w:space="0" w:color="000000"/>
            </w:tcBorders>
            <w:shd w:fill="FFFFFF" w:val="clear"/>
          </w:tcPr>
          <w:p>
            <w:pPr>
              <w:pStyle w:val="Normal"/>
              <w:shd w:fill="FFFFFF" w:val="clear"/>
              <w:ind w:firstLine="284"/>
              <w:rPr/>
            </w:pPr>
            <w:r>
              <w:rPr>
                <w:color w:val="000000"/>
                <w:sz w:val="24"/>
                <w:szCs w:val="24"/>
              </w:rPr>
              <w:t>вера, надежда, любовь, смирение, сострадание, воздержание, щедрость, справедливость</w:t>
            </w:r>
            <w:r>
              <w:rPr>
                <w:sz w:val="24"/>
                <w:szCs w:val="24"/>
              </w:rPr>
              <w:t xml:space="preserve"> </w:t>
            </w:r>
          </w:p>
        </w:tc>
        <w:tc>
          <w:tcPr>
            <w:tcW w:w="2688" w:type="dxa"/>
            <w:tcBorders>
              <w:top w:val="single" w:sz="6" w:space="0" w:color="000000"/>
              <w:left w:val="single" w:sz="6" w:space="0" w:color="000000"/>
              <w:bottom w:val="single" w:sz="6" w:space="0" w:color="000000"/>
            </w:tcBorders>
            <w:shd w:fill="FFFFFF" w:val="clear"/>
          </w:tcPr>
          <w:p>
            <w:pPr>
              <w:pStyle w:val="Normal"/>
              <w:shd w:fill="FFFFFF" w:val="clear"/>
              <w:ind w:firstLine="284"/>
              <w:rPr/>
            </w:pPr>
            <w:r>
              <w:rPr>
                <w:color w:val="000000"/>
                <w:sz w:val="24"/>
                <w:szCs w:val="24"/>
              </w:rPr>
              <w:t>гордость, тщеславие, зависть, скупость, уныние, гнев, блуд, чревоугодие, отчаяние</w:t>
            </w:r>
            <w:r>
              <w:rPr>
                <w:sz w:val="24"/>
                <w:szCs w:val="24"/>
              </w:rPr>
              <w:t xml:space="preserve"> </w:t>
            </w:r>
          </w:p>
        </w:tc>
      </w:tr>
    </w:tbl>
    <w:p>
      <w:pPr>
        <w:pStyle w:val="Normal"/>
        <w:shd w:fill="FFFFFF" w:val="clear"/>
        <w:ind w:firstLine="284"/>
        <w:rPr>
          <w:sz w:val="24"/>
          <w:szCs w:val="24"/>
        </w:rPr>
      </w:pPr>
      <w:r>
        <w:rPr>
          <w:color w:val="000000"/>
          <w:sz w:val="24"/>
          <w:szCs w:val="24"/>
        </w:rPr>
        <w:t>Если вернуться опять к системе координат, то светлые чувства должны стремиться к бесконечно</w:t>
        <w:softHyphen/>
        <w:t>сти, а все темные к нулю. Случается так, что у чело</w:t>
        <w:softHyphen/>
        <w:t>века идет луч из головы в светлую зону, а из сердца в темную, значит, ум и сердце его не в единстве (ки</w:t>
        <w:softHyphen/>
        <w:t>ты-платформы разошлись). Это тот случай, когда го</w:t>
        <w:softHyphen/>
        <w:t>ворят, что благими намерениями вымощена дорога в ад. Хотеть хорошего — не значит еще знать, как это «хорошее» осуществить. Поэтому очень важно зна</w:t>
        <w:softHyphen/>
        <w:t>ние о духовной жизни. Здесь крайне опасно изобре</w:t>
        <w:softHyphen/>
        <w:t>тать «духовные велосипеды». Именно эти «велоси</w:t>
        <w:softHyphen/>
        <w:t>педы» приводят к тому, что мы хотим одного, а по</w:t>
        <w:softHyphen/>
        <w:t>лучаем другое. Отсюда понятна забота священников о людях, их иногда кажущиеся консервативными тре</w:t>
        <w:softHyphen/>
        <w:t xml:space="preserve">бования. Поколения пастырей нашли путем опыта определенные духовные аксиомы, которые нельзя нарушать, чтобы не уйти в </w:t>
      </w:r>
      <w:r>
        <w:rPr>
          <w:i/>
          <w:iCs/>
          <w:color w:val="000000"/>
          <w:sz w:val="24"/>
          <w:szCs w:val="24"/>
        </w:rPr>
        <w:t xml:space="preserve">тьму. </w:t>
      </w:r>
      <w:r>
        <w:rPr>
          <w:color w:val="000000"/>
          <w:sz w:val="24"/>
          <w:szCs w:val="24"/>
        </w:rPr>
        <w:t>Иногда духовный опыт десятков поколений конкретен: «Только так, а не иначе». Для примера привожу замечательные на</w:t>
        <w:softHyphen/>
        <w:t>ставления владыки Павлина:</w:t>
      </w:r>
    </w:p>
    <w:p>
      <w:pPr>
        <w:pStyle w:val="Normal"/>
        <w:shd w:fill="FFFFFF" w:val="clear"/>
        <w:ind w:firstLine="284"/>
        <w:rPr>
          <w:sz w:val="24"/>
          <w:szCs w:val="24"/>
        </w:rPr>
      </w:pPr>
      <w:r>
        <w:rPr>
          <w:color w:val="000000"/>
          <w:sz w:val="24"/>
          <w:szCs w:val="24"/>
        </w:rPr>
        <w:t xml:space="preserve">— </w:t>
      </w:r>
      <w:r>
        <w:rPr>
          <w:color w:val="000000"/>
          <w:sz w:val="24"/>
          <w:szCs w:val="24"/>
        </w:rPr>
        <w:t>Будьте почтительны ко всем людям.</w:t>
      </w:r>
    </w:p>
    <w:p>
      <w:pPr>
        <w:pStyle w:val="Normal"/>
        <w:shd w:fill="FFFFFF" w:val="clear"/>
        <w:ind w:firstLine="284"/>
        <w:rPr>
          <w:sz w:val="24"/>
          <w:szCs w:val="24"/>
        </w:rPr>
      </w:pPr>
      <w:r>
        <w:rPr>
          <w:color w:val="000000"/>
          <w:sz w:val="24"/>
          <w:szCs w:val="24"/>
        </w:rPr>
        <w:t xml:space="preserve">— </w:t>
      </w:r>
      <w:r>
        <w:rPr>
          <w:color w:val="000000"/>
          <w:sz w:val="24"/>
          <w:szCs w:val="24"/>
        </w:rPr>
        <w:t>Рассудительность да будет постоянным спутни</w:t>
        <w:softHyphen/>
        <w:t>ком вашей жизни.</w:t>
      </w:r>
    </w:p>
    <w:p>
      <w:pPr>
        <w:pStyle w:val="Normal"/>
        <w:shd w:fill="FFFFFF" w:val="clear"/>
        <w:ind w:firstLine="284"/>
        <w:rPr>
          <w:sz w:val="24"/>
          <w:szCs w:val="24"/>
        </w:rPr>
      </w:pPr>
      <w:r>
        <w:rPr>
          <w:color w:val="000000"/>
          <w:sz w:val="24"/>
          <w:szCs w:val="24"/>
        </w:rPr>
        <w:t xml:space="preserve">— </w:t>
      </w:r>
      <w:r>
        <w:rPr>
          <w:color w:val="000000"/>
          <w:sz w:val="24"/>
          <w:szCs w:val="24"/>
        </w:rPr>
        <w:t>Любите трудолюбие ради Господа.</w:t>
      </w:r>
    </w:p>
    <w:p>
      <w:pPr>
        <w:pStyle w:val="Normal"/>
        <w:shd w:fill="FFFFFF" w:val="clear"/>
        <w:ind w:firstLine="284"/>
        <w:rPr>
          <w:sz w:val="24"/>
          <w:szCs w:val="24"/>
        </w:rPr>
      </w:pPr>
      <w:r>
        <w:rPr>
          <w:color w:val="000000"/>
          <w:sz w:val="24"/>
          <w:szCs w:val="24"/>
        </w:rPr>
        <w:t xml:space="preserve">— </w:t>
      </w:r>
      <w:r>
        <w:rPr>
          <w:color w:val="000000"/>
          <w:sz w:val="24"/>
          <w:szCs w:val="24"/>
        </w:rPr>
        <w:t>Стремитесь к познанию Бога и истинному слу</w:t>
        <w:softHyphen/>
        <w:t>жению Ему.</w:t>
      </w:r>
    </w:p>
    <w:p>
      <w:pPr>
        <w:pStyle w:val="Normal"/>
        <w:shd w:fill="FFFFFF" w:val="clear"/>
        <w:ind w:firstLine="284"/>
        <w:rPr>
          <w:sz w:val="24"/>
          <w:szCs w:val="24"/>
        </w:rPr>
      </w:pPr>
      <w:r>
        <w:rPr>
          <w:color w:val="000000"/>
          <w:sz w:val="24"/>
          <w:szCs w:val="24"/>
        </w:rPr>
        <w:t xml:space="preserve">— </w:t>
      </w:r>
      <w:r>
        <w:rPr>
          <w:color w:val="000000"/>
          <w:sz w:val="24"/>
          <w:szCs w:val="24"/>
        </w:rPr>
        <w:t>Да дарует вам Господь жизнь сообразно вашим духовным и телесным силам (не будем стремиться к большему, чем можем, не будем жадничать).</w:t>
      </w:r>
    </w:p>
    <w:p>
      <w:pPr>
        <w:pStyle w:val="Normal"/>
        <w:shd w:fill="FFFFFF" w:val="clear"/>
        <w:ind w:firstLine="284"/>
        <w:rPr>
          <w:sz w:val="24"/>
          <w:szCs w:val="24"/>
        </w:rPr>
      </w:pPr>
      <w:r>
        <w:rPr>
          <w:color w:val="000000"/>
          <w:sz w:val="24"/>
          <w:szCs w:val="24"/>
        </w:rPr>
        <w:t xml:space="preserve">— </w:t>
      </w:r>
      <w:r>
        <w:rPr>
          <w:color w:val="000000"/>
          <w:sz w:val="24"/>
          <w:szCs w:val="24"/>
        </w:rPr>
        <w:t>Ради Господа познавайте самих себя и тот жиз</w:t>
        <w:softHyphen/>
        <w:t>ненный путь, по которому вы идете.</w:t>
      </w:r>
    </w:p>
    <w:p>
      <w:pPr>
        <w:pStyle w:val="Normal"/>
        <w:shd w:fill="FFFFFF" w:val="clear"/>
        <w:ind w:firstLine="284"/>
        <w:rPr>
          <w:sz w:val="24"/>
          <w:szCs w:val="24"/>
        </w:rPr>
      </w:pPr>
      <w:r>
        <w:rPr>
          <w:color w:val="000000"/>
          <w:sz w:val="24"/>
          <w:szCs w:val="24"/>
        </w:rPr>
        <w:t>Как видите, дорогой читатель, постоянный анализ себя — это не блажь, а наша прямая обязанность.</w:t>
      </w:r>
    </w:p>
    <w:p>
      <w:pPr>
        <w:pStyle w:val="Normal"/>
        <w:shd w:fill="FFFFFF" w:val="clear"/>
        <w:ind w:firstLine="284"/>
        <w:rPr>
          <w:sz w:val="24"/>
          <w:szCs w:val="24"/>
        </w:rPr>
      </w:pPr>
      <w:r>
        <w:rPr>
          <w:b/>
          <w:bCs/>
          <w:color w:val="000000"/>
          <w:sz w:val="24"/>
          <w:szCs w:val="24"/>
        </w:rPr>
        <w:t>Домашнее задание</w:t>
      </w:r>
    </w:p>
    <w:p>
      <w:pPr>
        <w:pStyle w:val="Normal"/>
        <w:shd w:fill="FFFFFF" w:val="clear"/>
        <w:ind w:firstLine="284"/>
        <w:rPr>
          <w:sz w:val="24"/>
          <w:szCs w:val="24"/>
        </w:rPr>
      </w:pPr>
      <w:r>
        <w:rPr>
          <w:color w:val="000000"/>
          <w:sz w:val="24"/>
          <w:szCs w:val="24"/>
        </w:rPr>
        <w:t>* Постоянно наблюдайте за собой и фиксируйте, ка</w:t>
        <w:softHyphen/>
        <w:t>кие именно мысли и чувства (светлые, темные, сирые) в вас проявляются.</w:t>
      </w:r>
    </w:p>
    <w:p>
      <w:pPr>
        <w:pStyle w:val="Normal"/>
        <w:shd w:fill="FFFFFF" w:val="clear"/>
        <w:ind w:firstLine="284"/>
        <w:rPr>
          <w:sz w:val="24"/>
          <w:szCs w:val="24"/>
        </w:rPr>
      </w:pPr>
      <w:r>
        <w:rPr>
          <w:color w:val="000000"/>
          <w:sz w:val="24"/>
          <w:szCs w:val="24"/>
        </w:rPr>
        <w:t>* Совершая поступки, обязательно фиксируйте: свет</w:t>
        <w:softHyphen/>
        <w:t>лые они, темные или сирые.</w:t>
      </w:r>
    </w:p>
    <w:p>
      <w:pPr>
        <w:pStyle w:val="Normal"/>
        <w:shd w:fill="FFFFFF" w:val="clear"/>
        <w:ind w:firstLine="284"/>
        <w:rPr>
          <w:sz w:val="24"/>
          <w:szCs w:val="24"/>
        </w:rPr>
      </w:pPr>
      <w:r>
        <w:rPr>
          <w:color w:val="000000"/>
          <w:sz w:val="24"/>
          <w:szCs w:val="24"/>
        </w:rPr>
        <w:t>* Доведите это видение до автоматизма.</w:t>
      </w:r>
    </w:p>
    <w:p>
      <w:pPr>
        <w:pStyle w:val="Normal"/>
        <w:shd w:fill="FFFFFF" w:val="clear"/>
        <w:ind w:firstLine="284"/>
        <w:rPr>
          <w:sz w:val="24"/>
          <w:szCs w:val="24"/>
        </w:rPr>
      </w:pPr>
      <w:r>
        <w:rPr>
          <w:color w:val="000000"/>
          <w:sz w:val="24"/>
          <w:szCs w:val="24"/>
        </w:rPr>
        <w:t>Еще раз о важных «потому что...».</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не знает о порочных воздействиях и не избегает их.</w:t>
      </w:r>
    </w:p>
    <w:p>
      <w:pPr>
        <w:pStyle w:val="Normal"/>
        <w:shd w:fill="FFFFFF" w:val="clear"/>
        <w:ind w:firstLine="284"/>
        <w:rPr>
          <w:sz w:val="24"/>
          <w:szCs w:val="24"/>
        </w:rPr>
      </w:pPr>
      <w:r>
        <w:rPr>
          <w:color w:val="000000"/>
          <w:sz w:val="24"/>
          <w:szCs w:val="24"/>
        </w:rPr>
        <w:t>В качестве примера рассмотрим экстрасенсорное воздействие.</w:t>
      </w:r>
    </w:p>
    <w:p>
      <w:pPr>
        <w:pStyle w:val="Normal"/>
        <w:shd w:fill="FFFFFF" w:val="clear"/>
        <w:ind w:firstLine="284"/>
        <w:rPr>
          <w:sz w:val="24"/>
          <w:szCs w:val="24"/>
        </w:rPr>
      </w:pPr>
      <w:r>
        <w:rPr>
          <w:b/>
          <w:bCs/>
          <w:i/>
          <w:iCs/>
          <w:color w:val="000000"/>
          <w:sz w:val="24"/>
          <w:szCs w:val="24"/>
        </w:rPr>
        <w:t>Почему порочна экстрасенсорика</w:t>
      </w:r>
    </w:p>
    <w:p>
      <w:pPr>
        <w:pStyle w:val="Normal"/>
        <w:shd w:fill="FFFFFF" w:val="clear"/>
        <w:ind w:firstLine="284"/>
        <w:rPr>
          <w:sz w:val="24"/>
          <w:szCs w:val="24"/>
        </w:rPr>
      </w:pPr>
      <w:r>
        <w:rPr>
          <w:color w:val="000000"/>
          <w:sz w:val="24"/>
          <w:szCs w:val="24"/>
        </w:rPr>
        <w:t xml:space="preserve">Когда экстрасенс начинает лечить человека, он своими действиями обрывает связи («обрыв связки»), идущие от малых прожекторов (сердца и мозга) в </w:t>
      </w:r>
      <w:r>
        <w:rPr>
          <w:i/>
          <w:iCs/>
          <w:color w:val="000000"/>
          <w:sz w:val="24"/>
          <w:szCs w:val="24"/>
        </w:rPr>
        <w:t xml:space="preserve">темную </w:t>
      </w:r>
      <w:r>
        <w:rPr>
          <w:color w:val="000000"/>
          <w:sz w:val="24"/>
          <w:szCs w:val="24"/>
        </w:rPr>
        <w:t>зону. Это часто дает эффект, ибо после «обрыва связки» темные энергии (духи), ежесекунд</w:t>
        <w:softHyphen/>
        <w:t>но наблюдающие за человеком (и достаточно умные, чтобы их можно было обмануть), меняют связку на более утонченную, недоступную для этого экстра</w:t>
        <w:softHyphen/>
        <w:t xml:space="preserve">сенса. Более того, часто они ускоряют исчезновение старого симптома </w:t>
      </w:r>
      <w:r>
        <w:rPr>
          <w:i/>
          <w:iCs/>
          <w:color w:val="000000"/>
          <w:sz w:val="24"/>
          <w:szCs w:val="24"/>
        </w:rPr>
        <w:t xml:space="preserve">и </w:t>
      </w:r>
      <w:r>
        <w:rPr>
          <w:color w:val="000000"/>
          <w:sz w:val="24"/>
          <w:szCs w:val="24"/>
        </w:rPr>
        <w:t>задерживают появление нового. Больной же, почувствовав облегчение, испытывает большое доверие к экстрасенсу и готов согласиться с любыми его действиями. Принять в себя любую энер</w:t>
        <w:softHyphen/>
        <w:t>гию добровольно. Добровольно — это принципиально!</w:t>
      </w:r>
    </w:p>
    <w:p>
      <w:pPr>
        <w:pStyle w:val="Normal"/>
        <w:shd w:fill="FFFFFF" w:val="clear"/>
        <w:ind w:firstLine="284"/>
        <w:rPr>
          <w:sz w:val="24"/>
          <w:szCs w:val="24"/>
        </w:rPr>
      </w:pPr>
      <w:r>
        <w:rPr>
          <w:color w:val="000000"/>
          <w:sz w:val="24"/>
          <w:szCs w:val="24"/>
        </w:rPr>
        <w:t>Кстати, вот что писал об этом в стихах известный академик С. И. Вавилов, который был ярым против</w:t>
        <w:softHyphen/>
        <w:t>ником экстрасенсов и колдунов:</w:t>
      </w:r>
    </w:p>
    <w:p>
      <w:pPr>
        <w:pStyle w:val="Normal"/>
        <w:shd w:fill="FFFFFF" w:val="clear"/>
        <w:ind w:firstLine="284"/>
        <w:rPr>
          <w:sz w:val="24"/>
          <w:szCs w:val="24"/>
        </w:rPr>
      </w:pPr>
      <w:r>
        <w:rPr>
          <w:color w:val="000000"/>
          <w:sz w:val="24"/>
          <w:szCs w:val="24"/>
        </w:rPr>
        <w:t>Но иду я твердым шагом Выше к небесам И кудесникам и магам Воли не отдам...</w:t>
      </w:r>
    </w:p>
    <w:p>
      <w:pPr>
        <w:pStyle w:val="Normal"/>
        <w:shd w:fill="FFFFFF" w:val="clear"/>
        <w:ind w:firstLine="284"/>
        <w:rPr>
          <w:sz w:val="24"/>
          <w:szCs w:val="24"/>
        </w:rPr>
      </w:pPr>
      <w:r>
        <w:rPr>
          <w:color w:val="000000"/>
          <w:sz w:val="24"/>
          <w:szCs w:val="24"/>
        </w:rPr>
        <w:t>Между человеком и миром духов Бог поставил заслон. Поднять его, кроме Бога, может только сам человек, согласно закону свободной воли, т. е. добро</w:t>
        <w:softHyphen/>
        <w:t>вольно. Поднимается этот заслон тремя способами: молитвой, медитацией, магией (колдовством, экстра</w:t>
        <w:softHyphen/>
        <w:t>сенсорикой).</w:t>
      </w:r>
    </w:p>
    <w:p>
      <w:pPr>
        <w:pStyle w:val="Normal"/>
        <w:shd w:fill="FFFFFF" w:val="clear"/>
        <w:ind w:firstLine="284"/>
        <w:rPr>
          <w:sz w:val="24"/>
          <w:szCs w:val="24"/>
        </w:rPr>
      </w:pPr>
      <w:r>
        <w:rPr>
          <w:b/>
          <w:bCs/>
          <w:i/>
          <w:iCs/>
          <w:color w:val="000000"/>
          <w:sz w:val="24"/>
          <w:szCs w:val="24"/>
        </w:rPr>
        <w:t>Три способа пройти заслон</w:t>
      </w:r>
    </w:p>
    <w:p>
      <w:pPr>
        <w:pStyle w:val="Normal"/>
        <w:shd w:fill="FFFFFF" w:val="clear"/>
        <w:ind w:firstLine="284"/>
        <w:rPr>
          <w:sz w:val="24"/>
          <w:szCs w:val="24"/>
        </w:rPr>
      </w:pPr>
      <w:r>
        <w:rPr>
          <w:b/>
          <w:bCs/>
          <w:color w:val="000000"/>
          <w:sz w:val="24"/>
          <w:szCs w:val="24"/>
        </w:rPr>
        <w:t>Способ первый — молитва</w:t>
      </w:r>
    </w:p>
    <w:p>
      <w:pPr>
        <w:pStyle w:val="Normal"/>
        <w:shd w:fill="FFFFFF" w:val="clear"/>
        <w:ind w:firstLine="284"/>
        <w:rPr>
          <w:sz w:val="24"/>
          <w:szCs w:val="24"/>
        </w:rPr>
      </w:pPr>
      <w:r>
        <w:rPr>
          <w:color w:val="000000"/>
          <w:sz w:val="24"/>
          <w:szCs w:val="24"/>
        </w:rPr>
        <w:t>Что такое молитва? Это обращение, например, пра</w:t>
        <w:softHyphen/>
        <w:t>вославного ко Христу, т. е. к конкретному адресату. Ес</w:t>
        <w:softHyphen/>
        <w:t>ли молитва искренняя, она идет в область светлой бес</w:t>
        <w:softHyphen/>
        <w:t>конечности, ко Христу. И от Него идет к человеку по</w:t>
        <w:softHyphen/>
        <w:t>мощь, чаще всего стратегическая, а не сиюминутная. Суть православия заключается в том, что оно все скон</w:t>
        <w:softHyphen/>
        <w:t>центрировано на Христе — Христоцентрично. Поэто</w:t>
        <w:softHyphen/>
        <w:t>му, даже если обращение идет просто к святому, пре</w:t>
        <w:softHyphen/>
        <w:t>дусматривается, что тот за нас хлопочет перед Хрис</w:t>
        <w:softHyphen/>
        <w:t>том (закон посредника). А искренность обращения требуется потому, что православие еще и кардиоцентрично. Ибо только из сердца идут искренние слова, а не из «центра хара», не из копчика или мозга.</w:t>
      </w:r>
    </w:p>
    <w:p>
      <w:pPr>
        <w:pStyle w:val="Normal"/>
        <w:shd w:fill="FFFFFF" w:val="clear"/>
        <w:ind w:firstLine="284"/>
        <w:rPr>
          <w:sz w:val="24"/>
          <w:szCs w:val="24"/>
        </w:rPr>
      </w:pPr>
      <w:r>
        <w:rPr>
          <w:b/>
          <w:bCs/>
          <w:color w:val="000000"/>
          <w:sz w:val="24"/>
          <w:szCs w:val="24"/>
        </w:rPr>
        <w:t>Способ второй — медитация</w:t>
      </w:r>
    </w:p>
    <w:p>
      <w:pPr>
        <w:pStyle w:val="Normal"/>
        <w:shd w:fill="FFFFFF" w:val="clear"/>
        <w:ind w:firstLine="284"/>
        <w:rPr>
          <w:sz w:val="24"/>
          <w:szCs w:val="24"/>
        </w:rPr>
      </w:pPr>
      <w:r>
        <w:rPr>
          <w:color w:val="000000"/>
          <w:sz w:val="24"/>
          <w:szCs w:val="24"/>
        </w:rPr>
        <w:t>В общем случае при медитации человек концен</w:t>
        <w:softHyphen/>
        <w:t>трируется на чем-нибудь земном, абстрактном. Мож</w:t>
        <w:softHyphen/>
        <w:t>но на звуке, можно на точке на стене, можно на ды</w:t>
        <w:softHyphen/>
        <w:t>хании или на неразрешимой проблеме (представить мокрый огонь или тихий взрыв). Медитация требует знания и техники исполнения, тогда как мо</w:t>
        <w:softHyphen/>
        <w:t>литва — искренности. Медитация — точно по</w:t>
        <w:softHyphen/>
        <w:t>добранный ключ к двери в какой-то неведомый мир. Что это за «дверь», человек должен определить сам, и только от его тренировки и умения концентриро</w:t>
        <w:softHyphen/>
        <w:t>ваться зависит, в какую дверь он постучит. Помочь ему в этом некому. Медитация — добровольное про</w:t>
        <w:softHyphen/>
        <w:t>никновение в мир энергий и взаимодействие с ними. Итак, на чем концентрируешься, в ту дверь и сту</w:t>
        <w:softHyphen/>
        <w:t>чишься. Поэтому и возникли эзотерические знания, якобы объясняющие человеку, куда он стучится.</w:t>
      </w:r>
    </w:p>
    <w:p>
      <w:pPr>
        <w:pStyle w:val="Normal"/>
        <w:shd w:fill="FFFFFF" w:val="clear"/>
        <w:ind w:firstLine="284"/>
        <w:rPr>
          <w:sz w:val="24"/>
          <w:szCs w:val="24"/>
        </w:rPr>
      </w:pPr>
      <w:r>
        <w:rPr>
          <w:color w:val="000000"/>
          <w:sz w:val="24"/>
          <w:szCs w:val="24"/>
        </w:rPr>
        <w:t>Заблуждение не освобождает от ответственности. Практически всегда человек попадает в темную зону, к разумным негативным энергиям, которых он не ви</w:t>
        <w:softHyphen/>
        <w:t>дит, но с которыми должен как-то взаимодействовать. Хотите знать, как точно определить, что человек под влиянием ТЬМЫ? Есть один очень простой тест, ко</w:t>
        <w:softHyphen/>
        <w:t>торый можно назвать «Духовная слепота». Это когда человеку говоришь, мол, ну смотри — это же «белое». А он отвечает: «Да нет, это черное». И ни за что ему не доказать, что ночь черна, а день бел. Значит, его соз</w:t>
        <w:softHyphen/>
        <w:t>нание уже надежно блокировано негативными энерги</w:t>
        <w:softHyphen/>
        <w:t xml:space="preserve">ями </w:t>
      </w:r>
      <w:r>
        <w:rPr>
          <w:i/>
          <w:iCs/>
          <w:color w:val="000000"/>
          <w:sz w:val="24"/>
          <w:szCs w:val="24"/>
        </w:rPr>
        <w:t>тьмы.</w:t>
      </w:r>
    </w:p>
    <w:p>
      <w:pPr>
        <w:pStyle w:val="Normal"/>
        <w:shd w:fill="FFFFFF" w:val="clear"/>
        <w:ind w:firstLine="284"/>
        <w:rPr>
          <w:sz w:val="24"/>
          <w:szCs w:val="24"/>
        </w:rPr>
      </w:pPr>
      <w:r>
        <w:rPr>
          <w:b/>
          <w:bCs/>
          <w:color w:val="000000"/>
          <w:sz w:val="24"/>
          <w:szCs w:val="24"/>
        </w:rPr>
        <w:t>Способ третий — магия (колдовство, экстрасен</w:t>
        <w:softHyphen/>
        <w:t>сорика, гадание, астрология)</w:t>
      </w:r>
    </w:p>
    <w:p>
      <w:pPr>
        <w:pStyle w:val="Normal"/>
        <w:shd w:fill="FFFFFF" w:val="clear"/>
        <w:ind w:firstLine="284"/>
        <w:rPr>
          <w:sz w:val="24"/>
          <w:szCs w:val="24"/>
        </w:rPr>
      </w:pPr>
      <w:r>
        <w:rPr>
          <w:color w:val="000000"/>
          <w:sz w:val="24"/>
          <w:szCs w:val="24"/>
        </w:rPr>
        <w:t>В мире людей существуют запреты (закон запре</w:t>
        <w:softHyphen/>
        <w:t>щенного). Нельзя убивать, нельзя красть, нельзя под</w:t>
        <w:softHyphen/>
        <w:t>глядывать в замочную скважину, нельзя делать за столом то, что делаешь в туалете, и т. д. Есть и запретные знания и запретные чувствования. Это есте</w:t>
        <w:softHyphen/>
        <w:t>ственно, недаром в мире есть тайна (закон тайны). Испокон веков есть люди, которые, используя имен</w:t>
        <w:softHyphen/>
        <w:t>но запретные знания, совершают действия, суть ко</w:t>
        <w:softHyphen/>
        <w:t>торых неизвестна науке, но известна всем религиям мира. С помощью запретных знаний эти люди обща</w:t>
        <w:softHyphen/>
        <w:t>ются с негативным миром разумных энергий и с их помощью нередко добиваются желаемого. В этом суть эзотерики — знать формулу власти над энергиями. Маг производит магическую или биоэнергетическую агрессию в мир человека. Ее можно назвать энерге</w:t>
        <w:softHyphen/>
        <w:t>тическим вирусом или энергетическим отравлением.</w:t>
      </w:r>
    </w:p>
    <w:p>
      <w:pPr>
        <w:pStyle w:val="Normal"/>
        <w:shd w:fill="FFFFFF" w:val="clear"/>
        <w:ind w:firstLine="284"/>
        <w:rPr>
          <w:sz w:val="24"/>
          <w:szCs w:val="24"/>
        </w:rPr>
      </w:pPr>
      <w:r>
        <w:rPr>
          <w:color w:val="000000"/>
          <w:sz w:val="24"/>
          <w:szCs w:val="24"/>
        </w:rPr>
        <w:t>Человек подсознательно никогда полностью не до</w:t>
        <w:softHyphen/>
        <w:t>веряет ни колдуну, ни экстрасенсу и даже добровольно лишь чуть приоткрывает «заслон» между своим миром и миром духов. Поэтому и нужно «сильное биополе», чтобы пробиться через приоткрытый «заслон».</w:t>
      </w:r>
    </w:p>
    <w:p>
      <w:pPr>
        <w:pStyle w:val="Normal"/>
        <w:shd w:fill="FFFFFF" w:val="clear"/>
        <w:ind w:firstLine="284"/>
        <w:rPr>
          <w:sz w:val="24"/>
          <w:szCs w:val="24"/>
        </w:rPr>
      </w:pPr>
      <w:r>
        <w:rPr>
          <w:color w:val="000000"/>
          <w:sz w:val="24"/>
          <w:szCs w:val="24"/>
        </w:rPr>
        <w:t>Праведники в результате своей чистой жизни об</w:t>
        <w:softHyphen/>
        <w:t>ладали огромным биополем, но они об этом и не дога</w:t>
        <w:softHyphen/>
        <w:t>дывались. Другое дело экстрасенсы, для которых при</w:t>
        <w:softHyphen/>
        <w:t>кладное стало целью, или колдуны, приподнимающие заслон запрещенным знаниям и впускающие во внутренний мир человека негативные энергии.</w:t>
      </w:r>
    </w:p>
    <w:p>
      <w:pPr>
        <w:pStyle w:val="Normal"/>
        <w:shd w:fill="FFFFFF" w:val="clear"/>
        <w:ind w:firstLine="284"/>
        <w:rPr>
          <w:sz w:val="24"/>
          <w:szCs w:val="24"/>
        </w:rPr>
      </w:pPr>
      <w:r>
        <w:rPr>
          <w:color w:val="000000"/>
          <w:sz w:val="24"/>
          <w:szCs w:val="24"/>
        </w:rPr>
        <w:t>Праведники и старцы молитвами, наставлениями, травами, советами в воздержании и добродетелях при</w:t>
        <w:softHyphen/>
        <w:t xml:space="preserve">водили больных в </w:t>
      </w:r>
      <w:r>
        <w:rPr>
          <w:i/>
          <w:iCs/>
          <w:color w:val="000000"/>
          <w:sz w:val="24"/>
          <w:szCs w:val="24"/>
        </w:rPr>
        <w:t xml:space="preserve">светлую </w:t>
      </w:r>
      <w:r>
        <w:rPr>
          <w:color w:val="000000"/>
          <w:sz w:val="24"/>
          <w:szCs w:val="24"/>
        </w:rPr>
        <w:t>область, и человек выздо</w:t>
        <w:softHyphen/>
        <w:t xml:space="preserve">равливал, Колдуны и экстрасенсы всегда уводили из </w:t>
      </w:r>
      <w:r>
        <w:rPr>
          <w:i/>
          <w:iCs/>
          <w:color w:val="000000"/>
          <w:sz w:val="24"/>
          <w:szCs w:val="24"/>
        </w:rPr>
        <w:t xml:space="preserve">светлой </w:t>
      </w:r>
      <w:r>
        <w:rPr>
          <w:color w:val="000000"/>
          <w:sz w:val="24"/>
          <w:szCs w:val="24"/>
        </w:rPr>
        <w:t>области, используя простой прием — сиюми</w:t>
        <w:softHyphen/>
        <w:t>нутный эффект лечения. Человеку давалась «биоэнер</w:t>
        <w:softHyphen/>
        <w:t>гетическая таблетка», устраняющая симптомы, но не затрагивающая причину.</w:t>
      </w:r>
    </w:p>
    <w:p>
      <w:pPr>
        <w:pStyle w:val="Normal"/>
        <w:shd w:fill="FFFFFF" w:val="clear"/>
        <w:ind w:firstLine="284"/>
        <w:rPr>
          <w:sz w:val="24"/>
          <w:szCs w:val="24"/>
        </w:rPr>
      </w:pPr>
      <w:r>
        <w:rPr>
          <w:color w:val="000000"/>
          <w:sz w:val="24"/>
          <w:szCs w:val="24"/>
        </w:rPr>
        <w:t>Хотите понять, как выглядит классический кол</w:t>
        <w:softHyphen/>
        <w:t>дун? Не пожалейте времени, почитайте о Распутине. Колдуны были во все времена, приемы работы с людь</w:t>
        <w:softHyphen/>
        <w:t xml:space="preserve">ми у них примерно одни и те же, и задачи всегда одни — во </w:t>
      </w:r>
      <w:r>
        <w:rPr>
          <w:i/>
          <w:iCs/>
          <w:color w:val="000000"/>
          <w:sz w:val="24"/>
          <w:szCs w:val="24"/>
        </w:rPr>
        <w:t xml:space="preserve">тьму. </w:t>
      </w:r>
      <w:r>
        <w:rPr>
          <w:color w:val="000000"/>
          <w:sz w:val="24"/>
          <w:szCs w:val="24"/>
        </w:rPr>
        <w:t>А теперь познакомьтесь с современ</w:t>
        <w:softHyphen/>
        <w:t>ными колдунами — возьмите бесплатную газету и на последней странице прочитайте то, что предлагают «магистры», «обладающие особым даром», «уникаль</w:t>
        <w:softHyphen/>
        <w:t>ными способностями», которые, конечно же, «подтвер</w:t>
        <w:softHyphen/>
        <w:t>ждены последними научными данными» и письмами благодарных больных. Это лихое племя колдунов, име</w:t>
        <w:softHyphen/>
        <w:t>нующих себя экстрасенсами, биокорректорами и пр. Это люди, которые всегда на белое скажут «черное». Может быть, кто-то из читателей скажет: «Уверен, что не все экстрасенсы ведут во Тьму, я знаю такого хор</w:t>
        <w:softHyphen/>
        <w:t>ошего экстрасенса... Он хочет служить людям... он не лжет, не обдирает больных как липку. Как доказать, что он исключение?» Что ж, я укажу точный путь: пусть обратится в церковь. Его направят к специаль</w:t>
        <w:softHyphen/>
        <w:t>ному человеку для проверки, и если церковь разрешит и благословит, тогда — это исключение... Но это быва</w:t>
        <w:softHyphen/>
        <w:t>ет редко, хотя лечение наложением рук известно с не</w:t>
        <w:softHyphen/>
        <w:t>запамятных времен. Вот только руки у людей разные. Обращаясь в церковь, пусть как следует поищет, с кем поговорить. Ведь священники тоже бывают разные.</w:t>
      </w:r>
    </w:p>
    <w:p>
      <w:pPr>
        <w:pStyle w:val="Normal"/>
        <w:shd w:fill="FFFFFF" w:val="clear"/>
        <w:ind w:firstLine="284"/>
        <w:rPr>
          <w:sz w:val="24"/>
          <w:szCs w:val="24"/>
        </w:rPr>
      </w:pPr>
      <w:r>
        <w:rPr>
          <w:color w:val="000000"/>
          <w:sz w:val="24"/>
          <w:szCs w:val="24"/>
        </w:rPr>
        <w:t>Мы с вами, дорогой читатель, должны четко пред</w:t>
        <w:softHyphen/>
        <w:t>ставлять, чем отличается благодатное лечение от не</w:t>
        <w:softHyphen/>
        <w:t>благодатного (у экстрасенса).</w:t>
      </w:r>
    </w:p>
    <w:p>
      <w:pPr>
        <w:pStyle w:val="Normal"/>
        <w:shd w:fill="FFFFFF" w:val="clear"/>
        <w:ind w:firstLine="284"/>
        <w:rPr>
          <w:sz w:val="24"/>
          <w:szCs w:val="24"/>
        </w:rPr>
      </w:pPr>
      <w:r>
        <w:rPr>
          <w:i/>
          <w:iCs/>
          <w:color w:val="000000"/>
          <w:sz w:val="24"/>
          <w:szCs w:val="24"/>
        </w:rPr>
        <w:t>Особенности неблагодатного лечения</w:t>
      </w:r>
    </w:p>
    <w:p>
      <w:pPr>
        <w:pStyle w:val="Normal"/>
        <w:shd w:fill="FFFFFF" w:val="clear"/>
        <w:ind w:firstLine="284"/>
        <w:rPr>
          <w:sz w:val="24"/>
          <w:szCs w:val="24"/>
        </w:rPr>
      </w:pPr>
      <w:r>
        <w:rPr>
          <w:color w:val="000000"/>
          <w:sz w:val="24"/>
          <w:szCs w:val="24"/>
        </w:rPr>
        <w:t>Если взять двух человек, один из которых вылечил</w:t>
        <w:softHyphen/>
        <w:t>ся у богопочитающего старца, другой — у экстрасенса, то вы даже не увидите разницы — оба выглядят оди</w:t>
        <w:softHyphen/>
        <w:t>наково здоровыми. Разница возникнет позже — один будет разрушаться, другой — здравствовать.</w:t>
      </w:r>
    </w:p>
    <w:p>
      <w:pPr>
        <w:pStyle w:val="Normal"/>
        <w:shd w:fill="FFFFFF" w:val="clear"/>
        <w:ind w:firstLine="284"/>
        <w:rPr>
          <w:sz w:val="24"/>
          <w:szCs w:val="24"/>
        </w:rPr>
      </w:pPr>
      <w:r>
        <w:rPr>
          <w:color w:val="000000"/>
          <w:sz w:val="24"/>
          <w:szCs w:val="24"/>
        </w:rPr>
        <w:t>Существует четыре особенности такого лечения:</w:t>
      </w:r>
    </w:p>
    <w:p>
      <w:pPr>
        <w:pStyle w:val="Normal"/>
        <w:shd w:fill="FFFFFF" w:val="clear"/>
        <w:ind w:firstLine="284"/>
        <w:rPr>
          <w:sz w:val="24"/>
          <w:szCs w:val="24"/>
        </w:rPr>
      </w:pPr>
      <w:r>
        <w:rPr>
          <w:color w:val="000000"/>
          <w:sz w:val="24"/>
          <w:szCs w:val="24"/>
        </w:rPr>
        <w:t>1. Недолговечность результата.</w:t>
      </w:r>
    </w:p>
    <w:p>
      <w:pPr>
        <w:pStyle w:val="Normal"/>
        <w:shd w:fill="FFFFFF" w:val="clear"/>
        <w:ind w:firstLine="284"/>
        <w:rPr>
          <w:sz w:val="24"/>
          <w:szCs w:val="24"/>
        </w:rPr>
      </w:pPr>
      <w:r>
        <w:rPr>
          <w:color w:val="000000"/>
          <w:sz w:val="24"/>
          <w:szCs w:val="24"/>
        </w:rPr>
        <w:t>2. Нецельность излечения (когда одно лечится, дру</w:t>
        <w:softHyphen/>
        <w:t>гое калечится. Легко вылечить один орган, например печень, но будут сильно ослаблены легкие или почки).</w:t>
      </w:r>
    </w:p>
    <w:p>
      <w:pPr>
        <w:pStyle w:val="Normal"/>
        <w:shd w:fill="FFFFFF" w:val="clear"/>
        <w:ind w:firstLine="284"/>
        <w:rPr>
          <w:sz w:val="24"/>
          <w:szCs w:val="24"/>
        </w:rPr>
      </w:pPr>
      <w:r>
        <w:rPr>
          <w:color w:val="000000"/>
          <w:sz w:val="24"/>
          <w:szCs w:val="24"/>
        </w:rPr>
        <w:t>3.  Подмена болезни телесной другой (когда сома</w:t>
        <w:softHyphen/>
        <w:t>тическая причина меняется на психологическую или на социальную). Например, больной справился с бо</w:t>
        <w:softHyphen/>
        <w:t>лезнью желудка — выгнали с работы, нашел работу -ушла жена, вернул жену — заболела дочь, вылечил дочь — сгорела дача...</w:t>
      </w:r>
    </w:p>
    <w:p>
      <w:pPr>
        <w:pStyle w:val="Normal"/>
        <w:shd w:fill="FFFFFF" w:val="clear"/>
        <w:ind w:firstLine="284"/>
        <w:rPr>
          <w:sz w:val="24"/>
          <w:szCs w:val="24"/>
        </w:rPr>
      </w:pPr>
      <w:r>
        <w:rPr>
          <w:color w:val="000000"/>
          <w:sz w:val="24"/>
          <w:szCs w:val="24"/>
        </w:rPr>
        <w:t>4.  Легкость и безболезненность магических и экс</w:t>
        <w:softHyphen/>
        <w:t>трасенсорных процедур.</w:t>
      </w:r>
    </w:p>
    <w:p>
      <w:pPr>
        <w:pStyle w:val="Normal"/>
        <w:shd w:fill="FFFFFF" w:val="clear"/>
        <w:ind w:firstLine="284"/>
        <w:rPr>
          <w:sz w:val="24"/>
          <w:szCs w:val="24"/>
        </w:rPr>
      </w:pPr>
      <w:r>
        <w:rPr>
          <w:b/>
          <w:bCs/>
          <w:color w:val="000000"/>
          <w:sz w:val="24"/>
          <w:szCs w:val="24"/>
        </w:rPr>
        <w:t>Домашнее задание</w:t>
      </w:r>
    </w:p>
    <w:p>
      <w:pPr>
        <w:pStyle w:val="Normal"/>
        <w:shd w:fill="FFFFFF" w:val="clear"/>
        <w:ind w:firstLine="284"/>
        <w:rPr>
          <w:sz w:val="24"/>
          <w:szCs w:val="24"/>
        </w:rPr>
      </w:pPr>
      <w:r>
        <w:rPr>
          <w:color w:val="000000"/>
          <w:sz w:val="24"/>
          <w:szCs w:val="24"/>
        </w:rPr>
        <w:t>* Обращайте внимание на ваших знакомых, общаю</w:t>
        <w:softHyphen/>
        <w:t>щихся с экстрасенсами. Замечайте, как складыва</w:t>
        <w:softHyphen/>
        <w:t>ется их жизнь после общения.</w:t>
      </w:r>
    </w:p>
    <w:p>
      <w:pPr>
        <w:pStyle w:val="Normal"/>
        <w:shd w:fill="FFFFFF" w:val="clear"/>
        <w:ind w:firstLine="284"/>
        <w:rPr>
          <w:sz w:val="24"/>
          <w:szCs w:val="24"/>
        </w:rPr>
      </w:pPr>
      <w:r>
        <w:rPr>
          <w:color w:val="000000"/>
          <w:sz w:val="24"/>
          <w:szCs w:val="24"/>
        </w:rPr>
        <w:t>* Если вы убедитесь в порочности экстрасенсорики с моих слов или на основе своего опыта, останови</w:t>
        <w:softHyphen/>
        <w:t>те в своей жизни хоть кого-нибудь от ошибки.</w:t>
      </w:r>
    </w:p>
    <w:p>
      <w:pPr>
        <w:pStyle w:val="Normal"/>
        <w:shd w:fill="FFFFFF" w:val="clear"/>
        <w:ind w:firstLine="284"/>
        <w:rPr>
          <w:sz w:val="24"/>
          <w:szCs w:val="24"/>
        </w:rPr>
      </w:pPr>
      <w:r>
        <w:rPr>
          <w:color w:val="000000"/>
          <w:sz w:val="24"/>
          <w:szCs w:val="24"/>
        </w:rPr>
        <w:t xml:space="preserve">Вспомним о наших важнейших «потому что...» </w:t>
      </w:r>
      <w:r>
        <w:rPr>
          <w:i/>
          <w:iCs/>
          <w:color w:val="000000"/>
          <w:sz w:val="24"/>
          <w:szCs w:val="24"/>
        </w:rPr>
        <w:t xml:space="preserve">...Потому что </w:t>
      </w:r>
      <w:r>
        <w:rPr>
          <w:color w:val="000000"/>
          <w:sz w:val="24"/>
          <w:szCs w:val="24"/>
        </w:rPr>
        <w:t>человек не умеет любить. Исследование свойств любви важнее исследования космоса. К сожалению, современная наука об этом не знает.</w:t>
      </w:r>
    </w:p>
    <w:p>
      <w:pPr>
        <w:pStyle w:val="Normal"/>
        <w:shd w:fill="FFFFFF" w:val="clear"/>
        <w:ind w:firstLine="284"/>
        <w:rPr>
          <w:b/>
          <w:b/>
          <w:sz w:val="24"/>
          <w:szCs w:val="24"/>
        </w:rPr>
      </w:pPr>
      <w:r>
        <w:rPr>
          <w:b/>
          <w:color w:val="000000"/>
          <w:sz w:val="24"/>
          <w:szCs w:val="24"/>
        </w:rPr>
        <w:t>БОЛЕЗНЬ РАВНОДУШИЯ</w:t>
      </w:r>
    </w:p>
    <w:p>
      <w:pPr>
        <w:pStyle w:val="Normal"/>
        <w:shd w:fill="FFFFFF" w:val="clear"/>
        <w:ind w:firstLine="284"/>
        <w:rPr>
          <w:sz w:val="24"/>
          <w:szCs w:val="24"/>
        </w:rPr>
      </w:pPr>
      <w:r>
        <w:rPr>
          <w:color w:val="000000"/>
          <w:sz w:val="24"/>
          <w:szCs w:val="24"/>
        </w:rPr>
        <w:t>Любовь имеет следующие свойства: интерес к че</w:t>
        <w:softHyphen/>
        <w:t>ловеку, заботу о нем, ответственность за него, уваже</w:t>
        <w:softHyphen/>
        <w:t>ние к нему, знание о нем, доверие к человеку, транс</w:t>
        <w:softHyphen/>
        <w:t>цендентальное стремление (желание выйти за пределы себя), ощущение любимого человека (даже если он на</w:t>
        <w:softHyphen/>
        <w:t>ходится на другом краю земли). Отсутствие этих ка</w:t>
        <w:softHyphen/>
        <w:t xml:space="preserve">честв создает </w:t>
      </w:r>
      <w:r>
        <w:rPr>
          <w:b/>
          <w:bCs/>
          <w:color w:val="000000"/>
          <w:sz w:val="24"/>
          <w:szCs w:val="24"/>
        </w:rPr>
        <w:t xml:space="preserve">болезнь равнодушия, </w:t>
      </w:r>
      <w:r>
        <w:rPr>
          <w:color w:val="000000"/>
          <w:sz w:val="24"/>
          <w:szCs w:val="24"/>
        </w:rPr>
        <w:t>которая разветвля</w:t>
        <w:softHyphen/>
        <w:t>ется еще на четыре болезни:</w:t>
      </w:r>
    </w:p>
    <w:p>
      <w:pPr>
        <w:pStyle w:val="Normal"/>
        <w:shd w:fill="FFFFFF" w:val="clear"/>
        <w:ind w:firstLine="284"/>
        <w:rPr>
          <w:sz w:val="24"/>
          <w:szCs w:val="24"/>
        </w:rPr>
      </w:pPr>
      <w:r>
        <w:rPr>
          <w:color w:val="000000"/>
          <w:sz w:val="24"/>
          <w:szCs w:val="24"/>
        </w:rPr>
        <w:t xml:space="preserve">— </w:t>
      </w:r>
      <w:r>
        <w:rPr>
          <w:color w:val="000000"/>
          <w:sz w:val="24"/>
          <w:szCs w:val="24"/>
        </w:rPr>
        <w:t>равнодушие к Высшему;</w:t>
      </w:r>
    </w:p>
    <w:p>
      <w:pPr>
        <w:pStyle w:val="Normal"/>
        <w:shd w:fill="FFFFFF" w:val="clear"/>
        <w:ind w:firstLine="284"/>
        <w:rPr>
          <w:sz w:val="24"/>
          <w:szCs w:val="24"/>
        </w:rPr>
      </w:pPr>
      <w:r>
        <w:rPr>
          <w:color w:val="000000"/>
          <w:sz w:val="24"/>
          <w:szCs w:val="24"/>
        </w:rPr>
        <w:t xml:space="preserve">— </w:t>
      </w:r>
      <w:r>
        <w:rPr>
          <w:color w:val="000000"/>
          <w:sz w:val="24"/>
          <w:szCs w:val="24"/>
        </w:rPr>
        <w:t>равнодушие к человеку;</w:t>
      </w:r>
    </w:p>
    <w:p>
      <w:pPr>
        <w:pStyle w:val="Normal"/>
        <w:shd w:fill="FFFFFF" w:val="clear"/>
        <w:ind w:firstLine="284"/>
        <w:rPr>
          <w:sz w:val="24"/>
          <w:szCs w:val="24"/>
        </w:rPr>
      </w:pPr>
      <w:r>
        <w:rPr>
          <w:color w:val="000000"/>
          <w:sz w:val="24"/>
          <w:szCs w:val="24"/>
        </w:rPr>
        <w:t xml:space="preserve">— </w:t>
      </w:r>
      <w:r>
        <w:rPr>
          <w:color w:val="000000"/>
          <w:sz w:val="24"/>
          <w:szCs w:val="24"/>
        </w:rPr>
        <w:t>равнодушие к миру;</w:t>
      </w:r>
    </w:p>
    <w:p>
      <w:pPr>
        <w:pStyle w:val="Normal"/>
        <w:shd w:fill="FFFFFF" w:val="clear"/>
        <w:ind w:firstLine="284"/>
        <w:rPr>
          <w:sz w:val="24"/>
          <w:szCs w:val="24"/>
        </w:rPr>
      </w:pPr>
      <w:r>
        <w:rPr>
          <w:color w:val="000000"/>
          <w:sz w:val="24"/>
          <w:szCs w:val="24"/>
        </w:rPr>
        <w:t xml:space="preserve">—  </w:t>
      </w:r>
      <w:r>
        <w:rPr>
          <w:color w:val="000000"/>
          <w:sz w:val="24"/>
          <w:szCs w:val="24"/>
        </w:rPr>
        <w:t>равнодушие к себе.</w:t>
      </w:r>
    </w:p>
    <w:p>
      <w:pPr>
        <w:pStyle w:val="Normal"/>
        <w:shd w:fill="FFFFFF" w:val="clear"/>
        <w:ind w:firstLine="284"/>
        <w:rPr>
          <w:sz w:val="24"/>
          <w:szCs w:val="24"/>
        </w:rPr>
      </w:pPr>
      <w:r>
        <w:rPr>
          <w:color w:val="000000"/>
          <w:sz w:val="24"/>
          <w:szCs w:val="24"/>
        </w:rPr>
        <w:t>Особенно опасно равнодушие к Высшему, пого</w:t>
        <w:softHyphen/>
        <w:t>ворим о нем...</w:t>
      </w:r>
    </w:p>
    <w:p>
      <w:pPr>
        <w:pStyle w:val="Normal"/>
        <w:shd w:fill="FFFFFF" w:val="clear"/>
        <w:ind w:firstLine="284"/>
        <w:rPr>
          <w:sz w:val="24"/>
          <w:szCs w:val="24"/>
        </w:rPr>
      </w:pPr>
      <w:r>
        <w:rPr>
          <w:b/>
          <w:bCs/>
          <w:i/>
          <w:iCs/>
          <w:color w:val="000000"/>
          <w:sz w:val="24"/>
          <w:szCs w:val="24"/>
        </w:rPr>
        <w:t>Равнодушие к Высшему</w:t>
      </w:r>
    </w:p>
    <w:p>
      <w:pPr>
        <w:pStyle w:val="Normal"/>
        <w:shd w:fill="FFFFFF" w:val="clear"/>
        <w:ind w:firstLine="284"/>
        <w:rPr>
          <w:sz w:val="24"/>
          <w:szCs w:val="24"/>
        </w:rPr>
      </w:pPr>
      <w:r>
        <w:rPr>
          <w:color w:val="000000"/>
          <w:sz w:val="24"/>
          <w:szCs w:val="24"/>
        </w:rPr>
        <w:t>Равнодушие к Богу, Природе, Космосу... Человек даже не ставит перед собой вопрос, что для него явля</w:t>
        <w:softHyphen/>
        <w:t>ется Высшим, хотя в нем изначально заложено чувст</w:t>
        <w:softHyphen/>
        <w:t>во благоговения перед ним. Здесь действует естествен</w:t>
        <w:softHyphen/>
        <w:t>ное правило: если не благоговеешь перед Высшим, бу</w:t>
        <w:softHyphen/>
        <w:t>дешь преклоняться перед низшим. И если человек не разберется, что для него Высшее, он сориентируется на второстепенное, которое будет олицетворять прави</w:t>
        <w:softHyphen/>
        <w:t>тельство, начальство, деньги, власть, наука, искусство, эзотерика... Равнодушие к Высшему приведет его к то</w:t>
        <w:softHyphen/>
        <w:t>му, что он будет почитать гнусное за самое высокое. Безразличие к Высшему даже не порок, это уже беда, если хотите — психическое заболевание. Доказатель</w:t>
        <w:softHyphen/>
        <w:t>ства? Не буду приводить высказывания духовных ав</w:t>
        <w:softHyphen/>
        <w:t>торов, а приведу точку зрения большого ученого — К. Юнга: жизнь без убеждений порождает шизофрению. Увы, именно сегодня такая жизнь считается нормой! Может быть, поэтому многие прогрессивные писате</w:t>
        <w:softHyphen/>
        <w:t>ли называли этот мир — сумасшедшим.</w:t>
      </w:r>
    </w:p>
    <w:p>
      <w:pPr>
        <w:pStyle w:val="Normal"/>
        <w:shd w:fill="FFFFFF" w:val="clear"/>
        <w:ind w:firstLine="284"/>
        <w:rPr>
          <w:sz w:val="24"/>
          <w:szCs w:val="24"/>
        </w:rPr>
      </w:pPr>
      <w:r>
        <w:rPr>
          <w:color w:val="000000"/>
          <w:sz w:val="24"/>
          <w:szCs w:val="24"/>
        </w:rPr>
        <w:t>Постижение Высшего шло ступенчато...</w:t>
      </w:r>
    </w:p>
    <w:p>
      <w:pPr>
        <w:pStyle w:val="Normal"/>
        <w:shd w:fill="FFFFFF" w:val="clear"/>
        <w:ind w:firstLine="284"/>
        <w:rPr>
          <w:sz w:val="24"/>
          <w:szCs w:val="24"/>
        </w:rPr>
      </w:pPr>
      <w:r>
        <w:rPr>
          <w:i/>
          <w:iCs/>
          <w:color w:val="000000"/>
          <w:sz w:val="24"/>
          <w:szCs w:val="24"/>
        </w:rPr>
        <w:t>Три ступени постижения Высшего</w:t>
      </w:r>
    </w:p>
    <w:p>
      <w:pPr>
        <w:pStyle w:val="Normal"/>
        <w:shd w:fill="FFFFFF" w:val="clear"/>
        <w:ind w:firstLine="284"/>
        <w:rPr>
          <w:sz w:val="24"/>
          <w:szCs w:val="24"/>
        </w:rPr>
      </w:pPr>
      <w:r>
        <w:rPr>
          <w:color w:val="000000"/>
          <w:sz w:val="24"/>
          <w:szCs w:val="24"/>
        </w:rPr>
        <w:t>Первая ступень. Древний человек считал Высшим Дух леса или Дух животного. Это была эра естествен</w:t>
        <w:softHyphen/>
        <w:t>ного язычества и экстрасенсорики, эра младенчества человечества; человек был донором для многих разум</w:t>
        <w:softHyphen/>
        <w:t>ных энергетических образований.</w:t>
      </w:r>
    </w:p>
    <w:p>
      <w:pPr>
        <w:pStyle w:val="Normal"/>
        <w:shd w:fill="FFFFFF" w:val="clear"/>
        <w:ind w:firstLine="284"/>
        <w:rPr>
          <w:sz w:val="24"/>
          <w:szCs w:val="24"/>
        </w:rPr>
      </w:pPr>
      <w:r>
        <w:rPr>
          <w:color w:val="000000"/>
          <w:sz w:val="24"/>
          <w:szCs w:val="24"/>
        </w:rPr>
        <w:t>Вторая ступень. Человек узнал о Едином Боге -наступила эра монотеизма, эра детства человека. Он узнал, кто такой Бог, и пытался общаться с Ним.</w:t>
      </w:r>
    </w:p>
    <w:p>
      <w:pPr>
        <w:pStyle w:val="Normal"/>
        <w:shd w:fill="FFFFFF" w:val="clear"/>
        <w:ind w:firstLine="284"/>
        <w:rPr>
          <w:sz w:val="24"/>
          <w:szCs w:val="24"/>
        </w:rPr>
      </w:pPr>
      <w:r>
        <w:rPr>
          <w:color w:val="000000"/>
          <w:sz w:val="24"/>
          <w:szCs w:val="24"/>
        </w:rPr>
        <w:t>Третья ступень. В жизнь человека входит Боже</w:t>
        <w:softHyphen/>
        <w:t>ственная личность — Богочеловек Христос. Человек узнает о ценности любой личности и то, что с Богом возможно общение как с личностью. Более того, об</w:t>
        <w:softHyphen/>
        <w:t>щение как с самым близким человеком. Дословный перевод слова Бог с древнееврейского звучит даже не как «отец», а как «папочка».</w:t>
      </w:r>
    </w:p>
    <w:p>
      <w:pPr>
        <w:pStyle w:val="Normal"/>
        <w:shd w:fill="FFFFFF" w:val="clear"/>
        <w:ind w:firstLine="284"/>
        <w:rPr>
          <w:sz w:val="24"/>
          <w:szCs w:val="24"/>
        </w:rPr>
      </w:pPr>
      <w:r>
        <w:rPr>
          <w:color w:val="000000"/>
          <w:sz w:val="24"/>
          <w:szCs w:val="24"/>
        </w:rPr>
        <w:t>Для большинства человечества любовь к Высше</w:t>
        <w:softHyphen/>
        <w:t>му — это любовь к Богу. Но есть люди, которые лю</w:t>
        <w:softHyphen/>
        <w:t>бят Космос, Природу, Ноосферу, т. е. они любят не Божественную личность, а некую безличность, какой-то принцип. Это люди, которые «еще на пути». Ос</w:t>
        <w:softHyphen/>
        <w:t>ветим эту тему с точки зрения православного миро</w:t>
        <w:softHyphen/>
        <w:t>понимания. Любить Бога нужно так, как Он запове</w:t>
        <w:softHyphen/>
        <w:t>дал, а не так, как придумали современные дилетанты (не оказаться бы в их числе). Например, некоторые знатоки считают, что это любовь-истерика, любовь-судорога или любовь-восторг. Это наивно. Богу не нужны истерики в качестве ритуала. Ему нужно «смирение сердца и сокрушение духа». Стремящимся по-настоящему любить Бога надо задуматься над рас</w:t>
        <w:softHyphen/>
        <w:t>шифровкой этой-фразы.</w:t>
      </w:r>
    </w:p>
    <w:p>
      <w:pPr>
        <w:pStyle w:val="Normal"/>
        <w:shd w:fill="FFFFFF" w:val="clear"/>
        <w:ind w:firstLine="284"/>
        <w:rPr>
          <w:sz w:val="24"/>
          <w:szCs w:val="24"/>
        </w:rPr>
      </w:pPr>
      <w:r>
        <w:rPr>
          <w:i/>
          <w:iCs/>
          <w:color w:val="000000"/>
          <w:sz w:val="24"/>
          <w:szCs w:val="24"/>
        </w:rPr>
        <w:t>Недоброжелатель всегда полезен...</w:t>
      </w:r>
    </w:p>
    <w:p>
      <w:pPr>
        <w:pStyle w:val="Normal"/>
        <w:shd w:fill="FFFFFF" w:val="clear"/>
        <w:ind w:firstLine="284"/>
        <w:rPr>
          <w:sz w:val="24"/>
          <w:szCs w:val="24"/>
        </w:rPr>
      </w:pPr>
      <w:r>
        <w:rPr>
          <w:color w:val="000000"/>
          <w:sz w:val="24"/>
          <w:szCs w:val="24"/>
        </w:rPr>
        <w:t>Один очень известный психолог заявил на страни</w:t>
        <w:softHyphen/>
        <w:t>цах печати: «Истину ищут только истеричные худосоч</w:t>
        <w:softHyphen/>
        <w:t>ные типы, которым не хватает энергетики, умные лю</w:t>
        <w:softHyphen/>
        <w:t>ди ищут знаний». Я с этим утверждением не согласен, но, честное слово, в нем что-то есть. Недоброжела</w:t>
        <w:softHyphen/>
        <w:t>тель — самый лучший учитель, к его словам надо при</w:t>
        <w:softHyphen/>
        <w:t>слушиваться внимательнее, чем к словам друга. Поэто</w:t>
        <w:softHyphen/>
        <w:t>му давайте, дорогой читатель, не будем «худосочными типами с нехваткой энергетики» и не будем «истерично» искать истину, чтобы над нами смеялись. Исти</w:t>
        <w:softHyphen/>
        <w:t>ну вообще лучше искать так, чтобы никто и не догады</w:t>
        <w:softHyphen/>
        <w:t>вался об этом. Не нужно думать, что человек, стремя</w:t>
        <w:softHyphen/>
        <w:t>щийся к духовному, должен быть забитым и худосоч</w:t>
        <w:softHyphen/>
        <w:t>ным. Вот выдержка из книги «Моя первая исповедь» московского священника Артемия Владимирова: «Ан</w:t>
        <w:softHyphen/>
        <w:t>гел Хранитель, кажется, соткан из добродетелей смире</w:t>
        <w:softHyphen/>
        <w:t>ния и послушания... Видите, подлинное смирение ни</w:t>
        <w:softHyphen/>
        <w:t>чего общего не имеет со слабостью, бесхарактерностью, „забитостью". Послушание Закону Господню не толь</w:t>
        <w:softHyphen/>
        <w:t>ко не унизило это блаженное существо, но укрепило его волю...» Разумеется, и человек должен в своем «доль</w:t>
        <w:softHyphen/>
        <w:t>нем» брать пример с «горнего». А для этого — «смире</w:t>
        <w:softHyphen/>
        <w:t>ние сердца и сокрушение духа», предельная скромность во всем и одновременная твердость и воля, чтобы со</w:t>
        <w:softHyphen/>
        <w:t>блюсти «золотую середину», и истина сама найдет нас.</w:t>
      </w:r>
    </w:p>
    <w:p>
      <w:pPr>
        <w:pStyle w:val="Normal"/>
        <w:shd w:fill="FFFFFF" w:val="clear"/>
        <w:ind w:firstLine="284"/>
        <w:rPr>
          <w:sz w:val="24"/>
          <w:szCs w:val="24"/>
        </w:rPr>
      </w:pPr>
      <w:r>
        <w:rPr>
          <w:color w:val="000000"/>
          <w:sz w:val="24"/>
          <w:szCs w:val="24"/>
        </w:rPr>
        <w:t>Обращение к Богу называется «принесением жерт</w:t>
        <w:softHyphen/>
        <w:t>вы». Бог отворачивается от жертвы, приносимой с са</w:t>
        <w:softHyphen/>
        <w:t>монадеянностью или гордостью, даже если эта жерт</w:t>
        <w:softHyphen/>
        <w:t>ва — собственная жизнь. Ибо гордость и любовь — это разные духовные пути, они несовместимы. Вы помни</w:t>
        <w:softHyphen/>
        <w:t>те, дорогой читатель, мы начали с того, что человек не умеет любить. Закончу эту тему так: «Если человек не может любить Высшее (Бога, идеал), он никогда не поймет, что такое настоящая любовь, и не испытает ее ни к себе, ни к людям».</w:t>
      </w:r>
    </w:p>
    <w:p>
      <w:pPr>
        <w:pStyle w:val="Normal"/>
        <w:shd w:fill="FFFFFF" w:val="clear"/>
        <w:ind w:firstLine="284"/>
        <w:rPr>
          <w:sz w:val="24"/>
          <w:szCs w:val="24"/>
        </w:rPr>
      </w:pPr>
      <w:r>
        <w:rPr>
          <w:color w:val="000000"/>
          <w:sz w:val="24"/>
          <w:szCs w:val="24"/>
        </w:rPr>
        <w:t>Может, кто-то спросит: «Как все-таки научиться любить Высшее?» Я отвечу: это личная тайна каждо</w:t>
        <w:softHyphen/>
        <w:t>го человека. Но начинать учиться можно только при одном условии — в каждом дуновении, каждом шоро</w:t>
        <w:softHyphen/>
        <w:t>хе, каждом событии видеть Бога. Сделайте для себя ежедневной практикой:</w:t>
      </w:r>
    </w:p>
    <w:p>
      <w:pPr>
        <w:pStyle w:val="Normal"/>
        <w:shd w:fill="FFFFFF" w:val="clear"/>
        <w:ind w:firstLine="284"/>
        <w:rPr>
          <w:sz w:val="24"/>
          <w:szCs w:val="24"/>
        </w:rPr>
      </w:pPr>
      <w:r>
        <w:rPr>
          <w:color w:val="000000"/>
          <w:sz w:val="24"/>
          <w:szCs w:val="24"/>
        </w:rPr>
        <w:t xml:space="preserve">— </w:t>
      </w:r>
      <w:r>
        <w:rPr>
          <w:color w:val="000000"/>
          <w:sz w:val="24"/>
          <w:szCs w:val="24"/>
        </w:rPr>
        <w:t>во всем вижу символы;</w:t>
      </w:r>
    </w:p>
    <w:p>
      <w:pPr>
        <w:pStyle w:val="Normal"/>
        <w:shd w:fill="FFFFFF" w:val="clear"/>
        <w:ind w:firstLine="284"/>
        <w:rPr>
          <w:sz w:val="24"/>
          <w:szCs w:val="24"/>
        </w:rPr>
      </w:pPr>
      <w:r>
        <w:rPr>
          <w:color w:val="000000"/>
          <w:sz w:val="24"/>
          <w:szCs w:val="24"/>
        </w:rPr>
        <w:t xml:space="preserve">— </w:t>
      </w:r>
      <w:r>
        <w:rPr>
          <w:color w:val="000000"/>
          <w:sz w:val="24"/>
          <w:szCs w:val="24"/>
        </w:rPr>
        <w:t>во всем вижу Бога.</w:t>
      </w:r>
    </w:p>
    <w:p>
      <w:pPr>
        <w:pStyle w:val="Normal"/>
        <w:shd w:fill="FFFFFF" w:val="clear"/>
        <w:ind w:firstLine="284"/>
        <w:rPr>
          <w:sz w:val="24"/>
          <w:szCs w:val="24"/>
        </w:rPr>
      </w:pPr>
      <w:r>
        <w:rPr>
          <w:color w:val="000000"/>
          <w:sz w:val="24"/>
          <w:szCs w:val="24"/>
        </w:rPr>
        <w:t>Итак, мы поговорили о первой болезни равноду</w:t>
        <w:softHyphen/>
        <w:t>шия — равнодушия к Высшему. Следующее заболевание, которым страдает гигантское количество людей, -равнодушие к человеку...</w:t>
      </w:r>
    </w:p>
    <w:p>
      <w:pPr>
        <w:pStyle w:val="Normal"/>
        <w:shd w:fill="FFFFFF" w:val="clear"/>
        <w:ind w:firstLine="284"/>
        <w:rPr>
          <w:sz w:val="24"/>
          <w:szCs w:val="24"/>
        </w:rPr>
      </w:pPr>
      <w:r>
        <w:rPr>
          <w:b/>
          <w:bCs/>
          <w:i/>
          <w:iCs/>
          <w:color w:val="000000"/>
          <w:sz w:val="24"/>
          <w:szCs w:val="24"/>
        </w:rPr>
        <w:t>Равнодушие к человеку</w:t>
      </w:r>
    </w:p>
    <w:p>
      <w:pPr>
        <w:pStyle w:val="Normal"/>
        <w:shd w:fill="FFFFFF" w:val="clear"/>
        <w:ind w:firstLine="284"/>
        <w:rPr>
          <w:sz w:val="24"/>
          <w:szCs w:val="24"/>
        </w:rPr>
      </w:pPr>
      <w:r>
        <w:rPr>
          <w:color w:val="000000"/>
          <w:sz w:val="24"/>
          <w:szCs w:val="24"/>
        </w:rPr>
        <w:t>Это, прежде всего, равнодушие к тому, кто рядом, -к супругу, к родственнику, к соседу, к сослуживцу... Равнодушие может быть совершенно откровенным, а может быть завуалировано «любовью к человечеству», причем любовью «из принципа». Через святых и пра</w:t>
        <w:softHyphen/>
        <w:t>ведников известно — невозможно любить человечест</w:t>
        <w:softHyphen/>
        <w:t>во (из принципа), не любя того, кто рядом.</w:t>
      </w:r>
    </w:p>
    <w:p>
      <w:pPr>
        <w:pStyle w:val="Normal"/>
        <w:shd w:fill="FFFFFF" w:val="clear"/>
        <w:ind w:firstLine="284"/>
        <w:rPr>
          <w:sz w:val="24"/>
          <w:szCs w:val="24"/>
        </w:rPr>
      </w:pPr>
      <w:r>
        <w:rPr>
          <w:b/>
          <w:bCs/>
          <w:i/>
          <w:iCs/>
          <w:color w:val="000000"/>
          <w:sz w:val="24"/>
          <w:szCs w:val="24"/>
        </w:rPr>
        <w:t>Равнодушие к миру</w:t>
      </w:r>
    </w:p>
    <w:p>
      <w:pPr>
        <w:pStyle w:val="Normal"/>
        <w:shd w:fill="FFFFFF" w:val="clear"/>
        <w:ind w:firstLine="284"/>
        <w:rPr>
          <w:sz w:val="24"/>
          <w:szCs w:val="24"/>
        </w:rPr>
      </w:pPr>
      <w:r>
        <w:rPr>
          <w:i/>
          <w:iCs/>
          <w:color w:val="000000"/>
          <w:sz w:val="24"/>
          <w:szCs w:val="24"/>
        </w:rPr>
        <w:t xml:space="preserve">— </w:t>
      </w:r>
      <w:r>
        <w:rPr>
          <w:color w:val="000000"/>
          <w:sz w:val="24"/>
          <w:szCs w:val="24"/>
        </w:rPr>
        <w:t>Проявляется прежде всего через безразличие к социуму. Когда человеку все равно, кто им правит — Гитлер, или Сталин, или кто другой, лишь бы был порядок и было сытно.</w:t>
      </w:r>
    </w:p>
    <w:p>
      <w:pPr>
        <w:pStyle w:val="Normal"/>
        <w:shd w:fill="FFFFFF" w:val="clear"/>
        <w:ind w:firstLine="284"/>
        <w:rPr>
          <w:sz w:val="24"/>
          <w:szCs w:val="24"/>
        </w:rPr>
      </w:pPr>
      <w:r>
        <w:rPr>
          <w:color w:val="000000"/>
          <w:sz w:val="24"/>
          <w:szCs w:val="24"/>
        </w:rPr>
        <w:t xml:space="preserve">— </w:t>
      </w:r>
      <w:r>
        <w:rPr>
          <w:color w:val="000000"/>
          <w:sz w:val="24"/>
          <w:szCs w:val="24"/>
        </w:rPr>
        <w:t>Проявляется через безразличие к Природе, когда человек считает ее мятежным царством, которое нуж</w:t>
        <w:softHyphen/>
        <w:t>но покорить, освоить, потребить. Глубоко безразлич</w:t>
        <w:softHyphen/>
        <w:t xml:space="preserve">ные люди создали промышленность, разрушающую Природу, не зная, что разрушение — это признак </w:t>
      </w:r>
      <w:r>
        <w:rPr>
          <w:i/>
          <w:iCs/>
          <w:color w:val="000000"/>
          <w:sz w:val="24"/>
          <w:szCs w:val="24"/>
        </w:rPr>
        <w:t xml:space="preserve">тьмы. </w:t>
      </w:r>
      <w:r>
        <w:rPr>
          <w:color w:val="000000"/>
          <w:sz w:val="24"/>
          <w:szCs w:val="24"/>
        </w:rPr>
        <w:t xml:space="preserve">А </w:t>
      </w:r>
      <w:r>
        <w:rPr>
          <w:i/>
          <w:iCs/>
          <w:color w:val="000000"/>
          <w:sz w:val="24"/>
          <w:szCs w:val="24"/>
        </w:rPr>
        <w:t xml:space="preserve">тьма </w:t>
      </w:r>
      <w:r>
        <w:rPr>
          <w:color w:val="000000"/>
          <w:sz w:val="24"/>
          <w:szCs w:val="24"/>
        </w:rPr>
        <w:t>затягивает всех, кто к ней прикасается.</w:t>
      </w:r>
    </w:p>
    <w:p>
      <w:pPr>
        <w:pStyle w:val="Normal"/>
        <w:shd w:fill="FFFFFF" w:val="clear"/>
        <w:ind w:firstLine="284"/>
        <w:rPr>
          <w:sz w:val="24"/>
          <w:szCs w:val="24"/>
        </w:rPr>
      </w:pPr>
      <w:r>
        <w:rPr>
          <w:color w:val="000000"/>
          <w:sz w:val="24"/>
          <w:szCs w:val="24"/>
        </w:rPr>
        <w:t>Есть такой закон воздаяния, гласящий, что в соз</w:t>
        <w:softHyphen/>
        <w:t>данном зле таится наказание для создавшего его. По</w:t>
        <w:softHyphen/>
        <w:t>этому любой промышленный объект, разрушающий Природу, — это маленький генетический Чернобыль, растянутый в поколениях.</w:t>
      </w:r>
    </w:p>
    <w:p>
      <w:pPr>
        <w:pStyle w:val="Normal"/>
        <w:shd w:fill="FFFFFF" w:val="clear"/>
        <w:ind w:firstLine="284"/>
        <w:rPr>
          <w:sz w:val="24"/>
          <w:szCs w:val="24"/>
        </w:rPr>
      </w:pPr>
      <w:r>
        <w:rPr>
          <w:b/>
          <w:bCs/>
          <w:i/>
          <w:iCs/>
          <w:color w:val="000000"/>
          <w:sz w:val="24"/>
          <w:szCs w:val="24"/>
        </w:rPr>
        <w:t>Равнодушие к себе</w:t>
      </w:r>
    </w:p>
    <w:p>
      <w:pPr>
        <w:pStyle w:val="Normal"/>
        <w:shd w:fill="FFFFFF" w:val="clear"/>
        <w:ind w:firstLine="284"/>
        <w:rPr>
          <w:sz w:val="24"/>
          <w:szCs w:val="24"/>
        </w:rPr>
      </w:pPr>
      <w:r>
        <w:rPr>
          <w:color w:val="000000"/>
          <w:sz w:val="24"/>
          <w:szCs w:val="24"/>
        </w:rPr>
        <w:t>Отчетливо проявляется в том, что человек стре</w:t>
        <w:softHyphen/>
        <w:t>мится к любви не как к Божественному чувству, а к любви ущербной. Каково свойство ущербной любви?</w:t>
      </w:r>
    </w:p>
    <w:p>
      <w:pPr>
        <w:pStyle w:val="Normal"/>
        <w:shd w:fill="FFFFFF" w:val="clear"/>
        <w:ind w:firstLine="284"/>
        <w:rPr>
          <w:sz w:val="24"/>
          <w:szCs w:val="24"/>
        </w:rPr>
      </w:pPr>
      <w:r>
        <w:rPr>
          <w:color w:val="000000"/>
          <w:sz w:val="24"/>
          <w:szCs w:val="24"/>
        </w:rPr>
        <w:t>Дело в том, что это любовь с условием, как бы конт</w:t>
        <w:softHyphen/>
        <w:t>рактная любовь. А настоящая любовь не знает условий!</w:t>
      </w:r>
    </w:p>
    <w:p>
      <w:pPr>
        <w:pStyle w:val="Normal"/>
        <w:shd w:fill="FFFFFF" w:val="clear"/>
        <w:ind w:firstLine="284"/>
        <w:rPr>
          <w:sz w:val="24"/>
          <w:szCs w:val="24"/>
        </w:rPr>
      </w:pPr>
      <w:r>
        <w:rPr>
          <w:color w:val="000000"/>
          <w:sz w:val="24"/>
          <w:szCs w:val="24"/>
        </w:rPr>
        <w:t>Расскажу вам сказку об условной любви, называ</w:t>
        <w:softHyphen/>
        <w:t>ется она «Два караванбаши».</w:t>
      </w:r>
    </w:p>
    <w:p>
      <w:pPr>
        <w:pStyle w:val="Normal"/>
        <w:shd w:fill="FFFFFF" w:val="clear"/>
        <w:ind w:firstLine="284"/>
        <w:rPr>
          <w:sz w:val="24"/>
          <w:szCs w:val="24"/>
        </w:rPr>
      </w:pPr>
      <w:r>
        <w:rPr>
          <w:color w:val="000000"/>
          <w:sz w:val="24"/>
          <w:szCs w:val="24"/>
        </w:rPr>
        <w:t>Когда-то, в давние времена, в самом сердце жар</w:t>
        <w:softHyphen/>
        <w:t>кой пустыни встречались два каравана, ведомые дву</w:t>
        <w:softHyphen/>
        <w:t>мя караванбаши. Назовем их — Первый караванбаши и Второй. И каждый раз при встрече Первый оска</w:t>
        <w:softHyphen/>
        <w:t>ливал зубы как собака и хватался за кинжал. Так по</w:t>
        <w:softHyphen/>
        <w:t>вторялось постоянно. На душе у Второго от этого было неспокойно. Вдруг как-то Первый и говорит:</w:t>
      </w:r>
    </w:p>
    <w:p>
      <w:pPr>
        <w:pStyle w:val="Normal"/>
        <w:shd w:fill="FFFFFF" w:val="clear"/>
        <w:ind w:firstLine="284"/>
        <w:rPr>
          <w:sz w:val="24"/>
          <w:szCs w:val="24"/>
        </w:rPr>
      </w:pPr>
      <w:r>
        <w:rPr>
          <w:color w:val="000000"/>
          <w:sz w:val="24"/>
          <w:szCs w:val="24"/>
        </w:rPr>
        <w:t xml:space="preserve">— </w:t>
      </w:r>
      <w:r>
        <w:rPr>
          <w:color w:val="000000"/>
          <w:sz w:val="24"/>
          <w:szCs w:val="24"/>
        </w:rPr>
        <w:t>Слушай, отдай мне твоего верблюда. Удивился Второй и спрашивает:</w:t>
      </w:r>
    </w:p>
    <w:p>
      <w:pPr>
        <w:pStyle w:val="Normal"/>
        <w:shd w:fill="FFFFFF" w:val="clear"/>
        <w:ind w:firstLine="284"/>
        <w:rPr>
          <w:sz w:val="24"/>
          <w:szCs w:val="24"/>
        </w:rPr>
      </w:pPr>
      <w:r>
        <w:rPr>
          <w:color w:val="000000"/>
          <w:sz w:val="24"/>
          <w:szCs w:val="24"/>
        </w:rPr>
        <w:t xml:space="preserve">— </w:t>
      </w:r>
      <w:r>
        <w:rPr>
          <w:color w:val="000000"/>
          <w:sz w:val="24"/>
          <w:szCs w:val="24"/>
        </w:rPr>
        <w:t>А ты мне что дашь?</w:t>
      </w:r>
    </w:p>
    <w:p>
      <w:pPr>
        <w:pStyle w:val="Normal"/>
        <w:shd w:fill="FFFFFF" w:val="clear"/>
        <w:ind w:firstLine="284"/>
        <w:rPr>
          <w:sz w:val="24"/>
          <w:szCs w:val="24"/>
        </w:rPr>
      </w:pPr>
      <w:r>
        <w:rPr>
          <w:color w:val="000000"/>
          <w:sz w:val="24"/>
          <w:szCs w:val="24"/>
        </w:rPr>
        <w:t xml:space="preserve">— </w:t>
      </w:r>
      <w:r>
        <w:rPr>
          <w:color w:val="000000"/>
          <w:sz w:val="24"/>
          <w:szCs w:val="24"/>
        </w:rPr>
        <w:t>Ничего, — отвечает Первый, — но я тебя буду любить.</w:t>
      </w:r>
    </w:p>
    <w:p>
      <w:pPr>
        <w:pStyle w:val="Normal"/>
        <w:shd w:fill="FFFFFF" w:val="clear"/>
        <w:ind w:firstLine="284"/>
        <w:rPr>
          <w:sz w:val="24"/>
          <w:szCs w:val="24"/>
        </w:rPr>
      </w:pPr>
      <w:r>
        <w:rPr>
          <w:color w:val="000000"/>
          <w:sz w:val="24"/>
          <w:szCs w:val="24"/>
        </w:rPr>
        <w:t>Второму стало интересно: а как это — любить? Он согласился и отдал верблюда. Первый принял уздеч</w:t>
        <w:softHyphen/>
        <w:t>ку, заулыбался и сказал:</w:t>
      </w:r>
    </w:p>
    <w:p>
      <w:pPr>
        <w:pStyle w:val="Normal"/>
        <w:shd w:fill="FFFFFF" w:val="clear"/>
        <w:ind w:firstLine="284"/>
        <w:rPr>
          <w:sz w:val="24"/>
          <w:szCs w:val="24"/>
        </w:rPr>
      </w:pPr>
      <w:r>
        <w:rPr>
          <w:color w:val="000000"/>
          <w:sz w:val="24"/>
          <w:szCs w:val="24"/>
        </w:rPr>
        <w:t xml:space="preserve">— </w:t>
      </w:r>
      <w:r>
        <w:rPr>
          <w:color w:val="000000"/>
          <w:sz w:val="24"/>
          <w:szCs w:val="24"/>
        </w:rPr>
        <w:t>Теперь я тебя люблю, — и ушел своей дорогой. Прошло несколько месяцев, и караванбаши по</w:t>
        <w:softHyphen/>
        <w:t>встречались вновь. На лице Первого опять была злоб</w:t>
        <w:softHyphen/>
        <w:t>ная гримаса... Второй снова отдал верблюда. И лицо Первого приняло приветливое выражение.</w:t>
      </w:r>
    </w:p>
    <w:p>
      <w:pPr>
        <w:pStyle w:val="Normal"/>
        <w:shd w:fill="FFFFFF" w:val="clear"/>
        <w:ind w:firstLine="284"/>
        <w:rPr>
          <w:sz w:val="24"/>
          <w:szCs w:val="24"/>
        </w:rPr>
      </w:pPr>
      <w:r>
        <w:rPr>
          <w:color w:val="000000"/>
          <w:sz w:val="24"/>
          <w:szCs w:val="24"/>
        </w:rPr>
        <w:t xml:space="preserve">— </w:t>
      </w:r>
      <w:r>
        <w:rPr>
          <w:color w:val="000000"/>
          <w:sz w:val="24"/>
          <w:szCs w:val="24"/>
        </w:rPr>
        <w:t>Вот такого я тебя люблю, — сказал он.</w:t>
      </w:r>
    </w:p>
    <w:p>
      <w:pPr>
        <w:pStyle w:val="Normal"/>
        <w:shd w:fill="FFFFFF" w:val="clear"/>
        <w:ind w:firstLine="284"/>
        <w:rPr>
          <w:sz w:val="24"/>
          <w:szCs w:val="24"/>
        </w:rPr>
      </w:pPr>
      <w:r>
        <w:rPr>
          <w:color w:val="000000"/>
          <w:sz w:val="24"/>
          <w:szCs w:val="24"/>
        </w:rPr>
        <w:t>Так повторялось довольно долго, и Второй посто</w:t>
        <w:softHyphen/>
        <w:t>янно отдавал при встрече верблюда.</w:t>
      </w:r>
    </w:p>
    <w:p>
      <w:pPr>
        <w:pStyle w:val="Normal"/>
        <w:shd w:fill="FFFFFF" w:val="clear"/>
        <w:ind w:firstLine="284"/>
        <w:rPr>
          <w:sz w:val="24"/>
          <w:szCs w:val="24"/>
        </w:rPr>
      </w:pPr>
      <w:r>
        <w:rPr>
          <w:color w:val="000000"/>
          <w:sz w:val="24"/>
          <w:szCs w:val="24"/>
        </w:rPr>
        <w:t>Но вот со Вторым караванбаши случилась беда. Его караван накрыло песчаным бураном и убило всех верблюдов. Лежит он на песке с последним верблю</w:t>
        <w:softHyphen/>
        <w:t>дом, полузасыпанный, чуть живой, и ждет смерти. Вдруг показался Первый караванбаши. Возликовал попавший в беду:</w:t>
      </w:r>
    </w:p>
    <w:p>
      <w:pPr>
        <w:pStyle w:val="Normal"/>
        <w:shd w:fill="FFFFFF" w:val="clear"/>
        <w:ind w:firstLine="284"/>
        <w:rPr>
          <w:sz w:val="24"/>
          <w:szCs w:val="24"/>
        </w:rPr>
      </w:pPr>
      <w:r>
        <w:rPr>
          <w:color w:val="000000"/>
          <w:sz w:val="24"/>
          <w:szCs w:val="24"/>
        </w:rPr>
        <w:t xml:space="preserve">— </w:t>
      </w:r>
      <w:r>
        <w:rPr>
          <w:color w:val="000000"/>
          <w:sz w:val="24"/>
          <w:szCs w:val="24"/>
        </w:rPr>
        <w:t>О счастье, я спасен.</w:t>
      </w:r>
    </w:p>
    <w:p>
      <w:pPr>
        <w:pStyle w:val="Normal"/>
        <w:shd w:fill="FFFFFF" w:val="clear"/>
        <w:ind w:firstLine="284"/>
        <w:rPr>
          <w:sz w:val="24"/>
          <w:szCs w:val="24"/>
        </w:rPr>
      </w:pPr>
      <w:r>
        <w:rPr>
          <w:color w:val="000000"/>
          <w:sz w:val="24"/>
          <w:szCs w:val="24"/>
        </w:rPr>
        <w:t>Но вдруг он видит, что на лице Первого проступает разочарование. И с этой гримасой тот проезжает мимо.</w:t>
      </w:r>
    </w:p>
    <w:p>
      <w:pPr>
        <w:pStyle w:val="Normal"/>
        <w:shd w:fill="FFFFFF" w:val="clear"/>
        <w:ind w:firstLine="284"/>
        <w:rPr>
          <w:sz w:val="24"/>
          <w:szCs w:val="24"/>
        </w:rPr>
      </w:pPr>
      <w:r>
        <w:rPr>
          <w:color w:val="000000"/>
          <w:sz w:val="24"/>
          <w:szCs w:val="24"/>
        </w:rPr>
        <w:t xml:space="preserve">—  </w:t>
      </w:r>
      <w:r>
        <w:rPr>
          <w:color w:val="000000"/>
          <w:sz w:val="24"/>
          <w:szCs w:val="24"/>
        </w:rPr>
        <w:t>Почему же ты не спасаешь меня, — вскричал в недоумении караванбаши, — разве ты меня уже не лю</w:t>
        <w:softHyphen/>
        <w:t>бишь?</w:t>
      </w:r>
    </w:p>
    <w:p>
      <w:pPr>
        <w:pStyle w:val="Normal"/>
        <w:shd w:fill="FFFFFF" w:val="clear"/>
        <w:ind w:firstLine="284"/>
        <w:rPr>
          <w:sz w:val="24"/>
          <w:szCs w:val="24"/>
        </w:rPr>
      </w:pPr>
      <w:r>
        <w:rPr>
          <w:color w:val="000000"/>
          <w:sz w:val="24"/>
          <w:szCs w:val="24"/>
        </w:rPr>
        <w:t xml:space="preserve">—  </w:t>
      </w:r>
      <w:r>
        <w:rPr>
          <w:color w:val="000000"/>
          <w:sz w:val="24"/>
          <w:szCs w:val="24"/>
        </w:rPr>
        <w:t>С чего это ты решил, что я тебя не люблю? — спросил Первый. — Я же не требую у тебя последнего верблюда...</w:t>
      </w:r>
    </w:p>
    <w:p>
      <w:pPr>
        <w:pStyle w:val="Normal"/>
        <w:shd w:fill="FFFFFF" w:val="clear"/>
        <w:ind w:firstLine="284"/>
        <w:rPr>
          <w:sz w:val="24"/>
          <w:szCs w:val="24"/>
        </w:rPr>
      </w:pPr>
      <w:r>
        <w:rPr>
          <w:color w:val="000000"/>
          <w:sz w:val="24"/>
          <w:szCs w:val="24"/>
        </w:rPr>
        <w:t>Вот такая сказка об условной любви...</w:t>
      </w:r>
    </w:p>
    <w:p>
      <w:pPr>
        <w:pStyle w:val="Normal"/>
        <w:shd w:fill="FFFFFF" w:val="clear"/>
        <w:ind w:firstLine="284"/>
        <w:rPr>
          <w:sz w:val="24"/>
          <w:szCs w:val="24"/>
        </w:rPr>
      </w:pPr>
      <w:r>
        <w:rPr>
          <w:color w:val="000000"/>
          <w:sz w:val="24"/>
          <w:szCs w:val="24"/>
        </w:rPr>
        <w:t>С улицы доносятся голоса. Мама говорит своему ребенку: «Если будешь хорошо себя вести — буду те</w:t>
        <w:softHyphen/>
        <w:t>бя любить». Ей вторит голос другой мамы: «Будешь получать пятерки, буду тебя любить». Третья мама: «Будешь мне помогать, буду тебя любить». Папа: «Ну, ты у меня помощник, вот за это я тебя люблю». Во всем мире детей приучают к тому, что любить можно только за что-то, а не просто так. Это надежно закреп</w:t>
        <w:softHyphen/>
        <w:t>ляется в подсознании, и человек научается следовать принципу любить при условии. Выросший сын начнет любить маму за то, что она отписала ему квартиру, те</w:t>
        <w:softHyphen/>
        <w:t>щу за то, что сидит с его детьми, жену за то, что кра</w:t>
        <w:softHyphen/>
        <w:t>сива, друзей за то, что полезны, страну за то, что обес</w:t>
        <w:softHyphen/>
        <w:t>печила ему нормальное существование, жизнь за то, что хорошая. Если плохая, он ее не будет любить и даже может уйти из жизни, как и уехать из бедной страны, что мы сегодня и наблюдаем... Так человек привыкает любить за что-то, лишаясь навыка любить ни за что!</w:t>
      </w:r>
    </w:p>
    <w:p>
      <w:pPr>
        <w:pStyle w:val="Normal"/>
        <w:shd w:fill="FFFFFF" w:val="clear"/>
        <w:ind w:firstLine="284"/>
        <w:rPr>
          <w:sz w:val="24"/>
          <w:szCs w:val="24"/>
        </w:rPr>
      </w:pPr>
      <w:r>
        <w:rPr>
          <w:color w:val="000000"/>
          <w:sz w:val="24"/>
          <w:szCs w:val="24"/>
        </w:rPr>
        <w:t>Неумение любить без условий — это одна беда че</w:t>
        <w:softHyphen/>
        <w:t>ловечества, другая — неумение выражать любовь.</w:t>
      </w:r>
    </w:p>
    <w:p>
      <w:pPr>
        <w:pStyle w:val="Normal"/>
        <w:shd w:fill="FFFFFF" w:val="clear"/>
        <w:ind w:firstLine="284"/>
        <w:rPr>
          <w:sz w:val="24"/>
          <w:szCs w:val="24"/>
        </w:rPr>
      </w:pPr>
      <w:r>
        <w:rPr>
          <w:color w:val="000000"/>
          <w:sz w:val="24"/>
          <w:szCs w:val="24"/>
        </w:rPr>
        <w:t>Вот вам еще одна сказка на эту тему, назовем ее «Странный сапожник».</w:t>
      </w:r>
    </w:p>
    <w:p>
      <w:pPr>
        <w:pStyle w:val="Normal"/>
        <w:shd w:fill="FFFFFF" w:val="clear"/>
        <w:ind w:firstLine="284"/>
        <w:rPr>
          <w:sz w:val="24"/>
          <w:szCs w:val="24"/>
        </w:rPr>
      </w:pPr>
      <w:r>
        <w:rPr>
          <w:color w:val="000000"/>
          <w:sz w:val="24"/>
          <w:szCs w:val="24"/>
        </w:rPr>
        <w:t>Жил в одном селе искусный сапожник. Он мог так славно точить сапоги, что они становились произведе</w:t>
        <w:softHyphen/>
        <w:t>нием искусства. Работал он работал, вызывая всеоб</w:t>
        <w:softHyphen/>
        <w:t>щее восхищение, да вдруг заскучал. Захотелось ему, видите ли, чтобы люди не просто благодарили за ра</w:t>
        <w:softHyphen/>
        <w:t>боту, а преклонялись перед его мастерством. А сельчане не понимали, чего же он, собственно, хочет от них. Взял сапожник да и уехал из села, пусть знают, кого потеряли. Приехал в другое село, где страсть как нуж</w:t>
        <w:softHyphen/>
        <w:t>ны спапожники, купил дом, сидит тихо, как мышка.</w:t>
      </w:r>
    </w:p>
    <w:p>
      <w:pPr>
        <w:pStyle w:val="Normal"/>
        <w:shd w:fill="FFFFFF" w:val="clear"/>
        <w:ind w:firstLine="284"/>
        <w:rPr>
          <w:sz w:val="24"/>
          <w:szCs w:val="24"/>
        </w:rPr>
      </w:pPr>
      <w:r>
        <w:rPr>
          <w:color w:val="000000"/>
          <w:sz w:val="24"/>
          <w:szCs w:val="24"/>
        </w:rPr>
        <w:t>«Ага, — думает, — никто и не знает, что здесь живет искуснейший сапожник, а я им — вот, выкусите...»</w:t>
      </w:r>
    </w:p>
    <w:p>
      <w:pPr>
        <w:pStyle w:val="Normal"/>
        <w:shd w:fill="FFFFFF" w:val="clear"/>
        <w:ind w:firstLine="284"/>
        <w:rPr>
          <w:sz w:val="24"/>
          <w:szCs w:val="24"/>
        </w:rPr>
      </w:pPr>
      <w:r>
        <w:rPr>
          <w:color w:val="000000"/>
          <w:sz w:val="24"/>
          <w:szCs w:val="24"/>
        </w:rPr>
        <w:t>В один из дней на селе случился праздник, по</w:t>
        <w:softHyphen/>
        <w:t>священный лучшим мастерам. Все славили Василия-сапожника как самого искусного. Глянул наш сапож</w:t>
        <w:softHyphen/>
        <w:t>ник на изделия Василия — ничего особенного, посред</w:t>
        <w:softHyphen/>
        <w:t>ственные сапоги.</w:t>
      </w:r>
    </w:p>
    <w:p>
      <w:pPr>
        <w:pStyle w:val="Normal"/>
        <w:shd w:fill="FFFFFF" w:val="clear"/>
        <w:ind w:firstLine="284"/>
        <w:rPr>
          <w:sz w:val="24"/>
          <w:szCs w:val="24"/>
        </w:rPr>
      </w:pPr>
      <w:r>
        <w:rPr>
          <w:color w:val="000000"/>
          <w:sz w:val="24"/>
          <w:szCs w:val="24"/>
        </w:rPr>
        <w:t xml:space="preserve">— </w:t>
      </w:r>
      <w:r>
        <w:rPr>
          <w:color w:val="000000"/>
          <w:sz w:val="24"/>
          <w:szCs w:val="24"/>
        </w:rPr>
        <w:t>Да я во сто крат лучше умею! — закричал он.</w:t>
      </w:r>
    </w:p>
    <w:p>
      <w:pPr>
        <w:pStyle w:val="Normal"/>
        <w:shd w:fill="FFFFFF" w:val="clear"/>
        <w:ind w:firstLine="284"/>
        <w:rPr>
          <w:sz w:val="24"/>
          <w:szCs w:val="24"/>
        </w:rPr>
      </w:pPr>
      <w:r>
        <w:rPr>
          <w:color w:val="000000"/>
          <w:sz w:val="24"/>
          <w:szCs w:val="24"/>
        </w:rPr>
        <w:t xml:space="preserve">— </w:t>
      </w:r>
      <w:r>
        <w:rPr>
          <w:color w:val="000000"/>
          <w:sz w:val="24"/>
          <w:szCs w:val="24"/>
        </w:rPr>
        <w:t>Врешь, — возмутились  сельчане,  похватали колья, отдубасили сапожника и выгнали из села...</w:t>
      </w:r>
    </w:p>
    <w:p>
      <w:pPr>
        <w:pStyle w:val="Normal"/>
        <w:shd w:fill="FFFFFF" w:val="clear"/>
        <w:ind w:firstLine="284"/>
        <w:rPr>
          <w:sz w:val="24"/>
          <w:szCs w:val="24"/>
        </w:rPr>
      </w:pPr>
      <w:r>
        <w:rPr>
          <w:color w:val="000000"/>
          <w:sz w:val="24"/>
          <w:szCs w:val="24"/>
        </w:rPr>
        <w:t>Если не проявлять свою физическую силу, никто и не узнает о ней. Если человек не проявляет свою лю</w:t>
        <w:softHyphen/>
        <w:t>бовь к детям, к людям, к себе, эта любовь останется не</w:t>
        <w:softHyphen/>
        <w:t>известной и невостребованной. Никого она не согреет, не научит мудрости и не поможет. И постепенно за</w:t>
        <w:softHyphen/>
        <w:t>глохнет в человеке или перейдет в мечтательность. Поэтому человек, стремящийся к духовному, должен быть привержен двум принципам мудрой жизни.</w:t>
      </w:r>
    </w:p>
    <w:p>
      <w:pPr>
        <w:pStyle w:val="Normal"/>
        <w:shd w:fill="FFFFFF" w:val="clear"/>
        <w:ind w:firstLine="284"/>
        <w:rPr>
          <w:sz w:val="24"/>
          <w:szCs w:val="24"/>
        </w:rPr>
      </w:pPr>
      <w:r>
        <w:rPr>
          <w:color w:val="000000"/>
          <w:sz w:val="24"/>
          <w:szCs w:val="24"/>
        </w:rPr>
        <w:t>Принцип первый: любить ни за что!</w:t>
      </w:r>
    </w:p>
    <w:p>
      <w:pPr>
        <w:pStyle w:val="Normal"/>
        <w:shd w:fill="FFFFFF" w:val="clear"/>
        <w:ind w:firstLine="284"/>
        <w:rPr>
          <w:sz w:val="24"/>
          <w:szCs w:val="24"/>
        </w:rPr>
      </w:pPr>
      <w:r>
        <w:rPr>
          <w:color w:val="000000"/>
          <w:sz w:val="24"/>
          <w:szCs w:val="24"/>
        </w:rPr>
        <w:t>Принцип второй: выражать свою любовь.</w:t>
      </w:r>
    </w:p>
    <w:p>
      <w:pPr>
        <w:pStyle w:val="Normal"/>
        <w:shd w:fill="FFFFFF" w:val="clear"/>
        <w:ind w:firstLine="284"/>
        <w:rPr>
          <w:sz w:val="24"/>
          <w:szCs w:val="24"/>
        </w:rPr>
      </w:pPr>
      <w:r>
        <w:rPr>
          <w:color w:val="000000"/>
          <w:sz w:val="24"/>
          <w:szCs w:val="24"/>
        </w:rPr>
        <w:t>А как трудно любить человека ни за что, уму непо</w:t>
        <w:softHyphen/>
        <w:t>стижимо... Это потому, что рядом с нами находятся два мира, которые имеют совершенно конкретные свойства.</w:t>
      </w:r>
    </w:p>
    <w:p>
      <w:pPr>
        <w:pStyle w:val="Normal"/>
        <w:shd w:fill="FFFFFF" w:val="clear"/>
        <w:ind w:firstLine="284"/>
        <w:rPr>
          <w:sz w:val="24"/>
          <w:szCs w:val="24"/>
        </w:rPr>
      </w:pPr>
      <w:r>
        <w:rPr>
          <w:color w:val="000000"/>
          <w:sz w:val="24"/>
          <w:szCs w:val="24"/>
        </w:rPr>
        <w:t xml:space="preserve">Мир Добра </w:t>
      </w:r>
      <w:r>
        <w:rPr>
          <w:i/>
          <w:iCs/>
          <w:color w:val="000000"/>
          <w:sz w:val="24"/>
          <w:szCs w:val="24"/>
        </w:rPr>
        <w:t xml:space="preserve">(свет) </w:t>
      </w:r>
      <w:r>
        <w:rPr>
          <w:color w:val="000000"/>
          <w:sz w:val="24"/>
          <w:szCs w:val="24"/>
        </w:rPr>
        <w:t xml:space="preserve">и Мир Зла </w:t>
      </w:r>
      <w:r>
        <w:rPr>
          <w:i/>
          <w:iCs/>
          <w:color w:val="000000"/>
          <w:sz w:val="24"/>
          <w:szCs w:val="24"/>
        </w:rPr>
        <w:t xml:space="preserve">(тьма) </w:t>
      </w:r>
      <w:r>
        <w:rPr>
          <w:color w:val="000000"/>
          <w:sz w:val="24"/>
          <w:szCs w:val="24"/>
        </w:rPr>
        <w:t>находятся в непримиримом противоречии друг с другом. Тот, кто говорит о том, что Добро и Зло неотделимы друг от друга и одно является тенью другого, колоссально за</w:t>
        <w:softHyphen/>
        <w:t>блуждается.</w:t>
      </w:r>
    </w:p>
    <w:p>
      <w:pPr>
        <w:pStyle w:val="Normal"/>
        <w:shd w:fill="FFFFFF" w:val="clear"/>
        <w:ind w:firstLine="284"/>
        <w:rPr>
          <w:sz w:val="24"/>
          <w:szCs w:val="24"/>
        </w:rPr>
      </w:pPr>
      <w:r>
        <w:rPr>
          <w:color w:val="000000"/>
          <w:sz w:val="24"/>
          <w:szCs w:val="24"/>
        </w:rPr>
        <w:t>Мир Добра стоит на безусловной любви, которая имеет два свойства:</w:t>
      </w:r>
    </w:p>
    <w:p>
      <w:pPr>
        <w:pStyle w:val="Normal"/>
        <w:shd w:fill="FFFFFF" w:val="clear"/>
        <w:ind w:firstLine="284"/>
        <w:rPr>
          <w:sz w:val="24"/>
          <w:szCs w:val="24"/>
        </w:rPr>
      </w:pPr>
      <w:r>
        <w:rPr>
          <w:color w:val="000000"/>
          <w:sz w:val="24"/>
          <w:szCs w:val="24"/>
        </w:rPr>
        <w:t xml:space="preserve">— </w:t>
      </w:r>
      <w:r>
        <w:rPr>
          <w:color w:val="000000"/>
          <w:sz w:val="24"/>
          <w:szCs w:val="24"/>
        </w:rPr>
        <w:t>творчество;</w:t>
      </w:r>
    </w:p>
    <w:p>
      <w:pPr>
        <w:pStyle w:val="Normal"/>
        <w:shd w:fill="FFFFFF" w:val="clear"/>
        <w:ind w:firstLine="284"/>
        <w:rPr>
          <w:sz w:val="24"/>
          <w:szCs w:val="24"/>
        </w:rPr>
      </w:pPr>
      <w:r>
        <w:rPr>
          <w:color w:val="000000"/>
          <w:sz w:val="24"/>
          <w:szCs w:val="24"/>
        </w:rPr>
        <w:t xml:space="preserve">— </w:t>
      </w:r>
      <w:r>
        <w:rPr>
          <w:color w:val="000000"/>
          <w:sz w:val="24"/>
          <w:szCs w:val="24"/>
        </w:rPr>
        <w:t>созидание.</w:t>
      </w:r>
    </w:p>
    <w:p>
      <w:pPr>
        <w:pStyle w:val="Normal"/>
        <w:shd w:fill="FFFFFF" w:val="clear"/>
        <w:ind w:firstLine="284"/>
        <w:rPr>
          <w:sz w:val="24"/>
          <w:szCs w:val="24"/>
        </w:rPr>
      </w:pPr>
      <w:r>
        <w:rPr>
          <w:color w:val="000000"/>
          <w:sz w:val="24"/>
          <w:szCs w:val="24"/>
        </w:rPr>
        <w:t>Только тогда о ней можно сказать так, как сказал апостол Павел: «Любовь долготерпит и милосерд</w:t>
        <w:softHyphen/>
        <w:t>ствует, любовь не завидует, не превозносится, не гордится, не бесчинствует, не ищет своего, не раз</w:t>
        <w:softHyphen/>
        <w:t>дражается, не мыслит зла, не радуется неправде, а сорадуется истине, все покрывает, всему верит, всего надеется, все переносит; любовь никогда не пере</w:t>
        <w:softHyphen/>
        <w:t>стает...» Нигде и никогда не найти лучшего высказы</w:t>
        <w:softHyphen/>
        <w:t>вания о любви! Очень важно любить человека, при</w:t>
        <w:softHyphen/>
        <w:t>нимать человека, но не менее важно принимать и си</w:t>
        <w:softHyphen/>
        <w:t>туацию.</w:t>
      </w:r>
    </w:p>
    <w:p>
      <w:pPr>
        <w:pStyle w:val="Normal"/>
        <w:shd w:fill="FFFFFF" w:val="clear"/>
        <w:ind w:firstLine="284"/>
        <w:rPr>
          <w:sz w:val="24"/>
          <w:szCs w:val="24"/>
        </w:rPr>
      </w:pPr>
      <w:r>
        <w:rPr>
          <w:color w:val="000000"/>
          <w:sz w:val="24"/>
          <w:szCs w:val="24"/>
        </w:rPr>
        <w:t>Среди всех проявлений любви очень важны четыре: любовь к добру; любовь к истине; любовь к искрен</w:t>
        <w:softHyphen/>
        <w:t>ности; любовь к творчеству.</w:t>
      </w:r>
    </w:p>
    <w:p>
      <w:pPr>
        <w:pStyle w:val="Normal"/>
        <w:shd w:fill="FFFFFF" w:val="clear"/>
        <w:ind w:firstLine="284"/>
        <w:rPr>
          <w:sz w:val="24"/>
          <w:szCs w:val="24"/>
        </w:rPr>
      </w:pPr>
      <w:r>
        <w:rPr>
          <w:color w:val="000000"/>
          <w:sz w:val="24"/>
          <w:szCs w:val="24"/>
        </w:rPr>
        <w:t>Без них любой человек превращается или в раба, или в рабовладельца, или в животное. Поэтому по</w:t>
        <w:softHyphen/>
        <w:t>знать истину (Бога) может только человеческое сердце, имеющее все четыре проявления. Не будем думать, дорогой читатель, что можно найти истину в книгах, хорошая книга — только вступление к исти</w:t>
        <w:softHyphen/>
        <w:t>не. По-настоящему узнать и почувствовать истину можно лишь при добром, искреннем, творческом сердце, которое мы должны создавать в себе всю жизнь.</w:t>
      </w:r>
    </w:p>
    <w:p>
      <w:pPr>
        <w:pStyle w:val="Normal"/>
        <w:shd w:fill="FFFFFF" w:val="clear"/>
        <w:ind w:firstLine="284"/>
        <w:rPr>
          <w:sz w:val="24"/>
          <w:szCs w:val="24"/>
        </w:rPr>
      </w:pPr>
      <w:r>
        <w:rPr>
          <w:color w:val="000000"/>
          <w:sz w:val="24"/>
          <w:szCs w:val="24"/>
        </w:rPr>
        <w:t>Мир Зла стоит на ненависти и тоже имеет два свой</w:t>
        <w:softHyphen/>
        <w:t>ства: закабаление; разрушение.</w:t>
      </w:r>
    </w:p>
    <w:p>
      <w:pPr>
        <w:pStyle w:val="Normal"/>
        <w:shd w:fill="FFFFFF" w:val="clear"/>
        <w:ind w:firstLine="284"/>
        <w:rPr>
          <w:sz w:val="24"/>
          <w:szCs w:val="24"/>
        </w:rPr>
      </w:pPr>
      <w:r>
        <w:rPr>
          <w:color w:val="000000"/>
          <w:sz w:val="24"/>
          <w:szCs w:val="24"/>
        </w:rPr>
        <w:t>Эти два свойства надо очень хорошо знать и видеть их проявления в жизни, тогда становится понятным источник многих событий. Почему трудно бросить курить? Потому что энергия никотина (дух травы) за</w:t>
        <w:softHyphen/>
        <w:t>кабаляет, затем разрушает. То же можно сказать не только о пьянстве и наркотиках, но и об эмоциях. По</w:t>
        <w:softHyphen/>
        <w:t>пробуйте-ка избавиться от гневливости или от тщесла</w:t>
        <w:softHyphen/>
        <w:t>вия... Очень трудно, потому что они нас держат энер</w:t>
        <w:softHyphen/>
        <w:t>гетическими путами, закабаляя и разрушая, лишая свободы.</w:t>
      </w:r>
    </w:p>
    <w:p>
      <w:pPr>
        <w:pStyle w:val="Normal"/>
        <w:shd w:fill="FFFFFF" w:val="clear"/>
        <w:ind w:firstLine="284"/>
        <w:rPr>
          <w:sz w:val="24"/>
          <w:szCs w:val="24"/>
        </w:rPr>
      </w:pPr>
      <w:r>
        <w:rPr>
          <w:color w:val="000000"/>
          <w:sz w:val="24"/>
          <w:szCs w:val="24"/>
        </w:rPr>
        <w:t>Любовь, ненависть и здоровье. Любовь и нена</w:t>
        <w:softHyphen/>
        <w:t>висть — обе подчиняются закону подобия, поэтому любовь порождает ответную любовь, а ненависть — ответную ненависть. Более того, любовь или нена</w:t>
        <w:softHyphen/>
        <w:t>висть — это здоровье или болезнь физического тела. Этому есть две причины.</w:t>
      </w:r>
    </w:p>
    <w:p>
      <w:pPr>
        <w:pStyle w:val="Normal"/>
        <w:shd w:fill="FFFFFF" w:val="clear"/>
        <w:ind w:firstLine="284"/>
        <w:rPr>
          <w:sz w:val="24"/>
          <w:szCs w:val="24"/>
        </w:rPr>
      </w:pPr>
      <w:r>
        <w:rPr>
          <w:i/>
          <w:iCs/>
          <w:color w:val="000000"/>
          <w:sz w:val="24"/>
          <w:szCs w:val="24"/>
        </w:rPr>
        <w:t>Причина первая:</w:t>
      </w:r>
    </w:p>
    <w:p>
      <w:pPr>
        <w:pStyle w:val="Normal"/>
        <w:shd w:fill="FFFFFF" w:val="clear"/>
        <w:ind w:firstLine="284"/>
        <w:rPr>
          <w:sz w:val="24"/>
          <w:szCs w:val="24"/>
        </w:rPr>
      </w:pPr>
      <w:r>
        <w:rPr>
          <w:i/>
          <w:iCs/>
          <w:color w:val="000000"/>
          <w:sz w:val="24"/>
          <w:szCs w:val="24"/>
        </w:rPr>
        <w:t xml:space="preserve">— </w:t>
      </w:r>
      <w:r>
        <w:rPr>
          <w:color w:val="000000"/>
          <w:sz w:val="24"/>
          <w:szCs w:val="24"/>
        </w:rPr>
        <w:t>У истоков здоровья стоит любовь. Все остальные светлые чувства лишь производные от нее.</w:t>
      </w:r>
    </w:p>
    <w:p>
      <w:pPr>
        <w:pStyle w:val="Normal"/>
        <w:shd w:fill="FFFFFF" w:val="clear"/>
        <w:ind w:firstLine="284"/>
        <w:rPr>
          <w:sz w:val="24"/>
          <w:szCs w:val="24"/>
        </w:rPr>
      </w:pPr>
      <w:r>
        <w:rPr>
          <w:color w:val="000000"/>
          <w:sz w:val="24"/>
          <w:szCs w:val="24"/>
        </w:rPr>
        <w:t xml:space="preserve">— </w:t>
      </w:r>
      <w:r>
        <w:rPr>
          <w:color w:val="000000"/>
          <w:sz w:val="24"/>
          <w:szCs w:val="24"/>
        </w:rPr>
        <w:t>У истоков болезни стоит ненависть. Все осталь</w:t>
        <w:softHyphen/>
        <w:t>ные пороки — ее дети.</w:t>
      </w:r>
    </w:p>
    <w:p>
      <w:pPr>
        <w:pStyle w:val="Normal"/>
        <w:shd w:fill="FFFFFF" w:val="clear"/>
        <w:ind w:firstLine="284"/>
        <w:rPr>
          <w:sz w:val="24"/>
          <w:szCs w:val="24"/>
        </w:rPr>
      </w:pPr>
      <w:r>
        <w:rPr>
          <w:i/>
          <w:iCs/>
          <w:color w:val="000000"/>
          <w:sz w:val="24"/>
          <w:szCs w:val="24"/>
        </w:rPr>
        <w:t>Причина вторая:</w:t>
      </w:r>
    </w:p>
    <w:p>
      <w:pPr>
        <w:pStyle w:val="Normal"/>
        <w:shd w:fill="FFFFFF" w:val="clear"/>
        <w:ind w:firstLine="284"/>
        <w:rPr>
          <w:sz w:val="24"/>
          <w:szCs w:val="24"/>
        </w:rPr>
      </w:pPr>
      <w:r>
        <w:rPr>
          <w:color w:val="000000"/>
          <w:sz w:val="24"/>
          <w:szCs w:val="24"/>
        </w:rPr>
        <w:t>—</w:t>
      </w:r>
      <w:r>
        <w:rPr>
          <w:i/>
          <w:iCs/>
          <w:color w:val="000000"/>
          <w:sz w:val="24"/>
          <w:szCs w:val="24"/>
        </w:rPr>
        <w:t xml:space="preserve"> </w:t>
      </w:r>
      <w:r>
        <w:rPr>
          <w:color w:val="000000"/>
          <w:sz w:val="24"/>
          <w:szCs w:val="24"/>
        </w:rPr>
        <w:t>Через сердце осуществляется связь духовных на</w:t>
        <w:softHyphen/>
        <w:t>чал человека (сверхсознания) с психикой и телом.</w:t>
      </w:r>
    </w:p>
    <w:p>
      <w:pPr>
        <w:pStyle w:val="Normal"/>
        <w:shd w:fill="FFFFFF" w:val="clear"/>
        <w:ind w:firstLine="284"/>
        <w:rPr>
          <w:sz w:val="24"/>
          <w:szCs w:val="24"/>
        </w:rPr>
      </w:pPr>
      <w:r>
        <w:rPr>
          <w:color w:val="000000"/>
          <w:sz w:val="24"/>
          <w:szCs w:val="24"/>
        </w:rPr>
        <w:t>Если сердце порождает любовь, в организме возни</w:t>
        <w:softHyphen/>
        <w:t>кает одна среда — вплоть до изменения кислотности крови, если ненависть — другая реакция. Если иссле</w:t>
        <w:softHyphen/>
        <w:t>довать ругающихся соседей, создастся впечатление, что они постоянно принимают антибиотики, с такой силой ненависть угнетает слизистую желудка и мик</w:t>
        <w:softHyphen/>
        <w:t>рофлору кишечника.</w:t>
      </w:r>
    </w:p>
    <w:p>
      <w:pPr>
        <w:pStyle w:val="Normal"/>
        <w:shd w:fill="FFFFFF" w:val="clear"/>
        <w:ind w:firstLine="284"/>
        <w:rPr>
          <w:sz w:val="24"/>
          <w:szCs w:val="24"/>
        </w:rPr>
      </w:pPr>
      <w:r>
        <w:rPr>
          <w:color w:val="000000"/>
          <w:sz w:val="24"/>
          <w:szCs w:val="24"/>
        </w:rPr>
        <w:t>Вернемся к нашим «потому что...».</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считает здоровье самой главной цен</w:t>
        <w:softHyphen/>
        <w:t>ностью на свете.</w:t>
      </w:r>
    </w:p>
    <w:p>
      <w:pPr>
        <w:pStyle w:val="Normal"/>
        <w:shd w:fill="FFFFFF" w:val="clear"/>
        <w:ind w:firstLine="284"/>
        <w:rPr>
          <w:sz w:val="24"/>
          <w:szCs w:val="24"/>
        </w:rPr>
      </w:pPr>
      <w:r>
        <w:rPr>
          <w:color w:val="000000"/>
          <w:sz w:val="24"/>
          <w:szCs w:val="24"/>
        </w:rPr>
        <w:t>Трудно найти более постоянную мечту, чем мечта о здоровье. Она неизменно преследует людей на про</w:t>
        <w:softHyphen/>
        <w:t>тяжении веков. Соперничать с ней могут, пожалуй, -лишь мечты о бессмертии и справедливости. За празд</w:t>
        <w:softHyphen/>
        <w:t>ничным столом всех народов Земли совершаются два основных ритуальных действия: люди едят и пьют; же</w:t>
        <w:softHyphen/>
        <w:t>лают друг другу здоровья. На разных языках произно</w:t>
        <w:softHyphen/>
        <w:t>сится одна и та же стереотипная фраза: «Дай Бог вам самого главного — здоровья, а все остальное вы сами заработаете».</w:t>
      </w:r>
    </w:p>
    <w:p>
      <w:pPr>
        <w:pStyle w:val="Normal"/>
        <w:shd w:fill="FFFFFF" w:val="clear"/>
        <w:ind w:firstLine="284"/>
        <w:rPr>
          <w:sz w:val="24"/>
          <w:szCs w:val="24"/>
        </w:rPr>
      </w:pPr>
      <w:r>
        <w:rPr>
          <w:b/>
          <w:bCs/>
          <w:color w:val="000000"/>
          <w:sz w:val="24"/>
          <w:szCs w:val="24"/>
        </w:rPr>
        <w:t>Сказ о здоровой семье</w:t>
      </w:r>
    </w:p>
    <w:p>
      <w:pPr>
        <w:pStyle w:val="Normal"/>
        <w:shd w:fill="FFFFFF" w:val="clear"/>
        <w:ind w:firstLine="284"/>
        <w:rPr>
          <w:sz w:val="24"/>
          <w:szCs w:val="24"/>
        </w:rPr>
      </w:pPr>
      <w:r>
        <w:rPr>
          <w:color w:val="000000"/>
          <w:sz w:val="24"/>
          <w:szCs w:val="24"/>
        </w:rPr>
        <w:t>Жила-была одна семья, все члены которой счита</w:t>
        <w:softHyphen/>
        <w:t>ли, что самое главное на свете — это здоровье. Они всю жизнь подчинили одному — обретению здоровья. Зи</w:t>
        <w:softHyphen/>
        <w:t>мой лыжи, летом плавание, каждый день стояние на сырой земле, пища самая свежая, вода — только талая, соль — самую малость, сахар — вообще ни-ни. Голода</w:t>
        <w:softHyphen/>
        <w:t>ние, чистки, ежедневный бег до пота, бани, массаж, залмановские ванны и все прочее. Хорошую школу про</w:t>
        <w:softHyphen/>
        <w:t>шли дети этой семьи, этакие активные крепыши -мальчик и девочка. «Самое главное на свете — это здо</w:t>
        <w:softHyphen/>
        <w:t>ровье, — говорили им родители, — берегите, дети, его и умножайте». Но время неумолимо, вот уже главе се</w:t>
        <w:softHyphen/>
        <w:t>мейства стукнуло 70 лет, вот и 80 минуло. Следить за здоровьем становилось все труднее. Вот как-то звони</w:t>
        <w:softHyphen/>
        <w:t>ли из магазина, сообщить о завозе желтого риса, а ста</w:t>
        <w:softHyphen/>
        <w:t>рики забыли передать детям. Вот как-то надо было внуку крепления на лыжи поставить, а дедушка не смог, и тот пропустил тренировку. Да, подвел ребенка дедушка. Все больше и больше пропускали старики важных оздоровительных дел и поручений своих ак</w:t>
        <w:softHyphen/>
        <w:t>тивных детей. Стало с состарившимися родителями трудно. Кроме того, они когда-то говорили детям: «Че</w:t>
        <w:softHyphen/>
        <w:t>ловек должен жить больше ста лет и сохранять при этом нормальную активность». А сами, значит, не сдю</w:t>
        <w:softHyphen/>
        <w:t>жили. Что-то в жизни делали не так, чем и скомпро</w:t>
        <w:softHyphen/>
        <w:t>метировали свое доброе имя. Но семья все равно не унывала и продолжала работать над повышением им</w:t>
        <w:softHyphen/>
        <w:t>мунитета — копила здоровье. А стариков отвезли в дом престарелых: им там и веселее будет, и ответственнее. А то решили, что уже не надо над собой работать и не надо за себя отвечать, стали отлынивать от простых физических дел — за картошкой сходить, белье пости</w:t>
        <w:softHyphen/>
        <w:t>рать. А ведь когда-то говорили, мол, старости нет, есть лень, пораженчество и нездоровый образ жизни. Пусть будут теперь более ответственными и не расслабляются. А дети и внуки регулярно посещали их после бас</w:t>
        <w:softHyphen/>
        <w:t>сейна и рассказывали о том, как здорово они проводят время на природе. Но вот что-то не веселили стариков эти рассказы. Стали они подолгу сидеть, уставившись в одну точку, и о чем-то сосредоточенно думать. Но вот о чем, никому из детей не известно...</w:t>
      </w:r>
    </w:p>
    <w:p>
      <w:pPr>
        <w:pStyle w:val="Normal"/>
        <w:shd w:fill="FFFFFF" w:val="clear"/>
        <w:ind w:firstLine="284"/>
        <w:rPr>
          <w:sz w:val="24"/>
          <w:szCs w:val="24"/>
        </w:rPr>
      </w:pPr>
      <w:r>
        <w:rPr>
          <w:color w:val="000000"/>
          <w:sz w:val="24"/>
          <w:szCs w:val="24"/>
        </w:rPr>
        <w:t>Вспомним о наших важных «потому что...».</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не знает, как нужно познавать жизнь.</w:t>
      </w:r>
    </w:p>
    <w:p>
      <w:pPr>
        <w:pStyle w:val="Normal"/>
        <w:shd w:fill="FFFFFF" w:val="clear"/>
        <w:ind w:firstLine="284"/>
        <w:rPr>
          <w:sz w:val="24"/>
          <w:szCs w:val="24"/>
        </w:rPr>
      </w:pPr>
      <w:r>
        <w:rPr>
          <w:color w:val="000000"/>
          <w:sz w:val="24"/>
          <w:szCs w:val="24"/>
        </w:rPr>
        <w:t>А раз не знает, то «добрые люди» научат его видеть мир так, как им нужно. Что и делают сильные мира се</w:t>
        <w:softHyphen/>
        <w:t>го. Нельзя разрешать манипулировать с собой, для это</w:t>
        <w:softHyphen/>
        <w:t>го нужно уметь познавать жизнь без хитроумных под</w:t>
        <w:softHyphen/>
        <w:t>сказок. Вот и поговорим об этом.</w:t>
      </w:r>
    </w:p>
    <w:p>
      <w:pPr>
        <w:pStyle w:val="Normal"/>
        <w:shd w:fill="FFFFFF" w:val="clear"/>
        <w:ind w:firstLine="284"/>
        <w:rPr>
          <w:b/>
          <w:b/>
          <w:sz w:val="24"/>
          <w:szCs w:val="24"/>
        </w:rPr>
      </w:pPr>
      <w:r>
        <w:rPr>
          <w:b/>
          <w:color w:val="000000"/>
          <w:sz w:val="24"/>
          <w:szCs w:val="24"/>
        </w:rPr>
        <w:t>ТРИ ОСНОВНЫХ СПОСОБА ПОЗНАНИЯ ЖИЗНИ</w:t>
      </w:r>
    </w:p>
    <w:p>
      <w:pPr>
        <w:pStyle w:val="Normal"/>
        <w:shd w:fill="FFFFFF" w:val="clear"/>
        <w:ind w:firstLine="284"/>
        <w:rPr>
          <w:sz w:val="24"/>
          <w:szCs w:val="24"/>
        </w:rPr>
      </w:pPr>
      <w:r>
        <w:rPr>
          <w:color w:val="000000"/>
          <w:sz w:val="24"/>
          <w:szCs w:val="24"/>
        </w:rPr>
        <w:t xml:space="preserve">— </w:t>
      </w:r>
      <w:r>
        <w:rPr>
          <w:color w:val="000000"/>
          <w:sz w:val="24"/>
          <w:szCs w:val="24"/>
        </w:rPr>
        <w:t>научный способ;</w:t>
      </w:r>
    </w:p>
    <w:p>
      <w:pPr>
        <w:pStyle w:val="Normal"/>
        <w:shd w:fill="FFFFFF" w:val="clear"/>
        <w:ind w:firstLine="284"/>
        <w:rPr>
          <w:sz w:val="24"/>
          <w:szCs w:val="24"/>
        </w:rPr>
      </w:pPr>
      <w:r>
        <w:rPr>
          <w:color w:val="000000"/>
          <w:sz w:val="24"/>
          <w:szCs w:val="24"/>
        </w:rPr>
        <w:t xml:space="preserve">— </w:t>
      </w:r>
      <w:r>
        <w:rPr>
          <w:color w:val="000000"/>
          <w:sz w:val="24"/>
          <w:szCs w:val="24"/>
        </w:rPr>
        <w:t>культурологический способ;</w:t>
      </w:r>
    </w:p>
    <w:p>
      <w:pPr>
        <w:pStyle w:val="Normal"/>
        <w:shd w:fill="FFFFFF" w:val="clear"/>
        <w:ind w:firstLine="284"/>
        <w:rPr>
          <w:sz w:val="24"/>
          <w:szCs w:val="24"/>
        </w:rPr>
      </w:pPr>
      <w:r>
        <w:rPr>
          <w:color w:val="000000"/>
          <w:sz w:val="24"/>
          <w:szCs w:val="24"/>
        </w:rPr>
        <w:t xml:space="preserve">— </w:t>
      </w:r>
      <w:r>
        <w:rPr>
          <w:color w:val="000000"/>
          <w:sz w:val="24"/>
          <w:szCs w:val="24"/>
        </w:rPr>
        <w:t>мистический способ.</w:t>
      </w:r>
    </w:p>
    <w:p>
      <w:pPr>
        <w:pStyle w:val="Normal"/>
        <w:shd w:fill="FFFFFF" w:val="clear"/>
        <w:ind w:firstLine="284"/>
        <w:rPr>
          <w:sz w:val="24"/>
          <w:szCs w:val="24"/>
        </w:rPr>
      </w:pPr>
      <w:r>
        <w:rPr>
          <w:b/>
          <w:bCs/>
          <w:i/>
          <w:iCs/>
          <w:color w:val="000000"/>
          <w:sz w:val="24"/>
          <w:szCs w:val="24"/>
        </w:rPr>
        <w:t>Научный, или материалистический, способ познания</w:t>
      </w:r>
    </w:p>
    <w:p>
      <w:pPr>
        <w:pStyle w:val="Normal"/>
        <w:shd w:fill="FFFFFF" w:val="clear"/>
        <w:ind w:firstLine="284"/>
        <w:rPr>
          <w:sz w:val="24"/>
          <w:szCs w:val="24"/>
        </w:rPr>
      </w:pPr>
      <w:r>
        <w:rPr>
          <w:color w:val="000000"/>
          <w:sz w:val="24"/>
          <w:szCs w:val="24"/>
        </w:rPr>
        <w:t>Опирается на факты, причинно-следственные свя</w:t>
        <w:softHyphen/>
        <w:t>зи, на принцип возможности повторного результата. Наука отрицает чудо.</w:t>
      </w:r>
    </w:p>
    <w:p>
      <w:pPr>
        <w:pStyle w:val="Normal"/>
        <w:shd w:fill="FFFFFF" w:val="clear"/>
        <w:ind w:firstLine="284"/>
        <w:rPr>
          <w:sz w:val="24"/>
          <w:szCs w:val="24"/>
        </w:rPr>
      </w:pPr>
      <w:r>
        <w:rPr>
          <w:color w:val="000000"/>
          <w:sz w:val="24"/>
          <w:szCs w:val="24"/>
        </w:rPr>
        <w:t>Представьте себе дикаря, ему показывают телеви</w:t>
        <w:softHyphen/>
        <w:t>зор, он говорит: «Чудо». Потом приходит к соплемен</w:t>
        <w:softHyphen/>
        <w:t>никам и говорит дикарям-ученым: «Я видел чудо». А те отвечают: «Врешь!» И в назидание другим съедают его за обедом. Не похожа ли наша наука на этих ди</w:t>
        <w:softHyphen/>
        <w:t>карей, когда отвергает то, что не входит в ее систему взглядов? Современная наука оперирует «горизон</w:t>
        <w:softHyphen/>
        <w:t>тальными» знаниями, знаниями сегодняшнего дня.</w:t>
      </w:r>
    </w:p>
    <w:p>
      <w:pPr>
        <w:pStyle w:val="Normal"/>
        <w:shd w:fill="FFFFFF" w:val="clear"/>
        <w:ind w:firstLine="284"/>
        <w:rPr>
          <w:sz w:val="24"/>
          <w:szCs w:val="24"/>
        </w:rPr>
      </w:pPr>
      <w:r>
        <w:rPr>
          <w:color w:val="000000"/>
          <w:sz w:val="24"/>
          <w:szCs w:val="24"/>
        </w:rPr>
        <w:t>Через пятьдесят лет они станут банальными. Духов</w:t>
        <w:softHyphen/>
        <w:t>ное знание оперирует знаниями «вертикальными», о которых говорит Библия, упоминают народные сказ</w:t>
        <w:softHyphen/>
        <w:t>ки. Абсолютно все достижения современной науки бы</w:t>
        <w:softHyphen/>
        <w:t>ли известны тысячи лет назад, но говорилось об этом языком символов,</w:t>
      </w:r>
    </w:p>
    <w:p>
      <w:pPr>
        <w:pStyle w:val="Normal"/>
        <w:shd w:fill="FFFFFF" w:val="clear"/>
        <w:ind w:firstLine="284"/>
        <w:rPr>
          <w:sz w:val="24"/>
          <w:szCs w:val="24"/>
        </w:rPr>
      </w:pPr>
      <w:r>
        <w:rPr>
          <w:color w:val="000000"/>
          <w:sz w:val="24"/>
          <w:szCs w:val="24"/>
        </w:rPr>
        <w:t>А теперь представим себе, что есть наука, где фак</w:t>
        <w:softHyphen/>
        <w:t>ты представить невозможно, ибо они неповторимы, причинно-следственных связей нет. Теоретически это возможно? Да! Но наш мир — зеркальное отражение «горнего» мира, значит, эти условия свойственны миру Духа! В нем своя физика, химия, своя логика, свои процессы, о которых мы можем только догадываться.</w:t>
      </w:r>
    </w:p>
    <w:p>
      <w:pPr>
        <w:pStyle w:val="Normal"/>
        <w:shd w:fill="FFFFFF" w:val="clear"/>
        <w:ind w:firstLine="284"/>
        <w:rPr>
          <w:sz w:val="24"/>
          <w:szCs w:val="24"/>
        </w:rPr>
      </w:pPr>
      <w:r>
        <w:rPr>
          <w:color w:val="000000"/>
          <w:sz w:val="24"/>
          <w:szCs w:val="24"/>
        </w:rPr>
        <w:t>Для примера разберем, как материалистический способ познания говорит о человеке, нам эта тема наиболее интересна. Говорит он о нем в основном как о биологическом существе, представителе рода высших приматов. Научный способ познания хорошо известен нам из диалектического и марксистского ма</w:t>
        <w:softHyphen/>
        <w:t>териализма.</w:t>
      </w:r>
    </w:p>
    <w:p>
      <w:pPr>
        <w:pStyle w:val="Normal"/>
        <w:shd w:fill="FFFFFF" w:val="clear"/>
        <w:ind w:firstLine="284"/>
        <w:rPr>
          <w:sz w:val="24"/>
          <w:szCs w:val="24"/>
        </w:rPr>
      </w:pPr>
      <w:r>
        <w:rPr>
          <w:color w:val="000000"/>
          <w:sz w:val="24"/>
          <w:szCs w:val="24"/>
        </w:rPr>
        <w:t>Напомню...</w:t>
      </w:r>
    </w:p>
    <w:p>
      <w:pPr>
        <w:pStyle w:val="Normal"/>
        <w:shd w:fill="FFFFFF" w:val="clear"/>
        <w:ind w:firstLine="284"/>
        <w:rPr>
          <w:sz w:val="24"/>
          <w:szCs w:val="24"/>
        </w:rPr>
      </w:pPr>
      <w:r>
        <w:rPr>
          <w:i/>
          <w:iCs/>
          <w:color w:val="000000"/>
          <w:sz w:val="24"/>
          <w:szCs w:val="24"/>
        </w:rPr>
        <w:t xml:space="preserve">Диалектический материализм. </w:t>
      </w:r>
      <w:r>
        <w:rPr>
          <w:color w:val="000000"/>
          <w:sz w:val="24"/>
          <w:szCs w:val="24"/>
        </w:rPr>
        <w:t>Говорит о человеке как о части Природы и о том, что он ее вершина. Мож</w:t>
        <w:softHyphen/>
        <w:t>но ли нам познавать жизнь, основываясь на нем, ведь мы принимаем это утверждение?!</w:t>
      </w:r>
    </w:p>
    <w:p>
      <w:pPr>
        <w:pStyle w:val="Normal"/>
        <w:shd w:fill="FFFFFF" w:val="clear"/>
        <w:ind w:firstLine="284"/>
        <w:rPr>
          <w:sz w:val="24"/>
          <w:szCs w:val="24"/>
        </w:rPr>
      </w:pPr>
      <w:r>
        <w:rPr>
          <w:color w:val="000000"/>
          <w:sz w:val="24"/>
          <w:szCs w:val="24"/>
        </w:rPr>
        <w:t>Нельзя! Ибо после этого утверждения начинают</w:t>
        <w:softHyphen/>
        <w:t>ся странности. Прежде всего, мы видим, что человек нуждается в Природе только для того, чтобы, исполь</w:t>
        <w:softHyphen/>
        <w:t>зовав, освободиться от нее и творить уже свою приро</w:t>
        <w:softHyphen/>
        <w:t>ду, человеческую. Природа уже не нужна, она — за</w:t>
        <w:softHyphen/>
        <w:t>гнанная лошадь... Подобное воззрение приведет к изо</w:t>
        <w:softHyphen/>
        <w:t>ляции человека от Природы внешней, а потом и от другой природы — внутренней. Следующий этап — поиск лучшей внутренней природы, т. е. селекция лю</w:t>
        <w:softHyphen/>
        <w:t>дей... Не правда ли, чем-то знакомым попахивает -фашизмом, немецким или русским.</w:t>
      </w:r>
    </w:p>
    <w:p>
      <w:pPr>
        <w:pStyle w:val="Normal"/>
        <w:shd w:fill="FFFFFF" w:val="clear"/>
        <w:ind w:firstLine="284"/>
        <w:rPr>
          <w:sz w:val="24"/>
          <w:szCs w:val="24"/>
        </w:rPr>
      </w:pPr>
      <w:r>
        <w:rPr>
          <w:i/>
          <w:iCs/>
          <w:color w:val="000000"/>
          <w:sz w:val="24"/>
          <w:szCs w:val="24"/>
        </w:rPr>
        <w:t xml:space="preserve">Марксизм. </w:t>
      </w:r>
      <w:r>
        <w:rPr>
          <w:color w:val="000000"/>
          <w:sz w:val="24"/>
          <w:szCs w:val="24"/>
        </w:rPr>
        <w:t>Считает, что труд создал человека из обезьяны.</w:t>
      </w:r>
    </w:p>
    <w:p>
      <w:pPr>
        <w:pStyle w:val="Normal"/>
        <w:shd w:fill="FFFFFF" w:val="clear"/>
        <w:ind w:firstLine="284"/>
        <w:rPr>
          <w:sz w:val="24"/>
          <w:szCs w:val="24"/>
        </w:rPr>
      </w:pPr>
      <w:r>
        <w:rPr>
          <w:color w:val="000000"/>
          <w:sz w:val="24"/>
          <w:szCs w:val="24"/>
        </w:rPr>
        <w:t>Мы могли бы взять этот вид познания на вооруже</w:t>
        <w:softHyphen/>
        <w:t>ние, если бы в нем тоже не было противоречий.</w:t>
      </w:r>
    </w:p>
    <w:p>
      <w:pPr>
        <w:pStyle w:val="Normal"/>
        <w:shd w:fill="FFFFFF" w:val="clear"/>
        <w:ind w:firstLine="284"/>
        <w:rPr>
          <w:sz w:val="24"/>
          <w:szCs w:val="24"/>
        </w:rPr>
      </w:pPr>
      <w:r>
        <w:rPr>
          <w:color w:val="000000"/>
          <w:sz w:val="24"/>
          <w:szCs w:val="24"/>
        </w:rPr>
        <w:t>Итак, человек — продукт труда, который он сам же создает. Но возможно ли это? Как я могу создать себя самого? Я могу себя воспитать, оздоровить, но создать себя... И еще странный момент... Марксизм утверждает, что только труд способствует развитию интеллекта. Но тогда самыми интеллектуальными существами на Земле должны были стать пчелы или муравьи, как самые трудолюбивые существа. С од</w:t>
        <w:softHyphen/>
        <w:t>ной стороны, труд необходим для развития интел</w:t>
        <w:softHyphen/>
        <w:t>лекта, но с другой — не всякий труд развивает ин</w:t>
        <w:softHyphen/>
        <w:t>теллект — только труд человеческий, а не муравь</w:t>
        <w:softHyphen/>
        <w:t>иный. Похоже, что этот способ познания нам не подойдет.</w:t>
      </w:r>
    </w:p>
    <w:p>
      <w:pPr>
        <w:pStyle w:val="Normal"/>
        <w:shd w:fill="FFFFFF" w:val="clear"/>
        <w:ind w:firstLine="284"/>
        <w:rPr>
          <w:sz w:val="24"/>
          <w:szCs w:val="24"/>
        </w:rPr>
      </w:pPr>
      <w:r>
        <w:rPr>
          <w:b/>
          <w:bCs/>
          <w:i/>
          <w:iCs/>
          <w:color w:val="000000"/>
          <w:sz w:val="24"/>
          <w:szCs w:val="24"/>
        </w:rPr>
        <w:t>Культурологический способ познания</w:t>
      </w:r>
    </w:p>
    <w:p>
      <w:pPr>
        <w:pStyle w:val="Normal"/>
        <w:shd w:fill="FFFFFF" w:val="clear"/>
        <w:ind w:firstLine="284"/>
        <w:rPr>
          <w:sz w:val="24"/>
          <w:szCs w:val="24"/>
        </w:rPr>
      </w:pPr>
      <w:r>
        <w:rPr>
          <w:color w:val="000000"/>
          <w:sz w:val="24"/>
          <w:szCs w:val="24"/>
        </w:rPr>
        <w:t>Он включает в себя этику, эстетику, идеологию. По этому способу познания человек — существо со</w:t>
        <w:softHyphen/>
        <w:t>циальное.</w:t>
      </w:r>
    </w:p>
    <w:p>
      <w:pPr>
        <w:pStyle w:val="Normal"/>
        <w:shd w:fill="FFFFFF" w:val="clear"/>
        <w:ind w:firstLine="284"/>
        <w:rPr>
          <w:sz w:val="24"/>
          <w:szCs w:val="24"/>
        </w:rPr>
      </w:pPr>
      <w:r>
        <w:rPr>
          <w:color w:val="000000"/>
          <w:sz w:val="24"/>
          <w:szCs w:val="24"/>
        </w:rPr>
        <w:t>Слово «культура» выросло из слова «культ», т. е. из религии, и более всего к ней приспособлено. Поэтому научный подход более приемлем для познания зако</w:t>
        <w:softHyphen/>
        <w:t>нов физического мира, а культурологический — пси</w:t>
        <w:softHyphen/>
        <w:t>хического и духовного миров. Есть в нем одна особен</w:t>
        <w:softHyphen/>
        <w:t>ность — кодирование информации...</w:t>
      </w:r>
    </w:p>
    <w:p>
      <w:pPr>
        <w:pStyle w:val="Normal"/>
        <w:shd w:fill="FFFFFF" w:val="clear"/>
        <w:ind w:firstLine="284"/>
        <w:rPr>
          <w:sz w:val="24"/>
          <w:szCs w:val="24"/>
        </w:rPr>
      </w:pPr>
      <w:r>
        <w:rPr>
          <w:color w:val="000000"/>
          <w:sz w:val="24"/>
          <w:szCs w:val="24"/>
        </w:rPr>
        <w:t>В культурологическом способе познания жизни делается попытка раскодировать истину. Все сказки, былины, сказания, легенды в закодированном виде говорят о каких-то жизненных событиях, и их мож</w:t>
        <w:softHyphen/>
        <w:t>но понять, если уметь делать раскодировку. Сказка «Морозко» — о всетерпении православной Души и ее безоглядной преданности Высшему.</w:t>
      </w:r>
    </w:p>
    <w:p>
      <w:pPr>
        <w:pStyle w:val="Normal"/>
        <w:shd w:fill="FFFFFF" w:val="clear"/>
        <w:ind w:firstLine="284"/>
        <w:rPr>
          <w:sz w:val="24"/>
          <w:szCs w:val="24"/>
        </w:rPr>
      </w:pPr>
      <w:r>
        <w:rPr>
          <w:color w:val="000000"/>
          <w:sz w:val="24"/>
          <w:szCs w:val="24"/>
        </w:rPr>
        <w:t>Наука считает, что если в объекте (в том числе и в мыслящем) нет или не задействован блок по раскодировке информации, то этой информации как бы нет со</w:t>
        <w:softHyphen/>
        <w:t>всем. Например, папа любит своего ребенка, но он не умеет это показать (осторожно, ненавязчиво), т. е. не может раскодировать свои чувства. Тогда ребенок об этом может и не узнать и развивается ущербно, как будто бы без любви. Так и сказки, их нужно уметь рас</w:t>
        <w:softHyphen/>
        <w:t>кодировать. Не сумеешь — не поймешь главного. А что у человека является блоками раскодировки? Пра</w:t>
        <w:softHyphen/>
        <w:t>вильно, сердце и мозг. Вспомним, что христианство кардиоцентрично, т. е. деятельность сердца лежит в ос</w:t>
        <w:softHyphen/>
        <w:t>нове всех поступков человека, а мозг занимает подчи</w:t>
        <w:softHyphen/>
        <w:t>нительную позицию по отношению к нему. И еще да</w:t>
        <w:softHyphen/>
        <w:t>вайте вспомним, что самое главное на свете доходило до нас в виде притч, и человечество уже на своем уровне понимания раскодировывало притчи. Как толь</w:t>
        <w:softHyphen/>
        <w:t>ко наука поняла, что все это код, сразу же появились гениальные открытия Фрейда, Юнга о кодировании информации в подсознании...</w:t>
      </w:r>
    </w:p>
    <w:p>
      <w:pPr>
        <w:pStyle w:val="Normal"/>
        <w:shd w:fill="FFFFFF" w:val="clear"/>
        <w:ind w:firstLine="284"/>
        <w:rPr>
          <w:sz w:val="24"/>
          <w:szCs w:val="24"/>
        </w:rPr>
      </w:pPr>
      <w:r>
        <w:rPr>
          <w:color w:val="000000"/>
          <w:sz w:val="24"/>
          <w:szCs w:val="24"/>
        </w:rPr>
        <w:t>В наших школах дают огромное количество знаний, часть которых понадобится ребенку в будущем. А са</w:t>
        <w:softHyphen/>
        <w:t>мое важное, самое животрепещущее в школах не да</w:t>
        <w:softHyphen/>
        <w:t>ют. Вернее, как правило не дают. Помните, мы говори</w:t>
        <w:softHyphen/>
        <w:t>ли, что самое главное — личность, а не энергия. Про</w:t>
        <w:softHyphen/>
        <w:t>грамма — это аккумулятор энергии, ее возможности всегда слабее возможностей одухотворенной личности. Потому практически невозможно составить идеаль</w:t>
        <w:softHyphen/>
        <w:t>ную программу, а во-вторых — в любом обучении все зависит только от личности обучающего. Можно и на тривиальной программе дать ребенку самое главное, а можно и на прекрасной программе ничего не дать. Почему? Потому что дети, смотря в рот учителю, ло</w:t>
        <w:softHyphen/>
        <w:t>вят не информацию, ее они могут получить и из про</w:t>
        <w:softHyphen/>
        <w:t>граммы, а ловят благодать, энергию Духа Святого, ко</w:t>
        <w:softHyphen/>
        <w:t>торая исходит от конкретной личности.</w:t>
      </w:r>
    </w:p>
    <w:p>
      <w:pPr>
        <w:pStyle w:val="Normal"/>
        <w:shd w:fill="FFFFFF" w:val="clear"/>
        <w:ind w:firstLine="284"/>
        <w:rPr>
          <w:sz w:val="24"/>
          <w:szCs w:val="24"/>
        </w:rPr>
      </w:pPr>
      <w:r>
        <w:rPr>
          <w:color w:val="000000"/>
          <w:sz w:val="24"/>
          <w:szCs w:val="24"/>
        </w:rPr>
        <w:t>Вы спросите, дорогой читатель, — как быть, где най</w:t>
        <w:softHyphen/>
        <w:t>ти столько прекрасных учителей, чтобы передать детям самое главное? Уверяю вас, у нас есть масса замечатель</w:t>
        <w:softHyphen/>
        <w:t>ных учителей. Их квалификация просто недоступна учителям лучших школ Америки и Англии. Но жизнь учителя у нас самая тяжелая... Выход № 1 — сделать жизнь учителя хотя бы сносной, особенно жизнь сель</w:t>
        <w:softHyphen/>
        <w:t>ского учителя! Выход № 2 — культурологический под</w:t>
        <w:softHyphen/>
        <w:t>ход к обучению. Через настоящее искусство, где в зако</w:t>
        <w:softHyphen/>
        <w:t>дированном символическом виде говорится о самом главном. Кодирование информации происходило во все времена. Вот посмотрите, дорогой читатель, как пи</w:t>
        <w:softHyphen/>
        <w:t>шет об этом крупнейший астрофизик Джеймс Джине (1877—1946): «Примитивные космогонии рисовали Творца работающим во времени, выковывающим Солнце и Луну... из уже существующего сырого матери</w:t>
        <w:softHyphen/>
        <w:t>ала. Современная научная теория заставляет нас думать о Творце, работающем вне времени и пространства... так же, как художник находится вне своего холста».</w:t>
      </w:r>
    </w:p>
    <w:p>
      <w:pPr>
        <w:pStyle w:val="Normal"/>
        <w:shd w:fill="FFFFFF" w:val="clear"/>
        <w:ind w:firstLine="284"/>
        <w:rPr>
          <w:sz w:val="24"/>
          <w:szCs w:val="24"/>
        </w:rPr>
      </w:pPr>
      <w:r>
        <w:rPr>
          <w:color w:val="000000"/>
          <w:sz w:val="24"/>
          <w:szCs w:val="24"/>
        </w:rPr>
        <w:t>Как видите, дорогой читатель, введение в школу компьютерной грамотности настраивает ребенка на ча</w:t>
        <w:softHyphen/>
        <w:t>стности. А если бы в школах серьезно изучались сказ</w:t>
        <w:softHyphen/>
        <w:t>ки (и национальные, и народов мира), былины, фольк</w:t>
        <w:softHyphen/>
        <w:t>лорные песни, прослушивалась (а не анализировалась) серьезная музыка, наши дети значительно больше взя</w:t>
        <w:softHyphen/>
        <w:t>ли бы в главном, чем во второстепенном (но не тут-то было). Мы никогда не догоним Америку по компью</w:t>
        <w:softHyphen/>
        <w:t>теризации, но всегда будем впереди нее только пото</w:t>
        <w:softHyphen/>
        <w:t>му, что еще есть учителя, читающие детям сказки. В подтверждение своих слов приведу безжалостные сло</w:t>
        <w:softHyphen/>
        <w:t>ва писателя В. Бианки: «Наука убивает живое, искус</w:t>
        <w:softHyphen/>
        <w:t>ство воскрешает мертвое».</w:t>
      </w:r>
    </w:p>
    <w:p>
      <w:pPr>
        <w:pStyle w:val="Normal"/>
        <w:shd w:fill="FFFFFF" w:val="clear"/>
        <w:ind w:firstLine="284"/>
        <w:rPr>
          <w:sz w:val="24"/>
          <w:szCs w:val="24"/>
        </w:rPr>
      </w:pPr>
      <w:r>
        <w:rPr>
          <w:color w:val="000000"/>
          <w:sz w:val="24"/>
          <w:szCs w:val="24"/>
        </w:rPr>
        <w:t>Итак, искусство — способ передачи закодирован</w:t>
        <w:softHyphen/>
        <w:t>ной информации.</w:t>
      </w:r>
    </w:p>
    <w:p>
      <w:pPr>
        <w:pStyle w:val="Normal"/>
        <w:shd w:fill="FFFFFF" w:val="clear"/>
        <w:ind w:firstLine="284"/>
        <w:rPr>
          <w:sz w:val="24"/>
          <w:szCs w:val="24"/>
        </w:rPr>
      </w:pPr>
      <w:r>
        <w:rPr>
          <w:color w:val="000000"/>
          <w:sz w:val="24"/>
          <w:szCs w:val="24"/>
        </w:rPr>
        <w:t>Искусство делится на светлое и на темное. Каждое уводит мысли человека в ту или иную область.</w:t>
      </w:r>
    </w:p>
    <w:p>
      <w:pPr>
        <w:pStyle w:val="Normal"/>
        <w:shd w:fill="FFFFFF" w:val="clear"/>
        <w:ind w:firstLine="284"/>
        <w:rPr>
          <w:sz w:val="24"/>
          <w:szCs w:val="24"/>
        </w:rPr>
      </w:pPr>
      <w:r>
        <w:rPr>
          <w:color w:val="000000"/>
          <w:sz w:val="24"/>
          <w:szCs w:val="24"/>
        </w:rPr>
        <w:t>Светлое и темное искусства</w:t>
      </w:r>
    </w:p>
    <w:p>
      <w:pPr>
        <w:pStyle w:val="Normal"/>
        <w:shd w:fill="FFFFFF" w:val="clear"/>
        <w:ind w:firstLine="284"/>
        <w:rPr>
          <w:sz w:val="24"/>
          <w:szCs w:val="24"/>
        </w:rPr>
      </w:pPr>
      <w:r>
        <w:rPr>
          <w:i/>
          <w:iCs/>
          <w:color w:val="000000"/>
          <w:sz w:val="24"/>
          <w:szCs w:val="24"/>
        </w:rPr>
        <w:t xml:space="preserve">Светлое искусство. </w:t>
      </w:r>
      <w:r>
        <w:rPr>
          <w:color w:val="000000"/>
          <w:sz w:val="24"/>
          <w:szCs w:val="24"/>
        </w:rPr>
        <w:t>Знакомясь с истинной куль</w:t>
        <w:softHyphen/>
        <w:t>турой, человек сознательно и подсознательно усваива</w:t>
        <w:softHyphen/>
        <w:t>ет главные жизненные ориентиры мировой морали и настоящие духовные ценности. Поэтому так важно во</w:t>
        <w:softHyphen/>
        <w:t>дить ребенка на концерты хорошей музыки. Пусть ему не нравится, тактично потерпите, его протест времен</w:t>
        <w:softHyphen/>
        <w:t>ный. Главное, он усвоит, что есть другая жизнь, дру</w:t>
        <w:softHyphen/>
        <w:t>гая музыка, кроме «попсы» и «рейва». Светлое искус</w:t>
        <w:softHyphen/>
        <w:t>ство имеет семь лучей:</w:t>
      </w:r>
    </w:p>
    <w:p>
      <w:pPr>
        <w:pStyle w:val="Normal"/>
        <w:shd w:fill="FFFFFF" w:val="clear"/>
        <w:ind w:firstLine="284"/>
        <w:rPr>
          <w:sz w:val="24"/>
          <w:szCs w:val="24"/>
        </w:rPr>
      </w:pPr>
      <w:r>
        <w:rPr>
          <w:color w:val="000000"/>
          <w:sz w:val="24"/>
          <w:szCs w:val="24"/>
        </w:rPr>
        <w:t>- луч исторического признания и проверки вре</w:t>
        <w:softHyphen/>
        <w:t>менем;</w:t>
      </w:r>
    </w:p>
    <w:p>
      <w:pPr>
        <w:pStyle w:val="Normal"/>
        <w:shd w:fill="FFFFFF" w:val="clear"/>
        <w:ind w:firstLine="284"/>
        <w:rPr>
          <w:sz w:val="24"/>
          <w:szCs w:val="24"/>
        </w:rPr>
      </w:pPr>
      <w:r>
        <w:rPr>
          <w:color w:val="000000"/>
          <w:sz w:val="24"/>
          <w:szCs w:val="24"/>
        </w:rPr>
        <w:t>- луч стремления к Высшему (а не к низшему);</w:t>
      </w:r>
    </w:p>
    <w:p>
      <w:pPr>
        <w:pStyle w:val="Normal"/>
        <w:shd w:fill="FFFFFF" w:val="clear"/>
        <w:ind w:firstLine="284"/>
        <w:rPr>
          <w:sz w:val="24"/>
          <w:szCs w:val="24"/>
        </w:rPr>
      </w:pPr>
      <w:r>
        <w:rPr>
          <w:color w:val="000000"/>
          <w:sz w:val="24"/>
          <w:szCs w:val="24"/>
        </w:rPr>
        <w:t xml:space="preserve">— </w:t>
      </w:r>
      <w:r>
        <w:rPr>
          <w:color w:val="000000"/>
          <w:sz w:val="24"/>
          <w:szCs w:val="24"/>
        </w:rPr>
        <w:t>луч собственных выводов;</w:t>
      </w:r>
    </w:p>
    <w:p>
      <w:pPr>
        <w:pStyle w:val="Normal"/>
        <w:shd w:fill="FFFFFF" w:val="clear"/>
        <w:ind w:firstLine="284"/>
        <w:rPr>
          <w:sz w:val="24"/>
          <w:szCs w:val="24"/>
        </w:rPr>
      </w:pPr>
      <w:r>
        <w:rPr>
          <w:color w:val="000000"/>
          <w:sz w:val="24"/>
          <w:szCs w:val="24"/>
        </w:rPr>
        <w:t xml:space="preserve">— </w:t>
      </w:r>
      <w:r>
        <w:rPr>
          <w:color w:val="000000"/>
          <w:sz w:val="24"/>
          <w:szCs w:val="24"/>
        </w:rPr>
        <w:t>луч высокой любви (касающийся сердца челове</w:t>
        <w:softHyphen/>
        <w:t>ка, а не иных физиологических структур);</w:t>
      </w:r>
    </w:p>
    <w:p>
      <w:pPr>
        <w:pStyle w:val="Normal"/>
        <w:shd w:fill="FFFFFF" w:val="clear"/>
        <w:ind w:firstLine="284"/>
        <w:rPr>
          <w:sz w:val="24"/>
          <w:szCs w:val="24"/>
        </w:rPr>
      </w:pPr>
      <w:r>
        <w:rPr>
          <w:color w:val="000000"/>
          <w:sz w:val="24"/>
          <w:szCs w:val="24"/>
        </w:rPr>
        <w:t xml:space="preserve">—  </w:t>
      </w:r>
      <w:r>
        <w:rPr>
          <w:color w:val="000000"/>
          <w:sz w:val="24"/>
          <w:szCs w:val="24"/>
        </w:rPr>
        <w:t>луч мира прекрасного (о не оторванного от ре</w:t>
        <w:softHyphen/>
        <w:t>альности);</w:t>
      </w:r>
    </w:p>
    <w:p>
      <w:pPr>
        <w:pStyle w:val="Normal"/>
        <w:shd w:fill="FFFFFF" w:val="clear"/>
        <w:ind w:firstLine="284"/>
        <w:rPr>
          <w:sz w:val="24"/>
          <w:szCs w:val="24"/>
        </w:rPr>
      </w:pPr>
      <w:r>
        <w:rPr>
          <w:color w:val="000000"/>
          <w:sz w:val="24"/>
          <w:szCs w:val="24"/>
        </w:rPr>
        <w:t xml:space="preserve">— </w:t>
      </w:r>
      <w:r>
        <w:rPr>
          <w:color w:val="000000"/>
          <w:sz w:val="24"/>
          <w:szCs w:val="24"/>
        </w:rPr>
        <w:t>луч побуждения к лучшему;</w:t>
      </w:r>
    </w:p>
    <w:p>
      <w:pPr>
        <w:pStyle w:val="Normal"/>
        <w:shd w:fill="FFFFFF" w:val="clear"/>
        <w:ind w:firstLine="284"/>
        <w:rPr>
          <w:sz w:val="24"/>
          <w:szCs w:val="24"/>
        </w:rPr>
      </w:pPr>
      <w:r>
        <w:rPr>
          <w:color w:val="000000"/>
          <w:sz w:val="24"/>
          <w:szCs w:val="24"/>
        </w:rPr>
        <w:t xml:space="preserve">— </w:t>
      </w:r>
      <w:r>
        <w:rPr>
          <w:color w:val="000000"/>
          <w:sz w:val="24"/>
          <w:szCs w:val="24"/>
        </w:rPr>
        <w:t>луч оптимизма и надежды.</w:t>
      </w:r>
    </w:p>
    <w:p>
      <w:pPr>
        <w:pStyle w:val="Normal"/>
        <w:shd w:fill="FFFFFF" w:val="clear"/>
        <w:ind w:firstLine="284"/>
        <w:rPr>
          <w:sz w:val="24"/>
          <w:szCs w:val="24"/>
        </w:rPr>
      </w:pPr>
      <w:r>
        <w:rPr>
          <w:color w:val="000000"/>
          <w:sz w:val="24"/>
          <w:szCs w:val="24"/>
        </w:rPr>
        <w:t>Светлое искусство создает человек-творец. А кто он? Тот, кто продолжает дело Творца. Творец может все, но не может творить зла. Отсюда и надо исходить в оценке любого искусства.</w:t>
      </w:r>
    </w:p>
    <w:p>
      <w:pPr>
        <w:pStyle w:val="Normal"/>
        <w:shd w:fill="FFFFFF" w:val="clear"/>
        <w:ind w:firstLine="284"/>
        <w:rPr>
          <w:sz w:val="24"/>
          <w:szCs w:val="24"/>
        </w:rPr>
      </w:pPr>
      <w:r>
        <w:rPr>
          <w:i/>
          <w:iCs/>
          <w:color w:val="000000"/>
          <w:sz w:val="24"/>
          <w:szCs w:val="24"/>
        </w:rPr>
        <w:t xml:space="preserve">Темное искусство — </w:t>
      </w:r>
      <w:r>
        <w:rPr>
          <w:color w:val="000000"/>
          <w:sz w:val="24"/>
          <w:szCs w:val="24"/>
        </w:rPr>
        <w:t>это большая часть поп-музыки, большая часть рок-музыки, эротика, порнографическое искусство, все азартные игры (карты, рулетка). Это ис</w:t>
        <w:softHyphen/>
        <w:t>кусство представлено во всех музах, но в их непотреб</w:t>
        <w:softHyphen/>
        <w:t>ной части... Этот вид искусства имеет тоже семь лучей:</w:t>
      </w:r>
    </w:p>
    <w:p>
      <w:pPr>
        <w:pStyle w:val="Normal"/>
        <w:shd w:fill="FFFFFF" w:val="clear"/>
        <w:ind w:firstLine="284"/>
        <w:rPr>
          <w:sz w:val="24"/>
          <w:szCs w:val="24"/>
        </w:rPr>
      </w:pPr>
      <w:r>
        <w:rPr>
          <w:color w:val="000000"/>
          <w:sz w:val="24"/>
          <w:szCs w:val="24"/>
        </w:rPr>
        <w:t xml:space="preserve">— </w:t>
      </w:r>
      <w:r>
        <w:rPr>
          <w:color w:val="000000"/>
          <w:sz w:val="24"/>
          <w:szCs w:val="24"/>
        </w:rPr>
        <w:t>луч сиюминутных ценностей;</w:t>
      </w:r>
    </w:p>
    <w:p>
      <w:pPr>
        <w:pStyle w:val="Normal"/>
        <w:shd w:fill="FFFFFF" w:val="clear"/>
        <w:ind w:firstLine="284"/>
        <w:rPr>
          <w:sz w:val="24"/>
          <w:szCs w:val="24"/>
        </w:rPr>
      </w:pPr>
      <w:r>
        <w:rPr>
          <w:color w:val="000000"/>
          <w:sz w:val="24"/>
          <w:szCs w:val="24"/>
        </w:rPr>
        <w:t xml:space="preserve">— </w:t>
      </w:r>
      <w:r>
        <w:rPr>
          <w:color w:val="000000"/>
          <w:sz w:val="24"/>
          <w:szCs w:val="24"/>
        </w:rPr>
        <w:t>луч низменно-чувственного;</w:t>
      </w:r>
    </w:p>
    <w:p>
      <w:pPr>
        <w:pStyle w:val="Normal"/>
        <w:shd w:fill="FFFFFF" w:val="clear"/>
        <w:ind w:firstLine="284"/>
        <w:rPr>
          <w:sz w:val="24"/>
          <w:szCs w:val="24"/>
        </w:rPr>
      </w:pPr>
      <w:r>
        <w:rPr>
          <w:color w:val="000000"/>
          <w:sz w:val="24"/>
          <w:szCs w:val="24"/>
        </w:rPr>
        <w:t xml:space="preserve">— </w:t>
      </w:r>
      <w:r>
        <w:rPr>
          <w:color w:val="000000"/>
          <w:sz w:val="24"/>
          <w:szCs w:val="24"/>
        </w:rPr>
        <w:t>луч искаженных мыслей, подмены понятий и лжи (дает уму отравленную пищу);</w:t>
      </w:r>
    </w:p>
    <w:p>
      <w:pPr>
        <w:pStyle w:val="Normal"/>
        <w:shd w:fill="FFFFFF" w:val="clear"/>
        <w:ind w:firstLine="284"/>
        <w:rPr>
          <w:sz w:val="24"/>
          <w:szCs w:val="24"/>
        </w:rPr>
      </w:pPr>
      <w:r>
        <w:rPr>
          <w:color w:val="000000"/>
          <w:sz w:val="24"/>
          <w:szCs w:val="24"/>
        </w:rPr>
        <w:t xml:space="preserve">— </w:t>
      </w:r>
      <w:r>
        <w:rPr>
          <w:color w:val="000000"/>
          <w:sz w:val="24"/>
          <w:szCs w:val="24"/>
        </w:rPr>
        <w:t>луч низшего интереса, чувствования и примитив</w:t>
        <w:softHyphen/>
        <w:t>ных мыслей;</w:t>
      </w:r>
    </w:p>
    <w:p>
      <w:pPr>
        <w:pStyle w:val="Normal"/>
        <w:shd w:fill="FFFFFF" w:val="clear"/>
        <w:ind w:firstLine="284"/>
        <w:rPr>
          <w:sz w:val="24"/>
          <w:szCs w:val="24"/>
        </w:rPr>
      </w:pPr>
      <w:r>
        <w:rPr>
          <w:color w:val="000000"/>
          <w:sz w:val="24"/>
          <w:szCs w:val="24"/>
        </w:rPr>
        <w:t xml:space="preserve">— </w:t>
      </w:r>
      <w:r>
        <w:rPr>
          <w:color w:val="000000"/>
          <w:sz w:val="24"/>
          <w:szCs w:val="24"/>
        </w:rPr>
        <w:t>луч негативной мистики;</w:t>
      </w:r>
    </w:p>
    <w:p>
      <w:pPr>
        <w:pStyle w:val="Normal"/>
        <w:shd w:fill="FFFFFF" w:val="clear"/>
        <w:ind w:firstLine="284"/>
        <w:rPr>
          <w:sz w:val="24"/>
          <w:szCs w:val="24"/>
        </w:rPr>
      </w:pPr>
      <w:r>
        <w:rPr>
          <w:color w:val="000000"/>
          <w:sz w:val="24"/>
          <w:szCs w:val="24"/>
        </w:rPr>
        <w:t xml:space="preserve">— </w:t>
      </w:r>
      <w:r>
        <w:rPr>
          <w:color w:val="000000"/>
          <w:sz w:val="24"/>
          <w:szCs w:val="24"/>
        </w:rPr>
        <w:t>луч отчаяния, страха или безразличия;</w:t>
      </w:r>
    </w:p>
    <w:p>
      <w:pPr>
        <w:pStyle w:val="Normal"/>
        <w:shd w:fill="FFFFFF" w:val="clear"/>
        <w:ind w:firstLine="284"/>
        <w:rPr>
          <w:sz w:val="24"/>
          <w:szCs w:val="24"/>
        </w:rPr>
      </w:pPr>
      <w:r>
        <w:rPr>
          <w:color w:val="000000"/>
          <w:sz w:val="24"/>
          <w:szCs w:val="24"/>
        </w:rPr>
        <w:t xml:space="preserve">— </w:t>
      </w:r>
      <w:r>
        <w:rPr>
          <w:color w:val="000000"/>
          <w:sz w:val="24"/>
          <w:szCs w:val="24"/>
        </w:rPr>
        <w:t>луч закабаляющего и разрушающего вещания (известна масса случаев запрещенных способов музы</w:t>
        <w:softHyphen/>
        <w:t>кальной трансляции. Некоторые рок-ансамбли ис</w:t>
        <w:softHyphen/>
        <w:t>пользуют запрещенные медициной частоты звучания. Известна масса случаев зомбирования людей, когда на пластинках записываются задом наперед магические мантры или фашистские лозунги).</w:t>
      </w:r>
    </w:p>
    <w:p>
      <w:pPr>
        <w:pStyle w:val="Normal"/>
        <w:shd w:fill="FFFFFF" w:val="clear"/>
        <w:ind w:firstLine="284"/>
        <w:rPr>
          <w:sz w:val="24"/>
          <w:szCs w:val="24"/>
        </w:rPr>
      </w:pPr>
      <w:r>
        <w:rPr>
          <w:color w:val="000000"/>
          <w:sz w:val="24"/>
          <w:szCs w:val="24"/>
        </w:rPr>
        <w:t>Особенно опасна музыка, работающая на темное. Войдя в ее поле, человек перестраивает энергетиче</w:t>
        <w:softHyphen/>
        <w:t>ский потенциал своих полушарий, особенно левого по</w:t>
        <w:softHyphen/>
        <w:t>лушария. Впоследствии он будет хорошо понимать ло</w:t>
        <w:softHyphen/>
        <w:t>гические процессы, но слабо — образные. Лучше будет чувствовать злое, чем доброе. Он может быть добрым человеком, но злое будет ему понятнее. Вторым по опасности идет театр и зрелищные представления. Это уже особый разговор, это не сейчас... Сцена — это и из</w:t>
        <w:softHyphen/>
        <w:t>лучатель и поглотитель энергии, работающий в им</w:t>
        <w:softHyphen/>
        <w:t>пульсном режиме.</w:t>
      </w:r>
    </w:p>
    <w:p>
      <w:pPr>
        <w:pStyle w:val="Normal"/>
        <w:shd w:fill="FFFFFF" w:val="clear"/>
        <w:ind w:firstLine="284"/>
        <w:rPr>
          <w:sz w:val="24"/>
          <w:szCs w:val="24"/>
        </w:rPr>
      </w:pPr>
      <w:r>
        <w:rPr>
          <w:b/>
          <w:bCs/>
          <w:color w:val="000000"/>
          <w:sz w:val="24"/>
          <w:szCs w:val="24"/>
        </w:rPr>
        <w:t>Два способа обучения</w:t>
      </w:r>
    </w:p>
    <w:p>
      <w:pPr>
        <w:pStyle w:val="Normal"/>
        <w:shd w:fill="FFFFFF" w:val="clear"/>
        <w:ind w:firstLine="284"/>
        <w:rPr>
          <w:sz w:val="24"/>
          <w:szCs w:val="24"/>
        </w:rPr>
      </w:pPr>
      <w:r>
        <w:rPr>
          <w:color w:val="000000"/>
          <w:sz w:val="24"/>
          <w:szCs w:val="24"/>
        </w:rPr>
        <w:t>Есть два способа обучения жизни:</w:t>
      </w:r>
    </w:p>
    <w:p>
      <w:pPr>
        <w:pStyle w:val="Normal"/>
        <w:shd w:fill="FFFFFF" w:val="clear"/>
        <w:ind w:firstLine="284"/>
        <w:rPr>
          <w:sz w:val="24"/>
          <w:szCs w:val="24"/>
        </w:rPr>
      </w:pPr>
      <w:r>
        <w:rPr>
          <w:color w:val="000000"/>
          <w:sz w:val="24"/>
          <w:szCs w:val="24"/>
        </w:rPr>
        <w:t>1.  Учить на примерах плохих и говорить, что это плохо.</w:t>
      </w:r>
    </w:p>
    <w:p>
      <w:pPr>
        <w:pStyle w:val="Normal"/>
        <w:shd w:fill="FFFFFF" w:val="clear"/>
        <w:ind w:firstLine="284"/>
        <w:rPr>
          <w:sz w:val="24"/>
          <w:szCs w:val="24"/>
        </w:rPr>
      </w:pPr>
      <w:r>
        <w:rPr>
          <w:color w:val="000000"/>
          <w:sz w:val="24"/>
          <w:szCs w:val="24"/>
        </w:rPr>
        <w:t>2.  Учить на примерах хороших и говорить, что это хорошо.</w:t>
      </w:r>
    </w:p>
    <w:p>
      <w:pPr>
        <w:pStyle w:val="Normal"/>
        <w:shd w:fill="FFFFFF" w:val="clear"/>
        <w:ind w:firstLine="284"/>
        <w:rPr>
          <w:sz w:val="24"/>
          <w:szCs w:val="24"/>
        </w:rPr>
      </w:pPr>
      <w:r>
        <w:rPr>
          <w:color w:val="000000"/>
          <w:sz w:val="24"/>
          <w:szCs w:val="24"/>
        </w:rPr>
        <w:t>Какой лучше? Тот, кто учится на плохом, так и не научится как следует чувствовать хорошее и в конце концов начнет поступать плохо, ибо плохое ему более знакомо. Я вспоминаю одного опытного путешествен</w:t>
        <w:softHyphen/>
        <w:t>ника, набиравшего экипаж для экспедиции. Он го</w:t>
        <w:softHyphen/>
        <w:t>ворил, что возьмет любого человека, но своего, а не чу</w:t>
        <w:softHyphen/>
        <w:t>жого. Так и здесь: если плохое стало «своим», более знакомым, то человек чаще выберет плохое, если хо</w:t>
        <w:softHyphen/>
        <w:t>рошее более знакомо, то выбирается хорошее. Что луч</w:t>
        <w:softHyphen/>
        <w:t>ше знаю, то и выбираю.</w:t>
      </w:r>
    </w:p>
    <w:p>
      <w:pPr>
        <w:pStyle w:val="Normal"/>
        <w:shd w:fill="FFFFFF" w:val="clear"/>
        <w:ind w:firstLine="284"/>
        <w:rPr>
          <w:sz w:val="24"/>
          <w:szCs w:val="24"/>
        </w:rPr>
      </w:pPr>
      <w:r>
        <w:rPr>
          <w:color w:val="000000"/>
          <w:sz w:val="24"/>
          <w:szCs w:val="24"/>
        </w:rPr>
        <w:t>Тем не менее ни материалистические, ни культуро</w:t>
        <w:softHyphen/>
        <w:t>логические подходы не отвечают на вечный вопрос: по</w:t>
        <w:softHyphen/>
        <w:t>чему в мире так много зла.</w:t>
      </w:r>
    </w:p>
    <w:p>
      <w:pPr>
        <w:pStyle w:val="Normal"/>
        <w:shd w:fill="FFFFFF" w:val="clear"/>
        <w:ind w:firstLine="284"/>
        <w:rPr>
          <w:sz w:val="24"/>
          <w:szCs w:val="24"/>
        </w:rPr>
      </w:pPr>
      <w:r>
        <w:rPr>
          <w:color w:val="000000"/>
          <w:sz w:val="24"/>
          <w:szCs w:val="24"/>
        </w:rPr>
        <w:t>На этот вопрос отвечает только третий способ по</w:t>
        <w:softHyphen/>
        <w:t>знания — мистический.</w:t>
      </w:r>
    </w:p>
    <w:p>
      <w:pPr>
        <w:pStyle w:val="Normal"/>
        <w:shd w:fill="FFFFFF" w:val="clear"/>
        <w:ind w:firstLine="284"/>
        <w:rPr>
          <w:sz w:val="24"/>
          <w:szCs w:val="24"/>
        </w:rPr>
      </w:pPr>
      <w:r>
        <w:rPr>
          <w:b/>
          <w:bCs/>
          <w:i/>
          <w:iCs/>
          <w:color w:val="000000"/>
          <w:sz w:val="24"/>
          <w:szCs w:val="24"/>
        </w:rPr>
        <w:t>Мистический способ познания жизни</w:t>
      </w:r>
    </w:p>
    <w:p>
      <w:pPr>
        <w:pStyle w:val="Normal"/>
        <w:shd w:fill="FFFFFF" w:val="clear"/>
        <w:ind w:firstLine="284"/>
        <w:rPr>
          <w:sz w:val="24"/>
          <w:szCs w:val="24"/>
        </w:rPr>
      </w:pPr>
      <w:r>
        <w:rPr>
          <w:color w:val="000000"/>
          <w:sz w:val="24"/>
          <w:szCs w:val="24"/>
        </w:rPr>
        <w:t>Этот способ познания жизни в основном имеет три инструмента. Инструмент первый — молитва. Инстру</w:t>
        <w:softHyphen/>
        <w:t>мент второй — поступки по совести. Инструмент тре</w:t>
        <w:softHyphen/>
        <w:t>тий — направленность во всем на Высшее. Результиру</w:t>
        <w:softHyphen/>
        <w:t>ющим действием является понимание сути жизненных явлений, которая дана в символическом миропонима</w:t>
        <w:softHyphen/>
        <w:t>нии. Этому способу познания трудно научить, но он доступен всем — и кухарке, и академику. Тем не менее люди его избегают. А почему? Потому что не знают об этом способе познания жизни.</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человек не умеет принимать жизнь. Он ее или отвергает, или терпит, мучаясь и зарабаты</w:t>
        <w:softHyphen/>
        <w:t>вая себе психосоматические болезни. Это привело к болезни неприятия, от которой происходит большин</w:t>
        <w:softHyphen/>
        <w:t>ство болезней в мире людей.</w:t>
      </w:r>
    </w:p>
    <w:p>
      <w:pPr>
        <w:pStyle w:val="Normal"/>
        <w:shd w:fill="FFFFFF" w:val="clear"/>
        <w:ind w:firstLine="284"/>
        <w:rPr>
          <w:sz w:val="24"/>
          <w:szCs w:val="24"/>
        </w:rPr>
      </w:pPr>
      <w:r>
        <w:rPr>
          <w:color w:val="000000"/>
          <w:sz w:val="24"/>
          <w:szCs w:val="24"/>
        </w:rPr>
        <w:t>Есть три способа реагирования на жизнь — непри</w:t>
        <w:softHyphen/>
        <w:t>ятие, терпение и смирение.</w:t>
      </w:r>
    </w:p>
    <w:p>
      <w:pPr>
        <w:pStyle w:val="Normal"/>
        <w:shd w:fill="FFFFFF" w:val="clear"/>
        <w:ind w:firstLine="284"/>
        <w:rPr>
          <w:sz w:val="24"/>
          <w:szCs w:val="24"/>
        </w:rPr>
      </w:pPr>
      <w:r>
        <w:rPr>
          <w:b/>
          <w:bCs/>
          <w:color w:val="000000"/>
          <w:sz w:val="24"/>
          <w:szCs w:val="24"/>
        </w:rPr>
        <w:t>Неприятие</w:t>
      </w:r>
    </w:p>
    <w:p>
      <w:pPr>
        <w:pStyle w:val="Normal"/>
        <w:shd w:fill="FFFFFF" w:val="clear"/>
        <w:ind w:firstLine="284"/>
        <w:rPr>
          <w:sz w:val="24"/>
          <w:szCs w:val="24"/>
        </w:rPr>
      </w:pPr>
      <w:r>
        <w:rPr>
          <w:color w:val="000000"/>
          <w:sz w:val="24"/>
          <w:szCs w:val="24"/>
        </w:rPr>
        <w:t>Активное отрицание события, противоборство ему. Мало ли что не принимает человек — неприятием может быть и плохой начальник, и муж-пьяница, и жизнь от зарплаты до зарплаты, несмотря на все потуги... да мало ли неприятий у нашего человека. Если человек отверг, не принял ситуацию, она ушла, вроде бы все в порядке, болезнетворной ситуации нет. А если от ситуации не уй</w:t>
        <w:softHyphen/>
        <w:t>ти, а ее не принимают? Зададимся вопросом: всегда ли хорошо неприятие? Чаще всего оно проистекает от не</w:t>
        <w:softHyphen/>
        <w:t>знания, что в жизни нет случайностей, что все происходящее — закономерно (закон партиципации). Но мир ле</w:t>
        <w:softHyphen/>
        <w:t>жит во зле, пришедшее к нам явление может быть и от злого, и от доброго, как быть? Естественно, что активное неприятие оправдано лишь для явного зла! Если же нет его явных следов, может быть, неприятие и неуместно. Что дает жизнь, то и следует отрабатывать. Тут надо крепко подумать, стоит ли бросать пьяницу-мужа: мо</w:t>
        <w:softHyphen/>
        <w:t>жет, да, а может, и нет. Надо ли уж так сильно выры</w:t>
        <w:softHyphen/>
        <w:t>ваться из нищеты? Мой хороший знакомый, педагог, ре</w:t>
        <w:softHyphen/>
        <w:t>шил поправить материальное положение и пошел в «чел</w:t>
        <w:softHyphen/>
        <w:t>ноки». Семья стала более-менее обеспеченной, но отношения с женой — на грани разрыва. Дочка вообще перестала его воспринимать, и вроде бы все без видимых причин. Может быть, лучше было остаться полунищим педагогом, но иметь семейное счастье?</w:t>
      </w:r>
    </w:p>
    <w:p>
      <w:pPr>
        <w:pStyle w:val="Normal"/>
        <w:shd w:fill="FFFFFF" w:val="clear"/>
        <w:ind w:firstLine="284"/>
        <w:rPr>
          <w:sz w:val="24"/>
          <w:szCs w:val="24"/>
        </w:rPr>
      </w:pPr>
      <w:r>
        <w:rPr>
          <w:color w:val="000000"/>
          <w:sz w:val="24"/>
          <w:szCs w:val="24"/>
        </w:rPr>
        <w:t>Ученые проводили опыты с обезьянами на пере</w:t>
        <w:softHyphen/>
        <w:t>носимость электрошока. Установили, что обезьяны, которые относились агрессивно к источнику тока (не принимали его), получали язву желудка. Те, которые смирялись с происходящим, язвы не зарабатывали. Это можно комментировать по-разному, но ясно од</w:t>
        <w:softHyphen/>
        <w:t>но — если какое-то событие не принимается, а от не</w:t>
        <w:softHyphen/>
        <w:t>го не уйти, оно действует разрушающе. Если от него можно уйти, тогда может быть все в порядке.</w:t>
      </w:r>
    </w:p>
    <w:p>
      <w:pPr>
        <w:pStyle w:val="Normal"/>
        <w:shd w:fill="FFFFFF" w:val="clear"/>
        <w:ind w:firstLine="284"/>
        <w:rPr>
          <w:sz w:val="24"/>
          <w:szCs w:val="24"/>
        </w:rPr>
      </w:pPr>
      <w:r>
        <w:rPr>
          <w:color w:val="000000"/>
          <w:sz w:val="24"/>
          <w:szCs w:val="24"/>
        </w:rPr>
        <w:t>Опыт показывает, что большинство неприятий принесли человечеству неисчислимые беды. Напри</w:t>
        <w:softHyphen/>
        <w:t>мер, революции. После них всегда возникала обста</w:t>
        <w:softHyphen/>
        <w:t>новка еще большего террора и попрания человека.</w:t>
      </w:r>
    </w:p>
    <w:p>
      <w:pPr>
        <w:pStyle w:val="Normal"/>
        <w:shd w:fill="FFFFFF" w:val="clear"/>
        <w:ind w:firstLine="284"/>
        <w:rPr>
          <w:sz w:val="24"/>
          <w:szCs w:val="24"/>
        </w:rPr>
      </w:pPr>
      <w:r>
        <w:rPr>
          <w:color w:val="000000"/>
          <w:sz w:val="24"/>
          <w:szCs w:val="24"/>
        </w:rPr>
        <w:t>Неприятие порождает войны. Любая война снима</w:t>
        <w:softHyphen/>
        <w:t>ет с человека запрет на два неприятия -* неприятие жизни (убиение себе подобного) и неприятие досто</w:t>
        <w:softHyphen/>
        <w:t>инства (сексуальное насилие).</w:t>
      </w:r>
    </w:p>
    <w:p>
      <w:pPr>
        <w:pStyle w:val="Normal"/>
        <w:shd w:fill="FFFFFF" w:val="clear"/>
        <w:ind w:firstLine="284"/>
        <w:rPr>
          <w:b/>
          <w:b/>
          <w:sz w:val="24"/>
          <w:szCs w:val="24"/>
        </w:rPr>
      </w:pPr>
      <w:r>
        <w:rPr>
          <w:b/>
          <w:color w:val="000000"/>
          <w:sz w:val="24"/>
          <w:szCs w:val="24"/>
        </w:rPr>
        <w:t>Терпение</w:t>
      </w:r>
    </w:p>
    <w:p>
      <w:pPr>
        <w:pStyle w:val="Normal"/>
        <w:shd w:fill="FFFFFF" w:val="clear"/>
        <w:ind w:firstLine="284"/>
        <w:rPr>
          <w:sz w:val="24"/>
          <w:szCs w:val="24"/>
        </w:rPr>
      </w:pPr>
      <w:r>
        <w:rPr>
          <w:color w:val="000000"/>
          <w:sz w:val="24"/>
          <w:szCs w:val="24"/>
        </w:rPr>
        <w:t>Это ситуация, когда человек из каких-то духовных или нравственных причин пытается даже в ущерб себе не отрицать событие. Он борется не с событием, а с самим собой, чтобы выдержать, не скатиться на непри</w:t>
        <w:softHyphen/>
        <w:t>ятие. Человек напряжен, тужится, пыжится, терпит... Но гнев, ненависть и обида входят в кровь, в лимфу, в психику, меняют кислотность, микрофлору кишечни</w:t>
        <w:softHyphen/>
        <w:t>ка... Хотя внешне все нормально. Так возникает боль</w:t>
        <w:softHyphen/>
        <w:t>шинство психосоматических заболеваний. Известно, что каждая эмоция разрушает конкретный орган... По</w:t>
        <w:softHyphen/>
        <w:t>ра делать вывод: терпение хоть и достойно восхище</w:t>
        <w:softHyphen/>
        <w:t>ния, но разрушает здоровье. Достойно восхищения потому, что человек не послал дальше импульс непри</w:t>
        <w:softHyphen/>
        <w:t>ятия и замкнул его на себе. И какая-то частица миро</w:t>
        <w:softHyphen/>
        <w:t>вого зла пресеклась, захлебнулась в его терпении. Но вот здоровье — здоровье пострадало. Терпение — самая трудная духовная практика. Легко фыркать и справед</w:t>
        <w:softHyphen/>
        <w:t>ливо возмущаться, легко строить баррикады и все кру</w:t>
        <w:softHyphen/>
        <w:t>шить. Трудны лишь три вещи: терпеть, создавать и исправлять. Те, кому не хватает в жизни разнообразия и приключений, просто не знают, что самое мощное приключение — терпение!</w:t>
      </w:r>
    </w:p>
    <w:p>
      <w:pPr>
        <w:pStyle w:val="Normal"/>
        <w:shd w:fill="FFFFFF" w:val="clear"/>
        <w:ind w:firstLine="284"/>
        <w:rPr>
          <w:sz w:val="24"/>
          <w:szCs w:val="24"/>
        </w:rPr>
      </w:pPr>
      <w:r>
        <w:rPr>
          <w:color w:val="000000"/>
          <w:sz w:val="24"/>
          <w:szCs w:val="24"/>
        </w:rPr>
        <w:t>В терпении есть какая-то мистическая зона, ко</w:t>
        <w:softHyphen/>
        <w:t>торая возносит человека необычайно высоко, перебра</w:t>
        <w:softHyphen/>
        <w:t>сывая его дальше в смирение. Вот как говорил об этой зоне Коперник: «Переплетенная терпением, моя жизнь была одной радостью и экстазом».</w:t>
      </w:r>
    </w:p>
    <w:p>
      <w:pPr>
        <w:pStyle w:val="Normal"/>
        <w:shd w:fill="FFFFFF" w:val="clear"/>
        <w:ind w:firstLine="284"/>
        <w:rPr>
          <w:sz w:val="24"/>
          <w:szCs w:val="24"/>
        </w:rPr>
      </w:pPr>
      <w:r>
        <w:rPr>
          <w:b/>
          <w:bCs/>
          <w:color w:val="000000"/>
          <w:sz w:val="24"/>
          <w:szCs w:val="24"/>
        </w:rPr>
        <w:t>Смирение</w:t>
      </w:r>
    </w:p>
    <w:p>
      <w:pPr>
        <w:pStyle w:val="Normal"/>
        <w:shd w:fill="FFFFFF" w:val="clear"/>
        <w:ind w:firstLine="284"/>
        <w:rPr>
          <w:sz w:val="24"/>
          <w:szCs w:val="24"/>
        </w:rPr>
      </w:pPr>
      <w:r>
        <w:rPr>
          <w:color w:val="000000"/>
          <w:sz w:val="24"/>
          <w:szCs w:val="24"/>
        </w:rPr>
        <w:t xml:space="preserve">Это принятие ситуации с миром. Самая сложная практика в жизни, недаром в православии она зовется добродетелью. При смирении действуют в человеке три мотива — </w:t>
      </w:r>
      <w:r>
        <w:rPr>
          <w:i/>
          <w:iCs/>
          <w:color w:val="000000"/>
          <w:sz w:val="24"/>
          <w:szCs w:val="24"/>
        </w:rPr>
        <w:t>понимание, принятие, прощение.</w:t>
      </w:r>
    </w:p>
    <w:p>
      <w:pPr>
        <w:pStyle w:val="Normal"/>
        <w:shd w:fill="FFFFFF" w:val="clear"/>
        <w:ind w:firstLine="284"/>
        <w:rPr>
          <w:sz w:val="24"/>
          <w:szCs w:val="24"/>
        </w:rPr>
      </w:pPr>
      <w:r>
        <w:rPr>
          <w:color w:val="000000"/>
          <w:sz w:val="24"/>
          <w:szCs w:val="24"/>
        </w:rPr>
        <w:t>Эти три мотива подвластны только по-настояще</w:t>
        <w:softHyphen/>
        <w:t>му умному, точнее, разумному человеку. Дурню они не по зубам. Смиряющийся понимает, что нет смыс</w:t>
        <w:softHyphen/>
        <w:t>ла сердиться, скажем, на Иванова. Может быть, тому в младенчестве головку прищемило, может быть, он упал в раннем детстве и сильно ушибся, теперь как-то не так соображает. Может быть, родители по не</w:t>
        <w:softHyphen/>
        <w:t>знанию «навешали» ему кучу жутких стереотипов, через которые он, бедный, до сих пор смотрит на жизнь. Безусловно, что-то из всего этого присутст</w:t>
        <w:softHyphen/>
        <w:t>вует, надо понять, принять и простить. Вот что про</w:t>
        <w:softHyphen/>
        <w:t>исходит при принятии... Когда человек принимает си</w:t>
        <w:softHyphen/>
        <w:t>туацию, он не напрягается (как при терпении), не увеличивает до умопомрачения количество адрена</w:t>
        <w:softHyphen/>
        <w:t>лина в крови, более того, он... расслабляется, релаксирует оттого, что смог принять проблему и она боль</w:t>
        <w:softHyphen/>
        <w:t>ше не будоражит его. Такой человек не болеет из-за обиды и ненависти. Разумеется, смирение хорошо только тогда, когда вопрос не касается самого глав</w:t>
        <w:softHyphen/>
        <w:t>ного, принципиального. В противном случае меняем смирение на неприятие... и смиренно не принимаем...</w:t>
      </w:r>
    </w:p>
    <w:p>
      <w:pPr>
        <w:pStyle w:val="Normal"/>
        <w:shd w:fill="FFFFFF" w:val="clear"/>
        <w:ind w:firstLine="284"/>
        <w:rPr>
          <w:sz w:val="24"/>
          <w:szCs w:val="24"/>
        </w:rPr>
      </w:pPr>
      <w:r>
        <w:rPr>
          <w:color w:val="000000"/>
          <w:sz w:val="24"/>
          <w:szCs w:val="24"/>
        </w:rPr>
        <w:t>Смирение — опытно-мистическое свойство, взятое из практики духовной жизни наших предков. Вот что рассказала одна женщина, приезжавшая периодически в К*** монастырь помогать его восстановлению:</w:t>
      </w:r>
    </w:p>
    <w:p>
      <w:pPr>
        <w:pStyle w:val="Normal"/>
        <w:shd w:fill="FFFFFF" w:val="clear"/>
        <w:ind w:firstLine="284"/>
        <w:rPr>
          <w:sz w:val="24"/>
          <w:szCs w:val="24"/>
        </w:rPr>
      </w:pPr>
      <w:r>
        <w:rPr>
          <w:color w:val="000000"/>
          <w:sz w:val="24"/>
          <w:szCs w:val="24"/>
        </w:rPr>
        <w:t>«Мне дали в монастыре задание... сажать рассаду корешками вверх. Я бывалая огородница, удивилась, кто же так сажает. И стала сажать как надо, корнями вниз, а монахи сажали, как им было велено. В резуль</w:t>
        <w:softHyphen/>
        <w:t>тате у всех рассада взошла, а у меня нет...»</w:t>
      </w:r>
    </w:p>
    <w:p>
      <w:pPr>
        <w:pStyle w:val="Normal"/>
        <w:shd w:fill="FFFFFF" w:val="clear"/>
        <w:ind w:firstLine="284"/>
        <w:rPr>
          <w:sz w:val="24"/>
          <w:szCs w:val="24"/>
        </w:rPr>
      </w:pPr>
      <w:r>
        <w:rPr>
          <w:color w:val="000000"/>
          <w:sz w:val="24"/>
          <w:szCs w:val="24"/>
        </w:rPr>
        <w:t>Смирение настолько важно в духовной жизни, что надо сказать еще и о его антиподе — гордости.</w:t>
      </w:r>
    </w:p>
    <w:p>
      <w:pPr>
        <w:pStyle w:val="Normal"/>
        <w:shd w:fill="FFFFFF" w:val="clear"/>
        <w:ind w:firstLine="284"/>
        <w:rPr>
          <w:sz w:val="24"/>
          <w:szCs w:val="24"/>
        </w:rPr>
      </w:pPr>
      <w:r>
        <w:rPr>
          <w:color w:val="000000"/>
          <w:sz w:val="24"/>
          <w:szCs w:val="24"/>
        </w:rPr>
        <w:t>Противостоит смирению — гордость. Это порок, который Бог не принимает ни под каким видом, да</w:t>
        <w:softHyphen/>
        <w:t>же если при этом отдается собственная жизнь. Поче</w:t>
        <w:softHyphen/>
        <w:t>му? Потому что гордость — основание зла (она зака</w:t>
        <w:softHyphen/>
        <w:t>баляет и разрушает), а гордец — носитель зла. Сми</w:t>
        <w:softHyphen/>
        <w:t>рение же лежит в основании самых значительных истин, поэтому смиренный — носитель истины. Так устроено Богом: хочешь стать значимым, побудь сна</w:t>
        <w:softHyphen/>
        <w:t>чала рабом, хочешь много знать, усвой сначала, что ничего не знаешь, а все, что узнаешь, дается в по</w:t>
        <w:softHyphen/>
        <w:t>дарок Богом. Все люди больны гордостью, только од</w:t>
        <w:softHyphen/>
        <w:t>ни больше, другие меньше. Как вообще распознать в себе гордость? Обратимся по традиции к нашим ду</w:t>
        <w:softHyphen/>
        <w:t>ховным пастырям...</w:t>
      </w:r>
    </w:p>
    <w:p>
      <w:pPr>
        <w:pStyle w:val="Normal"/>
        <w:shd w:fill="FFFFFF" w:val="clear"/>
        <w:ind w:firstLine="284"/>
        <w:rPr>
          <w:sz w:val="24"/>
          <w:szCs w:val="24"/>
        </w:rPr>
      </w:pPr>
      <w:r>
        <w:rPr>
          <w:i/>
          <w:iCs/>
          <w:color w:val="000000"/>
          <w:sz w:val="24"/>
          <w:szCs w:val="24"/>
        </w:rPr>
        <w:t>Как распознать в себе гордость? (поучение Иакова, архиепископа Нижегородского)</w:t>
      </w:r>
    </w:p>
    <w:p>
      <w:pPr>
        <w:pStyle w:val="Normal"/>
        <w:shd w:fill="FFFFFF" w:val="clear"/>
        <w:ind w:firstLine="284"/>
        <w:rPr>
          <w:sz w:val="24"/>
          <w:szCs w:val="24"/>
        </w:rPr>
      </w:pPr>
      <w:r>
        <w:rPr>
          <w:color w:val="000000"/>
          <w:sz w:val="24"/>
          <w:szCs w:val="24"/>
        </w:rPr>
        <w:t>«Чтобы понять, ощутить ее, замечай, как ты бу</w:t>
        <w:softHyphen/>
        <w:t>дешь себя чувствовать, когда окружающие... сделают что-либо не по-твоему... Если в тебе рождается... не мысль кротко исправить ошибку, другим допущен</w:t>
        <w:softHyphen/>
        <w:t>ную, а неудовольствие и гневливость, то знай, что ты горд, и горд глубоко. Если малейшие неуспехи в тво</w:t>
        <w:softHyphen/>
        <w:t>их делах тебя опечаливают... так что и мысль о Про</w:t>
        <w:softHyphen/>
        <w:t>мысле Божием, участвующем в делах наших, тебя не веселит, то знай, что ты горд, и горд глубоко. Если ты горяч к собственным нуждам и холоден к нуждам других, то знай, что ты горд, и горд глубоко. Если при виде неблагополучия других, хотя бы и врагов твоих, тебе весело, а при виде неожиданного счастья ближних твоих грустно, то знай, что ты горд, и горд глубоко. Если для тебя оскорбительны и скромные замечания о твоих недостатках, а похвалы о небыва</w:t>
        <w:softHyphen/>
        <w:t>лых в тебе достоинствах для тебя приятны... то знай, что ты горд, и горд глубоко... Если на человека напа</w:t>
        <w:softHyphen/>
        <w:t>дет страх, то это тоже признак гордости. Святой Ио</w:t>
        <w:softHyphen/>
        <w:t>анн Лествичник пишет об этом так: „Гордая душа есть раба страха; уповая на себя, она боится слабого зву</w:t>
        <w:softHyphen/>
        <w:t>ка тварей и самих теней. Страшливые часто лишают</w:t>
        <w:softHyphen/>
        <w:t>ся ума... Ибо... Господь оставляет гордых..."</w:t>
      </w:r>
    </w:p>
    <w:p>
      <w:pPr>
        <w:pStyle w:val="Normal"/>
        <w:shd w:fill="FFFFFF" w:val="clear"/>
        <w:ind w:firstLine="284"/>
        <w:rPr>
          <w:sz w:val="24"/>
          <w:szCs w:val="24"/>
        </w:rPr>
      </w:pPr>
      <w:r>
        <w:rPr>
          <w:color w:val="000000"/>
          <w:sz w:val="24"/>
          <w:szCs w:val="24"/>
        </w:rPr>
        <w:t>Такие простые слова архиепископа Иакова, а сколь</w:t>
        <w:softHyphen/>
        <w:t>ко в них смысла и благодати, в таких простых словах...</w:t>
      </w:r>
    </w:p>
    <w:p>
      <w:pPr>
        <w:pStyle w:val="Normal"/>
        <w:shd w:fill="FFFFFF" w:val="clear"/>
        <w:ind w:firstLine="284"/>
        <w:rPr>
          <w:sz w:val="24"/>
          <w:szCs w:val="24"/>
        </w:rPr>
      </w:pPr>
      <w:r>
        <w:rPr>
          <w:color w:val="000000"/>
          <w:sz w:val="24"/>
          <w:szCs w:val="24"/>
        </w:rPr>
        <w:t>Гордый усвоить подобное не может, поэтому в его внутреннем мире всегда неспокойно: «Гордость приводит нервы в движение... возбуждает мечтательность. Смирение успокаивает нервы... уничтожает мечтатель</w:t>
        <w:softHyphen/>
        <w:t>ность» (И. Брянчанинов).</w:t>
      </w:r>
    </w:p>
    <w:p>
      <w:pPr>
        <w:pStyle w:val="Normal"/>
        <w:shd w:fill="FFFFFF" w:val="clear"/>
        <w:ind w:firstLine="284"/>
        <w:rPr>
          <w:sz w:val="24"/>
          <w:szCs w:val="24"/>
        </w:rPr>
      </w:pPr>
      <w:r>
        <w:rPr>
          <w:color w:val="000000"/>
          <w:sz w:val="24"/>
          <w:szCs w:val="24"/>
        </w:rPr>
        <w:t>Кто не может переварить идею смирения, может пойти путем, лаконично выраженным словами: «Кто тихо ходит, тот густо месит» или: «По-настоящему ловкий человек тот, кто скрывает свою ловкость».</w:t>
      </w:r>
    </w:p>
    <w:p>
      <w:pPr>
        <w:pStyle w:val="Normal"/>
        <w:shd w:fill="FFFFFF" w:val="clear"/>
        <w:ind w:firstLine="284"/>
        <w:rPr>
          <w:sz w:val="24"/>
          <w:szCs w:val="24"/>
        </w:rPr>
      </w:pPr>
      <w:r>
        <w:rPr>
          <w:b/>
          <w:bCs/>
          <w:color w:val="000000"/>
          <w:sz w:val="24"/>
          <w:szCs w:val="24"/>
        </w:rPr>
        <w:t>Домашнее задание</w:t>
      </w:r>
    </w:p>
    <w:p>
      <w:pPr>
        <w:pStyle w:val="Normal"/>
        <w:shd w:fill="FFFFFF" w:val="clear"/>
        <w:ind w:firstLine="284"/>
        <w:rPr>
          <w:sz w:val="24"/>
          <w:szCs w:val="24"/>
        </w:rPr>
      </w:pPr>
      <w:r>
        <w:rPr>
          <w:color w:val="000000"/>
          <w:sz w:val="24"/>
          <w:szCs w:val="24"/>
        </w:rPr>
        <w:t>* В тишине и одиночестве выберите честно и откро</w:t>
        <w:softHyphen/>
        <w:t>венно те явления жизни, к которым у вас неприя</w:t>
        <w:softHyphen/>
        <w:t>тие. Запишите их в левый столбик. Затем те, ко</w:t>
        <w:softHyphen/>
        <w:t>торые вы с большим трудом, но терпите, запишите во второй столбик. Затем те, к которым проявля</w:t>
        <w:softHyphen/>
        <w:t>ете смирение.</w:t>
      </w:r>
    </w:p>
    <w:p>
      <w:pPr>
        <w:pStyle w:val="Normal"/>
        <w:shd w:fill="FFFFFF" w:val="clear"/>
        <w:ind w:firstLine="284"/>
        <w:rPr>
          <w:sz w:val="24"/>
          <w:szCs w:val="24"/>
        </w:rPr>
      </w:pPr>
      <w:r>
        <w:rPr>
          <w:color w:val="000000"/>
          <w:sz w:val="24"/>
          <w:szCs w:val="24"/>
        </w:rPr>
        <w:t>* Запишите все в свою тетрадь «Единство», поставь</w:t>
        <w:softHyphen/>
        <w:t>те число. Подумайте, что можно из левого стол</w:t>
        <w:softHyphen/>
        <w:t>бика перенести во второй, а что принципиально нельзя.</w:t>
      </w:r>
    </w:p>
    <w:p>
      <w:pPr>
        <w:pStyle w:val="Normal"/>
        <w:shd w:fill="FFFFFF" w:val="clear"/>
        <w:ind w:firstLine="284"/>
        <w:rPr>
          <w:sz w:val="24"/>
          <w:szCs w:val="24"/>
        </w:rPr>
      </w:pPr>
      <w:r>
        <w:rPr>
          <w:color w:val="000000"/>
          <w:sz w:val="24"/>
          <w:szCs w:val="24"/>
        </w:rPr>
        <w:t>* Начните работать над тем, чтобы постепенно пере</w:t>
        <w:softHyphen/>
        <w:t>водить пункты из среднего столбика в правый.</w:t>
      </w:r>
    </w:p>
    <w:p>
      <w:pPr>
        <w:pStyle w:val="Normal"/>
        <w:shd w:fill="FFFFFF" w:val="clear"/>
        <w:ind w:firstLine="284"/>
        <w:rPr>
          <w:sz w:val="24"/>
          <w:szCs w:val="24"/>
        </w:rPr>
      </w:pPr>
      <w:r>
        <w:rPr>
          <w:color w:val="000000"/>
          <w:sz w:val="24"/>
          <w:szCs w:val="24"/>
        </w:rPr>
        <w:t>* Определите пределы, дальше которых вам не пойти.</w:t>
      </w:r>
    </w:p>
    <w:p>
      <w:pPr>
        <w:pStyle w:val="Normal"/>
        <w:shd w:fill="FFFFFF" w:val="clear"/>
        <w:ind w:firstLine="284"/>
        <w:rPr>
          <w:sz w:val="24"/>
          <w:szCs w:val="24"/>
        </w:rPr>
      </w:pPr>
      <w:r>
        <w:rPr>
          <w:color w:val="000000"/>
          <w:sz w:val="24"/>
          <w:szCs w:val="24"/>
        </w:rPr>
        <w:t>Вспоминаем о важнейших «потому что...».</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не умеет радоваться малому.</w:t>
      </w:r>
    </w:p>
    <w:p>
      <w:pPr>
        <w:pStyle w:val="Normal"/>
        <w:shd w:fill="FFFFFF" w:val="clear"/>
        <w:ind w:firstLine="284"/>
        <w:rPr>
          <w:sz w:val="24"/>
          <w:szCs w:val="24"/>
        </w:rPr>
      </w:pPr>
      <w:r>
        <w:rPr>
          <w:color w:val="000000"/>
          <w:sz w:val="24"/>
          <w:szCs w:val="24"/>
        </w:rPr>
        <w:t>А это приводит к болезням отчаяния, уныния и не</w:t>
        <w:softHyphen/>
        <w:t>приятия жизни.</w:t>
      </w:r>
    </w:p>
    <w:p>
      <w:pPr>
        <w:pStyle w:val="Normal"/>
        <w:shd w:fill="FFFFFF" w:val="clear"/>
        <w:ind w:firstLine="284"/>
        <w:rPr>
          <w:sz w:val="24"/>
          <w:szCs w:val="24"/>
        </w:rPr>
      </w:pPr>
      <w:r>
        <w:rPr>
          <w:color w:val="000000"/>
          <w:sz w:val="24"/>
          <w:szCs w:val="24"/>
        </w:rPr>
        <w:t>Вспоминаю недавний эпизод. В Петербурге пове</w:t>
        <w:softHyphen/>
        <w:t>сился известный миллионер, оставив после себя 17 млн долларов. В посмертной записке он написал, что не ви</w:t>
        <w:softHyphen/>
        <w:t>дит смысла в дальнейшей жизни, так как его младший брат в два раза богаче его. Миллионер принял стакан коньяку, закусил соленым огурцом и удавился.</w:t>
      </w:r>
    </w:p>
    <w:p>
      <w:pPr>
        <w:pStyle w:val="Normal"/>
        <w:shd w:fill="FFFFFF" w:val="clear"/>
        <w:ind w:firstLine="284"/>
        <w:rPr>
          <w:sz w:val="24"/>
          <w:szCs w:val="24"/>
        </w:rPr>
      </w:pPr>
      <w:r>
        <w:rPr>
          <w:color w:val="000000"/>
          <w:sz w:val="24"/>
          <w:szCs w:val="24"/>
        </w:rPr>
        <w:t>А вот еще эпизод. Из окна выбросился пенсионер К. Он не смог жить в мире, где нет могучего и гроз</w:t>
        <w:softHyphen/>
        <w:t>ного СССР, где никто не боится сегодняшнюю Рос</w:t>
        <w:softHyphen/>
        <w:t>сию. Два таких разных, но очень показательных эпи</w:t>
        <w:softHyphen/>
        <w:t>зода. Приведенные причины были для двух само</w:t>
        <w:softHyphen/>
        <w:t>убийц неотразимыми. Почему? Потому что никто из них не умел радоваться малому. Первый — тому, что богат. Второй — тому, что жива еще Россия, значит, «еще не вечер». А как живут те, кто умеет радоваться малому? Я знаю семью педагогов, живущих безмя</w:t>
        <w:softHyphen/>
        <w:t>тежно и радостно. Глава семьи с восторгом встречает подаренную ему новую рубашку, жена с нежностью любуется на подаренную мужем розу в горшочке. Ба</w:t>
        <w:softHyphen/>
        <w:t>бушка не расстается с подаренным ей трехтомником Ахматовой. Они тоже перебиваются, как и все мы, на зарплату, но все же у них родился второй ребе</w:t>
        <w:softHyphen/>
        <w:t>нок. У них никогда не будет 17 млн долларов, но они умеют радоваться малому, которое не так уж мало.</w:t>
      </w:r>
    </w:p>
    <w:p>
      <w:pPr>
        <w:pStyle w:val="Normal"/>
        <w:shd w:fill="FFFFFF" w:val="clear"/>
        <w:ind w:firstLine="284"/>
        <w:rPr>
          <w:b/>
          <w:b/>
          <w:sz w:val="24"/>
          <w:szCs w:val="24"/>
        </w:rPr>
      </w:pPr>
      <w:r>
        <w:rPr>
          <w:b/>
          <w:color w:val="000000"/>
          <w:sz w:val="24"/>
          <w:szCs w:val="24"/>
        </w:rPr>
        <w:t>РАДОСТЬ ЖИЗНИ</w:t>
      </w:r>
    </w:p>
    <w:p>
      <w:pPr>
        <w:pStyle w:val="Normal"/>
        <w:shd w:fill="FFFFFF" w:val="clear"/>
        <w:ind w:firstLine="284"/>
        <w:rPr>
          <w:sz w:val="24"/>
          <w:szCs w:val="24"/>
        </w:rPr>
      </w:pPr>
      <w:r>
        <w:rPr>
          <w:color w:val="000000"/>
          <w:sz w:val="24"/>
          <w:szCs w:val="24"/>
        </w:rPr>
        <w:t>Радости жизни постоянно приходят к человеку. Можно смело сказать, что человек просто живет в ра</w:t>
        <w:softHyphen/>
        <w:t>дости. Но почему же он так печален? Помните, как пел Б. Окуджава: «...И грустные, как жители Земли...» Все потому, что радость имеет непростые особенности.</w:t>
      </w:r>
    </w:p>
    <w:p>
      <w:pPr>
        <w:pStyle w:val="Normal"/>
        <w:shd w:fill="FFFFFF" w:val="clear"/>
        <w:ind w:firstLine="284"/>
        <w:rPr>
          <w:sz w:val="24"/>
          <w:szCs w:val="24"/>
        </w:rPr>
      </w:pPr>
      <w:r>
        <w:rPr>
          <w:b/>
          <w:bCs/>
          <w:i/>
          <w:iCs/>
          <w:color w:val="000000"/>
          <w:sz w:val="24"/>
          <w:szCs w:val="24"/>
        </w:rPr>
        <w:t>Четыре особенности радости</w:t>
      </w:r>
    </w:p>
    <w:p>
      <w:pPr>
        <w:pStyle w:val="Normal"/>
        <w:shd w:fill="FFFFFF" w:val="clear"/>
        <w:ind w:firstLine="284"/>
        <w:rPr>
          <w:sz w:val="24"/>
          <w:szCs w:val="24"/>
        </w:rPr>
      </w:pPr>
      <w:r>
        <w:rPr>
          <w:i/>
          <w:iCs/>
          <w:color w:val="000000"/>
          <w:sz w:val="24"/>
          <w:szCs w:val="24"/>
        </w:rPr>
        <w:t xml:space="preserve">Первая особенность. </w:t>
      </w:r>
      <w:r>
        <w:rPr>
          <w:color w:val="000000"/>
          <w:sz w:val="24"/>
          <w:szCs w:val="24"/>
        </w:rPr>
        <w:t>Дело в том, что как любовь, так и радость нужно уметь видеть. Должен быть «блок рас</w:t>
        <w:softHyphen/>
        <w:t>кодирования» радости» (а он в сердце и уме).</w:t>
      </w:r>
    </w:p>
    <w:p>
      <w:pPr>
        <w:pStyle w:val="Normal"/>
        <w:shd w:fill="FFFFFF" w:val="clear"/>
        <w:ind w:firstLine="284"/>
        <w:rPr>
          <w:sz w:val="24"/>
          <w:szCs w:val="24"/>
        </w:rPr>
      </w:pPr>
      <w:r>
        <w:rPr>
          <w:i/>
          <w:iCs/>
          <w:color w:val="000000"/>
          <w:sz w:val="24"/>
          <w:szCs w:val="24"/>
        </w:rPr>
        <w:t xml:space="preserve">Вторая особенность. </w:t>
      </w:r>
      <w:r>
        <w:rPr>
          <w:color w:val="000000"/>
          <w:sz w:val="24"/>
          <w:szCs w:val="24"/>
        </w:rPr>
        <w:t>Человек видит жизнь в основ</w:t>
        <w:softHyphen/>
        <w:t>ном двояко: или только плохое и чуть-чуть хорошее, или только хорошее и чуть-чуть плохое. Все остальные видения — промежуточные.</w:t>
      </w:r>
    </w:p>
    <w:p>
      <w:pPr>
        <w:pStyle w:val="Normal"/>
        <w:shd w:fill="FFFFFF" w:val="clear"/>
        <w:ind w:firstLine="284"/>
        <w:rPr>
          <w:sz w:val="24"/>
          <w:szCs w:val="24"/>
        </w:rPr>
      </w:pPr>
      <w:r>
        <w:rPr>
          <w:i/>
          <w:iCs/>
          <w:color w:val="000000"/>
          <w:sz w:val="24"/>
          <w:szCs w:val="24"/>
        </w:rPr>
        <w:t xml:space="preserve">Третья особенность. </w:t>
      </w:r>
      <w:r>
        <w:rPr>
          <w:color w:val="000000"/>
          <w:sz w:val="24"/>
          <w:szCs w:val="24"/>
        </w:rPr>
        <w:t>Человек сам выбирает, радо</w:t>
        <w:softHyphen/>
        <w:t>ваться ему или нет.</w:t>
      </w:r>
    </w:p>
    <w:p>
      <w:pPr>
        <w:pStyle w:val="Normal"/>
        <w:shd w:fill="FFFFFF" w:val="clear"/>
        <w:ind w:firstLine="284"/>
        <w:rPr>
          <w:sz w:val="24"/>
          <w:szCs w:val="24"/>
        </w:rPr>
      </w:pPr>
      <w:r>
        <w:rPr>
          <w:color w:val="000000"/>
          <w:sz w:val="24"/>
          <w:szCs w:val="24"/>
        </w:rPr>
        <w:t>Радость сама по себе не существует, нет ее в Прир</w:t>
        <w:softHyphen/>
        <w:t>оде, она живет лишь в духовном мире человека. Он ее создатель и господин. Поэтому хочу — радуюсь солн</w:t>
        <w:softHyphen/>
        <w:t>цу, дню, тому, что жив или еще жив, а не хочу — не ра</w:t>
        <w:softHyphen/>
        <w:t>дуюсь ничему!</w:t>
      </w:r>
    </w:p>
    <w:p>
      <w:pPr>
        <w:pStyle w:val="Normal"/>
        <w:shd w:fill="FFFFFF" w:val="clear"/>
        <w:ind w:firstLine="284"/>
        <w:rPr>
          <w:sz w:val="24"/>
          <w:szCs w:val="24"/>
        </w:rPr>
      </w:pPr>
      <w:r>
        <w:rPr>
          <w:i/>
          <w:iCs/>
          <w:color w:val="000000"/>
          <w:sz w:val="24"/>
          <w:szCs w:val="24"/>
        </w:rPr>
        <w:t xml:space="preserve">Четвертая особенность. </w:t>
      </w:r>
      <w:r>
        <w:rPr>
          <w:color w:val="000000"/>
          <w:sz w:val="24"/>
          <w:szCs w:val="24"/>
        </w:rPr>
        <w:t>В радости всегда есть се</w:t>
        <w:softHyphen/>
        <w:t>мена печали. Быть безмятежно-радостным — наказуе</w:t>
        <w:softHyphen/>
        <w:t>мо для обычного человека. Поэтому, радуясь, он где-то за кадром должен помнить о печали, возможно, она скоро придет.</w:t>
      </w:r>
    </w:p>
    <w:p>
      <w:pPr>
        <w:pStyle w:val="Normal"/>
        <w:shd w:fill="FFFFFF" w:val="clear"/>
        <w:ind w:firstLine="284"/>
        <w:rPr>
          <w:sz w:val="24"/>
          <w:szCs w:val="24"/>
        </w:rPr>
      </w:pPr>
      <w:r>
        <w:rPr>
          <w:color w:val="000000"/>
          <w:sz w:val="24"/>
          <w:szCs w:val="24"/>
        </w:rPr>
        <w:t>Продолжаем отвечать на вопрос о болезнях и несчастьях человека.</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человек от любого поступка хочет иметь выгоду.</w:t>
      </w:r>
    </w:p>
    <w:p>
      <w:pPr>
        <w:pStyle w:val="Normal"/>
        <w:shd w:fill="FFFFFF" w:val="clear"/>
        <w:ind w:firstLine="284"/>
        <w:rPr>
          <w:sz w:val="24"/>
          <w:szCs w:val="24"/>
        </w:rPr>
      </w:pPr>
      <w:r>
        <w:rPr>
          <w:color w:val="000000"/>
          <w:sz w:val="24"/>
          <w:szCs w:val="24"/>
        </w:rPr>
        <w:t>Если не выгоду, то отдачу. Даже когда он подает милостыню, то невольно рисуется. Даже когда сильно рискует, он хочет получить подтверждение своих воз</w:t>
        <w:softHyphen/>
        <w:t>можностей. Очень редко человек рискует «за ради Бо</w:t>
        <w:softHyphen/>
        <w:t>га». Это приводит к целому ряду болезней: корысто</w:t>
        <w:softHyphen/>
        <w:t>любию, любостяжанию, гордости... Как трудно любить без выгоды (безусловно), как трудно совершать по</w:t>
        <w:softHyphen/>
        <w:t>ступки с полным отсутствием корысти. Трудно смер</w:t>
        <w:softHyphen/>
        <w:t>тельно рисковать, внутренне не ожидая похвалы. Не</w:t>
        <w:softHyphen/>
        <w:t>даром говорят: «На миру и смерть красна». Поэтому для духовного развития так важна тайна в совершении благородного поступка, чтобы не было и тени выгоды. По-настоящему бескорыстных поступков у человека за всю жизнь наберется не больше трех-четырех. Если бы человек имел только одно качество — бескорыстие, Земля бы расцвела и не было бы бедных, несчастных и больных.</w:t>
      </w:r>
    </w:p>
    <w:p>
      <w:pPr>
        <w:pStyle w:val="Normal"/>
        <w:shd w:fill="FFFFFF" w:val="clear"/>
        <w:ind w:firstLine="284"/>
        <w:rPr>
          <w:b/>
          <w:b/>
          <w:sz w:val="24"/>
          <w:szCs w:val="24"/>
        </w:rPr>
      </w:pPr>
      <w:r>
        <w:rPr>
          <w:b/>
          <w:color w:val="000000"/>
          <w:sz w:val="24"/>
          <w:szCs w:val="24"/>
        </w:rPr>
        <w:t>ПРОЧИЕ ПРИЧИНЫ БОЛЕЗНЕЙ И НЕСЧАСТИЙ</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человек хочет, чтобы сначала изме</w:t>
        <w:softHyphen/>
        <w:t>нились другие, а потом он. Подобное желание порож</w:t>
        <w:softHyphen/>
        <w:t>дает болезнь претензий. Существует закон духовного преобразования. Следующий ему должен отвечать в первую очередь за себя. Это как в медицине: «Врач, ис</w:t>
        <w:softHyphen/>
        <w:t>целись сам». Закон духовного преобразования гласит: хочешь, чтобы мир изменился к лучшему, изменись сначала сам. Нарушением этого закона страдал, напри</w:t>
        <w:softHyphen/>
        <w:t>мер, наш тоталитарный режим. Его вожди пытались изменить человека извне, а это невозможно.</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человек подменяет одни чувства на другие и одни знания другими.</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человек не умеет верить (в Бога, в пре</w:t>
        <w:softHyphen/>
        <w:t>красное, доброе, возвышенное или верит не тому, что нужно). Это порождает страшную болезнь — безверие. Дети совершают столько ошибок потому, что не дове</w:t>
        <w:softHyphen/>
        <w:t>ряют родителям, но почему? Ведь все происходящее ко</w:t>
        <w:softHyphen/>
        <w:t>гда-то уже было, обо всем все давно известно. Потому что не верят ни другим, ни тому, что сказано, ни себе,</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человек не умеет ставить себе гра</w:t>
        <w:softHyphen/>
        <w:t>ницы дозволенного. Это порождает болезни безумия и гордости. Духовная жизнь — это как раз и есть постро</w:t>
        <w:softHyphen/>
        <w:t>ение этих границ. Помните, мы говорили о свойствах мира добра, они в творчестве и созидании (свойства мира зла в закабалении и разрушении). Творчество — это постоянное ограничение. Приятие, смирение, вели</w:t>
        <w:softHyphen/>
        <w:t>кодушие — это постоянное ограничение, т. е. огражде</w:t>
        <w:softHyphen/>
        <w:t>ние себя от мира зла. Человек мечтает о свободе, но важ</w:t>
        <w:softHyphen/>
        <w:t>нее всего несвобода, добровольная несвобода. Ограни</w:t>
        <w:softHyphen/>
        <w:t>чение себя ради усиления в себе внутреннего человека. Начинать надо с умения ставить себе границы дозво</w:t>
        <w:softHyphen/>
        <w:t>ленного. В свою тетрадь «Это все обо мне» запишите: границы дозволенного на этот месяц, на следующий, на следующий и т. д. Это серьезная работа, успехов вам в ней, дорогой читатель.</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не признавая норму или «золотую середину», он или всегда переусердствует, или недо</w:t>
        <w:softHyphen/>
        <w:t>делает. Это порождает болезнь отсутствия меры.</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не умеет прощать. Это порождает бо</w:t>
        <w:softHyphen/>
        <w:t>лезнь жестокосердия и жестокости.</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неправильно ест, пьет, спит, дышит, стоит, двигается и лежит. Это порождает болезнь не</w:t>
        <w:softHyphen/>
        <w:t>знания себя.</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предпочитает иллюзии правде. Это порождает болезни заблуждения и мечтательности.</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часто лжет и блефует — и себе, и лю</w:t>
        <w:softHyphen/>
        <w:t>дям, явно и неявно. Это порождает болезнь лжи.</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считает, что физическое здоровье — самая главная ценность жизни. Это порождает болез</w:t>
        <w:softHyphen/>
        <w:t>ни эгоизма и бездуховности.</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подвержен вредным привычкам — это порождает болезнь вредных привычек.</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стремится к тому, к чему не нужно стремиться, а достигнув, страдает, — порождает бо</w:t>
        <w:softHyphen/>
        <w:t>лезнь ложных целей.</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не живет по принипу: «Кто тихо хо</w:t>
        <w:softHyphen/>
        <w:t>дит, тот густо месит», — а это порождает болезни не</w:t>
        <w:softHyphen/>
        <w:t>скромности, бахвальства и поверхностности.</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живет не данным мгновением, а бу</w:t>
        <w:softHyphen/>
        <w:t>дущим, все время откладывая жизнь на потом. Это порождает болезни обесценивания жизни.</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живет, не думая о завтрашнем дне.</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живет, позабыв день вчерашний.</w:t>
      </w:r>
    </w:p>
    <w:p>
      <w:pPr>
        <w:pStyle w:val="Normal"/>
        <w:shd w:fill="FFFFFF" w:val="clear"/>
        <w:ind w:firstLine="284"/>
        <w:rPr>
          <w:sz w:val="24"/>
          <w:szCs w:val="24"/>
        </w:rPr>
      </w:pPr>
      <w:r>
        <w:rPr>
          <w:i/>
          <w:iCs/>
          <w:color w:val="000000"/>
          <w:sz w:val="24"/>
          <w:szCs w:val="24"/>
        </w:rPr>
        <w:t xml:space="preserve">...Потому что </w:t>
      </w:r>
      <w:r>
        <w:rPr>
          <w:color w:val="000000"/>
          <w:sz w:val="24"/>
          <w:szCs w:val="24"/>
        </w:rPr>
        <w:t>не знает, что в мире есть тайна...</w:t>
      </w:r>
    </w:p>
    <w:p>
      <w:pPr>
        <w:pStyle w:val="Normal"/>
        <w:shd w:fill="FFFFFF" w:val="clear"/>
        <w:ind w:firstLine="284"/>
        <w:rPr>
          <w:sz w:val="24"/>
          <w:szCs w:val="24"/>
        </w:rPr>
      </w:pPr>
      <w:r>
        <w:rPr>
          <w:color w:val="000000"/>
          <w:sz w:val="24"/>
          <w:szCs w:val="24"/>
        </w:rPr>
        <w:t>На этом заканчиваем, дорогой читатель! Я очень бы хотел, чтобы вы уловили мою мысль — формула здо</w:t>
        <w:softHyphen/>
        <w:t>ровья целиком лежит в мировоззрении человека, и чтобы не болеть, надо выстраивать мировоззрение всю жизнь. Выражаясь фигурально, можно сказать: «Формула здоровья формируется». У ребенка одна фор</w:t>
        <w:softHyphen/>
        <w:t>мула, одно мировоззрение, одна кислотность. У взрос</w:t>
        <w:softHyphen/>
        <w:t>лого другая формула, другое мировоззрение, другая кислотность. У двадцатилетнего одна, у тридцатилет</w:t>
        <w:softHyphen/>
        <w:t>него может быть уже другая, у сорокалетнего третья... Так, что за работу, дорогой читатель, и успехов вам на этом нелегком пути.</w:t>
      </w:r>
    </w:p>
    <w:p>
      <w:pPr>
        <w:pStyle w:val="Normal"/>
        <w:shd w:fill="FFFFFF" w:val="clear"/>
        <w:ind w:firstLine="284"/>
        <w:rPr>
          <w:sz w:val="24"/>
          <w:szCs w:val="24"/>
        </w:rPr>
      </w:pPr>
      <w:r>
        <w:rPr>
          <w:b/>
          <w:bCs/>
          <w:color w:val="000000"/>
          <w:sz w:val="24"/>
          <w:szCs w:val="24"/>
        </w:rPr>
        <w:t>Домашнее задание</w:t>
      </w:r>
    </w:p>
    <w:p>
      <w:pPr>
        <w:pStyle w:val="Normal"/>
        <w:shd w:fill="FFFFFF" w:val="clear"/>
        <w:ind w:firstLine="284"/>
        <w:rPr>
          <w:sz w:val="24"/>
          <w:szCs w:val="24"/>
        </w:rPr>
      </w:pPr>
      <w:r>
        <w:rPr>
          <w:color w:val="000000"/>
          <w:sz w:val="24"/>
          <w:szCs w:val="24"/>
        </w:rPr>
        <w:t>* Отметьте, какие причины из перечисленных наибо</w:t>
        <w:softHyphen/>
        <w:t>лее характерны именно для вас. •ф- Добавьте сами еще десять причин.</w:t>
      </w:r>
    </w:p>
    <w:p>
      <w:pPr>
        <w:pStyle w:val="Normal"/>
        <w:shd w:fill="FFFFFF" w:val="clear"/>
        <w:ind w:firstLine="284"/>
        <w:rPr>
          <w:sz w:val="24"/>
          <w:szCs w:val="24"/>
        </w:rPr>
      </w:pPr>
      <w:r>
        <w:rPr>
          <w:color w:val="000000"/>
          <w:sz w:val="24"/>
          <w:szCs w:val="24"/>
        </w:rPr>
        <w:t>Дорогой читатель. Вы дочитали книгу до конца, и значит, я достиг своей цели — вы по-новому взгля</w:t>
        <w:softHyphen/>
        <w:t>нули на свое здоровье. В любом случае эта книга побудила вас вспомнить о его существовании не только на время болезни. Надеюсь, что вы теперь будете воспринимать свое здоровье как часть жизни, где-то даже мистическую ее часть. А значит, вы те</w:t>
        <w:softHyphen/>
        <w:t>перь вольные слушатели моей школы «Единство». Чтобы отличить нашу школу от других с этим же названием, назовем ее школой «Единство» Владимира Лободина.</w:t>
      </w:r>
    </w:p>
    <w:p>
      <w:pPr>
        <w:pStyle w:val="Normal"/>
        <w:shd w:fill="FFFFFF" w:val="clear"/>
        <w:ind w:firstLine="284"/>
        <w:rPr>
          <w:sz w:val="24"/>
          <w:szCs w:val="24"/>
        </w:rPr>
      </w:pPr>
      <w:r>
        <w:rPr>
          <w:color w:val="000000"/>
          <w:sz w:val="24"/>
          <w:szCs w:val="24"/>
        </w:rPr>
        <w:t>До свидания, до новых встреч!</w:t>
      </w:r>
    </w:p>
    <w:p>
      <w:pPr>
        <w:pStyle w:val="Normal"/>
        <w:shd w:fill="FFFFFF" w:val="clear"/>
        <w:ind w:firstLine="284"/>
        <w:rPr>
          <w:b/>
          <w:b/>
          <w:bCs/>
          <w:color w:val="000000"/>
          <w:sz w:val="24"/>
          <w:szCs w:val="24"/>
        </w:rPr>
      </w:pPr>
      <w:r>
        <w:rPr>
          <w:b/>
          <w:bCs/>
          <w:color w:val="000000"/>
          <w:sz w:val="24"/>
          <w:szCs w:val="24"/>
        </w:rPr>
      </w:r>
    </w:p>
    <w:p>
      <w:pPr>
        <w:pStyle w:val="Normal"/>
        <w:shd w:fill="FFFFFF" w:val="clear"/>
        <w:ind w:firstLine="284"/>
        <w:rPr>
          <w:sz w:val="24"/>
          <w:szCs w:val="24"/>
        </w:rPr>
      </w:pPr>
      <w:r>
        <w:rPr>
          <w:b/>
          <w:bCs/>
          <w:color w:val="000000"/>
          <w:sz w:val="24"/>
          <w:szCs w:val="24"/>
        </w:rPr>
        <w:t>ОГЛАВЛЕНИЕ</w:t>
      </w:r>
    </w:p>
    <w:p>
      <w:pPr>
        <w:pStyle w:val="Normal"/>
        <w:shd w:fill="FFFFFF" w:val="clear"/>
        <w:ind w:firstLine="284"/>
        <w:rPr>
          <w:sz w:val="24"/>
          <w:szCs w:val="24"/>
        </w:rPr>
      </w:pPr>
      <w:r>
        <w:rPr>
          <w:color w:val="000000"/>
          <w:sz w:val="24"/>
          <w:szCs w:val="24"/>
        </w:rPr>
        <w:t>От автора</w:t>
      </w:r>
    </w:p>
    <w:p>
      <w:pPr>
        <w:pStyle w:val="Normal"/>
        <w:shd w:fill="FFFFFF" w:val="clear"/>
        <w:ind w:firstLine="284"/>
        <w:rPr>
          <w:color w:val="000000"/>
          <w:sz w:val="24"/>
          <w:szCs w:val="24"/>
        </w:rPr>
      </w:pPr>
      <w:r>
        <w:rPr>
          <w:color w:val="000000"/>
          <w:sz w:val="24"/>
          <w:szCs w:val="24"/>
        </w:rPr>
        <w:t>Глава 1</w:t>
      </w:r>
    </w:p>
    <w:p>
      <w:pPr>
        <w:pStyle w:val="Normal"/>
        <w:shd w:fill="FFFFFF" w:val="clear"/>
        <w:ind w:firstLine="284"/>
        <w:rPr>
          <w:sz w:val="24"/>
          <w:szCs w:val="24"/>
        </w:rPr>
      </w:pPr>
      <w:r>
        <w:rPr>
          <w:color w:val="000000"/>
          <w:sz w:val="24"/>
          <w:szCs w:val="24"/>
        </w:rPr>
        <w:t>ВОСЬМОЕ ЧУДО СВЕТА</w:t>
      </w:r>
    </w:p>
    <w:p>
      <w:pPr>
        <w:pStyle w:val="Normal"/>
        <w:shd w:fill="FFFFFF" w:val="clear"/>
        <w:ind w:firstLine="284"/>
        <w:rPr>
          <w:sz w:val="24"/>
          <w:szCs w:val="24"/>
        </w:rPr>
      </w:pPr>
      <w:r>
        <w:rPr>
          <w:color w:val="000000"/>
          <w:sz w:val="24"/>
          <w:szCs w:val="24"/>
        </w:rPr>
        <w:t>Принципы оздоровления</w:t>
      </w:r>
    </w:p>
    <w:p>
      <w:pPr>
        <w:pStyle w:val="Normal"/>
        <w:shd w:fill="FFFFFF" w:val="clear"/>
        <w:ind w:firstLine="284"/>
        <w:rPr>
          <w:sz w:val="24"/>
          <w:szCs w:val="24"/>
        </w:rPr>
      </w:pPr>
      <w:r>
        <w:rPr>
          <w:color w:val="000000"/>
          <w:sz w:val="24"/>
          <w:szCs w:val="24"/>
        </w:rPr>
        <w:t>Знакомство с восьмым чудом света</w:t>
      </w:r>
    </w:p>
    <w:p>
      <w:pPr>
        <w:pStyle w:val="Normal"/>
        <w:shd w:fill="FFFFFF" w:val="clear"/>
        <w:ind w:firstLine="284"/>
        <w:rPr>
          <w:sz w:val="24"/>
          <w:szCs w:val="24"/>
        </w:rPr>
      </w:pPr>
      <w:r>
        <w:rPr>
          <w:color w:val="000000"/>
          <w:sz w:val="24"/>
          <w:szCs w:val="24"/>
        </w:rPr>
        <w:t>Что снижает иммунитет?</w:t>
      </w:r>
    </w:p>
    <w:p>
      <w:pPr>
        <w:pStyle w:val="Normal"/>
        <w:shd w:fill="FFFFFF" w:val="clear"/>
        <w:ind w:firstLine="284"/>
        <w:rPr>
          <w:sz w:val="24"/>
          <w:szCs w:val="24"/>
        </w:rPr>
      </w:pPr>
      <w:r>
        <w:rPr>
          <w:color w:val="000000"/>
          <w:sz w:val="24"/>
          <w:szCs w:val="24"/>
        </w:rPr>
        <w:t>Как проявляется действие иммунитета</w:t>
      </w:r>
    </w:p>
    <w:p>
      <w:pPr>
        <w:pStyle w:val="Normal"/>
        <w:shd w:fill="FFFFFF" w:val="clear"/>
        <w:ind w:firstLine="284"/>
        <w:rPr>
          <w:sz w:val="24"/>
          <w:szCs w:val="24"/>
        </w:rPr>
      </w:pPr>
      <w:r>
        <w:rPr>
          <w:color w:val="000000"/>
          <w:sz w:val="24"/>
          <w:szCs w:val="24"/>
        </w:rPr>
        <w:t>Странная достоверная информация</w:t>
      </w:r>
    </w:p>
    <w:p>
      <w:pPr>
        <w:pStyle w:val="Normal"/>
        <w:shd w:fill="FFFFFF" w:val="clear"/>
        <w:ind w:firstLine="284"/>
        <w:rPr>
          <w:sz w:val="24"/>
          <w:szCs w:val="24"/>
        </w:rPr>
      </w:pPr>
      <w:r>
        <w:rPr>
          <w:color w:val="000000"/>
          <w:sz w:val="24"/>
          <w:szCs w:val="24"/>
        </w:rPr>
        <w:t>Два типа болезней</w:t>
      </w:r>
    </w:p>
    <w:p>
      <w:pPr>
        <w:pStyle w:val="Normal"/>
        <w:shd w:fill="FFFFFF" w:val="clear"/>
        <w:ind w:firstLine="284"/>
        <w:rPr>
          <w:sz w:val="24"/>
          <w:szCs w:val="24"/>
        </w:rPr>
      </w:pPr>
      <w:r>
        <w:rPr>
          <w:color w:val="000000"/>
          <w:sz w:val="24"/>
          <w:szCs w:val="24"/>
        </w:rPr>
        <w:t>Формула крови</w:t>
      </w:r>
    </w:p>
    <w:p>
      <w:pPr>
        <w:pStyle w:val="Normal"/>
        <w:shd w:fill="FFFFFF" w:val="clear"/>
        <w:ind w:firstLine="284"/>
        <w:rPr>
          <w:sz w:val="24"/>
          <w:szCs w:val="24"/>
        </w:rPr>
      </w:pPr>
      <w:r>
        <w:rPr>
          <w:color w:val="000000"/>
          <w:sz w:val="24"/>
          <w:szCs w:val="24"/>
        </w:rPr>
        <w:t>Сегодняшние проблемы</w:t>
      </w:r>
    </w:p>
    <w:p>
      <w:pPr>
        <w:pStyle w:val="Normal"/>
        <w:shd w:fill="FFFFFF" w:val="clear"/>
        <w:ind w:firstLine="284"/>
        <w:rPr>
          <w:color w:val="000000"/>
          <w:sz w:val="24"/>
          <w:szCs w:val="24"/>
        </w:rPr>
      </w:pPr>
      <w:r>
        <w:rPr>
          <w:color w:val="000000"/>
          <w:sz w:val="24"/>
          <w:szCs w:val="24"/>
        </w:rPr>
        <w:t>Глава 2</w:t>
      </w:r>
    </w:p>
    <w:p>
      <w:pPr>
        <w:pStyle w:val="Normal"/>
        <w:shd w:fill="FFFFFF" w:val="clear"/>
        <w:ind w:firstLine="284"/>
        <w:rPr>
          <w:sz w:val="24"/>
          <w:szCs w:val="24"/>
        </w:rPr>
      </w:pPr>
      <w:r>
        <w:rPr>
          <w:color w:val="000000"/>
          <w:sz w:val="24"/>
          <w:szCs w:val="24"/>
        </w:rPr>
        <w:t>ЗДОРОВЬЕ - МОЕ СОВЕРШЕНСТВО</w:t>
      </w:r>
    </w:p>
    <w:p>
      <w:pPr>
        <w:pStyle w:val="Normal"/>
        <w:shd w:fill="FFFFFF" w:val="clear"/>
        <w:ind w:firstLine="284"/>
        <w:rPr>
          <w:sz w:val="24"/>
          <w:szCs w:val="24"/>
        </w:rPr>
      </w:pPr>
      <w:r>
        <w:rPr>
          <w:color w:val="000000"/>
          <w:sz w:val="24"/>
          <w:szCs w:val="24"/>
        </w:rPr>
        <w:t>Что такое здоровье</w:t>
      </w:r>
    </w:p>
    <w:p>
      <w:pPr>
        <w:pStyle w:val="Normal"/>
        <w:shd w:fill="FFFFFF" w:val="clear"/>
        <w:ind w:firstLine="284"/>
        <w:rPr>
          <w:sz w:val="24"/>
          <w:szCs w:val="24"/>
        </w:rPr>
      </w:pPr>
      <w:r>
        <w:rPr>
          <w:color w:val="000000"/>
          <w:sz w:val="24"/>
          <w:szCs w:val="24"/>
        </w:rPr>
        <w:t>Духовное здоровье</w:t>
      </w:r>
    </w:p>
    <w:p>
      <w:pPr>
        <w:pStyle w:val="Normal"/>
        <w:shd w:fill="FFFFFF" w:val="clear"/>
        <w:ind w:firstLine="284"/>
        <w:rPr>
          <w:sz w:val="24"/>
          <w:szCs w:val="24"/>
        </w:rPr>
      </w:pPr>
      <w:r>
        <w:rPr>
          <w:color w:val="000000"/>
          <w:sz w:val="24"/>
          <w:szCs w:val="24"/>
        </w:rPr>
        <w:t>Нравственное здоровье</w:t>
      </w:r>
    </w:p>
    <w:p>
      <w:pPr>
        <w:pStyle w:val="Normal"/>
        <w:shd w:fill="FFFFFF" w:val="clear"/>
        <w:ind w:firstLine="284"/>
        <w:rPr>
          <w:sz w:val="24"/>
          <w:szCs w:val="24"/>
        </w:rPr>
      </w:pPr>
      <w:r>
        <w:rPr>
          <w:color w:val="000000"/>
          <w:sz w:val="24"/>
          <w:szCs w:val="24"/>
        </w:rPr>
        <w:t>Психическое здоровье</w:t>
      </w:r>
    </w:p>
    <w:p>
      <w:pPr>
        <w:pStyle w:val="Normal"/>
        <w:shd w:fill="FFFFFF" w:val="clear"/>
        <w:ind w:firstLine="284"/>
        <w:rPr>
          <w:sz w:val="24"/>
          <w:szCs w:val="24"/>
        </w:rPr>
      </w:pPr>
      <w:r>
        <w:rPr>
          <w:color w:val="000000"/>
          <w:sz w:val="24"/>
          <w:szCs w:val="24"/>
        </w:rPr>
        <w:t>Социальное здоровье</w:t>
      </w:r>
    </w:p>
    <w:p>
      <w:pPr>
        <w:pStyle w:val="Normal"/>
        <w:shd w:fill="FFFFFF" w:val="clear"/>
        <w:ind w:firstLine="284"/>
        <w:rPr>
          <w:sz w:val="24"/>
          <w:szCs w:val="24"/>
        </w:rPr>
      </w:pPr>
      <w:r>
        <w:rPr>
          <w:color w:val="000000"/>
          <w:sz w:val="24"/>
          <w:szCs w:val="24"/>
        </w:rPr>
        <w:t>Физическое здоровье и совершенство тела</w:t>
      </w:r>
    </w:p>
    <w:p>
      <w:pPr>
        <w:pStyle w:val="Normal"/>
        <w:shd w:fill="FFFFFF" w:val="clear"/>
        <w:ind w:firstLine="284"/>
        <w:rPr>
          <w:sz w:val="24"/>
          <w:szCs w:val="24"/>
        </w:rPr>
      </w:pPr>
      <w:r>
        <w:rPr>
          <w:color w:val="000000"/>
          <w:sz w:val="24"/>
          <w:szCs w:val="24"/>
        </w:rPr>
        <w:t>Начало сознательного оздоровления</w:t>
      </w:r>
    </w:p>
    <w:p>
      <w:pPr>
        <w:pStyle w:val="Normal"/>
        <w:shd w:fill="FFFFFF" w:val="clear"/>
        <w:ind w:firstLine="284"/>
        <w:rPr>
          <w:sz w:val="24"/>
          <w:szCs w:val="24"/>
        </w:rPr>
      </w:pPr>
      <w:r>
        <w:rPr>
          <w:color w:val="000000"/>
          <w:sz w:val="24"/>
          <w:szCs w:val="24"/>
        </w:rPr>
        <w:t xml:space="preserve">Глава 3                                         </w:t>
      </w:r>
    </w:p>
    <w:p>
      <w:pPr>
        <w:pStyle w:val="Normal"/>
        <w:shd w:fill="FFFFFF" w:val="clear"/>
        <w:ind w:firstLine="284"/>
        <w:rPr>
          <w:sz w:val="24"/>
          <w:szCs w:val="24"/>
        </w:rPr>
      </w:pPr>
      <w:r>
        <w:rPr>
          <w:color w:val="000000"/>
          <w:sz w:val="24"/>
          <w:szCs w:val="24"/>
        </w:rPr>
        <w:t>ПОЧЕМУ ЛЮДИ БОЛЕЮТ ИЛИ СТАНОВЯТСЯ НЕСЧАСТНЫМИ</w:t>
      </w:r>
    </w:p>
    <w:p>
      <w:pPr>
        <w:pStyle w:val="Normal"/>
        <w:shd w:fill="FFFFFF" w:val="clear"/>
        <w:ind w:firstLine="284"/>
        <w:rPr>
          <w:sz w:val="24"/>
          <w:szCs w:val="24"/>
        </w:rPr>
      </w:pPr>
      <w:r>
        <w:rPr>
          <w:color w:val="000000"/>
          <w:sz w:val="24"/>
          <w:szCs w:val="24"/>
        </w:rPr>
        <w:t>Три удручающих незнания</w:t>
      </w:r>
    </w:p>
    <w:p>
      <w:pPr>
        <w:pStyle w:val="Normal"/>
        <w:shd w:fill="FFFFFF" w:val="clear"/>
        <w:ind w:firstLine="284"/>
        <w:rPr>
          <w:sz w:val="24"/>
          <w:szCs w:val="24"/>
        </w:rPr>
      </w:pPr>
      <w:r>
        <w:rPr>
          <w:color w:val="000000"/>
          <w:sz w:val="24"/>
          <w:szCs w:val="24"/>
        </w:rPr>
        <w:t>Так ли необходимо любое знание?</w:t>
      </w:r>
    </w:p>
    <w:p>
      <w:pPr>
        <w:pStyle w:val="Normal"/>
        <w:shd w:fill="FFFFFF" w:val="clear"/>
        <w:ind w:firstLine="284"/>
        <w:rPr>
          <w:sz w:val="24"/>
          <w:szCs w:val="24"/>
        </w:rPr>
      </w:pPr>
      <w:r>
        <w:rPr>
          <w:color w:val="000000"/>
          <w:sz w:val="24"/>
          <w:szCs w:val="24"/>
        </w:rPr>
        <w:t>Так ли необходимо любое чувствование?</w:t>
      </w:r>
    </w:p>
    <w:p>
      <w:pPr>
        <w:pStyle w:val="Normal"/>
        <w:shd w:fill="FFFFFF" w:val="clear"/>
        <w:ind w:firstLine="284"/>
        <w:rPr>
          <w:sz w:val="24"/>
          <w:szCs w:val="24"/>
        </w:rPr>
      </w:pPr>
      <w:r>
        <w:rPr>
          <w:color w:val="000000"/>
          <w:sz w:val="24"/>
          <w:szCs w:val="24"/>
        </w:rPr>
        <w:t>Как распознать тьму</w:t>
      </w:r>
    </w:p>
    <w:p>
      <w:pPr>
        <w:pStyle w:val="Normal"/>
        <w:shd w:fill="FFFFFF" w:val="clear"/>
        <w:ind w:firstLine="284"/>
        <w:rPr>
          <w:sz w:val="24"/>
          <w:szCs w:val="24"/>
        </w:rPr>
      </w:pPr>
      <w:r>
        <w:rPr>
          <w:color w:val="000000"/>
          <w:sz w:val="24"/>
          <w:szCs w:val="24"/>
        </w:rPr>
        <w:t>Малый космос?!</w:t>
      </w:r>
    </w:p>
    <w:p>
      <w:pPr>
        <w:pStyle w:val="Normal"/>
        <w:shd w:fill="FFFFFF" w:val="clear"/>
        <w:ind w:firstLine="284"/>
        <w:rPr>
          <w:sz w:val="24"/>
          <w:szCs w:val="24"/>
        </w:rPr>
      </w:pPr>
      <w:r>
        <w:rPr>
          <w:color w:val="000000"/>
          <w:sz w:val="24"/>
          <w:szCs w:val="24"/>
        </w:rPr>
        <w:t>Болезнь равнодушия</w:t>
      </w:r>
    </w:p>
    <w:p>
      <w:pPr>
        <w:pStyle w:val="Normal"/>
        <w:shd w:fill="FFFFFF" w:val="clear"/>
        <w:ind w:firstLine="284"/>
        <w:rPr>
          <w:sz w:val="24"/>
          <w:szCs w:val="24"/>
        </w:rPr>
      </w:pPr>
      <w:r>
        <w:rPr>
          <w:color w:val="000000"/>
          <w:sz w:val="24"/>
          <w:szCs w:val="24"/>
        </w:rPr>
        <w:t>Три основных способа познания жизни</w:t>
      </w:r>
    </w:p>
    <w:p>
      <w:pPr>
        <w:pStyle w:val="Normal"/>
        <w:shd w:fill="FFFFFF" w:val="clear"/>
        <w:ind w:firstLine="284"/>
        <w:rPr>
          <w:sz w:val="24"/>
          <w:szCs w:val="24"/>
        </w:rPr>
      </w:pPr>
      <w:r>
        <w:rPr>
          <w:color w:val="000000"/>
          <w:sz w:val="24"/>
          <w:szCs w:val="24"/>
        </w:rPr>
        <w:t>Радость жизни</w:t>
      </w:r>
    </w:p>
    <w:p>
      <w:pPr>
        <w:pStyle w:val="Normal"/>
        <w:shd w:fill="FFFFFF" w:val="clear"/>
        <w:ind w:firstLine="284"/>
        <w:rPr>
          <w:color w:val="000000"/>
          <w:sz w:val="24"/>
          <w:szCs w:val="24"/>
        </w:rPr>
      </w:pPr>
      <w:r>
        <w:rPr>
          <w:color w:val="000000"/>
          <w:sz w:val="24"/>
          <w:szCs w:val="24"/>
        </w:rPr>
        <w:t>Прочие причины болезней и несчастий</w:t>
      </w:r>
    </w:p>
    <w:sectPr>
      <w:headerReference w:type="default" r:id="rId2"/>
      <w:type w:val="nextPage"/>
      <w:pgSz w:w="11906" w:h="16838"/>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b/>
      <w:bCs/>
      <w:color w:val="000000"/>
      <w:sz w:val="36"/>
      <w:szCs w:val="7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1:51:00Z</dcterms:created>
  <dc:creator>alex</dc:creator>
  <dc:description/>
  <cp:keywords/>
  <dc:language>en-US</dc:language>
  <cp:lastModifiedBy>alekc</cp:lastModifiedBy>
  <dcterms:modified xsi:type="dcterms:W3CDTF">2006-09-29T04:46:00Z</dcterms:modified>
  <cp:revision>12</cp:revision>
  <dc:subject/>
  <dc:title>Владимир Лободин</dc:title>
</cp:coreProperties>
</file>