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/>
        <w:jc w:val="both"/>
        <w:rPr/>
      </w:pPr>
      <w:r>
        <w:rPr>
          <w:rFonts w:cs="Trebuchet MS" w:ascii="Trebuchet MS" w:hAnsi="Trebuchet MS"/>
          <w:b/>
          <w:sz w:val="20"/>
        </w:rPr>
        <w:t>ББК</w:t>
      </w:r>
      <w:r>
        <w:rPr>
          <w:rFonts w:cs="Trebuchet MS" w:ascii="Trebuchet MS" w:hAnsi="Trebuchet MS"/>
          <w:sz w:val="20"/>
        </w:rPr>
        <w:t xml:space="preserve"> 53.59 457</w:t>
      </w:r>
    </w:p>
    <w:p>
      <w:pPr>
        <w:pStyle w:val="Normal"/>
        <w:spacing w:lineRule="auto" w:line="319"/>
        <w:jc w:val="both"/>
        <w:rPr/>
      </w:pPr>
      <w:r>
        <w:rPr>
          <w:rFonts w:cs="Trebuchet MS" w:ascii="Trebuchet MS" w:hAnsi="Trebuchet MS"/>
          <w:sz w:val="20"/>
        </w:rPr>
        <w:t>Ч 57</w:t>
      </w:r>
      <w:r>
        <w:rPr>
          <w:rFonts w:cs="Trebuchet MS" w:ascii="Trebuchet MS" w:hAnsi="Trebuchet MS"/>
          <w:b/>
          <w:sz w:val="20"/>
        </w:rPr>
        <w:t xml:space="preserve">   Чжуд-ши. </w:t>
      </w:r>
      <w:r>
        <w:rPr>
          <w:rFonts w:cs="Trebuchet MS" w:ascii="Trebuchet MS" w:hAnsi="Trebuchet MS"/>
          <w:sz w:val="20"/>
        </w:rPr>
        <w:t xml:space="preserve">Основы тибетской медицины. — СПб.: «Невский проспект», 1999. — 156 с. (Классика естественной медицины.) </w:t>
      </w:r>
      <w:r>
        <w:rPr>
          <w:rFonts w:cs="Trebuchet MS" w:ascii="Trebuchet MS" w:hAnsi="Trebuchet MS"/>
          <w:sz w:val="20"/>
          <w:lang w:val="en-US"/>
        </w:rPr>
        <w:t>ISBN</w:t>
      </w:r>
      <w:r>
        <w:rPr>
          <w:rFonts w:cs="Trebuchet MS" w:ascii="Trebuchet MS" w:hAnsi="Trebuchet MS"/>
          <w:sz w:val="20"/>
        </w:rPr>
        <w:t xml:space="preserve"> 5-8378-0020-4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</w:rPr>
        <w:t>В чем секрет долголетия тибетцев? Может быть, в том, что они жили и живут, не теряя связи с Природой?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</w:rPr>
        <w:t>Знаменитый трактат «Чжуд-ши» — это не просто «справочник лечащего врача», хотя и является со второй половины XII века основным пособием тибетских врачевателей. Он полезен не только тем, кто лечит, но и тем, кто лечится, и особенно тем, кто собирается оставаться здоровым всю жизнь.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</w:rPr>
        <w:t>Сезонное питание, выбор своих, индивидуальных методик оздоровления в зависимости от конституции, возраста, образа жизни и причин, вызывающих болезни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хранить здоровье — это настоящее искусство, которому учит трактат «Чжуд-ши»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/>
        </w:rPr>
        <w:t>ISBN</w:t>
      </w:r>
      <w:r>
        <w:rPr>
          <w:rFonts w:cs="Trebuchet MS" w:ascii="Trebuchet MS" w:hAnsi="Trebuchet MS"/>
          <w:sz w:val="20"/>
        </w:rPr>
        <w:t xml:space="preserve"> 5-8378-0020-4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©</w:t>
      </w:r>
      <w:r>
        <w:rPr>
          <w:rFonts w:cs="Trebuchet MS" w:ascii="Trebuchet MS" w:hAnsi="Trebuchet MS"/>
          <w:sz w:val="20"/>
        </w:rPr>
        <w:t xml:space="preserve"> Издательство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Невский проспект», 1999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sz w:val="20"/>
        </w:rPr>
        <w:t>От</w:t>
      </w:r>
      <w:r>
        <w:rPr>
          <w:rFonts w:cs="Trebuchet MS" w:ascii="Trebuchet MS" w:hAnsi="Trebuchet MS"/>
          <w:i/>
          <w:sz w:val="20"/>
        </w:rPr>
        <w:t xml:space="preserve"> редакции</w:t>
      </w:r>
    </w:p>
    <w:p>
      <w:pPr>
        <w:pStyle w:val="Normal"/>
        <w:spacing w:lineRule="auto" w:line="256"/>
        <w:ind w:firstLine="330"/>
        <w:jc w:val="both"/>
        <w:rPr/>
      </w:pPr>
      <w:r>
        <w:rPr>
          <w:rFonts w:cs="Trebuchet MS" w:ascii="Trebuchet MS" w:hAnsi="Trebuchet MS"/>
          <w:sz w:val="20"/>
        </w:rPr>
        <w:t>Знания, которыми обладали народы Древней Индии, Китая, Монголии, Тибета, сосредоточились в одной яркой точке, которая в течение тысячелетий освещала путь всей тибетской врачебной науке. Этой точкой был и остается древнетибетский медицинский трактат «Чжуд-ши» — свод тайных устных наставлений, передававшихся от учителя к ученику.</w:t>
      </w:r>
    </w:p>
    <w:p>
      <w:pPr>
        <w:pStyle w:val="BodyText2"/>
        <w:jc w:val="both"/>
        <w:rPr/>
      </w:pPr>
      <w:r>
        <w:rPr>
          <w:rFonts w:cs="Trebuchet MS" w:ascii="Trebuchet MS" w:hAnsi="Trebuchet MS"/>
          <w:sz w:val="20"/>
        </w:rPr>
        <w:t>Если мы позволим себе сравнить наш организм с компьютером, то по изначальному замыслу «Чжуд-ши» был создан как руководство для опытных «программистов», для врачей, профессионально изучающих человеческое тело и то, как природные процессы — жара, холод, влага — действуют на него, выводя из равновесия и вызывая болезни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</w:rPr>
        <w:t>Сейчас перед вами книга, в которую из всего огромного, многопланового трактата вошли только те главы, которые могут пригодиться нам с вами, обычным «пользователям», которые стремятся получше узнать свой «компьютер» и научиться эксплуатировать его по возможности грамотно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</w:rPr>
        <w:t>Из огромного количества тем, которые вмещает в себя вышеупомянутый трактат, нами были выбраны только те, которые касаются поддержания здоровья, предотвращения болезней и достижения долголетия, то есть все то, что должен знать о себе каждый уважающий свое здоровье человек, чтобы не пришлось ему «чинить» свой «компьютер» от серьезных повреждений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</w:rPr>
        <w:t>Вы узнаете о том, как «подстроить» свой образ жизни под сезоны года, об особенностях такого «сезонного» образа жизни. Поймете, что все люди делятся на определенные типы — конституции «ветра», «слизи», «желчи» или их сочетания, которые отражаются во внешности и поведении, и сможете определить свой тип. Обратите особое внимание на описание этих типов, чтобы, опираясь на них, использовать знания и рекомендации древних медиков. Ведь для каждого типа конституции «Чжуд-ши» предлагает свой, индивидуальный режим питания и ре</w:t>
        <w:softHyphen/>
        <w:t>комендует продукты, режим сна, режим половой жизни, способы лечения, образ жизни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</w:rPr>
        <w:t>Из раздела, предназначенного для «программистов», то есть профессиональных врачей, мы решили оставить все, что касается причин возникновения болезней, некоторые приемы диагностики и лечебные рекомендации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</w:rPr>
        <w:t>Знакомство с трактатом «Чжуд-ши» станет откровением для многих интересующихся проблемами оздоровления людей. Но некоторые рекомендации из тех, что вы найдете здесь, уже знакомы нашим читателям по книгам известных авторов. Например, Г. П. Малахов в своей системе использовал тибетский солнечно-лунный календарь как основу, на которой строится биоритмология оздоровления организма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еперь у вас есть возможность не только ознако</w:t>
        <w:softHyphen/>
        <w:t>миться с первоисточником, но и применить эти древ</w:t>
        <w:softHyphen/>
        <w:t>ние знания на практике. Надеемся, что этот уникаль</w:t>
        <w:softHyphen/>
        <w:t>ный трактат поможет вам лучше понять собствен</w:t>
        <w:softHyphen/>
        <w:t>ный организм, уберечься от болезней и достигнуть долголетия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туплени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... Может быть, это самая загадочная страна в мире. Много веков Тибет хранил свои тайны, на</w:t>
        <w:softHyphen/>
        <w:t>стороженно противясь проявлениям «детского» лю</w:t>
        <w:softHyphen/>
        <w:t>бопытства Европы. Но XX век не признает тайн, и постепенно перед удивленным взором европейцев раскрылся удивительный мир буддийского государ</w:t>
        <w:softHyphen/>
        <w:t>ства с его философией, наукой, искусством... Стали известны уникальные системы восточной медицины, где человек представлялся не как механическое су</w:t>
        <w:softHyphen/>
        <w:t>щество, у которого изредка выходят из строя некото</w:t>
        <w:softHyphen/>
        <w:t>рые детали, требующие починки, а как малая части</w:t>
        <w:softHyphen/>
        <w:t>ца огромной вселенной — микрокосм, в котором от</w:t>
        <w:softHyphen/>
        <w:t>ражены, как в капле воды, — океан, все принципы и законы мироздания. Здоровье человека — не просто удобное для жизни состояние, но проявление выс</w:t>
        <w:softHyphen/>
        <w:t>шей гармонии и совершенства этого мира. Не слу</w:t>
        <w:softHyphen/>
        <w:t>чайно все восточные медицинские системы так тес</w:t>
        <w:softHyphen/>
        <w:t>но связаны с философией и религией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ая медицина занимает в ряду восточных медицинских систем особое место. Так сложилась история этого государства, что здесь соприкоснулись две древнейшие культуры — Индии и Китая. Тибет</w:t>
        <w:softHyphen/>
        <w:t>ские врачи не только восприняли эти две меди</w:t>
        <w:softHyphen/>
        <w:t>цинские традиции, но смогли интегрировать их в единую медицинскую систему, развив и обогатив ее собственным практическим опытом, соотнеся ее с географическими и климатическими особенностями своей страны. Тибетская медицина — это своеобразная, не сводимая ни к одному из своих источников система, которой доверяют миллионы людей. Тыся</w:t>
        <w:softHyphen/>
        <w:t>челетиями ее услугами пользовались не только ти</w:t>
        <w:softHyphen/>
        <w:t>бетцы, но и жители Индии, северо-западной части Китая, Монголии, юго-восточной части Туркестана, бурятских и калмыцких степей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 второй половине XIX века через Бурятию и Калмыкию тибетская медицина проникла в Россию, к помощи тибетских лекарей прибегали многие знат</w:t>
        <w:softHyphen/>
        <w:t>ные особы, включая лиц царской фамилии. В конце XIX века появился первый перевод на русский язык знаменитого медицинского трактата «Чжуд-щи», сделанный Жамсараном (Петром Александровичем) Бадмаевым*. В XX веке началось систематическое изучение тибетской медицинской системы россий</w:t>
        <w:softHyphen/>
        <w:t>скими учеными-медиками, над этими проблемами работали целые отделения научных институтов. Ре</w:t>
        <w:softHyphen/>
        <w:t>зультатом этой работы стал новый перевод «Чжуд-ши», а также ряд монографий и статей, посвящен</w:t>
        <w:softHyphen/>
        <w:t>ных разным аспектам тибетской медицины.</w:t>
      </w:r>
    </w:p>
    <w:p>
      <w:pPr>
        <w:pStyle w:val="Normal"/>
        <w:spacing w:lineRule="auto" w:line="278" w:before="1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 не только медикам интересны древние тибет</w:t>
        <w:softHyphen/>
        <w:t>ские тексты. Сам автор великого медицинского со</w:t>
        <w:softHyphen/>
        <w:t>чинения, понимая это, обращался не только к вра</w:t>
        <w:softHyphen/>
        <w:t>чам: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«О друзья, тот, кто хочет жить не болея, пусть учит наставления по врачеванию! Кто хочет долголе</w:t>
        <w:softHyphen/>
        <w:t>тия, пусть учит наставления по врачеванию! Кто хо</w:t>
        <w:softHyphen/>
        <w:t>чет быть богатым, счастливым, пусть учит настав</w:t>
        <w:softHyphen/>
        <w:t>ления по врачеванию! Кто хочет избавлять от страда</w:t>
        <w:softHyphen/>
        <w:t>ний других, кто хочет вознестись над головами, пусть учит наставления по врачеванию!»</w:t>
      </w:r>
    </w:p>
    <w:p>
      <w:pPr>
        <w:pStyle w:val="Normal"/>
        <w:spacing w:before="400" w:after="0"/>
        <w:jc w:val="both"/>
        <w:rPr/>
      </w:pPr>
      <w:r>
        <w:rPr>
          <w:rFonts w:cs="Trebuchet MS" w:ascii="Trebuchet MS" w:hAnsi="Trebuchet MS"/>
          <w:i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О Бадмаеве П. А. см. Приложение II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drawing>
          <wp:inline distT="0" distB="0" distL="0" distR="0">
            <wp:extent cx="91694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асть I</w:t>
      </w:r>
    </w:p>
    <w:p>
      <w:pPr>
        <w:pStyle w:val="Normal"/>
        <w:spacing w:before="4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СНОВЫ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ОЙ</w:t>
      </w:r>
    </w:p>
    <w:p>
      <w:pPr>
        <w:pStyle w:val="Heading1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ЕДИЦИНЫ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drawing>
          <wp:inline distT="0" distB="0" distL="0" distR="0">
            <wp:extent cx="2200275" cy="254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 ЧЕМ РАССКАЗЫВАЕТ «ЧЖУД-ШИ»</w:t>
      </w:r>
    </w:p>
    <w:p>
      <w:pPr>
        <w:pStyle w:val="Normal"/>
        <w:spacing w:lineRule="auto" w:line="259" w:before="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лный свод знаний по тибетской медицине содержится в четырехтомном трактате, записанном Ютог-ба Йондан-гонпо*. Трактат имеет название «Сердце (экстракт) амриты — восьмичленная тантра тайных устных наставлений».</w:t>
      </w:r>
    </w:p>
    <w:p>
      <w:pPr>
        <w:pStyle w:val="Normal"/>
        <w:spacing w:lineRule="auto" w:line="259" w:before="18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мрита — нектар, эликсир; мифический напи</w:t>
        <w:softHyphen/>
        <w:t>ток бессмертия, добытый богами и асурами при пах-тании молочного океана; в переносном значении синоним слова «медицина». Восемь членов медици</w:t>
        <w:softHyphen/>
        <w:t>ны — болезни тела, детские болезни, женские бо</w:t>
        <w:softHyphen/>
        <w:t>лезни, болезни от демонов, раны, отравления, ста</w:t>
        <w:softHyphen/>
        <w:t>рость, половое бессилие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имология слова «тантра» имеет различные толкования. В Вайдурья-онбо сделана попытка объяснить значение слова с медицинской точки зре</w:t>
        <w:softHyphen/>
        <w:t>ния. Оно разделено на два корня: «тану» — тело и «трая» — защита. Применительно к текстам это сло</w:t>
        <w:softHyphen/>
        <w:t>во указывает на сокровенный характер их содержа</w:t>
        <w:softHyphen/>
        <w:t>ния, необходимость знакомства с устной традицией комментирования, которая передается непосредст</w:t>
        <w:softHyphen/>
        <w:t>венно от учителя к ученику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вествование здесь ведется от лица Будды Шакьямуни, вернее, его «медицинской ипостаси»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>О Ютог-ба Йондан-гонпо см. Приложение I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хайшаджья-гуру (Верховного медика). Бхайшаджья-гуру восседает на престоле в середине дворца, распо</w:t>
        <w:softHyphen/>
        <w:t>ложенного в городе Лта-на-сдуг (Прекрасный на вид). Дворец украшен лекарственными драгоценны</w:t>
        <w:softHyphen/>
        <w:t>ми камнями разных видов, усмиряющими 404 болез</w:t>
        <w:softHyphen/>
        <w:t>ни. Слушателями, окружающими Учителя четырьмя кругами со всех сторон, являются различные боги, риши и последователи буддизма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днако сам Будда не принимает участия в про</w:t>
        <w:softHyphen/>
        <w:t>цессе изложения, перед каждой тантрой он погружа</w:t>
        <w:softHyphen/>
        <w:t>ется в состояние самадхи (полного сосредоточения) и выходит из него после завершения тантры. Как только Будда входит в самадхи, из его тела вырыва</w:t>
        <w:softHyphen/>
        <w:t>ется луч сотен и тысяч разных цветов, распространя</w:t>
        <w:softHyphen/>
        <w:t>ется по десяти сторонам света и очищает все живые существа от скверны, грехов и болезней. Затем Будда эманирует из себя риши, представляющих его лич</w:t>
        <w:softHyphen/>
        <w:t>ность в разных аспектах. Постоянным действующим лицом является риши Маносиджи — персонифика</w:t>
        <w:softHyphen/>
        <w:t>ция языка Будды, который и задает Верховному ме</w:t>
        <w:softHyphen/>
        <w:t>дику вопросы. Отвечают на эти вопросы остальные четверо риши, которые появляются из разных частей тела Будды и рассказывают по одной тантре. Поэто</w:t>
        <w:softHyphen/>
        <w:t>му трактат состоит из четырех томов и кратко назы</w:t>
        <w:softHyphen/>
        <w:t>вается «Чжуд-ши», что означает «Четыре тантры».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тело человека —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ысшее из всех шести видов рождений —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держать в здоровье, лечить при болезнях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тобы оно жило долго, преуспевая в светских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религиозных делах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атко расскажу... —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оворит риши Видьяджняна, воплощение Будды.</w:t>
      </w:r>
    </w:p>
    <w:p>
      <w:pPr>
        <w:pStyle w:val="Normal"/>
        <w:spacing w:before="3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ЛАВЫ О ЗДОРОВЬ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ЗДОРОВОМ ОБРАЗЕ ЖИЗНИ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 БОЛЕЗНЯХ, ИХ ПРИЧИНАХ И ЛЕЧЕНИИ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>В «Чжуд-ши», так же как в большинстве восточ</w:t>
        <w:softHyphen/>
        <w:t>ных медицинских систем, первостепенное внима</w:t>
        <w:softHyphen/>
        <w:t>ние уделяется вопросам профилактики заболеваний, а также проблемам сохранения и поддержания здо</w:t>
        <w:softHyphen/>
        <w:t>ровья.</w:t>
      </w:r>
    </w:p>
    <w:p>
      <w:pPr>
        <w:pStyle w:val="Normal"/>
        <w:spacing w:lineRule="auto" w:line="259" w:before="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ие врачи дают человеку множество сове</w:t>
        <w:softHyphen/>
        <w:t>тов и рекомендаций, которые помогут сохранить здо</w:t>
        <w:softHyphen/>
        <w:t>ровье и предупредить развитие болезней. Все эти профилактические методы и наставления, касающиеся правильного образа жизни, основаны на принципах индивидуального подхода к человеку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утверждают тибетские лекари, любые изме</w:t>
        <w:softHyphen/>
        <w:t>нения физического и психологического состояния человека происходят под влиянием различных фак</w:t>
        <w:softHyphen/>
        <w:t>торов окружающей среды. Во-первых, это объектив</w:t>
        <w:softHyphen/>
        <w:t>ные факторы, которые человек изменить не спосо</w:t>
        <w:softHyphen/>
        <w:t>бен, — климатические условия региона проживания, смена времен года; во-вторых, это субъективные фак</w:t>
        <w:softHyphen/>
        <w:t>торы, определяемые самим человеком, — образ жиз</w:t>
        <w:softHyphen/>
        <w:t>ни, характер питания, условия быта, вид трудовой деятельности, особенности сексуальных отношений. В связи с этим предлагается неблагоприятные для ор</w:t>
        <w:softHyphen/>
        <w:t>ганизма действия объективных факторов корректи</w:t>
        <w:softHyphen/>
        <w:t>ровать с помощью факторов субъективных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 для того чтобы человек смог создать для себя наиболее благоприятные условия жизни и эффектив</w:t>
        <w:softHyphen/>
        <w:t>но использовать их для поддержания здоровья, он должен располагать информацией о том, как дейст</w:t>
        <w:softHyphen/>
        <w:t>вуют объективные и субъективные факторы на лю</w:t>
        <w:softHyphen/>
        <w:t>дей разных конституциональных типов и как они взаимодействуют на уровне человеческого организ</w:t>
        <w:softHyphen/>
        <w:t>ма. Эти знания и предлагает нам тибетская медицин</w:t>
        <w:softHyphen/>
        <w:t>ская система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нутренняя среда организма — микрокосм — у разных людей имеет свои отличительные особенно</w:t>
        <w:softHyphen/>
        <w:t>сти. В зависимости от особенностей внутренней сре</w:t>
        <w:softHyphen/>
        <w:t>ды организма тибетская медицина выделяет группы людей с более или менее схожим характером внут</w:t>
        <w:softHyphen/>
        <w:t xml:space="preserve">ренней среды — конституциональные типы — люди конституции ветра, желчи и слизи. 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уществуют три чистых типа и четыре смешанных. Определенные свойства внутренней среды человека, его конституцио</w:t>
        <w:softHyphen/>
        <w:t>нальные особенности «преломляют» влияние факторов окружающей среды. Таким образом, одни и те же условия оказывают на разных людей различное влияние. И последствия этих воздействий тоже бу</w:t>
        <w:softHyphen/>
        <w:t>дут неодинаковы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Одни и те же факторы, воздей</w:t>
        <w:softHyphen/>
        <w:t>ствующие на людей разных конституциональных типов, в одном случае способны вызвать заболева</w:t>
        <w:softHyphen/>
        <w:t>ние, а в другом — излечить его. Еще тибетским медикам было хорошо известно, как изменяется со</w:t>
        <w:softHyphen/>
        <w:t>стояние внутренней среды организма у людей раз</w:t>
        <w:softHyphen/>
        <w:t>личных конституциональных типов в зависимости от возраста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так, на воздействия одинаковых факторов среды люди различных конституциональных типов реаги</w:t>
        <w:softHyphen/>
        <w:t>руют по-разному. Это утверждение и легло в основу тибетских рекомендаций по поддержанию здоровья, профилактике заболеваний и их лечению. Поэтому в тибетской медицине наряду с лекарственными и фи</w:t>
        <w:softHyphen/>
        <w:t>зическими способами профилактики и лечения бо</w:t>
        <w:softHyphen/>
        <w:t>лезней обязательно используются лечебное питание и лечебный образ жизни, который варьируется в за</w:t>
        <w:softHyphen/>
        <w:t xml:space="preserve">висимости от конституции человека, его возраста и характера заболевания. 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гласно представлениям тибетской медицины, в организме человека развиваются горячие и холод</w:t>
        <w:softHyphen/>
        <w:t>ные болезни. Основу горячих болезней составляют чрезвычайно развитые «горячие процессы». Совре</w:t>
        <w:softHyphen/>
        <w:t>менные ученые, исследователи древнетибетских ме</w:t>
        <w:softHyphen/>
        <w:t>дицинских трактатов считают, что выражение «горя</w:t>
        <w:softHyphen/>
        <w:t>чие процессы» соответствует гиперфункционирова</w:t>
        <w:softHyphen/>
        <w:t>нию органа, ткани, функциональной системы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 группе горячих болезней относятся также воспа</w:t>
        <w:softHyphen/>
        <w:t>лительные процессы, как выражения гиперфункцио</w:t>
        <w:softHyphen/>
        <w:t>нирования систем защиты организма. В основе холод</w:t>
        <w:softHyphen/>
        <w:t>ных болезней лежат гипофункциональные состояния различной степени, а также чрезмерно выраженные процессы питания, роста, клеточного деления.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>Дело в том, что, по современным медицинским представлениям, жизнедеятельность человеческого организма связана с двумя противоположными по своей сути процессами: эрготропными и трофотроп-ными. Эрготропные процессы характеризуются рас</w:t>
        <w:softHyphen/>
        <w:t>ходом накопленной организмом энергии, а трофо-тропные — ее накоплением. Трофотропные процессы связаны с питанием клеток, их делением (размноже</w:t>
        <w:softHyphen/>
        <w:t>нием)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и системы регуляции организма — ветра, жел</w:t>
        <w:softHyphen/>
        <w:t>чи и слизи — участвуют в развитии горячих и холод</w:t>
        <w:softHyphen/>
        <w:t>ных состояний в разной мере. Система ветра в боль</w:t>
        <w:softHyphen/>
        <w:t>шей степени обеспечивает развитие эрготропных (горячих) процессов, система желчи в равной мере обеспечивает развитие горячих и холодных процес</w:t>
        <w:softHyphen/>
        <w:t>сов, а система слизи в большей мере причастна к развитию холодных процессов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рушения деятельности систем ветра, желчи, слизи приводят к изменениям регулируемых ими процессов, как эрготропных, так и трофотропных, а следовательно, к развитию заболеваний. Таким об</w:t>
        <w:softHyphen/>
        <w:t>разом, представления о трех регулирующих системах организма, а также о холодных и горячих состояниях являются основой классификации болезней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обычными для европейских медиков являются методы диагностики заболеваний, которыми пользу</w:t>
        <w:softHyphen/>
        <w:t>ются тибетские врачи. Наряду с подробным опросом и осмотром пациента тибетский врач занимается и изучением его урины, а также, тщательно исследуя пульс больного, определяет, какие из внутренних ор</w:t>
        <w:softHyphen/>
        <w:t>ганов поражены болезнью. Часто применяется еще один нетрадиционный метод диагностики — пальпа</w:t>
        <w:softHyphen/>
        <w:t>ция больных органов. Но ощупывает врач не сами внутренние органы, а те точки на позвоночнике, ко</w:t>
        <w:softHyphen/>
        <w:t>торые с ними связаны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ая медицинская система располагает ог</w:t>
        <w:softHyphen/>
        <w:t>ромным арсеналом лекарственных средств природ</w:t>
        <w:softHyphen/>
        <w:t>ного происхождения. Кроме трав, для лечения ис</w:t>
        <w:softHyphen/>
        <w:t>пользуются корни, плоды, цветы различных расте</w:t>
        <w:softHyphen/>
        <w:t xml:space="preserve">ний. «На земле не растет ничего, что нельзя было бы использовать в качестве лекарства», — сказано в «Чжуд-ши». Лекарственные сборы, включающие порой несколько десятков компонентов, готовятся очень тщательно. 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мимо лекарственных средств растительного и животного происхождения, тибет</w:t>
        <w:softHyphen/>
        <w:t>ская медицина использует различные соли, минера</w:t>
        <w:softHyphen/>
        <w:t>лы, драгоценные камни и металлы. Пользуются тибетские врачи и физическими способами лече</w:t>
        <w:softHyphen/>
        <w:t>ния заболеваний. Среди них есть такие методы, как иглоукалывание, прижигание, ванны, компрессы и массаж с применением масел.</w:t>
      </w:r>
    </w:p>
    <w:p>
      <w:pPr>
        <w:pStyle w:val="Normal"/>
        <w:spacing w:before="3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ИЙ КАЛЕНДАРЬ</w:t>
      </w:r>
    </w:p>
    <w:p>
      <w:pPr>
        <w:pStyle w:val="Normal"/>
        <w:spacing w:lineRule="auto" w:line="278" w:before="8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ловек, по представлениям тибетцев, является частью Великой Вселенной — макрокосма, и живет он, подчиняясь закономерностям, действующим в ней. Поэтому медицинская система была тесно связана с астрономическими знаниями, а методы профилактики, диагностики и лечения заболеваний опирались на представления о солнечно-лунных циклах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 народов Восточной и Юго-Восточной Азии ши</w:t>
        <w:softHyphen/>
        <w:t>рокое распространение получил солнечно-лунный календарь, в котором с учетом движения Солнца, Земли, Луны, Юпитера и Сатурна были выделены 12- и 60-летние циклы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вая половина астрономического года до рав</w:t>
        <w:softHyphen/>
        <w:t>ноденствия в тибетской медицине называется «север</w:t>
        <w:softHyphen/>
        <w:t>ный путь солнца», вторая — «южный путь солнца». 12-летний цикл рассчитан на основании полного оборота Юпитера вокруг Солнца. Время оборота де</w:t>
        <w:softHyphen/>
        <w:t>лится на 12 равных частей. Каждой части даны на</w:t>
        <w:softHyphen/>
        <w:t>звания животных — мышь, корова, тигр, заяц, дра</w:t>
        <w:softHyphen/>
        <w:t>кон, змея, лошадь, овца, обезьяна, петух, собака, сви</w:t>
        <w:softHyphen/>
        <w:t>нья; а также стихий — огонь, земля, железо, вода, дерево; окраски и род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60-летний цикл по-тибетски и по-монгольски называется «рабчжун». В каждом «рабчжуне», напри</w:t>
        <w:softHyphen/>
        <w:t>мер, год мыши встречается пять раз, но при этом они будут разными, ибо каждый из пяти годов мы</w:t>
        <w:softHyphen/>
        <w:t>ши носит свою символику пяти материальных сти</w:t>
        <w:softHyphen/>
        <w:t>хий и цветовых различий. В 60-летнем цикле вся комбинаторика встречается только 1 раз. Так, на</w:t>
        <w:softHyphen/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мер, 1972-й — год мыши черной воды, 1984-й — год мыши синего дерева, 1996-й год — год мыши красного огня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тибетским медико-астрологическим представ</w:t>
        <w:softHyphen/>
        <w:t>лениям считается, что «дни рождения» наступают у человека через 12 лет. Так, например, у родившегося в 1975 году (год зайца синего дерева) дни рождения будут в 1987 и 1999 годах и т. д. И эти годы для него предполагаются условно отрицательными, особенно для женщин на 49-м, мужчин на 61-м году жизни, когда «внутренняя энергия» организма ослабевает и наступают «смещения» регулирующих физиологиче</w:t>
        <w:softHyphen/>
        <w:t>ских систем — ветра («рлунг»), желчи («мкхрис») и слизи («бадкан»)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действительности, и это находит подтвержде</w:t>
        <w:softHyphen/>
        <w:t>ние в современных медицинских представлениях, в женском и мужском организме примерно в эти пе</w:t>
        <w:softHyphen/>
        <w:t>риоды жизни наступает глубокая перестройка и сдви</w:t>
        <w:softHyphen/>
        <w:t>ги в физиологически закрепленных гормональных и эндокринных механизмах регуляции, энергетических процессах, которые являются неблагоприятным фо</w:t>
        <w:softHyphen/>
        <w:t>ном при соответствующих отрицательных воздейст</w:t>
        <w:softHyphen/>
        <w:t>виях социальных или сезонно-климатических фак</w:t>
        <w:softHyphen/>
        <w:t>торов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отношении оценки здоровья человека 12-лет</w:t>
        <w:softHyphen/>
        <w:t>ние циклы имели большое значение. Сочетание го</w:t>
        <w:softHyphen/>
        <w:t>да, стихии, окраски были важны для определения физических, эмоциональных и интеллектуальных циклов, установления совместимости супружеской жизни, а также цикличности изменений окружаю</w:t>
        <w:softHyphen/>
        <w:t>щей среды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отличие от привычных нам представлений о сезонах, тибетская медицина различает пять сезо</w:t>
        <w:softHyphen/>
        <w:t>нов года. Формируются они следующим образом. 360 дней года разделяются на 4 основных сезона: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сну, лето, осень и зиму, каждый из которых насчи</w:t>
        <w:softHyphen/>
        <w:t xml:space="preserve">тывает по 90 дней в среднем. 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каждом из сезонов различают основной сезон, имеющий продолжитель</w:t>
        <w:softHyphen/>
        <w:t>ность 72 дня, и сезон промежуточный, насчитываю</w:t>
        <w:softHyphen/>
        <w:t xml:space="preserve">щий 18 дней (межсезонье).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сумме четыре межсезонья по 18 дней составляют пятый сезон года продол</w:t>
        <w:softHyphen/>
        <w:t>жительностью в 72 дня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разные периоды года человеческий организм функционирует по-разному. И все это должен учи</w:t>
        <w:softHyphen/>
        <w:t xml:space="preserve">тывать тибетский врач. </w:t>
      </w:r>
    </w:p>
    <w:p>
      <w:pPr>
        <w:pStyle w:val="Normal"/>
        <w:spacing w:before="360" w:after="0"/>
        <w:jc w:val="both"/>
        <w:rPr/>
      </w:pPr>
      <w:r>
        <w:rPr>
          <w:rFonts w:cs="Trebuchet MS" w:ascii="Trebuchet MS" w:hAnsi="Trebuchet MS"/>
          <w:sz w:val="20"/>
          <w:lang w:val="en-US"/>
        </w:rPr>
        <w:t>O</w:t>
      </w:r>
      <w:r>
        <w:rPr>
          <w:rFonts w:cs="Trebuchet MS" w:ascii="Trebuchet MS" w:hAnsi="Trebuchet MS"/>
          <w:sz w:val="20"/>
        </w:rPr>
        <w:t xml:space="preserve"> ЗДОРОВЬЕ И ДОЛГОЛЕТИИ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ЕЛО И ЕГО ЖИЗНЕННЫЕ ПРОЦЕССЫ</w:t>
      </w:r>
    </w:p>
    <w:p>
      <w:pPr>
        <w:pStyle w:val="Normal"/>
        <w:spacing w:before="18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ВОРЕЦ ТЕЛА</w:t>
      </w:r>
    </w:p>
    <w:p>
      <w:pPr>
        <w:pStyle w:val="Normal"/>
        <w:spacing w:lineRule="auto" w:line="278" w:before="60" w:after="0"/>
        <w:ind w:firstLine="340"/>
        <w:jc w:val="both"/>
        <w:rPr/>
      </w:pPr>
      <w:r>
        <w:rPr>
          <w:rFonts w:cs="Trebuchet MS" w:ascii="Trebuchet MS" w:hAnsi="Trebuchet MS"/>
          <w:sz w:val="20"/>
        </w:rPr>
        <w:t>В «Чжуд-ши»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тело человека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сравнивается с архи</w:t>
        <w:softHyphen/>
        <w:t>тектурными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элементами дворца. Яркие сравнения позволяли лучше запомнить и точнее применять ме</w:t>
        <w:softHyphen/>
        <w:t>дицинские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знания. Каждая строка этой главы может быть также темой для медитативного размышления тибетского врача.</w:t>
      </w:r>
    </w:p>
    <w:p>
      <w:pPr>
        <w:pStyle w:val="Normal"/>
        <w:spacing w:before="1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ве бедренные кости — как фундамент стены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звоночник ~ как столбик из золотых монет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Аорта — как колонна, перед которой приносят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жертвы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рудина — как прямоугольная балка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4</w:t>
      </w:r>
      <w:r>
        <w:rPr>
          <w:rFonts w:cs="Trebuchet MS" w:ascii="Trebuchet MS" w:hAnsi="Trebuchet MS"/>
          <w:sz w:val="20"/>
        </w:rPr>
        <w:t xml:space="preserve"> ребра — как стропила гладкие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рящи на концах ребер — как упоры стропил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суды, жилы, сухожилия — доски потолочные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о и кожа — штукатурка и покраск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ара ключиц подобны карнизу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опатки напоминают углы строения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олова — как башня на верхнем этаже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верстия органов — как раскрытые окн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реп похож на купольную крышу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еменное отверстие подобно дымоходу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хо — как голова Гаруды*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с напоминает шпиль наверху здания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лосы — как черепица мужская и женская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Руки висят, как шелковые украшения</w:t>
      </w:r>
      <w:r>
        <w:rPr>
          <w:rFonts w:cs="Trebuchet MS" w:ascii="Trebuchet MS" w:hAnsi="Trebuchet MS"/>
          <w:b/>
          <w:sz w:val="20"/>
        </w:rPr>
        <w:t xml:space="preserve"> —</w:t>
      </w:r>
      <w:r>
        <w:rPr>
          <w:rFonts w:cs="Trebuchet MS" w:ascii="Trebuchet MS" w:hAnsi="Trebuchet MS"/>
          <w:sz w:val="20"/>
        </w:rPr>
        <w:t>балданы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Гаруда —</w:t>
      </w:r>
      <w:r>
        <w:rPr>
          <w:rFonts w:cs="Trebuchet MS" w:ascii="Trebuchet MS" w:hAnsi="Trebuchet MS"/>
          <w:sz w:val="20"/>
        </w:rPr>
        <w:t xml:space="preserve"> сказочная птица,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царь птиц. Изображением   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ее головы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украшались концы стропил на углах крыши.   </w:t>
      </w:r>
      <w:r>
        <w:rPr>
          <w:rFonts w:cs="Trebuchet MS" w:ascii="Trebuchet MS" w:hAnsi="Trebuchet MS"/>
          <w:b/>
          <w:sz w:val="20"/>
        </w:rPr>
        <w:t xml:space="preserve">   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рудь и живот — как верхние и нижние дворы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иафрагма похожа на шелковый занавес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ердце — царь, сидящий на троне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ять матерей легкого — внутренние советник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ять сыновей легкого* — царские дет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чень и селезенка — царицы старшая и младшая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чки — советники внешние, богатыри, опор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ам-сеул — хранилище для драгоценностей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елудок — посуда для варки еды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ишка тонкая и толстая — служанки цариц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елчный пузырь — мешочек с приправам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очевой пузырь — сосуд с запасом воды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ги — как тораны** или арк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язвимые центры — полномочные послы царя.</w:t>
      </w:r>
    </w:p>
    <w:p>
      <w:pPr>
        <w:pStyle w:val="Normal"/>
        <w:spacing w:lineRule="auto" w:line="259" w:before="14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знакомстве с жизнедеятельностью организ</w:t>
        <w:softHyphen/>
        <w:t>ма нужно хорошо знать: 1) организм, в котором со</w:t>
        <w:softHyphen/>
        <w:t>вершаются жизненные процессы, и 2) сущность жиз</w:t>
        <w:softHyphen/>
        <w:t>ненных процессов.</w:t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ТРОЕНИЕ ЧЕЛОВЕЧЕСКОГО ТЕЛА</w:t>
      </w:r>
    </w:p>
    <w:p>
      <w:pPr>
        <w:pStyle w:val="Normal"/>
        <w:spacing w:lineRule="auto" w:line="259" w:before="6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тибетской медицине описаны семь различных форм черепов: 1) свод черепа продолговато-оваль</w:t>
        <w:softHyphen/>
        <w:t>ный, 2) с особенной выпуклостью у макушки, 3) фор</w:t>
        <w:softHyphen/>
        <w:t>мы яйца, 4) четырехугольной формы, 5) шарообраз</w:t>
        <w:softHyphen/>
        <w:t>ный, 6) сплюснутый с боков и 7) сплюснутый сзади и спереди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</w:rPr>
        <w:t>Мозг человека, в зависимости от формы черепа, имеет разную плотность. Так, например, продолго</w:t>
        <w:softHyphen/>
        <w:t>вато-овальный череп содержит мозг, имеющий та</w:t>
        <w:softHyphen/>
        <w:t>кую же плотность, как мышцы, то есть мозг содер</w:t>
        <w:softHyphen/>
        <w:t>жит столько же жидкости, сколько мышцы. В черепе с выпуклостью у макушки помещается мозг, содержащий столько же жидкости, сколько находится в масле. Мозг в черепе с формой яйца по количеству в нем жидкости напоминает соты, с четырехугольной формой — творог, с шарообразной — простоквашу, в черепе, сплюснутом с боков, мозг похож на молоко. Череп, сплюснутый сзади и спереди, имеет массу жидкости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24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Легкие в тибетской медицине считаются непарным органом, состоящим из 10 долей, которые делятся на пять задних и пять передних, называемых соответственно мате</w:t>
        <w:softHyphen/>
        <w:t>рями и сыновьями легкого.</w:t>
      </w:r>
    </w:p>
    <w:p>
      <w:pPr>
        <w:pStyle w:val="Normal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Торана —</w:t>
      </w:r>
      <w:r>
        <w:rPr>
          <w:rFonts w:cs="Trebuchet MS" w:ascii="Trebuchet MS" w:hAnsi="Trebuchet MS"/>
          <w:sz w:val="20"/>
        </w:rPr>
        <w:t xml:space="preserve"> архитектурный элемент индийских хра</w:t>
        <w:softHyphen/>
        <w:t>мов — два вертикальных столба, соединенных сверху пере</w:t>
        <w:softHyphen/>
        <w:t>кладиной.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результате проведенных исследований тибет</w:t>
        <w:softHyphen/>
        <w:t>ские медики пришли к выводу, что жизненная дея</w:t>
        <w:softHyphen/>
        <w:t>тельность мозга зависит исключительно от коли</w:t>
        <w:softHyphen/>
        <w:t>чества в нем жидкости. Ни вес, ни величина, ни извилины мозга не имеют особенного значения. Чем плотнее вещество мозга и чем меньше в нем жидко</w:t>
        <w:softHyphen/>
        <w:t>сти, тем энергичнее проявляется его плодотворная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деятельность. Оболочка мозга сероватого цвета (напоминает цвет печени), испещрена кровеносными сосудам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Люди со здоровым черепом и мозгом, выдержи</w:t>
        <w:softHyphen/>
        <w:t>вая значительные удары, не падают в обморок, не теряют сознания, не испытывают головокружения, приступов тошноты и рвоты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Самыми опасными травмами считаются повреж</w:t>
        <w:softHyphen/>
        <w:t>дения мышц макушки, затылочных и теменных мышц. Повреждения же остальных мышц черепа опасными не считаются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  <w:sz w:val="20"/>
        </w:rPr>
        <w:t>Кровеносные сосуды, разделяющиеся на белые (артерии) и черные (вены), бывают мозговые, кост</w:t>
        <w:softHyphen/>
        <w:t>ные и мышечные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20" w:after="0"/>
        <w:jc w:val="both"/>
        <w:rPr/>
      </w:pPr>
      <w:r>
        <w:rPr>
          <w:rFonts w:cs="Trebuchet MS" w:ascii="Trebuchet MS" w:hAnsi="Trebuchet MS"/>
          <w:sz w:val="20"/>
        </w:rPr>
        <w:t>Сосуды головы главным образом связаны с дву</w:t>
        <w:softHyphen/>
        <w:t>мя сонными артериями и венами шеи и с двумя по</w:t>
        <w:softHyphen/>
        <w:t>звоночными артериями, которые сплетаются между собою подобно тому, как сплетаются прожилки на листьях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Нервы, выходящие из нижнего отдела мозга, свя</w:t>
        <w:softHyphen/>
        <w:t>зывают с мозгом внутренние органы, конечности, а также нервы шести чувств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рвы чувствующие отличаются от нервов дви</w:t>
        <w:softHyphen/>
        <w:t>гающих. За деятельность нервной системы организ</w:t>
        <w:softHyphen/>
        <w:t>ма отвечает регулирующая система ветра. Все нервы, и чувствующие и двигающие, функционируют нормально при нормальном состоянии этой системы ре</w:t>
        <w:softHyphen/>
        <w:t>гуляции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дельно от области головы, туловища и от ко</w:t>
        <w:softHyphen/>
        <w:t>нечностей рассматривается в тибетской медицине шейная область. Она считается самой важной частью организма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rebuchet MS" w:ascii="Trebuchet MS" w:hAnsi="Trebuchet MS"/>
          <w:sz w:val="20"/>
        </w:rPr>
        <w:t xml:space="preserve">Повреждения костной системы шеи, ее сосудов, нервов, фасций, мускулов и сухожилий одинаково влекут за собой серьезные последствия.         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вреждения костной системы шеи так же опас</w:t>
        <w:softHyphen/>
        <w:t>ны, как повреждение черепных костей. Поврежде</w:t>
        <w:softHyphen/>
        <w:t>ния сосудов и нервов шеи так же опасны, как повреждение внутренних органов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Повреждения мышц, фасций и сухожилий так же опасны, как поврежде</w:t>
        <w:softHyphen/>
        <w:t>ния конечностей. Поэтому при изучении человече</w:t>
        <w:softHyphen/>
        <w:t>ского тела на область шеи следует обратить особое внимание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rebuchet MS" w:ascii="Trebuchet MS" w:hAnsi="Trebuchet MS"/>
          <w:sz w:val="20"/>
        </w:rPr>
        <w:t>При рассмотрении шейных позвонков нужно об</w:t>
        <w:softHyphen/>
        <w:t>ратить внимание на первый и второй шейные по</w:t>
        <w:softHyphen/>
        <w:t>звонки — атлант и эпистрофе, на тело, на отростки и на суставные поверхности позвонков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rFonts w:cs="Trebuchet MS" w:ascii="Trebuchet MS" w:hAnsi="Trebuchet MS"/>
          <w:sz w:val="20"/>
        </w:rPr>
        <w:t>При повреждении спинного мозга происходит сведение шеи, появляется тяжесть в голове, сухость языка, задержание урины, потемнение в глазах, ко</w:t>
        <w:softHyphen/>
        <w:t>лотье в грудной области, ослабление и исхудание ко</w:t>
        <w:softHyphen/>
        <w:t>нечностей. Больные с подобными травмами в тече</w:t>
        <w:softHyphen/>
        <w:t>ние семи-девяти дней умирают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ие медики различают в теле человека на</w:t>
        <w:softHyphen/>
        <w:t>ружные и внутренние проводники. К ним относятся: артерии и вены наружные и внутренние, нервы и ды</w:t>
        <w:softHyphen/>
        <w:t>хательное горло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ушибе сонных артерий человек падает без памяти и у него замечается продолжительное сон</w:t>
        <w:softHyphen/>
        <w:t>ное состояние, поэтому эти артерии называются сонными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ледует заметить, что при повреждении шейных позвонков следует лечить их, как кости черепа, а со</w:t>
        <w:softHyphen/>
        <w:t>суды и нервы — как органы грудной и брюшной по</w:t>
        <w:softHyphen/>
        <w:t>лости; мышцы, фасции и сухожилия — как конеч</w:t>
        <w:softHyphen/>
        <w:t>ности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изучении туловища нужно обратить внима</w:t>
        <w:softHyphen/>
        <w:t>ние на костный скелет, на расположение костей и хрящей, на состояние кожи, подкожного жира, фас</w:t>
        <w:softHyphen/>
        <w:t>ций и мышц, на органы плотные и органы, имею</w:t>
        <w:softHyphen/>
        <w:t>щие полость. Вообще следует изучить топографиче</w:t>
        <w:softHyphen/>
        <w:t>скую анатомию как целого туловища, так и частей его, обращая особенное внимание на линии, соеди</w:t>
        <w:softHyphen/>
        <w:t>няющие определенные пункты, на сосуды, на нервы и на различные отверстия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Каждый врач должен знать: 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) меры тканей, частей и органов;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2) положение сосудов и нервов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)</w:t>
      </w:r>
      <w:r>
        <w:rPr>
          <w:rFonts w:cs="Trebuchet MS" w:ascii="Trebuchet MS" w:hAnsi="Trebuchet MS"/>
          <w:sz w:val="20"/>
        </w:rPr>
        <w:t xml:space="preserve"> места, повреждение которых наиболее опасно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)</w:t>
      </w:r>
      <w:r>
        <w:rPr>
          <w:rFonts w:cs="Trebuchet MS" w:ascii="Trebuchet MS" w:hAnsi="Trebuchet MS"/>
          <w:sz w:val="20"/>
        </w:rPr>
        <w:t xml:space="preserve"> отверстия и пут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азы в теле имеются в таком количестве, в каком могут поместиться в малом тазу; желчь наполняет весь желчный пузырь, слизистые и серозные оболоч</w:t>
        <w:softHyphen/>
        <w:t>ки приблизительно равны объему трех пригоршней человека; крови и содержимого кишок в теле — по семи пригоршней; урины и лимфы — по четыре при</w:t>
        <w:softHyphen/>
        <w:t>горшни; жира и костного мозга — по две; регул и спермы — по одной пригоршне; мозга •— одна при</w:t>
        <w:softHyphen/>
        <w:t>горшня; мяса — пятьдесят горстей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оме того, в организме имеются двадцать три разновидности костей и хрящей *; двадцать восемь позвонков; двадцать четыре ребра; тридцать два зу</w:t>
        <w:softHyphen/>
        <w:t>ба; триста шестьдесят отдельных костей, косточек и хрящей **; двенадцать больших суставов; двести де</w:t>
        <w:softHyphen/>
        <w:t>сять малых суставных поверхностей; шестнадцать больших фасций; девятьсот сухожилий и связок; два-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Череп, затылок, переносица, нижняя челюсть, зубы — пять видов костей головы; 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позвонки, их отростки, копчик, тазовая кость, лопатки, ключица, грудина, ребра, реберные хрящи — девять видов костей туловища; 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лече</w:t>
        <w:softHyphen/>
        <w:t xml:space="preserve">вая кость, кости предплечья, кости запястья — три вида костей рук; 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бедренная кость, кости голени, пяточная кость, кости стопы — пять видов костей ног; 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гтевые фаланги — всего получается двадцать три вида костей.</w:t>
      </w:r>
    </w:p>
    <w:p>
      <w:pPr>
        <w:pStyle w:val="Normal"/>
        <w:numPr>
          <w:ilvl w:val="0"/>
          <w:numId w:val="2"/>
        </w:numPr>
        <w:spacing w:before="2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*</w:t>
      </w:r>
      <w:r>
        <w:rPr>
          <w:rFonts w:cs="Trebuchet MS" w:ascii="Trebuchet MS" w:hAnsi="Trebuchet MS"/>
          <w:sz w:val="20"/>
        </w:rPr>
        <w:t xml:space="preserve"> Анатомические сведения в тибетской медицине не всегда совпадают с данными современной анатомии, по</w:t>
        <w:softHyphen/>
        <w:t>этому строгие соответствия между ними невозможны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цать одна тысяча волос на голове; тысяча миллио</w:t>
        <w:softHyphen/>
        <w:t>нов волосиков на всем теле; пять плотных органов, шесть полых органов, девять отверстий. Рост каждого человека — своя ручная сажень *, за исключением лю</w:t>
        <w:softHyphen/>
        <w:t>дей ненормального роста, начиная с четырех локтей.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ело человека из Джамбудвипы (вписывается)</w:t>
      </w:r>
    </w:p>
    <w:p>
      <w:pPr>
        <w:pStyle w:val="Normal"/>
        <w:ind w:firstLine="2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квадрат, равный размаху рук. При плохой фигуре рост на пол-локтя (размаха рук)</w:t>
      </w:r>
    </w:p>
    <w:p>
      <w:pPr>
        <w:pStyle w:val="Normal"/>
        <w:ind w:firstLine="2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роче.</w:t>
      </w:r>
    </w:p>
    <w:p>
      <w:pPr>
        <w:pStyle w:val="Normal"/>
        <w:spacing w:lineRule="auto" w:line="278" w:before="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суды и нервы в организме таковы:</w:t>
      </w:r>
    </w:p>
    <w:p>
      <w:pPr>
        <w:pStyle w:val="Normal"/>
        <w:spacing w:lineRule="auto" w:line="278" w:before="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1) эмбрио</w:t>
        <w:softHyphen/>
        <w:t xml:space="preserve">нальные сосуды и нервы, </w:t>
      </w:r>
    </w:p>
    <w:p>
      <w:pPr>
        <w:pStyle w:val="Normal"/>
        <w:spacing w:lineRule="auto" w:line="278" w:before="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2) развивающиеся нервы и нервные сплетения, </w:t>
      </w:r>
    </w:p>
    <w:p>
      <w:pPr>
        <w:pStyle w:val="Normal"/>
        <w:spacing w:lineRule="auto" w:line="278" w:before="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3) кровеносные сосуды, 4) жиз</w:t>
        <w:softHyphen/>
        <w:t>ненные сосуды и нервы.</w:t>
      </w:r>
    </w:p>
    <w:p>
      <w:pPr>
        <w:pStyle w:val="Normal"/>
        <w:spacing w:lineRule="auto" w:line="278" w:before="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и эмбриональных сосуда связаны с пуповиной, нервные сплетения соединяются с развивающимся головным мозгом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Сосудов четыре: созидания, существования, соединения и жизни. Созидающий от пупка разделяется на три, один сосуд бежит вверх и формирует голову. Невежество опирается на голову и находится там. От невежества рождается слизь и располагается в верхней части (тела).</w:t>
      </w:r>
    </w:p>
    <w:p>
      <w:pPr>
        <w:pStyle w:val="Normal"/>
        <w:ind w:first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300"/>
        <w:jc w:val="both"/>
        <w:rPr/>
      </w:pPr>
      <w:r>
        <w:rPr>
          <w:rFonts w:cs="Trebuchet MS" w:ascii="Trebuchet MS" w:hAnsi="Trebuchet MS"/>
          <w:sz w:val="20"/>
        </w:rPr>
        <w:t>Один сосуд проникает в середину и формирует аорту. Гнев опирается на аорту и кровь, от гнева рождается желчь и пребывает в средней части (тела). Один сосуд проникает вниз и формирует тайные (органы). Страсть пребывает в тайных местах мужчин и женщин.</w:t>
      </w:r>
    </w:p>
    <w:p>
      <w:pPr>
        <w:pStyle w:val="Normal"/>
        <w:ind w:first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>Жизненная деятельность мозга и роль, которую он играет в организме, находятся в прямой зависи</w:t>
        <w:softHyphen/>
        <w:t>мости от жизненных процессов слизисто-серозной и млечно-лимфатической системы. Эти процессы пер</w:t>
        <w:softHyphen/>
        <w:t>воначально, в эмбриональном периоде, возникают в области головы, способствуя постепенному образо</w:t>
        <w:softHyphen/>
        <w:t>ванию головного мозга, а затем, по мере развития зародыша, в грудной области, сопровождая возникновение лимфатических сосудов. Степень развития умственных способностей зависит от состояния жиз</w:t>
        <w:softHyphen/>
        <w:t>ненных процессов системы желчи с самого начала жизни эмбриона.</w:t>
      </w:r>
    </w:p>
    <w:p>
      <w:pPr>
        <w:pStyle w:val="Normal"/>
        <w:spacing w:lineRule="auto" w:line="278" w:before="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овеносная система возникает в середине заро</w:t>
        <w:softHyphen/>
        <w:t>дыша одновременно с образованием аорты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эмбриональном периоде жизненные процессы желчи совершаются прежде всего в области печени и желчного пузыря, но по мере развития зародыша эти процессы проявляются во всем организме. Наша раз</w:t>
        <w:softHyphen/>
        <w:t>дражительность напрямую зависит от состояния жел</w:t>
        <w:softHyphen/>
        <w:t>чи в кровеносной системе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сприятие, уподобление, всасывание, усвоение, удаление-очищение-расходование воздуха (деятель</w:t>
        <w:softHyphen/>
        <w:t>ность системы ветра) в эмбриональном периоде воз</w:t>
        <w:softHyphen/>
        <w:t>никает и совершается в поясничной области зароды</w:t>
        <w:softHyphen/>
        <w:t>ша и особенно ясно обнаруживается в толстом ки</w:t>
        <w:softHyphen/>
        <w:t>шечнике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импатическая нервная система *, развивающая</w:t>
        <w:softHyphen/>
        <w:t>ся в поясничном отделе зародыша под влиянием сис</w:t>
        <w:softHyphen/>
        <w:t>темы ветра, и возникновение чувства страсти нахо</w:t>
        <w:softHyphen/>
        <w:t>дятся в зависимости от жизненной роли системы вет</w:t>
        <w:softHyphen/>
        <w:t>ра в этой област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организме есть четыре больших развивающих</w:t>
        <w:softHyphen/>
        <w:t xml:space="preserve">ся нервных сплетения: 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1) пять чувствующих нервов, возникающих в головном мозге и сопровождающих</w:t>
        <w:softHyphen/>
        <w:t xml:space="preserve">ся пятьюстами нервов и нервных сплетений, 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2) нерв</w:t>
        <w:softHyphen/>
        <w:t>ные центры, порождающие различные желания, раз</w:t>
        <w:softHyphen/>
        <w:t>виваются в зависимости от деятельности сердца и сопровождаются пятьюстами нервов и нервных спле</w:t>
        <w:softHyphen/>
        <w:t xml:space="preserve">тений, 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3) нервы, способствующие общему питанию, возникают в области пупка и сопровождаются пятью</w:t>
        <w:softHyphen/>
        <w:t xml:space="preserve">стами нервов и нервных сплетений,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4) нервы, спо</w:t>
        <w:softHyphen/>
        <w:t>собствующие воспроизведению потомства, возникают в половой сфере и сопровождаются пятьюстами нервов и нервных сплетений. Таким образом, весь организм скреплен нервами.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rebuchet MS" w:ascii="Trebuchet MS" w:hAnsi="Trebuchet MS"/>
          <w:i/>
          <w:sz w:val="20"/>
        </w:rPr>
        <w:t>Симпатическая нервная система —</w:t>
      </w:r>
      <w:r>
        <w:rPr>
          <w:rFonts w:cs="Trebuchet MS" w:ascii="Trebuchet MS" w:hAnsi="Trebuchet MS"/>
          <w:sz w:val="20"/>
        </w:rPr>
        <w:t xml:space="preserve"> часть вегетатив</w:t>
        <w:softHyphen/>
        <w:t>ной нервной системы; участвует в регуляции деятельности организма; по ее волокнам из центральной нервной систе</w:t>
        <w:softHyphen/>
        <w:t>мы проводятся импульсы, вызывающие сужение сосудов, усиление и учащение сердцебиения, отделение пота и т. д.</w:t>
      </w:r>
    </w:p>
    <w:p>
      <w:pPr>
        <w:pStyle w:val="Normal"/>
        <w:numPr>
          <w:ilvl w:val="0"/>
          <w:numId w:val="0"/>
        </w:numPr>
        <w:spacing w:lineRule="auto" w:line="259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овеносные сосуды разделяются на белые и чер</w:t>
        <w:softHyphen/>
        <w:t>ные, то есть на артерии и вены. Аорта и сопровож</w:t>
        <w:softHyphen/>
        <w:t>дающая ее вена считаются матерью кровеносных со</w:t>
        <w:softHyphen/>
        <w:t>судов, они разветвляются в голове и в четырех ко</w:t>
        <w:softHyphen/>
        <w:t>нечностях. От аорты и вены расходятся двадцать четыре крупных артерии и вены, участвующие в пи</w:t>
        <w:softHyphen/>
        <w:t>тании мышц и кровеносной системы. По плотным и полым органам проходят восемь крупных артерий и вен. По четырем конечностям идут шестнадцать ви</w:t>
        <w:softHyphen/>
        <w:t>димых артерий и вен. Повреждения ста двенадцати артерий и вен опасны, соединяющихся с ними мел</w:t>
        <w:softHyphen/>
        <w:t>ких артерий и вен сто восемьдесят девять; разветв</w:t>
        <w:softHyphen/>
        <w:t>ляющихся от них во всем организме артерий и вен сто двадцать, а от них отходят триста шестьдесят мел</w:t>
        <w:softHyphen/>
        <w:t>ких артерий и вен, от которых, в свою очередь, рас</w:t>
        <w:softHyphen/>
        <w:t>ходятся семьсот еще более мельчайших артерий и вен, а от последних — бесчисленное множество мел</w:t>
        <w:softHyphen/>
        <w:t>ких сосудов, связывающих весь организм.</w:t>
      </w:r>
    </w:p>
    <w:p>
      <w:pPr>
        <w:pStyle w:val="Normal"/>
        <w:numPr>
          <w:ilvl w:val="0"/>
          <w:numId w:val="0"/>
        </w:numPr>
        <w:spacing w:before="40" w:after="0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От головного мозга — великого моря узлов нер</w:t>
        <w:softHyphen/>
        <w:t>вов, — похожего на главный корень растений, идут вниз девять двигательных нервов, способствующих водообмену. Эти девять нервов связаны с плотными и полыми органами. Кроме них, имеется тринадцать нервов, идущих по четырем конечностям и по голове и шесть видимых нервов, от которых разветвляется шестнадцать тонких нервов, участвующих в водообмене.</w:t>
      </w:r>
    </w:p>
    <w:p>
      <w:pPr>
        <w:pStyle w:val="Normal"/>
        <w:numPr>
          <w:ilvl w:val="0"/>
          <w:numId w:val="0"/>
        </w:numPr>
        <w:spacing w:lineRule="auto" w:line="259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Жизнь человека мгновенно прекращается в трех случаях: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при смертельном повреждении головного мозга, 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при остановке дыхания, 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остановке кро</w:t>
        <w:softHyphen/>
        <w:t>вообращения, так как от всего этого зависит непо</w:t>
        <w:softHyphen/>
        <w:t>средственно жизнь, процветание и деятельность ор</w:t>
        <w:softHyphen/>
        <w:t>ганизм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 человека имеются три жизненных сосуда: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дин проходит через голову и все тело,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дин сопутствует дыханию,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дин скитается, подобно душе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суды — это внешние и внутренние каналы, по которым двигаются кровь и ветер, они объединяют и взращивают тело, они являются вместилищем жизни и поэтому называются сосудами.</w:t>
      </w:r>
    </w:p>
    <w:p>
      <w:pPr>
        <w:pStyle w:val="Normal"/>
        <w:numPr>
          <w:ilvl w:val="0"/>
          <w:numId w:val="0"/>
        </w:numPr>
        <w:spacing w:lineRule="auto" w:line="259" w:before="40" w:after="0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человеческом теле есть области, повреждение ко</w:t>
        <w:softHyphen/>
        <w:t xml:space="preserve">торых опасно для жизн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Это опасные места: 1) в мыш</w:t>
        <w:softHyphen/>
        <w:t>цах, 2) в жировой ткани, 3) в костях, 4) в фасциях, 5) в сухожилиях и связках, б) в плотных и полых органах, 7) в сосудах и нервах.</w:t>
      </w:r>
    </w:p>
    <w:p>
      <w:pPr>
        <w:pStyle w:val="Normal"/>
        <w:numPr>
          <w:ilvl w:val="0"/>
          <w:numId w:val="0"/>
        </w:numPr>
        <w:spacing w:lineRule="auto" w:line="259" w:before="40" w:after="0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lineRule="auto" w:line="259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начительно поврежденные мышцы сильно опу</w:t>
        <w:softHyphen/>
        <w:t>хают; при повреждениях опасных мест костей чело</w:t>
        <w:softHyphen/>
        <w:t>век чувствует сильную боль; при повреждениях опас</w:t>
        <w:softHyphen/>
        <w:t xml:space="preserve">ных мест фасций, связок и сухожилий образуются сведения; при повреждениях опасных мест сосудов и нервов, жировой ткани, плотных и полых органов человек погибает. </w:t>
      </w:r>
    </w:p>
    <w:p>
      <w:pPr>
        <w:pStyle w:val="Normal"/>
        <w:numPr>
          <w:ilvl w:val="0"/>
          <w:numId w:val="0"/>
        </w:numPr>
        <w:spacing w:lineRule="auto" w:line="259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пасными все эти места называ</w:t>
        <w:softHyphen/>
        <w:t>ются потому, что при повреждениях их больные уми</w:t>
        <w:softHyphen/>
        <w:t>рают, или очень страдают, или трудно и долго изле</w:t>
        <w:softHyphen/>
        <w:t>чиваются.</w:t>
      </w:r>
    </w:p>
    <w:p>
      <w:pPr>
        <w:pStyle w:val="Normal"/>
        <w:numPr>
          <w:ilvl w:val="0"/>
          <w:numId w:val="0"/>
        </w:numPr>
        <w:spacing w:lineRule="auto" w:line="259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Опасных мест для мышц сорок пять;</w:t>
      </w:r>
    </w:p>
    <w:p>
      <w:pPr>
        <w:pStyle w:val="Normal"/>
        <w:numPr>
          <w:ilvl w:val="0"/>
          <w:numId w:val="0"/>
        </w:numPr>
        <w:spacing w:lineRule="auto" w:line="259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для жировой ткани — восемь;</w:t>
      </w:r>
    </w:p>
    <w:p>
      <w:pPr>
        <w:pStyle w:val="Normal"/>
        <w:numPr>
          <w:ilvl w:val="0"/>
          <w:numId w:val="0"/>
        </w:numPr>
        <w:spacing w:lineRule="auto" w:line="259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для костей — тридцать два;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для сухожилий и связок — четырнадцать; 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ля плот</w:t>
        <w:softHyphen/>
        <w:t>ных и полых органов — тринадцать;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для сосудов и нервов — сто шестьдесят; 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области головы — шесть</w:t>
        <w:softHyphen/>
        <w:t xml:space="preserve">десят два; 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области шеи — тридцать два; в области туловища — девяносто пять;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в областях четырех ко</w:t>
        <w:softHyphen/>
        <w:t>нечностей — сто двенадцать.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Вообще в организме опасных мест при повреждениях — триста два, из которых девяносто шесть — очень опасны. 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по</w:t>
        <w:softHyphen/>
        <w:t>вреждениях этих мест люди погибают и даже лучшие врачи не способны помочь им. Мест, повреждения которых не слишком опасны, сорок девять — знаю</w:t>
        <w:softHyphen/>
        <w:t xml:space="preserve">щие врачи в этих случаях могут помочь. </w:t>
      </w:r>
    </w:p>
    <w:p>
      <w:pPr>
        <w:pStyle w:val="Normal"/>
        <w:numPr>
          <w:ilvl w:val="0"/>
          <w:numId w:val="0"/>
        </w:numPr>
        <w:spacing w:before="40" w:after="0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Остальные из повреждений хотя считаются опасньми, но по</w:t>
        <w:softHyphen/>
        <w:t>следствия их не слишком тяжелы, и каждый врач способен их излечить.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lineRule="auto" w:line="278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Отверстия и пути бывают внутренние и наруж</w:t>
        <w:softHyphen/>
        <w:t>ные. К внутренним путям относятся дыхательные пу</w:t>
        <w:softHyphen/>
        <w:t>ти; пути, по которым получают питание семь тка</w:t>
        <w:softHyphen/>
        <w:t>ней; пути, по которым идут три выделения; пути водообмена и первые пути пищеварения. Всего внут</w:t>
        <w:softHyphen/>
        <w:t>ренних путей — тринадцать. Наружных отверстий и каналов в области головы — семь, в нижней части тела — два; у женщин, кроме того, еще три отвер</w:t>
        <w:softHyphen/>
        <w:t>стия — вход матки и два протока молочных желез.</w:t>
      </w:r>
    </w:p>
    <w:p>
      <w:pPr>
        <w:pStyle w:val="Normal"/>
        <w:numPr>
          <w:ilvl w:val="0"/>
          <w:numId w:val="0"/>
        </w:numPr>
        <w:spacing w:lineRule="auto" w:line="259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По форме каналы и отверстия бывают округлыми, толстыми, тонкими, длинными, короткими и соединяются, подобно жилкам на обороте листьев. Каналы — это двери, через которые поступает прозрачный сок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подходящее питание и образ жизни повреждают просветы каналов и вызывают болезнь, они расширяются, сужаются, меняют направление. Здоровые и чистые каналы — это покой.</w:t>
      </w:r>
    </w:p>
    <w:p>
      <w:pPr>
        <w:pStyle w:val="Normal"/>
        <w:numPr>
          <w:ilvl w:val="0"/>
          <w:numId w:val="0"/>
        </w:numPr>
        <w:spacing w:lineRule="auto" w:line="278" w:before="40" w:after="0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лагодаря этим путям организм получает пита</w:t>
        <w:softHyphen/>
        <w:t>тельные вещества. При несоответствующем образе жизни, пище и питье пути и отверстия повреждаются и возникают расстройства. Сильное или, наоборот, замедленное движение по путям также порождает расстройства в организме. Если нет причин, рас</w:t>
        <w:softHyphen/>
        <w:t>страивающих пути и отверстия, организм благоден</w:t>
        <w:softHyphen/>
        <w:t>ствует.</w:t>
      </w:r>
    </w:p>
    <w:p>
      <w:pPr>
        <w:pStyle w:val="Normal"/>
        <w:numPr>
          <w:ilvl w:val="0"/>
          <w:numId w:val="0"/>
        </w:numPr>
        <w:spacing w:before="3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КАНИ ОРГАНИЗМА ЧЕЛОВЕКА, ИЛИ СИЛЫ ТЕЛА</w:t>
      </w:r>
    </w:p>
    <w:p>
      <w:pPr>
        <w:pStyle w:val="Normal"/>
        <w:numPr>
          <w:ilvl w:val="0"/>
          <w:numId w:val="0"/>
        </w:numPr>
        <w:spacing w:lineRule="auto" w:line="278" w:before="100" w:after="0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илус * (тканевой сок), кровяная ткань, мышеч</w:t>
        <w:softHyphen/>
        <w:t>ная ткань, жировая ткань, костная ткань и хрящи, костный мозг и нервная ткань; сперма и менструаль</w:t>
        <w:softHyphen/>
        <w:t>ная кровь — все это ткани (силы тела), составляю</w:t>
        <w:softHyphen/>
        <w:t>щие организм человека. К отделениям относятся экс</w:t>
        <w:softHyphen/>
        <w:t>кременты, урина и пот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илус доставляет питательный материал всем тканям организма. Кровяная ткань доставляет необ</w:t>
        <w:softHyphen/>
        <w:t>ходимую для организма влагу и участвует в процессе дыхания, являясь посредником восприятия, уподоб</w:t>
        <w:softHyphen/>
        <w:t xml:space="preserve">ления, всасывания, усвоения, удаления-очищения-расходования воздуха в организме. </w:t>
      </w:r>
    </w:p>
    <w:p>
      <w:pPr>
        <w:pStyle w:val="Normal"/>
        <w:numPr>
          <w:ilvl w:val="0"/>
          <w:numId w:val="0"/>
        </w:numPr>
        <w:spacing w:before="340" w:after="0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Хилус —</w:t>
      </w:r>
      <w:r>
        <w:rPr>
          <w:rFonts w:cs="Trebuchet MS" w:ascii="Trebuchet MS" w:hAnsi="Trebuchet MS"/>
          <w:sz w:val="20"/>
        </w:rPr>
        <w:t xml:space="preserve"> млечный сок, содержимое лимфатических сосудов кишечника, характеризующееся большим количе</w:t>
        <w:softHyphen/>
        <w:t>ством жира.</w:t>
      </w:r>
    </w:p>
    <w:p>
      <w:pPr>
        <w:pStyle w:val="Normal"/>
        <w:numPr>
          <w:ilvl w:val="0"/>
          <w:numId w:val="0"/>
        </w:numPr>
        <w:spacing w:before="340" w:after="0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ышечная ткань, пополняя организм, где нужно, позволяет осуществ</w:t>
        <w:softHyphen/>
        <w:t>лять физическую деятельность. Жир дает цвет тка</w:t>
        <w:softHyphen/>
        <w:t xml:space="preserve">ням, придает красоту и удобную форму органам и тканям, служит запасным питательным материалом. 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стная ткань служит остовом, опорой организма и защитой важных тканей и органов. Нервная ткань и ткань костного мозга служат источником сознатель</w:t>
        <w:softHyphen/>
        <w:t>ной жизни.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Сперма и менструальная кровь необхо</w:t>
        <w:softHyphen/>
        <w:t xml:space="preserve">димы для воспроизведения себе подобных. 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кскре</w:t>
        <w:softHyphen/>
        <w:t>менты, урина и пот такие же важные жизненные еди</w:t>
        <w:softHyphen/>
        <w:t>ницы, как и все перечисленные выше, так как от нормального или ненормального их состояния зави</w:t>
        <w:softHyphen/>
        <w:t>сят здоровье или расстройство питания в организме.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Под влиянием жизненного процесса потоотделения кожа приобретает нежность и укрепляются волосы.</w:t>
      </w:r>
    </w:p>
    <w:p>
      <w:pPr>
        <w:pStyle w:val="Normal"/>
        <w:numPr>
          <w:ilvl w:val="0"/>
          <w:numId w:val="0"/>
        </w:numPr>
        <w:spacing w:before="4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к прозрачный питает и взращивает вредимые *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овь увлажняет и поддерживает дыхани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о прикрыва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ир умащивает. Кость дает опор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стный мозг перерабатывает питательный сок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емя дает зачати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л и моча выводят то, что разложилос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т кожу смягчает и укрепляет волосы.</w:t>
      </w:r>
    </w:p>
    <w:p>
      <w:pPr>
        <w:pStyle w:val="Normal"/>
        <w:numPr>
          <w:ilvl w:val="0"/>
          <w:numId w:val="0"/>
        </w:numPr>
        <w:spacing w:before="30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ЧАТИЕ И СОЗРЕВАНИЕ ПЛОДА</w:t>
      </w:r>
    </w:p>
    <w:p>
      <w:pPr>
        <w:pStyle w:val="Normal"/>
        <w:numPr>
          <w:ilvl w:val="0"/>
          <w:numId w:val="0"/>
        </w:numPr>
        <w:spacing w:before="30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lineRule="auto" w:line="278" w:before="80" w:after="0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ие врачи считали эмбриологию — науку о зачатии и развитии плода — одним из важнейших разделов медицины. Они экспериментально изучали ее больше чем за тысячу лет до того, как эта наука стала предметом исследования представителей евро</w:t>
        <w:softHyphen/>
        <w:t>пейской медицины. Однако наряду с научными дан</w:t>
        <w:softHyphen/>
        <w:t>ными о зачатии и развитии эмбриона, а также прак</w:t>
        <w:softHyphen/>
        <w:t>тическими рекомендациями по режиму, который должна соблюдать беременная женщина, в трактате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rebuchet MS" w:ascii="Trebuchet MS" w:hAnsi="Trebuchet MS"/>
          <w:i/>
          <w:sz w:val="20"/>
        </w:rPr>
        <w:t>Вредимые —</w:t>
      </w:r>
      <w:r>
        <w:rPr>
          <w:rFonts w:cs="Trebuchet MS" w:ascii="Trebuchet MS" w:hAnsi="Trebuchet MS"/>
          <w:sz w:val="20"/>
        </w:rPr>
        <w:t xml:space="preserve"> ткани (силы) организма и отделения тел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Чжуд-ши» описаны методы магического воздейст</w:t>
        <w:softHyphen/>
        <w:t>вия на плод, чтобы повлиять на пол будущего ре</w:t>
        <w:softHyphen/>
        <w:t>бенка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буддийской традиции считается, что существу</w:t>
        <w:softHyphen/>
        <w:t>ют шесть видов рождений — рождение божеством, асуром, человеком, животным, голодным духом-пре-той и рождение в аду. С точки зрения религиозного спасения наилучшим считается рождение человеком, так как только человек может сознательно отказаться от мирской жизни со всеми ее соблазнами, принять обеты, вступить в монашескую общину, заняться со</w:t>
        <w:softHyphen/>
        <w:t>вершенствованием духовной природы, что в конеч</w:t>
        <w:softHyphen/>
        <w:t>ном итоге приводит к освобождению от всех видов пороков и грехов, присущих душе и телу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ие врачи считали, что со стороны матери зачатие обеспечивается менструальной кровью, со стороны отца — спермой, но этого еще недостаточно, чтобы зачатие свершилось. Необходимо также, что</w:t>
        <w:softHyphen/>
        <w:t>бы в зародыш вселилась душа умершего человека — виджняна, которая еще не получила нового переро</w:t>
        <w:softHyphen/>
        <w:t>ждения и до этого находилась в промежуточном со</w:t>
        <w:softHyphen/>
        <w:t>стоянии, называемом бар-до. Душа умершего полу</w:t>
        <w:softHyphen/>
        <w:t>чает новое рождение в одном из шести видов существ буддийского мира в зависимости от своей кармы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рма — закон связи последующего с предыду</w:t>
        <w:softHyphen/>
        <w:t>щим, или причины и следствия. Если человек еще не достиг полного духовного совершенства, у него со</w:t>
        <w:softHyphen/>
        <w:t>храняется привязанность к жизни — клеша, которая также влечет его душу к новому воплощению.. И только когда человек постигает истину об отсутствии индивидуального «Я», клеша исчезает, и тогда нет больше необходимости новых воплощений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начала расскажу о зачатии. Здесь три (вопроса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чины зачатия, условия развития (плода) и признаки беремен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вый (вопрос). Нормальные сперма и кровь родителей и виджняна под воздействием кармы и клеша соединяют свои первоэлементы и становятся причиной появления в матке (зародыша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о можно сравнить с тем,</w:t>
      </w:r>
    </w:p>
    <w:p>
      <w:pPr>
        <w:pStyle w:val="Normal"/>
        <w:numPr>
          <w:ilvl w:val="0"/>
          <w:numId w:val="0"/>
        </w:numPr>
        <w:ind w:left="0" w:firstLine="2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при трении палочек появляется огонь. Если карма не принудит, виджняна не войдет (в матку).</w:t>
      </w:r>
    </w:p>
    <w:p>
      <w:pPr>
        <w:pStyle w:val="Normal"/>
        <w:numPr>
          <w:ilvl w:val="0"/>
          <w:numId w:val="0"/>
        </w:numPr>
        <w:spacing w:lineRule="auto" w:line="278" w:before="60" w:after="0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е сотворенное на земле состоит из пяти начал — первоэлементов. Это Пространство, Воздух, Земля, Вода и Огонь. Эти же пять начал составляют сперму отца, кровь матери и собственную виджняну чело</w:t>
        <w:softHyphen/>
        <w:t>века, хотя первоэлементы виджняны так тонки, что не могут восприниматься обычными органами чувств. Они постигаются только при йогическом со</w:t>
        <w:softHyphen/>
        <w:t>зерцании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ез Земли не будет творения, без Воды — соединения, без Огня — созревания, без Воздуха — развития, без Пространства не откроются двери развития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сперма бела, сладковата, тяжела, обильна, а месячные как киноварь или кроличья кровь и хорошо отстирываются — значит, они нормальные и произойдет зачатие.</w:t>
      </w:r>
    </w:p>
    <w:p>
      <w:pPr>
        <w:pStyle w:val="Normal"/>
        <w:numPr>
          <w:ilvl w:val="0"/>
          <w:numId w:val="0"/>
        </w:numPr>
        <w:spacing w:lineRule="auto" w:line="278" w:before="160" w:after="0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днако иногда зачатие становится невозможным из-за дефектов спермы отца или менструальной кро</w:t>
        <w:softHyphen/>
        <w:t>ви матери, вызванных избытком в них ветра, слизи, желчи или крови. Для диагностики причин беспло</w:t>
        <w:softHyphen/>
        <w:t>дия и его лечения в «Чжуд-ши» приводятся описа</w:t>
        <w:softHyphen/>
        <w:t>ния спермы и крови с дефектам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У женщин от двенадцати до пятидесяти лет ежемесячно из прозрачного сока в матк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двум большим сосудам просачивается темная, без запаха кровь и оттуда три дня вытекает, гонимая ветром. Признаки месячных: слабость, болезненный вид, боли в грудях, пояснице, шее, дрожание век. Месячные — знак влечения к мужчинам.</w:t>
      </w:r>
    </w:p>
    <w:p>
      <w:pPr>
        <w:pStyle w:val="Normal"/>
        <w:numPr>
          <w:ilvl w:val="0"/>
          <w:numId w:val="0"/>
        </w:numPr>
        <w:spacing w:before="4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течение двенадцати дней вход матки бывает открытым. Но в первые три дня и после одиннадцатого зачатия не бывает.</w:t>
      </w:r>
    </w:p>
    <w:p>
      <w:pPr>
        <w:pStyle w:val="Normal"/>
        <w:numPr>
          <w:ilvl w:val="0"/>
          <w:numId w:val="0"/>
        </w:numPr>
        <w:spacing w:lineRule="auto" w:line="278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вые три дня с начала менструации в расчетах для определения пола ребенка не принимаются во внимание, поэтому счет начинают с четвертого дня, который здесь условно берется как первы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(При зачатии) в первый, третий, пятый, седьмой день рождается мальчик,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 второй, четвертый, шестой и восьмой — дево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Как после заката солнца закрывается лотос, так после двенадцатого дня (закрывается матка), сперма туда не проникает.</w:t>
      </w:r>
    </w:p>
    <w:p>
      <w:pPr>
        <w:pStyle w:val="Normal"/>
        <w:numPr>
          <w:ilvl w:val="0"/>
          <w:numId w:val="0"/>
        </w:numPr>
        <w:spacing w:before="1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знаки зачатия: задержка семени в матке, удовлетворение страсти, утомленность и тяжесть в теле.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lineRule="auto" w:line="278" w:before="140" w:after="0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before="1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Земли — мясо, кости, нос и обоняние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Воды — кровь, язык, ощущение вкуса и влаги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Огня — тепло, цвет, глаза и зрение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Воздуха — дыхание, кожа и осязание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Пространства — отверстия, уши и голос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прежних привычек* — способность к деяниям.</w:t>
      </w:r>
    </w:p>
    <w:p>
      <w:pPr>
        <w:pStyle w:val="Normal"/>
        <w:numPr>
          <w:ilvl w:val="0"/>
          <w:numId w:val="0"/>
        </w:numPr>
        <w:spacing w:before="1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так, зачатие свершилось. Расскажу о развитии (плода). Основа развития — это пуповина, поэтому все, что мать ест, через прозрачный сок попадает в матку и питает (плод) подобно тому, как вода через канавы поступает на поля. Так (плод) в течение 38 недель, или девяти месяцев, растет, изменяясь под действием ветр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В течение первой недели первого месяца сперма и кровь смешаны, как молоко и закваска.</w:t>
      </w:r>
    </w:p>
    <w:p>
      <w:pPr>
        <w:pStyle w:val="Normal"/>
        <w:numPr>
          <w:ilvl w:val="0"/>
          <w:numId w:val="0"/>
        </w:numPr>
        <w:spacing w:before="1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На второй неделе появляется сгусток, а на третьей, как будто творог, оседа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то хочет сына, в это время может прибегнуть к средствам, ибо пол ребенка еще не определился. Если средства сильны, то с кармой можно поладить.</w:t>
      </w:r>
    </w:p>
    <w:p>
      <w:pPr>
        <w:pStyle w:val="Normal"/>
        <w:numPr>
          <w:ilvl w:val="0"/>
          <w:numId w:val="0"/>
        </w:numPr>
        <w:spacing w:before="1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до в день созвездия Ргйал ** изображение мальчика выковать из разных металлов в пламени каменного угля, раскалить до изменения цвета и бросить в коровье молок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before="320" w:after="0"/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Речь идет о навыках и привычках, приобретенных в предыдущих рождениях.</w:t>
      </w:r>
    </w:p>
    <w:p>
      <w:pPr>
        <w:pStyle w:val="Normal"/>
        <w:numPr>
          <w:ilvl w:val="0"/>
          <w:numId w:val="0"/>
        </w:numPr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Ргйал —</w:t>
      </w:r>
      <w:r>
        <w:rPr>
          <w:rFonts w:cs="Trebuchet MS" w:ascii="Trebuchet MS" w:hAnsi="Trebuchet MS"/>
          <w:sz w:val="20"/>
        </w:rPr>
        <w:t xml:space="preserve"> созвездие Ра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Когда остынет, (муж) должен влить горсть молока в рот жен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до дать еще (женщине) сок Солнца и Луны*, привязать, подвесить то, что дает желаемое следствие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В качестве магических средств, способствующих рождению мальчика, рекомендуется носить на поясе шнур, сплетенный невинным юношей из шерсти, взятой с правых лопаток нечетного числа баранов. На шнур необходимо подвешивать изображение маль</w:t>
        <w:softHyphen/>
        <w:t>чика, о котором говорилось выше, завернув в кусок бараньей шкуры.</w:t>
      </w:r>
    </w:p>
    <w:p>
      <w:pPr>
        <w:pStyle w:val="Normal"/>
        <w:numPr>
          <w:ilvl w:val="0"/>
          <w:numId w:val="0"/>
        </w:numPr>
        <w:spacing w:lineRule="auto" w:line="278" w:before="140" w:after="0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Есть и более простые способы повлиять на пол будущего ребенка: для этого матери </w:t>
      </w:r>
    </w:p>
    <w:p>
      <w:pPr>
        <w:pStyle w:val="Normal"/>
        <w:numPr>
          <w:ilvl w:val="0"/>
          <w:numId w:val="0"/>
        </w:numPr>
        <w:spacing w:lineRule="auto" w:line="278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ветовали но</w:t>
        <w:softHyphen/>
        <w:t>сить при себе портреты красивых детей — мальчиков или девочек в зависимости от того, кого она хочет — сына или дочь. Нужно также стараться постоянно ду</w:t>
        <w:softHyphen/>
        <w:t>мать о них и вообще быть по возможности постоян</w:t>
        <w:softHyphen/>
        <w:t>но окруженной детьми соответствующего пола.</w:t>
      </w:r>
    </w:p>
    <w:p>
      <w:pPr>
        <w:pStyle w:val="Normal"/>
        <w:numPr>
          <w:ilvl w:val="0"/>
          <w:numId w:val="0"/>
        </w:numPr>
        <w:spacing w:before="20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ития, переутомления, ночные бдения, дневной сон, потуги (при запоре), горячая, острая, тяжелая пища, запоры, голод, жажда, купание, • кровопускание запретны в течение восьми месяцев. Почему? Матка повредится, (плод) погибнет или высохнет (матка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На четвертой неделе (плод) принимает форму овала. С этого времени он растет уже как мальчик или дево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являются признаки беременности: тяжесть, скованность, отсутствие аппетита, зевота, потягивания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бухание грудей, пристрастие к кислому и прихоти всякие, которым нужно потворствовать, иначе ребенок погибнет или родится невзрачным. Поэтому, даже если женщина хочет что-то вредное, дайте немного, но смешав с полезным.</w:t>
      </w:r>
    </w:p>
    <w:p>
      <w:pPr>
        <w:pStyle w:val="Normal"/>
        <w:numPr>
          <w:ilvl w:val="0"/>
          <w:numId w:val="0"/>
        </w:numPr>
        <w:spacing w:before="4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rebuchet MS" w:ascii="Trebuchet MS" w:hAnsi="Trebuchet MS"/>
          <w:i/>
          <w:sz w:val="20"/>
        </w:rPr>
        <w:t>Сок Солнца и Луны —</w:t>
      </w:r>
      <w:r>
        <w:rPr>
          <w:rFonts w:cs="Trebuchet MS" w:ascii="Trebuchet MS" w:hAnsi="Trebuchet MS"/>
          <w:sz w:val="20"/>
        </w:rPr>
        <w:t xml:space="preserve"> иносказание, подразумевающее менструальную кровь и сперму. Заменителями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их служили красные и белые минерал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есяц второй, пятая неделя — первой появляется пуповина.</w:t>
      </w:r>
    </w:p>
    <w:p>
      <w:pPr>
        <w:pStyle w:val="Normal"/>
        <w:numPr>
          <w:ilvl w:val="0"/>
          <w:numId w:val="0"/>
        </w:numPr>
        <w:ind w:left="0" w:firstLine="100"/>
        <w:jc w:val="both"/>
        <w:rPr/>
      </w:pPr>
      <w:r>
        <w:rPr>
          <w:rFonts w:cs="Trebuchet MS" w:ascii="Trebuchet MS" w:hAnsi="Trebuchet MS"/>
          <w:b/>
          <w:sz w:val="20"/>
        </w:rPr>
        <w:t>На</w:t>
      </w:r>
      <w:r>
        <w:rPr>
          <w:rFonts w:cs="Trebuchet MS" w:ascii="Trebuchet MS" w:hAnsi="Trebuchet MS"/>
          <w:sz w:val="20"/>
        </w:rPr>
        <w:t xml:space="preserve"> шестой неделе, опираясь на нее, формируется аорта, на седьмой — формируются органы зрения — глаза, на восьмой — вокруг глаз обозначается голова, на девятой — намечаются верхняя и нижняя части тела. Месяц третий, неделя десятая — начинают расти плечи и бедра, на одиннадцатой — принимают очертания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евять органов чувств, на двенадцатой — закладываются формы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яти плотных (органов), на тринадцатой — формы шести полых (органов). Месяц четвертый, неделя четырнадцатая — вырастают предплечья и голени, на пятнадцатой — руки и ноги растут дальше, на шестнадцатой — появляются все двадцать пальцев, на семнадцатой — наружные и внутренние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заимосвязанные сосуды. Месяц пятый, неделя восемнадцатая — появляются мясо и жир, на девятнадцатой — сухожилия и жилы, на двадцатой — кости и в них костный мозг, на двадцать первой — (плод) покрывается кожей. Месяц шестой, неделя двадцать вторая — открываются отверстия девяти органов чувств. С двадцать третьей недели растут волосы,</w:t>
      </w:r>
    </w:p>
    <w:p>
      <w:pPr>
        <w:pStyle w:val="Normal"/>
        <w:numPr>
          <w:ilvl w:val="0"/>
          <w:numId w:val="0"/>
        </w:numPr>
        <w:ind w:left="0" w:firstLine="320"/>
        <w:jc w:val="both"/>
        <w:rPr/>
      </w:pPr>
      <w:r>
        <w:rPr>
          <w:rFonts w:cs="Trebuchet MS" w:ascii="Trebuchet MS" w:hAnsi="Trebuchet MS"/>
          <w:sz w:val="20"/>
        </w:rPr>
        <w:t xml:space="preserve">пушок на теле, ногти. </w:t>
      </w:r>
      <w:r>
        <w:rPr>
          <w:rFonts w:cs="Trebuchet MS" w:ascii="Trebuchet MS" w:hAnsi="Trebuchet MS"/>
          <w:b/>
          <w:sz w:val="20"/>
        </w:rPr>
        <w:t>На</w:t>
      </w:r>
      <w:r>
        <w:rPr>
          <w:rFonts w:cs="Trebuchet MS" w:ascii="Trebuchet MS" w:hAnsi="Trebuchet MS"/>
          <w:sz w:val="20"/>
        </w:rPr>
        <w:t xml:space="preserve"> двадцать четвертой — созревают плотные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полые (органы). С этого времени (плод) начинает различать поко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страдани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b/>
          <w:sz w:val="20"/>
        </w:rPr>
        <w:t>На</w:t>
      </w:r>
      <w:r>
        <w:rPr>
          <w:rFonts w:cs="Trebuchet MS" w:ascii="Trebuchet MS" w:hAnsi="Trebuchet MS"/>
          <w:sz w:val="20"/>
        </w:rPr>
        <w:t xml:space="preserve"> седьмом месяце, с двадцать седьмой по тридцатую неделю завершается (формирование)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е становится ясны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есяц восьмой — начиная от тридцать первой недели по тридцать пятую все быстро растет. Мать и ребенок по очереди меняются в цвете.</w:t>
      </w:r>
    </w:p>
    <w:p>
      <w:pPr>
        <w:pStyle w:val="Normal"/>
        <w:numPr>
          <w:ilvl w:val="0"/>
          <w:numId w:val="0"/>
        </w:numPr>
        <w:spacing w:lineRule="auto" w:line="259" w:before="80" w:after="0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Цвет — метафизическая субстанция, наличие ко</w:t>
        <w:softHyphen/>
        <w:t>торой выражается в общем и в бодром, цветущем ви</w:t>
        <w:softHyphen/>
        <w:t>де, яркости окраски кожи, глаз и т. д. В Вайдурья-онбо эта фраза «Чжуд-ши» комментируется так: «В этот период в зависимости от питательности пищи мать и ребенок поочередно меняют цвет. Иногда у</w:t>
      </w:r>
    </w:p>
    <w:p>
      <w:pPr>
        <w:pStyle w:val="Normal"/>
        <w:numPr>
          <w:ilvl w:val="0"/>
          <w:numId w:val="0"/>
        </w:numPr>
        <w:spacing w:lineRule="auto" w:line="278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атери цвет лучше, иногда у ребенка. Если прежде</w:t>
        <w:softHyphen/>
        <w:t>временные роды наступят тогда, когда у ребенка цвет в хорошем состоянии, он останется жить, в против</w:t>
        <w:softHyphen/>
        <w:t>ном случае умрет».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есяц девятый — с тридцать шестой недели появляется чувство неудовольствия и печали, в тридцать седьмую — чувство необходимости поворота, и в тридцать восьмую (плод) поворачивается вниз головой и выходит из матки.</w:t>
      </w:r>
    </w:p>
    <w:p>
      <w:pPr>
        <w:pStyle w:val="Normal"/>
        <w:numPr>
          <w:ilvl w:val="0"/>
          <w:numId w:val="0"/>
        </w:numPr>
        <w:spacing w:lineRule="auto" w:line="278" w:before="20" w:after="0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Плод начинает в этот период чувствовать не</w:t>
        <w:softHyphen/>
        <w:t>удовольствие своим местом, оно ему кажется нечис</w:t>
        <w:softHyphen/>
        <w:t>тым, вонючим, тесным, как тюрьмам, — пишется в</w:t>
      </w:r>
    </w:p>
    <w:p>
      <w:pPr>
        <w:pStyle w:val="Normal"/>
        <w:numPr>
          <w:ilvl w:val="0"/>
          <w:numId w:val="0"/>
        </w:numPr>
        <w:spacing w:before="4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айдурья-онбо.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подпирает в правом боку и матка справа выше, тело кажется легким, снится мужчина, молоко сначала в правой груди появляется —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начит, будет мальчик. Если хочется близости с мужчиной, тянет к веселью,</w:t>
      </w:r>
    </w:p>
    <w:p>
      <w:pPr>
        <w:pStyle w:val="Normal"/>
        <w:numPr>
          <w:ilvl w:val="0"/>
          <w:numId w:val="0"/>
        </w:numPr>
        <w:spacing w:before="40" w:after="0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рядам и все не так, как описано выше, — родится дево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матка посередине ниже, чем с обеих сторон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удет двойн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знаки наступающих родов: усталость в теле, матка опускается, тяжесть внизу тела, боль в пояснице, боль в тайном месте, в животе, (женщина) беспокойна, влагалище открывается, частые непроизвольные болезненные мочеиспускания. Рожать должна в окружении ранее рожавших, ухаживать (за роженицей) как за умирающей.</w:t>
      </w:r>
    </w:p>
    <w:p>
      <w:pPr>
        <w:pStyle w:val="Normal"/>
        <w:numPr>
          <w:ilvl w:val="0"/>
          <w:numId w:val="0"/>
        </w:numPr>
        <w:spacing w:lineRule="auto" w:line="278" w:before="120" w:after="0"/>
        <w:ind w:left="0"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 роженицей следует ухаживать, как за выздо</w:t>
        <w:softHyphen/>
        <w:t>равливающей после тяжкой болезни, а потому нуж</w:t>
        <w:softHyphen/>
        <w:t>но придерживаться упитывающего метода лечения.</w:t>
      </w:r>
    </w:p>
    <w:p>
      <w:pPr>
        <w:pStyle w:val="Normal"/>
        <w:numPr>
          <w:ilvl w:val="0"/>
          <w:numId w:val="0"/>
        </w:numPr>
        <w:spacing w:before="34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И РЕГУЛИРУЮЩИХ СИСТЕМЫ ОРГАНИЗМА - СИСТЕМЫ ВЕТРА,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ЕЛЧИ И СЛИЗ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Учение о трех началах было заимствовано из тра</w:t>
        <w:softHyphen/>
        <w:t>диционной индийской медицины, и поэтому можно полагать, что физиологическими эквивалентами вет-</w:t>
      </w:r>
      <w:r>
        <w:rPr>
          <w:rFonts w:cs="Trebuchet MS" w:ascii="Trebuchet MS" w:hAnsi="Trebuchet MS"/>
          <w:sz w:val="20"/>
          <w:lang w:val="en-US"/>
        </w:rPr>
        <w:t>pa</w:t>
      </w:r>
      <w:r>
        <w:rPr>
          <w:rFonts w:cs="Trebuchet MS" w:ascii="Trebuchet MS" w:hAnsi="Trebuchet MS"/>
          <w:sz w:val="20"/>
        </w:rPr>
        <w:t>, желчи и слизи являются доши «Вата», «Питта» и «Капха», от проявления которых зависят функции че</w:t>
        <w:softHyphen/>
        <w:t>ловеческого организма. В тибетской медицине три физиологических начала ветер, желчь и слизь ото</w:t>
        <w:softHyphen/>
        <w:t>ждествляются с принципами «движения», «огня» и «размягчения».</w:t>
      </w:r>
    </w:p>
    <w:p>
      <w:pPr>
        <w:pStyle w:val="Normal"/>
        <w:numPr>
          <w:ilvl w:val="0"/>
          <w:numId w:val="0"/>
        </w:numPr>
        <w:spacing w:lineRule="auto" w:line="278" w:before="100" w:after="0"/>
        <w:ind w:left="0" w:firstLine="360"/>
        <w:jc w:val="both"/>
        <w:rPr/>
      </w:pPr>
      <w:r>
        <w:rPr>
          <w:rFonts w:cs="Trebuchet MS" w:ascii="Trebuchet MS" w:hAnsi="Trebuchet MS"/>
          <w:b/>
          <w:sz w:val="20"/>
        </w:rPr>
        <w:t>Ветер</w:t>
      </w:r>
      <w:r>
        <w:rPr>
          <w:rFonts w:cs="Trebuchet MS" w:ascii="Trebuchet MS" w:hAnsi="Trebuchet MS"/>
          <w:sz w:val="20"/>
        </w:rPr>
        <w:t xml:space="preserve"> (воздух) символизирует движение, энергию, дыхание и способствует жизненной активности ор</w:t>
        <w:softHyphen/>
        <w:t>ганизма, «заведует» в нем физиологическими и био</w:t>
        <w:softHyphen/>
        <w:t>энергетическими системами, управляющими крово</w:t>
        <w:softHyphen/>
        <w:t>обращением, пищеварением, выделением и обменом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ществ. Он также способствует деятельности шести чувств и проявлению воли.</w:t>
      </w:r>
    </w:p>
    <w:p>
      <w:pPr>
        <w:pStyle w:val="Normal"/>
        <w:numPr>
          <w:ilvl w:val="0"/>
          <w:numId w:val="0"/>
        </w:numPr>
        <w:spacing w:lineRule="auto" w:line="278" w:before="60" w:after="0"/>
        <w:ind w:left="0" w:firstLine="340"/>
        <w:jc w:val="both"/>
        <w:rPr/>
      </w:pPr>
      <w:r>
        <w:rPr>
          <w:rFonts w:cs="Trebuchet MS" w:ascii="Trebuchet MS" w:hAnsi="Trebuchet MS"/>
          <w:b/>
          <w:sz w:val="20"/>
        </w:rPr>
        <w:t>Желчь</w:t>
      </w:r>
      <w:r>
        <w:rPr>
          <w:rFonts w:cs="Trebuchet MS" w:ascii="Trebuchet MS" w:hAnsi="Trebuchet MS"/>
          <w:sz w:val="20"/>
        </w:rPr>
        <w:t xml:space="preserve"> регулирует проявление голода, жажды и аппетита, обусловливает «естественное» тепло и под</w:t>
        <w:softHyphen/>
        <w:t>держивает равномерную температуру тела, способст</w:t>
        <w:softHyphen/>
        <w:t>вует пищеварению и усвоению пищи, сохранению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краски, свойственной всему организму, проявлению храбрости и способностей.</w:t>
      </w:r>
    </w:p>
    <w:p>
      <w:pPr>
        <w:pStyle w:val="Normal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>
          <w:rFonts w:cs="Trebuchet MS" w:ascii="Trebuchet MS" w:hAnsi="Trebuchet MS"/>
          <w:b/>
          <w:sz w:val="20"/>
        </w:rPr>
        <w:t>Слизь</w:t>
      </w:r>
      <w:r>
        <w:rPr>
          <w:rFonts w:cs="Trebuchet MS" w:ascii="Trebuchet MS" w:hAnsi="Trebuchet MS"/>
          <w:sz w:val="20"/>
        </w:rPr>
        <w:t xml:space="preserve"> отвечает за вкусовые ощущения и обеспе</w:t>
        <w:softHyphen/>
        <w:t>чивает взаимосвязь различных составных частей те</w:t>
        <w:softHyphen/>
        <w:t>ла, поддерживает сон, способствует проявлению ло</w:t>
        <w:softHyphen/>
        <w:t>гических суждений и сохраняет гибкость, мягкость и эластичность в организме.</w:t>
      </w:r>
    </w:p>
    <w:p>
      <w:pPr>
        <w:pStyle w:val="Normal"/>
        <w:numPr>
          <w:ilvl w:val="0"/>
          <w:numId w:val="0"/>
        </w:numPr>
        <w:spacing w:lineRule="auto" w:line="278" w:before="60" w:after="0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тибетской медицине учение о трех физиологи</w:t>
        <w:softHyphen/>
        <w:t>ческих началах непосредственно связано с теорией пяти первоэлементов, на которых базируются основ</w:t>
        <w:softHyphen/>
        <w:t>ные теоретические и практические положения меди</w:t>
        <w:softHyphen/>
        <w:t>цинской науки средневекового Тибета. Теория пяти первоэлементов находит свое практическое приме</w:t>
        <w:softHyphen/>
        <w:t>нение в диагностике, в принципах приготовления лекарственных препаратов, в рекомендациях для лечения различных заболеваний и для правильного образа жизни. Первоэлементы (Воздух, Огонь, Зем</w:t>
        <w:softHyphen/>
        <w:t>ля, Вода, Пространство) служат основой всего суще</w:t>
        <w:softHyphen/>
        <w:t>го, и их своеобразные комбинации являются состав</w:t>
        <w:softHyphen/>
        <w:t>ными частями организма и всей Вселенной. Каждый из первоэлементов наделен вполне конкретными ха</w:t>
        <w:softHyphen/>
        <w:t>рактеристиками: твердость (Земля), влажность или</w:t>
      </w:r>
    </w:p>
    <w:p>
      <w:pPr>
        <w:pStyle w:val="Normal"/>
        <w:numPr>
          <w:ilvl w:val="0"/>
          <w:numId w:val="0"/>
        </w:numPr>
        <w:spacing w:lineRule="auto" w:line="278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связуемость» (Вода), теплота (Огонь), подвижность (Воздух) и протяженность (Пространство)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20"/>
        <w:jc w:val="both"/>
        <w:rPr/>
      </w:pPr>
      <w:r>
        <w:rPr>
          <w:rFonts w:cs="Trebuchet MS" w:ascii="Trebuchet MS" w:hAnsi="Trebuchet MS"/>
          <w:b/>
          <w:sz w:val="20"/>
        </w:rPr>
        <w:t>Ветер</w:t>
      </w:r>
      <w:r>
        <w:rPr>
          <w:rFonts w:cs="Trebuchet MS" w:ascii="Trebuchet MS" w:hAnsi="Trebuchet MS"/>
          <w:sz w:val="20"/>
        </w:rPr>
        <w:t xml:space="preserve"> — активное и подвижное начало, он — ис</w:t>
        <w:softHyphen/>
        <w:t>точник всякого изменения и движения в мире. Вет</w:t>
        <w:softHyphen/>
        <w:t>ры распространяются повсюду, они присущи холоду и жару и имеют природу Воздуха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20"/>
        <w:jc w:val="both"/>
        <w:rPr/>
      </w:pPr>
      <w:r>
        <w:rPr>
          <w:rFonts w:cs="Trebuchet MS" w:ascii="Trebuchet MS" w:hAnsi="Trebuchet MS"/>
          <w:b/>
          <w:sz w:val="20"/>
        </w:rPr>
        <w:t>Желчь</w:t>
      </w:r>
      <w:r>
        <w:rPr>
          <w:rFonts w:cs="Trebuchet MS" w:ascii="Trebuchet MS" w:hAnsi="Trebuchet MS"/>
          <w:sz w:val="20"/>
        </w:rPr>
        <w:t xml:space="preserve"> имеет свойства Огня. Она — тепловой и энергетический потенциал всяких явлений. Ей при</w:t>
        <w:softHyphen/>
        <w:t>сущ жар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20"/>
        <w:jc w:val="both"/>
        <w:rPr/>
      </w:pPr>
      <w:r>
        <w:rPr>
          <w:rFonts w:cs="Trebuchet MS" w:ascii="Trebuchet MS" w:hAnsi="Trebuchet MS"/>
          <w:b/>
          <w:sz w:val="20"/>
        </w:rPr>
        <w:t>Слизь</w:t>
      </w:r>
      <w:r>
        <w:rPr>
          <w:rFonts w:cs="Trebuchet MS" w:ascii="Trebuchet MS" w:hAnsi="Trebuchet MS"/>
          <w:sz w:val="20"/>
        </w:rPr>
        <w:t xml:space="preserve"> обладает свойствами Земли и Воды. Она тяжела и прохладна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Чжуд-ши» называет признаки (свойства*) каж</w:t>
        <w:softHyphen/>
        <w:t>дого из трех начал:</w:t>
      </w:r>
    </w:p>
    <w:p>
      <w:pPr>
        <w:pStyle w:val="Normal"/>
        <w:numPr>
          <w:ilvl w:val="0"/>
          <w:numId w:val="0"/>
        </w:numPr>
        <w:spacing w:lineRule="auto" w:line="259" w:before="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знаки ветра: жесткий, легкий, холодный, тонкий, твердый и подвижный. Признаки желчи: маслянистая, острая, горячая, легкая, обладает запахом, слабит и влажная. Признки слизи: маслянистая, прохладная, тяжелая, притупляет, мягкая, прочная и клейкая.</w:t>
      </w:r>
    </w:p>
    <w:p>
      <w:pPr>
        <w:pStyle w:val="Normal"/>
        <w:numPr>
          <w:ilvl w:val="0"/>
          <w:numId w:val="0"/>
        </w:numPr>
        <w:spacing w:lineRule="auto" w:line="278" w:before="80" w:after="0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 теорией пяти первоэлементов непосредственно связано формирование тканей тела и органов чувств. Земля способствует формированию мышечной тка</w:t>
        <w:softHyphen/>
        <w:t>ни, костей и чувства обоняния; Вода образует кровь, жидкость тела и формирует чувство вкуса; Огонь ве</w:t>
        <w:softHyphen/>
        <w:t>дает температурой тела, его внешним видом и чувст</w:t>
        <w:softHyphen/>
        <w:t>вом зрения; Воздух ответствен за дыхание и чувст</w:t>
        <w:softHyphen/>
        <w:t>во осязания, а Пространство — за полости тела и чувство слуха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гласно тибетской медицине, три основы жиз</w:t>
        <w:softHyphen/>
        <w:t>недеятельности организма человека обладают не только физиологическими, но и биоэнергетически</w:t>
        <w:softHyphen/>
        <w:t>ми и психологическими характеристиками, совмещая в себе материальные и духовные начала. Эти начала находятся в организме человека в состоянии дина</w:t>
        <w:softHyphen/>
        <w:t>мического равновесия, активно взаимодействуя друг с другом и в то же время определенным образом реа</w:t>
        <w:softHyphen/>
        <w:t>гируя на изменения во внешней среде. Динамиче-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 понятии «свойства» см. главу «О вкусах и свой</w:t>
        <w:softHyphen/>
        <w:t>ствах»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кий баланс трех начал обеспечивает нормальное функционирование организма. Нарушение же этого баланса, когда одно из начал излишне активно или, наоборот, пассивно, становится источником или причиной заболевания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лючевыми положениями тибетской медицин</w:t>
        <w:softHyphen/>
        <w:t>ской системы являются два момента: первый — три системы регуляции состояния организма и второй — понятия тепла и холода, горячих и холодных болез</w:t>
        <w:softHyphen/>
        <w:t>ней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представлениям тибетской медицины, состоя</w:t>
        <w:softHyphen/>
        <w:t>ние организма человека регулируют три системы: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вая называется «рлунг», что в переводе означает ветер, вторая — «мкхрис» (желчь), и третья — «бад-кан» (слизь)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Фактор регуляции, используемый в первой сис</w:t>
        <w:softHyphen/>
        <w:t>теме, подобен ветру, он распространяется, переме</w:t>
        <w:softHyphen/>
        <w:t>щается, как ветер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торая система регуляции — желчь — очевидно, пользуется способом регуляции, который подобен способу распространения желчи, то есть вырабаты</w:t>
        <w:softHyphen/>
        <w:t>вается в клетках тканей, как желчь в клетках печени, распространяется по сосудам, как желчь, и попадает в различные органы и ткани, где и действует как фак</w:t>
        <w:softHyphen/>
        <w:t>тор регуляци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етья система — слизь — возможно, имеет фак</w:t>
        <w:softHyphen/>
        <w:t>тор регуляции, подобный слизи, который образуется в тканях и реализует свое влияние в месте образова</w:t>
        <w:softHyphen/>
        <w:t>ния, то есть эта система является местнотканевым способом регуляци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нутри каждой из этих трех систем различают по пять разновидностей, подсистем, которые имеют свои специфические функции в организме и имеют соответствующие этому названия.</w:t>
      </w:r>
    </w:p>
    <w:p>
      <w:pPr>
        <w:pStyle w:val="Normal"/>
        <w:spacing w:before="32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Пять подсистем ветра</w:t>
      </w:r>
    </w:p>
    <w:p>
      <w:pPr>
        <w:pStyle w:val="Normal"/>
        <w:spacing w:lineRule="auto" w:line="278" w:before="6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зновидности системы ветра имеют следующие названия и участвуют в регуляции перечисленных ниже процессов: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Держатель дыхания —</w:t>
      </w:r>
      <w:r>
        <w:rPr>
          <w:rFonts w:cs="Trebuchet MS" w:ascii="Trebuchet MS" w:hAnsi="Trebuchet MS"/>
          <w:sz w:val="20"/>
        </w:rPr>
        <w:t xml:space="preserve"> поддерживающий жизнь, регулирует функционирование сердечно-сосудистой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истемы, дыхание;</w:t>
      </w:r>
    </w:p>
    <w:p>
      <w:pPr>
        <w:pStyle w:val="Normal"/>
        <w:spacing w:lineRule="auto" w:line="33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Бегущий вверх —</w:t>
      </w:r>
      <w:r>
        <w:rPr>
          <w:rFonts w:cs="Trebuchet MS" w:ascii="Trebuchet MS" w:hAnsi="Trebuchet MS"/>
          <w:sz w:val="20"/>
        </w:rPr>
        <w:t xml:space="preserve"> участвует в развитии всех про</w:t>
        <w:softHyphen/>
        <w:t>цессов, происходящих в верхней части тела, в облас</w:t>
        <w:softHyphen/>
        <w:t>ти головы;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Проникающий —</w:t>
      </w:r>
      <w:r>
        <w:rPr>
          <w:rFonts w:cs="Trebuchet MS" w:ascii="Trebuchet MS" w:hAnsi="Trebuchet MS"/>
          <w:sz w:val="20"/>
        </w:rPr>
        <w:t xml:space="preserve"> регулирует разнообразные про</w:t>
        <w:softHyphen/>
        <w:t>цессы в тканях и органах всего тела;</w:t>
      </w:r>
    </w:p>
    <w:p>
      <w:pPr>
        <w:pStyle w:val="Normal"/>
        <w:spacing w:lineRule="auto" w:line="33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Ровный огонь —</w:t>
      </w:r>
      <w:r>
        <w:rPr>
          <w:rFonts w:cs="Trebuchet MS" w:ascii="Trebuchet MS" w:hAnsi="Trebuchet MS"/>
          <w:sz w:val="20"/>
        </w:rPr>
        <w:t xml:space="preserve"> участвует в регуляции пищева</w:t>
        <w:softHyphen/>
        <w:t>рения и усвоения пищи;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Очищающий вниз —</w:t>
      </w:r>
      <w:r>
        <w:rPr>
          <w:rFonts w:cs="Trebuchet MS" w:ascii="Trebuchet MS" w:hAnsi="Trebuchet MS"/>
          <w:sz w:val="20"/>
        </w:rPr>
        <w:t xml:space="preserve"> определяет выделение не</w:t>
        <w:softHyphen/>
        <w:t>чистот из организма, функционирование половой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феры.</w:t>
      </w:r>
    </w:p>
    <w:p>
      <w:pPr>
        <w:pStyle w:val="Normal"/>
        <w:spacing w:before="20" w:after="0"/>
        <w:jc w:val="both"/>
        <w:rPr/>
      </w:pPr>
      <w:r>
        <w:rPr>
          <w:rFonts w:cs="Trebuchet MS" w:ascii="Trebuchet MS" w:hAnsi="Trebuchet MS"/>
          <w:sz w:val="20"/>
        </w:rPr>
        <w:t>В частности, ветер Держатель</w:t>
      </w:r>
      <w:r>
        <w:rPr>
          <w:rFonts w:cs="Trebuchet MS" w:ascii="Trebuchet MS" w:hAnsi="Trebuchet MS"/>
          <w:b/>
          <w:sz w:val="20"/>
        </w:rPr>
        <w:t xml:space="preserve"> дыхания</w:t>
      </w:r>
      <w:r>
        <w:rPr>
          <w:rFonts w:cs="Trebuchet MS" w:ascii="Trebuchet MS" w:hAnsi="Trebuchet MS"/>
          <w:sz w:val="20"/>
        </w:rPr>
        <w:t xml:space="preserve"> находится вверху. Двигаясь по горлу и груди, он проглатывает пищу, всасывает воздух, выводит слюни, мокроту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оизводит чихание,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дает ясность разуму и органам чувств, удерживает душу. </w:t>
      </w:r>
      <w:r>
        <w:rPr>
          <w:rFonts w:cs="Trebuchet MS" w:ascii="Trebuchet MS" w:hAnsi="Trebuchet MS"/>
          <w:b/>
          <w:sz w:val="20"/>
        </w:rPr>
        <w:t>Бегущий вверх</w:t>
      </w:r>
      <w:r>
        <w:rPr>
          <w:rFonts w:cs="Trebuchet MS" w:ascii="Trebuchet MS" w:hAnsi="Trebuchet MS"/>
          <w:sz w:val="20"/>
        </w:rPr>
        <w:t xml:space="preserve"> ветер размещается в груди. Двигаясь по носу, языку и горлу, он извлекает звуки речи. Он дает силу, цвет, бодрость, ясность памяти. Ветер</w:t>
      </w:r>
      <w:r>
        <w:rPr>
          <w:rFonts w:cs="Trebuchet MS" w:ascii="Trebuchet MS" w:hAnsi="Trebuchet MS"/>
          <w:b/>
          <w:sz w:val="20"/>
        </w:rPr>
        <w:t xml:space="preserve"> Проникающий</w:t>
      </w:r>
      <w:r>
        <w:rPr>
          <w:rFonts w:cs="Trebuchet MS" w:ascii="Trebuchet MS" w:hAnsi="Trebuchet MS"/>
          <w:sz w:val="20"/>
        </w:rPr>
        <w:t xml:space="preserve"> находится в сердце,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он проникает во все части тела. От него зависят поднятие, опускание, хождение, разжатие, сжатие, открывание, закрывание. Ветер</w:t>
      </w:r>
      <w:r>
        <w:rPr>
          <w:rFonts w:cs="Trebuchet MS" w:ascii="Trebuchet MS" w:hAnsi="Trebuchet MS"/>
          <w:b/>
          <w:sz w:val="20"/>
        </w:rPr>
        <w:t xml:space="preserve"> Ровный огонь</w:t>
      </w:r>
      <w:r>
        <w:rPr>
          <w:rFonts w:cs="Trebuchet MS" w:ascii="Trebuchet MS" w:hAnsi="Trebuchet MS"/>
          <w:sz w:val="20"/>
        </w:rPr>
        <w:t xml:space="preserve"> находится в желудке. Двигаясь по внутренностям, он переваривает пищу, отделяет прозрачный (сок) от осадка,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</w:rPr>
        <w:t xml:space="preserve">способствует созреванию вредимых. </w:t>
      </w:r>
      <w:r>
        <w:rPr>
          <w:rFonts w:cs="Trebuchet MS" w:ascii="Trebuchet MS" w:hAnsi="Trebuchet MS"/>
          <w:b/>
          <w:sz w:val="20"/>
        </w:rPr>
        <w:t>Очищающий вниз</w:t>
      </w:r>
      <w:r>
        <w:rPr>
          <w:rFonts w:cs="Trebuchet MS" w:ascii="Trebuchet MS" w:hAnsi="Trebuchet MS"/>
          <w:sz w:val="20"/>
        </w:rPr>
        <w:t xml:space="preserve"> ветер находится в прямой кишке. Двигаясь по толстой кишке, мочевому пузырю,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йным местам, он изгоняет или задерживает сперму ^ кровь, мочу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содержимое матки..</w:t>
      </w:r>
    </w:p>
    <w:p>
      <w:pPr>
        <w:pStyle w:val="Normal"/>
        <w:spacing w:before="42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Пять подсистем желчи</w:t>
      </w:r>
    </w:p>
    <w:p>
      <w:pPr>
        <w:pStyle w:val="Normal"/>
        <w:spacing w:lineRule="auto" w:line="259"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ять подсистем системы желчи тоже имеют свои названия и выполняют определенные регуляторные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функции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rebuchet MS" w:ascii="Trebuchet MS" w:hAnsi="Trebuchet MS"/>
          <w:i/>
          <w:sz w:val="20"/>
        </w:rPr>
        <w:t>Переваривающая —</w:t>
      </w:r>
      <w:r>
        <w:rPr>
          <w:rFonts w:cs="Trebuchet MS" w:ascii="Trebuchet MS" w:hAnsi="Trebuchet MS"/>
          <w:sz w:val="20"/>
        </w:rPr>
        <w:t xml:space="preserve"> участвует в пищеварении;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Цвет меняющая —</w:t>
      </w:r>
      <w:r>
        <w:rPr>
          <w:rFonts w:cs="Trebuchet MS" w:ascii="Trebuchet MS" w:hAnsi="Trebuchet MS"/>
          <w:sz w:val="20"/>
        </w:rPr>
        <w:t xml:space="preserve"> участвует в усвоении посту</w:t>
        <w:softHyphen/>
        <w:t>пающего в организм, в кроветворении, определяет окраску кожных покровов и других тканей;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Претворяющая —</w:t>
      </w:r>
      <w:r>
        <w:rPr>
          <w:rFonts w:cs="Trebuchet MS" w:ascii="Trebuchet MS" w:hAnsi="Trebuchet MS"/>
          <w:sz w:val="20"/>
        </w:rPr>
        <w:t xml:space="preserve"> регулирует функции сердеч</w:t>
        <w:softHyphen/>
        <w:t>но-сосудистой системы, определяет ясность мысли, гордость, решительность, различные желания;</w:t>
      </w:r>
    </w:p>
    <w:p>
      <w:pPr>
        <w:pStyle w:val="Normal"/>
        <w:numPr>
          <w:ilvl w:val="0"/>
          <w:numId w:val="0"/>
        </w:numPr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Дающая зрение —</w:t>
      </w:r>
      <w:r>
        <w:rPr>
          <w:rFonts w:cs="Trebuchet MS" w:ascii="Trebuchet MS" w:hAnsi="Trebuchet MS"/>
          <w:sz w:val="20"/>
        </w:rPr>
        <w:t xml:space="preserve"> дает возможность видеть;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Ясный цвет кожи —</w:t>
      </w:r>
      <w:r>
        <w:rPr>
          <w:rFonts w:cs="Trebuchet MS" w:ascii="Trebuchet MS" w:hAnsi="Trebuchet MS"/>
          <w:sz w:val="20"/>
        </w:rPr>
        <w:t xml:space="preserve"> определяет чистоту кож</w:t>
        <w:softHyphen/>
        <w:t>ных покровов.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/>
      </w:pPr>
      <w:r>
        <w:rPr>
          <w:rFonts w:cs="Trebuchet MS" w:ascii="Trebuchet MS" w:hAnsi="Trebuchet MS"/>
          <w:b/>
          <w:sz w:val="20"/>
        </w:rPr>
        <w:t>Переваривающая</w:t>
      </w:r>
      <w:r>
        <w:rPr>
          <w:rFonts w:cs="Trebuchet MS" w:ascii="Trebuchet MS" w:hAnsi="Trebuchet MS"/>
          <w:sz w:val="20"/>
        </w:rPr>
        <w:t xml:space="preserve"> желчь находится в желудке между переваренной и непереваренной пищей. Она переваривает пищу, отделяет сок от осадка, дает тепло и силу остальным четырем видам желчи. Желчь,</w:t>
      </w:r>
      <w:r>
        <w:rPr>
          <w:rFonts w:cs="Trebuchet MS" w:ascii="Trebuchet MS" w:hAnsi="Trebuchet MS"/>
          <w:b/>
          <w:sz w:val="20"/>
        </w:rPr>
        <w:t xml:space="preserve"> Цвет изменяющая,</w:t>
      </w:r>
      <w:r>
        <w:rPr>
          <w:rFonts w:cs="Trebuchet MS" w:ascii="Trebuchet MS" w:hAnsi="Trebuchet MS"/>
          <w:sz w:val="20"/>
        </w:rPr>
        <w:t xml:space="preserve"> находится в печени. Она полностью изменяет цвет прозрачного сок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красны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Желчь</w:t>
      </w:r>
      <w:r>
        <w:rPr>
          <w:rFonts w:cs="Trebuchet MS" w:ascii="Trebuchet MS" w:hAnsi="Trebuchet MS"/>
          <w:b/>
          <w:sz w:val="20"/>
        </w:rPr>
        <w:t xml:space="preserve"> Претворяющая</w:t>
      </w:r>
      <w:r>
        <w:rPr>
          <w:rFonts w:cs="Trebuchet MS" w:ascii="Trebuchet MS" w:hAnsi="Trebuchet MS"/>
          <w:sz w:val="20"/>
        </w:rPr>
        <w:t xml:space="preserve"> находится в сердце. Она дает душе чуткость, гордость, разум и страстность. Желчь,</w:t>
      </w:r>
      <w:r>
        <w:rPr>
          <w:rFonts w:cs="Trebuchet MS" w:ascii="Trebuchet MS" w:hAnsi="Trebuchet MS"/>
          <w:b/>
          <w:sz w:val="20"/>
        </w:rPr>
        <w:t xml:space="preserve"> Дающая зрение,</w:t>
      </w:r>
      <w:r>
        <w:rPr>
          <w:rFonts w:cs="Trebuchet MS" w:ascii="Trebuchet MS" w:hAnsi="Trebuchet MS"/>
          <w:sz w:val="20"/>
        </w:rPr>
        <w:t xml:space="preserve"> находится в глазах И способствует восприятию форм. Желчь</w:t>
      </w:r>
      <w:r>
        <w:rPr>
          <w:rFonts w:cs="Trebuchet MS" w:ascii="Trebuchet MS" w:hAnsi="Trebuchet MS"/>
          <w:b/>
          <w:sz w:val="20"/>
        </w:rPr>
        <w:t xml:space="preserve"> Ясный цвет</w:t>
      </w:r>
      <w:r>
        <w:rPr>
          <w:rFonts w:cs="Trebuchet MS" w:ascii="Trebuchet MS" w:hAnsi="Trebuchet MS"/>
          <w:sz w:val="20"/>
        </w:rPr>
        <w:t xml:space="preserve"> находится в коже, делает ярким ее цвет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Пять подсистем слизи</w:t>
      </w:r>
    </w:p>
    <w:p>
      <w:pPr>
        <w:pStyle w:val="Normal"/>
        <w:numPr>
          <w:ilvl w:val="0"/>
          <w:numId w:val="0"/>
        </w:numPr>
        <w:spacing w:lineRule="auto" w:line="278" w:before="40" w:after="0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звание и функции подсистем слизи также бы</w:t>
        <w:softHyphen/>
        <w:t>ли определены в тибетской медицине:</w:t>
      </w:r>
    </w:p>
    <w:p>
      <w:pPr>
        <w:pStyle w:val="Normal"/>
        <w:numPr>
          <w:ilvl w:val="0"/>
          <w:numId w:val="0"/>
        </w:numPr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Опора —</w:t>
      </w:r>
      <w:r>
        <w:rPr>
          <w:rFonts w:cs="Trebuchet MS" w:ascii="Trebuchet MS" w:hAnsi="Trebuchet MS"/>
          <w:sz w:val="20"/>
        </w:rPr>
        <w:t xml:space="preserve"> поддерживает, дает жизнь;</w:t>
      </w:r>
    </w:p>
    <w:p>
      <w:pPr>
        <w:pStyle w:val="Normal"/>
        <w:numPr>
          <w:ilvl w:val="0"/>
          <w:numId w:val="0"/>
        </w:numPr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Разлагающая —</w:t>
      </w:r>
      <w:r>
        <w:rPr>
          <w:rFonts w:cs="Trebuchet MS" w:ascii="Trebuchet MS" w:hAnsi="Trebuchet MS"/>
          <w:sz w:val="20"/>
        </w:rPr>
        <w:t xml:space="preserve"> участвует в пищеварении;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Вкусовая —</w:t>
      </w:r>
      <w:r>
        <w:rPr>
          <w:rFonts w:cs="Trebuchet MS" w:ascii="Trebuchet MS" w:hAnsi="Trebuchet MS"/>
          <w:sz w:val="20"/>
        </w:rPr>
        <w:t xml:space="preserve"> определяет формирование вкусо</w:t>
        <w:softHyphen/>
        <w:t>вых ощущений;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Насыщающая —</w:t>
      </w:r>
      <w:r>
        <w:rPr>
          <w:rFonts w:cs="Trebuchet MS" w:ascii="Trebuchet MS" w:hAnsi="Trebuchet MS"/>
          <w:sz w:val="20"/>
        </w:rPr>
        <w:t xml:space="preserve"> регулирует функционирование всех органов чувств, участвует во всех процессах, про</w:t>
        <w:softHyphen/>
        <w:t>исходящих в мозге;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)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Соединяющая —</w:t>
      </w:r>
      <w:r>
        <w:rPr>
          <w:rFonts w:cs="Trebuchet MS" w:ascii="Trebuchet MS" w:hAnsi="Trebuchet MS"/>
          <w:sz w:val="20"/>
        </w:rPr>
        <w:t xml:space="preserve"> «соединяет конечности», опре</w:t>
        <w:softHyphen/>
        <w:t>деляет чувствительность и движения в них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Слизь</w:t>
      </w:r>
      <w:r>
        <w:rPr>
          <w:rFonts w:cs="Trebuchet MS" w:ascii="Trebuchet MS" w:hAnsi="Trebuchet MS"/>
          <w:b/>
          <w:sz w:val="20"/>
        </w:rPr>
        <w:t xml:space="preserve"> Опора</w:t>
      </w:r>
      <w:r>
        <w:rPr>
          <w:rFonts w:cs="Trebuchet MS" w:ascii="Trebuchet MS" w:hAnsi="Trebuchet MS"/>
          <w:sz w:val="20"/>
        </w:rPr>
        <w:t xml:space="preserve"> находится в груди. Она дает опору остальным (видам слизи),</w:t>
      </w:r>
    </w:p>
    <w:p>
      <w:pPr>
        <w:pStyle w:val="Normal"/>
        <w:numPr>
          <w:ilvl w:val="0"/>
          <w:numId w:val="0"/>
        </w:numPr>
        <w:ind w:left="0" w:firstLine="340"/>
        <w:jc w:val="both"/>
        <w:rPr/>
      </w:pPr>
      <w:r>
        <w:rPr>
          <w:rFonts w:cs="Trebuchet MS" w:ascii="Trebuchet MS" w:hAnsi="Trebuchet MS"/>
          <w:sz w:val="20"/>
        </w:rPr>
        <w:t>похожа по действию на воду. Слизь</w:t>
      </w:r>
      <w:r>
        <w:rPr>
          <w:rFonts w:cs="Trebuchet MS" w:ascii="Trebuchet MS" w:hAnsi="Trebuchet MS"/>
          <w:b/>
          <w:sz w:val="20"/>
        </w:rPr>
        <w:t xml:space="preserve"> Разлагающая</w:t>
      </w:r>
      <w:r>
        <w:rPr>
          <w:rFonts w:cs="Trebuchet MS" w:ascii="Trebuchet MS" w:hAnsi="Trebuchet MS"/>
          <w:sz w:val="20"/>
        </w:rPr>
        <w:t xml:space="preserve"> находится в (той части желудка), где пища не переварена. Она размельчает и разлагает съеденную пищу и питье.</w:t>
      </w:r>
    </w:p>
    <w:p>
      <w:pPr>
        <w:pStyle w:val="Normal"/>
        <w:numPr>
          <w:ilvl w:val="0"/>
          <w:numId w:val="0"/>
        </w:numPr>
        <w:spacing w:lineRule="auto" w:line="278"/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Слизь</w:t>
      </w:r>
      <w:r>
        <w:rPr>
          <w:rFonts w:cs="Trebuchet MS" w:ascii="Trebuchet MS" w:hAnsi="Trebuchet MS"/>
          <w:b/>
          <w:sz w:val="20"/>
        </w:rPr>
        <w:t xml:space="preserve"> Вкусовая</w:t>
      </w:r>
      <w:r>
        <w:rPr>
          <w:rFonts w:cs="Trebuchet MS" w:ascii="Trebuchet MS" w:hAnsi="Trebuchet MS"/>
          <w:sz w:val="20"/>
        </w:rPr>
        <w:t xml:space="preserve"> находится в языке и дает ощущение вкуса. </w:t>
      </w:r>
      <w:r>
        <w:rPr>
          <w:rFonts w:cs="Trebuchet MS" w:ascii="Trebuchet MS" w:hAnsi="Trebuchet MS"/>
          <w:b/>
          <w:sz w:val="20"/>
        </w:rPr>
        <w:t>Насыщающая</w:t>
      </w:r>
      <w:r>
        <w:rPr>
          <w:rFonts w:cs="Trebuchet MS" w:ascii="Trebuchet MS" w:hAnsi="Trebuchet MS"/>
          <w:sz w:val="20"/>
        </w:rPr>
        <w:t xml:space="preserve"> слизь находится в голове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итает органы чувст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rebuchet MS" w:ascii="Trebuchet MS" w:hAnsi="Trebuchet MS"/>
          <w:sz w:val="20"/>
        </w:rPr>
        <w:t>Слизь</w:t>
      </w:r>
      <w:r>
        <w:rPr>
          <w:rFonts w:cs="Trebuchet MS" w:ascii="Trebuchet MS" w:hAnsi="Trebuchet MS"/>
          <w:b/>
          <w:sz w:val="20"/>
        </w:rPr>
        <w:t xml:space="preserve"> Соединяющая</w:t>
      </w:r>
      <w:r>
        <w:rPr>
          <w:rFonts w:cs="Trebuchet MS" w:ascii="Trebuchet MS" w:hAnsi="Trebuchet MS"/>
          <w:sz w:val="20"/>
        </w:rPr>
        <w:t xml:space="preserve"> находится во всех суставах, она соединяет конечности, сгибает и разгибает их.</w:t>
      </w:r>
    </w:p>
    <w:p>
      <w:pPr>
        <w:pStyle w:val="Normal"/>
        <w:numPr>
          <w:ilvl w:val="0"/>
          <w:numId w:val="0"/>
        </w:numPr>
        <w:spacing w:lineRule="auto" w:line="338" w:before="24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СПОЛОЖЕНИЕ СИСТЕМ ВЕТРА, ЖЕЛЧИ И СЛИЗИ</w:t>
      </w:r>
    </w:p>
    <w:p>
      <w:pPr>
        <w:pStyle w:val="Normal"/>
        <w:numPr>
          <w:ilvl w:val="0"/>
          <w:numId w:val="0"/>
        </w:numPr>
        <w:spacing w:lineRule="auto" w:line="439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ждая из трех систем регуляции имеет свое ме</w:t>
        <w:softHyphen/>
        <w:t>стоположение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, центральный орган системы ветра у эмбрио</w:t>
        <w:softHyphen/>
        <w:t>на закладывается в пояснично-крестцовой области, в тазу. У взрослого человека центральный орган этой системы регуляции также находится в поясничной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ласти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Центральный орган второй регулирующей систе</w:t>
        <w:softHyphen/>
        <w:t>мы организма — желчи — находится в печени эм</w:t>
        <w:softHyphen/>
        <w:t>бриона, а затем, после рождения, система желчи, имея центральное местоположение в печени, распро</w:t>
        <w:softHyphen/>
        <w:t>страняется по организму и присутствует практиче</w:t>
        <w:softHyphen/>
        <w:t>ски во всех тканях взрослого человека.</w:t>
      </w:r>
    </w:p>
    <w:p>
      <w:pPr>
        <w:pStyle w:val="Normal"/>
        <w:numPr>
          <w:ilvl w:val="0"/>
          <w:numId w:val="0"/>
        </w:numPr>
        <w:spacing w:lineRule="auto" w:line="278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Центральный орган третьей системы регуляции — слизи закладывается у эмбриона в мозге и затем на протяжении жизни это структурное образование в мозге продолжает оставаться центральным органом этой системы. Однако система слизи также представ</w:t>
        <w:softHyphen/>
        <w:t>лена во всех тканях организм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«Чжуд-ши» о местонахождении трех систем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казано так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лизь опирается на головной мозг, находится наверху, желчь опирается на диафрагму, находится в середине, ветер опирается на крестец, поясницу, находится внизу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тер и желчь, факторы регуляции этих систем, распространяются в организме повсеместно, прони</w:t>
        <w:softHyphen/>
        <w:t>кают всюду, они циркулируют по сосудам четырех видов — белым (нервным стволам), желтым (лимфа</w:t>
        <w:softHyphen/>
        <w:t>тическим), красным и черным (кровеносным). Тре</w:t>
        <w:softHyphen/>
        <w:t>тья регулирующая система, как уже было отмечено, использует фактор регуляции, который действует ме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тно в тех тканях, где он образуется. Поэтому систе</w:t>
        <w:softHyphen/>
        <w:t>ма слизи не имеет своей специфической сосудистой сети.</w:t>
      </w:r>
    </w:p>
    <w:p>
      <w:pPr>
        <w:pStyle w:val="Normal"/>
        <w:numPr>
          <w:ilvl w:val="0"/>
          <w:numId w:val="0"/>
        </w:numPr>
        <w:spacing w:before="40" w:after="0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отличие от тибетской, европейская медицина, как известно, различает только две системы регуля</w:t>
        <w:softHyphen/>
        <w:t>ции состояния организма — нервную и гуморально-эндокринную.</w:t>
      </w:r>
    </w:p>
    <w:p>
      <w:pPr>
        <w:pStyle w:val="Normal"/>
        <w:numPr>
          <w:ilvl w:val="0"/>
          <w:numId w:val="0"/>
        </w:numPr>
        <w:spacing w:lineRule="auto" w:line="278" w:before="3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НСТИТУЦИИ ТЕЛА ЧЕЛОВЕКА. ОПИСАНИЕ ТИПОВ ВЕТРА, ЖЕЛЧИ И СЛИЗИ</w:t>
      </w:r>
    </w:p>
    <w:p>
      <w:pPr>
        <w:pStyle w:val="Normal"/>
        <w:numPr>
          <w:ilvl w:val="0"/>
          <w:numId w:val="0"/>
        </w:numPr>
        <w:spacing w:before="100" w:after="0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гласно «Чжуд-ши», существуют три чистых конституциональных типа тела. Называются они со</w:t>
        <w:softHyphen/>
        <w:t>ответственно ведущей системе регуляции: конститу</w:t>
        <w:softHyphen/>
        <w:t>ция ветра, конституция желчи и конституция слизи. Кроме того, различают четвертый смешанный тип конституции, к нему относят людей, в организме ко</w:t>
        <w:softHyphen/>
        <w:t>торых все системы регуляции представлены более или менее равновесно, без значительного преоблада</w:t>
        <w:softHyphen/>
        <w:t>ния какого-либо из них, и еще три типа людей, кон</w:t>
        <w:softHyphen/>
        <w:t>ституции которых сочетают качества основных ти</w:t>
        <w:softHyphen/>
        <w:t>пов по два.</w:t>
      </w:r>
    </w:p>
    <w:p>
      <w:pPr>
        <w:pStyle w:val="Normal"/>
        <w:numPr>
          <w:ilvl w:val="0"/>
          <w:numId w:val="0"/>
        </w:numPr>
        <w:spacing w:before="4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е люди, в организме которых доминирующей яв</w:t>
        <w:softHyphen/>
        <w:t>ляется система ветра, обладают следующими особен-.ностями:</w:t>
      </w:r>
    </w:p>
    <w:p>
      <w:pPr>
        <w:pStyle w:val="Normal"/>
        <w:numPr>
          <w:ilvl w:val="0"/>
          <w:numId w:val="0"/>
        </w:numPr>
        <w:spacing w:lineRule="auto" w:line="259" w:before="6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юди, рожденные ветром, сутулы, сухощавы, бледны, многословны, плохо переносят холод, при движении их слышится треск (суставов).                                    "1</w:t>
      </w:r>
    </w:p>
    <w:p>
      <w:pPr>
        <w:pStyle w:val="Normal"/>
        <w:numPr>
          <w:ilvl w:val="0"/>
          <w:numId w:val="0"/>
        </w:numPr>
        <w:spacing w:lineRule="auto" w:line="259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ни бедны, недолговечны, телом небольшие, любят песни, смех, борьбу, стрельбу, предпочитают сладкое, кислое, жгучее, по повадкам похожи на грифов, ястребов и лис.</w:t>
      </w:r>
    </w:p>
    <w:p>
      <w:pPr>
        <w:pStyle w:val="Normal"/>
        <w:numPr>
          <w:ilvl w:val="0"/>
          <w:numId w:val="0"/>
        </w:numPr>
        <w:spacing w:before="100" w:after="0"/>
        <w:ind w:left="0"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еобладание в организме второй системы регу</w:t>
        <w:softHyphen/>
        <w:t>ляции — желчи — сопровождается другими внешни</w:t>
        <w:softHyphen/>
        <w:t>ми проявлениями:</w:t>
      </w:r>
    </w:p>
    <w:p>
      <w:pPr>
        <w:pStyle w:val="Normal"/>
        <w:numPr>
          <w:ilvl w:val="0"/>
          <w:numId w:val="0"/>
        </w:numPr>
        <w:spacing w:before="180" w:after="0"/>
        <w:ind w:left="340" w:hanging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юди (с конституцией) желчи подвержены жажде и голоду,</w:t>
      </w:r>
    </w:p>
    <w:p>
      <w:pPr>
        <w:pStyle w:val="Normal"/>
        <w:numPr>
          <w:ilvl w:val="0"/>
          <w:numId w:val="0"/>
        </w:numPr>
        <w:spacing w:before="40" w:after="0"/>
        <w:ind w:left="320" w:hanging="320"/>
        <w:jc w:val="both"/>
        <w:rPr/>
      </w:pPr>
      <w:r>
        <w:rPr>
          <w:rFonts w:cs="Trebuchet MS" w:ascii="Trebuchet MS" w:hAnsi="Trebuchet MS"/>
          <w:b/>
          <w:sz w:val="20"/>
        </w:rPr>
        <w:t>волосы</w:t>
      </w:r>
      <w:r>
        <w:rPr>
          <w:rFonts w:cs="Trebuchet MS" w:ascii="Trebuchet MS" w:hAnsi="Trebuchet MS"/>
          <w:sz w:val="20"/>
        </w:rPr>
        <w:t xml:space="preserve"> и тело у них желтоватого цвета, ум острый, тщеславн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ни потеют и пахну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огатство и тело у них посредственн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клонны к сладкому, горькому, терпкому, прохладном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повадкам похожи на тигров, обезьян и якшасов.</w:t>
      </w:r>
    </w:p>
    <w:p>
      <w:pPr>
        <w:pStyle w:val="Normal"/>
        <w:numPr>
          <w:ilvl w:val="0"/>
          <w:numId w:val="0"/>
        </w:numPr>
        <w:spacing w:lineRule="auto" w:line="278" w:before="100" w:after="0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ловек, в организме которого доминирует сис</w:t>
        <w:softHyphen/>
        <w:t>тема слизи, имеет следующие особенности:</w:t>
      </w:r>
    </w:p>
    <w:p>
      <w:pPr>
        <w:pStyle w:val="Normal"/>
        <w:numPr>
          <w:ilvl w:val="0"/>
          <w:numId w:val="0"/>
        </w:numPr>
        <w:spacing w:before="4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 людей (с конституцией) слизи прохладное тело, суставы и кости не выделяются, они мясисты и белы. формы округлы. Голод, жажду, страдания переносят легко. Тела у них крупные, живут долго, богато,</w:t>
      </w:r>
    </w:p>
    <w:p>
      <w:pPr>
        <w:pStyle w:val="Normal"/>
        <w:numPr>
          <w:ilvl w:val="0"/>
          <w:numId w:val="0"/>
        </w:numPr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н у них крепкий. Они широки душой, от природы имеют хороший нрав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хожи по повадкам на львов и буйволов.</w:t>
      </w:r>
    </w:p>
    <w:p>
      <w:pPr>
        <w:pStyle w:val="Normal"/>
        <w:numPr>
          <w:ilvl w:val="0"/>
          <w:numId w:val="0"/>
        </w:numPr>
        <w:spacing w:lineRule="auto" w:line="278" w:before="120" w:after="0"/>
        <w:ind w:left="0"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юди конституции ветра являются краткоживу-щим типом людей, поскольку преобладание в орга</w:t>
        <w:softHyphen/>
        <w:t>низме физиологических процессов эрготропной на</w:t>
        <w:softHyphen/>
        <w:t>правленности, то есть расхода энергии, очевидно, со</w:t>
        <w:softHyphen/>
        <w:t>провождается быстрым истощением, изнашиванием и гибелью отдельных тканей и организма в целом. Люди конституции слизи, напротив, отличаются не только жизнестойкостью, большой выносливостью, но и продолжительным сроком жизни. Это объясня</w:t>
        <w:softHyphen/>
        <w:t>ется тем, что трофотропные процессы накопления энергии, преобладающие в их организме, обеспечи</w:t>
        <w:softHyphen/>
        <w:t>вают высокий уровень восстановительных процессов. Это тип людей-долгожителей. Люди конституции желчи имеют обычно среднюю продолжительность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из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оме того, надо различать еще сочетания из трех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ли двух типов конституций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тибетским представлениям, доминирующая система регуляции определяет не только общую на</w:t>
        <w:softHyphen/>
        <w:t>правленность процессов в организме человека, но и характер реагирования на внешние и внутренние раз</w:t>
        <w:softHyphen/>
        <w:t>дражители: форма реагирования будет такой, какая свойственна преобладающей системе регуляции. Лю</w:t>
        <w:softHyphen/>
        <w:t>ди конституции ветра будут отвечать на действие раз</w:t>
        <w:softHyphen/>
        <w:t>дражающего фактора в большей мере повышением общей функциональной активности, при этом они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огут становиться более активными в поведении, много двигаются, теряют сон, утрачивают аппетит и т. д. Люди конституции слизи будут отвечать на дей</w:t>
        <w:softHyphen/>
        <w:t>ствие того же раздражителя противоположным об</w:t>
        <w:softHyphen/>
        <w:t>разом: снижением различных специализированных функций, характерных для органов и тканей, и акти</w:t>
        <w:softHyphen/>
        <w:t>визацией трофотропных процессов, у них может по</w:t>
        <w:softHyphen/>
        <w:t>вышаться аппетит, появляться сонливость, затормо-женность, снижаться двигательная активность, рабо</w:t>
        <w:softHyphen/>
        <w:t>тоспособность и т. д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ледовательно, доминирующая система регуля</w:t>
        <w:softHyphen/>
        <w:t>ции первой отреагирует на внешние и внутренние влияния, и реакция ее будет более выраженной и за</w:t>
        <w:softHyphen/>
        <w:t>метной по сравнению со степенью реагирования двух других регулирующих систем.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лава 2 ПИТАНИЕ И ПИЩА</w:t>
      </w:r>
    </w:p>
    <w:p>
      <w:pPr>
        <w:pStyle w:val="Normal"/>
        <w:spacing w:lineRule="auto" w:line="278" w:before="190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ЖИЗНЕННАЯ ЖИВАЯ ТЕПЛОТА И ЖИЗНЕННЫЕ ПРОЦЕССЫ ОРГАНИЗМА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и регулирующие системы («вредящие») — вет</w:t>
        <w:softHyphen/>
        <w:t>ра, желчи и слизи, семь тканей (сил тела) и три отде</w:t>
        <w:softHyphen/>
        <w:t>ления («вредимые») находятся в зависимости друг от друга, а от них в свою очередь зависят существова</w:t>
        <w:softHyphen/>
        <w:t>ние организма, его процветание и разрушение. По</w:t>
        <w:softHyphen/>
        <w:t>этому следует обратить особое внимание: 1) на ткани и отделения и на их роль в организме; 2) на жизнен</w:t>
        <w:softHyphen/>
        <w:t>но-живую теплоту; 3) на результаты пищеварения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изненная живая теплота поддерживается вос</w:t>
        <w:softHyphen/>
        <w:t>приятием, уподоблением, всасыванием, усвоением, удалением-очищением-расходованием воздуха и пи</w:t>
        <w:softHyphen/>
        <w:t>щевых веществ и питья. Этот процесс пищеварения совершается под влиянием деятельности системы ветра и жизненных процессов желчи и слизи в пер</w:t>
        <w:softHyphen/>
        <w:t>вых путях пищеварения. Все жизненные процессы совершаются под влиянием жизненной живой теп</w:t>
        <w:softHyphen/>
        <w:t>лоты. Главную роль в производстве теплоты и ее под</w:t>
        <w:softHyphen/>
        <w:t>держании и охранении в организме играет Перева</w:t>
        <w:softHyphen/>
        <w:t>ривающая, уподобляющая желчь.</w: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</w:rPr>
        <w:t xml:space="preserve">«Огненное тепло» — это причина переваривания. Здесь главной считается желчь Переваривающая. У болезней, сил тела и нечистот — у всех есть тепло. </w:t>
      </w:r>
      <w:r>
        <w:rPr>
          <w:rFonts w:cs="Trebuchet MS" w:ascii="Trebuchet MS" w:hAnsi="Trebuchet MS"/>
          <w:b/>
          <w:sz w:val="20"/>
        </w:rPr>
        <w:t>От</w:t>
      </w:r>
      <w:r>
        <w:rPr>
          <w:rFonts w:cs="Trebuchet MS" w:ascii="Trebuchet MS" w:hAnsi="Trebuchet MS"/>
          <w:sz w:val="20"/>
        </w:rPr>
        <w:t xml:space="preserve"> тепла зависят здоровье, бодрость, цвет, долголетие и мощь сил тел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лагодаря желчи и вызываемой ею теплоте в организме не происходит расстройств, сохраняется прирожденная энергия жизненной живой теплоты, постоянно возобновляются силы организма. Трудо</w:t>
        <w:softHyphen/>
        <w:t>любие, энергия, рост организма и продолжитель</w:t>
        <w:softHyphen/>
        <w:t>ность жизни зависят от деятельности желчи; ника</w:t>
        <w:softHyphen/>
        <w:t>кая пища и питье не могут быть переварены без ее участия. Если же пищеварительная способность ос</w:t>
        <w:softHyphen/>
        <w:t>лаблена, то питание хилуса и прочего ослабевает; по</w:t>
        <w:softHyphen/>
        <w:t>этому для сохранения жизненной живой теплоты нужно стараться употреблять пищу и питье умерен</w:t>
        <w:softHyphen/>
        <w:t>но, разумно, вести умеренный образ жизни и не спо</w:t>
        <w:softHyphen/>
        <w:t>собствовать потере, расходованию теплоты. Таки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стоятельства сохраняют силу и способствуют дол</w:t>
        <w:softHyphen/>
        <w:t>голетию.</w:t>
      </w:r>
    </w:p>
    <w:p>
      <w:pPr>
        <w:pStyle w:val="Normal"/>
        <w:spacing w:before="2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гненное тепло — как дверь на пути переваривания пищи. Если оно сильное, то пища из желудка выходит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еваренной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слабое, то пища, не созревая, выводится наружу. Это тепло — основа, которая всякую пищу использует на усиление и развитие сил тела и цвета. Если пища не переваривается, то силы тела не будут расти. Поэтому образом жизни и пищей с «теплыми» свойствами надо оберегать тепло тела, и тогда будут в теле и сила, и долгая жизнь.</w:t>
      </w:r>
    </w:p>
    <w:p>
      <w:pPr>
        <w:pStyle w:val="Normal"/>
        <w:spacing w:lineRule="auto" w:line="278" w:before="24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ища и питье, попадая в рот, размельчаются и разжижаются слизеподобными секрециями и после глотания и движения по пищеводу поступают в же</w:t>
        <w:softHyphen/>
        <w:t>лудок. Глотательное движение и движение пищевода и желудка зависят от нормального состояния голов</w:t>
        <w:softHyphen/>
        <w:t>ного мозга и его проводников, которые функциони</w:t>
        <w:softHyphen/>
        <w:t>руют под влиянием деятельности системы ветра. Пища в желудке разжижается питьем и благодаря жирам делается мягкой. Пищевые вещества в желуд</w:t>
        <w:softHyphen/>
        <w:t>ке под влиянием ветра, способствующего функцио</w:t>
        <w:softHyphen/>
        <w:t>нированию желудочных нервов, находятся в по</w:t>
        <w:softHyphen/>
        <w:t>стоянном движении. Система ветра, в свою очередь, влияет на желчь, обеспечивающую усвоение и пи</w:t>
        <w:softHyphen/>
        <w:t>щеварение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ища и питье перемещаются в живот силой ветра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ержатель дыхания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итье размельчает, а масло смягчает пищевой комок. Ветер Ровный огонь раздувает желчь Переваривающую, и она в желудке закипает, как лекарство.</w:t>
      </w:r>
    </w:p>
    <w:p>
      <w:pPr>
        <w:pStyle w:val="Normal"/>
        <w:spacing w:lineRule="auto" w:line="278" w:before="18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казавшись в желудке, пищевая смесь, имеющая шесть известных тибетским врачам вкусов, подвер</w:t>
        <w:softHyphen/>
        <w:t>гается действию желудочного сока, который раз</w:t>
        <w:softHyphen/>
        <w:t>мельчает и расщепляет ее. Таким образом, смесь пре</w:t>
        <w:softHyphen/>
        <w:t>вращается в пену, приятную на вкус. Пена эта сама по себе служит материалом, из которого желудочный сок получает необходимые ему вещества, то есть по</w:t>
        <w:softHyphen/>
        <w:t>полняет свои затраты.</w:t>
      </w:r>
    </w:p>
    <w:p>
      <w:pPr>
        <w:pStyle w:val="Normal"/>
        <w:spacing w:before="1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ъеденную пищу и питье шести вкусов слизь Разлагающая разлагает, измельчает. (Пища) становится сладковатой, пенистой и порождает слизь.</w:t>
      </w:r>
    </w:p>
    <w:p>
      <w:pPr>
        <w:pStyle w:val="Normal"/>
        <w:spacing w:lineRule="auto" w:line="278" w:before="14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алее эта сладкая пена подвергается действию желчи, способствующей пищеварению и усвоению. Под влиянием этой желчи вследствие усиления энер</w:t>
        <w:softHyphen/>
        <w:t>гии жизненной живой теплоты пена становится кис</w:t>
        <w:softHyphen/>
        <w:t>лой. Теперь она — питательный материал для самой желчи, восстанавливающий ее траты. Затем под влия</w:t>
        <w:softHyphen/>
        <w:t>нием деятельности системы ветра, способствующей перевариванию, приобретает горький вкус и в этом виде поддерживает пищеварительное восприятие, уподобление, всасывание, усвоение, удаление-очи</w:t>
        <w:softHyphen/>
        <w:t>щение-расходование воздуха, которое способствует пищеварению. Хилус освобождается от веществ, ко</w:t>
        <w:softHyphen/>
        <w:t>торые должны удалиться из организма.</w:t>
      </w:r>
    </w:p>
    <w:p>
      <w:pPr>
        <w:pStyle w:val="Normal"/>
        <w:spacing w:before="1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тем пища переваривается желчью Переваривающей, она разогревается, обретает кислый вкус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порождает желчь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наконец ветер Ровный огонь разделяет пищу на прозрачный (сок) и осадок, она делается горькой и порождает ветер. Пища, состоящая из пяти первоэлементов, дает развитие пяти первоэлементам тел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и жизненных процесса, совершающиеся в ор</w:t>
        <w:softHyphen/>
        <w:t>ганизме, влияют на энергию жизненной живой теп</w:t>
        <w:softHyphen/>
        <w:t>лоты: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)</w:t>
      </w:r>
      <w:r>
        <w:rPr>
          <w:rFonts w:cs="Trebuchet MS" w:ascii="Trebuchet MS" w:hAnsi="Trebuchet MS"/>
          <w:sz w:val="20"/>
        </w:rPr>
        <w:t xml:space="preserve"> под влиянием расстройства ветра происходит колебание энергии жизненной живой теплоты;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)</w:t>
      </w:r>
      <w:r>
        <w:rPr>
          <w:rFonts w:cs="Trebuchet MS" w:ascii="Trebuchet MS" w:hAnsi="Trebuchet MS"/>
          <w:sz w:val="20"/>
        </w:rPr>
        <w:t xml:space="preserve"> под влиянием расстройства жизненных про</w:t>
        <w:softHyphen/>
        <w:t>цессов желчи энергия жизненной живой теплоты увеличивается;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)</w:t>
      </w:r>
      <w:r>
        <w:rPr>
          <w:rFonts w:cs="Trebuchet MS" w:ascii="Trebuchet MS" w:hAnsi="Trebuchet MS"/>
          <w:sz w:val="20"/>
        </w:rPr>
        <w:t xml:space="preserve"> под влиянием расстройства жизненных про</w:t>
        <w:softHyphen/>
        <w:t>цессов системы слизи энергия жизненной живой те</w:t>
        <w:softHyphen/>
        <w:t>плоты ослабевает;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)</w:t>
      </w:r>
      <w:r>
        <w:rPr>
          <w:rFonts w:cs="Trebuchet MS" w:ascii="Trebuchet MS" w:hAnsi="Trebuchet MS"/>
          <w:sz w:val="20"/>
        </w:rPr>
        <w:t xml:space="preserve"> под влиянием нормального состояния всех трех главных жизненных процессов, совершающихся в ор</w:t>
        <w:softHyphen/>
        <w:t>ганизме, энергия жизненной живой теплоты нор</w:t>
        <w:softHyphen/>
        <w:t>мальна.</w:t>
      </w:r>
    </w:p>
    <w:p>
      <w:pPr>
        <w:pStyle w:val="Normal"/>
        <w:spacing w:before="4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 РЕЗУЛЬТАТАХ ПИЩЕВАРЕНИЯ</w:t>
      </w:r>
    </w:p>
    <w:p>
      <w:pPr>
        <w:pStyle w:val="Normal"/>
        <w:spacing w:lineRule="auto" w:line="278" w:before="12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гда хилус освободился от веществ, которые должны удалиться из организма, то непригодные для организма вещества — экскременты и урина — уда</w:t>
        <w:softHyphen/>
        <w:t>ляются. Питательный же материал после пополне</w:t>
        <w:softHyphen/>
        <w:t>ния хилуса усваивается всеми тканями последова</w:t>
        <w:softHyphen/>
        <w:t>тельно благодаря пищеварительной способности, свойственной каждой ткани. Этот пищеварительный материал из первых путей пищеварения девятью пу</w:t>
        <w:softHyphen/>
        <w:t>тями достигает печени, где, измененный ее деятель</w:t>
        <w:softHyphen/>
        <w:t>ностью, вступает в кровяную ткань. После кровяной ткани этим питательным материалом запасаются по</w:t>
        <w:softHyphen/>
        <w:t>следовательно мышечная ткань, жировая ткань, костный мозг и нервная ткань, а затем ткани, спо</w:t>
        <w:softHyphen/>
        <w:t>собствующие образованию спермы и менструальной крови. Вместе с тем питательные вещества получают слизистая оболочка первых путей пищеварения и различных отверстий, зубы, ногти и волосы.</w:t>
      </w:r>
    </w:p>
    <w:p>
      <w:pPr>
        <w:pStyle w:val="Normal"/>
        <w:spacing w:before="1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сле переваривания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к прозрачный отделяется от мутного осадка. Осадок в кишках распадается на жидкость и гущу, гуща становится калом, жидкость — мочой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сок прозрачный от тепла каждой из сил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зревает. Прозрачный сок из желудка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девяти сосудам попадает в печень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печени превращается в кровь, из крови — в мясо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з мяса — в жир, из жира — в кости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з костей — в костный мозг, из него — в семя.</w:t>
      </w:r>
    </w:p>
    <w:p>
      <w:pPr>
        <w:pStyle w:val="Normal"/>
        <w:spacing w:lineRule="auto" w:line="278" w:before="1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ряду тканей и органов, развивающихся после</w:t>
        <w:softHyphen/>
        <w:t>довательно под влиянием пищеварения и усвоения, ткани и органы, образующие сперму и менструаль</w:t>
        <w:softHyphen/>
        <w:t>ную кровь, развиваются последними. Принятая пища прежде всего доставляет питательные вещества хи</w:t>
        <w:softHyphen/>
        <w:t>лусу, затем другим тканям, и только на седьмые су</w:t>
        <w:softHyphen/>
        <w:t>тки этот питательный материал идет на образование спермы. Вещества, улучшающие пищеварение и усвоение, могут содействовать более быстрому образо</w:t>
        <w:softHyphen/>
        <w:t>ванию спермы, и большинство упитывающих средств может обеспечить ее образование в течение суток.</w:t>
      </w:r>
    </w:p>
    <w:p>
      <w:pPr>
        <w:pStyle w:val="Normal"/>
        <w:spacing w:before="1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ивысшим среди прозрачных соков будет цвет — предел очищения семени. Он находится в сердце, но пронизывает все тело, он дает жизнь, красоту, сияние и блеск. Он является конечным продуктом. Пока из пищи прозрачный сок превратится в семя, проходит шесть дней. Но страсть и прочее убыстряют образование семени. Большинство лекарств действуют один день.</w:t>
      </w:r>
    </w:p>
    <w:p>
      <w:pPr>
        <w:pStyle w:val="Normal"/>
        <w:spacing w:before="3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 ВКУСАХ И СВОЙСТВАХ</w:t>
      </w:r>
    </w:p>
    <w:p>
      <w:pPr>
        <w:pStyle w:val="Normal"/>
        <w:spacing w:lineRule="auto" w:line="259"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тибетской медицине выделены и описаны три основных этапа «поведения» пищи в организме: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)</w:t>
      </w:r>
      <w:r>
        <w:rPr>
          <w:rFonts w:cs="Trebuchet MS" w:ascii="Trebuchet MS" w:hAnsi="Trebuchet MS"/>
          <w:sz w:val="20"/>
        </w:rPr>
        <w:t xml:space="preserve"> формирование первичного вкуса и вторичного вкуса после переваривания в желудке; 2) приобрете</w:t>
        <w:softHyphen/>
        <w:t>ние вторичных свойств; 3) действие поступившего и усвоенного на уровне системы регуляции, конкрет</w:t>
        <w:softHyphen/>
        <w:t>ного органа или ткани.</w:t>
      </w:r>
    </w:p>
    <w:p>
      <w:pPr>
        <w:pStyle w:val="Normal"/>
        <w:ind w:first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ая медицина различает шесть первичных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кусов: сладкий, кислый, соленый, горький, жгучий, вяжущий. Первичные вкусы определяются с помо</w:t>
        <w:softHyphen/>
        <w:t>щью языка, органа вкуса. У вкусов есть опора — первоэлементы, которые их составляют: «Земля дает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снову. Вода — влажность. Огонь — теплоту. Ветер — подвижность. Пространство — место». Однако ни один первоэлемент не имеет собственного вкуса, хо</w:t>
        <w:softHyphen/>
        <w:t>тя и сообщает материальным носителям вкусов свои специфические особенности. Тибетцы считают, что любой вкус возникает при сочетании двух первоэле</w:t>
        <w:softHyphen/>
        <w:t>ментов. Так, при сочетании Земли и Воды образует</w:t>
        <w:softHyphen/>
        <w:t>ся сладкий вкус, при сочетании элементов Огня и Земли — кислый, элементы Воды и Огня образуют соленый, первоэлементы Воздуха и Воды формиру</w:t>
        <w:softHyphen/>
        <w:t>ют горький вкус. Огня и Воздуха — жгучий, Земли и Воздуха — вяжущий вкус.</w:t>
      </w:r>
    </w:p>
    <w:p>
      <w:pPr>
        <w:pStyle w:val="Normal"/>
        <w:spacing w:before="40" w:after="0"/>
        <w:ind w:firstLine="360"/>
        <w:jc w:val="both"/>
        <w:rPr/>
      </w:pPr>
      <w:r>
        <w:rPr/>
        <w:t>Пищевые продукты и лекарственные средства, обладающие определенными первичными вкусами, оказывают влияние на состояние трех регулирующих систем — ветра, желчи и слизи. В таблице представ</w:t>
        <w:softHyphen/>
        <w:t>лены первичные вкусы некоторых лекарств и про</w:t>
        <w:softHyphen/>
        <w:t>дуктов и их действие на три системы оепстг&lt;п"та</w:t>
      </w:r>
    </w:p>
    <w:tbl>
      <w:tblPr>
        <w:tblW w:w="542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380"/>
        <w:gridCol w:w="1960"/>
      </w:tblGrid>
      <w:tr>
        <w:trPr>
          <w:trHeight w:val="220" w:hRule="exact"/>
        </w:trPr>
        <w:tc>
          <w:tcPr>
            <w:tcW w:w="54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20"/>
                <w:lang w:val="en-US" w:eastAsia="en-US"/>
              </w:rPr>
              <w:t>-.„-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000000"/>
                <w:sz w:val="20"/>
              </w:rPr>
              <w:t xml:space="preserve">^ </w:t>
            </w:r>
            <w:r>
              <w:rPr>
                <w:rFonts w:cs="Trebuchet MS" w:ascii="Trebuchet MS" w:hAnsi="Trebuchet MS"/>
                <w:i/>
                <w:color w:val="000000"/>
                <w:sz w:val="20"/>
                <w:lang w:val="en-US"/>
              </w:rPr>
              <w:t>i</w:t>
            </w:r>
            <w:r>
              <w:rPr>
                <w:rFonts w:cs="Trebuchet MS" w:ascii="Trebuchet MS" w:hAnsi="Trebuchet MS"/>
                <w:i/>
                <w:color w:val="000000"/>
                <w:sz w:val="20"/>
              </w:rPr>
              <w:t>^</w:t>
            </w:r>
            <w:r>
              <w:rPr>
                <w:rFonts w:cs="Trebuchet MS" w:ascii="Trebuchet MS" w:hAnsi="Trebuchet MS"/>
                <w:i/>
                <w:color w:val="000000"/>
                <w:sz w:val="20"/>
                <w:lang w:val="en-US"/>
              </w:rPr>
              <w:t>ia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1;ии'емы регуляции.</w:t>
            </w:r>
          </w:p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460" w:hRule="exact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ервич</w:t>
              <w:softHyphen/>
              <w:t>ный вкус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Обладатели Характер действия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ервичных вкусов на систему регуляции</w:t>
            </w:r>
          </w:p>
          <w:p>
            <w:pPr>
              <w:pStyle w:val="Normal"/>
              <w:spacing w:lineRule="auto" w:line="259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900" w:hRule="exact"/>
        </w:trPr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Сладкий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солодка, виноград, сафлор, кассия трубчатая, купена, спаржа, горичник сахар тростниковый, мед,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одавляет ветер и желчь, увеличивает слизь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2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масло, мясо</w:t>
            </w:r>
          </w:p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70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Кислый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гранатник, облепиха,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айва, эмблика, кизильник, шо, дар, чан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|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одавляет ветер | и слизь, "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увеличивает желчь</w:t>
            </w:r>
          </w:p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78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Соленый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каменная соль, нашатырь, квасцы, селитра, поташ, корица, глауберова соль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одавляет ветер и слизь, увеличивает желчь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Горький</w:t>
            </w:r>
          </w:p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сверция,</w:t>
            </w:r>
          </w:p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болрец разнолистный, шлемник, момордика, ластовик, мускус, желчь, барбарис, адатода, мумие, горечавка крупнолистная.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одавляет желчь, увеличивает слизь и ветер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шалфей</w:t>
            </w:r>
          </w:p>
          <w:p>
            <w:pPr>
              <w:pStyle w:val="Normal"/>
              <w:spacing w:lineRule="auto" w:line="259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542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2460"/>
        <w:gridCol w:w="1800"/>
      </w:tblGrid>
      <w:tr>
        <w:trPr>
          <w:trHeight w:val="280" w:hRule="exact"/>
        </w:trPr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4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i/>
                <w:i/>
                <w:color w:val="000000"/>
                <w:sz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</w:rPr>
              <w:t>Продолжение таблицы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i/>
                <w:i/>
                <w:color w:val="000000"/>
                <w:sz w:val="20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ервич</w:t>
              <w:softHyphen/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Обладатели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Характер действия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ный вкус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ервичных вкусов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на систему регуляции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Жгучий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ерец черный, гедехиум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одавляет ветер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ерец длинный, имбирь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и слизь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ферула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увеличивает желчь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ломонос альпийский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лютик, колоказия, чеснок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лук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Вяжущий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сандал, миробалан хебула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одавляет желчь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2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миробалан беллерический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увеличивает слизь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меконопсис цельнолистный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и ветер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колеус, кора и желуди дуба,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1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мирикария</w:t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lang w:val="en-US"/>
        </w:rPr>
        <w:t>I</w:t>
      </w:r>
      <w:r>
        <w:rPr>
          <w:rFonts w:cs="Trebuchet MS" w:ascii="Trebuchet MS" w:hAnsi="Trebuchet MS"/>
          <w:sz w:val="20"/>
        </w:rPr>
        <w:t xml:space="preserve">                              </w:t>
      </w:r>
      <w:r>
        <w:rPr>
          <w:rFonts w:cs="Trebuchet MS" w:ascii="Trebuchet MS" w:hAnsi="Trebuchet MS"/>
          <w:sz w:val="20"/>
          <w:lang w:val="en-US"/>
        </w:rPr>
        <w:t>I</w:t>
      </w:r>
    </w:p>
    <w:p>
      <w:pPr>
        <w:pStyle w:val="Normal"/>
        <w:spacing w:lineRule="auto" w:line="259" w:before="20" w:after="0"/>
        <w:ind w:firstLine="8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ряду с общими принципами действия первич-  ных вкусов на состояние систем регуляции, ветра,</w:t>
      </w:r>
    </w:p>
    <w:p>
      <w:pPr>
        <w:pStyle w:val="Normal"/>
        <w:spacing w:lineRule="auto" w:line="259"/>
        <w:ind w:firstLine="48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елчи и слизи тибетская медицина отмечает и неко-    торые исключения из правил.|       Так, «пища сладкого вкуса подавляет ветер и    желчь, за исключением ячменя и мяса из сухих мест,    сладкое, как правило, порождает слизь. Особенно хо-   роши мясо дикого яка, рыба, баранина, мед».      «Кислое угнетает слизь, но усиливает желчь.    Только эмблика лечит болезни желчи, крови, жара.       Соленое угнетает ветер и слизь, обычно, кроме    квасцов и каменной соли, возбуждает желчь и лишь    в чрезмерном количестве может усилить слизь. |      Горькое угнетает желчь, усиливает слизь и ветер, за исключением понгамии и софоры, которые их по</w:t>
        <w:softHyphen/>
        <w:t>давляют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гучее угнетает ветер и слизь; кроме чеснока и перца длинного, возбуждает желчь. В чрезмерном количестве жгучее может вызвать легкий и жесткий ветер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яжущее угнетает желчь и, кроме миробалана хе-була, возбуждает слизь и ветер»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тыре вкуса: сладкий, кислый, соленый, горь</w:t>
        <w:softHyphen/>
        <w:t>кий — имеют влияние на определенные органы. Так,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кус сладкий, «в первую очередь доходит до подже</w:t>
        <w:softHyphen/>
        <w:t>лудочной железы», вкус кислый — до печени, вкус соленый — до почек, и горький вкус — до сердца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временные ученые, изучавшие тибетскую ме</w:t>
        <w:softHyphen/>
        <w:t>дицину, подтверждают, что сладкий вкус, которым обладают углеводы, действительно в первую очередь доходит до поджелудочной железы, заставляя ее включаться в работу по обмену веществ и усвоению глюкозы (углеводов). Химические вещества, обла</w:t>
        <w:softHyphen/>
        <w:t>дающие кислым вкусом, активизируют работу печени;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единения, обладающие горьким вкусом, стимули</w:t>
        <w:softHyphen/>
        <w:t>руют функцию сердца, а соединения, имеющие со</w:t>
        <w:softHyphen/>
        <w:t>леный вкус, активизируют функции почек.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«Чжуд-ши» описаны также лечебные свойства каждого из шести первичных вкусов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Сладкое укрепляет, увеличивает силу тела, оно полезно старикам, детям, истощенным, при болез</w:t>
        <w:softHyphen/>
        <w:t>нях горла и легких, телу дает крепость, затягивает раны, улучшает цвет, обостряет восприятие, удлиня</w:t>
        <w:softHyphen/>
        <w:t>ет жизнь, питает, изгоняет яды, ветер и желчь. Но избыток сладкого порождает слизь, ожирение, угне</w:t>
        <w:softHyphen/>
        <w:t>тает тепло, тело толстеет, появляется мочеизнурение, зоб и рмен-бу*».</w:t>
      </w:r>
    </w:p>
    <w:p>
      <w:pPr>
        <w:pStyle w:val="Normal"/>
        <w:spacing w:before="4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Кислое рождает тепло, возбуждает аппетит, на</w:t>
        <w:softHyphen/>
        <w:t>сыщает, размельчает пищу, способствует перевари</w:t>
        <w:softHyphen/>
        <w:t>ванию, обостряет осязание, освобождает ветер; из</w:t>
        <w:softHyphen/>
        <w:t>быток его порождает желчь, кровь, ме-дбал**, мел</w:t>
        <w:softHyphen/>
        <w:t>кие сыпи, головокружение, скийа-рбаб***, ор****, слабость, жажду.</w:t>
      </w:r>
    </w:p>
    <w:p>
      <w:pPr>
        <w:pStyle w:val="Normal"/>
        <w:spacing w:before="520" w:after="0"/>
        <w:ind w:firstLine="5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Рмен-бу —</w:t>
      </w:r>
      <w:r>
        <w:rPr>
          <w:rFonts w:cs="Trebuchet MS" w:ascii="Trebuchet MS" w:hAnsi="Trebuchet MS"/>
          <w:sz w:val="20"/>
        </w:rPr>
        <w:t xml:space="preserve"> мягкие опухоли, выступающие на по</w:t>
        <w:softHyphen/>
        <w:t>верхности кожи.</w:t>
      </w:r>
    </w:p>
    <w:p>
      <w:pPr>
        <w:pStyle w:val="Normal"/>
        <w:spacing w:before="80" w:after="0"/>
        <w:ind w:firstLine="5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Ме-дбал —</w:t>
      </w:r>
      <w:r>
        <w:rPr>
          <w:rFonts w:cs="Trebuchet MS" w:ascii="Trebuchet MS" w:hAnsi="Trebuchet MS"/>
          <w:sz w:val="20"/>
        </w:rPr>
        <w:t xml:space="preserve"> появление красных язв по всему телу вследствие того, что кровь в печени плохо очищается.</w:t>
      </w:r>
    </w:p>
    <w:p>
      <w:pPr>
        <w:pStyle w:val="Normal"/>
        <w:ind w:firstLine="4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*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Скийа-рбаб —</w:t>
      </w:r>
      <w:r>
        <w:rPr>
          <w:rFonts w:cs="Trebuchet MS" w:ascii="Trebuchet MS" w:hAnsi="Trebuchet MS"/>
          <w:sz w:val="20"/>
        </w:rPr>
        <w:t xml:space="preserve"> предшествует ор, сопровождается отеками над лодыжками ног, потерей цвета щек. Болезни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кийа-рбаб связаны с нарушением состояния легких, серд</w:t>
        <w:softHyphen/>
        <w:t>ца, печени, селезенки и лимфы.</w:t>
      </w:r>
    </w:p>
    <w:p>
      <w:pPr>
        <w:pStyle w:val="Normal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»«**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b/>
          <w:i/>
          <w:sz w:val="20"/>
        </w:rPr>
        <w:t>о?</w:t>
      </w:r>
      <w:r>
        <w:rPr>
          <w:rFonts w:cs="Trebuchet MS" w:ascii="Trebuchet MS" w:hAnsi="Trebuchet MS"/>
          <w:i/>
          <w:sz w:val="20"/>
        </w:rPr>
        <w:t xml:space="preserve"> —</w:t>
      </w:r>
      <w:r>
        <w:rPr>
          <w:rFonts w:cs="Trebuchet MS" w:ascii="Trebuchet MS" w:hAnsi="Trebuchet MS"/>
          <w:sz w:val="20"/>
        </w:rPr>
        <w:t xml:space="preserve"> сопровождается отеками на той стороне ли</w:t>
        <w:softHyphen/>
        <w:t>ца и той половине тела, на которой человек спит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Соленое вытягивает затвердевшее, застрявшее, закупорившее, в компрессах оно вызывает потоотде</w:t>
        <w:softHyphen/>
        <w:t>ление и тепло, избыток соленого приводит к облысе</w:t>
        <w:softHyphen/>
        <w:t>нию, поседению, морщинам, упадку сил, жажде, ме-дбал, усиливает желчь и кровь»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Горькое лечит потерю аппетита, болезни от чер</w:t>
        <w:softHyphen/>
        <w:t>вей и жажду, обмороки, рвоту, болезни желчи, отрав</w:t>
        <w:softHyphen/>
        <w:t>ления, сушит жар, костный мозг, кал, мочу, прояс</w:t>
        <w:softHyphen/>
        <w:t>няет сознание, лечит болезни грудных желез и потерю голоса. Избыток его истощает силы тела, усиливает ветер и слизь»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Жгучее лечит болезнь гортани, сужения горла, ор, язвы, вызывает тепло, улучшает пищеварение, аппетит, сушит жар и гной, раскрывает сосуды. При избытке жгучего уменьшается семя и силы тела, появляется дрожь, обмороки, боли в пояснице и спине»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Вяжущее сушит гной, кровь, желчь, заживляет раны, улучшает цвет кожи. Но при избытке его ска</w:t>
        <w:softHyphen/>
        <w:t>пливаются слюни, сохнет кал, вздувается живот, бо</w:t>
        <w:softHyphen/>
        <w:t>лит сердце, стягиваются жилы»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Когда пища, встретившись с желудочным огнем, переваривается, сначала под действием слизи, потом желчи и ветра, то сладкое и соленое становятся слад</w:t>
        <w:softHyphen/>
        <w:t>ким, кислое останется кислым, а горькое, жгучее и вяжущее становятся горьким»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rebuchet MS" w:ascii="Trebuchet MS" w:hAnsi="Trebuchet MS"/>
          <w:sz w:val="20"/>
        </w:rPr>
        <w:t xml:space="preserve">После усваивания в организме первичные вкусы приобретают семнадцать (а по некоторым другим трактатам девятнадцать и даже двадцать) вторичных </w:t>
      </w:r>
      <w:r>
        <w:rPr>
          <w:rFonts w:cs="Trebuchet MS" w:ascii="Trebuchet MS" w:hAnsi="Trebuchet MS"/>
          <w:b/>
          <w:sz w:val="20"/>
        </w:rPr>
        <w:t>свойств:</w:t>
      </w:r>
      <w:r>
        <w:rPr>
          <w:rFonts w:cs="Trebuchet MS" w:ascii="Trebuchet MS" w:hAnsi="Trebuchet MS"/>
          <w:sz w:val="20"/>
        </w:rPr>
        <w:t xml:space="preserve"> мягкость, тяжесть, теплоту, маслянистость, крепость, холодность, тупость, прохладность, подат</w:t>
        <w:softHyphen/>
        <w:t>ливость, жидкость, сухость, белесость, жар, легкость, остроту, жесткость, подвижность. Среди перечислен</w:t>
        <w:softHyphen/>
        <w:t>ных свойств выделяют восемь основных: тяжелый, маслянистый, прохладный, тупой, легкий, жесткий, горячий, острый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нятие «свойство» в тибетской медицине обоб</w:t>
        <w:softHyphen/>
        <w:t>щенное. Оно позволяет охарактеризовать влияние на организм всех условий внешней среды — питания, образа жизни, лекарств и процедур. Правильное ле-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ние заключается в том, чтобы точно описать бо</w:t>
        <w:softHyphen/>
        <w:t>лезнь при помощи семнадцати свойств и подобрать средства лечения (образ жизни, питание, лекарства, процедуры) с противоположными по значению свой-;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твами.</w:t>
      </w:r>
    </w:p>
    <w:p>
      <w:pPr>
        <w:pStyle w:val="Normal"/>
        <w:spacing w:lineRule="auto" w:line="278" w:before="0" w:after="260"/>
        <w:ind w:firstLine="340"/>
        <w:jc w:val="both"/>
        <w:rPr/>
      </w:pPr>
      <w:r>
        <w:rPr/>
        <w:t>Ниже приводятся первичные вкусы и их способ</w:t>
        <w:softHyphen/>
        <w:t>ность к воспроизведению восьми основных вторич</w:t>
        <w:softHyphen/>
        <w:t>ных свойств. (Первичные вкусы расположены в по</w:t>
        <w:softHyphen/>
        <w:t>рядке нарастания способности к воспроизведению вторичных свойств.)</w:t>
      </w:r>
    </w:p>
    <w:tbl>
      <w:tblPr>
        <w:tblW w:w="516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0"/>
        <w:gridCol w:w="1820"/>
      </w:tblGrid>
      <w:tr>
        <w:trPr>
          <w:trHeight w:val="360" w:hRule="exact"/>
        </w:trPr>
        <w:tc>
          <w:tcPr>
            <w:tcW w:w="3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Первичные вкусы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Вторичные свойства</w:t>
            </w:r>
          </w:p>
          <w:p>
            <w:pPr>
              <w:pStyle w:val="Normal"/>
              <w:spacing w:lineRule="auto" w:line="300" w:before="2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1620" w:hRule="exact"/>
        </w:trPr>
        <w:tc>
          <w:tcPr>
            <w:tcW w:w="3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Соленый, жгучий, вяжущий, сладкий Соленый, вяжущий, сладкий Вяжущий, горький, сладкий Горький, вяжущий, сладкий Кислый, жгучий, горький Жгучий, кислый, соленый</w:t>
            </w:r>
          </w:p>
          <w:p>
            <w:pPr>
              <w:pStyle w:val="Normal"/>
              <w:spacing w:lineRule="auto" w:line="300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тяжелый маслянистый прохладный притупляющий легкий и жесткий горячий и острый</w:t>
            </w:r>
          </w:p>
          <w:p>
            <w:pPr>
              <w:pStyle w:val="Normal"/>
              <w:spacing w:lineRule="auto" w:line="300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78" w:before="4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воэлементы, которые участвуют в образова</w:t>
        <w:softHyphen/>
        <w:t>нии первичных вкусов, сообщают вторичным свой</w:t>
        <w:softHyphen/>
        <w:t>ствам соответствующие качеств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, вещества Земли тяжелы, крепки, тупы, мяг</w:t>
        <w:softHyphen/>
        <w:t>ки, маслянисты, сухи. Они уплотняют, укрепляют, соединяют, лечат болезни ветр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щества Воды жидки, прохладны, тяжелы, ту</w:t>
        <w:softHyphen/>
        <w:t>пы, маслянисты, податливы, они увлажняют, смяг</w:t>
        <w:softHyphen/>
        <w:t>чают, собирают и изгоняют болезни желч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щества Огня горячи, остры, сухи, жестки, лег</w:t>
        <w:softHyphen/>
        <w:t>ки, маслянисты, подвижны, они порождают тепло, способствуют созреванию, вырабатывают цвет и по</w:t>
        <w:softHyphen/>
        <w:t>давляют слизь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щества Ветра легки, подвижны, холодны, же</w:t>
        <w:softHyphen/>
        <w:t>стки, белесы, сухи. Они дают твердость, подвиж</w:t>
        <w:softHyphen/>
        <w:t>ность, проницаемость, подавляют желчь и слизь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семь основных вторичных свойств можно раз</w:t>
        <w:softHyphen/>
        <w:t>делить на четыре пары противоположных свойств: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охладный — горячий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яжелый — легкий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гкий — жесткий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упой — острый В настоящее время медиками была предпринята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пытка разъяснить названия вторичных свойств с точки зрения воздействия их на организм. Предпо</w:t>
        <w:softHyphen/>
        <w:t>лагается, что холодные лекарственные средства и пи</w:t>
        <w:softHyphen/>
        <w:t>щевые продукты направляют процессы в сторону «холодную», то есть способствуют подавлению, сни</w:t>
        <w:softHyphen/>
        <w:t>жению уровня функциональной активности тканей и органов, сдерживают воспалительные процессы и механизмы их развития. Горячие же продукты и лекарственные средства оказывают противополож</w:t>
        <w:softHyphen/>
        <w:t>ное действие на организм, его органы и ткани, акти</w:t>
        <w:softHyphen/>
        <w:t>визируя функционирование различных тканей и органов, способствуют деятельности защитных ме</w:t>
        <w:softHyphen/>
        <w:t>ханизмов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ледовательно, прохладные пищевые продукты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 и лекарственные средства должны сообщать орга- низму холод и корректировать его отклонения в сто-I рону горячих заболеваний, тогда как средства горя</w:t>
        <w:softHyphen/>
        <w:t>чие должны способствовать повышению уровня теп</w:t>
        <w:softHyphen/>
        <w:t>ла в организме и излечивать холодную патологию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зъясняя названия противоположных понятий другой пары «тяжелый — легкий», можно обратиться к тибетским представлениям о том, что все тяжелое опускается вниз, а легкое поднимается кверху. По</w:t>
        <w:softHyphen/>
        <w:t>этому предполагается, что тяжелые вещества более активны в отношении нижележащих частей тела: ор</w:t>
        <w:softHyphen/>
        <w:t>ганов нижней половины тела, ног, центров регули</w:t>
        <w:softHyphen/>
        <w:t>рующих систем ветра и желчи. Легкие же вещества должны подниматься вверх и оказывать действие на части тела и органы, расположенные в верхней части тела: на голову, на органы чувств, локализованные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верху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ледующая пара противостоящих понятий «мяг</w:t>
        <w:softHyphen/>
        <w:t>кий — жесткий» может быть прокомментирована как мягкое, то есть без побочных, токсических эффек</w:t>
        <w:softHyphen/>
        <w:t>тов, и жесткое, то есть сопровождающееся нежела</w:t>
        <w:softHyphen/>
        <w:t>тельными и токсическими проявлениями, действие лекарственного средства или пищевого продукт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твертая пара понятий «тупой — острый», воз</w:t>
        <w:softHyphen/>
        <w:t>можно, является способом определения этих поня</w:t>
        <w:softHyphen/>
        <w:t>тий как «притупляющего» — сдерживающего и «за</w:t>
        <w:softHyphen/>
        <w:t>остряющего» — стимулирующего действия.</w:t>
      </w:r>
    </w:p>
    <w:p>
      <w:pPr>
        <w:pStyle w:val="Normal"/>
        <w:spacing w:lineRule="auto" w:line="278"/>
        <w:ind w:firstLine="360"/>
        <w:jc w:val="both"/>
        <w:rPr/>
      </w:pPr>
      <w:r>
        <w:rPr/>
        <w:t>Восемь выделенных основных вторичных свойств, образуемых шестью первичными вкусами, оказывают определенное воздействие на три регулирующие сис</w:t>
        <w:softHyphen/>
        <w:t>темы организма.</w:t>
      </w:r>
    </w:p>
    <w:tbl>
      <w:tblPr>
        <w:tblW w:w="512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1760"/>
      </w:tblGrid>
      <w:tr>
        <w:trPr>
          <w:trHeight w:val="440" w:hRule="exact"/>
        </w:trPr>
        <w:tc>
          <w:tcPr>
            <w:tcW w:w="5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Лечебные свойства вторичных вкусов таковы: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740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Вторичные свойства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Воздействие на системы регуляции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  <w:tr>
        <w:trPr>
          <w:trHeight w:val="1600" w:hRule="exact"/>
        </w:trPr>
        <w:tc>
          <w:tcPr>
            <w:tcW w:w="3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Тяжелый, маслянистый, прохладный, притупляющий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Легкий, жесткий, горячий, острый Легкий, холодный Горячий, острый Маслянистый, холодный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угнетают ветер и желчь угнетают слизь усиливают ветер усиливают желчь усиливают слизь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before="2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ОЙСТВА ПРОДУКТОВ</w:t>
      </w:r>
    </w:p>
    <w:p>
      <w:pPr>
        <w:pStyle w:val="Normal"/>
        <w:spacing w:before="1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разумном использовании еда и пить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ддерживают жизнь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при избытке, недостатке и неправильном использовании порождают болезни и могут жизнь погубить. Поэтому надо быть сведущим в еде и питье.</w:t>
      </w:r>
    </w:p>
    <w:p>
      <w:pPr>
        <w:pStyle w:val="Normal"/>
        <w:spacing w:before="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ойства продуктов и приготовленной из них пи</w:t>
        <w:softHyphen/>
        <w:t>щи несколько различаются, поэтому рассматривают</w:t>
        <w:softHyphen/>
        <w:t>ся отдельно.</w:t>
      </w:r>
    </w:p>
    <w:p>
      <w:pPr>
        <w:pStyle w:val="Normal"/>
        <w:spacing w:before="28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Зерна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ерна бывают двух видов: из колосьев и из стручков.</w:t>
      </w:r>
    </w:p>
    <w:p>
      <w:pPr>
        <w:pStyle w:val="Normal"/>
        <w:spacing w:lineRule="auto" w:line="278" w:before="10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действию на организм большинство зерновых относятся к средствам, подавляющим первую систему регуляции — систему ветра и стимулирующим третью систему — слизи, все они за счет стимуляции слизи порождают силы организма, но угнетают страсть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как одну из функций организма). Различные виды зерновых обладают следующими свойствами и дей</w:t>
        <w:softHyphen/>
        <w:t>ствиями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i/>
          <w:sz w:val="20"/>
        </w:rPr>
        <w:t>Рис —</w:t>
      </w:r>
      <w:r>
        <w:rPr>
          <w:rFonts w:cs="Trebuchet MS" w:ascii="Trebuchet MS" w:hAnsi="Trebuchet MS"/>
          <w:sz w:val="20"/>
        </w:rPr>
        <w:t xml:space="preserve"> маслянист, мягок, холоден и легок, сдер</w:t>
        <w:softHyphen/>
        <w:t>живает все три системы регуляции, останавливает по</w:t>
        <w:softHyphen/>
        <w:t>хоть, уменьшает половую потенцию, снижает рвоту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понос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z w:val="20"/>
        </w:rPr>
        <w:t>Просо (пшено) —</w:t>
      </w:r>
      <w:r>
        <w:rPr>
          <w:rFonts w:cs="Trebuchet MS" w:ascii="Trebuchet MS" w:hAnsi="Trebuchet MS"/>
          <w:sz w:val="20"/>
        </w:rPr>
        <w:t xml:space="preserve"> тяжелое, холодное, укрепляет и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единяет треснувшее и сломанное и поврежденные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сти и мягкие ткани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Пшеница —</w:t>
      </w:r>
      <w:r>
        <w:rPr>
          <w:rFonts w:cs="Trebuchet MS" w:ascii="Trebuchet MS" w:hAnsi="Trebuchet MS"/>
          <w:sz w:val="20"/>
        </w:rPr>
        <w:t xml:space="preserve"> холодна, тяжела, питательна, излечи</w:t>
        <w:softHyphen/>
        <w:t>вает расстройства систем ветра и желчи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Ячмень голосемянный —</w:t>
      </w:r>
      <w:r>
        <w:rPr>
          <w:rFonts w:cs="Trebuchet MS" w:ascii="Trebuchet MS" w:hAnsi="Trebuchet MS"/>
          <w:sz w:val="20"/>
        </w:rPr>
        <w:t xml:space="preserve"> холоден, тяжел, увеличи</w:t>
        <w:softHyphen/>
        <w:t>вает кал, это лучшее из средств, придающих силы.</w:t>
      </w:r>
    </w:p>
    <w:p>
      <w:pPr>
        <w:pStyle w:val="Normal"/>
        <w:spacing w:lineRule="auto" w:line="338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Дикий ячмень и овес —</w:t>
      </w:r>
      <w:r>
        <w:rPr>
          <w:rFonts w:cs="Trebuchet MS" w:ascii="Trebuchet MS" w:hAnsi="Trebuchet MS"/>
          <w:sz w:val="20"/>
        </w:rPr>
        <w:t xml:space="preserve"> прохладны, легки, подав</w:t>
        <w:softHyphen/>
        <w:t>ляют слизь и желчь,</w:t>
      </w:r>
    </w:p>
    <w:p>
      <w:pPr>
        <w:pStyle w:val="Normal"/>
        <w:spacing w:lineRule="auto" w:line="338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Кунжут —</w:t>
      </w:r>
      <w:r>
        <w:rPr>
          <w:rFonts w:cs="Trebuchet MS" w:ascii="Trebuchet MS" w:hAnsi="Trebuchet MS"/>
          <w:sz w:val="20"/>
        </w:rPr>
        <w:t xml:space="preserve"> тяжел, горяч, подавляет похоть и ле</w:t>
        <w:softHyphen/>
        <w:t>чит болезни ветра.</w:t>
      </w:r>
    </w:p>
    <w:p>
      <w:pPr>
        <w:pStyle w:val="Normal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Гречиха —</w:t>
      </w:r>
      <w:r>
        <w:rPr>
          <w:rFonts w:cs="Trebuchet MS" w:ascii="Trebuchet MS" w:hAnsi="Trebuchet MS"/>
          <w:sz w:val="20"/>
        </w:rPr>
        <w:t xml:space="preserve"> холодна, легка, порождает движени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ех трех систем регуляции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i/>
          <w:sz w:val="20"/>
        </w:rPr>
        <w:t>Лен —</w:t>
      </w:r>
      <w:r>
        <w:rPr>
          <w:rFonts w:cs="Trebuchet MS" w:ascii="Trebuchet MS" w:hAnsi="Trebuchet MS"/>
          <w:sz w:val="20"/>
        </w:rPr>
        <w:t xml:space="preserve"> сладковато-горький, маслянистый, мяг</w:t>
        <w:softHyphen/>
        <w:t>кий, регулирует состояние системы ветра.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ерен в стручках два вида: бобы и горох.</w:t>
      </w:r>
    </w:p>
    <w:p>
      <w:pPr>
        <w:pStyle w:val="Normal"/>
        <w:spacing w:lineRule="auto" w:line="278" w:before="6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вичный вкус у всех стручковых вяжущий, сладкий, они холодны и легки, «закрывают отвер</w:t>
        <w:softHyphen/>
        <w:t>стия сосудов», удаляют слизь, останавливают понос, вбирают масло при натирании, помогают при бо</w:t>
        <w:softHyphen/>
        <w:t>лезнях крови, желчи и ожирении. Горох китайский очищает от слизи и ветра, кашля, одышки, удаляет геморрой, «камешки» семени, порождает кровь и желчь. Мелкий горох, все его разновидности, имеет вяжуще-сладкий первичный вкус, порождает три по</w:t>
        <w:softHyphen/>
        <w:t>рока, усиливая все три системы регуляции, увеличи</w:t>
        <w:softHyphen/>
        <w:t>вает семя и силы организма, его кашица очищает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овь при болезнях крови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е недозревшие и свежие зерна — тяжелы, а со</w:t>
        <w:softHyphen/>
        <w:t>зревшие, высохшие — легки. Свежие зерна, сварен</w:t>
        <w:softHyphen/>
        <w:t>ные и поджаренные, делаются легче, лучше перева</w:t>
        <w:softHyphen/>
        <w:t>риваются и усваиваются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Травы и овощи                            Ц</w:t>
      </w:r>
    </w:p>
    <w:p>
      <w:pPr>
        <w:pStyle w:val="Normal"/>
        <w:spacing w:before="20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 зелени «Чжуд-ши» относит: лук обыкновен</w:t>
        <w:softHyphen/>
        <w:t>ный, лук репчатый жгучего вкуса, чеснок, щавель горького вкуса, растущий в сухом и сыром местах:, одуванчик, латук и др.</w:t>
      </w:r>
    </w:p>
    <w:p>
      <w:pPr>
        <w:pStyle w:val="Normal"/>
        <w:spacing w:before="1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авы: чеснок, лук и т. д. жгучи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дуванчик, латук и т. д. горьк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едька молодая легка, горяча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старая тяжела, холодна, умножает слизь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епа похожа на нее, но оберегает еще от яд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ежие молодые листья гороха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ыравнивают жар и холод, а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рез день после сбора возбуждают ветер и слизь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истья горчицы возбуждают слизь и желчь.</w:t>
      </w:r>
    </w:p>
    <w:p>
      <w:pPr>
        <w:pStyle w:val="Normal"/>
        <w:spacing w:before="16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ук репчатый улучшает сон, возбуждает аппетит, излечивает совместные расстройства слизи и ветра. Зеленый лук тяжелого, прохлаждающего свойства, усиливает жизненные процессы слизи. Чеснок тяже</w:t>
        <w:softHyphen/>
        <w:t>лого и холодного свойств, удаляет глисты и восста</w:t>
        <w:softHyphen/>
        <w:t>навливает усиление жизненно-живой теплоты из-за расстройства системы ветра.</w:t>
      </w:r>
    </w:p>
    <w:p>
      <w:pPr>
        <w:pStyle w:val="Normal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ежая морковь легкого свойства и жгучего вку</w:t>
        <w:softHyphen/>
        <w:t>са. Усиливает пищеварительные способности. Травы и овощи произрастают в сухой или сырой местности, они бывают свежие или сухие, сырые или проварен</w:t>
        <w:softHyphen/>
        <w:t>ные. Растения из сухой местности, засушенные, про</w:t>
        <w:softHyphen/>
        <w:t>варенные теплее и легче, чем растения из местности сырой, свежие и сырые. Теплые растения излечива</w:t>
        <w:softHyphen/>
        <w:t>ют и предупреждают болезни холода, холодные — бо</w:t>
        <w:softHyphen/>
        <w:t>лезни жара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тебель дикого ревеня и листья его излечивают расстройства слизи и возбуждают аппетит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обще зелень возбуждает аппетит, но тяжело и трудно переваривается. Всякая зелень сужает крове</w:t>
        <w:softHyphen/>
        <w:t>носные сосуды и подавляет действие лекарств, по</w:t>
        <w:softHyphen/>
        <w:t>этому при назначении лекарств от зелени, особенно от лука и чеснока, отказываются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Мясо</w:t>
      </w:r>
    </w:p>
    <w:p>
      <w:pPr>
        <w:pStyle w:val="Normal"/>
        <w:spacing w:lineRule="auto" w:line="259" w:before="10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зличают мясо животных, птиц и рыб. Мясо жи</w:t>
        <w:softHyphen/>
        <w:t>вотных, обитающих в разных средах, на земле, в воде и повсеместно, обладает различными свойствам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огатый скот, козы, овцы, свиньи, куры, кошки и др. принадлежат к домашним животным. Гуси, ут</w:t>
        <w:softHyphen/>
        <w:t>ки, рыбы считаются пребывающими в воде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о всех животных, птиц и рыб имеет и пер</w:t>
        <w:softHyphen/>
        <w:t>вичный и вторичный вкусы сладкие. У многих жи</w:t>
        <w:softHyphen/>
        <w:t>вотных, обитающих на суше, мясо имеет свойства прохладные, легкие и грубые, оно подавляет горячи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олезн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о обитателей воды — горячее, жирное, тяже</w:t>
        <w:softHyphen/>
        <w:t>лое, оно лечит местные расстройства (холодные бо</w:t>
        <w:softHyphen/>
        <w:t>лезни) системы ветра в желудке, почках, пояснице и поднимает (нормализует) местные понижения тем</w:t>
        <w:softHyphen/>
        <w:t>пературы в этих органах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о обитающих повсеместно обладает горячи</w:t>
        <w:softHyphen/>
        <w:t>ми и холодными свойствам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о хищных зверей и птиц грубое, острое, лег</w:t>
        <w:softHyphen/>
        <w:t>кое, оно порождает тепло в теле, огонь в желудке, «увеличивает мясо», лечит холодные болезни, усили</w:t>
        <w:softHyphen/>
        <w:t>вает питание мышц и поднимает температуру, изле</w:t>
        <w:softHyphen/>
        <w:t>чивает расстройства системы слиз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о различных животных используют при лечении определенных заболеваний. Например, мясо дикого яка лечит холодные болезни желудка и печени, порождает тепло. Зайчатина тепла, гру</w:t>
        <w:softHyphen/>
        <w:t>ба, лечит поносы, порождает тепло. Мясо сурка, горячее, тяжелое, маслянистое, поднимает темпе</w:t>
        <w:softHyphen/>
        <w:t>ратуру, полезно при нарывах, лечит холодные бо</w:t>
        <w:softHyphen/>
        <w:t>лезни желудка, почек, области поясницы, головы, весьма полезно при холодных хронических опухо</w:t>
        <w:softHyphen/>
        <w:t>лях. Мясо бобра и выдры имеет укрепляющее свой</w:t>
        <w:softHyphen/>
        <w:t>ство, возбуждает страсть, удаляет холод из почек и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ясницы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ыба излечивает болезни желудка, улучшает аппе</w:t>
        <w:softHyphen/>
        <w:t>тит, проясняет зрение, подавляет и разрушает слизь, лечит язвы, нарывы, раны, опухоли. Мясо домашних животных и птиц также обла</w:t>
        <w:softHyphen/>
        <w:t>дает лечебными свойствами. Конина, баранина и ос</w:t>
        <w:softHyphen/>
        <w:t>лятина горячи. Баранина жирная, горячительного свойства, укрепляет, способствует упитыванию тка</w:t>
        <w:softHyphen/>
        <w:t>ней, подавляет первую и третью системы регуляции ~ ветер и слизь, возбуждает аппетит. Конина и ослятина лечат холодные болезни почек, поясницы, очищают почки, останавливают нагноительные процессы. Мя</w:t>
        <w:softHyphen/>
        <w:t>со яка горячее, подавляет холод, стимулирует вторую систему регуляции — желчь. Говядина, козлятина, свинина, курятина холодны. Кроме того, козлятина тяжела, причиняет расстройства всех трех жизнен</w:t>
        <w:softHyphen/>
        <w:t>ных процессов, но приносит пользу при заболевани</w:t>
        <w:softHyphen/>
        <w:t>ях сифилисом, оспой и при ожогах. Мясо рогатого скота имеет свойства прохлаждающее и жирное, из</w:t>
        <w:softHyphen/>
        <w:t>лечивает расстройства ветра, способствует усилению жизненно-живой теплоты. Конина, мясо осла и мула излечивают абсцессы и нагноения, расстройства лим</w:t>
        <w:softHyphen/>
        <w:t>фы и поднимают местное понижение температуры в почках и поясничной области. Свинина легка, она излечивает язвы и раны и застарелые хронические катары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едвежатина укрепляет сон, упитывает мышцы. Мясо буйвола горячительного и жирного свойства, поднимает температуру и причиняет расстройства питания крови и желчи. Оленина излечивает рас</w:t>
        <w:softHyphen/>
        <w:t>стройства местного понижения температуры в печени и желудке, усиливает пищеварительную способность. Мясо дикой козы легкого и охлаждающего свойства, понижает температуру, поднявшуюся под влиянием двухсложных расстройств жизненных процессов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урятина увеличивает семяобразование, полезна при ранах и язвах. Мясо павлина помогает при бо</w:t>
        <w:softHyphen/>
        <w:t>лезнях глаз, хрипоте, дает силу старикам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о грудной, поясничной и средней части у самцов и самок тяжело. Мясо самок животных, но</w:t>
        <w:softHyphen/>
        <w:t>сящих плод, тяжело. Легко мясо самок животных и самцов птиц. Мясо головы, грудной области, груди</w:t>
        <w:softHyphen/>
        <w:t>ны, позвонков, таза и поясничной области тяжелого свойств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ежее мясо «холодит», старое «согревает», по</w:t>
        <w:softHyphen/>
        <w:t>рождая огонь и тепло в теле. Сырое, остывшее, под</w:t>
        <w:softHyphen/>
        <w:t>горевшее мясо переваривается трудно, а сухое и сва</w:t>
        <w:softHyphen/>
        <w:t>ренное, горячее мясо переваривается намного лучше и потому легче усваивается. Мясо, сохраненное год (не консервированное), особенно хорошо излечива</w:t>
        <w:softHyphen/>
        <w:t>ет расстройства ветра и улучшает пищеварительные способности.</w:t>
      </w:r>
    </w:p>
    <w:p>
      <w:pPr>
        <w:pStyle w:val="Normal"/>
        <w:spacing w:before="38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Животные масла в жиры</w:t>
      </w:r>
    </w:p>
    <w:p>
      <w:pPr>
        <w:pStyle w:val="Normal"/>
        <w:spacing w:lineRule="auto" w:line="278" w:before="10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асло сливочное и жиры животного происхож</w:t>
        <w:softHyphen/>
        <w:t>дения, в том числе костный жир, имеют сладкий вкус, они полезны старикам, детям, ослабленным и утомленным, при истощении семени и крови, при тяжелой физической и умственной работе и всем тем, у кого наблюдаются расстройства системы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тр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ежее масло холодно, оно увеличивает страсть и силу тела, подавляет горячие болезни, желчь. Масло старое помогает при потере памяти, обморо</w:t>
        <w:softHyphen/>
        <w:t>ках, залечивает раны, также оно рекомендуется душевнобольным. Свежесбитое масло, пенки, сыр возбуждают аппетит, регулируют функционирова</w:t>
        <w:softHyphen/>
        <w:t>ние кишечника. Масло старое, прогорклое подав</w:t>
        <w:softHyphen/>
        <w:t>ляет первую и третью системы регуляции, ветер и слизь, «рождает огонь и тепло». Масло топленое — «лучшее из масел, оно рождает теплоту в теле и силу, удлиняет жизнь, проясняет память, дает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строту уму»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асло из молока яка и овцы — горячее, оно «уда</w:t>
        <w:softHyphen/>
        <w:t>ляет холод ветра». Масло из коровьего и козьего мо</w:t>
        <w:softHyphen/>
        <w:t>лока — холодное, угнетает жар ветра. Масло коровье излечивает расстройства слизи и ветра, улучшает пи</w:t>
        <w:softHyphen/>
        <w:t>щеварительную способность. Костный жир и мозг — холодные, угнетают ветер и увеличивает слизь, спер</w:t>
        <w:softHyphen/>
        <w:t>му, лечат болезни суставов, ожоги, болезни ветра, за</w:t>
        <w:softHyphen/>
        <w:t>болевания уха, головы и матки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Растительные масла</w:t>
      </w:r>
    </w:p>
    <w:p>
      <w:pPr>
        <w:pStyle w:val="Normal"/>
        <w:spacing w:lineRule="auto" w:line="278" w:before="10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унжутное (сезамовое) масло — горячее и ост</w:t>
        <w:softHyphen/>
        <w:t>рое, при истощении способствует «росту мяса», при ожирении — похуданию, укрепляет тело, подавляет холодные болезни, угнетает слизь и ветер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ьняное масло излечивает расстройства системы ветра, но вызывает расстройства слизи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орчичное масло обладает нейтральными свой</w:t>
        <w:softHyphen/>
        <w:t>ствами, возбуждает как слизь, так и желчь, а ветер — первую систему регуляции — угнетает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 людей, питающихся маслом, «силен огонь, и внутри у них чисто, силы тела развиты, они бодры, цветом хороши, органы у них крепки, в старости бод</w:t>
        <w:softHyphen/>
        <w:t>рость сохраняют, доживают до ста лет».</w:t>
      </w:r>
    </w:p>
    <w:p>
      <w:pPr>
        <w:pStyle w:val="Normal"/>
        <w:spacing w:before="38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Питье. Вода, молоко, алкоголь</w:t>
      </w:r>
    </w:p>
    <w:p>
      <w:pPr>
        <w:pStyle w:val="Normal"/>
        <w:spacing w:lineRule="auto" w:line="278" w:before="10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 разряду «питье» тибетская традиция относит воду, молоко, молочнокислые продукты, алкоголь.</w:t>
      </w:r>
    </w:p>
    <w:p>
      <w:pPr>
        <w:pStyle w:val="Normal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Вода.</w:t>
      </w:r>
      <w:r>
        <w:rPr>
          <w:rFonts w:cs="Trebuchet MS" w:ascii="Trebuchet MS" w:hAnsi="Trebuchet MS"/>
          <w:sz w:val="20"/>
        </w:rPr>
        <w:t xml:space="preserve"> Воду различают: дождевую, снежную, реч</w:t>
        <w:softHyphen/>
        <w:t>ную, родниковую, колодезную, минеральную и дре</w:t>
        <w:softHyphen/>
        <w:t>весную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да дождевая безвкусна, но приятна, прохлад</w:t>
        <w:softHyphen/>
        <w:t>на, легк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да снежная очень холодна, огонь желудка с трудом нагревает ее, при пользовании несвежей снежной водой «в теле заводятся черви и появля</w:t>
        <w:softHyphen/>
        <w:t>ются болезни сердца». Вода, которая находится в чистом водоеме, доступном ветру и солнцу, счи</w:t>
        <w:softHyphen/>
        <w:t>тается хорошей. Вода болотная и солончаковая, вода, в которой купаются животные, к употреб</w:t>
        <w:softHyphen/>
        <w:t>лению не пригодна, так как вызывает различные за</w:t>
        <w:softHyphen/>
        <w:t>болевания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олодная вода помогает при обмороках, похме</w:t>
        <w:softHyphen/>
        <w:t>лье, рвоте, головокружении, жажде, жаре тела, бо</w:t>
        <w:softHyphen/>
        <w:t>лезнях желчи и крови, при отравлениях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ипяток согревает, способствует пищеварению, подавляет икоту, удаляет слизь, вздутие живота, одышку. Охлажденный кипяток, не возбуждая сли</w:t>
        <w:softHyphen/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и, удаляет желчь. Считается, что при хранении ки</w:t>
        <w:softHyphen/>
        <w:t>пяченая вода уже через день становится подобной яду и возбуждает все три системы регуляции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Молоко.</w:t>
      </w:r>
      <w:r>
        <w:rPr>
          <w:rFonts w:cs="Trebuchet MS" w:ascii="Trebuchet MS" w:hAnsi="Trebuchet MS"/>
          <w:sz w:val="20"/>
        </w:rPr>
        <w:t xml:space="preserve"> Издревле человек употребляет в пищу коровье, козье, овечье, ячье, кобылье и ослиное мо</w:t>
        <w:softHyphen/>
        <w:t>локо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юбое молоко очень полезно. Оба его вкуса —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вичный и вторичный — сладкие. Молоко масля</w:t>
        <w:softHyphen/>
        <w:t>нистое, тяжелое, холодное. Любое молоко подавляет ветер и желчь, возбуждает слизь и страсть, увеличи</w:t>
        <w:softHyphen/>
        <w:t>вает силы тела. При правильном использовании мо</w:t>
        <w:softHyphen/>
        <w:t>локо помогает поддерживать силы тела, укрепляет его, а при неправильном применении может порож</w:t>
        <w:softHyphen/>
        <w:t>дать болезни или усиливать их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ровье молоко дает остроту душе, полезно при заболеваниях легких, при мочеизнурении. Козье мо</w:t>
        <w:softHyphen/>
        <w:t>локо лечит одышку. Овечье молоко подавляет ветер, но вредно для сердца, ячье — лечит болезни желчи и слизи. Кобылье и ослиное молоко употребляют при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олезни легких, оно опьяняет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ырое молоко, холодное и тяжелое, возбуждает ветер. При кипячении молоко становится теплым и легким. Сгущенное молоко — тяжелое, плохо переваривается, а молоко парное «подобно нек</w:t>
        <w:softHyphen/>
        <w:t>тару»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Молочнокислые продукты.</w:t>
      </w:r>
      <w:r>
        <w:rPr>
          <w:rFonts w:cs="Trebuchet MS" w:ascii="Trebuchet MS" w:hAnsi="Trebuchet MS"/>
          <w:sz w:val="20"/>
        </w:rPr>
        <w:t xml:space="preserve"> Пища, приготовленная из овечьего молока, горяча и сытна, из коровьего и козьего молока — холодна и легк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Шо (молочнокислый продукт, простокваша) из цельного молока имеет первичный и вторичный вку</w:t>
        <w:softHyphen/>
        <w:t>сы кислые, «изгоняет жар ветра», возбуждает аппе</w:t>
        <w:softHyphen/>
        <w:t>тит, сушит кал. Шо из снятого молока лечит различ</w:t>
        <w:softHyphen/>
        <w:t>ные заболевания. Сыворотка шо слабит, прочищает сосуды, сыворотка от сыра подавляет слизь, не воз</w:t>
        <w:softHyphen/>
        <w:t>буждая ветер и желчь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ар (вид молочнокислого продукта) — теплый, легкий, порождает тепло и ветер, лечит скран и бо</w:t>
        <w:softHyphen/>
        <w:t>лезни селезенки, геморрой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аренец (вареный шо) сушит кал, останавливает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нос от жара.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i/>
          <w:sz w:val="20"/>
        </w:rPr>
        <w:t>Алкоголь.</w:t>
      </w:r>
      <w:r>
        <w:rPr>
          <w:rFonts w:cs="Trebuchet MS" w:ascii="Trebuchet MS" w:hAnsi="Trebuchet MS"/>
          <w:sz w:val="20"/>
        </w:rPr>
        <w:t xml:space="preserve"> Чан (алкоголь) — кисло-сладок, имеет и первичный, и вторичный вкусы кислые. Чан «го</w:t>
        <w:softHyphen/>
        <w:t>ряч», «остр», слегка слабит, «раздувает огонь» в теле, порождает смелость, вызывает сон, очищает ветер и слизь. Свежий чан — тяжелый, старый — легче, све</w:t>
        <w:softHyphen/>
        <w:t>жий чан усиливает огонь желудка, облегчает пере</w:t>
        <w:softHyphen/>
        <w:t>варивание. Чан из дикого ячменя, поджаренных зерен, овса — легкий, затем по степени нарастания «тяжести» следует пшеничный, рисовый и ячменный чан. Прокисший чан «разгоняет» желчь, слизь и кровь.</w:t>
      </w:r>
    </w:p>
    <w:p>
      <w:pPr>
        <w:pStyle w:val="Normal"/>
        <w:spacing w:lineRule="auto" w:line="278" w:before="18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сле еды нужно пить, это утоляет жажду, со</w:t>
        <w:softHyphen/>
        <w:t>действует измельчению и перевариванию пищи, увлажняет, укрепляет и развивает тело. Но при по</w:t>
        <w:softHyphen/>
        <w:t>тере голоса, выделении большого количества мок</w:t>
        <w:softHyphen/>
        <w:t>роты, кашле, других болезнях, развивающихся в частях тела выше ключицы, питье после приема пи</w:t>
        <w:softHyphen/>
        <w:t>щи вредно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слабости желудочного огня нужно есть мя</w:t>
        <w:softHyphen/>
        <w:t>со, принимать алкоголь. Если пища плохо перевари</w:t>
        <w:softHyphen/>
        <w:t>вается и появляется вздутие живота, после еды нуж</w:t>
        <w:softHyphen/>
        <w:t>но пить кипяток. При сильном похудании нужно принимать алкоголь, а при ожирении — пить воду с медом. После приема молочнокислых продуктов, ал</w:t>
        <w:softHyphen/>
        <w:t>коголя, меда полезно пить холодную воду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пить во время еды, до еды и после еды, то тело, соответственно, будет в норме, станет тучным, похудеет.</w:t>
      </w:r>
    </w:p>
    <w:p>
      <w:pPr>
        <w:pStyle w:val="Normal"/>
        <w:spacing w:before="3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ОЙСТВА ПРИГОТОВЛЕННОЙ ПИЩИ</w:t>
      </w:r>
    </w:p>
    <w:p>
      <w:pPr>
        <w:pStyle w:val="Normal"/>
        <w:spacing w:lineRule="auto" w:line="278" w:before="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о, что способ приготовления пищи влияет на свойства продуктов, из которых она приготовлена, ни для кого не является секретом. Например, из ри</w:t>
        <w:softHyphen/>
        <w:t>са можно сварить каши различной консистенции: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идкую, погуще, густую и плотную, и каждая из них будет иметь свои особенности влияния на организм. Жидкая кашица — суп — утоляет жажду, голод, вса</w:t>
        <w:softHyphen/>
        <w:t>сываясь, «выравнивает силы тела», питает, порожда</w:t>
        <w:softHyphen/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т тепло и «размягчает полости сосудов». Суп погу</w:t>
        <w:softHyphen/>
        <w:t>ще — также теплый, помогает при жажде, голоде, утомлении, «болезни растворяет», уничтожает запо</w:t>
        <w:softHyphen/>
        <w:t>ры. Густая каша утоляет жажду и голод, останавлива</w:t>
        <w:softHyphen/>
        <w:t>ет понос. Рисовая каша на мясном бульоне или с молоком — тяжелая. Поджаренные зерна риса* пре</w:t>
        <w:softHyphen/>
        <w:t>кращают понос, способствуют заживлению перело</w:t>
        <w:softHyphen/>
        <w:t>мов. Суп из недозрелого риса или ячменя вызывает запор, угнетает тепло. Поджаренный дробленый рис легок и горяч, подходит желудку, хорошо усваивает</w:t>
        <w:softHyphen/>
        <w:t>ся. Все застывшие блюда, в том числе из риса, угне</w:t>
        <w:softHyphen/>
        <w:t>тают огонь желудка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ясной бульон питателен, насыщает, дает кре</w:t>
        <w:softHyphen/>
        <w:t>пость телу, полезен людям, в организме которых до</w:t>
        <w:softHyphen/>
        <w:t>минирующей является система ветра. Суп из сухой муки — лучшее средство при ветре. Крапивный суп тоже подавляет ветер, он порождает тепло, возбуж</w:t>
        <w:softHyphen/>
        <w:t>дает желчь и слизь. Супы из просвирника и одуван</w:t>
        <w:softHyphen/>
        <w:t>чика дают тепло и останавливают понос. Суп из колоказии подавляет ветер, возбуждает и желчь, и слизь, сушит раны. Суп из красной мари подавляет все три системы регуляции. Суп из одуванчика холо</w:t>
        <w:softHyphen/>
        <w:t>дит, изгоняет жар. Суп из бузульника лечит жар жел</w:t>
        <w:softHyphen/>
        <w:t>чи и болезни печени. Гороховый суп повышает ап</w:t>
        <w:softHyphen/>
        <w:t>петит, возбуждает ветер и слизь, «сгоняет жир». Све</w:t>
        <w:softHyphen/>
        <w:t>жие молодые листья гороха выравнивают жар и холод в теле, а использованные через день после сбора воз</w:t>
        <w:softHyphen/>
        <w:t>буждают желчь и слизь. Супы из горичника и купе</w:t>
        <w:softHyphen/>
        <w:t>ны подавляют ветер и слизь. Суп из редьки порожда</w:t>
        <w:softHyphen/>
        <w:t>ет тепло, останавливает понос. Суп из чеснока поле</w:t>
        <w:softHyphen/>
        <w:t>зен при ветре. Перец бунге порождает ветер и слизь,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сширяет сосуды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мбирь вызывает тепло, подавляет болезни вет</w:t>
        <w:softHyphen/>
        <w:t>ра. Соль порождает тепло, облегчает пищеварение, придает вкус еде, выводит кал. Все приправы улуч</w:t>
        <w:softHyphen/>
        <w:t>шают вкус пищи и возбуждают аппетит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меется в виду предварительно (перед варкой) про</w:t>
        <w:softHyphen/>
        <w:t>каленные рисовые зерн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СОВМЕСТИМОСТЬ ПРОДУКТОВ</w:t>
      </w:r>
    </w:p>
    <w:p>
      <w:pPr>
        <w:pStyle w:val="Normal"/>
        <w:spacing w:before="16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Будь в еде и питье разборчив!» — призывает ти</w:t>
        <w:softHyphen/>
        <w:t>бетская медицина, так как пища может стать ядом. Кроме отравления явно ядовитой пищей, которая имеет ряд отличительных признаков, при одновре</w:t>
        <w:softHyphen/>
        <w:t>менном приеме несовместимых видов пищи также можно отравиться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совместимыми являются несозревшие молоч</w:t>
        <w:softHyphen/>
        <w:t>нокислые продукты и свежее вино, рыба и молоко, молоко и плоды с деревьев, яйца и рыба, гороховый суп и сыр. Нельзя жарить грибы на горчичном мас</w:t>
        <w:softHyphen/>
        <w:t>ле, есть курятину с кислым молоком, нельзя исполь</w:t>
        <w:softHyphen/>
        <w:t>зовать равные части меда и растительного масла, по</w:t>
        <w:softHyphen/>
        <w:t>сле приема топленого масла пить холодную воду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обходимо всегда соблюдать правила и сроки хранения продуктов. Так, нельзя больше десяти дней хранить масло в бронзовой посуде, есть побелевшее мясо с запахом кислого теста, употреблять вареное мясо, которое долго хранилось закрытым, нельзя есть кислое, запивая молоком, принимать пищу, пока не переварилась ранее съеденная. Непривычная и не ко времени съеденная пища тоже может стать ядом. Пе</w:t>
        <w:softHyphen/>
        <w:t>реходить к приему несовместимой и непривычной пищи, если в этом есть необходимость, нужно посте</w:t>
        <w:softHyphen/>
        <w:t>пенно. Если сделать это сразу, то можно нарушить функции всех трех регулирующих систем организма. Только у молодых, сильных людей, у тех, чей желу</w:t>
        <w:softHyphen/>
        <w:t>док привычен к грубой пище, у кого «силен огонь желудка», у людей, занимающихся тяжелым физиче</w:t>
        <w:softHyphen/>
        <w:t>ским трудом, постоянно питающихся маслом, даже нарушения принятых правил питания могут не вы</w:t>
        <w:softHyphen/>
        <w:t>звать болезненных нарушений. Всем другим следует соблюдать указанные правил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Ешь всего в меру!» Мера принимаемой пищи оп</w:t>
        <w:softHyphen/>
        <w:t>ределяется, исходя из того, тяжелая она или легкая. Пищу легкую можно есть досыта, тяжелую вдвое меньше. Мерой принимаемой пищи служит также то количество пищи, которое легко и быстро перевари</w:t>
        <w:softHyphen/>
        <w:t>вается. Постоянное недоедание может привести к то</w:t>
        <w:softHyphen/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у, что исчезнет сила и цвет тела, появятся болезни ветра, при переедании же может появиться несваре</w:t>
        <w:softHyphen/>
        <w:t>ние и избыток слизи в теле, а слизь «закупоривает просвет сосудов и пути движения ветра Ровный огонь». При этом понижается сила огня желудка и появля</w:t>
        <w:softHyphen/>
        <w:t>ются заболевания. Поэтому меру пищи, ее количест</w:t>
        <w:softHyphen/>
        <w:t>во и качество в первую очередь нужно соотносить с силой огня желудка. Рекомендуется две четверти же</w:t>
        <w:softHyphen/>
        <w:t>лудка наполнять пищей, одну четверть — питьем, а одну четверть оставлять для ветра.</w:t>
      </w:r>
    </w:p>
    <w:p>
      <w:pPr>
        <w:pStyle w:val="Normal"/>
        <w:spacing w:before="2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лава 3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РАЗ ЖИЗНИ,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ПОСОБСТВУЮЩИЙ ДОЛГОЛЕТИЮ</w:t>
      </w:r>
    </w:p>
    <w:p>
      <w:pPr>
        <w:pStyle w:val="Normal"/>
        <w:spacing w:lineRule="auto" w:line="278" w:before="18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ждый человек должен стремиться прожить долго и притом без болезни. А для этого в первую очередь нужно стараться избегать причин и обстоя</w:t>
        <w:softHyphen/>
        <w:t>тельств, приводящих к расстройству питания в орга</w:t>
        <w:softHyphen/>
        <w:t>низме. Без серьезных причин жизненные процессы не нарушаются. Если человек будет приспосабли</w:t>
        <w:softHyphen/>
        <w:t>ваться к изменениям погодных и климатических ус</w:t>
        <w:softHyphen/>
        <w:t>ловий, получит соответствующее воспитание, на</w:t>
        <w:softHyphen/>
        <w:t>правление шести чувств, строго будет держаться пра</w:t>
        <w:softHyphen/>
        <w:t>вильного образа жизни, надлежащих пищи и питья, то в таком случае расстройства жизненных процес</w:t>
        <w:softHyphen/>
        <w:t>сов в организме не произойдет, и человечество будет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льзоваться совершенным здоровьем до предельно</w:t>
        <w:softHyphen/>
        <w:t>го возраста.</w:t>
      </w:r>
    </w:p>
    <w:p>
      <w:pPr>
        <w:pStyle w:val="Normal"/>
        <w:spacing w:lineRule="auto" w:line="278" w:before="4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втор «Чжуд-ши» считает, что, несмотря на воз</w:t>
        <w:softHyphen/>
        <w:t>раст, возможно продолжить жизнь, пользоваться здоровьем юноши, крепостью и сохранением шести чувств. Существуют представления об идеальных ус</w:t>
        <w:softHyphen/>
        <w:t>ловиях жизни, которые считаются наиболее благо</w:t>
        <w:softHyphen/>
        <w:t>приятными для здоровья человека и способствуют долголетию. Для этого необходимо жить в краси</w:t>
        <w:softHyphen/>
        <w:t>вой, гористой, с незагрязненной почвой местности, защищенной от действия ветров, вести умеренный образ жизни, окружить себя людьми молодыми, хорошего нрава и правильно пользоваться втира</w:t>
        <w:softHyphen/>
        <w:t>нием, массажем и ваннами, принимать укрепляю</w:t>
        <w:softHyphen/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щие и восстанавливающие силы средства и упот</w:t>
        <w:softHyphen/>
        <w:t>реблять только свежие и доброкачественные пищу и питье.</w:t>
      </w:r>
    </w:p>
    <w:p>
      <w:pPr>
        <w:pStyle w:val="Normal"/>
        <w:spacing w:before="3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АВИЛА ЗДОРОВОЙ ЖИЗНИ</w:t>
      </w:r>
    </w:p>
    <w:p>
      <w:pPr>
        <w:pStyle w:val="Normal"/>
        <w:spacing w:lineRule="auto" w:line="278" w:before="10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обходимо всегда помнить о двух причинах, по</w:t>
        <w:softHyphen/>
        <w:t>рождающих болезни, и избегать их. Эти причины — пища и образ жизни, не соответствующие возрасту, конституции, времени года, климату. Поэтому «Чжуд-ши» дает подробные рекомендации и советы, при</w:t>
        <w:softHyphen/>
        <w:t>званные сохранить здоровье, бодрость и спокойст</w:t>
        <w:softHyphen/>
        <w:t>вие людей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т что советует «Чжуд-ши»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ледует постоянно иметь при себе лекарства от кровотечений, от ушибов, от отравления пищевыми веществами, от простуды и от заразных болезней.</w:t>
      </w:r>
    </w:p>
    <w:p>
      <w:pPr>
        <w:pStyle w:val="Normal"/>
        <w:spacing w:lineRule="auto" w:line="259" w:before="1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ех врагов пяти внезапных болезней имей при себе как неотлучную охрану.</w:t>
      </w:r>
    </w:p>
    <w:p>
      <w:pPr>
        <w:pStyle w:val="Normal"/>
        <w:spacing w:lineRule="auto" w:line="278" w:before="10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качестве талисманов рекомендуется носить под мышкой слева лекарства — ртутные пилюли, миро-балан, аир, тмин, смолу ватики; на голове драгоцен</w:t>
        <w:softHyphen/>
        <w:t>ные камни — алмазы, вайдурья, рубины, изумруды, сапфиры в золотой оправе; на шее — тексты закли</w:t>
        <w:softHyphen/>
        <w:t>наний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втор «Чжуд-ши» приводит также частные сове</w:t>
        <w:softHyphen/>
        <w:t>ты, которые должны способствовать сохранению не только здоровья, но и жизни человека:</w:t>
      </w:r>
    </w:p>
    <w:p>
      <w:pPr>
        <w:pStyle w:val="Normal"/>
        <w:spacing w:before="1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 садись в ненадежную лодку и на непослушного коня. Избегай тех мест, где могут убить, берегись воды и огня. Не лезь на крутой берег. Летом и зимой на деревья не влезай. Садясь на землю, (под собой) посмотри, отправляясь в путь, дорогу изучи. Ночью по срочному делу из дома выходя, бери посох и спутника.</w:t>
      </w:r>
    </w:p>
    <w:p>
      <w:pPr>
        <w:pStyle w:val="Normal"/>
        <w:spacing w:lineRule="auto" w:line="278" w:before="16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гласно представлениям тибетских мудрецов, необходимо вести размеренную жизнь и одинаково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носиться ко всем. Только такое отношение к лю</w:t>
        <w:softHyphen/>
        <w:t>дям поможет избежать всего того, что причиняет страдания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ловек должен знать цену своим словам, выра</w:t>
        <w:softHyphen/>
        <w:t>жениям, речам. Он должен быть твердым в своих убе</w:t>
        <w:softHyphen/>
        <w:t>ждениях и выполнять все данные обещания. Дурные поступки, совершенные человеком, могут быть ис</w:t>
        <w:softHyphen/>
        <w:t>куплены только хорошими поступками, совершен</w:t>
        <w:softHyphen/>
        <w:t>ными впоследствии. Прежде чем действовать, необ</w:t>
        <w:softHyphen/>
        <w:t>ходимо все серьезно обдумать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втор «Чжуд-ши» предупреждает: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 все услышанное принимай за истину,</w:t>
      </w:r>
    </w:p>
    <w:p>
      <w:pPr>
        <w:pStyle w:val="Normal"/>
        <w:ind w:firstLine="2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проверь как следует. Все, что услышишь, произнеси про себя</w:t>
      </w:r>
    </w:p>
    <w:p>
      <w:pPr>
        <w:pStyle w:val="Normal"/>
        <w:ind w:firstLine="2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сделай краткий вывод.</w:t>
      </w:r>
    </w:p>
    <w:p>
      <w:pPr>
        <w:pStyle w:val="Normal"/>
        <w:spacing w:before="1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ужно хорошо подумать перед тем, как сказать что-нибудь, и не стоит поддаваться приятным сло</w:t>
        <w:softHyphen/>
        <w:t>вам, произносимым женщинами, но следует говорить с ними искренне, твердо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ледует быть откровенным с теми, которых ува</w:t>
        <w:softHyphen/>
        <w:t>жаешь и любишь, избегать людей с дурным харак</w:t>
        <w:softHyphen/>
        <w:t>тером, легко относящимся к дружбе и ко всякого рода поступкам, а враждебных умело делать безвред-^ ными.                                      ^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.</w:t>
      </w:r>
      <w:r>
        <w:rPr>
          <w:rFonts w:cs="Trebuchet MS" w:ascii="Trebuchet MS" w:hAnsi="Trebuchet MS"/>
          <w:sz w:val="20"/>
        </w:rPr>
        <w:t xml:space="preserve"> |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</w:rPr>
        <w:t>От</w:t>
      </w:r>
      <w:r>
        <w:rPr>
          <w:rFonts w:cs="Trebuchet MS" w:ascii="Trebuchet MS" w:hAnsi="Trebuchet MS"/>
          <w:sz w:val="20"/>
        </w:rPr>
        <w:t xml:space="preserve"> любящих и верных не таись, разговаривай открыто. </w:t>
      </w:r>
      <w:r>
        <w:rPr>
          <w:rFonts w:cs="Trebuchet MS" w:ascii="Trebuchet MS" w:hAnsi="Trebuchet MS"/>
          <w:sz w:val="20"/>
          <w:lang w:val="en-US"/>
        </w:rPr>
        <w:t>t</w:t>
      </w:r>
      <w:r>
        <w:rPr>
          <w:rFonts w:cs="Trebuchet MS" w:ascii="Trebuchet MS" w:hAnsi="Trebuchet MS"/>
          <w:sz w:val="20"/>
        </w:rPr>
        <w:t>| Будь нетороплив, но тверд, мирно и быстро вступай в общение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гам спуску не давай, но усмиряй их благородными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пособами. Храни дружбу, привязанности, не забывай о благодеянии.</w:t>
      </w:r>
    </w:p>
    <w:p>
      <w:pPr>
        <w:pStyle w:val="Normal"/>
        <w:spacing w:lineRule="auto" w:line="278" w:before="14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ля друзей нужно жертвовать собою и не забы</w:t>
        <w:softHyphen/>
        <w:t>вать их услуг; почитать воспитателей, отца, родст</w:t>
        <w:softHyphen/>
        <w:t>венников и власть; вести дружбу со всеми людьми независимо от того, к какой национальности они принадлежат; серьезно заниматься своим хозяйством и экономно расходовать средства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 следует с жадностью копить добро, затрачи</w:t>
        <w:softHyphen/>
        <w:t>вая на это все свои силы, необходимо знать меру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зумные люди и при богатстве умеют подавить свою гордость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rFonts w:cs="Trebuchet MS" w:ascii="Trebuchet MS" w:hAnsi="Trebuchet MS"/>
          <w:sz w:val="20"/>
        </w:rPr>
        <w:t>Нельзя унижать бедных, несчастных, завидовать счастливым.</w:t>
      </w:r>
      <w:r>
        <w:rPr>
          <w:rFonts w:cs="Trebuchet MS" w:ascii="Trebuchet MS" w:hAnsi="Trebuchet MS"/>
          <w:b/>
          <w:sz w:val="20"/>
        </w:rPr>
        <w:t xml:space="preserve"> Не</w:t>
      </w:r>
      <w:r>
        <w:rPr>
          <w:rFonts w:cs="Trebuchet MS" w:ascii="Trebuchet MS" w:hAnsi="Trebuchet MS"/>
          <w:sz w:val="20"/>
        </w:rPr>
        <w:t xml:space="preserve"> следует дружить с людьми дурными и неприязненно относиться к хорошим людям и представителям науки и религии. Нельзя желать вла</w:t>
        <w:softHyphen/>
        <w:t>деть чужим имуществом, жалеть о том, что сделано, и давать власть людям дурного нрава.</w:t>
      </w:r>
    </w:p>
    <w:p>
      <w:pPr>
        <w:pStyle w:val="Normal"/>
        <w:spacing w:before="2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правоту свою и поражение признавай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если сам победишь — будь сдержанным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мудр — не зазнавайся, а если богат — знай меру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изких не попирай, высоким не завидуй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ружбы и вражды с негодяями избегай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 чужое не зарься. Остерегайся ошибок и грехов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тобы потом не раскаиваться, дурным людям власть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 давай. Силы душевные не трать, но нравом будь широк.</w:t>
      </w:r>
    </w:p>
    <w:p>
      <w:pPr>
        <w:pStyle w:val="Normal"/>
        <w:spacing w:lineRule="auto" w:line="278" w:before="20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ледует знать, чего желаешь добиться в жизни, и неторопливо достигать цели. Нужно действовать так, чтобы всякое желание было исполнено в течение од</w:t>
        <w:softHyphen/>
        <w:t>ного месяц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блюдая эти правила, если даже будешь дейст</w:t>
        <w:softHyphen/>
        <w:t>вовать один, ты никому не будешь подчинен. Даже раб, поступая так, сделается господином многих.</w:t>
      </w:r>
    </w:p>
    <w:p>
      <w:pPr>
        <w:pStyle w:val="Normal"/>
        <w:spacing w:before="2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теперь о том, как жить по возвышенным законам.</w:t>
      </w:r>
    </w:p>
    <w:p>
      <w:pPr>
        <w:pStyle w:val="Normal"/>
        <w:spacing w:lineRule="auto" w:line="278" w:before="180" w:after="0"/>
        <w:ind w:firstLine="320"/>
        <w:jc w:val="both"/>
        <w:rPr/>
      </w:pPr>
      <w:r>
        <w:rPr>
          <w:rFonts w:cs="Trebuchet MS" w:ascii="Trebuchet MS" w:hAnsi="Trebuchet MS"/>
          <w:b/>
          <w:sz w:val="20"/>
        </w:rPr>
        <w:t>Все</w:t>
      </w:r>
      <w:r>
        <w:rPr>
          <w:rFonts w:cs="Trebuchet MS" w:ascii="Trebuchet MS" w:hAnsi="Trebuchet MS"/>
          <w:sz w:val="20"/>
        </w:rPr>
        <w:t xml:space="preserve"> люди стремятся быть счастливыми, для чего стараются трудиться, иногда даже без высокого нрав</w:t>
        <w:softHyphen/>
        <w:t>ственного идеал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якое земное счастье может быть причиной страданий. Поэтому человечество должно стремить</w:t>
        <w:softHyphen/>
        <w:t>ся к высшим идеалам, думать о добрых делах, избе</w:t>
        <w:softHyphen/>
        <w:t>гая всяких дурных поступков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льзя убивать, воровать, лгать, быть грубым, легкомысленным, шпионить, завидовать, ненави</w:t>
        <w:softHyphen/>
        <w:t>деть, не должно поддаваться страстям, следует избе</w:t>
        <w:softHyphen/>
        <w:t>гать дурных мыслей и помогать, по силе возможно</w:t>
        <w:softHyphen/>
        <w:t>сти, тяжко больным, бедным и несчастным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С благоговением ищи опору в друзьях (добродетели*), грех отбрось подальше. Убийство, воровство, разврат, ложь, болтливость, грубость и сплетни, жадность, вредность и еретические взгляды — от этих десяти грехов тело, язык и душу </w:t>
      </w:r>
      <w:r>
        <w:rPr>
          <w:rFonts w:cs="Trebuchet MS" w:ascii="Trebuchet MS" w:hAnsi="Trebuchet MS"/>
          <w:i/>
          <w:sz w:val="20"/>
        </w:rPr>
        <w:t xml:space="preserve">отврати. </w:t>
      </w:r>
      <w:r>
        <w:rPr>
          <w:rFonts w:cs="Trebuchet MS" w:ascii="Trebuchet MS" w:hAnsi="Trebuchet MS"/>
          <w:sz w:val="20"/>
        </w:rPr>
        <w:t>Страдающим, больным и бедным помогай, чем можешь-Содержи в чистоте тело, язык и душу, гони от них грехи. Язык и прочие органы не перенапрягай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 и не распускай..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крощение тела, языка и души, бескорыстная милостыня, забота о чужих делах, как о своих, — вот предел возвышенного поведения.</w:t>
      </w:r>
    </w:p>
    <w:p>
      <w:pPr>
        <w:pStyle w:val="Normal"/>
        <w:spacing w:lineRule="auto" w:line="278" w:before="1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«Чжуд-ши» говорится, что не только с людьми, но и с животными следует поступать так же, как по</w:t>
        <w:softHyphen/>
        <w:t>ступал бы с самим собою.</w:t>
      </w:r>
    </w:p>
    <w:p>
      <w:pPr>
        <w:pStyle w:val="Normal"/>
        <w:spacing w:before="1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 всем, начиная от червей, относись как к себе.</w:t>
      </w:r>
    </w:p>
    <w:p>
      <w:pPr>
        <w:pStyle w:val="Normal"/>
        <w:spacing w:lineRule="auto" w:line="278" w:before="14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щаясь с людьми, следует говорить правдиво, ясно, с приятной улыбкой, с достоинством, помо</w:t>
        <w:softHyphen/>
        <w:t>гать своим врагам и быть милосердным и любящим. Необходимо укрощать в себе всякое эгоистиче</w:t>
        <w:softHyphen/>
        <w:t>ское побуждение, ничего не жалея, делиться с окру</w:t>
        <w:softHyphen/>
        <w:t>жающими, а о делах чужих радеть, как о своих соб</w:t>
        <w:softHyphen/>
        <w:t>ственных.</w:t>
      </w:r>
    </w:p>
    <w:p>
      <w:pPr>
        <w:pStyle w:val="Normal"/>
        <w:spacing w:before="2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лыбайся честно и искренне, говори прямо. Даже врагам, замышляющим злое, старайся быть полезным.</w:t>
      </w:r>
    </w:p>
    <w:p>
      <w:pPr>
        <w:pStyle w:val="Normal"/>
        <w:spacing w:lineRule="auto" w:line="278" w:before="1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днако в «Чжуд-ши» упоминается не только о высших законах, но и о законах земных:</w:t>
      </w:r>
    </w:p>
    <w:p>
      <w:pPr>
        <w:pStyle w:val="Normal"/>
        <w:spacing w:before="1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ирские законы — основа всех достоинств. Надо накрепко выучить их, следовать их букв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содержанию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казывайся от плохих дел, как бы ни подстрекали, совершай хорошие, как бы ни препятствовали.</w:t>
      </w:r>
    </w:p>
    <w:p>
      <w:pPr>
        <w:pStyle w:val="Normal"/>
        <w:spacing w:before="400" w:after="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Друзья (добродетели) —</w:t>
      </w:r>
      <w:r>
        <w:rPr>
          <w:rFonts w:cs="Trebuchet MS" w:ascii="Trebuchet MS" w:hAnsi="Trebuchet MS"/>
          <w:sz w:val="20"/>
        </w:rPr>
        <w:t xml:space="preserve"> буддийские монахи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блюдая все перечисленные выше правила, че</w:t>
        <w:softHyphen/>
        <w:t>ловек сможет прожить долгую и счастливую жизнь.</w:t>
      </w:r>
    </w:p>
    <w:p>
      <w:pPr>
        <w:pStyle w:val="Normal"/>
        <w:spacing w:before="1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Да буду я днем и ночью жить так», — эту мысль всегда держи при себе, и страдание удалится.</w:t>
      </w:r>
    </w:p>
    <w:p>
      <w:pPr>
        <w:pStyle w:val="Normal"/>
        <w:spacing w:lineRule="auto" w:line="278" w:before="4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ИТАНИЕ И ОБРАЗ ЖИЗНИ ПО СЕЗОНАМ ГОДА</w:t>
      </w:r>
    </w:p>
    <w:p>
      <w:pPr>
        <w:pStyle w:val="Normal"/>
        <w:spacing w:lineRule="auto" w:line="278" w:before="6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сполагая знаниями о свойствах и действии пи</w:t>
        <w:softHyphen/>
        <w:t>щевых продуктов, о правилах их рационального ис</w:t>
        <w:softHyphen/>
        <w:t>пользования в питании, а также имея сведения о влиянии образа жизни на состояние систем регуля</w:t>
        <w:softHyphen/>
        <w:t>ции, тибетская медицина предлагает определенные образ жизни и питание людям разных конституцио-нальных типов по сезонам года. Ниже приведены ре</w:t>
        <w:softHyphen/>
        <w:t>комендации тибетских медиков по правильному пи</w:t>
        <w:softHyphen/>
        <w:t>танию и образу жизни в каждый из сезонов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известно, в зимние месяцы усиливается тре</w:t>
        <w:softHyphen/>
        <w:t>тья система регуляции — слизи. Результаты ее дея</w:t>
        <w:softHyphen/>
        <w:t>тельности в организме «приходят в движение» (про</w:t>
        <w:softHyphen/>
        <w:t>являются) позже, когда «внутреннее тепло тела ос-, лабевает, а действие солнечных лучей усиливается». В этот период нужно .питаться продуктами, имею</w:t>
        <w:softHyphen/>
        <w:t>щими три последних вкуса, горький, жгучий и вяжущий, например мясом животных из сухой мест</w:t>
        <w:softHyphen/>
        <w:t>ности, старым ячменем, употреблять в пищу мед, питье принимать горячим. В это время также полез</w:t>
        <w:softHyphen/>
        <w:t>но пить отвар из имбиря. Образ жизни зимой надо вести «жесткий», подвижный, обтираться водой для того, чтобы «удалить слизь». Соблюдение этих правил особенно рекомендуется людям конститу</w:t>
        <w:softHyphen/>
        <w:t>ции слизи.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начале зимы от холода закрываются поры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бывает сила огня, возбуждается ветер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если есть в это время мало, то силы тела убудут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этому опираться нужно на три первых вкус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чи длинные, можно да утра проголодаться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это вызывает упадок сил тела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этому надо натираться кунжутным маслом, есть мясо, супы, «маслянистое», жирное, носить постоянно меховые одежды и сапоги, греться грелкой, у огня, на солнце, жить в двухэтажных земляных домах. В конце зимы холода усиливаются, поэтому описанный образ жизни является наилучшим.</w:t>
      </w:r>
    </w:p>
    <w:p>
      <w:pPr>
        <w:pStyle w:val="Normal"/>
        <w:spacing w:before="20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следующий сезон года — весной — «в период роста растений солнце очень жаркое, оно похищает силы»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это время</w:t>
      </w:r>
    </w:p>
    <w:p>
      <w:pPr>
        <w:pStyle w:val="Normal"/>
        <w:spacing w:before="1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до есть сладкое, маслянистое, «прохладное», соленое, жгучее, кислое. Тяжелый труд на солнце противопоказан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орошо обмываться прохладной водой,</w:t>
      </w:r>
    </w:p>
    <w:p>
      <w:pPr>
        <w:pStyle w:val="Normal"/>
        <w:ind w:firstLine="2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ить разбавленное вино, в тонкой одежде сидеть в прохладном доме,</w:t>
      </w:r>
    </w:p>
    <w:p>
      <w:pPr>
        <w:pStyle w:val="Normal"/>
        <w:ind w:firstLine="2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дыхая аромат, или в тени деревьев под ветерком.</w:t>
      </w:r>
    </w:p>
    <w:p>
      <w:pPr>
        <w:pStyle w:val="Normal"/>
        <w:spacing w:before="16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юдям конституции ветра рекомендуется придер</w:t>
        <w:softHyphen/>
        <w:t>живаться этих жизненных правил для того, чтобы предотвратить в весенний период чрезмерное усиле</w:t>
        <w:softHyphen/>
        <w:t>ние системы ветра.</w:t>
      </w:r>
    </w:p>
    <w:p>
      <w:pPr>
        <w:pStyle w:val="Normal"/>
        <w:spacing w:before="1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етом тучи в небе, набухшие водой, от ветра и холода испарения земли и муть воды угнетают огонь, поэтому прибегай к тому, что порождает тепло.</w:t>
      </w:r>
    </w:p>
    <w:p>
      <w:pPr>
        <w:pStyle w:val="Normal"/>
        <w:spacing w:lineRule="auto" w:line="278" w:before="16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етом, особенно в конце лета, лучи солнца могут привести к накоплению желчи, но в движение она придет, то есть проявится ее накопление, осенью. Для того чтобы предотвратить накопление и прояв</w:t>
        <w:softHyphen/>
        <w:t>ление накопления желчи, нужно есть сладкое, горь</w:t>
        <w:softHyphen/>
        <w:t>кое, вяжущее, горячее, жирное.</w:t>
      </w:r>
    </w:p>
    <w:p>
      <w:pPr>
        <w:pStyle w:val="Normal"/>
        <w:spacing w:before="240" w:after="0"/>
        <w:ind w:left="320" w:hanging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й чан из засушливых мест, живи на верхнем (этаже^ дома в тепле...</w:t>
      </w:r>
    </w:p>
    <w:p>
      <w:pPr>
        <w:pStyle w:val="Normal"/>
        <w:spacing w:before="40" w:after="0"/>
        <w:ind w:left="320" w:hanging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си одежду, пропитанную запахом камфоры, сандала, ветиверии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в доме разбрызгивай воду (с благовониями)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их же советов хорошо придерживаться в сле</w:t>
        <w:softHyphen/>
        <w:t>дующий сезон года — осенью. Наиболее полезны эти рекомендации людям конституции желч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м образом, в питании по сезонам года необ</w:t>
        <w:softHyphen/>
        <w:t>ходимо придерживаться следующих правил. Летом и зимой есть и пить теплое (обладающее теплыми свойствами), весной — грубое, осенью и в период роста растений — летом — прохладное (обладающие холодными свойствами). Летом и зимой предпочти</w:t>
        <w:softHyphen/>
        <w:t>тельнее употреблять в пищу продукты с тремя пер</w:t>
        <w:softHyphen/>
        <w:t>выми вкусами, то есть сладкие, кислые, соленые, а весной — продукты с тремя последними вкусами — горькие, жгучие, вяжущие. В сезон роста растений следует питаться пищей со сладким вкусом, осенью принимать продукты со сладким, горьким и терпким вкусам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сенью и весной хорошо также проводить очи</w:t>
        <w:softHyphen/>
        <w:t>щение кишечника слабительными, очищение желуд</w:t>
        <w:softHyphen/>
        <w:t>ка — рвотными, а летом в качестве профилактиче</w:t>
        <w:softHyphen/>
        <w:t>ских и лечебных процедур рекомендуется делать клизмы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е образ жизни и режим питания особенно полезны тем людям, в организме которых в соответ</w:t>
        <w:softHyphen/>
        <w:t>ствующий сезон года усиливается доминирующая система регуляции. С учетом состояния ведущей ре</w:t>
        <w:softHyphen/>
        <w:t>гулирующей системы в «Чжуд-ши» даются также ре</w:t>
        <w:softHyphen/>
        <w:t>комендации в отношении продолжительности сна, половой жизни, купания, а также различных оздоро</w:t>
        <w:softHyphen/>
        <w:t>вительных очищающих процедур и массажей с ис</w:t>
        <w:softHyphen/>
        <w:t>пользованием масел.</w:t>
      </w:r>
    </w:p>
    <w:p>
      <w:pPr>
        <w:pStyle w:val="Normal"/>
        <w:spacing w:before="4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СТАВЛЕНИЯ О СНЕ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 спать ночью — это «грубый» (образ жизни), надо спать. Если не спал, на другой день постись и спи половину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емени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Пьянство силы губит, горе и напряжение истощают. </w:t>
      </w:r>
      <w:r>
        <w:rPr>
          <w:rFonts w:cs="Trebuchet MS" w:ascii="Trebuchet MS" w:hAnsi="Trebuchet MS"/>
          <w:b/>
          <w:sz w:val="20"/>
        </w:rPr>
        <w:t>Тем,</w:t>
      </w:r>
      <w:r>
        <w:rPr>
          <w:rFonts w:cs="Trebuchet MS" w:ascii="Trebuchet MS" w:hAnsi="Trebuchet MS"/>
          <w:sz w:val="20"/>
        </w:rPr>
        <w:t xml:space="preserve"> кто много говорил, а также старым и напуганным сезон роста растений «груб», ночи в эту пору коротки, силы убывают, копится ветер;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м полезно спать днем и есть «тяжелую» жирную (пищу), У других от дневного сна слизь увеличивается, тело пухнет,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олова тупеет и болит, будут подавленность и простуды.</w:t>
      </w:r>
    </w:p>
    <w:p>
      <w:pPr>
        <w:pStyle w:val="Normal"/>
        <w:spacing w:before="1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так, «Чжуд-ши» предупреждает, что бодрство</w:t>
        <w:softHyphen/>
        <w:t>вание ночью — грубое нарушение режима жизни. Ес</w:t>
        <w:softHyphen/>
        <w:t>ли случилось так, что не пришлось спать ночью, нуж</w:t>
        <w:softHyphen/>
        <w:t>но спать на следующий день на голодный желудок половину времени ночного бдения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ем, кто страдает от плохого здоровья, алко</w:t>
        <w:softHyphen/>
        <w:t>голизма, людям пожилого возраста, уставшим, ослабленным полезно спать после обеда, особенно в летние месяцы. Это необходимо для того, чтобы пре</w:t>
        <w:softHyphen/>
        <w:t>дупредить усиление первой система регуляции — ветра. При хорошем здоровье спать днем не реко</w:t>
        <w:softHyphen/>
        <w:t>мендуется, так как это способствует накоплению слизи, а затем и ее движению, что может привести к увеличению веса, появлению отеков, головным бо</w:t>
        <w:softHyphen/>
        <w:t>лям, подавленности и частыми простудными забо</w:t>
        <w:softHyphen/>
        <w:t>леваниями.</w:t>
      </w:r>
    </w:p>
    <w:p>
      <w:pPr>
        <w:pStyle w:val="Normal"/>
        <w:spacing w:before="6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стоянная сонливость является проявлением избытка слизи в конституции. «Чжуд-ши» рекомен</w:t>
        <w:softHyphen/>
        <w:t>дует устранять избыток слизи в организме при по</w:t>
        <w:softHyphen/>
        <w:t>мощи рвотных средств, поста и активной половой жизни.</w:t>
      </w:r>
    </w:p>
    <w:p>
      <w:pPr>
        <w:pStyle w:val="Normal"/>
        <w:spacing w:lineRule="auto" w:line="278" w:before="4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оявлением избытка ветра в организме являет</w:t>
        <w:softHyphen/>
        <w:t>ся бессонница. Ею страдают, как правило, люди кон</w:t>
        <w:softHyphen/>
        <w:t>ституции ветра. Для того чтобы спать ночью, необ</w:t>
        <w:softHyphen/>
        <w:t>ходимо бодрствовать в течение всего дня. При пло</w:t>
        <w:softHyphen/>
        <w:t>хом сне рекомендуется также использовать в питании молочнокислые продукты, мясо, горячее молоко, су</w:t>
        <w:softHyphen/>
        <w:t>пы, творог, питательную пищу, хорошо также вти</w:t>
        <w:softHyphen/>
        <w:t>рать масло в кожу головы и тела.</w:t>
      </w:r>
    </w:p>
    <w:p>
      <w:pPr>
        <w:pStyle w:val="Normal"/>
        <w:spacing w:before="4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СТАВЛЕНИЯ О ПОЛОВОЙ ЖИЗНИ</w:t>
      </w:r>
    </w:p>
    <w:p>
      <w:pPr>
        <w:pStyle w:val="Normal"/>
        <w:spacing w:before="2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допустимы противоестественные сношения, а также с чужими (женщинами),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 уродливыми, беременными, утомленными и больным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же нельзя сношаться во время месячных. Зимой страсть усилена и число сношений не ограничивается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сенью и весной можно через два дня, а летом — раз в полмесяц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противном случае органы теряют силу, появится головокружение и можно вдруг умереть.</w:t>
      </w:r>
    </w:p>
    <w:p>
      <w:pPr>
        <w:pStyle w:val="Normal"/>
        <w:spacing w:lineRule="auto" w:line="278" w:before="16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льзя жить половой жизнью во время менструа</w:t>
        <w:softHyphen/>
        <w:t>ции, с беременными женщинами и больными. Зи-. мой половая активность повышена и число сноше</w:t>
        <w:softHyphen/>
        <w:t>ний не ограничивается, осенью и весной жить половой жизнью рекомендуется 1 раз в 2—3 дня, а летом — раз в полмесяца. При несоблюдении режи</w:t>
        <w:softHyphen/>
        <w:t>ма половой жизни слабеют органы чувств, появляет</w:t>
        <w:softHyphen/>
        <w:t>ся слабость, головокружение и, как предупреждает «Чжуд-ши», «можно вдруг умереть».</w:t>
      </w:r>
    </w:p>
    <w:p>
      <w:pPr>
        <w:pStyle w:val="Normal"/>
        <w:spacing w:before="4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УПАНИЕ</w:t>
      </w:r>
    </w:p>
    <w:p>
      <w:pPr>
        <w:pStyle w:val="Normal"/>
        <w:spacing w:before="24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чень полезны для здоровья водные процедуры. Купание снимает усталость, уменьшает жажду и жар. Оно усиливает страсть, физическую силу, преду</w:t>
        <w:softHyphen/>
        <w:t>преждает кожные болезни. Считается, что купание продлевает жизнь. Полезно обмывание теплой во</w:t>
        <w:softHyphen/>
        <w:t>дой нижней части тела, но не рекомендуется мыть голову и волосы горячей водой, ибо она «похищает волосы и силу зрения». Противопоказано купа</w:t>
        <w:softHyphen/>
        <w:t>ние при заболевании носа и глаз, а также сразу после еды.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упание усиливает страсть, силу, увеличивает жизнь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цвет, смывает пот, грязь, запах, снимает усталость, удаляет жажду и жар.</w:t>
      </w:r>
    </w:p>
    <w:p>
      <w:pPr>
        <w:pStyle w:val="Normal"/>
        <w:ind w:left="320" w:hanging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 мытье головы горячей водой похищает волосы и силу зрения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упание противопоказано при поносе от жара,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здутии живота, ма-жу, болезнях носа и глаз,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хам-па, а также после еды. Глаза имеют природу огня, вода им вредн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АССАЖ С ПРИМЕНЕНИЕМ МАСЛА</w:t>
      </w:r>
    </w:p>
    <w:p>
      <w:pPr>
        <w:pStyle w:val="Normal"/>
        <w:spacing w:lineRule="auto" w:line="278" w:before="1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стоянное натирание кожи маслом отдаляет момент прихода старости, излечивает расстройства ветра, поддерживает в нормальном состоянии голо</w:t>
        <w:softHyphen/>
        <w:t>ву, ноги и уши, делает кожу упругой и эластичной, а тело — стройным и легким, укрепляет, дает телу тепло и огонь. Однако частый массаж с примене</w:t>
        <w:softHyphen/>
        <w:t>нием масел может оказаться вредным для организ</w:t>
        <w:softHyphen/>
        <w:t>ма. Он противопоказан старикам, детям, людям, страдающим расстройствами ветра и желчи, горячи</w:t>
        <w:softHyphen/>
        <w:t>ми болезнями. Рекомендуется делать натирания с маслом людям конституции слизи, особенно зи</w:t>
        <w:softHyphen/>
        <w:t>мой и весной. Они способствуют уменьшению слизи, препятствуют накоплению жира, превращая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го в энергию, делают кожу чистой, конечности крепкими.</w:t>
      </w:r>
    </w:p>
    <w:p>
      <w:pPr>
        <w:pStyle w:val="Normal"/>
        <w:spacing w:before="3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стоянные натирания маслом сдерживают старость. подавляют ветер, поддерживают голову, ноги и уши, тело делают легче, укрепляют, жир сгоняют, дают тепло и огонь.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 в чрезмерном количестве они нежелательны. Старикам и детям, больным ветром</w:t>
      </w:r>
    </w:p>
    <w:p>
      <w:pPr>
        <w:pStyle w:val="Normal"/>
        <w:ind w:firstLine="2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желчью натирания противопоказаны. Сытая жирная пища зимой и весной, также сильные натирания хороши для людей слизи. Натирание удаляет слизь, способствует</w:t>
      </w:r>
    </w:p>
    <w:p>
      <w:pPr>
        <w:pStyle w:val="Normal"/>
        <w:ind w:firstLine="2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ереплавлению жир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о лучшее, что кожу делает чистой, а конечности крепкими.</w:t>
      </w:r>
    </w:p>
    <w:p>
      <w:pPr>
        <w:pStyle w:val="Normal"/>
        <w:spacing w:lineRule="auto" w:line="278" w:before="1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тобы не причинить боль и не нанести вред ор</w:t>
        <w:softHyphen/>
        <w:t>ганизму, следует массировать не сухое тело, а исполь</w:t>
        <w:softHyphen/>
        <w:t>зовать при этом масло. Оно укрепит и смягчит кожу, усилит сопротивляемость организма. Масло богато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епловой энергией, которая передается человеческо</w:t>
        <w:softHyphen/>
        <w:t>му телу.</w:t>
      </w:r>
    </w:p>
    <w:p>
      <w:pPr>
        <w:pStyle w:val="Normal"/>
        <w:spacing w:lineRule="auto" w:line="278" w:before="4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соответствии со структурой мускулатуры в теле можно выделить 3 главные области: первая — торс и голова (от начала позвоночника до макуш</w:t>
        <w:softHyphen/>
        <w:t>ки головы), вторая область проходит от таза до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альцев ног, и третья — от ключиц до кончиков пальцев рук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массировании передней части торса руки должны двигаться от основания позвоночника вверх к макушке головы и наружу, к области грудной клет</w:t>
        <w:softHyphen/>
        <w:t>ки. Во второй области массаж следует начинать от района пупка спереди и места соединения позвоноч</w:t>
        <w:softHyphen/>
        <w:t>ника и таза сзади и продолжать движение вниз по обеим сторонам в направлении пальцев ног. Массаж третьей области (в нее входят плечи, верхние части рук, запястья, ладони и пальцы) начинается на уча</w:t>
        <w:softHyphen/>
        <w:t>стке ключиц и идет вниз по направлению к пальцам рук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асло, нанесенное в точку соединения позвоноч</w:t>
        <w:softHyphen/>
        <w:t>ника и черепа, оказывает успокаивающее воздейст</w:t>
        <w:softHyphen/>
        <w:t>вие на нервную систему, укрепляет память и улуч</w:t>
        <w:softHyphen/>
        <w:t>шает зрение. Для улучшения зрения, слуха и укреп</w:t>
        <w:softHyphen/>
        <w:t>ления волосяного покрова полезно наносить масло в область макушки, около висков с последующим мас-сированием всей головы. Масло также наносится на кожу и в области сердца, пупка, подмышек, ступней и икр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нарушении деятельности системы ветра по</w:t>
        <w:softHyphen/>
        <w:t>лезно делать массаж с кунжутным (сезамовым) мас</w:t>
        <w:softHyphen/>
        <w:t>лом. Для людей конституции желчи более приемле</w:t>
        <w:softHyphen/>
        <w:t>мы подсолнечное, кокосовое или сандаловое масло, обладающие эффектом охлаждения. А людям с до</w:t>
        <w:softHyphen/>
        <w:t>минирующей системой слизи полезно кукурузное масло или масло корня аир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нарушениях системы слизи массаж нужно делать утром. Расстройство системы ветра уменьша</w:t>
        <w:softHyphen/>
        <w:t>ется после вечернего массажа, а нарушения деятель</w:t>
        <w:softHyphen/>
        <w:t>ности системы желчи — после полуночного.</w:t>
      </w:r>
    </w:p>
    <w:p>
      <w:pPr>
        <w:pStyle w:val="Normal"/>
        <w:spacing w:before="3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ПЕЦИАЛЬНЫЕ НАСТАВЛЕНИЯ</w:t>
      </w:r>
    </w:p>
    <w:p>
      <w:pPr>
        <w:pStyle w:val="Normal"/>
        <w:spacing w:lineRule="auto" w:line="278" w:before="10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пециальные наставления врачебной науки тре</w:t>
        <w:softHyphen/>
        <w:t>буют: не терпеть голода и жажды, не задерживать рвоты, отрыжки, зевоты, чихания, дыхания, сна, мокроты, слюны, экскрементов, газов, урины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удовлетворение голода приводит к истощению сил, вызывает в организме расстройства, потерю ап</w:t>
        <w:softHyphen/>
        <w:t>петита и головокружение. Такие расстройства изле</w:t>
        <w:softHyphen/>
        <w:t>чиваются небольшим количеством удобоваримой, жирной, теплой пищи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утоление жажды вызывает сухость языка, го</w:t>
        <w:softHyphen/>
        <w:t>ловокружение, сердцебиение, расстройство кровооб</w:t>
        <w:softHyphen/>
        <w:t>ращения, опьянение. Эти расстройства излечивают</w:t>
        <w:softHyphen/>
        <w:t>ся веществами охлаждающего свойств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держка рвоты вызывает отвращение к еде, склонность к заразам, одышку, рожистые процессы, расстройства кожи, хронические воспаления, абсцес</w:t>
        <w:softHyphen/>
        <w:t>сы, расстройства зрения и бронхиты. Возникновение подобных расстройств предупреждается воздержани</w:t>
        <w:softHyphen/>
        <w:t>ем от пищи и голоданием, окуриванием веществами приятного запаха, полосканием рта, желудка и пи</w:t>
        <w:softHyphen/>
        <w:t>щевода.</w:t>
      </w:r>
    </w:p>
    <w:p>
      <w:pPr>
        <w:pStyle w:val="Normal"/>
        <w:spacing w:lineRule="auto" w:line="278"/>
        <w:ind w:firstLine="360"/>
        <w:jc w:val="both"/>
        <w:rPr/>
      </w:pPr>
      <w:r>
        <w:rPr>
          <w:rFonts w:cs="Trebuchet MS" w:ascii="Trebuchet MS" w:hAnsi="Trebuchet MS"/>
          <w:sz w:val="20"/>
        </w:rPr>
        <w:t xml:space="preserve">Задержка чихания вызывает притупление шести чувств, головную боль, боли в шейных мышцах, па-резис мускулов лица и ослабление нижней челюсти. </w:t>
      </w:r>
      <w:r>
        <w:rPr>
          <w:rFonts w:cs="Trebuchet MS" w:ascii="Trebuchet MS" w:hAnsi="Trebuchet MS"/>
          <w:b/>
          <w:sz w:val="20"/>
        </w:rPr>
        <w:t>Все</w:t>
      </w:r>
      <w:r>
        <w:rPr>
          <w:rFonts w:cs="Trebuchet MS" w:ascii="Trebuchet MS" w:hAnsi="Trebuchet MS"/>
          <w:sz w:val="20"/>
        </w:rPr>
        <w:t xml:space="preserve"> эти расстройства предупреждаются ароматиче</w:t>
        <w:softHyphen/>
        <w:t>ским курением, лекарствами, вводимыми через нос, смотрением на солнце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держка зевоты вызывает то же самое, что и за</w:t>
        <w:softHyphen/>
        <w:t>держка чихания. При этом расстройства от задержки зевоты предупреждаются средствами, излечивающи</w:t>
        <w:softHyphen/>
        <w:t>ми расстройства ветр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держка дыхания приводит к появлению опухо</w:t>
        <w:softHyphen/>
        <w:t>лей, нарушениям работы сердца, кровообращения. Расстройства от задержки дыхания устраняют сред</w:t>
        <w:softHyphen/>
        <w:t>ствами, излечивающими расстройство ветр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лительное воздержание от сна вызывает зевоту, слабость, тяжесть в голове, потемнение в глазах, ослабление пищеварительной способности. Все эти расстройства излечиваются употреблением мяса, бульона, вина, массажем, втиранием маслянистых ве</w:t>
        <w:softHyphen/>
        <w:t>ществ и сном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держка мокроты приводит к увеличению мок</w:t>
        <w:softHyphen/>
        <w:t>рот на местах их образования, одышке, худобе, рас</w:t>
        <w:softHyphen/>
        <w:t>стройству сердца и кровообращения, потере аппети</w:t>
        <w:softHyphen/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. В таких случаях следует прибегать к отхаркиваю</w:t>
        <w:softHyphen/>
        <w:t>щим средствам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держка слюны вызывает расстройства сердца и центральной нервной системы, течь из носа, голово</w:t>
        <w:softHyphen/>
        <w:t>кружение, потерю аппетита. Подобные нарушения предупреждаются умеренным употреблением вина, сном и приятными разговорам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держка газов вызывает сухость в экскрементах, задержку экскрементов; возникают опухоли, появля</w:t>
        <w:softHyphen/>
        <w:t>ются колющую боли, делается потемнение в глазах, ослабляется пищеварение и усвоение, сопровождаю</w:t>
        <w:softHyphen/>
        <w:t>щееся нарушением сердечной деятельност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задержки экскрементов появляется дурной за</w:t>
        <w:softHyphen/>
        <w:t>пах изо рта, боль в темени, сведение икр, лихорадка и расстройства, подобные тем, которые появляются от задержания газов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держка урины приводит к возникновению ка</w:t>
        <w:softHyphen/>
        <w:t>менной болезни и различных нарушений половой сферы. Все эти расстройства предупреждаются ван</w:t>
        <w:softHyphen/>
        <w:t>нами, втираниями, массажем, компрессами, масля</w:t>
        <w:softHyphen/>
        <w:t>нистыми лекарствам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чрезмерное воздержание от половых сноше</w:t>
        <w:softHyphen/>
        <w:t>ний, так и злоупотребление в зрелом возрасте вызы</w:t>
        <w:softHyphen/>
        <w:t>вает сперматорею, боль в члене, задержку урины кам</w:t>
        <w:softHyphen/>
        <w:t>нями и импотенцию. Такие расстройства излечива</w:t>
        <w:softHyphen/>
        <w:t>ются ваннами, правильным супружеским образом жизни, при котором необходимо, чтобы оба супруга испытывали совершеннейшее ощущение, а также употреблением в пищу растительных масел, молока, мяса курицы и вина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м образом, препятствия жизненным отправ</w:t>
        <w:softHyphen/>
        <w:t>лениям организма приводят к самым различным расстройствам, прежде всего расстройствам систе</w:t>
        <w:softHyphen/>
        <w:t>мы ветра, которые сразу негативно воздействуют на нервную систему. В связи с этим следует во</w:t>
        <w:softHyphen/>
        <w:t>время излечивать все эти расстройства соответ</w:t>
        <w:softHyphen/>
        <w:t>ствующими образом жизни, пищей, питьем и лекар</w:t>
        <w:softHyphen/>
        <w:t>ствами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всевозможные расстройства лечить только голоданием и успокаивающими средствами, устра-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яя лишь внешние проявления болезни, то рас</w:t>
        <w:softHyphen/>
        <w:t>стройства эти снова возобновляются. Расстрой</w:t>
        <w:softHyphen/>
        <w:t>ства, возникающие зимой, следует излечивать вес</w:t>
        <w:softHyphen/>
        <w:t>ной, расстройства, возникшие в весеннее равно</w:t>
        <w:softHyphen/>
        <w:t>денствие, — летом, а расстройства, возникшие летом, — осенью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drawing>
          <wp:inline distT="0" distB="0" distL="0" distR="0">
            <wp:extent cx="34099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6" t="-87" r="-10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both"/>
        <w:rPr/>
      </w:pPr>
      <w:r>
        <w:rPr>
          <w:rFonts w:cs="Trebuchet MS" w:ascii="Trebuchet MS" w:hAnsi="Trebuchet MS"/>
          <w:sz w:val="20"/>
        </w:rPr>
        <w:t>Часть</w:t>
      </w:r>
      <w:r>
        <w:rPr>
          <w:rFonts w:cs="Trebuchet MS" w:ascii="Trebuchet MS" w:hAnsi="Trebuchet MS"/>
          <w:b/>
          <w:sz w:val="20"/>
        </w:rPr>
        <w:t xml:space="preserve"> III</w:t>
      </w:r>
    </w:p>
    <w:p>
      <w:pPr>
        <w:pStyle w:val="Normal"/>
        <w:spacing w:before="4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ОЛЕЗНИ И ЛЕЧЕНИЕ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drawing>
          <wp:inline distT="0" distB="0" distL="0" distR="0">
            <wp:extent cx="2103120" cy="1986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ЩИЕ И ЧАСТНЫЕ ПРИЧИНЫ БОЛЕЗНЕЙ</w:t>
      </w:r>
    </w:p>
    <w:p>
      <w:pPr>
        <w:pStyle w:val="Normal"/>
        <w:spacing w:lineRule="auto" w:line="278" w:before="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«Чжуд-ши» указывается на основную, общую причину возникновения всех заболеваний:</w:t>
      </w:r>
    </w:p>
    <w:p>
      <w:pPr>
        <w:pStyle w:val="Normal"/>
        <w:spacing w:before="1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указать на общую причину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о общая причина всех болезней одна —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о невежество, возникающее от незнания отсутствия «Я»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е твари, пока находятся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 власти невежества, от болезней не избавятся.</w:t>
      </w:r>
    </w:p>
    <w:p>
      <w:pPr>
        <w:pStyle w:val="Normal"/>
        <w:spacing w:lineRule="auto" w:line="278" w:before="14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алее говорится о «трех причинах», порождаю</w:t>
        <w:softHyphen/>
        <w:t>щих болезни, и «четырех условиях», способствующих усилению или ослаблению течения болезней. Автор «Чжуд-ши» пишет:</w:t>
      </w:r>
    </w:p>
    <w:p>
      <w:pPr>
        <w:pStyle w:val="Normal"/>
        <w:spacing w:before="1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астные причины, возникающие от невежества;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трасть, гнев и глупость — вот эти три яда, а плоды их: ветер, желчь и слизь —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и начала болезнетворных. Время (года), демоны, питание и образ жизни —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о четыре условия, способствующие накоплению или истощению болезней.</w:t>
      </w:r>
    </w:p>
    <w:p>
      <w:pPr>
        <w:pStyle w:val="Normal"/>
        <w:spacing w:lineRule="auto" w:line="278" w:before="14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так, причины болезней — это расстройство трех систем: ветра («рлунг»), желчи («мкхрис») и слизи («бадкан»). Как же сохранить нормальное функцио</w:t>
        <w:softHyphen/>
        <w:t>нирование этих трех систем?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Жить долго и не болея!» — вот первый и основ</w:t>
        <w:softHyphen/>
        <w:t>ной принцип тибетской медицины. И для его реали-зации предусмотрен целый комплекс жизненных ме</w:t>
        <w:softHyphen/>
        <w:t>роприятий, которые необходимо соблюдать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уже упоминалось ранее, развитие болезней происходит под влиянием на человеческий организм ряда факторов, среди которых можно выделить объ</w:t>
        <w:softHyphen/>
        <w:t>ективные и субъективные. Объективные условия — климатические особенности места жительства, сме</w:t>
        <w:softHyphen/>
        <w:t>на времен года — не зависят от человека. Субъектив</w:t>
        <w:softHyphen/>
        <w:t>ные человек определяет сам. К ним относятся: образ жизни, характер питания, вид трудовой деятельно</w:t>
        <w:softHyphen/>
        <w:t>сти, общение, особенности сексуальной жизни. Все объективные и субъективные факторы окружающей среды представляют собой внешние причины, воз</w:t>
        <w:softHyphen/>
        <w:t>действие которых может вызвать развитие болезни. Однако все эти внешние причины болезней прояв</w:t>
        <w:softHyphen/>
        <w:t>ляются и действуют на уровне внутренней среды орга</w:t>
        <w:softHyphen/>
        <w:t>низма, состояние которого определяют три системы регуляции — ветер, желчь и слизь. Таким образом, объективные и субъективные причины, оказывая влияние на организм человека, вызывают изменения в функционировании трех регулирующих систем. Нарушение деятельности этих систем и приводит к развитию заболеваний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сновной причиной возникновения болезни под действием внешних условий является расстройство системы регуляции. Система регуляции, доминирую</w:t>
        <w:softHyphen/>
        <w:t>щая в организме, определяет, как известно, тип кон</w:t>
        <w:softHyphen/>
        <w:t>ституции человека. Эта же система регуляции явля</w:t>
        <w:softHyphen/>
        <w:t>ется наиболее чуткой. Она быстрее всех отреагирует на воздействие окружающих факторов, и ее реакция будет наиболее сильной в отличие от реакции других регулирующих систем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м образом, тип конституции человека пре</w:t>
        <w:softHyphen/>
        <w:t>допределяет его природную расположенность к оп</w:t>
        <w:softHyphen/>
        <w:t>ределенным заболеваниям, которые возникают в ре</w:t>
        <w:softHyphen/>
        <w:t>зультате расстройства доминирующей системы регу</w:t>
        <w:softHyphen/>
        <w:t>ляции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сстройство доминирующей системы регуляции может быть вызвано различными причинами, как объективными, так и субъективным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уже отмечалось, к объективным факторам от</w:t>
        <w:softHyphen/>
        <w:t>носятся климатические условия проживания и сезон года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истема ветра усиливается и накапливается в ор</w:t>
        <w:softHyphen/>
        <w:t>ганизме, когда человек проживает в регионе с кли</w:t>
        <w:softHyphen/>
        <w:t>матом холодным, сухим и ветреным. В максималь</w:t>
        <w:softHyphen/>
        <w:t>ной степени это усиление наблюдается в период вес</w:t>
        <w:softHyphen/>
        <w:t>ны. Конечно же, особенно выраженным усиление системы ветра будет у людей конституции ветра.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копление системы желчи происходит у всех людей, проживающих в условиях жаркого и влажно-;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о климата, но в максимальной степени оно про</w:t>
        <w:softHyphen/>
        <w:t>является в организме людей конституции желчи, имеющих доминирующую, то есть наиболее реактив</w:t>
        <w:softHyphen/>
        <w:t>ную (отзывчивую), систему желчи. Усиление системы желчи происходит в течение всего лета и особенно в конце лета — начале осен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силение, накопление системы слизи в макси</w:t>
        <w:softHyphen/>
        <w:t>мальной степени будет происходить у людей консти</w:t>
        <w:softHyphen/>
        <w:t>туции слизи, особенно у тех из них, которые прожи</w:t>
        <w:softHyphen/>
        <w:t>вают в условиях климата влажного, холодного, и в течение холодного времени года, зимой, к концу зи</w:t>
        <w:softHyphen/>
        <w:t>мы — началу весны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 состояние систем регуляции влияет и дейст-вие субъективных внешних факторов, таких, как об-раз жизни, характер питания, вид трудовой деятель-ности, особенности половой жизни человека. Так, например, активный образ жизни, длительные фи-зические и психологические нагрузки, недостаточ-ный сон и отдых, малопитательная пища вызывают расстройство системы ветра. Появлению подобных нарушений также способствуют пищевые продукты, обладающие первичными вкусами горьким и вяжу-щим, если они используются в питании часто или в больших количествах. Такой образ жизни у людей, проживающих в условиях климата сухого, холодного и ветреного, и особенно у людей конституции ветра, в течение весны (чаще всего в конце весны — начале лета) может привести к появлению заболеваний, в основе которых лежит расстройство системы ветр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юди с конституцией желчи, которые ведут чрез</w:t>
        <w:softHyphen/>
        <w:t>мерно энергичный образ жизни, проживают в усло</w:t>
        <w:softHyphen/>
        <w:t>виях жаркого и влажного климата, употребляют в пи</w:t>
        <w:softHyphen/>
        <w:t>щу преимущественно или в большом количестве пи</w:t>
        <w:softHyphen/>
        <w:t>щу с кислым, соленым и жгучим вкусами, рискуют вызвать у себя, особенно в течение лета, значитель</w:t>
        <w:softHyphen/>
        <w:t>ное накопление системы желчи, что может привести к появлению заболеваний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алоподвижный образ жизни, леность, чрезмер</w:t>
        <w:softHyphen/>
        <w:t>ный сон и отдых у людей конституции слизи, осо</w:t>
        <w:softHyphen/>
        <w:t>бенно у тех из них, которые проживают в регионах с холодным и сырым климатом и используют в пита</w:t>
        <w:softHyphen/>
        <w:t>нии преимущественно или в большом количестве продукты со сладким, горьким и вяжущим первич</w:t>
        <w:softHyphen/>
        <w:t>ными вкусами, в течение зимы, к весне могут вы</w:t>
        <w:softHyphen/>
        <w:t>звать значительное расстройство системы слизи.</w:t>
      </w:r>
    </w:p>
    <w:p>
      <w:pPr>
        <w:pStyle w:val="Normal"/>
        <w:spacing w:lineRule="auto" w:line="278" w:before="18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теперь подробнее рассмотрим причины рас</w:t>
        <w:softHyphen/>
        <w:t>стройства регулирующих систем организма. Счита</w:t>
        <w:softHyphen/>
        <w:t>ется, что заболевания возникают из-за нарушения питания в организме. Чтобы нормально функцио</w:t>
        <w:softHyphen/>
        <w:t>нировать, каждый орган в теле человека, каждая клетка должны хорошо питаться. Три главных жиз</w:t>
        <w:softHyphen/>
        <w:t>ненных процесса совершаются во всех органах, тка</w:t>
        <w:softHyphen/>
        <w:t>нях и частицах, в организме нет места, где бы не совершались эти жизненные процессы. Когда же ка</w:t>
        <w:softHyphen/>
        <w:t>кая-либо из регулирующих систем организма выхо</w:t>
        <w:softHyphen/>
        <w:t>дит из состояния равновесия, нарушается питание всего организма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rFonts w:cs="Trebuchet MS" w:ascii="Trebuchet MS" w:hAnsi="Trebuchet MS"/>
          <w:sz w:val="20"/>
        </w:rPr>
        <w:t xml:space="preserve">Причины расстройства питания бывают </w:t>
      </w:r>
      <w:r>
        <w:rPr>
          <w:rFonts w:cs="Trebuchet MS" w:ascii="Trebuchet MS" w:hAnsi="Trebuchet MS"/>
          <w:i/>
          <w:sz w:val="20"/>
        </w:rPr>
        <w:t>отдален</w:t>
        <w:softHyphen/>
        <w:t>ные</w:t>
      </w:r>
      <w:r>
        <w:rPr>
          <w:rFonts w:cs="Trebuchet MS" w:ascii="Trebuchet MS" w:hAnsi="Trebuchet MS"/>
          <w:sz w:val="20"/>
        </w:rPr>
        <w:t xml:space="preserve"> и </w:t>
      </w:r>
      <w:r>
        <w:rPr>
          <w:rFonts w:cs="Trebuchet MS" w:ascii="Trebuchet MS" w:hAnsi="Trebuchet MS"/>
          <w:i/>
          <w:sz w:val="20"/>
        </w:rPr>
        <w:t>ближайшие. Отдаленные</w:t>
      </w:r>
      <w:r>
        <w:rPr>
          <w:rFonts w:cs="Trebuchet MS" w:ascii="Trebuchet MS" w:hAnsi="Trebuchet MS"/>
          <w:sz w:val="20"/>
        </w:rPr>
        <w:t xml:space="preserve"> причины в свою оче</w:t>
        <w:softHyphen/>
        <w:t xml:space="preserve">редь разделяются на </w:t>
      </w:r>
      <w:r>
        <w:rPr>
          <w:rFonts w:cs="Trebuchet MS" w:ascii="Trebuchet MS" w:hAnsi="Trebuchet MS"/>
          <w:i/>
          <w:sz w:val="20"/>
        </w:rPr>
        <w:t>общие</w:t>
      </w:r>
      <w:r>
        <w:rPr>
          <w:rFonts w:cs="Trebuchet MS" w:ascii="Trebuchet MS" w:hAnsi="Trebuchet MS"/>
          <w:sz w:val="20"/>
        </w:rPr>
        <w:t xml:space="preserve"> и </w:t>
      </w:r>
      <w:r>
        <w:rPr>
          <w:rFonts w:cs="Trebuchet MS" w:ascii="Trebuchet MS" w:hAnsi="Trebuchet MS"/>
          <w:i/>
          <w:sz w:val="20"/>
        </w:rPr>
        <w:t>частные.</w:t>
      </w:r>
      <w:r>
        <w:rPr>
          <w:rFonts w:cs="Trebuchet MS" w:ascii="Trebuchet MS" w:hAnsi="Trebuchet MS"/>
          <w:sz w:val="20"/>
        </w:rPr>
        <w:t xml:space="preserve"> В организме происходит неисчислимое множество расстройств питания. Перечислить причины каждого расстрой</w:t>
        <w:softHyphen/>
        <w:t>ства невозможно. Общей причиной различных рас</w:t>
        <w:softHyphen/>
        <w:t>стройств должно считать неведение, то есть отсут</w:t>
        <w:softHyphen/>
        <w:t>ствие знания о самом себе. Частными причинами расстройств питания нужно считать те, которые опять-таки происходят от нашего неведения: 1) от неумения пользоваться своими страстями, 2) от отсут</w:t>
        <w:softHyphen/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твия истинной доброты и 3) от незнания вообще и от нашего незнакомства с врачебной наукой в част</w:t>
        <w:softHyphen/>
        <w:t>ности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rebuchet MS" w:ascii="Trebuchet MS" w:hAnsi="Trebuchet MS"/>
          <w:i/>
          <w:sz w:val="20"/>
        </w:rPr>
        <w:t>Ближайшими</w:t>
      </w:r>
      <w:r>
        <w:rPr>
          <w:rFonts w:cs="Trebuchet MS" w:ascii="Trebuchet MS" w:hAnsi="Trebuchet MS"/>
          <w:sz w:val="20"/>
        </w:rPr>
        <w:t xml:space="preserve"> причинами расстройства питания в организме считается расстройство системы регуля</w:t>
        <w:softHyphen/>
        <w:t>ции ветра, желчи или слизи.</w:t>
      </w:r>
    </w:p>
    <w:p>
      <w:pPr>
        <w:pStyle w:val="Normal"/>
        <w:spacing w:before="2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так, близкие причины — ветер, желчь, слизь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ка в них нет изменений, пребывают как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потенциальные) причины болезней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 как только равновесие между ними нарушится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о проявляют себя как болезни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начинают вредить телу и жизни.</w:t>
      </w:r>
    </w:p>
    <w:p>
      <w:pPr>
        <w:pStyle w:val="Normal"/>
        <w:spacing w:lineRule="auto" w:line="278" w:before="20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аже если эти нарушения едва заметны, они все равно в будущем могут стать причинами расстрой</w:t>
        <w:softHyphen/>
        <w:t>ства питания в организме. В том случае, когда эти расстройства значительны и не излечиваются вовре</w:t>
        <w:softHyphen/>
        <w:t>мя, тогда их влияние на организм ясно обнаружива</w:t>
        <w:softHyphen/>
        <w:t>ется. При расстройстве жизненных процессов желчи ткани, под влиянием этого расстройства, медленно сгорают по причине усиления энергии жизненной живой теплоты. Несмотря на то что жизненные процессы желчи главным образом совершаются в первых путях пищеварения, расстройства их имеют влияние на грудную полость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обще все расстройства питания, которые на</w:t>
        <w:softHyphen/>
        <w:t>чинаются с повышения температуры, сопровождают-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&lt;ся расстройством жизненных процессов желчи.</w:t>
      </w:r>
    </w:p>
    <w:p>
      <w:pPr>
        <w:pStyle w:val="Normal"/>
        <w:spacing w:before="2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змущение желчи сжигает силы тела, ибо она обладает природой Огня и горяча.</w:t>
      </w:r>
    </w:p>
    <w:p>
      <w:pPr>
        <w:pStyle w:val="Normal"/>
        <w:ind w:firstLine="7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ходясь внизу, она устремляется вверх.</w:t>
      </w:r>
    </w:p>
    <w:p>
      <w:pPr>
        <w:pStyle w:val="Normal"/>
        <w:ind w:firstLine="7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се болезни жара только от нее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сстройства жизненных процессов системы сли</w:t>
        <w:softHyphen/>
        <w:t>зи в организме способствуют ослаблению энергии жизненной живой теплоты. Несмотря на то что жиз</w:t>
        <w:softHyphen/>
        <w:t>ненные процессы слизи главным образом соверша</w:t>
        <w:softHyphen/>
        <w:t>ются в грудной полости, расстройства их имеют влия</w:t>
        <w:softHyphen/>
        <w:t>ние на брюшную полость. Вообще все расстройства питания, начинающие</w:t>
        <w:softHyphen/>
        <w:t>ся понижением температуры, сопровождаются рас</w:t>
        <w:softHyphen/>
        <w:t>стройствами жизненных процессов системы слизи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змущение слизи угнетает огонь и тепло, ибо она обладает природой Воды и прохладна. Будучи наверху, она падает вниз. Все болезни холода только от нее.</w:t>
      </w:r>
    </w:p>
    <w:p>
      <w:pPr>
        <w:pStyle w:val="Normal"/>
        <w:spacing w:lineRule="auto" w:line="278" w:before="14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сстройство системы регуляции ветра, одинако</w:t>
        <w:softHyphen/>
        <w:t>во сопровождая расстройства жизненных процессов желчи или слизи, в первом случае способствует по</w:t>
        <w:softHyphen/>
        <w:t>вышению температуры, а во втором — понижает ее. То есть разбалансированная система ветра при до</w:t>
        <w:softHyphen/>
        <w:t>полнительных расстройствах желчи повышает тем</w:t>
        <w:softHyphen/>
        <w:t>пературу тела, а при сопутствующих расстройствах слизи понижает ее. Кроме того, расстройство системы ветра способствует одновременному расстройству жизненных процессов и желчи, и слизи и вызывает тем самым совершенно противоположные расстрой</w:t>
        <w:softHyphen/>
        <w:t>ства питания всего организма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этому ближайшей причиной всевозможных расстройств питания в организме должно считать прежде всего расстройство регулирующей системы ветра.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тер является общим для холода и тепла. На солнце он способствует перегреву. При луне — усиливает охлаждение. Он проникает и вверх-вниз, и внутрь-наружу. Он вызывает распри между холодом и теплом, поэтому ветер — это причина всех болезней.</w:t>
      </w:r>
    </w:p>
    <w:p>
      <w:pPr>
        <w:pStyle w:val="Normal"/>
        <w:spacing w:lineRule="auto" w:line="278" w:before="2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СЛОВИЯ, СПОСОБСТВУЮЩИЕ ЗАБОЛЕВАНИЮ</w:t>
      </w:r>
    </w:p>
    <w:p>
      <w:pPr>
        <w:pStyle w:val="Normal"/>
        <w:spacing w:before="1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 причин существуют три условия: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рождающие, накапливающие и способствующи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оявлению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рождающие — это те, что порождают и увеличивают. Накапливающие собирают и в движение приводят,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способствующие проявлению дают толчок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 проявлению болезни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рождающие условия: погода, органы чувств</w:t>
      </w:r>
    </w:p>
    <w:p>
      <w:pPr>
        <w:pStyle w:val="Normal"/>
        <w:ind w:firstLine="300"/>
        <w:jc w:val="both"/>
        <w:rPr/>
      </w:pPr>
      <w:r>
        <w:rPr>
          <w:rFonts w:cs="Trebuchet MS" w:ascii="Trebuchet MS" w:hAnsi="Trebuchet MS"/>
          <w:sz w:val="20"/>
        </w:rPr>
        <w:t xml:space="preserve">и образ жизни. </w:t>
      </w:r>
      <w:r>
        <w:rPr>
          <w:rFonts w:cs="Trebuchet MS" w:ascii="Trebuchet MS" w:hAnsi="Trebuchet MS"/>
          <w:b/>
          <w:sz w:val="20"/>
        </w:rPr>
        <w:t>их</w:t>
      </w:r>
      <w:r>
        <w:rPr>
          <w:rFonts w:cs="Trebuchet MS" w:ascii="Trebuchet MS" w:hAnsi="Trebuchet MS"/>
          <w:sz w:val="20"/>
        </w:rPr>
        <w:t xml:space="preserve"> недостаток, избыток, неверность порождают болезни.</w:t>
      </w:r>
    </w:p>
    <w:p>
      <w:pPr>
        <w:pStyle w:val="Normal"/>
        <w:spacing w:lineRule="auto" w:line="278" w:before="10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Расстройства питания в организме зависят от вре</w:t>
        <w:softHyphen/>
        <w:t>мени года и погодных условий, от состояния дея</w:t>
        <w:softHyphen/>
        <w:t>тельности шести чувств и от образа жизни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в жаркое время года слишком жарко или, наоборот, прохладно, если в холодное время года слишком холодно или, напротив, тепло, если в дожд</w:t>
        <w:softHyphen/>
        <w:t>ливое время года слишком много, или же слишком мало дождей, или нет дождя вовсе, такое состояние времен года считается ненормальным, а значит, спо</w:t>
        <w:softHyphen/>
        <w:t>собно вывести из равновесия доминирующую систе</w:t>
        <w:softHyphen/>
        <w:t>му регуляции.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гда мало тепла, холода, а также дождей —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о недостаток. Избыток — наоборот, когда их слишком много.</w:t>
      </w:r>
    </w:p>
    <w:p>
      <w:pPr>
        <w:pStyle w:val="Normal"/>
        <w:spacing w:lineRule="auto" w:line="278" w:before="8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Шесть чувств функционируют нормально, когда человек имеет нормальное зрение, слух, обоняние, вкус, осязание и ощущение полной удовлетворенно</w:t>
        <w:softHyphen/>
        <w:t>сти (физической и умственной), являющейся резуль</w:t>
        <w:softHyphen/>
        <w:t>татом деятельности органов чувств. Усиление их дея</w:t>
        <w:softHyphen/>
        <w:t>тельности, или ослабление, или слишком резкая пе</w:t>
        <w:softHyphen/>
        <w:t>ремена считаются ненормальными.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гда пять органов с их пятью объектами (восприятия) мало сообщаются или совсем не связаны —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о недостаток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чрезмерное соединение будет излишеством. Неверным считается соединение с тем, что находится слишком близко — слишком далеко, с тем, чего слишком много — слишком мало, с тем, что устрашает и причиняет страдания.</w:t>
      </w:r>
    </w:p>
    <w:p>
      <w:pPr>
        <w:pStyle w:val="Normal"/>
        <w:spacing w:lineRule="auto" w:line="278" w:before="4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раз жизни охватывает физическую, умствен</w:t>
        <w:softHyphen/>
        <w:t>ную, душевную деятельность человека, а также его умение пользоваться даром слов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меренный образ жизни считается нормальным;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силенная или ограниченная деятельность всех четы</w:t>
        <w:softHyphen/>
        <w:t>рех его составляющих или насилие над ними отри</w:t>
        <w:softHyphen/>
        <w:t>цательно повлияют на состояние здоровья человека. Строгий образ жизни, теплые пища и питье, теп</w:t>
        <w:softHyphen/>
        <w:t>лый климат, теплое жилище, теплое время года под</w:t>
        <w:softHyphen/>
        <w:t>держивают нормальное состояние системы ветра. Все холодное, то есть холодный климат, холодное время года, холодное помещение, холодная одежда, холод</w:t>
        <w:softHyphen/>
        <w:t>ные пища и питье, приводят к расстройству системы ветра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е расстройства излечиваются с помощью все</w:t>
        <w:softHyphen/>
        <w:t>го маслянистого и теплого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меренный образ жизни, все прохладное, то есть прохладное время года, прохладная одежда, прохлад</w:t>
        <w:softHyphen/>
        <w:t>ные пища и питье, поддерживают нормальное со</w:t>
        <w:softHyphen/>
        <w:t>стояние жизненных процессов желчи. Жаркий кли</w:t>
        <w:softHyphen/>
        <w:t>мат, жаркое время года, слишком теплое помеще</w:t>
        <w:softHyphen/>
        <w:t>ние и одежда, горячие и горячительные пища и питье вызывают расстройства жизненных процессов желчи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ти расстройства излечиваются под влиянием ус</w:t>
        <w:softHyphen/>
        <w:t>покаивающего и прохлаждающего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алоподвижный образ жизни, приятный климат, плодородная почва, прохладное помещение, легкая одежда, жирная и сдобная пища и питье поддержи</w:t>
        <w:softHyphen/>
        <w:t>вают нормальное состояние жизненных процессов системы слизи. Оттепель и сырость в холодное время года, теплые пища и питье приводят к нарушению функционирования системы слизи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ечить такие расстройства рекомендуется суро</w:t>
        <w:softHyphen/>
        <w:t>вым образом жизни и строгой диетой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ждая из систем регуляции имеет в человече</w:t>
        <w:softHyphen/>
        <w:t>ском организме определенную область наибольшей активности. При нарушениях в функционировании какой-либо регулирующей системы эта область спо</w:t>
        <w:softHyphen/>
        <w:t>собна перемещаться в пределах человеческого тела и концентрироваться, например, в каком-нибудь орга</w:t>
        <w:softHyphen/>
        <w:t>не. Подобные расстройства вызовут у человека недо</w:t>
        <w:softHyphen/>
        <w:t>могание и заболевание. Организм считается здоро</w:t>
        <w:softHyphen/>
        <w:t>вым только тогда, когда все жизненные процессы со</w:t>
        <w:softHyphen/>
        <w:t>вершаются в районах своей деятельности.</w:t>
      </w:r>
    </w:p>
    <w:p>
      <w:pPr>
        <w:pStyle w:val="Normal"/>
        <w:spacing w:lineRule="auto" w:line="278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еятельность системы ветра совершается нор</w:t>
        <w:softHyphen/>
        <w:t>мально во время равноденствий, если этому соответ</w:t>
        <w:softHyphen/>
        <w:t>ствуют климатические условия, строгий образ жиз-яи, питательные и удобоваримые пища и питье. На</w:t>
        <w:softHyphen/>
        <w:t>рушения системы ветра не произойдет, если чело</w:t>
        <w:softHyphen/>
        <w:t>век, в зависимости от времени года и колебаний тем</w:t>
        <w:softHyphen/>
        <w:t>пературы, вовремя примет соответствующие меры предосторожности, позаботится о помещении, оде</w:t>
        <w:softHyphen/>
        <w:t>жде, пище и питье. Летом в дождливые, с холодным ветром дни нарушаются жизненные процессы ветра. Осенью во время теплых сухих дней при употребле</w:t>
        <w:softHyphen/>
        <w:t>нии теплой и жирной пищи и питья они снова изле</w:t>
        <w:softHyphen/>
        <w:t>чиваются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изненные процессы желчи совершаются нор</w:t>
        <w:softHyphen/>
        <w:t>мально и в летнее время, при употреблении жирной я питательной пищи. Они не нарушатся, если чело</w:t>
        <w:softHyphen/>
        <w:t>век позаботится о прохладном помещении, легком одеянии, о пище и питье. Осенью процессы желчи, как правило, расстраиваются под влиянием той же питательной жирной пищи и питья, теплой одежды и помещения, но в начале зимы, с приходом холод</w:t>
        <w:softHyphen/>
        <w:t>ных дней, снова излечиваются.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изненные процессы системы слизи нормально совершаются и в конце зимы при употреблении жир</w:t>
        <w:softHyphen/>
        <w:t>ной и питательной пищи и питья в холодном виде. Не произойдет нарушения их даже при малоподвиж</w:t>
        <w:softHyphen/>
        <w:t>ном образе жизни. В начале весны, с наступлением теплоты, эти жизненные процессы нарушаются, а во время весеннего равноденствия под влиянием суро</w:t>
        <w:softHyphen/>
        <w:t>вого образа жизни, легкой и питательной пищи сно</w:t>
        <w:softHyphen/>
        <w:t>ва излечиваются.                              '</w:t>
      </w:r>
    </w:p>
    <w:p>
      <w:pPr>
        <w:pStyle w:val="Normal"/>
        <w:spacing w:lineRule="auto" w:line="278"/>
        <w:ind w:firstLine="320"/>
        <w:jc w:val="both"/>
        <w:rPr/>
      </w:pPr>
      <w:r>
        <w:rPr>
          <w:rFonts w:cs="Trebuchet MS" w:ascii="Trebuchet MS" w:hAnsi="Trebuchet MS"/>
          <w:sz w:val="20"/>
        </w:rPr>
        <w:t>Итак, каждый из этих жизненных процессов име-</w:t>
      </w:r>
      <w:r>
        <w:rPr>
          <w:rFonts w:cs="Trebuchet MS" w:ascii="Trebuchet MS" w:hAnsi="Trebuchet MS"/>
          <w:sz w:val="20"/>
          <w:vertAlign w:val="superscript"/>
        </w:rPr>
        <w:t xml:space="preserve">6 </w:t>
      </w:r>
      <w:r>
        <w:rPr>
          <w:rFonts w:cs="Trebuchet MS" w:ascii="Trebuchet MS" w:hAnsi="Trebuchet MS"/>
          <w:sz w:val="20"/>
        </w:rPr>
        <w:t>ет благоприятные и неблагоприятные периоды. Но под влиянием пищи, питья и образа жизни процес</w:t>
        <w:softHyphen/>
        <w:t>сы ветра, желчи и слизи могут совершаться нормаль</w:t>
        <w:softHyphen/>
        <w:t>но, нарушаться и снова излечиваться в любое время года.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словия, способствующие заболеванию,</w:t>
      </w:r>
    </w:p>
    <w:p>
      <w:pPr>
        <w:pStyle w:val="Normal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ывают общими и частными. Общие: сезоны первоэлементов, демоны гдон, яды, неподходящее питание, неверное лечение и дурные деяния. Другими словами, к общим причинам, приводя</w:t>
        <w:softHyphen/>
        <w:t>щим к расстройству жизненных процессов в орга</w:t>
        <w:softHyphen/>
        <w:t>низме, относятся: 1) неумение приспособляться к изменениям погодных условий, 2) индивидуальные особенности человека, его восприимчивость к раз</w:t>
        <w:softHyphen/>
        <w:t>личным воздействиям, 3) разного рода отравления, 4) вредные пища и питье, 5) неправильное лечение, 6) порочная жизнь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 частным причинам, расстраивающим систему ветра, относятся: употребление веществ горького вку</w:t>
        <w:softHyphen/>
        <w:t>са, малопитательного и грубого свойства, распутная жизнь, голодание, бессонные ночи, усиленная рабо</w:t>
        <w:softHyphen/>
        <w:t>та и долгие разговоры на голодный желудок, обиль</w:t>
        <w:softHyphen/>
        <w:t>ное кровотечение, сильный понос и рвота, частая простуда, сильные рыдания и разговоры о предме</w:t>
        <w:softHyphen/>
        <w:t>тах, огорчающих и вызывающих печаль, а также зло</w:t>
        <w:softHyphen/>
        <w:t>употребление физической и умственной сферами ор</w:t>
        <w:softHyphen/>
        <w:t>ганизма.</w:t>
      </w:r>
    </w:p>
    <w:p>
      <w:pPr>
        <w:pStyle w:val="Normal"/>
        <w:spacing w:before="1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астные: избыток горького, «легкого», «грубого», половые излишества, голод, недосыпания, чрезмерная работа на пустой желудок, обильное кровотечение, сильные рвота и понос, охлаждение на морозе, плач до утомления, горе в сердце, многословие, питание долгое время несытной пищей, сдерживание позывов, а также потуги чрезмерные — вот эти условия приводят ветер в движение.</w:t>
      </w:r>
    </w:p>
    <w:p>
      <w:pPr>
        <w:pStyle w:val="Normal"/>
        <w:spacing w:lineRule="auto" w:line="278" w:before="6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 частым причинам, расстраивающим жизнен</w:t>
        <w:softHyphen/>
        <w:t>ные процессы желчи, относятся: злоупотребление пищевыми веществами жгучего и приятного вкуса, обильное употребление горячей и острой пищи, про</w:t>
        <w:softHyphen/>
        <w:t>должительный сильный гнев, сон днем, усиленная сидячая работа, чрезмерное усилие при поднятии тя</w:t>
        <w:softHyphen/>
        <w:t>желых вещей и производстве земляных работ, чрез</w:t>
        <w:softHyphen/>
        <w:t>мерные гимнастические упражнения, бег, борьба, драка, падение с лошади, ушибы, падение с высоты, удары, чрезмерное употребление мяса, масла и вина.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клонность к жгучему, «острому», «горячему»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маслянистому», неукротимый гнев в духовной природе,</w:t>
      </w:r>
    </w:p>
    <w:p>
      <w:pPr>
        <w:pStyle w:val="Normal"/>
        <w:ind w:firstLine="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н в жаркий полдень и после сна тяжелая работа,</w:t>
      </w:r>
    </w:p>
    <w:p>
      <w:pPr>
        <w:pStyle w:val="Normal"/>
        <w:ind w:firstLine="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посильный груз, копание твердой земли,</w:t>
      </w:r>
    </w:p>
    <w:p>
      <w:pPr>
        <w:pStyle w:val="Normal"/>
        <w:ind w:firstLine="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тягивание тугого лука, драка, борьба,</w:t>
      </w:r>
    </w:p>
    <w:p>
      <w:pPr>
        <w:pStyle w:val="Normal"/>
        <w:ind w:firstLine="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ег наперегонки изо всех сил,</w:t>
      </w:r>
    </w:p>
    <w:p>
      <w:pPr>
        <w:pStyle w:val="Normal"/>
        <w:ind w:firstLine="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адение с лошади и с кручи,</w:t>
      </w:r>
    </w:p>
    <w:p>
      <w:pPr>
        <w:pStyle w:val="Normal"/>
        <w:ind w:firstLine="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падание под падающее, удар камнем, побои палками, I мясо, тростник сахарный, чан и прочее   в большом количестве — вот эти условия вызывают жар желчи.</w:t>
      </w:r>
    </w:p>
    <w:p>
      <w:pPr>
        <w:pStyle w:val="Normal"/>
        <w:spacing w:lineRule="auto" w:line="278" w:before="14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чины, приводящие к расстройству жизнен</w:t>
        <w:softHyphen/>
        <w:t>ных процессов системы слизи, таковы: длительное или частое употребление пищи горького и приятно</w:t>
        <w:softHyphen/>
        <w:t>го вкуса, тяжелого, прохлаждающего и жирного свой-;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тва, продолжительное спокойное пребывание послов обильной еды, сон днем, продолжительное пребыва-I ние в сыром месте, продолжительное купание, влия</w:t>
        <w:softHyphen/>
        <w:t>ние холода и сырости при легком костюме, употреби ление в большом количестве свежих, сырых и гни</w:t>
        <w:softHyphen/>
        <w:t>лых ягод, семян, плодов, овощей, жирной козлятины^ мяса буйвола, растительных масел, старого несвеже</w:t>
        <w:softHyphen/>
        <w:t>го масла, редьки, вообще сырой зелени, сырой пи-ь щи, недоваренной, переваренной, копченой, козьего. молока, кефира, кумыса, холодного чая — вообще злоупотребление пищей и питьем. Особенно вредно употребление пищи до усвоения съеденной ранее.</w:t>
      </w:r>
    </w:p>
    <w:p>
      <w:pPr>
        <w:pStyle w:val="Normal"/>
        <w:spacing w:before="20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клонность к горькому, сладкому, «тяжелому»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холодному», «маслянистому»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алоподвижность после еды, сон в дневное время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ежание на сыром, купание, легкая одежда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шеница, горох, фрукты, недозрелые и испорченные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ушеная козлятина, тощее мясо, жир, масло растительное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опленое и прогорклое, старая зелень, редька лежалая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еснок и прочее в сыром виде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ища недоваренная, подгоревшая и забродившая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зье молоко, шо и дар из него, холодный чай и вода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потребление пищи и жидкости в избытке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ем пищи до того, как переварилось ранее съеденное, —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т эти условия вызывают болезни слизи.</w:t>
      </w:r>
    </w:p>
    <w:p>
      <w:pPr>
        <w:pStyle w:val="Normal"/>
        <w:spacing w:before="1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все условия смешаны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о будет болезнь сложного характера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о есть одновременное влияние различных при</w:t>
        <w:softHyphen/>
        <w:t>чин вызывает расстройства двух или даже трех жиз</w:t>
        <w:softHyphen/>
        <w:t>ненных процессов.</w:t>
      </w:r>
    </w:p>
    <w:p>
      <w:pPr>
        <w:pStyle w:val="Normal"/>
        <w:spacing w:before="3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ЕДВЕСТНИКИ БОЛЕЗНИ</w:t>
      </w:r>
    </w:p>
    <w:p>
      <w:pPr>
        <w:pStyle w:val="Normal"/>
        <w:spacing w:lineRule="auto" w:line="259" w:before="8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даленными предвестниками возникновения бо</w:t>
        <w:softHyphen/>
        <w:t>лезни, по «Чжуд-ши», могут служить окружающие люди, сновидения, изменения внешности и характе</w:t>
        <w:softHyphen/>
        <w:t>ра больного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том случае, когда больного окружают люди, вы</w:t>
        <w:softHyphen/>
        <w:t>дающиеся по своим знаниям и уму, люди религиоз</w:t>
        <w:softHyphen/>
        <w:t>ные, доброжелательные, с хорошим характером, че</w:t>
        <w:softHyphen/>
        <w:t>ловек имеет все возможности для скорого выздоров</w:t>
        <w:softHyphen/>
        <w:t>ления. В противном случае нельзя надеяться на то, что больной выздоровеет, особенно если окружают его лица трусливые, легкомысленные, торопливые, нервные, раздражительные, безнравственные, веду</w:t>
        <w:softHyphen/>
        <w:t>щие неприличные и неприятные разговоры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посланный от больного встретит врача сер</w:t>
        <w:softHyphen/>
        <w:t>дитого, бранящегося, ожидающего только вознагра</w:t>
        <w:softHyphen/>
        <w:t>ждения, это предвещает дурной исход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отправляться в дорогу четвертого, шестого и девятого числа лунного месяца, во время затмения солнца или луны, в дни, известные худыми предзна</w:t>
        <w:softHyphen/>
        <w:t>менованиями, и в ночное время, то исход пути мо</w:t>
        <w:softHyphen/>
        <w:t>жет оказаться неблагополучным. Не предвещает ни</w:t>
        <w:softHyphen/>
        <w:t>чего хорошего и то, если во время сбора в дорогу приходится видеть и слышать брань, плач, убийство, драку, пожар, а также если путнику пересечет дорогу змея, обезьяна, выдра или кошка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орошей приметой считается довольство и изо</w:t>
        <w:softHyphen/>
        <w:t>билие, когда в дороге встречаются сады с богатым урожаем, монастыри, красивые места, веселые пиры, домашний скот, дети, родные, добрые и нравствен</w:t>
        <w:softHyphen/>
        <w:t>ные люди, приветствующие путника ласковыми и ра</w:t>
        <w:softHyphen/>
        <w:t>достными словам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гда приходится выносить из дома всякие яства, без всякой причины тухнет огонь и бьется посуда — это дурные предзнаменования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«Чжуд-ши» говорится, что сновидения челове</w:t>
        <w:softHyphen/>
        <w:t>ка тоже влияют на его общее состояние. Они бывают шести родов. Люди видят во сне то, что видели на</w:t>
        <w:softHyphen/>
        <w:t>яву, то, что слышали, то, что имели, то, что чувство</w:t>
        <w:softHyphen/>
        <w:t>вали, то, что надеялись сделать, или, наконец, быва</w:t>
        <w:softHyphen/>
        <w:t>ют сны, которые предвещают серьезное расстройство питания организма, то есть заболевания. Сновиде</w:t>
        <w:softHyphen/>
        <w:t>ния с начала ночи легко забываются и не имеют по</w:t>
        <w:softHyphen/>
        <w:t>следствий. Исполняются же те сновидения, которые человек видит под утро и способен ясно восстано</w:t>
        <w:softHyphen/>
        <w:t>вить в памяти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новидениями, предвещающими болезни, счита</w:t>
        <w:softHyphen/>
        <w:t>ется следующие: если человек видит во сне, что едет аа кошке, на обезьяне, на барсе, на лисице, на мерт</w:t>
        <w:softHyphen/>
        <w:t>веце; если он едет на восток верхом без одежды на медведе, на лошади, на свинье, на муле, на верблю-•це; если он видит, как у него на голове выросло дере</w:t>
        <w:softHyphen/>
        <w:t>во, на котором птица свила гнездо, и из сердца также выросло дерево или цветок; что он падает в канаву, лежит в гробу; что у него оторвалась голова; что он окружен воронами и гадами, питающимися мясом;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то у него слезла кожа с ноги или что он оказался в утробе матери, утонул, увяз, съеден рабами, нашел железо и золото и продал; ссорился, отдавал подати, повинности, женил сына, сидел без одежды, брил усы и бороду, пировал с умершими, сопровождал их и вообще весело проводил с ними время, был одет в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асные и пестрые одежды.</w:t>
      </w:r>
    </w:p>
    <w:p>
      <w:pPr>
        <w:pStyle w:val="Normal"/>
        <w:spacing w:lineRule="auto" w:line="259"/>
        <w:ind w:first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есчисленное множество сновидений подобного рода, по мнению автора «Чжуд-ши», указывает на то, что в организме возникают серьезные нарушения в деятельности систем регуляции, действующие на ум</w:t>
        <w:softHyphen/>
        <w:t>ственную сферу организма. Если эти сновидения бес</w:t>
        <w:softHyphen/>
        <w:t>прерывно продолжаются, то предвещают смерть, а если они неожиданно возникают у людей, не имею</w:t>
        <w:softHyphen/>
        <w:t>щих расстройства питания, то скоро исчезают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орошим и счастливым предзнаменованием счи</w:t>
        <w:softHyphen/>
        <w:t>таются сны, в которых человек видит небожителей, известных и знатных людей, самцов домашнего ско</w:t>
        <w:softHyphen/>
        <w:t>та, пожар. Добрым знаком считаются и такие сны, в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торых приходится натираться кровью и грязью, одеваться в белую одежду, удается избежать опасно</w:t>
        <w:softHyphen/>
        <w:t>сти, победить врагов, случается найти различные се</w:t>
        <w:softHyphen/>
        <w:t>мена, предметы роскоши, подниматься на гору и на стены крепости, доставать плоды с дерева, ехать вер</w:t>
        <w:softHyphen/>
        <w:t>хом на льве, на слоне, на лошади, на быке, переез</w:t>
        <w:softHyphen/>
        <w:t>жать через реку и отправляться на запад и на север, молиться, угощать мать и отца.</w:t>
      </w:r>
    </w:p>
    <w:p>
      <w:pPr>
        <w:pStyle w:val="Normal"/>
        <w:spacing w:before="3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УТИ БОЛЕЗНИ И ПРИЗНАКИ ИСТОЩЕНИЯ, НАКОПЛЕНИЯ ИЛИ ВОЗБУЖДЕНИЯ РЕГУЛИРУЮЩИХ СИСТЕМ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еперь о том, как болезнь входит в поражаемые места. Условий, способствующих этому, четыре. Поражение одного из поражаемых бьет по связанным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 ним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етер размещается в костях, желчь — в крови и в поте, а слизь — во всех остальных силах тела. Так как силы тела* являются для них опорой, то от смятения вредных начал** силы тела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тановятся тоже опасными, и оба (вредные начала и силы тела) начинают вредить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ечистотам***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к пищи, вызывающей какую-либо болезнь, ветром Проникающим разносится по отверстиям. И когда прозрачный сок попадает в отверстие, то все его недостатки при соответствующем образе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изни,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подобно тучам, собирающимся в небе, начнут на своих местах расти и копиться. </w:t>
      </w:r>
      <w:r>
        <w:rPr>
          <w:rFonts w:cs="Trebuchet MS" w:ascii="Trebuchet MS" w:hAnsi="Trebuchet MS"/>
          <w:b/>
          <w:sz w:val="20"/>
        </w:rPr>
        <w:t>При</w:t>
      </w:r>
      <w:r>
        <w:rPr>
          <w:rFonts w:cs="Trebuchet MS" w:ascii="Trebuchet MS" w:hAnsi="Trebuchet MS"/>
          <w:sz w:val="20"/>
        </w:rPr>
        <w:t xml:space="preserve"> благоприятных условиях они придут в движение и, кинувшись по шести дорогам****, станут болезнью. Места, на которые опирается проникшая болезнь: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есто переваривания, вертлужная впадина, кости,</w:t>
      </w:r>
    </w:p>
    <w:p>
      <w:pPr>
        <w:pStyle w:val="Normal"/>
        <w:spacing w:before="160" w:after="0"/>
        <w:ind w:firstLine="46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Силы тела или ткани организма (см. «Ткани, со</w:t>
        <w:softHyphen/>
        <w:t>ставляющие организм человека, или Силы тела»).</w:t>
      </w:r>
    </w:p>
    <w:p>
      <w:pPr>
        <w:pStyle w:val="Normal"/>
        <w:ind w:firstLine="46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Вредные начала —</w:t>
      </w:r>
      <w:r>
        <w:rPr>
          <w:rFonts w:cs="Trebuchet MS" w:ascii="Trebuchet MS" w:hAnsi="Trebuchet MS"/>
          <w:sz w:val="20"/>
        </w:rPr>
        <w:t xml:space="preserve"> ветер, желчь, слизь.</w:t>
      </w:r>
    </w:p>
    <w:p>
      <w:pPr>
        <w:pStyle w:val="Normal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*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Вредить нечистотам —</w:t>
      </w:r>
      <w:r>
        <w:rPr>
          <w:rFonts w:cs="Trebuchet MS" w:ascii="Trebuchet MS" w:hAnsi="Trebuchet MS"/>
          <w:sz w:val="20"/>
        </w:rPr>
        <w:t xml:space="preserve"> изменять кал, мочу и пот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***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Шесть дорог —</w:t>
      </w:r>
      <w:r>
        <w:rPr>
          <w:rFonts w:cs="Trebuchet MS" w:ascii="Trebuchet MS" w:hAnsi="Trebuchet MS"/>
          <w:sz w:val="20"/>
        </w:rPr>
        <w:t xml:space="preserve"> кожа, мясо, сосуды, кости, плот</w:t>
        <w:softHyphen/>
        <w:t>ные и полые органы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уставы, осязание и уши — это места ветра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в особенности — место переваривания, толстая кишка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есто желчи — пупок, желудок, кровь, пот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озрачный сок, чху-сер, глаза и кожа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 в особенности — граница между переваренной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непереваренной (пищей). Слизь находится в груди, шее, легких, голове, в прозрачном соке, жире, костном мозге, семени, кале, моче, в носу, языке, а в особенности там, где пища еще не переварена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олезни в тибетской медицине классифицируют</w:t>
        <w:softHyphen/>
        <w:t>ся на основании того, деятельность какой регулирую</w:t>
        <w:softHyphen/>
        <w:t>щей системы организма оказалась нарушенной. Та</w:t>
        <w:softHyphen/>
        <w:t>кое дифференцирование заболеваний происходит на нескольких уровнях. Первый уровень — выявление расстроенной регулирующей системы, вызвавшей за</w:t>
        <w:softHyphen/>
        <w:t>болевание.</w:t>
      </w:r>
    </w:p>
    <w:p>
      <w:pPr>
        <w:pStyle w:val="Normal"/>
        <w:spacing w:lineRule="auto" w:line="37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ждая из трех систем регуляции может претер</w:t>
        <w:softHyphen/>
        <w:t>певать различные изменения: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)</w:t>
      </w:r>
      <w:r>
        <w:rPr>
          <w:rFonts w:cs="Trebuchet MS" w:ascii="Trebuchet MS" w:hAnsi="Trebuchet MS"/>
          <w:sz w:val="20"/>
        </w:rPr>
        <w:t xml:space="preserve"> уменьшаться (истощаться);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)</w:t>
      </w:r>
      <w:r>
        <w:rPr>
          <w:rFonts w:cs="Trebuchet MS" w:ascii="Trebuchet MS" w:hAnsi="Trebuchet MS"/>
          <w:sz w:val="20"/>
        </w:rPr>
        <w:t xml:space="preserve"> увеличиваться (накапливаться);</w:t>
      </w:r>
    </w:p>
    <w:p>
      <w:pPr>
        <w:pStyle w:val="Normal"/>
        <w:spacing w:lineRule="auto" w:line="379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)</w:t>
      </w:r>
      <w:r>
        <w:rPr>
          <w:rFonts w:cs="Trebuchet MS" w:ascii="Trebuchet MS" w:hAnsi="Trebuchet MS"/>
          <w:sz w:val="20"/>
        </w:rPr>
        <w:t xml:space="preserve"> меняться качественно — возбуждаться (возму</w:t>
        <w:softHyphen/>
        <w:t>щаться)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знаков проявлений вредных начал три: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копление, истощение и возбуждение. То, что копится и истощается, — это болезни, силы тела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нечистоты. Расскажу о причине, отличительных чертах,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х проявлениях. Причины накопления и истощения вредных начал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питание и образ жизни неблагопрятны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ли плохо сочетаемы, если не соблюдаются правила, что принять,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 чего воздерживаться, то это явится причиной накопления —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стощения сил тела. Второе. Огненная теплота тела * находится на своем месте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о ее части присутствуют во всех силах тела,</w:t>
      </w:r>
    </w:p>
    <w:p>
      <w:pPr>
        <w:pStyle w:val="Normal"/>
        <w:spacing w:lineRule="auto" w:line="278" w:before="16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Огненная теплота тела — желчь Переваривающая, ко</w:t>
        <w:softHyphen/>
        <w:t>торая находится на границе между непереваренной и пе</w:t>
        <w:softHyphen/>
        <w:t>реваренной пищей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 от ее загорания — затухания зависят накопление и истощение.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 состоянии огненной теплоты можно судить по нечистотам*.</w:t>
      </w:r>
    </w:p>
    <w:p>
      <w:pPr>
        <w:pStyle w:val="Normal"/>
        <w:spacing w:before="22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ждое из указанных нарушений в системе ре</w:t>
        <w:softHyphen/>
        <w:t>гуляции сопровождается определенными внешни</w:t>
        <w:softHyphen/>
        <w:t>ми проявлениями, симптомами. Ниже приведены 1) наиболее характерные симптомы расстройства систем регуляции; 2) признаки локализации ветра, желчи и слизи в различных органах; а также 3) симп</w:t>
        <w:softHyphen/>
        <w:t>томы поражения одной из пяти разновидностей каж</w:t>
        <w:softHyphen/>
        <w:t>дой из систем регуляции.</w:t>
      </w:r>
    </w:p>
    <w:p>
      <w:pPr>
        <w:pStyle w:val="Normal"/>
        <w:spacing w:before="3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имптомы уменьшения (истощения) трех систем регуляции:</w:t>
      </w:r>
    </w:p>
    <w:p>
      <w:pPr>
        <w:pStyle w:val="Normal"/>
        <w:spacing w:lineRule="auto" w:line="259" w:before="120" w:after="0"/>
        <w:ind w:left="300" w:hanging="30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при истощении системы ветра понижается актив</w:t>
        <w:softHyphen/>
        <w:t>ность, человек становится неразговорчивым, ма</w:t>
        <w:softHyphen/>
        <w:t>лообщительным, снижается внимание, память становится неясной, появляются ощущение дис</w:t>
        <w:softHyphen/>
        <w:t>комфорта и признаки усиления системы слизи;</w:t>
      </w:r>
    </w:p>
    <w:p>
      <w:pPr>
        <w:pStyle w:val="Normal"/>
        <w:ind w:left="300" w:hanging="30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в результате истощения системы желчи уменьша</w:t>
        <w:softHyphen/>
        <w:t>ется тепло в теле, теряется цвет кожи, лицо тем</w:t>
        <w:softHyphen/>
        <w:t>неет, человек мерзнет, дрожит;</w:t>
      </w:r>
    </w:p>
    <w:p>
      <w:pPr>
        <w:pStyle w:val="Normal"/>
        <w:spacing w:before="80" w:after="0"/>
        <w:ind w:left="300" w:hanging="30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при уменьшении системы слизи появляются го</w:t>
        <w:softHyphen/>
        <w:t>ловокружение, сердцебиение, слабость всех сус</w:t>
        <w:softHyphen/>
        <w:t>тавов и связок.</w:t>
      </w:r>
    </w:p>
    <w:p>
      <w:pPr>
        <w:pStyle w:val="Normal"/>
        <w:spacing w:before="22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увеличении (накоплении) систем регуляции появляются следующие симптомы:</w:t>
      </w:r>
    </w:p>
    <w:p>
      <w:pPr>
        <w:pStyle w:val="Normal"/>
        <w:spacing w:before="40" w:after="0"/>
        <w:ind w:left="320" w:hanging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при увеличении ветра тело «сохнет», лицо темне</w:t>
        <w:softHyphen/>
        <w:t>ет, живот становится твердым и напряженным, человек мерзнет, тянется к теплу, появляются болтливость, сонливость, головокружение, умень</w:t>
        <w:softHyphen/>
        <w:t>шаются силы, вместе с тем становятся ясными и четкими все ощущения;</w:t>
      </w:r>
    </w:p>
    <w:p>
      <w:pPr>
        <w:pStyle w:val="Normal"/>
        <w:spacing w:before="280" w:after="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*</w:t>
      </w:r>
      <w:r>
        <w:rPr>
          <w:rFonts w:cs="Trebuchet MS" w:ascii="Trebuchet MS" w:hAnsi="Trebuchet MS"/>
          <w:sz w:val="20"/>
        </w:rPr>
        <w:t xml:space="preserve"> Признаком чрезмерного усиления огненной теплоты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являются сухой кал и запоры, ослабление сопровождается поносами.</w:t>
      </w:r>
    </w:p>
    <w:p>
      <w:pPr>
        <w:pStyle w:val="Normal"/>
        <w:ind w:left="300" w:hanging="30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при увеличении желчи моча, кал, глаза, кожа приобретают желтый цвет, усиливается голод и жажда, тело становится горячим, появляются бес</w:t>
        <w:softHyphen/>
        <w:t>сонница, понос;</w:t>
      </w:r>
    </w:p>
    <w:p>
      <w:pPr>
        <w:pStyle w:val="Normal"/>
        <w:spacing w:before="40" w:after="0"/>
        <w:ind w:left="300" w:hanging="30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при увеличении слизи уменьшается тепло тела, снижается способность переваривать пищу, по</w:t>
        <w:softHyphen/>
        <w:t>является много слюны и выделений из носа, сон</w:t>
        <w:softHyphen/>
        <w:t>ливость, затрудненное дыхание, бледность кож</w:t>
        <w:softHyphen/>
        <w:t>ных покровов.</w:t>
      </w:r>
    </w:p>
    <w:p>
      <w:pPr>
        <w:pStyle w:val="Normal"/>
        <w:spacing w:before="26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озбуждение систем регуляции сопровождается следующими симптомами.</w:t>
      </w:r>
    </w:p>
    <w:p>
      <w:pPr>
        <w:pStyle w:val="Normal"/>
        <w:spacing w:lineRule="auto" w:line="259" w:before="20" w:after="0"/>
        <w:ind w:firstLine="340"/>
        <w:jc w:val="both"/>
        <w:rPr/>
      </w:pPr>
      <w:r>
        <w:rPr>
          <w:rFonts w:cs="Trebuchet MS" w:ascii="Trebuchet MS" w:hAnsi="Trebuchet MS"/>
          <w:b/>
          <w:sz w:val="20"/>
        </w:rPr>
        <w:t>При возбуждении ветра</w:t>
      </w:r>
      <w:r>
        <w:rPr>
          <w:rFonts w:cs="Trebuchet MS" w:ascii="Trebuchet MS" w:hAnsi="Trebuchet MS"/>
          <w:sz w:val="20"/>
        </w:rPr>
        <w:t xml:space="preserve"> пульс становится полым, пустым, моча прозрачная, как вода, после отстаива</w:t>
        <w:softHyphen/>
        <w:t>ния остается жидкой, хочется ходить, появляются вздохи, сознание возбужденное, голова немеет и кру</w:t>
        <w:softHyphen/>
        <w:t>жится, шум в ушах, язык сухой, красный, шерша</w:t>
        <w:softHyphen/>
        <w:t>вый, во рту вяжущий привкус, перемежающиеся боли, озноб и дрожь, при движении колющие боли повсе</w:t>
        <w:softHyphen/>
        <w:t>местно, кажется, что тело сводит, сжимает, растяги</w:t>
        <w:softHyphen/>
        <w:t>вает, скручивает, сильные боли при движении, на кончиках желтых волос проступает желтая жидкость, бессонница, зевота, дрожь, потягивание, приступы гнева, в пояснице и суставах боли, как от побоев, колющие боли в затылке, груди и челюстях, точки ветра раскрыты и болят при нажиме, пустая рвота на рассвете, кашель с мутной мокротой, урчание в жи</w:t>
        <w:softHyphen/>
        <w:t>воте, вечером боли после еды.</w:t>
      </w:r>
    </w:p>
    <w:p>
      <w:pPr>
        <w:pStyle w:val="Normal"/>
        <w:spacing w:lineRule="auto" w:line="259" w:before="40" w:after="0"/>
        <w:ind w:firstLine="340"/>
        <w:jc w:val="both"/>
        <w:rPr/>
      </w:pPr>
      <w:r>
        <w:rPr>
          <w:rFonts w:cs="Trebuchet MS" w:ascii="Trebuchet MS" w:hAnsi="Trebuchet MS"/>
          <w:b/>
          <w:sz w:val="20"/>
        </w:rPr>
        <w:t>Признаки возбуждения желчи:</w:t>
      </w:r>
      <w:r>
        <w:rPr>
          <w:rFonts w:cs="Trebuchet MS" w:ascii="Trebuchet MS" w:hAnsi="Trebuchet MS"/>
          <w:sz w:val="20"/>
        </w:rPr>
        <w:t xml:space="preserve"> пульс полный, чет</w:t>
        <w:softHyphen/>
        <w:t>кий, сильный и быстрый, моча красно-желтая, с за</w:t>
        <w:softHyphen/>
        <w:t>пахом и с сильным паром, голова болит, тело горит, во рту кислый привкус, язык с толстым налетом, сухо в ноздрях, на глазах желто-красное облачко, неожи</w:t>
        <w:softHyphen/>
        <w:t>данные колики, ночью бессонница, и днем невозмож</w:t>
        <w:softHyphen/>
        <w:t>но заснуть, мокрота красно-желтая солоноватая, жа</w:t>
        <w:softHyphen/>
        <w:t>жда, понос и рвота желчью и кровью, потливость, запах, цвет тела красно-желтый, при созревании бо</w:t>
        <w:softHyphen/>
        <w:t>лезни он проходит, в полдень и в полночь боли при переваривании пищи.</w:t>
      </w:r>
    </w:p>
    <w:p>
      <w:pPr>
        <w:pStyle w:val="Normal"/>
        <w:spacing w:lineRule="auto" w:line="259"/>
        <w:ind w:firstLine="360"/>
        <w:jc w:val="both"/>
        <w:rPr/>
      </w:pPr>
      <w:r>
        <w:rPr>
          <w:rFonts w:cs="Trebuchet MS" w:ascii="Trebuchet MS" w:hAnsi="Trebuchet MS"/>
          <w:b/>
          <w:sz w:val="20"/>
        </w:rPr>
        <w:t>При возбуждении слизи</w:t>
      </w:r>
      <w:r>
        <w:rPr>
          <w:rFonts w:cs="Trebuchet MS" w:ascii="Trebuchet MS" w:hAnsi="Trebuchet MS"/>
          <w:sz w:val="20"/>
        </w:rPr>
        <w:t xml:space="preserve"> пульс вялый, слабый, мед</w:t>
        <w:softHyphen/>
        <w:t>ленный, моча белесая с незначительным паром и за</w:t>
        <w:softHyphen/>
        <w:t>пахом, во рту пресный привкус, язык и десны беле</w:t>
        <w:softHyphen/>
        <w:t>сые, глаза тоже белесы и веки отечны, насморк и выделение мокроты, тяжесть в теле и на душе, аппе</w:t>
        <w:softHyphen/>
        <w:t>тит нарушен, нет тепла, пищеварение ослабленное, болят почки и поясница, телй отекает, появляются гнойники, рвота и понос слизью и съеденной пи</w:t>
        <w:softHyphen/>
        <w:t>щей, память неясна, сонливость, слабость, кожа зу</w:t>
        <w:softHyphen/>
        <w:t>дит, суставы тугоподвижны, разрастается мясо, рав</w:t>
        <w:softHyphen/>
        <w:t>нодушие к делам, пища, съеденная в дождь, утром или вечером, сразу приходит в движение.</w:t>
      </w:r>
    </w:p>
    <w:p>
      <w:pPr>
        <w:pStyle w:val="Normal"/>
        <w:spacing w:lineRule="auto" w:line="259" w:before="4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преобладающем расстройстве восприятия, уподобления, всасывания, усвоения, удаления-очи</w:t>
        <w:softHyphen/>
        <w:t>щения-расходования воздуха живот вздут и упруг;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преобладающем расстройстве жизненных про</w:t>
        <w:softHyphen/>
        <w:t>цессов желчи живот вдавлен и мягок;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преобладающем расстройстве жизненных про</w:t>
        <w:softHyphen/>
        <w:t>цессов слизисто-серозной и млечно-лимфатической систем живот не вздут, не вдавлен, не упруг и не мягок.</w:t>
      </w:r>
    </w:p>
    <w:p>
      <w:pPr>
        <w:pStyle w:val="Normal"/>
        <w:spacing w:lineRule="auto" w:line="259" w:before="6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рушения функционирования систем организ</w:t>
        <w:softHyphen/>
        <w:t>ма сопровожаются скоплением ветра, желчи или сли</w:t>
        <w:softHyphen/>
        <w:t>зи в различных тканях и органах. Симптомы и по</w:t>
        <w:softHyphen/>
        <w:t>следствия таких нарушений также были подробно описаны тибетскими медиками.</w:t>
      </w:r>
    </w:p>
    <w:p>
      <w:pPr>
        <w:pStyle w:val="Normal"/>
        <w:spacing w:before="28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Расстройства системы ветра</w:t>
      </w:r>
    </w:p>
    <w:p>
      <w:pPr>
        <w:pStyle w:val="Normal"/>
        <w:spacing w:lineRule="auto" w:line="259" w:before="100" w:after="0"/>
        <w:ind w:firstLine="360"/>
        <w:jc w:val="both"/>
        <w:rPr/>
      </w:pPr>
      <w:r>
        <w:rPr>
          <w:rFonts w:cs="Trebuchet MS" w:ascii="Trebuchet MS" w:hAnsi="Trebuchet MS"/>
          <w:sz w:val="20"/>
        </w:rPr>
        <w:t>Нарушение функций системы</w:t>
      </w:r>
      <w:r>
        <w:rPr>
          <w:rFonts w:cs="Trebuchet MS" w:ascii="Trebuchet MS" w:hAnsi="Trebuchet MS"/>
          <w:b/>
          <w:sz w:val="20"/>
        </w:rPr>
        <w:t xml:space="preserve"> ветра</w:t>
      </w:r>
      <w:r>
        <w:rPr>
          <w:rFonts w:cs="Trebuchet MS" w:ascii="Trebuchet MS" w:hAnsi="Trebuchet MS"/>
          <w:sz w:val="20"/>
        </w:rPr>
        <w:t xml:space="preserve"> вызывает не</w:t>
        <w:softHyphen/>
        <w:t>домогания и болезни, которые проявляются по-раз</w:t>
        <w:softHyphen/>
        <w:t>ному, в зависимости от того, какие органы оказались пораженными. Так, например, локализация ветра в тканях, внутренних органах, в органах чувств сопро</w:t>
        <w:softHyphen/>
        <w:t>вождается следующими симптомами.</w:t>
      </w:r>
    </w:p>
    <w:p>
      <w:pPr>
        <w:pStyle w:val="Normal"/>
        <w:spacing w:before="40" w:after="0"/>
        <w:ind w:firstLine="36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.</w:t>
      </w:r>
      <w:r>
        <w:rPr>
          <w:rFonts w:cs="Trebuchet MS" w:ascii="Trebuchet MS" w:hAnsi="Trebuchet MS"/>
          <w:sz w:val="20"/>
        </w:rPr>
        <w:t xml:space="preserve"> Локализация ветра в </w:t>
      </w:r>
      <w:r>
        <w:rPr>
          <w:rFonts w:cs="Trebuchet MS" w:ascii="Trebuchet MS" w:hAnsi="Trebuchet MS"/>
          <w:i/>
          <w:sz w:val="20"/>
        </w:rPr>
        <w:t>коже —</w:t>
      </w:r>
      <w:r>
        <w:rPr>
          <w:rFonts w:cs="Trebuchet MS" w:ascii="Trebuchet MS" w:hAnsi="Trebuchet MS"/>
          <w:sz w:val="20"/>
        </w:rPr>
        <w:t xml:space="preserve"> кожа становится плотной, толстой, грубой, сухой и выглядит как по</w:t>
        <w:softHyphen/>
        <w:t>трескавшаяся, болезненно воспринимается любое прикосновение к коже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.</w:t>
      </w:r>
      <w:r>
        <w:rPr>
          <w:rFonts w:cs="Trebuchet MS" w:ascii="Trebuchet MS" w:hAnsi="Trebuchet MS"/>
          <w:sz w:val="20"/>
        </w:rPr>
        <w:t xml:space="preserve"> Локализация ветра в </w:t>
      </w:r>
      <w:r>
        <w:rPr>
          <w:rFonts w:cs="Trebuchet MS" w:ascii="Trebuchet MS" w:hAnsi="Trebuchet MS"/>
          <w:i/>
          <w:sz w:val="20"/>
        </w:rPr>
        <w:t>мышцах —</w:t>
      </w:r>
      <w:r>
        <w:rPr>
          <w:rFonts w:cs="Trebuchet MS" w:ascii="Trebuchet MS" w:hAnsi="Trebuchet MS"/>
          <w:sz w:val="20"/>
        </w:rPr>
        <w:t xml:space="preserve"> ощущаются бо</w:t>
        <w:softHyphen/>
        <w:t>ли и «усталость», на коже появляется сыпь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.</w:t>
      </w:r>
      <w:r>
        <w:rPr>
          <w:rFonts w:cs="Trebuchet MS" w:ascii="Trebuchet MS" w:hAnsi="Trebuchet MS"/>
          <w:sz w:val="20"/>
        </w:rPr>
        <w:t xml:space="preserve"> Локализация ветра в </w:t>
      </w:r>
      <w:r>
        <w:rPr>
          <w:rFonts w:cs="Trebuchet MS" w:ascii="Trebuchet MS" w:hAnsi="Trebuchet MS"/>
          <w:i/>
          <w:sz w:val="20"/>
        </w:rPr>
        <w:t>сосудах —</w:t>
      </w:r>
      <w:r>
        <w:rPr>
          <w:rFonts w:cs="Trebuchet MS" w:ascii="Trebuchet MS" w:hAnsi="Trebuchet MS"/>
          <w:sz w:val="20"/>
        </w:rPr>
        <w:t xml:space="preserve"> сосуды набухают, выступают, цвет лица становится красным, «конеч</w:t>
        <w:softHyphen/>
        <w:t>ности становятся тугими или очень свободными» при ходьбе.</w:t>
      </w:r>
    </w:p>
    <w:p>
      <w:pPr>
        <w:pStyle w:val="Normal"/>
        <w:spacing w:lineRule="auto" w:line="259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.</w:t>
      </w:r>
      <w:r>
        <w:rPr>
          <w:rFonts w:cs="Trebuchet MS" w:ascii="Trebuchet MS" w:hAnsi="Trebuchet MS"/>
          <w:sz w:val="20"/>
        </w:rPr>
        <w:t xml:space="preserve"> Скопление ветра в </w:t>
      </w:r>
      <w:r>
        <w:rPr>
          <w:rFonts w:cs="Trebuchet MS" w:ascii="Trebuchet MS" w:hAnsi="Trebuchet MS"/>
          <w:i/>
          <w:sz w:val="20"/>
        </w:rPr>
        <w:t>костях —</w:t>
      </w:r>
      <w:r>
        <w:rPr>
          <w:rFonts w:cs="Trebuchet MS" w:ascii="Trebuchet MS" w:hAnsi="Trebuchet MS"/>
          <w:sz w:val="20"/>
        </w:rPr>
        <w:t xml:space="preserve"> боли во всех кос</w:t>
        <w:softHyphen/>
        <w:t>тях, общее похудание, снижается острота воспри</w:t>
        <w:softHyphen/>
        <w:t>ятия, уменьшается количество спермы, припухают суставы, шея становится тугоподвижной. Если вет</w:t>
        <w:softHyphen/>
        <w:t>ром поражен костный мозг, у человека пропадает сон и появляется ощущение, что все одежды тесны, ма</w:t>
        <w:softHyphen/>
        <w:t>лы. Эти ощущения хорошо снимаются массажем.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.</w:t>
      </w:r>
      <w:r>
        <w:rPr>
          <w:rFonts w:cs="Trebuchet MS" w:ascii="Trebuchet MS" w:hAnsi="Trebuchet MS"/>
          <w:sz w:val="20"/>
        </w:rPr>
        <w:t xml:space="preserve"> Локализация ветра в пяти плотных внутренних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рганах: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 xml:space="preserve">а) в </w:t>
      </w:r>
      <w:r>
        <w:rPr>
          <w:rFonts w:cs="Trebuchet MS" w:ascii="Trebuchet MS" w:hAnsi="Trebuchet MS"/>
          <w:i/>
          <w:sz w:val="20"/>
        </w:rPr>
        <w:t>сердце —</w:t>
      </w:r>
      <w:r>
        <w:rPr>
          <w:rFonts w:cs="Trebuchet MS" w:ascii="Trebuchet MS" w:hAnsi="Trebuchet MS"/>
          <w:sz w:val="20"/>
        </w:rPr>
        <w:t xml:space="preserve"> боли в грудной клетке и спине, «праздная болтовня», потребность часто и глубо</w:t>
        <w:softHyphen/>
        <w:t>ко вздыхать;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 xml:space="preserve">б) в </w:t>
      </w:r>
      <w:r>
        <w:rPr>
          <w:rFonts w:cs="Trebuchet MS" w:ascii="Trebuchet MS" w:hAnsi="Trebuchet MS"/>
          <w:i/>
          <w:sz w:val="20"/>
        </w:rPr>
        <w:t>легких</w:t>
      </w:r>
      <w:r>
        <w:rPr>
          <w:rFonts w:cs="Trebuchet MS" w:ascii="Trebuchet MS" w:hAnsi="Trebuchet MS"/>
          <w:sz w:val="20"/>
        </w:rPr>
        <w:t xml:space="preserve"> — отечность лица, частый и бесплод</w:t>
        <w:softHyphen/>
        <w:t>ный кашель, при котором лишь иногда выделя</w:t>
        <w:softHyphen/>
        <w:t>ется небольшое количество пенящейся мокроты;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 xml:space="preserve">в) в </w:t>
      </w:r>
      <w:r>
        <w:rPr>
          <w:rFonts w:cs="Trebuchet MS" w:ascii="Trebuchet MS" w:hAnsi="Trebuchet MS"/>
          <w:i/>
          <w:sz w:val="20"/>
        </w:rPr>
        <w:t>печени —</w:t>
      </w:r>
      <w:r>
        <w:rPr>
          <w:rFonts w:cs="Trebuchet MS" w:ascii="Trebuchet MS" w:hAnsi="Trebuchet MS"/>
          <w:sz w:val="20"/>
        </w:rPr>
        <w:t xml:space="preserve"> возникает ощущение, что печень опустилась, отмечается частая зевота спустя 3— 4 часа после приема пищи;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 xml:space="preserve">г) в </w:t>
      </w:r>
      <w:r>
        <w:rPr>
          <w:rFonts w:cs="Trebuchet MS" w:ascii="Trebuchet MS" w:hAnsi="Trebuchet MS"/>
          <w:i/>
          <w:sz w:val="20"/>
        </w:rPr>
        <w:t>селезенке —</w:t>
      </w:r>
      <w:r>
        <w:rPr>
          <w:rFonts w:cs="Trebuchet MS" w:ascii="Trebuchet MS" w:hAnsi="Trebuchet MS"/>
          <w:sz w:val="20"/>
        </w:rPr>
        <w:t xml:space="preserve"> урчание в кишечнике, отрыжка, боли в области селезенки;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 xml:space="preserve">д) в </w:t>
      </w:r>
      <w:r>
        <w:rPr>
          <w:rFonts w:cs="Trebuchet MS" w:ascii="Trebuchet MS" w:hAnsi="Trebuchet MS"/>
          <w:i/>
          <w:sz w:val="20"/>
        </w:rPr>
        <w:t>почках —</w:t>
      </w:r>
      <w:r>
        <w:rPr>
          <w:rFonts w:cs="Trebuchet MS" w:ascii="Trebuchet MS" w:hAnsi="Trebuchet MS"/>
          <w:sz w:val="20"/>
        </w:rPr>
        <w:t xml:space="preserve"> боль в костях таза, у основания спины, понижение слуха при отсутствии каких-либо заболеваний ушей. 6. Локализация ветра в шести полых внутренних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рганах: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 xml:space="preserve">а) в </w:t>
      </w:r>
      <w:r>
        <w:rPr>
          <w:rFonts w:cs="Trebuchet MS" w:ascii="Trebuchet MS" w:hAnsi="Trebuchet MS"/>
          <w:i/>
          <w:sz w:val="20"/>
        </w:rPr>
        <w:t>верхней части желудка —</w:t>
      </w:r>
      <w:r>
        <w:rPr>
          <w:rFonts w:cs="Trebuchet MS" w:ascii="Trebuchet MS" w:hAnsi="Trebuchet MS"/>
          <w:sz w:val="20"/>
        </w:rPr>
        <w:t xml:space="preserve"> сильная и постоян</w:t>
        <w:softHyphen/>
        <w:t>ная жажда, затрудненное дыхание, увеличение размеров желудка, частая отрыжка;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</w:rPr>
        <w:t xml:space="preserve">б) в </w:t>
      </w:r>
      <w:r>
        <w:rPr>
          <w:rFonts w:cs="Trebuchet MS" w:ascii="Trebuchet MS" w:hAnsi="Trebuchet MS"/>
          <w:i/>
          <w:sz w:val="20"/>
        </w:rPr>
        <w:t>средней части желудка —</w:t>
      </w:r>
      <w:r>
        <w:rPr>
          <w:rFonts w:cs="Trebuchet MS" w:ascii="Trebuchet MS" w:hAnsi="Trebuchet MS"/>
          <w:sz w:val="20"/>
        </w:rPr>
        <w:t xml:space="preserve"> резкие кратковре</w:t>
        <w:softHyphen/>
        <w:t>менные боли в области желудка и кишечника, урчание в толстом кишечнике, затрудненные мо</w:t>
        <w:softHyphen/>
        <w:t>чеиспускание и испражнение, боли в костях, осо</w:t>
        <w:softHyphen/>
        <w:t>бенно в костях таза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в) в </w:t>
      </w:r>
      <w:r>
        <w:rPr>
          <w:rFonts w:cs="Trebuchet MS" w:ascii="Trebuchet MS" w:hAnsi="Trebuchet MS"/>
          <w:i/>
          <w:sz w:val="20"/>
        </w:rPr>
        <w:t>желчном пузыре —</w:t>
      </w:r>
      <w:r>
        <w:rPr>
          <w:rFonts w:cs="Trebuchet MS" w:ascii="Trebuchet MS" w:hAnsi="Trebuchet MS"/>
          <w:sz w:val="20"/>
        </w:rPr>
        <w:t xml:space="preserve"> ухудшается пищеварение, желтеют белки глаз и ногти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г) в </w:t>
      </w:r>
      <w:r>
        <w:rPr>
          <w:rFonts w:cs="Trebuchet MS" w:ascii="Trebuchet MS" w:hAnsi="Trebuchet MS"/>
          <w:i/>
          <w:sz w:val="20"/>
        </w:rPr>
        <w:t>тонком кишечнике —</w:t>
      </w:r>
      <w:r>
        <w:rPr>
          <w:rFonts w:cs="Trebuchet MS" w:ascii="Trebuchet MS" w:hAnsi="Trebuchet MS"/>
          <w:sz w:val="20"/>
        </w:rPr>
        <w:t xml:space="preserve"> сухой стул, запоры, сме</w:t>
        <w:softHyphen/>
        <w:t>няющиеся поносом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д) в </w:t>
      </w:r>
      <w:r>
        <w:rPr>
          <w:rFonts w:cs="Trebuchet MS" w:ascii="Trebuchet MS" w:hAnsi="Trebuchet MS"/>
          <w:i/>
          <w:sz w:val="20"/>
        </w:rPr>
        <w:t>мочевом пузыре —</w:t>
      </w:r>
      <w:r>
        <w:rPr>
          <w:rFonts w:cs="Trebuchet MS" w:ascii="Trebuchet MS" w:hAnsi="Trebuchet MS"/>
          <w:sz w:val="20"/>
        </w:rPr>
        <w:t xml:space="preserve"> затруднено и замедленно мочеиспускание, появляются опухоли мочевого пузыря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е) в </w:t>
      </w:r>
      <w:r>
        <w:rPr>
          <w:rFonts w:cs="Trebuchet MS" w:ascii="Trebuchet MS" w:hAnsi="Trebuchet MS"/>
          <w:i/>
          <w:sz w:val="20"/>
        </w:rPr>
        <w:t>матке —</w:t>
      </w:r>
      <w:r>
        <w:rPr>
          <w:rFonts w:cs="Trebuchet MS" w:ascii="Trebuchet MS" w:hAnsi="Trebuchet MS"/>
          <w:sz w:val="20"/>
        </w:rPr>
        <w:t xml:space="preserve"> нарушается менструальный цикл, он удлиняется, появляются боли при скудных или, наоборот, обильных выделениях крови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7.</w:t>
      </w:r>
      <w:r>
        <w:rPr>
          <w:rFonts w:cs="Trebuchet MS" w:ascii="Trebuchet MS" w:hAnsi="Trebuchet MS"/>
          <w:sz w:val="20"/>
        </w:rPr>
        <w:t xml:space="preserve"> Скопление ветра в </w:t>
      </w:r>
      <w:r>
        <w:rPr>
          <w:rFonts w:cs="Trebuchet MS" w:ascii="Trebuchet MS" w:hAnsi="Trebuchet MS"/>
          <w:i/>
          <w:sz w:val="20"/>
        </w:rPr>
        <w:t>органах чувств</w:t>
      </w:r>
      <w:r>
        <w:rPr>
          <w:rFonts w:cs="Trebuchet MS" w:ascii="Trebuchet MS" w:hAnsi="Trebuchet MS"/>
          <w:sz w:val="20"/>
        </w:rPr>
        <w:t xml:space="preserve"> проявляется следующим образом: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а) в </w:t>
      </w:r>
      <w:r>
        <w:rPr>
          <w:rFonts w:cs="Trebuchet MS" w:ascii="Trebuchet MS" w:hAnsi="Trebuchet MS"/>
          <w:i/>
          <w:sz w:val="20"/>
        </w:rPr>
        <w:t>глазах —</w:t>
      </w:r>
      <w:r>
        <w:rPr>
          <w:rFonts w:cs="Trebuchet MS" w:ascii="Trebuchet MS" w:hAnsi="Trebuchet MS"/>
          <w:sz w:val="20"/>
        </w:rPr>
        <w:t xml:space="preserve"> краснеют белки глаз, становится ви</w:t>
        <w:softHyphen/>
        <w:t>димой их сосудистая сетка, появляется ощуще</w:t>
        <w:softHyphen/>
        <w:t>ние, что глаза выпучены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б) в </w:t>
      </w:r>
      <w:r>
        <w:rPr>
          <w:rFonts w:cs="Trebuchet MS" w:ascii="Trebuchet MS" w:hAnsi="Trebuchet MS"/>
          <w:i/>
          <w:sz w:val="20"/>
        </w:rPr>
        <w:t>ушах —</w:t>
      </w:r>
      <w:r>
        <w:rPr>
          <w:rFonts w:cs="Trebuchet MS" w:ascii="Trebuchet MS" w:hAnsi="Trebuchet MS"/>
          <w:sz w:val="20"/>
        </w:rPr>
        <w:t xml:space="preserve"> понижается слух, появляется посто</w:t>
        <w:softHyphen/>
        <w:t>янный или периодический шум и «стреляющая» боль в ушах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в) в </w:t>
      </w:r>
      <w:r>
        <w:rPr>
          <w:rFonts w:cs="Trebuchet MS" w:ascii="Trebuchet MS" w:hAnsi="Trebuchet MS"/>
          <w:i/>
          <w:sz w:val="20"/>
        </w:rPr>
        <w:t>носу —</w:t>
      </w:r>
      <w:r>
        <w:rPr>
          <w:rFonts w:cs="Trebuchet MS" w:ascii="Trebuchet MS" w:hAnsi="Trebuchet MS"/>
          <w:sz w:val="20"/>
        </w:rPr>
        <w:t xml:space="preserve"> заложенный нос, выделения из носа, снижается обоняние, появляется отечность лица в области щек, головокружение, усиливаются и становятся «гулкими» слышимые звуки.</w:t>
      </w:r>
    </w:p>
    <w:p>
      <w:pPr>
        <w:pStyle w:val="Normal"/>
        <w:spacing w:lineRule="auto" w:line="278" w:before="12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болевания, развивающиеся в результате рас</w:t>
        <w:softHyphen/>
        <w:t>стройства какой-либо из пяти подсистем ветра, раз</w:t>
        <w:softHyphen/>
        <w:t>личаются по следующим признакам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.</w:t>
      </w:r>
      <w:r>
        <w:rPr>
          <w:rFonts w:cs="Trebuchet MS" w:ascii="Trebuchet MS" w:hAnsi="Trebuchet MS"/>
          <w:sz w:val="20"/>
        </w:rPr>
        <w:t xml:space="preserve"> При расстройстве ветра. </w:t>
      </w:r>
      <w:r>
        <w:rPr>
          <w:rFonts w:cs="Trebuchet MS" w:ascii="Trebuchet MS" w:hAnsi="Trebuchet MS"/>
          <w:i/>
          <w:sz w:val="20"/>
        </w:rPr>
        <w:t>Поддерживающего жизнь,</w:t>
      </w:r>
      <w:r>
        <w:rPr>
          <w:rFonts w:cs="Trebuchet MS" w:ascii="Trebuchet MS" w:hAnsi="Trebuchet MS"/>
          <w:sz w:val="20"/>
        </w:rPr>
        <w:t xml:space="preserve"> появляется ощущение распирания в груди, вдох становится затрудненным, появляется «болтли</w:t>
        <w:softHyphen/>
        <w:t>вость»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.</w:t>
      </w:r>
      <w:r>
        <w:rPr>
          <w:rFonts w:cs="Trebuchet MS" w:ascii="Trebuchet MS" w:hAnsi="Trebuchet MS"/>
          <w:sz w:val="20"/>
        </w:rPr>
        <w:t xml:space="preserve"> При поражении ветра. </w:t>
      </w:r>
      <w:r>
        <w:rPr>
          <w:rFonts w:cs="Trebuchet MS" w:ascii="Trebuchet MS" w:hAnsi="Trebuchet MS"/>
          <w:i/>
          <w:sz w:val="20"/>
        </w:rPr>
        <w:t>Движущегося (бегущего) вверх,</w:t>
      </w:r>
      <w:r>
        <w:rPr>
          <w:rFonts w:cs="Trebuchet MS" w:ascii="Trebuchet MS" w:hAnsi="Trebuchet MS"/>
          <w:sz w:val="20"/>
        </w:rPr>
        <w:t xml:space="preserve"> больной не может говорить прямо и четко, по</w:t>
        <w:softHyphen/>
        <w:t>является робость, физическая слабость, снижение па</w:t>
        <w:softHyphen/>
        <w:t>мяти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.</w:t>
      </w:r>
      <w:r>
        <w:rPr>
          <w:rFonts w:cs="Trebuchet MS" w:ascii="Trebuchet MS" w:hAnsi="Trebuchet MS"/>
          <w:sz w:val="20"/>
        </w:rPr>
        <w:t xml:space="preserve"> Нарушение состояния ветра, </w:t>
      </w:r>
      <w:r>
        <w:rPr>
          <w:rFonts w:cs="Trebuchet MS" w:ascii="Trebuchet MS" w:hAnsi="Trebuchet MS"/>
          <w:i/>
          <w:sz w:val="20"/>
        </w:rPr>
        <w:t>Проникающего всюду,</w:t>
      </w:r>
      <w:r>
        <w:rPr>
          <w:rFonts w:cs="Trebuchet MS" w:ascii="Trebuchet MS" w:hAnsi="Trebuchet MS"/>
          <w:sz w:val="20"/>
        </w:rPr>
        <w:t xml:space="preserve"> сопровождается такими состояниями, как пуг</w:t>
        <w:softHyphen/>
        <w:t>ливость, склонность говорить много и невпопад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.</w:t>
      </w:r>
      <w:r>
        <w:rPr>
          <w:rFonts w:cs="Trebuchet MS" w:ascii="Trebuchet MS" w:hAnsi="Trebuchet MS"/>
          <w:sz w:val="20"/>
        </w:rPr>
        <w:t xml:space="preserve"> Расстройство ветра </w:t>
      </w:r>
      <w:r>
        <w:rPr>
          <w:rFonts w:cs="Trebuchet MS" w:ascii="Trebuchet MS" w:hAnsi="Trebuchet MS"/>
          <w:i/>
          <w:sz w:val="20"/>
        </w:rPr>
        <w:t>Ровный огонь</w:t>
      </w:r>
      <w:r>
        <w:rPr>
          <w:rFonts w:cs="Trebuchet MS" w:ascii="Trebuchet MS" w:hAnsi="Trebuchet MS"/>
          <w:sz w:val="20"/>
        </w:rPr>
        <w:t xml:space="preserve"> приводит к снижению аппетита, нарушению пищеварения.</w:t>
      </w:r>
    </w:p>
    <w:p>
      <w:pPr>
        <w:pStyle w:val="Normal"/>
        <w:spacing w:lineRule="auto" w:line="338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.</w:t>
      </w:r>
      <w:r>
        <w:rPr>
          <w:rFonts w:cs="Trebuchet MS" w:ascii="Trebuchet MS" w:hAnsi="Trebuchet MS"/>
          <w:sz w:val="20"/>
        </w:rPr>
        <w:t xml:space="preserve"> Поражение ветра. </w:t>
      </w:r>
      <w:r>
        <w:rPr>
          <w:rFonts w:cs="Trebuchet MS" w:ascii="Trebuchet MS" w:hAnsi="Trebuchet MS"/>
          <w:i/>
          <w:sz w:val="20"/>
        </w:rPr>
        <w:t>Очищающего вниз,</w:t>
      </w:r>
      <w:r>
        <w:rPr>
          <w:rFonts w:cs="Trebuchet MS" w:ascii="Trebuchet MS" w:hAnsi="Trebuchet MS"/>
          <w:sz w:val="20"/>
        </w:rPr>
        <w:t xml:space="preserve"> сопрово</w:t>
        <w:softHyphen/>
        <w:t>ждается затрудненными мочеиспусканием и дефека</w:t>
        <w:softHyphen/>
        <w:t>цией.</w:t>
      </w:r>
    </w:p>
    <w:p>
      <w:pPr>
        <w:pStyle w:val="Normal"/>
        <w:spacing w:before="26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расстройства системы желчи</w:t>
      </w:r>
    </w:p>
    <w:p>
      <w:pPr>
        <w:pStyle w:val="Normal"/>
        <w:spacing w:lineRule="auto" w:line="278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Желчь, как и ветер, может накапливаться и лока</w:t>
        <w:softHyphen/>
        <w:t>лизоваться в тканях, внутренних органах, в органах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увств.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.</w:t>
      </w:r>
      <w:r>
        <w:rPr>
          <w:rFonts w:cs="Trebuchet MS" w:ascii="Trebuchet MS" w:hAnsi="Trebuchet MS"/>
          <w:sz w:val="20"/>
        </w:rPr>
        <w:t xml:space="preserve"> Локализация желчи в </w:t>
      </w:r>
      <w:r>
        <w:rPr>
          <w:rFonts w:cs="Trebuchet MS" w:ascii="Trebuchet MS" w:hAnsi="Trebuchet MS"/>
          <w:i/>
          <w:sz w:val="20"/>
        </w:rPr>
        <w:t>коже</w:t>
      </w:r>
      <w:r>
        <w:rPr>
          <w:rFonts w:cs="Trebuchet MS" w:ascii="Trebuchet MS" w:hAnsi="Trebuchet MS"/>
          <w:sz w:val="20"/>
        </w:rPr>
        <w:t xml:space="preserve"> — пожелтение кожи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.</w:t>
      </w:r>
      <w:r>
        <w:rPr>
          <w:rFonts w:cs="Trebuchet MS" w:ascii="Trebuchet MS" w:hAnsi="Trebuchet MS"/>
          <w:sz w:val="20"/>
        </w:rPr>
        <w:t xml:space="preserve"> Концентрация желчи в </w:t>
      </w:r>
      <w:r>
        <w:rPr>
          <w:rFonts w:cs="Trebuchet MS" w:ascii="Trebuchet MS" w:hAnsi="Trebuchet MS"/>
          <w:i/>
          <w:sz w:val="20"/>
        </w:rPr>
        <w:t>мышцах —</w:t>
      </w:r>
      <w:r>
        <w:rPr>
          <w:rFonts w:cs="Trebuchet MS" w:ascii="Trebuchet MS" w:hAnsi="Trebuchet MS"/>
          <w:sz w:val="20"/>
        </w:rPr>
        <w:t xml:space="preserve"> похудание, уменьшение мышечной массы, потемнение кожных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кровов.</w:t>
      </w:r>
    </w:p>
    <w:p>
      <w:pPr>
        <w:pStyle w:val="Normal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.</w:t>
      </w:r>
      <w:r>
        <w:rPr>
          <w:rFonts w:cs="Trebuchet MS" w:ascii="Trebuchet MS" w:hAnsi="Trebuchet MS"/>
          <w:sz w:val="20"/>
        </w:rPr>
        <w:t xml:space="preserve"> Локализации желчи в </w:t>
      </w:r>
      <w:r>
        <w:rPr>
          <w:rFonts w:cs="Trebuchet MS" w:ascii="Trebuchet MS" w:hAnsi="Trebuchet MS"/>
          <w:i/>
          <w:sz w:val="20"/>
        </w:rPr>
        <w:t>сосудах —</w:t>
      </w:r>
      <w:r>
        <w:rPr>
          <w:rFonts w:cs="Trebuchet MS" w:ascii="Trebuchet MS" w:hAnsi="Trebuchet MS"/>
          <w:sz w:val="20"/>
        </w:rPr>
        <w:t xml:space="preserve"> пожелтение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елков глаз.</w:t>
      </w:r>
    </w:p>
    <w:p>
      <w:pPr>
        <w:pStyle w:val="Normal"/>
        <w:spacing w:lineRule="auto" w:line="338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.</w:t>
      </w:r>
      <w:r>
        <w:rPr>
          <w:rFonts w:cs="Trebuchet MS" w:ascii="Trebuchet MS" w:hAnsi="Trebuchet MS"/>
          <w:sz w:val="20"/>
        </w:rPr>
        <w:t xml:space="preserve"> Поражение желчью </w:t>
      </w:r>
      <w:r>
        <w:rPr>
          <w:rFonts w:cs="Trebuchet MS" w:ascii="Trebuchet MS" w:hAnsi="Trebuchet MS"/>
          <w:i/>
          <w:sz w:val="20"/>
        </w:rPr>
        <w:t>костей —</w:t>
      </w:r>
      <w:r>
        <w:rPr>
          <w:rFonts w:cs="Trebuchet MS" w:ascii="Trebuchet MS" w:hAnsi="Trebuchet MS"/>
          <w:sz w:val="20"/>
        </w:rPr>
        <w:t xml:space="preserve"> похудание и сни</w:t>
        <w:softHyphen/>
        <w:t>жение аппетита.</w:t>
      </w:r>
    </w:p>
    <w:p>
      <w:pPr>
        <w:pStyle w:val="Normal"/>
        <w:spacing w:lineRule="auto" w:line="278"/>
        <w:ind w:firstLine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.</w:t>
      </w:r>
      <w:r>
        <w:rPr>
          <w:rFonts w:cs="Trebuchet MS" w:ascii="Trebuchet MS" w:hAnsi="Trebuchet MS"/>
          <w:sz w:val="20"/>
        </w:rPr>
        <w:t xml:space="preserve"> Локализация желчи в </w:t>
      </w:r>
      <w:r>
        <w:rPr>
          <w:rFonts w:cs="Trebuchet MS" w:ascii="Trebuchet MS" w:hAnsi="Trebuchet MS"/>
          <w:i/>
          <w:sz w:val="20"/>
        </w:rPr>
        <w:t>плотных органах</w:t>
      </w:r>
      <w:r>
        <w:rPr>
          <w:rFonts w:cs="Trebuchet MS" w:ascii="Trebuchet MS" w:hAnsi="Trebuchet MS"/>
          <w:sz w:val="20"/>
        </w:rPr>
        <w:t xml:space="preserve"> сопро</w:t>
        <w:softHyphen/>
        <w:t>вождается появлением следующих симптомов: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а) при концентрации в </w:t>
      </w:r>
      <w:r>
        <w:rPr>
          <w:rFonts w:cs="Trebuchet MS" w:ascii="Trebuchet MS" w:hAnsi="Trebuchet MS"/>
          <w:i/>
          <w:sz w:val="20"/>
        </w:rPr>
        <w:t>сердце —</w:t>
      </w:r>
      <w:r>
        <w:rPr>
          <w:rFonts w:cs="Trebuchet MS" w:ascii="Trebuchet MS" w:hAnsi="Trebuchet MS"/>
          <w:sz w:val="20"/>
        </w:rPr>
        <w:t xml:space="preserve"> ощущение дис</w:t>
        <w:softHyphen/>
        <w:t>комфорта в верхней части тела, пожелтение глаз, бессонница, желание принимать пищу в холод</w:t>
        <w:softHyphen/>
        <w:t>ном виде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б) при локализации расстройства желчи в </w:t>
      </w:r>
      <w:r>
        <w:rPr>
          <w:rFonts w:cs="Trebuchet MS" w:ascii="Trebuchet MS" w:hAnsi="Trebuchet MS"/>
          <w:i/>
          <w:sz w:val="20"/>
        </w:rPr>
        <w:t xml:space="preserve">легких </w:t>
      </w:r>
      <w:r>
        <w:rPr>
          <w:rFonts w:cs="Trebuchet MS" w:ascii="Trebuchet MS" w:hAnsi="Trebuchet MS"/>
          <w:sz w:val="20"/>
        </w:rPr>
        <w:t>желтый цвет имеют все выделения, много мокро</w:t>
        <w:softHyphen/>
        <w:t>ты, слизи из носа, появляется кашель, особенно сильный в полдень и в полночь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в) при развитии патологии в </w:t>
      </w:r>
      <w:r>
        <w:rPr>
          <w:rFonts w:cs="Trebuchet MS" w:ascii="Trebuchet MS" w:hAnsi="Trebuchet MS"/>
          <w:i/>
          <w:sz w:val="20"/>
        </w:rPr>
        <w:t>печени</w:t>
      </w:r>
      <w:r>
        <w:rPr>
          <w:rFonts w:cs="Trebuchet MS" w:ascii="Trebuchet MS" w:hAnsi="Trebuchet MS"/>
          <w:sz w:val="20"/>
        </w:rPr>
        <w:t xml:space="preserve"> цвет лица ста</w:t>
        <w:softHyphen/>
        <w:t>новится синюшным, появляются боли в печени и в области сердца, «горячее, сухое чувство в глазах»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г) при поражении </w:t>
      </w:r>
      <w:r>
        <w:rPr>
          <w:rFonts w:cs="Trebuchet MS" w:ascii="Trebuchet MS" w:hAnsi="Trebuchet MS"/>
          <w:i/>
          <w:sz w:val="20"/>
        </w:rPr>
        <w:t>селезенки —</w:t>
      </w:r>
      <w:r>
        <w:rPr>
          <w:rFonts w:cs="Trebuchet MS" w:ascii="Trebuchet MS" w:hAnsi="Trebuchet MS"/>
          <w:sz w:val="20"/>
        </w:rPr>
        <w:t xml:space="preserve"> язык становится желтоватым, с красными прожилками или сине-зеленым, «выпячивается желудок», появляется боль в области селезенки, боли во всех суставах,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пухает, отекает левая нога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д) при концентрации расстройства в </w:t>
      </w:r>
      <w:r>
        <w:rPr>
          <w:rFonts w:cs="Trebuchet MS" w:ascii="Trebuchet MS" w:hAnsi="Trebuchet MS"/>
          <w:i/>
          <w:sz w:val="20"/>
        </w:rPr>
        <w:t>почках —</w:t>
      </w:r>
      <w:r>
        <w:rPr>
          <w:rFonts w:cs="Trebuchet MS" w:ascii="Trebuchet MS" w:hAnsi="Trebuchet MS"/>
          <w:sz w:val="20"/>
        </w:rPr>
        <w:t xml:space="preserve"> по</w:t>
        <w:softHyphen/>
        <w:t>является тяжесть в теле, снижается чувствитель</w:t>
        <w:softHyphen/>
        <w:t>ность в ногах, появляются боли в области почек, в бедренных костях, желтеютСлизистые глаз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б. При скоплении желчи в </w:t>
      </w:r>
      <w:r>
        <w:rPr>
          <w:rFonts w:cs="Trebuchet MS" w:ascii="Trebuchet MS" w:hAnsi="Trebuchet MS"/>
          <w:i/>
          <w:sz w:val="20"/>
        </w:rPr>
        <w:t>полых органах</w:t>
      </w:r>
      <w:r>
        <w:rPr>
          <w:rFonts w:cs="Trebuchet MS" w:ascii="Trebuchet MS" w:hAnsi="Trebuchet MS"/>
          <w:sz w:val="20"/>
        </w:rPr>
        <w:t xml:space="preserve"> развива-ются следующие симптомы:</w:t>
      </w:r>
    </w:p>
    <w:p>
      <w:pPr>
        <w:pStyle w:val="Normal"/>
        <w:spacing w:before="120" w:after="0"/>
        <w:ind w:firstLine="20"/>
        <w:jc w:val="both"/>
        <w:rPr/>
      </w:pPr>
      <w:r>
        <w:rPr>
          <w:rFonts w:cs="Trebuchet MS" w:ascii="Trebuchet MS" w:hAnsi="Trebuchet MS"/>
          <w:sz w:val="20"/>
        </w:rPr>
        <w:t xml:space="preserve">а) при локализация расстройства в </w:t>
      </w:r>
      <w:r>
        <w:rPr>
          <w:rFonts w:cs="Trebuchet MS" w:ascii="Trebuchet MS" w:hAnsi="Trebuchet MS"/>
          <w:i/>
          <w:sz w:val="20"/>
        </w:rPr>
        <w:t xml:space="preserve">желудке — </w:t>
      </w:r>
      <w:r>
        <w:rPr>
          <w:rFonts w:cs="Trebuchet MS" w:ascii="Trebuchet MS" w:hAnsi="Trebuchet MS"/>
          <w:sz w:val="20"/>
        </w:rPr>
        <w:t>рвота желчью;</w:t>
      </w:r>
    </w:p>
    <w:p>
      <w:pPr>
        <w:pStyle w:val="Normal"/>
        <w:spacing w:before="100" w:after="0"/>
        <w:ind w:firstLine="20"/>
        <w:jc w:val="both"/>
        <w:rPr/>
      </w:pPr>
      <w:r>
        <w:rPr>
          <w:rFonts w:cs="Trebuchet MS" w:ascii="Trebuchet MS" w:hAnsi="Trebuchet MS"/>
          <w:sz w:val="20"/>
        </w:rPr>
        <w:t xml:space="preserve">б) при поражении </w:t>
      </w:r>
      <w:r>
        <w:rPr>
          <w:rFonts w:cs="Trebuchet MS" w:ascii="Trebuchet MS" w:hAnsi="Trebuchet MS"/>
          <w:i/>
          <w:sz w:val="20"/>
        </w:rPr>
        <w:t>толстого кишечника —</w:t>
      </w:r>
      <w:r>
        <w:rPr>
          <w:rFonts w:cs="Trebuchet MS" w:ascii="Trebuchet MS" w:hAnsi="Trebuchet MS"/>
          <w:sz w:val="20"/>
        </w:rPr>
        <w:t xml:space="preserve"> стул с желчью;</w:t>
      </w:r>
    </w:p>
    <w:p>
      <w:pPr>
        <w:pStyle w:val="Normal"/>
        <w:spacing w:before="80" w:after="0"/>
        <w:ind w:firstLine="20"/>
        <w:jc w:val="both"/>
        <w:rPr/>
      </w:pPr>
      <w:r>
        <w:rPr>
          <w:rFonts w:cs="Trebuchet MS" w:ascii="Trebuchet MS" w:hAnsi="Trebuchet MS"/>
          <w:sz w:val="20"/>
        </w:rPr>
        <w:t xml:space="preserve">в) концентрация расстройства системы в </w:t>
      </w:r>
      <w:r>
        <w:rPr>
          <w:rFonts w:cs="Trebuchet MS" w:ascii="Trebuchet MS" w:hAnsi="Trebuchet MS"/>
          <w:i/>
          <w:sz w:val="20"/>
        </w:rPr>
        <w:t>тонком</w:t>
      </w:r>
    </w:p>
    <w:p>
      <w:pPr>
        <w:pStyle w:val="Normal"/>
        <w:spacing w:before="40" w:after="0"/>
        <w:jc w:val="both"/>
        <w:rPr/>
      </w:pPr>
      <w:r>
        <w:rPr>
          <w:rFonts w:cs="Trebuchet MS" w:ascii="Trebuchet MS" w:hAnsi="Trebuchet MS"/>
          <w:i/>
          <w:sz w:val="20"/>
        </w:rPr>
        <w:t>кишечнике</w:t>
      </w:r>
      <w:r>
        <w:rPr>
          <w:rFonts w:cs="Trebuchet MS" w:ascii="Trebuchet MS" w:hAnsi="Trebuchet MS"/>
          <w:sz w:val="20"/>
        </w:rPr>
        <w:t xml:space="preserve"> сопровождается появлением желчи в стуле;</w:t>
      </w:r>
    </w:p>
    <w:p>
      <w:pPr>
        <w:pStyle w:val="Normal"/>
        <w:spacing w:before="60" w:after="0"/>
        <w:ind w:firstLine="20"/>
        <w:jc w:val="both"/>
        <w:rPr/>
      </w:pPr>
      <w:r>
        <w:rPr>
          <w:rFonts w:cs="Trebuchet MS" w:ascii="Trebuchet MS" w:hAnsi="Trebuchet MS"/>
          <w:sz w:val="20"/>
        </w:rPr>
        <w:t xml:space="preserve">г) расстройство, локализующееся в </w:t>
      </w:r>
      <w:r>
        <w:rPr>
          <w:rFonts w:cs="Trebuchet MS" w:ascii="Trebuchet MS" w:hAnsi="Trebuchet MS"/>
          <w:i/>
          <w:sz w:val="20"/>
        </w:rPr>
        <w:t>мочевом пузы</w:t>
        <w:softHyphen/>
        <w:t>ре,</w:t>
      </w:r>
      <w:r>
        <w:rPr>
          <w:rFonts w:cs="Trebuchet MS" w:ascii="Trebuchet MS" w:hAnsi="Trebuchet MS"/>
          <w:sz w:val="20"/>
        </w:rPr>
        <w:t xml:space="preserve"> вызывает учащение мочеиспускания, но мочи выделяется мало, и она темного цвета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д) расстройство желчи, локализованные в </w:t>
      </w:r>
      <w:r>
        <w:rPr>
          <w:rFonts w:cs="Trebuchet MS" w:ascii="Trebuchet MS" w:hAnsi="Trebuchet MS"/>
          <w:i/>
          <w:sz w:val="20"/>
        </w:rPr>
        <w:t xml:space="preserve">матке, </w:t>
      </w:r>
      <w:r>
        <w:rPr>
          <w:rFonts w:cs="Trebuchet MS" w:ascii="Trebuchet MS" w:hAnsi="Trebuchet MS"/>
          <w:sz w:val="20"/>
        </w:rPr>
        <w:t>сопровождается образованием опухолей матки, появлением желтых выделений из матки.</w:t>
      </w:r>
    </w:p>
    <w:p>
      <w:pPr>
        <w:pStyle w:val="Normal"/>
        <w:spacing w:before="180" w:after="0"/>
        <w:ind w:firstLine="36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7.</w:t>
      </w:r>
      <w:r>
        <w:rPr>
          <w:rFonts w:cs="Trebuchet MS" w:ascii="Trebuchet MS" w:hAnsi="Trebuchet MS"/>
          <w:sz w:val="20"/>
        </w:rPr>
        <w:t xml:space="preserve"> Локализация расстройства желчи в области го</w:t>
        <w:softHyphen/>
        <w:t xml:space="preserve">ловы и в </w:t>
      </w:r>
      <w:r>
        <w:rPr>
          <w:rFonts w:cs="Trebuchet MS" w:ascii="Trebuchet MS" w:hAnsi="Trebuchet MS"/>
          <w:i/>
          <w:sz w:val="20"/>
        </w:rPr>
        <w:t>органах чувств</w:t>
      </w:r>
      <w:r>
        <w:rPr>
          <w:rFonts w:cs="Trebuchet MS" w:ascii="Trebuchet MS" w:hAnsi="Trebuchet MS"/>
          <w:sz w:val="20"/>
        </w:rPr>
        <w:t xml:space="preserve"> сопровождается развитием следующих нарушений:</w:t>
      </w:r>
    </w:p>
    <w:p>
      <w:pPr>
        <w:pStyle w:val="Normal"/>
        <w:spacing w:before="140" w:after="0"/>
        <w:jc w:val="both"/>
        <w:rPr/>
      </w:pPr>
      <w:r>
        <w:rPr>
          <w:rFonts w:cs="Trebuchet MS" w:ascii="Trebuchet MS" w:hAnsi="Trebuchet MS"/>
          <w:sz w:val="20"/>
        </w:rPr>
        <w:t xml:space="preserve">а) в </w:t>
      </w:r>
      <w:r>
        <w:rPr>
          <w:rFonts w:cs="Trebuchet MS" w:ascii="Trebuchet MS" w:hAnsi="Trebuchet MS"/>
          <w:i/>
          <w:sz w:val="20"/>
        </w:rPr>
        <w:t>области головы —</w:t>
      </w:r>
      <w:r>
        <w:rPr>
          <w:rFonts w:cs="Trebuchet MS" w:ascii="Trebuchet MS" w:hAnsi="Trebuchet MS"/>
          <w:sz w:val="20"/>
        </w:rPr>
        <w:t xml:space="preserve"> появлением головных бо</w:t>
        <w:softHyphen/>
        <w:t>лей, особенно осенью или при перегреве на солн</w:t>
        <w:softHyphen/>
        <w:t>це, у огня;</w:t>
      </w:r>
    </w:p>
    <w:p>
      <w:pPr>
        <w:pStyle w:val="Normal"/>
        <w:spacing w:before="80" w:after="0"/>
        <w:jc w:val="both"/>
        <w:rPr/>
      </w:pPr>
      <w:r>
        <w:rPr>
          <w:rFonts w:cs="Trebuchet MS" w:ascii="Trebuchet MS" w:hAnsi="Trebuchet MS"/>
          <w:sz w:val="20"/>
        </w:rPr>
        <w:t xml:space="preserve">б) в </w:t>
      </w:r>
      <w:r>
        <w:rPr>
          <w:rFonts w:cs="Trebuchet MS" w:ascii="Trebuchet MS" w:hAnsi="Trebuchet MS"/>
          <w:i/>
          <w:sz w:val="20"/>
        </w:rPr>
        <w:t>глазах —</w:t>
      </w:r>
      <w:r>
        <w:rPr>
          <w:rFonts w:cs="Trebuchet MS" w:ascii="Trebuchet MS" w:hAnsi="Trebuchet MS"/>
          <w:sz w:val="20"/>
        </w:rPr>
        <w:t xml:space="preserve"> пожелтением склер глаз и ощуще</w:t>
        <w:softHyphen/>
        <w:t>нием «выпячивания» глаз;</w:t>
      </w:r>
    </w:p>
    <w:p>
      <w:pPr>
        <w:pStyle w:val="Normal"/>
        <w:spacing w:before="20" w:after="0"/>
        <w:jc w:val="both"/>
        <w:rPr/>
      </w:pPr>
      <w:r>
        <w:rPr>
          <w:rFonts w:cs="Trebuchet MS" w:ascii="Trebuchet MS" w:hAnsi="Trebuchet MS"/>
          <w:sz w:val="20"/>
        </w:rPr>
        <w:t xml:space="preserve">в) в </w:t>
      </w:r>
      <w:r>
        <w:rPr>
          <w:rFonts w:cs="Trebuchet MS" w:ascii="Trebuchet MS" w:hAnsi="Trebuchet MS"/>
          <w:i/>
          <w:sz w:val="20"/>
        </w:rPr>
        <w:t>ушах —</w:t>
      </w:r>
      <w:r>
        <w:rPr>
          <w:rFonts w:cs="Trebuchet MS" w:ascii="Trebuchet MS" w:hAnsi="Trebuchet MS"/>
          <w:sz w:val="20"/>
        </w:rPr>
        <w:t xml:space="preserve"> появлением «стреляющих» болей, ощущением жара в ушах, выделением из глаз лимфатической жидкости;</w:t>
      </w:r>
    </w:p>
    <w:p>
      <w:pPr>
        <w:pStyle w:val="Normal"/>
        <w:spacing w:before="40" w:after="0"/>
        <w:jc w:val="both"/>
        <w:rPr/>
      </w:pPr>
      <w:r>
        <w:rPr>
          <w:rFonts w:cs="Trebuchet MS" w:ascii="Trebuchet MS" w:hAnsi="Trebuchet MS"/>
          <w:sz w:val="20"/>
        </w:rPr>
        <w:t xml:space="preserve">г) в </w:t>
      </w:r>
      <w:r>
        <w:rPr>
          <w:rFonts w:cs="Trebuchet MS" w:ascii="Trebuchet MS" w:hAnsi="Trebuchet MS"/>
          <w:i/>
          <w:sz w:val="20"/>
        </w:rPr>
        <w:t>носу —</w:t>
      </w:r>
      <w:r>
        <w:rPr>
          <w:rFonts w:cs="Trebuchet MS" w:ascii="Trebuchet MS" w:hAnsi="Trebuchet MS"/>
          <w:sz w:val="20"/>
        </w:rPr>
        <w:t xml:space="preserve"> пожелтением кожи крыльев носа и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ожи под глазами, закладыванием верхней части носа;</w:t>
      </w:r>
    </w:p>
    <w:p>
      <w:pPr>
        <w:pStyle w:val="Normal"/>
        <w:spacing w:before="180" w:after="0"/>
        <w:jc w:val="both"/>
        <w:rPr/>
      </w:pPr>
      <w:r>
        <w:rPr>
          <w:rFonts w:cs="Trebuchet MS" w:ascii="Trebuchet MS" w:hAnsi="Trebuchet MS"/>
          <w:sz w:val="20"/>
        </w:rPr>
        <w:t xml:space="preserve">д) в </w:t>
      </w:r>
      <w:r>
        <w:rPr>
          <w:rFonts w:cs="Trebuchet MS" w:ascii="Trebuchet MS" w:hAnsi="Trebuchet MS"/>
          <w:i/>
          <w:sz w:val="20"/>
        </w:rPr>
        <w:t>языке —</w:t>
      </w:r>
      <w:r>
        <w:rPr>
          <w:rFonts w:cs="Trebuchet MS" w:ascii="Trebuchet MS" w:hAnsi="Trebuchet MS"/>
          <w:sz w:val="20"/>
        </w:rPr>
        <w:t xml:space="preserve"> пожелтением языка, горьким вкусом во рту.</w:t>
      </w:r>
    </w:p>
    <w:p>
      <w:pPr>
        <w:pStyle w:val="Normal"/>
        <w:spacing w:lineRule="auto" w:line="278" w:before="30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оме того, различают болезненные состояния, вызванные расстройством каким-либо из пяти ви</w:t>
        <w:softHyphen/>
        <w:t>дов желчи: пищеварительной, изменяющей цвет,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путствующей, дающей зрение и чистящей цвет    , лица.                                           '</w:t>
      </w:r>
    </w:p>
    <w:p>
      <w:pPr>
        <w:pStyle w:val="Normal"/>
        <w:spacing w:before="16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имптомы расстройства каждой из подсистем следующие.</w:t>
      </w:r>
    </w:p>
    <w:p>
      <w:pPr>
        <w:pStyle w:val="Normal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.</w:t>
      </w:r>
      <w:r>
        <w:rPr>
          <w:rFonts w:cs="Trebuchet MS" w:ascii="Trebuchet MS" w:hAnsi="Trebuchet MS"/>
          <w:sz w:val="20"/>
        </w:rPr>
        <w:t xml:space="preserve"> При поражении </w:t>
      </w:r>
      <w:r>
        <w:rPr>
          <w:rFonts w:cs="Trebuchet MS" w:ascii="Trebuchet MS" w:hAnsi="Trebuchet MS"/>
          <w:i/>
          <w:sz w:val="20"/>
        </w:rPr>
        <w:t>Переваривающей</w:t>
      </w:r>
      <w:r>
        <w:rPr>
          <w:rFonts w:cs="Trebuchet MS" w:ascii="Trebuchet MS" w:hAnsi="Trebuchet MS"/>
          <w:sz w:val="20"/>
        </w:rPr>
        <w:t xml:space="preserve"> желчи стул становится сухим вследствие того, что снижается «си</w:t>
        <w:softHyphen/>
        <w:t>ла пищеварительной желчи».</w:t>
      </w:r>
    </w:p>
    <w:p>
      <w:pPr>
        <w:pStyle w:val="Normal"/>
        <w:spacing w:before="6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.</w:t>
      </w:r>
      <w:r>
        <w:rPr>
          <w:rFonts w:cs="Trebuchet MS" w:ascii="Trebuchet MS" w:hAnsi="Trebuchet MS"/>
          <w:sz w:val="20"/>
        </w:rPr>
        <w:t xml:space="preserve"> При расстройстве желчи. </w:t>
      </w:r>
      <w:r>
        <w:rPr>
          <w:rFonts w:cs="Trebuchet MS" w:ascii="Trebuchet MS" w:hAnsi="Trebuchet MS"/>
          <w:i/>
          <w:sz w:val="20"/>
        </w:rPr>
        <w:t>Меняющей цвет,</w:t>
      </w:r>
      <w:r>
        <w:rPr>
          <w:rFonts w:cs="Trebuchet MS" w:ascii="Trebuchet MS" w:hAnsi="Trebuchet MS"/>
          <w:sz w:val="20"/>
        </w:rPr>
        <w:t xml:space="preserve"> на</w:t>
        <w:softHyphen/>
        <w:t>блюдается пожелтение кожи и зуд.</w:t>
      </w:r>
    </w:p>
    <w:p>
      <w:pPr>
        <w:pStyle w:val="Normal"/>
        <w:spacing w:lineRule="auto" w:line="278" w:before="4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.</w:t>
      </w:r>
      <w:r>
        <w:rPr>
          <w:rFonts w:cs="Trebuchet MS" w:ascii="Trebuchet MS" w:hAnsi="Trebuchet MS"/>
          <w:sz w:val="20"/>
        </w:rPr>
        <w:t xml:space="preserve"> При нарушении </w:t>
      </w:r>
      <w:r>
        <w:rPr>
          <w:rFonts w:cs="Trebuchet MS" w:ascii="Trebuchet MS" w:hAnsi="Trebuchet MS"/>
          <w:i/>
          <w:sz w:val="20"/>
        </w:rPr>
        <w:t>Претворяющей</w:t>
      </w:r>
      <w:r>
        <w:rPr>
          <w:rFonts w:cs="Trebuchet MS" w:ascii="Trebuchet MS" w:hAnsi="Trebuchet MS"/>
          <w:sz w:val="20"/>
        </w:rPr>
        <w:t xml:space="preserve"> желчи снижа</w:t>
        <w:softHyphen/>
        <w:t>ется память и ориентировка, появляется сонливость.</w:t>
      </w:r>
    </w:p>
    <w:p>
      <w:pPr>
        <w:pStyle w:val="Normal"/>
        <w:spacing w:before="4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.</w:t>
      </w:r>
      <w:r>
        <w:rPr>
          <w:rFonts w:cs="Trebuchet MS" w:ascii="Trebuchet MS" w:hAnsi="Trebuchet MS"/>
          <w:sz w:val="20"/>
        </w:rPr>
        <w:t xml:space="preserve"> При расстройстве желчи, </w:t>
      </w:r>
      <w:r>
        <w:rPr>
          <w:rFonts w:cs="Trebuchet MS" w:ascii="Trebuchet MS" w:hAnsi="Trebuchet MS"/>
          <w:i/>
          <w:sz w:val="20"/>
        </w:rPr>
        <w:t>Дающей зрение,</w:t>
      </w:r>
      <w:r>
        <w:rPr>
          <w:rFonts w:cs="Trebuchet MS" w:ascii="Trebuchet MS" w:hAnsi="Trebuchet MS"/>
          <w:sz w:val="20"/>
        </w:rPr>
        <w:t xml:space="preserve"> чело</w:t>
        <w:softHyphen/>
        <w:t>век не может смотреть на солнце и воспринимать желтый цвет.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.</w:t>
      </w:r>
      <w:r>
        <w:rPr>
          <w:rFonts w:cs="Trebuchet MS" w:ascii="Trebuchet MS" w:hAnsi="Trebuchet MS"/>
          <w:sz w:val="20"/>
        </w:rPr>
        <w:t xml:space="preserve"> Поражение желчи, </w:t>
      </w:r>
      <w:r>
        <w:rPr>
          <w:rFonts w:cs="Trebuchet MS" w:ascii="Trebuchet MS" w:hAnsi="Trebuchet MS"/>
          <w:i/>
          <w:sz w:val="20"/>
        </w:rPr>
        <w:t>«ясный цвет кожи»,</w:t>
      </w:r>
      <w:r>
        <w:rPr>
          <w:rFonts w:cs="Trebuchet MS" w:ascii="Trebuchet MS" w:hAnsi="Trebuchet MS"/>
          <w:sz w:val="20"/>
        </w:rPr>
        <w:t xml:space="preserve"> сопро</w:t>
        <w:softHyphen/>
        <w:t>вождается изменением цвета кожи, которая ста</w:t>
        <w:softHyphen/>
        <w:t>новится темно-синей, выпадают волосы на голове и брови, тело «теряет силу», ногти на пальцах темнеют.</w:t>
      </w:r>
    </w:p>
    <w:p>
      <w:pPr>
        <w:pStyle w:val="Normal"/>
        <w:spacing w:before="34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Расстройства системы слизи</w:t>
      </w:r>
    </w:p>
    <w:p>
      <w:pPr>
        <w:pStyle w:val="Normal"/>
        <w:spacing w:lineRule="auto" w:line="278" w:before="100" w:after="0"/>
        <w:ind w:firstLine="340"/>
        <w:jc w:val="both"/>
        <w:rPr/>
      </w:pPr>
      <w:r>
        <w:rPr>
          <w:rFonts w:cs="Trebuchet MS" w:ascii="Trebuchet MS" w:hAnsi="Trebuchet MS"/>
          <w:sz w:val="20"/>
        </w:rPr>
        <w:t>Расстройства системы</w:t>
      </w:r>
      <w:r>
        <w:rPr>
          <w:rFonts w:cs="Trebuchet MS" w:ascii="Trebuchet MS" w:hAnsi="Trebuchet MS"/>
          <w:b/>
          <w:sz w:val="20"/>
        </w:rPr>
        <w:t xml:space="preserve"> слизи,</w:t>
      </w:r>
      <w:r>
        <w:rPr>
          <w:rFonts w:cs="Trebuchet MS" w:ascii="Trebuchet MS" w:hAnsi="Trebuchet MS"/>
          <w:sz w:val="20"/>
        </w:rPr>
        <w:t xml:space="preserve"> подобно расстрой</w:t>
        <w:softHyphen/>
        <w:t>ствам ветра и желчи, вызваны скоплением слизи в различных тканях тела и органах чувств. Они сопро</w:t>
        <w:softHyphen/>
        <w:t>вождаются появлением следующих симптомов.</w:t>
      </w:r>
    </w:p>
    <w:p>
      <w:pPr>
        <w:pStyle w:val="Normal"/>
        <w:spacing w:before="6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.</w:t>
      </w:r>
      <w:r>
        <w:rPr>
          <w:rFonts w:cs="Trebuchet MS" w:ascii="Trebuchet MS" w:hAnsi="Trebuchet MS"/>
          <w:sz w:val="20"/>
        </w:rPr>
        <w:t xml:space="preserve"> Скопление слизи в </w:t>
      </w:r>
      <w:r>
        <w:rPr>
          <w:rFonts w:cs="Trebuchet MS" w:ascii="Trebuchet MS" w:hAnsi="Trebuchet MS"/>
          <w:i/>
          <w:sz w:val="20"/>
        </w:rPr>
        <w:t>коже</w:t>
      </w:r>
      <w:r>
        <w:rPr>
          <w:rFonts w:cs="Trebuchet MS" w:ascii="Trebuchet MS" w:hAnsi="Trebuchet MS"/>
          <w:sz w:val="20"/>
        </w:rPr>
        <w:t xml:space="preserve"> — кожа становится бледной, чешуйчатой, появляется кожный зуд и ощу</w:t>
        <w:softHyphen/>
        <w:t>щение жжения в нижней части тела.</w:t>
      </w:r>
    </w:p>
    <w:p>
      <w:pPr>
        <w:pStyle w:val="Normal"/>
        <w:spacing w:lineRule="auto" w:line="278" w:before="4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.</w:t>
      </w:r>
      <w:r>
        <w:rPr>
          <w:rFonts w:cs="Trebuchet MS" w:ascii="Trebuchet MS" w:hAnsi="Trebuchet MS"/>
          <w:sz w:val="20"/>
        </w:rPr>
        <w:t xml:space="preserve"> Локализация слизи в </w:t>
      </w:r>
      <w:r>
        <w:rPr>
          <w:rFonts w:cs="Trebuchet MS" w:ascii="Trebuchet MS" w:hAnsi="Trebuchet MS"/>
          <w:i/>
          <w:sz w:val="20"/>
        </w:rPr>
        <w:t>мышцах —</w:t>
      </w:r>
      <w:r>
        <w:rPr>
          <w:rFonts w:cs="Trebuchet MS" w:ascii="Trebuchet MS" w:hAnsi="Trebuchet MS"/>
          <w:sz w:val="20"/>
        </w:rPr>
        <w:t xml:space="preserve"> появление чув</w:t>
        <w:softHyphen/>
        <w:t>ства жжения в мягких тканях в нижней части тела, потемнение цвета лица, появление «грязных» пятен на коже, сонливость, тяжесть в теле, быстрая утом</w:t>
        <w:softHyphen/>
        <w:t>ляемость, развитие на коже небольших мягких опу</w:t>
        <w:softHyphen/>
        <w:t>холей.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.</w:t>
      </w:r>
      <w:r>
        <w:rPr>
          <w:rFonts w:cs="Trebuchet MS" w:ascii="Trebuchet MS" w:hAnsi="Trebuchet MS"/>
          <w:sz w:val="20"/>
        </w:rPr>
        <w:t xml:space="preserve"> Накопление слизи в </w:t>
      </w:r>
      <w:r>
        <w:rPr>
          <w:rFonts w:cs="Trebuchet MS" w:ascii="Trebuchet MS" w:hAnsi="Trebuchet MS"/>
          <w:i/>
          <w:sz w:val="20"/>
        </w:rPr>
        <w:t>сосудах —</w:t>
      </w:r>
      <w:r>
        <w:rPr>
          <w:rFonts w:cs="Trebuchet MS" w:ascii="Trebuchet MS" w:hAnsi="Trebuchet MS"/>
          <w:sz w:val="20"/>
        </w:rPr>
        <w:t xml:space="preserve"> тело становится прохладным на ощупь, уплотняются мягкие ткани, появляется тяжесть в теле.</w:t>
      </w:r>
    </w:p>
    <w:p>
      <w:pPr>
        <w:pStyle w:val="Normal"/>
        <w:spacing w:before="6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.</w:t>
      </w:r>
      <w:r>
        <w:rPr>
          <w:rFonts w:cs="Trebuchet MS" w:ascii="Trebuchet MS" w:hAnsi="Trebuchet MS"/>
          <w:sz w:val="20"/>
        </w:rPr>
        <w:t xml:space="preserve"> При поражении </w:t>
      </w:r>
      <w:r>
        <w:rPr>
          <w:rFonts w:cs="Trebuchet MS" w:ascii="Trebuchet MS" w:hAnsi="Trebuchet MS"/>
          <w:i/>
          <w:sz w:val="20"/>
        </w:rPr>
        <w:t>костей —</w:t>
      </w:r>
      <w:r>
        <w:rPr>
          <w:rFonts w:cs="Trebuchet MS" w:ascii="Trebuchet MS" w:hAnsi="Trebuchet MS"/>
          <w:sz w:val="20"/>
        </w:rPr>
        <w:t xml:space="preserve"> ощущение холода в костях, незначительное опухание и боли в суставах, усиливающиеся при движении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.</w:t>
      </w:r>
      <w:r>
        <w:rPr>
          <w:rFonts w:cs="Trebuchet MS" w:ascii="Trebuchet MS" w:hAnsi="Trebuchet MS"/>
          <w:sz w:val="20"/>
        </w:rPr>
        <w:t xml:space="preserve"> Локализация слизи в </w:t>
      </w:r>
      <w:r>
        <w:rPr>
          <w:rFonts w:cs="Trebuchet MS" w:ascii="Trebuchet MS" w:hAnsi="Trebuchet MS"/>
          <w:i/>
          <w:sz w:val="20"/>
        </w:rPr>
        <w:t>плотных органах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а) в </w:t>
      </w:r>
      <w:r>
        <w:rPr>
          <w:rFonts w:cs="Trebuchet MS" w:ascii="Trebuchet MS" w:hAnsi="Trebuchet MS"/>
          <w:i/>
          <w:sz w:val="20"/>
        </w:rPr>
        <w:t>сердце —</w:t>
      </w:r>
      <w:r>
        <w:rPr>
          <w:rFonts w:cs="Trebuchet MS" w:ascii="Trebuchet MS" w:hAnsi="Trebuchet MS"/>
          <w:sz w:val="20"/>
        </w:rPr>
        <w:t xml:space="preserve"> ступорозность, потеря аппетита, ощущение полноты в грудной клетке, тяжесть в теле и на душе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б) в </w:t>
      </w:r>
      <w:r>
        <w:rPr>
          <w:rFonts w:cs="Trebuchet MS" w:ascii="Trebuchet MS" w:hAnsi="Trebuchet MS"/>
          <w:i/>
          <w:sz w:val="20"/>
        </w:rPr>
        <w:t>легких —</w:t>
      </w:r>
      <w:r>
        <w:rPr>
          <w:rFonts w:cs="Trebuchet MS" w:ascii="Trebuchet MS" w:hAnsi="Trebuchet MS"/>
          <w:sz w:val="20"/>
        </w:rPr>
        <w:t xml:space="preserve"> чувство полноты в груди, голово</w:t>
        <w:softHyphen/>
        <w:t>кружение, при кашле отхаркивается темно-серая, темно-голубая слизистая мокрота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в) в </w:t>
      </w:r>
      <w:r>
        <w:rPr>
          <w:rFonts w:cs="Trebuchet MS" w:ascii="Trebuchet MS" w:hAnsi="Trebuchet MS"/>
          <w:i/>
          <w:sz w:val="20"/>
        </w:rPr>
        <w:t>печени —</w:t>
      </w:r>
      <w:r>
        <w:rPr>
          <w:rFonts w:cs="Trebuchet MS" w:ascii="Trebuchet MS" w:hAnsi="Trebuchet MS"/>
          <w:sz w:val="20"/>
        </w:rPr>
        <w:t xml:space="preserve"> боли в области печени, понос сразу после еды непереваренной пищей и голубоватой слизью, рвота пищей, смешанной с такой же го</w:t>
        <w:softHyphen/>
        <w:t>лубоватой слизью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г) в </w:t>
      </w:r>
      <w:r>
        <w:rPr>
          <w:rFonts w:cs="Trebuchet MS" w:ascii="Trebuchet MS" w:hAnsi="Trebuchet MS"/>
          <w:i/>
          <w:sz w:val="20"/>
        </w:rPr>
        <w:t>селезенке —</w:t>
      </w:r>
      <w:r>
        <w:rPr>
          <w:rFonts w:cs="Trebuchet MS" w:ascii="Trebuchet MS" w:hAnsi="Trebuchet MS"/>
          <w:sz w:val="20"/>
        </w:rPr>
        <w:t xml:space="preserve"> увеличение живота, тяжелое ды</w:t>
        <w:softHyphen/>
        <w:t>хание, общая слабость, утомляемость, стул имеет цвет и вид съеденной пищи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д) в </w:t>
      </w:r>
      <w:r>
        <w:rPr>
          <w:rFonts w:cs="Trebuchet MS" w:ascii="Trebuchet MS" w:hAnsi="Trebuchet MS"/>
          <w:i/>
          <w:sz w:val="20"/>
        </w:rPr>
        <w:t>почках —</w:t>
      </w:r>
      <w:r>
        <w:rPr>
          <w:rFonts w:cs="Trebuchet MS" w:ascii="Trebuchet MS" w:hAnsi="Trebuchet MS"/>
          <w:sz w:val="20"/>
        </w:rPr>
        <w:t xml:space="preserve"> боль в бедрах, частое мочеиспуска</w:t>
        <w:softHyphen/>
        <w:t>ние, снижение слуха.</w:t>
      </w:r>
    </w:p>
    <w:p>
      <w:pPr>
        <w:pStyle w:val="Normal"/>
        <w:spacing w:lineRule="auto" w:line="278" w:before="12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6.</w:t>
      </w:r>
      <w:r>
        <w:rPr>
          <w:rFonts w:cs="Trebuchet MS" w:ascii="Trebuchet MS" w:hAnsi="Trebuchet MS"/>
          <w:sz w:val="20"/>
        </w:rPr>
        <w:t xml:space="preserve"> При локализации расстройства слизи в полых органах развиваются следующие признаки болезни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а) в </w:t>
      </w:r>
      <w:r>
        <w:rPr>
          <w:rFonts w:cs="Trebuchet MS" w:ascii="Trebuchet MS" w:hAnsi="Trebuchet MS"/>
          <w:i/>
          <w:sz w:val="20"/>
        </w:rPr>
        <w:t>желудке —</w:t>
      </w:r>
      <w:r>
        <w:rPr>
          <w:rFonts w:cs="Trebuchet MS" w:ascii="Trebuchet MS" w:hAnsi="Trebuchet MS"/>
          <w:sz w:val="20"/>
        </w:rPr>
        <w:t xml:space="preserve"> плохой аппетит, тяжесть в теле и чувство жара в грудной клетке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б) в </w:t>
      </w:r>
      <w:r>
        <w:rPr>
          <w:rFonts w:cs="Trebuchet MS" w:ascii="Trebuchet MS" w:hAnsi="Trebuchet MS"/>
          <w:i/>
          <w:sz w:val="20"/>
        </w:rPr>
        <w:t>толстом</w:t>
      </w:r>
      <w:r>
        <w:rPr>
          <w:rFonts w:cs="Trebuchet MS" w:ascii="Trebuchet MS" w:hAnsi="Trebuchet MS"/>
          <w:sz w:val="20"/>
        </w:rPr>
        <w:t xml:space="preserve"> кишечнике — вздутие живота, урча</w:t>
        <w:softHyphen/>
        <w:t>ние, ощущение дискомфорта сразу после еды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в) в </w:t>
      </w:r>
      <w:r>
        <w:rPr>
          <w:rFonts w:cs="Trebuchet MS" w:ascii="Trebuchet MS" w:hAnsi="Trebuchet MS"/>
          <w:i/>
          <w:sz w:val="20"/>
        </w:rPr>
        <w:t>тонком</w:t>
      </w:r>
      <w:r>
        <w:rPr>
          <w:rFonts w:cs="Trebuchet MS" w:ascii="Trebuchet MS" w:hAnsi="Trebuchet MS"/>
          <w:sz w:val="20"/>
        </w:rPr>
        <w:t xml:space="preserve"> кишечнике — тяжесть в теле и боль</w:t>
        <w:softHyphen/>
        <w:t>шое количество слизи в стуле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г) в </w:t>
      </w:r>
      <w:r>
        <w:rPr>
          <w:rFonts w:cs="Trebuchet MS" w:ascii="Trebuchet MS" w:hAnsi="Trebuchet MS"/>
          <w:i/>
          <w:sz w:val="20"/>
        </w:rPr>
        <w:t>желчном</w:t>
      </w:r>
      <w:r>
        <w:rPr>
          <w:rFonts w:cs="Trebuchet MS" w:ascii="Trebuchet MS" w:hAnsi="Trebuchet MS"/>
          <w:sz w:val="20"/>
        </w:rPr>
        <w:t xml:space="preserve"> пузыре — пожелтение белков глаз, снижение пищеварения, тяжесть в теле, утомляе</w:t>
        <w:softHyphen/>
        <w:t>мость, сонливость, ступорозность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д) в </w:t>
      </w:r>
      <w:r>
        <w:rPr>
          <w:rFonts w:cs="Trebuchet MS" w:ascii="Trebuchet MS" w:hAnsi="Trebuchet MS"/>
          <w:i/>
          <w:sz w:val="20"/>
        </w:rPr>
        <w:t>мочевом пузыре —</w:t>
      </w:r>
      <w:r>
        <w:rPr>
          <w:rFonts w:cs="Trebuchet MS" w:ascii="Trebuchet MS" w:hAnsi="Trebuchet MS"/>
          <w:sz w:val="20"/>
        </w:rPr>
        <w:t xml:space="preserve"> выделение спермы, как при диабете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е) в </w:t>
      </w:r>
      <w:r>
        <w:rPr>
          <w:rFonts w:cs="Trebuchet MS" w:ascii="Trebuchet MS" w:hAnsi="Trebuchet MS"/>
          <w:i/>
          <w:sz w:val="20"/>
        </w:rPr>
        <w:t>матке —</w:t>
      </w:r>
      <w:r>
        <w:rPr>
          <w:rFonts w:cs="Trebuchet MS" w:ascii="Trebuchet MS" w:hAnsi="Trebuchet MS"/>
          <w:sz w:val="20"/>
        </w:rPr>
        <w:t xml:space="preserve"> чрезмерно обильные менструации;</w:t>
      </w:r>
    </w:p>
    <w:p>
      <w:pPr>
        <w:pStyle w:val="Normal"/>
        <w:spacing w:lineRule="auto" w:line="278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 мужчин — жжение на кончике полового члена и самопроизвольное выделение спермы.</w:t>
      </w:r>
    </w:p>
    <w:p>
      <w:pPr>
        <w:pStyle w:val="Normal"/>
        <w:spacing w:before="160" w:after="0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7.</w:t>
      </w:r>
      <w:r>
        <w:rPr>
          <w:rFonts w:cs="Trebuchet MS" w:ascii="Trebuchet MS" w:hAnsi="Trebuchet MS"/>
          <w:sz w:val="20"/>
        </w:rPr>
        <w:t xml:space="preserve"> При локализации расстройства системы слизи в </w:t>
      </w:r>
      <w:r>
        <w:rPr>
          <w:rFonts w:cs="Trebuchet MS" w:ascii="Trebuchet MS" w:hAnsi="Trebuchet MS"/>
          <w:i/>
          <w:sz w:val="20"/>
        </w:rPr>
        <w:t>области головы,</w:t>
      </w:r>
      <w:r>
        <w:rPr>
          <w:rFonts w:cs="Trebuchet MS" w:ascii="Trebuchet MS" w:hAnsi="Trebuchet MS"/>
          <w:sz w:val="20"/>
        </w:rPr>
        <w:t xml:space="preserve"> в </w:t>
      </w:r>
      <w:r>
        <w:rPr>
          <w:rFonts w:cs="Trebuchet MS" w:ascii="Trebuchet MS" w:hAnsi="Trebuchet MS"/>
          <w:i/>
          <w:sz w:val="20"/>
        </w:rPr>
        <w:t>органах чувств</w:t>
      </w:r>
      <w:r>
        <w:rPr>
          <w:rFonts w:cs="Trebuchet MS" w:ascii="Trebuchet MS" w:hAnsi="Trebuchet MS"/>
          <w:sz w:val="20"/>
        </w:rPr>
        <w:t xml:space="preserve"> проявляются сле</w:t>
        <w:softHyphen/>
        <w:t>дующие симптомы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а) в </w:t>
      </w:r>
      <w:r>
        <w:rPr>
          <w:rFonts w:cs="Trebuchet MS" w:ascii="Trebuchet MS" w:hAnsi="Trebuchet MS"/>
          <w:i/>
          <w:sz w:val="20"/>
        </w:rPr>
        <w:t>области головы —</w:t>
      </w:r>
      <w:r>
        <w:rPr>
          <w:rFonts w:cs="Trebuchet MS" w:ascii="Trebuchet MS" w:hAnsi="Trebuchet MS"/>
          <w:sz w:val="20"/>
        </w:rPr>
        <w:t xml:space="preserve"> тяжесть в голове, сонли</w:t>
        <w:softHyphen/>
        <w:t>вость и снижение аппетита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б) в </w:t>
      </w:r>
      <w:r>
        <w:rPr>
          <w:rFonts w:cs="Trebuchet MS" w:ascii="Trebuchet MS" w:hAnsi="Trebuchet MS"/>
          <w:i/>
          <w:sz w:val="20"/>
        </w:rPr>
        <w:t>глазах —</w:t>
      </w:r>
      <w:r>
        <w:rPr>
          <w:rFonts w:cs="Trebuchet MS" w:ascii="Trebuchet MS" w:hAnsi="Trebuchet MS"/>
          <w:sz w:val="20"/>
        </w:rPr>
        <w:t xml:space="preserve"> отеки под глазами и вокруг глаз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 xml:space="preserve">в) в </w:t>
      </w:r>
      <w:r>
        <w:rPr>
          <w:rFonts w:cs="Trebuchet MS" w:ascii="Trebuchet MS" w:hAnsi="Trebuchet MS"/>
          <w:i/>
          <w:sz w:val="20"/>
        </w:rPr>
        <w:t>ушах</w:t>
      </w:r>
      <w:r>
        <w:rPr>
          <w:rFonts w:cs="Trebuchet MS" w:ascii="Trebuchet MS" w:hAnsi="Trebuchet MS"/>
          <w:sz w:val="20"/>
        </w:rPr>
        <w:t xml:space="preserve"> — снижение слуха, ощущение холода и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авления в ушах;</w:t>
      </w:r>
    </w:p>
    <w:p>
      <w:pPr>
        <w:pStyle w:val="Normal"/>
        <w:spacing w:lineRule="auto" w:line="278"/>
        <w:jc w:val="both"/>
        <w:rPr/>
      </w:pPr>
      <w:r>
        <w:rPr>
          <w:rFonts w:cs="Trebuchet MS" w:ascii="Trebuchet MS" w:hAnsi="Trebuchet MS"/>
          <w:sz w:val="20"/>
        </w:rPr>
        <w:t xml:space="preserve">г) в </w:t>
      </w:r>
      <w:r>
        <w:rPr>
          <w:rFonts w:cs="Trebuchet MS" w:ascii="Trebuchet MS" w:hAnsi="Trebuchet MS"/>
          <w:i/>
          <w:sz w:val="20"/>
        </w:rPr>
        <w:t>носу —</w:t>
      </w:r>
      <w:r>
        <w:rPr>
          <w:rFonts w:cs="Trebuchet MS" w:ascii="Trebuchet MS" w:hAnsi="Trebuchet MS"/>
          <w:sz w:val="20"/>
        </w:rPr>
        <w:t xml:space="preserve"> закладывает нос и появляется ощуще</w:t>
        <w:softHyphen/>
        <w:t>ние давления, тяжести в верхней части щек.</w:t>
      </w:r>
    </w:p>
    <w:p>
      <w:pPr>
        <w:pStyle w:val="Normal"/>
        <w:spacing w:lineRule="auto" w:line="278" w:before="12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роме того, различают болезни, вызванные рас</w:t>
        <w:softHyphen/>
        <w:t>стройством каждого из пяти видов слизи, сопровож</w:t>
        <w:softHyphen/>
        <w:t>дающиеся определенными болезненными признаками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1.</w:t>
      </w:r>
      <w:r>
        <w:rPr>
          <w:rFonts w:cs="Trebuchet MS" w:ascii="Trebuchet MS" w:hAnsi="Trebuchet MS"/>
          <w:sz w:val="20"/>
        </w:rPr>
        <w:t xml:space="preserve"> Расстройство </w:t>
      </w:r>
      <w:r>
        <w:rPr>
          <w:rFonts w:cs="Trebuchet MS" w:ascii="Trebuchet MS" w:hAnsi="Trebuchet MS"/>
          <w:i/>
          <w:sz w:val="20"/>
        </w:rPr>
        <w:t>Поддерживающей</w:t>
      </w:r>
      <w:r>
        <w:rPr>
          <w:rFonts w:cs="Trebuchet MS" w:ascii="Trebuchet MS" w:hAnsi="Trebuchet MS"/>
          <w:sz w:val="20"/>
        </w:rPr>
        <w:t xml:space="preserve"> слизи — сни</w:t>
        <w:softHyphen/>
        <w:t>жение аппетита, ощущение полноты и жара в груди, «стреляющая» боль в верхней части грудной клетки, частая рвота кислой жидкостью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2.</w:t>
      </w:r>
      <w:r>
        <w:rPr>
          <w:rFonts w:cs="Trebuchet MS" w:ascii="Trebuchet MS" w:hAnsi="Trebuchet MS"/>
          <w:sz w:val="20"/>
        </w:rPr>
        <w:t xml:space="preserve"> Расстройство </w:t>
      </w:r>
      <w:r>
        <w:rPr>
          <w:rFonts w:cs="Trebuchet MS" w:ascii="Trebuchet MS" w:hAnsi="Trebuchet MS"/>
          <w:i/>
          <w:sz w:val="20"/>
        </w:rPr>
        <w:t>Разлагающей</w:t>
      </w:r>
      <w:r>
        <w:rPr>
          <w:rFonts w:cs="Trebuchet MS" w:ascii="Trebuchet MS" w:hAnsi="Trebuchet MS"/>
          <w:sz w:val="20"/>
        </w:rPr>
        <w:t xml:space="preserve"> слизи — нарушает</w:t>
        <w:softHyphen/>
        <w:t>ся пищеварение, появляется рвота при приеме лю</w:t>
        <w:softHyphen/>
        <w:t>бой пищи, поэтому больной лучше чувствует себя, если не ест, частая отрыжка, напряженный живот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.</w:t>
      </w:r>
      <w:r>
        <w:rPr>
          <w:rFonts w:cs="Trebuchet MS" w:ascii="Trebuchet MS" w:hAnsi="Trebuchet MS"/>
          <w:sz w:val="20"/>
        </w:rPr>
        <w:t xml:space="preserve"> Нарушение функций </w:t>
      </w:r>
      <w:r>
        <w:rPr>
          <w:rFonts w:cs="Trebuchet MS" w:ascii="Trebuchet MS" w:hAnsi="Trebuchet MS"/>
          <w:i/>
          <w:sz w:val="20"/>
        </w:rPr>
        <w:t>Вкусовой</w:t>
      </w:r>
      <w:r>
        <w:rPr>
          <w:rFonts w:cs="Trebuchet MS" w:ascii="Trebuchet MS" w:hAnsi="Trebuchet MS"/>
          <w:sz w:val="20"/>
        </w:rPr>
        <w:t xml:space="preserve"> слизи — утрачи</w:t>
        <w:softHyphen/>
        <w:t>вается способность различать вкусы, не хочется пить, появляется ощущение холода в языке, верхняя губа поднимается кверху, нижняя опускается вниз, голос становится низким и хриплым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4.</w:t>
      </w:r>
      <w:r>
        <w:rPr>
          <w:rFonts w:cs="Trebuchet MS" w:ascii="Trebuchet MS" w:hAnsi="Trebuchet MS"/>
          <w:sz w:val="20"/>
        </w:rPr>
        <w:t xml:space="preserve"> Расстройство </w:t>
      </w:r>
      <w:r>
        <w:rPr>
          <w:rFonts w:cs="Trebuchet MS" w:ascii="Trebuchet MS" w:hAnsi="Trebuchet MS"/>
          <w:i/>
          <w:sz w:val="20"/>
        </w:rPr>
        <w:t>Насыщающей</w:t>
      </w:r>
      <w:r>
        <w:rPr>
          <w:rFonts w:cs="Trebuchet MS" w:ascii="Trebuchet MS" w:hAnsi="Trebuchet MS"/>
          <w:sz w:val="20"/>
        </w:rPr>
        <w:t xml:space="preserve"> слизи — тяжесть в голове, снижение зрения, закладывание ушей, час</w:t>
        <w:softHyphen/>
        <w:t>тое чихание с выделением большого количества сли</w:t>
        <w:softHyphen/>
        <w:t>зи из носа, частые воспалительные процессы в дыха</w:t>
        <w:softHyphen/>
        <w:t>тельных путях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5.</w:t>
      </w:r>
      <w:r>
        <w:rPr>
          <w:rFonts w:cs="Trebuchet MS" w:ascii="Trebuchet MS" w:hAnsi="Trebuchet MS"/>
          <w:sz w:val="20"/>
        </w:rPr>
        <w:t xml:space="preserve"> Расстройство </w:t>
      </w:r>
      <w:r>
        <w:rPr>
          <w:rFonts w:cs="Trebuchet MS" w:ascii="Trebuchet MS" w:hAnsi="Trebuchet MS"/>
          <w:i/>
          <w:sz w:val="20"/>
        </w:rPr>
        <w:t>Соединяющей</w:t>
      </w:r>
      <w:r>
        <w:rPr>
          <w:rFonts w:cs="Trebuchet MS" w:ascii="Trebuchet MS" w:hAnsi="Trebuchet MS"/>
          <w:sz w:val="20"/>
        </w:rPr>
        <w:t xml:space="preserve"> слизи — затрудне</w:t>
        <w:softHyphen/>
        <w:t>ны сгибание и разгибание конечностей, опухают сус</w:t>
        <w:softHyphen/>
        <w:t>тавы, снижается чувствительность в области плеч и тазобедренных суставов.</w:t>
      </w:r>
    </w:p>
    <w:p>
      <w:pPr>
        <w:pStyle w:val="Normal"/>
        <w:spacing w:before="3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ИАГНОСТИКА</w:t>
      </w:r>
    </w:p>
    <w:p>
      <w:pPr>
        <w:pStyle w:val="Normal"/>
        <w:spacing w:before="100" w:after="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Исследование пульса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«Пульс — это вестник, связующий врача с болез</w:t>
        <w:softHyphen/>
        <w:t>нью», — говорится в «Чжуд-ши».</w:t>
      </w:r>
    </w:p>
    <w:p>
      <w:pPr>
        <w:pStyle w:val="Normal"/>
        <w:spacing w:lineRule="auto" w:line="278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ля того чтобы врач смог поставить правильный Диагноз и назначить лечение, больному необходимо подготовиться к процедуре исследования пульса, вы-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лнив определенные условия. За день до проведе</w:t>
        <w:softHyphen/>
        <w:t>ния пульсовой диагностики пациент должен отка</w:t>
        <w:softHyphen/>
        <w:t>заться от мяса, вина, очень сытных продуктов, от все</w:t>
        <w:softHyphen/>
        <w:t>го, что плохо переваривается, холодит или, наобо</w:t>
        <w:softHyphen/>
        <w:t>рот, возбуждает. Человек не должен мерзнуть, много разговаривать, чрезмерно двигаться или намеренно бездействовать, а также волноваться, иметь половые сношения. В тех случаях, когда нужно провести сроч</w:t>
        <w:softHyphen/>
        <w:t>ное исследование пульса, необходимо «хотя бы ды</w:t>
        <w:softHyphen/>
        <w:t>хание успокоить и подождать, пока пульс не станет ровным». Исследование пульса врач проводит на рас</w:t>
        <w:softHyphen/>
        <w:t>свете, «пока внутреннее теплое дыхание не вышло из тела, а холодное внешнее внутрь не попало», «пока больной не встал и не поел». В это время «пульс обычный, ничем не потревоженный». Сам врач, ис</w:t>
        <w:softHyphen/>
        <w:t>следующий пульс, должен быть здоров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 изучает пульс на обеих руках пациента, тре</w:t>
        <w:softHyphen/>
        <w:t>мя пальцами правой и тремя пальцами левой руки. Правой рукой он ощупывает пульс на левой руке больного, а левой — на правой руке, поочередно ка</w:t>
        <w:softHyphen/>
        <w:t>ждой рукой или же одновременно. Врач исследует пульс тремя пальцами каждой руки — указательным, средним и безымянным, получает информацию о со</w:t>
        <w:softHyphen/>
        <w:t>стоянии организма шестью пальцами обеих рук. При этом каждый из шести пальцев исследует состояние двух органов. Следовательно, через пульс можно по</w:t>
        <w:softHyphen/>
        <w:t>лучить информацию о состоянии 12 внутренних ор</w:t>
        <w:softHyphen/>
        <w:t>ганов.</w:t>
      </w:r>
    </w:p>
    <w:p>
      <w:pPr>
        <w:pStyle w:val="Normal"/>
        <w:spacing w:lineRule="auto" w:line="259" w:before="6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нятие об органе в тибетской медицине не</w:t>
        <w:softHyphen/>
        <w:t>сколько отличается от современных представлений. По представлениям тибетских лекарей, орган — это структурно-функциональное образование (система), выполняющее определенные функции в организме. Так, например, выделяется как единая функциональ</w:t>
        <w:softHyphen/>
        <w:t>ная система, или как единый орган, вся половая сфе</w:t>
        <w:softHyphen/>
        <w:t>ра; как отдельные органы фигурируют тонкий ки</w:t>
        <w:softHyphen/>
        <w:t>шечник и толстый кишечник; при изучении пульса легких врач получает информацию о состоянии не только легких, но и верхних и нижних дыхательных путей, то есть всей системы дыхания в целом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Исследуя пульс, врач оценивает состояние функ</w:t>
        <w:softHyphen/>
        <w:t>циональной активности органа, а также соответст</w:t>
        <w:softHyphen/>
        <w:t>вующей ему системы. Естественно, органические по</w:t>
        <w:softHyphen/>
        <w:t>ражения органов в определенной мере влияют на функциональную активность органа, а следователь</w:t>
        <w:softHyphen/>
        <w:t>но, и всей системы. Поэтому нарушение деятельно</w:t>
        <w:softHyphen/>
        <w:t>сти какого-либо органа, обнаруженное врачом при пульсовой диагностике, позволяет ему предполагать, что орган поражен болезнью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затруднениях в постановке диагноза, а так</w:t>
        <w:softHyphen/>
        <w:t>же если врач еще малоопытен, пульс рекомендуется просматривать на протяжении 100 ударов, врачу с большим опытом работы достаточно будет изучить пульс на протяжении 15 ударов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ульс исследуется на лучевой артерии больного. Пальцы — указательный, средний и безымянный — врач накладывает на артерию поочередно или одно</w:t>
        <w:softHyphen/>
        <w:t>временно. Указательный палец руки накладывается на артерию примерно на 0,5—1 см выше кожной складки между предплечьем и кистью, напротив от</w:t>
        <w:softHyphen/>
        <w:t>ростка лучевой кости. Пальцы накладываются на ар</w:t>
        <w:softHyphen/>
        <w:t>терию друг за другом, но так, чтобы между ними «по</w:t>
        <w:softHyphen/>
        <w:t>мещалось рисовое зернышко», то есть они не долж</w:t>
        <w:softHyphen/>
        <w:t>ны соприкасаться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ульс изучается именно в этом месте, так как «здесь сосуд лежит на плотном месте и похож на ис</w:t>
        <w:softHyphen/>
        <w:t>ток реки в половодье. Пульсы в более удаленных точ</w:t>
        <w:softHyphen/>
        <w:t>ках похожи на речи купцов из дальних стран, а здесь все слышно отчетливо, как в летнюю ночь. Это ме</w:t>
        <w:softHyphen/>
        <w:t>сто похоже на торговый путь, по которому идут ка</w:t>
        <w:softHyphen/>
        <w:t>раваны». «Двенадцать (пульсы двенадцати исследуе</w:t>
        <w:softHyphen/>
        <w:t>мых органов) здесь не путаются, как не путаются в ткани черные и белые нити»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ычно при изучении пульса подушечки пальцев накладываются параллельно поверхности предпле</w:t>
        <w:softHyphen/>
        <w:t>чья. Вместе с тем иногда, чтобы распознать наличие жара и"холода в исследуемых органах, пальцы пово</w:t>
        <w:softHyphen/>
        <w:t>рачивают вокруг их продольной оси, для того чтобы ощущать пульс верхним и нижним краями подушеч</w:t>
        <w:softHyphen/>
        <w:t>ки пальца. Верхний край подушечки пальца (он на-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авлен в сторону врача) получает информацию о наличии жара в исследуемом органе, а нижний край подушечки пальца (направлен в сторону от врача)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лучает информацию о наличии холода в исследуе</w:t>
        <w:softHyphen/>
        <w:t>мом органе.</w:t>
      </w:r>
    </w:p>
    <w:p>
      <w:pPr>
        <w:pStyle w:val="Normal"/>
        <w:spacing w:before="2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случае, если врач исследует пульсы поочередно на одной, а затем на другой руке, то у мужчин реко</w:t>
        <w:softHyphen/>
        <w:t>мендуется исследовать пульсы сначала на левой ру</w:t>
        <w:softHyphen/>
        <w:t>ке, а затем на правой, а у женщин — сначала на пра</w:t>
        <w:softHyphen/>
        <w:t>вой, а затем на левой руке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 пациентов-мужчин на левой руке под указа</w:t>
        <w:softHyphen/>
        <w:t>тельным пальцем врача «идет» пульс от сердца и тон</w:t>
        <w:softHyphen/>
        <w:t>кого кишечника, под средним пальцем — пульс же</w:t>
        <w:softHyphen/>
        <w:t>лудка и селезенки (а также поджелудочной железы) и под безымянным пальцем — пульс левой почки и половой системы. На правой руке пациента указа</w:t>
        <w:softHyphen/>
        <w:t>тельным пальцем врач ощущает пульс легких (всей системы дыхания) и толстого кишечника, средним пальцем — пульс печени и желчного пузыря, а безы</w:t>
        <w:softHyphen/>
        <w:t>мянным пальцем — пульс правой почки и мочевого пузыря.</w:t>
      </w:r>
    </w:p>
    <w:p>
      <w:pPr>
        <w:pStyle w:val="Normal"/>
        <w:spacing w:before="4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У женщин, в отличие от мужчин, пульсы сердца и тонкого кишечника врач прощупывает указатель</w:t>
        <w:softHyphen/>
        <w:t>ным пальцем на правой руке, а пульсы легких (всей системы дыхания) и толстого кишечника — на левой руке. Пульсы остальных органов у женщин исследу</w:t>
        <w:softHyphen/>
        <w:t>ются так же, как у мужчин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ила надавливания на лучевую артерию при ис</w:t>
        <w:softHyphen/>
        <w:t>следовании пульса постепенно увеличивается от ука</w:t>
        <w:softHyphen/>
        <w:t>зательного пальца к безымянному, наибольшая она ; при изучении пульса безымянным пальцем, так как сосуд здесь проходит в глубине, под мягкими тканя</w:t>
        <w:softHyphen/>
        <w:t>ми и для того, чтобы услышать его, необходимо при</w:t>
        <w:softHyphen/>
        <w:t>менить большую силу при надавливании на сосуд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уже было отмечено, каждый палец получает информацию через пульс от двух органов. При изу</w:t>
        <w:softHyphen/>
        <w:t>чении состояния первого из названных органов сила надавливания на сосуд должна быть меньшей, для получения информации через пульс, идущей от вто</w:t>
        <w:softHyphen/>
        <w:t>рого органа, сила надавливания на артерию должна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ыть чуть больше. Например, при исследовании со</w:t>
        <w:softHyphen/>
        <w:t>стояния сердца сила надавливания на артерию долж</w:t>
        <w:softHyphen/>
        <w:t>на быть небольшой, тогда как при изучении пульса тонкого кишечника (второй орган, состояние кото</w:t>
        <w:softHyphen/>
        <w:t>рого исследуется указательным пальцем) сила надав</w:t>
        <w:softHyphen/>
        <w:t>ливания на артерию должна быть большей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исследовании пульса врач изучает следую</w:t>
        <w:softHyphen/>
        <w:t>щие характеристики: 1) частота; 2) ритмичность;</w:t>
      </w:r>
    </w:p>
    <w:p>
      <w:pPr>
        <w:pStyle w:val="Normal"/>
        <w:spacing w:lineRule="auto" w:line="259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3)</w:t>
      </w:r>
      <w:r>
        <w:rPr>
          <w:rFonts w:cs="Trebuchet MS" w:ascii="Trebuchet MS" w:hAnsi="Trebuchet MS"/>
          <w:sz w:val="20"/>
        </w:rPr>
        <w:t xml:space="preserve"> наполнение, сила пульсового удара; 4) ряд част</w:t>
        <w:softHyphen/>
        <w:t>ных характеристик, таких, как «широкий», «разлитой», «крученый», «раздваивающийся», «тонкий», «пус</w:t>
        <w:softHyphen/>
        <w:t>той», «прерывающийся», «затихающий», «углублен</w:t>
        <w:softHyphen/>
        <w:t>ный», «колющий» и др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астота пульса считается нормальной при 5— 6 ударах пульса за один вдох и выдох, отклонением от нормы является как урежение пульса (меньше 4 уда</w:t>
        <w:softHyphen/>
        <w:t>ров), так и его учащение (более 6 пульсовых ударов). Ритмичность, наполнение, сила пульсового удара исследуются так же, как это принято делать в совре</w:t>
        <w:softHyphen/>
        <w:t>менной медицине. Частные параметры пульса явля</w:t>
        <w:softHyphen/>
        <w:t>ются характеристиками, получаемыми осязательным путем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стояние различных органов в теле человека из</w:t>
        <w:softHyphen/>
        <w:t>меняется в зависимости от времени года, и это, ко</w:t>
        <w:softHyphen/>
        <w:t>нечно, отражается на состоянии пульса этих органов (систем)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ая медицина различает пять сезонов года. Формируются они следующим образом. 360 дней года разделяются на 4 основных сезона: весну, лето, осень и зиму, каждый из которых насчитывает по 90 дней в среднем. В каждом из сезонов различают основной сезон, имеющий продолжительность 72 дня, и сезон промежуточный, насчитывающий 18 дней (межсезонье). В сумме четыре межсезонья по 18 дней составляют пятый сезон года продолжи</w:t>
        <w:softHyphen/>
        <w:t>тельностью в 72 дня. В основной сезон весны физио</w:t>
        <w:softHyphen/>
        <w:t>логически усилен пульс печени и желчного пузыря, в основной сезон лета — пульс сердца и тонкого кишечника, в основной сезон осени — пульс легких и толстого кишечника, в основной сезон зимы —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ульс почек, мочевого пузыря и органов половой сферы. В течение 18 дней каждого межсезонья, то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ть в течение пятого сезона года, физиологически усилен пульс желудка и селезенки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связи с этим усиление пульса определенных ор</w:t>
        <w:softHyphen/>
        <w:t>ганов в соответствующий сезон года представляет собой явление физиологическое, и его не следует расценивать как проявление патологии в этом орга</w:t>
        <w:softHyphen/>
        <w:t>не. Это обстоятельство врач тоже должен учитывать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изучении пульса врач должен четко опреде</w:t>
        <w:softHyphen/>
        <w:t>лить две следующие позиции: 1) врожденный, при</w:t>
        <w:softHyphen/>
        <w:t>родный пульс пациента, 2) пульс 12 внутренних ор</w:t>
        <w:softHyphen/>
        <w:t>ганов.</w:t>
      </w:r>
    </w:p>
    <w:p>
      <w:pPr>
        <w:pStyle w:val="Normal"/>
        <w:spacing w:before="6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ожденный пульс различают трех видов: муж</w:t>
        <w:softHyphen/>
        <w:t>ской, женский и средний, или бодисаттовский. Муж</w:t>
        <w:softHyphen/>
        <w:t>ской, женский или средний врожденный пульс могут иметь и мужчины, и женщины, то есть разновид</w:t>
        <w:softHyphen/>
        <w:t>ность природного пульса не определяется полом че</w:t>
        <w:softHyphen/>
        <w:t>ловека.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арактеристики природных пульсов следующие: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ужской пульс — толстый, грубый, сильный, энер</w:t>
        <w:softHyphen/>
        <w:t>гичный; женский — тонкий, быстрый; средний — далекий, мягкий, податливый, широкий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вицу природного пульса у здорового человека врач может прогнозировать события жизни, продол</w:t>
        <w:softHyphen/>
        <w:t>жительность жизни. Так, если мужчина имеет при</w:t>
        <w:softHyphen/>
        <w:t>родный пульс женский, это к долголетию, мужской пульс у женщины — сын ее будет знаменит, если у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оих супругов природный пульс средний, оба будут жить долго и без болезней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виду природного пульса у обоих супругов можно прогнозировать деторождаемость в семье. Так, если у обоих супругов пульс мужской, в семье будут только сыновья, если у обоих женский — толь</w:t>
        <w:softHyphen/>
        <w:t>ко дочери. Если у одного из супругов природный пульс мужской, а у другого — женский, в такой се</w:t>
        <w:softHyphen/>
        <w:t>мье будут и дочери, и сыновья. В семье будет только одна дочь, если у одного из супругов пульс женский, а у другого средний, и только один сын, когда у од</w:t>
        <w:softHyphen/>
        <w:t>ного из супругов пульс мужской, а у другого — сред</w:t>
        <w:softHyphen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ий. Если у обоих супругов пульс средний, семья бу</w:t>
        <w:softHyphen/>
        <w:t>дет бездетной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ая медицина считает, что природный пульс человека формируется в зависимости от того, какая регулирующая система доминирует в его организме. формирование мужского природного пульса опреде</w:t>
        <w:softHyphen/>
        <w:t>ляет ведущее положение системы ветра; природный женский пульс имеет в своей основе преобладание системы желчи, и третий тип врожденного пульса — средний — свидетельствует о доминирующем поло</w:t>
        <w:softHyphen/>
        <w:t>жении системы слизи. Виды природных пульсов на</w:t>
        <w:softHyphen/>
        <w:t>ходятся в прямой связи с конституционными типами людей, формирование которых, как уже отмечалось, определяет ведущая роль одной из трех систем регу</w:t>
        <w:softHyphen/>
        <w:t>ляции организма.</w:t>
      </w:r>
    </w:p>
    <w:p>
      <w:pPr>
        <w:pStyle w:val="Normal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пределение вида расстроенной системы регуля</w:t>
        <w:softHyphen/>
        <w:t>ции — важнейший этап пульсовой диагностик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рушения деятельности регулирующих систем заметно изменяют определенные показатели пульса. Так, при расстройстве ветра пульс полый, пустой, временами останавливается. Пульс при нарушении в системе желчи тонкий, напряженный, энергичный, высокий, сильный. Пульс при расстройстве в систе</w:t>
        <w:softHyphen/>
        <w:t>ме слизи — слабый, доносится из глубины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сочетании расстройств ветра и желчи пульс быстрый, пустой; при патологии, в основе которой лежат расстройства желчи и слизи, пульс сверху за</w:t>
        <w:softHyphen/>
        <w:t>мирающий, снизу напряженный, при болезнях с рас</w:t>
        <w:softHyphen/>
        <w:t>стройством ветра и слизи пульс пустой и медленный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исследовании пульса болезни можно также определить характер болезни — горячая она или хо</w:t>
        <w:softHyphen/>
        <w:t>лодная.</w:t>
      </w:r>
    </w:p>
    <w:p>
      <w:pPr>
        <w:pStyle w:val="Normal"/>
        <w:spacing w:before="2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болезнях горячих пульс сильный, вздутый, клубящийся, быстрый, частый, энергичный, напря</w:t>
        <w:softHyphen/>
        <w:t>женный, полный, твердый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холодных болезнях показатели пульса сле</w:t>
        <w:softHyphen/>
        <w:t>дующие: он слабый, мягкий, теряющийся, затихаю</w:t>
        <w:softHyphen/>
        <w:t>щий, вялый, пустой, редкий, исчезающий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завершении пульсовой диагностики заболева</w:t>
        <w:softHyphen/>
        <w:t>ния врач определяет локализацию патологии в две-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ульс почек, мочевого пузыря и органов половой сферы. В течение 18 дней каждого межсезонья, то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ть в течение пятого сезона года, физиологически усилен пульс желудка и селезенки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связи с этим усиление пульса определенных ор</w:t>
        <w:softHyphen/>
        <w:t>ганов в соответствующий сезон года представляет собой явление физиологическое, и его не следует расценивать как проявление патологии в этом орга</w:t>
        <w:softHyphen/>
        <w:t>не. Это обстоятельство врач тоже должен учитывать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изучении пульса врач должен четко опреде</w:t>
        <w:softHyphen/>
        <w:t>лить две следующие позиции: 1) врожденный, при</w:t>
        <w:softHyphen/>
        <w:t>родный пульс пациента, 2) пульс 12 внутренних ор</w:t>
        <w:softHyphen/>
        <w:t>ганов.</w:t>
      </w:r>
    </w:p>
    <w:p>
      <w:pPr>
        <w:pStyle w:val="Normal"/>
        <w:spacing w:before="6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ожденный пульс различают трех видов: муж</w:t>
        <w:softHyphen/>
        <w:t>ской, женский и средний, или бодисаттовский. Муж</w:t>
        <w:softHyphen/>
        <w:t>ской, женский или средний врожденный пульс могут иметь и мужчины, и женщины, то есть разновид</w:t>
        <w:softHyphen/>
        <w:t>ность природного пульса не определяется полом че</w:t>
        <w:softHyphen/>
        <w:t>ловека.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Характеристики природных пульсов следующие: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ужской пульс — толстый, грубый, сильный, энер</w:t>
        <w:softHyphen/>
        <w:t>гичный; женский — тонкий, быстрый; средний — далекий, мягкий, податливый, широкий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вицу природного пульса у здорового человека врач может прогнозировать события жизни, продол</w:t>
        <w:softHyphen/>
        <w:t>жительность жизни. Так, если мужчина имеет при</w:t>
        <w:softHyphen/>
        <w:t>родный пульс женский, это к долголетию, мужской пульс у женщины — сын ее будет знаменит, если у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боих супругов природный пульс средний, оба будут жить долго и без болезней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 виду природного пульса у обоих супругов можно прогнозировать деторождаемость в семье. Так, если у обоих супругов пульс мужской, в семье будут только сыновья, если у обоих женский — толь</w:t>
        <w:softHyphen/>
        <w:t>ко дочери. Если у одного из супругов природный пульс мужской, а у другого — женский, в такой се</w:t>
        <w:softHyphen/>
        <w:t>мье будут и дочери, и сыновья. В семье будет только одна дочь, если у одного из супругов пульс женский, а у другого средний, и только один сын, когда у од</w:t>
        <w:softHyphen/>
        <w:t>ного из супругов пульс мужской, а у другого — сред</w:t>
        <w:softHyphen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ий. Если у обоих супругов пульс средний, семья бу</w:t>
        <w:softHyphen/>
        <w:t>дет бездетной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ибетская медицина считает, что природный пульс человека формируется в зависимости от того, какая регулирующая система доминирует в его организме. формирование мужского природного пульса опреде</w:t>
        <w:softHyphen/>
        <w:t>ляет ведущее положение системы ветра; природный женский пульс имеет в своей основе преобладание системы желчи, и третий тип врожденного пульса — средний — свидетельствует о доминирующем поло</w:t>
        <w:softHyphen/>
        <w:t>жении системы слизи. Виды природных пульсов на</w:t>
        <w:softHyphen/>
        <w:t>ходятся в прямой связи с конституционными типами людей, формирование которых, как уже отмечалось, определяет ведущая роль одной из трех систем регу</w:t>
        <w:softHyphen/>
        <w:t>ляции организма.</w:t>
      </w:r>
    </w:p>
    <w:p>
      <w:pPr>
        <w:pStyle w:val="Normal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пределение вида расстроенной системы регуля</w:t>
        <w:softHyphen/>
        <w:t>ции — важнейший этап пульсовой диагностик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рушения деятельности регулирующих систем заметно изменяют определенные показатели пульса. Так, при расстройстве ветра пульс полый, пустой, временами останавливается. Пульс при нарушении в системе желчи тонкий, напряженный, энергичный, высокий, сильный. Пульс при расстройстве в систе</w:t>
        <w:softHyphen/>
        <w:t>ме слизи — слабый, доносится из глубины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сочетании расстройств ветра и желчи пульс быстрый, пустой; при патологии, в основе которой лежат расстройства желчи и слизи, пульс сверху за</w:t>
        <w:softHyphen/>
        <w:t>мирающий, снизу напряженный, при болезнях с рас</w:t>
        <w:softHyphen/>
        <w:t>стройством ветра и слизи пульс пустой и медленный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исследовании пульса болезни можно также определить характер болезни — горячая она или хо</w:t>
        <w:softHyphen/>
        <w:t>лодная.</w:t>
      </w:r>
    </w:p>
    <w:p>
      <w:pPr>
        <w:pStyle w:val="Normal"/>
        <w:spacing w:before="20" w:after="0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болезнях горячих пульс сильный, вздутый, клубящийся, быстрый, частый, энергичный, напря</w:t>
        <w:softHyphen/>
        <w:t>женный, полный, твердый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холодных болезнях показатели пульса сле</w:t>
        <w:softHyphen/>
        <w:t>дующие: он слабый, мягкий, теряющийся, затихаю</w:t>
        <w:softHyphen/>
        <w:t>щий, вялый, пустой, редкий, исчезающий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завершении пульсовой диагностики заболева</w:t>
        <w:softHyphen/>
        <w:t>ния врач определяет локализацию патологии в две-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язанных с расстройством желчи. Пена, похожая на слюну, наблюдается при болезнях слизи, красная пе</w:t>
        <w:softHyphen/>
        <w:t>на на моче бывает при болезнях крови, радужная — при отравлениях. Если пена похожа на «стаю голу</w:t>
        <w:softHyphen/>
        <w:t>бей, разогнанных ястребом», то имеет место распро</w:t>
        <w:softHyphen/>
        <w:t>страненная по всему организму горячая болезнь.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личие осадка, его характер тоже несут инфор</w:t>
        <w:softHyphen/>
        <w:t>мацию о болезни. Осадок, «похожий на волосы», бы</w:t>
        <w:softHyphen/>
        <w:t>вает при патологии, вызванной ветром, осадок, «по</w:t>
        <w:softHyphen/>
        <w:t>хожий на клок шерсти в воде», — при болезнях жел</w:t>
        <w:softHyphen/>
        <w:t>чи и крови, осадок, похожий «на кончики волос», — при холодной патологии, вызванной расстройством слизи. Облакообразный осадок говорит о заболева</w:t>
        <w:softHyphen/>
        <w:t>ниях легких, похожий на гной — указывает на на-гноительный процесс в организме. Осадок, похожий на песок, свидетельствует о мочекаменной болезни. Количество осадка, время его образования и его ме</w:t>
        <w:softHyphen/>
        <w:t>стоположение на дне посуды, в которую собрана мо</w:t>
        <w:softHyphen/>
        <w:t>ча, также указывает на особенности патологии. Так, большое количество осадка свидетельствует о нали</w:t>
        <w:softHyphen/>
        <w:t>чии горячей патологии, а незначительный осадок — о холодной. Если осадок похож на простоквашу и всплывает на поверхность мочи, это значит, что «ве</w:t>
        <w:softHyphen/>
        <w:t>тер беспокоит силы тела, жар и холод». Если осадок образуется раньше, чем проявляются другие измене-   |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ия мочи, то это свидетельствует «о борьбе между теплом и холодом» в организме.                     1</w:t>
      </w:r>
    </w:p>
    <w:p>
      <w:pPr>
        <w:pStyle w:val="Normal"/>
        <w:spacing w:before="20" w:after="0"/>
        <w:ind w:firstLine="4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же важное значение имеет то, откуда начина-' ются изменения мочи и в каком месте происходит образование осадка. При холодной патологии изме</w:t>
        <w:softHyphen/>
        <w:t>нения мочи начинаются с мелкого места на дне по</w:t>
        <w:softHyphen/>
        <w:t>суды, при горячей болезни — с глубокого, а если мо</w:t>
        <w:softHyphen/>
        <w:t>ча меняется от краев посуды к центру — у пациента старое горячее заболевание.</w:t>
      </w:r>
    </w:p>
    <w:p>
      <w:pPr>
        <w:pStyle w:val="Normal"/>
        <w:spacing w:lineRule="auto" w:line="259" w:before="2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осмотре мочи также исследуется пленка, об</w:t>
        <w:softHyphen/>
        <w:t>разующаяся на поверхности. Если пленка тонкая, значит, имеет место холодная патология, если тол</w:t>
        <w:softHyphen/>
        <w:t>стая — болезнь горячая. Если пленку можно снять и сжечь и при этом появляется запах паленого, значит, болезнь не надо лечить. Если пленка разрывается на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усочки при попытке снять ее с поверхности мочи, значит, в организме есть опухоли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оотношение времени исчезновения пара и из</w:t>
        <w:softHyphen/>
        <w:t>менения цвета и прозрачности мочи также позволяет определить характер заболевания. Так, если измене</w:t>
        <w:softHyphen/>
        <w:t>ния мочи начинаются раньше, чем исчезнет пар, в организме развивается горячая болезнь, и наоборот, если изменения мочи отстают от момента исчезнове</w:t>
        <w:softHyphen/>
        <w:t>ния пара, имеет место холодная патология. Одновре</w:t>
        <w:softHyphen/>
        <w:t>менное исчезновение пара и начало изменения мочи является показателем того, что тепло и холод орга</w:t>
        <w:softHyphen/>
        <w:t>низма находятся в равновесии. После того как исчез</w:t>
        <w:softHyphen/>
        <w:t>нет пар, становятся хорошо видимыми изменения, происходящие в моче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м образом, при заболевании горячей приро</w:t>
        <w:softHyphen/>
        <w:t>ды моча концентрированная, красновато-желтого цвета, с сильным запахом, с большим количеством пара, который долго сохраняется. Пузыри при взбал</w:t>
        <w:softHyphen/>
        <w:t>тывании мочи мелкие, желтые, быстро исчезают, на поверхности мочи может образовываться толстая пленка, из такой мочи на дно посуды выпадает оса</w:t>
        <w:softHyphen/>
        <w:t>док в центре дна. Изменения мочи при горячей па</w:t>
        <w:softHyphen/>
        <w:t>тологии происходят еще до ее остывания и даже при наличии пара над ней. После остывания цвет мочи становится коричневым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и патологии холодного характера моче прису</w:t>
        <w:softHyphen/>
        <w:t>щи такие особенности, как прозрачность, голубова</w:t>
        <w:softHyphen/>
        <w:t>тый цвет, низкая концентрация, незначительные пар и запах, крупные пузыри, тонкие осадок и пленка,</w:t>
      </w:r>
    </w:p>
    <w:p>
      <w:pPr>
        <w:pStyle w:val="Normal"/>
        <w:ind w:left="160" w:hanging="160"/>
        <w:jc w:val="both"/>
        <w:rPr/>
      </w:pPr>
      <w:r>
        <w:rPr>
          <w:rFonts w:cs="Trebuchet MS" w:ascii="Trebuchet MS" w:hAnsi="Trebuchet MS"/>
          <w:sz w:val="20"/>
          <w:lang w:val="en-US"/>
        </w:rPr>
        <w:t>R</w:t>
      </w:r>
      <w:r>
        <w:rPr>
          <w:rFonts w:cs="Trebuchet MS" w:ascii="Trebuchet MS" w:hAnsi="Trebuchet MS"/>
          <w:sz w:val="20"/>
        </w:rPr>
        <w:t xml:space="preserve"> после остывания такая моча остается голубоватой, прозрачной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Если моча голубоватая, но из нее выпадает зна</w:t>
        <w:softHyphen/>
        <w:t>чительный осадок, то имеется сочетание горячей и холодной патологии, или же под маской холодной болезни скрывается болезнь горячая. В том случае, когда моча имеет красновато-желтый, густой цвет, но осадок из нее не выпадает, под личиной горячей болезни может скрываться холодная патология. Если характерная для холодной болезни моча очень быст</w:t>
        <w:softHyphen/>
        <w:t>ро меняет цвет, еще до исчезновения пара, можно</w:t>
      </w:r>
    </w:p>
    <w:p>
      <w:pPr>
        <w:pStyle w:val="Normal"/>
        <w:spacing w:lineRule="auto" w:line="259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едполагать, что у больного есть скрытая горячая болезнь. В том случае, когда моча имеет вид, харак</w:t>
        <w:softHyphen/>
        <w:t>терный для горячей патологии, но при взбалтывании не образует пузырей, врач может предполагать, что в организме есть «жар, ушедший вглубь». Если моча, имеющая вид, присущий холодной патологии, не образует пузырей при взбалтывании — «холод рас</w:t>
        <w:softHyphen/>
        <w:t>сеялся по телу». В случаях, коща на поверхности мочи с признаками горячей болезни образуется толстая плен</w:t>
        <w:softHyphen/>
        <w:t>ка, «плавятся силы тела». Если такая же толстая пленка образуется на моче, характерной для холод" ной патологии, значит, не усваиваются жиры пищи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м образом, тщательное исследование свойств мочи, ее изменений дает врачу обширную информа</w:t>
        <w:softHyphen/>
        <w:t>цию, которой он пользуется при постановке диагно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за болезни, назначении лечения, а также для прогно</w:t>
        <w:softHyphen/>
        <w:t>зирования исхода болезни.</w:t>
      </w:r>
    </w:p>
    <w:p>
      <w:pPr>
        <w:pStyle w:val="Normal"/>
        <w:spacing w:lineRule="auto" w:line="259" w:before="4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ждый из использованных методов исследова</w:t>
        <w:softHyphen/>
        <w:t>ния имеет свои преимущества и недостатки. Так, счи</w:t>
        <w:softHyphen/>
        <w:t>тается, что параметры мочи лучше всего позволяют дифференцировать горячую или холодную основу па</w:t>
        <w:softHyphen/>
        <w:t>тологии, а также определять локализацию болезни в полых органах, в то время как пульсовая диагностика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олее эффективна при определении болезней плот</w:t>
        <w:softHyphen/>
        <w:t>ных органов.</w:t>
      </w:r>
    </w:p>
    <w:p>
      <w:pPr>
        <w:pStyle w:val="Normal"/>
        <w:spacing w:lineRule="auto" w:line="338" w:before="280" w:after="0"/>
        <w:jc w:val="both"/>
        <w:rPr/>
      </w:pPr>
      <w:r>
        <w:rPr>
          <w:rFonts w:cs="Trebuchet MS" w:ascii="Trebuchet MS" w:hAnsi="Trebuchet MS"/>
          <w:sz w:val="20"/>
        </w:rPr>
        <w:t xml:space="preserve">ЛЕЧЕНИЕ </w:t>
      </w:r>
      <w:r>
        <w:rPr>
          <w:rFonts w:cs="Trebuchet MS" w:ascii="Trebuchet MS" w:hAnsi="Trebuchet MS"/>
          <w:b/>
          <w:sz w:val="20"/>
        </w:rPr>
        <w:t>О врачах</w:t>
      </w:r>
    </w:p>
    <w:p>
      <w:pPr>
        <w:pStyle w:val="Normal"/>
        <w:spacing w:lineRule="auto" w:line="259" w:before="18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Медицинский трактат «Чжуд-ши» завершается главой о врачах и врачебной этике тибетских лекарей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«Чжуд-ши» говорится, что истинный врач дол</w:t>
        <w:softHyphen/>
        <w:t>жен обладать шестью качествами:</w:t>
      </w:r>
    </w:p>
    <w:p>
      <w:pPr>
        <w:pStyle w:val="Normal"/>
        <w:spacing w:before="160" w:after="0"/>
        <w:ind w:left="320" w:hanging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быть вполне способным для врачебной деятель</w:t>
        <w:softHyphen/>
        <w:t>ности;</w:t>
      </w:r>
    </w:p>
    <w:p>
      <w:pPr>
        <w:pStyle w:val="Normal"/>
        <w:ind w:left="320" w:hanging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быть гуманным;</w:t>
      </w:r>
    </w:p>
    <w:p>
      <w:pPr>
        <w:pStyle w:val="Normal"/>
        <w:ind w:left="320" w:hanging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понимать свои обязанности;</w:t>
      </w:r>
    </w:p>
    <w:p>
      <w:pPr>
        <w:pStyle w:val="Normal"/>
        <w:spacing w:before="20" w:after="0"/>
        <w:ind w:left="320" w:hanging="320"/>
        <w:jc w:val="both"/>
        <w:rPr/>
      </w:pPr>
      <w:r>
        <w:rPr>
          <w:rFonts w:cs="Trebuchet MS" w:ascii="Trebuchet MS" w:hAnsi="Trebuchet MS"/>
          <w:sz w:val="20"/>
          <w:lang w:val="en-US" w:eastAsia="en-US"/>
        </w:rPr>
        <w:t>—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быть приятным для больных и не отталкивать их   , от себя своим обхождением;                    1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- быть старательным в делах;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- быть ознакомленным с науками.</w:t>
      </w:r>
    </w:p>
    <w:p>
      <w:pPr>
        <w:pStyle w:val="Normal"/>
        <w:spacing w:lineRule="auto" w:line="259" w:before="20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ыть вполне способным, говорится в «Чжуд-щи»,— значит обладать умом, иметь твердый характер и быть весьма восприимчивым. Изучив обширную литературу по медицине и хирургии, такие врачи могут смело и без затруднения пользоваться всеми достояниями науки. Важнейшей способностью врача, не обладающего богатым опытом и обширными по</w:t>
        <w:softHyphen/>
        <w:t>знаниями, является способность критически оцени</w:t>
        <w:softHyphen/>
        <w:t>вать новые научные знания, проверять их истинность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ыть врачом гуманным — значит всегда иметь до</w:t>
        <w:softHyphen/>
        <w:t>брые намерения, быть искренним и справедливым, а при виде несчастья ближних оказывать возможную помощь, с одинаковой любовью и заботой относясь и к хорошим, и к дурным людям. Врач должен быть снисходительным; он должен любить людей и при</w:t>
        <w:softHyphen/>
        <w:t>носить им только радость, быть ласковым со всеми, кто нуждается в помощи. Ему нельзя поддаваться по</w:t>
        <w:softHyphen/>
        <w:t>хвалам и мстить хулителям. Настоящий врач должен всегда стремиться к высшим идеалам. И тогда он ста</w:t>
        <w:softHyphen/>
        <w:t>нет другом для своих ближних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, понимающие свои обязанности, должны иметь шесть высших достоинств: они должны уметь сохранять лекарства и медицинские инструменты;</w:t>
      </w:r>
    </w:p>
    <w:p>
      <w:pPr>
        <w:pStyle w:val="Normal"/>
        <w:ind w:left="40" w:hanging="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нимать предназначение тех и других; с благогове</w:t>
        <w:softHyphen/>
        <w:t>нием относиться к учителям и их знаниям; со свои</w:t>
        <w:softHyphen/>
        <w:t>ми коллегами обходиться как с истинными друзья</w:t>
        <w:softHyphen/>
        <w:t>ми; больных своих беречь, как собственных детей, а на гной и кровь смотреть без отвращения, так же как это делают животные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 должны хранить медицинские инструмен</w:t>
        <w:softHyphen/>
        <w:t>ты в такой же чистоте, как свою мысль и печать. Они должны помнить, что лекарство — драгоценность, нектар, способный вернуть человека к жизни. Ма</w:t>
        <w:softHyphen/>
        <w:t>лейшие частицы лекарств должны стать предметом поклонения врачей, а сосуды для лекарств следует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ержать в такой же чистоте, как чашу для нектара, напитка богов.</w:t>
      </w:r>
    </w:p>
    <w:p>
      <w:pPr>
        <w:pStyle w:val="Normal"/>
        <w:spacing w:lineRule="auto" w:line="259"/>
        <w:ind w:firstLine="3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Автор «Чжуд-ши» призывает: «Врачи, пусть вра</w:t>
        <w:softHyphen/>
        <w:t>чебная наука станет вашим достоянием, как нектар — достоянием небожителей! Врачуйте страждущих, исцеляйте бесноватых, успокаивайте мнительных. Приобретя такую мудрость, помните, что вы можете излечивать как самих себя, так и других от страда</w:t>
        <w:softHyphen/>
        <w:t>ний, которые могли бы стать причиною смерти.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мните, что счастье ваше заключается в исполне</w:t>
        <w:softHyphen/>
        <w:t>нии долга!»</w:t>
      </w:r>
    </w:p>
    <w:p>
      <w:pPr>
        <w:pStyle w:val="Normal"/>
        <w:spacing w:before="10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ам необходимы острый ум и умелые, неж ные руки. Приятной речью врачи должны успокаи вать больных, должны быть откровенными и понят</w:t>
        <w:softHyphen/>
        <w:t>ными. Обладая такими качествами, они всегда будут пользоваться расположением людей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Быть старательными в делах — значит непрестан</w:t>
        <w:softHyphen/>
        <w:t>но заботиться о своем образовании и о тех результа</w:t>
        <w:softHyphen/>
        <w:t>тах, которые составляют цель учения. Врач, умею</w:t>
        <w:softHyphen/>
        <w:t>щий не только правильно понимать прочитанное, но и излагать свои мысли на бумаге, способен достиг</w:t>
        <w:softHyphen/>
        <w:t>нуть многого. Будущие врачи должны выбирать на</w:t>
        <w:softHyphen/>
        <w:t>ставника мудрого, умного, спокойного, нехитрого, доброго и достойного уважения для того, чтобы, при</w:t>
        <w:softHyphen/>
        <w:t>обретая у него знания, питать к нему бесконечное доверие и подражать ему во всех поступках. Резуль</w:t>
        <w:softHyphen/>
        <w:t>татом же будет быстрое приобретение врачебных зна</w:t>
        <w:softHyphen/>
        <w:t>ний и навыков.</w:t>
      </w:r>
    </w:p>
    <w:p>
      <w:pPr>
        <w:pStyle w:val="Normal"/>
        <w:spacing w:lineRule="auto" w:line="259" w:before="6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 должны изучать науки старательно, рас</w:t>
        <w:softHyphen/>
        <w:t>спрашивать учителя с толком, а рассуждать с осто</w:t>
        <w:softHyphen/>
        <w:t>рожностью. В противном случае нельзя ждать успе</w:t>
        <w:softHyphen/>
        <w:t>ха. Врачи не должны иметь никаких сомнений, так</w:t>
      </w:r>
    </w:p>
    <w:p>
      <w:pPr>
        <w:pStyle w:val="Normal"/>
        <w:spacing w:before="6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как в медицине все изучается экспериментально, при помощи чувств и ума.</w:t>
      </w:r>
    </w:p>
    <w:p>
      <w:pPr>
        <w:pStyle w:val="Normal"/>
        <w:spacing w:before="10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 должны быть внимательны к болезням сво</w:t>
        <w:softHyphen/>
        <w:t>их пациентов и не медлить при лечении. Нельзя упустить момента, чтобы дать лекарство или прибег</w:t>
        <w:softHyphen/>
        <w:t>нуть к хирургическому вмешательству. Поэтому врач должен постоянно чувствовать себя так же, как чув</w:t>
        <w:softHyphen/>
        <w:t>ствовал бы себя человек, который переносит полную чашу масла через высокий забор под угрозою казни в том случае, если он прольет это масло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, удовлетворяющие этим шести условиям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радиций врачебного сословия, могут вполне рассчи</w:t>
        <w:softHyphen/>
        <w:t>тывать на успех.</w:t>
      </w:r>
    </w:p>
    <w:p>
      <w:pPr>
        <w:pStyle w:val="Normal"/>
        <w:spacing w:before="20" w:after="0"/>
        <w:ind w:first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, твердые в своих познаниях, вежливые и обходительные, способные серьезными научными доводами убеждать противников в своей правоте, со</w:t>
        <w:softHyphen/>
        <w:t>ответствуют всем требованиям своего звания.</w:t>
      </w:r>
    </w:p>
    <w:p>
      <w:pPr>
        <w:pStyle w:val="Normal"/>
        <w:spacing w:lineRule="auto" w:line="259"/>
        <w:ind w:first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Лучшими и полезными для ближних могут счи</w:t>
        <w:softHyphen/>
        <w:t>таться те врачи, которые, сделавшись знатоками ме</w:t>
        <w:softHyphen/>
        <w:t>дицины и хирургии, стали кроткими под влиянием научных истин и с которыми можно легко сходиться. Хорошими врачами считаются те, которые с любо</w:t>
        <w:softHyphen/>
        <w:t>вью относятся к бедным больным и из желания по</w:t>
        <w:softHyphen/>
        <w:t>мочь им руководствуются советами лучших врачей.</w:t>
      </w:r>
    </w:p>
    <w:p>
      <w:pPr>
        <w:pStyle w:val="Normal"/>
        <w:ind w:firstLine="3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Научно-достойными врачами считаются те, ко</w:t>
        <w:softHyphen/>
        <w:t>торые вполне изучили и здоровый, и больной орга</w:t>
        <w:softHyphen/>
        <w:t>низмы.</w:t>
      </w:r>
    </w:p>
    <w:p>
      <w:pPr>
        <w:pStyle w:val="Normal"/>
        <w:spacing w:before="20" w:after="0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ревосходные врачи — это те врачи, которые в совершенстве изучили расстройства прирожденной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энергии ветра, желчи и слизи и способны излечить эти расстройства.</w:t>
      </w:r>
    </w:p>
    <w:p>
      <w:pPr>
        <w:pStyle w:val="Normal"/>
        <w:spacing w:before="20" w:after="0"/>
        <w:ind w:firstLine="4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Отличившимися врачами считаются те, которые | благодаря своему уму могут помогать больным. Это</w:t>
      </w:r>
    </w:p>
    <w:p>
      <w:pPr>
        <w:pStyle w:val="Normal"/>
        <w:ind w:left="80" w:hanging="8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| хорошие диагносты, опытные терапевты и смелые хирурги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е врачи — друзья человечества. 1   Итак, врачи, понимающие свои обязанности, знающие в совершенстве основы медицины и хирур</w:t>
        <w:softHyphen/>
        <w:t>гии, обладающие обширными терапевтическими по</w:t>
        <w:softHyphen/>
        <w:t>знаниями, постоянно пополняющие свои научные сведения, не подверженные страстям, искренне со</w:t>
        <w:softHyphen/>
        <w:t>чувствующие страждущим, заботящиеся о других, как о самих себе, способные при любых условиях четко и быстро исполнять обязанности, могут считаться вполне достойными своего звания.</w:t>
      </w:r>
    </w:p>
    <w:p>
      <w:pPr>
        <w:pStyle w:val="Normal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Такие врачи пользуются полным доверием окружаю</w:t>
        <w:softHyphen/>
        <w:t>щих, они истинные последователи риши — основа</w:t>
        <w:softHyphen/>
        <w:t>телей медицинской наук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не имеющий этих достоинств, не знающий истории медицины, похож на хитреца, воспользовав-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шегося чужой собственностью, и поэтому не может рассчитывать на уважение.</w:t>
      </w:r>
    </w:p>
    <w:p>
      <w:pPr>
        <w:pStyle w:val="Normal"/>
        <w:spacing w:before="20" w:after="0"/>
        <w:ind w:firstLine="38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который не знает основ медицинских наук, не способен познать сущности расстройств питания организма и не сможет понять хирургии. Он похож на слепца, рассматривающего драгоценности.</w:t>
      </w:r>
    </w:p>
    <w:p>
      <w:pPr>
        <w:pStyle w:val="Normal"/>
        <w:spacing w:lineRule="auto" w:line="259"/>
        <w:ind w:firstLine="38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не изучивший своей науки эксперименталь</w:t>
        <w:softHyphen/>
        <w:t>но, неопытный, не знающий признаков расстройств питания в организме, не может умело применять спо</w:t>
        <w:softHyphen/>
        <w:t>собы терапевтического и хирургического лечения. Он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хож на человека, путешествующего по неизвест</w:t>
        <w:softHyphen/>
        <w:t>ной стране.</w:t>
      </w:r>
    </w:p>
    <w:p>
      <w:pPr>
        <w:pStyle w:val="Normal"/>
        <w:spacing w:before="2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не умеющий распознавать расстройства пи</w:t>
        <w:softHyphen/>
        <w:t>тания в организме, похож на человека, блуждающего в степи без проводника.</w:t>
      </w:r>
    </w:p>
    <w:p>
      <w:pPr>
        <w:pStyle w:val="Normal"/>
        <w:spacing w:lineRule="auto" w:line="259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не понимающий состояния урины и пульса, не может понять и объяснить расстройства питания, при которых в организме усилена или ослаблена при</w:t>
        <w:softHyphen/>
        <w:t>рожденная энергия жизненно-живой теплоты. Он</w:t>
      </w:r>
    </w:p>
    <w:p>
      <w:pPr>
        <w:pStyle w:val="Normal"/>
        <w:spacing w:before="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хож на охотника, не знающего, куда следует пус</w:t>
        <w:softHyphen/>
        <w:t>кать ястреба.</w:t>
      </w:r>
    </w:p>
    <w:p>
      <w:pPr>
        <w:pStyle w:val="Normal"/>
        <w:spacing w:before="20" w:after="0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не умеющий объяснить причины данного расстройства в организме, похож на оратора, не спо</w:t>
        <w:softHyphen/>
        <w:t>собного произнести речи. Он может стать предметом насмешек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не понимающий основ терапевтического и хирургического лечения, похож на стрелка, стреляю</w:t>
        <w:softHyphen/>
        <w:t>щего в темноте наугад.</w:t>
      </w:r>
    </w:p>
    <w:p>
      <w:pPr>
        <w:pStyle w:val="Normal"/>
        <w:spacing w:lineRule="auto" w:line="259"/>
        <w:ind w:firstLine="38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не изучивший правил употребления пищи и питья, не понимающий пользы или вреда, прино</w:t>
        <w:softHyphen/>
        <w:t>симых тем или другим образом жизни, будет способ</w:t>
        <w:softHyphen/>
        <w:t>ствовать нарушению жизненных процессов в орга</w:t>
        <w:softHyphen/>
        <w:t>низме и развитию в нем различных заболеваний.</w:t>
      </w:r>
    </w:p>
    <w:p>
      <w:pPr>
        <w:pStyle w:val="Normal"/>
        <w:spacing w:lineRule="auto" w:line="259"/>
        <w:ind w:firstLine="38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, не понимающий достоинств успокои</w:t>
        <w:softHyphen/>
        <w:t>тельного метода лечения, может вызвать новое рас</w:t>
        <w:softHyphen/>
        <w:t>стройство питания в организме употреблением силь</w:t>
        <w:softHyphen/>
        <w:t>ных средств, или, наоборот, их недостатком, или же давая средства совсем некстати. Такие врачи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похожи на земледельца, не понимающего земле</w:t>
        <w:softHyphen/>
        <w:t>делия.</w:t>
      </w:r>
    </w:p>
    <w:p>
      <w:pPr>
        <w:pStyle w:val="Normal"/>
        <w:spacing w:lineRule="auto" w:line="259"/>
        <w:ind w:firstLine="2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, не понимающие слабительного метода ле</w:t>
        <w:softHyphen/>
        <w:t>чения, могут нарушить жизненные процессы в орга-дизме и вызвать в нем расстройство питания.</w:t>
      </w:r>
    </w:p>
    <w:p>
      <w:pPr>
        <w:pStyle w:val="Normal"/>
        <w:spacing w:lineRule="auto" w:line="259"/>
        <w:ind w:firstLine="2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, не имеющие при себе необходимых инстру</w:t>
        <w:softHyphen/>
        <w:t>ментов и лекарств, лишены возможности остановить развитие болезни в организме. Они похожи на бога</w:t>
        <w:softHyphen/>
        <w:t>тыря, идущего на врага без кольчуги и без оружия.</w:t>
      </w:r>
    </w:p>
    <w:p>
      <w:pPr>
        <w:pStyle w:val="Normal"/>
        <w:spacing w:lineRule="auto" w:line="259"/>
        <w:ind w:firstLine="2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, не знающие способов кровопускания и прижиганий, не могут применять данные способы лечения. Они похожи на вора, идущего воровать в неизвестную местность.</w:t>
      </w:r>
    </w:p>
    <w:p>
      <w:pPr>
        <w:pStyle w:val="Normal"/>
        <w:spacing w:lineRule="auto" w:line="259"/>
        <w:ind w:firstLine="2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рачи, подобные этим, — плохие врачи, пони</w:t>
        <w:softHyphen/>
        <w:t>мающие все ложно, применяющие ложные способы-лечения. Они — злые гении, носящие образ вра</w:t>
        <w:softHyphen/>
        <w:t>чей, они указывают путь на тот свет. С такими вра</w:t>
        <w:softHyphen/>
        <w:t>чами, позорящими это гордое звание, не следует иметь дела.</w:t>
      </w:r>
    </w:p>
    <w:p>
      <w:pPr>
        <w:pStyle w:val="Normal"/>
        <w:spacing w:lineRule="auto" w:line="259"/>
        <w:ind w:firstLine="2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Что же касается лечения больного, то врачу не</w:t>
        <w:softHyphen/>
        <w:t>обходимо объяснить его положение так ясно, как ясен и чист звук сигнальной раковины, и обещать поправить больного или же сообщить близким о вре</w:t>
        <w:softHyphen/>
        <w:t>мени его смерти. Когда трудно определить состоя</w:t>
        <w:softHyphen/>
        <w:t>ние больного, то нужно с мудростью змеи сообщить о возможности выздоровления или смерти, уклоняясь в сторону наибольшей вероятности. Если же от вра</w:t>
        <w:softHyphen/>
        <w:t>ча потребуется категорический ответ относительной судьбы пациента, то следует прямо сказать о возмож</w:t>
        <w:softHyphen/>
        <w:t>ных случайностях. Если врачом уже решен вопрос об участи больного, то и тогда следует упомянуть о воз</w:t>
        <w:softHyphen/>
        <w:t>можной случайности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 том случае, если больной сам осознает опас</w:t>
        <w:softHyphen/>
        <w:t>ность своего заболевания, то ему следует ясно опи</w:t>
        <w:softHyphen/>
        <w:t>сать весь ход расстройства питания в его организме. Если заболевание пациента заразно, то, учитывая об</w:t>
        <w:softHyphen/>
        <w:t>стоятельства, время года, окружающую обстановку, врачу следует лечить само расстройство питания, вы</w:t>
        <w:softHyphen/>
        <w:t>званное заразой.</w:t>
      </w:r>
    </w:p>
    <w:p>
      <w:pPr>
        <w:pStyle w:val="Normal"/>
        <w:spacing w:lineRule="auto" w:line="259"/>
        <w:ind w:firstLine="3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уществует множество серьезных и случайных причин выздоровления и смерти, поэтому врачи и не могут давать безусловных гарантий при предсказа-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type w:val="nextPage"/>
      <w:pgSz w:w="11906" w:h="16820"/>
      <w:pgMar w:left="1440" w:right="8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" w:hAnsi="TimesET" w:eastAsia="Times New Roman;Times New Roman" w:cs="TimesET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48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59"/>
      <w:ind w:firstLine="320"/>
    </w:pPr>
    <w:rPr>
      <w:rFonts w:ascii="Times New Roman;Times New Roman" w:hAnsi="Times New Roman;Times New Roman" w:cs="Times New Roma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1:56:00Z</dcterms:created>
  <dc:creator>ГОРДИЕНКО</dc:creator>
  <dc:description/>
  <cp:keywords/>
  <dc:language>en-US</dc:language>
  <cp:lastModifiedBy>Танюшка</cp:lastModifiedBy>
  <dcterms:modified xsi:type="dcterms:W3CDTF">2009-08-22T21:56:00Z</dcterms:modified>
  <cp:revision>2</cp:revision>
  <dc:subject/>
  <dc:title>ББК 53</dc:title>
</cp:coreProperties>
</file>