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ind w:firstLine="284"/>
        <w:jc w:val="center"/>
        <w:rPr>
          <w:sz w:val="24"/>
          <w:szCs w:val="24"/>
        </w:rPr>
      </w:pPr>
      <w:r>
        <w:rPr>
          <w:sz w:val="24"/>
          <w:szCs w:val="24"/>
        </w:rPr>
        <w:t>Гордомысова Галина</w:t>
      </w:r>
    </w:p>
    <w:p>
      <w:pPr>
        <w:pStyle w:val="Heading3"/>
        <w:spacing w:before="0" w:after="0"/>
        <w:ind w:firstLine="284"/>
        <w:jc w:val="center"/>
        <w:rPr>
          <w:sz w:val="24"/>
          <w:szCs w:val="24"/>
        </w:rPr>
      </w:pPr>
      <w:r>
        <w:rPr>
          <w:sz w:val="24"/>
          <w:szCs w:val="24"/>
        </w:rPr>
        <w:t xml:space="preserve">Организм Человека </w:t>
        <w:br/>
        <w:t xml:space="preserve">или </w:t>
        <w:br/>
        <w:t>Руководство по Эффективному Использованию Апифитопродукции</w:t>
      </w:r>
    </w:p>
    <w:p>
      <w:pPr>
        <w:pStyle w:val="Style12"/>
        <w:spacing w:before="0" w:after="0"/>
        <w:ind w:firstLine="284"/>
        <w:rPr>
          <w:b/>
          <w:b/>
          <w:bCs/>
          <w:sz w:val="24"/>
          <w:szCs w:val="24"/>
        </w:rPr>
      </w:pPr>
      <w:r>
        <w:rPr>
          <w:b/>
          <w:bCs/>
          <w:sz w:val="24"/>
          <w:szCs w:val="24"/>
        </w:rPr>
      </w:r>
    </w:p>
    <w:p>
      <w:pPr>
        <w:pStyle w:val="Style12"/>
        <w:jc w:val="center"/>
        <w:rPr>
          <w:b/>
          <w:b/>
          <w:bCs/>
        </w:rPr>
      </w:pPr>
      <w:r>
        <w:rPr>
          <w:b/>
          <w:bCs/>
        </w:rPr>
        <w:t>Врач-Апитерапевт Международного класса</w:t>
      </w:r>
    </w:p>
    <w:p>
      <w:pPr>
        <w:pStyle w:val="Normal"/>
        <w:rPr/>
      </w:pPr>
      <w:r>
        <w:rPr>
          <w:rFonts w:cs="Symbol"/>
        </w:rPr>
        <w:t></w:t>
      </w:r>
      <w:r>
        <w:rPr/>
        <w:t xml:space="preserve">  </w:t>
      </w:r>
      <w:r>
        <w:rPr/>
        <w:t>Окончила Красноярский Государственный Медицинский институт в 1988г., по специальности педиатрия. Интернатура на базе ГДБ № 20</w:t>
      </w:r>
    </w:p>
    <w:p>
      <w:pPr>
        <w:pStyle w:val="Normal"/>
        <w:rPr/>
      </w:pPr>
      <w:r>
        <w:rPr>
          <w:rFonts w:cs="Symbol"/>
        </w:rPr>
        <w:t></w:t>
      </w:r>
      <w:r>
        <w:rPr/>
        <w:t xml:space="preserve">  </w:t>
      </w:r>
      <w:r>
        <w:rPr/>
        <w:t>Харбинская Академия Китайской традиционной медицины (заочно)</w:t>
      </w:r>
    </w:p>
    <w:p>
      <w:pPr>
        <w:pStyle w:val="Normal"/>
        <w:rPr/>
      </w:pPr>
      <w:r>
        <w:rPr>
          <w:rFonts w:cs="Symbol"/>
        </w:rPr>
        <w:t></w:t>
      </w:r>
      <w:r>
        <w:rPr/>
        <w:t xml:space="preserve">  </w:t>
      </w:r>
      <w:r>
        <w:rPr/>
        <w:t>Работала врачом в детской поликлинике № 4 с 1989 по 1991гг.</w:t>
      </w:r>
    </w:p>
    <w:p>
      <w:pPr>
        <w:pStyle w:val="Normal"/>
        <w:rPr/>
      </w:pPr>
      <w:r>
        <w:rPr>
          <w:rFonts w:cs="Symbol"/>
        </w:rPr>
        <w:t></w:t>
      </w:r>
      <w:r>
        <w:rPr/>
        <w:t xml:space="preserve">  </w:t>
      </w:r>
      <w:r>
        <w:rPr/>
        <w:t>Действительный член ассоциации апитерапевтов СССР, 1988г.</w:t>
      </w:r>
    </w:p>
    <w:p>
      <w:pPr>
        <w:pStyle w:val="Normal"/>
        <w:rPr/>
      </w:pPr>
      <w:r>
        <w:rPr>
          <w:rFonts w:cs="Symbol"/>
        </w:rPr>
        <w:t></w:t>
      </w:r>
      <w:r>
        <w:rPr/>
        <w:t xml:space="preserve">  </w:t>
      </w:r>
      <w:r>
        <w:rPr/>
        <w:t>С 1991 - учредитель и координатор Фонда «Анастас Глоб Интеллектум» - духовное и физическое здоровье;</w:t>
      </w:r>
    </w:p>
    <w:p>
      <w:pPr>
        <w:pStyle w:val="Normal"/>
        <w:rPr/>
      </w:pPr>
      <w:r>
        <w:rPr>
          <w:rFonts w:cs="Symbol"/>
        </w:rPr>
        <w:t></w:t>
      </w:r>
      <w:r>
        <w:rPr/>
        <w:t xml:space="preserve">  </w:t>
      </w:r>
      <w:r>
        <w:rPr/>
        <w:t>Прошла обучение в Международном Университете парапсихологии, г. Гамбург 1993г;</w:t>
      </w:r>
    </w:p>
    <w:p>
      <w:pPr>
        <w:pStyle w:val="Normal"/>
        <w:rPr/>
      </w:pPr>
      <w:r>
        <w:rPr>
          <w:rFonts w:cs="Symbol"/>
        </w:rPr>
        <w:t></w:t>
      </w:r>
      <w:r>
        <w:rPr/>
        <w:t xml:space="preserve">  </w:t>
      </w:r>
      <w:r>
        <w:rPr/>
        <w:t>Специализации: Актуальные вопросы апитерапии - Пермская госмедакадемия, 1999г.</w:t>
      </w:r>
    </w:p>
    <w:p>
      <w:pPr>
        <w:pStyle w:val="Normal"/>
        <w:rPr/>
      </w:pPr>
      <w:r>
        <w:rPr>
          <w:rFonts w:cs="Symbol"/>
        </w:rPr>
        <w:t></w:t>
      </w:r>
      <w:r>
        <w:rPr/>
        <w:t xml:space="preserve">  </w:t>
      </w:r>
      <w:r>
        <w:rPr/>
        <w:t>Повышение квалификации: Педиатрия - КрасГМА, 2001г, Апитерапия - Рязанская госмедакадемия, 2002г</w:t>
      </w:r>
    </w:p>
    <w:p>
      <w:pPr>
        <w:pStyle w:val="Normal"/>
        <w:rPr/>
      </w:pPr>
      <w:r>
        <w:rPr>
          <w:rFonts w:cs="Symbol"/>
        </w:rPr>
        <w:t></w:t>
      </w:r>
      <w:r>
        <w:rPr/>
        <w:t xml:space="preserve">  </w:t>
      </w:r>
      <w:r>
        <w:rPr/>
        <w:t>Прошла обучение на кафедре Восстановительной медицины 2004г Международного Института фундаментального обучения С-Пб (Мин образования РФ)</w:t>
      </w:r>
    </w:p>
    <w:p>
      <w:pPr>
        <w:pStyle w:val="Normal"/>
        <w:rPr/>
      </w:pPr>
      <w:r>
        <w:rPr>
          <w:rFonts w:cs="Symbol"/>
        </w:rPr>
        <w:t></w:t>
      </w:r>
      <w:r>
        <w:rPr/>
        <w:t xml:space="preserve">  </w:t>
      </w:r>
      <w:r>
        <w:rPr/>
        <w:t>Действительный член Апимондии (Всемирная ассоциация врачей апитерапевтов), представитель в зоне Сибири и Дальнего Востока РФ, 2000г.</w:t>
      </w:r>
    </w:p>
    <w:p>
      <w:pPr>
        <w:pStyle w:val="Normal"/>
        <w:rPr/>
      </w:pPr>
      <w:r>
        <w:rPr>
          <w:rFonts w:cs="Symbol"/>
        </w:rPr>
        <w:t></w:t>
      </w:r>
      <w:r>
        <w:rPr/>
        <w:t xml:space="preserve">  </w:t>
      </w:r>
      <w:r>
        <w:rPr/>
        <w:t>Действительный член Международной академии «информация, связь, управление в технике, природе, обществе» по направлению деятельности НИИ Астробиологических проблем и космической безопасности, Москва, 2004г.</w:t>
      </w:r>
    </w:p>
    <w:p>
      <w:pPr>
        <w:pStyle w:val="Normal"/>
        <w:rPr/>
      </w:pPr>
      <w:r>
        <w:rPr>
          <w:rFonts w:cs="Symbol"/>
        </w:rPr>
        <w:t></w:t>
      </w:r>
      <w:r>
        <w:rPr/>
        <w:t xml:space="preserve">  </w:t>
      </w:r>
      <w:r>
        <w:rPr/>
        <w:t>Доктор НИИ астробиологических проблем в области «Планирование и организация управления социальной медициной»</w:t>
      </w:r>
    </w:p>
    <w:p>
      <w:pPr>
        <w:pStyle w:val="Normal"/>
        <w:rPr/>
      </w:pPr>
      <w:r>
        <w:rPr>
          <w:rFonts w:cs="Symbol"/>
        </w:rPr>
        <w:t></w:t>
      </w:r>
      <w:r>
        <w:rPr/>
        <w:t xml:space="preserve">  </w:t>
      </w:r>
      <w:r>
        <w:rPr/>
        <w:t>Награждена медалью им. Летчика-космонавта Г.С.Титова Федерацией Космонавтики РФ за вклад в разработку и изучение биологичеки активных продуктов питания для космонавтов и людей экстремальных профессий.</w:t>
      </w:r>
    </w:p>
    <w:p>
      <w:pPr>
        <w:pStyle w:val="Normal"/>
        <w:rPr/>
      </w:pPr>
      <w:r>
        <w:rPr>
          <w:rFonts w:cs="Symbol"/>
        </w:rPr>
        <w:t></w:t>
      </w:r>
      <w:r>
        <w:rPr/>
        <w:t xml:space="preserve">  </w:t>
      </w:r>
      <w:r>
        <w:rPr/>
        <w:t>Апитерапевт Международного класса.</w:t>
      </w:r>
    </w:p>
    <w:p>
      <w:pPr>
        <w:pStyle w:val="Normal"/>
        <w:rPr/>
      </w:pPr>
      <w:r>
        <w:rPr>
          <w:rFonts w:cs="Symbol"/>
        </w:rPr>
        <w:t></w:t>
      </w:r>
      <w:r>
        <w:rPr/>
        <w:t xml:space="preserve">  </w:t>
      </w:r>
      <w:r>
        <w:rPr/>
        <w:t>С 1993 года действительный член. Международной Конгресса пчеловодческих общин "Апимондия"</w:t>
      </w:r>
    </w:p>
    <w:p>
      <w:pPr>
        <w:pStyle w:val="Normal"/>
        <w:rPr/>
      </w:pPr>
      <w:r>
        <w:rPr>
          <w:rFonts w:cs="Symbol"/>
        </w:rPr>
        <w:t></w:t>
      </w:r>
      <w:r>
        <w:rPr/>
        <w:t xml:space="preserve">  </w:t>
      </w:r>
      <w:r>
        <w:rPr/>
        <w:t>2 года работала в Сорбонне в Институте пыльцы по приглашению правительства Франции.</w:t>
      </w:r>
    </w:p>
    <w:p>
      <w:pPr>
        <w:pStyle w:val="Normal"/>
        <w:rPr/>
      </w:pPr>
      <w:r>
        <w:rPr>
          <w:rFonts w:cs="Symbol"/>
        </w:rPr>
        <w:t></w:t>
      </w:r>
      <w:r>
        <w:rPr/>
        <w:t xml:space="preserve">  </w:t>
      </w:r>
      <w:r>
        <w:rPr/>
        <w:t>С сентября 2004 г. член Комитета национальной безопасности по здоровье сберегающим технологиям при президенте РФ.</w:t>
      </w:r>
    </w:p>
    <w:p>
      <w:pPr>
        <w:pStyle w:val="Normal"/>
        <w:rPr/>
      </w:pPr>
      <w:r>
        <w:rPr>
          <w:rFonts w:cs="Symbol"/>
        </w:rPr>
        <w:t></w:t>
      </w:r>
      <w:r>
        <w:rPr/>
        <w:t xml:space="preserve">  </w:t>
      </w:r>
      <w:r>
        <w:rPr/>
        <w:t>Медаль от Федерации космонавтов за разработку питания для космонавтов на основе продуктов пчеловодства.</w:t>
      </w:r>
    </w:p>
    <w:p>
      <w:pPr>
        <w:pStyle w:val="Normal"/>
        <w:rPr/>
      </w:pPr>
      <w:r>
        <w:rPr>
          <w:rFonts w:cs="Symbol"/>
        </w:rPr>
        <w:t></w:t>
      </w:r>
      <w:r>
        <w:rPr/>
        <w:t xml:space="preserve">  </w:t>
      </w:r>
      <w:r>
        <w:rPr/>
        <w:t>Директор программ развития, Ведущий научный сотрудник, нутрициолог (наука о клетках).</w:t>
      </w:r>
    </w:p>
    <w:p>
      <w:pPr>
        <w:pStyle w:val="Style12"/>
        <w:spacing w:before="0" w:after="0"/>
        <w:rPr>
          <w:b/>
          <w:b/>
          <w:bCs/>
        </w:rPr>
      </w:pPr>
      <w:r>
        <w:rPr>
          <w:rFonts w:cs="Symbol"/>
        </w:rPr>
        <w:t></w:t>
      </w:r>
      <w:r>
        <w:rPr/>
        <w:t xml:space="preserve">  </w:t>
      </w:r>
      <w:r>
        <w:rPr/>
        <w:t>Сотрудник Государственной медицинской академии, института профилактического и лечебного питания.</w:t>
      </w:r>
    </w:p>
    <w:p>
      <w:pPr>
        <w:pStyle w:val="Style12"/>
        <w:spacing w:before="0" w:after="0"/>
        <w:ind w:firstLine="284"/>
        <w:rPr>
          <w:b/>
          <w:b/>
          <w:bCs/>
        </w:rPr>
      </w:pPr>
      <w:r>
        <w:rPr>
          <w:b/>
          <w:bCs/>
        </w:rPr>
      </w:r>
    </w:p>
    <w:p>
      <w:pPr>
        <w:pStyle w:val="Style12"/>
        <w:spacing w:before="0" w:after="0"/>
        <w:ind w:firstLine="284"/>
        <w:rPr>
          <w:b/>
          <w:b/>
          <w:bCs/>
        </w:rPr>
      </w:pPr>
      <w:r>
        <w:rPr>
          <w:b/>
          <w:bCs/>
        </w:rPr>
        <w:t xml:space="preserve">Эта лекция входит в общеобразовательную программу всех вузов, имеющих и не имеющих отношение к медицине. В образовании начинается новый этап, когда всем детям, независимо от того, кем они будут в будущем, рассказываем, как устроен и работает организм и как сохранить здоровье. </w:t>
      </w:r>
    </w:p>
    <w:p>
      <w:pPr>
        <w:pStyle w:val="Normal"/>
        <w:ind w:firstLine="284"/>
        <w:rPr/>
      </w:pPr>
      <w:r>
        <w:rPr/>
        <w:t xml:space="preserve">Парадоксальная ситуация. Когда мы покупаем любую бытовую технику, то в инструкции чётко указано, что надо делать, чтобы продлить срок эксплуатации данного прибора. Когда рождается ребёнок, то никто никогда не учит родителей и ребёнка, что сделать, чтобы сохранить здоровье. </w:t>
      </w:r>
    </w:p>
    <w:p>
      <w:pPr>
        <w:pStyle w:val="Normal"/>
        <w:ind w:firstLine="284"/>
        <w:rPr/>
      </w:pPr>
      <w:r>
        <w:rPr/>
        <w:t xml:space="preserve">По формулировке ВОЗ - </w:t>
      </w:r>
      <w:r>
        <w:rPr>
          <w:b/>
          <w:bCs/>
        </w:rPr>
        <w:t>здоровье</w:t>
      </w:r>
      <w:r>
        <w:rPr/>
        <w:t xml:space="preserve"> - это физическое, социальное, психологическое и эмоциональное благополучие. Человек должен быть здоровым во всём. </w:t>
      </w:r>
    </w:p>
    <w:p>
      <w:pPr>
        <w:pStyle w:val="Normal"/>
        <w:ind w:firstLine="284"/>
        <w:rPr/>
      </w:pPr>
      <w:r>
        <w:rPr/>
        <w:t xml:space="preserve">В декабре 2004 года проходила очередная Ассамблея Всемирной организации здравоохранения "Развитие медицины 2005 года", где чётко прозвучала такая мысль: "Если та медицина, что существовала до настоящего времени, не может успешно лечить болезни и поддерживать здоровье человека, значит, нужно её пересмотреть". Акцент на силы, которые существуют в любом организме - самогенез (самовосстановление и самоочищение организма человека). С действием этих сил мы сталкиваемся довольно часто. Например, простыли, плохое самочувствие - иногда достаточно поспать, просто не есть, принять мёд, траву, и на следующий день вы просыпаетесь бодрым и здоровым. </w:t>
      </w:r>
    </w:p>
    <w:p>
      <w:pPr>
        <w:pStyle w:val="Style12"/>
        <w:spacing w:before="0" w:after="0"/>
        <w:ind w:firstLine="284"/>
        <w:rPr/>
      </w:pPr>
      <w:r>
        <w:rPr>
          <w:color w:val="000099"/>
        </w:rPr>
        <w:t xml:space="preserve">Пчелопродукты обладают уникальной возможностью и способностью, они запускают </w:t>
      </w:r>
      <w:r>
        <w:rPr>
          <w:b/>
          <w:bCs/>
          <w:color w:val="000099"/>
        </w:rPr>
        <w:t>самогенез</w:t>
      </w:r>
      <w:r>
        <w:rPr>
          <w:color w:val="000099"/>
        </w:rPr>
        <w:t>.</w:t>
      </w:r>
    </w:p>
    <w:p>
      <w:pPr>
        <w:pStyle w:val="Heading4"/>
        <w:spacing w:before="0" w:after="0"/>
        <w:ind w:firstLine="284"/>
        <w:rPr/>
      </w:pPr>
      <w:r>
        <w:rPr/>
        <w:t>ПРОДУКТЫ КОМПАНИИ "ТЕНТОРИУМ"</w:t>
      </w:r>
    </w:p>
    <w:p>
      <w:pPr>
        <w:pStyle w:val="Normal"/>
        <w:ind w:firstLine="284"/>
        <w:rPr/>
      </w:pPr>
      <w:r>
        <w:rPr/>
        <w:t xml:space="preserve">Всё, что я буду сегодня говорить о свойствах и возможностях продуктов пчеловодства, относится только к продукту компании "Тенториум". Продукты пчеловодства, что продаются в магазинах и аптеках, могут не содержать все соединения настоящего мёда. </w:t>
      </w:r>
    </w:p>
    <w:p>
      <w:pPr>
        <w:pStyle w:val="Heading5"/>
        <w:spacing w:before="0" w:after="0"/>
        <w:ind w:firstLine="284"/>
        <w:rPr>
          <w:sz w:val="24"/>
          <w:szCs w:val="24"/>
        </w:rPr>
      </w:pPr>
      <w:r>
        <w:rPr>
          <w:sz w:val="24"/>
          <w:szCs w:val="24"/>
        </w:rPr>
        <w:t>Лаборатория</w:t>
      </w:r>
    </w:p>
    <w:p>
      <w:pPr>
        <w:pStyle w:val="Normal"/>
        <w:ind w:firstLine="284"/>
        <w:rPr/>
      </w:pPr>
      <w:r>
        <w:rPr/>
        <w:t xml:space="preserve">Продукты в компании "Тенториум" контролирует лаборатория экологического мониторинга "Федерал". Подобных лабораторий в России всего пять. На пасеках компании "Тенториум" работают люди в белых халатах. Нет ничего общего с обычной пасекой. Если маточное молочко надо забрать, в течение первых 2-х часов застабилизировать, потом законсервировать в меду, то это так и делается. </w:t>
      </w:r>
    </w:p>
    <w:p>
      <w:pPr>
        <w:pStyle w:val="Style12"/>
        <w:spacing w:before="0" w:after="0"/>
        <w:ind w:firstLine="284"/>
        <w:rPr/>
      </w:pPr>
      <w:r>
        <w:rPr/>
        <w:t xml:space="preserve">Если маточное молочко будет контактировать с воздухом больше 2-х часов, то оно потеряет свойства, если больше 6-ти, то превратиться в набор питательных веществ, не обладающих биологической активностью. Если создадим маточное молочко на лактозе (таблетки "Апилак"), то теряем 60% эффекта. </w:t>
      </w:r>
    </w:p>
    <w:p>
      <w:pPr>
        <w:pStyle w:val="Normal"/>
        <w:ind w:firstLine="284"/>
        <w:rPr/>
      </w:pPr>
      <w:r>
        <w:rPr/>
        <w:t xml:space="preserve">Когда я смотрю на продукты пчеловодства, меня всегда интересует вопрос "технология создания продуктов". На сегодня лучшей технологической обработки продуктов пчеловодства, чем в компании "Тенториум", я не знаю. </w:t>
      </w:r>
    </w:p>
    <w:p>
      <w:pPr>
        <w:pStyle w:val="Heading5"/>
        <w:spacing w:before="0" w:after="0"/>
        <w:ind w:firstLine="284"/>
        <w:rPr>
          <w:sz w:val="24"/>
          <w:szCs w:val="24"/>
        </w:rPr>
      </w:pPr>
      <w:r>
        <w:rPr>
          <w:sz w:val="24"/>
          <w:szCs w:val="24"/>
        </w:rPr>
        <w:t>Мёд северных пчёл</w:t>
      </w:r>
    </w:p>
    <w:p>
      <w:pPr>
        <w:pStyle w:val="Normal"/>
        <w:ind w:firstLine="284"/>
        <w:rPr/>
      </w:pPr>
      <w:r>
        <w:rPr/>
        <w:t xml:space="preserve">Ещё один очень важный момент. Компания "Тенториум" все продукты производит только из мёда северных пчёл. Такой мёд по биологической активности выше мёда других пчёл. Зима на севере длится дольше, чем на юге, а объём мёда тот же самый. Пчёлам надо прожить не 3 месяца зимы, а 9, поэтому они закладывают в тот же объём больше питательных веществ и больше энергии. </w:t>
      </w:r>
    </w:p>
    <w:p>
      <w:pPr>
        <w:pStyle w:val="Heading5"/>
        <w:spacing w:before="0" w:after="0"/>
        <w:ind w:firstLine="284"/>
        <w:rPr>
          <w:sz w:val="24"/>
          <w:szCs w:val="24"/>
        </w:rPr>
      </w:pPr>
      <w:r>
        <w:rPr>
          <w:sz w:val="24"/>
          <w:szCs w:val="24"/>
        </w:rPr>
        <w:t>Продукты компании "Тенториум" живые</w:t>
      </w:r>
    </w:p>
    <w:p>
      <w:pPr>
        <w:pStyle w:val="Normal"/>
        <w:ind w:firstLine="284"/>
        <w:rPr/>
      </w:pPr>
      <w:r>
        <w:rPr/>
        <w:t xml:space="preserve">Живые продукты отличаются от мёртвых, которые созданы искусственно, в лаборатории и продаются в аптеке. Каждый из нас может отличить натуральное молоко от порошкового по вкусу. И каждый знает, что натуральное полезнее, чем восстановленное. На сегодня совершенно достоверно известно, что живая молекула, также как человек, окружена энергетической оболочкой, чего лишена любая мёртвая молекула. </w:t>
      </w:r>
    </w:p>
    <w:p>
      <w:pPr>
        <w:pStyle w:val="Style12"/>
        <w:spacing w:before="0" w:after="0"/>
        <w:ind w:firstLine="284"/>
        <w:rPr/>
      </w:pPr>
      <w:r>
        <w:rPr/>
        <w:t xml:space="preserve">Если человек съест 1 кг свежих яблок, то у него никогда не повысится уровень железа в крови, хотя железа в них много. Если человек выпьет таблетированное железо больше, чем надо, у него резко повысится уровень железа в крови, и оно отложится, чаще всего в печени. Микроэлементы из продуктов пчеловодства окружены энергетической оболочкой, попадая в организм человека, они начнут работать только тогда, если их в организме нехватка. Если в организме данного микроэлемента в избытке, то у него достаточно сил и энергии, чтобы покинуть организм, он никогда не будет где-то откладываться. </w:t>
      </w:r>
    </w:p>
    <w:p>
      <w:pPr>
        <w:pStyle w:val="Normal"/>
        <w:ind w:firstLine="284"/>
        <w:rPr/>
      </w:pPr>
      <w:r>
        <w:rPr/>
        <w:t xml:space="preserve">Люди иногда пугаются: "В пчелиных продуктах слишком много кальция, кобальта, вдруг у меня образуются камни?" Такое возможно только, если микроэлементы из аптеки. Никогда не наблюдается увеличение уровня какого-то микроэлемента в крови, если он пришёл из пчелопродуктов. Выше нормы уровень не поднимется. </w:t>
      </w:r>
    </w:p>
    <w:p>
      <w:pPr>
        <w:pStyle w:val="Heading5"/>
        <w:spacing w:before="0" w:after="0"/>
        <w:ind w:firstLine="284"/>
        <w:rPr>
          <w:sz w:val="24"/>
          <w:szCs w:val="24"/>
        </w:rPr>
      </w:pPr>
      <w:r>
        <w:rPr>
          <w:sz w:val="24"/>
          <w:szCs w:val="24"/>
        </w:rPr>
        <w:t>Аллергия на мёд</w:t>
      </w:r>
    </w:p>
    <w:p>
      <w:pPr>
        <w:pStyle w:val="Normal"/>
        <w:ind w:firstLine="284"/>
        <w:rPr/>
      </w:pPr>
      <w:r>
        <w:rPr/>
        <w:t xml:space="preserve">В компании "Тенториум" только натуральный мёд, на него не может быть аллергии. У нас в клинике аллергические заболевания лечат натуральным мёдом. </w:t>
      </w:r>
    </w:p>
    <w:p>
      <w:pPr>
        <w:pStyle w:val="Heading5"/>
        <w:spacing w:before="0" w:after="0"/>
        <w:ind w:firstLine="284"/>
        <w:rPr>
          <w:sz w:val="24"/>
          <w:szCs w:val="24"/>
        </w:rPr>
      </w:pPr>
      <w:r>
        <w:rPr>
          <w:sz w:val="24"/>
          <w:szCs w:val="24"/>
        </w:rPr>
        <w:t>Аллергична ли пыльца?</w:t>
      </w:r>
    </w:p>
    <w:p>
      <w:pPr>
        <w:pStyle w:val="Normal"/>
        <w:ind w:firstLine="284"/>
        <w:rPr/>
      </w:pPr>
      <w:r>
        <w:rPr/>
        <w:t xml:space="preserve">Если человек ест просто пыльцу растений, то она является для него аллергеном, потому что растение и человек - это разная биохимия. В растении глюкозиды находятся в связанном виде. Пчела является посредником по переводу растительных веществ в удобоваримые для человека. Без этого посредника цветочная пыльца организмом человека не усвоится. </w:t>
      </w:r>
    </w:p>
    <w:p>
      <w:pPr>
        <w:pStyle w:val="Heading4"/>
        <w:spacing w:before="0" w:after="0"/>
        <w:ind w:firstLine="284"/>
        <w:rPr/>
      </w:pPr>
      <w:r>
        <w:rPr/>
        <w:t>ЭКСКУРС В ИСТОРИЮ</w:t>
      </w:r>
    </w:p>
    <w:p>
      <w:pPr>
        <w:pStyle w:val="Normal"/>
        <w:ind w:firstLine="284"/>
        <w:rPr/>
      </w:pPr>
      <w:r>
        <w:rPr/>
        <w:t xml:space="preserve">Человек взаимодействует с пчелой на протяжении всего своего существования. По данным археологов, появление человека на Земле относится за 50 млн. лет. Первые сведения о разумном сосуществовании человека с пчелой относится к наскальным рисункам. Самый древний из них находится в пещере на территории Испании, возраст его 57 тысяч лет до н.э. Письменные источники - 40-30 тыс. лет до н.э. </w:t>
      </w:r>
    </w:p>
    <w:p>
      <w:pPr>
        <w:pStyle w:val="Style12"/>
        <w:spacing w:before="0" w:after="0"/>
        <w:ind w:firstLine="284"/>
        <w:rPr/>
      </w:pPr>
      <w:r>
        <w:rPr/>
        <w:t xml:space="preserve">На Руси испокон веков занимались разведением пчёл и использованием продуктов пчеловодства. Благодаря Петру 1 появились стойкие связи с Европой, и первый продукт, который экспортировался, был воск. В 17-18 веках, если бортник сдавал воск в церковь, ему отпускали грехи. Воск приравнивался к золоту. На Руси восковые пластины (соты) называли "храмины". То, что делает пчела - уникально. То энергетическое строение Вселенной, которое на сегодня изучается квантовыми физиками, идеально соответствует восковым сотам. Пчёлы, создавая хранилище для мёда, удивительным образом копируют энергетическую структуру Вселенной. Вся информация, которую мы, живя на Земле, получаем из космоса, особым образом аккумулируется в сотах. Воск считается одним из самых прочных природных материалов. Стекло может выдержать в 2 раза больше собственного веса, дерево - в 8 раз, а воск - в 27 раз. По прочности самый уникальный природный продукт. </w:t>
      </w:r>
    </w:p>
    <w:p>
      <w:pPr>
        <w:pStyle w:val="Normal"/>
        <w:ind w:firstLine="284"/>
        <w:rPr/>
      </w:pPr>
      <w:r>
        <w:rPr/>
        <w:t xml:space="preserve">Сама пчела - удивительное маленькое создание. На сегодня мы знаем, что на 1 кв. мм у пчелы приходится в 7 раз больше нервных клеток, чем у человека. Вы знаете у себя на теле место, где бы ни было нервных клеток? Куда бы себя ни укололи иголочкой, везде больно. У пчелы эта чувствительность повышена в 7 раз! </w:t>
      </w:r>
    </w:p>
    <w:p>
      <w:pPr>
        <w:pStyle w:val="Style12"/>
        <w:spacing w:before="0" w:after="0"/>
        <w:ind w:firstLine="284"/>
        <w:rPr/>
      </w:pPr>
      <w:r>
        <w:rPr/>
        <w:t xml:space="preserve">Около 2-х лет я работала в Сорбонне в Институте пыльцы, занималась изучением пчелы. Пчела всегда делает то, что ей надо. Например, вощина (восковая пластина с нанесённым рисунком шестигранников). Если сделать угол шестигранника на несколько тысячных радиан больше или меньше, то пчела всё сгрызает до основания и перестраивает заново. То же относится и к толщине стенок вощины. </w:t>
      </w:r>
    </w:p>
    <w:p>
      <w:pPr>
        <w:pStyle w:val="Normal"/>
        <w:ind w:firstLine="284"/>
        <w:rPr/>
      </w:pPr>
      <w:r>
        <w:rPr/>
        <w:t xml:space="preserve">Язык у пчелы мохнатый и липкий, он в 2 раза длиннее её тела и складывается как складной ножик. Это самый совершенный аппарат для приёма пищи. Если нектар слишком густой, то пчела впрыскивает в него свои ферменты, чтобы разжижить, язычок превращается в ложечку и черпает нектар. Если нектар жидкий, то - в узкую трубочку, если нектар средней вязкости, то более короткая трубочка. Что касается челюстей, то пчела не в состоянии прогрызть ничего, кроме как восковую пластину. </w:t>
      </w:r>
    </w:p>
    <w:p>
      <w:pPr>
        <w:pStyle w:val="Style12"/>
        <w:spacing w:before="0" w:after="0"/>
        <w:ind w:firstLine="284"/>
        <w:rPr/>
      </w:pPr>
      <w:r>
        <w:rPr/>
        <w:t xml:space="preserve">В организме человека более 3 000 работающих ферментов, они помогают нам переваривать и усваивать пищу. В маленьком зобике пчелы, объёмом 30 мм в кубе, находится более 2 600 ферментов. Практически только 40 из них нет в организме человека. Пчела и наша пищеварительная система работают с учётом одних и тех же ферментов. Продукт, который получается при участии пчелиных ферментов, идеально подходит человеку. На сегодня мы знаем только одни продукт, который усваивается человеческим организмом полностью - материнское молоко. Второй такой продукт - мёд и все продукты пчеловодства. </w:t>
      </w:r>
    </w:p>
    <w:p>
      <w:pPr>
        <w:pStyle w:val="Normal"/>
        <w:ind w:firstLine="284"/>
        <w:rPr/>
      </w:pPr>
      <w:r>
        <w:rPr/>
        <w:t xml:space="preserve">30%-й раствор мёда полностью соответствует плазме крови человека по составу микроэлементов, витаминов и других веществ. В мёде более 450 соединений. Когда рассасываем мёд в полости рта, включаются в работу наши ферменты, и получаем более 600 ингредиентов. </w:t>
      </w:r>
    </w:p>
    <w:p>
      <w:pPr>
        <w:pStyle w:val="Style12"/>
        <w:spacing w:before="0" w:after="0"/>
        <w:ind w:firstLine="284"/>
        <w:rPr/>
      </w:pPr>
      <w:r>
        <w:rPr/>
        <w:t xml:space="preserve">Сегодня нутрициология (наука о клетках) даёт нам такие цифры. Человеку в сутки необходимо 600 пищевых ингредиентов для того, чтобы полностью покрыть потребность в питательных веществах. Мы живём в такое время, что пища, которую мы употребляем, не соответствует тем параметрам, которые были в ней ещё 40 лет назад. И связано это с истощением почвы. Так как я являюсь сотрудником Московского института профилактического и лечебного питания, в Красноярске находится его филиал, то владею информацией по всем регионам России. Раньше в почве содержалось около 60 ингредиентов, сейчас максимум 12. В "Справочнике по диетологии", все они составлялись в 50-60 годах, читаем "свёкла содержит 12 мг кобальта". На сегодня это не соответствует действительности. Свежая капуста содержит витамин У, витамин молодости. Чтобы покрыть суточную потребность в этом витамине, человеку необходимо съесть 18 кг свежей капусты. Это просто нереально. </w:t>
      </w:r>
    </w:p>
    <w:p>
      <w:pPr>
        <w:pStyle w:val="Normal"/>
        <w:ind w:firstLine="284"/>
        <w:rPr/>
      </w:pPr>
      <w:r>
        <w:rPr>
          <w:color w:val="000099"/>
        </w:rPr>
        <w:t>Продукты пчеловодства - это концентрированные, сбалансированные самой природой натуральные продукты питания.</w:t>
      </w:r>
      <w:r>
        <w:rPr/>
        <w:t xml:space="preserve"> </w:t>
      </w:r>
    </w:p>
    <w:p>
      <w:pPr>
        <w:pStyle w:val="Style12"/>
        <w:spacing w:before="0" w:after="0"/>
        <w:ind w:firstLine="284"/>
        <w:rPr/>
      </w:pPr>
      <w:r>
        <w:rPr/>
        <w:t xml:space="preserve">30 г пчелиной обножки покрывают суточную потребность в витаминах, белках, микроэлементах. </w:t>
      </w:r>
    </w:p>
    <w:p>
      <w:pPr>
        <w:pStyle w:val="Heading4"/>
        <w:spacing w:before="0" w:after="0"/>
        <w:ind w:firstLine="284"/>
        <w:rPr/>
      </w:pPr>
      <w:r>
        <w:rPr/>
        <w:t>О РАЗВИТИИ ПЧЕЛЫ</w:t>
      </w:r>
    </w:p>
    <w:p>
      <w:pPr>
        <w:pStyle w:val="Normal"/>
        <w:ind w:firstLine="284"/>
        <w:rPr/>
      </w:pPr>
      <w:r>
        <w:rPr/>
        <w:t xml:space="preserve">Матка откладывает в соты маленькое яичко, которое 0,1 мм в диаметре и весит чуть больше 20 мг. В эту ячейку рабочие пчёлы закладывают маточное молочко. Через 3 дня из яичка появляется </w:t>
      </w:r>
      <w:r>
        <w:rPr>
          <w:b/>
          <w:bCs/>
        </w:rPr>
        <w:t>личинка</w:t>
      </w:r>
      <w:r>
        <w:rPr/>
        <w:t xml:space="preserve"> и начинает поглощать корм, за 6 дней она съедает в 200 раз больше своего веса и увеличивается в 200 раз. Затем личинка пчелы покрывает себя </w:t>
      </w:r>
      <w:r>
        <w:rPr>
          <w:b/>
          <w:bCs/>
        </w:rPr>
        <w:t>шёлковым хитином</w:t>
      </w:r>
      <w:r>
        <w:rPr/>
        <w:t xml:space="preserve">, оставляет кончик кокона приоткрытым и продолжает питаться. Пчёлы запечатывают сот, и происходит трансформация. </w:t>
      </w:r>
    </w:p>
    <w:p>
      <w:pPr>
        <w:pStyle w:val="Style12"/>
        <w:spacing w:before="0" w:after="0"/>
        <w:ind w:firstLine="284"/>
        <w:rPr/>
      </w:pPr>
      <w:r>
        <w:rPr/>
        <w:t xml:space="preserve">Белый червячок начинает растворяться, получается гелеобразная живая протоплазма, вещество, не имеющее ни формы, ни клеток, ни органов, как жидкий студень. </w:t>
      </w:r>
    </w:p>
    <w:p>
      <w:pPr>
        <w:pStyle w:val="Normal"/>
        <w:ind w:firstLine="284"/>
        <w:rPr/>
      </w:pPr>
      <w:r>
        <w:rPr/>
        <w:t xml:space="preserve">Из этой субстанции пчела начинает строить себя заново. Не как у других насекомых: личинка превращается в куколку, а потом во взрослое насекомое. </w:t>
      </w:r>
    </w:p>
    <w:p>
      <w:pPr>
        <w:pStyle w:val="Style12"/>
        <w:spacing w:before="0" w:after="0"/>
        <w:ind w:firstLine="284"/>
        <w:rPr/>
      </w:pPr>
      <w:r>
        <w:rPr>
          <w:color w:val="000099"/>
        </w:rPr>
        <w:t>Формирование новых клеток происходит благодаря генетическому материалу, который находится в нуклеиновых кислотах маточного молочка.</w:t>
      </w:r>
      <w:r>
        <w:rPr/>
        <w:t xml:space="preserve"> </w:t>
      </w:r>
    </w:p>
    <w:p>
      <w:pPr>
        <w:pStyle w:val="Normal"/>
        <w:ind w:firstLine="284"/>
        <w:rPr>
          <w:color w:val="000099"/>
        </w:rPr>
      </w:pPr>
      <w:r>
        <w:rPr/>
        <w:t xml:space="preserve">Тот же самый процесс наблюдаем в организме человека при использовании маточного молочка. </w:t>
      </w:r>
    </w:p>
    <w:p>
      <w:pPr>
        <w:pStyle w:val="Style12"/>
        <w:spacing w:before="0" w:after="0"/>
        <w:ind w:firstLine="284"/>
        <w:rPr>
          <w:color w:val="000099"/>
        </w:rPr>
      </w:pPr>
      <w:r>
        <w:rPr>
          <w:color w:val="000099"/>
        </w:rPr>
        <w:t>Внутри клетки, которая больше всего страдает от нарушений функций, происходит расплавление всех органоидов, а потом заново их отстройка с нормализацией функций.</w:t>
      </w:r>
    </w:p>
    <w:p>
      <w:pPr>
        <w:pStyle w:val="Normal"/>
        <w:ind w:firstLine="284"/>
        <w:rPr/>
      </w:pPr>
      <w:r>
        <w:rPr/>
        <w:t xml:space="preserve">Больше всего в этом отношении пчелиные продукты любят нервные клетки и клетки эндокринной системы. </w:t>
      </w:r>
    </w:p>
    <w:p>
      <w:pPr>
        <w:pStyle w:val="Style12"/>
        <w:spacing w:before="0" w:after="0"/>
        <w:ind w:firstLine="284"/>
        <w:rPr>
          <w:color w:val="000099"/>
        </w:rPr>
      </w:pPr>
      <w:r>
        <w:rPr/>
        <w:t xml:space="preserve">Из студенистого геля появляется пчела, выходит на свет, 3 минуты отдыхает и принимается за работу - начитает чистить улей, сгрызать восковые остатки крышечек и т.д. В течение 3 дней она выполняет функции чистильщицы, её в это время кормят другие пчёлы смесью нектара с маточным молочком. </w:t>
      </w:r>
    </w:p>
    <w:p>
      <w:pPr>
        <w:pStyle w:val="Style12"/>
        <w:spacing w:before="0" w:after="0"/>
        <w:ind w:firstLine="284"/>
        <w:rPr>
          <w:color w:val="000099"/>
        </w:rPr>
      </w:pPr>
      <w:r>
        <w:rPr>
          <w:color w:val="000099"/>
        </w:rPr>
        <w:t>С третьего дня у пчелы начинают секретировать мандибулярные (верхнечелюстные) железы, которые вырабатывают маточное молочко.</w:t>
      </w:r>
    </w:p>
    <w:p>
      <w:pPr>
        <w:pStyle w:val="Normal"/>
        <w:ind w:firstLine="284"/>
        <w:rPr/>
      </w:pPr>
      <w:r>
        <w:rPr>
          <w:b/>
          <w:bCs/>
        </w:rPr>
        <w:t>Маточное молочко</w:t>
      </w:r>
      <w:r>
        <w:rPr/>
        <w:t xml:space="preserve"> - уникальный продукт, аналога на сегодня просто нет нигде: ни в природе, ни в продуктах, создаваемых человеком. </w:t>
      </w:r>
    </w:p>
    <w:p>
      <w:pPr>
        <w:pStyle w:val="Normal"/>
        <w:ind w:firstLine="284"/>
        <w:rPr/>
      </w:pPr>
      <w:r>
        <w:rPr>
          <w:b/>
          <w:bCs/>
        </w:rPr>
        <w:t>Маточное молочко</w:t>
      </w:r>
      <w:r>
        <w:rPr/>
        <w:t xml:space="preserve"> - это самый полноценный ноотроп (питание клеток головного мозга). Клеткам головного мозга необходимы углеводы, как энергетический материал, и ещё аминокислоты, а в сахаре их нет. Черепно-мозговые травмы, любые проблемы с головным мозгом - так трудно поддаются коррекции. </w:t>
      </w:r>
    </w:p>
    <w:p>
      <w:pPr>
        <w:pStyle w:val="Style12"/>
        <w:spacing w:before="0" w:after="0"/>
        <w:ind w:firstLine="284"/>
        <w:rPr/>
      </w:pPr>
      <w:r>
        <w:rPr>
          <w:b/>
          <w:bCs/>
          <w:color w:val="000099"/>
        </w:rPr>
        <w:t>Маточное молочко</w:t>
      </w:r>
      <w:r>
        <w:rPr>
          <w:color w:val="000099"/>
        </w:rPr>
        <w:t xml:space="preserve"> удивительным образом попадает в клетки головного мозга и восстанавливает их структуру, функции.</w:t>
      </w:r>
      <w:r>
        <w:rPr/>
        <w:t xml:space="preserve"> </w:t>
      </w:r>
    </w:p>
    <w:p>
      <w:pPr>
        <w:pStyle w:val="Normal"/>
        <w:ind w:firstLine="284"/>
        <w:rPr/>
      </w:pPr>
      <w:r>
        <w:rPr/>
        <w:t xml:space="preserve">В течение 3-х дней рабочую пчелу кормят смесью: мёд + маточное молочко + пыльца. С 3 по 14 день молодая рабочая пчела сама начинает вырабатывать маточное молочко и кормить им личинок. В это время как раз и производится забор маточного молочка в лаборатории компании "Тенториум". Пчела становится кормилицей, одновременно выполняет функции парикмахера. </w:t>
      </w:r>
    </w:p>
    <w:p>
      <w:pPr>
        <w:pStyle w:val="Style12"/>
        <w:spacing w:before="0" w:after="0"/>
        <w:ind w:firstLine="284"/>
        <w:rPr/>
      </w:pPr>
      <w:r>
        <w:rPr/>
        <w:t xml:space="preserve">Пчёлы тщательно ухаживают за собой. У них строгая иерархия. Пчёлы, которые прилетают с нектаром в зобике, проходят в улей только на 2-3 см. Они передают нектар из зобика другой пчеле, в зобике которой есть маточное молочко (она его вырабатывает). Таким образом, добавляется в мёд маточное молочко от многих пчёл: 50-60 передач, и только потом такой сгустившийся нектар попадает в соты. Так пчёлы защищают себя от проникновения в улей инфекций. </w:t>
      </w:r>
    </w:p>
    <w:p>
      <w:pPr>
        <w:pStyle w:val="Normal"/>
        <w:ind w:firstLine="284"/>
        <w:rPr/>
      </w:pPr>
      <w:r>
        <w:rPr/>
        <w:t xml:space="preserve">Затем пчела становится </w:t>
      </w:r>
      <w:r>
        <w:rPr>
          <w:b/>
          <w:bCs/>
        </w:rPr>
        <w:t>сборщицей</w:t>
      </w:r>
      <w:r>
        <w:rPr/>
        <w:t xml:space="preserve">. Она начинает вылетать, но недалеко, просто изучает, куда и как лететь. Пчела чувствует ультра звук. Органов чувств у человека 6, у пчелы - 12. Мы даже не можем все их назвать, нет представления, это что-то сложное. </w:t>
      </w:r>
    </w:p>
    <w:p>
      <w:pPr>
        <w:pStyle w:val="Style12"/>
        <w:spacing w:before="0" w:after="0"/>
        <w:ind w:firstLine="284"/>
        <w:rPr>
          <w:color w:val="000099"/>
        </w:rPr>
      </w:pPr>
      <w:r>
        <w:rPr>
          <w:color w:val="000099"/>
        </w:rPr>
        <w:t>На сегодняшний момент человек не понимает, как пчела узнает, что ей делать и куда лететь.</w:t>
      </w:r>
    </w:p>
    <w:p>
      <w:pPr>
        <w:pStyle w:val="Style12"/>
        <w:spacing w:before="0" w:after="0"/>
        <w:ind w:firstLine="284"/>
        <w:rPr/>
      </w:pPr>
      <w:r>
        <w:rPr/>
        <w:t xml:space="preserve">Например, пчела делает </w:t>
      </w:r>
      <w:r>
        <w:rPr>
          <w:b/>
          <w:bCs/>
        </w:rPr>
        <w:t>прополис</w:t>
      </w:r>
      <w:r>
        <w:rPr/>
        <w:t xml:space="preserve">. Мы знаем, что каждую осень и зиму бывает эпидемия гриппа, грипп обычно бывает совершенно другого типа, чем он был в прошлом и позапрошлом годах. </w:t>
      </w:r>
    </w:p>
    <w:p>
      <w:pPr>
        <w:pStyle w:val="Normal"/>
        <w:ind w:firstLine="284"/>
        <w:rPr/>
      </w:pPr>
      <w:r>
        <w:rPr>
          <w:color w:val="000099"/>
        </w:rPr>
        <w:t>Вирусы гриппа всё время приспосабливаются к средствам, которые человек придумывает, чтобы от них защититься.</w:t>
      </w:r>
      <w:r>
        <w:rPr/>
        <w:t xml:space="preserve"> </w:t>
      </w:r>
    </w:p>
    <w:p>
      <w:pPr>
        <w:pStyle w:val="Style12"/>
        <w:spacing w:before="0" w:after="0"/>
        <w:ind w:firstLine="284"/>
        <w:rPr/>
      </w:pPr>
      <w:r>
        <w:rPr/>
        <w:t xml:space="preserve">Тот прополис, который пчёлы собирают поздней весной и ранним летом, </w:t>
      </w:r>
      <w:r>
        <w:rPr>
          <w:b/>
          <w:bCs/>
        </w:rPr>
        <w:t>всегда наиболее эффективен</w:t>
      </w:r>
      <w:r>
        <w:rPr/>
        <w:t xml:space="preserve"> против тех вирусов, которые появятся только осенью. </w:t>
      </w:r>
    </w:p>
    <w:p>
      <w:pPr>
        <w:pStyle w:val="Normal"/>
        <w:ind w:firstLine="284"/>
        <w:rPr/>
      </w:pPr>
      <w:r>
        <w:rPr>
          <w:color w:val="000099"/>
        </w:rPr>
        <w:t>Пчёлы заранее знают, какой вирус гриппа будет активнее.</w:t>
      </w:r>
      <w:r>
        <w:rPr/>
        <w:t xml:space="preserve"> И это никак не связано со смолой растений, из которой они делают прополис. Если пользоваться только смолой, то не получим эффекта. </w:t>
      </w:r>
      <w:r>
        <w:rPr>
          <w:color w:val="000099"/>
        </w:rPr>
        <w:t>Смола внутри нас не работает.</w:t>
      </w:r>
      <w:r>
        <w:rPr/>
        <w:t xml:space="preserve"> </w:t>
      </w:r>
    </w:p>
    <w:p>
      <w:pPr>
        <w:pStyle w:val="Style12"/>
        <w:spacing w:before="0" w:after="0"/>
        <w:ind w:firstLine="284"/>
        <w:rPr>
          <w:color w:val="000099"/>
        </w:rPr>
      </w:pPr>
      <w:r>
        <w:rPr/>
        <w:t xml:space="preserve">Пчёлы переводят гликозиды смолистых выделений в свободное состояние, и человек может воспользоваться. Смола, переработанная пчёлами, защищает от вирусов, бактерий и даже глистов. </w:t>
      </w:r>
    </w:p>
    <w:p>
      <w:pPr>
        <w:pStyle w:val="Style12"/>
        <w:spacing w:before="0" w:after="0"/>
        <w:ind w:firstLine="284"/>
        <w:rPr>
          <w:color w:val="000099"/>
        </w:rPr>
      </w:pPr>
      <w:r>
        <w:rPr>
          <w:color w:val="000099"/>
        </w:rPr>
        <w:t>Нет микроорганизма, живущего внутри нас, являющегося патогенным, на который бы не воздействовал прополис.</w:t>
      </w:r>
    </w:p>
    <w:p>
      <w:pPr>
        <w:pStyle w:val="Normal"/>
        <w:ind w:firstLine="284"/>
        <w:rPr>
          <w:color w:val="000099"/>
        </w:rPr>
      </w:pPr>
      <w:r>
        <w:rPr/>
        <w:t xml:space="preserve">На Земле существуют негативные зоны, негативные энергетические узлы в природе. Вся планета как бы покрыта сеткой 2,5 на 10 метров. Если пчёлам давать возможность самим выбирать место, где делать улей, то они выберут узел геопатогенной зоны. По заключению немецких врачей-онкологов, которые более 30 лет занимаются развитием злокачественных процессов в организме человека, 70% онкологии - когда люди часто использует такую зону. </w:t>
      </w:r>
    </w:p>
    <w:p>
      <w:pPr>
        <w:pStyle w:val="Style12"/>
        <w:spacing w:before="0" w:after="0"/>
        <w:ind w:firstLine="284"/>
        <w:rPr>
          <w:color w:val="000099"/>
        </w:rPr>
      </w:pPr>
      <w:r>
        <w:rPr>
          <w:color w:val="000099"/>
        </w:rPr>
        <w:t>Пчела естественным образом нейтрализует патогенную зону своей деятельностью.</w:t>
      </w:r>
    </w:p>
    <w:p>
      <w:pPr>
        <w:pStyle w:val="Style12"/>
        <w:spacing w:before="0" w:after="0"/>
        <w:ind w:firstLine="284"/>
        <w:rPr/>
      </w:pPr>
      <w:r>
        <w:rPr/>
        <w:t xml:space="preserve">Удивительная вещь. Если пчела собирает нектар с растений, в стеблях и соке которых содержится большое количество нитратов, то их никогда не будет в мёде. Если пчела собирает нектар с мест, поражённых радиацией, то в меду радиации нет. Мёд способен её поглощать. На этом основано свойство мёда - выведение радионуклидов из организма человека. </w:t>
      </w:r>
    </w:p>
    <w:p>
      <w:pPr>
        <w:pStyle w:val="Style12"/>
        <w:spacing w:before="0" w:after="0"/>
        <w:ind w:firstLine="284"/>
        <w:rPr>
          <w:color w:val="000099"/>
        </w:rPr>
      </w:pPr>
      <w:r>
        <w:rPr>
          <w:color w:val="000099"/>
        </w:rPr>
        <w:t>Пчёлы на сегодня единственные живые существа, изученные людьми, которые не подвержены мутациям.</w:t>
      </w:r>
    </w:p>
    <w:p>
      <w:pPr>
        <w:pStyle w:val="Normal"/>
        <w:ind w:firstLine="284"/>
        <w:rPr/>
      </w:pPr>
      <w:r>
        <w:rPr/>
        <w:t xml:space="preserve">Пчелу нельзя скрестить. На планете существует 6 рас пчёл, их невозможно скрестить, как, например, лошадь скрещивают с быком. Даже если пчёлы дадут потомство, то второе поколение не выживет или будет нетрудоспособно. </w:t>
      </w:r>
    </w:p>
    <w:p>
      <w:pPr>
        <w:pStyle w:val="Style12"/>
        <w:spacing w:before="0" w:after="0"/>
        <w:ind w:firstLine="284"/>
        <w:rPr/>
      </w:pPr>
      <w:r>
        <w:rPr/>
        <w:t xml:space="preserve">На планете существуют несколько очагов ядерного поражения. Япония, штат Техас - полигон, Чернобыль. Пчелы - единственные живые существа, которые не мутировали, у них есть защита. Пчёлы обладают способностью формировать нуклеиновые кислоты. Это те структурные образования, благодаря которым мы сохраняем нашу генную информацию, и последующие клетки делятся в нормальном режиме. </w:t>
      </w:r>
    </w:p>
    <w:p>
      <w:pPr>
        <w:pStyle w:val="Normal"/>
        <w:ind w:firstLine="284"/>
        <w:rPr/>
      </w:pPr>
      <w:r>
        <w:rPr/>
        <w:t xml:space="preserve">Пчёлы относятся к той категории насекомых, которые обладают удивительными аэродинамическими свойствами. Когда человек вмешивается в жизнь пчёл, то пчёлы заболевают. Например, если человек в большом количестве забирает у пчёл прополис, то в их хитиновом покрове селятся клещи. </w:t>
      </w:r>
      <w:r>
        <w:rPr>
          <w:u w:val="single"/>
        </w:rPr>
        <w:t>У диких пчёл такого заболевания нет.</w:t>
      </w:r>
      <w:r>
        <w:rPr/>
        <w:t xml:space="preserve"> Для того чтобы избавиться от клещей, пчёлы поднимаются на высоту до 10 000 метров и, складывая крылышки, падают вниз. В процессе полёта клещи ослабевают хватку, и пчёлы освобождаются от них. </w:t>
      </w:r>
    </w:p>
    <w:p>
      <w:pPr>
        <w:pStyle w:val="Heading5"/>
        <w:spacing w:before="0" w:after="0"/>
        <w:ind w:firstLine="284"/>
        <w:rPr>
          <w:sz w:val="24"/>
          <w:szCs w:val="24"/>
        </w:rPr>
      </w:pPr>
      <w:r>
        <w:rPr>
          <w:sz w:val="24"/>
          <w:szCs w:val="24"/>
        </w:rPr>
        <w:t>Человек многое внёс в свою жизнь, изучая жизнь пчёл.</w:t>
      </w:r>
    </w:p>
    <w:p>
      <w:pPr>
        <w:pStyle w:val="Normal"/>
        <w:ind w:firstLine="284"/>
        <w:rPr/>
      </w:pPr>
      <w:r>
        <w:rPr/>
        <w:t xml:space="preserve">Телевизор - это фасеточный глаз пчелы. Щупы, приборы, которые определяют чувствительность - это усики пчелы. В маленьком усике пчелы находится более 600 пор, которые помогают её осязать, чувствовать, помогают вдыхать ароматы. Это совершенный орган. </w:t>
      </w:r>
    </w:p>
    <w:p>
      <w:pPr>
        <w:pStyle w:val="Style12"/>
        <w:spacing w:before="0" w:after="0"/>
        <w:ind w:firstLine="284"/>
        <w:rPr/>
      </w:pPr>
      <w:r>
        <w:rPr/>
        <w:t xml:space="preserve">Автомат Калашникова, который на сегодня является непревзойдённым оружием в мире, тоже создан по образу и подобию жалящего аппарата пчелы. Так говорил сам его создатель. Пчелиный яд обладает биологической активностью только, когда пчела жалит. Содержимое из двух мешочков смешивается в 3-м мешочке и порциями поступает в животное или человека в течение 24 часов. </w:t>
      </w:r>
    </w:p>
    <w:p>
      <w:pPr>
        <w:pStyle w:val="Normal"/>
        <w:ind w:firstLine="284"/>
        <w:rPr/>
      </w:pPr>
      <w:r>
        <w:rPr>
          <w:b/>
          <w:bCs/>
        </w:rPr>
        <w:t>Крем "Тенториум"</w:t>
      </w:r>
      <w:r>
        <w:rPr/>
        <w:t xml:space="preserve"> новинка, подобного нет ни у кого в мире. Это известно, потому что компания постоянный член Всемирной организации пчеловодов и апитерапевтов "Апимондия". Крем "Тенториум" содержит полнофракционный яд - смесь содержимого двух мешочков. На сегодня учёным Германии, где находится самый мощный институт, изучающий свойства пчелиного яда, так и не удалось стабилизировать полнофракционный яд. </w:t>
      </w:r>
    </w:p>
    <w:p>
      <w:pPr>
        <w:pStyle w:val="Heading5"/>
        <w:spacing w:before="0" w:after="0"/>
        <w:ind w:firstLine="284"/>
        <w:rPr>
          <w:sz w:val="24"/>
          <w:szCs w:val="24"/>
        </w:rPr>
      </w:pPr>
      <w:r>
        <w:rPr>
          <w:sz w:val="24"/>
          <w:szCs w:val="24"/>
        </w:rPr>
        <w:t>Значение маточного молочка</w:t>
      </w:r>
    </w:p>
    <w:p>
      <w:pPr>
        <w:pStyle w:val="Normal"/>
        <w:ind w:firstLine="284"/>
        <w:rPr/>
      </w:pPr>
      <w:r>
        <w:rPr/>
        <w:t xml:space="preserve">Матка живёт 5-7 лет, это в 40 раз дольше, чем рабочая пчела, которая в среднем живёт 40 дней. Матка всю жизнь питается маточным молочком, причём кормят её каждую секунду. Одна пчела покормила, матка повернула голову чуть в сторону, другая кормит и т.д. Матка всю жизнь занимается только одним делом - откладывает яйца: по 1 500-2 000 яиц ежедневно. Это в 100 раз больше своего веса! Генетический материал - будущее потомство - связано с маточным молочком. </w:t>
      </w:r>
    </w:p>
    <w:p>
      <w:pPr>
        <w:pStyle w:val="Style12"/>
        <w:spacing w:before="0" w:after="0"/>
        <w:ind w:firstLine="284"/>
        <w:rPr/>
      </w:pPr>
      <w:r>
        <w:rPr/>
        <w:t xml:space="preserve">Рабочие пчёлы - бесполые существа, у них нет признаков пола. В случае необходимости, если матка погибла, любую рабочую пчелу начинают кормить маточным молочком, у неё появляются признаки пола, она становится новой маткой, способной откладывать яйца. </w:t>
      </w:r>
    </w:p>
    <w:p>
      <w:pPr>
        <w:pStyle w:val="Normal"/>
        <w:ind w:firstLine="284"/>
        <w:rPr/>
      </w:pPr>
      <w:r>
        <w:rPr/>
        <w:t xml:space="preserve">Маточное молочко полностью восстанавливает половой аппарат, исключая генные мутации. </w:t>
      </w:r>
    </w:p>
    <w:p>
      <w:pPr>
        <w:pStyle w:val="Style12"/>
        <w:spacing w:before="0" w:after="0"/>
        <w:ind w:firstLine="284"/>
        <w:rPr/>
      </w:pPr>
      <w:r>
        <w:rPr/>
        <w:t xml:space="preserve">Я 20 лет занимаюсь пчелопродуктами, из них 8 лет -пчелоужаливанием. Могу вам достоверно сказать, и даже на своём опыте, что при использовании пчелопродуктов, люди, которым ставили диагноз бесплодие, рожали. В Красноярске за время существования компании "Тенториум" родилось 12 детей именно у мам, которым ставили диагноз бесплодие. </w:t>
      </w:r>
    </w:p>
    <w:p>
      <w:pPr>
        <w:pStyle w:val="Normal"/>
        <w:ind w:firstLine="284"/>
        <w:rPr/>
      </w:pPr>
      <w:r>
        <w:rPr/>
        <w:t xml:space="preserve">Медовая композиция с маточным молочком восстанавливает способность половой системы вырабатывать гормоны. Эта способность помогает и подросткам в период полового созревания, когда есть нарушения полового созревания. </w:t>
      </w:r>
    </w:p>
    <w:p>
      <w:pPr>
        <w:pStyle w:val="Style12"/>
        <w:spacing w:before="0" w:after="0"/>
        <w:ind w:firstLine="284"/>
        <w:rPr/>
      </w:pPr>
      <w:r>
        <w:rPr/>
        <w:t xml:space="preserve">Для человека норма, чтобы климакс вообще не наступал. Климакс - это прерывание выработки половых гормонов, значит, половые органы вынуждены заниматься несвойственной для них функцией - выводить шлаки из организма. Если они и с этой функцией не справляются, то развиваются процессы в половых органов: аденома или миома. Мы знаем несколько племён, которые и сейчас питаются натуральными продуктами, до них не добралась цивилизация, и у них климакс не наступает. Если существует хоть одна женщина, способная родить в 100 лет, значит, механизм существует, значит, все могут. </w:t>
      </w:r>
    </w:p>
    <w:p>
      <w:pPr>
        <w:pStyle w:val="Normal"/>
        <w:ind w:firstLine="284"/>
        <w:rPr/>
      </w:pPr>
      <w:r>
        <w:rPr/>
        <w:t xml:space="preserve">В норме процесс менструации должен занимать 15 минут. Суть его в одном - та яйцеклетка, которая не оплодотворилась, должна покинуть организм человека. А мы говорим: 3 дня - норма. </w:t>
      </w:r>
    </w:p>
    <w:p>
      <w:pPr>
        <w:pStyle w:val="Style12"/>
        <w:spacing w:before="0" w:after="0"/>
        <w:ind w:firstLine="284"/>
        <w:rPr/>
      </w:pPr>
      <w:r>
        <w:rPr/>
        <w:t xml:space="preserve">Всё, что больше 15 минут, значит, организм через половые органы выбрасывает шлаки, которые мешают ему нормально функционировать. </w:t>
      </w:r>
    </w:p>
    <w:p>
      <w:pPr>
        <w:pStyle w:val="Heading4"/>
        <w:spacing w:before="0" w:after="0"/>
        <w:ind w:firstLine="284"/>
        <w:rPr/>
      </w:pPr>
      <w:r>
        <w:rPr/>
        <w:t>ОТКУДА В ОРГАНИЗМЕ ШЛАКИ И ТОКСИНЫ?</w:t>
      </w:r>
    </w:p>
    <w:p>
      <w:pPr>
        <w:pStyle w:val="Normal"/>
        <w:ind w:firstLine="284"/>
        <w:rPr/>
      </w:pPr>
      <w:r>
        <w:rPr/>
        <w:t xml:space="preserve">Здоровье ребёнка закладывается в утробе матери. На вопрос: "Можно ли новорожденным давать пчелопродукты?", я всегда отвечаю: можно и нужно. Ребёнок в организме мамы формируется из двух клеток, которые сливаются. </w:t>
      </w:r>
    </w:p>
    <w:p>
      <w:pPr>
        <w:pStyle w:val="Style12"/>
        <w:spacing w:before="0" w:after="0"/>
        <w:ind w:firstLine="284"/>
        <w:rPr/>
      </w:pPr>
      <w:r>
        <w:rPr/>
        <w:t xml:space="preserve">Клетка собирает вещества, чтобы создать по своему образу и подобию такую же клетку. </w:t>
      </w:r>
    </w:p>
    <w:p>
      <w:pPr>
        <w:pStyle w:val="Normal"/>
        <w:ind w:firstLine="284"/>
        <w:rPr/>
      </w:pPr>
      <w:r>
        <w:rPr/>
        <w:t xml:space="preserve">Так происходит удвоение. За 9 месяцев вырастает ребёночек. Каким должно быть полноценным питание, чтобы было всё для строительства организма! </w:t>
      </w:r>
    </w:p>
    <w:p>
      <w:pPr>
        <w:pStyle w:val="Style12"/>
        <w:spacing w:before="0" w:after="0"/>
        <w:ind w:firstLine="284"/>
        <w:rPr/>
      </w:pPr>
      <w:r>
        <w:rPr/>
        <w:t xml:space="preserve">80% патологии появления больных детей - когда печень матери не выполняет свою функцию. Пока ребёнок находится в утробе матери, у них одна общая кровеносная система. Мы знаем, что печень исполняет роль фильтра, она нейтрализует токсины, которые циркулируют в крови. Печень ребёнка занимает 1/3 объёма живота. Этот орган не растёт, с какой печенью человек родился, с такой и умирает. У взрослого человека печень занимает 1/10 объёма живота. </w:t>
      </w:r>
    </w:p>
    <w:p>
      <w:pPr>
        <w:pStyle w:val="Normal"/>
        <w:ind w:firstLine="284"/>
        <w:rPr/>
      </w:pPr>
      <w:r>
        <w:rPr/>
        <w:t xml:space="preserve">Если у мамы проблемы с печенью, в организме много токсинов, а в крови слишком много циркулирует шпаков, то её печень постепенно забивается. Значит, не такой чистый раствор поступает через фильтр, значит, в плаценту ребёнка поступает кровь, несущая токсины. Тогда плацента берёт на себя функции фильтра. Если родился ребёнок, и говорят; "Грязная плацента", значит, печень матери плохо работает. А дальше роль фильтра берёт на себя печень ребёнка. </w:t>
      </w:r>
    </w:p>
    <w:p>
      <w:pPr>
        <w:pStyle w:val="Style12"/>
        <w:spacing w:before="0" w:after="0"/>
        <w:ind w:firstLine="284"/>
        <w:rPr/>
      </w:pPr>
      <w:r>
        <w:rPr/>
        <w:t xml:space="preserve">У мамы в животе находится малыш, печень которого фильтрует и мамину кровь. </w:t>
      </w:r>
    </w:p>
    <w:p>
      <w:pPr>
        <w:pStyle w:val="Normal"/>
        <w:ind w:firstLine="284"/>
        <w:rPr/>
      </w:pPr>
      <w:r>
        <w:rPr/>
        <w:t xml:space="preserve">Ребёнок родился, говорят: "Физиологическая желтуха". Изначально получили ребёнка с проблемами. Маточное молочко очищает печень от токсинов и предотвращает появление генных мутаций. </w:t>
      </w:r>
    </w:p>
    <w:p>
      <w:pPr>
        <w:pStyle w:val="Style12"/>
        <w:spacing w:before="0" w:after="0"/>
        <w:ind w:firstLine="284"/>
        <w:rPr/>
      </w:pPr>
      <w:r>
        <w:rPr/>
        <w:t>Откуда появляются генные мутации?</w:t>
      </w:r>
    </w:p>
    <w:p>
      <w:pPr>
        <w:pStyle w:val="Normal"/>
        <w:ind w:firstLine="284"/>
        <w:rPr/>
      </w:pPr>
      <w:r>
        <w:rPr/>
        <w:t xml:space="preserve">Если в любой клетке скапливается более 20% того, чего не должно быть, она перестаёт нормально функционировать. Если скопится около 30% шлаков, то клетка начинает продуцировать не те вещества, которые изначально должна продуцировать. </w:t>
      </w:r>
    </w:p>
    <w:p>
      <w:pPr>
        <w:pStyle w:val="Heading4"/>
        <w:spacing w:before="0" w:after="0"/>
        <w:ind w:firstLine="284"/>
        <w:rPr/>
      </w:pPr>
      <w:r>
        <w:rPr/>
        <w:t>КАК СОХРАНИТЬ ПОЗВОНОЧНИК ЗДОРОВЫМ?</w:t>
      </w:r>
    </w:p>
    <w:p>
      <w:pPr>
        <w:pStyle w:val="Normal"/>
        <w:ind w:firstLine="284"/>
        <w:rPr/>
      </w:pPr>
      <w:r>
        <w:rPr/>
        <w:t xml:space="preserve">По статистике 96% детей рождаются с травмой шейного отдела позвоночника. </w:t>
      </w:r>
    </w:p>
    <w:p>
      <w:pPr>
        <w:pStyle w:val="Style12"/>
        <w:spacing w:before="0" w:after="0"/>
        <w:ind w:firstLine="284"/>
        <w:rPr/>
      </w:pPr>
      <w:r>
        <w:rPr/>
        <w:t xml:space="preserve">У нас голова связана с телом через спинной мозг. Голова вырабатывает команды, благодаря нервам, которые находятся в спинном мозге, передаются импульсы к каждой клетке. </w:t>
      </w:r>
    </w:p>
    <w:p>
      <w:pPr>
        <w:pStyle w:val="Normal"/>
        <w:ind w:firstLine="284"/>
        <w:rPr/>
      </w:pPr>
      <w:r>
        <w:rPr/>
        <w:t xml:space="preserve">Та клетка, куда не доходит нервный импульс, перестаёт нормально функционировать. </w:t>
      </w:r>
    </w:p>
    <w:p>
      <w:pPr>
        <w:pStyle w:val="Style12"/>
        <w:spacing w:before="0" w:after="0"/>
        <w:ind w:firstLine="284"/>
        <w:rPr/>
      </w:pPr>
      <w:r>
        <w:rPr/>
        <w:t xml:space="preserve">Самый лёгкий пример перелом позвоночника. Если это случилось, то все органы, лежащие ниже перелома, атрофируются. </w:t>
      </w:r>
    </w:p>
    <w:p>
      <w:pPr>
        <w:pStyle w:val="Normal"/>
        <w:ind w:firstLine="284"/>
        <w:rPr/>
      </w:pPr>
      <w:r>
        <w:rPr/>
        <w:t xml:space="preserve">Что такое блок в шейном отделе позвоночника? Кажется - ничего страшного. Но нарушается взаимосвязь "голова-тело" Любая клетка в состоянии работать в автономном режиме, самостоятельно. Она просто работает и работает. Но тогда нет целостности организма. </w:t>
      </w:r>
    </w:p>
    <w:p>
      <w:pPr>
        <w:pStyle w:val="Style12"/>
        <w:spacing w:before="0" w:after="0"/>
        <w:ind w:firstLine="284"/>
        <w:rPr/>
      </w:pPr>
      <w:r>
        <w:rPr/>
        <w:t xml:space="preserve">В нашем организме 1047 клеток, и они должны всё между собой взаимодействовать, работать слажено, а управляет всем головной мозг. </w:t>
      </w:r>
    </w:p>
    <w:p>
      <w:pPr>
        <w:pStyle w:val="Normal"/>
        <w:ind w:firstLine="284"/>
        <w:rPr/>
      </w:pPr>
      <w:r>
        <w:rPr/>
        <w:t xml:space="preserve">Откуда такой высокий процент родовых травм? На вину акушеров приходится максимум 15%. Остальные проценты - неграмотное поведение мамы во время беременности. </w:t>
      </w:r>
    </w:p>
    <w:p>
      <w:pPr>
        <w:pStyle w:val="Style12"/>
        <w:spacing w:before="0" w:after="0"/>
        <w:ind w:firstLine="284"/>
        <w:rPr/>
      </w:pPr>
      <w:r>
        <w:rPr/>
        <w:t xml:space="preserve">Говорят, раньше рожали в поле, и никаких патологий. Раньше женщина и до беременности, и во время её трудилась одинаково. Для неё трудиться был нормальный процесс. </w:t>
      </w:r>
    </w:p>
    <w:p>
      <w:pPr>
        <w:pStyle w:val="Normal"/>
        <w:ind w:firstLine="284"/>
        <w:rPr/>
      </w:pPr>
      <w:r>
        <w:rPr/>
        <w:t xml:space="preserve">Сейчас до 7 месяцев мама занята на работе лёгким трудом. Как правило, работает, сидя за столом или стоя. Нет большой физической нагрузки. </w:t>
      </w:r>
    </w:p>
    <w:p>
      <w:pPr>
        <w:pStyle w:val="Style12"/>
        <w:spacing w:before="0" w:after="0"/>
        <w:ind w:firstLine="284"/>
        <w:rPr/>
      </w:pPr>
      <w:r>
        <w:rPr/>
        <w:t xml:space="preserve">Как только женщина уходит в декретный отпуск, что начинает делать дома? Ремонт, стирка, генеральная уборка, а любая физическая работа связана с тем, что женщина наклоняется много раз. </w:t>
      </w:r>
    </w:p>
    <w:p>
      <w:pPr>
        <w:pStyle w:val="Normal"/>
        <w:ind w:firstLine="284"/>
        <w:rPr/>
      </w:pPr>
      <w:r>
        <w:rPr/>
        <w:t xml:space="preserve">Что происходит с плодом в 7 месяцев? Ребёнок переворачивается головой вниз. Внутри у мамы есть лоновые кости. Женщина наклоняется, диафрагма заставляет голову ребёнка биться о кости. </w:t>
      </w:r>
    </w:p>
    <w:p>
      <w:pPr>
        <w:pStyle w:val="Style12"/>
        <w:spacing w:before="0" w:after="0"/>
        <w:ind w:firstLine="284"/>
        <w:rPr/>
      </w:pPr>
      <w:r>
        <w:rPr/>
        <w:t xml:space="preserve">Что будет с человеком, если его всё время бить по голове? У него будет травма в шейном отделе позвоночника. </w:t>
      </w:r>
    </w:p>
    <w:p>
      <w:pPr>
        <w:pStyle w:val="Normal"/>
        <w:ind w:firstLine="284"/>
        <w:rPr/>
      </w:pPr>
      <w:r>
        <w:rPr/>
        <w:t xml:space="preserve">Если вы увидите беременную женщину в автобусе, никогда не уступайте ей место. Почему? Например, горошину опустили в стакан с водой, а потом стакан раскачали. Стакан уже стоит, не качается, а вода продолжает двигаться, и горошина продолжает качаться. Будущая мама сидит в автобусе, голова ребёнка прижата диафрагмой. В это время автобус качнулся, мама 2-3 раза качнулась и сидит, а ребёнок, как горошина, продолжает качаться. Беременная должна стоять на цыпочках, чтобы ребёнок не раскачивался. </w:t>
      </w:r>
    </w:p>
    <w:p>
      <w:pPr>
        <w:pStyle w:val="Style12"/>
        <w:spacing w:before="0" w:after="0"/>
        <w:ind w:firstLine="284"/>
        <w:rPr/>
      </w:pPr>
      <w:r>
        <w:rPr/>
        <w:t xml:space="preserve">Если ребёнок родился с проблемой, то с самого первого дня, как только доступно, использовать крем "Тенториум". Крем содержит микродозы пчелиного яда. Отравление ядом не будет, если даже одномоментно съесть баночку крема. </w:t>
      </w:r>
    </w:p>
    <w:p>
      <w:pPr>
        <w:pStyle w:val="Normal"/>
        <w:ind w:firstLine="284"/>
        <w:rPr/>
      </w:pPr>
      <w:r>
        <w:rPr/>
        <w:t xml:space="preserve">Самый первый эффект от пчелиного яда - оживление нервной системы. Если до клетки не доходит нервный импульс, она перестаёт функционировать. В пчелином яде находится все те вещества, из которых построены нервные клетки и сами нервы. Это готовый строительный материал. </w:t>
      </w:r>
    </w:p>
    <w:p>
      <w:pPr>
        <w:pStyle w:val="Normal"/>
        <w:ind w:firstLine="284"/>
        <w:rPr/>
      </w:pPr>
      <w:r>
        <w:rPr/>
        <w:t xml:space="preserve">Второе свойство пчелиного яда. Существует два пути передачи нервного импульса. Первый - внутри нерва - клетки соединяются через отростки между собой. Второй -по оболочки нерва. Это то же самое, как изоляция на проводе. Представьте, что изоляция повреждена, значит, предмет, к которому ведёт данный провод, не будет работать. То же самое происходит с передачей нервного импульса. Пчелиный яд восстанавливает оболочку нерва, тем самым восстанавливает проводимость нервной ткани. </w:t>
      </w:r>
    </w:p>
    <w:p>
      <w:pPr>
        <w:pStyle w:val="Style12"/>
        <w:spacing w:before="0" w:after="0"/>
        <w:ind w:firstLine="284"/>
        <w:rPr/>
      </w:pPr>
      <w:r>
        <w:rPr/>
        <w:t xml:space="preserve">Третье свойство. В пчелиный яд входит фермент гиалурнидаза. 1 кг этого вещества на мировом рынке стоит около 20 млн. $. Можете представить, какая дорогая косметика, которая содержит это вещество! </w:t>
      </w:r>
    </w:p>
    <w:p>
      <w:pPr>
        <w:pStyle w:val="Normal"/>
        <w:ind w:firstLine="284"/>
        <w:rPr/>
      </w:pPr>
      <w:r>
        <w:rPr/>
        <w:t xml:space="preserve">Гиалурнидаза, во-первых, убирает все блоки и рубцы. Каким образом? Каждый из вас сталкивался с такой ситуацией: вчера занимались, была физическая нагрузка, не характерная для вас, сегодня просыпаетесь - все мышцы скованы, как каменные. </w:t>
      </w:r>
    </w:p>
    <w:p>
      <w:pPr>
        <w:pStyle w:val="Style12"/>
        <w:spacing w:before="0" w:after="0"/>
        <w:ind w:firstLine="284"/>
        <w:rPr/>
      </w:pPr>
      <w:r>
        <w:rPr/>
        <w:t xml:space="preserve">Это каждая клетка мышцы выделяет в избыточном количестве молочную кислоту. Молочная кислота пропитывает плёнку вокруг мышцы и закостеневает. Когда двигаетесь, слышится треск, как она ломается. А теперь представьте, что с каждым днём эта плёночка делается всё толще и толще. Природный фермент - гиалурнидаза - растворяет эту плёночку, и мышцы приходят в тонус. Любая растянутая резинка занимает характерную для неё эластичную позицию, если убрать то, что ей мешает. Как только убираем блок, мышцы моментально приходят в тонус. Про позвоночник знаем такую вещь: с возрастом человек становится ниже ростом. Но когда умирает, опять вытягивается. </w:t>
      </w:r>
    </w:p>
    <w:p>
      <w:pPr>
        <w:pStyle w:val="Normal"/>
        <w:ind w:firstLine="284"/>
        <w:rPr/>
      </w:pPr>
      <w:r>
        <w:rPr/>
        <w:t xml:space="preserve">Какой рост у человека в 25 лет, такой должен быть до самой старости. Как только теряем сантиметры, начинаются проблемы с позвоночником. </w:t>
      </w:r>
    </w:p>
    <w:p>
      <w:pPr>
        <w:pStyle w:val="Heading5"/>
        <w:spacing w:before="0" w:after="0"/>
        <w:ind w:firstLine="284"/>
        <w:rPr>
          <w:sz w:val="24"/>
          <w:szCs w:val="24"/>
        </w:rPr>
      </w:pPr>
      <w:r>
        <w:rPr>
          <w:sz w:val="24"/>
          <w:szCs w:val="24"/>
        </w:rPr>
        <w:t>Что такое позвоночник?</w:t>
      </w:r>
    </w:p>
    <w:p>
      <w:pPr>
        <w:pStyle w:val="Normal"/>
        <w:ind w:firstLine="284"/>
        <w:rPr/>
      </w:pPr>
      <w:r>
        <w:rPr/>
        <w:t xml:space="preserve">Это косточки друг на друге, скреплены короткими межпозвонковыми мышцами. Это самый глубокий слой мышц. Массажист работает благодаря своим рукам. Чем мощнее руки, тем глубже он работает. Не на массаж всё время ходить нельзя. Мы может восстановить здоровье сами, не обращаясь ни к кому за помощью. </w:t>
      </w:r>
    </w:p>
    <w:p>
      <w:pPr>
        <w:pStyle w:val="Style12"/>
        <w:spacing w:before="0" w:after="0"/>
        <w:ind w:firstLine="284"/>
        <w:rPr/>
      </w:pPr>
      <w:r>
        <w:rPr/>
        <w:t xml:space="preserve">И здесь нам помогает крем "Тенториум". Он убирает мышечные блоки, приводит мышцы в тонус. Крем заменяет руки массажиста. </w:t>
      </w:r>
    </w:p>
    <w:p>
      <w:pPr>
        <w:pStyle w:val="Normal"/>
        <w:ind w:firstLine="284"/>
        <w:rPr/>
      </w:pPr>
      <w:r>
        <w:rPr/>
        <w:t xml:space="preserve">Человеческое тело заряжено электричеством, и у каждого человека электрический потенциал совершенно разный, поэтому вашему позвоночнику подходят только Ваши руки. </w:t>
      </w:r>
    </w:p>
    <w:p>
      <w:pPr>
        <w:pStyle w:val="Style12"/>
        <w:spacing w:before="0" w:after="0"/>
        <w:ind w:firstLine="284"/>
        <w:rPr/>
      </w:pPr>
      <w:r>
        <w:rPr/>
        <w:t xml:space="preserve">Из собственного опыта знаем, если болит голова или шея, и положим руку на больное место, нам делается лучше. </w:t>
      </w:r>
    </w:p>
    <w:p>
      <w:pPr>
        <w:pStyle w:val="Normal"/>
        <w:ind w:firstLine="284"/>
        <w:rPr/>
      </w:pPr>
      <w:r>
        <w:rPr/>
        <w:t xml:space="preserve">Помассировали шею: </w:t>
        <w:br/>
        <w:t xml:space="preserve">1) восстановили мозговое кровообращение, </w:t>
        <w:br/>
        <w:t xml:space="preserve">2) убрали блоки с межпозвоночных мышц. </w:t>
      </w:r>
    </w:p>
    <w:p>
      <w:pPr>
        <w:pStyle w:val="Style12"/>
        <w:spacing w:before="0" w:after="0"/>
        <w:ind w:firstLine="284"/>
        <w:rPr/>
      </w:pPr>
      <w:r>
        <w:rPr/>
        <w:t xml:space="preserve">Когда своими руками наносим крем на позвоночник, крем проникает ровно на столько, на сколько у вашего организма потребности в его проникновении. Если человек сам втирает себе крем, то крем очень быстро впитывается. Если это делают руки чужого человека, то крем впитывается хуже, а у массажиста будет мягкая кожа рук, потому что в них впитался крем. </w:t>
      </w:r>
    </w:p>
    <w:p>
      <w:pPr>
        <w:pStyle w:val="Normal"/>
        <w:ind w:firstLine="284"/>
        <w:rPr/>
      </w:pPr>
      <w:r>
        <w:rPr/>
        <w:t xml:space="preserve">Тот крем, что предназначался вам, уходит человеку, который тратит энергию. Бесплатно в этом мире ничего не бывает. </w:t>
      </w:r>
    </w:p>
    <w:p>
      <w:pPr>
        <w:pStyle w:val="Style12"/>
        <w:spacing w:before="0" w:after="0"/>
        <w:ind w:firstLine="284"/>
        <w:rPr/>
      </w:pPr>
      <w:r>
        <w:rPr/>
        <w:t xml:space="preserve">Берём крем и от волосистой части головы вниз по позвоночнику втираем, как руки достанут. Каждый палец связан с внутренним органом. Большой палец - лёгкие, указательный - толстый кишечник, средний - сосуды головного мозга, сосуды сердца, половые органы; безымянный -спинной мозг, позвоночник, мизинец - сердце и тонкий кишечник. От каждого позвонка отходят нервы и сосуды, отвечающие за определённую область на теле человека. Нервы идут вкруговую. Работаем с позвоночником в области поясницы - не будет проблем с печенью, селезёнкой, поджелудочной железой. </w:t>
      </w:r>
    </w:p>
    <w:p>
      <w:pPr>
        <w:pStyle w:val="Normal"/>
        <w:ind w:firstLine="284"/>
        <w:rPr/>
      </w:pPr>
      <w:r>
        <w:rPr/>
        <w:t xml:space="preserve">Всего 5 минут, и сколько полезных эффектов! </w:t>
      </w:r>
    </w:p>
    <w:p>
      <w:pPr>
        <w:pStyle w:val="Style12"/>
        <w:spacing w:before="0" w:after="0"/>
        <w:ind w:firstLine="284"/>
        <w:rPr/>
      </w:pPr>
      <w:r>
        <w:rPr/>
        <w:t xml:space="preserve">Итак, если мы готовим ребёнка в детский сад, школу или институт, сами меняем место работы, обязательно наносим крем "Тенториум" на позвоночник. </w:t>
      </w:r>
    </w:p>
    <w:p>
      <w:pPr>
        <w:pStyle w:val="Normal"/>
        <w:ind w:firstLine="284"/>
        <w:rPr/>
      </w:pPr>
      <w:r>
        <w:rPr/>
        <w:t xml:space="preserve">Зона стимуляции иммунитета у детей до 12 лет - подколенная ямка. Сюда втираем крем "Тенториум". Для взрослого человека зона иммунитета - двенадцатиперстная кишка. </w:t>
      </w:r>
    </w:p>
    <w:p>
      <w:pPr>
        <w:pStyle w:val="Style12"/>
        <w:spacing w:before="0" w:after="0"/>
        <w:ind w:firstLine="284"/>
        <w:rPr/>
      </w:pPr>
      <w:r>
        <w:rPr/>
        <w:t xml:space="preserve">Любая программа (начиная с новорожденных) начинается с использования крема "Тенториум". </w:t>
      </w:r>
    </w:p>
    <w:p>
      <w:pPr>
        <w:pStyle w:val="Heading5"/>
        <w:spacing w:before="0" w:after="0"/>
        <w:ind w:firstLine="284"/>
        <w:rPr>
          <w:sz w:val="24"/>
          <w:szCs w:val="24"/>
        </w:rPr>
      </w:pPr>
      <w:r>
        <w:rPr>
          <w:sz w:val="24"/>
          <w:szCs w:val="24"/>
        </w:rPr>
        <w:t>ПИЩА - СТРОИТЕЛЬНЫЙ МАТЕРИАЛ</w:t>
      </w:r>
    </w:p>
    <w:p>
      <w:pPr>
        <w:pStyle w:val="Normal"/>
        <w:ind w:firstLine="284"/>
        <w:rPr/>
      </w:pPr>
      <w:r>
        <w:rPr/>
        <w:t xml:space="preserve">Ребёнок рождается в среднем 50 см. До взрослого состояния он вырастает, потому что ест. Пища - строительный материал, из которого строится наше тело. Клетка перед удвоением, собирает вокруг себя ингредиенты, из них она создаст себе подобную. В организме существует система замещения, если нет нужного вещества, то берётся подобное ему. </w:t>
      </w:r>
    </w:p>
    <w:p>
      <w:pPr>
        <w:pStyle w:val="Normal"/>
        <w:ind w:firstLine="284"/>
        <w:rPr/>
      </w:pPr>
      <w:r>
        <w:rPr/>
        <w:t xml:space="preserve">Например, мы клеим обои, а клея определённой марки нет. Берём другой марки. Обои будут держаться хуже. То же и в организме. </w:t>
      </w:r>
    </w:p>
    <w:p>
      <w:pPr>
        <w:pStyle w:val="Style12"/>
        <w:spacing w:before="0" w:after="0"/>
        <w:ind w:firstLine="284"/>
        <w:rPr/>
      </w:pPr>
      <w:r>
        <w:rPr/>
        <w:t xml:space="preserve">Нет того, что надо, клетка берёт подобное, и функции свои будет выполнять хуже. </w:t>
      </w:r>
    </w:p>
    <w:p>
      <w:pPr>
        <w:pStyle w:val="Normal"/>
        <w:ind w:firstLine="284"/>
        <w:rPr/>
      </w:pPr>
      <w:r>
        <w:rPr/>
        <w:t xml:space="preserve">То, что мы съедаем, формирует наше тело. Возьмём космонавтов. Они построят свой корабль, взяв самое лучшее, потому что от этого зависит их жизнь. Наше тело - тот же самый космический корабль. Из чего его построим, т.е. съедим, так и будет он функционировать. </w:t>
      </w:r>
    </w:p>
    <w:p>
      <w:pPr>
        <w:pStyle w:val="Style12"/>
        <w:spacing w:before="0" w:after="0"/>
        <w:ind w:firstLine="284"/>
        <w:rPr/>
      </w:pPr>
      <w:r>
        <w:rPr/>
        <w:t xml:space="preserve">Сегодня нутрициологи говорят удивительную вещь. Если вы хотите узнать, чем питался человек 5 лет назад, посмотрите на перечень его заболеваний сегодня. </w:t>
      </w:r>
    </w:p>
    <w:p>
      <w:pPr>
        <w:pStyle w:val="Normal"/>
        <w:ind w:firstLine="284"/>
        <w:rPr/>
      </w:pPr>
      <w:r>
        <w:rPr/>
        <w:t xml:space="preserve">Если хотите узнать, как вы будете выглядеть через 5 лет, посмотрите в свою тарелку. </w:t>
      </w:r>
    </w:p>
    <w:p>
      <w:pPr>
        <w:pStyle w:val="Style12"/>
        <w:spacing w:before="0" w:after="0"/>
        <w:ind w:firstLine="284"/>
        <w:rPr/>
      </w:pPr>
      <w:r>
        <w:rPr/>
        <w:t xml:space="preserve">То, что вы съели сегодня, через 5 лет полностью обновит ваше тело. Если мы приготовили для детей полноценное сбалансированное питание - значит, больших проблем со здоровьем не будет. </w:t>
      </w:r>
    </w:p>
    <w:p>
      <w:pPr>
        <w:pStyle w:val="Heading5"/>
        <w:spacing w:before="0" w:after="0"/>
        <w:ind w:firstLine="284"/>
        <w:rPr>
          <w:sz w:val="24"/>
          <w:szCs w:val="24"/>
        </w:rPr>
      </w:pPr>
      <w:r>
        <w:rPr>
          <w:sz w:val="24"/>
          <w:szCs w:val="24"/>
        </w:rPr>
        <w:t>ЧТО ПРИНОСИТ С СОБОЙ СТРЕСС?</w:t>
      </w:r>
    </w:p>
    <w:p>
      <w:pPr>
        <w:pStyle w:val="Normal"/>
        <w:ind w:firstLine="284"/>
        <w:rPr/>
      </w:pPr>
      <w:r>
        <w:rPr/>
        <w:t xml:space="preserve">Вроде бы всё просто: питаемся и живём. Но мы живём в обществе, и на нас влияют эмоции. И бывают стрессовые эмоции. Стрессом для человека является всё то, что ему сейчас не нравится. Если всё время не нравится что-то, то говорим о ситуации хронического стресса. Крайней степенью стресса является испуг. Результат влияния стресса на организм человека -спазм. В результате стресса возникает спазм всего того, что может спазмировать. Чем длительнее стресс, тем длительнее спазм. </w:t>
      </w:r>
    </w:p>
    <w:p>
      <w:pPr>
        <w:pStyle w:val="Style12"/>
        <w:spacing w:before="0" w:after="0"/>
        <w:ind w:firstLine="284"/>
        <w:rPr/>
      </w:pPr>
      <w:r>
        <w:rPr/>
        <w:t xml:space="preserve">Самыми первыми спазмируют сосуды в области шеи. В этой области находится щитовидная железа, которую мы называем органом эмоций. Через щитовидную железу мы принимаем решения, как нам отреагировать на ситуацию. Спазмировали сосуды, нарушается питание головного мозга, нарушается питание железы. В состоянии спазма находятся и кишечные трубки, которые построены у нас точно так же, как и сосуды - гладкомышечная мускулатура. </w:t>
      </w:r>
    </w:p>
    <w:p>
      <w:pPr>
        <w:pStyle w:val="Normal"/>
        <w:ind w:firstLine="284"/>
        <w:rPr/>
      </w:pPr>
      <w:r>
        <w:rPr/>
        <w:t xml:space="preserve">В состоянии стресса не надо есть пищу, она просто не усвоится. </w:t>
      </w:r>
    </w:p>
    <w:p>
      <w:pPr>
        <w:pStyle w:val="Style12"/>
        <w:spacing w:before="0" w:after="0"/>
        <w:ind w:firstLine="284"/>
        <w:rPr/>
      </w:pPr>
      <w:r>
        <w:rPr/>
        <w:t xml:space="preserve">У детей тоже бывает стресс. До 3-х лет ребёнок рос дома, а теперь идёт в детский садик, который и является для него стрессом. Значит, наступает спазм, в том числе и пищеварительных трубок, желудок не выделяет желудочный сок, пища не переваривается. А в детском саду ребёнка обязуются кормить. </w:t>
      </w:r>
    </w:p>
    <w:p>
      <w:pPr>
        <w:pStyle w:val="Normal"/>
        <w:ind w:firstLine="284"/>
        <w:rPr/>
      </w:pPr>
      <w:r>
        <w:rPr/>
        <w:t xml:space="preserve">В Красноярске в детских садах работает программа: ребёнка кормить по его желанию в период адаптации, когда только приходит в детский сад. Человек может прожить без пищи 40 дней. Значит, за 3 дня ничего не случится. </w:t>
      </w:r>
    </w:p>
    <w:p>
      <w:pPr>
        <w:pStyle w:val="Style12"/>
        <w:spacing w:before="0" w:after="0"/>
        <w:ind w:firstLine="284"/>
        <w:rPr/>
      </w:pPr>
      <w:r>
        <w:rPr/>
        <w:t xml:space="preserve">Проще ребёнка не кормить, чем потом лечить. </w:t>
      </w:r>
    </w:p>
    <w:p>
      <w:pPr>
        <w:pStyle w:val="Normal"/>
        <w:ind w:firstLine="284"/>
        <w:rPr/>
      </w:pPr>
      <w:r>
        <w:rPr/>
        <w:t xml:space="preserve">Если не кормить насильно, то он рано или поздно пойдет, попьёт чай, съест кусочек хлеба и т.д., что ему хочется. </w:t>
      </w:r>
    </w:p>
    <w:p>
      <w:pPr>
        <w:pStyle w:val="Style12"/>
        <w:spacing w:before="0" w:after="0"/>
        <w:ind w:firstLine="284"/>
        <w:rPr/>
      </w:pPr>
      <w:r>
        <w:rPr/>
        <w:t xml:space="preserve">Принимать пищу можно только тогда, когда "слюнки текут". Если ротовая полость заполнена секретом, значит, на этот продукт выработались ферменты, именно этот продукт мы переварим. А если пищу не хотим, то и нет слюны. Даже если съедим, такая пища ляжет "мёртвым грузом". </w:t>
      </w:r>
    </w:p>
    <w:p>
      <w:pPr>
        <w:pStyle w:val="Normal"/>
        <w:ind w:firstLine="284"/>
        <w:rPr/>
      </w:pPr>
      <w:r>
        <w:rPr/>
        <w:t xml:space="preserve">Важно питаться по потребности. Научите детей питаться по потребности, и не будет проблем с их здоровьем. </w:t>
      </w:r>
    </w:p>
    <w:p>
      <w:pPr>
        <w:pStyle w:val="Heading5"/>
        <w:spacing w:before="0" w:after="0"/>
        <w:ind w:firstLine="284"/>
        <w:rPr>
          <w:sz w:val="24"/>
          <w:szCs w:val="24"/>
        </w:rPr>
      </w:pPr>
      <w:r>
        <w:rPr>
          <w:sz w:val="24"/>
          <w:szCs w:val="24"/>
        </w:rPr>
        <w:t>СИСТЕМА ПИЩЕВАРЕНИЯ</w:t>
      </w:r>
    </w:p>
    <w:p>
      <w:pPr>
        <w:pStyle w:val="Normal"/>
        <w:ind w:firstLine="284"/>
        <w:rPr/>
      </w:pPr>
      <w:r>
        <w:rPr/>
        <w:t xml:space="preserve">Начало пищеварения начинается в ротовой полости. Твёрдую пищу надо жевать, а жидкую - пить. </w:t>
      </w:r>
    </w:p>
    <w:p>
      <w:pPr>
        <w:pStyle w:val="Style12"/>
        <w:spacing w:before="0" w:after="0"/>
        <w:ind w:firstLine="284"/>
        <w:rPr/>
      </w:pPr>
      <w:r>
        <w:rPr/>
        <w:t xml:space="preserve">Когда пчелиные продукты рассасываем во рту, наши ферменты, как ключики, "открывают" их. Пчела стабилизирует продукты, чтобы не проросли, а мы их должны раскрыть, чтобы они полноценно работали. </w:t>
      </w:r>
    </w:p>
    <w:p>
      <w:pPr>
        <w:pStyle w:val="Normal"/>
        <w:ind w:firstLine="284"/>
        <w:rPr/>
      </w:pPr>
      <w:r>
        <w:rPr/>
        <w:t xml:space="preserve">Проглотили пищу. В желудке она механически перетирается и пропитывается желудочным соком. </w:t>
      </w:r>
    </w:p>
    <w:p>
      <w:pPr>
        <w:pStyle w:val="Style12"/>
        <w:spacing w:before="0" w:after="0"/>
        <w:ind w:firstLine="284"/>
        <w:rPr/>
      </w:pPr>
      <w:r>
        <w:rPr/>
        <w:t xml:space="preserve">Потом попадает в двенадцатиперстную кишку - это главная биохимическая лаборатория человеческого организма. Выглядит как маленькая подкова, занимает всего 12 наших пальцев. В неё попадает содержимое из желудка, выбрасывается желчь, секреты поджелудочной железы, селезёнки. Здесь и происходит расщепление пищи до маленьких фрагментов, которые могут всосаться в кровь и попасть в клетку. </w:t>
      </w:r>
    </w:p>
    <w:p>
      <w:pPr>
        <w:pStyle w:val="Normal"/>
        <w:ind w:firstLine="284"/>
        <w:rPr/>
      </w:pPr>
      <w:r>
        <w:rPr/>
        <w:t xml:space="preserve">Если у человека недостаточно ферментов или жидкости для того, чтобы растворить пищу, то процесс пищеварения не происходит. Пища есть, но она не расщепляется и остаётся. У организма есть одна особенность, если в кишечнике присутствует то, что надо человеку, но всосаться не может, организм это никогда не выбросит. Зачем снова поглощать, если есть? Тогда в кишечнике скапливаются не переваренные продукты. </w:t>
      </w:r>
    </w:p>
    <w:p>
      <w:pPr>
        <w:pStyle w:val="Normal"/>
        <w:ind w:firstLine="284"/>
        <w:rPr/>
      </w:pPr>
      <w:r>
        <w:rPr/>
        <w:t xml:space="preserve">Токсины и шлаки появляются благодаря тому, что та часть пищи, что мы съели, организм не переварил, не усвоил и не выбросил. Природа не терпит пустоты. Если в организме появляется то, что мы не можем переварить, то всегда появится тот, кто будет этим питаться. </w:t>
      </w:r>
    </w:p>
    <w:p>
      <w:pPr>
        <w:pStyle w:val="Heading5"/>
        <w:spacing w:before="0" w:after="0"/>
        <w:ind w:firstLine="284"/>
        <w:rPr>
          <w:sz w:val="24"/>
          <w:szCs w:val="24"/>
        </w:rPr>
      </w:pPr>
      <w:r>
        <w:rPr>
          <w:sz w:val="24"/>
          <w:szCs w:val="24"/>
        </w:rPr>
        <w:t>ПИЩА, КОТОРУЮ ОРГАНИЗМ НЕ ПЕРЕВАРИЛ, СЪЕДАЕТ ТОГО, КТО ЕЁ СЪЕЛ.</w:t>
      </w:r>
    </w:p>
    <w:p>
      <w:pPr>
        <w:pStyle w:val="Normal"/>
        <w:ind w:firstLine="284"/>
        <w:rPr/>
      </w:pPr>
      <w:r>
        <w:rPr/>
        <w:t xml:space="preserve">Самый первый паразит, который живёт всегда в организме человека - это лямблии. Против лямблий у нас нет иммунитета. Если бы мы могли полностью избавиться от них, то мы бы очень быстро погибли, потому что они поддерживают чистоту кишечника. Когда их становится много, они отравляют организм продуктами своей жизнедеятельности. </w:t>
      </w:r>
    </w:p>
    <w:p>
      <w:pPr>
        <w:pStyle w:val="Style12"/>
        <w:spacing w:before="0" w:after="0"/>
        <w:ind w:firstLine="284"/>
        <w:rPr/>
      </w:pPr>
      <w:r>
        <w:rPr/>
        <w:t xml:space="preserve">Чистота двенадцатиперстной кишки - это очень важно. Длина кишечника - это 2,5 человеческого роста. Умножьте свой рост на 2,5 и получите длину своего кишечника. Двенадцатиперстная кишка занимает мизерную часть от кишечника, зато в ней находится больше клеток, которые связаны напрямую с головным мозгом, чем во всём оставшемся кишечнике. Какая это важная зона! </w:t>
      </w:r>
    </w:p>
    <w:p>
      <w:pPr>
        <w:pStyle w:val="Normal"/>
        <w:ind w:firstLine="284"/>
        <w:rPr/>
      </w:pPr>
      <w:r>
        <w:rPr/>
        <w:t xml:space="preserve">Фермент - это белок, который активизируется микроэлементами. К определённому виду белка присоединяется микроэлемент, и мы получаем фермент, который готов расщепить сложные молекулы до маленьких и перенести. Есть ферменты расщепляющие, есть транспортные. Всегда активатором белка является микроэлемент. </w:t>
      </w:r>
    </w:p>
    <w:p>
      <w:pPr>
        <w:pStyle w:val="Style12"/>
        <w:spacing w:before="0" w:after="0"/>
        <w:ind w:firstLine="284"/>
        <w:rPr/>
      </w:pPr>
      <w:r>
        <w:rPr/>
        <w:t xml:space="preserve">Любое хроническое заболевание - это дефицит микроэлементов. В организме есть белки, но активироваться они не могут, их нечем активировать. А в головной мозг идёт команда, что есть такой фермент, но реально он не работает. Мы получаем удивительную картину. Пищевые молекулы, которые мы съедаем, расщепляются не до малых составных, а до больших. Большие молекулы попадают в кровь и циркулируют в ней, но в клетку они не попадут. Это токсины. Если их слишком много, говорим, интоксикация, т.е. самоотравление. Большие фрагменты не переваренной пищи забивают нашу печень, она не выполняет свою функцию, не очищает организм. </w:t>
      </w:r>
    </w:p>
    <w:p>
      <w:pPr>
        <w:pStyle w:val="Normal"/>
        <w:ind w:firstLine="284"/>
        <w:rPr/>
      </w:pPr>
      <w:r>
        <w:rPr/>
        <w:t xml:space="preserve">Когда в крови присутствует слишком много не переваренных белков, то в первую очередь страдает нервная система. Это токсины для наших нервных клеток, они разрушают оболочку нерва, которая проводит импульс. </w:t>
      </w:r>
    </w:p>
    <w:p>
      <w:pPr>
        <w:pStyle w:val="Heading5"/>
        <w:spacing w:before="0" w:after="0"/>
        <w:ind w:firstLine="284"/>
        <w:rPr>
          <w:sz w:val="24"/>
          <w:szCs w:val="24"/>
        </w:rPr>
      </w:pPr>
      <w:r>
        <w:rPr>
          <w:sz w:val="24"/>
          <w:szCs w:val="24"/>
        </w:rPr>
        <w:t>ЗНАЧЕНИЕ ВОДЫ ДЛЯ ОРГАНИЗМА</w:t>
      </w:r>
    </w:p>
    <w:p>
      <w:pPr>
        <w:pStyle w:val="Normal"/>
        <w:ind w:firstLine="284"/>
        <w:rPr/>
      </w:pPr>
      <w:r>
        <w:rPr/>
        <w:t xml:space="preserve">Как известно, кровеносная система не замкнута, она переходит в лимфатическую систему. Лимфа - это жидкость, которая окружает каждую клетку. Клетки в нас окружены со всех сторон жидкостью. Каждая клетка любой ткани, даже костной, находится как островок в океане. Благодаря этой внеклеточной жидкости (лимфе) происходят обменные процессы. </w:t>
      </w:r>
    </w:p>
    <w:p>
      <w:pPr>
        <w:pStyle w:val="Style12"/>
        <w:spacing w:before="0" w:after="0"/>
        <w:ind w:firstLine="284"/>
        <w:rPr/>
      </w:pPr>
      <w:r>
        <w:rPr/>
        <w:t xml:space="preserve">Попадание любого питательного вещества внутрь клетки происходит только в растворённом в воде виде. </w:t>
      </w:r>
    </w:p>
    <w:p>
      <w:pPr>
        <w:pStyle w:val="Normal"/>
        <w:ind w:firstLine="284"/>
        <w:rPr/>
      </w:pPr>
      <w:r>
        <w:rPr/>
        <w:t xml:space="preserve">Это главное условие любого биохимического процесса. Вывод шлаков тоже происходит в растворённом в воде виде. </w:t>
      </w:r>
    </w:p>
    <w:p>
      <w:pPr>
        <w:pStyle w:val="Heading5"/>
        <w:spacing w:before="0" w:after="0"/>
        <w:ind w:firstLine="284"/>
        <w:rPr>
          <w:sz w:val="24"/>
          <w:szCs w:val="24"/>
        </w:rPr>
      </w:pPr>
      <w:r>
        <w:rPr>
          <w:sz w:val="24"/>
          <w:szCs w:val="24"/>
        </w:rPr>
        <w:t>ОТКУДА БЕРЁТСЯ АЛЛЕРГИЯ?</w:t>
      </w:r>
    </w:p>
    <w:p>
      <w:pPr>
        <w:pStyle w:val="Normal"/>
        <w:ind w:firstLine="284"/>
        <w:rPr/>
      </w:pPr>
      <w:r>
        <w:rPr/>
        <w:t xml:space="preserve">Если пищевая молекула не до конца расщепилась, то это либо токсины в крови, либо шлаки в лимфе. И тогда это называется аллергией. Шлаки не могут покинуть организм естественным путём через толстый кишечник, и находят выход через другие системы. Аллергические проявления - выброс шлаков в лимфу через кожу. </w:t>
      </w:r>
    </w:p>
    <w:p>
      <w:pPr>
        <w:pStyle w:val="Style12"/>
        <w:spacing w:before="0" w:after="0"/>
        <w:ind w:firstLine="284"/>
        <w:rPr/>
      </w:pPr>
      <w:r>
        <w:rPr/>
        <w:t xml:space="preserve">Организму нет дела до нашей внешности. </w:t>
      </w:r>
    </w:p>
    <w:p>
      <w:pPr>
        <w:pStyle w:val="Normal"/>
        <w:ind w:firstLine="284"/>
        <w:rPr/>
      </w:pPr>
      <w:r>
        <w:rPr/>
        <w:t xml:space="preserve">Его интересует один момент, когда шлаки слишком мешают ему работать, он их выбрасывает любым способом. </w:t>
      </w:r>
    </w:p>
    <w:p>
      <w:pPr>
        <w:pStyle w:val="Style12"/>
        <w:spacing w:before="0" w:after="0"/>
        <w:ind w:firstLine="284"/>
        <w:rPr/>
      </w:pPr>
      <w:r>
        <w:rPr/>
        <w:t xml:space="preserve">Иногда происходит вывод шлаков из лимфы через лёгкие. Если проблемы в кишечнике, то появятся проблемы и в лёгких. Бывает такая ситуация; ребёнок приходит в детский сад, его начинают кормить, когда он не в состоянии это переварить (стресс - спазм). Часть молекул попадает в лимфу. "Надо же до 3-х лет ничем не болел, а тут появился насморк". Повышенной температуры нет, самочувствие не нарушается, а из носа отделяется слизь в большом количестве. Это та пища, которую ребёнок съел, но не усвоил. Если не усвоил, то появляются токсины. </w:t>
      </w:r>
    </w:p>
    <w:p>
      <w:pPr>
        <w:pStyle w:val="Heading5"/>
        <w:spacing w:before="0" w:after="0"/>
        <w:ind w:firstLine="284"/>
        <w:rPr>
          <w:sz w:val="24"/>
          <w:szCs w:val="24"/>
        </w:rPr>
      </w:pPr>
      <w:r>
        <w:rPr>
          <w:sz w:val="24"/>
          <w:szCs w:val="24"/>
        </w:rPr>
        <w:t>ДЛЯ ЧЕГО НУЖНА ЖЕЛЧЬ?</w:t>
      </w:r>
    </w:p>
    <w:p>
      <w:pPr>
        <w:pStyle w:val="Normal"/>
        <w:ind w:firstLine="284"/>
        <w:rPr/>
      </w:pPr>
      <w:r>
        <w:rPr/>
        <w:t xml:space="preserve">Диагноз дискинезия желчевыводящих путей - нарушение выброса желчи из желчного пузыря - 15 лет назад ставили, когда дети переходили из 4 класса в 5-й (10-11 лет). Сегодня этот диагноз мы ставим в 3 года, когда ребёнок пошёл в детский сад. Диагноз означает: когда надо - желчь не выбрасывается. Стресс - это спазм, и желчный проток не может выбросить желчь. </w:t>
      </w:r>
    </w:p>
    <w:p>
      <w:pPr>
        <w:pStyle w:val="Style12"/>
        <w:spacing w:before="0" w:after="0"/>
        <w:ind w:firstLine="284"/>
        <w:rPr/>
      </w:pPr>
      <w:r>
        <w:rPr/>
        <w:t xml:space="preserve">Яркий пример: вы моете жирную посуду без моющего средства. Что будет? Руки в жире, сковорода в жире, раковина в жире. Представьте, вы съели пищу (любая пища содержит жир), а желчь не выбросилась, - вся стенка кишки покроется жирной плёнкой. </w:t>
      </w:r>
    </w:p>
    <w:p>
      <w:pPr>
        <w:pStyle w:val="Normal"/>
        <w:ind w:firstLine="284"/>
        <w:rPr/>
      </w:pPr>
      <w:r>
        <w:rPr/>
        <w:t xml:space="preserve">Жирная плёнка на стенках двенадцатиперстной кишки - любимое блюдо лямблий. </w:t>
      </w:r>
    </w:p>
    <w:p>
      <w:pPr>
        <w:pStyle w:val="Style12"/>
        <w:spacing w:before="0" w:after="0"/>
        <w:ind w:firstLine="284"/>
        <w:rPr/>
      </w:pPr>
      <w:r>
        <w:rPr/>
        <w:t xml:space="preserve">Если пищеварительные органы в области двенадцатиперстной кишки работают правильно, нет необходимости бороться с лямблиями, их просто не будет. </w:t>
      </w:r>
    </w:p>
    <w:p>
      <w:pPr>
        <w:pStyle w:val="Normal"/>
        <w:ind w:firstLine="284"/>
        <w:rPr/>
      </w:pPr>
      <w:r>
        <w:rPr/>
        <w:t xml:space="preserve">Паразиты в нас появляются только тогда, когда им есть, чем питаться. Чем больше остатков не переваренной пищи, чем грубее завалы, тем больший по размерам паразит появляется. Все пчелопродукты обладают желчегонным эффектом. А значит, стенки двенадцатиперстной кишки всегда будут чистыми. </w:t>
      </w:r>
    </w:p>
    <w:p>
      <w:pPr>
        <w:pStyle w:val="Heading5"/>
        <w:spacing w:before="0" w:after="0"/>
        <w:ind w:firstLine="284"/>
        <w:rPr>
          <w:sz w:val="24"/>
          <w:szCs w:val="24"/>
        </w:rPr>
      </w:pPr>
      <w:r>
        <w:rPr>
          <w:sz w:val="24"/>
          <w:szCs w:val="24"/>
        </w:rPr>
        <w:t>МЁД</w:t>
      </w:r>
    </w:p>
    <w:p>
      <w:pPr>
        <w:pStyle w:val="Normal"/>
        <w:ind w:firstLine="284"/>
        <w:rPr/>
      </w:pPr>
      <w:r>
        <w:rPr/>
        <w:t xml:space="preserve">ЭФФЕКТЫ, которыми обладает мёд: </w:t>
      </w:r>
    </w:p>
    <w:p>
      <w:pPr>
        <w:pStyle w:val="Normal"/>
        <w:numPr>
          <w:ilvl w:val="0"/>
          <w:numId w:val="5"/>
        </w:numPr>
        <w:ind w:left="0" w:firstLine="284"/>
        <w:rPr/>
      </w:pPr>
      <w:r>
        <w:rPr/>
        <w:t>убирает спазмы с протоков желчного пузыря, поджелудочной железы, селезёнки, и сам кишечник расслабляется,</w:t>
      </w:r>
    </w:p>
    <w:p>
      <w:pPr>
        <w:pStyle w:val="Normal"/>
        <w:numPr>
          <w:ilvl w:val="0"/>
          <w:numId w:val="5"/>
        </w:numPr>
        <w:ind w:left="0" w:firstLine="284"/>
        <w:rPr/>
      </w:pPr>
      <w:r>
        <w:rPr/>
        <w:t>структурирует воду, а такая вода активизирует работу ферментов,</w:t>
      </w:r>
    </w:p>
    <w:p>
      <w:pPr>
        <w:pStyle w:val="Normal"/>
        <w:numPr>
          <w:ilvl w:val="0"/>
          <w:numId w:val="5"/>
        </w:numPr>
        <w:ind w:left="0" w:firstLine="284"/>
        <w:rPr/>
      </w:pPr>
      <w:r>
        <w:rPr/>
        <w:t>содержит набор микроэлементов с учётом всех наших проблем.</w:t>
      </w:r>
    </w:p>
    <w:p>
      <w:pPr>
        <w:pStyle w:val="Normal"/>
        <w:ind w:firstLine="284"/>
        <w:rPr/>
      </w:pPr>
      <w:r>
        <w:rPr/>
        <w:t xml:space="preserve">Мёд восполняет любой пробел в ежедневном питании: </w:t>
      </w:r>
    </w:p>
    <w:p>
      <w:pPr>
        <w:pStyle w:val="Normal"/>
        <w:numPr>
          <w:ilvl w:val="0"/>
          <w:numId w:val="4"/>
        </w:numPr>
        <w:ind w:left="0" w:firstLine="284"/>
        <w:rPr/>
      </w:pPr>
      <w:r>
        <w:rPr/>
        <w:t>обладает выраженным желчегонным эффектом,</w:t>
      </w:r>
    </w:p>
    <w:p>
      <w:pPr>
        <w:pStyle w:val="Normal"/>
        <w:numPr>
          <w:ilvl w:val="0"/>
          <w:numId w:val="4"/>
        </w:numPr>
        <w:ind w:left="0" w:firstLine="284"/>
        <w:rPr/>
      </w:pPr>
      <w:r>
        <w:rPr/>
        <w:t xml:space="preserve">обладает гигроскопичностью. Собирает влагу на себя. </w:t>
      </w:r>
    </w:p>
    <w:p>
      <w:pPr>
        <w:pStyle w:val="Normal"/>
        <w:ind w:firstLine="284"/>
        <w:rPr/>
      </w:pPr>
      <w:r>
        <w:rPr/>
        <w:t>Если оставим мёд на столе в открытом виде, то через некоторое время увидим, что стенки вазочки стали липкими. Мёд натянул на себя воду и "пополз", говорят "мёд растёт". В организме происходит то же самое,</w:t>
      </w:r>
    </w:p>
    <w:p>
      <w:pPr>
        <w:pStyle w:val="Normal"/>
        <w:numPr>
          <w:ilvl w:val="0"/>
          <w:numId w:val="4"/>
        </w:numPr>
        <w:ind w:left="0" w:firstLine="284"/>
        <w:rPr/>
      </w:pPr>
      <w:r>
        <w:rPr/>
        <w:t xml:space="preserve">обладает тропностью - стремлением попасть в протоки желез. </w:t>
      </w:r>
    </w:p>
    <w:p>
      <w:pPr>
        <w:pStyle w:val="Normal"/>
        <w:ind w:firstLine="284"/>
        <w:rPr/>
      </w:pPr>
      <w:r>
        <w:rPr/>
        <w:t>За собой тянет воду и разжижает сгустившиеся на фоне стресса выделения поджелудочной железы или других органов,</w:t>
      </w:r>
    </w:p>
    <w:p>
      <w:pPr>
        <w:pStyle w:val="Normal"/>
        <w:numPr>
          <w:ilvl w:val="0"/>
          <w:numId w:val="4"/>
        </w:numPr>
        <w:ind w:left="0" w:firstLine="284"/>
        <w:rPr/>
      </w:pPr>
      <w:r>
        <w:rPr/>
        <w:t>разрушает камни удивительным способом. Он их не дробит, а разжижает.</w:t>
      </w:r>
    </w:p>
    <w:p>
      <w:pPr>
        <w:pStyle w:val="Normal"/>
        <w:ind w:firstLine="284"/>
        <w:rPr/>
      </w:pPr>
      <w:r>
        <w:rPr/>
        <w:t xml:space="preserve">Камень в организме человека - это сгустившиеся секреты. Если комок глины опустить в воду, он станет разбухать. То же самое делает мёд с любым камнем, будь то в желчном пузыре, селезёнке, поджелудочной железе, кишечнике. Везде мёд работает одним способом. </w:t>
      </w:r>
    </w:p>
    <w:p>
      <w:pPr>
        <w:pStyle w:val="Heading5"/>
        <w:spacing w:before="0" w:after="0"/>
        <w:ind w:firstLine="284"/>
        <w:rPr>
          <w:sz w:val="24"/>
          <w:szCs w:val="24"/>
        </w:rPr>
      </w:pPr>
      <w:r>
        <w:rPr>
          <w:sz w:val="24"/>
          <w:szCs w:val="24"/>
        </w:rPr>
        <w:t>Мёд богатый энергией продукт</w:t>
      </w:r>
    </w:p>
    <w:p>
      <w:pPr>
        <w:pStyle w:val="Normal"/>
        <w:ind w:firstLine="284"/>
        <w:rPr/>
      </w:pPr>
      <w:r>
        <w:rPr/>
        <w:t xml:space="preserve">Если вы устали, возьмите мёд под язык, посидите спокойно, и через 15 минут, если взглянете на грязное окно, то начнёте его мыть. У вас появились силы, это и есть энергия. </w:t>
      </w:r>
    </w:p>
    <w:p>
      <w:pPr>
        <w:pStyle w:val="Style12"/>
        <w:spacing w:before="0" w:after="0"/>
        <w:ind w:firstLine="284"/>
        <w:rPr/>
      </w:pPr>
      <w:r>
        <w:rPr/>
        <w:t xml:space="preserve">Головной мозг управляет нашими процессами на уровне автоматизма, и питается он исключительно глюкозой, другой сахар в клетки головного мозга не попадает. </w:t>
      </w:r>
    </w:p>
    <w:p>
      <w:pPr>
        <w:pStyle w:val="Normal"/>
        <w:ind w:firstLine="284"/>
        <w:rPr/>
      </w:pPr>
      <w:r>
        <w:rPr/>
        <w:t xml:space="preserve">В сутки взрослому человеку, не занятому умственным трудом, требуется 180 г глюкозы. Если пересчитаем на кристаллический сахар, получается более 400 г сахара. Никто не съедает столько сахара в сутки. Все знают, что это вредно - идёт нагрузка на инсулиновый аппарат. </w:t>
      </w:r>
    </w:p>
    <w:p>
      <w:pPr>
        <w:pStyle w:val="Style12"/>
        <w:spacing w:before="0" w:after="0"/>
        <w:ind w:firstLine="284"/>
        <w:rPr/>
      </w:pPr>
      <w:r>
        <w:rPr/>
        <w:t xml:space="preserve">Значит, каждый день клетки головного мозга испытывают энергетическое голодание. </w:t>
      </w:r>
    </w:p>
    <w:p>
      <w:pPr>
        <w:pStyle w:val="Normal"/>
        <w:ind w:firstLine="284"/>
        <w:rPr/>
      </w:pPr>
      <w:r>
        <w:rPr/>
        <w:t xml:space="preserve">В мёде находится около 80% глюкозы. Из всех углеводов только она прямиком и вся попадает в головной мозг. А значит, у мозга есть энергия, чтобы дать команду, а у организма энергия, чтобы команду выполнить. Так происходит, если мёд рассасывать под языком. </w:t>
      </w:r>
    </w:p>
    <w:p>
      <w:pPr>
        <w:pStyle w:val="Style12"/>
        <w:spacing w:before="0" w:after="0"/>
        <w:ind w:firstLine="284"/>
        <w:rPr/>
      </w:pPr>
      <w:r>
        <w:rPr/>
        <w:t xml:space="preserve">Через слюнные железы в течение 10-17 минут проходит кровь всего организма. Если мёд рассосать под языком, его питательные вещества разнесут ся по всем органам. Если съедаем мёд, то тогда он работает в системе пищеварения, в ЖКТ. </w:t>
      </w:r>
    </w:p>
    <w:p>
      <w:pPr>
        <w:pStyle w:val="Normal"/>
        <w:ind w:firstLine="284"/>
        <w:rPr/>
      </w:pPr>
      <w:r>
        <w:rPr/>
        <w:t xml:space="preserve">Если надо восстановить энергетический ресурс, функции сердца, печени, селезёнки, поджелудочной железы, - рассасываем во рту. </w:t>
      </w:r>
    </w:p>
    <w:p>
      <w:pPr>
        <w:pStyle w:val="Style12"/>
        <w:spacing w:before="0" w:after="0"/>
        <w:ind w:firstLine="284"/>
        <w:rPr/>
      </w:pPr>
      <w:r>
        <w:rPr/>
        <w:t xml:space="preserve">Если хотим улучшить работу кишечника, желудка, - выпиваем залпом 30%-й раствор мёда (1 ч.л. на 1 ст. воды). </w:t>
      </w:r>
    </w:p>
    <w:p>
      <w:pPr>
        <w:pStyle w:val="Normal"/>
        <w:ind w:firstLine="284"/>
        <w:rPr/>
      </w:pPr>
      <w:r>
        <w:rPr/>
        <w:t xml:space="preserve">Как только в желудок одномоментно попадает 200 мл жидкости, сфинктер желудка сразу открывается, и жидкость уходит в двенадцатиперстную кишку. Сфинктер -это круговая мышца, замыкающая при сокращении переходное отверстие. </w:t>
      </w:r>
    </w:p>
    <w:p>
      <w:pPr>
        <w:pStyle w:val="Heading5"/>
        <w:spacing w:before="0" w:after="0"/>
        <w:ind w:firstLine="284"/>
        <w:rPr>
          <w:sz w:val="24"/>
          <w:szCs w:val="24"/>
        </w:rPr>
      </w:pPr>
      <w:r>
        <w:rPr>
          <w:sz w:val="24"/>
          <w:szCs w:val="24"/>
        </w:rPr>
        <w:t>Медовая вода</w:t>
      </w:r>
    </w:p>
    <w:p>
      <w:pPr>
        <w:pStyle w:val="Normal"/>
        <w:ind w:firstLine="284"/>
        <w:rPr/>
      </w:pPr>
      <w:r>
        <w:rPr/>
        <w:t xml:space="preserve">Она обычно пьётся утром натощак, как только вы проснулись и вечером перед сном. Вода должна быть комфортной температуры, какую вам приятно выпить залпом. </w:t>
      </w:r>
    </w:p>
    <w:p>
      <w:pPr>
        <w:pStyle w:val="Style12"/>
        <w:spacing w:before="0" w:after="0"/>
        <w:ind w:firstLine="284"/>
        <w:rPr/>
      </w:pPr>
      <w:r>
        <w:rPr/>
        <w:t xml:space="preserve">Не бойтесь пить медовую воду перед сном, она предупреждает появление отёков, потому что разгружает почки. </w:t>
      </w:r>
    </w:p>
    <w:p>
      <w:pPr>
        <w:pStyle w:val="Normal"/>
        <w:ind w:firstLine="284"/>
        <w:rPr/>
      </w:pPr>
      <w:r>
        <w:rPr/>
        <w:t xml:space="preserve">Эффекты медовой воды, выпитой залпом: </w:t>
      </w:r>
    </w:p>
    <w:p>
      <w:pPr>
        <w:pStyle w:val="Normal"/>
        <w:numPr>
          <w:ilvl w:val="0"/>
          <w:numId w:val="2"/>
        </w:numPr>
        <w:ind w:left="0" w:firstLine="284"/>
        <w:rPr/>
      </w:pPr>
      <w:r>
        <w:rPr/>
        <w:t>Нормализует процессы пищеварения, ликвидирует стресс, реакция на стресс будет иной.</w:t>
      </w:r>
    </w:p>
    <w:p>
      <w:pPr>
        <w:pStyle w:val="Normal"/>
        <w:numPr>
          <w:ilvl w:val="0"/>
          <w:numId w:val="2"/>
        </w:numPr>
        <w:ind w:left="0" w:firstLine="284"/>
        <w:rPr/>
      </w:pPr>
      <w:r>
        <w:rPr/>
        <w:t xml:space="preserve">Восстанавливает энергетическое поле человека. </w:t>
      </w:r>
    </w:p>
    <w:p>
      <w:pPr>
        <w:pStyle w:val="Normal"/>
        <w:ind w:firstLine="284"/>
        <w:rPr/>
      </w:pPr>
      <w:r>
        <w:rPr/>
        <w:t>Корень нашего энергетического поля крепится в области 12-пёрстной кишки. Энергетическое поле по-другому называют зоной комфорта. Допустим, если кто-то неслышно подойдёт к вам сзади, вы почувствуете, потому что вторглись в вашу зону комфорта. Зона комфорта зависит от состояния 12-пёрстной кишки. Степень энергетического поля тем выше, чем выше иммунитет. От чистоты 12-пёрстной кишки зависит наша иммунная система.</w:t>
      </w:r>
    </w:p>
    <w:p>
      <w:pPr>
        <w:pStyle w:val="Normal"/>
        <w:numPr>
          <w:ilvl w:val="0"/>
          <w:numId w:val="2"/>
        </w:numPr>
        <w:ind w:left="0" w:firstLine="284"/>
        <w:rPr/>
      </w:pPr>
      <w:r>
        <w:rPr/>
        <w:t xml:space="preserve">Любые паразиты, что обитают внутри ЖКТ (глисты, лямблии, простейшие и т.д.), боятся жёлтого цвета. </w:t>
      </w:r>
    </w:p>
    <w:p>
      <w:pPr>
        <w:pStyle w:val="Normal"/>
        <w:ind w:firstLine="284"/>
        <w:rPr/>
      </w:pPr>
      <w:r>
        <w:rPr/>
        <w:t>Если их облучать лучами жёлтого цвета, они перестают размножаться</w:t>
      </w:r>
    </w:p>
    <w:p>
      <w:pPr>
        <w:pStyle w:val="Normal"/>
        <w:numPr>
          <w:ilvl w:val="0"/>
          <w:numId w:val="2"/>
        </w:numPr>
        <w:ind w:left="0" w:firstLine="284"/>
        <w:rPr/>
      </w:pPr>
      <w:r>
        <w:rPr/>
        <w:t xml:space="preserve">Антибактериальный эффект, противовирусный, противогрибковый, противоглистный и т.д. </w:t>
      </w:r>
    </w:p>
    <w:p>
      <w:pPr>
        <w:pStyle w:val="Normal"/>
        <w:ind w:firstLine="284"/>
        <w:rPr/>
      </w:pPr>
      <w:r>
        <w:rPr/>
        <w:t>Любая патогенная микрофлора не любит мёд, но любит сахар. Паразиты питаются сложными сахарами (сахарозой). Если любого паразита погрузить в 30%-й раствор мёда, он перестанет существовать.</w:t>
      </w:r>
    </w:p>
    <w:p>
      <w:pPr>
        <w:pStyle w:val="Normal"/>
        <w:numPr>
          <w:ilvl w:val="0"/>
          <w:numId w:val="2"/>
        </w:numPr>
        <w:ind w:left="0" w:firstLine="284"/>
        <w:rPr/>
      </w:pPr>
      <w:r>
        <w:rPr/>
        <w:t>Перевариваются завалы в кишечнике, растворяются каловые камни.</w:t>
      </w:r>
    </w:p>
    <w:p>
      <w:pPr>
        <w:pStyle w:val="Normal"/>
        <w:numPr>
          <w:ilvl w:val="0"/>
          <w:numId w:val="2"/>
        </w:numPr>
        <w:ind w:left="0" w:firstLine="284"/>
        <w:rPr/>
      </w:pPr>
      <w:r>
        <w:rPr/>
        <w:t>Нормализует работу толстой кишки.</w:t>
      </w:r>
    </w:p>
    <w:p>
      <w:pPr>
        <w:pStyle w:val="Style12"/>
        <w:spacing w:before="0" w:after="0"/>
        <w:ind w:firstLine="284"/>
        <w:rPr/>
      </w:pPr>
      <w:r>
        <w:rPr/>
        <w:t xml:space="preserve">Дисбактериоз - нарушение микрофлоры в толстом кишечнике. </w:t>
      </w:r>
    </w:p>
    <w:p>
      <w:pPr>
        <w:pStyle w:val="Style12"/>
        <w:spacing w:before="0" w:after="0"/>
        <w:ind w:firstLine="284"/>
        <w:rPr/>
      </w:pPr>
      <w:r>
        <w:rPr/>
        <w:t xml:space="preserve">В толстом кишечнике живёт более 200 микроорганизмов, которые нам нужны. Они помогают нам вырабатывать то, что мы сами не можем вырабатывать, помогают нам переваривать пищу до уровня ферментов. </w:t>
      </w:r>
    </w:p>
    <w:p>
      <w:pPr>
        <w:pStyle w:val="Normal"/>
        <w:ind w:firstLine="284"/>
        <w:rPr/>
      </w:pPr>
      <w:r>
        <w:rPr/>
        <w:t xml:space="preserve">В норме на каждом "этаже" живёт свой микроорганизм, это называется биоценоз. Как только один микроорганизм замещается другим, вся формула смешивается, на опустевшее место селится другой. Природа не терпит пустоты. Если что-то уходит из организма, например, лактобактерии, на их место поселиться тот, для кого условия в кишечнике соответствуют его жизнедеятельности. </w:t>
      </w:r>
    </w:p>
    <w:p>
      <w:pPr>
        <w:pStyle w:val="Style12"/>
        <w:spacing w:before="0" w:after="0"/>
        <w:ind w:firstLine="284"/>
        <w:rPr/>
      </w:pPr>
      <w:r>
        <w:rPr/>
        <w:t xml:space="preserve">Если недостаточно ферментов, в кишечнике остаются не переваренные остатки пищи, а в лимфе циркулирует много шлаков и токсинов, которые нас отравляют. Вода с медовыми композициями компании "Тенториум" способствует очищению организма и нормализации веса. Добавьте крем "Тенториум" и драже, которые в кишечнике соберут на своей поверхности шлаки и токсины и выведут и организма, - этим эффект ещё больше усилите. </w:t>
      </w:r>
    </w:p>
    <w:p>
      <w:pPr>
        <w:pStyle w:val="Normal"/>
        <w:numPr>
          <w:ilvl w:val="0"/>
          <w:numId w:val="2"/>
        </w:numPr>
        <w:ind w:left="0" w:firstLine="284"/>
        <w:rPr/>
      </w:pPr>
      <w:r>
        <w:rPr/>
        <w:t xml:space="preserve">Проходят детские энурезы. </w:t>
      </w:r>
    </w:p>
    <w:p>
      <w:pPr>
        <w:pStyle w:val="Normal"/>
        <w:ind w:firstLine="284"/>
        <w:rPr/>
      </w:pPr>
      <w:r>
        <w:rPr/>
        <w:t xml:space="preserve">Мёд гигроскопичен, любит "натягивать" на себя воду, естественно разгружаются почки, и мочевой пузырь ночью отдыхает. Канал мочевого пузыря - самый длинный в теле человека. Он начинается в эпифизе и замыкается на мочевом пузыре. Эпифиз - наши внутренние биологические часы, по ним мы определяем свой биологический возраст, который иногда не совпадает с возрастом в паспорте. Мочевой пузырь - это резервуар. Каждая клетка окружена водой, при этом она сокращается, движется, посылает импульс в окружающую жидкость. Межклеточная жидкость собирается в лимфу, в кровь, через почки фильтруется и собирается в мочевом пузыре. Именно в мочевом пузыре собирается информация от каждой клетки тела. </w:t>
      </w:r>
    </w:p>
    <w:p>
      <w:pPr>
        <w:pStyle w:val="Style12"/>
        <w:spacing w:before="0" w:after="0"/>
        <w:ind w:firstLine="284"/>
        <w:rPr/>
      </w:pPr>
      <w:r>
        <w:rPr/>
        <w:t xml:space="preserve">Энурез - это дефицит информации в головном мозге о состоянии каждой клетки организма. В норме опорожнение мочевого пузыря для взрослого человека (начиная с 12 лет) 3-4 раза в сутки с перерывом с 7 часов вечера до 5 часов утра. В это время в норме не должно быть мочеиспускания. Когда ночью в нас собирается моча (фильтрованная кровь), то информация идёт прямо в эпифиз, это главная железа в организме. Эпифиз даёт команды всем остальным структурам, что делать, чтобы восстановить здоровье. Стенки мочевого пузыря и запускают самогенез. </w:t>
      </w:r>
    </w:p>
    <w:p>
      <w:pPr>
        <w:pStyle w:val="Normal"/>
        <w:numPr>
          <w:ilvl w:val="0"/>
          <w:numId w:val="2"/>
        </w:numPr>
        <w:ind w:left="0" w:firstLine="284"/>
        <w:rPr/>
      </w:pPr>
      <w:r>
        <w:rPr/>
        <w:t xml:space="preserve">Проходят хронические насморки и бронхиты. </w:t>
      </w:r>
    </w:p>
    <w:p>
      <w:pPr>
        <w:pStyle w:val="Normal"/>
        <w:ind w:firstLine="284"/>
        <w:rPr/>
      </w:pPr>
      <w:r>
        <w:rPr/>
        <w:t xml:space="preserve">Вместе с медовой водой из организма выводятся шлаки из всех органов. </w:t>
      </w:r>
    </w:p>
    <w:p>
      <w:pPr>
        <w:pStyle w:val="Heading5"/>
        <w:spacing w:before="0" w:after="0"/>
        <w:ind w:firstLine="284"/>
        <w:rPr>
          <w:sz w:val="24"/>
          <w:szCs w:val="24"/>
        </w:rPr>
      </w:pPr>
      <w:r>
        <w:rPr>
          <w:sz w:val="24"/>
          <w:szCs w:val="24"/>
        </w:rPr>
        <w:t>Создаём медовую воду</w:t>
      </w:r>
    </w:p>
    <w:p>
      <w:pPr>
        <w:pStyle w:val="Style12"/>
        <w:spacing w:before="0" w:after="0"/>
        <w:ind w:firstLine="284"/>
        <w:rPr/>
      </w:pPr>
      <w:r>
        <w:rPr/>
        <w:t xml:space="preserve">Если выражено воспаление, то добавляем в воду медовую композицию "Тополёк". </w:t>
      </w:r>
    </w:p>
    <w:p>
      <w:pPr>
        <w:pStyle w:val="Normal"/>
        <w:ind w:firstLine="284"/>
        <w:rPr/>
      </w:pPr>
      <w:r>
        <w:rPr/>
        <w:t xml:space="preserve">Если надо усилить процессы пищеварения (вялый аппетит, плохо работающий желудок, то расстройство кишечника, то запоры), используем композицию "Полянка". </w:t>
      </w:r>
    </w:p>
    <w:p>
      <w:pPr>
        <w:pStyle w:val="Normal"/>
        <w:ind w:firstLine="284"/>
        <w:rPr/>
      </w:pPr>
      <w:r>
        <w:rPr/>
        <w:t xml:space="preserve">Когда гепатит, цирроз печени, любые изменения в печени, то добавляем в воду медовую композицию с маточным молочком. Если маточное молочко попадает в ЖКТ, то 90% его устремляется к печени, восстанавливает клетки печени с рекордной скоростью. </w:t>
      </w:r>
    </w:p>
    <w:p>
      <w:pPr>
        <w:pStyle w:val="Normal"/>
        <w:ind w:firstLine="284"/>
        <w:rPr/>
      </w:pPr>
      <w:r>
        <w:rPr/>
        <w:t xml:space="preserve">На сегодня нет другого такого гепатопротектора, который бы работал столь же эффективно. </w:t>
      </w:r>
    </w:p>
    <w:p>
      <w:pPr>
        <w:pStyle w:val="Heading5"/>
        <w:spacing w:before="0" w:after="0"/>
        <w:ind w:firstLine="284"/>
        <w:rPr>
          <w:sz w:val="24"/>
          <w:szCs w:val="24"/>
        </w:rPr>
      </w:pPr>
      <w:r>
        <w:rPr>
          <w:sz w:val="24"/>
          <w:szCs w:val="24"/>
        </w:rPr>
        <w:t>ПЧЕЛИНАЯ ОБНОЖКА</w:t>
      </w:r>
    </w:p>
    <w:p>
      <w:pPr>
        <w:pStyle w:val="Normal"/>
        <w:ind w:firstLine="284"/>
        <w:rPr/>
      </w:pPr>
      <w:r>
        <w:rPr/>
        <w:t xml:space="preserve">Это сбалансированный природой витаминно-минеральный энергетический комплекс. В нём есть совершенно всё, что надо человеку. 30 г пчелиной обножки в сутки покрывает потребность организма в белках, незаменимых аминокислотах, витаминах и микроэлементах. Она содержит в 7 раз больше незаменимых аминокислот, чем мясо, молоко, сыр, яйца и т.д. </w:t>
      </w:r>
    </w:p>
    <w:p>
      <w:pPr>
        <w:pStyle w:val="Heading5"/>
        <w:spacing w:before="0" w:after="0"/>
        <w:ind w:firstLine="284"/>
        <w:rPr>
          <w:sz w:val="24"/>
          <w:szCs w:val="24"/>
        </w:rPr>
      </w:pPr>
      <w:r>
        <w:rPr>
          <w:sz w:val="24"/>
          <w:szCs w:val="24"/>
        </w:rPr>
        <w:t>Строение пыльцы</w:t>
      </w:r>
    </w:p>
    <w:p>
      <w:pPr>
        <w:pStyle w:val="Normal"/>
        <w:ind w:firstLine="284"/>
        <w:rPr/>
      </w:pPr>
      <w:r>
        <w:rPr/>
        <w:t xml:space="preserve">Пыльцевое зерно очень маленького размера. В одном цветке обычно находится до 50 миллиграмм пыльцевых зёрен, их можно увидеть только под микроскопом. На сегодняшний день не существует такой мельницы, которая бы раздробила скорлупу пыльцевого зерна. По виду оно напоминает орех с маленькими дырочками. Внутри этой скорлупки заключены питательные вещества, потому что это будущее растение. Из зерна вырастет дуб ли сосна, или цветок. В нём есть совершенно все питательные вещества, которые нужны новому организму. </w:t>
      </w:r>
    </w:p>
    <w:p>
      <w:pPr>
        <w:pStyle w:val="Style12"/>
        <w:spacing w:before="0" w:after="0"/>
        <w:ind w:firstLine="284"/>
        <w:rPr/>
      </w:pPr>
      <w:r>
        <w:rPr/>
        <w:t xml:space="preserve">Пчёлы обрабатывают пыльцу секретами своих желез и стабилизируют её - пыльца не растёт, сохраняет свои свойства. Ещё пыльца утрачивает аллергенные свойства- У людей, которые имеют заболевание поллиноз - аллергия на пыльцу растений, - на пчелиную обножку подобной реакции не наступает. </w:t>
      </w:r>
    </w:p>
    <w:p>
      <w:pPr>
        <w:pStyle w:val="Normal"/>
        <w:ind w:firstLine="284"/>
        <w:rPr/>
      </w:pPr>
      <w:r>
        <w:rPr/>
        <w:t xml:space="preserve">Когда пчёлы стабилизировали пыльцу и скатали в шарик, они сложили её в соты. Если её там оставить, залить мёдом и добавить секреты желез, то получится перга. Чтобы получить пчелиную обножку, человек ставит специальные пыльцеуловитепи, и в соты пыльца не попадает. </w:t>
      </w:r>
    </w:p>
    <w:p>
      <w:pPr>
        <w:pStyle w:val="Style12"/>
        <w:spacing w:before="0" w:after="0"/>
        <w:ind w:firstLine="284"/>
        <w:rPr/>
      </w:pPr>
      <w:r>
        <w:rPr/>
        <w:t xml:space="preserve">100 г цветочной обножки даёт адсорбирующую поверхность площадью 100 м2 - футбольное поле. Если наш кишечник развернуть, получим футбольное поле. если все наши капилляры и сосуды выстроить в одну цепочку, то можно планету обмотать. И это всё в нас уложено. Если мочевой пузырь вывернуть наизнанку, изнутри в нём такие же складки, как в головном мозге извилины. Если извилины вытянуть, их площадь равна площади поверхности мочевого пузыря. </w:t>
      </w:r>
    </w:p>
    <w:p>
      <w:pPr>
        <w:pStyle w:val="Heading5"/>
        <w:spacing w:before="0" w:after="0"/>
        <w:ind w:firstLine="284"/>
        <w:rPr>
          <w:sz w:val="24"/>
          <w:szCs w:val="24"/>
        </w:rPr>
      </w:pPr>
      <w:r>
        <w:rPr>
          <w:sz w:val="24"/>
          <w:szCs w:val="24"/>
        </w:rPr>
        <w:t>СОСТАВ ДРАЖЕ КОМПАНИИ "ТЕНТОРИУМ"</w:t>
      </w:r>
    </w:p>
    <w:p>
      <w:pPr>
        <w:pStyle w:val="Normal"/>
        <w:ind w:firstLine="284"/>
        <w:rPr/>
      </w:pPr>
      <w:r>
        <w:rPr/>
        <w:t xml:space="preserve">Пчелиные катышки в компании "Тенториум" покрываются вытяжкой из прополиса, это очищенный от примесей прополис. Биологически активных компонентов в прополисе всего 5%. Дальше покрывают мёдом и запечатывают в восковую оболочку. Компания сделала то же самое, что делает пчела. Пчела покрыла продукт прополисом, сдобрила мёдом, запечатала в восковую оболочку, чтобы лишить доступа влаги и света. </w:t>
      </w:r>
    </w:p>
    <w:p>
      <w:pPr>
        <w:pStyle w:val="Style12"/>
        <w:spacing w:before="0" w:after="0"/>
        <w:ind w:firstLine="284"/>
        <w:rPr/>
      </w:pPr>
      <w:r>
        <w:rPr/>
        <w:t xml:space="preserve">На базаре, в магазинах продают цветочную обножку без восковой оболочки- Знаете ли вы, что, если она находится под светом, не важно лампочка или солнечные лучи, на протяжении 2 недель, она полностью утрачивает биологическую активность. Если в неё попадает воздух, она увлажняется, в ней прорастают грибы. Обножка это комплекс питательных веществ, при влажных условиях в ней всегда появится тот, кто будет ей питаться. Восковая оболочка в драже "Тенториум" защищает от этого. </w:t>
      </w:r>
    </w:p>
    <w:p>
      <w:pPr>
        <w:pStyle w:val="Normal"/>
        <w:ind w:firstLine="284"/>
        <w:rPr/>
      </w:pPr>
      <w:r>
        <w:rPr/>
        <w:t xml:space="preserve">Взяли драже, покрытое воском, в рот и рассасываем, значит, обрабатываем собственными ферментами. Благодаря ним восковая оболочка растворяется, и пыльцевой катышек распадается на составные микроскопические части. Через слюнные железы всё всасывается в кровь и током крови, разносится по организму. </w:t>
      </w:r>
    </w:p>
    <w:p>
      <w:pPr>
        <w:pStyle w:val="Style12"/>
        <w:spacing w:before="0" w:after="0"/>
        <w:ind w:firstLine="284"/>
        <w:rPr/>
      </w:pPr>
      <w:r>
        <w:rPr/>
        <w:t xml:space="preserve">В драже добавлены экстракты трав, которые работают в роли паровоза - доставляют пыльцевой катышек к печени, сердцу, с каким органом у травы родство. </w:t>
      </w:r>
    </w:p>
    <w:p>
      <w:pPr>
        <w:pStyle w:val="Normal"/>
        <w:ind w:firstLine="284"/>
        <w:rPr/>
      </w:pPr>
      <w:r>
        <w:rPr/>
        <w:t xml:space="preserve">Пыльца благодаря экстрактам трав, максимально направляется к тому органу, трава которого добавлена в драже. Трава донесла питательные вещества, дальше работает пыльца. </w:t>
      </w:r>
    </w:p>
    <w:p>
      <w:pPr>
        <w:pStyle w:val="Style12"/>
        <w:spacing w:before="0" w:after="0"/>
        <w:ind w:firstLine="284"/>
        <w:rPr/>
      </w:pPr>
      <w:r>
        <w:rPr/>
        <w:t xml:space="preserve">Пыльцевое зерно очень маленькое, и оно без проблем попадает внутрь клетки. Если клетка создала продукты, но чего-то не хватает, чтобы их достроить, то они не выводятся из клетки - это шлаки. Клетка построила белковую цепочку, но нет микроэлемента, чтобы её закончить- Такая цепочка так и будет лежать. Это нормальный продукт, но он не активный, клетки его не выпустят. Например, сделали кровати без ножек. Они на складе так и будут стоять, такие никому не нужны. </w:t>
      </w:r>
    </w:p>
    <w:p>
      <w:pPr>
        <w:pStyle w:val="Normal"/>
        <w:ind w:firstLine="284"/>
        <w:rPr/>
      </w:pPr>
      <w:r>
        <w:rPr/>
        <w:t xml:space="preserve">Пыльцевое зерно поступило внутрь клетки, дальше вступают в силу обычные законы биохимии. Благодаря разности потенциалов внутри клетки и снаружи, как магнит и железные опилки, питательные вещества из зерна всасываются в протоплазму, а, так как свято место пусто не бывает, на их место насасываются шлаки, которые не нужны клетке. </w:t>
      </w:r>
    </w:p>
    <w:p>
      <w:pPr>
        <w:pStyle w:val="Style12"/>
        <w:spacing w:before="0" w:after="0"/>
        <w:ind w:firstLine="284"/>
        <w:rPr/>
      </w:pPr>
      <w:r>
        <w:rPr/>
        <w:t xml:space="preserve">Пыльцевое зерно, как внутриклеточный пылесос, просто затягивает шлаки, при этом отдаёт питательные вещества, что в нём есть. </w:t>
      </w:r>
    </w:p>
    <w:p>
      <w:pPr>
        <w:pStyle w:val="Normal"/>
        <w:ind w:firstLine="284"/>
        <w:rPr/>
      </w:pPr>
      <w:r>
        <w:rPr/>
        <w:t xml:space="preserve">Пыльца богатый по биологическому составу продукт. В ней находится более 350 соединений, когда наши ферменты их расщепляют, получается более 600. Это всё, что нужно любой клетке. Клетка полностью насыщается, те ферменты, что клетка не достроила, достраиваются и выводятся. Мы оживляем клетку, восстанавливаем её работоспособность. </w:t>
      </w:r>
    </w:p>
    <w:p>
      <w:pPr>
        <w:pStyle w:val="Normal"/>
        <w:ind w:firstLine="284"/>
        <w:rPr/>
      </w:pPr>
      <w:r>
        <w:rPr/>
        <w:t xml:space="preserve">Пыльца обладает уникальным механизмом действия. Она всегда внутри нас окружена водой, всегда попадает туда, куда нужно. Например, пчелиная обножка попала в протоки поджелудочной железы или селезёнки. Она окружена водой, поэтому разжижается секрет. Спазм - отсутствие воды, тогда вещество станет густым, вязким, Если такая ситуация продлиться долго, то начнут образовываться камни. Хоть в почках, хоть в мочевом пузыре. Там, где дефицит воды, всегда формируются камни. Пыльца удивительным образом приводит с собой воду. </w:t>
      </w:r>
    </w:p>
    <w:p>
      <w:pPr>
        <w:pStyle w:val="Heading5"/>
        <w:spacing w:before="0" w:after="0"/>
        <w:ind w:firstLine="284"/>
        <w:rPr>
          <w:sz w:val="24"/>
          <w:szCs w:val="24"/>
        </w:rPr>
      </w:pPr>
      <w:r>
        <w:rPr>
          <w:sz w:val="24"/>
          <w:szCs w:val="24"/>
        </w:rPr>
        <w:t>Вода внутри клетки</w:t>
      </w:r>
    </w:p>
    <w:p>
      <w:pPr>
        <w:pStyle w:val="Normal"/>
        <w:ind w:firstLine="284"/>
        <w:rPr/>
      </w:pPr>
      <w:r>
        <w:rPr/>
        <w:t xml:space="preserve">Вода внутри клетки не такая, какую мы привыкли видеть. Она желеобразная, и везде питательные вещества, которые не смешиваются между собой, каждое находится на своём месте. Это желе, которое двигается, это и есть протоплазма клетки. </w:t>
      </w:r>
    </w:p>
    <w:p>
      <w:pPr>
        <w:pStyle w:val="Style12"/>
        <w:spacing w:before="0" w:after="0"/>
        <w:ind w:firstLine="284"/>
        <w:rPr/>
      </w:pPr>
      <w:r>
        <w:rPr/>
        <w:t xml:space="preserve">Внутри нас находится вода в структурированном виде. Только в такой воде происходят биохимические процессы. Вода становится структурированной, когда молекулы воды соединяются в огромные комплексы. </w:t>
      </w:r>
    </w:p>
    <w:p>
      <w:pPr>
        <w:pStyle w:val="Normal"/>
        <w:ind w:firstLine="284"/>
        <w:rPr/>
      </w:pPr>
      <w:r>
        <w:rPr/>
        <w:t xml:space="preserve">Когда от комплекса отщепляется молекула воды, выделяется энергия, которая активизирует фермент. </w:t>
      </w:r>
    </w:p>
    <w:p>
      <w:pPr>
        <w:pStyle w:val="Style12"/>
        <w:spacing w:before="0" w:after="0"/>
        <w:ind w:firstLine="284"/>
        <w:rPr/>
      </w:pPr>
      <w:r>
        <w:rPr/>
        <w:t xml:space="preserve">К белку микроэлемент присоединяется не просто так, для этого нужна энергия. Любому процессу внутри нас требуется энергия, а энергия выделяется из воды, когда она расщепляется. </w:t>
      </w:r>
    </w:p>
    <w:p>
      <w:pPr>
        <w:pStyle w:val="Normal"/>
        <w:ind w:firstLine="284"/>
        <w:rPr/>
      </w:pPr>
      <w:r>
        <w:rPr/>
        <w:t xml:space="preserve">Поэтому говорят, все обменные процессы происходят в растворённом в воде виде. Другими словами, белковую молекулу облепляют капельки воды, и она транспортируется. Этот процесс сопровождается выделением энергии. </w:t>
      </w:r>
    </w:p>
    <w:p>
      <w:pPr>
        <w:pStyle w:val="Heading5"/>
        <w:spacing w:before="0" w:after="0"/>
        <w:ind w:firstLine="284"/>
        <w:rPr>
          <w:sz w:val="24"/>
          <w:szCs w:val="24"/>
        </w:rPr>
      </w:pPr>
      <w:r>
        <w:rPr>
          <w:sz w:val="24"/>
          <w:szCs w:val="24"/>
        </w:rPr>
        <w:t>Ещё одно свойство пчелопродуктов.</w:t>
      </w:r>
    </w:p>
    <w:p>
      <w:pPr>
        <w:pStyle w:val="Normal"/>
        <w:ind w:firstLine="284"/>
        <w:rPr/>
      </w:pPr>
      <w:r>
        <w:rPr/>
        <w:t xml:space="preserve">Все пчелопродукты - это диетические продукты питания, поэтому они перевариваются без участия организма человека или пчелы. </w:t>
      </w:r>
    </w:p>
    <w:p>
      <w:pPr>
        <w:pStyle w:val="Style12"/>
        <w:spacing w:before="0" w:after="0"/>
        <w:ind w:firstLine="284"/>
        <w:rPr/>
      </w:pPr>
      <w:r>
        <w:rPr/>
        <w:t xml:space="preserve">Пчелопродукты обработаны секретами мандибулярных желез пчёл, содержат огромное количество ферментов, поэтому помогают расщеплять недопереваренную пищу, тем самым, освобождая наш кишечник. </w:t>
      </w:r>
    </w:p>
    <w:p>
      <w:pPr>
        <w:pStyle w:val="Normal"/>
        <w:ind w:firstLine="284"/>
        <w:rPr/>
      </w:pPr>
      <w:r>
        <w:rPr/>
        <w:t xml:space="preserve">Пчелиная обножка - это корректор по питанию, который и восстанавливает нашу формулу питательных веществ, и разгребает завалы внутри организма. </w:t>
      </w:r>
    </w:p>
    <w:p>
      <w:pPr>
        <w:pStyle w:val="Style12"/>
        <w:spacing w:before="0" w:after="0"/>
        <w:ind w:firstLine="284"/>
        <w:rPr/>
      </w:pPr>
      <w:r>
        <w:rPr/>
        <w:t xml:space="preserve">Если желудок нормально измельчает пищу, если в организме присутствует структурированная вода, необходимая для переваривания, если вырабатываются в достаточном количестве ферменты, расщепляющие пищу, то в нас не образуются шлаки и токсины. </w:t>
      </w:r>
    </w:p>
    <w:p>
      <w:pPr>
        <w:pStyle w:val="Normal"/>
        <w:ind w:firstLine="284"/>
        <w:rPr/>
      </w:pPr>
      <w:r>
        <w:rPr/>
        <w:t xml:space="preserve">У хронически больного человека (орган страдает в течение 5 лет) 70% энергии расходуется на нейтрализацию токсинов, которые образуются вследствие хронической болезни. </w:t>
      </w:r>
    </w:p>
    <w:p>
      <w:pPr>
        <w:pStyle w:val="Style12"/>
        <w:spacing w:before="0" w:after="0"/>
        <w:ind w:firstLine="284"/>
        <w:rPr>
          <w:lang w:val="en-US"/>
        </w:rPr>
      </w:pPr>
      <w:r>
        <w:rPr/>
        <w:t xml:space="preserve">Мы оздоравливаем группу органов, в нас высвобождается 70% энергии. Энергия - это когда хочется что-то делать, хочется жить. И это сделала маленькая микроскопическая пыльца. Это сделал пчелиный яд, которого мы боимся, это сделала медовая вода. </w:t>
      </w:r>
    </w:p>
    <w:p>
      <w:pPr>
        <w:pStyle w:val="Heading4"/>
        <w:spacing w:before="0" w:after="0"/>
        <w:ind w:firstLine="284"/>
        <w:rPr/>
      </w:pPr>
      <w:r>
        <w:rPr/>
        <w:t>ОЗДОРОВИТЕЛЬНЫЕ СВОЙСТВА ПРОДУКТОВ КОМПАНИИ "ТЕНТОРИУМ"</w:t>
      </w:r>
    </w:p>
    <w:p>
      <w:pPr>
        <w:pStyle w:val="Heading5"/>
        <w:spacing w:before="0" w:after="0"/>
        <w:ind w:firstLine="284"/>
        <w:rPr>
          <w:sz w:val="24"/>
          <w:szCs w:val="24"/>
        </w:rPr>
      </w:pPr>
      <w:r>
        <w:rPr>
          <w:sz w:val="24"/>
          <w:szCs w:val="24"/>
        </w:rPr>
        <w:t>ПИТАТЕЛЬНЫЕ ДРАЖЕ.</w:t>
      </w:r>
    </w:p>
    <w:p>
      <w:pPr>
        <w:pStyle w:val="Normal"/>
        <w:ind w:firstLine="284"/>
        <w:rPr/>
      </w:pPr>
      <w:r>
        <w:rPr/>
        <w:t xml:space="preserve">Продукты, наиболее богатые кальцием, - "Хлебина", "Апи-Спира". Кальций из "Хлебины" максимально восстанавливает работу двенадцатиперстной кишки. Кальций из "Апи-Спиры" - функцию щитовидной железы. </w:t>
      </w:r>
    </w:p>
    <w:p>
      <w:pPr>
        <w:pStyle w:val="Style12"/>
        <w:spacing w:before="0" w:after="0"/>
        <w:ind w:firstLine="284"/>
        <w:rPr/>
      </w:pPr>
      <w:r>
        <w:rPr/>
        <w:t xml:space="preserve">Если человек часто жалуется на боль в шейном отделе, значит, есть блок в области шеи, и органы в этой области перестают нормально функционировать. 6 и 7 шейные позвонки, 1 и 2 позвонки грудного отдела - это местонахождения щитовидной железы. И пчелопродуктам неважно, какие изменения в щитовидной железе, они просто нормализуют функцию. </w:t>
      </w:r>
    </w:p>
    <w:p>
      <w:pPr>
        <w:pStyle w:val="Normal"/>
        <w:ind w:firstLine="284"/>
        <w:rPr/>
      </w:pPr>
      <w:r>
        <w:rPr/>
        <w:t xml:space="preserve">Для восстановления нормальной работы щитовидной железы рекомендуем комплекс: "Апи-Спира" + крем "Тенториум". Драже без крема мало сработает, потому что клетка, куда не доходит нервный импульс, не может всосать в себя продукт, продукт не усвоится. </w:t>
      </w:r>
    </w:p>
    <w:p>
      <w:pPr>
        <w:pStyle w:val="Style12"/>
        <w:spacing w:before="0" w:after="0"/>
        <w:ind w:firstLine="284"/>
        <w:rPr/>
      </w:pPr>
      <w:r>
        <w:rPr/>
        <w:t xml:space="preserve">Если у человека стресс + расстройство пищеварения - (прибавляет в весе, худеет, аппетита нет, расстройство кишечника, изжога, отрыжка, тошнота), то рекомендуем "Хлебина" + "Программа ЖКТ". </w:t>
      </w:r>
    </w:p>
    <w:p>
      <w:pPr>
        <w:pStyle w:val="Normal"/>
        <w:ind w:firstLine="284"/>
        <w:rPr/>
      </w:pPr>
      <w:r>
        <w:rPr/>
        <w:t xml:space="preserve">"Апи-Спира" нормализует функции щитовидной железы, которая является переходным звеном между головными и остальными внутренними железами организма. В щитовидной железе вырабатываются предшественники всех гормонов (надпочечников, половых органов и т.д.), от её функции зависит очень многое. </w:t>
      </w:r>
    </w:p>
    <w:p>
      <w:pPr>
        <w:pStyle w:val="Style12"/>
        <w:spacing w:before="0" w:after="0"/>
        <w:ind w:firstLine="284"/>
        <w:rPr/>
      </w:pPr>
      <w:r>
        <w:rPr/>
        <w:t xml:space="preserve">Обидчивые люди, у кого "близкие" слезы, кто не умеет прощать обиды, как правило, быстро приобретают объёмные процессы. Таким людям обязательно употреблять "Апи-Спиру", потому что она предупреждает их появление. </w:t>
      </w:r>
    </w:p>
    <w:p>
      <w:pPr>
        <w:pStyle w:val="Normal"/>
        <w:ind w:firstLine="284"/>
        <w:rPr/>
      </w:pPr>
      <w:r>
        <w:rPr/>
        <w:t xml:space="preserve">"0-де-Вит" - самый универсальный продукт, работает от макушки до кончиков пальцев. Микробы боятся кислорода и размножаются там, где дефицит кислорода. Драже помогает усваивать кислород лёгкими, помогает при любых воспалительных процессах: от простуды до бронхолёгочных заболеваний. </w:t>
      </w:r>
    </w:p>
    <w:p>
      <w:pPr>
        <w:pStyle w:val="Style12"/>
        <w:spacing w:before="0" w:after="0"/>
        <w:ind w:firstLine="284"/>
        <w:rPr/>
      </w:pPr>
      <w:r>
        <w:rPr/>
        <w:t xml:space="preserve">От фурункулов и гнойников на теле эффективно применять драже вместе с медовой композицией "Тополёк". </w:t>
      </w:r>
    </w:p>
    <w:p>
      <w:pPr>
        <w:pStyle w:val="Normal"/>
        <w:ind w:firstLine="284"/>
        <w:rPr/>
      </w:pPr>
      <w:r>
        <w:rPr/>
        <w:t xml:space="preserve">"0-де-Вит" хорошо помогает и при объёмных процессах. Когда скапливаются шлаки в определённом месте, нарушается крово- и лимфообращение, и организм создаёт для шлаков "чуланчик", "кладовку", покрывает их мембраной - это определяется как киста или доброкачественная опухоль. Цветочная обножка работает как пылесос внутри клетки, она всасывает в себя подобные клетки и выводит. </w:t>
      </w:r>
    </w:p>
    <w:p>
      <w:pPr>
        <w:pStyle w:val="Style12"/>
        <w:spacing w:before="0" w:after="0"/>
        <w:ind w:firstLine="284"/>
        <w:rPr/>
      </w:pPr>
      <w:r>
        <w:rPr/>
        <w:t xml:space="preserve">"0-де-Вит" работает и при доброкачественных объёмных процессов (мастопатии, миомы, аденомы). Там, где усиливается насыщение крови кислородом, всегда шлаковые завалы рассасываются. </w:t>
      </w:r>
    </w:p>
    <w:p>
      <w:pPr>
        <w:pStyle w:val="Normal"/>
        <w:ind w:firstLine="284"/>
        <w:rPr/>
      </w:pPr>
      <w:r>
        <w:rPr/>
        <w:t xml:space="preserve">"Формула Ра" - работает в системе кровообращения, при всех сердечно-сосудистых заболеваниях. Обладает выраженным эффектом по очистке сосудов, как ёршиком чистит сосуды благодаря ферменту цераза. </w:t>
      </w:r>
    </w:p>
    <w:p>
      <w:pPr>
        <w:pStyle w:val="Style12"/>
        <w:spacing w:before="0" w:after="0"/>
        <w:ind w:firstLine="284"/>
        <w:rPr/>
      </w:pPr>
      <w:r>
        <w:rPr/>
        <w:t xml:space="preserve">Чистит стенки сердца, никакой другой продукт в мышцах сердца и на его клапанах не работает. </w:t>
      </w:r>
    </w:p>
    <w:p>
      <w:pPr>
        <w:pStyle w:val="Normal"/>
        <w:ind w:firstLine="284"/>
        <w:rPr/>
      </w:pPr>
      <w:r>
        <w:rPr/>
        <w:t xml:space="preserve">"Формула Ра" улучшает кровообращение. Если любую стенку почистить от "накипи", плёнки, от всего того, что там застоялось, то любой орган начнёт лучше работать. </w:t>
      </w:r>
    </w:p>
    <w:p>
      <w:pPr>
        <w:pStyle w:val="Style12"/>
        <w:spacing w:before="0" w:after="0"/>
        <w:ind w:firstLine="284"/>
        <w:rPr/>
      </w:pPr>
      <w:r>
        <w:rPr/>
        <w:t xml:space="preserve">Холестериновые бляшки на стенках сосудов имеют воскоподобную структуру, а фермент цераза легко её расщепляет и очищает сосуды. Точно такой же воскоподобной капсулой покрыты палочки Коха - возбудители туберкулёза. </w:t>
      </w:r>
    </w:p>
    <w:p>
      <w:pPr>
        <w:pStyle w:val="Normal"/>
        <w:ind w:firstLine="284"/>
        <w:rPr/>
      </w:pPr>
      <w:r>
        <w:rPr/>
        <w:t xml:space="preserve">Ещё одно свойство "Формулы Ра". У лямблий бывает активная и пассивная форма жизни. Когда мы начинаем воздействовать на них противолямблиозными препаратами, то лямблий закрываются в капсулу, покрытую воскоподобной плёнкой. Эффект такого препарата закончился, и лямблий снова открываются. Сдаём анализ - нет лямблий, через неделю опять присутствуют. </w:t>
      </w:r>
    </w:p>
    <w:p>
      <w:pPr>
        <w:pStyle w:val="Style12"/>
        <w:spacing w:before="0" w:after="0"/>
        <w:ind w:firstLine="284"/>
        <w:rPr/>
      </w:pPr>
      <w:r>
        <w:rPr/>
        <w:t xml:space="preserve">Прополис воздействует на любых паразитов, но он их не убивает, принципиальное отличие от антибиотиков. Если в человеке много присутствует бактерий, и он употребляет антибиотик, то бактерии умирают. </w:t>
      </w:r>
    </w:p>
    <w:p>
      <w:pPr>
        <w:pStyle w:val="Normal"/>
        <w:ind w:firstLine="284"/>
        <w:rPr/>
      </w:pPr>
      <w:r>
        <w:rPr/>
        <w:t xml:space="preserve">Когда любая живая клетка умирает, она лопается и содержимое выходит в кровь, происходит отравление мёртвыми бактериями. </w:t>
      </w:r>
    </w:p>
    <w:p>
      <w:pPr>
        <w:pStyle w:val="Style12"/>
        <w:spacing w:before="0" w:after="0"/>
        <w:ind w:firstLine="284"/>
        <w:rPr/>
      </w:pPr>
      <w:r>
        <w:rPr/>
        <w:t xml:space="preserve">Прополис прекращает их размножение. Было, например, 100 микробов, они прекратили размножение, а мы всё время вымываем их из крови (ходим в туалет, пьём воду). Не происходит отравление, наша печень не забивается мёртвыми телами, не требуется большая выработка фагоцитов, чтобы разлагать микробы. При использовании прополиса отсутствует побочный эффект - интоксикация. </w:t>
      </w:r>
    </w:p>
    <w:p>
      <w:pPr>
        <w:pStyle w:val="Normal"/>
        <w:ind w:firstLine="284"/>
        <w:rPr/>
      </w:pPr>
      <w:r>
        <w:rPr/>
        <w:t xml:space="preserve">Более крупные паразиты держатся в организме человека за счёт системы. Первый вариант: присасывается. Второй - движется в противоположную сторону, чем содержимое кишечника. Любой противопаразитный препарат основан на базе растительного сырья, которое парализует нервную систему червя. Нервная система человека построена по одному принципу, что и у червя, поэтому мы оглушаем сами себя, наносим вред организму. </w:t>
      </w:r>
    </w:p>
    <w:p>
      <w:pPr>
        <w:pStyle w:val="Style12"/>
        <w:spacing w:before="0" w:after="0"/>
        <w:ind w:firstLine="284"/>
        <w:rPr/>
      </w:pPr>
      <w:r>
        <w:rPr/>
        <w:t xml:space="preserve">Проще поступить по-другому. Любой паразит живёт там, где есть, чём ему питаться. Если восстановим процессы переваривания пищи, паразиту нечем будет питаться и он уйдёт. </w:t>
      </w:r>
    </w:p>
    <w:p>
      <w:pPr>
        <w:pStyle w:val="Normal"/>
        <w:ind w:firstLine="284"/>
        <w:rPr/>
      </w:pPr>
      <w:r>
        <w:rPr/>
        <w:t xml:space="preserve">Двенадцатиперстная кишка - это наш иммунитет. </w:t>
      </w:r>
    </w:p>
    <w:p>
      <w:pPr>
        <w:pStyle w:val="Style12"/>
        <w:spacing w:before="0" w:after="0"/>
        <w:ind w:firstLine="284"/>
        <w:rPr/>
      </w:pPr>
      <w:r>
        <w:rPr/>
        <w:t xml:space="preserve">Чем чище кишка, тем сильнее иммунитет, значит, ни один червь в организме не поселиться. </w:t>
      </w:r>
    </w:p>
    <w:p>
      <w:pPr>
        <w:pStyle w:val="Normal"/>
        <w:ind w:firstLine="284"/>
        <w:rPr/>
      </w:pPr>
      <w:r>
        <w:rPr/>
        <w:t xml:space="preserve">"Сорбус",- мощный поливитаминный продукт, более богатого источника витаминов просто не придумаешь. Очень полезно давать детям. В инструкции написано, что "Сорбус" понижает давление. Это не верно. Все продукты пчеловодства нормализуют физиологические процессы, не повышают их и не понижают, не сокращают сосуды и не расслабляют, а нормализуют, приводят в тонус. </w:t>
      </w:r>
    </w:p>
    <w:p>
      <w:pPr>
        <w:pStyle w:val="Style12"/>
        <w:spacing w:before="0" w:after="0"/>
        <w:ind w:firstLine="284"/>
        <w:rPr/>
      </w:pPr>
      <w:r>
        <w:rPr/>
        <w:t xml:space="preserve">"Сорбус" - способствует гармоничному протеканию климактерического периода у женщин и мужчин. </w:t>
      </w:r>
    </w:p>
    <w:p>
      <w:pPr>
        <w:pStyle w:val="Normal"/>
        <w:ind w:firstLine="284"/>
        <w:rPr/>
      </w:pPr>
      <w:r>
        <w:rPr/>
        <w:t xml:space="preserve">"Программа ЖКТ". Человеческий организм живёт в ритмах космоса. Смена времён года влияет на нашу активность. Летом мы более активны, зимой - менее. Посты чётко связаны со сменой времён года на планете. Посты наступают именно в тот момент, когда резко повышается активность Солнца. В это время продукты животного происхождения максимально плохо усваиваются организмом. </w:t>
      </w:r>
    </w:p>
    <w:p>
      <w:pPr>
        <w:pStyle w:val="Style12"/>
        <w:spacing w:before="0" w:after="0"/>
        <w:ind w:firstLine="284"/>
        <w:rPr/>
      </w:pPr>
      <w:r>
        <w:rPr/>
        <w:t xml:space="preserve">В период поста необходимо помочь печени в выполнении её функции, поэтому принимаем "Линию жизни 2". Между постами есть периоды, которые связаны с тремя органами: желудком, поджелудочной железой, селезёнкой. В такие периоды эти органы максимально очищаются, и мы можем им в этом помочь. Используем "Линия жизни 1" и "Линия жизни З". </w:t>
      </w:r>
    </w:p>
    <w:p>
      <w:pPr>
        <w:pStyle w:val="Normal"/>
        <w:ind w:firstLine="284"/>
        <w:rPr/>
      </w:pPr>
      <w:r>
        <w:rPr/>
        <w:t xml:space="preserve">"Апи-Элите". В инструкции написано, что способствует снижению веса. Главное назначение продукта - нормализация обменных процессов. До того момента, пока обменные процессы не восстановятся, вес не снизится. Если переваривание пищи не происходит, шлаки всё время будут присутствовать в организме. Вода будет разводить шлаки, и вес тела всё время будет увеличиваться. </w:t>
      </w:r>
    </w:p>
    <w:p>
      <w:pPr>
        <w:pStyle w:val="Style12"/>
        <w:spacing w:before="0" w:after="0"/>
        <w:ind w:firstLine="284"/>
        <w:rPr/>
      </w:pPr>
      <w:r>
        <w:rPr/>
        <w:t xml:space="preserve">В бане похудеть невозможно. Жировые клетки содержат всего 10% воды, клетки головного мозга - 70%, клетки печени - 60%, клетки костей - около 30%. Какие клетки будут быстрее терять воду? Совсем не жировые. </w:t>
      </w:r>
    </w:p>
    <w:p>
      <w:pPr>
        <w:pStyle w:val="Normal"/>
        <w:ind w:firstLine="284"/>
        <w:rPr/>
      </w:pPr>
      <w:r>
        <w:rPr/>
        <w:t xml:space="preserve">В организме человека количество жировых клеток у всех одинаково, будь то новорожденный или взрослый, человек любого веса и роста. Просто объём разный и разная форма. Когда речь идёт действительно об ожирении, то у 80% таких людей зашлакована лимфа. А 20% - это проблемы с эндокринными железами, где нарушен обмен веществ. Очистка на основе медовой воды и "Апи-Элите" даёт эффект похудания у большинства населения. </w:t>
      </w:r>
    </w:p>
    <w:p>
      <w:pPr>
        <w:pStyle w:val="Style12"/>
        <w:spacing w:before="0" w:after="0"/>
        <w:ind w:firstLine="284"/>
        <w:rPr/>
      </w:pPr>
      <w:r>
        <w:rPr/>
        <w:t xml:space="preserve">Например, стали увеличиваться в размере жировые клетки, "Апи-Элите" помогает вырабатывать эндокринным железам гормоны, которые нормализуют баланс между жировой и мышечной тканью. Гормоны образовываются из белка, микроэлементов, витаминов, нуклеиновых кислот, - этими продуктами богато маточное молочко. </w:t>
      </w:r>
    </w:p>
    <w:p>
      <w:pPr>
        <w:pStyle w:val="Normal"/>
        <w:ind w:firstLine="284"/>
        <w:rPr/>
      </w:pPr>
      <w:r>
        <w:rPr/>
        <w:t xml:space="preserve">Значит: </w:t>
      </w:r>
    </w:p>
    <w:p>
      <w:pPr>
        <w:pStyle w:val="Style12"/>
        <w:spacing w:before="0" w:after="0"/>
        <w:ind w:firstLine="284"/>
        <w:rPr/>
      </w:pPr>
      <w:r>
        <w:rPr/>
        <w:t xml:space="preserve">1) эндокринная нормализация веса возможна только при использовании продуктов, содержащих маточное молочко; </w:t>
      </w:r>
    </w:p>
    <w:p>
      <w:pPr>
        <w:pStyle w:val="Normal"/>
        <w:ind w:firstLine="284"/>
        <w:rPr/>
      </w:pPr>
      <w:r>
        <w:rPr/>
        <w:t xml:space="preserve">2) жировые клетки смогут выводить из себя токсины, если восстановить нормальный вывод шлаков из организма. </w:t>
      </w:r>
    </w:p>
    <w:p>
      <w:pPr>
        <w:pStyle w:val="Heading5"/>
        <w:spacing w:before="0" w:after="0"/>
        <w:ind w:firstLine="284"/>
        <w:rPr>
          <w:sz w:val="24"/>
          <w:szCs w:val="24"/>
        </w:rPr>
      </w:pPr>
      <w:r>
        <w:rPr>
          <w:sz w:val="24"/>
          <w:szCs w:val="24"/>
        </w:rPr>
        <w:t>Что такое целлюлит?</w:t>
      </w:r>
    </w:p>
    <w:p>
      <w:pPr>
        <w:pStyle w:val="Normal"/>
        <w:ind w:firstLine="284"/>
        <w:rPr/>
      </w:pPr>
      <w:r>
        <w:rPr/>
        <w:t xml:space="preserve">В природе человека заложен механизм, что осенью мы увеличиваем массу тела, а к весне худеем. У животных такого механизма нет. У человека могут появиться дополнительные жировые клетки, мы их называем целлюлитными. </w:t>
      </w:r>
    </w:p>
    <w:p>
      <w:pPr>
        <w:pStyle w:val="Style12"/>
        <w:spacing w:before="0" w:after="0"/>
        <w:ind w:firstLine="284"/>
        <w:rPr/>
      </w:pPr>
      <w:r>
        <w:rPr/>
        <w:t xml:space="preserve">Это происходит, если у человека нарушено желчеотделение, и в его крови и лимфе присутствует много жирорастворимых токсинов. Желчи не было, жир не растворился, и жировые бляшки циркулируют по крови. Организм, чтобы не вызывать у себя самоотравление, собирает их в кучку и обволакивает мембраной. </w:t>
      </w:r>
    </w:p>
    <w:p>
      <w:pPr>
        <w:pStyle w:val="Normal"/>
        <w:ind w:firstLine="284"/>
        <w:rPr/>
      </w:pPr>
      <w:r>
        <w:rPr/>
        <w:t xml:space="preserve">Целлюлитная клетка - это запечатанные в мембрану жирорастворимые шлаки. </w:t>
      </w:r>
    </w:p>
    <w:p>
      <w:pPr>
        <w:pStyle w:val="Style12"/>
        <w:spacing w:before="0" w:after="0"/>
        <w:ind w:firstLine="284"/>
        <w:rPr/>
      </w:pPr>
      <w:r>
        <w:rPr/>
        <w:t xml:space="preserve">В мировой практике жировые клетки убирают с помощью вакуумного шприца - липосакция. За 14 лет существования липосакции в России умерло около 1,5 тыс. человек. Это далеко не безболезненная процедура для организма. Жировые шлаки и токсины являются одним из самых страшных ядов для нервной системы. </w:t>
      </w:r>
    </w:p>
    <w:p>
      <w:pPr>
        <w:pStyle w:val="Normal"/>
        <w:ind w:firstLine="284"/>
        <w:rPr/>
      </w:pPr>
      <w:r>
        <w:rPr/>
        <w:t xml:space="preserve">Нормальный здоровый соображающий организм никогда не позволит разрушить мембрану. Мы разрушаем, он создаёт её заново, поэтому с целлюлитными клетками бороться сложно. Но возможно! </w:t>
      </w:r>
    </w:p>
    <w:p>
      <w:pPr>
        <w:pStyle w:val="Style12"/>
        <w:spacing w:before="0" w:after="0"/>
        <w:ind w:firstLine="284"/>
        <w:rPr/>
      </w:pPr>
      <w:r>
        <w:rPr/>
        <w:t xml:space="preserve">Необходимо убрать причину их возникновения - дефицит желчеобразования, дефицит желчи. Драже "Апи-Элите" всегда использовать в комплексе с "Линией жизни 2", одновременно, по ? ч.л. за 30 мин. до еды. </w:t>
      </w:r>
    </w:p>
    <w:p>
      <w:pPr>
        <w:pStyle w:val="Normal"/>
        <w:ind w:firstLine="284"/>
        <w:rPr/>
      </w:pPr>
      <w:r>
        <w:rPr/>
        <w:t xml:space="preserve">В момент поста весной, когда печень готова трудиться, легче всего похудеть, рассосать жировые клетки. Летом проще сбросить избыточную мышечную массу, осенью -застойную лимфу. Чётко по сезонам работаем с продуктом. </w:t>
      </w:r>
    </w:p>
    <w:p>
      <w:pPr>
        <w:pStyle w:val="Style12"/>
        <w:spacing w:before="0" w:after="0"/>
        <w:ind w:firstLine="284"/>
        <w:rPr/>
      </w:pPr>
      <w:r>
        <w:rPr/>
        <w:t xml:space="preserve">"Хинази" - рассасывает конгломераты камней, работает в любом месте, где есть камни (в желчном пузыре, поджелудочной железе, толстом кишечнике, мочеполовой системе). </w:t>
      </w:r>
    </w:p>
    <w:p>
      <w:pPr>
        <w:pStyle w:val="Normal"/>
        <w:ind w:firstLine="284"/>
        <w:rPr/>
      </w:pPr>
      <w:r>
        <w:rPr/>
        <w:t xml:space="preserve">Камень по природе - это нарушенный обмен веществ и скопление шлаков в одном месте. По этому же принципу формируется доброкачественная опухоль - просто скопление шлаков. </w:t>
      </w:r>
    </w:p>
    <w:p>
      <w:pPr>
        <w:pStyle w:val="Style12"/>
        <w:spacing w:before="0" w:after="0"/>
        <w:ind w:firstLine="284"/>
        <w:rPr/>
      </w:pPr>
      <w:r>
        <w:rPr/>
        <w:t xml:space="preserve">В состав драже входят травы, которые обладают гигроскопичным эффектом, притягивают воду. Там, где "Хинази", всегда собирается вода, т.о. размывается камень. Пчелиная обножка из драже прилипает к любому конгломерату и облепляет его со всех сторон, как конфету в сахаре обвалять. Питательные вещества из пчелиной обножки вымываются и растворяют поверхность камня. Происходит обычная биохимическая реакция замещения, когда на место одного элемента встаёт другой. </w:t>
      </w:r>
    </w:p>
    <w:p>
      <w:pPr>
        <w:pStyle w:val="Normal"/>
        <w:ind w:firstLine="284"/>
        <w:rPr/>
      </w:pPr>
      <w:r>
        <w:rPr/>
        <w:t xml:space="preserve">Любому живому организму свойственно пользоваться тем, что лучше, это заложено природой. Какое яблоко вы возьмёте? Самое лучшее, самое красивое. Клетке тоже свойственно брать лучшее. Например, клетка окружена тремя молекулами. Одна подходит, но плохо. Вторая - мёртвая, не имеет энергетической оболочки. Третья имеет такую оболочку. Открывается мембрана клетки, и клетка возьмёт самую лучшую, с сильной энергетической оболочкой. </w:t>
      </w:r>
    </w:p>
    <w:p>
      <w:pPr>
        <w:pStyle w:val="Style12"/>
        <w:spacing w:before="0" w:after="0"/>
        <w:ind w:firstLine="284"/>
        <w:rPr/>
      </w:pPr>
      <w:r>
        <w:rPr/>
        <w:t xml:space="preserve">Есть ещё один механизм. Если в клетке уже есть плохо подходящий ей кальций, то клетка поменяет его на хороший, с могучей энергетической оболочкой, который есть снаружи. Это точно также как поменять сапоги со сломанным замком на новые. Внутри человека происходит то же самое, что делает человек. </w:t>
      </w:r>
    </w:p>
    <w:p>
      <w:pPr>
        <w:pStyle w:val="Normal"/>
        <w:ind w:firstLine="284"/>
        <w:rPr/>
      </w:pPr>
      <w:r>
        <w:rPr/>
        <w:t xml:space="preserve">Когда мы начинаем пользоваться Качественными продуктами, внутри нас происходит замещение дефектных микроэлементов на нормальные. Обмен атомами происходит каждую секунду. Например, между мной и столом. Стол, как более мёртвый предмет по отношению ко мне, стареет, потому что я всё время забираю из него нормальные атомы, а туда отдаю те, что похуже. </w:t>
      </w:r>
    </w:p>
    <w:p>
      <w:pPr>
        <w:pStyle w:val="Style12"/>
        <w:spacing w:before="0" w:after="0"/>
        <w:ind w:firstLine="284"/>
        <w:rPr/>
      </w:pPr>
      <w:r>
        <w:rPr/>
        <w:t xml:space="preserve">Есть категория людей, которые быстро изнашивают вещи. Обувь, одежда забирают на себя отрицательную энергию человека, а ему отдают хорошую. </w:t>
      </w:r>
    </w:p>
    <w:p>
      <w:pPr>
        <w:pStyle w:val="Normal"/>
        <w:ind w:firstLine="284"/>
        <w:rPr/>
      </w:pPr>
      <w:r>
        <w:rPr/>
        <w:t xml:space="preserve">Итак, "Хинази" растворяет поверхность камня, камень делается всё меньше и меньше, он не сдвинется целиком, а будет выходить по частям. Драже можно использовать при любых тромбообразованиях, потому что камень не начнёт двигаться и спазма на фоне стресса не будет. </w:t>
      </w:r>
    </w:p>
    <w:p>
      <w:pPr>
        <w:pStyle w:val="Style12"/>
        <w:spacing w:before="0" w:after="0"/>
        <w:ind w:firstLine="284"/>
        <w:rPr/>
      </w:pPr>
      <w:r>
        <w:rPr/>
        <w:t xml:space="preserve">Если человек боится, что камни сдвинутся и пойдут, и возможен болевой синдром, то у него обязательно будет стресс и спазм протоков, в который находится камень. Даже если камень не сдвинулся, станет больно. Такому человеку до приёма "Хинази" обязательно использовать "Антистрессовую программу". </w:t>
      </w:r>
    </w:p>
    <w:p>
      <w:pPr>
        <w:pStyle w:val="Normal"/>
        <w:ind w:firstLine="284"/>
        <w:rPr/>
      </w:pPr>
      <w:r>
        <w:rPr/>
        <w:t xml:space="preserve">В Программу входят: "Эй-Пи-Ви", крем "Тенториум", драже "Тенториум Плюс". "Эй-Пи-Ви" расслабит сосуды и почистит их стенки, почистит кишечные трубки. Крем "Тенториум" убирёт мышечные спазмы и спазмы на сосудах, на кишечных стенках. "Тенториум Плюс" равномерно работает во всём организме. Эта программа подготовит нервную систему человека и весь его организм для более глубокой очистки. </w:t>
      </w:r>
    </w:p>
    <w:p>
      <w:pPr>
        <w:pStyle w:val="Style12"/>
        <w:spacing w:before="0" w:after="0"/>
        <w:ind w:firstLine="284"/>
        <w:rPr/>
      </w:pPr>
      <w:r>
        <w:rPr/>
        <w:t xml:space="preserve">"Черёма". Черёмуха возвращает мам молодость, продлевает её. Этот продукт не спровоцирует нарушение работы кишечника, запоров не будет, потому что есть чёткий баланс между пчелиной обножкой и черёмухой. </w:t>
      </w:r>
    </w:p>
    <w:p>
      <w:pPr>
        <w:pStyle w:val="Normal"/>
        <w:ind w:firstLine="284"/>
        <w:rPr/>
      </w:pPr>
      <w:r>
        <w:rPr/>
        <w:t xml:space="preserve">Черёмуху очень любят почки, а в них наша жизненная сила. Если почки здоровые, справимся с любой жизненной ситуацией. Проекция почек на теле человека - это самая глубокая точка снизу, когда согнём подошву. Если у человека врождённое или приобретённое плоскостопие, это говорит о слабости почек. Здесь "Черёма" просто необходима. </w:t>
      </w:r>
    </w:p>
    <w:p>
      <w:pPr>
        <w:pStyle w:val="Style12"/>
        <w:spacing w:before="0" w:after="0"/>
        <w:ind w:firstLine="284"/>
        <w:rPr/>
      </w:pPr>
      <w:r>
        <w:rPr/>
        <w:t xml:space="preserve">Это драже отодвигает климактерический период. Даже если он начался, то можно восстановить функции, продлить нормальную гормональную жизнь. </w:t>
      </w:r>
    </w:p>
    <w:p>
      <w:pPr>
        <w:pStyle w:val="Normal"/>
        <w:ind w:firstLine="284"/>
        <w:rPr/>
      </w:pPr>
      <w:r>
        <w:rPr/>
        <w:t xml:space="preserve">"Экстра-Лор" восстанавливает глотку и гортань, восстанавливает функции щитовидной железы. Его эффективно использовать вместе с "Апи-Спирой", когда в щитовидной железе есть узлы. </w:t>
      </w:r>
    </w:p>
    <w:p>
      <w:pPr>
        <w:pStyle w:val="Style12"/>
        <w:spacing w:before="0" w:after="0"/>
        <w:ind w:firstLine="284"/>
        <w:rPr/>
      </w:pPr>
      <w:r>
        <w:rPr/>
        <w:t xml:space="preserve">"Черника" восстанавливает зрение. Не бывает нарушение функции зрения без нарушения функции печени. </w:t>
      </w:r>
    </w:p>
    <w:p>
      <w:pPr>
        <w:pStyle w:val="Normal"/>
        <w:ind w:firstLine="284"/>
        <w:rPr/>
      </w:pPr>
      <w:r>
        <w:rPr/>
        <w:t xml:space="preserve">Эти два органа взаимосвязаны. Бесполезно восстанавливать зрение без нормализации функции печени. Также как, если человек начал терять волосы, проблема в мочеполовой системе. </w:t>
      </w:r>
    </w:p>
    <w:p>
      <w:pPr>
        <w:pStyle w:val="Style12"/>
        <w:spacing w:before="0" w:after="0"/>
        <w:ind w:firstLine="284"/>
        <w:rPr/>
      </w:pPr>
      <w:r>
        <w:rPr/>
        <w:t xml:space="preserve">"Черника" - продукт комплексный. Биологически активные вещества, которые в ней находятся, очень хорошо чистят жидкостные среды глаза и одновременно восстанавливают функции печени. Работает сразу в двух местах. </w:t>
      </w:r>
    </w:p>
    <w:p>
      <w:pPr>
        <w:pStyle w:val="Normal"/>
        <w:ind w:firstLine="284"/>
        <w:rPr/>
      </w:pPr>
      <w:r>
        <w:rPr/>
        <w:t xml:space="preserve">"Тенториум Плюс" - универсальный продукт, работает везде, по всему организму, является диагностическим продуктом. </w:t>
      </w:r>
    </w:p>
    <w:p>
      <w:pPr>
        <w:pStyle w:val="Style12"/>
        <w:spacing w:before="0" w:after="0"/>
        <w:ind w:firstLine="284"/>
        <w:rPr/>
      </w:pPr>
      <w:r>
        <w:rPr/>
        <w:t xml:space="preserve">Например, у человека ничего не болит, ничего его не беспокоит. Начал принимать драже, почувствовал где-то тяжесть, боль. Это старая проблема даёт о себе знать. Организм динамичная подвижная система, которая никогда не замирает на одном месте. Например, если ничего не делать с нарушенным желчеотделением, то через 3 года оно даст 32 болевых синдрома, начиная от головной боли на макушке и заканчивая врастанием ногтя на большом пальце ноги. </w:t>
      </w:r>
    </w:p>
    <w:p>
      <w:pPr>
        <w:pStyle w:val="Normal"/>
        <w:ind w:firstLine="284"/>
        <w:rPr/>
      </w:pPr>
      <w:r>
        <w:rPr/>
        <w:t xml:space="preserve">Восковая оболочка драже "Тенториум Плюс". Испокон веков мёд ели с сотами, и никто от этого не умер, а польза колоссальная. Восковая оболочка не попадает в кровь. Воск это жирные кислоты, он со слюной уходит в ЖКТ, желчь его расщепляет, а дальше он начинает собирать на своей поверхности токсины и шлаки, и выходит через кишечник. Те жиры, на которые желчи не хватило, он просто начнёт их прилеплять к себе и выносить. Это хорошо видно, когда маленькие дети ходят в туалет. Из кишечника воск выходит белёсым или полностью чёрным, потому что отдал свои питательные вещества, а в себя набрал токсины и шлаки. </w:t>
      </w:r>
    </w:p>
    <w:p>
      <w:pPr>
        <w:pStyle w:val="Style12"/>
        <w:spacing w:before="0" w:after="0"/>
        <w:ind w:firstLine="284"/>
        <w:rPr/>
      </w:pPr>
      <w:r>
        <w:rPr/>
        <w:t xml:space="preserve">Воск - это более 300 соединений, в нём в 400 раз больше витамина А, чем в моркови. Воск восстанавливает зрение, мощный антиоксидант, противорахитный фактор, нормализация желчеотделения. Дети интуитивно любят жевать восковые свечи. Это гораздо полезнее, чем жевательная резинка. </w:t>
      </w:r>
    </w:p>
    <w:p>
      <w:pPr>
        <w:pStyle w:val="Normal"/>
        <w:ind w:firstLine="284"/>
        <w:rPr/>
      </w:pPr>
      <w:r>
        <w:rPr/>
        <w:t xml:space="preserve">Если восковую свечу развернуть, получим восковую пластину. Она помогает работать с больными, у которых нервно-психические расстройства, когда плохое самочувствие, плохое настроение, при головных болях, высоком давлении. Вощина восстанавливает кровообращение, будет больше кислорода поступать в головной мозг. </w:t>
      </w:r>
    </w:p>
    <w:p>
      <w:pPr>
        <w:pStyle w:val="Style12"/>
        <w:spacing w:before="0" w:after="0"/>
        <w:ind w:firstLine="284"/>
        <w:rPr/>
      </w:pPr>
      <w:r>
        <w:rPr/>
        <w:t xml:space="preserve">Поднять восковую пластину над головой на расстоянии 15-20 см и подержать. Детям и лежащим больным держать у изголовья на таком же расстоянии. Как только самочувствие меняется, убрать пластину. Если делаете кому-то, смотрите за изменением его глаз, как только начнёт бегать радужка глаза - сразу убирать. </w:t>
      </w:r>
    </w:p>
    <w:p>
      <w:pPr>
        <w:pStyle w:val="Normal"/>
        <w:ind w:firstLine="284"/>
        <w:rPr/>
      </w:pPr>
      <w:r>
        <w:rPr/>
        <w:t xml:space="preserve">После использования вощину промыть струёй тёплой воды, высушить, можно повторно использовать. В месте, где проблема, застойный очаг, на проекции вощины будут появляться трещины. Когда вощина начнёт сильно крошиться, её необходимо выбросить, нельзя использовать, она уже все питательные вещества отдала. Нельзя использовать, если поменяла цвет или стала хрупкой. Чем больше проблем, тем быстрее она портится. </w:t>
      </w:r>
    </w:p>
    <w:p>
      <w:pPr>
        <w:pStyle w:val="Style12"/>
        <w:spacing w:before="0" w:after="0"/>
        <w:ind w:firstLine="284"/>
        <w:rPr/>
      </w:pPr>
      <w:r>
        <w:rPr/>
        <w:t xml:space="preserve">Вощину удобно прикладывать к любой части тела. Опускаем её в тазик с тёплой водой 40° С на полминуты. Теперь ей можно придать форму любого сустава. Можно придать ей форму шапочки и надеть на голову. Эффективно работает при отложении солей на суставах. Салфетку смочить в горячей воде не более 40°С, отжать, приложить к суставу. Прогрели сустав, наложить крем "Тенториум" или "Полянку", "Тополёк". Прикрываем вощиной, чем-то фиксируем снаружи, держим минут 40, можно оставить на ночь. Вощина все проблемы вытягивает. В отличие от мази Вишневского и других происходит замещение веществ. Не просто вытягиваем то, что не надо, а ещё и замещаем. Эффективность выше. </w:t>
      </w:r>
    </w:p>
    <w:p>
      <w:pPr>
        <w:pStyle w:val="Heading5"/>
        <w:spacing w:before="0" w:after="0"/>
        <w:ind w:firstLine="284"/>
        <w:rPr>
          <w:sz w:val="24"/>
          <w:szCs w:val="24"/>
        </w:rPr>
      </w:pPr>
      <w:r>
        <w:rPr>
          <w:sz w:val="24"/>
          <w:szCs w:val="24"/>
        </w:rPr>
        <w:t>КРЕМ-МАЗИ</w:t>
      </w:r>
    </w:p>
    <w:p>
      <w:pPr>
        <w:pStyle w:val="Normal"/>
        <w:ind w:firstLine="284"/>
        <w:rPr/>
      </w:pPr>
      <w:r>
        <w:rPr/>
        <w:t xml:space="preserve">Все крем-мази компании созданы на базе натурального продукта, в них нет ничего искусственного или синтетического. Используйте крем-мази "Тенториум" и снаружи, и вовнутрь без боязни. Все они съедобны. </w:t>
      </w:r>
    </w:p>
    <w:p>
      <w:pPr>
        <w:pStyle w:val="Style12"/>
        <w:spacing w:before="0" w:after="0"/>
        <w:ind w:firstLine="284"/>
        <w:rPr/>
      </w:pPr>
      <w:r>
        <w:rPr/>
        <w:t xml:space="preserve">При недомогании животные с охотой едят крем-мазь "Чилидонию". А заставить животное делать то, что оно не хочет, невозможно, </w:t>
      </w:r>
    </w:p>
    <w:p>
      <w:pPr>
        <w:pStyle w:val="Normal"/>
        <w:ind w:firstLine="284"/>
        <w:rPr/>
      </w:pPr>
      <w:r>
        <w:rPr/>
        <w:t xml:space="preserve">Тоже относится и к маленьким детям. Если детям 2-4 лет дать открытые баночки с крем-мазями, то первым они начнут пробовать "Витус-фактор". Взрослые люди умеют читать инструкцию, поэтому его не едят. Посмотрим на состав: много мёда, а пыльца в виде пюре. Поэтому так охотно его едят дети! </w:t>
      </w:r>
    </w:p>
    <w:p>
      <w:pPr>
        <w:pStyle w:val="Style12"/>
        <w:spacing w:before="0" w:after="0"/>
        <w:ind w:firstLine="284"/>
        <w:rPr/>
      </w:pPr>
      <w:r>
        <w:rPr/>
        <w:t xml:space="preserve">"Чилидония" хорошо помогает там, где надо что-то вытащить наружу: прыщик, гнойник, воспаление, заноза. Рана не закроется, пока что-то остаётся под кожей. Если сразу использовать прополис, то произойдёт регенерация (восстановление) верхнего слоя кожи, а очаг инфекции останется. </w:t>
      </w:r>
    </w:p>
    <w:p>
      <w:pPr>
        <w:pStyle w:val="Normal"/>
        <w:ind w:firstLine="284"/>
        <w:rPr/>
      </w:pPr>
      <w:r>
        <w:rPr/>
        <w:t xml:space="preserve">В Красноярске работает кабинет для подростков. Туда обращаются с угревой сыпью в период подростковой гормональной неустойчивости. В этот период угри являются стрессом для подростков, и они не хотят ждать, когда гормональный фон выровняется и всё само по себе пройдёт. 90% подростков, не видя названия крем-мази, только по запаху и на вкус выбирают "Чилидонию". Наносим крем-мазь на зубную щётку или палец и втираем в десну. Вещества попадают в кровь и максимально остаются на внутренней стороне лица. </w:t>
      </w:r>
    </w:p>
    <w:p>
      <w:pPr>
        <w:pStyle w:val="Style12"/>
        <w:spacing w:before="0" w:after="0"/>
        <w:ind w:firstLine="284"/>
        <w:rPr/>
      </w:pPr>
      <w:r>
        <w:rPr/>
        <w:t xml:space="preserve">Через 2-3 недели не остаётся ни одного юношеского прыща. </w:t>
      </w:r>
    </w:p>
    <w:p>
      <w:pPr>
        <w:pStyle w:val="Normal"/>
        <w:ind w:firstLine="284"/>
        <w:rPr/>
      </w:pPr>
      <w:r>
        <w:rPr/>
        <w:t xml:space="preserve">Обязательно объясните, что это натуральный продукт, нет химии, он полностью съедобен, поэтому используем вовнутрь. </w:t>
      </w:r>
    </w:p>
    <w:p>
      <w:pPr>
        <w:pStyle w:val="Style12"/>
        <w:spacing w:before="0" w:after="0"/>
        <w:ind w:firstLine="284"/>
        <w:rPr/>
      </w:pPr>
      <w:r>
        <w:rPr/>
        <w:t xml:space="preserve">Крем-мазью "Тенториум" можно вылечить ангину за 4 часа. Для этого через каждые полчаса берём по 1 ч.л. "Тенториум" на язык и рассасываем, чтобы крем стекал по задней стенке горла. Ангины как не бывало! Пчелиный яд обладает выраженной противомикробной активностью. Если его развести 1:50000, он всё равно на микробов действует сильнее, чем карболовая кислота, которой обрабатывают всё в хирургии. </w:t>
      </w:r>
    </w:p>
    <w:p>
      <w:pPr>
        <w:pStyle w:val="Normal"/>
        <w:ind w:firstLine="284"/>
        <w:rPr/>
      </w:pPr>
      <w:r>
        <w:rPr/>
        <w:t xml:space="preserve">В состав "Апи-Бюст" входит хрен и пчелиная обножка. Хрен способствует расширению сосудов, стимулирует лимфодвижение в молочных железах. Пчелиная обножка рассасывает любой застой. Если в молочной железе что-то сформировалось, что-то прощупывается как образование, и это не злокачественный процесс, то "Апи-Бюст" поможет, он прекрасно рассасывает шлаковые клетки. </w:t>
      </w:r>
    </w:p>
    <w:p>
      <w:pPr>
        <w:pStyle w:val="Style12"/>
        <w:spacing w:before="0" w:after="0"/>
        <w:ind w:firstLine="284"/>
        <w:rPr/>
      </w:pPr>
      <w:r>
        <w:rPr/>
        <w:t xml:space="preserve">Используя крем-мазь с любой целью, обязательно делаем массаж под мышками, потому что там проходят лимфососуды. Сухой махровой варежкой или полотенцем растираем подмышками для Стимуляции лимфодвижения. Шлаки необходимо рассосать и вывести, иначе они могут найти новое место. </w:t>
      </w:r>
    </w:p>
    <w:p>
      <w:pPr>
        <w:pStyle w:val="Normal"/>
        <w:ind w:firstLine="284"/>
        <w:rPr/>
      </w:pPr>
      <w:r>
        <w:rPr/>
        <w:t xml:space="preserve">"Витус-фактор" рассасывает любые застойные уплотнения в половой системе. </w:t>
      </w:r>
    </w:p>
    <w:p>
      <w:pPr>
        <w:pStyle w:val="Style12"/>
        <w:spacing w:before="0" w:after="0"/>
        <w:ind w:firstLine="284"/>
        <w:rPr/>
      </w:pPr>
      <w:r>
        <w:rPr/>
        <w:t xml:space="preserve">"Апи-крем" хорошо работает там, где ярко выраженные отложения на стенках сосудов, ломкость сосудов. Повышенная ломкость сосудов - когда человек нигде не ударялся, а ходит как в синяках. Использовать обязательно в комплексе с драже "Сорбус", "Эй-Пи-Ви", то, что укрепляет стенку сосудов. Эффективно "Апи-крем" усваивается с крем-мазью "Тенториум", смешать 1:1, втирать в височную область, область шеи. </w:t>
      </w:r>
    </w:p>
    <w:p>
      <w:pPr>
        <w:pStyle w:val="Heading5"/>
        <w:spacing w:before="0" w:after="0"/>
        <w:ind w:firstLine="284"/>
        <w:rPr>
          <w:sz w:val="24"/>
          <w:szCs w:val="24"/>
        </w:rPr>
      </w:pPr>
      <w:r>
        <w:rPr>
          <w:sz w:val="24"/>
          <w:szCs w:val="24"/>
        </w:rPr>
        <w:t>Восполняющие бальзамы</w:t>
      </w:r>
    </w:p>
    <w:p>
      <w:pPr>
        <w:pStyle w:val="Normal"/>
        <w:ind w:firstLine="284"/>
        <w:rPr/>
      </w:pPr>
      <w:r>
        <w:rPr/>
        <w:t xml:space="preserve">"Эй-Пи-Ви" эффективен при любых вирусных инфекциях. Капать везде и всегда. Он структурирует воду: 5 капель на стакан воды, любой жидкости (суп, кисель, компот). </w:t>
      </w:r>
    </w:p>
    <w:p>
      <w:pPr>
        <w:pStyle w:val="Style12"/>
        <w:spacing w:before="0" w:after="0"/>
        <w:ind w:firstLine="284"/>
        <w:rPr/>
      </w:pPr>
      <w:r>
        <w:rPr/>
        <w:t xml:space="preserve">"Апибальзам I". Растительное масло максимально усваивается слизистыми. Любые проблемы со слизистыми оболочками: в полости рта, пищевода, желудка, половых органов. </w:t>
      </w:r>
    </w:p>
    <w:p>
      <w:pPr>
        <w:pStyle w:val="Normal"/>
        <w:ind w:firstLine="284"/>
        <w:rPr/>
      </w:pPr>
      <w:r>
        <w:rPr/>
        <w:t xml:space="preserve">"Апибальзам II". Животное масло максимально усваивается кожей, поэтому использовать при любых проблемах с кожей. Лёгкие любят животное масло. При любых проблемах с бронхолёгочной системой (кашель, повышенная температура) наносим на грудину и внутрь. Повышенная температура быстро снимается, если смазать крупные магистральные сосуды: шею, подмышки, паховую область. Полезен маленьким детям. </w:t>
      </w:r>
    </w:p>
    <w:p>
      <w:pPr>
        <w:pStyle w:val="Style12"/>
        <w:spacing w:before="0" w:after="0"/>
        <w:ind w:firstLine="284"/>
        <w:rPr/>
      </w:pPr>
      <w:r>
        <w:rPr/>
        <w:t xml:space="preserve">"Продукт № 1". Эффективно снимает любой болевой синдром в области ЖКТ: изжога, отрыжка, язвенные процессы. Принимать до, во время и после приёма пищи. Эффективен при нарушениях ритма сердца (учащённый пульс, тахикардия). Им можно и рану прижечь. </w:t>
      </w:r>
    </w:p>
    <w:p>
      <w:pPr>
        <w:pStyle w:val="Normal"/>
        <w:ind w:firstLine="284"/>
        <w:rPr/>
      </w:pPr>
      <w:r>
        <w:rPr/>
        <w:t xml:space="preserve">"Апи-Хит". Принципиально отличается от другого хитозана, потому что растворим в воде и полностью усваивается организмом человека- Чистит клеточную мембрану. </w:t>
      </w:r>
    </w:p>
    <w:p>
      <w:pPr>
        <w:pStyle w:val="Style12"/>
        <w:spacing w:before="0" w:after="0"/>
        <w:ind w:firstLine="284"/>
        <w:rPr/>
      </w:pPr>
      <w:r>
        <w:rPr/>
        <w:t xml:space="preserve">Эффективно: 5 капель за 1 приём. Если больше, возможен массовый выход шпаков из клетки, симптомы интоксикации, самоотравления. Человек скажет, что ему по" сле приёма стало ещё хуже. На самом деле, это шлаки в больших количествах из клеток вышли. После приёма сделать 2-3 глотка воды, чтобы смыть "Апи-Хит" вовнутрь, чтобы он не раздражал эмаль зубов. </w:t>
      </w:r>
    </w:p>
    <w:p>
      <w:pPr>
        <w:pStyle w:val="Style12"/>
        <w:spacing w:before="0" w:after="0"/>
        <w:ind w:firstLine="284"/>
        <w:rPr/>
      </w:pPr>
      <w:r>
        <w:rPr/>
        <w:t xml:space="preserve">"Трутневое молочко", "Маточное молочко" восстанавливают ядро любой клетки, это носители и корректоры генетической информации, это полноценное здоровое потомство, это нормальное развитие ребёнка в утробе матери и после. </w:t>
      </w:r>
    </w:p>
    <w:p>
      <w:pPr>
        <w:pStyle w:val="Normal"/>
        <w:ind w:firstLine="284"/>
        <w:rPr/>
      </w:pPr>
      <w:r>
        <w:rPr/>
        <w:t xml:space="preserve">Маточное молочко содержит большой процент веществ, которые защищают наши клетки от свободных радикалов. Свободные радикалы - это наше старение. Маточное молочко защищает мембраны клеток от преждевременного старения, сохраняет спираль ДНК от преждевременного обезвоживания. </w:t>
      </w:r>
    </w:p>
    <w:p>
      <w:pPr>
        <w:pStyle w:val="Style12"/>
        <w:spacing w:before="0" w:after="0"/>
        <w:ind w:firstLine="284"/>
        <w:rPr/>
      </w:pPr>
      <w:r>
        <w:rPr/>
        <w:t xml:space="preserve">Если используем маточное молочко в детстве до полового созревания, оно гармонизирует половое созревание. После полового созревания - детородный период протекает без проблем- В среднем возрасте - продляет молодость. В возрасте, ближе к пожилому, продляет активную старость. Человек не помолодеет, просто продлит активную жизнь в любом возрасте. Оба продукта являются предшественниками гормонов. И мужские, и женские гормоны построены из одних и тех же структурных элементов. Например, берём одинаковые детали, но строим разные дворцы, то же и здесь. Оба продукта можно и нужно принимать и мужчинам, и женщинам. </w:t>
      </w:r>
    </w:p>
    <w:p>
      <w:pPr>
        <w:pStyle w:val="Normal"/>
        <w:ind w:firstLine="284"/>
        <w:rPr/>
      </w:pPr>
      <w:r>
        <w:rPr/>
        <w:t xml:space="preserve">Относятся к группе биогенных стимуляторов. Привыкания к ним не бывает, в отличие от биогенных стимуляторов растительного происхождения, которые необходимо принимать строго по курсу. </w:t>
      </w:r>
    </w:p>
    <w:p>
      <w:pPr>
        <w:pStyle w:val="Style12"/>
        <w:spacing w:before="0" w:after="0"/>
        <w:ind w:firstLine="284"/>
        <w:rPr/>
      </w:pPr>
      <w:r>
        <w:rPr/>
        <w:t xml:space="preserve">Женьшень, элеутерококк, радиола розовая и др. стимулируют выработку гормонов надпочечников за счёт самих надпочечников, заставляют их трудиться. </w:t>
      </w:r>
    </w:p>
    <w:p>
      <w:pPr>
        <w:pStyle w:val="Normal"/>
        <w:ind w:firstLine="284"/>
        <w:rPr/>
      </w:pPr>
      <w:r>
        <w:rPr/>
        <w:t xml:space="preserve">В маточном молочке и трутневом находятся предшественники всех гормонов, которые вырабатываются в теле человека, это составные части, из которых строятся все гормоны. Надпочечники в данной ситуации исполняют роль строителя. Депо надпочечников не истощается, поэтому продукты можно использовать долго. </w:t>
      </w:r>
    </w:p>
    <w:p>
      <w:pPr>
        <w:pStyle w:val="Style12"/>
        <w:spacing w:before="0" w:after="0"/>
        <w:ind w:firstLine="284"/>
        <w:rPr/>
      </w:pPr>
      <w:r>
        <w:rPr/>
        <w:t xml:space="preserve">Есть одно ограничение: </w:t>
      </w:r>
      <w:r>
        <w:rPr>
          <w:b/>
          <w:bCs/>
        </w:rPr>
        <w:t>соблюдать дозировку</w:t>
      </w:r>
      <w:r>
        <w:rPr/>
        <w:t xml:space="preserve">. Признак передозировки выразится в том, что человек свой биологический ритм настроит на ускоренный вариант, будет повышенная активность. Что будет, если выпить за раз ведро молока или съесть килограмм мяса? Будет плохо. Всегда должно быть чувство меры. </w:t>
      </w:r>
    </w:p>
    <w:p>
      <w:pPr>
        <w:pStyle w:val="Normal"/>
        <w:ind w:firstLine="284"/>
        <w:rPr/>
      </w:pPr>
      <w:r>
        <w:rPr/>
        <w:t xml:space="preserve">Оба продукта принимать по 1 ч.л. в день в несколько приёмов до 17 часов. Если "Трутневое молочко" в драже, то 10 драже в сутки в несколько приёмов. </w:t>
      </w:r>
    </w:p>
    <w:p>
      <w:pPr>
        <w:pStyle w:val="Heading5"/>
        <w:spacing w:before="0" w:after="0"/>
        <w:ind w:firstLine="284"/>
        <w:rPr>
          <w:sz w:val="24"/>
          <w:szCs w:val="24"/>
        </w:rPr>
      </w:pPr>
      <w:r>
        <w:rPr>
          <w:sz w:val="24"/>
          <w:szCs w:val="24"/>
        </w:rPr>
        <w:t>ПРИЧИНЫ ВОЗНИКНОВЕНИЯ БОЛЕЗНЕЙ</w:t>
      </w:r>
    </w:p>
    <w:p>
      <w:pPr>
        <w:pStyle w:val="Style12"/>
        <w:spacing w:before="0" w:after="0"/>
        <w:ind w:firstLine="284"/>
        <w:rPr/>
      </w:pPr>
      <w:r>
        <w:rPr/>
        <w:t xml:space="preserve">На сегодня существует более 20 тысяч болезней. Если мы их все рассмотрим с позиции нарушения в организме человека, то обнаружим всего 3 причины, из которых происходит это огромное количество болезней: </w:t>
      </w:r>
    </w:p>
    <w:p>
      <w:pPr>
        <w:pStyle w:val="Normal"/>
        <w:numPr>
          <w:ilvl w:val="0"/>
          <w:numId w:val="3"/>
        </w:numPr>
        <w:ind w:left="0" w:firstLine="284"/>
        <w:rPr/>
      </w:pPr>
      <w:r>
        <w:rPr/>
        <w:t xml:space="preserve">загрязнение внутренней среды организма, </w:t>
      </w:r>
    </w:p>
    <w:p>
      <w:pPr>
        <w:pStyle w:val="Normal"/>
        <w:numPr>
          <w:ilvl w:val="0"/>
          <w:numId w:val="3"/>
        </w:numPr>
        <w:ind w:left="0" w:firstLine="284"/>
        <w:rPr/>
      </w:pPr>
      <w:r>
        <w:rPr/>
        <w:t xml:space="preserve">нарушение проведения нервного импульса, </w:t>
      </w:r>
    </w:p>
    <w:p>
      <w:pPr>
        <w:pStyle w:val="Normal"/>
        <w:numPr>
          <w:ilvl w:val="0"/>
          <w:numId w:val="3"/>
        </w:numPr>
        <w:ind w:left="0" w:firstLine="284"/>
        <w:rPr/>
      </w:pPr>
      <w:r>
        <w:rPr/>
        <w:t xml:space="preserve">нарушение формулы микроэлементов. </w:t>
      </w:r>
    </w:p>
    <w:p>
      <w:pPr>
        <w:pStyle w:val="Normal"/>
        <w:ind w:firstLine="284"/>
        <w:rPr/>
      </w:pPr>
      <w:r>
        <w:rPr/>
        <w:t xml:space="preserve">Любое хроническое заболевание сопровождается дефицитом микроэлементов. Кровь циркулирует по крупным сосудам, потом собирается в капилляры, потом переходит в лимфу. Внутри тела человека кровь и лимфа находятся в свободном состоянии, нет резервуара, в который бы они были заключены. В организме есть магистральные сосуды, которые расщепляются на мелкие, в конце сливаются в одно единое озеро (межклеточную жидкость), в котором плавают клетки. </w:t>
      </w:r>
    </w:p>
    <w:p>
      <w:pPr>
        <w:pStyle w:val="Style12"/>
        <w:spacing w:before="0" w:after="0"/>
        <w:ind w:firstLine="284"/>
        <w:rPr/>
      </w:pPr>
      <w:r>
        <w:rPr/>
        <w:t xml:space="preserve">Если стоим вертикально целый день, кровь циркулирует везде. Почему кровь не стекает в ноги? По законам гравитации это должно было произойти. Одно сердце, как насос, не справится с такой нагрузкой. С нижней части туловища кровь помогает поднимать печень, которая работает как губка: собирает в себя кровь и выплёскивает, потом опять собирает. Ещё в нас существуют электромагнитные импульсы, которые помогают двигать жидкость. </w:t>
      </w:r>
    </w:p>
    <w:p>
      <w:pPr>
        <w:pStyle w:val="Normal"/>
        <w:ind w:firstLine="284"/>
        <w:rPr/>
      </w:pPr>
      <w:r>
        <w:rPr/>
        <w:t xml:space="preserve">Электрический ток, который вырабатывается внутри нас, проходит через кровеносные или лимфатические сосуды, благодаря этому кровь перемещается. В ногах у вен и сосудов нет мышц, которые бы сокращались, это просто эластичные трубки. Когда идём, общие мышцы сокращаются, и кровь перемещается. </w:t>
      </w:r>
    </w:p>
    <w:p>
      <w:pPr>
        <w:pStyle w:val="Style12"/>
        <w:spacing w:before="0" w:after="0"/>
        <w:ind w:firstLine="284"/>
        <w:rPr/>
      </w:pPr>
      <w:r>
        <w:rPr/>
        <w:t xml:space="preserve">Когда долго стоим, ноги не отекают, благодаря электромагнитному импульсу. Вспоминаем школьную программу: "Электрический ток проводится только в электролитном растворе". Дистиллированная вода электрический ток не проводит. </w:t>
      </w:r>
    </w:p>
    <w:p>
      <w:pPr>
        <w:pStyle w:val="Normal"/>
        <w:ind w:firstLine="284"/>
        <w:rPr/>
      </w:pPr>
      <w:r>
        <w:rPr/>
        <w:t xml:space="preserve">Каждая ткань (сердечная, почечная, печёночная и т.д.) содержит свой набор микроэлементов, определённой последовательности, как в ДНК определённые аминокислоты соединяются в цепочку. Если в цепочке какого-либо микроэлемента нет, на его место встаёт подобный ему, и эффективность резко снижается. Возникает ситуация: с почками, сердцем и другими органами всё хорошо, а ноги отекают. На сегодня существует такая градация: если отёк ниже пояса - это проблемы с почками, если выше пояса -с поджелудочной железой и селезёнкой (за исключением отёка глаз). Если пальцы на руках отекают - нарушение пищеварения. </w:t>
      </w:r>
    </w:p>
    <w:p>
      <w:pPr>
        <w:pStyle w:val="Style12"/>
        <w:spacing w:before="0" w:after="0"/>
        <w:ind w:firstLine="284"/>
        <w:rPr/>
      </w:pPr>
      <w:r>
        <w:rPr/>
        <w:t xml:space="preserve">Пчелопродукты восполняют формулу микроэлементов, нормализуют проведение электрического импульса по жидкостным средам организма. </w:t>
      </w:r>
    </w:p>
    <w:p>
      <w:pPr>
        <w:pStyle w:val="Normal"/>
        <w:ind w:firstLine="284"/>
        <w:rPr>
          <w:b/>
          <w:b/>
          <w:bCs/>
        </w:rPr>
      </w:pPr>
      <w:r>
        <w:rPr/>
        <w:t xml:space="preserve">70% нашего веса это жидкость. Электролиты из нас всё время вымываются: с потом, мочой, выделение из лёгких и т.д. Микроэлементы принимают участие в эмоциях. Кальций - первый микроэлемент, который нужен при стрессах. Если человек находится в состоянии хронического стресса, то расход кальция будет особенно высок. Как следствие наблюдаем: крошится эмаль зубов, остеопороз. Это уже глубокие последствия. Кальций помогает передавать импульс с клетки на клетку. Если кальция норма в крови, импульс передаётся быстро, мы быстро реагируем на ситуацию, стресс не возникает. </w:t>
      </w:r>
    </w:p>
    <w:p>
      <w:pPr>
        <w:pStyle w:val="Style12"/>
        <w:spacing w:before="0" w:after="0"/>
        <w:ind w:firstLine="284"/>
        <w:rPr>
          <w:b/>
          <w:b/>
          <w:bCs/>
        </w:rPr>
      </w:pPr>
      <w:r>
        <w:rPr>
          <w:b/>
          <w:bCs/>
        </w:rPr>
        <w:t>Пчелопродукты усиливают действие друг друга</w:t>
      </w:r>
    </w:p>
    <w:p>
      <w:pPr>
        <w:pStyle w:val="Normal"/>
        <w:ind w:firstLine="284"/>
        <w:rPr/>
      </w:pPr>
      <w:r>
        <w:rPr/>
        <w:t xml:space="preserve">Допустим, одна медовая вода будет полгода работать в кишечнике, чтобы вы почувствовали улучшение. Если добавить крем "Тенториум", то пройдёт гораздо меньше времени. А если добавить драже, то ещё меньший промежуток времени. Я не называю конкретное количество месяцев, потому что у всех разные проблемы, организмы тоже разные и будут разными временные отрезки. </w:t>
      </w:r>
    </w:p>
    <w:p>
      <w:pPr>
        <w:pStyle w:val="Style12"/>
        <w:spacing w:before="0" w:after="0"/>
        <w:ind w:firstLine="284"/>
        <w:rPr/>
      </w:pPr>
      <w:r>
        <w:rPr/>
        <w:t xml:space="preserve">Иногда перистальтика, т.е. сокращение толстого кишечника, нарушается из-за хондроза шейного отдела либо из-за родовой травмы. </w:t>
      </w:r>
    </w:p>
    <w:p>
      <w:pPr>
        <w:pStyle w:val="Normal"/>
        <w:ind w:firstLine="284"/>
        <w:rPr/>
      </w:pPr>
      <w:r>
        <w:rPr/>
        <w:t xml:space="preserve">Командный центр сокращения кишечника находится в седьмом шейном позвонке. Какова бы ни была причина плохой работы толстого кишечника, обязательно втираем крем "Тенториум" в шейный отдел, пьём медовую воду и принимаем драже, которые обладают способностью собирать на своей поверхности самые крупные молекулы токсинов и шлаков. К таким драже относятся "Экстра-Бефунгин", "Сорбус", "Черёма". </w:t>
      </w:r>
    </w:p>
    <w:p>
      <w:pPr>
        <w:pStyle w:val="Style12"/>
        <w:spacing w:before="0" w:after="0"/>
        <w:ind w:firstLine="284"/>
        <w:rPr/>
      </w:pPr>
      <w:r>
        <w:rPr/>
        <w:t xml:space="preserve">Главное не лечите человека, потому что сразу возникает, например, такой вопрос: "А вдруг сильно снизит давление? А продукт работает также как другие препараты, снижающие давление?". Объясните, что пчелиная обножка, например, восстанавливает тонус сосудов, разжижает до нормы кровь, восстанавливает периферическое кровообращение. </w:t>
      </w:r>
    </w:p>
    <w:p>
      <w:pPr>
        <w:pStyle w:val="Normal"/>
        <w:ind w:firstLine="284"/>
        <w:rPr/>
      </w:pPr>
      <w:r>
        <w:rPr/>
        <w:t xml:space="preserve">Если у человека повышенное давление, оно нормализуется, если пониженное - тоже нормализуется, но ниже не снизиться. Это принципиальное отличие пчелопродуктов от фармпрепаратов. </w:t>
      </w:r>
    </w:p>
    <w:p>
      <w:pPr>
        <w:pStyle w:val="Style12"/>
        <w:spacing w:before="0" w:after="0"/>
        <w:ind w:firstLine="284"/>
        <w:rPr/>
      </w:pPr>
      <w:r>
        <w:rPr/>
        <w:t xml:space="preserve">Медики очень настороженно относятся к пчелопродуктам, потому что подобного действия из известных им медицинских препаратов нет. Там узко направленное действие: снизить давление или повысить, а нормализовать - просто нечем. Все продукты пчеловодства внесены в "Фармакопею" - главный фармакологический справочник РФ. </w:t>
      </w:r>
    </w:p>
    <w:p>
      <w:pPr>
        <w:pStyle w:val="Style12"/>
        <w:spacing w:before="0" w:after="0"/>
        <w:ind w:firstLine="284"/>
        <w:rPr/>
      </w:pPr>
      <w:r>
        <w:rPr/>
      </w:r>
    </w:p>
    <w:p>
      <w:pPr>
        <w:pStyle w:val="Normal"/>
        <w:ind w:firstLine="284"/>
        <w:rPr/>
      </w:pPr>
      <w:r>
        <w:rPr/>
      </w:r>
    </w:p>
    <w:sectPr>
      <w:type w:val="nextPage"/>
      <w:pgSz w:w="11906" w:h="16838"/>
      <w:pgMar w:left="567"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07:26:00Z</dcterms:created>
  <dc:creator>alekc</dc:creator>
  <dc:description/>
  <cp:keywords/>
  <dc:language>en-US</dc:language>
  <cp:lastModifiedBy>alekc</cp:lastModifiedBy>
  <dcterms:modified xsi:type="dcterms:W3CDTF">2006-11-16T07:31:00Z</dcterms:modified>
  <cp:revision>3</cp:revision>
  <dc:subject/>
  <dc:title>Гордомысова Галина</dc:title>
</cp:coreProperties>
</file>