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10.jpeg" ContentType="image/jpeg"/>
  <Override PartName="/word/media/image29.jpeg" ContentType="image/jpeg"/>
  <Override PartName="/word/media/image13.jpeg" ContentType="image/jpeg"/>
  <Override PartName="/word/media/image40.jpeg" ContentType="image/jpeg"/>
  <Override PartName="/word/media/image11.jpeg" ContentType="image/jpeg"/>
  <Override PartName="/word/media/image9.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12.jpeg" ContentType="image/jpeg"/>
  <Override PartName="/word/media/image3.jpeg" ContentType="image/jpeg"/>
  <Override PartName="/word/media/image37.jpeg" ContentType="image/jpeg"/>
  <Override PartName="/word/media/image36.jpeg" ContentType="image/jpeg"/>
  <Override PartName="/word/media/image2.jpeg" ContentType="image/jpeg"/>
  <Override PartName="/word/media/image23.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284"/>
        <w:jc w:val="center"/>
        <w:rPr>
          <w:b/>
          <w:b/>
          <w:bCs/>
          <w:color w:val="000000"/>
          <w:sz w:val="32"/>
          <w:szCs w:val="32"/>
        </w:rPr>
      </w:pPr>
      <w:r>
        <w:rPr>
          <w:b/>
          <w:bCs/>
          <w:color w:val="000000"/>
          <w:sz w:val="32"/>
          <w:szCs w:val="32"/>
        </w:rPr>
        <w:t>Долженков Андрей</w:t>
      </w:r>
    </w:p>
    <w:p>
      <w:pPr>
        <w:pStyle w:val="Normal"/>
        <w:widowControl w:val="false"/>
        <w:autoSpaceDE w:val="false"/>
        <w:ind w:firstLine="284"/>
        <w:jc w:val="center"/>
        <w:rPr>
          <w:b/>
          <w:b/>
          <w:bCs/>
          <w:color w:val="000000"/>
          <w:sz w:val="32"/>
          <w:szCs w:val="32"/>
        </w:rPr>
      </w:pPr>
      <w:r>
        <w:rPr>
          <w:b/>
          <w:bCs/>
          <w:color w:val="000000"/>
          <w:sz w:val="32"/>
          <w:szCs w:val="32"/>
        </w:rPr>
        <w:t>Победить боль в спине</w:t>
      </w:r>
    </w:p>
    <w:p>
      <w:pPr>
        <w:pStyle w:val="Normal"/>
        <w:widowControl w:val="false"/>
        <w:autoSpaceDE w:val="false"/>
        <w:ind w:firstLine="284"/>
        <w:rPr>
          <w:b/>
          <w:b/>
          <w:bCs/>
          <w:color w:val="000000"/>
          <w:sz w:val="32"/>
          <w:szCs w:val="32"/>
        </w:rPr>
      </w:pPr>
      <w:r>
        <w:rPr>
          <w:b/>
          <w:bCs/>
          <w:color w:val="000000"/>
          <w:sz w:val="32"/>
          <w:szCs w:val="32"/>
        </w:rPr>
      </w:r>
    </w:p>
    <w:p>
      <w:pPr>
        <w:pStyle w:val="Normal"/>
        <w:widowControl w:val="false"/>
        <w:autoSpaceDE w:val="false"/>
        <w:ind w:firstLine="284"/>
        <w:rPr>
          <w:color w:val="000000"/>
        </w:rPr>
      </w:pPr>
      <w:r>
        <w:rPr>
          <w:b/>
          <w:bCs/>
          <w:color w:val="000000"/>
        </w:rPr>
        <w:t>СОДЕРЖАНИЕ</w:t>
      </w:r>
    </w:p>
    <w:p>
      <w:pPr>
        <w:pStyle w:val="Normal"/>
        <w:widowControl w:val="false"/>
        <w:autoSpaceDE w:val="false"/>
        <w:ind w:firstLine="284"/>
        <w:rPr>
          <w:color w:val="000000"/>
        </w:rPr>
      </w:pPr>
      <w:r>
        <w:rPr>
          <w:color w:val="000000"/>
        </w:rPr>
        <w:t xml:space="preserve">От автора </w:t>
      </w:r>
    </w:p>
    <w:p>
      <w:pPr>
        <w:pStyle w:val="Normal"/>
        <w:widowControl w:val="false"/>
        <w:autoSpaceDE w:val="false"/>
        <w:ind w:firstLine="284"/>
        <w:rPr>
          <w:color w:val="000000"/>
        </w:rPr>
      </w:pPr>
      <w:r>
        <w:rPr>
          <w:color w:val="000000"/>
        </w:rPr>
        <w:t xml:space="preserve">Глава 1. О медицине - нетрадиционно </w:t>
      </w:r>
    </w:p>
    <w:p>
      <w:pPr>
        <w:pStyle w:val="Normal"/>
        <w:widowControl w:val="false"/>
        <w:autoSpaceDE w:val="false"/>
        <w:ind w:firstLine="284"/>
        <w:rPr>
          <w:color w:val="000000"/>
        </w:rPr>
      </w:pPr>
      <w:r>
        <w:rPr>
          <w:color w:val="000000"/>
        </w:rPr>
        <w:t xml:space="preserve">Глава 2. О боли в спине </w:t>
      </w:r>
    </w:p>
    <w:p>
      <w:pPr>
        <w:pStyle w:val="Normal"/>
        <w:widowControl w:val="false"/>
        <w:autoSpaceDE w:val="false"/>
        <w:ind w:firstLine="284"/>
        <w:rPr>
          <w:color w:val="000000"/>
        </w:rPr>
      </w:pPr>
      <w:r>
        <w:rPr>
          <w:color w:val="000000"/>
        </w:rPr>
        <w:t xml:space="preserve">Глава 3. По существу </w:t>
      </w:r>
    </w:p>
    <w:p>
      <w:pPr>
        <w:pStyle w:val="Normal"/>
        <w:widowControl w:val="false"/>
        <w:autoSpaceDE w:val="false"/>
        <w:ind w:firstLine="284"/>
        <w:rPr>
          <w:color w:val="000000"/>
        </w:rPr>
      </w:pPr>
      <w:r>
        <w:rPr>
          <w:color w:val="000000"/>
        </w:rPr>
        <w:t xml:space="preserve">Глава 4. Все о мышцах </w:t>
      </w:r>
    </w:p>
    <w:p>
      <w:pPr>
        <w:pStyle w:val="Normal"/>
        <w:widowControl w:val="false"/>
        <w:autoSpaceDE w:val="false"/>
        <w:ind w:firstLine="284"/>
        <w:rPr>
          <w:color w:val="000000"/>
        </w:rPr>
      </w:pPr>
      <w:r>
        <w:rPr>
          <w:color w:val="000000"/>
        </w:rPr>
        <w:t xml:space="preserve">Глава 5. Функции мышц </w:t>
      </w:r>
    </w:p>
    <w:p>
      <w:pPr>
        <w:pStyle w:val="Normal"/>
        <w:widowControl w:val="false"/>
        <w:autoSpaceDE w:val="false"/>
        <w:ind w:firstLine="284"/>
        <w:rPr>
          <w:color w:val="000000"/>
        </w:rPr>
      </w:pPr>
      <w:r>
        <w:rPr>
          <w:color w:val="000000"/>
        </w:rPr>
        <w:t xml:space="preserve">Глава 6. Мышечные деформации </w:t>
      </w:r>
    </w:p>
    <w:p>
      <w:pPr>
        <w:pStyle w:val="Normal"/>
        <w:widowControl w:val="false"/>
        <w:autoSpaceDE w:val="false"/>
        <w:ind w:firstLine="284"/>
        <w:rPr>
          <w:color w:val="000000"/>
        </w:rPr>
      </w:pPr>
      <w:r>
        <w:rPr>
          <w:color w:val="000000"/>
        </w:rPr>
        <w:t xml:space="preserve">Глава 7. Способы устранения мышечных деформаций </w:t>
      </w:r>
    </w:p>
    <w:p>
      <w:pPr>
        <w:pStyle w:val="Normal"/>
        <w:widowControl w:val="false"/>
        <w:autoSpaceDE w:val="false"/>
        <w:ind w:firstLine="284"/>
        <w:rPr>
          <w:color w:val="000000"/>
        </w:rPr>
      </w:pPr>
      <w:r>
        <w:rPr>
          <w:color w:val="000000"/>
        </w:rPr>
        <w:t xml:space="preserve">Глава 8. Когда оправдано лечение лекарствами и электрическими токами </w:t>
      </w:r>
    </w:p>
    <w:p>
      <w:pPr>
        <w:pStyle w:val="Normal"/>
        <w:widowControl w:val="false"/>
        <w:autoSpaceDE w:val="false"/>
        <w:ind w:firstLine="284"/>
        <w:rPr>
          <w:color w:val="000000"/>
        </w:rPr>
      </w:pPr>
      <w:r>
        <w:rPr>
          <w:color w:val="000000"/>
        </w:rPr>
        <w:t xml:space="preserve">Глава 9. О дистрофичных мышцах </w:t>
      </w:r>
    </w:p>
    <w:p>
      <w:pPr>
        <w:pStyle w:val="Normal"/>
        <w:widowControl w:val="false"/>
        <w:autoSpaceDE w:val="false"/>
        <w:ind w:firstLine="284"/>
        <w:rPr>
          <w:color w:val="000000"/>
        </w:rPr>
      </w:pPr>
      <w:r>
        <w:rPr>
          <w:color w:val="000000"/>
        </w:rPr>
        <w:t xml:space="preserve">Глава 10. Профосмотры как борьба с ветряными мельницами </w:t>
      </w:r>
    </w:p>
    <w:p>
      <w:pPr>
        <w:pStyle w:val="Normal"/>
        <w:widowControl w:val="false"/>
        <w:autoSpaceDE w:val="false"/>
        <w:ind w:firstLine="284"/>
        <w:rPr>
          <w:color w:val="000000"/>
        </w:rPr>
      </w:pPr>
      <w:r>
        <w:rPr>
          <w:color w:val="000000"/>
        </w:rPr>
        <w:t xml:space="preserve">Глава 11. Пример обучения детей обращению с позвоночником </w:t>
      </w:r>
    </w:p>
    <w:p>
      <w:pPr>
        <w:pStyle w:val="Normal"/>
        <w:widowControl w:val="false"/>
        <w:autoSpaceDE w:val="false"/>
        <w:ind w:firstLine="284"/>
        <w:rPr>
          <w:color w:val="000000"/>
        </w:rPr>
      </w:pPr>
      <w:r>
        <w:rPr>
          <w:color w:val="000000"/>
        </w:rPr>
        <w:t xml:space="preserve">Глава 12. Грыжа диска: не так страшен черт, как его малюют </w:t>
      </w:r>
    </w:p>
    <w:p>
      <w:pPr>
        <w:pStyle w:val="Normal"/>
        <w:widowControl w:val="false"/>
        <w:autoSpaceDE w:val="false"/>
        <w:ind w:firstLine="284"/>
        <w:rPr>
          <w:color w:val="000000"/>
        </w:rPr>
      </w:pPr>
      <w:r>
        <w:rPr>
          <w:color w:val="000000"/>
        </w:rPr>
        <w:t xml:space="preserve">Глава 13. Заблуждения официальной медицины относительно механизма развития грыжи диска </w:t>
      </w:r>
    </w:p>
    <w:p>
      <w:pPr>
        <w:pStyle w:val="Normal"/>
        <w:widowControl w:val="false"/>
        <w:autoSpaceDE w:val="false"/>
        <w:ind w:firstLine="284"/>
        <w:rPr>
          <w:color w:val="000000"/>
        </w:rPr>
      </w:pPr>
      <w:r>
        <w:rPr>
          <w:color w:val="000000"/>
        </w:rPr>
        <w:t xml:space="preserve">Глава 14. Причины болей в позвоночнике и их лечение </w:t>
      </w:r>
    </w:p>
    <w:p>
      <w:pPr>
        <w:pStyle w:val="Normal"/>
        <w:widowControl w:val="false"/>
        <w:autoSpaceDE w:val="false"/>
        <w:ind w:firstLine="284"/>
        <w:rPr>
          <w:color w:val="000000"/>
        </w:rPr>
      </w:pPr>
      <w:r>
        <w:rPr>
          <w:color w:val="000000"/>
        </w:rPr>
        <w:t xml:space="preserve">Глава 15. О боли хронического воспаления, связанной с грыжей диска </w:t>
      </w:r>
    </w:p>
    <w:p>
      <w:pPr>
        <w:pStyle w:val="Normal"/>
        <w:widowControl w:val="false"/>
        <w:autoSpaceDE w:val="false"/>
        <w:ind w:firstLine="284"/>
        <w:rPr>
          <w:color w:val="000000"/>
        </w:rPr>
      </w:pPr>
      <w:r>
        <w:rPr>
          <w:color w:val="000000"/>
        </w:rPr>
        <w:t xml:space="preserve">Глава 16. Можно ли вправить протрузию или грыжу диска </w:t>
      </w:r>
    </w:p>
    <w:p>
      <w:pPr>
        <w:pStyle w:val="Normal"/>
        <w:widowControl w:val="false"/>
        <w:autoSpaceDE w:val="false"/>
        <w:ind w:firstLine="284"/>
        <w:rPr>
          <w:color w:val="000000"/>
        </w:rPr>
      </w:pPr>
      <w:r>
        <w:rPr>
          <w:color w:val="000000"/>
        </w:rPr>
        <w:t xml:space="preserve">Глава 17. Порочная цепочка </w:t>
      </w:r>
    </w:p>
    <w:p>
      <w:pPr>
        <w:pStyle w:val="Normal"/>
        <w:widowControl w:val="false"/>
        <w:autoSpaceDE w:val="false"/>
        <w:ind w:firstLine="284"/>
        <w:rPr>
          <w:color w:val="000000"/>
        </w:rPr>
      </w:pPr>
      <w:r>
        <w:rPr>
          <w:color w:val="000000"/>
        </w:rPr>
        <w:t xml:space="preserve">Глава 18. О мышечной работе и кислороде в крови </w:t>
      </w:r>
    </w:p>
    <w:p>
      <w:pPr>
        <w:pStyle w:val="Normal"/>
        <w:widowControl w:val="false"/>
        <w:autoSpaceDE w:val="false"/>
        <w:ind w:firstLine="284"/>
        <w:rPr>
          <w:color w:val="000000"/>
        </w:rPr>
      </w:pPr>
      <w:r>
        <w:rPr>
          <w:color w:val="000000"/>
        </w:rPr>
        <w:t xml:space="preserve">Глава 19. Зависимость состояния периферической нервной системы от деятельности скелетной мускулатуры </w:t>
      </w:r>
    </w:p>
    <w:p>
      <w:pPr>
        <w:pStyle w:val="Normal"/>
        <w:widowControl w:val="false"/>
        <w:autoSpaceDE w:val="false"/>
        <w:ind w:firstLine="284"/>
        <w:rPr>
          <w:color w:val="000000"/>
        </w:rPr>
      </w:pPr>
      <w:r>
        <w:rPr>
          <w:color w:val="000000"/>
        </w:rPr>
        <w:t xml:space="preserve">Глава 20. О дефектах строения опорно-двигательного аппарата, лечебной физкультуре и нерешенных вопросах </w:t>
      </w:r>
    </w:p>
    <w:p>
      <w:pPr>
        <w:pStyle w:val="Normal"/>
        <w:widowControl w:val="false"/>
        <w:autoSpaceDE w:val="false"/>
        <w:ind w:firstLine="284"/>
        <w:rPr>
          <w:color w:val="000000"/>
        </w:rPr>
      </w:pPr>
      <w:r>
        <w:rPr>
          <w:color w:val="000000"/>
        </w:rPr>
        <w:t xml:space="preserve">Глава 21. Смысл и физиологическое содержание спортивных тренировок " </w:t>
      </w:r>
    </w:p>
    <w:p>
      <w:pPr>
        <w:pStyle w:val="Normal"/>
        <w:widowControl w:val="false"/>
        <w:autoSpaceDE w:val="false"/>
        <w:ind w:firstLine="284"/>
        <w:rPr>
          <w:color w:val="000000"/>
        </w:rPr>
      </w:pPr>
      <w:r>
        <w:rPr>
          <w:color w:val="000000"/>
        </w:rPr>
        <w:t xml:space="preserve">Глава 22. О наклонах и полунаклонах </w:t>
      </w:r>
    </w:p>
    <w:p>
      <w:pPr>
        <w:pStyle w:val="Normal"/>
        <w:widowControl w:val="false"/>
        <w:autoSpaceDE w:val="false"/>
        <w:ind w:firstLine="284"/>
        <w:rPr>
          <w:color w:val="000000"/>
        </w:rPr>
      </w:pPr>
      <w:r>
        <w:rPr>
          <w:color w:val="000000"/>
        </w:rPr>
        <w:t xml:space="preserve">Глава 23. Рационализация труда как составляющая нормального режима работы мышц </w:t>
      </w:r>
    </w:p>
    <w:p>
      <w:pPr>
        <w:pStyle w:val="Normal"/>
        <w:widowControl w:val="false"/>
        <w:autoSpaceDE w:val="false"/>
        <w:ind w:firstLine="284"/>
        <w:rPr>
          <w:color w:val="000000"/>
        </w:rPr>
      </w:pPr>
      <w:r>
        <w:rPr>
          <w:color w:val="000000"/>
        </w:rPr>
        <w:t xml:space="preserve">Глава 24. Боль в спине и депрессия </w:t>
      </w:r>
    </w:p>
    <w:p>
      <w:pPr>
        <w:pStyle w:val="Normal"/>
        <w:widowControl w:val="false"/>
        <w:autoSpaceDE w:val="false"/>
        <w:ind w:firstLine="284"/>
        <w:rPr>
          <w:color w:val="000000"/>
        </w:rPr>
      </w:pPr>
      <w:r>
        <w:rPr>
          <w:color w:val="000000"/>
        </w:rPr>
        <w:t xml:space="preserve">Глава 25. О важности полноценного сна </w:t>
      </w:r>
    </w:p>
    <w:p>
      <w:pPr>
        <w:pStyle w:val="Normal"/>
        <w:widowControl w:val="false"/>
        <w:autoSpaceDE w:val="false"/>
        <w:ind w:firstLine="284"/>
        <w:rPr>
          <w:color w:val="000000"/>
        </w:rPr>
      </w:pPr>
      <w:r>
        <w:rPr>
          <w:color w:val="000000"/>
        </w:rPr>
        <w:t xml:space="preserve">Глава 26. О судорогах в ногах </w:t>
      </w:r>
    </w:p>
    <w:p>
      <w:pPr>
        <w:pStyle w:val="Normal"/>
        <w:widowControl w:val="false"/>
        <w:autoSpaceDE w:val="false"/>
        <w:ind w:firstLine="284"/>
        <w:rPr>
          <w:color w:val="000000"/>
        </w:rPr>
      </w:pPr>
      <w:r>
        <w:rPr>
          <w:color w:val="000000"/>
        </w:rPr>
        <w:t xml:space="preserve">Глава 27. Боль в области сердца мышечной природы </w:t>
      </w:r>
    </w:p>
    <w:p>
      <w:pPr>
        <w:pStyle w:val="Normal"/>
        <w:widowControl w:val="false"/>
        <w:autoSpaceDE w:val="false"/>
        <w:ind w:firstLine="284"/>
        <w:rPr>
          <w:color w:val="000000"/>
        </w:rPr>
      </w:pPr>
      <w:r>
        <w:rPr>
          <w:color w:val="000000"/>
        </w:rPr>
        <w:t xml:space="preserve">Глава 28. О шейном головокружении мышечной природы </w:t>
      </w:r>
    </w:p>
    <w:p>
      <w:pPr>
        <w:pStyle w:val="Normal"/>
        <w:widowControl w:val="false"/>
        <w:autoSpaceDE w:val="false"/>
        <w:ind w:firstLine="284"/>
        <w:rPr>
          <w:color w:val="000000"/>
        </w:rPr>
      </w:pPr>
      <w:r>
        <w:rPr>
          <w:color w:val="000000"/>
        </w:rPr>
        <w:t xml:space="preserve">Глава 29. Разная длина ног как наиболее вероятная причина сколиоза </w:t>
      </w:r>
    </w:p>
    <w:p>
      <w:pPr>
        <w:pStyle w:val="Normal"/>
        <w:widowControl w:val="false"/>
        <w:autoSpaceDE w:val="false"/>
        <w:ind w:firstLine="284"/>
        <w:rPr>
          <w:color w:val="000000"/>
        </w:rPr>
      </w:pPr>
      <w:r>
        <w:rPr>
          <w:color w:val="000000"/>
        </w:rPr>
        <w:t xml:space="preserve">Глава 30. Цена ошибки неправильного введения лекарства в ягодичную область </w:t>
      </w:r>
    </w:p>
    <w:p>
      <w:pPr>
        <w:pStyle w:val="Normal"/>
        <w:widowControl w:val="false"/>
        <w:autoSpaceDE w:val="false"/>
        <w:ind w:firstLine="284"/>
        <w:rPr>
          <w:color w:val="000000"/>
        </w:rPr>
      </w:pPr>
      <w:r>
        <w:rPr>
          <w:color w:val="000000"/>
        </w:rPr>
        <w:t xml:space="preserve">Глава 31. Хроническая железодефицитная анемия и боль в спине </w:t>
      </w:r>
    </w:p>
    <w:p>
      <w:pPr>
        <w:pStyle w:val="Normal"/>
        <w:widowControl w:val="false"/>
        <w:autoSpaceDE w:val="false"/>
        <w:ind w:firstLine="284"/>
        <w:rPr>
          <w:color w:val="000000"/>
        </w:rPr>
      </w:pPr>
      <w:r>
        <w:rPr>
          <w:color w:val="000000"/>
        </w:rPr>
        <w:t xml:space="preserve">Глава 32. Плоскостопие и боль в спине </w:t>
      </w:r>
    </w:p>
    <w:p>
      <w:pPr>
        <w:pStyle w:val="Normal"/>
        <w:widowControl w:val="false"/>
        <w:autoSpaceDE w:val="false"/>
        <w:ind w:firstLine="284"/>
        <w:rPr>
          <w:color w:val="000000"/>
        </w:rPr>
      </w:pPr>
      <w:r>
        <w:rPr>
          <w:color w:val="000000"/>
        </w:rPr>
        <w:t xml:space="preserve">Глава 33. Про онемение кистей рук </w:t>
      </w:r>
    </w:p>
    <w:p>
      <w:pPr>
        <w:pStyle w:val="Normal"/>
        <w:widowControl w:val="false"/>
        <w:autoSpaceDE w:val="false"/>
        <w:ind w:firstLine="284"/>
        <w:rPr>
          <w:color w:val="000000"/>
        </w:rPr>
      </w:pPr>
      <w:r>
        <w:rPr>
          <w:color w:val="000000"/>
        </w:rPr>
        <w:t xml:space="preserve">Глава 34. Кому лечить боль в спине </w:t>
      </w:r>
    </w:p>
    <w:p>
      <w:pPr>
        <w:pStyle w:val="Normal"/>
        <w:widowControl w:val="false"/>
        <w:autoSpaceDE w:val="false"/>
        <w:ind w:firstLine="284"/>
        <w:rPr>
          <w:color w:val="000000"/>
        </w:rPr>
      </w:pPr>
      <w:r>
        <w:rPr>
          <w:color w:val="000000"/>
        </w:rPr>
        <w:t xml:space="preserve">Глава 35. Перспективы решения проблемы </w:t>
      </w:r>
    </w:p>
    <w:p>
      <w:pPr>
        <w:pStyle w:val="Normal"/>
        <w:widowControl w:val="false"/>
        <w:autoSpaceDE w:val="false"/>
        <w:ind w:firstLine="284"/>
        <w:rPr>
          <w:b/>
          <w:b/>
          <w:bCs/>
          <w:color w:val="000000"/>
        </w:rPr>
      </w:pPr>
      <w:r>
        <w:rPr>
          <w:b/>
          <w:bCs/>
          <w:color w:val="000000"/>
        </w:rPr>
      </w:r>
    </w:p>
    <w:p>
      <w:pPr>
        <w:pStyle w:val="Normal"/>
        <w:widowControl w:val="false"/>
        <w:autoSpaceDE w:val="false"/>
        <w:ind w:firstLine="284"/>
        <w:rPr>
          <w:color w:val="000000"/>
        </w:rPr>
      </w:pPr>
      <w:r>
        <w:rPr>
          <w:b/>
          <w:bCs/>
          <w:color w:val="000000"/>
        </w:rPr>
        <w:t>От автора</w:t>
      </w:r>
    </w:p>
    <w:p>
      <w:pPr>
        <w:pStyle w:val="Normal"/>
        <w:widowControl w:val="false"/>
        <w:autoSpaceDE w:val="false"/>
        <w:ind w:firstLine="284"/>
        <w:rPr>
          <w:b/>
          <w:b/>
          <w:bCs/>
          <w:i/>
          <w:i/>
          <w:iCs/>
          <w:color w:val="000000"/>
        </w:rPr>
      </w:pPr>
      <w:r>
        <w:rPr>
          <w:b/>
          <w:bCs/>
          <w:i/>
          <w:iCs/>
          <w:color w:val="000000"/>
        </w:rPr>
        <w:t>Глубочайшая истина расцветает лишь из глубочайшей любви.</w:t>
      </w:r>
    </w:p>
    <w:p>
      <w:pPr>
        <w:pStyle w:val="Normal"/>
        <w:widowControl w:val="false"/>
        <w:autoSpaceDE w:val="false"/>
        <w:ind w:firstLine="284"/>
        <w:rPr>
          <w:color w:val="000000"/>
        </w:rPr>
      </w:pPr>
      <w:r>
        <w:rPr>
          <w:b/>
          <w:bCs/>
          <w:i/>
          <w:iCs/>
          <w:color w:val="000000"/>
        </w:rPr>
        <w:t>Генрих Гейне</w:t>
      </w:r>
    </w:p>
    <w:p>
      <w:pPr>
        <w:pStyle w:val="Normal"/>
        <w:widowControl w:val="false"/>
        <w:autoSpaceDE w:val="false"/>
        <w:ind w:firstLine="284"/>
        <w:rPr>
          <w:color w:val="000000"/>
        </w:rPr>
      </w:pPr>
      <w:r>
        <w:rPr>
          <w:color w:val="000000"/>
        </w:rPr>
        <w:t>Уважаемый читатель! "Победить боль в спине" есть логическое продолжение вышедших ранее книг "Здоровье вашего позвоночника" и "Отложение солей в позвоночнике". Последовательность их написания была обусловлена следующими причинами.</w:t>
      </w:r>
    </w:p>
    <w:p>
      <w:pPr>
        <w:pStyle w:val="Normal"/>
        <w:widowControl w:val="false"/>
        <w:autoSpaceDE w:val="false"/>
        <w:ind w:firstLine="284"/>
        <w:rPr>
          <w:color w:val="000000"/>
        </w:rPr>
      </w:pPr>
      <w:r>
        <w:rPr>
          <w:color w:val="000000"/>
        </w:rPr>
        <w:t>К моменту написания первой книги на отечественном книжном рынке, к сожалению, не было научно-популярной медицинской литературы, подробно рассказывающей о таком серьезном осложнении остеохондроза, как межпозвонковая грыжа. Осведомленность в вопросах клинических проявлений грыжи диска и их лечения была недостаточна как у людей, не имеющих медицинского образования, так, чего греха таить, и у медиков. Поэтому несвоевременно распознанный недуг не только грозил заболевшему человеку моральными страданиями, но и зачастую выливался в длительную нетрудоспособность, а нередко - и в инвалидность.</w:t>
      </w:r>
    </w:p>
    <w:p>
      <w:pPr>
        <w:pStyle w:val="Normal"/>
        <w:widowControl w:val="false"/>
        <w:autoSpaceDE w:val="false"/>
        <w:ind w:firstLine="284"/>
        <w:rPr>
          <w:color w:val="000000"/>
        </w:rPr>
      </w:pPr>
      <w:r>
        <w:rPr>
          <w:color w:val="000000"/>
        </w:rPr>
        <w:t>Тот факт, что книга "Здоровье вашего позвоночника", посвященная этому грозному осложнению остеохондроза, за короткое время разошлась большим тиражом, указывает на востребованность информации по рассматриваемой теме. Поводом же для написания второй книги - "Отложение солей в позвоночнике" - послужили некоторое недопонимание читателем, что такое соли в позвоночнике и как с ними бороться, а также спекуляции вокруг этого вопроса дельцами от медицины, пользующимися незнанием людей и отвлекающими их от своевременной профилактики и лечения заболевания.</w:t>
      </w:r>
    </w:p>
    <w:p>
      <w:pPr>
        <w:pStyle w:val="Normal"/>
        <w:widowControl w:val="false"/>
        <w:autoSpaceDE w:val="false"/>
        <w:ind w:firstLine="284"/>
        <w:rPr/>
      </w:pPr>
      <w:r>
        <w:rPr>
          <w:color w:val="000000"/>
        </w:rPr>
        <w:t>Сегодня читателю предлагается новая книга: "Победить боль в спине". В ней я доказываю, что в подавляющем большинстве случаев препятствием к выздоровлению является неправильная работа мышц позвоночника, таза и конечностей. Игнорирование этого факта часто ставит в тупик традиционную медицину. Я утверждаю, что фармакологическое и электрическое залечивание больных с грыжей диска лишь затягивает болезнь, возвращая и больного, и врача к мысли о необходимости оперативного лечения, которого тоже можно избежать при правильном понимании причин и следствий болезни. В книге рассматриваются различные схемы лечения применительно к конкретным случаям заболевания. При этом всякий раз подчеркивается, когда и как можно помочь себе самостоятельно, а когда следует обратиться к врачу.</w:t>
      </w:r>
    </w:p>
    <w:p>
      <w:pPr>
        <w:pStyle w:val="Normal"/>
        <w:widowControl w:val="false"/>
        <w:autoSpaceDE w:val="false"/>
        <w:ind w:firstLine="284"/>
        <w:rPr>
          <w:color w:val="000000"/>
        </w:rPr>
      </w:pPr>
      <w:r>
        <w:rPr>
          <w:color w:val="000000"/>
        </w:rPr>
        <w:t>Анализируя сложившуюся ситуацию вокруг темы "боль в спине", выясняя, почему очевидное и единственно логичное решение назревшей проблемы заменяется почти всегда на алогичное, я вынужден был выйти за границы узко медицинской темы. И пусть это вас не смущает, читатель. Вы, верно, и сами не раз подмечали, что человеческий мир часто не такой, каким хотелось бы его видеть. Однако на все имеются свои причины, к которым в этой книге я слегка прикоснулся, затрагивая лишь то немногое, что касается медицины.</w:t>
      </w:r>
    </w:p>
    <w:p>
      <w:pPr>
        <w:pStyle w:val="Normal"/>
        <w:widowControl w:val="false"/>
        <w:autoSpaceDE w:val="false"/>
        <w:ind w:firstLine="284"/>
        <w:rPr>
          <w:b/>
          <w:b/>
          <w:bCs/>
          <w:color w:val="000000"/>
        </w:rPr>
      </w:pPr>
      <w:r>
        <w:rPr>
          <w:b/>
          <w:bCs/>
          <w:color w:val="000000"/>
        </w:rPr>
        <w:t xml:space="preserve">Глава 1 </w:t>
      </w:r>
    </w:p>
    <w:p>
      <w:pPr>
        <w:pStyle w:val="Normal"/>
        <w:widowControl w:val="false"/>
        <w:autoSpaceDE w:val="false"/>
        <w:ind w:firstLine="284"/>
        <w:rPr>
          <w:color w:val="000000"/>
        </w:rPr>
      </w:pPr>
      <w:r>
        <w:rPr>
          <w:b/>
          <w:bCs/>
          <w:color w:val="000000"/>
        </w:rPr>
        <w:t>О медицине - нетрадиционно</w:t>
      </w:r>
    </w:p>
    <w:p>
      <w:pPr>
        <w:pStyle w:val="Normal"/>
        <w:widowControl w:val="false"/>
        <w:autoSpaceDE w:val="false"/>
        <w:ind w:firstLine="284"/>
        <w:rPr>
          <w:color w:val="000000"/>
        </w:rPr>
      </w:pPr>
      <w:r>
        <w:rPr>
          <w:color w:val="000000"/>
        </w:rPr>
        <w:t>РОЛЬ практикующих врачей - тема особая. Сегодня на планете миллионы людей заняты в медицинской сфере. Все они, несомненно, делают нужное дело - облегчают страдания больных. Мы, живущие сегодня, и жившие прежде нас привыкли к такому порядку вещей: медики лечат, а остальные пользуются их услугами, то есть являются потребителями медицинской деятельности. Равно как быть потребителем в сфере торговли продуктами питания, одеждой, бытовой техникой и так далее. Следовательно, существуют люди заинтересованные в наличии больных как потребителей медицинских услуг.</w:t>
      </w:r>
    </w:p>
    <w:p>
      <w:pPr>
        <w:pStyle w:val="Normal"/>
        <w:widowControl w:val="false"/>
        <w:autoSpaceDE w:val="false"/>
        <w:ind w:firstLine="284"/>
        <w:rPr>
          <w:color w:val="000000"/>
        </w:rPr>
      </w:pPr>
      <w:r>
        <w:rPr>
          <w:color w:val="000000"/>
        </w:rPr>
        <w:t>Разумеется, чтобы человек запустил свое здоровье донельзя, его с детства необходимо изолировать от информационной среды. А так как ребенок - существо любопытное и любознательное, то дефицит действительно полезной информации восполняется суррогатной, в том числе и о здоровом образе жизни. С этой задачей традиционно "справляются" семья и школа, почти ничего не делающие в этой связи, поскольку сами не обучены, и СМИ, активно поддерживающие первых и выполняющие заказ внушить потребителю мнение о высокой эффективности лечебных мероприятий. Мол, живите как жили, мы за вас все сделаем, надо лишь немного заплатить. И люди, словно спящие, продолжают привычно накапливать болячки, а затем оплачивать их лечение, так и не осознавая необходимости перемен в мышлении.</w:t>
      </w:r>
    </w:p>
    <w:p>
      <w:pPr>
        <w:pStyle w:val="Normal"/>
        <w:widowControl w:val="false"/>
        <w:autoSpaceDE w:val="false"/>
        <w:ind w:firstLine="284"/>
        <w:rPr>
          <w:color w:val="000000"/>
        </w:rPr>
      </w:pPr>
      <w:r>
        <w:rPr>
          <w:color w:val="000000"/>
        </w:rPr>
        <w:t>Человек, проходящий обследование - по поводу болей или каких-нибудь других симптомов, - больше всего боится обнаружить у себя смертельные или инвалидизирующие заболевания. И когда ничего серьезного не находят, облегченно вздыхает, проходит курс какого-либо предложенного лечения и, успокоенный, забывает на время о своих жалобах. Забывает до тех пор, пока болезнь вдруг снова о себе не напомнит. Встревожившись, опять обследуется, и снова - ничего. Так повторяется несколько раз, и наконец случается то, чего человек и боялся: как приговор, выносится страшный диагноз. И немудрено, ведь рано или поздно организм устает сопротивляться, и человек превращается в инвалида или прежде времени покидает сей мир с образцовой амбулаторной картой, содержащей полный перечень анализов, обследований и отметок о добросовестных диспансеризациях и проведенном лечении.</w:t>
      </w:r>
    </w:p>
    <w:p>
      <w:pPr>
        <w:pStyle w:val="Normal"/>
        <w:widowControl w:val="false"/>
        <w:autoSpaceDE w:val="false"/>
        <w:ind w:firstLine="284"/>
        <w:rPr/>
      </w:pPr>
      <w:r>
        <w:rPr>
          <w:color w:val="000000"/>
        </w:rPr>
        <w:t>Понимание того, что болезнь является ответом на нечто экстремальное в образе жизни, приходит слишком поздно. Экстремального же в нашей жизни хоть отбавляй. Например, разве не преступное легкомыслие травить себя по поводу и без повода различными ядами? Возьмите тот же алкоголь. Ведь диапазон его безопасной дозы очень невелик, затем он действует как яд. Или, задуманный для активного движения, человек годами сидит на "цепи", как пес у неумного и жестокого хозяина! Цепь не видна? А десять лет просиживания за школьной партой разве не привязь для детворы? Или посмотрите, как ранним утром спешат на работу их полусонные родители, подгоняемые страхом быть уволенными за опоздание. И это капля в море из того, что называется экстремальной жизнью. И потому наступает, как говорят, критический возраст. Да какой же он критический - сорок лет? В сорок лет молодость, сила и мудрость вместе встречаются. Для многих же в эти годы наступает отрезвление. Правда, какой ценой...</w:t>
      </w:r>
    </w:p>
    <w:p>
      <w:pPr>
        <w:pStyle w:val="Normal"/>
        <w:widowControl w:val="false"/>
        <w:autoSpaceDE w:val="false"/>
        <w:ind w:firstLine="284"/>
        <w:rPr>
          <w:color w:val="000000"/>
        </w:rPr>
      </w:pPr>
      <w:r>
        <w:rPr>
          <w:color w:val="000000"/>
        </w:rPr>
        <w:t>Конечно, человек начинает нервничать, желает поскорее докопаться до причины ухудшения самочувствия. И попадает в сети выжимающего деньги механизма, часть прибыли которого обязательно завязнет в паучьих сетях. Обследование и лечение, снова обследование и снова лечение. А за всем этим деньги, деньги, деньги. Об истинных же причинах болезни медики говорят мало, коль выучены главным образом обследовать и лечить. Они занимаются этим усердно, за что и получают зарплату. Хотя, чего греха таить, редкий врач сам понимает, что такое здоровый образ жизни.</w:t>
      </w:r>
    </w:p>
    <w:p>
      <w:pPr>
        <w:pStyle w:val="Normal"/>
        <w:widowControl w:val="false"/>
        <w:autoSpaceDE w:val="false"/>
        <w:ind w:firstLine="284"/>
        <w:rPr>
          <w:color w:val="000000"/>
        </w:rPr>
      </w:pPr>
      <w:r>
        <w:rPr>
          <w:color w:val="000000"/>
        </w:rPr>
        <w:t>Затюканный и заезженный, частенько и закуренный, врач не знает, что рассказать про здоровый образ жизни, даже будь у него на это время. И не дай Бог, если заболевший в скором времени не поймет, что занемог он не по причине недостатка лекарств в своем организме, то спустя 2-3 года такого вот "синтетического" лечения его можно будет увидеть в коридорах ВТЭК оформляющим группу инвалидности. Случай далеко не единичный. Кто интересуется количеством инвалидов в своем регионе, пусть обратится в местный департамент здравоохранения. Здоровье там, конечно, не охраняют, но статистику ведут исправно. Цифра, скажу вам, окажется чудовищной.</w:t>
      </w:r>
    </w:p>
    <w:p>
      <w:pPr>
        <w:pStyle w:val="Normal"/>
        <w:widowControl w:val="false"/>
        <w:autoSpaceDE w:val="false"/>
        <w:ind w:firstLine="284"/>
        <w:rPr>
          <w:color w:val="000000"/>
        </w:rPr>
      </w:pPr>
      <w:r>
        <w:rPr>
          <w:color w:val="000000"/>
        </w:rPr>
        <w:t>Если допустить, что каждый из живущих ныне на планете людей хоть раз в год обращается за медицинской помощью (а население Земли составляет около шести миллиардов), нетрудно подсчитать, какую колоссальную прибыль ежегодно получают гипнотизеры общественного сознания только за одно обслуживание взращенных непросвещенностью больных. Это одна из причин того, что нигде в мире профилактическое направление в медицине не является на деле ведущим, ведь здоровый человек независим от лечения, больной же - зависим.</w:t>
      </w:r>
    </w:p>
    <w:p>
      <w:pPr>
        <w:pStyle w:val="Normal"/>
        <w:widowControl w:val="false"/>
        <w:autoSpaceDE w:val="false"/>
        <w:ind w:firstLine="284"/>
        <w:rPr>
          <w:color w:val="000000"/>
        </w:rPr>
      </w:pPr>
      <w:r>
        <w:rPr>
          <w:color w:val="000000"/>
        </w:rPr>
        <w:t>Ни один народ не придет к здоровому долгожительству, пока не осознает необходимость создания и финансирования здравоохранительных программ. Подчеркиваю, программ, здоровье охраняющих, а не болезни залечивающих, как было в прошлом и как есть в настоящем.</w:t>
      </w:r>
    </w:p>
    <w:p>
      <w:pPr>
        <w:pStyle w:val="Normal"/>
        <w:widowControl w:val="false"/>
        <w:autoSpaceDE w:val="false"/>
        <w:ind w:firstLine="284"/>
        <w:rPr>
          <w:color w:val="000000"/>
        </w:rPr>
      </w:pPr>
      <w:r>
        <w:rPr>
          <w:color w:val="000000"/>
        </w:rPr>
        <w:t>Этими строками, уважаемый читатель, я хочу сказать, что проблема нездоровья на планете в огромной степени искусственна. Не исключение и проблема болей в спине.</w:t>
      </w:r>
    </w:p>
    <w:p>
      <w:pPr>
        <w:pStyle w:val="Normal"/>
        <w:widowControl w:val="false"/>
        <w:autoSpaceDE w:val="false"/>
        <w:ind w:firstLine="284"/>
        <w:rPr>
          <w:b/>
          <w:b/>
          <w:bCs/>
          <w:color w:val="000000"/>
        </w:rPr>
      </w:pPr>
      <w:r>
        <w:rPr>
          <w:b/>
          <w:bCs/>
          <w:color w:val="000000"/>
        </w:rPr>
        <w:t xml:space="preserve">Глава 2 </w:t>
      </w:r>
    </w:p>
    <w:p>
      <w:pPr>
        <w:pStyle w:val="Normal"/>
        <w:widowControl w:val="false"/>
        <w:autoSpaceDE w:val="false"/>
        <w:ind w:firstLine="284"/>
        <w:rPr>
          <w:color w:val="000000"/>
        </w:rPr>
      </w:pPr>
      <w:r>
        <w:rPr>
          <w:b/>
          <w:bCs/>
          <w:color w:val="000000"/>
        </w:rPr>
        <w:t>О боли в спине</w:t>
      </w:r>
    </w:p>
    <w:p>
      <w:pPr>
        <w:pStyle w:val="Normal"/>
        <w:widowControl w:val="false"/>
        <w:autoSpaceDE w:val="false"/>
        <w:ind w:firstLine="284"/>
        <w:rPr>
          <w:color w:val="000000"/>
        </w:rPr>
      </w:pPr>
      <w:r>
        <w:rPr>
          <w:color w:val="000000"/>
        </w:rPr>
        <w:t>Как было и как есть, или С микробиологического в макрополитическое</w:t>
      </w:r>
    </w:p>
    <w:p>
      <w:pPr>
        <w:pStyle w:val="Normal"/>
        <w:widowControl w:val="false"/>
        <w:autoSpaceDE w:val="false"/>
        <w:ind w:firstLine="284"/>
        <w:rPr/>
      </w:pPr>
      <w:r>
        <w:rPr>
          <w:color w:val="000000"/>
        </w:rPr>
        <w:t>Еще столетие назад, когда не было точной диагностической техники, причиной боли в спине считали разрыв мышц или связок. Когда же пациент обращался с жалобами на мучительную боль по ходу нервного ствола в руке или ноге, "высыхание" конечности, то эти симптомы объяснялись  "инфекцией нервной системы", и лечили больного как инфекционного.</w:t>
      </w:r>
    </w:p>
    <w:p>
      <w:pPr>
        <w:pStyle w:val="Normal"/>
        <w:widowControl w:val="false"/>
        <w:autoSpaceDE w:val="false"/>
        <w:ind w:firstLine="284"/>
        <w:rPr>
          <w:color w:val="000000"/>
        </w:rPr>
      </w:pPr>
      <w:r>
        <w:rPr>
          <w:color w:val="000000"/>
        </w:rPr>
        <w:t>Однако инфекционная теория радикулитов не могла объяснить, почему микробы поражают преимущественно нижнешейные и нижнепоясничные нервные корешки и почему нет тенденции к вовлечению в болезнь соседних корешков. Ученые продолжали активно искать ответы на поставленные вопросы, и особенно перспективными в этой связи представлялись исследования мышечной сферы.</w:t>
      </w:r>
    </w:p>
    <w:p>
      <w:pPr>
        <w:pStyle w:val="Normal"/>
        <w:widowControl w:val="false"/>
        <w:autoSpaceDE w:val="false"/>
        <w:ind w:firstLine="284"/>
        <w:rPr/>
      </w:pPr>
      <w:r>
        <w:rPr>
          <w:color w:val="000000"/>
        </w:rPr>
        <w:t xml:space="preserve">И вот в середине </w:t>
      </w:r>
      <w:r>
        <w:rPr>
          <w:color w:val="000000"/>
          <w:lang w:val="en-US"/>
        </w:rPr>
        <w:t>XX</w:t>
      </w:r>
      <w:r>
        <w:rPr>
          <w:color w:val="000000"/>
        </w:rPr>
        <w:t xml:space="preserve"> века было совершено научное открытие, благодаря которому в значительной степени изменилось представление о природе болей в позвоночнике и нервных стволах. Было доказано, что выпячивания межпозвонковых дисков и костные выросты из позвонков могут быть причиной многих неврологических симптомов, которые ранее считались следствием жизнедеятельности микроорганизмов.</w:t>
      </w:r>
    </w:p>
    <w:p>
      <w:pPr>
        <w:pStyle w:val="Normal"/>
        <w:widowControl w:val="false"/>
        <w:autoSpaceDE w:val="false"/>
        <w:ind w:firstLine="284"/>
        <w:rPr>
          <w:color w:val="000000"/>
        </w:rPr>
      </w:pPr>
      <w:r>
        <w:rPr>
          <w:color w:val="000000"/>
        </w:rPr>
        <w:t>Новая теория легко объясняла вовлечение в болезненный процесс нижнешейных и нижнепоясничных нервных корешков, так как именно эти участки позвоночного столба подвергаются у человека наибольшей нагрузке, тем самым создавая предпосылки для появления в них выпячиваний дисков и костных выростов. Многим показалось, что проблема нашла свое решение: трудных больных стали отправлять к нейрохирургам. С той поры за нейрохирургами утвердилось исключительно опасное по своим последствиям представление как о главных лицах в решении вопроса, как лечить больного.</w:t>
      </w:r>
    </w:p>
    <w:p>
      <w:pPr>
        <w:pStyle w:val="Normal"/>
        <w:widowControl w:val="false"/>
        <w:autoSpaceDE w:val="false"/>
        <w:ind w:firstLine="284"/>
        <w:rPr>
          <w:color w:val="000000"/>
        </w:rPr>
      </w:pPr>
      <w:r>
        <w:rPr>
          <w:color w:val="000000"/>
        </w:rPr>
        <w:t>Итак, во всем мире началось интенсивное применение хирургического метода лечения. За последние десятилетия проведены сотни тысяч операций по поводу межпозвонковых грыж, прогрессирующих смещений позвонков, разработаны оригинальные способы оперативного лечения, отточена техника хирургического вмешательства. Однако по каким-то неведомым причинам многие прооперированные через некоторое время снова стали возвращаться в хирургические клиники. Это негативное явление, принявшее вскоре массовый характер, заставило нейрохирургов значительно сузить круг показаний для оперативного лечения, и пациенты возвращались из хирургических консультативных кабинетов на долечивание к врачам нехирургической практики.</w:t>
      </w:r>
    </w:p>
    <w:p>
      <w:pPr>
        <w:pStyle w:val="Normal"/>
        <w:widowControl w:val="false"/>
        <w:autoSpaceDE w:val="false"/>
        <w:ind w:firstLine="284"/>
        <w:rPr>
          <w:color w:val="000000"/>
        </w:rPr>
      </w:pPr>
      <w:r>
        <w:rPr>
          <w:color w:val="000000"/>
        </w:rPr>
        <w:t>Каков же результат описанного грандиозного эксперимента над человеческим организмом? С одной стороны, это нервное напряжение в обществе радикулитчиков, не желающих оказаться на операционном столе. С другой - появление неуверенности в исходе оперативного лечения у нейрохирургов. Потерпел ли хирургический метод лечения болей в позвоночнике фиаско? Как метод - нет, как панацея, на которую делали ставку, - да.</w:t>
      </w:r>
    </w:p>
    <w:p>
      <w:pPr>
        <w:pStyle w:val="Normal"/>
        <w:widowControl w:val="false"/>
        <w:autoSpaceDE w:val="false"/>
        <w:ind w:firstLine="284"/>
        <w:rPr/>
      </w:pPr>
      <w:r>
        <w:rPr>
          <w:color w:val="000000"/>
        </w:rPr>
        <w:t xml:space="preserve">А как же развитие методов консервативного лечения и профилактики? Увы, без существенного продвижения вперед - из-за отсутствия у практикующих врачей понимания истоков болезни. Мне трудно поверить в то, что академическая наука, не сумевшая решить проблему болей в спине хирургическим способом, не пришла к пониманию важности полученных физиологами уже к середине </w:t>
      </w:r>
      <w:r>
        <w:rPr>
          <w:color w:val="000000"/>
          <w:lang w:val="en-US"/>
        </w:rPr>
        <w:t>XX</w:t>
      </w:r>
      <w:r>
        <w:rPr>
          <w:color w:val="000000"/>
        </w:rPr>
        <w:t xml:space="preserve"> века знаний о разрушающем действии неполадок в деятельности мышечной сферы на организм в целом и позвоночник в частности. Наверняка она это понимала. И в свете этого понимания становился очевидным вред, наносимый организму редко сменяемыми позами и тяжелым физическим трудом, чем отличались делопроизводство прошлого века и система образования, обучающая ему. А при юридической грамотности человека, заработавшего грыжу диска на производстве, - это повод для судебной тяжбы с предприятием за причиненный здоровью вред. Какое же государство добровольно согласится на такую разорительную просвещенность своих граждан? Вот и разгадка парадокса: космические корабли запускать научились, а с болями в спине справиться не умеем... Так ли это на самом деле?</w:t>
      </w:r>
    </w:p>
    <w:p>
      <w:pPr>
        <w:pStyle w:val="Normal"/>
        <w:widowControl w:val="false"/>
        <w:autoSpaceDE w:val="false"/>
        <w:ind w:firstLine="284"/>
        <w:rPr>
          <w:color w:val="000000"/>
        </w:rPr>
      </w:pPr>
      <w:r>
        <w:rPr>
          <w:color w:val="000000"/>
        </w:rPr>
        <w:t>Анализируя историю становления науки о болях в спине, приходишь к неутешительному выводу. Открытием в середине прошлого столетия о причастности патологических изменений костно-хрящевой основы позвоночника к болям в спине и другим неврологическим расстройствам удалось на десятилетия отвлечь внимание академической и практической медицины от доказательных открытий физиологов того же времени о значении мышечной сферы для человеческого организма. А ведь именно "поломки" в мышцах, как выясняется сегодня, в большинстве случаев являются причиной развития патологических изменений в костно-хрящевой основе позвоночного столба и главным источником болей вскоре после нарушения структуры последнего.</w:t>
      </w:r>
    </w:p>
    <w:p>
      <w:pPr>
        <w:pStyle w:val="Normal"/>
        <w:widowControl w:val="false"/>
        <w:autoSpaceDE w:val="false"/>
        <w:ind w:firstLine="284"/>
        <w:rPr>
          <w:color w:val="000000"/>
        </w:rPr>
      </w:pPr>
      <w:r>
        <w:rPr>
          <w:color w:val="000000"/>
        </w:rPr>
        <w:t>Кому было выгодно это очередное исторического размаха мошенничество, в котором заключается корень диагностических и лечебных неудач, как рок преследующих практическую медицину до сего дня? Ответ не сложен, если обратиться к производным мировой экономики. Ракеты, самолеты, танки, подводные лодки, корабли - вот производством чего занято сегодня полмира. Вот что куют посаженные на "цепь" кузнецы смерти, чьи способности, данные каждому Богом, были растоптаны существующей системой. А взамен - неудовлетворенность жизнью, равнодушие и, как следствие, тихая ненависть ко всему миру, отнявшему что-то очень важное, не расцветшее.</w:t>
      </w:r>
    </w:p>
    <w:p>
      <w:pPr>
        <w:pStyle w:val="Normal"/>
        <w:widowControl w:val="false"/>
        <w:autoSpaceDE w:val="false"/>
        <w:ind w:firstLine="284"/>
        <w:rPr>
          <w:color w:val="000000"/>
        </w:rPr>
      </w:pPr>
      <w:r>
        <w:rPr>
          <w:b/>
          <w:bCs/>
          <w:color w:val="000000"/>
        </w:rPr>
        <w:t>Виноват ли доктор?</w:t>
      </w:r>
    </w:p>
    <w:p>
      <w:pPr>
        <w:pStyle w:val="Normal"/>
        <w:widowControl w:val="false"/>
        <w:autoSpaceDE w:val="false"/>
        <w:ind w:firstLine="284"/>
        <w:rPr>
          <w:color w:val="000000"/>
        </w:rPr>
      </w:pPr>
      <w:r>
        <w:rPr>
          <w:color w:val="000000"/>
        </w:rPr>
        <w:t>По причинам, прозвучавшим выше, у обучающих и обучающихся медицине искусственно не формируется должное представление о значении мышц в жизнедеятельности человеческого организма. Главный акцент делается на изменения костей и дисков позвоночника как ведущих причин, приводящих к болезни и поддерживающих ее. В свете такого представления реплика невропатолога: "Вы хотите, чтобы в 50 лет у вас не болела спина!" - кажется вполне разумной. Действительно, у кого к этому времени не имеется в той или иной степени изменений в костно-хрящевой основе позвоночного столба, классифицируемых как "остеохондроз". Однако разумности в таком высказывании не больше, чем в утверждении, что "50 - это возраст".</w:t>
      </w:r>
    </w:p>
    <w:p>
      <w:pPr>
        <w:pStyle w:val="Normal"/>
        <w:widowControl w:val="false"/>
        <w:autoSpaceDE w:val="false"/>
        <w:ind w:firstLine="284"/>
        <w:rPr>
          <w:color w:val="000000"/>
        </w:rPr>
      </w:pPr>
      <w:r>
        <w:rPr>
          <w:color w:val="000000"/>
        </w:rPr>
        <w:t>Еще одним подтверждением ущербности студенческих учебных программ является используемый сегодня подавляющим большинством медиков почти "бесконтактный" способ осмотра пациента. Исследование ограничивается, как правило, изучением снимков позвоночника, заключений инструментальных обследований да постукиваниями неврологическим молоточком в поиске рефлексов. В лучшем случае врач, уложив пациента на смотровую кушетку, на скорую руку прощупает спину и поднимет ногу больного, исследуя так называемый симптом Ласега.</w:t>
      </w:r>
    </w:p>
    <w:p>
      <w:pPr>
        <w:pStyle w:val="Normal"/>
        <w:widowControl w:val="false"/>
        <w:autoSpaceDE w:val="false"/>
        <w:ind w:firstLine="284"/>
        <w:rPr/>
      </w:pPr>
      <w:r>
        <w:rPr>
          <w:color w:val="000000"/>
        </w:rPr>
        <w:t>Надо сказать, подобный стиль врачебного осмотра характерен не только для загруженных поликлинических приемов муниципальных больниц, но и для вполне респектабельных клиник. Действительно, зачем осматривать и выслушивать больного, считают многие врачи, коль причина его неврологических расстройств - в изменениях целостности кости и хряща позвоночника, которые хорошо видны на рентгеновских и компьютерных снимках? В результате выставляется довольно расплывчатый диагноз "остеохондроз" или "спондилоз" и назначается массивная терапия, напоминающая пушечную пальбу по невидимому противнику.</w:t>
      </w:r>
    </w:p>
    <w:p>
      <w:pPr>
        <w:pStyle w:val="Normal"/>
        <w:widowControl w:val="false"/>
        <w:autoSpaceDE w:val="false"/>
        <w:ind w:firstLine="284"/>
        <w:rPr>
          <w:color w:val="000000"/>
        </w:rPr>
      </w:pPr>
      <w:r>
        <w:rPr>
          <w:color w:val="000000"/>
        </w:rPr>
        <w:t>Неудивительно, что поверхностный осмотр приводит к неверному диагнозу и, разумеется, малоэффективному, затяжному или, что нередко, вредящему лечению. Доктор сердится, что больной не выздоравливает. Больной в смятении, поскольку начинает подозревать у себя самое страшное. В конце концов у обоих вызревает решение о необходимости дополнительного обследования. Если же вдруг у "трудного" больного, оплатившего дорогостоящее лечение, на компьютерном томографе обнаруживается межпозвонковая грыжа, то измученного болью человека будет несложно убедить в необходимости операции, отнеся на счет грыжи все перенесенные горести и страдания. К сожалению, затянувшаяся болезнь вынуждает многих "трудных" больных согласиться на операцию, без которой в подавляющем большинстве случаев можно было бы обойтись.</w:t>
      </w:r>
    </w:p>
    <w:p>
      <w:pPr>
        <w:pStyle w:val="Normal"/>
        <w:widowControl w:val="false"/>
        <w:autoSpaceDE w:val="false"/>
        <w:ind w:firstLine="284"/>
        <w:rPr>
          <w:color w:val="000000"/>
        </w:rPr>
      </w:pPr>
      <w:r>
        <w:rPr>
          <w:color w:val="000000"/>
        </w:rPr>
        <w:t>Следует заметить, что пострадавшими здесь оказываются не только больные, длительно подвергающиеся малоэффективному консервативному лечению или угодившие на операционный стол, но и врачи. Потому как рано или поздно каждый из них с горечью для себя осознает ошибки в лечении, приведшие к дополнительным страданиям лечащихся у них людей.</w:t>
      </w:r>
    </w:p>
    <w:p>
      <w:pPr>
        <w:pStyle w:val="Normal"/>
        <w:widowControl w:val="false"/>
        <w:autoSpaceDE w:val="false"/>
        <w:ind w:firstLine="284"/>
        <w:rPr>
          <w:color w:val="000000"/>
        </w:rPr>
      </w:pPr>
      <w:r>
        <w:rPr>
          <w:b/>
          <w:bCs/>
          <w:color w:val="000000"/>
        </w:rPr>
        <w:t>Немного об авторитете мнения нейрохирургов</w:t>
      </w:r>
    </w:p>
    <w:p>
      <w:pPr>
        <w:pStyle w:val="Normal"/>
        <w:widowControl w:val="false"/>
        <w:autoSpaceDE w:val="false"/>
        <w:ind w:firstLine="284"/>
        <w:rPr>
          <w:b/>
          <w:b/>
          <w:bCs/>
          <w:i/>
          <w:i/>
          <w:iCs/>
          <w:color w:val="000000"/>
        </w:rPr>
      </w:pPr>
      <w:r>
        <w:rPr>
          <w:b/>
          <w:bCs/>
          <w:i/>
          <w:iCs/>
          <w:color w:val="000000"/>
        </w:rPr>
        <w:t xml:space="preserve">К мнению человека с ножом обычно прислушиваются, встреться </w:t>
      </w:r>
    </w:p>
    <w:p>
      <w:pPr>
        <w:pStyle w:val="Normal"/>
        <w:widowControl w:val="false"/>
        <w:autoSpaceDE w:val="false"/>
        <w:ind w:firstLine="284"/>
        <w:rPr>
          <w:b/>
          <w:b/>
          <w:bCs/>
          <w:i/>
          <w:i/>
          <w:iCs/>
          <w:color w:val="000000"/>
        </w:rPr>
      </w:pPr>
      <w:r>
        <w:rPr>
          <w:b/>
          <w:bCs/>
          <w:i/>
          <w:iCs/>
          <w:color w:val="000000"/>
        </w:rPr>
        <w:t>он в темном переулке или в операционной.</w:t>
      </w:r>
    </w:p>
    <w:p>
      <w:pPr>
        <w:pStyle w:val="Normal"/>
        <w:widowControl w:val="false"/>
        <w:autoSpaceDE w:val="false"/>
        <w:ind w:firstLine="284"/>
        <w:rPr>
          <w:color w:val="000000"/>
        </w:rPr>
      </w:pPr>
      <w:r>
        <w:rPr>
          <w:b/>
          <w:bCs/>
          <w:i/>
          <w:iCs/>
          <w:color w:val="000000"/>
        </w:rPr>
        <w:t>Автор</w:t>
      </w:r>
    </w:p>
    <w:p>
      <w:pPr>
        <w:pStyle w:val="Normal"/>
        <w:widowControl w:val="false"/>
        <w:autoSpaceDE w:val="false"/>
        <w:ind w:firstLine="284"/>
        <w:rPr>
          <w:color w:val="000000"/>
        </w:rPr>
      </w:pPr>
      <w:r>
        <w:rPr>
          <w:color w:val="000000"/>
        </w:rPr>
        <w:t>На практике сложилось так: если консервативное лечение не приносит желаемого результата, врач направляет своего подопечного на консультацию в нейрохирургический центр. Расчет доктора, отправившего пациента к хирургу, прост: или возьмут на операцию, или, в случае отказа, помогут разобраться в причине неудачи терапии. Однако, исходя из собственного практического опыта, знаю, что нейрохирург в меньшей степени, чем кто-либо, занят исследованием источников боли в позвоночном столбе, если его пациент не является прямым кандидатом на операционный стол. К тому же представление хирурга о болях в спине мало чем отличается от знаний врача нехирургической практики, так как обучались они по одной ущербной, в известном смысле, образовательной программе.</w:t>
      </w:r>
    </w:p>
    <w:p>
      <w:pPr>
        <w:pStyle w:val="Normal"/>
        <w:widowControl w:val="false"/>
        <w:autoSpaceDE w:val="false"/>
        <w:ind w:firstLine="284"/>
        <w:rPr>
          <w:color w:val="000000"/>
        </w:rPr>
      </w:pPr>
      <w:r>
        <w:rPr>
          <w:color w:val="000000"/>
        </w:rPr>
        <w:t>Немудрено, что содержание справки, с которой больной возвращается от консультанта-нейрохирурга к своему доктору, обычно весьма лаконично. Например, "остеохондроз поясничного отдела, заднебоковая грыжа межпозвонкового Ъ5 диска, радикулярный синдром". Или "остеохондроз шейного отдела позвоночника, нестабильность СЗ-С4-С5 сегментов, цервикалгия...". И далее: "...в оперативном лечении не нуждается, рекомендовано... ". В рекомендациях, как правило, идет перечисление всего того, что больной уже прошел, причем иногда не один раз. Тем не менее лечащий врач, получив "высочайшее" подтверждение "правильности" своих предыдущих предписаний, назначает их вновь.</w:t>
      </w:r>
    </w:p>
    <w:p>
      <w:pPr>
        <w:pStyle w:val="Normal"/>
        <w:widowControl w:val="false"/>
        <w:autoSpaceDE w:val="false"/>
        <w:ind w:firstLine="284"/>
        <w:rPr>
          <w:color w:val="000000"/>
        </w:rPr>
      </w:pPr>
      <w:r>
        <w:rPr>
          <w:color w:val="000000"/>
        </w:rPr>
        <w:t>Судя по тому, что обычно рекомендуется, приходишь к выводу: если организм больного чрезвычайно вынослив, а обстоятельства складываются благоприятно, то, несмотря ни на что, недуг отступает. В противном случае - повторное направление на консультацию к нейрохирургу и операция. А если в ней снова отказано, больной, намучившийся от нездоровья, ищет другого врача или обращается к нетрадиционному лечению.</w:t>
      </w:r>
    </w:p>
    <w:p>
      <w:pPr>
        <w:pStyle w:val="Normal"/>
        <w:widowControl w:val="false"/>
        <w:autoSpaceDE w:val="false"/>
        <w:ind w:firstLine="284"/>
        <w:rPr>
          <w:color w:val="000000"/>
        </w:rPr>
      </w:pPr>
      <w:r>
        <w:rPr>
          <w:color w:val="000000"/>
        </w:rPr>
        <w:t>Запомните: врач-нейрохирург - неважный советчик в -хирургическом лечении. Это не его область деятельности.</w:t>
      </w:r>
    </w:p>
    <w:p>
      <w:pPr>
        <w:pStyle w:val="Normal"/>
        <w:widowControl w:val="false"/>
        <w:autoSpaceDE w:val="false"/>
        <w:ind w:firstLine="284"/>
        <w:rPr>
          <w:color w:val="000000"/>
        </w:rPr>
      </w:pPr>
      <w:r>
        <w:rPr>
          <w:color w:val="000000"/>
        </w:rPr>
        <w:t>Если же кто-либо не согласен с содержанием этой главы, рекомендую посетить нейрохирургический консультативный кабинет и самому убедиться в правоте высказываний автора. Кстати, если на двери кабинета висит табличка "вертебролог", не вводите себя в заблуждение. И в нашем государстве, и за рубежом прием, несмотря на табличку, в основном ведут или нейрохирурги, или ортопеды, или невропатологи, потому как специалистов, охватывающих весь спектр причинно-следственных связей в опорно-двигательной системе, по ранее названным причинам крайне мало.</w:t>
      </w:r>
    </w:p>
    <w:p>
      <w:pPr>
        <w:pStyle w:val="Normal"/>
        <w:widowControl w:val="false"/>
        <w:autoSpaceDE w:val="false"/>
        <w:ind w:firstLine="284"/>
        <w:rPr>
          <w:color w:val="000000"/>
        </w:rPr>
      </w:pPr>
      <w:r>
        <w:rPr>
          <w:b/>
          <w:bCs/>
          <w:color w:val="000000"/>
        </w:rPr>
        <w:t>О необычной роли врачей-невропатологов в российской медицине</w:t>
      </w:r>
    </w:p>
    <w:p>
      <w:pPr>
        <w:pStyle w:val="Normal"/>
        <w:widowControl w:val="false"/>
        <w:autoSpaceDE w:val="false"/>
        <w:ind w:firstLine="284"/>
        <w:rPr>
          <w:color w:val="000000"/>
        </w:rPr>
      </w:pPr>
      <w:r>
        <w:rPr>
          <w:color w:val="000000"/>
        </w:rPr>
        <w:t>Для большинства читателей, вероятно, окажется неожиданным тот факт, что в капиталистических странах основная масса пациентов с болью в спине проходит через врачей-ортопедов, а не невропатологов, как принято у нас. Там последних приглашают лишь в качестве консультантов в случае появления неврологических симптомов: болей по ходу нервного ствола, онемения конечности или ее похудения. И с такой расстановкой сил трудно не согласиться, памятуя о том, что вышеназванные и многие другие неврологические симптомы обычно являются прямым следствием влияния на нервную ткань или патологически измененной костно-хрящевой основы позвоночника, или его связок и окружающих позвоночный столб мышц.</w:t>
      </w:r>
    </w:p>
    <w:p>
      <w:pPr>
        <w:pStyle w:val="Normal"/>
        <w:widowControl w:val="false"/>
        <w:autoSpaceDE w:val="false"/>
        <w:ind w:firstLine="284"/>
        <w:rPr>
          <w:color w:val="000000"/>
        </w:rPr>
      </w:pPr>
      <w:r>
        <w:rPr>
          <w:color w:val="000000"/>
        </w:rPr>
        <w:t>То есть неврологические симптомы, как правило, вторичны. Поэтому, выбирая врача для лечения боли в позвоночнике (при отсутствии вертебролога), вполне разумно выбрать ортопеда, поскольку ортопед, обученный своевременно распознавать развитие структурных изменений в костно-хрящевой основе позвоночного столба, и должен являть собой авангардный оборонительный рубеж для болезни. Невропатолог же, располагающий знаниями лишь в неврологической сфере, может представлять опасность для пациента с начальными, плохо "слышимыми" структурными изменениями в позвоночнике из-за риска не заметить их и тем самым способствовать переходу начальной, обратимой формы болезни в необратимую, хроническую. Тем не менее и эта расстановка сил очень далека от совершенства, поскольку у врача-ортопеда отсутствует должное представление о мышечной сфере.</w:t>
      </w:r>
    </w:p>
    <w:p>
      <w:pPr>
        <w:pStyle w:val="Normal"/>
        <w:widowControl w:val="false"/>
        <w:autoSpaceDE w:val="false"/>
        <w:ind w:firstLine="284"/>
        <w:rPr>
          <w:color w:val="000000"/>
        </w:rPr>
      </w:pPr>
      <w:r>
        <w:rPr>
          <w:color w:val="000000"/>
        </w:rPr>
        <w:t>И все же почему, казалось бы, ярко нелогичное стало в нашей стране вполне обыденным? За ответом на этот вопрос обратимся к истории становления советского государства. Как известно, молодому СССР были жизненно необходимы высокие темпы индустриализации, чтобы выжить в условиях жесткой экономической и политической изоляции. Эта цель была достигнута, и сегодня мы знаем как - беспощадной эксплуатацией труда вольнонаемных и заключенных. Тяжелые, порой нечеловеческие условия труда не могли не сказываться на состоянии здоровья строителей нового государства, в целом, и опорно-двигательного аппарата, в частности.</w:t>
      </w:r>
    </w:p>
    <w:p>
      <w:pPr>
        <w:pStyle w:val="Normal"/>
        <w:widowControl w:val="false"/>
        <w:autoSpaceDE w:val="false"/>
        <w:ind w:firstLine="284"/>
        <w:rPr/>
      </w:pPr>
      <w:r>
        <w:rPr>
          <w:color w:val="000000"/>
        </w:rPr>
        <w:t>Конечно, люди обращались за медицинской помощью, рассчитывали поначалу на человечность и сострадание. Но эти слова и то, что за ними стоит, были беспощадно выжжены из жизни вольных и невольных каторжан. Воспитывался другой тип человека - стоик, не жалующийся на трудности, легко переносящий боль, готовый умереть за правое дело (даже в песне тех лет звучало: "...а вместо сердца пламенный мотор..."). Обратившемуся же за медицинской помощью необходимо было иметь веские доказательства своей болезни, чтобы не быть заподозренным в "сознательном отстранении от общего дела".</w:t>
      </w:r>
    </w:p>
    <w:p>
      <w:pPr>
        <w:pStyle w:val="Normal"/>
        <w:widowControl w:val="false"/>
        <w:autoSpaceDE w:val="false"/>
        <w:ind w:firstLine="284"/>
        <w:rPr>
          <w:color w:val="000000"/>
        </w:rPr>
      </w:pPr>
      <w:r>
        <w:rPr>
          <w:color w:val="000000"/>
        </w:rPr>
        <w:t>При болезнях позвоночника доказательством того, что ты не враг и не симулянт, были высыхающая конечность, грубые изменения рефлексов и некоторые другие признаки, увидев которые сегодня, с изумлением вопрошаешь: "Где же вы, уважаемый, пропадали все это время?!" Боль :е в спине как жалоба не воспринималась вовсе: симптом субъективный, легко симулируется, "может использоваться для вызывания сочувствия у доктора, дабы отстраниться от общего труда". Нечто подобное могло быть записано в секретном предписании в фельдшерском пункте как руководство к действию.</w:t>
      </w:r>
    </w:p>
    <w:p>
      <w:pPr>
        <w:pStyle w:val="Normal"/>
        <w:widowControl w:val="false"/>
        <w:autoSpaceDE w:val="false"/>
        <w:ind w:firstLine="284"/>
        <w:rPr>
          <w:color w:val="000000"/>
        </w:rPr>
      </w:pPr>
      <w:r>
        <w:rPr>
          <w:color w:val="000000"/>
        </w:rPr>
        <w:t>Отработанная система гармонично вписалась в жизнь советского государства на долгие десятилетия. Для роли этакого борца за идею, роли "доктора" удачно подходила должность врача-невропатолога. "Зря на больничный не отправит, ему нужны серьезные симптомы", - решили наверху, и не ошиблись. И действительно, поскольку начальные разрушения позвоночника ничем не проявляются, кроме боли (симптома субъективного), нуждающиеся в срочной (!) помощи выписывались на работу... Вот и таким еще способом советский человек, не имея других стимулов к самоотверженному труду, кроме слепого фанатизма, надежно и не без основания оберегался партией и правительством от отлынивания в строительстве коммунизма.</w:t>
      </w:r>
    </w:p>
    <w:p>
      <w:pPr>
        <w:pStyle w:val="Normal"/>
        <w:widowControl w:val="false"/>
        <w:autoSpaceDE w:val="false"/>
        <w:ind w:firstLine="284"/>
        <w:rPr>
          <w:color w:val="000000"/>
        </w:rPr>
      </w:pPr>
      <w:r>
        <w:rPr>
          <w:color w:val="000000"/>
        </w:rPr>
        <w:t>Не давали больничные листы. "Жалуешься? А докажи, что у тебя спина болит". А как докажешь: боль-то - симптом субъективный... "Вот когда рефлекс пропадет, тогда приходи..."</w:t>
      </w:r>
    </w:p>
    <w:p>
      <w:pPr>
        <w:pStyle w:val="Normal"/>
        <w:widowControl w:val="false"/>
        <w:autoSpaceDE w:val="false"/>
        <w:ind w:firstLine="284"/>
        <w:rPr>
          <w:color w:val="000000"/>
        </w:rPr>
      </w:pPr>
      <w:r>
        <w:rPr>
          <w:color w:val="000000"/>
        </w:rPr>
        <w:t>Я убежден, что в ближайшее время все изменится к лучшему. Убежден и в том, что перемены придут не сверху, а снизу. Оттуда, где они действительно жизненно необходимы.</w:t>
      </w:r>
    </w:p>
    <w:p>
      <w:pPr>
        <w:pStyle w:val="Normal"/>
        <w:widowControl w:val="false"/>
        <w:autoSpaceDE w:val="false"/>
        <w:ind w:firstLine="284"/>
        <w:rPr>
          <w:b/>
          <w:b/>
          <w:bCs/>
          <w:color w:val="000000"/>
        </w:rPr>
      </w:pPr>
      <w:r>
        <w:rPr>
          <w:b/>
          <w:bCs/>
          <w:color w:val="000000"/>
        </w:rPr>
        <w:t xml:space="preserve">Глава 3 </w:t>
      </w:r>
    </w:p>
    <w:p>
      <w:pPr>
        <w:pStyle w:val="Normal"/>
        <w:widowControl w:val="false"/>
        <w:autoSpaceDE w:val="false"/>
        <w:ind w:firstLine="284"/>
        <w:rPr>
          <w:color w:val="000000"/>
        </w:rPr>
      </w:pPr>
      <w:r>
        <w:rPr>
          <w:b/>
          <w:bCs/>
          <w:color w:val="000000"/>
        </w:rPr>
        <w:t>По существу</w:t>
      </w:r>
    </w:p>
    <w:p>
      <w:pPr>
        <w:pStyle w:val="Normal"/>
        <w:widowControl w:val="false"/>
        <w:autoSpaceDE w:val="false"/>
        <w:ind w:firstLine="284"/>
        <w:rPr>
          <w:color w:val="000000"/>
        </w:rPr>
      </w:pPr>
      <w:r>
        <w:rPr>
          <w:b/>
          <w:bCs/>
          <w:color w:val="000000"/>
        </w:rPr>
        <w:t>Все по порядку</w:t>
      </w:r>
    </w:p>
    <w:p>
      <w:pPr>
        <w:pStyle w:val="Normal"/>
        <w:widowControl w:val="false"/>
        <w:autoSpaceDE w:val="false"/>
        <w:ind w:firstLine="284"/>
        <w:rPr>
          <w:color w:val="000000"/>
        </w:rPr>
      </w:pPr>
      <w:r>
        <w:rPr>
          <w:color w:val="000000"/>
        </w:rPr>
        <w:t>Считающие остеохондроз расплатой человечества за прямохождение убеждены, что наши предки передвигались на четырех конечностях. Трудно согласиться с таким неосторожным обобщением. Возможно, с их предками это и случалось, но зачем же стричь всех под одну гребенку?</w:t>
      </w:r>
    </w:p>
    <w:p>
      <w:pPr>
        <w:pStyle w:val="Normal"/>
        <w:widowControl w:val="false"/>
        <w:autoSpaceDE w:val="false"/>
        <w:ind w:firstLine="284"/>
        <w:rPr>
          <w:color w:val="000000"/>
        </w:rPr>
      </w:pPr>
      <w:r>
        <w:rPr>
          <w:color w:val="000000"/>
        </w:rPr>
        <w:t>Автор</w:t>
      </w:r>
    </w:p>
    <w:p>
      <w:pPr>
        <w:pStyle w:val="Normal"/>
        <w:widowControl w:val="false"/>
        <w:autoSpaceDE w:val="false"/>
        <w:ind w:firstLine="284"/>
        <w:rPr>
          <w:color w:val="000000"/>
        </w:rPr>
      </w:pPr>
      <w:r>
        <w:rPr>
          <w:color w:val="000000"/>
        </w:rPr>
        <w:t>Некоторые ученые, работающие над проблемой болей в спине, искренне верят в чудеса эволюции и твердят, что наши далекие предки использовали при передвижении четыре точки опоры и поэтому не имели понятия о болях в спине. У нас же спина болит лишь потому (!), что мы посмели подняться на ноги. Из этого следует: хотите жить без болей - учитесь ходить на четвереньках. Если не желаете передвигаться на четвереньках - смиритесь с тяжелой судьбой прямоходящего. Те, кто согласен с тем или иным заключением, книгу могут закрыть и не прикасаться к ней больше. Лучше, не теряя времени, начните упражняться в передвижении, как братья наши меньшие, немало их тем позабавив. Или же, поверив в неизбежность страданий, становитесь завсегдатаем аптеки и поликлиники. И то и другое для любого здравомыслящего человека неприемлемо. Постараюсь доказать, что каждый из нас создан по образу и подобию Божьему - ни больше ни меньше.</w:t>
      </w:r>
    </w:p>
    <w:p>
      <w:pPr>
        <w:pStyle w:val="Normal"/>
        <w:widowControl w:val="false"/>
        <w:autoSpaceDE w:val="false"/>
        <w:ind w:firstLine="284"/>
        <w:rPr>
          <w:color w:val="000000"/>
        </w:rPr>
      </w:pPr>
      <w:r>
        <w:rPr>
          <w:color w:val="000000"/>
        </w:rPr>
        <w:t>Это просто - творить?</w:t>
      </w:r>
    </w:p>
    <w:p>
      <w:pPr>
        <w:pStyle w:val="Normal"/>
        <w:widowControl w:val="false"/>
        <w:autoSpaceDE w:val="false"/>
        <w:ind w:firstLine="284"/>
        <w:rPr>
          <w:color w:val="000000"/>
        </w:rPr>
      </w:pPr>
      <w:r>
        <w:rPr>
          <w:color w:val="000000"/>
        </w:rPr>
        <w:t>Эволюционисты утверждают, что из простых форм жизни произошли более сложные. Из ползающей букашки - вида вполне жизнестойкого - путем промежуточных метаморфоз получилась тварь летающая, также вполне способная к выживанию в жесточайших условиях отбора. В таком случае непонятно, как умудрились сохранить себя и выжить промежуточные формы, например букашка с зачатками крыльев, лишь мешающими ей.</w:t>
      </w:r>
    </w:p>
    <w:p>
      <w:pPr>
        <w:pStyle w:val="Normal"/>
        <w:widowControl w:val="false"/>
        <w:autoSpaceDE w:val="false"/>
        <w:ind w:firstLine="284"/>
        <w:rPr>
          <w:color w:val="000000"/>
        </w:rPr>
      </w:pPr>
      <w:r>
        <w:rPr>
          <w:color w:val="000000"/>
        </w:rPr>
        <w:t>Автор</w:t>
      </w:r>
    </w:p>
    <w:p>
      <w:pPr>
        <w:pStyle w:val="Normal"/>
        <w:widowControl w:val="false"/>
        <w:autoSpaceDE w:val="false"/>
        <w:ind w:firstLine="284"/>
        <w:rPr>
          <w:color w:val="000000"/>
        </w:rPr>
      </w:pPr>
      <w:r>
        <w:rPr>
          <w:color w:val="000000"/>
        </w:rPr>
        <w:t>Представьте себя на месте того, кто решил сделать передвигающееся существо, сильно напоминающее, скажем, человека. Сначала, решите вы, нужно собрать остов из костей, состоящий из позвоночника, черепной коробки, костей таза и конечностей. Причем надо постараться сделать так, чтобы он позволял существу быть подвижным и в то же время был прочен настолько, насколько это необходимо в условиях предполагаемого обитания.</w:t>
      </w:r>
    </w:p>
    <w:p>
      <w:pPr>
        <w:pStyle w:val="Normal"/>
        <w:widowControl w:val="false"/>
        <w:autoSpaceDE w:val="false"/>
        <w:ind w:firstLine="284"/>
        <w:rPr/>
      </w:pPr>
      <w:r>
        <w:rPr>
          <w:color w:val="000000"/>
        </w:rPr>
        <w:t>Разумнее начать строительство с позвоночного столба, решите вы, удовлетворенно потирая руки в предвкушении увлекательной работы. Он - "ствол древа", а посему появится на свет первым. Путем несложных расчетов, учитывающих гравитационное поле планеты, ее размеры и размеры существа, вы придете к выводу, что лучше всего, чтобы позвоночник состоял из 32-34 звеньев - позвонков. Причем расчеты показывали, что между ними должна находиться упругая хрящевая вставка, которая обеспечивала бы одновременно прочность соединения с хорошей подвижностью и была проницаема для обмена питательной среды между позвонками. И вы сделаете межпозвонковый диск, отдаленно напоминающий собой планету Сатурн с его кольцами: двояковыпуклое эластичное ядро, окруженное прочным соединительно-тканным кольцом (рис. 1). Чтобы череп, двигаясь вокруг "зуба", не придавливал к нему мозг, отверстие первого позвонка разделите мощной связкой на две части - для оси и для мозга.</w:t>
      </w:r>
    </w:p>
    <w:p>
      <w:pPr>
        <w:pStyle w:val="Normal"/>
        <w:widowControl w:val="false"/>
        <w:autoSpaceDE w:val="false"/>
        <w:ind w:firstLine="284"/>
        <w:rPr>
          <w:color w:val="000000"/>
        </w:rPr>
      </w:pPr>
      <w:r>
        <w:rPr>
          <w:color w:val="000000"/>
        </w:rPr>
      </w:r>
    </w:p>
    <w:p>
      <w:pPr>
        <w:pStyle w:val="Normal"/>
        <w:widowControl w:val="false"/>
        <w:autoSpaceDE w:val="false"/>
        <w:ind w:firstLine="284"/>
        <w:rPr>
          <w:color w:val="000000"/>
          <w:lang w:val="en-US"/>
        </w:rPr>
      </w:pPr>
      <w:r>
        <w:rPr>
          <w:color w:val="000000"/>
          <w:lang w:val="en-US"/>
        </w:rPr>
        <w:drawing>
          <wp:inline distT="0" distB="0" distL="0" distR="0">
            <wp:extent cx="2381250" cy="2124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7" r="-15" b="-17"/>
                    <a:stretch>
                      <a:fillRect/>
                    </a:stretch>
                  </pic:blipFill>
                  <pic:spPr bwMode="auto">
                    <a:xfrm>
                      <a:off x="0" y="0"/>
                      <a:ext cx="2381250" cy="2124075"/>
                    </a:xfrm>
                    <a:prstGeom prst="rect">
                      <a:avLst/>
                    </a:prstGeom>
                  </pic:spPr>
                </pic:pic>
              </a:graphicData>
            </a:graphic>
          </wp:inline>
        </w:drawing>
      </w:r>
      <w:r>
        <w:rPr>
          <w:color w:val="000000"/>
          <w:lang w:val="en-US"/>
        </w:rPr>
        <w:drawing>
          <wp:inline distT="0" distB="0" distL="0" distR="0">
            <wp:extent cx="2381250" cy="1371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6" r="-15" b="-26"/>
                    <a:stretch>
                      <a:fillRect/>
                    </a:stretch>
                  </pic:blipFill>
                  <pic:spPr bwMode="auto">
                    <a:xfrm>
                      <a:off x="0" y="0"/>
                      <a:ext cx="2381250" cy="1371600"/>
                    </a:xfrm>
                    <a:prstGeom prst="rect">
                      <a:avLst/>
                    </a:prstGeom>
                  </pic:spPr>
                </pic:pic>
              </a:graphicData>
            </a:graphic>
          </wp:inline>
        </w:drawing>
      </w:r>
    </w:p>
    <w:p>
      <w:pPr>
        <w:pStyle w:val="Normal"/>
        <w:widowControl w:val="false"/>
        <w:autoSpaceDE w:val="false"/>
        <w:ind w:firstLine="284"/>
        <w:rPr>
          <w:color w:val="000000"/>
        </w:rPr>
      </w:pPr>
      <w:r>
        <w:rPr>
          <w:color w:val="000000"/>
        </w:rPr>
        <w:t>Далее, на середину столба, но ближе к верхушке крепите ребра по 12 штук на каждую сторону, закругляющиеся кпереди и замыкающиеся на грудине. Вместе с позвоночником и грудиной они образовали маленькую крепость - грудную клетку, в которой спрячутся сердце, легкие, печень, почки с надпочечниками, желудок, поджелудочная и вилочковая железы, селезенка. В верхней части грудной клетки на задней ее стенке прикрепи по лопатке на обе стороны от позвоночника. Лопатки и верхушку грудины соедините ключицами, усиливающими плечевой пояс. К лопаткам присоединятся кости рук.</w:t>
      </w:r>
    </w:p>
    <w:p>
      <w:pPr>
        <w:pStyle w:val="Normal"/>
        <w:widowControl w:val="false"/>
        <w:autoSpaceDE w:val="false"/>
        <w:ind w:firstLine="284"/>
        <w:rPr>
          <w:color w:val="000000"/>
        </w:rPr>
      </w:pPr>
      <w:r>
        <w:rPr>
          <w:color w:val="000000"/>
        </w:rPr>
        <w:t>Как раз под нижними ребрами грудной клетки в состоянии вдоха, слева и справа к крестцу, прикрепите подвздошные кости. Они, как щит, сзади прикроют кишечник, мочевой пузырь и внутренние половые органы. К подвздошным костям присоединятся кости ног.</w:t>
      </w:r>
    </w:p>
    <w:p>
      <w:pPr>
        <w:pStyle w:val="Normal"/>
        <w:widowControl w:val="false"/>
        <w:autoSpaceDE w:val="false"/>
        <w:ind w:firstLine="284"/>
        <w:rPr>
          <w:color w:val="000000"/>
        </w:rPr>
      </w:pPr>
      <w:r>
        <w:rPr>
          <w:color w:val="000000"/>
        </w:rPr>
        <w:t>Ну вот и готово. Более двухсот косточек разных размеров и форм, прочно соединенных между собой связками, представляют одно целое. Следующая задача - разместить внутренние органы в уготовленные для них места. И с этим вы успешно справляетесь. Сообщающаяся системой многочисленных трубочек - сосудов и не менее многочисленных проводов - нервов, получившаяся конструкция напоминает хорошо скомпонованный автомобильный мотор, в котором устройство и функция каждого агрегата продуманы и все на своем месте.</w:t>
      </w:r>
    </w:p>
    <w:p>
      <w:pPr>
        <w:pStyle w:val="Normal"/>
        <w:widowControl w:val="false"/>
        <w:autoSpaceDE w:val="false"/>
        <w:ind w:firstLine="284"/>
        <w:rPr>
          <w:color w:val="000000"/>
        </w:rPr>
      </w:pPr>
      <w:r>
        <w:rPr>
          <w:color w:val="000000"/>
        </w:rPr>
        <w:t>"Дело близится к завершению", - удовлетворенно и в то же время с некоторым сожалением подумаете вы. Ведь как интересно и приятно творить! Проникновение в безграничный простор мысли, рождение идей, подобное рождению звезд... И время, уставшее от вечного бега, замирает, глядя на вас с восхищением!</w:t>
      </w:r>
    </w:p>
    <w:p>
      <w:pPr>
        <w:pStyle w:val="Normal"/>
        <w:widowControl w:val="false"/>
        <w:autoSpaceDE w:val="false"/>
        <w:ind w:firstLine="284"/>
        <w:rPr>
          <w:color w:val="000000"/>
        </w:rPr>
      </w:pPr>
      <w:r>
        <w:rPr>
          <w:color w:val="000000"/>
        </w:rPr>
        <w:t>Конечно, не должно вызывать сомнений, что наше строительство шло по хорошо продуманному кем-то плану. Если бы в действительности нам, людям, было дозволено погрузиться в глубину Замысла, то каждому здравомыслящему человеку стало бы ясно: со всеми нашими сегодняшними умными машинами нам не создать и частицы той плоти, из которой состоит самый неуважаемый и заклейменный порядочным обществом человек... Создать и соединить в одно целое!.. И научить двигаться!</w:t>
      </w:r>
    </w:p>
    <w:p>
      <w:pPr>
        <w:pStyle w:val="Normal"/>
        <w:widowControl w:val="false"/>
        <w:autoSpaceDE w:val="false"/>
        <w:ind w:firstLine="284"/>
        <w:rPr>
          <w:color w:val="000000"/>
        </w:rPr>
      </w:pPr>
      <w:r>
        <w:rPr>
          <w:color w:val="000000"/>
        </w:rPr>
        <w:t>И вот уже пора подумать о движении!</w:t>
      </w:r>
    </w:p>
    <w:p>
      <w:pPr>
        <w:pStyle w:val="Normal"/>
        <w:widowControl w:val="false"/>
        <w:autoSpaceDE w:val="false"/>
        <w:ind w:firstLine="284"/>
        <w:rPr>
          <w:color w:val="000000"/>
        </w:rPr>
      </w:pPr>
      <w:r>
        <w:rPr>
          <w:color w:val="000000"/>
        </w:rPr>
        <w:t>Оно дарует ощущение свободы,</w:t>
      </w:r>
    </w:p>
    <w:p>
      <w:pPr>
        <w:pStyle w:val="Normal"/>
        <w:widowControl w:val="false"/>
        <w:autoSpaceDE w:val="false"/>
        <w:ind w:firstLine="284"/>
        <w:rPr>
          <w:color w:val="000000"/>
        </w:rPr>
      </w:pPr>
      <w:r>
        <w:rPr>
          <w:color w:val="000000"/>
        </w:rPr>
        <w:t>Когда ничем не стиснуто и мыслью поощряемо.</w:t>
      </w:r>
    </w:p>
    <w:p>
      <w:pPr>
        <w:pStyle w:val="Normal"/>
        <w:widowControl w:val="false"/>
        <w:autoSpaceDE w:val="false"/>
        <w:ind w:firstLine="284"/>
        <w:rPr>
          <w:color w:val="000000"/>
        </w:rPr>
      </w:pPr>
      <w:r>
        <w:rPr>
          <w:color w:val="000000"/>
        </w:rPr>
        <w:t>А разве мало этого для человека?</w:t>
      </w:r>
    </w:p>
    <w:p>
      <w:pPr>
        <w:pStyle w:val="Normal"/>
        <w:widowControl w:val="false"/>
        <w:autoSpaceDE w:val="false"/>
        <w:ind w:firstLine="284"/>
        <w:rPr>
          <w:color w:val="000000"/>
        </w:rPr>
      </w:pPr>
      <w:r>
        <w:rPr>
          <w:color w:val="000000"/>
        </w:rPr>
        <w:t>Умножьте все на легкость тела,</w:t>
      </w:r>
    </w:p>
    <w:p>
      <w:pPr>
        <w:pStyle w:val="Normal"/>
        <w:widowControl w:val="false"/>
        <w:autoSpaceDE w:val="false"/>
        <w:ind w:firstLine="284"/>
        <w:rPr>
          <w:color w:val="000000"/>
        </w:rPr>
      </w:pPr>
      <w:r>
        <w:rPr>
          <w:color w:val="000000"/>
        </w:rPr>
        <w:t>румянец бодрый на щеках И станет в миг понятным: нет лучшего</w:t>
      </w:r>
    </w:p>
    <w:p>
      <w:pPr>
        <w:pStyle w:val="Normal"/>
        <w:widowControl w:val="false"/>
        <w:autoSpaceDE w:val="false"/>
        <w:ind w:firstLine="284"/>
        <w:rPr>
          <w:color w:val="000000"/>
        </w:rPr>
      </w:pPr>
      <w:r>
        <w:rPr>
          <w:color w:val="000000"/>
        </w:rPr>
        <w:t>лекарства для тела и души! Так должно быть...</w:t>
      </w:r>
    </w:p>
    <w:p>
      <w:pPr>
        <w:pStyle w:val="Normal"/>
        <w:widowControl w:val="false"/>
        <w:autoSpaceDE w:val="false"/>
        <w:ind w:firstLine="284"/>
        <w:rPr>
          <w:color w:val="000000"/>
        </w:rPr>
      </w:pPr>
      <w:r>
        <w:rPr>
          <w:color w:val="000000"/>
        </w:rPr>
        <w:t>(Лирическое отступление автора)</w:t>
      </w:r>
    </w:p>
    <w:p>
      <w:pPr>
        <w:pStyle w:val="Normal"/>
        <w:widowControl w:val="false"/>
        <w:autoSpaceDE w:val="false"/>
        <w:ind w:firstLine="284"/>
        <w:rPr>
          <w:b/>
          <w:b/>
          <w:bCs/>
          <w:color w:val="000000"/>
        </w:rPr>
      </w:pPr>
      <w:r>
        <w:rPr>
          <w:b/>
          <w:bCs/>
          <w:color w:val="000000"/>
        </w:rPr>
        <w:t xml:space="preserve">Глава 4 </w:t>
      </w:r>
    </w:p>
    <w:p>
      <w:pPr>
        <w:pStyle w:val="Normal"/>
        <w:widowControl w:val="false"/>
        <w:autoSpaceDE w:val="false"/>
        <w:ind w:firstLine="284"/>
        <w:rPr>
          <w:color w:val="000000"/>
        </w:rPr>
      </w:pPr>
      <w:r>
        <w:rPr>
          <w:b/>
          <w:bCs/>
          <w:color w:val="000000"/>
        </w:rPr>
        <w:t>Все о мышцах</w:t>
      </w:r>
    </w:p>
    <w:p>
      <w:pPr>
        <w:pStyle w:val="Normal"/>
        <w:widowControl w:val="false"/>
        <w:autoSpaceDE w:val="false"/>
        <w:ind w:firstLine="284"/>
        <w:rPr>
          <w:color w:val="000000"/>
        </w:rPr>
      </w:pPr>
      <w:r>
        <w:rPr>
          <w:color w:val="000000"/>
        </w:rPr>
        <w:t>Этой главой мы начинаем беседу о мышцах, дарующих ощущение свободы, когда они здоровы, и, напротив, серьезно инвалидизирующих человека, если в них случаются сбои. Именно о пресловутых сбоях мышечной деятельности мы и поведем наш разговор. Но прежде, в качестве экскурса в мышечную сферу, несколько слов о строении и свойствах мышц, дабы выдержать стройность сюжетной и смысловой линий.</w:t>
      </w:r>
    </w:p>
    <w:p>
      <w:pPr>
        <w:pStyle w:val="Normal"/>
        <w:widowControl w:val="false"/>
        <w:autoSpaceDE w:val="false"/>
        <w:ind w:firstLine="284"/>
        <w:rPr>
          <w:color w:val="000000"/>
        </w:rPr>
      </w:pPr>
      <w:r>
        <w:rPr>
          <w:color w:val="000000"/>
        </w:rPr>
        <w:t>Итак, начнем с того, что масса мышц у взрослого человека среднего физического развития составляет приблизительно от 40 до 50 % массы тела. Из этого можно заключить, что мышцы - самая представительная часть человеческого организма. Даже имея в виду одно лишь это, внимание к мышечной сфере со стороны клиницистов должно было быть намного пристальнее, нежели обстоит дело на практике.</w:t>
      </w:r>
    </w:p>
    <w:p>
      <w:pPr>
        <w:pStyle w:val="Normal"/>
        <w:widowControl w:val="false"/>
        <w:autoSpaceDE w:val="false"/>
        <w:ind w:firstLine="284"/>
        <w:rPr>
          <w:color w:val="000000"/>
        </w:rPr>
      </w:pPr>
      <w:r>
        <w:rPr>
          <w:color w:val="000000"/>
        </w:rPr>
        <w:t>Главной составляющей мышц являются миофибриллы и их сократительные элементы. Клетки гладких мышц содержат гладкие миофибриллы. Они объединяются в пучки, а последние - в мышечные пласты, формирующие стенки полых внутренних органов и сосудов. В поперечно-полосатой мышце миофибриллы расположены строго упорядоченно и состоят из регулярно повторяющихся фрагментиков - саркомеров, благодаря чему мышечное волокно приобретает поперечную исчерченность. Напомним, что скелетные - это поперечно-полосатые мышцы. В дальнейшем мы будем говорить только о них.</w:t>
      </w:r>
    </w:p>
    <w:p>
      <w:pPr>
        <w:pStyle w:val="Normal"/>
        <w:widowControl w:val="false"/>
        <w:autoSpaceDE w:val="false"/>
        <w:ind w:firstLine="284"/>
        <w:rPr/>
      </w:pPr>
      <w:r>
        <w:rPr>
          <w:color w:val="000000"/>
        </w:rPr>
        <w:t>Мышцы обладают тремя свойствами - вязкостью, упругостью и пластичностью. Вязкость обусловлена наличием в мышце внутреннего трения и проявляется тем, что и равной нагрузке разгружаемая мышца имеет несколько большую длину, чем нагружаемая. При моментальном же отягощении после фазы быстрого удлинения наблюдается фаза замедленного удлинения. Это свойство мышц скопировано людьми и широко применяется в технике. Например, современные автомобили оснащены ремнями безопасности, обладающими вязкостью.</w:t>
      </w:r>
    </w:p>
    <w:p>
      <w:pPr>
        <w:pStyle w:val="Normal"/>
        <w:widowControl w:val="false"/>
        <w:autoSpaceDE w:val="false"/>
        <w:ind w:firstLine="284"/>
        <w:rPr>
          <w:color w:val="000000"/>
        </w:rPr>
      </w:pPr>
      <w:r>
        <w:rPr>
          <w:color w:val="000000"/>
        </w:rPr>
        <w:t>Упругость мышцы определяется ее способностью растягиваться при отягощении до определенной длины, затем, при снятии нагрузки, возвращаться к исходным размерам. Благодаря этому свойству мышцы выполняют функцию амортизатора, уменьшающего силу внешнего физического воздействия на тело, а также обеспечивают относительно постоянный контур тела.</w:t>
      </w:r>
    </w:p>
    <w:p>
      <w:pPr>
        <w:pStyle w:val="Normal"/>
        <w:widowControl w:val="false"/>
        <w:autoSpaceDE w:val="false"/>
        <w:ind w:firstLine="284"/>
        <w:rPr>
          <w:color w:val="000000"/>
        </w:rPr>
      </w:pPr>
      <w:r>
        <w:rPr>
          <w:color w:val="000000"/>
        </w:rPr>
        <w:t>Пластичность мышц проявляется в том, что растянутое и затем отпущенное мышечное волокно возвращается к исходной длине не сразу, а остается длительное время более или менее удлиненным.</w:t>
      </w:r>
    </w:p>
    <w:p>
      <w:pPr>
        <w:pStyle w:val="Normal"/>
        <w:widowControl w:val="false"/>
        <w:autoSpaceDE w:val="false"/>
        <w:ind w:firstLine="284"/>
        <w:rPr>
          <w:color w:val="000000"/>
        </w:rPr>
      </w:pPr>
      <w:r>
        <w:rPr>
          <w:color w:val="000000"/>
        </w:rPr>
        <w:t>В зависимости от приспособленности к совершению разного рода физических действий мышцы можно разделить на три группы:</w:t>
      </w:r>
    </w:p>
    <w:p>
      <w:pPr>
        <w:pStyle w:val="Normal"/>
        <w:widowControl w:val="false"/>
        <w:autoSpaceDE w:val="false"/>
        <w:ind w:firstLine="284"/>
        <w:rPr>
          <w:color w:val="000000"/>
        </w:rPr>
      </w:pPr>
      <w:r>
        <w:rPr>
          <w:color w:val="000000"/>
        </w:rPr>
        <w:t>тонические (или медленные);</w:t>
      </w:r>
    </w:p>
    <w:p>
      <w:pPr>
        <w:pStyle w:val="Normal"/>
        <w:widowControl w:val="false"/>
        <w:autoSpaceDE w:val="false"/>
        <w:ind w:firstLine="284"/>
        <w:rPr>
          <w:color w:val="000000"/>
        </w:rPr>
      </w:pPr>
      <w:r>
        <w:rPr>
          <w:color w:val="000000"/>
        </w:rPr>
        <w:t>фазные (или быстрые);</w:t>
      </w:r>
    </w:p>
    <w:p>
      <w:pPr>
        <w:pStyle w:val="Normal"/>
        <w:widowControl w:val="false"/>
        <w:autoSpaceDE w:val="false"/>
        <w:ind w:firstLine="284"/>
        <w:rPr>
          <w:color w:val="000000"/>
        </w:rPr>
      </w:pPr>
      <w:r>
        <w:rPr>
          <w:color w:val="000000"/>
        </w:rPr>
        <w:t>смешанные.</w:t>
      </w:r>
    </w:p>
    <w:p>
      <w:pPr>
        <w:pStyle w:val="Normal"/>
        <w:widowControl w:val="false"/>
        <w:autoSpaceDE w:val="false"/>
        <w:ind w:firstLine="284"/>
        <w:rPr/>
      </w:pPr>
      <w:r>
        <w:rPr>
          <w:color w:val="000000"/>
        </w:rPr>
        <w:t>Тонические мышцы предназначены главным образом для выполнения тяжелой продолжительной нагрузки, статической работы. Они отличаются хорошей пластичностью и вязкостью. Для них характерна выраженная способность реагировать на раздражение местным состоянием возбуждения и сокращения без распространения волны возбуждения и сокращения на соседние мышечные волокна. Им свойственно впадать в состояние длительно-1 и сильного сокращения (иначе - образовывать контрактуры) в ответ на физическое или химическое воздействие. Наверняка многим знакомы судороги в шее или ноге, и это не случайно, потому что тонические мышцы находятся главным образом в шее, спине, ногах, то есть в тех частях тела, на которые возложена ответственность за движение и поддержание определенного положения тела.</w:t>
      </w:r>
    </w:p>
    <w:p>
      <w:pPr>
        <w:pStyle w:val="Normal"/>
        <w:widowControl w:val="false"/>
        <w:autoSpaceDE w:val="false"/>
        <w:ind w:firstLine="284"/>
        <w:rPr>
          <w:color w:val="000000"/>
        </w:rPr>
      </w:pPr>
      <w:r>
        <w:rPr>
          <w:color w:val="000000"/>
        </w:rPr>
        <w:t>Фазные мышцы, напротив, не образуют контрактуры. Они реагируют на раздражение распространяющейся волной возбуждения и сокращения. Для них характерна сравнительно небольшая вязкость и пластичность. Фазных мышц много на лице, руках, особенно на кистях. Их называют быстрыми, как бы противопоставляя их свойства мышцам медленным, тоническим. Попробуйте-ка сокращать мышцы шеи или спины с той же частотой, с какой можете моргать или отстукивать барабанную дробь пальцами рук.</w:t>
      </w:r>
    </w:p>
    <w:p>
      <w:pPr>
        <w:pStyle w:val="Normal"/>
        <w:widowControl w:val="false"/>
        <w:autoSpaceDE w:val="false"/>
        <w:ind w:firstLine="284"/>
        <w:rPr>
          <w:color w:val="000000"/>
        </w:rPr>
      </w:pPr>
      <w:r>
        <w:rPr>
          <w:color w:val="000000"/>
        </w:rPr>
        <w:t>И третья группа - переходные мышцы, взявшие свойства из двух вышеупомянутых приблизительно в равных пропорциях. Их довольно много в ногах, в меньшей степени - в верхних конечностях.</w:t>
      </w:r>
    </w:p>
    <w:p>
      <w:pPr>
        <w:pStyle w:val="Normal"/>
        <w:widowControl w:val="false"/>
        <w:autoSpaceDE w:val="false"/>
        <w:ind w:firstLine="284"/>
        <w:rPr>
          <w:color w:val="000000"/>
        </w:rPr>
      </w:pPr>
      <w:r>
        <w:rPr>
          <w:color w:val="000000"/>
        </w:rPr>
        <w:t>А сейчас, уважаемый читатель, попрошу вас быть внимательнее. Мы рассмотрим необычную по своей значимости особенность мышцы, "благодаря" которой искусственно непросвещенное в этом человечество до сего дня роняет много горьких слез. Приведу цитату из книги "Физиология мышечной деятельности труда и спорта" (Л.: "Наука", 1969). "Механические свойства мышцы в значительной мере зависят от ее функционального состояния. Так, например, при утомлении происходит значительное возрастание вязкости. В особенности велика зависимость растяжимости и возврата к исходному состоянию от содержания в мышце АТФ. При снижении ее запасов мышца становится менее растяжимой, ригидной... Пластическое воздействие проявляется и на возбужденной мышце: после сокращения она в некоторых случаях расслабляется не полностью ".</w:t>
      </w:r>
    </w:p>
    <w:p>
      <w:pPr>
        <w:pStyle w:val="Normal"/>
        <w:widowControl w:val="false"/>
        <w:autoSpaceDE w:val="false"/>
        <w:ind w:firstLine="284"/>
        <w:rPr/>
      </w:pPr>
      <w:r>
        <w:rPr>
          <w:color w:val="000000"/>
        </w:rPr>
        <w:t xml:space="preserve">А вот что в этой связи пишет Г. А. Иваничев в монографии "Болезненные мышечные уплотнения" (1990): "Как (вестно, статическая работа в отличие от работы динамиеского характера имеет свои особенности. (Правильнее говорить не динамическая, а кинетическая работа: в переводе с греческого </w:t>
      </w:r>
      <w:r>
        <w:rPr>
          <w:color w:val="000000"/>
          <w:lang w:val="en-US"/>
        </w:rPr>
        <w:t>kinetikos</w:t>
      </w:r>
      <w:r>
        <w:rPr>
          <w:color w:val="000000"/>
        </w:rPr>
        <w:t xml:space="preserve"> - движущийся, движущий, </w:t>
      </w:r>
      <w:r>
        <w:rPr>
          <w:color w:val="000000"/>
          <w:lang w:val="en-US"/>
        </w:rPr>
        <w:t>dynamis</w:t>
      </w:r>
      <w:r>
        <w:rPr>
          <w:color w:val="000000"/>
        </w:rPr>
        <w:t xml:space="preserve"> - сила. - Примеч. авт.) Прежде всего, это узкий диапазон физиологических возможностей. В филогенетическом отношении динамическая работа более совершенна: меры физиологической адаптации более динамичны, выгодное энергетическое обеспечение... Простой анализ показывает, что исторически эти показатели эволюционировали в сторону совершенства. Иначе, статической работе мышц отведена роль установочной деятельности в познотонических реакциях, а динамическая - деятельность точная, быстрая, кратковременная, связанная с реакцией выбора... Принципы организации движения тоже отличаются друг от друга. Жесткий детерминированный (кольцевой тип организации, по Н. А. Бернштейну, 1947) обеспечивает преимущественно статические виды деятельности. Она обусловлена функциональной организацией спинально-сегментарного аппарата. Менее жесткий изменчивый (программный тип Н. А. Бернштейна) обеспечивает супраспинальный контроль преимущественно динамической деятельности нейромоторной системы. Более" гибким является последний тип управления движениями.</w:t>
      </w:r>
    </w:p>
    <w:p>
      <w:pPr>
        <w:pStyle w:val="Normal"/>
        <w:widowControl w:val="false"/>
        <w:autoSpaceDE w:val="false"/>
        <w:ind w:firstLine="284"/>
        <w:rPr>
          <w:color w:val="000000"/>
        </w:rPr>
      </w:pPr>
      <w:r>
        <w:rPr>
          <w:color w:val="000000"/>
        </w:rPr>
        <w:t>Следовательно, при длительной статической работе минимальной интенсивности происходит сложная перестройка в функциональной деятельности соответствующей нейромоторной системы. Прежде всего, это пространственная деформация работающей мышцы. Наиболее толстая и сильная часть мышцы растягивает наименее тонкую и слабую - известный физиологический феномен (И. С. Беритов, 1947). При снятии напряжения эта деформация исчезает в силу естественной эластичности мышцы расслабление мышцы, как известно, акт пассивный, обусловленный ее физико-химическими свойствами и состоянием антагониста. Период расслабления используется для отдыха мышцы (восстановление энергетического резерва, лабильности, систем торможения и др.)- Это и есть физиологическая мера адаптации двигательного аппарата в естественных условиях деятельности.</w:t>
      </w:r>
    </w:p>
    <w:p>
      <w:pPr>
        <w:pStyle w:val="Normal"/>
        <w:widowControl w:val="false"/>
        <w:autoSpaceDE w:val="false"/>
        <w:ind w:firstLine="284"/>
        <w:rPr>
          <w:color w:val="000000"/>
        </w:rPr>
      </w:pPr>
      <w:r>
        <w:rPr>
          <w:color w:val="000000"/>
        </w:rPr>
        <w:t>При продолжительной работе, минимальной даже по интенсивности, резервные возможности, особенно при кратковременной паузе, не успевают обеспечить исходные физиологические параметры двигательного субстрата. Остаточное напряжение - сформированная пространственная деформация части мышцы в ее слабой части - сохраняется. По мере продолжающейся статической работы в указанном режиме эта деформация усиливается вследствие суммации наступающих изменений. Разумеется, этот процесс местным может явиться лишь на короткий отрезок времени".</w:t>
      </w:r>
    </w:p>
    <w:p>
      <w:pPr>
        <w:pStyle w:val="Normal"/>
        <w:widowControl w:val="false"/>
        <w:autoSpaceDE w:val="false"/>
        <w:ind w:firstLine="284"/>
        <w:rPr>
          <w:color w:val="000000"/>
        </w:rPr>
      </w:pPr>
      <w:r>
        <w:rPr>
          <w:color w:val="000000"/>
        </w:rPr>
        <w:t>Таким образом, экспериментально доказано, что продолжительная статическая работа даже минимальной интенсивности способна привести к пространственной деформации работающей мышцы и фиксации изменения во времени. Если же принять во внимание специфику вынужденной деятельности современных людей, то большинство начинают свою жизнь с продолжительной статической работы минимальной интенсивности, изо дня в день просиживая за школьной партой, а затем вынуждены продолжать ее, просиживая за рабочим столом или простаивая у кульмана, конвейера или станка.</w:t>
      </w:r>
    </w:p>
    <w:p>
      <w:pPr>
        <w:pStyle w:val="Normal"/>
        <w:widowControl w:val="false"/>
        <w:autoSpaceDE w:val="false"/>
        <w:ind w:firstLine="284"/>
        <w:rPr>
          <w:color w:val="000000"/>
        </w:rPr>
      </w:pPr>
      <w:r>
        <w:rPr>
          <w:color w:val="000000"/>
        </w:rPr>
        <w:t>Труд, связанный с выполнением статической работы с отягощением, повышает риск деформации мышц. А как названные изменения в мышце влияют на ее сократительную способность, находим в известном нам уже источнике "Физиология мышечной деятельности труда и спорта" (Л.: "Наука", 1969): "Мышца развивает наибольшее напряжение, когда она до возбуждения имеет естественную длину покоя или слегка растянута. Если исходная длина меньше естественной, что может быть достигнуто сближением концов мышцы, напряжение при возбуждении оказывается меньшим. При растяжении мышцы за известный предел развиваемое напряжение также уменьшается".</w:t>
      </w:r>
    </w:p>
    <w:p>
      <w:pPr>
        <w:pStyle w:val="Normal"/>
        <w:widowControl w:val="false"/>
        <w:autoSpaceDE w:val="false"/>
        <w:ind w:firstLine="284"/>
        <w:rPr>
          <w:color w:val="000000"/>
        </w:rPr>
      </w:pPr>
      <w:r>
        <w:rPr>
          <w:b/>
          <w:bCs/>
          <w:color w:val="000000"/>
        </w:rPr>
        <w:t>Энергообеспечение мышц</w:t>
      </w:r>
    </w:p>
    <w:p>
      <w:pPr>
        <w:pStyle w:val="Normal"/>
        <w:widowControl w:val="false"/>
        <w:autoSpaceDE w:val="false"/>
        <w:ind w:firstLine="284"/>
        <w:rPr>
          <w:color w:val="000000"/>
        </w:rPr>
      </w:pPr>
      <w:r>
        <w:rPr>
          <w:color w:val="000000"/>
        </w:rPr>
        <w:t>Механическая работа мышц - сокращение и расслабление - совершается за счет энергии, аккумулированной в АТФ - аденозинтрифосфорной кислоте. АТФ в мышце выполняет двойную функцию: она действует как агент, вызывающий сокращение, и как пластификатор, расслабляющий мышцу. Истощение в мышце запасов АТФ вызывает контрактуру, переходящую в окоченение. Поэтому мышца должна постоянно содержать небольшое количество АТФ про запас. В покое ее накапливается примерно 8 х 106 моль/г мышцы. Этого достаточно приблизительно для 30 одиночных сокращений или для одного титанического сокращения продолжительностью около одной секунды.</w:t>
      </w:r>
    </w:p>
    <w:p>
      <w:pPr>
        <w:pStyle w:val="Normal"/>
        <w:widowControl w:val="false"/>
        <w:autoSpaceDE w:val="false"/>
        <w:ind w:firstLine="284"/>
        <w:rPr/>
      </w:pPr>
      <w:r>
        <w:rPr>
          <w:color w:val="000000"/>
        </w:rPr>
        <w:t>Чтобы количество АТФ во время физической работы не снижалось ниже допустимого уровня, в мышцах функционируют специальные энергетические буферы, которые поддерживают концентрацию аденозинтрифосфорной кислоты. Но это не означает, что возможности мышц накапливать энергию безграничны. Необходимое условие для своевременного сокращения и расслабления мышц - умеренность в физической работе.</w:t>
      </w:r>
    </w:p>
    <w:p>
      <w:pPr>
        <w:pStyle w:val="Normal"/>
        <w:widowControl w:val="false"/>
        <w:autoSpaceDE w:val="false"/>
        <w:ind w:firstLine="284"/>
        <w:rPr>
          <w:color w:val="000000"/>
        </w:rPr>
      </w:pPr>
      <w:r>
        <w:rPr>
          <w:color w:val="000000"/>
        </w:rPr>
        <w:t>Теперь о том, откуда берется АТФ. Она образуется при окислении глюкозы. Окисление глюкозы может происходить двумя путями - без участия кислорода и с помощью его. Первый вариант свойствен покоящимся мышцам, второй - работающим. В энергетическом отношении наиболее выгодно окисление глюкозы с помощью кислорода. В его процессе образуется 36 молекул АТФ против 2 без его участия.</w:t>
      </w:r>
    </w:p>
    <w:p>
      <w:pPr>
        <w:pStyle w:val="Normal"/>
        <w:widowControl w:val="false"/>
        <w:autoSpaceDE w:val="false"/>
        <w:ind w:firstLine="284"/>
        <w:rPr>
          <w:color w:val="000000"/>
        </w:rPr>
      </w:pPr>
      <w:r>
        <w:rPr>
          <w:color w:val="000000"/>
        </w:rPr>
        <w:t>Вывод: хотите свою жизнь наполнить энергией в прямом и переносном смыслах - двигайтесь! Но не забывайте про чувство меры и про то, что движение принесет удовольствие и здоровье лишь в том случае, если здоровы органы пищеварения. Потому как на них возложена обязанность получения из принимаемой пищи глюкозы, при окислении которой образуется АТФ.</w:t>
      </w:r>
    </w:p>
    <w:p>
      <w:pPr>
        <w:pStyle w:val="Normal"/>
        <w:widowControl w:val="false"/>
        <w:autoSpaceDE w:val="false"/>
        <w:ind w:firstLine="284"/>
        <w:rPr>
          <w:color w:val="000000"/>
        </w:rPr>
      </w:pPr>
      <w:r>
        <w:rPr>
          <w:color w:val="000000"/>
        </w:rPr>
        <w:t>В этой связи хотелось бы поделиться мыслями об одном из способов поддержания эффективности работы кишечника, от которого во многом зависит энергообеспечение организма.</w:t>
      </w:r>
    </w:p>
    <w:p>
      <w:pPr>
        <w:pStyle w:val="Normal"/>
        <w:widowControl w:val="false"/>
        <w:autoSpaceDE w:val="false"/>
        <w:ind w:firstLine="284"/>
        <w:rPr>
          <w:color w:val="000000"/>
        </w:rPr>
      </w:pPr>
      <w:r>
        <w:rPr>
          <w:color w:val="000000"/>
        </w:rPr>
        <w:t>Кишечник представляет собой многометровую мягко-стенную извитую трубку. Основным его назначением является переваривание составных частей пищи, всасывание продуктов переваривания в кровь и освобождение от ненужных остатков. Далекий от совершенства образ жизни большинства людей, лечение антибиотиками неизбежно приводят к изменению нормальной микробиологической среды кишечника, размножению в пристеночных отложениях патогенных микроорганизмов.</w:t>
      </w:r>
    </w:p>
    <w:p>
      <w:pPr>
        <w:pStyle w:val="Normal"/>
        <w:widowControl w:val="false"/>
        <w:autoSpaceDE w:val="false"/>
        <w:ind w:firstLine="284"/>
        <w:rPr>
          <w:color w:val="000000"/>
        </w:rPr>
      </w:pPr>
      <w:r>
        <w:rPr>
          <w:color w:val="000000"/>
        </w:rPr>
        <w:t>Как и все живое, патогенные микроорганизмы питаются, выделяя ненужные, токсические вещества, являющиеся для человека ядом. Учитывая способность стенки кишечника к всасыванию, можно предположить, что через кишечную стенку усвоится прежде всего то, что находится ближе к ней, - яд, выделяемый живущими на ней микроорганизмами. Чем больше кишечник содержит патогенных микроорганизмов, тем больше яда всасывается в кровь, тем сильнее отравление.</w:t>
      </w:r>
    </w:p>
    <w:p>
      <w:pPr>
        <w:pStyle w:val="Normal"/>
        <w:widowControl w:val="false"/>
        <w:autoSpaceDE w:val="false"/>
        <w:ind w:firstLine="284"/>
        <w:rPr>
          <w:color w:val="000000"/>
        </w:rPr>
      </w:pPr>
      <w:r>
        <w:rPr>
          <w:color w:val="000000"/>
        </w:rPr>
        <w:t>Кроме того, болезнетворные микробы нарушают жизнедеятельность нормальной кишечной флоры, участвующей в переработке находящейся в нем пищи. Поэтому не-дообработанная часть пищи не усваивается и выводится из организма. Вид человека, отравляемого ядом, поступающим из кишечника, весьма характерен: лицо имеет сероватый оттенок, кожа дряблая, он хронически вял, апатичен.</w:t>
      </w:r>
    </w:p>
    <w:p>
      <w:pPr>
        <w:pStyle w:val="Normal"/>
        <w:widowControl w:val="false"/>
        <w:autoSpaceDE w:val="false"/>
        <w:ind w:firstLine="284"/>
        <w:rPr>
          <w:color w:val="000000"/>
        </w:rPr>
      </w:pPr>
      <w:r>
        <w:rPr>
          <w:color w:val="000000"/>
        </w:rPr>
        <w:t>Не оспаривая другие способы лечения дисбактериоза, а именно так называется нарушение флоры кишечника, хочу сказать несколько слов о поразительной эффективности в подавлении роста болезнетворных микробов натурального продукта - чеснока. Не зря в справочниках по целебным растениям за ним закрепилось название "царь овощей" за то, что он очищает кровь - святая святых человеческого организма. Точнее же, не очищает, а уничтожает патогенные микроорганизмы, живущие в пристеночных отложениях, предотвращая образование токсина.</w:t>
      </w:r>
    </w:p>
    <w:p>
      <w:pPr>
        <w:pStyle w:val="Normal"/>
        <w:widowControl w:val="false"/>
        <w:autoSpaceDE w:val="false"/>
        <w:ind w:firstLine="284"/>
        <w:rPr>
          <w:color w:val="000000"/>
        </w:rPr>
      </w:pPr>
      <w:r>
        <w:rPr>
          <w:color w:val="000000"/>
        </w:rPr>
        <w:t>Очень "не любят" чеснок и многие кишечные паразиты, нарушающие работу как самого кишечника, так и желчевыводящих путей. Поэтому ежедневный прием по хорошему зубчику чеснока на ужин будет лишь на пользу.</w:t>
      </w:r>
    </w:p>
    <w:p>
      <w:pPr>
        <w:pStyle w:val="Normal"/>
        <w:widowControl w:val="false"/>
        <w:autoSpaceDE w:val="false"/>
        <w:ind w:firstLine="284"/>
        <w:rPr>
          <w:color w:val="000000"/>
        </w:rPr>
      </w:pPr>
      <w:r>
        <w:rPr>
          <w:color w:val="000000"/>
        </w:rPr>
        <w:t>Иногда в первые два дня приема чеснока в желудке может ощущаться дискомфорт, легкое жжение. Это говорит о том, что его слизистая содержала трещинки, в которых поселился микроб, выбравший для проживания не кишечник, а желудок. Чеснок быстро с ним расправляется, трещинки затягиваются, и неприятные ощущения в желудке исчезают. Для принявших идею пользы приема чеснока, но не переносящих его специфического запаха выпускаются чесночные капсулы. Они проглатываются целиком.</w:t>
      </w:r>
    </w:p>
    <w:p>
      <w:pPr>
        <w:pStyle w:val="Normal"/>
        <w:widowControl w:val="false"/>
        <w:autoSpaceDE w:val="false"/>
        <w:ind w:firstLine="284"/>
        <w:rPr>
          <w:color w:val="000000"/>
        </w:rPr>
      </w:pPr>
      <w:r>
        <w:rPr>
          <w:color w:val="000000"/>
        </w:rPr>
        <w:t>Не забывайте, что кишечник стоит того, чтобы его содержали в рабочем состоянии. Великие посты кроме тренировки духа преследуют целью и очищение кишечника естественным путем от накопившихся в нем пристеночных шлаков и, следовательно, живущих в них болезнетворных микроорганизмов. Здоровый кишечник - это много энергии, это сильные мышцы.</w:t>
      </w:r>
    </w:p>
    <w:p>
      <w:pPr>
        <w:pStyle w:val="Normal"/>
        <w:widowControl w:val="false"/>
        <w:autoSpaceDE w:val="false"/>
        <w:ind w:firstLine="284"/>
        <w:rPr>
          <w:b/>
          <w:b/>
          <w:bCs/>
          <w:color w:val="000000"/>
        </w:rPr>
      </w:pPr>
      <w:r>
        <w:rPr>
          <w:b/>
          <w:bCs/>
          <w:color w:val="000000"/>
        </w:rPr>
        <w:t xml:space="preserve">Глава 5 </w:t>
      </w:r>
    </w:p>
    <w:p>
      <w:pPr>
        <w:pStyle w:val="Normal"/>
        <w:widowControl w:val="false"/>
        <w:autoSpaceDE w:val="false"/>
        <w:ind w:firstLine="284"/>
        <w:rPr>
          <w:color w:val="000000"/>
        </w:rPr>
      </w:pPr>
      <w:r>
        <w:rPr>
          <w:b/>
          <w:bCs/>
          <w:color w:val="000000"/>
        </w:rPr>
        <w:t>Функции мышц</w:t>
      </w:r>
    </w:p>
    <w:p>
      <w:pPr>
        <w:pStyle w:val="Normal"/>
        <w:widowControl w:val="false"/>
        <w:autoSpaceDE w:val="false"/>
        <w:ind w:firstLine="284"/>
        <w:rPr>
          <w:color w:val="000000"/>
        </w:rPr>
      </w:pPr>
      <w:r>
        <w:rPr>
          <w:color w:val="000000"/>
        </w:rPr>
        <w:t>Итак, в прошлой главе мы узнали, что продолжительная статическая работа приводит к пространственной деформации мышц. В то же время нам стало известно и следующее: если до возбуждения длина мышцы была меньше (или значительно больше) естественной, то при сокращении мышечная мощность уменьшается без уменьшения массы мышцы. В этой главе нам предстоит узнать, как своевременно не устраненная мышечная деформация нарушает жизнедеятельность организма. Для этого перечислим основные мышечные функции, чтобы сложилось верное представление о предполагаемых в этой связи нарушениях.</w:t>
      </w:r>
    </w:p>
    <w:p>
      <w:pPr>
        <w:pStyle w:val="Normal"/>
        <w:widowControl w:val="false"/>
        <w:autoSpaceDE w:val="false"/>
        <w:ind w:firstLine="284"/>
        <w:rPr>
          <w:color w:val="000000"/>
        </w:rPr>
      </w:pPr>
      <w:r>
        <w:rPr>
          <w:color w:val="000000"/>
        </w:rPr>
        <w:t>Первая и наиглавнейшая функция - функция гидрокинетического насоса, заставляющего перемещаться в организме кровь. В этой работе участвуют все поперечно-полосатые мышцы: сердечная мышца как разновидность поперечно-полосатых мышц и мышцы скелета. Мышцы скелета оказывают сердцу существенную помощь в продвижении крови. Кто-то из физиологов заметил: не участвуй мышцы в этом процессе, сердце было бы таких огромных размеров, что оно едва вмещалось бы в грудную клетку.</w:t>
      </w:r>
    </w:p>
    <w:p>
      <w:pPr>
        <w:pStyle w:val="Normal"/>
        <w:widowControl w:val="false"/>
        <w:autoSpaceDE w:val="false"/>
        <w:ind w:firstLine="284"/>
        <w:rPr/>
      </w:pPr>
      <w:r>
        <w:rPr>
          <w:color w:val="000000"/>
        </w:rPr>
        <w:t>Во время физической деятельности благодаря чередованиям сокращения и расслабления скелетных мышц происходит выдавливание крови из проходящих в них венозных сосудов и перемещение ее в направлении, заданном венозными клапанами. (Артерии практически не поддаются сдавливанию скелетной мускулатурой; ток крови в них обеспечивается главным образом систолическим выбросом сердца. - Примеч. авт.) Кроме этого, работает так называемый дыхательный насос. Суть его действия заключает- в том, что при форсированном выдохе, обеспечиваемом явным образом межреберными мышцами, повышается внутригрудное давление и кровь скапливается в периферических участках центральных вен. При усиленном же вдохе вследствие сокращения мышц диафрагмы давление понижается и кровь снова устремляется к сердцу.</w:t>
      </w:r>
    </w:p>
    <w:p>
      <w:pPr>
        <w:pStyle w:val="Normal"/>
        <w:widowControl w:val="false"/>
        <w:autoSpaceDE w:val="false"/>
        <w:ind w:firstLine="284"/>
        <w:rPr>
          <w:color w:val="000000"/>
        </w:rPr>
      </w:pPr>
      <w:r>
        <w:rPr>
          <w:color w:val="000000"/>
        </w:rPr>
        <w:t>Во время отдыха, сна мышцы также участвуют в продвижении крови за счет способности дрожать со звуковой частотой, благодаря чему в венах образуется разрежение, заставляющее кровь перемещаться. Люди, не использующие в должной мере скелетные мышцы, уподобляются больным с сердечной патологией.</w:t>
      </w:r>
    </w:p>
    <w:p>
      <w:pPr>
        <w:pStyle w:val="Normal"/>
        <w:widowControl w:val="false"/>
        <w:autoSpaceDE w:val="false"/>
        <w:ind w:firstLine="284"/>
        <w:rPr>
          <w:color w:val="000000"/>
        </w:rPr>
      </w:pPr>
      <w:r>
        <w:rPr>
          <w:color w:val="000000"/>
        </w:rPr>
        <w:t>Вторая функция мышц - позная. Она направлена на поддержание определенного положения тела либо его звеньев во время движения других. Можно еще сказать, что это способность выполнять статическую работу. Например, мышцы ученика, сидящего за партой, выполняют статическую работу, обеспечивая неподвижное положение тела.</w:t>
      </w:r>
    </w:p>
    <w:p>
      <w:pPr>
        <w:pStyle w:val="Normal"/>
        <w:widowControl w:val="false"/>
        <w:autoSpaceDE w:val="false"/>
        <w:ind w:firstLine="284"/>
        <w:rPr>
          <w:color w:val="000000"/>
        </w:rPr>
      </w:pPr>
      <w:r>
        <w:rPr>
          <w:color w:val="000000"/>
        </w:rPr>
        <w:t>Третья функция - фазная, или, иначе, обеспечение движения. Благодаря этой функции мышц человек способен идти, бежать, совершать прыжки - словом, перемещаться в пространстве.</w:t>
      </w:r>
    </w:p>
    <w:p>
      <w:pPr>
        <w:pStyle w:val="Normal"/>
        <w:widowControl w:val="false"/>
        <w:autoSpaceDE w:val="false"/>
        <w:ind w:firstLine="284"/>
        <w:rPr>
          <w:color w:val="000000"/>
        </w:rPr>
      </w:pPr>
      <w:r>
        <w:rPr>
          <w:color w:val="000000"/>
        </w:rPr>
        <w:t>Кроме этого, мышцы являются источником тепла и хранилищем энергетически ценного материала. А хорошо тренированные, они защищают внутренние органы и костный остов от внешних травм.</w:t>
      </w:r>
    </w:p>
    <w:p>
      <w:pPr>
        <w:pStyle w:val="Normal"/>
        <w:widowControl w:val="false"/>
        <w:autoSpaceDE w:val="false"/>
        <w:ind w:firstLine="284"/>
        <w:rPr>
          <w:color w:val="000000"/>
        </w:rPr>
      </w:pPr>
      <w:r>
        <w:rPr>
          <w:color w:val="000000"/>
        </w:rPr>
        <w:t>Завершая главу, хочется подчеркнуть, что из всех перечисленных наиболее важной является гидрокинетическая (насосная) функция. Без этой способности мышц жизнь человека была бы невозможна. Прикованный к постели человек, лишенный болезнью всякого движения отсутствуют другие функции мышц), продолжает жить.</w:t>
      </w:r>
    </w:p>
    <w:p>
      <w:pPr>
        <w:pStyle w:val="Normal"/>
        <w:widowControl w:val="false"/>
        <w:autoSpaceDE w:val="false"/>
        <w:ind w:firstLine="284"/>
        <w:rPr>
          <w:color w:val="000000"/>
        </w:rPr>
      </w:pPr>
      <w:r>
        <w:rPr>
          <w:color w:val="000000"/>
        </w:rPr>
        <w:t>Если же выключается насос, жизнь останавливается.</w:t>
      </w:r>
    </w:p>
    <w:p>
      <w:pPr>
        <w:pStyle w:val="Normal"/>
        <w:widowControl w:val="false"/>
        <w:autoSpaceDE w:val="false"/>
        <w:ind w:firstLine="284"/>
        <w:rPr>
          <w:color w:val="000000"/>
        </w:rPr>
      </w:pPr>
      <w:r>
        <w:rPr>
          <w:color w:val="000000"/>
        </w:rPr>
        <w:t>Тем не менее на медицинских факультетах об этой роли мышечной системы упоминается вскользь, как о чем-то второстепенном. Приходится лишь удивляться, как искусно можно замаскировать истину, если ее перестают замечать даже умные, думающие люди. Следует напомнить, что малоподвижные позы и тяжелый физический труд (что характерно для производства особенно последних ста лет) в значительной степени выключают насосную функцию мышечной системы.</w:t>
      </w:r>
    </w:p>
    <w:p>
      <w:pPr>
        <w:pStyle w:val="Normal"/>
        <w:widowControl w:val="false"/>
        <w:autoSpaceDE w:val="false"/>
        <w:ind w:firstLine="284"/>
        <w:rPr>
          <w:color w:val="000000"/>
        </w:rPr>
      </w:pPr>
      <w:r>
        <w:rPr>
          <w:color w:val="000000"/>
        </w:rPr>
        <w:t>Ты, кукушечка, скажи...</w:t>
      </w:r>
    </w:p>
    <w:p>
      <w:pPr>
        <w:pStyle w:val="Normal"/>
        <w:widowControl w:val="false"/>
        <w:autoSpaceDE w:val="false"/>
        <w:ind w:firstLine="284"/>
        <w:rPr>
          <w:color w:val="000000"/>
        </w:rPr>
      </w:pPr>
      <w:r>
        <w:rPr>
          <w:color w:val="000000"/>
        </w:rPr>
        <w:t>Не стану вдаваться в изрядно поднадоевшие рассуждения об истоках долголетия. Так или иначе, все сводится к тому, что основа долголетия - в качестве обменных процессов органов и систем организма. Словом, чем меньше сбоев в кровоснабжении тех или иных органов и систем, тем больше шансов стать долгожителем, прожив до отведенного человеку рубежа, потому как сбои ведут к появлению изменений в строении организма, нарушению его функций, потере устойчивости к внутренним и внешним агрессивным факторам и к преждевременному старению.</w:t>
      </w:r>
    </w:p>
    <w:p>
      <w:pPr>
        <w:pStyle w:val="Normal"/>
        <w:widowControl w:val="false"/>
        <w:autoSpaceDE w:val="false"/>
        <w:ind w:firstLine="284"/>
        <w:rPr>
          <w:color w:val="000000"/>
        </w:rPr>
      </w:pPr>
      <w:r>
        <w:rPr>
          <w:color w:val="000000"/>
        </w:rPr>
        <w:t>А существует ли рубеж вообще? Исходя из истории биологической жизни на земле, "рубеж" есть у каждой былинки-травинки. Даже тепличное растение, не обремененное тяготами жизни, имеет свой срок, заданный программой его генома. Действительно, за продолжительностью жизни биологического вида призваны следить специальные гены. Известно, что собака или, к примеру, кошка живет лет десять - двенадцать, иногда чуть больше. Жизнь слона исчисляется в среднем семьюдесятью годами. Ворону же отведено ни много ни мало - триста лет жизни! А сколько отмерено человеку?</w:t>
      </w:r>
    </w:p>
    <w:p>
      <w:pPr>
        <w:pStyle w:val="Normal"/>
        <w:widowControl w:val="false"/>
        <w:autoSpaceDE w:val="false"/>
        <w:ind w:firstLine="284"/>
        <w:rPr>
          <w:color w:val="000000"/>
        </w:rPr>
      </w:pPr>
      <w:r>
        <w:rPr>
          <w:color w:val="000000"/>
        </w:rPr>
        <w:t>В одной из самых читаемых на планете книг - Библии, в Старом Завете, говорится, что первые люди на земле жили в среднем девятьсот лет! Адам, в частности, прожил девятьсот тридцать лет, в сто тридцать лет родив сына Сифа, который прожил девятьсот двенадцать лет, в сто пять родив сына Еноса. Последний в девяносто лет родил сына Каинана (и после него еще много сыновей и дочерей) и умер в девятьсот пять лет. Правда, Бог, рассердившись на людей за то, что они перестали слушать его, еще в допотопный период сократил их жизнь до ста двадцати лет. Легенда? Однако сегодня весь мир наблюдает весьма любопытное явление: население Страны восходящего солнца - Японии - по средней продолжительности жизни уже подходит к девяностолетнему рубежу.</w:t>
      </w:r>
    </w:p>
    <w:p>
      <w:pPr>
        <w:pStyle w:val="Normal"/>
        <w:widowControl w:val="false"/>
        <w:autoSpaceDE w:val="false"/>
        <w:ind w:firstLine="284"/>
        <w:rPr>
          <w:color w:val="000000"/>
        </w:rPr>
      </w:pPr>
      <w:r>
        <w:rPr>
          <w:color w:val="000000"/>
        </w:rPr>
        <w:t>Святые отцы говорят: тело - это осел, на котором мы должны доехать до небесного града Иерусалима: если не докормишь его - свалится, если перекормишь - взбесится. Поэтому всегда надо держаться золотой середины. Заботься о теле, коль хочешь донести драгоценный "кувшин" до пункта назначения. Со своей стороны хотелось бы пожелать, чтобы содержимое вашего "кувшина" было подобно вину: что ни год, то ценнее.</w:t>
      </w:r>
    </w:p>
    <w:p>
      <w:pPr>
        <w:pStyle w:val="Normal"/>
        <w:widowControl w:val="false"/>
        <w:autoSpaceDE w:val="false"/>
        <w:ind w:firstLine="284"/>
        <w:rPr>
          <w:color w:val="000000"/>
        </w:rPr>
      </w:pPr>
      <w:r>
        <w:rPr>
          <w:color w:val="000000"/>
        </w:rPr>
        <w:t>Вернемся, однако, к нашей теме. Чтобы предупредить болезни тела, считается разумным немедленно откликаться на зов природы: жажду, голод, мочеиспускание, дефекацию, сон. Сдерживание этих позывов нарушает систему саморегуляции организма и, следовательно, нормальное кровоснабжение. Однако нарушение мышечной деятельности также ведет к нарушению саморегуляции организма, поскольку кровоснабжение последнего зависит от скелетных мышц. Не случайно, перечисляя их функции, я прежде всего сказал о способности мышц перекачивать кровь, тем самым подчеркнув первостепенность названной функции.</w:t>
      </w:r>
    </w:p>
    <w:p>
      <w:pPr>
        <w:pStyle w:val="Normal"/>
        <w:widowControl w:val="false"/>
        <w:autoSpaceDE w:val="false"/>
        <w:ind w:firstLine="284"/>
        <w:rPr>
          <w:color w:val="000000"/>
        </w:rPr>
      </w:pPr>
      <w:r>
        <w:rPr>
          <w:color w:val="000000"/>
        </w:rPr>
        <w:t>Разбитый параличом и обездвиженный, организм хиреет с каждым днем, несмотря на усилия здорового сердца обеспечить нормальное кровоснабжение. Вполне вероятно, что нарушение мышечной деятельности - это начало цепи, конечные звенья которой - ранняя старость и болезни. Исключительное же по своей важности место занимают нарушения работы мышц позвоночного столба. Чтобы стало ясно почему, расскажу немного о вегетативной нервной системе, обеспечивающей процессы саморегуляции.</w:t>
      </w:r>
    </w:p>
    <w:p>
      <w:pPr>
        <w:pStyle w:val="Normal"/>
        <w:widowControl w:val="false"/>
        <w:autoSpaceDE w:val="false"/>
        <w:ind w:firstLine="284"/>
        <w:rPr>
          <w:color w:val="000000"/>
        </w:rPr>
      </w:pPr>
      <w:r>
        <w:rPr>
          <w:color w:val="000000"/>
        </w:rPr>
        <w:t>Вегетативная нервная система - это часть нервной системы, принимающая участие в иннервации всех внутренних органов, кровеносных и лимфатических сосудов, эндокринных желез, гладкой и отчасти поперечно-полосатой мускулатуры. Ее еще называют автономной, то есть работающей самостоятельно, без участия сознания. Однако значение ее, как вы сами понимаете, равно цене жизни. Хорошо работающую вегетативную нервную систему можно сравнить со службой сервиса пятизвездного отеля. Там не приходится опасаться, накормят ли вас обедом или ужином, приберут ли ваш номер, не перекроют ли горячую воду. Отлаженная система сервиса позволяет расслабиться и заняться исключительно своими делами.</w:t>
      </w:r>
    </w:p>
    <w:p>
      <w:pPr>
        <w:pStyle w:val="Normal"/>
        <w:widowControl w:val="false"/>
        <w:autoSpaceDE w:val="false"/>
        <w:ind w:firstLine="284"/>
        <w:rPr>
          <w:color w:val="000000"/>
        </w:rPr>
      </w:pPr>
      <w:r>
        <w:rPr>
          <w:color w:val="000000"/>
        </w:rPr>
        <w:t>То же самое и в здоровом организме: никому невдомек, что происходит в желудке после еды, какие ферменты производит и выделяет поджелудочная железа, какие силы заставляют кишечник проталкивать и обрабатывать попавшую в него пищу. Все происходит без участия нашего сознания. Мы решаем сложнейшие арифметические задачи, объясняемся в любви, а служба "сервиса " внутри нас обеспечивает наше "я" мыслительной энергией вкупе с донжуанским красноречием. Словом, полная автономия.</w:t>
      </w:r>
    </w:p>
    <w:p>
      <w:pPr>
        <w:pStyle w:val="Normal"/>
        <w:widowControl w:val="false"/>
        <w:autoSpaceDE w:val="false"/>
        <w:ind w:firstLine="284"/>
        <w:rPr>
          <w:color w:val="000000"/>
        </w:rPr>
      </w:pPr>
      <w:r>
        <w:rPr>
          <w:color w:val="000000"/>
        </w:rPr>
        <w:t>Теперь переходим к главному: какое отношение к сказанному имеют мышцы? Обратимся к анатомии. Вегетативная нервная система представлена центральным или внутримозговым отделом, находящимся в головном и спинном мозге, и периферическим (или внемозговым отделом), расположенным за пределами головного мозга и позвоночника. Оба отдела связаны между собой соединительными ветвями, проходящими через межпозвонковые отверстия, образованные смежными позвонками и находящимся между ними диском. В этой связи бесспорно утверждение о зависимости функционирования соединительных ветвей от состояния позвоночного столба. А коль так, очевидна зависимость жизнеспособности организма от благополучия окружающих позвоночник мышц, от деятельности которых он всецело зависит сам.</w:t>
      </w:r>
    </w:p>
    <w:p>
      <w:pPr>
        <w:pStyle w:val="Normal"/>
        <w:widowControl w:val="false"/>
        <w:autoSpaceDE w:val="false"/>
        <w:ind w:firstLine="284"/>
        <w:rPr>
          <w:b/>
          <w:b/>
          <w:bCs/>
          <w:color w:val="000000"/>
        </w:rPr>
      </w:pPr>
      <w:r>
        <w:rPr>
          <w:b/>
          <w:bCs/>
          <w:color w:val="000000"/>
        </w:rPr>
        <w:t xml:space="preserve">Глава 6 </w:t>
      </w:r>
    </w:p>
    <w:p>
      <w:pPr>
        <w:pStyle w:val="Normal"/>
        <w:widowControl w:val="false"/>
        <w:autoSpaceDE w:val="false"/>
        <w:ind w:firstLine="284"/>
        <w:rPr>
          <w:color w:val="000000"/>
        </w:rPr>
      </w:pPr>
      <w:r>
        <w:rPr>
          <w:b/>
          <w:bCs/>
          <w:color w:val="000000"/>
        </w:rPr>
        <w:t>Мышечные деформации</w:t>
      </w:r>
    </w:p>
    <w:p>
      <w:pPr>
        <w:pStyle w:val="Normal"/>
        <w:widowControl w:val="false"/>
        <w:autoSpaceDE w:val="false"/>
        <w:ind w:firstLine="284"/>
        <w:rPr>
          <w:color w:val="000000"/>
        </w:rPr>
      </w:pPr>
      <w:r>
        <w:rPr>
          <w:color w:val="000000"/>
        </w:rPr>
        <w:t>Этой главой, уважаемый читатель, мы начинаем разговор о том, какие "поломки" могут произойти в позвоночнике, если в мышцах какого-либо его участка сформируется остаточное напряжение, иначе - пространственная деформация. Это очень важная глава: она поможет понять причины раннего старения позвоночника и вскроет механизмы появления в нем болей.</w:t>
      </w:r>
    </w:p>
    <w:p>
      <w:pPr>
        <w:pStyle w:val="Normal"/>
        <w:widowControl w:val="false"/>
        <w:autoSpaceDE w:val="false"/>
        <w:ind w:firstLine="284"/>
        <w:rPr>
          <w:color w:val="000000"/>
        </w:rPr>
      </w:pPr>
      <w:r>
        <w:rPr>
          <w:color w:val="000000"/>
        </w:rPr>
        <w:t>Итак, нам известно, что если мышца до возбуждения имела длину меньше естественной (а это случается при ее утомлении), то она развивает и меньшее напряжение при сокращении в сравнении с таковым в нормальных условиях своего функционирования - иными словами, уменьшает свою силу без уменьшения массы. Таким образом, утомленные мышечные пучки снижают свою опороспособность, перекладывая часть предназначенной им работы на другие опоронесущие элементы позвоночного столба. Поясню, что подразумевается под опоронесущими элементами позвоночника и в чем их задача.</w:t>
      </w:r>
    </w:p>
    <w:p>
      <w:pPr>
        <w:pStyle w:val="Normal"/>
        <w:widowControl w:val="false"/>
        <w:autoSpaceDE w:val="false"/>
        <w:ind w:firstLine="284"/>
        <w:rPr>
          <w:color w:val="000000"/>
        </w:rPr>
      </w:pPr>
      <w:r>
        <w:rPr>
          <w:color w:val="000000"/>
        </w:rPr>
        <w:t>Для этого вспомним, что позвоночник состоит более чем из тридцати позвонков. Чтобы позвонки представляли собой единое целое - позвоночный столб, - они должны быть соединены опоронесущими элементами. Кроме мышц наиболее значимым представителем опоронесущих элементов и в то же время самым сложным по своему строению является межпозвонковый диск. Интимно сращенный с окружающими его телами позвонков, он предупреждает опасно большой объем их движений но отношению друг к другу.</w:t>
      </w:r>
    </w:p>
    <w:p>
      <w:pPr>
        <w:pStyle w:val="Normal"/>
        <w:widowControl w:val="false"/>
        <w:autoSpaceDE w:val="false"/>
        <w:ind w:firstLine="284"/>
        <w:rPr>
          <w:color w:val="000000"/>
        </w:rPr>
      </w:pPr>
      <w:r>
        <w:rPr>
          <w:color w:val="000000"/>
        </w:rPr>
        <w:t>Помогают мышцам и диску "связывать" позвонки и другие представители опоронесущего комплекса. К ним относятся межпозвонковые суставы с их капсулами, расположенные от диска сзади справа и слева (по два сустава на каждый позвоночно-двигательный сегмент (рис. 4)). Они направляют взаимодвижения смежных позвонков. Целостность позвоночника обеспечивается и многочисленными связками, ограничивающими запредельные движения костей в подвижных соединениях. Все перечисленные элементы позвоночного столба относятся к так называемым брадитрофным тканям. "Брадитрофный" означает "плохо питающийся" и, следовательно, плохо восстанавливающийся .</w:t>
      </w:r>
    </w:p>
    <w:p>
      <w:pPr>
        <w:pStyle w:val="Normal"/>
        <w:widowControl w:val="false"/>
        <w:autoSpaceDE w:val="false"/>
        <w:ind w:firstLine="284"/>
        <w:rPr/>
      </w:pPr>
      <w:r>
        <w:rPr>
          <w:color w:val="000000"/>
        </w:rPr>
        <w:t>Становится понятным, что при утомлении мышц какого-либо участка позвоночника, а следовательно, уменьшении их мощности автоматически увеличивается нагрузка на остальные опоронесущие элементы этого участка позвоночного столба (напомним, плохо восстанавливающиеся элементы), что повышает риск их необратимого повреждения. Например, попытка совершить обычный для иного случая энергичный разворот туловища переутомленными мышцами грозит превратить действие в неподготовленное. В результате развившаяся мощность мышц, сдерживающих инерцию разворота, может оказаться опасно недостаточной.</w:t>
      </w:r>
    </w:p>
    <w:p>
      <w:pPr>
        <w:pStyle w:val="Normal"/>
        <w:widowControl w:val="false"/>
        <w:autoSpaceDE w:val="false"/>
        <w:ind w:firstLine="284"/>
        <w:rPr>
          <w:color w:val="000000"/>
        </w:rPr>
      </w:pPr>
      <w:r>
        <w:rPr>
          <w:color w:val="000000"/>
        </w:rPr>
      </w:r>
    </w:p>
    <w:p>
      <w:pPr>
        <w:pStyle w:val="Normal"/>
        <w:widowControl w:val="false"/>
        <w:autoSpaceDE w:val="false"/>
        <w:ind w:firstLine="284"/>
        <w:rPr>
          <w:color w:val="000000"/>
          <w:lang w:val="en-US"/>
        </w:rPr>
      </w:pPr>
      <w:r>
        <w:rPr>
          <w:color w:val="000000"/>
          <w:lang w:val="en-US"/>
        </w:rPr>
        <w:drawing>
          <wp:inline distT="0" distB="0" distL="0" distR="0">
            <wp:extent cx="1905000" cy="2171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7" r="-19" b="-17"/>
                    <a:stretch>
                      <a:fillRect/>
                    </a:stretch>
                  </pic:blipFill>
                  <pic:spPr bwMode="auto">
                    <a:xfrm>
                      <a:off x="0" y="0"/>
                      <a:ext cx="1905000" cy="2171700"/>
                    </a:xfrm>
                    <a:prstGeom prst="rect">
                      <a:avLst/>
                    </a:prstGeom>
                  </pic:spPr>
                </pic:pic>
              </a:graphicData>
            </a:graphic>
          </wp:inline>
        </w:drawing>
      </w:r>
    </w:p>
    <w:p>
      <w:pPr>
        <w:pStyle w:val="Normal"/>
        <w:widowControl w:val="false"/>
        <w:autoSpaceDE w:val="false"/>
        <w:ind w:firstLine="284"/>
        <w:rPr>
          <w:color w:val="000000"/>
        </w:rPr>
      </w:pPr>
      <w:r>
        <w:rPr>
          <w:color w:val="000000"/>
        </w:rPr>
        <w:t>Если связки имеют нормальную длину - возможен разрыв (надрыв) связки. При избыточной длине связок, допускающих чрезмерную подвижность позвонков, вероятно повреждение диска, интимно сращенного с участвующими в опасном движении позвонками. Или, при остеопорозе, может произойти перелом суставного отростка, образующего межпозвонковый сустав, по причине неестественного движения в суставе.</w:t>
      </w:r>
    </w:p>
    <w:p>
      <w:pPr>
        <w:pStyle w:val="Normal"/>
        <w:widowControl w:val="false"/>
        <w:autoSpaceDE w:val="false"/>
        <w:ind w:firstLine="284"/>
        <w:rPr>
          <w:color w:val="000000"/>
        </w:rPr>
      </w:pPr>
      <w:r>
        <w:rPr>
          <w:color w:val="000000"/>
        </w:rPr>
        <w:t>Следующее, на что хотелось бы обратить ваше внимание, - это пагубное воздействие пространственной деформации мышц на состояние межпозвонкового диска. Продолжительное напряжение мышц позвоночника (то есть мышц, крепящихся непосредственно к позвонкам) создает усилие, направленное на их сближение, и, следовательно, увеличивает давление смежных позвонков на диск. Вот как это доказывает в своей книге "Остеохондрозы: практика исцеления" талантливый ученый и публицист Марк Яковлевич Жолондз, критикующей нынешние представления традиционной медицины о болях в спине. Автор в своих рассуждениях принял за основу факт "дрейфа" точечных следов, оставленных акупунктурными иглами во время сеансов иглотерапии. Измерение расстояния между иглами, расположенными вдоль позвоночника, до сеанса и в процессе лечения достоверно указывало на увеличение расстояния между иглами. Автор комментирует это так: "Вдумайтесь в сказанное. Всего за несколько часов (иногда уже во время первого сеанса) межпозвонковый диск, тот самый диск, который теорией дискогенных остеохондрозов объявлен хилым и дистрофичным, да еще навсегда заблокированным мышцами, вдруг восстановил свои прежние размеры, показав, что вовсе не утерял своих упругих свойств. И это он один сумел раздвинуть всю мощную массу мышц спины и вообще туловища, мешавших ему это сделать своим тонусом и дополнительным напряжением от нагрузок! И сумел сделать так быстро! А это значит, что диск не был в состоянии дистрофии, он находился в состоянии добротной пружины, которую все время сжимала какая-то сила. Сжимала, но не сломала, не испортила".</w:t>
      </w:r>
    </w:p>
    <w:p>
      <w:pPr>
        <w:pStyle w:val="Normal"/>
        <w:widowControl w:val="false"/>
        <w:autoSpaceDE w:val="false"/>
        <w:ind w:firstLine="284"/>
        <w:rPr>
          <w:color w:val="000000"/>
        </w:rPr>
      </w:pPr>
      <w:r>
        <w:rPr>
          <w:color w:val="000000"/>
        </w:rPr>
        <w:t>Далее автор не менее убедительно доказывает, что наиболее активное участие в компрессии диска принимают короткие мышцы позвоночника: "...Мышцы спины имеют разную протяженность. Некоторые длинные мышцы идут вдоль всей спины, другие же настолько коротки, что их протяженность равна всего лишь расстоянию между костными отростками двух соседних позвонков. Совершенно очевидно, что длинные мышцы спины, сокращаясь, сжимают не один-два диска позвоночника, а сразу большое их количество. Во всяком случае, сокращение длинных мышц спины происходит по всей их длине, а не избирательно на малом участке позвоночника, равном высоте одного межпозвонкового диска. Один или (реже) два межпозвонковых диска могут чрезмерно сжимать только короткие мышцы спины, имеющие протяженность не больше поражаемого участка позвоночника. Такие короткие мышцы есть только среди так называемых глубоких мышц спины".</w:t>
      </w:r>
    </w:p>
    <w:p>
      <w:pPr>
        <w:pStyle w:val="Normal"/>
        <w:widowControl w:val="false"/>
        <w:autoSpaceDE w:val="false"/>
        <w:ind w:firstLine="284"/>
        <w:rPr>
          <w:color w:val="000000"/>
        </w:rPr>
      </w:pPr>
      <w:r>
        <w:rPr>
          <w:color w:val="000000"/>
        </w:rPr>
        <w:t>И далее: "Итак, главными виновниками выраженного болевого синдрома в области позвоночника являются боковые и медиальные межпоперечные мышцы поясницы и межостистые мышцы позвоночника, то есть самые короткие его мышцы, прикрепляющиеся к поперечным и остистым отросткам двух соседних позвонков.</w:t>
      </w:r>
    </w:p>
    <w:p>
      <w:pPr>
        <w:pStyle w:val="Normal"/>
        <w:widowControl w:val="false"/>
        <w:autoSpaceDE w:val="false"/>
        <w:ind w:firstLine="284"/>
        <w:rPr>
          <w:color w:val="000000"/>
        </w:rPr>
      </w:pPr>
      <w:r>
        <w:rPr>
          <w:color w:val="000000"/>
        </w:rPr>
        <w:t>Чрезмерное напряжение (сокращение) этих мышц и приводит к заболеванию. Причем мышцы могут находиться в таком состоянии неограниченно долгое время, исчисляемое годами. Следовательно, главными повреждающими напряжениями являются напряжения при боковых наклонных и вращательных движениях туловища. Именно в таких движениях принимают участие указанные мышцы".</w:t>
      </w:r>
    </w:p>
    <w:p>
      <w:pPr>
        <w:pStyle w:val="Normal"/>
        <w:widowControl w:val="false"/>
        <w:autoSpaceDE w:val="false"/>
        <w:ind w:firstLine="284"/>
        <w:rPr>
          <w:color w:val="000000"/>
        </w:rPr>
      </w:pPr>
      <w:r>
        <w:rPr>
          <w:color w:val="000000"/>
        </w:rPr>
        <w:t>Таким образом, уважаемый читатель, злополучное продолжительное мышечное сокращение оказывается для позвоночника той "бульдожьей" хваткой, которая ведет к опасно продолжительному повышению внутридис-кового давления, затруднению движения в нем обменных сред. В свою очередь, это является причиной разрушения в диске святая святых - белкового комплекса, призванного задерживать в нем воду. В результате диск "высыхает", превращаясь, говоря языком образов, из упругого каучукового мячика в мячик, прокаленный в печи: немного сдави - поломается. Коварство мышечных деформаций состоит в том, что и во время отдыха, сна они оказывают свое пагубное на позвоночный столб воздействие.</w:t>
      </w:r>
    </w:p>
    <w:p>
      <w:pPr>
        <w:pStyle w:val="Normal"/>
        <w:widowControl w:val="false"/>
        <w:autoSpaceDE w:val="false"/>
        <w:ind w:firstLine="284"/>
        <w:rPr>
          <w:b/>
          <w:b/>
          <w:bCs/>
          <w:color w:val="000000"/>
        </w:rPr>
      </w:pPr>
      <w:r>
        <w:rPr>
          <w:b/>
          <w:bCs/>
          <w:color w:val="000000"/>
        </w:rPr>
        <w:t xml:space="preserve">Глава 7 </w:t>
      </w:r>
    </w:p>
    <w:p>
      <w:pPr>
        <w:pStyle w:val="Normal"/>
        <w:widowControl w:val="false"/>
        <w:autoSpaceDE w:val="false"/>
        <w:ind w:firstLine="284"/>
        <w:rPr>
          <w:color w:val="000000"/>
        </w:rPr>
      </w:pPr>
      <w:r>
        <w:rPr>
          <w:b/>
          <w:bCs/>
          <w:color w:val="000000"/>
        </w:rPr>
        <w:t>Способы устранения мышечных деформаций</w:t>
      </w:r>
    </w:p>
    <w:p>
      <w:pPr>
        <w:pStyle w:val="Normal"/>
        <w:widowControl w:val="false"/>
        <w:autoSpaceDE w:val="false"/>
        <w:ind w:firstLine="284"/>
        <w:rPr>
          <w:color w:val="000000"/>
        </w:rPr>
      </w:pPr>
      <w:r>
        <w:rPr>
          <w:color w:val="000000"/>
        </w:rPr>
        <w:t>Ныне известно несколько методов устранения остаточного мышечного напряжения. Все они не медикаментозные, что особенно важно помнить, когда речь заходит о профилактике и лечении болей в позвоночнике мышечного происхождения. Если же учесть, что в подавляющем большинстве случаев источником болей в спине являются мышцы, то нынешняя глава приобретает особую ценность для пациентов, проходящих лечение какими-то другими, не перечисленными ниже методами. Итак, назовем известные методы терапии остаточного мышечного напряжения. Это:</w:t>
      </w:r>
    </w:p>
    <w:p>
      <w:pPr>
        <w:pStyle w:val="Normal"/>
        <w:widowControl w:val="false"/>
        <w:autoSpaceDE w:val="false"/>
        <w:ind w:firstLine="284"/>
        <w:rPr/>
      </w:pPr>
      <w:r>
        <w:rPr>
          <w:color w:val="000000"/>
          <w:lang w:val="en-US"/>
        </w:rPr>
        <w:t>o</w:t>
      </w:r>
      <w:r>
        <w:rPr>
          <w:color w:val="000000"/>
        </w:rPr>
        <w:t xml:space="preserve"> растяжение;</w:t>
      </w:r>
    </w:p>
    <w:p>
      <w:pPr>
        <w:pStyle w:val="Normal"/>
        <w:widowControl w:val="false"/>
        <w:autoSpaceDE w:val="false"/>
        <w:ind w:firstLine="284"/>
        <w:rPr/>
      </w:pPr>
      <w:r>
        <w:rPr>
          <w:color w:val="000000"/>
          <w:lang w:val="en-US"/>
        </w:rPr>
        <w:t>o</w:t>
      </w:r>
      <w:r>
        <w:rPr>
          <w:color w:val="000000"/>
        </w:rPr>
        <w:t xml:space="preserve"> ишемическая компрессия;</w:t>
      </w:r>
    </w:p>
    <w:p>
      <w:pPr>
        <w:pStyle w:val="Normal"/>
        <w:widowControl w:val="false"/>
        <w:autoSpaceDE w:val="false"/>
        <w:ind w:firstLine="284"/>
        <w:rPr/>
      </w:pPr>
      <w:r>
        <w:rPr>
          <w:color w:val="000000"/>
          <w:lang w:val="en-US"/>
        </w:rPr>
        <w:t>o</w:t>
      </w:r>
      <w:r>
        <w:rPr>
          <w:color w:val="000000"/>
        </w:rPr>
        <w:t xml:space="preserve"> прокалывание.</w:t>
      </w:r>
    </w:p>
    <w:p>
      <w:pPr>
        <w:pStyle w:val="Normal"/>
        <w:widowControl w:val="false"/>
        <w:autoSpaceDE w:val="false"/>
        <w:ind w:firstLine="284"/>
        <w:rPr>
          <w:color w:val="000000"/>
        </w:rPr>
      </w:pPr>
      <w:r>
        <w:rPr>
          <w:color w:val="000000"/>
        </w:rPr>
        <w:t>Процедура растяжения широко применяется мануальными терапевтами. Именно поэтому мануальная терапия, зародившись на заре становления человечества, не только не потеряла своей значимости, но находит сегодня все большее применение, особенно после того, как получила теоретическое обоснование своей эффективности. Растягивать мышцы можно и самостоятельно, выполняя гимнастические упражнения на растяжку.</w:t>
      </w:r>
    </w:p>
    <w:p>
      <w:pPr>
        <w:pStyle w:val="Normal"/>
        <w:widowControl w:val="false"/>
        <w:autoSpaceDE w:val="false"/>
        <w:ind w:firstLine="284"/>
        <w:rPr>
          <w:color w:val="000000"/>
        </w:rPr>
      </w:pPr>
      <w:r>
        <w:rPr>
          <w:color w:val="000000"/>
        </w:rPr>
        <w:t>Под ишемической компрессией понимается сдавливание уплотненной мышцы или ее уплотненного участка с целью вызвать в них ишемию и гипоксию, которые приводят к исчезновению мышечной деформации. На этом мышечном феномене построено древнейшее учение шиацу, или акупрессура. Метод незаменим особенно тогда, когда расположение сокращенной мышцы неудобно для ее растяжения или когда мышца расположена поверхностно и относительно тонка.</w:t>
      </w:r>
    </w:p>
    <w:p>
      <w:pPr>
        <w:pStyle w:val="Normal"/>
        <w:widowControl w:val="false"/>
        <w:autoSpaceDE w:val="false"/>
        <w:ind w:firstLine="284"/>
        <w:rPr>
          <w:color w:val="000000"/>
        </w:rPr>
      </w:pPr>
      <w:r>
        <w:rPr>
          <w:color w:val="000000"/>
        </w:rPr>
        <w:t>Прокалывание мышцы также возвращает ей первоначальную форму. Этой особенностью сокращенной мышцы возвращаться к исходной форме после прокалывания во многом объясняется положительный эффект иглотерапии, также древнейшего метода лечения.</w:t>
      </w:r>
    </w:p>
    <w:p>
      <w:pPr>
        <w:pStyle w:val="Normal"/>
        <w:widowControl w:val="false"/>
        <w:autoSpaceDE w:val="false"/>
        <w:ind w:firstLine="284"/>
        <w:rPr>
          <w:color w:val="000000"/>
        </w:rPr>
      </w:pPr>
      <w:r>
        <w:rPr>
          <w:color w:val="000000"/>
        </w:rPr>
        <w:t>Таким образом, фактом своего многовекового существования и бессменного лидерства среди других ранее известных лечений перечисленные методы терапии доказывают, что длительное, неуправляемое напряжение мышц является основной причиной и источником болей в опорно-двигательной системе в целом и позвоночнике в частности.</w:t>
      </w:r>
    </w:p>
    <w:p>
      <w:pPr>
        <w:pStyle w:val="Normal"/>
        <w:widowControl w:val="false"/>
        <w:autoSpaceDE w:val="false"/>
        <w:ind w:firstLine="284"/>
        <w:rPr>
          <w:color w:val="000000"/>
        </w:rPr>
      </w:pPr>
      <w:r>
        <w:rPr>
          <w:color w:val="000000"/>
        </w:rPr>
        <w:t>Когда расспрашиваешь пациентов, пролечившихся в условиях стационара по поводу болей в спине, обращаешь внимание на многообразие назначаемых им видов лечения. Это оправдано лишь в исключительных случаях, но в основном лишено серьезных оснований. К примеру, в некоторых странах Европы и Азии успешно действуют клиники, где по принципиальным (возможно, и агитационным) соображениям не используют в лечении болезней опорно-двигательной системы фармакологические препараты и электротерапию. И замечательно справляются! Надеюсь, сейчас понятно почему?</w:t>
      </w:r>
    </w:p>
    <w:p>
      <w:pPr>
        <w:pStyle w:val="Normal"/>
        <w:widowControl w:val="false"/>
        <w:autoSpaceDE w:val="false"/>
        <w:ind w:firstLine="284"/>
        <w:rPr>
          <w:b/>
          <w:b/>
          <w:bCs/>
          <w:color w:val="000000"/>
        </w:rPr>
      </w:pPr>
      <w:r>
        <w:rPr>
          <w:b/>
          <w:bCs/>
          <w:color w:val="000000"/>
        </w:rPr>
        <w:t xml:space="preserve">Глава 8 </w:t>
      </w:r>
    </w:p>
    <w:p>
      <w:pPr>
        <w:pStyle w:val="Normal"/>
        <w:widowControl w:val="false"/>
        <w:autoSpaceDE w:val="false"/>
        <w:ind w:firstLine="284"/>
        <w:rPr>
          <w:color w:val="000000"/>
        </w:rPr>
      </w:pPr>
      <w:r>
        <w:rPr>
          <w:b/>
          <w:bCs/>
          <w:color w:val="000000"/>
        </w:rPr>
        <w:t>Когда оправдано лечение лекарствами и электрическими токами</w:t>
      </w:r>
    </w:p>
    <w:p>
      <w:pPr>
        <w:pStyle w:val="Normal"/>
        <w:widowControl w:val="false"/>
        <w:autoSpaceDE w:val="false"/>
        <w:ind w:firstLine="284"/>
        <w:rPr>
          <w:color w:val="000000"/>
        </w:rPr>
      </w:pPr>
      <w:r>
        <w:rPr>
          <w:color w:val="000000"/>
        </w:rPr>
        <w:t>Иной раз кажется, что великое множество таблеток и уколов, прописываемых какому-нибудь пациенту, продиктовано или ненавистью к нему со стороны врача, или полнейшим равнодушием.</w:t>
      </w:r>
    </w:p>
    <w:p>
      <w:pPr>
        <w:pStyle w:val="Normal"/>
        <w:widowControl w:val="false"/>
        <w:autoSpaceDE w:val="false"/>
        <w:ind w:firstLine="284"/>
        <w:rPr>
          <w:color w:val="000000"/>
        </w:rPr>
      </w:pPr>
      <w:r>
        <w:rPr>
          <w:color w:val="000000"/>
        </w:rPr>
        <w:t>Автор</w:t>
      </w:r>
    </w:p>
    <w:p>
      <w:pPr>
        <w:pStyle w:val="Normal"/>
        <w:widowControl w:val="false"/>
        <w:autoSpaceDE w:val="false"/>
        <w:ind w:firstLine="284"/>
        <w:rPr>
          <w:color w:val="000000"/>
        </w:rPr>
      </w:pPr>
      <w:r>
        <w:rPr>
          <w:color w:val="000000"/>
        </w:rPr>
        <w:t>В некоторых случаях, причем очень немногих, действительно, показана фармакотерапия. Прежде всего это состояния, сопровождающиеся острой болью, затрудняющей малейшие движения, нарушающей сон. В этом случае оправдан прием противовоспалительных препаратов, а также лекарств, снижающих болезненное мышечное напряжение, сосудистых препаратов, снотворного, но только лишь, повторю, на время сильных болей в качестве неотложной терапии. Тогда же, когда больной человек способен занять такую позицию тела, при которой боль минимальна или отсутствует, следует прежде всего использовать этот способ терапии, именуемый "лечение положением", понимая, что отсутствие боли указывает на адекватное потребности кровообращение в больной части тела, что, по существу, и является главной задачей лечения. Рано или поздно, но болезнь все равно уйдет - всему свой срок: лишь бы не мешать организму ликвидировать нанесенные ему раны. Если хотите, можно сказать: "Солдат спит - служба идет".</w:t>
      </w:r>
    </w:p>
    <w:p>
      <w:pPr>
        <w:pStyle w:val="Normal"/>
        <w:widowControl w:val="false"/>
        <w:autoSpaceDE w:val="false"/>
        <w:ind w:firstLine="284"/>
        <w:rPr>
          <w:color w:val="000000"/>
        </w:rPr>
      </w:pPr>
      <w:r>
        <w:rPr>
          <w:color w:val="000000"/>
        </w:rPr>
        <w:t>Итак, нет боли - кровообращение хорошее, все в порядке, терпеливо ожидайте времени, когда наступит стабильное улучшение. Боль появилась - знайте - кровообращение нарушилось, что чревато затягиванием сроков болезни и появлением осложнений, таких как, например, слабость или "усыхание" конечности, онемение в ней. Ищите новую позицию, в которой боль отсутствует, пусть даже она окажется вычурной - неважно, следите за сигналами, поступающими из больного участка, налаживайте нормальное кровообращение естественным путем. Лишь там, где сильные боли грозят ваше пребывание в кровати превратить в сплошное верчение, нарушит сон - оправдан прием противовоспалительных и сосудистых препаратов. Назначение же лекарств каждому попавшему на больничную койку продиктовано, в лучшем случае, дремучим непониманием происходящего в организме. Вместо того, чтобы ориентировать больных на поиски оптимальной позиции тела ("лечение положением") им, в большинстве случаев, разжижают кровь, делая ее необычайно текучей, воздействуют на напряженность стенки сосудов против воли организма, пытаясь таким способом улучшить кровообращение. Этими способами, действительно, возможно сгладить дефицит кровотока в проблемном участке и, следовательно, уменьшить боль. Желание медиков, разумеется, не грешно. Грешно то, что с этого начинают лечение, не предложив больному человеку альтернативы безвредной, безлекарственной помощи, основанной на понимании происходящих во время заболевания процессов.</w:t>
      </w:r>
    </w:p>
    <w:p>
      <w:pPr>
        <w:pStyle w:val="Normal"/>
        <w:widowControl w:val="false"/>
        <w:autoSpaceDE w:val="false"/>
        <w:ind w:firstLine="284"/>
        <w:rPr>
          <w:color w:val="000000"/>
        </w:rPr>
      </w:pPr>
      <w:r>
        <w:rPr>
          <w:color w:val="000000"/>
        </w:rPr>
        <w:t>Другим показанием для применения химической атаки на организм является остеопороз. Однако терапия остеопороза лишь одними лекарствами обычно продолжительна и дорогостояща. Напомню, что остеопороз по научному определению - это системное заболевание скелета, характеризующееся снижением массы костей и микронарушениями в архитектонике костной ткани, которые приводят к значительному увеличению хрупкости костей и возможности их переломов. Мы должны знать, что названные нарушения прежде всего связаны с гормональными нарушениями, происходящим в организме по тем или иным причинам, и наиболее частая из них - менопауза. Однако это еще не означает, что больная после менопаузы должна всю оставшуюся жизнь принимать недостающие в организме гормональные препараты, если у нее выявлен остеопороз. И тем более неверно считать, что одним лишь приемом кальция с витамином Д возможно надежно защитить себя от его прогрессирования. В этой связи уместно процитировать зарубежных авторов, занимающихся проблемой остеопороза: "...Могут быть полезны физические упражнения, так как для нормального роста костей скелета необходима нагрузка в рамках физиологического стресса (имеются в виду комфортные нагрузки. - Примеч. авт.). Иммобилизация (здесь: малоподвижность. - Примеч. авт.) при длительном постельном режиме, при заболеваниях спинного мозга приводит к усиленной потере костной массы. (Указанное заболевание приводится в качестве примера причины, приведшей к вынужденной продолжительной малоподвижности. - Примеч. авт.) Чрезмерные нагрузки могут вызывать гиперпролактенемическую аменорею (разновидность нарушения в организме гормонопродуцирующей функции. - Примеч. авт.) и сопряжены с массивной потерей трабекул даже у женщин-гимнасток высокого уровня. Эти явления могут усиливаться другими факторами, в том числе несбалансированной диетой. Редкие максимальные нагрузки оказывают более выраженное воздействие, чем постоянные. Тем не менее активные физические упражнения считаются необходимыми в пожилом возрасте и у пациентов с остеопорозом, особенно для предупреждения потери костной массы, связанной с длительной иммобилизацией, и для улучшения функции мышц и их подвижности. Таким образом, снижается возможность падений и их последствий".</w:t>
      </w:r>
    </w:p>
    <w:p>
      <w:pPr>
        <w:pStyle w:val="Normal"/>
        <w:widowControl w:val="false"/>
        <w:autoSpaceDE w:val="false"/>
        <w:ind w:firstLine="284"/>
        <w:rPr>
          <w:color w:val="000000"/>
        </w:rPr>
      </w:pPr>
      <w:r>
        <w:rPr>
          <w:color w:val="000000"/>
        </w:rPr>
        <w:t>На основании приведенных научных данных можно уверенно сказать, что остеопороз, в значительной степени, есть следствие гиподинамии, а не только эндокринологических заболеваний или пресловутых гормональных нарушений, вызванных менопаузой, и устранить которые возможно якобы лишь с помощью медикаментов. Вспомните, когда вам предлагали купить препараты кальция, расхваливая его достоинства, вам говорили о возможности профилактики и лечения остеопороза комфортными физическими нагрузками?</w:t>
      </w:r>
    </w:p>
    <w:p>
      <w:pPr>
        <w:pStyle w:val="Normal"/>
        <w:widowControl w:val="false"/>
        <w:autoSpaceDE w:val="false"/>
        <w:ind w:firstLine="284"/>
        <w:rPr>
          <w:color w:val="000000"/>
        </w:rPr>
      </w:pPr>
      <w:r>
        <w:rPr>
          <w:color w:val="000000"/>
        </w:rPr>
        <w:t>Что же касается использования электрических токов в лечении болей в спине, можно сказать, что в острый период возможны электропроцедуры для уменьшения сильных болей. Так, применяя ультразвук слабой интенсивности в режиме длительного воздействия, можно инактивировать локальные болезненные мышечные уплотнения. Однако это оправдано, если электрический прибор находится рядом с постелью больного. Передвижения же за лечением через боль приносят больше вреда, чем пользы. Наиболее широко электролечение можно использовать для стимулирования обменных процессов в ослабленных дистрофичных мышцах, и то лишь там, где невозможны естественные способы восстановления мышечной массы.</w:t>
      </w:r>
    </w:p>
    <w:p>
      <w:pPr>
        <w:pStyle w:val="Normal"/>
        <w:widowControl w:val="false"/>
        <w:autoSpaceDE w:val="false"/>
        <w:ind w:firstLine="284"/>
        <w:rPr>
          <w:b/>
          <w:b/>
          <w:bCs/>
          <w:color w:val="000000"/>
        </w:rPr>
      </w:pPr>
      <w:r>
        <w:rPr>
          <w:b/>
          <w:bCs/>
          <w:color w:val="000000"/>
        </w:rPr>
        <w:t xml:space="preserve">Глава 9 </w:t>
      </w:r>
    </w:p>
    <w:p>
      <w:pPr>
        <w:pStyle w:val="Normal"/>
        <w:widowControl w:val="false"/>
        <w:autoSpaceDE w:val="false"/>
        <w:ind w:firstLine="284"/>
        <w:rPr>
          <w:color w:val="000000"/>
        </w:rPr>
      </w:pPr>
      <w:r>
        <w:rPr>
          <w:b/>
          <w:bCs/>
          <w:color w:val="000000"/>
        </w:rPr>
        <w:t>О дистрофичных мышцах</w:t>
      </w:r>
    </w:p>
    <w:p>
      <w:pPr>
        <w:pStyle w:val="Normal"/>
        <w:widowControl w:val="false"/>
        <w:autoSpaceDE w:val="false"/>
        <w:ind w:firstLine="284"/>
        <w:rPr>
          <w:color w:val="000000"/>
        </w:rPr>
      </w:pPr>
      <w:r>
        <w:rPr>
          <w:color w:val="000000"/>
        </w:rPr>
        <w:t>У большинства людей почему-то бытует представление, что дистрофия мышц - это всегда видимая в буквальном смысле слова патология. Например, ставшие слабыми, вялыми по причине какого-либо заболевания мышцы ноги или руки сомнений в факте мышечной дистрофии и необходимости лечения ни у кого не вызывают. Это же очевидно: конечность можно и прощупать, и измерить ее толщину, силу. И тем не менее не многие знают, что подобные мышечные метаморфозы могут происходить и с глубокими мышцами позвоночника, причем намного чаще, чем с мышцами в какой-либо другой части тела.</w:t>
      </w:r>
    </w:p>
    <w:p>
      <w:pPr>
        <w:pStyle w:val="Normal"/>
        <w:widowControl w:val="false"/>
        <w:autoSpaceDE w:val="false"/>
        <w:ind w:firstLine="284"/>
        <w:rPr>
          <w:color w:val="000000"/>
        </w:rPr>
      </w:pPr>
      <w:r>
        <w:rPr>
          <w:color w:val="000000"/>
        </w:rPr>
        <w:t>Это объясняется тем, что мышцы позвоночника находятся в постоянной работе, даже во время отдыха в горизонтальном положении. Нагрузка на них значительно возрастает при снижении стабилизирующей функции межпозвонкового диска, когда диск в силу тех или иных причин уплощается, уподобляясь подсохшему клину, некогда вколоченному между бревнами, и тогда позвонки (бревна) приобретают повышенную подвижность. В свою очередь, повышенная подвижность позвонков раздражает, растягивая капсулу позвоночных суставов в сегменте, приобретшем нежелательную нестабильность. Перерастянутые суставные капсулы посылают сигнал тревоги мышцам, те послушно сокращаются сверх нормы и, если вскоре не получают полноценного отдыха, заболевают, начинают дряхлеть.</w:t>
      </w:r>
    </w:p>
    <w:p>
      <w:pPr>
        <w:pStyle w:val="Normal"/>
        <w:widowControl w:val="false"/>
        <w:autoSpaceDE w:val="false"/>
        <w:ind w:firstLine="284"/>
        <w:rPr>
          <w:color w:val="000000"/>
        </w:rPr>
      </w:pPr>
      <w:r>
        <w:rPr>
          <w:color w:val="000000"/>
        </w:rPr>
        <w:t>Период, когда мышцы сверхнормальными усилиями преодолевают сверхподвижность позвонков, физиологи назвали гипертонической стадией мышечной дисфункции. Словом "гипертоническая" подчеркивается повышенное напряжение мышц. Когда же последние, исчерпав физиологический ресурс, наконец "сдаются", процесс переходит в дистрофическую стадию мышечной дисфункции.</w:t>
      </w:r>
    </w:p>
    <w:p>
      <w:pPr>
        <w:pStyle w:val="Normal"/>
        <w:widowControl w:val="false"/>
        <w:autoSpaceDE w:val="false"/>
        <w:ind w:firstLine="284"/>
        <w:rPr>
          <w:color w:val="000000"/>
        </w:rPr>
      </w:pPr>
      <w:r>
        <w:rPr>
          <w:color w:val="000000"/>
        </w:rPr>
        <w:t>Не менее значимой причиной, заставляющей мышцы работать с повышенной нагрузкой, является врожденная патология соединительной ткани, подразумевающая способность связок растягиваться выше нормы. Если повышенные требования к мышцам в связи со снижением высоты диска характерны для старших возрастных групп, то чрезмерная нагрузка на мышцы, определяемая патологией связок, наблюдается с детских лет. Как известно, связки призваны ограничивать запредельные движения сочленовных поверхностей костей, образующих сустав, тем самым защищая кости сустава от повреждений на случай чрезмерного в нем объема движения. Если бы связок не было, то случаев переломов костей "на ровном месте" у людей было бы гораздо больше.</w:t>
      </w:r>
    </w:p>
    <w:p>
      <w:pPr>
        <w:pStyle w:val="Normal"/>
        <w:widowControl w:val="false"/>
        <w:autoSpaceDE w:val="false"/>
        <w:ind w:firstLine="284"/>
        <w:rPr/>
      </w:pPr>
      <w:r>
        <w:rPr>
          <w:color w:val="000000"/>
        </w:rPr>
        <w:t>Позвоночный столб - самый суставоемкий орган человеческого организма (в нем несколько десятков суставов разной степени подвижности), поэтому легко понять высокую значимость нормальных связок для позвоночного столба. Связки, допускающие опасно высокий объем движений в суставе, являются плохими его защитниками, что вынуждает организм подключать мышцы с целью стабилизации сустава во время выполнения физической работы. Можно проверить, обладателем каких связок вы являетесь, использовав тест (рис. 5) исследователя Картера Уилкинсона (</w:t>
      </w:r>
      <w:r>
        <w:rPr>
          <w:color w:val="000000"/>
          <w:lang w:val="en-US"/>
        </w:rPr>
        <w:t>Carter</w:t>
      </w:r>
      <w:r>
        <w:rPr>
          <w:color w:val="000000"/>
        </w:rPr>
        <w:t xml:space="preserve"> </w:t>
      </w:r>
      <w:r>
        <w:rPr>
          <w:color w:val="000000"/>
          <w:lang w:val="en-US"/>
        </w:rPr>
        <w:t>Wilkinson</w:t>
      </w:r>
      <w:r>
        <w:rPr>
          <w:color w:val="000000"/>
        </w:rPr>
        <w:t>, 1964) на суставную гипермобильность (повышенную подвижность).</w:t>
      </w:r>
    </w:p>
    <w:p>
      <w:pPr>
        <w:pStyle w:val="Normal"/>
        <w:widowControl w:val="false"/>
        <w:autoSpaceDE w:val="false"/>
        <w:ind w:firstLine="284"/>
        <w:rPr/>
      </w:pPr>
      <w:r>
        <w:rPr>
          <w:color w:val="000000"/>
          <w:lang w:val="en-US"/>
        </w:rPr>
        <w:t>o</w:t>
      </w:r>
      <w:r>
        <w:rPr>
          <w:color w:val="000000"/>
        </w:rPr>
        <w:t xml:space="preserve"> Наблюдается переразгибание в коленных и локтевых суставах.</w:t>
      </w:r>
    </w:p>
    <w:p>
      <w:pPr>
        <w:pStyle w:val="Normal"/>
        <w:widowControl w:val="false"/>
        <w:autoSpaceDE w:val="false"/>
        <w:ind w:firstLine="284"/>
        <w:rPr>
          <w:color w:val="000000"/>
        </w:rPr>
      </w:pPr>
      <w:r>
        <w:rPr>
          <w:color w:val="000000"/>
          <w:lang w:val="en-US"/>
        </w:rPr>
        <w:t>o</w:t>
      </w:r>
      <w:r>
        <w:rPr>
          <w:color w:val="000000"/>
        </w:rPr>
        <w:t xml:space="preserve"> Большой палец кисти в максимально возможном приведении к тыльной поверхности предплечья касается его или очень к нему близок.</w:t>
      </w:r>
    </w:p>
    <w:p>
      <w:pPr>
        <w:pStyle w:val="Normal"/>
        <w:widowControl w:val="false"/>
        <w:autoSpaceDE w:val="false"/>
        <w:ind w:firstLine="284"/>
        <w:rPr>
          <w:color w:val="000000"/>
          <w:lang w:val="en-US"/>
        </w:rPr>
      </w:pPr>
      <w:r>
        <w:rPr>
          <w:color w:val="000000"/>
          <w:lang w:val="en-US"/>
        </w:rPr>
        <w:drawing>
          <wp:inline distT="0" distB="0" distL="0" distR="0">
            <wp:extent cx="2381250" cy="904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40" r="-15" b="-40"/>
                    <a:stretch>
                      <a:fillRect/>
                    </a:stretch>
                  </pic:blipFill>
                  <pic:spPr bwMode="auto">
                    <a:xfrm>
                      <a:off x="0" y="0"/>
                      <a:ext cx="2381250" cy="904875"/>
                    </a:xfrm>
                    <a:prstGeom prst="rect">
                      <a:avLst/>
                    </a:prstGeom>
                  </pic:spPr>
                </pic:pic>
              </a:graphicData>
            </a:graphic>
          </wp:inline>
        </w:drawing>
      </w:r>
    </w:p>
    <w:p>
      <w:pPr>
        <w:pStyle w:val="Normal"/>
        <w:widowControl w:val="false"/>
        <w:autoSpaceDE w:val="false"/>
        <w:ind w:firstLine="284"/>
        <w:rPr>
          <w:color w:val="000000"/>
        </w:rPr>
      </w:pPr>
      <w:r>
        <w:rPr>
          <w:color w:val="000000"/>
        </w:rPr>
        <w:t>Пальцы кисти параллельны предплечью при разгибании запястья и метакарпального сустава.</w:t>
      </w:r>
    </w:p>
    <w:p>
      <w:pPr>
        <w:pStyle w:val="Normal"/>
        <w:widowControl w:val="false"/>
        <w:autoSpaceDE w:val="false"/>
        <w:ind w:firstLine="284"/>
        <w:rPr/>
      </w:pPr>
      <w:r>
        <w:rPr>
          <w:color w:val="000000"/>
        </w:rPr>
        <w:t>Положение мышц заметно осложняется, когда имеются обе рассмотренные выше патологии. В этом случае повышается риск формирования мышечной дистрофии в наиболее слабом и загруженном участке позвоночного столба, исходом которой может быть замена мышечных волокон на жировую и соединительную ткань (</w:t>
      </w:r>
      <w:r>
        <w:rPr>
          <w:color w:val="000000"/>
          <w:lang w:val="en-US"/>
        </w:rPr>
        <w:t>J</w:t>
      </w:r>
      <w:r>
        <w:rPr>
          <w:color w:val="000000"/>
        </w:rPr>
        <w:t xml:space="preserve">. </w:t>
      </w:r>
      <w:r>
        <w:rPr>
          <w:color w:val="000000"/>
          <w:lang w:val="en-US"/>
        </w:rPr>
        <w:t>G</w:t>
      </w:r>
      <w:r>
        <w:rPr>
          <w:color w:val="000000"/>
        </w:rPr>
        <w:t xml:space="preserve">. </w:t>
      </w:r>
      <w:r>
        <w:rPr>
          <w:color w:val="000000"/>
          <w:lang w:val="en-US"/>
        </w:rPr>
        <w:t>Travell</w:t>
      </w:r>
      <w:r>
        <w:rPr>
          <w:color w:val="000000"/>
        </w:rPr>
        <w:t xml:space="preserve">, </w:t>
      </w:r>
      <w:r>
        <w:rPr>
          <w:color w:val="000000"/>
          <w:lang w:val="en-US"/>
        </w:rPr>
        <w:t>D</w:t>
      </w:r>
      <w:r>
        <w:rPr>
          <w:color w:val="000000"/>
        </w:rPr>
        <w:t xml:space="preserve">. </w:t>
      </w:r>
      <w:r>
        <w:rPr>
          <w:color w:val="000000"/>
          <w:lang w:val="en-US"/>
        </w:rPr>
        <w:t>G</w:t>
      </w:r>
      <w:r>
        <w:rPr>
          <w:color w:val="000000"/>
        </w:rPr>
        <w:t xml:space="preserve">. </w:t>
      </w:r>
      <w:r>
        <w:rPr>
          <w:color w:val="000000"/>
          <w:lang w:val="en-US"/>
        </w:rPr>
        <w:t>Simons</w:t>
      </w:r>
      <w:r>
        <w:rPr>
          <w:color w:val="000000"/>
        </w:rPr>
        <w:t>, 1989). Мышечная дистрофия чревата для позвоночника тем, что может обуславливать в нем хроническую боль даже на небольшую нагрузку.</w:t>
      </w:r>
    </w:p>
    <w:p>
      <w:pPr>
        <w:pStyle w:val="Normal"/>
        <w:widowControl w:val="false"/>
        <w:autoSpaceDE w:val="false"/>
        <w:ind w:firstLine="284"/>
        <w:rPr>
          <w:color w:val="000000"/>
        </w:rPr>
      </w:pPr>
      <w:r>
        <w:rPr>
          <w:color w:val="000000"/>
        </w:rPr>
        <w:t>Лечение мышечной дистрофии имеет свои сложности, главная из которых заключается, пожалуй, в умении уменьшить силовое воздействие на конкретные переутомленные мышцы. Оказать точечное, прицельное воздействие не так просто, и рекомендации врача использовать некоторое время ортопедическое изделие (пояс или воротник), снижающее нагрузку на участок в позвоночнике с ослабленными мышцами, вполне оправданы. Но при этом изделием закрываются, к сожалению, и здоровые мышцы, а также те, которые могут оказаться укороченными по причине отсутствия в течение длительного времени их растяжения, происходящего при движениях позвоночника. Сказанное становится понятным, если учесть, что больной, гиперподвижный, сегмент способен обеспечить такую амплитуду движений в своем участке позвоночника, что это, зачастую, не делает обязательным полный объем движений соседних с ним позвонков, становящихся со временем малоподвижными. Вот почему кроме ношения в течение какого-то времени ортопедического изделия очень важно мануальное воздействие на малоподвижные участки позвоночника, чтобы заставить их двигаться в том же объеме, как и до болезни. Это, в свою очередь, уменьшит амплитуду движений в гиперподвижном участке, а вместе с ней - и боль.</w:t>
      </w:r>
    </w:p>
    <w:p>
      <w:pPr>
        <w:pStyle w:val="Normal"/>
        <w:widowControl w:val="false"/>
        <w:autoSpaceDE w:val="false"/>
        <w:ind w:firstLine="284"/>
        <w:rPr>
          <w:color w:val="000000"/>
        </w:rPr>
      </w:pPr>
      <w:r>
        <w:rPr>
          <w:color w:val="000000"/>
        </w:rPr>
        <w:t>Закрепить эффект можно назначением иглотерапии в стимулирующем обменные процессы режиме. Это лечение называется натуральным: здесь не применяются ни электрические токи, ни разрушающие печень и мозг лекарства, ни тем более стабилизирующая нестабильный сегмент хирургическая операция.</w:t>
      </w:r>
    </w:p>
    <w:p>
      <w:pPr>
        <w:pStyle w:val="Normal"/>
        <w:widowControl w:val="false"/>
        <w:autoSpaceDE w:val="false"/>
        <w:ind w:firstLine="284"/>
        <w:rPr>
          <w:color w:val="000000"/>
        </w:rPr>
      </w:pPr>
      <w:r>
        <w:rPr>
          <w:b/>
          <w:bCs/>
          <w:color w:val="000000"/>
        </w:rPr>
        <w:t>Выводы</w:t>
      </w:r>
    </w:p>
    <w:p>
      <w:pPr>
        <w:pStyle w:val="Normal"/>
        <w:widowControl w:val="false"/>
        <w:autoSpaceDE w:val="false"/>
        <w:ind w:firstLine="284"/>
        <w:rPr>
          <w:color w:val="000000"/>
        </w:rPr>
      </w:pPr>
      <w:r>
        <w:rPr>
          <w:color w:val="000000"/>
        </w:rPr>
        <w:t>Итак, уважаемый читатель, пришло время делать первые выводы исходя из полученной информации.</w:t>
      </w:r>
    </w:p>
    <w:p>
      <w:pPr>
        <w:pStyle w:val="Normal"/>
        <w:widowControl w:val="false"/>
        <w:autoSpaceDE w:val="false"/>
        <w:ind w:firstLine="284"/>
        <w:rPr>
          <w:color w:val="000000"/>
        </w:rPr>
      </w:pPr>
      <w:r>
        <w:rPr>
          <w:color w:val="000000"/>
        </w:rPr>
        <w:t>1. Мышцы являются самой представительной частью человеческого организма, составляя около 40 % массы тела, поэтому они нуждаются в более пристальном внимании со стороны практической и академической медицины.</w:t>
      </w:r>
    </w:p>
    <w:p>
      <w:pPr>
        <w:pStyle w:val="Normal"/>
        <w:widowControl w:val="false"/>
        <w:autoSpaceDE w:val="false"/>
        <w:ind w:firstLine="284"/>
        <w:rPr>
          <w:color w:val="000000"/>
        </w:rPr>
      </w:pPr>
      <w:r>
        <w:rPr>
          <w:color w:val="000000"/>
        </w:rPr>
        <w:t>2. Продолжительные статические нагрузки и однообразные движения несут в себе риск формирования в коротких глубоких мышцах позвоночника пространственной деформации (остаточного напряжения). Мышечная деформация в свою очередь повышает на неопределенное время внутридисковое давление, определяемое высоким (сверх нормы) сдавливанием диска позвонками, стянутыми мышцами. Это затрудняет движение в диске обменных сред, что способно привести к разрушению в нем белкового комплекса, задерживающего воду, высыханию диска, снижению устойчивости к нагрузкам.</w:t>
      </w:r>
    </w:p>
    <w:p>
      <w:pPr>
        <w:pStyle w:val="Normal"/>
        <w:widowControl w:val="false"/>
        <w:autoSpaceDE w:val="false"/>
        <w:ind w:firstLine="284"/>
        <w:rPr>
          <w:color w:val="000000"/>
        </w:rPr>
      </w:pPr>
      <w:r>
        <w:rPr>
          <w:color w:val="000000"/>
        </w:rPr>
        <w:t>Кроме того, мышцы, имеющие исходную длину меньше естественной, развивают при возбуждении меньшее напряжение, что уменьшает развиваемую ими мощность без снижения их массы.</w:t>
      </w:r>
    </w:p>
    <w:p>
      <w:pPr>
        <w:pStyle w:val="Normal"/>
        <w:widowControl w:val="false"/>
        <w:autoSpaceDE w:val="false"/>
        <w:ind w:firstLine="284"/>
        <w:rPr>
          <w:color w:val="000000"/>
        </w:rPr>
      </w:pPr>
      <w:r>
        <w:rPr>
          <w:color w:val="000000"/>
        </w:rPr>
        <w:t>3. Уменьшение мощности мышцы "оголяет" контролируемый ею участок в тех случаях, когда мышце необходимо поддерживать определенное- положение тела либо его звеньев во время движения других. Это повышает частоту неподготовленных движений и риск повреждения костно-хрящевой основы позвоночника, не способной к самовосстановлению.</w:t>
      </w:r>
    </w:p>
    <w:p>
      <w:pPr>
        <w:pStyle w:val="Normal"/>
        <w:widowControl w:val="false"/>
        <w:autoSpaceDE w:val="false"/>
        <w:ind w:firstLine="284"/>
        <w:rPr>
          <w:color w:val="000000"/>
        </w:rPr>
      </w:pPr>
      <w:r>
        <w:rPr>
          <w:color w:val="000000"/>
        </w:rPr>
        <w:t>4. Остаточное напряжение мышцы проявляется болью и снижением ее силы.</w:t>
      </w:r>
    </w:p>
    <w:p>
      <w:pPr>
        <w:pStyle w:val="Normal"/>
        <w:widowControl w:val="false"/>
        <w:autoSpaceDE w:val="false"/>
        <w:ind w:firstLine="284"/>
        <w:rPr>
          <w:color w:val="000000"/>
        </w:rPr>
      </w:pPr>
      <w:r>
        <w:rPr>
          <w:color w:val="000000"/>
        </w:rPr>
        <w:t>5. В подавляющем большинстве случаев боль в опорно-двигательном аппарате в целом и в позвоночнике, в частности, вызвана остаточным напряжением мышцы или группы мышц. Снижение мышечной силы может быть вызвано мышечными деформациями.</w:t>
      </w:r>
    </w:p>
    <w:p>
      <w:pPr>
        <w:pStyle w:val="Normal"/>
        <w:widowControl w:val="false"/>
        <w:autoSpaceDE w:val="false"/>
        <w:ind w:firstLine="284"/>
        <w:rPr>
          <w:color w:val="000000"/>
        </w:rPr>
      </w:pPr>
      <w:r>
        <w:rPr>
          <w:color w:val="000000"/>
        </w:rPr>
        <w:t>6. Устранить остаточное мышечное напряжение возможно тремя способами: растяжением деформированной мышцы, сдавливанием или прокалыванием ее.</w:t>
      </w:r>
    </w:p>
    <w:p>
      <w:pPr>
        <w:pStyle w:val="Normal"/>
        <w:widowControl w:val="false"/>
        <w:autoSpaceDE w:val="false"/>
        <w:ind w:firstLine="284"/>
        <w:rPr>
          <w:color w:val="000000"/>
        </w:rPr>
      </w:pPr>
      <w:r>
        <w:rPr>
          <w:color w:val="000000"/>
        </w:rPr>
        <w:t>Все перечисленные способы воздействия относятся к натуральному лечению, проверенному тысячелетиями.</w:t>
      </w:r>
    </w:p>
    <w:p>
      <w:pPr>
        <w:pStyle w:val="Normal"/>
        <w:widowControl w:val="false"/>
        <w:autoSpaceDE w:val="false"/>
        <w:ind w:firstLine="284"/>
        <w:rPr>
          <w:color w:val="000000"/>
        </w:rPr>
      </w:pPr>
      <w:r>
        <w:rPr>
          <w:color w:val="000000"/>
        </w:rPr>
        <w:t>7. Не устранение остаточного мышечного напряжения, кроме вреда окружающим тканям, несет в себе риск необратимого самоповреждения: мышечные волокна замещаются жировой и соединительной тканями.</w:t>
      </w:r>
    </w:p>
    <w:p>
      <w:pPr>
        <w:pStyle w:val="Normal"/>
        <w:widowControl w:val="false"/>
        <w:autoSpaceDE w:val="false"/>
        <w:ind w:firstLine="284"/>
        <w:rPr>
          <w:color w:val="000000"/>
        </w:rPr>
      </w:pPr>
      <w:r>
        <w:rPr>
          <w:color w:val="000000"/>
        </w:rPr>
        <w:t>8. Незнание всего перечисленного позволяет врачу нехирургической практики с легким сердцем назначать не безвредное электролечение и лекарственные препараты, разрушающие печень и притупляющие сознание, а больных, не поддающихся традиционной (?!) терапии, направлять на хирургическое лечение.</w:t>
      </w:r>
    </w:p>
    <w:p>
      <w:pPr>
        <w:pStyle w:val="Normal"/>
        <w:widowControl w:val="false"/>
        <w:autoSpaceDE w:val="false"/>
        <w:ind w:firstLine="284"/>
        <w:rPr>
          <w:color w:val="000000"/>
        </w:rPr>
      </w:pPr>
      <w:r>
        <w:rPr>
          <w:color w:val="000000"/>
        </w:rPr>
        <w:t>9. Незнание нейрохирургом всего перечисленного позволяет ему с легким сердцем оперировать больного, "пролеченного" консервативно.</w:t>
      </w:r>
    </w:p>
    <w:p>
      <w:pPr>
        <w:pStyle w:val="Normal"/>
        <w:widowControl w:val="false"/>
        <w:autoSpaceDE w:val="false"/>
        <w:ind w:firstLine="284"/>
        <w:rPr>
          <w:color w:val="000000"/>
        </w:rPr>
      </w:pPr>
      <w:r>
        <w:rPr>
          <w:color w:val="000000"/>
        </w:rPr>
        <w:t>Выводы по истокам проблемы</w:t>
      </w:r>
    </w:p>
    <w:p>
      <w:pPr>
        <w:pStyle w:val="Normal"/>
        <w:widowControl w:val="false"/>
        <w:autoSpaceDE w:val="false"/>
        <w:ind w:firstLine="284"/>
        <w:rPr>
          <w:color w:val="000000"/>
        </w:rPr>
      </w:pPr>
      <w:r>
        <w:rPr>
          <w:color w:val="000000"/>
        </w:rPr>
        <w:t>1. БОЛЬ в спине - это не расплата человечества за прямохождение. Боль - это следствие незнания большей частью людей физиологии и патофизиологии мышечной сферы и влияния "поломок" в ней на состояние костно-хрящевой основы организма.</w:t>
      </w:r>
    </w:p>
    <w:p>
      <w:pPr>
        <w:pStyle w:val="Normal"/>
        <w:widowControl w:val="false"/>
        <w:autoSpaceDE w:val="false"/>
        <w:ind w:firstLine="284"/>
        <w:rPr>
          <w:color w:val="000000"/>
        </w:rPr>
      </w:pPr>
      <w:r>
        <w:rPr>
          <w:color w:val="000000"/>
        </w:rPr>
        <w:t xml:space="preserve">2. Ученые располагали совершенным знанием анатомии человеческого тела, основных механизмов мышечной деятельности уже в середине </w:t>
      </w:r>
      <w:r>
        <w:rPr>
          <w:color w:val="000000"/>
          <w:lang w:val="en-US"/>
        </w:rPr>
        <w:t>XX</w:t>
      </w:r>
      <w:r>
        <w:rPr>
          <w:color w:val="000000"/>
        </w:rPr>
        <w:t xml:space="preserve"> столетия.</w:t>
      </w:r>
    </w:p>
    <w:p>
      <w:pPr>
        <w:pStyle w:val="Normal"/>
        <w:widowControl w:val="false"/>
        <w:autoSpaceDE w:val="false"/>
        <w:ind w:firstLine="284"/>
        <w:rPr>
          <w:color w:val="000000"/>
        </w:rPr>
      </w:pPr>
      <w:r>
        <w:rPr>
          <w:color w:val="000000"/>
        </w:rPr>
        <w:t>3. Власть имущие в академической медицине, опираясь на известные механизмы мышечной деятельности, не могли не знать о пагубном влиянии редко сменяемых поз и однообразных движений на человеческий организм, что характерно для производственной и образовательной деятельности людей, начиная с эпохи безумной военной индустриализации государств (не случайно тема болей в спине стала актуальной в последнее столетие).</w:t>
      </w:r>
    </w:p>
    <w:p>
      <w:pPr>
        <w:pStyle w:val="Normal"/>
        <w:widowControl w:val="false"/>
        <w:autoSpaceDE w:val="false"/>
        <w:ind w:firstLine="284"/>
        <w:rPr>
          <w:color w:val="000000"/>
        </w:rPr>
      </w:pPr>
      <w:r>
        <w:rPr>
          <w:color w:val="000000"/>
        </w:rPr>
        <w:t>4. Замалчивание проблемы болей в спине академической медициной нанесло колоссальный ущерб здоровью населения планеты, начиная с эпохи военной индустриализации государств и по сей день.</w:t>
      </w:r>
    </w:p>
    <w:p>
      <w:pPr>
        <w:pStyle w:val="Normal"/>
        <w:widowControl w:val="false"/>
        <w:autoSpaceDE w:val="false"/>
        <w:ind w:firstLine="284"/>
        <w:rPr>
          <w:color w:val="000000"/>
        </w:rPr>
      </w:pPr>
      <w:r>
        <w:rPr>
          <w:color w:val="000000"/>
        </w:rPr>
        <w:t>5. С высочайшей долей уверенности можно предположить, что замалчивание настоящих истоков болей в позвоночнике носит заказной характер со стороны великих гипнотизеров общественного сознания, заинтересованных в сверхприбыли от гонки вооружений, в сверхприбыли от лечения взращенных непросвещенностью болезней.</w:t>
      </w:r>
    </w:p>
    <w:p>
      <w:pPr>
        <w:pStyle w:val="Normal"/>
        <w:widowControl w:val="false"/>
        <w:autoSpaceDE w:val="false"/>
        <w:ind w:firstLine="284"/>
        <w:rPr>
          <w:color w:val="000000"/>
        </w:rPr>
      </w:pPr>
      <w:r>
        <w:rPr>
          <w:color w:val="000000"/>
        </w:rPr>
        <w:t>6. Главным доказательством искусственного взращивания болезней, будь то патология позвоночника или сердечно-сосудистые заболевания, является тот факт, что нигде в мире профилактическое направление в медицине не является на деле ведущим, потому что:</w:t>
      </w:r>
    </w:p>
    <w:p>
      <w:pPr>
        <w:pStyle w:val="Normal"/>
        <w:widowControl w:val="false"/>
        <w:autoSpaceDE w:val="false"/>
        <w:ind w:firstLine="284"/>
        <w:rPr>
          <w:color w:val="000000"/>
        </w:rPr>
      </w:pPr>
      <w:r>
        <w:rPr>
          <w:color w:val="000000"/>
        </w:rPr>
        <w:t>а) больной человек менее опасен для системы, так как отвлекается на лечение своего недуга или заболеваний близких ему людей;</w:t>
      </w:r>
    </w:p>
    <w:p>
      <w:pPr>
        <w:pStyle w:val="Normal"/>
        <w:widowControl w:val="false"/>
        <w:autoSpaceDE w:val="false"/>
        <w:ind w:firstLine="284"/>
        <w:rPr>
          <w:color w:val="000000"/>
        </w:rPr>
      </w:pPr>
      <w:r>
        <w:rPr>
          <w:color w:val="000000"/>
        </w:rPr>
        <w:t>б) больной человек попадает в зависимость от лечения, тем самым становясь надежным источником дохода для взращивателей болезней. Оружие, болезни и наркотики - главные доходные статьи для великих гипнотизеров общественного сознания.</w:t>
      </w:r>
    </w:p>
    <w:p>
      <w:pPr>
        <w:pStyle w:val="Normal"/>
        <w:widowControl w:val="false"/>
        <w:autoSpaceDE w:val="false"/>
        <w:ind w:firstLine="284"/>
        <w:rPr>
          <w:b/>
          <w:b/>
          <w:bCs/>
          <w:color w:val="000000"/>
        </w:rPr>
      </w:pPr>
      <w:r>
        <w:rPr>
          <w:b/>
          <w:bCs/>
          <w:color w:val="000000"/>
        </w:rPr>
        <w:t xml:space="preserve">Глава 10 </w:t>
      </w:r>
    </w:p>
    <w:p>
      <w:pPr>
        <w:pStyle w:val="Normal"/>
        <w:widowControl w:val="false"/>
        <w:autoSpaceDE w:val="false"/>
        <w:ind w:firstLine="284"/>
        <w:rPr>
          <w:color w:val="000000"/>
        </w:rPr>
      </w:pPr>
      <w:r>
        <w:rPr>
          <w:b/>
          <w:bCs/>
          <w:color w:val="000000"/>
        </w:rPr>
        <w:t>Профосмотры как борьба с ветряными мельницами</w:t>
      </w:r>
    </w:p>
    <w:p>
      <w:pPr>
        <w:pStyle w:val="Normal"/>
        <w:widowControl w:val="false"/>
        <w:autoSpaceDE w:val="false"/>
        <w:ind w:firstLine="284"/>
        <w:rPr>
          <w:color w:val="000000"/>
        </w:rPr>
      </w:pPr>
      <w:r>
        <w:rPr>
          <w:color w:val="000000"/>
        </w:rPr>
        <w:t>До сего дня во всем мире настоящей профилактикой заболевания занимаются не государственные учреждения "здравоохранения", а главным образом медики-энтузиасты. Именно они выпускают просветительскую литературу, именно они проводят семинары для тех, кто заинтересован в сохранении своего здоровья. Роль государств в этом вопросе по вышеуказанным причинам весьма однобока, точнее сказать - лицемерна. Судите сами. Проводимые на предприятиях профилактические осмотры, выдаваемые за профилактическую работу, на деле призваны прежде всего выявить болезнь на начальном этапе своего развития и в случае ее диагностирования отправить трудящегося на своевременное лечение. Разумеется, такая работа нужна, однако подобные телодвижения, пусть и полезные, в известном смысле напоминают бег в дыму и копоти за несущимся впереди паровозом.</w:t>
      </w:r>
    </w:p>
    <w:p>
      <w:pPr>
        <w:pStyle w:val="Normal"/>
        <w:widowControl w:val="false"/>
        <w:autoSpaceDE w:val="false"/>
        <w:ind w:firstLine="284"/>
        <w:rPr>
          <w:color w:val="000000"/>
        </w:rPr>
      </w:pPr>
      <w:r>
        <w:rPr>
          <w:color w:val="000000"/>
        </w:rPr>
        <w:t>Труд врачей и медсестер в системе, где по чьей-то злой воле лечебное направление - ведущее, похож на работу персонала прифронтового госпиталя, куда постоянно поступают раненые. При таком положении вещей в выигрыше лишь те, кто имеет доходную статью от лечения армии "раненых". Если бы основам здоровья обучали со школьной скамьи, то количество выявленных на профосмотрах заболеваний было бы на порядок меньше. Но был бы меньшим и доход от лечения у тех, кто называет себя народными благодетелями: в этом объяснение живучести порочной системы.</w:t>
      </w:r>
    </w:p>
    <w:p>
      <w:pPr>
        <w:pStyle w:val="Normal"/>
        <w:widowControl w:val="false"/>
        <w:autoSpaceDE w:val="false"/>
        <w:ind w:firstLine="284"/>
        <w:rPr>
          <w:color w:val="000000"/>
        </w:rPr>
      </w:pPr>
      <w:r>
        <w:rPr>
          <w:color w:val="000000"/>
        </w:rPr>
        <w:t>Кроме того, людей часто пытаются убедить, что лечение выявленных на профосмотрах заболеваний проводится за счет предприятий. И это не так. Трудящихся обследуют и лечат за счет средств, заработанных самими трудящимися. Последнее утверждение основано на том, что деньги на деревьях не растут, а с личного банковского счета работодатель оплачивать счета за лечение не станет. Замаскированная под заботу о труженике система финансирования "здравоохранения" своего апогея достигла в СССР. Людей убеждали, что медицина, как, впрочем, и образование, в Советском Союзе бесплатные. Однако если вспомнить, что советский труженик с заработанного рубля на руки получал десять копеек, вся бесплатность оказывалась иллюзией: добытая системой путем грабежа львиная доля заработка человека шла на оплату лечения взращенной той же системой болезни.</w:t>
      </w:r>
    </w:p>
    <w:p>
      <w:pPr>
        <w:pStyle w:val="Normal"/>
        <w:widowControl w:val="false"/>
        <w:autoSpaceDE w:val="false"/>
        <w:ind w:firstLine="284"/>
        <w:rPr>
          <w:color w:val="000000"/>
        </w:rPr>
      </w:pPr>
      <w:r>
        <w:rPr>
          <w:color w:val="000000"/>
        </w:rPr>
        <w:t>Истинная забота о здоровье народа избранных народом правительств проявляется прежде всего в обязательном обучении населения основам жизнедеятельности организма еще со школьной скамьи по обязательным учебным программам. Если этого не происходит, значит, ни во что не ставится, безусловно, очень дорогое для каждого - здоровье.</w:t>
      </w:r>
    </w:p>
    <w:p>
      <w:pPr>
        <w:pStyle w:val="Normal"/>
        <w:widowControl w:val="false"/>
        <w:autoSpaceDE w:val="false"/>
        <w:ind w:firstLine="284"/>
        <w:rPr>
          <w:color w:val="000000"/>
        </w:rPr>
      </w:pPr>
      <w:r>
        <w:rPr>
          <w:color w:val="000000"/>
        </w:rPr>
        <w:t>Хочется задаться вопросом: доколе продлится сон человеков?</w:t>
      </w:r>
    </w:p>
    <w:p>
      <w:pPr>
        <w:pStyle w:val="Normal"/>
        <w:widowControl w:val="false"/>
        <w:autoSpaceDE w:val="false"/>
        <w:ind w:firstLine="284"/>
        <w:rPr>
          <w:b/>
          <w:b/>
          <w:bCs/>
          <w:color w:val="000000"/>
        </w:rPr>
      </w:pPr>
      <w:r>
        <w:rPr>
          <w:b/>
          <w:bCs/>
          <w:color w:val="000000"/>
        </w:rPr>
        <w:t>Глава 11</w:t>
      </w:r>
    </w:p>
    <w:p>
      <w:pPr>
        <w:pStyle w:val="Normal"/>
        <w:widowControl w:val="false"/>
        <w:autoSpaceDE w:val="false"/>
        <w:ind w:firstLine="284"/>
        <w:rPr>
          <w:color w:val="000000"/>
        </w:rPr>
      </w:pPr>
      <w:r>
        <w:rPr>
          <w:b/>
          <w:bCs/>
          <w:color w:val="000000"/>
        </w:rPr>
        <w:t>Пример обучения детей обращению с позвоночником</w:t>
      </w:r>
    </w:p>
    <w:p>
      <w:pPr>
        <w:pStyle w:val="Normal"/>
        <w:widowControl w:val="false"/>
        <w:autoSpaceDE w:val="false"/>
        <w:ind w:firstLine="284"/>
        <w:rPr>
          <w:color w:val="000000"/>
        </w:rPr>
      </w:pPr>
      <w:r>
        <w:rPr>
          <w:color w:val="000000"/>
        </w:rPr>
        <w:t>Данная глава посвящена умению обращаться с "древом жизни" - позвоночным столбом. Разумеется, обучение здоровью предполагает занятия, где в увлекательной, игровой форме преподавались бы основы грамотного обращения со всеми системами организма, основы рационального питания, разбирались бы причины возможных проблем со здоровьем, с которыми сталкивается взрослый человек из-за своей непросвещенности.</w:t>
      </w:r>
    </w:p>
    <w:p>
      <w:pPr>
        <w:pStyle w:val="Normal"/>
        <w:widowControl w:val="false"/>
        <w:autoSpaceDE w:val="false"/>
        <w:ind w:firstLine="284"/>
        <w:rPr/>
      </w:pPr>
      <w:r>
        <w:rPr>
          <w:color w:val="000000"/>
        </w:rPr>
        <w:t>Каждый школьный педагог, не сведущий в вопросах предупреждения болезней, должен пройти обязательные тематические курсы. И только после этого учитель может приступить к профессиональной деятельности, потому как знания основ здоровья, преподаваемые на посвященных лишь этому уроках, необходимо закреплять на всех других, будь-то урок литературы или математики. Кроме того, каждый классный руководитель обязан донести полученные знания и до родителей ребенка: ведь только совместными усилиями семьи и школы можно вырастить здоровое потомство.</w:t>
      </w:r>
    </w:p>
    <w:p>
      <w:pPr>
        <w:pStyle w:val="Normal"/>
        <w:widowControl w:val="false"/>
        <w:autoSpaceDE w:val="false"/>
        <w:ind w:firstLine="284"/>
        <w:rPr>
          <w:color w:val="000000"/>
        </w:rPr>
      </w:pPr>
      <w:r>
        <w:rPr>
          <w:color w:val="000000"/>
        </w:rPr>
        <w:t>В обучении пап и мам должно участвовать и государство, создав из медиков штат работников настоящей здравоохранительной направленности, читающих лекции и проводящих практические занятия на тему, как сохранить здоровье детей. Мне кажется, только нерадивый, нуждающийся в сочувствии или в принудительном лечении от пороков родитель будет отлынивать от получения действительно жизненно важных знаний.</w:t>
      </w:r>
    </w:p>
    <w:p>
      <w:pPr>
        <w:pStyle w:val="Normal"/>
        <w:widowControl w:val="false"/>
        <w:autoSpaceDE w:val="false"/>
        <w:ind w:firstLine="284"/>
        <w:rPr>
          <w:color w:val="000000"/>
          <w:lang w:val="en-US"/>
        </w:rPr>
      </w:pPr>
      <w:r>
        <w:rPr>
          <w:color w:val="000000"/>
          <w:lang w:val="en-US"/>
        </w:rPr>
        <w:drawing>
          <wp:inline distT="0" distB="0" distL="0" distR="0">
            <wp:extent cx="476250" cy="2324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6" t="-15" r="-76" b="-15"/>
                    <a:stretch>
                      <a:fillRect/>
                    </a:stretch>
                  </pic:blipFill>
                  <pic:spPr bwMode="auto">
                    <a:xfrm>
                      <a:off x="0" y="0"/>
                      <a:ext cx="476250" cy="2324100"/>
                    </a:xfrm>
                    <a:prstGeom prst="rect">
                      <a:avLst/>
                    </a:prstGeom>
                  </pic:spPr>
                </pic:pic>
              </a:graphicData>
            </a:graphic>
          </wp:inline>
        </w:drawing>
      </w:r>
    </w:p>
    <w:p>
      <w:pPr>
        <w:pStyle w:val="Normal"/>
        <w:widowControl w:val="false"/>
        <w:autoSpaceDE w:val="false"/>
        <w:ind w:firstLine="284"/>
        <w:rPr>
          <w:color w:val="000000"/>
        </w:rPr>
      </w:pPr>
      <w:r>
        <w:rPr>
          <w:color w:val="000000"/>
        </w:rPr>
        <w:t>Прежде всего необходимо привить детям навыки по сохранению правильной осанки. Для этого им следует рассказать, что осанка - это не только красивая и благородная стать, это и рациональные нагрузки на позвоночник. Люди, не следящие за осанкой, рискуют из-за неравномерности нагрузки на позвоночный столб износить к зрелому возрасту наиболее нагруженный его отдел, а затем всю жизнь заниматься его лечением. Лечение же и обследование - платные, и им, ставшим к тому времени родителями, придется тратить из семейного бюджета деньги на лечение, вместо того чтобы приобрести сыну или дочери что-то нужное.</w:t>
      </w:r>
    </w:p>
    <w:p>
      <w:pPr>
        <w:pStyle w:val="Normal"/>
        <w:widowControl w:val="false"/>
        <w:autoSpaceDE w:val="false"/>
        <w:ind w:firstLine="284"/>
        <w:rPr>
          <w:color w:val="000000"/>
        </w:rPr>
      </w:pPr>
      <w:r>
        <w:rPr>
          <w:color w:val="000000"/>
        </w:rPr>
        <w:t>Исходя из личного опыта общения с детворой могу сказать, что подобная преамбула к практическим занятиям для них понятна и убедительна. На первых практических уроках детишек нужно научить принимать правильную осанку, стоя у стены. Для этого следует показать, как принять исходную позицию: стать спиной к ровной стене так, чтобы между затылком и стеной проходил палец, а пятки касались ее (рис. 6), и затем выполнить "правило трех":</w:t>
      </w:r>
    </w:p>
    <w:p>
      <w:pPr>
        <w:pStyle w:val="Normal"/>
        <w:widowControl w:val="false"/>
        <w:autoSpaceDE w:val="false"/>
        <w:ind w:firstLine="284"/>
        <w:rPr>
          <w:color w:val="000000"/>
        </w:rPr>
      </w:pPr>
      <w:r>
        <w:rPr>
          <w:color w:val="000000"/>
        </w:rPr>
        <w:t>1) плечи развести и прижать к стене;</w:t>
      </w:r>
    </w:p>
    <w:p>
      <w:pPr>
        <w:pStyle w:val="Normal"/>
        <w:widowControl w:val="false"/>
        <w:autoSpaceDE w:val="false"/>
        <w:ind w:firstLine="284"/>
        <w:rPr>
          <w:color w:val="000000"/>
        </w:rPr>
      </w:pPr>
      <w:r>
        <w:rPr>
          <w:color w:val="000000"/>
        </w:rPr>
        <w:t>2) плечи слегка опустить;</w:t>
      </w:r>
    </w:p>
    <w:p>
      <w:pPr>
        <w:pStyle w:val="Normal"/>
        <w:widowControl w:val="false"/>
        <w:autoSpaceDE w:val="false"/>
        <w:ind w:firstLine="284"/>
        <w:rPr>
          <w:color w:val="000000"/>
        </w:rPr>
      </w:pPr>
      <w:r>
        <w:rPr>
          <w:color w:val="000000"/>
        </w:rPr>
        <w:t>3) подтянуть живот.</w:t>
      </w:r>
    </w:p>
    <w:p>
      <w:pPr>
        <w:pStyle w:val="Normal"/>
        <w:widowControl w:val="false"/>
        <w:autoSpaceDE w:val="false"/>
        <w:ind w:firstLine="284"/>
        <w:rPr/>
      </w:pPr>
      <w:r>
        <w:rPr>
          <w:color w:val="000000"/>
        </w:rPr>
        <w:t>Затем попросите ребенка сделать шаг вперед, ничего не меняя в осанке, и немного пройтись, следя за положением его позвоночника и движением рук. Дело в том, что на первом занятии ребенок при ходьбе будет непроизвольно прижимать руки к туловищу, напоминая пингвинчика. Попросите двигать руками естественнее. Необходимо, чтобы "правило трех" дети хорошо запомнили, поэтому можно несколько раз подряд "подровнять" осанку у стены. Желательно, чтобы ребенок (дома и в школе) каждый час (10- 15 раз за сутки) вставал к стене, выравнивая свою осанку. Месячных занятий в указанном режиме обычно достаточно, чтобы сформировалась привычка, а привычка, как известно, вторая натура. Очень важно, чтобы вместе с детьми к "целебной" стене становились и взрослые, тогда детвора прочувствует значимость занятий.</w:t>
      </w:r>
    </w:p>
    <w:p>
      <w:pPr>
        <w:pStyle w:val="Normal"/>
        <w:widowControl w:val="false"/>
        <w:autoSpaceDE w:val="false"/>
        <w:ind w:firstLine="284"/>
        <w:rPr>
          <w:color w:val="000000"/>
        </w:rPr>
      </w:pPr>
      <w:r>
        <w:rPr>
          <w:color w:val="000000"/>
        </w:rPr>
        <w:t>Кроме того, следует обратить внимание на осанку ребенка, когда он сидит за столом. Излишне напоминать, что высота стула и стола должны быть подобраны под его рост.</w:t>
      </w:r>
    </w:p>
    <w:p>
      <w:pPr>
        <w:pStyle w:val="Normal"/>
        <w:widowControl w:val="false"/>
        <w:autoSpaceDE w:val="false"/>
        <w:ind w:firstLine="284"/>
        <w:rPr>
          <w:color w:val="000000"/>
        </w:rPr>
      </w:pPr>
      <w:r>
        <w:rPr>
          <w:color w:val="000000"/>
        </w:rPr>
        <w:t>Приведу правильное соотношение между стулом и столом, принятое Межгосударственным советом по стандартизации, метрологии и сертификации 21 октября 1993 г. (межгосударственный стандарт ГОСТ 11015-93 введен в действие непосредственно в качестве государственного стандарта Российской Федерации с 1 января 1995 г.).</w:t>
      </w:r>
    </w:p>
    <w:p>
      <w:pPr>
        <w:pStyle w:val="Normal"/>
        <w:widowControl w:val="false"/>
        <w:autoSpaceDE w:val="false"/>
        <w:ind w:firstLine="284"/>
        <w:rPr/>
      </w:pPr>
      <w:r>
        <w:rPr>
          <w:color w:val="000000"/>
          <w:lang w:val="en-US"/>
        </w:rPr>
        <w:t>o</w:t>
      </w:r>
      <w:r>
        <w:rPr>
          <w:color w:val="000000"/>
        </w:rPr>
        <w:t xml:space="preserve"> Ноги учащегося (в обуви), согнутые в коленях, должны спокойно лежать на плоской поверхности пола.</w:t>
      </w:r>
    </w:p>
    <w:p>
      <w:pPr>
        <w:pStyle w:val="Normal"/>
        <w:widowControl w:val="false"/>
        <w:autoSpaceDE w:val="false"/>
        <w:ind w:firstLine="284"/>
        <w:rPr/>
      </w:pPr>
      <w:r>
        <w:rPr>
          <w:color w:val="000000"/>
          <w:lang w:val="en-US"/>
        </w:rPr>
        <w:t>o</w:t>
      </w:r>
      <w:r>
        <w:rPr>
          <w:color w:val="000000"/>
        </w:rPr>
        <w:t xml:space="preserve"> Пространство между бедрами и нижней частью стола должно быть достаточным.</w:t>
      </w:r>
    </w:p>
    <w:p>
      <w:pPr>
        <w:pStyle w:val="Normal"/>
        <w:widowControl w:val="false"/>
        <w:autoSpaceDE w:val="false"/>
        <w:ind w:firstLine="284"/>
        <w:rPr/>
      </w:pPr>
      <w:r>
        <w:rPr>
          <w:color w:val="000000"/>
          <w:lang w:val="en-US"/>
        </w:rPr>
        <w:t>o</w:t>
      </w:r>
      <w:r>
        <w:rPr>
          <w:color w:val="000000"/>
        </w:rPr>
        <w:t xml:space="preserve"> Не должно быть никакого давления на передний край стула, между поверхностью сиденья и бедром.</w:t>
      </w:r>
    </w:p>
    <w:p>
      <w:pPr>
        <w:pStyle w:val="Normal"/>
        <w:widowControl w:val="false"/>
        <w:autoSpaceDE w:val="false"/>
        <w:ind w:firstLine="284"/>
        <w:rPr/>
      </w:pPr>
      <w:r>
        <w:rPr>
          <w:color w:val="000000"/>
          <w:lang w:val="en-US"/>
        </w:rPr>
        <w:t>o</w:t>
      </w:r>
      <w:r>
        <w:rPr>
          <w:color w:val="000000"/>
        </w:rPr>
        <w:t xml:space="preserve"> Высота стола должна быть выбрана таким образом, чтобы локти сидящего приближались к такому же уровню по отношению к переднему краю крышки стола, на каком они находятся, когда кисти рук опущены вертикально вниз.</w:t>
      </w:r>
    </w:p>
    <w:p>
      <w:pPr>
        <w:pStyle w:val="Normal"/>
        <w:widowControl w:val="false"/>
        <w:autoSpaceDE w:val="false"/>
        <w:ind w:firstLine="284"/>
        <w:rPr/>
      </w:pPr>
      <w:r>
        <w:rPr>
          <w:color w:val="000000"/>
          <w:lang w:val="en-US"/>
        </w:rPr>
        <w:t>o</w:t>
      </w:r>
      <w:r>
        <w:rPr>
          <w:color w:val="000000"/>
        </w:rPr>
        <w:t xml:space="preserve"> Спинка стула должна крепко поддерживать спину сидящего в поясничной области и нижней части лопаток.</w:t>
      </w:r>
    </w:p>
    <w:p>
      <w:pPr>
        <w:pStyle w:val="Normal"/>
        <w:widowControl w:val="false"/>
        <w:autoSpaceDE w:val="false"/>
        <w:ind w:firstLine="284"/>
        <w:rPr/>
      </w:pPr>
      <w:r>
        <w:rPr>
          <w:color w:val="000000"/>
          <w:lang w:val="en-US"/>
        </w:rPr>
        <w:t>o</w:t>
      </w:r>
      <w:r>
        <w:rPr>
          <w:color w:val="000000"/>
        </w:rPr>
        <w:t xml:space="preserve"> Должно быть свободное пространство между задней частью ног и передним краем сиденья.</w:t>
      </w:r>
    </w:p>
    <w:p>
      <w:pPr>
        <w:pStyle w:val="Normal"/>
        <w:widowControl w:val="false"/>
        <w:autoSpaceDE w:val="false"/>
        <w:ind w:firstLine="284"/>
        <w:rPr/>
      </w:pPr>
      <w:r>
        <w:rPr>
          <w:color w:val="000000"/>
          <w:lang w:val="en-US"/>
        </w:rPr>
        <w:t>o</w:t>
      </w:r>
      <w:r>
        <w:rPr>
          <w:color w:val="000000"/>
        </w:rPr>
        <w:t xml:space="preserve"> Должно быть предусмотрено свободное пространство между опорой лопаток и сиденьем для обеспечения свободного движения на стуле.</w:t>
      </w:r>
    </w:p>
    <w:p>
      <w:pPr>
        <w:pStyle w:val="Normal"/>
        <w:widowControl w:val="false"/>
        <w:autoSpaceDE w:val="false"/>
        <w:ind w:firstLine="284"/>
        <w:rPr/>
      </w:pPr>
      <w:r>
        <w:rPr>
          <w:color w:val="000000"/>
        </w:rPr>
        <w:t>Классическое положение сидя, отвечающее всем необходимым параметрам, изображено на рис. 7. Однако и эта, пусть верная, позиция в конце концов приведет к утомлению мышц спины, желанию сменить положение. Ребенку следует показать, а затем закрепить с ним на практике те положения тела, которые можно чередовать с классической позицией сидя.</w:t>
      </w:r>
    </w:p>
    <w:p>
      <w:pPr>
        <w:pStyle w:val="Normal"/>
        <w:widowControl w:val="false"/>
        <w:autoSpaceDE w:val="false"/>
        <w:ind w:firstLine="284"/>
        <w:rPr>
          <w:color w:val="000000"/>
          <w:lang w:val="en-US"/>
        </w:rPr>
      </w:pPr>
      <w:r>
        <w:rPr>
          <w:color w:val="000000"/>
          <w:lang w:val="en-US"/>
        </w:rPr>
      </w:r>
    </w:p>
    <w:p>
      <w:pPr>
        <w:pStyle w:val="Normal"/>
        <w:widowControl w:val="false"/>
        <w:autoSpaceDE w:val="false"/>
        <w:ind w:firstLine="284"/>
        <w:rPr>
          <w:color w:val="000000"/>
          <w:lang w:val="en-US"/>
        </w:rPr>
      </w:pPr>
      <w:r>
        <w:rPr>
          <w:color w:val="000000"/>
          <w:lang w:val="en-US"/>
        </w:rPr>
        <w:drawing>
          <wp:inline distT="0" distB="0" distL="0" distR="0">
            <wp:extent cx="2857500" cy="2085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7" r="-13" b="-17"/>
                    <a:stretch>
                      <a:fillRect/>
                    </a:stretch>
                  </pic:blipFill>
                  <pic:spPr bwMode="auto">
                    <a:xfrm>
                      <a:off x="0" y="0"/>
                      <a:ext cx="2857500" cy="2085975"/>
                    </a:xfrm>
                    <a:prstGeom prst="rect">
                      <a:avLst/>
                    </a:prstGeom>
                  </pic:spPr>
                </pic:pic>
              </a:graphicData>
            </a:graphic>
          </wp:inline>
        </w:drawing>
      </w:r>
    </w:p>
    <w:p>
      <w:pPr>
        <w:pStyle w:val="Normal"/>
        <w:widowControl w:val="false"/>
        <w:autoSpaceDE w:val="false"/>
        <w:ind w:firstLine="284"/>
        <w:rPr/>
      </w:pPr>
      <w:r>
        <w:rPr>
          <w:color w:val="000000"/>
          <w:lang w:val="en-US"/>
        </w:rPr>
        <w:t>o</w:t>
      </w:r>
      <w:r>
        <w:rPr>
          <w:color w:val="000000"/>
        </w:rPr>
        <w:t xml:space="preserve"> Руки опираются на крышку стола, позвоночник прогнут вперед; следует добиться ощущения виса на плечевом поясе (рис. 8).</w:t>
      </w:r>
    </w:p>
    <w:p>
      <w:pPr>
        <w:pStyle w:val="Normal"/>
        <w:widowControl w:val="false"/>
        <w:autoSpaceDE w:val="false"/>
        <w:ind w:firstLine="284"/>
        <w:rPr>
          <w:color w:val="000000"/>
        </w:rPr>
      </w:pPr>
      <w:r>
        <w:rPr>
          <w:color w:val="000000"/>
        </w:rPr>
        <w:t>* Отодвинуться ближе к спинке стула, за нее завести руки, легкими усилиями рук прижимать к ней позвоночник (рис. 9).</w:t>
      </w:r>
    </w:p>
    <w:p>
      <w:pPr>
        <w:pStyle w:val="Normal"/>
        <w:widowControl w:val="false"/>
        <w:autoSpaceDE w:val="false"/>
        <w:ind w:firstLine="284"/>
        <w:rPr/>
      </w:pPr>
      <w:r>
        <w:rPr>
          <w:color w:val="000000"/>
        </w:rPr>
        <w:t>Возможны и позиции с наклоном корпуса влево или вправо, но с обязательной опорой на руку, упирающуюся локтем в стол и подпирающую голову кистью (рис. 10; "поза А. С. Пушкина"). Важно чередовать наклоны корпуса влево, вправо, поэтому поза Пушкина не подходит для письма, так как нельзя опереться на руку, в которой постоянно находится ручка, следовательно, сменить наклон корпуса не представляется возможным. Общим в резервных положениях тела является наличие опоры для верхней половины туловища. Это самое главное.</w:t>
      </w:r>
    </w:p>
    <w:p>
      <w:pPr>
        <w:pStyle w:val="Normal"/>
        <w:widowControl w:val="false"/>
        <w:autoSpaceDE w:val="false"/>
        <w:ind w:firstLine="284"/>
        <w:rPr>
          <w:color w:val="000000"/>
          <w:lang w:val="en-US"/>
        </w:rPr>
      </w:pPr>
      <w:r>
        <w:rPr>
          <w:color w:val="000000"/>
          <w:lang w:val="en-US"/>
        </w:rPr>
      </w:r>
    </w:p>
    <w:p>
      <w:pPr>
        <w:pStyle w:val="Normal"/>
        <w:widowControl w:val="false"/>
        <w:autoSpaceDE w:val="false"/>
        <w:ind w:firstLine="284"/>
        <w:rPr>
          <w:color w:val="000000"/>
          <w:lang w:val="en-US"/>
        </w:rPr>
      </w:pPr>
      <w:r>
        <w:rPr>
          <w:color w:val="000000"/>
          <w:lang w:val="en-US"/>
        </w:rPr>
        <w:drawing>
          <wp:inline distT="0" distB="0" distL="0" distR="0">
            <wp:extent cx="2819400" cy="1885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9" r="-13" b="-19"/>
                    <a:stretch>
                      <a:fillRect/>
                    </a:stretch>
                  </pic:blipFill>
                  <pic:spPr bwMode="auto">
                    <a:xfrm>
                      <a:off x="0" y="0"/>
                      <a:ext cx="2819400" cy="1885950"/>
                    </a:xfrm>
                    <a:prstGeom prst="rect">
                      <a:avLst/>
                    </a:prstGeom>
                  </pic:spPr>
                </pic:pic>
              </a:graphicData>
            </a:graphic>
          </wp:inline>
        </w:drawing>
      </w:r>
    </w:p>
    <w:p>
      <w:pPr>
        <w:pStyle w:val="Normal"/>
        <w:widowControl w:val="false"/>
        <w:autoSpaceDE w:val="false"/>
        <w:ind w:firstLine="284"/>
        <w:rPr/>
      </w:pPr>
      <w:r>
        <w:rPr>
          <w:color w:val="000000"/>
        </w:rPr>
        <w:t>С целью закрепления навыков по поддержанию правильной осанки очень важен личный пример не только педагога, но и родителей. Если папа и мама в присутствии детей сидят за столом как "крючки", то их благие желания так и останутся только желаниями, несмотря на многократные приказы "сядь прямо!".</w:t>
      </w:r>
    </w:p>
    <w:p>
      <w:pPr>
        <w:pStyle w:val="Normal"/>
        <w:widowControl w:val="false"/>
        <w:autoSpaceDE w:val="false"/>
        <w:ind w:firstLine="284"/>
        <w:rPr>
          <w:color w:val="000000"/>
        </w:rPr>
      </w:pPr>
      <w:r>
        <w:rPr>
          <w:color w:val="000000"/>
        </w:rPr>
        <w:t>Дети, как, впрочем, и взрослые, получают информацию не только ушами, но и глазами. У отца и сына, идущих вместе, обращает на себя внимание поразительная схожесть походок. Хотя отец наверняка специально не учил сына своей манере ходить. Это пример способности детей подражать тем, кого они считают самыми любимыми, умными и сильными, - в идеальном случае родителям и любимому учителю. Потому товарищам взрослым в присутствии детворы расслабляться ну совсем нельзя!</w:t>
      </w:r>
    </w:p>
    <w:p>
      <w:pPr>
        <w:pStyle w:val="Normal"/>
        <w:widowControl w:val="false"/>
        <w:autoSpaceDE w:val="false"/>
        <w:ind w:firstLine="284"/>
        <w:rPr>
          <w:color w:val="000000"/>
        </w:rPr>
      </w:pPr>
      <w:r>
        <w:rPr>
          <w:color w:val="000000"/>
        </w:rPr>
        <w:t>Необходимо также обратить пристальное внимание на умение детей вовремя снимать накопившееся напряжение в мышцах. В предыдущих главах мы подробно писали о неспособности переутомленной мышцы самостоятельно вернуться к первоначальной длине. Это, как говорилось, приводит к повышению силы сдавливания межпозвонкового диска смежными позвонками, стянутыми мышцами, снижению мощности утомившихся мышц. По существу, остаточное напряжение в мышцах есть то, что, своевременно не устраненное, приводит к изменению строения диска и прилегающих к нему позвонков, то есть - к остеохондрозу в разных проявлениях.</w:t>
      </w:r>
    </w:p>
    <w:p>
      <w:pPr>
        <w:pStyle w:val="Normal"/>
        <w:widowControl w:val="false"/>
        <w:autoSpaceDE w:val="false"/>
        <w:ind w:firstLine="284"/>
        <w:rPr>
          <w:color w:val="000000"/>
        </w:rPr>
      </w:pPr>
      <w:r>
        <w:rPr>
          <w:color w:val="000000"/>
        </w:rPr>
        <w:t>Идеальным можно считать умение человека прислушиваться к своим ощущениям, толковать их и принимать соответствующие меры для устранения опасных для здоровья, а то и жизни, симптомов. Применительно к нашей теме симптомом, требующим незамедлительного устранения, является появившееся недомогание в мышцах, чувство усталости в них. Об этом я писал в книге "Здоровье вашего позвоночника" в 11-й главе "Золотое правило". Оно требует незамедлительно избавляться от первых появившихся неприятных ощущений в позвоночнике, поэтому прежде всего ребенка следует научить слышать сигналы, поступающие от мышц, объяснив, что именно так "зазвучавшая" мышца просит нас об отдыхе.</w:t>
      </w:r>
    </w:p>
    <w:p>
      <w:pPr>
        <w:pStyle w:val="Normal"/>
        <w:widowControl w:val="false"/>
        <w:autoSpaceDE w:val="false"/>
        <w:ind w:firstLine="284"/>
        <w:rPr>
          <w:color w:val="000000"/>
        </w:rPr>
      </w:pPr>
      <w:r>
        <w:rPr>
          <w:color w:val="000000"/>
        </w:rPr>
        <w:t>Разумеется, нелишним во время приобретения полезного навыка будет еще раз упомянуть, что, если мышцам не дать передышки, некоторые из них могут, сократившись, до конца не расслабиться, оставаясь в таком состоянии много дней и ночей. Дети прекрасно воспринимают ту информацию, которая им понятна и действительно полезна. Следует на простом примере показать, что достаточно сменить положение или встать, походить, и боль в позвоночнике тотчас же проходит. Разумеется, каждый из нас часто это делает неосознанно. Разница лишь в том, что человек, обученный "слышать" свои мышцы, делает это своевременно, на стадии самых ранних сигналов, когда исключен риск пространственной деформации мышцы и фиксации ее во времени. Напомним, что под пространственной деформацией мышцы понимается перерастягивание толстой, сильной частью мышцы тонкой, слабой ее части.</w:t>
      </w:r>
    </w:p>
    <w:p>
      <w:pPr>
        <w:pStyle w:val="Normal"/>
        <w:widowControl w:val="false"/>
        <w:autoSpaceDE w:val="false"/>
        <w:ind w:firstLine="284"/>
        <w:rPr>
          <w:color w:val="000000"/>
        </w:rPr>
      </w:pPr>
      <w:r>
        <w:rPr>
          <w:color w:val="000000"/>
        </w:rPr>
        <w:t>Однако профилактика опасных мышечных деформаций не должна сводиться лишь к смене позиций. Этого бывает не достаточно. "Поломку" мышцы ребенок или взрослый может получить где угодно, сразу не почувствовав неладное. Поэтому ежедневно с профилактической целью должны выполняться несколько обязательных растяжек, способных наверняка устранить остаточное напряжение в мышцах на случай, если факт их появления остался незамеченным. Но прежде хотелось бы обратить ваше внимание на то, почему необходимо, выполняя гимнастику, выдерживать растяжки во времени.</w:t>
      </w:r>
    </w:p>
    <w:p>
      <w:pPr>
        <w:pStyle w:val="Normal"/>
        <w:widowControl w:val="false"/>
        <w:autoSpaceDE w:val="false"/>
        <w:ind w:firstLine="284"/>
        <w:rPr>
          <w:color w:val="000000"/>
        </w:rPr>
      </w:pPr>
      <w:r>
        <w:rPr>
          <w:color w:val="000000"/>
        </w:rPr>
        <w:t>Вот что об этом пишут в своей книге "Стретчинг для всех. Простые упражнения на растяжку" зарубежные исследователи и хиропракты Кристофер Освальд и Стенли Баско, много лет работающие над теорией и практикой растяжек: "При статической растяжке (в нижеприведенном комплексе все упражнения носят статический характер. - Примеч. авт.) по мере медленного и осторожного растягивания мышцы вы увеличиваете напряжение в ней. Через несколько миллисекунд спинной мозг рефлекторно подает мышце сигнал на сокращение, защищая ее от чрезмерного растягивания. Головному и спинному мозгу требуется 6-10 с, чтобы оценить безопасность растяжки, и тогда легкое напряжение в мышце, препятствующее дальнейшему растягиванию, внезапно исчезает. Именно в последующие 20-24 с растяжка оказывает свое благотворное воздействие. Вот почему длительность растяжек должна составлять по меньшей мере 30 с".</w:t>
      </w:r>
    </w:p>
    <w:p>
      <w:pPr>
        <w:pStyle w:val="Normal"/>
        <w:widowControl w:val="false"/>
        <w:autoSpaceDE w:val="false"/>
        <w:ind w:firstLine="284"/>
        <w:rPr>
          <w:color w:val="000000"/>
        </w:rPr>
      </w:pPr>
      <w:r>
        <w:rPr>
          <w:color w:val="000000"/>
        </w:rPr>
        <w:t>От себя хотелось бы добавить, что время растяжения мышц у детей, как и у большинства взрослых, с профилактической целью возможно свести к полезному минимуму - 10-12 с, имея в виду наличие у них, как правило, здоровых мышц, в отличие от пожилых людей, у которых мышечные волокна могут быть укороченными и перерожденными. Кроме того, когда речь идет о гимнастике для детей, следует учитывать их непоседливость, ставящую порой непреодолимую преграду для выдерживания длительно фиксированных поз.</w:t>
      </w:r>
    </w:p>
    <w:p>
      <w:pPr>
        <w:pStyle w:val="Normal"/>
        <w:widowControl w:val="false"/>
        <w:autoSpaceDE w:val="false"/>
        <w:ind w:firstLine="284"/>
        <w:rPr>
          <w:color w:val="000000"/>
        </w:rPr>
      </w:pPr>
      <w:r>
        <w:rPr>
          <w:b/>
          <w:bCs/>
          <w:color w:val="000000"/>
        </w:rPr>
        <w:t>Растяжки для мышц шеи</w:t>
      </w:r>
    </w:p>
    <w:p>
      <w:pPr>
        <w:pStyle w:val="Normal"/>
        <w:widowControl w:val="false"/>
        <w:autoSpaceDE w:val="false"/>
        <w:ind w:firstLine="284"/>
        <w:rPr>
          <w:color w:val="000000"/>
        </w:rPr>
      </w:pPr>
      <w:r>
        <w:rPr>
          <w:color w:val="000000"/>
        </w:rPr>
        <w:t>Исходная позиция: стоя или сидя на стуле. Наклонить голову максимально вниз, достав подбородком груди, положить скрещенные в замок руки на затылок, оказывая ими легкое на него давление (рис. 11). Вдохнуть и медленно выдохнуть, почувствовав, как на выдохе растягиваются мышцы шеи и затылка; задержаться в этой позиции на 10-12 с, дыхание ровное.</w:t>
      </w:r>
    </w:p>
    <w:p>
      <w:pPr>
        <w:pStyle w:val="Normal"/>
        <w:widowControl w:val="false"/>
        <w:autoSpaceDE w:val="false"/>
        <w:ind w:firstLine="284"/>
        <w:rPr>
          <w:color w:val="000000"/>
        </w:rPr>
      </w:pPr>
      <w:r>
        <w:rPr>
          <w:color w:val="000000"/>
        </w:rPr>
        <w:t>Исходное положение то же. Повернуть голову вправо, опустив левое плечо (рис. 12), задержаться в этой позиции на 10-12 с, выполнить поворот в другую сторону.</w:t>
      </w:r>
    </w:p>
    <w:p>
      <w:pPr>
        <w:pStyle w:val="Normal"/>
        <w:widowControl w:val="false"/>
        <w:autoSpaceDE w:val="false"/>
        <w:ind w:firstLine="284"/>
        <w:rPr>
          <w:color w:val="000000"/>
        </w:rPr>
      </w:pPr>
      <w:r>
        <w:rPr>
          <w:color w:val="000000"/>
        </w:rPr>
        <w:t>Исходное положение то же. Наклонить голову к правому плечу, опустив левую руку вниз вдоль туловища (рис. 13). Вдохнуть, медленно выдохнуть, почувствовав, как на выдохе растягиваются мышцы боковой поверхности шеи и плеча слева. Задержаться в этой позиции на 10- 12с, дыхание ровное. Наклонить голову в другую сторону.</w:t>
      </w:r>
    </w:p>
    <w:p>
      <w:pPr>
        <w:pStyle w:val="Normal"/>
        <w:widowControl w:val="false"/>
        <w:autoSpaceDE w:val="false"/>
        <w:ind w:firstLine="284"/>
        <w:rPr>
          <w:color w:val="000000"/>
          <w:lang w:val="en-US"/>
        </w:rPr>
      </w:pPr>
      <w:r>
        <w:rPr>
          <w:color w:val="000000"/>
          <w:lang w:val="en-US"/>
        </w:rPr>
        <w:drawing>
          <wp:inline distT="0" distB="0" distL="0" distR="0">
            <wp:extent cx="2381250" cy="1676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21" r="-15" b="-21"/>
                    <a:stretch>
                      <a:fillRect/>
                    </a:stretch>
                  </pic:blipFill>
                  <pic:spPr bwMode="auto">
                    <a:xfrm>
                      <a:off x="0" y="0"/>
                      <a:ext cx="2381250" cy="1676400"/>
                    </a:xfrm>
                    <a:prstGeom prst="rect">
                      <a:avLst/>
                    </a:prstGeom>
                  </pic:spPr>
                </pic:pic>
              </a:graphicData>
            </a:graphic>
          </wp:inline>
        </w:drawing>
      </w:r>
      <w:r>
        <w:rPr>
          <w:color w:val="000000"/>
          <w:lang w:val="en-US"/>
        </w:rPr>
        <w:drawing>
          <wp:inline distT="0" distB="0" distL="0" distR="0">
            <wp:extent cx="2381250" cy="1809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20" r="-15" b="-20"/>
                    <a:stretch>
                      <a:fillRect/>
                    </a:stretch>
                  </pic:blipFill>
                  <pic:spPr bwMode="auto">
                    <a:xfrm>
                      <a:off x="0" y="0"/>
                      <a:ext cx="2381250" cy="1809750"/>
                    </a:xfrm>
                    <a:prstGeom prst="rect">
                      <a:avLst/>
                    </a:prstGeom>
                  </pic:spPr>
                </pic:pic>
              </a:graphicData>
            </a:graphic>
          </wp:inline>
        </w:drawing>
      </w:r>
    </w:p>
    <w:p>
      <w:pPr>
        <w:pStyle w:val="Normal"/>
        <w:widowControl w:val="false"/>
        <w:autoSpaceDE w:val="false"/>
        <w:ind w:firstLine="284"/>
        <w:rPr>
          <w:color w:val="000000"/>
        </w:rPr>
      </w:pPr>
      <w:r>
        <w:rPr>
          <w:color w:val="000000"/>
        </w:rPr>
        <w:t>Растяжки для мышц межлопаточной области</w:t>
      </w:r>
    </w:p>
    <w:p>
      <w:pPr>
        <w:pStyle w:val="Normal"/>
        <w:widowControl w:val="false"/>
        <w:autoSpaceDE w:val="false"/>
        <w:ind w:firstLine="284"/>
        <w:rPr>
          <w:color w:val="000000"/>
        </w:rPr>
      </w:pPr>
      <w:r>
        <w:rPr>
          <w:color w:val="000000"/>
        </w:rPr>
        <w:t>Исходная позиция: сидя или стоя, руки в положении "обнять себя" , лопатки максимально разведены</w:t>
      </w:r>
    </w:p>
    <w:p>
      <w:pPr>
        <w:pStyle w:val="Normal"/>
        <w:widowControl w:val="false"/>
        <w:autoSpaceDE w:val="false"/>
        <w:ind w:firstLine="284"/>
        <w:rPr>
          <w:color w:val="000000"/>
        </w:rPr>
      </w:pPr>
      <w:r>
        <w:rPr>
          <w:color w:val="000000"/>
        </w:rPr>
        <w:t>(рис. 14), сделать глубокий вдох, почувствовать, как растягиваются межлопаточные мышцы.</w:t>
      </w:r>
    </w:p>
    <w:p>
      <w:pPr>
        <w:pStyle w:val="Normal"/>
        <w:widowControl w:val="false"/>
        <w:autoSpaceDE w:val="false"/>
        <w:ind w:firstLine="284"/>
        <w:rPr>
          <w:color w:val="000000"/>
        </w:rPr>
      </w:pPr>
      <w:r>
        <w:rPr>
          <w:b/>
          <w:bCs/>
          <w:color w:val="000000"/>
        </w:rPr>
        <w:t>Для мышц передней грудной стенки</w:t>
      </w:r>
    </w:p>
    <w:p>
      <w:pPr>
        <w:pStyle w:val="Normal"/>
        <w:widowControl w:val="false"/>
        <w:autoSpaceDE w:val="false"/>
        <w:ind w:firstLine="284"/>
        <w:rPr>
          <w:color w:val="000000"/>
        </w:rPr>
      </w:pPr>
      <w:r>
        <w:rPr>
          <w:color w:val="000000"/>
        </w:rPr>
        <w:t>Исходное положение: сидя или стоя. Поднятые вверх руки отвести назад (рис .15; растягивается грудинная порция грудных мышц). Отвести назад руки, расположенные в горизонтальной плоскости (рис. 16; растягивается ключичная порция грудных мышц).</w:t>
      </w:r>
    </w:p>
    <w:p>
      <w:pPr>
        <w:pStyle w:val="Normal"/>
        <w:widowControl w:val="false"/>
        <w:autoSpaceDE w:val="false"/>
        <w:ind w:firstLine="284"/>
        <w:rPr>
          <w:color w:val="000000"/>
        </w:rPr>
      </w:pPr>
      <w:r>
        <w:rPr>
          <w:b/>
          <w:bCs/>
          <w:color w:val="000000"/>
        </w:rPr>
        <w:t>Для мышц поясницы</w:t>
      </w:r>
    </w:p>
    <w:p>
      <w:pPr>
        <w:pStyle w:val="Normal"/>
        <w:widowControl w:val="false"/>
        <w:autoSpaceDE w:val="false"/>
        <w:ind w:firstLine="284"/>
        <w:rPr>
          <w:color w:val="000000"/>
        </w:rPr>
      </w:pPr>
      <w:r>
        <w:rPr>
          <w:color w:val="000000"/>
        </w:rPr>
        <w:t>1. Исходное положение: стоя, ноги на ширине плеч.</w:t>
      </w:r>
    </w:p>
    <w:p>
      <w:pPr>
        <w:pStyle w:val="Normal"/>
        <w:widowControl w:val="false"/>
        <w:autoSpaceDE w:val="false"/>
        <w:ind w:firstLine="284"/>
        <w:rPr>
          <w:color w:val="000000"/>
        </w:rPr>
      </w:pPr>
      <w:r>
        <w:rPr>
          <w:color w:val="000000"/>
        </w:rPr>
        <w:t>Максимально глубоко наклониться вперед, по возможности достав ладонями пола (рис. 17). Сохранить позицию на 10-12 с, почувствовав, как растягиваются мышцы поясницы. Дышать равномерно.</w:t>
      </w:r>
    </w:p>
    <w:p>
      <w:pPr>
        <w:pStyle w:val="Normal"/>
        <w:widowControl w:val="false"/>
        <w:autoSpaceDE w:val="false"/>
        <w:ind w:firstLine="284"/>
        <w:rPr/>
      </w:pPr>
      <w:r>
        <w:rPr>
          <w:color w:val="000000"/>
        </w:rPr>
        <w:t>2. Исходное положение: стоя, ноги на ширине плеч, правая рука опирается на спинку рядом стоящего стула или крышку стола, левая рука за головой (рис. 18). Наклонить корпус максимально вправо на правую руку, которая при этом чуть сгибается в локте. Задержаться в этой позиции на 10-12 с, почувствовав, как растягиваются боковые мышцы туловища с левой стороны. Дышать равномерно. Выполнить наклоны в другую сторону.</w:t>
      </w:r>
    </w:p>
    <w:p>
      <w:pPr>
        <w:pStyle w:val="Normal"/>
        <w:widowControl w:val="false"/>
        <w:autoSpaceDE w:val="false"/>
        <w:ind w:firstLine="284"/>
        <w:rPr>
          <w:color w:val="000000"/>
        </w:rPr>
      </w:pPr>
      <w:r>
        <w:rPr>
          <w:color w:val="000000"/>
        </w:rPr>
      </w:r>
    </w:p>
    <w:p>
      <w:pPr>
        <w:pStyle w:val="Normal"/>
        <w:widowControl w:val="false"/>
        <w:autoSpaceDE w:val="false"/>
        <w:ind w:firstLine="284"/>
        <w:rPr>
          <w:color w:val="000000"/>
          <w:lang w:val="en-US"/>
        </w:rPr>
      </w:pPr>
      <w:r>
        <w:rPr>
          <w:color w:val="000000"/>
          <w:lang w:val="en-US"/>
        </w:rPr>
        <w:drawing>
          <wp:inline distT="0" distB="0" distL="0" distR="0">
            <wp:extent cx="1905000" cy="3571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10" r="-19" b="-10"/>
                    <a:stretch>
                      <a:fillRect/>
                    </a:stretch>
                  </pic:blipFill>
                  <pic:spPr bwMode="auto">
                    <a:xfrm>
                      <a:off x="0" y="0"/>
                      <a:ext cx="1905000" cy="3571875"/>
                    </a:xfrm>
                    <a:prstGeom prst="rect">
                      <a:avLst/>
                    </a:prstGeom>
                  </pic:spPr>
                </pic:pic>
              </a:graphicData>
            </a:graphic>
          </wp:inline>
        </w:drawing>
      </w:r>
    </w:p>
    <w:p>
      <w:pPr>
        <w:pStyle w:val="Normal"/>
        <w:widowControl w:val="false"/>
        <w:autoSpaceDE w:val="false"/>
        <w:ind w:firstLine="284"/>
        <w:rPr>
          <w:color w:val="000000"/>
        </w:rPr>
      </w:pPr>
      <w:r>
        <w:rPr>
          <w:color w:val="000000"/>
        </w:rPr>
        <w:t>Каждое из перечисленных упражнений достаточно выполнить по одному разу, чтобы эффективно устранить остаточное мышечное напряжение в большей части мышц, наиболее задействованных для поддержания вертикальной позиции тела.</w:t>
      </w:r>
    </w:p>
    <w:p>
      <w:pPr>
        <w:pStyle w:val="Normal"/>
        <w:widowControl w:val="false"/>
        <w:autoSpaceDE w:val="false"/>
        <w:ind w:firstLine="284"/>
        <w:rPr>
          <w:color w:val="000000"/>
          <w:lang w:val="en-US"/>
        </w:rPr>
      </w:pPr>
      <w:r>
        <w:rPr>
          <w:color w:val="000000"/>
          <w:lang w:val="en-US"/>
        </w:rPr>
        <w:drawing>
          <wp:inline distT="0" distB="0" distL="0" distR="0">
            <wp:extent cx="2857500" cy="19907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8" r="-13" b="-18"/>
                    <a:stretch>
                      <a:fillRect/>
                    </a:stretch>
                  </pic:blipFill>
                  <pic:spPr bwMode="auto">
                    <a:xfrm>
                      <a:off x="0" y="0"/>
                      <a:ext cx="2857500" cy="1990725"/>
                    </a:xfrm>
                    <a:prstGeom prst="rect">
                      <a:avLst/>
                    </a:prstGeom>
                  </pic:spPr>
                </pic:pic>
              </a:graphicData>
            </a:graphic>
          </wp:inline>
        </w:drawing>
      </w:r>
    </w:p>
    <w:p>
      <w:pPr>
        <w:pStyle w:val="Normal"/>
        <w:widowControl w:val="false"/>
        <w:autoSpaceDE w:val="false"/>
        <w:ind w:firstLine="284"/>
        <w:rPr>
          <w:color w:val="000000"/>
        </w:rPr>
      </w:pPr>
      <w:r>
        <w:rPr>
          <w:color w:val="000000"/>
        </w:rPr>
        <w:t>Этот комплекс достаточно выполнять после каждого урока, чтобы исключить у ребенка боли в спине и перспективу развития остеохондроза в будущем, разумеется, при условии дружбы с растяжками в последующие годы жизни.</w:t>
      </w:r>
    </w:p>
    <w:p>
      <w:pPr>
        <w:pStyle w:val="Normal"/>
        <w:widowControl w:val="false"/>
        <w:autoSpaceDE w:val="false"/>
        <w:ind w:firstLine="284"/>
        <w:rPr/>
      </w:pPr>
      <w:r>
        <w:rPr>
          <w:color w:val="000000"/>
        </w:rPr>
        <w:t>Говоря об упражнениях, нельзя не сказать о серьезной ошибке, допускаемой большей частью школьных преподавателей физической культуры, а также многими тренерами спортивных секций. Наверное, многим известно, что, прежде" чем начать занятия, включающие силовые упражнения, следует размяться. Но то, что разминка, а точнее, растяжка нужна и после тренировки, доносится не до каждого занимающегося. Это правило - растяжка до и после занятий - безукоризненно выполняется профессиональными спортсменами, за чьим здоровьем тщательно следят заинтересованные в спортивном бизнесе лица. Если вы смотрели спортивные состязания высокого уровня, наверняка обращали внимание, как, например, лыжник или конькобежец, добежав до финишной линии, вдруг максимально наклонялся вперед и в таком положении катился по инерции еще какое-то время. Причем подобное действие на финише совершают все без исключения спортсмены, у кого высоки нагрузки на мышцы спины.</w:t>
      </w:r>
    </w:p>
    <w:p>
      <w:pPr>
        <w:pStyle w:val="Normal"/>
        <w:widowControl w:val="false"/>
        <w:autoSpaceDE w:val="false"/>
        <w:ind w:firstLine="284"/>
        <w:rPr>
          <w:color w:val="000000"/>
        </w:rPr>
      </w:pPr>
      <w:r>
        <w:rPr>
          <w:color w:val="000000"/>
        </w:rPr>
        <w:t>Первое, что может прийти в голову в качестве объяснения этого постфинишного "феномена" -усталость спортсмена. Однако дело здесь не только в усталости. Вспомните патофизиологические феномены, описанные в книге "Физиология мышечной деятельности труда и спорта" (Л.: "Наука", 1969): "Мышца развивает наибольшее напряжение, когда она до возбуждения имеет естественную длину покоя или слегка растянута. Если исходная длина меньше естественной, что может быть достигнуто сближением концов мышцы, напряжение при возбуждении оказывается меньшим". И далее: "Механические свойства мышцы в значительной мере зависят от ее функционального состояния. Так, например, при утомлении происходит значительное возрастание вязкости. В особенности велика зависимость растяжимости и возврата к исходному состоянию от содержания в мышце АТФ. При снижении ее запасов мышца становится менее растяжимой, ригидной... Пластическое воздействие проявляется и на возбужденной мышце: после сокращения она в некоторых случаях расслабляется не полностью".</w:t>
      </w:r>
    </w:p>
    <w:p>
      <w:pPr>
        <w:pStyle w:val="Normal"/>
        <w:widowControl w:val="false"/>
        <w:autoSpaceDE w:val="false"/>
        <w:ind w:firstLine="284"/>
        <w:rPr>
          <w:color w:val="000000"/>
        </w:rPr>
      </w:pPr>
      <w:r>
        <w:rPr>
          <w:color w:val="000000"/>
        </w:rPr>
        <w:t>Так вот оно что! Чтобы снять напряжение с мышц позвоночника, а точнее, исключить риск сохранения остаточного напряжения в глубоких мышцах спины, профессионалы спешат наклониться вперед тотчас же после нагрузки. Они следят за своими мышцами! Иногда телекамера вдруг выхватит и другие кадры из спортивного последействия: растяжки ног, рук, шеи, живота. Оказывается, всему этому обучают, но обучают лишь тех, чья сила мышц является предметом массовых зрелищ, "гладиаторских боев". Это еще одно прямое подтверждение того, что болезни опорно-двигательной системы взращиваются преднамеренно, ведь науку физических тренировок детвора в массе своей познает лишь благодаря деятельности тренеров (патриотов-энтузиастов), объясняющих необходимость растяжек и закрепляющих приобретенные навыки, несмотря на то что школьной программой этого не требуется.</w:t>
      </w:r>
    </w:p>
    <w:p>
      <w:pPr>
        <w:pStyle w:val="Normal"/>
        <w:widowControl w:val="false"/>
        <w:autoSpaceDE w:val="false"/>
        <w:ind w:firstLine="284"/>
        <w:rPr>
          <w:color w:val="000000"/>
        </w:rPr>
      </w:pPr>
      <w:r>
        <w:rPr>
          <w:color w:val="000000"/>
        </w:rPr>
        <w:t>Каждому человеку, начинающему жить, необходимо также знать разницу во влиянии на позвоночник передних полунаклонов и наклонов. Прежде всего следует сказать, что названные действия осуществляются с помощью мышц-выпрямителей, к которым в той или иной степени относятся упомянутые выше глубокие мышцы позвоночного столба. Когда человек удерживает голову или корпус в позиции полунаклона, названные мышцы работают с гораздо большим напряжением, чем в строго вертикальном положении тела.</w:t>
      </w:r>
    </w:p>
    <w:p>
      <w:pPr>
        <w:pStyle w:val="Normal"/>
        <w:widowControl w:val="false"/>
        <w:autoSpaceDE w:val="false"/>
        <w:ind w:firstLine="284"/>
        <w:rPr>
          <w:color w:val="000000"/>
        </w:rPr>
      </w:pPr>
      <w:r>
        <w:rPr>
          <w:color w:val="000000"/>
        </w:rPr>
        <w:t>Суть явления, заставляющего мышцы напрягаться, можно раскрыть с помощью следующего примера. Представьте человека, держащего рукой вертикально стоящий пятиметровый шест. Усилия с его стороны должны быть сравнительно невелики. Однако стоит шесту немного отклониться от вертикальной линии, как сила земного тяготения, действующая на шест, возрастает, заставляя напрягаться мышцы руки. Именно по этой причине напрягаются мышцы шеи или поясницы, если, соответственно, голова или корпус несколько смещаются вперед. Напротив, при глубоких наклонах мышцы-выпрямители растягиваются, напрягаясь лишь при принятии головой или корпусом вертикальной позиции. Из этого можно сделать следующий важный вывод.</w:t>
      </w:r>
    </w:p>
    <w:p>
      <w:pPr>
        <w:pStyle w:val="Normal"/>
        <w:widowControl w:val="false"/>
        <w:autoSpaceDE w:val="false"/>
        <w:ind w:firstLine="284"/>
        <w:rPr/>
      </w:pPr>
      <w:r>
        <w:rPr>
          <w:color w:val="000000"/>
          <w:lang w:val="en-US"/>
        </w:rPr>
        <w:t>o</w:t>
      </w:r>
      <w:r>
        <w:rPr>
          <w:color w:val="000000"/>
        </w:rPr>
        <w:t xml:space="preserve"> Обязательно находите опору для части тела, находящейся в положении полунаклона.</w:t>
      </w:r>
    </w:p>
    <w:p>
      <w:pPr>
        <w:pStyle w:val="Normal"/>
        <w:widowControl w:val="false"/>
        <w:autoSpaceDE w:val="false"/>
        <w:ind w:firstLine="284"/>
        <w:rPr/>
      </w:pPr>
      <w:r>
        <w:rPr>
          <w:color w:val="000000"/>
          <w:lang w:val="en-US"/>
        </w:rPr>
        <w:t>o</w:t>
      </w:r>
      <w:r>
        <w:rPr>
          <w:color w:val="000000"/>
        </w:rPr>
        <w:t xml:space="preserve"> Используйте глубокие наклоны в качестве эффективного способа растяжения мышц-выпрямителей шеи, поясницы. О важности фиксации во времени растяжек написано выше.</w:t>
      </w:r>
    </w:p>
    <w:p>
      <w:pPr>
        <w:pStyle w:val="Normal"/>
        <w:widowControl w:val="false"/>
        <w:autoSpaceDE w:val="false"/>
        <w:ind w:firstLine="284"/>
        <w:rPr>
          <w:color w:val="000000"/>
        </w:rPr>
      </w:pPr>
      <w:r>
        <w:rPr>
          <w:color w:val="000000"/>
        </w:rPr>
        <w:t>И последнее, что нужно сделать, чтобы вырастить здоровое потомство в человеколюбивом обществе, возвысившем школу до Храма здоровья, творчества и любви, -научить ребенка правильно с точки зрения биомеханики выполнять физическое действие. Эта тема довольно широко освещена в популярной и специальной медицинской литературе. Не обошли ее стороной и ранее нами упомянутые авторы книги "Стретчинг для всех. Простые упражнения на растяжку" Кристофер Освальд и Стенли Баско. В книге даны полезные советы для тех, кто работает за компьютером, и тех, чей труд связан с длительным стоянием, а также советы, как поднимать тяжести, мыть ванны, вытирать пол и мыть окна, и так далее. В качестве примера приведем рекомендации по уборке помещения при помощи пылесоса.</w:t>
      </w:r>
    </w:p>
    <w:p>
      <w:pPr>
        <w:pStyle w:val="Normal"/>
        <w:widowControl w:val="false"/>
        <w:autoSpaceDE w:val="false"/>
        <w:ind w:firstLine="284"/>
        <w:rPr>
          <w:color w:val="000000"/>
        </w:rPr>
      </w:pPr>
      <w:r>
        <w:rPr>
          <w:color w:val="000000"/>
        </w:rPr>
        <w:t>1. Приобретайте бытовые приборы и приспособления соответствующих высоты, веса и длины. При слишком коротких приспособлениях придется больше наклоняться, что повышает риск повреждения поясницы.</w:t>
      </w:r>
    </w:p>
    <w:p>
      <w:pPr>
        <w:pStyle w:val="Normal"/>
        <w:widowControl w:val="false"/>
        <w:autoSpaceDE w:val="false"/>
        <w:ind w:firstLine="284"/>
        <w:rPr>
          <w:color w:val="000000"/>
        </w:rPr>
      </w:pPr>
      <w:r>
        <w:rPr>
          <w:color w:val="000000"/>
        </w:rPr>
        <w:t>2. Согните колени, чтобы амортизировать нагрузки при перемещении пылесоса.</w:t>
      </w:r>
    </w:p>
    <w:p>
      <w:pPr>
        <w:pStyle w:val="Normal"/>
        <w:widowControl w:val="false"/>
        <w:autoSpaceDE w:val="false"/>
        <w:ind w:firstLine="284"/>
        <w:rPr>
          <w:color w:val="000000"/>
        </w:rPr>
      </w:pPr>
      <w:r>
        <w:rPr>
          <w:color w:val="000000"/>
        </w:rPr>
        <w:t>3. Старайтесь как можно меньше сгибаться в талии.</w:t>
      </w:r>
    </w:p>
    <w:p>
      <w:pPr>
        <w:pStyle w:val="Normal"/>
        <w:widowControl w:val="false"/>
        <w:autoSpaceDE w:val="false"/>
        <w:ind w:firstLine="284"/>
        <w:rPr>
          <w:color w:val="000000"/>
        </w:rPr>
      </w:pPr>
      <w:r>
        <w:rPr>
          <w:color w:val="000000"/>
        </w:rPr>
        <w:t>4. Наденьте подходящую обувь (например, кроссовки), гасящую удары и препятствующую скольжению.</w:t>
      </w:r>
    </w:p>
    <w:p>
      <w:pPr>
        <w:pStyle w:val="Normal"/>
        <w:widowControl w:val="false"/>
        <w:autoSpaceDE w:val="false"/>
        <w:ind w:firstLine="284"/>
        <w:rPr>
          <w:color w:val="000000"/>
        </w:rPr>
      </w:pPr>
      <w:r>
        <w:rPr>
          <w:color w:val="000000"/>
        </w:rPr>
        <w:t>5. Старайтесь как можно меньше поворачивать корпус, чтобы уменьшить нагрузку на межпозвонковые диски.</w:t>
      </w:r>
    </w:p>
    <w:p>
      <w:pPr>
        <w:pStyle w:val="Normal"/>
        <w:widowControl w:val="false"/>
        <w:autoSpaceDE w:val="false"/>
        <w:ind w:firstLine="284"/>
        <w:rPr>
          <w:color w:val="000000"/>
        </w:rPr>
      </w:pPr>
      <w:r>
        <w:rPr>
          <w:color w:val="000000"/>
        </w:rPr>
        <w:t>6. При необходимости повернуться переступите ногами;всегда ставьте ноги на ширину плеч.</w:t>
      </w:r>
    </w:p>
    <w:p>
      <w:pPr>
        <w:pStyle w:val="Normal"/>
        <w:widowControl w:val="false"/>
        <w:autoSpaceDE w:val="false"/>
        <w:ind w:firstLine="284"/>
        <w:rPr>
          <w:color w:val="000000"/>
        </w:rPr>
      </w:pPr>
      <w:r>
        <w:rPr>
          <w:color w:val="000000"/>
        </w:rPr>
        <w:t>7. Опускайтесь на одно колено, чтобы пропылесосить под мебелью, и держите спину прямо; при необходимости обопритесь на одну руку.</w:t>
      </w:r>
    </w:p>
    <w:p>
      <w:pPr>
        <w:pStyle w:val="Normal"/>
        <w:widowControl w:val="false"/>
        <w:autoSpaceDE w:val="false"/>
        <w:ind w:firstLine="284"/>
        <w:rPr>
          <w:color w:val="000000"/>
        </w:rPr>
      </w:pPr>
      <w:r>
        <w:rPr>
          <w:color w:val="000000"/>
        </w:rPr>
        <w:t>А вот рекомендации по уборке мусора.</w:t>
      </w:r>
    </w:p>
    <w:p>
      <w:pPr>
        <w:pStyle w:val="Normal"/>
        <w:widowControl w:val="false"/>
        <w:autoSpaceDE w:val="false"/>
        <w:ind w:firstLine="284"/>
        <w:rPr>
          <w:color w:val="000000"/>
        </w:rPr>
      </w:pPr>
      <w:r>
        <w:rPr>
          <w:color w:val="000000"/>
        </w:rPr>
        <w:t>1. Сгибайте колени.</w:t>
      </w:r>
    </w:p>
    <w:p>
      <w:pPr>
        <w:pStyle w:val="Normal"/>
        <w:widowControl w:val="false"/>
        <w:autoSpaceDE w:val="false"/>
        <w:ind w:firstLine="284"/>
        <w:rPr>
          <w:color w:val="000000"/>
        </w:rPr>
      </w:pPr>
      <w:r>
        <w:rPr>
          <w:color w:val="000000"/>
        </w:rPr>
        <w:t>2. Корзина с мусором должна быть легкой.</w:t>
      </w:r>
    </w:p>
    <w:p>
      <w:pPr>
        <w:pStyle w:val="Normal"/>
        <w:widowControl w:val="false"/>
        <w:autoSpaceDE w:val="false"/>
        <w:ind w:firstLine="284"/>
        <w:rPr>
          <w:color w:val="000000"/>
        </w:rPr>
      </w:pPr>
      <w:r>
        <w:rPr>
          <w:color w:val="000000"/>
        </w:rPr>
        <w:t>3. Не поворачивайте корпус.</w:t>
      </w:r>
    </w:p>
    <w:p>
      <w:pPr>
        <w:pStyle w:val="Normal"/>
        <w:widowControl w:val="false"/>
        <w:autoSpaceDE w:val="false"/>
        <w:ind w:firstLine="284"/>
        <w:rPr>
          <w:color w:val="000000"/>
        </w:rPr>
      </w:pPr>
      <w:r>
        <w:rPr>
          <w:color w:val="000000"/>
        </w:rPr>
        <w:t>4. Поднимая корзину, чтобы высыпать мусор в бак, держите ее как можно ближе к себе.</w:t>
      </w:r>
    </w:p>
    <w:p>
      <w:pPr>
        <w:pStyle w:val="Normal"/>
        <w:widowControl w:val="false"/>
        <w:autoSpaceDE w:val="false"/>
        <w:ind w:firstLine="284"/>
        <w:rPr>
          <w:color w:val="000000"/>
        </w:rPr>
      </w:pPr>
      <w:r>
        <w:rPr>
          <w:color w:val="000000"/>
        </w:rPr>
        <w:t>Рекомендуется сгибать колени. Не рекомендуется сгибаться в талии: это может привести к повреждению межпозвонковых дисков.</w:t>
      </w:r>
    </w:p>
    <w:p>
      <w:pPr>
        <w:pStyle w:val="Normal"/>
        <w:widowControl w:val="false"/>
        <w:autoSpaceDE w:val="false"/>
        <w:ind w:firstLine="284"/>
        <w:rPr>
          <w:color w:val="000000"/>
        </w:rPr>
      </w:pPr>
      <w:r>
        <w:rPr>
          <w:color w:val="000000"/>
        </w:rPr>
        <w:t>А вот полезные советы по разгрузке автомобиля.</w:t>
      </w:r>
    </w:p>
    <w:p>
      <w:pPr>
        <w:pStyle w:val="Normal"/>
        <w:widowControl w:val="false"/>
        <w:autoSpaceDE w:val="false"/>
        <w:ind w:firstLine="284"/>
        <w:rPr>
          <w:color w:val="000000"/>
        </w:rPr>
      </w:pPr>
      <w:r>
        <w:rPr>
          <w:color w:val="000000"/>
        </w:rPr>
        <w:t>1. Не наклоняйтесь к заднему сиденью, если можно использовать входящую внутрь автомобиля тележку.</w:t>
      </w:r>
    </w:p>
    <w:p>
      <w:pPr>
        <w:pStyle w:val="Normal"/>
        <w:widowControl w:val="false"/>
        <w:autoSpaceDE w:val="false"/>
        <w:ind w:firstLine="284"/>
        <w:rPr>
          <w:color w:val="000000"/>
        </w:rPr>
      </w:pPr>
      <w:r>
        <w:rPr>
          <w:color w:val="000000"/>
        </w:rPr>
        <w:t>2. Кладите вещи в багажник, чтобы не наклоняться внутрь салона.</w:t>
      </w:r>
    </w:p>
    <w:p>
      <w:pPr>
        <w:pStyle w:val="Normal"/>
        <w:widowControl w:val="false"/>
        <w:autoSpaceDE w:val="false"/>
        <w:ind w:firstLine="284"/>
        <w:rPr>
          <w:color w:val="000000"/>
        </w:rPr>
      </w:pPr>
      <w:r>
        <w:rPr>
          <w:color w:val="000000"/>
        </w:rPr>
        <w:t>3. Поднимая груз из багажника, упирайтесь коленом в задний бампер автомобиля.</w:t>
      </w:r>
    </w:p>
    <w:p>
      <w:pPr>
        <w:pStyle w:val="Normal"/>
        <w:widowControl w:val="false"/>
        <w:autoSpaceDE w:val="false"/>
        <w:ind w:firstLine="284"/>
        <w:rPr>
          <w:color w:val="000000"/>
        </w:rPr>
      </w:pPr>
      <w:r>
        <w:rPr>
          <w:color w:val="000000"/>
        </w:rPr>
        <w:t>4. Переносите за один раз столько, сколько вы в состоянии поднять - не больше. Это уменьшит нагрузку на шею и плечи.</w:t>
      </w:r>
    </w:p>
    <w:p>
      <w:pPr>
        <w:pStyle w:val="Normal"/>
        <w:widowControl w:val="false"/>
        <w:autoSpaceDE w:val="false"/>
        <w:ind w:firstLine="284"/>
        <w:rPr>
          <w:color w:val="000000"/>
        </w:rPr>
      </w:pPr>
      <w:r>
        <w:rPr>
          <w:color w:val="000000"/>
        </w:rPr>
        <w:t>Рекомендуется упираться коленом. Не рекомендуется сгибаться в талии и наклоняться внутрь багажника.</w:t>
      </w:r>
    </w:p>
    <w:p>
      <w:pPr>
        <w:pStyle w:val="Normal"/>
        <w:widowControl w:val="false"/>
        <w:autoSpaceDE w:val="false"/>
        <w:ind w:firstLine="284"/>
        <w:rPr>
          <w:color w:val="000000"/>
        </w:rPr>
      </w:pPr>
      <w:r>
        <w:rPr>
          <w:color w:val="000000"/>
        </w:rPr>
        <w:t>В книге приводятся советы для разных житейских ситуаций. Но главное, на что обращают внимание авторы книги (и еще раз обращаю ваше внимание я), - это опасность нахождения в позиции полунаклона без опоры; высокий риск повреждения костно-хрящевой основы позвоночника во время поднятия груза из положения полунаклона с одновременным разворотом туловища; высокое напряжение мышц при переносе груза на вытянутых руках; опасность длительно фиксированных поз.</w:t>
      </w:r>
    </w:p>
    <w:p>
      <w:pPr>
        <w:pStyle w:val="Normal"/>
        <w:widowControl w:val="false"/>
        <w:autoSpaceDE w:val="false"/>
        <w:ind w:firstLine="284"/>
        <w:rPr>
          <w:color w:val="000000"/>
        </w:rPr>
      </w:pPr>
      <w:r>
        <w:rPr>
          <w:color w:val="000000"/>
        </w:rPr>
        <w:t>Итак, заканчивая эту главу, я хочу спросить читателя: полезная ли информация приведена в ней? Надо ли давать ее детям в начальных классах школы, а может быть, и в дошкольный период? Убежден, что ответ будет положительным. Предмет "Здоровье, сила, выносливость" жизненно необходим каждому человеку, чтобы не попадать в дополнительную зависимость от недобрых, корыстных людей. Пусть каждый ученик в течение всего обучения в школе приобретает и закрепляет навыки здорового образа жизни, а в конце обучения сдаст экзамен, как сдает его по основным предметам.</w:t>
      </w:r>
    </w:p>
    <w:p>
      <w:pPr>
        <w:pStyle w:val="Normal"/>
        <w:widowControl w:val="false"/>
        <w:autoSpaceDE w:val="false"/>
        <w:ind w:firstLine="284"/>
        <w:rPr>
          <w:color w:val="000000"/>
        </w:rPr>
      </w:pPr>
      <w:r>
        <w:rPr>
          <w:color w:val="000000"/>
        </w:rPr>
        <w:t>Изменить ситуацию к лучшему в наших силах, но об этом позже.</w:t>
      </w:r>
    </w:p>
    <w:p>
      <w:pPr>
        <w:pStyle w:val="Normal"/>
        <w:widowControl w:val="false"/>
        <w:autoSpaceDE w:val="false"/>
        <w:ind w:firstLine="284"/>
        <w:rPr>
          <w:b/>
          <w:b/>
          <w:bCs/>
          <w:color w:val="000000"/>
        </w:rPr>
      </w:pPr>
      <w:r>
        <w:rPr>
          <w:b/>
          <w:bCs/>
          <w:color w:val="000000"/>
        </w:rPr>
        <w:t>Глава 12</w:t>
      </w:r>
    </w:p>
    <w:p>
      <w:pPr>
        <w:pStyle w:val="Normal"/>
        <w:widowControl w:val="false"/>
        <w:autoSpaceDE w:val="false"/>
        <w:ind w:firstLine="284"/>
        <w:rPr>
          <w:color w:val="000000"/>
        </w:rPr>
      </w:pPr>
      <w:r>
        <w:rPr>
          <w:b/>
          <w:bCs/>
          <w:color w:val="000000"/>
        </w:rPr>
        <w:t>Грыжа диска: не так страшен черт, как его малюют</w:t>
      </w:r>
    </w:p>
    <w:p>
      <w:pPr>
        <w:pStyle w:val="Normal"/>
        <w:widowControl w:val="false"/>
        <w:autoSpaceDE w:val="false"/>
        <w:ind w:firstLine="284"/>
        <w:rPr>
          <w:b/>
          <w:b/>
          <w:bCs/>
          <w:i/>
          <w:i/>
          <w:iCs/>
          <w:color w:val="000000"/>
        </w:rPr>
      </w:pPr>
      <w:r>
        <w:rPr>
          <w:b/>
          <w:bCs/>
          <w:i/>
          <w:iCs/>
          <w:color w:val="000000"/>
        </w:rPr>
        <w:t>Объясни путнику, что лежащая перед ним дорога пусть и длинна, но верна, он не станет в пути роптать на превратности судьбы и искать лучшего.</w:t>
      </w:r>
    </w:p>
    <w:p>
      <w:pPr>
        <w:pStyle w:val="Normal"/>
        <w:widowControl w:val="false"/>
        <w:autoSpaceDE w:val="false"/>
        <w:ind w:firstLine="284"/>
        <w:rPr>
          <w:color w:val="000000"/>
        </w:rPr>
      </w:pPr>
      <w:r>
        <w:rPr>
          <w:b/>
          <w:bCs/>
          <w:i/>
          <w:iCs/>
          <w:color w:val="000000"/>
        </w:rPr>
        <w:t>Автор</w:t>
      </w:r>
    </w:p>
    <w:p>
      <w:pPr>
        <w:pStyle w:val="Normal"/>
        <w:widowControl w:val="false"/>
        <w:autoSpaceDE w:val="false"/>
        <w:ind w:firstLine="284"/>
        <w:rPr>
          <w:color w:val="000000"/>
        </w:rPr>
      </w:pPr>
      <w:r>
        <w:rPr>
          <w:color w:val="000000"/>
        </w:rPr>
        <w:t>Грыжа межпозвонкового диска - желанный гость в мире медицинского бизнеса, именно бизнеса, а не гуманной отрасли человеческой деятельности, именуемой Медициной. Сроки лечения грыжи весьма продолжительны, а при неверном лечении они увеличиваются в несколько раз. С одной стороны, к этому приводит неинформированность пациентов о своем заболевании, с другой - слабая подготовленность тех, кто призван их лечить.</w:t>
      </w:r>
    </w:p>
    <w:p>
      <w:pPr>
        <w:pStyle w:val="Normal"/>
        <w:widowControl w:val="false"/>
        <w:autoSpaceDE w:val="false"/>
        <w:ind w:firstLine="284"/>
        <w:rPr>
          <w:color w:val="000000"/>
        </w:rPr>
      </w:pPr>
      <w:r>
        <w:rPr>
          <w:color w:val="000000"/>
        </w:rPr>
        <w:t>Боль, преследующая человека, парализует его волю, помрачая рассудок, толкает на пробу то одного, то другого метода современного лечения, потому что все несовременные были уже перепробованы и, конечно же, обошлись недешево. И без того незавидное положение больного усугубляет страх - страх за свою будущность и будущность близких ему людей. Именно страх, кроме всего прочего, является наиважнейшим побудительным мотивом обращения к врачу. И поэтому перед врачом стоит более сложная задача - не только прописать необходимое лекарство или нужную лечебную процедуру (когда еще эффект от прописанного появится!), но и избавить страждущего от этого гнетущего, мешающего выздоровлению чувства.</w:t>
      </w:r>
    </w:p>
    <w:p>
      <w:pPr>
        <w:pStyle w:val="Normal"/>
        <w:widowControl w:val="false"/>
        <w:autoSpaceDE w:val="false"/>
        <w:ind w:firstLine="284"/>
        <w:rPr>
          <w:color w:val="000000"/>
        </w:rPr>
      </w:pPr>
      <w:r>
        <w:rPr>
          <w:color w:val="000000"/>
        </w:rPr>
        <w:t>Чтобы помочь больному избежать душевной травмы, в дальнейшем иногда требующей самостоятельного лечения, ему необходимо разъяснить суть заболевания, целесообразность того или иного лечения, причем без драматизации, без накручивания, а, напротив, мобилизуя физические и душевные силы пациента, столь необходимые в процессе лечения. Однако беседы на практике, как правило, не получается, поскольку в современной системе оказания медицинской помощи не предусмотрено время на "лишние" разговоры. И даже если врач выкроит свободную минутку для разговора, пользы от этого будет не много, ведь, не владея должной информацией по существу вопроса, доктор не сумеет раскрыть причины слабой эффективности назначаемого одного за другим лечения. В результате страдают двое: и пациент, и врач, если его сердцу не чуждо сострадание.</w:t>
      </w:r>
    </w:p>
    <w:p>
      <w:pPr>
        <w:pStyle w:val="Normal"/>
        <w:widowControl w:val="false"/>
        <w:autoSpaceDE w:val="false"/>
        <w:ind w:firstLine="284"/>
        <w:rPr>
          <w:color w:val="000000"/>
        </w:rPr>
      </w:pPr>
      <w:r>
        <w:rPr>
          <w:color w:val="000000"/>
        </w:rPr>
        <w:t>Таким образом, трудности лечения грыжи заключаются не только в неинформированности врача о сути болезни, но и, как следствие, в расстройстве психики пациента, надломленности, неверии в успех консервативной терапии (коль уже перепробовано множество малоэффективных и разорительных методов лечения). Причем, как это ни тяжело признать, зачастую психологический срыв у больного преднамеренно вызывается самим врачом. Это явление в медицинской жизни России приобрело осязаемые черты в последние годы, когда администрация лечебных учреждений идет на всевозможные ухищрения, порой откровенно нечистоплотные, чтобы больница или отделение смогли выжить в условиях дефицита финансирования.</w:t>
      </w:r>
    </w:p>
    <w:p>
      <w:pPr>
        <w:pStyle w:val="Normal"/>
        <w:widowControl w:val="false"/>
        <w:autoSpaceDE w:val="false"/>
        <w:ind w:firstLine="284"/>
        <w:rPr>
          <w:color w:val="000000"/>
        </w:rPr>
      </w:pPr>
      <w:r>
        <w:rPr>
          <w:color w:val="000000"/>
        </w:rPr>
        <w:t>К таким методам относится, например, зарабатывание денег через энергичный оборот коммерческих коек. Так, из беседы с попавшими ко мне больными, потрясенными разговором с нейрохирургом, выясняется, что лишь на основании заключения МРТ (магниторезонансного томографа), даже без осмотра, им предлагалось хирургическое (?!) лечение грыжи, причем в тот момент, когда пациенты в нем, несомненно, не нуждались. Можно, конечно, предположить, что окажись больной в хирургическом отделении, напуганный до смерти перспективой стать инвалидом, он не был бы прооперирован, коль нет на то показаний, а вместо операции было бы проведено платное, консервативное лечение. С точки зрения коммерции, наверное, это логично. Но кто в ответе за полученную этими больными тяжелую психологическую травму? До каких пор мы будем обращаться друг с другом таким непотребным образом? Писать об этом очень нелегко, но иначе нельзя, потому что с этим безобразным явлением приходится сталкиваться все чаще и чаще.</w:t>
      </w:r>
    </w:p>
    <w:p>
      <w:pPr>
        <w:pStyle w:val="Normal"/>
        <w:widowControl w:val="false"/>
        <w:autoSpaceDE w:val="false"/>
        <w:ind w:firstLine="284"/>
        <w:rPr>
          <w:color w:val="000000"/>
        </w:rPr>
      </w:pPr>
      <w:r>
        <w:rPr>
          <w:color w:val="000000"/>
        </w:rPr>
        <w:t>Если у больного или его родственников закралось сомнение в необходимости оперативного лечения, следует проконсультироваться с другим нейрохирургом. И все же принимать решение лечить больных с грыжей межпозвонкового диска консервативно или оперативно должен не врач-нейрохирург, а врач-вертебролог, причем такой врач, который умеет лечить консервативно, а не только умно рассуждает о новой классификации или какой другой заумности.</w:t>
      </w:r>
    </w:p>
    <w:p>
      <w:pPr>
        <w:pStyle w:val="Normal"/>
        <w:widowControl w:val="false"/>
        <w:autoSpaceDE w:val="false"/>
        <w:ind w:firstLine="284"/>
        <w:rPr>
          <w:color w:val="000000"/>
        </w:rPr>
      </w:pPr>
      <w:r>
        <w:rPr>
          <w:color w:val="000000"/>
        </w:rPr>
        <w:t>Исходя из собственных наблюдений могу предположить, что больных с грыжей диска, не поддающихся грамотному консервативному лечению, меньше десятой доли процента. Одним же из основных препятствий на пути к выздоровлению является даже не размер грыжи, как некоторые склонны думать, а ослабевший от затянувшегося, малоэффективного лечения дух заболевшего. Поэтому тема своевременной диагностики заболевания и оптимистичного настроя на выздоровление звучит особенно актуально.</w:t>
      </w:r>
    </w:p>
    <w:p>
      <w:pPr>
        <w:pStyle w:val="Normal"/>
        <w:widowControl w:val="false"/>
        <w:autoSpaceDE w:val="false"/>
        <w:ind w:firstLine="284"/>
        <w:rPr>
          <w:b/>
          <w:b/>
          <w:bCs/>
          <w:color w:val="000000"/>
        </w:rPr>
      </w:pPr>
      <w:r>
        <w:rPr>
          <w:b/>
          <w:bCs/>
          <w:color w:val="000000"/>
        </w:rPr>
        <w:t>Глава 13</w:t>
      </w:r>
    </w:p>
    <w:p>
      <w:pPr>
        <w:pStyle w:val="Normal"/>
        <w:widowControl w:val="false"/>
        <w:autoSpaceDE w:val="false"/>
        <w:ind w:firstLine="284"/>
        <w:rPr>
          <w:color w:val="000000"/>
        </w:rPr>
      </w:pPr>
      <w:r>
        <w:rPr>
          <w:b/>
          <w:bCs/>
          <w:color w:val="000000"/>
        </w:rPr>
        <w:t>Заблуждения официальной медицины относительно механизма развития грыжи диска</w:t>
      </w:r>
    </w:p>
    <w:p>
      <w:pPr>
        <w:pStyle w:val="Normal"/>
        <w:widowControl w:val="false"/>
        <w:autoSpaceDE w:val="false"/>
        <w:ind w:firstLine="284"/>
        <w:rPr>
          <w:color w:val="000000"/>
        </w:rPr>
      </w:pPr>
      <w:r>
        <w:rPr>
          <w:color w:val="000000"/>
        </w:rPr>
        <w:t>Как уже говорилось, информация о межпозвонковой грыже, получаемая студентами в медицинских учебных заведениях и врачами на курсах повышения квалификации, довольно путанна и непоследовательна. Немудрено, что и лечение грыжи представляет для большинства врачей значительные трудности. Чтобы был понятен ход наших рассуждений по этому вопросу, вспомним строение межпозвонкового диска и перечислим его функции.</w:t>
      </w:r>
    </w:p>
    <w:p>
      <w:pPr>
        <w:pStyle w:val="Normal"/>
        <w:widowControl w:val="false"/>
        <w:autoSpaceDE w:val="false"/>
        <w:ind w:firstLine="284"/>
        <w:rPr/>
      </w:pPr>
      <w:r>
        <w:rPr>
          <w:color w:val="000000"/>
        </w:rPr>
        <w:t>Межпозвонковый диск - это фиброзно-хрящевое образование, по форме напоминающее диск с выпуклыми верхней и нижней стенками (рис. 19), располагающееся между двумя соседними позвонками. Центральная часть диска занята эластичным пульпозным ядром, по форме напоминающим двояковыпуклую линзу, окруженную периферической частью диска - прочным соединительно-тканным фиброзным кольцом, предотвращающим излишнее уплощение ядра при его сжатии.</w:t>
      </w:r>
    </w:p>
    <w:p>
      <w:pPr>
        <w:pStyle w:val="Normal"/>
        <w:widowControl w:val="false"/>
        <w:autoSpaceDE w:val="false"/>
        <w:ind w:firstLine="284"/>
        <w:rPr>
          <w:color w:val="000000"/>
        </w:rPr>
      </w:pPr>
      <w:r>
        <w:rPr>
          <w:color w:val="000000"/>
        </w:rPr>
      </w:r>
    </w:p>
    <w:p>
      <w:pPr>
        <w:pStyle w:val="Normal"/>
        <w:widowControl w:val="false"/>
        <w:autoSpaceDE w:val="false"/>
        <w:ind w:firstLine="284"/>
        <w:rPr>
          <w:color w:val="000000"/>
          <w:lang w:val="en-US"/>
        </w:rPr>
      </w:pPr>
      <w:r>
        <w:rPr>
          <w:color w:val="000000"/>
          <w:lang w:val="en-US"/>
        </w:rPr>
        <w:drawing>
          <wp:inline distT="0" distB="0" distL="0" distR="0">
            <wp:extent cx="2381250" cy="1733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21" r="-15" b="-21"/>
                    <a:stretch>
                      <a:fillRect/>
                    </a:stretch>
                  </pic:blipFill>
                  <pic:spPr bwMode="auto">
                    <a:xfrm>
                      <a:off x="0" y="0"/>
                      <a:ext cx="2381250" cy="1733550"/>
                    </a:xfrm>
                    <a:prstGeom prst="rect">
                      <a:avLst/>
                    </a:prstGeom>
                  </pic:spPr>
                </pic:pic>
              </a:graphicData>
            </a:graphic>
          </wp:inline>
        </w:drawing>
      </w:r>
    </w:p>
    <w:p>
      <w:pPr>
        <w:pStyle w:val="Normal"/>
        <w:widowControl w:val="false"/>
        <w:autoSpaceDE w:val="false"/>
        <w:ind w:firstLine="284"/>
        <w:rPr>
          <w:color w:val="000000"/>
        </w:rPr>
      </w:pPr>
      <w:r>
        <w:rPr>
          <w:color w:val="000000"/>
        </w:rPr>
        <w:t>У взрослого человека в нормальном режиме жизнедеятельности пульпозное ядро содержит приблизительно 80 % воды, фиброзное кольцо - несколько меньше. Содержание воды может уменьшаться, если диск подвергается сдавливанию смежными позвонками, и возвращаться к исходной величине при снятии нагрузки. Способность диска терять воду и восстанавливать ее количество объясняется гидрофильными свойствами белка, содержащегося в пульпозном ядре, благодаря чему диск представляет собой упругое образование, способное изменять и возвращать исходную форму, как, например, каучуковый мячик.</w:t>
      </w:r>
    </w:p>
    <w:p>
      <w:pPr>
        <w:pStyle w:val="Normal"/>
        <w:widowControl w:val="false"/>
        <w:autoSpaceDE w:val="false"/>
        <w:ind w:firstLine="284"/>
        <w:rPr>
          <w:color w:val="000000"/>
        </w:rPr>
      </w:pPr>
      <w:r>
        <w:rPr>
          <w:color w:val="000000"/>
        </w:rPr>
        <w:t>Межпозвонковый диск выполняет функции:</w:t>
      </w:r>
    </w:p>
    <w:p>
      <w:pPr>
        <w:pStyle w:val="Normal"/>
        <w:widowControl w:val="false"/>
        <w:autoSpaceDE w:val="false"/>
        <w:ind w:firstLine="284"/>
        <w:rPr/>
      </w:pPr>
      <w:r>
        <w:rPr>
          <w:color w:val="000000"/>
          <w:lang w:val="en-US"/>
        </w:rPr>
        <w:t>o</w:t>
      </w:r>
      <w:r>
        <w:rPr>
          <w:color w:val="000000"/>
        </w:rPr>
        <w:t xml:space="preserve"> фиксатора, прочно связывающего собой соседние позвонки;</w:t>
      </w:r>
    </w:p>
    <w:p>
      <w:pPr>
        <w:pStyle w:val="Normal"/>
        <w:widowControl w:val="false"/>
        <w:autoSpaceDE w:val="false"/>
        <w:ind w:firstLine="284"/>
        <w:rPr/>
      </w:pPr>
      <w:r>
        <w:rPr>
          <w:color w:val="000000"/>
          <w:lang w:val="en-US"/>
        </w:rPr>
        <w:t>o</w:t>
      </w:r>
      <w:r>
        <w:rPr>
          <w:color w:val="000000"/>
        </w:rPr>
        <w:t xml:space="preserve"> трансмиссии, обеспечивающей движение по отношению друг к другу смежных позвонков;</w:t>
      </w:r>
    </w:p>
    <w:p>
      <w:pPr>
        <w:pStyle w:val="Normal"/>
        <w:widowControl w:val="false"/>
        <w:autoSpaceDE w:val="false"/>
        <w:ind w:firstLine="284"/>
        <w:rPr/>
      </w:pPr>
      <w:r>
        <w:rPr>
          <w:color w:val="000000"/>
          <w:lang w:val="en-US"/>
        </w:rPr>
        <w:t>o</w:t>
      </w:r>
      <w:r>
        <w:rPr>
          <w:color w:val="000000"/>
        </w:rPr>
        <w:t xml:space="preserve"> амортизатора, гасящего возникающие при ходьбе, беге, прыжках колебания;</w:t>
      </w:r>
    </w:p>
    <w:p>
      <w:pPr>
        <w:pStyle w:val="Normal"/>
        <w:widowControl w:val="false"/>
        <w:autoSpaceDE w:val="false"/>
        <w:ind w:firstLine="284"/>
        <w:rPr/>
      </w:pPr>
      <w:r>
        <w:rPr>
          <w:color w:val="000000"/>
          <w:lang w:val="en-US"/>
        </w:rPr>
        <w:t>o</w:t>
      </w:r>
      <w:r>
        <w:rPr>
          <w:color w:val="000000"/>
        </w:rPr>
        <w:t xml:space="preserve"> посредника в движении обменных сред между смежными позвонками.</w:t>
      </w:r>
    </w:p>
    <w:p>
      <w:pPr>
        <w:pStyle w:val="Normal"/>
        <w:widowControl w:val="false"/>
        <w:autoSpaceDE w:val="false"/>
        <w:ind w:firstLine="284"/>
        <w:rPr>
          <w:color w:val="000000"/>
        </w:rPr>
      </w:pPr>
      <w:r>
        <w:rPr>
          <w:color w:val="000000"/>
        </w:rPr>
        <w:t>Все перечисленные функции диска нарушаются при изменении его строения.</w:t>
      </w:r>
    </w:p>
    <w:p>
      <w:pPr>
        <w:pStyle w:val="Normal"/>
        <w:widowControl w:val="false"/>
        <w:autoSpaceDE w:val="false"/>
        <w:ind w:firstLine="284"/>
        <w:rPr>
          <w:color w:val="000000"/>
        </w:rPr>
      </w:pPr>
      <w:r>
        <w:rPr>
          <w:color w:val="000000"/>
        </w:rPr>
        <w:t>Теперь рассмотрим очень важный вопрос, раскрывающий механизмы образования грыжи. Сразу оговорюсь, что речь пойдет не о травматических грыжах, появившихся в ответ на неординарную по силе травму, а о развивающихся исподволь, как одной из стадий развития остеохондроза.</w:t>
      </w:r>
    </w:p>
    <w:p>
      <w:pPr>
        <w:pStyle w:val="Normal"/>
        <w:widowControl w:val="false"/>
        <w:autoSpaceDE w:val="false"/>
        <w:ind w:firstLine="284"/>
        <w:rPr>
          <w:color w:val="000000"/>
        </w:rPr>
      </w:pPr>
      <w:r>
        <w:rPr>
          <w:color w:val="000000"/>
        </w:rPr>
        <w:t>Как уже говорилось выше, в научной медицинской литературе механизм образования грыжи межпозвонкового диска описан без четкого указания на причину, приведшую к изменению диска. Указываются вредные факторы, носящие чисто внешнюю природу: тяжелый физический труд, малоподвижный образ жизни и так далее. О внутренних, сокровенных истоках развития заболевания официальные медицинские круги заявления пока еще не делали, всегда начиная отсчет с уже измененного диска. Чтобы понять причину неудовлетворительного представления о проблеме среди практикующих врачей, обратимся к ряду наиболее читаемых медицинских изданий на рассматриваемую тему.</w:t>
      </w:r>
    </w:p>
    <w:p>
      <w:pPr>
        <w:pStyle w:val="Normal"/>
        <w:widowControl w:val="false"/>
        <w:autoSpaceDE w:val="false"/>
        <w:ind w:firstLine="284"/>
        <w:rPr/>
      </w:pPr>
      <w:r>
        <w:rPr>
          <w:color w:val="000000"/>
        </w:rPr>
        <w:t xml:space="preserve">Начнем с книги "Нервные болезни" под редакцией </w:t>
      </w:r>
      <w:r>
        <w:rPr>
          <w:color w:val="000000"/>
          <w:lang w:val="en-US"/>
        </w:rPr>
        <w:t>X</w:t>
      </w:r>
      <w:r>
        <w:rPr>
          <w:color w:val="000000"/>
        </w:rPr>
        <w:t>. Г. Ходоса. Ее первое издание было выпущено в 1965 году, в 1974-м вышло второе, исправленное и дополненное, разошедшееся большим тиражом среди врачей и студентов медицинских факультетов. Используется оно в качестве учебного материала и в настоящее время. Читаем: "Особое место в этиологии (причине. - Примеч. авт.) шейных и пояснично-крестцовых радикулитов занимает остеохондроз позвоночника. Под этим названием понимается комплекс дегенеративных изменений костно-связочных структур позвоночного столба, обусловленный дегенерацией межпозвонковых дисков.</w:t>
      </w:r>
    </w:p>
    <w:p>
      <w:pPr>
        <w:pStyle w:val="Normal"/>
        <w:widowControl w:val="false"/>
        <w:autoSpaceDE w:val="false"/>
        <w:ind w:firstLine="284"/>
        <w:rPr>
          <w:color w:val="000000"/>
        </w:rPr>
      </w:pPr>
      <w:r>
        <w:rPr>
          <w:color w:val="000000"/>
        </w:rPr>
        <w:t>Дегенерация дисков приводит к нарушению функционирования позвонкового сегмента (под позвонковым сегментом подразумеваются два соседних позвонка с соединяющими их диском, мышцами, связками и иннервационным обеспечением. - Примеч. авт.), в котором диск играет роль амортизирующей прокладки. Дегенерация может протекать в виде острого надрыва фиброзного кольца с выпячиванием диска в полость канала (пролапс, или грыжа диска). В других случаях имеет место коллапс (спадение) дегенерированного диска с равномерным выпячиванием кольца во всех направлениях".</w:t>
      </w:r>
    </w:p>
    <w:p>
      <w:pPr>
        <w:pStyle w:val="Normal"/>
        <w:widowControl w:val="false"/>
        <w:autoSpaceDE w:val="false"/>
        <w:ind w:firstLine="284"/>
        <w:rPr>
          <w:color w:val="000000"/>
        </w:rPr>
      </w:pPr>
      <w:r>
        <w:rPr>
          <w:color w:val="000000"/>
        </w:rPr>
        <w:t>Как видно из текста, автор говорит о дегенерации диска, не вскрывая внутренних механизмов, приведших к этой дегенерации. Тем не менее, словно чувствуя несоответствие собственных наблюдений с предлагаемой в то время модной концепцией остеохондроза, автор недоумевает: ".. .примерно половина людей, имеющих даже очень выраженные дегенеративные изменения в позвоночнике, никогда не страдает радикулитами. Это парадоксальное явление находит лишь частичное объяснение. Прежде всего, следует иметь в виду, что неврологические осложнения возникают, как правило, у более молодых людей, у которых начальные явления остеохондроза обусловливают относительную нестабильность позвонков. По мере развития спондилоза и фиброза связочных элементов происходит постепенная фиксация "расшатанных" сегментов. Не случайно у очень пожилых людей банальные дискогенные радикулиты встречаются редко. Другим объяснением отсутствия клинико-рентгенологических корреляций служит предположение, что у определенной части популяции (на шейном уровне примерно 20 %) имеется врожденная узость позвоночного канала. В условиях суженного канала даже небольшая протрузия или остеофит становятся источником тяжелых болей. Как бы то ни было, решающее значение в диагностике дискогенной природы радикулита принадлежит клиническому обследованию и анамнезу".</w:t>
      </w:r>
    </w:p>
    <w:p>
      <w:pPr>
        <w:pStyle w:val="Normal"/>
        <w:widowControl w:val="false"/>
        <w:autoSpaceDE w:val="false"/>
        <w:ind w:firstLine="284"/>
        <w:rPr>
          <w:color w:val="000000"/>
        </w:rPr>
      </w:pPr>
      <w:r>
        <w:rPr>
          <w:color w:val="000000"/>
        </w:rPr>
        <w:t>И далее: "Причины развития остеохондроза позвоночника недостаточно ясны. Очевидная роль принадлежит возрастному изнашиванию. Однако первые признаки дегенеративных изменений нередко обнаруживаются уже у очень молодых людей. Несомненную роль играет тяжелый физический труд, однако прямых корреляций здесь нет".</w:t>
      </w:r>
    </w:p>
    <w:p>
      <w:pPr>
        <w:pStyle w:val="Normal"/>
        <w:widowControl w:val="false"/>
        <w:autoSpaceDE w:val="false"/>
        <w:ind w:firstLine="284"/>
        <w:rPr>
          <w:color w:val="000000"/>
        </w:rPr>
      </w:pPr>
      <w:r>
        <w:rPr>
          <w:color w:val="000000"/>
        </w:rPr>
        <w:t>Таким образом, автор книги, не отрицая значения костно-хрящевой патологии позвоночника как причины болей, оставлял много острых открытых вопросов. Однако с легкой руки Я. Ю. Попелянского, патриарха отечественной вертебрологии, механизм был запущен: как из рога изобилия посыпались в то время научные работы, кандидатские и докторские диссертации на тему ставшей модной теории остеохондроза. С остеохондрозом стали увязывать практически всю гамму патологических симптомов, рождающихся в позвоночнике и околопозвоночных тканях. По логике вещей обильные научные изыскания были призваны сдвинуть проблему с мертвой точки. Однако, как показывает практика, воз и ныне там, доказывая этим неопровержимым обстоятельством неполноценность сложившихся представлений о болях в спине.</w:t>
      </w:r>
    </w:p>
    <w:p>
      <w:pPr>
        <w:pStyle w:val="Normal"/>
        <w:widowControl w:val="false"/>
        <w:autoSpaceDE w:val="false"/>
        <w:ind w:firstLine="284"/>
        <w:rPr>
          <w:color w:val="000000"/>
        </w:rPr>
      </w:pPr>
      <w:r>
        <w:rPr>
          <w:color w:val="000000"/>
        </w:rPr>
        <w:t>В руководстве "Хирургия позвоночника, спинного мозга и периферических нервов" под редакцией В. П. Берсенева, Е. А. Давыдова, Е. Н. Кондакова (1998 г.) тема болей в спине рассматривается с позиции остеохондроза, опять же словно ниоткуда взявшегося. Читаем: "В течение остеохондроза позвоночника различают четыре периода (Осна А. И., 1973,1984). Каждый из периодов имеет свой характерный морфологический субстрат, свои типичные клинические проявления. Для каждого периода необходимы определенные диагностические мероприятия и специальные методы лечения.</w:t>
      </w:r>
    </w:p>
    <w:p>
      <w:pPr>
        <w:pStyle w:val="Normal"/>
        <w:widowControl w:val="false"/>
        <w:autoSpaceDE w:val="false"/>
        <w:ind w:firstLine="284"/>
        <w:rPr>
          <w:color w:val="000000"/>
        </w:rPr>
      </w:pPr>
      <w:r>
        <w:rPr>
          <w:color w:val="000000"/>
        </w:rPr>
        <w:t>Первый (начальный) период характеризуется внутри-дисковым перемещением пульпозного вещества. Пульпозное вещество меняет свое нормальное физиологическое расположение (в норме пульпозное ядро расположено несколько эксцентрично, ближе к заднему сектору фиброзного кольца) и внедряется в микротрещины диска. Снаружи диск остается еще целым.</w:t>
      </w:r>
    </w:p>
    <w:p>
      <w:pPr>
        <w:pStyle w:val="Normal"/>
        <w:widowControl w:val="false"/>
        <w:autoSpaceDE w:val="false"/>
        <w:ind w:firstLine="284"/>
        <w:rPr>
          <w:color w:val="000000"/>
        </w:rPr>
      </w:pPr>
      <w:r>
        <w:rPr>
          <w:color w:val="000000"/>
        </w:rPr>
        <w:t>Эти перемещения долго остаются бессимптомными. Только когда перемещенное пульпозное ядро начинает раздражать "нервные окончания в периферических слоях фиброзного кольца и продольных связках, окружающих тела позвонков и диски, появляются первые клинические симптомы".</w:t>
      </w:r>
    </w:p>
    <w:p>
      <w:pPr>
        <w:pStyle w:val="Normal"/>
        <w:widowControl w:val="false"/>
        <w:autoSpaceDE w:val="false"/>
        <w:ind w:firstLine="284"/>
        <w:rPr/>
      </w:pPr>
      <w:r>
        <w:rPr>
          <w:color w:val="000000"/>
        </w:rPr>
        <w:t>Я не стану далее цитировать главу, написанную в духе гимна остеохондрозу, но справедливости ради отмечу, что, описывая второй период развития остеохондроза, авторы впервые обращают внимание на околопозвоночные мышцы: "Второй период остеохондроза позвоночника проявляется неустойчивостью позвоночно-двигательного сегмента... Для компенсации неустойчивости сегмента пара-вертебральные (околопозвоночные. - Примеч. авт.) мышцы находятся в постоянном сокращении, что ведет к чувству их переутомления, дискомфорта, к статической неполноценности. У больных возникает постоянное желание к разгрузке позвоночника". Добавлю, что появление грыжи, как и следовало ожидать, произошло в третьей стадии остеохондроза, опять же без указания на причинный фактор.</w:t>
      </w:r>
    </w:p>
    <w:p>
      <w:pPr>
        <w:pStyle w:val="Normal"/>
        <w:widowControl w:val="false"/>
        <w:autoSpaceDE w:val="false"/>
        <w:ind w:firstLine="284"/>
        <w:rPr>
          <w:color w:val="000000"/>
        </w:rPr>
      </w:pPr>
      <w:r>
        <w:rPr>
          <w:color w:val="000000"/>
        </w:rPr>
        <w:t>Апогеем научной мысли явилась классификация вертеброневрологических синдромов под редакцией В. П. Веселовского, М. К. Михайлова и О. Ш. Самитова (1994), включенная в книгу "Принципы и методы лечения больных с вертеброневрологической патологией" под редакцией С. В. Ходарева и др. ( 2001).</w:t>
      </w:r>
    </w:p>
    <w:p>
      <w:pPr>
        <w:pStyle w:val="Normal"/>
        <w:widowControl w:val="false"/>
        <w:autoSpaceDE w:val="false"/>
        <w:ind w:firstLine="284"/>
        <w:rPr>
          <w:color w:val="000000"/>
        </w:rPr>
      </w:pPr>
      <w:r>
        <w:rPr>
          <w:color w:val="000000"/>
        </w:rPr>
        <w:t>Читаем вступление к ней: "...Таким образом, все клинические варианты проявлений остеохондроза позвоночника можно разделить на вертебральные, экставертебральные, а также нарушения двигательного стереотипа и его осложнения (нейродистрофические и туннельные).</w:t>
      </w:r>
    </w:p>
    <w:p>
      <w:pPr>
        <w:pStyle w:val="Normal"/>
        <w:widowControl w:val="false"/>
        <w:autoSpaceDE w:val="false"/>
        <w:ind w:firstLine="284"/>
        <w:rPr>
          <w:color w:val="000000"/>
        </w:rPr>
      </w:pPr>
      <w:r>
        <w:rPr>
          <w:color w:val="000000"/>
        </w:rPr>
        <w:t>Учитывая большой объем сопоставляемых фактов и разноречивое толкование синдромов в медицинской литературе, а также для облегчения работы вертеброневрологов и четкой постановки развернутого диагноза В. П. Весе-ловским, М. К. Михайловым и О. Ш. Самитовым в 1994 г. была разработана единая рабочая схема ведения вертебро-неврологических больных".</w:t>
      </w:r>
    </w:p>
    <w:p>
      <w:pPr>
        <w:pStyle w:val="Normal"/>
        <w:widowControl w:val="false"/>
        <w:autoSpaceDE w:val="false"/>
        <w:ind w:firstLine="284"/>
        <w:rPr>
          <w:color w:val="000000"/>
        </w:rPr>
      </w:pPr>
      <w:r>
        <w:rPr>
          <w:color w:val="000000"/>
        </w:rPr>
        <w:t>Далее почти на шести страницах (!), исписанных мелким шрифтом, следует классификация, призванная, по-видимому, облегчить работу практического врача, не нашедшего в ней главного, а именно первоистоков пресловутого остеохондроза позвоночника, осложнения которого охотно классифицируют. Не менее охотно рассуждают и о лечении, упорно обходя суть проблемы: почему же он все-таки возникает?</w:t>
      </w:r>
    </w:p>
    <w:p>
      <w:pPr>
        <w:pStyle w:val="Normal"/>
        <w:widowControl w:val="false"/>
        <w:autoSpaceDE w:val="false"/>
        <w:ind w:firstLine="284"/>
        <w:rPr>
          <w:color w:val="000000"/>
        </w:rPr>
      </w:pPr>
      <w:r>
        <w:rPr>
          <w:color w:val="000000"/>
        </w:rPr>
        <w:t>Пожалуй, впервые о роли глубоких мышц в развитии остеохондроза и грыжи диска как одной из его стадий серьезно и громко заговорил М. Я. Жолондз, человек большого, пытливого ума. Пусть в своих рассуждениях он допускает некоторые ошибки медицинского толка, но их не замечаешь, памятуя о том, что человек этот не клиницист, не врач. По логике вещей заявление о причинной роли глубоких мышц должна была бы сделать академическая наука. Но этого не произошло, и, вероятно, одно из объяснений тому - слишком вязкое болото, в которое погрузились аспиранты-диссертанты благодаря своим, как оказывается, полунаучным диссертациям.</w:t>
      </w:r>
    </w:p>
    <w:p>
      <w:pPr>
        <w:pStyle w:val="Normal"/>
        <w:widowControl w:val="false"/>
        <w:autoSpaceDE w:val="false"/>
        <w:ind w:firstLine="284"/>
        <w:rPr>
          <w:color w:val="000000"/>
        </w:rPr>
      </w:pPr>
      <w:r>
        <w:rPr>
          <w:color w:val="000000"/>
        </w:rPr>
        <w:t>Нелегко признавать свои ошибки, трудно расставаться с учеными званиями. Автору неизвестны случаи добровольного отказа от ученой степени, поэтому можно предполагать, что огромная армия врачей, взращенных на ложных представлениях о болях в спине, будет упорно продолжать безнаказанно наносить вред пациентам, соизмеримый масштабностью с геноцидом.</w:t>
      </w:r>
    </w:p>
    <w:p>
      <w:pPr>
        <w:pStyle w:val="Normal"/>
        <w:widowControl w:val="false"/>
        <w:autoSpaceDE w:val="false"/>
        <w:ind w:firstLine="284"/>
        <w:rPr>
          <w:color w:val="000000"/>
        </w:rPr>
      </w:pPr>
      <w:r>
        <w:rPr>
          <w:color w:val="000000"/>
        </w:rPr>
        <w:t>А сейчас, уважаемый читатель, постараюсь объяснить механизмы образования грыжи диска, беря за основу некачественную работу позвоночных мышц. В качестве модели возьмем один из наиболее подвижных позвоночно-двигательных сегментов, например нижнепоясничный, включающий в себя последний поясничный позвонок, первый крестцовый и находящийся между ними диск. Если мы будем рассматривать его изолированно от мышц, то уйдем от истины, как ушли от нее вышеперечисленные доктора и многие другие медики - теоретики и практики. Поэтому мы начнем разговор с мышц, а точнее, с глубоких коротких мышц позвоночного столба, крепящихся к костным отросткам соседствующих позвонков. К ним относятся:</w:t>
      </w:r>
    </w:p>
    <w:p>
      <w:pPr>
        <w:pStyle w:val="Normal"/>
        <w:widowControl w:val="false"/>
        <w:autoSpaceDE w:val="false"/>
        <w:ind w:firstLine="284"/>
        <w:rPr/>
      </w:pPr>
      <w:r>
        <w:rPr>
          <w:color w:val="000000"/>
          <w:lang w:val="en-US"/>
        </w:rPr>
        <w:t>o</w:t>
      </w:r>
      <w:r>
        <w:rPr>
          <w:color w:val="000000"/>
        </w:rPr>
        <w:t xml:space="preserve"> межостистые мышцы, крепящиеся к остистым отросткам смежных позвонков (рис. 20, а);</w:t>
      </w:r>
    </w:p>
    <w:p>
      <w:pPr>
        <w:pStyle w:val="Normal"/>
        <w:widowControl w:val="false"/>
        <w:autoSpaceDE w:val="false"/>
        <w:ind w:firstLine="284"/>
        <w:rPr/>
      </w:pPr>
      <w:r>
        <w:rPr>
          <w:color w:val="000000"/>
          <w:lang w:val="en-US"/>
        </w:rPr>
        <w:t>o</w:t>
      </w:r>
      <w:r>
        <w:rPr>
          <w:color w:val="000000"/>
        </w:rPr>
        <w:t xml:space="preserve"> межпоперечные, соединяющие между собой поперечные отростки позвонков (рис. 20, б);</w:t>
      </w:r>
    </w:p>
    <w:p>
      <w:pPr>
        <w:pStyle w:val="Normal"/>
        <w:widowControl w:val="false"/>
        <w:autoSpaceDE w:val="false"/>
        <w:ind w:firstLine="284"/>
        <w:rPr/>
      </w:pPr>
      <w:r>
        <w:rPr>
          <w:color w:val="000000"/>
          <w:lang w:val="en-US"/>
        </w:rPr>
        <w:t>o</w:t>
      </w:r>
      <w:r>
        <w:rPr>
          <w:color w:val="000000"/>
        </w:rPr>
        <w:t xml:space="preserve"> поперечно-остистые мышцы, соединяющие поперечный отросток нижележащего позвонка с остистым отростком вышележащего (рис. 20, в).</w:t>
      </w:r>
    </w:p>
    <w:p>
      <w:pPr>
        <w:pStyle w:val="Normal"/>
        <w:widowControl w:val="false"/>
        <w:autoSpaceDE w:val="false"/>
        <w:ind w:firstLine="284"/>
        <w:rPr>
          <w:color w:val="000000"/>
        </w:rPr>
      </w:pPr>
      <w:r>
        <w:rPr>
          <w:color w:val="000000"/>
        </w:rPr>
        <w:t>Названные мышцы призваны поддерживать туловище в вертикальной позиции, разгибают его и потому еще имеют название "мышцы-разгибатели".</w:t>
      </w:r>
    </w:p>
    <w:p>
      <w:pPr>
        <w:pStyle w:val="Normal"/>
        <w:widowControl w:val="false"/>
        <w:autoSpaceDE w:val="false"/>
        <w:ind w:firstLine="284"/>
        <w:rPr>
          <w:color w:val="000000"/>
        </w:rPr>
      </w:pPr>
      <w:r>
        <w:rPr>
          <w:color w:val="000000"/>
        </w:rPr>
        <w:t>Далее, чтобы все стало на свои места, мы просто обязаны обратиться к образу жизни современных людей. Как известно, с ранних лет он отличается губительным для здоровья продолжительным пребыванием в положении сидя, стоя, монотонными, однообразными движениями. Особенно вредны для растущего организма продолжительные фиксированные позиции, затрудняющие формирование мышечного корсета, отрабатывание и закрепление оптимальной схемы движений, роста костей скелета и приобретение ими плотности.</w:t>
      </w:r>
    </w:p>
    <w:p>
      <w:pPr>
        <w:pStyle w:val="Normal"/>
        <w:widowControl w:val="false"/>
        <w:autoSpaceDE w:val="false"/>
        <w:ind w:firstLine="284"/>
        <w:rPr/>
      </w:pPr>
      <w:r>
        <w:rPr>
          <w:color w:val="000000"/>
        </w:rPr>
        <w:t>Представьте себе ребенка в роли узника, прикованного цепями к стене темницы как раз в то время, которое природа определила как время роста, формирования тела, физического здоровья. Или собрата нашего меньшего щенка, которого жестокий хозяин на долгое время посадил на короткую привязь. Несомненно, вырастет чахлое, болезненное создание. Всмотритесь в своего современника: редко увидишь атлетически сложенного мужчину, подтянутую, спортивного вида женщину. Это все следствие деятельности "жестокого хозяина". Мы привыкли к новому типажу, принимаем его за норму, но это не норма, это болезнь (причем всего организма), вызванная недоразвитием мышечной системы. Вспомните основные функции мышц - проталкивать по сосудам кровь, держать, двигать, - и станут понятными последствия их недостаточной деятельности для человека.</w:t>
      </w:r>
    </w:p>
    <w:p>
      <w:pPr>
        <w:pStyle w:val="Normal"/>
        <w:widowControl w:val="false"/>
        <w:autoSpaceDE w:val="false"/>
        <w:ind w:firstLine="284"/>
        <w:rPr>
          <w:color w:val="000000"/>
        </w:rPr>
      </w:pPr>
      <w:r>
        <w:rPr>
          <w:color w:val="000000"/>
        </w:rPr>
      </w:r>
    </w:p>
    <w:p>
      <w:pPr>
        <w:pStyle w:val="Normal"/>
        <w:widowControl w:val="false"/>
        <w:autoSpaceDE w:val="false"/>
        <w:ind w:firstLine="284"/>
        <w:rPr>
          <w:color w:val="000000"/>
          <w:lang w:val="en-US"/>
        </w:rPr>
      </w:pPr>
      <w:r>
        <w:rPr>
          <w:color w:val="000000"/>
          <w:lang w:val="en-US"/>
        </w:rPr>
        <w:drawing>
          <wp:inline distT="0" distB="0" distL="0" distR="0">
            <wp:extent cx="1905000" cy="2152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17" r="-19" b="-17"/>
                    <a:stretch>
                      <a:fillRect/>
                    </a:stretch>
                  </pic:blipFill>
                  <pic:spPr bwMode="auto">
                    <a:xfrm>
                      <a:off x="0" y="0"/>
                      <a:ext cx="1905000" cy="2152650"/>
                    </a:xfrm>
                    <a:prstGeom prst="rect">
                      <a:avLst/>
                    </a:prstGeom>
                  </pic:spPr>
                </pic:pic>
              </a:graphicData>
            </a:graphic>
          </wp:inline>
        </w:drawing>
      </w:r>
    </w:p>
    <w:p>
      <w:pPr>
        <w:pStyle w:val="Normal"/>
        <w:widowControl w:val="false"/>
        <w:autoSpaceDE w:val="false"/>
        <w:ind w:firstLine="284"/>
        <w:rPr>
          <w:color w:val="000000"/>
        </w:rPr>
      </w:pPr>
      <w:r>
        <w:rPr>
          <w:color w:val="000000"/>
        </w:rPr>
        <w:t>Из-за высокого непрерывного напряжения коротких нетренированных мышц, обеспечивающих поддержание одной и той же или похожей позиции, очень скоро изменяется их биохимия, нарушается способность расслабляться и принимать исходную длину после нагрузки. Об этих особенностях поперечно-полосатых мышц я подробно писал выше, используя применительно к фиксированному сокращению термин деформация мышцы.</w:t>
      </w:r>
    </w:p>
    <w:p>
      <w:pPr>
        <w:pStyle w:val="Normal"/>
        <w:widowControl w:val="false"/>
        <w:autoSpaceDE w:val="false"/>
        <w:ind w:firstLine="284"/>
        <w:rPr>
          <w:color w:val="000000"/>
        </w:rPr>
      </w:pPr>
      <w:r>
        <w:rPr>
          <w:color w:val="000000"/>
        </w:rPr>
        <w:t>Желание молодых людей во что бы то ни стало быть сильными и выносливыми часто провоцирует их на выполнение физических действий, несоизмеримых с возможностями слабого мышечного корсета, что повышает риск образования мышечных деформаций. Таким образом, потерявшие над собой контроль деформированные мышцы продолжают с напряжением стягивать позвонки, а те - сдавливать находящийся между ними диск не только в период бодрствования человека, но даже когда в этом нет нужды - во время сна.</w:t>
      </w:r>
    </w:p>
    <w:p>
      <w:pPr>
        <w:pStyle w:val="Normal"/>
        <w:widowControl w:val="false"/>
        <w:autoSpaceDE w:val="false"/>
        <w:ind w:firstLine="284"/>
        <w:rPr>
          <w:color w:val="000000"/>
        </w:rPr>
      </w:pPr>
      <w:r>
        <w:rPr>
          <w:color w:val="000000"/>
        </w:rPr>
        <w:t>Такое состояние может продолжаться бесконечно долго до тех пор, пока осознанно или случайно не будет устранена образовавшаяся деформация глубоких мышц. Все это время межпозвонковый диск будет испытывать трудности в обмене питательных сред из-за повышения в нем давления. Об известных науке способах устранения мышечных деформаций я уже говорил, называя растяжение мышцы, прокалывание ее сухой иглой, сдавливание сокращенной мышечной массы. Из перечисленных трех способов воздействовать на короткие мышцы позвоночника из-за глубокого залегания возможно лишь растяжением их и прокалыванием. Элементы растяжения присутствуют в лечебной физкультуре, приемы растяжения используются мануальными терапевтами, прокалывание мышцы - дело иглотерапевта.</w:t>
      </w:r>
    </w:p>
    <w:p>
      <w:pPr>
        <w:pStyle w:val="Normal"/>
        <w:widowControl w:val="false"/>
        <w:autoSpaceDE w:val="false"/>
        <w:ind w:firstLine="284"/>
        <w:rPr>
          <w:color w:val="000000"/>
        </w:rPr>
      </w:pPr>
      <w:r>
        <w:rPr>
          <w:color w:val="000000"/>
        </w:rPr>
        <w:t>Молодые люди на появившееся недомогание в области позвоночника пожаловаться не умеют. А если и пожалуются, то врачи, на которых возложена обязанность лечения основного потока пациентов с болью в спине (в странах СНГ это невропатологи, в капиталистических странах - ортопеды), в вопросах деформаций позвоночных мышц и их устранения некомпетентны. В результате лечение или не назначается вообще, или назначается, но неверное. Как правило, применяются электролечение, фармакотерапия, массаж. Но ни один из названных способов воздействия на организм не способен устранить мышечную деформацию.</w:t>
      </w:r>
    </w:p>
    <w:p>
      <w:pPr>
        <w:pStyle w:val="Normal"/>
        <w:widowControl w:val="false"/>
        <w:autoSpaceDE w:val="false"/>
        <w:ind w:firstLine="284"/>
        <w:rPr>
          <w:color w:val="000000"/>
        </w:rPr>
      </w:pPr>
      <w:r>
        <w:rPr>
          <w:color w:val="000000"/>
        </w:rPr>
        <w:t>О том, что все обстоит именно так, а не иначе, указывают статистические данные: у большинства молодых людей, достигших 25-летнего возраста и являющихся жителями стран, в которых традиционно развит образовательный процесс, имеются изменения в костно-хрящевой основе позвоночника, квалифицируемые как "остеохондроз" (за рубежом "спондилоз").</w:t>
      </w:r>
    </w:p>
    <w:p>
      <w:pPr>
        <w:pStyle w:val="Normal"/>
        <w:widowControl w:val="false"/>
        <w:autoSpaceDE w:val="false"/>
        <w:ind w:firstLine="284"/>
        <w:rPr>
          <w:color w:val="000000"/>
        </w:rPr>
      </w:pPr>
      <w:r>
        <w:rPr>
          <w:color w:val="000000"/>
        </w:rPr>
        <w:t>Теперь подробнее остановимся на том, как по причине неверного лечения развиваются вышеназванные изменения и как закладывается фундамент для образования грыжи диска. Итак, с момента формирования неуправляемого сокращения коротких глубоких мышц позвоночника до образования грыжи проходит некоторое время. На первых порах диск, сдавленный позвонками, уподобляется каучуковому мячику, чрезмерно уплощенному в ответ на сдавливание. Однако благодаря сохранившейся пока упругости диск еще способен принять исходную форму, если уменьшится сила, стягивающая позвонки. Эту способность сохранного диска убедительно доказал М. Я. Жолондз, опираясь на дрейф следов от иглы на коже вверх от крестца во время сеанса иглотерапии по поводу болей в пояснице.</w:t>
      </w:r>
    </w:p>
    <w:p>
      <w:pPr>
        <w:pStyle w:val="Normal"/>
        <w:widowControl w:val="false"/>
        <w:autoSpaceDE w:val="false"/>
        <w:ind w:firstLine="284"/>
        <w:rPr/>
      </w:pPr>
      <w:r>
        <w:rPr>
          <w:color w:val="000000"/>
        </w:rPr>
        <w:t xml:space="preserve">Если деформация мышц не устранена или она после своего устранения появилась вновь в том же самом сегменте позвоночного столба, в сдавленном диске происходят изменения, ухудшающие его упругость, имеющие название "хондроз" (к греческому слову </w:t>
      </w:r>
      <w:r>
        <w:rPr>
          <w:color w:val="000000"/>
          <w:lang w:val="en-US"/>
        </w:rPr>
        <w:t>hondr</w:t>
      </w:r>
      <w:r>
        <w:rPr>
          <w:color w:val="000000"/>
        </w:rPr>
        <w:t>, означающему "хрящ", добавляется суффикс "оз", указывающий на заболевание обменного характера). Это связано с ухудшением движения в нем обменных сред из-за повышения внутридискового давления, потери части выдавленной из него и не возвращенной вовремя воды, разрушения белкового комплекса ядра, призванного поддерживать определенное количество в нем жидкости, "высыханием" диска. Кроме того, к ухудшению питания диска приводит и формирующийся склероз замыкательных пластинок, прикрывающих позвонки сверху и снизу. Через пластинки происходит движение жидкости из позвонка в диск и обратно.</w:t>
      </w:r>
    </w:p>
    <w:p>
      <w:pPr>
        <w:pStyle w:val="Normal"/>
        <w:widowControl w:val="false"/>
        <w:autoSpaceDE w:val="false"/>
        <w:ind w:firstLine="284"/>
        <w:rPr>
          <w:color w:val="000000"/>
        </w:rPr>
      </w:pPr>
      <w:r>
        <w:rPr>
          <w:color w:val="000000"/>
        </w:rPr>
        <w:t>Склерозирование их вызвано воспалением вследствие травмирования вплетающихся в них волокон фиброзного кольца, периодически перерастягиваемого из-за появившейся повышенной подвижности позвонков как результата снижения силы деформированных глубоких мышц. Вспомним известные мышечные феномены: "Мышца развивает наибольшее напряжение, когда она до возбуждения имеет естественную длину покоя или слегка растянута. Если исходная длина меньше естественной, что может быть достигнуто сближением концов мышцы, напряжение при возбуждении оказывается меньшим" ("Физиология мышечной деятельности труда и спорта", Л.: "Наука", 1069).</w:t>
      </w:r>
    </w:p>
    <w:p>
      <w:pPr>
        <w:pStyle w:val="Normal"/>
        <w:widowControl w:val="false"/>
        <w:autoSpaceDE w:val="false"/>
        <w:ind w:firstLine="284"/>
        <w:rPr>
          <w:color w:val="000000"/>
        </w:rPr>
      </w:pPr>
      <w:r>
        <w:rPr>
          <w:color w:val="000000"/>
        </w:rPr>
        <w:t>Таким образом, упругий каучуковый мячик общими "стараниями" превратился в неупругое, ломкое, в трещинах образование, при сдавливании которого в наиболее слабом месте образуется выпячивание без перспективы возврата к исходной форме. Время, в течение которого сдавленный диск способен сохранять упругость, мне неизвестно: может быть, больше месяца, может быть, меньше. Как долго будет сопротивляться диск, вероятно, зависит от величины агрессивной силы, способности организма компенсировать кризис обменных процессов в нем, специфики труда человека. Ясно одно: позвоночный столб, или "древо жизни", как очень верно говорили древние, ни в коей мере нельзя нарушать, а промедление с лечением позвоночника опасно.</w:t>
      </w:r>
    </w:p>
    <w:p>
      <w:pPr>
        <w:pStyle w:val="Normal"/>
        <w:widowControl w:val="false"/>
        <w:autoSpaceDE w:val="false"/>
        <w:ind w:firstLine="284"/>
        <w:rPr>
          <w:color w:val="000000"/>
        </w:rPr>
      </w:pPr>
      <w:r>
        <w:rPr>
          <w:color w:val="000000"/>
        </w:rPr>
        <w:t>На практике же врач-невролог или ортопед, словно далекий от медицины человек, игнорирует или не выявляет активно, с пониманием дела, у подростков, юношей жалобы на тяжесть в том или ином участке позвоночного столба, ощущение скованности в нем. А ведь именно так проявляется остаточное напряжение глубоких мышц. Мало того, доктор и мануальную терапию запрещает (?!), если пациент или его родители, проявляя упорство, настаивают на лечении.</w:t>
      </w:r>
    </w:p>
    <w:p>
      <w:pPr>
        <w:pStyle w:val="Normal"/>
        <w:widowControl w:val="false"/>
        <w:autoSpaceDE w:val="false"/>
        <w:ind w:firstLine="284"/>
        <w:rPr/>
      </w:pPr>
      <w:r>
        <w:rPr>
          <w:color w:val="000000"/>
        </w:rPr>
        <w:t>Как правило, ростки болезни, появившиеся в детстве и юности, получают свое развитие в более зрелом возрасте в связи с вынужденной необходимостью выполнять работы, сопряженные с нагрузкой на мышцы позвоночного столба. Для диска, превратившегося в сравнительно хрупкую структуру, возникновение выпячивания в нем - протрузии или разрыва ослабленной наружной его части (фиброзного кольца) с выходом за пределы диска фрагмента высохшего пульпозного ядра - грыжи - дело случая (рис. 21: а) нормальный диск; б) диск с фрагментированным (высохшим) ядром; в) протрузия (выпячивание) с повреждением внутренних слоев фиброзного кольца; г) протрузия с повреждением внутренних и средних слоев кольца; д) полный разрыв кольца с выходом фрагмента ядра (грыжи); е) заживление разрыва в диске с реструктуризацией грыжи. И совсем не обязательно для этого нужны титанические усилия. Обычную бытовую нагрузку больной диск переносит так же тяжело, как здоровый - чрезмерную.</w:t>
      </w:r>
    </w:p>
    <w:p>
      <w:pPr>
        <w:pStyle w:val="Normal"/>
        <w:widowControl w:val="false"/>
        <w:autoSpaceDE w:val="false"/>
        <w:ind w:firstLine="284"/>
        <w:rPr/>
      </w:pPr>
      <w:r>
        <w:rPr>
          <w:color w:val="000000"/>
        </w:rPr>
        <w:t xml:space="preserve">Вспомним о модном пока термине "остеохондроз". Если к упомянутому выше слову </w:t>
      </w:r>
      <w:r>
        <w:rPr>
          <w:color w:val="000000"/>
          <w:lang w:val="en-US"/>
        </w:rPr>
        <w:t>hondr</w:t>
      </w:r>
      <w:r>
        <w:rPr>
          <w:color w:val="000000"/>
        </w:rPr>
        <w:t xml:space="preserve"> присоединить </w:t>
      </w:r>
      <w:r>
        <w:rPr>
          <w:color w:val="000000"/>
          <w:lang w:val="en-US"/>
        </w:rPr>
        <w:t>osteon</w:t>
      </w:r>
      <w:r>
        <w:rPr>
          <w:color w:val="000000"/>
        </w:rPr>
        <w:t xml:space="preserve">, что в переводе с греческого означает "кость", и добавить суффикс "оз", означающий нарушения обменного характера, то в русской транскрипции получится слово "хонд-роостеоз", указывающее на то, что вслед за повреждением хряща (диска) повреждается и кость - позвонок. Это более точное название, отражающее последовательность патологических процессов в костно-хрящевой основе позвоночника, нежели известное нам "остеохондроз", рожденное в начале </w:t>
      </w:r>
      <w:r>
        <w:rPr>
          <w:color w:val="000000"/>
          <w:lang w:val="en-US"/>
        </w:rPr>
        <w:t>XX</w:t>
      </w:r>
      <w:r>
        <w:rPr>
          <w:color w:val="000000"/>
        </w:rPr>
        <w:t xml:space="preserve"> столетия господином </w:t>
      </w:r>
      <w:r>
        <w:rPr>
          <w:color w:val="000000"/>
          <w:lang w:val="en-US"/>
        </w:rPr>
        <w:t>Ch</w:t>
      </w:r>
      <w:r>
        <w:rPr>
          <w:color w:val="000000"/>
        </w:rPr>
        <w:t xml:space="preserve">. </w:t>
      </w:r>
      <w:r>
        <w:rPr>
          <w:color w:val="000000"/>
          <w:lang w:val="en-US"/>
        </w:rPr>
        <w:t>G</w:t>
      </w:r>
      <w:r>
        <w:rPr>
          <w:color w:val="000000"/>
        </w:rPr>
        <w:t xml:space="preserve">. </w:t>
      </w:r>
      <w:r>
        <w:rPr>
          <w:color w:val="000000"/>
          <w:lang w:val="en-US"/>
        </w:rPr>
        <w:t>Schmorl</w:t>
      </w:r>
      <w:r>
        <w:rPr>
          <w:color w:val="000000"/>
        </w:rPr>
        <w:t>. Если бы он знал, какое славное будущее ожидает его терминологическое детище, реанимированное представителем новой советской науки Я. Ю. Попелянским, то был бы наверняка немало удивлен.</w:t>
      </w:r>
    </w:p>
    <w:p>
      <w:pPr>
        <w:pStyle w:val="Normal"/>
        <w:widowControl w:val="false"/>
        <w:autoSpaceDE w:val="false"/>
        <w:ind w:firstLine="284"/>
        <w:rPr>
          <w:color w:val="000000"/>
        </w:rPr>
      </w:pPr>
      <w:r>
        <w:rPr>
          <w:color w:val="000000"/>
        </w:rPr>
      </w:r>
    </w:p>
    <w:p>
      <w:pPr>
        <w:pStyle w:val="Normal"/>
        <w:widowControl w:val="false"/>
        <w:autoSpaceDE w:val="false"/>
        <w:ind w:firstLine="284"/>
        <w:rPr>
          <w:color w:val="000000"/>
          <w:lang w:val="en-US"/>
        </w:rPr>
      </w:pPr>
      <w:r>
        <w:rPr>
          <w:color w:val="000000"/>
          <w:lang w:val="en-US"/>
        </w:rPr>
        <w:drawing>
          <wp:inline distT="0" distB="0" distL="0" distR="0">
            <wp:extent cx="2381250" cy="16478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22" r="-15" b="-22"/>
                    <a:stretch>
                      <a:fillRect/>
                    </a:stretch>
                  </pic:blipFill>
                  <pic:spPr bwMode="auto">
                    <a:xfrm>
                      <a:off x="0" y="0"/>
                      <a:ext cx="2381250" cy="1647825"/>
                    </a:xfrm>
                    <a:prstGeom prst="rect">
                      <a:avLst/>
                    </a:prstGeom>
                  </pic:spPr>
                </pic:pic>
              </a:graphicData>
            </a:graphic>
          </wp:inline>
        </w:drawing>
      </w:r>
    </w:p>
    <w:p>
      <w:pPr>
        <w:pStyle w:val="Normal"/>
        <w:widowControl w:val="false"/>
        <w:autoSpaceDE w:val="false"/>
        <w:ind w:firstLine="284"/>
        <w:rPr/>
      </w:pPr>
      <w:r>
        <w:rPr>
          <w:color w:val="000000"/>
        </w:rPr>
        <w:t xml:space="preserve">Во-первых, почему остеохондроз в </w:t>
      </w:r>
      <w:r>
        <w:rPr>
          <w:color w:val="000000"/>
          <w:lang w:val="en-US"/>
        </w:rPr>
        <w:t>XX</w:t>
      </w:r>
      <w:r>
        <w:rPr>
          <w:color w:val="000000"/>
        </w:rPr>
        <w:t xml:space="preserve"> веке стал настоящей эпидемией, а во-вторых, почему по поводу и без повода упоминается это слово, как до сего дня упоминают его российские врачи? Ведь если в диагноз почти всегда на первое место выносится "остеохондроз", следует его и лечить. Возникает вопрос: как лечить уплощенный диск и измененную кость и чем их лечить? Ни то ни другое не воестанавливается, несмотря ни на какие лечебные ухищрения. Ну если только заменить их протезом. Кроме того, зачем всякий раз бросаться лечить кость и хрящ, если сами по себе они относительно редко являются прямыми или косвенными источниками боли. Предполагать же, что именно остеохондроз является фундаментом болезней мягких тканей, окружающих позвоночник и определяющих основной спектр жалоб профильных больных, было бы весьма поспешно, поскольку очень многие люди, имеющие даже грубые изменения позвоночника, классифицируемые как остеохондроз, никогда не жаловались на боли в спине и чувствуют себя вполне здоровыми.</w:t>
      </w:r>
    </w:p>
    <w:p>
      <w:pPr>
        <w:pStyle w:val="Normal"/>
        <w:widowControl w:val="false"/>
        <w:autoSpaceDE w:val="false"/>
        <w:ind w:firstLine="284"/>
        <w:rPr/>
      </w:pPr>
      <w:r>
        <w:rPr>
          <w:color w:val="000000"/>
        </w:rPr>
        <w:t xml:space="preserve">Вспомним недоумение по поводу рождения новой связки "остеохондроз - клинические проявления" корифея отечественной неврологии </w:t>
      </w:r>
      <w:r>
        <w:rPr>
          <w:color w:val="000000"/>
          <w:lang w:val="en-US"/>
        </w:rPr>
        <w:t>X</w:t>
      </w:r>
      <w:r>
        <w:rPr>
          <w:color w:val="000000"/>
        </w:rPr>
        <w:t>. Г. Ходоса: "...примерно половина людей, имеющих даже очень выраженные дегенеративные изменения в позвоночнике, никогда не страдает радикулитами. Это парадоксальное явление находит лишь частичное объяснение". Главное же объяснение тому -нормальная работа мышц позвоночника, несмотря на то что сам он может быть по тем или иным причинам изменен.</w:t>
      </w:r>
    </w:p>
    <w:p>
      <w:pPr>
        <w:pStyle w:val="Normal"/>
        <w:widowControl w:val="false"/>
        <w:autoSpaceDE w:val="false"/>
        <w:ind w:firstLine="284"/>
        <w:rPr/>
      </w:pPr>
      <w:r>
        <w:rPr>
          <w:color w:val="000000"/>
        </w:rPr>
        <w:t xml:space="preserve">В равной степени критические замечания относятся и к другому термину, также не отражающему природу болей в спине. Это "спондилоз" (от греч. </w:t>
      </w:r>
      <w:r>
        <w:rPr>
          <w:color w:val="000000"/>
          <w:lang w:val="en-US"/>
        </w:rPr>
        <w:t>spondilos</w:t>
      </w:r>
      <w:r>
        <w:rPr>
          <w:color w:val="000000"/>
        </w:rPr>
        <w:t xml:space="preserve"> - позвонок), коим в большинстве капиталистических стран обозначается то же самое, что в России словом "остеохондроз".</w:t>
      </w:r>
    </w:p>
    <w:p>
      <w:pPr>
        <w:pStyle w:val="Normal"/>
        <w:widowControl w:val="false"/>
        <w:autoSpaceDE w:val="false"/>
        <w:ind w:firstLine="284"/>
        <w:rPr>
          <w:color w:val="000000"/>
        </w:rPr>
      </w:pPr>
      <w:r>
        <w:rPr>
          <w:color w:val="000000"/>
        </w:rPr>
        <w:t xml:space="preserve">Бесспорно, заслуга ученых, доказавших причастность изменений в костно-хрящевой основе позвоночника к болезненным симптомам, ранее непонятным или считавшимся инфекционными, очень велика. В советском государстве славная судьба первопроходца выпала на долю Якова Юрьевича Попелянского. Однако впоследствии обобщение найденного как причины на все и вся привело к отвлечению внимания академической и практической медицины от главного -- деформации мышц как первопричины патологических изменений в костно-хрящевой основе позвоночника, то есть остеохондроза (спондилоза). </w:t>
      </w:r>
    </w:p>
    <w:p>
      <w:pPr>
        <w:pStyle w:val="Normal"/>
        <w:widowControl w:val="false"/>
        <w:autoSpaceDE w:val="false"/>
        <w:ind w:firstLine="284"/>
        <w:rPr>
          <w:color w:val="000000"/>
        </w:rPr>
      </w:pPr>
      <w:r>
        <w:rPr>
          <w:color w:val="000000"/>
        </w:rPr>
        <w:t>Следствием этого явились:</w:t>
      </w:r>
    </w:p>
    <w:p>
      <w:pPr>
        <w:pStyle w:val="Normal"/>
        <w:widowControl w:val="false"/>
        <w:autoSpaceDE w:val="false"/>
        <w:ind w:firstLine="284"/>
        <w:rPr>
          <w:color w:val="000000"/>
        </w:rPr>
      </w:pPr>
      <w:r>
        <w:rPr>
          <w:color w:val="000000"/>
        </w:rPr>
        <w:t>1) неверное представление лечащих врачей о заболевании и, следовательно, неверное его лечение;</w:t>
      </w:r>
    </w:p>
    <w:p>
      <w:pPr>
        <w:pStyle w:val="Normal"/>
        <w:widowControl w:val="false"/>
        <w:autoSpaceDE w:val="false"/>
        <w:ind w:firstLine="284"/>
        <w:rPr>
          <w:color w:val="000000"/>
        </w:rPr>
      </w:pPr>
      <w:r>
        <w:rPr>
          <w:color w:val="000000"/>
        </w:rPr>
        <w:t>2) отсутствие действенных мер профилактики болей в спине;</w:t>
      </w:r>
    </w:p>
    <w:p>
      <w:pPr>
        <w:pStyle w:val="Normal"/>
        <w:widowControl w:val="false"/>
        <w:autoSpaceDE w:val="false"/>
        <w:ind w:firstLine="284"/>
        <w:rPr>
          <w:color w:val="000000"/>
        </w:rPr>
      </w:pPr>
      <w:r>
        <w:rPr>
          <w:color w:val="000000"/>
        </w:rPr>
        <w:t>3) неоправданно большое количество хирургических операций по поводу грыжи диска как одной из стадий остеохондроза;</w:t>
      </w:r>
    </w:p>
    <w:p>
      <w:pPr>
        <w:pStyle w:val="Normal"/>
        <w:widowControl w:val="false"/>
        <w:autoSpaceDE w:val="false"/>
        <w:ind w:firstLine="284"/>
        <w:rPr>
          <w:color w:val="000000"/>
        </w:rPr>
      </w:pPr>
      <w:r>
        <w:rPr>
          <w:color w:val="000000"/>
        </w:rPr>
        <w:t>4) до сего дня настороженное или высокомерное отношение к ведущим методам лечения болей в спине - мануальной терапии и иглотерапии;</w:t>
      </w:r>
    </w:p>
    <w:p>
      <w:pPr>
        <w:pStyle w:val="Normal"/>
        <w:widowControl w:val="false"/>
        <w:autoSpaceDE w:val="false"/>
        <w:ind w:firstLine="284"/>
        <w:rPr>
          <w:color w:val="000000"/>
        </w:rPr>
      </w:pPr>
      <w:r>
        <w:rPr>
          <w:color w:val="000000"/>
        </w:rPr>
        <w:t>5) тягостная перспектива ломки старых, неверных представлений в обществе о заболевании.</w:t>
      </w:r>
    </w:p>
    <w:p>
      <w:pPr>
        <w:pStyle w:val="Normal"/>
        <w:widowControl w:val="false"/>
        <w:autoSpaceDE w:val="false"/>
        <w:ind w:firstLine="284"/>
        <w:rPr>
          <w:color w:val="000000"/>
        </w:rPr>
      </w:pPr>
      <w:r>
        <w:rPr>
          <w:color w:val="000000"/>
        </w:rPr>
        <w:t>Настораживает и то обстоятельство, что слишком медленными темпами происходят необходимые перемены в мышлении. Основоположник отечественной вертебрологии. Ю. Попелянский сам, несмотря на преклонный возраст, вместе с сыном ездил по стране, обучая врачей основам мануальной терапии. Многие не менее именитые и славные врачи, найдя в себе мужество, отказались от прежних представлений об остеохондрозе и обучают студентов и врачей (на курсах повышения квалификации)</w:t>
      </w:r>
    </w:p>
    <w:p>
      <w:pPr>
        <w:pStyle w:val="Normal"/>
        <w:widowControl w:val="false"/>
        <w:autoSpaceDE w:val="false"/>
        <w:ind w:firstLine="284"/>
        <w:rPr>
          <w:color w:val="000000"/>
        </w:rPr>
      </w:pPr>
      <w:r>
        <w:rPr>
          <w:color w:val="000000"/>
        </w:rPr>
        <w:t>древним методам лечения. Но самое главное учреждение, откуда должно идти просвещение - Министерство здравоохранения Российской Федерации, - судя по всему, занято своими внутренними делами. Ведь до сего дня нет положительных тематических изменений в учебной программе медицинских факультетов. Это что касается представлений о заболевании, принявшем, как выражается пресса, "характер эпидемии". Вместо этого на базе медицинских академий открываются курсы, где студентам преподносятся знания по пищевым добавкам. Каково?!</w:t>
      </w:r>
    </w:p>
    <w:p>
      <w:pPr>
        <w:pStyle w:val="Normal"/>
        <w:widowControl w:val="false"/>
        <w:autoSpaceDE w:val="false"/>
        <w:ind w:firstLine="284"/>
        <w:rPr>
          <w:color w:val="000000"/>
        </w:rPr>
      </w:pPr>
      <w:r>
        <w:rPr>
          <w:color w:val="000000"/>
        </w:rPr>
        <w:t>Нынешние представители власти традиционно прикрываются фразами о нехватке средств. О том, чего же не хватает на самом деле, можно лишь догададываться.</w:t>
      </w:r>
    </w:p>
    <w:p>
      <w:pPr>
        <w:pStyle w:val="Normal"/>
        <w:widowControl w:val="false"/>
        <w:autoSpaceDE w:val="false"/>
        <w:ind w:firstLine="284"/>
        <w:rPr>
          <w:b/>
          <w:b/>
          <w:bCs/>
          <w:color w:val="000000"/>
        </w:rPr>
      </w:pPr>
      <w:r>
        <w:rPr>
          <w:b/>
          <w:bCs/>
          <w:color w:val="000000"/>
        </w:rPr>
        <w:t>Глава 14</w:t>
      </w:r>
    </w:p>
    <w:p>
      <w:pPr>
        <w:pStyle w:val="Normal"/>
        <w:widowControl w:val="false"/>
        <w:autoSpaceDE w:val="false"/>
        <w:ind w:firstLine="284"/>
        <w:rPr>
          <w:color w:val="000000"/>
        </w:rPr>
      </w:pPr>
      <w:r>
        <w:rPr>
          <w:b/>
          <w:bCs/>
          <w:color w:val="000000"/>
        </w:rPr>
        <w:t>Причины болей в позвоночнике и их лечение</w:t>
      </w:r>
    </w:p>
    <w:p>
      <w:pPr>
        <w:pStyle w:val="Normal"/>
        <w:widowControl w:val="false"/>
        <w:autoSpaceDE w:val="false"/>
        <w:ind w:firstLine="284"/>
        <w:rPr>
          <w:color w:val="000000"/>
        </w:rPr>
      </w:pPr>
      <w:r>
        <w:rPr>
          <w:color w:val="000000"/>
        </w:rPr>
        <w:t>По вышеназванным причинам случилось так, что большинство людей, в том числе и занимающихся медицинской деятельностью, не понимают причины стойких болей в спине. А появление высокоточной диагностической техники - компьютерных томографов, на которых к настоящему времени прошло обследование большое количество больных, - внесло лишь путаницу в понимание причинно-следственных отношений между найденными изменениями в позвоночнике и болью. Те, у кого обнаружена межпозвонковая грыжа, стали связывать их лишь с нею, особенно когда своим расположением она согласуется с географией болезненных ощущений или других неврологических расстройств.</w:t>
      </w:r>
    </w:p>
    <w:p>
      <w:pPr>
        <w:pStyle w:val="Normal"/>
        <w:widowControl w:val="false"/>
        <w:autoSpaceDE w:val="false"/>
        <w:ind w:firstLine="284"/>
        <w:rPr>
          <w:color w:val="000000"/>
        </w:rPr>
      </w:pPr>
      <w:r>
        <w:rPr>
          <w:color w:val="000000"/>
        </w:rPr>
        <w:t>Это убеждение, верное лишь отчасти, порождает много врачебных ошибок, что я и попытаюсь сейчас доказать. Для этого подробно проследим историю возникновения грыжи одного из поясничных дисков, помня о том, что грыжи именно этой локализации доставляют наибольшие хлопоты своим хозяевам, и подробно останавливаясь на причинах боли в том или ином периоде развития остеохондроза. В своих рассуждениях я сознательно неоднократно буду возвращаться к освещению тех или иных вопросов, чтобы читатель мог лучше усвоить материал.</w:t>
      </w:r>
    </w:p>
    <w:p>
      <w:pPr>
        <w:pStyle w:val="Normal"/>
        <w:widowControl w:val="false"/>
        <w:autoSpaceDE w:val="false"/>
        <w:ind w:firstLine="284"/>
        <w:rPr>
          <w:color w:val="000000"/>
        </w:rPr>
      </w:pPr>
      <w:r>
        <w:rPr>
          <w:color w:val="000000"/>
        </w:rPr>
        <w:t>Итак, чтобы цепь наших рассуждений была полной, вспомним механизм образования грыжи.</w:t>
      </w:r>
    </w:p>
    <w:p>
      <w:pPr>
        <w:pStyle w:val="Normal"/>
        <w:widowControl w:val="false"/>
        <w:autoSpaceDE w:val="false"/>
        <w:ind w:firstLine="284"/>
        <w:rPr>
          <w:color w:val="000000"/>
        </w:rPr>
      </w:pPr>
      <w:r>
        <w:rPr>
          <w:b/>
          <w:bCs/>
          <w:color w:val="000000"/>
        </w:rPr>
        <w:t>Неуправляемое мышечное напряжение и его лечение</w:t>
      </w:r>
    </w:p>
    <w:p>
      <w:pPr>
        <w:pStyle w:val="Normal"/>
        <w:widowControl w:val="false"/>
        <w:autoSpaceDE w:val="false"/>
        <w:ind w:firstLine="284"/>
        <w:rPr>
          <w:color w:val="000000"/>
        </w:rPr>
      </w:pPr>
      <w:r>
        <w:rPr>
          <w:color w:val="000000"/>
        </w:rPr>
        <w:t>Повторяющиеся физические нагрузки без перерывов для растяжения переутомленных мышц-выпрямителей позвоночника приводят в конце концов к неуправляемому остаточному их напряжению. Диск оказывается постоянно сдавленным (даже в покое), с увеличением степени сдавливания во время выполнения трудоемкой физической работы. Эта стадия болезни может продолжаться неопределенное время и проявляться ощущением тяжести в пояснице, легкой скованностью в ней, которые уменьшаются или исчезают во время отдыха и возникают вновь вскоре после принятия вертикального положения. У людей, не научившихся слышать сигналы, подаваемые организмом, начальная стадия остается незамеченной. Хотя лечение в этом периоде самое простое и сводится к выполнению упражнений на растяжение утомленных мышц, а именно:</w:t>
      </w:r>
    </w:p>
    <w:p>
      <w:pPr>
        <w:pStyle w:val="Normal"/>
        <w:widowControl w:val="false"/>
        <w:autoSpaceDE w:val="false"/>
        <w:ind w:firstLine="284"/>
        <w:rPr>
          <w:color w:val="000000"/>
        </w:rPr>
      </w:pPr>
      <w:r>
        <w:rPr>
          <w:color w:val="000000"/>
        </w:rPr>
        <w:t>1. Исходное положение: стоя, руки опущены. Выполнить глубокий наклон вперед с задержкой в достигнутой позиции на 10 с.</w:t>
      </w:r>
    </w:p>
    <w:p>
      <w:pPr>
        <w:pStyle w:val="Normal"/>
        <w:widowControl w:val="false"/>
        <w:autoSpaceDE w:val="false"/>
        <w:ind w:firstLine="284"/>
        <w:rPr>
          <w:color w:val="000000"/>
        </w:rPr>
      </w:pPr>
      <w:r>
        <w:rPr>
          <w:color w:val="000000"/>
        </w:rPr>
        <w:t>2. Исходное положение: стоя, ноги на ширине плеч, руки на поясе. Выполнить глубокий боковой наклон поочередно в одну и другую стороны, каждый раз фиксируя крайнее положение на 10 с.</w:t>
      </w:r>
    </w:p>
    <w:p>
      <w:pPr>
        <w:pStyle w:val="Normal"/>
        <w:widowControl w:val="false"/>
        <w:autoSpaceDE w:val="false"/>
        <w:ind w:firstLine="284"/>
        <w:rPr>
          <w:color w:val="000000"/>
        </w:rPr>
      </w:pPr>
      <w:r>
        <w:rPr>
          <w:color w:val="000000"/>
        </w:rPr>
        <w:t>Благодаря этим несложным движениям, растягивающим глубокие короткие мышцы поясничного отдела позвоночника, удается исключить развитие болезни, обусловленное мышечным напряжением.</w:t>
      </w:r>
    </w:p>
    <w:p>
      <w:pPr>
        <w:pStyle w:val="Normal"/>
        <w:widowControl w:val="false"/>
        <w:autoSpaceDE w:val="false"/>
        <w:ind w:firstLine="284"/>
        <w:rPr>
          <w:color w:val="000000"/>
        </w:rPr>
      </w:pPr>
      <w:r>
        <w:rPr>
          <w:color w:val="000000"/>
        </w:rPr>
        <w:t>Упражнениям с фиксированным растяжением наиболее загруженных мышц необходимо обучать детей, чтобы они завершали ими каждый школьный урок, выполняя их вместе с учителем. А пока даже на уроках физкультуры, как правило, не делается акцента на фиксации наклонов вперед, что сводит на нет полезность упражнения, так как фиксация положения - необходимое условие растяжения.</w:t>
      </w:r>
    </w:p>
    <w:p>
      <w:pPr>
        <w:pStyle w:val="Normal"/>
        <w:widowControl w:val="false"/>
        <w:autoSpaceDE w:val="false"/>
        <w:ind w:firstLine="284"/>
        <w:rPr>
          <w:color w:val="000000"/>
        </w:rPr>
      </w:pPr>
      <w:r>
        <w:rPr>
          <w:color w:val="000000"/>
        </w:rPr>
        <w:t>Что происходит с позвоночником, если переутомленные мышцы вовремя не растянуть? Продолжительное сокращение глубоких коротких мышц поясничного отдела позвоночника приводит к изменению свойств межпозвонкового диска, сдавленного позвонками, вследствие затруднения движения в нем обменных сред. Постепенно разрушается его белковый комплекс, обладающий способностью удерживать в диске воду. Пульпозное ядро - центральная часть диска - "высыхает", превращаясь из однородной упругой структуры в слабо упругую, местами фрагментированную, растрескавшуюся, словно обезвоженная почва. Теряет влагу, а вместе с ней и прочность наружная часть диска - фиброзное кольцо.</w:t>
      </w:r>
    </w:p>
    <w:p>
      <w:pPr>
        <w:pStyle w:val="Normal"/>
        <w:widowControl w:val="false"/>
        <w:autoSpaceDE w:val="false"/>
        <w:ind w:firstLine="284"/>
        <w:rPr>
          <w:color w:val="000000"/>
        </w:rPr>
      </w:pPr>
      <w:r>
        <w:rPr>
          <w:color w:val="000000"/>
        </w:rPr>
        <w:t>Только с этой, по сути патоморфологической, стадии, указывающей на изменение внутреннего строения диска, традиционно начинают описывать остеохондроз. Точнее, пока это хондроз - изменение хряща (диска), ведь кость (позвонок) еще не затронут болезнью. Перемены с диском происходят не вдруг и поначалу "не слышимы". Поэтому жалобы, как правило, остаются прежними - на дискомфорт в пояснице, определяемый, главным образом, мышечным напряжением. Учитывая, что остеохондроз отмечается как обычное явление у 20-25-летних людей, можно предположить, что хондроз формируется уже в возрасте 10-15 лет - с момента интенсификации учебного процесса в ущерб природной подвижности.</w:t>
      </w:r>
    </w:p>
    <w:p>
      <w:pPr>
        <w:pStyle w:val="Normal"/>
        <w:widowControl w:val="false"/>
        <w:autoSpaceDE w:val="false"/>
        <w:ind w:firstLine="284"/>
        <w:rPr>
          <w:color w:val="000000"/>
        </w:rPr>
      </w:pPr>
      <w:r>
        <w:rPr>
          <w:color w:val="000000"/>
        </w:rPr>
        <w:t>Лечение этого периода болезни идентично предыдущему. С целью снятия остаточного мышечного напряжения и ликвидации вызванной им боли применяются растяжки. Однако при этом уже отсутствует перспектива восстановления нарушенного белкового комплекса ядра. По мере потери диском упругих свойств снижается вероятность принятия им первоначальной формы даже с уменьшением давящей на него силы.</w:t>
      </w:r>
    </w:p>
    <w:p>
      <w:pPr>
        <w:pStyle w:val="Normal"/>
        <w:widowControl w:val="false"/>
        <w:autoSpaceDE w:val="false"/>
        <w:ind w:firstLine="284"/>
        <w:rPr>
          <w:color w:val="000000"/>
        </w:rPr>
      </w:pPr>
      <w:r>
        <w:rPr>
          <w:color w:val="000000"/>
        </w:rPr>
        <w:t>Параллельно с высыханием диска повышаются требования к глубоким мышцам спины, что ставит их в жесткую зависимость от растягивающих мышцы гимнастических упражнений. Это объясняется тем, что уменьшение высоты диска приводит к снижению его способности выполнять функцию клина, распорки между позвонками, что обуславливает появление повышенной, патологической подвижности их по отношению друг к другу.</w:t>
      </w:r>
    </w:p>
    <w:p>
      <w:pPr>
        <w:pStyle w:val="Normal"/>
        <w:widowControl w:val="false"/>
        <w:autoSpaceDE w:val="false"/>
        <w:ind w:firstLine="284"/>
        <w:rPr>
          <w:color w:val="000000"/>
        </w:rPr>
      </w:pPr>
      <w:r>
        <w:rPr>
          <w:color w:val="000000"/>
        </w:rPr>
        <w:t>Механизм этого явления можно сравнить с приобретением подвижности двух брусьев в конструкции, когда некогда вбитый между ними клин подсыхает. В этом случае, чтобы стабилизировать сегмент перед выполнением физического действия и продолжать его удерживать в известных границах во время работы, глубоким мышцам поясничного отдела приходится напрягаться значительно больше обычного. Поэтому регулярное растяжение мышц спины во время работы и после нее на этой стадии процесса также необходимы, позволяя избыточно нагруженным мышцам восстанавливать утерянную мощность, сводя на нет риск формирования в них неуправляемого остаточного напряжения.</w:t>
      </w:r>
    </w:p>
    <w:p>
      <w:pPr>
        <w:pStyle w:val="Normal"/>
        <w:widowControl w:val="false"/>
        <w:autoSpaceDE w:val="false"/>
        <w:ind w:firstLine="284"/>
        <w:rPr>
          <w:color w:val="000000"/>
        </w:rPr>
      </w:pPr>
      <w:r>
        <w:rPr>
          <w:color w:val="000000"/>
        </w:rPr>
        <w:t>Трудно переоценить полезность растяжек. В качестве иллюстрации к сказанному хотелось бы привести рассказ старого моряка Владимира Петровича Отмахова, капитана первого советского краболова на Дальнем Востоке из книги М. Я. Жолондза "Остеохондрозы: практика исцеления" : "Своих специалистов по разделке крабов у нас тогда не было, пригласили японских. Наши рабочие учились у них. Однако через несколько часов самостоятельной работы в море наши рабочие выходили из строя. С японскими же этого не случалось. И тогда обратили внимание на то, что японцы при разделке крабов все время делали какие-то движения, казавшиеся нелепыми и вызывавшие смех. А движения эти как раз и состояли из боковых наклонов и вращений туловища и шеи. Когда их стали копировать, все беды прекратились. Работница, ставшая работать по-японски первой (другие отказывались делать нелепые движения), была награждена орденом".</w:t>
      </w:r>
    </w:p>
    <w:p>
      <w:pPr>
        <w:pStyle w:val="Normal"/>
        <w:widowControl w:val="false"/>
        <w:autoSpaceDE w:val="false"/>
        <w:ind w:firstLine="284"/>
        <w:rPr>
          <w:color w:val="000000"/>
        </w:rPr>
      </w:pPr>
      <w:r>
        <w:rPr>
          <w:color w:val="000000"/>
        </w:rPr>
        <w:t>Остается добавить, что своевременно, с детских лет проводимая специальная гимнастика поможет сохранить позвоночник здоровым на протяжении последующей жизни, причем без использования каких-либо других способов профилактики. Надо сказать, что одно время на советских предприятиях специально отводилось время для выполнения гимнастики. Однако это полезное мероприятие постепенно сошло на нет, и, вероятнее всего, потому, что люди не понимали происходящих в мышцах патологических процессов и тяжести их последствий для организма. Также можно предположить, что растяжки выполнялись неправильно, то есть без фиксации во времени. В противном случае чувствовалось бы значительное облегчение, что поддерживало бы желание у работающих заниматься гимнастикой. Лишь совсем немногие интуитивно или со знанием дела относятся к скелетным мышцам как нужно и должно: тренируют свой мышечный корсет, не забывая растягивать подвергающиеся силовым нагрузкам мышцы.</w:t>
      </w:r>
    </w:p>
    <w:p>
      <w:pPr>
        <w:pStyle w:val="Normal"/>
        <w:widowControl w:val="false"/>
        <w:autoSpaceDE w:val="false"/>
        <w:ind w:firstLine="284"/>
        <w:rPr>
          <w:color w:val="000000"/>
        </w:rPr>
      </w:pPr>
      <w:r>
        <w:rPr>
          <w:color w:val="000000"/>
        </w:rPr>
        <w:t>А теперь, прежде чем перейти к описанию клинических проявлений протрузии диска и их лечения, я должен объявить перерыв и сделать важный вывод. Источником боли в области позвоночника до начала движения фрагмента ядра в толще кольца являются исключительно мягкие ткани: мышцы, их сухожилия, связки, капсулы суставов позвоночника, которые или излишне перерастянуты, или напряжены. Эту боль можно охарактеризовать как тяжесть или скованность в натруженном участке позвоночника, уменьшающуюся во время движения и в положении лежа и усиливающуюся в позиции сидя и стоя. Между тем, следует знать, что в длительно напряженных мягких тканях могут произойти существенные изменения, заключающиеся в замещении части мышечных волокон жировой или соединительной (склерозирование) тканью, что нарушает способность мышц к сокращению, повышает риск микро- и макротравм. Склерозированию нередко подвергаются и связки, находящиеся длительное время в растянутом состоянии.</w:t>
      </w:r>
    </w:p>
    <w:p>
      <w:pPr>
        <w:pStyle w:val="Normal"/>
        <w:widowControl w:val="false"/>
        <w:autoSpaceDE w:val="false"/>
        <w:ind w:firstLine="284"/>
        <w:rPr/>
      </w:pPr>
      <w:r>
        <w:rPr>
          <w:color w:val="000000"/>
        </w:rPr>
        <w:t>Таким образом, лечение должно строиться, исходя из названных функциональных и патоморфологических предпосылок, включая в себя мануальную и иглорефлексотерапию с учетом противопоказаний по сопутствующим заболеваниям, лечебную физкультуру, а также, в некоторых случаях, ношение ортопедических изделий. Для пациентов из старших возрастных групп возможен на период болей кратковременный прием противовоспалительных препаратов, поскольку высока вероятность микротравм склерозированной порции мышечных сухожилий и связок, сопровождающихся стерильным воспалением. Назначение же этих препаратов молодым людям или пациентам среднего возраста с целью купирования боли, исходящей из сокращеных или перерастянутых, но неизмененных мягких тканей, совершенно недопустимо. В последние же годы по любому поводу назначается диклофенак или что-нибудь в этом роде. Лишь острая боль может служить показанием к назначению противовоспалительных препаратов, и то при условии, что терапия проводится у постели больного.</w:t>
      </w:r>
    </w:p>
    <w:p>
      <w:pPr>
        <w:pStyle w:val="Normal"/>
        <w:widowControl w:val="false"/>
        <w:autoSpaceDE w:val="false"/>
        <w:ind w:firstLine="284"/>
        <w:rPr/>
      </w:pPr>
      <w:r>
        <w:rPr>
          <w:color w:val="000000"/>
        </w:rPr>
        <w:t>Неясным представлением о механизмах боли в спине объясняется малоэффективное и, в целом, небезразличное для организма лечение, назначаемое воинствующей армией неврологов, заставляющих пациентов без особой нужды посещать процедурные кабинеты и кабинеты электролечения, создавать очереди под дверью врача. Не Должно вызывать сомнений, что мышечные боли хорошо поддаются традиционным способам воздействия, в частности мануальной и иглорефлексотерапии. Пациент, прошедший лечение у квалифицированного специалиста, нуждается лишь в закреплении восстановленного двигательного стереотипа с помощью гимнастики, выполняемой с профилактической целью.</w:t>
      </w:r>
    </w:p>
    <w:p>
      <w:pPr>
        <w:pStyle w:val="Normal"/>
        <w:widowControl w:val="false"/>
        <w:autoSpaceDE w:val="false"/>
        <w:ind w:firstLine="284"/>
        <w:rPr>
          <w:color w:val="000000"/>
        </w:rPr>
      </w:pPr>
      <w:r>
        <w:rPr>
          <w:color w:val="000000"/>
        </w:rPr>
        <w:t>Нет никакой необходимости в суррогатных способах лечения, таких как скэнартерапия, чрезкожная электрическая стимуляция, отличающихся иногда выраженной болезненностью во время получения процедур. Я глубоко убежден, что верно лишь то лечение, которое и эффективно, и комфортно для тела. Сомнительна польза и от так называемых экстремальных видов терапии, которые сегодня кое-кто пытается пропагандировать. Длительное пребывание в холодной ванне для снятия болей воспаления, а также силовые упражнения через "не могу" не для нынешнего хилого племени.</w:t>
      </w:r>
    </w:p>
    <w:p>
      <w:pPr>
        <w:pStyle w:val="Normal"/>
        <w:widowControl w:val="false"/>
        <w:autoSpaceDE w:val="false"/>
        <w:ind w:firstLine="284"/>
        <w:rPr>
          <w:color w:val="000000"/>
        </w:rPr>
      </w:pPr>
      <w:r>
        <w:rPr>
          <w:color w:val="000000"/>
        </w:rPr>
        <w:t>Протрузия и грыжа диска: клинические проявления и лечение</w:t>
      </w:r>
    </w:p>
    <w:p>
      <w:pPr>
        <w:pStyle w:val="Normal"/>
        <w:widowControl w:val="false"/>
        <w:autoSpaceDE w:val="false"/>
        <w:ind w:firstLine="284"/>
        <w:rPr/>
      </w:pPr>
      <w:r>
        <w:rPr>
          <w:color w:val="000000"/>
        </w:rPr>
        <w:t>Итак, по мере потери диском воды и, следовательно, прочности с ним могут происходить весьма неприятные вещи - в частности, образовываться выпячивания, или, другими словами, протрузии, обусловленные ущемлением в волокнах фиброзного кольца фрагмента ядра, с перспективой полного разрыва кольца и образованием грыжи. Надо сказать, что риск частичного или полного разрыва фиброзного кольца наиболее высок на начальных этапах дегидратации диска, когда еще относительно велико внутридисковое давление.</w:t>
      </w:r>
    </w:p>
    <w:p>
      <w:pPr>
        <w:pStyle w:val="Normal"/>
        <w:widowControl w:val="false"/>
        <w:autoSpaceDE w:val="false"/>
        <w:ind w:firstLine="284"/>
        <w:rPr>
          <w:color w:val="000000"/>
        </w:rPr>
      </w:pPr>
      <w:r>
        <w:rPr>
          <w:color w:val="000000"/>
        </w:rPr>
        <w:t>В своей предыдущей книге "Здоровье вашего позвоночника" я сравнивал диск с тюбиком зубной пасты. Если тюбик полный, то, чтобы выдавить из него содержимое, не надо прилагать больших усилий. И наоборот, если в период потери диском воды нагрузка на него была невелика, то он в конце концов, изрядно похудев, перестает быть опасным в плане выдавливания из себя содержимого.</w:t>
      </w:r>
    </w:p>
    <w:p>
      <w:pPr>
        <w:pStyle w:val="Normal"/>
        <w:widowControl w:val="false"/>
        <w:autoSpaceDE w:val="false"/>
        <w:ind w:firstLine="284"/>
        <w:rPr>
          <w:color w:val="000000"/>
        </w:rPr>
      </w:pPr>
      <w:r>
        <w:rPr>
          <w:color w:val="000000"/>
        </w:rPr>
        <w:t>В этой связи и принимая во внимание экстремальный образ жизни современного человека, можно предположить, что возрастной промежуток в 20-40 лет - это наиболее опасный период для межпозвонкового диска. Любопытно, что наиболее слабой оказывается задняя его сторона, что объясняется менее прочным строением фиброзного кольца в этой части диска.</w:t>
      </w:r>
    </w:p>
    <w:p>
      <w:pPr>
        <w:pStyle w:val="Normal"/>
        <w:widowControl w:val="false"/>
        <w:autoSpaceDE w:val="false"/>
        <w:ind w:firstLine="284"/>
        <w:rPr>
          <w:color w:val="000000"/>
        </w:rPr>
      </w:pPr>
      <w:r>
        <w:rPr>
          <w:color w:val="000000"/>
        </w:rPr>
        <w:t>Следует отметить, что обычно стадия протрузии, прежде чем завершиться грыжей, растягивается во времени, включая в себя ряд подстадий, когда фрагмент ядра сначала располагается во внутренних слоях фиброзного кольца, затем при определенных условиях смещается в средние, а затем и в наружные его слои.</w:t>
      </w:r>
    </w:p>
    <w:p>
      <w:pPr>
        <w:pStyle w:val="Normal"/>
        <w:widowControl w:val="false"/>
        <w:autoSpaceDE w:val="false"/>
        <w:ind w:firstLine="284"/>
        <w:rPr>
          <w:color w:val="000000"/>
        </w:rPr>
      </w:pPr>
      <w:r>
        <w:rPr>
          <w:color w:val="000000"/>
        </w:rPr>
        <w:t>Рассмотрим механизм болей при разрывах межпозвонкового диска с образованием задней грыжи и способы лечения ее проявлений. В связи с этим сразу же рождается афоризм: кто слишком долго посещает невролога, пытаясь вылечить осложнения грыжи диска, тот рискует в конце концов попасть на операционный стол, или к ростовщику, или к психиатру.</w:t>
      </w:r>
    </w:p>
    <w:p>
      <w:pPr>
        <w:pStyle w:val="Normal"/>
        <w:widowControl w:val="false"/>
        <w:autoSpaceDE w:val="false"/>
        <w:ind w:firstLine="284"/>
        <w:rPr>
          <w:color w:val="000000"/>
        </w:rPr>
      </w:pPr>
      <w:r>
        <w:rPr>
          <w:color w:val="000000"/>
        </w:rPr>
        <w:t>Если бы неврологи заняли соответствующее их знаниям и умению место консультантов в лечебном процессе, а основным лечащим врачом был бы врач иной специальности, о чем мы поговорим позже, убежден: среднестатистические сроки болезни сократились бы в несколько раз.</w:t>
      </w:r>
    </w:p>
    <w:p>
      <w:pPr>
        <w:pStyle w:val="Normal"/>
        <w:widowControl w:val="false"/>
        <w:autoSpaceDE w:val="false"/>
        <w:ind w:firstLine="284"/>
        <w:rPr>
          <w:color w:val="000000"/>
        </w:rPr>
      </w:pPr>
      <w:r>
        <w:rPr>
          <w:color w:val="000000"/>
        </w:rPr>
        <w:t>Каковы же истоки болей в этой стадии заболевания и как с ними бороться? Итак, мы знаем, что нарушения в работе мышц закладывают фундамент для изменения строения межпозвонкового диска: высыхания и фрагментации центральной его части - пульпозного ядра, уменьшения прочности окружающего его фиброзного кольца. Также мы знаем, что в результате негативных перемен в ядре его давление на кольцо теряет равномерность. В фиброзном кольце появляются участки, которые наиболее сильно подвержены давлению каким-либо фрагментом ядра. Волокна кольца, не выдерживая давления, рвутся, впуская в себя один или несколько фрагментов ядра, образуя в диске выпячивание, именуемое протрузией.</w:t>
      </w:r>
    </w:p>
    <w:p>
      <w:pPr>
        <w:pStyle w:val="Normal"/>
        <w:widowControl w:val="false"/>
        <w:autoSpaceDE w:val="false"/>
        <w:ind w:firstLine="284"/>
        <w:rPr>
          <w:color w:val="000000"/>
        </w:rPr>
      </w:pPr>
      <w:r>
        <w:rPr>
          <w:color w:val="000000"/>
        </w:rPr>
        <w:t>Как уже говорилось, движение фрагментированного ядра через толщу фиброзного кольца происходит обычно поэтапно, с постепенным увеличением выпячивания в размерах. Внешним же проявлением происходящих в диске изменений является боль воспаления, появляющаяся в ответ на очередное, новое движение фрагмента, часто сопровождаемая противоболевой позицией тела в виде, например, вынужденного наклона туловища вперед.</w:t>
      </w:r>
    </w:p>
    <w:p>
      <w:pPr>
        <w:pStyle w:val="Normal"/>
        <w:widowControl w:val="false"/>
        <w:autoSpaceDE w:val="false"/>
        <w:ind w:firstLine="284"/>
        <w:rPr>
          <w:color w:val="000000"/>
        </w:rPr>
      </w:pPr>
      <w:r>
        <w:rPr>
          <w:color w:val="000000"/>
        </w:rPr>
        <w:t>Исходя из анатомических и биомеханических особенностей позвоночного столба фрагмент движется, как правило, кзади, в сторону спинно-мозгового канала, а его очередное продвижение через толщу фиброзного кольца вызвано приростом внутридискового давления в ответ на специфическое физическое действие. Наиболее часто его заставляет перемещаться поднятие груза из положения наклона с одновременным разворотом туловища. При нахождении фрагмента в самых наружных слоях напряженного фиброзного кольца (патоморфологически стадия классифицируется как грыжевидная протрузия) к окончательному его разрыву способно привести обычное действие, например вставание с кресла. Однако наличие у человека грыжевидной протрузии совсем не означает, что диск его критически слаб. Напротив, застарелое, в свое время неразорвавшееся, выпячивание в диске впоследствии может стать гораздо крепче, чем первородная, здоровая ткань.</w:t>
      </w:r>
    </w:p>
    <w:p>
      <w:pPr>
        <w:pStyle w:val="Normal"/>
        <w:widowControl w:val="false"/>
        <w:autoSpaceDE w:val="false"/>
        <w:ind w:firstLine="284"/>
        <w:rPr>
          <w:color w:val="000000"/>
        </w:rPr>
      </w:pPr>
      <w:r>
        <w:rPr>
          <w:color w:val="000000"/>
        </w:rPr>
        <w:t>Творцом устроено так, что каждому неразумно ведущему себя человеку дается шанс, причем не единожды, изменить свое отношение к "древу жизни" - позвоночнику и выйти сухим из воды. Наверное, поэтому каждое новое продвижение фрагмента проявляется болью разной интенсивности. От пострадавшего требуется лишь одно - запомнить действие, вызвавшее боль, и никогда его впредь не повторять. Тогда застрявший в фиброзном кольце фрагмент ядра в течение нескольких дней связывается с окружающим его кольцом соединительной тканью, лишаясь перспективы к дальнейшему движению. Еще несколько недель (реже - месяцев, в зависимости от размеров фрагмента) происходит его реструктуризация, благодаря которой он становится неузнаваемым для иммунных локаторов организма. По окончании этого процесса боль, определяемая стерильным воспалением в ответ на повреждение волокон фиброзного кольца и реструктуризацией фрагмента ядра, исчезает. Эти процессы начинаются всякий раз с повреждением кольца, но, увы, не каждый раз успевают завершиться.</w:t>
      </w:r>
    </w:p>
    <w:p>
      <w:pPr>
        <w:pStyle w:val="Normal"/>
        <w:widowControl w:val="false"/>
        <w:autoSpaceDE w:val="false"/>
        <w:ind w:firstLine="284"/>
        <w:rPr>
          <w:color w:val="000000"/>
        </w:rPr>
      </w:pPr>
      <w:r>
        <w:rPr>
          <w:color w:val="000000"/>
        </w:rPr>
        <w:t>Убежден: если каждый человек был бы своевременно осведомлен о причинах разрушения диска и необыкновенной способности его самоисцеления, то вряд ли кто-то стал бы доводить себя до крайности, а потом экспериментировать над собой, пробуя разные методы лечения. Если поставить на стол склянку с ядом и объяснить, что это яд, разве только самоубийца останется равнодушным к предупреждению .</w:t>
      </w:r>
    </w:p>
    <w:p>
      <w:pPr>
        <w:pStyle w:val="Normal"/>
        <w:widowControl w:val="false"/>
        <w:autoSpaceDE w:val="false"/>
        <w:ind w:firstLine="284"/>
        <w:rPr>
          <w:color w:val="000000"/>
        </w:rPr>
      </w:pPr>
      <w:r>
        <w:rPr>
          <w:color w:val="000000"/>
        </w:rPr>
        <w:t>Продолжим ход наших рассуждений. Напряженное выпячивание в межпозвонковом диске (грыжевидная протрузия), не успевшее закрепиться соединительной тканью, разрывается, и из образовавшегося в кольце проема выходит фрагмент ядра, называемый уже грыжей. Повторюсь: не требуется больших усилий, чтобы слабое, не успевшее укрепиться выпячивание в диске разорвалось.</w:t>
      </w:r>
    </w:p>
    <w:p>
      <w:pPr>
        <w:pStyle w:val="Normal"/>
        <w:widowControl w:val="false"/>
        <w:autoSpaceDE w:val="false"/>
        <w:ind w:firstLine="284"/>
        <w:rPr>
          <w:color w:val="000000"/>
        </w:rPr>
      </w:pPr>
      <w:r>
        <w:rPr>
          <w:color w:val="000000"/>
        </w:rPr>
        <w:t>Характерным признаком, указывающим на выход процесса за пределы диска, является появление боли, усиливающейся не только при физической нагрузке на позвоночник, но и в ответ на кашель, чихание, когда затрудняется сброс венозной крови из корешковых и эпидуральных вен, нарушенный отеком эпидуральной клетчатки, заполняющей свободное пространство в спинно-мозговом канале. Очень характерны и противоболевые позиции тела в виде наклона корпуса вперед или отклонение его в какую-либо сторону, в зависимости от расположения грыжи.</w:t>
      </w:r>
    </w:p>
    <w:p>
      <w:pPr>
        <w:pStyle w:val="Normal"/>
        <w:widowControl w:val="false"/>
        <w:autoSpaceDE w:val="false"/>
        <w:ind w:firstLine="284"/>
        <w:rPr>
          <w:color w:val="000000"/>
        </w:rPr>
      </w:pPr>
      <w:r>
        <w:rPr>
          <w:color w:val="000000"/>
        </w:rPr>
        <w:t>А сейчас я хочу сделать заявление, которое прояснит многие вопросы, касающиеся представлений об осложнениях грыжи диска и их лечении. Грыжа межпозвонкового диска представляет известную опасность лишь в первые несколько дней, максимум - несколько недель, пока не станет понятной реакция организма на ее появление, а именно: выраженность воспалительного процесса и способность к компенсации нарушенного кровообращения.</w:t>
      </w:r>
    </w:p>
    <w:p>
      <w:pPr>
        <w:pStyle w:val="Normal"/>
        <w:widowControl w:val="false"/>
        <w:autoSpaceDE w:val="false"/>
        <w:ind w:firstLine="284"/>
        <w:rPr>
          <w:color w:val="000000"/>
        </w:rPr>
      </w:pPr>
      <w:r>
        <w:rPr>
          <w:color w:val="000000"/>
        </w:rPr>
        <w:t>Поясню сказанное следующим примером. На снимках позвоночника, выполненных по тем или иным показаниям на магниторезонансном томографе, нередко как случайная находка обнаруживается грыжа межпозвонкового диска, появление которой, как выяснялось, осталось незамеченным или прошло малосимптомно. Из этого можно сделать вывод, что степень стерильного воспаления в ответ на разрыв диска и выход из него фрагмента ядра бывает различной выраженности. И все же наиболее часто наблюдается реакция средней выраженности, реже - мощная воспалительная реакция, которая, в свою очередь, в естественных условиях довольно скоро уменьшается, если, разумеется, нет поддерживающего ее вмешательства извне.</w:t>
      </w:r>
    </w:p>
    <w:p>
      <w:pPr>
        <w:pStyle w:val="Normal"/>
        <w:widowControl w:val="false"/>
        <w:autoSpaceDE w:val="false"/>
        <w:ind w:firstLine="284"/>
        <w:rPr>
          <w:color w:val="000000"/>
        </w:rPr>
      </w:pPr>
      <w:r>
        <w:rPr>
          <w:color w:val="000000"/>
        </w:rPr>
        <w:t>Иногда воспаление принимает затяжной характер, плохо подчиняясь даже правильному лечению. Именно с этим вариантом воспаления больные попадают к нейрохирургам. Однако следует напомнить, что абсолютным показанием к операции служат лишь прогрессирующие, несмотря на проводимую терапию, неврологические проявления болезни, такие, например, как сохнущая конечность, угроза перехода тазовых нарушений (недержание или задержка мочи) в необратимые.</w:t>
      </w:r>
    </w:p>
    <w:p>
      <w:pPr>
        <w:pStyle w:val="Normal"/>
        <w:widowControl w:val="false"/>
        <w:autoSpaceDE w:val="false"/>
        <w:ind w:firstLine="284"/>
        <w:rPr>
          <w:color w:val="000000"/>
        </w:rPr>
      </w:pPr>
      <w:r>
        <w:rPr>
          <w:color w:val="000000"/>
        </w:rPr>
        <w:t>К счастью, перечисленные, а также некоторые другие серьезные симптомы наблюдаются редко, и если все же они появляются, то довольно скоро исчезают самостоятельно или в ответ на лечение. Поэтому хирургические операции, как правило, выполняют людям, уставшим терпеть боль. В этой связи хотелось бы сказать, что врач должен не только прописать верное лечение, но и постараться разъяснить больному суть происходящих в организме перемен, рассказать об их ожидаемой продолжительности, чтобы сформировать у больного оптимистичный психологический настрой на выздоровление.</w:t>
      </w:r>
    </w:p>
    <w:p>
      <w:pPr>
        <w:pStyle w:val="Normal"/>
        <w:widowControl w:val="false"/>
        <w:autoSpaceDE w:val="false"/>
        <w:ind w:firstLine="284"/>
        <w:rPr>
          <w:color w:val="000000"/>
        </w:rPr>
      </w:pPr>
      <w:r>
        <w:rPr>
          <w:color w:val="000000"/>
        </w:rPr>
        <w:t>Важно поверить в то, что человек защищен природой в высшей степени. Судите сами: местное воспаление в ответ на выход ядра диска за пределы естественного местонахождения - ответная реакция организма на изменение порядка вещей. Порядка в самом прямом смысле, поскольку малейшие изменения в нем контролируются иммунной системой. Появившееся где-то что-то новое должно потерять свое "иммунное лицо" и не уметь вмешиваться в установленный порядок там, где оказалось непрошеным гостем, чтобы могли нормально функционировать органы и системы организма.</w:t>
      </w:r>
    </w:p>
    <w:p>
      <w:pPr>
        <w:pStyle w:val="Normal"/>
        <w:widowControl w:val="false"/>
        <w:autoSpaceDE w:val="false"/>
        <w:ind w:firstLine="284"/>
        <w:rPr>
          <w:color w:val="000000"/>
        </w:rPr>
      </w:pPr>
      <w:r>
        <w:rPr>
          <w:color w:val="000000"/>
        </w:rPr>
        <w:t>В нашем случае непрошеный гость - грыжа диска. Ей, чтобы стать нейтральной единицей, предстоит измениться, реструктуризироваться, и тогда ее влияние на окружающие ткани сведется лишь к некоторому механическому давлению на них или их раздражению, что, по сути, пустяк, потому что боль определяется не столько самой грыжей, сколько воспалением в ответ на ее появление и неуправляемым мышечным сокращением, нарушающими кровообращение в наиболее чувствительной к кислородному голоду нервной ткани.</w:t>
      </w:r>
    </w:p>
    <w:p>
      <w:pPr>
        <w:pStyle w:val="Normal"/>
        <w:widowControl w:val="false"/>
        <w:autoSpaceDE w:val="false"/>
        <w:ind w:firstLine="284"/>
        <w:rPr>
          <w:color w:val="000000"/>
        </w:rPr>
      </w:pPr>
      <w:r>
        <w:rPr>
          <w:color w:val="000000"/>
        </w:rPr>
        <w:t>Неопровержимым доказательством тому служит факт отсутствия каких-либо болей в спине после успешного консервативного лечения при наличии грыжи (иной раз очень крупных размеров) в том же самом месте, где она была обнаружена во время инструментального обследования до лечения. А вот что в большей степени определяет боль - воспаление или мышечное сокращение - в каждом случае индивидуально. Поэтому лечение должно быть направлено и на то, и на другое, но с определенным акцентом, исходя из значения каждой причины в конкретном промежутке времени.</w:t>
      </w:r>
    </w:p>
    <w:p>
      <w:pPr>
        <w:pStyle w:val="Normal"/>
        <w:widowControl w:val="false"/>
        <w:autoSpaceDE w:val="false"/>
        <w:ind w:firstLine="284"/>
        <w:rPr>
          <w:color w:val="000000"/>
        </w:rPr>
      </w:pPr>
      <w:r>
        <w:rPr>
          <w:color w:val="000000"/>
        </w:rPr>
        <w:t>Вполне логично возразить, что воспаление как конструктивная реакция организма не нуждается в коррекции и, следовательно, в подавлении. В здоровом организме это действительно так. Однако отсутствие разумного движения на свежем воздухе, стрессы и многое другое, что отличает жизнь "цивилизованного" общества, серьезно изменили биохимию реакций организма его представителей, что у многих привело к искажению ответа иммунной системы на нечто чужеродное. В этой связи уместно вспомнить высказывание известного российского физиолога И. И. Мечникова о том, что воспаление, как всякое приспособление, не достигшее совершенства, несет в себе черты, заставляющие относиться к нему как к патологическому процессу. Возможно, лишь вариант искаженного иммунного ответа организма на что-то чужеродное и имел в виду физиолог, потому что в ряде случаев воспалительная реакция в ответ на появление грыжи диска протекает доброкачественно и проходит для организма практически незамеченной.</w:t>
      </w:r>
    </w:p>
    <w:p>
      <w:pPr>
        <w:pStyle w:val="Normal"/>
        <w:widowControl w:val="false"/>
        <w:autoSpaceDE w:val="false"/>
        <w:ind w:firstLine="284"/>
        <w:rPr>
          <w:color w:val="000000"/>
        </w:rPr>
      </w:pPr>
      <w:r>
        <w:rPr>
          <w:color w:val="000000"/>
        </w:rPr>
        <w:t>Разумеется, интенсивность боли зависит не только от интенсивности воспаления, но и от ряда других причин, определяющих индивидуальный болевой порог. Тем не менее, исходя из собственной практики, могу предположить, что случаи с острой болью обусловлены прежде всего искаженным иммунным ответом на появление грыжи диска, что оправдывает относительно широкое назначение противовоспалительных препаратов, в том числе и гормонального ряда.</w:t>
      </w:r>
    </w:p>
    <w:p>
      <w:pPr>
        <w:pStyle w:val="Normal"/>
        <w:widowControl w:val="false"/>
        <w:autoSpaceDE w:val="false"/>
        <w:ind w:firstLine="284"/>
        <w:rPr>
          <w:color w:val="000000"/>
        </w:rPr>
      </w:pPr>
      <w:r>
        <w:rPr>
          <w:color w:val="000000"/>
        </w:rPr>
        <w:t>Необходимость уменьшения в отдельных случаях выраженности воспалительного процесса продиктована значительным ухудшением движения крови по мельчайшим сосудам, сдавленным отечными тканями. Если грыжа диска оказывает давление всего на какую-либо одну сторону оказавшегося рядом нервного волокна, сдавливая один-два входящих в него сосуда, то отек как одно из проявлений воспаления затрудняет движение крови по абсолютно всем питающим нерв сосудам в воспаленной области. Сказанное становится предельно ясным, если вспомнить, что в каждое нервное волокно на всем его протяжении входят и выходят сосуды, снабжающие его кровью.</w:t>
      </w:r>
    </w:p>
    <w:p>
      <w:pPr>
        <w:pStyle w:val="Normal"/>
        <w:widowControl w:val="false"/>
        <w:autoSpaceDE w:val="false"/>
        <w:ind w:firstLine="284"/>
        <w:rPr>
          <w:color w:val="000000"/>
        </w:rPr>
      </w:pPr>
      <w:r>
        <w:rPr>
          <w:color w:val="000000"/>
        </w:rPr>
        <w:t>Нервное волокно, испытывающее дефицит кровообращения на ограниченном участке, становится источником раздражения окружающих тканей, в том числе значительно отдаленных от места конфликта. В этой связи наиболее значимы реакции, происходящие с мышцами. Мышцы, получающие непрерывные электрические сигналы из возбужденного нерва, расценивают их как приказ к сокращению. С одной стороны, сокращение мышц, мобилизующих участок позвоночника с повреждением, - реакция целесообразная, с другой - исключительно вредная. Так, если человек вынужден продолжать движение, преодолевая боль, то ограничить в движении поврежденный участок позвоночника необходимо, и с этим мышцы довольно успешно справляются.</w:t>
      </w:r>
    </w:p>
    <w:p>
      <w:pPr>
        <w:pStyle w:val="Normal"/>
        <w:widowControl w:val="false"/>
        <w:autoSpaceDE w:val="false"/>
        <w:ind w:firstLine="284"/>
        <w:rPr/>
      </w:pPr>
      <w:r>
        <w:rPr>
          <w:color w:val="000000"/>
        </w:rPr>
        <w:t>Вполне вероятно, что механизм мышечного аутошинирования позвоночного столба был дарован человеку на экстренный, непредвиденный случай - например, чтобы добраться до своего жилища, хоть и испытывая сильную боль, но под защитой крайне сокращенных мышечных пучков, уменьшающих риск дополнительного повреждения позвоночника. Однако постоянное пребывание мышц, окружающих поврежденный участок, в состоянии сильного сокращения чревато значительным удлинением срока реструктуризации диска, затягивания проема в диске соединительной тканью, а также риском увеличения степени выраженности неврологических осложнений, связанных с появлением грыжи или присоединившихся вновь. Нужно сказать, что вены спинного мозга не имеют клапанов, поэтому в спинно-мозговом канале даже здорового человека отмечается некоторый застой венозной крови. Длительно же сокращенные мышцы сдавливают вены, следующие через них из спинно-мозгового канала, что вызывает усиление застоя венозной крови и усугубляет течение воспалительного процесса.</w:t>
      </w:r>
    </w:p>
    <w:p>
      <w:pPr>
        <w:pStyle w:val="Normal"/>
        <w:widowControl w:val="false"/>
        <w:autoSpaceDE w:val="false"/>
        <w:ind w:firstLine="284"/>
        <w:rPr>
          <w:color w:val="000000"/>
        </w:rPr>
      </w:pPr>
      <w:r>
        <w:rPr>
          <w:color w:val="000000"/>
        </w:rPr>
        <w:t>Как известно, вся биологическая жизнь построена на адекватном потребности движении обменных сред. Ухудшение их движения ведет к болезни, сохранение отрицательной тенденции -к смерти. Напротив, улучшение движения обменных сред - к выздоровлению, сохранение этой тенденции - к вечной молодости. Поэтому длительное мышечное сокращение, не носящее черты ситуационной полезности, вредно не только болезненностью, но и тем, что ухудшает и без того нарушенное кровообращение.</w:t>
      </w:r>
    </w:p>
    <w:p>
      <w:pPr>
        <w:pStyle w:val="Normal"/>
        <w:widowControl w:val="false"/>
        <w:autoSpaceDE w:val="false"/>
        <w:ind w:firstLine="284"/>
        <w:rPr>
          <w:color w:val="000000"/>
        </w:rPr>
      </w:pPr>
      <w:r>
        <w:rPr>
          <w:color w:val="000000"/>
        </w:rPr>
        <w:t>А сейчас, уважаемый читатель, будьте внимательнее при прочтении следующих строк. Как правило, нескольких дней постоянного пребывания глубоких мышц поврежденного участка позвоночника в состоянии напряжения достаточно, чтобы предполагать формирование в них остаточного, неуправляемого сокращения, сохраняющегося и во время покоя, сна. И если его не устранить, сроки выздоровления затягиваются на неопределенное время. Кроме того, испытывающее дефицит кровообращения нервное волокно, расположенное рядом с грыжей, непрерывно посылает электрический сигнал, следующий на всем его протяжении, заставляя сокращаться все мышцы по ходу следования нерва. Так, например, при заднебоковой грыже нижнепоясничного диска в одноименной расположению грыжи стороне тела сокращаются мышцы ягодицы, задней группы бедра и голени, вскоре теряющие способность к самостоятельному расслаблению. Больному кажется, что больная нога стала короче, что ее мышцы стянуты, готовы взяться судорогой. Напряжение мышц, окружающих раздраженный нерв, нарушает венозный отток из нерва уже по ходу всего его следования до самой стопы.</w:t>
      </w:r>
    </w:p>
    <w:p>
      <w:pPr>
        <w:pStyle w:val="Normal"/>
        <w:widowControl w:val="false"/>
        <w:autoSpaceDE w:val="false"/>
        <w:ind w:firstLine="284"/>
        <w:rPr>
          <w:color w:val="000000"/>
        </w:rPr>
      </w:pPr>
      <w:r>
        <w:rPr>
          <w:color w:val="000000"/>
        </w:rPr>
        <w:t>Таким образом, воздействовать на мышечную сферу полезно уже с первых дней после образования грыжи диска. Хотелось бы, чтобы этой мыслью прониклись и уважаемые неврологи, и врачи-ортопеды, принесшие своими запретами на мануальную терапию и назначением малоэффективного, суррогатного лечения столько вреда и дополнительного страдания пациентам, что содрогается душа.</w:t>
      </w:r>
    </w:p>
    <w:p>
      <w:pPr>
        <w:pStyle w:val="Normal"/>
        <w:widowControl w:val="false"/>
        <w:autoSpaceDE w:val="false"/>
        <w:ind w:firstLine="284"/>
        <w:rPr/>
      </w:pPr>
      <w:r>
        <w:rPr>
          <w:color w:val="000000"/>
        </w:rPr>
        <w:t xml:space="preserve">Прежде чем продолжить дальнейшее рассмотрение темы, хотелось бы остановиться на одном из основных методов лечения болезней опорно-двигательной системы мануальной терапии. Мануальная терапия - это лечение руками. </w:t>
      </w:r>
      <w:r>
        <w:rPr>
          <w:color w:val="000000"/>
          <w:lang w:val="en-US"/>
        </w:rPr>
        <w:t>Manus</w:t>
      </w:r>
      <w:r>
        <w:rPr>
          <w:color w:val="000000"/>
        </w:rPr>
        <w:t xml:space="preserve"> в переводе с латинского означает "рука". Однако название "мануальная терапия" не совсем удачное. Ведь то же самое можно сказать и о массаже, имеющем гораздо меньший спектр возможных воздействий на опорно-двигательную систему. Более точным терминологическим определением этого метода воздействия на опорно-двигательную систему было бы, например, мануальная кинезотерапия, что в полной мере отражало бы суть лечения посредством пассивных движений пациента, достигнутых руками врача (от греческого </w:t>
      </w:r>
      <w:r>
        <w:rPr>
          <w:color w:val="000000"/>
          <w:lang w:val="en-US"/>
        </w:rPr>
        <w:t>kinetikos</w:t>
      </w:r>
      <w:r>
        <w:rPr>
          <w:color w:val="000000"/>
        </w:rPr>
        <w:t xml:space="preserve"> - движущийся). Наверняка возможны и другие, более удачные определения метода.</w:t>
      </w:r>
    </w:p>
    <w:p>
      <w:pPr>
        <w:pStyle w:val="Normal"/>
        <w:widowControl w:val="false"/>
        <w:autoSpaceDE w:val="false"/>
        <w:ind w:firstLine="284"/>
        <w:rPr>
          <w:color w:val="000000"/>
        </w:rPr>
      </w:pPr>
      <w:r>
        <w:rPr>
          <w:color w:val="000000"/>
        </w:rPr>
        <w:t>В собственной практике я наиболее часто применяю один из методов мануальной терапии - постизометрическое растяжение. Он заключается в медленном растяжении мышцы, предварительно подготовленной к растяжению массажем (или повторяющимися пассивными движениями) с последующим напряжением ее в статическом режиме.</w:t>
      </w:r>
    </w:p>
    <w:p>
      <w:pPr>
        <w:pStyle w:val="Normal"/>
        <w:widowControl w:val="false"/>
        <w:autoSpaceDE w:val="false"/>
        <w:ind w:firstLine="284"/>
        <w:rPr/>
      </w:pPr>
      <w:r>
        <w:rPr>
          <w:color w:val="000000"/>
        </w:rPr>
        <w:t>Этот метод получает все большее распространение в мировой мануальной практике, постепенно вытесняя рывковые, ударные техники, отличающиеся повышенным риском травматизма. Отсюда и настороженное отношение к ним пациентов и врачей, не владеющих мануальной терапией, но слышавших о ней. Вероятно, осложнения от применения "взрывных" техник и опасения получить травму послужили поводом для настороженного отношения многих медиков к мануальной терапии как методу в целом. Однако последнее обстоятельство ни в коей мере не снимает с врачей ответственности за невладение информацией об исключительной полезности мануальной терапии для лечения болей в спине и наличии в ее арсенале мягких безопасных техник.</w:t>
      </w:r>
    </w:p>
    <w:p>
      <w:pPr>
        <w:pStyle w:val="Normal"/>
        <w:widowControl w:val="false"/>
        <w:autoSpaceDE w:val="false"/>
        <w:ind w:firstLine="284"/>
        <w:rPr>
          <w:color w:val="000000"/>
        </w:rPr>
      </w:pPr>
      <w:r>
        <w:rPr>
          <w:color w:val="000000"/>
        </w:rPr>
        <w:t>Отдельно хотелось бы сказать и о бесшабашности некоторых мануальных терапевтов, уничижительно относящихся к этому методу и ставящих под сомнение его целесообразность. Встречается среди них особый, опасный тип врачей с явно уязвленным самолюбием и подчас с садистскими наклонностями, которые любой ценой готовы отстаивать геройское звание "костоправ", стесняющиеся использовать в лечении приемы без костного "музыкального" хруста (что он, массажист, что ли?) независимо от того, с какой спиной добрался до них пациент. Этакий, знаете ли, тип "мастера"-романтика, быстрого на руку. Крутанул в сторону, и готово! Чего там церемониться!.. Вероятно, подобных специалистов и опасаются неврологи и ортопеды, беспокоясь за судьбу своих пациентов.</w:t>
      </w:r>
    </w:p>
    <w:p>
      <w:pPr>
        <w:pStyle w:val="Normal"/>
        <w:widowControl w:val="false"/>
        <w:autoSpaceDE w:val="false"/>
        <w:ind w:firstLine="284"/>
        <w:rPr>
          <w:color w:val="000000"/>
        </w:rPr>
      </w:pPr>
      <w:r>
        <w:rPr>
          <w:color w:val="000000"/>
        </w:rPr>
        <w:t>Между тем автор солидарен с известным чешским специалистом с мировым именем в области мануальной медицины, доктором медицинских наук, профессором Карелом Левитом в том, что функциональную блокаду сустава можно практически полностью устранить без применения рывковых методик. Что же касается мышечных деформаций, на которые приходится основная часть жалоб больных людей, то ударные и рывковые методы для их лечения практически непригодны. Достаточно вспомнить, что растяжение мышцы, устраняющее деформацию, должно быть продолженным во времени, а при проведении мануальным терапевтом резкого, короткого по времени воздействия на ткани (манипуляции) это исключено.</w:t>
      </w:r>
    </w:p>
    <w:p>
      <w:pPr>
        <w:pStyle w:val="Normal"/>
        <w:widowControl w:val="false"/>
        <w:autoSpaceDE w:val="false"/>
        <w:ind w:firstLine="284"/>
        <w:rPr>
          <w:color w:val="000000"/>
        </w:rPr>
      </w:pPr>
      <w:r>
        <w:rPr>
          <w:color w:val="000000"/>
        </w:rPr>
        <w:t>Вполне вероятно, что мягкие методы мануального воздействия вскоре окончательно вытеснят грубые, жесткие способы лечения. И по-видимому, это произойдет, когда у врача появится желание сделать лечение не только полезным, но и максимально безопасным, приятным для тела и души. Таким, каким, по сути, должно быть любое лечение. Что же касается показаний и противопоказаний для проведения мануальной терапии, зачастую существенным образом отличающихся у авторов различных пособий по мануальной терапии, то нельзя не согласиться с мнением по этому вопросу Карла Левита: "...нет противопоказаний для проведения мануальной терапии, кроме неумелых рук и неумной головы врача".</w:t>
      </w:r>
    </w:p>
    <w:p>
      <w:pPr>
        <w:pStyle w:val="Normal"/>
        <w:widowControl w:val="false"/>
        <w:autoSpaceDE w:val="false"/>
        <w:ind w:firstLine="284"/>
        <w:rPr>
          <w:color w:val="000000"/>
        </w:rPr>
      </w:pPr>
      <w:r>
        <w:rPr>
          <w:color w:val="000000"/>
        </w:rPr>
        <w:t>Итак, мы возвращаемся к лечению в острой стадии грыжи диска. Нам уже известно, что выход фрагмента ядра за пределы диска сопровождается асептическим воспалением той или иной степени выраженности, отеком.</w:t>
      </w:r>
    </w:p>
    <w:p>
      <w:pPr>
        <w:pStyle w:val="Normal"/>
        <w:widowControl w:val="false"/>
        <w:autoSpaceDE w:val="false"/>
        <w:ind w:firstLine="284"/>
        <w:rPr>
          <w:color w:val="000000"/>
        </w:rPr>
      </w:pPr>
      <w:r>
        <w:rPr>
          <w:color w:val="000000"/>
        </w:rPr>
        <w:t>Прежде всего от мощности и продолжительности воспалительного процесса и способности организма компенсировать нарушенное кровообращение, а не от размеров грыжи, зависит прогноз в течение заболевания. В подавляющем большинстве случаев выраженность воспаления умеренно интенсивна, что определяет довольно быстрое (в течение нескольких дней) уменьшение болей при условии соблюдения пациентом щадящего режима.</w:t>
      </w:r>
    </w:p>
    <w:p>
      <w:pPr>
        <w:pStyle w:val="Normal"/>
        <w:widowControl w:val="false"/>
        <w:autoSpaceDE w:val="false"/>
        <w:ind w:firstLine="284"/>
        <w:rPr>
          <w:color w:val="000000"/>
        </w:rPr>
      </w:pPr>
      <w:r>
        <w:rPr>
          <w:color w:val="000000"/>
        </w:rPr>
        <w:t>Довольно скоро боль от напряжения мышц, окружающих поврежденный участок позвоночника, начинает возобладать над болью воспаления. В то же время мышечное сокращение, в значительной степени ухудшающее отток венозной крови из спинно-мозгового канала, затягивает сроки завершения воспалительного процесса, вызывая дополнительные боли, повышая риск образования спаек, затрудняющих кровообращение в конфликтной области. Все это делает необходимым воздействие на мышечную сферу в первые дни болезни. Привычная недооценка лечащими врачами значения мышечного напряжения приводит к нереальности коротких сроков реабилитации пациента, увеличивая продолжительность болезни нередко в несколько раз по сравнению с таковой при своевременном воздействии на глубокие мышцы позвоночного столба. Таким образом, лечение в острый период должно включать следующие обязательные составляющие:</w:t>
      </w:r>
    </w:p>
    <w:p>
      <w:pPr>
        <w:pStyle w:val="Normal"/>
        <w:widowControl w:val="false"/>
        <w:autoSpaceDE w:val="false"/>
        <w:ind w:firstLine="284"/>
        <w:rPr>
          <w:color w:val="000000"/>
        </w:rPr>
      </w:pPr>
      <w:r>
        <w:rPr>
          <w:color w:val="000000"/>
        </w:rPr>
        <w:t>1) постельный или полупостельный режим на время острых болей;</w:t>
      </w:r>
    </w:p>
    <w:p>
      <w:pPr>
        <w:pStyle w:val="Normal"/>
        <w:widowControl w:val="false"/>
        <w:autoSpaceDE w:val="false"/>
        <w:ind w:firstLine="284"/>
        <w:rPr>
          <w:color w:val="000000"/>
        </w:rPr>
      </w:pPr>
      <w:r>
        <w:rPr>
          <w:color w:val="000000"/>
        </w:rPr>
        <w:t>2) мануальную терапию с применением "мягких" методик или (и) самостоятельные аккуратные растяжки, преследующие целью снятие напряжения с сокращенных мышц. Это лечение целесообразно проводить несколько раз в сутки; 3) противовоспалительные препараты в дозе, достаточной для обеспечения спокойного отдыха больного.</w:t>
      </w:r>
    </w:p>
    <w:p>
      <w:pPr>
        <w:pStyle w:val="Normal"/>
        <w:widowControl w:val="false"/>
        <w:autoSpaceDE w:val="false"/>
        <w:ind w:firstLine="284"/>
        <w:rPr>
          <w:color w:val="000000"/>
        </w:rPr>
      </w:pPr>
      <w:r>
        <w:rPr>
          <w:color w:val="000000"/>
        </w:rPr>
        <w:t>Хочется подчеркнуть, что дозировка противовоспалительных препаратов оказывается значительно меньшей после растяжения напряженных мышц. Кратность растяжек (по нескольку раз в сутки) продиктована скорым возобновлением напряжения в мышцах в результате интенсивной их бомбардировки электрическими сигналами из конфликтной области. Надо сказать, что помочь больному выполнить простые растяжки может и человек без медицинского образования, предварительно проинструктированный специалистом по мануальной терапии или лечебной физкультуре.</w:t>
      </w:r>
    </w:p>
    <w:p>
      <w:pPr>
        <w:pStyle w:val="Normal"/>
        <w:widowControl w:val="false"/>
        <w:autoSpaceDE w:val="false"/>
        <w:ind w:firstLine="284"/>
        <w:rPr>
          <w:color w:val="000000"/>
        </w:rPr>
      </w:pPr>
      <w:r>
        <w:rPr>
          <w:color w:val="000000"/>
        </w:rPr>
        <w:t>Отдельно остановимся на лечении периферических болей (в ноге или руке), вызванных грыжей межпозвонкового диска. Я уже писал, что мышечный компонент боли в конечности столь велик, что недооценивать его совершенно недопустимо. Приведу пример ее диагностики и лечения. Пациент с грыжей поясничного отдела, жалующийся на боль в ноге по задней ее поверхности, лежит на кушетке на спине. Поднимание за пятку выпрямленной в колене больной ноги вызывает у пациента появление (или усиление) знакомых болезненных ощущений при величине угла между ногой и плоскостью кушетки, например, начиная с 20 градусов. Именно так проверяется симптом Ласега, считающийся положительным, если больной отмечает появление болей в поднятой и разогнутой в колене ноге при величине угла между нею и горизонтальной плоскостью меньше или равной 70 градусам.</w:t>
      </w:r>
    </w:p>
    <w:p>
      <w:pPr>
        <w:pStyle w:val="Normal"/>
        <w:widowControl w:val="false"/>
        <w:autoSpaceDE w:val="false"/>
        <w:ind w:firstLine="284"/>
        <w:rPr>
          <w:color w:val="000000"/>
        </w:rPr>
      </w:pPr>
      <w:r>
        <w:rPr>
          <w:color w:val="000000"/>
        </w:rPr>
        <w:t>В учебных пособиях по неврологии говорится, что данный симптом обусловлен натяжением нервных стволов. Неудивительно, что невролог, обнаружив резко положительный симптом Ласега (в данном примере 20 градусов), делает поспешное заключение о том, что причиной боли является лишь натянувшийся возбужденный нерв. Практика же мануального воздействия на мышцы задней группы ноги опровергает это мнение.</w:t>
      </w:r>
    </w:p>
    <w:p>
      <w:pPr>
        <w:pStyle w:val="Normal"/>
        <w:widowControl w:val="false"/>
        <w:autoSpaceDE w:val="false"/>
        <w:ind w:firstLine="284"/>
        <w:rPr>
          <w:color w:val="000000"/>
        </w:rPr>
      </w:pPr>
      <w:r>
        <w:rPr>
          <w:color w:val="000000"/>
        </w:rPr>
        <w:t>Всего за пять минут работы угол между плоскостью кушетки и разогнутой в колене ногой в ряде случаев можно увеличить иногда до 70 градусов без какого-либо значительного усиления в ней болезненных ощущений. Это обстоятельство достоверно указывает на наличие и мышечного компонента боли в ноге у пациентов с грыжей диска, требующего своевременного устранения. Та же необоснованная убежденность, что источником боли может быть лишь натянутый нервный ствол, прослеживается и при исследовании так называемого симптома Сикара - боли в подколенной ямке при сгибании и разгибании стопы выпрямленной в колене ноги.</w:t>
      </w:r>
    </w:p>
    <w:p>
      <w:pPr>
        <w:pStyle w:val="Normal"/>
        <w:widowControl w:val="false"/>
        <w:autoSpaceDE w:val="false"/>
        <w:ind w:firstLine="284"/>
        <w:rPr/>
      </w:pPr>
      <w:r>
        <w:rPr>
          <w:color w:val="000000"/>
        </w:rPr>
        <w:t>Игнорирование врачами мышечного компонента боли в конечности обрекает на низкую эффективность лечебные мероприятия, направленные лишь на позвоночник, и повышает риск формирования болезни периферической части нерва. Повторюсь, патологическое напряжение мышц имеет место не только в позвоночнике, в области его повреждения, но и в конечности, где мышцы стимулируются к сокращению проходящим через них возбужденным нервом. В результате затрудняется отток крови из периферической части нервного волокна вследствие нарушения насосной функции непрерывно сокращающихся мышечных волокон конечности или прямого сдавливания ими выходящих из нерва вен, более податливых к сдавливанию, чем артерии. Нерв отекает, изменяются его структура и функция, что проявляется похудением конечности, снижением ее силы.</w:t>
      </w:r>
    </w:p>
    <w:p>
      <w:pPr>
        <w:pStyle w:val="Normal"/>
        <w:widowControl w:val="false"/>
        <w:autoSpaceDE w:val="false"/>
        <w:ind w:firstLine="284"/>
        <w:rPr>
          <w:color w:val="000000"/>
        </w:rPr>
      </w:pPr>
      <w:r>
        <w:rPr>
          <w:color w:val="000000"/>
        </w:rPr>
        <w:t>Значение качества иннервации для мышцы становится понятным, если обратиться к результату эксперимента по денервации мышцы: в случае перерезания нерва, следующего к мышце, мышца неизбежно атрофируется, несмотря на тотчас же начатую интенсивную восстановительную терапию.</w:t>
      </w:r>
    </w:p>
    <w:p>
      <w:pPr>
        <w:pStyle w:val="Normal"/>
        <w:widowControl w:val="false"/>
        <w:autoSpaceDE w:val="false"/>
        <w:ind w:firstLine="284"/>
        <w:rPr>
          <w:color w:val="000000"/>
        </w:rPr>
      </w:pPr>
      <w:r>
        <w:rPr>
          <w:color w:val="000000"/>
        </w:rPr>
        <w:t>В большинстве своем усилия медицины для ликвидации боли в конечности сводятся, как правило, к назначению витаминов группы В, сосудистых препаратов, вытяжению позвоночника и массажу - мерам абсолютно недостаточным, а что касается массажа - ошибочным. Фармакологическое лечение способно в известной степени продлить способность нервной ткани сохранять свою функцию в условиях дефицита кровообращения. Однако следует понимать, что нарушение насосной функции мышц сводит на нет или делает малоэфективной лекарственную терапию. Лечебные мероприятия без нормализации работы мышц конечности равносильны попытке лечить примочками да уколами зажатую дверью фалангу пальца: если дверь не открыть, лечи не лечи - палец все равно посинеет.</w:t>
      </w:r>
    </w:p>
    <w:p>
      <w:pPr>
        <w:pStyle w:val="Normal"/>
        <w:widowControl w:val="false"/>
        <w:autoSpaceDE w:val="false"/>
        <w:ind w:firstLine="284"/>
        <w:rPr>
          <w:color w:val="000000"/>
        </w:rPr>
      </w:pPr>
      <w:r>
        <w:rPr>
          <w:color w:val="000000"/>
        </w:rPr>
        <w:t>Вытяжение позвоночника облегчает задачу ликвидации неуправляемого мышечного сокращения в больном участке позвоночного столба, но не оказывает никакого влияния на мышцы конечности. Что же касается массажа больной ноги или руки, то кроме усиления болей в них его применением ничего не добиться. Потому что, усиливая массированием приток крови к возбужденному нерву, мы оставляем затрудненным отток. По этой же причине противопоказано и глубокое прогревание больной части тела, будь то позвоночник или конечность.</w:t>
      </w:r>
    </w:p>
    <w:p>
      <w:pPr>
        <w:pStyle w:val="Normal"/>
        <w:widowControl w:val="false"/>
        <w:autoSpaceDE w:val="false"/>
        <w:ind w:firstLine="284"/>
        <w:rPr>
          <w:color w:val="000000"/>
        </w:rPr>
      </w:pPr>
      <w:r>
        <w:rPr>
          <w:color w:val="000000"/>
        </w:rPr>
        <w:t>Наиболее верным, а потому и эффективным, лечением для ликвидации и профилактики периферической боли и прочих неврологических нарушений остается растягивание сокращенных мышц с помощью самостоятельно выполняемых упражнений и усилий врача мануальной практики, а также иглорефлексотерапия. Важно понимать, что в острый период заболевания, когда мышцы постоянно подвергаются мощной бомбардировке электрическими сигналами, стимулирующими их сокращение, они нуждаются в постоянном за собой уходе с целью уменьшения интенсивности боли за счет ликвидации ее мышечного компонента и сохранения ситуационно максимально возможного оттока крови из очага воспаления поврежденного участка позвоночника, а также предупреждения заболевания периферической части нервного волокна через нормализацию работы мышечного насоса.</w:t>
      </w:r>
    </w:p>
    <w:p>
      <w:pPr>
        <w:pStyle w:val="Normal"/>
        <w:widowControl w:val="false"/>
        <w:autoSpaceDE w:val="false"/>
        <w:ind w:firstLine="284"/>
        <w:rPr>
          <w:color w:val="000000"/>
        </w:rPr>
      </w:pPr>
      <w:r>
        <w:rPr>
          <w:color w:val="000000"/>
        </w:rPr>
        <w:t>Можно успешно и относительно комфортно провести больного через острый период с помощью грамотного лечения у врача мануальной практики и у врача-иглорефлексотерапевта с минимальным привлечением других способов терапии. Специализированные медицинские отделения по лечению заболеваний позвоночника и периферической нервной системы, не имеющие в штате 2-3 врачей мануальной практики и такого же количества иглотерапевтов на 50-70 больных, по моему мнению, ущербны.</w:t>
      </w:r>
    </w:p>
    <w:p>
      <w:pPr>
        <w:pStyle w:val="Normal"/>
        <w:widowControl w:val="false"/>
        <w:autoSpaceDE w:val="false"/>
        <w:ind w:firstLine="284"/>
        <w:rPr>
          <w:color w:val="000000"/>
        </w:rPr>
      </w:pPr>
      <w:r>
        <w:rPr>
          <w:color w:val="000000"/>
        </w:rPr>
        <w:t>Следующее, о чем необходимо поговорить - это лечение больных с грыжей диска, перенесших острые боли. В настоящее время их лечение можно расценить как удовлетворительное, но с оговорками. В массе своей данная группа пациентов представляет собой, скажем без обиняков, затравленных хроников, которых участковые неврологи, подстегиваемые главными неврологами, ответственными за районную заболеваемость, всеми силами пытаются выписать на работу. Что же это за непонятные больные? Может быть, они действительно притворяются, "не желают работать, преследуя корыстную цель получить группу инвалидности, сесть на шею государству". Во всяком случае, так пытаются объяснить иные доктора нежелание пациентов выздоравливать и выписываться на работу. Попробуем разобраться и с этим.</w:t>
      </w:r>
    </w:p>
    <w:p>
      <w:pPr>
        <w:pStyle w:val="Normal"/>
        <w:widowControl w:val="false"/>
        <w:autoSpaceDE w:val="false"/>
        <w:ind w:firstLine="284"/>
        <w:rPr>
          <w:color w:val="000000"/>
        </w:rPr>
      </w:pPr>
      <w:r>
        <w:rPr>
          <w:color w:val="000000"/>
        </w:rPr>
        <w:t>Для этого рассмотрим наиболее часто встречающийся вариант течения заболевания - спустя два месяца от момента появления грыжи. Сразу оговорюсь, что временем появления грыжи можно считать час или день появления симптомов специфической локализации и характера (как правило, боли в позвоночнике с болью в надплечье и руке или ягодице и ноге), которые возникли впервые и приобрели в дальнейшем отчетливое затяжное и (или) рецидивирующее звучание.</w:t>
      </w:r>
    </w:p>
    <w:p>
      <w:pPr>
        <w:pStyle w:val="Normal"/>
        <w:widowControl w:val="false"/>
        <w:autoSpaceDE w:val="false"/>
        <w:ind w:firstLine="284"/>
        <w:rPr>
          <w:color w:val="000000"/>
        </w:rPr>
      </w:pPr>
      <w:r>
        <w:rPr>
          <w:color w:val="000000"/>
        </w:rPr>
        <w:t>Итак, этих больных обычно беспокоят:</w:t>
      </w:r>
    </w:p>
    <w:p>
      <w:pPr>
        <w:pStyle w:val="Normal"/>
        <w:widowControl w:val="false"/>
        <w:autoSpaceDE w:val="false"/>
        <w:ind w:firstLine="284"/>
        <w:rPr>
          <w:color w:val="000000"/>
        </w:rPr>
      </w:pPr>
      <w:r>
        <w:rPr>
          <w:color w:val="000000"/>
          <w:lang w:val="en-US"/>
        </w:rPr>
        <w:t>o</w:t>
      </w:r>
      <w:r>
        <w:rPr>
          <w:color w:val="000000"/>
        </w:rPr>
        <w:t xml:space="preserve"> быстрая утомляемость позвоночника, особенно больного его участка, скорое появление в нем болей;</w:t>
      </w:r>
    </w:p>
    <w:p>
      <w:pPr>
        <w:pStyle w:val="Normal"/>
        <w:widowControl w:val="false"/>
        <w:autoSpaceDE w:val="false"/>
        <w:ind w:firstLine="284"/>
        <w:rPr>
          <w:color w:val="000000"/>
        </w:rPr>
      </w:pPr>
      <w:r>
        <w:rPr>
          <w:color w:val="000000"/>
          <w:lang w:val="en-US"/>
        </w:rPr>
        <w:t>o</w:t>
      </w:r>
      <w:r>
        <w:rPr>
          <w:color w:val="000000"/>
        </w:rPr>
        <w:t xml:space="preserve"> практически постоянная мозжащая боль в ранее сильно болевших областях тела, усиливающаяся при на грузке на них;</w:t>
      </w:r>
    </w:p>
    <w:p>
      <w:pPr>
        <w:pStyle w:val="Normal"/>
        <w:widowControl w:val="false"/>
        <w:autoSpaceDE w:val="false"/>
        <w:ind w:firstLine="284"/>
        <w:rPr>
          <w:color w:val="000000"/>
        </w:rPr>
      </w:pPr>
      <w:r>
        <w:rPr>
          <w:color w:val="000000"/>
          <w:lang w:val="en-US"/>
        </w:rPr>
        <w:t>o</w:t>
      </w:r>
      <w:r>
        <w:rPr>
          <w:color w:val="000000"/>
        </w:rPr>
        <w:t xml:space="preserve"> в вечернее время;</w:t>
      </w:r>
    </w:p>
    <w:p>
      <w:pPr>
        <w:pStyle w:val="Normal"/>
        <w:widowControl w:val="false"/>
        <w:autoSpaceDE w:val="false"/>
        <w:ind w:firstLine="284"/>
        <w:rPr>
          <w:color w:val="000000"/>
        </w:rPr>
      </w:pPr>
      <w:r>
        <w:rPr>
          <w:color w:val="000000"/>
          <w:lang w:val="en-US"/>
        </w:rPr>
        <w:t>o</w:t>
      </w:r>
      <w:r>
        <w:rPr>
          <w:color w:val="000000"/>
        </w:rPr>
        <w:t xml:space="preserve"> ночью в каком-то определенном положении тела.</w:t>
      </w:r>
    </w:p>
    <w:p>
      <w:pPr>
        <w:pStyle w:val="Normal"/>
        <w:widowControl w:val="false"/>
        <w:autoSpaceDE w:val="false"/>
        <w:ind w:firstLine="284"/>
        <w:rPr>
          <w:color w:val="000000"/>
        </w:rPr>
      </w:pPr>
      <w:r>
        <w:rPr>
          <w:color w:val="000000"/>
        </w:rPr>
        <w:t>Как правило, новых значимых симптомов у больных этой группы не наблюдается. Иногда к боли присоединяются ощущение мурашек в больной конечности, онемение в ней. Все названные симптомы субъективные, ничем не измеряемые, труднодоказуемые теми, кто их испытывает, подозрительны своей стабильностью для тех, кто незнаком с патофизиологией мышечной сферы.</w:t>
      </w:r>
    </w:p>
    <w:p>
      <w:pPr>
        <w:pStyle w:val="Normal"/>
        <w:widowControl w:val="false"/>
        <w:autoSpaceDE w:val="false"/>
        <w:ind w:firstLine="284"/>
        <w:rPr>
          <w:color w:val="000000"/>
        </w:rPr>
      </w:pPr>
      <w:r>
        <w:rPr>
          <w:color w:val="000000"/>
        </w:rPr>
        <w:t>Чтобы понять причину перечисленных симптомов, вспомним, что в острый период заболевания мышцы, подвергавшиеся непрекращающейся бомбардировке электрическими сигналами из проходящего через них возбужденного нерва, длительное время находились в состоянии сокращения. По сути дела, они в течение длительного времени выполняли статическую работу, что существенно изменило их биохимию и способность к самостоятельному расслаблению. Поэтому спустя и два месяца с момента образования грыжи диска, когда "пожар" в конфликтной области позвоночника естественным образом уменьшился или даже прекратился, мышцы больной конечности по-прежнему продолжают пребывать в полусокращенном состоянии, определяя в ней боль, правда значительно меньшей интенсивности, чем в острый период заболевания. И хотя ощущается она в тех же областях тела, что и ранее, теперь боль имеет главным образом мышечную,, а не воспалительную природу, если, разумеется, не успело сформироваться заболевание нервного волокна.</w:t>
      </w:r>
    </w:p>
    <w:p>
      <w:pPr>
        <w:pStyle w:val="Normal"/>
        <w:widowControl w:val="false"/>
        <w:autoSpaceDE w:val="false"/>
        <w:ind w:firstLine="284"/>
        <w:rPr>
          <w:color w:val="000000"/>
        </w:rPr>
      </w:pPr>
      <w:r>
        <w:rPr>
          <w:color w:val="000000"/>
        </w:rPr>
        <w:t>Как правило, боль в конечности, обусловленная остаточным мышечным напряжением, лечащим врачом принимается за проявление болезни нерва, поскольку чувствуется она в проекции расположения нервного волокна в руке (или ноге), и поэтому назначается заведомо неверное лечение. На самом же деле это лжерадикалгия, то есть боль, обусловленная не воспалением нерва, а, главным образом, остаточным напряжением мышц, сформировавшимся в ответ на сигналы из некогда возбужденного нерва.</w:t>
      </w:r>
    </w:p>
    <w:p>
      <w:pPr>
        <w:pStyle w:val="Normal"/>
        <w:widowControl w:val="false"/>
        <w:autoSpaceDE w:val="false"/>
        <w:ind w:firstLine="284"/>
        <w:rPr>
          <w:color w:val="000000"/>
        </w:rPr>
      </w:pPr>
      <w:r>
        <w:rPr>
          <w:color w:val="000000"/>
        </w:rPr>
        <w:t>Между тем не совсем верно полагать, что длительное время находящийся в окружении полусокращенных мышц нерв не требует в этом периоде заболевания реабилитации. Те или иные изменения в нем все же успевают произойти, что во многом определяется затяжным лечением вследствие неверного понимания существа рассматриваемой проблемы. Они проявляются, главным образом, нарушением чувствительности в конечности, снижением ее мышечной массы и силы в разной степени своей выраженности. В ряде случаев на заболевание нерва указывает лишь изменение результатов электромиографии, тогда как внешних проявлений его недомогания нет (электромиография - метод отведения и регистрации электрической активности скелетных мышц, позволяющий определить функциональное состояние нервного волокна и мышц). Именно поэтому иногда оправдано назначение дополнительного лечения, помогающего быстрее ликвидировать происшедшие нарушения в неврологической сфере. И в этой связи наиболее часто назначаются витамины группы В, массаж конечности, электрическая стимуляция ослабевших мышц.</w:t>
      </w:r>
    </w:p>
    <w:p>
      <w:pPr>
        <w:pStyle w:val="Normal"/>
        <w:widowControl w:val="false"/>
        <w:autoSpaceDE w:val="false"/>
        <w:ind w:firstLine="284"/>
        <w:rPr>
          <w:color w:val="000000"/>
        </w:rPr>
      </w:pPr>
      <w:r>
        <w:rPr>
          <w:color w:val="000000"/>
        </w:rPr>
        <w:t>И все же мой собственный многолетний опыт лечения пациентов с грыжей диска показывает, что в большинстве случаев наиболее эффективным, экономичным и нередко единственным способом лечения в этом периоде заболевания может быть мануальная терапия, устраняющая мышечную дисфункцию как причину, вызывающую и поддерживающую на данном отрезке времени патологические симптомы. С позиции понимания сути проблемы и чисто по-человечески искренне жаль всех несчастных, залечиваемых по хорошо отработанным схемам, напоминающим пушечную пальбу по невидимому противнику.</w:t>
      </w:r>
    </w:p>
    <w:p>
      <w:pPr>
        <w:pStyle w:val="Normal"/>
        <w:widowControl w:val="false"/>
        <w:autoSpaceDE w:val="false"/>
        <w:ind w:firstLine="284"/>
        <w:rPr>
          <w:color w:val="000000"/>
        </w:rPr>
      </w:pPr>
      <w:r>
        <w:rPr>
          <w:color w:val="000000"/>
        </w:rPr>
        <w:t>В этой связи предлагаю ознакомиться с "классической" ошибочной схемой консервативного лечения болевого синдрома у больной М. на примере справки, выданной ей в консультативном кабинете врачом-нейрохирургом. Больная М. проконсультирована нейрохирургом по поводу умеренной интенсивности болей в пояснице и ноге, связанных с появлением за три месяца до консультации грыжи нижнепоясничного диска, которые приобрели в дальнейшем хронический, затяжной характер. Приведу выдержку из справки, касающуюся рекомендаций по лечению болевого синдрома:</w:t>
      </w:r>
    </w:p>
    <w:p>
      <w:pPr>
        <w:pStyle w:val="Normal"/>
        <w:widowControl w:val="false"/>
        <w:autoSpaceDE w:val="false"/>
        <w:ind w:firstLine="284"/>
        <w:rPr>
          <w:color w:val="000000"/>
        </w:rPr>
      </w:pPr>
      <w:r>
        <w:rPr>
          <w:color w:val="000000"/>
        </w:rPr>
        <w:t>"...Рекомендуется наблюдение невролога по месту жительства. Лечение:</w:t>
      </w:r>
    </w:p>
    <w:p>
      <w:pPr>
        <w:pStyle w:val="Normal"/>
        <w:widowControl w:val="false"/>
        <w:autoSpaceDE w:val="false"/>
        <w:ind w:firstLine="284"/>
        <w:rPr>
          <w:color w:val="000000"/>
        </w:rPr>
      </w:pPr>
      <w:r>
        <w:rPr>
          <w:color w:val="000000"/>
        </w:rPr>
        <w:t>1) тракция поясничного отдела позвоночника (тракция - вытяжение. - Примеч. авт.);</w:t>
      </w:r>
    </w:p>
    <w:p>
      <w:pPr>
        <w:pStyle w:val="Normal"/>
        <w:widowControl w:val="false"/>
        <w:autoSpaceDE w:val="false"/>
        <w:ind w:firstLine="284"/>
        <w:rPr>
          <w:color w:val="000000"/>
        </w:rPr>
      </w:pPr>
      <w:r>
        <w:rPr>
          <w:color w:val="000000"/>
        </w:rPr>
        <w:t>2) мануальная терапия;</w:t>
      </w:r>
    </w:p>
    <w:p>
      <w:pPr>
        <w:pStyle w:val="Normal"/>
        <w:widowControl w:val="false"/>
        <w:autoSpaceDE w:val="false"/>
        <w:ind w:firstLine="284"/>
        <w:rPr>
          <w:color w:val="000000"/>
        </w:rPr>
      </w:pPr>
      <w:r>
        <w:rPr>
          <w:color w:val="000000"/>
        </w:rPr>
        <w:t>3) хондропротекторы (румалон, структум, дона);</w:t>
      </w:r>
    </w:p>
    <w:p>
      <w:pPr>
        <w:pStyle w:val="Normal"/>
        <w:widowControl w:val="false"/>
        <w:autoSpaceDE w:val="false"/>
        <w:ind w:firstLine="284"/>
        <w:rPr>
          <w:color w:val="000000"/>
        </w:rPr>
      </w:pPr>
      <w:r>
        <w:rPr>
          <w:color w:val="000000"/>
        </w:rPr>
        <w:t>4) массаж;</w:t>
      </w:r>
    </w:p>
    <w:p>
      <w:pPr>
        <w:pStyle w:val="Normal"/>
        <w:widowControl w:val="false"/>
        <w:autoSpaceDE w:val="false"/>
        <w:ind w:firstLine="284"/>
        <w:rPr>
          <w:color w:val="000000"/>
        </w:rPr>
      </w:pPr>
      <w:r>
        <w:rPr>
          <w:color w:val="000000"/>
        </w:rPr>
        <w:t>5) физиолечение: скэнар, магнитолазер;</w:t>
      </w:r>
    </w:p>
    <w:p>
      <w:pPr>
        <w:pStyle w:val="Normal"/>
        <w:widowControl w:val="false"/>
        <w:autoSpaceDE w:val="false"/>
        <w:ind w:firstLine="284"/>
        <w:rPr>
          <w:color w:val="000000"/>
        </w:rPr>
      </w:pPr>
      <w:r>
        <w:rPr>
          <w:color w:val="000000"/>
        </w:rPr>
        <w:t>6) иглорефлексотерапия;</w:t>
      </w:r>
    </w:p>
    <w:p>
      <w:pPr>
        <w:pStyle w:val="Normal"/>
        <w:widowControl w:val="false"/>
        <w:autoSpaceDE w:val="false"/>
        <w:ind w:firstLine="284"/>
        <w:rPr>
          <w:color w:val="000000"/>
        </w:rPr>
      </w:pPr>
      <w:r>
        <w:rPr>
          <w:color w:val="000000"/>
        </w:rPr>
        <w:t>7) симптоматическое лечение (нестероидные противовоспалительные препараты, сирдалуд);</w:t>
      </w:r>
    </w:p>
    <w:p>
      <w:pPr>
        <w:pStyle w:val="Normal"/>
        <w:widowControl w:val="false"/>
        <w:autoSpaceDE w:val="false"/>
        <w:ind w:firstLine="284"/>
        <w:rPr>
          <w:color w:val="000000"/>
        </w:rPr>
      </w:pPr>
      <w:r>
        <w:rPr>
          <w:color w:val="000000"/>
        </w:rPr>
        <w:t>8) сероводородные и радоновые ванны".</w:t>
      </w:r>
    </w:p>
    <w:p>
      <w:pPr>
        <w:pStyle w:val="Normal"/>
        <w:widowControl w:val="false"/>
        <w:autoSpaceDE w:val="false"/>
        <w:ind w:firstLine="284"/>
        <w:rPr>
          <w:color w:val="000000"/>
        </w:rPr>
      </w:pPr>
      <w:r>
        <w:rPr>
          <w:color w:val="000000"/>
        </w:rPr>
        <w:t>Подобные, извините, филькины грамоты приходится читать очень часто, но всякому терпению есть предел. Справедливости ради следует отметить, что писавший эту справку врач-вертебролог (так значилось на табличке его кабинета, хотя принимал в нем доктор-нейрохирург), указал на необходимость мануальной терапии, что случается в рекомендациях нейрохирургов крайне редко. Обычно предлагается массаж. Лишь благодаря "высочайшему" дозволению на мануальную терапию эта больная обратилась ко мне за помощью.</w:t>
      </w:r>
    </w:p>
    <w:p>
      <w:pPr>
        <w:pStyle w:val="Normal"/>
        <w:widowControl w:val="false"/>
        <w:autoSpaceDE w:val="false"/>
        <w:ind w:firstLine="284"/>
        <w:rPr>
          <w:color w:val="000000"/>
        </w:rPr>
      </w:pPr>
      <w:r>
        <w:rPr>
          <w:color w:val="000000"/>
        </w:rPr>
        <w:t>При осмотре больной был выявлен, как ведущий, мышечный компонент боли. По моему совету женщина отказалась от всех рекомендуемых нейрохирургом лечений, кроме мануальной терапии. Ей было проведено шесть сеансов мануальной терапии с применением метода постизометрического растяжения. Уже после второго сеанса растяжения сокращенных мышц боли, беспокоящие больную, уменьшились наполовину, к четвертому сеансу (до завершения курса) - исчезли полностью.</w:t>
      </w:r>
    </w:p>
    <w:p>
      <w:pPr>
        <w:pStyle w:val="Normal"/>
        <w:widowControl w:val="false"/>
        <w:autoSpaceDE w:val="false"/>
        <w:ind w:firstLine="284"/>
        <w:rPr>
          <w:color w:val="000000"/>
        </w:rPr>
      </w:pPr>
      <w:r>
        <w:rPr>
          <w:color w:val="000000"/>
        </w:rPr>
        <w:t>Учитывая типичность врачебных назначений, рассмотрим целесообразность каждого из них.</w:t>
      </w:r>
    </w:p>
    <w:p>
      <w:pPr>
        <w:pStyle w:val="Normal"/>
        <w:widowControl w:val="false"/>
        <w:autoSpaceDE w:val="false"/>
        <w:ind w:firstLine="284"/>
        <w:rPr>
          <w:color w:val="000000"/>
        </w:rPr>
      </w:pPr>
      <w:r>
        <w:rPr>
          <w:color w:val="000000"/>
        </w:rPr>
        <w:t>1. Вытяжение поясничного отдела позвоночника.</w:t>
      </w:r>
    </w:p>
    <w:p>
      <w:pPr>
        <w:pStyle w:val="Normal"/>
        <w:widowControl w:val="false"/>
        <w:autoSpaceDE w:val="false"/>
        <w:ind w:firstLine="284"/>
        <w:rPr>
          <w:color w:val="000000"/>
        </w:rPr>
      </w:pPr>
      <w:r>
        <w:rPr>
          <w:color w:val="000000"/>
        </w:rPr>
        <w:t>В подострой и хронической стадии заболевания вытяжение могло бы уменьшить или привести к исчезновению боли в пояснице, не оказав положительного влияния на боль в ноге. Кроме того, применяя этот метод, невозможно растянуть так называемые поперечно-остистые мышцы (ротаторы), расположенные не вдоль позвоночника, а косо, как ветви ели по отношению к ее стволу. Поэтому если деформации были подвергнуты и названные мышцы, то сухим или подводным вытяжением растянуть их весьма проблематично.</w:t>
      </w:r>
    </w:p>
    <w:p>
      <w:pPr>
        <w:pStyle w:val="Normal"/>
        <w:widowControl w:val="false"/>
        <w:autoSpaceDE w:val="false"/>
        <w:ind w:firstLine="284"/>
        <w:rPr>
          <w:color w:val="000000"/>
        </w:rPr>
      </w:pPr>
      <w:r>
        <w:rPr>
          <w:color w:val="000000"/>
        </w:rPr>
        <w:t>2. Мануальная терапия. Метод, позволяющий устранить деформацию в любой скелетной мышце. При мышечной природе боли метод не нуждается в дублировании или поддержке другими способами лечения.</w:t>
      </w:r>
    </w:p>
    <w:p>
      <w:pPr>
        <w:pStyle w:val="Normal"/>
        <w:widowControl w:val="false"/>
        <w:autoSpaceDE w:val="false"/>
        <w:ind w:firstLine="284"/>
        <w:rPr>
          <w:color w:val="000000"/>
        </w:rPr>
      </w:pPr>
      <w:r>
        <w:rPr>
          <w:color w:val="000000"/>
        </w:rPr>
        <w:t>3. Хондропротекторы. Лекарственные препараты, улучшающие, как сказано в инструкции к ним, питание суставных хрящей, стимулирующие регенерацию и гиалинизацию хрящей, суставов, способствующие увеличению количества синовиальной (внутрисуставной) жидкости и улучшающие подвижность суставов. За всю практическую деятельность я ни разу не назначал эти препараты, так как стимулировать восстановительные процессы можно и нужно естественными способами - массажем, баней, лечебной физкультурой, сбалансированным питанием и так далее. Применительно к рассматриваемому случаю мое отношение к хондропротекторам остается прежним.</w:t>
      </w:r>
    </w:p>
    <w:p>
      <w:pPr>
        <w:pStyle w:val="Normal"/>
        <w:widowControl w:val="false"/>
        <w:autoSpaceDE w:val="false"/>
        <w:ind w:firstLine="284"/>
        <w:rPr>
          <w:color w:val="000000"/>
        </w:rPr>
      </w:pPr>
      <w:r>
        <w:rPr>
          <w:color w:val="000000"/>
        </w:rPr>
        <w:t>4. Физиолечение. Ни одно из широко используемых физиолечении, кроме ультразвука слабой интенсивности в режиме длительного воздействия, не способно устранить мышечную деформацию. При доказанной мышечной природе боли назначение скэнартерапии и магнитолазера для ее купирования не оправдано.</w:t>
      </w:r>
    </w:p>
    <w:p>
      <w:pPr>
        <w:pStyle w:val="Normal"/>
        <w:widowControl w:val="false"/>
        <w:autoSpaceDE w:val="false"/>
        <w:ind w:firstLine="284"/>
        <w:rPr>
          <w:color w:val="000000"/>
        </w:rPr>
      </w:pPr>
      <w:r>
        <w:rPr>
          <w:color w:val="000000"/>
        </w:rPr>
        <w:t>5. Иглорефлексотерапия. При знании врачом-иглорефлексотерапевтом основ физиологии и патофизиологии мышечной системы можно, целенаправленно применяя метод, устранить остаточное напряжение в мышце и привести к исчезновению связанных с ним патологических симптомов. Существует точка зрения, что многие акупунктурные точки соответствуют наиболее активным и нагруженным точкам в мышечной системе человека. Так, исследователь "</w:t>
      </w:r>
      <w:r>
        <w:rPr>
          <w:color w:val="000000"/>
          <w:lang w:val="en-US"/>
        </w:rPr>
        <w:t>Gunn</w:t>
      </w:r>
      <w:r>
        <w:rPr>
          <w:color w:val="000000"/>
        </w:rPr>
        <w:t xml:space="preserve"> (1976 г.) нашел, что из ста акупунктурных точек, выбранных произвольно, 70 являются подвижными точками в мышцах. Множество акупунктурных точек являются точками прикрепления мышечных сухожилий" (Карел Левит. "Мануальная терапия в рамках врачебной реабилитации", 1997 г.).</w:t>
      </w:r>
    </w:p>
    <w:p>
      <w:pPr>
        <w:pStyle w:val="Normal"/>
        <w:widowControl w:val="false"/>
        <w:autoSpaceDE w:val="false"/>
        <w:ind w:firstLine="284"/>
        <w:rPr>
          <w:color w:val="000000"/>
        </w:rPr>
      </w:pPr>
      <w:r>
        <w:rPr>
          <w:color w:val="000000"/>
        </w:rPr>
        <w:t>6. Симптоматическое лечение. В данном примере - нестероидные (то есть негормональные) противовоспалительные препараты и сирдалуд. Типичнейшая ошибка, когда в стадии с ведущим мышечным компонентом боли назначаются противовоспалительные препараты (диклофенак, найз, реопирин и другие). Назначение названных лекарств в этой стадии заболевания оправдано лишь в исключительных случаях: когда после проведения нескольких сеансов мануальной терапии или иглотерапии у врача складывается впечатление о присутствии у пациента воспалительного компонента боли, затрудняющего проведение лечения.</w:t>
      </w:r>
    </w:p>
    <w:p>
      <w:pPr>
        <w:pStyle w:val="Normal"/>
        <w:widowControl w:val="false"/>
        <w:autoSpaceDE w:val="false"/>
        <w:ind w:firstLine="284"/>
        <w:rPr>
          <w:color w:val="000000"/>
        </w:rPr>
      </w:pPr>
      <w:r>
        <w:rPr>
          <w:color w:val="000000"/>
        </w:rPr>
        <w:t>Сирдалуд, как и противовоспалительные препараты, одно из наиболее назначаемых лекарств. Однако применительно к лечению болей в спине он эффективен при остром болезненном мышечном спазме, когда из-за подавления им передачи возбуждения на уровне промежуточных нейронов спинного мозга снижается мышечный тонус ("Лекарственные препараты в России", 2001 г.). Таким образом, назначение сирдалуда эффективно лишь в острой стадии болезни, когда воспаление является основной составляющей боли с мощным мышечным напряжением в виде следствия. Кроме того, следует помнить, что деформация мышцы, сформировавшаяся из-за ее длительного напряжения, не устраняется никакими лекарственными препаратами.</w:t>
      </w:r>
    </w:p>
    <w:p>
      <w:pPr>
        <w:pStyle w:val="Normal"/>
        <w:widowControl w:val="false"/>
        <w:autoSpaceDE w:val="false"/>
        <w:ind w:firstLine="284"/>
        <w:rPr>
          <w:color w:val="000000"/>
        </w:rPr>
      </w:pPr>
      <w:r>
        <w:rPr>
          <w:color w:val="000000"/>
        </w:rPr>
        <w:t>7. Сероводородные и радоновые ванны. Подобные авторитетные рекомендации ставят перед иными больными неразрешимую задачу, поскольку далеко не везде имеются названные источники. Следовательно, чтобы вылечиться, надо собираться в дорогу, искать где-то деньги, договариваться на работе о внеочередном отпуске или продлевать больничный лист. Самое же удивительное заключается в том, что боли, исходя из названных механизмов их появления, можно устранить с помощью известных уже тысячи лет мануальной или иглорефлексотерапии. И следовательно, вопрос о поездке "на воды" можно отложить до более сытых и благополучных времен.</w:t>
      </w:r>
    </w:p>
    <w:p>
      <w:pPr>
        <w:pStyle w:val="Normal"/>
        <w:widowControl w:val="false"/>
        <w:autoSpaceDE w:val="false"/>
        <w:ind w:firstLine="284"/>
        <w:rPr>
          <w:color w:val="000000"/>
        </w:rPr>
      </w:pPr>
      <w:r>
        <w:rPr>
          <w:color w:val="000000"/>
        </w:rPr>
        <w:t>Спору нет, если бы каждый живущий на планете человек имел возможность профилактического лечения в условиях климатических курортов хотя бы раз в год, человечество было бы на порядок физически крепче, выносливее и потому счастливее, но, увы... Принуждать же без большой необходимости к дорогостоящему курортному лечению и без того потратившихся больных - неблагородное занятие.</w:t>
      </w:r>
    </w:p>
    <w:p>
      <w:pPr>
        <w:pStyle w:val="Normal"/>
        <w:widowControl w:val="false"/>
        <w:autoSpaceDE w:val="false"/>
        <w:ind w:firstLine="284"/>
        <w:rPr>
          <w:color w:val="000000"/>
        </w:rPr>
      </w:pPr>
      <w:r>
        <w:rPr>
          <w:color w:val="000000"/>
        </w:rPr>
        <w:t>Таким образом, рассмотрев типичность проанализированных нами врачебных назначений, мы подошли к важным, многое проясняющим выводам.</w:t>
      </w:r>
    </w:p>
    <w:p>
      <w:pPr>
        <w:pStyle w:val="Normal"/>
        <w:widowControl w:val="false"/>
        <w:autoSpaceDE w:val="false"/>
        <w:ind w:firstLine="284"/>
        <w:rPr>
          <w:color w:val="000000"/>
        </w:rPr>
      </w:pPr>
      <w:r>
        <w:rPr>
          <w:color w:val="000000"/>
        </w:rPr>
        <w:t>Во-первых, большинство врачей как в России, так и в странах ближнего и дальнего зарубежья имеют слабое представление о том, что в течение одного и того же заболевания может меняться основная причина болей: боль воспаления и, как следствие, выраженного мышечного напряжения переходит в боль внешне малозаметного мышечного напряжения с вялотекущим или закончившимся воспалительным процессом, а обострение болей может быть связано с активизацией вялотекущего воспалительного процесса и так далее. Поэтому назначение лекарственных препаратов и физиолечения в то время, когда боль обусловлена мышечным напряжением и нарушением двигательного стереотипа, не оправдано и потому чрезвычайно вредно. Ни лекарства, ни физиолечение не способны ликвидировать мышечную деформацию в силу особенностей мышечной системы.</w:t>
      </w:r>
    </w:p>
    <w:p>
      <w:pPr>
        <w:pStyle w:val="Normal"/>
        <w:widowControl w:val="false"/>
        <w:autoSpaceDE w:val="false"/>
        <w:ind w:firstLine="284"/>
        <w:rPr>
          <w:color w:val="000000"/>
        </w:rPr>
      </w:pPr>
      <w:r>
        <w:rPr>
          <w:color w:val="000000"/>
        </w:rPr>
        <w:t>Во-вторых, поскольку мы знаем, что мышечная деформация устраняется естественными способами (или растяжением сокращенной мышечной массы, или прокалыванием ее сухой иглой, или продолжительным сдавливанием), можно сделать вывод об отсутствии существа проблемы. Издревле существуют и мануальная терапия, и иглоукалывание, и метод шиацу, с помощью которых можно справиться с болезнью, не прибегая к другим видам лечения. Однако на практике дело обстоит так, что названные методы очень часто не оказывают должного эффекта, а нередко и ухудшают течение заболевания. Объяснение этому может быть одно - или невладение методом, или применение его не по показаниям. Так повелось, что в любом деле, пользующимся спросом и дающим неплохой заработок, часто оказываются случайные люди, ставящие личный достаток выше общественной идеи, а главное, не способные в силу природных особенностей развиться до профессионалов.</w:t>
      </w:r>
    </w:p>
    <w:p>
      <w:pPr>
        <w:pStyle w:val="Normal"/>
        <w:widowControl w:val="false"/>
        <w:autoSpaceDE w:val="false"/>
        <w:ind w:firstLine="284"/>
        <w:rPr>
          <w:color w:val="000000"/>
        </w:rPr>
      </w:pPr>
      <w:r>
        <w:rPr>
          <w:color w:val="000000"/>
        </w:rPr>
        <w:t>В-третьих, в настоящее время среди мануальных и иглотерапевтов так много ремесленников, что им удалось дискредитировать и мануальную терапию, и иглотерапию как методы эффективного воздействия на мышцы, тем самым предоставив широкое поле деятельности для фарма-кобизнеса и другого суррогатного (применительно к нашей теме) лечения. Ярким тому примером может служить проникновение представителей фармфирм и изготовителей медицинских приборов для индивидуального пользования в профессиональную деятельность медиков. Если врач опустился до торговли "из-под стола" или направления больного в конкретную аптеку, можно сказать, что как специалист он "протух". Нет оправдания для врача, назначившего больному то, без чего можно обойтись: ни низкие оклады, ни что-либо другое. Докторам, еще не вкусившим ядовитый плод, совет один: учите, осваивайте и применяйте то, что ближе к истокам, проверено временем, чего просит тело больного, и будьте сострадательны, и не "оскудеет рука дающего".</w:t>
      </w:r>
    </w:p>
    <w:p>
      <w:pPr>
        <w:pStyle w:val="Normal"/>
        <w:widowControl w:val="false"/>
        <w:autoSpaceDE w:val="false"/>
        <w:ind w:firstLine="284"/>
        <w:rPr>
          <w:color w:val="000000"/>
        </w:rPr>
      </w:pPr>
      <w:r>
        <w:rPr>
          <w:color w:val="000000"/>
        </w:rPr>
        <w:t>В-четвертых, имеющиеся заключения и выводы академической науки относительно физиологии и патофизиологии мышечной системы в связи с патологией опорно-двигательного аппарата до сей поры не преподаются на медицинских факультетах в должном объеме. Я убежден, что тема болей в спине как весомая составляющая в общей структуре человеческих недугов стоит того, чтобы быть полно освещенной.</w:t>
      </w:r>
    </w:p>
    <w:p>
      <w:pPr>
        <w:pStyle w:val="Normal"/>
        <w:widowControl w:val="false"/>
        <w:autoSpaceDE w:val="false"/>
        <w:ind w:firstLine="284"/>
        <w:rPr>
          <w:color w:val="000000"/>
        </w:rPr>
      </w:pPr>
      <w:r>
        <w:rPr>
          <w:color w:val="000000"/>
        </w:rPr>
        <w:t>Результатов исследований мышечной сферы более чем достаточно, чтобы понять губительность для организма редко сменяемых поз и тяжелого физического труда, чем отличается производство в эру компьютеризации. В этом основная причина замалчивания дирижерами мировой экономики имеющихся знаний, чтобы продолжать выжимать из "биомассы" все, не тратясь на переустройство условий и способов производства. Желанием скрыть истинные, исключительно корыстные мотивы объясняется, на мой взгляд, искусно организованная нестройность научных теорий болей в спине, "неизученность" основных методов их лечения, чтобы представить виновными неграмотность и корысть медицинских работников (взращенные), леность и невежество населения, будто бы не желающего быть здоровым.</w:t>
      </w:r>
    </w:p>
    <w:p>
      <w:pPr>
        <w:pStyle w:val="Normal"/>
        <w:widowControl w:val="false"/>
        <w:autoSpaceDE w:val="false"/>
        <w:ind w:firstLine="284"/>
        <w:rPr>
          <w:b/>
          <w:b/>
          <w:bCs/>
          <w:color w:val="000000"/>
        </w:rPr>
      </w:pPr>
      <w:r>
        <w:rPr>
          <w:b/>
          <w:bCs/>
          <w:color w:val="000000"/>
        </w:rPr>
        <w:t>Глава 15</w:t>
      </w:r>
    </w:p>
    <w:p>
      <w:pPr>
        <w:pStyle w:val="Normal"/>
        <w:widowControl w:val="false"/>
        <w:autoSpaceDE w:val="false"/>
        <w:ind w:firstLine="284"/>
        <w:rPr>
          <w:color w:val="000000"/>
        </w:rPr>
      </w:pPr>
      <w:r>
        <w:rPr>
          <w:b/>
          <w:bCs/>
          <w:color w:val="000000"/>
        </w:rPr>
        <w:t>О боли хронического воспаления, связанной с грыжей диска</w:t>
      </w:r>
    </w:p>
    <w:p>
      <w:pPr>
        <w:pStyle w:val="Normal"/>
        <w:widowControl w:val="false"/>
        <w:autoSpaceDE w:val="false"/>
        <w:ind w:firstLine="284"/>
        <w:rPr>
          <w:color w:val="000000"/>
        </w:rPr>
      </w:pPr>
      <w:r>
        <w:rPr>
          <w:color w:val="000000"/>
        </w:rPr>
        <w:t>Анализируя статистические данные заболеваемости в связи с патологией позвоночного столба, можно заключить, что основную группу нетрудоспособного населения составляют больные, жалующиеся на рецидивирующую боль воспаления, связанную с грыжей диска, "заботливо" взращенной непростительной непросвещенностью. Пожалуй, эта одна из сложных по переносимости и лечению разновидностей боли, отличительным признаком которой является усиление ее интенсивности в ответ на резкое повышение внутригрудного и внутрибрюшного давления, то есть кашель, чихание, натуживание. Одного применения мануальных приемов или гимнастических упражнений с целью купирования болей в острый период рассматриваемого заболевания бывает недосточным.</w:t>
      </w:r>
    </w:p>
    <w:p>
      <w:pPr>
        <w:pStyle w:val="Normal"/>
        <w:widowControl w:val="false"/>
        <w:autoSpaceDE w:val="false"/>
        <w:ind w:firstLine="284"/>
        <w:rPr>
          <w:color w:val="000000"/>
        </w:rPr>
      </w:pPr>
      <w:r>
        <w:rPr>
          <w:color w:val="000000"/>
        </w:rPr>
        <w:t>Именно это обстоятельство - слабый эффект от мануальной терапии или противоположный желаемому результат - служит прекрасным поводом для большинства неврологов и ортопедов, чтобы продолжать относиться к мануальной терапии скептически. Абсурдность, если не сказать комизм вышеупомянутого скепсиса заключается в том, что неумение врачами названных специальностей своевременно разглядеть "поломки" в мышцах, эффективно устраняемые мануальным лечением, и запреты на него в итоге выливаются в рождение грыжи, способной проявлять себя рецидивирующей болью воспаления, когда мануальная терапия уже малоэффективна.</w:t>
      </w:r>
    </w:p>
    <w:p>
      <w:pPr>
        <w:pStyle w:val="Normal"/>
        <w:widowControl w:val="false"/>
        <w:autoSpaceDE w:val="false"/>
        <w:ind w:firstLine="284"/>
        <w:rPr>
          <w:color w:val="000000"/>
        </w:rPr>
      </w:pPr>
      <w:r>
        <w:rPr>
          <w:color w:val="000000"/>
        </w:rPr>
        <w:t>Врачи, не имеющие должного представления о мышечной сфере, продолжают находить подтверждения своей правоты в отрицательном результате лечения боли воспаления иным бесшабашным мануальным терапевтом, пытающимся лечить всех и всяк, применяя жесткие, грубые методики. В данном парадоксе - огульном отрицании полезности мануального лечения - заключается одно из объяснений чрезмерной распространенности в человеческой популяции структурных изменений позвоночного столба и связанной с ними боли воспаления, надолго инвалидизирующей больного, ставящей под сомнение его производственный и семейный статус.</w:t>
      </w:r>
    </w:p>
    <w:p>
      <w:pPr>
        <w:pStyle w:val="Normal"/>
        <w:widowControl w:val="false"/>
        <w:autoSpaceDE w:val="false"/>
        <w:ind w:firstLine="284"/>
        <w:rPr>
          <w:color w:val="000000"/>
        </w:rPr>
      </w:pPr>
      <w:r>
        <w:rPr>
          <w:color w:val="000000"/>
        </w:rPr>
        <w:t>Итак, перейдем к рассмотрению сокрытых от глаз причин повторяющихся болей в позвоночнике или в конечностях и начнем наше следствие с анализа истории болезни пациентов, страдающих рецидивирующими обострениями заболевания. Что сразу обращает на себя внимание - так это "отсутствие" очевидного провоцирующего обострение фактора. Однако если попросить пациентов вспомнить события, предшествующие обострению, оказывается, что ему предшествовали или переохлаждение, или продолжительная, без отдыха, физическая работа, пребывание в неудобном положении и даже простуда. Причем боли возникали исподволь, обычно через несколько часов после действия перечисленных факторов.</w:t>
      </w:r>
    </w:p>
    <w:p>
      <w:pPr>
        <w:pStyle w:val="Normal"/>
        <w:widowControl w:val="false"/>
        <w:autoSpaceDE w:val="false"/>
        <w:ind w:firstLine="284"/>
        <w:rPr/>
      </w:pPr>
      <w:r>
        <w:rPr>
          <w:color w:val="000000"/>
        </w:rPr>
        <w:t>Логично предположить, что поводом для возникновения болезненных ощущений явились не повреждения позвоночника, нервных стволов или мышечный спазм, когда боль появляется тотчас же, а что-то другое, затаившееся внутри самого организма. Незнание истинного механизма "болей без причины" еще несколько десятилетий назад приводило врачей в уныние, а у пациентов, следивших за собой, рождало неверие в традиционную медицину. Сегодня науке известно название процесса, нередко сопровождающегося весьма интенсивными болями, -</w:t>
      </w:r>
      <w:r>
        <w:rPr>
          <w:color w:val="000000"/>
          <w:lang w:val="en-US"/>
        </w:rPr>
        <w:t>o</w:t>
      </w:r>
      <w:r>
        <w:rPr>
          <w:color w:val="000000"/>
        </w:rPr>
        <w:t xml:space="preserve"> это хроническое аутоиммунное воспаление. О нем мы уже говорили в связи с рождением грыжи межпозвонкового диска и ее реструктуризацией, то есть заменой прежних составляющих выпавшего из диска фрагмента на другие, нейтральные для иммунной системы.</w:t>
      </w:r>
    </w:p>
    <w:p>
      <w:pPr>
        <w:pStyle w:val="Normal"/>
        <w:widowControl w:val="false"/>
        <w:autoSpaceDE w:val="false"/>
        <w:ind w:firstLine="284"/>
        <w:rPr>
          <w:color w:val="000000"/>
        </w:rPr>
      </w:pPr>
      <w:r>
        <w:rPr>
          <w:color w:val="000000"/>
        </w:rPr>
        <w:t>Реструктуризация и связанное с ней воспаление -процессы весьма длительные, продолжающиеся много месяцев. Но это совсем не означает, что все это время человек испытывает сильные боли. Выражены они лишь при бурной воспалительной реакции, которая бывает таковой обычно лишь в первые дни или недели с момента выхода фрагмента ядра за пределы диска. Вскоре воспалительный процесс затихает и приобретает хроническую, малосимптомную форму, обостряясь на тот или иной провоцирующий фактор: длительную, без отдыха, физическую работу, переохлаждение, простуду. Однако после завершения реструктуризации грыжи и связанного с ней воспалительного процесса вероятность повторов боли по этой причине исчезает.</w:t>
      </w:r>
    </w:p>
    <w:p>
      <w:pPr>
        <w:pStyle w:val="Normal"/>
        <w:widowControl w:val="false"/>
        <w:autoSpaceDE w:val="false"/>
        <w:ind w:firstLine="284"/>
        <w:rPr>
          <w:color w:val="000000"/>
        </w:rPr>
      </w:pPr>
      <w:r>
        <w:rPr>
          <w:color w:val="000000"/>
        </w:rPr>
        <w:t>Рецидивирующие боли в позвоночнике, реже - в конечности, связанные с обострением воспалительного процесса, могут иметь место и без грыжи диска - на стадии грыжевидной протрузии, при условии несформированного соединительно-тканного рубца в слабом месте диска. Чрезмерно истонченный участок в фиброзном кольце оказывается "прозрачным" для мельчайших субстанций пульпозного ядра, расположенных внутри выпячивания. При повышении внутридискового давления частички просачиваются через истонченное место за пределы диска и попадают в так называемые венозные лакуны, где атакуются клетками иммунной системы. По мере же формирования в слабом месте диска соединительно-тканного рубца, завершающегося обычно в течение нескольких недель с момента разрыва кольца, просачивание частичек ядра прекращается, а вместе с тем исчезает и вероятность вызванной этим механизмом боли.</w:t>
      </w:r>
    </w:p>
    <w:p>
      <w:pPr>
        <w:pStyle w:val="Normal"/>
        <w:widowControl w:val="false"/>
        <w:autoSpaceDE w:val="false"/>
        <w:ind w:firstLine="284"/>
        <w:rPr>
          <w:color w:val="000000"/>
        </w:rPr>
      </w:pPr>
      <w:r>
        <w:rPr>
          <w:color w:val="000000"/>
        </w:rPr>
        <w:t>Наиболее живучим оказывается аутоиммунный воспалительный процесс в нервном корешке в месте контакта его с грыжей. Представьте типичную ситуацию: давно закончилась воспалительная реакция, сопровождающая реструктуризацию выпавшей некогда грыжи, нормализовалось кровообращение в корешке, а значит, прошли боли, и успокоенный наступившим затишьем человек скоро забывает о рекомендациях врача по профилактике обострения. И совершенно напрасно, потому что наличие грыжи предполагает высокую вероятность дремлющего воспалительного процесса в месте ее соприкосновения с натянутым над ней нервным корешком. Причем контактный местный воспалительный процесс в корешке может оставаться на долгие годы. А это означает, что знакомые боли в руке или ноге будут нет-нет да и беспокоить человека, столкнись он снова с провоцирующим обострение фактором. Рецидивирующие боли в конечности могут указывать на грыжу заднебоковой и фораминальной локализации (рис. 22, а, б).</w:t>
      </w:r>
    </w:p>
    <w:p>
      <w:pPr>
        <w:pStyle w:val="Normal"/>
        <w:widowControl w:val="false"/>
        <w:autoSpaceDE w:val="false"/>
        <w:ind w:firstLine="284"/>
        <w:rPr>
          <w:color w:val="000000"/>
        </w:rPr>
      </w:pPr>
      <w:r>
        <w:rPr>
          <w:color w:val="000000"/>
        </w:rPr>
        <w:t>Продолжительным бывает и воспаление, проявляющееся рецидивирующими болями в позвоночнике, вызванное давлением выпячивания в диске или грыжи на так называемую заднюю продольную связку. Названная связка прикрывает заднюю поверхность позвоночного столба и часто оказывается оттесненной в сторону спинно-мозгового канала задним выпячиванием диска или его грыжей (рис. 22, а, б). Когда же контактирующий с грыжей участок связки разрывается, а такое нередко случается по мере его истончения из-за плохого кровоснабжения, связочный компонент боли или ее перспектива исчезает. Вместе с тем надрыв связки позволяет фрагменту ядра получить контакт с так называемой твердой мозговой оболочкой, находящейся тотчас же за задней продольной связкой. Единственная область в позвоночнике, где грыжа не встречает препятствия со стороны связки, а сразу находит контакт с твердой мозговой оболочкой, - пояснично-крестцовый переход, слева и справа от средней линии. Это объясняется конусообразным сужением связки в этом месте по мере приближения ее к крестцу.</w:t>
      </w:r>
    </w:p>
    <w:p>
      <w:pPr>
        <w:pStyle w:val="Normal"/>
        <w:widowControl w:val="false"/>
        <w:autoSpaceDE w:val="false"/>
        <w:ind w:firstLine="284"/>
        <w:rPr>
          <w:color w:val="000000"/>
          <w:lang w:val="en-US"/>
        </w:rPr>
      </w:pPr>
      <w:r>
        <w:rPr>
          <w:color w:val="000000"/>
          <w:lang w:val="en-US"/>
        </w:rPr>
        <w:drawing>
          <wp:inline distT="0" distB="0" distL="0" distR="0">
            <wp:extent cx="2381250" cy="38290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9" r="-15" b="-9"/>
                    <a:stretch>
                      <a:fillRect/>
                    </a:stretch>
                  </pic:blipFill>
                  <pic:spPr bwMode="auto">
                    <a:xfrm>
                      <a:off x="0" y="0"/>
                      <a:ext cx="2381250" cy="3829050"/>
                    </a:xfrm>
                    <a:prstGeom prst="rect">
                      <a:avLst/>
                    </a:prstGeom>
                  </pic:spPr>
                </pic:pic>
              </a:graphicData>
            </a:graphic>
          </wp:inline>
        </w:drawing>
      </w:r>
      <w:r>
        <w:rPr>
          <w:color w:val="000000"/>
          <w:lang w:val="en-US"/>
        </w:rPr>
        <w:drawing>
          <wp:inline distT="0" distB="0" distL="0" distR="0">
            <wp:extent cx="2381250" cy="39338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9" r="-15" b="-9"/>
                    <a:stretch>
                      <a:fillRect/>
                    </a:stretch>
                  </pic:blipFill>
                  <pic:spPr bwMode="auto">
                    <a:xfrm>
                      <a:off x="0" y="0"/>
                      <a:ext cx="2381250" cy="3933825"/>
                    </a:xfrm>
                    <a:prstGeom prst="rect">
                      <a:avLst/>
                    </a:prstGeom>
                  </pic:spPr>
                </pic:pic>
              </a:graphicData>
            </a:graphic>
          </wp:inline>
        </w:drawing>
      </w:r>
    </w:p>
    <w:p>
      <w:pPr>
        <w:pStyle w:val="Normal"/>
        <w:widowControl w:val="false"/>
        <w:autoSpaceDE w:val="false"/>
        <w:ind w:firstLine="284"/>
        <w:rPr/>
      </w:pPr>
      <w:r>
        <w:rPr>
          <w:color w:val="000000"/>
        </w:rPr>
        <w:t>Таким же живучим бывает и воспаление, связанное с раздражением грыжей упомянутой твердой мозговой оболочки. Твердая мозговая оболочка - самая наружная из трех оболочек, выстилающих спинно-мозговой канал, - по вышеупомянутым причинам часто оказывается в прямом контакте с грыжей диска, реагируя на него местным воспалительным процессом. Контакт грыжи с оболочкой обычно сохраняется на очень продолжительное время, нередко - на всю жизнь. Поэтому знакомые боли в области позвоночника и, реже, в конечности (конечностях), некогда сопровождавшие рождение грыжи, могут напоминать о ней спустя и десять, и двадцать лет с момента ее появления. К повторяющимся болям в позвоночнике и на периферии обычно приводят центрально и парацентрально (медиально и парамедиально) расположенные грыжи. Предвидя логичный вопрос о вероятности разрыва твердой мозговой оболочки в месте контакта с грыжей, заверяю, что этого не случается: не зря же она называется "твердой" оболочкой.</w:t>
      </w:r>
    </w:p>
    <w:p>
      <w:pPr>
        <w:pStyle w:val="Normal"/>
        <w:widowControl w:val="false"/>
        <w:autoSpaceDE w:val="false"/>
        <w:ind w:firstLine="284"/>
        <w:rPr>
          <w:color w:val="000000"/>
        </w:rPr>
      </w:pPr>
      <w:r>
        <w:rPr>
          <w:color w:val="000000"/>
        </w:rPr>
        <w:t>Как видите, по мере нарушения строения костно-хрящевой основы позвоночника внутренних предпосылок для "неожиданного" обострения более чем достаточно. Причина же этому - обострение вялотекущего воспалительного процесса в области проблемного межпозвонкового диска.</w:t>
      </w:r>
    </w:p>
    <w:p>
      <w:pPr>
        <w:pStyle w:val="Normal"/>
        <w:widowControl w:val="false"/>
        <w:autoSpaceDE w:val="false"/>
        <w:ind w:firstLine="284"/>
        <w:rPr>
          <w:color w:val="000000"/>
        </w:rPr>
      </w:pPr>
      <w:r>
        <w:rPr>
          <w:color w:val="000000"/>
        </w:rPr>
        <w:t>Исходя из собственных наблюдений, могу сделать два вывода - утешительный и неутешительный. Утешает то, что обычно обострение не бывает продолжительным и заканчивается в течение нескольких дней, реже - недель. Печально же, что болезнь способна возвращаться вновь и вновь в ответ на воздействие провоцирующего усиление воспаления фактора, несмотря на предшествующее эффективное лечение. В этом явлении заключается одна из особенностей лечения больных, имеющих патоморфологические изменения позвоночника вышеобозначенного толка, незнание которой открывает широкое поле деятельности для временщиков и случайных в медицине людей, предлагающих одно за другим суррогатные лечения, отвлекая от разумного отношения к своему организму.</w:t>
      </w:r>
    </w:p>
    <w:p>
      <w:pPr>
        <w:pStyle w:val="Normal"/>
        <w:widowControl w:val="false"/>
        <w:autoSpaceDE w:val="false"/>
        <w:ind w:firstLine="284"/>
        <w:rPr/>
      </w:pPr>
      <w:r>
        <w:rPr>
          <w:color w:val="000000"/>
        </w:rPr>
        <w:t xml:space="preserve">Совсем несложно понять, что наиболее верный путь профилактики боли хронического контактного воспаления - это исключение провокаций, его усиливающих. Что же касается его лечения, то можно уверенно сказать, что нет принципиальной разницы между ранее имевшими </w:t>
      </w:r>
      <w:r>
        <w:rPr>
          <w:color w:val="000000"/>
          <w:lang w:val="en-US"/>
        </w:rPr>
        <w:t>o</w:t>
      </w:r>
      <w:r>
        <w:rPr>
          <w:color w:val="000000"/>
        </w:rPr>
        <w:t xml:space="preserve"> место способами терапии воспалительного процесса и тем, чем медицина располагает сегодня. Основное лечение заключается в постельном или полупостельном режиме, что зависит от выраженности боли, и приеме противовоспалительных препаратов. Все остальное второстепенно.</w:t>
      </w:r>
    </w:p>
    <w:p>
      <w:pPr>
        <w:pStyle w:val="Normal"/>
        <w:widowControl w:val="false"/>
        <w:autoSpaceDE w:val="false"/>
        <w:ind w:firstLine="284"/>
        <w:rPr>
          <w:color w:val="000000"/>
        </w:rPr>
      </w:pPr>
      <w:r>
        <w:rPr>
          <w:color w:val="000000"/>
        </w:rPr>
        <w:t>Минимум движений может ограничиваться движением "по нужде" и исключительно щадящей лечебной гимнастикой. В острый период она состоит из попеременного сокращения мышц болезненной области с последующим их расслаблением и растяжением, с кратностью, зависящей от самочувствия заболевшего. Эти несложные упражнения помогут обойтись без лишней порции обезболивающих препаратов. Облегчит самочувствие и иглорефлексотерапия, проведенная на дому у больного.</w:t>
      </w:r>
    </w:p>
    <w:p>
      <w:pPr>
        <w:pStyle w:val="Normal"/>
        <w:widowControl w:val="false"/>
        <w:autoSpaceDE w:val="false"/>
        <w:ind w:firstLine="284"/>
        <w:rPr>
          <w:color w:val="000000"/>
          <w:lang w:val="en-US"/>
        </w:rPr>
      </w:pPr>
      <w:r>
        <w:rPr>
          <w:color w:val="000000"/>
          <w:lang w:val="en-US"/>
        </w:rPr>
        <w:drawing>
          <wp:inline distT="0" distB="0" distL="0" distR="0">
            <wp:extent cx="1428750" cy="32194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 t="-11" r="-25" b="-11"/>
                    <a:stretch>
                      <a:fillRect/>
                    </a:stretch>
                  </pic:blipFill>
                  <pic:spPr bwMode="auto">
                    <a:xfrm>
                      <a:off x="0" y="0"/>
                      <a:ext cx="1428750" cy="3219450"/>
                    </a:xfrm>
                    <a:prstGeom prst="rect">
                      <a:avLst/>
                    </a:prstGeom>
                  </pic:spPr>
                </pic:pic>
              </a:graphicData>
            </a:graphic>
          </wp:inline>
        </w:drawing>
      </w:r>
    </w:p>
    <w:p>
      <w:pPr>
        <w:pStyle w:val="Normal"/>
        <w:widowControl w:val="false"/>
        <w:autoSpaceDE w:val="false"/>
        <w:ind w:firstLine="284"/>
        <w:rPr>
          <w:color w:val="000000"/>
        </w:rPr>
      </w:pPr>
      <w:r>
        <w:rPr>
          <w:color w:val="000000"/>
        </w:rPr>
        <w:t>Несколько полезных советов: если болит поясница или (и) нога, от ходьбы без крайней необходимости, как было уже сказано, следует отказаться. При вынужденном вставании наденьте ортопедический пояс. Во время перемещения по дому не помешает подстраховаться тростью или костылями, чтобы уменьшить нагрузку на больной позвоночник или ногу. В качестве поддержки во время ходьбы можно использовать стул, двигая его перед собой (рис. 23).</w:t>
      </w:r>
    </w:p>
    <w:p>
      <w:pPr>
        <w:pStyle w:val="Normal"/>
        <w:widowControl w:val="false"/>
        <w:autoSpaceDE w:val="false"/>
        <w:ind w:firstLine="284"/>
        <w:rPr>
          <w:color w:val="000000"/>
        </w:rPr>
      </w:pPr>
      <w:r>
        <w:rPr>
          <w:color w:val="000000"/>
        </w:rPr>
        <w:t>В случае обострения болей в шее и (или) руке ходьба не возбраняется, но для большей безопасности наденьте воротник Шанца, подобрав его высоту так, чтобы болезненные ощущения были минимальными. Воротник легко изготовить в домашних условиях: в качестве Жесткой основы используйте вырезанный по размеру кусок картона, мягкую его часть выполните из ваты и марли (рис. 24).</w:t>
      </w:r>
    </w:p>
    <w:p>
      <w:pPr>
        <w:pStyle w:val="Normal"/>
        <w:widowControl w:val="false"/>
        <w:autoSpaceDE w:val="false"/>
        <w:ind w:firstLine="284"/>
        <w:rPr>
          <w:color w:val="000000"/>
        </w:rPr>
      </w:pPr>
      <w:r>
        <w:rPr>
          <w:color w:val="000000"/>
        </w:rPr>
        <w:t>Обычно через несколько дней острые боли стихают. Это можно считать сигналом для того, чтобы подключить к лечению мануальную терапию с применением мягких методик для устранения напряжения в мышцах, которые в течение нескольких дней подвергались бомбардировке электрическими сигналами из конфликтной области. Растяжение глубоких мышц позвоночного столба поможет восстановить их главную функцию - гидрокинетическую, обеспечит более свободный отток венозной крови из проблемного участка, создав условия для скорого завершения в нем воспалительного процесса. А растягивание напряженных мышц больной конечности позволит сохранить адекватным потребности кровообращение в проходящих в ней нервных стволах.</w:t>
      </w:r>
    </w:p>
    <w:p>
      <w:pPr>
        <w:pStyle w:val="Normal"/>
        <w:widowControl w:val="false"/>
        <w:autoSpaceDE w:val="false"/>
        <w:ind w:firstLine="284"/>
        <w:rPr/>
      </w:pPr>
      <w:r>
        <w:rPr>
          <w:color w:val="000000"/>
        </w:rPr>
        <w:t>Профилактика обострения хронического аутоиммунного воспалительного процесса сводится прежде всего к. нормализации деятельности мышц скелетной мускулатуры. Это означает, что человек, допустивший возникновение у себя грыжи и носящий ее, должен пересмотреть свои взгляды на способы выполнения физической работы, чтобы исключить значительное напряжение мышц спины, шеи, конечностей. Для этого необходимо научиться "слышать" ощущения, рождаемые мышцами, и при появлении в них первого недомогания реагировать снижением на них нагрузки.</w:t>
      </w:r>
    </w:p>
    <w:p>
      <w:pPr>
        <w:pStyle w:val="Normal"/>
        <w:widowControl w:val="false"/>
        <w:autoSpaceDE w:val="false"/>
        <w:ind w:firstLine="284"/>
        <w:rPr>
          <w:color w:val="000000"/>
        </w:rPr>
      </w:pPr>
      <w:r>
        <w:rPr>
          <w:color w:val="000000"/>
        </w:rPr>
      </w:r>
    </w:p>
    <w:p>
      <w:pPr>
        <w:pStyle w:val="Normal"/>
        <w:widowControl w:val="false"/>
        <w:autoSpaceDE w:val="false"/>
        <w:ind w:firstLine="284"/>
        <w:rPr>
          <w:color w:val="000000"/>
          <w:lang w:val="en-US"/>
        </w:rPr>
      </w:pPr>
      <w:r>
        <w:rPr>
          <w:color w:val="000000"/>
          <w:lang w:val="en-US"/>
        </w:rPr>
        <w:drawing>
          <wp:inline distT="0" distB="0" distL="0" distR="0">
            <wp:extent cx="1428750" cy="18764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 t="-19" r="-25" b="-19"/>
                    <a:stretch>
                      <a:fillRect/>
                    </a:stretch>
                  </pic:blipFill>
                  <pic:spPr bwMode="auto">
                    <a:xfrm>
                      <a:off x="0" y="0"/>
                      <a:ext cx="1428750" cy="1876425"/>
                    </a:xfrm>
                    <a:prstGeom prst="rect">
                      <a:avLst/>
                    </a:prstGeom>
                  </pic:spPr>
                </pic:pic>
              </a:graphicData>
            </a:graphic>
          </wp:inline>
        </w:drawing>
      </w:r>
    </w:p>
    <w:p>
      <w:pPr>
        <w:pStyle w:val="Normal"/>
        <w:widowControl w:val="false"/>
        <w:autoSpaceDE w:val="false"/>
        <w:ind w:firstLine="284"/>
        <w:rPr>
          <w:color w:val="000000"/>
        </w:rPr>
      </w:pPr>
      <w:r>
        <w:rPr>
          <w:color w:val="000000"/>
        </w:rPr>
        <w:t>Научиться "слышать" мышцы - это наиважнейшее приобретение в жизни каждого человека, с помощью которого можно проводить оценку даже самого неординарного физического действия, чтобы уметь своевременно предотвратить неблагоприятное, разрушающее его воздействие на организм. Благодаря приобретенному навыку можно, и находясь в заведомо опасной позиции тела, выполняя чрезмерно тяжелую физическую работу, так распределить нагрузку на опорно-двигательный аппарат, что это позволит завершить работу с наименьшими для себя потерями.</w:t>
      </w:r>
    </w:p>
    <w:p>
      <w:pPr>
        <w:pStyle w:val="Normal"/>
        <w:widowControl w:val="false"/>
        <w:autoSpaceDE w:val="false"/>
        <w:ind w:firstLine="284"/>
        <w:rPr>
          <w:color w:val="000000"/>
        </w:rPr>
      </w:pPr>
      <w:r>
        <w:rPr>
          <w:color w:val="000000"/>
        </w:rPr>
        <w:t>"Слышать" мышцы научиться несложно. Попробуйте настроить свое сознание так, как мы иногда настраиваем свой внутренний будильник, чтобы он "зазвонил" в намеченное время. Чем бы вы ни занимались, чем бы ни было занято ваше внимание, ваше сознание должно беспрепятственно впускать в себя сигналы, исходящие из переутомившихся мышц. Обязательно научитесь этому. И чем точнее будет "настройка", тем своевременнее человек отреагирует сменой положения уставшей части тела, растяжением занывших мышц. И все же по возможности избегайте тяжелого физического труда и привязанных к стулу положений, потому как, повторюсь, с точки зрения физиологии мышечной системы человек не приспособлен Для этих видов деятельности.</w:t>
      </w:r>
    </w:p>
    <w:p>
      <w:pPr>
        <w:pStyle w:val="Normal"/>
        <w:widowControl w:val="false"/>
        <w:autoSpaceDE w:val="false"/>
        <w:ind w:firstLine="284"/>
        <w:rPr/>
      </w:pPr>
      <w:r>
        <w:rPr>
          <w:color w:val="000000"/>
        </w:rPr>
        <w:t>Несколько слов о закаливании организма, благодаря которому уменьшается риск переохлаждения тела как одного из провоцирующих обострение воспаления фактора. Вот что говорит об этом наука: "У закаленных людей вырабатывается способность менять тонус кровеносных сосудов, а с ним и температуру кожи наиболее целесообразным способом. В условиях охлаждения не происходит сужения сосудов, а усиленная отдача тепла компенсируется увеличенным теплообразованием (</w:t>
      </w:r>
      <w:r>
        <w:rPr>
          <w:color w:val="000000"/>
          <w:lang w:val="en-US"/>
        </w:rPr>
        <w:t>Sholander</w:t>
      </w:r>
      <w:r>
        <w:rPr>
          <w:color w:val="000000"/>
        </w:rPr>
        <w:t>, 1958). В других случаях сужение кожных сосудов периодически сменяется расширением на некоторое время, после чего сосуды вновь сужаются. По-видимому, именно подобная "игра" сосудов позволяет избежать переохлаждения кожи и обморожения. У незакаленных людей такой периодичности не отмечается".</w:t>
      </w:r>
    </w:p>
    <w:p>
      <w:pPr>
        <w:pStyle w:val="Normal"/>
        <w:widowControl w:val="false"/>
        <w:autoSpaceDE w:val="false"/>
        <w:ind w:firstLine="284"/>
        <w:rPr>
          <w:color w:val="000000"/>
        </w:rPr>
      </w:pPr>
      <w:r>
        <w:rPr>
          <w:color w:val="000000"/>
        </w:rPr>
        <w:t>Благодаря тренировке этих механизмов закаливание снижает риск переохлаждения тела и, следовательно, уменьшает вероятность появления боли в ответ на обострение имеющегося воспалительного процесса. Однако, как показывает практика, активное закаливание, проводимое человеком, носящим грыжу диска, способно вызвать новый приступ болей. Наверняка многие могут вспомнить случаи, когда даже непродолжительное сидение на чем-то холодном приводило к возобновлению болей в ноге или ягодице. То же самое можно было бы сказать и про обливания холодной водой, плавание в прохладном водоеме, бассейне.</w:t>
      </w:r>
    </w:p>
    <w:p>
      <w:pPr>
        <w:pStyle w:val="Normal"/>
        <w:widowControl w:val="false"/>
        <w:autoSpaceDE w:val="false"/>
        <w:ind w:firstLine="284"/>
        <w:rPr>
          <w:color w:val="000000"/>
        </w:rPr>
      </w:pPr>
      <w:r>
        <w:rPr>
          <w:color w:val="000000"/>
        </w:rPr>
        <w:t>Вероятно, более разумное решение - закаляться с некой оглядкой, помня, что выработка способности организмом изменять тонус сосудов наиболее целесообразным способом происходит не вдруг, а по прошествии времени. Ну а если вы замерзли, переохладились, по возвращении домой немедля выполните следующие мероприятия, которые в значительной степени предупредят появление болей. Примите горячий душ или ванну, после чего оденьтесь теплее, выпейте горячего чая. Хорошо согревает и крепленый алкоголь, приняв который в разумной дозе, можно предупредить отрицательные последствия переохлаждения. Сразу же выпейте что-либо из противовоспалительных препаратов, например аспирин, ортофен или диклофенак. Прием препаратов этой группы в течение ближайших суток в значительной степени уменьшит вероятность появления возможных осложнений.</w:t>
      </w:r>
    </w:p>
    <w:p>
      <w:pPr>
        <w:pStyle w:val="Normal"/>
        <w:widowControl w:val="false"/>
        <w:autoSpaceDE w:val="false"/>
        <w:ind w:firstLine="284"/>
        <w:rPr>
          <w:color w:val="000000"/>
        </w:rPr>
      </w:pPr>
      <w:r>
        <w:rPr>
          <w:color w:val="000000"/>
        </w:rPr>
        <w:t>И еще запомните следующее. Если вы замерзли и не сумели по какой-либо причине вовремя согреться, а уже появилась первая боль, усиливающаяся при кашле, чихании или простукивании по заболевшей части тела, глубоко прогревающие процедуры в этом случае уже противопоказаны. Напомню, что глубокое прогревание воспаленного участка лишь усиливает воспалительный процесс.</w:t>
      </w:r>
    </w:p>
    <w:p>
      <w:pPr>
        <w:pStyle w:val="Normal"/>
        <w:widowControl w:val="false"/>
        <w:autoSpaceDE w:val="false"/>
        <w:ind w:firstLine="284"/>
        <w:rPr>
          <w:color w:val="000000"/>
        </w:rPr>
      </w:pPr>
      <w:r>
        <w:rPr>
          <w:color w:val="000000"/>
        </w:rPr>
        <w:t>И тем не менее, рассуждая о лечении и профилактике хронического аутоиммунного воспалительного процесса в позвоночном столбе, мы должны знать, что вероятность его появления и доброкачественность течения в большой степени зависят и от адекватной нагрузке деятельности мышечного насоса, обеспечивающего движение обменных сред в организме в целом и в позвоночнике в частности. Умение же организовать свою производственную и бытовую деятельность является непременным условием нормальной работы этого сложного биологического механизма.</w:t>
      </w:r>
    </w:p>
    <w:p>
      <w:pPr>
        <w:pStyle w:val="Normal"/>
        <w:widowControl w:val="false"/>
        <w:autoSpaceDE w:val="false"/>
        <w:ind w:firstLine="284"/>
        <w:rPr>
          <w:color w:val="000000"/>
        </w:rPr>
      </w:pPr>
      <w:r>
        <w:rPr>
          <w:color w:val="000000"/>
        </w:rPr>
        <w:t>Лишь там, где профилактические и лечебные мероприятия малоэффективны и болезнь приобрела непрерывно рецидивирующее течение, оправдана хирургическая операция по удалению грыжи диска, поддерживающей воспалительный процесс.</w:t>
      </w:r>
    </w:p>
    <w:p>
      <w:pPr>
        <w:pStyle w:val="Normal"/>
        <w:widowControl w:val="false"/>
        <w:autoSpaceDE w:val="false"/>
        <w:ind w:firstLine="284"/>
        <w:rPr>
          <w:color w:val="000000"/>
        </w:rPr>
      </w:pPr>
      <w:r>
        <w:rPr>
          <w:color w:val="000000"/>
        </w:rPr>
        <w:t>Что же касается будущего медицины в лечении болей, вызванных структурными изменениями в позвоночнике, как, впрочем," и остальных болезней, по-видимому, есть только один верный путь - возврат к могучим природным возможностям человека, пока еще глубоко сокрытым, но ждущим своих открывателей.</w:t>
      </w:r>
    </w:p>
    <w:p>
      <w:pPr>
        <w:pStyle w:val="Normal"/>
        <w:widowControl w:val="false"/>
        <w:autoSpaceDE w:val="false"/>
        <w:ind w:firstLine="284"/>
        <w:rPr>
          <w:b/>
          <w:b/>
          <w:bCs/>
          <w:color w:val="000000"/>
        </w:rPr>
      </w:pPr>
      <w:r>
        <w:rPr>
          <w:b/>
          <w:bCs/>
          <w:color w:val="000000"/>
        </w:rPr>
        <w:t>Глава 16</w:t>
      </w:r>
    </w:p>
    <w:p>
      <w:pPr>
        <w:pStyle w:val="Normal"/>
        <w:widowControl w:val="false"/>
        <w:autoSpaceDE w:val="false"/>
        <w:ind w:firstLine="284"/>
        <w:rPr>
          <w:color w:val="000000"/>
        </w:rPr>
      </w:pPr>
      <w:r>
        <w:rPr>
          <w:b/>
          <w:bCs/>
          <w:color w:val="000000"/>
        </w:rPr>
        <w:t>Можно ли вправить протрузию или грыжу лиска</w:t>
      </w:r>
    </w:p>
    <w:p>
      <w:pPr>
        <w:pStyle w:val="Normal"/>
        <w:widowControl w:val="false"/>
        <w:autoSpaceDE w:val="false"/>
        <w:ind w:firstLine="284"/>
        <w:rPr>
          <w:color w:val="000000"/>
        </w:rPr>
      </w:pPr>
      <w:r>
        <w:rPr>
          <w:color w:val="000000"/>
        </w:rPr>
        <w:t>Тема эта сегодня весьма актуальна, если учесть огромное количество людей, прошедших к настоящему времени обследование на компьютерном томографе, показавшее те или иные изменения в диске. Наверняка каждый из нас, ознакомившись с результатами обследования, хотел бы знать, насколько реально вправить обнаруженную протрузию диска или даже грыжу, не прибегая к хирургической операции.</w:t>
      </w:r>
    </w:p>
    <w:p>
      <w:pPr>
        <w:pStyle w:val="Normal"/>
        <w:widowControl w:val="false"/>
        <w:autoSpaceDE w:val="false"/>
        <w:ind w:firstLine="284"/>
        <w:rPr>
          <w:color w:val="000000"/>
        </w:rPr>
      </w:pPr>
      <w:r>
        <w:rPr>
          <w:color w:val="000000"/>
        </w:rPr>
        <w:t>Прежде чем ответить на поставленный вопрос, вспомним, что под протрузией межпозвонкового диска понимается выпячивание в нем с сохранением целостности волокон фиброзного кольца или частичным их разрывом. Сразу уточню, что мы говорим не о физиологическом выпячивании, когда диск при тех или иных осевых нагрузках из-за своей эластичности слегка выходит за линию, соединяющую края соседних позвонков, а о выпячивании патологическом, фиксированном, имеющим более крупные размеры. Вспомним также, что грыжей диска считается фрагмент пульпозного ядра, вышедший через трещину в фиброзном кольце за пределы диска.</w:t>
      </w:r>
    </w:p>
    <w:p>
      <w:pPr>
        <w:pStyle w:val="Normal"/>
        <w:widowControl w:val="false"/>
        <w:autoSpaceDE w:val="false"/>
        <w:ind w:firstLine="284"/>
        <w:rPr>
          <w:color w:val="000000"/>
        </w:rPr>
      </w:pPr>
      <w:r>
        <w:rPr>
          <w:color w:val="000000"/>
        </w:rPr>
        <w:t>Итак, прежде отвечу, насколько реально вправить протрузию диска. Это, оказывается, вполне возможно осуществить с помощью мануальных приемов при условии, что диск не утратил своих упругих свойств. Поясню сказанное следующим примером. Представьте, что в каком-то участке позвоночного столба его глубокие короткие мышцы, сократившись, не смогли расслабиться, и тогда диск оказался с силой сдавлен телами смежных позвонков, стянутых сокращенными мышцами. Если диск упруг, то естественная реакция на это - фиксированное выпячивание его за линию, соединяющую позвонки. Так уплощается резиновая камера или мяч, когда на них оказывается внешнее давление. Однако стоит устранить напряжение мышц, и упругий диск принимает первоначальную форму, раздвигая позвонки.</w:t>
      </w:r>
    </w:p>
    <w:p>
      <w:pPr>
        <w:pStyle w:val="Normal"/>
        <w:widowControl w:val="false"/>
        <w:autoSpaceDE w:val="false"/>
        <w:ind w:firstLine="284"/>
        <w:rPr>
          <w:color w:val="000000"/>
        </w:rPr>
      </w:pPr>
      <w:r>
        <w:rPr>
          <w:color w:val="000000"/>
        </w:rPr>
        <w:t>На эту способность здорового диска я уже обращал внимание читателя. А вот выпячивание в диске, утратившем упругость, растяжением мышц устранить не удается. Напомню, что потеря диском этого свойства связана с разрушением содержащегося в пульпозном ядре белкового комплекса, задерживающего в нем влагу. И если все же приходит помощь и снимается мышечное напряжение, "высохший" диск уже не в состоянии принять свою прежнюю форму.</w:t>
      </w:r>
    </w:p>
    <w:p>
      <w:pPr>
        <w:pStyle w:val="Normal"/>
        <w:widowControl w:val="false"/>
        <w:autoSpaceDE w:val="false"/>
        <w:ind w:firstLine="284"/>
        <w:rPr>
          <w:color w:val="000000"/>
        </w:rPr>
      </w:pPr>
      <w:r>
        <w:rPr>
          <w:color w:val="000000"/>
        </w:rPr>
        <w:t>Что же касается вправления грыжи, то здесь шансы критически малы. Правда, есть небольшая надежда немного сдвинуть ее с занятой позиции. Так, при центральном или парацентральном расположении выступающего из диска фрагмента ядра, при условии сохранности натянутой над ним задней продольной связки, реально немного втолкнуть грыжу обратно в диск, если увеличить давление на нее связки, придав телу пациента определенные позиции.</w:t>
      </w:r>
    </w:p>
    <w:p>
      <w:pPr>
        <w:pStyle w:val="Normal"/>
        <w:widowControl w:val="false"/>
        <w:autoSpaceDE w:val="false"/>
        <w:ind w:firstLine="284"/>
        <w:rPr>
          <w:color w:val="000000"/>
        </w:rPr>
      </w:pPr>
      <w:r>
        <w:rPr>
          <w:color w:val="000000"/>
        </w:rPr>
        <w:t>Применяя мануальные приемы, в ряде случаев также удается немного переместить грыжу и заднебоковой локализации. Однако когда проем в диске, откуда вышел фрагмент ядра, плотно затягивается соединительной тканью, а этот процесс начинается с момента образования грыжи, о каком-либо значимом ее перемещении говорить не приходится. Задача врача осложняется еще и тем, что обычно в течение первых недель с момента образования грыжи защитное мышечное напряжение в проблемной области позвоночника бывает столь велико, что создает трудности Для тех или иных движений с целью смещения фрагмента.</w:t>
      </w:r>
    </w:p>
    <w:p>
      <w:pPr>
        <w:pStyle w:val="Normal"/>
        <w:widowControl w:val="false"/>
        <w:autoSpaceDE w:val="false"/>
        <w:ind w:firstLine="284"/>
        <w:rPr>
          <w:color w:val="000000"/>
        </w:rPr>
      </w:pPr>
      <w:r>
        <w:rPr>
          <w:color w:val="000000"/>
        </w:rPr>
        <w:t>Что же касается других нехирургических способов воздействия на измененный диск, можно определенно сказать, что на сегодняшний день медицина не располагает ни фармакологическим препаратом, ни каким-либо другим нехирургическим методом воздействия на позвоночник, позволившим бы бескровно избавиться от грыжи диска. Одно время делались попытки растворять грыжу хондролитическим ферментом папаином. Однако результаты не оправдали возлагаемых на этот способ надежд, и от него в большинстве нейрохирургических клиник отказались. Правда, кое-где в России пытаются реанимировать забытую методику, но, вероятно, из рекламных соображений.</w:t>
      </w:r>
    </w:p>
    <w:p>
      <w:pPr>
        <w:pStyle w:val="Normal"/>
        <w:widowControl w:val="false"/>
        <w:autoSpaceDE w:val="false"/>
        <w:ind w:firstLine="284"/>
        <w:rPr>
          <w:color w:val="000000"/>
        </w:rPr>
      </w:pPr>
      <w:r>
        <w:rPr>
          <w:color w:val="000000"/>
        </w:rPr>
        <w:t>Довольно дерзки попытки упрощения существующей проблемы людьми околомедицинской практики, сфера коммерческой деятельности которых включает торговлю пищевыми добавками. Так, в одном из рекламных роликов, широко демонстрируемом в настоящее время по центральному телевидению, информация об одном из подобных препаратов сопровождается кадрами увеличения высоты уплощенного диска. Великими грешниками являются те, кто подает эту рекламу, если понимают, что обманывают простодушных. Суметь возвратить диску утраченные свойства - дело будущего. Случись это великое в-медицине открытие, о нем заговорили бы все телевизионные каналы планеты, а не один какой-либо беспринципный столичный.</w:t>
      </w:r>
    </w:p>
    <w:p>
      <w:pPr>
        <w:pStyle w:val="Normal"/>
        <w:widowControl w:val="false"/>
        <w:autoSpaceDE w:val="false"/>
        <w:ind w:firstLine="284"/>
        <w:rPr>
          <w:color w:val="000000"/>
        </w:rPr>
      </w:pPr>
      <w:r>
        <w:rPr>
          <w:color w:val="000000"/>
        </w:rPr>
        <w:t>В этой связи хотелось бы напомнить об актуальности профилактических мер, чтобы не было необходимости, когда случится "непредвиденное", метаться в поисках то ли виновного, то ли лечения.</w:t>
      </w:r>
    </w:p>
    <w:p>
      <w:pPr>
        <w:pStyle w:val="Normal"/>
        <w:widowControl w:val="false"/>
        <w:autoSpaceDE w:val="false"/>
        <w:ind w:firstLine="284"/>
        <w:rPr>
          <w:color w:val="000000"/>
        </w:rPr>
      </w:pPr>
      <w:r>
        <w:rPr>
          <w:color w:val="000000"/>
        </w:rPr>
        <w:t>Жизненно необходимо направить наши усилия на то, чтобы уже наши дети имели возможность избежать ошибок взрослых. Нужно добиваться введения в школьную программу тематических занятий, дающих знания как по рассматриваемому предмету, так и о здоровье в целом. Человек должен расти свободным и независимым, независимым в том числе и от медицины.</w:t>
      </w:r>
    </w:p>
    <w:p>
      <w:pPr>
        <w:pStyle w:val="Normal"/>
        <w:widowControl w:val="false"/>
        <w:autoSpaceDE w:val="false"/>
        <w:ind w:firstLine="284"/>
        <w:rPr>
          <w:b/>
          <w:b/>
          <w:bCs/>
          <w:color w:val="000000"/>
        </w:rPr>
      </w:pPr>
      <w:r>
        <w:rPr>
          <w:b/>
          <w:bCs/>
          <w:color w:val="000000"/>
        </w:rPr>
        <w:t>Глава 17</w:t>
      </w:r>
    </w:p>
    <w:p>
      <w:pPr>
        <w:pStyle w:val="Normal"/>
        <w:widowControl w:val="false"/>
        <w:autoSpaceDE w:val="false"/>
        <w:ind w:firstLine="284"/>
        <w:rPr>
          <w:color w:val="000000"/>
        </w:rPr>
      </w:pPr>
      <w:r>
        <w:rPr>
          <w:b/>
          <w:bCs/>
          <w:color w:val="000000"/>
        </w:rPr>
        <w:t>Порочная цепочка</w:t>
      </w:r>
    </w:p>
    <w:p>
      <w:pPr>
        <w:pStyle w:val="Normal"/>
        <w:widowControl w:val="false"/>
        <w:autoSpaceDE w:val="false"/>
        <w:ind w:firstLine="284"/>
        <w:rPr>
          <w:color w:val="000000"/>
        </w:rPr>
      </w:pPr>
      <w:r>
        <w:rPr>
          <w:color w:val="000000"/>
        </w:rPr>
        <w:t>По моему мнению, существует тесная связь между неверной работой мышц и огромным перечнем известных науке заболеваний. Очень вероятно, что большинство болезней - это проявление ранее скрытых врожденных, слабых в обменном отношении мест в организме в ответ на нарушение кровообращения, вызванное теми или иными причинами, и в большой степени - неверной работой мышц. Не претендуя на истину в последней инстанции, предлагаю рассмотреть следующие собственные суждения, построенные лишь на логических связях.</w:t>
      </w:r>
    </w:p>
    <w:p>
      <w:pPr>
        <w:pStyle w:val="Normal"/>
        <w:widowControl w:val="false"/>
        <w:autoSpaceDE w:val="false"/>
        <w:ind w:firstLine="284"/>
        <w:rPr>
          <w:color w:val="000000"/>
        </w:rPr>
      </w:pPr>
      <w:r>
        <w:rPr>
          <w:color w:val="000000"/>
        </w:rPr>
        <w:t>Прежде всего нужно признать, что рождение каждого человека, как и его физическое "я", зависит от воли случая. Содержание программы развития организма, заключенное в геноме, также зависит от случая, вносящего свои коррективы - мутации. Появляется все больше данных о том, что генные мутации лишь понижают жизнестойкость вида, ставя под сомнение теорию эволюционного развития живого мира. Имеющиеся же единичные факты о повышающих приспособляемость вида мутациях могут оказаться лишь врожденной способностью вида изменяться соответственно окружающей среде.</w:t>
      </w:r>
    </w:p>
    <w:p>
      <w:pPr>
        <w:pStyle w:val="Normal"/>
        <w:widowControl w:val="false"/>
        <w:autoSpaceDE w:val="false"/>
        <w:ind w:firstLine="284"/>
        <w:rPr>
          <w:color w:val="000000"/>
        </w:rPr>
      </w:pPr>
      <w:r>
        <w:rPr>
          <w:color w:val="000000"/>
        </w:rPr>
        <w:t>Выше уже было сказано, что благополучное функционирование любого живого организма зависит прежде всего от движения в нем обменных сред, состава и качества элементов тканевого дыхания. Так, изменение названных параметров в каком-либо органе или участке тела в худшую сторону ведет к нарушению его строения и функции. Сохранение же отрицательной тенденции - к отмиранию больных клеток и, возможно, к гибели всего организма. И наоборот, улучшение движения в больном органе или участке тела обменных сред ведет к его выздоровлению и нормальному функционированию организма в целом.</w:t>
      </w:r>
    </w:p>
    <w:p>
      <w:pPr>
        <w:pStyle w:val="Normal"/>
        <w:widowControl w:val="false"/>
        <w:autoSpaceDE w:val="false"/>
        <w:ind w:firstLine="284"/>
        <w:rPr>
          <w:color w:val="000000"/>
        </w:rPr>
      </w:pPr>
      <w:r>
        <w:rPr>
          <w:color w:val="000000"/>
        </w:rPr>
        <w:t>Исходя из этого, логично предположить, что мутации, понижающие жизнестойкость вида, касаются прежде всего ухудшения качества движения обменных сред в том или ином участке человеческого организма и (или) дефицита составляющих тканевого дыхания. Их проявлением может оказаться меньшее количество входящих или выходящих сосудов в каком-либо участке тела или органе, сужение сосуда, неразвитая капиллярная сеть, дефицит каких-либо тканевых ферментов, участвующих в обменных процессах, -- словом, все то, что как-то способно ухудшать клеточное питание. Здесь не рассматриваются грубые врожденные аномалии, трудно совместимые или несовместимые с жизнью, такие как недоразвитие или изменение строения органа либо его отсутствие.</w:t>
      </w:r>
    </w:p>
    <w:p>
      <w:pPr>
        <w:pStyle w:val="Normal"/>
        <w:widowControl w:val="false"/>
        <w:autoSpaceDE w:val="false"/>
        <w:ind w:firstLine="284"/>
        <w:rPr>
          <w:color w:val="000000"/>
        </w:rPr>
      </w:pPr>
      <w:r>
        <w:rPr>
          <w:color w:val="000000"/>
        </w:rPr>
        <w:t>Таким образом, проявляться скрытым врожденным отклонениям или нет, во многом зависит от работы сердца, обеспечивающего хорошее качество движения обменных сред, и деятельности скелетной мускулатуры. Чтобы согласиться с последним утверждением, достаточно вспомнить, что кровь движется по телу благодаря сокращениям не только сердца, но и скелетных мышц. В этой связи вновь хочу напомнить высказывание одного из физиологов, считающего, что если бы скелетные мышцы не помогали сердцу перекачивать по организму кровь, оно было бы таких размеров, что едва вмещалось бы в грудную клетку. Иными словами, полноценная циркуляция по телу крови и лимфы зависит от совместной деятельности и сердца, и мышц скелета. В противном случае страдают обменные процессы в целом, а больше всего в тех участках организма, в которых из-за врожденных особенностей строения движение обменных сред было изначально затруднено.</w:t>
      </w:r>
    </w:p>
    <w:p>
      <w:pPr>
        <w:pStyle w:val="Normal"/>
        <w:widowControl w:val="false"/>
        <w:autoSpaceDE w:val="false"/>
        <w:ind w:firstLine="284"/>
        <w:rPr>
          <w:color w:val="000000"/>
        </w:rPr>
      </w:pPr>
      <w:r>
        <w:rPr>
          <w:color w:val="000000"/>
        </w:rPr>
        <w:t>Следовательно, чтобы замаскировать и сделать невидимым врожденный дефект в обменных реакциях в каком-либо участке организма, необходимо прежде всего наладить насосную функцию скелетных и сердечной мышц. По-видимому, именно на это были направлены усилия врачей далекого прошлого. Вероятно, этим и поныне владеют некоторые представители тибетской и китайской медицины, сумевшие сохранить прежние представления о причинно-следственных отношениях в природе заболеваний тела и духа. И обязательно - духа, потому что от желания жить, трудиться, получать от жизни удовольствия напрямую зависит активность всего организма.</w:t>
      </w:r>
    </w:p>
    <w:p>
      <w:pPr>
        <w:pStyle w:val="Normal"/>
        <w:widowControl w:val="false"/>
        <w:autoSpaceDE w:val="false"/>
        <w:ind w:firstLine="284"/>
        <w:rPr>
          <w:color w:val="000000"/>
        </w:rPr>
      </w:pPr>
      <w:r>
        <w:rPr>
          <w:color w:val="000000"/>
        </w:rPr>
        <w:t>Вполне вероятно и то, что под понятием "движение жизненной энергии", которым и сегодня пользуются врачи-иглорефлексотерапевты, подразумевается в том числе и движение крови и лимфы, несущее в каждую клетку энергию в виде глюкозы, строительный материал в виде белка и жира, обеспечивающее надежный иммунитет организма от агрессии микромира.</w:t>
      </w:r>
    </w:p>
    <w:p>
      <w:pPr>
        <w:pStyle w:val="Normal"/>
        <w:widowControl w:val="false"/>
        <w:autoSpaceDE w:val="false"/>
        <w:ind w:firstLine="284"/>
        <w:rPr>
          <w:color w:val="000000"/>
        </w:rPr>
      </w:pPr>
      <w:r>
        <w:rPr>
          <w:b/>
          <w:bCs/>
          <w:color w:val="000000"/>
        </w:rPr>
        <w:t>Выводы</w:t>
      </w:r>
    </w:p>
    <w:p>
      <w:pPr>
        <w:pStyle w:val="Normal"/>
        <w:widowControl w:val="false"/>
        <w:autoSpaceDE w:val="false"/>
        <w:ind w:firstLine="284"/>
        <w:rPr>
          <w:color w:val="000000"/>
        </w:rPr>
      </w:pPr>
      <w:r>
        <w:rPr>
          <w:color w:val="000000"/>
        </w:rPr>
        <w:t>1. Мутации - процесс стихийный и регулировке не поддается. Следовательно, каждый человек своим появлением на свет может принести в мир новую болезнь.</w:t>
      </w:r>
    </w:p>
    <w:p>
      <w:pPr>
        <w:pStyle w:val="Normal"/>
        <w:widowControl w:val="false"/>
        <w:autoSpaceDE w:val="false"/>
        <w:ind w:firstLine="284"/>
        <w:rPr>
          <w:color w:val="000000"/>
        </w:rPr>
      </w:pPr>
      <w:r>
        <w:rPr>
          <w:color w:val="000000"/>
        </w:rPr>
        <w:t>2. Образ жизни людей в период известной нам истории исключительно непотребен с точки зрения эксплуатации мышечной системы, что предполагает обнажение слабых мест с переходом в заболевание. В ранний, известный нам период истории работу мышц нарушал главным образом тяжелый физический труд. В более поздний период - и малоподвижные позиции тела. И то и другое, приводя к сбоям в работе мышечной и сердечно-сосудистой систем, серьезно нарушает святая святых организма гидрокинетическую (насосную) функцию мышц скелета (см. главу "Функции мышц").</w:t>
      </w:r>
    </w:p>
    <w:p>
      <w:pPr>
        <w:pStyle w:val="Normal"/>
        <w:widowControl w:val="false"/>
        <w:autoSpaceDE w:val="false"/>
        <w:ind w:firstLine="284"/>
        <w:rPr>
          <w:color w:val="000000"/>
        </w:rPr>
      </w:pPr>
      <w:r>
        <w:rPr>
          <w:color w:val="000000"/>
        </w:rPr>
        <w:t>3. Избавление от болезней и связанных с ними страданий заключается не в изобретении новых классификаций и синтетических, суррогатных лечений, что, по сути, есть замаскированный обман, а в принципиальном изменении образа жизни людей, направленного прежде всего на освобождение от привязной "цепи" и тяжелой, ломовой работы. Человек не приспособлен для тяжелого физического труда и сидения на цепи. Мы созданы по образу и подобию Божьему, одарены величайшим вселенским явлением - головным мозгом, благодаря которому, лишь вспомнив, как им пользоваться, люди уподобились бы полубогам, удивляющим нас, нынешних:, своим величием и необычайными способностями. Именно на это следует направить усилия науки, а не на создание очередного механизма убийства.</w:t>
      </w:r>
    </w:p>
    <w:p>
      <w:pPr>
        <w:pStyle w:val="Normal"/>
        <w:widowControl w:val="false"/>
        <w:autoSpaceDE w:val="false"/>
        <w:ind w:firstLine="284"/>
        <w:rPr>
          <w:color w:val="000000"/>
        </w:rPr>
      </w:pPr>
      <w:r>
        <w:rPr>
          <w:color w:val="000000"/>
        </w:rPr>
        <w:t>4. Великие гипнотизеры общественного сознания предпринимают небезуспешные попытки убедить мир в активной деятельности и прогрессе медицины. Однако, по большому счету, в сравнении с масштабностью проблемы достижения невелики. Наиболее значимые из них - создание лекарственных препаратов антибиотиков, что означает в переводе "против жизни", и хирургические технологии, по сути - "крик" медицины о своей беспомощности. Микроорганизмы сводят на нет усилия ученых, приобретая устойчивость к антибактериальным препаратам. Хирургия же - не лечение, это спасение.</w:t>
      </w:r>
    </w:p>
    <w:p>
      <w:pPr>
        <w:pStyle w:val="Normal"/>
        <w:widowControl w:val="false"/>
        <w:autoSpaceDE w:val="false"/>
        <w:ind w:firstLine="284"/>
        <w:rPr>
          <w:color w:val="000000"/>
        </w:rPr>
      </w:pPr>
      <w:r>
        <w:rPr>
          <w:color w:val="000000"/>
        </w:rPr>
        <w:t>5. Пятых, навязанный человечеству образ жизни и "достижения" прогресса ведут к прогрессивному снижению способности организма компенсировать измененное нарушенное движение обменных сред в его слабых местах, снижению его устойчивости к агрессии микро мира. Следовательно, с большой долей уверенности можно предполагать, что за нерешенными проблемами онкологических заболеваний и СПИДа вскоре появится не менее серьезная биологическая опасность, вновь превратившая надежды людей в победу над болезнями в мираж. "Успехи медицины" без изменения образа жизни людей - очередной обман. Чтобы держать под контролем изменения в геноме рождающихся и живущих людей, нужна необычайной сложности техника. Создать такую технику при существующих формах правления на планете и нравственности люди вряд ли успеют, потому что на создание механизмов разрушения мир тратит намного больше, чем на созидание.</w:t>
      </w:r>
    </w:p>
    <w:p>
      <w:pPr>
        <w:pStyle w:val="Normal"/>
        <w:widowControl w:val="false"/>
        <w:autoSpaceDE w:val="false"/>
        <w:ind w:firstLine="284"/>
        <w:rPr>
          <w:b/>
          <w:b/>
          <w:bCs/>
          <w:color w:val="000000"/>
        </w:rPr>
      </w:pPr>
      <w:r>
        <w:rPr>
          <w:b/>
          <w:bCs/>
          <w:color w:val="000000"/>
        </w:rPr>
        <w:t>Глава 18</w:t>
      </w:r>
    </w:p>
    <w:p>
      <w:pPr>
        <w:pStyle w:val="Normal"/>
        <w:widowControl w:val="false"/>
        <w:autoSpaceDE w:val="false"/>
        <w:ind w:firstLine="284"/>
        <w:rPr>
          <w:color w:val="000000"/>
        </w:rPr>
      </w:pPr>
      <w:r>
        <w:rPr>
          <w:b/>
          <w:bCs/>
          <w:color w:val="000000"/>
        </w:rPr>
        <w:t>О мышечной работе и кислороде в крови</w:t>
      </w:r>
    </w:p>
    <w:p>
      <w:pPr>
        <w:pStyle w:val="Normal"/>
        <w:widowControl w:val="false"/>
        <w:autoSpaceDE w:val="false"/>
        <w:ind w:firstLine="284"/>
        <w:rPr>
          <w:color w:val="000000"/>
        </w:rPr>
      </w:pPr>
      <w:r>
        <w:rPr>
          <w:color w:val="000000"/>
        </w:rPr>
        <w:t>Говоря о тесной взаимосвязи нарушения гидрокинетической функции мышц с большинством известных заболеваний, подошло время рассказать и о кислородной емкости крови при различных видах физической деятельности:</w:t>
      </w:r>
    </w:p>
    <w:p>
      <w:pPr>
        <w:pStyle w:val="Normal"/>
        <w:widowControl w:val="false"/>
        <w:autoSpaceDE w:val="false"/>
        <w:ind w:firstLine="284"/>
        <w:rPr/>
      </w:pPr>
      <w:r>
        <w:rPr>
          <w:color w:val="000000"/>
          <w:lang w:val="en-US"/>
        </w:rPr>
        <w:t>o</w:t>
      </w:r>
      <w:r>
        <w:rPr>
          <w:color w:val="000000"/>
        </w:rPr>
        <w:t xml:space="preserve"> в режиме комфортных нагрузок;</w:t>
      </w:r>
    </w:p>
    <w:p>
      <w:pPr>
        <w:pStyle w:val="Normal"/>
        <w:widowControl w:val="false"/>
        <w:autoSpaceDE w:val="false"/>
        <w:ind w:firstLine="284"/>
        <w:rPr/>
      </w:pPr>
      <w:r>
        <w:rPr>
          <w:color w:val="000000"/>
          <w:lang w:val="en-US"/>
        </w:rPr>
        <w:t>o</w:t>
      </w:r>
      <w:r>
        <w:rPr>
          <w:color w:val="000000"/>
        </w:rPr>
        <w:t xml:space="preserve"> при чрезмерных физических нагрузках;</w:t>
      </w:r>
    </w:p>
    <w:p>
      <w:pPr>
        <w:pStyle w:val="Normal"/>
        <w:widowControl w:val="false"/>
        <w:autoSpaceDE w:val="false"/>
        <w:ind w:firstLine="284"/>
        <w:rPr/>
      </w:pPr>
      <w:r>
        <w:rPr>
          <w:color w:val="000000"/>
          <w:lang w:val="en-US"/>
        </w:rPr>
        <w:t>o</w:t>
      </w:r>
      <w:r>
        <w:rPr>
          <w:color w:val="000000"/>
        </w:rPr>
        <w:t xml:space="preserve"> в малоподвижном состоянии.</w:t>
      </w:r>
    </w:p>
    <w:p>
      <w:pPr>
        <w:pStyle w:val="Normal"/>
        <w:widowControl w:val="false"/>
        <w:autoSpaceDE w:val="false"/>
        <w:ind w:firstLine="284"/>
        <w:rPr>
          <w:color w:val="000000"/>
        </w:rPr>
      </w:pPr>
      <w:r>
        <w:rPr>
          <w:color w:val="000000"/>
        </w:rPr>
        <w:t>Этот вопрос интересен тем, что кислород, являясь окислителем, принимает непосредственное участие в процессах обмена веществ, от качества которых зависит, обнажаться или оставаться скрытыми слабым местам в организме. Учитывая же, что доля тяжелого физического труда в век компьютеризации достаточно велика, а малоподвижный труд характерен для всех экономически развитых стран, было бы любопытно узнать, как изменяется кислородная емкость крови при выполнении различных типов работ.</w:t>
      </w:r>
    </w:p>
    <w:p>
      <w:pPr>
        <w:pStyle w:val="Normal"/>
        <w:widowControl w:val="false"/>
        <w:autoSpaceDE w:val="false"/>
        <w:ind w:firstLine="284"/>
        <w:rPr>
          <w:color w:val="000000"/>
        </w:rPr>
      </w:pPr>
      <w:r>
        <w:rPr>
          <w:color w:val="000000"/>
        </w:rPr>
        <w:t>Итак, кислородная емкость крови - это количество кислорода, связанное единицей объема крови. Кислородная емкость крови зависит прежде всего от числа эритроцитов и количества гемоглобина, поскольку кислород в плазме крови растворяется слабо. Обратимся вновь к изданию "Физиология мышечной деятельности труда и спорта" (Л.:"Наука", 1969).</w:t>
      </w:r>
    </w:p>
    <w:p>
      <w:pPr>
        <w:pStyle w:val="Normal"/>
        <w:widowControl w:val="false"/>
        <w:autoSpaceDE w:val="false"/>
        <w:ind w:firstLine="284"/>
        <w:rPr/>
      </w:pPr>
      <w:r>
        <w:rPr>
          <w:color w:val="000000"/>
        </w:rPr>
        <w:t>"В процессе мышечной деятельности изменяется кислородная емкость крови. В покое в 100 мл крови здорового человека содержится около 20 мл кислорода, а всего в крови имеется около 1 л кислорода. В большинстве исследований отмечается увеличение числа эритроцитов и количества гемоглобина в периферической крови при разнообразных физических нагрузках. Увеличение числа эритроцитов на 10- 20 % от дорабочего уровня отмечено после бега на 300-10 000 м (</w:t>
      </w:r>
      <w:r>
        <w:rPr>
          <w:color w:val="000000"/>
          <w:lang w:val="en-US"/>
        </w:rPr>
        <w:t>Hartmann</w:t>
      </w:r>
      <w:r>
        <w:rPr>
          <w:color w:val="000000"/>
        </w:rPr>
        <w:t xml:space="preserve">, </w:t>
      </w:r>
      <w:r>
        <w:rPr>
          <w:color w:val="000000"/>
          <w:lang w:val="en-US"/>
        </w:rPr>
        <w:t>Jokl</w:t>
      </w:r>
      <w:r>
        <w:rPr>
          <w:color w:val="000000"/>
        </w:rPr>
        <w:t xml:space="preserve">, 1930). Содержание гемоглобина у этих спортсменов повышалось на 4-10 % . Поэтому имеются все основания считать эти сдвиги следствием перераспределения крови при мышечной работе, выхода крови во время работы из кровяных депо. Очень напряженные и длительные нагрузки вызывают противоположный эффект. После 50 км лыжного пробега количество гемоглобина уменьшилось в среднем с 82,7 % (по Са-ли) перед бегом до 71,4 % после окончания (Крестовников, 1939). Сразу после велосипедной гонки на 50 км число эритроцитов у большинства исследованных юношей снижалось в среднем на 11 % и через 1,5 часа после работы оставалось сниженным в среднем на 14,6 % . Спустя сутки еще не наблюдалось восстановления первоначальных величин, в то же время число ретикулоцитов (предшественники эритроцитов. - Примеч. авт.) было увеличенным на 84-101 % (Горшкова, </w:t>
      </w:r>
      <w:r>
        <w:rPr>
          <w:color w:val="000000"/>
          <w:lang w:val="en-US"/>
        </w:rPr>
        <w:t>I</w:t>
      </w:r>
      <w:r>
        <w:rPr>
          <w:color w:val="000000"/>
        </w:rPr>
        <w:t>960)".</w:t>
      </w:r>
    </w:p>
    <w:p>
      <w:pPr>
        <w:pStyle w:val="Normal"/>
        <w:widowControl w:val="false"/>
        <w:autoSpaceDE w:val="false"/>
        <w:ind w:firstLine="284"/>
        <w:rPr>
          <w:color w:val="000000"/>
        </w:rPr>
      </w:pPr>
      <w:r>
        <w:rPr>
          <w:color w:val="000000"/>
        </w:rPr>
        <w:t>Из этого следует, что тяжелый физический труд, кроме сверхнормативной нагрузки на опорно-двигательную систему, приводит к уменьшению количества кислорода в крови, что ухудшает качество обменных процессов и, следовательно, увеличивает риск срыва приспособительных механизмов, маскирующих в организме слабое место. Напротив, комфортная физическая деятельность увеличивает содержание кислорода в сосудистом русле и, следовательно, улучшает качество обменных реакций, повышая защитные силы человека.</w:t>
      </w:r>
    </w:p>
    <w:p>
      <w:pPr>
        <w:pStyle w:val="Normal"/>
        <w:widowControl w:val="false"/>
        <w:autoSpaceDE w:val="false"/>
        <w:ind w:firstLine="284"/>
        <w:rPr>
          <w:color w:val="000000"/>
        </w:rPr>
      </w:pPr>
      <w:r>
        <w:rPr>
          <w:color w:val="000000"/>
        </w:rPr>
        <w:t>А теперь сравним усвоение крови тканями во время комфортной физической деятельности и в режиме покоя.</w:t>
      </w:r>
    </w:p>
    <w:p>
      <w:pPr>
        <w:pStyle w:val="Normal"/>
        <w:widowControl w:val="false"/>
        <w:autoSpaceDE w:val="false"/>
        <w:ind w:firstLine="284"/>
        <w:rPr>
          <w:color w:val="000000"/>
        </w:rPr>
      </w:pPr>
      <w:r>
        <w:rPr>
          <w:color w:val="000000"/>
        </w:rPr>
        <w:t>Читаем далее: "Перераспределение крови и выход ее из депо способствует увеличению кислородной емкости крови. Увеличение количества гемоглобина на 10-15 % означает такое же увеличение содержания кислорода в артериальной крови.</w:t>
      </w:r>
    </w:p>
    <w:p>
      <w:pPr>
        <w:pStyle w:val="Normal"/>
        <w:widowControl w:val="false"/>
        <w:autoSpaceDE w:val="false"/>
        <w:ind w:firstLine="284"/>
        <w:rPr/>
      </w:pPr>
      <w:r>
        <w:rPr>
          <w:color w:val="000000"/>
        </w:rPr>
        <w:t>Коэффициент утилизации кислорода (то есть количество кислорода, отдаваемого тканям единицей объема крови, отнесенное к ее кислородной емкости) во время мышечной работы значительно повышается. Если в покое артериальная кровь в капиллярах отдает 40-45 % содержащегося в ней кислорода, то при работе коэффициент утилизации кислорода достигает 70 % для всей крови. Следовательно, утилизация кислорода из крови, протекающей через работающие мышцы, на самом деле еще выше, так как в тканях, где обмен не увеличивается во время работы, и утилизация остается, очевидно, на уровне покоя" (</w:t>
      </w:r>
      <w:r>
        <w:rPr>
          <w:color w:val="000000"/>
          <w:lang w:val="en-US"/>
        </w:rPr>
        <w:t>Lindhard</w:t>
      </w:r>
      <w:r>
        <w:rPr>
          <w:color w:val="000000"/>
        </w:rPr>
        <w:t xml:space="preserve">, 1915. </w:t>
      </w:r>
      <w:r>
        <w:rPr>
          <w:color w:val="000000"/>
          <w:lang w:val="en-US"/>
        </w:rPr>
        <w:t>Strauzenberg</w:t>
      </w:r>
      <w:r>
        <w:rPr>
          <w:color w:val="000000"/>
        </w:rPr>
        <w:t>, 1964).</w:t>
      </w:r>
    </w:p>
    <w:p>
      <w:pPr>
        <w:pStyle w:val="Normal"/>
        <w:widowControl w:val="false"/>
        <w:autoSpaceDE w:val="false"/>
        <w:ind w:firstLine="284"/>
        <w:rPr>
          <w:color w:val="000000"/>
        </w:rPr>
      </w:pPr>
      <w:r>
        <w:rPr>
          <w:color w:val="000000"/>
        </w:rPr>
        <w:t>Приведенные результаты исследований говорят сами за себя. В покое обменные процессы протекают почти вдвое медленнее, чем при выполнении комфортной физической деятельности, что снижает защитные силы человека, повышая риск возникновения заболеваний. Логично полагать, что малоподвижный труд, отличающийся однообразными, монотонными движениями, еще в большей степени ухудшает в организме обменные процессы, поскольку при этом затруднено прохождение крови по сосудам, длительное время сдавленными сокращенными мышечными пучками.</w:t>
      </w:r>
    </w:p>
    <w:p>
      <w:pPr>
        <w:pStyle w:val="Normal"/>
        <w:widowControl w:val="false"/>
        <w:autoSpaceDE w:val="false"/>
        <w:ind w:firstLine="284"/>
        <w:rPr/>
      </w:pPr>
      <w:r>
        <w:rPr>
          <w:color w:val="000000"/>
        </w:rPr>
        <w:t>Любопытная особенность мышц заключается и в том, что они сами являются депо кислорода: "Кроме гемоглобина крови, известное значение для обеспечения кислородом может иметь место миоглобин мышц. Миоглобин связывает дополнительно 1-1,5 л крови (Верболович, 1961). Этот кислород может быть использован при сокращениях мышц и быстро восполнен после окончания работы. (</w:t>
      </w:r>
      <w:r>
        <w:rPr>
          <w:color w:val="000000"/>
          <w:lang w:val="en-US"/>
        </w:rPr>
        <w:t>Millikan</w:t>
      </w:r>
      <w:r>
        <w:rPr>
          <w:color w:val="000000"/>
        </w:rPr>
        <w:t>, 1936,1937). Связь кислорода с миоглобином более прочная, чем с гемоглобином. При напряжении кислорода, которое приводит к связыванию 66 % гемоглобина, миоглобин связан на 95 %. Поэтому кислород миоглобина используется только в условиях значительной гипоксемии (кислородного голода. - Примеч. авт.). Он может иметь весьма существенное значение при повторных кратковременных периодах мышечной работы, чередующихся с такими же кратковременными периодами отдыха".</w:t>
      </w:r>
    </w:p>
    <w:p>
      <w:pPr>
        <w:pStyle w:val="Normal"/>
        <w:widowControl w:val="false"/>
        <w:autoSpaceDE w:val="false"/>
        <w:ind w:firstLine="284"/>
        <w:rPr>
          <w:color w:val="000000"/>
        </w:rPr>
      </w:pPr>
      <w:r>
        <w:rPr>
          <w:color w:val="000000"/>
        </w:rPr>
        <w:t>Приведенные результаты физиологических исследований еще раз доказывают, что человек не приспособлен ни для тяжелой физической работы, ни для малоподвижной деятельности. И то и другое вскоре приводит к болезням, снижению продолжительности жизни.</w:t>
      </w:r>
    </w:p>
    <w:p>
      <w:pPr>
        <w:pStyle w:val="Normal"/>
        <w:widowControl w:val="false"/>
        <w:autoSpaceDE w:val="false"/>
        <w:ind w:firstLine="284"/>
        <w:rPr>
          <w:b/>
          <w:b/>
          <w:bCs/>
          <w:color w:val="000000"/>
        </w:rPr>
      </w:pPr>
      <w:r>
        <w:rPr>
          <w:b/>
          <w:bCs/>
          <w:color w:val="000000"/>
        </w:rPr>
        <w:t>Глава 19</w:t>
      </w:r>
    </w:p>
    <w:p>
      <w:pPr>
        <w:pStyle w:val="Normal"/>
        <w:widowControl w:val="false"/>
        <w:autoSpaceDE w:val="false"/>
        <w:ind w:firstLine="284"/>
        <w:rPr>
          <w:color w:val="000000"/>
        </w:rPr>
      </w:pPr>
      <w:r>
        <w:rPr>
          <w:b/>
          <w:bCs/>
          <w:color w:val="000000"/>
        </w:rPr>
        <w:t>Зависимость состояния периферической нервной системы от деятельности скелетной мускулатуры</w:t>
      </w:r>
    </w:p>
    <w:p>
      <w:pPr>
        <w:pStyle w:val="Normal"/>
        <w:widowControl w:val="false"/>
        <w:autoSpaceDE w:val="false"/>
        <w:ind w:firstLine="284"/>
        <w:rPr>
          <w:color w:val="000000"/>
        </w:rPr>
      </w:pPr>
      <w:r>
        <w:rPr>
          <w:color w:val="000000"/>
        </w:rPr>
        <w:t>В этой главе мы поговорим об устойчивости нервных волокон периферической нервной системы к повреждающим факторам в зависимости от качества работы скелетной мускулатуры. Эта тема интересна потому, что патология периферической нервной системы применительно к патологии позвоночника занимает одно из ведущих мест в перечне неврологических заболеваний, для лечения и профилактики которых врачами-неврологами неоправданно широко используются фармакотерапия и электролечение. Я попытаюсь доказать, что нормализация нарушенной мышечной деятельности через использование мануальной терапии и комфортная физическая деятельность в дальнейшем - это наиважнейшие условия, предупреждающие болезни периферической нервной системы и эффективно устраняющие их в случае появления заболевания. Итак, выше уже говорилось о том, что неврологические осложнения, вызванные нарушением работы мышц позвоночника и патологией самого позвоночного столба, являются показанием для приобщения врача-невролога к. лечебному процессу. На практике же сложилось так, что в России и странах бывших союзных республик неврологи по вышеупомянутым причинам занимаются лечением не только неврологических осложнений, но и той патологии, в которой разбираются хуже всего. Но и там, Где врачи этой специальности должны быть доками, они совершают ошибки по той же причине, по которой ими совершаются серьезные ошибки в лечении других проявлений пресловутого "остеохондроза".</w:t>
      </w:r>
    </w:p>
    <w:p>
      <w:pPr>
        <w:pStyle w:val="Normal"/>
        <w:widowControl w:val="false"/>
        <w:autoSpaceDE w:val="false"/>
        <w:ind w:firstLine="284"/>
        <w:rPr>
          <w:color w:val="000000"/>
        </w:rPr>
      </w:pPr>
      <w:r>
        <w:rPr>
          <w:color w:val="000000"/>
        </w:rPr>
        <w:t>Прежде всего поясню, что относится к периферической нервной системе. Научное определение для не посвященного в медицинскую терминологию человека довольно сложно, и все же приведу его: "К периферической нервной системе относятся корешки и ганглии черепно-мозговых нервов, задние и передние корешки спинного мозга, межпозвонковые спинальные ганглии, спинно-мозговые нервы, их сплетения и черепно-мозговые нервы".</w:t>
      </w:r>
    </w:p>
    <w:p>
      <w:pPr>
        <w:pStyle w:val="Normal"/>
        <w:widowControl w:val="false"/>
        <w:autoSpaceDE w:val="false"/>
        <w:ind w:firstLine="284"/>
        <w:rPr>
          <w:color w:val="000000"/>
        </w:rPr>
      </w:pPr>
      <w:r>
        <w:rPr>
          <w:color w:val="000000"/>
        </w:rPr>
        <w:t>Другими словами, к периферической нервной системе относятся нервные волокна, вышедшие за пределы породившего их головного и спинного мозга. Так, известный многим седалищный нерв относится к этому отделу нервной системы. А вот нервные волокна, проходящие в головном и спинном мозге, как и сам мозг, относятся к центральной нервной системе.</w:t>
      </w:r>
    </w:p>
    <w:p>
      <w:pPr>
        <w:pStyle w:val="Normal"/>
        <w:widowControl w:val="false"/>
        <w:autoSpaceDE w:val="false"/>
        <w:ind w:firstLine="284"/>
        <w:rPr>
          <w:color w:val="000000"/>
        </w:rPr>
      </w:pPr>
      <w:r>
        <w:rPr>
          <w:color w:val="000000"/>
        </w:rPr>
        <w:t>"Недомоганию" периферической нервной системы в связи с патологией опорно-двигательного аппарата в целом и позвоночника с окружающими его мышцами в частности больше присущи следующие симптомы: боль в конечности (конечностях), онемение по ходу нервного волокна, ощущение мурашек, зябкость, похудение и слабость мышц конечности. Опираясь на собственную практику, могу с определенной долей уверенности предположить, что перечисленными симптомами в той или иной мере страдала и поныне страдает половина человечества. Всегда ли они связаны с патологией костно-хрящевой основы? Этот вопрос требует четкого ответа, поскольку от ясности его понимания зависят правильность врачебных назначений и четкость их исполнения пациентом.</w:t>
      </w:r>
    </w:p>
    <w:p>
      <w:pPr>
        <w:pStyle w:val="Normal"/>
        <w:widowControl w:val="false"/>
        <w:autoSpaceDE w:val="false"/>
        <w:ind w:firstLine="284"/>
        <w:rPr/>
      </w:pPr>
      <w:r>
        <w:rPr>
          <w:color w:val="000000"/>
        </w:rPr>
        <w:t>Отчасти я уже говорил о причинах болей на периферии, их лечении и других, связанных с ней или независимых патологических симптомах и рассказывал об остаточном мышечном напряжении, затрудняющем кровообращение в нерве, проходящем через сокращенные мышцы. А сейчас поговорим о том, как меняется кровообращение мышц и, следовательно, иннервирующих их нервов в состоянии покоя и физической деятельности: "В работающих мышцах происходит расширение уже действующих капилляров и раскрытие новых, бывших до работы в спавшемся состоянии (</w:t>
      </w:r>
      <w:r>
        <w:rPr>
          <w:color w:val="000000"/>
          <w:lang w:val="en-US"/>
        </w:rPr>
        <w:t>Krogh</w:t>
      </w:r>
      <w:r>
        <w:rPr>
          <w:color w:val="000000"/>
        </w:rPr>
        <w:t>, 1919). Если на 1 мм2 поверхности сечения покоящейся мышцы приходится всего лишь 35-85 капилляров, то в работающей мышце - 2500-3000. Одновременно увеличивается и их поверхность: в покое на 1 см мышечной ткани поверхность капилляров составляет 3-8 см2, при работе - 360-372 см2. Возрастает при работе и объем протекающей через мышцы крови (с 0,02-0,06 % от общего объема мышцы в покое до 5,5-15,0 % при работе)" ("Физиология мышечной деятельности труда и спорта").</w:t>
      </w:r>
    </w:p>
    <w:p>
      <w:pPr>
        <w:pStyle w:val="Normal"/>
        <w:widowControl w:val="false"/>
        <w:autoSpaceDE w:val="false"/>
        <w:ind w:firstLine="284"/>
        <w:rPr>
          <w:color w:val="000000"/>
        </w:rPr>
      </w:pPr>
      <w:r>
        <w:rPr>
          <w:color w:val="000000"/>
        </w:rPr>
        <w:t>Вот как (в среднем в 50 раз) увеличивается количество капилляров в работающей мышце по сравнению с неработающей! Также значительно повышается площадь функционирующих капилляров. И все эти положительные изменения происходят на фоне повышения скорости кровотока: всего через несколько минут от начала физической деятельности он возрастает в 7 раз (Хонинг).</w:t>
      </w:r>
    </w:p>
    <w:p>
      <w:pPr>
        <w:pStyle w:val="Normal"/>
        <w:widowControl w:val="false"/>
        <w:autoSpaceDE w:val="false"/>
        <w:ind w:firstLine="284"/>
        <w:rPr>
          <w:color w:val="000000"/>
        </w:rPr>
      </w:pPr>
      <w:r>
        <w:rPr>
          <w:color w:val="000000"/>
        </w:rPr>
        <w:t>Любопытно, за счет чего в мышцах происходят столь необыкновенные превращения. Вот что мы читаем далее: "Расчеты показали, что усиление кровоснабжения работающих мышц более чем наполовину обеспечивается повышением концентрации ионов калия в межтканевой жидкости. Введение калия вызывает тот же сосудистый эффект, что и мышечная деятельность, уменьшается также сопротивление кровотоку, и увеличивается коэффициент капиллярной фильтрации. Под влиянием метаболитов происходит расслабление стенок артериол и прекапиллярных сфинктеров. Концентрация метаболитов в тканях остается увеличенной, пока продолжается деятельность, и это обеспечивает поддержание рабочей гиперемии".</w:t>
      </w:r>
    </w:p>
    <w:p>
      <w:pPr>
        <w:pStyle w:val="Normal"/>
        <w:widowControl w:val="false"/>
        <w:autoSpaceDE w:val="false"/>
        <w:ind w:firstLine="284"/>
        <w:rPr>
          <w:color w:val="000000"/>
        </w:rPr>
      </w:pPr>
      <w:r>
        <w:rPr>
          <w:color w:val="000000"/>
        </w:rPr>
        <w:t>Оказывается, без лекарств (кавинтона, трентала, реополиглюкина), широко назначаемых в качестве сосудистой терапии, можно повысить кровоток в мышцах и, следовательно, находящихся в них нервных волокнах. Немаловажно и то, что расширение сосудов в мышцах продуктами естественного обмена не усугубляет кровоснабжения внутренних органов, что нередко случается при использовании лекарственных препаратов сосудистого действия.</w:t>
      </w:r>
    </w:p>
    <w:p>
      <w:pPr>
        <w:pStyle w:val="Normal"/>
        <w:widowControl w:val="false"/>
        <w:autoSpaceDE w:val="false"/>
        <w:ind w:firstLine="284"/>
        <w:rPr>
          <w:color w:val="000000"/>
        </w:rPr>
      </w:pPr>
      <w:r>
        <w:rPr>
          <w:color w:val="000000"/>
        </w:rPr>
        <w:t>"Кроме местного сосудорасширяющего эффекта метаболиты, возбуждая тканевые рецепторы, вызывают рефлекторные вазоконстрикторные реакции, что необходимо для обеспечения усиленного кровотока к работающим органам. Импульсы от тканевых рецепторов должны были бы вызвать наиболее выраженный рефлекторный сосудосуживающий эффект в своей области. Однако этого не происходит. Сосуды скелетных мышц при рабочей гиперемии как бы выходят из подчинения сосудосуживающим влияниям центральной нервной системы. Это явление, называемое вазомоторной автономией, обусловлено увеличением радиуса сосудов при рабочей гиперемии и уменьшением толщины их стенок. Сосудистые стенки становятся менее жесткими, что и ведет к понижению эффективности констрикторных импульсов" (Хаютин, 1964).</w:t>
      </w:r>
    </w:p>
    <w:p>
      <w:pPr>
        <w:pStyle w:val="Normal"/>
        <w:widowControl w:val="false"/>
        <w:autoSpaceDE w:val="false"/>
        <w:ind w:firstLine="284"/>
        <w:rPr>
          <w:color w:val="000000"/>
        </w:rPr>
      </w:pPr>
      <w:r>
        <w:rPr>
          <w:color w:val="000000"/>
        </w:rPr>
        <w:t>Таким образом, можно с полным правом утверждать, что малоподвижный образ жизни людей способствует формированию у них скрытой полинейропатии (заболевание нервной ткани обменного толка). Подтверждением тому служат результаты электромиографии с конечностей, указывающие на нарушения проводимости по магистральным нервным стволам без существенной патологии со стороны мышц и костно-хрящевой основы позвоночника. Усиление же провокационного момента в виде патологии мышц и позвоночника, даже в незначительной степени, "без видимой причины", способно привести к срыву приспособительных механизмов и появлению таких симптомов, как зябнущие конечности, ощущение ползания мурашек, боли и других.</w:t>
      </w:r>
    </w:p>
    <w:p>
      <w:pPr>
        <w:pStyle w:val="Normal"/>
        <w:widowControl w:val="false"/>
        <w:autoSpaceDE w:val="false"/>
        <w:ind w:firstLine="284"/>
        <w:rPr>
          <w:color w:val="000000"/>
        </w:rPr>
      </w:pPr>
      <w:r>
        <w:rPr>
          <w:color w:val="000000"/>
        </w:rPr>
        <w:t>Следует помнить, что к проявлению названных симптомов на фоне внешнего здоровья способны подтолкнуть и такие заболевания, как сахарный диабет, анемия, атеросклероз и другие болезни, пока скрыто протекающие, но требующие к себе внимания уже в ранний период развития. Поэтому появление этих симптомов служит поводом для дополнительного обследования.</w:t>
      </w:r>
    </w:p>
    <w:p>
      <w:pPr>
        <w:pStyle w:val="Normal"/>
        <w:widowControl w:val="false"/>
        <w:autoSpaceDE w:val="false"/>
        <w:ind w:firstLine="284"/>
        <w:rPr>
          <w:color w:val="000000"/>
        </w:rPr>
      </w:pPr>
      <w:r>
        <w:rPr>
          <w:color w:val="000000"/>
        </w:rPr>
        <w:t>Напротив, комфортная физическая деятельность улучшает питание и самих мышц, и заключенных в них нервных волокон за счет увеличения количества функционирующих капилляров и увеличения скорости кровотока.</w:t>
      </w:r>
    </w:p>
    <w:p>
      <w:pPr>
        <w:pStyle w:val="Normal"/>
        <w:widowControl w:val="false"/>
        <w:autoSpaceDE w:val="false"/>
        <w:ind w:firstLine="284"/>
        <w:rPr>
          <w:color w:val="000000"/>
        </w:rPr>
      </w:pPr>
      <w:r>
        <w:rPr>
          <w:color w:val="000000"/>
        </w:rPr>
        <w:t>Как обстоит дело с лечением патологии периферической нервной системы на практике, судите сами. Традиционно, без серьезных на то причин назначаются курсы сосудорасширяющих и разжижающих кровь препаратов, вместо того чтобы обратить внимание пациента на необходимость пеших прогулок и лечебной гимнастики в растягивающем утомленные мышцы режиме.</w:t>
      </w:r>
    </w:p>
    <w:p>
      <w:pPr>
        <w:pStyle w:val="Normal"/>
        <w:widowControl w:val="false"/>
        <w:autoSpaceDE w:val="false"/>
        <w:ind w:firstLine="284"/>
        <w:rPr>
          <w:color w:val="000000"/>
        </w:rPr>
      </w:pPr>
      <w:r>
        <w:rPr>
          <w:color w:val="000000"/>
        </w:rPr>
        <w:t>Понятно, что интеллектуальный уровень людей различен. Однако человеку с сохранным интеллектом, просиживающему весь рабочий день на стуле и желающему узнать причину недавно появившегося онемения в межлопаточной области или покалывания в шее, затылке, незамедлительное назначение лекарственных препаратов - верх профессиональной небрежности. В последнее время сила убеждения многих российских врачей направлена на другое - на уговоры своих пациентов дополнительно к лекарству приобрести и пищевую добавку, без которой якобы выздоровление не наступит. Коль мы снова коснулись темы добавок, хочется предупредить, что одураченная в свое время общественность в экономически развитых странах сумела-таки поставить препоны для подобных спекуляций, запретив какую-либо торговлю практикующим врачам под страхом лишения лицензии на медицинскую деятельность.</w:t>
      </w:r>
    </w:p>
    <w:p>
      <w:pPr>
        <w:pStyle w:val="Normal"/>
        <w:widowControl w:val="false"/>
        <w:autoSpaceDE w:val="false"/>
        <w:ind w:firstLine="284"/>
        <w:rPr>
          <w:color w:val="000000"/>
        </w:rPr>
      </w:pPr>
      <w:r>
        <w:rPr>
          <w:color w:val="000000"/>
        </w:rPr>
        <w:t>Следует хорошо усвоить, что достаточно начать двигаться, растягивать напряженные в течение дня мышцы, и беспокоящие вас онемение в той или иной части тела и даже боль через неделю-другую исчезают или заметно уменьшаются. Последнее обстоятельство - уменьшение, но не исчезновение симптомов - предполагает необходимость нормализации деятельности мышечной системы через приемы мануальной терапии с использованием мягких методик. И неважно, что является причиной мышечной дисфункции - слабая выносливость мышц к нагрузкам или раздражение мышц из больного отдела позвоночника; дисфункцию следует устранять, нормализуя гидрокинетическую (насосную) функцию скелетной мускулатуры, тем самым улучшая естественным способом кровообращение и в ней, и в проходящих через мышцы нервных волокнах.</w:t>
      </w:r>
    </w:p>
    <w:p>
      <w:pPr>
        <w:pStyle w:val="Normal"/>
        <w:widowControl w:val="false"/>
        <w:autoSpaceDE w:val="false"/>
        <w:ind w:firstLine="284"/>
        <w:rPr>
          <w:color w:val="000000"/>
        </w:rPr>
      </w:pPr>
      <w:r>
        <w:rPr>
          <w:color w:val="000000"/>
        </w:rPr>
        <w:t>Перечислим наиболее часто встречающиеся болезненные формы, которые легко устраняются через нормализацию деятельности мышечной сферы.</w:t>
      </w:r>
    </w:p>
    <w:p>
      <w:pPr>
        <w:pStyle w:val="Normal"/>
        <w:widowControl w:val="false"/>
        <w:autoSpaceDE w:val="false"/>
        <w:ind w:firstLine="284"/>
        <w:rPr>
          <w:color w:val="000000"/>
        </w:rPr>
      </w:pPr>
      <w:r>
        <w:rPr>
          <w:color w:val="000000"/>
        </w:rPr>
        <w:t>1. Синдром лестничной мышцы. Проявляется болью, онемением или ощущением ползания мурашек в руке, включая ладонь.</w:t>
      </w:r>
    </w:p>
    <w:p>
      <w:pPr>
        <w:pStyle w:val="Normal"/>
        <w:widowControl w:val="false"/>
        <w:autoSpaceDE w:val="false"/>
        <w:ind w:firstLine="284"/>
        <w:rPr>
          <w:color w:val="000000"/>
        </w:rPr>
      </w:pPr>
      <w:r>
        <w:rPr>
          <w:color w:val="000000"/>
        </w:rPr>
        <w:t>2. Латеральный эпикондилит. Проявляется болью по наружной поверхности локтевого сустава с распространением вверх и вниз, усиливающейся при увеличении нагрузки на кисть; преходящей слабостью в конечности (предметы выпадают из больной руки).</w:t>
      </w:r>
    </w:p>
    <w:p>
      <w:pPr>
        <w:pStyle w:val="Normal"/>
        <w:widowControl w:val="false"/>
        <w:autoSpaceDE w:val="false"/>
        <w:ind w:firstLine="284"/>
        <w:rPr>
          <w:color w:val="000000"/>
        </w:rPr>
      </w:pPr>
      <w:r>
        <w:rPr>
          <w:color w:val="000000"/>
        </w:rPr>
        <w:t>3. Медиальный эпикондилит. Жалобы на боль в области внутренней поверхности локтевого сустава, ощущение напряжения в мышцах-сгибателях руки и пальцев.</w:t>
      </w:r>
    </w:p>
    <w:p>
      <w:pPr>
        <w:pStyle w:val="Normal"/>
        <w:widowControl w:val="false"/>
        <w:autoSpaceDE w:val="false"/>
        <w:ind w:firstLine="284"/>
        <w:rPr>
          <w:color w:val="000000"/>
        </w:rPr>
      </w:pPr>
      <w:r>
        <w:rPr>
          <w:color w:val="000000"/>
        </w:rPr>
        <w:t>4. Синдром запястного канала. Проявляется болью и онемением кисти, которые пробуждают человека сначала по утрам, а затем и в ночное время, уменьшаются при опущенной вниз руке. В запущенной стадии боли чувствуются и днем, особенно при поднятых вверх руках.</w:t>
      </w:r>
    </w:p>
    <w:p>
      <w:pPr>
        <w:pStyle w:val="Normal"/>
        <w:widowControl w:val="false"/>
        <w:autoSpaceDE w:val="false"/>
        <w:ind w:firstLine="284"/>
        <w:rPr>
          <w:color w:val="000000"/>
        </w:rPr>
      </w:pPr>
      <w:r>
        <w:rPr>
          <w:color w:val="000000"/>
        </w:rPr>
        <w:t>5. Головная боль шейного происхождения. Больной жалуется на боль, чувство онемения в области затылка, уменьшающиеся в горизонтальном положении. Иногда беспокоят боли в заушной области, заставляя искать патологию уха.</w:t>
      </w:r>
    </w:p>
    <w:p>
      <w:pPr>
        <w:pStyle w:val="Normal"/>
        <w:widowControl w:val="false"/>
        <w:autoSpaceDE w:val="false"/>
        <w:ind w:firstLine="284"/>
        <w:rPr>
          <w:color w:val="000000"/>
        </w:rPr>
      </w:pPr>
      <w:r>
        <w:rPr>
          <w:color w:val="000000"/>
        </w:rPr>
        <w:t>Я не вел специальную статистику, но могу с уверенностью сказать, что в подавляющем большинстве случаев и онемение, и ощущение мурашек, и боль, и даже мышечная слабость исчезают без единой таблетки, без уколов, без электролечения. Лишь там, где физиологические меры воздействия не оказывают ожидаемого эффекта, следует более пристально, несмотря на отсутствие настораживающих симптомов, искать патологию, нуждающуюся в дополнительном обследовании и, возможно, в специальном лечении.</w:t>
      </w:r>
    </w:p>
    <w:p>
      <w:pPr>
        <w:pStyle w:val="Normal"/>
        <w:widowControl w:val="false"/>
        <w:autoSpaceDE w:val="false"/>
        <w:ind w:firstLine="284"/>
        <w:rPr>
          <w:color w:val="000000"/>
        </w:rPr>
      </w:pPr>
      <w:r>
        <w:rPr>
          <w:color w:val="000000"/>
        </w:rPr>
        <w:t>Многие врачи-неврологи, прочитав эти строки, без сомнения, сердцем примут их. Однако воспротивится жизненный опыт: сколько нужно терпения и времени, чтобы объяснить каждому больному, что предпринять, чтобы выздороветь? Действительно, врачебный труд тяжел, но выбор сделан. Да и где найти на всех мануальных и игло-рефлексотерапевтов? Если появится понимание, для общей пользы следует учиться и осваивать эти ремесла. Поверьте, спрос на эти методы лечения скоро будет огромный. И тогда вдруг помолодевший мир удивится сам себе, отказавшись от большой доли синтетических лечений и вспоминая о сегодняшней медицине как эпохе жесточайшей инквизиции, сгубившей столько доверчивых из-за своей непросвещенности жизней.</w:t>
      </w:r>
    </w:p>
    <w:p>
      <w:pPr>
        <w:pStyle w:val="Normal"/>
        <w:widowControl w:val="false"/>
        <w:autoSpaceDE w:val="false"/>
        <w:ind w:firstLine="284"/>
        <w:rPr>
          <w:b/>
          <w:b/>
          <w:bCs/>
          <w:color w:val="000000"/>
        </w:rPr>
      </w:pPr>
      <w:r>
        <w:rPr>
          <w:b/>
          <w:bCs/>
          <w:color w:val="000000"/>
        </w:rPr>
        <w:t>Глава 20</w:t>
      </w:r>
    </w:p>
    <w:p>
      <w:pPr>
        <w:pStyle w:val="Normal"/>
        <w:widowControl w:val="false"/>
        <w:autoSpaceDE w:val="false"/>
        <w:ind w:firstLine="284"/>
        <w:rPr>
          <w:color w:val="000000"/>
        </w:rPr>
      </w:pPr>
      <w:r>
        <w:rPr>
          <w:b/>
          <w:bCs/>
          <w:color w:val="000000"/>
        </w:rPr>
        <w:t>О дефектах строения опорно-двигательного аппарата, лечебной физкультуре и нерешенных вопросах</w:t>
      </w:r>
    </w:p>
    <w:p>
      <w:pPr>
        <w:pStyle w:val="Normal"/>
        <w:widowControl w:val="false"/>
        <w:autoSpaceDE w:val="false"/>
        <w:ind w:firstLine="284"/>
        <w:rPr>
          <w:color w:val="000000"/>
        </w:rPr>
      </w:pPr>
      <w:r>
        <w:rPr>
          <w:color w:val="000000"/>
        </w:rPr>
        <w:t>Иметь крепкое здоровье, пожалуй, первостепенное желание каждого разумного человека. Однако к пониманию того, что одного желания здесь недостаточно, люди обычно приходят через психологический стресс, вызванный каким-либо серьезным заболеванием.</w:t>
      </w:r>
    </w:p>
    <w:p>
      <w:pPr>
        <w:pStyle w:val="Normal"/>
        <w:widowControl w:val="false"/>
        <w:autoSpaceDE w:val="false"/>
        <w:ind w:firstLine="284"/>
        <w:rPr>
          <w:color w:val="000000"/>
        </w:rPr>
      </w:pPr>
      <w:r>
        <w:rPr>
          <w:color w:val="000000"/>
        </w:rPr>
        <w:t>Моя профессия предполагает постоянное общение с больными людьми. Одни терпеливо переносят свой недуг, другие излишне его драматизируют, третьи ведут себя агрессивно, обвиняя во всех бедах не умеющих лечить врачей. Иные же доктора, особенно с развитым чувством самоуважения искренне считают, что причина страданий посетителя - его лень: вот был бы внимательнее к себе, не ходил бы сейчас по поликлиникам и т. д. и т. п. Но заболевший ленивым себя не считает: от работы никогда не убегал, за чужие спины не прятался.</w:t>
      </w:r>
    </w:p>
    <w:p>
      <w:pPr>
        <w:pStyle w:val="Normal"/>
        <w:widowControl w:val="false"/>
        <w:autoSpaceDE w:val="false"/>
        <w:ind w:firstLine="284"/>
        <w:rPr>
          <w:color w:val="000000"/>
        </w:rPr>
      </w:pPr>
      <w:r>
        <w:rPr>
          <w:color w:val="000000"/>
        </w:rPr>
        <w:t>Вспомним слова, сказанные выше: мало кто считает себя ленивым. И правильно! Кому хочется делать то", от чего, как он искренне убежден, нет пользы! И поди-ка разбери, кто прав. А в действительности, за любой болезнью стоит непросвещенность в вопросах личного здоровья, непросвещенность, в большинстве своем, взращенная. В результате - полная зависимость от медицины, которая тоже бывает очень разной: и мудро-терпеливой, и драматичной, и даже агрессивно-корыстной, невежественной. И потому многие продолжают работать, преодолевая боль, не считая необходимым помочь себе, не зная, чем и когда это может закончиться.</w:t>
      </w:r>
    </w:p>
    <w:p>
      <w:pPr>
        <w:pStyle w:val="Normal"/>
        <w:widowControl w:val="false"/>
        <w:autoSpaceDE w:val="false"/>
        <w:ind w:firstLine="284"/>
        <w:rPr>
          <w:color w:val="000000"/>
        </w:rPr>
      </w:pPr>
      <w:r>
        <w:rPr>
          <w:color w:val="000000"/>
        </w:rPr>
        <w:t>Трагичность сложившейся ситуации в последние годы усугубляется широким использованием портативной медицинской техники, позволяющей в домашних условиях снимать боли, а также применением обезболивающих лекарственных препаратов. Однако эти процедуры, не устраняющие одну из главных причин боли - неоптимальный режим работы мышц и связок, окружающих позвоночник, -- усыпляют бдительность человека, отгоняют мысли о необходимости изменения "правил игры", оставляя его по-прежнему пассивным и прискорбно невежественным в вопросах причины и следствия. Когда же здравые суждения начинают возобладать и человек пытается достичь гармонии в движениях, реакция больного позвоночника зачастую оказывается непредсказуемой.</w:t>
      </w:r>
    </w:p>
    <w:p>
      <w:pPr>
        <w:pStyle w:val="Normal"/>
        <w:widowControl w:val="false"/>
        <w:autoSpaceDE w:val="false"/>
        <w:ind w:firstLine="284"/>
        <w:rPr>
          <w:color w:val="000000"/>
        </w:rPr>
      </w:pPr>
      <w:r>
        <w:rPr>
          <w:color w:val="000000"/>
        </w:rPr>
        <w:t>Мне не раз приходилось наблюдать пациентов, у которых серьезное ухудшение здоровья происходило во время занятий физкультурой. Нетрудоемкие, но нестандартные физические нагрузки вдруг оказывались чрезмерными для мышечного аппарата лишь потому, что тот долгое время работал в неоптимальном режиме. В результате одни мышцы оказывались избыточно удлиненными, другие укороченными, третьи доведены до того, что хронические перегрузки вызвали их дистрофию и слабость. А это уже нерабочий механизм.</w:t>
      </w:r>
    </w:p>
    <w:p>
      <w:pPr>
        <w:pStyle w:val="Normal"/>
        <w:widowControl w:val="false"/>
        <w:autoSpaceDE w:val="false"/>
        <w:ind w:firstLine="284"/>
        <w:rPr>
          <w:color w:val="000000"/>
        </w:rPr>
      </w:pPr>
      <w:r>
        <w:rPr>
          <w:color w:val="000000"/>
        </w:rPr>
        <w:t>Насколько часты названные изменения мышц в человеческой популяции, можно судить по внешнему облику современных людей, пропорциональности их фигур, правильности осанки. Реальность такова, что подавляющее большинство взрослых людей не имеет правильной, гармонично сложенной фигуры. Это означает, что их мышечно-связочный аппарат испытывает при работе те или иные трудности. Но и у тех, у кого нет сутулости, нет плоской спины, сколиоза, ожирения или неразвитой мускулатуры, может быть избыточная длина связок - патология, которую имеют очень многие, в том числе и правильно сложенные люди. Если же учесть, что задача связок - в ограничении объема движения в суставе, опасного перспективой травмы костно-хрящевых его образующих, то легко объяснимы у этих людей и ранний износ межпозвонковых дисков, и дисфункция мышц, вызванная их продолжительным перенапряжением, компенсирующим дефицит опоронесущей функции связок.</w:t>
      </w:r>
    </w:p>
    <w:p>
      <w:pPr>
        <w:pStyle w:val="Normal"/>
        <w:widowControl w:val="false"/>
        <w:autoSpaceDE w:val="false"/>
        <w:ind w:firstLine="284"/>
        <w:rPr>
          <w:color w:val="000000"/>
        </w:rPr>
      </w:pPr>
      <w:r>
        <w:rPr>
          <w:color w:val="000000"/>
        </w:rPr>
        <w:t>Вот так, в среде взращенного пренебрежения к живому миру и непросвещенности в вопросах охраны здоровья человек погубил и природную среду, и самого себя. Как ни сглаживай и ни приукрашивай, мы далеко ушли от идеального облика Адама и Евы. И с этим нелицеприятным обстоятельством необходимо считаться, приступая к лечению движением. Каким же образом? -- спросит какой-нибудь чрезмерно сутулый читатель, у которого в его детские годы некому было воспитать правильную осанку. Мне неизвестны способы устранения грубой сутулости, кроме хирургического, как, впрочем, и других таких же грубых врожденных или приобретенных отклонений в строении позвоночного столба. Но их можно компенсировать, разумеется, частично, с помощью специально подобранного комплекса физических упражнений. И начинать занятия следует после проведения курса мануальной терапии, позволяющей хоть отчасти скоррегировать нарушенный мышечный дисбаланс, чтобы приблизить мышцы к единой стартовой планке.</w:t>
      </w:r>
    </w:p>
    <w:p>
      <w:pPr>
        <w:pStyle w:val="Normal"/>
        <w:widowControl w:val="false"/>
        <w:autoSpaceDE w:val="false"/>
        <w:ind w:firstLine="284"/>
        <w:rPr>
          <w:color w:val="000000"/>
        </w:rPr>
      </w:pPr>
      <w:r>
        <w:rPr>
          <w:color w:val="000000"/>
        </w:rPr>
        <w:t>По мнению авторитетных специалистов в области мануальной медицины, в условиях массовости изменений опорно-двигательной системы в человеческой популяции профилактический курс мануальной терапии перед началом занятий ЛФК был бы целесообразен даже для людей, не имеющих серьезных неполадок в мышечно-связочной системе. Это объясняется тем, что повторяющиеся во время занятий лечебной физкультурой движения у людей с неоптимальным двигательным стереотипом лишь закрепят его или вызовут боль, принеся больше вреда, чем пользы.</w:t>
      </w:r>
    </w:p>
    <w:p>
      <w:pPr>
        <w:pStyle w:val="Normal"/>
        <w:widowControl w:val="false"/>
        <w:autoSpaceDE w:val="false"/>
        <w:ind w:firstLine="284"/>
        <w:rPr>
          <w:color w:val="000000"/>
        </w:rPr>
      </w:pPr>
      <w:r>
        <w:rPr>
          <w:color w:val="000000"/>
        </w:rPr>
        <w:t>В этой главе я не ставлю цели познакомить читателей с новым сверхэффективным гимнастическим комплексом. Необходимо понять, что лечебная физкультура - не менее сложная и ответственная процедура, к которой следует подходить так же серьезно, как и к назначению лекарств. И выбор препарата, и его дозировка в каждом случае должны быть индивидуальны. Упрощать же идею лечения движением - значит, подвергать риску состояние занимающегося или сводить на нет пользу от занятий. Самостоятельное освоение какого-либо приглянувшегося комплекса упражнений допустимо лишь для практически здоровых людей.</w:t>
      </w:r>
    </w:p>
    <w:p>
      <w:pPr>
        <w:pStyle w:val="Normal"/>
        <w:widowControl w:val="false"/>
        <w:autoSpaceDE w:val="false"/>
        <w:ind w:firstLine="284"/>
        <w:rPr>
          <w:color w:val="000000"/>
        </w:rPr>
      </w:pPr>
      <w:r>
        <w:rPr>
          <w:color w:val="000000"/>
        </w:rPr>
        <w:t>В свои предыдущие книги я старался включать лишь те комплексы, которые максимально безопасны, а следовательно, универсальны. Хотелось бы, чтобы более внимательными при составлении гимнастических комплексов были и другие авторы научно-популярной и специальной медицинской литературы. Приведу в качестве иллюстрации к сказанному упражнения, которые совершенно недопустимо включать в список для всех.</w:t>
      </w:r>
    </w:p>
    <w:p>
      <w:pPr>
        <w:pStyle w:val="Normal"/>
        <w:widowControl w:val="false"/>
        <w:autoSpaceDE w:val="false"/>
        <w:ind w:firstLine="284"/>
        <w:rPr>
          <w:color w:val="000000"/>
        </w:rPr>
      </w:pPr>
      <w:r>
        <w:rPr>
          <w:color w:val="000000"/>
        </w:rPr>
        <w:t>1. Исходное положение: лежа на спине. Поднимание от горизонтальной поверхности разогнутых в коленях ног (рис. 25). В результате возникает колоссальное напряжение мышц брюшного пресса и спины, повышение внутри-брюшного давления, затруднение сброса венозной крови из корешковых и обол очечных вен, венозных лакун нижней части позвоночного столба. Благодаря лишь одному этому упражнению, включенному в остальном правильно составленный гимнастический комплекс, многие занимающиеся затянули сроки своего выздоровления, которое наступило бы гораздо раньше, не выполняй они гимнастику вообще.</w:t>
      </w:r>
    </w:p>
    <w:p>
      <w:pPr>
        <w:pStyle w:val="Normal"/>
        <w:widowControl w:val="false"/>
        <w:autoSpaceDE w:val="false"/>
        <w:ind w:firstLine="284"/>
        <w:rPr>
          <w:color w:val="000000"/>
        </w:rPr>
      </w:pPr>
      <w:r>
        <w:rPr>
          <w:color w:val="000000"/>
        </w:rPr>
      </w:r>
    </w:p>
    <w:p>
      <w:pPr>
        <w:pStyle w:val="Normal"/>
        <w:widowControl w:val="false"/>
        <w:autoSpaceDE w:val="false"/>
        <w:ind w:firstLine="284"/>
        <w:rPr>
          <w:color w:val="000000"/>
          <w:lang w:val="en-US"/>
        </w:rPr>
      </w:pPr>
      <w:r>
        <w:rPr>
          <w:color w:val="000000"/>
          <w:lang w:val="en-US"/>
        </w:rPr>
        <w:drawing>
          <wp:inline distT="0" distB="0" distL="0" distR="0">
            <wp:extent cx="2857500" cy="14573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25" r="-13" b="-25"/>
                    <a:stretch>
                      <a:fillRect/>
                    </a:stretch>
                  </pic:blipFill>
                  <pic:spPr bwMode="auto">
                    <a:xfrm>
                      <a:off x="0" y="0"/>
                      <a:ext cx="2857500" cy="1457325"/>
                    </a:xfrm>
                    <a:prstGeom prst="rect">
                      <a:avLst/>
                    </a:prstGeom>
                  </pic:spPr>
                </pic:pic>
              </a:graphicData>
            </a:graphic>
          </wp:inline>
        </w:drawing>
      </w:r>
    </w:p>
    <w:p>
      <w:pPr>
        <w:pStyle w:val="Normal"/>
        <w:widowControl w:val="false"/>
        <w:autoSpaceDE w:val="false"/>
        <w:ind w:firstLine="284"/>
        <w:rPr>
          <w:color w:val="000000"/>
        </w:rPr>
      </w:pPr>
      <w:r>
        <w:rPr>
          <w:color w:val="000000"/>
        </w:rPr>
        <w:t>Другое, похожее упражнение.</w:t>
      </w:r>
    </w:p>
    <w:p>
      <w:pPr>
        <w:pStyle w:val="Normal"/>
        <w:widowControl w:val="false"/>
        <w:autoSpaceDE w:val="false"/>
        <w:ind w:firstLine="284"/>
        <w:rPr>
          <w:color w:val="000000"/>
        </w:rPr>
      </w:pPr>
      <w:r>
        <w:rPr>
          <w:color w:val="000000"/>
        </w:rPr>
        <w:t>2. Исходное положение: лежа на спине, руки за головой. Приподнимание от горизонтальной плоскости верхней части туловища (рис. 26). Те же самые последствия.</w:t>
      </w:r>
    </w:p>
    <w:p>
      <w:pPr>
        <w:pStyle w:val="Normal"/>
        <w:widowControl w:val="false"/>
        <w:autoSpaceDE w:val="false"/>
        <w:ind w:firstLine="284"/>
        <w:rPr>
          <w:color w:val="000000"/>
        </w:rPr>
      </w:pPr>
      <w:r>
        <w:rPr>
          <w:color w:val="000000"/>
        </w:rPr>
        <w:t>Приведенные упражнения безопасны для исключительно здоровых, физически крепких людей, поэтому их правильнее называть упражнениями из олимпийской группы.</w:t>
      </w:r>
    </w:p>
    <w:p>
      <w:pPr>
        <w:pStyle w:val="Normal"/>
        <w:widowControl w:val="false"/>
        <w:autoSpaceDE w:val="false"/>
        <w:ind w:firstLine="284"/>
        <w:rPr>
          <w:color w:val="000000"/>
        </w:rPr>
      </w:pPr>
      <w:r>
        <w:rPr>
          <w:color w:val="000000"/>
        </w:rPr>
        <w:t>Не менее рискованное для больного человека и следующее "лечебное" действие.</w:t>
      </w:r>
    </w:p>
    <w:p>
      <w:pPr>
        <w:pStyle w:val="Normal"/>
        <w:widowControl w:val="false"/>
        <w:autoSpaceDE w:val="false"/>
        <w:ind w:firstLine="284"/>
        <w:rPr>
          <w:color w:val="000000"/>
        </w:rPr>
      </w:pPr>
      <w:r>
        <w:rPr>
          <w:color w:val="000000"/>
        </w:rPr>
        <w:t>3. Исходная позиция: лежа на животе, руки за головой.</w:t>
      </w:r>
    </w:p>
    <w:p>
      <w:pPr>
        <w:pStyle w:val="Normal"/>
        <w:widowControl w:val="false"/>
        <w:autoSpaceDE w:val="false"/>
        <w:ind w:firstLine="284"/>
        <w:rPr>
          <w:color w:val="000000"/>
        </w:rPr>
      </w:pPr>
      <w:r>
        <w:rPr>
          <w:color w:val="000000"/>
        </w:rPr>
        <w:t>Одновременно приподнять от горизонтальной плоскости верхнюю часть туловища и ноги (рис. 27).</w:t>
      </w:r>
    </w:p>
    <w:p>
      <w:pPr>
        <w:pStyle w:val="Normal"/>
        <w:widowControl w:val="false"/>
        <w:autoSpaceDE w:val="false"/>
        <w:ind w:firstLine="284"/>
        <w:rPr>
          <w:color w:val="000000"/>
          <w:lang w:val="en-US"/>
        </w:rPr>
      </w:pPr>
      <w:r>
        <w:rPr>
          <w:color w:val="000000"/>
          <w:lang w:val="en-US"/>
        </w:rPr>
        <w:drawing>
          <wp:inline distT="0" distB="0" distL="0" distR="0">
            <wp:extent cx="2381250" cy="16097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 t="-22" r="-15" b="-22"/>
                    <a:stretch>
                      <a:fillRect/>
                    </a:stretch>
                  </pic:blipFill>
                  <pic:spPr bwMode="auto">
                    <a:xfrm>
                      <a:off x="0" y="0"/>
                      <a:ext cx="2381250" cy="1609725"/>
                    </a:xfrm>
                    <a:prstGeom prst="rect">
                      <a:avLst/>
                    </a:prstGeom>
                  </pic:spPr>
                </pic:pic>
              </a:graphicData>
            </a:graphic>
          </wp:inline>
        </w:drawing>
      </w:r>
      <w:r>
        <w:rPr>
          <w:color w:val="000000"/>
          <w:lang w:val="en-US"/>
        </w:rPr>
        <w:drawing>
          <wp:inline distT="0" distB="0" distL="0" distR="0">
            <wp:extent cx="2381250" cy="13430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27" r="-15" b="-27"/>
                    <a:stretch>
                      <a:fillRect/>
                    </a:stretch>
                  </pic:blipFill>
                  <pic:spPr bwMode="auto">
                    <a:xfrm>
                      <a:off x="0" y="0"/>
                      <a:ext cx="2381250" cy="1343025"/>
                    </a:xfrm>
                    <a:prstGeom prst="rect">
                      <a:avLst/>
                    </a:prstGeom>
                  </pic:spPr>
                </pic:pic>
              </a:graphicData>
            </a:graphic>
          </wp:inline>
        </w:drawing>
      </w:r>
    </w:p>
    <w:p>
      <w:pPr>
        <w:pStyle w:val="Normal"/>
        <w:widowControl w:val="false"/>
        <w:autoSpaceDE w:val="false"/>
        <w:ind w:firstLine="284"/>
        <w:rPr>
          <w:color w:val="000000"/>
        </w:rPr>
      </w:pPr>
      <w:r>
        <w:rPr>
          <w:color w:val="000000"/>
        </w:rPr>
        <w:t>Упражнения опасны тем, что кроме чрезмерного прогиба в пояснице возникает сильнейшее напряжение глубоких мышц поясничного отдела позвоночника и шеи, чаще требующих растяжения, нежели дополнительного сокращения. Главное, что важно понять, - не следует на первых этапах занятий критически напрягать мышечную систему. Это вредно для людей с мышечным дисбалансом, а таких, не будем обольщаться, большинство, потому что другим при нынешнем образе жизни взяться просто неоткуда.</w:t>
      </w:r>
    </w:p>
    <w:p>
      <w:pPr>
        <w:pStyle w:val="Normal"/>
        <w:widowControl w:val="false"/>
        <w:autoSpaceDE w:val="false"/>
        <w:ind w:firstLine="284"/>
        <w:rPr>
          <w:color w:val="000000"/>
        </w:rPr>
      </w:pPr>
      <w:r>
        <w:rPr>
          <w:color w:val="000000"/>
        </w:rPr>
        <w:t>Несколько слов о йоге, которой сегодня увлекаются, и не без пользы для себя, многие люди. В этой связи хотелось бы сделать пояснение, касающееся тех позиций, которые требуют необычайной гибкости. Не следует стремиться выполнять их тем, кто имеет нормальную длину связок. Тест на длину связок я приводил в одной из глав. К сожалению, некоторые авторы руководств по йоге не обременили себя пояснением, что длина связок - величина в каждом случае индивидуальная. То, что легко дается людям с избыточной длиной связок, не получится у тех, у кого они нормальны. Тем не менее каждый человек, приступающий к занятиям йогой, считает своим долгом выполнить все рекомендуемые в руководстве позиции, рискуя повредить связки, если те естественным образом препятствуют чрезмерному объему движений. Остается поверить, что йога - это не только телесная сверхгибкость, что не каждому дано природой, а прежде всего философия, культура, образ жизни, величайшая мощь духа. Рассмотрим в качестве примера некоторые наиболее популярные позиции, отличающиеся высоким риском повреждения связок нормального строения.</w:t>
      </w:r>
    </w:p>
    <w:p>
      <w:pPr>
        <w:pStyle w:val="Normal"/>
        <w:widowControl w:val="false"/>
        <w:autoSpaceDE w:val="false"/>
        <w:ind w:firstLine="284"/>
        <w:rPr>
          <w:color w:val="000000"/>
        </w:rPr>
      </w:pPr>
      <w:r>
        <w:rPr>
          <w:color w:val="000000"/>
        </w:rPr>
      </w:r>
    </w:p>
    <w:p>
      <w:pPr>
        <w:pStyle w:val="Normal"/>
        <w:widowControl w:val="false"/>
        <w:autoSpaceDE w:val="false"/>
        <w:ind w:firstLine="284"/>
        <w:rPr>
          <w:color w:val="000000"/>
          <w:lang w:val="en-US"/>
        </w:rPr>
      </w:pPr>
      <w:r>
        <w:rPr>
          <w:color w:val="000000"/>
          <w:lang w:val="en-US"/>
        </w:rPr>
        <w:drawing>
          <wp:inline distT="0" distB="0" distL="0" distR="0">
            <wp:extent cx="1428750" cy="24669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5" t="-15" r="-25" b="-15"/>
                    <a:stretch>
                      <a:fillRect/>
                    </a:stretch>
                  </pic:blipFill>
                  <pic:spPr bwMode="auto">
                    <a:xfrm>
                      <a:off x="0" y="0"/>
                      <a:ext cx="1428750" cy="2466975"/>
                    </a:xfrm>
                    <a:prstGeom prst="rect">
                      <a:avLst/>
                    </a:prstGeom>
                  </pic:spPr>
                </pic:pic>
              </a:graphicData>
            </a:graphic>
          </wp:inline>
        </w:drawing>
      </w:r>
    </w:p>
    <w:p>
      <w:pPr>
        <w:pStyle w:val="Normal"/>
        <w:widowControl w:val="false"/>
        <w:autoSpaceDE w:val="false"/>
        <w:ind w:firstLine="284"/>
        <w:rPr>
          <w:color w:val="000000"/>
        </w:rPr>
      </w:pPr>
      <w:r>
        <w:rPr>
          <w:color w:val="000000"/>
        </w:rPr>
        <w:t>4. Стойка на плечах (рис. 28).</w:t>
      </w:r>
    </w:p>
    <w:p>
      <w:pPr>
        <w:pStyle w:val="Normal"/>
        <w:widowControl w:val="false"/>
        <w:autoSpaceDE w:val="false"/>
        <w:ind w:firstLine="284"/>
        <w:rPr>
          <w:color w:val="000000"/>
        </w:rPr>
      </w:pPr>
      <w:r>
        <w:rPr>
          <w:color w:val="000000"/>
        </w:rPr>
        <w:t>Это упражнение перегружает связки и костно-хрящевые сочленения шейно-грудного перехода. Схожи с ним по травматичности стойка на плечах согнувшись и позиция с ногами, заведенными за голову (рис. 29).</w:t>
      </w:r>
    </w:p>
    <w:p>
      <w:pPr>
        <w:pStyle w:val="Normal"/>
        <w:widowControl w:val="false"/>
        <w:autoSpaceDE w:val="false"/>
        <w:ind w:firstLine="284"/>
        <w:rPr>
          <w:color w:val="000000"/>
        </w:rPr>
      </w:pPr>
      <w:r>
        <w:rPr>
          <w:color w:val="000000"/>
        </w:rPr>
        <w:t>Теперь поговорим о безопасных способах тренировки мышц брюшного пресса и спины. Для укрепления мышц брюшного пресса и спины безопасно следующее упражнение.</w:t>
      </w:r>
    </w:p>
    <w:p>
      <w:pPr>
        <w:pStyle w:val="Normal"/>
        <w:widowControl w:val="false"/>
        <w:autoSpaceDE w:val="false"/>
        <w:ind w:firstLine="284"/>
        <w:rPr/>
      </w:pPr>
      <w:r>
        <w:rPr>
          <w:color w:val="000000"/>
        </w:rPr>
        <w:t>5. Исходная позиция: лежа на спине, бедра согнутых в коленных суставах ног расположены под прямым углом к туловищу (рис. 30). В данном исходном положении напряжение мышц брюшного пресса и спины минимально. Отклоняя бедра ног до развернутого угла (110-120 градусов) и снова возвращая их в исходную позицию, занимающийся увеличивает напряжение на мышцы живота и поясницы в безопасных пределах (рис. 31). Постепенно, в процессе занятий, можно усилить нагрузку на работающие мышцы, немного увеличивая величину угла между бедрами и туловищем.</w:t>
      </w:r>
    </w:p>
    <w:p>
      <w:pPr>
        <w:pStyle w:val="Normal"/>
        <w:widowControl w:val="false"/>
        <w:autoSpaceDE w:val="false"/>
        <w:ind w:firstLine="284"/>
        <w:rPr>
          <w:color w:val="000000"/>
        </w:rPr>
      </w:pPr>
      <w:r>
        <w:rPr>
          <w:color w:val="000000"/>
        </w:rPr>
      </w:r>
    </w:p>
    <w:p>
      <w:pPr>
        <w:pStyle w:val="Normal"/>
        <w:widowControl w:val="false"/>
        <w:autoSpaceDE w:val="false"/>
        <w:ind w:firstLine="284"/>
        <w:rPr>
          <w:color w:val="000000"/>
          <w:lang w:val="en-US"/>
        </w:rPr>
      </w:pPr>
      <w:r>
        <w:rPr>
          <w:color w:val="000000"/>
          <w:lang w:val="en-US"/>
        </w:rPr>
        <w:drawing>
          <wp:inline distT="0" distB="0" distL="0" distR="0">
            <wp:extent cx="2381250" cy="1676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 t="-21" r="-15" b="-21"/>
                    <a:stretch>
                      <a:fillRect/>
                    </a:stretch>
                  </pic:blipFill>
                  <pic:spPr bwMode="auto">
                    <a:xfrm>
                      <a:off x="0" y="0"/>
                      <a:ext cx="2381250" cy="1676400"/>
                    </a:xfrm>
                    <a:prstGeom prst="rect">
                      <a:avLst/>
                    </a:prstGeom>
                  </pic:spPr>
                </pic:pic>
              </a:graphicData>
            </a:graphic>
          </wp:inline>
        </w:drawing>
      </w:r>
      <w:r>
        <w:rPr>
          <w:color w:val="000000"/>
          <w:lang w:val="en-US"/>
        </w:rPr>
        <w:drawing>
          <wp:inline distT="0" distB="0" distL="0" distR="0">
            <wp:extent cx="2381250" cy="15525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 t="-23" r="-15" b="-23"/>
                    <a:stretch>
                      <a:fillRect/>
                    </a:stretch>
                  </pic:blipFill>
                  <pic:spPr bwMode="auto">
                    <a:xfrm>
                      <a:off x="0" y="0"/>
                      <a:ext cx="2381250" cy="1552575"/>
                    </a:xfrm>
                    <a:prstGeom prst="rect">
                      <a:avLst/>
                    </a:prstGeom>
                  </pic:spPr>
                </pic:pic>
              </a:graphicData>
            </a:graphic>
          </wp:inline>
        </w:drawing>
      </w:r>
    </w:p>
    <w:p>
      <w:pPr>
        <w:pStyle w:val="Normal"/>
        <w:widowControl w:val="false"/>
        <w:autoSpaceDE w:val="false"/>
        <w:ind w:firstLine="284"/>
        <w:rPr/>
      </w:pPr>
      <w:r>
        <w:rPr>
          <w:color w:val="000000"/>
        </w:rPr>
        <w:t>Подобное по смыслу упражнение, но с другой исходной позицией: сидя на полу, спина прямая, руки за головой, вытянутые вперед ноги слегка согнуты в коленных суставах. В этом положении напряжение мышц брюшного пресса и спины также минимально. Немного отклоняя туловище назад, занимающийся весьма умеренно увеличивает нагрузку на тренируемые мышцы.</w:t>
      </w:r>
    </w:p>
    <w:p>
      <w:pPr>
        <w:pStyle w:val="Normal"/>
        <w:widowControl w:val="false"/>
        <w:autoSpaceDE w:val="false"/>
        <w:ind w:firstLine="284"/>
        <w:rPr>
          <w:color w:val="000000"/>
        </w:rPr>
      </w:pPr>
      <w:r>
        <w:rPr>
          <w:color w:val="000000"/>
        </w:rPr>
      </w:r>
    </w:p>
    <w:p>
      <w:pPr>
        <w:pStyle w:val="Normal"/>
        <w:widowControl w:val="false"/>
        <w:autoSpaceDE w:val="false"/>
        <w:ind w:firstLine="284"/>
        <w:rPr>
          <w:color w:val="000000"/>
          <w:lang w:val="en-US"/>
        </w:rPr>
      </w:pPr>
      <w:r>
        <w:rPr>
          <w:color w:val="000000"/>
          <w:lang w:val="en-US"/>
        </w:rPr>
        <w:drawing>
          <wp:inline distT="0" distB="0" distL="0" distR="0">
            <wp:extent cx="2381250" cy="12668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 t="-28" r="-15" b="-28"/>
                    <a:stretch>
                      <a:fillRect/>
                    </a:stretch>
                  </pic:blipFill>
                  <pic:spPr bwMode="auto">
                    <a:xfrm>
                      <a:off x="0" y="0"/>
                      <a:ext cx="2381250" cy="1266825"/>
                    </a:xfrm>
                    <a:prstGeom prst="rect">
                      <a:avLst/>
                    </a:prstGeom>
                  </pic:spPr>
                </pic:pic>
              </a:graphicData>
            </a:graphic>
          </wp:inline>
        </w:drawing>
      </w:r>
    </w:p>
    <w:p>
      <w:pPr>
        <w:pStyle w:val="Normal"/>
        <w:widowControl w:val="false"/>
        <w:autoSpaceDE w:val="false"/>
        <w:ind w:firstLine="284"/>
        <w:rPr>
          <w:color w:val="000000"/>
        </w:rPr>
      </w:pPr>
      <w:r>
        <w:rPr>
          <w:color w:val="000000"/>
        </w:rPr>
        <w:t>Еще раз обращаю ваше внимание на то, что существует опасность навредить себе упражнениями, может быть, популярными в профессиональном спортивном мире, но непригодными для всеобщего применения.</w:t>
      </w:r>
    </w:p>
    <w:p>
      <w:pPr>
        <w:pStyle w:val="Normal"/>
        <w:widowControl w:val="false"/>
        <w:autoSpaceDE w:val="false"/>
        <w:ind w:firstLine="284"/>
        <w:rPr>
          <w:color w:val="000000"/>
        </w:rPr>
      </w:pPr>
      <w:r>
        <w:rPr>
          <w:color w:val="000000"/>
        </w:rPr>
        <w:t>Хотелось бы еще остановиться на схеме выполнения гимнастики. Начинать, а также заканчивать занятия следует мышечными растяжками, в середине комплекса - силовые упражнения. Неверно силовыми упражнениями заканчивать занятия. Если помните, профессиональные спортсмены, чтобы дольше сохранить спортивную форму, растягиваются не только до тренировок и спортивных состязаний, но и после них. Не забывайте же об этом.</w:t>
      </w:r>
    </w:p>
    <w:p>
      <w:pPr>
        <w:pStyle w:val="Normal"/>
        <w:widowControl w:val="false"/>
        <w:autoSpaceDE w:val="false"/>
        <w:ind w:firstLine="284"/>
        <w:rPr>
          <w:b/>
          <w:b/>
          <w:bCs/>
          <w:color w:val="000000"/>
        </w:rPr>
      </w:pPr>
      <w:r>
        <w:rPr>
          <w:b/>
          <w:bCs/>
          <w:color w:val="000000"/>
        </w:rPr>
        <w:t>Глава 21</w:t>
      </w:r>
    </w:p>
    <w:p>
      <w:pPr>
        <w:pStyle w:val="Normal"/>
        <w:widowControl w:val="false"/>
        <w:autoSpaceDE w:val="false"/>
        <w:ind w:firstLine="284"/>
        <w:rPr>
          <w:color w:val="000000"/>
        </w:rPr>
      </w:pPr>
      <w:r>
        <w:rPr>
          <w:b/>
          <w:bCs/>
          <w:color w:val="000000"/>
        </w:rPr>
        <w:t>Смысл и физиологическое содержание спортивных тренировок</w:t>
      </w:r>
    </w:p>
    <w:p>
      <w:pPr>
        <w:pStyle w:val="Normal"/>
        <w:widowControl w:val="false"/>
        <w:autoSpaceDE w:val="false"/>
        <w:ind w:firstLine="284"/>
        <w:rPr>
          <w:color w:val="000000"/>
        </w:rPr>
      </w:pPr>
      <w:r>
        <w:rPr>
          <w:color w:val="000000"/>
        </w:rPr>
        <w:t>Известно, что любая физическая работа, выполняемая без перерывов на отдых, в конце концов приведет к утомлению мышц, снижению их силы, появлению боли. Под физической работой не следует понимать лишь перенос тяжести или другое трудоемкое действие. Сидение на стуле в утомительной для мышц спины позе тоже является работой, которая для некоторых заканчивается грыжей диска. Чем тренированнее мышцы, тем больше временной промежуток между началом физического действия и появлением боли утомления. При всех равных условиях физически развитый человек способен без вреда для организма сделать больше, чем нетренированный. С другой стороны, "светлый", безболевой промежуток зависит не только от развитости мышечной системы, но и от других составляющих, таких, как наличие врожденных или приобретенных отклонений в строении позвоночного столба, функциональности связочного аппарата. Так, избыточная длина связок, о чем уже говорилось, или (и) снижение высоты межпозвонкового диска предъявляют повышенные требования к мышечной сфере, вынужденной восполнять частично утерянную функцию связок и диска, удерживать в известных пределах смежные позвонки в покое и движении. Поэтому тренировка мышечной сферы для имеющих то или иное отклонение от нормы особенно важна.</w:t>
      </w:r>
    </w:p>
    <w:p>
      <w:pPr>
        <w:pStyle w:val="Normal"/>
        <w:widowControl w:val="false"/>
        <w:autoSpaceDE w:val="false"/>
        <w:ind w:firstLine="284"/>
        <w:rPr/>
      </w:pPr>
      <w:r>
        <w:rPr>
          <w:color w:val="000000"/>
        </w:rPr>
        <w:t>В этой связи более подробно остановимся на процессах, происходящих в тренируемых мышцах, чтобы, поняв их содержание, осознать необходимость физических занятий. С этой целью вновь обратимся к книге "Физиология мышечной деятельности труда и спорта", 1969): "Двигательные акты характеризуются целым рядом качественных проявлений, из которых наиболее изучены сила, скорость, быстрота и выносливость. Наиболее существенным физиологическим механизмом, обусловливающим проявление значительной мышечной силы, является степень мобилизации функциональных моторных единиц в мышцах-агонистах (мышцах, действующих однонаправленно. - Примеч. авт.), осуществляющих данный двигательный акт. Чем больше возбуждается моторных единиц, тем сильнее, при прочих равных условиях, сокращается мышца. Данные, полученные при исследованиях на животных (</w:t>
      </w:r>
      <w:r>
        <w:rPr>
          <w:color w:val="000000"/>
          <w:lang w:val="en-US"/>
        </w:rPr>
        <w:t>Greed</w:t>
      </w:r>
      <w:r>
        <w:rPr>
          <w:color w:val="000000"/>
        </w:rPr>
        <w:t>, 1935), показали, что мышцы при рефлекторных движениях сокращаются не больше, чем на 20-35 % своей силы, регистрируемой при максимальном раздражении двигательных нервов. Есть все основания полагать, что при произвольных движениях способность к мобилизации значительного количества двигательных единиц приобретается только в результате упражнения (Зимкин, 1965). Например, по данным Васильева (1954), в малотренированной мышце - разгибателе среднего пальца уже после одной серии, состоящей из 10 повторений максимальных напряжений в изометрическом режиме, сила в среднем может увеличиваться на 10-30 %, после 10 таких серий - на 66%".</w:t>
      </w:r>
    </w:p>
    <w:p>
      <w:pPr>
        <w:pStyle w:val="Normal"/>
        <w:widowControl w:val="false"/>
        <w:autoSpaceDE w:val="false"/>
        <w:ind w:firstLine="284"/>
        <w:rPr>
          <w:color w:val="000000"/>
        </w:rPr>
      </w:pPr>
      <w:r>
        <w:rPr>
          <w:color w:val="000000"/>
        </w:rPr>
        <w:t>Таким образом, на основании приведенных опытов можно заключить, что у нетренированного человека не используется резерв возможной мышечной силы. Поэтому значительного ее прироста можно добиться не только за счет наращивания мышечной массы, но и с помощью тренировки имеющихся мышц.</w:t>
      </w:r>
    </w:p>
    <w:p>
      <w:pPr>
        <w:pStyle w:val="Normal"/>
        <w:widowControl w:val="false"/>
        <w:autoSpaceDE w:val="false"/>
        <w:ind w:firstLine="284"/>
        <w:rPr/>
      </w:pPr>
      <w:r>
        <w:rPr>
          <w:color w:val="000000"/>
        </w:rPr>
        <w:t>Читаем далее: "Весьма сложный характер имеет влияние на силу мышц-агонистов напряжение их антагонистов (мышц, действующих разнонаправленно. - Примеч. авт.). Известно, что растянутая (в известных пределах) мышца развивает большее напряжение, чем нерастянутая. В этом отношении растягивание мышц при деятельности их антагонистов способствует увеличению степени напряжения в некоторых случаях в два-три раза (</w:t>
      </w:r>
      <w:r>
        <w:rPr>
          <w:color w:val="000000"/>
          <w:lang w:val="en-US"/>
        </w:rPr>
        <w:t>Covagna</w:t>
      </w:r>
      <w:r>
        <w:rPr>
          <w:color w:val="000000"/>
        </w:rPr>
        <w:t>, 1965). С другой стороны, при совместной работе противоположных мышечных групп часть развиваемой силы агонистов идет на преодоление сопротивления антагонистов. Вследствие этого при одновременной деятельности таких мышц растягивание (в особенности, если оно происходит непосредственно перед началом определенно направленной деятельности) приводит к увеличению мышечной силы, преодоление же противодействия антагонистов - к уменьшению".</w:t>
      </w:r>
    </w:p>
    <w:p>
      <w:pPr>
        <w:pStyle w:val="Normal"/>
        <w:widowControl w:val="false"/>
        <w:autoSpaceDE w:val="false"/>
        <w:ind w:firstLine="284"/>
        <w:rPr>
          <w:color w:val="000000"/>
        </w:rPr>
      </w:pPr>
      <w:r>
        <w:rPr>
          <w:color w:val="000000"/>
        </w:rPr>
        <w:t>Мы уже знаем, что периодическое растяжение мышц, выполняющих работу, возвращает им снижающуюся в процессе деятельности силу. Однако часть ее уходит на преодоление напряжения в мышцах-антагонистах в том случае, когда работа отличается одновременным чрезмерным напряжением мышечных групп, действующих разнонаправленно, поэтому наблюдается низкий коэффициент полезного действия мышц в условиях чрезмерной загруженности.</w:t>
      </w:r>
    </w:p>
    <w:p>
      <w:pPr>
        <w:pStyle w:val="Normal"/>
        <w:widowControl w:val="false"/>
        <w:autoSpaceDE w:val="false"/>
        <w:ind w:firstLine="284"/>
        <w:rPr>
          <w:color w:val="000000"/>
        </w:rPr>
      </w:pPr>
      <w:r>
        <w:rPr>
          <w:color w:val="000000"/>
        </w:rPr>
        <w:t>Смотрим дальше: "Без двигательного навыка наблюдается широкое вовлечение в возбуждение многих мышц, в том числе и таких, которые не имеют прямого отношения к совершаемому движению. По мере выработки навыка происходит концентрация возбуждения во времени и пространстве: периоды активности работающих мышц укорачиваются, а количество мышц, вовлеченных в возбуждение, уменьшается. Это приводит к экономизации двигательной деятельности".</w:t>
      </w:r>
    </w:p>
    <w:p>
      <w:pPr>
        <w:pStyle w:val="Normal"/>
        <w:widowControl w:val="false"/>
        <w:autoSpaceDE w:val="false"/>
        <w:ind w:firstLine="284"/>
        <w:rPr>
          <w:color w:val="000000"/>
        </w:rPr>
      </w:pPr>
      <w:r>
        <w:rPr>
          <w:color w:val="000000"/>
        </w:rPr>
        <w:t>Иными словами, у нетренированных людей во время физической работы происходит напряжение "лишних" мышц, не имеющих прямого отношения к выполняемому действию. Тренировки же позволяют отшлифовать движения до высокоэкономных с точки зрения траты сил. Однако утомительная работа сводит на нет совершенство двигательного акта даже тренированных людей:</w:t>
      </w:r>
    </w:p>
    <w:p>
      <w:pPr>
        <w:pStyle w:val="Normal"/>
        <w:widowControl w:val="false"/>
        <w:autoSpaceDE w:val="false"/>
        <w:ind w:firstLine="284"/>
        <w:rPr>
          <w:color w:val="000000"/>
        </w:rPr>
      </w:pPr>
      <w:r>
        <w:rPr>
          <w:color w:val="000000"/>
        </w:rPr>
        <w:t>"Обратный процесс наблюдается при длительной работе. По мере развития утомления возбуждение каждой мышцы становится все меньше концентрированным во времени, в возбуждение вовлекаются все большее количество мышц, в тот числе и мышцы-антагонисты".</w:t>
      </w:r>
    </w:p>
    <w:p>
      <w:pPr>
        <w:pStyle w:val="Normal"/>
        <w:widowControl w:val="false"/>
        <w:autoSpaceDE w:val="false"/>
        <w:ind w:firstLine="284"/>
        <w:rPr>
          <w:color w:val="000000"/>
        </w:rPr>
      </w:pPr>
      <w:r>
        <w:rPr>
          <w:color w:val="000000"/>
        </w:rPr>
        <w:t>Таким образом, исходя из приведенных результатов исследования деятельности мышечной сферы, можно сделать вывод, что двигательные акты тренированных людей отличает способность мышц развивать более высокую силу и экономичность с точки зрения энергосбережения.</w:t>
      </w:r>
    </w:p>
    <w:p>
      <w:pPr>
        <w:pStyle w:val="Normal"/>
        <w:widowControl w:val="false"/>
        <w:autoSpaceDE w:val="false"/>
        <w:ind w:firstLine="284"/>
        <w:rPr/>
      </w:pPr>
      <w:r>
        <w:rPr>
          <w:color w:val="000000"/>
        </w:rPr>
        <w:t xml:space="preserve">Теперь сравним различные режимы тренировки мышц - статический и кинетический. Но сначала вспомним, что под статической работой понимается растянутое во времени сокращение мышцы. Под кинетической же работой предполагается ритмичное чередование мышечного сокращения с последующим расслаблением. Используемое ниже в цитате словосочетание "динамическая работа" подразумевает работу кинетическую. Напомним, как переводятся используемые термины. </w:t>
      </w:r>
      <w:r>
        <w:rPr>
          <w:color w:val="000000"/>
          <w:lang w:val="en-US"/>
        </w:rPr>
        <w:t>Kinetikos</w:t>
      </w:r>
      <w:r>
        <w:rPr>
          <w:color w:val="000000"/>
        </w:rPr>
        <w:t xml:space="preserve"> в переводе с греческого означает "движущийся", "движущий", </w:t>
      </w:r>
      <w:r>
        <w:rPr>
          <w:color w:val="000000"/>
          <w:lang w:val="en-US"/>
        </w:rPr>
        <w:t>dynamis</w:t>
      </w:r>
      <w:r>
        <w:rPr>
          <w:color w:val="000000"/>
        </w:rPr>
        <w:t xml:space="preserve"> переводится как "сила", </w:t>
      </w:r>
      <w:r>
        <w:rPr>
          <w:color w:val="000000"/>
          <w:lang w:val="en-US"/>
        </w:rPr>
        <w:t>status</w:t>
      </w:r>
      <w:r>
        <w:rPr>
          <w:color w:val="000000"/>
        </w:rPr>
        <w:t xml:space="preserve"> - "стоящий", "поставленный прямо".</w:t>
      </w:r>
    </w:p>
    <w:p>
      <w:pPr>
        <w:pStyle w:val="Normal"/>
        <w:widowControl w:val="false"/>
        <w:autoSpaceDE w:val="false"/>
        <w:ind w:firstLine="284"/>
        <w:rPr/>
      </w:pPr>
      <w:r>
        <w:rPr>
          <w:color w:val="000000"/>
        </w:rPr>
        <w:t>"Для эффективности тренировки имеет значение доведение состояния мышц до кислородной недостаточности" (</w:t>
      </w:r>
      <w:r>
        <w:rPr>
          <w:color w:val="000000"/>
          <w:lang w:val="en-US"/>
        </w:rPr>
        <w:t>Brouha</w:t>
      </w:r>
      <w:r>
        <w:rPr>
          <w:color w:val="000000"/>
        </w:rPr>
        <w:t>, 1960). Согласно данным Геттингера (1966), сила нарастает особенно при доведении нагрузки до 1/3- 2/3 возможного максимального напряжения мышцы и создания в ней анаэробных условий (условий, когда мышца вынуждена перейти на бескислородный вариант получения энергии). Автор считает, что статические усилия, особенно при нагрузке в 2/3 максимума, являются для развития силы более эффективными, чем динамическая работа. Не отрицая значения для тренировки силы создания в мышцах анаэробных условий, необходимо также учитывать весьма важную роль координационных процессов в нервной системе и формирования условных рефлексов, улучшающих программирование деятельности мышц. Это улучшение координационных процессов является одним из главных факторов, содействующих в результате систематических упражнений увеличению мышечной силы даже при небольших нагрузках. Исследования Годика и Зациорского (1965) показали, что между способностью проявлять силу при медленных движениях или статических напряжениях и способностью проявлять ее быстро, при скоростно-силовых движениях, нет четкой связи. Вследствие этого мышечная сила, приобретаемая путем тренировок в статических усилиях, не может быть надлежащим образом использована при динамической работе. Статические усилия, требующие большой силы, в спорте и в трудовой деятельности требуются относительно редко, причем лишь в качестве компонента динамических двигательных актов. Вследствие этого изометрические способы упражнений можно рекомендовать лишь как элемент в системе спортивной тренировки, основу которой должны составлять динамические упражнения".</w:t>
      </w:r>
    </w:p>
    <w:p>
      <w:pPr>
        <w:pStyle w:val="Normal"/>
        <w:widowControl w:val="false"/>
        <w:autoSpaceDE w:val="false"/>
        <w:ind w:firstLine="284"/>
        <w:rPr>
          <w:color w:val="000000"/>
        </w:rPr>
      </w:pPr>
      <w:r>
        <w:rPr>
          <w:color w:val="000000"/>
        </w:rPr>
        <w:t>Приведенная цитата в особых комментариях не нуждается. Хотите наработать мышечную силу - выполняйте статические упражнения. Хотите быть ловкими, точными в движениях - отрабатывайте движения. Желаете быть и сильным, и ловким - работайте в том и другом направлении. Главное, помните, что только самостоятельная работа над собой принесет реальные плоды, позволит в конце концов почувствовать себя независимым хотя бы в том, что касается болей в спине и умения с ними бороться.</w:t>
      </w:r>
    </w:p>
    <w:p>
      <w:pPr>
        <w:pStyle w:val="Normal"/>
        <w:widowControl w:val="false"/>
        <w:autoSpaceDE w:val="false"/>
        <w:ind w:firstLine="284"/>
        <w:rPr>
          <w:b/>
          <w:b/>
          <w:bCs/>
          <w:color w:val="000000"/>
        </w:rPr>
      </w:pPr>
      <w:r>
        <w:rPr>
          <w:b/>
          <w:bCs/>
          <w:color w:val="000000"/>
        </w:rPr>
        <w:t>Глава 22</w:t>
      </w:r>
    </w:p>
    <w:p>
      <w:pPr>
        <w:pStyle w:val="Normal"/>
        <w:widowControl w:val="false"/>
        <w:autoSpaceDE w:val="false"/>
        <w:ind w:firstLine="284"/>
        <w:rPr>
          <w:color w:val="000000"/>
        </w:rPr>
      </w:pPr>
      <w:r>
        <w:rPr>
          <w:b/>
          <w:bCs/>
          <w:color w:val="000000"/>
        </w:rPr>
        <w:t>О наклонах и полунаклонах</w:t>
      </w:r>
    </w:p>
    <w:p>
      <w:pPr>
        <w:pStyle w:val="Normal"/>
        <w:widowControl w:val="false"/>
        <w:autoSpaceDE w:val="false"/>
        <w:ind w:firstLine="284"/>
        <w:rPr>
          <w:color w:val="000000"/>
        </w:rPr>
      </w:pPr>
      <w:r>
        <w:rPr>
          <w:color w:val="000000"/>
        </w:rPr>
        <w:t>Не секрет, что мнение врачей о пользе наклонов весьма различно. Одни считают наклоны полезными, другие, напротив, утверждают, что наклоны вредны и их категорически следует из жизни исключить. Так можно человеку с больной поясницей наклоняться вперед или нет?</w:t>
      </w:r>
    </w:p>
    <w:p>
      <w:pPr>
        <w:pStyle w:val="Normal"/>
        <w:widowControl w:val="false"/>
        <w:autoSpaceDE w:val="false"/>
        <w:ind w:firstLine="284"/>
        <w:rPr/>
      </w:pPr>
      <w:r>
        <w:rPr>
          <w:color w:val="000000"/>
        </w:rPr>
        <w:t>Чтобы внести ясность в поставленный вопрос, мы должны прежде всего разграничить понятия "наклон" и "полунаклон". Чаще всего люди, в том числе и с медицинским образованием, не видят разницы между двумя этими действиями, что во многом и объясняет диаметральность бытующих мнений. Между тем различия между наклоном и полунаклоном весьма существенны. Судите сами: чтобы удержать туловище в позиции полунаклона - буквой "Г" (рис. 32), глубоким мышцам поясничного отдела приходится в значительной степени увеличить свое напряжение. Особенно трудно приходится коротким глубоким мышцам как наиболее ответственным за сохранение взаимного расположения смежных позвонков. Прикрепляясь непосредственно к тем или иным отросткам двух соседних позвонков, мышцы, сокращаясь, сближают их, что в большой степени повышает давление на находящийся между позвонками диск. Если же в диске имеется напряженное, слабое место, то при приросте внутридискового давления оно способно разорваться, причем случиться это может во время выполнения обычного, ординарного действия. Так, например, заднее выпячивание в поясничном в диске, классифицируемое как грыжевидная протрузия, не успевшее закрепиться соединительной тканью, способно остановить человека на полпути к шнурку на ботинке весьма болезненной трансформацией в грыжу.</w:t>
      </w:r>
    </w:p>
    <w:p>
      <w:pPr>
        <w:pStyle w:val="Normal"/>
        <w:widowControl w:val="false"/>
        <w:autoSpaceDE w:val="false"/>
        <w:ind w:firstLine="284"/>
        <w:rPr>
          <w:color w:val="000000"/>
        </w:rPr>
      </w:pPr>
      <w:r>
        <w:rPr>
          <w:color w:val="000000"/>
        </w:rPr>
      </w:r>
    </w:p>
    <w:p>
      <w:pPr>
        <w:pStyle w:val="Normal"/>
        <w:widowControl w:val="false"/>
        <w:autoSpaceDE w:val="false"/>
        <w:ind w:firstLine="284"/>
        <w:rPr>
          <w:color w:val="000000"/>
          <w:lang w:val="en-US"/>
        </w:rPr>
      </w:pPr>
      <w:r>
        <w:rPr>
          <w:color w:val="000000"/>
          <w:lang w:val="en-US"/>
        </w:rPr>
        <w:drawing>
          <wp:inline distT="0" distB="0" distL="0" distR="0">
            <wp:extent cx="2381250" cy="16954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 t="-21" r="-15" b="-21"/>
                    <a:stretch>
                      <a:fillRect/>
                    </a:stretch>
                  </pic:blipFill>
                  <pic:spPr bwMode="auto">
                    <a:xfrm>
                      <a:off x="0" y="0"/>
                      <a:ext cx="2381250" cy="1695450"/>
                    </a:xfrm>
                    <a:prstGeom prst="rect">
                      <a:avLst/>
                    </a:prstGeom>
                  </pic:spPr>
                </pic:pic>
              </a:graphicData>
            </a:graphic>
          </wp:inline>
        </w:drawing>
      </w:r>
    </w:p>
    <w:p>
      <w:pPr>
        <w:pStyle w:val="Normal"/>
        <w:widowControl w:val="false"/>
        <w:autoSpaceDE w:val="false"/>
        <w:ind w:firstLine="284"/>
        <w:rPr>
          <w:color w:val="000000"/>
        </w:rPr>
      </w:pPr>
      <w:r>
        <w:rPr>
          <w:color w:val="000000"/>
        </w:rPr>
        <w:t>Совсем иначе чувствуют себя мышцы поясничного отдела в положении глубокого наклона, когда человек достает кончиками пальцев рук пола или касается лбом коленей (рис. 33). В этом случае глубокие мышцы выключены из действия, они отдыхают, а точнее, растягиваются. В позиции глубокого наклона не происходит сколько-нибудь значимого прироста внутридискового давления. Опущенное вниз туловище в буквальном смысле висит на растянутых мышцах и связках. Заметьте - на растянутых, а не на сокращенных мышцах, как в предыдущем примере. В этом и есть принципиальная разница между полунаклоном и наклоном. Поэтому глубокие наклоны как эффективный способ растяжения мышц поясничного отдела позвоночника можно включать в гимнастический комплекс людям с проблемной поясницей.</w:t>
      </w:r>
    </w:p>
    <w:p>
      <w:pPr>
        <w:pStyle w:val="Normal"/>
        <w:widowControl w:val="false"/>
        <w:autoSpaceDE w:val="false"/>
        <w:ind w:firstLine="284"/>
        <w:rPr>
          <w:color w:val="000000"/>
        </w:rPr>
      </w:pPr>
      <w:r>
        <w:rPr>
          <w:color w:val="000000"/>
        </w:rPr>
        <w:t>Дозволено или нет наклоняться вперед, зависит прежде всего от "желания" самого организма, а не от наших страхов и предубеждений. В свою очередь "желание" организма определяется степенью тяжести конфликта в проблемной области, внешние проявления которого - в напряженных в той или иной степени мышцах поясницы. При сильном напряжении попытки любого движения обречены на провал из-за появления резкой боли. Но там, где боли не столь сильны, можно, применяя безопасную двигательную схему, выполнить глубокий наклон с целью растяжения напряженных мышц спины. Привожу эту схему.</w:t>
      </w:r>
    </w:p>
    <w:p>
      <w:pPr>
        <w:pStyle w:val="Normal"/>
        <w:widowControl w:val="false"/>
        <w:autoSpaceDE w:val="false"/>
        <w:ind w:firstLine="284"/>
        <w:rPr>
          <w:color w:val="000000"/>
        </w:rPr>
      </w:pPr>
      <w:r>
        <w:rPr>
          <w:color w:val="000000"/>
        </w:rPr>
        <w:t>Из положения стоя присядьте на корточки, держа спину прямой, опираясь руками о колени (рис. 34, а). Затем потянитесь одной рукой к полу, обопритесь на него, одновременно продолжая опираться второй рукой о колено (рис. 34, б). Почувствовав опору на полу, обопритесь о пол и другой рукой (рис. 34, в). Далее медленно приподнимите таз максимально вверх, держа ноги чуть согнутыми в коленных суставах, чтобы не перерастянуть связки и мышечные сухожилия подколенной области (рис. 34, г). Постояв в заданной позиции 10с, примите вертикальное положение, выполнив те же действия, только в обратной последовательности.</w:t>
      </w:r>
    </w:p>
    <w:p>
      <w:pPr>
        <w:pStyle w:val="Normal"/>
        <w:widowControl w:val="false"/>
        <w:autoSpaceDE w:val="false"/>
        <w:ind w:firstLine="284"/>
        <w:rPr>
          <w:color w:val="000000"/>
        </w:rPr>
      </w:pPr>
      <w:r>
        <w:rPr>
          <w:color w:val="000000"/>
        </w:rPr>
        <w:t>В данном примере из схемы движения был исключен полунаклон, а следовательно, и дополнительное напряжение глубоких мышц поясницы, повышающее внутридисковое давление.</w:t>
      </w:r>
    </w:p>
    <w:p>
      <w:pPr>
        <w:pStyle w:val="Normal"/>
        <w:widowControl w:val="false"/>
        <w:autoSpaceDE w:val="false"/>
        <w:ind w:firstLine="284"/>
        <w:rPr>
          <w:color w:val="000000"/>
        </w:rPr>
      </w:pPr>
      <w:r>
        <w:rPr>
          <w:color w:val="000000"/>
        </w:rPr>
        <w:t>Как уже говорилось, глубокий наклон - эффективный способ растяжения глубоких мышц поясницы, избыточное напряжение которых ведет, кроме всего прочего, к уменьшению их силы и, как результат, к уменьшению стабилизирующей позвонки функции. Поэтому, регулярно наклоняясь, вы позволите своим мышцам чувствовать себя увереннее в борьбе с земным тяготением. Следует добавить: тем, у кого глубокий наклон вызывает усиление мучающих их болей в ноге, больную ногу в позиции наклона туловища нужно немного выдвинуть вперед и согнуть как можно более в колене, а опираться преимущественно на здоровую.</w:t>
      </w:r>
    </w:p>
    <w:p>
      <w:pPr>
        <w:pStyle w:val="Normal"/>
        <w:widowControl w:val="false"/>
        <w:autoSpaceDE w:val="false"/>
        <w:ind w:firstLine="284"/>
        <w:rPr/>
      </w:pPr>
      <w:r>
        <w:rPr>
          <w:color w:val="000000"/>
        </w:rPr>
        <w:t>Можно ли выполнять глубокий наклон после операции грыжесечения (без стабилизирующей или фиксирующей операции)? В первые дни после снятия швов наклонов необходимо поостеречься, помня о натяжении пока еще слабого послеоперационного рубца мягких тканей. А вот полунаклоны без опоры для этой категории больных запрещены навсегда.</w:t>
      </w:r>
    </w:p>
    <w:p>
      <w:pPr>
        <w:pStyle w:val="Normal"/>
        <w:widowControl w:val="false"/>
        <w:autoSpaceDE w:val="false"/>
        <w:ind w:firstLine="284"/>
        <w:rPr>
          <w:color w:val="000000"/>
          <w:lang w:val="en-US"/>
        </w:rPr>
      </w:pPr>
      <w:r>
        <w:rPr>
          <w:color w:val="000000"/>
          <w:lang w:val="en-US"/>
        </w:rPr>
      </w:r>
    </w:p>
    <w:p>
      <w:pPr>
        <w:pStyle w:val="Normal"/>
        <w:widowControl w:val="false"/>
        <w:autoSpaceDE w:val="false"/>
        <w:ind w:firstLine="284"/>
        <w:rPr>
          <w:color w:val="000000"/>
          <w:lang w:val="en-US"/>
        </w:rPr>
      </w:pPr>
      <w:r>
        <w:rPr>
          <w:color w:val="000000"/>
          <w:lang w:val="en-US"/>
        </w:rPr>
        <w:drawing>
          <wp:inline distT="0" distB="0" distL="0" distR="0">
            <wp:extent cx="2381250" cy="32861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 t="-11" r="-15" b="-11"/>
                    <a:stretch>
                      <a:fillRect/>
                    </a:stretch>
                  </pic:blipFill>
                  <pic:spPr bwMode="auto">
                    <a:xfrm>
                      <a:off x="0" y="0"/>
                      <a:ext cx="2381250" cy="3286125"/>
                    </a:xfrm>
                    <a:prstGeom prst="rect">
                      <a:avLst/>
                    </a:prstGeom>
                  </pic:spPr>
                </pic:pic>
              </a:graphicData>
            </a:graphic>
          </wp:inline>
        </w:drawing>
      </w:r>
    </w:p>
    <w:p>
      <w:pPr>
        <w:pStyle w:val="Normal"/>
        <w:widowControl w:val="false"/>
        <w:autoSpaceDE w:val="false"/>
        <w:ind w:firstLine="284"/>
        <w:rPr>
          <w:color w:val="000000"/>
        </w:rPr>
      </w:pPr>
      <w:r>
        <w:rPr>
          <w:color w:val="000000"/>
        </w:rPr>
        <w:t>Более строгие ограничения движений в прооперированном отделе позвоночника существуют для тех, кому параллельно с грыжесечением была проведена операция, стабилизирующая или фиксирующая движения в прооперированном позвоночно-двигательном сегменте. Эта категория больных после хирургического вмешательства должна еще довольно долго соблюдать строгий постельный режим. О возможном объеме движения в послеоперационном периоде в каждом конкретном случае больному должен сообщать оперирующий его нейрохирург.</w:t>
      </w:r>
    </w:p>
    <w:p>
      <w:pPr>
        <w:pStyle w:val="Normal"/>
        <w:widowControl w:val="false"/>
        <w:autoSpaceDE w:val="false"/>
        <w:ind w:firstLine="284"/>
        <w:rPr>
          <w:color w:val="000000"/>
        </w:rPr>
      </w:pPr>
      <w:r>
        <w:rPr>
          <w:color w:val="000000"/>
        </w:rPr>
        <w:t>Завершая главу, хочу вспомнить любопытный элемент культуры древних народов, расцениваемый сегодня многими как почитание власти. Из глубины веков история донесла до нас обычай кланяться в пояс и глубокий поклон. Причем с точки зрения физиологии мышечной системы техника их выполнения исключительно правильна: поклоны и глубоки, и выдержаны во времени. Не вызывает сомнений, что странные на первый взгляд и непонятные сегодня обычаи и ритуалы в большинстве своем были призваны сохранять у выполняющих их людей здоровье тела и величие духа.</w:t>
      </w:r>
    </w:p>
    <w:p>
      <w:pPr>
        <w:pStyle w:val="Normal"/>
        <w:widowControl w:val="false"/>
        <w:autoSpaceDE w:val="false"/>
        <w:ind w:firstLine="284"/>
        <w:rPr>
          <w:color w:val="000000"/>
        </w:rPr>
      </w:pPr>
      <w:r>
        <w:rPr>
          <w:color w:val="000000"/>
        </w:rPr>
        <w:t>Запомните: полунаклоны туловища (так же, как и головы) без опоры калечат, а глубокие наклоны - лечат.</w:t>
      </w:r>
    </w:p>
    <w:p>
      <w:pPr>
        <w:pStyle w:val="Normal"/>
        <w:widowControl w:val="false"/>
        <w:autoSpaceDE w:val="false"/>
        <w:ind w:firstLine="284"/>
        <w:rPr>
          <w:b/>
          <w:b/>
          <w:bCs/>
          <w:color w:val="000000"/>
        </w:rPr>
      </w:pPr>
      <w:r>
        <w:rPr>
          <w:b/>
          <w:bCs/>
          <w:color w:val="000000"/>
        </w:rPr>
        <w:t>Глава 23</w:t>
      </w:r>
    </w:p>
    <w:p>
      <w:pPr>
        <w:pStyle w:val="Normal"/>
        <w:widowControl w:val="false"/>
        <w:autoSpaceDE w:val="false"/>
        <w:ind w:firstLine="284"/>
        <w:rPr>
          <w:color w:val="000000"/>
        </w:rPr>
      </w:pPr>
      <w:r>
        <w:rPr>
          <w:b/>
          <w:bCs/>
          <w:color w:val="000000"/>
        </w:rPr>
        <w:t>Рационализация труда как составляющая нормального режима работы мышц</w:t>
      </w:r>
    </w:p>
    <w:p>
      <w:pPr>
        <w:pStyle w:val="Normal"/>
        <w:widowControl w:val="false"/>
        <w:autoSpaceDE w:val="false"/>
        <w:ind w:firstLine="284"/>
        <w:rPr>
          <w:color w:val="000000"/>
        </w:rPr>
      </w:pPr>
      <w:r>
        <w:rPr>
          <w:color w:val="000000"/>
        </w:rPr>
        <w:t>Первое, что я выясняю у пациента, обратившегося с жалобами на боль в спине, - что к ней привело. Иногда достаточно найти и устранить внешнюю ее причину, чтобы впредь избавить человека от появления боли и необходимости дорогостоящего и обременительного обследования и лечения. По моей статистике, поводом для возникновения боли в подавляющем большинстве случаев оказалась нерациональная физическая нагрузка. Между тем непросвещенный в вопросах функционирования мышечной сферы человек редко догадывается об истинных причинах боли. А когда начинает беспокоить спина или шея, то обычно все беды сваливают на пресловутый остеохондроз (впору вновь задаться вопросом, чего больше вносит в жизнь этот термин - вредной путаницы в логику причинно-следственных отношений или пользы). О том же, что нерациональная физическая нагрузка чаще всего является причиной сбоев в работе мышц, тянущих за собой длинную цепь всевозможных отклонений в здоровье, люди обычно не догадываются и потому совершают много дорогостоящих ошибок в поисках лечения.</w:t>
      </w:r>
    </w:p>
    <w:p>
      <w:pPr>
        <w:pStyle w:val="Normal"/>
        <w:widowControl w:val="false"/>
        <w:autoSpaceDE w:val="false"/>
        <w:ind w:firstLine="284"/>
        <w:rPr>
          <w:color w:val="000000"/>
        </w:rPr>
      </w:pPr>
      <w:r>
        <w:rPr>
          <w:color w:val="000000"/>
        </w:rPr>
        <w:t>Выше уже не раз говорилось о том, что человек из-за особенностей физиологии мышечной системы ни в коей мере не приспособлен ни для тяжелого физического труда, ни для малоподвижной деятельности. И в том и в другом случае присутствуют стабильные напряжения мышц, изменяющие их биохимию и нарушающие автоматизм двигательной цепи. Одного лишь этого достаточно, чтобы в наиболее загруженных мышечных группах вскоре появились боли. И чем существеннее происшедшие в мышцах структурные изменения, тем боли устойчивее. Пресловутый же остеохондроз без воспаления в позвоночнике создает лишь предпосылки для усиления напряженности мышц, вынужденных восполнять сниженную стабилизирующую функцию межпозвонкового диска.</w:t>
      </w:r>
    </w:p>
    <w:p>
      <w:pPr>
        <w:pStyle w:val="Normal"/>
        <w:widowControl w:val="false"/>
        <w:autoSpaceDE w:val="false"/>
        <w:ind w:firstLine="284"/>
        <w:rPr>
          <w:color w:val="000000"/>
        </w:rPr>
      </w:pPr>
      <w:r>
        <w:rPr>
          <w:color w:val="000000"/>
        </w:rPr>
        <w:t>В этом случае именно мышцы, а не изменения в костно-хрящевой основе позвоночного столба, именуемые остеохондрозом, являются основным источником боли. Это должно быть предельно ясно и понятно, чтобы не совершать ошибки в выборе лечения. Лишь при наличии воспалительного процесса, связанного с реакцией организма на повреждение диска, суставов или связок позвоночника, боль приобретает независимое от мышц "звучание". Но как бы то ни было, своим появлением воспалительный процесс во многом обязан нерациональной физической деятельности, приводящей к неоптимальной нагрузке на мышечную сферу, неспособности создать ею выгодные условия для функционирования позвоночного столба. Поэтому рационализация труда человека является главной составляющей профилактики болезней опорно-двигательной системы.</w:t>
      </w:r>
    </w:p>
    <w:p>
      <w:pPr>
        <w:pStyle w:val="Normal"/>
        <w:widowControl w:val="false"/>
        <w:autoSpaceDE w:val="false"/>
        <w:ind w:firstLine="284"/>
        <w:rPr>
          <w:color w:val="000000"/>
        </w:rPr>
      </w:pPr>
      <w:r>
        <w:rPr>
          <w:color w:val="000000"/>
        </w:rPr>
        <w:t>За разъяснением, что же понимается под рационализацией труда, вновь обратимся к научному труду "Физиология мышечной деятельности труда и спорта": "Под рационализацией труда понимается проведение мер, обеспечивающих повышение производительности труда, облегчение и оздоровление его условий". Тут же идет пояснение в виде примера: "Во многих случаях устранение лишних движений достигается соответствующей планировкой рабочих мест с таким расчетом, чтобы инструменты и рычаги управления, приводимые в действие правой рукой, находились справа, а приводимые в действие левой рукой - слева".</w:t>
      </w:r>
    </w:p>
    <w:p>
      <w:pPr>
        <w:pStyle w:val="Normal"/>
        <w:widowControl w:val="false"/>
        <w:autoSpaceDE w:val="false"/>
        <w:ind w:firstLine="284"/>
        <w:rPr>
          <w:color w:val="000000"/>
        </w:rPr>
      </w:pPr>
      <w:r>
        <w:rPr>
          <w:color w:val="000000"/>
        </w:rPr>
        <w:t>Все просто и понятно. Далее находим довольно подробное объяснение механизма утомления мышц и еще один пример практического решения вопроса.</w:t>
      </w:r>
    </w:p>
    <w:p>
      <w:pPr>
        <w:pStyle w:val="Normal"/>
        <w:widowControl w:val="false"/>
        <w:autoSpaceDE w:val="false"/>
        <w:ind w:firstLine="284"/>
        <w:rPr>
          <w:color w:val="000000"/>
        </w:rPr>
      </w:pPr>
      <w:r>
        <w:rPr>
          <w:color w:val="000000"/>
        </w:rPr>
        <w:t>"Статические усилия необходимы для поддержания рабочей позы, так как при отсутствии в скелете абсолютно жестких, закрепляющих суставы механизмов требуемая устойчивость позы обеспечивается напряжением мышц. Напряжением мышц, фиксирующих суставы, устраняется лишняя степень подвижности. Утомление при статических усилиях обусловлено затруднением кровотока в мышцах и непрерывным потоком импульсов от напряженных мышц, что изменяет функциональное состояние нервных центров, снижает их работоспособность и вызывает охранительное торможение. Физиологически обоснованная механизация труда должна предусматривать не только рационализацию динамической работы, но и особенно статических усилий.</w:t>
      </w:r>
    </w:p>
    <w:p>
      <w:pPr>
        <w:pStyle w:val="Normal"/>
        <w:widowControl w:val="false"/>
        <w:autoSpaceDE w:val="false"/>
        <w:ind w:firstLine="284"/>
        <w:rPr>
          <w:color w:val="000000"/>
        </w:rPr>
      </w:pPr>
      <w:r>
        <w:rPr>
          <w:color w:val="000000"/>
        </w:rPr>
        <w:t>Примером могут служить разработанные по указаниям физиологов столы и стулья для счетных работников. Первоначально при организации работы на счетной фабрике были установлены обыкновенные канцелярские столы. На этих столах находились счетная машина и листы для записи результатов. Поза работника характеризовалась большой статической работой (удержания на весу руки и фиксации в боковом наклонном положении туловища) и была очень утомительна. Было предложено уменьшить высоту расположения клавиш машины, приблизить машину к работающему, сделать подлокотники для правой руки, придать наклон в 10 градусов крышке стола, сделать в ней вырез. Все эти усовершенствования способствовали уменьшению утомления работающих и повышению их работоспособности. Полученные результаты показывают, что, в сущности, несложными мерами усовершенствования конструкции рабочего места можно достигнуть заметного оздоровления условий труда".</w:t>
      </w:r>
    </w:p>
    <w:p>
      <w:pPr>
        <w:pStyle w:val="Normal"/>
        <w:widowControl w:val="false"/>
        <w:autoSpaceDE w:val="false"/>
        <w:ind w:firstLine="284"/>
        <w:rPr>
          <w:color w:val="000000"/>
        </w:rPr>
      </w:pPr>
      <w:r>
        <w:rPr>
          <w:color w:val="000000"/>
        </w:rPr>
        <w:t>Если работодатели жалеют денег на нормализацию условий труда - это неизбежно оборачивается для работающих людей сначала ухудшением производственной деятельности, а затем и утратой работоспособности. Практика показывает, что успешно пролеченный по поводу боли в спине и выписанный на работу человек вскоре вновь начинает чувствовать знакомые боли, столкнувшись на производстве с той же, провоцирующей их появление средой. Не понимая значения этих разрушающих организм факторов, человек видит причину своего плохого самочувствия в недостаточности предшествующего лечения или в чем-либо другом, совсем далеком от истины.</w:t>
      </w:r>
    </w:p>
    <w:p>
      <w:pPr>
        <w:pStyle w:val="Normal"/>
        <w:widowControl w:val="false"/>
        <w:autoSpaceDE w:val="false"/>
        <w:ind w:firstLine="284"/>
        <w:rPr>
          <w:color w:val="000000"/>
        </w:rPr>
      </w:pPr>
      <w:r>
        <w:rPr>
          <w:color w:val="000000"/>
        </w:rPr>
        <w:t>Чтобы определить, насколько ваше рабочее место и труд соответствуют оптимальному варианту, понаблюдайте за своими ощущениями, рождаемыми мышцами в процессе производственной деятельности. Сразу оговорюсь, что этот тест непригоден для запущенных случаев, с практически постоянной болью, заставляющей непрерывно ерзать на стуле или все время искать опору. Можно с уверенностью сказать, что быстро появляющееся где-либо мышечное утомление указывает на неравномерность распределения нагрузки на опорно-двигательный аппарат. Обязательно устройте свое рабочее место и организуйте труд так, чтобы нагрузка на мышцы была как можно более равномерной. Игнорирование этого рано или поздно приведет к стойким болям и необходимости лечения. Подумайте, будет ли работодатель оплачивать ваше лечение?</w:t>
      </w:r>
    </w:p>
    <w:p>
      <w:pPr>
        <w:pStyle w:val="Normal"/>
        <w:widowControl w:val="false"/>
        <w:autoSpaceDE w:val="false"/>
        <w:ind w:firstLine="284"/>
        <w:rPr>
          <w:color w:val="000000"/>
        </w:rPr>
      </w:pPr>
      <w:r>
        <w:rPr>
          <w:color w:val="000000"/>
        </w:rPr>
        <w:t>Рассмотрим наиболее часто встречающиеся ошибки, касающиеся положения тела при выполнении работы в быту и на производстве.</w:t>
      </w:r>
    </w:p>
    <w:p>
      <w:pPr>
        <w:pStyle w:val="Normal"/>
        <w:widowControl w:val="false"/>
        <w:autoSpaceDE w:val="false"/>
        <w:ind w:firstLine="284"/>
        <w:rPr>
          <w:color w:val="000000"/>
        </w:rPr>
      </w:pPr>
      <w:r>
        <w:rPr>
          <w:color w:val="000000"/>
        </w:rPr>
        <w:t>1. Труд с полуопущенной головой без опоры для нее - " поза чиновника, просматривающего бумаги" (рис. 35).</w:t>
      </w:r>
    </w:p>
    <w:p>
      <w:pPr>
        <w:pStyle w:val="Normal"/>
        <w:widowControl w:val="false"/>
        <w:autoSpaceDE w:val="false"/>
        <w:ind w:firstLine="284"/>
        <w:rPr>
          <w:color w:val="000000"/>
        </w:rPr>
      </w:pPr>
      <w:r>
        <w:rPr>
          <w:color w:val="000000"/>
        </w:rPr>
        <w:t>Во избежание проблем во время работы необходимо опираться головой на руку (рис. 36).</w:t>
      </w:r>
    </w:p>
    <w:p>
      <w:pPr>
        <w:pStyle w:val="Normal"/>
        <w:widowControl w:val="false"/>
        <w:autoSpaceDE w:val="false"/>
        <w:ind w:firstLine="284"/>
        <w:rPr>
          <w:color w:val="000000"/>
        </w:rPr>
      </w:pPr>
      <w:r>
        <w:rPr>
          <w:color w:val="000000"/>
        </w:rPr>
        <w:t>2. Напряженные приподнятые плечи характерны для "вяжущего на спицах" (рис. 37: а - неправильная поза, б - правильная). В данном случае под локти необходимо подложить подушечки, а голову держать прямо.</w:t>
      </w:r>
    </w:p>
    <w:p>
      <w:pPr>
        <w:pStyle w:val="Normal"/>
        <w:widowControl w:val="false"/>
        <w:autoSpaceDE w:val="false"/>
        <w:ind w:firstLine="284"/>
        <w:rPr>
          <w:color w:val="000000"/>
          <w:lang w:val="en-US"/>
        </w:rPr>
      </w:pPr>
      <w:r>
        <w:rPr>
          <w:color w:val="000000"/>
          <w:lang w:val="en-US"/>
        </w:rPr>
        <w:drawing>
          <wp:inline distT="0" distB="0" distL="0" distR="0">
            <wp:extent cx="2381250" cy="16287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 t="-22" r="-15" b="-22"/>
                    <a:stretch>
                      <a:fillRect/>
                    </a:stretch>
                  </pic:blipFill>
                  <pic:spPr bwMode="auto">
                    <a:xfrm>
                      <a:off x="0" y="0"/>
                      <a:ext cx="2381250" cy="1628775"/>
                    </a:xfrm>
                    <a:prstGeom prst="rect">
                      <a:avLst/>
                    </a:prstGeom>
                  </pic:spPr>
                </pic:pic>
              </a:graphicData>
            </a:graphic>
          </wp:inline>
        </w:drawing>
      </w:r>
    </w:p>
    <w:p>
      <w:pPr>
        <w:pStyle w:val="Normal"/>
        <w:widowControl w:val="false"/>
        <w:autoSpaceDE w:val="false"/>
        <w:ind w:firstLine="284"/>
        <w:rPr>
          <w:color w:val="000000"/>
        </w:rPr>
      </w:pPr>
      <w:r>
        <w:rPr>
          <w:color w:val="000000"/>
        </w:rPr>
        <w:t>Полезен в качестве опоры для головы воротник Шанца или не туго обвязанный вокруг шеи толстый шарф. 3. Прижатая плечом к уху телефонная трубка - "поза устроителя дел по телефону" (рис. 38). Во избежание болей в шее следует лишить себя привилегии вести телефонные разговоры в такой позе.</w:t>
      </w:r>
    </w:p>
    <w:p>
      <w:pPr>
        <w:pStyle w:val="Normal"/>
        <w:widowControl w:val="false"/>
        <w:autoSpaceDE w:val="false"/>
        <w:ind w:firstLine="284"/>
        <w:rPr>
          <w:color w:val="000000"/>
          <w:lang w:val="en-US"/>
        </w:rPr>
      </w:pPr>
      <w:r>
        <w:rPr>
          <w:color w:val="000000"/>
          <w:lang w:val="en-US"/>
        </w:rPr>
        <w:drawing>
          <wp:inline distT="0" distB="0" distL="0" distR="0">
            <wp:extent cx="2381250" cy="14001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 t="-26" r="-15" b="-26"/>
                    <a:stretch>
                      <a:fillRect/>
                    </a:stretch>
                  </pic:blipFill>
                  <pic:spPr bwMode="auto">
                    <a:xfrm>
                      <a:off x="0" y="0"/>
                      <a:ext cx="2381250" cy="1400175"/>
                    </a:xfrm>
                    <a:prstGeom prst="rect">
                      <a:avLst/>
                    </a:prstGeom>
                  </pic:spPr>
                </pic:pic>
              </a:graphicData>
            </a:graphic>
          </wp:inline>
        </w:drawing>
      </w:r>
      <w:r>
        <w:rPr>
          <w:color w:val="000000"/>
          <w:lang w:val="en-US"/>
        </w:rPr>
        <w:drawing>
          <wp:inline distT="0" distB="0" distL="0" distR="0">
            <wp:extent cx="2381250" cy="16668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5" t="-22" r="-15" b="-22"/>
                    <a:stretch>
                      <a:fillRect/>
                    </a:stretch>
                  </pic:blipFill>
                  <pic:spPr bwMode="auto">
                    <a:xfrm>
                      <a:off x="0" y="0"/>
                      <a:ext cx="2381250" cy="1666875"/>
                    </a:xfrm>
                    <a:prstGeom prst="rect">
                      <a:avLst/>
                    </a:prstGeom>
                  </pic:spPr>
                </pic:pic>
              </a:graphicData>
            </a:graphic>
          </wp:inline>
        </w:drawing>
      </w:r>
    </w:p>
    <w:p>
      <w:pPr>
        <w:pStyle w:val="Normal"/>
        <w:widowControl w:val="false"/>
        <w:autoSpaceDE w:val="false"/>
        <w:ind w:firstLine="284"/>
        <w:rPr>
          <w:color w:val="000000"/>
        </w:rPr>
      </w:pPr>
      <w:r>
        <w:rPr>
          <w:color w:val="000000"/>
        </w:rPr>
        <w:t>4. Туловище в положении полунаклона - "поза садовода, у которого скоро заболит спина" (рис. 39). Следует опереться свободной рукой о колено (рис. 40) или, при необходимости занять работой обе руки, трудиться в</w:t>
      </w:r>
    </w:p>
    <w:p>
      <w:pPr>
        <w:pStyle w:val="Normal"/>
        <w:widowControl w:val="false"/>
        <w:autoSpaceDE w:val="false"/>
        <w:ind w:firstLine="284"/>
        <w:rPr>
          <w:color w:val="000000"/>
          <w:lang w:val="en-US"/>
        </w:rPr>
      </w:pPr>
      <w:r>
        <w:rPr>
          <w:color w:val="000000"/>
          <w:lang w:val="en-US"/>
        </w:rPr>
        <w:drawing>
          <wp:inline distT="0" distB="0" distL="0" distR="0">
            <wp:extent cx="2381250" cy="17335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 t="-21" r="-15" b="-21"/>
                    <a:stretch>
                      <a:fillRect/>
                    </a:stretch>
                  </pic:blipFill>
                  <pic:spPr bwMode="auto">
                    <a:xfrm>
                      <a:off x="0" y="0"/>
                      <a:ext cx="2381250" cy="1733550"/>
                    </a:xfrm>
                    <a:prstGeom prst="rect">
                      <a:avLst/>
                    </a:prstGeom>
                  </pic:spPr>
                </pic:pic>
              </a:graphicData>
            </a:graphic>
          </wp:inline>
        </w:drawing>
      </w:r>
      <w:r>
        <w:rPr>
          <w:color w:val="000000"/>
          <w:lang w:val="en-US"/>
        </w:rPr>
        <w:drawing>
          <wp:inline distT="0" distB="0" distL="0" distR="0">
            <wp:extent cx="2381250" cy="1752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 t="-21" r="-15" b="-21"/>
                    <a:stretch>
                      <a:fillRect/>
                    </a:stretch>
                  </pic:blipFill>
                  <pic:spPr bwMode="auto">
                    <a:xfrm>
                      <a:off x="0" y="0"/>
                      <a:ext cx="2381250" cy="1752600"/>
                    </a:xfrm>
                    <a:prstGeom prst="rect">
                      <a:avLst/>
                    </a:prstGeom>
                  </pic:spPr>
                </pic:pic>
              </a:graphicData>
            </a:graphic>
          </wp:inline>
        </w:drawing>
      </w:r>
    </w:p>
    <w:p>
      <w:pPr>
        <w:pStyle w:val="Normal"/>
        <w:widowControl w:val="false"/>
        <w:autoSpaceDE w:val="false"/>
        <w:ind w:firstLine="284"/>
        <w:rPr/>
      </w:pPr>
      <w:r>
        <w:rPr>
          <w:color w:val="000000"/>
        </w:rPr>
        <w:t>позиции глубокого наклона (рис. 41). Можно трудиться и на корточках (рис. 42) или в положении на коленях с одной опорной рукой (рис. 43). Туловище в положении полуоборота - "поза неопытного кассира" (рис. 44). Надо сесть так, чтобы снять избыточное напряжение с мышц, удерживающих туловище в неудобной позиции.</w:t>
      </w:r>
    </w:p>
    <w:p>
      <w:pPr>
        <w:pStyle w:val="Normal"/>
        <w:widowControl w:val="false"/>
        <w:autoSpaceDE w:val="false"/>
        <w:ind w:firstLine="284"/>
        <w:rPr>
          <w:color w:val="000000"/>
        </w:rPr>
      </w:pPr>
      <w:r>
        <w:rPr>
          <w:color w:val="000000"/>
        </w:rPr>
      </w:r>
    </w:p>
    <w:p>
      <w:pPr>
        <w:pStyle w:val="Normal"/>
        <w:widowControl w:val="false"/>
        <w:autoSpaceDE w:val="false"/>
        <w:ind w:firstLine="284"/>
        <w:rPr>
          <w:color w:val="000000"/>
          <w:lang w:val="en-US"/>
        </w:rPr>
      </w:pPr>
      <w:r>
        <w:rPr>
          <w:color w:val="000000"/>
          <w:lang w:val="en-US"/>
        </w:rPr>
        <w:drawing>
          <wp:inline distT="0" distB="0" distL="0" distR="0">
            <wp:extent cx="1905000" cy="2476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9" t="-15" r="-19" b="-15"/>
                    <a:stretch>
                      <a:fillRect/>
                    </a:stretch>
                  </pic:blipFill>
                  <pic:spPr bwMode="auto">
                    <a:xfrm>
                      <a:off x="0" y="0"/>
                      <a:ext cx="1905000" cy="2476500"/>
                    </a:xfrm>
                    <a:prstGeom prst="rect">
                      <a:avLst/>
                    </a:prstGeom>
                  </pic:spPr>
                </pic:pic>
              </a:graphicData>
            </a:graphic>
          </wp:inline>
        </w:drawing>
      </w:r>
    </w:p>
    <w:p>
      <w:pPr>
        <w:pStyle w:val="Normal"/>
        <w:widowControl w:val="false"/>
        <w:autoSpaceDE w:val="false"/>
        <w:ind w:firstLine="284"/>
        <w:rPr>
          <w:color w:val="000000"/>
        </w:rPr>
      </w:pPr>
      <w:r>
        <w:rPr>
          <w:color w:val="000000"/>
        </w:rPr>
        <w:t>Следует запомнить, что положение тела или какой-либо его части на весу, без опоры, предъявляет к мышцам, удерживающим его, чрезмерно высокие требования и, следовательно, вскоре приводит к заболеванию позвоночника или каких-либо других органов, поскольку от состояния мышц в организме человека зависит очень многое.</w:t>
      </w:r>
    </w:p>
    <w:p>
      <w:pPr>
        <w:pStyle w:val="Normal"/>
        <w:widowControl w:val="false"/>
        <w:autoSpaceDE w:val="false"/>
        <w:ind w:firstLine="284"/>
        <w:rPr>
          <w:b/>
          <w:b/>
          <w:bCs/>
          <w:color w:val="000000"/>
        </w:rPr>
      </w:pPr>
      <w:r>
        <w:rPr>
          <w:b/>
          <w:bCs/>
          <w:color w:val="000000"/>
        </w:rPr>
        <w:t>Глава 24</w:t>
      </w:r>
    </w:p>
    <w:p>
      <w:pPr>
        <w:pStyle w:val="Normal"/>
        <w:widowControl w:val="false"/>
        <w:autoSpaceDE w:val="false"/>
        <w:ind w:firstLine="284"/>
        <w:rPr>
          <w:color w:val="000000"/>
        </w:rPr>
      </w:pPr>
      <w:r>
        <w:rPr>
          <w:b/>
          <w:bCs/>
          <w:color w:val="000000"/>
        </w:rPr>
        <w:t>Боль в спине и депрессия</w:t>
      </w:r>
    </w:p>
    <w:p>
      <w:pPr>
        <w:pStyle w:val="Normal"/>
        <w:widowControl w:val="false"/>
        <w:autoSpaceDE w:val="false"/>
        <w:ind w:firstLine="284"/>
        <w:rPr>
          <w:color w:val="000000"/>
        </w:rPr>
      </w:pPr>
      <w:r>
        <w:rPr>
          <w:color w:val="000000"/>
        </w:rPr>
        <w:t>Давно замечено, что люди, испытывающие хроническую боль в спине, видят мир в серых тонах и им стоит больших усилий не выказывать окружающим свое пасмурное настроение. Очень часто, когда силы в борьбе с болью истощаются, формируется депрессия, требующая самостоятельного, подчас довольно длительного, лечения. В этой связи представляется важным поговорить о внутренних механизмах, объединяющих, казалось бы, два разных понятия - боль и депрессию.</w:t>
      </w:r>
    </w:p>
    <w:p>
      <w:pPr>
        <w:pStyle w:val="Normal"/>
        <w:widowControl w:val="false"/>
        <w:autoSpaceDE w:val="false"/>
        <w:ind w:firstLine="284"/>
        <w:rPr>
          <w:color w:val="000000"/>
        </w:rPr>
      </w:pPr>
      <w:r>
        <w:rPr>
          <w:color w:val="000000"/>
        </w:rPr>
        <w:t>Итак, к настоящему времени считается доказанным, что человеческий организм имеет несколько противоболевых систем, призванных справляться с появившейся по той или иной причине болью. Благодаря их работе значительная часть болевых сигналов не доходит до нашего сознания, и лишь в случае неспособности организма самостоятельно справляться с происходящими в нем неисправностями мы чувствуем боль. Также известно, что некоторые из противоболевых систем участвуют в регуляции хорошего самочувствия, вырабатывая морфиноподобное вещество, создающее ощущение радости, удовольствия, прилива сил. Ясно, что расходование этих веществ на борьбу с болью ведет к их дефициту в эмоциональной сфере: сначала - к плохому настроению, а в случае неустранения конфликта - к депрессии.</w:t>
      </w:r>
    </w:p>
    <w:p>
      <w:pPr>
        <w:pStyle w:val="Normal"/>
        <w:widowControl w:val="false"/>
        <w:autoSpaceDE w:val="false"/>
        <w:ind w:firstLine="284"/>
        <w:rPr/>
      </w:pPr>
      <w:r>
        <w:rPr>
          <w:color w:val="000000"/>
        </w:rPr>
        <w:t>Логична и обратная связь: появление, а точнее, проявление болей в спине по мере потребления морфиноподобного вещества расстроенной эмоциональной сферой. Например, человек поссорился с кем-то из близких или пережил конфликт на производстве, и вдруг ко всем неприятностям присоединилась знакомая боль в пояснице.</w:t>
      </w:r>
    </w:p>
    <w:p>
      <w:pPr>
        <w:pStyle w:val="Normal"/>
        <w:widowControl w:val="false"/>
        <w:autoSpaceDE w:val="false"/>
        <w:ind w:firstLine="284"/>
        <w:rPr>
          <w:color w:val="000000"/>
        </w:rPr>
      </w:pPr>
      <w:r>
        <w:rPr>
          <w:color w:val="000000"/>
        </w:rPr>
        <w:t>Встречаются люди с врожденной неполноценностью болеутоляющих систем. Эта патология проявляется повышенной психической утомляемостью, склонностью к ипохондрическому состоянию, депрессии и, разумеется, повышенным восприятием боли. Нередка и такая особенность организма, как повышенная чувствительность к боли, исходящей из перерастянутых связок. Мне приходилось встречаться с больными, имеющими эту сложную, плохо поддающуюся лечению патологию. Каждый из них не помнил дня, чтобы не чувствовался дискомфорт в том или ином участке опорно-двигательного аппарата.</w:t>
      </w:r>
    </w:p>
    <w:p>
      <w:pPr>
        <w:pStyle w:val="Normal"/>
        <w:widowControl w:val="false"/>
        <w:autoSpaceDE w:val="false"/>
        <w:ind w:firstLine="284"/>
        <w:rPr>
          <w:color w:val="000000"/>
        </w:rPr>
      </w:pPr>
      <w:r>
        <w:rPr>
          <w:color w:val="000000"/>
        </w:rPr>
        <w:t>Принимая во внимание чрезвычайную распространенность болей в околопозвоночных тканях и в самом позвоночнике, а также болей, вызванных другими заболеваниями, нетрудно представить всю масштабность разрушительного их влияния на сознание людей. Для того чтобы каждый человек мог непредвзято смотреть на мир, отличать друга от недруга, правду от вымысла, был способен бороться и побеждать зло, его необходимо избавить и от этого гнетущего ощущения. Хотелось бы, чтобы информация, данная в этой книге, помогла справиться с болью и вам, читатель. Чтобы боль физическая не была помехой вашим добрым мыслям и делам, чтобы впоследствии она не переросла и в боль душевную.</w:t>
      </w:r>
    </w:p>
    <w:p>
      <w:pPr>
        <w:pStyle w:val="Normal"/>
        <w:widowControl w:val="false"/>
        <w:autoSpaceDE w:val="false"/>
        <w:ind w:firstLine="284"/>
        <w:rPr>
          <w:b/>
          <w:b/>
          <w:bCs/>
          <w:color w:val="000000"/>
        </w:rPr>
      </w:pPr>
      <w:r>
        <w:rPr>
          <w:b/>
          <w:bCs/>
          <w:color w:val="000000"/>
        </w:rPr>
        <w:t>Глава 25</w:t>
      </w:r>
    </w:p>
    <w:p>
      <w:pPr>
        <w:pStyle w:val="Normal"/>
        <w:widowControl w:val="false"/>
        <w:autoSpaceDE w:val="false"/>
        <w:ind w:firstLine="284"/>
        <w:rPr>
          <w:color w:val="000000"/>
        </w:rPr>
      </w:pPr>
      <w:r>
        <w:rPr>
          <w:b/>
          <w:bCs/>
          <w:color w:val="000000"/>
        </w:rPr>
        <w:t>О важности полноценного сна</w:t>
      </w:r>
    </w:p>
    <w:p>
      <w:pPr>
        <w:pStyle w:val="Normal"/>
        <w:widowControl w:val="false"/>
        <w:autoSpaceDE w:val="false"/>
        <w:ind w:firstLine="284"/>
        <w:rPr>
          <w:color w:val="000000"/>
        </w:rPr>
      </w:pPr>
      <w:r>
        <w:rPr>
          <w:color w:val="000000"/>
        </w:rPr>
        <w:t>Совершенно верно сказано: кто мало спит, тот всегда спит. ' Без сна человек погибает так же скоро, как и без воды. Дефицит сна не восполнить ничем - ни пищей, ни прогулками на свежем воздухе. Анализируя привычки и образ жизни долгожителей, ученые отметили, что эти люди много спят. Для полноценной работы органов и систем человека в условиях средней загруженности необходимо 9-10 часов сна, при высоких нагрузках - еще больше.</w:t>
      </w:r>
    </w:p>
    <w:p>
      <w:pPr>
        <w:pStyle w:val="Normal"/>
        <w:widowControl w:val="false"/>
        <w:autoSpaceDE w:val="false"/>
        <w:ind w:firstLine="284"/>
        <w:rPr>
          <w:color w:val="000000"/>
        </w:rPr>
      </w:pPr>
      <w:r>
        <w:rPr>
          <w:color w:val="000000"/>
        </w:rPr>
        <w:t>Сон необходим не только ночью, но и днем. Прислушайтесь к звукам дневного леса и убедитесь, что жизнь на какое-то время там словно замирает: все живое засыпает, подчиняясь биологическим суточным часам. Проходит немного времени, и вновь слышатся щебет и пение птиц.</w:t>
      </w:r>
    </w:p>
    <w:p>
      <w:pPr>
        <w:pStyle w:val="Normal"/>
        <w:widowControl w:val="false"/>
        <w:autoSpaceDE w:val="false"/>
        <w:ind w:firstLine="284"/>
        <w:rPr>
          <w:color w:val="000000"/>
        </w:rPr>
      </w:pPr>
      <w:r>
        <w:rPr>
          <w:color w:val="000000"/>
        </w:rPr>
        <w:t>Давно отмечено, что все люди делятся на "сов" и "жаворонков ", причем примерно в равной пропорции. Однако данная физиологическая особенность не принимается в расчет не только в трудовой деятельности взрослых, но и при составлении расписания занятий в школах. Не умеющий рано засыпать ребенок-"сова" вынужден подниматься ни свет ни заря на занятия в школу, где, искривив спину, и досыпает на первых уроках. Почему бы не сделать так, чтобы ребята-" совы " учились во вторую смену, а " жаворонки" - в первую.</w:t>
      </w:r>
    </w:p>
    <w:p>
      <w:pPr>
        <w:pStyle w:val="Normal"/>
        <w:widowControl w:val="false"/>
        <w:autoSpaceDE w:val="false"/>
        <w:ind w:firstLine="284"/>
        <w:rPr>
          <w:color w:val="000000"/>
        </w:rPr>
      </w:pPr>
      <w:r>
        <w:rPr>
          <w:color w:val="000000"/>
        </w:rPr>
        <w:t>Плохо высыпающийся человек вял, раздражителен, склонен к заболеваниям, у него снижен эмоциональный и мыслительный потенциал. Так в раннем детстве через грубое вмешательство в вегетативные функции растущего организма закладывается фундамент болезней. Кто-то возразит: в армии распорядок для всех один, а юноши демобилизуются румяные и круглолицые. Спору нет, правильно поставленное военное дело, включающее физическую подготовку и режим, делает молодых ребят физически крепче. Но мы сейчас ведем разговор о другом - о суточном ритме мыслительной активности. Если перед бойцом поставить умственную задачу, не требующую срочности решения, юноша-" сова " наверняка справится с ней в темное время суток, а "жаворонок" --в светлое. Другое дело, что служба в Вооруженных Силах обычно не требует от солдат высокого умственного напряжения, поэтому разница между "совами" и "жаворонками" там не заметна.</w:t>
      </w:r>
    </w:p>
    <w:p>
      <w:pPr>
        <w:pStyle w:val="Normal"/>
        <w:widowControl w:val="false"/>
        <w:autoSpaceDE w:val="false"/>
        <w:ind w:firstLine="284"/>
        <w:rPr>
          <w:color w:val="000000"/>
        </w:rPr>
      </w:pPr>
      <w:r>
        <w:rPr>
          <w:color w:val="000000"/>
        </w:rPr>
        <w:t>Бесцеремонным крупномасштабным вмешательством в вегетативную систему целых народов можно назвать сезонный перевод часов в некоторых странах мира, призванный экономить электроэнергию. Как и в случае с другими крупномасштабными экспериментами, здоровье простых людей приносится в жертву экономическим интересам. И все же интересно, каков экономический ущерб от нездоровья, вызванного изменением режима сна?</w:t>
      </w:r>
    </w:p>
    <w:p>
      <w:pPr>
        <w:pStyle w:val="Normal"/>
        <w:widowControl w:val="false"/>
        <w:autoSpaceDE w:val="false"/>
        <w:ind w:firstLine="284"/>
        <w:rPr>
          <w:b/>
          <w:b/>
          <w:bCs/>
          <w:color w:val="000000"/>
        </w:rPr>
      </w:pPr>
      <w:r>
        <w:rPr>
          <w:b/>
          <w:bCs/>
          <w:color w:val="000000"/>
        </w:rPr>
        <w:t>Глава 26</w:t>
      </w:r>
    </w:p>
    <w:p>
      <w:pPr>
        <w:pStyle w:val="Normal"/>
        <w:widowControl w:val="false"/>
        <w:autoSpaceDE w:val="false"/>
        <w:ind w:firstLine="284"/>
        <w:rPr>
          <w:color w:val="000000"/>
        </w:rPr>
      </w:pPr>
      <w:r>
        <w:rPr>
          <w:b/>
          <w:bCs/>
          <w:color w:val="000000"/>
        </w:rPr>
        <w:t>О судорогах в ногах</w:t>
      </w:r>
    </w:p>
    <w:p>
      <w:pPr>
        <w:pStyle w:val="Normal"/>
        <w:widowControl w:val="false"/>
        <w:autoSpaceDE w:val="false"/>
        <w:ind w:firstLine="284"/>
        <w:rPr>
          <w:color w:val="000000"/>
        </w:rPr>
      </w:pPr>
      <w:r>
        <w:rPr>
          <w:color w:val="000000"/>
        </w:rPr>
        <w:t>Очень многие люди жалуются на судороги в ногах. Причем беспокоят они не только пожилых, но и молодых людей, чьи "старческие" симптомы иными докторами всерьез не воспринимаются.</w:t>
      </w:r>
    </w:p>
    <w:p>
      <w:pPr>
        <w:pStyle w:val="Normal"/>
        <w:widowControl w:val="false"/>
        <w:autoSpaceDE w:val="false"/>
        <w:ind w:firstLine="284"/>
        <w:rPr>
          <w:color w:val="000000"/>
        </w:rPr>
      </w:pPr>
      <w:r>
        <w:rPr>
          <w:color w:val="000000"/>
        </w:rPr>
        <w:t>Судороги могут возникать как ночью, так и днем в ответ на напряжение определенной группы мышц. С этим симптомом, как правило, обращаются к сосудистому хирургу, зная понаслышке или из личного опыта о том, что судороги имеют отношение к болезни сосудов ног. Исходя же из собственной практики, могу сказать, что этот неприятный симптом надолго исчезает или становится менее выраженным после растяжения мышц, вовлекаемых в судорожную волну. Причем положительный эффект зачастую возникает так скоро, так отчетливо, что вновь с горечью вспоминаешь об ущербности образовательных программ медицинских факультетов, практически не дающих полезной информации о мышечной сфере человека.</w:t>
      </w:r>
    </w:p>
    <w:p>
      <w:pPr>
        <w:pStyle w:val="Normal"/>
        <w:widowControl w:val="false"/>
        <w:autoSpaceDE w:val="false"/>
        <w:ind w:firstLine="284"/>
        <w:rPr>
          <w:color w:val="000000"/>
        </w:rPr>
      </w:pPr>
      <w:r>
        <w:rPr>
          <w:color w:val="000000"/>
        </w:rPr>
        <w:t>Однако все по порядку. Известно, что судороги возникают при повышении рефлекса мышцы на сокращение. Рефлекс повышается при ухудшении обменных процессов в мышце, когда в ней уменьшается количество энергетического субстрата - аденозинтрифосфорной кислоты (АТФ). Ее уменьшение снижает способность мышц к самостоятельному расслаблению. Особенно высока зависимость к расслаблению от содержания АТФ в медленных мышцах, потому что кальциевый насос, благодаря которому создается физико-химическая среда, обусловливающая возможность сокращения и расслабления мышечного волокна, в медленных мышцах работает с меньшей интенсивностью ("Физиология мышечной деятельности труда и спорта"). Как раз названные мышцы и составляют мышечную основу нижних конечностей.</w:t>
      </w:r>
    </w:p>
    <w:p>
      <w:pPr>
        <w:pStyle w:val="Normal"/>
        <w:widowControl w:val="false"/>
        <w:autoSpaceDE w:val="false"/>
        <w:ind w:firstLine="284"/>
        <w:rPr>
          <w:color w:val="000000"/>
        </w:rPr>
      </w:pPr>
      <w:r>
        <w:rPr>
          <w:color w:val="000000"/>
        </w:rPr>
        <w:t>К ухудшению обменных процессов и, следовательно, к уменьшению образования в мышцах АТФ способны привести не только изменения свойства крови, например повышение ее вязкости или патология сосудов, кровоснабжающих мышцу, но и чрезмерное мышечное утомление, результатом которого является повышение рефлекса мышцы к сокращению.</w:t>
      </w:r>
    </w:p>
    <w:p>
      <w:pPr>
        <w:pStyle w:val="Normal"/>
        <w:widowControl w:val="false"/>
        <w:autoSpaceDE w:val="false"/>
        <w:ind w:firstLine="284"/>
        <w:rPr>
          <w:color w:val="000000"/>
        </w:rPr>
      </w:pPr>
      <w:r>
        <w:rPr>
          <w:color w:val="000000"/>
        </w:rPr>
        <w:t>Надо сказать, что к мышечному утомлению приводят не только чрезмерные физические нагрузки, такие как продолжительная ходьба, интенсивный бег, перенос тяжестей. К нему способна привести и физическая работа, вполне обычная с точки зрения человека среднего физического развития, но выполняемая уже утомленными, уставшими мышцами. Последнее может быть вызвано продолжительными болями в конечности, связанными с воспалительной реакцией в ответ на рождение грыжи, ее реструктуризацией или обострением хронического аутоиммунного воспалительного процесса.</w:t>
      </w:r>
    </w:p>
    <w:p>
      <w:pPr>
        <w:pStyle w:val="Normal"/>
        <w:widowControl w:val="false"/>
        <w:autoSpaceDE w:val="false"/>
        <w:ind w:firstLine="284"/>
        <w:rPr>
          <w:color w:val="000000"/>
        </w:rPr>
      </w:pPr>
      <w:r>
        <w:rPr>
          <w:color w:val="000000"/>
        </w:rPr>
        <w:t>Выше говорилось, что мышечное волокно, получающее сигнал из проходящего через него раздраженного нерва, реагирует на него сокращением, причем не обязательно сильным, внешне заметным. Единственным его проявлением может оказаться лишь легкое напряжение в мышцах ноги, иногда ощущение ее укорочения. И тем не менее длительно повторяющееся сокращение мышцы, даже легкое, незаметное, приводит к повышению ее судорожной готовности.</w:t>
      </w:r>
    </w:p>
    <w:p>
      <w:pPr>
        <w:pStyle w:val="Normal"/>
        <w:widowControl w:val="false"/>
        <w:autoSpaceDE w:val="false"/>
        <w:ind w:firstLine="284"/>
        <w:rPr>
          <w:color w:val="000000"/>
        </w:rPr>
      </w:pPr>
      <w:r>
        <w:rPr>
          <w:color w:val="000000"/>
        </w:rPr>
        <w:t>Надо сказать, что отсутствие болей в ноге у людей с грыжей диска не указывает на отсутствие раздражающего мышцы сигнала, исходящего из некогда дававшего знать о себе болью нерва. Противоболевые системы организма могут не впускать боль в сознание человека, если она незначительна и автономно контролируема. Вялый воспалительный процесс в позвоночнике может длиться у этой категории людей годами, и мышцы получают сигнал к сокращению внешне незаметный, но достаточный, в силу своей продолжительности, для формирования в них повышенной судорожной активности.</w:t>
      </w:r>
    </w:p>
    <w:p>
      <w:pPr>
        <w:pStyle w:val="Normal"/>
        <w:widowControl w:val="false"/>
        <w:autoSpaceDE w:val="false"/>
        <w:ind w:firstLine="284"/>
        <w:rPr>
          <w:color w:val="000000"/>
        </w:rPr>
      </w:pPr>
      <w:r>
        <w:rPr>
          <w:color w:val="000000"/>
        </w:rPr>
        <w:t>Нередко в интенсивно и продолжительно работающих мышцах образуются болезненные мышечные уплотнения (БМУ) различных размеров и формы, становящиеся источником боли в ногах и генератором судорог. Мелкие, с горошину, называются гипертонусами Корнелиуса, по имени автора, их описавшего. Средние, обычно несколько вытянутые по ходу мышечного волокна, называются гипертонусами Мюллера. Крупные уплотнения, но более мягкой консистенции классифицируются как миогелозы Шаде. БМУ в какой-либо одной мышце может вызывать, при его возбуждении, судорогу этой мышцы. Если мышечных уплотнений несколько, то судорога, начавшись с одного участка, распространяется на другие, захватывая большую площадь. Устранить БМУ не сложно. С этой целью можно применить один из трех известных с глубокой древности способов устранения мышечных деформаций: растяжение мышечного уплотнения, прокалывание его сухой иглой или сдавливание.</w:t>
      </w:r>
    </w:p>
    <w:p>
      <w:pPr>
        <w:pStyle w:val="Normal"/>
        <w:widowControl w:val="false"/>
        <w:autoSpaceDE w:val="false"/>
        <w:ind w:firstLine="284"/>
        <w:rPr>
          <w:color w:val="000000"/>
        </w:rPr>
      </w:pPr>
      <w:r>
        <w:rPr>
          <w:color w:val="000000"/>
        </w:rPr>
        <w:t>Для самолечения судорог в ногах наиболее доступно растяжение мышцы, вовлекаемой в судорожную волну. В качестве примера приведу технику растяжения различных мышечных групп нижней конечности.</w:t>
      </w:r>
    </w:p>
    <w:p>
      <w:pPr>
        <w:pStyle w:val="Normal"/>
        <w:widowControl w:val="false"/>
        <w:autoSpaceDE w:val="false"/>
        <w:ind w:firstLine="284"/>
        <w:rPr>
          <w:color w:val="000000"/>
          <w:lang w:val="en-US"/>
        </w:rPr>
      </w:pPr>
      <w:r>
        <w:rPr>
          <w:color w:val="000000"/>
          <w:lang w:val="en-US"/>
        </w:rPr>
        <w:drawing>
          <wp:inline distT="0" distB="0" distL="0" distR="0">
            <wp:extent cx="2857500" cy="1181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3" t="-30" r="-13" b="-30"/>
                    <a:stretch>
                      <a:fillRect/>
                    </a:stretch>
                  </pic:blipFill>
                  <pic:spPr bwMode="auto">
                    <a:xfrm>
                      <a:off x="0" y="0"/>
                      <a:ext cx="2857500" cy="1181100"/>
                    </a:xfrm>
                    <a:prstGeom prst="rect">
                      <a:avLst/>
                    </a:prstGeom>
                  </pic:spPr>
                </pic:pic>
              </a:graphicData>
            </a:graphic>
          </wp:inline>
        </w:drawing>
      </w:r>
      <w:r>
        <w:rPr>
          <w:color w:val="000000"/>
          <w:lang w:val="en-US"/>
        </w:rPr>
        <w:drawing>
          <wp:inline distT="0" distB="0" distL="0" distR="0">
            <wp:extent cx="2381250" cy="13811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 t="-26" r="-15" b="-26"/>
                    <a:stretch>
                      <a:fillRect/>
                    </a:stretch>
                  </pic:blipFill>
                  <pic:spPr bwMode="auto">
                    <a:xfrm>
                      <a:off x="0" y="0"/>
                      <a:ext cx="2381250" cy="1381125"/>
                    </a:xfrm>
                    <a:prstGeom prst="rect">
                      <a:avLst/>
                    </a:prstGeom>
                  </pic:spPr>
                </pic:pic>
              </a:graphicData>
            </a:graphic>
          </wp:inline>
        </w:drawing>
      </w:r>
    </w:p>
    <w:p>
      <w:pPr>
        <w:pStyle w:val="Normal"/>
        <w:widowControl w:val="false"/>
        <w:autoSpaceDE w:val="false"/>
        <w:ind w:firstLine="284"/>
        <w:rPr>
          <w:color w:val="000000"/>
        </w:rPr>
      </w:pPr>
      <w:r>
        <w:rPr>
          <w:color w:val="000000"/>
        </w:rPr>
        <w:t>Растяжение мышц задней группы голени. Исходная позиция: стоя, придерживаясь за стену или спинку стула,- передней частью ступней станьте на небольшое возвышение (ступеньку), пятки опустите на пол. Постойте в этой позиции 10-15 с (рис. 45).</w:t>
      </w:r>
    </w:p>
    <w:p>
      <w:pPr>
        <w:pStyle w:val="Normal"/>
        <w:widowControl w:val="false"/>
        <w:autoSpaceDE w:val="false"/>
        <w:ind w:firstLine="284"/>
        <w:rPr>
          <w:color w:val="000000"/>
        </w:rPr>
      </w:pPr>
      <w:r>
        <w:rPr>
          <w:color w:val="000000"/>
        </w:rPr>
        <w:t>Растяжение мышц внешней поверхности голени. Повторите предыдущее упражнение, с той лишь разницей, что носки сведены вместе, а пятки врозь (рис. 46). Задержитесь в достигнутом положении на 10-15 с.</w:t>
      </w:r>
    </w:p>
    <w:p>
      <w:pPr>
        <w:pStyle w:val="Normal"/>
        <w:widowControl w:val="false"/>
        <w:autoSpaceDE w:val="false"/>
        <w:ind w:firstLine="284"/>
        <w:rPr>
          <w:color w:val="000000"/>
        </w:rPr>
      </w:pPr>
      <w:r>
        <w:rPr>
          <w:color w:val="000000"/>
        </w:rPr>
        <w:t>Растяжение внутренней группы мышц голени. Исходная позиция: та же, что и в двух предыдущих упражнениях, но теперь разведены носки, а сведены пятки (рис. 47). Задержитесь в достигнутой позиции на 10-15 с.</w:t>
      </w:r>
    </w:p>
    <w:p>
      <w:pPr>
        <w:pStyle w:val="Normal"/>
        <w:widowControl w:val="false"/>
        <w:autoSpaceDE w:val="false"/>
        <w:ind w:firstLine="284"/>
        <w:rPr>
          <w:color w:val="000000"/>
        </w:rPr>
      </w:pPr>
      <w:r>
        <w:rPr>
          <w:color w:val="000000"/>
        </w:rPr>
        <w:t>Растяжение передней группы мышц бедра. Исходная позиция: стоя, рука держит стопу отведенной назад ноги (рис. 48). Для устойчивости обопритесь другой рукой о спинку стула или стену. Удерживайте положение 10-15 с.</w:t>
      </w:r>
    </w:p>
    <w:p>
      <w:pPr>
        <w:pStyle w:val="Normal"/>
        <w:widowControl w:val="false"/>
        <w:autoSpaceDE w:val="false"/>
        <w:ind w:firstLine="284"/>
        <w:rPr/>
      </w:pPr>
      <w:r>
        <w:rPr>
          <w:color w:val="000000"/>
        </w:rPr>
        <w:t>Для растяжения задней группы мышц бедра нужно лечь на спину, больную ногу, немного согнутую в коленном суставе, поднять вертикально вверх. Другую ногу, чтобы уменьшить напряжение поясничных мышц, согнуть в колене (рис. 49). Сцепив пальцы рук над коленом поднятой вверх ноги, потянуть ее на себя, задержаться в достигнутой позиции на 10-15 с.</w:t>
      </w:r>
    </w:p>
    <w:p>
      <w:pPr>
        <w:pStyle w:val="Normal"/>
        <w:widowControl w:val="false"/>
        <w:autoSpaceDE w:val="false"/>
        <w:ind w:firstLine="284"/>
        <w:rPr>
          <w:color w:val="000000"/>
        </w:rPr>
      </w:pPr>
      <w:r>
        <w:rPr>
          <w:color w:val="000000"/>
        </w:rPr>
      </w:r>
    </w:p>
    <w:p>
      <w:pPr>
        <w:pStyle w:val="Normal"/>
        <w:widowControl w:val="false"/>
        <w:autoSpaceDE w:val="false"/>
        <w:ind w:firstLine="284"/>
        <w:rPr>
          <w:color w:val="000000"/>
          <w:lang w:val="en-US"/>
        </w:rPr>
      </w:pPr>
      <w:r>
        <w:rPr>
          <w:color w:val="000000"/>
          <w:lang w:val="en-US"/>
        </w:rPr>
        <w:drawing>
          <wp:inline distT="0" distB="0" distL="0" distR="0">
            <wp:extent cx="1428750" cy="19621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5" t="-18" r="-25" b="-18"/>
                    <a:stretch>
                      <a:fillRect/>
                    </a:stretch>
                  </pic:blipFill>
                  <pic:spPr bwMode="auto">
                    <a:xfrm>
                      <a:off x="0" y="0"/>
                      <a:ext cx="1428750" cy="1962150"/>
                    </a:xfrm>
                    <a:prstGeom prst="rect">
                      <a:avLst/>
                    </a:prstGeom>
                  </pic:spPr>
                </pic:pic>
              </a:graphicData>
            </a:graphic>
          </wp:inline>
        </w:drawing>
      </w:r>
    </w:p>
    <w:p>
      <w:pPr>
        <w:pStyle w:val="Normal"/>
        <w:widowControl w:val="false"/>
        <w:autoSpaceDE w:val="false"/>
        <w:ind w:firstLine="284"/>
        <w:rPr>
          <w:color w:val="000000"/>
        </w:rPr>
      </w:pPr>
      <w:r>
        <w:rPr>
          <w:color w:val="000000"/>
        </w:rPr>
        <w:t>При судорогах в пальцах ног можно использовать следующее упражнение. Исходная позиция: сидя или лежа на спине, бедро прижато к животу (рис. 50). Взявшись рукой за пальцы ног, потянуть стопу на себя, одновременно разворачивая ее подошвой наружу. Задержаться в этом положении на 10-15 с.</w:t>
      </w:r>
    </w:p>
    <w:p>
      <w:pPr>
        <w:pStyle w:val="Normal"/>
        <w:widowControl w:val="false"/>
        <w:autoSpaceDE w:val="false"/>
        <w:ind w:firstLine="284"/>
        <w:rPr>
          <w:color w:val="000000"/>
        </w:rPr>
      </w:pPr>
      <w:r>
        <w:rPr>
          <w:color w:val="000000"/>
        </w:rPr>
        <w:t>Выполняя перед сном то или иное упражнение, можно если и не полностью избавиться от судорог в ногах, то заметно уменьшить их выраженность. Знайте: какой бы ни была причина судорог в нижних конечностях, растяжение их мышц поможет обойтись без дополнительной порции лекарств или другого лечения.</w:t>
      </w:r>
    </w:p>
    <w:p>
      <w:pPr>
        <w:pStyle w:val="Normal"/>
        <w:widowControl w:val="false"/>
        <w:autoSpaceDE w:val="false"/>
        <w:ind w:firstLine="284"/>
        <w:rPr>
          <w:b/>
          <w:b/>
          <w:bCs/>
          <w:color w:val="000000"/>
        </w:rPr>
      </w:pPr>
      <w:r>
        <w:rPr>
          <w:b/>
          <w:bCs/>
          <w:color w:val="000000"/>
        </w:rPr>
        <w:t>Глава 27</w:t>
      </w:r>
    </w:p>
    <w:p>
      <w:pPr>
        <w:pStyle w:val="Normal"/>
        <w:widowControl w:val="false"/>
        <w:autoSpaceDE w:val="false"/>
        <w:ind w:firstLine="284"/>
        <w:rPr>
          <w:color w:val="000000"/>
        </w:rPr>
      </w:pPr>
      <w:r>
        <w:rPr>
          <w:b/>
          <w:bCs/>
          <w:color w:val="000000"/>
        </w:rPr>
        <w:t>Боль в области сердца мышечной природы</w:t>
      </w:r>
    </w:p>
    <w:p>
      <w:pPr>
        <w:pStyle w:val="Normal"/>
        <w:widowControl w:val="false"/>
        <w:autoSpaceDE w:val="false"/>
        <w:ind w:firstLine="284"/>
        <w:rPr>
          <w:color w:val="000000"/>
        </w:rPr>
      </w:pPr>
      <w:r>
        <w:rPr>
          <w:color w:val="000000"/>
        </w:rPr>
        <w:t>К боли в левой половине передней грудной стенки приводят не только болезни сердца, но и множество других причин, из которых наиболее частая - остаточное напряжение грудных мышц. Когда врач "скорой помощи", не найдя отклонений на электрокардиограмме, рекомендует вам лечить грудной остеохондроз, попробуйте-ка лучше растянуть мышцы левой половины передней грудной стенки и межлопаточной области по предложенной схеме. Если же гимнастика не принесет желаемых результатов, обратитесь к мануальному терапевту.</w:t>
      </w:r>
    </w:p>
    <w:p>
      <w:pPr>
        <w:pStyle w:val="Normal"/>
        <w:widowControl w:val="false"/>
        <w:autoSpaceDE w:val="false"/>
        <w:ind w:firstLine="284"/>
        <w:rPr>
          <w:color w:val="000000"/>
        </w:rPr>
      </w:pPr>
      <w:r>
        <w:rPr>
          <w:color w:val="000000"/>
        </w:rPr>
        <w:t>1 Растяжение подключичной части грудной мышцы. Исходная позиция: лежа на спине на плоскости, возвышающейся над полом; разогнутая в локте и отведенная под прямым углом от корпуса левая рука свисает (рис. 51). Вдохнуть, слегка приподняв руку, затем медленно выдохнуть, отпустив руку свободно свисать, расслабиться. Повторить 3 раза.</w:t>
      </w:r>
    </w:p>
    <w:p>
      <w:pPr>
        <w:pStyle w:val="Normal"/>
        <w:widowControl w:val="false"/>
        <w:autoSpaceDE w:val="false"/>
        <w:ind w:firstLine="284"/>
        <w:rPr>
          <w:color w:val="000000"/>
        </w:rPr>
      </w:pPr>
      <w:r>
        <w:rPr>
          <w:color w:val="000000"/>
        </w:rPr>
        <w:t>2. Растяжение грудино-реберной части грудной мышцы. Исходная позиция прежняя, с той лишь разницей, что левая рука отведена в сторону не под прямым углом, а несколько нацелена к верхней части туловища (рис. 52). Вдохнуть, слегка приподняв руку,</w:t>
      </w:r>
    </w:p>
    <w:p>
      <w:pPr>
        <w:pStyle w:val="Normal"/>
        <w:widowControl w:val="false"/>
        <w:autoSpaceDE w:val="false"/>
        <w:ind w:firstLine="284"/>
        <w:rPr>
          <w:color w:val="000000"/>
        </w:rPr>
      </w:pPr>
      <w:r>
        <w:rPr>
          <w:color w:val="000000"/>
        </w:rPr>
        <w:t>затем медленно выдохнуть, расслабиться, отпустив руку свободно свисать. Повторить 3 раза.</w:t>
      </w:r>
    </w:p>
    <w:p>
      <w:pPr>
        <w:pStyle w:val="Normal"/>
        <w:widowControl w:val="false"/>
        <w:autoSpaceDE w:val="false"/>
        <w:ind w:firstLine="284"/>
        <w:rPr>
          <w:color w:val="000000"/>
        </w:rPr>
      </w:pPr>
      <w:r>
        <w:rPr>
          <w:color w:val="000000"/>
        </w:rPr>
        <w:t>3. Растяжение межлопаточных мышц. Исходная позиция: стоя в одной плоскости с открытой дверью. Дальней к нему рукой взяться за дверную ручку и, держась за нее, отклониться в заданной плоскости от двери (рис. 53). Затем вдохнуть, медленно выдохнуть, отклоняясь от двери. Задержаться в достигнутой позиции на 10 с. Выполнить то же самое для другой стороны. Выполняя эти несложные упражнения в течение нескольких дней, вы, вполне вероятно, избавитесь от болей в "сердце". А вообще не забывайте, что от состояния мышц опорно-двигательной системы зависит надежность работы нашего сердца, да и движение крови и лимфы обеспечивается благодаря не только сердцу, но и активной помощи скелетных мышц, которые по праву можно назвать вторым сердцем нашего организма.</w:t>
      </w:r>
    </w:p>
    <w:p>
      <w:pPr>
        <w:pStyle w:val="Normal"/>
        <w:widowControl w:val="false"/>
        <w:autoSpaceDE w:val="false"/>
        <w:ind w:firstLine="284"/>
        <w:rPr>
          <w:color w:val="000000"/>
        </w:rPr>
      </w:pPr>
      <w:r>
        <w:rPr>
          <w:color w:val="000000"/>
        </w:rPr>
      </w:r>
    </w:p>
    <w:p>
      <w:pPr>
        <w:pStyle w:val="Normal"/>
        <w:widowControl w:val="false"/>
        <w:autoSpaceDE w:val="false"/>
        <w:ind w:firstLine="284"/>
        <w:rPr>
          <w:color w:val="000000"/>
          <w:lang w:val="en-US"/>
        </w:rPr>
      </w:pPr>
      <w:r>
        <w:rPr>
          <w:color w:val="000000"/>
          <w:lang w:val="en-US"/>
        </w:rPr>
        <w:drawing>
          <wp:inline distT="0" distB="0" distL="0" distR="0">
            <wp:extent cx="2857500" cy="14573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3" t="-25" r="-13" b="-25"/>
                    <a:stretch>
                      <a:fillRect/>
                    </a:stretch>
                  </pic:blipFill>
                  <pic:spPr bwMode="auto">
                    <a:xfrm>
                      <a:off x="0" y="0"/>
                      <a:ext cx="2857500" cy="1457325"/>
                    </a:xfrm>
                    <a:prstGeom prst="rect">
                      <a:avLst/>
                    </a:prstGeom>
                  </pic:spPr>
                </pic:pic>
              </a:graphicData>
            </a:graphic>
          </wp:inline>
        </w:drawing>
      </w:r>
      <w:r>
        <w:rPr>
          <w:color w:val="000000"/>
          <w:lang w:val="en-US"/>
        </w:rPr>
        <w:drawing>
          <wp:inline distT="0" distB="0" distL="0" distR="0">
            <wp:extent cx="1905000" cy="21431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9" t="-17" r="-19" b="-17"/>
                    <a:stretch>
                      <a:fillRect/>
                    </a:stretch>
                  </pic:blipFill>
                  <pic:spPr bwMode="auto">
                    <a:xfrm>
                      <a:off x="0" y="0"/>
                      <a:ext cx="1905000" cy="2143125"/>
                    </a:xfrm>
                    <a:prstGeom prst="rect">
                      <a:avLst/>
                    </a:prstGeom>
                  </pic:spPr>
                </pic:pic>
              </a:graphicData>
            </a:graphic>
          </wp:inline>
        </w:drawing>
      </w:r>
    </w:p>
    <w:p>
      <w:pPr>
        <w:pStyle w:val="Normal"/>
        <w:widowControl w:val="false"/>
        <w:autoSpaceDE w:val="false"/>
        <w:ind w:firstLine="284"/>
        <w:rPr>
          <w:color w:val="000000"/>
          <w:lang w:val="en-US"/>
        </w:rPr>
      </w:pPr>
      <w:r>
        <w:rPr>
          <w:color w:val="000000"/>
          <w:lang w:val="en-US"/>
        </w:rPr>
      </w:r>
    </w:p>
    <w:p>
      <w:pPr>
        <w:pStyle w:val="Normal"/>
        <w:widowControl w:val="false"/>
        <w:autoSpaceDE w:val="false"/>
        <w:ind w:firstLine="284"/>
        <w:rPr>
          <w:b/>
          <w:b/>
          <w:bCs/>
          <w:color w:val="000000"/>
        </w:rPr>
      </w:pPr>
      <w:r>
        <w:rPr>
          <w:b/>
          <w:bCs/>
          <w:color w:val="000000"/>
        </w:rPr>
        <w:t>Глава 28</w:t>
      </w:r>
    </w:p>
    <w:p>
      <w:pPr>
        <w:pStyle w:val="Normal"/>
        <w:widowControl w:val="false"/>
        <w:autoSpaceDE w:val="false"/>
        <w:ind w:firstLine="284"/>
        <w:rPr>
          <w:color w:val="000000"/>
        </w:rPr>
      </w:pPr>
      <w:r>
        <w:rPr>
          <w:b/>
          <w:bCs/>
          <w:color w:val="000000"/>
        </w:rPr>
        <w:t>О шейном головокружении мышечной природы</w:t>
      </w:r>
    </w:p>
    <w:p>
      <w:pPr>
        <w:pStyle w:val="Normal"/>
        <w:widowControl w:val="false"/>
        <w:autoSpaceDE w:val="false"/>
        <w:ind w:firstLine="284"/>
        <w:rPr>
          <w:color w:val="000000"/>
        </w:rPr>
      </w:pPr>
      <w:r>
        <w:rPr>
          <w:color w:val="000000"/>
        </w:rPr>
        <w:t>Наверное, для многих покажется неожиданным, что причиной нарушения равновесия может быть, кроме всего прочего, и нарушение работы мышц шейного отдела позвоночного столба. Так, по моим наблюдениям, у людей от сорока до пятидесяти лет головокружение обычно бывает связано именно с этим. А вот у тех, кто постарше, поводом для нарушения равновесия может явиться и атеросклероз сосудов головного мозга, и, например, колебания по тем или причинам артериального давления. Немаловажное значение имеют и часто встречающиеся у пожилых людей костные выросты в позвоночнике, которые раздражают или сдавливают позвоночную артерию, снабжающую кровью задний отдел головного мозга, ответственный в том числе и за устойчивость тела в пространстве.</w:t>
      </w:r>
    </w:p>
    <w:p>
      <w:pPr>
        <w:pStyle w:val="Normal"/>
        <w:widowControl w:val="false"/>
        <w:autoSpaceDE w:val="false"/>
        <w:ind w:firstLine="284"/>
        <w:rPr>
          <w:color w:val="000000"/>
        </w:rPr>
      </w:pPr>
      <w:r>
        <w:rPr>
          <w:color w:val="000000"/>
        </w:rPr>
        <w:t>Каким же образом "поломки" в работе шейных мышц приводят к головокружению? Во-первых, на некоторых участках шеи позвоночная артерия непосредственно соприкасается с мышцами. В частности, напряжение нижних косых мышц головы, расположенных в верхней части шейного отдела позвоночника, может привести к ее сдавливанию и вызвать головокружение. Во-вторых, постоянные сбои в работе какого-то мышечного пучка, пусть и не соприкасающегося с позвоночной артерией, могут вызывать рефлекторный спазм названного сосуда и, как следствие, ощущение покачивания, подбрасывания из стороны в сторону.</w:t>
      </w:r>
    </w:p>
    <w:p>
      <w:pPr>
        <w:pStyle w:val="Normal"/>
        <w:widowControl w:val="false"/>
        <w:autoSpaceDE w:val="false"/>
        <w:ind w:firstLine="284"/>
        <w:rPr>
          <w:color w:val="000000"/>
        </w:rPr>
      </w:pPr>
      <w:r>
        <w:rPr>
          <w:color w:val="000000"/>
        </w:rPr>
        <w:t>Конечно, чтобы появились эти симптомы, сдавливание мышцами позвоночной артерии или раздражение ее нервного сплетения должно существовать довольно продолжительное время. Тогда устойчивость к кислородному голоду головного мозга, хронически недополучающего кровь по позвоночной артерии, может снизиться. Малейшие же изменения его питания в худшую сторону, вызванные названными причинами, могут чувствоваться человеком как приступы головокружения, дурноты.</w:t>
      </w:r>
    </w:p>
    <w:p>
      <w:pPr>
        <w:pStyle w:val="Normal"/>
        <w:widowControl w:val="false"/>
        <w:autoSpaceDE w:val="false"/>
        <w:ind w:firstLine="284"/>
        <w:rPr>
          <w:color w:val="000000"/>
        </w:rPr>
      </w:pPr>
      <w:r>
        <w:rPr>
          <w:color w:val="000000"/>
        </w:rPr>
        <w:t>К неправильному функционированию мышцы ведут обменные нарушения в ней, изменяющие способность мышечных волокон сокращаться и расслабляться, когда это от них требуется. К названным нарушениям чаще всего приводит выполнение мышцами продолжительной статической работы, во время которой они вынуждены длительное время находиться в сокращенном состоянии.</w:t>
      </w:r>
    </w:p>
    <w:p>
      <w:pPr>
        <w:pStyle w:val="Normal"/>
        <w:widowControl w:val="false"/>
        <w:autoSpaceDE w:val="false"/>
        <w:ind w:firstLine="284"/>
        <w:rPr/>
      </w:pPr>
      <w:r>
        <w:rPr>
          <w:color w:val="000000"/>
        </w:rPr>
        <w:t>Выше уже говорилось о том, что в случае частого и продолжительного нахождения в сокращенном состоянии каких-либо мышц (или мышечных пучков) наиболее натруженные из них претерпевают пространственную деформацию: толстая, наиболее сильная часть мышечного волокна перерастягивает более слабую, тонкую ее часть. При снижении резервных возможностей мышцы ее деформация не исчезает, а остается несмотря на то, что нагрузка с мышцы снята, причем названные изменения в мышце способны оставаться на очень продолжительное время, - становясь пусковым механизмом для появления в скором будущем огромного количества болезненных симптомов, касается ли то шейного, поясничного или грудного отделов позвоночника.</w:t>
      </w:r>
    </w:p>
    <w:p>
      <w:pPr>
        <w:pStyle w:val="Normal"/>
        <w:widowControl w:val="false"/>
        <w:autoSpaceDE w:val="false"/>
        <w:ind w:firstLine="284"/>
        <w:rPr>
          <w:color w:val="000000"/>
        </w:rPr>
      </w:pPr>
      <w:r>
        <w:rPr>
          <w:color w:val="000000"/>
        </w:rPr>
        <w:t>Если же учесть, что даже такое простое действие, как поворот головы в сторону или разворот туловища, обеспечивается слаженной работой большого количества различных мышц, включающихся в действие одна за другой в строгой последовательности, то конечный результат в случае сбоя одной из них может быть непредсказуем. Помните детскую игру в испорченный телефон? Начальное слово, пущенное первым играющим, порой слишком сильно отличается от последнего. Так и в нашем случае: когда меры профилактики не соблюдаются, случаются казусы, правда не такие забавные, как в игре. Важно помнить, что мышцы связаны нервными окончаниями, как проводами, со всеми структурами организма. Когда в двигательной мышечной цепочке случаются "замыкания", то их "слышат" и близко расположенные сосуды, обеспечивающие кровоснабжение головного мозга.</w:t>
      </w:r>
    </w:p>
    <w:p>
      <w:pPr>
        <w:pStyle w:val="Normal"/>
        <w:widowControl w:val="false"/>
        <w:autoSpaceDE w:val="false"/>
        <w:ind w:firstLine="284"/>
        <w:rPr>
          <w:color w:val="000000"/>
        </w:rPr>
      </w:pPr>
      <w:r>
        <w:rPr>
          <w:color w:val="000000"/>
        </w:rPr>
        <w:t>Следует сказать еще вот о чем. Очень часто напряжение вышеупомянутых нижних косых мышц головы, сдавливающих позвоночные артерии, вызвано неправильным расположением первого шейного позвонка - атланта -вследствие его ротационного подвывиха. Обычно к подвывиху атланта приводят кувырки через голову или какой-либо активный или пассивный разворот головы, вовремя не защищенный мышцами. Причем чаще он случается у тех людей, у кого имеется избыток длины связок и слабый мышечный корсет. Наиболее часто страдают дети, поэтому начавшего жаловаться на головную боль и головокружение ребенка необходимо обследовать и на предмет дисфункций мышц верхнешейных сегментов позвоночника и подвывиха первого шейного позвонка, являющегося частой причиной неполадок в работе мышц шеи.</w:t>
      </w:r>
    </w:p>
    <w:p>
      <w:pPr>
        <w:pStyle w:val="Normal"/>
        <w:widowControl w:val="false"/>
        <w:autoSpaceDE w:val="false"/>
        <w:ind w:firstLine="284"/>
        <w:rPr/>
      </w:pPr>
      <w:r>
        <w:rPr>
          <w:color w:val="000000"/>
        </w:rPr>
        <w:t>Очень часто под диагнозом "синдром внутричерепной гипертензии" скрывается упомянутая недиагностированная дисфункция мышц шеи, которую лечат мочегонными препаратами, в прямом смысле слова высушивая головной мозг ребенка. Надо знать: если с момента получения травмы прошел месяц и подвывих не был устранен, то вправление его сопряжено с определенными сложностями, заключающимися в необходимости длительного - в течение месяца - ношения довольно громоздкой конструкции (так называемого воротника Курганского типа), растягивающей шейный отдел позвоночника. В этой связи особую актуальность приобретает знание врачами этой патологии.</w:t>
      </w:r>
    </w:p>
    <w:p>
      <w:pPr>
        <w:pStyle w:val="Normal"/>
        <w:widowControl w:val="false"/>
        <w:autoSpaceDE w:val="false"/>
        <w:ind w:firstLine="284"/>
        <w:rPr>
          <w:color w:val="000000"/>
        </w:rPr>
      </w:pPr>
      <w:r>
        <w:rPr>
          <w:color w:val="000000"/>
        </w:rPr>
        <w:t>Для профилактики травмы шеи и ее последствий необходимо, во-первых, пересмотреть содержание программы физического развития школьников и учащихся средних и высших учебных заведений, исключив из нее упражнения с высокой нагрузкой на верхнешейные сегменты, в том числе и кувырки через голову, и, во-вторых, донести. до преподавателей физкультуры информацию о ранней клинической диагностике ротационного подвывиха атланта.</w:t>
      </w:r>
    </w:p>
    <w:p>
      <w:pPr>
        <w:pStyle w:val="Normal"/>
        <w:widowControl w:val="false"/>
        <w:autoSpaceDE w:val="false"/>
        <w:ind w:firstLine="284"/>
        <w:rPr>
          <w:color w:val="000000"/>
        </w:rPr>
      </w:pPr>
      <w:r>
        <w:rPr>
          <w:color w:val="000000"/>
        </w:rPr>
        <w:t>Надо сказать, что кувырки через голову способны вызвать и повреждение с последующим обызвествлением связки, прикрывающей сверху позвоночную артерию перед вхождением ее в черепную коробку. Причем к названным изменениям связки, классифицируемым как аномалия Кимерли, склонны люди, имеющие нормальное строение связочного аппарата. Если в случае избытка их длины во время кувырков через голову связки, излишне растягиваясь, допускают подвывих первого шейного позвонка, то нормальные связки, сдерживающие опасно большой объем движения в верхнешейных сегментах позвоночного столба, травмируются. Это приводит к их склерозированию, увеличению плотности, сдавливанию при наклонах головы позвоночной артерии. Так или иначе, стоит отказаться от этого упражнения, безопасного лишь для приматов, имеющих мощные от природы мышцы шеи.</w:t>
      </w:r>
    </w:p>
    <w:p>
      <w:pPr>
        <w:pStyle w:val="Normal"/>
        <w:widowControl w:val="false"/>
        <w:autoSpaceDE w:val="false"/>
        <w:ind w:firstLine="284"/>
        <w:rPr/>
      </w:pPr>
      <w:r>
        <w:rPr>
          <w:color w:val="000000"/>
        </w:rPr>
        <w:t>В тяжелых случаях "синдрома позвоночной артерии" (а чаще всего именно так врачи именуют симптомокомплекс, включающий головокружение, рвоту, головную боль) назначаются постельный режим, ограничение подвижности шейного отдела позвоночника при помощи воротника Шанца, сосудистые препараты. В остальных же случаях наиболее правильным терапевтическим решением будет коррекция позиционно-двигательного стереотипа через использование приемов мануальной терапии с последующим соблюдением режима двигательной активности и выполнением индивидуального комплекса гимнастических упражнений.</w:t>
      </w:r>
    </w:p>
    <w:p>
      <w:pPr>
        <w:pStyle w:val="Normal"/>
        <w:widowControl w:val="false"/>
        <w:autoSpaceDE w:val="false"/>
        <w:ind w:firstLine="284"/>
        <w:rPr/>
      </w:pPr>
      <w:r>
        <w:rPr>
          <w:color w:val="000000"/>
        </w:rPr>
        <w:t>Подчеркну: при доказанной мышечной природе головокружения наиболее логично начинать лечение с мануальной терапии, а не с приема лекарств и электролечения. Известный чешский специалист с мировым именем в области мануальной медицины доктор медицинских наук, профессор Карел Левит писал: "...Нигде мануальная терапия не оказывает такой эффективности, как при лечении нарушения равновесия". Это действительно подтверждается практикой. Однако многие врачи запрещают пациентам лечиться у мануального терапевта, мотивируя запрет вероятностью усиления головокружения от мануальной терапии. Это очередное заблуждение традиционной медицины, которое обходится больному очень дорого. Мало того, что ему предлагается то одно, то другое лекарство, часто лишь опустошающее кошелек, но еще и нередки случаи и- развития депрессии из-за кажущегося отсутствия перспективы от назначаемого лечения, ведь головокружения часто сопровождает то и дело появляющееся ощущение предобморока, "наступающей потери сознания". Наиболее чувствительные к этому неприятному симптому люди боятся без сопровождения выходить на улицу, отдаляться на далекие расстояния от дома, брать на прогулку детей, опасаясь и за их безопасность.</w:t>
      </w:r>
    </w:p>
    <w:p>
      <w:pPr>
        <w:pStyle w:val="Normal"/>
        <w:widowControl w:val="false"/>
        <w:autoSpaceDE w:val="false"/>
        <w:ind w:firstLine="284"/>
        <w:rPr>
          <w:color w:val="000000"/>
        </w:rPr>
      </w:pPr>
      <w:r>
        <w:rPr>
          <w:color w:val="000000"/>
        </w:rPr>
        <w:t>Мной пролечено большое количество больных с шейным головокружением, причем у большинства из них имелась нестабильность в одном или нескольких сегментах шейного отдела позвоночника. Применяя мягкую, а потому безопасную и комфортную по ощущениям методику мануального воздействия, у восьми из десяти больных удавалось в относительно короткий срок полностью ликвидировать мучившие их головокружения без применения лекарств и ношения воротника Шанца. Другое дело, когда мануальный терапевт использует резкие движения, грубые приемы. Это действительно может вызвать ухудшение самочувствия. Вероятно, такой стиль "лечения" имеют в виду врачи, полностью запрещающие применение метода. Но тогда правильнее было сделать оговорку, какую технику ручного воздействия можно применять, а какую нельзя, а не надувать с умным видом щеки, не ориентируясь в существе вопроса.</w:t>
      </w:r>
    </w:p>
    <w:p>
      <w:pPr>
        <w:pStyle w:val="Normal"/>
        <w:widowControl w:val="false"/>
        <w:autoSpaceDE w:val="false"/>
        <w:ind w:firstLine="284"/>
        <w:rPr>
          <w:color w:val="000000"/>
        </w:rPr>
      </w:pPr>
      <w:r>
        <w:rPr>
          <w:color w:val="000000"/>
        </w:rPr>
        <w:t>В качестве самопомощи, с целью устранения напряжения нижних косых мышц головы, как наиболее частой причины головокружения, предлагаю следующее упражнение. Исходное положение: сидя перед столом. Верхним краем виска обопритесь о самый край стола (между ним и виском оставьте полотенце, чтобы не было так жестко). Руку, оказавшуюся со стороны лица, положите сверху на висок. Вдохните, задержав дыхание на вдохе на 5 с, медленно выдохните, оказывая легкое давление рукой на голову. Должно почувствоваться растяжение в верхней части шеи, на стороне, которая ниже. Если этого не произошло, поищите правильное для этого упражнения положение головы. Выполните то же на другую сторону. Повторяйте упражнение один - два раза в день в течение 3-4 дней. Людям с диагностированным, но не устраненным ротационным подвывихом первого шейного позвонка с целью профилактики напряженности нижних косых мышц головы это упражнение достаточно выполнять один раз в неделю.</w:t>
      </w:r>
    </w:p>
    <w:p>
      <w:pPr>
        <w:pStyle w:val="Normal"/>
        <w:widowControl w:val="false"/>
        <w:autoSpaceDE w:val="false"/>
        <w:ind w:firstLine="284"/>
        <w:rPr>
          <w:color w:val="000000"/>
        </w:rPr>
      </w:pPr>
      <w:r>
        <w:rPr>
          <w:color w:val="000000"/>
        </w:rPr>
        <w:t>У многих людей, прошедших ультразвуковое обследование сосудов шеи, было выявлено недоразвитие одной из позвоночных артерий. Если поводом для обследования явилось злополучное головокружение, то может показаться, что найденная аномалия и есть его причина. Следует знать, что сужение просвета артерии не более чем на 25 % принято считать нормой. Если вы еще молоды, помните, что наиболее вероятной причиной вашего головокружения может быть дисгармония в работе мышц шейного отдела позвоночника. И не спешите пить лекарства, а начните лечение с мануальной терапии.</w:t>
      </w:r>
    </w:p>
    <w:p>
      <w:pPr>
        <w:pStyle w:val="Normal"/>
        <w:widowControl w:val="false"/>
        <w:autoSpaceDE w:val="false"/>
        <w:ind w:firstLine="284"/>
        <w:rPr>
          <w:color w:val="000000"/>
        </w:rPr>
      </w:pPr>
      <w:r>
        <w:rPr>
          <w:color w:val="000000"/>
        </w:rPr>
        <w:t>Несколько слов о профилактике нарушения равновесия шейного происхождения. Держите голову прямо или находите для нее опору, если специфика труда вынуждает держать голову полуопущенной. Время от времени совершайте медленные повороты головы в стороны, глубокие наклоны вперед с последующим разгибанием. Приподнимайте и опускайте плечи, сводите и разводите лопатки. Весьма полезным будет и самомассаж затылка и задней поверхности шеи.</w:t>
      </w:r>
    </w:p>
    <w:p>
      <w:pPr>
        <w:pStyle w:val="Normal"/>
        <w:widowControl w:val="false"/>
        <w:autoSpaceDE w:val="false"/>
        <w:ind w:firstLine="284"/>
        <w:rPr>
          <w:color w:val="000000"/>
        </w:rPr>
      </w:pPr>
      <w:r>
        <w:rPr>
          <w:color w:val="000000"/>
        </w:rPr>
        <w:t>Имейте в виду, что нарушение способности мышцы к сокращению и расслаблению может происходить очень незаметно, "неслышно". Словом, не дожидайтесь болезненных симптомов, а занимайтесь их профилактикой. Тем же, у кого гимнастика или простые бытовые движения вызывают приступы дурноты, головокружения, необходимо лечение, устраняющее изменения в двигательной сфере. И мануальная терапия - незаменимый в том помощник.</w:t>
      </w:r>
    </w:p>
    <w:p>
      <w:pPr>
        <w:pStyle w:val="Normal"/>
        <w:widowControl w:val="false"/>
        <w:autoSpaceDE w:val="false"/>
        <w:ind w:firstLine="284"/>
        <w:rPr>
          <w:color w:val="000000"/>
        </w:rPr>
      </w:pPr>
      <w:r>
        <w:rPr>
          <w:color w:val="000000"/>
        </w:rPr>
        <w:t>При нарушении равновесия шейного происхождения сегодня назначают главным образом лекарства - кавин-тон, трентал и другие. Положительный эффект от их применения объясняется уменьшением потребности головного мозга в кислороде и повышением устойчивости к гипоксии. Благодаря этим и подобным им лекарственным препаратам головной мозг на какое-то время перестает остро ощущать перепады кровоснабжения, вызванные сбоем в работе мышц. Если же на последнее обстоятельство не обратите внимания, обычно очень скоро появляется необходимость в повторном курсе фармакотерапии. В случае, когда после лечения лекарствами наступает хороший, стойкий эффект, можно предполагать, что причина головокружения была не в мышцах, а в чем-то другом -например, в снижении способности головного мозга переносить кислородный голод, что нередко бывает у людей, истощенных какой-либо тяжелой болезнью или мало двигавшихся, длительно находившихся в плохо вентилируемых помещениях.</w:t>
      </w:r>
    </w:p>
    <w:p>
      <w:pPr>
        <w:pStyle w:val="Normal"/>
        <w:widowControl w:val="false"/>
        <w:autoSpaceDE w:val="false"/>
        <w:ind w:firstLine="284"/>
        <w:rPr>
          <w:b/>
          <w:b/>
          <w:bCs/>
          <w:color w:val="000000"/>
        </w:rPr>
      </w:pPr>
      <w:r>
        <w:rPr>
          <w:b/>
          <w:bCs/>
          <w:color w:val="000000"/>
        </w:rPr>
        <w:t>Глава 29</w:t>
      </w:r>
    </w:p>
    <w:p>
      <w:pPr>
        <w:pStyle w:val="Normal"/>
        <w:widowControl w:val="false"/>
        <w:autoSpaceDE w:val="false"/>
        <w:ind w:firstLine="284"/>
        <w:rPr>
          <w:color w:val="000000"/>
        </w:rPr>
      </w:pPr>
      <w:r>
        <w:rPr>
          <w:b/>
          <w:bCs/>
          <w:color w:val="000000"/>
        </w:rPr>
        <w:t>Разная длина ног как наиболее вероятная причина сколиоза</w:t>
      </w:r>
    </w:p>
    <w:p>
      <w:pPr>
        <w:pStyle w:val="Normal"/>
        <w:widowControl w:val="false"/>
        <w:autoSpaceDE w:val="false"/>
        <w:ind w:firstLine="284"/>
        <w:rPr>
          <w:color w:val="000000"/>
        </w:rPr>
      </w:pPr>
      <w:r>
        <w:rPr>
          <w:color w:val="000000"/>
        </w:rPr>
        <w:t>Разная длина ног как проявление аномалии развития встречается в человеческой популяции довольно часто. Различие в длине может колебаться от нескольких миллиметров до сантиметра и более. Так или иначе, неодинаковая длина ног приводит к компенсаторному искривлению позвоночника: сначала лишь в положении стоя, а затем - в положении лежа, что говорит о закреплении кривизны позвоночного столба околопозвоночными мышцами, а затем и деформацией тел позвонков, их неправильным взаиморасположением К сожалению, родители да и, чего греха таить, школьные врачи, мало осведомлены об этой патологии как одной из наиболее частых причин сколиоза, считая, что искривление позвоночника является следствием лишь неправильного положения ребенка за партой, неумения быть дисциплинированным в вопросах сохранения правильной осанки. Ни в коей мере не умаляя важности названных причин в формировании сколиоза, хочу обратить ваше внимание на то, чтобы легко диагностируемая патология не осталась незамеченной, сведя на нет усилия и родителей, и ребенка по формированию правильной формы позвоночного столба. В этой связи представляется весьма актуальной ранняя диагностика этой особенности строения опорно-двигательной системы, способной, как и некоторые-другие причины, привести к искривлению позвоночника.</w:t>
      </w:r>
    </w:p>
    <w:p>
      <w:pPr>
        <w:pStyle w:val="Normal"/>
        <w:widowControl w:val="false"/>
        <w:autoSpaceDE w:val="false"/>
        <w:ind w:firstLine="284"/>
        <w:rPr>
          <w:color w:val="000000"/>
        </w:rPr>
      </w:pPr>
      <w:r>
        <w:rPr>
          <w:color w:val="000000"/>
        </w:rPr>
        <w:t>Заподозрить разную длину ног можно, исходя из различной выраженности реберно-подвздошного углубления с правой и левой стороны в вертикальном положении тела, при выпрямленных и сведенных вместе ногах (рис. 54). (Глубина реберно-подвздошного перехода и форма позвоночного столба при одинаковой (а) и разной (б) длине ног.) Из рисунка видно, что с той стороны, где нога длиннее, глубже переходная область. Это объясняется тем, что приобретенная из-за разной длины ног тенденция отклонения тела от вертикальной оси компенсируется наклоном туловища в противоположную от намеченной тенденции сторону. В положении сидя сколиоз исчезает, так как в этой позиции исчезает причинный фактор. Однако стоит ребенку подняться на ноги, как позвоночный столб, чтобы сохранить равновесие тела, изгибается и сохраняется изогнутым, пока ребенок вновь не сядет.</w:t>
      </w:r>
    </w:p>
    <w:p>
      <w:pPr>
        <w:pStyle w:val="Normal"/>
        <w:widowControl w:val="false"/>
        <w:autoSpaceDE w:val="false"/>
        <w:ind w:firstLine="284"/>
        <w:rPr>
          <w:color w:val="000000"/>
        </w:rPr>
      </w:pPr>
      <w:r>
        <w:rPr>
          <w:color w:val="000000"/>
        </w:rPr>
        <w:t>Естественно, подобная "игра" боковых изгибов позвоночного столба носит скоротечный характер. Со временем, если аномалия развития не замечена и не устранена, формируется устойчивая форма сколиоза.</w:t>
      </w:r>
    </w:p>
    <w:p>
      <w:pPr>
        <w:pStyle w:val="Normal"/>
        <w:widowControl w:val="false"/>
        <w:autoSpaceDE w:val="false"/>
        <w:ind w:firstLine="284"/>
        <w:rPr>
          <w:color w:val="000000"/>
          <w:lang w:val="en-US"/>
        </w:rPr>
      </w:pPr>
      <w:r>
        <w:rPr>
          <w:color w:val="000000"/>
          <w:lang w:val="en-US"/>
        </w:rPr>
        <w:drawing>
          <wp:inline distT="0" distB="0" distL="0" distR="0">
            <wp:extent cx="2857500" cy="17430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3" t="-21" r="-13" b="-21"/>
                    <a:stretch>
                      <a:fillRect/>
                    </a:stretch>
                  </pic:blipFill>
                  <pic:spPr bwMode="auto">
                    <a:xfrm>
                      <a:off x="0" y="0"/>
                      <a:ext cx="2857500" cy="1743075"/>
                    </a:xfrm>
                    <a:prstGeom prst="rect">
                      <a:avLst/>
                    </a:prstGeom>
                  </pic:spPr>
                </pic:pic>
              </a:graphicData>
            </a:graphic>
          </wp:inline>
        </w:drawing>
      </w:r>
    </w:p>
    <w:p>
      <w:pPr>
        <w:pStyle w:val="Normal"/>
        <w:widowControl w:val="false"/>
        <w:autoSpaceDE w:val="false"/>
        <w:ind w:firstLine="284"/>
        <w:rPr>
          <w:color w:val="000000"/>
        </w:rPr>
      </w:pPr>
      <w:r>
        <w:rPr>
          <w:color w:val="000000"/>
        </w:rPr>
        <w:t>Если вы обнаружили, что у ребенка ноги разной длины, обратитесь к детскому ортопеду. При своевременном визите к доктору, как правило, назначаются ношение ортопедической стельки, компенсирующей разницу в длине ног, общеукрепляющие и оздоравливающие процедуры. Ребенок наблюдается в течение всего периода активного роста. Более сложным лечение становится при позднем обращении за медицинской помощью.</w:t>
      </w:r>
    </w:p>
    <w:p>
      <w:pPr>
        <w:pStyle w:val="Normal"/>
        <w:widowControl w:val="false"/>
        <w:autoSpaceDE w:val="false"/>
        <w:ind w:firstLine="284"/>
        <w:rPr>
          <w:b/>
          <w:b/>
          <w:bCs/>
          <w:color w:val="000000"/>
        </w:rPr>
      </w:pPr>
      <w:r>
        <w:rPr>
          <w:b/>
          <w:bCs/>
          <w:color w:val="000000"/>
        </w:rPr>
        <w:t>Глава 30</w:t>
      </w:r>
    </w:p>
    <w:p>
      <w:pPr>
        <w:pStyle w:val="Normal"/>
        <w:widowControl w:val="false"/>
        <w:autoSpaceDE w:val="false"/>
        <w:ind w:firstLine="284"/>
        <w:rPr>
          <w:color w:val="000000"/>
        </w:rPr>
      </w:pPr>
      <w:r>
        <w:rPr>
          <w:b/>
          <w:bCs/>
          <w:color w:val="000000"/>
        </w:rPr>
        <w:t>Цена ошибки неправильного введения лекарства в ягодичную область</w:t>
      </w:r>
    </w:p>
    <w:p>
      <w:pPr>
        <w:pStyle w:val="Normal"/>
        <w:widowControl w:val="false"/>
        <w:autoSpaceDE w:val="false"/>
        <w:ind w:firstLine="284"/>
        <w:rPr>
          <w:color w:val="000000"/>
        </w:rPr>
      </w:pPr>
      <w:r>
        <w:rPr>
          <w:color w:val="000000"/>
        </w:rPr>
        <w:t>В последние десятилетия довольно высока популярность инъекций лекарственных препаратов, назначаемых по поводу различных заболеваний, в том числе и в связи с болью в спине. В большинстве случаев - это внутримышечное введение лекарства в ягодицу. При всей простоте выполнения инъекций нередки случаи пренебрежения техникой их выполнения, что не безразлично для нервно-сосудистых образований, находящихся в большом количестве в околокрестцовой области.</w:t>
      </w:r>
    </w:p>
    <w:p>
      <w:pPr>
        <w:pStyle w:val="Normal"/>
        <w:widowControl w:val="false"/>
        <w:autoSpaceDE w:val="false"/>
        <w:ind w:firstLine="284"/>
        <w:rPr>
          <w:color w:val="000000"/>
        </w:rPr>
      </w:pPr>
      <w:r>
        <w:rPr>
          <w:color w:val="000000"/>
        </w:rPr>
        <w:t>Известно, что скорость всасывания лекарственного препарата прямо пропорциональна развитости сосудистой сети той ткани, в которую он был введен. У жировой ткани она не" развита, мышцы же, напротив, прекрасно кровоснабжаются. Поэтому неверно выбранное место для инъекции или использование слишком короткой иглы ведет к попаданию лекарства в жировую прослойку, залеживанию его там и образованию плохо рассасывающихся уплотнений, именуемых в просторечье шишками. Когда же уплотнение слишком велико и располагается по соседству с нервно-сосудистым образованием по выходе его из крестца, то оно способно оказывать на него давление, приводя к тем или иным неврологическим расстройствам или усугубляя имеющиеся нарушения.</w:t>
      </w:r>
    </w:p>
    <w:p>
      <w:pPr>
        <w:pStyle w:val="Normal"/>
        <w:widowControl w:val="false"/>
        <w:autoSpaceDE w:val="false"/>
        <w:ind w:firstLine="284"/>
        <w:rPr>
          <w:color w:val="000000"/>
        </w:rPr>
      </w:pPr>
      <w:r>
        <w:rPr>
          <w:color w:val="000000"/>
        </w:rPr>
        <w:t>Для введения лекарства в ягодицу правильно использовать верхний, наружный ее квадрант. Это объясняется тем, что указанная часть ягодичной области имеет наиболее тонкую жировую прослойку и не содержит в себе крупных нервно-сосудистых пучков. Взрослому человеку средней комплекции для внутриягодичного введения лекарства с целью донести его до хорошо кровоснабжающихся мышц применяют 38-миллиметровую иглу. Иглы меньшей длины применяются в детской практике. Людям, страдающим ожирением, с целью профилактики постинъекционных уплотнений целесообразно использовать специальные, более длинные иглы или выбирать другие места для введения препарата, например, мышцы наружной поверхности бедра, или делать укол в руку, вводя препарат в мышцы, прикрывающие сзади плечевую кость.</w:t>
      </w:r>
    </w:p>
    <w:p>
      <w:pPr>
        <w:pStyle w:val="Normal"/>
        <w:widowControl w:val="false"/>
        <w:autoSpaceDE w:val="false"/>
        <w:ind w:firstLine="284"/>
        <w:rPr>
          <w:color w:val="000000"/>
        </w:rPr>
      </w:pPr>
      <w:r>
        <w:rPr>
          <w:color w:val="000000"/>
        </w:rPr>
        <w:t>Помните, что кровь для введенного препарата является транспортом. Мало транспорта, как в жировой ткани -препарат залеживается, образуются шишки, много, как в мышце - лекарство быстро разносится кровью, проникая в те области человеческого тела, ради которых и были назначены инъекции.</w:t>
      </w:r>
    </w:p>
    <w:p>
      <w:pPr>
        <w:pStyle w:val="Normal"/>
        <w:widowControl w:val="false"/>
        <w:autoSpaceDE w:val="false"/>
        <w:ind w:firstLine="284"/>
        <w:rPr>
          <w:b/>
          <w:b/>
          <w:bCs/>
          <w:color w:val="000000"/>
        </w:rPr>
      </w:pPr>
      <w:r>
        <w:rPr>
          <w:b/>
          <w:bCs/>
          <w:color w:val="000000"/>
        </w:rPr>
        <w:t>Глава 31</w:t>
      </w:r>
    </w:p>
    <w:p>
      <w:pPr>
        <w:pStyle w:val="Normal"/>
        <w:widowControl w:val="false"/>
        <w:autoSpaceDE w:val="false"/>
        <w:ind w:firstLine="284"/>
        <w:rPr>
          <w:color w:val="000000"/>
        </w:rPr>
      </w:pPr>
      <w:r>
        <w:rPr>
          <w:b/>
          <w:bCs/>
          <w:color w:val="000000"/>
        </w:rPr>
        <w:t>Хроническая железодефицитная анемия и боль в спине</w:t>
      </w:r>
    </w:p>
    <w:p>
      <w:pPr>
        <w:pStyle w:val="Normal"/>
        <w:widowControl w:val="false"/>
        <w:autoSpaceDE w:val="false"/>
        <w:ind w:firstLine="284"/>
        <w:rPr>
          <w:color w:val="000000"/>
        </w:rPr>
      </w:pPr>
      <w:r>
        <w:rPr>
          <w:color w:val="000000"/>
        </w:rPr>
        <w:t>Может показаться удивительным, что назначение автором некоторым больным лишь препаратов железа избавляло их от болей в позвоночнике, как, впрочем, и от многих других симптомов, долгое время отравляющих этим людям жизнь. Какая же связь между железодефицитной анемией и болью в спине? Оказывается, самая непосредственная.</w:t>
      </w:r>
    </w:p>
    <w:p>
      <w:pPr>
        <w:pStyle w:val="Normal"/>
        <w:widowControl w:val="false"/>
        <w:autoSpaceDE w:val="false"/>
        <w:ind w:firstLine="284"/>
        <w:rPr>
          <w:color w:val="000000"/>
        </w:rPr>
      </w:pPr>
      <w:r>
        <w:rPr>
          <w:color w:val="000000"/>
        </w:rPr>
        <w:t>Представьте, что вы несколько ночей подряд не высыпаетесь. Тело тогда кажется вялым, непослушным, отяжелевшим, появляется или усиливается боль в тех местах позвоночника, в которых она чувствовалась ранее. Нечто подобное испытывают люди, страдающие хронической железодефицитной анемией. Кроме общей слабости, недомогания, ломкости ногтей и выпадения волос они, представьте, могут чувствовать и стойкую боль в спине. А некоторые жалуются, что у них вообще "болит все". Вот так, ни много ни мало.</w:t>
      </w:r>
    </w:p>
    <w:p>
      <w:pPr>
        <w:pStyle w:val="Normal"/>
        <w:widowControl w:val="false"/>
        <w:autoSpaceDE w:val="false"/>
        <w:ind w:firstLine="284"/>
        <w:rPr>
          <w:color w:val="000000"/>
        </w:rPr>
      </w:pPr>
      <w:r>
        <w:rPr>
          <w:color w:val="000000"/>
        </w:rPr>
        <w:t>Чтобы проникнуться сочувствием к этим несчастным, вспомним, что железодефицитную анемию отличает пониженное содержание в крови гемоглобина, являющегося транспортом для кислорода. Человек с низким содержанием гемоглобина может дышать чистейшим воздухом в сосновом бору, но кислород в необходимом количестве не будет попадать в клетки организма, потому что недостаточно транспорта - гемоглобина. В свою очередь кислород - это окислитель, благодаря которому совершаются обменные процессы в клетках. Мало его - в них накапливаются недоокисленные продукты обмена, по существу - яд, отравляющий организм, нарушающий его функционирование. Отсюда и слабость, и вялость, как при отравлении, и повышенная мышечная утомляемость. При этом мышечная утомляемость является следствием не только анемии, но и дефицита так называемой альфа-глицеро-фосфатоксидазы, в состав которой входит железо. А если учесть, что к гипоксии наиболее чувствительна нервная ткань, то находит объяснение и странная на первый взгляд жалоба больных на то, что "болит все".</w:t>
      </w:r>
    </w:p>
    <w:p>
      <w:pPr>
        <w:pStyle w:val="Normal"/>
        <w:widowControl w:val="false"/>
        <w:autoSpaceDE w:val="false"/>
        <w:ind w:firstLine="284"/>
        <w:rPr>
          <w:color w:val="000000"/>
        </w:rPr>
      </w:pPr>
      <w:r>
        <w:rPr>
          <w:color w:val="000000"/>
        </w:rPr>
        <w:t>Из всех известных науке анемий я не случайно выделил железодефицитную, исходя из того, что она наиболее часто встречается в человеческой популяции и к тому же довольно проста в лечении. Как правило, в той или иной форме железодефицитной анемией страдают женщины с обильными и продолжительными менструациями. Остается только удивляться формальному подходу иных врачей-гинекологов (ориентирующихся лишь на нормальные показатели общей формулы крови) к своим качающимся от слабости подопечным.</w:t>
      </w:r>
    </w:p>
    <w:p>
      <w:pPr>
        <w:pStyle w:val="Normal"/>
        <w:widowControl w:val="false"/>
        <w:autoSpaceDE w:val="false"/>
        <w:ind w:firstLine="284"/>
        <w:rPr>
          <w:color w:val="000000"/>
        </w:rPr>
      </w:pPr>
      <w:r>
        <w:rPr>
          <w:color w:val="000000"/>
        </w:rPr>
        <w:t>Помните, дорогие женщины: если у вас обильные и (или) продолжительные кровопотери - и все это на фоне хронической общей и мышечной слабости, приступов дурноты и головокружений, усиливающихся во время менструации, ломкости ногтей, плохо заживающих трещин в уголках рта, извращений вкуса (всего вкупе или без чего-либо перечисленного) - у вас, вероятнее всего, хроническая железодефицитная анемия. И каким бы успокаивающе хорошим ни оказался анализ крови, сдайте его еще раз в другой лаборатории, будьте настойчивее в том, что касается хотя бы вашего здоровья.</w:t>
      </w:r>
    </w:p>
    <w:p>
      <w:pPr>
        <w:pStyle w:val="Normal"/>
        <w:widowControl w:val="false"/>
        <w:autoSpaceDE w:val="false"/>
        <w:ind w:firstLine="284"/>
        <w:rPr>
          <w:b/>
          <w:b/>
          <w:bCs/>
          <w:color w:val="000000"/>
        </w:rPr>
      </w:pPr>
      <w:r>
        <w:rPr>
          <w:b/>
          <w:bCs/>
          <w:color w:val="000000"/>
        </w:rPr>
        <w:t>Глава 32</w:t>
      </w:r>
    </w:p>
    <w:p>
      <w:pPr>
        <w:pStyle w:val="Normal"/>
        <w:widowControl w:val="false"/>
        <w:autoSpaceDE w:val="false"/>
        <w:ind w:firstLine="284"/>
        <w:rPr>
          <w:color w:val="000000"/>
        </w:rPr>
      </w:pPr>
      <w:r>
        <w:rPr>
          <w:b/>
          <w:bCs/>
          <w:color w:val="000000"/>
        </w:rPr>
        <w:t>Плоскостопие и боль в спине</w:t>
      </w:r>
    </w:p>
    <w:p>
      <w:pPr>
        <w:pStyle w:val="Normal"/>
        <w:widowControl w:val="false"/>
        <w:autoSpaceDE w:val="false"/>
        <w:ind w:firstLine="284"/>
        <w:rPr>
          <w:color w:val="000000"/>
        </w:rPr>
      </w:pPr>
      <w:r>
        <w:rPr>
          <w:color w:val="000000"/>
        </w:rPr>
        <w:t>О том, что существует какое-то особое состояние стопы, именуемое плоскостопием, слышали многие. Но о том, что плоскостопие может быть причиной не только болей в ногах, но и в спине, известно наверняка не всем. Дело в том, что во время уплощения сводов стопы происходит компенсаторное увеличение поясничного прогиба (лордоза), ведущего к увеличению нагрузки на опоронесущие элементы позвоночного столба и, соответственно, к боли. Должен сказать, что страдающих плоскостопием гораздо больше, чем знающих об истинной причине своего недуга. Одно из объяснений тому - в широко бытующем мнении, что плоскостопие - это обязательно плоская стопа. Это не совсем так. Стопа вне нагрузки на нее может быть и нормальной формы, а уплощаться до патологического состояния лишь под весом тела, определяя так называемое статическое плоскостопие. Кстати, этот вид уплощения сводов стопы наиболее распространен, оттесняя на задний план другие виды этой болезни - врожденное плоскостопие, травматическое, рахитическое, паралитическое и диабетическое. Важно знать, что большинство видов несостоятельности сводов стопы являются приобретенными. И если в свое время призывной медицинской комиссией юноша был признан здоровым, это не означает, что спустя годы у него не сформируется какой-либо вид плоскостопия.</w:t>
      </w:r>
    </w:p>
    <w:p>
      <w:pPr>
        <w:pStyle w:val="Normal"/>
        <w:widowControl w:val="false"/>
        <w:autoSpaceDE w:val="false"/>
        <w:ind w:firstLine="284"/>
        <w:rPr>
          <w:color w:val="000000"/>
          <w:lang w:val="en-US"/>
        </w:rPr>
      </w:pPr>
      <w:r>
        <w:rPr>
          <w:color w:val="000000"/>
          <w:lang w:val="en-US"/>
        </w:rPr>
        <w:drawing>
          <wp:inline distT="0" distB="0" distL="0" distR="0">
            <wp:extent cx="2381250" cy="12096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5" t="-30" r="-15" b="-30"/>
                    <a:stretch>
                      <a:fillRect/>
                    </a:stretch>
                  </pic:blipFill>
                  <pic:spPr bwMode="auto">
                    <a:xfrm>
                      <a:off x="0" y="0"/>
                      <a:ext cx="2381250" cy="1209675"/>
                    </a:xfrm>
                    <a:prstGeom prst="rect">
                      <a:avLst/>
                    </a:prstGeom>
                  </pic:spPr>
                </pic:pic>
              </a:graphicData>
            </a:graphic>
          </wp:inline>
        </w:drawing>
      </w:r>
    </w:p>
    <w:p>
      <w:pPr>
        <w:pStyle w:val="Normal"/>
        <w:widowControl w:val="false"/>
        <w:autoSpaceDE w:val="false"/>
        <w:ind w:firstLine="284"/>
        <w:rPr>
          <w:color w:val="000000"/>
        </w:rPr>
      </w:pPr>
      <w:r>
        <w:rPr>
          <w:color w:val="000000"/>
        </w:rPr>
        <w:t>Положите на пол лист чистой бумаги. Смажьте каким-нибудь жирным питательным кремом ступни и станьте на этот лист. Ноги при этом должны быть разогнуты в коленях, стоять вместе, спина также должна быть прямой. На листе бумаги останется отпечаток ваших стоп. Карандашом проведите линию 1, соединяющую края подошвенного углубления (рис. 55). Перпендикулярно первой проведите линию 2, пересекающую углубление стопы в самом глубоком месте. В том случае, если отпечаток узкой части стопы занимает не более одной трети линии 2 - у вас нет плоскостопия. Если достигает середины и более - не откладывайте визит к врачу-ортопеду.</w:t>
      </w:r>
    </w:p>
    <w:p>
      <w:pPr>
        <w:pStyle w:val="Normal"/>
        <w:widowControl w:val="false"/>
        <w:autoSpaceDE w:val="false"/>
        <w:ind w:firstLine="284"/>
        <w:rPr>
          <w:color w:val="000000"/>
        </w:rPr>
      </w:pPr>
      <w:r>
        <w:rPr>
          <w:color w:val="000000"/>
        </w:rPr>
        <w:t>Небезынтересно и то, что кроме болей в ногах и спине плоскостопие может определять и развитие такого дефекта, как "косточка" у большого пальца стопы. Поначалу этот дефект носит косметический характер, далее по мере роста косточки проблема становится и ортопедической.</w:t>
      </w:r>
    </w:p>
    <w:p>
      <w:pPr>
        <w:pStyle w:val="Normal"/>
        <w:widowControl w:val="false"/>
        <w:autoSpaceDE w:val="false"/>
        <w:ind w:firstLine="284"/>
        <w:rPr>
          <w:b/>
          <w:b/>
          <w:bCs/>
          <w:color w:val="000000"/>
        </w:rPr>
      </w:pPr>
      <w:r>
        <w:rPr>
          <w:b/>
          <w:bCs/>
          <w:color w:val="000000"/>
        </w:rPr>
        <w:t>Глава 33</w:t>
      </w:r>
    </w:p>
    <w:p>
      <w:pPr>
        <w:pStyle w:val="Normal"/>
        <w:widowControl w:val="false"/>
        <w:autoSpaceDE w:val="false"/>
        <w:ind w:firstLine="284"/>
        <w:rPr>
          <w:color w:val="000000"/>
        </w:rPr>
      </w:pPr>
      <w:r>
        <w:rPr>
          <w:b/>
          <w:bCs/>
          <w:color w:val="000000"/>
        </w:rPr>
        <w:t>Про онемение кистей рук</w:t>
      </w:r>
    </w:p>
    <w:p>
      <w:pPr>
        <w:pStyle w:val="Normal"/>
        <w:widowControl w:val="false"/>
        <w:autoSpaceDE w:val="false"/>
        <w:ind w:firstLine="284"/>
        <w:rPr>
          <w:color w:val="000000"/>
        </w:rPr>
      </w:pPr>
      <w:r>
        <w:rPr>
          <w:color w:val="000000"/>
        </w:rPr>
        <w:t>Жалобы на онемение кистей рук заставляют некоторых больных, безуспешно прошедших консервативное лечение по поводу так называемого синдрома карпального канала, согласиться на хирургическую операцию. Онемение кистей при этом весьма распространенном заболевании является чаще всего следствием сдавливания сосудов, кровоснабжающих срединный нерв, поперечной связкой в запястном канале, образованном запястными костями и упомянутой связкой (рис. 56: а - срединный нерв; б - мышца, сгибающая большой палец; в - поперечная связка). Напряжение поперечной связки вызывается сокращением мышцы, сгибающей большой палец кисти, одна из головок которой вплетается в поперечную связку. Кроме того, сосуды срединного нерва в канапе могут подвергаться компрессии и напряженными сухожилиями мышц, сгибающими ладонь и запястье, определяя в конечном счете один из причинных факторов гаммы симптомов, объединенных в упомянутый синдром "запястного (карпального) канала".</w:t>
      </w:r>
    </w:p>
    <w:p>
      <w:pPr>
        <w:pStyle w:val="Normal"/>
        <w:widowControl w:val="false"/>
        <w:autoSpaceDE w:val="false"/>
        <w:ind w:firstLine="284"/>
        <w:rPr>
          <w:color w:val="000000"/>
        </w:rPr>
      </w:pPr>
      <w:r>
        <w:rPr>
          <w:color w:val="000000"/>
        </w:rPr>
        <w:t>Оставленный на самотек процесс рождает много тягостных симптомов. К онемению рук и пальцев скоро присоединяется боль в них. Причем если первое время она беспокоит лишь по ночам, то в дальнейшем будит и в ранние утренние часы. Чтобы уменьшить болезненные ощущения в кистях, больной предпочитает спать со спущенными с кровати руками. На более поздней стадии заболевания боли появляются и днем, особенно при поднятых вверх руках.</w:t>
      </w:r>
    </w:p>
    <w:p>
      <w:pPr>
        <w:pStyle w:val="Normal"/>
        <w:widowControl w:val="false"/>
        <w:autoSpaceDE w:val="false"/>
        <w:ind w:firstLine="284"/>
        <w:rPr>
          <w:color w:val="000000"/>
          <w:lang w:val="en-US"/>
        </w:rPr>
      </w:pPr>
      <w:r>
        <w:rPr>
          <w:color w:val="000000"/>
          <w:lang w:val="en-US"/>
        </w:rPr>
        <w:drawing>
          <wp:inline distT="0" distB="0" distL="0" distR="0">
            <wp:extent cx="2857500" cy="17716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3" t="-20" r="-13" b="-20"/>
                    <a:stretch>
                      <a:fillRect/>
                    </a:stretch>
                  </pic:blipFill>
                  <pic:spPr bwMode="auto">
                    <a:xfrm>
                      <a:off x="0" y="0"/>
                      <a:ext cx="2857500" cy="1771650"/>
                    </a:xfrm>
                    <a:prstGeom prst="rect">
                      <a:avLst/>
                    </a:prstGeom>
                  </pic:spPr>
                </pic:pic>
              </a:graphicData>
            </a:graphic>
          </wp:inline>
        </w:drawing>
      </w:r>
    </w:p>
    <w:p>
      <w:pPr>
        <w:pStyle w:val="Normal"/>
        <w:widowControl w:val="false"/>
        <w:autoSpaceDE w:val="false"/>
        <w:ind w:firstLine="284"/>
        <w:rPr/>
      </w:pPr>
      <w:r>
        <w:rPr>
          <w:color w:val="000000"/>
        </w:rPr>
        <w:t>В связи с тем, что сдавливание сосудов, кровоснабжающих срединный нерв, вызвано частым и продолжительным напряжением мышц и связок лучезапястной области, а поддерживается оно остаточным их напряжением, лечение необходимо начинать с приемов растяжения как наиболее эффективного способа воздействия на мышечную сферу и соединительную ткань. Другие методы консервативного лечения должны лишь дополнять растяжение мягких тканей, если, разумеется, в них есть необходимость, связанная с запущенностью заболевания.</w:t>
      </w:r>
    </w:p>
    <w:p>
      <w:pPr>
        <w:pStyle w:val="Normal"/>
        <w:widowControl w:val="false"/>
        <w:autoSpaceDE w:val="false"/>
        <w:ind w:firstLine="284"/>
        <w:rPr>
          <w:color w:val="000000"/>
        </w:rPr>
      </w:pPr>
      <w:r>
        <w:rPr>
          <w:color w:val="000000"/>
        </w:rPr>
        <w:t>Для саморастяжения мягких тканей, участвующих в образовании запястного канала, можно применять следующие приемы.</w:t>
      </w:r>
    </w:p>
    <w:p>
      <w:pPr>
        <w:pStyle w:val="Normal"/>
        <w:widowControl w:val="false"/>
        <w:autoSpaceDE w:val="false"/>
        <w:ind w:firstLine="284"/>
        <w:rPr>
          <w:color w:val="000000"/>
        </w:rPr>
      </w:pPr>
      <w:r>
        <w:rPr>
          <w:color w:val="000000"/>
        </w:rPr>
        <w:t>Растяжение мышцы, сгибающей большой палец кисти. Для этого локтевой частью ладони больной руки обопритесь о бедро, другой рукой возьмитесь за большой палец кисти и потяните его кнаружи и одновременно вверх (рис. 57).</w:t>
      </w:r>
    </w:p>
    <w:p>
      <w:pPr>
        <w:pStyle w:val="Normal"/>
        <w:widowControl w:val="false"/>
        <w:autoSpaceDE w:val="false"/>
        <w:ind w:firstLine="284"/>
        <w:rPr>
          <w:color w:val="000000"/>
        </w:rPr>
      </w:pPr>
      <w:r>
        <w:rPr>
          <w:color w:val="000000"/>
        </w:rPr>
        <w:t>Растяжение связок, соединяющих запястные кости. Исходное положение: сидя, уложив руку на бедро, ладонью кверху. Кончик большого пальца другой руки положите сверху, на основание большого пальца, а кончик указательного пальца - на начало противоположной стороны кисти со стороны мизинца (рис. 58). Производя легкое давление пальцами в противоположных направлениях, добейтесь небольшого смещения косточек, образующих запястный канал.</w:t>
      </w:r>
    </w:p>
    <w:p>
      <w:pPr>
        <w:pStyle w:val="Normal"/>
        <w:widowControl w:val="false"/>
        <w:autoSpaceDE w:val="false"/>
        <w:ind w:firstLine="284"/>
        <w:rPr>
          <w:color w:val="000000"/>
        </w:rPr>
      </w:pPr>
      <w:r>
        <w:rPr>
          <w:color w:val="000000"/>
        </w:rPr>
        <w:t>Сдвигающего косточки давления можно добиться и другими способами, используя различные опоры для больной кисти, а другой рукой прилагая усилия в одну или другую сторону, в зависимости от расположения опоры. Заметно облегчит вашу задачу помощь близкого человека, которому будет проще, чем вам, растянуть мягкие ткани запястного канала. Наиболее же верное решение - довериться мануальному терапевту, имеющему навыки лечения синдрома "запястного канала".</w:t>
      </w:r>
    </w:p>
    <w:p>
      <w:pPr>
        <w:pStyle w:val="Normal"/>
        <w:widowControl w:val="false"/>
        <w:autoSpaceDE w:val="false"/>
        <w:ind w:firstLine="284"/>
        <w:rPr>
          <w:color w:val="000000"/>
        </w:rPr>
      </w:pPr>
      <w:r>
        <w:rPr>
          <w:color w:val="000000"/>
        </w:rPr>
        <w:t>В редких случаях - там, где лечение руками не оказывает желаемого эффекта, в область канала инъекционным способом вводятся гормональные противовоспалительные препараты. И совсем редко, когда появляются признаки атрофии мышц ладони, несмотря на консервативное лечение, проводится хирургическая операция по декомпрессии срединного нерва.</w:t>
      </w:r>
    </w:p>
    <w:p>
      <w:pPr>
        <w:pStyle w:val="Normal"/>
        <w:widowControl w:val="false"/>
        <w:autoSpaceDE w:val="false"/>
        <w:ind w:firstLine="284"/>
        <w:rPr>
          <w:b/>
          <w:b/>
          <w:bCs/>
          <w:color w:val="000000"/>
        </w:rPr>
      </w:pPr>
      <w:r>
        <w:rPr>
          <w:b/>
          <w:bCs/>
          <w:color w:val="000000"/>
        </w:rPr>
        <w:t>Глава 34</w:t>
      </w:r>
    </w:p>
    <w:p>
      <w:pPr>
        <w:pStyle w:val="Normal"/>
        <w:widowControl w:val="false"/>
        <w:autoSpaceDE w:val="false"/>
        <w:ind w:firstLine="284"/>
        <w:rPr>
          <w:color w:val="000000"/>
        </w:rPr>
      </w:pPr>
      <w:r>
        <w:rPr>
          <w:b/>
          <w:bCs/>
          <w:color w:val="000000"/>
        </w:rPr>
        <w:t>Кому лечить боль в спине</w:t>
      </w:r>
    </w:p>
    <w:p>
      <w:pPr>
        <w:pStyle w:val="Normal"/>
        <w:widowControl w:val="false"/>
        <w:autoSpaceDE w:val="false"/>
        <w:ind w:firstLine="284"/>
        <w:rPr>
          <w:color w:val="000000"/>
        </w:rPr>
      </w:pPr>
      <w:r>
        <w:rPr>
          <w:color w:val="000000"/>
        </w:rPr>
        <w:t>Так кому же лечить сегодня огромную армию больных, жалующихся на боли в спине? Мы с вами выяснили, что в одиночку врачам-неврологам и ортопедам с этой задачей не справиться. Не справиться по той простой причине, что названные специалисты не имеют должной теоретической и практической подготовки по диагностированию и лечению болезненных состояний мышц скелета. Вспомним, что началом начал большинства изменений в костно-хрящевой основе позвоночника и неврологической сфере являются вызванные физическими перегрузками повторяющиеся функциональные нарушения в группе мышц, объединенных в единую двигательную цепь, ведущие к снижению способности мышц защищать курируемый ими участок позвоночного столба от чрезмерного в нем объема движений.</w:t>
      </w:r>
    </w:p>
    <w:p>
      <w:pPr>
        <w:pStyle w:val="Normal"/>
        <w:widowControl w:val="false"/>
        <w:autoSpaceDE w:val="false"/>
        <w:ind w:firstLine="284"/>
        <w:rPr/>
      </w:pPr>
      <w:r>
        <w:rPr>
          <w:color w:val="000000"/>
        </w:rPr>
        <w:t>Неспособность мышц обеспечить безопасный объем движений смежных позвонков по отношению друг к другу, отягощенная неполноценностью связочного аппарата, есть основная причина, порождающая целую цепь функциональных и органических повреждений как в костно-хрящевой основе позвоночника, так и в окружающих его мягких тканях.</w:t>
      </w:r>
    </w:p>
    <w:p>
      <w:pPr>
        <w:pStyle w:val="Normal"/>
        <w:widowControl w:val="false"/>
        <w:autoSpaceDE w:val="false"/>
        <w:ind w:firstLine="284"/>
        <w:rPr>
          <w:color w:val="000000"/>
        </w:rPr>
      </w:pPr>
      <w:r>
        <w:rPr>
          <w:color w:val="000000"/>
        </w:rPr>
        <w:t>Из логики приведенных суждений вытекает необходимость в специалистах, умеющих прежде всего находить и устранять поломки в мышцах. Встречать болезнь на передовых рубежах должны не ортопеды и тем более не неврологи, а специалисты по мышечной системе - назовем их врачами-миологами или миовертебрологами (не суть), которые будут готовы своевременно распознавать и устранять болезни мышц, вызванные неоптимальной на них нагрузкой. Эти врачи не станут отфутболивать больных, не обнаружив изменений на их рентгеновских снимках или снижения рефлексов и чувствительности (всего этого может еще и не быть), а будут кропотливо искать поломки в мышцах и, найдя их, устранять. Причем устранять известными с глубокой древности способами - растяжением, прокалыванием сухой иглой или сдавливанием локального болезненного участка. Только глубоко невежественный доктор отправит больного в начальной стадии болезни на электропроцедуры или инъекции обезболивающих препаратов, лишь маскирующих дефект двигательной цепи. Но именно так сегодня, применяя в лечении что угодно, только не то, что устраняет нарушение в деятельности мышц, огромная армия неподготовленных специалистов порождает начало большой болезни, развязкой которой для многих является необходимость в небезвредном для организма лечении вплоть до хирургического да удручающие мытарства в коридорах ВТЭК со стойкими болями в позвоночнике или другими тяжелыми осложнениями заболевания. Именно потому, что своевременно не была устранена "поломка" в мышечной сфере, ежегодно десятки тысяч россиян, не раз своевременно обращавшихся за медицинской помощью в надежде на профессиональную компетентность медицинских работников, оказываются на операционном столе, получив в работоспособном возрасте инвалидность.</w:t>
      </w:r>
    </w:p>
    <w:p>
      <w:pPr>
        <w:pStyle w:val="Normal"/>
        <w:widowControl w:val="false"/>
        <w:autoSpaceDE w:val="false"/>
        <w:ind w:firstLine="284"/>
        <w:rPr>
          <w:color w:val="000000"/>
        </w:rPr>
      </w:pPr>
      <w:r>
        <w:rPr>
          <w:color w:val="000000"/>
        </w:rPr>
        <w:t>Так что же делать больным людям сегодня, сейчас, пока необходимые перемены еще не наступили? К кому идти лечиться? На этот вопрос пока нет утешительного ответа. Можно предположить, что в практическом аспекте с физиологией и патофизиологией мышечной сферы лучше всех должны быть знакомы специалисты по мануальной терапии и врачи ЛФК. Однако в большинстве своем это далеко не так, что объясняется большими недостатками образовательных программ медицинских факультетов.</w:t>
      </w:r>
    </w:p>
    <w:p>
      <w:pPr>
        <w:pStyle w:val="Normal"/>
        <w:widowControl w:val="false"/>
        <w:autoSpaceDE w:val="false"/>
        <w:ind w:firstLine="284"/>
        <w:rPr>
          <w:color w:val="000000"/>
        </w:rPr>
      </w:pPr>
      <w:r>
        <w:rPr>
          <w:color w:val="000000"/>
        </w:rPr>
        <w:t>И все же мой совет: начните лечение у специалиста, владеющего "мягким" методом мануальной терапии - постизометрическим растяжением (ПИР) и ЛФК. А по ходу дела будет видно, подключать другие методы лечения или обойтись без них. Если вы впервые почувствовали недомогание в области позвоночника, наверняка другого лечения не потребуется.</w:t>
      </w:r>
    </w:p>
    <w:p>
      <w:pPr>
        <w:pStyle w:val="Normal"/>
        <w:widowControl w:val="false"/>
        <w:autoSpaceDE w:val="false"/>
        <w:ind w:firstLine="284"/>
        <w:rPr>
          <w:color w:val="000000"/>
        </w:rPr>
      </w:pPr>
      <w:r>
        <w:rPr>
          <w:color w:val="000000"/>
        </w:rPr>
        <w:t>Тем, у кого история болезни исчисляется годами, метод ПИР и ЛФК помогут значительно облегчить самочувствие, обойтись без дополнительной порции лекарства, уменьшить зависимость от других небезвредных для организма методов лечения. Надо помнить, что в большинстве случаев грамотно проведенная мануальная терапия и выполнение индивидуально подобранного комплекса гимнастических упражнений могут сделать то, чего никогда не удастся добиться ни фармакотерапией, ни электропроцедурами, ни массажем. Ничем другим, что не способно в необходимой степени воздействовать на мышечную сферу и формировать оптимальный двигательный стереотип.</w:t>
      </w:r>
    </w:p>
    <w:p>
      <w:pPr>
        <w:pStyle w:val="Normal"/>
        <w:widowControl w:val="false"/>
        <w:autoSpaceDE w:val="false"/>
        <w:ind w:firstLine="284"/>
        <w:rPr>
          <w:color w:val="000000"/>
        </w:rPr>
      </w:pPr>
      <w:r>
        <w:rPr>
          <w:color w:val="000000"/>
        </w:rPr>
        <w:t>Таким образом, для заболевшего человека самым правильным решением "перезревшей" проблемы болей в спине будет обращение к врачу, владеющему мануальной терапией и имеющему базовое профильное образование, будь то вертебролог, невролог, ортопед или травматолог. Ошибочно доверять свое здоровье и здоровье близких вам людей врачам, отрицательно относящимся к мануальной терапии да еще приторговывающим пищевыми добавками! Хочу обратить особое внимание на то, что вопросы, касающиеся дальнейшего плана и выбора методов консервативного лечения, обследования и необходимости хирургического лечения, также следует обсуждать не с врачом-нейрохирургом, а с доктором, владеющим приемами мануальной терапии и умеющим подобрать индивидуальный гимнастический комплекс. Подчеркиваю, вопрос о необходимости хирургической операции без неотложных к ней показаний должен решаться не врачом-нейрохирургом, а врачом, профессионально владеющим мануальной терапией и обладающим необходимыми познаниями по лечебной гимнастике.</w:t>
      </w:r>
    </w:p>
    <w:p>
      <w:pPr>
        <w:pStyle w:val="Normal"/>
        <w:widowControl w:val="false"/>
        <w:autoSpaceDE w:val="false"/>
        <w:ind w:firstLine="284"/>
        <w:rPr>
          <w:color w:val="000000"/>
        </w:rPr>
      </w:pPr>
      <w:r>
        <w:rPr>
          <w:color w:val="000000"/>
        </w:rPr>
        <w:t>Участие в лечебном процессе врача-невролога с объемом знаний, полученных в медицинской академии по установленному на сегодняшний день образцу, должно ограничиваться консультациями больных с тяжелыми неврологическими осложнениями. Та же роль врача-консультанта в лечении болезни, классифицируемой в настоящее время как остеохондроз, должна быть отведена и врачу-ортопеду, если последний не имеет представления о возможностях мануальной медицины.</w:t>
      </w:r>
    </w:p>
    <w:p>
      <w:pPr>
        <w:pStyle w:val="Normal"/>
        <w:widowControl w:val="false"/>
        <w:autoSpaceDE w:val="false"/>
        <w:ind w:firstLine="284"/>
        <w:rPr>
          <w:color w:val="000000"/>
        </w:rPr>
      </w:pPr>
      <w:r>
        <w:rPr>
          <w:color w:val="000000"/>
        </w:rPr>
        <w:t>Решающий голос в определении трудоспособности больного и выдачи ему больничного листа должен принадлежать лечащему врачу, а не консультанту, независимо от того, к какому сектору медицины относится лечащий доктор - к государственному или частному. В высшей степени безнравственно привязывать больных людей к государственным лечебным учреждениям монопольным правом государственного врача на выдачу больничного листа.</w:t>
      </w:r>
    </w:p>
    <w:p>
      <w:pPr>
        <w:pStyle w:val="Normal"/>
        <w:widowControl w:val="false"/>
        <w:autoSpaceDE w:val="false"/>
        <w:ind w:firstLine="284"/>
        <w:rPr>
          <w:color w:val="000000"/>
        </w:rPr>
      </w:pPr>
      <w:r>
        <w:rPr>
          <w:color w:val="000000"/>
        </w:rPr>
        <w:t>Несомненно, перспектива положительных, рациональных перемен в медицинской части рассматриваемой проблемы должна исходить из Министерства здравоохранения. Жизненно важно создание в медицинских академиях кафедр по подготовке специалистов, ориентирующихся во всем спектре вопросов, необходимых для постановки диагноза и выбора схемы лечения. Необходимо провести образовательную работу среди ныне практикующих врачей, имеющих отношение к лечению больных с патологией позвоночного столба, чтобы сформировать у них точное представление о существе рассматриваемой сегодня темы.</w:t>
      </w:r>
    </w:p>
    <w:p>
      <w:pPr>
        <w:pStyle w:val="Normal"/>
        <w:widowControl w:val="false"/>
        <w:autoSpaceDE w:val="false"/>
        <w:ind w:firstLine="284"/>
        <w:rPr>
          <w:color w:val="000000"/>
        </w:rPr>
      </w:pPr>
      <w:r>
        <w:rPr>
          <w:color w:val="000000"/>
        </w:rPr>
        <w:t>И я не считаю себя безгрешным, словно родившимся уже со знаниями по рассматриваемому предмету. Некогда подчиненный полученным ложным представлениям о болях в спине, и я в своих действиях напоминал большинство ныне практикующих неврологов, которые не ведают, что творят. И лишь благодаря интересу к лечению руками, который появился у меня, тогда еще студента пятого курса мединститута, в начале восьмидесятых, мне посчастливилось совершить гораздо меньше лечебных ошибок, чем тем, кто был далек от применения в своей лечебной практике мануальной терапии. И даже в годы работы в нейрохирургической клинике еще не было достигнуто понимание того, о чем я пишу сейчас в этой книге. Насколько же велика сила коллективной инерции, опирающейся на хронический дефицит времени для свободных от догм анализа и размышлений...</w:t>
      </w:r>
    </w:p>
    <w:p>
      <w:pPr>
        <w:pStyle w:val="Normal"/>
        <w:widowControl w:val="false"/>
        <w:autoSpaceDE w:val="false"/>
        <w:ind w:firstLine="284"/>
        <w:rPr>
          <w:b/>
          <w:b/>
          <w:bCs/>
          <w:color w:val="000000"/>
        </w:rPr>
      </w:pPr>
      <w:r>
        <w:rPr>
          <w:b/>
          <w:bCs/>
          <w:color w:val="000000"/>
        </w:rPr>
        <w:t>Глава 35</w:t>
      </w:r>
    </w:p>
    <w:p>
      <w:pPr>
        <w:pStyle w:val="Normal"/>
        <w:widowControl w:val="false"/>
        <w:autoSpaceDE w:val="false"/>
        <w:ind w:firstLine="284"/>
        <w:rPr>
          <w:color w:val="000000"/>
        </w:rPr>
      </w:pPr>
      <w:r>
        <w:rPr>
          <w:b/>
          <w:bCs/>
          <w:color w:val="000000"/>
        </w:rPr>
        <w:t>Перспективы решения проблемы</w:t>
      </w:r>
    </w:p>
    <w:p>
      <w:pPr>
        <w:pStyle w:val="Normal"/>
        <w:widowControl w:val="false"/>
        <w:autoSpaceDE w:val="false"/>
        <w:ind w:firstLine="284"/>
        <w:rPr>
          <w:color w:val="000000"/>
        </w:rPr>
      </w:pPr>
      <w:r>
        <w:rPr>
          <w:color w:val="000000"/>
        </w:rPr>
        <w:t>Наверное, было бы куда проще видеть задачу, если бы где-нибудь, в какой-либо стране имелся положительный опыт ее решения. Увы, те же нерешенные вопросы, которые мы сегодня обсуждаем, имеются везде, в том числе и в экономически развитых странах. Доказательство тому - высокие цифры нетрудоспособности в связи с болезнью, классифицируемой как спондилоз (синоним "остеохондроза"). И это тогда, когда в избытке накоплено и теоретического, и практического материала, чтобы прекратить, в конце концов, всем миром наступать на одни и те же грабли. Куда там... И правящий мир развитого капитализма, находя развлечение в высокоприбыльных дорогостоящих технологиях, с легкостью продолжает морочить населению голову, напуская туман на то, что должно быть предельно ясным в силу давнишней изученности, а именно: важность мышечной системы для организма человека в целом и позвоночника в частности и факт высокой эффективности ручного метода воздействия на заболевшие мышцы.</w:t>
      </w:r>
    </w:p>
    <w:p>
      <w:pPr>
        <w:pStyle w:val="Normal"/>
        <w:widowControl w:val="false"/>
        <w:autoSpaceDE w:val="false"/>
        <w:ind w:firstLine="284"/>
        <w:rPr>
          <w:color w:val="000000"/>
        </w:rPr>
      </w:pPr>
      <w:r>
        <w:rPr>
          <w:color w:val="000000"/>
        </w:rPr>
        <w:t>Как-то в начале 1990-х годов в одной из североамериканских газет приводилась сравнительная характеристика эффективности методов лечения болей в спине в США. Первое место отводилось противовоспалительным препаратам. Второе, с недоумением констатировали авторы статьи, "почему-то (!) занимала мануальная терапия". На третьем было вытяжение позвоночника. По сути, на суд общественного мнения был вынесен статистический отчет, результат большой исследовательской работы, доказывающий необходимость более внимательного отношения медицины к мышечной системе человека и пропаганды способов воздействия на нее. Однако меня, как читателя этой статьи, помню, не покидало ощущение, что ее авторы с иронией отнеслись к выводу о высокоэффективности мануальной терапии в лечении болезней позвоночника. Но Бог им судья. И даже серьезные положительные наработки по лечению больных с осложнениями грыжи диска при помощи мануальной терапии (кстати, появившиеся впервые в СССР) не смогли возыметь на мировую академическую медицину должного отрезвляющего действия. Между тем в прессе, как бы между делом, приводились и ныне приводятся примеры осложнений мануального лечения без упоминания о том, что последние есть продукт применения жестких техник. Про другие же техники ни слова, будто и нет их совсем.</w:t>
      </w:r>
    </w:p>
    <w:p>
      <w:pPr>
        <w:pStyle w:val="Normal"/>
        <w:widowControl w:val="false"/>
        <w:autoSpaceDE w:val="false"/>
        <w:ind w:firstLine="284"/>
        <w:rPr>
          <w:color w:val="000000"/>
        </w:rPr>
      </w:pPr>
      <w:r>
        <w:rPr>
          <w:color w:val="000000"/>
        </w:rPr>
        <w:t>Кто же заказчик всего этого? Взгляните на аптечные прилавки, включите телевизор, откройте газету, и вы сами без труда догадаетесь, кто стоит за этим. По сей день с помощью средств массовой информации на сознание простых людей ведется массированная атака крупнейших фармакологических компаний, предлагающих приобрести их продукцию, по сути лишь дурманящую разум и отравляющую организм, а также предприятий, рекламирующих медицинские приборы-"обманки" для снятия болей в спине в домашних условиях. Если этих аргументов недостаточно, ответьте на ранее поставленный вопрос: почему нигде в мире пофилактическая медицина не является ведущей, почему людей, начиная с детского возраста, не обучают сохранять здоровье? Убежден, это "упущение" - спланированное действие. Кому-то выгодно держать людей в невежестве и в том, что касается святая святых - здоровья.</w:t>
      </w:r>
    </w:p>
    <w:p>
      <w:pPr>
        <w:pStyle w:val="Normal"/>
        <w:widowControl w:val="false"/>
        <w:autoSpaceDE w:val="false"/>
        <w:ind w:firstLine="284"/>
        <w:rPr>
          <w:color w:val="000000"/>
        </w:rPr>
      </w:pPr>
      <w:r>
        <w:rPr>
          <w:color w:val="000000"/>
        </w:rPr>
        <w:t>И все же стихийный спрос на мануальную терапию, несмотря ни на что, велик. Так, в странах Западной Европы практикующих хиропрактов (мануальных терапевтов) на единицу населения значительно больше, чем в России. Тем не менее разные представления о причинах болей в спине, отсутствие единого понимания механизма положительного эффекта от мануальной терапии, а главное, отстранение от нее академической медицины, казалось бы обязанной устранить сложившуюся вокруг метода неразбериху, предполагает нерациональное использование этого высокоэффективного и сравнительно недорогого метода воздействия на опорно-двигательный аппарат. Этот бесценный метод оказался непонятен для подавляющего большинства врачей-неврологов, нейрохирургов, ортопедов - словом, для тех специалистов, кто призван стоять на страже здоровья опорно-двигательного аппарата человека.</w:t>
      </w:r>
    </w:p>
    <w:p>
      <w:pPr>
        <w:pStyle w:val="Normal"/>
        <w:widowControl w:val="false"/>
        <w:autoSpaceDE w:val="false"/>
        <w:ind w:firstLine="284"/>
        <w:rPr>
          <w:color w:val="000000"/>
        </w:rPr>
      </w:pPr>
      <w:r>
        <w:rPr>
          <w:color w:val="000000"/>
        </w:rPr>
        <w:t>Выстраивая стратегию профилактики болей в спине, оказываешься перед фактом отсутствия всех главных составляющих, необходимых для скорого ее разрешения. Причем многие из требующих немедленного решения проблем возникли из-за непросвещенности лечащих врачей по существу рассматриваемого заболевания. И вот с чем в итоге придется столкнуться тем, кто будет в первых рядах перестройки службы медицинской помощи и профилактики заболеваний, сопровождающихся болью в позвоночнике.</w:t>
      </w:r>
    </w:p>
    <w:p>
      <w:pPr>
        <w:pStyle w:val="Normal"/>
        <w:widowControl w:val="false"/>
        <w:autoSpaceDE w:val="false"/>
        <w:ind w:firstLine="284"/>
        <w:rPr/>
      </w:pPr>
      <w:r>
        <w:rPr>
          <w:color w:val="000000"/>
          <w:lang w:val="en-US"/>
        </w:rPr>
        <w:t>o</w:t>
      </w:r>
      <w:r>
        <w:rPr>
          <w:color w:val="000000"/>
        </w:rPr>
        <w:t xml:space="preserve"> У населения не воспитано понимание тог.о, что необходимо охранять хотя бы свое собственное здоровье.</w:t>
      </w:r>
    </w:p>
    <w:p>
      <w:pPr>
        <w:pStyle w:val="Normal"/>
        <w:widowControl w:val="false"/>
        <w:autoSpaceDE w:val="false"/>
        <w:ind w:firstLine="284"/>
        <w:rPr/>
      </w:pPr>
      <w:r>
        <w:rPr>
          <w:color w:val="000000"/>
          <w:lang w:val="en-US"/>
        </w:rPr>
        <w:t>o</w:t>
      </w:r>
      <w:r>
        <w:rPr>
          <w:color w:val="000000"/>
        </w:rPr>
        <w:t xml:space="preserve"> Не сформированы навыки по рациональной эксплуатации опорно-двигательного аппарата.</w:t>
      </w:r>
    </w:p>
    <w:p>
      <w:pPr>
        <w:pStyle w:val="Normal"/>
        <w:widowControl w:val="false"/>
        <w:autoSpaceDE w:val="false"/>
        <w:ind w:firstLine="284"/>
        <w:rPr/>
      </w:pPr>
      <w:r>
        <w:rPr>
          <w:color w:val="000000"/>
          <w:lang w:val="en-US"/>
        </w:rPr>
        <w:t>o</w:t>
      </w:r>
      <w:r>
        <w:rPr>
          <w:color w:val="000000"/>
        </w:rPr>
        <w:t xml:space="preserve"> Широко распространены экстремальные виды трудовой деятельности - малоподвижность и тяжелый физический труд.</w:t>
      </w:r>
    </w:p>
    <w:p>
      <w:pPr>
        <w:pStyle w:val="Normal"/>
        <w:widowControl w:val="false"/>
        <w:autoSpaceDE w:val="false"/>
        <w:ind w:firstLine="284"/>
        <w:rPr/>
      </w:pPr>
      <w:r>
        <w:rPr>
          <w:color w:val="000000"/>
          <w:lang w:val="en-US"/>
        </w:rPr>
        <w:t>o</w:t>
      </w:r>
      <w:r>
        <w:rPr>
          <w:color w:val="000000"/>
        </w:rPr>
        <w:t xml:space="preserve"> У большей части населения к зрелому возрасту запущено здоровье до степени "постоянных" или "часто появляющихся" болей в позвоночнике, в связи с чем профилактические мероприятия становятся жесткими и обременительными для человека.</w:t>
      </w:r>
    </w:p>
    <w:p>
      <w:pPr>
        <w:pStyle w:val="Normal"/>
        <w:widowControl w:val="false"/>
        <w:autoSpaceDE w:val="false"/>
        <w:ind w:firstLine="284"/>
        <w:rPr/>
      </w:pPr>
      <w:r>
        <w:rPr>
          <w:color w:val="000000"/>
          <w:lang w:val="en-US"/>
        </w:rPr>
        <w:t>o</w:t>
      </w:r>
      <w:r>
        <w:rPr>
          <w:color w:val="000000"/>
        </w:rPr>
        <w:t xml:space="preserve"> У основной массы практикующих врачей, которые также оказались жертвами непросвещенности в вопросе о значении мышечной системы для благополучия опорно-двигательного аппарата, нет четкого представления о решении проблемы.</w:t>
      </w:r>
    </w:p>
    <w:p>
      <w:pPr>
        <w:pStyle w:val="Normal"/>
        <w:widowControl w:val="false"/>
        <w:autoSpaceDE w:val="false"/>
        <w:ind w:firstLine="284"/>
        <w:rPr/>
      </w:pPr>
      <w:r>
        <w:rPr>
          <w:color w:val="000000"/>
          <w:lang w:val="en-US"/>
        </w:rPr>
        <w:t>o</w:t>
      </w:r>
      <w:r>
        <w:rPr>
          <w:color w:val="000000"/>
        </w:rPr>
        <w:t xml:space="preserve"> Недостаточное количество врачей, действительно владеющих приемами мануальной терапии, комплексно понимающих процессы, происходящие в организме пациента.</w:t>
      </w:r>
    </w:p>
    <w:p>
      <w:pPr>
        <w:pStyle w:val="Normal"/>
        <w:widowControl w:val="false"/>
        <w:autoSpaceDE w:val="false"/>
        <w:ind w:firstLine="284"/>
        <w:rPr/>
      </w:pPr>
      <w:r>
        <w:rPr>
          <w:color w:val="000000"/>
          <w:lang w:val="en-US"/>
        </w:rPr>
        <w:t>o</w:t>
      </w:r>
      <w:r>
        <w:rPr>
          <w:color w:val="000000"/>
        </w:rPr>
        <w:t xml:space="preserve"> Отсутствие положительных тематических перемен в учебной программе медицинских факультетов.</w:t>
      </w:r>
    </w:p>
    <w:p>
      <w:pPr>
        <w:pStyle w:val="Normal"/>
        <w:widowControl w:val="false"/>
        <w:autoSpaceDE w:val="false"/>
        <w:ind w:firstLine="284"/>
        <w:rPr/>
      </w:pPr>
      <w:r>
        <w:rPr>
          <w:color w:val="000000"/>
          <w:lang w:val="en-US"/>
        </w:rPr>
        <w:t>o</w:t>
      </w:r>
      <w:r>
        <w:rPr>
          <w:color w:val="000000"/>
        </w:rPr>
        <w:t xml:space="preserve"> Воспитанный у большинства населения потребительский, невежественный подход к медицинским услугам, заключающийся в убеждении, что врач обязан вылечить, несмотря на степень запущенности болезни.</w:t>
      </w:r>
    </w:p>
    <w:p>
      <w:pPr>
        <w:pStyle w:val="Normal"/>
        <w:widowControl w:val="false"/>
        <w:autoSpaceDE w:val="false"/>
        <w:ind w:firstLine="284"/>
        <w:rPr/>
      </w:pPr>
      <w:r>
        <w:rPr>
          <w:color w:val="000000"/>
          <w:lang w:val="en-US"/>
        </w:rPr>
        <w:t>o</w:t>
      </w:r>
      <w:r>
        <w:rPr>
          <w:color w:val="000000"/>
        </w:rPr>
        <w:t xml:space="preserve"> Консерватизм государственных политик, создавших и поддерживающих весь спектр перечисленных трудностей в решении рассматриваемого вопроса.</w:t>
      </w:r>
    </w:p>
    <w:p>
      <w:pPr>
        <w:pStyle w:val="Normal"/>
        <w:widowControl w:val="false"/>
        <w:autoSpaceDE w:val="false"/>
        <w:ind w:firstLine="284"/>
        <w:rPr>
          <w:color w:val="000000"/>
        </w:rPr>
      </w:pPr>
      <w:r>
        <w:rPr>
          <w:color w:val="000000"/>
        </w:rPr>
        <w:t>И в завершение позвольте мне привести короткую выдержку из письма, настолько типичного по своему содержанию, что это, в конце концов, и сподвигло меня на написание очередной, для многих нелицеприятной, книги.</w:t>
      </w:r>
    </w:p>
    <w:p>
      <w:pPr>
        <w:pStyle w:val="Normal"/>
        <w:widowControl w:val="false"/>
        <w:autoSpaceDE w:val="false"/>
        <w:ind w:firstLine="284"/>
        <w:rPr>
          <w:color w:val="000000"/>
        </w:rPr>
      </w:pPr>
      <w:r>
        <w:rPr>
          <w:color w:val="000000"/>
        </w:rPr>
        <w:t>Здравствуйте, Андрей Викторович! Большое спасибо Вам за книгу "Здоровье вашего позвоночника". Очень нужная книга! Просто нигде не возможно сейчас найти хоть какой-нибудь информации о том, что же все-таки такое остеохондроз, грыжа и как её можно избежать. Не хотят ничего объяснять и врачи, создается впечатление, что ни невропатолог, ни хирург просто не знают толком причины болезни, а врачей-вертеброневрологов в нашем городе нет. Если бы мне хотя бы полгода назад попалась на глаза Ваша книга, когда незначительная боль в пояснично-крестцовой области меня только начала беспокоить, сейчас, конечно, не стоял бы вопрос об оперативном вмешательстве...</w:t>
      </w:r>
    </w:p>
    <w:p>
      <w:pPr>
        <w:pStyle w:val="Normal"/>
        <w:widowControl w:val="false"/>
        <w:autoSpaceDE w:val="false"/>
        <w:ind w:firstLine="284"/>
        <w:rPr>
          <w:color w:val="000000"/>
        </w:rPr>
      </w:pPr>
      <w:r>
        <w:rPr>
          <w:color w:val="000000"/>
        </w:rPr>
        <w:t>Нина Ивановна Ж., г. Красноярск</w:t>
      </w:r>
    </w:p>
    <w:p>
      <w:pPr>
        <w:pStyle w:val="Normal"/>
        <w:widowControl w:val="false"/>
        <w:autoSpaceDE w:val="false"/>
        <w:ind w:firstLine="284"/>
        <w:rPr>
          <w:color w:val="000000"/>
          <w:lang w:val="en-US"/>
        </w:rPr>
      </w:pPr>
      <w:r>
        <w:rPr>
          <w:color w:val="000000"/>
        </w:rPr>
        <w:t>Обычно то, что заставляет меняться жизнь к лучшему, произрастает из настроения, царящего в обществе. Настроение же есть производная просвещенности.</w:t>
      </w:r>
    </w:p>
    <w:p>
      <w:pPr>
        <w:pStyle w:val="Normal"/>
        <w:widowControl w:val="false"/>
        <w:autoSpaceDE w:val="false"/>
        <w:ind w:firstLine="284"/>
        <w:jc w:val="both"/>
        <w:rPr>
          <w:color w:val="000000"/>
          <w:lang w:val="en-US"/>
        </w:rPr>
      </w:pPr>
      <w:r>
        <w:rPr>
          <w:color w:val="000000"/>
          <w:lang w:val="en-US"/>
        </w:rPr>
      </w:r>
    </w:p>
    <w:sectPr>
      <w:headerReference w:type="default" r:id="rId43"/>
      <w:type w:val="nextPage"/>
      <w:pgSz w:w="12240" w:h="15840"/>
      <w:pgMar w:left="567" w:right="567" w:gutter="0" w:header="720" w:top="7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header" Target="header1.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9T05:29:00Z</dcterms:created>
  <dc:creator>alekc</dc:creator>
  <dc:description/>
  <cp:keywords/>
  <dc:language>en-US</dc:language>
  <cp:lastModifiedBy>alekc</cp:lastModifiedBy>
  <dcterms:modified xsi:type="dcterms:W3CDTF">2006-09-21T05:32:00Z</dcterms:modified>
  <cp:revision>6</cp:revision>
  <dc:subject/>
  <dc:title>Долженков Андрей Викторович</dc:title>
</cp:coreProperties>
</file>