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r>
    </w:p>
    <w:p>
      <w:pPr>
        <w:pStyle w:val="Normal"/>
        <w:ind w:left="254" w:firstLine="709"/>
        <w:jc w:val="center"/>
        <w:rPr>
          <w:b/>
          <w:b/>
          <w:bCs/>
          <w:color w:val="0000FF"/>
          <w:lang w:val="en-US"/>
        </w:rPr>
      </w:pPr>
      <w:r>
        <w:rPr>
          <w:b/>
          <w:bCs/>
          <w:color w:val="0000FF"/>
        </w:rPr>
        <w:t>МОЕ ВОДОЛЕЧЕНИЕ</w:t>
      </w:r>
    </w:p>
    <w:p>
      <w:pPr>
        <w:pStyle w:val="Normal"/>
        <w:ind w:left="254" w:firstLine="709"/>
        <w:jc w:val="center"/>
        <w:rPr>
          <w:b/>
          <w:b/>
          <w:bCs/>
        </w:rPr>
      </w:pPr>
      <w:r>
        <w:rPr>
          <w:b/>
          <w:bCs/>
        </w:rPr>
        <w:t>Себастьян Кнейп</w:t>
      </w:r>
    </w:p>
    <w:p>
      <w:pPr>
        <w:pStyle w:val="Normal"/>
        <w:ind w:left="254" w:firstLine="709"/>
        <w:jc w:val="center"/>
        <w:rPr>
          <w:b/>
          <w:b/>
          <w:bCs/>
        </w:rPr>
      </w:pPr>
      <w:r>
        <w:rPr/>
        <w:drawing>
          <wp:inline distT="0" distB="0" distL="0" distR="0">
            <wp:extent cx="1143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31" b="-19"/>
                    <a:stretch>
                      <a:fillRect/>
                    </a:stretch>
                  </pic:blipFill>
                  <pic:spPr bwMode="auto">
                    <a:xfrm>
                      <a:off x="0" y="0"/>
                      <a:ext cx="1143000" cy="1905000"/>
                    </a:xfrm>
                    <a:prstGeom prst="rect">
                      <a:avLst/>
                    </a:prstGeom>
                  </pic:spPr>
                </pic:pic>
              </a:graphicData>
            </a:graphic>
          </wp:inline>
        </w:drawing>
      </w:r>
    </w:p>
    <w:p>
      <w:pPr>
        <w:pStyle w:val="Normal"/>
        <w:ind w:left="273" w:firstLine="709"/>
        <w:rPr>
          <w:b/>
          <w:b/>
          <w:bCs/>
        </w:rPr>
      </w:pPr>
      <w:r>
        <w:rPr>
          <w:b/>
          <w:bCs/>
        </w:rPr>
      </w:r>
    </w:p>
    <w:p>
      <w:pPr>
        <w:pStyle w:val="Normal"/>
        <w:ind w:left="273" w:hanging="0"/>
        <w:rPr>
          <w:b/>
          <w:b/>
          <w:sz w:val="24"/>
          <w:szCs w:val="24"/>
        </w:rPr>
      </w:pPr>
      <w:r>
        <w:rPr>
          <w:sz w:val="24"/>
          <w:szCs w:val="24"/>
        </w:rPr>
        <w:t xml:space="preserve">Себастьян Кнейп МОЕ ВОДОЛЕЧЕНИЕ </w:t>
        <w:br/>
        <w:t xml:space="preserve">Ставропольский краевой комитет Всесоюзного общества Красного Креста </w:t>
        <w:br/>
        <w:t>Ставрополь АСОК—ПРЕСС 1991</w:t>
        <w:br/>
        <w:t>ББК 53. 544 К 53</w:t>
        <w:br/>
        <w:t>Художник В. Ненашев</w:t>
        <w:br/>
        <w:t>Текст и иллюстрации печатаются по изданию: Мое водолечение, испытанное в продолжение более 40 лет и предлагаемое мною для излечения болезнен и поддержания здоровья. Составил Себастьян Кнейп, священник в Верисгофене /в Баварии/. Пер. с 62-го нем. издания под редакцией И. Флоринского.— Спб., 1898. Сделаны лишь некоторые уточнения перевода по другим изданиям, орфография и пунктуация приведены в соответствие современным нормам.</w:t>
        <w:br/>
        <w:t>© Себастьян Кнейп 1991</w:t>
        <w:br/>
        <w:t xml:space="preserve">"© Ставропольский краевой комитет общества </w:t>
        <w:br/>
        <w:t>410802000 0 , К 91 1991</w:t>
        <w:br/>
      </w:r>
    </w:p>
    <w:p>
      <w:pPr>
        <w:pStyle w:val="Normal"/>
        <w:ind w:left="273" w:firstLine="709"/>
        <w:jc w:val="center"/>
        <w:rPr>
          <w:b/>
          <w:b/>
          <w:sz w:val="24"/>
          <w:szCs w:val="24"/>
        </w:rPr>
      </w:pPr>
      <w:r>
        <w:rPr>
          <w:b/>
          <w:sz w:val="24"/>
          <w:szCs w:val="24"/>
        </w:rPr>
      </w:r>
    </w:p>
    <w:p>
      <w:pPr>
        <w:pStyle w:val="Normal"/>
        <w:ind w:left="273" w:firstLine="709"/>
        <w:jc w:val="center"/>
        <w:rPr>
          <w:b/>
          <w:b/>
        </w:rPr>
      </w:pPr>
      <w:r>
        <w:rPr>
          <w:b/>
        </w:rPr>
      </w:r>
    </w:p>
    <w:p>
      <w:pPr>
        <w:pStyle w:val="Normal"/>
        <w:ind w:left="273" w:firstLine="709"/>
        <w:jc w:val="center"/>
        <w:rPr>
          <w:b/>
          <w:b/>
        </w:rPr>
      </w:pPr>
      <w:r>
        <w:rPr>
          <w:b/>
        </w:rPr>
      </w:r>
    </w:p>
    <w:p>
      <w:pPr>
        <w:pStyle w:val="Normal"/>
        <w:ind w:left="273" w:firstLine="709"/>
        <w:jc w:val="center"/>
        <w:rPr>
          <w:b/>
          <w:b/>
        </w:rPr>
      </w:pPr>
      <w:r>
        <w:rPr>
          <w:b/>
        </w:rPr>
        <w:t>ОГЛАВЛЕНИЕ</w:t>
        <w:br/>
      </w:r>
    </w:p>
    <w:p>
      <w:pPr>
        <w:pStyle w:val="Normal"/>
        <w:ind w:left="273" w:hanging="0"/>
        <w:rPr/>
      </w:pPr>
      <w:r>
        <w:rPr/>
        <w:t>К читателю. В. Я. Шварц 3</w:t>
        <w:br/>
        <w:t>Предисловия 7</w:t>
        <w:br/>
        <w:t>Введение 13</w:t>
        <w:br/>
      </w:r>
    </w:p>
    <w:p>
      <w:pPr>
        <w:pStyle w:val="Normal"/>
        <w:ind w:firstLine="273"/>
        <w:rPr>
          <w:b/>
          <w:b/>
        </w:rPr>
      </w:pPr>
      <w:r>
        <w:rPr>
          <w:b/>
        </w:rPr>
        <w:t>ЧАСТЬ ПЕРВАЯ.</w:t>
      </w:r>
    </w:p>
    <w:p>
      <w:pPr>
        <w:pStyle w:val="Normal"/>
        <w:ind w:firstLine="273"/>
        <w:rPr/>
      </w:pPr>
      <w:r>
        <w:rPr/>
        <w:t>ПРИМЕНЕНИЯ ВОДЫ 23</w:t>
        <w:br/>
      </w:r>
    </w:p>
    <w:p>
      <w:pPr>
        <w:pStyle w:val="Normal"/>
        <w:ind w:left="273" w:hanging="0"/>
        <w:rPr/>
      </w:pPr>
      <w:r>
        <w:rPr/>
        <w:t>Общая часть 24</w:t>
        <w:br/>
        <w:t>Как закалить себя 29</w:t>
        <w:br/>
        <w:t>Применения воды 38</w:t>
        <w:br/>
        <w:t>А. КОМПРЕССЫ 38</w:t>
        <w:br/>
        <w:t>1.Компресс на переднюю поверхность туловища 38</w:t>
        <w:br/>
        <w:t>2.Компресс на спину 39</w:t>
        <w:br/>
        <w:t>3.Передний и задний компрессы на туловище, накладываемые вместе 40</w:t>
        <w:br/>
        <w:t>4.Компресс на живот 40</w:t>
        <w:br/>
        <w:t>Б. ВАННЫ 44</w:t>
        <w:br/>
        <w:t>1.Ножные ванны 44</w:t>
        <w:br/>
        <w:t>Холодная ножная ванна 45</w:t>
        <w:br/>
        <w:t>Теплая ножная ванна 45</w:t>
        <w:br/>
        <w:t>2.Полуванны 47</w:t>
        <w:br/>
        <w:t>3.Сидячие ванны 49</w:t>
        <w:br/>
        <w:t>Холодная сидячая ванна 49</w:t>
        <w:br/>
        <w:t>Теплая сидячая ванна 50</w:t>
        <w:br/>
        <w:t>4.Полные ванны 51</w:t>
        <w:br/>
        <w:t>1.Холодные полные ванны 51</w:t>
        <w:br/>
        <w:t>Холодная полная ванна для здоровых 52</w:t>
        <w:br/>
        <w:t>Холодная полная ванна для больных 57</w:t>
        <w:br/>
        <w:t>2.Теплые полные ванны 59</w:t>
        <w:br/>
        <w:t>Теплая полная ванна для здоровых 62</w:t>
        <w:br/>
        <w:t>Теплая полная ванна для больных 62</w:t>
        <w:br/>
        <w:t>3.Минеральные ванны 64</w:t>
        <w:br/>
        <w:t>5.Ванны для отдельных частей тела 67</w:t>
        <w:br/>
        <w:t>Ванна для рук (для кисти и для всей руки) 67</w:t>
        <w:br/>
        <w:t>Ванна для головы 67</w:t>
        <w:br/>
        <w:t xml:space="preserve">Ванна для глаз 69 </w:t>
        <w:br/>
        <w:br/>
        <w:t>В. ПАРОВЫЕ ВАННЫ 69</w:t>
        <w:br/>
        <w:t>1.Паровая ванна для головы 73</w:t>
        <w:br/>
        <w:t>2.Ножная паровая ванна 76</w:t>
        <w:br/>
        <w:t>3.Паровая ванна на ночном стуле 78</w:t>
        <w:br/>
        <w:t>4.Особые паровые ванны для отдельных больных мест 79</w:t>
        <w:br/>
        <w:t>Г. ОБЛИВАНИЯ 80</w:t>
        <w:br/>
        <w:t>Обливание колен 80</w:t>
        <w:br/>
        <w:t>Обливание бедер 81</w:t>
        <w:br/>
        <w:t>Обливание нижней части тела 82</w:t>
        <w:br/>
        <w:t>Обливание спины 82</w:t>
        <w:br/>
        <w:t>Полное обливание всего тела 83</w:t>
        <w:br/>
        <w:t>Обливание верхней части тела 84</w:t>
        <w:br/>
        <w:t>Обливание рук 87</w:t>
        <w:br/>
        <w:t xml:space="preserve">Обливание головы 87 </w:t>
        <w:br/>
        <w:t>Д. ОБМЫВАНИЯ 87</w:t>
        <w:br/>
        <w:t>1. Полные обмывания 88</w:t>
        <w:br/>
        <w:t>Полное обмывание для здоровых 88</w:t>
        <w:br/>
        <w:t>Полное обмывание для больных 89</w:t>
        <w:br/>
        <w:t>2. Обмывание отдельных частей тела 91</w:t>
        <w:br/>
        <w:t>Е. ОБЕРТЫВАНИЯ (повязки) 92</w:t>
        <w:br/>
        <w:t>Обертывание головы 92</w:t>
        <w:br/>
        <w:t>Обертывание шеи 93</w:t>
        <w:br/>
        <w:t>Шаль 94</w:t>
        <w:br/>
        <w:t xml:space="preserve">Обертывание ног 95 </w:t>
        <w:br/>
        <w:t>Обертывание ступни 95</w:t>
        <w:br/>
        <w:t>Обертывание до колен 96</w:t>
        <w:br/>
        <w:t>Нижнее обертывание 97</w:t>
        <w:br/>
        <w:t>Короткое обертывание 98</w:t>
        <w:br/>
        <w:t>Мокрая рубаха 100</w:t>
        <w:br/>
        <w:t>Испанский плащ 100</w:t>
        <w:br/>
        <w:t>Ж. ПИТЬЕ ВОДЫ 102</w:t>
        <w:br/>
        <w:br/>
      </w:r>
      <w:r>
        <w:rPr>
          <w:b/>
        </w:rPr>
        <w:t xml:space="preserve">ЧАСТЬ ВТОРАЯ. </w:t>
      </w:r>
    </w:p>
    <w:p>
      <w:pPr>
        <w:pStyle w:val="Normal"/>
        <w:ind w:left="273" w:hanging="0"/>
        <w:rPr/>
      </w:pPr>
      <w:r>
        <w:rPr/>
        <w:t>ДОМАШНЯЯ АПТЕКА 105</w:t>
        <w:br/>
      </w:r>
    </w:p>
    <w:p>
      <w:pPr>
        <w:pStyle w:val="Normal"/>
        <w:ind w:left="273" w:hanging="0"/>
        <w:rPr/>
      </w:pPr>
      <w:r>
        <w:rPr/>
        <w:t>Общая часть 106</w:t>
        <w:br/>
        <w:t>Тинктуры (настойки) 109</w:t>
        <w:br/>
        <w:t>Настои 109</w:t>
        <w:br/>
        <w:t>Порошки 110</w:t>
        <w:br/>
        <w:t>Масла ПО</w:t>
        <w:br/>
        <w:t>Целебные средства 110</w:t>
        <w:br/>
        <w:t>Агава американская 110</w:t>
        <w:br/>
        <w:t>Анис 111</w:t>
        <w:br/>
        <w:t>Арника горная 111</w:t>
        <w:br/>
        <w:t>Бузина карликовая 112</w:t>
        <w:br/>
        <w:t>Бузина черная 112</w:t>
        <w:br/>
        <w:t>Валерьяна 113</w:t>
        <w:br/>
        <w:t>Верблюжье сено 114</w:t>
        <w:br/>
        <w:t>Гвоздичное масло 114</w:t>
        <w:br/>
        <w:t>Горечавка желтая 114</w:t>
        <w:br/>
        <w:t>Гусиные лапки 115</w:t>
        <w:br/>
        <w:t>Дубовая кора 115</w:t>
        <w:br/>
        <w:t>Дудник 116</w:t>
        <w:br/>
        <w:t>Зверобой 117</w:t>
        <w:br/>
        <w:t>Земляника 117</w:t>
        <w:br/>
        <w:t>Зерна смолы или ладана 118</w:t>
        <w:br/>
        <w:t>Золототысячник 118</w:t>
        <w:br/>
        <w:t>Камфара 118</w:t>
        <w:br/>
        <w:t>Капуста кислая 119</w:t>
        <w:br/>
        <w:t>Квасцы 119</w:t>
        <w:br/>
        <w:t>Костяной порошок 119</w:t>
        <w:br/>
        <w:t>Крапива . 121</w:t>
        <w:br/>
        <w:t>Красное сандаловое дерево 121</w:t>
        <w:br/>
        <w:t>Липовый цвет 121</w:t>
        <w:br/>
        <w:t>Льняное семя 122</w:t>
        <w:br/>
        <w:t>Мальва 122</w:t>
        <w:br/>
        <w:t>Мать-и-мачеха 122</w:t>
        <w:br/>
        <w:t>Мед 123</w:t>
        <w:br/>
        <w:t>Миндальное масло 124</w:t>
        <w:br/>
        <w:t>Можжевельник 124</w:t>
        <w:br/>
        <w:t>Мята перечная (и водяная) 125</w:t>
        <w:br/>
        <w:t>Овес 126</w:t>
        <w:br/>
        <w:t>Омела 126</w:t>
        <w:br/>
        <w:t>Отруби 127</w:t>
        <w:br/>
        <w:t>Очанка аптечная 127</w:t>
        <w:br/>
        <w:t>Первоцвет 128</w:t>
        <w:br/>
        <w:t>Подорожник 128</w:t>
        <w:br/>
        <w:t>Полынь 128</w:t>
        <w:br/>
        <w:t>Порошок из мела 129</w:t>
        <w:br/>
        <w:t>Придорожник 130</w:t>
        <w:br/>
        <w:t>Прованское масло 130</w:t>
        <w:br/>
        <w:t>Проскурняк аптечный 130</w:t>
        <w:br/>
        <w:t>Розмарин 131</w:t>
        <w:br/>
        <w:t>Ромашка 131</w:t>
        <w:br/>
        <w:t>Рута 131</w:t>
        <w:br/>
        <w:t>Рыбий жир 132</w:t>
        <w:br/>
        <w:t>Сабур обыкновенный 132</w:t>
        <w:br/>
        <w:t>Сенная труха 133</w:t>
        <w:br/>
        <w:t>Слабительное 133</w:t>
        <w:br/>
        <w:t>Спиковое масло 135</w:t>
        <w:br/>
        <w:t>Сыпное масло 135</w:t>
        <w:br/>
        <w:t>Терновый цвет 136</w:t>
        <w:br/>
        <w:t>Трилистник водяной 130</w:t>
        <w:br/>
        <w:t>Угольный порошок 137</w:t>
        <w:br/>
        <w:t>Укроп 137</w:t>
        <w:br/>
        <w:t>Фиалка 138</w:t>
        <w:br/>
        <w:t>Хвощ полевой 138</w:t>
        <w:br/>
        <w:t>Царская свеча 139</w:t>
        <w:br/>
        <w:t>Цикорий дикий 140</w:t>
        <w:br/>
        <w:t>Черника 140</w:t>
        <w:br/>
        <w:t>Шалфей аптечный 141</w:t>
        <w:br/>
        <w:t>Шиповник 141</w:t>
        <w:br/>
        <w:t>СОДЕРЖИМОЕ МАЛЕНЬКОЙ ДОМАШНЕЙ АПТЕКИ 142</w:t>
        <w:br/>
        <w:t>УКРЕПЛЯЮЩИЕ ПИТАТЕЛЬНЫЕ СРЕДСТВА 142</w:t>
        <w:br/>
        <w:t>Рецепт для приготовления хлеба с отрубями 142</w:t>
        <w:br/>
        <w:t>Укрепляющий суп 143</w:t>
        <w:br/>
        <w:t>Способ приготовления медового вина 144</w:t>
        <w:br/>
      </w:r>
    </w:p>
    <w:p>
      <w:pPr>
        <w:pStyle w:val="Normal"/>
        <w:ind w:left="273" w:firstLine="709"/>
        <w:rPr/>
      </w:pPr>
      <w:r>
        <w:rPr/>
      </w:r>
    </w:p>
    <w:p>
      <w:pPr>
        <w:pStyle w:val="Normal"/>
        <w:ind w:left="273" w:firstLine="709"/>
        <w:rPr/>
      </w:pPr>
      <w:r>
        <w:rPr/>
      </w:r>
    </w:p>
    <w:p>
      <w:pPr>
        <w:pStyle w:val="Normal"/>
        <w:ind w:left="273" w:firstLine="709"/>
        <w:rPr/>
      </w:pPr>
      <w:r>
        <w:rPr/>
      </w:r>
    </w:p>
    <w:p>
      <w:pPr>
        <w:pStyle w:val="Normal"/>
        <w:ind w:left="273" w:firstLine="709"/>
        <w:rPr/>
      </w:pPr>
      <w:r>
        <w:rPr/>
      </w:r>
    </w:p>
    <w:p>
      <w:pPr>
        <w:pStyle w:val="Normal"/>
        <w:ind w:left="273" w:firstLine="709"/>
        <w:rPr/>
      </w:pPr>
      <w:r>
        <w:rPr/>
      </w:r>
    </w:p>
    <w:p>
      <w:pPr>
        <w:pStyle w:val="Normal"/>
        <w:rPr>
          <w:b/>
          <w:b/>
        </w:rPr>
      </w:pPr>
      <w:r>
        <w:rPr>
          <w:b/>
        </w:rPr>
        <w:t xml:space="preserve">ЧАСТЬ ТРЕТЬЯ. </w:t>
      </w:r>
    </w:p>
    <w:p>
      <w:pPr>
        <w:pStyle w:val="Normal"/>
        <w:rPr/>
      </w:pPr>
      <w:r>
        <w:rPr/>
        <w:t>ЛЕЧЕНИЕ БОЛЕЗНЕЙ 147</w:t>
        <w:br/>
      </w:r>
    </w:p>
    <w:p>
      <w:pPr>
        <w:pStyle w:val="Normal"/>
        <w:ind w:left="273" w:hanging="0"/>
        <w:rPr/>
      </w:pPr>
      <w:r>
        <w:rPr/>
        <w:t>Введение 148</w:t>
        <w:br/>
        <w:t>БОЛЕЗНИ В АЛФАВИТНОМ ПОРЯДКЕ 149</w:t>
        <w:br/>
        <w:t>Астма 149</w:t>
        <w:br/>
        <w:t>Белая горячка 253</w:t>
        <w:br/>
        <w:t>Бессонница 254</w:t>
        <w:br/>
        <w:t>Болезни глаз 153</w:t>
        <w:br/>
        <w:t>Болезни горла 215</w:t>
        <w:br/>
        <w:t>Болезни желудка 238</w:t>
        <w:br/>
        <w:t>Болезни мочевых органов 216</w:t>
        <w:br/>
        <w:t>Болезни ног 186</w:t>
        <w:br/>
        <w:t>Болезни ног другого рода 191</w:t>
        <w:br/>
        <w:t>Болезнь легких 235</w:t>
        <w:br/>
        <w:t>Болезнь нервов 246</w:t>
        <w:br/>
        <w:t>Болезнь почек 246</w:t>
        <w:br/>
        <w:t>Болезнь ушей 247</w:t>
        <w:br/>
        <w:t>Боли в животе 235</w:t>
        <w:br/>
        <w:t>Водянка 278</w:t>
        <w:br/>
        <w:t>Воспаление (вообще) 178</w:t>
        <w:br/>
        <w:t>Воспаление кишок 171</w:t>
        <w:br/>
        <w:t>Воспаление легких, плевры, брюшины и живота 179</w:t>
        <w:br/>
        <w:t>Воспаление мозга 192</w:t>
        <w:br/>
        <w:t>Воспаление седалищных нервов 223</w:t>
        <w:br/>
        <w:t>Геморрой 212</w:t>
        <w:br/>
        <w:t>Глисты 281</w:t>
        <w:br/>
        <w:t>Головные боли 229</w:t>
        <w:br/>
        <w:t>Головные боли нервные 231</w:t>
        <w:br/>
        <w:t>Головные боли (особого рода) 229</w:t>
        <w:br/>
        <w:t>Головокружение 260</w:t>
        <w:br/>
        <w:t>Грыжи 167</w:t>
        <w:br/>
        <w:t>Диарея</w:t>
        <w:br/>
        <w:t>Дизентерия</w:t>
        <w:br/>
        <w:t>Дифтерит :174</w:t>
        <w:br/>
        <w:t>Другой случай эмфиземы легких 177</w:t>
        <w:br/>
        <w:t>Душевная болезнь 194</w:t>
        <w:br/>
        <w:t>Душевные страдания 203</w:t>
        <w:br/>
        <w:t>Жаба 214</w:t>
        <w:br/>
        <w:t>Желтуха 198</w:t>
        <w:br/>
        <w:t>Запор 275</w:t>
        <w:br/>
        <w:t>Заражение крови 274</w:t>
        <w:br/>
        <w:t>Заражение (отравление) крови 166</w:t>
        <w:br/>
        <w:t>Засорение живота 271</w:t>
        <w:br/>
        <w:t>Ипохондрия 224</w:t>
        <w:br/>
        <w:t>Истощение 177</w:t>
        <w:br/>
        <w:t>Катар 226</w:t>
        <w:br/>
        <w:t>Катаракта 161</w:t>
        <w:br/>
        <w:t>Катар глаз 150</w:t>
        <w:br/>
        <w:t>Катар желудка и кишок . 236</w:t>
        <w:br/>
        <w:t>Катар кишек (диарея, понос). 171</w:t>
        <w:br/>
        <w:t>Катар мочевого пузыря 158</w:t>
        <w:br/>
        <w:t>Колики 228</w:t>
        <w:br/>
        <w:t>Костоеда 156</w:t>
        <w:br/>
        <w:t>Кровавая рвота и кровотечение из легких 163</w:t>
        <w:br/>
        <w:t>Кровавый понос, дизентерия 252</w:t>
        <w:br/>
        <w:t>Кровотечения 165</w:t>
        <w:br/>
        <w:t>Лихорадка 183</w:t>
        <w:br/>
        <w:t>Лишаи 183</w:t>
        <w:br/>
        <w:t>Лишаи на голове 228</w:t>
        <w:br/>
        <w:t>Меланхолия 260</w:t>
        <w:br/>
        <w:t>Мигрень 241</w:t>
        <w:br/>
        <w:t>Мочевые камни 159</w:t>
        <w:br/>
        <w:t>Мочевые камни 266</w:t>
        <w:br/>
        <w:t>Мочевые камни, мочевой песок 211</w:t>
        <w:br/>
        <w:t>Нарывы 204</w:t>
        <w:br/>
        <w:t>Нарывы на ногах 186</w:t>
        <w:br/>
        <w:t>Недержание мочи но ночам , 157</w:t>
        <w:br/>
        <w:t>Нервная возбужденность 244</w:t>
        <w:br/>
        <w:t>Нервное истощение 242</w:t>
        <w:br/>
        <w:t>Нервное страдание мочевого пузыря 159</w:t>
        <w:br/>
        <w:t>Нервные страдания 243</w:t>
        <w:br/>
        <w:t>Обильное потение 258</w:t>
        <w:br/>
        <w:t>Ожоги 272</w:t>
        <w:br/>
        <w:t>Одышка 150</w:t>
        <w:br/>
        <w:t>Опухоли костей 227</w:t>
        <w:br/>
        <w:t>Опухоль колена 227</w:t>
        <w:br/>
        <w:t>Оспа 160</w:t>
        <w:br/>
        <w:t>Оспопрививание и его последствия 225</w:t>
        <w:br/>
        <w:t>Охриплость 219</w:t>
        <w:br/>
        <w:t>Пляска св. Витта 271</w:t>
        <w:br/>
        <w:t>Повреждение позвоночного столба 252</w:t>
        <w:br/>
        <w:t>Подагра 207</w:t>
        <w:br/>
        <w:t>Понос 149</w:t>
        <w:br/>
        <w:t>Потеря голоса 267</w:t>
        <w:br/>
        <w:t>Потливость (йог) 257</w:t>
        <w:br/>
        <w:t>Болезненная потливость 258</w:t>
        <w:br/>
        <w:t>Приливы крови 170</w:t>
        <w:br/>
        <w:t>Припадки паралича 255</w:t>
        <w:br/>
        <w:t>Разложение крови 166</w:t>
        <w:br/>
        <w:t>Рак 234</w:t>
        <w:br/>
        <w:t>Расстройство нервов 245</w:t>
        <w:br/>
        <w:t>Ревматическое состояние 248</w:t>
        <w:br/>
        <w:t>Роды 191</w:t>
        <w:br/>
        <w:t>Рожа на лице 250</w:t>
        <w:br/>
        <w:t>Рожистое Воспаление кожи лица 206</w:t>
        <w:br/>
        <w:t>Сердечные болезни 220</w:t>
        <w:br/>
        <w:t>Скарлатина 253</w:t>
        <w:br/>
        <w:t>Спазмы желудка 237</w:t>
        <w:br/>
        <w:t>Старческое головокружение 261</w:t>
        <w:br/>
        <w:t>Страдание кишечника 173</w:t>
        <w:br/>
        <w:t>Страдание мозга, тяжелое 192</w:t>
        <w:br/>
        <w:t>Страдания позвоночника 280</w:t>
        <w:br/>
        <w:t>Судороги 232</w:t>
        <w:br/>
        <w:t>Суставной ревматизм 199</w:t>
        <w:br/>
        <w:t>Сухотка 154</w:t>
        <w:br/>
        <w:t>Сыпи 153</w:t>
        <w:br/>
        <w:t>Тиф и его последствия 269</w:t>
        <w:br/>
        <w:t>Холера 169</w:t>
        <w:br/>
        <w:t>Холерина 170</w:t>
        <w:br/>
        <w:t>Хлороз 162</w:t>
        <w:br/>
        <w:t>Хронический суставной ревматизм 202</w:t>
        <w:br/>
        <w:t>Чахотка (туберкулез) 262</w:t>
        <w:br/>
        <w:t>Чесотка 233</w:t>
        <w:br/>
        <w:t>Шум в ушах 248</w:t>
        <w:br/>
        <w:t>Эмфизема легких 175</w:t>
        <w:br/>
        <w:t>Эпилепсия 182</w:t>
        <w:br/>
        <w:t>Язва желудка 235</w:t>
      </w:r>
    </w:p>
    <w:p>
      <w:pPr>
        <w:pStyle w:val="Normal"/>
        <w:ind w:left="254" w:firstLine="709"/>
        <w:rPr>
          <w:b/>
          <w:b/>
          <w:bCs/>
        </w:rPr>
      </w:pPr>
      <w:r>
        <w:rPr>
          <w:b/>
          <w:bCs/>
        </w:rPr>
      </w:r>
    </w:p>
    <w:p>
      <w:pPr>
        <w:pStyle w:val="Normal"/>
        <w:ind w:left="254" w:firstLine="709"/>
        <w:rPr>
          <w:b/>
          <w:b/>
          <w:bCs/>
        </w:rPr>
      </w:pPr>
      <w:r>
        <w:rPr>
          <w:b/>
          <w:bCs/>
        </w:rPr>
      </w:r>
    </w:p>
    <w:p>
      <w:pPr>
        <w:pStyle w:val="Normal"/>
        <w:ind w:left="254" w:firstLine="709"/>
        <w:rPr>
          <w:b/>
          <w:b/>
          <w:bCs/>
        </w:rPr>
      </w:pPr>
      <w:r>
        <w:rPr>
          <w:b/>
          <w:bCs/>
        </w:rPr>
      </w:r>
    </w:p>
    <w:p>
      <w:pPr>
        <w:pStyle w:val="Normal"/>
        <w:ind w:left="254" w:firstLine="709"/>
        <w:rPr>
          <w:b/>
          <w:b/>
          <w:bCs/>
        </w:rPr>
      </w:pPr>
      <w:r>
        <w:rPr>
          <w:b/>
          <w:bCs/>
        </w:rPr>
      </w:r>
    </w:p>
    <w:p>
      <w:pPr>
        <w:pStyle w:val="Normal"/>
        <w:ind w:left="254" w:firstLine="709"/>
        <w:rPr>
          <w:b/>
          <w:b/>
          <w:bCs/>
        </w:rPr>
      </w:pPr>
      <w:r>
        <w:rPr>
          <w:b/>
          <w:bCs/>
        </w:rPr>
      </w:r>
    </w:p>
    <w:p>
      <w:pPr>
        <w:pStyle w:val="Normal"/>
        <w:ind w:left="254" w:firstLine="709"/>
        <w:jc w:val="center"/>
        <w:rPr>
          <w:b/>
          <w:b/>
          <w:bCs/>
        </w:rPr>
      </w:pPr>
      <w:r>
        <w:rPr>
          <w:b/>
          <w:bCs/>
        </w:rPr>
        <w:t>Часть 1</w:t>
      </w:r>
    </w:p>
    <w:p>
      <w:pPr>
        <w:pStyle w:val="Normal"/>
        <w:ind w:left="254" w:firstLine="709"/>
        <w:rPr/>
      </w:pPr>
      <w:r>
        <w:rPr/>
      </w:r>
    </w:p>
    <w:p>
      <w:pPr>
        <w:pStyle w:val="Normal"/>
        <w:ind w:left="254" w:firstLine="709"/>
        <w:rPr>
          <w:lang w:val="en-US"/>
        </w:rPr>
      </w:pPr>
      <w:r>
        <w:rPr/>
        <w:t xml:space="preserve">Себастьян Кнейп, католический приходской священник и целитель, родился 17 мая 1821 в Германии, в Штефансриде (Stephansried) при Оттобойрне (Ottobeuren). </w:t>
        <w:br/>
        <w:t xml:space="preserve">С малых лет он должен был сидеть за ткацким станком и работать в поле. Вместе с работой он посещал деревенскую школу и получал уроки от своего начитанного отца. В 21 год он зарабатывал себе на жизнь работой в полях и уходом за животными. В это время капеллан Матиас Меркле в Оттобойрне (позднее Аугсбург) готовил его к гимназии, куда 23-летний Кнейп и был принят. </w:t>
        <w:br/>
        <w:t xml:space="preserve">В гимназии Диллинген своими превосходными показателями он добился того, что его допустили к изучению теологии (богословия) ранее, чем через 4 года после начала обучения. Все бы хорошо, да на втором году обучения в гимназии он заболел "кровохарканьем". Эта болезнь легких так ухудшилась в 1849, что мюнхенский студент Кнейп по книге J.S. Hahn " Учение о силе и действии свежей воды в человеческом теле, особенно больном..." начал применять водные процедуры на себе. Наибольшего успеха он добился купанием в по-зимнему холодном Дунае. Вылечивающийся Кнейп (к тому времени стипендиат мюнхенского Георгианиума) воодушевил заниматься водными процедурами одного студента, страдающего болезнью легких. </w:t>
        <w:br/>
        <w:t xml:space="preserve">После недолгой деятельности в качестве капеллана третьего ранга в Бибербахе при Аугсбурге, Кнейп в 1854 году в Боосе при Меммингене получил почетное имя "Cholerakaplan" за то, что он бесстрашно принимал участие в уходе за больными холерой. </w:t>
        <w:br/>
        <w:t xml:space="preserve">В этом же году его перевели в Аугсбург, и он получил там свой первый выговор за незаконное занятие нетрадиционной медициной. В 1855 последовало назначение на пост духовника (исповедника) монастыря Доминиканок в Верисхофене (Woerishofen). Кнейп работал в монастырской школе девочек, преподавал в Верисхофене и турецком общежитии, основывал школы, реформировал монастырское сельское хозяйство, писал трактаты о земледелии и пчеловодстве, консультировал крестьян, собирал и проверял действие лечебных трав. </w:t>
        <w:br/>
        <w:t xml:space="preserve">Монастырская кухня стала на многие годы купальней, в которой Кнейп испытывал на себе обливания и ванны. До тех пор, пока в 1889 не создал купальный институт (Badeanstalt). Не имея никаких теоретических наработок, Кнейп развивал систему водолечения из ступеней точно рассчитанных температурных и водяных раздражителей, которые вызывают сильные изменения в распределении крови как у здоровых, так и у больных. Он проверял точную реакцию принимающих лечение и утверждал после этого план терапии. Много раз изменял он свою систему в сторону смягчения. Из простого лечения холодной водой (Kaltwasserkur) за три десятилетия возникла дифференцированная гидротерапия. К этому добавились применения лечебных трав для добавления в ванну, чаи или питьевой тур и определенные схемы питания для простых крестьян. </w:t>
        <w:br/>
        <w:t xml:space="preserve">Терапия и профилактика были для него равнозначны: "Что лечит болезни, может сохранить и здоровье". Он не делал разделения между пастырской деятельностью и терапией. Многие его успешные излечения тяжелых болезней, возможно обусловливались самовнушением. Он часто советовался с врачами. На популярный лад делал он доклады о своем воззрении на лечение и болезни, позже писал об этом книги (1886 "Мое водяное лечение", 1889 «Так вы должны жить", 1891 "Советы по уходу за детьми в здоровых и больных днях", "Советчик для больных и здоровых"). Поездки с докладами по разным странам Европы, пожертвования благодарных пациентов и книги принесли значительный доход. Почти 1 млн. нем. марок пожертвовал Кнейп для благотворительных целей. Он сам жил аскетически просто и не использовал ничего из доходов для себя. </w:t>
        <w:br/>
        <w:t xml:space="preserve">В последние десять лет своей жизни Кнейп был одной из известнейших личностей Европы. Десятки тысяч ищущих здоровья из многих стран и всех слоев общества стекались в Верисхофен, который из крестьянской усадьбы превратился в лечебницу и получил собственный железнодорожный узел. </w:t>
        <w:br/>
        <w:t xml:space="preserve">Но не все было так просто, как могло показаться. В 1886 вышла заметка окружного врача о вреде водолечения. Кнейпу пришлось оправдываться перед судом и духовным начальством. Но справедливость восторжествовала, Кнейп был оправдан. </w:t>
        <w:br/>
        <w:t xml:space="preserve">В 1881 он получил пост местного священника, в 1893 был провозглашен папским тайным казначеем. Папа Лео принял его в 1894 на личную аудиенцию. До самой смерти занимал Кнейп свой духовный пост и посвящал себя больным людям. Он покинул этот мир 17.06.1897 в Верисхофене. </w:t>
        <w:br/>
        <w:t xml:space="preserve">В 1894 двадцать пять врачей из Верисхофена организовали Общество Кнейповских врачей. Сегодня в Германии почти 1000 врачей состоит в этом обществе. </w:t>
        <w:br/>
        <w:br/>
        <w:br/>
        <w:t>К ЧИТАТЕЛЮ</w:t>
        <w:br/>
        <w:t>Применение воды с гигиенической, профилактической и лечебной целями восходит своими истоками к временам глубокой старины (Ассирия, Вавилон, Древний Египет). Не будет преувеличением утверждение, что водолечение — один из самых древних методов лечения. В современной медицине бурное развитие инструментальной диагностики, удивительные достижения хирургии, медикаментозной терапии, изменившие основы лечебного процесса, характер и течение заболеваний, отодвинули водолечение на второй план: сегодня и больные, и, что еще прискорбнее, врачи используют и назначают лечение водой крайне ограниченно. Практически оно забыто. Между тем и тысячелетия эмпирического применения, и современные данные медицинской науки указывают на несомненную эффективность водолечения, чаще как одного из дополнительных видов терапии, но порой имеющего и самостоятельное значение.</w:t>
        <w:br/>
        <w:t>Следствием невнимания к водолечению явилось отсутствие литературы по этому вопросу, что в свою очередь тормозило его применение. Поэтому издание книги С. Кнейп «Мое водолечение» следует только приветствовать. Несмотря на то, что написана она 100 лет тому назад, ее содержание актуально и сегодня. Живой язык, ясность, логичность изложения делают чтение книги весьма захватывающим. Разумеется, не все положения автора, особенно касающиеся механизма действия водолечения, можно принять безоговорочно. Тем не менее читатель найдет для себя немало ценных мыслей о здоровье и предложений, как закалить свое тело.</w:t>
        <w:br/>
        <w:t>Книга написана не для врачей. Однако глубина освещения вопроса, описание оригинальных лечебных методик, своеобразный, порой неожиданный для нас, взгляд на сущность болезни, выздоровления, закаливания позволяют рекомендовать ее специалистам, медицинским работникам.</w:t>
        <w:br/>
        <w:t>В. Я. Шварц, заведующий кафедрой курортологии и физиотерапии Ставропольского мединститута, доктор медицинских наук, профессор</w:t>
        <w:br/>
        <w:br/>
        <w:br/>
        <w:br/>
        <w:t>Себастьян Кнейп</w:t>
        <w:br/>
        <w:t>Родился в 1821 г, умер 1897 г, 5 (17) июня.</w:t>
        <w:br/>
        <w:t>МОЕ ВОДОЛЕЧЕНИЕ испытанное в продолжении более 40 лет. и предлагаемое мною для излечения болезней поддержания здоровья.</w:t>
        <w:br/>
        <w:br/>
        <w:t>СОСТАВИЛ</w:t>
        <w:br/>
        <w:t>Себастьян Кнейп (Sebastian Kneipp)</w:t>
        <w:br/>
        <w:t>Священник в Верисгофене (в Баварии).</w:t>
        <w:br/>
        <w:t>С портретом автора И 228 рисунками.</w:t>
        <w:br/>
        <w:t>Перевод под редакцией д-ра медицины И. Фдоринского</w:t>
        <w:br/>
        <w:t>Издание второе исправленное и дополненное по последнему после смерти автора 62-му немецкому изданию.</w:t>
        <w:br/>
        <w:t>С.-ПЕТЕРБУРГЪ Издание книжного склада Н. Аскарханова.6, Троицкая ул., в.1898.</w:t>
        <w:br/>
        <w:t>Дозволено цензурою.— С.-Петербург, 15 сентября 1897 года</w:t>
        <w:br/>
        <w:br/>
        <w:t>Предисловие к 1-му изданию</w:t>
        <w:br/>
        <w:t>Как священник я принимаю ближе всего к сердцу благо бессмертной души. Для этого я живу и за это готов умереть. Но и смертные тела доставили мне в течение 30—40 лет немало забот и потребовали от меня самоотверженного труда. Я не искал этого труда. Приход больного был и остался для меня в тягость. И только взгляд на Того, Кто сошел с небес, чтобы исцелить все наши недуги, и воспоминание заповеди — «блаженны милостивые, ибо они помилованы будут» —могли подавить во мне искушение отвечать отказом на обращаемые ко мне просьбы. Это искушение было тем сильнее, что мои лечебные советы доставляли мне не выгоду, а скорее потерю драгоценного времени; не почести, а клевету и преследование; не благодарность, а во многих случаях насмешки и злорадство. Понятно каждому, что при таком отношении к моей деятельности у меня не могло появиться особой охоты писать, тем более, что тело мое, удрученное годами, и душа уже требуют покоя.</w:t>
        <w:br/>
        <w:t>Только настоятельные, неотступные требования моих друзей, утверждавших, что грешно унести с собой в могилу столько познаний, приобретенных долгим опытом, бесчисленные письменные просьбы излеченных мною людей, в особенности же мольбы бедных, покинутых, больных жителей деревни, заставляют меня против воли взять перо в слабые уже руки.</w:t>
        <w:br/>
        <w:t>К беднейшим классам, к заброшенным и забытым жителям деревни я всегда относился с особенной любовью и вниманием. Им-то главным образом я и посвящаю свою книжку. Изложение, сообразно цели, просто и ясно. Я намеренно пишу в форме беседы, что, по-моему, гораздо лучше, чем сухое, лишенное жизни, якобы научное изложение.</w:t>
        <w:br/>
        <w:t>Далекий от борьбы против существующего направления в медицине, я не думаю также ни полемизировать с кем-либо в отдельности, ни нападать на чью-либо ученость и славу.</w:t>
        <w:br/>
        <w:t>Я прекрасно знаю, что в сущности только специалисту прилично издавать такие книги; но мне все-таки кажется и что и специалисты должны быть благодарны профану, который делится с ними своими сведениями, приобретенными долгим опытом.</w:t>
        <w:br/>
        <w:t>Всякое честное возражение, всякую правильную поправку я встречу с благодарностью. На легкую же критику, вытекающую из партийности, я не стану обращать внимания и спокойно снесу «шарлатана» и «недоучку».</w:t>
        <w:br/>
        <w:t>Сильнейшее мое желание состоит в том, чтобы врач - человек призвания — снял с меня эту тяжесть, эту трудную работу, чтобы специалисты основательнее изучили метод лечения водой. Пусть при этом на мою работу смотрят как на малое вспомогательное средство.</w:t>
        <w:br/>
        <w:t>Должен сказать, что я мог быть страшно богатым, если бы захотел брать хотя бы часть предлагавшихся мне пациентами денег. А этих пациентов, без преувеличения, у меня было тысячи, десятки тысяч. Многие пациенты приходили ко мне и говорили: «Я даю 100, 200 марок, если вы меня вылечите». Страждущий ищет повсюду помощи и охотно платит врачу, что ему следует, если тот его излечивает, все равно — последует ли исцеление от бутылки с лекарством или от кружки с водой.</w:t>
        <w:br/>
        <w:t>Знаменитые врачи решительно и с большим успехом положили начало методу лечения водой, но вместе с ними сошли в могилу и их познания и советы. О, если бы, наконец, после зари наступило светлое долгое утро!</w:t>
        <w:br/>
        <w:t>Прежде всего да благословит Господь Бог эту выходящую в свет книжку!</w:t>
        <w:br/>
        <w:t>И когда друзья моего водолечения узнают, что я перешел в вечность, пусть помолятся они за меня, пусть пошлют свою молитву туда, где Врач врачей исцеляет огнем наши бедные души.</w:t>
        <w:br/>
        <w:t>Верисгофен, 1 (13) октября 1886. Автор</w:t>
        <w:br/>
        <w:br/>
        <w:t>Из предисловия к 6-му изданию</w:t>
        <w:br/>
        <w:t>Я пользуюсь здесь случаем, чтобы вновь рекомендовать водолечебное заведение близ Бибераха в Вюртемберге. Устроенное вполне по моей системе, оно будет открыто в мае 1889 г.; заведовать им будет опытный врач, д-р медицины И. Штюцле, всесторонне и основательно ознакомившийся с моей системой. Я твердо уверен, что мое водолечение доставит таким врачам удовлетворение, а их пациентам послужит на пользу.</w:t>
        <w:br/>
        <w:t>Верисгофен, 1 (13) января 1889.</w:t>
        <w:br/>
        <w:br/>
        <w:t>Из предисловия к 12-му изданию</w:t>
        <w:br/>
        <w:t>Особенно радует меня то, что уже возникли и возникают в разных местах новые водолечебные заведения, так что больным не приходится теперь далеко ездить для облегчения своих страданий. Заведение близ Бибераха открыто уже; многие больные обращались туда и нашли там счастливое исцеление. Кроме того, есть заведение в Имменштадте. И о нем можно сказать только хорошее, так что существует надежда, что в будущем это дело примет еще более широкие размеры.</w:t>
        <w:br/>
        <w:t>Третье водолечебное заведение открыто в Ульме и будет все больше и больше расширяться.</w:t>
        <w:br/>
        <w:t>В Розенгейме по общему настоянию горожан открыто недавно заведение по моей системе, и мне уже пришлось слышать о хороших результатах. Да оно и понятно! Д-р Бернгубер был долгое время в Верисгофене врачом при моей водолечебнице и отлично знает свое дело. К тому же он не только хороший врач, но и прекрасный оператор. Не раз приходилось слышать от него: «Водой можно излечить такие болезни, при которых другие средства недейственны». Поэтому-то я не без основания надеюсь, что именно это заведение достигнет особенно хорошего состояния и развития.</w:t>
        <w:br/>
        <w:t>Д-р Георг Вольф открыл новое заведение в Траун-штейне. У него спокойный, благородный характер. Он долгое время был у меня в Верисгофене и основательно "изучил мое водолечение, и я смело могу рекомендовать пациентам обращаться к этому врачу с полным доверием. Таким образом, и мои далекие друзья в Австрии имеют теперь возможность познакомиться под его руководством с хорошим действием моего водолечения, ибо больные из Австрии и Венгрии, посетившие мое водолечебное заведение в Верисгофене, по возвращении домой распространили о нем хорошую славу по всей стране.</w:t>
        <w:br/>
        <w:t xml:space="preserve">Верисгофен, 3 (15) декабря 1889. </w:t>
        <w:br/>
        <w:br/>
        <w:t>Из предисловия к 27-му изданию</w:t>
        <w:br/>
        <w:t>Из новых заведений, основанных на моем принципе, следует упомянуть о холодной водолечебнице Шердинг в Верхней Австрии. Она находится в ведении моего ученика Отто Эбепгехта, и я охотно рекомендую это заведение каждому.</w:t>
        <w:br/>
        <w:t>Второе заведение в Австрии открыто недавно в Брик-сене, в Южном Тироле, д-ром Отто ф. Гугенбергом. И это заведение, руководимое одним из лучших моих учеников, я также рекомендую.</w:t>
        <w:br/>
        <w:t>В январе 1891 г. д-р Лёзер открыл водолечебницу, работающую по моему методу, в Фейтсгехгейме близ Вюрцбурга. Д-р Лёзер— здравомыслящий врач и, несомненно, окажется на высоте своей задачи.</w:t>
        <w:br/>
        <w:t>Верисгофеи, 26 февраля (10 марта) 1891</w:t>
        <w:br/>
        <w:br/>
        <w:t>Из предисловия к 33-му изданию</w:t>
        <w:br/>
        <w:t>Я хочу указать теперь на то, что в 33-м издании сделаны кое-какие изменения. Есть люди, которых даже самый простой способ изложения вводит в сомнение. Поэтому здесь кое-что изменено, иное выпущено, другое добавлено, так что в общем все сочинение лучше выдержано и может быть применено с большей уверенностью. Если Богу угодно будет, после этого издания выйдет еще одно, совершенно переработанное.</w:t>
        <w:br/>
        <w:t>Верисгофеи, 14 (26) августа .1891</w:t>
        <w:br/>
        <w:br/>
        <w:t>Из предисловия к 50-му изданию</w:t>
        <w:br/>
        <w:t>«Водолечение» дожило до 50-го издания и могла бы праздновать свой юбилей, взывая ко всем людям, в особенности к больным: «Изучайте воду, ее применение и действие, и она окажет вам помощь, где еще помощь возможна!»</w:t>
        <w:br/>
        <w:t>Я же могу лишь радоваться и желать от всего сердца, чтобы и впредь повсюду больные получали облегчение и помощь. В особенности желаю, чтобы специалисты медицины потрудились над правильным применением воды и этой падчерице своего искусства отвели уголек в сокровищнице лечебных средств.</w:t>
        <w:br/>
        <w:t>1894.</w:t>
        <w:br/>
        <w:br/>
        <w:t>Из предисловия к 60-му изданию</w:t>
        <w:br/>
        <w:t>В одном почтенном семействе был прекрасно воспитанный сын, подававший самые лучшие надежды и для своего положения и звания достаточно хорошо образованный. Однажды он обратился к своему отцу с просьбою позволить ему отправиться в кругосветное путешествие, обещая по прошествии девяти лет вернуться домой и рассказать все пережитое им в пути. Его намерением было остаться после путешествия при родителях добрым и верным сыном. Весьма неохотно отпустили своего сына добрые родители: они боялись, как бы он не попал в дурное общество, которое испортило бы его. Наконец, сын получил родительское благословение и отправился в путь с самыми лучшими намерениями и твердым желанием добросовестно и верно выполнить данное отцу обещание. Ровно через 9 лет он вернулся домой таким же прекрасным сыном, каким оставил родительский дом, и каждый, встречавшийся с ним, так же охотно, как и родители, слушал рассказ о его приключениях.</w:t>
        <w:br/>
        <w:t>Изображенная здесь картина подходит к «Моему водолечению», которое я в благороднейшем намерении выпустил в свет 9 лет тому назад, дабы доставить людям облегчение и помощь в их многообразных немощах и болезнях и в то же время научить их как следует жить, чтобы оставаться здоровым, способным к труду и выносливым и достигнуть глубокой старости. Благосклонный повсюду прием и необычайно быстрое распространение «Моего водолечения» принадлежат, бесспорно, к редким явлениям. Действительно, нелегко найти книгу, которая в столь короткий срок выдержала бы 59 изданий, и теперь появляется 60-м. Не менее поразительна и перемена, постигшая скромный еще так недавно Верисгофен. Кто видел эту деревушку в прежние годы и увидит теперь, тот, пожалуй, не узнает ее. Чем более распространялись мои книги, тем большее количество больных стекалось в Верисгофен, и я вынужден был, хотя вовсе и не думал о том, учредить водолечебницу, чтобы больные могли найти утешение и помощь на самой «родине водолечения».</w:t>
        <w:br/>
        <w:t>Поскольку я лично вначале был не склонен к устройству подобной больницы, постольку же мало сочувствия к этому высказывали долгое время и жители Верисгофена, и только добрые отношения между мною и моими прихожанами помогли, наконец, осуществить предприятие.</w:t>
        <w:br/>
        <w:t>Спустя 9 лет сын возвратился домой и рассказал свою жизненную повесть. Точно так же и «Мое водолечение» по прошествии 9 лет могло бы кое-что рассказать о своей судьбе. Прекрасно принятое в лучших домах, иными оно. с неудовольствием было заброшено в дальний угол. С ним произошло то, что бывает со многими новшествами; все хорошее нередко подвергается нападкам, а если бы оно не подвергалось им, то это было бы также не совсем хорошо. То же самое случилось и с «Моим водолечением» и его автором.</w:t>
        <w:br/>
        <w:t>Теперь выходит в свет 60-е издание. Желаю ему высшего успеха повсюду, где оно найдет себе применение!</w:t>
        <w:br/>
        <w:t>А я своею душою стану всюду сопутствовать книге, призывая Творца и Устроителя всякой судьбы, да сделает Он всех участниками всего, что полезно для временного и вечного блага людей.</w:t>
        <w:br/>
        <w:t xml:space="preserve">Верисгофен, 15 (27) марта 1896. Автор </w:t>
        <w:br/>
        <w:br/>
        <w:t>ВВЕДЕНИЕ</w:t>
        <w:br/>
        <w:t>Если на дереве не найдется двух листьев, совершенно похожих один на другой, то тем более на свете нет двух людей с совершенно одинаковой судьбой; и если б каждый мог перед смертью описать свою жизнь, то различных биографий было бы столько же, сколько людей. Часто кажется, что жизненные пути человека так же перепутаны друг с другом, как нитки в запутанном клубке — без всякой цели, без всякого порядка; но это лишь кажется, на деле же этого никогда не бывает. Светоч веры посылает свой освещающий луч в густую тьму и показывает нам, как все эти перепутанные нити ведут к одному и служат мудрым предначертаниям и целям Создателя. Пути Провидения неисповедимы!.. Когда я, удрученный годами, бросаю взгляд на прожитые годы и наблюдаю извилины моего жизненного пути, я вижу, что часто стоял на краю гибели; но потом, вопреки всякому ожиданию, путь мой осветился лучом призвания, и я имею тем большее основание превозносить мудрое и любвеобильное Провидение, что оно путем, ведущим, по людскому мнению, к гибели и смерти, указало мне и бесчисленному множеству других новые источники жизни.</w:t>
        <w:br/>
        <w:t>Мне было около 21 года, когда я с путевой книжкой в кармане покинул родину. В книжке было написано, что я — ткацкий подмастерье; но в сердце у меня еще с детских лет было написано иное, С невыразимой и страстной тоской мечтал я об осуществлении своего идеала и долгие-долгие годы ждал этого отпуска — я желал сделаться священником. Итак, я ушел не для того; чтобы направлять и дальше ткацкий челнок, как того желали и надеялись, а переходил с места на место, отыскивая кого-нибудь, кто бы помог мне учиться. Во мне принял участие теперь уже покойный прелат Матиас Меркле (ум. 1881), бывший тогда капелланом в Грененбахе, и два года давал мне частные уроки с таким усердием, что я по прошествии этих двух лет мог быть принят в гимназию. Труд был не легкий и, как казалось, напрасный. После 5 лет величайших лишений и напряженной работы я был разбит телесно и душевно. Раз отец приехал, чтобы увезти меня из города, и у меня до сих пор еще звучат в ушах слова моего, квартирного хозяина: «Послушайте, господин ткач! На этот раз вы увозите своего сына в последний раз». И не Он один, так думал. Разделяли его мнение и другие. Знаменитый в то время военный врач, большой филантроп и великодушный утешитель бедных больных, посетил меня в предпоследний год моего пребывания в гимназии 90 раз, в последний год— более 100 раз; но моя все более развивающаяся болезненность побеждала его медицинские познания и готовую на всякие жертвы любовь к ближнему. Я сам потерял надежду на выздоровление и с тихой покорностью ожидал конца.</w:t>
        <w:br/>
        <w:t>Для развлечения я часто с удовольствием перелистывал книги. Случай (пользуюсь этим общеупотребительным, но ничего не выражающим словом, потому что никакого случая не существует) подсунул мне под руки маленькую книжку; в ней речь шла о водолечении. Я ее перелистал; там были написаны невероятные, на первый взгляд, вещи. Вдруг у меня блеснула мысль: «да ведь здесь описано твое собственное состояние! Я начал перелистывать снова. Действительно, они были похожи, походили как две капли воды! Что за радость, что за утешение! Новые надежды наэлектризовали мое вялое тело и еще более увядший дух. Книжка эта сначала была соломинкой, за которую ухватился утопающий; вскоре она сделалась опорой для больного; наконец, теперь она является для меня вестником спасения, ниспосланным милосердным Провидением в надлежащее время, в минуту крайней опасности.</w:t>
        <w:br/>
        <w:t>Книжка, в которой говорилось о лечебной силе свежей воды, написана была врачом; приемы лечения были большей частью очень суровы и строги. Я пробовал три месяца, потом полгода; заметного улучшения не было, но не было и вреда. Это придало мне бодрости. Наступила зима 1849 года. Я снова находился в Диллингене. 2—3 раза в неделю я выбирал уединенное место и купался несколько минут в Дунае. Быстро я подходил к месту купания, еще быстрее возвращался домой в теплую комнату. Эти холодные ванны никогда не вредили, но пользы приносили, как мне казалось, немного. В 1850 году я перешел в Георгианум в Мюнхене. Там встретился я с одним бедным студентом, которому было еще хуже, чем мне; врач заведения отказался выдать ему свидетельство о здоровье, так как, по его мнению, студенту оставалось недолго жить. Теперь у меня был товарищ. Я его посвятил в тайны моей книжки, и мы вдвоем стали взапуски лечиться. Вскоре мой Приятель получил от врача желаемое свидетельство и жив до сих пор. Я сам крепнул все более и более, сделался священником и отправляю св. службу уже более 38 лет. Друзья мои, льстя мне, говорят, что они удивляются силе моего голоса и моей телесной крепости при моем 70-летнем возрасте. Вода стала моим верным другом; кто упрекнет меня за то, что и я остался ей навсегда верен? Кто сам испытал нужду и несчастье, тот умеет сочувствовать нужде и несчастию ближнего.</w:t>
        <w:br/>
        <w:t>Не все больные несчастны в одинаковой степени. Кто обладает средствами и путями к излечению, тот легко может примириться с кратковременным страданием. В первые годы таких больных я сам отсылал сотнями и тысячами обратно. В нашем сочувствии нуждается прежде всего бедняк, оставленный врачами и лишенный лечебных средств. Огромное количество таких людей я причисляю к своим друзьям; таких бедных и совершенно обнищавших, не находивших нигде помощи, я никогда не отсылал от себя. Мне всегда казалось, да и теперь кажется жестоким и бессовестным запирать перед такими несчастными двери, отказывать им в том источнике помощи, который принес мне самому исцеление и спасение.</w:t>
        <w:br/>
        <w:t>Громадное количество больных, еще большее разнообразие их болезней побуждало меня к обогащению опытом и к усовершенствованию методов водолечения.</w:t>
        <w:br/>
        <w:t>Своему первому советнику — вышеупомянутой книжке— я сердечно благодарен за ее первые уроки по водолечению. Но скоро уже я помял, что многие способы Применения воды слишком сильно действуют на человеческий организм, устрашают своею суровостью. Прежде все способы водолечения без разбора называли «лошадиным лечением», да и теперь еще многие из тех, что ругают все то, чего не знают, огульно называют водолечение мошенничеством, пачкотней и т. п. Я охотно допускаю, что некоторые приемы еще примитивного, т. е. только что возникшего и не развившегося водолечения приличествуют более одаренному крепкими мускулами и костями коню, чем слабому творению - человеку, обладающему нежными покровами и сильно развитыми нервами.</w:t>
        <w:br/>
        <w:t>В биографии знаменитого Патера Равиньяяа имеется следующее место: «болезнь его, страдание горла от напряжения (патер был знаменитый проповедник, исполнявший свой долг в Лондоне, Париже и других больших городах с чисто апостольским рвением) усиливалась и скоро перешла в хроническую... Дыхательное горло представляло почти сплошную рану, голоса не было слышно. Целых два года (1846—1848) протекли для него в бездействий и страданиях. Лечение в различных местах, перемена воздуха на юге — все было безуспешно. В июне 1848 года патер Равиньян остановился у доктора К. на его даче в долине Б. Однажды после мессы, в час, когда собрались вместе все обитатели дачи, доктор с озабоченным лицом объявил собравшимся, что патер Равиньян не выйдет к завтраку, так как чувствует себя хуже. С этими словами он и сам ушел к больному и сказал ему: «Встаньте и следуйте за мной!» — «Куда же вы меня поведете?» — спросил тот.— «Я хочу бросить вас в воду».— «В воду? — спросил Равиньян. - При лихорадке, при кашле? Ну что ж, делать нечего, я в вашей власти и должен вам повиноваться!» Дело шло о так называемой внезапной ванне (Sturz-bad) - очень суровом, но действенном средстве, как говорит биограф. Результат был удивительный. Уже к обеду доктор с триумфом привел больного, который чувствовал себя превосходно и, утром еще немой, вечером рассказывал историю своего исцеления».</w:t>
        <w:br/>
        <w:t>Это и я считаю чем-то вроде «лошадиного лечения», которого, несмотря на его успех, никогда не применял к себе и никому не советовал бы пробовать.</w:t>
        <w:br/>
        <w:t>Здесь я должен сказать, что согласен далеко не со всеми способами лечения в наших водолечебницах, некоторые же прямо не одобряю. Последние кажутся мне слишком сильными и, если можно так выразиться, слишком односторонними. Часто лечение ведется по одному и тому же способу и слишком мало, по моему мнению, обращается внимания на различие между пациентами, их большую или меньшую слабость, более или менее укоренившуюся болезнь, различные степени ее разрушительного действия, последствий и т. д. Здесь-то, в применении разнообразнейших способов лечения, в приложении одного и того же способа отдельно к каждому пациенту, и должен проя-явиться знающий свое дело. Ко мне являлись из различных водолечебниц больные с горькими жалобами: «Это невозможно выдержать, я совершенно обессилен!» Ничего подобного не должно быть. Один здоровый мужчина рассказал мне, что он испортил себе здоровье умыванием по утрам.— «Как же это случилось?» — спросил я.— «Каждый день,— последовал ответ,— я держал 1/4 часа голову под ключевой водой, холодной как лед». Было бы удивительно, если бы подобный смельчак не заболел серьезно! Нам смешон такой неразумный поступок, а между тем сколько людей, которые, по-видимому, должны были бы уметь применять водолечение, действовали еще безумнее и тем самым отвратили больных навсегда от воды. Многочисленные примеры могут служить разительным доказательством моего мнения.</w:t>
        <w:br/>
        <w:t>Я предостерегаю от всякого слишком сильного и слишком частого применения воды. Иначе польза, ожидаемая от лечения, превращается во вред, надежда и доверие пациента превращаются в страх и ужас.</w:t>
        <w:br/>
        <w:t>30 лет я исследовал и испытывал всякое отдельное применение на самом себе. Три раза — сознаюсь в этом открыто — я был вынужден изменять свою систему водолечения, постепенно отпуская вожжи и переходя от строгого режима к мягкому, а от последнего к еще более мягкому. По теперешнему моему твердому убеждению, основанному на 17-летней практике и многочисленных излечениях, только тот может применять водолечение с наивыгоднейшим действием и вернейшими результатами, кто умеет пользоваться им в простейшей, легчайшей и невиннейшей форме.</w:t>
        <w:br/>
        <w:t>В первой части моей книги указано, в каких формах я пользуюсь водой как целебным средством, а в третьей говорится об отдельных болезнях. Во второй части (см. особое введение к ней) я собрал, особенно для поселян, некоторые средства для домашней аптеки, служащие внутри организма для тех же трех целей, что и вода, а именно: для растворения, выделения вредных веществ и укрепления тела.</w:t>
        <w:br/>
        <w:t>Каждому, кто обращается ко мне за помощью, я предварительно предлагаю несколько вопросов, чтобы не поступить опрометчиво и себе во вред.</w:t>
        <w:br/>
        <w:t>В этой книжке я должен сам ответить вкратце на следующие вопросы;</w:t>
        <w:br/>
        <w:t>1. Что такое болезнь и какой источник всех болезней?</w:t>
        <w:br/>
        <w:t>Человеческое тело — одно из чудеснейших творений Создателя. Всякий член подогнан к другому, каждый член строго соразмерен и составляет часть единого гармоничного дивного целого. Еще удивительнее соединение органов и их общая деятельность внутри организма. Даже наибольший скептик из врачей и естествоиспытателей, «не открывший еще ланцетом и скальпелем души», не может не подивиться неподражаемому образу человеческому. Все внутри и вне человека как бы издает одну лишь мелодию: «все во мне и вокруг меня да благославляет имя Господне!» Эта гармония, этот образцовый порядок, называемый здоровьем, нарушается самыми разнообразными расстройствами и вмешательствами, которые и называют словом «болезнь». Болезни внутри, болезни и страдания тела снаружи составляют тот насущный хлеб, который большинству людей приходится жевать вольно или невольно.</w:t>
        <w:br/>
        <w:t xml:space="preserve">Все эти болезни, как бы они ни назывались, по моему мнению, имеют свое основание и причину, свой корень и начало в крови, лучше сказать - в расстройствах крови, вызванных или неправильным ее обращением, или же нарушенным дурными соками составом. Подобно благоустроенной оросительной системе, сеть кровеносных сосудов прорезывает все тело, соответственным образом питая каждый орган своим красным живительным соком. В целом существует порядок; всякое усиление или ослабление течения крови, всякое проникновение в нее чуждых элементов нарушает покой и соглаеие, вызывает расстройство, вместо здоровья рождает болезнь. </w:t>
        <w:br/>
        <w:t xml:space="preserve">2. Чем достигается излечение? </w:t>
        <w:br/>
        <w:t>По следам на снегу опытный охотник узнает зверя. Если он хочет настигнуть оленя, серну, лисицу, он отправляется по их следам. Искусный врач быстро узнает, где гнездится болезнь, где ее корень и как далеко она расп-ространилась По симптомам он, узнает болезнь, а узнав ее, выбирает уже соответствующие средства. Можно подумать, что все это просто! Иной раз действительно просто, а иной раз нет. Если кто-нибудь придет ко мне с отмороженными ушами, то я прекрасно знаю, что это произошло от холода; если кто-нибудь отдавит себе мельничным жерновом палец и сильно вскрикнет, я его не стану расспрашивать, где у него болит. Далеко не так просто обстоит дело с обыкновенной головной болью или желудочными, нервными, сердечными и другими страданиями, которые могут быть вызваны не только разнообразнейшими причинами, но очень часто происходят вследствие страданий соседних органов, что в свою очередь болезненно действует на желудок, сердце, почки и т. д. Соломинка может остановить ход самых больших часов. Ничтожнейшая малость может вызвать мучительнейшее сердечной волнение. Отыскать немедленно эту малость - в том и заключается искусство. Исследование болезни часто бывает очень сложно и запутано и не обходится без ошибок. Немало примеров этому приведено в третьей части моей книги.</w:t>
        <w:br/>
        <w:t>Когда я ударяю ногой или топором по стволу молодого дуба, он дрожит, а вместе с ним дрожит каждая ветка, каждый лист. Лист дрожит — значит, он тронут каким-либо предметом? Нет, это будет ложное заключение! Ствол дрожит,— а потому дрожит ветка, а на ней и лист как часть и частичка ствола. Нервы - те же ветки на дереве тела. «У него нервное расстройство!» Что это значит? А то, что весь организм получил удар, ослаблен, поэтому и нервы дрожат.</w:t>
        <w:br/>
        <w:t>Разрежьте осторожно ножницами паутину от, центра к периферии (к крайнему кругу). Вся сеть распустится; сотканные с удивительной точностью, как бы отмеренные циркулем, четырехугольники и треугольники превращаются внезапно в беспорядочные, неправильные фигуры. Казалось бы, что труд паука пропал даром. Но стоит ему только найти конечную нить своей сети, и он снова приведет ее, в прежний удивительный порядок. Найти эту крошечную нить и составляет искусство! Если же, вместо того чтобы искать ее, он стал бы возиться в своей ткани без толку, он уничтожил бы ее совсем.</w:t>
        <w:br/>
        <w:t>Теперь я отвечу на наш вопрос. Как просто, легко и несложно, почти безошибочно лечение, если я знаю заранее, что всякая болезнь происходит от расстройства в крови! Лечение тогда может иметь только две задачи:</w:t>
        <w:br/>
        <w:t xml:space="preserve">или я должен восстановить правильное обращение крови, если оно нарушено, или же я должен постараться удалить из крови все дурные, нарушающие нормальный состав ее соки и вещества. </w:t>
        <w:br/>
        <w:t>Другой работы в данном случае, исключая укрепление ослабленного организма, не существует.</w:t>
        <w:br/>
        <w:t>3. Каким образом вода содействует излечению?</w:t>
        <w:br/>
        <w:t>Чернильное пятно на руке быстро смывается водой, а кровоточащая рана очищается ею. Когда летом после напряженного дневного труда вы смываете холодной водой струящийся с вашего лба пот, вы оживаете вновь: вода освежает вас, укрепляет и доставляет вам облегчение. Мать, заметив на головке своего ребенка струпья или грязь, берет теплую воду, а не то щелок, и смывает все это.</w:t>
        <w:br/>
        <w:t>Трех свойств воды — растворять, удалять (как бы смывать) и укреплять — достаточно_для нас, чтобы утверждать, что вода, и в особенности наше водолечение, излечивает все вообще излечимые болезни, ибо всякое применение воды при лечении имеет целью удалить корень болезни.</w:t>
        <w:br/>
        <w:t>Благодаря этому возможно:</w:t>
        <w:br/>
        <w:t>а) растворить в крови болезненные вещества;</w:t>
        <w:br/>
        <w:t>б) удалить растворенное;</w:t>
        <w:br/>
        <w:t>в) очищенную таким образом кровь привести снова к правильному обращению;</w:t>
        <w:br/>
        <w:t>г) наконец, закалить ослабленный организм, т.е. укрепить его для новой деятельности.</w:t>
        <w:br/>
        <w:t>4. Откуда происходит чувствительность нынешнего поколения, поразительно быстрая восприимчивость ко всевозможным заболеваниям, которых, по крайней мере отчасти, прежде не знали даже по имени?</w:t>
        <w:br/>
        <w:t>Наверное, не один предложил бы мне этот вопрос. И мне самому он кажется вопросом особенной важности, и я спешу ответить, что все это громадное зло зависит преимущественно ог недостаточной закаленности. Изнеженность современного поколения достигла высокой степени. Тщедушные, слабые люди, малокровные, нервные, с пороками сердца и страдающие желудком больные составляют почти правило, а здоровые и крепкие являются исключением. Мы очень чувствительны ко всякой перемене погоды; смена времен года не проходит без насморка и кашля; даже слишком быстрое возвращение с холодной улицы в теплую комнату не остается безнаказанным и т, д. А 50, 60 лет тому назад было совсем иначе! К чему же мы придем, если, как повсюду раздаются жалобы здравомыслящих людей, человеческая жизнь и человеческие силы падают столь поразительно быстро, если уже появляется хилость, когда еще не наступила настоящая жизнь? Пора, наконец, обратить на это внимание, пора придти в. себя!</w:t>
        <w:br/>
        <w:t>Небольшим пособием в такой крайности могут служить немногие невинные и безопасные средства, которые я присоединяю к водолечению, чтобы закалить кожу, все тело и отдельные его части.</w:t>
        <w:br/>
        <w:t>Эти средства были уже испытаны огромным количеством лиц из всех сословий, некоторыми сначала с недоверчивой улыбкой, а впоследствии с одобрением и видимым успехом. Vivant Sequentes!</w:t>
        <w:br/>
        <w:t>Не меньшее внимание, чем на закаленность, следовало бы обратить и на пищу, одежду и воздух. Но об этом в другой раз. Я знаю, мои взгляды встретят сильное сопротивление. Тем не менее я держусь их твердо, по тому что они выработаны долголетним опытом. Это не грибы, выросшие в одну ночь, а благородные плоды, кажущиеся Жесткими и незрелыми для предубежденных, но вкусные и питательные для здорового ума. Относительно питания главное мое правило: сухая, простая, питательная пища, не приправленная искусственно и не испорченная острыми пряностями, и чистый напиток, находящийся в любом Божьем источнике, то и другое в умеренном количестве — самое лучшее и полезное для человеческого организма. (Я не пуританин и охотно разрешаю стакан вина или пива, хотя не придаю этим излюбленным всеми напиткам значения. С медицинской точки зрения они иногда (например, при болезни) приносят некоторую пользу; но для здорового человека фрукты, по моему мнению, имеют гораздо большее значение).</w:t>
        <w:br/>
        <w:t>В одежде я придерживаюсь старины: сам соткал, сам и сшил, вот наилучший деревенский наряд*. Я против странной неравномерности, неодинакового распределения одежды, что особенно зимой причиняет огромный вред здоровью. На голове меховая шапка; на шее твердый галстук, а сверху еще аршинный шерстяной шарф; плечи покрыты трижды или даже четырежды, а если выходишь на улицу, то еще надеваешь шубу; только ноги одни, бедные, заброшенные ноги, покрыты, как и летом, одними чулками или носками и ботинками или сапогами. Какие же последствия такого неразумного распределения? Верхняя одежда, как насос воду, тянет кровь и теплоту в верхний этаж, а нижние части тела беднеют кровью и стынут; отсюда головная боль, приливы крови, расширение кровеносных сосудов головы и множество других недомоганий. Затем я против шерстяного белья и за белье, приготовленное из чистого, сухого и крепкого льна. Для меня это самая лучшая одежда: она не изнеживает кожи. Шерсть на голом теле, по моему мнению, отнимает у него тепло и влажность; это тоже одна из причин, вызывающих страшно возрастающее малокровие нашего слабого, жалкого поколения.</w:t>
        <w:br/>
        <w:t>Перехожу к проветриванию. Мы предпочитаем рыбу, водящуюся в ключевых водах, особенно горную форель. Речная рыба уже не так вкусна; наконец, рыба, живущая в стоячих водах, обладает отвратительным вкусом. Существует также и испорченный воздух, подобный стоячей болотной воде. Кто его вдыхает, тот отравляет свои легкие дуновением чумы. «Воздух, вдыхаемый в третий раз,— говорит один знаменитый врач,— действует подобно яду». Да, если бы люди понимали это и пользовались в своих покоях, особенно же в спальнях, всегда чистым, свежим, богатым кислородом воздухом, они избежали бы множества недомоганий и болезней! Мы знаем, что одно-два зернышка сожженного ладана наполняют благовонием целую комнату. Мы знаем также, что 15—20 сигарных затяжек достаточно, чтобы отравить табачным чадом огромное пространство. Самого ничтожного количества постороннего вещества часто бывает довольно, чтобы испортить чистый воздух, сообщив ему приятный или неприятный запах. И разве дыхание не подобно такому дыму?</w:t>
        <w:br/>
        <w:t>А сколько вдыханий и выдыханий производим мы в минуту, в час, за день, за ночь!</w:t>
        <w:br/>
        <w:t>Насколько же должен испортиться воздух, хотя мы и не видим дыма от дыхания, как видим сигарный дым?! Если я не буду проветривать, т.е. обновлять эту испорченную, насыщенную углекислотой атмосферу, то сколько вредоносных миазмов устремятся в мои легкие! Во всяком случае последствия должны быть вредны.</w:t>
        <w:br/>
        <w:t>Так же вредно, как дыхание, действует на чистый, здоровый воздух и слишком высокая температура, особенно в комнатах. Уменьшая количество кислорода, необходимого для жизни, высокая температура портит воздух и делает его вредным для дыхания. 15-18 С совершенно достаточны, выше 18 никогда не следует переходить.</w:t>
        <w:br/>
        <w:t>Итак, о проветривании всех комнат, и особенно спален, необходимо заботиться каждому, делать это нужно неустанно и последовательно каждый день. Это ни для кого не обременительно и полезно для общего здоровья. Особенно следует заботиться о проветривании постелей.</w:t>
        <w:br/>
        <w:t>Сказанного здесь достаточно, чтобы дать понятие о содержании моей книги. Примут ее или не примут - в обоих случаях я буду доволен.</w:t>
        <w:br/>
        <w:br/>
        <w:t>ЧАСТЬ ПЕРВАЯ</w:t>
        <w:br/>
        <w:t>Применения воды</w:t>
        <w:br/>
        <w:t>Вы, воды, все восхваляйте имя Господне!</w:t>
        <w:br/>
        <w:br/>
        <w:t>ОБЩАЯ ЧАСТЬ</w:t>
        <w:br/>
        <w:t>Употребляемые мною способы применения воды, описанные в этой первой части, разделяются на компрессы, ванны, паровые ванны, обливания, обмывания, обертывания и питье воды. Каждый из названных способов делится на несколько видов. Все, могущее показаться неясным, объяснено в своем месте.</w:t>
        <w:br/>
        <w:t>Сообразно сущности всех больней, по которой все они происходят от расстройства крови, а именно: от неправильного ее обращения или же вследствие примеси к ней посторонних вредных веществ,— сообразно с этим применение воды преследует тройную задачу: растворять, удалять болезнетворные вещества и укреплять организм.</w:t>
        <w:br/>
        <w:t>В общем можно сказать, что первого, т.е. растворения, мы можем достигнуть паром и теплыми ваннами из трав; второго, т.е. выделения, мы достигаем вообще обертываниями , отчасти же обливаниями и компрессами; третья цель — укрепление — достигается холодными купаниями, всякого рода обливаниями, отчасти обмываниями, наконец, всем тем вместе, чем мы закаляем свое тело. Входить сейчас в частности я не могу и не желаю, чтобы не подать повода к недоразумению.</w:t>
        <w:br/>
        <w:t>Так как всякая болезнь вызывается указанными выше расстройствами крови, то ясно, что при всякой болезни можно применить все три способа, более или менее растворяющие, удаляющие и укрепляющие; ясно, кроме того, что при этом мы лечим не одну только больную часть тела, например, голову, ногу или руку, но и все тело, потому что больная кровь в данном случае течет по всему телу. Больное место лечим преимущественно и с особенным вниманием, все же тело — как страждущее вместе с ним. Было бы ошибочно поступать иначе. Доказательства этому приведены в 3-й части.</w:t>
        <w:br/>
        <w:t>Для того, кто постоянно, как я того желаю, пользуется водой как целебным средством, применения ее не составляют самодовлеющей цели, т.е. он не станет лечить водой без надобности и только потому, что ему пришла блажь; он никогда не будет находить удовольствия и заслуги в том, что может обливать, парить и заворачивать в мокрые простыни, сколько ему угодно. Для разумного Человека водолечение является лишь средством к достижению известной цели. И если он достиг ее посредством самого умеренного применения воды, он счастлив, потому что его цель состоит лишь в том, чтобы помочь природе восстановить здоровье, снять с организма цепи, наложенные болезнью. И как только врач достиг этого, он тотчас же прекращает лечение.</w:t>
        <w:br/>
        <w:t>Это замечание весьма важно; еще важнее следующее. Ничто так не вредит славе водолечения, как безрассудное применение его без меры, с суровыми и резкими приемами. Лица, выдающие себя за специалистов по водолечению, своими бесконечными оборачиваниями, своими чуть ли не вызывающими кровь наружу паровыми ваннами только запугивают пациентов и наносят этим величайший вред, с трудом лишь поправимый впоследствии. Неужели это значит — пользоваться водой с лечебными целями ? Нет, подобные насилия только позорят водолечение.</w:t>
        <w:br/>
        <w:t>Кто понимает действие воды и умеет применять ее в высшей степени разнообразно, тот обладает таким целебным средством, подобного которому, пожалуй, не найти. Ни одно средство не обладает таким широким, так сказать, диапазоном применения, как вода. В природе она содержится невидимо для нас в парообразном состоянии, из которого собирается в капли и затем образует океаны, составляющие большую часть земного шара. Каждому гидропату это должно подсказать, что применение воды, будь она в каплеобразном состоянии или в виде жидкости, может иметь какую угодно степень, от самой умеренной до самой высокой, и что во всяком отдельном случае не пациент должен приноравливаться к обертываниям, пару и т. д., а наоборот, всякое применение воды должно быть сделано соответственно пациенту.</w:t>
        <w:br/>
        <w:t>Выбирать соответственное лечение водой нужно уметь. Врач должен прежде всего внимательно исследовать больного. Сначала следует обратить внимание на вторичные заболевания, т.е. те побочные болезни, которые вырастают на болезненной почве, как ядовитые грибы. Они обыкновенно дают быстрое указание на очаг болезни, на главное страдание. Затем исследуется, как далеко зашла болезнь, какую беду она уже причинила. Далее замечается, стар пациент или молод, слаб или силен., худ или плотен, малокровен ли он, нервен ли и т.д. Все эти и многие другие наблюдения создают в уме верную картину болезни, и только уже после этого можно приняться за лечение водой, помня основное положение: чем умереннее и осторожнее лечение, тем лучше и действеннее результат.</w:t>
        <w:br/>
        <w:t>Здесь можно еще привести следующие общие замечание относительно применения воды.</w:t>
        <w:br/>
        <w:t>Ни одно применение какого угодно средства не может повредить, если пользоваться, им правильно и умеренно, Больше всего это относится к холодной воде, будь то колодезная, ключевая, речная вода и т. д. Во всех тех случаях, где не указывается прямо теплая вода, под словом «вода» мы подразумеваем холодную воду. При этом я держусь выведенного из опыта правила: чем холоднее, тем лучше. Здоровым я советую для обливания зимою примешивать в воду снег. Не упрекайте меня в суровости, а примите во внимание кратковременность моего применения холодной воды. Кто раз решился на него, будет придерживаться его всегда, отбросив всякие предрассудки».</w:t>
        <w:br/>
        <w:t>Только что начинающим водолечение, слабым, особенно молодым и старым лицам; больным, боящимся холода; людям, имеющим мало природного тепла — малокровным и, наконец, нервным я охотно позволяю в зимнее время для начала пользоваться теплыми ваннами и душами (l7- 19 градусов). И мух ведь я заманиваю медом, а не солью или уксусом.</w:t>
        <w:br/>
        <w:t>Пользование теплой водой должно быть определенной продолжительности при известной температуре; для каждого отдельного случая существуют точные правила. Температура считается по Реомюру и обозначается буквой R.</w:t>
        <w:br/>
        <w:t>Вкратце укажу еще, как должно держать себя до, во время и после применения холодной воды. В 3-й части этот вопрос подробно разработан.</w:t>
        <w:br/>
        <w:t>Никто не должен во время озноба, лихорадки и т.н. пользоваться холодной водой без особого на то разрешения. Холодную воду должно применять по возможности быстро (однако без страха и не спеша); при раздевании и одевании. не должно быть никаких проволочек вроде медленного застегивания, завязывания. Все эти побочные работы можно проделать тогда, когда все тело уже достаточно хорошо закрыто. Так, например, холодная ванна вместе с раздеванием и одеванием должна длиться не больше 4-5 минут. Для этого нужна только некоторая сноровка. Если указано применять тот или иной способ водолечения 1 минуту, это значит, что нужно здесь тратить самое короткое время; если указано 2-3 минуты, следовательно - холодная ванна действует продолжительнее, но не дольше указанного времени.</w:t>
        <w:br/>
        <w:t>После холодного купания не следует досуха вытирать тело, (за исключением головы и рук, чтобы при одевании не замочить платья). На мокрое тело надевают сухую рубашку и прочее платье; делать это следует по возможности быстро, чтобы не дать высохнуть сразу мокрым местам. Такой способ кажется большинству странным, потому что, по их мнению, они целый день будут мокры. Но прежде чем думать так, пусть они испробуют это. Они сейчас же почувствуют, почему хорошо и полезно не вытираться. Вытираясь, мы производим трение, а так как. невозможно тереть повсюду с одинаковой силой, то в различных местах трением вызывается неодинаковая температура кожи, что для здоровых не имеет почти никакого значения, для больных же и слабых часто очень много значит, Не вытираясь, мы способствуем правильному, равномерному и быстрому распределению природного тепла. Этот процесс можно сравнить с тем, который происходит, когда брызгают водой в огонь. Внутренняя теплота тела пользуется находящейся на наружных покровах водой как материалом для быстрого образования более интенсивного тепла. Как уже сказано, дело идет об одной лишь попытке.</w:t>
        <w:br/>
        <w:t>Я строго предписываю одевшемуся делать после купанья. какого бы рода она ни было, движения (все равно, работая или гуляя) до тех пор, пока все части тела не высохнут и не достигнут нормальной температуры. Сначала можно быстро ходить, а когда станет уже тепло, несколько медленнее. Человек сам прекрасно чувствует, когда наступает нормальная температура тела, и тогда можно прекратить движение. Пациенты, которые быстро разогреваются и легко потеют, должны с самого начала ходить медленно, но зато несколько дольше, и не должны разгоряченные и вспотевшие садиться, даже в теплой комнате, потому что тогда непременным следствием явятся катар.</w:t>
        <w:br/>
        <w:t>Крестьянам, у которых нет часов, советую считать за минуту время, в которое они прочитывают 2 раза "Отче наш". Вообще наименьшее время движения после купания должно быть четверть часа. Какого рода это движение (ходьба, работа и т. д.) — это, как сказано выше, безразлично. Tо же правило остается в силе и для такого рода применений воды, при которых больные должны оставаться в постели, т.е. при компрессах и обворачиваниях, Если кто-нибудь при пользовании ими заснет, пусть себе спокойно спит, его не нужно трогать, если даже проедет установленное время. Природа в данном случае, как и во всякой нужде, наилучшим и точнейшим образом знает свое дело.</w:t>
        <w:br/>
        <w:t>Рекомендую пользоваться тонкими полотняными, а возможно более грубыми плотными простынями..- Бедняки вместо этого могут пользоваться стареньким тиком, пеньковым мешком или просто какою-нибудь мягкой ветошью. Для вытирания тела одинаково годятся грубая льняная и пеньковая простыни.</w:t>
        <w:br/>
        <w:t>По причинам, указанным мною во введении, я против ношения на голом теле шерстяного платья. Зато шерстяная материя служит мне превосходным покрывалом при холодных как лед обертываниях.</w:t>
        <w:br/>
        <w:t>Так называемое растирание, производимое терками или щетками, не имеет у меня приложения. Той же цели — согревания тела — я достигаю гораздо равномернее тем, что не позволяю вытираться; другой цели растирания — именно открытия пор, повышения деятельности кожи, и т. д. — я достигаю с помощью грубой полотняной рубашки, с тем еще преимуществом, что такая рубашка действует не минутно, как щетка, а в продолжение, дня и ночи, без затраты на то сил и времени. Если я местами говорю о сильном обмывании, то подразумеваю поп этим быстрое обмывание. Суть дела в том, чтобы сделаться мокрым, а не в трении.</w:t>
        <w:br/>
        <w:t>Следует упомянуть здесь еще об одном. Применение воды вечером, перед сном, не годится для большинства людей, потому что возбуждает их и лишает сна. Напротив, другие после этого очень скоро засыпают. Вообще, я не советую делать этого; впрочем, в данном случае каждый может поступать по своему усмотрению, руководствуясь собственным опытом, тем более, что ему же самому придется нести все последствия.</w:t>
        <w:br/>
        <w:t>В первой части помещены специальные указания относительно применения каждого отдельного вида водолечения, а в третьей говорится, как применять их к больным. Там же сказано, какие виды самостоятельны и какие связаны с другими, а также когда следует быть особенно осторожным (применение пара).</w:t>
        <w:br/>
        <w:t>Заканчивая эту общую часть пожеланием, чтобы благодаря применению воды здоровые люди еще более крепли, а больные излечивались, я привожу краткий перечень средств закалить себя, а затем перейду к изложению употребляемых мною применений воды.</w:t>
        <w:br/>
        <w:br/>
        <w:t>Как закалить себя</w:t>
        <w:br/>
        <w:t>Средства к этому следующие: 1) хождение босиком, 2) хождение по мокрой траве, 3) по мокрым камням, 4) по свежевыпавшему снегу, 5) хождение в холодной воде, 6) холодные обмывания рук и ног, 7) обмывание колен (с общим обливанием тела или без него).</w:t>
        <w:br/>
        <w:t>1. Самое естественное и простое средство — это ходить босиком. Оно может быть применяемо различнейшим образом, соответственно возрасту и состоянию лица.</w:t>
        <w:br/>
        <w:t>Совсем маленьким детям, которые еще в пеленках и всецело находятся на попечении других, не нужна никакая обувь. О, если бы все родители, особенно чересчур заботливые матери, держались крепко и нерушимо этого правила! Родители с известными предрассудками не согласятся на это, но пусть они, по крайней мере, сжалятся над Маленькими беспомощными созданиями и позаботятся для них о такой обуви, сквозь которую мог бы легко проникать к коже свежий воздух.</w:t>
        <w:br/>
        <w:t>Дети, уже умеющие ходить, сами помогают себе в таких случаях. Не обращая ни на что внимания, они сбрасывают с себя стесняющие ноги ботинки и чулки и вполне счастливы этим, особенно ранней весною, когда их выпускают на вольный воздух. Иной ребенок при этом зашибет себе до крови палец, но все-таки это не отнимает у него охоты ходить босиком. Дети делают это совершенно инстинктивно, следую природному влечению, которому следовали бы и мы, старшие, если бы изнеженное, шаблонное, подобно машине, устраняющее все естественное, воспитание не лишало нас всякого здравого чувства.</w:t>
        <w:br/>
        <w:t>Дети бедняков редко встречают препятствия к своим удовольствиям. Менее счастливы в этой отношении дети знатных и богатых, а между тем они нуждаются в свободе не меньше своих сверстников из бедного сословия. Мне пришлось как-то видеть мальчиков одного знатного сановника. Как только они удалялись с пронизывающих глаз строгого отца, с их ног быстро слетали долой тонкие, башмачки и еще более тонкие красные, желтые или белые чулочки, и у мальчиков начиналась потеха на влажной зеленой лужайке. Мать их, здравомыслящая женщина, позволяла им делать это; но стоило только отцу увидеть своих принцев в таком неприличном виде, начинались суровые длинные проповеди и наставления о воспитанности и невоспитанности, о сословной чести и чувстве собственного достоинства. Но это так глубоко проникало в сердца детей, что они на следующий день еще резвее прыгали босиком по траве. Повторяю еще раз: предоставьте, по крайней мере, еще не испорченным воспитанием детям их светлую радость!</w:t>
        <w:br/>
        <w:t>Благоразумные родители, которые охотно позволили бы это детям, но, живя в городе, не имеют садика или лужайки для игр, могут позволить детям ходить иногда босиком по комнате или коридору, чтобы и ноги их, как лицо и руки, хотя бы по временам освежались воздухом.</w:t>
        <w:br/>
        <w:t>Взрослым детям беднейших классов, особенно жителям деревни, мне незачем напоминать об этом; они много ходят босиком и не завидуют богатым горожанам в том, что те носят великолепные, сжимающие ноги ботинки и чулки. Глупые поселяне, подражающие манерам горожан и потому стыдящиеся деревенских обычаев, достаточно наказаны за свое самомнение; хорошей старины следует придерживаться твердо. Во дни моей юности все в деревне ходили босиком: дети и взрослые, отцы и матери, братья и сестры. В школу, в церковь нужно было идти целыми часами. Родители давали нам на дорогу кусок хлеба и несколько яблок, а также сапоги и чулки; но они висели у нас на руках или за плечами до самого прихода в училище или церковь, и это не только летом, но и в холодную пору. Как только ранней весной начинал таять снег на горах моей родины, мы уже бродили босиком по лужам, и нам это было весело и приятно, и мы были здоровы.</w:t>
        <w:br/>
        <w:t>Выросшие в городах, особенно принадлежащие к высшим классам, не могут подобного делать,— это ясно. Если их предрассудки зашли уже так далеко, что, по их мнению, стоит только ступить босой ногой при раздевании или одевании на голый пол, а не на теплый мягкий ковер, чтобы сейчас же схватить ревматизм, катар, болезнь горла или что-нибудь подобное, то я не хочу разубеждать их, Но все же если найдутся такие, которые пожелают закалить себя, то что мешает им проделывать прогулку босиком, в течение 10, 15, 30 минут перед сном или утром, вставши с постели? Первое время можно прогуливаться по комнатам в чулках, чтобы для начала не показалось слишком чувствительно, позднее же босиком, причем следует предварительно подержать некоторое время йоги по лодыжки в холодной воде.</w:t>
        <w:br/>
        <w:t>При доброй воле, при истинном стремлений поддержать свое здоровье всякий, даже Самый знатный барин, самый ревностный служащий найдет достаточно времени, что-бы сделать благо самому же себе.</w:t>
        <w:br/>
        <w:t xml:space="preserve">Один мой знакомый священник отправлялся ежегодно в гости на некоторое время к приятелю, у которого был большой сад. Утренние прогулки босиком по росистой траве освежали все его тело, благотворно действуя на здоровье, как он не раз мне говорил о том. </w:t>
        <w:br/>
        <w:t>Я мог бы назвать целый ряд высокопоставленных лиц, которые отнеслись достойным образом к благому совету и с целью закалить себя в хорошее время года совершали утренние прогулки босиком в глухом лесу или по лугу.</w:t>
        <w:br/>
        <w:t>Один из них признавался мне, что у него редкая неделя проходила хотя бы без слабого катара; благодаря этому в высшей степени простому упражнению он навсегда избавился от своей прежней чувствительности и восприимчивости.</w:t>
        <w:br/>
        <w:t>Матерям адресую я здесь несколько отдельных слов. Я буду краток, но если с Божьей помощью останусь жив и здоров, то, как уже обещал, дам им впоследствии несколько практических указаний по воспитанию, главным образом физическому. Первая обязанность матерей — позаботиться воспитать более крепкое поколение и постараться устранить все возрастающие и так сильно опустошающие человеческое общество изнеженность, слабость, малокровие, нервозность и тому подобные явления, сокращающие человеческую жизнь. Этого можно достигнуть, закаляя детей с самого раннего возраста. Воздух, пища и одежда одинаково нужны старику и грудному младенцу. Эти три потребности и составляют область закаливания. Чем чище воздух, которым дышит ребенок, тем лучше его кровь. Чтобы быстрее приучить эти слабые создания к свежему воздуху, многие матери очень благоразумно после ежедневных теплых купаний обмывают детей в течение 2—3 секунд в более холодной воде. Теплая вода делает ребенка вялыми разнеживает, последующее же Голодное обмывание укрепляет, закаляет и способствует здоровому развитию тела. Первоначальные признаки чувствительности, выражающиеся в плаче, исчезают сами собой после 3—4 раз. Таким средством дети еще грудными предохраняются от столь обычной простуды и ее последствий; матери тогда могут не укутывать детей в шерстяные и другие тяжелые материи, мешающие доступу воздуха. Такое укутывание очень вредит здоровью маленьких детей. Нежные тельца находятся как бы в пылающей шерстяной печке; маленькое создание задыхается под тяжестью повязок и покрывал; головка укутана, так что ребенок не может ни слышать, ни видеть; на шее, которую прежде всего следует приучить к холоду, намотано столько, что доступ к ней воздуха герметически закрыт. Едва только няня взяла на руки ребенка, чтоб идти с ним гулять, как уже нежно любящая мамаша спешит осмотреть, хорошо ли закрыт малейший уголок. Можно ли после этого удивляться, что при таких обстоятельствах, при полнейшем отсутствии мало-мальски разумного отношения к закаленности, бессчетное множество маленьких существ, отданных в жертву малейшему дыханию ветерка, ежегодно уносится в могилу дифтеритом, горловой жабой и т. п., что многие семьи переполнены лишь хилыми детьми, что матери ежедневно жалуются на чахотку, судороги и другие, прежде почти неизвестные болезненные явления у детей, особенно у девочек? И кто может счесть все проистекающие отсюда душевные пороки — эти пустоцветы и гнилые плоды тела, которое, не расцветши, начинает уже отцветать! Mens sana in corpore sano!</w:t>
        <w:br/>
        <w:t>Здоровый дух — в здоровом теле. Для формирования здорового выносливого человека главное условие — возможно ранняя закалка тела. О, если бы все матери возможно раньше и глубже прониклись своею задачей, поняли ответственность, выпавшую на них, и не упускали случая пользоваться всяким добрым советом.</w:t>
        <w:br/>
        <w:t>2. В высшей степени полезно ходить босиком по мокрой траве (Хождение по мокрой траве следует предпочесть хождению по мокрой земле), все равно, смочена ли она росой, дождем или просто полита водой. В третьей части часто встречается этот способ закалить себя, и я особенно рекомендую его старым и молодым, здоровым и больным, независимо от всякого другого применения воды.</w:t>
        <w:br/>
        <w:t>Чем мокрее трава, чем дольше совершать прогулку по ней и, наконец, чем чаще совершать ее, тем лучших результатов можно добиться. В общем прогулка по траве продолжается от 1 до 3 четвертей часа. Окончив прогулку, следует быстро смахнуть с ног траву и песок, приставшие к ним, и, не обсушивая ног, обуться, немедленно в сухую обувь. После этого прогулка продолжается по сухой, покрытой песком или камнями дороге сначала скорым, а затем обыкновенным шагом до тех пор, пока не высохнут и не согреются ноги, обычно не более четверти часа.</w:t>
        <w:br/>
        <w:t>Убедительно прошу обратить внимание на слова «сухая обувь» и никогда не надевать после описанной прогулки мокрых, сырых чулок. Иначе дурные последствия не замедлят сказаться на состоянии головы и горла; это значило бы не создавать, а разрушать. Следует напомнить молодым, нетерпеливым, неразумным людям, чтобы они не бросали чулок и сапог в мокрую траву, а оставляли их в сухом месте, для того чтобы можно было потом сразу согреть мокрые холодные ноги. Этот способ, как и вообще хождение босиком, можно применять даже и тогда, когда ноги холодны.</w:t>
        <w:br/>
        <w:t>3. Почти так же, как хождение по мокрой траве, действует и хождение по мокрым камням, что для большинства удобнее и легче. В каждом доме в прачечной или в кухне и т. д. найдется какая-нибудь каменная площадка, пригодная для такой прогулки босиком. Если площадка длинная, можно ходить по ней вперед и назад быстрыми шагами; если же она состоит всего из 4—5 каменных плит, тогда придется топтаться на ней, подобно тому как месят тесто или давят виноград при выделке вина. Ведь суть дела в том, чтобы камни были мокры и чтобы не стоять на месте, а достаточно быстро двигаться. Для смачивания камней берут лейку или кувшин и наливают воду полосой соответственно величине пространства, а затем уже во время ходьбы ее расплескивают дальше. Если камни быстро высыхают, следует повторять поливания до трех раз; лучше всего брать холодную воду.</w:t>
        <w:br/>
        <w:t>Применение этого способа с лечебными целями не должно продолжаться больше 3—15 минут, что зависит от состояния пациента: слаб он или крепок, малокровен ли и т. д.; обыкновенно достаточно 3—5 минут. Здоровые же, применяющие этот способ только с целью закалить себя, могут продолжать упражнение по получасу и даже больше без всякого вреда. Я рекомендую этот способ всем, кто желает закалить себя как следует. Даже самые слабые и чувствительные субъекты могут смело пользоваться им.</w:t>
        <w:br/>
        <w:t>У кого зябнут ноги, кто подвержен частым заболеваниям горла, катарам, приливам крови к голове и вследствие этого страдает головными болями, тот пусть чаще пользуется такими прогулками по камням. При этом недурно прибавлять к воде, которой поливают камни, немного уксуса. Относительно одевания и движения здесь остаются в силе те же правила, что и при хождении по мокрой траве. Точно так же можно ходить и по мокрым камням, если ноги холодные (но никак не теплые перед началом упражнения).</w:t>
        <w:br/>
        <w:t>4. Лучшего результата, чем в обоих предыдущих случаях, можно достигнуть хождением по только что выпавшему снегу. Заметьте выражение: только что выпавший, свежий снег, т.е. такой, который сворачивается легко в комок или пристает, как пыль, к ногам, а не старый, твердый. промерзший снег, который охлаждает ноги слишком резко и потому не годится. Но этим способом не следует пользоваться при сильном, холодном ветре, разве только ранней весною,, когда на солнце уже тает снег, и знаю, что некоторые прогуливались по такому снеговому студню в течение получаса, целого часа и даже полутора часов с отличнейшими результатами. Только в первые минуты нужно сделать над собой некоторое усилие, затем уже не остается и следа от чувства холода. Нормальная продолжительность хождения по снегу 3—4 минуты. Еще раз напоминаю, что не следует стоять на одном месте, а нужно ходить.</w:t>
        <w:br/>
        <w:t>Иногда бывает, что слишком нежные пальцы, совершенно отвыкшие от наружного воздуха, не переносят мороза и воспаляются, т.е. краснеют, горят и распухают. Но этого не следует пугаться, стоит только почаще слегка натирать сухие пальцы снегом или обмывать снежной водой, и они вскоре излечатся.</w:t>
        <w:br/>
        <w:t>Осенью прогулку по снегу можно с успехом заменить прогулкой по траве, покрытой изморозью. Холод в данном случае ощущается сильнее, так как тело в это переходное время еще не успело отвыкнуть от летнего тепла. Зимою прогулку по снегу можно заменить прогулкой по каменным плитам, политым снеговой водой. Относительно одевания и движения — те же правила, что и выше.</w:t>
        <w:br/>
        <w:t>«Все это глупости, дурачество и т. д.»,— говорят обыкновенно именно об этом способе закаливания себя, ожидая от него и простуды, и катара, и ревматизма, и горловой, и всевозможных болезней. Но стоит только заставить себя испробовать это, и тогда можно скоро убедиться, что этот предрассудок совершенно не основателен и что «ужасные» прогулки по снегу приносят не вред, а большую пользу.</w:t>
        <w:br/>
        <w:t>Много лет тому назад знавал я жену одного сановника. Эта энергичная женщина придавала большое значение закаливанию своих детей: она не терпела разборчивости их в пище и питье и всегда порицала жалобы на погоду, на жару, на холод и т. д. Как только выпадал первый снег, она обещала своим детям дать хлеба с медом, если они побегают босиком по снегу одну минутку. Так делала она многие годы, и ее дети выросли крепкими, здоровыми людьми и всю жизнь были благодарны за свое неизнеженное воспитание. Эта мать отлично понимала свою задачу.</w:t>
        <w:br/>
        <w:t>Это было бегание по снегу здоровых; приведу два случая, показывающие, как хорошо оно Помогает при некоторых страданиях.</w:t>
        <w:br/>
        <w:t>Одна особа из года в год зимой страдала нарывами, которые вскрывались, гноились и причиняли ей большие страдания. Как только выпал первый снег, по моему совету она начала ходить босиком по снегу, повторяла это часто и совершенно избавилась от тягостных нарывов.</w:t>
        <w:br/>
        <w:t>Недавно пришла ко мне 17-летняя девушка, жалуясь на сильную зубную боль. «Походи босиком минут 5 по только что выпавшему снегу,— сказал я ей,— и твоя зубная боль скоро пройдет». Она немедленно последовала моему совету, отправилась в сад и десять минут спустя явилась ко мне с радостной вестью, что зубная боль совершенно прошла.</w:t>
        <w:br/>
        <w:t>Никогда не следует ходить по снегу, если все тело недостаточно согрето. Кто зябнет, тот прежде всего должен посредством движения или работы придать телу нормальную теплоту. Лица, у которых ноги потеют, у которых на ногах от холода появляются нарывы, разумеется, не должны ходить по снегу, пока указанные страдания не устранятся иным соответственным лечением (ножные ванны, паровые ванны для ног).</w:t>
        <w:br/>
        <w:t>Я знаю врачей, которые в высшей степени одобряют это упражнение, если только оно применяется с надлежащей осторожностью; другим же, склонным к упрекам в суровости, я хочу напомнить о гораздо более суровом применении льда.</w:t>
        <w:br/>
        <w:t>5. Хождение по воде (ноги погружаются до икр) способствует закаливанию тела, потому что: во 1-х, действует на все тело, укрепляет его; во 2-х, действует благоприятно на почки, способствует выделению мочи, чем предохраняет нас от многих заболеваний почек, мочевого пузыря и брюшной полости; в 3-х, действует хорошо на грудь, облегчает дыхание и способствует выделению газов из желудка; в 4-х, особенно хорошо действует против головных болей и тяжести в голове. Эту процедуру можно принимать в обыкновенной ванне (или в ушате), выполняя движения в холодной воде. Сначала погружают ноги до лодыжек, затем до икр, а еще лучше, если вода доходит до колен (рис. 1).</w:t>
        <w:br/>
        <w:br/>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w:t>
        <w:br/>
        <w:t>Сначала следует это делать 1 минуту, а затем уже 5—6 минут. Чем холоднее при этом вода, тем лучше. После такой прогулки следует двигаться — зимой в теплой комнате, а летом на чистом воздухе, до тех пор, пока тело совершенно не согреется. Зимой можно добавлять к воде снег. Слабые могут начинать с не очень холодной воды.</w:t>
        <w:br/>
        <w:t>6. Для закаливания преимущественно конечностей служит погружение рук и ног в воду. Погружают ноги до или выше колен в холодную воду не больше чем на 1 минуту. Обувши ноги, обнажают руки до плеч и погружают их тоже в холодную воду на 1 минуту. Лучше, впрочем, делать и то, и другое одновременно. У кого есть большая ванна, тому это легко выполнить. Можно еще поставить ноги в какой-нибудь сосуд, стоящий на полу, а обнаженные руки опустить в ведро, поставленное на стул.</w:t>
        <w:br/>
        <w:t>Я охотно применяю этот способ после некоторых болезней, чтоб ускорить прилив крови к конечностям.</w:t>
        <w:br/>
        <w:t>Погружать только руки в холодную воду особенно полезно тем, у кого вообще зябнут руки или от холода появляются нарывы. После погружения полезно вытирать досуха кисти рук (а не всю руку) — иначе от прикосновения резкого воздуха к оголенным местам кожа может потрескаться.</w:t>
        <w:br/>
        <w:t>Необходимо, чтобы перед упражнением температура тела была нормально высока (чтобы не морозило). Если же озябли только ступни ног (не выше икр) или руки до локтей,— это не должно мешать упражнению.</w:t>
        <w:br/>
        <w:t>7. Еще одним средством закалить себя я считаю обливание колен, что особенно благоприятно действует на ступни ног, так как заставляет кровь приливать к ним. Его применение описано в разделе «Г. Обливания». Здесь только замечу, что к здоровым людям я применяю это средство более интенсивно, заставляя струю воды падать с большей высоты, прибавляя зимою к воде лед, снег и т. д.</w:t>
        <w:br/>
        <w:t>Этот способ применим только тогда, когда тело достаточно согрето (не знобит). Холодные ступни ног не могут служить помехой к обливанию колен. Обливания колен без применения какого-либо другого способа не следует делать дольше 3—4 дней. А кто дольше пользуется им, должен попеременно делать общие обливания или погружения рук (см. п. 6) и обливание колен - один способ утром, а другой после полудня.</w:t>
        <w:br/>
        <w:t>Перечисленных способов закаливать свое тело достаточно. Они применимы в любое время года — и зимой, и летом. Зимой следует их несколько сократить, зато движение после них несколько продлить. Непривычным не следует начинать закалять свое тело именно зимой. Особенно это правило относится ко всем малокровным, зябким, привыкшим к шерстяному платью и потому изнеженным. Я говорю это не потому, что опасаюсь вреда, а единственно потому, что боюсь внушить ужас к полезному в высшей степени делу.</w:t>
        <w:br/>
        <w:t>Здоровые и больные могут безбоязненно применять все способы, но с осторожностью и следуя моим указаниям. Дурные последствия происходят не от лечения, а от большей или меньшей неосторожности. Даже к чахоточным, у которых болезнь зашла уже довольно далеко, я применял с громадным успехом 1, 2, 3 и 6-й способы.</w:t>
        <w:br/>
        <w:t xml:space="preserve">Мне незачем склонять к закаливанию тех, для кого преимущественно я написал эту книгу. Их призвание и повседневные обязанности сопряжены с ежедневным, даже ежечасным применением того или иного из названных и бесчисленного множества неназванных средств. </w:t>
        <w:br/>
        <w:t>У одного господина на пальцах образовалась вместо ногтей какая-то мягкая масса. Когда он начал делать обливания колен, кровообращение в ногах сделалось правильным: благодаря этому ногти опять сделались твердыми закаливания духа и тела. Пусть же они никому не завидуют, кому, казалось бы, лучше живется, чем им. Это зачастую является заблуждением и даже огромным заблуждением. Тех из моих читателей, которым, быть может, не приходилось никогда слышать обо всем описанном здесь, я приглашаю, прежде чем отвергнуть приводимые рекомендации, сделать самый незначительный опыт. И если этот опыт удастся, я буду очень доволен, не ради себя, но ради самого дела. Немало бурь проносится над человеческим здоровьем в жизни, и благо тому, кто, закалив свое здоровье, укрепил глубоко его корни!</w:t>
        <w:br/>
        <w:t>Применения воды</w:t>
        <w:br/>
        <w:t>Применяемые мною водолечебные средства я разделяю на:</w:t>
        <w:br/>
        <w:t>А. КОМПРЕССЫ</w:t>
        <w:br/>
        <w:t>Б. ВАННЫ</w:t>
        <w:br/>
        <w:t>В. ПАРОВЫЕ ВАННЫ</w:t>
        <w:br/>
        <w:t>Г. ОБЛИВАНИЯ</w:t>
        <w:br/>
        <w:t>Д. ОБМЫВАНИЯ</w:t>
        <w:br/>
        <w:t>Е. ОБЕРТЫВАНИЯ</w:t>
        <w:br/>
        <w:t>Ж. ПИТЬЕ ВОДЫ</w:t>
        <w:br/>
        <w:br/>
        <w:t>А. КОМПРЕССЫ</w:t>
        <w:br/>
        <w:t>Так как излагаемый ниже способ применения воды укоренился и известен в народе под названием «компрессы», то я охотно придерживаюсь этого термина, даже рискуя дать ему не совсем точное определение.</w:t>
        <w:br/>
        <w:t>1. Компресс на переднюю поверхность туловища (передний, или верхний, компресс)</w:t>
        <w:br/>
        <w:t>Достаточно большой кусок грубой льняной ткани (годится для этого и пеньковая пряжа для мешков) складывается по длине 3—4—6—8—10 раз таким образом, чтобы им можно было закрыть горло, грудь и живот. Справа и слева он должен несколько свешиваться по бокам тела. Сложенное таким образом полотно погружают в холодную воду (зимою в теплую), основательно выжимают и накладывают вышеописанным способом на тело лежащего в постели больного. Поверх него кладется шерстяное или полотняное одеяло, сложенное вдвое или втрое, чтобы воспрепятствовать всякому доступу воздуха к мокрому компрессу. Сверху всего этого кладется перина. Горло обычно я обертываю еще порядочным куском сукна или шерстяной материи для предохранения от доступа наружного воздуха. С этим закутыванием нужно быть осторожным, иначе легко можно вызвать простуду.</w:t>
        <w:br/>
        <w:t>Компресс должен лежать 3/4—1 час; если он, действуя в данном случае холодом, должен быть продлен, то следует переменить согревшийся компресс, т.е. намочить его вновь. Когда назначенное Время прошло, мокрый компресс снимают; пациент одевается и делает движения или остается некоторое время в постели. Специальная цель такого компресса — удаление скопившихся в желудке и животе газов. При этом, как и при последующих применениях, необходимо, чтобы тело было теплым.</w:t>
        <w:br/>
        <w:t>2. Компресс на спину (спинной, или задний, компресс)</w:t>
        <w:br/>
        <w:t>Компрессу на передней поверхности туловища соответствует компресс на спину, который, если нужно применить последовательно оба вида компрессов, кладется сначала. При этом необходимо заметить следующее так как и этот компресс прикладывается больному в постели, то, чтобы не замочить тюфяк или сенник, на тюфяк кладут шерстяное одеяло (из толстого сукна), а затем еще кусок полотна, после чего намоченный и выжатый кусок полотна, сложенный в 3—4 раза, раскладывается по длине на постели так, чтобы закрывал всю спину — от последнего шейного позвонка до конца позвоночного столба. Потом пациент ложится на спину в постель на приготовленный компресс, запахивает шерстяное одеяло себе на бока и закрывается еще одеялом и периной для предохранения от доступа воздуха. И этот компресс должен лежать около 3/4 часа, а в случае большей продолжительности его следует снова смачивать, так как он, как и передний компресс, действует холодом. Правила — те же, что указаны выше.</w:t>
        <w:br/>
        <w:t>Спинной компресс прекрасно действует при страданиях спины, спинного мозга, позвоночного хребта. Я знаю много случаев, где это средство, примененное два раза в день, совершенно избавляло от страданий. Отлично действует оно также при застоях крови, при лихорадочном жаре. Указания по применению даны при описании болезней.</w:t>
        <w:br/>
        <w:t>3. Передний и задний компрессы на туловище, накладываемые вместе их можно накладывать или один после другого, или оба одновременно.</w:t>
        <w:br/>
        <w:t>Приготовляют, как сказано, компресс № 2 и компресс № 1, который кладут возле постели. Раздевшись, пациент ложится на спинной компресс в постель и накладывает на себя готовый передний компресс, затем сверху укрывается еще одеялом и периной. Если при этом кто-нибудь присутствует, то он может хорошенько укутать лежащего со всех сторон, чтобы ниоткуда не было доступа свежему воздуху. При этом нижнее шерстяное одеяло должно быть такой ширины, чтобы оно могло закрыть сразу оба компресса. Продолжительность этого двойного компресса — от 3/4 до 1 часа. Он прекрасно помогает при большом жаре, при скоплении газов, приливах крови, ипохондрии и других страданиях.</w:t>
        <w:br/>
        <w:t>4. Компресс на живот</w:t>
        <w:br/>
        <w:t>Пациент ложится в постель. Полотно, сложенное в 4—6 раз, намачивается в воде, насухо выжимается (чтоб не капало), кладется на живот (на желудок и ниже) и хорошенько покрывается затем шерстяным одеялом и периной. Компресс длится от 3/4 до 2 часов. При 2-часовом сроке через час полотно нужно вновь намочить. Этот компресс очень полезен при отягощении желудка, коликах. Он также хорошо отгоняет кровь от сердца и из грудной полости. Для намачивания компресса вместо воды очень часто употребляется уксус, а также, как об этом особо говорится в 3-й части, отвар из сенной трухи, овсяной соломы, цитварного семени и т. д. Для меньшей траты уксуса я сначала смачиваю уксусом, разведенным пополам с водой, сложенный вдвое кусок полотна и накладываю его на голое тело, а затем покрываю его другим куском, сложенным вчетверо и намоченным одною только водой.</w:t>
        <w:br/>
        <w:t>Очень часто меня спрашивают, как я смотрю на ледяные компрессы, кровопускания и др. Здесь я скажу об этом несколько слов.</w:t>
        <w:br/>
        <w:t>Кто, желая помириться с врагом, подает ему руку с нахмуренным лбом, тому труднее достигнуть своей цели нежели тому, кто протягивает руку с радушным видом. Кажется, это сравнение не особенно плохо там, где дело идет о применении воды и льда. Я постоянно считал ледяные компрессы, особенно при наложении их на благороднейшие части нашего тела (голову, глаза, уши и т. д.), самыми сильными и суровыми из всех средств, какие только могут быть применяемы. Не помогая природе приняться за прерванную работу для восстановления нормальных отправлений организма, средство это насильно вызывает у природы что-то, и это что-то потом мстит за себя. Ледяной компресс и ледяной пузырь никогда не употребляются в моих лечебницах; так пусть навсегда и останется. Представьте себе только эти ужасные контрасты: внутри тела пылающий жар, снаружи лед, а между ними страдающий орган, состоящий из нежной плоти и крови! Последствий такой совместной работы тепла и холода я всегда ожидал с огромным страхом, и мои опасения в большинстве случаев оправдывались.</w:t>
        <w:br/>
        <w:t>Я знал одного господина, который носил на ногах беспрерывно целый год, днем и ночью, ледяной компресс. Было бы чудом, если б этот ледяной покров не вытянул из ноги не только весь жар, но и все необходимое природное тепло! Исцеления ноги не было и следа.</w:t>
        <w:br/>
        <w:t>Но, возразит мне иной, в некоторых случаях это действительно помогало. Может быть, болезнь и отступала перед такими принудительными средствами, но какие же были последствия? Многие приходили ко мне с более или менее значительной глухотой, с различного рода ревматизмами, особенно с ревматизмом головы и т. п. «Откуда это у вас?» — «Да вот, тогда-то,— следовал ответ,— проклятый пузырь со льдом; теперь я страдаю столько-то вот лет». И наверное, большинство будет страдать всю жизнь.</w:t>
        <w:br/>
        <w:t>Повторяю еще раз: я решительно восстаю против всякого ледяного компресса и утверждаю, что всякий, даже самый сильный жар, существующий в каком бы то ни было органе или части тела, может быть всегда понижен и уничтожен водою, если только применить ее правильно. Понятно каждому, что если пожар нельзя потушить водою, то его нельзя потушить и льдиною. Я только что сказал, что вода окажет помощь, если ее правильно применять. Это не значит, конечно, что, например, при воспалении головы вместо прежних пузырей со льдом или ледяных компрессов нужно наложить как можно больше мокрых повязок, водяных компрессов и пр. Сотня головных повязок и компрессов не остановит прилива крови к воспаленному месту, а ведь от этого прилива и зависит повышение температуры. Поэтому нужно стараться иначе отвести и распределить кровь; другими словами: я должен действовать не только на больное место, но и на все тело.</w:t>
        <w:br/>
        <w:t xml:space="preserve">Если враг сидит в голове, я поведу атаку на него прежде всего с ног больного и затем постепенно пройдусь по всему телу. </w:t>
        <w:br/>
        <w:t>Впрочем, косвенно лед пригоден и в моем водолечении, а именно летом, когда вода становится теплою и приходится охлаждать ее льдом.</w:t>
        <w:br/>
        <w:t>Что мне сказать о кровопускании, пиявках и вообще о каком бы то ни было способе уменьшения крови?</w:t>
        <w:br/>
        <w:t>Еще 50, 40, 30 лет тому назад редкая женщина не пускала себе кровь 3—4 раза в год. Дни, благоприятные для этого, суеверно отмечались различными значками и пометками в календарях. Сами врачи, земские и другие, банщики и цирюльники называли свою работу по части кровопускания прямо-таки «резней». Даже в водолечебницах и монастырях были свои особые сроки для кровопускания с предварительной строгой диетой. Перед этой кровавой резней желали друг другу счастья, после окончания — поздравляли друг друга. И резня временами была немалая. Одно духовное лицо того времени уверяло, что ему делались кровопускания в течение 32 лет по 4 раза в год, и каждый раз по 8 унций! Итого этот господин потерял 8X4X32, т.е. 1024 унций* крови! Кроме кровопусканий употреблялись еще пиявки, кровососные банки и т. д. И это одинаково применялось ко всем: к молодому и старому, к знатному и незнатному, к мужчинам и женщинам.</w:t>
        <w:br/>
        <w:t>Но как переменились времена! Тогда на все эти операции смотрели как на единственное, безусловно необходимое средство для сохранения здоровья; как же смотрят на это теперь? Теперь смеются над старым безумным взглядом, будто у человека может быть слишком много крови! Около двух лет тому назад один иностранный врач, деятельный и известный в литературе, сказал мне, что он никогда пиявки в глаза не видал! Многие врачи даже приписывают малокровие нынешнего поколения злоупотреблениям кровопусканиями наших отцов. Быть может, это и так, но это не единственная причина.</w:t>
        <w:br/>
        <w:t>Однако, к делу! По моему мнению, в человеческом теле все так гармонирует друг с другом, каждая отдельная (1 унция примерно 28 г.) часть с другою и каждая часть с целым, что, несомненно, человеческое тело представляет собой совершеннейшее произведение, идея которого могла возникнуть только в творческом духе Создателя и только Его творческой силою могла быть претворена! Этот же порядок, эта же мера и гармония существует и между приходом и расходом веществ, необходимых для поддержания и сохранения здоровья, если только человек, разумный и свободный, поступает по воле Божией, правильно пользуясь дарованным ему, и не вносит различными злоупотреблениями в эту гармонию диссонанс и беспорядок. Если так, то я не могу представить себе, каким образом одно только кровообращение, этот важнейший из всех процессов в человеческом теле, может происходить вне порядка, без числа и меры. Мне представляется, что каждое дитя вместе с жизнью получает от матери известное количество материи для образования крови, назовите ее как хотите, эссенцией, что ли, без которой кровь не может образоваться. Нет больше этой эссенции — прекращается и кровообразование, а вместе с ним и жизнь (Болеть и чахнуть — ото уже не значит «жить). При каждой же потере крови — все равно, от падения ли, кровопускания, пиявок, банок — теряется частичка этой кровообразовательной жизненной эссенции; на столько же человеку остается меньше жить. Каждое кровопускание означает сокращение жизни, потому что жизнь заключается в крови.</w:t>
        <w:br/>
        <w:t xml:space="preserve">Мне возразят: нет ничего быстрее, чем образование крови; терять кровь, производить новую — почти одно и то же. Действительно, вырабатывание крови идет неимоверно быстро, но позвольте мне привести следующий пример, взятый из опыта (мои читатели из крестьян подтвердят его): чтобы откормить в короткое время скотину, ей делают значительное кровопускание и затем начинают откармливать; животное быстро жиреет; в очень короткое время появляется масса прекрасной свежей крови. Через 3—4 недели опять делают значительное кровопускание и опять начинают откармливать и давать питательное пойло. Ожирение идет прекрасно, и даже старое животное при убое дает крови не меньше молодого. Но присмотримся внимательнее к этой искусственно произведенной крови: она безвкусна, водяниста, безжизненна! У такого животного нет силы, выносливости, жизненности и, если его не употребить на мясо, оно в скором времени заболеет водянкой. </w:t>
        <w:br/>
        <w:t>А разве у людей иначе? Кому уже за 60 и кто приобрел несколько опытности и знания жизни, тому известно, как сильно влияет злоупотребление кровопусканиями наших предков на способности, таланты и долговечность потомства. Вышеупомянутый господин, потерявший так много унций крови, умер в расцвете лет от водянки. И если женщины делали себе (это факты) по 300—400 кровопусканий и становились от этого хилыми и больными, то не отсюда ли последующее поколение стало слабым и хворым, склонным к конвульсиям и другим заболеваниям?</w:t>
        <w:br/>
        <w:t>Я охотно допускаю, что бывают случаи, несомненно исключительные, когда в случае недостатка под рукой других быстродействующих средств кровопускание устраняет неизбежную опасность.</w:t>
        <w:br/>
        <w:t>Но спрошу и я каждого разумного и беспристрастного человека: что лучше — лишать себя постепенно, по частям, жизненных сил или с помощью воды распределить кровь настолько равномерно, чтобы и самый полнокровный человек не чувствовал излишка крови? Посредством каких применений воды можно достичь этого распределения, будет объяснено в своем месте. Часто приходится слышать, что при угрожающем апоплексическом ударе кровопускание — единственное средство к спасению. В связи с этим мне припоминается случай, когда при ударе первый из приглашенных врачей немедленно сделал кровопускание, а второй определенно заявил, что именно вследствие кровопускания больной должен умереть, как оно на самом деле и случилось. Не от полнокровия, не от излишка крови обыкновенно бывает удар, как ошибочно думают, а от малокровия. «Он умер от удара»— это значит: исчезла кровь, а с нею и жизнь. Масло истощилось — и светильник погас.</w:t>
        <w:br/>
        <w:t>Какую пользу приносит вода именно в параличных случаях, увидим в 3-й части. Здесь только замечу еще, что мой предшественник трижды имел удар и был уже приговорен врачами к смерти. Вода не только спасла его, но и дала возможность потрудиться еще несколько лет для общества и прихожан.</w:t>
        <w:br/>
        <w:br/>
        <w:br/>
        <w:t>Б. ВАННЫ</w:t>
        <w:br/>
        <w:t>I. Ножные ванны</w:t>
        <w:br/>
        <w:t>Ножные ванны бывают холодные и теплые.</w:t>
        <w:br/>
        <w:t>1. Холодная ножная ванна</w:t>
        <w:br/>
        <w:t>Она заключается в том, что стоят в холодной воде 1—3 минуты по икры или выше их.</w:t>
        <w:br/>
        <w:t>Холодные ножные ванны служат преимущественно для того, чтобы прогнать кровь вниз от головы и груди; но большей частью они назначаются совместно с другими применениями воды, когда больной по какой-либо причине не переносит полной ванны или полуванны.</w:t>
        <w:br/>
        <w:t>Для здоровых они важны как, освежающее и укрепляющее средство и особенно полезны сельским жителям, когда после крайне утомительного дня теряется сон. Они устраняют усталость и приносят покой и здоровый сон.</w:t>
        <w:br/>
        <w:t>2. Теплая ножная ванна</w:t>
        <w:br/>
        <w:t>Она может назначаться в нескольких видах.</w:t>
        <w:br/>
        <w:t>1. В теплую воду (31—33 градуса) кладут полную горсть соли и 2 горсти древесной золы и хорошо перемешивают. Продолжительность ванны 12—15 минут.</w:t>
        <w:br/>
        <w:t>Иногда я советую принимать, но каждый раз по особым соображениям, такую ванну с температурой до 37 градусов, но за ней сейчас же должна следовать холодная ножная ванна продолжительностью не более полминуты.</w:t>
        <w:br/>
        <w:t>Ножные ванны превосходны во всех тех случаях, когда вследствие болезненности, слабости, малой теплоты тела и т. п. суровые и холодные средства едва ли могут быть употреблены, или там, где реакция слишком слаба или ее вовсе нет, т.е. когда холодная вода вследствие низкой температуры тела развивает слишком мало тепла.</w:t>
        <w:br/>
        <w:t>Ножные ванны предназначаются особенно для слабых, малокровных, нервных, очень молодых и престарелых особ, главным образом для женщин, и прекрасно действуют при затрудненном кровообращении, во время приливов крови, при головных и горловых болях, судорогах и т. д.</w:t>
        <w:br/>
        <w:t>Ванны эти отвлекают кровь к ногам и действуют успокоительно.</w:t>
        <w:br/>
        <w:t>Страдающим потением ног я не советую употреблять этих ванн.</w:t>
        <w:br/>
        <w:t>Баварским поселянам эти благотворные теплые ванны хорошо известны, что доказывается их широким применением.</w:t>
        <w:br/>
        <w:t>2. Укрепляюще действует ножная ванна из сенной трухи (стеблей, листьев, цветков, семян и проч.). Для ее приготовления 3—5 горстей сенной трухи заваривают кипятком, посуду закрывают и дают охладиться до температуры 31—33 градуса. При этом совершенно безразлично, останется ли сенная труха в ванне или в дело пойдет лишь отвар. Простой люд для сбережения времени использует отвар вместе с трухой.</w:t>
        <w:br/>
        <w:t>Эти ножные ванны действуют растворяющим, выделяющим и укрепляющим образом и очень полезны при болях в ногах, их потении, открытых ранах, разного рода ушибах (кровоточащих или кровоподтечных), при опухолях, подагре, при хрящевых узлах, нагноениях между пальцами, нарывах под ногтями, повреждениях от тесной обуви и т. д.</w:t>
        <w:br/>
        <w:t>В общем могу сказать, что эти ванны отлично помогают ногам с нездоровой и склонною к разложению кровью. Один господин страдал сильной подагрой. Он кричал от боли, и вот такая ножная ванна с обертыванием ног в холст, намоченный в отваре сенной трухи, избавила его в один час от ужасных страданий.</w:t>
        <w:br/>
        <w:t>3. На только что описанную ванну очень похожа ножная ванна с отваром из овсяной соломы. Солому нужно варить около получаса; отвар, охлажденный до 31—32 градусов, употреблять в течение 20—30 минут для ножной ванны.</w:t>
        <w:br/>
        <w:t>По моему опыту эти ванны ни с чем несравнимы, когда дело идет о размягчениях всякого рода затвердений на ногах. Они помогают отлично при суставном ревматизме, подагре, мозолях, врастающих и гниющих ногтях, водяных пузырях от ходьбы. Даже открытые и гноящиеся раны на ногах и повреждения от разъедающего ножного пота излечиваются этими ваннами.</w:t>
        <w:br/>
        <w:t>Один господин срезал себе мозоль. Образовавшийся злокачественный нарыв на пальце наводил на мысль о заражении крови; три овсяные ванны в день и обертывание ступни в ткань, намоченную в овсяном отваре, вылечили его в 4 дня.</w:t>
        <w:br/>
        <w:t>Один больной рисковал потерять все пальцы на ноге; темно-синие опухоли заставляли опять предполагать заражение крови; ножные ванны и обертывания вылечили его в короткое время.</w:t>
        <w:br/>
        <w:t>В некоторых случаях я советую при описанных ножных ваннах, как и при полных теплых ваннах, троекратную перемену.</w:t>
        <w:br/>
        <w:t xml:space="preserve">В заключение как здесь, так и там употребляется холодная ванна. Исключение составляет описанная выше в п. 1 теплая ножная ванна в 31—33 градуса с солью и золой. Эта ванна употребляется для усиленного отвлечения крови сверху вниз и для распределения ее; а потому, если после нее принять опять холодную ванну, то кровь, с силой прилившая к ногам, снова поднимается вверх и желаемое действие будет ослаблено заключительной ванной. Поэтому после теплой ванны с прибавкой золы и соли никогда не принимается холодная. </w:t>
        <w:br/>
        <w:t>4. Упомяну еще об особенном роде ножной ванны, которую можно назвать скорее твердой, чем жидкой. Имея возможность употреблять ее, не нужно ею пренебрегать; я очень часто применял ее с большим успехом.</w:t>
        <w:br/>
        <w:t>В кадушку кладутся теплые еще выжимки солода; ноги отлично чувствуют себя, погрузившись в них. Продолжается ванна 15—30 минут. Еще лучше действуют виноградные выжимки. Эти ванны известны в местностях, где выделывается вино, и очень распространены как прекрасно действующие.</w:t>
        <w:br/>
        <w:t>Лучше всего почувствует целительное действие этих ванн тот, кто страдает ревматизмом, подагрой и т. п.</w:t>
        <w:br/>
        <w:t>Касательно всех ножных ванн необходимо заметить следующее: люди, страдающие судорогами в ногах, не должны принимать ванн выше 30 градусов и должны погружать ноги только до начала икр.</w:t>
        <w:br/>
        <w:t>Теплых ножных ванн без всяких примесей я никогда не принимаю и не назначаю.</w:t>
        <w:br/>
        <w:br/>
        <w:t>II. Полуванны</w:t>
        <w:br/>
        <w:t>Под «полуваннами» в общем я подразумеваю такие ванны, при которых вода доходит до средины живота, т.е. приблизительно до области желудка, но весьма часто и ниже этого. Они представляют нечто среднее между полными и ножными ваннами.</w:t>
        <w:br/>
        <w:t>Применять их можно тремя способами:</w:t>
        <w:br/>
        <w:t>Стоять в воде таким образом, чтобы она была выше икр или колен.</w:t>
        <w:br/>
        <w:t>Стоять в воде на коленях так, чтобы бедра целиком были в воде.</w:t>
        <w:br/>
        <w:t>Сидеть в воде.</w:t>
        <w:br/>
        <w:t>Собственно только третий способ есть настоящая полуванна; вода достигает при этом до середины живота, да пупа.</w:t>
        <w:br/>
        <w:t>Все три способа применения полуванн (всегда только из холодной воды) причисляются прежде всего к средствам для закаливания тела. Поэтому они очень полезны для здоровых, желающих сделаться еще здоровее, для слабых, желающих окрепнуть, и для выздоравливающих, которые хотят оправиться совершенно. При заболеваниях же употребление этих полуванн должно быть специально и ясно предписано.</w:t>
        <w:br/>
        <w:t>Применение каждого из трех способов, касается ли оно здоровых или больных, всегда связано с другими применениями воды. Их продолжительность не должна превышать 1/2—3 минут. 1-й и 2-й способы (стояние в воде прямо и на коленях) я применял с прекрасным успехом в начале лечения к таким больным, которые по разным причинам совсем обессилели. Не называя этих причин, скажу только, что есть много лиц из различных слоев общества, которые сначала не в состоянии переносить давление воды при полных ваннах без неприятных последствий. Над этим нечего смеяться. Я мог бы привести тому сотни примеров. Эти-то больные (вследствие слишком большой слабости) и навели меня на эти два способа применения воды; состояние их здоровья требовало самого умеренного и осторожного лечения, иной раз в течение нескольких недель, пока, наконец, больные не набирались достаточных сил и выносливости.</w:t>
        <w:br/>
        <w:t>С этими двумя способами в качестве укрепляющего средства применяется погружение в воду рук по плечи. Это средство (состоящее из погружения рук и ног) особенно полезно тому, у кого зябнут ноги.</w:t>
        <w:br/>
        <w:t>3-й способ — собственно полуванна; ее-то я и советую особенно настоятельно всем здоровым. Посредством ее уничтожаются в зародыше и излечиваются уже существующие недомогания и болезни живота, происходящие единственно от недостатка закаленности организма. Эти полуванны укрепляют живот, сохраняют и увеличивают силу. Многие люди носят по нескольку набрюшников и этим только ухудшают свое положение, задерживая болезнь в несчастном животе. Пусть лучше они попробуют наши полуванны. Тогда, наверное, уменьшатся геморрой, колики от газов, пройдут ипохондрия, истерия,— все эти болезни, доводящие иногда до душевного расстройства!</w:t>
        <w:br/>
        <w:t>Здоровым людям я советую по утрам обмывать верхнюю половину тела, а вечером принимать полуванну; если же утром им некогда, то следует вечером при полуванне обмывать водой грудь и спину.</w:t>
        <w:br/>
        <w:t>О пользе, приносимой этими тремя способами водолечения, достаточно красноречиво говорят примеры.</w:t>
        <w:br/>
        <w:t>Один молодой человек так ослабел от тифа, что стал совершенно неспособным к работе. Становясь на колени в воду через каждые два или три дня сначала на 1 минуту, а потом на 2—3 минуты, он начал с каждой неделей все более и более крепнуть и сделался таким же крепким, как и до болезни.</w:t>
        <w:br/>
        <w:t>Некто страдал сильными приливами крови, исходившими из области живота (что часто случается). Он попеременно через день обмывал себе усиленно верхнюю часть тела и становился на колени в воду. Через некоторое время он освободился от приливов крови. Так же излечиваются и желудочные боли, происходящие от скопления в желудке газов. Вообще полуванна может служить специфическим, т.е. особенно действенным, средством против скопления газов.</w:t>
        <w:br/>
        <w:br/>
        <w:t>III. Сидячие ванны Бывают холодные и теплые.</w:t>
        <w:br/>
        <w:t>1. Холодная сидячая ванна</w:t>
        <w:br/>
        <w:br/>
        <w:t xml:space="preserve">Специально сделанная для сиденья ванна </w:t>
        <w:br/>
        <w:br/>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рис. 2) или, за неимением ее, просторный глубокий сосуд из дерева, жести или цинка </w:t>
        <w:br/>
        <w:br/>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3) наливается холодной водою приблизительно на 1/4 или 1/5. Садятся в эту ванну, как на стул, так, чтобы половина живота до почек, а также и верхняя половина бедер были в воде (рис. 4). При некотором навыке можно и не совсем раздеваться. Продолжительность ванны от 1/2 до 3 минут.</w:t>
        <w:br/>
        <w:t>Эти холодные сидячие ванны представляют собой после полуванн самое значительное и действенное средство специально для органов живота. Они помогают выделению газов, усиливают пище</w:t>
        <w:br/>
        <w:t>варение и стул, регулируют кровообращение, помогая этим при бледной немочи, кровотечениях и других женских болезнях. Бояться употребления этой холодной, но продолжающейся всего 1—2 минуты ванны, совсем не следует; если ее употреблять правильно, она никогда не повредит.</w:t>
        <w:br/>
        <w:br/>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4</w:t>
        <w:br/>
        <w:t>Чтобы избежать простуды, чтобы стать закаленным, невосприимчивым к переменам температуры, часто играющим такую печальную роль, следует принимать эти ванны почаще и лучше всего ночью, прямо с постели. Проснувшись в любой час (раздеваться уже не нужно), следует быстро сесть в ванну и тотчас, не вытираясь, опять лечь в постель. Не нужно только принимать эти ванны чаще 2—3 раз в неделю, чтобы от сильного прилива крови к поясничным частям не усилился геморрой.</w:t>
        <w:br/>
        <w:t>Кто с трудом засыпает по вечерам, просыпается ночью и уже больше не может заснуть, кто вообще страдает бессонницей, тот пусть усердно пользуется сидячей ванной. Сидение в воде в течение 1—2 минут унимает возбуждение и доставляет покой.</w:t>
        <w:br/>
        <w:t>Один пациент в продолжение долгого времени не мог спать более 1—2 часов и всю ночь ворочался на постели, возбуждаемый всякого рода мыслями. Эти ванны принесли ему покойный сон.</w:t>
        <w:br/>
        <w:t>Кто встает утром с отягченной головой, кому сон не приносит желаемого отдыха, тому я настоятельно советую эти ванны.</w:t>
        <w:br/>
        <w:t>От всей души советую их еще раз и всем здоровым.</w:t>
        <w:br/>
        <w:t>2. Теплая сидячая ванна</w:t>
        <w:br/>
        <w:t>Я никогда не приготовляю этой ванны из одной теплой воды, а всегда с отваром: или а) полевого хвоща, или б) овсяной соломы, или в) сенной трухи.</w:t>
        <w:br/>
        <w:t>Все три ванны готовятся одинаково. Траву обваривают кипятком и дают отвару постоять некоторое время на огне. Потом посуду снимают с огня, охлаждают до 30—33 градусов, редко до 37 градусов, и выливают отвар с травой в приготовленную ванну. Продолжительность ванны около 1/4 часа. Этот же отвар можно использовать еще для двух следующих ванн, конечно, уже холодных: одной через 3— 4 часа после первой, а другой - через час после второй; каждая продолжительностью 1—2 минуты.</w:t>
        <w:br/>
        <w:t>Травяные сидячие ванны я назначаю не более 2—3 раз в неделю, чаще — только вперемежку с холодными или в случаях глубоко укоренившейся болезни, например, при сильном геморрое, фистуле толстой кишки, болях в слепой кишке и т. п.</w:t>
        <w:br/>
        <w:t>Наличие грыжи не должно препятствовать пользованию этими ваннами.</w:t>
        <w:br/>
        <w:t>Ванна с отваром полевого хвоща употребляется преимущественно при конвульсивных и ревматических страданиях почек и мочевого пузыря, при каменной болезни и затрудненном мочеиспускании.</w:t>
        <w:br/>
        <w:t>Ванна с отваром из овсяной соломы — отличное средство против ломоты всякого рода.</w:t>
        <w:br/>
        <w:t>Ванна с отваром из сенной трухи имеет более общее действие и может быть (при недостатке хвоща и овсяной соломы) употреблена во всех перечисленных случаях болезней живота, хотя действует и не так сильно. Она всегда оказывала мне большие услуги при застоях крови в желудке, при наружных опухолях и нарывах, при запоре, геморрое и коликах от скопления газов.</w:t>
        <w:br/>
        <w:br/>
        <w:t>IV. Полные ванны</w:t>
        <w:br/>
        <w:t>Эти ванны также делятся на холодные и теплые. И те, и другие одинаково полезны больным и здоровым.</w:t>
        <w:br/>
        <w:t>1. Холодные полные ванны</w:t>
        <w:br/>
        <w:t>Их можно принимать двояким образом: становятся или ложатся всем телом в ванну с холодной водой или же входят в воду до подмышек, чтобы избежать чувствительного давления воды на легкие (хотя в этом нет ничего опасного) и обмывают верхнюю часть тела рукой или же грубым полотенцем.</w:t>
        <w:br/>
        <w:t>Самое меньшее время пребывания в такой холодной ванне полминуты; самое большее - три минуты.</w:t>
        <w:br/>
        <w:t>К этому вопросу мне придется возвращаться еще не раз в дальнейшем изложении. Здесь же только замечу, что еще 20 лет тому назад я сам был другого мнения и советовал брать ванны подольше, полагая, что водолечебницы не слишком станут уклоняться от такой методы.</w:t>
        <w:br/>
        <w:t>Но долголетний опыт, ежедневная практика на самом себе и на других давно уже научили меня, как мне кажется, лучшему. Благодаря этому я пришел к твердому убеждению, что при пользовании холодными ваннами следующее положение самое верное.</w:t>
        <w:br/>
        <w:t>Чем короче ванна, тем лучше ее действие.</w:t>
      </w:r>
    </w:p>
    <w:p>
      <w:pPr>
        <w:pStyle w:val="Normal"/>
        <w:ind w:left="254" w:firstLine="709"/>
        <w:jc w:val="center"/>
        <w:rPr>
          <w:b/>
          <w:b/>
          <w:bCs/>
          <w:lang w:val="en-US"/>
        </w:rPr>
      </w:pPr>
      <w:r>
        <w:rPr>
          <w:b/>
          <w:bCs/>
          <w:lang w:val="en-US"/>
        </w:rPr>
      </w:r>
    </w:p>
    <w:p>
      <w:pPr>
        <w:pStyle w:val="Normal"/>
        <w:ind w:left="254" w:firstLine="709"/>
        <w:jc w:val="center"/>
        <w:rPr>
          <w:b/>
          <w:b/>
          <w:bCs/>
        </w:rPr>
      </w:pPr>
      <w:r>
        <w:rPr>
          <w:b/>
          <w:bCs/>
        </w:rPr>
      </w:r>
    </w:p>
    <w:p>
      <w:pPr>
        <w:pStyle w:val="Normal"/>
        <w:ind w:left="254" w:firstLine="709"/>
        <w:jc w:val="center"/>
        <w:rPr>
          <w:b/>
          <w:b/>
          <w:bCs/>
        </w:rPr>
      </w:pPr>
      <w:r>
        <w:rPr>
          <w:b/>
          <w:bCs/>
        </w:rPr>
      </w:r>
    </w:p>
    <w:p>
      <w:pPr>
        <w:pStyle w:val="Normal"/>
        <w:ind w:left="254" w:firstLine="709"/>
        <w:jc w:val="center"/>
        <w:rPr>
          <w:b/>
          <w:b/>
          <w:bCs/>
        </w:rPr>
      </w:pPr>
      <w:r>
        <w:rPr>
          <w:b/>
          <w:bCs/>
        </w:rPr>
        <w:t>Часть 2</w:t>
      </w:r>
    </w:p>
    <w:p>
      <w:pPr>
        <w:pStyle w:val="Normal"/>
        <w:ind w:left="254" w:firstLine="709"/>
        <w:rPr/>
      </w:pPr>
      <w:r>
        <w:rPr/>
        <w:t>Остающийся в холодной ванне не больше одной минуты поступает гораздо благоразумнее того, кто сидит в ней 5 минут.</w:t>
        <w:br/>
        <w:t>Каждому, все равно — болен он или здоров — я советую оставаться в ванне не больше 3 минут. Это правило, подтвержденное многочисленными фактами, вполне объясняет, почему я придерживаюсь особого взгляда на суровые методы применения воды в лечебницах и на неразумное иногда купанье летом.</w:t>
        <w:br/>
        <w:t>Что касается последнего, то есть люди, которые остаются в воде по получасу и даже больше каждый день, а то и два раза в день. О хороших пловцах, делающих сильные движения, а после купанья принимающих хорошую питательную пищу, мне нечего много распространяться. Что купанье отняло, то будет быстро восстановлено крепкой натурой. Те же, которые остаются в воде по получасу без особого движения, не только не извлекают из этого никакой пользы, но, напротив, вредят себе и даже очень сильно, если часто и подолгу купаются. Такого рода купанье делает человека вялым; вместо пользы оно приносит вред организму, истощая и ослабляя его.</w:t>
        <w:br/>
        <w:t>Холодная полная ванна для здоровых</w:t>
        <w:br/>
        <w:t>Часто мне приходилось получать от знакомых и незнакомых советы обратить внимание на то, что применение холодной воды равносильно лишению тепла, и поэтому оно вредно для малокровных и в высшей степени повышает нервозность. Но я готов поручиться, что в описанном мною способе нет ничего резкого. Холодные полные ванны я рекомендую прежде всего всем здоровым людям во всякое время года, зимою и летом, и утверждаю, что именно эти ванны существенно способствуют сохранению и укреплению здоровья; они очищают кожу, повышают ее деятельность и вообще освежают, оживляют и укрепляют весь организм. Зимою число таких ванн должно быть не больше двух в неделю, а смотря по обстоятельствам, даже не больше одной в неделю и в две недели. Здесь следует сказать еще два слова.</w:t>
        <w:br/>
        <w:t>Чтобы быть здоровым, необходимо закалить себя против различных влияний, против перемен температуры (погоды, времен года). Несчастен тот человек, у которого малейший ветерок поражает легкие, горло, голову, кто в течение всего года должен следить за состоянием погоды. Дереву, растущему на свободе, все равно — буря или тихая погода, жарко или холодно. Оно сопротивляется всякому ветру, всякой погоде, потому что оно закалено. Пусть здоровый человек попробует наши ванны, и он будет так же силен, как это крепкое дерево.</w:t>
        <w:br/>
        <w:t>Многие избегают холодных ванн из страха потери тепла. Холод ослабляет и должен ослаблять, говорят они, если сейчас же после его действия не следует ощущение тепла. Совершенно верно, и я согласен с этим. Но я утверждаю, что благодаря сильным движениям, соединенным всегда с нашим применением холодной воды, последняя не только не отнимает у организма его тепла, а напротив, сохраняет его. И если ослабленный, изнеженный постоянным пребыванием в комнате человек, едва решающийся выйти зимой на улицу и то лишь в случае крайней надобности,— если такой человек благодаря ваннам и обмываниям настолько закалит себя, что может в любую погоду выходить без всякого опасения, почти не чувствуя сильнейшего холода, разве у него не прибавилось природного тепла? Неужели все это только кажется или обман? Приведу пример.</w:t>
        <w:br/>
        <w:t xml:space="preserve">Один знатный господин, 60 лет от роду, ужасно боялся воды. Всякий раз, выходя из дому, он чрезвычайно заботился о том, чтобы не забыть какого-нибудь шарфа, полагая, что следствием такой непростительной забывчивости могут быть все возможные и невозможные простуды и т. п. Горло этого господина было особенно чувствительно, так что он всячески укутывал его, чтобы предохранить его от простуды. Тут в его привычки вмешался «варвар». С некоторым даже злорадством он прописал ему наши холодные ванны. Больной повиновался. Каковы же были последствия? Замечательно хорошие. Уже через несколько дней началось «линяние»: он сбросил с себя первую шерстяную рубашку, за ней последовала вторая, а за ними скоро последовали и шерстяные шейные шарфы. Всякий день, в который он не мог принять ванну, он считал пропащим — настолько сделался он нечувствителен к климату и погоде. Он не ограничивался ваннами в теплой комнате, но купался в реке даже в октябре во время ежедневных прогулок, предпочитая холодную воду реки воде домашней ванны. </w:t>
        <w:br/>
        <w:t>Теперь мы должны ответить на следующие главные вопросы:</w:t>
        <w:br/>
        <w:t>В каком состоянии должно находиться здоровое тело для того, чтобы последствия от таких холодных полных ванн были хорошими?</w:t>
        <w:br/>
        <w:t>Далее: сколько времени здоровый должен оставаться в ванне?</w:t>
        <w:br/>
        <w:t>Наконец: в какое время года лучше всего начать это укрепляющее лечение?</w:t>
        <w:br/>
        <w:t>Хорошим состоянием для принятия холодных ванн должно считать такое, когда все тело вполне тепло.</w:t>
        <w:br/>
        <w:t>Следовательно, кто достаточно согрет благодаря пребыванию в теплой комнате, работе или ходьбе, тот и находится в надлежащем состоянии.</w:t>
        <w:br/>
        <w:t>Кому холодно, у кого холодные ноги, кого знобит, тот в таком состоянии никоим образом не должен принимать холодной ванны, не согревшись предварительно ходьбой и т. п.</w:t>
        <w:br/>
        <w:t>Напротив, кто разгорячен (я говорю о здоровых людях) и как бы купается в поту, тот может смело принять нашу полную ванну.(Промокший от дождя или другим путем не должен иметь дела с водой:</w:t>
        <w:br/>
        <w:t>она не принесет ему пользы. Тут же замечу, что после холодного купанья не следует надевать мокрое платье; последнее должно быть совершенно сухим)</w:t>
        <w:br/>
        <w:t>Едва ли чего-нибудь другого так страшатся даже спокойные, благоразумные люди, как идти в холодную воду разгоряченными, вспотевшими. А между тем нет ничего невиннее этого. И я смело на основании долголетнего опыта утверждаю: чем сильнее пот, тем лучше, тем действеннее купанье (См. статью о поте в 3-й части).</w:t>
        <w:br/>
        <w:t>У многих людей, думавших прежде, что от такого «лошадиного» лечения их немедленно поразит удар, всякий страх, всякое предубеждение исчезали после первой же ванны.</w:t>
        <w:br/>
        <w:t>Разве задумается или побоится кто-нибудь помыть руки, лицо и даже грудь и ноги, возвратившись домой вспотевшим настолько, что пот струится ручьями по его лицу, а пальцы слипаются? Всякий делает это потому, что умывание приятно освежает. Ну, а действие такого обмывания на все тело разве не должно быть таким же? Может ли что-нибудь быть полезно отдельной части и в то же время вредно целому?</w:t>
        <w:br/>
        <w:t>Боязнь вредного действия холодных ванн, я думаю, основана на том наблюдении, что иные люди, выйдя в сильном поту на холод или на свежий воздух, особенно же подвергшись действию сквозного ветра, на всю жизнь расстраивали свое здоровье. И это совершенно верно.</w:t>
        <w:br/>
        <w:t>Скажу больше: многие, входя в холодную воду вспотевшими, получали зачатки тяжелых болезней. Что же тут виновато: пот или холодная ванна? Ни то, ни другое! И здесь, как вообще во всем, на первом плане должно быть не то, что сделано, а как сделано; в данном случае нужно обратить внимание, как потные люди пользуются холодной водой. Безумный может перочинным ножиком совершить ужасное преступление. Неразумное применение может превратить высочайшее благо в величайшее зло. Странно только, что в таких случаях обвиняют всегда добро, а не злоупотребление им. Итак, все дело в том, как применять воду. Кто в данном случае поступает по своему усмотрению, тот пусть и отвечает за последствия.</w:t>
        <w:br/>
        <w:t>Чтобы ответить на второй вопрос: как долго может здоровый человек оставаться в холодной полной ванне, приведу пример.</w:t>
        <w:br/>
        <w:t>Один господин, которому я прописал две таких ванны в неделю, явился ко мне через две недели, жалуясь, что здоровье его значительно ухудшилось, что он чувствует себя как во льду. Действительно, выглядел он очень плохо, и я никак не мог понять, почему вода не оказала ожидаемого действия. На мой вопрос, все ли он делал так, как я советовал, он ответил: «Точнейшим образом; я сделал даже больше, чем вы велели: вместо одной минуты я оставался в воде пять минут, после чего едва мог кое-как согреться». В следующие недели он применял лечение уже правильно, и вскоре к нему возвратилась прежняя свежесть и природная теплота.</w:t>
        <w:br/>
        <w:t>Этот случай прекрасно поясняет все другие, когда вода, по-видимому, причинила вред. Но не вода, не применение ее тому виной, а неосторожные, неаккуратные люди. По привычке они сваливают свою вину на ни в чем неповинную воду.</w:t>
        <w:br/>
        <w:t>Кто принимает полную холодную ванну, должен быстро раздеться и лечь на 1 минуту в приготовленную уже ванну. Если кто вспотел, тот пусть сядет в ванну, т.е. погрузится в воду по живот и сильно и быстро обмывает верхнюю часть тела. Затем он должен погрузиться на один момент до шеи, немедленно выйти из воды и одеться, не вытираясь, как можно быстрее. Ремесленник или земледелец может немедленно после того приняться за свою работу; другие же должны (по крайней мере 1/4 часа) быть в движении, пока тело не высохнет совсем и не согреется до нормальной температуры,— безразлично, производятся ли эти движения в комнате или на воздухе; лично я, даже осенью и зимою, предпочитаю свежий воздух. Все, что ты делаешь, любезный мой читатель, делай разумно и в меру!</w:t>
        <w:br/>
        <w:t>Число холодных ванн в неделю не должно превышать трех.</w:t>
        <w:br/>
        <w:t>Когда лучше всего начать принимать эти ванны? Важную работу укрепления тела или, что равносильно, предохранения его от болезней, нельзя начать слишком рано. Начни сегодня же, но начни с более легких способов, а не принимайся сразу за самые тяжелые, иначе можешь потерять охоту! Если ты крепок, можешь начать наши холодные полные ванны после незначительной подготовки; если же ты слаб, то смотря по обстоятельствам — после более или менее долгих предварительных упражнений. Это весьма важная статья. Не нужно только стараться достигнуть чего-нибудь сразу, непосредственно, самыми суровыми средствами! Это, по меньшей мере, неразумно.</w:t>
        <w:br/>
        <w:t>Один врач посоветовал больному нервной лихорадкой просидеть в холодной воде 1 /4 часа. Больной сделал это, но после того стал так зябнуть, что больше и слышать не хотел о подобной целебной ванне, ругая и проклиная ее. После такого опыта специалист попросту решил, что больному нельзя уже применять воду и что состояние его безнадежно. С этим смертным приговором пришли ко мне. Я посоветовал обреченному больному попробовать еще раз воду, но вместо 1/4 часа пробыть в ней 10 секунд (войти и выйти), обещая, что результат будет иной. Сказано — сделано. Через несколько дней больной оправился.</w:t>
        <w:br/>
        <w:t>В подобных случаях мне всегда приходило в голову, что таким суровым способом применяют воду намеренно, чтобы вместо доверия возбудить в народе страх к этому мокрому чудищу. Я знаю — я чудак; поэтому я надеюсь, что мне простят эти причуды.</w:t>
        <w:br/>
        <w:t>Те, кто хочет серьезно лечиться водою, пусть после применения средств закаливания начнут с обмывания всего тела (см. Д. Обмывания), причем, если эти обмывания не возбуждают их и не лишают сна, пусть делают их вечером перед сном, в противном же случае - утром, при вставании. Кто не сможет сейчас же после этого заняться какой-нибудь физической работой или же делать движения, должен снова (пока не высохнет и не согреется) лечь в постель на 1/4 часа.</w:t>
        <w:br/>
        <w:t>Такое обмывание, совершаемое 2—4 раза в неделю, чего вполне достаточно, а не то и ежедневно, представляет наилучшую подготовку к нашей холодной полной ванне. Стоит попробовать только раз! За первым неприятным ощущением по всему телу как бы разольется приятное чувство и то, что прежде страшило, сделается скоро почти потребностью.</w:t>
        <w:br/>
        <w:t>Один мой знакомый в течение 18 лет ежедневно перед сном принимал полную ванну. Я вовсе не прописывал ему этого, но он сам не пожелал оставить это упражнение. И за эти 18 лет ни разу не был болен. Других, принимавших в ночь две-три ванны, мне приходилось удерживать. Если бы это применение воды казалось им суровым или несносным, как часто о том кричат, они наверняка прекратили бы его. Кто серьезно хочет закалить свое тело, поддержать здоровье, укрепить себя вообще, пусть обратит внимание на холодную полную ванну (Подробности некоторых действий см. в 3-й части в статье о поте), не оставаясь, однако, при одном лишь добром намерении.</w:t>
        <w:br/>
        <w:t>Сильные народы, племена, семейства были всегда верными друзьями холодной воды, именно нашей полной ванны. Чем больше наш век приобретает название и характер изнеженного, тем скорее нужно возвратиться к здравым естественным взглядам и основным правилам предков.</w:t>
        <w:br/>
        <w:t>Существуют еще, среди дворян особенно, такие семейства, которые смотрят на наше применение воды как на семейную традицию и как на важное средство для укрепления здоровья и воспитания.</w:t>
        <w:br/>
        <w:t>Итак, нам нечего стыдиться нашего дела.</w:t>
        <w:br/>
        <w:t>Холодная полная ванна для больных</w:t>
        <w:br/>
        <w:t>При описании отдельных болезней (в 3-й части) будет точно указано, когда и как часто нужно применять этого рода ванну. Здесь же сделаем несколько замечаний общего характера.</w:t>
        <w:br/>
        <w:t>Здоровый и сильный организм в состоянии сам выбросить из себя образующиеся в нем вредные вещества. Больному же, ослабленному болезнью телу приходится помочь, чтобы оно снова могло само приняться за эту работу. Такую именно помощь и оказывает полная холодная ванна, которая в этом случае служит прекрасной опорой, укрепляющим средством.</w:t>
        <w:br/>
        <w:t>Эта ванна применяется главным образом при так называемых «горячечных заболеваниях», т.е. при всех тех болезнях, которые имеют своим предвестником и спутником сильную лихорадку. Особенно опасны эти лихорадки при температуре 39—40 градусов и выше; они лишают сил и сжигают человеческое тело. Иной, пощаженный болезнью, становится жертвой общего истощения. Смотреть и выжидать, чем кончится такой ужасный жар, мне кажется, опасно. Что могут тут сделать лекарства, принимаемые «каждый час по столовой ложке», дорогой хинин, дешевый антипирин, ядовитый дигиталис, последствия которых для желудка нам всем известны! Лекарства при таких высоких температурах были и остаются ничтожными средствами. Какое, наконец, значение могут иметь те искусственные опьяняющие средства, даваемые больному внутрь или впрыскиваемые, от которых он в самом деле пьянеет, так что ничего уже больше не сознает и не чувствует? Не говоря уже о нравственной и религиозной стороне дела, жаль просто смотреть на такого полумертвого опьяневшего больного с искаженными чертами лица, с закатившимися глазами. Может ли это помочь? Огонь тушат водой, а жар, охвативший все тело, лучше всего — полной ванной. При всякой новой вспышке, т.е. когда жар усиливается, такая ванна, примененная вовремя и повторяемая в начале лихорадки даже через каждые полчаса, скоро возьмет верх над жаром (см. Воспаления, скарлатина, тиф и пр.).</w:t>
        <w:br/>
        <w:t>Давно уже я слышал, что в больших больницах для бедных, которым нечем платить за дорогой хинин, часто применяются ванны; в последнее время в некоторых газетах появилось радостное для меня известие, что в больших военных госпиталях Австрии снова применяют воду для лечения тифа. Возникает вопрос: почему же только тифа? Почему не всех болезней, являющихся последствием лихорадки? Многие напряженно ждут ответа на этот вопрос, в том числе и специалисты.</w:t>
        <w:br/>
        <w:t>Я сделаю здесь еще одно замечание, которому, пожалуй, скорее место в разделе об обмываниях. Не все больные в состоянии пользоваться полными ваннами; некоторые, быть может, настолько-уже ослаблены, что не только не могут сами подыматься и поворачиваться, но даже не могут быть подняты с постели. Следует ли лишать таких больных употребления холодной воды? Ни в коем случае. Наши способы применения воды так разнообразны, и каждый отдельный способ в свою очередь имеет столько степеней и разновидностей, что и тяжко больной, и самый здоровый человек могут всегда найти для себя подходящий способ. Нужно только правильно выбрать этот последний.</w:t>
        <w:br/>
        <w:t>Для тяжелобольных, которые настолько больны, что не могут употреблять холодные ванны, их вполне заменяют обмывания всего тела, легко применимые к каждому, даже самому слабому больному, в постели. Как это делается, указано в статье об обмываниях. Обмывания эти, как и полные ванны, повторяются по мере увеличения температуры. Применяя воду к таким тяжелым больным, прикованным к постели, следует быть особенно осторожным, иначе болезнь усилится.</w:t>
        <w:br/>
        <w:t>Я мог бы назвать одного больного, пролежавшего 11 лет в постели и все это время лечившегося. Пробовали применять и водолечение; все усилия были тщетны. После излечения этого человека, последовавшего через шесть недель, сам врач заявил, что это просто какое-то чудо для него. Он посетил меня, желая узнать, как это произошло. Ход болезни представлялся ему тем непонятнее, что, по его мнению, больной лишен был всякой жизненной энергии и все его применения воды оставались без последствий. Я объяснил этому врачу простой ход болезни и еще более простое применение воды. Для нас обоих стало ясно, что тлеющей лучины не тушат струей из брандсбойта. Он применял воду слишком сурово, резко, я же слабо, осторожно, сообразно с ослабевшими силами больного.</w:t>
        <w:br/>
        <w:t>Мне часто с болью в сердце приходилось слышать и читать, что во многих больницах и частных домах люди не оставляют постели по 15, 20 и более лет. Это несчастные, достойные сожаления. Впрочем, я этого не понимаю и не понимал, за исключением немногих случаев; ведь и в Св. Писании упоминается человек, болевший в продолжение 38 лет (См.: Ев. от Иоанна, 5:5). Я твердо убежден, что многих из этих прикованных к постели можно было бы поставить на ноги, применяя точное и продолжительное водолечение.</w:t>
        <w:br/>
        <w:t>2. Теплые полные ванны</w:t>
        <w:br/>
        <w:t xml:space="preserve">Они, как и холодные, служат здоровым и больным. Способ пользования ими двоякий. </w:t>
        <w:br/>
        <w:t>Первый способ заключается в следующем.</w:t>
        <w:br/>
        <w:t>Ложатся в ванну (а), настолько наполненную теплой водой, чтобы все тело было в воде, и лежат в ней 25-30 минут. Затем быстро переходят в рядом стоящую ванну (б) с холодной водой и погружаются в нее до головы; если же нет такой ванны, то обмывают все тело холодной водой по возможности быстрее. Холодная ванна или обмывание должно быть кончено в 1 минуту. Затем, не вытираясь, быстро надевают платье и совершают движения в комнате или на воздухе до тех пор, пока тело совершенно не высохнет и не согреется (по крайней мере полчаса). Поселяне могут спокойно сейчас же приниматься за работу. В первой ванне температура воды должна быть от 31 до 35 градусов, а для пожилых людей от 35 до 38 градусов. Я советую измерять ее аккуратно и внимательно термометром; при этом недостаточно трубочку со ртутью погрузить и сейчас же вынуть, она должна оставаться в воде некоторое время. Только спокойное стояние ртути показывает, что измерение сделано хорошо и достаточно долго. Приготовляющий ванну должен серьезно относиться к ее приготовлению и связанной с этим ответственности. Беспечность менее всего уместна при столь важной услуге ближнему.</w:t>
        <w:br/>
        <w:t>Второй способ следующий.</w:t>
        <w:br/>
        <w:t>Ванна наполняется, как и в первом случае, но темпера тура воды в ней выше — от 37 до 44 градусов, и не должна никогда превышать 44 и быть ниже 35 градусов, в среднем я придерживаюсь 39—41 градуса.</w:t>
        <w:br/>
        <w:t>В такую теплую ванну ложатся не один раз, а три раза, так же как и в холодную не один, а три раза. Это — так называемая теплая полная ванна с тройной переменой. Вся ванна продолжается ровно 33 минуты, которые распределяются так:</w:t>
        <w:br/>
        <w:t>10 минут в теплой ванне,</w:t>
        <w:br/>
        <w:t>1 - в холодной,</w:t>
        <w:br/>
        <w:t>10 - в теплой,</w:t>
        <w:br/>
        <w:t>1 - в холодной,</w:t>
        <w:br/>
        <w:t>10 - в теплой,</w:t>
        <w:br/>
        <w:t>1 - в холодной.</w:t>
        <w:br/>
        <w:t>Всегда следует оканчивать холодной ванной. Здоровые, крепкие люди садятся в ванну с холодной водой и медленно погружаются по шею. Чувствительные к холоду садятся в ванну и, не погружаясь, обмывают быстро грудь и спину. Обмывание всего тела может вполне заменить холодную ванну тому, кто боится холодной воды. Не следует никогда мочить головы. Если она случайно замочилась, ее следует насухо вытереть; точно так же следует вытереть насухо и руки при выходе в последний раз из холодной ванны, чтобы при одевании не замочить платья.</w:t>
        <w:br/>
        <w:t>Относительно дальнейшего, особенно относительно движений после купанья, советы остаются теми же, что и в первом способе.</w:t>
        <w:br/>
        <w:t>Здесь я должен сделать некоторые замечания. Я никогда не назначаю одних теплых ванн, т.е. без следующих за ними холодных ванн или холодных обмываний. Повышенная температура, особенно если она действует продолжительно, не укрепляет, а расслабляет весь организм, не закаляет кожу, а делает ее еще более чувствительной к холоду, таким образом, не предохраняет, а подвергает опасности. Теплая вода открывает поры, куда проникает холодный воздух, последствия чего не заставляют себя долго ждать. Следующие за теплыми холодные ванны и холодные обмывания устраняют зло (я не признаю ни одного способа применения теплой воды, за которым не следовала бы холодная); свежая вода укрепляет, понижая повышенную температуру; освежает, устраняя излишний жар, и предохраняет, закрывая поры и укрепляя кожу.</w:t>
        <w:br/>
        <w:t>Здесь мы снова встречаемся с тем же предубеждением против быстрого перехода от тепла к холоду. Но благодаря именно тому, что за теплыми ваннами следуют сейчас же холодные, эти теплые ванны могут и должны быть более высокой температуры, чем обыкновенно, и выше той, которую я назначаю при других обстоятельствах. В теле накопится столько тепла, что оно легко может выдержать действие проникающего в него холода. Кто на первых порах боится холодной ванны, пусть делает холодные обмывания, потом он станет смелее. Весь страх пройдет после первого опыта. Кто раз испытал, тот уже всегда для полноты удовольствия будет принимать холодную ванну после теплой. Многим, которые дрожали сначала от страха, а потом привыкли к этой замечательно действующей смене тепла и холода и полюбили ее, я должен был указать строгие пределы, чтобы избыток хорошего не причинил им вреда.</w:t>
        <w:br/>
        <w:t>При переходе из холодной ванны в теплую ощущается, особенно в ногах, как бы ползание мурашек по коже, но этого не следует бояться — такое ощущение превращается потом в приятное.</w:t>
        <w:br/>
        <w:t xml:space="preserve">Здесь, как и вообще при теплых ваннах для здоровых, я почти никогда не употребляю просто теплую воду, а всегда примешиваю к ней отвар разных целебных трав. </w:t>
        <w:br/>
        <w:t>Теплая полная ванна для здоровых</w:t>
        <w:br/>
        <w:t>Если я назначаю здоровым, т.е. относительно здоровым людям (здоровым, но слабым) полные теплые ванны, то лишь в том случае, когда такие ослабленные люди не могут отважиться принять холодную ванну, и с единственной целью: при помощи теплой ванны и следующего за ней холодного обмывания постепенно приучить их организм к холодной воде.</w:t>
        <w:br/>
        <w:t>В этом отношении я соблюдаю на практике следующие правила.</w:t>
        <w:br/>
        <w:t>Совершенно здоровым, крепким людям, румяные лица которых пышут жаром и жизнью, я почти никогда не назначаю теплых ванн. Они и не требуют их, а стремятся, как рыба, к холодной воде.</w:t>
        <w:br/>
        <w:t>Теплые ванны хороши для юных, слабых, малокровных, нервозных людей, особенно для расположенных к судорогам, ревматизмам и т. п. страданиям. Первое место принадлежит здесь матерям семейств, которые довольно рано расстраивают свое здоровье всевозможными трудами. Таким лицам достаточно в месяц одной ванны 35 градусов в продолжение 25—30 минут с последующим холодным обмыванием.</w:t>
        <w:br/>
        <w:t>Предрасположенным к подагре, суставному ревматизму лучше принимать две таких ванны в месяц. Летом молодые люди должны купаться в холодной воде. Пожилым и слабым я советую для чистоты кожи, для освежения и укрепления принимать ежемесячно хотя бы одну теплую полную ванну 35—37 градусов продолжительностью 25 минут с последующим сильным обмыванием. Всякий раз после этого они как бы вновь будут оживать вследствие усиленного выпота и более сильной циркуляции крови.</w:t>
        <w:br/>
        <w:t>Теплая полная ванна для больных</w:t>
        <w:br/>
        <w:t>При каких болезнях следует применять полную теплую ванну, указано при описании отдельных болезней. Оба вида этой ванны вполне применимы без всяких опасений при надлежащей осторожности и точности. Ванны преследуют двоякую цель: в одном случае они должны увеличить теплоту тела, в другом — содействовать растворению и выделению веществ, удалить которые больной организм сам не может. Теплые ванны приготавливаются:</w:t>
        <w:br/>
        <w:t xml:space="preserve">из сенной трухи, </w:t>
        <w:br/>
        <w:t>из овсяной соломы,</w:t>
        <w:br/>
        <w:t>из сосновой хвои.</w:t>
        <w:br/>
        <w:t>Бывают еще смешанные ванны.</w:t>
        <w:br/>
        <w:t>Сущность приготовления и действия двух первых ванн уже указана в статье о сидячей теплой ванне. Только из предосторожности я повторяю здесь кое-что.</w:t>
        <w:br/>
        <w:t>Ванна из сенной трухи. Маленький мешочек с сенной трухой погружается в котел с горячей водой и остается в нем по крайней мере 1/4 часа. Весь отвар сливается в приготовленную уже теплую ванну, и к этой смеси прибавляют теплой или холодной воды, пока она не достигнет назначенной температуры. Эта ванна — самая простая и употребительная, самая невинная и нормальная ванна для согревания тела. И здоровые могут пользоваться ею во всякое время. Кофейного цвета вода энергично открывает поры и усиливает кровообращение.</w:t>
        <w:br/>
        <w:t>Ванна из овсяной соломы. Прокипятив порядочный пучок овсяной соломы в котле в течение получаса, поступают с отваром, как описано выше. Эта ванна действует лучше первой и полезна при болезнях почек и мочевого пузыря, при ревматизме.</w:t>
        <w:br/>
        <w:t>Ванна из сосновой хвои. Она готовится так: берут сосновые иглы (чем свежее, тем лучше), мелко изрубленные веточки и еловые смолистые шишки и, смешав все это, кипятят полчаса в воде. С отваром поступают, как описано выше.</w:t>
        <w:br/>
        <w:t>И эта ванна оказывает хорошее действие на почки и мочевой пузырь, но все же более слабое, чем ванна из овсяной соломы. Главным же образом она действует на кожу, возбуждая ее деятельность, и на внутренние органы, укрепляя их. Эта благовонная и укрепляющая ванна особенно хороша для старых людей.</w:t>
        <w:br/>
        <w:t>Смешанная ванна. Смешанными ваннами я называю такие, для которых готовится отвар из нескольких целебных растений в случае, если нет нужного количества какого-либо одного из них; чаще всего я смешиваю отвар сенной трухи и овсяной соломы, причем оба растения варятся вместе. Ванна из овсяной соломы получает таким образом приятный запах.</w:t>
        <w:br/>
        <w:t>Ванны, пожалуй, хороши, скажет мне иной, но все это очень дорого и хлопотливо. Такое возражение было бы справедливо со стороны того из моих читателей, которого я посылал бы на воды в Рейхенгаль, Карлсбад или куда-нибудь в другое место или которому я велел бы покупать маленькие черные тщательно закупоренные дорогие бутылочки с экстрактом из сосновой хвои и выливать в каждую ванну половину или треть их содержимого. • Но в данном случае нет ни малейшего основания к жалобам, к отговоркам, к возражениям. Даже самый беднейший может приготовить для себя любую ванну с таким экстрактом, какого он не достанет нигде в более чистом и натуральном виде.</w:t>
        <w:br/>
        <w:t>Я специально долго изыскивал такие ванны для бедных, несостоятельных людей, чтобы и они не были лишены благотворного действия ванн, так хорошо укрепляющих здоровье. Для этого нет надобности отправляться в дальние путешествия. Самое большее, что нужно сделать — это пойти на сеновал или в ближайший лес. А расходы, потребные на ванну — всего только несколько шагов или доброе слово: каждый крестьянин охотно даст бедняку сенной трухи или пучок овсяной соломы; с любой ели можно достать шишек и зеленых веток. Деревянная посуда (бочка, ушат) есть в хозяйстве у каждого; а в крайнем случае всякий сосед охотно ее одолжит.</w:t>
        <w:br/>
        <w:t>Что же касается труда и хлопот, то я только спрошу, неужели же твоим близким будет меньше хлопот с тобой, если ты по целым неделям будешь лежать больной в постели, и твое тело, оставленное без заботы, до крайности ослабевшее и никогда не освежаемое, медленно хиреет? О труде и хлопотах здесь не может быть и речи. По-моему, это просто лень, если кому-либо трудно выполнять мои легчайшие советы. Да такой больной и не заслуживает никакой ванны.</w:t>
        <w:br/>
        <w:t>3. Минеральные ванны</w:t>
        <w:br/>
        <w:t>Здесь я должен сказать несколько слов о минеральных ваннах, по поводу которых меня часто спрашивают. Мой взгляд на них таков. Сообразно с основаниями моего водолечения, я не могу быть на стороне минеральных ванн, потому что не одобряю ничего сильнодействующего, ничего насильственного, все равно — применяется ли оно как наружное или как внутреннее средство. Мое мнение было и будет следующее: самое умеренное пользование — самое лучшее, все равно — касается ли это водолечения или вообще медицины, и если одним средством цель достигнута, не следует прибегать к другому. Мы должны помогать природе, больному или ослабленному организму спокойно, а не сурово и резко; должны, так сказать, кротко и легко водить за руку больного, порою поддерживая его, а не толкать и дергать. Мы не должны тем или другим путем стремиться достигнуть чего-либо абсолютного, а должны только помогать телу справиться со своей работой, и немедленно прекращать наше содействие, как только заметим, что выздоравливающий организм в состоянии бороться самостоятельно.</w:t>
        <w:br/>
        <w:t>Все, вероятно, обратили внимание, что в моих способах лечения я не применяю общеизвестных проволочных щеток, жестких полотенец и т. п. Я применял их прежде, да и то лишь в отдельных случаях, но опыт убедил меня, что одна вода, без этих более или менее насильственных средств, действует прекрасно, если только правильно применяется (не говорю уже о том, что при щетках и т. п. бедному телу помимо прямой работы приходится еще возвращать в нормальное состояние измятые и натертые мускулы и точно так же обработанную кожу). Службу трения у меня выполняет целые дни и ночи толстая холщевая рубаха, которую я здесь особенно рекомендую.</w:t>
        <w:br/>
        <w:t>Уже само название «минеральная ванна» указывает на сильное действие. Все употребляемые для них воды, где бы они ни находились и как бы ни назывались, содержат всегда более или менее слабые или сильные соли. Такие соленые воды, применяемые снаружи, представляются мне — простите за выражение — тряпкой с крупным песком, которою я вздумал бы чистить серебро или еще более благородный металл. Золото и серебро очень нежны. Неужели же наши внутренние органы менее нежны? Дыхание затемняет блеск серебра, грубая чистка портит его. От такой обработки оно хорошо блестит; тряпка и песок снимут основательно с него пыль и грязь, даже слишком основательно, и от серебряной вещи скоро ничего не останется. Сравнение это понятно и нет нужды долго объяснять, над каким чувствительным, мягким и чрезвычайно благородным металлом такие воды производят свою чистку.</w:t>
        <w:br/>
        <w:t>Но подтверждается ли мое мнение опытом?</w:t>
        <w:br/>
        <w:t>На больших курортах часто выносят покойников на кладбище не днем, а ночью, не с музыкой и пением, а в полной тишине, чтобы не смутить живых неприятным зрелищем. А выносят их довольно много, так как весьма значительная часть людей умирает ежегодно на различных водах. «Он или она, - говорят тогда обыкновенно,- был в таком-то оду здесь впервые, ему или ей стало гораздо лучше» «Старая болезнь возвратилась снова, и он или она опять приехали» «В таком-то году был он там во второй раз,— говорят родственники,— но это ему помогло мало. Болезнь усилилась, и он решил поехать в третий раз. Вернулся он, по-видимому, окрепшим, казалось, он вполне излечился. Но он вернулся назад только для того, чтобы умереть дома». Ранняя смерть на месте освобождает иного от путевых издержек. Эту историю и другие подобные слышал я несчетное число раз.</w:t>
        <w:br/>
        <w:t>Тому, кто посещает эти места только для развлечения, ради общества — тому нечего бояться вышесказанного; ему приходится отдуваться только кошельком, который подвергается здесь самому безжалостному «лечению» и в конце концов опустошается начисто ( Можно было бы принести здесь немало веселых, а также немало и весьма грустных эпизодов из жизни на водах. Но лучше, мне кажется, промолчать, хотя эти истории и весьма поучительны).</w:t>
        <w:br/>
        <w:t>Даже простые деревенские люди, потерявшие голову и желающие подражать высшим классам, хотя еще и не посещают воды (этому, к их счастью, мешает пустой карман), начинают, однако, проделывать разные глупости.</w:t>
        <w:br/>
        <w:t>Раз пришел ко мне крестьянин и объявил, что он нашел «отличное средство для очищения тела — нечто вроде целебной воды, которую принимает часто».— «Что же это за вода?» спросил я. После некоторого колебания он поведал мне, что растворяет ложку соли в воде и эту соленую воду пьет натощак; это хорошо прочищает его и для него лучше всякой минеральной воды. Несмотря на мои предостережения, он не пожелал оставить измышленного им способа лечения. Продолжая пить эту воду, он нажил себе расстройство пищеварения и малокровие и умер, истощенный, в самом цветущем возрасте.</w:t>
        <w:br/>
        <w:t>Итак, всегда прекрасно оставаться скромным и благоразумным, не завидуя богатым и знатным, которые, по-видимому, могут позволить себе многое! Зависть — не христианское и глупое чувство.</w:t>
        <w:br/>
        <w:t>Не завидуйте также и тем болезненным, чахоточным людям, которые могут посещать так называемые климатические курорты и отправляются пользоваться воздухом в Меран (И австрийском Тироле), на юг Франции, в Италию и даже в Африку. Я всегда полагал, что для рыбы лучшее место — вода, птица лучше всего чувствует себя в вольном воздухе; для меня же самый лучший, самый полезный климат климат моей родины. Если он для меня слишком суров, я постараюсь закалить себя; если заболею, вода моей родины поможет мне так же хорошо, как и та, что течет в чужих краях. Если умру волею Божией, что должно же когда-нибудь случиться, то родная земля, говорят, легче всякой другой: в ней лучше, покойней лежать.</w:t>
        <w:br/>
        <w:t>Каковы же с каждым годом накопляемые результаты пребывания в таких умеренных или горных климатических курортах? На этот вопрос я ставлю два: сколько действительно больных возвратилось оттуда на родину вполне исцеленными? И далее: сколько умерло и погребено там, особенно на теплых курортах?</w:t>
        <w:br/>
        <w:t>Итак, оставайся на родине, живи честно и мойся ежедневно (nahre Dich redlich und wasche Dich taglich)!</w:t>
        <w:br/>
        <w:t xml:space="preserve">V. Ванны для отдельных частей тела </w:t>
        <w:br/>
        <w:t>1. Ванна для рук (для кисти и для всей руки)</w:t>
        <w:br/>
        <w:t>Назначение этих ванн ясно уже из их названия. В 3-й части при описании болезней будет указано, когда и как применять эти ванны, холодными или теплыми, в продолжение 2—3 минут или 1/4 часа, как часто повторять их, с каким именно отваром и т. д.</w:t>
        <w:br/>
        <w:t>Относительно применения довольно одного замечания: положим, у кого-нибудь болит палец. Я действую не только на палец, но и на кисть, на всю руку, на все тело. Больной палец — это лишь больной плод больной ветки больного ствола. Если ствол здоров и вырабатывает хорошие и здоровые соки, то и плод будет здоров.</w:t>
        <w:br/>
        <w:t>2. Ванна для головы</w:t>
        <w:br/>
        <w:t xml:space="preserve">Эта ванна относится к важнейшим ваннам для отдельных частей тела. Принимают ее, холодную или теплую, следующим образом: сосуд с водою ставят на стул и погружают верхнюю, покрытую волосами, часть головы </w:t>
        <w:br/>
        <w:br/>
      </w: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br/>
        <w:t>(рис. 5) в холодную воду на 1 минуту, а в теплую — на 5—7 минут. Если вода не доходит до задней части головы, то следует обливать это место рукой, смачивая волосы, оставшиеся сухими. После ванны следует старательно вытереть голову насухо. Я советую делать это всегда; небрежность в этом отношении может повлечь за собою тяжкие головные боли, головной ревматизм и т. п. После обтирания следует оставаться в комнате или же, при необходимости выйти на воздух, надеть на голову шапку таким образом, чтобы вся влажная часть головы была покрыта, и оставаться в ней, пока кожа на голове и волосы не высохнут совершенно.</w:t>
        <w:br/>
        <w:t>Многие, особенно молодые, поселяне делают головные ванны гораздо проще. Они, подобно уткам в пруду, погружают голову несколько раз подряд в бочку у колодца или же подставляют голову под водяной насос, что доставляет им большое удовольствие. Все это прекрасно, если не злоупотреблять этим (не мочить головы подолгу и часто) и не забывать вытираться. Холодная ванна для головы особенно полезна тому, у кого волосы коротко острижены. При длинных волосах вода с трудом проникает к коже, и голова обсыхает медленнее. Длинноволосым я рекомендую теплую ванну как более продолжительную.</w:t>
        <w:br/>
        <w:br/>
        <w:t>При страданиях головы я назначаю иногда ванны для головы, но в этом случае всегда холодные и непродолжительные. Тем же людям, у которых на волосистой части головы находятся всевозможные нарывы, чирья, сухая чешуя и сыпь, перхоть и т. п., я прописываю иногда продолжительные теплые ванны для головы с последующими холодными обливаниями и обмываниями.</w:t>
        <w:br/>
        <w:t>Обращаю внимание читателей на эти головные ванны. Если в маленькой деревенской избушке целую зиму не открываются окна, то в ней образуется под конец такой воздух, что хоть топор вешай, всякому свежему человеку ударяет в нос. И если такую избу при этом никогда не чистят, не моют, во что должен превратиться в ней пол? А разве с головой происходит не то же самое, когда длинные волосы и головные повязки по полугоду не дают доступа к коже головы ни воздуху, ни солнечному лучу? Нет ничего удивительного, что на голове образуется болото из струпьев и язв, что хорошо известно иным матерям.</w:t>
        <w:br/>
        <w:t>К сожалению, слишком верно то, что на чистоту головы обращают очень мало внимания. Ежедневно моют себе по утрам лицо и думают, что уже все сделано. Но это еще далеко не все. Я советую заботиться и о чистоте головы ради здоровья как молодым, так и пожилым; особенно же обращаю па это внимание матерей.</w:t>
        <w:br/>
        <w:t>3. Ванна для глаз</w:t>
        <w:br/>
        <w:t>Принимается холодной или теплой. В обоих случаях поступают так: погружают лицо в холодную воду и открывают в ней глаза на 1/4 минуты. Затем подымают голову и через 1/4 или 1/2 минуты снова погружают в воду лоб и глаза. Это можно повторять 4—5 раз. За теплой глазной ванной (30—33 градуса) следует всегда холодная или же просто обмывают глаза свежей водой. Теплая ванна готовится не только из одной теплой воды; к ней примешивается еще отвар разных трав: 1/2 ложки растертого укропа или отвар из глазной травы оказывали мне всегда хорошую услугу.</w:t>
        <w:br/>
        <w:t>Холодная глазная ванна отлично, действует на здоровые, а также на слабые глаза, укрепляя и освежая весь зрительный аппарат как изнутри, так и снаружи.</w:t>
        <w:br/>
        <w:t>Теплая глазная ванна применяется для размягчения наружных опухолей и для растворения и удаления гноя из глаз.</w:t>
        <w:br/>
        <w:br/>
        <w:t>В. ПАРОВЫЕ ВАННЫ</w:t>
        <w:br/>
        <w:t>Паровые ванны в самой легкой форме действуют так же, как и прочие наши способы применения воды, и потому совершенно безопасны и безвредны. (Русский народ любит баню и потому наставления автора относятся более к немецкому племени. (Примеч.. перев.)). Тем не менее паровые ванны требуют большой осторожности. То, что может принести пользу больному при осторожном и правильном применении, то же самое при небрежности может здорового сделать больным. Кто, например, сейчас же после паровой ванны выйдет, предварительно не остыв, на свежий воздух, тот может заболеть, и даже смертельно. Пусть это замечание насторожит, а не вызовет страх. Повторяю, что в правильном употреблении воды нет ни малейшей опасности.</w:t>
        <w:br/>
        <w:t>Нужны ли вообще для лечения паровые ванны? Для стирки белья нужна и теплая, и холодная вода. Теплая, чтобы растворить всю грязь, а холодная, чтобы смыть ее. Такой же процесс совершается и во время лечения. И при болезнях нужно растворить и удалить из крови все негодное, все испорченные соки. Это достигается посредством теплоты. После этого нужно укрепить и закалить тело. Это достигается посредством холода.</w:t>
        <w:br/>
        <w:t>Поэтому каждое тело должно содержать определенное количество тепла, чтобы успешно совершать свою работу. В здоровом теле достаточно природного тепла, оно не нуждается в увеличении его.</w:t>
        <w:br/>
        <w:t>Всякое же больное тело весьма чувствительно к недостатку внутреннего тепла, которое и необходимо пополнить каким-либо путем. Для многих пациентов достаточно обертываний и компрессов; другим гораздо лучшую услугу в этом отношении оказывают паровые ванны.</w:t>
        <w:br/>
        <w:t>В чем заключается правильное применение паровых ванн9 Ответить на этот вопрос нелегко. Я привожу здесь только свои опыты и сознаюсь откровенно в самом начале, что часто менял этот способ применения воды.</w:t>
        <w:br/>
        <w:t>Сначала я, следуя общей практике, предпочитал полные паровые ванны и применял их в течение 13 лет. Но так как ожидаемых результатов не было, то я изменил способ. В течение трех лет я менял три раза, пока, наконец, не пришел к заключению, что лучше всего применять паровые ванны не ко всему телу разом, а к отдельным частям его и к тому же предельно умеренно. И вот уже многие годы я поступаю так и получаю отличнейшие результаты.</w:t>
        <w:br/>
        <w:t>Здесь я должен, однако, несколько распространиться.</w:t>
        <w:br/>
        <w:t>Лет 30 тому назад стали и у нас, в южной Германии, входить в употребление русские паровые бани. Так как многие семьи не в состоянии были пользоваться этими полезными для здоровья банями, находившимися только в больших городах, то и придумали, как я полагаю, вместо этого известный паровой ящик, который должен был оказывать такое же потогонное действие.</w:t>
        <w:br/>
        <w:t>И я заказал себе подобный паровой ящик с дверью для входа и с отверстием наверху, через которое можно было удобно высовывать голову. Пары входили в ящик извне, и пациент или вообще всякий пожелавший вспотеть стоял или сидел внутри ящика и с тихим смирением смотрел на находившийся перед ним термометр. На шею повязывался сухой платок, чтобы препятствовать выходу пара; голова покрывалась мокрыми компрессами для охлаждения, тогда как все тело в течение 10—15 минут было в сильнейшем поту. После паровой ванны следовало обливание всего тела или же полная ванна. Когда нужно было больному вспотеть сильнее, я заставлял его входить в ящик 2 раза по 15 минут, а затем делать быстрое обмывание по 1/2 минуты каждый раз.</w:t>
        <w:br/>
        <w:t>Такая полная паровая ванна казалась мне замечательно хорошей; меня только удивляло, почему результаты не были так же хороши. Особенно зимою дело это было очень затруднительно. Горячий пар в несколько минут окутывал равномерно все тело со всех сторон и вызывал в нем обильное выделение пота, а вместе с тем и большую чувствительность к холоду. Мне, по крайней мере, всегда было очень трудно предохранить кожу после ванны от холодного зимнего воздуха так, чтобы не пострадало ни одно местечко на коже и чтобы не причинить более или менее продолжительных страданий, иногда очень сильных. Я перепробовал многое, чтобы предупредить опасность, и еще больше передумал о том.</w:t>
        <w:br/>
        <w:t>Однажды зимой мне пришлось быть в Мюнхене; я страдал довольно сильным катаром. Случайно здесь попалась мне в руки газета, где на последней странице превозносилось до небес чудотворное действие русских паровых бань. Между прочим, было сказано следующее: «Стоит только один раз попробовать: от одной такой бани излечивается сильнейший катар». «Нужно проверить это»,— подумал я. Отыскал бани, выпарился там, и, действительно, после этого русского лечения от моего катара не осталось и следа. Однако не надолго! Едва прошло 5-0 часов, как появился новый катар, гораздо сильнее того, что я оставил в русской бане.</w:t>
        <w:br/>
        <w:t>«Вот что! - подумал я. - Этот способ применения паровых ванн, вероятно, неправилен. Это я вижу на самом себе. II возможно ли применять к больному, ослабленному человеку средство, пугающее даже здорового крепкого человека? Очевидно, с больным нужно в данном случае обходиться иначе».</w:t>
        <w:br/>
        <w:t>Дальнейшие исследования и опыты привели меня к убеждению, что то же положение, которое имеет общее значение во всех случаях применения воды, остается в силе и здесь, при паровом лечении, а именно: чем умереннее применение, тем оно лучше. Самым умеренным применением я называю самое простое и наиболее щадящее тело. Никогда я не стану (например, для согревания тела) употреблять паровую ванну там, где вполне достаточно обливания или полуванны; никогда не стану изнурять и мучить все тело полною паровой ванной в тех случаях, где достаточно действия пара на отдельные его части.</w:t>
        <w:br/>
        <w:t>Т.е. применяя паровые ванны, я держусь золотой середины: не насиловать природу, а помогать ей, заставляя ее при помощи незначительных средств действовать самостоятельно себе на пользу. Вот мое правило. И все мои паровые ванны применяются только к отдельным частям тела; но при этом каждая из них действует и на все тело. В этом именно и заключается большое их преимущество перед другими. Пар действует только на больные части тела, совершенно не задевая, не ослабляя здоровых частей. Здоровое тело сохраняет при этом все свои силы и как бы отдыхает в то время, когда больная часть, подверженная действию пара, находится в работе. Многие из моих паровых ванн служат только для того, чтобы подготовить организм к водолечению и, пожалуй, сделать водолечение более действенным, повышая природное тепло внутри тела вдыханием пара и помогая действующим снаружи способам применения воды. Очень редко приходится применять какой-либо вид паровых ванн отдельно от другого способа самостоятельно.</w:t>
        <w:br/>
        <w:t>Необходимые меры предосторожности относительно охлаждения тела, одевания, движения указаны в специальном описании отдельных паровых ванн.</w:t>
        <w:br/>
        <w:t>Необходимо предостеречь еще от одной ошибки. Очень часто случается, что некоторые виды паровых ванн, особенно для головы и ног, действуют особенно хорошо. Они весьма сильно и легко растворяют и выделяют из организма болезненные продукты и нравятся многим пациентам. Но дут-то и заключается опасность: больные злоупотребляют добром, слишком часто пользуются такими ваннами, чем и причиняют большой вред своему здоровью. Во всем следует держаться меры — пусть это обратится в правило. Приведу здесь для примера несколько случаев.</w:t>
        <w:br/>
        <w:t>У выздоравливающего от тифа или какой-нибудь другой тяжелой болезни существуют еще значительные застои крови в некоторых частях тела. Паровые ванны в таком случае были бы очень полезны, и именно умеренные и легкие для головы или ног, потому что здесь мы имеем дело с малокровным и ослабевшим индивидуумом. Чтобы потушить спичку, мне не нужен кузнечный мех, достаточно лишь дунуть. Это же относится ко всем малокровным лицам. Согревающие паровые ванны приятны им, но, будучи слишком частыми, они отнимают кровь, тепло и жизнь. А крепкие полные люди много ли могут перенести паровых ванн, часто ли могут потеть? Менее других, потому что они малокровны. Именно им-то я редко назначаю паровые ванны, предпочитая обертывания, чтобы усилить выпот А где последний в порядке, там усиленное потение не нужно.</w:t>
        <w:br/>
        <w:t>Пациент жалуется на сильную боль в ногах и просит паровые ванны для своих высохших, истощенных ног. Было бы глупо исполнить его просьбу! Кожа да кости — чему уж тут испаряться и выделяться! Тут следует применять полуванны и частые обливания колен.</w:t>
        <w:br/>
        <w:t>Мною применяются следующие паровые ванны.</w:t>
        <w:br/>
        <w:t>1. Паровая ванна для головы</w:t>
        <w:br/>
      </w: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6 - 7</w:t>
        <w:br/>
        <w:t>Для приготовления этой ванны необходимы: довольно глубокая неширокая деревянная посудина (рис. 6) с ушками, на которые можно было бы удобно опираться руками, и с плотно прилегающей крышкой; два стула и достаточно большое шерстяное одеяло для укутывания пациента. Более высокий стул служит для сиденья, пониже — подставкой для посуды (ушата, лоханки, ведра).</w:t>
        <w:br/>
        <w:t>Когда все это приготовлено, наполняют поставленную на низкий стул посуду на ? кипятком и накрывают по плотнее крышкой и мокрым платком, чтобы пару выходило как можно меньше. Пациент раздевается до пояса, прикрывая оставшуюся на нем нижнюю одежду сухой простыней, чтобы задержать стекающий пот и не замочить одежды. Затем садится на высокий стул и наклоняется над посудой, опираясь ладонями на ушки. Потом посудина вместе с пациентом накрывается со всех сторон большим шерстяным одеялом таким образом, чтобы пар совсем не пробивался наружу (рис. 7). Тогда помогающий, стоя прямо против больного, приподымает немного одеяло и снимает крышку с мокрым холстом; пар, ничем не стесняемый, устремляется на голову, грудь и спину и начинает свою работу растворения. Помогающий пациенту должен следить за тем, чтобы более слабые, у которых скоро начинает болеть спина, имели удобное положение, чтобы спина имела хорошую опору и т. д. Жалобы же на высокую температуру и различные крики, вроде:«со мной случится удар, я не выдержу» и т. п., напротив, следует оставлять без всякого внимания. Сначала, действительно, иные с непривычки пугаются сильного жара, но вскоре привыкают и приспосабливаются — поворачивают голову, приподымают ее, выпрямляют туловище и т. д. Привыкнув несколько, туловище опять наклоняют вперед.</w:t>
        <w:br/>
        <w:t>Опасаться решительно нечего. Я не знаю ни одного случая, чтобы такая ванна причинила какой-нибудь вред, если только ее принимать точно по предписанию врача. Я их назначал многим лицам при самых различных болезнях и всегда с большим успехом. Если и бывали вредные последствия, то вовсе не от пара, а от самонадеянности людей, поступавших по-своему, а не так, как им было предписано. Продолжительность этой ванны 20-24 минуты. Пациент во время ванны должен держать по возможности открытыми нос, рот, глаза и вдыхать как можно больше паров.</w:t>
        <w:br/>
        <w:t>После ванны шерстяное одеяло снимается, и вся верхняя часть тела усердно омывается свежей водой. Потом делают движения: зимой в комнате, летом на свежем воздухе, пока тело не примет нормальной температуры и не обсохнет.</w:t>
        <w:br/>
        <w:t>Здесь уместно сделать несколько важных замечаний.</w:t>
        <w:br/>
        <w:t>Чистые водяные пары действуют иногда не совсем благоприятно на глаза и на желудок (при вдыхании). Поэтому я всегда в ванну добавляю траву. Лучше всего взять смолотый укроп — одной ложки на ванну вполне достаточно. Превосходно действуют также шалфей, мята, бузина, подорожник и липовый цвет; если этих трав нет под рукой, то достаточно прибавить горсть крапивы или сенной трухи; хотя последняя и не в чести, но приносит большую пользу.</w:t>
        <w:br/>
        <w:t>На людей обыкновенного телосложения пары скоро оказывают действие: минут через 5 пот начинает струиться со лба, через 8—10 минут выступает изо всех пор.</w:t>
        <w:br/>
        <w:t>На некоторых (преимущественно на малокровных и зябких) пар действует уже не так быстро. Тогда накаливают на огне кирпич и опускают его в ванну. Вода закипает, и пар начинает выделяться гуще и быстрее.</w:t>
        <w:br/>
        <w:t>Зимою прием этой ванны, как и охлаждение тела после нее, должны производиться в теплой комнате. Сейчас же после ванны нельзя выходить на свежий воздух без предварительного холодного обливания, благодаря которому закрываются поры, расширенные действием пара. Зимою, прежде чем выйти на воздух, нужно пробыть около 1/2 часа в теплой комнате, прохаживаясь по ней. Иначе можно не только схватить катар, но и простудиться насмерть.</w:t>
        <w:br/>
        <w:t>Упомянутое холодное обливание может проводиться различно. Простейший способ, применяемый мною, особенно к слабым и нуждающимся в посторонней помощи пациентам, заключается в том, что больного быстро обмывают намоченным в свежей воде полотенцем. В случае опухолей, сыпи на голове, течи из ушей, вообще при страданиях, требующих значительного выведения нездоровых соков, необходимо после 1-й и 2-й головных ванн применять подобное обмывание. При упущениях наблюдаются побочные явления, если и не опасные, то очень неприятные, например, сильный шум в ушах и т. п. После того, как произойдет уже значительное выделение болезненных соков, за ванной могут следовать обливания; в этом случае медленно обливают водой 1 или 2 лейки части тела, на которые действовал пар, кроме головы; грудь старательно обмывается. Затем поступают так же, как и после обливаний, т.е. вытирают лицо и волосы, оставляя остальное тело мокрым, быстро одеваются и делают движения или исполняют ручную работу, пока тело не согреется и не обсохнет совершенно.</w:t>
        <w:br/>
        <w:t>Хорошо также немедленно после паровой ванны для головы принять полную холодную ванну продолжительностью не более 1 минуты.</w:t>
        <w:br/>
        <w:t>Результаты описанной ванны весьма значительны: пар действует на кожу, поры которой расширяются, затем на внутренние органы, производя растворение и выделение веществ в носу, дыхательном горле, легких и т. д. Паровые ванны для головы превосходны при головных болях, простуде от сырости и от быстрой перемены температуры, при шуме в ушах, ревматических и конвульсивных болях в затылке и плечах, при стесненном дыхании, воспалении слизистых оболочек и других явлениях, сопровождающих разного рода катары. Две таких ванны в три дня обыкновенно вполне излечивают все эти болезни. При начинающихся катарах достаточно и одной ванны.</w:t>
        <w:br/>
        <w:t>При опухолях головы, шейных желез, несоразмерно полной шее нужно принимать 2—3 таких ванны в неделю. То же самое при воспалении глаз от холода и простуды, при гноетечениях и т. п. Еще лучшие результаты для больного получаются, если накануне паровой ванны для головы он примет теплую ножную с золой и солью продолжительностью 1/4 часа. С отличным успехом я применял головные ванны при сильных приливах крови, даже после ударов. Обыкновенно в таких случаях опасаются, что пары еще больше притянут кровь к голове; но эти опасения безосновательны. Впрочем, в своей практике (в двух последних случаях я рекомендую это и другим) я не назначаю продолжительности головной ванны более 15—20 минут и сопровождаю ее ножными ваннами.</w:t>
        <w:br/>
        <w:t>Не нужно принимать этих ванн слишком часто, так как они, вызывая обильную испарину, действуют расслабляюще. Следует принять за правило не принимать их более 2 раз в неделю. Только в редких случаях, когда необходимы очень обильные выделения, можно в течение недели принимать их через день, и то не долее 15—20 минут.</w:t>
        <w:br/>
        <w:t>2. Ножная паровая ванна</w:t>
        <w:br/>
        <w:t>Действие, подобное действию на верхнюю часть тела паровой ванны для головы, оказывает ножная паровая ванна на нижнюю часть тела и прежде всего на ноги.</w:t>
        <w:br/>
        <w:t>Приготовляется она так.</w:t>
        <w:br/>
        <w:t xml:space="preserve">На стуле расстилается в длину широкое и плотное шерстяное одеяло. На стул садится пациент, обнажив ноги и нижнюю часть тела. Пред ним ставят </w:t>
        <w:br/>
      </w: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8 и 9), как и при ванне для головы, ушат, наполненный более чем на половину кипятком. На краю ушата сбоку ушек помещают две узкие дощечки, на которые можно было бы поставить ноги. Дощечки эти нужно укрепить как-нибудь, чтобы пациент не боялся обварить ноги при соскальзывании.</w:t>
        <w:br/>
        <w:t xml:space="preserve">Когда больной уселся, ушат и ноги закрывают плотным шерстяным одеялом так, чтобы пар не пропадал, а подымался по одеялу, как по трубе, к ногам, животу и далее </w:t>
        <w:br/>
        <w:t>(рис. 10). Для ножных ванн я употребляю слабый отвар из сенной трухи. Как и при ванне для головы, можно усилить выделение и действие паров, осторожно опуская раскаленный кирпич в воду спустя 5—10 минут после на чала ванны; бросать кирпич не годится, так как горячие брызги могут причинить ожоги. Число раскаленных кирпичей и продолжительность ванны зависят от степени желаемого действия. Иногда нужно, чтобы потели только ступни (например, при повышенной потливости ног);</w:t>
        <w:br/>
        <w:br/>
      </w: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0</w:t>
        <w:br/>
        <w:t>иногда должны потеть ноги и бедра, часто и живот, даже все тело. Я видел многих, у которых этот примитивный способ вызывал сильнейший пот, как будто они находились под 2—3 перинами. Самая легкая ванна длится минут 15—20 и для нее достаточно одного раскаленного кирпича или камня; для наиболее сильного действия нужно 25—30 минут, и раскаленные камни нужно опускать через каждые 5—10 минут.</w:t>
        <w:br/>
        <w:t>После паровой ванны всегда следует охладить все тело или часть его, смотря по тому, какая именно часть была в поту. Если ноги потели только до колен, то до статочно обмывания куском холста, намоченного в холод ной воде; или при более крепком телосложении — обливания колен. Если потели и бедра, и живот, нужна полуванна. При общем потении тела нужна или полуванна с обмыванием верхней части туловища, или полное обмывание, полная ванна. Правила относительно обмываний и обливаний указаны выше.</w:t>
        <w:br/>
        <w:t>После ножной паровой ванны поступают так же, как и после ванны для головы.</w:t>
        <w:br/>
        <w:t>Ножные паровые ванны применяются преимущественно при различных болезнях ног: при сильном зловонном поте, при опухолях ног, указывающих на застой крови и скопление болезненных соков, при холоде в ногах, когда в них не заметно испарины и проникает мало крови. Эти ванны возбуждают деятельность и жизнь; иногда же, как увидим при описании отдельных болезней, они служат подготовкой к дальнейшему лечению водой, обеспечивая его успешный ход.</w:t>
        <w:br/>
        <w:t>Такие ванны прекрасно помогают при ногтоеде, вросших ногтях, возможности заражения крови, например, от неудачного срезывания мозолей и т. д.</w:t>
        <w:br/>
        <w:t>Усиленные паровые ванны употребляются при судорожных страданиях живота, происходящих особенно от простуды, и при головных болях, происходящих от приливов крови к голове.</w:t>
        <w:br/>
        <w:t>У малокровных пациентов, когда нужно было перед началом паровой ванны вызвать большой приток тепла, применение слабой ножной ванны оказывало мне часто большие услуги. Делать эти ванны так же, как и головные, не чаще 1-2 раз в неделю, очень редко 3 раза и по особому на то предписанию.</w:t>
        <w:br/>
        <w:t>Часто приходится слышать, что приготовления к предлагаемым мной паровым ваннам слишком хлопотливы. Я спрашиваю каждого благоразумного человека, что хлопотливее, моя паровая ванна или баня с пыткой, продолжающейся столько-то часов, с огромным количеством чашек горячего чаю, с потением под несколькими перинами — баня, которая почти никогда не обходится без жестокой головной боли и других страданий?</w:t>
        <w:br/>
        <w:t>3. Паровая ванна на ночном стуле</w:t>
        <w:br/>
        <w:t>Эта ванна оказывает большие услуги, особенно при болезнях, благодаря своему легкому приготовлению, удобному применению и совершенно безопасному действию. Даже тяжко больные, у которых часто весьма трудно вызвать желаемый нот, при этой ванне легко начинают потеть.</w:t>
        <w:br/>
        <w:t xml:space="preserve">В глиняный или жестяной горшок ночного стула вливается кипяток с отваром из трав; больной садится; ухаживающий заботится о том, чтобы благодетельный пар не пропадал даром. Он быстро подступает к телу, и начинается потение, которое иногда распространяется на весь организм. Продолжительность 15—20 минут. Если потение должно продолжаться долее, то больного (так как остывший пар не будет производить сильного действия и сидеть больному станет трудно) переносят на кровать; потение будет продолжаться само собою. После этого должно следовать полное обмывание, или полуванна с обмыванием верхней части туловища, или полная ванна, смотря по состоянию пациента. Тяжелобольным лучше всего и безопаснее сделать полное обмывание. </w:t>
        <w:br/>
        <w:t>Понятно, что действие описанной ванны состоит в растворении и выделении болезненных соков: они уда ляются вместе с потом. Чистой воды для этой ванны я никогда не употребляю, а всегда примешиваю к ней уже известные травы — полевой хвощ, овсяную солому и сенную труху. При каменной болезни и страданиях ночек я употребляю паровую ванну с отваром овсяной соломы Отвар сенной трухи применяю при конвульсивном и ревматическом состояниях живота, нарывах в мочевом пузыре и при начинающейся водянке. Как чередуются эти ванны с применениями холодной воды, указано в 3-й части.</w:t>
        <w:br/>
        <w:t>Удивительнейшие результаты получались у меня при ваннах из отвара полевого хвоща в тех ужасно мучительных случаях, когда совершенно прекращалось выделение мочи и бедный пациент от нестерпимой боли приходил в отчаяние. Судорожные схватки мочевого пузыря, большею частью происходящие от простуды и воспаления, излечивались этим средством в сравнительно короткое время, и орган по-прежнему правильно выполнял свои функции.</w:t>
        <w:br/>
        <w:t>4. Особые паровые ванны для отдельных больных мест</w:t>
        <w:br/>
        <w:t>Вперемежку с другими способами применения воды паровые ванны очень полезны во многих случаях при страданиях глаз, ушей, рта, пальцев на ногах и руках и т. д. Приведем несколько примеров для пояснения.</w:t>
        <w:br/>
        <w:t>Ядовитое насекомое ужалило в руку; рука распухает, сильно болит, воспаление грозит распространиться. Паровые ванны вместе с обертываниями руки скоро уймут боль и помогут. Для этого держат руку над сосудом с кипящей водой. Рана, загрязненная ядовитым веществом, грозит заражением крови; всякое промедление опасно. Немедленно нужно приготовить ручную или ножную паровую ванну, которая быстро растворит и выделит яд.</w:t>
        <w:br/>
        <w:t>Если кого-нибудь укусила бешеная, как кажется, собака, то, пока явится врач или будет оказана какая-нибудь другая помощь, нужно как можно скорее помочь укушенному паровой ванной.</w:t>
        <w:br/>
        <w:t>В определенных местах рук и ног появляются сильные судороги. Немедленно нужно воздействовать на них паровой ванной.</w:t>
        <w:br/>
        <w:t>Во всех указанных случаях я применяю паровые ванны с отваром из сенной трухи. К глазным паровым ваннам я примешиваю отвар из укропного порошка, очанки, тысячелистника. К ушным паровым ваннам — отвар крапивы, тысячелистника. При накоплении слизи в горле — тот же отвар.</w:t>
        <w:br/>
        <w:t>Относительно времени советую пользоваться этими ваннами не более 20 минут; самое меньшее—10 минут.</w:t>
        <w:br/>
        <w:t>Те пары, которые служат для вдыхания, действуют на внутренние органы или же на глаза и уши, из предосторожности не должны быть никогда очень- горячими</w:t>
        <w:br/>
        <w:t>Г. ОБЛИВАНИЯ</w:t>
        <w:br/>
        <w:t>1. Обливание колен</w:t>
        <w:br/>
        <w:br/>
        <w:t xml:space="preserve">Ноги обнажаются выше колен; платье поднимается как можно выше и, чтобы не замочить его, покрывается каким-нибудь платком (полотенцем). Затем садятся и ставят ноги в сосуд </w:t>
        <w:br/>
      </w: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1). Можно делать эти обливания и стоя. Обливание производится небольшой лейкой, которую можно легко держать одной рукой. Первой лейкой, которую выливают быстро, обливают обе ноги от пальцев до колен. Следующие лейки выливаются уже менее сильной струей, которая падает то ниже, то выше на отдельные места ноги, особенно же на коленные чашки (посредине, вправо и влево от них) и на икры таким образом, чтобы вода стекала вниз по ногам равномерно. В последний раз воду из лейки выливают на ноги не струей, а через верхнее широкое отверстие в два-три приема. Для обливания колен нужно от 2 до 10 леек по 13—15 стаканов каждая.</w:t>
        <w:br/>
        <w:t>Больные слабые люди с трудом выдерживают первое обливание. Ни одному начинающему это не дается легко. Мне случалось видеть, как мужчины, сначала смеявшиеся над этим вздором, как они говорили, потом, стиснув зубы, старались скрыть действие обливания, подобное электрическим ударам, но скоро начинали дрожать как осиновый лист и даже плакать от боли. Это служит прекрасным доказательством освежающей и укрепляющей силы этого обливания.</w:t>
        <w:br/>
        <w:t>Выздоравливающим, малокровным, худосочным лицам и всем тем, у кого сухие тонкие ноги, я советую в первое время не принимать больше 2 3 леек; да и всякий начинающий не должен брать больше двух. В следующие дни можно принимать и больше сначала 4—6, а затем уже 8—10 леек.</w:t>
        <w:br/>
        <w:t xml:space="preserve">После 8—10 обливаний колен всякая боль исчезает, и уже с радостным нетерпением больные ждут следующего обливания, которое в столь короткое время так значительно укрепляет расслабленные ноги. Обливание колен следует всегда сочетать с обливанием верхней части тела. </w:t>
        <w:br/>
        <w:t>2. Обливание бедер</w:t>
        <w:br/>
        <w:t>Оно (рис. 12 и 13) состоит в том, что кроме колен обливаются и бедра. Водою первой лейки быстро обливают ноги во всю длину от пальцев до живота; следующие лейки вышиваются таким же образом. Это обливание (и всякое другое) гораздо лучше делать стоя, если только это возможно для пациента; при этом льющаяся из лейки вода стекает по икрам и голеням равномерно и одновременно, что весьма важно.</w:t>
        <w:br/>
        <w:t>Действие обливания бедер представляет собою усиленное действие обливания колен; поэтому-то им можно всегда заменить последнее. У меня, впрочем, оно редко заменяется.</w:t>
        <w:br/>
        <w:t xml:space="preserve">Это обливание образует естественный переход от обливания колен к обливанию нижней части тела, т.е. к усиленному, более высокому обливанию бедер. Если в дальнейшем изложении встретится выражение «обливание бедер», то под ним следует всегда разуметь усиленное обливание бедер. </w:t>
        <w:br/>
      </w: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2, 13</w:t>
        <w:br/>
        <w:t>3. Обливание нижней части тела</w:t>
        <w:br/>
      </w:r>
      <w:r>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4</w:t>
        <w:br/>
        <w:t>Оно же — усиленное обливание бедер; состоит в том, что первую лейку воды (рис. 14) выливают сзади на тело, начиная от пят до бедер и выше, а следующие 3 — 4, даже 6 леек выливают равномерно на нижнюю часть тела, главным же образом в области поясницы и ляжек. Лучше всего делать это обливание, как и предыдущее, стоя. Это обливание должно всегда следовать за паровой ножной ванной, если не желают принимать полуванну или стоять на коленях в ванне. Его действие тем сильнее, чем больше воды употребляют для этого и чем выше струя, которая все-таки должна падать с высоты не больше 1/2 аршина (1 аршин - 0,71 м.).</w:t>
        <w:br/>
        <w:t>4. Обливание спины</w:t>
        <w:br/>
      </w:r>
      <w:r>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5</w:t>
        <w:br/>
        <w:t xml:space="preserve">(Это обливание составляет продолжение только что описанного обливания по направлению кверху. Делается оно так (рис. 15): первой лейкой воды обливают сзади все тело от пяток до затылка; вода следующих 3 - 5 леек, струя которых может быть сильнее или слабее и падать выше или ниже, распределяются равномерно, с одной стороны, от шеи вниз до крестца и, с другой стороны, от правой до левой лопатки. При этом позвоночный столб обливается довольно обильно; однако следует заметить, что у чувствительных, легко возбуждающихся лиц необходимо, особенно сначала, по возможности щадить позвоночник. Обливание спины должно всегда сопровождаться или заканчиваться быстрым обмыванием груди, живота и рук. Я говорю: сопровождаться или заканчиваться; первое делается таким образом, что вода, стекающая спереди при обливании затылка, идет на обмывание груди; второе же делается немедленно после обливания, если только не сделано первое. Если обливание делается стоя, то не нужно обмывать ноги, потому что вода, стекая сверху, вполне обмывает их. Обливание спины действует особенно хорошо на позвоночник и влияет на кровообращение лучше, чем предыдущие обливания. </w:t>
        <w:br/>
        <w:br/>
        <w:t>5. Полное обливание всего тела</w:t>
        <w:br/>
        <w:br/>
        <w:br/>
        <w:t xml:space="preserve">Это обливание, как показывает само название, распространяется на все тело, от шеи до пяток. Делают его следующим образом </w:t>
        <w:br/>
      </w:r>
      <w:r>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6): пациент в купальных брюках или в купальной сорочке садится в ванну или широкий деревянный или жестяной сосуд на узенькую дощечку. Можно принимать его на коленях и стоя. Обливание делают спереди и сзади приблизительно 4 лейками воды. Первой лейкой обливают все тело. Следующими необходимо поливать так, чтобы струя падала на все части тела, преимущественно же на позвоночник и главные нервные узлы, следовательно, на затылок но обе его стороны и на живот.</w:t>
        <w:br/>
        <w:t>Особенно можно рекомендовать, это обливание здоровым полным людям. Оно закаляет, укрепляет, усиливает кровообращение и освобождает этих малокровных, боящихся воды людей от их слишком большой чувствительности. Кто озяб, кому холодно, тот не должен делать обливания, не восстановивши в себе нормального тепла движением или искусственным образом, например, ножной или головной паровой ванной. Обливание можно делать зимой и летом; зимой, конечно, в теплом помещении. Для слабых и болезненных людей можно и даже нужно подогревать воду, по крайней мере, до летней температуры воды в купальнях (19—23 градуса).</w:t>
        <w:br/>
        <w:t>Ниже при описании отдельных болезней указано, в каких случаях и как часто следует применять полное обливание. Я предпочитаю его полной ванне и применяю вместо последней в тех случаях, где посредством обливания, особенно больного места, желаю подействовать сильнее. Довольно часто это случается при ревматизмах. К больным, у которых я желаю достигнуть особенно сильного растворения и выделения, я применяю после полного обливания еще следующее: мокрая от обливания сорочка выжимается быстро и крепко, и пациент надевает ее на себя на 1 — 1 1/4 часа. В противном случае, само собой разумеется, она заменяется сухой рубашкой. Затем пациент выполняет движения, пока не согреется и не обсохнет совершенно.</w:t>
        <w:br/>
        <w:t>Еще " одно небольшое замечание. Не могу одобрить употребляемых кое-где обливаний и сильных душей, при которых вода, падая с большой высоты, сильно ударяет. Я решительно не понимаю, чего можно достигнуть такими сильными ударами у здоровых, а тем более у больных людей. Для обливания тела нет надобности в пожарном рукаве и вовсе не нужны такие истинно водяные бури, потому что, если болезнь излечима, то таким резким способом мы скорее повредим, чем принесем пользу.</w:t>
        <w:br/>
        <w:t>6. Обливание верхней части тела</w:t>
        <w:br/>
        <w:t>Рис 17</w:t>
        <w:br/>
        <w:t>Это обливание является противоположностью обливанию нижней части тела.</w:t>
        <w:br/>
        <w:t>Человек снимает с себя платье, кроме брюк, которые обвязывают вверху полотенцем, чтобы не замочить их. Сосуд, куда стекает вода, может стоять не на полу, а на скамейке. Благодаря этому полным людям легче наклоняться. И для головы</w:t>
        <w:br/>
        <w:t xml:space="preserve">такое положение лучше, потому что прилив крови не так силен. Пациент опирается руками на дно сосуда </w:t>
        <w:br/>
      </w:r>
      <w:r>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рис. 17) </w:t>
        <w:br/>
        <w:t>так, что вся верхняя часть тела принимает горизонтальное положение, и вода при обливании стекает в сосуд.</w:t>
        <w:br/>
      </w:r>
      <w:r>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8</w:t>
        <w:br/>
        <w:t>Первая лейка выливается таким образом, чтобы вода стекала от правой руки и правого плеча по всей спине до левого плеча и верхней части левой руки (а — рис. 18) Второю (1) и третьей лейкой (с) обливают главным образом большое симпатическое нервное сплетение по обе стороны 7-го шейного позвонка, затем всю спину и позвоночник. Оканчивают процедуру обливанием верхней части какой-нибудь руки.</w:t>
        <w:br/>
        <w:t>Неопытному в обливании я советую лить воду таким образом, чтобы она распределялась равно мерно по спине обливаемого, по крывала ее как бы одеялом. Голову нужно по возможности щадить, а шею, напротив, следует сильно обливать. У кого длинные волосы, тому я совсем не обливаю головы; у кого же короткие волосы, тому я обливаю голову слегка. При об</w:t>
        <w:br/>
        <w:t>ливании нервных субъектов не следует обливать сильно или долго какое бы то ни было место позвоночника. Струя тогда режет как ножом и решительно нетерпима, хотя нисколько не опасна. Смотря по надобности, обливающий пускает струю, полную или тонкую, выше или ниже, т.е. сильнее или слабее. В то же время он обращает внимание, не жалуется ли пациент на особенную боль в каком-нибудь месте или нет ли у него сыпи, нарывов, кровоподтеков, синяков и т. п.</w:t>
        <w:br/>
        <w:t>Чем равномернее стекает вода по обливаемым частям, тем легче перенести обливание и тем скорее согреваются равномерно все части.</w:t>
        <w:br/>
        <w:t xml:space="preserve">Есть люди (сюда принадлежат особенно тучные или расположенные к полноте), у которых реакция кожи долго не наступает. Это узнается потому, что кожа остается такою же бледной, бесцветной, как и до обливания, и не краснеет, как это бывает от возбужденной крови, устремляющейся к облитым местам. Тогда я помогаю тем, что после первой лейки слегка обмываю рукой мокрую спину и таким легким трением возбуждаю деятельность кожи. Уже при третьем или четвертом обливании </w:t>
        <w:br/>
        <w:t>обыкновенно происходит полная реакция (кожа краснеет).</w:t>
        <w:br/>
      </w:r>
      <w:r>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19</w:t>
        <w:br/>
        <w:t>Слабым людям достаточно для обливания одной лейки (В лейку входит 1 кружка воды примерно 1/10 ведра - 4/5 штофа. (Примерно 1 литр Примеч. ред )). Начинающие должны употреблять 1 или 2 лейки, уже привыкшие немного — 2 или 3, сильные и здоровые — 5—6 леек. Переходить за это число ни в коем случае не следует, даже если такое обливание и доставляет удовольствие. До и после обливания следует быстро обмыть грудь, вытереть после этого руки и лицо, быстро одеться, не вытирая тела, и начать движения или приняться за работу.</w:t>
        <w:br/>
        <w:t>Обливание верхних частей тела необходимо после паровой ванны для головы (если не сделано обмывания)</w:t>
        <w:br/>
        <w:t>Обыкновенно это обливание делается вместе с обливанием колен, причем последнее производят, надевши на верхнюю часть тела платье. Но следует еще раз заметить, что обливание колен в этом случае не является необходимым.</w:t>
        <w:br/>
        <w:t>Оба обливания принадлежат к закаляющим средствам: они согревают, вызывая равномерное обращение крови, укрепляют и могут применяться без всякого вреда лицами обоего пола.</w:t>
        <w:br/>
        <w:t>Я знаю таких, которые по утрам, вставая, делают сами себе эти обливания, ловко обливая спину из маленькой лейки. Еще лучше проделывать это посредством крана (рис.19), подставляя спину под умеренную струю. Двигая тело под струей как угодно, пациент направляет затем струю из крана или лейки на колени. Все это продолжается 5 минут, а между тем какое благо для тела! Кто страшится обливаться из чужих рук, а сам не умеет делать его, пусть обмывает верхнюю часть тела холодной водой. Затем пусть поставит в наполовину наполненный водою сосуд ноги, обнаженные до колен, и, черпая воду, медленно поливает ею колена. Даже и при таком простом способе обливаний можно достигнуть хороших результатов.</w:t>
        <w:br/>
        <w:t>7. Обливание рук</w:t>
        <w:br/>
        <w:t>Как при обливании колен и бедер обливаются только ноги, так иногда обливают одни только руки.</w:t>
        <w:br/>
        <w:t>Обливание начинается с кистей, направляясь вверх до плеч. Обыкновенно оно применяется с обеих сторон; для обливания каждой руки достаточно лейки воды (1,5 литра). Это обливание применяется для закаливания рук. Оно весьма полезно также для устранения застоев крови в руке, для ослабления воспаления и уменьшения боли от него, для излечения от ломоты и ревматизма в руках. Для малокровных оно очень полезно. Прекрасно также опускать обе руки на минуту в бьющий из земли родник, если таковой имеется.</w:t>
        <w:br/>
        <w:t>8. Обливание головы</w:t>
        <w:br/>
        <w:t>Я хотел было умолчать об этом обливании, но тогда я пропустил бы способ водолечения, оказавший мне большие услуги при лечении заболеваний глаз и уха. В этом случае воду льют на голову так, чтобы струя текла за ушами, на щеки и даже секунды 2 на закрытые глаза. Сначала берут одну лейку воды, а потом уже две. Следует снова напомнить, что после обливания головы нужно волосы старательно вытереть насухо.</w:t>
        <w:br/>
        <w:t>Д. ОБМЫВАНИЯ</w:t>
        <w:br/>
        <w:t>Они разделяются на обмывания всего тела и обмывания отдельных частей. В общем можно наперед сказать, что основные положения относительно вытирания и не вытирания тела остаются и здесь те же самые. При всяком обмывании нужно обращать главное внимание на то, чтобы все тело или отдельная обмываемая его часть были бы равномерно мокры. О растирании у меня нигде нет речи. Если иногда при описании болезней и упоминается сильное обмывание, то под этим я всегда разумею быстрое лишь действие. То обмывание будет наилучшим, которое применяется равномерно и самое короткое время; ни одно обмывание не должно длиться больше 2 минут. По этому можно судить, насколько мое водолечение отличается от практикуемого в иных лечебницах; пусть же не упрекают меня в том, что будто бы я чрезмерно долго держу пациентов в холодной воде, отчего у них появляется ревматизм, ломота в суставах и т. п. Могу сказать по совести, что не грешу излишеством.</w:t>
        <w:br/>
        <w:t>И здесь, как при полных холодных ваннах, следует помнить, что озябший человек не должен делать обмываний, особенно же обмываний всего тела. Иначе и без того незначительная внутренняя теплота еще больше понизится и восстановится нелегко и не скоро. Лихорадка, катар и другие болезни будут неизбежными последствиями.</w:t>
        <w:br/>
        <w:t>1. Полные обмывания</w:t>
        <w:br/>
        <w:t>Полное обмывание для здоровых</w:t>
        <w:br/>
        <w:t>Полное обмывание применяется, как показывает название, ко всему телу, которое сразу обмывается сверху донизу, исключая голову.</w:t>
        <w:br/>
        <w:t>Легче всего делается оно так: намочив грубое полотенце в холодной воде, обмывают им сначала грудь и живот, затем переходят к спине. Невозможно дать правила, как мыть спину. Каждый приспособится к этому сам. Наконец, обмывают руки и ноги. Все это длится не больше 2 минут. Большая продолжительность может причинить вред. Не следует также делать этих обмываний в таком месте, где тело открыто влиянию свежего воздуха. Это значило бы намеренно вредить себе.</w:t>
        <w:br/>
        <w:t>Не вытираясь, быстро одеваются и приступают к работе или движениям, чтобы высохнуть и согреться.</w:t>
        <w:br/>
        <w:t>Когда и как часто здоровые могут делать полные обмывания?</w:t>
        <w:br/>
        <w:t>Ежедневно один раз, именно утром, каждый моет себе лицо и руки. И полное обмывание следовало бы делать утром, при вставании. В это время природное тепло сильно повышено благодаря пребыванию в постели; и сделанное теперь обмывание освежит, окончательно пробудит еще полусонного, сделает человека перед самым началом дневных трудов свежим, крепким и бодрым. О потере времени здесь не стоит говорить, потому что на полное обмывание нужна одна минута и сейчас же можно приступить к работе.</w:t>
        <w:br/>
        <w:t>Многие горожане совершают зимой и летом утренние прогулки. Пусть они попробуют перед прогулкой полное обмывание. Я уверен, что мне не придется вторично напоминать им о том.</w:t>
        <w:br/>
        <w:t>Отговаривающиеся тем, что после полной ванны им нельзя приняться за работу или совершать движения, поступают неразумно. После обмывания они могут спокойно снова лечь в постель на 1/4 или на 1/2 часа.</w:t>
        <w:br/>
        <w:t>Кто заставит себя (а для этого нужно так мало!) делать это ежедневно или по крайней мере каждые 2—3 дня, тот принесет этим большую пользу своему организму.</w:t>
        <w:br/>
        <w:t>Если утром некогда, можно сделать обмывание в любое время дня. Для этого стоит только удалиться на 2—3 минуты в спальню, на кухню и т. п. О, если бы мы поменьше ленились, поменьше боялись воды!</w:t>
        <w:br/>
        <w:t>Когда кузнец или слесарь кончает свою работу, он смывает с лица угольную пыль и сажу; когда земледелец, хоть немного любящий чистоту, возвращается с поля, он моет себе руки и в летнюю жаркую пору, чтобы освежиться, полощет себе водою рот и горло. Как было бы хорошо, если бы и тот, и другой после трудового дня смыли с себя пот полным обмыванием. Я желал бы, чтобы это освежающее и укрепляющее средство получило большую известность.</w:t>
        <w:br/>
        <w:t>Вечером, перед сном, не всякий может делать полное обмывание, потому что некоторых это возбуждает. А кто его переносит, тот будет крепче и спокойнее спать, нежели обыкновенно.</w:t>
        <w:br/>
        <w:t>Очень многим, страдавшим бессонницей, я советовал делать легкое полное обмывание вместо полной ванны, и результаты были прекрасные.</w:t>
        <w:br/>
        <w:t>В зимнее время я советую полежать сначала в постели минут 10 и, когда все тело согреется, произвести обмывание.</w:t>
        <w:br/>
        <w:br/>
        <w:t>Полное обмывание для больных</w:t>
        <w:br/>
        <w:t>Опыт мне подсказал, что всякое трение, растирание и т п. не только не приносят пользы, но скорее вредят, вызывая неравномерное согревание, возбуждение и т. д. И я прежде всего настаиваю на том, что при полном обмывании больных следует, во-первых, обмывать все тело, не исключая даже подошв, а во-вторых, обмывать везде равномерно, как относительно количества воды, употребляемой для всех частей тела, так и относительно вытирания, непременно связанного даже с самым слабым обмыванием. Только таким путем природная теплота распространится по телу свободно и равномерно. Иначе же она будет различной в разных местах, что, если и не вредно, то, во всяком случае, менее благотворно.</w:t>
        <w:br/>
        <w:t>Обмывание больных я советую делать так: больной садится в постели или, если он очень слаб, его приподнимают и, поддерживая, быстро обмывают спину и позвоночник. Это занимает полминуты, и больной снова ложится. Затем обмывают ему грудь и живот; не очень слабые делают это обыкновенно сами, и это длится не больше минуты. Затем обмывают руки и ноги. В 3—4 минуты все окончено, и больной чувствует себя переродившимся.</w:t>
        <w:br/>
        <w:t>Если тяжелобольному трудно перенести обмывание всего тела сразу, тогда его производят в два, в три приема: утром обмывают грудь, живот и руки, вечером — спину и ноги; или же утром моют грудь и живот, в полдень .— спину, вечером — руки и ноги.</w:t>
        <w:br/>
        <w:t>Осторожное, быстрое обмывание даже самой свежей водой (что лучше всего) не может повредить больному.</w:t>
        <w:br/>
        <w:t>Когда и как часто следует делать больным полные обмывания, указано при описании отдельных болезней.</w:t>
        <w:br/>
        <w:t>Здесь же я только замечу, что при сильной лихорадке, а также при всех болезнях, сопровождаемых ею, особенно при тифе и оспе, полные обмывания играют главную роль и всегда заменяют холодные полные ванны, если эти последние почему-либо не могут быть приняты больными. При лихорадке повышение температуры и связанное с этим беспокойство больного сами всегда указывают время, когда нужно повторить обмывание, которое, в зависимости от обстоятельств, можно делать каждые полчаса.</w:t>
        <w:br/>
        <w:t xml:space="preserve">Многие болезни, например, катар, лихорадку, оспу, тиф и др., я излечивал только полным обмыванием. Для обмывания более слабых субъектов я употребляю очень часто вместо воды уксус (разведенный водою) на том основании, что он лучше очищает кожу, открывает поры, укрепляет и вообще закаляет. </w:t>
        <w:br/>
        <w:t>Очень часто приходится слышать, что обмывания вином, спиртом (уксус я исключаю) и т. д. оказывают замечательное действие Я пробовал делать такие обмывания и довольно часто, но результаты получались посредственные, а иногда и никаких не получалось.</w:t>
        <w:br/>
        <w:t>Одно время французская водка считалась бесподобным средством для обмывания; она расходилась тысячами бутылок; затем о ней замолчали, а теперь она опять входит в употребление.</w:t>
        <w:br/>
        <w:t>Такого рода средства появлялись и исчезали в разные времена, подобно кометам. Часто они оставляют за собой большой хвост, но затем пропадают бесследно. Это не те неподвижные звезды, которые появляются каждую ночь и светят спокойно, без перерыва. С этими последними можно сравнить воду: она будет действовать и тогда, когда «необыкновенные» средства такого рода уже перестанут употребляться, отчасти потому, что не выдержали пробы.</w:t>
        <w:br/>
        <w:t>От всего сердца желаю, чтобы вода проложила себе повсюду путь, особенно же в те круги общества, которые могут сделать все для ее благодатного применения и распространения.</w:t>
        <w:br/>
        <w:t>2. Обмывание отдельных частей тела</w:t>
        <w:br/>
        <w:t>Оно производится рукой или грубым полотенцем, смоченным в холодной воде. Во всем остальном то же самое, что и в предыдущем обмывании.</w:t>
        <w:br/>
        <w:t>Воспален ли палец на руке или ноге, или какая-нибудь другая часть тела, везде и всегда жар следует тушить водой. Более подробные указания относительно обмывания отдельных частей тела находятся в описании отдельных болезней.</w:t>
        <w:br/>
        <w:br/>
        <w:t>Е. ОБЕРТЫВАНИЯ (ПОВЯЗКИ)</w:t>
        <w:br/>
        <w:t>1. Обертывание головы</w:t>
        <w:br/>
        <w:t>Это обертывание можно делать двояким образом.</w:t>
        <w:br/>
        <w:t>При первом способе моют всю голову, лицо и волосы, делая их совершенно мокрыми. Вода должна проникнуть к самой коже, но все-таки не настолько смачивать волосы, чтобы с них капало. Это было бы уж слишком.</w:t>
        <w:br/>
        <w:t>Затем повязывают голову сухим платком так, чтобы он плотно прилегал к ней и не пропускал воздуха, оставляя открытыми только половину лба и глаза.</w:t>
        <w:br/>
        <w:t>Уже через полчаса, редко через час, волосы совершенно сухи.</w:t>
        <w:br/>
        <w:t>После этого можно возобновить обмывание и повязку до 3 раз. Нужно только позаботиться о том, чтобы платок, которым мы обвязываем голову, был совершенно сух. Во второй и третий раз обертывание длится 1/2 часа. Следует обратить особое внимание на то, чтобы волосы перед всяким новым обертыванием были совершенно сухи.</w:t>
        <w:br/>
        <w:t>Нужно приучить себя после последней повязки быстро обмывать себе шею и голову холодной водой и, как при утреннем умывании, насухо вытирать их.</w:t>
        <w:br/>
        <w:t>Гораздо лучше следующий способ, особенно в тел случаях, когда хотят достигнуть сильного выделения.</w:t>
        <w:br/>
        <w:t>Моют голову, как указано выше. Затем делают повязку двумя платками: одним так же, как при первом способе, а сверху еще другим, шерстяным платком, тоже плотно прилегающим.</w:t>
        <w:br/>
        <w:t>Если голова очень сильно горит, то кроме волос можно еще смочить платок, лежащий под шерстяным. Если это средство должно действовать продолжительное время, то нужно не забывать менять платки, которые могут оставаться на голове не больше 25—30 минут. Оканчивают так же, как и в первом случае.</w:t>
        <w:br/>
        <w:t>Головные боли, преимущественно ревматического характера, происходящие от простуды и быстрой перемены температуры, сыпь и струпья разного рода, небольшие нарывы на черепе — все это прекрасно излечивается обертыванием головы.</w:t>
        <w:br/>
        <w:t>2. Обертывание шеи</w:t>
        <w:br/>
        <w:t>Слабая форма обертывания шеи состоит в том, что рукой или полотенцем смачивают всю шею и затем ее старательно обертывают грубой сухой повязкой в 3—4 оборота так, чтобы помешать доступу свежего воздуха к мокрым местам.</w:t>
        <w:br/>
        <w:t>Второй способ состоит в том, что обертывают вокруг шеи мягкое полотенце, смоченное в холодной воде. Сверху мокрого кладут сухое полотенце, а поверху всего этого — шерстяную или фланелевую повязку. Если же не найдется таковой, можно воспользоваться любой шерстяной материей, лишь бы повязка была непроницаема для воздуха.</w:t>
        <w:br/>
        <w:t>На основании всего моего опыта я вообще против продолжительных обертываний. Очень часто они производят действие, совершенно противное ожидаемому: ухудшение и место улучшения. В этом и заключена причина недоверия к такого рода применению воды.</w:t>
        <w:br/>
        <w:t>Напуганного и обманутого больного трудно разубедить впоследствии. Это общее замечание относится и к обертываниям. Все обертывания должны препятствовать чрезмерному, неправильному приливу крови к одному какому-нибудь месту, отвлекать ее от этого места и понижать большой жар. Если же держать повязку на больном месте слишком долго, например, целую ночь, то это место будет все более и более нагреваться, прилив крови, а вместе с ним и воспаление, усилится. Я против продолжительных обертываний. Полное обертывание должно продолжаться 1 час, самое большее 1 1/2 часа, причем через каждые полчаса, а смотря по обстоятельствам — и через 20 минут, следует возобновить компресс, т.е. снова смочить и обернуть им шею. Лучшим признаком, указывающим на необходимость возобновления компресса, будет неприятное чувство, испытываемое больным. Шейные обертывания следует назначать при воспалении горла, болезнях глотки, некоторых страданиях головы; в то же время нужно способствовать шейному обертыванию, действуя на другие части тела, например, на ноги или же на все тело.</w:t>
        <w:br/>
        <w:t>3. Шаль</w:t>
        <w:br/>
        <w:t>Шалью я называю обертывание, применяемое для груди и верхней части спины. Это слово знакомо каждой девушке и женщине, особенно в деревнях, как название рода одежды — четырехугольного, довольно большого шерстяного платка, который складывается пополам в треугольник и набрасывается на плечи так, чтобы большой угол пришелся на спину, а два более острых — на груди.</w:t>
        <w:br/>
        <w:t xml:space="preserve">Шаль в качестве повязки представляет собою, когда развернута, квадратный кусок грубого холста </w:t>
        <w:br/>
      </w:r>
      <w:r>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20)</w:t>
        <w:br/>
        <w:t xml:space="preserve">около 1 - 1 1/2 метров длины и ширины. Когда она сложена в виде равнобедренного треугольника </w:t>
        <w:br/>
      </w:r>
      <w:r>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рис. -21), прямой угол, как сказано, кладется на спину, достигая поясницы, а острые углы перекрещиваются на груди </w:t>
        <w:br/>
      </w:r>
      <w:r>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рис. 22 и 23). </w:t>
        <w:br/>
        <w:br/>
        <w:t>Шаль намачивается в холодной воде, выжимается и, наложенная на голое тело, закрывается от доступа воздуха сухим куском холста или шерстяной материи.</w:t>
        <w:br/>
        <w:t>Скоро чувствуется, как по телу распространяется приятная теплота, как мокрая шаль мало-помалу становится теплой, потом горячей.</w:t>
        <w:br/>
        <w:br/>
        <w:br/>
        <w:br/>
        <w:br/>
        <w:t>Применение шали продолжается 1/2—1 1/2, редко 2 часа; последнее — когда желательно сильное выделение. При продолжительном действии следует возобновлять шаль, намачивая ее вновь в свежей воде через 1/2—3/4 часа, вообще тогда, когда жар усиливается, и шаль становится горячей.</w:t>
        <w:br/>
        <w:t>Это вполне невинное средство эффективно действует при жаре, приливах крови, при начинающихся воспалениях, при катарах с лихорадочным состоянием, накоплении слизи в дыхательном горле и пр.</w:t>
        <w:br/>
        <w:t>Громадные услуги оказывает шаль душевнобольным женщинам.</w:t>
        <w:br/>
        <w:t>Шали вполне достаточно, чтобы остановить приливы крови к голове; это достигается также обертыванием ног или теплой ножной ванной с золой и солью.</w:t>
        <w:br/>
        <w:t>4. Обертывание ног</w:t>
        <w:br/>
        <w:t>Это обертывание важно как вспомогательное средство, сопутствующее другим способам применения воды Различают два рода ножных обертываний, а именно обертывание ступни и обертывание колен.</w:t>
        <w:br/>
        <w:t>Обертывание ступни</w:t>
        <w:br/>
        <w:t>Крестьяне за недостатком времени и средств поступают просто: поверх мокрых носков одевают сухие шерстяные чулки и ложатся в постель, укрывшись теплым одеялом.</w:t>
        <w:br/>
        <w:t>Можно также намочить грубые льняные лоскутья в воде пополам с уксусом, обернуть ими ноги по лодыжки и, обложив шерстяной повязкой, лечь в постель, старательно укрывшись.</w:t>
        <w:br/>
        <w:t>Продолжительность обертывания 1—2 часа; при этом всегда следует ложиться в постель.</w:t>
        <w:br/>
        <w:t>Если развивается сильный жар, как это бывает, например, при воспалении легких живота, следует возобновлять повязку, вновь намочив ее в воде. Во всех случаях, когда надо вытянуть из ноги болезненные соки, ослабить жар при воспалении, отвлечь кровь из верхней части тела в нижнюю, это обертывание оказывает превосходное действие.</w:t>
        <w:br/>
        <w:t>Не следует смешивать его с ножными ваннами. Те гораздо менее продолжительны и потому результаты их действия менее значительны; хотя ножная ванна также отвлекает тепло и кровь к ногам, но очистить, извлечь испорченные соки из ног не в состоянии ни теплая, ни холодная ножная ванна.</w:t>
        <w:br/>
        <w:t xml:space="preserve">Нельзя не упомянуть еще об одном способе обертывания: кто переносит лечение водой и по вечерам, пусть тот перед сном наденет мокрые носки, а сверху сухие шерстяные; он будет прекрасно спать; только, проснувшись ночью или утром, мокрые носки следует немедленно скинуть. </w:t>
        <w:br/>
        <w:t>На крестьян, сильно устающих за день, этот способ действует еще более освежающим образом, чем холодная ножная ванна. У кого постоянно зябнут ноги, пусть также испытает это ночное обертывание Часто с успехом я применял его и к страдающим потливостью ног, но после предварительного приема нескольких паровых ножных ванн.</w:t>
        <w:br/>
        <w:t>Обертывание до колен</w:t>
        <w:br/>
        <w:t>Действует сильнее, чем обертывание ступни, описанное выше</w:t>
        <w:br/>
        <w:t>Ноги обертываются мокрым льняным бинтом до колен и плотно укутываются сухим, лучше всего шерстяным, куском материи.</w:t>
        <w:br/>
        <w:t>Продолжительность и все правила применения те же, что и при обертывании ступни. Решительно рекомендую это обертывание при большой усталости, для удаления жара из верхней части тела, для удаления желудочных газов.</w:t>
        <w:br/>
        <w:t>Не надо его смешивать с описанным в разделе «полуванны» стоянием на коленях в воде. Обертывание до колен действует исключительно укрепляющим, а не выделяющим образом.</w:t>
        <w:br/>
        <w:t>5. Нижнее обертывание</w:t>
        <w:br/>
        <w:t>Называется так потому, что назначается главным образом при болезнях ног и живота. Обертывание начинается под мышками и кончается пальцами ног. Плечи и руки, оставаясь свободными, должны быть хорошо прикрыты рубахой, еще лучше чем-нибудь потеплее, чтобы не проникал наружный воздух.</w:t>
        <w:br/>
        <w:t>Нижнее обертывание приготавливается и применяется так. На простыню, покрывающую матрац или сенник, кладут широкое шерстяное одеяло. Холст для обертывания должен быть такой величины, чтобы мог обернуть 2 раза, а в иных случаях 3—4 раза все тело и ноги. Сложив его вдвое, намачивают в холодной воде, выжимают крепко и кладут в виде прямоугольника на разложенное шерстяное одеяло. На этот холст ложится пациент, и холст оборачивают вокруг всего тела таким образом, чтобы ни одно место туловища не осталось непокрытым и чтобы один мокрый конец холста заходил за другой. Сверху мокрого холста обертывается лежащее под ним шерстяное одеяло, на него кладется еще перина. Ноги обыкновенно покрываются еще одним одеялом (рис. 24).</w:t>
        <w:br/>
        <w:br/>
      </w:r>
      <w:r>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Рис. 24</w:t>
        <w:br/>
        <w:t>Дело это не такое сложное, как может показаться при чтении. Вся операция может быть облегчена тем, что пациент обертывается сам вышеописанным образом и ложится в постель на разостланное шерстяное одеяло. Затем уже прибегают к посторонней помощи, заключающейся в том, чтобы выровнять мокрую повязку, запахнуть края и, наконец, укутать пациента по возможности быстрее. Все это, конечно, несколько хлопотливо, но, по-моему, выполняется легче и проще, нежели посредством специальных бинтов, которых я не применяю даже при самых больших обертываниях.</w:t>
        <w:br/>
        <w:t>При достаточной практике приобретается значительная ловкость; я знаю многих, которые сами легко и в кратчайшее время (а это самое главное) приготавливают и накладывают на себя эти большие обертывания.</w:t>
        <w:br/>
        <w:t>Еще одно замечание, которое может успокоить тех, кого при одной мысли о холодной воде пронимает дрожь. Кто ее слишком боится, у кого мало природного тепла и нежные нервы, тот может спокойно намочить обертываемый холст в горячей воде. Для слабосильных, болезненных, малокровных и пожилых людей я это даже предпочитаю, хотя и не требую непременно.</w:t>
        <w:br/>
        <w:t>Применение нижнего обертывания продолжается 1 1/2, иногда 2 часа. Первоначальное чувство холода скоро сменяется ощущением приятной теплоты.</w:t>
        <w:br/>
        <w:t>Простой, несостоятельный люд — крестьяне делают это гораздо проще: они берут старый, долго бывший в употреблении и потому не очень жесткий мешок из-под хлеба, намачивают его в воде, выжимают и влезают в него до плеч; потом ложатся в этом костюме на разостланное шерстяное одеяло, укутываются им и покрываются периной. Сотни людей с успехом применяли этот простой способ.</w:t>
        <w:br/>
        <w:t>Нижнее обертывание, употребляемое всегда вместе с другими применениями воды, оказывает согревающее, растворяющее И выделяющее действие преимущественно на живот; полезно при опухолях на ногах, ревматизме, ломоте в костях, вздутии живота, конвульсиях и т. д.</w:t>
        <w:br/>
        <w:t>Вместо; простой воды, холодной или теплой, очень часто я употребляю отвары сенной трухи, осоки,, сосновых веток, овсяной соломы. Осока заменяет сенную труху и очень полезна при затрудненном мочеиспускании и при каменной болезни. Отвар овсяной соломы представляет испытанное средство гари подагре и каменной болезни; отвар сосновых веток хорош как ветрогонное средство и для устранение различных конвульсий живота.</w:t>
        <w:br/>
        <w:t>6. Короткое обертывание</w:t>
        <w:br/>
        <w:t xml:space="preserve">Это — наиболее употребительное и притом самостоятельное средство,, применяемое независимо от других методов водолечения. Оно и увеличивает количество тепла в теле и унимает слишком сильный жар, смотря по тому, как долго применяется. Каждый легко может сам его приготовить и наложить на тело; поэтому оно широко распространено. Это обертывание начинается также от подмышек и простирается до колен. Кусок грубого холста намачивается, выжимается и плотно, обертывается вокруг тела 4—6 раз </w:t>
        <w:br/>
      </w:r>
      <w:r>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рис. 25). </w:t>
        <w:br/>
        <w:t>Доступ воздуха преграждается шерстяным одеялом, необходимая же теплота доставляется периной. Слабые » пожилые люди, мало-кровные, у которых температура крови понижена, могут и даже должны намачивать холст гее в холодной,, а в теплой воде. Простои и бедный люд может и здесь вместо холста употреблять старый мешок из-под хлеба, натертый от употребления.</w:t>
        <w:br/>
        <w:t>Продолжительность обертывания 1—1 1/2—2 часа.</w:t>
        <w:br/>
        <w:t>Здоровые люди, употребляя это обертывание раз в неделю, даже один раз в две недели, могут предохранить себя от многих болезней. Оно также очищает почки, печень, благоприятно действует на живот, способствуя выделению скопившихся газов, болезненных соков, излишней жидкости. Короткое обертывание устраняет водянку, болезни сердца и желудка, которые очень часто происходят от давления газов кверху и прекращаются с удалением; этих газов. Я знаю таких, которые даже спят — при том превосходно!— в этом коротком обертывании. При болезнях желудка, сердца, легких, страданиях горла и головы оно имеет разнообразнейшие применения, о чем подробнее будет рассказано в 3-й части.</w:t>
        <w:br/>
        <w:br/>
        <w:t>рис 25</w:t>
        <w:br/>
        <w:t>Если нельзя точно определить болезнь, короткое обертывание всегда может распознать ее. Больным, у которых ослаблен чем бы то ни было живот, я советую смазать его перед коротким обертыванием или после него свиным салом или камфарным маслом.</w:t>
        <w:br/>
        <w:t>При судорогах я кладу иногда под обертывание на голое тело еще кусок холста, намоченного в уксусе. При конвульсиях и ознобе обертывание применяется теплым.</w:t>
        <w:br/>
        <w:t>7. Мокрая рубаха</w:t>
        <w:br/>
        <w:t>Я выбрал это применение воды, так как оно очень просто и легко выполняется каждым.</w:t>
        <w:br/>
        <w:t>Обыкновенная холщовая рубаха намачивается в воде, выжимается и надевается как обычно. Затем ложатся в постель на разостланное шерстяное одеяло, плотно укутываются им и прикрываются периной. Я знал одного, которому я этот способ казался слишком хлопотливым. Он становился в рубашке в ванну и обливал себя водой, после чего заворачивался в шерстяное одеяло. Он называл это «первым и лучшим из всех способов применения воды», уверяя, что оно доставляло ему и спокойный сон, и бодрое настроение духа. Продолжительность 1 — 1 1/2—2 часа. Действие мокрой рубахи, как я убедился на опыте, состоит в открытии пор и вытягивании болезненных соков (подобно вытяжному пластырю)); она успокаивает, уничтожает приливы и конвульсии, равномерно распределяет тепло и улучшает общее состояние организма, благодаря главным образом превосходному влиянию на кожу. С прекрасными результатами я назначал мокрую рубаху душевнобольным, детям при пляске св. Витта и т. п. явлениях, особенно же при кожных заболеваниях. Если надо вызвать значительную сыпь, например, при скарлатине и т. д., то я намачивал рубаху в воде с уксусом или солью.</w:t>
        <w:br/>
        <w:t>8. Испанский плащ</w:t>
        <w:br/>
        <w:t>Не я выдумал это название, оно вошло во всеобщее потребление, и я не имею никакой причины менять его даже под опасением, что иному читателю это название может показаться подозрительным. Но для меня это все равно. Важна здесь сущность дела, а не название.</w:t>
        <w:br/>
        <w:t>Испанский плащ, или большое обертывание, является таким же самостоятельным применением воды, как например полная ванна или короткое обертывание, поскольку само по себе оказывает действие на весь организм. Впрочем, при опасных болезнях испанский плащ применяют также вперемежку с другими способами применения воды.</w:t>
        <w:br/>
        <w:t>В чем же заключается испанский плащ?</w:t>
        <w:br/>
        <w:t>Рис 26</w:t>
        <w:br/>
        <w:t>Из толстого грубого холста, известного в народе под именем рядна, сшивают нечто вроде плаща, похожего на широкую рубаху с рукавами, спереди совершенно открытую и спускающуюся до полу или, если угодно, широкий и длинный холщовый халат</w:t>
        <w:br/>
      </w: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рис. 26). </w:t>
        <w:br/>
        <w:t>Этот плащ намачивается в холодной воде (или в теплой, если пациент малокровный, пожилой, слабый или боится холодной воды), выжимается и надевается подобно рубахе, причем края его спереди запахиваются друг за друга. Шерстяные одеяла должны быть уже приготовлены на постели. Лучше всего разостлать на тюфяк одно большое широкое одеяло или два поменьше. Пациент ложится на одеяло, плотно им укутывается, чтобы прекратить доступ воздуха, и накрывается сверху периной. Надевать мокрый плащ и укутываться в одеяла нужно как можно быстрее, чтобы возможно меньшее время подвергаться влиянию свежего воздуха.</w:t>
        <w:br/>
        <w:t>Однажды явился ко мне больной, страдавший всевозможными болезнями: приливами крови, геморроем, вздутием живота и ожирением сердца, внушавшим серьезные опасения. Он приучил себя надевать 1 — 2 раза в неделю испанский плащ и после продолжительного употребления освободился от всех перечисленных страданий. С тех пор этот господин применяет испанский плащ как универсальное средство и во избежание потери времени надевает его перед сном, а снимает, проснувшись, ночью или утром. Он сделал себе из толстой шерстяной материи другой такой же плащ, который, заменяя ему шерстяное одеяло, вместе с тем избавляет от посторонней помощи.</w:t>
        <w:br/>
        <w:t>Продолжительность этого обертывания 1 1/2—2 часа в зависимости от силы и сложения пациента: худому слабому крестьянину достаточно 1 — 1 1/2 часа; плотному пивовару можно смело назначать 2 часа.</w:t>
        <w:br/>
        <w:t>Кто хочет убедиться, каким образом и насколько сильно действует это обертывание, пусть исследует воду, в которой после каждого употребления плащ обязательно моется. Вода становится совершенно мутной; даже невероятно, что плащ может извлечь из тела столько нечистот.</w:t>
        <w:br/>
        <w:t>Я припоминаю случаи, когда плащ делался совершенно желтым и не отмывался даже в щелоке; только отбеливание на траве под солнцем возвратило ему первоначальный цвет.</w:t>
        <w:br/>
        <w:t>Испанский плащ в самой легкой форме, но основательно раскрывает поры на всем теле, извлекая нечистоты, слизь и пр. Понятно поэтому, как благоприятно должен он действовать на температуру и общее состояние организма. Особенно часто я применяю его при общем катаральном состоянии, при лихорадке, подагре, суставном ревматизме, оспе, тифе, как предохранительное средство от паралича и т. п. О нем часто упоминается в 3-й части.</w:t>
        <w:br/>
        <w:t>Плащ, намоченный в отваре сенной трухи, овсяной соломы, сосновых веток, отлично действует против ломоты, каменной болезни и пр.</w:t>
        <w:br/>
        <w:t>Ж. ПИТЬЕ ВОДЫ</w:t>
        <w:br/>
        <w:t>Я не стану много распространяться на эту тему, а предостерегу от двух крайностей. Несколько десятилетий тому назад происходили настоящие состязания в питье воды. Кто выпивал наибольшее количество ее, тот слыл величайшим героем. Выпить в день 4, 6, 8, 10 кружек воды вовсе не было редкостью. Да и теперь есть такие, которые думают, что нить много воды полезно для здоровья. По это еще что! Иные фантазеры полагают, что 3, 4, 5 кружек пива вовсе не так много, если принять во внимание количество потребляемой ежедневно твердой пищи.</w:t>
        <w:br/>
        <w:t>Другим людям кажется правильным прямо противоположное: считая питье воды вредным,, они не пьют ее по целым неделям и: даже месяцам.</w:t>
        <w:br/>
        <w:t>Так-то люди теряют иногда всякий здравый смысл, заглушают в себе всякое инстинктивное побуждение и чувство, которому животные повинуются слепо.</w:t>
        <w:br/>
        <w:t xml:space="preserve">За несколько минут до боя часы дают знать об этом. Разве же великий Творец создал что-нибудь несовершенное? Не сами ли люди внесли сумятицу в Его дивный порядок? Бесконечно мудрый Создатель велит голоду подать знак, когда нужно есть, жажде — когда нужно пить. </w:t>
      </w:r>
    </w:p>
    <w:p>
      <w:pPr>
        <w:pStyle w:val="Normal"/>
        <w:ind w:left="254" w:firstLine="709"/>
        <w:rPr/>
      </w:pPr>
      <w:r>
        <w:rPr/>
      </w:r>
    </w:p>
    <w:p>
      <w:pPr>
        <w:pStyle w:val="Normal"/>
        <w:ind w:left="254" w:firstLine="709"/>
        <w:rPr/>
      </w:pPr>
      <w:r>
        <w:rPr/>
      </w:r>
    </w:p>
    <w:p>
      <w:pPr>
        <w:pStyle w:val="Normal"/>
        <w:ind w:left="254" w:firstLine="709"/>
        <w:jc w:val="center"/>
        <w:rPr>
          <w:b/>
          <w:b/>
          <w:bCs/>
        </w:rPr>
      </w:pPr>
      <w:r>
        <w:rPr>
          <w:b/>
          <w:bCs/>
        </w:rPr>
        <w:t>Часть 3</w:t>
      </w:r>
    </w:p>
    <w:p>
      <w:pPr>
        <w:pStyle w:val="Normal"/>
        <w:ind w:left="254" w:firstLine="709"/>
        <w:rPr>
          <w:lang w:val="en-US"/>
        </w:rPr>
      </w:pPr>
      <w:r>
        <w:rPr/>
        <w:t>Человеческое тело, эти живые часы с лучшим ходом и боем, шли бы и били бы превосходно, если бы; глупый человек не засорял колес грязью, песком и всякой нечистью и таким образом не нарушал и не останавливал их правильного хода. Как только домашнее или дикое животное почувствует голод, оно ищет пищу; почувствовав жажду, оно спешит к свежему источнику. Наевшись и напившись, оно уже ничего больше не берет в рот до следующего появления голода и жажды.</w:t>
        <w:br/>
        <w:t>Точно так же поступает и всякий неиспорченный человек, ведущий правильный образ жизни, все равно — здоров ли он или болен.</w:t>
        <w:br/>
        <w:t>Согласно с этим, наше единственное и важнейшее основное положение, которому всякий должен; следовать, будет такое: пей, кагда чувствуешь жажду, и никогда не пей много!</w:t>
        <w:br/>
        <w:t>Я знаю людей, которые за целую неделю не выпивают, может быть, ни одной капли воды; знаю других, которым довольно на целый день стакана поды, выпитого за завтраком. Они никогда не чувствуют жажды, и это объясняется тем, что при существующем у нас способе приготовления пищи ежедневно вместе с ней вводится в организм большое количество воды. Если исключить влияние летнего зноя или какого-нибудь жара, обыкновенно предвещающего» болезнь, то настоящая жажда для очень многих людей редкий гость» и для меня, не крайней мере, остается загадкой то, что многие без всякой потребности наводняют бедный желудок. Но это не может остаться безнаказанным.</w:t>
        <w:br/>
        <w:t>Пей, когда чувствуешь жажду, и никогда не пей много! Поселяне не любят проливного дождя; они говорят, что он скорее вредит, чем приносит пользу. Напротив того, они утверждают, что сильные утренние туманы — их лучшие друзья, потому что приносят большой урожай.</w:t>
        <w:br/>
        <w:t>Здесь надо сказать несколько слов о питье воды за столом, главным образом во время обеда. Поселяне почти не пьют ее за обедом; во всяком случае пьют немного. Это касается скорее горожан и высших классов. Пить во время еды, как говорят, не хорошо. Я знаю многих врачей, особенно старой школы, которые не советуют здоровым делать это, а больным совершенно запрещают. Кто наблюдателен и несколько опытен, тот знает, что все те, которые пьют во время еды много воды, пива или чего-нибудь другого, вообще все, пьющие много, всегда жалуются на пищеварение. Иначе и быть не может.</w:t>
        <w:br/>
        <w:t>Когда мы пережевываем пищу во рту, она смешивается и пропитывается слюной, вырабатываемой особыми органами — слюнными железами. Было бы неразумно проглотить, т.е. ввести в желудок что-нибудь твердое, прежде чем будет исполнена важная подготовительная работа — измельчения и размягчения. После того подготовленная таким образом пища пропитывается в желудке желудочным соком. Чем чище этот важный сок, тем лучше пищеварение и его результаты, т.е. тем лучше питательный материал, необходимый организму для вырабатывания и совершенствования отдельных частей тела.</w:t>
        <w:br/>
        <w:t>Если кто-нибудь, принимая пищу, обливает ее посторонней жидкостью (водой, вином или пивом!), то эта пища уже не может пропитаться чистым желудочным соком, она, по крайней мере отчасти пропитается выпитой водой, вином или пивом. И кто во время обеда делает такое обливание шесть, восемь раз, тот разжижает желудочный сок настолько, что он уже не может служить пищеварительной эссенцией, благодаря чему желудок только отягощается пищевой кашицей, сильно разбавленной жидкостями. Еще бы не жаловаться на плохое пищеварение!</w:t>
        <w:br/>
        <w:t>Как же следует пить? Кто чувствует жажду перед едой, пусть пьет! Жажда указывает на недостаток соков. Желудочный сок густ и требует разжижения. Во время обеда нужно стараться совсем не пить или же пить совсем мало, чтобы пища до последнего куска пропиталась чистейшим желудочным соком. Спустя некоторое время после еды пищевая кашица для своей дальнейшей обработки потребует еще жидкости от желудочного сока, другими словами: через 1—3 часа вновь появится жажда и тогда можно вновь напиться, но только умеренно. Мне приходилось говорить об этом подробно со многими опытными врачами. Все они разделяли мое мнение, приписывая большое число желудочных расстройств неумеренности в питье.</w:t>
        <w:br/>
        <w:t>Желудок нуждается в жидкости, чтобы разжижать по временам желудочный сок и увеличивать его количество для обработки твердой пищи. Желудок всегда дает знать о своих потребностях то слабым требованием воды, то сильной жаждой. И требует ли жидкости больной или здоровый желудок — нужно ее давать в небольшом количестве с известными промежутками времени; во время болезни, например, при лихорадочном жаре, лучше пить через каждые полчаса по столовой ложке, чем много стаканов сразу, чем достигается совсем иное действие. Небольшое количество воды быстро поглощается желудочным соком и легко смешивается с ним. Питье воды после приема пищи через каждые полчаса дает более обильные соки, которые, проходя через кишки с нормальной скоростью и размягчая и растворяя их содержимое, быстро уничтожают всякие завалы и затвердения.</w:t>
        <w:br/>
        <w:t>В последнее время много говорили и писали о действии питья горячей воды (38—45 градусов, как чай или кофе), особенно при хронических болезнях. Несколько лет тому назад я сам с успехом применял это к некоторым пациентам. И кто станет осуждать того, кто горячую воду предпочитает холодной! Это — дело вкуса. Между тем я знаю по опыту, что холодная, живая (не умерщвленная кипячением) вода оказывает те же, если не лучшие, услуги, как и теплая. Лично для себя я предпочитаю ее всякой теплой или горячей воде. Но пусть каждый выбирает то, что ему больше нравится!</w:t>
        <w:br/>
        <w:br/>
        <w:t xml:space="preserve">ЧАСТЬ ВТОРАЯ </w:t>
        <w:br/>
        <w:t>Домашняя аптека</w:t>
        <w:br/>
        <w:br/>
        <w:t>Всякая травка земная да хвалит Господа!</w:t>
        <w:br/>
        <w:br/>
        <w:t>ОБЩАЯ ЧАСТЬ</w:t>
        <w:br/>
        <w:t>Я презираю и ненавижу обычай держать в секрете целебные средства, из которых изобретатели делают тайну, и мелочной торг этими веществами.</w:t>
        <w:br/>
        <w:t>И чтобы никто не мог сделать мне подобного упрека, я открываю здесь все ящики моей аптеки, приглашая каждого заглянуть в них и перепробовать все. (Только рецепт одного масла для наружного (ни в коем случае не внутреннего) употребления я удержал за собой, во избежание злоупотреблений).</w:t>
        <w:br/>
        <w:t>Каждая аптека стоит очень дорого, но только не моя. Я охотно сознаюсь в этом и возможный упрек в дешевизне считал бы комплиментом моей аптеке.</w:t>
        <w:br/>
        <w:t>Почти все мои настои, настойки, масла и порошки получаются из целебных трав, бывших прежде в почете, а теперь заброшенных; растут они повсюду — в открытом поле, в саду, вокруг дома, в пустынных, никем не посещаемых местах,—- и по большей части достаются даром.</w:t>
        <w:br/>
        <w:t>Книга моя написана преимущественно для бедных больных; для них же, надеясь на небесную награду, я выполняю дело лечения, полное жертв или, если угодно, «берусь не за свое ремесло». Нарочно для них я отыскивал все эти травки — всех этих таких же бедных старых знакомых, оставляя многое другое в стороне. В течение долгих лет я исследовал, сушил и резал, варил и пробовал. Нет ни одной травки, ни одного порошка, которых бы я не отведал и в безопасности которых не убедился бы сам. Я желаю только одного, чтобы старые знакомцы снова вошли в честь хотя бы у известного класса людей.</w:t>
        <w:br/>
        <w:t>После долгих размышлений я решился прибавить к водолечебным средствам, которые сами по себе вполне достаточны и удовлетворительны, эту аптеку, т.е. перечислить те вспомогательные средства, которые при внутреннем употреблении способствуют лучшему действию воды. Может показаться, что этим как бы подрывается доверие к целебной силе воды.</w:t>
        <w:br/>
        <w:t>Но бывают больные, которые из-за непреодолимого страха к воде с трудом решаются на водолечение, которое очень часто но необходимости бывает продолжительным. Этим-то больным я и хотел облегчить водолечение, упростив и сократив его, что достижимо при совместном внешнем лечении (водой) и внутреннем (целебными средствами.</w:t>
        <w:br/>
        <w:t>Все эти средства преследуют ту же цель, что и водолечение, а именно: растворение и удаление из организма испорченных соков и после того общее укрепление организма. Я полагаю себя вправе утверждать, что оба метода (внутренний и наружный) совершенно согласуются между собою относительно производимого ими действия. Предостерегаю от ошибки: кто видит спасение в усердном применении водолечения, тот ошибается. Точно так же ошибается и тот, кто видит спасение в обильном употреблении внутренних средств Напротив,, всегда следует держаться золотой середины: самое умеренное применение целебных средств (наружное или внутреннее) есть в то же время самое лучшее лечение (Многие больные думают, что обильный прием лекарств приносит здоровье Припоминаю одного прекрасного врача, очень мало прописыпавшего лекарств и часто жаловавшегося на глупость тех, которые вопреки Совету врача выпрашивают медикаменты. «Когда такие несносные глупцы, не давали мне покоя, говорил он как-то, я прописывал им хлебные пилюли с безвредной примесью, пахнувшие аптекой... Они принимали эти пилюли и всегда говорили мне, когда я к ним приходил, что это самые лучшие пилюли и что они отлично помогли»).</w:t>
        <w:br/>
        <w:t>Растения, действие которых несколько сомнительно, как например, солодковый корень, или же такие, которые хотя бы в самой ничтожной степени неблагоприятно действуют, например, на желудок, как хмель, александрийский лист и т. п., ядовитые растения, все это исключена» из моей аптеки (Скажу несколько слов о кондитерских лекарствах. Я сержусь, когда слышу о подобном ребячеетве взрослых; когда же слышу подобное о детях, мне становится жаль их, бедняжек; сожалею я также и о близорукостн и недостаточной осторожности их родителей, Я решительно против всех конфетных лекарств, как бы они ни назывались, из какой бы аптеки они ни были и как бы их ни восхваляли как средство против катара, кашля, желудочных страданий и проч. Всем этим можно совершенно испортить желудок и здоровье)</w:t>
        <w:br/>
        <w:t>Как милостив Бог! По воле Его растет не только то, что нужно для поддержания нашей жизни, для ежедневного пропитания: Он, премудростью сотворивший все в мире в дивной гармонии, повелел произрастать и тем травкам, что облегчают болезни людей, исцеляют их от страданий.</w:t>
        <w:br/>
        <w:t>Как милостив Бог! Будем же старательно разыскивать травки, которые сами дают о себе знать своим целительным благоуханием. Собирая эти травки, станем с сыновней благодарностью восхвалять бесконечную любовь Небесного Отца.</w:t>
        <w:br/>
        <w:t>Наша домашняя аптека разделяется на 4 главных отделения, или ящика, и на несколько меньших.</w:t>
        <w:br/>
        <w:t>В главных ящиках помещаются:</w:t>
        <w:br/>
        <w:t>в 1-м — тинктуры (настойки),</w:t>
        <w:br/>
        <w:t>во 9-м (самом большом) — травы для настоев,</w:t>
        <w:br/>
        <w:t>в 3-м — порошки,</w:t>
        <w:br/>
        <w:t>в 4-м — масла.</w:t>
        <w:br/>
        <w:t>В меньшие ящики помещают все прочее, что не вошло в эти четыре. Обрезки полотна для перевязок и обертываний (всегда чистые и свежие), вата и т.н. могут быть положены в один из этих ящиков Тинктуры (настойки) и масла должны храниться в стеклянной посуде, различные травы для настоек и порошки — или в плотных бумажных свертках, или же лучше в коробках. Все это должно стоять в холодном, но не в сыром месте (чтобы не образовалась плесень) и не слишком отдаленном месте дома.</w:t>
        <w:br/>
        <w:t>На каждой бутылочке на каждой коробке и бумажном свертке должна быть точная и четкая надпись с обозначением содержимого. Самое лучшее разместить в каждом ящике целебные средства в алфавитном порядке.</w:t>
        <w:br/>
        <w:t>Прежде всего, нужно заботиться о том, чтобы в домашней аптеке был полный порядок, чтобы всякий посторонний, видящий ее в первый раз, мог сразу найти любую бутылочку, любую травку. Далее, должно соблюдать здесь большую чистоту: на коробках — ни пылинки; на бутылочках — ни пятнышка. Ничто так не позорит дом, как грязь; и заметьте: по двум вещам судят о всем доме и большей частью верно. Если они в порядке, то все в порядке, если же они не в порядке, значит, обитатели дома или квартиры - беспорядочные люди. Хотите знать эти две вещи? Это — домашняя аптека и отхожее место.</w:t>
        <w:br/>
        <w:t>Для содержания домашней аптеки в наилучшем порядке нужно, чтобы кто-нибудь один в семействе взял на себя ответственность и заботу о ней.</w:t>
        <w:br/>
        <w:t>В конце этой второй части указано, что должно быть в такой маленькой домашней аптеке (При каждом лекарстве точно указано, в каком виде оно употребляется, в виде ли экстракта, порошка, настоя, масла и т. д.). Того, что не является необходимым, можно и не иметь. При случае можно включить то или другое средство.</w:t>
        <w:br/>
        <w:t>Следует сказать еще несколько слов о приготовлении тинктур, настоев и порошков.</w:t>
        <w:br/>
        <w:t>Тинктуры (настойки)</w:t>
        <w:br/>
        <w:t>Целебные соки из растения можно извлекать различным образом. Лучше всего для этого готовить экстракт (Экстракт — спиртовая или водная вытяжка из растений. Спиртовый экстракт называют настойкой, или тинктурой, водный экстракт — настоем. (Примеч. ред.).).</w:t>
        <w:br/>
        <w:t>Из трав или ягод, назначенных для приготовления экстракта, выбирают самые спелые, неиспорченные и сушат их на доске, на открытом воздухе, всегда, однако, в тени, ни в коем случае не на солнце. При сушке обнаружится, какие еще из трав и ягод следует отбросить. Высушив траву, ягоды и т. п., их измельчают и кладут в бутылку; затем наполняют ее настоящей хлебной водкой (я предпочитаю ее всем другим), если же ее нет — чистым спиртом или фруктовой водкой, и, закупорив плотно бутылку, ставят ее на некоторое время в теплое место (Травы, ягоды и т. п., служащие для экстрактов, можно настаивать и на вине. Но вино не годится для «хранения экстрактов в течение более или менее продолжительного времени.). Я выдерживал наполненные таким образом бутылки по году и больше и только тогда сливал экстракт, полученный из спирта, смешавшегося с соком целебного средства. В случае же необходимости можно пользоваться настойкой уже через несколько дней настаивания.</w:t>
        <w:br/>
        <w:t>Тинктуры (настойки) принимаются по каплям; в некоторых случаях (всякий раз это ясно указывается) берут чайную или столовую ложку.</w:t>
        <w:br/>
        <w:t>Настои</w:t>
        <w:br/>
        <w:t>В сухую погоду, когда возвращаетесь с поля или идете туда осмотреть посевы, собирайте по сторонам дороги целебные травы. Растущие на сухой почве, по солнечным склонам гор заслуживают предпочтения; растения, собранные в лучшую пору цветения, окажут наибольшую пользу. Многие травы растут в саду, огороде, возле дома или сарая. Покажите своему 10-летнему сыну или дочери, как собирать их; и, сберегая свое время, вы вместе с тем доставите большую радость детям.</w:t>
        <w:br/>
        <w:t>Садовые и полевые травы следует ежегодно собирать вновь, а старые выбрасывать.</w:t>
        <w:br/>
        <w:t>Каждая хозяйка должна уметь приготовить какой угодно настой. Для этого она берет на чашку настоя щепотку высушенных трав (листьев или цветов), обливает их кипятком и дает несколько минут постоять; затем сливает готовый настой, обладающий весьма приятным вкусом и ароматом, но это еще слабый настой. Чтобы получить самый крепкий, я кипячу травы продолжительное время, так что они вывариваются вполне и вся целебная сила их переходит в воду.</w:t>
        <w:br/>
        <w:t>Как принимать настои (стаканами или ложками) указано в 3-й части при описании отдельных болезней..</w:t>
        <w:br/>
        <w:t>Порошки</w:t>
        <w:br/>
        <w:t>Для получения порошков сухие коренья, листья, зерна или ягоды растений растираются или толкутся в ступке.</w:t>
        <w:br/>
        <w:t>Некоторым больным удобнее давать порошки, нежели настои. Прописанный порошок незаметно для больного примешивают к нище или к питью.</w:t>
        <w:br/>
        <w:t>Сосуды с порошками тщательно закрываются от пыли.</w:t>
        <w:br/>
        <w:t>Масла</w:t>
        <w:br/>
        <w:t>Приготовление масел, не имеющихся в продаже, указано отдельно при описании болезней, при которых они применяются.</w:t>
        <w:br/>
        <w:t>По чистоте бутылочек с маслом особенно узнается любовь к порядку и к опрятности.</w:t>
        <w:br/>
        <w:br/>
      </w:r>
      <w:r>
        <w:rPr>
          <w:b/>
          <w:bCs/>
        </w:rPr>
        <w:t>ЦЕЛЕБНЫЕ СРЕДСТВА</w:t>
      </w:r>
      <w:r>
        <w:rPr/>
        <w:br/>
        <w:t>Здесь указаны следующие употребляемые мною средства.</w:t>
        <w:br/>
        <w:br/>
      </w:r>
      <w:r>
        <w:rPr>
          <w:b/>
          <w:bCs/>
        </w:rPr>
        <w:t>Агава американская (Aqava americana L.)</w:t>
      </w:r>
      <w:r>
        <w:rPr/>
        <w:br/>
        <w:t>Родина этого растения — Южная Америка. Оттуда оно перевезено к нам; его нередко можно встретить «а окнах у любителей среди других цветов. Агава узнается по своим толстым, сочным и довольно длинным листьям светло-зеленого цвета со множеством колючек.</w:t>
        <w:br/>
        <w:t>Действия ее следующие:</w:t>
        <w:br/>
        <w:t>Кипяченый настой листа агавы в воде очищает желудок и кишки.</w:t>
        <w:br/>
        <w:t>Порошок, принимаемый 2 раза в день (в количестве, какое помещается на кончике ножа), помогает при болезнях печени и желтухе.</w:t>
        <w:br/>
        <w:t xml:space="preserve">Кипяченый настой листа агавы в полуштофе воды (1 штоф=1,23 л. (Примеч. ред.)), с прибавкой десертной ложки меду, унимает внутренний жар в глазах, если их хорошенько промывать этим настоем. Он представляет собой также отличное средство против ран и чирьев. </w:t>
        <w:br/>
        <w:t>Агава, вскипяченная вместе с полынью, изгоняет водянистые дурные соки, от которых легко может образоваться водянка, и улучшает пищеварение.</w:t>
        <w:br/>
        <w:t>Сказанного достаточно, чтобы посоветовать каждому любителю цветов держать между прочими растениями и горшок агавы.</w:t>
        <w:br/>
        <w:br/>
      </w:r>
      <w:r>
        <w:rPr>
          <w:b/>
          <w:bCs/>
        </w:rPr>
        <w:t>Анис (Pimpinella anisum L.);</w:t>
      </w:r>
      <w:r>
        <w:rPr/>
        <w:br/>
        <w:t>Анис, как и укроп,, и даже гораздо сильнее, чем последний, действует при скоплении газов. Обыкновенно оба эти средства употребляются вместе. Анисовое и укропное масло можно всегда достать в аптеке. Достаточно на прием 4—7 капель на кусочке сахара 1- 2 раза в день.</w:t>
        <w:br/>
      </w:r>
      <w:r>
        <w:rPr>
          <w:b/>
          <w:bCs/>
        </w:rPr>
        <w:t>Арника горная! (Arnica montana L.)</w:t>
      </w:r>
      <w:r>
        <w:rPr/>
        <w:br/>
        <w:t>Арника повсюду пользуется славой превосходного целебного средства, и я решительно не понимаю, почему это ©сваривают многие,, которым это должно быть известно.</w:t>
        <w:br/>
        <w:t>Тинктура арники, употребляемая при ранах для обмывания, примочек, компрессов, так общеизвестна, что о ней нечего собственно и распространяться.</w:t>
        <w:br/>
        <w:t xml:space="preserve">Ее можно дешево купить, легко приготовить и самому. Цвет арники собирается в конце июня и начале июля и настаивается на водке или на спирту. Через 3-4 дня тинктура уже годна к употреблению. </w:t>
        <w:br/>
        <w:br/>
      </w:r>
      <w:r>
        <w:rPr>
          <w:b/>
          <w:bCs/>
        </w:rPr>
        <w:t>Бузина карликовая (Sambucus ebulus L.)</w:t>
      </w:r>
      <w:r>
        <w:rPr/>
        <w:br/>
        <w:t>На опушке лесов, особенно вырубленных, встречаются кусты высотою около 1 1/2 аршин, на которых в июле появляются пучки белых цветов, а осенью кисти великолепных блестящих ягод. Это — бузина.</w:t>
        <w:br/>
        <w:t>Настой корня этого растения прекрасно извлекает воду при водянке и очищает почки. Мне известно несколько случаев, когда этот настой совершенно излечил водянку, уже порядочно развившуюся. Он отлично действует и при других болезнях живота, происходящих от испорченных соков, удаляя их вместе с мочой.</w:t>
        <w:br/>
        <w:t>Настой бузинового порошка оказывает то же действие. На чашку для двух приемов в продолжение дня достаточно двух щепоток порошка.</w:t>
        <w:br/>
        <w:t>Корни собирают в конце осени, высушивают их на воздухе и сохраняют в таком виде или в виде порошка.</w:t>
        <w:br/>
        <w:br/>
        <w:t xml:space="preserve">Бузина черная (Sambucus nigra) </w:t>
        <w:br/>
        <w:t>(Не следует смешивать с бузиной кистеносной (Sambucus vacemosa) у которой ягоды красные)</w:t>
        <w:br/>
        <w:t>В доброе старое время вблизи каждого жилья росла бузина, теперь же ее почти не видать. А между тем все в ней приносит пользу: листья, цветы, ягоды, кора и корни.</w:t>
        <w:br/>
        <w:t>Чтобы весною очистить кровь и удалить из организма накопившиеся в нем за зиму дурные соки самым простым и легким способом, нужно взять 6-8 листочков бузины, мелко изрезать их, как режут табак, и кипятить в чашке воды в продолжение 10 минут. Во время лечения надо каждый день по утрам натощак выпивать чашку такого настоя, а час спустя можно завтракать.</w:t>
        <w:br/>
        <w:t>Этот простейший настой прекрасно очищает человеческий организм, заменяя бедным людям пилюли и разные альпийские травы, продающиеся в изящных коробочках и часто действующие весьма странным образом.</w:t>
        <w:br/>
        <w:t>Не только весною можно предпринимать это лечение, но и во всякое другое время года, пользуясь сушеными листьями, также дающими хороший настой для очистки крови и удаления соков.</w:t>
        <w:br/>
        <w:t xml:space="preserve">Весною в Баварии из белых цветов бузины пекут пирожки от лихорадки. Я никогда не смеялся над этим, напротив, нахожу, что бузинные пирожки — хорошая и здоровая пища. </w:t>
        <w:br/>
        <w:t>Слабительное действие бузинового цвета вне сомнения и потому его следует иметь в сушеном виде в каждой домашней аптеке.</w:t>
        <w:br/>
        <w:t>Для организма, предрасположенного к водянке, настой бузинного корня является наилучшим средством, удаляющим воду; кроме того, действие бузины безвредно. Из ягод бузины осенью варят кашу и киcель; в старину эти кушанья высоко ценились как кровоочистительное средство. И моя покойная мать каждую осень в продолжение 2-3 недель кормила нас ими. Поэтому-то наши предки и любили бузину вблизи своих жилищ. Как теперь богачи лечатся виноградом, совершая для этого далекие путешествия, так наши деды и прадеды отправлялись к бузине на лечение, которая часто оказывала гораздо лучшие услуги. Несколько лет тому назад я был в австрийском Тироле и очень обрадовался, узнав, что бузина там еще в большом почете. Один старый крестьянин сказал мне: «Мы бережем каждую ягодку с этого дерева». Даже птицы — и те осенью, перед отлетом в теплые края, отыскивают бузиновый куст, чтобы очистить и укрепить свой организм перед далеким путешествием. Как жаль, что в людях исчезли уже эти природные побуждения и здравый смысл, уступившие место искусственным лечениям!</w:t>
        <w:br/>
        <w:t>Варенье из бузины очень полезно для людей, ведущих сидячий образ жизни. Ложка такого варенья в стакане воды дает отличный прохладительный напиток, очищающий желудок и действующий • благоприятно на выделение мочи и на почки.</w:t>
        <w:br/>
        <w:t>Баварские крестьяне обыкновенно сушат бузину; в каком бы виде не употреблять ее: в виде каши, киселя или как настой — она всегда благоприятно действует при сильном поносе.</w:t>
        <w:br/>
        <w:br/>
      </w:r>
      <w:r>
        <w:rPr>
          <w:b/>
          <w:bCs/>
        </w:rPr>
        <w:t>Валерьяна (Valeriana officinalis L.)</w:t>
      </w:r>
      <w:r>
        <w:rPr/>
        <w:br/>
        <w:t>Что в валерьяне заключается нечто особенное, об этом свидетельствуют кошки; они любят ее запах и валяются по траве. Мы пользуемся только корнями валерьяны в виде настоя или порошка, принимая их всегда лишь незначительными дозами. Корень валерьяны облегчает тяжесть в голове и, подобно руте душистой, уничтожает судороги; действует хорошо в обоих случаях потому, что способствует выделению газов, составляющих главнейшую причину обоих страданий.</w:t>
        <w:br/>
        <w:br/>
      </w:r>
      <w:r>
        <w:rPr>
          <w:b/>
          <w:bCs/>
        </w:rPr>
        <w:t>Верблюжье сено (или греческое Foenum qraecum)</w:t>
      </w:r>
      <w:r>
        <w:rPr/>
        <w:br/>
        <w:t>Из семян верблюжьего сена готовится порошок, давно уже знакомый всем пользующимся моими водолечебными средствами. Этот совершенно безвредный порошок, принимаемый в виде настоя, охлаждает при лихорадочном жаре; при страданиях горла, связанных с сильным жаром, употребляется как полоскание. Чайная ложечка порошка на чашку средней величины дает настой, который пьют (через каждый час по столовой ложке) или употребляют для полоскания.</w:t>
        <w:br/>
        <w:t>Что касается наружного употребления, верблюжье сено — самое лучшее из известных мне средств для ускорения созревания опухолей и нарывов. Оно действует медленно, без боли, но зато основательно, удаляя гной до последней капли. Из этого семени, как из льняного, готовят маслянистую кашицу, которую кладут на полотняную тряпочку и прикладывают к больному месту. При открытых ранах на ногах такие компрессы мешают образованию гнилого мяса и заражению крови. Рекомендую это средство особенно тем, которым такие раны причиняют немало страданий и забот. Верблюжье сено можно достать в аптеке.</w:t>
        <w:br/>
        <w:br/>
      </w:r>
      <w:r>
        <w:rPr>
          <w:b/>
          <w:bCs/>
        </w:rPr>
        <w:t>Гвоздичное масло</w:t>
      </w:r>
      <w:r>
        <w:rPr/>
        <w:br/>
        <w:t>Гвоздичное масло имеет такое же действие, как миндальное и прованское масло, к которому его часто примешивают. Оно хорошо действует на желудок, так как удаляет испорченные газы.</w:t>
        <w:br/>
        <w:t>Принимается на сахаре ежедневно по 6-7 капель.</w:t>
        <w:br/>
        <w:br/>
      </w:r>
      <w:r>
        <w:rPr>
          <w:b/>
          <w:bCs/>
        </w:rPr>
        <w:t>Горечавка желтая (Gentiana lutea L.)</w:t>
      </w:r>
      <w:r>
        <w:rPr/>
        <w:br/>
        <w:t>Желтая горечавка растет преимущественно в горах. Для приготовления из нее экстракта корни горечавки сушатся, режутся на мелкие куски и кладутся в бутылки с водкой или спиртом.</w:t>
        <w:br/>
        <w:t>Этот экстракт — одно из лучших желудочных средств. Нужно принимать по 20—30 капель на 6—8 ложек воды несколько дней подряд. С правильным пищеварением появится скоро и отличный аппетит. Если в желудке ощущается тяжесть от какого-нибудь кушанья, достаточно выпить ложку экстракта на 1/2 стакана теплой воды, чтобы почувствовать облегчение.</w:t>
        <w:br/>
        <w:t xml:space="preserve">Во время дальних путешествий, когда часто по целым дням плохо ешь, еще хуже пьешь и прибываешь на место до смерти утомленный, полубольной — бутылочка тинктуры горечавки, которую принимают по нескольку капель на кусочек сахару, оказывает неоценимую услугу. </w:t>
        <w:br/>
        <w:t>Обморочные припадки проходят, если принять чайную ложечку этой тинктуры в воде; она согревает и возбуждает деятельность.</w:t>
        <w:br/>
        <w:t>Горечавка в виде настоя оказывает такие же услуги. Кипятят или разрезанные коренья, или порошок горечавки и пьют отвар.</w:t>
        <w:br/>
        <w:br/>
      </w:r>
      <w:r>
        <w:rPr>
          <w:b/>
          <w:bCs/>
        </w:rPr>
        <w:t>Гусиные лапки (Potentilla anserina L.)</w:t>
      </w:r>
      <w:r>
        <w:rPr/>
        <w:br/>
        <w:t>Гусиные лапки — растения с длинными стелющимися побегами, перистыми листьями и желтыми цветами — растут, как показывает название, большей частью там, где охотнее всего водятся гуси — около домов, на лугах, по краям дорог и оврагов. Многие по действию этого растения называют его «травой против судорог» (Krampfkraut). Настой этой травы действует превосходно против всяких судорог. Даже при столбняке эта травка оказывает хорошие услуги, насколько, конечно, в этом случае можно помочь. При начале судорог, а еще лучше — перед их началом, при появлении первых признаков, нужно давать больному три раза в день щепотку этой травы в горячем молоке. Еще лучше получается, если принять внутрь этого настоя на горячем молоке и в то же время наложить на больное место компресс из травы, вымоченной в воде.</w:t>
        <w:br/>
        <w:t>Каждая мать семейства должна непременно запастись достаточным количеством высушенной гусиной лапки. Матерям хорошо известно, как мучительны часто повторяющиеся судороги и как горько смотреть в этом случае на родных, не будучи в состоянии помочь им.</w:t>
        <w:br/>
        <w:br/>
      </w:r>
      <w:r>
        <w:rPr>
          <w:b/>
          <w:bCs/>
        </w:rPr>
        <w:t>Дубовая кора</w:t>
      </w:r>
      <w:r>
        <w:rPr/>
        <w:br/>
        <w:t>Иной скажет: «В качестве лекарства он советует нам и дубовую кору!»</w:t>
        <w:br/>
        <w:t>Непременно так; советую ее и в свежем, прямо с дерева, и в высушенном виде.</w:t>
        <w:br/>
        <w:t>Молодая дубовая кора, обваренная кипятком, дает крепительный настой. Нужно намочить в этом настое небольшое полотенце и обвязать им горло; это превосходное и безопасное средство при начинающемся зобе и при ожирении шеи. Не менее действенно это обертывание и при опухолях желез.</w:t>
        <w:br/>
        <w:t>Против выпадения прямой кишки помогают частые сидячие ванны из отвара дубовой коры одновременно с легкими промываниями из него же. Он также хорошо излечивает тяжелые и часто опасные фистулы прямой кишки и твердые опухоли, если они не воспалены.</w:t>
        <w:br/>
        <w:t>Настой дубовой коры, подобно смоле, действует крепительно на внутренние сосуды.</w:t>
        <w:br/>
        <w:br/>
      </w:r>
      <w:r>
        <w:rPr>
          <w:b/>
          <w:bCs/>
        </w:rPr>
        <w:t>Дудник (Anqelica Sylvestris L.)</w:t>
      </w:r>
      <w:r>
        <w:rPr/>
        <w:t xml:space="preserve"> </w:t>
        <w:br/>
        <w:t xml:space="preserve">Растет на пойменных лугах и в сырых местах леса. Из полого стебля растения, достигающего высоты 1 1/2 аршина, мальчуганы охотно мастерят себе дудки. Дудник следует отличать от дягиля (archanqelica), который в противоположность дикорастущему дуднику нуждается в особом уходе. Оба растения одинаково целебны, но я предпочитаю первое, так как его легче добыть. Если кто-нибудь съел нездоровую, испорченную пищу, то кипяченый настой корней, семян и листьев дудника служит прекрасным средством для удаления из крови вредных веществ. Этот настой согревает желудок и уничтожает резь в животе, происходящую от скопления газов; хорошо при этом прибавлять к настою вина. Скопление слизи в легких и груди, в бронхах, а также изжога легче всего устраняются именно этим средством. </w:t>
        <w:br/>
        <w:t>Вообще дудник — полезнейшее растение для дома, и я советую запасаться им на целый год. Корни, семена и листья, хорошо высушенные на воздухе, могут быть превращены в порошок, вполне заменяющий настой (достаточно принимать по 2—3 щепотки ежедневно).</w:t>
        <w:br/>
        <w:t>Не советую собирать дудник тем, кто не знаком с растениями, так как его легко спутать с другими, иногда ядовитыми, травами. (Например, с собачьей петрушкой, болиголовом, принадлежащими к тому же семейству зонтичных растений, которые все довольно сходны между собою. (Примеч. перев.)).</w:t>
        <w:br/>
        <w:br/>
      </w:r>
      <w:r>
        <w:rPr>
          <w:b/>
          <w:bCs/>
        </w:rPr>
        <w:t>Зверобой (Hipericum perforatum)</w:t>
      </w:r>
      <w:r>
        <w:rPr/>
        <w:br/>
        <w:t>Настой зверобоя представляет действеннейшее средство против болезней печени. Действие его усиливается прибавлением порошка сабура, что обнаруживается при выделении мочи, в которой замечаются нечистые вещества, зачастую в виде хлопьев.</w:t>
        <w:br/>
        <w:t>Настой зверобоя излечивает головные боли, проходящие от прилива к голове водянистых веществ или газов, а также тяжесть в желудке, одышку и слабый катар легких.</w:t>
        <w:br/>
        <w:t>Этот настой также полезен для детей, которые мочатся по ночам в постели.</w:t>
        <w:br/>
        <w:t xml:space="preserve">Во всех упомянутых случаях зверобой можно заменить тысячелистником </w:t>
      </w:r>
      <w:r>
        <w:rPr>
          <w:b/>
          <w:bCs/>
        </w:rPr>
        <w:t>(Achillea millefolium).</w:t>
      </w:r>
      <w:r>
        <w:rPr/>
        <w:br/>
        <w:br/>
      </w:r>
      <w:r>
        <w:rPr>
          <w:b/>
          <w:bCs/>
        </w:rPr>
        <w:t>Земляника (Fraqaria vesca L.)</w:t>
      </w:r>
      <w:r>
        <w:rPr/>
        <w:br/>
        <w:t>Сколько радости в детях, когда они приносят первый пучок земляники родителям, учителю, священнику! Какое удовольствие, когда в первый раз подают к обеду освежающую землянику (с вином или без него)! Но приятны не одни плоды этого маленького растеньица; и листья его собирает и сушит мать, озабоченная своими слабыми детками, возвращаясь после тяжелой работы домой: листья земляники — она это знает — хорошее, здоровое и весьма дешевое питательное средство.</w:t>
        <w:br/>
        <w:t>Для приготовления настоя щепотку земляничных листьев обваривают кипятком и накрывают сосуд. Через 15 минут сливают жидкость и получается таким образом чистый настой из листьев земляники. Затем прибавляют к нему горячего молока, немного сахару, и питье готово.</w:t>
        <w:br/>
        <w:t>Если треть или четверть листьев земляники заменить пахучкой (Лесная травка из семейства мареновых. (Asperula odorata L.)), то настой будет еще лучше по вкусу и качеству.</w:t>
        <w:br/>
        <w:t>Невозможно оценить пользу, приносимую ягодами земляники для здоровья; их дают особенно выздоравливающим после тяжелой болезни вместе с другою пищей. Кто летом долгое время будет пить ежедневно молоко с земляникой или же есть кусок ржаного хлеба с ней, тот скоро заметит на себе ее благотворное действие, заключающееся в укреплении организма и очищении крови.</w:t>
        <w:br/>
        <w:t>Земляничным вареньем можно пользоваться и зимой для лечения. При сильном внутреннем жаре земляника оказывает даже летом большие услуги больному, вызывая приятную прохладу у жаждущего. Страдающим каменной болезнью советую съедать ежедневно равные порции земляники в течение долгого времени. То же самое рекомендуется страдающим печенью (ежедневно по 2 кружки настоя в несколько приемов) и прыщами на коже (утром и вечером по кружке).</w:t>
        <w:br/>
        <w:br/>
      </w:r>
      <w:r>
        <w:rPr>
          <w:b/>
          <w:bCs/>
        </w:rPr>
        <w:t>Зерна смолы или ладана</w:t>
      </w:r>
      <w:r>
        <w:rPr/>
        <w:br/>
        <w:t>Смола ели и сосны, собираемая летом в виде шариков, укрепляет грудь, если ежедневно глотать по 5—6 шариков.</w:t>
        <w:br/>
        <w:t>Смолу можно заменить зернышками белого ладана. Принимая по 6-8 таких зернышек в продолжение некоторого времени, можно прекрасно укрепить грудь. К тому же желудок отлично переваривает эти смоляные камешки, вопреки опасению иных.</w:t>
        <w:br/>
        <w:br/>
      </w:r>
      <w:r>
        <w:rPr>
          <w:b/>
          <w:bCs/>
        </w:rPr>
        <w:t>Золототысячник (Егугhaea centuarium L.)</w:t>
      </w:r>
      <w:r>
        <w:rPr/>
        <w:br/>
        <w:t>Какие странные названия давали наши предки некоторым растениям! Это потому, что они знали их значения. Золототысячник пользовался, вероятно, большим почетом у них. Горький вкус этой травки указывает на ее целебное действие.</w:t>
        <w:br/>
        <w:t>Настой золототысячника удаляет газы, нездоровые вещества из желудка и действует благотворно на желудочные соки, на почки, на печень, а также помогает против изжоги.</w:t>
        <w:br/>
        <w:t>Хорошее средство от застоя крови, малокровия и т. д.</w:t>
        <w:br/>
        <w:br/>
      </w:r>
      <w:r>
        <w:rPr>
          <w:b/>
          <w:bCs/>
        </w:rPr>
        <w:t>Камфара (Laurus Camphora).</w:t>
      </w:r>
      <w:r>
        <w:rPr/>
        <w:br/>
        <w:t>Употребляется в двух видах: в виде камфарного спирта и камфарного масла.</w:t>
        <w:br/>
        <w:t>Для получения первого растворяют кусок камфары величиной с орех в полубутылке винного спирта. Камфарный спирт служит наружным средством при ушибах, вывихах, судорогах и ревматизме. Многие употребляют его, и весьма разумно, для укрепления рук и ног.</w:t>
        <w:br/>
        <w:t>Камфарное масло получают, растворяя камфару в деревянном (Низший сорт оливкового масла. (Примеч. ред.) или миндальном масле до тех пор, пока она не растворится. Камфарное масло — отличное средство для втирания при ревматизме, болях в спине и ломоте в костях.</w:t>
        <w:br/>
        <w:br/>
      </w:r>
      <w:r>
        <w:rPr>
          <w:b/>
          <w:bCs/>
        </w:rPr>
        <w:t>Капуста кислая</w:t>
      </w:r>
      <w:r>
        <w:rPr/>
        <w:br/>
        <w:t>Это целебное средство всем известно и заслуживает внимания. При ожогах, ушибах и различных других случаях, при сильном жаре, для размягчения ран, я советую прикладывать примочки из свежей капусты, только что взятой из бочки.</w:t>
        <w:br/>
        <w:t>Для крестьян это средство имеет тем большее значение, что легко добывается, так как находится вблизи каждого жилья.</w:t>
        <w:br/>
        <w:br/>
      </w:r>
      <w:r>
        <w:rPr>
          <w:b/>
          <w:bCs/>
        </w:rPr>
        <w:t>Квасцы</w:t>
      </w:r>
      <w:r>
        <w:rPr/>
        <w:br/>
        <w:t>По своим едким свойствам квасцы пригодны при гниющих злокачественных ранах. Я видел, как они воспрепятствовали даже распространению рака, не особенно еще развившегося. Против гниющих и вросших ногтей следует всегда действовать квасцами.</w:t>
        <w:br/>
        <w:t>Для этого рана посыпается порошком квасцов или же смачивается их раствором.</w:t>
        <w:br/>
        <w:t>Рану, очищенную от гноя, дикого мяса и пр., квасцы стягивают и осушают, что способствует быстрому заживлению.</w:t>
        <w:br/>
        <w:t>Слабый раствор квасцов представляет также испытанное средство для укрепления слабых кровоточащих десен и давно уже служит полосканием для зубов в горла.</w:t>
        <w:br/>
        <w:br/>
      </w:r>
      <w:r>
        <w:rPr>
          <w:b/>
          <w:bCs/>
        </w:rPr>
        <w:t>Костяной порошок</w:t>
      </w:r>
      <w:r>
        <w:rPr/>
        <w:br/>
        <w:t xml:space="preserve">Всегда я готовлю себе порошок трех сортов: </w:t>
        <w:br/>
        <w:t xml:space="preserve">1.Черный порошок. </w:t>
        <w:br/>
        <w:t>Беру хорошую кость здорового, только что зарезанного животного и накаливаю ее до тех пор, пока она не превратится в уголь. Этот черный костяной уголь надо мелко истолочь - и порошок, простейший и безвредный, готов.</w:t>
        <w:br/>
        <w:t xml:space="preserve">2.Белый порошок. </w:t>
        <w:br/>
        <w:t>Следует жечь кости до тех пор, пока они не примут вида жженой извести. Собственно, это уже и есть известь, так как другие соли, входящие в состав костей, находятся теперь в них в наименьшем количестве.</w:t>
        <w:br/>
        <w:t>Пережженные таким образом кости следует также истолочь — получается порошок, похожий на мел — это и есть белый порошок.</w:t>
        <w:br/>
        <w:t xml:space="preserve">3.Серый порошок. </w:t>
        <w:br/>
        <w:t>Чтобы получить серый порошок, надо составить смесь из одной части черного, одной части белого порошка и одной части толченых крупинок белого ладана.</w:t>
        <w:br/>
        <w:t>Кто читал мои заметки, касающиеся порошка из мела, тот поймет, почему костяной порошок занимает такое видное место в моей аптеке. Особенно замечательное действие этот порошок оказывает при сильном упадке сил, после тяжких болезней, вообще при ослабленном состоянии организма.</w:t>
        <w:br/>
        <w:t>Я сам не раз этому удивлялся.</w:t>
        <w:br/>
        <w:t>Может показаться неясным, почему я приготовляю три сорта этого порошка. А потому, что эти три сорта соответствуют разным степеням слабости больного.</w:t>
        <w:br/>
        <w:t>Выздоравливающим для укрепления организма, а также детям, которые плохо растут или по неизвестным причинам увядают, как растение (к таким я причисляю главным образом страдающих английской болезнью), необходимо принимать ежедневно одну-две щепотки черного порошка в воде или в пище.</w:t>
        <w:br/>
        <w:t>Больному, организм которого плохо и медленно действует, у которого желудок плохо переваривает, а кровообращение в плохом состоянии, следует давать белый порошок.</w:t>
        <w:br/>
        <w:t>Серый порошок с примесью ладана дается таким больным, у которых внутренние сосуды находятся в ослабленном состоянии.</w:t>
        <w:br/>
        <w:t>Теперь мы знаем секрет черного, белого и серого порошка, о котором так много говорят и спорят и который так известен всем больным.</w:t>
        <w:br/>
        <w:t>Я мог бы разбогатеть благодаря этому порошку. Я в принципе осуждаю всякие секретные средства и принадлежу к тем, которые называют это шарлатанством, но мои средства не боятся света; каждый может исследовать их и выбрать себе наилучший из них.</w:t>
        <w:br/>
        <w:br/>
      </w:r>
      <w:r>
        <w:rPr>
          <w:b/>
          <w:bCs/>
        </w:rPr>
        <w:t>Крапива (Urtica dioica L.)</w:t>
      </w:r>
      <w:r>
        <w:rPr/>
        <w:br/>
        <w:t>Крапива — самое непопулярное из растений. Некоторые люди с чересчур нежными нервами ощущают боль уже при одном ее имени. Справедливо ли это? Недавно я слышал, что один странствующий учитель, кажется, в Богемии, написал о крапиве и ее значении целую брошюру; и на самом деле, для знатока крапива имеет большую цену.</w:t>
        <w:br/>
        <w:t>Свежесорванная или высушенная крапива, употребленная для настойки, очищает грудь и легкие от слизи и желудок от вредных веществ, выводя их преимущественно с мочой.</w:t>
        <w:br/>
        <w:t>Сильнее листьев крапивы действует ее корень, как свежий — летом, так и высушенный — зимою. Начинающаяся водянка может быть побеждена настоем крапивного корня.</w:t>
        <w:br/>
        <w:t>Для очищения крови от гнилостных соков хорошо летом есть крапиву, сваренную, как шпинат, а также щи и клецки из крапивы, которые не только питательны, но и полезны для здоровья. В Италии крапива — любимое блюдо.</w:t>
        <w:br/>
        <w:t>Кто страдает ревматизмом и не знает, как избавиться от него, пусть каждый день по 2—3 минуты гладит или бьет себя свежей крапивой по больным местам. Неприятное ощущение розги сменится скоро радостью от ее целительного действия.</w:t>
        <w:br/>
      </w:r>
      <w:r>
        <w:rPr>
          <w:b/>
          <w:bCs/>
        </w:rPr>
        <w:t>Красное сандаловое дерево</w:t>
      </w:r>
      <w:r>
        <w:rPr/>
        <w:t xml:space="preserve"> </w:t>
        <w:br/>
        <w:t>Из порошка сандалового дерева приготовляют красную краску, но его можно также найти в каждой аптеке.</w:t>
        <w:br/>
        <w:t>Я делаю настой смеси этого растения с белой омелой, а именно: беру ложку омелы и две щепотки сандалового порошка. Этим действие усиливается.</w:t>
        <w:br/>
        <w:br/>
      </w:r>
      <w:r>
        <w:rPr>
          <w:b/>
          <w:bCs/>
        </w:rPr>
        <w:t>Липовый цвет (Tilia qrandifolia)</w:t>
      </w:r>
      <w:r>
        <w:rPr/>
        <w:t xml:space="preserve"> </w:t>
        <w:br/>
        <w:t>Как и отвар бузинного цвета, самое известное потогонное средство. Я лично всегда против всяких средств, вызывающих пот насильственным образом, но липовый цвет я охотно употребляю, так как он вполне заменяет пар, вызывающий потение. Против хронического кашля, скопления мокрот в легких и дыхательном горле, против болей в животе, происходящих от засорения почек, липовый цвет представляет собой прекрасное средство.</w:t>
        <w:br/>
        <w:t>Настой липового цвета можно заменить настоем зверобоя.</w:t>
        <w:br/>
        <w:br/>
      </w:r>
      <w:r>
        <w:rPr>
          <w:b/>
          <w:bCs/>
        </w:rPr>
        <w:t>Льняное семя</w:t>
      </w:r>
      <w:r>
        <w:rPr/>
        <w:br/>
        <w:t>Припарки из льняного семени оказывают такое же действие, как и верблюжье сено (охлаждающее, растворяющее и выделяющее), Я отдаю предпочтение верблюжьему сену, так как оно оказывает более сильное действие.</w:t>
        <w:br/>
        <w:br/>
      </w:r>
      <w:r>
        <w:rPr>
          <w:b/>
          <w:bCs/>
        </w:rPr>
        <w:t>Мальва (Althaea rosea L.)</w:t>
      </w:r>
      <w:r>
        <w:rPr/>
        <w:br/>
        <w:t>Среди цветов наших садов всегда можно встретить мальву. Создавая "хорошенькие лепестки мальвы и наделяя их красками, Всевышний влил в каждый лепесток, кроме краски, несколько капель целебного сока.</w:t>
        <w:br/>
        <w:t>Отвар лепестков мальвы, в особенности черной, действует хорошо при болезнях горла и скоплении мокрот в груди. Иногда примешивают к цвету мальвы цветок вербишника.</w:t>
        <w:br/>
        <w:t>Отвар мальвы употребляют также для паров, полезных для вдыхания, в собенности для ушных паровых ванн.</w:t>
        <w:br/>
        <w:br/>
      </w:r>
      <w:r>
        <w:rPr>
          <w:b/>
          <w:bCs/>
        </w:rPr>
        <w:t>Мать-и-мачеха (Tussilago farfara)</w:t>
      </w:r>
      <w:r>
        <w:rPr/>
        <w:br/>
        <w:t>Отвар листьев мать-и-мачехи употребляется для очистки груди и легких, а также против кашля, в особенности если есть предрасположение к чахотке. Тогда листья этой травы или прямо прикладываются к груди, или же предварительно нашиваются на тряпочку. Они вытягивают жар, устраняют лихорадку и поддерживают силы организма. Припарки из этих листьев отлично действуют на вскрытые нарывы, уничтожая жар, красноту и вытягивая вредные вещества.</w:t>
        <w:br/>
        <w:t>Особенно хорошо действуют они на раны на ногах, если эти раны вследствие сильного воспаления покрыты синими или черными пятнами. Листья мать-и-мачехи можно также, высушив в тени, столочь в порошок и принимать последний 2—3 раза в день на кончике ножа вместе с пищей.</w:t>
        <w:br/>
        <w:br/>
      </w:r>
      <w:r>
        <w:rPr>
          <w:b/>
          <w:bCs/>
        </w:rPr>
        <w:t>Мед</w:t>
      </w:r>
      <w:r>
        <w:rPr/>
        <w:br/>
        <w:t>В старину утверждали, что молодым людям не следует есть много меду, так как он слишком сильно действует на молодой организм, а старикам, напротив, мед очень полезен, так как будто бы придает силы. В своей практике я часто применял мед и нахожу, что он действует благотворно на людей всякого возраста. Его издавна употребляют против катара и скоплений мокрот. Крестьяне применяют медовую мазь против наружных нарывов. Кто не умеет лечить водой подобные нарывы, тому советую предпочесть эту простую безвредную мазь всякой другой. Приготовление ее очень несложна. Берут меду и муки пополам, прибавляют немного воды и перемешивают. Хорошая мазь должна быть довольно густа.</w:t>
        <w:br/>
        <w:t>Мед можно употреблять и как внутреннее средство при некоторых неопасных заболеваниях.</w:t>
        <w:br/>
        <w:t>Говорят, что мед быстро заживляет небольшие желудочные нарывы, которые от его действия стягиваются и созревают. Я советовал бы употреблять мед с каким-нибудь настоем, так как в чистом виде он действует слишком сильно, например, при глотании вызывает сипоту. Кому трудно глотать вследствие катара и т.п., тому советую сварить чайную ложку меда в полубутылке воды. Для каждого певца это прекрасное средство для полоскания. Оно же полезно и для глаз, так как очищает и укрепляет их.</w:t>
        <w:br/>
        <w:t>Не могу не упомянуть об одном знакомом старике в возрасте за 80 лет, который сам готовит себе столовое вино: вливает столовую ложку хорошего меду в кипяток и через несколько минут напиток готов. Старик утверждает, что «сохранил здоровье и бодрость в такие годы благодаря медовому вину». Могу сказать по собственному опыту, что это вино очищает, питает и укрепляет организм, будучи полезно не только слабому полу, но и мужчинам. Я часто вспоминаю мед древних германцев, которые приписывали ему, как рассказывает Тацит, свое здоровье и долголетие.</w:t>
        <w:br/>
        <w:br/>
      </w:r>
      <w:r>
        <w:rPr>
          <w:b/>
          <w:bCs/>
        </w:rPr>
        <w:t>Миндальное масло</w:t>
      </w:r>
      <w:r>
        <w:rPr/>
        <w:br/>
        <w:t>Сладкое миндальное масло следует иметь в каждой домашней аптеке. Оно действует при различных недугах, внутренних и наружных, успокаивающим и освежающим образом.</w:t>
        <w:br/>
        <w:t>Оно очищает дыхательное горло от мокрот, излечивает желудочные болезни и восстанавливает аппетит.</w:t>
        <w:br/>
        <w:t>При опасном воспалении легких, а также при всяких других воспалениях миндальное масло действует охлаждающим образом. Таким больным следует давать 3—4 раза в день по чайной ложке миндального масла. При различных ушных болезнях это масло оказывает прекрасные услуги в качестве наружного средства. Я не знаю лучшего средства против шума в голове, острой боли или затвердения серы в ушах и т. п. Надо влить 6—8 капель миндального масла в больное ухо и заткнуть его ватой.</w:t>
        <w:br/>
        <w:t>Кто плохо слышит вследствие простуды или ревматических приступов, тому следует употреблять миндальное масло следующим образом: в первый день влить 7—8 капель в одно ухо, а на второй день — во второе ухо столько же капель и каждый раз затыкать ухо ватой. Через несколько дней больной может убедиться в результате такого лечения, прополоскав ухо теплой водой. Лучше будет для больного, если опытный человек возьмется прополоскать ухо при помощи ушной спринцовки.</w:t>
        <w:br/>
        <w:t>Если опухоль сопровождается сильным воспалением, то необходимо натирать ее миндальным маслом: оно успокаивает острую боль и снимает сильный жар.</w:t>
        <w:br/>
        <w:t>Различные раны, происходящие от сидячей жизни, от верховой езды или лежания, можно легко излечить натиранием миндальным маслом. Это масло заменяется иногда прованским маслом.</w:t>
        <w:br/>
        <w:br/>
      </w:r>
      <w:r>
        <w:rPr>
          <w:b/>
          <w:bCs/>
        </w:rPr>
        <w:t>Можжевельник (Juniperus communis L.)</w:t>
      </w:r>
      <w:r>
        <w:rPr/>
        <w:br/>
        <w:t>Его употребляют для окуривания помещений вследствие его приятного запаха. Дым можжевельника уничтожает все заразные бактерии, находящиеся в воздухе. Таким же образом можжевельник действует на внутренние органы человека. Ягода очищает, так сказать, рот и желудок, предохраняет от заразы. Кому приходится ухаживать за больными заразными болезнями (тиф, скарлатина, холера), тому я советую жевать несколько (6—10) можжевеловых ягод, вкус которых очень приятен и которые хорошо действуют на пищеварение. Эти ягоды сжигают, так сказать, вредные миазмы, испарения, которые проникают в организм через рот и нос.</w:t>
        <w:br/>
        <w:t>Кто страдает желудком, тот должен попробовать следующее лечение можжевеловыми ягодами. В первый день надо принять 4 ягоды, во второй день — 5 ягод, в третий — 6, в четвертый — 7 и т. д. до 12 дней и 15 ягод. Потом ежедневно уменьшая число принимаемых ягод на одну, дойти до 5 ягод в день и прекратить их прием.</w:t>
        <w:br/>
        <w:t>Я знаю много случаев, когда желудок выздоравливал после такого лечения. При каменной болезни и мочевом песке, при болезнях почек и печени и вообще в тех случаях, когда необходимо освободить организм от испорченных газов или гнилых веществ, можжевельник всегда приносит пользу. Настой молодых стебельков этого растения употребляется при водянке и для очищения крови. Можжевеловое масло можно найти в каждой аптеке. Тинктуру можжевеловых ягод можно приготовить, настаивая ягоды на вине, водке или спирте. Каждому хозяину и каждой хозяйке я советовал бы употреблять можжевеловые ягоды не только для маринования или для окуривания своих комнат, но и для очищения своего тела. Такое очищение следует предпринимать несколько раз в год.</w:t>
        <w:br/>
      </w:r>
      <w:r>
        <w:rPr>
          <w:b/>
          <w:bCs/>
        </w:rPr>
        <w:t xml:space="preserve">Мята перечная (и водяная)(Mentha piperita L. et mentha aqiatica L.) </w:t>
      </w:r>
      <w:r>
        <w:rPr/>
        <w:br/>
        <w:t>Мята перечная и мята водяная оказывают почти одинаковые услуги; я предпочитаю водяную, так как она действует сильнее.</w:t>
        <w:br/>
        <w:t>Мята принадлежит к хорошим средствам, укрепляющим желудок и ускоряющим пищеварение.</w:t>
        <w:br/>
        <w:t>У кого сильно болит голова, тот должен прикладывать мяту ко лбу и всегда почувствует облегчение. Отвар мяты, принимаемый по одной чашке утром и вечером, способствует пищеварению и придает лицу здоровый и бодрый вид.</w:t>
        <w:br/>
        <w:t>Такое же действие оказывает и порошок из мяты, если его принимать ежедневно по 3—4 щепотки в пище или воде.</w:t>
        <w:br/>
        <w:t>Тем, которые страдают упадком сил, сердцебиением, тошнотою и рвотами, я советую часто употреблять настой или порошок из мяты.</w:t>
        <w:br/>
        <w:t>Чтобы уничтожить скверный запах изо рта, надо употреблять мятный отвар, приготовленный на воде или на вине.</w:t>
        <w:br/>
        <w:t>Мятный отвар, приготовленный на уксусе, успокаивает кровавую рвоту, если принимать ежедневно одну-две чайные ложки.</w:t>
        <w:br/>
        <w:t>Мятный настой, приготовленный на молоке, прекращает боли в животе.</w:t>
        <w:br/>
        <w:t>Я советую каждой хозяйке разводить у себя в саду это благородное растение, так же как и руту. Эти растения уже тем вознаграждают нас за труды, что издают приятный запах.</w:t>
        <w:br/>
        <w:br/>
      </w:r>
      <w:r>
        <w:rPr>
          <w:b/>
          <w:bCs/>
        </w:rPr>
        <w:t>Овес (Avena sativa)</w:t>
      </w:r>
      <w:r>
        <w:rPr/>
        <w:br/>
        <w:t>Долгим кипячением из овса ((а также ячменя!) можно приготовить питательный, легко перевариваемый и освежающий напиток, представляющий истинную отраду для выздоравливающих от тифа, оспы и других болезней. Как жаль, что таким истощенным людям, нуждающимся главным образом в новой, здоровой крови, дают обыкновенно всевозможные напитки, но только не этот.</w:t>
        <w:br/>
        <w:t>Приготовление его просто. Стакан овсяной крупы промывается в 6—8 водах а затем варится в двух стаканах воды до тех пор, пока не выкипит наполовину. К отлитому отвару прибавляют 2 ложки меду и эту смесь варят еще несколько минут.</w:t>
        <w:br/>
        <w:br/>
      </w:r>
      <w:r>
        <w:rPr>
          <w:b/>
          <w:bCs/>
        </w:rPr>
        <w:t>Омела (Viscum album L.)</w:t>
      </w:r>
      <w:r>
        <w:rPr/>
        <w:br/>
        <w:t>Так как омела обладает целебным действием, я советовал бы всем матерям обратить внимание на это растение.</w:t>
        <w:br/>
        <w:t>Настой омелы употребляется против кровотечения. Одной чашки этого настоя достаточно, чтобы остановить кровотечение.</w:t>
        <w:br/>
        <w:t>Этот безвредный настом можно употреблять и при различных других нарушениях кровообращения.</w:t>
        <w:br/>
        <w:t>Можно сделать смесь из омелы и полевого хвоща пополам. Так же хорошо действует смесь из омелы с сандаловым порошком.</w:t>
        <w:br/>
        <w:br/>
      </w:r>
      <w:r>
        <w:rPr>
          <w:b/>
          <w:bCs/>
        </w:rPr>
        <w:t>Отруби</w:t>
      </w:r>
      <w:r>
        <w:rPr/>
        <w:br/>
        <w:t>Как иногда люди поступают неблагоразумно, доказывает употребление отрубей: ими кормят свиней, между тем отруби содержат в себе более питательные вещества, чем сама мука (Это но должно удивлять. Известно, что кожица груша яблока и пр. содержит в себе больше питательных веществ чем самый плод) . И потому отрубями следовало бы дорожить, так как они могут служить здоровой и питательной пищей для детей, выздоравливающих и слабых людей, нуждающихся в удобоваримой пище, каковую и представляет отвар отрубей.</w:t>
        <w:br/>
        <w:t>Для приготовления его пшеничные или ржаные отруби варят 3/4 часа, затем прибавляют немного меду и снова варят 1/4 часа.</w:t>
        <w:br/>
        <w:t>Готовое питье надо принимать 2 раза в день по 1/4 стакана, можно и с булкой. Лучшего напитка для стариков и детей я не знаю.</w:t>
        <w:br/>
        <w:t>Дай Бог, чтобы люди вернулись к простоте и естественности, от этого зависит многое.</w:t>
        <w:br/>
        <w:br/>
      </w:r>
      <w:r>
        <w:rPr>
          <w:b/>
          <w:bCs/>
        </w:rPr>
        <w:t>Очанка аптечная (Euphrasia officinalis L.)</w:t>
      </w:r>
      <w:r>
        <w:rPr/>
        <w:br/>
        <w:t>Из благодарности за верную службу наши деды назвали эту маленькую травку прекрасным именем «утешение глаз» (Auqentrost). Когда уже не помогает никакое средство, этот цветочек доставляет глазам последнее облегчение. Я часто применял его с большим успехом. Растеньице это встречается почти на каждом лугу в конце июля, когда наполовину уже созревают яровые хлева. Часто растет оно в таком изобилии, что вытесняет совсем кормовую траву, к большому неудовольствию крестьян.</w:t>
        <w:br/>
        <w:t>Высушенные и стертые в порошок листья употребляются в виде настоя или порошка. Настоем промывают глаза 2-3 раза в день или делают на ночь небольшую примочку и повязывают бинтом. Глаза очищаются, и зрение крепнет.</w:t>
        <w:br/>
        <w:t>Вместе с этим в своей практике я даю пациентам щепотку порошка внутрь, в ложке супу или воды. Но этим еще не исчерпывается вся польза травки. По своей природной горечи она усиливает пищеварение и улучшает желудочные соки.</w:t>
        <w:br/>
        <w:br/>
      </w:r>
      <w:r>
        <w:rPr>
          <w:b/>
          <w:bCs/>
        </w:rPr>
        <w:t xml:space="preserve">Первоцвет (Primula officinalis L.) </w:t>
      </w:r>
      <w:r>
        <w:rPr/>
        <w:br/>
        <w:t>Только темно-желтая скороспелка употребляется как целебное средство. Уже по запаху первоцвета можно догадаться, что в нем заключается целительный сок.</w:t>
        <w:br/>
        <w:t>Вкус листочков (если разжевать 2-3) доказывает то же самое.</w:t>
        <w:br/>
        <w:t>Кто предрасположен к болезням суставов, к ломоте в суставах, тому я советую пить некоторое время настой первоцвета; сильные боли со временем исчезнут.</w:t>
        <w:br/>
        <w:br/>
      </w:r>
      <w:r>
        <w:rPr>
          <w:b/>
          <w:bCs/>
        </w:rPr>
        <w:t>Подорожник (Plantago lanceolata L.)</w:t>
      </w:r>
      <w:r>
        <w:rPr/>
        <w:br/>
        <w:t>Всем крестьянам знакомы листья подорожника, так как им часто приходится употреблять его как целебное средство. Если при полевой работе крестьянам случается пораниться, то они отыскивают листья подорожника и пытаются выдавить из них несколько капель соку. Тогда они или прямо впускают эти капли в рану, или же прикладывают тряпочку, смочив ее этими каплями.</w:t>
        <w:br/>
        <w:t>Если невозможно выдавить из растения этот сок, то листья подорожника следует тереть до тех пор, пока они не станут влажными, и тогда прикладывать их к ране. Подорожник — безвредное средство и нечего бояться заражения крови. Если наложить такую повязку, то рана очень скоро заживет.</w:t>
        <w:br/>
        <w:t>Подорожник — хорошее лекарство и для внутреннего употребления. Поэтому я советую собирать листья подорожника, выжимать из них сок и пить его. Этим средством устраняются различные внутренние болезни от нечистых соков и нечистой крови. Из сушеных листьев подорожника можно отварить напиток от засорения желудка. Можно смешивать сушеные листья подорожника пополам с легочницею (Pulmonaria officinalis).</w:t>
        <w:br/>
        <w:br/>
      </w:r>
      <w:r>
        <w:rPr>
          <w:b/>
          <w:bCs/>
        </w:rPr>
        <w:t>Полынь (Artemisia absinthium L.)</w:t>
      </w:r>
      <w:r>
        <w:rPr/>
        <w:br/>
        <w:t>Полынь — известное средство против желудочных болезней. Настой или порошок из полыни устраняют газы, укрепляют желудочные соки и действуют благотворно на пищеварение. Полынь уничтожает также неприятный запах изо рта, происходящий из желудка. Кто страдает болезнью печени (меланхолией), тому следует употреблять порошок полыни (а не табак, как это делается обыкновенно), т.е. сыпать этот порошок в ложку супа или употреблять его с пищей, как перец, соль и т. п.</w:t>
        <w:br/>
        <w:t>Из полыни готовят также тинктуру, которая сохраняется очень долго и не подвергается порче. Одного листочка полыни достаточно, чтобы придать горький вкус целой бутылке спирту. Путешественникам, страдающим тяжестью в желудке или тошнотою, я советую всегда брать с собою бутылку этой тинктуры. Настой полыни употребляется также для глазных примочек.</w:t>
        <w:br/>
        <w:br/>
      </w:r>
      <w:r>
        <w:rPr>
          <w:b/>
          <w:bCs/>
        </w:rPr>
        <w:t>Порошок из мела</w:t>
      </w:r>
      <w:r>
        <w:rPr/>
        <w:br/>
        <w:t>Вы, вероятно, видали, как не только куры, но и другие домашние животные проглатывают кусочки извести? Точно так поступают некоторые дети в школах, проглатывая мел; поэтому приходится прятать от них это лакомство.</w:t>
        <w:br/>
        <w:t>Что мел приносит пользу в некоторых случаях, в этом нетрудно убедиться. Я употреблял мел в большом количестве и советую его употреблять. Результаты поразительны, т.е. превосходны. Мел содержит в себе известь, серу и другие вещества, или так называемые строительные материалы, необходимые для человеческого организма, в особенности для костей.</w:t>
        <w:br/>
        <w:t>У слабых людей строение тела бывает очень хрупким благодаря недостатку извести, соединяющей в теле те или другие вещества. Людям слабого здоровья, а также детям следует давать ежедневно щепотку порошка из мела в воде или с пищей. Так как порошок без всякого запаха и вкуса, то его легко и приятно принимать.</w:t>
        <w:br/>
        <w:t>Кто страдает неправильным пищеварением или вообще не может развиваться физически, тому я советую попробовать принимать в день указанную порцию порошка из мела.</w:t>
        <w:br/>
        <w:t>«Эта почва богата гипсом»,— велел написать известью Франклин на поле, где рос прекрасный клевер. Точно так же я узнаю больных, которые употребляли мел.</w:t>
        <w:br/>
        <w:t>Больным, страдающим малокровием, я советовал бы принимать не одну, а две щепотки этого порошка: одну утром и одну вечером. Этот белый порошок превращает бледные лица в румяные и здоровые.</w:t>
        <w:br/>
        <w:t>Порошок из жженых костей действует еще лучше, чем порошок из мела.</w:t>
        <w:br/>
        <w:br/>
      </w:r>
      <w:r>
        <w:rPr>
          <w:b/>
          <w:bCs/>
        </w:rPr>
        <w:t xml:space="preserve">Придорожник, горец птичий, спорыш (Ро1уgоnum aviculare L.) </w:t>
      </w:r>
      <w:r>
        <w:rPr/>
        <w:br/>
        <w:t>Около домов и крестьянских избушек растет травка, которую никто не замечает; ее называют придорожником, так как она растет обыкновенно по дорожкам; но у нее есть еще и другое название: горец птичий, или спорыш. Эта травка состоит из одного стебелька и многих веточек длиною 1/2 метра или больше, а на каждом коленце стебелька находится маленький узелок.</w:t>
        <w:br/>
        <w:t>2-3 чашечки отвара придорожника оказывают прекрасное действие при каменной болезни. Я знаю одного господина, который в продолжение многих лет страдал болезнью почек; иногда у него выделялись камни и песок. Он начал пить отвар придорожника и через несколько дней отделилось множество больших и маленьких камней, и боль прошла.</w:t>
        <w:br/>
        <w:t>Растение действует так же хорошо на печень, желудок и грудь.</w:t>
        <w:br/>
        <w:br/>
      </w:r>
      <w:r>
        <w:rPr>
          <w:b/>
          <w:bCs/>
        </w:rPr>
        <w:t>Прованское масло</w:t>
      </w:r>
      <w:r>
        <w:rPr/>
        <w:br/>
        <w:t>Прованское масло употребляется с пищей и для приготовления салата. Самый лучший сорт прованского масла— это чистое оливковое масло.</w:t>
        <w:br/>
        <w:t>Все то, что мы сказали о миндальном масле, можно применить к этому маслу. Если недостает миндального масла, то его можно смешать с прованским. Употреблять только чистое прованское масло или самое чистое рапсовое масло.</w:t>
        <w:br/>
        <w:br/>
      </w:r>
      <w:r>
        <w:rPr>
          <w:b/>
          <w:bCs/>
        </w:rPr>
        <w:t>Проскурняк аптечный, просвирник, алтей(Althaea officinalis L.)</w:t>
        <w:br/>
      </w:r>
      <w:r>
        <w:rPr/>
        <w:t xml:space="preserve">Настой проскурняка широко употребляется против простуды. Лично я не слишком стою за него, так как он не оправдал моих ожиданий. Уже при кипячении образуется тягучая масса, переходящая вскоре в слизистую, которая своим видом отбивает аппетит. Подобных лекарств я никогда не назначаю. Мягко выражаясь, это растение для меня несколько подозрительно. Я предпочитаю травы, не возбуждающие сомнений. </w:t>
        <w:br/>
        <w:br/>
      </w:r>
      <w:r>
        <w:rPr>
          <w:b/>
          <w:bCs/>
        </w:rPr>
        <w:t>Розмарин (Rosmarinus officilis L.)</w:t>
      </w:r>
      <w:r>
        <w:rPr/>
        <w:br/>
        <w:t>Розмарин действует хорошо на желудок. Настой розмарина удаляет из желудка засоряющие вещества, улучшает аппетит и благотворно действует на пищеварение. Принимать ежедневно утром и вечером 2-3 столовые ложки этого настоя. Желудок вскоре освободится от засорения.</w:t>
        <w:br/>
        <w:t>Розмариновое вино в небольших дозах — хорошее средство против болезней сердца; оно всегда действует успокоительно; при водянке оно способствует выделению воды с мочой.</w:t>
        <w:br/>
        <w:t>В том и другом случае я советовал бы принимать ежедневно утром и вечером рюмку этого приятного вина.</w:t>
        <w:br/>
        <w:t>Чтобы приготовить самым простым способом розмариновое вино, надо как можно мельче изрезать горсть розмарина, вложить в бутылку и залить хорошим белым вином; через 12 часов надо слить жидкость, и вино готово. Те же листочки годятся для вторичного настоя.</w:t>
        <w:br/>
        <w:br/>
      </w:r>
      <w:r>
        <w:rPr>
          <w:b/>
          <w:bCs/>
        </w:rPr>
        <w:t xml:space="preserve">Ромашка (Matricaria chamomilla) </w:t>
      </w:r>
      <w:r>
        <w:rPr/>
        <w:br/>
        <w:t>Настой ромашки употребляется при простудах, в особенности сопровождающихся лихорадочным состоянием, кроме того, при сильной рези в животе, при судорогах, приливах крови и т. д.</w:t>
        <w:br/>
        <w:br/>
      </w:r>
      <w:r>
        <w:rPr>
          <w:b/>
          <w:bCs/>
        </w:rPr>
        <w:t>Рута (Ruta qraveolens L.)</w:t>
      </w:r>
      <w:r>
        <w:rPr/>
        <w:br/>
        <w:t>Это целебное растение очень мало известно и действие его, к сожалению, не признано.</w:t>
        <w:br/>
        <w:t>Действие руты чувствуется даже на языке, если попробовать разжевать листочек. Она имеет приятный вкус и освежает полость рта на довольно продолжительное время.</w:t>
        <w:br/>
        <w:t>Настой руты благотворно действует при приливах крови к голове, при головокружении, тяжести в голове, а также при сердцебиении, одышке, болях в животе, судорогах и т. д. Я рекомендую этот настой и тем, кто предрасположен к указанным болезням и истерике.</w:t>
        <w:br/>
        <w:t>Настойку руты можно принимать при всех названных болезнях по 10-12 капель на сахаре один раз в день, самое большее два раза.</w:t>
        <w:br/>
        <w:t>Таким же образом употребляется масло из руты. Приготовление этого масла состоит в следующем: надо истолочь сушеные листья руты и сложить в стакан; к этому прибавить прованского масла и поставить на некоторое время в теплое место, потом слить масло и принимать, как указано выше.</w:t>
        <w:br/>
      </w:r>
      <w:r>
        <w:rPr>
          <w:b/>
          <w:bCs/>
        </w:rPr>
        <w:t>Рыбий жир</w:t>
      </w:r>
      <w:r>
        <w:rPr/>
        <w:br/>
        <w:t>О рыбьем жире я слыхал следующее мнение одного опытного военного врача: «Рыбьим жиром злоупотребляют, и скверный жир имеет плохие последствия. На некоторых островах, где свирепствует золотуха, рыбий жир приносит пользу, но вообще я его не признаю». Это мнение никому не навязывается, но я лично согласен с ним и никогда не употребляю рыбий жир, а заменяю его другими питательными веществами.</w:t>
        <w:br/>
        <w:br/>
      </w:r>
      <w:r>
        <w:rPr>
          <w:b/>
          <w:bCs/>
        </w:rPr>
        <w:t>Сабур обыкновенный (Аlое vulqaris), алоэ</w:t>
      </w:r>
      <w:r>
        <w:rPr/>
        <w:br/>
        <w:t>Порошок сабура (можно приобрести в каждой аптеке) применяется как наружное и как внутреннее средство. Небольшая щепотка этого порошка, вскипяченная с ложкой меда, легко и основательно очищает желудок. Настой сабура с другими травами действует еще лучше. Обычно берут щепотку сабура на две чашки настоя цветов бузины, затем щепотку верблюжьего сена и ложку укропа. Две чашки такого настоя надо принять в течение двух суток. Действие, заключающееся в легком очистительном стуле, а не в сильном поносе, наступает через 12-30 часов. В другом месте будет сказано об употреблении сабура с листьями смородины и тысячелистника.</w:t>
        <w:br/>
        <w:t>Такое же очистительное действие проявляет сабур и при наружном употреблении. При больных, мутных, воспаленных и гноящихся глазах сабур служит отличной примочкой. Для этого берут щепотку сабура на стакан горячей воды и промывают глаза 3-4 раза в день. Этою же водой отлично излечиваются старые раны, глубокие рубцы с обильным гноем. Берут чистую тряпочку, смачивают ее сабуровым настоем и кладут на больное место.</w:t>
        <w:br/>
        <w:t>Если где-нибудь на теле затруднено новообразование кожи гноящимся нарывом, то надо посыпать это место обильно порошком сабура и перевязать (достаточно один раз в день). Порошок, высасывая испорченную материю, образует твердый струп, под которым вскоре образуется новая кожа.</w:t>
        <w:br/>
        <w:t>Представляя превосходное очищающее средство, сабур совершенно безопасен — применяется ли к заживлению ран, или для больных глаз.</w:t>
        <w:br/>
        <w:br/>
      </w:r>
      <w:r>
        <w:rPr>
          <w:b/>
          <w:bCs/>
        </w:rPr>
        <w:t>Сенная труха</w:t>
      </w:r>
      <w:r>
        <w:rPr/>
        <w:br/>
        <w:t>В начале заражения крови, при отмораживании, при судорогах в животе эта труха, заваренная кипятком, еще ни разу не обманула меня в моей практике. При ревматизме, подагре и золотухе повязки и рубахи, смоченные теплым отваром сенной трухи, оказывают большие услуги. Но это не значит, что при названных болезнях можно обойтись одною трухою. Подробнее об этом в 3-й части.</w:t>
        <w:br/>
        <w:br/>
      </w:r>
      <w:r>
        <w:rPr>
          <w:b/>
          <w:bCs/>
        </w:rPr>
        <w:t xml:space="preserve">Слабительное (Wuhlhuber) </w:t>
      </w:r>
      <w:r>
        <w:rPr/>
        <w:br/>
        <w:t>Лет 40-50 тому назад слабительное употреблялось только в определенное время (раз или два раза в год, в известную четверть луны); точно так же было принято пускать кровь в известное время года, означенное в календаре. Но времена и люди изменились.</w:t>
        <w:br/>
        <w:t>Однако и в настоящее время многие убеждены в том, что время от времени следует хорошенько осмотреть и очистить желудок.</w:t>
        <w:br/>
        <w:t>Если желудку давать слишком много работы, т.е. переполнять его, то он портится и со временем совершенно отказывается работать.</w:t>
        <w:br/>
        <w:t>Для очищения желудка следует употреблять самые простые, безвредные средства, которые не обрушивались бы на желудок, а поддерживали бы его, возбуждая в нем жизненную силу, т.е. укрепляя желудочный сок.</w:t>
        <w:br/>
        <w:t>Я нашел, кажется, состав таких средств. Слабительный настой готовится двух видов; каждый из них приносит большую пользу и поэтому заслуживает внимания.</w:t>
        <w:br/>
        <w:t>Название «Wuhlhuber» (раскапыватель) дано этим средствам не мною, а одним господином, который привел в порядок свой желудок благодаря этому «Wuhlhuber». Под этим названием (я не нашел нужным переменить его) я высылал его много раз в Швейцарию и Венгрию, и оно оказывало большую помощь многим людям.</w:t>
        <w:br/>
        <w:t>Первый рецепт этого слабительного следующий.</w:t>
        <w:br/>
        <w:t>Сделать смесь из двух столовых ложек молотого укропа, двух столовых ложек толченых можжевеловых ягод, одной столовой ложки верблюжьего сена и одной столовой ложки сабурного порошка. Эту смесь надо сохранять в сухом месте. Действие этого средства проявляется через 12-30 часов. Настой этой смеси принимают обыкновенно перед сном по одной небольшой чашке. На одну чашку настоя следует взять одну чайную ложку смеси, сварить ее предварительно в воде и потом слить. Полученный настой можно пить холодным или теплым, если угодно — с сахаром.</w:t>
        <w:br/>
        <w:t>Люди более крепкого телосложения могут пить два дня кряду по одной чашке этого настоя.</w:t>
        <w:br/>
        <w:t>Слабые люди должны, наоборот, разделить одну чашку на два-три раза, т.е. принимать по 4—6 ложек в день как лекарство. Оно не причиняет боли, а между тем больной чувствует его очищающее действие внутри своего организма.</w:t>
        <w:br/>
        <w:t>На некоторых этот настой не производит никакого действия, хотя усердно работает внутри и старается поймать воров, как полиция.</w:t>
        <w:br/>
        <w:t>Но ведь это не всегда удается. Тогда наше средство оставляет в покое организм и не ослабляет его, как всякое другое слабительное.</w:t>
        <w:br/>
        <w:t>Настой действует на испражнения и на мочу, а также выделяет скопившуюся в груди мокроту.</w:t>
        <w:br/>
        <w:t>Я знаю случаи, когда это слабительное после продолжительного поноса устранило оставшиеся нечистоты и действовало успокоительным образом.</w:t>
        <w:br/>
        <w:t>Второй рецепт слабительного.</w:t>
        <w:br/>
        <w:t>Сделать смесь из двух столовых ложек молотого укропа, трех ложек толченых можжевеловых ягод, трех столовых ложек порошка из бузинного корня, одной столовой ложки верблюжьего сена и одной столовой ложки сабурного порошка. Из этой смеси приготовить настой.</w:t>
        <w:br/>
        <w:t>Действие этого настоя как слабительного также очень эффективно.</w:t>
        <w:br/>
        <w:t>Кроме того, он действует на почки и выделяет нездоровые вещества с мочой.</w:t>
        <w:br/>
        <w:t xml:space="preserve">Кто страдает от тяжести в животе (около мочевого пузыря), от затрудненного мочеиспускания, от жжения в мочевом пузыре и почках, т.е. в начале водянки, тому необходимо обратиться за помощью к слабительному второго вида. </w:t>
        <w:br/>
        <w:br/>
      </w:r>
      <w:r>
        <w:rPr>
          <w:b/>
          <w:bCs/>
        </w:rPr>
        <w:t>Спиновое масло</w:t>
      </w:r>
      <w:r>
        <w:rPr/>
        <w:br/>
        <w:t>В каждой аптеке вы можете достать спиновое, или лавандовое масло, но его следует держать в домашней аптеке тоже.</w:t>
        <w:br/>
        <w:t>Надо принимать два раза в день по 5 капель этого масла для возбуждения аппетита и для хорошего пищеварения.</w:t>
        <w:br/>
        <w:t>Спиновое масло оказывает хорошее действие при головной боли, пучении живота (вследствие давления газов) и устраняет тошноту.</w:t>
        <w:br/>
        <w:br/>
      </w:r>
      <w:r>
        <w:rPr>
          <w:b/>
          <w:bCs/>
        </w:rPr>
        <w:t>Сыпное масло (Маlеfizol)</w:t>
        <w:br/>
      </w:r>
      <w:r>
        <w:rPr/>
        <w:t>Бывают случаи, когда в теле накопляется столько болезненных соков, что становится очень Трудно полностью их растворить и удалить. Трудность заключается не в ничтожной, по мнению иных, силе воды и ее применений, а в том, что иные пациенты, в особенности слабохарактерные, не выдерживают до конца водолечения, иногда продолжительного, уничтожая таким образом все труды врача.</w:t>
        <w:br/>
        <w:t>Раздумывая над этим вопросом, я вспомнил, что некоторые внутренние болезни исчезали, когда на коже появлялась сыпь.</w:t>
        <w:br/>
        <w:t>Нельзя ли, спрашивал я себя, искусственно вызвать эту сыпь, вывести наружу болезненные соки, скрытые внутри, и тем самым облегчить работу водолечения (Пациенты, бывавшие в водолечебницах, утверждают, что появление сыпи служит верным признаком успешного лечения.)?</w:t>
        <w:br/>
        <w:t>После долгих поисков я напал на одно масло, которое прекрасно служит для этой цели и дает в некоторых случаях блестящие результаты. Употребление его не составляет абсолютной необходимости, всю работу в состоянии исполнить одна вода; но это масло часто весьма значительно ускоряет растворение и выделение. Оно употребляется только наружно и лишь в тех случаях, где целью служит легчайшее удаление больных соков из организма. Действие его совершенно безвредно, тем не менее основательно и проникает внутрь тела.</w:t>
        <w:br/>
        <w:t>Способ употребления пояснят примеры.</w:t>
        <w:br/>
        <w:t>Больной жалуется на боль в глазах. Глаза красны и сильно слезятся; малейший свет причиняет боль. В этом случае я слабо тру кожу за ушами, чтобы согреть ее, и потом осторожно капаю на разогретое место 3-4 капли этого масла. Уже через 1/2 часа пациент чувствует легкое стягивание кожи и жжение; приблизительно через сутки появляется множество белых, наполненных гноем прыщиков, которые потом засыхают и отпадают в виде струпьев. Если первый раз масло не подействовало после 30 часов, то наносится еще пара капель на покрасневшее место. Действие наступит несомненно, и вредная материя, причинившая воспаление в глазу, будет удалена. Обыкновенно при подобных глазных болезнях уже через 2 часа унималась боль, и в короткое время глаза делались чистыми и здоровыми.</w:t>
        <w:br/>
        <w:t>Другого мучит зубная боль: десны опухли, челюсть болит, как будто ее ломают на куски, голова болит невыносимо. Как и в первом случае, я наношу несколько капель масла за уши или на затылок — результат получится благоприятный.</w:t>
        <w:br/>
        <w:t>Особенность этого масла заключается еще в том, что сначала оно изъязвляет натертое место, а затем быстро заживляет.</w:t>
        <w:br/>
        <w:t>На это масло я вовсе не смотрю как на секретное средство; состав его я сообщил некоторым из моих друзей, но, во избежание злоупотреблений и ошибок, держу его рецепт в секрете.</w:t>
        <w:br/>
        <w:br/>
      </w:r>
      <w:r>
        <w:rPr>
          <w:b/>
          <w:bCs/>
        </w:rPr>
        <w:t>Терновый цвет (Ргunus spinosa L.)</w:t>
        <w:br/>
      </w:r>
      <w:r>
        <w:rPr/>
        <w:t>Терновый цвет — невиннейшее слабительное, которое должно быть на первом месте в каждой домашней аптеке.</w:t>
        <w:br/>
        <w:t>Его следует употреблять всегда, когда чувствуется необходимость в быстром очищении желудка.</w:t>
        <w:br/>
        <w:t>Нужно взять тернового цвета, прокипятить его 1 минуту и пить по одной чашке в течение 3-4 дней. Настой действует легко, без неприятного ощущения и рези и вместе с тем основательно.</w:t>
        <w:br/>
        <w:br/>
      </w:r>
      <w:r>
        <w:rPr>
          <w:b/>
          <w:bCs/>
        </w:rPr>
        <w:t xml:space="preserve">Трилистник водяной, вахта, трифоль (Menyanthes trifoliana) </w:t>
      </w:r>
      <w:r>
        <w:rPr/>
        <w:br/>
        <w:t>Растет на болотистой почве вблизи текучей воды, между травой; очень горького вкуса и дает превосходную желудочную настойку, способствует пищеварению.</w:t>
        <w:br/>
        <w:br/>
      </w:r>
      <w:r>
        <w:rPr>
          <w:b/>
          <w:bCs/>
        </w:rPr>
        <w:t>Угольный порошок</w:t>
      </w:r>
      <w:r>
        <w:rPr/>
        <w:br/>
        <w:t>Получают всегда из древесного угля. Самый лучший порошок дает липовое дерево; такой порошок употребляется даже аптекарями.</w:t>
        <w:br/>
        <w:t>За неимением липового дерева можно употреблять всякое другое. Чем свежее уголь, тем лучше его действие; самый свежий уголь — это тот, который только что вынут из огня. Если мелко истолочь этот уголь, то получится угольный порошок.</w:t>
        <w:br/>
        <w:t>Этот порошок значительно облегчает работу желудка после болезней, при которых пострадали пищеварительные органы. Это кажется странным, тем не менее верно.</w:t>
        <w:br/>
        <w:t>Лучше всего принимать этот порошок в молоке с сахаром. Нужно ежедневно принимать по десертной ложке в один или два приема.</w:t>
        <w:br/>
        <w:t>Чахоточные должны пить по два стакана молока в день и на каждый стакан класть ложку угольного порошка.</w:t>
        <w:br/>
        <w:t>Особенно хорошо действует этот порошок при болезнях печени; принимать его следует в молоке.</w:t>
        <w:br/>
        <w:t>Гниющие или вскрытые нарывы можно посыпать угольным порошком раз-два в день; он высушивает гной и этим ускоряет шелушение кожи.</w:t>
        <w:br/>
        <w:br/>
      </w:r>
      <w:r>
        <w:rPr>
          <w:b/>
          <w:bCs/>
        </w:rPr>
        <w:t xml:space="preserve">Укроп (Anethum graveolens L.) </w:t>
      </w:r>
      <w:r>
        <w:rPr/>
        <w:br/>
        <w:t>Во всякой домашней аптеке непременно должны находиться семена укропа, потому что они помогают от колик и судорог. В этих случаях нужно кипятить в течение 10-15 минут ложку укропа в чашке молока и дать горячее питье больному. Быстро распространяющееся тепло успокаивает судороги, колики слабеют и совершенно исчезают. В то же время на живот следует положить согревающий компресс из воды и уксуса (того и другого пополам).</w:t>
        <w:br/>
        <w:t>Укропный порошок, посыпанный как пряность на пищу, удаляет газы из желудка и кишечника. Порошок можно получить, если поджаренные укропные семена смолоть в обыкновенной кофейной мельнице. Укропное масло покупается в аптеке.</w:t>
        <w:br/>
        <w:t>Из укропа приготовляется еще глазная вода. Для этого варят в воде половину столовой ложки укропного порошка и отваром промывают глаза три раза в день.</w:t>
        <w:br/>
        <w:t>Еще лучше очищает и укрепляет глаза паровая ванна из укропа.</w:t>
        <w:br/>
        <w:t>Так как я для головной паровой ванны всегда примешиваю 1/2 ложки укропного порошка, то собственно с каждой ванной для головы соединяется и ванна для глаз.</w:t>
        <w:br/>
        <w:t>Подобно укропу действуют анис и тмин.</w:t>
        <w:br/>
        <w:t>Часто смешивают семена всех трех растений, измельчая их.</w:t>
        <w:br/>
        <w:br/>
      </w:r>
      <w:r>
        <w:rPr>
          <w:b/>
          <w:bCs/>
        </w:rPr>
        <w:t>Фиалка (Viola odorata L.)</w:t>
      </w:r>
      <w:r>
        <w:rPr/>
        <w:br/>
        <w:t>Этот пахучий весенний цветок должен наполнять нашу домашнюю аптеку благоуханием.</w:t>
        <w:br/>
        <w:t>Весной дети часто заболевают сильным кашлем или коклюшем, вследствие частых перемен погоды. В этом случае каждая заботливая мать должна сварить горсть фиалковых листьев (можно взять фиалковые корни, если предварительно истолочь их) в 1/2 стакана воды и давать ребенку каждые 2-3 часа по 2-3 ложки этого отвара.</w:t>
        <w:br/>
        <w:t>Взрослые должны принимать такое лекарство против застарелого кашля; для них доза состоит из одной чашки настоя по 3 раза в день. Фиалковый настой оказывает большую помощь чахоточным, уменьшая кашель и выделяя мокроту. Этот настой следует считать настоящим лекарством и принимать как лекарство, т.е. каждые 2-3 часа по 3-5 столовых ложек.</w:t>
        <w:br/>
        <w:t>Настой фиалки оказывает хорошее действие при головных болях и жаре в голове. В этих случаях намачивают тряпку в фиалковом настое и обвязывают ею голову; действие будет еще сильнее, если мыть заднюю часть головы этим настоем. Больные очень скоро чувствуют облегчение и засыпают. Если употреблять этот настой при опухоли в горле как средство для полоскания, то он оказывает прекрасные услуги. Кто страдает одышкой, происходящей от скопления газов в желудке, тому я советую предпринять лечение фиалковым настоем, т.е. принимать в продолжение некоторого времени две большие или три маленькие чашки в день. Растертые фиалковые листья охлаждают и размягчают опухоли. Если приготовить отвар фиалковых листьев на уксусе, то его можно употреблять для лечения подагры. В домашней аптеке следует иметь большой запас этого растения.</w:t>
        <w:br/>
        <w:br/>
      </w:r>
      <w:r>
        <w:rPr>
          <w:b/>
          <w:bCs/>
        </w:rPr>
        <w:t xml:space="preserve">Хвощ полевой (Equisetum arvense L.) </w:t>
      </w:r>
      <w:r>
        <w:rPr/>
        <w:br/>
        <w:t>Это растение обладает целебными свойствами. Хозяйки считают его хорошим средством для чистки посуды.</w:t>
        <w:br/>
        <w:t>Хвощ полевой употребляют при застарелых или гноящихся ранах, даже при ракообразных нарывах и костоеде. Он оказывает прекрасное действие, смывая, растворяя и выжигая все испорченные вещества. Из этой травы готовят отвар и употребляют его для компрессов, промываний и примочек. Для этой цели полевой хвощ заворачивают в мокрую тряпочку и прикладывают к больному месту. Его употребляют также для известных паровых ванн. Подробности приведены в 3-й части. Полевой хвощ излечивает также внутренние недуги.</w:t>
        <w:br/>
        <w:t>Настой этого растения очищает желудок и никогда не может повредить. Я советую принимать этот настой время от времени, но не каждый день. Он успокаивает боли при каменной болезни, при песке в мочевом пузыре и облегчает мочеиспускание. При подобных болезнях полевой хвощ является наилучшим средством, в особенности, если употреблять отвар полевого хвоща для паровых ванн.</w:t>
        <w:br/>
        <w:t>Подобные болезни встречаются очень часто и причиняют сильные страдания, поэтому я советую обратить внимание на это незаменимое и простое средство. Кроме наружного употребления, больные должны принимать каждый день внутрь по одной чашке такого отвара. Он помогает также при кровотечениях, кровавой рвоте; в последнем случае очень быстро, уже через 4 минуты рвота прекращается. Кто страдает сильным кровотечением из носа, тому я советую втягивать носом отвар из полевого хвоща; кто страдает вообще кровотечением, тому следует пить ежедневно одну-две чашки этого настоя.</w:t>
        <w:br/>
        <w:t>Нужно иметь всегда под рукою это растение, которое в случае нужды оказывает немедленную помощь, поэтому оно должно находиться в каждой домашней аптеке в большом количестве.</w:t>
        <w:br/>
        <w:br/>
      </w:r>
      <w:r>
        <w:rPr>
          <w:b/>
          <w:bCs/>
        </w:rPr>
        <w:t>Царская свеча, вербишник, коровяк скипетровидный (Verbascum Schraderi Meyer)</w:t>
      </w:r>
      <w:r>
        <w:rPr/>
        <w:t xml:space="preserve"> </w:t>
        <w:br/>
        <w:br/>
        <w:t>Настой цветов вербишника употребляют как средство для полоскания горла, а также при болезнях горла, катарах, скоплении мокроты в груди и одышке.</w:t>
        <w:br/>
        <w:br/>
      </w:r>
      <w:r>
        <w:rPr>
          <w:b/>
          <w:bCs/>
        </w:rPr>
        <w:t>Цикорий дикий (Cichorium intybus L.)</w:t>
      </w:r>
      <w:r>
        <w:rPr/>
        <w:br/>
        <w:t>Цикорий растет по дорогам. Его называют также cолнцевой травой, так как его листья почти всегда обращены к солнцу. На первый взгляд этот цветочек покажется вам очень невзрачным со своим хилым стебельком и растрепанными листьями. Но обратите внимание на его голубые цветочки, которые немного светлее васильков, и растение вам понравится.</w:t>
        <w:br/>
        <w:t>Наружный вид обманчив. Цикорий хранит в себе драгоценности, т.е. целительные соки.</w:t>
        <w:br/>
        <w:t>Настой цикория принимается против засорения желудка, для удаления излишней желчи, для очищения печени, почек и селезенки от нездоровых веществ.</w:t>
        <w:br/>
        <w:t>Если желудок испорчен какой-нибудь пищей или пищеварение в плохом состоянии, надо принимать ежедневно в продолжение 3-4 дней перед завтраком и вечером по одной чашке настоя цикория.</w:t>
        <w:br/>
        <w:t>При щемлении в желудке или других сильных воспалениях какой-нибудь части организма я советую припарки из листьев и цветов цикория. Для этого надо сперва обварить эти листья кипятком, завернуть в тряпочку и тогда прикладывать к желудку или к больным местам ежедневно 2-3 раза. Эту травку часто настаивают на спирте. Такая настойка употребляется при сильном упадке сил, для натирания ослабевших членов.</w:t>
        <w:br/>
        <w:t>Кроме листьев и цветов мы употребляем и корни цикория как целебное средство. Эти корни легче всего выкапывать в дождливую погоду.</w:t>
        <w:br/>
        <w:br/>
      </w:r>
      <w:r>
        <w:rPr>
          <w:b/>
          <w:bCs/>
        </w:rPr>
        <w:t xml:space="preserve">Черника (Vaccinium myrtillus) </w:t>
      </w:r>
      <w:r>
        <w:rPr/>
        <w:br/>
        <w:t>Две-три горсти черники кладут в бутылку с хорошей водкой. Чем больше времени (даже годами) настаиваются ягоды, тем лучше действует эта лекарственная настойка.</w:t>
        <w:br/>
        <w:t>Страдающий легким поносом должен время от времени съедать несколько сушеных ягод, хорошо разжевав их. Очень часто достаточно этого простого средства. Сильный затяжной понос, сопровождающийся болью, а по временам и кровью, успокаивается ложкой черничной водки на 1/8 стакана теплой воды. Через 8—10 часов можно повторить прием, а в третий раз едва ли возникнет в нем надобность. Найдите-ка в аптеке более невинное и верное средство. При опасной дизентерии (кровавом поносе) черничный настой отлично содействует наружному водолечению (теплые компрессы на живот из воды с уксусом). Из всех тинктур нашей домашней аптеки тинктура черники — самая необходимая. Она служит во всех перечисленных выше случаях желудочных растройств. Доза зависит от степени болезни: наименьшая — 10-12 капель на кусочек сахару, более сильная — около 30 капель и в шести ложках теплой воды или вина.</w:t>
        <w:br/>
        <w:br/>
      </w:r>
      <w:r>
        <w:rPr>
          <w:b/>
          <w:bCs/>
        </w:rPr>
        <w:t>Шалфей аптечный (Salvia officinalis L.)</w:t>
      </w:r>
      <w:r>
        <w:rPr/>
        <w:br/>
        <w:t>У кого есть садик около дома, тот никогда не забудет посадить в нем шалфей, это красивое растение.</w:t>
        <w:br/>
        <w:t>Я часто видел, как прохожие срывали листы шалфея и натирали им свои черные зубы. Это доказывает, что шалфей содержит в себе очищающие вещества.</w:t>
        <w:br/>
        <w:t>Гноящиеся раны быстро заживают, если промывать их настоем шалфея или прикладывать к ним примочки из этого настоя.</w:t>
        <w:br/>
        <w:t>Отвар шалфея очищает желудок, освобождает горло от мокроты, а приготовленная в воде или вине настойка действует хорошо на печень и почки.</w:t>
        <w:br/>
        <w:t>Действие усиливается, если прибавить к шалфею немного полыни и из этой смеси приготовить отвар.</w:t>
        <w:br/>
        <w:t>Порошок из этого целебного растения можно употреблять с пищей, как перец, сахар или корицу. Порошок действует, как и настой.</w:t>
        <w:br/>
        <w:br/>
      </w:r>
      <w:r>
        <w:rPr>
          <w:b/>
          <w:bCs/>
        </w:rPr>
        <w:t>Шиповник (Rosa canina)</w:t>
      </w:r>
      <w:r>
        <w:rPr/>
        <w:br/>
        <w:t>С плодов шиповника снимают кожицу, высушивают и приготовляют из нее настой, очищающий почки и мочевой пузырь.</w:t>
        <w:br/>
        <w:t>Я знаю одного глубокого старика, который в молодости сильно страдал от мочевых камней и песка, часто не зная, куда деваться. Ему посоветовали пить этот настой, и он к нему так привык, что обязательно выпивает перед сном чашку его с большим наслаждением, чем самое лучшее вино. «Вот мои спиртные напитки,— говорит он,— вот масло, потребное ежедневно для ослабевшей машины моего старого тела, чтобы снова пустить его в ход».</w:t>
        <w:br/>
        <w:br/>
        <w:t>СОДЕРЖИМОЕ МАЛЕНЬКОЙ ДОМАШНЕЙ АПТЕКИ</w:t>
        <w:br/>
        <w:t>Тинктуры (настойки):</w:t>
        <w:br/>
        <w:t>арники, горечавки, можжевеловых ягод, полыни, розмарина, цикория дикого, черники.</w:t>
        <w:br/>
        <w:t>Травы для настоев:</w:t>
        <w:br/>
        <w:t>бузина карликовая, бузина черная, валерьяна, гусиные лапки, дубовая кора, дудник, зверобой, земляника, зерна смолы или ладана, золототысячник, крапива, легочница, липовый цвет, мальва, мать-и-мачеха, мята, омела, очанка, первоцвет (скороспелка), подорожник, проскурняк, розмарин, ромашка, рута, слабительное (Wuhlhuber), терновый цвет, трилистник, тысячелистник, фиалка, хвощ полевой, царская свеча, цикорий, шалфей, шиповник.</w:t>
        <w:br/>
        <w:t>Порошки:</w:t>
        <w:br/>
        <w:t>бузины карликовой, валерьяны, верблюжьего сена, дудника, квасцов, льняного семени, мать-и-мачехи, мела, мяты, полыни, сабура, сандала, укропа, шалфея; костяной порошок, угольный порошок.</w:t>
        <w:br/>
        <w:t>Масла:</w:t>
        <w:br/>
        <w:t>анисовое, гвоздичное, камфарное, можжевеловое, миндальное, прованское, рутное, спиковое, укропное.</w:t>
        <w:br/>
        <w:br/>
      </w:r>
      <w:r>
        <w:rPr>
          <w:b/>
          <w:bCs/>
        </w:rPr>
        <w:t>УКРЕПЛЯЮЩИЕ ПИТАТЕЛЬНЫЕ СРЕДСТВА</w:t>
      </w:r>
      <w:r>
        <w:rPr/>
        <w:br/>
        <w:t>Рецепт для приготовления хлеба с отрубями. Отдать пшеничное зерно на мельницу, приказав не очищать муку от отрубей (кто употребляет хлеб с отрубями в большом количестве, тому я советую приобрести ручную мельницу и приготовлять самому именно такую муку, которая ему нужна. Я знал одного профессора в Тироле, который так страдал желудком, что не переносил никакой пищи и лишился сил. Ему посоветовали есть хлеб с отрубями и купить себе мельничку для перемола зерна. Он сам молол себе муку, а жена его пекла хлеб, и через некоторое время профессор благодаря ему совершенно выздоровел.). Так как мельники неохотно делают это, то необходимо осматривать муку, получаемую с мельницы.</w:t>
        <w:br/>
        <w:t>Из этой муки с отрубями приготовляют тесто, т.е. всыпают 2, 4, 6, 9 фунтов (1 фунт= 409,5 г. (Примеч. ред.).)</w:t>
        <w:br/>
        <w:t>* муки в крынку, разводят ее горячей водой и ставят в довольно теплое место на ночь. Ни закваски, ни соли, ни пряностей нельзя примешивать к этому тесту.</w:t>
        <w:br/>
        <w:t>На другое утро из теста выделывают маленькие продолговатые булочки и сажают их в печь на 1 1/4 или 1 1/2 часа. Печь должна быть нагрета обыкновенным образом. Когда вынимают хлеб из печки, то его следует опустить на 3-4 минуты в горячую воду, а затем опять посадить в печь для просушки.</w:t>
        <w:br/>
        <w:t>Поступать таким образом я научился у одного приора трапистов, который утверждал, что это наилучший способ печь хлеб с отрубями, так как только подобным способом можно извлечь из отрубей все питательные и, главным образом, сахаристые вещества.</w:t>
        <w:br/>
        <w:t>Я знаю многих, которые очень охотно едят этот хлеб, уверяя, что он прекрасно действует при тяжести в желудке, плохом пищеварении и в особенности при геморрое.</w:t>
        <w:br/>
        <w:t>Я знаю других, которые, в первый раз попробовав этот хлеб, нашли его безвкусным, но со временем привыкли к нему до такой степени, что теперь предпочитают его всякому другому.</w:t>
        <w:br/>
        <w:t>Этот хлеб необходимо держать в прохладном месте, и если корка слишком тверда, то надо обвернуть хлеб мокрой тряпочкой.</w:t>
        <w:br/>
        <w:t>Укрепляющий суп (Kraftsuppe). Употребление этого супа может осчастливить много несчастных людей. Я рекомендую его не только потому, что он содержит питательные вещества, но и потому, что приготовление его очень легко и дешево.</w:t>
        <w:br/>
        <w:t>Один богатый господин, убедившись в прекрасном действии этого супа, купил у крестьянина два больших черных хлеба. (Черный хлеб приготовляется из ржаной муки так, что остается очень много отрубей в муке). Этот господин изрезал хлеб на кусочки и, положив их на железный лист, велел поставить на горячую плиту, чтобы высушить их. Потом эти кусочки истолкли в ступке в довольно крупный порошок. Чтобы получить суп, он клал 2-3 ложки этого порошка в кипящий бульон, прибавляя немного пряностей. Через три минуты укрепляющий суп готов; он очень вкусен, питателен и почти совсем не образует газов.</w:t>
        <w:br/>
        <w:t>Часто для приготовления супа он употреблял молоко вместо бульона, поступая таким же образом. И для этого супа достаточно двух минут. Так как молоко также содержит много питательных веществ, то я предпочитаю суп, приготовленный на молоке.</w:t>
        <w:br/>
        <w:t>Если нет молока или бульона, то можно всыпать хлебный порошок в кипяток, прибавить немного пряностей и говяжьего жиру. Это можно тоже назвать укрепляющим супом.</w:t>
        <w:br/>
        <w:t>Однажды этот господин зашел к крестьянке, которая пекла хлеб из полбы, похожей на пшеницу (муку из полбы также не очищают от отрубей). Он купил два таких хлеба и поступил с ними так же, как и с черным, потом смешал полученный хлебный порошок с порошком из черного хлеба и приготовил себе из этой смеси укрепляющий суп. Можно получить 6 различных сортов такого супа, различающихся не только по составу, но и по своей питательности.</w:t>
        <w:br/>
        <w:t>Этот суп очень полезен для слабых детей, так как он легко переваривается, укрепляет и не образует газов. Подрастающей молодежи и тем, кто страдает малокровием, я советую употреблять этот суп. Кроме того, его можно рекомендовать больным как самую питательную пищу для ослабевшего организма и старикам, у которых нет зубов, чтобы пережевывать твердую пищу. Поэтому в каждом доме следует употреблять этот полезный суп.</w:t>
        <w:br/>
        <w:t>Один сановник, которому я советовал питаться этим супом, утверждал, что это самая здоровая и приятная укрепляющая пища.</w:t>
        <w:br/>
        <w:t>Способ приготовления медового вина. (Полезное для здоровых и больных). Древние германцы не знали ни вина, ни пива, так как его еще не было. Несмотря на их чрезвычайно простую пищу, они всегда отличались здоровьем и достигали глубокой старости. Это все они приписывали медовому вину. К сожалению, этот напиток в настоящее время почти совсем забыт и уступил место пиву, которое бывает поддельным и приносит вред.</w:t>
        <w:br/>
        <w:t>Рецепты для приготовления этого напитка из меда можно найти в каждом сочинении о пчеловодстве. Но мне приходилось слышать жалобы на то, что по этим рецептам приготовление вина не удается. Мой способ приготовления следующий: я вливаю в чистый медный котел 60—65 стаканов мягкой воды и ставлю котел на огонь; когда вода начинает согреваться, я вливаю 6 стаканов меду и ставлю на легкий огонь. Эта вода с медом должна кипеть в продолжение 1 1/2 часов, причем надо снимать грязную пену, которая всплывает на поверхность. После кипения можно разлить медовую воду в жестяные или глиняные кувшины и дать ей остыть. Когда вода будет настолько тепла, как согретая на солнце при сильной жаре, то ее нужно перелить в чистую бочку. Отверстие в бочке не заколачивается. Если в погребе тепло, то уже через 5—10 дней начинается брожение. Через две недели кончается первый период брожения, и тогда молодое вино следует перелить в другую бочку, так, чтобы осадок остался в первой.</w:t>
        <w:br/>
        <w:t>Вторичное брожение продолжается 10—14 дней, и после этого отверстие нужно плотно закупорить. Через 3—4 недели медовое вино готово; тогда его разливают в бутылки и ставят в холодное место; оно вскоре начинает сильно пениться.</w:t>
        <w:br/>
        <w:t>Этот напиток очень приятен и прекрасно освежает, поэтому его дают даже больным при лихорадке, когда нельзя пить ни вина, ни пива. Но и здоровым я рекомендую этот напиток, хотя советую пить небольшими порциями, а то он может очень скоро опротиветь.</w:t>
        <w:br/>
        <w:br/>
        <w:t>ЧАСТЬ ТРЕТЬЯ</w:t>
        <w:br/>
        <w:t>Лечение болезней</w:t>
        <w:br/>
        <w:t>«Пойди, омойся семь раз в Иордане, и обновится тело твое у тебя, и будешь чист!</w:t>
        <w:br/>
        <w:br/>
        <w:t>ВВЕДЕНИЕ</w:t>
        <w:br/>
        <w:t>Описанные ниже случаи болезней не вымышлены. Все они были в действительности, и я ручаюсь за каждый факт, приведенный здесь. Факты эти приведены мною не ради рекламы или преувеличения, а для того, чтобы они могли помогать или служить в жизни.</w:t>
        <w:br/>
        <w:t>Я отлично сознаю, насколько несовершенна и неполна 3-я часть моей книги, т.е. сколько случаев болезней даже не упомянуты в ней. Отчасти этому виной недостаток времени, но главным образом я не хотел сухо и кратко перечислять все болезни и способы их лечения. Рассчитывая на ограниченный круг читателей, я намерен был изложить им это скорее в форме беседы, но так, чтобы каждый отдельный случай указывал на известные симптомы, к нему относящиеся, и тут же изложил правильный способ водолечения, наилучший в данном случае.</w:t>
        <w:br/>
        <w:t>Как садовник, составляя букет, срывает не все цветы и не в одинаковом количестве, так и я на поле болезней старался выбирать лишь наиболее поучительные случаи водолечения часто встречающихся у нас заболеваний.</w:t>
        <w:br/>
        <w:t>Удалось это мне или нет? Во всяком случае было такое доброе желание. Я, однако, думаю, что желающий научиться и непредубежденный читатель найдет в песке не одну крупицу золота!</w:t>
        <w:br/>
        <w:t>Дорогой читатель! Болезни — это крест, который каждому из нас приходится нести. Рано или поздно и, быть может, только при кончине мы имеем право облегчать себе этот крест! Еще пророк Елисей сказал Нееману, князю Сирийскому, больному проказой:</w:t>
        <w:br/>
        <w:t>«Пойди, омойся семь раз в Иордане, и обновится тело твое у тебя, и будешь чист!»( См.: 4-я кн. Царств, 5:10. (Примеч. ред.)).</w:t>
        <w:br/>
        <w:t>Да поможет мне Господь в моем желании помочь многим, которые с трудом несут крест свой!</w:t>
        <w:br/>
        <w:br/>
      </w:r>
      <w:r>
        <w:rPr>
          <w:b/>
          <w:bCs/>
        </w:rPr>
        <w:t>Понос</w:t>
      </w:r>
      <w:r>
        <w:rPr/>
        <w:br/>
        <w:t>48-летний мужчина приходит ко мне и говорит: «У меня постоянно понос. Сегодня уже 7 раз. Это потому, что я в дороге, а вообще раз до 6 в день. Я этим болею уже 1 год ». Цвет лица у больного свежий. Этому больному делали: 1)каждое утро и после обеда верхнее обливание; 2) каждое утро он ходил по воде, а после обеда — обливание до колен. Результатом этого было то, что стул явился только на пятый день. Внутрь он ничего не принимал, кроме 6—8 ягод можжевельника.</w:t>
        <w:br/>
        <w:t>Читатель спросит, может быть, отчего лечение назначено совсем необычное? Ответ прост: человек этот был с виду крепок и свеж, следовательно, природные силы были налицо; если их поддержать еще употреблением воды и укрепить их увеличением тепла, то организм сам должен был победить и изгнать болезнь.</w:t>
        <w:br/>
        <w:t>Далее я посоветовал 2—3 полуванны в неделю и так же часто верхнее обливание и обливание колен.</w:t>
        <w:br/>
        <w:br/>
      </w:r>
      <w:r>
        <w:rPr>
          <w:b/>
          <w:bCs/>
        </w:rPr>
        <w:t>Астма</w:t>
      </w:r>
      <w:r>
        <w:rPr/>
        <w:br/>
        <w:t>Один господин рассказывает: «Мне 46 лет. Астмой я страдаю уже 20 лет. Я обращался ко многим врачам, но они объявили мне, что болезнь моя неизлечима, и назначали только успокаивающие средства, которые мне не помогали. Часто дыхание затруднялось настолько, особенно по ночам, что я в сильнейшие морозы должен был стоять у открытого окна, чтобы не задохнуться. Такие припадки продолжались иногда несколько дней подряд. Все средства оказывались недейственными. К этому присоединились еще отсутствие аппетита и полный упадок сил, и я видел, что так продолжаться не может. Наконец, небо сжалилось надо мной. Книга «Мое водолечение» явилась в качестве спасителя. Просто невероятно, как вода может быстро переделать натуру человека — я излечился в одну неделю. Применения воды были следующие: 1) верхнее обливание, обливание колен, хождение по воде; 2) обливание спины и бедер; 3) сидячая ванна, верхнее обливание, полуванна; 4) обливание верхней части тела и спины, хождение по воде; 5) полуванна, верхнее обливание, сидячая ванна; 6) полная ванна, верхнее обливание; 7) обливание бедер, верхних частей тела. Кроме того, я ежедневно ходил 2 часа босиком по траве. Это было летом, и мое здоровье улучшалось с каждым часом».</w:t>
        <w:br/>
        <w:br/>
      </w:r>
      <w:r>
        <w:rPr>
          <w:b/>
          <w:bCs/>
        </w:rPr>
        <w:t>Одышка</w:t>
      </w:r>
      <w:r>
        <w:rPr/>
        <w:br/>
        <w:t>Один священник рассказал мне следующее: «Я крепкого телосложения, был всегда здоров и силен; но вот уже скоро год, как у меня так заложена грудь, что я с трудом дышу, и когда является кашель с одышкой, мне кажется, что я задыхаюсь. Прежде у меня был превосходный звонкий голос, а теперь едва можно расслышать, что я говорю. Я так сильно устаю, что едва могу ходить. Врачи признали это частью за катар дыхательного горла, частью за грудной катар ».</w:t>
        <w:br/>
        <w:t>Применения воды были следующие: (Не каждый, страдающий одышкой, должен применять подобное водолечение: оно может действовать слишком сильно. Вообще я не советую делать одновременно слишком много применений).</w:t>
        <w:br/>
        <w:t>ежедневно 3—4 верхних обливания и в течение 4 дней два раза в день хождение в воде по колени. Затем в продолжение 5 дней ежедневно 2 верхних обливания, обливание спины и одна полуванна; при этом каждый день хождение по воде; кроме того, 3 раза в неделю шаль. После этих пяти дней — ежедневно полуванна, обливание спины, верхней части тела и колен. Лечение кончается в короткое время. У больного отделилось громадное количество мокроты. Общий вид его становился все лучше, дыхание свободнее, голос чище, настроение более веселое. Причинами болезни оказались слишком теплая одежда и недостаток движения.</w:t>
        <w:br/>
        <w:br/>
      </w:r>
      <w:r>
        <w:rPr>
          <w:b/>
          <w:bCs/>
        </w:rPr>
        <w:t>Катар глаз</w:t>
      </w:r>
      <w:r>
        <w:rPr/>
        <w:br/>
        <w:t>Если полная слепота составляет огромное несчастье, то, конечно, всякие болезни глаз являются путями к этому несчастью. Глаза подобны двум жемчужинам, вставленным в череп. Но этих жемчужин только две. Если даже один глаз потерян, то и это уже незаменимая потеря! Поэтому, читатель, будь настороже и береги оба! Болезни глаз бывают часто уже в самом нежном возрасте, у новорожденных. У школьников они еще более часты. В каждом возрасте встречается достаточно глазных болезней.</w:t>
        <w:br/>
        <w:t>Источник болезни заключается большей частью в организме. У здорового человека все ненужные соки выделяются путем испарины, дыхания и другими способами. Но у больного все соки, жидкости, которые больной организм не в силах удалить, накопляются в животе, голове и т. д. То, что накопилось в голове, выходит обыкновенно через глаза. Выделяющиеся жидкости обыкновенно очень едки и остры, а глаз и составные его части чрезвычайно нежны. Поэтому вполне понятно сильное жжение при выделении подобных жидкостей. Это же жжение служит в то же время признаком, что глаз и глазные сосуды раздражены выделяющейся жидкостью. Если помешать выходу этих едких соков, глаз воспаляется, наливается кровью; больной глаз, конечно, не в состоянии переносить света. Излечение возможно только тогда, когда жидкости будут удалены возможно скорее.</w:t>
        <w:br/>
        <w:t>Некоторые страдающие глазами ничего почти не видят или видят, как через вуаль или в тумане; другим кажется, что перед глазами носятся мошки и мухи; третьим мерещутся огненные снопы; четвертые видят еще иное и т.д. Все эти болезни происходят из одного и того же источника. Удалите это ядовитое вещество, укрепите глаз — и он излечен! Поясним примерами.</w:t>
        <w:br/>
        <w:t>Маленькая девочка Антония лет пяти очень бледна. Лицо у нее опухло, общий вид болезненный. У ребенка воспалены глаза, света она не переносит. Аппетита нет, по ночам плохо спит, много плачет. Что следует делать? Нужно каждый день обертывать девочку, начиная от подмышек, полотенцем, намоченном в тепловатом отваре овсяной соломы. Поверх мокрого холста хорошенько обвязать сухим. Если обертывание происходит в то время, когда ребенок обыкновенно спит, он скоро заснет. Если девочка заснула, пусть спокойно спит завернутая, пока не проснется. Если же она не засыпает, то должна остаться в этом положении в течение 1 часа. Такое лечение должно продолжаться неделю. На следующей неделе нужно приготовить ребенку теплую ванну (около 30—33 градусов) из отвара овсяной соломы, в которой он должен оставаться 15—20 минут. В последнюю минуту пребывания ребенка в ванне нужно быстро сделать обливание комнатной водой из лейки и сейчас же одеть. Ванну нужно повторять каждые 2—3 дня. Ребенок скоро почувствует себя лучше, крепче, свежее; глаз также сделается чище. Если заботливая мать желает, кроме того, применить еще средство, действующее прямо на глаз, пусть возьмет кусочек квасцов (величиной с 4 ячменных зерна), распустит в кружке воды и промывает 3—4 раза в день больные глаза. Все пойдет как следует. Мать не должна забывать, что и по излечении ребенка следует в 1-ю неделю 1 раз обмывать его, как указано, а в следующие — делать ему ванну с овсяным отваром. Даже если маленькому пациенту не 5 лет, а 5 недель, пусть молодая мать не испугается, если и в этом случае я предложу применить то же лечение.</w:t>
        <w:br/>
        <w:t>Четырехлетний Антон золотушен, на голове у него сыпь, около рта кругом тоже не чисто, глаза воспалены. Пусть мать надевает ему каждый день перед сном рубашечку, намоченную в воде с небольшим количеством соли, затем уложит его спать и хорошенько укутает одеялом. В первую неделю это надо делать каждый день, во 2-ю — через день, в 3-ю — через каждые два дня, в 4-ю — через 3 дня и давать, кроме того, ежедневно в пище или питье немного мелового порошку: мальчик выздоровеет, и мать не нарадуется на своего здорового сынка.</w:t>
        <w:br/>
        <w:t>Берта ходит в школу, но выглядит плохо, и у нее так часто болят глаза, что она почти ничего не видит. Глаза красны и в них постоянное жжение. Надевать девочке в продолжение 10 дней 6 раз мокрую рубаху, а если этого недостаточно, то приготовить ей ванну (30—32 градуса) из отвара сосновых веток, заключив ее обливанием свежей водой. При этом хорошо промывать раза три в день глаза водой из сабура (на щепотку сабура наливается стакан горячей воды).</w:t>
        <w:br/>
        <w:t>У Вильгельма, мальчика 9 лет, были больны глаза. Ребенок был почти совсем слеп — он едва различал людей. Лечение его стоило родителям более 400 марок, но ни врачи, ни аптеки не могли ему помочь. Сам мальчик был в таком же печальном состоянии, как и глаза, конечности холодные, отсутствие аппетита, сильная худоба, грустный и подавленный вид. Несчастный мальчик носил синие очки и ходил с проводником.</w:t>
        <w:br/>
        <w:t>Через 4 месяца Вильгельм был совершенно здоров и телом, и глазами. В первую неделю он принял 2 теплые ванны. Четыре раза в неделю на 1 — 1 1/2 часа надевал он рубаху, вымоченную в воде с небольшим количеством соли' Затем я велел мальчику часто ходить босиком по мокрой траве или во время дождя. В продолжение первых 4 недель он принимал по 3 или 4 ванны в 20 градусов не долее 1 минуты с последующим движением. И это продолжалось несколько недель. При этом мальчику промывали глаза 2 раза в день квасцовой водой (щепотка квасцов на кружку воды). Вместе с телом оживали и глаза. В конце концов они открылись совсем и заблестели на свежем личике мальчика, будто он совсем не болел никогда.</w:t>
        <w:br/>
        <w:t>Христина, лет 24, имеет цветущий вид, но постоянно страдает глазами. У нее слишком много крови в голове, слишком мало в ногах; отсюда — постоянный холод в ногах. Лечение: через день — тепленькая ванна с золой и солью; это отвлекает кровь к ногам. 3 раза в неделю холодная ванна до подмышек по 1/2 минуты. Во время работы — хождение босиком. Прилив крови к голове уменьшается, проходит совсем, и болезнь глаз исчезает.</w:t>
        <w:br/>
        <w:br/>
      </w:r>
      <w:r>
        <w:rPr>
          <w:b/>
          <w:bCs/>
        </w:rPr>
        <w:t>Болезнь глаз</w:t>
      </w:r>
      <w:r>
        <w:rPr/>
        <w:br/>
        <w:t>Агата приходит и рассказывает: «Уже 3 года я страдаю сильными головными болями и совсем лишилась сна. Ноги мои всегда холодны; когда прекращается на время головная боль, мне не дает покоя страшная боль в спине. Зрение у меня так ослабело, что я едва различаю дома, и если так пойдет далее, я ослепну совсем».</w:t>
        <w:br/>
        <w:t>Агата должна была:</w:t>
        <w:br/>
        <w:t>2 раза в неделю носить по 1 1/2 часа рубаху, намоченную в воде с солью;</w:t>
        <w:br/>
        <w:t>2 раза в неделю применять короткое обертывание на 1 1/2 часа каждый раз куском холста, намоченным в отваре сенной трухи;</w:t>
        <w:br/>
        <w:t>лить ежедневно в течение 1 минуты воду на колени с последующим движением.</w:t>
        <w:br/>
        <w:t>Это продолжалось 2 недели. В продолжение 3-й недели она должна была каждый день делать обливание верхней части тела и колен и после обеда принимать полуванну; кроме того, каждый день ходить 3 минуты по воде; то же продолжалось еще 2 недели. Спустя это время приливы крови к голове исчезли, зрение поэтому возвратилось, в ногах перестал ощущаться холод; больная выздоровела.</w:t>
        <w:br/>
        <w:br/>
      </w:r>
      <w:r>
        <w:rPr>
          <w:b/>
          <w:bCs/>
        </w:rPr>
        <w:t>Сыпи</w:t>
      </w:r>
      <w:r>
        <w:rPr/>
        <w:br/>
        <w:t>Под словом «сыпи» я подразумеваю все те, не имеющие особого названия сыпи, которые быстро появляются на коже и так же быстро исчезают. Обычно на них никто не обращает внимания; но они могут иногда сделаться очень неприятными, даже мучительными для груди, спины и других частей тела.</w:t>
        <w:br/>
        <w:t>Сыпи не мешают людям в продолжение многих лет заниматься своим делом. Однако мне известны люди, страдающие припадками сумасшествия при исчезновении подобного рода сыпей, даже знаю случай исступления.</w:t>
        <w:br/>
        <w:t>От средств, рекомендованных для лечения лишаев, сыпь всегда опять появлялась, и припадки прекращались.</w:t>
        <w:br/>
        <w:t>Значит, сыпь — не такой пустяк, как кажется. Если запустить сыпь и не быть чистоплотным, то легко может образоваться умопомешательство, сухотка, чахотка, болезни печени, почек и другие тяжелые последствия.</w:t>
        <w:br/>
        <w:t>Тому, кто страдает сыпью, я советую заранее, пока еще нет ни одного из упомянутых тяжелых последствий этой болезни, исподволь выполнять каждую неделю несколько легких процедур водолечения (по одной через день) в следующем порядке: полное обмывание холодной водой, испанский плащ, короткое обертывание. Если в первое время сыпь усилится, пугаться не нужно — это прекрасное доказательство действия воды, и тем усерднее нужно продолжать ее применение.</w:t>
        <w:br/>
        <w:t>Кто последует этому совету, сам увидит, что сыпь потом совершенно исчезнет.</w:t>
      </w:r>
    </w:p>
    <w:p>
      <w:pPr>
        <w:pStyle w:val="Normal"/>
        <w:ind w:left="254" w:firstLine="709"/>
        <w:rPr>
          <w:lang w:val="en-US"/>
        </w:rPr>
      </w:pPr>
      <w:r>
        <w:rPr>
          <w:lang w:val="en-US"/>
        </w:rPr>
      </w:r>
    </w:p>
    <w:p>
      <w:pPr>
        <w:pStyle w:val="Normal"/>
        <w:ind w:left="254" w:firstLine="709"/>
        <w:rPr/>
      </w:pPr>
      <w:r>
        <w:rPr/>
      </w:r>
    </w:p>
    <w:p>
      <w:pPr>
        <w:pStyle w:val="Normal"/>
        <w:ind w:left="254" w:firstLine="709"/>
        <w:rPr/>
      </w:pPr>
      <w:r>
        <w:rPr/>
      </w:r>
    </w:p>
    <w:p>
      <w:pPr>
        <w:pStyle w:val="Normal"/>
        <w:ind w:left="254" w:firstLine="709"/>
        <w:rPr/>
      </w:pPr>
      <w:r>
        <w:rPr/>
      </w:r>
    </w:p>
    <w:p>
      <w:pPr>
        <w:pStyle w:val="Normal"/>
        <w:ind w:left="254" w:firstLine="709"/>
        <w:rPr/>
      </w:pPr>
      <w:r>
        <w:rPr/>
      </w:r>
    </w:p>
    <w:p>
      <w:pPr>
        <w:pStyle w:val="Normal"/>
        <w:ind w:left="254" w:firstLine="709"/>
        <w:jc w:val="center"/>
        <w:rPr/>
      </w:pPr>
      <w:r>
        <w:rPr>
          <w:rStyle w:val="StrongEmphasis"/>
        </w:rPr>
        <w:t>Часть 4</w:t>
      </w:r>
    </w:p>
    <w:p>
      <w:pPr>
        <w:pStyle w:val="Normal"/>
        <w:ind w:left="254" w:firstLine="709"/>
        <w:rPr/>
      </w:pPr>
      <w:r>
        <w:rPr/>
      </w:r>
    </w:p>
    <w:p>
      <w:pPr>
        <w:pStyle w:val="Normal"/>
        <w:ind w:left="273" w:firstLine="709"/>
        <w:rPr>
          <w:lang w:val="en-US"/>
        </w:rPr>
      </w:pPr>
      <w:r>
        <w:rPr/>
        <w:t>Беспристрастный читатель сам может рассудить, что предпочесть ему для очищения кожи, различные ли отвратительные мази под громкими названиями «чудесный бальзам», «молоко красоты» или чистую, прозрачную воду. Что за мерзости содержатся часто в этих мазях, прославляемых в каждой газетке! Многие и многие очень постыдились бы, если бы их знатные родственники и товарищи узнали, что они прибегают к подобного рода средствам! Мои слова мало помогут; я знаю: люди мазались и будут мазаться.</w:t>
        <w:br/>
        <w:t>Один помещик рассказывал мне: «Я уже около двух лет страдаю сыпью на лице и всем теле; иногда ее немного, но часто она высыпает в огромном количестве, и если это так будет продолжаться, что может случиться очень легко, то я не знаю, что меня ожидает!</w:t>
        <w:br/>
        <w:t>Я употребил много средств против нее, но ничего не помогло ».</w:t>
        <w:br/>
        <w:t>Водолечение было следующим:</w:t>
        <w:br/>
        <w:t>-каждую неделю две теплые ванны из отвара овсяной соломы по 15 минут и попеременно две такие же холодные по 1 минуте или же сильное обмывание;</w:t>
        <w:br/>
        <w:t>-3 раза в неделю полное обмывание холодной водою ночью или утром, при вставании.</w:t>
        <w:br/>
        <w:t>Ежедневно он принимал маленькую щепотку «белого порошка» (см. 2-ю часть). Это лечение длилось 3—4 недели, затем он применял 1—2 раза в неделю полное обмывание или принимал полуванну.</w:t>
        <w:br/>
        <w:br/>
        <w:t>Сухотка</w:t>
        <w:br/>
        <w:t>Сухотка отличается от чахотки тем, что в последней разрушение начинается от одного органа — легкого, горла и т. д., при сухотке же весь организм представляет развалину. Обыкновенно ищут причину сухотки в почках, животе и др. Большей частью до вскрытия трупа определить ее нельзя — нас обманывают самые верные признаки.</w:t>
        <w:br/>
        <w:t>Один довольно полный мужчина отличался завидным здоровьем. Образ его жизни и диета были совершенно нормальны. Вдруг он стал замечать, что его силы и пол нота исчезают; у него начались сильные головокружения и он не решался стоять на месте, не имея опоры. Ужаснее всего было то, что, когда он ходил или стоял, ноги его не ощущали твердой опоры. В 6 недель больной потерял в весе 72 фунта. Этот красивый здоровый мужчина шатался из стороны в сторону, как надломленный тростник или высохшее безжизненное дерево. Лекарства не помогали, больной ждал близкой смерти. В таком состоянии и на строении явился он ко мне; я его просто не узнал, хотя он был мой хороший знакомый. Я сам сомневался в возможности его излечения, но все-таки посоветовал ему попытать последнее средство — обратиться к воде.</w:t>
        <w:br/>
        <w:t>Нужно было укрепить организм. Ежедневно больной ходил 2-3_раза босой по мокрой траве или по мокрым камням. Ежедневно он накладывал себе верхний и нижний компресс и раз в неделю носил испанский плащ. Кроме того, каждую неделю он принимал две полуванны и одно короткое обертывание; затем вместо полуванн - полные холодные ванны в течение 1 минуты и теплые, с двумя переменами, каждая по разу в неделю; кроме того, раз в неделю полное обмывание.</w:t>
        <w:br/>
        <w:t>Для полного излечения от болезни и исключения возможности ее рецидива (повторения) я посоветовал: 1 холодную полную ванну, 1 обливание верхней части тела и колен и время от времени испанский плащ.</w:t>
        <w:br/>
        <w:t>Уже после первой недели убыль сил прекратилась и началось восстановление сил. Порцию пива я уменьшил с 5 стаканов до двух; пищу советовал питательную, но простую. После двухмесячного лечения больной был совершенно здоров и возвратился к своим обычным занятиям. Теперь он еще крепок и здоров.</w:t>
        <w:br/>
        <w:t>2.Одна мать семейства, здоровая и цветущая, в короткое время потеряла здоровье и силы. Ее уже приговорили к смерти, так как никакие средства не помогали ей.</w:t>
        <w:br/>
        <w:t>Тогда она прибегла к помощи воды.</w:t>
        <w:br/>
        <w:t>В течение двух недель она 2 раза в неделю носила по 1 часу мокрую рубаху и 2 раза в неделю принимала полуванну. Силы ее несколько увеличились; после этого одно короткое обертывание и одно полное обмывание в неделю.; последнее она должна была делать утром, встав с постели и опять возвращаясь после этого в постель. Женщина эта совершенно выздоровела.</w:t>
        <w:br/>
        <w:t>Иногда можно заметить, что такие больные принимают, по-видимому, слишком много пищи, так что больной их организм не может распределить и переработать ее правильно; поэтому появляются вредные последствия — ожирение, застои крови, накопление болезненных соков и т. д. Правильное водолечение регулирует принимаемое, выводит ненужное, исправляет кровообращение и укрепляет организм.</w:t>
        <w:br/>
        <w:t>Возможен еще один случай: пища принимается, но не усваивается как следует; органы слабы, вялы, бездеятельны и неспособны к работе, они ослаблены в функциях. Понятно, что и здесь могут возникнуть разные расстройства организма. Отрежьте у какого угодно растения всасывающие корни, и оно погибнет! На эти корешки похожи наши органы. Вода освежает, укрепляет их; от воды органы снова приходят в движение, оживляются, восстанавливают свои функции.</w:t>
        <w:br/>
        <w:br/>
        <w:t>Костоеда</w:t>
        <w:br/>
        <w:t>У одного господина заболел палец на ноге; он сперва не обратил на это внимания, думая, что у него немного поврежден ноготь, но на пальце образовалось воспаление и нужно было обратиться к врачебной помощи. Врач прописал в течение нескольких недель множество лекарств и уверил, что палец выздоравливает, несмотря на то, что воспаление увеличилось, вся нога распухла, и больной не мог ходить и стоять. Пациент и не подозревал, что творится с его йогой, пока, наконец, не отделились 2 косточки. Только тогда он стал бояться потерять ногу и усомнился в правильности лечения. Он был знаком со мной и попросил, чтобы я осмотрел ногу; оказалось, что это костоеда.</w:t>
        <w:br/>
        <w:t>Я сейчас же велел сделать отвар полевого хвоща, намочить в отваре холст и обернуть им все распухшее место. Через некоторое время опухоль исчезла, и начавшаяся костоеда была излечена.</w:t>
        <w:br/>
        <w:t>Через год болезнь повторилась опять, но уже на другой ноге, и опять на большом пальце.</w:t>
        <w:br/>
        <w:t>Врач разрезал палец и применял едкие средства, которые залечили палец. Во время лечения больной чувствовал на другой ноге продолжительную боль, похожую на ту, которую он чувствовал при первой костоеде. Но лечение продолжалось, и врач объявил его, наконец, оконченным и удачным, хотя палец остался более толстым и покрасневшим. Господин мог теперь свободно ходить и работать; чего ж ему было больше желать?</w:t>
        <w:br/>
        <w:t>Ко мне уже больше не обращались, потому что я всегда говорю только правду, и я сказал бы, как и оказалось, что болезнь залечена, но не излечена; костоеда должна появиться снова.</w:t>
        <w:br/>
        <w:t>Как же нужно было лечиться? Надо было лечить разом обе ноги до исчезновения красноты и всякой боли и лечить ножными обертываниями, намоченными в отваре овсяной соломы; нужно было делать обертывания несколько раз в день и притом так, чтобы они захватывали также места выше и ниже пораженных.</w:t>
        <w:br/>
        <w:t>Этот господин до сих пор жив и должен очень остерегаться, чтобы костоеда не повторилась! При первых ее симптомах пусть он не пренебрегает моим дружеским советом и обертывает свои ноги отваром полевого хвоща или овсяной соломы.</w:t>
        <w:br/>
        <w:t>О других случаях костоеды я не говорю — они обыкновенно бывают в более молодом возрасте и скоро излечиваются.</w:t>
        <w:br/>
        <w:br/>
        <w:t>Недержание мочи по ночам</w:t>
        <w:br/>
        <w:t>Этой болезнью страдают большей частью подростки обоего пола, иногда же и взрослые лет 20 и более.</w:t>
        <w:br/>
        <w:t>В газетах часто встречаешь рекламу против этой болезни; но большей частью это только шарлатанство. Многие все-таки употребляют эти средства или пытаются излечить несчастных детей розгами и насмешками, что, конечно, только увеличивает зло. Мне рассказывали, что в одном заведении таких больных детей секли каждый день перед сном розгами; бедные дети вначале долго не засыпали из страха перед возможностью повторения наказаний; затем засыпали глубоким, тяжелым сном, и припадок повторялся. Причина болезни заключена в слабости организма; укрепите его — и болезнь пройдет.</w:t>
        <w:br/>
        <w:t>Я советую таким больным детям от 8 до 13 лет ходить ежедневно в воде по икры 3 - 5 минут; после этого бегать по комнате или на свежем воздухе, чтобы опять восстановить теплоту организма; через 5 дней подобное несчастье повторилось только с двумя из шести; через несколько дней и эти были вылечены.</w:t>
        <w:br/>
        <w:t>Другое применение воды состояло в держании рук в воде (по 2 минуты) после ходьбы в ней; это тоже помогало и придавало здоровый цвет лица детям, имевшим до тех пор совсем нездоровый вид.</w:t>
        <w:br/>
        <w:t>Для взрослых этого средства также совершенно достаточно. Только если вследствие слабости организма испортились вместе с кровью и соки, я советую пить каждый день утром и вечером по 1/2 чашки настоя тысячелистника.</w:t>
        <w:br/>
        <w:t>Чем вода холоднее, тем лучше. С теплой водой я достигал как раз противоположных результатов.</w:t>
        <w:br/>
        <w:br/>
        <w:t>Катар мочевого пузыря</w:t>
        <w:br/>
        <w:t>Один господин рассказывает: «Мне 30 лет, и я уже 3 года страдаю катаром мочевого пузыря, который я приобрел от продолжительного удерживания мочи в пузыре. Однажды, за столом я упал вдруг от слабости и боли. Четыре месяца пролежал я в кровати и стал походить просто на скелет — во мне было всего 82 фунта весу. Врач советовал мне только пить Вильдунген, которой я выпил около 100 бутылок, и принимать теплые сидячие ванны. К этому присоединился сильный желудочно-кишечный катар. К весне, после 4 месяцев, мне стало лучше. Летом я себя чувствовал сносно, хотя сильные боли временами возвращались, и моча почти всегда была мутная. Зимой боли в пузыре с каждым днем усиливались, мочи выделялось все меньше, и она все мутнела, и я опять пролежал 3 недели. Силы мои все слабели и истощались, так что я думал, что у меня что-нибудь вроде сухотки. Нижняя часть тела всегда была холодна, мне было холодно даже в натопленной комнате в 5 парах кальсон и 3 парах чулок; словом, мне было худо. Врач велел только тепло одеваться, а против катара пузыря опять посоветовал пить частью Вильдунген, частью Кроннеквелле, которой я выпил около 150 бутылок. По многочисленным советам я решился при первой возможности ехать в Верисгофен».</w:t>
        <w:br/>
        <w:t>Пациент был очень изнурен и истощен, но не кашлял. Я подал ему надежду на выздоровление. Уже на 3-й день цвет лица его стал свежее, боли с каждым днем уменьшались, моча становилась обильнее и чище, и через 3 недели он сказал: «Ну, теперь я опять весел и здоров по-старому, это сделала вода».</w:t>
        <w:br/>
        <w:t>Результаты были чрезвычайно успешны. Врач, специально лечивший этого господина от страданий пузыря, был поражен успешностью лечения и признал пациента совершенно здоровым.</w:t>
        <w:br/>
        <w:t>Применения воды были следующие: паровые ванны (на ночном стуле) из отвара полевого хвоща, обливание верхних частей тела и хождение по воде перед обедом и после него; затем попеременно сидячая ванна и верхнее обливание (тоже каждый день) и в продолжение всего лечения питье настоя можжевеловых ягод и полевого хвоща.</w:t>
        <w:br/>
        <w:br/>
        <w:t>Нервное страдание мочевого пузыря</w:t>
        <w:br/>
        <w:t>Один учитель рассказывает: «Врачи называют мою болезнь «нервным, раздражительным состоянием пузыря и живота». Уже около 15 лет я страдаю затрудненным мочеиспусканием, иногда больше, иногда меньше. Этой весною болезнь особенно усилилась. Мне случалось мочиться по 15-20 раз в ночь при слабом напряжении. В осадке находились многочисленные кристаллы солей и слизи. При этом я страдал сильными запорами, скоплением газов, судорожными вздрагиваниями тела и нервным почесыванием ног. Полная потеря аппетита и бессонница истощили меня».</w:t>
        <w:br/>
        <w:t>Применения воды были:</w:t>
        <w:br/>
        <w:t>полное обмывание каждую ночь;</w:t>
        <w:br/>
        <w:t>один день- короткое обертывание, следующий - мокрая рубаха, намоченная в теплой воде с солью;</w:t>
        <w:br/>
        <w:t>ежедневно чашка настоя полевого хвоща с 2—6 толчеными ягодами можжевельника; и это — в продолжение трех недель.</w:t>
        <w:br/>
        <w:t>Спустя короткое время возвратились аппетит и сон, и все признаки болезни постепенно исчезли; оставались еще усталость и боль в ногах. Против этого я назначил:</w:t>
        <w:br/>
        <w:t>утром верхнее обливание;</w:t>
        <w:br/>
        <w:t>после обеда обливание колен;</w:t>
        <w:br/>
        <w:t>время от времени полуванна.</w:t>
        <w:br/>
        <w:t>Последние следы болезни также скоро исчезли.</w:t>
        <w:br/>
        <w:br/>
        <w:t>Мочевые камни</w:t>
        <w:br/>
        <w:t>Один господин заболел в молодые годы, появилась Сильная боль в почках, и моча перестала выделяться. Врачи объявили, что в пузыре у него камень и что его можно удалить только оперативным путем, но больной ни за что не решался на это.</w:t>
        <w:br/>
        <w:t>Один знакомый посоветовал ему принимать утром, в обед и вечером сидячую ванну из отвара полевого хвоща и перед каждой ванной выпивать по чашке настоя полевого хвоща. Через 36 часов вышел камень величиною почти с кедровый орех, боли прекратились, и господин этот выздоровел.</w:t>
        <w:br/>
        <w:br/>
        <w:t>Оспа</w:t>
        <w:br/>
        <w:t>Оспа - это скарлатина в большом виде. Скарлатина заразна, оспа еще более, будь это белая или черная. Лечение во всех случаях одинаковое. Говорят, что если во время оспы нет сыпи, то больной должен умереть. Поэтому ничего не может быть разумнее, как вызвать наружу оспенную материю и удалить ее как можно скорее из тела.</w:t>
        <w:br/>
        <w:t>Шесть человек, больных белой оспой, были излечены тем, что их обмывали каждый раз, когда жар их усиливался и удушье становилось невыносимым. Сначала обмывания производились каждый час, потом каждые два-три часа. Затем только 2—3 раза в день. На седьмой день все шестеро выздоровели. Пищи они почти не принимали; пили довольно много, что не вредит, если пьют небольшими порциями. Если бы все больные обратили на это внимание! Если пить сразу помногу, то жажда не утоляется и удушье увеличивается.</w:t>
        <w:br/>
        <w:t>От такого лечения водою оспа всегда выступает на поверхность кожи. Она выступает в виде небольших островатых бугорков; таких больных следует обмывать без страха. Чем раньше и аккуратнее это делать, тем быстрее пузырьки созревают, и ядовитая материя выделяется. Она, так сказать, смывается прежде, чем перейдет в сыпь. Больные должны пользоваться свежим воздухом (прежде им в этом отказывали из опасения простуды), следует открывать хотя бы форточку.</w:t>
        <w:br/>
        <w:t>Обмывать следует так быстро, чтобы весь процесс продолжался не долее 1 минуты; таким образом оспу у взрослых так же легко вылечить, как у детей скарлатину. Следует при этом заметить, что самое лучшее — применять воду умеренно.</w:t>
        <w:br/>
        <w:t>Четыре особы заболели той же оспою; они все тоже выздоровели, применяя в виде лечения ежедневно 2—3 раза мокрую рубаху, которую прекрасно мог бы заменить испанский плащ.</w:t>
        <w:br/>
        <w:t>Через час рубаха снималась и надевалась вновь лишь тогда, когда жар и удушье усиливались. В последние дни это случилось максимум раз-другой. Через неделю все лечение было окончено, и от обезображивающих оспенных знаков не осталось никакого следа.</w:t>
        <w:br/>
        <w:t>Когда ребенок начинает жаловаться на головную боль, тяжесть в груди, затрудненное дыхание — наступило время лечения водой; если бы эти симптомы и обманули вас, лечение водой повредить не может.</w:t>
        <w:br/>
        <w:br/>
        <w:t>Катаракта</w:t>
        <w:br/>
        <w:t>Ко мне привели 9-летнего мальчика, страдавшего глазами. Он едва мог ходить без помощи. Его выписали из больницы, объявив, что у него неизлечимая катаракта (серое бельмо). Быть слепым в 9 лет — это ужасно!</w:t>
        <w:br/>
        <w:t>Один глаз помутнел настолько, что зрачок его можно было рассмотреть только при очень хорошем зрении; другой, хотя и несколько меньше, но тоже помутнел, и ребенок видел только этим глазом.</w:t>
        <w:br/>
        <w:t>Бедняга страдал не только глазами, и я это сразу заметил. Юный организм был совсем расстроен, подкошен, можно было подумать, что дитя по меньшей мере больно сухоткой. Отсутствие аппетита, вялость, полное исхудание, совершенно сухая кожа — словом, полное разрушение организма. Попробуем сначала вылечить тело, тогда, может быть, откроются и глаза.</w:t>
        <w:br/>
        <w:t>Прежде всего я удалил очки, которые носил ребенок. Велел возможно дольше ходить босиком по мокрой траве или камням; вначале ему 2—3 раза в день сильно обмывали живот, грудь и спину; через некоторое время вместо обмываний пошли полуванны, затем полные ванны (не более одной минуты). Изредка применялись обертывания или рубаха, намоченная в воде с солью, на 1 — 1 1/2. часа.</w:t>
        <w:br/>
        <w:t>Для излечения глаз я применял примочки из различных препаратов: сначала сабурную воду (глаза хорошенько промывались этой примочкой, особенно с внутренней стороны, ежедневно 3—5 раз). Сабур растворяет, очищает, излечивает. Затем — квасцовую воду; глаза промывались ею 3—4 раза в день. Квасцы разъедают и очищают. Затем — медовую воду (пол-ложки меду варится минут 5 в кружке воды); ею промывались глаза также 3—5 раз в день.</w:t>
        <w:br/>
        <w:t>Мальчик начал быстро поправляться, силы стали прибывать, на вид он сделался более свежим, крепким и цветущим.</w:t>
        <w:br/>
        <w:br/>
        <w:t>Хлороз (малокровие, бледная немочь)</w:t>
        <w:br/>
        <w:t>Так как наше тело образуется из крови, и от крови зависит здоровье, крепость и продолжительность жизни организма, то понятно, всякий, желающий долго жить и пользоваться здоровьем, должен стараться иметь кровь здоровую и в достаточном количестве. У кого крови мало, или образуется нездоровая кровь, тот подвержен всевозможным болезням. Для образования хорошей крови необходимы, прежде всего, чистый воздух, достаточно света, затем хорошая питательная пища и движение, деятельность для тела. Если этих условий нет в достаточном количестве, крови образуется слишком мало; а если к этому присоединяется дурное питание, то кровь, кроме того, будет образовываться слабая, нездоровая.</w:t>
        <w:br/>
        <w:t>Малокровие может развиться также от кровопусканий, ранений и т. п.</w:t>
        <w:br/>
        <w:t>Кто малокровен, тот слаб или болен. У страдающего хлорозом лицо бледно или желтовато, смугло; особенно бескровны губы и десны, в придачу вялость век, общая слабость, худоба; недостаток тепла, согнутое положение тела — вот настоящя картина болезни. Последствия хлороза: головные боли, сердцебиения и затрудненное дыхание, особенно при восхождении на гору и по лестнице, боли в крестце, обмороки, судороги, вялость пищеварения. Больные часто любят пищу, которая нездорова и не может доставить организму хорошую кровь</w:t>
        <w:br/>
        <w:t>Единственное средство для излечения заключается в том, чтобы больной возможно больше времени проводил на свежем воздухе, никогда не носил платья, слишком теплого и плотно облегающего тело. Нужно, чтобы всюду мог проникать воздух, чтобы комната не была у него слишком натоплена. Такие больные должны обязательно избегать спертого воздуха. Пища должна быть самая простая и легко усваиваемая: молоко, хороший хлеб, хлебная похлебка, самые простые мучнистые блюда; есть как можно меньше каждый раз, лучше всего 2—4 ложки молока, но зато часто. Много молока пить сразу нехорошо, потому что в большом количестве оно плохо переваривается желудочным * соком и плохо действует на желудок. Очень полезны движения и работа на свежем воздухе (но не через силу) — здоровье при этом возвратится быстро. Водолечение при этом: 3—4 раза в неделю делать полное обмывание ночью, встав с постели, и после этого сейчас же опять в постель;</w:t>
        <w:br/>
        <w:t>2—3 раза в неделю стоять 1 минуту по икры в воде и держать в воде руки до плеч. Если малокровный очень слаб, то он может вначале для всех применений употреблять теплую воду, к которой можно добавить соли и уксуса. Для возбуждения аппетита хорошо принимать по 2—3 ложки полынного настоя в день. Превосходно также действует щепотка толченого мела в 4—5 ложках воды, каждый день два раза. Когда от указанного лечения общее состояние здоровья улучшится, обмывания и ножные ванны можно заменить 2—3 полуваннами в неделю; хорошо также делать обливание верхних частей тела и колен, но не слишком часто.</w:t>
        <w:br/>
        <w:t>Мать приводит 5-летнего ребенка. У него малокровие. Дитя довольно полное и крепкого сложения, но цветом лица больше походит на мертвеца, чем на живого ребенка; нет жизни, веселости, отсутствие аппетита, слабость.</w:t>
        <w:br/>
        <w:t>Врачи ничем не могли помочь. Двое из них советовали укрепить его вином; но ребенок и к вину, как ко всякой пище, питал отвращение. Что было делать?</w:t>
        <w:br/>
        <w:t>-Каждый день ребенку надевали рубаху, намоченную в теплом настое сенной трухи.</w:t>
        <w:br/>
        <w:t>-Каждый день полное обмывание водой с уксусом.</w:t>
        <w:br/>
        <w:t>-Дома и на дворе по траве бегать босиком. Пища самая простая: вода, молоко (но все маленькими порциями).</w:t>
        <w:br/>
        <w:t>Все это в продолжение двух недель, затем:</w:t>
        <w:br/>
        <w:t>-Каждый день ходить 3-5 минут по икры в нехолодной воде.</w:t>
        <w:br/>
        <w:t>-Каждый день полное обмывание водой с уксусом.</w:t>
        <w:br/>
        <w:t>- 2-3 раза в неделю рубаха, намоченная в настое сенной трухи или в воде с солью.</w:t>
        <w:br/>
        <w:t>Применять это в течение двух недель и затем продолжать все это, но вдвое реже.</w:t>
        <w:br/>
        <w:br/>
        <w:t>Кровавая рвота и кровотечение из легких</w:t>
        <w:br/>
        <w:t>При кровотечении возникает вопрос, откуда оно: из желудка или легких ? Из легких кровь появляется при кашле; она алая, пенистая; из желудка же кровь появляется при рвоте; такая кровь иссиня-красная, густая и выходит комками. К кровавой рвоте нужно всегда относиться с большой осторожностью, так как при этом всегда представляется большая или меньшая опасность. При желудочном кровотечении кто может знать, какой сосуд поврежден и когда кровотечение повторится? Небрежность может повлечь за собой острое малокровие или другую тяжкую болезнь.</w:t>
        <w:br/>
        <w:t>Еще большую опасность представляет сильное кровотечение из легких. В таких случаях следует как можно скорее оказать больному помощь. В обоих случаях кровотечения первым средством служит настой полевого хвоща, обладающего стягивающими свойствами. При кровоизлияниях из носа следует этот настой по возможности втягивать в нос; если же оно из легких, то нужно каждые 10 — 15 минут принимать пару ложек настоя. При этом кровь обыкновенно скоро унимается. Но и после прекращения кровотечения необходимо довольно долгое время принимать этот настой; в моей практике он всегда превосходно помогал. Если кровотечения повторяются, надо постараться найти их причину. Тогда или легкое повреждено, и больной страдает чахоткой, или существует слишком большой напор крови к голове (см. приливы), или причина заключается в язвах желудка.</w:t>
        <w:br/>
        <w:t>Кстати, о кровотечениях из носа. Многие часто страдают им, но не обращают на это внимания, потому что потом хорошо себя чувствуют. Но все-таки это состояние болезненное, и рано или поздно последствием его будет тяжкая болезнь.</w:t>
        <w:br/>
        <w:t>Кроме всего прочего, должно наступить малокровие, гидремия (жидкая кровь) и в связи с этим — обычные явления: болезненность, пугливость, нервность и т. д. В числе средств, останавливающих кровотечение из носа, часто рекомендуют: неожиданно испугать больного во время кровотечения, лить на затылок воду, держать в различных положениях голову и т. д.</w:t>
        <w:br/>
        <w:t>Я против подобных маневров, часто вызывающих действие, обратное желаемому. Лучше всего в данном случае регулировать кровообращение, т.е. отвлечь кровь к животу и ногам, которые в это время бедны кровью, отчего и являются потом слабость и различные страдания. Для этого отвлечения прекрасно служат: сначала теплая ванна с золой и солью в продолжение 15 минут, 2—3 раза в неделю; также 2—3 раза в неделю хождение по мокрым камням и 2—3 коротких обертывания. Когда организм снова укрепился, превосходно действуют полуванны и обливания тела, а также обмывания верхних его частей, каждая процедура по одному разу в неделю.</w:t>
        <w:br/>
        <w:t>Бывают кровотечения из носа не только опасные, но прямо смертельные. У одной девочки 15 лет, находившейся в периоде полового созревания, кровь хлынула из носа фонтаном, и кровотечение закончилось смертью.</w:t>
        <w:br/>
        <w:t>Я сам знаю один случай с 16-летней девушкой, у которой в 1 1/2 часа вытекло через нос три чашки крови. Смертельная бледность и сильная сонливость возбуждали самые серьезные опасения. В два часа ночи меня разбудили, чтобы напутствовать истекающую кровью девушку. Я сейчас же приказал вылить половину лейки воды на голову девушки и вторую половину — на верхнюю часть спины. Кровотечение остановилось почти моментально. Больная лежала спокойно, но почти в бессознательном состоянии от слабости. Немного спустя кровотечение повторилось: опять применили те же обливания с полным успехом. Для поддержания сил больной давали каждые полчаса 2—3 ложки молока; через два дня ей стали давать укрепляющий суп вперемежку с молоком, но очень небольшими порциями, и совершенно истощенный организм стал постепенно укрепляться. Верхние обливания повторялись аккуратно каждый день. Кровотечения совершенно прекратились, и появился аппетит. Через 4—6 недель больная, видимо, поправилась, а через полгода, хотя и чувствовала еще небольшую слабость, имела здоровый, цветущий вид.</w:t>
        <w:br/>
        <w:t>Причиной кровотечений служило и здесь, вероятно, половое созревание.</w:t>
        <w:br/>
        <w:br/>
        <w:t>Кровотечения</w:t>
        <w:br/>
        <w:t>Один господин приходит и рассказывает: «Моя жена уже давно страдает кровотечениями; теперь она при смерти; пока я вернусь, она, быть может, уже умрет. Неужели нет никакого средства против этого?» Я велел делать следующее:</w:t>
        <w:br/>
        <w:t>1) принимать каждые 1/4 часа по 2—3 ложки настоя полевого хвоща, а через два дня — ежедневно по 2 ложки; 2) положить на живот компресс (уксус и вода пополам) на два часа и намачивать его каждые 20 минут.</w:t>
        <w:br/>
        <w:t>Кровотечения вскоре прекратились, и женщина эта должна была только еще 2 раза повторить эти компрессы на 1/2 часа. Для увеличения количества крови самое лучшее средство — каждый раз давать по полной ложке молока, кроме обыкновенной пищи. Через месяц эта женщина возвратилась уже к своим обычным занятиям.</w:t>
        <w:br/>
        <w:t>Все эти средства указаны только на случай, если нет на месте врача.</w:t>
        <w:br/>
        <w:br/>
        <w:t>Заражение (отравление) крови</w:t>
        <w:br/>
        <w:t>Одна женщина оцарапала слегка палец и не обратила внимания на такой пустяк. Но уже ночью она почувствовала сильную боль в пальце, тошноту и сильный позыв на рвоту. Царапина была на пальце левой руки, а боль появилась и в правой ноге. За 10 часов рука сильно распухла до самого локтя, и в ней чувствовалась невыносимая боль. На распухшей руке сосуды сильно выдались и посинели. Врача близко не было, а опасность была огромна: заражение крови могло распространиться на все тело, опухоль уже доходила почти до плеча.</w:t>
        <w:br/>
        <w:t>Сенная труха была облита горячей водой, и рука, обвязанная холстом с сенной трухой, была погружена в отвар настолько горячий, какой больная могла только вытерпеть и так в продолжение 8 часов. Сенная труха действовала, как вытяжной пластырь, и удалось вытянуть все ядовитые соки. По этому примеру видно, как быстро надо действовать при заражении крови. Еще час-другой и больная погибла бы. Нужно прибавить, что даже язык у этой женщины был синий. На вторые сутки кожа настолько отделялась от руки, что ее всю можно было снять. Вместе с прекращением болей исчезла, конечно, и тошнота.</w:t>
        <w:br/>
        <w:br/>
        <w:t>Разложение крови</w:t>
        <w:br/>
        <w:t>Однажды, во время поста, после обедни, навестил я одного священника. Оказалось, что близкие ожидают его скорой кончины. Священник, сидя в кресле, рассказал мне следующее о своей болезни: «У меня на всем теле раны; на лице у меня вы видите 5 кусков пластыря; на всем теле их более 20; повсюду у меня появляются небольшие нарывы, наполненные бурым гноем. Приложенный пластырь отпадает на следующий день, и к нему пристают отпадающие кусочки гнилого мяса. Ничего не помогает мне в моих мучениях: особенно нестерпимы тошнота и отвращение к пище. Дорогой друг! Подайте мне хороший совет».</w:t>
        <w:br/>
        <w:t>Я посоветовал несчастному пить ежедневно через каждые 2 часа по 4—6 ложек настоя шалфея и полыни, чтобы исчезла тошнота, и ушел, не надеясь уже видеть его в живых.</w:t>
        <w:br/>
        <w:t>Через несколько дней, однако, является посланный с известием, что тошнота прошла и у больного появился аппетит. Что делать дальше? Я велел ежедневно в продолжение 2 недель делать полные обмывания холодной водой, но как можно быстрее и короче. Меня снова уведомили, что больному гораздо лучше. Затем я посоветовал делать в течение нескольких недель: один день — испанский плащ, а следующий — полное обмывание. Через 2 недели собрат мой выздоровел и уже отправлял службу; и еще в продолжение 24 лет исполнял он свои пастырские обязанности.</w:t>
        <w:br/>
        <w:br/>
        <w:t>Грыжи</w:t>
        <w:br/>
        <w:t>Страдающие грыжей не должны браться за всякую работу, потому что последствия грыжи не только опасны, но при неосторожности она грозит даже смертью.</w:t>
        <w:br/>
        <w:t>Я с уверенностью утверждаю, что если бы закалить себя хорошенько с детства и употреблять в пищу питательные и простые продукты, а не утонченные и искусственные блюда, то грыжа встречалась бы очень редко — только лишь от повреждений.</w:t>
        <w:br/>
        <w:t>Лет 50 тому назад редко встречались люди, страдающие грыжами; теперь их можно засчитать 3—4 на каждые 20 человек. К несчастью, страдающие грыжей обыкновенно скрывают свою болезнь из-за совершенно ложного стыда; а между тем вследствие этого пропускается время лечения, отсутствует уход за больным, и болезнь из ничтожной превращается в опасную. Грыжи встречаются не только у людей, занимающихся тяжелой работой, но часто и у людей, не работающих вовсе физически; грыжу можно схватить из-за пустяков.</w:t>
        <w:br/>
        <w:t>Б. нажил грыжу в отхожем месте, у А. она образовалась от прыжка через канаву, у Г.— от чрезмерного скопления газов. Пустяк, мелочь какая-нибудь — и брюшина повреждена. В., священник, сегодня еще здоровый, читал в церкви, а сошел с амвона с грыжей.</w:t>
        <w:br/>
        <w:t>Грыжа — болезнь не врожденная (кроме исключений, ем. ниже о детях), а является лишь результатом наследственной или приобретенной слабости организма. Эту слабость можно легко устранить закаливанием тела водою. Когда же, наконец, поумнеют так называемые «высшие классы»? Не знаю, право! Но тебе я советую, мой добрый, честный крестьянин: каждую неделю принимать одну или две полуванны, или несколько холодных сидячих ванн! (Каждая лохань годится для этого). Для ванн не нужно определенное время; днем и ночью — все хорошо, и купанье вместе с раздеванием и одеванием не должно продолжаться долее 4—6 минут.</w:t>
        <w:br/>
        <w:t>Прекратив работу, прими ванну и сейчас после нее можешь работать опять. «Но я страшно вспотел»,— скажешь ты мне. Не беда, можешь купаться без боязни. Я подробно говорил об этом при описании ванн и полуванн. Каждая рекомендация в этом деле, серьезном и ответственном, строго взвешена и проверена долголетним опытом прежде, чем предложена! Войди в воду по грудь, быстро и усиленно обмой верхнюю часть туловища, затем оденься, не вытираясь, и можешь опять приниматься за работу.</w:t>
        <w:br/>
        <w:t>После 3—-4 ванн ты уже сам не захочешь пропускать их, и этим окажешь самому себе огромную услугу — закалишь свое тело.</w:t>
        <w:br/>
        <w:t>Один крестьянин жаловался мне на сильную боль выше паха. Доктор сказал ему, что у него начинается грыжа. Я велел ему прикладывать верхние и нижние компрессы, и боли вскоре прекратились. Он некоторое время воздерживался от тяжелых работ и избежал грыжи.</w:t>
        <w:br/>
        <w:t>Еще один вопрос. Разве грыжи совершенно неизлечимы ?</w:t>
        <w:br/>
        <w:t>Многие недавние повреждения излечивались мною превосходно тем, что больное место натиралось камфарным маслом и покрывалось смоляным пластырем — смолой на клеенке. Вместо камфарного масла можно перед наложением пластыря натирать больное место каждые 2—3 дня лисьим жиром, который считается лучшим средством для этого. При таком лечении исчезла 7-недельная грыжа.</w:t>
        <w:br/>
        <w:t>У детей грыжа встречается довольно часто. Она происходит от того, что от пищи вздувается живот и в некоторых местах прорывается брюшина.</w:t>
        <w:br/>
        <w:t>Я рекомендую делать каждый день до полного выздоровления ванну из отвара овсяной соломы и каждый день верхний и нижний компресс. При этом полезно осторожно натирать больное место камфарным маслом или, еще лучше, лисьим жиром.</w:t>
        <w:br/>
        <w:t>Такие повреждения легко излечиваются, если они не распространились уже на большое пространство; тогда нужно носить бандаж по указанию врача.</w:t>
        <w:br/>
        <w:t>Особенно матерям следует заботиться о том, чтобы совсем устранить причину подобных заболеваний! От матери во многом зависит здоровое или болезненное состояние ребенка часто на всю его жизнь!</w:t>
        <w:br/>
        <w:br/>
        <w:t>Холера</w:t>
        <w:br/>
        <w:t>Несколько лет назад эта страшная гостья появилась во многих странах и унесла в могилу бесчисленное множество жертв. Чтобы защитить себя от наводнений, устраивают плотины, дают течению реки известное направление. Во время лесного пожара копают рвы, чтобы помешать бурной стихии распространиться дальше. Такую же плотину, такой же ров против холеры, этого ужаснейшего врага человеческой жизни, составляет вода. Она предохраняет от опасности и окружает правильно пользующихся ею плотиной или рвом.</w:t>
        <w:br/>
        <w:t>При холере важно следующее основное положение: кто быстро начинает потеть, тот спасен; кто же не вспотеет сильно, тот погиб.</w:t>
        <w:br/>
        <w:t>Однажды, в 11 часов ночи, меня позвали к одной бедной служанке. Уже 20 раз у нее была рвота и понос. Врач находился на расстоянии двух часов езды. Служанка хотела приготовиться к смерти, потому что она чувствовала,— так она говорила,— что должна умереть от этой болезни. Руки и ноги были холодны, как лед, лицо бледно, осунулось — одним словом, все признаки близкой смерти были налицо. Тотчас же я попробовал вызвать у умирающей больной испарину, от появления которой, по моему мнению, зависела жизнь или смерть. Хозяйка немедленно принесла мне две большие грубые простыни. Я велел смочить их в горячей воде, сложить несколько раз, выжать и положить это почти горячее покрывало на грудь и живот, положив под него предварительно полотенце, смоченное в горячем уксусе. На этот горячий компресс была положена еще перина. Уже через 15 минут все тело согрелось; а еще через 20 минут по лицу уже катились капли пота. Я велел еще раз смочить горячее покрывало. В самое короткое время прекратились судороги, рвота и позывы к ней. Для развития теплоты внутри тела больной дали еще чашку молока с укропом (полную ложку молотого укропа кипятить 3 минуты в молоке); молоко должно быть как можно теплее (.Укроп, вскипяченный на молоке, отлично действует при коликах и холеровидных заболеваниях; он согревает, выделяет газы и вместе с тем представляет питательное и укрепляющее средство.) Больная сильно вспотела и была спасена.</w:t>
        <w:br/>
        <w:t>Выздоравливающей ежедневно накладывали один нижний компресс (несколько раз сложенную простыню под спину) на 1 час и также на 1 час ежедневно верхний компресс (также смоченную простыню на грудь и живот), всякий раз хорошо прикрытый сверху. Через 10—12 дней больная была вполне здорова. Таким же самым образом, с тем же успехом я лечил и в другом таком случае.</w:t>
        <w:br/>
        <w:t>Здесь я должен сделать два замечания: как только появятся вышеназванные симптомы, т.е. понос, рвота, судороги, то нужно немедленно уложить больного в постель. Внутрь нужно дать больному какое-нибудь теплое питье. Если грозит приступ судорог или если ноги очень холодны, нужно немедленно положить на живот теплый компресс, самое большее на 3/4 часа; столько же времени нужно лежать на теплом нижнем компрессе. Если судороги повторяются, то верхний и нижний компрессы нужно возобновлять.</w:t>
        <w:br/>
        <w:t>Если появляется пот, цель достигнута.</w:t>
        <w:br/>
        <w:t>Нужно быть особенно осторожным относительно пищи и питья, пока больной не выздоровеет окончательно. Из обычной, простой пищи следует выбирать только самое легкое. В качестве питья лучше всего служит теплое молоко, представляющее собой как целебное, так и питательное средство. Если где-нибудь рядом свирепствует холера, то положитесь на Бога и не падайте духом! Для предосторожности как следует обмывайте каждое утро грудь и живот, съедайте ежедневно по 10—12 можжевеловых ягод, а если они для вас дороги, то купите себе перечных лепешек. Они стоят очень дешево. 5 таких лепешек, два раза в день, согревают желудок, способствуют пищеварению и удаляют газы.</w:t>
        <w:br/>
        <w:br/>
        <w:t>Холерина</w:t>
        <w:br/>
        <w:t>Холерина — это холера в малом виде, очень неприятная, хотя и не столь страшная гостья. Она сопровождается сильным поносом, сильной рвотой, а иногда более или менее сильными судорогами. Мое лечение холерины то же самое, что и холеры, измененное, конечно, сообразно со степенью развития болезни.</w:t>
        <w:br/>
        <w:t>Приливы крови</w:t>
        <w:br/>
        <w:t>Один чиновник жаловался мне: «Я страдаю одышкой, спазмами в горле и очень сильными головными болями. Часто я по целым ночам не могу спать от приливов крови и головных болей. Только лекарствами у меня можно вызвать стул. Кроме того, бывают еще судороги в груди, а когда они переходят на живот, я испытываю ужасные боли. Я никак не могу укрыться от холода; руки и ноги обычно холодны.</w:t>
        <w:br/>
        <w:t>Я был уже на многих водах, но облегчения нет никакого. Вместо прежней полноты - полнейшее исхудание».</w:t>
        <w:br/>
        <w:t>Лечение было следующее:</w:t>
        <w:br/>
        <w:t>он ходил ежедневно утром и вечером некоторое время босиком по траве, что его очень освежало и уничтожало головную боль;</w:t>
        <w:br/>
        <w:t>два раза в неделю короткие обертывания;</w:t>
        <w:br/>
        <w:t>один раз в неделю — испанский плащ.</w:t>
        <w:br/>
        <w:t>Чтобы вызвать правильный стул, он в течение нескольких дней принимал через каждые полчаса по столовой ложке воды; в более же тяжелых условиях — через каждый час немного сабура и пол-ложки сахара, растворенного в теплой воде.</w:t>
        <w:br/>
        <w:t>Воспаление кишок</w:t>
        <w:br/>
        <w:t>Один управляющий жаловался: «Уже давно я страдаю сильными, просто невыносимыми, болью и резью в животе. Некоторое время я уже не могу ничего есть без сильных болей при этом; а после еды у меня всегда понос. Я уже употреблял много лекарств, но облегчения никакого; если есть, то только на короткое время». Он исхудал, побледнел, глаза у него мутные.</w:t>
        <w:br/>
        <w:t>Этот господин принимал еженедельно три сидячие ванны, каждый день утром и вечером обмывал себе хорошо грудь и живот водой с уксусом и еженедельно принимал 1 полуванну в течение одной минуты.</w:t>
        <w:br/>
        <w:t>Через четыре недели от желудочных страданий не осталось и следа. Внутрь он принимал ежедневно 2 раза по 12 капель полынной настойки в теплой воде.</w:t>
        <w:br/>
        <w:t>Катар кишок (понос, диарея)</w:t>
        <w:br/>
        <w:t>Есть люди, у которых понос бывает без особых причин. Он может появляться в известное время, один-два раза в год регулярно или же нерегулярно. Страдающие такими поносами чувствуют себя до и после него вполне здоровыми. Регулярное появление поносов объясняется тем, что здоровый организм старается выделить все накопившиеся в нем излишние вещества. Можно спокойно работать, когда к паровому котлу приделан предохранительный клапан. Точно так же можно быть спокойным, если природа сама, подобно этому клапану, выбрасывает все излишнее и вредное.</w:t>
        <w:br/>
        <w:t>Против поносов такого рода я ничего не назначаю и даже не советую что-нибудь делать против них. Чаще всего они случаются осенью и весной и, как мне кажется, в этом случае очень хорошо действует воздух и температура (В объявлениях часто рекламируются кровоочистительные травы, пилюли и т. п. Не советую их. Если же кому непременно хочется что-нибудь принимать (есть ведь такие люди), тот пусть раз в неделю в течение 5—6 часов принимает через каждые полчаса по столовой ложке свежей воды из колодца. Это принесет только пользу телу; что-нибудь же другое может повредить.).</w:t>
        <w:br/>
        <w:t>Большего внимания заслуживают нерегулярные поносы, протекающие всегда с болями, но иногда и без них.</w:t>
        <w:br/>
        <w:t>Внутрь нужно принимать настой полыни и шалфея или же тысячелистника и зверобоя ежедневно от одной до двух маленьких чашек; или нужно съедать ежедневно 6—10 можжевеловых ягод. Все эти средства улучшают пищеварение и содержат вместе с тем питательные вещества. При сильном и продолжительном поносе нужно принимать два раза в день пол-ложки настоя черники (в теплой воде). Как наружное средство вначале хорошо еженедельно делать три или четыре компресса на живот по 1 1/2 часа (для этого смачивают сложенную вчетверо простыню в воде с уксусом или в отваре сосновых веток и привязывают или накладывают ее на живот), а также применять раз в неделю короткое обертывание. Это нужно продолжать 2 недели. Через две недели для укрепления тела следует принимать еженедельно 1—2 полу ванны с последующим обмыванием верхней части тела, а также еженедельно делать 1—2 полных обмывания (всего тела) ночью, вставая с постели. Так нужно лечиться 3—4 недели. Если затем взять себе за правило принимать еженедельно по крайней мере одно полное обмывание или холодную полу ванну с последующим обмыванием верхней части тела, то от этого весь организм окрепнет, будет здоровее, и вышеописанная болезнь прекратится (если только нет других, более глубоких ее причин). Один господин, 48 лет, рассказывает: «Уже много лет с известными перерывами я страдаю поносами, что бы я ни ел; врачи давали мне много лекарств, я пробовал уже некоторые домашние средства, был уже на разных водах, но все напрасно. Особенно силен понос, когда я пью, все равно будь это вода, вино или пиво. Лучше всего я переношу совершенно сухую пищу. Я совсем ослабел, потому что все у меня выделяется быстро и плохо переварившись; и хотя я не совсем исхудал, но все-таки мышцы мои очень вялы».</w:t>
        <w:br/>
        <w:t>В первую неделю лечение состояло в следующем:</w:t>
        <w:br/>
        <w:t>ежедневно дважды обливание верхней части тела;</w:t>
        <w:br/>
        <w:t>ежедневно один раз ходить босиком по воде;</w:t>
        <w:br/>
        <w:t>одно обливание колен.</w:t>
        <w:br/>
        <w:t>Во вторую неделю: один день обливание верхней части тела и хождение по воде; другой — полуванна.</w:t>
        <w:br/>
        <w:t>После этих двух недель больной чувствовал себя свежее, бодрее и здоровее, но поносы все-таки продолжались.</w:t>
        <w:br/>
        <w:t>В третью неделю:</w:t>
        <w:br/>
        <w:t>ежедневно по 1 1/2—2 часа вчетверо сложенная простыня, смоченная в воде и уксусе, на живот;</w:t>
        <w:br/>
        <w:t>один день обливание верхней части тела и бедер;</w:t>
        <w:br/>
        <w:t>во второй — полуванна и обливание верхней части тела.</w:t>
        <w:br/>
        <w:t>После этой недели стул совершенно переменился. В следующую неделю:</w:t>
        <w:br/>
        <w:t>ежедневно — полуванна;</w:t>
        <w:br/>
        <w:t>через день мокрая простыня на живот.</w:t>
        <w:br/>
        <w:t>Для дальнейшего поддержания сил и здоровья он принимал еженедельно две полуванны и один-два компресса на живот, как это выше описано.</w:t>
        <w:br/>
        <w:t>Внутрь он принимал попеременно капли укропной настойки и можжевеловые ягоды.</w:t>
        <w:br/>
        <w:br/>
        <w:t>Страдание кишечника</w:t>
        <w:br/>
        <w:t>Один священник, 45 лет, рассказывает: «Уже 25 лет я страдаю постоянными запорами, а несколько лет уже — и желудочными болями. Лет 8 тому назад я лечился холодной водой. Состояние желудка после этого стало лучше, но запоры не прекратились. В 1895 году присоединились еще страдания почек с чрезмерным образованием в моче кислоты и песку, против чего врач прописал мне виноградное лечение, а после него 10-дневное лечение глауберовой солью, что вызвало у меня очень сильный катар толстой кишки. После того как я уже перепробовал всевозможные средства, мне сказали, что моя болезнь неизлечима, и что ее можно только облегчить. Меня мучили бессонница, потеря аппетита, усталость, тяжесть в ногах, отвращение к работе, боль и давление в области почек и очень сильные запоры с большим вздутием и напряжением живота; ноги у меня всегда холодны, голова горяча, все остальное легко и сильно потело. В таком состоянии я решил попробовать лечиться холодной водой, от которой меня так предостерегали ».</w:t>
        <w:br/>
        <w:t>Этому больному было назначено следующее: ежедневно верхнее обливание, обливание спины, сидячая ванна; кроме того, смотря по надобности, полуванна, обливание колен, хождение по воде. Но лучше всего действовал испанский плащ, сделавшийся для него наилучшим другом. После такого 12-недельного лечения пищеварение сделалось хорошим без особой диеты; вес больного увеличился на 12 фунтов.</w:t>
        <w:br/>
        <w:br/>
        <w:t>Дифтерит</w:t>
        <w:br/>
        <w:t>Больной должен прежде всего принять паровую ванну для головы и через каждые 20—24 минуты обмывать все тело. Через 6—8 часов нужно положить на него шаль на 1 1/2 часа, причем через каждые полчаса следует смачивать ее снова в свежей воде. Затем больной должен принять ножную паровую ванну и сейчас же после нее полуванну (совершенно холодную) с обмыванием верхней части тела. Полуванна и обмывание должны продолжаться не больше минуты. Затем опять накладывают, как и прежде, на 1 1/2 часа шаль. Сделав все эти применения, следует повторять их каждые полдня по одному. Больной, кроме того, должен старательно полоскать горло настоем хвоща по крайней мере 4—5 раз в день. Тяжелая болезнь скоро пройдет.</w:t>
        <w:br/>
        <w:t>Если больной ночью успокоился (это общее правило), уснул, то его не следует будить. Наступивший сон служит признаком того, что организм приходит в порядок, а укрепляющее действие сна делает то, что применения воды дают вместе с тем и лучшие результаты.</w:t>
        <w:br/>
        <w:t>Кстати отмечу, что если во время какого-нибудь применения воды, требующего пребывания в постели, больной уснет, то его будить не нужно. Если данное применение оказало свое действие, больной сам всегда проснется.</w:t>
        <w:br/>
        <w:t>Один отец приходит и рассказывает: «Мой ребенок, которому 11 лет, не может больше глотать и вот уже целых три дня еле дышит. Он весь в огне и бредит. Я обвязал ему шею мокрым платком, но ему от этого не легче. Что мне делать, чтобы ребенок не задохнулся?» Горе опечаленного отца, а еще более неудачное применение воды заставили меня пойти с ним к больному. Ребенок находился в ужасно жалком состоянии; казалось, он уже погиб, потому что были признаки, которые отнимали почти всякую надежду на спасение. «Попробуем все-таки во имя Господа!» В течение дня через каждые полчаса ему обмывали холодной водой спину, грудь и живот.</w:t>
        <w:br/>
        <w:t>Так как лихорадочный жар все-таки не ослабевал, то ему положили на живот смоченный в холодной воде платок. Жар уменьшился.</w:t>
        <w:br/>
        <w:t>На следующий день приходит отец снова и говорит: «Ребенок уже может понемногу глотать, но у него сильно распухают обе щеки. Говор его почти непонятен, но я все-таки рад, что снова говорит хоть как-нибудь».</w:t>
        <w:br/>
        <w:t>Отцу было велено обвязать опухшие места тряпочками, смоченными в воде с уксусом, и менять такой компресс через каждые полчаса. Кроме того, я посоветовал ему обмывать вышеуказанным образом грудь, спину и живот ребенка всякий раз, когда ему становится жарко и тяжело. Через три дня ребенок был вне всякой опасности. Обмывания продолжали делать, пока еще был жар.</w:t>
        <w:br/>
        <w:t>Полоскание горла настоем верблюжьего сена (чайная ложечка верблюжьего сена, вскипяченного в полуштофе воды (Примерно 0,6 литра (Примеч. ред.).), который давали сидящему в постели ребенку часто, оказало отличное действие. Настой мальвы, тысячелистника оказал бы то же действие. Хорошо также принимать ежедневно три-четыре чайные ложечки прованского масла, оно весьма скоро уничтожает внутренний жар.</w:t>
        <w:br/>
        <w:t>Ребенок был спасен.</w:t>
        <w:br/>
        <w:br/>
        <w:t>Эмфизема легких</w:t>
        <w:br/>
        <w:t>Очень часто бывает, что люди еще цветущего возраста сильно страдают одышкой и нередко находятся в мучительнейшем положении, боясь, как бы не задохнуться.</w:t>
        <w:br/>
        <w:t>Один мужчина, довольно полный, около 40 лет, время от времени страдал такими припадками удушья, что был уверен, что второго такого приступа удушья ему не пережить. Одышка у больного была так сильна, что дыхание его можно было слышать на нижнем этаже дома. Часто, как он сам рассказывал, от боли и страха смерти он чуть на стену не лез. Припадки эти обыкновенно продолжались довольно долго и так обессиливали его, что он чувствовал себя всегда после них больным. Поправившись в короткое время, он чувствовал себя снова бодрым и здоровым. Часто проходило несколько дней без припадков, которые, впрочем, вскоре вновь наступали с еще большей силой. Этот больной ужасно боялся воды и только тогда согласился на водолечение, когда уж ничто другое ему не помогло. 6 недель пользовался он разными применениями воды. Излечение было полное: припадки больше не повторялись, и этот мужчина еще до сих пор — прошло уже после этого 22 года — прекрасно себя чувствует.</w:t>
        <w:br/>
        <w:t>Этот пациент принимал несколько дней подряд настой тернового цвета, вызвавший хороший стул; кроме того, он применял короткое обертывание, верхний и нижний компрессы и, наконец, полуванны и полные ванны продолжительностью не более 1 минуты. Из других применений оказал хорошую услугу и испанский плащ. Лучше всего действовали эти применения воды при их употреблении в следующем порядке: сначала короткое обертывание, оно способствует удалению газов и устранению причин их накопления; затем верхний и нижний компрессы как продолжение первого применения, цель их — укрепить организм; дальше — испанский плащ, который выделяет из кожи негодные вещества; и наконец, полу ванны — для укрепления организма.</w:t>
        <w:br/>
        <w:t>Другой мужчина до такой степени страдал одышкой, что врачи решили, что у него водянка сердечной сорочки. Он был не очень полон, но поднимался по лестнице все-таки с большим трудом. Аппетит у него был очень плох, сон не спокоен; он всегда испытывал страх. Обязанности этого пациента прежде были такого рода, что он очень много находился в движении; впоследствии же он поступил в канцелярию, и эта сидячая жизнь привела его к вышеописанному мучительному состоянию. Для излечения его было вполне достаточно нескольких легких применений воды. Они и доселе помогают ему всякий раз, когда удушье появляется снова. В течение 12 лет болезнь появлялась часто, но всякий раз быстро устранялась.</w:t>
        <w:br/>
        <w:t>Кроме применений воды этот мужчина пользовался еще настоем тернового цвета; этот настой способствует нормализации стула и выделению газов из желудка и дает еще возможность пользоваться водой меньше и не очень сильно.</w:t>
        <w:br/>
        <w:t>Применения воды были следующие: если страдание было не очень сильно, то достаточно было сделать 3 раза в неделю нижний компресс и по утрам хорошо обмывать спину, грудь и живот. Если же страдание усиливалось, то больной принимал полуванну или делал короткое обертывание. Кроме этого, он на ночь делал обмывания, что также очень полезно.</w:t>
        <w:br/>
        <w:t>Меня всегда поражает, когда против таких болезней употребляют сильные средства — средства, дурно действующие даже на здоровых людей; бедным больным дают даже яды довольно часто (Передо мной лежит письмо одного пациента, где он жалуется и перечисляет все яды, которые ему пришлось принять внутрь при разных болезнях.)</w:t>
        <w:br/>
        <w:br/>
        <w:t>Другой случай эмфиземы легких</w:t>
        <w:br/>
        <w:t>У одного священника было сильное воспаление легких, последствием которого явилась эмфизема легких. Он пришел ко мне с таким кашлем, что его просто невозможно было слушать. Вид у него был болезненный, аппетит плохой, силы в упадке. По мнению врачей, легкие были еще излечимы.</w:t>
        <w:br/>
        <w:t>Применения воды, которые он получал в течение двух недель, были следующие:</w:t>
        <w:br/>
        <w:t>ежедневно два верхних обливания;</w:t>
        <w:br/>
        <w:t>два раза ежедневно хождение по воде от 3 до 5 минут;</w:t>
        <w:br/>
        <w:t>три раза в неделю шаль;</w:t>
        <w:br/>
        <w:t>через день сидячая ванна продолжительностью 1 минута.</w:t>
        <w:br/>
        <w:t>Внутрь больной через каждый час принимал по ложке отвара верблюжьего сена, сваренного с медом. Действие всего этого было следующее: обливания укрепляли верхнюю часть тела, кашель сначала усилился, мокрота выделялась в большом количестве. Через три дня кашель и выделения уменьшились, а через 12 дней от них уже не осталось и следа. Полное прекращение выделения мокроты наступило через 3 недели, после дальнейших верхних обливаний, обливаний колен и приема настоя жгучей крапивы и подорожника.</w:t>
        <w:br/>
        <w:br/>
        <w:t>Истощение</w:t>
        <w:br/>
        <w:t>Один кузнец, 46 лет, приходит ко мне и жалуется:</w:t>
        <w:br/>
        <w:t>«Вот уже два года, как я чувствую сильную слабость в руках, так что даже не могу справиться с молотом. Мои руки потеряли 2/3 своей прежней силы и наполовину стали тоньше. Вообще же я здоров. Только вот около полугода я чувствую, что и ноги мои слабее стали и болят, особенно к вечеру. Аппетит у меня довольно хороший, но все-таки не такой, как прежде. В спине, особенно сверху, я часто чувствую сильное напряжение».</w:t>
        <w:br/>
        <w:t>На худых руках только с трудом можно было видеть жилы; отсюда ясно, что руки плохо питаются, что обусловливает слабость, одеревенелость и холод. По всей вероятности, застои крови в области затылка были причиной того, что кровь не могла расходиться правильно по всем направлениям.</w:t>
        <w:br/>
        <w:t>В течение 2 недель кузнец ежедневно держал полчаса руки в ванне из сенной трухи, а в другое время дня — две минуты в холодной воде; кроме того, еще 3 раза в неделю он применял шаль. Уже во время лечения руки стали крепче, жилы вздулись, застой крови прекратился. Через 2 недели он делал ежедневно верхнее обливание и обливание колен и 2 раза в неделю принимал теплую ванну из сенной трухи и холодную ванну для рук. Продолжая еще некоторое время это лечение, он скоро снова получил возможность работать.</w:t>
        <w:br/>
        <w:t>Внутрь во время этого лечения он принимал по 20 капель полынной настойки в теплой воде.</w:t>
        <w:br/>
        <w:t>Воспаление (вообще)</w:t>
        <w:br/>
        <w:t>Попробуйте прежде всего, не холодны ли у вас ноги. Это Очень часто бывает. Там, где больше тепла, в каком бы оно месте ни образовалось, там течет больше крови. Кровь из ног отхлынула к воспаленному месту в горле. Нужно обернуть ноги в полотно, смоченное в воде с уксусом, и вы скоро почувствуете большую теплоту. Обертывание ног притягивает кровь книзу, и таким образом у пожара уже отнято немного горючего материала.</w:t>
        <w:br/>
        <w:t>Нужно затем отвлечь кровь к животу. Это достигается компрессом на живот, приготовленным таким же образом. Если станет уж очень жарко, то компресс нужно снова смочить в холодной воде. Это делается всякий раз, когда жар усиливается и полотно согревается. Этим вторым способом мы отнимем еще больше, чем первым, горючего материала от воспаленного горла.</w:t>
        <w:br/>
        <w:t xml:space="preserve">Затем смочить платок в очень холодной воде и обвязать им шею. Не следует, однако, допускать, чтобы платок сильно согрелся всякий раз, как только он согреется, его нужно снова смочить. (Мой 35-летний опыт дает мне право утверждать это. Всякий, кто Оставляет на целую ночь наложенные компрессы, испытал уже на себе, что вместо улучшения наступает ухудшение. «Компресс был плохо наложен»,— говорят обыкновенно в свое извинение. А основание этому совершенно иное и лежит гораздо глубже. Относительно этого можно прочесть в статье «Обертывание шеи».); </w:t>
        <w:br/>
        <w:t>Если платок согреется, то внутри и вне горла развивается опять больше тепла, и кровь, отчасти уже отвлеченная, снова устремляется к горлу и угрожает усилить воспаление. Степень жара будет для больного как бы часами: если огонь потушен — тело в покое; если жар усилился, следует сейчас же снова взяться за воду.</w:t>
        <w:br/>
        <w:t>Воспаление легких, плевры, брюшины и живота</w:t>
        <w:br/>
        <w:t>Маргарита лежит в постели. У нее сильный сухой кашель, вызывающий позывы на рвоту. Жар все более усиливается. Сильное колотье и жар мучат всю грудь и один бок. Врач объявил, что у нее начинается воспаление легких. Как же помочь больной? Всякий ребенок знает, что губка всасывает в себя очень много воды. Неужели же нет таких средств, которые всасывали бы в себя жар, как губка воду? Да, такие средства есть, и они недалеко от нас. Всякая крестьянка знает творог, получающийся из свернувшегося (створожившегося) молока (Свернувшееся молоко ставят в теплую печь. Масса разделяется на плотную и жидкую часть. Жидкость составляет сыворотку, а плотная масса — творог).</w:t>
        <w:br/>
        <w:t>Такой творог вместе с сывороткой намазывают толщиною в 1 1/2 пальца на кусок полотна и прикладывают этот пластырь на место, где чувствуется колотье и откуда воспаление может распространиться дальше.</w:t>
        <w:br/>
        <w:t>Я не знаю никакого средства, которое лучше вытягивало бы жар. Я видел, как сильнейший жар прекращался, если ежедневно два-три раза — сообразно со степенью жара — прикладывался такой пластырь. Я знаю многих, болевших воспалением легких, которые обязаны своей жизнью исключительно этому простому компрессу.</w:t>
        <w:br/>
        <w:t>Внутрь больной должен принимать два раза в день по ложке прованского масла для того, чтобы освежиться.</w:t>
        <w:br/>
        <w:t>Если же этих двух средств недостаточно, т.е. если жар все еще велик, то можно воспользоваться применениями воды. Нужно два раза в день обертывать все тело больного в холодную мокрую простыню. О соблюдении правил при этом обертывании я здесь не говорю: это можно найти выше в указаниях к конкретным применениям воды. Или же можно обернуть ноги до икр в платки, смоченные в воде (недурно прибавить к ней немного уксуса), и возобновлять смачивание всякий раз, когда платки сильно согреются. Вместо таких платков можно надеть мокрые носки, а поверх них сухие.</w:t>
        <w:br/>
        <w:t>Если больной будет прикладывать пластырь 5—6 дней с самого начала болезни, то он может через 6—7, самое большее через 9—10 дней, выздороветь.</w:t>
        <w:br/>
        <w:t>Как и легкие, могут воспалиться и другие части тела: плевра, брюшина, живот и т. п. Во всех этих случаях остаются в силе те же правила, то же лечение, что и выше.</w:t>
        <w:br/>
        <w:t>Однажды в полночь меня позвали к больному. Он уже с трудом дышал. Кашель и позывы на рвоту были очень сильны. В груди, особенно в одном месте — так он сам говорил — как будто кололи ножом. Все тело в ужаснейшем жару. Я не причастил больного, как того просили родные, и не приготовил его к смерти. Вместо этого я приказал обернуть все тело в мокрые простыни и положить на больное место пластырь из творога, внутрь дать ложку прованского масла. Это помогло. Через шесть дней после такого лечения больной был уже вне опасности.</w:t>
        <w:br/>
        <w:t>Если кто-либо умирает от воспаления легких или другого какого-нибудь внутреннего органа, то что произошло внутри его тела, как мы должны представить себе это? Внутреннее состояние проявляется и во внешности. Вам, вероятно, приходилось видеть у других маленькие нарывы — их называют карбункулами — или же вы на своей руке, ноге, спине, животе и т. д. имели их. Как они развиваются? Если образуется где-нибудь нарыв, то сначала на этом месте появляется краснота и внутри чувствуется жар. Опухоль увеличивается и через некоторое время замечают на каждом таком остроконечном пузырьке, будь он мал или велик, возвышенную белую точку. Это значит, что нарыв созрел: его разрезают и выдавливают. Гной выходит наружу, а вместе с ним и гнойная кровь. Это облегчает страдание.</w:t>
        <w:br/>
        <w:t>Такой маленький нарыв причиняет обыкновенно сильную боль не только в руке, ноге и т. д., где он образовался, но и во всем теле. Это служит доказательством, что даже при таких незначительных страданиях все тело тоже страдает; отсюда следует, что все тело хорошо себя чувствует, когда подобного рода болезнь излечивается, и наоборот, оно все страдает, если ее запустить.</w:t>
        <w:br/>
        <w:t>Если такого рода нарыв не созревает, если он не вскрывается, то больное место постепенно окрашивается в синий и красно-бурый цвет. Образуется застой крови, а застаивающаяся кровь становится ядовитой и действует как таковая. Достаточно одного укуса гремучей змеи, достаточно одной капле змеиного яда попасть в кровь, чтобы через несколько минут наступила смерть, потому что такая кровь сама уже яд; смешиваясь со здоровой кровью, она отравляет и ее, и таким образом наступает отравление крови. Если его нельзя остановить, оно всегда оканчивается смертью. Точно так же мы должны представлять себе и процесс внутри организма. Отравление распространяется на нижние органы быстрее и свирепствует в них разрушительнее и ужаснее, «Он умер от заражения (отравления) крови»,— говорят теперь обыкновенно; или же: «Он умер от антонова огня»,— так говорят старые и простые люди; но это только разные названия одной и той же вещи.</w:t>
        <w:br/>
        <w:t>У Мартына, красивого крепкого мужчины, начинается сильная лихорадка. Сначала его ужасно морозит, затем его мучает сильнейший жар. Голова так горяча, что врач решает, что у него воспаление мозга. Внутри все в огне, который рвется наружу через рот в виде горячего дыхания, или лучше сказать: как огонь пожирает костер, так и внутренний жар работает, чтобы быстро сжечь внутренние органы. Предвестниками болезни были: головная боль, слабость, усталость и озноб. Кроме лихорадки, больной не чувствует теперь нигде никакой боли. Через 10 дней он умер; при вскрытии оказалось, что мозг цел, невредим, а что бедняга умер от воспаления легких.</w:t>
        <w:br/>
        <w:t>«Как бы вы лечили в данном случае?»—спрашивали меня. Сначала я сделаю замечание. Этот случай ясно показывает, как легко ошибиться в диагнозе (искусстве По известным явлениям различать и узнавать болезни). При воспалении легких почти всегда бывает колотье, жар области легких, кашель и позывы на рвоту. Наш же больной ничего этого не чувствовал.</w:t>
        <w:br/>
        <w:t>Я бы велел обмывать этому больному в течение 3—4 часов через каждые полчаса спину, грудь и живот. Таким образом, я думаю, можно было бы значительно унять неистовство огня. Затем я продолжал бы тушить его верх-ними и нижними компрессами и мокрыми носками или платками повыше икр, смачивая последние каждый час. Если б у этого больного были здоровые легкие,— а в данном случае, мне кажется, это так и было, потому что он во время самого сильного воспаления легких не чувствовал никакой боли — то он, по всей вероятности, выздоровел бы.</w:t>
        <w:br/>
        <w:br/>
        <w:t>Эпилепсия</w:t>
        <w:br/>
        <w:t>Больных эпилепсией я не выслушиваю. Я спрашиваю только, как давно они больны, всегда ли они замечают приближение припадка, какого они возраста, в хорошем ли еще состоянии находятся их умственные силы или же они в упадке.</w:t>
        <w:br/>
        <w:t>Если ответы на все мои вопросы были благоприятны, что я обыкновенно встречал у молодых пациентов от 8 до 20 лет, то я смотрел на эту болезнь как на судорожное состояние, нечто подобное пляске св. Витта, и как на излечимое. Очень многим я оказал существенную помощь, как и таким, которые унаследовали эту болезнь от родителей.</w:t>
        <w:br/>
        <w:t>Если же больной отвечал отрицательно на вопрос, чувствует ли он наступление припадков (признак упадка умственных сил), если болезнь уже застарела и были, в большей или меньшей степени, признаки идиотизма, то такому больному, к счастью, обычно не сознающему свое несчастье, я ничем не могу помочь.</w:t>
        <w:br/>
        <w:t>Я старался прежде всего закалить такого больного, главным образом, хождением босиком. В летнее время я назначал ему принимать холодные ванны не долее 1 минуты; зимою же вода для такой ванны (продолжительностью 1—2 минуты) должна быть немного подогрета. Кроме того, раз в неделю он должен был надевать мокрую сорочку, смоченную в соленой воде.</w:t>
        <w:br/>
        <w:t>Вызываемая часто последним применением воды сыпь лечится известным образом (см. ст. «Сыпи»). Напоминаю снова молодым людям, чтобы они привыкли к простой, разумной, не изнеживающей одежде; девушкам же в особенности, чтобы они оставили неестественное, вредное для здоровья зашнуровывание. Ежедневная пища должна быть проста. Напитков, как-то: вино, пиво, кофе и т. п.— не следует пить совершенно. Работа должна соответствовать силам и способностям, особенно нужно избегать переутомления или напряжения сил.</w:t>
        <w:br/>
        <w:br/>
        <w:t>Лихорадка</w:t>
        <w:br/>
        <w:t>Антон говорит мне: «Я с трудом взобрался на эту лестницу. Два раза уже падал от изнеможения. Кроме того, у меня страшная головная боль и озноб попеременно с сильным жаром. По временам я чувствую колотье, которое, как молния, пронизывает все мое тело. Замечаю я это уже некоторое время; но в последние 5—6 дней мне так плохо, что я уже не в силах работать».</w:t>
        <w:br/>
        <w:t>Я ему советую: «Ступайте, Антон, домой, ложитесь сейчас же в постель и, когда совершенно согреетесь, обмойте вы себе все тело холодной водой и, не вытершись, ложитесь снова в постель. Такое обмывание нужно делать через каждые два часа; когда же вы сильно вспотеете, нужно переждать 1/2 часа и затем снова обмываться».</w:t>
        <w:br/>
        <w:t>На третий день Антон приходит и говорит: «Мне уже гораздо лучше, несколько раз я очень сильно потел. Озноб и жар исчезли; головные боли прекратились. Аппетит снова возвращается. Чувствую я себя хорошо, но все-таки утомленным». Антон продолжал делать обмывания в течение 2 недель и совершенно выздоровел. Ему около 45 лет.</w:t>
        <w:br/>
        <w:br/>
        <w:t>Лишаи</w:t>
        <w:br/>
        <w:t>Многие тысячи людей страдают от лишаев; эти весьма тягостные паразиты и вампиры любят забираться под волосы на спине, на груди и т. д. Но они не боятся дневного света и, как пиявки, внедряются на руках, на ногах, особенно же между пальцами. Сыпь эта может быть наследственной, но может быть также и результатом дурной пищи или питья, разрушающих соки, и, кроме того, следствием неправильного образа жизни.</w:t>
        <w:br/>
        <w:t>Очень опасно лечить лишаи применением едких средств для обмывания или втирания (зеленое мыло и т.п:) или же для приема внутрь (ртуть, мышьяк и т. п.). Лишаи можно этим вогнать вглубь; но такие лишаи, сидящие внутри кожи, гораздо опаснее наружных, не говоря уже о том вреде, который причиняют коже сильные, едкие средства.</w:t>
        <w:br/>
        <w:t>Правила лечения следующие: для наружного употребления нужно пользоваться только тепловатой водой, чтобы смыть грязь. Все же остальное вредно. Пища и питье для таких больных должны быть легкоусвояемые, просты, но вместе с тем питательны, укрепляющие. По возможности следует избегать кислого, соленого, пряностей и спиртных напитков. Применения воды следующие: в первый день принять паровую ванну для головы и надеть испанский плащ, во второй день — ножную паровую ванну и нижнее обертывание, на третий поутру — снова испанский плащ, а вечером — короткое обертывание. Четвертый день — отдых. Пятый день оставаться в постели и через 2 часа делать холодные обмывания всего тела. Если что-нибудь мешает оставаться в постели, то можно без этого делать обмывание всего тела холодной водой утром, днем и вечером, всякий раз после обмывания делать движения или же работать. Сила и частота применений воды уменьшается в зависимости от уменьшения лишаев, т.е. от прекращения выпотов и выделения нечистых соков изнутри наружу и от образования новой кожи.</w:t>
        <w:br/>
        <w:t>Здесь я должен сделать одно замечание.</w:t>
        <w:br/>
        <w:t>Разделение лишаев на мокрые и сухие не имеет никакого значения для их лечения. По моему мнению, и то, и другое название обозначает одно и то же. Сухими лишаями называются те, которые менее мокнут, так что жидкость на поверхности кожи высыхает и превращается в струп, мокрыми же называются сильно мокнущие, которые поэтому тягостнее, опаснее и с большим трудом излечиваются.</w:t>
        <w:br/>
        <w:t>Последствия от вогнанных внутрь лишаев (вообще больных, ядовитых соков) очень серьезны. Тяжкие болезни — ближайшее последствие — вызывают медленное истощение и смерть или, что еще хуже, сумасшествие.</w:t>
        <w:br/>
        <w:t>У одного теолога было на левой щеке правильное круглое пятно. Пятно это представляло собой один сплошной струп, покрывавший голое мясо и открывавшийся часто на некоторое время для выделения нескольких капель гноя. Лицо у этого больного было полное, на голове у него было несколько маленьких гнойных прыщей. Пациент этот обращался уже ко многим врачам, принимал много лекарств, но все было безрезультатно.</w:t>
        <w:br/>
        <w:t>На мой вопрос, не ранил ли он себя как-нибудь, он отвечал отрицательно. Это образовалось само собой.</w:t>
        <w:br/>
        <w:t>Лет 20—30 тому назад многие люди искусственно открывали у себя на руке или на ноге источник, настоящую клоаку (рану, которая не залечивалась), через которую организм выделял все негодное для него, все вредные соки: поэтому-то такое место постоянно гноилось. В данном случае сильная природа сама проложила себе путь, сделала отверстие для этого и прикрыла его подходящей крышкой.</w:t>
        <w:br/>
        <w:t>Этому больному я велел принимать в течение двух недель через день паровую ванну для головы и столько же раз паровую ножную ванну. Кроме того, он делал еще короткое обертывание и испанский плащ, так что в день приходилось делать 2—3 применения воды. Внутрь он принимал настой шалфея, полыни и мяты, что способствовало скорейшему выздоровлению. Уже через короткое время образовалась под струпом нежная кожица, верный признак того, что выделение и растворение уже вполне кончилось, т.е. что выздоровление уже наступило. Через 3 недели можно было с трудом отличить, на какой щеке был струп.</w:t>
        <w:br/>
        <w:t>Девушка 25 лет рассказывает: «У меня на всей голове сильная сыпь, а под волосами много маленьких нарывов; на ушах у меня чешуя какая-то; если она иногда спадает, то оказывается, что на ушах нет кожи. Время от времени у меня сильная головная боль. Глаза — как в огне, и очень часто из них течет мутная жидкость. Носом я уже давно не могу дышать. На теле у меня такой зуд и жар, что очень часто я от этого просыпаюсь ночью».</w:t>
        <w:br/>
        <w:t>Лечение: 1) в неделю две теплые ванны из отвара овсяной соломы в 37 градусов, с двойной переменой: сначала 15 минут в теплой ванне, а потом 1 минуту в холодной или же обмывание холодной водой; 2) еженедельно две паровые ванны для головы от 20 до 25 минут; 3) два раза в неделю полное обмывание; 4) ежедневно два раза по 25 капель полынной настойки на 8—10 ложек воды.</w:t>
        <w:br/>
        <w:t>Через четыре недели лишаи и нездоровые вещества в организме были устранены отчасти, и для дальнейшего выделения их и укрепления тела достаточно было делать те же применения воды вдвое реже (см. ст. «Лишаи на голове»).</w:t>
        <w:br/>
        <w:t>Один ремесленник 40 лет, довольно полный, рассказывает: «У меня на руках, исключая пальцы, вот уже два года большие лишаи, кроме того, на бедрах, местами на спине и груди; от этого я ночью не могу спать. Вообще же аппетит и силы у меня хорошие».</w:t>
        <w:br/>
        <w:t>Лечение: 1) каждую ночь полное обмывание; 2) еженедельно две теплые ванны 35 градусов из отвара овсяной соломы, продолжительностью полчаса, причем через каждые 14 минут и в конце ванны — полное обмывание; 3) ежедневное обливание верхних частей тела и сейчас же за этим обливание колен.</w:t>
        <w:br/>
        <w:t>Через 4 недели он пришел ко мне уже совершенно здоровым; чтобы предотвратить на будущее время возвращение болезни, я посоветовал еженедельно 2 раза делать на ночь полные обмывания и раз в месяц принимать ванну по вышеуказанному способу. На это он заметил мне: «Если бы это даже не нужно было, я бы их все-таки продолжал, чтобы оставаться таким же бодрым и свежим, как теперь».</w:t>
        <w:br/>
        <w:br/>
        <w:t>Нарывы на ногах</w:t>
        <w:br/>
        <w:t>У одного бедного рабочего в течение многих месяцев была на ноге открытая рана, отверстие которой было длиной в палец, а шириной — в три. Этот человек еще в лучшую пору своей жизни испытывал всегда ужасные страдания и только изредка мог уснуть на несколько часов. Вид у него был очень болезненный, вялый.</w:t>
        <w:br/>
        <w:t>Я посоветовал приложить к ране отваренное верблюжье сено и намазанное на тряпицу, как пластырь; поверх этого обложить всю ногу от лодыжек до колена свежими листьями белокопытника и надеть на все это чулок. Каждые утро и вечер менять пластырь и листья и, кроме того, пить через каждые 2 часа по 2 ложки настоя верблюжьего сена. При этом больной мог продолжать свою работу. Через 2 недели почти 2/3 раны закрылись. Человек этот имел свежий, бодрый вид, не чувствовал никаких болей и мог хорошо спать.</w:t>
        <w:br/>
        <w:t>Через 3 недели нога была уже совсем излечена. Принимаемый внутрь настой верблюжьего сена готовится так: ложку его на кружку воды варят 1 минуту, затем сливают и пьют, как указано выше, ложками. Этот настой уменьшает жар и действует целебно внутри.</w:t>
        <w:br/>
        <w:br/>
        <w:t>Болезни ног</w:t>
        <w:br/>
        <w:t>Чиновник жалуется, что на ноге у него открытая рана. «Рана на икре,- рассказывает он,- довольно велика и ежедневно из нее вытекает много гноя; мне гораздо страшнее раны и воспаления самый цвет ноги. Вся она темно-синего цвета. Я уже обращался ко многим врачам. Кроме других средств, они заставляли меня пить минеральные воды. Но все напрасно!»</w:t>
        <w:br/>
        <w:t>Это — мужчина 45 лет, хорошего, крепкого телосложения с некоторой склонностью к полноте. Лицо у него несколько красное; я сейчас же узнал в нем любителя пива. Углы глаз были мутны, глаза немного желты, уши очень красны. На мой вопрос, чувствует ли он себя вообще здоровым, он отвечал: «Чувствую я себя хорошо, аппетит у меня отличный, я не пьяница, но с удовольствием выпиваю ежедневно 2—3 стакана пива. Мое страдание чисто местное, одно из столь частых страданий ног».</w:t>
        <w:br/>
        <w:t>Все подобного рода больные — исключение такое же редкое, как и белый ворон — жалуются всегда только на болящее или гноящееся место и думают, что достаточно излечить его, чтобы стать здоровым. Сначала нужно вылечить тело, сначала нужно удалить все нечистые соки, и открытая ножная рана сама закроется. По моему мнению, нет ничего неблагоразумнее, чем лечить отверстие раны, стараться закрыть дверь, через которую больной организм выносит все вредное для него.</w:t>
        <w:br/>
        <w:t>Вода собирается в горах и, проложив себе путь, течет светлым, как хрусталь, ручьем. То же самое бывает и в человеческом теле: нездоровые соки текут к одному месту и напирают до тех пор, пока не сделается отверстие, через которое они могли бы выйти.</w:t>
        <w:br/>
        <w:t>Сама природа указывает, как можно помочь себе, а мы связываем ее, так сказать, по рукам и ногам, преграждаем ей путь к спасению. Можно ли удивляться в таком случае тому, что кончается это гибелью и разрушением организма. Этому чиновнику я посоветовал делать в течение двух недель ежедневно нижнее обертывание продолжительностью 11/2 часа и два раза в день хорошенько обмывать верхнюю часть тела; кроме этого, ежедневно паровую ванну для головы в течение 20 минут. Эти применения воды должны были очистить тело и вместе с тем способствовать лучшему выделению нездоровых соков. Недели через 2 этот больной снова явился ко мне и сказал: «В последний раз я говорил вам, что я вовсе не болен; но теперь я хорошо знаю, что был сильно болен. Только с трудом я мог взобраться на лестницу, настолько затруднено было у меня дыхание. Врач, которому я сказал это, напомнил мне мои годы, т.е. что я уже старею. Теперь же я чувствую себя совсем иначе. Дышится легко, и мне так хорошо. Меня прежде постоянно мучила тоска, теперь же у меня самое веселое настроение; ем и пью я с таким аппетитом, как никогда прежде. Отчего мне раньше не сказали этого? В эти 2 недели у меня выделилось очень много мочи; в теле, особенно в области живота, я чувствую какое-то облегчение. Боли в ногах значительно уменьшились, и рана, кажется, уже начинает заживать. Что мне делать Дальше, чтобы окончательно вылечить ногу, как и тело?»</w:t>
        <w:br/>
        <w:t>Этот чиновник продолжал еще еженедельно делать два нижних обертывания, каждое по получасу, и ежедневно одно обливание верхних частей тела. На ногу он прикладывал ежедневно 2, 3 и даже 4 раза полотняную тряпочку, смоченную в теплой воде. Больше ничего не нужно было делать с ногой. Когда источник перестает питаться, течение прекращается само собой, и он высыхает. Еще через 3 недели чиновник опять пришел ко мне; к этому времени у него уже выздоровело не только все тело, но и нога. С этих пор он постоянно восхвалял целебное действие воды. Чтобы предохранить себя от нового скопления болезненных веществ, такой вылечившийся больной должен некоторое время продолжать тот или другой способ водолечения. В своем выборе он должен остановиться на том ее применении, которое, как он узнал на себе по опыту, оказывает на него наилучшее действие.</w:t>
        <w:br/>
        <w:t>Я здесь укажу еще два способа лечения открытых ран на ноге. Первый из них может пригодиться крестьянину и простому человеку вообще, которому не так легко приготовить ванну для себя; второй же будет хорош для лиц средних и высших классов.</w:t>
        <w:br/>
        <w:t>Ко мне пришел довольно плотный крестьянин и говорит: «У меня на ноге открытая рана. Полечите и меня водой!» «Охотно, друг мой!—отвечал я ему.— Сделай так: отправься домой, разложи на своей постели шерстяной ковер или грубую полотняную простыню. Затем отыщи у себя самый старый, бывший долгое время в деле и потому мягкий, мешок. Намочи его в холодной воде, выжми немного и полезай в него в костюме Адама. Или, если хочешь, надень мешок, как брюки. Сделав это, садись быстро в постель и укройся потеплее шерстяным одеялом и периной». Крестьянину стало страшно. «И это,—продолжал я дальше,— нужно для первого раза делать ежедневно в течение недели; лежать в мешке нужно два часа». Крестьянин уже вспотел, когда уходил; тем не менее он сделал то, что ему было приказано. В течение 15 дней он лежал в мешке 15 раз, и нога совершенно выздоровела. Я посоветовал ему по временам продолжать делать все-таки то же самое. Мне не пришлось повторять ему это дважды. «Из благодарности и от радости,— воскликнул он,—я буду продолжать эту историю с мешком еще целый год». И он сдержал свое слово.</w:t>
        <w:br/>
        <w:t>Значительно короче и проще другой способ лечения. Нужно принимать: 1) еженедельно два раза теплую ванну с тройной переменой, лучше всего из отвара овсяной соломы; кроме того, два раза в неделю нижнее обертывание по 1 1/2 часа или же вместо этого испанский плащ — столько же времени.</w:t>
        <w:br/>
        <w:t>Чтобы предостеречь, привожу следующий случай: у одного довольно полного, очень здорового господина сделалась рана на ноге, что было для него очень тягостно. Он взялся за водолечение и пользовался им 12 дней. Он просто был поражен тем, что после этого стал себя чувствовать отлично.</w:t>
        <w:br/>
        <w:t>«Однако залечите вы мне эту противную рану на ноге»— сказал он. «Кто делает так, тот сокращает свою жизнь. Я этого никогда не делал и не буду делать»,— возразил я. Это раздосадовало господина и он ушел. Дело было осенью. Весною, как я слышал, он побывал на разных минеральных водах, а возвратившись домой, перепробовал всякие средства, чтобы только закрыть рану. Ему удалось сделать это: через 6—8 недель нога у него, по-видимому, была излечена. Вдруг на спине сверху у него образовался большой нарыв. Врачи приняли его за карбункул. Вскрыв его крестообразным разрезом, они вместо гноя нашли здесь большую твердую массу. Через 12 дней этот господин умер от заражения крови. Таких и подобных тому примеров можно было бы привести не мало.</w:t>
        <w:br/>
        <w:t>Раз я пришел в один дом. Молодой хозяин как раз держал в это время ногу до колена в горячей воде по предписанию врача. Ванна должна была быть так горяча, как только он в силах был вытерпеть. И без того сильные боли еще увеличились от горячей воды. Нога от лодыжек до икр так распухла, что увеличилась вдвое, и опухоль повыше лодыжек была такого цвета и так воспалена, что можно было ожидать скоро вскрытия воспаленного места.</w:t>
        <w:br/>
        <w:t>Мне решительно не понятно, какую пользу может оказать при таком сильном воспалении ноги, и так уже достаточно горячей, горячая вода, которая едва ли полезна даже для здорового человека, не то что для больного, и при том употребляемая не короткое время и один раз, а долго и часто. Наконец, больной заявил, что он уже больше не в силах вытерпеть, и приказал убрать воду с глаз долой. Я подождал спокойно, пока его приказание было исполнено, и затем посоветовал ему вместо горячей воды приказать принести капустного рассола; намочить в нем мягкую тряпицу и положить ее на самое воспаленное Место; сверху я посоветовал ему обмотать ногу мягким, смоченным в холодной воде платком, так, чтобы покрыть им всю ногу от лодыжек до икр (сверх этого еще что-нибудь сухое, конечно), и оба компресса вместе повторять всякий раз, когда нога снова начинает болеть и жечь. Молодой человек сделал все, как я ему посоветовал, и через два дня он уже мог снова ходить. Опухоль вскрылась. Чтобы скорее растворить и выделить материю, он обвязал вокруг опухшего места мешочек, наполненный отваренной сенной трухой. Через 8—10 дней нога была здорова и продолжала действовать, как и прежде.</w:t>
        <w:br/>
        <w:t>Один высокопоставленный человек рассказывает: «Ежегодно у меня болят в течение 2—3 недель ноги; все же остальное время года я здоров. Ноги у меня всегда чувствительны. Перед наступлением болей ноги у меня горят, и временами я чувствую сильные колющие боли. Затем ноги распухают до колен и довольно значительно. Когда появляется опухоль, боли несколько уменьшаются, но все-таки я не способен ни к какой работе. Нельзя ли как-нибудь вылечить эту болезнь?»</w:t>
        <w:br/>
        <w:t>Я посоветовал ему следующее: 1) два раза в неделю надевать чулки, смоченные в воде, в которой варилась овсяная солома (немного теплая вода); поверх мокрых чулок повязать сухой платок и держать это ножное обертывание 2 часа (можно делать это и вечером); 2) еженедельно одно короткое (смачивается в холодной воде) обертывание продолжительностью 11/2 часа. Если это делать два-три раза еженедельно в продолжение 5—6 недель, то больной совершенно выздоровеет.</w:t>
        <w:br/>
        <w:t>Один крестьянин приходит ко мне и показывает свои опухшие ноги, совершенно твердые на ощупь, покрытые большими темно-синими пятнами. Они у него очень болели, так что он часто по ночам не мог спать от боли; кроме того, с тех пор, как ноги распухли, он стал тосковать, впал в уныние, так что даже, как он сам говорил, не раз уже желал себе смерти. Аппетит у него был плохой, вид болезненный.</w:t>
        <w:br/>
        <w:t>Лечение было следующее: 1) еженедельно паровая ножная ванна, а в первую неделю две; 2) два раза в неделю надевать на 1 1/2 часа сорочку, смоченную в отваре овсяной соломы; 3) два раза в неделю обертывать на 1 1/2 часа все тело в мокрую простыню; 4) на ночь постоянно обвязывать ногу до колена платками, смоченными в воде, в которой варились две ложки верблюжьего сена. Именно это обертывание и способствовало главным образом облегчению болей и размягчению. Внутрь он принимал отвар верблюжьего сена — две щепотки на кружку кипящей воды — два-три раза в течение дня.</w:t>
        <w:br/>
        <w:br/>
        <w:t>Болезни ног другого рода</w:t>
        <w:br/>
        <w:t>У одной женщины годами болели ноги. Время от времени рана на какой-нибудь ноге вскрывалась, выделялось много гноя, и через несколько недель рана опять закрывалась.</w:t>
        <w:br/>
        <w:t>Лечение: 1) три раза в неделю, встав с постели ночью, полное обмывание и сейчас же после этого — снова в постель; 2) один раз в неделю испанский плащ; 3) обертывание ног на время с утра до полудня (или от полудня до вечера) платком, смоченным в отваре сенной трухи, но хорошо выжатым, а сверх этого какое-нибудь шерстяное покрывало.</w:t>
        <w:br/>
        <w:t>На лишенное кожи место шириной в три пальца был наложен пластырь из отваренного верблюжьего сена. Через каждые два-три дня к больной ноге прикладывалась часа на два отваренная сенная труха, хорошо выжатая, теплая, но не горячая, а сверх этого ногу покрывали чем-нибудь. Внутрь больная принимала ежедневно по одной чашке настоя 4—6 зеленых листьев бузины.</w:t>
        <w:br/>
        <w:br/>
        <w:t>Роды</w:t>
        <w:br/>
        <w:t>Молодая женщина родила трех мертвых детей. Она была очень опечалена этим, тем более, что, по мнению врача, она никогда не сможет доносить ребенка. Я утешил ее и подал надежду, что если она начнет пользоваться водой, организм ее настолько окрепнет, что тогда уж ей нечего будет бояться в этом отношении. Она утешилась и стала выполнять мои предписания.</w:t>
        <w:br/>
        <w:t>Сначала она стала использовать самые легкие способы закаливания; постепенно она все более и более привыкала к сильнейшим закаливающим применениям воды и остановилась, наконец, на полу- и полных ваннах. В течение 3 лет она родила трех здоровых, сильных детей.</w:t>
        <w:br/>
        <w:t>Одна женщина больна была тифом; головные боли доводили ее до отчаяния. Родственники привезли ее из города в деревню, чтобы она могла здесь спокойно умереть. Ко всему этому бедная женщина должна была скоро сделаться матерью. Обратились ко мне за советом; я порекомендовал делать короткие обертывания, что немедленно и было исполнено.</w:t>
        <w:br/>
        <w:t>Головные боли стали слабее. Чтобы быть более уверенными, родственники спросили врача, прежде пользовавшего больную, полезно ли делать обертывание. Он отвечал, что первое обертывание вызовет преждевременные роды. Между тем пока этот ответ был получен, успели уже сделать 6 обертываний.</w:t>
        <w:br/>
        <w:t>Тифозная больная выздоровела и родила благополучно здорового ребенка.</w:t>
        <w:br/>
        <w:br/>
        <w:t>Воспаление мозга</w:t>
        <w:br/>
        <w:t>Применения воды для лечения следующие: нужно обернуть ноги до колен платками, смоченными в воде с уксусом. Если ноги холодны, то нужно сначала смочить платок в теплой воде. Если платки на ногах приблизительно через полчаса или час сделаются очень горячими, то их нужно смочить в холодной воде и снова наложить.</w:t>
        <w:br/>
        <w:t>Точно так же нужно обернуть и руки, по крайней мере до локтей, и в общем следует делать то же самое, что и с ногами; затем можно накладывать нижний компресс, причем через каждые 3/4 часа его нужно смачивать в холодной воде. Если жар продолжается, следует все вышеуказанное делать несколько дольше. Для удаления жара можно приложить к животу вдвое сложенный грубый платок, смоченный в воде; таким образом кровь отвлекается к животу. К голове ничего не прикладывать, кроме повязки на лоб, смачиваемой в холодной воде через каждые полчаса. Еще лучше действует платок, повязанный на шею, или же шаль.</w:t>
        <w:br/>
        <w:t>Причем ни то, ни другое не должно оставаться на месте более 3/4 часа, не смоченное снова в холодной воде. Эти применения, попеременно употребляемые, не допустят усилиться воспалению и ускорят его конец. Внутрь лучше всего принимать свежую воду, но немного, самое большее одну-две ложки, лучше почаще. Вместо воды можно принимать еще отвар верблюжьего сена.</w:t>
        <w:br/>
        <w:br/>
        <w:t>Страдание мозга, тяжелое</w:t>
        <w:br/>
        <w:t>Один пивовар, 33 лет, был тяжело болен в течение 11 лет. В мае 1877 года он однажды утром, вставая с постели, вдруг упал почти без чувств и пролежал в таком состоянии часа два. Это было началом тяжелого тифа, длившегося 6 месяцев. Уже тогда начались у него ежедневные головокружения, рвоты и обмороки. Головокружение начиналось стучанием в мозгу, и он падал. Это состояние продолжалось от 5 до 10 минут и повторялось ежедневно 5—8—10 раз. После этих 6 месяцев он опять стал способен к труду, но только на два месяца. После этого припадки стали повторяться так часто и с такой силой, что. он должен был следующие 8 месяцев оставаться в постели. В продолжение этих 11 лет он ежегодно должен был по 6—8 месяцев лежать в постели. Болезнь настолько усилилась, что припадки головокружения и обмороков даже и в промежуточное время повторялись 2—3 раза в день, особенно после умственного напряжения, после быстрых движений, при всяком поворачивании головы. Перед припадком всегда было стучание в голове, и, если он даже с силой хватался в комнате за стол или на дворе за дерево, то его так бросало туда и сюда, что он, наконец, падал на землю. Сознание он при этом не терял, но только ничего не видел.</w:t>
        <w:br/>
        <w:t>В продолжение 9 лет припадки всегда сопровождались рвотой; только в последний год это прекратилось. Все это время —10 1/2 лет — несчастный чувствовал давление на темени как бы от пудового камня. Уже лет 5 у него почти постоянный шум в ушах и глухота правого уха. В течение 9 лет он никогда не мог уснуть больше чем на час-два вследствие чувства давления и тяжести в голове. С мая 1886 года до октября 1887 года он пролежал в постели с самыми незначительными промежутками. X 1 врачей, у которых он в продолжение своей долгой болезни лечился и из которых некоторые признали его неизлечимым, заставили его принять массу лекарств. Многие из них были того мнения, что в черепе сделалась трещина вследствие какого-нибудь повреждения (на голову пивовара прежде как-то упала бочка) и что с того времени на мозг давит осколок кости; это и вызывает самое страдание. Некоторые же врачи считали это хроническим уплотнением мозговой оболочки.</w:t>
        <w:br/>
        <w:t>Я же был того мнения, что он страдает сильным приливом крови к голове, и сообразно с этим я назначил ему следующие применения воды: верхнее обливание, хождение по воде, обливание спины, обливание колен и бедер, паровая ножная ванна, а также испанский плащ. Результаты этого лечения, продолжавшегося с 28 июля до 2 сентября, были превосходны. Уже на 5-й день пациент не испытывал чувства давления в голове. На 2-й день был еще один припадок после продолжительного умственного напряжения (писание письма), но это был уже последний припадок. С каждым днем ему становилось все лучше и лучше. В течение следующих 4 недель он чувствовал себя как бы обновленным, так было ему легко и хорошо; зрение его тоже улучшилось, и он мог уже спать почти всю ночь. Возвратившись домой совершенно здоровым, он все-таки продолжал делать одно из вышеуказанных применений воды.</w:t>
        <w:br/>
        <w:br/>
        <w:t>Душевная болезнь</w:t>
        <w:br/>
        <w:t>Невозможно ни описать, ни перечислить все разнообразнейшие муки душевнобольных людей. Как в летнюю пору, в сильнейший полуденный зной комары больше всего вертятся, так в разгоряченном мозгу этих бедных являются самые безрассудные мысли. Одни ненавидят свое прежнее любимое занятие, другие не желают больше молиться. Одних одолевает ненависть, ужас перед людьми, других — ненависть к самим себе, и они хотят лишить себя жизни.</w:t>
        <w:br/>
        <w:t>У всех больных, посетивших меня за эти 35 лет, я всегда находил причину болезни. Страдание было наследственное, т.е. существовало уже с детства в зародыше, или же оно обусловливалось болезнями *, а также образом жизни (Древние говорили, здоровый дух живет только в здоровом теле.).</w:t>
        <w:br/>
        <w:t>Во все время моей практики у меня не было ни одного случая, при котором не помогли бы естественные средства, примененные правильно.</w:t>
        <w:br/>
        <w:t>Вот пример: брат приводит сестру, которая утверждает, что у нее в груди злой дух. Она знает много о дьяволе — так она говорила - но дьявол знает о ней все, даже все ее самые сокровенные мысли; он царствует, руководит и владеет ею. Брат ее глуп, еще глупее священник, а глупее всех — врач. Почему? «Потому, что они все твердят мне, чтобы я выбросила бы все это из головы, бросила бы свои глупости и слушалась бы их. Раз дьявол овладел кем-нибудь,— прибавила еще больная,— то голова уже теряет власть». Трудно, право, передать, как эта больная была настроена против трех названных лиц.</w:t>
        <w:br/>
        <w:t>Если б они молчали,— они ведь видели, кто перед ними — больная не была бы в таком возбужденном состоянии, и мне было бы легче взяться за дело. С такими больными нужно прежде всего обходиться умело. Я не возражал ей ни словом и сказал только: «Да, конечно, у тебя внутри что-то неладно». Больная осталась этим очень довольна, и я склонил ее на свою сторону. Она сейчас же стала ко мне доверчивее, что видно из ее ответа: «Кто не хочет верить, что у меня внутри сидит дьявол, тот не сможет его выгнать».</w:t>
        <w:br/>
        <w:t>Это доверие самое важное, по-моему: больная уже наполовину излечена. Она принимала все, что только я ей давал, в точности исполняла все назначенные мной применения воды. Через 6 недель она была совершенно здорова.</w:t>
        <w:br/>
        <w:t>Конечно, каждому было бы очень интересно узнать, что было с этой больной. Она находилась в постоянном волнении. Лицо у нее осунулось, ноги и руки были холодны; на груди она чувствовала какую-то тяжесть; всякая пища была ей противна. Вся кровь как будто прилила к груди.</w:t>
        <w:br/>
        <w:t>Прежде всего нужно было привести в порядок циркуляцию крови и вызвать таким образом в организме равномерную теплоту, нормальную жизнедеятельность. Для этого больная должна была ежедневно стоять в холодной воде до колен каждый раз по 2 минуты и сейчас же после этого быстро ходить, чтобы скорее согреть таким образом ноги; затем точно так же держать 2 раза в день обе руки в воде, а после этого постараться согреть их какой-нибудь работой. Далее два раза в день ей делали в постели сильные обмывания спины, груди и живота водой с уксусом. Все эти довольно слабые применения воды повторялись в течение 2 недель. Сильного возбуждения уже у нее не было, хотя дьявол вес еще сидел в се голове. Лицо несколько оживилось. После 2 недель я назначил ей процедуры уже посильнее. Вольной делали нижнее обертывание попеременно с полуваннами (всегда по 1/2 минуты с последующим обмыванием верхних частей тела) и испанский плащ; все эти применения делали в продолжение 3 недель. После 3 недель лечение закончилось еженедельным полным обмыванием и коротким обертыванием. Таким-то образом и был изгнан дьявол: вместо прежнего постоянного возбуждения наступило полное спокойствие.</w:t>
        <w:br/>
        <w:t>Одни бедные люди привели ко мне своего сына 10 лет и рассказали следующее: «Всякий раз, как только начинают звонить на колокольне, мальчик поднимает крик и произносит ужаснейшие проклятия и ругательства, каких нам еще никогда не приходились слышать. Он ругается так до тех пор, пока все уже не войдут в церковь. Тогда он перестает. Но как только после богослужения покажется из церкви первый человек, он начинает снова свои проклятья и не умолкает до тех пор, пока он видит хоть одного человека. Когда мы молимся, он ругается, когда мы кончаем молиться, он тоже перестает. Это просто ужасно! Что мы ни делали, ничто не помогает, а меньше всего уговаривание; напротив, это его еще больше бесит. Раз он так схватил руками свою мать, так стал трясти ее, что было просто удивительно, откуда берется у мальчика столько силы. Мы уже спрашивали многих врачей, но никто не помогает.»</w:t>
        <w:br/>
        <w:t>Мальчик выглядел как-то особенно: мертвенно-бледный цвет лица, черты лица в высшей степени дикие; волосы постоянно вверх, как иглы у ежа. Я хотел пощупать его руки, и он чуть не вцепился мне в лицо.</w:t>
        <w:br/>
        <w:t>С самого начала я нашел эту болезнь вполне естественной и на этот раз не ошибся; за 6 недель мальчик совершенно исцелен. Я велел ежедневно на 1—1 1/2 часа надевать на мальчика рубаху, смоченную в воде с уксусом, а также ежедневно по разу обмывать все тело смесью воды и уксуса. И то, и другое продолжали делать 2 недели. В третью неделю он один день надевал вышеописанную рубаху, а другой — принимал получасовую теплую ванну в 35 градусов, попеременно с холодной (полминуты), на третий же день ему делали полное обмывание. Все это повторялось и в продолжение 4-й недели. В 5-ю неделю он надевал только мокрую сорочку, в 6-ю (т. е. последнюю) он принимал теплую ванну, сопровождавшуюся быстрым холодным обмыванием.</w:t>
        <w:br/>
        <w:t>Перемена к лучшему была заметна уже скоро. Совершенно холодный мальчик снова стал теплым, аппетит вернулся, и он с удовольствием ел молочную и мучную пищу, которую ему с радостью предлагали бедные родители. Всякое безумие совершенно прошло.</w:t>
        <w:br/>
        <w:t>Может быть, у кого-нибудь из читателей возникнет вопрос: почему же этот священник не применяет к таким больным обливаний, тогда как во всех наших домах для умалишенных, особенно к буйным больным, применяют главным образом души и т. п. Мне кажется, что охотник, желающий выманить лисицу из ее норы, не должен стрелять прямо перед норой. Лучше воспользоваться для этого какой-нибудь приманкой (курицей или поросенком), заставить этим хитрую лисицу выйти из своего убежища.</w:t>
        <w:br/>
        <w:t>Послушай, мой любезный читатель! Там, где находится болезнь, там же и болезнетворные вещества. Растворить и выделить их — значит выманить и поймать лисицу; душ не растворяет и не выделяет. Но раз все растворено и выделено, тогда более легкий душ имеет смысл, тогда и я охотно применяю его.</w:t>
        <w:br/>
        <w:t>Лет 9 тому назад пришла ко мне одна девушка и рассказывает следующее: «Мой брат вот уже год находится в доме для умалишенных. Его признали неизлечимым. Теперь и у меня появляются признаки той же болезни, что и у брата. Я до сих пор служила, но теперь должна была оставить место, потому что не могу больше работать. Если мне не помогут, я скоро тоже попаду в дом умалишенных».</w:t>
        <w:br/>
        <w:t>Расспросив ее, я узнал, что аппетит у нее временами хорош, временами же очень плох, вообще изменчив; что, как только прекращается сильная ломота в членах, наступают такие же сильные боли в груди; что бывшие до сих пор у нее густые длинные волосы чуть не на половину уже выпали. Для меня сейчас же стало ясно, что причиной ее болезни являются испорченные соки и что вернейшим признаком их полного выделения послужат вновь выросшие на полуголом черепе волосы.</w:t>
        <w:br/>
        <w:t>Больная делала одно за другим следующие применения воды: сначала в течение 3 недель ежедневно мокрая рубаха, смоченная в соленой воде или же в воде с уксусом; точно также ежедневно теплые полуванны с сильным холодным обмыванием верхней части тела (продолжающимся самое большее 1 минуту); было летнее время, и она ходила ежедневно босиком по росе. После этих 3 недель она принимала теплые ванны попеременно с холодными, затем нижнее обертывание (для этого пользовались мешком, смоченным в отваре сенной трухи). Все лечение до полного выздоровления продолжалось 3 месяца. Сильный рост волос указывал на полное излечение. Эта девушка впоследствии вышла замуж и до сих пор здорова.</w:t>
        <w:br/>
        <w:t>Один священник приехал ко мне, удрученный тем, что он — так ему казалось — не может уже более исполнять свои обязанности. Его состояние, выражавшееся в тоске, дурном расположении духа, неспособности к умственным занятиям, уже однажды побудило соседних священников поместить этого беднягу в больницу. Здесь он пробыл несколько недель и возвратился домой несколько успокоенным, но все-таки еще не совсем здоровым. Он спрашивал у меня совета, как ему поступить: оставить ли ему приход или нет, и вообще что ему делать? Выглядел он свежим, здоровым, сильным. У таких больных такой вид легко вводит в заблуждение. Если несколько поближе вглядеться, то легко заметить, что глаза мутны, лицо бледно.</w:t>
        <w:br/>
        <w:t>Применения воды были следующие: паровая ванна для головы и ног, холодное верхнее и нижнее обливание, частое хождение по мокрым камням или стояние в воде 3—4 минуты. Через несколько дней он стал принимать теплые ванны попеременно с холодными верхним и нижним обливанием. На 6-й день лечения водой на спине появилась синеватая сыпь. И чем больше ее становилось, тем лучше чувствовал себя больной. Когда все болезненные вещества были выделены, священник выздоровел. Все лечение продолжалось 2 недели.</w:t>
        <w:br/>
        <w:br/>
        <w:t>Желтуха</w:t>
        <w:br/>
        <w:t>Желчный пузырь лежит возле печени и служит вместилищем для желчи, выходящей из печеночных каналов. В существующих в печени каналах или же в желчном пузыре могут образоваться затвердения желчи, называющиеся желчными камнями, которые препятствуют излиянию желчи или еще в самой печени, или же при дальнейшем ее течении по желчному протоку. Но вследствие давления, удара и тому подобных вредных причин может явиться опухоль желчного протока, и благодаря этому желчь может лопасть в кровь. Тогда образуется желтуха. Она образуется также после тяжелых болезней, как-то: тиф, сильная лихорадка и т. п. Но и печень может быть больна, и вследствие этого кровь может постепенно заразиться.</w:t>
        <w:br/>
        <w:t xml:space="preserve">Если желтуха происходит от какого-нибудь расстройства или вообще от других болезней, то это по большей части не имеет значения; но если желтуха обусловливается болезнью печени, то может наступить смерть. Первые признаки желтухи видны на белке глаз, на коже, по испражнениям и моче; аппетит обыкновенно ухудшается и вкус несколько изменяется. Если печень здорова, то излечение этой болезни не представляет трудностей. Внутрь можно посоветовать принимать ежедневно 2—3 раза по 3—4 ложки настоя полыни. Шалфей с настоем полы ни оказывает также большие услуги. Улучшив пищеварение, можно принимать ежедневно 6—7 перечных зерен с пищей. В пище и питье нужно быть умеренным. Молоко как питательное средство — отлично. </w:t>
        <w:br/>
        <w:t>Лучше всего делать следующие применения воды: еженедельно 2—3 раза короткое обертывание и обмывание ночью в постели, а после него сейчас же снова в постель. Желтый цвет остается часто в продолжение долгого времени, но это не представляет никакой опасности. Как из какой-нибудь материи трудно сразу вывести краску, то же самое и при желтухе. Если же желтизна все усиливается и переходит уже в более темный, черноватый, цвет, если аппетит делается все хуже и хуже, если во всем теле какой-то зуд и усиливается исхудание его, то тогда есть полное основание предполагать, что печень неизлечима и что образуется затвердение печени, как рак печени и тому подсобная болезнь.</w:t>
        <w:br/>
        <w:t>Замечательно действует на больную печень при желтухе, если пить ежедневно утром и вечером чашку молока с ложкой угольного порошка с сахаром.</w:t>
        <w:br/>
        <w:br/>
        <w:t>Суставной ревматизм</w:t>
        <w:br/>
        <w:t>Однажды пришел ко мне мужчина; вид у него был болезненный, цвет лица нездоровый, с желтым оттенком, на голове очень мало волос (почти 1/20 часть). Ему было около 40 лет. Рассказал он мне следующее: «У меня появились частые боли в животе, сопровождавшиеся сильными коликами и поносами. После у меня появилась болезнь почек, как определили врачи. Когда наступали эти невыразимые боли, меня буквально всего скручивало. С годами эта болезнь прошла, но вместо нее у меня теперь суставной ревматизм. Мне кажется, что теперь все прежде испытанные страдания соединились вместе и мучат все мой члены. Я принял немало лекарств, но облегчения от них не было никакого. Один Бог только знает, как я перестрадал. Должен еще прибавить, что у меня сильно потели ноги; средства, которые я принимал против этого по совету многих, помогли мне. Я пользовался по настоянию врача и минеральными ваннами, но от них моя болезнь только ухудшилась. Но мучительнее всех страданий для меня было сознание, что мое состояние не считают вовсе таким уж плохим, что тут главную роль играет моя чувствительность».</w:t>
        <w:br/>
        <w:t>Тайну этого больного нетрудно разгадать. Все указания даны нам самим больным; нам же только остается сделать вывод. Желтизна, частые приступы колик, прекратившееся потение ног — все это заставляет предположить какое-нибудь ядовитое вещество, скрывающееся, как змея, в организме; прежде змея только шипела, теперь же бросается на все тело, на все члены его и своими укусами заражает их ядом до самых суставов, до мозга костей.</w:t>
        <w:br/>
        <w:t>Полное исцеление возможно только в том случае, если растворить и полностью выделить это ядовитое вещество и если укрепить организм настолько, чтобы в нем уже не могли образовываться такие вредные соки. А где можно купить противоядие такому яду? Иной бы дорого заплатил за него. За искусственные средства, особенно когда они еще новы и неизвестны, платят очень дорого; а за естественные и самые лучшие средства едва ли даже говорят Создателю: «Deo qratios», «Спасибо, Господи!» Чтобы выбелить полотно, вода и лучи солнца должны проникнуть насквозь. Тело нашего больного с его желтоватым кожным покровом — тоже не выбеленное полотно. Одни применения воды должны ввести воду внутрь для растворения сырых, т.е. ядовитых, веществ, другие должны образовать теплоту, которая, подобно солнцу, вытянет растворенное. Еще одно. И щелок оказывает иногда хозяйке услугу при отбеливании полотна, ускоряя его. Мы тоже можем пользоваться щелоком как более сильным растворителем. Мы варим в воде разные растения, травы и таким образом приготавливаем прекраснейший щелок для беления тела.</w:t>
        <w:br/>
        <w:t>Но возвратимся к нашему больному. Он сначала должен был применить испанский плащ. За ним следовала паровал ванна для головы с последующим сильным обмыванием, а затем ножная паровая ванна. Обе паровые ванны заменяли самый лучший щелок (можете мне поверить). Чем мягче обращаться с телом, тем легче оно выдержит такое лечение и даже само будет содействовать выделению вредных, веществ. После этого больной делал короткое обертывание и еще для укрепления организма верхнее и нижнее обливание, пользуясь ежедневно попеременно одним из этих применений; кроме того, еще каждую ночь из постели полное обмывание. Это он продолжал в течение 3 недель.</w:t>
        <w:br/>
        <w:t>В 4-ю и 5-ю недели он принимал две полуванны, одну головную и одну ножную паровую ванну и испанский плащ; а на 6-й неделе, наконец, две теплые ванны попеременно с холодными, одну полуванну и одно верхнее и нижнее обливание. На будущее время я посоветовал ему делать каждую неделю два полных обмывания и ежемесячно теплую ванну без перемены.</w:t>
        <w:br/>
        <w:t>Вода и на этот раз не обманула моих ожиданий. Тяжелое заболевание, которое без сомнения могло бы быть причиной ранней смерти больного, исчезло совершенно. Бодрый вид, умеренные силы снова возвратились к нему. Голос звучал так же, как и прежде.</w:t>
        <w:br/>
        <w:t>У одного человека, около 40 лет, в левой ноге были такие сильные ревматические боли, что он мог ходить, да и то не очень долго, только опираясь на палку. Временами он чувствовал боль также в руках и плечах. Он уже перепробовал много средств, но все безрезультатно. Наконец Стал лечиться водой. Через 6 дней почувствовал себя лучше, продолжал лечение водой и выздоровел окончательно.</w:t>
        <w:br/>
        <w:t>Он делал следующее:</w:t>
        <w:br/>
        <w:t>в продолжение 6 дней ежедневно два верхних обливания и два обливания колен; раз в неделю обертывание; ежедневно два раза хождение по воде до икр от 1 до 3 минут. Ежедневно обливание спины и хождение по траве;</w:t>
        <w:br/>
        <w:t>после этих 6 дней обливания верхних частей тела и обливание колен попеременно с полуванной продолжительностью 1 минуту.</w:t>
        <w:br/>
        <w:t>Молодой человек, 23 лет, рассказывает: «В течение 2 лет не проходило ни одного дня, чтобы я не ощущал боли; сначала боль появилась в спине, где я чувствовал жжение и покалывание, то очень сильное, то слабое. Мало-помалу боль распространилась и перешла, наконец, на правое бедро. Часто по ночам я не могу уснуть даже на 1 час: то меня мучит жар, то меня так сильно морозит, что я дрожу. Я обращался уже ко многим врачам, но все бесполезно.</w:t>
        <w:br/>
        <w:t xml:space="preserve">Мне делали также впрыскивания, после которых боли уменьшались на короткое время, но потом появлялись еще с большей силой. Врачи мне не помогли, и я обратился к знахарям; мне делали втирания, обмывания спиртом; но все, что а ни делал, не помогло мне нисколько. </w:t>
      </w:r>
    </w:p>
    <w:p>
      <w:pPr>
        <w:pStyle w:val="Normal"/>
        <w:ind w:left="273" w:firstLine="709"/>
        <w:rPr>
          <w:lang w:val="en-US"/>
        </w:rPr>
      </w:pPr>
      <w:r>
        <w:rPr>
          <w:lang w:val="en-US"/>
        </w:rPr>
      </w:r>
    </w:p>
    <w:p>
      <w:pPr>
        <w:pStyle w:val="Normal"/>
        <w:ind w:left="273" w:firstLine="709"/>
        <w:rPr/>
      </w:pPr>
      <w:r>
        <w:rPr/>
      </w:r>
    </w:p>
    <w:p>
      <w:pPr>
        <w:pStyle w:val="Normal"/>
        <w:ind w:left="273" w:firstLine="709"/>
        <w:rPr/>
      </w:pPr>
      <w:r>
        <w:rPr/>
      </w:r>
    </w:p>
    <w:p>
      <w:pPr>
        <w:pStyle w:val="Normal"/>
        <w:ind w:left="273" w:firstLine="709"/>
        <w:rPr/>
      </w:pPr>
      <w:r>
        <w:rPr/>
      </w:r>
    </w:p>
    <w:p>
      <w:pPr>
        <w:pStyle w:val="Normal"/>
        <w:ind w:left="273" w:firstLine="709"/>
        <w:jc w:val="center"/>
        <w:rPr/>
      </w:pPr>
      <w:r>
        <w:rPr>
          <w:rStyle w:val="StrongEmphasis"/>
        </w:rPr>
        <w:t>Часть 5</w:t>
      </w:r>
    </w:p>
    <w:p>
      <w:pPr>
        <w:pStyle w:val="Normal"/>
        <w:ind w:left="273" w:firstLine="709"/>
        <w:rPr/>
      </w:pPr>
      <w:r>
        <w:rPr/>
      </w:r>
    </w:p>
    <w:p>
      <w:pPr>
        <w:pStyle w:val="Normal"/>
        <w:ind w:left="273" w:firstLine="709"/>
        <w:rPr>
          <w:lang w:val="en-US"/>
        </w:rPr>
      </w:pPr>
      <w:r>
        <w:rPr/>
        <w:t>Теперь я хочу попытаться лечиться водой».</w:t>
        <w:br/>
        <w:t>Он делал следующее:</w:t>
        <w:br/>
        <w:t>каждое утро в 8 часов верхнее обливание 3—4 лейками холодной воды;</w:t>
        <w:br/>
        <w:t>в 10 часов — обливание бедер;</w:t>
        <w:br/>
        <w:t>в 2 часа дня — обливание бедер;</w:t>
        <w:br/>
        <w:t>вечером хождение по воде.</w:t>
        <w:br/>
        <w:t>Это он делал в первый день. Во второй день: утром — хождение по воде, в 10 часов — обливание бедер, в 2 часа — обливание спины, вечером в 5 часов — сидячая ванна.</w:t>
        <w:br/>
        <w:t>На 3-й день: утром — полуванна, в 10 часов — верхнее обливание, в 2 часа — обливание бедер, в 5 часов — хождение по траве.</w:t>
        <w:br/>
        <w:t>На 4-й день: утром — обливание бедер, в 10 часов — полуванна, в 2 часа — обливание спины и вечером — хождение по воде.</w:t>
        <w:br/>
        <w:t>Это он делал в продолжение 12 дней и выздоровел. Чтобы укрепить организм, сильно ослабевший от страданий, выздоровевший больной должен был еще долгое время еженедельно принимать 1—2 полуванны и 1—2 раза ходить по воде.</w:t>
        <w:br/>
        <w:br/>
        <w:t>Хронический суставной ревматизм</w:t>
        <w:br/>
        <w:t>Граф N. страдал ревматизмом 35 лет. В 1854 году он был на водах в Аахене, что принесло ему пользу. Во время войны 1870—71 годов он благодаря бивуачной жизни снова почувствовал ревматические боли во всем теле еще более сильные, чем прежде. И на этот раз ему помогли воды в Аахене. Но вскоре болезнь снова возвратилась. Пациент обращался к знаменитым врачам, но без последствий. Он побывал снова на водах в Айблинге и Аахене; на этот раз он принимал там горячие ванны, что его очень ослабило. Наконец, видя, что все напрасно, он решил испытать еще водолечение.</w:t>
        <w:br/>
        <w:t>20 июня 1887 года больной, пролежав перед тем 2 месяца в постели, прибыл ко мне с ревматизмом во всем теле, в суставах ног, рук, колен и проч. Правая рука от пальцев до локтя сильно распухла, суставы стали совершенно неподвижны; колени тоже распухали настолько, что ими нельзя было двигать. Хорошо сложенного, крепкого человека долгая и мучительная болезнь совершенно ослабила.</w:t>
        <w:br/>
        <w:t>Лечение состояло в следующем:</w:t>
        <w:br/>
        <w:t>1. 2 раза в неделю обертывание от подмышек до ног на 1 1/2 часа, причем простыня смачивалась в теплой воде (37 градусов) с отваром овсяной соломы, сенной трухи и сосновых игл;</w:t>
        <w:br/>
        <w:t>2. каждое утро и вечер обертывание на 1 — 2 часа опухшей руки платком, смоченным в этом отваре;</w:t>
        <w:br/>
        <w:t>3. еженедельно 2 полных ванны с травами с тройной переменой;</w:t>
        <w:br/>
        <w:t>4. 4 раза в неделю шаль на 1 час.</w:t>
        <w:br/>
        <w:t>Уже через две недели было заметно значительное улучшение. После этого пациент уже дома делал следующее:</w:t>
        <w:br/>
        <w:t>1. обертывание руки, как и прежде;</w:t>
        <w:br/>
        <w:t>2. еженедельно полную ванну с травами с переменой;</w:t>
        <w:br/>
        <w:t>3. 3 раза в неделю холодную полуванну от 1/2 до 1 минуты;</w:t>
        <w:br/>
        <w:t>4. три-пять раз в неделю сидячую ванну по 2 минуты.</w:t>
        <w:br/>
        <w:t>Благодаря такому лечению, опухоль руки и колена совершенно прошла и к ним снова возвратилась способность к движению.</w:t>
        <w:br/>
        <w:t>Чтобы вполне излечиться, он еще принимал в сентябре 1887 года следующее:</w:t>
        <w:br/>
        <w:t>1. теплую полуванну, обертывание руки отваренной сенной трухой и сейчас же за этим холодное обмывание руки;</w:t>
        <w:br/>
        <w:t>2. еженедельно 3—4 раза полуванну;</w:t>
        <w:br/>
        <w:t>3. еженедельно ванну из трав с тройной переменой;</w:t>
        <w:br/>
        <w:t>4. 4 раза в неделю верхнее обливание.</w:t>
        <w:br/>
        <w:t>Результаты такого лечения были превосходны. Боль в суставах прошла, и они снова стали подвижными. Общее состояние тела и настроение духа графа стали с того времени отличными. Он настолько хорошо себя чувствовал, что мог целыми часами ходить не уставая; до этих пор он, страстный охотник, должен был из-за своей болезни отказываться от охоты; в эту же осень он, к удивлению всего общества, провел на охоте 9 дней.</w:t>
        <w:br/>
        <w:t>Чтобы быть после этого постоянно здоровым, нужно ежедневно пользоваться каким-нибудь применением воды для закаливания тела: полуванной, полной ванной или же хождением по траве.</w:t>
        <w:br/>
        <w:br/>
        <w:t>Душевные страдания</w:t>
        <w:br/>
        <w:t>«Уже несколько лет я страдаю дурным расположением духа, головными болями, судорогами, сильным ревматизмом и сильной потливостью всего тела. Ко многим врачам приходилось мне обращаться за помощью, но все напрасно!»</w:t>
        <w:br/>
        <w:t>За две недели все эти явления были устранены; чтобы на будущее укрепить тело и закалить его, достаточно было еженедельно принимать одну полуванну и делать одно полное обмывание. В первую неделю применения воды были следующие: 1) в первые два дня 2 раза рубаха смоченная в соленой воде, чтобы выделить вредные вещества; 2) 2 раза в неделю полуванна, чтобы укрепить живот; 3) 2 раза в неделю полное обмывание, чтобы повысить жизнедеятельность организма.</w:t>
        <w:br/>
        <w:t>«Я пришел к вам, чтобы посоветоваться об одной душевнобольной. Женщина 38 лет не может и не хочет ничего делать. Она уже более не интересуется ни мужем, ни дочерьми, избегает людей и не выходит совсем из дому. Она сильно испугана. Все, что ей до сих пор давали, не помогало».</w:t>
        <w:br/>
        <w:t>Применения воды: 1) каждый вечер, когда больная согреется в постели, обмыть все тело водой с уксусом; 2) 2 раза в день теплые ножные ванны с пеплом и солью в продолжение 14 минут; 3) ежедневно 2 раза по 20 капель полынной настойки в воде. Уже через 3 недели больной было лучше. Дальнейшее лечение: 1) еженедельно 2 коротких обертывания; 2) два раза еженедельно полное обмывание. Спустя две недели — только полное обмывание раз в неделю и 3—5 раз еженедельно ходить по воде.</w:t>
        <w:br/>
        <w:br/>
        <w:t>Нарывы</w:t>
        <w:br/>
        <w:t>Воспаление может образоваться и внутри тела, и снаружи. Оно всегда является спутником различных нарывов. Когда начинается пожар, сбегаются соседи. Если какое-нибудь место на теле воспаляется, то соседние части не останутся безучастными. На пальце ноги нарыв величиной не больше чечевичного зернышка, а болит не только палец, но очень часто и вся нога, иногда же боль распространяется по всему телу.</w:t>
        <w:br/>
        <w:t>У Анны сильно болит большой палец руки. Почти ничего не заметно: палец только немного распух и покраснел. Она чувствует боль не только на большом пальце, но и под мышкой. Будь осторожна! Скоро у тебя будет болеть все тело! «Здесь что-то есть»,- думает отец. Да, конечно, там что-то есть. Девушка хорошенько перевязывает себе палец и ждет 3—6 дней, чем это кончится. Палец пухнет, а за ним и вся рука. Появляется большой нарыв: в пальце, в руке, во всем теле чувствуется колющая боль. Много времени должно было пройти, пока весь гной вышел бы и рука выздоровела бы.</w:t>
        <w:br/>
        <w:t>Как нужно было девушке лечить палец? Как только она заметила, что палец, на котором нет никаких повреждений, начинает болеть, ей нужно было сделать, как делает ее мать, когда она не хочет, чтобы на очаге был большой огонь: она тушит его или заливает водой.</w:t>
        <w:br/>
        <w:t>Если кроме пальца болит и рука, то, значит, огонь стал больше и охватил вместе с пальцем и руку. Следует ли держать в таком случае руку под струей воды, чтобы охладить и потушить огонь? Ни в коем случае! Все зло заключается не только в огне, в жаре, но и в ядовитых соках, которые нужно растворить и выделить.</w:t>
        <w:br/>
        <w:t>Следует обернуть в холодный мокрый платок палец и руку и менять его всякий раз, когда он сделается горячим. Нарыв на пальце должен был и сам прорваться; но зато все вытягиваемое обертыванием уже не увеличит собой гноя. А это большая разница: будет ли нарыв величиной с лесной или грецкий орех и еще больше.</w:t>
        <w:br/>
        <w:t>Если болезненность, нездоровье распространяется на все тело, то тогда следует ежедневно применять испанский плащ; тогда в очень скором времени общее состояние улучшится.</w:t>
        <w:br/>
        <w:t>Один вид нарывов известен у поселян под названием «червь на пальце». Что же это за червь на пальце? Не что иное, как большой нарыв, который нужно лечить вышеуказанным способом. Большей частью такой нарыв бывает у людей, у которых в организме много нездоровых соков. Поэтому нужно действовать не только на палец, но и на все тело. Палец нужно обернуть два-три раза тряпицей, смоченной в отваре полевого хвоща, чтобы предотвратить повреждение косточки, а руку — платком два раза (вместо воды лучше смочить его отваром сенной трухи или капусты); смачивание нужно повторять всякий раз, когда жар или боли усиливаются. На все тело нужно воздействовать одним-двумя короткими обертываниями или испанским плащом. После первой недели нужно делать обертывания только через один-два дня. С верхним и нижним обливанием нужно быть осторожным и применять его для укрепления тела только тогда, когда уже достаточно гноя растворилось и выделилось. Как только нарыв на пальце созрел, т.е. сделался синеватым и мягким, нужно немедленно вскрыть и выдавить его, не пугаясь, если вместе с гноем появится кровь.</w:t>
        <w:br/>
        <w:t>Эта кровь должна была превратиться в гной, и потому хорошо освободить ее от этого процесса, чем ускоряется излечение пальца. Опасаться слишком раннего вскрытия нарыва при лечении водой почти нечего (благодаря большой чистоте), при употреблении же мазей такое опасение вполне основательно.</w:t>
        <w:br/>
        <w:t>Лечение этого рода нарывов может быть еще и другим. Нужно купать палец и руку до локтя ежедневно 2—3 раза в теплой ванне из сенной трухи в продолжение часа. Обертывания пальца, руки и тела — те же.</w:t>
        <w:br/>
        <w:t>У садовника Андрея большой палец правой руки сильно распух; с него сошла кожа и он представлял собой мертвый, покрытый гноем кусок мяса. Во многих местах видна была кость. Врач объявил, что нужно отнять руку, чтобы спасти жизнь. Я увидел руку этого больного и подумал: «Господи! Помоги мне спасти этому бедняку руку!»</w:t>
        <w:br/>
        <w:t>Я посоветовал палец и всю руку обертывать платком, смоченным в отваре сенной трухи и полевого хвоща (обе травы варятся вместе), ежедневно переменяя его 4—5 раз. Больному телу делали ежедневно короткое обертывание и еженедельно 3 раза — испанский плащ. Больной палец я велел обмывать ежедневно слабым раствором квасцов, чтобы смывать гной.</w:t>
        <w:br/>
        <w:t>Через четыре недели палец и рука были совершенно здоровы. На здоровой кости образовалось новое мясо, и палец, лишенный только ногтя, выглядел так же, как и прежде. Садовник мог по-прежнему заниматься своим делом. После этого он еще долго прожил.</w:t>
        <w:br/>
        <w:br/>
        <w:t>Рожистое воспаление кожи лица</w:t>
        <w:br/>
        <w:t>«У моего мужа сделалась на лице рожа: все лицо рас пухло, красно, как огонь; у него сильная лихорадка; краснота распространилась по всему лицу, повсюду появляются маленькие пузырьки. Стонет он ужасно». Так жаловалась мне одна женщина.</w:t>
        <w:br/>
        <w:t>Я посоветовал пользоваться шалью, смоченной в теплой воде, три раза в течение трех часов, через каждые 3/4 часа снимать платок, смачивать его в свежей воде и затем снова накладывать; 3—4 часа спустя смочить вчетверо сложенный платок в воде, выжать его хорошенько и поло жить на живот на 3 часа, но через каждый час платок снимать, смачивать снова в свежей воде и опять накладывать. Через 3 часа, после того как обертывание прекращено, больному лечь на простыню в несколько раз сложенную, смоченную в холодной воде и хорошо выжатую. Все это нужно делать, пока жар не прекратится и не будут выделены все вредные вещества. На лицо ничего не нужно накладывать, следует только время от времени, когда напряжение кожи уже слишком чувствительно, делать обмывания теплой водой.</w:t>
        <w:br/>
        <w:t>Если жажда слишком велика, то лучше всего пить воду или воду с сахаром, но всегда понемногу.</w:t>
        <w:br/>
        <w:t>Другой способ лечения рожи: больному нужно два раза в день, каждый раз на три часа, прикладывать шаль, смачивая ее через каждый час в свежей воде; во все остальное время дня, через каждые 3/4 часа, нужно обмывать ему водой с уксусом всю спину, грудь и живот или — самое лучшее — все тело, но делать это нужно не долее 1 минуты. Если лихорадка уменьшится, то достаточно делать обмывание через каждые 2-3 часа, а затем — только раз в день; если сначала берут для обмываний теплую воду с уксусом, то потом, следует брать холодную воду. Лицо нужно только время от времени обмывать тепловатой водой. Таким лечением уже многие излечились, так что даже и следов болезни не осталось.</w:t>
        <w:br/>
        <w:br/>
        <w:t>Подагра</w:t>
        <w:br/>
        <w:t>Всякий, кто осенью бывает на поле, может видеть, как крестьяне унаваживают его, разбрасывая повсюду навоз.</w:t>
        <w:br/>
        <w:t>Весной благодаря этому образуются гнилые болота; на хорошо удобренных местах будет прекрасная растительность, а рядом с нею будет голое место. Эта картина, по моему мнению, вполне подходит к описанию подагры (ломоты в суставах).</w:t>
        <w:br/>
        <w:t>Пища для человека — то же самое, что для поля и луга навоз. Но существует ли в этом отношении во всех сословиях равномерность? Один ежедневно, даже ежечасно имеет всего в изобилии, другой из года в год питается самой скудной пищей. Если кто-либо ежедневно, каждый час доставляет слишком много пищи своему телу, так много, что организм не в состоянии с ней справиться, органы не могут переработать и усвоить ее, то какие будут последствия этого? Кости, например, нуждаются в сере и извести. Но слишком питательная пища вводит этих веществ столько, что их хватило бы на 2—3 таких организма. Что же должно быть при этом? В этом случае в одном месте образуется трясина (сгущенная кровь), в другом — болото (дурные соки), вокруг костей собирается много песку, извести, камней.</w:t>
        <w:br/>
        <w:t>Суставы распухают, воспаляются, и больной испытывает ужаснейшие продолжительные мучения, пока эти закостенелые, пораженные подагрой узлы благодаря боли как бы постепенно перегорают и уничтожаются. И несмотря на то, что страдания очень сильны, подагрики редко встречают сочувствие. Это не совсем по-христиански, но иногда вполне понятно. Люди говорят: «Он чрезмерно наслаждался жизнью, последствия этого — болезнь». А между тем подагра поражает и бедных, и даже беднейших людей.</w:t>
        <w:br/>
        <w:t>Раз пришел ко мне один бедный, чрезвычайно трудолюбивый слуга; у него была подагра в сильнейшей степени. Причиной болезни у него было то, что он из служебного рвения совершенно пренебрегал уходом за своим телом. Дырявый раздувальный мех выгоняет воздух не в трубы органа, но через дыры. Ослабленные, полубольные органы часто работают для опухоли вместо мышц, для нароста на кости вместо кости. Другими причинами могут быть: слишком большое напряжение, простуда и т. д. Подагра в сильной степени мучит многих людей, в слабой же степени — бесчисленное множество людей. У одних она является на пальцах, у других на голове, у многих снаружи, у некоторых внутри тела.</w:t>
        <w:br/>
        <w:t>Простых людей, не очень еще ослабленных и точно исполняющих все предписания, я лечу очень охотно и легко. Относительно подагриков более высокого класса я никогда не ошибаюсь. Они мне в тягость и их большей частью нельзя лечить водой, потому что они не исполняют предписаний, так как находятся под двойным игом изнеженности и боязни воды, хотя их можно было бы так же лечить, как и других больных.</w:t>
        <w:br/>
        <w:t>Один знатный священник страдал уже 4 недели сильными болями в ногах. Знакомые шутя называли его будущим членом общества подагриков. Но его исцелило потение. Через год боли возобновились и заставили его пролежать в постели 12 недель. Он опять сильно потел, но на этот раз это уже не помогло. Он спросил у меня совета, обещал исполнить все в точности, лишь бы только эта ужасная болезнь больше не возвращалась к нему.</w:t>
        <w:br/>
        <w:t>Главное лечение было окончено в несколько недель. Как негашеная известь под влиянием воды разбухает и рассыпается, так точно рассыпались подагрические узлы под влиянием различных применений воды.</w:t>
        <w:br/>
        <w:t>После этого пациент периодически повторял то или другое применение воды, и, насколько мне известно, болезнь не возвращалась к нему в последующие годы.</w:t>
        <w:br/>
        <w:t>Описание применений читатель найдет в следующем примере.</w:t>
        <w:br/>
        <w:t>Один священник сообщил мне, что ноги у него горят как огонь, что он просто в отчаянии и не знает, что ему делать. Я посоветовал наложить на кусочек полотна вываренную и хорошо выжатую сенную труху, положить это на больные ноги и привязать такой компресс. Через 2 часа он должен снова смочить этот компресс в отваре сенной трухи и наложить его по-прежнему. Во второй раз компресс может быть тепловатым или же холодным — это все равно. Больной священник делал это в последующие дни. Уже в первый день к вечеру боли значительно уменьшились, а через два-три дня больной уже не чувствовал их совсем.</w:t>
        <w:br/>
        <w:t>Если у больного нет сенной трухи, то можно вместо нее воспользоваться для ножного компресса отваром овсяной соломы. Это тоже прекрасно помогает при подагре. Заметьте, что при этой болезни я пользуюсь преимущественно согревающими, точнее, растворяющими средствами.</w:t>
        <w:br/>
        <w:t>Но я должен предостеречь здесь от ошибки. Как только больной перестает чувствовать боль в ногах, он думает, конечно, что теперь он уже выздоровел совершенно. Было бы большой ошибкой перестать после этого лечиться. Ножные компрессы нужно заменить некоторыми применениями воды для всего тела, чтобы по возможности удалить из организма все вредные вещества.</w:t>
        <w:br/>
        <w:t>Лучше всего в первые три недели применять еженедельно два-три раза испанский плащ (каждый раз 1 1/2—2 часа); а в следующий месяц принимать теплые ванны с отваром сенной трухи или овсяной соломы с тройной переменой.</w:t>
        <w:br/>
        <w:t>Один поденщик заболел сильной подагрой. Он три раза в неделю надевал мешок, смоченный в горячем отваре овсяной соломы; кроме того, он принимал еженедельно 2 ванны с сосновыми ветками в 42—44 градуса с тройной переменой. Через день он обмывал себя ночью, вставая с постели, холодной водой. 3 недели спустя он был здоров, но все-таки некоторое время еще пользовался мешком (2 раза в неделю) и вышеописанной теплой ванной и скоро с новыми силами мог снова взяться за работу.</w:t>
        <w:br/>
        <w:t>Один землекоп показал мне подагрические узлы на пальцах рук и ног, которые, как он говорил, временами ужасно горели. Это подагра от сырости.</w:t>
        <w:br/>
        <w:t>В короткое время он излечился от этой болезни, принимая через день вышеописанную теплую ванну, а также в каждый 3-й или 4-й день надевая мешок. Руки он обкладывал на ночь компрессом из отваренной сенной трухи.</w:t>
        <w:br/>
        <w:t>Один бедняк заболел сильной ломотой в членах. Происходит ли это от подагры или какой-нибудь другой болезни, он не знал; он испытывал ужаснейшие мучения, делавшие его неспособным к труду.</w:t>
        <w:br/>
        <w:t>Было как раз время сенокоса. Я посоветовал ему сделать в стоге сена, в это время сушившегося, нечто вроде ямы, зарыться в нее и обложить себя горячим сеном так, чтобы видна была только голова. Он сделал это и в четверть часа так сильно вспотел, что тело его было все как в воде. В продолжение 10 дней 6 раз он повторил это и совершенно выздоровел.</w:t>
        <w:br/>
        <w:t>Однако я не стану советовать это всякому. Только тот, кто на себе испытал подобную процедуру, знает всю силу такой сенной паровой ванны. Даже застарелые, укоренившиеся уже болезни могут быть излечены этой безвредной ванной. На основании своего опыта я должен сказать, что только тот с пользой может принимать такую паровую ванну, кто сейчас же после нее принимает холодную полуванну с обмыванием верхней части тела. Последнее очень укрепляет.</w:t>
        <w:br/>
        <w:t>Это не так глупо и безрассудно, как, пожалуй, иному покажется.</w:t>
        <w:br/>
        <w:t>Два знатных господина настолько излечились этими паровыми сенными ваннами (числом 15), что им казалось, что таким простым средством, таким простым способом можно как бы пересоздать организм.</w:t>
        <w:br/>
        <w:t>Я уверен, что более слабый ревматизм, судороги — обыкновенные последствия или остатки тяжелых болезней — легко могут быть устранены 2—4 такими сенными паровыми ваннами.</w:t>
        <w:br/>
        <w:t>Один ремесленник пришел ко мне и жалуется: «У меня обе ноги сильно распухли, я испытываю постоянную боль, так что ночью не могу уснуть даже на час; особенно сильна боль в суставах; руки у меня тоже болят; аппетит у меня есть, но когда я начинаю есть, у меня так вздувается живот, что я едва могу дышать; я почти не могу ходить и, когда встаю, у меня голова начинает так кружиться, что просто не знаю, где я. Я уже лечился уг многих врачей, принял много лекарств, но положение мое, как мне кажется, только ухудшилось; я уже не раз желал умереть».</w:t>
        <w:br/>
        <w:t>Этот больной имел очень здоровый, крепкий вид. Ему было около 50 лет. По мнению врачей, главной причиной его болезни было ожирение сердца.</w:t>
        <w:br/>
        <w:t>В 5 недель этот больной освободился от всех своих страданий.</w:t>
        <w:br/>
        <w:t xml:space="preserve">Что же он делал? </w:t>
        <w:br/>
        <w:t xml:space="preserve">1. Он прикладывал ежедневно, потом через 1, а дальше через 2 дня компресс из сенной трухи; сенная труха прикладывалась к голому телу, а сверх нее повязывался на 2—3 часа теплый платок. </w:t>
        <w:br/>
        <w:t>2. Сначала через день, а потом через два он надевал рубаху, смоченную в отваре сенной трухи. Когда опухоль на ногах прошла, больной принимал ежедневно полуванну и делал обливание колеи.</w:t>
        <w:br/>
        <w:br/>
        <w:t>Мочевые камни, мочевой песок</w:t>
        <w:br/>
        <w:t xml:space="preserve">Часто случается, что в мочевом пузыре и в почках образуются песок и камни. Кто видел когда-нибудь такого больного или сам перенес эту болезнь, тот знает эти ужасные боли. Лечение водой — эффективно и безболезненно, а следовательно — самое легкое и лучшее. </w:t>
        <w:br/>
        <w:t>Первое место занимают в этом случае ванны из отвара овсяной соломы. Овсяную солому (если ее нет, можно пользоваться полевым хвощем или осокой) варят в продолжение получаса и из отвара приготовляют теплую ванну приблизительно в 37 градусов. В этой ванне больной остается целый час и моется свежей водой сейчас же по выходе из нее, для того чтобы ванна его не очень ослабила.</w:t>
        <w:br/>
        <w:t>Такие ванны следует принимать 3 раза в неделю. Кроме того, полезно делать два-три коротких обертывания или вместо них прикладывать к больным местам мокрые компрессы. И то, и другое следует делать в постели. Они растворяют камни в мочевом пузыре и почках и выделяют их. Тем не менее не следует забывать при этой болезни о настоях и отварах. Лучше всего отвар овса. Овес кипятят полчаса и ежедневно пьют по две чашки этого отвара. Еще лучше действует настой овсяной соломы, приготовляемый таким же образом. Очень хорош также настой полевого хвоща. Еще я упомяну о ягодах шиповника, отвар которых представляет собой тоже очень целебный настой; его только нужно применять более продолжительное время. По опыту я знаю, что он предохраняет от образования новых таких камней Все вышеуказанные применения должно делать в продолжение 2—3 недель, следующие же 3—4 недели — наполовину меньшее число раз.</w:t>
        <w:br/>
        <w:t>Один больной, лечившийся по моим указаниям, рассказывал мне, что у него в продолжение нескольких недель вышло несколько сот камешков.</w:t>
        <w:br/>
        <w:t>Другой больной так страдал от мочевого камня и песка, что острые боли перешли в ноги, и на них образовалось множество маленьких нарывов. Временами он чувствовал во всем теле мучительное щекотание, зуд и жжение. 30 ванн в продолжение года, испанский плащ еженедельно по два раза, настои вышеуказанных трав — все это вылечило его совершенно от этой болезни.</w:t>
        <w:br/>
        <w:t>В заключение еще скажу несколько слов молодому поколению, которое так охотно отвергает все старое, потому что оно устарело и основано на предрассудках, невежестве, молодому поколению, которое всегда стремится хвататься за все новое.</w:t>
        <w:br/>
        <w:t>Создатель с любовью и мудростью приготовил средства против всех болезней, встречающихся чаще всего, в том числе и наиболее тяжелых (к их числу принадлежит и описываемая болезнь, потому что число страдающих ею — легион, и боли от нее могут иногда довести до сумасшествия). На земле растут по Его воле всевозможные растения, которые могут облегчить страдания и исцелить болезни.</w:t>
        <w:br/>
        <w:br/>
        <w:t>Геморрой</w:t>
        <w:br/>
        <w:t>Геморрой отчасти принадлежит к числу наследственных болезней, отчасти же является результатом известного образа жизни. Люди, ведущие сидячий образ жизни, страдают очень часто от этой болезни. Крестьянин, который питается простой мучной пищей и видит мясо только по воскресеньям и праздничным дням, который целые дни проводит на воздухе за работой, иногда даже не знает названия этой болезни.</w:t>
        <w:br/>
        <w:t>Геморрой — очень тяжелая, хотя и не опасная, особенно вначале, болезнь. Уже один зуд и жжение в высшей степени неприятны и мучительны; еще мучительнее угнетающее действие этой болезни на настроение духа: она делает человека угрюмым, раздражительным, недовольным. Есть случаи, когда геморрой совершенно отравляет жизнь и доводит даже до сумасшествия. Из этого ясно, что совершенно неуместно оставаться невнимательным, равнодушным к этой болезни. Нужно стараться, чтобы болезнь не усиливалась, чтобы она со временем не приняла злокачественный характер.</w:t>
        <w:br/>
        <w:t>Что же это такое — геморрой, как он образуется? Вероятно, всякому читателю приходилось видеть индюка с кожными мешками, висящими спереди на шее, как пустые карманы. Но когда индюк рассердится, эти мешки наполняются кровью и принимают вид красных шаров. Геморрой представляет собой такие же шарики, такие же карманы, наполненные кровью или слизью,— все равно, образуется ли он внутри или вне тела, будет ли это открытый или закрытый геморрой.</w:t>
        <w:br/>
        <w:t>Вены представляют собой эластичные, растяжимые трубки. Чем больше крови приливает к какому-нибудь месту, тем больше растягиваются здесь вены, большей частью там, где кровь собирается, застаивается, образует как бы маленькие речки крови. На лице или на руках образуются маленькие узлы (нарывы), наполненные кровью. Если такие узлы появляются внутри тела на прямой кишке и т. д., то это и называется закрытым геморроем; наоборот, открытым геморрой называется тогда, когда узлы образуются снаружи (Многие считают закрытым такой геморрой, который не сопровождается кровотечением, а открытым — сопровождающийся кровотечением.).</w:t>
        <w:br/>
        <w:t>Время от времени эти узлы вскрываются, и из них выходит темная слизь или же часто чистая кровь. После вскрытия этих узлов больному становится гораздо легче и лучше; наполненные же и в большом количестве, эти узлы причиняют ему много страданий. Не только у заднего прохода и на прямой кишке образуются эти геморроидальные шишки, но также и на кровеносных сосудах внутри тела, особенно при сильном развитии геморроя.</w:t>
        <w:br/>
        <w:t>Чем больше этих шишек и чем чаще они вскрываются, тем больше вреда причиняют они тем частям тела, где образовались. Поэтому нередко случается, что на таких местах появляются злокачественные неизлечимые нарывы, как например, рак прямой кишки, фистулы и т. п.</w:t>
        <w:br/>
        <w:t>Значительно усиливают страдание маленькие червячки, встречающиеся в прямой кишке. Они пробуравливают прямую кишку и, если их много, разъедают ее, последствием чего являются злокачественные нарывы. Лечение геморроя водой очень легко и в большинстве случаев дает прекрасные результаты (Я знаю случай, когда у несчастного больного из заднего прохода висели геморроидальные шишки длиною в дюйм; чтобы предотвратить воспаление, он должен был держать их постоянно в холодной воде. В таком случае применять мое водолечение уже поздно.). Очень многим была оказана помощь, и я могу добавить, что всегда с прекрасным результатом.</w:t>
        <w:br/>
        <w:t>Сначала нужно удалить червяков, этих пиявок заднего прохода, если только они есть. Они дают о себе знать обыкновенно кусанием, зудом в области заднего прохода (хотя эти ощущения сопровождают также и наполнение кровью шишек). Нужно сделать 2—3 холодных клистира, быстро — один за другим. Когда холодная вода попадает в прямую кишку, червяки отрываются постепенно от стенок заднего прохода и выносятся затем с нею вон. Если повторить это два-три раза (это можно делать 2—3 раза в неделю), то очень многие из червяков, и даже все, выйдут.</w:t>
        <w:br/>
        <w:t>Если мы имеем дело только с геморроидальными шишками, то нужно помнить следующее. Следует отвлечь кровь оттуда, куда она приливает в большом количестве; растянутые сосуды следует сузить, нечистоты выделить.</w:t>
        <w:br/>
        <w:t>Во всех этих случаях нужно делать следующее: приготовить себе в постели нижний компресс, т.е. в этом случае грубую, несколько раз сложенную и смоченную в самой холодной воде простыню, настолько длинную, чтобы она покрывала всю спину и спускалась ниже заднего прохода. В такой простыне нужно полежать 3/4 часа; это следует повторять еженедельно 3—4 раза. Когда же простыня согреется, еще до исхода 3/4 часа ее нужно снять и снова смочить в воде. Затем очень полезно для больных такого рода принимать 3—4 раза в неделю сидячую холодную ванну, но не долго. Можно таких ванн принять 2—3 в полдня или же в одну ночь, вставая с постели, всякий раз не дольше 1—2 минут. И это применение воды действует на геморроидальные шишки таким же самым образом, как и вышеупомянутое. Если страдающий геморроем будет лечиться в продолжение 1—2 недель в каждую четверть года вышеописанным образом, он может быть уверен, что болезнь совершенно исчезнет или по крайней мере не будет так мучительна. Если же кому-либо это покажется суровым и тяжелым, тому я уже ничем не могу помочь.</w:t>
        <w:br/>
        <w:t>Относительно питания я обращаю внимание только на один пункт, на который, по моему мнению, обращают недостаточно внимания. Очень многие, страдающие геморроем, начали есть вместо обыкновенного домашнего хлеба хлеб из муки с отрубями и, по их словам, болезнь с тех пор уже не так тягостна, если не совсем излечена. Я охотно рекомендую всем этот хлеб из муки с отрубями.</w:t>
        <w:br/>
        <w:br/>
        <w:t>Жаба</w:t>
        <w:br/>
        <w:t>Чиновник приходит ко мне и жалуется, что у его четырехлетней дочери жаба. «У нее то же самое,— сказал он,— что было у других моих детей, умерших от этого. Они поумирали в очень короткое время, и этот ребенок, верно, умрет. Девочка уже с трудом дышит и не может откашливаться. Голова и тело вздуты. Что мне делать? Чтобы привести врача, нужно потратить 4 часа; а в это время ребенок может умереть».</w:t>
        <w:br/>
        <w:t>Я велел ему сейчас же отправиться домой, приготовить горячую ванну с примесью уксуса, смочить в ней полотенце, выжать его и хорошенько обвязать им горло ребенка; сверху он должен был повязать еще платок; этот компресс нужно оставить на 3/4 часа. Затем опять следует смочить полотенце в воде с уксусом. Так делать в продолжение 6 часов, но только через каждые 3/4 часа снова смачивать компресс. После этих 6 часов нужно все это снять с шеи. Затем из того же полотенца, смоченного снова в воде с уксусом, делают короткое обертывание. Сверх него кладут сухое покрывало и укрывают им больного ребенка получше. В таком положении ребенок должен оставаться час. Через час снимают покрывало и оставляют ребенка лежать в постели, покрыв его как обыкновенно. Если спустя 6 часов снова появится кашель и затруднение дыхания, то можно снова наложить компресс на горло, как и прежде, на 1—2 часа. Если же он через час согреется сильно, то его следует снова смочить. Все было сделано, как я сказал, и через 30 часов ребенок был совершенно здоров.</w:t>
        <w:br/>
        <w:t>Выздоровление было бы полным также и в том случае, если бы полотенце смочить в холодной воде (наполовину с уксусом) и повторять это через каждые 3/4 часа. Если при этом жар не уменьшается, то следует обернуть еще и ноги до колен.</w:t>
        <w:br/>
        <w:t>Болезни горла</w:t>
        <w:br/>
        <w:t>Андрей жалуется, что ему очень трудно, а иногда просто невозможно говорить. «Когда-то у меня сильно болел палец. С того времени я не могу говорить. Теперь палец опять начинает болеть. Аппетит у меня прекрасный, и я чувствую себя хорошо. Врач сказал, что язычок у меня очень длинный и его нужно подрезать. Но я не хочу этого делать».</w:t>
        <w:br/>
        <w:t>Голова у этого человека была несколько велика, Как бы вздута; на правой стороне се ниже уха была видна маленькая опухоль. Ясно было видно, что нормальный вид лица несколько нарушен и что голова и шея вздуты скорее изнутри, чем снаружи, благодаря чему и произошло сужение этих органов, а отсюда и болезнь горла. Больной палец, очевидно, в первый раз не был вылечен, ядовитые вещества не были вполне удалены.</w:t>
        <w:br/>
        <w:t>Если мы удалим эти вещества полностью, очистим тело, мы этим самым излечим и горло. Для этого нужно сначала действовать на все тело, а потом на голову, применяя для этого мешок и шаль. Нужно влезть в мешок, предварительно смочив его в отваре овсяной соломы. Это нужно делать в продолжение 3 дней, каждый раз по 1 1/2 часа. С четвертого дня — уже через день. Шаль нужно накладывать ежедневно на час. Через 2 недели можно делать 2 раза в неделю полные обмывания и, кроме того, раз в неделю применять испанский плащ. Если язычок будет еще болеть, то можно принять 2 паровые ванны для головы, конечно, в разные дни. Больной совершенно выздоровел.</w:t>
        <w:br/>
        <w:t>Один священник рассказывает: «Летом 1888 года у меня иногда немного болело горло, причем еще всегда чувствовался легкий позыв к кашлю. При продолжительном разговоре, во время богослужения в церкви, а также во время проповеди голос у меня сильно ослабевал и даже грозил иногда совершенно оборваться. Болезнь эта за сентябрь и октябрь ухудшилась: образовался сильный катар зева, и, кроме того, врач нашел, что повреждены верхушки легких. Трехмесячное пребывание в Меране, полоскания и мазанья, восхождение на горы — ничто не помогло. Перед Новым годом врач даже хотел сделать мне операцию. Наконец, я решил оставить Меран и побывать еще в Верисгофене. Применения воды — ежедневно два раза верхнее обливание и хождение по воде — вскоре облегчили мое состояние: боли уменьшились, голос окреп, стал по-прежнему звучным, и я даже мог принять участие в богослужении. Но голос был все-таки хриплый, и, кроме того, я чувствовал в горле еще легкую боль, которая скоро, впрочем, прекратилась. С каждой неделей я чувствовал облегчение. Через 3 недели голос мой был так же силен, как и прежде. Я мог снова взяться за свое дело ».</w:t>
        <w:br/>
        <w:br/>
        <w:t>Болезни мочевых органов</w:t>
        <w:br/>
        <w:t>Однажды позвали меня к одному 70-летнему плотнику, чтобы приготовить его к смерти; мне сказали при этом, что он испытывает ужасные мучения, потому что не может мочиться. Я сейчас же отправился к больному. Как священник я ничего не мог сделать, потому что больной бегал по комнате и кричал от боли. С ним вместе плакала и кричала его жена, растерявшаяся окончательно. Я приказал ей поскорее вскипятить воду, приготовить ночной горшок и бросить в него пригоршню полевого хвоща.</w:t>
        <w:br/>
        <w:t>Нужно заметить, что врач жил на расстоянии двух часов езды, так что он едва ли застал бы уже больного в живых. Вода вскипела, и жена больного влила ее в горшок на полевой хвощ. Больной сел на него, и пар охватил все больные места. Он должен был так сидеть 20—30 минут, а потом лечь в постель. Через час я обещал придти снова, чтобы приготовить его к смерти. Но когда я пришел, больной спокойно лежал в постели и сильно потел. На следующий день он принял еще одну такую паровую ванну, длившуюся 20 минут; на третий день он отдохнул, а на четвертый — пошел как ни в чем не бывало на работу.</w:t>
        <w:br/>
        <w:t>Этот человек простудился и получил вышеуказанную болезнь. Просто невероятным кажется, как такая простая травка, вовремя и быстро примененная, может оказать помощь при самых тяжелых страданиях.</w:t>
        <w:br/>
        <w:t>Один крестьянин заболел тем же самым. С большими усилиями при сильнейших страданиях врач выпустил ему мочу катетером. Катетер при этом сломался, и к прежним страданиям присоединились новые, еще более ужасные. Это была настоящая пытка, пока вынули оставшийся в теле кусок. Но после этого образовалось сильнейшее воспаление, так что больше не могло быть и речи о катетере. Врач попытался проникнуть в мочевой пузырь инструментом. Но попытка два раза не удалась, и врач объявил, что смерть неизбежна. Позвали священника. Случайно он знал средство, которым я вылечил в первом случае. Быстро он применил его, и результаты были те же. Мочевой пузырь опорожнился, воспаление прекратилось, и больной совершенно выздоровел. Ежедневно он принимал две таких паровых ванны. Кроме того, можно еще порекомендовать пить настой полевого хвоща (ежедневно по одной чашке).</w:t>
        <w:br/>
        <w:t>Одна женщина лежала в продолжение 19 недель в постели и все это время лечилась у врачей, решивших, что у нее рак мочевого пузыря. Боли были иногда так сильны, что крики ее слышны были соседям. На выздоровление уже больше не надеялись. Я посоветовал этой бедной женщине отварить полевой хвощ, смочить в отваре платок, положить в немного выжатый платок отваренный полевой хвощ, сложить его и приложить таким образом спереди к больному месту.</w:t>
        <w:br/>
        <w:t>После первого же компресса больная почувствовала облегчение. Она делала это в продолжение 5 дней, 3-4 раза ежедневно, каждый раз по два часа. Кроме того, она принимала внутрь 3 раза в день настой полевого хвоща. На 5-й день вышел у нее при невыразимых мучениях соляной камень. По внешнему виду камня ясно было видно, что частью он растворился. Больная окончательно выздоровела.</w:t>
        <w:br/>
        <w:t>Один 64-летний старик, довольно крепкий и здоровый, не мог мочиться. Врач применил сейчас же катетер. Ежедневно приходилось после этого приглашать врача. Через 4 дня у больного во всем теле появился сильный лихорадочный жар, и, что тяжелее всего, ему запретили пить что бы то ни было. Врач потерял почти всякую надежду на выздоровление. Обратились за советом ко мне; я велел больному лечь спиной на простыню, несколько раз сложенную и смоченную в теплой воде, на 3/4 часа; после этого снова смочить простыню и положить ее на живот на час (верхний и нижний компрессы). Уже после первого раза отошло более бутылки мочи. Компресс накладывали сначала два раза в день, а через некоторое время только один раз. Внутрь пациент принимал ежедневно в три приема чашку настоя полевого хвоща, можжевеловых ягод или корня бузины (кипятят это 5 минут). Таково было бы действие розмарина на вине и настоя одних можжевеловых ягод, вскипяченных в воде. Благодаря всему этому болезнь, а вместе с ней и жар, совершенно прошли. С того времени этот старик чувствовал себя гораздо здоровее и крепче, чем до сих пор.</w:t>
        <w:br/>
        <w:t>Один крестьянин 42 лет рассказал мне следующее: «Я болен уже 4 года; болезнь моя с каждым месяцем все ухудшается. Я испытываю боли при мочеиспускании. Дольше часа я не могу удерживать мочу, а если пройдет больше времени, то боли настолько усиливаются, что со мною начинаются судороги, и только после них отходит немного мочи. Я обращался ко многим врачам, но без всякой пользы. По назначению одного мюнхенского врача я выпил уже 80 бутылок минеральной воды. Ночью я должен вставать через каждые полчаса, чтобы помочиться, в противном случае боли становятся невыносимыми. Вообще же я здоров, выгляжу, по словам всех, хорошо, пиво пью редко, после него мне всегда хуже».</w:t>
        <w:br/>
        <w:t>Лечение: 1) ежедневно две теплые ванны из отвара овсяной соломы в 37—40 градусов; десять минут в теплой ванне, затем 1/2 минуты в холодной и снова 10 минут в теплой, так три раза; 2) ежедневно короткое обертывание, смоченное также в отваре овсяной соломы, продолжительностью 1 час. Это в течение 2 недель; 3) ежедневно три маленьких чашки настоя полевого хвоща и можжевеловых ягод, варившихся 10 минут.</w:t>
        <w:br/>
        <w:t>У одного слуги отходило мало мочи при сильных болях. Врач сказал, что нужно удалять мочу через день катетером. Болезнь между тем усилилась. Слуга тогда стал по моему совету принимать ежедневно два раза по 25—30 капель настоя можжевеловых ягод и шиповника на стакан воды. Уже в тот же день он почувствовал облегчение, а через 10 дней болезнь совершенно прошла. Для перемены он принимал, кроме вышеуказанных, еще полынные капли. Можно еще посоветовать пить при болезнях мочевого пузыря отвар листьев черной смородины.</w:t>
        <w:br/>
        <w:br/>
        <w:t>Охриплость</w:t>
        <w:br/>
        <w:t>Одна девочка 11 лет несколько месяцев тому назад потеряла голос и только с трудом могла говорить хриплым голосом. Лицо у нее было совершенно бледное, глаза голубоватые, кроме того, заметно было значительное исхудание и слабость. Природная теплота как будто совершенно исчезла, аппетит пропал.</w:t>
        <w:br/>
        <w:t>В течение 2 месяцев девочка совсем выздоровела благодаря следующим применениям воды: 1) ежедневно 2—3 раза хождение босиком по траве; 2) шаль, еженедельно 2—4 раза; 3) 4 раза в неделю сидячая ванна; 4) при теплой погоде купание в теплой воде в последние 3 недели, 3 раза в неделю. Пища состояла из простых домашних кушаний, главным же образом она пила молоко ежедневно по столовой ложке через час. Теперь эта девочка совершенно здорова.</w:t>
        <w:br/>
        <w:t>Один священник всегда с октября по май страдал охриплостью. Он перепробовал многое, обращался к разным врачам, но все напрасно. Страдание это было у него уже 14 лет. Наконец он обратился за помощью ко мне и в самое короткое время вылечился.</w:t>
        <w:br/>
        <w:t>Я ему посоветовал ежедневно стоять до колен в воде и в то же время держать обе руки в воде. Кроме того, он делал по утрам или ночью, вставая с постели, полные обмывания.</w:t>
        <w:br/>
        <w:t>Уже через 12 дней эта застарелая болезнь совершенно исчезла и в продолжение следующих 16 лет ни разу не появлялась снова. Это может служить доказательством, что вода излечивает основательно.</w:t>
        <w:br/>
        <w:br/>
        <w:t>Сердечные болезни</w:t>
        <w:br/>
        <w:t>Мы теперь немало встречаем людей, страдающих нервными, желудочными и сердечными болезнями. Сердце, желудок и нервы — это козлы отпущения, которым приходится расплачиваться за многое. Если кто-либо 20—30 лет был совершенно здоров, если он до этого времени не чувствовал, так сказать, где у него сердце, и вдруг начинает хворать, то сейчас же предполагают какую-нибудь сердечную болезнь или даже неизлечимый, органический порошок сердца. Пустые слова! Многолетний опыт — мне приходилось видеть массу таких случаев — убедил меня, что все эти пороки сердца вовсе не существуют. Из 100 случаев, когда больные сами предполагали, у себя сердечное страдание или в них предполагали это, было очень мало действительно больных сердцем. Обыкновенно сердце оказывалось здоровым, а были причины, вызывающие временное страдание сердца. Самая здоровая кошка закричит, если вы ей наступите на хвост. Лучшие часы остановятся, если снять гири; но было бы неверно уверять, что часы плохи. Самая лучшая флейта перестанет издавать звуки, если закрыть клапаны. Самое здоровое сердце может неправильно действовать, если какой-нибудь враг, сидящий в теле, сдавит ему, так сказать, горло. Отыщите этого врага, устраните известное болезненное состояние, и вместе с этим исчезнет всякое страдание сердца. Меня всегда раздражает, когда говорят: «сердечные болезни», «сердечные болезни»! Этим только бесполезно пугают людей и усиливают тревогу еще новым волнением.</w:t>
        <w:br/>
        <w:t>Одно лицо жаловалось мне, что у него, по мнению врачей, болезнь сердца: оно слишком расширяется. Я осведомился: был ли он когда-нибудь болен. Он отрицал это, но, подумав немного, прибавил, что у него на одной ноге в коленном сгибе сыпь. Этого было для меня достаточно. Здоровый, крепкий мужской организм сам открыл себе путь для выделения нездоровых соков. Моя задача состояла теперь только в том, чтобы помочь организму по возможности скорее и лучше освободиться от них. Кроме того, больной заметил, что всякий раз, когда сыпь увеличивается, он чувствует облегчение в области сердца; если же сыпь пропадала или уменьшалась, то всегда появлялось сильное сердцебиение. Я посоветовал делать 2 раза в неделю короткое обертывание, одно нижнее обертывание, один испанский плащ и одну ножную паровую ванну. В течение 3 недель организм выделил все нездоровое, и больной совершенно выздоровел.</w:t>
        <w:br/>
        <w:t>Раз ночью, часов в 10, меня позвали к одной женщине, которая так задыхалась, что уже не могла говорить. Сердце у нее так сильно билось, что его биение ясно было видно на одеяле и его удары были слышны даже на некотором расстоянии. Во рту больная ощущала сладкий вкус; она боялась, что умрет от кровотечения, как ее мать, умершая в том же году. Врач нашел, что у нее несколько болезней, но главным образом болезнь сердца. Руки и ноги холодны, сильное сердцебиение! Что же это значит? Вероятно, вся кровь прилила из конечностей к сердцу и ищет оттуда выхода; от этого происходят биения и удары, как будто кровь хочет разорвать клапаны. Вам приходилось видеть, с каким шумом вода, собравшаяся во время дождя в одно место, стремится найти себе выход; она хочет проложить себе дорогу силой. Уже через несколько минут удалось уменьшить страшное сердцебиение у этой женщины при помощи вдвое сложенного мокрого полотенца, которое положили ей на живот. Через десять минут сердце билось уже спокойно. На другой день больной сделали в постели 2 полных обмывания; на 3-й день — испанский плащ, на 4-й — паровую ванну для головы; на 5-й — ножную паровую ванну. В таком порядке она продолжала делать эти применения воды еще некоторое время. После этого сердце совершенно выздоровело.</w:t>
        <w:br/>
        <w:t>Один высокопоставленный господин был много лет болен и только с трудом мог продолжать исполнение своих обязанностей. Самый пустяк вызывал у него сильнейшее сердцебиение, возбуждение, страх. Окружающие должны были быть с ним очень осторожны. Всякое горе и радость вызывали у него сильнейшее сердцебиение. И зимой, и летом комнаты его отапливались, в квартире поддерживалась определенная температура. Он обращался к знаменитейшим врачам. Они все решили, что пациент страдает, кроме геморроя, болезни легких и печени — еще болезнью сердца, которая должна окончиться параличом сердца. Этот господин действительно вскоре умер.</w:t>
        <w:br/>
        <w:t>Тело было вскрыто, и что же оказалось? Легкие, печень и сердце принадлежали к самым здоровым органам, но вокруг сердца образовалась масса жира; в груди тоже образовался целый слой жира. Итак, этот господин умер от недостатка крови. Запас крови весь истощился, потому что она вся превратилась в мускулы и жир. Мне рассказал это один врач, присутствовавший при вскрытии, и прибавил: «И в этом случае наука снова сильно ошиблась».</w:t>
        <w:br/>
        <w:t>Одна девушка жаловалась, что она чувствует всегда давление в области сердца, и сердцебиения усиливаются в такой степени, что она всякий раз боится, как бы не умереть вдруг; это бывает с ней при быстрой ходьбе, от испуга, а также, когда она слышит рассказ о несчастии; руки и ноги холодеют, а в сердце чувствуется сильный жар. По мнению врачей, у нее была болезнь сердца. Само собой разумеется, что болезнь сердца, да и могло ли это быть что-либо иное?</w:t>
        <w:br/>
        <w:t>Так ясно, так просто здесь в сущности все дело! Если к ребенку, сидящему на пороге двери, подбегает большая собака, он начинает кричать, вскакивать и в испуге бежит в дом с криком: «Мама, мама!» То же самое бывает и с сердцем, когда что-нибудь его испугает: оно поднимает крик, стучит, кровь бежит от порога, т.е. от конечностей, в дом — в сердце. Что же тут странного, где же здесь страдание сердца? Я посоветовал девушке прежде всего оставить все бесполезные укутывания и т. п. и затем применять более легкие способы для закаливания тела. Нежное существо уже не станет тогда пугаться лая собаки, не станет содрогаться при свисте локомотива. Лучшие средства: ежедневное стояние до колен в холодной воде три раза по 1 минуте и держание рук столько же времени в холодной воде. Если вода покажется ребенку слишком холодной, он может согревать ее своим дыханием. Эти применения нужно делать одну неделю. После этого делать еженедельно 3 раза ночью, вставая с постели, быстрые обмывания холодной водой и только раз в неделю принимать холодную ванну продолжительностью не более 1/2 минуты с сильным обмыванием верхних частей тела. Эти применения воды нужно делать в продолжение 2-й недели. В 3-ю и 4-ю недели больная должна делать ежедневно верхнее и нижнее обливание и после него сейчас же согреваться движением или работой. Через 6 недель больная была совершенно здорова.</w:t>
        <w:br/>
        <w:t>Одна девушка приходит ко мне и просит помощи. "6 лет я была учительницей музыки в одном институте. Теперь меня мучат такие сильные головные боли, что я не могу слышать звуков ни одного инструмента: ни органа, ни рояля, ни скрипки. Даже звон колокольчиков, которыми звонят в церкви, вызывает сильную боль в голове. По мнению врачей, у меня нервное и сердечное страдание. Я не могу вернуться в монастырь больной, и я должна остаться без всяких средств к существованию». Я отвечал ей, что помочь ей ничем не могу. На ее вопрос, почему я ничего не могу для нее сделать, я отвечал ей: «Вы как образованная городская барышня, знающая хорошо языки и музыку, не захотите делать то, что я вам прикажу. Вообще ваше состояние хоть и очень плачевно, но все-таки его можно улучшить». «Чтобы быть здоровой, я соглашусь на все»,— сказала она, быстро решившись, и сдержала свое слово. Я велел ей в продолжение 10 дней ходить босиком по лугу — был март. Ежедневно она принимала теплую ножную ванну и верхнее обливание. Через 6 дней вместо теплой ножной ванны ежедневно становилась в воду до живота. Насколько ей позволяли ее силы и навык, она работала в поле.</w:t>
        <w:br/>
        <w:t>Дней через 10 она вернулась домой, где продолжала делать все эти применения воды с удовольствием и охотой и занималась по-прежнему, как у меня, домашними и полевыми работами. Вместо игры на фортепиано она усердно работала заступом и граблями. Чем больше крепло тело, тем слабее становились нервные и сердечные страдания. Через 4 месяца она совершенно выздоровела.</w:t>
        <w:br/>
        <w:br/>
        <w:t>Воспаление седалищных нервов (Ischias)</w:t>
        <w:br/>
        <w:t>Один чиновник страдал сильными болями в левом бедре. Он перепробовал уже много средств. Наконец ему посоветовали как последнее средство для излечения — держать ноги в тепле и покое. Больной стал укутывать ноги теплыми платками и, кроме того, еще принимал теплые ванны такой температуры, какую только он мог вынести.</w:t>
        <w:br/>
        <w:t>Но болb все усиливались силы слабели, вес тела уменьшился на несколько фунтов, он редко мог уснуть на один час.</w:t>
        <w:br/>
        <w:t>Наконец он решил испытать средство, которого больше всего боялся: холодную воду.</w:t>
        <w:br/>
        <w:t>Он делал ежедневно 2—3 применения воды. В первый День: обливание спины — перед обедом, верхнее обливание— после обеда. На 2-й день: утром — верхнее обливание, вечером — обливание спины. Через день-два он принимал полуванну. Временами он для закаливания тела ходил еще босиком.</w:t>
        <w:br/>
        <w:t>Уже после первого обливания больной мог уснуть ночью на 4 часа. Таким образом, к нему возвратился сон, а вместе с этим — хороший аппетит и бодрый вид. Через 4 недели болезненные явления были уже едва заметны, а через 6 — совершенно исчезли, и пациент был совершенно здоров.</w:t>
        <w:br/>
        <w:t>Один венгерский профессор уже 7 лет страдал болями в области седалищных нервов и в связи с этим посетил разные воды: Одоен, Теплиц, Гевиц и др., принимал также паровые ванны, но без улучшения состояния.</w:t>
        <w:br/>
        <w:t>Уже 2 года он страдал также и бессонницей. Аппетит был у него хороший, стул твердый, тяжесть в голове, особенно по утрам.</w:t>
        <w:br/>
        <w:t>Кроме того, он жаловался на чувствительность к перемене температуры и на постоянное чувство холода во всем теле, несмотря на то, что он уже 3 года постоянно носит егерское шерстяное платье. У него сильно потели руки и на коже появились жироподобные выделения.</w:t>
        <w:br/>
        <w:t>Я посоветовал следующее: каждую ночь — полное обмывание; перед обедом — верхнее обливание, после обеда—обливание спины, через день полуванну; кроме того, от запора — сидячую ванну.</w:t>
        <w:br/>
        <w:t>Уже на 4-й день лечения водой больной мог спокойно спать всю ночь. Страдание седалищных нервов исчезло. Кожа опять стала нормальной. Через 24 дня больной совершенно выздоровел. Профессор о своей теперешней одежде пишет мне: «Я ношу теперь во всякую погоду, в холодные, дождливые дни, такую легкую одежду, какую другие могут носить только летом, и чувствую себя прекрасно; мне всегда тепло, я нечувствителен, как прежде,. к переменам погоды. Все это кажется мне просто каким-то чудом».</w:t>
        <w:br/>
        <w:br/>
        <w:t>Ипохондрия</w:t>
        <w:br/>
        <w:t>Корень зла при ипохондрии, как и при всякой душевной болезни, находится всегда в больном теле, где его и нужно искать. Только при таком мнении можно верно и успешно лечить.</w:t>
        <w:br/>
        <w:t>Укрепите, побудите к деятельности ослабевший организм, одним словом, сделайте правильной циркуляцию крови — и ипохондрик вылечен.</w:t>
        <w:br/>
        <w:t>Я знал одного замечательно талантливого человека. Вдруг им овладела ипохондрия, и настолько сильная, что он совершенно забросил свои занятия, всего боялся, страшился и избегал всякого общества.</w:t>
        <w:br/>
        <w:t>Странное дело! Этот господин уже побывал в двух водолечебницах (я узнал это от него самого), но там здоровье его только ухудшилось. Применения воды были там слишком суровы, слишком сильны, они могли, конечно, содействовать только разрушению организма, а не укреплению его. И этот случай лишний раз убедил меня в том, что вода, применяемая легкими способами, дает превосходные результаты. Конечно, такая болезнь не может быть излечена за несколько дней.</w:t>
        <w:br/>
        <w:t>Кто соблюдает обычные правила ухода за здоровьем и телом (разумное питание, одежда, воздух, отдых, опрятность), тот никогда не заболеет ипохондрией; если же она у него случайно появится, то от нее можно освободиться в самом начале. Самые лучшие в данном случае применения воды следующие: полное обмывание всего тела и частей его (полуванны), особенно сидячие, короткое обертывание, наконец, холодные полные ванны.</w:t>
        <w:br/>
        <w:t>О двух предметах, которые беспокоят меня, я упомяну здесь. Несчастье нашего времени заключается в злоупотреблении спиртными напитками; даже молодые люди привыкают пить крепкие вина. Все эти острые вещи подливают масла в огонь. Если бы люди избегали пьянства и жили по-прежнему просто, многие болезни, появившиеся только в последнее время вместе с «прогрессом», снова исчезли бы совершенно.</w:t>
        <w:br/>
        <w:t>Другая беда заключается в том, что большинство людей питается исключительно мясом, отказываясь от превосходной молочной и мучной пищи, которая образует лучшие питательные соки, лучшую кровь.</w:t>
        <w:br/>
        <w:t>Оспопрививание и его последствия</w:t>
        <w:br/>
        <w:t>Один крестьянин рассказывает: «У моего ребенка все тело распухло: ноги у него толсты, живот вдвое больше обыкновенного, голова и вся верхняя часть тела опухла. Ребенок болен уже 3/4 года, и болезнь с каждой неделей ухудшается. У него на теле то здесь, то там появляются маленькие нарывы, которые сейчас же вскрываются и заживают. Я побывал в Мюнхене у трех врачей, обращался и ко многим другим врачам, у которых я надеялся найти помощь, но все напрасно».</w:t>
        <w:br/>
        <w:t>Я посоветовал следующее: «Варите вы сенную труху полчаса, смочите в этом отваре полотняную сорочку, выжмите ее, наденьте на ребенка, оберните его шерстяным одеялом, оставьте так на 1 1/2 часа. Делайте это 2 раза в день. Через день готовьте ребенку ванну из сенной трухи, при этом кладите в ванну по возможности больше сенной трухи. Вода в ней должна быть настолько тепла, чтобы ребенок легко мог войти в ванну и просидеть в ней 25—30 минут».</w:t>
        <w:br/>
        <w:t>Уже через 2 недели ребенок был почти здоров, весел, аппетит вернулся к нему. Дальнейшие применения воды были следующие: через день ребенку делали вышеуказанное обертывание на 1 час, через каждые три дня — теплую ванну, но с последующим холодным обмыванием.</w:t>
        <w:br/>
        <w:t>Один мужчина рассказывает: «Я всегда был здоров. 10 лет тому назад, когда в нашей местности свирепствовала оспа, я привил ее себе, как и многие другие. Место, где была привита оспа, оставалось всегда несколько красным; кроме того, вокруг этого места появилась мелкая сыпь. В продолжение 8 лет я замечал, что воспаленное место расширяется, а теперь, через 10 лет, у меня мокрые лишаи, которые меня так мучают, что я не могу ночью спать. Эти лишаи усиливаются то на одной, то на другой руке; то же самое и на ногах. Я уже перепробовал многое, втирал в кожу разные мази, внутрь я принимал тоже немало, но все безрезультатно.</w:t>
        <w:br/>
        <w:t>Ясно, что здесь испорчена кровь и соки, и лишаи служат местом выхода испорченных соков. Применения воды были следующие: 1) еженедельно 3 раза ночью обмывать все тело и, не вытершись, снова лечь в постель; 2) 2—3 раза в день обмывать места, пораженные лишаем, отваром верблюжьего сена. Вместо этого отвара можно пользоваться порошком сабура, растворив его в горячей воде, на одну бутылку воды чайную ложку сабура; 3) 2 раза в неделю применять испанский плащ. Все это нужно делать в течение 2—3 недель.</w:t>
        <w:br/>
        <w:t>Дальнейшее лечение: каждую неделю или две — теплую ванну попеременно с холодной. Кроме того, хорошо два раза в день принимать по 3—4 ложки настоя полыни.</w:t>
        <w:br/>
        <w:br/>
        <w:t>Катар</w:t>
        <w:br/>
        <w:t>Целый час я шел слишком быстро. На дворе довольно свежо, около 15 градусов мороза, Я прямо со свежего воздуха вхожу в комнату, где 18 градусов тепла. Такая резкая смена температуры не может пройти для меня безнаказанно. Лучше всего было бы, если бы я в последние 15 — 20 минут шел несколько медленнее и, кроме, того, подождал несколько минут в холодной прихожей, продолжая все-таки ходить. 13 этом случае повышенная быстрой ходьбой теплота тела несколько уменьшилась бы и пот исчез. Перемена воздуха произошла бы тогда постепенно.</w:t>
        <w:br/>
        <w:t>Если вы почувствовали уже боль в горле, нужно снова выйти на воздух л походить немного. Тогда все пройдет.</w:t>
        <w:br/>
        <w:t>При первом появлении кашля или чего-либо другого, нужно постараться снять его. Маленький запущенный катар у человека из такой семьи, где есть чахотка, может разрушить и уложить в гроб самый крепкий организм. Следовательно, нужно быть осторожным! При разумном лечении можно долго прожить и с наследственными болезнями.</w:t>
        <w:br/>
        <w:br/>
        <w:t>Опухоль колена</w:t>
        <w:br/>
        <w:t>У одной 30-летней девушки опухла нога от лодыжки до колена и выше. Опухоль временами причиняла ей сильную боль и была тверда и горяча. Больная пользовалась различными средствами, рекомендованными ей врачами, и в том числе гипсовой повязкой сначала в течение 12 недель, а потом еще раз — в течение 8 недель. Состояние ее настолько ухудшилось, что она ногой не могла дотронуться до земли. Особенно болел у нее коленный сустав. Когда уже перепробовали все, ей приложили к ноге припарку из сенной трухи от лодыжек до половины бедра. Боли сейчас же ослабли, опухоль уменьшилась. Когда опухоль уменьшилась наполовину, она стала обливать больную ногу через день. Через 8 недель она могла уже свободно ходить, а через некоторое время могла снова взяться за работу.</w:t>
        <w:br/>
        <w:br/>
        <w:t>Опухоль костей</w:t>
        <w:br/>
        <w:t>Часто вокруг кости образуется твердая опухоль, особенно на подбородке, лодыжках, колене, а также и в других местах. Можно подумать, что кость увеличилась. Наступающая при этом лихорадка и продолжительность лечения (часто 2—3 недели) показывают, что это не так маловажно, как это сперва кажется. Если такую опухоль запустить, то легко может образоваться костоеда — и тогда трудно, а иногда даже невозможно, помочь. Самое лучшее и скорое средство для излечения заключается в 2—3-кратной перемене компрессов на опухших местах. Лучше всего делать компрессы с отваром сенной трухи, овсяной соломы, верблюжьего сена, а также компрессы с творогом. При опухоли на лодыжках полезно делать нижнее и короткое обертывание, при опухоли на подбородке — шаль или шейное обертывание, при коленной опухоли — обертывание всей ноги. Достаточно одного из этих применений в день.</w:t>
        <w:br/>
        <w:br/>
        <w:t>Колики</w:t>
        <w:br/>
        <w:t>Очень часто без всякой видимой причины наступают вместе с поносом и рвотой колики. Это может произойти от простуды, от какого-нибудь кушанья или напитка. Больного, у которого появились колики, нужно немедленно уложить в постель, положить ему на живот теплый платок и прикрыть его хорошенько так, чтобы туда не проникал воздух. Для ослабления болей дать больному стакан молока, сваренного с укропом или тмином.</w:t>
        <w:br/>
        <w:t>Что касается пищи и питья, то во время болезни следует выбирать простую малосоленую, без пряностей, легко-перевариваемую пищу. Пить только воду или молоко. Можно также давать еще воду с небольшим количеством вина.</w:t>
        <w:br/>
        <w:br/>
        <w:t>Лишаи на голове</w:t>
        <w:br/>
        <w:t>Одна крестьянка рассказывает: «У меня уже два года постоянная сыпь на голове, на всем лице; она то увеличивается, то уменьшается. Под волосами появляется много маленьких и больших нарывов, из которых течет горячая жидкость. Часто я ощущаю зуд во всем теле, внутри я чувствую постоянно жар; я приняла уже немало лекарств, но без всяких результатов. Водолечение в течение 6 недель вылечило меня полностью. В продолжение 3 недель я делала следующее: 1) еженедельно 3 раза ночью с постели полное обмывание, после чего сейчас же в постель; 2) еженедельно надевала два раза мокрую сорочку, смоченную в соленой воде; 3) еженедельно принимала паровую ванну для головы. Для полного излечения и укрепления организма я в следующие 3 недели надевала раз в неделю мокрую сорочку и делала еженедельно 2—3 полных обмывания».</w:t>
        <w:br/>
        <w:br/>
        <w:t>Головные боли (особого рода)</w:t>
        <w:br/>
        <w:t>Один высокопоставленный господин страдал головными болями особого рода. Они начинались ровно в 7 часов утра, обыкновенно продолжались до захода солнца и были настолько сильны, что этот господин не мог ничего ни читать, ни писать. К ночи эти боли совершенно прекращались, пропадали бесследно, если только он днем не очень много работал умственно. Боль ощущалась главным образом на левой стороне лба; место ее распространения было величиной в 5-копеечную монету. Эти боли ощущались не только в голове, но и во всем теле, так что больной заметно худел; бодрый вид и силы исчезали. Он обращался за советом к самым знаменитым врачам, побывал уже в одной лечебнице, но результатов не было. Тогда врачи сделали последнюю попытку и послали больного в Меран; он возвратился оттуда, по-видимому, здоровым. Но на следующее утро ровно в 7 часов боли снова появились и опять в том же месте. Посоветовали больному еще раз испробовать воду, и он решил попытаться. Больной очень плохо выглядел и сильно похудел, Рассказав мне о своей болезни, он прибавил, что почти свегда страдает катаром и что у него природного тепла мало. Все это приписывали несчастному случаю, бывшему с ним много лет тому назад.</w:t>
        <w:br/>
        <w:t>Я начал лечить весь организм, не применяя ничего против местного страдания головы. Простые средства для закаливания тела, перечисленные в первой части, и несколько обмываний за 6 недель совершенно излечили его.</w:t>
        <w:br/>
        <w:br/>
        <w:t>Головные боли</w:t>
        <w:br/>
        <w:t>«Уже 6—7 лет,— рассказывает один мужчина,— я по нескольку недель страдаю головной болью, из-за которой мне невозможно заниматься своим делом. Я падаю духом. Я испытываю всегда тяжесть в голове. Всякий твердый шаг вызывает новую головную боль. Когда я от работы или ходьбы согреюсь, то чувствую себя как бы пьяным. 8 раз были у меня колики от почечного камня. Врачи, которых я в разное время спрашивал относительно боли в спине, не могли определить болезни».</w:t>
        <w:br/>
        <w:t>Лечение состояло в следующем: 1) ежедневно — два верхних обливания; 2) ежедневно — хождение по воде и обливание колен; 3) еженедельно — 3—5 обливаний спины, несколько почаще — сидячая ванна и в основном процедуры для закаливания тела: хождение по траве и мокрым камням, питье настоев можжевеловых ягод, шиповника и полевого хвоща, но только в определенное время, ежедневно две чашки. Через 4 недели он был здоров.</w:t>
        <w:br/>
        <w:t>Один человек рассказывает: «Мне 35 лет; у меня всегда болит голова и иногда одолевает такая слабость, что я едва могу вынести. Грудь и спина у меня всегда болят. Больше всего чувствую я боль в затылке, где постоянно испытываю судорожное сжимание. У меня сильно выпадают волосы на голове, если это продолжится еще полгода, то я останусь без волос. Руки и ноги обыкновенно холодны. Аппетита совершенно нет».</w:t>
        <w:br/>
        <w:t>Лечение следующее: 1) три раза в неделю надевать мокрую сорочку, смоченную в соленой воде; 2)3 раза в неделю ночью обмывать все тело; 3) ежедневно принимать на кончике ножа немного белого порошка.</w:t>
        <w:br/>
        <w:t>Через 2 месяца он был совершенно здоров, но только чувствовал легкую боль там, где прежде была сильнейшая боль. Вес его тела увеличился на 10 фунтов.</w:t>
        <w:br/>
        <w:t>Два музыканта рассказывают: «У нас обоих одинаковая болезнь: постоянная головная боль, временами невыносимая, сон неспокойный и непродолжительный, нас мучают приливы крови и головокружения. Ноги и руки холодны. Мы почти не можем заниматься своим делом». Им было по 50 лет.</w:t>
        <w:br/>
        <w:t>Лечение: в течение 6 дней ежедневно два раза верхнее обливание и 2 раза обливание колен. В следующие 6 дней попеременно один день полуванна, другой — обливание спины; кроме того, еще раз в неделю паровая ванна для головы. Чтобы сохранить здоровье и сберечь силы, была еще ежедневно одна процедура для закаливания тела и два раза в неделю полуванна. Через 12 дней они оба были здоровы и могли продолжать свои занятия.</w:t>
        <w:br/>
        <w:t>Один господин из Венгрии является ко мне и рассказывает: «Уже больше года я не могу заниматься своим делом из-за сильных головных болей и головокружения. Во всем теле я ощущаю постоянный зуд и жжение, вследствие чего я очень часто не могу уснуть. В связи с болезнью я постоянно нахожусь я тоскливом состоянии».</w:t>
        <w:br/>
        <w:t>Через несколько недель он совершенно выздоровел благодаря следующему водолечению: 1) верхнее обливание и после него сейчас же хождение по воде; 2) ежедневно полуванна, во вторую и третью недели — 3 раза полувана, ежедневно верхнее обливание и обливание колен; 3) к концу лечения полные ванны и верхние обливания с хождением по воде.</w:t>
        <w:br/>
        <w:br/>
        <w:t>Головные боли, нервные</w:t>
        <w:br/>
        <w:t>Два ученика вынуждены были оставить школу еще до окончания учебного года. У них обоих были такие сильные головные боли, такие приливы крови к голове, что они не только не могли что-нибудь учить, но даже и читать в продолжение нескольких минут. Никакими средствами им не могли помочь. Я посоветовал этим больным большую часть дня ходить босиком, особенно по росе, затем стоять по нескольку минут через каждый час в ручейке и, кроме того, делать ежедневно 2, а при теплой погоде 3 верхних обливания. Они послушались моего совета и сделали даже больше того, что нужно было. Заметное улучшение не замедлило явиться, и к концу каникул они были уже снова способны заниматься в школе.</w:t>
        <w:br/>
        <w:t>Было бы недурно, если бы в школах, кроме гимнастики, занимались еще такими упражнениями, которые не горячат и волнуют тело, а, напротив, успокаивают его, как например, хождение босиком но мокрому лугу и по росе.</w:t>
        <w:br/>
        <w:t>Один человек, 45 лет, приходит ко мне с жалобой: «По определению врачей, у меня нервные головные боли. Я постоянно ношу на голове повязку, иногда я ощущаю невыносимое давление в задней части головы то справа, то слева. Когда же боли распространяются и на спину, у меня начинает сильно биться сердце. Это продолжается несколько часов. Аппетита иногда совсем нет; у меня бывает такое головокружение, что я сам не могу ходить. Но хуже всего для меня это мои душевные страдания. У меня такая меланхолия, что я не раз желал себе смерти».</w:t>
        <w:br/>
        <w:t>Цвет лица у этого человека был немного желтый, живот вздут, он был довольно ноли.</w:t>
        <w:br/>
        <w:t>Через 13 дней он выздоровел. Снова возвратились к нему сон и аппетит.</w:t>
        <w:br/>
        <w:t>Водолечение было следующим:</w:t>
        <w:br/>
        <w:t>1) один день верхнее обливание и обливание колен перед обедом, обливание спины и хождение по воде — после обеда;</w:t>
        <w:br/>
        <w:t>2) во второй день перед обедом обливание спины, затем хождение по воде, после обеда снова обливание спины и обливание колен;</w:t>
        <w:br/>
        <w:t>3) в третий день перед обедом верхнее обливание и обливание колен, после обеда — полное обливание и полу ванна.</w:t>
        <w:br/>
        <w:t>Больной делал ежедневно 4 процедуры, так как он был хорошо сложен, плотен.</w:t>
        <w:br/>
        <w:br/>
        <w:t>Судороги</w:t>
        <w:br/>
        <w:t>Меня позвали к больной. Все тело ее дрожало, ее бросало то вверх, то влево, то вправо. Больная сама не могла» говорить, и потому ее мать рассказала мне следующее: «У моей дочери всегда ужасно болит голова, она испытывает давление в груди и области желудка. Руки и ноги всегда холодны и покрыты липким потом. Дочь моя 3 месяца замужем, 10 недель она была совершенно здорова, после чего стали появляться все эти явления, сначала в слабой степени, а затем все усиливаясь. Она почти ничего не может есть, кроме разве ложки мясного супа или кофе. Все, что она принимала по назначению врачей, в том числе и впрыскивания, для того чтобы вызвать сон,— все это только ухудшало ее положение».</w:t>
        <w:br/>
        <w:t>Я посоветовал следующее: ежедневно два раза ставить ноги до колен в холодную воду и в то же время обмывать их губкой или полотенцем; сейчас же после этого погружать руки до плеч в холодную воду на 1 минуту и обмывать их также; затем покрывать руки и ноги чем-нибудь теплым: кроме того принимать утром и вечером по 12 капель настойки ромашки на 6—8 ложек теплой воды. Питаться больная должна была время от времени 3—4 ложками молока.</w:t>
        <w:br/>
        <w:t>Через 12 дней больная настолько оправилась, что к ней возвратился аппетит, судороги прекратились, давящие боли в груди и области живота исчезли точно так же, как и головные боли; руки и ноги стали теплыми.</w:t>
        <w:br/>
        <w:t>Дальнейшее лечение было следующим: держать через день ноги в холодной воде по вышеописанному способу; два раза в неделю теплая ножная ванна с золой и солью в продолжение 14 минут и один раз в неделю полное обмывание, после чего сейчас же опять в постель. Вместо ромашковых капель она принимала капли полыни и шалфея по 10—12 капель в теплой воде. Больная так хорошо себя почувствовала после этого, что могла снова взяться за свою домашнюю работу. Для сохранения здоровья в последующем ей достаточно было два раза в неделю обмываться холодной водой. Полуванны подействовали бы еще лучше.</w:t>
        <w:br/>
        <w:br/>
        <w:t>Чесотка</w:t>
        <w:br/>
        <w:t>Чесотка может причинить много вреда коже как снаружи, так и внутри ее. Все мази делают только одно: они совершенно закупоривают поры кожи, препятствуют дыханию кожи, вгоняют пот и испарения обратно в тело, заражают таким образом кровь и соки и обусловливают появление различных болезней, даже и смертельных. Это — не преувеличение и тем более печально, что чесотку очень легко излечить.</w:t>
        <w:br/>
        <w:t>Ко мне обратился за помощью 28-летний мужчина, вид которого мне сразу напомнил доску, насквозь источенную червями. Я спросил его: «Была ли у вас в молодости когда-нибудь чесотка?» Он ответил утвердительно и прибавил, что ее излечили тогда в 3 дня. Я не лечу так. Боже сохрани! Именно при лечении чесотки нужно всегда помнить одно правило: все, что находится в организме ненужное ему, должно удалить.</w:t>
        <w:br/>
        <w:t>В первую неделю мой больной принимал в течение 3 дней каждый день теплую ванну (41 градус) с отваром сосновых веток (или же с экстрактом из сосновых игл) с тройной переменой, а с четвертого дня — теплую ванну с холодным обливанием. Мыло помогло открыть поры и удалить грязь. За ваннами следовали для укрепления организма еще в первую неделю ночные полные обмывания. Во вторую неделю — теплая ванна с холодным обмыванием и холодная полуванна с обмыванием верхней части тела; в третью неделю — холодная полная ванна, в следующие два месяца каждый месяц по две теплых ванны. Если лечение несколько затянется, то можно продолжать прием теплых ванн. Теплая ванна 1 раз в неделю вообще очень полезна.</w:t>
        <w:br/>
        <w:t>Через 6 недель от прежней тяжелой болезни не осталось и следа.</w:t>
        <w:br/>
        <w:t>Так поступают, если чесотка вогнана внутрь.</w:t>
        <w:br/>
        <w:t>Если чесотка снаружи, то я советую принять также теплую ванну (41—43 градуса) и натереть себя хорошенько едким мылом, самое лучшее зеленым, которое можно найти в любой аптеке. Пробыв 1/4 часа в ванне, нужно обмыться чистой водой (теплой или холодной) и обычным домашним мылом. Очень полезно для больного принять сейчас же вторую такую ванну, переменив, впрочем, теплую воду (после этого всегда холодное или теплое обмывание).</w:t>
        <w:br/>
        <w:t>Так как чесотка легко передается через платье, белье и т. п., то после ванн очень важно менять белье и платье, а также и постельное белье. В противном случае никакие применения воды не помогут.</w:t>
        <w:br/>
        <w:t>Так можно в 3—4 дня вылечить чесотку.</w:t>
        <w:br/>
        <w:br/>
        <w:t>Рак</w:t>
        <w:br/>
        <w:t>Рак — одна из очень часто встречающихся в наше время болезней. Он может образоваться и разрушить какую угодно часть тела. Если болезнь получила большое развитие, то я уже не могу помочь водой, потому что кровь и соки заражены.</w:t>
        <w:br/>
        <w:t>Рак — болезнь заразная, особенно для тех, в чьей крови и соках есть предрасположение к этой болезни.</w:t>
        <w:br/>
        <w:t>Я знаю одних супругов, которые побывали у своей родственницы, страдавшей раком языка. С ужасом смотрели они на разрушения, произведенные болезнью, им неизвестной. Через три дня эта болезнь появилась и у них: у жены наполовину распух язык, у мужа воспалилась нижняя губа и образовалась рана. «Мы заразились»,— объявили они мне. Я старался ободрить этих перепуганных до смерти людей. Я посоветовал им один день полоскать раза 4 квасцовой водой весь рот, особенно же больные места, во второй день сделать то же самое сабуровой водой; кроме того, через день принимать паровую ванну для головы попеременно с обертыванием шеи. Супруги были совершенно вылечены от этой болезни. Я никогда не полагал, что такая болезнь могла передаться только благодаря действию испуга. Позже я узнал, что, по мнению врачей, они действительно заразились.</w:t>
        <w:br/>
        <w:t>Мне приходилось видеть рак и в начальной стадиями в более развившихся его формах. Они были легко излечимы. Цель всех применений воды заключалась в том, чтобы очистить кровь и соки.</w:t>
        <w:br/>
        <w:br/>
        <w:t>Боли в животе</w:t>
        <w:br/>
        <w:t>Один господин, 40 лет, жаловался на головокружение, приливы кропи и сильные головные боли. Аппетит у него был хорош. Лицо было красное. Главным образом он жаловался на то, что жнвот у него пучит от газов.</w:t>
        <w:br/>
        <w:t>Лечение состояло в следующем: 1-й день — перед обедом верхнее обливание и обливание колен, после обеда верхнее обливание и хождение по воде; 2-й день — до обеда верхнее обливание и хождение по воде до колен, после обеда верхнее обливание и стояние в воде; 3-й день — верхнее обливание и стояние на коленях в воде, после обеда обливание спины; 4-й день — то же, что в 3-й день; 5-й день — до обеда полуванна, немного позднее верхнее обливание; после обеда верхнее обливание и через 2 часа сидячая ванна; 6-й день—до обеда верхнее обливание и через 2 часа полуванна; после обеда ванна до плеч; 7-й день — хождение в воде до икр и через два часа обливание спины.</w:t>
        <w:br/>
        <w:t>Все это повторял он в продолжение 4 недель до полного выздоровления.</w:t>
        <w:br/>
        <w:br/>
        <w:t>Болезнь легких</w:t>
        <w:br/>
        <w:t>Одна женщина рассказывает: «Врачи говорят, что у меня катар легких и язва, что мои легкие сильно поражены. Два врача даже решили, что мне уже ничем нельзя помочь. Я хочу теперь сделать последнюю попытку лечиться водой».</w:t>
        <w:br/>
        <w:t>В течение 20 дней этой женщине делали ежедневно два верхних обливания и сейчас же после этого обливание колен и два раза в неделю — короткое обертывание. Кроме того, ежедневно она принимала две чашки (малыми порциями) отвара укропного семени, крапивы и подорожника. После этого кашель прекратился, вид больной сделался свежим, силы опять возвратились к ней.</w:t>
        <w:br/>
        <w:br/>
        <w:t>Язва желудка</w:t>
        <w:br/>
        <w:t>Частая рвота, жжение в желудке и т. п. не составляют еще постоянных признаков язвы желудка. Тем не менее язвы эти бывают.</w:t>
        <w:br/>
        <w:t>Такие больные не должны принимать ничего острого, поменьше употреблять соли, перцу, пряностей. Совершенно простая пища и еще более простое питье, особенно молоко, являются самыми лучшими целебными средствами против только что образовавшихся маленьких язв (нарывов) желудка.</w:t>
        <w:br/>
        <w:t>Лечение таких же маленьких наружных нарывов дает нам указание, как лечить нарывы внутри. Нарыв на пальце быстро можно вылечить, если обвязать его чистой тряпицей, смоченной в воде, это очищает и лечит. Почему же не лечить внутренних нарывов водой, принимаемой некоторое время через каждые полчаса но ложке, или настоями каких-нибудь целебных трав точно так же через час или полчаса по ложке! Советую попробовать пить настой полыни или шалфея или же настой обеих этих трав вместе (пополам). Или можно взять на кончик ножа порошка сабура, растворить его в 1/4 стакана воды и пить это лекарство через каждый час по столовой ложке. Нужно заметить, что последнее лекарство принимают только половину дня с перерывами в 2—3 дня каждый раз. Отличнейшее домашнее средство, которое найдется даже у беднейшего, есть рассол кислой капусты. Он излечивает самые застарелые болезни. Для этого нужно смешать столовую ложку рассола с 6—8 ложками обыкновенной питьевой воды и принимать каждый час по столовой ложке.</w:t>
        <w:br/>
        <w:t>Опыт показал мне, что это средство всегда помогает. Если же случайно желаемого действия не будет, то во всяком случае оно совершенно безвредно. Безусловно, такие лекарства гораздо лучше разных ядовитых препаратов.</w:t>
        <w:br/>
        <w:t>Настой подорожника тоже хорошо действует.</w:t>
        <w:br/>
        <w:t>Для наружного применения я рекомендую таким больным в 2—4 раза сложенный компресс на живот на 1 1/2—2 часа. Смачивать его лучше не в воде, а в отваре сенной трухи, полевого хвоща и сосновых веток.</w:t>
        <w:br/>
        <w:t>Если же в желудке большие злокачественные язвы, то тогда уж нечего думать о лечении.</w:t>
        <w:br/>
        <w:br/>
        <w:t>Катар желудка и кишок</w:t>
        <w:br/>
        <w:t>Одна девушка, 22 лет, жалуется мне: «В левом боку ниже ребер я чувствую всегда боли, та слабые, то более сильные. Часто эти боли просто невыносимы. Такие же боли я испытываю, когда мочусь, иногда я просто не могу мочиться. Живот у меня вздут, шея часто так опухает и вздувается, что я едва могу говорить. Я уже перебывала у многих врачей и знахарей; иногда мне делалось несколько легче, но скоро боли опять появлялись».</w:t>
        <w:br/>
        <w:t>За 4 недели эта девушка избавилась от своих страданий благодаря следующим применениям воды:</w:t>
        <w:br/>
        <w:t>еженедельно 4 раза прикладывала она себе на живот компресс из отваренной сенной трухи на 1 1/2 часа;</w:t>
        <w:br/>
        <w:t>3 раза в неделю она в течение минуты обмывала соленой водой все тело, вставая ночью с постели, и, не вытершись, сейчас же опять ложилась в постель;</w:t>
        <w:br/>
        <w:t>она пила ежедневно чашку настоя из 20 истолченных можжевеловых ягод и полевого хвоща, кипяченного 10 минут, разделив эту чашку настоя на 3 порции. Так в продолжение двух недель.</w:t>
        <w:br/>
        <w:t>В следующие две недели она делала такие применения:</w:t>
        <w:br/>
        <w:t>раз в неделю компресс из сенной трухи;</w:t>
        <w:br/>
        <w:t>три раза в неделю ночью полное обмывание;</w:t>
        <w:br/>
        <w:t>2 раза в неделю полуванна продолжительностью в 1/2 минуты;</w:t>
        <w:br/>
        <w:t>продолжала пить тот же настой.</w:t>
        <w:br/>
        <w:t>Чтобы сохранить здоровье, в дальнейшем достаточно принимать 3 полуванны в неделю.</w:t>
        <w:br/>
        <w:br/>
        <w:t>Спазмы желудка</w:t>
        <w:br/>
        <w:t>Господин N. часто простуживался и у него появились в животе боли. Часто бывала и рвота вследствие скопления газов; после нее он себя чувствовал снова хорошо и имел отличнейший аппетит. Но с течением времени болезнь усилилась и давала о себе знать особенно после еды, так что он иногда даже вскрикивал от боли. При этом он чувствовал во всем теле озноб, руки и ноги были холодны как лед. Во всех этих случаях желудок является меньше всего виновником страданий; сильное давление газов на него вызывает позыв на рвоту и самое рвоту. Последняя облегчает состояние больного только на короткое время. Болезнь будет побеждена только тогда, когда во всем теле будет восстановлена равномерная температура, равномерная транспирация и циркуляция крови.</w:t>
        <w:br/>
        <w:t>Этого можно достигнуть следующими мерами: больного нужно в первый день 3 раза обмывать в постели теплой водой с уксусом и не вытерши уложить его снова в постель и хорошо укрыть. Во второй день нужно делать то же самое, но только 2 раза, а дальше ежедневно по разу. Такое же лечение при простудной лихорадке, сопровождаемой отрыжкой и рвотой.</w:t>
        <w:br/>
        <w:br/>
        <w:t>Болезни желудка</w:t>
        <w:br/>
        <w:t>Бедный желудок! В чем тебя только не обвиняют! После сердца и нервов ты первый козел отпущения! Спросите сотни людей, не страдают ли они желудком, и очень немногие из них ответят вам отрицательно. А все-таки желудок в большинстве случаев также невинен, как новорожденный младенец, и так же здоров, как веселый, жизнерадостный ребенок. Для доказательства я приведу несколько примеров.</w:t>
        <w:br/>
        <w:t>У Амалии была в продолжение целого года очень частая рвота. Она ничего поэтому не могла есть, кроме 3—4 ложек тепловатого молока. Она обращалась ко многим знаменитым врачам. Больную привезли ко мне, не спросивши на то моего согласия. Отослать этих бедных людей я не мог. Больная сильно исхудала, лицо ее осунулось, голос ослабел. Кашля у нее не было вовсе (это было для меня самое важное), а только это желучочное страдание, от которого меня и просили ее вылечить.</w:t>
        <w:br/>
        <w:t>Я попросил их успокоиться и сказал, что желудок больной здоров, а болезнь нужно искать в другом месте. Одни сердились, другие смеялись, больная же подумала, верно, что я сошел с ума. Что же привело меня к такому заключению? Больная не кашляла, но воздух (газы) как будто вырывался из ее рта. Желудок и кишечник были переполнены газами. При таком соседстве даже выносливый желудок не вытерпел и должен был почти совсем приостановить свою деятельность. Болезнь усилилась еще потому, что кожа была совершенно суха, всякая транспирация прекратилась.</w:t>
        <w:br/>
        <w:t>Применения воды по порядку: тепловатые нижние обертывания, обмывания верхней части тела, короткие обертывания, полное обмывание, обливание колен (1/2 минуты), снова нижнее обертывание, верхнее обливание, стояние на коленях в воде (1/2 минуты) до области желудка, полное обмывание, верхний и нижний компрессы. В каждую половину дня больная должна была делать одно из этих применений в вышеуказанном порядке и, кроме того, еще раз-два в день ходить по мокрым камням. Газы стали выходить нормально, и транспирация, правильная деятельность кожи, восстановилась. С удалением газов к больной возвратился аппетит, крови и соков стало больше, и в короткое время — 5 недель — больная была совершенно здорова.</w:t>
        <w:br/>
        <w:t>Уже много лет Роза страдает желудком, а несколько последних месяцев — еще и сильными спазмами в желудке. Часто лежит в постели и если даже может встать, то с большим трудом занимается очень немного своим делом. Многие врачи говорили ей, что у нее только болезнь желудка. Бедняга приняла немало капель, порошков, пилюль и т. и.,— большею частью все острые вещи.</w:t>
        <w:br/>
        <w:t>Я посоветовал ежедневно делать одно из следующих применений: испанский плащ, компрессы с сенной трухой на живот на 2 часа, короткое обертывание — для растворения и выделения, верхний и нижний компрессы, холодные полные обмывания, два раза ночью с постели, снова испанский плащ. Кроме того: хождение по мокрым камням или мокрой траве, иногда обливание колен; через 4 недели достаточно было применять попеременно через день испанский плащ и короткое обертывание. Затем больная должна была часто ходить босиком. Роза совершенно выздоровела. «Я теперь так здорова,— сказала она мне при недавней случайной встрече,— как никогда еще в жизни не была».</w:t>
        <w:br/>
        <w:t>У Фридриха часто была рвота, сначала кислотами из желудка, потом же всем, что он съедал и выпивал. Никакие средства не помогали. Доктор объявил, что у него затвердение желудка и сужение входа в желудок.</w:t>
        <w:br/>
        <w:t>Больной должен был в продолжение 10 дней ежедневно на 2 часа класть на живот платок, смоченный в воде с уксусом, ежедневно принимать теплую ножную ванну с золой и каждую ночь обмывать себе спину холодной водой!. Уже через 6 дней заметно было улучшение. Спустя 10. дней больной стал применять два раза в неделю короткое обертывание, один раз — испанский плащ и принимал через день ножную ванну с золой и солью. В последние две недели он еженедельно принимал по 2 полуванны (до области желудка) и делал по 3 верхних и нижних обливания. Через 6 недель больной был совершенно здоров.</w:t>
        <w:br/>
        <w:t>Я мог бы привести бесчисленное множество таких случаев, но мне кажется, что и сказанного довольно. Я охотно соглашаюсь и допускаю, что если не устранить такой болезни, то образуется рак желудка.</w:t>
        <w:br/>
        <w:t>Но и здесь могут быть ошибки и заблуждения. У одного человека, по определению специалистов, образовался рак желудка; ко мне только обратились за советом, какие предохранительные меры предпринять в доме, чтобы никто из семьи не заразился этой ужасной болезнью. Я указал им, что нужно делать для этого, и, кроме того, посоветовал и больному кое-что. Через 4 недели больной совершенно выздоровел. Я назначил ему простые настои тысячелистника, полыни и шалфея, короткие обертывания попеременно с ножными ваннами.</w:t>
        <w:br/>
        <w:t>Один господин страдал приливами крови после еды, а также отрыжкой, особенно часа через два после еды, повторявшейся через каждые 4—5 минут. Кроме того, у него был запор, кишечник ослаблен и ноги сильно потели (тяжелый, противный запах). Это состояние продолжалось 5— 6 лет. Он применял разные средства, но все безуспешно. Вид у него был болезненный, лицо бледное, круги под глазами синие, вообще он был малокровен, а потому в нем было мало природной теплоты, дурное пищеварение, благодаря чему организм и кровь плохо питались.</w:t>
        <w:br/>
        <w:t>Применения воды: 1) теплая ножная ванна для выделения испорченных веществ из ног, приблизительно 3—4 раза, пока не прекратится их потение; 2) полные обмывания, для того чтобы вызвать всеобщую транспирацию и в то же время поднять природную теплоту; 3) верхнее и нижнее обливание.</w:t>
        <w:br/>
        <w:t>Эти процедуры нужно продолжать в течение 8—10 дней ежедневно по две.</w:t>
        <w:br/>
        <w:t>Дальнейшее лечение заключается в полном обмывании, верхнем и нижнем компрессе, стоянии на коленях в воде, обливании спины — все это в продолжение 10 дней. Третью часть лечения составляют полуванны и полные обмывания. За 3—4 недели такой больной может быть излечен. Для дальнейшего укрепления здоровья необходимо делать еженедельно два применения — вполне достаточно полного обмывания или верхнего и нижнего обливания.</w:t>
        <w:br/>
        <w:t>Женщина, 64 лет, жаловалась на сильное жжение в желудке, отрыжку и рвоту; кроме того, ее часто морозило, а иногда она сильно потела. С течением времени болезнь все усиливалась, несмотря на все употребляемые против нее средства. Лучше всего было бы здесь принимать ежедневно 20 капель полынной настойки в маленькой чашке теплой воды; кроме того, делать ежедневно теплые нижние компрессы продолжительностью 1 час; далее — через день попеременно привязывать к животу сложенный вдвое и смоченный в теплой воде платок и принимать теплую ножную ванну с золой и солью в продолжение 14 минут.</w:t>
        <w:br/>
        <w:t>Одна особа, 40 лет, жаловалась на частые боли в желудке, на боли в животе, отсутствие аппетита, кислую отрыжку и слабость. Ноги и руки были большей частью холодны. Применения воды тут были назначены следующие: 1) каждое утро и вечер сильно вытирать себе грудь и живот смесью из воды и уксуса (пополам); 2) ежедневно съедать 6—8 можжевеловых ягод; 3) еженедельно три раза, вставая с постели, обмываться и, не вытершись, снова ложиться в постель. Через 2 недели больная была здорова. Для сохранения здоровья она должна была некоторое время раз в неделю обмываться.</w:t>
        <w:br/>
        <w:t>«В продолжение долгого времени у меня сильные боли в желудке, очень пучит живот. Чтобы избавиться от боли, я должен вырвать все, что съел. Ноги у меня большей частью болят, и в них еще я испытываю судорожные подергивания. Губы мои всегда белы, я исхудал совершенно. Я обращался уже ко многим врачам, они мне своими средствами нисколько не помогли, а скорее ослабили».</w:t>
        <w:br/>
        <w:t>Применение воды: 1) еженедельно 3 раза привязывать к животу отваренную сенную труху на 1 час; 2) через ночь, вставая с постели, обмываться и, не вытершись, снова лечь в постель; 3) каждое утро принимать 25 капель полынной настойки в воде, каждый вечер — 25 капель настойки шиповника.</w:t>
        <w:br/>
        <w:br/>
        <w:t>Мигрень</w:t>
        <w:br/>
        <w:t>Мигрень, боль половины головы, встречается преимущественно у женщин, но и мужчины довольно часто страдают ею, особенно такие, которые много и долго занимаются умственным трудом. Иногда можно услышать от врача такого рода утешение: «Не беспокойтесь, у дураков не бывает мигрени!» Эта болезнь может легко произойти от неправильного течения крови, еще же чаще она происходит от вредных влияний со стороны желудка и живота вообще.</w:t>
        <w:br/>
        <w:t>Если живот вообще ослаблен, если собираются часто газы, если, наконец, отправления кишечника нерегулярны, то все эти болезненные явления очень часто оказывают влияние на голову, вызывая в отдельных ее местах боль. Или же неправильно текущая кровь может давить особенно сильно на какое-нибудь место. Часто эта тяжелая болезнь начинается с того, что глаза застилаются как бы туманом.</w:t>
        <w:br/>
        <w:t>У одних при этом глаза слезятся, у других темнеет в глазах, и им кажется, будто они видят пред собой какие-то прыгающие фигуры.</w:t>
        <w:br/>
        <w:t>Особенно часто появляется мигрень после болезней, когда организм еще недостаточно оправился, деятельность органов не пришла к норме. Мигрень может быть также наследственной. Лица, часто страдающие мигренью, говорят обыкновенно, что мать или отец их страдали тем же. Эту болезнь вылечить нетрудно. Если мигрень обусловливается скоплением газов,— а это, по моему мнению, главная причина,— то в таком случае вполне достаточно обмывать живот холодной водой ежедневно 2—3 раза в продолжение 2—3 дней; с помощью этой простой процедуры не только удаляются газы, но и улучшается стул и нередко все само приводится в порядок. Действие будет сильнее, если в воду, которою обмываются, добавить немного уксуса или соли.</w:t>
        <w:br/>
        <w:t>Если этой процедуры недостаточно, то можно в продолжение одной недели принять 2—3 ванны. Кроме того, пациент может еще пить настои, уничтожающие газы. Отлично действует настой тмина или укропа. Достойны внимания и некоторые другие домашние средства. Например, хорошо каждое утро и каждый вечер принимать по у капель лавандового масла на сахаре или съедать 6—8 можжевеловых ягод в разное время дня. Содовый порошок способствует выделению газов, с этим я согласен; но он не радикальное средство. Лучшим средством поп plus ultra против мигрени считают теперь мигреневый карандаш, т. е. красивый, хорошо выточенный кусочек дерева, в который вставлена эта чудесная вещица, сильно пахнущая камфарой. Корень зла мигрени, как мы видели, находится главным образом в животе, и вдруг достаточно несколько раз провести этим карандашом по лбу, чтобы все уже прошло!</w:t>
        <w:br/>
        <w:t>Пусть помогает! Я не хочу говорить. Но было бы смешно, если бы больной вместо того, чтобы поставить себе клистир, как это ему назначено, стал бы спринцевать себе ухо.</w:t>
        <w:br/>
        <w:br/>
        <w:t>Нервное истощение</w:t>
        <w:br/>
        <w:t>Один священник рассказывал, что у него часто бывает невыносимая головная боль, а когда она утихает, то появляется такая боль в горле, что он с трудом может говорить. Кроме того, в спине часто появляется чувство болезненного стягивания. Ощущается и общая усталость. Свидетельство врача гласило, что он «страдает ясно выраженным нервным истощением и что нужно опасаться болезни головного и спинного мозга». Больной был чрезвычайно раздражителен и испытывал постоянное чувство страха.</w:t>
        <w:br/>
        <w:t>Мое лечение: ежедневно утром и после обеда легкое верхнее обливание; ежедневно 4 минуты ходить босиком по мокрой траве. Так — в продолжение 5 дней. Затем в течение 5 дней ежедневно более сильное обливание верхних частей тела и колен и 2 раза ходить по воде. В промежутках — сидячие ванны. Дальнейшие применения воды были: каждый день 1 обливание спины, 1 верхнее обливание, 1 полуванна и хождение по воде. Больной скоро вполне выздоровел.</w:t>
        <w:br/>
        <w:t>Нервные страдания</w:t>
        <w:br/>
        <w:t>Один священник рассказывает: «Вследствие сильных волнений, беспокойств и страха я в конце июля 1884 года заболел: болезнь выразилась сперва усиленным, внушающим опасения сердцебиением и постоянным затруднением дыхания при общей слабости. Сердцебиения через несколько месяцев прекратились, но появились другие страдания: сильные припадки астмы, давление, боли и судороги в животе и груди. Давление преимущественно чувствовалось в области ребер, а подчас и в спинном мозгу. Часто чувствовал я общую усталость и вялость членов и боли в суставах. При этом — запоры и вздутие живота. Голос был так ослаблен, что уже обыкновенная речь причиняла мне боль, и являлись припадки удушья. Пользоваться голосом долгое время становилось положительно невозможно. Все это время я испытывал сильные головокружения, тяжесть и боли в голове, так что стал почти совсем неспособен к умственному труду и напряжению. Каждая мелочь сильно меня раздражает и до крайней степени усиливает боли в голове и груди. Врачи решили, что у меня страдания нервов. Два из них, аллопат и гомеопат, прописали мне некоторые средства (душ, диету, Rali bromat..Zincum oxydat., Natr. prosph.и т. д.), но это не только не помогало, а иногда даже усиливало болезнь. Третий врач посоветовал мне полные ванны и движение на открытом воздухе; это помогло больше, и через полгода я обратился исключительно к помощи воды».</w:t>
        <w:br/>
        <w:t>Это слова больного. Посмотрим теперь, как он выглядит: лицо очень красное, края век несколько пожелтели, уши и губы иссиня-красны; волосы у 30-летнего человека выпадают. На что же это все указывает? Конечно, на слишком сильные приливы крови к голове и груди; а излишнее количество крови в голове может повлечь растяжение сосудов. Надо, значит, прежде всего, отвлечь кровь от верхних частей тела к нижним конечностям и тогда лечить уже все последствия приливов.</w:t>
        <w:br/>
        <w:t>Применения воды должны следовать в таком порядке: ножная паровая ванна, паровая ванна для головы, короткое обертывание, испанский плащ, хождение босиком, верхние и нижние обливания, снова испанский плащ, хождение босиком (зимою очень хорошо по свежему снегу).</w:t>
        <w:br/>
        <w:t>Недели через три больному стало гораздо лучше; но так как болезнь сильно укоренилась и развилась, то полное излечение могло наступить только через несколько месяцев.</w:t>
        <w:br/>
        <w:t>Больной сам может решить, какое применение воды действует на него лучше всего, и его следует применять почаще; но никогда не ограничиваться этим применением, а сочетать его с применениями, влияющими на весь организм.</w:t>
        <w:br/>
        <w:t>Один богемский священник рассказывает: «Около года тому назад у меня от переутомления начались сердцебиения, бессонница, а потом отрыжка, вздутие живота и одышка. Иногда я ощущал боль и дрожь в руках и ногах, тревожное состояние духа и при этом общую слабость и утомление; в последнее время пропал аппетит и появились запоры».</w:t>
        <w:br/>
        <w:t>Цвет лица был бледно-желтый, общий вид вялый, усталый. После 7-недельного лечения он уехал свежим, здоровым, и сон также возвратился к нему.</w:t>
        <w:br/>
        <w:t>Первые три недели применялись:</w:t>
        <w:br/>
        <w:t>ночью, при вставании с постели — полуванна;</w:t>
        <w:br/>
        <w:t>перед обедом — верхнее обливание и хождение по воде;</w:t>
        <w:br/>
        <w:t>после обеда — полуванна и обливание спины;</w:t>
        <w:br/>
        <w:t>хождение босиком по траве.</w:t>
        <w:br/>
        <w:t>Последующие применения воды состояли из верхних обливаний и обливаний колен, полуванн и двух ножных паровых ванн.</w:t>
        <w:br/>
        <w:t>Внутрь пациент принимал ежедневно 8—10 ягод можжевельника и настой полыни и шалфея.</w:t>
        <w:br/>
        <w:t>Нервная возбужденность</w:t>
        <w:br/>
        <w:t>Два студента рассказывают: «Мы страдаем головной болью, приливами крови к голове, бессонницей, сильной усталостью, отсутствием аппетита, и мы не в состоянии заниматься как следует. Не можем ли мы излечиться за время каникул при помощи воды ?»</w:t>
        <w:br/>
        <w:t>Я им посоветовал следующее: так как это было весной и почва была еще довольно сыра, проводить время большей частью на свежем воздухе босиком, а когда им становилось холодно, производить быстрые движения; временами же ходить минуты 2—3 по канаве, наполненной водой; 2—3 раза в день держать руки до локтей в воде.</w:t>
        <w:br/>
        <w:t>Это лечение очень понравилось студентам; они повеселели, сделались бодры и здоровы, с новыми силами принялись за занятия и решили на следующих каникулах делать то же самое, чтобы еще больше укрепить и закалить тело.</w:t>
        <w:br/>
        <w:t>После хождения босиком по мокрой траве и по воде следует надеть обувь и быстро ходить до возобновления нормальной теплоты тела.</w:t>
        <w:br/>
        <w:br/>
        <w:t>Расстройство нервов</w:t>
        <w:br/>
        <w:t>У одного господина с известным положением в свете вследствие переутомления образовалось сильное расстройство организма. Можно было опасаться, как бы это душевное расстройство не окончилось самым печальным образом. В продолжение целых месяцев он был лишен сна. Помощь врача не приносила никакой пользы. И в этом случае вода оказала такую помощь, что несчастный через 13 недель, бодрый и здоровый, снова в состоянии был приняться за свою работу.</w:t>
        <w:br/>
        <w:t>Применения воды в данном случае были очень просты:</w:t>
        <w:br/>
        <w:t>Первый день. Обмывание верхней части тела перед обедом водой с уксусом, затем обливание колен (1 минута). После обеда — как перед обедом.</w:t>
        <w:br/>
        <w:t>Второй день. Верхнее обливание (половина лейки); тотчас же после этого хождение босиком по мокрым камням и при этом полная лейка воды на колени; после обеда — то же самое.</w:t>
        <w:br/>
        <w:t>Третий день. Верхнее обливание (1 лейка) и обливание колен; после обеда—верхнее обливание (1 лейка), затем стоять 3 минуты в воде. Это применение воды причиняло пациенту боль до слез. Такое лечение длилось неделю.</w:t>
        <w:br/>
        <w:t>Следующую неделю шли верхние обливания колен попеременно со стоянием в воде, насколько это позволяли чувствительные ноги больного; для обливания брали уже 1—3 лейки. В воде нужно уже было стоять до колен, но не более 2—3 минут.</w:t>
        <w:br/>
        <w:t>На третьей неделе все эти применения воды усиливались, и добавилась сидячая ванна через день, обыкновенно после обеда. Четвертая неделя: верхние обливания, стояние в воде и иногда полуванна. Пятая неделя: утром обливание спины и стояние в воде или обливание колен; после обеда верхнее обливание. Все эти применения воды менялись поочередно; обливания спины продолжались до полного выздоровления.</w:t>
        <w:br/>
        <w:t>Внутрь: белый порошок, щепотку ежедневно попеременно с 6—8 можжевеловыми ягодами и настоем смеси полыни с шалфеем.</w:t>
        <w:br/>
        <w:br/>
        <w:t>Болезнь нервов</w:t>
        <w:br/>
        <w:t>Один научный работник, 34 лет, рассказывает: «Уже 11 лет тому назад вследствие умственного переутомления и постоянных приливов крови к голове я стал чувствовать в голове сильные боли и тяжесть. Продолжая усиленно работать, я расстроил свои нервы до такой степени, что уже 2 года, как не могу заниматься умственным трудом, и даже не могу прочитать без перерыва молитву. В Верисгофене все применения воды в течение недели нисколько не помогли мне, а даже ухудшили мое состояние, так что я должен был оставить эти средства на 3—4 дня; но сыпное масло помогло мне; тяжесть в голове прошла, она сделалась ясной и осталась такой же до сих пор».</w:t>
        <w:br/>
        <w:t>Я прибавлю к его рассказу, что он ускорил свое лечение и подготовил благоприятную для этого почву тем, что еще сам, до прибытия в Верисгофен, лечился по советам моей книги и с разумным выбором различных применений воды соединял точность и исполнение всех указаний и предписаний. Но когда он приехал ко мне, состояние его было еще очень тяжкое, хотя при его здоровом виде только знаток мог распознать тяжелое болезненное состояние. Теперь он совершенно здоров и бодр.</w:t>
        <w:br/>
        <w:br/>
        <w:t>Болезнь почек</w:t>
        <w:br/>
        <w:t>Один крестьянин рассказывает: «Хотя на вид я полон и здоров, но на самом деле я очень болен, я совсем не в состоянии работать; тело мое пухнет; часто у меня такая одышка, что кажется вот-вот я задохнусь; по ночам я часто не сплю. Моча у меня густая и перемешана с кровью; в мочевом пузыре я чувствую жжение. Я лечился у многих врачей; один находил, что у меня страдание печени и желчные камни, другой — что у меня болезнь почек и что они могут загноиться; третий говорил, что у меня желудок не перерабатывает».</w:t>
        <w:br/>
        <w:t>Этому больному я предписал следующее:</w:t>
        <w:br/>
        <w:t>каждую неделю 2 теплые ванны с отваром овсяной соломы (37—40 градусов) с тройной переменой (10 минут в теплой воде, 1 минута — в холодной);</w:t>
        <w:br/>
        <w:t>2 раза в неделю короткое обертывание (также в отваре овсяной соломы)— на 1 1/2 часа;</w:t>
        <w:br/>
        <w:t>каждый день внутрь 2 чашки настоя полевого хвоща и ягод можжевельника (варить 10 минут). После шестинедельного лечения больной вполне выздоровел: вздутие тела и желтизна кожи исчезли, моча сделалась нормальной, цвет лица стал здоровым, силы возвратились.</w:t>
        <w:br/>
        <w:br/>
        <w:t>Болезнь ушей</w:t>
        <w:br/>
        <w:t>Ухо — один из самых нежных органов человеческого тела, и потерять слух очень легко — от болезни ли, от нездорового образа жизни.</w:t>
        <w:br/>
        <w:t>Раз приходит ко мне одна женщина и рассказывает: «Моя дочь была больна скарлатиною, от которой она вылечилась, но с тех пор она все время чувствует себя плохо и жалуется то на одно, то на другое; но хуже всего то, что она почти совсем оглохла; все, что ни советовали ей против этого, совсем не помогает».</w:t>
        <w:br/>
        <w:t>Ясно, что девочку вылечили не окончательно. Поэтому нужно лечить не только ухо, но и все тело. Применения воды:</w:t>
        <w:br/>
        <w:t>мокрая рубаха на 1 1/2 часа;</w:t>
        <w:br/>
        <w:t>надевать на 1 1/2 часа шаль, причем мочить ее 2 раза; эти полтора часа ноги (от лодыжек до икр) должны находиться в теплом ножном обертывании;</w:t>
        <w:br/>
        <w:t>ночью при вставании с постели — полное обмывание и потом, не вытершись, опять лечь в постель; особенно старательно обмывать затылок и уши;</w:t>
        <w:br/>
        <w:t>к ушам и окружающим их частям прикладывать на 2 часа холст, каждые 1/2 часа погружаемый в холодную воду;</w:t>
        <w:br/>
        <w:t>обертывание головы.</w:t>
        <w:br/>
        <w:t>Эти 5 водных процедур нужно принимать довольно долго, по крайней мере но одной ежедневно. Хорошо при этом принимать одну ванну из овсяной соломы в неделю (35—37 градусов) на 25 минут, сейчас же после этого — холодное обмывание, чтобы организм не сделался слишком восприимчивым от теплой воды. Эти применения воды вылечат организм. На будущее можно посоветовать применять еще теплые припарки к ушам.</w:t>
        <w:br/>
        <w:br/>
        <w:t>Шум в ушах</w:t>
        <w:br/>
        <w:t>Одна особа жалуется на частый шум в ушах, слабые нервы, дрожь в руках и ногах, бледный цвет лица, глаза впалые.</w:t>
        <w:br/>
        <w:t xml:space="preserve">Назначения: </w:t>
        <w:br/>
        <w:t>1. ходить ежедневно 2—4 минуты по воде, а затем двигаться в комнате или, если не очень холодно — на воздухе;</w:t>
        <w:br/>
        <w:t>2. через ночь, встав с постели, полное обмывание водой с уксусом;</w:t>
        <w:br/>
        <w:t>3. 2 раза в неделю шаль на 1 час. И так — в продолжение 3 недель. В случае надобности продолжать ходить через день по воде и раз в неделю делать обмывания.</w:t>
        <w:br/>
        <w:br/>
        <w:t>Ревматическое состояние</w:t>
        <w:br/>
        <w:t>Нет возможности перечислить все ревматические страдания! Одного мучит головная боль, другого — боль в зубах, у этого ноют руки, у того — ноги, спина, грудь и т д. Ревматизм — настоящий вечный жид среди болезней.</w:t>
        <w:br/>
        <w:t>Один ветеринар жаловался мне, что он не в состоянии работать, так как ревматизм, как кошка, вцепился в его правую лопатку.</w:t>
        <w:br/>
        <w:t>«Если вам угодно, господин ветеринар, я спущу на вашу кошку свою собаку, и вы будете освобождены от нее в течение одних суток» - сказал я ему. Он недоверчиво улыбнулся, но обещал повиноваться мне. Он пошел домой, и жена сделала ему сначала сильное сухое растирание спины, а затем верхнее обливание. Через 8 часов он принял паровую ванну для головы с последующим холодным обливанием. Еще сутки не кончились, а кошка была побеждена. О сухом растирании спины до сих пор не упоминалось, и вот по какой причине: ревматизм иногда имеет место на поверхности кожи, иногда же гнездится очень глубоко, даже в мозгу костей, как есть причина думать; при этом боли происходят от небольших воспалений, нарушения кровообращения, застоя крови и т. д. Если одним водолечением трудно избавиться от ревматизма, исправить все повреждения, укоренившиеся глубоко, то мы приходим на помощь с сухим растиранием, которое быстро согревает организм и регулирует кровообращение.</w:t>
        <w:br/>
        <w:t>Один крестьянин чувствовал столь сильные ревматические боли в ногах и особенно в бедрах, что не мог ходить; он не знал даже, каким образом нажил его.</w:t>
        <w:br/>
        <w:t>Этот больной делал себе ежедневно два обертывания из горячего отвара сенной трухи, на 2 часа каждый раз, начиная от подмышек, и хорошенько укутывался в постели. 10 таких обертываний совершенно излечили его.</w:t>
      </w:r>
    </w:p>
    <w:p>
      <w:pPr>
        <w:pStyle w:val="Normal"/>
        <w:ind w:left="273" w:firstLine="709"/>
        <w:rPr>
          <w:lang w:val="en-US"/>
        </w:rPr>
      </w:pPr>
      <w:r>
        <w:rPr>
          <w:lang w:val="en-US"/>
        </w:rPr>
      </w:r>
    </w:p>
    <w:p>
      <w:pPr>
        <w:pStyle w:val="Normal"/>
        <w:ind w:left="273" w:firstLine="709"/>
        <w:rPr/>
      </w:pPr>
      <w:r>
        <w:rPr/>
      </w:r>
    </w:p>
    <w:p>
      <w:pPr>
        <w:pStyle w:val="Normal"/>
        <w:ind w:left="273" w:firstLine="709"/>
        <w:rPr/>
      </w:pPr>
      <w:r>
        <w:rPr/>
      </w:r>
    </w:p>
    <w:p>
      <w:pPr>
        <w:pStyle w:val="Normal"/>
        <w:ind w:left="273" w:firstLine="709"/>
        <w:rPr/>
      </w:pPr>
      <w:r>
        <w:rPr/>
      </w:r>
    </w:p>
    <w:p>
      <w:pPr>
        <w:pStyle w:val="Normal"/>
        <w:ind w:left="273" w:firstLine="709"/>
        <w:jc w:val="center"/>
        <w:rPr/>
      </w:pPr>
      <w:r>
        <w:rPr>
          <w:rStyle w:val="StrongEmphasis"/>
        </w:rPr>
        <w:t>Часть 6</w:t>
      </w:r>
    </w:p>
    <w:p>
      <w:pPr>
        <w:pStyle w:val="Normal"/>
        <w:ind w:left="273" w:firstLine="709"/>
        <w:rPr/>
      </w:pPr>
      <w:r>
        <w:rPr/>
      </w:r>
    </w:p>
    <w:p>
      <w:pPr>
        <w:pStyle w:val="Normal"/>
        <w:ind w:left="273" w:firstLine="709"/>
        <w:rPr/>
      </w:pPr>
      <w:r>
        <w:rPr/>
        <w:t>Другой крестьянин из-за ужасных болей в бедрах не мог даже делать обертываний. Его сажали 3 раза ежедневно в ванну (41 - 44 градуса) из сенной трухи на 25 минут каждый раз. В 3 дня он совершенно выздоровел.</w:t>
        <w:br/>
        <w:t>Я мог бы привести бесчисленное множество примеров ревматизма головы. Легче всего такой ревматизм устранялся применениями воды, направленными не к самой голове, а к ногам — паром и теплыми ваннами. Если действовать на голову холодной водой, то боли усиливаются; если теплой — увеличивается приток крови. Лучше всего помогает вода, если процедуры принимать в следующем порядке:</w:t>
        <w:br/>
        <w:t>теплая ножная ванна (с солью и золой);</w:t>
        <w:br/>
        <w:t>шаль;</w:t>
        <w:br/>
        <w:t>ножная паровая ванна;</w:t>
        <w:br/>
        <w:t>паровая ванна для головы с холодным обливанием;</w:t>
        <w:br/>
        <w:t>шаль.</w:t>
        <w:br/>
        <w:t>Эти водные процедуры, принимаемые ежедневно по одной, излечивают самый сильный ревматизм головы, происходящий часто от сквозного ветра, простуды, быстрой перемены температуры.</w:t>
        <w:br/>
        <w:t>Не следует никогда запускать ревматизм, потому что из него впоследствии могут развиться болезни легких, глаз, ушей и т. д., воспаления, заражение крови и другие тяжкие болезни.</w:t>
        <w:br/>
        <w:t>Один господин с известным положением в обществе явился ко мне и рассказывает: «Я с головы до ног страдаю ревматизмом, болями и катаром, которые то усиливаются, то ослабевают; я не знаю, чем себе помочь. Я страдаю отсутствием аппетита и бессонницей и, если так будет продолжаться, я должен выйти в отставку. Я давно уже ношу рубахи и кальсоны Егера. Сверх Егеревой рубахи я ношу еще одну плисовую, из самой плотной материи, затем еще шерстяные кальсоны, потом суконный жилет на толстой подкладке, теплые брюки и еще сюртук и пальто; и несмотря на все это, мне постоянно холодно, а тело мое покрыто вонючим потом».</w:t>
        <w:br/>
        <w:br/>
        <w:t>Теперь поговорим о лечении.</w:t>
        <w:br/>
        <w:t>Сначала сделано было полное обливание и обмыта грязь с кожи; затем обливание колен с обмыванием. Эти применения воды производились по 2 раза в течение 3 дней. На 4-й день была сделана полуванна, через час — верхнее обливание, после чего Егерева одежда была удалена. На 5-й день вторая пара кальсон была заменена холщевыми. На 7-й день плисовая рубаха заменена холщевой и жилет с рукавами был удален; ежедневно производились 2 верхних и нижних обливания попеременно с полуваннами. Через 2 недели организм был свободен от ревматизма и болей; кожа транспирировала, как у здорового, сон и аппетит сделались отличными, и пациент радовался как воскресший. К концу лета он мог приступить к прерванным занятиям.</w:t>
        <w:br/>
        <w:br/>
        <w:t>Рожа (на лице)</w:t>
        <w:br/>
        <w:t>Рожа представляет собой не что иное, как ядовитую материю, которая собирается между кожей и мясом и ищет себе какого-нибудь выхода. Рожа может появиться на ноге, руке, голове, в любом месте тела. Где бы она ни появилась, образуется сильное напряжение, будто кожи слишком мало и она должна лопнуть. Часто рожа не скоро выступает наружу, и тогда пациент испытывает сильные боли. Вначале рожа появляется в виде маленьких прыщиков, наполненных буроватой жидкостью, число их увеличивается постепенно до огромного количества, и они так ядовиты, что разъедают целые учаски кожи. Рожа легко может сделаться опасной и даже причинить смерть, если она не выступит наружу, а произведет внутри отравление крови, которое быстро распространяется по всему телу.</w:t>
        <w:br/>
        <w:t>Смертельный исход дают обыкновенно и те случаи, когда рожа, оставив свое первое место снаружи, переходит внутрь организма.</w:t>
        <w:br/>
        <w:t xml:space="preserve">Один работник, у которого появилась на руке рожа, не обращал на нее внимания, говоря, что это «бабья болезнь»; рожа скрылась внутрь, но через несколько времени открылась в мозгу, и несчастный умер. </w:t>
        <w:br/>
        <w:t>Я знаю также одного священника, у которого образовалась рожа на ноге; как он ее лечил, мне неизвестно, но рожа скрылась и появилась уже на плече; затем она ушла и оттуда, чтобы появиться на новом месте — в мозгу, и через 4 дня несчастный умер.</w:t>
        <w:br/>
        <w:t>При лечении больше всего надо заботиться о том, чтобы рожа не меняла своего места. Тотчас на месте появления она должна быть ослаблена, и ядовитые соки выведены наружу. Точно так же нужно по возможности уменьшить приток крови к пораженному месту.</w:t>
        <w:br/>
        <w:t>При появлении рожи на ноге лучше всего короткое обертывание — оно отвлекает кровь от больного места; потом можно сделать ножное обертывание, захватив в него и места, окружающие больное место. Можно в этом случае приняться и за непосредственное лечение. Для этого обкладывают больное место намоченным в теплой воде куском мягкого подержанного холста и обвязывают сухим платком или сукном. Это растворяет и извлекает болезненные соки.</w:t>
        <w:br/>
        <w:t>Если появится рожа на руке, то нужно употребить короткое обертывание для отвлечения крови от верхней части тела. Затем полезно надевать шаль и мочить ее каждый раз при усилении жара.</w:t>
        <w:br/>
        <w:t>Также и здесь полезно приступить к непосредственному лечению рожи.</w:t>
        <w:br/>
        <w:t>Если рожа появилась на голове, то компресс на туловище отвлечет кровь от головы, а шейное обертывание уменьшит количество ядовитой материи. Когда эти применения воды повторены уже несколько раз, можно приняться и за непосредственное лечение рожи — сначала теплой, а потом, когда краснота и опухоль сойдут — холодной водой. В последнем случае вода применяется в виде компрессов или обертываний головы.</w:t>
        <w:br/>
        <w:t>Один священник из М. пишет: «Должно быть, вследствие простуды у меня образовалась на лице рожа. Жар был силен, пот обилен, лицо сильно распухло. Находясь в таком состоянии, я ежедневно даже во время самого сильного пота обмывал 4—5 раз грудь, спину, плечи, а иногда ноги (но не лицо) холодной водой. Это произвело прекрасное действие: через 4 дня исчезла лихорадка, а на 10-й день я уже вышел из комнаты. Так как по ночам еще выступал иногда пот, то я, встав с постели, обмывал все тело холодной водой и, надев чистую сорочку, ложился опять в постель. Я уже был раз болен рожей, и когда меня лечили не водой, болезнь эта тянулась более месяца».</w:t>
        <w:br/>
        <w:br/>
        <w:t>Повреждение позвоночного столба</w:t>
        <w:br/>
        <w:t>Один высокопоставленный офицер во время езды вдавил себе один из позвонков и, как говорили врачи, сильно повредил спинной мозг. Это ему причиняло сильные боли, которые только изредко стихали. Повреждение позвоночника причиняло ему также сильные душевные страдания; он обращался к знаменитейшим врачам и те объявили ему, что его болезнь неизлечима и он должен получить в скором времени чахотку. Тогда он решился обратиться к помощи воды. За 6 недель он вылечился совершенно и до сих пор здоров, хотя с того времени прошло уже более 25 лет.</w:t>
        <w:br/>
        <w:t>Какие применения воды были ему назначены, я не могу теперь точно сказать; но если подобное несчастье случится с тобою, дорогой читатель, я бы посоветовал тебе следующее: обертывайся 3 раза в неделю в испанский плащ, принимай 3 полуванны в неделю с верхними обмываниями и 2 раза в неделю верхнее и нижнее обливание. Исполняй это аккуратно в течение нескольких недель. Весь организм мало-помалу окрепнет, и всякие следы повреждения исчезнут, поврежденный позвонок срастется, как это бывает при переломах костей, перестанет причинять страдания.</w:t>
        <w:br/>
        <w:br/>
        <w:t>Кровавый понос (дизентерия)</w:t>
        <w:br/>
        <w:t>Дизентерия — родная сестра холеры. Обе они похожи друг на друга. Эта болезнь начинается обыкновенно страшными корчами в животе и сильным поносом, причем выходит много крови.</w:t>
        <w:br/>
        <w:t>Лучше всего вылечивается дизентерия теплым компрессом из воды с уксусом, положенным на живот. Замечательно также действие рюмочки черничной настойки, которую каждый может себе легко приготовить и всегда держать в домашней аптечке. Два раза в день нужно давать по 2 столовые ложки этой настойки, разведенные в горячей воде; этот напиток притом очень вкусен. Если на второй день состояние не улучшается, возобновляют компресс на живот и повторяют порцию этой настойки.</w:t>
        <w:br/>
        <w:t>Фриц корчился в постели как червяк; он от боли сворачивался в клубок, при испражнениях у него вышло более 1/2 стакана крови. Две ложки вышеупомянутого черничного спирта, принятые утром и вечером, вылечили его в короткое время. Если поблизости нет черники, то ее с успехом можно заменить молоком, сваренным с укропом.</w:t>
        <w:br/>
        <w:br/>
        <w:t>Белая горячка</w:t>
        <w:br/>
        <w:t>Мужчина лет 36 пил очень много пива и очень мало ел. Он чувствовал себя хорошо только тогда, когда его желудок был наполнен пивом; все остальное время он жаловался на слабость. У несчастного развилась сильная белая горячка. Особенно его мучили ревматические боли, судороги и головная боль.</w:t>
        <w:br/>
        <w:t>Следующие применения воды совершенно вылечили его за три недели:</w:t>
        <w:br/>
        <w:t>1-й день. Верхнее и коленное обливание; хождение и стояние в воде; руки до плеч держать в воде; обливание спины.</w:t>
        <w:br/>
        <w:t>2-й день. Полуванна; верхнее и коленное обливание.</w:t>
        <w:br/>
        <w:t>3-й день. Сидячая ванна. Верхнее обливание.</w:t>
        <w:br/>
        <w:t>4-й день. Полуванна. Полная ванна.</w:t>
        <w:br/>
        <w:t>В таком порядке продолжалось до выздоровления. Болезненные симптомы исчезли, аппетит восстановился, здоровье поправилось, страсть к пиву исчезла. Необходимо обратить здесь внимание на то, что во время лечения появилась сыпь, выделявшая ядовитые соки из тела.</w:t>
        <w:br/>
        <w:br/>
        <w:t>Скарлатина</w:t>
        <w:br/>
        <w:t>Скарлатина обычно появляется эпидемически, и от нее погибает масса людей, особенно детей, а иногда и взрослых.</w:t>
        <w:br/>
        <w:t>Первыми признаками скарлатины служат: головные боли, стеснение в груди и сильные колебания температуры — то жар, то озноб. Болезнь эту очень легко вылечить водой.</w:t>
        <w:br/>
        <w:t>Дети уже после двухдневного лечения обыкновенно вне опасности; со взрослыми же дело несколько затрудняется.</w:t>
        <w:br/>
        <w:t>На ребенка, у которого появились признаки этой болезни, надевают рубаху, намоченную в горячей воде с солью и выжатую; затем ребенка хорошенько укутывают, чтобы до тела не доходил внешний воздух; через час эту рубаху снимают, и все тело окажется покрытым сыпью. При сильном жаре ребенку делают быстрое обмывание и опять укладывают в постель. Если жар усилился и затруднено дыхание, рубаху надевают 3—4 раза в день. При дальнейших процедурах вода употребляется исключительно холодная; нужно поступать осторожно при применении мокрой рубахи — не укутывать слишком тяжело и, снявши мокрую рубаху, надевать сейчас же сухую. За 4—6 дней скарлатина совершенно вылечивается. У больного редко бывает аппетит, но никогда не нужно заставлять его есть. При сильной жажде (что бывает часто) лучше всего давать воду с небольшим количеством сахару или вина. Хорошо также молоко — часто, но понемногу!</w:t>
        <w:br/>
        <w:t>У Людвига, 10-летнего мальчика, такой жар, что он почти не может говорить. Жалуется, что у него везде болит. Ему делали обмывания каждый час в продолжение двух дней. На третий день у ребенка уже появился аппетит. Обмывания продолжались по два раза в день. На пятый день он почувствовал себя хорошо, на шестой — уже встал с постели и скоро мог выходить на воздух.</w:t>
        <w:br/>
        <w:t>Часто жар при скарлатине так силен, что не спадает даже в течение целой недели, иногда и двух, и приходится обмывания повторять через каждые полчаса! Пусть каждый же сам рассудит, могут ли в этом случае помочь небольшие дозы жаропонижающих средств! Вода же излечивает верно и легко, если только ее правильно применять.</w:t>
        <w:br/>
        <w:br/>
        <w:t>Бессонница</w:t>
        <w:br/>
        <w:t>Один священник страдал бессонницей в продолжение 9 недель; силы его постепенно истощались, и умственные занятия стали невозможными. Наступили уныние, подавленность, вялость. Переутомление и неприятности сильно волновали его и несчастный чувствовал себя как в горячке. Взволнованная кровь бушевала в нем. Она успокоилась благодаря паровым ваннам для головы, испанскому плащу, обливаниям тела и колен, ножным паровым ваннам, короткому обертыванию, нижним и верхним компрессам (2—3 из этих применений производились ежедневно в течение 12 дней). Уже через 3 дня больной немного спал. Теперь он совершенно здоров.</w:t>
        <w:br/>
        <w:t>Бессонница, которая мучит стольких несчастных, может иметь самые разнообразные причины: нарушение кровообращения, недостаточность транспирации, скопление газов в желудке и кишках и т. д.</w:t>
        <w:br/>
        <w:t>Бессонницей чаще всего страдают люди, занимающиеся до переутомления умственным трудом. О лечении бессонницы от других причин мы говорили выше.</w:t>
        <w:br/>
        <w:t>Я знаю одного знатного господина, который почти совсем не работал физически, а только умственно; он желал бы совсем не иметь ни желудка, ни ног; таких людей трудно, конечно, заставить вести себя рассудительно; но в этом случае это удалось, он стал обращать на несчастное тело немного больше внимания. Он. поставил себе за правило надевать два раза в неделю испанский плащ. Скоро исчезла бессонница и вместе с ней ее неприятные спутники.</w:t>
        <w:br/>
        <w:t>Другой господин велел каждый вечер ставить подле своей постели на стул сосуд со свежей водой. Если через полчаса он не мог еще заснуть, то производил себе полное обмывание и, не вытираясь, ложился в постель и скоро засыпал. Точно так же он делал, если просыпался ночью или слишком рано утром; впоследствии бессонница прошла бесследно.</w:t>
        <w:br/>
        <w:t>Иногда дети не могут заснуть или просыпаются оттого, что их слишком накормили перед сном, желудок обременен и это мешает им уснуть. Нужно намочить полотенце и сделать короткое обертывание. Ребенок скоро задремлет и уснет.</w:t>
        <w:br/>
        <w:t>При бессоннице от физической усталости достаточно принять теплую ножную ванну, при умственном же переутомлении этого мало; в последнем случае я советую каждую ночь принимать 1 — 2 минуты холодные сидячие ванны. То же самое я советую и тем, кто не может уснуть из-за геморроя, скопления газов и других страданий живота.</w:t>
        <w:br/>
        <w:t>Я не рекомендую никому прибегать к искусственным усыпляющим средствам. Они все, так сказать, не натуральны, а что не натурально, противно природе, то не может быть ей полезно.</w:t>
        <w:br/>
        <w:br/>
        <w:t>Припадки паралича</w:t>
        <w:br/>
        <w:t>С Паулем случился удар. Правая сторона тела наполовину парализована; рот свернут на сторону, правый глаз, веко парализованы, речь затруднена. Приглашенный врач заявил, что до повторения удара ничего нельзя знать и предпринять; пока больной может принимать немного минеральной воды.</w:t>
        <w:br/>
        <w:t>Больной не удовлетворился подобным советом, обратился к помощи воды и через 12 дней выздоровел. С тех пор прошло 13 лет, и он до сих пор здоров.</w:t>
        <w:br/>
        <w:t>Каким же способом он излечился?</w:t>
        <w:br/>
        <w:t>Паровая ванна для головы производит растворяющее действие в верхней части тела; ножная — в нижней. Затем теплые ванны попеременно с холодными или с обмываниями — они также действуют смягчающим образом и отвлекают приливы крови от головы. Когда приливы устранены и кровообращение отрегулировано, нужно укрепить организм питательной легкой пищей (но без пряностей и раздражающих средств). Нужно также избегать умственных напряжений.</w:t>
        <w:br/>
        <w:t>С одним священником случился удар. Одна половина тела была целиком парализована; сознание и способность речи пропали. Врачебная помощь оказалась бессильной, и врач объявил, что пораженная сторона останется парализованной навсегда, а следующий удар вызовет паралич второй половины тела, и исходом будет смерть. Тогда, подумал я, мы ничем не рискуем, пробуя водолечение. Холодную руку и ногу сильно обмывали холодной водой; на второй день были сделаны 2 теплые ванны с сильными обмываниями ног и 4 обмывания верхних частей тела. На третий день в парализованных членах можно было уже заметить признаки чувствительности и жизни. На 4-й день беспомощному телу было сделано нижнее обертывание и полумертвая нога погружена 2 раза в теплую ванну с солью. Так делалось в продолжение 14 дней. После этого больной мог даже приподнять парализованную руку. Потом ежедневно делались полные обмывания и по 1 разу в неделю чередовались паровые ванны для головы и ног. Так делалось еще 3 недели. Силы все прибывали, появился аппетит. В последующие 3 недели применялись: теплые и холодные ванны по одной в неделю; 1 паровая ванна для головы, 1 ножная паровая в неделю и 3 полуванны с холодным обмыванием верхних и нижних частей тела (1 минуту). Для окончательного выздоровления — верхние и нижние обливания и испанский плащ. Здоровье совершенно возвратилось, только речь осталась затрудненной и не совсем ясной, потому что язык пострадал слишком сильно.</w:t>
        <w:br/>
        <w:t>Если с кем-нибудь произойдет удар или паралич какой-нибудь части тела, то в любом из этих случаев нужно немедленно сделать хорошенько холодное обмывание спины, груди и живота и повторять его 2—3 раза в день; к воде можно прибавить немного соли или уксуса. Точно так же нужно обмывать руки и ноги, чтобы кровь и теплота распределялись равномерно по всему телу. Возможные обмывания чрезвычайно важны, и в случае удара их необходимо начать не медля ни минуты.</w:t>
        <w:br/>
        <w:t>Если удар не силен и больной в состоянии сидеть, то лучше всего сначала сделать ему 20-минутную паровую ванну для головы с последующим усиленным обмыванием верхних частей. Через 6 часов — ножные пары в течение 20 минут, опять с последующим полным или нижним обмыванием.</w:t>
        <w:br/>
        <w:t>Вначале нужно остерегаться полных обертываний, потому что теплота тела слишком незначительна и не может быть возмещена.</w:t>
        <w:br/>
        <w:t>Я знаю один случай, когда парализованному больному тотчас начали делать обертывания; после второго обертывания больной весь похолодел и посинел; только сильным согреванием он был спасен от смерти.</w:t>
        <w:br/>
        <w:br/>
        <w:t>Потливость (ног)</w:t>
        <w:br/>
        <w:t>«Пот на ногах — настоящее несчастье, преследующее меня постоянно»,— так жалуются очень многие. «Что же это такое?— спрашивают они,— сперва холод в ногах, потом жжение, колики и вечно этот ужасный запах?»</w:t>
        <w:br/>
        <w:t>Это, действительно, большое несчастье; но еще большие несчастья причиняет устраненный ножной пот. Я знаю одного господина, которому советовали против ножного пота держать два раза в день ноги в холодной воде; пот, действительно, прекратился. Но что же было потом? Тяжкая болезнь сменила потение ног! Да оно так и должно быть: если я хочу выгнать лису из логовища, я не должен закрывать ей выхода!</w:t>
        <w:br/>
        <w:t>Ножной пот — это выделение испорченных соков, заражающих и гноящих сосуды; отсюда и является этот противный запах.</w:t>
        <w:br/>
        <w:t>Лучше всего делать обертывания ног полотном, погруженным в отвар сенной трухи или сосновых ветвей. Эти компрессы, или обертывания, извлекают болезненные соки, укрепляют и исцеляют.</w:t>
        <w:br/>
        <w:t xml:space="preserve">В продолжение 10 дней сделать 5—6 таких обертываний; затем 2 недели ежедневно принимать в течение 40 минут теплую ножную ванну до икр с троекратной переменой и холодным обливанием (1 минута). Для полноты лечения —1 ножное обертывание или 1 ножная ванна еженедельно. </w:t>
        <w:br/>
        <w:t>Очень полезно против ножного пота ходить босиком по мокрой траве или, по крайней мере, перед сном — по комнате. Свежий воздух, действуя на ноги, свободные от носков и ботинок, оказывает превосходное укрепляющее действие. Болезненная потливость</w:t>
        <w:br/>
        <w:t>Иногда все тело страдает, как и ноги, болезненной потливостью.</w:t>
        <w:br/>
        <w:t>Один господин из высших классов общества потел ночью так сильно, что к утру матрац, простыня и подушка становились -совершенно мокрыми; кроме того, несмотря на величайшие предосторожности и укутывания, он зимой постоянно болел катарами. Запах от его одежды чувствовался даже на значительном расстоянии. Быстро излечить такую потливость, конечно, нельзя, так как нужно постепенно укрепить организм, ослабленный беспрерывным потением, и удалить из тела больные соки. Но при известном терпении можно добиться полного излечения, как это и было с нашим больным.</w:t>
        <w:br/>
        <w:t>Как же надо лечить?</w:t>
        <w:br/>
        <w:t>Три раза в неделю — испанский плащ: если днем некогда, можно надевать его ночью вместо ночной рубахи часа на 1 1/2-—2; 2—3 раза в неделю — полные обмывания; а если больной страдает бессонницей, то полезно производить их раза 2 ночью, встав с постели. Во время потения обмывания нужно производить сильно, но быстро и потом, не вытираясь, укрыться хорошенько и лечь; кровать не должна стоять в очень холодной комнате. Начинать лечение следует всегда с испанского плаща!</w:t>
        <w:br/>
        <w:t>Хорошо даже после выздоровления применять испанский плащ раз в неделю, как и полные обливания. Не надо пугаться несколько неприятного начала. Как визжит и барахтается собачонка, когда ее в первый раз бросают в воду! А потом она выучивается отлично плавать и с охотой бросается в воду.</w:t>
        <w:br/>
        <w:br/>
        <w:t>Обильное потение</w:t>
        <w:br/>
        <w:t>Часто встречаются люди, которые легко и обильно потеют даже при самом незначительном напряжении! Поэтому они, не говоря уже о постоянном утомлении, легко подвержены всякого рода катарам, простудам, воспалениям и т. д.</w:t>
        <w:br/>
        <w:t>Один чиновник жаловался, что он нездоров, страдает затрудненным дыханием; врачи нашли, что у него болезнь печени и почек. Но хуже всего то, что «я совсем не переношу лекарств; меня рвет от каждой ложки».</w:t>
        <w:br/>
        <w:t>«Лучше всего, а не хуже»,- прервал я этого господина, болезнь которого я уже угадал по зловонному поту. Я посоветовал ему приготовить ванну с холодной водой, и когда он возвращается домой, быстро раздеваться, садиться в нее до самого живота и усиленно обмывать верхнюю часть тела. Все это должно продолжаться не более 1 минуты; потом, не вытираясь, быстро одеться и ходить около 1/4 часа по комнате.— «Помилуйте,— закричал больной—- да вы хотите меня уморить! Ведь со мной моментально случится удар! Меня всегда предостерегали от малейшей простуды, а вы хотите, чтобы я, вспотев, садился в холодную ванну!» Я спокойно попытался объяснить этому господину всю безопасность этого применения воды. Между прочим, я его спросил: «Когда вы приходите домой в таком поту, что у вас с лица льются ручьи и пальцы липнут, боитесь ли вы сразу же вымыть себе руки и лицо?»- «Конечно, нет»,— был ответ.- «Ну-с, хорошо, и это вам никогда не приносило вреда; отчего же в таком случае вы не хотите доставить этого невинного удовольствия также всему телу?» После недолгих колебаний он обещал попробовать. Через 2 недели я встретил его опять. «Ах, многоуважаемый отец, я так счастлив, я прекрасно себя чувствую».</w:t>
        <w:br/>
        <w:t>Конечно, это принесло ему пользу — всякая болезненность исчезла - ему скоро будет 80 лет.</w:t>
        <w:br/>
        <w:t>К сожалению, люди часто на мои дружеские советы отвечают не послушанием, а презрением и насмешкой - они сами потом расплачиваются за это! Здание можно надолго сохранить, если каждый год поправлять разрушения; но если его оставлять без ремонта, то все здание вскоре непременно развалится!</w:t>
        <w:br/>
        <w:t>Кстати, скажу еще об одном. Едва ли чего-нибудь так сильно опасаются в жизни как того, чтобы не вспотеть не влезть в холодную воду или не выйти на свежий воздух, или не подвергнуться действию сквозного ветра; от этого-де происходят всевозможные простуды. Я это охотно допускаю; но дело в том, что важны не сами по себе применения воды, а то, как их производить.</w:t>
        <w:br/>
        <w:t xml:space="preserve">На основании долголетнего опыта я утверждаю следующее:.: . </w:t>
        <w:br/>
        <w:t>а) кто вымок от дождя или в поту, тот ни в коем случае не должен входить в холодную ванну или подвергаться сквозному ветру;</w:t>
        <w:br/>
        <w:t>б) во время морозов никогда не начинать лечения водой;</w:t>
        <w:br/>
        <w:t>в) кто вымочен дождем, должен как можно скорее переодеться в сухое;</w:t>
        <w:br/>
        <w:t>д) кто промок от пота (какого бы происхождения он ни был), тот должен принять кратковременную ванну или сделать полное обмывание, но потом быстро надеть сухую одежду и делать с 1/4 часа движения, пока тело не обсохнет.</w:t>
        <w:br/>
        <w:br/>
        <w:t>Меланхолия</w:t>
        <w:br/>
        <w:t>У одного человека от переутомления появились: шум в ушах, продолжительная тяжесть в голове, ослабление памяти и умственных способностей и мрачное настоение духа,— так что он вынужден был бросить занятия. Часто также — бессонница. Силы и вес тела заметно уменьшились.</w:t>
        <w:br/>
        <w:t>Я лечил его так: верхние обливания, обливания спины, хождение по воде, два обертывания и один испанский плащ в неделю, и внутрь - полынные капли, частью отдельно, частью в смеси с арникой и тысячелистником. Этим каплям он приписывает особенно целебное действие. Через два месяца он почувствовал себя совершенно здоровым и способным к работе; бодрость духа возобновилась, и меланхолия совершенно прошла. Вес тела увеличился на 24 фунта.</w:t>
        <w:br/>
        <w:br/>
        <w:t>Головокружение</w:t>
        <w:br/>
        <w:t>Один священник в цветущие годы своей жизни стал замечать постоянный упадок сил и слабость, особенно в ногах. С большим трудом он мог ходить не более 1/4 часа и при этом чувствовал сильную ломоту в ногах. Кроме этого, он страдал сильным головокружением, так что, находясь в открытом месте, должен был непременно опираться о какой-нибудь предмет. Желая повернуться к алтарю, он должен был держаться за что-нибудь. Когда головокружение ослабевало, он чувствовал давление в груди и стеснение, как будто при ударе. Минеральные воды и лекарства не помогали. Общий вид его был хорош, аппетит также, но спал он мало.</w:t>
        <w:br/>
        <w:t>Лечение. Оставив службу недели на 3, он ежедневно ходил босиком (по мокрой траве, камням и в воде по колени); ему делали ежедневно сначала 2 обливания верхних частей тела и одно — спины, затем — полуванны и ванны во время потения. В конце лечения он мог без утомления ходить в продолжение 4 часов и снова принялся за свои занятия.</w:t>
        <w:br/>
        <w:br/>
        <w:t>Старческое головокружение</w:t>
        <w:br/>
        <w:t>Один мужчина, 74 лет, рассказывает: «У меня часто бывают головокружения и сильная тяжесть в голове, ноги часто холодеют; а когда у меня голова здорова, я постоянно чувствую боли в животе. Никогда у меня нет стула без помощи слабительных. Книга «Мое водолечение» навела меня на мысль попробовать лечиться водой».</w:t>
        <w:br/>
        <w:t>Через 3 недели он так поправился, что сожалел о передаче своих занятий и дел другому.</w:t>
        <w:br/>
        <w:t>Применения воды были следующие.</w:t>
        <w:br/>
        <w:t>Первый день: утром верхнее обливание водой с уксусом, затем обливание колен; вечером теплая ножная ванна (с золой и солью) - 14 минут.</w:t>
        <w:br/>
        <w:t>Второй день: утром верхнее обливание из лейки, и затем 5 минут ходьбы по мокрым камням; после обеда — холодная сидячая ванна (1 минута).</w:t>
        <w:br/>
        <w:t>Третий день: утром две минуты ходить по воде, после этого держать в воде руки до плеч; после обеда верхнее обливание, к вечеру сидячая ванна.</w:t>
        <w:br/>
        <w:t>Четвертый день: утром 3 минуты ходить по колена в воде; затем 2 минуты держать в воде руки до плеч; после обеда обливание спины.</w:t>
        <w:br/>
        <w:t>Пятый день: утром обливание спины, после обеда полуванна (1 минута). В таком порядке продолжались те же применения воды в последующие дни. Головокружение исчезло совсем, стул отрегулировался, дурные газы были устранены, общее тепло тела восстановлено, словом — машина приведена в порядок. Старец стал свеж и весел, как юноша.</w:t>
        <w:br/>
        <w:t>Может показаться странным, почему этому глубокому старику мы прописали только одно теплое применение воды.</w:t>
        <w:br/>
        <w:t>Причина ясна — он был еще достаточно силен, имел запас теплоты в теле; иначе нужно было бы увеличить это количество тепла обмываниями (ночью с постели) теплой водой или водой с уксусом.</w:t>
        <w:br/>
        <w:t>Раз количество теплоты в организме поднято, после теплых обмываний переходят к холодным; старые Люди с удовольствием меняют теплую воду на холодную, считая ее действие лучшим и более приятным.</w:t>
        <w:br/>
        <w:t>Один 78-летний священник, довольно плотный, испытывал такое головокружение, что не мог ни стоять на ногах, ни даже смотреть вверх. Вид его производил впечатление, будто бедный старик лишен тепла в организме.</w:t>
        <w:br/>
        <w:t>Несмотря на преклонные лета, старец посвежел, головокружение прошло; словом, он уподобился угасающему светильнику, в который снова налили масла.</w:t>
        <w:br/>
        <w:t>Если старик прочтет эти строки, он спросит: «Как же это случилось с ним?» А вот как:</w:t>
        <w:br/>
        <w:t>В первый день: обертывание всего тела до подмышек в холст, намоченный в горячем отваре сенной трухи (1 1/2 часа); после обеда очень теплое обмывание всего тела водой с уксусом.</w:t>
        <w:br/>
        <w:t>Второй день: утром ножная паровая ванна (20 минут) и сейчас же короткое обливание свежей водой; после обеда полное обмывание, как в 1-й день.</w:t>
        <w:br/>
        <w:t>Третий день: паровая ванна для головы (20 минут) и сейчас же верхнее обливание.</w:t>
        <w:br/>
        <w:t>Четвертый день: утром холодное обливание верхних частей тела и колен; после обеда мокрая рубаха (на полтора часа).</w:t>
        <w:br/>
        <w:t>Пятый день: утром теплая ножная ванна с золой и солью; после обеда обливания — верхнее и колен.</w:t>
        <w:br/>
        <w:t>С этого времени продолжались попеременно холодные применения воды: утром обливания - верхнее и колен; через 2 часа— держать в воде руки и ходить по воде; после обеда — только верхнее обливание. Так продолжалось около недели, причем было сделано ночью 1 или 2 полных обмывания, прямо с постели (и опять в постель). Дома для продолжения лечения достаточно раза 2 в неделю ходить по воде и держать руки в воде до плеч; раз в неделю принимать сидячую ванну (можно и теплую). Внутрь—-настой укропа, тысячелистника и шалфея.</w:t>
        <w:br/>
        <w:br/>
        <w:t>Чахотка (туберкулез)</w:t>
        <w:br/>
        <w:t>Как змея, скрытая в траве, сидит и царит в организме чахотка, пока ее не замечаешь. Началом ее служит какое-нибудь гниение в организме, которое потом все больше распространяется и захватывает органы тела. Она может существовать в груди: в легких, плевре; в животе: кишках, почках; а также в дыхательном горле, гортани и т. д. В каждом пораженном месте возникают нарушения кровообращения, состава крови и соков. Человек, больной чахоткой, похож на дерево, у которого преждевременно желтеют и опадают листья. Сосуды перестают питать. Растение не может правильно питаться, потому и происходит увядание и отмирание; здесь не поможет ни солнце, ни свежий воздух. То же самое происходит и при чахотке.</w:t>
        <w:br/>
        <w:t>Если чахотка внедрилась глубоко и уже разрушила какой-нибудь орган, то больной погиб; но если она только началась в какой-нибудь части тела, то в этом случае может быть легко вылечена, именно водой. Самое печальное то, что первые признаки ее появления очень незначительны: небольшое покашливание, обычно даже не причиняющее боли; отхаркивать приходится мало. Если кашель иногда усиливается, больной в свое утешение внушает себе, что это незначительный катар, который скоро пройдет. Даже тогда, когда уже начинается упадок сил и изнурение, больной думает, что это происходит вследствие затянувшегося катара, но в этой стадии болезни больные потерпели уже больше, чем сами думают: кровообращение /понижено, соки уменьшились, болезнь распространяется все далее и далее. Когда же больной обращается за помощью, бывает уже слишком: поздно, и, кроме того, все, что он ни делает, влечет за собой лишь сокращение жизни. Я предостерегаю всех, чтобы не относились небрежно к этим, так называемым катарам, столь распространенным везде. Если чахотка; сильно уже развилась, я прямо объявляю, что здесь ничем нельзя помочь, что борьба с болезнь» уже немыслима! Это так же невозможно, как невозможно, чтобы слабый мальчик-одолел атлета!</w:t>
        <w:br/>
        <w:t>Далеко продвинувшуюся чахотку можно узнать по тому, что больной часто кашляет, выделяет массу мокроты, по затрудненному дыханию, отсутствию аппетита и т. д.</w:t>
        <w:br/>
        <w:t>Пока мокрота плавает на воде (нужно делать эту пробу) — есть еще надежда на излечение; если же она тонет в воде — всякая помощь бесполезна.</w:t>
        <w:br/>
        <w:t>Вода оживляет и освежает увядающее тело и, действуя как масло, налитое на ось вертящегося колеса машины, возобновляет оживленное кровообращение и дает новую жизнь заболевшему органу; она же выводит из организма гнилые соки.</w:t>
        <w:br/>
        <w:t>При лечении никогда не нужно делать применений воды, слишком сильно растворяющих и выводящих. Нужно стремиться к тому, чтобы постепенно укрепить расстроенный организм и чтобы он сам, уже выздоровев и укрепившись, поборол и выгнал гнилые соки.</w:t>
        <w:br/>
        <w:t>Прежде всего нужно стараться, чтобы не ослабела, не исчезла природная теплота организма. Это было бы на руку чахотке. Здесь уместны только кратковременные применения воды, она должна укреплять, возбуждать, оживлять.</w:t>
        <w:br/>
        <w:t>Я ни за что не рискнул бы производить общие применения воды на все тело, когда появились признаки чахотки.</w:t>
        <w:br/>
        <w:t>Если болезнь засела в верхней части тела, то превосходным средством служат верхние обливания в сочетании с обливанием колен (последнее не долее 1/2 минуты); при благоприятном времени года едва ли что-нибудь действует благотворнее, чем хождение босиком по мокрой траве. Хорошо также ходить по мокрым камням — кровь устремляется книзу, кровообращение ускоряется. Относительно диеты подобные больные, которые всегда слышат: «Только хорошо питаться!»—должны помнить следующее: чем пища проще, тем лучше; ничего горячительного, пряного, кислого; словом, нужна такая пища, которая детям полезнее всего, при которой они лучше всего растут.</w:t>
        <w:br/>
        <w:t>Не могу не сделать одного замечания, основанного на долголетнем опыте: если больной очень любил соленое, обмакивал мясо в соль, посыпал солью хлеб, жадно принимался за кислое и пряности — это служило верным признаком начинающейся чахотки.</w:t>
        <w:br/>
        <w:t>Молоко в этом случае — лучшая пища; но только не одно молоко: оно может скоро опротиветь. Крепкий бульон также полезен, но и его следует давать попеременно с молоком; не нужно пренебрегать и простой мучнистой пищей. Лучший напиток — свежая вода (можно прибавлять немного вина), сладкое и кислое молоко. Вино и пиво, по-моему, не годятся.</w:t>
        <w:br/>
        <w:t>При сильном развитии болезни появляется лихорадочное состояние с сильным выделением пота и последующим ознобом; больному становится легче, если после обильного потения сделать ему холодное обмывание спины, груди и живота.</w:t>
        <w:br/>
        <w:t>Одна учительница долго пользовалась советами известного врача против чахотки, но безуспешно. Не будучи в состоянии заниматься с детьми, она взяла 9-месячный отпуск; но за это время положение ее мало поправилось. Доктор написал в свидетельстве, что болезнь неизлечима; друзья ее посоветовали ей начать лечиться водой, и она поселилась по соседству с Верисгофеном. Вначале больная не могла ходить более получаса из-за усталости и изнурения, но после правильного применения воды в течение 4—5 недель она совершенно выздоровела. Теперь она уже 11 лет продолжает свои занятия и имеет прекрасное здоровье.</w:t>
        <w:br/>
        <w:t>Не могу сказать наверное, как определили ее болезнь, но, очевидно, это была начинающаяся чахотка; брат ее умер также от этой болезни, и симптомы, по словам больной, были совершенно схожи. Наступил уже крайний, хотя еще не слишком поздний срок излечения болезни. Лечение было таково: продолжительное время проводить на свежем воздухе, ходить босиком по мокрой траве, принимать ванны, начиная с самых кратковременных и слабых до продолжительных и более сильных. Ванны принимать исключительно холодные. Пищу она принимала самую простую и пила настой трав.</w:t>
        <w:br/>
        <w:t xml:space="preserve">Один господин с известным положением в свете говорит: «У меня никогда не было завидного здоровья и телосложения, какими обладают некоторые другие; но все-таки я всегда чувствовал себя сносно, окончил курс наук и мог исправно исполнять свои обязанности; но теперь дело обстоит совершенно иначе. Доктора нашли, что у меня чахотка и посоветовали мне ехать в Меран. Я уже приготовился умереть на чужбине, как вдруг по дороге в Меран я услыхал об успехах водолечения и решил попробовать, не поможет ли мне хоть вода. </w:t>
        <w:br/>
        <w:t>Начало лечения было нелегкое, я всегда носил теплую одежду, и мне было холодно; теперь мне велят постепенно снимать и эту теплую одежду; мысль о холодной воде приводила меня в ужас! Но применение воды было осторожным и строго обдуманным.</w:t>
        <w:br/>
        <w:t>И что же? Уже через два дня я без всякого ощущения холода снял часть шерстяной одежды, а через 5 дней — все шерстяное платье. Через 6—7 дней я снял и кашне. Теплота организма увеличивалась с каждым днем, и я постепенно освобождался от кашля и удушья, веселое настроение духа возвращалось ко мне. Лечение продолжалось недель 6. Я совершенно выздоровел и возобновил свои занятия.</w:t>
        <w:br/>
        <w:t xml:space="preserve">Лечился я следующим образом: два раза в день делал верхние обливания, и весь организм мой укреплялся; сначала они продолжались только 1/2 минуты, затем 1 минуту; ежедневно я ходил по мокрой траве и камням; я думал, в соответствии с общим убеждением, что получу от этого хождения всевозможные болезни; но скоро страх мой прошел, и я стал испытывать от хождения большое удовольствие. Даже поздно осенью я ходил по 1 минуте босиком по свежему снегу. Не надо бояться холода — ноги горят всего 2-3 минуты — затем по всему телу разливается приятная теплота. Через несколько дней я без труда мог гулять по снегу уже 10 минут, даже 1/4 часа. Это-то хождение по снегу и увеличило мои силы и ослабило одышку; а между тем раньше я бы считал делающего подобные прогулки сумасшедшим. </w:t>
        <w:br/>
        <w:t>Через две недели хождение босиком я прекратил, но усиленно продолжал верхние и нижние обливания (1—2 в день). Спустя 3 недели я почти совсем поправился, а еще через 3 недели наступило полное исцеление, и я, бодрый и здоровый, вернулся домой».</w:t>
        <w:br/>
        <w:t>Ко мне приходит один больной и говорит: «У меня боль в горле и груди. У меня был сильный катар, после которого я почти совсем потерял голос; затем я стал ощущать в груди и горле жжение, и у меня постоянно было лихорадочное состояние. Врачи советовали мне частые пульверизации, но они мне почти не приносили пользы. Я исхудал и не могу работать; аппетит у меня теперь лучше; ходьба пока меня не утомляет; в ногах постоянно холод».</w:t>
        <w:br/>
        <w:t>Лечение: 1) два раза в день обливание колен или хождение по воде; 2) ежедневно два раза верхнее обливание, 3) ежедневно 3 небольших чашки настоя верблюжьего сена; 4) холодная сидячая ванна (1 минута) через день.</w:t>
        <w:br/>
        <w:t>Все лечение продолжалось 3 недели.</w:t>
        <w:br/>
        <w:br/>
        <w:t>Мочевые камни</w:t>
        <w:br/>
        <w:t>«Я был сильно болен в продолжение шести месяцев; меня лечили от болезни почек и мочевых камней, а также геморроя, который сильно мучил меня. Ни один из трех легчивших меня врачей не мог мне помочь. Случайно я узнал, что один из них объявил, будто моя болезнь неизлечима Другой посоветовал мне поехать в Гейдельберг и сделать операцию по извлечению камня; но я решил лучше умереть дома, чем в незнакомом городе. Итак, я ничего не предпринимал. Уверяю вас, что с мочой у меня ежедневно истекало более 4 бутылок крови! Часто ночью, когда боли не давали мне уснуть, я думал о том, когда же кончатся мои мучения ? Наконец, Бог услышал мои молитвы! Я узнал о вашей книге, достал ее, тотчас начал лечение и уже через 8 дней не ощущал никаких болей. Моча моя стала прозрачна, как вода (раньше она была мутна; как испорченное пиво), и теперь, через 4 недели, я весел и бодр, как 18-летний юноша, хотя мне уже 60 лет: Если бы это не было стыдно, я бы пустился в пляс! Если бы не ваша книга, меня бы давно не было в живых. Врачи не хотели верить, что я совершенно выздоровел».</w:t>
        <w:br/>
        <w:br/>
        <w:t>Потеря голоса</w:t>
        <w:br/>
        <w:t>Бывает полная и неполная потеря голоса.</w:t>
        <w:br/>
        <w:t>17 лет тому назад ко мне пришел один священник, долгое время носивший всегда с собой карандаш и бумагу, чтобы писать на ней то, что он хочет сказать другим. Он, конечно, не мог служить. Всюду обращался за помощью; ему давали полоскания, его электризовали, магнетизировали, ставили банки, 14 раз прижигали ляписом горло и, в конце концов, объявили, что способность речи не может к нему вернуться, столько язв, ямочек и т. д. наделал ляпис.</w:t>
        <w:br/>
        <w:t>Испытав все эти средства, священник стал лечиться холодной водой, которой он, после Бога, и приписывает полученное им облегчение. На вид он был совершенно здоров; у него ничего особенно не болело и он думал, что, кроме голоса, все у него в порядке. Разве орган речи может сделаться негодным к употреблению, если он не поврежден ничем и больной не испытывает нигде боли? Если я крепко обвяжу рот платком, то говорить будет невозможно, хотя самый орган и остается неповрежденным; было бы глупо искать причины болезни в горле — чтобы способность речи вернулась, нужно развязать платок.</w:t>
        <w:br/>
        <w:t>Уже первое верхнее обливание дало мне возможность заметить сильные застои, почти опухолевидные образования.</w:t>
        <w:br/>
        <w:t>Это и были те злодеи, которые держали в тисках гортань и голосовые связки и препятствовали их деятельности. Удалить их — и орган освободится. Удаление опухоли произошло в результате растворяющих и выводящих применений воды. На первом месте в этом ряду стоит паровая ванна для головы — она вызывает пот на самой верхней части тела. Следующее непосредственно за ней холодное обливание удаляет растворенное и укрепляет тело. Если больной полный, то нужно отвлечь кровь книзу посредством ножной паровой ванны с последующим холодным обливанием. Эти два применения воды должны производиться по разу в неделю, а если пациент тучный, то и по два раза. Следующее применение воды, действующее растворяющим образом,— испанский плащ; при этом - холодные ванны раза 2 в неделю (по 1 минуте),полуванны (до области живота) с усиленными обмываниями; можно вместо ванны употребить верхнее и нижнее обливания. Эти процедуры, точно выполняемые, в сочетании с правильным образом жизни (не сидеть долго, ходить, быть на свежем воздухе, не делать тяжелых работ) вылечили больного вполне.</w:t>
        <w:br/>
        <w:t>С тех пор прошло 17 лет, а голос его до сих пор звонок и свеж.</w:t>
        <w:br/>
        <w:t>Графиня К ., 18 лет, рассказывает: «Два года тому назад я была тяжело больна дифтеритом. После него у меня появились страшные головные боли, а через несколько недель после теплой ванны я совершенно потеряла голос, так что должна была всегда писать, если мне нужно было сказать что-нибудь. Месяцами делала ингаляции (вдыхания), принимала различные лекарства, меня электризовали по целым неделям; пиявки, приставленные к горлу, доводили меня до обморока. Я с ужасом вспоминаю о том, как меня мучили. Так продолжалось около двух лет; наконец, врачи объявили, что я должна умереть от чахотки. Все решили, что голос уже никогда не вернется ко мне. Кто может знать, как я страдаю? Мне постоянно холодно, как бы тепло я ни одевалась, как бы жарко ни было в комнате! Аппетит у меня совершенно пропал, да мне и нельзя ничего есть. Я прихожу просто в отчаяние!»</w:t>
        <w:br/>
        <w:t>Несчастная девушка, понятно, очень боялась холодной воды. Но я постарался убедить ее, что горло ее совершенно здорово; тело же в высшей степени истощено и ослаблено; раз оно укрепится и оживет — речь вернется сама собой.</w:t>
        <w:br/>
        <w:t>Девушка в высшей степени малокровна, что видно по ее чувствительности к холоду; только на груди она ощущает еще теплоту. Ей нужно было делать обертывания для восстановления нормальной циркуляции крови. Больная должна была питаться простой пищей и ежедневно 2—3 раза держать руки до локтей в воде и ходить по воде (до лодыжек) или еще лучше — по мокрым камням. Как это ни покажется странным, эти применения служат превосходным средством для возвращения тепла Малокровным, полумертвым конечностям. Кроме того, ей делали 1—2 раза в день усиленные холодные обмывания спины, груди и живота. Для первых процедур она должна была пересиливать себя; но улучшение состояния придавало ей бодрости; она будто воскресала. Затем больная погружала ноги глубже в воду и держала в ней руки также дольше (вместо 1/2 минуты целую минуту). Эти применения воды продолжались 8—10 дней.</w:t>
        <w:br/>
        <w:t>Потом каждые 2—3 дня делались обливания: колен и верхнее — одно до обеда, другое — после; затем ежедневно полуванна до области живота (1минута) и верхнее обливание (одна процедура до обеда, другая — после обеда).</w:t>
        <w:br/>
        <w:t>Пища давалась легкая, удобоваримая, без острых кореньев, способствующая кроветворению, из напитков - лучше всего молоко, немного пива, ничего горячительного. К нашей больной возвратились силы и голос. Для большего укрепления здоровья выше назначенные процедуры следовало продолжать еще долгое время, прекращая их постепенно.</w:t>
        <w:br/>
        <w:t>Одна 16-летняя девушка потеряла без всякой видимой причины голос, так что ее можно было понять лишь с большим трудом. Никакие лекарства не помогали. У больной был прекрасный аппетит, цветущий вид; только шея немного коротка и несколько полновата. Дышать ей было немного затруднительно. Ноги постоянно были холодными. Через 6 недель девушка вполне выздоровела.</w:t>
        <w:br/>
        <w:t>Здоровое лицо, горячая голова и холодные ноги указывали на приливы крови к верхним частям тела, быть может, даже на застой крови, поэтому нужно было отвлечь ее вниз. Девушка принимала ежедневно 2—3 холодных ножных ванны (не более 1 минуты), с последующим движением на свежем воздухе. Затем она усердно ходила босиком по мокрой траве и камням. Когда кровь была отвлечена, нужно было удалить водой все застоявшееся и скопившееся в верхних частях тела; для этого лучшим средством служит испанский плащ — сначала ежедневно, потом 2—3 раза в неделю, потом по 1 разу в неделю.</w:t>
        <w:br/>
        <w:t>Через 2 недели для укрепления делались полуванны (1 минута, не более) один раз в неделю с верхними обливаниями или вместо этого верхние и нижние обливания. Итак, лечение состояло из 3 частей: 1) растворения и выведения вредных соков; 2) образования теплоты в организме; 3) укрепления его.</w:t>
        <w:br/>
        <w:t>Тело окрепло, и девушка не только выздоровела, но сделалась даже впоследствии хорошей певицей.</w:t>
        <w:br/>
        <w:br/>
        <w:t>Тиф и его последствия</w:t>
        <w:br/>
        <w:t>Как при оспе образуются нарывчики снаружи, точно так при тифе они образуются внутри. По месту их образования различают головной тиф и брюшной тиф. Есть еще один род тифа, при котором появляются нарывы, но они не достигают полного развития, а представляют собой только временные воспаления; тиф этот носит специальное название. Лечение:</w:t>
        <w:br/>
        <w:t>1. не нужно допускать сильного жара, потому что все силы и соки тела могут погибнуть;</w:t>
        <w:br/>
        <w:t>2. нужно стараться размягчить нарывы, если они уже образовались, если же их еще нет, то не допустить их образования, т.е. вывести из организма наполняющие его ядовитые соки;</w:t>
        <w:br/>
        <w:t>3. стараться удалить этот яд из тела как можно скорее. Для достижения всех этих трех целей ничто не может быть более пригодно, чем вода; она охлаждает, размягчает и вымывает.</w:t>
        <w:br/>
        <w:t>Иоганн был на похоронах своего брата, умершего от тифа, а затем по неосторожности надел платье умершего. Через несколько дней у него начался сильный тиф. Жар и общее нездоровье были очень значительны.</w:t>
        <w:br/>
        <w:t>Каждый раз при усилении жара больной входил в воду не более чем на 1 минуту. Вода доходила ему до желудка; верхнюю часть тела он быстро обмывал грубым полотенцем, затем, не вытираясь, надевал сухую рубаху и ложился в теплую постель. Ежедневно он производил это 3—6 раз. Часов ему не нужно было для этого - жар сам ему указывал, когда и сколько раз нужно было, выполнять процедуры.. Через 5 дней он был уже вне опасности. Спустя несколько дней заболела и жена выздоравливающего; она выполняла те же процедуры и также выздоровела через несколько дней.</w:t>
        <w:br/>
        <w:t>Больные пили чистую воду и сыворотку; во время болезни они ничего не ели, а когда аппетит возвратился, стали питаться хлебным супом, молочным, похлебкой из поджаренной муки; одна-две картофелины также не приносили вреда. Через несколько дней они перешли к своей обычной пище.</w:t>
        <w:br/>
        <w:t>Макс, настоящий великан, навестил тифозного больного, думая, что не заразится этой болезнью; но через несколько дней силы его уже были ослаблены начинающимся тифом.</w:t>
        <w:br/>
        <w:t>Ванны у него не было; он становился на колени в бочку и обмывал с помощью грубого полотенца все тело очень холодной водой не более 1 минуты. Он делал это каждый раз, как только жар усиливался.</w:t>
        <w:br/>
        <w:t>Такое лечение продолжалось 8 дней. На 6-й день он уже попросил супу; через 10 дней он встал с постели и скоро восстановил потерянные силы. Потом он сам очень искусно лечил заболевших тифом.</w:t>
        <w:br/>
        <w:t>Во время тифозной эпидемии заболел опасной формой тифа двухлетний ребенок. Каждый раз, когда он начинал плакать и жаловаться, мать делала ему обмывания тепленькой водой или обертывания. Против всяких ожиданий малютка через 12 дней выздоровел.</w:t>
        <w:br/>
        <w:t>Тем больным, которые пугаются применений холодной воды, я назначаю вначале применения из теплой воды, хотя лучше всего все-таки холодная вода, будь она колодезная, речная или ключевая.</w:t>
        <w:br/>
        <w:br/>
        <w:t>Засорение живота</w:t>
        <w:br/>
        <w:t>Приходит ко мне один господии и рассказывает: «У меня в области ночек всегда сильные боли, которые иногда просто невыносимы. Врачи, к которым я обращался, нашли, что у меня страдания почек и засорение живота. Кроме того, я всегда испытываю большее или меньшее давление снизу вверх, сильные позывы к рвоте, сильную головную боль, сильное головокружение, так что иногда еле держусь на ногах. В желудке у меня много кислот; мочи выделяется очень мало. Почти постоянно у меня болят ноги, так что я могу стоять только короткое время. Я сильно потею. скоро устаю. Мне 40 лет».</w:t>
        <w:br/>
        <w:t>Этому больному лекарства не принесли никакой пользы, и он обратился за помощью к воде.</w:t>
        <w:br/>
        <w:t>Применения воды были следующие: 1) ежедневно два верхних обливания и два обливания колен; 2} ежедневно одно обливание спины и хождение по воде 2—3 раза, а иногда и по мокрой траве в продолжение 1—2 часов. Так как было лето, то применения воды можно было удвоить. У больного стало выделяться очень много мочи; позывы к рвоте исчезли уже на второй день; цвет лица улучшился, и явились бодрость и свежесть. Через 14 дней он совершенно выздоровел. Если бы лечение производилось не летом, то оно должно было бы затянуться еще на две недели.</w:t>
        <w:br/>
        <w:br/>
        <w:t>Пляска св. Витта</w:t>
        <w:br/>
        <w:t>Один отец семейства рассказывает: «У меня есть дочь 10 лет, она с самого рождения не совсем здорова. Прорезывание зубов было для нее так тяжело, что мы думали, что она умрет. В то же время у нее одна нога стала тоньше другой. Теперь у девочки пляска св. Витта. Она не может есть, не может спать. На нее просто страшно смотреть, когда начинаются судороги. Я обращался уже ко многим врачам, но здоровье ее все ухудшается».</w:t>
        <w:br/>
        <w:t>«Варите отаву в воде в продолжение получаса,— сказал я ему,— возьмите ее побольше и прибавьте еще немного соли; смочите затем в этом отваре грубую сорочку, хорошенько выжмите ее и наденьте на ребенка, затем оберните его шерстяным одеялом, и пусть он полежит так полчаса, а если в это время он уснет, то пусть спит, пока не проснется. Делайте так в продолжение 8 дней 2 раза ежедневно и приходите тогда с известиями».</w:t>
        <w:br/>
        <w:t>8 дней спустя он пришел ко мне и сказал: «У девочки на теле появилась сильнейшая сыпь, особенно на груди и на спине, но она отлично чувствует себя, не жалуется на боли; судорог нет, и спит она хорошо; у нее появился аппетит. Что мне дальше делать?»</w:t>
        <w:br/>
        <w:t>Я велел ему надевать ребенку по-прежнему рубаху через каждые 3 дня и так в течение 2 недель. Кроме того, девочка должна была принимать ежедневно 20 капель полынной настойки.</w:t>
        <w:br/>
        <w:br/>
        <w:t>Ожоги</w:t>
        <w:br/>
        <w:t>Один крестьянин, спасая во время пожара вещи, упал в огонь и так обжег себе лицо и руки, что его нельзя было узнать. Врач обложил пораженные места пластырями. С пальцев и со всей руки кожа и мясо свисали клочьями. В отчаянии несчастный призывал смерть, чтобы избавиться от испытываемых им ужасных мучений. Врач признал излечение невозможным.</w:t>
        <w:br/>
        <w:t>Случайно местного священника как раз тогда не было дома. Обязанности священника в его приходе в продолжение 3 дней исполнял я и поэтому попал к несчастному больному. Я не мог выносить его криков и все думал, как бы облегчить ему страдания и дать возможность спокойно умереть. Я велел снять пластырь, быстро смешал пером яичный белок и льняное масло со Сметаной и, чтобы помешать доступу внешнего воздуха, как можно гуще смазал этой мазью раны. Сверху я положил старые и поэтому мягкие полотняные мокрые тряпочки и обвязал все это еще сухим платком. Через каждые два часа сухой платок снимался, мокрые же тряпочки снова осторожно, но обильно смачивались губкой, чтобы таким образом воспрепятствовать их высыханию и весьма болезненному прилипанию. Утром и вечером их нужно было снимать и как можно скорее снова смазывать той же мазью раны. Уже после первого применения результаты были хороши и подали мне надежду на исцеление; но я этого никому не сказал. Через 1/4 часа сильные боли уже уменьшились и появление страшных судорог было предотвращено.</w:t>
        <w:br/>
        <w:t>Внутрь я велел принимать ежедневно по две ложки деревянного масла. Прованское масло оказало бы такую же услугу.</w:t>
        <w:br/>
        <w:t>Очень скоро под покровом, мешавшим доступу внешнего воздуха, образовалась новая кожа. Этому содействовала также и строжайшая опрятность; после первых дней болезни старательно смывали два раза в день теплой водой весь гной. Через две недели крестьянин был почти здоров. Сам врач сознался, что он считает это излечение каким-то чудом; он никогда не думал, что такие сильные ожоги излечимы.</w:t>
        <w:br/>
        <w:t>Один слуга так сильно обжег себе половину верхней части тела, что рука, половина груди и одна сторона головы были покрыты черными и желтовато-красными пятнами, и кожа повсюду сошла. Вид у него был ужасный; бедняга испытывал страшные боли.</w:t>
        <w:br/>
        <w:t>Такое же лечение, как и в предыдущем случае, поставило его на ноги в течение 4 недель.</w:t>
        <w:br/>
        <w:t>Невозможность доступа внешнего воздуха, постоянная влажность накладываемого платка, постоянное смазывание освежающей массой, безукоризненная чистота - вот главное, что нужно для верного и скорого излечения от ожогов.</w:t>
        <w:br/>
        <w:t>При незначительных ожогах лучше всего помогают кислая капуста и рассол капусты. Капусту берут прямо из бочонка, накладывают на рану и перевязывают ее чем-нибудь. Накладываемую повязку следует смачивать три-четыре раза в день в рассоле и снова накладывать ее. Если чистый рассол слишком жжет, то его можно развести обыкновенной водой. Многие предпочитают в таких случаях растертый картофель, другие смазывают рану льняным или другим каким-нибудь маслом и покрывают ее ватой, чтобы помешать доступу внешнего воздуха.</w:t>
        <w:br/>
        <w:t>Все эти средства хороши.</w:t>
        <w:br/>
        <w:t>Одна женщина обожгла себе руку до локтя кипятком и огнем. Ей сейчас же была оказана врачебная помощь; но, несмотря на самое заботливое лечение, рана не закрывалась в продолжение многих недель. Тогда эта женщина обратилась к моему лечению, благодаря которому уже через день прекратились боли и рана стала заживать.</w:t>
        <w:br/>
        <w:t>Лечение состояло в следующем: всю рану покрыли по возможности более толстым слоем яичного белка и масла и обвязали мокрой тряпицей; в первый день это повторили 2 раза. Весь гной и испорченные соки были удалены отваром сенной трухи. Во время лечения образовалось несколько нарывов, против которых употребляли отвар верблюжьего сена. Пользуясь попеременно этими средствами, она очень скоро вылечила свою руку, которую уже считала неизлечимой.</w:t>
        <w:br/>
        <w:br/>
        <w:t>Заражение крови</w:t>
        <w:br/>
        <w:t>Вальтер, убивая корову, очень сильно порезал себе окровавленным ножом большой палец. Он не обратил на это внимания, но скоро почувствовал сильные боли, и рука так распухла, что он с трудом мог шевелить пальцами. Врач дал ему средство для обмывания и прикладывания к ране. Жар усиливался, на пальцах и руке появились синеватые и желтоватые пятна. Боли становились все невыносимее.</w:t>
        <w:br/>
        <w:t>Позвали меня. Я посоветовал делать 4 раза в день паровую ванну для всей руки и кисти, каждый раз в продолжение получаса. Все же остальное время он должен был держать опухшую руку обернутой до локтя в компресс из отвара сенной трухи (Отварить сенную труху в кипящей воде, хорошенько выжать ее и положить в платок; больной кладет на него руку и ее обворачивают платком, покрытым влажной, теплой сенной трухой.).</w:t>
        <w:br/>
        <w:t>Через каждый час-два, т.е. всякий раз, когда боли особенно усиливались, нужно было менять сенную труху, т.е. отварить свежую и снова ее наложить. Это лечение облегчило страдания больного: уже на второй день воспаление перестало распространяться, а через 4 дня совершенно прекратилось.</w:t>
        <w:br/>
        <w:t>Один господин вырезал себе воспаленную мозоль. Через несколько дней воспаление усилилось настолько, что появились явные признаки заражения крови. Все, видевшие больного, считали его погибшим.</w:t>
        <w:br/>
        <w:t>Этот больной принимал ежедневно две ножные ванны из отвара сенной трухи. Кроме того, ноги больного несколько раз в день оборачивались платками, смоченными в отваре полевого хвоща (через каждый час). Так как в организме уже появились признаки заражения крови (плохой вид, отсутствие аппетита), то кроме вышеуказанных процедур он делал ежедневно обмывание верхней части тела и одно нижнее обертывание на 1 1/2 часа. Ежедневно он пил 2 чашки полынного и шалфейного настоя (обе травы вместе) и через несколько дней совершенно выздоровел.</w:t>
        <w:br/>
        <w:t>3начит, и с такими незначительными повреждениями нужно быть, тоже осторожным. Как самое лучшее, предохранительное средство, по-моему, можно рекомендовать частое хождение босиком (даже в комнате, минут 15—20 перед сном) и частые холодные, а для более слабых людей теплые ножные ванны. Опрятность ног очень важна для здоровья всего тела.</w:t>
        <w:br/>
        <w:br/>
        <w:t>Запор</w:t>
        <w:br/>
        <w:t>Есть много людей, страдающих поносами, но гораздо больше таких, которые страдают запорами; поэтому они прибегают к средствам, действующим на содержимое кишечника, но в конце концов приносящим вред. Смело можно сказать, что чем дольше кто-либо пользуется такими средствами, тем больше расстраивается весь организм. Кто может перечислить все многочисленные слабительные средства, употребляемые для того, чтобы отрегулировать работу кишечника? Я знавал одного человека, который был известен далеко кругом тем, что излечивал хорошо от запора. Что. же он делал? Он брал гусиный помет, кипятил его и этим-то отваром и лечил своих больных.</w:t>
        <w:br/>
        <w:t>. Еще много такого я мог бы привести здесь. - Mundus vult decipi! Мир хочет быть обманутым! Это, впрочем, относится преимущественно к глупому простонародью, С более благоразумными, образованными людьми поступают иначе. Бесчисленное множество бутылочек с различными минеральными водами выпивается ежедневно и действительно вызывает обильнейший стул. Один больной принес мне большое количество ртути, которое он вынул из горшка. Он принял ее внутрь, чтобы очистить кишечник. Сколько Моризоновских пилюль было принята в свое время и сколько людей из-за этого сошло слишком рано в могилу! Едва ли есть какая-нибудь другая болезнь, при которой перепробовали — и так несчастливо— столько разнообразнейших средств, как при запоре. Результатом этого является большей частью то, что чем больше и дольше применяют эти средства, тем больше ухудшается болезнь. Так, один человек жаловался мне однажды, что он должен непременно сделать клистир или принять какое-нибудь слабительное средство, чтобы вызвать хотя бы самый незначительный стул. К такому состоянию привели его все эти вспомогательные средства! А ему ведь не было еще и 40 лет! Громадным успехом в современной медицине является то, что она запрещает применять все противоестественные средства и что многие врачи - это служит к их чести - исследовали химическим путем все так называемые секретные средства и раскрыли всем благоразумным людям этот обман. Тем не менее, эти секретные средства все еще проникают в сотни, тысячи семейств и причиняют там немалый вред.</w:t>
        <w:br/>
        <w:t>Кто страдает запором, у того болен не только желудок или какой-нибудь другой орган, но большей частью и весь организм. Я твердо убежден на основании опыта, что и в этих случаях вода - самое верное, самое безвредное целебное средство, какое только можно отыскать на земле.</w:t>
        <w:br/>
        <w:t xml:space="preserve">Она помогает, если принимать ее внутрь и применять ее снаружи. </w:t>
        <w:br/>
        <w:t>Уже много лет тому назад лечили эту болезнь водой, питьем воды. Я сам знавал людей, выпивавших ежедневно 3—5 кружек воды. Было ли это хорошо? Не совсем. Большая часть этих людей причинила себе скорее вред, чем пользу. Организм не может долго выдерживать такую водяную пытку. Мое основное положение состоит в следующем: кто пользуется водой осторожно, в меру, тот достигает самых верных и лучших результатов. У кого запор, тому я советую пить через каждые полчаса по ложке воды в промежутке между завтраком и обедом. Этим он достигнет гораздо лучшего действия, чем если выпить сразу полкружки или даже больше воды. После обеда пациент тоже может принимать через каждые полчаса по ложке воды. Кроме того, больной может пить воду всегда, когда у него появится жажда.</w:t>
        <w:br/>
        <w:t>Вместо воды можно пользоваться и различными настоями. Так, прекрасно действует настой тернового цвета. Настой бузинного цвета освежает, растворяет содержимое кишечника и уменьшает внутренний жар.</w:t>
        <w:br/>
        <w:t>Настой из 6—8 зеленых бузинных листьев, сорванных весной или летом, действует также освежающим образом. Следует пить утром и вечером по полчашки. Все эти травы, которые растут повсюду по воле Господа, наивысшего Врача и Аптекаря, должны быть во всякой домашней аптеке.</w:t>
        <w:br/>
        <w:t>Кроме употребления воды внутрь, нужны еще наружные применения ее. Больной должен утром, встав с постели, или вечером перед сном сильно обмывать себе водой живот. Это средство, очень простое, но зато отлично действует, и для некоторых (более слабых натур) этого одного достаточно.</w:t>
        <w:br/>
        <w:t>Если же кому-либо эта процедура мало помогает, тот должен время от времени делать в продолжение 3—4 минут обливания колен холодной свежей водой; это тоже помогает. Если и этого мало и есть еще сильный внутренний жар, то больной должен делать несколько раз в неделю нижний компресс; верхний компресс тоже хорошо действует. Можно принимать холодную сидячую ванну 2—3 раза в неделю. Так же хорошо действует непродолжительная полная холодная ванна.</w:t>
        <w:br/>
        <w:t>Все упомянутые применения воды разбудят, оживят слабый, вялый организм, возбудят в нем новую деятельность и укрепят его. Колеса смазаны, машина опять действует хорошо. Запор исчезает, как только организм несколько окрепнет.</w:t>
        <w:br/>
        <w:t>Что может быть легче, чем пить воду или мыться ею? К тому же это самое безвредное и верное лечебное средство!</w:t>
        <w:br/>
        <w:t>Следует здесь сказать еще кое-что о рвотных средствах.</w:t>
        <w:br/>
        <w:t>Противоестественно, по-моему, вызывать стул минеральными водами и другими слабительными средствами, но еще противоестественнее все то, что употребляется как рвотное. Жаль просто смотреть на мучения человека, пользующегося этим. Всякий раз тогда вся кровь бросается мне в голову. Меня, пожалуй, спросят, почему я не упоминал таких общеупотребительных средств как ревень, александрийский лист, глауберова соль и т. п. Почему? Да потому, что эти сами по себе безвредные средства все-таки слишком сильны, по моему мнению. Никто ведь не станет охотиться за блохой или комаром с ружьем в руках! Я решительно против всяких рвотных, все равно, как бы они не назывались. Если появляется сильный позыв к рвоте — а такие случаи возможны — то нужно вложить в рот палец поглубже, как это делают крестьяне, чем и вызывается рвота. Всегда, даже при сильнейших позывах к рвоте следует сделать правильными отправления желудка и кишечника. Самое лучшее средство для этого, по-моему, это Wuhlhuber (слабительное — см. часть 2-ю).</w:t>
        <w:br/>
        <w:t>Настой его, с одной стороны, вызывает обильный стул, а с другой — уменьшает поносы; он отыскивает болезнетворные вещества в организме и удаляет их. Как только все вредное удалено, его действие само собой прекращается. Все острые слабительные средства тем именно не хороши, что вредны по своим последствиям, что они удаляют из организма все годное и негодное без разбора. Это удаление продолжается до тех пор, пока не исчезнут из организма самые необходимые соки. Кто этого не испытал на самом себе? Этим объясняется и быстрый упадок сил. Как это безрассудно, какие тяжкие последствия! Sapienti sat! (Для понимающего достаточно (Примеч. ред.)).Беда делает нас разумнее или, по крайней мере, должна была бы это сделать!</w:t>
        <w:br/>
        <w:br/>
        <w:t>Водянка</w:t>
        <w:br/>
        <w:t>В дождливое время, когда солнце редко показывается, на иной почве вода не просачивается вглубь и не испаряется, а образует маленькие лужи стоячей воды; вода эта портится и приносит немало вреда растениям, растущим в этом месте.</w:t>
        <w:br/>
        <w:t xml:space="preserve">Почти то же самое происходит и в человеческом теле, когда в нем начинается водянка. Это заболевание может развиться у таких людей, у которых кровь и соки слишком водянисты. Кровь питает все тело и его отдельные органы, это главный источник силы и жизни, доставляющий всему организму все для него необходимое. Но больная кровь не может доставить телу ни сил, ни жизни; поэтому вялая мускулатура, вялые сосуды, застой крови — это предвестники водянки. </w:t>
        <w:br/>
        <w:t>Людей, страдающих этой болезнью, можно узнать по внешности: молодые люди внезапно как бы стареют, цвет лица портится, мышцы висят вяло, как лопнувшие струны, на костях; повсюду, особенно под глазами, образуются водяные мешки. Скоро все тело покрывается такими мешками, как будто оно просит здоровой крови, но вместо нее получает только воду.</w:t>
        <w:br/>
        <w:t>Есть разные виды водянки. Если застои крови образуются между кожей и мышцами, то образуется подкожная водянка. Если живот наполняется жидкостью, то тогда будет водянка брюшной полости. Если вода появляется в сердечной сумке, то это называется водянкой сердца и т. д. Водянка является последствием многих болезней, но она в таких случаях большей частью является предвестником смерти; особенно часто она появляется после скарлатины, если последняя недостаточно хорошо излечена, если в больном организме есть еще ядовитые вещества, и он не в Силах сам их выделить. Тогда все тело начинает пухнуть.</w:t>
        <w:br/>
        <w:t>Если водянка распространилась далеко, достигла высокой степени, то тогда уже в большинстве случаев ничем нельзя помочь вследствие недостатка крови. Вначале, когда болезнь еще не успела распространиться, можно еще помочь, выкачивая извне и изнутри воду. Поясню это примерами.</w:t>
        <w:br/>
        <w:t>У одной крестьянки в 48 лет стало пухнуть все тело, так что она еле могла ходить. Она уже была сильно ослаблена и дышала с трудом. Я посоветовал ей сделать настой розмарина в вине и пить его ежедневно по два стакана (около 1/2 бутылки). Кроме того, она делала себе ежедневно в продолжение некоторого времени короткое обертывание, каждый раз по полчаса, и принимала приблизительно 4 недели ежедневно по две полуванны продолжительностью: 1 минута с обмыванием всего тела. Крестьянка выздоровела и могла по-прежнему заниматься своим делом.</w:t>
        <w:br/>
        <w:t>12-летний мальчик был болен скарлатиной, от которой, как все думали, скоро выздоровел. 6 недель спустя у него появилась водянка. Все тело распухло. В продолжение 3 дней мальчику надевали рубаху, смоченную в соленой воде, каждый раз на 1 1/2 часа, и он совершенно выздоровел.</w:t>
        <w:br/>
        <w:t>У одной женщины, 54 лет, образовалась водянка брюшной полости. Ноги и живот, как мне передали, ужасно распухли. Больная ежедневно два-три раза пила отвар из порошка корня дикой бузины. Кроме того, ей в продолжение 6 дней делали ежедневно нижнее обертывание на 1 час В следующие 10 дней она делала обертывания через день, а дальше - через 2 дня. : Больная выздоровела через 3 недели.</w:t>
        <w:br/>
        <w:t>Как я узнал потом, вода выделилась в огромном количестве в виде мочи.</w:t>
        <w:br/>
        <w:t>Корень дикой бузины, значит, хорошее внутреннее средство при брюшной водянке *, а розмарин — при водянке сердца и груди. (Хорошее домашнее средство также и пастой можжевеловых ягод. Но действие его гораздо-слабее, чем действие настоя корня бузины).</w:t>
        <w:br/>
        <w:t>При водянке сердца самым лучшим наружным средством служат верхний и нижний компрессы. Внутрь следует принимать ежедневно 2 стакана розмаринового настоя.</w:t>
        <w:br/>
        <w:t>У Георга, молодого еще человека 36 лет, в течение 8 дней сильнейшим образом распухло все тело. Опухоли появились на голове, шее, руках и ногах, и под кожей появилось много воды. В продолжение 8 дней он ежедневно надевал но 2 раза испанский плащ, в следующие 9 дней - только один раз в день, а в последние 10 дней - раз в, 3 дня. «Я сделался настоящим испанцем, - шутил он, климат хоть и не совсем испанский, но все-таки помогает мне. Я совершенно здоров".</w:t>
        <w:br/>
        <w:t>Нужно заметить, что всякий начинающий лечиться водой от этой болезни может легко впасть в ошибку. При водянке не следует никогда применять воду в теплом виде. ни в виде паровых, ни в виде теплых ванн. Болезнь может вследствие этого сильно развиться, потому что теплая вода действует расслабляющим образом, а болезнь эта и заключается преимущественно в расслаблении и бездеятельности органов. Лучше всего применять самую холодную воду, но все-таки ею нужно пользоваться только по чьему-нибудь предписанию. При слабой крови и природное тепло слабо.</w:t>
        <w:br/>
        <w:t>Один содержатель гостиницы, 50 лет, рассказывает: «У меня распухло все тело. По мнению врача, у меня водянка. Я уже принял внутрь немало средств, но состояние мое становится день ото дня все хуже. Левая нога, особенно бедренная часть ее, сильно распухла, правая нога уже тоже начинает пухнуть. У меня сильная жажда; если я пью пиво, жажда усиливается, да и вода никак не помогает. Должен ли я умереть или мне еще можно помочь?»</w:t>
        <w:br/>
        <w:t>Я посоветовал ему делать следующее: 1) ежедневно верхнее обливание колен; 2) еженедельно 3 раза короткое обертывание, для которого простыню нужно свернуть в 4—6 раз, продолжительностью 1 1/2 часа; 3) каждую ночь холодное обмывание, встав с постели, не вытираясь, снова ложиться в постель; так нужно делать в течение 3 недель.</w:t>
        <w:br/>
        <w:t>После этих 3 недель он должен был делать следующее: 1) еженедельно 3 полуванны продолжительностью 1 минута; 2) еженедельно три обливания спины; 3) два раза испанский плащ на 1 1/2 часа; 4) ежедневно выпивать чашку настоя полевого хвоща, который нужно кипятить 10 минут. 6 недель спустя больной совершенно выздоровел. К нему возвратились аппетит и силы и он мог спать по ночам. Это сообщил мне больной через 3 месяца после излечения.</w:t>
        <w:br/>
        <w:br/>
        <w:t xml:space="preserve">Страдания позвоночника </w:t>
        <w:br/>
        <w:t>У одного 16-летнего мальчика было искривление позвоночника. Долгое время лечили его врачи, но без всяких результатов. Они послали его в лечебницу, где на него накладывали всевозможные выпрямляющие повязки. Кончилось тем, что он должен был уйти из лечебницы на двух костылях. Врачи решили, что ему ничем больше нельзя помочь. Один из приятелей отца этого мальчика дал ему «Мое водолечение». Отец начал делать своему сыну обмывания водой с уксусом; это оказало на больного такое благотворное влияние, что он уже мог ходить, опираясь только на палку. Тогда его привезли ко мне в надежде, что здесь он окончательно будет излечен. Лечение продолжалось 17 дней. После этого больной ходил, как и всякий другой в его возрасте, если и не так твердо, то все-таки без палки и без всяких болей. Лечение заключалось в следующем: из грубого полотна был сделан жилет; больной, смочив его в воде с отваром овсяной соломы, надевал на себя; сверх мокрого жилета он покрывался сухим покрывалом, а поверх всего этого еще шерстяным одеялом. Все это оставлялось на всю ночь. Так делали сначала каждый вечер, а потом уже через день. Кроме того, больному делали ежедневно два верхних обливания и одно обливание колен; или же он принимал полуванну и ходил по воде.</w:t>
        <w:br/>
        <w:t>Дальнейшие применения воды (после этих 17 дней) состояли в следующем: еженедельно две полуванны, два верхних обливания и один раз одевание вышеописанного жилета.</w:t>
        <w:br/>
        <w:br/>
        <w:t>Глисты</w:t>
        <w:br/>
        <w:t>В человеческом теле может находиться много паразитов, которые ослабляют и делают организм больным; из них больше всего вреда могут принести круглые и другие виды глистов. У детей глисты бывают очень часто, и, если мать вовремя не заметит этого, глисты могут причинить им много вреда. Они развиваются в кишечнике, особенно при тяжелой мучной пище, если питаться главным образом черным хлебом. Глисты обычно спускаются вниз, но иногда поднимаются и кверху. Признаком их существования служит большой аппетит, неприятное ощущение и боль в области пупка. Главный же признак тот, что дети часто ковыряют в носу. У детей, кроме того, болезненный вид, потому что глисты лишают организм необходимого питания.</w:t>
        <w:br/>
        <w:t>Средства против них следующие:</w:t>
        <w:br/>
        <w:t>1. разрезают луковицу и кладут ее на ночь в кружку воды. Утром хорошо выжимают кусочки лука и пьют эту воду натощак. Если пользоваться этим средством 3—4 дня, то глисты будут истреблены и удалены из тела;</w:t>
        <w:br/>
        <w:t>2. кипятят ложку меду в кружке воды и пьют эту жидкость. Глисты поглощают всю эту воду, и если потом выпить чашку полынного настоя, что для глистов — яд, то они погибают и выходят;</w:t>
        <w:br/>
        <w:t>3. лучше всего действует цитварное семя, семя растения, называющегося противоглистным (Aspidium Filiхmas Sw.).</w:t>
        <w:br/>
        <w:t>У одного господина вышли сразу три толстые длинные глисты изо рта. Он был уже некоторое время болен и лечился. Две полные ложки цитварного семени, которые он принимал в течение двух дней — после приема он 2 часа ничего не ел,— сделали то, что в продолжение 3 дней вышло не меньше 78 длинных глистов.</w:t>
        <w:br/>
        <w:t>Цитварное семя недорого; его можно купить во всякой аптеке.</w:t>
        <w:br/>
        <w:t>Из всех глистов вреднее всего ленточные. В настоящее время найдено для их удаления верное средство, которое можно получить во всякой аптеке с указанием, как им пользоваться.</w:t>
        <w:br/>
        <w:b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673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5:37:00Z</dcterms:created>
  <dc:creator>Marina</dc:creator>
  <dc:description/>
  <cp:keywords/>
  <dc:language>en-US</dc:language>
  <cp:lastModifiedBy>Marina</cp:lastModifiedBy>
  <dcterms:modified xsi:type="dcterms:W3CDTF">2009-10-01T06:16:00Z</dcterms:modified>
  <cp:revision>9</cp:revision>
  <dc:subject/>
  <dc:title>МОЕ ВОДОЛЕЧЕНИЕ</dc:title>
</cp:coreProperties>
</file>