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0" w:right="0" w:firstLine="709"/>
        <w:jc w:val="both"/>
        <w:rPr>
          <w:rFonts w:ascii="Book Antiqua" w:hAnsi="Book Antiqua" w:eastAsia="Times New Roman" w:cs="Book Antiqua"/>
          <w:b/>
          <w:b/>
          <w:color w:val="auto"/>
          <w:sz w:val="28"/>
          <w:szCs w:val="28"/>
          <w:lang w:val="ru-RU" w:bidi="ar-SA"/>
        </w:rPr>
      </w:pPr>
      <w:r>
        <w:rPr>
          <w:rFonts w:eastAsia="Times New Roman" w:cs="Book Antiqua" w:ascii="Book Antiqua" w:hAnsi="Book Antiqua"/>
          <w:b/>
          <w:color w:val="auto"/>
          <w:sz w:val="28"/>
          <w:szCs w:val="28"/>
          <w:lang w:val="ru-RU" w:bidi="ar-SA"/>
        </w:rPr>
        <w:t>Леонова Н. С.</w:t>
      </w:r>
    </w:p>
    <w:p>
      <w:pPr>
        <w:pStyle w:val="Style18"/>
        <w:spacing w:before="0" w:after="0"/>
        <w:ind w:left="0" w:right="0" w:firstLine="709"/>
        <w:jc w:val="both"/>
        <w:rPr>
          <w:rFonts w:ascii="Book Antiqua" w:hAnsi="Book Antiqua" w:eastAsia="Times New Roman" w:cs="Book Antiqua"/>
          <w:b/>
          <w:b/>
          <w:color w:val="auto"/>
          <w:sz w:val="28"/>
          <w:szCs w:val="28"/>
          <w:lang w:val="ru-RU" w:bidi="ar-SA"/>
        </w:rPr>
      </w:pPr>
      <w:r>
        <w:rPr>
          <w:rFonts w:eastAsia="Times New Roman" w:cs="Book Antiqua" w:ascii="Book Antiqua" w:hAnsi="Book Antiqua"/>
          <w:b/>
          <w:color w:val="auto"/>
          <w:sz w:val="28"/>
          <w:szCs w:val="28"/>
          <w:lang w:val="ru-RU" w:bidi="ar-SA"/>
        </w:rPr>
        <w:t>АРОМАТЕРАПИЯ ДЛЯ НАЧИНАЮЩИХ</w:t>
      </w:r>
    </w:p>
    <w:p>
      <w:pPr>
        <w:pStyle w:val="Style18"/>
        <w:spacing w:before="0" w:after="0"/>
        <w:ind w:left="0" w:right="0" w:firstLine="709"/>
        <w:jc w:val="both"/>
        <w:rPr>
          <w:rFonts w:ascii="Verdana" w:hAnsi="Verdana" w:eastAsia="Times New Roman" w:cs="Verdana"/>
          <w:b/>
          <w:b/>
          <w:bCs/>
          <w:color w:val="auto"/>
          <w:sz w:val="22"/>
          <w:szCs w:val="22"/>
          <w:lang w:val="ru-RU" w:bidi="ar-SA"/>
        </w:rPr>
      </w:pPr>
      <w:r>
        <w:rPr>
          <w:rFonts w:eastAsia="Times New Roman" w:cs="Verdana" w:ascii="Verdana" w:hAnsi="Verdana"/>
          <w:b/>
          <w:bCs/>
          <w:color w:val="auto"/>
          <w:sz w:val="22"/>
          <w:szCs w:val="22"/>
          <w:lang w:val="ru-RU" w:bidi="ar-SA"/>
        </w:rPr>
        <w:t>ОГЛАВЛЕНИЕ</w:t>
      </w:r>
    </w:p>
    <w:p>
      <w:pPr>
        <w:pStyle w:val="Normal"/>
        <w:ind w:left="0" w:right="0" w:firstLine="709"/>
        <w:jc w:val="center"/>
        <w:rPr>
          <w:rFonts w:ascii="Verdana" w:hAnsi="Verdana" w:eastAsia="Times New Roman" w:cs="Verdana"/>
          <w:b/>
          <w:b/>
          <w:bCs/>
          <w:color w:val="auto"/>
          <w:sz w:val="28"/>
          <w:szCs w:val="28"/>
          <w:lang w:val="ru-RU" w:bidi="ar-SA"/>
        </w:rPr>
      </w:pPr>
      <w:r>
        <w:rPr>
          <w:rFonts w:eastAsia="Times New Roman" w:cs="Verdana" w:ascii="Verdana" w:hAnsi="Verdana"/>
          <w:b/>
          <w:bCs/>
          <w:color w:val="auto"/>
          <w:sz w:val="28"/>
          <w:szCs w:val="28"/>
          <w:lang w:val="ru-RU" w:bidi="ar-SA"/>
        </w:rPr>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ОТ АВТОРА</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ПРОФИЛАКТИКА И ТЕРАПИЯ ЭФИРНЫМИ МАСЛАМИ</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ИЗ   ИСТОРИИ   АРОМАТЕРАПИИ</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Глава 1. ЧТО ЖЕ ТАКОЕ ЭФИРНЫЕ МАСЛА</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СПОСОБЫ   ПОЛУЧЕНИЯ   ЭФИРНЫХ   МАСЕЛ</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ЧТО И ГДЕ ПОКУПАТЬ</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Глава 2. ФИЗИЧЕСКИЕ СВОЙСТВА И ХИМИЧЕСКИЙ  СОСТАВ ЭФИРНЫХ МАСЕЛ</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Глава 3. ДЕЙСТВИЕ ЭФИРНЫХ МАСЕЛ НА ОРГАНИЗМ</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ПРОТИВОПОКАЗАНИЯ ПРИ ИСПОЛЬЗОВАНИИ ЭФИРНЫХ МАСЕЛ</w:t>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Глава 4. ВОПРОСЫ БЕЗОПАСНОСТИ И СПОСОБЫ ПРИМЕНЕНИЯ ЭФИРНЫХ МАСЕЛ</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НАРУЖНОЕ И ВНУТРЕННЕЕ ПРИМЕНЕНИЕ</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СПОСОБЫ ПРИМЕНЕНИЯ</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Глава 5. ОБОНЯНИЕ И ЭМОЦИИ</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ОБОНЯНИЕ</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ЧТО ТАКОЕ ЭМОЦИИ</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Глава 6. ЭФИРНЫЕ МАСЛА И ДУШЕВНОЕ ЗДОРОВЬЕ</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Глава 7. АНТИСЕПТИЧЕСКИЕ И ПРОФИЛАКТИЧЕСКИЕ СВОЙСТВА ЭФИРНЫХ МАСЕЛ</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Глава 8 . ЭФИРНЫЕ МАСЛА ДЛЯ СОХРАНЕНИЯ ЗДОРОВЬЯ</w:t>
        <w:tab/>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Глава 9. ХРОНИЧЕСКИЕ ЗАБОЛЕВАНИЯ</w:t>
      </w:r>
    </w:p>
    <w:p>
      <w:pPr>
        <w:pStyle w:val="Normal"/>
        <w:ind w:left="0" w:right="0" w:firstLine="709"/>
        <w:jc w:val="both"/>
        <w:rPr>
          <w:rFonts w:ascii="Verdana" w:hAnsi="Verdana" w:eastAsia="Times New Roman" w:cs="Verdana"/>
          <w:color w:val="auto"/>
          <w:sz w:val="28"/>
          <w:szCs w:val="28"/>
          <w:lang w:val="ru-RU" w:bidi="ar-SA"/>
        </w:rPr>
      </w:pPr>
      <w:r>
        <w:rPr>
          <w:rFonts w:eastAsia="Times New Roman" w:cs="Verdana" w:ascii="Verdana" w:hAnsi="Verdana"/>
          <w:color w:val="auto"/>
          <w:sz w:val="28"/>
          <w:szCs w:val="28"/>
          <w:lang w:val="ru-RU" w:bidi="ar-SA"/>
        </w:rPr>
      </w:r>
    </w:p>
    <w:p>
      <w:pPr>
        <w:pStyle w:val="Normal"/>
        <w:ind w:left="0" w:right="0" w:firstLine="709"/>
        <w:jc w:val="center"/>
        <w:rPr>
          <w:rFonts w:ascii="Verdana" w:hAnsi="Verdana" w:eastAsia="Times New Roman" w:cs="Verdana"/>
          <w:b/>
          <w:b/>
          <w:color w:val="auto"/>
          <w:sz w:val="28"/>
          <w:szCs w:val="28"/>
          <w:lang w:val="ru-RU" w:bidi="ar-SA"/>
        </w:rPr>
      </w:pPr>
      <w:r>
        <w:rPr>
          <w:rFonts w:eastAsia="Times New Roman" w:cs="Verdana" w:ascii="Verdana" w:hAnsi="Verdana"/>
          <w:b/>
          <w:color w:val="auto"/>
          <w:sz w:val="28"/>
          <w:szCs w:val="28"/>
          <w:lang w:val="ru-RU" w:bidi="ar-SA"/>
        </w:rPr>
        <w:t>ОТ АВТОР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екарственные растения и метод траволечения я начала изучать в 1964 году после окончания медицинского училища, получив в подарок книгу о фитотерапии. Впервые с понятием ароматерапии и работами Ж. Вальне и других авторов по данной теме я познакомилась в 1982 году за рубежом, уже имея врачебный опыт. Начался поиск научных материалов, книг, статей. В то время я обучалась гомеопатии и фитотерапии у врача-практика. В 1989 году стала официально изучать теорию гомеопатии. В 1990 году мне посчастливилось познакомиться с трудами наших химиков и фармакологов по исследованию биологических и фармакологических свойств эфирных масел, и для меня начался новый этап — самообразование (фармакогнозия, фитотерапия, фитонцидотерапия) и изучение эфирных масел и их свойств. Много полезного я узнала, работая научным сотрудником в Фонде В. В. Караваева. В течение шести лет готовила материалы и вела радиопередачу «Лесная аптека» на Радио России. Уже тогда я пришла к выводу, что растительные ресурсы нашей страны обладают уникальными возможностями, позволяющими решить многие проблемы со здоровьем. С 1992 года традиционная медицина превращается для меня из хобби в профессию и постоянный предмет изуч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1995 году три моих знакомых врача получили образование в Англии. Обучались они у известного специалиста в области ароматерапии Ширли Прайс. Восторженные отзывы об учебе, о терапевтических возможностях эфирных масел зародили во мне мечту о создании отечественной школы ароматерапии. Сначала, до февраля 1999 года, этому были посвящены лекции в рамках курсов гомеопатии, фитотерапии, психологии, лекции об эфирных маслах и их свойствах для лиц, работающих в психологии, косметологии, в сетевом маркетинге продаж эфирных масел. В 1997 году я получила уникальную возможность участвовать в создании ароматерапевтических композиций и проведении исследований в российской косметической компан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феврале 1999 года на факультете повышения квалификации медицинских работников Российского университета дружбы народов (РУДН) была создана кафедра фитоароматерапии и клинической токсикологии. Мне доверили возглавить ее. Всего за период с 1999 по 2002 год обучение на кафедре прошли 97 человек.</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гда меня попросили написать книгу как лечебник, я столкнулась с очень трудной задачей. Писать публицистические материалы мне как врачу трудно, поскольку возникает вероятность использования метода самими больными, что может привести к определенным осложнениям. Я категорически против самолечения. Кто только не берется лечить и давать советы!</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Поэтому в книге я постаралась, используя данные только академических переводов, рассказать </w:t>
      </w:r>
      <w:r>
        <w:rPr>
          <w:rFonts w:eastAsia="Times New Roman" w:cs="Verdana" w:ascii="Verdana" w:hAnsi="Verdana"/>
          <w:i/>
          <w:color w:val="auto"/>
          <w:sz w:val="22"/>
          <w:szCs w:val="22"/>
          <w:lang w:val="ru-RU" w:bidi="ar-SA"/>
        </w:rPr>
        <w:t>об опыте врачей — специалистов в области ароматерапии</w:t>
      </w:r>
      <w:r>
        <w:rPr>
          <w:rFonts w:eastAsia="Times New Roman" w:cs="Verdana" w:ascii="Verdana" w:hAnsi="Verdana"/>
          <w:color w:val="auto"/>
          <w:sz w:val="22"/>
          <w:szCs w:val="22"/>
          <w:lang w:val="ru-RU" w:bidi="ar-SA"/>
        </w:rPr>
        <w:t xml:space="preserve"> по при¬менению лекарственных и пищевых ароматических растений, эфирных масел в профилактических и лечебных целя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втор выражает благодарность за моральную и финансовую помощь компании ТОССА, переводчикам Л. Дудовой и М. Леоновой, а также своим коллегам и друзьям за поддержку, пожелания и замечания.</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ЕДИСЛОВИЕ</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Я благодарю Провидение за подаренную мне возможность обретения знания и  постоянное желание учиться. Те Deum</w:t>
      </w:r>
    </w:p>
    <w:p>
      <w:pPr>
        <w:pStyle w:val="Style18"/>
        <w:spacing w:before="0" w:after="0"/>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p>
      <w:pPr>
        <w:pStyle w:val="Style18"/>
        <w:spacing w:before="0" w:after="0"/>
        <w:jc w:val="center"/>
        <w:rPr>
          <w:rFonts w:ascii="Verdana" w:hAnsi="Verdana" w:eastAsia="Times New Roman" w:cs="Verdana"/>
          <w:b/>
          <w:b/>
          <w:bCs/>
          <w:color w:val="auto"/>
          <w:sz w:val="24"/>
          <w:szCs w:val="24"/>
          <w:lang w:val="ru-RU" w:bidi="ar-SA"/>
        </w:rPr>
      </w:pPr>
      <w:r>
        <w:rPr>
          <w:rFonts w:eastAsia="Times New Roman" w:cs="Verdana" w:ascii="Verdana" w:hAnsi="Verdana"/>
          <w:b/>
          <w:bCs/>
          <w:color w:val="auto"/>
          <w:sz w:val="24"/>
          <w:szCs w:val="24"/>
          <w:lang w:val="ru-RU" w:bidi="ar-SA"/>
        </w:rPr>
        <w:t>ПРОФИЛАКТИКА И ТЕРАПИЯ ЭФИРНЫМИ МАСЛАМИ</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Эфирные масла и ароматерапия в России постепенно завоевывают популярность. Осталось дело за «малым» — официальным признанием этого метода наряду с другими методами комплементарной (дополнительной) медицины. Добилась своего места в отечественной медицине гомеопатия (спустя почти 200 лет со времени ее возникновения), признана герудотерапия, но только в связи с фитотерапией. Пройдет немного времени, и метод использования эфирных масел для профилактики и лечения многих заболеваний будет не только охарактеризован как «использование средств природного происхождения», но и получит известное во всем мире название — </w:t>
      </w:r>
      <w:r>
        <w:rPr>
          <w:rFonts w:eastAsia="Times New Roman" w:cs="Verdana" w:ascii="Verdana" w:hAnsi="Verdana"/>
          <w:i/>
          <w:color w:val="auto"/>
          <w:sz w:val="22"/>
          <w:szCs w:val="22"/>
          <w:lang w:val="ru-RU" w:bidi="ar-SA"/>
        </w:rPr>
        <w:t>ароматерапия</w:t>
      </w:r>
      <w:r>
        <w:rPr>
          <w:rFonts w:eastAsia="Times New Roman" w:cs="Verdana" w:ascii="Verdana" w:hAnsi="Verdana"/>
          <w:color w:val="auto"/>
          <w:sz w:val="22"/>
          <w:szCs w:val="22"/>
          <w:lang w:val="ru-RU" w:bidi="ar-SA"/>
        </w:rPr>
        <w:t>.</w:t>
      </w:r>
    </w:p>
    <w:p>
      <w:pPr>
        <w:pStyle w:val="Normal"/>
        <w:ind w:left="0" w:right="0" w:firstLine="709"/>
        <w:jc w:val="both"/>
        <w:rPr/>
      </w:pPr>
      <w:r>
        <w:rPr>
          <w:rFonts w:eastAsia="Times New Roman" w:cs="Verdana" w:ascii="Verdana" w:hAnsi="Verdana"/>
          <w:color w:val="auto"/>
          <w:sz w:val="22"/>
          <w:szCs w:val="22"/>
          <w:lang w:val="ru-RU" w:bidi="ar-SA"/>
        </w:rPr>
        <w:t xml:space="preserve">Для человека на Земле есть все необходимое! Природа — это мудрая мать, </w:t>
        <w:br/>
        <w:t>всегда использующая наилучшие средства для достижения своих целей.</w:t>
        <w:br/>
      </w:r>
      <w:r>
        <w:rPr>
          <w:rFonts w:eastAsia="Times New Roman" w:cs="Verdana" w:ascii="Verdana" w:hAnsi="Verdana"/>
          <w:b/>
          <w:bCs/>
          <w:i/>
          <w:color w:val="auto"/>
          <w:sz w:val="22"/>
          <w:szCs w:val="22"/>
          <w:lang w:val="ru-RU" w:bidi="ar-SA"/>
        </w:rPr>
        <w:t>Макс Гендель</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армонией вселенской зазвучал</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зыв о единении с природо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к только мы поймем, что мир един,</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Как неразрывны в нас душа и тело,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Так мы тем самым в мире создадим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еликое в своем значенье дело.</w:t>
      </w:r>
    </w:p>
    <w:p>
      <w:pPr>
        <w:pStyle w:val="Style18"/>
        <w:spacing w:before="0" w:after="0"/>
        <w:ind w:left="0" w:right="0" w:firstLine="709"/>
        <w:jc w:val="both"/>
        <w:rPr>
          <w:rFonts w:ascii="Verdana" w:hAnsi="Verdana" w:eastAsia="Times New Roman" w:cs="Verdana"/>
          <w:b/>
          <w:b/>
          <w:bCs/>
          <w:i/>
          <w:i/>
          <w:color w:val="auto"/>
          <w:sz w:val="22"/>
          <w:szCs w:val="22"/>
          <w:lang w:val="ru-RU" w:bidi="ar-SA"/>
        </w:rPr>
      </w:pPr>
      <w:r>
        <w:rPr>
          <w:rFonts w:eastAsia="Times New Roman" w:cs="Verdana" w:ascii="Verdana" w:hAnsi="Verdana"/>
          <w:b/>
          <w:bCs/>
          <w:i/>
          <w:color w:val="auto"/>
          <w:sz w:val="22"/>
          <w:szCs w:val="22"/>
          <w:lang w:val="ru-RU" w:bidi="ar-SA"/>
        </w:rPr>
        <w:t>А. В. Мартынов</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 том, что в глубокой древности многие люди жили 100 лет и более, то есть значительно дольше, чем наши современники, свидетельствуют легенды и Ветхий Завет. Современной наукой определено, что генетически человеческий организм запрограммирован как минимум на 115 лет жизни. Все находится в наших собственных руках. От нас зависит, насколько образ жизни будет способствовать здоровью и долголетию.</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удрые законы природы предусмотрели наличие во всех уголках нашей планеты трав, кустарников, деревьев, необходимых для сохранения здоровья и продолжения жизни. Целебные свойства растений ценились во все века — в этом можно проследить замечательную интуицию человечества. Даже греческое имя бога медицины Эскулапа означает в переводе «дерево», «надежду на спасение»; по интерпретации Порфирия, эскулап — «восстанавливающий нарушенную целостность тканей, передающий способность солнца возрождать те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VI веке н. э. неизвестный поэт писал:</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Днесь вас молю, травы все могучие.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Величие ваше я молю, которое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Земля, что вас родила, всем вам в дар дала: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на вдохнула в вас лекарство к здравию</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 величием вместе, чтобы неизменно вы</w:t>
      </w:r>
    </w:p>
    <w:p>
      <w:pPr>
        <w:pStyle w:val="Normal"/>
        <w:ind w:left="0" w:right="0" w:firstLine="709"/>
        <w:jc w:val="both"/>
        <w:rPr/>
      </w:pPr>
      <w:r>
        <w:rPr>
          <w:rFonts w:eastAsia="Times New Roman" w:cs="Verdana" w:ascii="Verdana" w:hAnsi="Verdana"/>
          <w:color w:val="auto"/>
          <w:sz w:val="22"/>
          <w:szCs w:val="22"/>
          <w:lang w:val="ru-RU" w:bidi="ar-SA"/>
        </w:rPr>
        <w:t>Всем людям были помощью полезнейшей.</w:t>
      </w:r>
      <w:r>
        <w:rPr>
          <w:rFonts w:eastAsia="Times New Roman" w:cs="Times New Roman"/>
          <w:color w:val="auto"/>
          <w:sz w:val="22"/>
          <w:szCs w:val="22"/>
          <w:lang w:val="ru-RU" w:bidi="ar-SA"/>
        </w:rPr>
        <w:t xml:space="preserve"> </w:t>
      </w:r>
    </w:p>
    <w:p>
      <w:pPr>
        <w:pStyle w:val="Style18"/>
        <w:spacing w:before="0" w:after="0"/>
        <w:jc w:val="both"/>
        <w:rPr>
          <w:rFonts w:ascii="Verdana" w:hAnsi="Verdana" w:eastAsia="Times New Roman" w:cs="Verdana"/>
          <w:b/>
          <w:b/>
          <w:bCs/>
          <w:color w:val="auto"/>
          <w:sz w:val="22"/>
          <w:szCs w:val="22"/>
          <w:lang w:val="ru-RU" w:bidi="ar-SA"/>
        </w:rPr>
      </w:pPr>
      <w:r>
        <w:rPr>
          <w:rFonts w:eastAsia="Times New Roman" w:cs="Verdana" w:ascii="Verdana" w:hAnsi="Verdana"/>
          <w:b/>
          <w:bCs/>
          <w:color w:val="auto"/>
          <w:sz w:val="22"/>
          <w:szCs w:val="22"/>
          <w:lang w:val="ru-RU" w:bidi="ar-SA"/>
        </w:rPr>
      </w:r>
    </w:p>
    <w:p>
      <w:pPr>
        <w:pStyle w:val="Style18"/>
        <w:spacing w:before="0" w:after="0"/>
        <w:jc w:val="center"/>
        <w:rPr>
          <w:rFonts w:ascii="Verdana" w:hAnsi="Verdana" w:eastAsia="Times New Roman" w:cs="Verdana"/>
          <w:b/>
          <w:b/>
          <w:bCs/>
          <w:color w:val="auto"/>
          <w:sz w:val="24"/>
          <w:szCs w:val="24"/>
          <w:lang w:val="ru-RU" w:bidi="ar-SA"/>
        </w:rPr>
      </w:pPr>
      <w:r>
        <w:rPr>
          <w:rFonts w:eastAsia="Times New Roman" w:cs="Verdana" w:ascii="Verdana" w:hAnsi="Verdana"/>
          <w:b/>
          <w:bCs/>
          <w:color w:val="auto"/>
          <w:sz w:val="24"/>
          <w:szCs w:val="24"/>
          <w:lang w:val="ru-RU" w:bidi="ar-SA"/>
        </w:rPr>
        <w:t>ИЗ   ИСТОРИИ   АРОМАТЕРАП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колько существует человек на земле, столько же времени существует проблема сохранения здоровья, продления жизни, молодости, обретения долголетия и комфортного состояния души и тела. Кто из нас не мечтал при проявлении любого недуга о быстродействующем лекарстве, приятном на вкус, то есть почти о чуде? Нам не нравятся уколы, которые не только болезненны, но и порой таят в себе опасность заражения куда более страшной болезнью. Как было бы приятно иметь возможность безболезненно предупредить и вылечить заболевания, которые так мешают наслаждаться жизнью, — ведь она у нас одна. Такой метод профилактики и лечения существует. Использование эфирных масел — древнейшее искусство, получившее научное обоснование и ставшее методом альтернативной и комплементарной медицины, основанным на многовековом опыте человечеств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начале были естественные «аромапрофилактика» и «ароматерапия» — человек вдыхал ароматы цветов, трав, деревьев, которые окружали его, сравнивал и запоминал их. Тогда обоняние играло огромную роль в поиске пищи, поддержании рода. Затем ароматические растения — травы, семена, коренья — стали употребляться в пищу для улучшения вкуса. И опять память о результатах передавалась из уст в уста. Американскими археологами было обнаружено, что человек палеолита, беспомощный перед грозными силами природы, старался отыскать в растениях средства против многочисленных болезней. При .археологических раскопках в разных концах земного шара выявляют все новые и новые данные о применении древнейшими народами разнообразных растений в лечебных целях. Особое место среди них занимают ароматические эфирно-масличные растения. Языческие жрецы, колдуны, шаманы, прорицатели были первыми хранителями секретов целительства — начальных истоков медицинской наук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роматические растения применялись для благовонных курений, обработки мест эпидемий, для бальзамирования, создания лекарственных и косметических средств. Разработка способов получения из растений ароматических веществ — эфирных масел — открыла новую эпоху целительного использования растений. Герметическая гербалистика (наука о магии трав) и фармакология тех времен имели свой тезис: «Правильно приготовленное и примененное растение, его корень и куст, должно принести облегчение страданиям и может быть использовано для обретения духовных, умственных, моральных, а также физических сил». «В свете нынешнего знания, — пишет Мэнли Холл, — трудно себе представить, что посредством запахов, нескольких глотков благовоний можно было вызвать любое видение и поведение, и все же этим искусством владели жрецы языческого мир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пробуем приоткрыть завесу тайн ароматерап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ермин «ароматерапия» подразумевает использование в лечебных и профилактических целях эфирных масел, полученных из растений. Впервые этот термин применил французский фармацевт Р. Гатефоссе.</w:t>
      </w:r>
    </w:p>
    <w:p>
      <w:pPr>
        <w:pStyle w:val="Normal"/>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r>
    </w:p>
    <w:p>
      <w:pPr>
        <w:pStyle w:val="Normal"/>
        <w:jc w:val="center"/>
        <w:rPr>
          <w:rFonts w:ascii="Verdana" w:hAnsi="Verdana" w:eastAsia="Times New Roman" w:cs="Verdana"/>
          <w:b/>
          <w:b/>
          <w:color w:val="auto"/>
          <w:sz w:val="28"/>
          <w:szCs w:val="28"/>
          <w:lang w:val="ru-RU" w:bidi="ar-SA"/>
        </w:rPr>
      </w:pPr>
      <w:r>
        <w:rPr>
          <w:rFonts w:eastAsia="Times New Roman" w:cs="Verdana" w:ascii="Verdana" w:hAnsi="Verdana"/>
          <w:b/>
          <w:color w:val="auto"/>
          <w:sz w:val="28"/>
          <w:szCs w:val="28"/>
          <w:lang w:val="ru-RU" w:bidi="ar-SA"/>
        </w:rPr>
        <w:t>Глава 1. ЧТО ЖЕ ТАКОЕ ЭФИРНЫЕ МАС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та группа веществ получила свое название еще в XVIII веке, задолго до того, как был определен их химический состав. Эфирными они названы из-за их испаряемости и летучести (как эфир), а маслами — так как они жирные на ощупь, легче воды и не смешиваются с не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представляют собой прозрачные жидкости, бесцветные или окрашенные пигментами: в желтый цвет (апельсиновое масло), зеленый — от присутствия хлорофилла (бергамотовое), красный (тимьяновое, чабрецовое), реже — в темно-коричневый (коричное, жасминовое) или синий, зеленовато-синий цвет от присутствия азулена (масло ромашки, тысячелистника, полын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чти нерастворимые в воде эфирные масла хорошо растворяются в спирте и смешиваются в любых пропорциях с хлороформом, петролейным эфиром и жирными масла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 это концентрированные душистые летучие вещества (квинтэссенция запахов). Под влиянием энергии солнца, путем сложных биохимических процессов они образуются в растениях и могут содержаться в их различных частях (органах): в цветках, листьях, плодах, семенах, смоле, коре, древесине, корня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копление эфирных масел зависит от различных факторов: климата, света, почвы, фазы развития растений, их возраста и др. В молодых растениях больше эфирных масел. Эфирные масла в растениях содержатся в изолированных клетках — желёзках в свободном виде или в химически связанном — в форме гликозидов, как в семенах горького миндаля или горчицы. Количество эфирных масел в различных растениях колеблется от следов (0,001%) до 25% из расчета на сухое вещество (рис.  1—4).</w:t>
      </w:r>
    </w:p>
    <w:p>
      <w:pPr>
        <w:pStyle w:val="Style18"/>
        <w:spacing w:before="0" w:after="0"/>
        <w:ind w:left="0" w:right="0" w:firstLine="709"/>
        <w:jc w:val="both"/>
        <w:rPr>
          <w:rFonts w:eastAsia="Times New Roman" w:cs="Times New Roman"/>
          <w:color w:val="auto"/>
          <w:sz w:val="22"/>
          <w:szCs w:val="22"/>
          <w:lang w:val="ru-RU" w:bidi="ar-SA"/>
        </w:rPr>
      </w:pPr>
      <w:r>
        <w:rPr>
          <w:rFonts w:eastAsia="Times New Roman" w:cs="Times New Roman"/>
          <w:color w:val="auto"/>
          <w:sz w:val="22"/>
          <w:szCs w:val="22"/>
          <w:lang w:val="ru-RU" w:bidi="ar-SA"/>
        </w:rPr>
        <w:drawing>
          <wp:inline distT="0" distB="0" distL="0" distR="0">
            <wp:extent cx="3884295" cy="348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7" t="-605" r="-1237" b="-605"/>
                    <a:stretch>
                      <a:fillRect/>
                    </a:stretch>
                  </pic:blipFill>
                  <pic:spPr bwMode="auto">
                    <a:xfrm>
                      <a:off x="0" y="0"/>
                      <a:ext cx="3884295" cy="3482975"/>
                    </a:xfrm>
                    <a:prstGeom prst="rect">
                      <a:avLst/>
                    </a:prstGeom>
                    <a:ln w="6350">
                      <a:solidFill>
                        <a:srgbClr val="000000"/>
                      </a:solidFill>
                    </a:ln>
                  </pic:spPr>
                </pic:pic>
              </a:graphicData>
            </a:graphic>
          </wp:inline>
        </w:drawing>
      </w:r>
    </w:p>
    <w:p>
      <w:pPr>
        <w:pStyle w:val="Style18"/>
        <w:spacing w:before="0" w:after="0"/>
        <w:ind w:left="0" w:right="0" w:firstLine="709"/>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ис. 1. Лист розмарина — Folium Rosmarini. Участок поперечного среза (увел, в 280 раз): 1 — верхний эпидермис; 2 — гиподерма; 3 — полисадная ткань; 4 — губчатая ткань; 5 — нижний эпидермис; 6 — ветвистые белые волоски; 7 — группа волокон; 8 — ксилема; 9 — головчатые волоски; 10 — эфирно-масличная железка</w:t>
      </w:r>
    </w:p>
    <w:p>
      <w:pPr>
        <w:pStyle w:val="Style18"/>
        <w:spacing w:before="0" w:after="0"/>
        <w:ind w:left="0" w:right="0" w:firstLine="709"/>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drawing>
          <wp:inline distT="0" distB="0" distL="0" distR="0">
            <wp:extent cx="5189855" cy="341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8" t="-696" r="-1058" b="-696"/>
                    <a:stretch>
                      <a:fillRect/>
                    </a:stretch>
                  </pic:blipFill>
                  <pic:spPr bwMode="auto">
                    <a:xfrm>
                      <a:off x="0" y="0"/>
                      <a:ext cx="5189855" cy="3414395"/>
                    </a:xfrm>
                    <a:prstGeom prst="rect">
                      <a:avLst/>
                    </a:prstGeom>
                    <a:ln w="6350">
                      <a:solidFill>
                        <a:srgbClr val="000000"/>
                      </a:solidFill>
                    </a:ln>
                  </pic:spPr>
                </pic:pic>
              </a:graphicData>
            </a:graphic>
          </wp:inline>
        </w:drawing>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ис. 2. Препарат плода фенхеля — Foeniculum vulgare. A — схема поперечного среза (увел, в 56 раз); Б — часть поперечного среза (увел, в 280 раз): 1 — эпидермис (экзокарпий); 2 — мезокарпий; 3 — эфирно-масличные канальцы; 4 — эндокарпий; 5 — эндосперм семени; 6 — семядоля зародыша; 7 — проводящие пучки; 8 — клетки мезокарпия с сетчатым утолщением</w:t>
      </w:r>
    </w:p>
    <w:p>
      <w:pPr>
        <w:pStyle w:val="Style18"/>
        <w:spacing w:before="0" w:after="0"/>
        <w:ind w:left="0" w:right="0" w:firstLine="709"/>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Times New Roman"/>
          <w:color w:val="auto"/>
          <w:sz w:val="22"/>
          <w:szCs w:val="22"/>
          <w:lang w:val="ru-RU" w:bidi="ar-SA"/>
        </w:rPr>
        <w:drawing>
          <wp:inline distT="0" distB="0" distL="0" distR="0">
            <wp:extent cx="5821680" cy="295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40" t="-876" r="-1040" b="-876"/>
                    <a:stretch>
                      <a:fillRect/>
                    </a:stretch>
                  </pic:blipFill>
                  <pic:spPr bwMode="auto">
                    <a:xfrm>
                      <a:off x="0" y="0"/>
                      <a:ext cx="5821680" cy="2957830"/>
                    </a:xfrm>
                    <a:prstGeom prst="rect">
                      <a:avLst/>
                    </a:prstGeom>
                    <a:ln w="6350">
                      <a:solidFill>
                        <a:srgbClr val="000000"/>
                      </a:solidFill>
                    </a:ln>
                  </pic:spPr>
                </pic:pic>
              </a:graphicData>
            </a:graphic>
          </wp:inline>
        </w:drawing>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ис. 3. Препарат листа эвкалипта — Eucalyptus globuli. Поперечный срез (увел, в 280 раз): 1 — эпидермис; 2 — палисадная ткань; 3 — губчатая ткань; 4 — проводящий пучок; 5 — колленхима; 6 — устьице; 7 — эфирно-масличное вместилище; 8 — пробковое пятно</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r>
    </w:p>
    <w:p>
      <w:pPr>
        <w:pStyle w:val="Style18"/>
        <w:spacing w:before="0" w:after="0"/>
        <w:ind w:left="0" w:right="0" w:firstLine="709"/>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Times New Roman"/>
          <w:color w:val="auto"/>
          <w:sz w:val="22"/>
          <w:szCs w:val="22"/>
          <w:lang w:val="ru-RU" w:bidi="ar-SA"/>
        </w:rPr>
        <w:drawing>
          <wp:inline distT="0" distB="0" distL="0" distR="0">
            <wp:extent cx="5704840" cy="4198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8" t="-598" r="-1018" b="-598"/>
                    <a:stretch>
                      <a:fillRect/>
                    </a:stretch>
                  </pic:blipFill>
                  <pic:spPr bwMode="auto">
                    <a:xfrm>
                      <a:off x="0" y="0"/>
                      <a:ext cx="5704840" cy="4198620"/>
                    </a:xfrm>
                    <a:prstGeom prst="rect">
                      <a:avLst/>
                    </a:prstGeom>
                    <a:ln w="6350">
                      <a:solidFill>
                        <a:srgbClr val="000000"/>
                      </a:solidFill>
                    </a:ln>
                  </pic:spPr>
                </pic:pic>
              </a:graphicData>
            </a:graphic>
          </wp:inline>
        </w:drawing>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ис. 4. Препарат листа мяты перечной — Mentha piperita. Поперечный срез (увел, в 280 раз). А — эпидермис верхней стороны, Б — эпидермис нижней стороны листа: 1 — желёзки; 2 — устьице; 3 — головчатые волоски; 4 — складчатость кутикулы; 5 — простой волосок</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дни растения свободно выделяют летучие пахучие вещества и распространяют вокруг себя прекрасные ароматы, другие же прячут эфирные масла глубоко в своих тканях.</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r>
    </w:p>
    <w:p>
      <w:pPr>
        <w:pStyle w:val="Style18"/>
        <w:spacing w:before="0" w:after="0"/>
        <w:jc w:val="center"/>
        <w:rPr>
          <w:rFonts w:ascii="Verdana" w:hAnsi="Verdana" w:eastAsia="Times New Roman" w:cs="Verdana"/>
          <w:b/>
          <w:b/>
          <w:color w:val="auto"/>
          <w:sz w:val="24"/>
          <w:szCs w:val="24"/>
          <w:lang w:val="ru-RU" w:bidi="ar-SA"/>
        </w:rPr>
      </w:pPr>
      <w:r>
        <w:rPr>
          <w:rFonts w:eastAsia="Times New Roman" w:cs="Verdana" w:ascii="Verdana" w:hAnsi="Verdana"/>
          <w:b/>
          <w:color w:val="auto"/>
          <w:sz w:val="24"/>
          <w:szCs w:val="24"/>
          <w:lang w:val="ru-RU" w:bidi="ar-SA"/>
        </w:rPr>
        <w:t>СПОСОБЫ   ПОЛУЧЕНИЯ   ЭФИРНЫХ   МАСЕЛ</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иболее древним считается метод анфлераж — экстрагирование жиром эфирных масел из эфирно-масличного сырья. Этот способ использовался еще в Древнем Египте более 5000 лет назад.</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настоящее время наиболее часто применяются методы водно-паровой дистилляции и гидродиффузии (перколяции). Многие связывают открытие метода дистилляции с именем арабского врача и философа Авиценны (ок. 980—1037), но, скорее всего, он усовершенствовал этот древнейший метод: археологами были найдены сосуды для дистилляции на территории Древней Месопотам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з кожуры цитрусовых эфирное масло получают методом холодного прессования — отжимом или путем дистилляц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ускорения и удешевления процесса экстракции эфирных масел в наши дни на производствах используются химические растворители, такие, как этиловый спирт, петролейный эфир, гексан и др. Полученный экстракт носит название «конкрет»; эта густая воскообразная масса содержит около 50% эфирного масла. После растворения ее спиртом, фильтрации и очистки от химического растворителя (метод перколяции) получается продукт «абсолют», используемый в парфюмерии. Абсолют (абсолю) хотя и в малой степени, но всегда содержит следы растворителя. Поэтому при использовании эфирного масла в целях ароматерапии требуется его тщательный анализ, чтобы не допустить присутствия вредных для организма веществ.</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етод мацерации основан на растворении эфирных масел в растительных жирных маслах. При этом измельченное растение (ромашка, тысячелистник, зверобой, календула и др.) помещают в сосуд, заливают теплым растительным маслом и в течение семи дней выдерживают на свету (периодически раствор встряхивают). Лучше всего использовать подсушенное растение, в котором меньше влаг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сле фильтрования масло переливают в стеклянный плотно закрывающийся сосуд и хранят в холодном, защищенном от света мест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читается, что настоящие и полные ароматерапевтические свойства имеют только натуральные масла (непереработанные, неразведенные), полученные непосредственно из перегонного аппарата и имеющие сертификаты качества и соответствия международным стандартам (ISO).</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Использование эфирных масел довольно распространено и имеет много последователей. Но при этом следует помнить, что </w:t>
      </w:r>
      <w:r>
        <w:rPr>
          <w:rFonts w:eastAsia="Times New Roman" w:cs="Verdana" w:ascii="Verdana" w:hAnsi="Verdana"/>
          <w:b/>
          <w:i/>
          <w:color w:val="auto"/>
          <w:sz w:val="22"/>
          <w:szCs w:val="22"/>
          <w:lang w:val="ru-RU" w:bidi="ar-SA"/>
        </w:rPr>
        <w:t>качество эфирных масел — чрезвычайно важное условие эффективности и безопасности ароматерапии. Только натуральные эфирные масла, нефальсифицированные, неразведенные и не содержащие опасных веществ, обладают полным объемом лечебных свойств и при грамотном использовании не вызывают аллергию и не оказывают токсического действия.</w:t>
      </w:r>
    </w:p>
    <w:p>
      <w:pPr>
        <w:pStyle w:val="Style18"/>
        <w:spacing w:before="0" w:after="0"/>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r>
    </w:p>
    <w:p>
      <w:pPr>
        <w:pStyle w:val="Style18"/>
        <w:spacing w:before="0" w:after="0"/>
        <w:jc w:val="center"/>
        <w:rPr>
          <w:rFonts w:ascii="Verdana" w:hAnsi="Verdana" w:eastAsia="Times New Roman" w:cs="Verdana"/>
          <w:b/>
          <w:b/>
          <w:color w:val="auto"/>
          <w:sz w:val="24"/>
          <w:szCs w:val="24"/>
          <w:lang w:val="ru-RU" w:bidi="ar-SA"/>
        </w:rPr>
      </w:pPr>
      <w:r>
        <w:rPr>
          <w:rFonts w:eastAsia="Times New Roman" w:cs="Verdana" w:ascii="Verdana" w:hAnsi="Verdana"/>
          <w:b/>
          <w:color w:val="auto"/>
          <w:sz w:val="24"/>
          <w:szCs w:val="24"/>
          <w:lang w:val="ru-RU" w:bidi="ar-SA"/>
        </w:rPr>
        <w:t>ЧТО И ГДЕ ПОКУПАТ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 российском рынке эфирных масел представлены различные фирмы. Большая часть эфирных масел поступает для использования в парфюмерной или косметической продукции в качестве отдушек. Требования к эфирным маслам для этих целей ограничиваются ГОСТами и ТУ. Для медицинских целей требования к эфирным маслам более высоки, они должны соответствовать международным стандарта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для ароматерапии проходят очень тщательную очистку от экстрактивных веществ (гексан, петролейный эфир, четыреххлористый углерод и др.). Кроме того, содержащиеся в чистом эфирном масле отдельные ингредиенты не должны превышать допустимых значений.</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Эфирные масла для использования в медицинских целях должны иметь гриф «Для ароматерапия», соответствовать стандарту ISO, обладать сертификатами качества и соответствия.</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Никогда не покупайте эфирные масла при отсутствии сертификат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На флаконе должны быть указаны названия на русском и латинском языках, название фирмы-производителя (поставщика) и фирмы-продавца, срок хранения эфирного мас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У тех, кто собирается заняться аромапрофилактикой и терапией, первым возникает вопрос: какие приобретать эфирные масла, в каких количествах и где?</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Будьте осторожны! Занимаясь самолечением или получая помощь от шарлатанов, можно нанести вред своему здоровью! Не покупайте все подряд.</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Из книги «Цвет медицины Салерно» (IX Век)</w:t>
      </w:r>
    </w:p>
    <w:p>
      <w:pPr>
        <w:pStyle w:val="Normal"/>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Шарлатан</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сякий невежда и неуч себя врачом измышляет,</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То иудей и монах, брадобрей, актеришка, бабка,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к и алхимик, себя мыловар врачом объявляет,</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Или же банщик, какой-то мошенник, глазник ли какой-то; </w:t>
      </w:r>
    </w:p>
    <w:p>
      <w:pPr>
        <w:pStyle w:val="Normal"/>
        <w:ind w:left="0" w:right="0" w:firstLine="709"/>
        <w:jc w:val="both"/>
        <w:rPr/>
      </w:pPr>
      <w:r>
        <w:rPr>
          <w:rFonts w:eastAsia="Times New Roman" w:cs="Verdana" w:ascii="Verdana" w:hAnsi="Verdana"/>
          <w:color w:val="auto"/>
          <w:sz w:val="22"/>
          <w:szCs w:val="22"/>
          <w:lang w:val="ru-RU" w:bidi="ar-SA"/>
        </w:rPr>
        <w:t>Жаждет когда он корысти, то гибнет и сила в искусстве.</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ейчас, 12 веков спустя, эта проблема не изжита и продолжает беспокоить медицинские круги.</w:t>
      </w:r>
    </w:p>
    <w:p>
      <w:pPr>
        <w:pStyle w:val="Normal"/>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Возможность самостоятельного использования эфирных масел допустима только для профилактики заболеваний и их обострений, но обязательно под контролем специалиста! </w:t>
      </w:r>
    </w:p>
    <w:p>
      <w:pPr>
        <w:pStyle w:val="Normal"/>
        <w:ind w:left="0" w:right="0" w:firstLine="709"/>
        <w:jc w:val="both"/>
        <w:rPr/>
      </w:pPr>
      <w:r>
        <w:rPr>
          <w:rFonts w:eastAsia="Times New Roman" w:cs="Verdana" w:ascii="Verdana" w:hAnsi="Verdana"/>
          <w:b/>
          <w:color w:val="auto"/>
          <w:sz w:val="22"/>
          <w:szCs w:val="22"/>
          <w:lang w:val="ru-RU" w:bidi="ar-SA"/>
        </w:rPr>
        <w:t>Помните о противопоказаниях!</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пользуйте настоящие природные эфирные масла. Только они воздействуют на организм должным образом. Наряду с ними существует множество синтетических эфирных масел и их смесей, которые нередко продаются под видом натуральных. Такие масла, конечно, дешевле, но совершенно бесполезны, а порой и вредны для здоровь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покупке эфирных масел всегда следует выяснить у продавца их происхождение. Потребуйте сертификаты качества и соответствия. Если в сертификате написано «натурально-восстановленные», то такие эфирные масла лучше не приобретать. Натуральные эфирные масла дешевыми быть не могут: технические особенности их получения, очистка, фасовка, доставка, таможенные сборы, сертификация — все это стоит денег. А если эфирное масло розы (10 мл) стоит 60 рублей, то это явная фальсификац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 покупайте флаконы большого объема. Эфирное масло используется в небольших количествах и не подлежит длительному хранению, если флакон уже вскрыт.</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кой минимальный набор эфирных масел требуется для ароматерапии? Безусловно, лучше всего иметь под рукой эфирные масла с широким спектром действия, с малой токсичностью, то есть безопасные, с приятными знакомыми аромата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ми на кафедре фитоароматерапии Центра обучения специалистов РУДН апробированы и с успехом используются эфирные масла, поставляемые из Германии, Великобритании, США. За двухлетний период лечения этими маслами не было ни одного случая отрицательных реакций на них. Нас удовлетворяют качество, цены, постоянно обновляемый ассортимент эфирных масел и уровень деловых отношений.</w:t>
      </w:r>
    </w:p>
    <w:p>
      <w:pPr>
        <w:pStyle w:val="Style18"/>
        <w:spacing w:before="0" w:after="0"/>
        <w:ind w:left="0" w:right="0" w:firstLine="709"/>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p>
      <w:pPr>
        <w:pStyle w:val="Normal"/>
        <w:jc w:val="center"/>
        <w:rPr>
          <w:rFonts w:ascii="Verdana" w:hAnsi="Verdana" w:eastAsia="Times New Roman" w:cs="Verdana"/>
          <w:b/>
          <w:b/>
          <w:color w:val="auto"/>
          <w:sz w:val="28"/>
          <w:szCs w:val="28"/>
          <w:lang w:val="ru-RU" w:bidi="ar-SA"/>
        </w:rPr>
      </w:pPr>
      <w:r>
        <w:rPr>
          <w:rFonts w:eastAsia="Times New Roman" w:cs="Verdana" w:ascii="Verdana" w:hAnsi="Verdana"/>
          <w:b/>
          <w:color w:val="auto"/>
          <w:sz w:val="28"/>
          <w:szCs w:val="28"/>
          <w:lang w:val="ru-RU" w:bidi="ar-SA"/>
        </w:rPr>
        <w:t>Глава 2. ФИЗИЧЕСКИЕ СВОЙСТВА И ХИМИЧЕСКИЙ  СОСТАВ ЭФИРНЫХ МАСЕЛ</w:t>
      </w:r>
    </w:p>
    <w:p>
      <w:pPr>
        <w:pStyle w:val="Style18"/>
        <w:spacing w:before="0" w:after="0"/>
        <w:ind w:left="0" w:right="0" w:firstLine="709"/>
        <w:jc w:val="both"/>
        <w:rPr/>
      </w:pPr>
      <w:r>
        <w:rPr>
          <w:rFonts w:eastAsia="Times New Roman" w:cs="Verdana" w:ascii="Verdana" w:hAnsi="Verdana"/>
          <w:i/>
          <w:color w:val="auto"/>
          <w:sz w:val="22"/>
          <w:szCs w:val="22"/>
          <w:lang w:val="ru-RU" w:bidi="ar-SA"/>
        </w:rPr>
        <w:t>Плотность.</w:t>
      </w:r>
      <w:r>
        <w:rPr>
          <w:rFonts w:eastAsia="Times New Roman" w:cs="Verdana" w:ascii="Verdana" w:hAnsi="Verdana"/>
          <w:color w:val="auto"/>
          <w:sz w:val="22"/>
          <w:szCs w:val="22"/>
          <w:lang w:val="ru-RU" w:bidi="ar-SA"/>
        </w:rPr>
        <w:t xml:space="preserve"> Большая часть эфирных масел легче воды, но есть и тяжелые, такие, как масла базилика, ветиверии, гвоздики, горчицы, горького миндаля, лавровишни.</w:t>
      </w:r>
    </w:p>
    <w:p>
      <w:pPr>
        <w:pStyle w:val="Style18"/>
        <w:spacing w:before="0" w:after="0"/>
        <w:ind w:left="0" w:right="0" w:firstLine="709"/>
        <w:jc w:val="both"/>
        <w:rPr/>
      </w:pPr>
      <w:r>
        <w:rPr>
          <w:rFonts w:eastAsia="Times New Roman" w:cs="Verdana" w:ascii="Verdana" w:hAnsi="Verdana"/>
          <w:i/>
          <w:color w:val="auto"/>
          <w:sz w:val="22"/>
          <w:szCs w:val="22"/>
          <w:lang w:val="ru-RU" w:bidi="ar-SA"/>
        </w:rPr>
        <w:t>Растворимость.</w:t>
      </w:r>
      <w:r>
        <w:rPr>
          <w:rFonts w:eastAsia="Times New Roman" w:cs="Verdana" w:ascii="Verdana" w:hAnsi="Verdana"/>
          <w:color w:val="auto"/>
          <w:sz w:val="22"/>
          <w:szCs w:val="22"/>
          <w:lang w:val="ru-RU" w:bidi="ar-SA"/>
        </w:rPr>
        <w:t xml:space="preserve"> В воде не растворяются или растворяются частично, хорошо растворяются в спирте, эфире, жирных маслах и некоторых органических растворителях. Растворимые в воде составные части эфирного масла относятся преимущественно к кислородным соединениям.</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Эфирные масла растворяют резину, некоторые виды полиэтилена, сургуч, парафин, а также вызывают коррозию большинства металлов. Такая </w:t>
      </w:r>
      <w:r>
        <w:rPr>
          <w:rFonts w:eastAsia="Times New Roman" w:cs="Verdana" w:ascii="Verdana" w:hAnsi="Verdana"/>
          <w:i/>
          <w:color w:val="auto"/>
          <w:sz w:val="22"/>
          <w:szCs w:val="22"/>
          <w:lang w:val="ru-RU" w:bidi="ar-SA"/>
        </w:rPr>
        <w:t>реакционная способность</w:t>
      </w:r>
      <w:r>
        <w:rPr>
          <w:rFonts w:eastAsia="Times New Roman" w:cs="Verdana" w:ascii="Verdana" w:hAnsi="Verdana"/>
          <w:color w:val="auto"/>
          <w:sz w:val="22"/>
          <w:szCs w:val="22"/>
          <w:lang w:val="ru-RU" w:bidi="ar-SA"/>
        </w:rPr>
        <w:t xml:space="preserve"> эфирных масел обеспечивается наличием двойных связей, за счет которых происходит окисление, особенно быстро на свету. Реакционная способность объясняет требования к хранению эфирных масел:</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хранить в темном прохладном месте;</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содержать в темной стеклянной таре;</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во флаконе над эфирным маслом не должно быть объема воздуха, или он должен быть минимальным;</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соблюдать сроки хранения эфирных масел, особенно эфирных масел из кожуры цитрусовы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работе вблизи огня следует соблюдать осторожность.</w:t>
      </w:r>
    </w:p>
    <w:p>
      <w:pPr>
        <w:pStyle w:val="Style18"/>
        <w:spacing w:before="0" w:after="0"/>
        <w:ind w:left="0" w:right="0" w:firstLine="709"/>
        <w:jc w:val="both"/>
        <w:rPr/>
      </w:pPr>
      <w:r>
        <w:rPr>
          <w:rFonts w:eastAsia="Times New Roman" w:cs="Verdana" w:ascii="Verdana" w:hAnsi="Verdana"/>
          <w:i/>
          <w:color w:val="auto"/>
          <w:sz w:val="22"/>
          <w:szCs w:val="22"/>
          <w:lang w:val="ru-RU" w:bidi="ar-SA"/>
        </w:rPr>
        <w:t>Воспламеняемость (горючесть).</w:t>
      </w:r>
      <w:r>
        <w:rPr>
          <w:rFonts w:eastAsia="Times New Roman" w:cs="Verdana" w:ascii="Verdana" w:hAnsi="Verdana"/>
          <w:color w:val="auto"/>
          <w:sz w:val="22"/>
          <w:szCs w:val="22"/>
          <w:lang w:val="ru-RU" w:bidi="ar-SA"/>
        </w:rPr>
        <w:t xml:space="preserve"> Эфирные масла легковоепламеняемы; впервые это свойство было описано К. Линнеем. Его дочь, проходя со свечой мимо цветущей настурции, обнаружила воспламенение воздуха возле цветков.</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относятся к III степени класса огнеопасных и взрывоопасных веществ. Температура возгорания некоторых масел имеет следующие значения (в градусах Цельсия): анисовое — 71—77, базиликовое (эвгенольное) — 72, гераниевое — 92, кориандровое — 53—56, лавандовое — 63—71, мускатного шалфея — 79—85,5, мятное — 74, настурции — 50-54.</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Olea aetherea) — это сложные по химическому составу смеси различных низко- и высокомолекулярных соединений, основную группу которых составляют вещества с изопреновой структурой. Из эфирных масел выделено и идентифицировано свыше 500 органических веществ, образованных углеродом, водородом и кислородом. Эти соединения относятся к различным классам, преимущественно терпеноидам (кислородсодержащим), реже — к ароматическим и алифатическим. В них присутствуют монотерпены, сесквитерпены. Терпеноиды, содержащиеся в эфирных маслах, представлены альдегидами, кетонами, спиртами, фенолами, эфирами, лактонами, кислотами и другими соединения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зависимости от количества атомов углерода, водорода, наличия в молекуле кислорода и от стереометрического строения углеводородов, составляющих эфирные масла, они делятся на группы:</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ациклические монотерпены (линалоол, гераниол, цитраль);</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моноциклические монотерпены (ментол, цинеол);</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бициклические монотерпены (камфора, пинен);</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сесквитерпены (азулен, сантонин);</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ароматические соединения (тимол).</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ак, например, ромашковое эфирное масло, из душистой ромашки (Chamamilla recurens), содержит терпеноид хамазулен и сесквитерпеновые лактоны — матрицин и матрикарин. Эфирное масло полыни горькой (Artemisia absinthii) содержит сесквитерпены — азулен, фелландрен, кадинен (до 2%), туйол, а также кетон туйон. Эфирное масло тысячелистника содержит камфору, туйол, цинеол.</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т химического состава эфирного масла зависят его аромат, терапевтические и токсикологические свойства. Знание состава эфирного масла позволяет правильно оценить его положительные свойства и риск возможных осложнений при неправильном составе композици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овокупность биологического и фармакологического действия отдельных химических компонентов эфирных масел есть непременное условие их целебных свойств.</w:t>
      </w:r>
    </w:p>
    <w:p>
      <w:pPr>
        <w:pStyle w:val="Normal"/>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r>
    </w:p>
    <w:p>
      <w:pPr>
        <w:pStyle w:val="Normal"/>
        <w:jc w:val="center"/>
        <w:rPr>
          <w:rFonts w:ascii="Verdana" w:hAnsi="Verdana" w:eastAsia="Times New Roman" w:cs="Verdana"/>
          <w:b/>
          <w:b/>
          <w:color w:val="auto"/>
          <w:sz w:val="28"/>
          <w:szCs w:val="28"/>
          <w:lang w:val="ru-RU" w:bidi="ar-SA"/>
        </w:rPr>
      </w:pPr>
      <w:r>
        <w:rPr>
          <w:rFonts w:eastAsia="Times New Roman" w:cs="Verdana" w:ascii="Verdana" w:hAnsi="Verdana"/>
          <w:b/>
          <w:color w:val="auto"/>
          <w:sz w:val="28"/>
          <w:szCs w:val="28"/>
          <w:lang w:val="ru-RU" w:bidi="ar-SA"/>
        </w:rPr>
        <w:t>Глава 3. ДЕЙСТВИЕ ЭФИРНЫХ МАСЕЛ НА ОРГАНИЗ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обладают широким спектром лечебного и профилактического воздействия на организм человека. Однако необходимо помнить о возможных отрицательных эффектах, которые могут проявляться в виде раздражения кожи и слизистых, слезотечения, чихания, кашля, головокружения, сердцебиения, непереносимости запаха. Поэтому работа с эфирно-масличным сырьем и эфирными маслами должна проводиться с соблюдением техники безопасности как при контакте с кожей, так и при ингаляционном воздействии, особенно таких растений, как багульник, борщевик жгучий, коричное дерево, лавровишня, сирень, черемуха.</w:t>
      </w:r>
    </w:p>
    <w:p>
      <w:pPr>
        <w:pStyle w:val="Style18"/>
        <w:spacing w:before="0" w:after="0"/>
        <w:ind w:left="0" w:right="0" w:firstLine="709"/>
        <w:jc w:val="both"/>
        <w:rPr/>
      </w:pPr>
      <w:r>
        <w:rPr>
          <w:rFonts w:eastAsia="Times New Roman" w:cs="Verdana" w:ascii="Verdana" w:hAnsi="Verdana"/>
          <w:b/>
          <w:i/>
          <w:color w:val="auto"/>
          <w:sz w:val="22"/>
          <w:szCs w:val="22"/>
          <w:lang w:val="ru-RU" w:bidi="ar-SA"/>
        </w:rPr>
        <w:t>Терпены</w:t>
      </w:r>
      <w:r>
        <w:rPr>
          <w:rFonts w:eastAsia="Times New Roman" w:cs="Verdana" w:ascii="Verdana" w:hAnsi="Verdana"/>
          <w:color w:val="auto"/>
          <w:sz w:val="22"/>
          <w:szCs w:val="22"/>
          <w:lang w:val="ru-RU" w:bidi="ar-SA"/>
        </w:rPr>
        <w:t xml:space="preserve"> — химические соединения, углеводороды, молекулы которых состоят из атомов двух элементов — углерода и водорода. Терпены быстро испаряются (высокая летучесть), легко окисляются и распадаются, поэтому эфирные масла с большим содержанием терпенов не подлежат хранению более одного года. Названия веществ из группы терпенов оканчиваются на </w:t>
      </w:r>
      <w:r>
        <w:rPr>
          <w:rFonts w:eastAsia="Times New Roman" w:cs="Verdana" w:ascii="Verdana" w:hAnsi="Verdana"/>
          <w:i/>
          <w:color w:val="auto"/>
          <w:sz w:val="22"/>
          <w:szCs w:val="22"/>
          <w:lang w:val="ru-RU" w:bidi="ar-SA"/>
        </w:rPr>
        <w:t>-ен</w:t>
      </w:r>
      <w:r>
        <w:rPr>
          <w:rFonts w:eastAsia="Times New Roman" w:cs="Verdana" w:ascii="Verdana" w:hAnsi="Verdana"/>
          <w:color w:val="auto"/>
          <w:sz w:val="22"/>
          <w:szCs w:val="22"/>
          <w:lang w:val="ru-RU" w:bidi="ar-SA"/>
        </w:rPr>
        <w:t>.</w:t>
      </w:r>
    </w:p>
    <w:p>
      <w:pPr>
        <w:pStyle w:val="Style18"/>
        <w:spacing w:before="0" w:after="0"/>
        <w:ind w:left="0" w:right="0" w:firstLine="709"/>
        <w:jc w:val="both"/>
        <w:rPr/>
      </w:pPr>
      <w:r>
        <w:rPr>
          <w:rFonts w:eastAsia="Times New Roman" w:cs="Verdana" w:ascii="Verdana" w:hAnsi="Verdana"/>
          <w:b/>
          <w:i/>
          <w:color w:val="auto"/>
          <w:sz w:val="22"/>
          <w:szCs w:val="22"/>
          <w:lang w:val="ru-RU" w:bidi="ar-SA"/>
        </w:rPr>
        <w:t>Монотерпены</w:t>
      </w:r>
      <w:r>
        <w:rPr>
          <w:rFonts w:eastAsia="Times New Roman" w:cs="Verdana" w:ascii="Verdana" w:hAnsi="Verdana"/>
          <w:color w:val="auto"/>
          <w:sz w:val="22"/>
          <w:szCs w:val="22"/>
          <w:lang w:val="ru-RU" w:bidi="ar-SA"/>
        </w:rPr>
        <w:t xml:space="preserve"> находятся почти во всех эфирных маслах и могут оказывать следующие биологические действия: антисептическое (антибактериальное, противогрибковое, противовирусное), отхаркивающее, мочегонно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смотря на то что терпены считаются довольно безопасными, они могут раздражать кожу и слизистые оболочки, у чувствительных лиц вызывать аллергические реакции. Особенно часто возникают аллергические реакции на присутствие д-3-карена (сосновое, пихтовое мас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Цитрусовые эфирные масла содержат большое (до 90%) количество d-лимонена, использовать их надо в разведенном виде и с осторожностью, особенно лицам с чувствительной коже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ерпен бергамотен (5-метоксипсорален), также содержащийся в цитрусовых эфирных маслах, повышает чувствительность кожи к солнечному свету и ультрафиолетовым лучам, что может вызвать потемнение кожи и ожоги (фотосенсибилизирующее и фототоксическое действие). Поэтому не рекомендуется использовать его перед выходом на солнце или перед посещением искусственного соляр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ерпен камфен, содержащийся в эфирных маслах камфоры, можжевельника, сосны, раздражая паренхиму почек, усиливает мочеотделение, поэтому не рекомендуется применять эти масла при нефритах.</w:t>
      </w:r>
    </w:p>
    <w:p>
      <w:pPr>
        <w:pStyle w:val="Style18"/>
        <w:spacing w:before="0" w:after="0"/>
        <w:ind w:left="0" w:right="0" w:firstLine="709"/>
        <w:jc w:val="both"/>
        <w:rPr/>
      </w:pPr>
      <w:r>
        <w:rPr>
          <w:rFonts w:eastAsia="Times New Roman" w:cs="Verdana" w:ascii="Verdana" w:hAnsi="Verdana"/>
          <w:b/>
          <w:i/>
          <w:color w:val="auto"/>
          <w:sz w:val="22"/>
          <w:szCs w:val="22"/>
          <w:lang w:val="ru-RU" w:bidi="ar-SA"/>
        </w:rPr>
        <w:t>Сесквитерпены</w:t>
      </w:r>
      <w:r>
        <w:rPr>
          <w:rFonts w:eastAsia="Times New Roman"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полуторатерпены)</w:t>
      </w:r>
      <w:r>
        <w:rPr>
          <w:rFonts w:eastAsia="Times New Roman" w:cs="Verdana" w:ascii="Verdana" w:hAnsi="Verdana"/>
          <w:color w:val="auto"/>
          <w:sz w:val="22"/>
          <w:szCs w:val="22"/>
          <w:lang w:val="ru-RU" w:bidi="ar-SA"/>
        </w:rPr>
        <w:t xml:space="preserve"> более устойчивы к окислению и менее летучи, чем монотерпены. Типичными представителями сесквитерпенов являются азулен (тысячелистник, полынь), хамазулен (ромашка), кариофиллен (гвоздика). Сесквитерпены обладают антисептическим действием, останавливая рост бактерий, вирусов, грибков или убивая их, оказывают обезболивающее, противовоспалительное действие, способствуют снятию или уменьшению спазмов и тем самым снижению артериального давления, успокаивающе действуют на центральную нервную систему.</w:t>
      </w:r>
    </w:p>
    <w:p>
      <w:pPr>
        <w:pStyle w:val="Style18"/>
        <w:spacing w:before="0" w:after="0"/>
        <w:ind w:left="0" w:right="0" w:firstLine="709"/>
        <w:jc w:val="both"/>
        <w:rPr/>
      </w:pPr>
      <w:r>
        <w:rPr>
          <w:rFonts w:eastAsia="Times New Roman" w:cs="Verdana" w:ascii="Verdana" w:hAnsi="Verdana"/>
          <w:b/>
          <w:i/>
          <w:color w:val="auto"/>
          <w:sz w:val="22"/>
          <w:szCs w:val="22"/>
          <w:lang w:val="ru-RU" w:bidi="ar-SA"/>
        </w:rPr>
        <w:t>Терпеноиды</w:t>
      </w:r>
      <w:r>
        <w:rPr>
          <w:rFonts w:eastAsia="Times New Roman" w:cs="Verdana" w:ascii="Verdana" w:hAnsi="Verdana"/>
          <w:color w:val="auto"/>
          <w:sz w:val="22"/>
          <w:szCs w:val="22"/>
          <w:lang w:val="ru-RU" w:bidi="ar-SA"/>
        </w:rPr>
        <w:t xml:space="preserve"> — это химические соединения, содержащие, кроме углерода и водорода, кислород. К таким соединениям относятся спирты, альдегиды, эфиры (простые и сложные), кетоны, фенолы, кислоты и окислы.</w:t>
      </w:r>
    </w:p>
    <w:p>
      <w:pPr>
        <w:pStyle w:val="Style18"/>
        <w:spacing w:before="0" w:after="0"/>
        <w:ind w:left="0" w:right="0" w:firstLine="709"/>
        <w:jc w:val="both"/>
        <w:rPr/>
      </w:pPr>
      <w:r>
        <w:rPr>
          <w:rFonts w:eastAsia="Times New Roman" w:cs="Verdana" w:ascii="Verdana" w:hAnsi="Verdana"/>
          <w:b/>
          <w:i/>
          <w:color w:val="auto"/>
          <w:sz w:val="22"/>
          <w:szCs w:val="22"/>
          <w:lang w:val="ru-RU" w:bidi="ar-SA"/>
        </w:rPr>
        <w:t>Спирты</w:t>
      </w:r>
      <w:r>
        <w:rPr>
          <w:rFonts w:eastAsia="Times New Roman" w:cs="Verdana" w:ascii="Verdana" w:hAnsi="Verdana"/>
          <w:color w:val="auto"/>
          <w:sz w:val="22"/>
          <w:szCs w:val="22"/>
          <w:lang w:val="ru-RU" w:bidi="ar-SA"/>
        </w:rPr>
        <w:t xml:space="preserve"> — наиболее часто встречаемое соединение в эфирных маслах. В зависимости от пространственного строения молекулы (стереометрии) они делятся на монотерпенолы, сескви- и дитерпенолы. Спирты диффузны, легко испаряются, часто их аромат является ведущей нотой в характеристике запаха эфирного масла. Названия спиртов имеют окончание </w:t>
      </w:r>
      <w:r>
        <w:rPr>
          <w:rFonts w:eastAsia="Times New Roman" w:cs="Verdana" w:ascii="Verdana" w:hAnsi="Verdana"/>
          <w:i/>
          <w:color w:val="auto"/>
          <w:sz w:val="22"/>
          <w:szCs w:val="22"/>
          <w:lang w:val="ru-RU" w:bidi="ar-SA"/>
        </w:rPr>
        <w:t>-ол</w:t>
      </w:r>
      <w:r>
        <w:rPr>
          <w:rFonts w:eastAsia="Times New Roman" w:cs="Verdana" w:ascii="Verdana" w:hAnsi="Verdana"/>
          <w:color w:val="auto"/>
          <w:sz w:val="22"/>
          <w:szCs w:val="22"/>
          <w:lang w:val="ru-RU" w:bidi="ar-SA"/>
        </w:rPr>
        <w:t>.</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пирт гераниол характеризует запах герани, он также входит в состав эфирных масел розы, пальмарозы, цитронеллы и др.</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налоол, имеющий в чистом виде запах ландыша, привносит в характеристику аромата тонкую цветочную ноту. Он содержится в эфирных маслах розы, герани, кориандра, лаванды, мускатного шалфея и др.</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Запах ментола невозможно перепутать ни с каким другим, он тесно связан с мятой, присутствует также в небольшом количестве в гераниевом масле. Лавандулол, несущий тонкий аромат лаванды, входит в состав многих эфирных масел.</w:t>
      </w:r>
    </w:p>
    <w:p>
      <w:pPr>
        <w:pStyle w:val="Style18"/>
        <w:spacing w:before="0" w:after="0"/>
        <w:ind w:left="0" w:right="0" w:firstLine="709"/>
        <w:jc w:val="both"/>
        <w:rPr/>
      </w:pPr>
      <w:r>
        <w:rPr>
          <w:rFonts w:eastAsia="Times New Roman" w:cs="Verdana" w:ascii="Verdana" w:hAnsi="Verdana"/>
          <w:i/>
          <w:color w:val="auto"/>
          <w:sz w:val="22"/>
          <w:szCs w:val="22"/>
          <w:lang w:val="ru-RU" w:bidi="ar-SA"/>
        </w:rPr>
        <w:t xml:space="preserve">Биологическое действие спиртов. </w:t>
      </w:r>
      <w:r>
        <w:rPr>
          <w:rFonts w:eastAsia="Times New Roman" w:cs="Verdana" w:ascii="Verdana" w:hAnsi="Verdana"/>
          <w:color w:val="auto"/>
          <w:sz w:val="22"/>
          <w:szCs w:val="22"/>
          <w:lang w:val="ru-RU" w:bidi="ar-SA"/>
        </w:rPr>
        <w:t>Спирты в составе эфирных масел не только привносят своеобразность аромата, но и способствуют проявлению антисептической активности в борьбе с бактериальной и вирусной инфекциями, оказывают обезболивающее, анестезирующее, а также диуретическое (мочегонное) и тонизирующее действие, способствуют стимуляции иммунной системы, регулируют гормональную деятельност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есьма важно отсутствие токсичности, поэтому эфирные масла с преимущественным содержанием спиртов относительно безопасны.</w:t>
      </w:r>
    </w:p>
    <w:p>
      <w:pPr>
        <w:pStyle w:val="Style18"/>
        <w:spacing w:before="0" w:after="0"/>
        <w:ind w:left="0" w:right="0" w:firstLine="709"/>
        <w:jc w:val="both"/>
        <w:rPr/>
      </w:pPr>
      <w:r>
        <w:rPr>
          <w:rFonts w:eastAsia="Times New Roman" w:cs="Verdana" w:ascii="Verdana" w:hAnsi="Verdana"/>
          <w:b/>
          <w:i/>
          <w:color w:val="auto"/>
          <w:sz w:val="22"/>
          <w:szCs w:val="22"/>
          <w:lang w:val="ru-RU" w:bidi="ar-SA"/>
        </w:rPr>
        <w:t xml:space="preserve">Альдегиды </w:t>
      </w:r>
      <w:r>
        <w:rPr>
          <w:rFonts w:eastAsia="Times New Roman" w:cs="Verdana" w:ascii="Verdana" w:hAnsi="Verdana"/>
          <w:color w:val="auto"/>
          <w:sz w:val="22"/>
          <w:szCs w:val="22"/>
          <w:lang w:val="ru-RU" w:bidi="ar-SA"/>
        </w:rPr>
        <w:t>— это химические соединения, содержащие карбонильную группу в конце углеводородной цепочки, легко окисляются, чем объясняются их активные свойства, например антисептические. Высокая антисептическая активность альдегидов направлена на бактерии, вирусы, патогенные грибки, паразитов.</w:t>
      </w:r>
    </w:p>
    <w:p>
      <w:pPr>
        <w:pStyle w:val="Style18"/>
        <w:spacing w:before="0" w:after="0"/>
        <w:ind w:left="0" w:right="0" w:firstLine="709"/>
        <w:jc w:val="both"/>
        <w:rPr/>
      </w:pPr>
      <w:r>
        <w:rPr>
          <w:rFonts w:eastAsia="Times New Roman" w:cs="Verdana" w:ascii="Verdana" w:hAnsi="Verdana"/>
          <w:i/>
          <w:color w:val="auto"/>
          <w:sz w:val="22"/>
          <w:szCs w:val="22"/>
          <w:lang w:val="ru-RU" w:bidi="ar-SA"/>
        </w:rPr>
        <w:t>Биологическое действие альдегидов:</w:t>
      </w:r>
      <w:r>
        <w:rPr>
          <w:rFonts w:eastAsia="Times New Roman" w:cs="Verdana" w:ascii="Verdana" w:hAnsi="Verdana"/>
          <w:color w:val="auto"/>
          <w:sz w:val="22"/>
          <w:szCs w:val="22"/>
          <w:lang w:val="ru-RU" w:bidi="ar-SA"/>
        </w:rPr>
        <w:t xml:space="preserve"> антисептическое, расслабляющее (релаксирующее), противовоспалительное, противоспазматическое, жаропонижающее. Альдегиды в больших концентрациях могут оказывать раздражающее действие на кожу и слизистые оболочки, у чувствительных лиц вызывать аллергические реакции. Поэтому требуется особая осторожность в использовании эфирных масел, содержащих большое количество альдегидов. Не рекомендуется использовать такие масла без контроля врача, особенно для терапии детей и лиц с аллергическими реакциям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когда не наносите на кожу и слизистые в неразбавленном виде эфирные масла с высоким содержанием альдегидов.</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В некоторых эфирных маслах довольно много альдегидов: в коричном из коры — до 75% (коричный альдегид), в лемонграссовом — до 70% (цитраль). Названия альдегидов имеют окончание </w:t>
      </w:r>
      <w:r>
        <w:rPr>
          <w:rFonts w:eastAsia="Times New Roman" w:cs="Verdana" w:ascii="Verdana" w:hAnsi="Verdana"/>
          <w:i/>
          <w:color w:val="auto"/>
          <w:sz w:val="22"/>
          <w:szCs w:val="22"/>
          <w:lang w:val="ru-RU" w:bidi="ar-SA"/>
        </w:rPr>
        <w:t>-ал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льдегид цитраль содержится также в эфирных маслах цитрусовых (апельсина, лайма, лимона, мандарина, грейпфрута), кубебовом (литзея кубеба); цитронеллаль — в эфирных маслах цитронеллы, лимонного эвкалипта; бензойный альдегид — в эфирных маслах стиракса, пачулевом масле.</w:t>
      </w:r>
    </w:p>
    <w:p>
      <w:pPr>
        <w:pStyle w:val="Style18"/>
        <w:spacing w:before="0" w:after="0"/>
        <w:ind w:left="0" w:right="0" w:firstLine="709"/>
        <w:jc w:val="both"/>
        <w:rPr/>
      </w:pPr>
      <w:r>
        <w:rPr>
          <w:rFonts w:eastAsia="Times New Roman" w:cs="Verdana" w:ascii="Verdana" w:hAnsi="Verdana"/>
          <w:b/>
          <w:i/>
          <w:color w:val="auto"/>
          <w:sz w:val="22"/>
          <w:szCs w:val="22"/>
          <w:lang w:val="ru-RU" w:bidi="ar-SA"/>
        </w:rPr>
        <w:t xml:space="preserve">Эфиры </w:t>
      </w:r>
      <w:r>
        <w:rPr>
          <w:rFonts w:eastAsia="Times New Roman" w:cs="Verdana" w:ascii="Verdana" w:hAnsi="Verdana"/>
          <w:color w:val="auto"/>
          <w:sz w:val="22"/>
          <w:szCs w:val="22"/>
          <w:lang w:val="ru-RU" w:bidi="ar-SA"/>
        </w:rPr>
        <w:t xml:space="preserve">— это химические соединения, содержащие кислотные радикалы, которые обеспечивают их биологическую активность. Эфиры содержатся в большинстве эфирных масел, их присутствие придает аромату масел фруктовую ноту и оттенки сладостей. Эфиры малотоксичны и относительно безопасны. В международной классификации названия эфиров имеют окончание </w:t>
      </w:r>
      <w:r>
        <w:rPr>
          <w:rFonts w:eastAsia="Times New Roman" w:cs="Verdana" w:ascii="Verdana" w:hAnsi="Verdana"/>
          <w:i/>
          <w:color w:val="auto"/>
          <w:sz w:val="22"/>
          <w:szCs w:val="22"/>
          <w:lang w:val="ru-RU" w:bidi="ar-SA"/>
        </w:rPr>
        <w:t>-aт</w:t>
      </w:r>
      <w:r>
        <w:rPr>
          <w:rFonts w:eastAsia="Times New Roman" w:cs="Verdana" w:ascii="Verdana" w:hAnsi="Verdana"/>
          <w:color w:val="auto"/>
          <w:sz w:val="22"/>
          <w:szCs w:val="22"/>
          <w:lang w:val="ru-RU" w:bidi="ar-SA"/>
        </w:rPr>
        <w:t>.</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 бензилбензоат с сильным цветочным и легким фруктовым запахом содержится в эфирных маслах крупноцветкового жасмина, иланг-иланга, туберозы и многих други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 фенилэтилтиглат с приятным травянисто-цветочным запахом содержится в эфирных маслах алжирской герани и роз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 куминилацетат со свежим фруктовым запахом, с оттенками запаха бергамота содержится в эфирном масле багульника.</w:t>
      </w:r>
    </w:p>
    <w:p>
      <w:pPr>
        <w:pStyle w:val="Style18"/>
        <w:spacing w:before="0" w:after="0"/>
        <w:ind w:left="0" w:right="0" w:firstLine="709"/>
        <w:jc w:val="both"/>
        <w:rPr/>
      </w:pPr>
      <w:r>
        <w:rPr>
          <w:rFonts w:eastAsia="Times New Roman" w:cs="Verdana" w:ascii="Verdana" w:hAnsi="Verdana"/>
          <w:i/>
          <w:color w:val="auto"/>
          <w:sz w:val="22"/>
          <w:szCs w:val="22"/>
          <w:lang w:val="ru-RU" w:bidi="ar-SA"/>
        </w:rPr>
        <w:t>Биологическое действие эфиров</w:t>
      </w:r>
      <w:r>
        <w:rPr>
          <w:rFonts w:eastAsia="Times New Roman" w:cs="Verdana" w:ascii="Verdana" w:hAnsi="Verdana"/>
          <w:color w:val="auto"/>
          <w:sz w:val="22"/>
          <w:szCs w:val="22"/>
          <w:lang w:val="ru-RU" w:bidi="ar-SA"/>
        </w:rPr>
        <w:t xml:space="preserve"> разносторонне, но ведущими являются расслабляющее, спазмолитическое, противовоспалительное, согревающее и успокаивающее. За счет тесной связи с органическими кислотами эфиры обладают ранозаживляющим, противогрибковым эффектом и проявляют антипаразитарные свойств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ысокое содержание эфиров в эфирном масле может вызывать раздражающее действие на кожу и требует осторожности и соблюдения допустимых концентраций. Например, эфирное масло римской ромашки (Anthemis nobilis) содержит до 80% эфиров, применяется для ароматерапии в максимальной концентрации 2% при нервном напряжении, депрессии, подагре, различных спазма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ое масло истинной лаванды содержит 46—48% линалилацетата и около 3% лавандулилацетата и обладает выраженной ранозаживляющей активностью, успокаивающим и расслабляющим действием.</w:t>
      </w:r>
    </w:p>
    <w:p>
      <w:pPr>
        <w:pStyle w:val="Style18"/>
        <w:spacing w:before="0" w:after="0"/>
        <w:ind w:left="0" w:right="0" w:firstLine="709"/>
        <w:jc w:val="both"/>
        <w:rPr/>
      </w:pPr>
      <w:r>
        <w:rPr>
          <w:rFonts w:eastAsia="Times New Roman" w:cs="Verdana" w:ascii="Verdana" w:hAnsi="Verdana"/>
          <w:b/>
          <w:i/>
          <w:color w:val="auto"/>
          <w:sz w:val="22"/>
          <w:szCs w:val="22"/>
          <w:lang w:val="ru-RU" w:bidi="ar-SA"/>
        </w:rPr>
        <w:t>Кетоны</w:t>
      </w:r>
      <w:r>
        <w:rPr>
          <w:rFonts w:eastAsia="Times New Roman" w:cs="Verdana" w:ascii="Verdana" w:hAnsi="Verdana"/>
          <w:color w:val="auto"/>
          <w:sz w:val="22"/>
          <w:szCs w:val="22"/>
          <w:lang w:val="ru-RU" w:bidi="ar-SA"/>
        </w:rPr>
        <w:t xml:space="preserve"> представляют собой химические соединения, содержащие карбонильную группу в середине углеводородной цепи. Существуют кетоны ароматические, ненасыщенные, оксикетоны и насыщенные (гексан).</w:t>
      </w:r>
    </w:p>
    <w:p>
      <w:pPr>
        <w:pStyle w:val="Style18"/>
        <w:spacing w:before="0" w:after="0"/>
        <w:ind w:left="0" w:right="0" w:firstLine="709"/>
        <w:jc w:val="both"/>
        <w:rPr/>
      </w:pPr>
      <w:r>
        <w:rPr>
          <w:rFonts w:eastAsia="Times New Roman" w:cs="Verdana" w:ascii="Verdana" w:hAnsi="Verdana"/>
          <w:i/>
          <w:color w:val="auto"/>
          <w:sz w:val="22"/>
          <w:szCs w:val="22"/>
          <w:lang w:val="ru-RU" w:bidi="ar-SA"/>
        </w:rPr>
        <w:t>Биологическое действие кетонов</w:t>
      </w:r>
      <w:r>
        <w:rPr>
          <w:rFonts w:eastAsia="Times New Roman" w:cs="Verdana" w:ascii="Verdana" w:hAnsi="Verdana"/>
          <w:color w:val="auto"/>
          <w:sz w:val="22"/>
          <w:szCs w:val="22"/>
          <w:lang w:val="ru-RU" w:bidi="ar-SA"/>
        </w:rPr>
        <w:t xml:space="preserve"> разнообразно: антисептическое (особенно противогрибковое), ранозаживляющее, обезболивающее, противовоспалительное, жаропонижающее. Изучено также возможное влияние кетонов на свертываемость крови — снижая ее, они оказывают антикоагулирующее (противосвертывающее) действие; кетоны обладают муколитическим (стимулируют выработку слизи), липолитическим (растворяют жиры), седативным (успокаивающе действуют на нервную систему) эффектами. При всех положительных свойствах кетонов необходимо отметить и их возможное токсическое действи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роматерапевт из Германии доктор Д. Вабнер на основании результатов исследований предложил классификацию эфирных масел сильного действия, основанную на их химическом составе и токсикологических свойствах.</w:t>
      </w:r>
    </w:p>
    <w:p>
      <w:pPr>
        <w:pStyle w:val="Style18"/>
        <w:spacing w:before="0" w:after="0"/>
        <w:ind w:left="0" w:right="0" w:firstLine="709"/>
        <w:jc w:val="both"/>
        <w:rPr/>
      </w:pPr>
      <w:r>
        <w:rPr>
          <w:rFonts w:eastAsia="Times New Roman" w:cs="Verdana" w:ascii="Verdana" w:hAnsi="Verdana"/>
          <w:i/>
          <w:color w:val="auto"/>
          <w:sz w:val="22"/>
          <w:szCs w:val="22"/>
          <w:lang w:val="ru-RU" w:bidi="ar-SA"/>
        </w:rPr>
        <w:t xml:space="preserve">Было отмечено, что эфирные масла с высоким содержанием кетона могут вызывать побочные отрицательные действия: нейротоксичность (негативно влияют на функции нервной системы), эмбриотропный эффект (опасны во время беременности), гепатотропный эффект (нарушают функцию печени). Такими свойствами обладают эфирные масла </w:t>
      </w:r>
      <w:r>
        <w:rPr/>
        <w:t>с высоким содержанием кетона:</w:t>
      </w:r>
    </w:p>
    <w:tbl>
      <w:tblPr>
        <w:tblW w:w="6440" w:type="dxa"/>
        <w:jc w:val="center"/>
        <w:tblInd w:w="0" w:type="dxa"/>
        <w:tblLayout w:type="fixed"/>
        <w:tblCellMar>
          <w:top w:w="0" w:type="dxa"/>
          <w:left w:w="0" w:type="dxa"/>
          <w:bottom w:w="0" w:type="dxa"/>
          <w:right w:w="0" w:type="dxa"/>
        </w:tblCellMar>
      </w:tblPr>
      <w:tblGrid>
        <w:gridCol w:w="2633"/>
        <w:gridCol w:w="2344"/>
        <w:gridCol w:w="1463"/>
      </w:tblGrid>
      <w:tr>
        <w:trPr/>
        <w:tc>
          <w:tcPr>
            <w:tcW w:w="263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сопа</w:t>
            </w:r>
          </w:p>
        </w:tc>
        <w:tc>
          <w:tcPr>
            <w:tcW w:w="2344" w:type="dxa"/>
            <w:tcBorders/>
            <w:vAlign w:val="center"/>
          </w:tcPr>
          <w:p>
            <w:pPr>
              <w:pStyle w:val="Normal"/>
              <w:snapToGrid w:val="false"/>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Hyssopus officinalis</w:t>
            </w:r>
          </w:p>
        </w:tc>
        <w:tc>
          <w:tcPr>
            <w:tcW w:w="146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инокамфон</w:t>
            </w:r>
          </w:p>
        </w:tc>
      </w:tr>
      <w:tr>
        <w:trPr/>
        <w:tc>
          <w:tcPr>
            <w:tcW w:w="263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ы ковшиковой</w:t>
            </w:r>
          </w:p>
        </w:tc>
        <w:tc>
          <w:tcPr>
            <w:tcW w:w="2344" w:type="dxa"/>
            <w:tcBorders/>
            <w:vAlign w:val="center"/>
          </w:tcPr>
          <w:p>
            <w:pPr>
              <w:pStyle w:val="Normal"/>
              <w:snapToGrid w:val="false"/>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 xml:space="preserve">Lavandula stoechas </w:t>
            </w:r>
          </w:p>
        </w:tc>
        <w:tc>
          <w:tcPr>
            <w:tcW w:w="146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мфора</w:t>
            </w:r>
          </w:p>
        </w:tc>
      </w:tr>
      <w:tr>
        <w:trPr/>
        <w:tc>
          <w:tcPr>
            <w:tcW w:w="263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яты болотной</w:t>
            </w:r>
          </w:p>
        </w:tc>
        <w:tc>
          <w:tcPr>
            <w:tcW w:w="2344" w:type="dxa"/>
            <w:tcBorders/>
            <w:vAlign w:val="center"/>
          </w:tcPr>
          <w:p>
            <w:pPr>
              <w:pStyle w:val="Normal"/>
              <w:snapToGrid w:val="false"/>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Mentha pulegium</w:t>
            </w:r>
          </w:p>
        </w:tc>
        <w:tc>
          <w:tcPr>
            <w:tcW w:w="146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тулегон</w:t>
            </w:r>
          </w:p>
        </w:tc>
      </w:tr>
      <w:tr>
        <w:trPr/>
        <w:tc>
          <w:tcPr>
            <w:tcW w:w="263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льши горькой</w:t>
            </w:r>
          </w:p>
        </w:tc>
        <w:tc>
          <w:tcPr>
            <w:tcW w:w="2344" w:type="dxa"/>
            <w:tcBorders/>
            <w:vAlign w:val="center"/>
          </w:tcPr>
          <w:p>
            <w:pPr>
              <w:pStyle w:val="Normal"/>
              <w:snapToGrid w:val="false"/>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Artemisia absinthium</w:t>
            </w:r>
          </w:p>
        </w:tc>
        <w:tc>
          <w:tcPr>
            <w:tcW w:w="146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уйон</w:t>
            </w:r>
          </w:p>
        </w:tc>
      </w:tr>
      <w:tr>
        <w:trPr/>
        <w:tc>
          <w:tcPr>
            <w:tcW w:w="263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лыни обыкновенной</w:t>
            </w:r>
          </w:p>
        </w:tc>
        <w:tc>
          <w:tcPr>
            <w:tcW w:w="2344" w:type="dxa"/>
            <w:tcBorders/>
            <w:vAlign w:val="center"/>
          </w:tcPr>
          <w:p>
            <w:pPr>
              <w:pStyle w:val="Normal"/>
              <w:snapToGrid w:val="false"/>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Artemisia vulgaris</w:t>
            </w:r>
          </w:p>
        </w:tc>
        <w:tc>
          <w:tcPr>
            <w:tcW w:w="146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уйон</w:t>
            </w:r>
          </w:p>
        </w:tc>
      </w:tr>
      <w:tr>
        <w:trPr/>
        <w:tc>
          <w:tcPr>
            <w:tcW w:w="263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уты</w:t>
            </w:r>
          </w:p>
        </w:tc>
        <w:tc>
          <w:tcPr>
            <w:tcW w:w="2344" w:type="dxa"/>
            <w:tcBorders/>
            <w:vAlign w:val="center"/>
          </w:tcPr>
          <w:p>
            <w:pPr>
              <w:pStyle w:val="Normal"/>
              <w:snapToGrid w:val="false"/>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Ruta graveolens</w:t>
            </w:r>
          </w:p>
        </w:tc>
        <w:tc>
          <w:tcPr>
            <w:tcW w:w="146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еонилкетон</w:t>
            </w:r>
          </w:p>
        </w:tc>
      </w:tr>
      <w:tr>
        <w:trPr/>
        <w:tc>
          <w:tcPr>
            <w:tcW w:w="263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уи</w:t>
            </w:r>
          </w:p>
        </w:tc>
        <w:tc>
          <w:tcPr>
            <w:tcW w:w="23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Thuja occidentalis</w:t>
            </w:r>
          </w:p>
        </w:tc>
        <w:tc>
          <w:tcPr>
            <w:tcW w:w="146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уйон</w:t>
            </w:r>
          </w:p>
        </w:tc>
      </w:tr>
    </w:tbl>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r>
    </w:p>
    <w:p>
      <w:pPr>
        <w:pStyle w:val="Normal"/>
        <w:ind w:left="0" w:right="0" w:firstLine="709"/>
        <w:jc w:val="both"/>
        <w:rPr/>
      </w:pPr>
      <w:r>
        <w:rPr>
          <w:rFonts w:eastAsia="Times New Roman" w:cs="Times New Roman" w:ascii="Verdana" w:hAnsi="Verdana"/>
          <w:color w:val="auto"/>
          <w:sz w:val="22"/>
          <w:szCs w:val="22"/>
          <w:lang w:val="ru-RU" w:bidi="ar-SA"/>
        </w:rPr>
        <w:t xml:space="preserve">С осторожностью рекомендуется применять эфирные масла со </w:t>
      </w:r>
      <w:r>
        <w:rPr>
          <w:rFonts w:eastAsia="Times New Roman" w:cs="Times New Roman" w:ascii="Verdana" w:hAnsi="Verdana"/>
          <w:i/>
          <w:color w:val="auto"/>
          <w:sz w:val="22"/>
          <w:szCs w:val="22"/>
          <w:lang w:val="ru-RU" w:bidi="ar-SA"/>
        </w:rPr>
        <w:t>средним содержанием кетона:</w:t>
      </w:r>
      <w:r>
        <w:rPr/>
        <w:t xml:space="preserve"> </w:t>
      </w:r>
    </w:p>
    <w:tbl>
      <w:tblPr>
        <w:tblW w:w="7457" w:type="dxa"/>
        <w:jc w:val="center"/>
        <w:tblInd w:w="0" w:type="dxa"/>
        <w:tblLayout w:type="fixed"/>
        <w:tblCellMar>
          <w:top w:w="0" w:type="dxa"/>
          <w:left w:w="0" w:type="dxa"/>
          <w:bottom w:w="0" w:type="dxa"/>
          <w:right w:w="0" w:type="dxa"/>
        </w:tblCellMar>
      </w:tblPr>
      <w:tblGrid>
        <w:gridCol w:w="2873"/>
        <w:gridCol w:w="2639"/>
        <w:gridCol w:w="1945"/>
      </w:tblGrid>
      <w:tr>
        <w:trPr/>
        <w:tc>
          <w:tcPr>
            <w:tcW w:w="287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мфорного дерева</w:t>
            </w:r>
          </w:p>
        </w:tc>
        <w:tc>
          <w:tcPr>
            <w:tcW w:w="2639"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Cinnamonum camphora</w:t>
            </w:r>
          </w:p>
        </w:tc>
        <w:tc>
          <w:tcPr>
            <w:tcW w:w="1945"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мфора</w:t>
            </w:r>
          </w:p>
        </w:tc>
      </w:tr>
      <w:tr>
        <w:trPr/>
        <w:tc>
          <w:tcPr>
            <w:tcW w:w="287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ы широколистной</w:t>
            </w:r>
          </w:p>
        </w:tc>
        <w:tc>
          <w:tcPr>
            <w:tcW w:w="2639"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Lavandula latifolia </w:t>
            </w:r>
          </w:p>
        </w:tc>
        <w:tc>
          <w:tcPr>
            <w:tcW w:w="1945"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мфора до 14%</w:t>
            </w:r>
          </w:p>
        </w:tc>
      </w:tr>
      <w:tr>
        <w:trPr/>
        <w:tc>
          <w:tcPr>
            <w:tcW w:w="2873"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я лекарственного</w:t>
            </w:r>
          </w:p>
        </w:tc>
        <w:tc>
          <w:tcPr>
            <w:tcW w:w="2639"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Salvia officinalis</w:t>
            </w:r>
          </w:p>
        </w:tc>
        <w:tc>
          <w:tcPr>
            <w:tcW w:w="1945"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уйон</w:t>
            </w:r>
          </w:p>
        </w:tc>
      </w:tr>
      <w:tr>
        <w:trPr/>
        <w:tc>
          <w:tcPr>
            <w:tcW w:w="2873"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5"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639"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6"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1945"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Normal"/>
        <w:ind w:left="0" w:right="0" w:firstLine="709"/>
        <w:jc w:val="both"/>
        <w:rPr/>
      </w:pPr>
      <w:r>
        <w:rPr>
          <w:rFonts w:eastAsia="Times New Roman" w:cs="Times New Roman" w:ascii="Verdana" w:hAnsi="Verdana"/>
          <w:color w:val="auto"/>
          <w:sz w:val="22"/>
          <w:szCs w:val="22"/>
          <w:lang w:val="ru-RU" w:bidi="ar-SA"/>
        </w:rPr>
        <w:t xml:space="preserve">Относительно безопасны эфирные масла с </w:t>
      </w:r>
      <w:r>
        <w:rPr>
          <w:rFonts w:eastAsia="Times New Roman" w:cs="Times New Roman" w:ascii="Verdana" w:hAnsi="Verdana"/>
          <w:i/>
          <w:color w:val="auto"/>
          <w:sz w:val="22"/>
          <w:szCs w:val="22"/>
          <w:lang w:val="ru-RU" w:bidi="ar-SA"/>
        </w:rPr>
        <w:t>низким и минимальным содержанием кетона:</w:t>
      </w:r>
      <w:r>
        <w:rPr/>
        <w:t xml:space="preserve"> </w:t>
      </w:r>
    </w:p>
    <w:tbl>
      <w:tblPr>
        <w:tblW w:w="7389" w:type="dxa"/>
        <w:jc w:val="center"/>
        <w:tblInd w:w="0" w:type="dxa"/>
        <w:tblLayout w:type="fixed"/>
        <w:tblCellMar>
          <w:top w:w="0" w:type="dxa"/>
          <w:left w:w="0" w:type="dxa"/>
          <w:bottom w:w="0" w:type="dxa"/>
          <w:right w:w="0" w:type="dxa"/>
        </w:tblCellMar>
      </w:tblPr>
      <w:tblGrid>
        <w:gridCol w:w="3540"/>
        <w:gridCol w:w="2490"/>
        <w:gridCol w:w="1359"/>
      </w:tblGrid>
      <w:tr>
        <w:trPr/>
        <w:tc>
          <w:tcPr>
            <w:tcW w:w="3540"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ссмертника</w:t>
            </w:r>
          </w:p>
        </w:tc>
        <w:tc>
          <w:tcPr>
            <w:tcW w:w="2490"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Helichrysum italicum</w:t>
            </w:r>
          </w:p>
        </w:tc>
        <w:tc>
          <w:tcPr>
            <w:tcW w:w="1359"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талидон</w:t>
            </w:r>
          </w:p>
        </w:tc>
      </w:tr>
      <w:tr>
        <w:trPr/>
        <w:tc>
          <w:tcPr>
            <w:tcW w:w="3540"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етиверии</w:t>
            </w:r>
          </w:p>
        </w:tc>
        <w:tc>
          <w:tcPr>
            <w:tcW w:w="2490"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Vetivera zizanoides</w:t>
            </w:r>
          </w:p>
        </w:tc>
        <w:tc>
          <w:tcPr>
            <w:tcW w:w="1359"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етивон</w:t>
            </w:r>
          </w:p>
        </w:tc>
      </w:tr>
      <w:tr>
        <w:trPr/>
        <w:tc>
          <w:tcPr>
            <w:tcW w:w="3540"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едра атлантического</w:t>
            </w:r>
          </w:p>
        </w:tc>
        <w:tc>
          <w:tcPr>
            <w:tcW w:w="2490" w:type="dxa"/>
            <w:tcBorders/>
            <w:vAlign w:val="center"/>
          </w:tcPr>
          <w:p>
            <w:pPr>
              <w:pStyle w:val="Normal"/>
              <w:snapToGrid w:val="false"/>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Cedrus atlantica</w:t>
            </w:r>
          </w:p>
        </w:tc>
        <w:tc>
          <w:tcPr>
            <w:tcW w:w="1359"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тлантон</w:t>
            </w:r>
          </w:p>
        </w:tc>
      </w:tr>
      <w:tr>
        <w:trPr/>
        <w:tc>
          <w:tcPr>
            <w:tcW w:w="3540"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яты перечной</w:t>
            </w:r>
          </w:p>
        </w:tc>
        <w:tc>
          <w:tcPr>
            <w:tcW w:w="2490" w:type="dxa"/>
            <w:tcBorders/>
            <w:vAlign w:val="center"/>
          </w:tcPr>
          <w:p>
            <w:pPr>
              <w:pStyle w:val="Normal"/>
              <w:snapToGrid w:val="false"/>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Mentha piperita</w:t>
            </w:r>
          </w:p>
        </w:tc>
        <w:tc>
          <w:tcPr>
            <w:tcW w:w="1359"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ентон</w:t>
            </w:r>
          </w:p>
        </w:tc>
      </w:tr>
      <w:tr>
        <w:trPr/>
        <w:tc>
          <w:tcPr>
            <w:tcW w:w="3540" w:type="dxa"/>
            <w:tcBorders/>
            <w:vAlign w:val="center"/>
          </w:tcPr>
          <w:p>
            <w:pPr>
              <w:pStyle w:val="Normal"/>
              <w:snapToGrid w:val="false"/>
              <w:jc w:val="both"/>
              <w:rPr/>
            </w:pPr>
            <w:r>
              <w:rPr>
                <w:rFonts w:eastAsia="Times New Roman" w:cs="Verdana" w:ascii="Verdana" w:hAnsi="Verdana"/>
                <w:color w:val="auto"/>
                <w:sz w:val="22"/>
                <w:szCs w:val="22"/>
                <w:lang w:val="ru-RU" w:bidi="ar-SA"/>
              </w:rPr>
              <w:t>Розмарина</w:t>
            </w:r>
            <w:r>
              <w:rPr>
                <w:rFonts w:eastAsia="Times New Roman" w:cs="Verdana" w:ascii="Verdana" w:hAnsi="Verdana"/>
                <w:color w:val="auto"/>
                <w:sz w:val="22"/>
                <w:szCs w:val="22"/>
                <w:lang w:val="en-US" w:bidi="ar-SA"/>
              </w:rPr>
              <w:t xml:space="preserve"> (</w:t>
            </w:r>
            <w:r>
              <w:rPr>
                <w:rFonts w:eastAsia="Times New Roman" w:cs="Verdana" w:ascii="Verdana" w:hAnsi="Verdana"/>
                <w:color w:val="auto"/>
                <w:sz w:val="22"/>
                <w:szCs w:val="22"/>
                <w:lang w:val="ru-RU" w:bidi="ar-SA"/>
              </w:rPr>
              <w:t>вид</w:t>
            </w:r>
            <w:r>
              <w:rPr>
                <w:rFonts w:eastAsia="Times New Roman" w:cs="Verdana" w:ascii="Verdana" w:hAnsi="Verdana"/>
                <w:color w:val="auto"/>
                <w:sz w:val="22"/>
                <w:szCs w:val="22"/>
                <w:lang w:val="en-US" w:bidi="ar-SA"/>
              </w:rPr>
              <w:t xml:space="preserve"> campher)</w:t>
            </w:r>
            <w:r>
              <w:rPr>
                <w:rFonts w:eastAsia="Times New Roman" w:cs="Verdana" w:ascii="Verdana" w:hAnsi="Verdana"/>
                <w:i/>
                <w:color w:val="auto"/>
                <w:sz w:val="22"/>
                <w:szCs w:val="22"/>
                <w:lang w:val="en-US" w:bidi="ar-SA"/>
              </w:rPr>
              <w:tab/>
            </w:r>
          </w:p>
        </w:tc>
        <w:tc>
          <w:tcPr>
            <w:tcW w:w="2490" w:type="dxa"/>
            <w:tcBorders/>
            <w:vAlign w:val="center"/>
          </w:tcPr>
          <w:p>
            <w:pPr>
              <w:pStyle w:val="Normal"/>
              <w:snapToGrid w:val="false"/>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Rosmarinus officinalis</w:t>
            </w:r>
          </w:p>
        </w:tc>
        <w:tc>
          <w:tcPr>
            <w:tcW w:w="1359"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мфора</w:t>
            </w:r>
          </w:p>
        </w:tc>
      </w:tr>
      <w:tr>
        <w:trPr/>
        <w:tc>
          <w:tcPr>
            <w:tcW w:w="3540" w:type="dxa"/>
            <w:tcBorders/>
            <w:vAlign w:val="center"/>
          </w:tcPr>
          <w:p>
            <w:pPr>
              <w:pStyle w:val="Normal"/>
              <w:snapToGrid w:val="false"/>
              <w:jc w:val="both"/>
              <w:rPr/>
            </w:pPr>
            <w:r>
              <w:rPr>
                <w:rFonts w:eastAsia="Times New Roman" w:cs="Verdana" w:ascii="Verdana" w:hAnsi="Verdana"/>
                <w:color w:val="auto"/>
                <w:sz w:val="22"/>
                <w:szCs w:val="22"/>
                <w:lang w:val="ru-RU" w:bidi="ar-SA"/>
              </w:rPr>
              <w:t>Розмарина</w:t>
            </w:r>
            <w:r>
              <w:rPr>
                <w:rFonts w:eastAsia="Times New Roman" w:cs="Verdana" w:ascii="Verdana" w:hAnsi="Verdana"/>
                <w:color w:val="auto"/>
                <w:sz w:val="22"/>
                <w:szCs w:val="22"/>
                <w:lang w:val="en-US" w:bidi="ar-SA"/>
              </w:rPr>
              <w:t xml:space="preserve"> (</w:t>
            </w:r>
            <w:r>
              <w:rPr>
                <w:rFonts w:eastAsia="Times New Roman" w:cs="Verdana" w:ascii="Verdana" w:hAnsi="Verdana"/>
                <w:color w:val="auto"/>
                <w:sz w:val="22"/>
                <w:szCs w:val="22"/>
                <w:lang w:val="ru-RU" w:bidi="ar-SA"/>
              </w:rPr>
              <w:t>вид</w:t>
            </w:r>
            <w:r>
              <w:rPr>
                <w:rFonts w:eastAsia="Times New Roman" w:cs="Verdana" w:ascii="Verdana" w:hAnsi="Verdana"/>
                <w:color w:val="auto"/>
                <w:sz w:val="22"/>
                <w:szCs w:val="22"/>
                <w:lang w:val="en-US" w:bidi="ar-SA"/>
              </w:rPr>
              <w:t xml:space="preserve"> veteran)</w:t>
            </w:r>
          </w:p>
        </w:tc>
        <w:tc>
          <w:tcPr>
            <w:tcW w:w="2490" w:type="dxa"/>
            <w:tcBorders/>
            <w:vAlign w:val="center"/>
          </w:tcPr>
          <w:p>
            <w:pPr>
              <w:pStyle w:val="Normal"/>
              <w:snapToGrid w:val="false"/>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Rosmarinus officinalis</w:t>
            </w:r>
          </w:p>
        </w:tc>
        <w:tc>
          <w:tcPr>
            <w:tcW w:w="1359"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ербеной</w:t>
            </w:r>
          </w:p>
        </w:tc>
      </w:tr>
      <w:tr>
        <w:trPr/>
        <w:tc>
          <w:tcPr>
            <w:tcW w:w="3540" w:type="dxa"/>
            <w:tcBorders/>
            <w:vAlign w:val="center"/>
          </w:tcPr>
          <w:p>
            <w:pPr>
              <w:pStyle w:val="Normal"/>
              <w:snapToGrid w:val="false"/>
              <w:jc w:val="both"/>
              <w:rPr/>
            </w:pPr>
            <w:r>
              <w:rPr>
                <w:rFonts w:eastAsia="Times New Roman" w:cs="Verdana" w:ascii="Verdana" w:hAnsi="Verdana"/>
                <w:color w:val="auto"/>
                <w:sz w:val="22"/>
                <w:szCs w:val="22"/>
                <w:lang w:val="ru-RU" w:bidi="ar-SA"/>
              </w:rPr>
              <w:t>Эвкалипта</w:t>
            </w:r>
            <w:r>
              <w:rPr>
                <w:rFonts w:eastAsia="Times New Roman" w:cs="Verdana" w:ascii="Verdana" w:hAnsi="Verdana"/>
                <w:color w:val="auto"/>
                <w:sz w:val="22"/>
                <w:szCs w:val="22"/>
                <w:lang w:val="en-US" w:bidi="ar-SA"/>
              </w:rPr>
              <w:t xml:space="preserve"> (</w:t>
            </w:r>
            <w:r>
              <w:rPr>
                <w:rFonts w:eastAsia="Times New Roman" w:cs="Verdana" w:ascii="Verdana" w:hAnsi="Verdana"/>
                <w:color w:val="auto"/>
                <w:sz w:val="22"/>
                <w:szCs w:val="22"/>
                <w:lang w:val="ru-RU" w:bidi="ar-SA"/>
              </w:rPr>
              <w:t>вид</w:t>
            </w:r>
            <w:r>
              <w:rPr>
                <w:rFonts w:eastAsia="Times New Roman" w:cs="Verdana" w:ascii="Verdana" w:hAnsi="Verdana"/>
                <w:color w:val="auto"/>
                <w:sz w:val="22"/>
                <w:szCs w:val="22"/>
                <w:lang w:val="en-US" w:bidi="ar-SA"/>
              </w:rPr>
              <w:t xml:space="preserve"> dives)</w:t>
            </w:r>
          </w:p>
        </w:tc>
        <w:tc>
          <w:tcPr>
            <w:tcW w:w="2490" w:type="dxa"/>
            <w:tcBorders/>
            <w:vAlign w:val="center"/>
          </w:tcPr>
          <w:p>
            <w:pPr>
              <w:pStyle w:val="Normal"/>
              <w:snapToGrid w:val="false"/>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Eucalyptus dives</w:t>
            </w:r>
          </w:p>
        </w:tc>
        <w:tc>
          <w:tcPr>
            <w:tcW w:w="1359"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риптон</w:t>
            </w:r>
          </w:p>
        </w:tc>
      </w:tr>
      <w:tr>
        <w:trPr/>
        <w:tc>
          <w:tcPr>
            <w:tcW w:w="3540" w:type="dxa"/>
            <w:tcBorders/>
            <w:vAlign w:val="center"/>
          </w:tcPr>
          <w:p>
            <w:pPr>
              <w:pStyle w:val="Normal"/>
              <w:snapToGrid w:val="false"/>
              <w:jc w:val="both"/>
              <w:rPr/>
            </w:pPr>
            <w:r>
              <w:rPr>
                <w:rFonts w:eastAsia="Times New Roman" w:cs="Verdana" w:ascii="Verdana" w:hAnsi="Verdana"/>
                <w:color w:val="auto"/>
                <w:sz w:val="22"/>
                <w:szCs w:val="22"/>
                <w:lang w:val="ru-RU" w:bidi="ar-SA"/>
              </w:rPr>
              <w:t>Эвкалипта</w:t>
            </w:r>
            <w:r>
              <w:rPr>
                <w:rFonts w:eastAsia="Times New Roman" w:cs="Verdana" w:ascii="Verdana" w:hAnsi="Verdana"/>
                <w:color w:val="auto"/>
                <w:sz w:val="22"/>
                <w:szCs w:val="22"/>
                <w:lang w:val="en-US" w:bidi="ar-SA"/>
              </w:rPr>
              <w:t xml:space="preserve"> (</w:t>
            </w:r>
            <w:r>
              <w:rPr>
                <w:rFonts w:eastAsia="Times New Roman" w:cs="Verdana" w:ascii="Verdana" w:hAnsi="Verdana"/>
                <w:color w:val="auto"/>
                <w:sz w:val="22"/>
                <w:szCs w:val="22"/>
                <w:lang w:val="ru-RU" w:bidi="ar-SA"/>
              </w:rPr>
              <w:t>вид</w:t>
            </w:r>
            <w:r>
              <w:rPr>
                <w:rFonts w:eastAsia="Times New Roman" w:cs="Verdana" w:ascii="Verdana" w:hAnsi="Verdana"/>
                <w:color w:val="auto"/>
                <w:sz w:val="22"/>
                <w:szCs w:val="22"/>
                <w:lang w:val="en-US" w:bidi="ar-SA"/>
              </w:rPr>
              <w:t xml:space="preserve"> polibractea)</w:t>
            </w:r>
          </w:p>
        </w:tc>
        <w:tc>
          <w:tcPr>
            <w:tcW w:w="2490" w:type="dxa"/>
            <w:tcBorders/>
            <w:vAlign w:val="center"/>
          </w:tcPr>
          <w:p>
            <w:pPr>
              <w:pStyle w:val="Normal"/>
              <w:snapToGrid w:val="false"/>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Eucalyptus polibractea</w:t>
            </w:r>
          </w:p>
        </w:tc>
        <w:tc>
          <w:tcPr>
            <w:tcW w:w="1359"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иперитон</w:t>
            </w:r>
          </w:p>
        </w:tc>
      </w:tr>
      <w:tr>
        <w:trPr/>
        <w:tc>
          <w:tcPr>
            <w:tcW w:w="3540"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а шарикового</w:t>
            </w:r>
          </w:p>
        </w:tc>
        <w:tc>
          <w:tcPr>
            <w:tcW w:w="2490"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Eucalyptus globulus</w:t>
            </w:r>
          </w:p>
        </w:tc>
        <w:tc>
          <w:tcPr>
            <w:tcW w:w="1359"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инокарвон</w:t>
            </w:r>
          </w:p>
        </w:tc>
      </w:tr>
      <w:tr>
        <w:trPr/>
        <w:tc>
          <w:tcPr>
            <w:tcW w:w="3540"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7"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490"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8"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1359"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Normal"/>
        <w:ind w:left="0" w:right="0" w:firstLine="709"/>
        <w:jc w:val="both"/>
        <w:rPr/>
      </w:pPr>
      <w:r>
        <w:rPr>
          <w:rFonts w:eastAsia="Times New Roman" w:cs="Verdana" w:ascii="Verdana" w:hAnsi="Verdana"/>
          <w:color w:val="auto"/>
          <w:sz w:val="22"/>
          <w:szCs w:val="22"/>
          <w:lang w:val="ru-RU" w:bidi="ar-SA"/>
        </w:rPr>
        <w:t xml:space="preserve">Названия кетонов оканчиваются на </w:t>
      </w:r>
      <w:r>
        <w:rPr>
          <w:rFonts w:eastAsia="Times New Roman" w:cs="Verdana" w:ascii="Verdana" w:hAnsi="Verdana"/>
          <w:i/>
          <w:color w:val="auto"/>
          <w:sz w:val="22"/>
          <w:szCs w:val="22"/>
          <w:lang w:val="ru-RU" w:bidi="ar-SA"/>
        </w:rPr>
        <w:t>-он.</w:t>
      </w:r>
      <w:r>
        <w:rPr>
          <w:rFonts w:eastAsia="Times New Roman" w:cs="Times New Roman"/>
          <w:color w:val="auto"/>
          <w:sz w:val="22"/>
          <w:szCs w:val="22"/>
          <w:lang w:val="ru-RU" w:bidi="ar-SA"/>
        </w:rPr>
        <w:t xml:space="preserve"> </w:t>
      </w:r>
    </w:p>
    <w:p>
      <w:pPr>
        <w:pStyle w:val="Style18"/>
        <w:spacing w:before="0" w:after="0"/>
        <w:ind w:left="0" w:right="0" w:firstLine="709"/>
        <w:jc w:val="both"/>
        <w:rPr/>
      </w:pPr>
      <w:r>
        <w:rPr>
          <w:rFonts w:eastAsia="Times New Roman" w:cs="Verdana" w:ascii="Verdana" w:hAnsi="Verdana"/>
          <w:b/>
          <w:i/>
          <w:color w:val="auto"/>
          <w:sz w:val="22"/>
          <w:szCs w:val="22"/>
          <w:lang w:val="ru-RU" w:bidi="ar-SA"/>
        </w:rPr>
        <w:t>Фенолы</w:t>
      </w:r>
      <w:r>
        <w:rPr>
          <w:rFonts w:eastAsia="Times New Roman" w:cs="Verdana" w:ascii="Verdana" w:hAnsi="Verdana"/>
          <w:color w:val="auto"/>
          <w:sz w:val="22"/>
          <w:szCs w:val="22"/>
          <w:lang w:val="ru-RU" w:bidi="ar-SA"/>
        </w:rPr>
        <w:t xml:space="preserve"> — циклические соединения, содержащие гидроксильную группу ОН. Фенольные соединения, в ароматическом кольце которых имеется больше одной гидроксильной группы, называются полифенолами. Число природных фенольных соединений растительного происхождения велико, и функции их многообразны. В составе эфирных масел они считаются наиболее опасными по реактивности компонентами. Эфирные масла с большим содержанием фенолов при неправильном использовании могут вызывать токсические реакции — головокружение, общую слабость, раздражение кожи и слизистых оболочек дыхательных путей, расстройства дыхания, коллапс, аллергические реакции, а при хронической интоксикации могут оказывать гепатотропное и нейротоксическое действие, стимулировать рост опухолей. В то же время грамотное, профессиональное использование эфирных масел фенольной группы позволяет решать большое количество проблем с нарушением здоровья.</w:t>
      </w:r>
    </w:p>
    <w:p>
      <w:pPr>
        <w:pStyle w:val="Style18"/>
        <w:spacing w:before="0" w:after="0"/>
        <w:ind w:left="0" w:right="0" w:firstLine="709"/>
        <w:jc w:val="both"/>
        <w:rPr/>
      </w:pPr>
      <w:r>
        <w:rPr>
          <w:rFonts w:eastAsia="Times New Roman" w:cs="Verdana" w:ascii="Verdana" w:hAnsi="Verdana"/>
          <w:i/>
          <w:color w:val="auto"/>
          <w:sz w:val="22"/>
          <w:szCs w:val="22"/>
          <w:lang w:val="ru-RU" w:bidi="ar-SA"/>
        </w:rPr>
        <w:t xml:space="preserve">Биологическое действие фенолов: </w:t>
      </w:r>
      <w:r>
        <w:rPr>
          <w:rFonts w:eastAsia="Times New Roman" w:cs="Verdana" w:ascii="Verdana" w:hAnsi="Verdana"/>
          <w:color w:val="auto"/>
          <w:sz w:val="22"/>
          <w:szCs w:val="22"/>
          <w:lang w:val="ru-RU" w:bidi="ar-SA"/>
        </w:rPr>
        <w:t>им свойственна высокая антисептическая, антибактериальная, бактерицидная (в отношении вегетативных форм микроорганизмов), антивирусная, антипаразитарная, антигрибковая активност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уществует понятие «фенольный коэффициент», показывающий антисептическую активность эфирных масел по сравнению с фенолом. Эфирным маслам с высоким содержанием фенолов свойственно оказывать антисептическое (противоинфекционное), иммуностимулирующее, противоопухолевое, спазмолитическое, антисклеротическое, диуретическое, муколитическое, отхаркивающее и прижигающее действия, а также действие, стимулирующее нервную систему и пищеварение.</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Названия фенолов оканчиваются на </w:t>
      </w:r>
      <w:r>
        <w:rPr>
          <w:rFonts w:eastAsia="Times New Roman" w:cs="Verdana" w:ascii="Verdana" w:hAnsi="Verdana"/>
          <w:i/>
          <w:color w:val="auto"/>
          <w:sz w:val="22"/>
          <w:szCs w:val="22"/>
          <w:lang w:val="ru-RU" w:bidi="ar-SA"/>
        </w:rPr>
        <w:t>-ол.</w:t>
      </w:r>
    </w:p>
    <w:p>
      <w:pPr>
        <w:pStyle w:val="Style18"/>
        <w:spacing w:before="0" w:after="0"/>
        <w:ind w:left="0" w:right="0" w:firstLine="709"/>
        <w:jc w:val="both"/>
        <w:rPr/>
      </w:pPr>
      <w:r>
        <w:rPr/>
        <w:t>Эфирные масла с высоким содержанием фенола:</w:t>
      </w:r>
    </w:p>
    <w:tbl>
      <w:tblPr>
        <w:tblW w:w="7192" w:type="dxa"/>
        <w:jc w:val="center"/>
        <w:tblInd w:w="0" w:type="dxa"/>
        <w:tblLayout w:type="fixed"/>
        <w:tblCellMar>
          <w:top w:w="0" w:type="dxa"/>
          <w:left w:w="0" w:type="dxa"/>
          <w:bottom w:w="0" w:type="dxa"/>
          <w:right w:w="0" w:type="dxa"/>
        </w:tblCellMar>
      </w:tblPr>
      <w:tblGrid>
        <w:gridCol w:w="2686"/>
        <w:gridCol w:w="2475"/>
        <w:gridCol w:w="2031"/>
      </w:tblGrid>
      <w:tr>
        <w:trPr/>
        <w:tc>
          <w:tcPr>
            <w:tcW w:w="2686"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воздики (из листа)</w:t>
            </w:r>
          </w:p>
        </w:tc>
        <w:tc>
          <w:tcPr>
            <w:tcW w:w="2475"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Syzygium aromaticum</w:t>
            </w:r>
          </w:p>
        </w:tc>
        <w:tc>
          <w:tcPr>
            <w:tcW w:w="2031"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генол</w:t>
            </w:r>
          </w:p>
        </w:tc>
      </w:tr>
      <w:tr>
        <w:trPr/>
        <w:tc>
          <w:tcPr>
            <w:tcW w:w="2686"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ушицы обыкновенной</w:t>
            </w:r>
          </w:p>
        </w:tc>
        <w:tc>
          <w:tcPr>
            <w:tcW w:w="2475"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Origanum vulgaris</w:t>
            </w:r>
          </w:p>
        </w:tc>
        <w:tc>
          <w:tcPr>
            <w:tcW w:w="2031"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рвакрол</w:t>
            </w:r>
          </w:p>
        </w:tc>
      </w:tr>
      <w:tr>
        <w:trPr/>
        <w:tc>
          <w:tcPr>
            <w:tcW w:w="2686"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бера</w:t>
            </w:r>
          </w:p>
        </w:tc>
        <w:tc>
          <w:tcPr>
            <w:tcW w:w="2475"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Satureja var. spec.</w:t>
            </w:r>
          </w:p>
        </w:tc>
        <w:tc>
          <w:tcPr>
            <w:tcW w:w="2031"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рвакрол, тимол</w:t>
            </w:r>
          </w:p>
        </w:tc>
      </w:tr>
      <w:tr>
        <w:trPr/>
        <w:tc>
          <w:tcPr>
            <w:tcW w:w="2686"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бреца (тимьяна)</w:t>
            </w:r>
          </w:p>
        </w:tc>
        <w:tc>
          <w:tcPr>
            <w:tcW w:w="2475"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Thymus vulgaris</w:t>
            </w:r>
          </w:p>
        </w:tc>
        <w:tc>
          <w:tcPr>
            <w:tcW w:w="2031"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имол, карвакрол</w:t>
            </w:r>
          </w:p>
        </w:tc>
      </w:tr>
      <w:tr>
        <w:trPr/>
        <w:tc>
          <w:tcPr>
            <w:tcW w:w="2686"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9"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475"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10"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031"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Normal"/>
        <w:ind w:left="0" w:right="0" w:firstLine="709"/>
        <w:jc w:val="both"/>
        <w:rPr/>
      </w:pP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ab/>
      </w:r>
    </w:p>
    <w:p>
      <w:pPr>
        <w:pStyle w:val="Normal"/>
        <w:ind w:left="0" w:right="0" w:firstLine="709"/>
        <w:jc w:val="both"/>
        <w:rPr/>
      </w:pPr>
      <w:r>
        <w:rPr>
          <w:rFonts w:eastAsia="Times New Roman" w:cs="Verdana" w:ascii="Verdana" w:hAnsi="Verdana"/>
          <w:color w:val="auto"/>
          <w:sz w:val="22"/>
          <w:szCs w:val="22"/>
          <w:lang w:val="ru-RU" w:bidi="ar-SA"/>
        </w:rPr>
        <w:t>Эфирные масла чабера, гвоздики из листьев и бутонов, корицы из коры, душицы и чабреца, содержащие большие концентрации фенола и альдегида, раздражают кожу.</w:t>
      </w:r>
      <w:r>
        <w:rPr>
          <w:rFonts w:eastAsia="Times New Roman" w:cs="Times New Roman"/>
          <w:color w:val="auto"/>
          <w:sz w:val="22"/>
          <w:szCs w:val="22"/>
          <w:lang w:val="ru-RU" w:bidi="ar-SA"/>
        </w:rPr>
        <w:t xml:space="preserve"> </w:t>
      </w:r>
    </w:p>
    <w:p>
      <w:pPr>
        <w:pStyle w:val="Style18"/>
        <w:spacing w:before="0" w:after="0"/>
        <w:ind w:left="0" w:right="0" w:firstLine="709"/>
        <w:jc w:val="both"/>
        <w:rPr/>
      </w:pPr>
      <w:r>
        <w:rPr>
          <w:rFonts w:eastAsia="Times New Roman" w:cs="Verdana" w:ascii="Verdana" w:hAnsi="Verdana"/>
          <w:b/>
          <w:i/>
          <w:color w:val="auto"/>
          <w:sz w:val="22"/>
          <w:szCs w:val="22"/>
          <w:lang w:val="ru-RU" w:bidi="ar-SA"/>
        </w:rPr>
        <w:t>Окислы.</w:t>
      </w:r>
      <w:r>
        <w:rPr>
          <w:rFonts w:eastAsia="Times New Roman" w:cs="Verdana" w:ascii="Verdana" w:hAnsi="Verdana"/>
          <w:color w:val="auto"/>
          <w:sz w:val="22"/>
          <w:szCs w:val="22"/>
          <w:lang w:val="ru-RU" w:bidi="ar-SA"/>
        </w:rPr>
        <w:t xml:space="preserve"> Изучение свойств окислов, в частности 1,8-цинеола (эвкалиптол) в эвкалиптовом эфирном масле и во многих других, подтверждает, по мнению Г. Фенароли (Fenaroli, 1963), катализирующую активность, то есть усиление биологической активности других компонентов эфирных масел, особенно терпенов. Эфирные масла, содержащие эвкалиптол, обладают антисептической активностью (антибактериальной, антивирусной) и являются прекрасными средствами профилактики воздушно-капельных бактериальных и вирусных инфекций. Отмечено омолаживающее действие эфирных масел, содержащих цинеольную группу. Экспериментальные биохимические исследования позволили объяснить это свойство: в процессе биотрансформации 1,8-цинеол образует в организме различные формы гиалуроновой кислоты, которая препятствует обезвоживанию и высыханию биологических тканей, стимулирует обновление клеток.</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 этой группе относятся эфирные масла, содержащие 1,8-цинеол в количестве (%): эвкалиптовое 60—80,  майорановое  64—72,  миртовое  30,  кардамо¬новое 27—40, розмариновое  17—55 и др.</w:t>
      </w:r>
    </w:p>
    <w:p>
      <w:pPr>
        <w:pStyle w:val="Style18"/>
        <w:spacing w:before="0" w:after="0"/>
        <w:ind w:left="0" w:right="0" w:firstLine="709"/>
        <w:jc w:val="both"/>
        <w:rPr/>
      </w:pPr>
      <w:r>
        <w:rPr>
          <w:rFonts w:eastAsia="Times New Roman" w:cs="Verdana" w:ascii="Verdana" w:hAnsi="Verdana"/>
          <w:b/>
          <w:i/>
          <w:color w:val="auto"/>
          <w:sz w:val="22"/>
          <w:szCs w:val="22"/>
          <w:lang w:val="ru-RU" w:bidi="ar-SA"/>
        </w:rPr>
        <w:t>Лактоны</w:t>
      </w:r>
      <w:r>
        <w:rPr>
          <w:rFonts w:eastAsia="Times New Roman" w:cs="Verdana" w:ascii="Verdana" w:hAnsi="Verdana"/>
          <w:color w:val="auto"/>
          <w:sz w:val="22"/>
          <w:szCs w:val="22"/>
          <w:lang w:val="ru-RU" w:bidi="ar-SA"/>
        </w:rPr>
        <w:t xml:space="preserve"> представляют собой внутренние эфиры оксикарбоновых кислот. Биологическое действие лактонов объясняется свойствами кислот и эфиров; они оказывают противовирусное, противогрибковое, муколитическое, отхаркивающее, жаропонижающее, седативное (успокаивающее) действие.</w:t>
      </w:r>
    </w:p>
    <w:p>
      <w:pPr>
        <w:pStyle w:val="Style18"/>
        <w:spacing w:before="0" w:after="0"/>
        <w:ind w:left="0" w:right="0" w:firstLine="709"/>
        <w:jc w:val="both"/>
        <w:rPr/>
      </w:pPr>
      <w:r>
        <w:rPr>
          <w:rFonts w:eastAsia="Times New Roman" w:cs="Verdana" w:ascii="Verdana" w:hAnsi="Verdana"/>
          <w:b/>
          <w:i/>
          <w:color w:val="auto"/>
          <w:sz w:val="22"/>
          <w:szCs w:val="22"/>
          <w:lang w:val="ru-RU" w:bidi="ar-SA"/>
        </w:rPr>
        <w:t>Кумарины и фурокумарины</w:t>
      </w:r>
      <w:r>
        <w:rPr>
          <w:rFonts w:eastAsia="Times New Roman" w:cs="Verdana" w:ascii="Verdana" w:hAnsi="Verdana"/>
          <w:color w:val="auto"/>
          <w:sz w:val="22"/>
          <w:szCs w:val="22"/>
          <w:lang w:val="ru-RU" w:bidi="ar-SA"/>
        </w:rPr>
        <w:t xml:space="preserve"> — природные соединения, в основе которых лежит соединение бензольного и пиронового колец (кумарины) и фуранового кольца (фурокумарины). Кумарины наиболее типичны для растений семейств зонтичных (корни и семена дягиля), рутовых (кожура цитрусовых), бобовых. Накапливаются кумарины в основном в корнях, коре и плодах и в меньших количествах в листьях и стеблях. Наиболее значима фотосенсибилизирующая активность фурокумаринов — повышение чувствительности к солнечному свету и ультрафиолетовым лучам. Фотосенсибилизация проявляется не только в потемнении кожи, но и в возникновении ожогов и фототоксических реакций у лиц с чувствительной кожей. Ряд кумаринов и фурокумаринов оказывает бактериостатическое и антигрибковое действие. Выявлена противосвертывающая (антикоагулирующая) и некоторая противоопухолевая активность ряда фурокумаринов.</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отосенсибилизирующее действие эфирных масел из кожуры цитрусовых обусловлено наличием бергамотена (5-метоксипсоралена): в бергамотовом масле — 0,3%, апельсиновом — 0,06%, лаймовом (лиметт) — 2,5% (в масле, полученном прессованием) и 0,5% (в полученном водно-паровой дистилляцией), лимонном — 0,4%.</w:t>
      </w:r>
    </w:p>
    <w:p>
      <w:pPr>
        <w:pStyle w:val="Style18"/>
        <w:spacing w:before="0" w:after="0"/>
        <w:jc w:val="both"/>
        <w:rPr>
          <w:rFonts w:eastAsia="Times New Roman" w:cs="Times New Roman"/>
          <w:color w:val="auto"/>
          <w:sz w:val="22"/>
          <w:szCs w:val="22"/>
          <w:lang w:val="ru-RU" w:bidi="ar-SA"/>
        </w:rPr>
      </w:pPr>
      <w:r>
        <w:rPr>
          <w:rFonts w:eastAsia="Times New Roman" w:cs="Times New Roman"/>
          <w:color w:val="auto"/>
          <w:sz w:val="22"/>
          <w:szCs w:val="22"/>
          <w:lang w:val="ru-RU" w:bidi="ar-SA"/>
        </w:rPr>
        <w:drawing>
          <wp:inline distT="0" distB="0" distL="0" distR="0">
            <wp:extent cx="6600825" cy="4787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819" t="-491" r="-819" b="-491"/>
                    <a:stretch>
                      <a:fillRect/>
                    </a:stretch>
                  </pic:blipFill>
                  <pic:spPr bwMode="auto">
                    <a:xfrm>
                      <a:off x="0" y="0"/>
                      <a:ext cx="6600825" cy="4787900"/>
                    </a:xfrm>
                    <a:prstGeom prst="rect">
                      <a:avLst/>
                    </a:prstGeom>
                    <a:ln w="6350">
                      <a:solidFill>
                        <a:srgbClr val="000000"/>
                      </a:solidFill>
                    </a:ln>
                  </pic:spPr>
                </pic:pic>
              </a:graphicData>
            </a:graphic>
          </wp:inline>
        </w:drawing>
      </w:r>
    </w:p>
    <w:p>
      <w:pPr>
        <w:pStyle w:val="Style18"/>
        <w:spacing w:before="0" w:after="0"/>
        <w:ind w:left="0" w:right="0" w:firstLine="709"/>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как липофильные системы (растворяющиеся в липидах крови и лимфы) не имеют барьеров для проникновения во все органы, ткани и клетки. Для них проницаемы и плацентарный, и гематоэнцефалический барьеры (см. схем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вязи с этим необходимо прежде всего рассказать о противопоказаниях.</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r>
    </w:p>
    <w:p>
      <w:pPr>
        <w:pStyle w:val="Style18"/>
        <w:spacing w:before="0" w:after="0"/>
        <w:ind w:left="0" w:right="0" w:firstLine="709"/>
        <w:jc w:val="both"/>
        <w:rPr>
          <w:rFonts w:ascii="Verdana" w:hAnsi="Verdana" w:eastAsia="Times New Roman" w:cs="Verdana"/>
          <w:b/>
          <w:b/>
          <w:color w:val="auto"/>
          <w:sz w:val="24"/>
          <w:szCs w:val="24"/>
          <w:lang w:val="ru-RU" w:bidi="ar-SA"/>
        </w:rPr>
      </w:pPr>
      <w:r>
        <w:rPr>
          <w:rFonts w:eastAsia="Times New Roman" w:cs="Verdana" w:ascii="Verdana" w:hAnsi="Verdana"/>
          <w:b/>
          <w:color w:val="auto"/>
          <w:sz w:val="24"/>
          <w:szCs w:val="24"/>
          <w:lang w:val="ru-RU" w:bidi="ar-SA"/>
        </w:rPr>
        <w:t>ПРОТИВОПОКАЗАНИЯ ПРИ ИСПОЛЬЗОВАНИИ ЭФИРНЫХ МАСЕЛ</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смотря на то что во многих публицистических книгах об эфирных маслах и ароматерапии рекомендуется использование эфирных масел беременными, делать этого не стоит. Многие эфирные масла могут вызвать прерывание беременности или отрицательно повлиять на плод.</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1.  </w:t>
      </w:r>
      <w:r>
        <w:rPr>
          <w:rFonts w:eastAsia="Times New Roman" w:cs="Verdana" w:ascii="Verdana" w:hAnsi="Verdana"/>
          <w:i/>
          <w:color w:val="auto"/>
          <w:sz w:val="22"/>
          <w:szCs w:val="22"/>
          <w:lang w:val="ru-RU" w:bidi="ar-SA"/>
        </w:rPr>
        <w:t>Беременность является противопоказанием к самостоятельному  использованию  эфирных масел.</w:t>
      </w:r>
      <w:r>
        <w:rPr>
          <w:rFonts w:eastAsia="Times New Roman" w:cs="Verdana" w:ascii="Verdana" w:hAnsi="Verdana"/>
          <w:color w:val="auto"/>
          <w:sz w:val="22"/>
          <w:szCs w:val="22"/>
          <w:lang w:val="ru-RU" w:bidi="ar-SA"/>
        </w:rPr>
        <w:t xml:space="preserve"> Особенно опасны в этом случае эфирные масла из таких растений, как иссоп, кипарис, кориандр, корица, лаванда, майоран, мелисса, можжевельник, мята, петрушка (семена), полынь горькая, полынь обыкновенная, ромашка, рута душистая, тимьян, туя, фенхель, шалфей.</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2.  Многие эфирные масла оказывают влияние на гормональную систему, что при использовании под контролем врача позволяет  решить немало проблем со здоровьем. Но самостоятельное применение, особенно для детей, не рекомендуется. </w:t>
      </w:r>
      <w:r>
        <w:rPr>
          <w:rFonts w:eastAsia="Times New Roman" w:cs="Verdana" w:ascii="Verdana" w:hAnsi="Verdana"/>
          <w:i/>
          <w:color w:val="auto"/>
          <w:sz w:val="22"/>
          <w:szCs w:val="22"/>
          <w:lang w:val="ru-RU" w:bidi="ar-SA"/>
        </w:rPr>
        <w:t xml:space="preserve">Лечебные и профилактические мероприятия для детей может назначать только врач. </w:t>
      </w:r>
      <w:r>
        <w:rPr>
          <w:rFonts w:eastAsia="Times New Roman" w:cs="Verdana" w:ascii="Verdana" w:hAnsi="Verdana"/>
          <w:color w:val="auto"/>
          <w:sz w:val="22"/>
          <w:szCs w:val="22"/>
          <w:lang w:val="ru-RU" w:bidi="ar-SA"/>
        </w:rPr>
        <w:t>До полового созревания не рекомендуется самостоятельное применение эфирных масел из таких растений, как анис, герань, душица;, жасмин, иланг-иланг (кананга одората), иссоп, кардамон, кипарис, корица, мелисса, можжевельник, мята, нероли, роза, сандал, тимьян, шалфей лекарственный, а также из смолы ладана и мирры.</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3.  </w:t>
      </w:r>
      <w:r>
        <w:rPr>
          <w:rFonts w:eastAsia="Times New Roman" w:cs="Verdana" w:ascii="Verdana" w:hAnsi="Verdana"/>
          <w:i/>
          <w:color w:val="auto"/>
          <w:sz w:val="22"/>
          <w:szCs w:val="22"/>
          <w:lang w:val="ru-RU" w:bidi="ar-SA"/>
        </w:rPr>
        <w:t>Лицам, страдающим сердечно-сосудистыми заболеваниями, следует проконсультироваться у врача по поводу применения эфирных масел.</w:t>
      </w:r>
      <w:r>
        <w:rPr>
          <w:rFonts w:eastAsia="Times New Roman" w:cs="Verdana" w:ascii="Verdana" w:hAnsi="Verdana"/>
          <w:color w:val="auto"/>
          <w:sz w:val="22"/>
          <w:szCs w:val="22"/>
          <w:lang w:val="ru-RU" w:bidi="ar-SA"/>
        </w:rPr>
        <w:t xml:space="preserve"> Лицам, перенесшим инфаркт миокарда и страдающим стенокардией, нельзя использовать эфирные масла сосны и пихты. При тяжелой гипертонической болезни (повышение артериального давления) не рекомендуется самостоятельно применять эфирные масла базилика, можжевельника, мяты. Лицам с пониженным артериальным давлением не рекомендуются эфирные масла иланг-иланга (кананговое), лимона, мелиссы, чайного дерев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4.  Тжелые заболевания почек — нефроз, нефрозонефрит,   осложненный   пиелонефрит — являются   противопоказаниями  для   использования эфирных масел можжевельника, тимьяна, сосн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5.  При эпилепсии и судорожной настороженности нельзя использовать эфирные масла базилика, розмарина, тимьяна, шалфея лекарственного.</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6.  При приеме препаратов йода и железа не следует применять эфирное масло лаванд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7.  Эфирные масла, содержащие кумарины и фурокумарины, повышают чувствительность кожи к солнечным лучам и ионизирующему излучению, что может вызвать ожоги, фотодерматиты и фототоксические реакции, поэтому эфирные масла апельсина, бархатцев, бергамота, грейпфрута, дягиля, зверобоя, лаванды, лайма (лиметта), лимона, мандарина нельзя наносить на кожу за три часа до выхода на солнце.</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8.  </w:t>
      </w:r>
      <w:r>
        <w:rPr>
          <w:rFonts w:eastAsia="Times New Roman" w:cs="Verdana" w:ascii="Verdana" w:hAnsi="Verdana"/>
          <w:i/>
          <w:color w:val="auto"/>
          <w:sz w:val="22"/>
          <w:szCs w:val="22"/>
          <w:lang w:val="ru-RU" w:bidi="ar-SA"/>
        </w:rPr>
        <w:t>Нельзя самостоятельно, без консультации с врачом использовать эфирные масла сильного действия:</w:t>
      </w:r>
      <w:r>
        <w:rPr>
          <w:rFonts w:eastAsia="Times New Roman" w:cs="Verdana" w:ascii="Verdana" w:hAnsi="Verdana"/>
          <w:color w:val="auto"/>
          <w:sz w:val="22"/>
          <w:szCs w:val="22"/>
          <w:lang w:val="ru-RU" w:bidi="ar-SA"/>
        </w:rPr>
        <w:t xml:space="preserve"> анисовое, листьев бэй, гвоздичное из листьев, иланг-иланговое, имбирное, иссоповое, камфорное, кардамоновое, кедровое, коричное из коры, лаванды ковшиковой, лемонграссовое, перечное, пижмовое, пиментовое, полынное, рутовое, тимьяновое, тминное, туевое, тысячелистниковое, фенхелевое, чаберовое, чайного дерева, шалфейное (лекарственного), эвкалиптово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ти предостережения связаны с наличием в перечисленных эфирных маслах высокого содержания кетонов или фенолов. Бесконтрольное применение этих эфирных масел в неправильных дозировках может вызвать побочные реакции: нейротоксичность (негативное влияние на функции нервной системы), эмбриотропный эффект (опасны во время беременности), гепатотропный эффект (нарушение функции печени).</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9.  </w:t>
      </w:r>
      <w:r>
        <w:rPr>
          <w:rFonts w:eastAsia="Times New Roman" w:cs="Verdana" w:ascii="Verdana" w:hAnsi="Verdana"/>
          <w:i/>
          <w:color w:val="auto"/>
          <w:sz w:val="22"/>
          <w:szCs w:val="22"/>
          <w:lang w:val="ru-RU" w:bidi="ar-SA"/>
        </w:rPr>
        <w:t>Все эфирные масла перед применением на кожу или для ингаляции должны быть протестированы на индивидуальную чувствительность.</w:t>
      </w:r>
      <w:r>
        <w:rPr>
          <w:rFonts w:eastAsia="Times New Roman" w:cs="Verdana" w:ascii="Verdana" w:hAnsi="Verdana"/>
          <w:color w:val="auto"/>
          <w:sz w:val="22"/>
          <w:szCs w:val="22"/>
          <w:lang w:val="ru-RU" w:bidi="ar-SA"/>
        </w:rPr>
        <w:t xml:space="preserve"> Особенно рекомендуется провести накожный тест эфирных масел из листьев гвоздики, душицы, коры и листьев коричного дерева, цитронеллы, чабера, чабреца (тимьяна), поскольку они могут вызвать раздражени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проведения теста разведите в 1 мл жирного масла (кукурузного, оливкового и др.) 1 каплю эфирного масла. Нанесите на область запястья 1—2 капли смеси, слегка вотрите и понаблюдайте за состоянием кожи в течение суток. Если не наблюдается покраснения, зуда, отека, то спокойно можно использовать данное эфирное масло в такой концентрац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бязательным условием для использования эфирных масел является индивидуальная обонятельная оценка: запах должен быть приятным, не вызывающим раздражения слизистых оболочек носа и дыхательных путей. Для тестирования нанесите 1 каплю эфирного масла или композиции (смеси) из эфирных масел на лист бумаги и вдохните аромат несколько раз. Оцените свое состояние в течение 10—20 минут.</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роматерапевт Г. Булла пишет: «Запахи приносят вдохновение, здоровье и внутреннюю гармонию. Их действие может быть волнующим и освежающим, успокаивающим и расслабляющим. С помощью запахов вы избавитесь от гнева, отвлечетесь от забот, освободитесь от страха и бол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звестный французский врач Ж. Вальне, посвятивший многие годы изучению лечебных свойств эфирных масел и лекарственных растений, приветствовал решение Всемирной организации здравоохранения о возрождении традиционной медицины (1983). Он говорил, что «будучи долгие годы в забвении, ароматические эфирные масла, по мнению многих исследователей и врачей, сегодня вновь становятся звездами терапевтического небосклон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коплен большой опыт использования эфирных масел в целях профилактики и лечения различных болезней, улучшения эмоционального состояния. Расцвет и популярность в наши дни ароматерапии — удивительно приятного метода лечения и профилактики — результат объединения опыта, накопленного с древнейших времен, и современных научных знани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ительное время советскими учеными проводились исследования по использованию эфирных масел для создания благоприятной среды в космических кораблях и на подводных лодках, для повышения иммунной защиты, для профилактики возникновения заболеваний. Сейчас результаты этих уникальных работ становятся доступными. Выходят в свет научные и популярные труды одного из руководителей исследований профессора В. В. Николаевского.</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Главным преимуществом использования эфирных масел является регулирующее воздействие — когда лечится не отдельный орган, а весь организм в целом. Лечебное и профилактическое воздействие достигается чрезвычайно малыми концентрациям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Использование эфирных масел оказывает положительный эффект за счет включения в организме механизмов саморегуляции, что позволяет предупредить болезнь, а при хронических формах добиться стойкого улучшения здоровь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аспространенные в воздухе летучие частицы (фракции) эфирных масел, попадая в организм, могут оказывать следующие воздействия:</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выраженная антибактериальная, противовирусная и противогрибковая активность эфирных масел позволяет конкурировать с химическими антисептиками  (антибиотиками,  сульфанил-амидными препаратами), поскольку многие эфирные масла обладают более выраженными антисептическими свойствами, превышающими аналогичные свойства фенола (карболовая кислота):</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роли в 5,5 раз,</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и в 6,5 раз,</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воздики в 8,5 раз,</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енхеля в 13 раз,</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имьяна в 25 раз,</w:t>
      </w:r>
    </w:p>
    <w:p>
      <w:pPr>
        <w:pStyle w:val="Normal"/>
        <w:ind w:left="0" w:right="0" w:firstLine="709"/>
        <w:jc w:val="both"/>
        <w:rPr/>
      </w:pPr>
      <w:r>
        <w:rPr>
          <w:rFonts w:eastAsia="Times New Roman" w:cs="Verdana" w:ascii="Verdana" w:hAnsi="Verdana"/>
          <w:color w:val="auto"/>
          <w:sz w:val="22"/>
          <w:szCs w:val="22"/>
          <w:lang w:val="ru-RU" w:bidi="ar-SA"/>
        </w:rPr>
        <w:t>душицы в 25 раз;</w:t>
      </w:r>
      <w:r>
        <w:rPr>
          <w:rFonts w:eastAsia="Times New Roman" w:cs="Times New Roman"/>
          <w:color w:val="auto"/>
          <w:sz w:val="22"/>
          <w:szCs w:val="22"/>
          <w:lang w:val="ru-RU" w:bidi="ar-SA"/>
        </w:rPr>
        <w:t xml:space="preserve"> </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овышают сопротивляемость организма к болезням и стрессам, стимулируют иммунитет;</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нормализуют состояние клеток организма;</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оказывают регулирующее действие на ферментные системы: нормализуют их активность, улучшают обмен веществ;</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влияют на жировой обмен, обладают антисклеротическим действием. В концентрации 0,1—0,2 мг на 1 м³  вдыхаемого воздуха уменьшают склеротические проявления, оказывают антиоксидантное действие;</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способствуют оздоровлению внутренней среды организма, уменьшению риска аллергизации и повышению сопротивляемости организма различным заболеваниям и вредным факторам окружающей среды;</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активизируют обменные процессы в печени, стимулируют работу почек, то есть способствуют естественному очищению организма от ядов.</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При всех положительных моментах терапевтического действия эфирных масел надо четко помнить принцип «не навреди». Применение эфирных масел требует знаний допустимых доз и концентраций, показаний и противопоказаний. </w:t>
      </w:r>
      <w:r>
        <w:rPr>
          <w:rFonts w:eastAsia="Times New Roman" w:cs="Verdana" w:ascii="Verdana" w:hAnsi="Verdana"/>
          <w:b/>
          <w:color w:val="auto"/>
          <w:sz w:val="22"/>
          <w:szCs w:val="22"/>
          <w:lang w:val="ru-RU" w:bidi="ar-SA"/>
        </w:rPr>
        <w:t>Поэтому перед использованием эфирных масел желательно обратиться к врачу, тем более что в наше время многие медики признают и практикуют методы фитоароматерапии.</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Необходимость такой консультации связана еще и с тем, что многие эфирные масла обладают широким спектром действия, поскольку содержат большое количество разнообразных биологически активных веществ. Создавая нужную композицию (смесь) эфирных масел, надо опираться на знания их сочетаемости не только по характеру запаха, но и по воздействию на организм. Таким образом, созданные композиции должны обладать необходимыми </w:t>
      </w:r>
      <w:r>
        <w:rPr>
          <w:rFonts w:eastAsia="Times New Roman" w:cs="Verdana" w:ascii="Verdana" w:hAnsi="Verdana"/>
          <w:b/>
          <w:color w:val="auto"/>
          <w:sz w:val="22"/>
          <w:szCs w:val="22"/>
          <w:lang w:val="ru-RU" w:bidi="ar-SA"/>
        </w:rPr>
        <w:t>качествами, эффективностью, надежностью и безопасностью.</w:t>
      </w:r>
    </w:p>
    <w:p>
      <w:pPr>
        <w:pStyle w:val="Normal"/>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r>
    </w:p>
    <w:p>
      <w:pPr>
        <w:pStyle w:val="Normal"/>
        <w:jc w:val="center"/>
        <w:rPr>
          <w:rFonts w:ascii="Verdana" w:hAnsi="Verdana" w:eastAsia="Times New Roman" w:cs="Verdana"/>
          <w:b/>
          <w:b/>
          <w:color w:val="auto"/>
          <w:sz w:val="28"/>
          <w:szCs w:val="28"/>
          <w:lang w:val="ru-RU" w:bidi="ar-SA"/>
        </w:rPr>
      </w:pPr>
      <w:r>
        <w:rPr>
          <w:rFonts w:eastAsia="Times New Roman" w:cs="Verdana" w:ascii="Verdana" w:hAnsi="Verdana"/>
          <w:b/>
          <w:color w:val="auto"/>
          <w:sz w:val="28"/>
          <w:szCs w:val="28"/>
          <w:lang w:val="ru-RU" w:bidi="ar-SA"/>
        </w:rPr>
        <w:t>Глава 4. ВОПРОСЫ БЕЗОПАСНОСТИ И СПОСОБЫ ПРИМЕНЕНИЯ ЭФИРНЫХ МАСЕЛ</w:t>
      </w:r>
    </w:p>
    <w:p>
      <w:pPr>
        <w:pStyle w:val="Style18"/>
        <w:spacing w:before="0" w:after="0"/>
        <w:ind w:left="0" w:right="0" w:firstLine="709"/>
        <w:jc w:val="both"/>
        <w:rPr>
          <w:rFonts w:ascii="Verdana" w:hAnsi="Verdana" w:eastAsia="Times New Roman" w:cs="Verdana"/>
          <w:b/>
          <w:b/>
          <w:color w:val="auto"/>
          <w:sz w:val="24"/>
          <w:szCs w:val="24"/>
          <w:lang w:val="ru-RU" w:bidi="ar-SA"/>
        </w:rPr>
      </w:pPr>
      <w:r>
        <w:rPr>
          <w:rFonts w:eastAsia="Times New Roman" w:cs="Verdana" w:ascii="Verdana" w:hAnsi="Verdana"/>
          <w:b/>
          <w:color w:val="auto"/>
          <w:sz w:val="24"/>
          <w:szCs w:val="24"/>
          <w:lang w:val="ru-RU" w:bidi="ar-SA"/>
        </w:rPr>
        <w:t>НАРУЖНОЕ И ВНУТРЕННЕЕ ПРИМЕНЕНИ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применении эфирных масел и их композиций необходимо соблюдать некоторые меры предосторожности.</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1.  Не принимать эфирные масла внутрь. По мнению многих ученых, возможность внутреннего применения эфирных масел весьма проблематична, так как воздействие ароматических веществ на чувствительную слизистую оболочку желудка и внутреннюю среду кишечника может оказаться неблагоприятным. Приведем научные сведения, опубликованные в 1919 году доктором медицины Д. М. Российским в работе «К фармакологии эфирных масел»: «Принятые внутрь эфирные масла вызывают обильное слюноотделение и рефлекторное усиленное отделение желудочного сока. Введенные в больших дозах эфирные масла вызывают резкое раздражение слизистой оболочки всего желудочно-кишечного тракта, появление болей, рвоты и поноса. При приеме внутрь эфирные масла (как свидетельствуют наблюдения ученых) могут оказывать влияние на составные части крови — вызывать лейкоцитоз, причем количество белых кровяных шариков иногда в четыре раза может превышать норму». Поэтому, учитывая и мнение ученых начала века, и результаты современных исследований, мы считаем, что </w:t>
      </w:r>
      <w:r>
        <w:rPr>
          <w:rFonts w:eastAsia="Times New Roman" w:cs="Verdana" w:ascii="Verdana" w:hAnsi="Verdana"/>
          <w:i/>
          <w:color w:val="auto"/>
          <w:sz w:val="22"/>
          <w:szCs w:val="22"/>
          <w:lang w:val="ru-RU" w:bidi="ar-SA"/>
        </w:rPr>
        <w:t>эфирные масла в чистом виде применять внутрь нельзя</w:t>
      </w:r>
      <w:r>
        <w:rPr>
          <w:rFonts w:eastAsia="Times New Roman" w:cs="Verdana" w:ascii="Verdana" w:hAnsi="Verdana"/>
          <w:color w:val="auto"/>
          <w:sz w:val="22"/>
          <w:szCs w:val="22"/>
          <w:lang w:val="ru-RU" w:bidi="ar-SA"/>
        </w:rPr>
        <w:t>! Особенно важно это помнить лицам, занимающимся самолечением. Вполне допустимо использование пряностей, ароматических пищевых трав и при необходимости фармакопейных препаратов. Нами разрабатываются биологически активные добавки к пище разной направленности действия (с использованием эфирных масел на научной основе), обеспечивающие хороший эффект и отсутствие побочного действ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2.  Не наносить на кожу и слизистые неразбавленные эфирные мас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3.  При попадании эфирных масел в глаза обильно промыть их жирным маслом, а затем водо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4.  Хранить в недоступном для детей мест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5.  Использовать только в допустимых концентрация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6.  После использования тщательно закрыть флакон. Хранить эфирное масло в темном прохладном мест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7.  Эфирные масла из кожуры цитрусовых хранить в холодильнике.</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r>
    </w:p>
    <w:p>
      <w:pPr>
        <w:pStyle w:val="Style18"/>
        <w:spacing w:before="0" w:after="0"/>
        <w:ind w:left="0" w:right="0" w:firstLine="709"/>
        <w:jc w:val="both"/>
        <w:rPr>
          <w:rFonts w:ascii="Verdana" w:hAnsi="Verdana" w:eastAsia="Times New Roman" w:cs="Verdana"/>
          <w:b/>
          <w:b/>
          <w:color w:val="auto"/>
          <w:sz w:val="24"/>
          <w:szCs w:val="24"/>
          <w:lang w:val="ru-RU" w:bidi="ar-SA"/>
        </w:rPr>
      </w:pPr>
      <w:r>
        <w:rPr>
          <w:rFonts w:eastAsia="Times New Roman" w:cs="Verdana" w:ascii="Verdana" w:hAnsi="Verdana"/>
          <w:b/>
          <w:color w:val="auto"/>
          <w:sz w:val="24"/>
          <w:szCs w:val="24"/>
          <w:lang w:val="ru-RU" w:bidi="ar-SA"/>
        </w:rPr>
        <w:t>СПОСОБЫ ПРИМЕН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пособы проведения ароматерапевтических и профилактических процедур различны:</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b/>
          <w:i/>
          <w:color w:val="auto"/>
          <w:sz w:val="22"/>
          <w:szCs w:val="22"/>
          <w:lang w:val="ru-RU" w:bidi="ar-SA"/>
        </w:rPr>
        <w:t>накожный  способ</w:t>
      </w:r>
      <w:r>
        <w:rPr>
          <w:rFonts w:eastAsia="Times New Roman" w:cs="Verdana" w:ascii="Verdana" w:hAnsi="Verdana"/>
          <w:color w:val="auto"/>
          <w:sz w:val="22"/>
          <w:szCs w:val="22"/>
          <w:lang w:val="ru-RU" w:bidi="ar-SA"/>
        </w:rPr>
        <w:t xml:space="preserve"> — это массаж, растирания, ванны, обертывания, компрессы, примочки; добавление эфирных масел в кремы, маски и другие средства по уходу за кожей лица и волосами;</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b/>
          <w:i/>
          <w:color w:val="auto"/>
          <w:sz w:val="22"/>
          <w:szCs w:val="22"/>
          <w:lang w:val="ru-RU" w:bidi="ar-SA"/>
        </w:rPr>
        <w:t xml:space="preserve">через дыхательные пути </w:t>
      </w:r>
      <w:r>
        <w:rPr>
          <w:rFonts w:eastAsia="Times New Roman" w:cs="Verdana" w:ascii="Verdana" w:hAnsi="Verdana"/>
          <w:color w:val="auto"/>
          <w:sz w:val="22"/>
          <w:szCs w:val="22"/>
          <w:lang w:val="ru-RU" w:bidi="ar-SA"/>
        </w:rPr>
        <w:t>— холодные, теплые и горячие ингаляции, использование ароматической лампы и приборов для проведения профилактических и лечебных процедур;</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b/>
          <w:i/>
          <w:color w:val="auto"/>
          <w:sz w:val="22"/>
          <w:szCs w:val="22"/>
          <w:lang w:val="ru-RU" w:bidi="ar-SA"/>
        </w:rPr>
        <w:t>для дезинфекции</w:t>
      </w:r>
      <w:r>
        <w:rPr>
          <w:rFonts w:eastAsia="Times New Roman" w:cs="Verdana" w:ascii="Verdana" w:hAnsi="Verdana"/>
          <w:color w:val="auto"/>
          <w:sz w:val="22"/>
          <w:szCs w:val="22"/>
          <w:lang w:val="ru-RU" w:bidi="ar-SA"/>
        </w:rPr>
        <w:t xml:space="preserve"> воздуха помещений, белья, для влажной уборки помещения, для создания благоприятной эмоциональной обстановк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Массаж и растира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использовании эфирных масел для массажа, как правило, достаточно нескольких капель. Перед нанесением на кожу их следует развести в жирном масле. Концентрация эфирных масел в масле-основе не должна превышать 1—2% при лечебном массаже и 0,3—0,5% в профилактических целях.</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Как произвести расчет:</w:t>
      </w:r>
    </w:p>
    <w:p>
      <w:pPr>
        <w:pStyle w:val="Normal"/>
        <w:numPr>
          <w:ilvl w:val="0"/>
          <w:numId w:val="20"/>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капля эфирного масла имеет средний вес 20 мг (0,02 г).</w:t>
      </w:r>
      <w:r>
        <w:rPr>
          <w:rFonts w:eastAsia="Times New Roman" w:cs="Times New Roman"/>
          <w:color w:val="auto"/>
          <w:sz w:val="22"/>
          <w:szCs w:val="22"/>
          <w:lang w:val="ru-RU" w:bidi="ar-SA"/>
        </w:rPr>
        <w:t xml:space="preserve"> </w:t>
      </w:r>
    </w:p>
    <w:p>
      <w:pPr>
        <w:pStyle w:val="Normal"/>
        <w:numPr>
          <w:ilvl w:val="0"/>
          <w:numId w:val="20"/>
        </w:numPr>
        <w:tabs>
          <w:tab w:val="clear" w:pos="708"/>
          <w:tab w:val="left" w:pos="1069" w:leader="none"/>
        </w:tabs>
        <w:ind w:left="1069" w:right="0" w:hanging="360"/>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1 чайная ложка вмещает масла-основы 5 мл. </w:t>
      </w:r>
    </w:p>
    <w:p>
      <w:pPr>
        <w:pStyle w:val="Normal"/>
        <w:numPr>
          <w:ilvl w:val="0"/>
          <w:numId w:val="20"/>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столовая ложка — 15 мл.</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получения 2%-ной концентрации в 1 мл жирного масла вносится 1 капля эфирного масла, то есть на 1 чайную ложку масла-основы — 5 капель. Такая концентрация используется при лечебном массаже. Для массажа в профилактических целях концентрация должна быть в 5 раз меньше, то есть 1 капля эфирного масла на 1 чайную ложку масла-основы. Если для массажа используется композиция эфирных масел, то принцип расчета сохраняется: 1  капля смеси эфирных масел на  1 чайную ложку жирного масла (5 мл) для профилактического массажа и соответственно 5 капель смеси эфирных масел на 1—2 чайные ложки (5—10 мл) масла-основы для терап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введения эфирных масел в кремовую основу (нейтральный крем) принцип расчета тот же, но допустимые концентрации в 2—10 раз меньше в зависимости от применяемого эфирного масла. Допустимая концентрация масла ромашки для крема: обычная — 0,002%, а максимальная — 0,02% (1 капля на 100 мл крема), эфирного масла лимона: обычная концентрация 0,025%, а максимальная — 0,15%.</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звестны разные виды массажа, но основной принцип — лимфодренажный. Варианты самомассажа будут приведены ниже.</w:t>
      </w:r>
    </w:p>
    <w:p>
      <w:pPr>
        <w:pStyle w:val="Style18"/>
        <w:spacing w:before="0" w:after="0"/>
        <w:ind w:left="0" w:right="0" w:firstLine="709"/>
        <w:jc w:val="both"/>
        <w:rPr/>
      </w:pPr>
      <w:r>
        <w:rPr>
          <w:rFonts w:eastAsia="Times New Roman" w:cs="Verdana" w:ascii="Verdana" w:hAnsi="Verdana"/>
          <w:b/>
          <w:i/>
          <w:color w:val="auto"/>
          <w:sz w:val="22"/>
          <w:szCs w:val="22"/>
          <w:lang w:val="ru-RU" w:bidi="ar-SA"/>
        </w:rPr>
        <w:t>Растирание</w:t>
      </w:r>
      <w:r>
        <w:rPr>
          <w:rFonts w:eastAsia="Times New Roman" w:cs="Verdana" w:ascii="Verdana" w:hAnsi="Verdana"/>
          <w:color w:val="auto"/>
          <w:sz w:val="22"/>
          <w:szCs w:val="22"/>
          <w:lang w:val="ru-RU" w:bidi="ar-SA"/>
        </w:rPr>
        <w:t xml:space="preserve"> — это способ локального терапевтического воздействия эфирными маслами, разведенными в жирном масле-носителе. Чаще всего растирание применяют для снятия боли, воспаления, отека, утомления и напряжения мышц после тяжелой физической нагрузки. Поскольку площадь растираемой поверхности невелика, допустимая концентрация эфирного масла 2—3%.</w:t>
      </w:r>
    </w:p>
    <w:p>
      <w:pPr>
        <w:pStyle w:val="Style18"/>
        <w:spacing w:before="0" w:after="0"/>
        <w:ind w:left="0" w:right="0" w:firstLine="709"/>
        <w:jc w:val="both"/>
        <w:rPr/>
      </w:pPr>
      <w:r>
        <w:rPr>
          <w:rFonts w:eastAsia="Times New Roman" w:cs="Verdana" w:ascii="Verdana" w:hAnsi="Verdana"/>
          <w:b/>
          <w:i/>
          <w:color w:val="auto"/>
          <w:sz w:val="22"/>
          <w:szCs w:val="22"/>
          <w:lang w:val="ru-RU" w:bidi="ar-SA"/>
        </w:rPr>
        <w:t xml:space="preserve">Компресс </w:t>
      </w:r>
      <w:r>
        <w:rPr>
          <w:rFonts w:eastAsia="Times New Roman" w:cs="Verdana" w:ascii="Verdana" w:hAnsi="Verdana"/>
          <w:color w:val="auto"/>
          <w:sz w:val="22"/>
          <w:szCs w:val="22"/>
          <w:lang w:val="ru-RU" w:bidi="ar-SA"/>
        </w:rPr>
        <w:t>— способ локального, растянутого во времени (от 1 до 3 часов) терапевтического воздействия путем нанесения на кожу эфирных масел, разведенных в масле-носителе или в алкоголе, и усиленного создаваемым в результате теплом. Готовят композицию эфирных масел, затем разводят ее в подогретом до 30—40°С масле-носителе или в 40%-ном спиртовом растворе (в любой носитель вносят 0,5—1% эфирных масел). Хлопчатобумажную ткань смачивают подготовленной смесью и накладывают на больное место. Сверху помещают пленку (ее площадь должна быть больше площади ткани), на нее — слой ваты, и весь компресс фиксируют бинтом или платком. Чаще всего согревающие компрессы используют при отитах, заболеваниях суставов, при травмах, ушибах (спустя трое суток) для ускорения процесса заживления.</w:t>
      </w:r>
    </w:p>
    <w:p>
      <w:pPr>
        <w:pStyle w:val="Style18"/>
        <w:spacing w:before="0" w:after="0"/>
        <w:ind w:left="0" w:right="0" w:firstLine="709"/>
        <w:jc w:val="both"/>
        <w:rPr/>
      </w:pPr>
      <w:r>
        <w:rPr>
          <w:rFonts w:eastAsia="Times New Roman" w:cs="Verdana" w:ascii="Verdana" w:hAnsi="Verdana"/>
          <w:b/>
          <w:i/>
          <w:color w:val="auto"/>
          <w:sz w:val="22"/>
          <w:szCs w:val="22"/>
          <w:lang w:val="ru-RU" w:bidi="ar-SA"/>
        </w:rPr>
        <w:t>Примочки</w:t>
      </w:r>
      <w:r>
        <w:rPr>
          <w:rFonts w:eastAsia="Times New Roman" w:cs="Verdana" w:ascii="Verdana" w:hAnsi="Verdana"/>
          <w:color w:val="auto"/>
          <w:sz w:val="22"/>
          <w:szCs w:val="22"/>
          <w:lang w:val="ru-RU" w:bidi="ar-SA"/>
        </w:rPr>
        <w:t xml:space="preserve"> — способ локального воздействия с охлаждающим (реже согревающим) действием. Использование эфирных масел в примочках позволяет добиться жаропонижающего, обезболивающего, спазмолитического и других положительных эффектов. Эфирное масло или смесь масел растворяют в небольшом количестве алкоголя, а затем разбавляют холодной водой из расчета 1 капля эфирного масла на 200 мл воды. В полученном растворе ткань смачивают, отжимают и накладывают на кожу. По мере согревания (или охлаждения) примочки ткань опять увлажняют. Таким способом можно уменьшить боль, снизить температуру (накладывая на лоб смоченную ткань).</w:t>
      </w:r>
    </w:p>
    <w:p>
      <w:pPr>
        <w:pStyle w:val="Style18"/>
        <w:spacing w:before="0" w:after="0"/>
        <w:ind w:left="0" w:right="0" w:firstLine="709"/>
        <w:jc w:val="both"/>
        <w:rPr/>
      </w:pPr>
      <w:r>
        <w:rPr>
          <w:rFonts w:eastAsia="Times New Roman" w:cs="Verdana" w:ascii="Verdana" w:hAnsi="Verdana"/>
          <w:b/>
          <w:i/>
          <w:color w:val="auto"/>
          <w:sz w:val="22"/>
          <w:szCs w:val="22"/>
          <w:lang w:val="ru-RU" w:bidi="ar-SA"/>
        </w:rPr>
        <w:t>Обертывание</w:t>
      </w:r>
      <w:r>
        <w:rPr>
          <w:rFonts w:eastAsia="Times New Roman" w:cs="Verdana" w:ascii="Verdana" w:hAnsi="Verdana"/>
          <w:color w:val="auto"/>
          <w:sz w:val="22"/>
          <w:szCs w:val="22"/>
          <w:lang w:val="ru-RU" w:bidi="ar-SA"/>
        </w:rPr>
        <w:t xml:space="preserve"> — тот же вид примочки, но большей площадью воздействия.</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анн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то хотя бы раз принимал ароматическую ванну с использованием натуральных эфирных масел, тот никогда не забудет удивительного чувства радости и обновления, ощущения блаженства. Как и в любых способах ароматерапевтического воздействия, ванны должны содержать эфирное масло или композицию эфирных масел с приятным для пользователя запахом и полезными для здоровья свойствам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анны с ароматическими маслами в древности считались царской роскошью.</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мпозиции для ванны можно составлять с разными целями и из самых разнообразных компонентов. По нашему мнению, не следует использовать для ванн эфирные масла с удельным весом, близким к удельному весу воды, например масла гвоздики и кориц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уществует множество возможных комбинаций, но для лечения конкретного заболевания лучше посоветоваться с врачом-ароматерапевто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веденные ниже рецепты Г. Булла (1997) следует рассматривать в качестве пример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Для снятия напряжения:</w:t>
      </w:r>
    </w:p>
    <w:p>
      <w:pPr>
        <w:pStyle w:val="Normal"/>
        <w:numPr>
          <w:ilvl w:val="0"/>
          <w:numId w:val="13"/>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0 капель масла сандалового дерева,</w:t>
      </w:r>
      <w:r>
        <w:rPr>
          <w:rFonts w:eastAsia="Times New Roman" w:cs="Times New Roman"/>
          <w:color w:val="auto"/>
          <w:sz w:val="22"/>
          <w:szCs w:val="22"/>
          <w:lang w:val="ru-RU" w:bidi="ar-SA"/>
        </w:rPr>
        <w:t xml:space="preserve"> </w:t>
      </w:r>
    </w:p>
    <w:p>
      <w:pPr>
        <w:pStyle w:val="Normal"/>
        <w:numPr>
          <w:ilvl w:val="0"/>
          <w:numId w:val="13"/>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по 5 капель масел бергамота и лаванды;</w:t>
      </w:r>
      <w:r>
        <w:rPr>
          <w:rFonts w:eastAsia="Times New Roman" w:cs="Times New Roman"/>
          <w:color w:val="auto"/>
          <w:sz w:val="22"/>
          <w:szCs w:val="22"/>
          <w:lang w:val="ru-RU" w:bidi="ar-SA"/>
        </w:rPr>
        <w:t xml:space="preserve"> </w:t>
      </w:r>
    </w:p>
    <w:p>
      <w:pPr>
        <w:pStyle w:val="Normal"/>
        <w:numPr>
          <w:ilvl w:val="0"/>
          <w:numId w:val="13"/>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0 капель масла лаванды, по 5 капель масла нероли и мелиссы;</w:t>
      </w:r>
      <w:r>
        <w:rPr>
          <w:rFonts w:eastAsia="Times New Roman" w:cs="Times New Roman"/>
          <w:color w:val="auto"/>
          <w:sz w:val="22"/>
          <w:szCs w:val="22"/>
          <w:lang w:val="ru-RU" w:bidi="ar-SA"/>
        </w:rPr>
        <w:t xml:space="preserve"> </w:t>
      </w:r>
    </w:p>
    <w:p>
      <w:pPr>
        <w:pStyle w:val="Normal"/>
        <w:numPr>
          <w:ilvl w:val="0"/>
          <w:numId w:val="13"/>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по 5 капель масел ромашки и лаванды.</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Улучшению сна способствуют также масла апельсина, герани, лаванды, майорана, розового дерев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Для повышения тонуса:</w:t>
      </w:r>
    </w:p>
    <w:p>
      <w:pPr>
        <w:pStyle w:val="Normal"/>
        <w:numPr>
          <w:ilvl w:val="0"/>
          <w:numId w:val="2"/>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 xml:space="preserve">по 5 капель масла розмарина и петигрейна, 2  капли масла </w:t>
        <w:br/>
        <w:t>мяты перечной и 1 капля масла лимона;</w:t>
      </w:r>
      <w:r>
        <w:rPr>
          <w:rFonts w:eastAsia="Times New Roman" w:cs="Times New Roman"/>
          <w:color w:val="auto"/>
          <w:sz w:val="22"/>
          <w:szCs w:val="22"/>
          <w:lang w:val="ru-RU" w:bidi="ar-SA"/>
        </w:rPr>
        <w:t xml:space="preserve"> </w:t>
      </w:r>
    </w:p>
    <w:p>
      <w:pPr>
        <w:pStyle w:val="Normal"/>
        <w:numPr>
          <w:ilvl w:val="0"/>
          <w:numId w:val="2"/>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3  капли масла тимьяна, по 5 капель вербены, мирта и лайма;</w:t>
      </w:r>
      <w:r>
        <w:rPr>
          <w:rFonts w:eastAsia="Times New Roman" w:cs="Times New Roman"/>
          <w:color w:val="auto"/>
          <w:sz w:val="22"/>
          <w:szCs w:val="22"/>
          <w:lang w:val="ru-RU" w:bidi="ar-SA"/>
        </w:rPr>
        <w:t xml:space="preserve"> </w:t>
      </w:r>
    </w:p>
    <w:p>
      <w:pPr>
        <w:pStyle w:val="Normal"/>
        <w:numPr>
          <w:ilvl w:val="0"/>
          <w:numId w:val="2"/>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по 5 капель масел можжевельника и петигрейна, 3 капли масла кедра.</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 рубеже возникновения медицинской науки (IX век) появились показания и противопоказания водных процедур. Изложенные в красивой поэтической форме, эти «методические пособия» не утратили своей значимости и в наше время.</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Из книги «Цвет медицины Салерно»</w:t>
      </w:r>
    </w:p>
    <w:p>
      <w:pPr>
        <w:pStyle w:val="Normal"/>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анны</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Полные ванны найдешь для себя и частичные ванны;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Сладкие, с солью, сухие, холодные, жирные, также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Скудные, и разрешают горячая влага и воздух.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Вздутья она разгоняет и влаги выводит, отринув;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Кризис прошел — облегчает, вскрывает и тело приятным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Делает вновь, усыпляет, и спазм, и тенезм изгоняет.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Желчи коль, нет, полнокровье, застыл ость, гнойник, истеченье</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Слизи и вред несваренья, что вся истощилась,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Если присутствует это, то надо от ванн воздержаться.</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ль ощущаешь недуг, то от ванн воздержись непременно.</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Поры чахоточным ванны вскрывают, тела увлажняют; </w:t>
      </w:r>
    </w:p>
    <w:p>
      <w:pPr>
        <w:pStyle w:val="Normal"/>
        <w:ind w:left="0" w:right="0" w:firstLine="709"/>
        <w:jc w:val="both"/>
        <w:rPr/>
      </w:pPr>
      <w:r>
        <w:rPr>
          <w:rFonts w:eastAsia="Times New Roman" w:cs="Verdana" w:ascii="Verdana" w:hAnsi="Verdana"/>
          <w:color w:val="auto"/>
          <w:sz w:val="22"/>
          <w:szCs w:val="22"/>
          <w:lang w:val="ru-RU" w:bidi="ar-SA"/>
        </w:rPr>
        <w:t>Если ж вредят холода, то дадут утешение ванны.</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когда не наливайте в воду эфирные масла без предварительного их растворения, это может вызвать ожог кожи, местное раздражение и воспалени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воей практике я видела линейный ожог кожи верхней части тела, расположенный на границе вода—воздух. Пациент влил эфирные масла непосредственно в воду ванны-джакуз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практически не растворимы в воде, поэтому, прежде чем добавить их в ванну, необходимо развести масла в носител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качестве носителя-растворителя в домашних условиях могут служить вещества, содержащие взвешенные жировые включения: молоко, сливки, йогурт, кефир.</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качестве органического растворителя можно использовать мед или алкоголь, при этом достаточно в одной чайной ложке продукта развести необходимое количество эфирных масел и затем эту смесь растворить в воде. Еще один вариант, который используется некоторыми терапевтами, — растворить эфирные масла в жирном масле и влить в воду; в этом случае масло в виде тонкой пленки остается на поверхности вод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о всех этих вариантах предусматривается приготовление композиции эфирных масел непосредственно перед приемом ванн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о врачебной практике значительно удобней подготовка композиции сразу на курсовое лечение. Для этих целей в качестве носителя я использую поваренную соль, не содержащую йода. В банку темного стекла насыпается соль из расчета одна столовая ложка на одну процедуру. На соль каплями наносят эфирные масла, необходимые для терапии конкретного пациента, в количестве, рассчитанном на весь курс ванн. Банку плотно закрывают и встряхивают для перемешивания.</w:t>
      </w:r>
    </w:p>
    <w:p>
      <w:pPr>
        <w:pStyle w:val="Style18"/>
        <w:spacing w:before="0" w:after="0"/>
        <w:ind w:left="0" w:right="0" w:firstLine="709"/>
        <w:jc w:val="both"/>
        <w:rPr/>
      </w:pPr>
      <w:r>
        <w:rPr>
          <w:rFonts w:eastAsia="Times New Roman" w:cs="Verdana" w:ascii="Verdana" w:hAnsi="Verdana"/>
          <w:i/>
          <w:color w:val="auto"/>
          <w:sz w:val="22"/>
          <w:szCs w:val="22"/>
          <w:lang w:val="ru-RU" w:bidi="ar-SA"/>
        </w:rPr>
        <w:t>Расчет количества эфирных масел на одну ванну:</w:t>
      </w:r>
      <w:r>
        <w:rPr>
          <w:rFonts w:eastAsia="Times New Roman" w:cs="Verdana" w:ascii="Verdana" w:hAnsi="Verdana"/>
          <w:color w:val="auto"/>
          <w:sz w:val="22"/>
          <w:szCs w:val="22"/>
          <w:lang w:val="ru-RU" w:bidi="ar-SA"/>
        </w:rPr>
        <w:t xml:space="preserve"> максимальная концентрация эфирного масла в воде не должна превышать предельно допустимой дозы. Например, концентрация эфирного масла тимьяна в фармакопейном препарате Бронхикум для лечебных ванн (производство Германии) составляет 15%. При внесении препарата в воду (по инструкции, один колпачок объемом 3 мл на ванну) концентрация эфирного масла будет составлять 0,006%. При этом у чувствительных к запахам лиц возможно возникновение головокружения (в моей практике это встречалос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тобы получить необходимую концентрацию, определите объем вашей ванны. Отечественная ванна вмещает 150 л воды, импортные — 170—200 л. Учитывая, что токсикологические свойства и, соответственно, допустимые концентрации у всех эфирных масел разные, можно рекомендовать оптимальный вариант расчета: 1 капля на 10 л воды.</w:t>
      </w:r>
    </w:p>
    <w:p>
      <w:pPr>
        <w:pStyle w:val="Style18"/>
        <w:spacing w:before="0" w:after="0"/>
        <w:ind w:left="0" w:right="0" w:firstLine="709"/>
        <w:jc w:val="both"/>
        <w:rPr/>
      </w:pPr>
      <w:r>
        <w:rPr>
          <w:rFonts w:eastAsia="Times New Roman" w:cs="Verdana" w:ascii="Verdana" w:hAnsi="Verdana"/>
          <w:i/>
          <w:color w:val="auto"/>
          <w:sz w:val="22"/>
          <w:szCs w:val="22"/>
          <w:lang w:val="ru-RU" w:bidi="ar-SA"/>
        </w:rPr>
        <w:t>Пример.</w:t>
      </w:r>
      <w:r>
        <w:rPr>
          <w:rFonts w:eastAsia="Times New Roman" w:cs="Verdana" w:ascii="Verdana" w:hAnsi="Verdana"/>
          <w:color w:val="auto"/>
          <w:sz w:val="22"/>
          <w:szCs w:val="22"/>
          <w:lang w:val="ru-RU" w:bidi="ar-SA"/>
        </w:rPr>
        <w:t xml:space="preserve"> Пациентка весит 50 кг, объем ванны 150 л. Ароматизировать необходимо 100 л воды, значит, для терапевтической ванны следует использовать максимально 10 капель эфирных масел. Для профилактической ванны концентрация должна быть в два раза меньше, то есть 1 капля на 20 л воды (всего на ванну 5 капел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детей и пожилых людей концентрация меньше, чем для лиц молодого и среднего возраста (в три и в два раза соответственно).</w:t>
      </w:r>
    </w:p>
    <w:p>
      <w:pPr>
        <w:pStyle w:val="Style18"/>
        <w:spacing w:before="0" w:after="0"/>
        <w:ind w:left="0" w:right="0" w:firstLine="709"/>
        <w:jc w:val="both"/>
        <w:rPr>
          <w:rFonts w:ascii="Verdana" w:hAnsi="Verdana" w:eastAsia="Times New Roman" w:cs="Verdana"/>
          <w:b/>
          <w:b/>
          <w:bCs/>
          <w:color w:val="auto"/>
          <w:sz w:val="22"/>
          <w:szCs w:val="22"/>
          <w:lang w:val="ru-RU" w:bidi="ar-SA"/>
        </w:rPr>
      </w:pPr>
      <w:r>
        <w:rPr>
          <w:rFonts w:eastAsia="Times New Roman" w:cs="Verdana" w:ascii="Verdana" w:hAnsi="Verdana"/>
          <w:b/>
          <w:bCs/>
          <w:color w:val="auto"/>
          <w:sz w:val="22"/>
          <w:szCs w:val="22"/>
          <w:lang w:val="ru-RU" w:bidi="ar-SA"/>
        </w:rPr>
        <w:t>Ароматерапевтическая ванна требует соблюдения обязательных условий:</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еред приемом ванны необходимо принять гигиенический душ с мылом или гелем для душа и тщательно смыть косметику и моющие средства;</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ванна должна быть хорошо очищена от синтетических моющих средств и паров дезодорантов;</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температура воды в ванной должна быть 37-38°С;</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ервая процедура не должна длиться более 8—10 минут, максимальная продолжительность последующих процедур — 20 минут;</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о окончании принятия ванны не рекомендуется резко вставать из воды; кожу высушивают легкими касательными движениями мягким полотенцем;</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осле приема ванны желательно выпить чаю и отдохнуть 30—40 минут;</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частота приема ароматических ванн зависит от назначения врача, но если нет возможности получить консультацию, то ванны принимают через день;</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ни в коем случае не следует принимать ароматическую ванну сразу после еды, в состоянии алкогольного опьянения, при температуре тела выше 37,3°С, при кровотечениях, тромбофлебите, кожных гнойных инфекциях, эпилепсии, при наличии онкологического процесс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Times New Roman"/>
          <w:color w:val="auto"/>
          <w:sz w:val="22"/>
          <w:szCs w:val="22"/>
          <w:lang w:val="ru-RU" w:bidi="ar-SA"/>
        </w:rPr>
        <w:drawing>
          <wp:inline distT="0" distB="0" distL="0" distR="0">
            <wp:extent cx="5695315" cy="52260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087" t="-517" r="-1087" b="-517"/>
                    <a:stretch>
                      <a:fillRect/>
                    </a:stretch>
                  </pic:blipFill>
                  <pic:spPr bwMode="auto">
                    <a:xfrm>
                      <a:off x="0" y="0"/>
                      <a:ext cx="5695315" cy="5226050"/>
                    </a:xfrm>
                    <a:prstGeom prst="rect">
                      <a:avLst/>
                    </a:prstGeom>
                    <a:ln w="6350">
                      <a:solidFill>
                        <a:srgbClr val="000000"/>
                      </a:solidFill>
                    </a:ln>
                  </pic:spPr>
                </pic:pic>
              </a:graphicData>
            </a:graphic>
          </wp:inline>
        </w:drawing>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ис. 5. Пути проникновения эфирных масел через кожу: через эпидермис, волосяные фолликулы и выводные протоки сальных желез. Фазы проникновения: 1 — эпидермис играет роль липопротеинового барьера, через который диффундируют эфирные масла и органические вещества в количествах, пропорциональных их коэффициентам распределения в системе липиды—вода; 2 — воздействие на кожные рецепторы и свободные нервные окончания в эпидермисе, отвечающие за болевую чувствительность; 3 — взаимодействие с тучными клетками, участвующими в иммунных реакциях антиген—антитело; 4 — транспорт эфирных масел из дермы в кровь и лимфу</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ри принятии ароматерапевтическои ванны в лечебных целях необходимо отслеживать состояние пациента и при малейших неблагоприятных ощущениях прекратить прием ванны;</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не рекомендуется применять для  ароматерапевтических и профилактических ванн следующие эфирные масла: базиликовое, бергамотное, гвоздичное, иссоповое, кориандровое, коричное из коры, куминовое, любистоковое, нарциссовое, петигреневое из листьев лимона, розовое болгарское, тминное (по материалам Федерации токсикологов-косметологов СШ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о время проведения ароматических ванн и массажа молекулы эфирных масел проникают сквозь кожу, подкожную клетчатку, кровеносные и лимфатические сосуды, с кровью и лимфой попадают в нервную и мышечную ткани, суставы, кости, во все внутренние органы, железы внутренней секреции (рис. 5). В организме происходят биохимические процессы и возникают импульсы, способствующие повышению защитных сил и ускоренному оздоровлению организм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Ингаляц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нгаляционная терапия — метод лечебного воздействия на дыхательные пути и легкие с помощью аэрозолей лекарственных веществ, эфирных масел. Она широко применяется в медицине. Существуют приборы, аппараты, установки, позволяющие создавать направленный или рассеянный поток строго Дозированного лекарственного вещества, диспергированного на частицы контролируемых линейных размеров.</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Ингаляции веществ в виде аэрозолей в лечебных целях имеют исторические корни, они были распространены еще в древности. Древние целители использовали ароматические испарения, дым от сгорания лекарственных ароматических трав для борьбы с эпидемиями, для улучшения дыхания, благотворного влияния на эмоц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качестве профилактических мероприятий воздушно-капельных инфекций наиболее удобен и эффективен метод аромапрофилактики. Накоплен богатый опыт использования эфирных масел в целях профилактики инфекционных заболеваний, передающихся воздушно-капельным путем, предупреждения обострений при хронических заболеваниях органов дыхания.</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Считается, что ингаляционный путь введения в организм экстрактов лекарственных растений и эфирных масел — наиболее приемлемый и безопасный способ профилактики и терапии. Преимуществом является и то, что для достижения терапевтического и профилактического эффекта </w:t>
      </w:r>
      <w:r>
        <w:rPr>
          <w:rFonts w:eastAsia="Times New Roman" w:cs="Verdana" w:ascii="Verdana" w:hAnsi="Verdana"/>
          <w:i/>
          <w:color w:val="auto"/>
          <w:sz w:val="22"/>
          <w:szCs w:val="22"/>
          <w:lang w:val="ru-RU" w:bidi="ar-SA"/>
        </w:rPr>
        <w:t>при ингаляционной терапии (профилактике) требуется в 5—10 раз меньше лекарственных средств, чем при других способах введ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ечебное и профилактическое применение летучих фракций эфирных масел и аэрозолей настоев, экстрактов лекарственных растений рассматривается в современной терминологии как аэрофитотерап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уществует еще термин «аэроионотерапия», когда используются легкие заряженные молекулы газов воздуха. У некоторых авторов ароматерапия называется ароматотерапией. По нашему мнению, этот термин применим  только  к  ингаляционному  способу  воздействия эфирными маслами, но исключает трансдермальное (накожное) воздействие и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Задачей ингаляционной терапии служит достижение максимального терапевтического эффекта — местного (в дыхательных путях) и общего (при незначительных проявлениях или отсутствии системного побочного действия). Ингаляционная терапия в той или иной степени может проводиться практически при любой патологии бронхов и легки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Цель фито- и ароматерапевтического воздействия при респираторных заболеваниях ингаляционным методом — достижение терапевтического эффекта за счет использования биологически активных веществ растительного происхождения — экстрактов лекарственных растений и эфирных масел в виде аэрозолей.</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Для ингаляционной терапии используют преимущественно аэрозоли с линейными размерами частиц от 0,5 до 10 мкм. Летучие фракции эфирных масел способны проникать в глубь слизистой оболочки дыхательных путей и накапливаться в богатом кровеносными и лимфатическими сосудами подслизистом слое респираторного (дыхательного) тракта. Отсюда они через сосудистые и лимфатические сплетения попадают в общий кровоток, оказывая свое </w:t>
      </w:r>
      <w:r>
        <w:rPr>
          <w:rFonts w:eastAsia="Times New Roman" w:cs="Verdana" w:ascii="Verdana" w:hAnsi="Verdana"/>
          <w:i/>
          <w:color w:val="auto"/>
          <w:sz w:val="22"/>
          <w:szCs w:val="22"/>
          <w:lang w:val="ru-RU" w:bidi="ar-SA"/>
        </w:rPr>
        <w:t>генерализованное действие</w:t>
      </w:r>
      <w:r>
        <w:rPr>
          <w:rFonts w:eastAsia="Times New Roman" w:cs="Verdana" w:ascii="Verdana" w:hAnsi="Verdana"/>
          <w:color w:val="auto"/>
          <w:sz w:val="22"/>
          <w:szCs w:val="22"/>
          <w:lang w:val="ru-RU" w:bidi="ar-SA"/>
        </w:rPr>
        <w:t>. При ингаляционном пути введения системные эффекты наступают через 3-4 минуты (Пономаренко,  1998).</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нгаляционным способом введения биологически активных веществ и летучих фракций эфирных масел можно достичь следующих эффектов:</w:t>
      </w:r>
    </w:p>
    <w:p>
      <w:pPr>
        <w:pStyle w:val="Normal"/>
        <w:numPr>
          <w:ilvl w:val="0"/>
          <w:numId w:val="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улучшения дренажной функции дыхательных путей;</w:t>
      </w:r>
      <w:r>
        <w:rPr>
          <w:rFonts w:eastAsia="Times New Roman" w:cs="Times New Roman"/>
          <w:color w:val="auto"/>
          <w:sz w:val="22"/>
          <w:szCs w:val="22"/>
          <w:lang w:val="ru-RU" w:bidi="ar-SA"/>
        </w:rPr>
        <w:t xml:space="preserve"> </w:t>
      </w:r>
    </w:p>
    <w:p>
      <w:pPr>
        <w:pStyle w:val="Normal"/>
        <w:numPr>
          <w:ilvl w:val="0"/>
          <w:numId w:val="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санации верхних дыхательных путей;</w:t>
      </w:r>
      <w:r>
        <w:rPr>
          <w:rFonts w:eastAsia="Times New Roman" w:cs="Times New Roman"/>
          <w:color w:val="auto"/>
          <w:sz w:val="22"/>
          <w:szCs w:val="22"/>
          <w:lang w:val="ru-RU" w:bidi="ar-SA"/>
        </w:rPr>
        <w:t xml:space="preserve"> </w:t>
      </w:r>
    </w:p>
    <w:p>
      <w:pPr>
        <w:pStyle w:val="Normal"/>
        <w:numPr>
          <w:ilvl w:val="0"/>
          <w:numId w:val="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уменьшения отека и регенерации;</w:t>
      </w:r>
      <w:r>
        <w:rPr>
          <w:rFonts w:eastAsia="Times New Roman" w:cs="Times New Roman"/>
          <w:color w:val="auto"/>
          <w:sz w:val="22"/>
          <w:szCs w:val="22"/>
          <w:lang w:val="ru-RU" w:bidi="ar-SA"/>
        </w:rPr>
        <w:t xml:space="preserve"> </w:t>
      </w:r>
    </w:p>
    <w:p>
      <w:pPr>
        <w:pStyle w:val="Normal"/>
        <w:numPr>
          <w:ilvl w:val="0"/>
          <w:numId w:val="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снижения активности воспалительного процесса;</w:t>
      </w:r>
      <w:r>
        <w:rPr>
          <w:rFonts w:eastAsia="Times New Roman" w:cs="Times New Roman"/>
          <w:color w:val="auto"/>
          <w:sz w:val="22"/>
          <w:szCs w:val="22"/>
          <w:lang w:val="ru-RU" w:bidi="ar-SA"/>
        </w:rPr>
        <w:t xml:space="preserve"> </w:t>
      </w:r>
    </w:p>
    <w:p>
      <w:pPr>
        <w:pStyle w:val="Normal"/>
        <w:numPr>
          <w:ilvl w:val="0"/>
          <w:numId w:val="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разжижения мокроты (муколитический эффект);</w:t>
      </w:r>
      <w:r>
        <w:rPr>
          <w:rFonts w:eastAsia="Times New Roman" w:cs="Times New Roman"/>
          <w:color w:val="auto"/>
          <w:sz w:val="22"/>
          <w:szCs w:val="22"/>
          <w:lang w:val="ru-RU" w:bidi="ar-SA"/>
        </w:rPr>
        <w:t xml:space="preserve"> </w:t>
      </w:r>
    </w:p>
    <w:p>
      <w:pPr>
        <w:pStyle w:val="Normal"/>
        <w:numPr>
          <w:ilvl w:val="0"/>
          <w:numId w:val="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купирования бронхоспазма;</w:t>
      </w:r>
      <w:r>
        <w:rPr>
          <w:rFonts w:eastAsia="Times New Roman" w:cs="Times New Roman"/>
          <w:color w:val="auto"/>
          <w:sz w:val="22"/>
          <w:szCs w:val="22"/>
          <w:lang w:val="ru-RU" w:bidi="ar-SA"/>
        </w:rPr>
        <w:t xml:space="preserve"> </w:t>
      </w:r>
    </w:p>
    <w:p>
      <w:pPr>
        <w:pStyle w:val="Normal"/>
        <w:numPr>
          <w:ilvl w:val="0"/>
          <w:numId w:val="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воздействия на местные иммунные реакции респираторного тракта;</w:t>
      </w:r>
      <w:r>
        <w:rPr>
          <w:rFonts w:eastAsia="Times New Roman" w:cs="Times New Roman"/>
          <w:color w:val="auto"/>
          <w:sz w:val="22"/>
          <w:szCs w:val="22"/>
          <w:lang w:val="ru-RU" w:bidi="ar-SA"/>
        </w:rPr>
        <w:t xml:space="preserve"> </w:t>
      </w:r>
    </w:p>
    <w:p>
      <w:pPr>
        <w:pStyle w:val="Normal"/>
        <w:numPr>
          <w:ilvl w:val="0"/>
          <w:numId w:val="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улучшения микроциркуляции слизистой оболочки дыхательных путей;</w:t>
      </w:r>
      <w:r>
        <w:rPr>
          <w:rFonts w:eastAsia="Times New Roman" w:cs="Times New Roman"/>
          <w:color w:val="auto"/>
          <w:sz w:val="22"/>
          <w:szCs w:val="22"/>
          <w:lang w:val="ru-RU" w:bidi="ar-SA"/>
        </w:rPr>
        <w:t xml:space="preserve"> </w:t>
      </w:r>
    </w:p>
    <w:p>
      <w:pPr>
        <w:pStyle w:val="Normal"/>
        <w:numPr>
          <w:ilvl w:val="0"/>
          <w:numId w:val="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защиты слизистой оболочки от действий производственных аэрозолей и поллюгантов;</w:t>
      </w:r>
      <w:r>
        <w:rPr>
          <w:rFonts w:eastAsia="Times New Roman" w:cs="Times New Roman"/>
          <w:color w:val="auto"/>
          <w:sz w:val="22"/>
          <w:szCs w:val="22"/>
          <w:lang w:val="ru-RU" w:bidi="ar-SA"/>
        </w:rPr>
        <w:t xml:space="preserve"> </w:t>
      </w:r>
    </w:p>
    <w:p>
      <w:pPr>
        <w:pStyle w:val="Normal"/>
        <w:numPr>
          <w:ilvl w:val="0"/>
          <w:numId w:val="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повышения общей иммунной защиты;</w:t>
      </w:r>
      <w:r>
        <w:rPr>
          <w:rFonts w:eastAsia="Times New Roman" w:cs="Times New Roman"/>
          <w:color w:val="auto"/>
          <w:sz w:val="22"/>
          <w:szCs w:val="22"/>
          <w:lang w:val="ru-RU" w:bidi="ar-SA"/>
        </w:rPr>
        <w:t xml:space="preserve"> </w:t>
      </w:r>
    </w:p>
    <w:p>
      <w:pPr>
        <w:pStyle w:val="Normal"/>
        <w:numPr>
          <w:ilvl w:val="0"/>
          <w:numId w:val="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стимулирования центральной нервной системы при вдыхании и воздействии на органы обоняния эфирных масел.</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иды ингаляционной ароматерап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ысокая концентрация биологически активных веществ и влияние эфирных масел на органы дыхания не позволяют использовать их в качестве аэрозоля в чистом виде, поскольку частицы этих веществ при воздействии на слизистые способны вызвать сильное раздражение вплоть до выраженных аллергических реакций. Учитывая это, для профилактики и терапии с эфирными маслами применяют устройства (аромалампы) и аппараты, предусматривающие использование эфирных масел не в виде аэрозоля, а в виде паров летучих (молекулярных) фракций. При этом содержание летучих фракций в воздухе ограничивается миллиграммами и долями миллиграммов на кубический метр воздух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сновной принцип ингаляционной ароматерапии («аэрофитотерапии»; Пономаренко, 1998) и аромапрофилактики — дозированное воспроизведение естественного фона ароматических биорегуляторов, обусловленного выделением в окружающую среду летучих фракций эфирных масел цветущими растениям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епременным условием ароматерапевтического процесса служит точное дозирование паров эфирных масел в воздух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иболее широко распространен метод термического испарения эфирных масел с парами воды (аромалампы) или с помощью более сложных устройств.</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использовании электронагревателей, аромакаминов (эфирные масла наносятся непосредственно на нагревающуюся керамическую или картонную поверхность) в окружающий воздух переносятся не только легкие фракции эфирных масел, в основном присутствующие в естественном фитофоне, но и более тяжелые, которые в природных условиях отсутствуют. Эти тяжелые фракции способны вызывать у больных различные осложнения — от легкого раздражения слизистых до развития аллергических реакций.</w:t>
      </w:r>
    </w:p>
    <w:p>
      <w:pPr>
        <w:pStyle w:val="Style18"/>
        <w:spacing w:before="0" w:after="0"/>
        <w:ind w:left="0" w:right="0" w:firstLine="709"/>
        <w:jc w:val="both"/>
        <w:rPr/>
      </w:pPr>
      <w:r>
        <w:rPr>
          <w:rFonts w:eastAsia="Times New Roman" w:cs="Verdana" w:ascii="Verdana" w:hAnsi="Verdana"/>
          <w:b/>
          <w:i/>
          <w:color w:val="auto"/>
          <w:sz w:val="22"/>
          <w:szCs w:val="22"/>
          <w:lang w:val="ru-RU" w:bidi="ar-SA"/>
        </w:rPr>
        <w:t>Основные условия профилактических мероприятий</w:t>
      </w:r>
      <w:r>
        <w:rPr>
          <w:rFonts w:eastAsia="Times New Roman" w:cs="Verdana" w:ascii="Verdana" w:hAnsi="Verdana"/>
          <w:color w:val="auto"/>
          <w:sz w:val="22"/>
          <w:szCs w:val="22"/>
          <w:lang w:val="ru-RU" w:bidi="ar-SA"/>
        </w:rPr>
        <w:t xml:space="preserve"> (особенно в домашних условия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1)   соблюдение допустимых концентраций, приближенных к естественному природному фитофону, — 1 капля эфирного масла на 5 м³  воздуха (в среднем 0,5 мг на 1 м³ воздух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2)   необходимость испарения эфирного масла с парами воды или в потоке воздуха, имеющего температуру окружающей среды. На втором принципе основан отечественный аппарат аэрофитотерапии, позволяющий решать проблему дозирования эфирных масел в помещении так, чтобы не превысить определенную концентрацию летучих фракций в единице объема воздух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нгаляционные способы ароматерапии и арома-профилактики могут быть паровыми (аромалампа), тепловлажными (над горячей водой или в ванне), влажными (в зарубежной литературе этот вид ингаляции обозначают термином «bland aerosol» — мягкое аэрозольное воздействие; влажные ингаляции назначают больным, которым противопоказаны другие виды ингаляций).</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Способы проведения ингаляци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домашних условиях и при отсутствии парового ингалятора можно использовать небольшую эмалированную или стеклянную кастрюлю. В нее наливают 300—500 мл воды и ставят на газовую или электрическую плиту. После этого из плотной бумаги делают воронку такого размера, чтобы ее широкий край соответствовал диаметру кастрюли, а узкий край мог поместиться в рот; целесообразно оба края воронки прошить двумя-тремя стежками ниток.</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сле вскипания воды кастрюлю ставят на стол и вливают в нее разведенное в спирте эфирное масло из расчета 1 (профилактика) — 2 (терапия) капли на 100 мл горячей воды. Рекомендуется рядом с кастрюлей поставить также полоскательницу для слюны и мокроты, которые в избытке выделяются в процессе проведения процедуры; необходимо иметь под рукой салфетку или полотенце для вытирания губ и лица. Затем пациент садится, берет в рот узкий конец воронки (широкий конец помещен над кастрюлей) и проводит ингаляцию в течение 5—10 минут с интервалами отдыха 1 минута через 3.</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олее простой способ проведения паровой ингаляции: влейте в кастрюлю или другую посуду 300—500 мл кипящей воды, добавьте в нее соответствующее количество разведенного эфирного масла. Сядьте на стул, наклонитесь над кастрюлей, накройте голову и кастрюлю полотенцем и производите вдыхание паров в течение 5—10 минут с интервалами отдыха 1 минута через 3, то есть продолжительность вдыхания паров не должна превышать 2—3 минут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 курс лечения достаточно 5-10 процедур при под острых процессах и 15—20 при хронических. Процедуры следует проводить не чаще одного раза в сутк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лажные ингаляции позволяют продезинфицировать помещение, освежить воздух, улучшить психоэмоциональное состояние. Их можно проводить с использованием пульверизатора. Для этого пульверизатор наполняют водой и добавляют эфирное масло (или композицию) из расчета 1 капля на 5 м³ воздуха, если в помещении находятся люд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дезинфекции помещения во время эпидемий концентрация эфирных масел может быть выше. При этом обработанное помещение закрывают на 30 минут, а затем проветривают.</w:t>
      </w:r>
    </w:p>
    <w:p>
      <w:pPr>
        <w:pStyle w:val="Style18"/>
        <w:spacing w:before="0" w:after="0"/>
        <w:ind w:left="0" w:right="0" w:firstLine="709"/>
        <w:jc w:val="both"/>
        <w:rPr>
          <w:rFonts w:ascii="Verdana" w:hAnsi="Verdana" w:eastAsia="Times New Roman" w:cs="Verdana"/>
          <w:b/>
          <w:b/>
          <w:bCs/>
          <w:color w:val="auto"/>
          <w:sz w:val="22"/>
          <w:szCs w:val="22"/>
          <w:lang w:val="ru-RU" w:bidi="ar-SA"/>
        </w:rPr>
      </w:pPr>
      <w:r>
        <w:rPr>
          <w:rFonts w:eastAsia="Times New Roman" w:cs="Verdana" w:ascii="Verdana" w:hAnsi="Verdana"/>
          <w:b/>
          <w:bCs/>
          <w:color w:val="auto"/>
          <w:sz w:val="22"/>
          <w:szCs w:val="22"/>
          <w:lang w:val="ru-RU" w:bidi="ar-SA"/>
        </w:rPr>
        <w:t>Основные правила проведения ингаляционной ароматерапии и аромапрофилактики, предлагаемые Клиническим респираторным центром:</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ингаляцию не рекомендуется проводить непосредственно после еды или физического напряжения, так как при этом подвижность диафрагмы и грудной клетки снижена; следует подождать 1—1,5 часа;</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во время ингаляции необходимо сидеть в удобной позе, спокойно, не отвлекаясь на разговоры или чтение. При этом одежда не должна затруднять дыхание и стеснять шею пациента; следует учитывать, что сильный наклон туловища вперед при проведении процедуры затрудняет дыхание;</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ри заболеваниях полости носа (хронический ринит, полипы), околоносовых пазух (гайморит) и носоглотки (аденоиды) вдох и выдох следует делать через нос, дышать спокойно, без напряжения; во время выдоха через нос часть воздуха с аэрозолями эфирных масел проникает в околоносовые пазухи;</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ри заболеваниях полости рта (стоматит, гингивит), глотки (тонзиллит), гортани, трахеи, бронхов необходимо дышать глубоко и ровно; после глубокого вдоха ртом следует задержать дыхание на 2 секунды, затем сделать полный выдох через нос; частое глубокое дыхание может вызвать головокружение, поэтому периодически нужно прерывать ингаляцию на короткое время (1 минута через 3);</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осле ингаляции необходим отдых в течение 15—20 минут, а в холодное время года — до 30—40 минут; после ингаляции нельзя громко разговаривать, петь и курить в течение 1—1,5 часа; следует избегать выхода из теплого помещения на холод.</w:t>
      </w:r>
    </w:p>
    <w:p>
      <w:pPr>
        <w:pStyle w:val="Style18"/>
        <w:spacing w:before="0" w:after="0"/>
        <w:ind w:left="0" w:right="0" w:firstLine="709"/>
        <w:jc w:val="both"/>
        <w:rPr>
          <w:rFonts w:ascii="Verdana" w:hAnsi="Verdana" w:eastAsia="Times New Roman" w:cs="Verdana"/>
          <w:b/>
          <w:b/>
          <w:bCs/>
          <w:color w:val="auto"/>
          <w:sz w:val="22"/>
          <w:szCs w:val="22"/>
          <w:lang w:val="ru-RU" w:bidi="ar-SA"/>
        </w:rPr>
      </w:pPr>
      <w:r>
        <w:rPr>
          <w:rFonts w:eastAsia="Times New Roman" w:cs="Verdana" w:ascii="Verdana" w:hAnsi="Verdana"/>
          <w:b/>
          <w:bCs/>
          <w:color w:val="auto"/>
          <w:sz w:val="22"/>
          <w:szCs w:val="22"/>
          <w:lang w:val="ru-RU" w:bidi="ar-SA"/>
        </w:rPr>
        <w:t>При проведении процедур ингаляционной ароматерапии в домашних условиях необходимо соблюдать следующие меры безопасности:</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не превышать допустимую концентрацию эфирных масел;</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не смешивать самостоятельно без врачебной консультации эфирные масла;</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не смешивать эфирные масла с антибиотиками, гормональными и другими лекарственными препаратами;</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не использовать эфирные масла сильного действия;</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растворы для проведения ингаляции должны быть свежеприготовленными и только по рецептуре врача-ароматерапевт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Из книги "Цвет медицины Салерно»</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Лечат искусство и чувство врача, а не речи софиста; </w:t>
        <w:br/>
        <w:t>Тот облегчает больного леча, сей же губит словами.</w:t>
      </w:r>
    </w:p>
    <w:p>
      <w:pPr>
        <w:pStyle w:val="Normal"/>
        <w:ind w:left="0" w:right="0" w:firstLine="709"/>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p>
      <w:pPr>
        <w:pStyle w:val="Normal"/>
        <w:jc w:val="center"/>
        <w:rPr>
          <w:rFonts w:ascii="Verdana" w:hAnsi="Verdana" w:eastAsia="Times New Roman" w:cs="Verdana"/>
          <w:b/>
          <w:b/>
          <w:color w:val="auto"/>
          <w:sz w:val="28"/>
          <w:szCs w:val="28"/>
          <w:lang w:val="ru-RU" w:bidi="ar-SA"/>
        </w:rPr>
      </w:pPr>
      <w:r>
        <w:rPr>
          <w:rFonts w:eastAsia="Times New Roman" w:cs="Verdana" w:ascii="Verdana" w:hAnsi="Verdana"/>
          <w:b/>
          <w:color w:val="auto"/>
          <w:sz w:val="28"/>
          <w:szCs w:val="28"/>
          <w:lang w:val="ru-RU" w:bidi="ar-SA"/>
        </w:rPr>
        <w:t>Глава 5. ОБОНЯНИЕ И ЭМОЦИИ</w:t>
      </w:r>
    </w:p>
    <w:p>
      <w:pPr>
        <w:pStyle w:val="Style18"/>
        <w:spacing w:before="0" w:after="0"/>
        <w:ind w:left="0" w:right="0" w:firstLine="709"/>
        <w:jc w:val="both"/>
        <w:rPr>
          <w:rFonts w:ascii="Verdana" w:hAnsi="Verdana" w:eastAsia="Times New Roman" w:cs="Verdana"/>
          <w:b/>
          <w:b/>
          <w:color w:val="auto"/>
          <w:sz w:val="24"/>
          <w:szCs w:val="24"/>
          <w:lang w:val="ru-RU" w:bidi="ar-SA"/>
        </w:rPr>
      </w:pPr>
      <w:r>
        <w:rPr>
          <w:rFonts w:eastAsia="Times New Roman" w:cs="Verdana" w:ascii="Verdana" w:hAnsi="Verdana"/>
          <w:b/>
          <w:color w:val="auto"/>
          <w:sz w:val="24"/>
          <w:szCs w:val="24"/>
          <w:lang w:val="ru-RU" w:bidi="ar-SA"/>
        </w:rPr>
        <w:t>ОБОНЯНИ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ким бы из перечисленных способов лечения и профилактики мы ни воспользовались, первым средством восприятия и оценки запаха эфирных масел будет наше обоняни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боняние для человека — важное и необходимое чувство, хотя порой мы не отдаем себе отчета в его жизненной важности. Запахи оказывают влияние на наше физическое и психическое состояние, улучшают настроение (если запах приятен и вызывает положительные ассоциации). И наоборот, неприятные запахи могут действовать удручающе, снижать работоспособность, ухудшать настроение и состояние здоровья. В XIX веке физиолог П. А. Истаманов выявил интересную с научной точки зрения зависимость: раздражение обонятельного анализатора человека «приятными запахами» эфирных масел розы, бергамота вызывает повышение кожной температуры, падение кровяного давления, замедление пульса. «Неприятные запахи» аммиака, гнили и другие вызывают, наоборот, понижение температуры, повышение кровяного давления и учащение пульс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овременными исследованиями установлена значительная роль обоняния в физиологических и психических процессах. Российскими учеными-физиологами и врачами установлено, что запахи могут вызывать  разнообразные  реакции:  усиливать или  ослаблять функцию дыхания, возбудимость мышц и нервной системы, изменять амплитуду пульсации мозга. Отмечено и влияние запахов на функции других сенсорных органов. Было обнаружено, что запах бензола в значительной степени улучшает слух, а запах индола — ухудшает. Запах бергамотового масла улучшает остроту зрения в сумерках, повышает чувствительность глаза к зеленому цвету и понижает к красному; запах розмаринового масла расширяет поле зрения для зеленых объектов и суживает для красных (Плужников, Рязанцев, 1991).</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к видим, запахи способны влиять на физиологические процессы, управлять настроением, работоспособностью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дыхание ароматических веществ наиболее эффективно и безопасно при соблюдении правил. Через обонятельные рецепторы атомы и молекулы ароматических веществ попадают непосредственно в мозг. Поэтому их действие проявляется почти сразу: если при головной боли поднести к носу флакончик с маслом мяты перечной или шалфея мускатного, лаванды, исчезнет головная боль и улучшится настроение.</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ействие эфирных масел всегда комплексно и проявляется в различных ощущениях и ассоциация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пробуем проследить связь: обоняние — эмоции — здоровье.</w:t>
      </w:r>
    </w:p>
    <w:p>
      <w:pPr>
        <w:pStyle w:val="Normal"/>
        <w:ind w:left="0" w:right="0" w:firstLine="709"/>
        <w:jc w:val="both"/>
        <w:rPr>
          <w:rFonts w:ascii="Verdana" w:hAnsi="Verdana" w:eastAsia="Times New Roman" w:cs="Verdana"/>
          <w:i/>
          <w:i/>
          <w:iCs/>
          <w:color w:val="auto"/>
          <w:sz w:val="22"/>
          <w:szCs w:val="22"/>
          <w:lang w:val="ru-RU" w:bidi="ar-SA"/>
        </w:rPr>
      </w:pPr>
      <w:r>
        <w:rPr>
          <w:rFonts w:eastAsia="Times New Roman" w:cs="Verdana" w:ascii="Verdana" w:hAnsi="Verdana"/>
          <w:i/>
          <w:iCs/>
          <w:color w:val="auto"/>
          <w:sz w:val="22"/>
          <w:szCs w:val="22"/>
          <w:lang w:val="ru-RU" w:bidi="ar-SA"/>
        </w:rPr>
        <w:t>Когда у нас происходит эмоциональный спад, мы становимся безрадостными,</w:t>
        <w:br/>
        <w:t>резкими и однотипными; положительные эмоции вдохновляют нас к жизни,</w:t>
        <w:br/>
        <w:t>отрицательные — отравляют ее.</w:t>
      </w:r>
    </w:p>
    <w:p>
      <w:pPr>
        <w:pStyle w:val="Normal"/>
        <w:ind w:left="0" w:right="0" w:firstLine="709"/>
        <w:jc w:val="both"/>
        <w:rPr>
          <w:rFonts w:ascii="Verdana" w:hAnsi="Verdana" w:eastAsia="Times New Roman" w:cs="Verdana"/>
          <w:b/>
          <w:b/>
          <w:bCs/>
          <w:i/>
          <w:i/>
          <w:iCs/>
          <w:color w:val="auto"/>
          <w:sz w:val="22"/>
          <w:szCs w:val="22"/>
          <w:lang w:val="ru-RU" w:bidi="ar-SA"/>
        </w:rPr>
      </w:pPr>
      <w:r>
        <w:rPr>
          <w:rFonts w:eastAsia="Times New Roman" w:cs="Verdana" w:ascii="Verdana" w:hAnsi="Verdana"/>
          <w:b/>
          <w:bCs/>
          <w:i/>
          <w:iCs/>
          <w:color w:val="auto"/>
          <w:sz w:val="22"/>
          <w:szCs w:val="22"/>
          <w:lang w:val="ru-RU" w:bidi="ar-SA"/>
        </w:rPr>
        <w:t>Джозеф Коллинз</w:t>
      </w:r>
    </w:p>
    <w:p>
      <w:pPr>
        <w:pStyle w:val="Style18"/>
        <w:spacing w:before="0" w:after="0"/>
        <w:ind w:left="0" w:right="0" w:firstLine="709"/>
        <w:jc w:val="both"/>
        <w:rPr>
          <w:rFonts w:ascii="Verdana" w:hAnsi="Verdana" w:eastAsia="Times New Roman" w:cs="Verdana"/>
          <w:b/>
          <w:b/>
          <w:color w:val="auto"/>
          <w:sz w:val="24"/>
          <w:szCs w:val="24"/>
          <w:lang w:val="ru-RU" w:bidi="ar-SA"/>
        </w:rPr>
      </w:pPr>
      <w:r>
        <w:rPr>
          <w:rFonts w:eastAsia="Times New Roman" w:cs="Verdana" w:ascii="Verdana" w:hAnsi="Verdana"/>
          <w:b/>
          <w:color w:val="auto"/>
          <w:sz w:val="24"/>
          <w:szCs w:val="24"/>
          <w:lang w:val="ru-RU" w:bidi="ar-SA"/>
        </w:rPr>
        <w:t>ЧТО ТАКОЕ ЭМОЦИИ</w:t>
      </w:r>
    </w:p>
    <w:p>
      <w:pPr>
        <w:pStyle w:val="Normal"/>
        <w:ind w:left="0" w:right="0" w:firstLine="709"/>
        <w:jc w:val="both"/>
        <w:rPr/>
      </w:pPr>
      <w:r>
        <w:rPr>
          <w:rFonts w:eastAsia="Times New Roman" w:cs="Verdana" w:ascii="Verdana" w:hAnsi="Verdana"/>
          <w:i/>
          <w:iCs/>
          <w:color w:val="auto"/>
          <w:sz w:val="22"/>
          <w:szCs w:val="22"/>
          <w:lang w:val="ru-RU" w:bidi="ar-SA"/>
        </w:rPr>
        <w:t xml:space="preserve">Само понятие эмоций довольно трудно объяснить. Каждый из нас индивидуален — </w:t>
        <w:br/>
        <w:t xml:space="preserve">и нигде это не выражается так явно, как если бы мы заглянули в наше сознание. </w:t>
        <w:br/>
        <w:t xml:space="preserve">В ароматерапии душевному здоровью уделяется такое же внимание, как и здоровью тела. Ароматерапия — это контролируемое использование эфирных масел растений для защиты </w:t>
        <w:br/>
        <w:t>и укрепления здоровья и самочувствия личности в целом — тела, разума и души.</w:t>
        <w:br/>
      </w:r>
      <w:r>
        <w:rPr>
          <w:rFonts w:eastAsia="Times New Roman" w:cs="Verdana" w:ascii="Verdana" w:hAnsi="Verdana"/>
          <w:b/>
          <w:bCs/>
          <w:i/>
          <w:iCs/>
          <w:color w:val="auto"/>
          <w:sz w:val="22"/>
          <w:szCs w:val="22"/>
          <w:lang w:val="ru-RU" w:bidi="ar-SA"/>
        </w:rPr>
        <w:t>Ширли Прайс</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чему запахи вызывают у нас те или иные ощущения, пережива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осприятие запахов — самое древнейшее чувство, обоняние — первый дистанционный рецептор живых организмов. Задолго до того, как развились и стали совершенствоваться анализаторы зрения и слуха, обоняние уже обеспечивало первым живым существам две их главнейшие потребности — питание и размножение. Именно поэтому корковые центры этого анализатора находятся в древнейшей части головного мозга, в так называемых извилине морского коня и аммониевом роге. Благодаря тому что рядом с обонятельным участком мозга расположена лимбическая система, отвечающая за эмоции, восприятие ароматов вызывает те или иные эмоционально окрашенные ощущения, ассоциац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бическая система связывает кору и подкорковые структуры мозга, сознание и подсознание, координируя процесс обоняния, ассоциативные и нейрогуморальные реакции.  Поверхность коры мозга занята так называемыми ассоциативными зонами; они интегрируют все разнообразные импульсы, приходящие в мозг, связывают их воедино. Ассоциативные зоны лежат в основе высших психических способностей научения — памяти, логического мышления и воображ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Запахи значат в нашей жизни больше, чем нам кажется: они напоминают нам о реальной жизненной ситуации, возвращают в прошлое и формируют оценку того или иного события, нередко чисто инстинктивную. Так, можно привести два примера ассоциаци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едставьте себе, что среди страниц книги вам попался засушенный цветок с едва заметным ароматом. Мы еще не успели осознать, что это за запах, а память услужливо рисует нам картины лета, цветущего луга, жаркого солнца и т. д.</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 пример обратной связи. Постарайтесь представить тот аромат, который вызывают у вас строки поэта Ю. Балтрушайтиса:</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древнем храме Жертвы вечной,</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ед волхвом седым,</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Ярко пламя, бесконечно</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еет легкий дым...</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носит в пламя жрец упорный</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молы и елей,</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оск и чаши крови черной,</w:t>
      </w:r>
    </w:p>
    <w:p>
      <w:pPr>
        <w:pStyle w:val="Normal"/>
        <w:ind w:left="0" w:right="0" w:firstLine="709"/>
        <w:jc w:val="both"/>
        <w:rPr/>
      </w:pPr>
      <w:r>
        <w:rPr>
          <w:rFonts w:eastAsia="Times New Roman" w:cs="Verdana" w:ascii="Verdana" w:hAnsi="Verdana"/>
          <w:color w:val="auto"/>
          <w:sz w:val="22"/>
          <w:szCs w:val="22"/>
          <w:lang w:val="ru-RU" w:bidi="ar-SA"/>
        </w:rPr>
        <w:t>И цветы полей...</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 вот строки из У. Шекспира:</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И только аромат цветущих роз —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Летучий пленник, запертый в стекле, —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поминает в стужу и мороз</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 том, что лето было на земле.</w:t>
      </w:r>
    </w:p>
    <w:p>
      <w:pPr>
        <w:pStyle w:val="Normal"/>
        <w:ind w:left="0" w:right="0" w:firstLine="709"/>
        <w:jc w:val="both"/>
        <w:rPr/>
      </w:pPr>
      <w:r>
        <w:rPr>
          <w:rFonts w:eastAsia="Times New Roman" w:cs="Verdana" w:ascii="Verdana" w:hAnsi="Verdana"/>
          <w:i/>
          <w:color w:val="auto"/>
          <w:sz w:val="22"/>
          <w:szCs w:val="22"/>
          <w:lang w:val="ru-RU" w:bidi="ar-SA"/>
        </w:rPr>
        <w:t>(Перевод Б. Пастернака)</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i/>
          <w:i/>
          <w:iCs/>
          <w:color w:val="auto"/>
          <w:sz w:val="22"/>
          <w:szCs w:val="22"/>
          <w:lang w:val="ru-RU" w:bidi="ar-SA"/>
        </w:rPr>
      </w:pPr>
      <w:r>
        <w:rPr>
          <w:rFonts w:eastAsia="Times New Roman" w:cs="Verdana" w:ascii="Verdana" w:hAnsi="Verdana"/>
          <w:i/>
          <w:iCs/>
          <w:color w:val="auto"/>
          <w:sz w:val="22"/>
          <w:szCs w:val="22"/>
          <w:lang w:val="ru-RU" w:bidi="ar-SA"/>
        </w:rPr>
        <w:t>Взаимосвязь между разумом и телом легко обнаружить, понаблюдав</w:t>
        <w:br/>
        <w:t>за своими физическими реакциями на мысль или чувство либо за мыслью</w:t>
        <w:br/>
        <w:t>или чувством, возникающими в результате физического ощущения.</w:t>
        <w:br/>
        <w:t>В передаче информации от мозга к телу и обратно участвуют многие</w:t>
        <w:br/>
        <w:t>системы нашего организма: нервная система, кровообращение и ряд</w:t>
        <w:br/>
        <w:t>гормонов, выделяющихся эндокринными железами. Все эти системы регулируются гипофизом и гипоталамусом, занимающими маленькую область в мозгу.</w:t>
      </w:r>
    </w:p>
    <w:p>
      <w:pPr>
        <w:pStyle w:val="Style18"/>
        <w:spacing w:before="0" w:after="0"/>
        <w:ind w:left="0" w:right="0" w:firstLine="709"/>
        <w:jc w:val="both"/>
        <w:rPr>
          <w:rFonts w:ascii="Verdana" w:hAnsi="Verdana" w:eastAsia="Times New Roman" w:cs="Verdana"/>
          <w:b/>
          <w:b/>
          <w:bCs/>
          <w:i/>
          <w:i/>
          <w:color w:val="auto"/>
          <w:sz w:val="22"/>
          <w:szCs w:val="22"/>
          <w:lang w:val="ru-RU" w:bidi="ar-SA"/>
        </w:rPr>
      </w:pPr>
      <w:r>
        <w:rPr>
          <w:rFonts w:eastAsia="Times New Roman" w:cs="Verdana" w:ascii="Verdana" w:hAnsi="Verdana"/>
          <w:b/>
          <w:bCs/>
          <w:i/>
          <w:color w:val="auto"/>
          <w:sz w:val="22"/>
          <w:szCs w:val="22"/>
          <w:lang w:val="ru-RU" w:bidi="ar-SA"/>
        </w:rPr>
        <w:t>X. Валдж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оздавая и используя лечебные и профилактические «парфюмы», или духи, — композиции из эфирных масел, можно достичь значительных успехов при лечении и профилактике различных заболеваний. Эфирные масла позволяют поддерживать физическое и душевное здоровье. Положительные эмоции, хорошее настроение, защита от стрессов — ведущие факторы предупреждения болезне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к в зависимости от конкретной ситуации выбрать необходимое эфирное масло, создать нужную композицию и правильно ее использовать?</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Широкий спектр действ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ногие эфирные масла обладают широким спектром действия, поскольку в их состав входит множество разнообразных активных веществ. Например, эфирное масло гвоздики (из бутонов) обладает антисептическим, обезболивающим, согревающим, противовоспалительным действием, стимулирует память, повышает иммунную защиту, отгоняет комаров и снимает зуд после их укусов; масло розмарина обладает стимулирующим действием, улучшает память и способность к концентрации внимания, защищает от инфекций, способствует росту волос и остроте зрения, возбуждает аппетит, укрепляет сердце, нормализует артериальное давление, снижает уровень холестерина и повышает мышечный тонус. Широким спектром действия обладают также эфирные масла герани, лаванды, можжевельника и др.</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бор эфирных масел</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скольку существует зависимость запах — эмоции — здоровье, прежде всего надо выбирать эфирные масла, несущие гармонию.</w:t>
      </w:r>
    </w:p>
    <w:p>
      <w:pPr>
        <w:pStyle w:val="Style18"/>
        <w:spacing w:before="0" w:after="0"/>
        <w:ind w:left="0" w:right="0" w:firstLine="709"/>
        <w:jc w:val="both"/>
        <w:rPr>
          <w:rFonts w:ascii="Verdana" w:hAnsi="Verdana" w:eastAsia="Times New Roman" w:cs="Verdana"/>
          <w:i/>
          <w:i/>
          <w:color w:val="auto"/>
          <w:sz w:val="22"/>
          <w:szCs w:val="22"/>
          <w:lang w:val="ru-RU" w:bidi="ar-SA"/>
        </w:rPr>
      </w:pPr>
      <w:r>
        <w:rPr>
          <w:rFonts w:eastAsia="Times New Roman" w:cs="Verdana" w:ascii="Verdana" w:hAnsi="Verdana"/>
          <w:i/>
          <w:color w:val="auto"/>
          <w:sz w:val="22"/>
          <w:szCs w:val="22"/>
          <w:lang w:val="ru-RU" w:bidi="ar-SA"/>
        </w:rPr>
        <w:t>Помните, что приятные для вас ароматы не только повышают настроение, приводят чувства в равновесие, но и регулируют физическое и душевное здоровье, поддерживают и укрепляют его.</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отдавая накопленную в себе энергию солнца, способствуют повышению жизненной энергии организма человека, улучшению самочувствия. При положительном настрое организм будет намного меньше подвержен болезням.</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Из книги "Цвет медицины Салерно»</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Если врачей не хватает, пусть будут врачами твоими </w:t>
        <w:br/>
        <w:t>Трое: веселый характер, покой и умеренность в пище.</w:t>
      </w:r>
    </w:p>
    <w:p>
      <w:pPr>
        <w:pStyle w:val="Normal"/>
        <w:ind w:left="0" w:right="0" w:firstLine="709"/>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p>
      <w:pPr>
        <w:pStyle w:val="Normal"/>
        <w:jc w:val="center"/>
        <w:rPr>
          <w:rFonts w:ascii="Verdana" w:hAnsi="Verdana" w:eastAsia="Times New Roman" w:cs="Verdana"/>
          <w:b/>
          <w:b/>
          <w:color w:val="auto"/>
          <w:sz w:val="28"/>
          <w:szCs w:val="28"/>
          <w:lang w:val="ru-RU" w:bidi="ar-SA"/>
        </w:rPr>
      </w:pPr>
      <w:r>
        <w:rPr>
          <w:rFonts w:eastAsia="Times New Roman" w:cs="Verdana" w:ascii="Verdana" w:hAnsi="Verdana"/>
          <w:b/>
          <w:color w:val="auto"/>
          <w:sz w:val="28"/>
          <w:szCs w:val="28"/>
          <w:lang w:val="ru-RU" w:bidi="ar-SA"/>
        </w:rPr>
        <w:t>Глава 6. ЭФИРНЫЕ МАСЛА И ДУШЕВНОЕ ЗДОРОВЬЕ</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РАЗУМ — СОЗНАНИЕ — ЭМОЦ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се знают крылатую фразу «В здоровом теле — здоровый дух», но очень часто здоровье тела находится в прямой зависимости от состояния духа и наших эмоций. Поэтому поговорим сначала о здоровье духа, души, сознания.</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УШЕВНОЕ   РАВНОВЕСИ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тобы вернуть утраченное душевное равновесие, постарайтесь освободиться от отрицательных эмоций. Однако для этого необходимо иметь ясную голову, оценить причину и быть готовым решать свои проблемы. Чтобы добиться внутреннего комфорта, воспользуйтесь эфирными маслами, которые противодействуют отрицательным эмоциям.</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ТРА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актически всем известно чувство страха. Страх темноты у детей, неизвестности, нищеты, болезней у взрослых — все эти фобии (так называются эти состояния на языке профессионалов) отравляют нам жизн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овольно распространенное эмоциональное нарушение из тех, с которыми приходится сталкиваться практикующему врачу, — это состояние тревоги как элемента страха. Для него характерно беспокойство и возбуждение; больной считает, что ему угрожает реальная или вымышленная опасность, бороться с которой он бессилен.</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остояние тревоги проявляется в двигательных нарушениях — чрезмерной жестикуляции и мимике, а также в вегетативных расстройствах — потливости, тахикардии, экстрасистолии, гипертонии, нарушениях деятельности желудочно-кишечного тракта (диарее), бессоннице, сухости во рту и расширении зрачков. Состояние тревоги может быть не четко выраженным, проявляясь в виде нарушения какой-либо одной вегетативной функции; в этом случае обычно ставят диагноз «вегетативная дисфункция» или «психосоматическое заболевани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пыт использования ароматов, летучих фракций эфирных масел для регуляции эмоционального состояния имеет истоки в глубокой древности. В наши дни применение ароматерапии в этой области является предметом постоянного изуч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збавиться от страха и чувства тревоги, по мнению Г. Булла, хорошо помогают следующие ароматические масла: бензойное, гераниевое, иланг-иланговое, пачулиевое, ромашковое, сандаловое — в составе ванны, масла для массажа, в ароматической лампе, как компонент духов собственного изготовл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остром приступе страха лучше всего вдыхать эфирное масло из флакона. В зависимости от индивидуального восприятия и ассоциаций наполните вашу спальню на выбор ароматом лаванды, нерола, петигрейна или сандалового дерева — и вы забудете о ночных кошмарах.</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Если вы испытываете страх перед экзаменом, поездкой, беседой с начальством или перенесли нервное потрясение, нанесите на носовой платок 2—3 капли масла базилика, лаванды, ладана, можжевельника, мяты перечной или нерол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но использовать и композиции из эфирных масел. Со страхом можно справиться с помощью эфирных масел черного перца, кедра, кипариса, но прежде надо понять и устранить причину страха. Каждый сам должен решить, какое из этих ароматических масел подойдет ему лучше всего. Некоторым хорошо помогает в преодолении страха и тревоги композиция из эфирных масел апельсина, розмарина и розы в равных частях, особенно если чувство страха «сидит в животе». В ароматерапии нужно полагаться на собственное обоняние. Если какой-либо запах не доставляет удовольствия, он не принесет и пользы.</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Будьте внимательны к себе — если чувство страха и тревоги возникает часто, необходимо обратиться за помощью к психологу или психотерапевту, владеющему основами ароматерапи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РАЗДРАЖИТЕЛЬНОСТ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ревога по поводу какого-либо события или сильный стресс могут привести к состоянию раздражительности, когда пустяки воспринимаются как крупные инциденты, а способность контролировать раздражение, гнев и другие отрицательные эмоции утрачивается. Для снятия состояния повышенной раздражительности можно использовать следующие эфирные масла: анисовое, иланг-иланговое, кипарисовое, лавандовое, ладанное, лимонное, майорановое, мандариновое, мелиссовое, мирровое, мускатного ореха, неролиевое, петигреневое, розовое, розмариновое, ромашковое, сандаловое. Оптимальный вариант — создание индивидуального профилактического «парфюма» — 1 часть эфирных масел и 5 частей спирта или жирного масла. Такими духами удобно пользоваться, поместив одну каплю в медальон или смочив салфетку, носовой платок. Периодически вдыхая созданный аромат, можно снять раздражительность, предотвратить негативные реакции и так называемые болезни эмоций. Отмечено, что длительный страх приводит к заболеваниям почек, гнев — к заболеванию печени, тревога — к болезням желудка и поджелудочной железы, печаль — к заболеваниям легких и толстой кишки.</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осле долгого напряженного дня иногда достаточно мелочи, чтобы вызвать раздражение и испортить вечер. Чтобы избежать этого создайте успокаивающий, поднимающий настроение микроклимат с помощью эфирного масла герани, нероли, розы или иланг-иланга, поместив его в аромалампу.</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Хороший эффект окажет ножная ванна или легкий массаж голеней с эфирными маслами апельсина, лаванды, тимьяна (2—1—2  капли). Разведите 5 капель эфирных масел в 1 чайной ложке (5 мл) жирного масла. Слегка разотрите стопу, а затем сделайте массаж голеней мягкими движениями, имитирующими надевание и разглаживание на ноге тонкого нейлонового чулка. 5—7 массажных движений — и раздражительности как не бывало.</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ЕРЕПАДЫ НАСТРО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овременная жизнь полна неожиданностей, отражающихся на настроении. Проблемы экономические, политические и социальные, как и погодные условия, носят циклический характер. Временами мы спокойны и относительно счастливы, а иногда с трудом переносим окружающую действительность. К сожалению, депрессия, нервное истощение, неврастения — характерные черты нашего общества. Существуют фармацевтические препараты различных клинико-фармакологических групп — антидепрессанты и транквилизаторы, но они, к сожалению, часто имеют побочные эффекты и иногда вызывают привыкание и зависимост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моей практике встречались пациенты, испытывающие зависимость от препаратов назепамового ряда. У некоторых из них на фоне многолетнего использования тазепама или фенозепама развилось хроническое заболевание печен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Запахи, воздействуя и на тело, и на душу, помогают обрести внутреннее равновесие, избавиться от болезней и улучшить настроение.</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ЕПРЕСС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ыделяя среди состояний психопатического круга депрессию, П. Б. Ганнушкин называет людей, подверженных депрессии, «конституционально-депрессивными» личностями (Ганнушкин, 1984, с. 252—254). При этом он отмечает, что «в чистом виде эта группа немногочисленна. Речь идет о лицах с постоянно пониженным настроением. Картина мира как будто покрыта для них траурным флером, жизнь кажется бессмысленной, во всем они отыскивают только мрачные стороны». Люди, подверженные депрессии, «чрезвычайно чувствительны ко всяким неприятностям, иной раз очень остро реагируют на них, а, кроме того, какое-то неопределенное чувство тяжести на сердце, сопровождаемое тревожным ожиданием несчастья, преследует постоянно многих из них» (там же). Ганнушкин отмечает при этом, что «за этой угрюмой оболочкой обычно теплится большая доброта, отзывчивость и способность понимать душевные движения других люде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редко люди, страдающие депрессией, не в силах справиться с ней самостоятельно. Депрессивность, по мнению психиатров, часто приводит к излишнему употреблению алкоголя. Чтобы этого не произошло, в случаях депрессии следует вмешаться членам семьи или близким друзья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роли положительного психотерапевтического воздействия может выступать приятный запах. К счастью, множество ароматических веществ позволяет вернуть больному надежду и уверенность в себе. Однако они должны применяться не беспорядочно, не от случая к случаю, а последовательно и продолжительное время. Именно при депрессии особенно важно, чтобы пациент сам подбирал подходящие ароматические вещества. Интуитивно он прекрасно понимает, что может ему помоч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Российской медицинской академии последипломного образования (РМАПО) на кафедре психотерапии врачи Н. Н. Свидрон и Н. А. Никитин провели исследования по использованию эфирных масел Для лечения наиболее распространенных синдромов депрессии и получили хорошие результат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 данным известных ароматерапевтов, к эфирным маслам с антидепрессивным действием относятся базиликовое, бергамотовое, гераниевое, грейпфрутовое, жасминовое, иланг-иланговое, кардамоновое, кедровое, лавандовое, лимонное, мелиссовое, неролиевое, розовое, ромашковое, полынное, тысячелистниковое, шалфея мускатного. Такой большой перечень позволяет сделать индивидуальный выбор для создания лечебно-профилактической композици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и депрессии и душевных заболеваниях особенно важно найти то эфирное масло, запах которого будет полезен именно вам. Выбор эфирных масел, положительно воздействующих на нервную систему и психику, велик, и вы сможете без труда подобрать свой собственный целебный аромат.</w:t>
      </w:r>
    </w:p>
    <w:p>
      <w:pPr>
        <w:pStyle w:val="Style18"/>
        <w:spacing w:before="0" w:after="0"/>
        <w:ind w:left="0" w:right="0" w:firstLine="709"/>
        <w:jc w:val="both"/>
        <w:rPr>
          <w:rFonts w:ascii="Verdana" w:hAnsi="Verdana" w:eastAsia="Times New Roman" w:cs="Verdana"/>
          <w:b/>
          <w:b/>
          <w:bCs/>
          <w:color w:val="auto"/>
          <w:sz w:val="22"/>
          <w:szCs w:val="22"/>
          <w:lang w:val="ru-RU" w:bidi="ar-SA"/>
        </w:rPr>
      </w:pPr>
      <w:r>
        <w:rPr>
          <w:rFonts w:eastAsia="Times New Roman" w:cs="Verdana" w:ascii="Verdana" w:hAnsi="Verdana"/>
          <w:b/>
          <w:bCs/>
          <w:color w:val="auto"/>
          <w:sz w:val="22"/>
          <w:szCs w:val="22"/>
          <w:lang w:val="ru-RU" w:bidi="ar-SA"/>
        </w:rPr>
        <w:t>Если вы чувствуете свою депрессию:</w:t>
      </w:r>
    </w:p>
    <w:p>
      <w:pPr>
        <w:pStyle w:val="Normal"/>
        <w:numPr>
          <w:ilvl w:val="0"/>
          <w:numId w:val="1"/>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постоянно носите с собой флакон с ароматическим маслом (лучше всего с маслом нероли);</w:t>
      </w:r>
      <w:r>
        <w:rPr>
          <w:rFonts w:eastAsia="Times New Roman" w:cs="Times New Roman"/>
          <w:color w:val="auto"/>
          <w:sz w:val="22"/>
          <w:szCs w:val="22"/>
          <w:lang w:val="ru-RU" w:bidi="ar-SA"/>
        </w:rPr>
        <w:t xml:space="preserve"> </w:t>
      </w:r>
    </w:p>
    <w:p>
      <w:pPr>
        <w:pStyle w:val="Normal"/>
        <w:numPr>
          <w:ilvl w:val="0"/>
          <w:numId w:val="1"/>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перед отходом ко сну принимайте ванну с приятным для вас ароматическим маслом;</w:t>
      </w:r>
      <w:r>
        <w:rPr>
          <w:rFonts w:eastAsia="Times New Roman" w:cs="Times New Roman"/>
          <w:color w:val="auto"/>
          <w:sz w:val="22"/>
          <w:szCs w:val="22"/>
          <w:lang w:val="ru-RU" w:bidi="ar-SA"/>
        </w:rPr>
        <w:t xml:space="preserve"> </w:t>
      </w:r>
    </w:p>
    <w:p>
      <w:pPr>
        <w:pStyle w:val="Normal"/>
        <w:numPr>
          <w:ilvl w:val="0"/>
          <w:numId w:val="1"/>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опрыскайте духами с этим же запахом вашу одежду и бельевой шкаф (советует ароматерапевт Г. Булла).</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bCs/>
          <w:color w:val="auto"/>
          <w:sz w:val="22"/>
          <w:szCs w:val="22"/>
          <w:lang w:val="ru-RU" w:bidi="ar-SA"/>
        </w:rPr>
      </w:pPr>
      <w:r>
        <w:rPr>
          <w:rFonts w:eastAsia="Times New Roman" w:cs="Verdana" w:ascii="Verdana" w:hAnsi="Verdana"/>
          <w:b/>
          <w:bCs/>
          <w:color w:val="auto"/>
          <w:sz w:val="22"/>
          <w:szCs w:val="22"/>
          <w:lang w:val="ru-RU" w:bidi="ar-SA"/>
        </w:rPr>
        <w:t>При чувстве тревоги или тоски специалисты РМАПО рекомендуют использовать масла следующих растений:</w:t>
      </w:r>
    </w:p>
    <w:p>
      <w:pPr>
        <w:pStyle w:val="Normal"/>
        <w:numPr>
          <w:ilvl w:val="0"/>
          <w:numId w:val="11"/>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аниса, базилика, ветиверии, гальбанума, кориандра, корицы, мяты, розмарины, шалфея — при тревоге;</w:t>
      </w:r>
      <w:r>
        <w:rPr>
          <w:rFonts w:eastAsia="Times New Roman" w:cs="Times New Roman"/>
          <w:color w:val="auto"/>
          <w:sz w:val="22"/>
          <w:szCs w:val="22"/>
          <w:lang w:val="ru-RU" w:bidi="ar-SA"/>
        </w:rPr>
        <w:t xml:space="preserve"> </w:t>
      </w:r>
    </w:p>
    <w:p>
      <w:pPr>
        <w:pStyle w:val="Normal"/>
        <w:numPr>
          <w:ilvl w:val="0"/>
          <w:numId w:val="11"/>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базилика, гвоздики, дягиля (дудника), лимона, мяты курчавой — при тоске.</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Нероли против депресс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ое масло нероли из цветов померанца (горького апельсина) обладает известными целительными свойствами при депрессии. К сожалению, стоит это эфирное масло дорого. Для получения 1 кг очищенного эфирного масла необходимо переработать около тонны цветков. Запах этого масла оказывает ярко выраженное успокаивающее действие, отгоняет мрачные мысли, улучшает настроение. В чистом виде использовать масло нероли в ароматической лампе — слишком большая роскошь, но его можно добавить в масло жожоба, при этом характерный аромат нероли не пропадает и не меняетс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повышения ресурсных возможностей человека, снятия бремени забот, изменения стереотипов поведения и мышления, то есть для выведения из депрессии, требуется комплексный подход.</w:t>
      </w:r>
    </w:p>
    <w:p>
      <w:pPr>
        <w:pStyle w:val="Style18"/>
        <w:spacing w:before="0" w:after="0"/>
        <w:ind w:left="0" w:right="0" w:firstLine="709"/>
        <w:jc w:val="both"/>
        <w:rPr/>
      </w:pPr>
      <w:r>
        <w:rPr>
          <w:rFonts w:eastAsia="Times New Roman" w:cs="Verdana" w:ascii="Verdana" w:hAnsi="Verdana"/>
          <w:i/>
          <w:color w:val="auto"/>
          <w:sz w:val="22"/>
          <w:szCs w:val="22"/>
          <w:lang w:val="ru-RU" w:bidi="ar-SA"/>
        </w:rPr>
        <w:t>Пример.</w:t>
      </w:r>
      <w:r>
        <w:rPr>
          <w:rFonts w:eastAsia="Times New Roman" w:cs="Verdana" w:ascii="Verdana" w:hAnsi="Verdana"/>
          <w:color w:val="auto"/>
          <w:sz w:val="22"/>
          <w:szCs w:val="22"/>
          <w:lang w:val="ru-RU" w:bidi="ar-SA"/>
        </w:rPr>
        <w:t xml:space="preserve"> Одна моя пациентка после трагедии была в состоянии тяжелой депрессии. Ей помогли ароматические ванны с эфирными маслами герани, лаванды, ромашки и «парфюм» с маслом нероли. Применение эфирных масел для массажа и использование в качестве пряности кардамона укрепили полученный положительный результат. В настоящий момент пациентка здоров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скольку кожа — это аффективно-эмоциональный орган, проведение массажа с эфирными маслами дает возможность получить стойкий положительный эффект. Массаж спины с эфирными маслами лаванды, герани, можжевельника, иланг-иланга (2—2—2—1 капли), разведенными в 10 мл жирного масла, позволяет снять чувство депрессии, тревоги и последствия стресса (Buscemi, 1997).</w:t>
      </w:r>
    </w:p>
    <w:p>
      <w:pPr>
        <w:pStyle w:val="Style18"/>
        <w:spacing w:before="0" w:after="0"/>
        <w:ind w:left="0" w:right="0" w:firstLine="709"/>
        <w:jc w:val="both"/>
        <w:rPr/>
      </w:pPr>
      <w:r>
        <w:rPr/>
        <w:t>Известный ароматерапевт Ш. Прайс при депрессии рекомендует проводить массаж. Выбор эфирных масел при этом основывается на сочетаемости по степени летучести их компонентов. Для этого можно брать по одному-двум эфирным маслам с высокой и средней летучестью, но лишь одно — с низкой.</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азилик</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Жасмин</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ргамо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мфор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ланг-иланг</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имья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дан</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 мускатны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елисс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роли</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машк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ачули</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а</w:t>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13"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14"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ндал</w:t>
            </w:r>
          </w:p>
        </w:tc>
      </w:tr>
    </w:tbl>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составлении композиции рекомендуется выбрать из каждой колонки эфирное масло с наиболее понравившимся ароматом. Для создания лечебной и профилактической смеси оптимально использовать три вида эфирных масел (по одному из каждой колонки) или пять максимально. Для профилактического массажа количество эфирного масла не должно превышать 1 капли на 2 мл жирного мас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Если вы хотите провести массаж самостоятельно, без консультации врача, разведите масло в еще больших пропорциях: 1 капля эфирного масла на 3 мл жирного. В ситуации с эфирными маслами поговорка «Кашу маслом не испортишь» имеет противоположный смысл.</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и тяжелой депрессии, когда душевные силы больного полностью парализованы, применение ароматических веществ не заменит помощи  профессионального  психотерапевта, однако ароматерапия может улучшить самочувствие и настроение, а также предотвратить обострение депрессии и опрометчивые решения.</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Будьте внимательны: первыми симптомами возможной депрессии являются повышенная утомляемость, недовольство собой и работой, неспособность к продолжительному волевому напряжению, чувство беспричинной тоск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овремя начатая ароматерапия способна предотвратить развитие депресси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ТРЕСС КАК ЗАЩИТНАЯ РЕАКЦИЯ ОРГАНИЗМ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ждый человек в той или иной степени переживал состояние стресса. Редко стресс бывает положительным — восторг победы, удачи, состояние резкого притока энергии. Чаще, к сожалению, стресс носит отрицательный характер. Особенно опасно состояние хронического стресса: страх, суматоха, утомление, погоня за успехом и ускоренный ритм жизни, от которого нельзя отстать, — все это преследует нас на каждом шагу. Постоянное напряжение и возбуждение центральной нервной системы могут привести к срыву и возникновению заболевани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гда человек оказывается в ситуации, которую он воспринимает как чрезвычайную и угрожающую, в состоянии его организма происходят значительные изменения. Воспринимаемая нашим разумом угроза наносит вред здоровью независимо от того, реальна она или всего лишь воображаема. Степень изменений в организме определяется тем, насколько человек серьезно относится к угрозе и считает ли себя способным ей противостоять. Чем серьезнее он ее опасается (даже на подсознательном уровне), тем более интенсивной оказывается стрессовая реакц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трессовая реакция, по мнению У. Коллинджа, символизирует понятие «сражаться или смываться». Эта реакция имеет и положительные, и отрицательные характеристики. Положительное значение связано с тем, что стрессовая реакция способствует более эффективному функционированию организма, что повышает его шансы на выживание. При этом включаются механизмы нейрогуморальной регуляции и происходят изменения, которые по-разному могут отразиться на здоровье, в зависимости от исходного состояния:</w:t>
      </w:r>
    </w:p>
    <w:p>
      <w:pPr>
        <w:pStyle w:val="Normal"/>
        <w:numPr>
          <w:ilvl w:val="0"/>
          <w:numId w:val="22"/>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повышается кровяное давление;</w:t>
      </w:r>
      <w:r>
        <w:rPr>
          <w:rFonts w:eastAsia="Times New Roman" w:cs="Times New Roman"/>
          <w:color w:val="auto"/>
          <w:sz w:val="22"/>
          <w:szCs w:val="22"/>
          <w:lang w:val="ru-RU" w:bidi="ar-SA"/>
        </w:rPr>
        <w:t xml:space="preserve"> </w:t>
      </w:r>
    </w:p>
    <w:p>
      <w:pPr>
        <w:pStyle w:val="Normal"/>
        <w:numPr>
          <w:ilvl w:val="0"/>
          <w:numId w:val="22"/>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усиливается воздухообмен;</w:t>
      </w:r>
      <w:r>
        <w:rPr>
          <w:rFonts w:eastAsia="Times New Roman" w:cs="Times New Roman"/>
          <w:color w:val="auto"/>
          <w:sz w:val="22"/>
          <w:szCs w:val="22"/>
          <w:lang w:val="ru-RU" w:bidi="ar-SA"/>
        </w:rPr>
        <w:t xml:space="preserve"> </w:t>
      </w:r>
    </w:p>
    <w:p>
      <w:pPr>
        <w:pStyle w:val="Normal"/>
        <w:numPr>
          <w:ilvl w:val="0"/>
          <w:numId w:val="22"/>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растет частота сердцебиения;</w:t>
      </w:r>
      <w:r>
        <w:rPr>
          <w:rFonts w:eastAsia="Times New Roman" w:cs="Times New Roman"/>
          <w:color w:val="auto"/>
          <w:sz w:val="22"/>
          <w:szCs w:val="22"/>
          <w:lang w:val="ru-RU" w:bidi="ar-SA"/>
        </w:rPr>
        <w:t xml:space="preserve"> </w:t>
      </w:r>
    </w:p>
    <w:p>
      <w:pPr>
        <w:pStyle w:val="Normal"/>
        <w:numPr>
          <w:ilvl w:val="0"/>
          <w:numId w:val="22"/>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увеличивается потребление кислорода (усиливается «горение топлива»);</w:t>
      </w:r>
      <w:r>
        <w:rPr>
          <w:rFonts w:eastAsia="Times New Roman" w:cs="Times New Roman"/>
          <w:color w:val="auto"/>
          <w:sz w:val="22"/>
          <w:szCs w:val="22"/>
          <w:lang w:val="ru-RU" w:bidi="ar-SA"/>
        </w:rPr>
        <w:t xml:space="preserve"> </w:t>
      </w:r>
    </w:p>
    <w:p>
      <w:pPr>
        <w:pStyle w:val="Normal"/>
        <w:numPr>
          <w:ilvl w:val="0"/>
          <w:numId w:val="22"/>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больше крови поступает к скелетным мышцам;</w:t>
      </w:r>
      <w:r>
        <w:rPr>
          <w:rFonts w:eastAsia="Times New Roman" w:cs="Times New Roman"/>
          <w:color w:val="auto"/>
          <w:sz w:val="22"/>
          <w:szCs w:val="22"/>
          <w:lang w:val="ru-RU" w:bidi="ar-SA"/>
        </w:rPr>
        <w:t xml:space="preserve"> </w:t>
      </w:r>
    </w:p>
    <w:p>
      <w:pPr>
        <w:pStyle w:val="Normal"/>
        <w:numPr>
          <w:ilvl w:val="0"/>
          <w:numId w:val="22"/>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усиливается потоотделение;</w:t>
      </w:r>
      <w:r>
        <w:rPr>
          <w:rFonts w:eastAsia="Times New Roman" w:cs="Times New Roman"/>
          <w:color w:val="auto"/>
          <w:sz w:val="22"/>
          <w:szCs w:val="22"/>
          <w:lang w:val="ru-RU" w:bidi="ar-SA"/>
        </w:rPr>
        <w:t xml:space="preserve"> </w:t>
      </w:r>
    </w:p>
    <w:p>
      <w:pPr>
        <w:pStyle w:val="Normal"/>
        <w:numPr>
          <w:ilvl w:val="0"/>
          <w:numId w:val="22"/>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нарастает мышечный тонус.</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ти физиологические изменения помогают индивиду «сражаться и смываться» в чрезвычайных ситуациях, но у них имеется и обратная сторона. Если человек регулярно попадает в критические ситуации и испытывает стрессовые реакции, причем в течение продолжительного времени, эти физиологические изменения приводят к ослаблению сопротивляемости организма человека по отношению к болезням и снижают эффективность механизмов самолечения те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защиты от стресса можно рекомендовать масляный или на спирту «парфюм» с эфирными маслами апельсина сладкого, кардамона, ладана, розмарина, эвкалипта и, конечно, нероли. Выбор зависит от индивидуальной реакции на запа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восстановления энергии после стресса помогает легкий массаж лица с эфирными маслами гвоздики, герани и лаванды. Если есть возможность, то сделайте массаж спины с эфирными маслами герани, иланг-иланга, лаванды, можжевельника или примите ароматическую ванну.</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ервый шаг в борьбе со стрессом — решение не поддаваться ему в острой стрессовой ситуации вдыхайте аромат наиболее приятного для вас эфирного масла из флакон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ороться со стрессом можно с помощью реакций релаксации. Реакция релаксации, открытая в 1974 году доктором Г. Бенсом, является антидотом по отношению к эффектам стрессовой реакции; установлено, что она повышает эффективность защитных систем и механизмов самооздоровления организма. Регулярное пользование приемами, эфирными маслами, которые способствуют реакции релаксации, улучшает эмоциональное самочувствие и позволяет лучше переносить события нашей наполненной стрессами жизн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лагоприятный характер физиологического ответа на реакцию релаксации представляет собой зеркальное отражение стрессовой реакции. В организме происходят следующие изменения:</w:t>
      </w:r>
    </w:p>
    <w:p>
      <w:pPr>
        <w:pStyle w:val="Normal"/>
        <w:numPr>
          <w:ilvl w:val="0"/>
          <w:numId w:val="19"/>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снижается  кровяное давление;</w:t>
      </w:r>
      <w:r>
        <w:rPr>
          <w:rFonts w:eastAsia="Times New Roman" w:cs="Times New Roman"/>
          <w:color w:val="auto"/>
          <w:sz w:val="22"/>
          <w:szCs w:val="22"/>
          <w:lang w:val="ru-RU" w:bidi="ar-SA"/>
        </w:rPr>
        <w:t xml:space="preserve"> </w:t>
      </w:r>
    </w:p>
    <w:p>
      <w:pPr>
        <w:pStyle w:val="Normal"/>
        <w:numPr>
          <w:ilvl w:val="0"/>
          <w:numId w:val="19"/>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ослабевает воздухообмен;</w:t>
      </w:r>
      <w:r>
        <w:rPr>
          <w:rFonts w:eastAsia="Times New Roman" w:cs="Times New Roman"/>
          <w:color w:val="auto"/>
          <w:sz w:val="22"/>
          <w:szCs w:val="22"/>
          <w:lang w:val="ru-RU" w:bidi="ar-SA"/>
        </w:rPr>
        <w:t xml:space="preserve"> </w:t>
      </w:r>
    </w:p>
    <w:p>
      <w:pPr>
        <w:pStyle w:val="Normal"/>
        <w:numPr>
          <w:ilvl w:val="0"/>
          <w:numId w:val="19"/>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становится более редким пульс;</w:t>
      </w:r>
      <w:r>
        <w:rPr>
          <w:rFonts w:eastAsia="Times New Roman" w:cs="Times New Roman"/>
          <w:color w:val="auto"/>
          <w:sz w:val="22"/>
          <w:szCs w:val="22"/>
          <w:lang w:val="ru-RU" w:bidi="ar-SA"/>
        </w:rPr>
        <w:t xml:space="preserve"> </w:t>
      </w:r>
    </w:p>
    <w:p>
      <w:pPr>
        <w:pStyle w:val="Normal"/>
        <w:numPr>
          <w:ilvl w:val="0"/>
          <w:numId w:val="19"/>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снижается потребление кислорода;</w:t>
      </w:r>
      <w:r>
        <w:rPr>
          <w:rFonts w:eastAsia="Times New Roman" w:cs="Times New Roman"/>
          <w:color w:val="auto"/>
          <w:sz w:val="22"/>
          <w:szCs w:val="22"/>
          <w:lang w:val="ru-RU" w:bidi="ar-SA"/>
        </w:rPr>
        <w:t xml:space="preserve"> </w:t>
      </w:r>
    </w:p>
    <w:p>
      <w:pPr>
        <w:pStyle w:val="Normal"/>
        <w:numPr>
          <w:ilvl w:val="0"/>
          <w:numId w:val="19"/>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уменьшается приток крови к скелетным мышцам;</w:t>
      </w:r>
      <w:r>
        <w:rPr>
          <w:rFonts w:eastAsia="Times New Roman" w:cs="Times New Roman"/>
          <w:color w:val="auto"/>
          <w:sz w:val="22"/>
          <w:szCs w:val="22"/>
          <w:lang w:val="ru-RU" w:bidi="ar-SA"/>
        </w:rPr>
        <w:t xml:space="preserve"> </w:t>
      </w:r>
    </w:p>
    <w:p>
      <w:pPr>
        <w:pStyle w:val="Normal"/>
        <w:numPr>
          <w:ilvl w:val="0"/>
          <w:numId w:val="19"/>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расслабляются мышцы;</w:t>
      </w:r>
      <w:r>
        <w:rPr>
          <w:rFonts w:eastAsia="Times New Roman" w:cs="Times New Roman"/>
          <w:color w:val="auto"/>
          <w:sz w:val="22"/>
          <w:szCs w:val="22"/>
          <w:lang w:val="ru-RU" w:bidi="ar-SA"/>
        </w:rPr>
        <w:t xml:space="preserve"> </w:t>
      </w:r>
    </w:p>
    <w:p>
      <w:pPr>
        <w:pStyle w:val="Normal"/>
        <w:numPr>
          <w:ilvl w:val="0"/>
          <w:numId w:val="19"/>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ослабевает потение.</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pPr>
      <w:r>
        <w:rPr/>
        <w:t xml:space="preserve">При остром стрессе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Высокая летучесть </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азилик</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tab/>
              <w:tab/>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роли</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йоран</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а</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ят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15"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16"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pPr>
      <w:r>
        <w:rPr/>
        <w:t>При длительном стрессе</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азилик</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нзойное масло</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ргамо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мфор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Жасмин</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етигреневое масло</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ланг-иланг</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имья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йоран</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едр</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 мускатны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елисс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роли</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ачули</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марин</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а</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машк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ндал</w:t>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17"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18"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Рекомендации Г. Бул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Эфирное масло мускатного шалфея вдохновляет и создает ощущение эйфории. В ароматерапии его используют против внутреннего напряжения, страхов, депрессии и меланхолии. Люди творчества с его помощью могут обрести вдохновение.</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Для снятия напряжения, возникшего от стресса, можно использовать ароматические ванны с эфирными маслами лаванды, пальмарозы, ромашки, сосны, шалфея мускатного.</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Употребляйте легкую, богатую витаминами пищу, в частности фрукты, свежие овощи; используйте в пищу свежие ароматические травы или пряности; питайтесь регулярно и в спокойной обстановке.</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Во время работы не забывайте делать перерывы для отдых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Избегайте недосыпания, дарите себе больше положительных эмоций.</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оследствиями длительных стрессов могут стать состояния нервного и физического истощения, апатия, неспособность сосредоточитьс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о время трагических событий в Москве 23—26 октября 2002 года мы оказывали помощь родственникам заложников, используя эфирные наела, разведенные в спирте. Эти ароматические составы помогали уменьшить негативное влияние длительного стресс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Управление своими эмоциями тесно связано с сохранением здоровь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Ученые установили, каким образом на наше физическое здоровье влияют способы, при помощи которых мы справляемся с эмоциями и стрессовыми ситуациями. Наиболее четко установлена связь между болезнью коронарных сосудов сердца и поведением человека. По данным американских исследователей, существуют три типа поведения.</w:t>
      </w:r>
    </w:p>
    <w:p>
      <w:pPr>
        <w:pStyle w:val="Style18"/>
        <w:spacing w:before="0" w:after="0"/>
        <w:ind w:left="0" w:right="0" w:firstLine="709"/>
        <w:jc w:val="both"/>
        <w:rPr/>
      </w:pPr>
      <w:r>
        <w:rPr>
          <w:rFonts w:eastAsia="Times New Roman" w:cs="Verdana" w:ascii="Verdana" w:hAnsi="Verdana"/>
          <w:b/>
          <w:color w:val="auto"/>
          <w:sz w:val="22"/>
          <w:szCs w:val="22"/>
          <w:lang w:val="ru-RU" w:bidi="ar-SA"/>
        </w:rPr>
        <w:t>А</w:t>
      </w:r>
      <w:r>
        <w:rPr>
          <w:rFonts w:eastAsia="Times New Roman" w:cs="Verdana" w:ascii="Verdana" w:hAnsi="Verdana"/>
          <w:color w:val="auto"/>
          <w:sz w:val="22"/>
          <w:szCs w:val="22"/>
          <w:lang w:val="ru-RU" w:bidi="ar-SA"/>
        </w:rPr>
        <w:t xml:space="preserve"> — поведение, характеризующееся постоянной суетливостью, повышенной состязательностью и внезапно возникающей враждебностью. Такое поведение наиболее часто приводит к гипертонии, стенокардии и инфаркту миокарда.</w:t>
      </w:r>
    </w:p>
    <w:p>
      <w:pPr>
        <w:pStyle w:val="Style18"/>
        <w:spacing w:before="0" w:after="0"/>
        <w:ind w:left="0" w:right="0" w:firstLine="709"/>
        <w:jc w:val="both"/>
        <w:rPr/>
      </w:pPr>
      <w:r>
        <w:rPr>
          <w:rFonts w:eastAsia="Times New Roman" w:cs="Verdana" w:ascii="Verdana" w:hAnsi="Verdana"/>
          <w:b/>
          <w:color w:val="auto"/>
          <w:sz w:val="22"/>
          <w:szCs w:val="22"/>
          <w:lang w:val="ru-RU" w:bidi="ar-SA"/>
        </w:rPr>
        <w:t>Б</w:t>
      </w:r>
      <w:r>
        <w:rPr>
          <w:rFonts w:eastAsia="Times New Roman" w:cs="Verdana" w:ascii="Verdana" w:hAnsi="Verdana"/>
          <w:color w:val="auto"/>
          <w:sz w:val="22"/>
          <w:szCs w:val="22"/>
          <w:lang w:val="ru-RU" w:bidi="ar-SA"/>
        </w:rPr>
        <w:t xml:space="preserve"> — тип поведения, занимающий промежуточное положение. Такое поведение считают наиболее уравновешенным с эмоциональной точки зрения. Его характеризует нормальное выражение всех эмоций, а также способность удовлетворять свои потребности, разумно относясь к потребностям других. Люди этого типа менее всего подвержены серьезным заболеваниям.</w:t>
      </w:r>
    </w:p>
    <w:p>
      <w:pPr>
        <w:pStyle w:val="Style18"/>
        <w:spacing w:before="0" w:after="0"/>
        <w:ind w:left="0" w:right="0" w:firstLine="709"/>
        <w:jc w:val="both"/>
        <w:rPr/>
      </w:pPr>
      <w:r>
        <w:rPr>
          <w:rFonts w:eastAsia="Times New Roman" w:cs="Verdana" w:ascii="Verdana" w:hAnsi="Verdana"/>
          <w:b/>
          <w:color w:val="auto"/>
          <w:sz w:val="22"/>
          <w:szCs w:val="22"/>
          <w:lang w:val="ru-RU" w:bidi="ar-SA"/>
        </w:rPr>
        <w:t xml:space="preserve">В </w:t>
      </w:r>
      <w:r>
        <w:rPr>
          <w:rFonts w:eastAsia="Times New Roman" w:cs="Verdana" w:ascii="Verdana" w:hAnsi="Verdana"/>
          <w:color w:val="auto"/>
          <w:sz w:val="22"/>
          <w:szCs w:val="22"/>
          <w:lang w:val="ru-RU" w:bidi="ar-SA"/>
        </w:rPr>
        <w:t>— поведение, которое во многих отношениях диаметрально противоположно типу А. Его характеризует отсутствие внешних проявлений гнева и других неприятных эмоций (таких, как страх, печаль), настойчивость и «излишняя» доброжелательность по отношению к окружающим, постоянное стремление удовлетворять их нужды — вплоть до самопожертвования. Теория этого типа поведения была разработана психологом Л. Темошок. Она обнаружила убедительное свидетельство связи между выражением эмоций и развитием рака. Цель ароматерапевтического воздействия — воспитание такого типа поведения; это особенно важно для профилактики серьезных заболеваний, в том числе онкологических.</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Эфирные масла апельсина, грейпфрута, лиметта (лайма), лимона и мандарина необыкновенно поднимают настроение.</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ля улучшение настро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чень благотворно действует лимфодренажный массаж, удаляющий из организма излишки влаги. Его начинают делать за 2—3 дня до предполагаемого появления неприятных эмоциональных ощущений. При этом используются эфирные масла герани и розмарина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анны с маслами бергамота, ромашки и розы, а также ароматизированный ими воздух в комнате помогают справиться с раздражительностью и депрессией. Заметно улучшают настроение нероли и Иланг-иланг.</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Приготовьте себе масло для массажа те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обавьте к 100 мл масла сладкого миндаля или жожоба по 3 капли масла иланг-иланга и ладанника, по 1 капле масла розы, кедра и розмарина и как следует взболтайте. Этим маслом можно делать массаж или растирать руки до локтя, особенно кисти и пальцы.</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ЕРВНОЕ И ФИЗИЧЕСКОЕ ИСТОШЕНИ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рвное истощение возникает вследствие длительного воздействия отрицательных факторов — стресса, напряжения. Лечится оно с помощью эфирных масел мирта, каепута, камфары, мяты перечной, розмарина и лимона. При этом лучше всего вдыхать ароматическое масло из флакона или нанести каплю на салфетку, носовой платок.</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Хорошо помогает ванна с эфирными маслами лаванды, мяты перечной, апельсина сладкого или массаж ног.</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Для снятия напряжения:</w:t>
      </w:r>
      <w:r>
        <w:rPr>
          <w:rFonts w:eastAsia="Times New Roman" w:cs="Verdana" w:ascii="Verdana" w:hAnsi="Verdana"/>
          <w:color w:val="auto"/>
          <w:sz w:val="22"/>
          <w:szCs w:val="22"/>
          <w:lang w:val="ru-RU" w:bidi="ar-SA"/>
        </w:rPr>
        <w:t xml:space="preserve"> апельсин, бензойное масло, бергамот, герань, лаванда, ладан, майоран, мелисса, можжевельник, нард, нероли, петигрейн, роза, розовое дерево, ромашка, сандал, шалфей мускатный.</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 xml:space="preserve">Для улучшения настроения:  </w:t>
      </w:r>
      <w:r>
        <w:rPr>
          <w:rFonts w:eastAsia="Times New Roman" w:cs="Verdana" w:ascii="Verdana" w:hAnsi="Verdana"/>
          <w:color w:val="auto"/>
          <w:sz w:val="22"/>
          <w:szCs w:val="22"/>
          <w:lang w:val="ru-RU" w:bidi="ar-SA"/>
        </w:rPr>
        <w:t>апельсин, бензойное масло, бергамот, герань, грейпфрут, жасмин, иланг-иланг, камфора, кедр, лаванда, мелисса, нероли, перуанский бальзам, роза, розовое дерево, ромашка, сандал, шалфей мускатный.</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Е. Бусцеми</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Массаж стопы:</w:t>
      </w:r>
      <w:r>
        <w:rPr>
          <w:rFonts w:eastAsia="Times New Roman" w:cs="Verdana" w:ascii="Verdana" w:hAnsi="Verdana"/>
          <w:color w:val="auto"/>
          <w:sz w:val="22"/>
          <w:szCs w:val="22"/>
          <w:lang w:val="ru-RU" w:bidi="ar-SA"/>
        </w:rPr>
        <w:t xml:space="preserve"> на 5  мл масла-основы добавить 5 капель лаванды, 3 капли мяты перечной.</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Массаж голени:</w:t>
      </w:r>
      <w:r>
        <w:rPr>
          <w:rFonts w:eastAsia="Times New Roman" w:cs="Verdana" w:ascii="Verdana" w:hAnsi="Verdana"/>
          <w:color w:val="auto"/>
          <w:sz w:val="22"/>
          <w:szCs w:val="22"/>
          <w:lang w:val="ru-RU" w:bidi="ar-SA"/>
        </w:rPr>
        <w:t xml:space="preserve"> на 5 мл масла-основы добавить по 2 капли эфирных масел гвоздики, можжевельника и пачул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и физическом истощении наиболее эффективны эфирные масла гвоздичное (из бутонов), имбирное, лимонное, майорановое, можжевеловое, мятное и тимьяново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которые ароматерапевты рекомендуют в случае нервного и физического истощения использовать эфирные масла мускатного ореха и корицы (из коры).</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Хорошо восстанавливают силы и освежают масла лайма и розмарина, добавленные в ванну, в ароматическую лампу; для массажа и вдыхания из флакона к ним можно добавить масло базилик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профилактики нервного и физического истощения хорошо помогает массаж ног: на 5 мл масла-основы добавить по 2 капли эфирных масел мяты перечной, корицы (из коры), иланг-иланг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чень часто переутомление и нервное напряжение приводят к состояниям, мешающим умственной работе. Для снятия умственной усталости помогает массаж волосистой части головы с маслом жожоба (5 мл) и эфирными маслами сосны, мяты перечной (по 3 капли) и апельсина сладкого (2 капл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способность сосредоточиться, трудность запоминания, страх — частые жалобы студентов перед экзаменами. В таких ситуациях помогут эфирные масла базилика, лимона, мирта, мяты перечной и розмарина. Масло мяты освежает и активизирует интеллектуальные способности. Добавьте несколько капель масла мяты или лимона в ароматическую лампу, сделайте ножную ванну или массаж стоп с эфирными маслами лаванды и розмарина — и работать станет легч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гда моя дочь готовилась к сессии, я предложила ей «парфюм» из эфирных масел базилика, розмарина, мяты перечной и кориандра, эффект был положительным настолько, что теперь я готовлю к сессии композиции для всей ее группы и для детей-студентов моих знакомых.</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Масло мяты перечной дает ощущение прохлады и свежести, улучшает память и помогает сосредоточиться. Дома или на работе запах мяты вернет вам ясность мыслей и освежит памят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Как следствие крайнего переутомления может наступить состояние апатии или эмоционального истощения.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еодолеть апатию вам помогут ванны, массаж или ароматизация воздуха в комнате подходящими эфирными маслами. Масла имбиря, лемонграсса, лимона, можжевельника, розмарина, сосны, тимьяна придадут вам силы и помогут преодолеть апатию.</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Хорошо помогает выйти из этого состояния массаж кистей рук с эфирными маслами можжевельника, розмарина, сосны.</w:t>
      </w:r>
    </w:p>
    <w:p>
      <w:pPr>
        <w:pStyle w:val="Style18"/>
        <w:spacing w:before="0" w:after="0"/>
        <w:ind w:left="0" w:right="0" w:firstLine="709"/>
        <w:jc w:val="both"/>
        <w:rPr/>
      </w:pPr>
      <w:r>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азилик</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нзойное масло</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 мускатны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Жасмин</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йоран</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19"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20"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Если у вас возникают чувства неполноценности, нерешительности, несамостоятельности и вам необходимо преодолеть психологическую зависимость, вам поможет ароматерапия.</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ри чувстве неполноценности лучше всего помогает массаж, но неплохо действуют и ванны, а также ароматизированные косметические средства с эфирными маслами апельсина, базилика, бергамота, герани, иланг-иланга и шалфея мускатного.</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ри нерешительности, когда возникают долгие раздумья, не приводящие ни к какому результату, или принятое решение влечет за собой новые сомнения, вам помогут запахи: эфирных масел лимона, мускатного шалфея, розмарина, сосны и эвкалипта. Эфирные масла этих растений вселяют уверенность в себе и способствуют преодолению нерешительности. Сделайте себе массаж стоп с эфирными маслами сосны и розмарина, и вы почувствуете, как уходит нерешительность.</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Если вами овладели нерешительность и безучастность, добавьте в ароматическую лампу эфирные масла грейпфрута, лиметта (лайма) и розмарина в равных пропорциях.</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Если вас беспокоит чувство несамостоятельности, ощущение манипулирования вами, эфирные масла могут помочь высвободить собственное «я».</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Когда вам необходимо преодолеть психологическую зависимость, бессилие и подавленность, вашими хорошими союзниками станут эфирные масла гвоздики, имбиря, можжевельника, мускатного ореха и тысячелистник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анны и массаж улучшают самочувствие, освежают, восстанавливают силы. Эфирные масла бергамота, жасмина, розы и сандалового дерева помогают при заниженной самооценке и несамостоятельности.</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ричина нервозности чаще всего связана с неустойчивостью нервной системы повышенная нервозность проявляется как следствие стресса, после болезни или физического переутомления. Нервозные люди волнуются по малейшим проблемам, даже в таких ситуациях, когда никто и ничто не предъявляет к ним повышенных требований. В таких случаях желательно длительное лечение с помощью масел бергамота, валерианы, лаванды, майорана, ромашки или сандалового дерева. Эти масла можно использовать в любых сочетаниях, но все они одинаково благотворно воздействуют на нервную систему. Их можно применять в ароматической лампе, добавлять в ванну и косметические средств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специалистов РМАПО</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При беспокойств  и нервозности:</w:t>
      </w:r>
      <w:r>
        <w:rPr>
          <w:rFonts w:eastAsia="Times New Roman" w:cs="Verdana" w:ascii="Verdana" w:hAnsi="Verdana"/>
          <w:color w:val="auto"/>
          <w:sz w:val="22"/>
          <w:szCs w:val="22"/>
          <w:lang w:val="ru-RU" w:bidi="ar-SA"/>
        </w:rPr>
        <w:t xml:space="preserve"> масла базилика, ветиверии, гальбанума, мелиссы, мимозы, тимьян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 xml:space="preserve">При чувстве напряжения: </w:t>
      </w:r>
      <w:r>
        <w:rPr>
          <w:rFonts w:eastAsia="Times New Roman" w:cs="Verdana" w:ascii="Verdana" w:hAnsi="Verdana"/>
          <w:color w:val="auto"/>
          <w:sz w:val="22"/>
          <w:szCs w:val="22"/>
          <w:lang w:val="ru-RU" w:bidi="ar-SA"/>
        </w:rPr>
        <w:t>масла аниса, базилика, ветиверии, гальбанума, кориандра, корицы, мяты, розмарина, укропа, шалфея.</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При апатии:</w:t>
      </w:r>
      <w:r>
        <w:rPr>
          <w:rFonts w:eastAsia="Times New Roman" w:cs="Verdana" w:ascii="Verdana" w:hAnsi="Verdana"/>
          <w:color w:val="auto"/>
          <w:sz w:val="22"/>
          <w:szCs w:val="22"/>
          <w:lang w:val="ru-RU" w:bidi="ar-SA"/>
        </w:rPr>
        <w:t xml:space="preserve"> апельсин, жасмин, иланг-иланг кориандр, лаванда, пачул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pPr>
      <w:r>
        <w:rPr/>
        <w:t>При раздражительности</w:t>
      </w:r>
    </w:p>
    <w:tbl>
      <w:tblPr>
        <w:tblW w:w="4641" w:type="dxa"/>
        <w:jc w:val="center"/>
        <w:tblInd w:w="0" w:type="dxa"/>
        <w:tblLayout w:type="fixed"/>
        <w:tblCellMar>
          <w:top w:w="0" w:type="dxa"/>
          <w:left w:w="0" w:type="dxa"/>
          <w:bottom w:w="0" w:type="dxa"/>
          <w:right w:w="0" w:type="dxa"/>
        </w:tblCellMar>
      </w:tblPr>
      <w:tblGrid>
        <w:gridCol w:w="2397"/>
        <w:gridCol w:w="2244"/>
      </w:tblGrid>
      <w:tr>
        <w:trPr/>
        <w:tc>
          <w:tcPr>
            <w:tcW w:w="2397" w:type="dxa"/>
            <w:tcBorders/>
            <w:vAlign w:val="center"/>
          </w:tcPr>
          <w:p>
            <w:pPr>
              <w:pStyle w:val="Normal"/>
              <w:snapToGrid w:val="false"/>
              <w:jc w:val="both"/>
              <w:rPr>
                <w:rFonts w:ascii="Verdana" w:hAnsi="Verdana" w:eastAsia="Times New Roman" w:cs="Verdana"/>
                <w:b/>
                <w:b/>
                <w:bCs/>
                <w:color w:val="auto"/>
                <w:sz w:val="22"/>
                <w:szCs w:val="22"/>
                <w:lang w:val="ru-RU" w:bidi="ar-SA"/>
              </w:rPr>
            </w:pPr>
            <w:r>
              <w:rPr>
                <w:rFonts w:eastAsia="Times New Roman" w:cs="Verdana" w:ascii="Verdana" w:hAnsi="Verdana"/>
                <w:b/>
                <w:bCs/>
                <w:color w:val="auto"/>
                <w:sz w:val="22"/>
                <w:szCs w:val="22"/>
                <w:lang w:val="ru-RU" w:bidi="ar-SA"/>
              </w:rPr>
              <w:t xml:space="preserve">Средняя летучесть </w:t>
            </w:r>
          </w:p>
        </w:tc>
        <w:tc>
          <w:tcPr>
            <w:tcW w:w="2244" w:type="dxa"/>
            <w:tcBorders/>
            <w:vAlign w:val="center"/>
          </w:tcPr>
          <w:p>
            <w:pPr>
              <w:pStyle w:val="Normal"/>
              <w:snapToGrid w:val="false"/>
              <w:jc w:val="both"/>
              <w:rPr>
                <w:rFonts w:ascii="Verdana" w:hAnsi="Verdana" w:eastAsia="Times New Roman" w:cs="Verdana"/>
                <w:b/>
                <w:b/>
                <w:bCs/>
                <w:color w:val="auto"/>
                <w:sz w:val="22"/>
                <w:szCs w:val="22"/>
                <w:lang w:val="ru-RU" w:bidi="ar-SA"/>
              </w:rPr>
            </w:pPr>
            <w:r>
              <w:rPr>
                <w:rFonts w:eastAsia="Times New Roman" w:cs="Verdana" w:ascii="Verdana" w:hAnsi="Verdana"/>
                <w:b/>
                <w:bCs/>
                <w:color w:val="auto"/>
                <w:sz w:val="22"/>
                <w:szCs w:val="22"/>
                <w:lang w:val="ru-RU" w:bidi="ar-SA"/>
              </w:rPr>
              <w:t>Низкая летучесть</w:t>
            </w:r>
          </w:p>
        </w:tc>
      </w:tr>
      <w:tr>
        <w:trPr/>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роли</w:t>
            </w:r>
          </w:p>
        </w:tc>
      </w:tr>
      <w:tr>
        <w:trPr/>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а</w:t>
            </w:r>
          </w:p>
        </w:tc>
      </w:tr>
      <w:tr>
        <w:trPr/>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йоран</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машк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21"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Normal"/>
        <w:ind w:left="0" w:right="0" w:firstLine="709"/>
        <w:jc w:val="both"/>
        <w:rPr>
          <w:rFonts w:eastAsia="Times New Roman" w:cs="Times New Roman"/>
          <w:vanish/>
          <w:color w:val="auto"/>
          <w:sz w:val="22"/>
          <w:szCs w:val="22"/>
          <w:lang w:val="ru-RU" w:bidi="ar-SA"/>
        </w:rPr>
      </w:pPr>
      <w:r>
        <w:rPr>
          <w:rFonts w:eastAsia="Times New Roman" w:cs="Times New Roman"/>
          <w:vanish/>
          <w:color w:val="auto"/>
          <w:sz w:val="22"/>
          <w:szCs w:val="22"/>
          <w:lang w:val="ru-RU" w:bidi="ar-SA"/>
        </w:rPr>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обавьте в нейтральный крем для лица (около 3 граммов) эфирные масла иланг-иланга, апельсина и лаванды (по 1 капле), и вы почувствуете, как улучшается самочувствие и исчезает нервозность. Хороший эффект дает массаж спины с эфирными маслами герани, иланг-иланга, лаванды и можжевельник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Масла бергамота, валерианы, ветиверии, лаванды, ладана, майорана, ромашки и сандалового дерева укрепляют нервную систему и устраняют раздражительность. Сильные, свежие запахи этих эфирных масел создают атмосферу спокойствия и гармон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Если подавленное настроение долго не оставляет вас, примите ванну, добавив в воду разведенные в носителе масла: 5 капель лаванды, 1 каплю жасмина и 2 капли иланг-иланга. Массаж рук до локтей с эфирными маслами розы, розмарина и иланг-иланга позволит вам избавиться от плохого настроения и ощутить себя на высоте.</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На людей с ослабленной психикой укрепляющее и  восстанавливающее действие оказывают эфирные масла ветиверии, герани, дягиля, мандарина и петигрейн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Ладан устраняет нервозность, снимает внутреннее беспокойство. Его древесный, пряный запах приносит гармонию и покой.</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Эфирные масла кипариса, пачули, петигрейна, розмарина и шалфея мускатного укрепят ваш характер, чувство собственного достоинства и волю к победе. Попытайтесь воспользоваться ими и не прекращайте, даже если с первого раза не получится. Рано или поздно вы обязательно добьетесь успех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ЕРВНАЯ И ФИЗИЧЕСКАЯ УСТАЛОСТ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Усталость — это сигнал тревоги, с помощью которого организм дает понять, что перегружен и нуждается в отдыхе. Разумнее всего прислушаться к нему и отдохнут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днако в определенных ситуациях это оказывается невозможным, и тогда на некоторое время восстановить силы помогут базилик, гвоздика, майоран, розмарин или тимьян. Но эти средства можно применять лишь в случае крайней необходимости, а не для того, чтобы обмануть свой организм, требуя от него напряженной работы в течение длительного времени. Такое отношение к себе может иметь роковые последствия и привести к серьезным заболеваниям.</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и усталости и истощении освежающая ванна придает сил и бодрости. Добавьте в воду для ванны необходимое количество капель масла розмарина, постарайтесь расслабиться, подумайте о приятном. Свежий и пряный запах стимулирует нервную систему, улучшает кровообращение, нормализует артериальное давление, активизирует защитные механизмы организм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специалистов РМАПО</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 xml:space="preserve">При физической усталости: </w:t>
      </w:r>
      <w:r>
        <w:rPr>
          <w:rFonts w:eastAsia="Times New Roman" w:cs="Verdana" w:ascii="Verdana" w:hAnsi="Verdana"/>
          <w:color w:val="auto"/>
          <w:sz w:val="22"/>
          <w:szCs w:val="22"/>
          <w:lang w:val="ru-RU" w:bidi="ar-SA"/>
        </w:rPr>
        <w:t>гвоздика, душица, можжевельник, пихта, розмарин, эвкалипт.</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При умственной усталости:</w:t>
      </w:r>
      <w:r>
        <w:rPr>
          <w:rFonts w:eastAsia="Times New Roman" w:cs="Verdana" w:ascii="Verdana" w:hAnsi="Verdana"/>
          <w:color w:val="auto"/>
          <w:sz w:val="22"/>
          <w:szCs w:val="22"/>
          <w:lang w:val="ru-RU" w:bidi="ar-SA"/>
        </w:rPr>
        <w:t xml:space="preserve"> дягиль, иссоп, лимонник.</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Из книги «Цвет медицины Салерно»</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Сон и ночной, и глубокий — поистине доброе дело,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о вот бессонница — знак помешательства, также и болей.</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он, приходящий в ночные часы, — это сон подходящий...</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он: проясняется мозг и виски успокоятся тотчас,</w:t>
      </w:r>
    </w:p>
    <w:p>
      <w:pPr>
        <w:pStyle w:val="Normal"/>
        <w:ind w:left="0" w:right="0" w:firstLine="709"/>
        <w:jc w:val="both"/>
        <w:rPr/>
      </w:pPr>
      <w:r>
        <w:rPr>
          <w:rFonts w:eastAsia="Times New Roman" w:cs="Verdana" w:ascii="Verdana" w:hAnsi="Verdana"/>
          <w:color w:val="auto"/>
          <w:sz w:val="22"/>
          <w:szCs w:val="22"/>
          <w:lang w:val="ru-RU" w:bidi="ar-SA"/>
        </w:rPr>
        <w:t>Он укрепляет и силы...</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БЕССОННИЦ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ссонница часто является следствием психического и эмоционального напряжения, усталости, нервного и физического истощения. Тот, кто испытывает это мучительное состояние, готов прибегнуть к любому средству, лишь бы уснут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бессоннице помогают эфирные масла, используемые в ароматической лампе или в виде холодных ингаляций, аромаванна, массаж.</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дна из моих пациенток, почувствовав улучшение состояния после курса лечения эфирными маслами, попросила сделать для ее мамы, пожилой женщины, композицию от бессонницы. Узнав, что ее мама давно и много курит, часто кашляет, я составила композицию из эфирных масел аниса, апельсина, лаванды и сандала на 70-градусном спирте. 1—3 капли такой композиции масел наносили на угол подушки. У женщины восстановился сон, уменьшился кашель, сократилось количество выкуриваемых сигарет.</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ругой пациентке, страдающей бессонницей на Фоне повышенной раздражительности, помогла композиция с эфирными маслами ели, лаванды, мандарина и мяты перечно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профилактики бессонницы практикуется общий массаж или массаж спины с эфирными маслами иланг-иланга, лаванды и можжевельника, можно сделать массаж стоп с эфирными маслами из хвои сосны (или ели) и розмарин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Масла бергамота, жасмина, кедра, лаванды, розы и сандалового дерева в ароматической лампе помогают уснуть. Нанесите на подушку по капле масла кедра, лаванды, розы — и вы тут же погрузитесь в царство сн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Можно попробовать другие эфирные масла, пока вы наконец не найдете то сочетание, которое вам действительно поможет. Полагайтесь только на собственные ощущения.</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Тем, кто страдает от ночных кошмаров, помогут масла мелиссы, нероли, петигрейна, розы и сандалового дерева. Ими, прежде всего, необходимо ароматизировать воздух в спальне.</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Если вы решили принять ванну с мускатным шалфеем, ни до, ни после нее не употребляйте алкоголя, иначе сон будет беспокойным.</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специалистов РМАПО</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Бессонница: базилик, валериана, лаванда, роза, розмарин.</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Беспокойный сон: валериана, лаванда, мелисса, мимоза, роза, укроп.</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 xml:space="preserve">Трудности пробуждения: альпийская ель, лаванда. </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pPr>
      <w:r>
        <w:rPr/>
        <w:t>Плохой сон</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азилик</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мфор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ланг-иланг</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имья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йоран</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роли</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а</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машк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ндал</w:t>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22"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23"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рушения психического и эмоционального равновесия проявляются по-разному. К сожалению, очень часто эти нарушения служат причиной возникновения различных заболеваний. Для сохранения психического и физического здоровья следует соблюдать режим труда и отдыха, правильно питаться, использовать пряности и методы аромапрофилактик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Масло для восстанавливающего массаж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 50 мл миндального или кукурузного масла смешайте 15 капель эфирного масла имбиря и по 5 капель масла розмарина и лимонной травы; массируйте этим составом верхнюю часть тела, спину и ног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РЕЦЕПТЫ ДЛЯ ХОРОШЕГО НАСТРОЕНИЯ И ЗДОРОВЬЯ</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Хорошее настроение — залог комфорта и здоровь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се болезни от нервов» — мы не раз убеждались в истинности этого выражения. Оберегая нервную систему, можно предупредить возникновение болезней, и в этом нам помогут эфирные мас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но подобрать приятный аромат, дающий ощущение благополучия. Используйте такую композицию в ароматической лампе, при уборке помещения или нанесите несколько капель на угол ковра. Ароматические вещества постоянно и почти неощутимо будут воздействовать на обонятельные рецепторы и через них распространяться по всему организму.</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Эфирные масла в ароматической лампе создают хорошее настроение и одновременно предупреждают возникновение заболевани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авильно подобранные ароматические смеси! помогают получить ощущение гармонии. Для создания комфортной среды в своем доме вы можете выбрать запах весеннего луга или аромат, навеянный сказками из «Тысячи и одной ноч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ет быть, вы предпочтете экзотические пряности сосновый лес или душистые фрукты? Выбор за вами. Вот несколько рецептов для ароматической лампы (используйте не более 1 капли на 5 м³ воздуха, продолжительность горения свечи не более 1 час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цепты Г. Булл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Цветущий сад»</w:t>
      </w:r>
    </w:p>
    <w:p>
      <w:pPr>
        <w:pStyle w:val="Normal"/>
        <w:numPr>
          <w:ilvl w:val="0"/>
          <w:numId w:val="10"/>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капля жасмина</w:t>
      </w:r>
      <w:r>
        <w:rPr>
          <w:rFonts w:eastAsia="Times New Roman" w:cs="Times New Roman"/>
          <w:color w:val="auto"/>
          <w:sz w:val="22"/>
          <w:szCs w:val="22"/>
          <w:lang w:val="ru-RU" w:bidi="ar-SA"/>
        </w:rPr>
        <w:t xml:space="preserve"> </w:t>
      </w:r>
    </w:p>
    <w:p>
      <w:pPr>
        <w:pStyle w:val="Normal"/>
        <w:numPr>
          <w:ilvl w:val="0"/>
          <w:numId w:val="10"/>
        </w:numPr>
        <w:tabs>
          <w:tab w:val="clear" w:pos="708"/>
          <w:tab w:val="left" w:pos="1069" w:leader="none"/>
        </w:tabs>
        <w:ind w:left="1069" w:right="0" w:hanging="360"/>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2 капли иланг-иланга </w:t>
      </w:r>
    </w:p>
    <w:p>
      <w:pPr>
        <w:pStyle w:val="Normal"/>
        <w:numPr>
          <w:ilvl w:val="0"/>
          <w:numId w:val="10"/>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лаванды</w:t>
      </w:r>
      <w:r>
        <w:rPr>
          <w:rFonts w:eastAsia="Times New Roman" w:cs="Times New Roman"/>
          <w:color w:val="auto"/>
          <w:sz w:val="22"/>
          <w:szCs w:val="22"/>
          <w:lang w:val="ru-RU" w:bidi="ar-SA"/>
        </w:rPr>
        <w:t xml:space="preserve"> </w:t>
      </w:r>
    </w:p>
    <w:p>
      <w:pPr>
        <w:pStyle w:val="Normal"/>
        <w:numPr>
          <w:ilvl w:val="0"/>
          <w:numId w:val="10"/>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розы</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есенний луг»</w:t>
      </w:r>
    </w:p>
    <w:p>
      <w:pPr>
        <w:pStyle w:val="Normal"/>
        <w:numPr>
          <w:ilvl w:val="0"/>
          <w:numId w:val="12"/>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бергамота</w:t>
      </w:r>
      <w:r>
        <w:rPr>
          <w:rFonts w:eastAsia="Times New Roman" w:cs="Times New Roman"/>
          <w:color w:val="auto"/>
          <w:sz w:val="22"/>
          <w:szCs w:val="22"/>
          <w:lang w:val="ru-RU" w:bidi="ar-SA"/>
        </w:rPr>
        <w:t xml:space="preserve"> </w:t>
      </w:r>
    </w:p>
    <w:p>
      <w:pPr>
        <w:pStyle w:val="Normal"/>
        <w:numPr>
          <w:ilvl w:val="0"/>
          <w:numId w:val="12"/>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горной сосны</w:t>
      </w:r>
      <w:r>
        <w:rPr>
          <w:rFonts w:eastAsia="Times New Roman" w:cs="Times New Roman"/>
          <w:color w:val="auto"/>
          <w:sz w:val="22"/>
          <w:szCs w:val="22"/>
          <w:lang w:val="ru-RU" w:bidi="ar-SA"/>
        </w:rPr>
        <w:t xml:space="preserve"> </w:t>
      </w:r>
    </w:p>
    <w:p>
      <w:pPr>
        <w:pStyle w:val="Normal"/>
        <w:numPr>
          <w:ilvl w:val="0"/>
          <w:numId w:val="12"/>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лимонной травы</w:t>
      </w:r>
      <w:r>
        <w:rPr>
          <w:rFonts w:eastAsia="Times New Roman" w:cs="Times New Roman"/>
          <w:color w:val="auto"/>
          <w:sz w:val="22"/>
          <w:szCs w:val="22"/>
          <w:lang w:val="ru-RU" w:bidi="ar-SA"/>
        </w:rPr>
        <w:t xml:space="preserve"> </w:t>
      </w:r>
    </w:p>
    <w:p>
      <w:pPr>
        <w:pStyle w:val="Normal"/>
        <w:numPr>
          <w:ilvl w:val="0"/>
          <w:numId w:val="12"/>
        </w:numPr>
        <w:tabs>
          <w:tab w:val="clear" w:pos="708"/>
          <w:tab w:val="left" w:pos="1069" w:leader="none"/>
        </w:tabs>
        <w:ind w:left="1069" w:right="0" w:hanging="360"/>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3 капли пальмарозы </w:t>
      </w:r>
    </w:p>
    <w:p>
      <w:pPr>
        <w:pStyle w:val="Normal"/>
        <w:numPr>
          <w:ilvl w:val="0"/>
          <w:numId w:val="12"/>
        </w:numPr>
        <w:tabs>
          <w:tab w:val="clear" w:pos="708"/>
          <w:tab w:val="left" w:pos="1069" w:leader="none"/>
        </w:tabs>
        <w:ind w:left="1069" w:right="0" w:hanging="360"/>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2 капли фиалки </w:t>
      </w:r>
    </w:p>
    <w:p>
      <w:pPr>
        <w:pStyle w:val="Normal"/>
        <w:numPr>
          <w:ilvl w:val="0"/>
          <w:numId w:val="12"/>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немного цитронеллы</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Тысяча и одна ночь»</w:t>
      </w:r>
    </w:p>
    <w:p>
      <w:pPr>
        <w:pStyle w:val="Normal"/>
        <w:numPr>
          <w:ilvl w:val="0"/>
          <w:numId w:val="14"/>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иланг-иланга</w:t>
      </w:r>
      <w:r>
        <w:rPr>
          <w:rFonts w:eastAsia="Times New Roman" w:cs="Times New Roman"/>
          <w:color w:val="auto"/>
          <w:sz w:val="22"/>
          <w:szCs w:val="22"/>
          <w:lang w:val="ru-RU" w:bidi="ar-SA"/>
        </w:rPr>
        <w:t xml:space="preserve"> </w:t>
      </w:r>
    </w:p>
    <w:p>
      <w:pPr>
        <w:pStyle w:val="Normal"/>
        <w:numPr>
          <w:ilvl w:val="0"/>
          <w:numId w:val="14"/>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мирры</w:t>
      </w:r>
      <w:r>
        <w:rPr>
          <w:rFonts w:eastAsia="Times New Roman" w:cs="Times New Roman"/>
          <w:color w:val="auto"/>
          <w:sz w:val="22"/>
          <w:szCs w:val="22"/>
          <w:lang w:val="ru-RU" w:bidi="ar-SA"/>
        </w:rPr>
        <w:t xml:space="preserve"> </w:t>
      </w:r>
    </w:p>
    <w:p>
      <w:pPr>
        <w:pStyle w:val="Normal"/>
        <w:numPr>
          <w:ilvl w:val="0"/>
          <w:numId w:val="14"/>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мускатного ореха</w:t>
      </w:r>
      <w:r>
        <w:rPr>
          <w:rFonts w:eastAsia="Times New Roman" w:cs="Times New Roman"/>
          <w:color w:val="auto"/>
          <w:sz w:val="22"/>
          <w:szCs w:val="22"/>
          <w:lang w:val="ru-RU" w:bidi="ar-SA"/>
        </w:rPr>
        <w:t xml:space="preserve"> </w:t>
      </w:r>
    </w:p>
    <w:p>
      <w:pPr>
        <w:pStyle w:val="Normal"/>
        <w:numPr>
          <w:ilvl w:val="0"/>
          <w:numId w:val="14"/>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пачули</w:t>
      </w:r>
      <w:r>
        <w:rPr>
          <w:rFonts w:eastAsia="Times New Roman" w:cs="Times New Roman"/>
          <w:color w:val="auto"/>
          <w:sz w:val="22"/>
          <w:szCs w:val="22"/>
          <w:lang w:val="ru-RU" w:bidi="ar-SA"/>
        </w:rPr>
        <w:t xml:space="preserve"> </w:t>
      </w:r>
    </w:p>
    <w:p>
      <w:pPr>
        <w:pStyle w:val="Normal"/>
        <w:numPr>
          <w:ilvl w:val="0"/>
          <w:numId w:val="14"/>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сандалового дерева</w:t>
      </w:r>
      <w:r>
        <w:rPr>
          <w:rFonts w:eastAsia="Times New Roman" w:cs="Times New Roman"/>
          <w:color w:val="auto"/>
          <w:sz w:val="22"/>
          <w:szCs w:val="22"/>
          <w:lang w:val="ru-RU" w:bidi="ar-SA"/>
        </w:rPr>
        <w:t xml:space="preserve"> </w:t>
      </w:r>
    </w:p>
    <w:p>
      <w:pPr>
        <w:pStyle w:val="Normal"/>
        <w:numPr>
          <w:ilvl w:val="0"/>
          <w:numId w:val="14"/>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элеми</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Морской бриз»</w:t>
      </w:r>
    </w:p>
    <w:p>
      <w:pPr>
        <w:pStyle w:val="Normal"/>
        <w:numPr>
          <w:ilvl w:val="0"/>
          <w:numId w:val="28"/>
        </w:numPr>
        <w:tabs>
          <w:tab w:val="clear" w:pos="708"/>
          <w:tab w:val="left" w:pos="1069" w:leader="none"/>
        </w:tabs>
        <w:ind w:left="1069" w:right="0" w:hanging="360"/>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2 капли лиметта </w:t>
      </w:r>
    </w:p>
    <w:p>
      <w:pPr>
        <w:pStyle w:val="Normal"/>
        <w:numPr>
          <w:ilvl w:val="0"/>
          <w:numId w:val="28"/>
        </w:numPr>
        <w:tabs>
          <w:tab w:val="clear" w:pos="708"/>
          <w:tab w:val="left" w:pos="1069" w:leader="none"/>
        </w:tabs>
        <w:ind w:left="1069" w:right="0" w:hanging="360"/>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2 капли мяты перечной </w:t>
      </w:r>
    </w:p>
    <w:p>
      <w:pPr>
        <w:pStyle w:val="Normal"/>
        <w:numPr>
          <w:ilvl w:val="0"/>
          <w:numId w:val="28"/>
        </w:numPr>
        <w:tabs>
          <w:tab w:val="clear" w:pos="708"/>
          <w:tab w:val="left" w:pos="1069" w:leader="none"/>
        </w:tabs>
        <w:ind w:left="1069" w:right="0" w:hanging="360"/>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2 капли пальмарозы </w:t>
      </w:r>
    </w:p>
    <w:p>
      <w:pPr>
        <w:pStyle w:val="Normal"/>
        <w:numPr>
          <w:ilvl w:val="0"/>
          <w:numId w:val="28"/>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петигрейна</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но поэкспериментировать с этими сочетаниями, выделив, например, запах иланг-иланг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цепты С. Канингема (композиции эфирных масел)</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Защита</w:t>
      </w:r>
    </w:p>
    <w:p>
      <w:pPr>
        <w:pStyle w:val="Normal"/>
        <w:numPr>
          <w:ilvl w:val="0"/>
          <w:numId w:val="2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герани</w:t>
      </w:r>
      <w:r>
        <w:rPr>
          <w:rFonts w:eastAsia="Times New Roman" w:cs="Times New Roman"/>
          <w:color w:val="auto"/>
          <w:sz w:val="22"/>
          <w:szCs w:val="22"/>
          <w:lang w:val="ru-RU" w:bidi="ar-SA"/>
        </w:rPr>
        <w:t xml:space="preserve"> </w:t>
      </w:r>
    </w:p>
    <w:p>
      <w:pPr>
        <w:pStyle w:val="Normal"/>
        <w:numPr>
          <w:ilvl w:val="0"/>
          <w:numId w:val="2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5 капель петигрейна</w:t>
      </w:r>
      <w:r>
        <w:rPr>
          <w:rFonts w:eastAsia="Times New Roman" w:cs="Times New Roman"/>
          <w:color w:val="auto"/>
          <w:sz w:val="22"/>
          <w:szCs w:val="22"/>
          <w:lang w:val="ru-RU" w:bidi="ar-SA"/>
        </w:rPr>
        <w:t xml:space="preserve"> </w:t>
      </w:r>
    </w:p>
    <w:p>
      <w:pPr>
        <w:pStyle w:val="Normal"/>
        <w:numPr>
          <w:ilvl w:val="0"/>
          <w:numId w:val="2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5 капель черного перца</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Любовная смесь</w:t>
      </w:r>
    </w:p>
    <w:p>
      <w:pPr>
        <w:pStyle w:val="Normal"/>
        <w:numPr>
          <w:ilvl w:val="0"/>
          <w:numId w:val="21"/>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герани</w:t>
      </w:r>
      <w:r>
        <w:rPr>
          <w:rFonts w:eastAsia="Times New Roman" w:cs="Times New Roman"/>
          <w:color w:val="auto"/>
          <w:sz w:val="22"/>
          <w:szCs w:val="22"/>
          <w:lang w:val="ru-RU" w:bidi="ar-SA"/>
        </w:rPr>
        <w:t xml:space="preserve"> </w:t>
      </w:r>
    </w:p>
    <w:p>
      <w:pPr>
        <w:pStyle w:val="Normal"/>
        <w:numPr>
          <w:ilvl w:val="0"/>
          <w:numId w:val="21"/>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6 капель иланг-иланга</w:t>
      </w:r>
      <w:r>
        <w:rPr>
          <w:rFonts w:eastAsia="Times New Roman" w:cs="Times New Roman"/>
          <w:color w:val="auto"/>
          <w:sz w:val="22"/>
          <w:szCs w:val="22"/>
          <w:lang w:val="ru-RU" w:bidi="ar-SA"/>
        </w:rPr>
        <w:t xml:space="preserve"> </w:t>
      </w:r>
    </w:p>
    <w:p>
      <w:pPr>
        <w:pStyle w:val="Normal"/>
        <w:numPr>
          <w:ilvl w:val="0"/>
          <w:numId w:val="21"/>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3 капли лаванды</w:t>
      </w:r>
      <w:r>
        <w:rPr>
          <w:rFonts w:eastAsia="Times New Roman" w:cs="Times New Roman"/>
          <w:color w:val="auto"/>
          <w:sz w:val="22"/>
          <w:szCs w:val="22"/>
          <w:lang w:val="ru-RU" w:bidi="ar-SA"/>
        </w:rPr>
        <w:t xml:space="preserve"> </w:t>
      </w:r>
    </w:p>
    <w:p>
      <w:pPr>
        <w:pStyle w:val="Normal"/>
        <w:numPr>
          <w:ilvl w:val="0"/>
          <w:numId w:val="21"/>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5 капель пальмарозы</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ля обретения духовности</w:t>
      </w:r>
    </w:p>
    <w:p>
      <w:pPr>
        <w:pStyle w:val="Normal"/>
        <w:numPr>
          <w:ilvl w:val="0"/>
          <w:numId w:val="4"/>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4 капли кедра</w:t>
      </w:r>
      <w:r>
        <w:rPr>
          <w:rFonts w:eastAsia="Times New Roman" w:cs="Times New Roman"/>
          <w:color w:val="auto"/>
          <w:sz w:val="22"/>
          <w:szCs w:val="22"/>
          <w:lang w:val="ru-RU" w:bidi="ar-SA"/>
        </w:rPr>
        <w:t xml:space="preserve"> </w:t>
      </w:r>
    </w:p>
    <w:p>
      <w:pPr>
        <w:pStyle w:val="Normal"/>
        <w:numPr>
          <w:ilvl w:val="0"/>
          <w:numId w:val="4"/>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капля ладана</w:t>
      </w:r>
      <w:r>
        <w:rPr>
          <w:rFonts w:eastAsia="Times New Roman" w:cs="Times New Roman"/>
          <w:color w:val="auto"/>
          <w:sz w:val="22"/>
          <w:szCs w:val="22"/>
          <w:lang w:val="ru-RU" w:bidi="ar-SA"/>
        </w:rPr>
        <w:t xml:space="preserve"> </w:t>
      </w:r>
    </w:p>
    <w:p>
      <w:pPr>
        <w:pStyle w:val="Normal"/>
        <w:numPr>
          <w:ilvl w:val="0"/>
          <w:numId w:val="4"/>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7 капель сандала</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ля исцеления</w:t>
      </w:r>
    </w:p>
    <w:p>
      <w:pPr>
        <w:pStyle w:val="Normal"/>
        <w:numPr>
          <w:ilvl w:val="0"/>
          <w:numId w:val="17"/>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7 капель найоли (или каепута)</w:t>
      </w:r>
      <w:r>
        <w:rPr>
          <w:rFonts w:eastAsia="Times New Roman" w:cs="Times New Roman"/>
          <w:color w:val="auto"/>
          <w:sz w:val="22"/>
          <w:szCs w:val="22"/>
          <w:lang w:val="ru-RU" w:bidi="ar-SA"/>
        </w:rPr>
        <w:t xml:space="preserve"> </w:t>
      </w:r>
    </w:p>
    <w:p>
      <w:pPr>
        <w:pStyle w:val="Normal"/>
        <w:numPr>
          <w:ilvl w:val="0"/>
          <w:numId w:val="17"/>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сосны</w:t>
      </w:r>
      <w:r>
        <w:rPr>
          <w:rFonts w:eastAsia="Times New Roman" w:cs="Times New Roman"/>
          <w:color w:val="auto"/>
          <w:sz w:val="22"/>
          <w:szCs w:val="22"/>
          <w:lang w:val="ru-RU" w:bidi="ar-SA"/>
        </w:rPr>
        <w:t xml:space="preserve"> </w:t>
      </w:r>
    </w:p>
    <w:p>
      <w:pPr>
        <w:pStyle w:val="Normal"/>
        <w:numPr>
          <w:ilvl w:val="0"/>
          <w:numId w:val="17"/>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4 капли эвкалипта</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ля сохранения и привлечения денег</w:t>
      </w:r>
    </w:p>
    <w:p>
      <w:pPr>
        <w:pStyle w:val="Normal"/>
        <w:numPr>
          <w:ilvl w:val="0"/>
          <w:numId w:val="3"/>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3 капли ветиверии</w:t>
      </w:r>
      <w:r>
        <w:rPr>
          <w:rFonts w:eastAsia="Times New Roman" w:cs="Times New Roman"/>
          <w:color w:val="auto"/>
          <w:sz w:val="22"/>
          <w:szCs w:val="22"/>
          <w:lang w:val="ru-RU" w:bidi="ar-SA"/>
        </w:rPr>
        <w:t xml:space="preserve"> </w:t>
      </w:r>
    </w:p>
    <w:p>
      <w:pPr>
        <w:pStyle w:val="Normal"/>
        <w:numPr>
          <w:ilvl w:val="0"/>
          <w:numId w:val="3"/>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капля имбиря</w:t>
      </w:r>
      <w:r>
        <w:rPr>
          <w:rFonts w:eastAsia="Times New Roman" w:cs="Times New Roman"/>
          <w:color w:val="auto"/>
          <w:sz w:val="22"/>
          <w:szCs w:val="22"/>
          <w:lang w:val="ru-RU" w:bidi="ar-SA"/>
        </w:rPr>
        <w:t xml:space="preserve"> </w:t>
      </w:r>
    </w:p>
    <w:p>
      <w:pPr>
        <w:pStyle w:val="Normal"/>
        <w:numPr>
          <w:ilvl w:val="0"/>
          <w:numId w:val="3"/>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пачули</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цепты автор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Защита от агрессии</w:t>
      </w:r>
    </w:p>
    <w:p>
      <w:pPr>
        <w:pStyle w:val="Normal"/>
        <w:numPr>
          <w:ilvl w:val="0"/>
          <w:numId w:val="29"/>
        </w:numPr>
        <w:tabs>
          <w:tab w:val="clear" w:pos="708"/>
          <w:tab w:val="left" w:pos="1069" w:leader="none"/>
        </w:tabs>
        <w:ind w:left="1069" w:right="0" w:hanging="360"/>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2 капли базилика </w:t>
      </w:r>
    </w:p>
    <w:p>
      <w:pPr>
        <w:pStyle w:val="Normal"/>
        <w:numPr>
          <w:ilvl w:val="0"/>
          <w:numId w:val="29"/>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капля кипариса</w:t>
      </w:r>
      <w:r>
        <w:rPr>
          <w:rFonts w:eastAsia="Times New Roman" w:cs="Times New Roman"/>
          <w:color w:val="auto"/>
          <w:sz w:val="22"/>
          <w:szCs w:val="22"/>
          <w:lang w:val="ru-RU" w:bidi="ar-SA"/>
        </w:rPr>
        <w:t xml:space="preserve"> </w:t>
      </w:r>
    </w:p>
    <w:p>
      <w:pPr>
        <w:pStyle w:val="Normal"/>
        <w:numPr>
          <w:ilvl w:val="0"/>
          <w:numId w:val="29"/>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капля ладана</w:t>
      </w:r>
      <w:r>
        <w:rPr>
          <w:rFonts w:eastAsia="Times New Roman" w:cs="Times New Roman"/>
          <w:color w:val="auto"/>
          <w:sz w:val="22"/>
          <w:szCs w:val="22"/>
          <w:lang w:val="ru-RU" w:bidi="ar-SA"/>
        </w:rPr>
        <w:t xml:space="preserve"> </w:t>
      </w:r>
    </w:p>
    <w:p>
      <w:pPr>
        <w:pStyle w:val="Normal"/>
        <w:numPr>
          <w:ilvl w:val="0"/>
          <w:numId w:val="29"/>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3 капли розмарина</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охранение здоровья</w:t>
      </w:r>
    </w:p>
    <w:p>
      <w:pPr>
        <w:pStyle w:val="Normal"/>
        <w:numPr>
          <w:ilvl w:val="0"/>
          <w:numId w:val="15"/>
        </w:numPr>
        <w:tabs>
          <w:tab w:val="clear" w:pos="708"/>
          <w:tab w:val="left" w:pos="1069" w:leader="none"/>
        </w:tabs>
        <w:ind w:left="1069" w:right="0" w:hanging="360"/>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3 капли герани </w:t>
      </w:r>
    </w:p>
    <w:p>
      <w:pPr>
        <w:pStyle w:val="Normal"/>
        <w:numPr>
          <w:ilvl w:val="0"/>
          <w:numId w:val="15"/>
        </w:numPr>
        <w:tabs>
          <w:tab w:val="clear" w:pos="708"/>
          <w:tab w:val="left" w:pos="1069" w:leader="none"/>
        </w:tabs>
        <w:ind w:left="1069" w:right="0" w:hanging="360"/>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3 капли мирры </w:t>
      </w:r>
    </w:p>
    <w:p>
      <w:pPr>
        <w:pStyle w:val="Normal"/>
        <w:numPr>
          <w:ilvl w:val="0"/>
          <w:numId w:val="15"/>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капля мирта</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Контроль над ситуацией</w:t>
      </w:r>
    </w:p>
    <w:p>
      <w:pPr>
        <w:pStyle w:val="Normal"/>
        <w:numPr>
          <w:ilvl w:val="0"/>
          <w:numId w:val="24"/>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3 капли грейпфрута</w:t>
      </w:r>
      <w:r>
        <w:rPr>
          <w:rFonts w:eastAsia="Times New Roman" w:cs="Times New Roman"/>
          <w:color w:val="auto"/>
          <w:sz w:val="22"/>
          <w:szCs w:val="22"/>
          <w:lang w:val="ru-RU" w:bidi="ar-SA"/>
        </w:rPr>
        <w:t xml:space="preserve"> </w:t>
      </w:r>
    </w:p>
    <w:p>
      <w:pPr>
        <w:pStyle w:val="Normal"/>
        <w:numPr>
          <w:ilvl w:val="0"/>
          <w:numId w:val="24"/>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капля мяты перечной</w:t>
      </w:r>
      <w:r>
        <w:rPr>
          <w:rFonts w:eastAsia="Times New Roman" w:cs="Times New Roman"/>
          <w:color w:val="auto"/>
          <w:sz w:val="22"/>
          <w:szCs w:val="22"/>
          <w:lang w:val="ru-RU" w:bidi="ar-SA"/>
        </w:rPr>
        <w:t xml:space="preserve"> </w:t>
      </w:r>
    </w:p>
    <w:p>
      <w:pPr>
        <w:pStyle w:val="Normal"/>
        <w:numPr>
          <w:ilvl w:val="0"/>
          <w:numId w:val="24"/>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пачули</w:t>
      </w:r>
      <w:r>
        <w:rPr>
          <w:rFonts w:eastAsia="Times New Roman" w:cs="Times New Roman"/>
          <w:color w:val="auto"/>
          <w:sz w:val="22"/>
          <w:szCs w:val="22"/>
          <w:lang w:val="ru-RU" w:bidi="ar-SA"/>
        </w:rPr>
        <w:t xml:space="preserve"> </w:t>
      </w:r>
    </w:p>
    <w:p>
      <w:pPr>
        <w:pStyle w:val="Normal"/>
        <w:numPr>
          <w:ilvl w:val="0"/>
          <w:numId w:val="24"/>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3 капли петигрейна</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олголетие</w:t>
      </w:r>
    </w:p>
    <w:p>
      <w:pPr>
        <w:pStyle w:val="Normal"/>
        <w:numPr>
          <w:ilvl w:val="0"/>
          <w:numId w:val="27"/>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3 капли кипариса</w:t>
      </w:r>
      <w:r>
        <w:rPr>
          <w:rFonts w:eastAsia="Times New Roman" w:cs="Times New Roman"/>
          <w:color w:val="auto"/>
          <w:sz w:val="22"/>
          <w:szCs w:val="22"/>
          <w:lang w:val="ru-RU" w:bidi="ar-SA"/>
        </w:rPr>
        <w:t xml:space="preserve"> </w:t>
      </w:r>
    </w:p>
    <w:p>
      <w:pPr>
        <w:pStyle w:val="Normal"/>
        <w:numPr>
          <w:ilvl w:val="0"/>
          <w:numId w:val="27"/>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3 капли лайма (лиметта)</w:t>
      </w:r>
      <w:r>
        <w:rPr>
          <w:rFonts w:eastAsia="Times New Roman" w:cs="Times New Roman"/>
          <w:color w:val="auto"/>
          <w:sz w:val="22"/>
          <w:szCs w:val="22"/>
          <w:lang w:val="ru-RU" w:bidi="ar-SA"/>
        </w:rPr>
        <w:t xml:space="preserve"> </w:t>
      </w:r>
    </w:p>
    <w:p>
      <w:pPr>
        <w:pStyle w:val="Normal"/>
        <w:numPr>
          <w:ilvl w:val="0"/>
          <w:numId w:val="27"/>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3 капли сандала</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 xml:space="preserve">Рецепты Матхура Мандал даса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ечерняя смесь</w:t>
      </w:r>
    </w:p>
    <w:p>
      <w:pPr>
        <w:pStyle w:val="Normal"/>
        <w:numPr>
          <w:ilvl w:val="0"/>
          <w:numId w:val="25"/>
        </w:numPr>
        <w:tabs>
          <w:tab w:val="clear" w:pos="708"/>
          <w:tab w:val="left" w:pos="1069" w:leader="none"/>
        </w:tabs>
        <w:ind w:left="1069" w:right="0" w:hanging="360"/>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1 капля базилика </w:t>
      </w:r>
    </w:p>
    <w:p>
      <w:pPr>
        <w:pStyle w:val="Normal"/>
        <w:numPr>
          <w:ilvl w:val="0"/>
          <w:numId w:val="25"/>
        </w:numPr>
        <w:tabs>
          <w:tab w:val="clear" w:pos="708"/>
          <w:tab w:val="left" w:pos="1069" w:leader="none"/>
        </w:tabs>
        <w:ind w:left="1069" w:right="0" w:hanging="360"/>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1 капля лаванды </w:t>
      </w:r>
    </w:p>
    <w:p>
      <w:pPr>
        <w:pStyle w:val="Normal"/>
        <w:numPr>
          <w:ilvl w:val="0"/>
          <w:numId w:val="25"/>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капля сандала</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Успокаивающая смесь</w:t>
      </w:r>
    </w:p>
    <w:p>
      <w:pPr>
        <w:pStyle w:val="Normal"/>
        <w:numPr>
          <w:ilvl w:val="0"/>
          <w:numId w:val="9"/>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капля иланг-иланга</w:t>
      </w:r>
      <w:r>
        <w:rPr>
          <w:rFonts w:eastAsia="Times New Roman" w:cs="Times New Roman"/>
          <w:color w:val="auto"/>
          <w:sz w:val="22"/>
          <w:szCs w:val="22"/>
          <w:lang w:val="ru-RU" w:bidi="ar-SA"/>
        </w:rPr>
        <w:t xml:space="preserve"> </w:t>
      </w:r>
    </w:p>
    <w:p>
      <w:pPr>
        <w:pStyle w:val="Normal"/>
        <w:numPr>
          <w:ilvl w:val="0"/>
          <w:numId w:val="9"/>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розы</w:t>
      </w:r>
      <w:r>
        <w:rPr>
          <w:rFonts w:eastAsia="Times New Roman" w:cs="Times New Roman"/>
          <w:color w:val="auto"/>
          <w:sz w:val="22"/>
          <w:szCs w:val="22"/>
          <w:lang w:val="ru-RU" w:bidi="ar-SA"/>
        </w:rPr>
        <w:t xml:space="preserve"> </w:t>
      </w:r>
    </w:p>
    <w:p>
      <w:pPr>
        <w:pStyle w:val="Normal"/>
        <w:numPr>
          <w:ilvl w:val="0"/>
          <w:numId w:val="9"/>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капля шалфея мускатного</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Антистрессовая смесь</w:t>
      </w:r>
    </w:p>
    <w:p>
      <w:pPr>
        <w:pStyle w:val="Normal"/>
        <w:numPr>
          <w:ilvl w:val="0"/>
          <w:numId w:val="23"/>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капля базилика</w:t>
      </w:r>
      <w:r>
        <w:rPr>
          <w:rFonts w:eastAsia="Times New Roman" w:cs="Times New Roman"/>
          <w:color w:val="auto"/>
          <w:sz w:val="22"/>
          <w:szCs w:val="22"/>
          <w:lang w:val="ru-RU" w:bidi="ar-SA"/>
        </w:rPr>
        <w:t xml:space="preserve"> </w:t>
      </w:r>
    </w:p>
    <w:p>
      <w:pPr>
        <w:pStyle w:val="Normal"/>
        <w:numPr>
          <w:ilvl w:val="0"/>
          <w:numId w:val="23"/>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капля лимона</w:t>
      </w:r>
      <w:r>
        <w:rPr>
          <w:rFonts w:eastAsia="Times New Roman" w:cs="Times New Roman"/>
          <w:color w:val="auto"/>
          <w:sz w:val="22"/>
          <w:szCs w:val="22"/>
          <w:lang w:val="ru-RU" w:bidi="ar-SA"/>
        </w:rPr>
        <w:t xml:space="preserve"> </w:t>
      </w:r>
    </w:p>
    <w:p>
      <w:pPr>
        <w:pStyle w:val="Normal"/>
        <w:numPr>
          <w:ilvl w:val="0"/>
          <w:numId w:val="23"/>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розмарина</w:t>
      </w:r>
      <w:r>
        <w:rPr>
          <w:rFonts w:eastAsia="Times New Roman" w:cs="Times New Roman"/>
          <w:color w:val="auto"/>
          <w:sz w:val="22"/>
          <w:szCs w:val="22"/>
          <w:lang w:val="ru-RU" w:bidi="ar-SA"/>
        </w:rPr>
        <w:t xml:space="preserve"> </w:t>
      </w:r>
    </w:p>
    <w:p>
      <w:pPr>
        <w:pStyle w:val="Normal"/>
        <w:numPr>
          <w:ilvl w:val="0"/>
          <w:numId w:val="23"/>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2 капли сандала</w:t>
      </w:r>
      <w:r>
        <w:rPr>
          <w:rFonts w:eastAsia="Times New Roman" w:cs="Times New Roman"/>
          <w:color w:val="auto"/>
          <w:sz w:val="22"/>
          <w:szCs w:val="22"/>
          <w:lang w:val="ru-RU" w:bidi="ar-SA"/>
        </w:rPr>
        <w:t xml:space="preserve"> </w:t>
      </w:r>
    </w:p>
    <w:p>
      <w:pPr>
        <w:pStyle w:val="Normal"/>
        <w:numPr>
          <w:ilvl w:val="0"/>
          <w:numId w:val="23"/>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капля чабреца (тимьяна)</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Мужской аромат «Таежны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 5 частей 96-градусного спирта)</w:t>
      </w:r>
    </w:p>
    <w:p>
      <w:pPr>
        <w:pStyle w:val="Normal"/>
        <w:numPr>
          <w:ilvl w:val="0"/>
          <w:numId w:val="16"/>
        </w:numPr>
        <w:tabs>
          <w:tab w:val="clear" w:pos="708"/>
          <w:tab w:val="left" w:pos="1069" w:leader="none"/>
        </w:tabs>
        <w:ind w:left="1069" w:right="0" w:hanging="360"/>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1 часть кедра </w:t>
      </w:r>
    </w:p>
    <w:p>
      <w:pPr>
        <w:pStyle w:val="Normal"/>
        <w:numPr>
          <w:ilvl w:val="0"/>
          <w:numId w:val="1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часть сосны</w:t>
      </w:r>
      <w:r>
        <w:rPr>
          <w:rFonts w:eastAsia="Times New Roman" w:cs="Times New Roman"/>
          <w:color w:val="auto"/>
          <w:sz w:val="22"/>
          <w:szCs w:val="22"/>
          <w:lang w:val="ru-RU" w:bidi="ar-SA"/>
        </w:rPr>
        <w:t xml:space="preserve"> </w:t>
      </w:r>
    </w:p>
    <w:p>
      <w:pPr>
        <w:pStyle w:val="Normal"/>
        <w:numPr>
          <w:ilvl w:val="0"/>
          <w:numId w:val="1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3 части чабреца</w:t>
      </w:r>
      <w:r>
        <w:rPr>
          <w:rFonts w:eastAsia="Times New Roman" w:cs="Times New Roman"/>
          <w:color w:val="auto"/>
          <w:sz w:val="22"/>
          <w:szCs w:val="22"/>
          <w:lang w:val="ru-RU" w:bidi="ar-SA"/>
        </w:rPr>
        <w:t xml:space="preserve"> </w:t>
      </w:r>
    </w:p>
    <w:p>
      <w:pPr>
        <w:pStyle w:val="Normal"/>
        <w:numPr>
          <w:ilvl w:val="0"/>
          <w:numId w:val="16"/>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1 часть шалфея мускатного</w:t>
      </w:r>
      <w:r>
        <w:rPr>
          <w:rFonts w:eastAsia="Times New Roman" w:cs="Times New Roman"/>
          <w:color w:val="auto"/>
          <w:sz w:val="22"/>
          <w:szCs w:val="22"/>
          <w:lang w:val="ru-RU" w:bidi="ar-SA"/>
        </w:rPr>
        <w:t xml:space="preserve"> </w:t>
      </w:r>
    </w:p>
    <w:p>
      <w:pPr>
        <w:pStyle w:val="Normal"/>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r>
    </w:p>
    <w:p>
      <w:pPr>
        <w:pStyle w:val="Normal"/>
        <w:jc w:val="center"/>
        <w:rPr>
          <w:rFonts w:ascii="Verdana" w:hAnsi="Verdana" w:eastAsia="Times New Roman" w:cs="Verdana"/>
          <w:b/>
          <w:b/>
          <w:color w:val="auto"/>
          <w:sz w:val="28"/>
          <w:szCs w:val="28"/>
          <w:lang w:val="ru-RU" w:bidi="ar-SA"/>
        </w:rPr>
      </w:pPr>
      <w:r>
        <w:rPr>
          <w:rFonts w:eastAsia="Times New Roman" w:cs="Verdana" w:ascii="Verdana" w:hAnsi="Verdana"/>
          <w:b/>
          <w:color w:val="auto"/>
          <w:sz w:val="28"/>
          <w:szCs w:val="28"/>
          <w:lang w:val="ru-RU" w:bidi="ar-SA"/>
        </w:rPr>
        <w:t>Глава 7. АНТИСЕПТИЧЕСКИЕ И ПРОФИЛАКТИЧЕСКИЕ СВОЙСТВА ЭФИРНЫХ МАСЕЛ</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ногие эфирные масла обладают способностью уничтожать бактерии и вирусы, патогенные грибки, паразитов и простейших. Они также могут унять боль, снизить температуру, активизировать защитные силы организма, предотвратить заражение. Целители древности использовали чудодейственные свойства эфирных масел. Целебные травы собирали, растирали, сушили, трудоемким способом извлекали из них ароматические масла для мазей, отваров, пилюль. В наши дни знания предков возрождаются в альтернативной медици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ервые научные исследования антисептических возможностей эфирных масел относят к 1887 году — времени появления трудов М. Чемберленда, хотя использование ароматических веществ в качестве дезинфицирующих средств известно еще с доисторических времен. Во время эпидемии чумы в Афинах Гиппократ справился с ней, окуривая местность дымом ароматических растений. В качестве классического примера использования возможностей эфирных масел и ароматических продуктов можно привести сборник 1720—1721 годов «Ricetta del quarto lardi», в котором даются рекомендации по применению ароматического уксуса с полынью, майораном, шалфеем, гвоздикой, дягилем, девясилом, розмарином и камфорой для защиты от заражения чумо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меются работы по применению эфирных масел для лечения и профилактики туберкулеза, сибирской язвы, холеры и других опасных инфекци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процессе изучения лечебных и профилактических свойств эфирных масел (как в парообразном, так и в жидком разведенном виде) проводились исследования, которые способствовали установлению точной оценки бактерицидных возможностей различных ароматических веществ в количественном и избирательном направлен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дна из ведущих задач, стоящих перед здравоохранением, — профилактика острых инфекционных заболеваний, передающихся воздушно-капельным путем. Как правило, возбудителями инфекций, носящих эпидемический характер, являются вирусы гриппа, аденовирусы разных штаммов и др.</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ГРИПП</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профилактики гриппа можно использовать иссоп, кипарис, корицу, лаванду, лимон, лук, мяту, розмарин, ромашку, сосну, тимьян, укроп, чайное дерево, чеснок, шалфей, эвкалипт.</w:t>
      </w:r>
    </w:p>
    <w:p>
      <w:pPr>
        <w:pStyle w:val="Style18"/>
        <w:spacing w:before="0" w:after="0"/>
        <w:ind w:left="0" w:right="0" w:firstLine="709"/>
        <w:jc w:val="both"/>
        <w:rPr/>
      </w:pPr>
      <w:r>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соп</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нзойное масло</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имья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мфор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ндал</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йное дерево</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ят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машк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марин</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осн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24"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25"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сотрудников кафедры ароматерапии Центра обучения специалистов РУАН</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следования, проведенные на кафедре, показали хорошие клинические результаты по профилактике гриппа в школьных и дошкольных учреждениях. Использовались препарат «Антисепт», произведенный фирмой «Аромафарм», и препарат, созданный по рецептуре кафедры. В результате в опытной группе в три раза снизилась заболеваемость гриппом по сравнению с другими контрольными группами дете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епарат «Антисепт» включает в себя эфирные масла каепута, найоли, равенсары, чайного дерева, эвкалипта. Поскольку аромат «Антисепта» детям ясельного и дошкольного возраста не понравился, нами был создан препарат на базе мацерата ромашки лекарственной с добавлением эфирных масел мандаринового, найоли, чайного дерева и каепута. Во время проведения профилактических мероприятий не было ни одного случая аллергических или других нежелательных реакций.</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ОСТУД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ще всего люди подвержены простуде в осенне-зимний период.  К сожалению, это заболевание почти  неизбежно сопутствует нашему влажному и холодному климату. Из носа течет, глаза слезятся, болит горло. Такое состояние, еще не осложнившееся гриппом, бронхитом или ангиной, требует скорейшего лечения с помощью эфирных масел лаванды, ромашки, тимьяна, чайного дерева, эвкалипта. Нанесите от трех до пяти капель этих масел на носовой платок или добавьте их в ароматическую лампу, как можно чаще делайте ингаляции. Хорошо помогают и теплые ванны с небольшими добавками эфирных масел, но после такой процедуры следует сразу же тепло укутаться, выпить чай с медом или малиновым вареньем и лечь в постель.</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ЕТСКИЕ ИНФЕКЦИ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остуда и кашель у дете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1.   Смешайте по 10 капель эфирных масел лаванды, чайного дерева и эвкалипта. Для ванны используйте 2 капли этой смеси, разведенной в небольшом количестве молока; для растирания  груди, спины и шеи — 3 капли смеси, разведенные в 15 мл (3 чайные ложки) жирного мас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2.  Смешайте 3 капли эвкалипта, 1 каплю иссопа и 1 каплю тимьяна, разведите в 30 мл жирного масла и втирайте в грудь, спину, шею.</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ри затрудненном дыхании сделайте ребенку ингаляцию горячим паром с ромашкой: на чашку горячей воды достаточно двух капель эфирного масла. После ингаляции уложите его в теплую постель. Масла эвкалипта, еловой хвои, мирта и чайного дерева помогают справиться с насморком. Давайте ребенку вдыхать эфирные масла из флакона и несколько раз в день распыляйте в комнате смесь этих четырех масел (по одной капле). Чтобы ребенок спокойно спал, на ночь нанесите 4 капли этих масел на ароматический камень. Таким же образом можно избавиться от кашля. Для этого используйте масло эвкалипта, мяты перечной (для детей старше шести лет) и тимьян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Если простуда сопровождается болью в горле, разотрите область затылка маслом сандалового дерева, смешанным  с небольшим количеством масла сладкого миндаля. Хорошо дезинфицирует горло следующее полоскание: капля масла тимьяна или лимона на стакан теплой воды.</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 холодное время года на случай простуды следует всегда иметь в доме запас хорошо зарекомендовавших себя эфирных масел, учитывая индивидуальные ароматические вкусы членов семь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Аденовирусная инфекция:</w:t>
      </w:r>
      <w:r>
        <w:rPr>
          <w:rFonts w:eastAsia="Times New Roman" w:cs="Verdana" w:ascii="Verdana" w:hAnsi="Verdana"/>
          <w:color w:val="auto"/>
          <w:sz w:val="22"/>
          <w:szCs w:val="22"/>
          <w:lang w:val="ru-RU" w:bidi="ar-SA"/>
        </w:rPr>
        <w:t xml:space="preserve"> гвоздика, лаванда, лимон, лук,  розмарин, сосна, чеснок, шалфей, эвкалипт.</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Коклюш:</w:t>
      </w:r>
      <w:r>
        <w:rPr>
          <w:rFonts w:eastAsia="Times New Roman" w:cs="Verdana" w:ascii="Verdana" w:hAnsi="Verdana"/>
          <w:color w:val="auto"/>
          <w:sz w:val="22"/>
          <w:szCs w:val="22"/>
          <w:lang w:val="ru-RU" w:bidi="ar-SA"/>
        </w:rPr>
        <w:t xml:space="preserve"> базилик, душица, кипарис, лаванда, розмарин, тимьян, чайное дерево, чеснок.</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Корь:</w:t>
      </w:r>
      <w:r>
        <w:rPr>
          <w:rFonts w:eastAsia="Times New Roman" w:cs="Verdana" w:ascii="Verdana" w:hAnsi="Verdana"/>
          <w:color w:val="auto"/>
          <w:sz w:val="22"/>
          <w:szCs w:val="22"/>
          <w:lang w:val="ru-RU" w:bidi="ar-SA"/>
        </w:rPr>
        <w:t xml:space="preserve"> эвкалипт.</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Насморк:</w:t>
      </w:r>
      <w:r>
        <w:rPr>
          <w:rFonts w:eastAsia="Times New Roman" w:cs="Verdana" w:ascii="Verdana" w:hAnsi="Verdana"/>
          <w:color w:val="auto"/>
          <w:sz w:val="22"/>
          <w:szCs w:val="22"/>
          <w:lang w:val="ru-RU" w:bidi="ar-SA"/>
        </w:rPr>
        <w:t xml:space="preserve"> майоран, чайное дерево.</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Хронический насморк:</w:t>
      </w:r>
      <w:r>
        <w:rPr>
          <w:rFonts w:eastAsia="Times New Roman" w:cs="Verdana" w:ascii="Verdana" w:hAnsi="Verdana"/>
          <w:color w:val="auto"/>
          <w:sz w:val="22"/>
          <w:szCs w:val="22"/>
          <w:lang w:val="ru-RU" w:bidi="ar-SA"/>
        </w:rPr>
        <w:t xml:space="preserve"> базилик.</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Профилактика заразны  болезней:</w:t>
      </w:r>
      <w:r>
        <w:rPr>
          <w:rFonts w:eastAsia="Times New Roman" w:cs="Verdana" w:ascii="Verdana" w:hAnsi="Verdana"/>
          <w:color w:val="auto"/>
          <w:sz w:val="22"/>
          <w:szCs w:val="22"/>
          <w:lang w:val="ru-RU" w:bidi="ar-SA"/>
        </w:rPr>
        <w:t xml:space="preserve"> гвоздика, имбирь, корица, можжевельник, чеснок, эвкалипт.</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профилактики инфекционных заболеваний необходимо повысить защитные силы организма — иммунную систему. Иммунную систему организма поддерживают и укрепляют масла бергамота, дягиля, каепута, тимьяна, чайного дерева и эвкалипт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ыздоравливающему ребенку нужно хорошо есть. Улучшению аппетита способствуют ванны с маслами бергамота, имбиря, ромашки, тмина и лимон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роме того, за полчаса до еды дайте ребенку подышать одним из этих эфирных масел из флакон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наиболее распространенных детских болезнях используйте следующие эфирные масла:</w:t>
      </w:r>
    </w:p>
    <w:p>
      <w:pPr>
        <w:pStyle w:val="Style18"/>
        <w:spacing w:before="0" w:after="0"/>
        <w:ind w:left="0" w:right="0" w:firstLine="709"/>
        <w:jc w:val="both"/>
        <w:rPr/>
      </w:pPr>
      <w:r>
        <w:rPr>
          <w:rFonts w:eastAsia="Times New Roman" w:cs="Verdana" w:ascii="Verdana" w:hAnsi="Verdana"/>
          <w:i/>
          <w:color w:val="auto"/>
          <w:sz w:val="22"/>
          <w:szCs w:val="22"/>
          <w:lang w:val="ru-RU" w:bidi="ar-SA"/>
        </w:rPr>
        <w:t>Дифтерия:</w:t>
      </w:r>
      <w:r>
        <w:rPr>
          <w:rFonts w:eastAsia="Times New Roman" w:cs="Verdana" w:ascii="Verdana" w:hAnsi="Verdana"/>
          <w:color w:val="auto"/>
          <w:sz w:val="22"/>
          <w:szCs w:val="22"/>
          <w:lang w:val="ru-RU" w:bidi="ar-SA"/>
        </w:rPr>
        <w:t xml:space="preserve"> бергамот. </w:t>
      </w:r>
    </w:p>
    <w:p>
      <w:pPr>
        <w:pStyle w:val="Style18"/>
        <w:spacing w:before="0" w:after="0"/>
        <w:ind w:left="0" w:right="0" w:firstLine="709"/>
        <w:jc w:val="both"/>
        <w:rPr/>
      </w:pPr>
      <w:r>
        <w:rPr>
          <w:rFonts w:eastAsia="Times New Roman" w:cs="Verdana" w:ascii="Verdana" w:hAnsi="Verdana"/>
          <w:i/>
          <w:color w:val="auto"/>
          <w:sz w:val="22"/>
          <w:szCs w:val="22"/>
          <w:lang w:val="ru-RU" w:bidi="ar-SA"/>
        </w:rPr>
        <w:t>Коклюш:</w:t>
      </w:r>
      <w:r>
        <w:rPr>
          <w:rFonts w:eastAsia="Times New Roman" w:cs="Verdana" w:ascii="Verdana" w:hAnsi="Verdana"/>
          <w:color w:val="auto"/>
          <w:sz w:val="22"/>
          <w:szCs w:val="22"/>
          <w:lang w:val="ru-RU" w:bidi="ar-SA"/>
        </w:rPr>
        <w:t xml:space="preserve"> базилик, мирт, тимьян. </w:t>
      </w:r>
    </w:p>
    <w:p>
      <w:pPr>
        <w:pStyle w:val="Style18"/>
        <w:spacing w:before="0" w:after="0"/>
        <w:ind w:left="0" w:right="0" w:firstLine="709"/>
        <w:jc w:val="both"/>
        <w:rPr/>
      </w:pPr>
      <w:r>
        <w:rPr>
          <w:rFonts w:eastAsia="Times New Roman" w:cs="Verdana" w:ascii="Verdana" w:hAnsi="Verdana"/>
          <w:i/>
          <w:color w:val="auto"/>
          <w:sz w:val="22"/>
          <w:szCs w:val="22"/>
          <w:lang w:val="ru-RU" w:bidi="ar-SA"/>
        </w:rPr>
        <w:t>Ангина:</w:t>
      </w:r>
      <w:r>
        <w:rPr>
          <w:rFonts w:eastAsia="Times New Roman" w:cs="Verdana" w:ascii="Verdana" w:hAnsi="Verdana"/>
          <w:color w:val="auto"/>
          <w:sz w:val="22"/>
          <w:szCs w:val="22"/>
          <w:lang w:val="ru-RU" w:bidi="ar-SA"/>
        </w:rPr>
        <w:t xml:space="preserve"> бензой, лаванда, тимьян. </w:t>
      </w:r>
    </w:p>
    <w:p>
      <w:pPr>
        <w:pStyle w:val="Style18"/>
        <w:spacing w:before="0" w:after="0"/>
        <w:ind w:left="0" w:right="0" w:firstLine="709"/>
        <w:jc w:val="both"/>
        <w:rPr/>
      </w:pPr>
      <w:r>
        <w:rPr>
          <w:rFonts w:eastAsia="Times New Roman" w:cs="Verdana" w:ascii="Verdana" w:hAnsi="Verdana"/>
          <w:i/>
          <w:color w:val="auto"/>
          <w:sz w:val="22"/>
          <w:szCs w:val="22"/>
          <w:lang w:val="ru-RU" w:bidi="ar-SA"/>
        </w:rPr>
        <w:t>Корь:</w:t>
      </w:r>
      <w:r>
        <w:rPr>
          <w:rFonts w:eastAsia="Times New Roman" w:cs="Verdana" w:ascii="Verdana" w:hAnsi="Verdana"/>
          <w:color w:val="auto"/>
          <w:sz w:val="22"/>
          <w:szCs w:val="22"/>
          <w:lang w:val="ru-RU" w:bidi="ar-SA"/>
        </w:rPr>
        <w:t xml:space="preserve"> бергамот, каепут, лаванда.</w:t>
      </w:r>
    </w:p>
    <w:p>
      <w:pPr>
        <w:pStyle w:val="Normal"/>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r>
    </w:p>
    <w:p>
      <w:pPr>
        <w:pStyle w:val="Normal"/>
        <w:jc w:val="center"/>
        <w:rPr>
          <w:rFonts w:ascii="Verdana" w:hAnsi="Verdana" w:eastAsia="Times New Roman" w:cs="Verdana"/>
          <w:b/>
          <w:b/>
          <w:color w:val="auto"/>
          <w:sz w:val="28"/>
          <w:szCs w:val="28"/>
          <w:lang w:val="ru-RU" w:bidi="ar-SA"/>
        </w:rPr>
      </w:pPr>
      <w:r>
        <w:rPr>
          <w:rFonts w:eastAsia="Times New Roman" w:cs="Verdana" w:ascii="Verdana" w:hAnsi="Verdana"/>
          <w:b/>
          <w:color w:val="auto"/>
          <w:sz w:val="28"/>
          <w:szCs w:val="28"/>
          <w:lang w:val="ru-RU" w:bidi="ar-SA"/>
        </w:rPr>
        <w:t>Глава 8 . ЭФИРНЫЕ МАСЛА ДЛЯ СОХРАНЕНИЯ ЗДОРОВЬЯ</w:t>
      </w:r>
    </w:p>
    <w:p>
      <w:pPr>
        <w:pStyle w:val="Style18"/>
        <w:spacing w:before="0" w:after="0"/>
        <w:ind w:left="0" w:right="0" w:firstLine="709"/>
        <w:jc w:val="both"/>
        <w:rPr>
          <w:rFonts w:ascii="Verdana" w:hAnsi="Verdana" w:eastAsia="Times New Roman" w:cs="Verdana"/>
          <w:i/>
          <w:i/>
          <w:color w:val="auto"/>
          <w:sz w:val="22"/>
          <w:szCs w:val="22"/>
          <w:lang w:val="ru-RU" w:bidi="ar-SA"/>
        </w:rPr>
      </w:pPr>
      <w:r>
        <w:rPr>
          <w:rFonts w:eastAsia="Times New Roman" w:cs="Verdana" w:ascii="Verdana" w:hAnsi="Verdana"/>
          <w:i/>
          <w:color w:val="auto"/>
          <w:sz w:val="22"/>
          <w:szCs w:val="22"/>
          <w:lang w:val="ru-RU" w:bidi="ar-SA"/>
        </w:rPr>
        <w:t>«Организм — это не просто набор тканей, — говорил П. Фулькье. — Он составляет целое и работает как целое. Орган никогда не действует в одиночку; организм не машина, каждая деталь которой выполняет свою функцию, не обращая внимания на работу других деталей; в живом существе все части интересуются всем. Машина создана, а организм создается и переделывается непрерывно».</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Запах экзотических пряностей, понравившихся эфирных масел создает ощущение тепла и защищенности, регулирует функции организма, сохраняет здоровье.</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Композиция «Лесной воздух» благотворно действует при простуде, заболеваниях бронхов и легких. Этот аромат можно создать с помощью эфирных масел белой пихты, ели, сосны, кедра или горной сосны и кипариса. Он приобретет неповторимый оттенок, если к маслу хвои добавить масло апельсина — в ту же ароматическую лампу или просто распылить в комнате. Сосновое масло также помогает при укусах насекомых и солнечных ожога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ассмотрим влияние эфирных масел на органы, системы и физиологические процессы.</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ОЗДЕЙСТВИЕ НА ОРГАНЫ ДЫХА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любом способе воздействия эфирными маслами на организм обязательно происходит восприятие через дыхательные пути: полость носа, носоглотку, трахею, бронхи, легкие. Соприкасаясь со слизистыми оболочками всего респираторного тракта, всасываясь в кровь и лимфу, эфирные масла оказывают противовоспалительное, болеутоляющее, муколитическое, отхаркивающее, противоспазматическое, бальзамное действие.</w:t>
      </w:r>
    </w:p>
    <w:p>
      <w:pPr>
        <w:pStyle w:val="Style18"/>
        <w:spacing w:before="0" w:after="0"/>
        <w:ind w:left="0" w:right="0" w:firstLine="709"/>
        <w:jc w:val="both"/>
        <w:rPr/>
      </w:pPr>
      <w:r>
        <w:rPr>
          <w:rFonts w:eastAsia="Times New Roman" w:cs="Verdana" w:ascii="Verdana" w:hAnsi="Verdana"/>
          <w:i/>
          <w:color w:val="auto"/>
          <w:sz w:val="22"/>
          <w:szCs w:val="22"/>
          <w:lang w:val="ru-RU" w:bidi="ar-SA"/>
        </w:rPr>
        <w:t>Противовоспалительным действием</w:t>
      </w:r>
      <w:r>
        <w:rPr>
          <w:rFonts w:eastAsia="Times New Roman" w:cs="Verdana" w:ascii="Verdana" w:hAnsi="Verdana"/>
          <w:color w:val="auto"/>
          <w:sz w:val="22"/>
          <w:szCs w:val="22"/>
          <w:lang w:val="ru-RU" w:bidi="ar-SA"/>
        </w:rPr>
        <w:t xml:space="preserve"> обладают эфирные масла бензойное, герани, душицы, иссопа, кипариса, лаванды, ладана, мяты, розмарина, розы, ромашки, сосны, тимьяна, тысячелистника, эвкалипта.</w:t>
      </w:r>
    </w:p>
    <w:p>
      <w:pPr>
        <w:pStyle w:val="Style18"/>
        <w:spacing w:before="0" w:after="0"/>
        <w:ind w:left="0" w:right="0" w:firstLine="709"/>
        <w:jc w:val="both"/>
        <w:rPr/>
      </w:pPr>
      <w:r>
        <w:rPr>
          <w:rFonts w:eastAsia="Times New Roman" w:cs="Verdana" w:ascii="Verdana" w:hAnsi="Verdana"/>
          <w:i/>
          <w:color w:val="auto"/>
          <w:sz w:val="22"/>
          <w:szCs w:val="22"/>
          <w:lang w:val="ru-RU" w:bidi="ar-SA"/>
        </w:rPr>
        <w:t>Бронхолитическим действием</w:t>
      </w:r>
      <w:r>
        <w:rPr>
          <w:rFonts w:eastAsia="Times New Roman" w:cs="Verdana" w:ascii="Verdana" w:hAnsi="Verdana"/>
          <w:color w:val="auto"/>
          <w:sz w:val="22"/>
          <w:szCs w:val="22"/>
          <w:lang w:val="ru-RU" w:bidi="ar-SA"/>
        </w:rPr>
        <w:t xml:space="preserve"> (снятие спазмов бронхов и их расширение) обладают эфирные масла душицы, иссопа, лаванды, лимона, мирры, сосны.</w:t>
      </w:r>
    </w:p>
    <w:p>
      <w:pPr>
        <w:pStyle w:val="Style18"/>
        <w:spacing w:before="0" w:after="0"/>
        <w:ind w:left="0" w:right="0" w:firstLine="709"/>
        <w:jc w:val="both"/>
        <w:rPr/>
      </w:pPr>
      <w:r>
        <w:rPr>
          <w:rFonts w:eastAsia="Times New Roman" w:cs="Verdana" w:ascii="Verdana" w:hAnsi="Verdana"/>
          <w:i/>
          <w:color w:val="auto"/>
          <w:sz w:val="22"/>
          <w:szCs w:val="22"/>
          <w:lang w:val="ru-RU" w:bidi="ar-SA"/>
        </w:rPr>
        <w:t>Муколитическим действием</w:t>
      </w:r>
      <w:r>
        <w:rPr>
          <w:rFonts w:eastAsia="Times New Roman" w:cs="Verdana" w:ascii="Verdana" w:hAnsi="Verdana"/>
          <w:color w:val="auto"/>
          <w:sz w:val="22"/>
          <w:szCs w:val="22"/>
          <w:lang w:val="ru-RU" w:bidi="ar-SA"/>
        </w:rPr>
        <w:t xml:space="preserve"> (разжижение слизи и мокроты) обладают эфирные масла аниса, базилика, бергамота, иссопа, кедра, лаванды, лимона, сандала, сосны, пихты, чабера, чабреца, эвкалипта.</w:t>
      </w:r>
    </w:p>
    <w:p>
      <w:pPr>
        <w:pStyle w:val="Style18"/>
        <w:spacing w:before="0" w:after="0"/>
        <w:ind w:left="0" w:right="0" w:firstLine="709"/>
        <w:jc w:val="both"/>
        <w:rPr/>
      </w:pPr>
      <w:r>
        <w:rPr>
          <w:rFonts w:eastAsia="Times New Roman" w:cs="Verdana" w:ascii="Verdana" w:hAnsi="Verdana"/>
          <w:i/>
          <w:color w:val="auto"/>
          <w:sz w:val="22"/>
          <w:szCs w:val="22"/>
          <w:lang w:val="ru-RU" w:bidi="ar-SA"/>
        </w:rPr>
        <w:t>Жаропонижающее действие</w:t>
      </w:r>
      <w:r>
        <w:rPr>
          <w:rFonts w:eastAsia="Times New Roman" w:cs="Verdana" w:ascii="Verdana" w:hAnsi="Verdana"/>
          <w:color w:val="auto"/>
          <w:sz w:val="22"/>
          <w:szCs w:val="22"/>
          <w:lang w:val="ru-RU" w:bidi="ar-SA"/>
        </w:rPr>
        <w:t xml:space="preserve"> оказывают эфирные масла лаванды, мяты, ромашки, чайного дерева, эвкалипт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pPr>
      <w:r>
        <w:rPr/>
        <w:t>Заболевания придаточных пазух (синуситы)</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азилик</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соп</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воздик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йоли</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ят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 мускатны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осн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397"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26"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27"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pPr>
      <w:r>
        <w:rPr/>
        <w:t xml:space="preserve">Заболевания горла (ангина, фарингит)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ргамо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ндал</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йоли</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йоран</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имьян</w:t>
            </w:r>
          </w:p>
        </w:tc>
        <w:tc>
          <w:tcPr>
            <w:tcW w:w="2397"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йное дерево</w:t>
            </w:r>
          </w:p>
        </w:tc>
        <w:tc>
          <w:tcPr>
            <w:tcW w:w="2397"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 мускатный</w:t>
            </w:r>
          </w:p>
        </w:tc>
        <w:tc>
          <w:tcPr>
            <w:tcW w:w="2397"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397"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28"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29"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Хронический тонзиллит и ангин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месь для масляного компресса — смешать по 10 капель масла лаванды и чайного дерева, добавить 5 капель имбиря и 2 капли лимона. Из этой смеси, в зависимости от возраста ребенка, взять 5 капель (для детей до 5 лет), 10 капель (до 10 лет), 15 капель (с 10 лет и старше), смешать с 30 мл жирного масла и делать масляный компресс на 2-3 час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ри болях регулярно полощите горло водой с тимьяном (1 капля масла на стакан воды). Вместо тимьяна можно использовать имбирь или лимон. Делайте ингаляции  с лавандой или бензоем.</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Для профилактики обострения и при хроническом тонзиллите помогают частые ингаляции с маслом бензоя, лаванды или тимьян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Verdana" w:cs="Verdana" w:ascii="Verdana" w:hAnsi="Verdana"/>
          <w:i/>
          <w:color w:val="auto"/>
          <w:sz w:val="22"/>
          <w:szCs w:val="22"/>
          <w:lang w:val="ru-RU" w:bidi="ar-SA"/>
        </w:rPr>
        <w:t xml:space="preserve"> </w:t>
      </w:r>
      <w:r>
        <w:rPr>
          <w:rFonts w:eastAsia="Times New Roman" w:cs="Verdana" w:ascii="Verdana" w:hAnsi="Verdana"/>
          <w:i/>
          <w:color w:val="auto"/>
          <w:sz w:val="22"/>
          <w:szCs w:val="22"/>
          <w:lang w:val="ru-RU" w:bidi="ar-SA"/>
        </w:rPr>
        <w:t>Ангина</w:t>
      </w:r>
      <w:r>
        <w:rPr>
          <w:rFonts w:eastAsia="Times New Roman" w:cs="Verdana" w:ascii="Verdana" w:hAnsi="Verdana"/>
          <w:color w:val="auto"/>
          <w:sz w:val="22"/>
          <w:szCs w:val="22"/>
          <w:lang w:val="ru-RU" w:bidi="ar-SA"/>
        </w:rPr>
        <w:t xml:space="preserve"> — это инфекционное воспаление слизистой оболочки глотки, в тяжелых случаях заболевание поражает миндалины. При ослабленной иммунной системе воспаление с нёба и глотки переходит в горло, где образуются болезненные очаги. При ангине эффективны масла эвкалипта, ромашки, лаванды, душицы и чайного дерева. Они обладают противовоспалительным действием и облегчают боль.</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pPr>
      <w:r>
        <w:rPr/>
        <w:t>Заболевания верхних дыхательных путей (ОРЗ)</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азилик</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соп</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нзойное масло</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ндал</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имья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йоран</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ят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ерный перец</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30"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31"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pPr>
      <w:r>
        <w:rPr/>
        <w:t xml:space="preserve">Кашель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епу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нис</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нзойное масло</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имья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соп</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ушиц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Жасмин</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йоран</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едр</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марин</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рица</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осн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ерный перец</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32"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33"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pPr>
      <w:r>
        <w:rPr/>
        <w:t xml:space="preserve">Бронхит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азилик</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нис</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нзойное масло</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епу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соп</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воздик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имья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ушиц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 мускатны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йоран</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ирр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ят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ндал</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бер</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34"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35"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Кашель:</w:t>
      </w:r>
      <w:r>
        <w:rPr>
          <w:rFonts w:eastAsia="Times New Roman" w:cs="Verdana" w:ascii="Verdana" w:hAnsi="Verdana"/>
          <w:color w:val="auto"/>
          <w:sz w:val="22"/>
          <w:szCs w:val="22"/>
          <w:lang w:val="ru-RU" w:bidi="ar-SA"/>
        </w:rPr>
        <w:t xml:space="preserve"> анис, иссоп, эвкалипт.</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Судорожный кашель:</w:t>
      </w:r>
      <w:r>
        <w:rPr>
          <w:rFonts w:eastAsia="Times New Roman" w:cs="Verdana" w:ascii="Verdana" w:hAnsi="Verdana"/>
          <w:color w:val="auto"/>
          <w:sz w:val="22"/>
          <w:szCs w:val="22"/>
          <w:lang w:val="ru-RU" w:bidi="ar-SA"/>
        </w:rPr>
        <w:t xml:space="preserve"> душица,  иссоп,  кипарис, лаванда, тимьян, эвкалипт.</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Бронхит гриппозный:</w:t>
      </w:r>
      <w:r>
        <w:rPr>
          <w:rFonts w:eastAsia="Times New Roman" w:cs="Verdana" w:ascii="Verdana" w:hAnsi="Verdana"/>
          <w:color w:val="auto"/>
          <w:sz w:val="22"/>
          <w:szCs w:val="22"/>
          <w:lang w:val="ru-RU" w:bidi="ar-SA"/>
        </w:rPr>
        <w:t xml:space="preserve"> гвоздика, корица, лимон, тимьян, чайное дерево, эвкалипт.</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Бронхит острый:</w:t>
      </w:r>
      <w:r>
        <w:rPr>
          <w:rFonts w:eastAsia="Times New Roman" w:cs="Verdana" w:ascii="Verdana" w:hAnsi="Verdana"/>
          <w:color w:val="auto"/>
          <w:sz w:val="22"/>
          <w:szCs w:val="22"/>
          <w:lang w:val="ru-RU" w:bidi="ar-SA"/>
        </w:rPr>
        <w:t xml:space="preserve"> каепут, лаванда, лимон, сосна, чабер, эвкалипт.</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Бронхит  хронический:</w:t>
      </w:r>
      <w:r>
        <w:rPr>
          <w:rFonts w:eastAsia="Times New Roman" w:cs="Verdana" w:ascii="Verdana" w:hAnsi="Verdana"/>
          <w:color w:val="auto"/>
          <w:sz w:val="22"/>
          <w:szCs w:val="22"/>
          <w:lang w:val="ru-RU" w:bidi="ar-SA"/>
        </w:rPr>
        <w:t xml:space="preserve"> душица,   иссоп,   каепут, лаванда, лимон, мята, розмарин, сандал, сосна тимьян, чабер, чайное дерево, эвкалипт.</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Ароматерапевт Г. Булла предупреждает:</w:t>
      </w:r>
    </w:p>
    <w:p>
      <w:pPr>
        <w:pStyle w:val="Style18"/>
        <w:spacing w:before="0" w:after="0"/>
        <w:ind w:left="0" w:right="0" w:firstLine="709"/>
        <w:jc w:val="both"/>
        <w:rPr/>
      </w:pPr>
      <w:r>
        <w:rPr>
          <w:rFonts w:eastAsia="Times New Roman" w:cs="Verdana" w:ascii="Verdana" w:hAnsi="Verdana"/>
          <w:i/>
          <w:color w:val="auto"/>
          <w:sz w:val="22"/>
          <w:szCs w:val="22"/>
          <w:lang w:val="ru-RU" w:bidi="ar-SA"/>
        </w:rPr>
        <w:t>При астме и астматическом бронхите</w:t>
      </w:r>
      <w:r>
        <w:rPr>
          <w:rFonts w:eastAsia="Times New Roman" w:cs="Verdana" w:ascii="Verdana" w:hAnsi="Verdana"/>
          <w:color w:val="auto"/>
          <w:sz w:val="22"/>
          <w:szCs w:val="22"/>
          <w:lang w:val="ru-RU" w:bidi="ar-SA"/>
        </w:rPr>
        <w:t xml:space="preserve"> ароматическая лампа и ингаляции с эфирными маслами неподходящий способ лечения. Пациентам противопоказано влажное тепло. Целебная атмосфера комнате создается путем распыления ароматических веществ, а также с помощью ароматических пирамид и ароматических камней. При остром приступе помогает вдыхание ароматического масла из флакона и последующее растирание маслом всей верхней части туловищ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е занимайтесь самолечением! По всем вопросам, связанным с применением эфирных масел, обращайтесь к специалисту!</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ОЗДЕЙСТВИЕ НА СИСТЕМУ КРОВООБРАЩ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могут оказывать сосудосуживающее и сосудорасширяющее действие и тем самым повышать или понижать кровяное давлени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осудосуживающее свойство борнеола и тонизирующее свойство камфоры представляют лишь один пример специфического воздействия эфирных масел на кровеносную систем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асширению артерий и капилляров способствуют эфирные масла майорана и мелиссы; сосудосуживающее действие оказывают эфирные масла кипариса и можжевельник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 эфирное масло розмарина, по данным исследователей, оказывает регулирующее действие на кровяное давление, аналогичные результаты получены и у нас на кафедре.</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Одной из причин тяжелых заболеваний сердечно-сосудистой системы является атеросклероз.</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Атеросклероз</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облема атеросклероза уже давно стоит перед патофизиологами, фармакологами и врачами. Они стараются выяснить его этиологию, а также причины, по которым при одинаковых условиях один человек заболевает, а другой нет. Каким образом генетика и факторы окружающей среды влияют на это; какие профилактические мероприятия следует проводить и какой должна быть лекарственная терап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 данным Всемирной организации здравоохранения, результаты эпидемиологического обследования лиц, страдающих атеросклерозом, показали наличие определенных факторов риска его возникновения. К ним относятся гипертензия, повышенные концентрации холестерина в плазме крови, ожирение, а также курение, гиподинамия. Эти наблюдения позволили создать концепцию факторов риска, повышающих вероятность заболевания атеросклерозом (Шенхефер, Фюльграф,  1996).</w:t>
      </w:r>
    </w:p>
    <w:p>
      <w:pPr>
        <w:pStyle w:val="Style18"/>
        <w:spacing w:before="0" w:after="0"/>
        <w:ind w:left="0" w:right="0" w:firstLine="709"/>
        <w:jc w:val="both"/>
        <w:rPr/>
      </w:pPr>
      <w:r>
        <w:rPr>
          <w:rFonts w:eastAsia="Times New Roman" w:cs="Verdana" w:ascii="Verdana" w:hAnsi="Verdana"/>
          <w:i/>
          <w:color w:val="auto"/>
          <w:sz w:val="22"/>
          <w:szCs w:val="22"/>
          <w:lang w:val="ru-RU" w:bidi="ar-SA"/>
        </w:rPr>
        <w:t>Первичные факторы риска</w:t>
      </w:r>
      <w:r>
        <w:rPr>
          <w:rFonts w:eastAsia="Times New Roman" w:cs="Verdana" w:ascii="Verdana" w:hAnsi="Verdana"/>
          <w:color w:val="auto"/>
          <w:sz w:val="22"/>
          <w:szCs w:val="22"/>
          <w:lang w:val="ru-RU" w:bidi="ar-SA"/>
        </w:rPr>
        <w:t xml:space="preserve"> (увеличивают вероятность заболевания и усиливают взаимовлияние):</w:t>
      </w:r>
    </w:p>
    <w:p>
      <w:pPr>
        <w:pStyle w:val="Normal"/>
        <w:numPr>
          <w:ilvl w:val="0"/>
          <w:numId w:val="8"/>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высокая концентрация холестерина в плазме крови;</w:t>
      </w:r>
      <w:r>
        <w:rPr>
          <w:rFonts w:eastAsia="Times New Roman" w:cs="Times New Roman"/>
          <w:color w:val="auto"/>
          <w:sz w:val="22"/>
          <w:szCs w:val="22"/>
          <w:lang w:val="ru-RU" w:bidi="ar-SA"/>
        </w:rPr>
        <w:t xml:space="preserve"> </w:t>
      </w:r>
    </w:p>
    <w:p>
      <w:pPr>
        <w:pStyle w:val="Normal"/>
        <w:numPr>
          <w:ilvl w:val="0"/>
          <w:numId w:val="8"/>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курение;</w:t>
      </w:r>
      <w:r>
        <w:rPr>
          <w:rFonts w:eastAsia="Times New Roman" w:cs="Times New Roman"/>
          <w:color w:val="auto"/>
          <w:sz w:val="22"/>
          <w:szCs w:val="22"/>
          <w:lang w:val="ru-RU" w:bidi="ar-SA"/>
        </w:rPr>
        <w:t xml:space="preserve"> </w:t>
      </w:r>
    </w:p>
    <w:p>
      <w:pPr>
        <w:pStyle w:val="Normal"/>
        <w:numPr>
          <w:ilvl w:val="0"/>
          <w:numId w:val="8"/>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гипертензия (повышенное кровяное давление).</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i/>
          <w:i/>
          <w:color w:val="auto"/>
          <w:sz w:val="22"/>
          <w:szCs w:val="22"/>
          <w:lang w:val="ru-RU" w:bidi="ar-SA"/>
        </w:rPr>
      </w:pPr>
      <w:r>
        <w:rPr>
          <w:rFonts w:eastAsia="Times New Roman" w:cs="Verdana" w:ascii="Verdana" w:hAnsi="Verdana"/>
          <w:i/>
          <w:color w:val="auto"/>
          <w:sz w:val="22"/>
          <w:szCs w:val="22"/>
          <w:lang w:val="ru-RU" w:bidi="ar-SA"/>
        </w:rPr>
        <w:t>Вторичные факторы риска:</w:t>
      </w:r>
    </w:p>
    <w:p>
      <w:pPr>
        <w:pStyle w:val="Normal"/>
        <w:numPr>
          <w:ilvl w:val="0"/>
          <w:numId w:val="7"/>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сахарный диабет;</w:t>
      </w:r>
      <w:r>
        <w:rPr>
          <w:rFonts w:eastAsia="Times New Roman" w:cs="Times New Roman"/>
          <w:color w:val="auto"/>
          <w:sz w:val="22"/>
          <w:szCs w:val="22"/>
          <w:lang w:val="ru-RU" w:bidi="ar-SA"/>
        </w:rPr>
        <w:t xml:space="preserve"> </w:t>
      </w:r>
    </w:p>
    <w:p>
      <w:pPr>
        <w:pStyle w:val="Normal"/>
        <w:numPr>
          <w:ilvl w:val="0"/>
          <w:numId w:val="7"/>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гиперурикемия (высокое содержание мочевой кислоты и ее соединений);</w:t>
      </w:r>
      <w:r>
        <w:rPr>
          <w:rFonts w:eastAsia="Times New Roman" w:cs="Times New Roman"/>
          <w:color w:val="auto"/>
          <w:sz w:val="22"/>
          <w:szCs w:val="22"/>
          <w:lang w:val="ru-RU" w:bidi="ar-SA"/>
        </w:rPr>
        <w:t xml:space="preserve"> </w:t>
      </w:r>
    </w:p>
    <w:p>
      <w:pPr>
        <w:pStyle w:val="Normal"/>
        <w:numPr>
          <w:ilvl w:val="0"/>
          <w:numId w:val="7"/>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повышенная масса тела, ожирение;</w:t>
      </w:r>
      <w:r>
        <w:rPr>
          <w:rFonts w:eastAsia="Times New Roman" w:cs="Times New Roman"/>
          <w:color w:val="auto"/>
          <w:sz w:val="22"/>
          <w:szCs w:val="22"/>
          <w:lang w:val="ru-RU" w:bidi="ar-SA"/>
        </w:rPr>
        <w:t xml:space="preserve"> </w:t>
      </w:r>
    </w:p>
    <w:p>
      <w:pPr>
        <w:pStyle w:val="Normal"/>
        <w:numPr>
          <w:ilvl w:val="0"/>
          <w:numId w:val="7"/>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психические и социальные причины (спешка, страх, стресс, амбиции).</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ковы же принципы терапии и профилактики атеросклероз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Результаты исследования на животных свидетельствуют, что приостановить атеросклеротический процесс возможно, если исключить факторы, ответственные за его прогрессировани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зусловно, профилактику атеросклероза необходимо проводить еще до появления первых симптомов. Профилактическими мерами можно предотвратить также инфаркт миокарда, повторный инфаркт или мозговой инсульт.</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зусловно, выбор терапии и профилактики лечения должен зависеть от конкретного пациента. Прежде чем заняться профилактикой и терапией, по-} советуйтесь с вашим врачом.</w:t>
      </w:r>
    </w:p>
    <w:p>
      <w:pPr>
        <w:pStyle w:val="Style18"/>
        <w:spacing w:before="0" w:after="0"/>
        <w:ind w:left="0" w:right="0" w:firstLine="709"/>
        <w:jc w:val="both"/>
        <w:rPr/>
      </w:pPr>
      <w:r>
        <w:rPr/>
        <w:t>В рамках профилактики и терапии атеросклероза место фитоароматерапии можно охарактеризовать следующим образом.</w:t>
      </w:r>
    </w:p>
    <w:tbl>
      <w:tblPr>
        <w:tblW w:w="6830" w:type="dxa"/>
        <w:jc w:val="center"/>
        <w:tblInd w:w="0" w:type="dxa"/>
        <w:tblLayout w:type="fixed"/>
        <w:tblCellMar>
          <w:top w:w="0" w:type="dxa"/>
          <w:left w:w="0" w:type="dxa"/>
          <w:bottom w:w="0" w:type="dxa"/>
          <w:right w:w="0" w:type="dxa"/>
        </w:tblCellMar>
      </w:tblPr>
      <w:tblGrid>
        <w:gridCol w:w="4248"/>
        <w:gridCol w:w="2582"/>
      </w:tblGrid>
      <w:tr>
        <w:trPr/>
        <w:tc>
          <w:tcPr>
            <w:tcW w:w="424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Фитопрепараты</w:t>
              <w:tab/>
              <w:tab/>
              <w:tab/>
              <w:tab/>
            </w:r>
          </w:p>
        </w:tc>
        <w:tc>
          <w:tcPr>
            <w:tcW w:w="2582"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Эфирные масла</w:t>
            </w:r>
          </w:p>
        </w:tc>
      </w:tr>
      <w:tr>
        <w:trPr/>
        <w:tc>
          <w:tcPr>
            <w:tcW w:w="424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Зелень фенхеля обыкновенного</w:t>
            </w:r>
          </w:p>
        </w:tc>
        <w:tc>
          <w:tcPr>
            <w:tcW w:w="2582"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Фенхелевое из зелени </w:t>
            </w:r>
          </w:p>
        </w:tc>
      </w:tr>
      <w:tr>
        <w:trPr/>
        <w:tc>
          <w:tcPr>
            <w:tcW w:w="424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емена фенхеля обыкновенного</w:t>
            </w:r>
          </w:p>
        </w:tc>
        <w:tc>
          <w:tcPr>
            <w:tcW w:w="2582"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енхелевое из семян</w:t>
            </w:r>
          </w:p>
        </w:tc>
      </w:tr>
      <w:tr>
        <w:trPr/>
        <w:tc>
          <w:tcPr>
            <w:tcW w:w="424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Зелень укропа душистого</w:t>
            </w:r>
          </w:p>
        </w:tc>
        <w:tc>
          <w:tcPr>
            <w:tcW w:w="2582"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Укропное из зелени</w:t>
            </w:r>
          </w:p>
        </w:tc>
      </w:tr>
      <w:tr>
        <w:trPr/>
        <w:tc>
          <w:tcPr>
            <w:tcW w:w="424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емена укропа душистого</w:t>
            </w:r>
          </w:p>
        </w:tc>
        <w:tc>
          <w:tcPr>
            <w:tcW w:w="2582"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Укропное из семян</w:t>
            </w:r>
          </w:p>
        </w:tc>
      </w:tr>
      <w:tr>
        <w:trPr/>
        <w:tc>
          <w:tcPr>
            <w:tcW w:w="424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рень цикория обыкновенного</w:t>
            </w:r>
          </w:p>
        </w:tc>
        <w:tc>
          <w:tcPr>
            <w:tcW w:w="2582"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рковное из семян</w:t>
            </w:r>
          </w:p>
        </w:tc>
      </w:tr>
      <w:tr>
        <w:trPr/>
        <w:tc>
          <w:tcPr>
            <w:tcW w:w="424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рень одуванчика лекарственного</w:t>
            </w:r>
          </w:p>
        </w:tc>
        <w:tc>
          <w:tcPr>
            <w:tcW w:w="2582"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ижмы обыкновенной</w:t>
            </w:r>
          </w:p>
        </w:tc>
      </w:tr>
      <w:tr>
        <w:trPr/>
        <w:tc>
          <w:tcPr>
            <w:tcW w:w="424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пчатка гусиная</w:t>
            </w:r>
          </w:p>
        </w:tc>
        <w:tc>
          <w:tcPr>
            <w:tcW w:w="2582"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ушицы</w:t>
            </w:r>
          </w:p>
        </w:tc>
      </w:tr>
      <w:tr>
        <w:trPr/>
        <w:tc>
          <w:tcPr>
            <w:tcW w:w="424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рь белая</w:t>
            </w:r>
          </w:p>
        </w:tc>
        <w:tc>
          <w:tcPr>
            <w:tcW w:w="2582"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ссмертника</w:t>
            </w:r>
          </w:p>
        </w:tc>
      </w:tr>
      <w:tr>
        <w:trPr/>
        <w:tc>
          <w:tcPr>
            <w:tcW w:w="424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онник лекарственный</w:t>
            </w:r>
          </w:p>
        </w:tc>
        <w:tc>
          <w:tcPr>
            <w:tcW w:w="2582"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етрушки из зелени</w:t>
            </w:r>
          </w:p>
        </w:tc>
      </w:tr>
      <w:tr>
        <w:trPr/>
        <w:tc>
          <w:tcPr>
            <w:tcW w:w="424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ушица обыкновенная</w:t>
            </w:r>
          </w:p>
        </w:tc>
        <w:tc>
          <w:tcPr>
            <w:tcW w:w="2582"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424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ссмертник песчаный</w:t>
            </w:r>
          </w:p>
        </w:tc>
        <w:tc>
          <w:tcPr>
            <w:tcW w:w="2582"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424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етрушка кудрявая</w:t>
            </w:r>
          </w:p>
        </w:tc>
        <w:tc>
          <w:tcPr>
            <w:tcW w:w="2582"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424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36"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582"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итоароматерапевтические средства в данном случае имеют ряд преимуществ перед лекарственными синтетическими препаратами. Применяемые аллопатические средства, как правило, оказывают амфетаминоподобное действие. В результате воздействия синтетических средств на центр торможения аппетита возникает опасность психозов, зависимости, гипертонических кризов и церебральных кровоизлияний.</w:t>
      </w:r>
    </w:p>
    <w:p>
      <w:pPr>
        <w:pStyle w:val="Style18"/>
        <w:spacing w:before="0" w:after="0"/>
        <w:ind w:left="0" w:right="0" w:firstLine="709"/>
        <w:jc w:val="both"/>
        <w:rPr/>
      </w:pPr>
      <w:r>
        <w:rPr>
          <w:rFonts w:eastAsia="Times New Roman" w:cs="Verdana" w:ascii="Verdana" w:hAnsi="Verdana"/>
          <w:i/>
          <w:color w:val="auto"/>
          <w:sz w:val="22"/>
          <w:szCs w:val="22"/>
          <w:lang w:val="ru-RU" w:bidi="ar-SA"/>
        </w:rPr>
        <w:t>Средства, снижающие уровень липидов (жиров),</w:t>
      </w:r>
      <w:r>
        <w:rPr>
          <w:rFonts w:eastAsia="Times New Roman" w:cs="Verdana" w:ascii="Verdana" w:hAnsi="Verdana"/>
          <w:color w:val="auto"/>
          <w:sz w:val="22"/>
          <w:szCs w:val="22"/>
          <w:lang w:val="ru-RU" w:bidi="ar-SA"/>
        </w:rPr>
        <w:t xml:space="preserve"> — как правило, производные клофибриновой и никотиновой кислот. Назначение таких аллопатических средств, по мнению фармакологов, оправдано только тогда, когда в конкретном случае возникает особо высокий риск атеросклеротического заболевания. Поэтому недопустимо применение лекарственных средств без контроля врач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именение фитопрепаратов и эфирных масел для снижения уровня липидов показано как для терапии, так и для профилактики атеросклероз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На основании экспериментальных исследований и клинических данных выяснено, что выраженным липолитическим (жирорастворяющим) действием обладают лекарственные растения, содержащие сапонины, флавоноиды и кумарины (татарник обыкновенный, астрагал, барвинок малый, душица обыкновенная, первоцвет весенний, фиалка трехцветная).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снижения уровня β-липопротеидов и индекса атерогенности (по данным В. В. Николаевского и других специалистов) используются эфирные масла апельсина, базилика, вербены, иланг-иланга; кипариса, лаванды, лавра, лимона, можжевельника, монарды дудчатой, нероли, пихты, розы, сосны, чеснока, эвкалипт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ранцузский фитоароматерапевт Ж. Вальне в своем труде указывает, что эфирные масла розмарина и чабреца снижают уровень холестерина в сыворотке кров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 данным американских фармакологов, из эфирных масел наиболее выраженным липолитическим эффектом обладает масло пижмы обыкновенной. Оно снижает липиды сыворотки крови и подавляет развитие холестеринэмии, нормализует уровень сахара в крови, увеличивает содержание в крови альбуминов и снижает количество гамма-глобулинов.</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Пониженное давление</w:t>
      </w:r>
      <w:r>
        <w:rPr>
          <w:rFonts w:eastAsia="Times New Roman" w:cs="Verdana" w:ascii="Verdana" w:hAnsi="Verdana"/>
          <w:color w:val="auto"/>
          <w:sz w:val="22"/>
          <w:szCs w:val="22"/>
          <w:lang w:val="ru-RU" w:bidi="ar-SA"/>
        </w:rPr>
        <w:t xml:space="preserve"> можно поднять с помощью массажа и ванн с иссопом, камфорой, мятой перечной, розмарином, тимьяном и шалфеем.</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Повышенное давление</w:t>
      </w:r>
      <w:r>
        <w:rPr>
          <w:rFonts w:eastAsia="Times New Roman" w:cs="Verdana" w:ascii="Verdana" w:hAnsi="Verdana"/>
          <w:color w:val="auto"/>
          <w:sz w:val="22"/>
          <w:szCs w:val="22"/>
          <w:lang w:val="ru-RU" w:bidi="ar-SA"/>
        </w:rPr>
        <w:t xml:space="preserve"> снижают базилик, иланг-иланг, лаванда, майоран, мелисса, нероли и чеснок (можно использовать свежий). Между прочим, розмарин обладает удивительным свойством: масло розмарина нормализует как пониженное, так и повышенное артериальное давление. Однако при гипертонии его следует использовать не слишком часто и в умеренных дозах.</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Сильный медовый запах розмарина оказывает согревающий эффект, стимулирует деятельность сердца и всей кровеносной системы. Масло розмарина можно использовать в ароматической лампе, для принятия ванны или добавлять траву розмарина в чай. Это растение обладает стимулирующим и противосудорожным действием, укрепляет нервную систему — за это свойство его ценили еще древние греки и римляне.</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ен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пособность некоторых эфирных масел оказывать влияние на стенки сосудов, укреплять и тонизировать их оказывает положительный эффект при варикозном расширении вен. Эфирное масло кипариса по своему действию на венозную систему считается более эффективным, чем препараты конского каштана (Aesculus) и виргинского ореха (Hamamelis).</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ложительные результаты терапевтического воздействия ароматических ванн при варикозном расширении вен получены автором. Имелось даже два случая полного излечения варикоцеле (расширение вен на мошонке) у подростков. А до курса лечения ароматерапией им предлагалось хирургическое вмешательство.</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Повышают тонус стенок венозных сосудов</w:t>
      </w:r>
      <w:r>
        <w:rPr>
          <w:rFonts w:eastAsia="Times New Roman" w:cs="Verdana" w:ascii="Verdana" w:hAnsi="Verdana"/>
          <w:color w:val="auto"/>
          <w:sz w:val="22"/>
          <w:szCs w:val="22"/>
          <w:lang w:val="ru-RU" w:bidi="ar-SA"/>
        </w:rPr>
        <w:t xml:space="preserve"> эфирные масла базилика, кипариса, найоли, розмарина, чайного дерева, шалфея мускатного.</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Стимулируют лимфатические сосуды и лимфообращение</w:t>
      </w:r>
      <w:r>
        <w:rPr>
          <w:rFonts w:eastAsia="Times New Roman" w:cs="Verdana" w:ascii="Verdana" w:hAnsi="Verdana"/>
          <w:color w:val="auto"/>
          <w:sz w:val="22"/>
          <w:szCs w:val="22"/>
          <w:lang w:val="ru-RU" w:bidi="ar-SA"/>
        </w:rPr>
        <w:t xml:space="preserve"> эфирные масла грейпфрута, кедра атласского.</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Кровоостанавливающее (гемостатическое)</w:t>
      </w:r>
      <w:r>
        <w:rPr>
          <w:rFonts w:eastAsia="Times New Roman" w:cs="Verdana" w:ascii="Verdana" w:hAnsi="Verdana"/>
          <w:color w:val="auto"/>
          <w:sz w:val="22"/>
          <w:szCs w:val="22"/>
          <w:lang w:val="ru-RU" w:bidi="ar-SA"/>
        </w:rPr>
        <w:t xml:space="preserve"> действие оказывают эфирные масла герани, ладана, лимон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Уменьшают свертываемость крови и препятствуют образованию тромбов</w:t>
      </w:r>
      <w:r>
        <w:rPr>
          <w:rFonts w:eastAsia="Times New Roman" w:cs="Verdana" w:ascii="Verdana" w:hAnsi="Verdana"/>
          <w:color w:val="auto"/>
          <w:sz w:val="22"/>
          <w:szCs w:val="22"/>
          <w:lang w:val="ru-RU" w:bidi="ar-SA"/>
        </w:rPr>
        <w:t xml:space="preserve"> эфирные масла апельсина, иссоп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Стимулируют кровообращение</w:t>
      </w:r>
      <w:r>
        <w:rPr>
          <w:rFonts w:eastAsia="Times New Roman" w:cs="Verdana" w:ascii="Verdana" w:hAnsi="Verdana"/>
          <w:color w:val="auto"/>
          <w:sz w:val="22"/>
          <w:szCs w:val="22"/>
          <w:lang w:val="ru-RU" w:bidi="ar-SA"/>
        </w:rPr>
        <w:t xml:space="preserve"> эфирные масла бензойное, гвоздики, иланг-иланга, имбиря,1 лаванды, можжевельника, мускатного ореха, тмина, черного перца.</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Некоторые эфирные масла обладают </w:t>
      </w:r>
      <w:r>
        <w:rPr>
          <w:rFonts w:eastAsia="Times New Roman" w:cs="Verdana" w:ascii="Verdana" w:hAnsi="Verdana"/>
          <w:i/>
          <w:color w:val="auto"/>
          <w:sz w:val="22"/>
          <w:szCs w:val="22"/>
          <w:lang w:val="ru-RU" w:bidi="ar-SA"/>
        </w:rPr>
        <w:t>кардиотоническим действием,</w:t>
      </w:r>
      <w:r>
        <w:rPr>
          <w:rFonts w:eastAsia="Times New Roman" w:cs="Verdana" w:ascii="Verdana" w:hAnsi="Verdana"/>
          <w:color w:val="auto"/>
          <w:sz w:val="22"/>
          <w:szCs w:val="22"/>
          <w:lang w:val="ru-RU" w:bidi="ar-SA"/>
        </w:rPr>
        <w:t xml:space="preserve"> то есть стимулируют и регулируют деятельность сердечной мышцы. Такими свойствами обладают эфирные  масла базилика, лаванды, лимона, можжевельника, розмарина, розы, сандала, тмина, тысячелистника. А вот эфирное масло! сосны лицам с заболеваниями сердца (стенокардией) применять не стоит.</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иланг-иланга, камфоры, лаванды, мяты перечной, нероли, розы, розмарина и чеснока, по данным Ж. Вальне, укрепляют сердце. Хорошо использовать розмариновый чай (1 чайная ложка сухой травы на 1 стакан воды) — он стимулирует кровообращение и полезен при сердечной недостаточност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ем, кто часто страдает от сердцебиения или учащения пульса, следует ежедневно (мы рекомендуем через день) принимать теплые ванны с лавандой, нероли, розой и/или иланг-илангом, а также растирать область сердца соответствующим маслом для массажа. В качестве средства для внутреннего применения используйте препараты масла чеснока, лучше всего в виде капсул без запаха, но можно употреблять в пищу и свежий чеснок. Нарушения сердечного ритма нормализуются с помощью регулярного применения масел ромашки, нероли, мяты перечной, розы и/или розмарина в виде растираний или ванн.</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ОЗДЕЙСТВИЕ НА НЕРВНУЮ СИСТЕМ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лияние эфирных масел на нервную систему не вызывает сомнений, так как вдыхание приятных ароматов вызывает чувство расслабления, удовольствия, а порой и эйфории. Соответствующим образом подобранный состав ароматических компонентов может вызывать самые различные (запрограммированные или неожиданные) реакции типа противоспазматических, успокаивающих, антиневралгических (снимает невралгические боли и спазмы, тики), возбуждающих, болеутоляющих, наркотических, возбуждающих чувственность, а также способен оказывать избирательное действие как на периферическую, так и на центральную нервную систему.</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оздействие на периферическую нервную систему</w:t>
      </w:r>
    </w:p>
    <w:p>
      <w:pPr>
        <w:pStyle w:val="Style18"/>
        <w:spacing w:before="0" w:after="0"/>
        <w:ind w:left="0" w:right="0" w:firstLine="709"/>
        <w:jc w:val="both"/>
        <w:rPr/>
      </w:pPr>
      <w:r>
        <w:rPr>
          <w:rFonts w:eastAsia="Times New Roman" w:cs="Verdana" w:ascii="Verdana" w:hAnsi="Verdana"/>
          <w:i/>
          <w:color w:val="auto"/>
          <w:sz w:val="22"/>
          <w:szCs w:val="22"/>
          <w:lang w:val="ru-RU" w:bidi="ar-SA"/>
        </w:rPr>
        <w:t>Анестезирующий эффект</w:t>
      </w:r>
      <w:r>
        <w:rPr>
          <w:rFonts w:eastAsia="Times New Roman" w:cs="Verdana" w:ascii="Verdana" w:hAnsi="Verdana"/>
          <w:color w:val="auto"/>
          <w:sz w:val="22"/>
          <w:szCs w:val="22"/>
          <w:lang w:val="ru-RU" w:bidi="ar-SA"/>
        </w:rPr>
        <w:t xml:space="preserve"> достигается воздействием эфирных масел на кожу в виде примочек, растираний, компрессов. Эфирные масла прони-1 кают в эпидермис и через слои дермы попадают к чувствительным нервным окончаниям. Они понижают или полностью подавляют возбудимость нервных окончаний кожи и тормозят проведение по ним импульсов из болевого очага к нервным центрам.</w:t>
      </w:r>
    </w:p>
    <w:p>
      <w:pPr>
        <w:pStyle w:val="Style18"/>
        <w:spacing w:before="0" w:after="0"/>
        <w:ind w:left="0" w:right="0" w:firstLine="709"/>
        <w:jc w:val="both"/>
        <w:rPr/>
      </w:pPr>
      <w:r>
        <w:rPr>
          <w:rFonts w:eastAsia="Times New Roman" w:cs="Verdana" w:ascii="Verdana" w:hAnsi="Verdana"/>
          <w:i/>
          <w:color w:val="auto"/>
          <w:sz w:val="22"/>
          <w:szCs w:val="22"/>
          <w:lang w:val="ru-RU" w:bidi="ar-SA"/>
        </w:rPr>
        <w:t>Обезболивающим действием</w:t>
      </w:r>
      <w:r>
        <w:rPr>
          <w:rFonts w:eastAsia="Times New Roman" w:cs="Verdana" w:ascii="Verdana" w:hAnsi="Verdana"/>
          <w:color w:val="auto"/>
          <w:sz w:val="22"/>
          <w:szCs w:val="22"/>
          <w:lang w:val="ru-RU" w:bidi="ar-SA"/>
        </w:rPr>
        <w:t xml:space="preserve"> обладают эфирные масла гвоздики, каепута, камфоры, кедра, кориандра, корицы, лаванды, ромашки, фенхеля, чайного дерев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Травмы, ушибы:</w:t>
      </w:r>
      <w:r>
        <w:rPr>
          <w:rFonts w:eastAsia="Times New Roman" w:cs="Verdana" w:ascii="Verdana" w:hAnsi="Verdana"/>
          <w:color w:val="auto"/>
          <w:sz w:val="22"/>
          <w:szCs w:val="22"/>
          <w:lang w:val="ru-RU" w:bidi="ar-SA"/>
        </w:rPr>
        <w:t xml:space="preserve"> арника, корица, шалфей.</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Мышечные боли:</w:t>
      </w:r>
      <w:r>
        <w:rPr>
          <w:rFonts w:eastAsia="Times New Roman" w:cs="Verdana" w:ascii="Verdana" w:hAnsi="Verdana"/>
          <w:color w:val="auto"/>
          <w:sz w:val="22"/>
          <w:szCs w:val="22"/>
          <w:lang w:val="ru-RU" w:bidi="ar-SA"/>
        </w:rPr>
        <w:t xml:space="preserve"> душица, розмарин, тимьян.</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Суставные боли:</w:t>
      </w:r>
      <w:r>
        <w:rPr>
          <w:rFonts w:eastAsia="Times New Roman" w:cs="Verdana" w:ascii="Verdana" w:hAnsi="Verdana"/>
          <w:color w:val="auto"/>
          <w:sz w:val="22"/>
          <w:szCs w:val="22"/>
          <w:lang w:val="ru-RU" w:bidi="ar-SA"/>
        </w:rPr>
        <w:t xml:space="preserve"> имбирь, каепут, кориандр, лаванда, майоран, мускатный орех, ромашка, эвкалипт, эстрагон.</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 xml:space="preserve">Поясничные боли </w:t>
      </w:r>
      <w:r>
        <w:rPr>
          <w:rFonts w:eastAsia="Times New Roman" w:cs="Verdana" w:ascii="Verdana" w:hAnsi="Verdana"/>
          <w:color w:val="auto"/>
          <w:sz w:val="22"/>
          <w:szCs w:val="22"/>
          <w:lang w:val="ru-RU" w:bidi="ar-SA"/>
        </w:rPr>
        <w:t>(люмбаго, радикулит): ромашк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Ревматические боли:</w:t>
      </w:r>
      <w:r>
        <w:rPr>
          <w:rFonts w:eastAsia="Times New Roman" w:cs="Verdana" w:ascii="Verdana" w:hAnsi="Verdana"/>
          <w:color w:val="auto"/>
          <w:sz w:val="22"/>
          <w:szCs w:val="22"/>
          <w:lang w:val="ru-RU" w:bidi="ar-SA"/>
        </w:rPr>
        <w:t xml:space="preserve"> имбирь, каепут, кориандр, лаванда, майоран, мускатный орех, ромашка, чеснок, эвкалипт, эстрагон.</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Невралгия лицевая:</w:t>
      </w:r>
      <w:r>
        <w:rPr>
          <w:rFonts w:eastAsia="Times New Roman" w:cs="Verdana" w:ascii="Verdana" w:hAnsi="Verdana"/>
          <w:color w:val="auto"/>
          <w:sz w:val="22"/>
          <w:szCs w:val="22"/>
          <w:lang w:val="ru-RU" w:bidi="ar-SA"/>
        </w:rPr>
        <w:t xml:space="preserve"> герань, ромашк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Невралгия межреберная:</w:t>
      </w:r>
      <w:r>
        <w:rPr>
          <w:rFonts w:eastAsia="Times New Roman" w:cs="Verdana" w:ascii="Verdana" w:hAnsi="Verdana"/>
          <w:color w:val="auto"/>
          <w:sz w:val="22"/>
          <w:szCs w:val="22"/>
          <w:lang w:val="ru-RU" w:bidi="ar-SA"/>
        </w:rPr>
        <w:t xml:space="preserve"> мят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Невралгия зубная:</w:t>
      </w:r>
      <w:r>
        <w:rPr>
          <w:rFonts w:eastAsia="Times New Roman" w:cs="Verdana" w:ascii="Verdana" w:hAnsi="Verdana"/>
          <w:color w:val="auto"/>
          <w:sz w:val="22"/>
          <w:szCs w:val="22"/>
          <w:lang w:val="ru-RU" w:bidi="ar-SA"/>
        </w:rPr>
        <w:t xml:space="preserve"> гвоздика, каепут, можжевельник (масло красного можжевельника), мускатный орех, мята, чеснок, шалфей.</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pPr>
      <w:r>
        <w:rPr/>
        <w:t>Головные боли, мигрень</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Средняя летучесть </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азилик</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нис</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елисс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37"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38"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pPr>
      <w:r>
        <w:rPr/>
        <w:t xml:space="preserve">Головные боли после переохлаждения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Средняя летучесть </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азилик</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йоран</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нзойное масло</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елисс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йное дерево</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ят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 мускатны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марин</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ерный перец</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39"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40"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pPr>
      <w:r>
        <w:rPr/>
        <w:t xml:space="preserve">Головокружение, «морская болезнь»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Средняя летучесть </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пельсин сладки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ндал</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етигреневое масло</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елисс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ят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енхель</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41"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42"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pPr>
      <w:r>
        <w:rPr>
          <w:rFonts w:eastAsia="Times New Roman" w:cs="Verdana" w:ascii="Verdana" w:hAnsi="Verdana"/>
          <w:i/>
          <w:color w:val="auto"/>
          <w:sz w:val="22"/>
          <w:szCs w:val="22"/>
          <w:lang w:val="ru-RU" w:bidi="ar-SA"/>
        </w:rPr>
        <w:t>Спазмолитическим (снимающим спазмы) действием</w:t>
      </w:r>
      <w:r>
        <w:rPr>
          <w:rFonts w:eastAsia="Times New Roman" w:cs="Verdana" w:ascii="Verdana" w:hAnsi="Verdana"/>
          <w:color w:val="auto"/>
          <w:sz w:val="22"/>
          <w:szCs w:val="22"/>
          <w:lang w:val="ru-RU" w:bidi="ar-SA"/>
        </w:rPr>
        <w:t xml:space="preserve"> обладают эфирные масла аниса, бергамота, душицы, каепута, кедра, кориандра, лаванды, лайма, ромашки, тмин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Спазмы:</w:t>
      </w:r>
      <w:r>
        <w:rPr>
          <w:rFonts w:eastAsia="Times New Roman" w:cs="Verdana" w:ascii="Verdana" w:hAnsi="Verdana"/>
          <w:color w:val="auto"/>
          <w:sz w:val="22"/>
          <w:szCs w:val="22"/>
          <w:lang w:val="ru-RU" w:bidi="ar-SA"/>
        </w:rPr>
        <w:t xml:space="preserve"> кипарис, кориандр, лаванда, майоран, пихта, сандал.</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Спазмы кровеносных сосудов:</w:t>
      </w:r>
      <w:r>
        <w:rPr>
          <w:rFonts w:eastAsia="Times New Roman" w:cs="Verdana" w:ascii="Verdana" w:hAnsi="Verdana"/>
          <w:color w:val="auto"/>
          <w:sz w:val="22"/>
          <w:szCs w:val="22"/>
          <w:lang w:val="ru-RU" w:bidi="ar-SA"/>
        </w:rPr>
        <w:t xml:space="preserve"> кипарис, чеснок.</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Спазмы кишечные и желудочные у детей:</w:t>
      </w:r>
      <w:r>
        <w:rPr>
          <w:rFonts w:eastAsia="Times New Roman" w:cs="Verdana" w:ascii="Verdana" w:hAnsi="Verdana"/>
          <w:color w:val="auto"/>
          <w:sz w:val="22"/>
          <w:szCs w:val="22"/>
          <w:lang w:val="ru-RU" w:bidi="ar-SA"/>
        </w:rPr>
        <w:t xml:space="preserve"> ромашка, укроп.</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Спазмы пищеварительного тракта:</w:t>
      </w:r>
      <w:r>
        <w:rPr>
          <w:rFonts w:eastAsia="Times New Roman" w:cs="Verdana" w:ascii="Verdana" w:hAnsi="Verdana"/>
          <w:color w:val="auto"/>
          <w:sz w:val="22"/>
          <w:szCs w:val="22"/>
          <w:lang w:val="ru-RU" w:bidi="ar-SA"/>
        </w:rPr>
        <w:t xml:space="preserve">  анис, кориандр, корица, майоран.</w:t>
      </w:r>
    </w:p>
    <w:p>
      <w:pPr>
        <w:pStyle w:val="Style18"/>
        <w:spacing w:before="0" w:after="0"/>
        <w:ind w:left="0" w:right="0" w:firstLine="709"/>
        <w:jc w:val="both"/>
        <w:rPr/>
      </w:pPr>
      <w:r>
        <w:rPr>
          <w:rFonts w:eastAsia="Times New Roman" w:cs="Times New Roman"/>
          <w:i/>
          <w:color w:val="auto"/>
          <w:sz w:val="22"/>
          <w:szCs w:val="22"/>
          <w:lang w:val="ru-RU" w:bidi="ar-SA"/>
        </w:rPr>
        <w:t>■</w:t>
      </w:r>
      <w:r>
        <w:rPr>
          <w:rFonts w:eastAsia="Verdana" w:cs="Verdana" w:ascii="Verdana" w:hAnsi="Verdana"/>
          <w:i/>
          <w:color w:val="auto"/>
          <w:sz w:val="22"/>
          <w:szCs w:val="22"/>
          <w:lang w:val="ru-RU" w:bidi="ar-SA"/>
        </w:rPr>
        <w:t xml:space="preserve">   </w:t>
      </w:r>
      <w:r>
        <w:rPr>
          <w:rFonts w:eastAsia="Times New Roman" w:cs="Verdana" w:ascii="Verdana" w:hAnsi="Verdana"/>
          <w:i/>
          <w:color w:val="auto"/>
          <w:sz w:val="22"/>
          <w:szCs w:val="22"/>
          <w:lang w:val="ru-RU" w:bidi="ar-SA"/>
        </w:rPr>
        <w:t>Последствия паралича:</w:t>
      </w:r>
      <w:r>
        <w:rPr>
          <w:rFonts w:eastAsia="Times New Roman" w:cs="Verdana" w:ascii="Verdana" w:hAnsi="Verdana"/>
          <w:color w:val="auto"/>
          <w:sz w:val="22"/>
          <w:szCs w:val="22"/>
          <w:lang w:val="ru-RU" w:bidi="ar-SA"/>
        </w:rPr>
        <w:t xml:space="preserve"> лаванда, можжевельник, розмарин.</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Нейровегетативная дистония:</w:t>
      </w:r>
      <w:r>
        <w:rPr>
          <w:rFonts w:eastAsia="Times New Roman" w:cs="Verdana" w:ascii="Verdana" w:hAnsi="Verdana"/>
          <w:color w:val="auto"/>
          <w:sz w:val="22"/>
          <w:szCs w:val="22"/>
          <w:lang w:val="ru-RU" w:bidi="ar-SA"/>
        </w:rPr>
        <w:t xml:space="preserve"> вербена, душица, розмарин, эстрагон.</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Противосудорожным действием</w:t>
      </w:r>
      <w:r>
        <w:rPr>
          <w:rFonts w:eastAsia="Times New Roman" w:cs="Verdana" w:ascii="Verdana" w:hAnsi="Verdana"/>
          <w:color w:val="auto"/>
          <w:sz w:val="22"/>
          <w:szCs w:val="22"/>
          <w:lang w:val="ru-RU" w:bidi="ar-SA"/>
        </w:rPr>
        <w:t xml:space="preserve"> обладает эфирное масло базилик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Релаксирующее (расслабляющее) действие</w:t>
      </w:r>
      <w:r>
        <w:rPr>
          <w:rFonts w:eastAsia="Times New Roman" w:cs="Verdana" w:ascii="Verdana" w:hAnsi="Verdana"/>
          <w:color w:val="auto"/>
          <w:sz w:val="22"/>
          <w:szCs w:val="22"/>
          <w:lang w:val="ru-RU" w:bidi="ar-SA"/>
        </w:rPr>
        <w:t xml:space="preserve"> оказывают эфирные масла: бензойное, пачули, петигреневое, сандала, шалфея мускатного.</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Тонизируют нервную систему</w:t>
      </w:r>
      <w:r>
        <w:rPr>
          <w:rFonts w:eastAsia="Times New Roman" w:cs="Verdana" w:ascii="Verdana" w:hAnsi="Verdana"/>
          <w:color w:val="auto"/>
          <w:sz w:val="22"/>
          <w:szCs w:val="22"/>
          <w:lang w:val="ru-RU" w:bidi="ar-SA"/>
        </w:rPr>
        <w:t xml:space="preserve"> эфирные масла кипариса, лаванды, майорана, розмарин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Восстанавливают чувственность и сексуальность</w:t>
      </w:r>
      <w:r>
        <w:rPr>
          <w:rFonts w:eastAsia="Times New Roman" w:cs="Verdana" w:ascii="Verdana" w:hAnsi="Verdana"/>
          <w:color w:val="auto"/>
          <w:sz w:val="22"/>
          <w:szCs w:val="22"/>
          <w:lang w:val="ru-RU" w:bidi="ar-SA"/>
        </w:rPr>
        <w:t xml:space="preserve"> эфирные масла аниса, гвоздики, иланг-иланга, имбиря, корицы, можжевельника, мяты, сандала, сосны, тимьяна, чабер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Е. Бусцеми рекомендует массаж стоп с эфирными маслами.</w:t>
      </w:r>
    </w:p>
    <w:p>
      <w:pPr>
        <w:pStyle w:val="Style18"/>
        <w:spacing w:before="0" w:after="0"/>
        <w:ind w:left="0" w:right="0" w:firstLine="709"/>
        <w:jc w:val="both"/>
        <w:rPr/>
      </w:pPr>
      <w:r>
        <w:rPr>
          <w:rFonts w:eastAsia="Times New Roman" w:cs="Verdana" w:ascii="Verdana" w:hAnsi="Verdana"/>
          <w:i/>
          <w:color w:val="auto"/>
          <w:sz w:val="22"/>
          <w:szCs w:val="22"/>
          <w:lang w:val="ru-RU" w:bidi="ar-SA"/>
        </w:rPr>
        <w:t>Для женщин:</w:t>
      </w:r>
      <w:r>
        <w:rPr>
          <w:rFonts w:eastAsia="Times New Roman" w:cs="Verdana" w:ascii="Verdana" w:hAnsi="Verdana"/>
          <w:color w:val="auto"/>
          <w:sz w:val="22"/>
          <w:szCs w:val="22"/>
          <w:lang w:val="ru-RU" w:bidi="ar-SA"/>
        </w:rPr>
        <w:t xml:space="preserve"> на 10 мл жирного масла по 2 капли масел лаванды, пачули, розы.</w:t>
      </w:r>
    </w:p>
    <w:p>
      <w:pPr>
        <w:pStyle w:val="Style18"/>
        <w:spacing w:before="0" w:after="0"/>
        <w:ind w:left="0" w:right="0" w:firstLine="709"/>
        <w:jc w:val="both"/>
        <w:rPr/>
      </w:pPr>
      <w:r>
        <w:rPr>
          <w:rFonts w:eastAsia="Times New Roman" w:cs="Verdana" w:ascii="Verdana" w:hAnsi="Verdana"/>
          <w:i/>
          <w:color w:val="auto"/>
          <w:sz w:val="22"/>
          <w:szCs w:val="22"/>
          <w:lang w:val="ru-RU" w:bidi="ar-SA"/>
        </w:rPr>
        <w:t>Для мужчин:</w:t>
      </w:r>
      <w:r>
        <w:rPr>
          <w:rFonts w:eastAsia="Times New Roman" w:cs="Verdana" w:ascii="Verdana" w:hAnsi="Verdana"/>
          <w:color w:val="auto"/>
          <w:sz w:val="22"/>
          <w:szCs w:val="22"/>
          <w:lang w:val="ru-RU" w:bidi="ar-SA"/>
        </w:rPr>
        <w:t xml:space="preserve"> на 10 мл жирного масла по 2 ли масел герани, розы, сосны.</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оздействие на центральную нервную систем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тмечено положительное лечебное действие воздуха, насыщенного летучими веществами эфирных масел, с седативным действием в концентрациях 0,1—1,5 мг на 1 м³ воздух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етучие ароматические вещества при вдыхании попадают в носовые ходы, активизируют клетки обонятельной луковицы и возбуждают нейроны обонятельной коры лимбической системы, что приводит к усилению торможения в коре головного мозга и снижению выраженности эмоционально-мотивационных реакций.</w:t>
      </w:r>
    </w:p>
    <w:p>
      <w:pPr>
        <w:pStyle w:val="Style18"/>
        <w:spacing w:before="0" w:after="0"/>
        <w:ind w:left="0" w:right="0" w:firstLine="709"/>
        <w:jc w:val="both"/>
        <w:rPr/>
      </w:pPr>
      <w:r>
        <w:rPr>
          <w:rFonts w:eastAsia="Times New Roman" w:cs="Verdana" w:ascii="Verdana" w:hAnsi="Verdana"/>
          <w:i/>
          <w:color w:val="auto"/>
          <w:sz w:val="22"/>
          <w:szCs w:val="22"/>
          <w:lang w:val="ru-RU" w:bidi="ar-SA"/>
        </w:rPr>
        <w:t>Показания:</w:t>
      </w:r>
      <w:r>
        <w:rPr>
          <w:rFonts w:eastAsia="Times New Roman" w:cs="Verdana" w:ascii="Verdana" w:hAnsi="Verdana"/>
          <w:color w:val="auto"/>
          <w:sz w:val="22"/>
          <w:szCs w:val="22"/>
          <w:lang w:val="ru-RU" w:bidi="ar-SA"/>
        </w:rPr>
        <w:t xml:space="preserve"> неврозы, функциональные расстройства центральной нервной системы (бессонница, утомление и др.), гипертоническая болезнь, хронические заболевания органов дыхания.</w:t>
      </w:r>
    </w:p>
    <w:p>
      <w:pPr>
        <w:pStyle w:val="Style18"/>
        <w:spacing w:before="0" w:after="0"/>
        <w:ind w:left="0" w:right="0" w:firstLine="709"/>
        <w:jc w:val="both"/>
        <w:rPr/>
      </w:pPr>
      <w:r>
        <w:rPr>
          <w:rFonts w:eastAsia="Times New Roman" w:cs="Verdana" w:ascii="Verdana" w:hAnsi="Verdana"/>
          <w:i/>
          <w:color w:val="auto"/>
          <w:sz w:val="22"/>
          <w:szCs w:val="22"/>
          <w:lang w:val="ru-RU" w:bidi="ar-SA"/>
        </w:rPr>
        <w:t>Противопоказания:</w:t>
      </w:r>
      <w:r>
        <w:rPr>
          <w:rFonts w:eastAsia="Times New Roman" w:cs="Verdana" w:ascii="Verdana" w:hAnsi="Verdana"/>
          <w:color w:val="auto"/>
          <w:sz w:val="22"/>
          <w:szCs w:val="22"/>
          <w:lang w:val="ru-RU" w:bidi="ar-SA"/>
        </w:rPr>
        <w:t xml:space="preserve"> обострение хронических заболеваний органов дыхания, почек, суставов, острые инфекционные заболевания, индивидуальная непереносимость.</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Седативное (успокаивающее) действие</w:t>
      </w:r>
      <w:r>
        <w:rPr>
          <w:rFonts w:eastAsia="Times New Roman" w:cs="Verdana" w:ascii="Verdana" w:hAnsi="Verdana"/>
          <w:color w:val="auto"/>
          <w:sz w:val="22"/>
          <w:szCs w:val="22"/>
          <w:lang w:val="ru-RU" w:bidi="ar-SA"/>
        </w:rPr>
        <w:t xml:space="preserve"> оказывают эфирные масла апельсина, бергамота, грейпфрута, душицы, жасмина, иланг-иланга, каепута, кедра, лимона, майорана, мандарина, мелиссы, можжевельника, мускатного ореха, пачули, тмина, фенхеля, шалфея мускатного.</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 xml:space="preserve">Тонизирующее действуют </w:t>
      </w:r>
      <w:r>
        <w:rPr>
          <w:rFonts w:eastAsia="Times New Roman" w:cs="Verdana" w:ascii="Verdana" w:hAnsi="Verdana"/>
          <w:color w:val="auto"/>
          <w:sz w:val="22"/>
          <w:szCs w:val="22"/>
          <w:lang w:val="ru-RU" w:bidi="ar-SA"/>
        </w:rPr>
        <w:t>эфирные масла гвоздики, иланг-иланга, камфоры, корицы, тимьян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Психостимулирующее действие</w:t>
      </w:r>
      <w:r>
        <w:rPr>
          <w:rFonts w:eastAsia="Times New Roman" w:cs="Verdana" w:ascii="Verdana" w:hAnsi="Verdana"/>
          <w:color w:val="auto"/>
          <w:sz w:val="22"/>
          <w:szCs w:val="22"/>
          <w:lang w:val="ru-RU" w:bidi="ar-SA"/>
        </w:rPr>
        <w:t xml:space="preserve"> эфирных масел достигается путем воздействия летучих компонентов на органы дыхания и лимбическую систему мозга, в результате увеличивается объем дыхания, нарастает скорость переноса кислорода в кровь и доставка его к тканям головного мозга, улучшается кровоснабжение головного мозга и миокарда.</w:t>
      </w:r>
    </w:p>
    <w:p>
      <w:pPr>
        <w:pStyle w:val="Style18"/>
        <w:spacing w:before="0" w:after="0"/>
        <w:ind w:left="0" w:right="0" w:firstLine="709"/>
        <w:jc w:val="both"/>
        <w:rPr/>
      </w:pPr>
      <w:r>
        <w:rPr>
          <w:rFonts w:eastAsia="Times New Roman" w:cs="Verdana" w:ascii="Verdana" w:hAnsi="Verdana"/>
          <w:i/>
          <w:color w:val="auto"/>
          <w:sz w:val="22"/>
          <w:szCs w:val="22"/>
          <w:lang w:val="ru-RU" w:bidi="ar-SA"/>
        </w:rPr>
        <w:t>Другие показания:</w:t>
      </w:r>
      <w:r>
        <w:rPr>
          <w:rFonts w:eastAsia="Times New Roman" w:cs="Verdana" w:ascii="Verdana" w:hAnsi="Verdana"/>
          <w:color w:val="auto"/>
          <w:sz w:val="22"/>
          <w:szCs w:val="22"/>
          <w:lang w:val="ru-RU" w:bidi="ar-SA"/>
        </w:rPr>
        <w:t xml:space="preserve"> функциональные заболевания нервной системы с нерезко выраженными проявлениями, метеопатические реакции (на погоду, маг¬нитные бури), атеросклероз коронарных, мозговых и периферических сосудов, ишемическая болезнь сердца вне обострения, нейроциркуляторная (нейровегетативная) дистония, хронические заболевания органов пищеварения и обмена веществ вне обострения.</w:t>
      </w:r>
    </w:p>
    <w:p>
      <w:pPr>
        <w:pStyle w:val="Style18"/>
        <w:spacing w:before="0" w:after="0"/>
        <w:ind w:left="0" w:right="0" w:firstLine="709"/>
        <w:jc w:val="both"/>
        <w:rPr/>
      </w:pPr>
      <w:r>
        <w:rPr>
          <w:rFonts w:eastAsia="Times New Roman" w:cs="Verdana" w:ascii="Verdana" w:hAnsi="Verdana"/>
          <w:i/>
          <w:color w:val="auto"/>
          <w:sz w:val="22"/>
          <w:szCs w:val="22"/>
          <w:lang w:val="ru-RU" w:bidi="ar-SA"/>
        </w:rPr>
        <w:t>Другие противопоказания:</w:t>
      </w:r>
      <w:r>
        <w:rPr>
          <w:rFonts w:eastAsia="Times New Roman" w:cs="Verdana" w:ascii="Verdana" w:hAnsi="Verdana"/>
          <w:color w:val="auto"/>
          <w:sz w:val="22"/>
          <w:szCs w:val="22"/>
          <w:lang w:val="ru-RU" w:bidi="ar-SA"/>
        </w:rPr>
        <w:t xml:space="preserve"> обострение хронических заболеваний периферической нервной системы, почек, хронические заболевания сердечно-сосудистой системы с недостаточностью кровообращения II—III стадии, острые инфекционные заболевания с высокой температурой, индивидуальная непереносимость.</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Стимулирующее действие</w:t>
      </w:r>
      <w:r>
        <w:rPr>
          <w:rFonts w:eastAsia="Times New Roman" w:cs="Verdana" w:ascii="Verdana" w:hAnsi="Verdana"/>
          <w:color w:val="auto"/>
          <w:sz w:val="22"/>
          <w:szCs w:val="22"/>
          <w:lang w:val="ru-RU" w:bidi="ar-SA"/>
        </w:rPr>
        <w:t xml:space="preserve"> оказывают эфирные масла базилика, лемонграсса, мяты, розмарина, тимьяна, тысячелистника, чабер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Улучшению памяти</w:t>
      </w:r>
      <w:r>
        <w:rPr>
          <w:rFonts w:eastAsia="Times New Roman" w:cs="Verdana" w:ascii="Verdana" w:hAnsi="Verdana"/>
          <w:color w:val="auto"/>
          <w:sz w:val="22"/>
          <w:szCs w:val="22"/>
          <w:lang w:val="ru-RU" w:bidi="ar-SA"/>
        </w:rPr>
        <w:t xml:space="preserve"> способствуют эфирные масла в таких композициях:</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 xml:space="preserve">восстанавливают: </w:t>
      </w:r>
      <w:r>
        <w:rPr>
          <w:rFonts w:eastAsia="Times New Roman" w:cs="Verdana" w:ascii="Verdana" w:hAnsi="Verdana"/>
          <w:color w:val="auto"/>
          <w:sz w:val="22"/>
          <w:szCs w:val="22"/>
          <w:lang w:val="ru-RU" w:bidi="ar-SA"/>
        </w:rPr>
        <w:t>герань, лаванда, пижма;</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сохраняют:</w:t>
      </w:r>
      <w:r>
        <w:rPr>
          <w:rFonts w:eastAsia="Times New Roman" w:cs="Verdana" w:ascii="Verdana" w:hAnsi="Verdana"/>
          <w:color w:val="auto"/>
          <w:sz w:val="22"/>
          <w:szCs w:val="22"/>
          <w:lang w:val="ru-RU" w:bidi="ar-SA"/>
        </w:rPr>
        <w:t xml:space="preserve"> гвоздика, мята, розмарин, шалфей мускатный;</w:t>
      </w:r>
    </w:p>
    <w:p>
      <w:pPr>
        <w:pStyle w:val="Style18"/>
        <w:spacing w:before="0" w:after="0"/>
        <w:ind w:left="0" w:right="0" w:firstLine="709"/>
        <w:jc w:val="both"/>
        <w:rPr/>
      </w:pPr>
      <w:r>
        <w:rPr>
          <w:rFonts w:eastAsia="Times New Roman"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стимулируют:</w:t>
      </w:r>
      <w:r>
        <w:rPr>
          <w:rFonts w:eastAsia="Times New Roman" w:cs="Verdana" w:ascii="Verdana" w:hAnsi="Verdana"/>
          <w:color w:val="auto"/>
          <w:sz w:val="22"/>
          <w:szCs w:val="22"/>
          <w:lang w:val="ru-RU" w:bidi="ar-SA"/>
        </w:rPr>
        <w:t xml:space="preserve"> базилик, кориандр, мята, розмарин.</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Е. Бусце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снижении памяти положительное действие оказывает массаж стоп с эфирными маслами лаванды и розмарина — по 3 капли на 10 мл жирного масла; массаж волосистой части головы с эфирными маслами апельсина и лаванды — по 3 капли на 10 мл масла-воска жожоб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Из книги «Цвет медицины Салерно»</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Нервы шалфей укрепляет и рук унимает дрожанье,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 лихорадку изгнать, даже острую, он в состоянье...</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Ты наш спаситель, шалфей, и природы великой посредник.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Здравие дарит шалфей голове...</w:t>
      </w:r>
    </w:p>
    <w:p>
      <w:pPr>
        <w:pStyle w:val="Normal"/>
        <w:ind w:left="0" w:right="0" w:firstLine="709"/>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ОЗДЕЙСТВИЕ НА СИСТЕМУ ПИЩЕВАР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лияние ароматических веществ на пищеварительный тракт начинается с обильного непроизвольного слюноотделения вследствие воздействия ароматических молекул на вкусовые бугорки, слизистую, а также за счет ассоциативной связи путем вдыхания запаха блюда. С обильного слюноотделения начинается процесс нормального пищеварения. Ароматические соединения оказывают влияние на активизацию (возбуждение) ферментативной деятельности и перистальтики пищеварительного тракт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пищевые ароматические травы и пряности могут оказывать следующие действия: антисептическое (антибактериальное, антигельминтное, противопаразитарное), язвозаживляющее, противовоспалительное, антитоксическое, спазмолитическое, ветрогонное и другие, положительно влияя на процессы пищеварения и улучшая состояние здоровь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ревние египетские папирусы (середина II тысячелетия до н. э.) содержат рецепты, в которых предписывается при приготовлении блюд использовать анис, горчичное семя, кориандр, тимьян, тмин, шафран и укроп. Гиппократ, Теофраст, Плиний в своих трудах донесли до нас рецепты использования ароматических растений в античной Греции и Древнем Рим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нимаемые с пищей пряности способствуют улучшению аппетита и повышению настроения. В разных регионах планеты, в зависимости от климата, существует свой набор ароматических растений. Гиппократ говорил: «Наша пища — наше лекарство».</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се пряные ароматические растения являются источниками эфирных масел. Среди пряностей, используемых в пищу, следует назвать анис, базилик, бадьян, ваниль, гвоздику, имбирь, кардамон, кориандр, корицу, можжевельник, мускатный орех, мускатный шалфей, петрушку, фенхель, укроп, эстрагон.</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Из книги «Цвет медицины Салерно»</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Укроп</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етры гонит укроп и вздутия он умеряет,</w:t>
      </w:r>
    </w:p>
    <w:p>
      <w:pPr>
        <w:pStyle w:val="Normal"/>
        <w:ind w:left="0" w:right="0" w:firstLine="709"/>
        <w:jc w:val="both"/>
        <w:rPr/>
      </w:pPr>
      <w:r>
        <w:rPr>
          <w:rFonts w:eastAsia="Times New Roman" w:cs="Verdana" w:ascii="Verdana" w:hAnsi="Verdana"/>
          <w:color w:val="auto"/>
          <w:sz w:val="22"/>
          <w:szCs w:val="22"/>
          <w:lang w:val="ru-RU" w:bidi="ar-SA"/>
        </w:rPr>
        <w:t>И животы малышей переполненные уменьшает.</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Анис</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Зрение лучше и крепче желудок у нас от аниса. </w:t>
      </w:r>
    </w:p>
    <w:p>
      <w:pPr>
        <w:pStyle w:val="Normal"/>
        <w:ind w:left="0" w:right="0" w:firstLine="709"/>
        <w:jc w:val="both"/>
        <w:rPr/>
      </w:pPr>
      <w:r>
        <w:rPr>
          <w:rFonts w:eastAsia="Times New Roman" w:cs="Verdana" w:ascii="Verdana" w:hAnsi="Verdana"/>
          <w:color w:val="auto"/>
          <w:sz w:val="22"/>
          <w:szCs w:val="22"/>
          <w:lang w:val="ru-RU" w:bidi="ar-SA"/>
        </w:rPr>
        <w:t>Сладкий анис в изобилье и действует лучше гораздо.</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Розмарин</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Он укрепляет желудок и гонит вредящие спазмы; </w:t>
      </w:r>
    </w:p>
    <w:p>
      <w:pPr>
        <w:pStyle w:val="Normal"/>
        <w:ind w:left="0" w:right="0" w:firstLine="709"/>
        <w:jc w:val="both"/>
        <w:rPr/>
      </w:pPr>
      <w:r>
        <w:rPr>
          <w:rFonts w:eastAsia="Times New Roman" w:cs="Verdana" w:ascii="Verdana" w:hAnsi="Verdana"/>
          <w:color w:val="auto"/>
          <w:sz w:val="22"/>
          <w:szCs w:val="22"/>
          <w:lang w:val="ru-RU" w:bidi="ar-SA"/>
        </w:rPr>
        <w:t>Радость приносит цветок, ароматом приятствует телу.</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Тмин</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Тмин нам мочиться велит и ветры выводит наружу,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И убивает червей, укрепляет и пищеваренье. </w:t>
      </w:r>
    </w:p>
    <w:p>
      <w:pPr>
        <w:pStyle w:val="Normal"/>
        <w:ind w:left="0" w:right="0" w:firstLine="709"/>
        <w:jc w:val="both"/>
        <w:rPr/>
      </w:pPr>
      <w:r>
        <w:rPr>
          <w:rFonts w:eastAsia="Times New Roman" w:cs="Verdana" w:ascii="Verdana" w:hAnsi="Verdana"/>
          <w:color w:val="auto"/>
          <w:sz w:val="22"/>
          <w:szCs w:val="22"/>
          <w:lang w:val="ru-RU" w:bidi="ar-SA"/>
        </w:rPr>
        <w:t>Тмина пока не имел я, была лихорадка со мною.</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Шафран</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к сообщают, шафран придает и отраду, и бодрость,</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Печень собой обновляя, больные он органы лечит;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Съеденный, он постоянно дает аромат превосходный, </w:t>
      </w:r>
    </w:p>
    <w:p>
      <w:pPr>
        <w:pStyle w:val="Normal"/>
        <w:ind w:left="0" w:right="0" w:firstLine="709"/>
        <w:jc w:val="both"/>
        <w:rPr/>
      </w:pPr>
      <w:r>
        <w:rPr>
          <w:rFonts w:eastAsia="Times New Roman" w:cs="Verdana" w:ascii="Verdana" w:hAnsi="Verdana"/>
          <w:color w:val="auto"/>
          <w:sz w:val="22"/>
          <w:szCs w:val="22"/>
          <w:lang w:val="ru-RU" w:bidi="ar-SA"/>
        </w:rPr>
        <w:t>Запах он гонит дурной, а также любовь изгоняет.</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егодня каждый второй жалуется на проблемы пищеварением или иные симптомы, которые, если даже человек не подозревает об этом, связаны с желудочно-кишечным трактом» («Im Einklang», нал по антигомотоксической медици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рушения и заболевания пищеварительной системы неотвратимо приводят к дисфункциям и проблемам во всем организме. Большое количество людей периодически жалуются на дискомфорт или болезненные симптомы в области кишечника, желудка, печени, желчного пузыря, вздутие живота, метеоризм, атонию кишечника, жидкий или неоформленный стул, запоры, геморрой. Многие люди длительное время не обращают внимания на «мелочи», считая состояние дискомфорта временным или даже нормальным явлением, что приводит к хроническим заболевания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настоящее время «хроническое поражение кишечника — болезнь цивилизации номер один и причина многих хронических заболеваний!» — говорил австрийский врач, доктор медицины Франц Ксавьер Майр (1875—1965). Нарушения функций и заболевания кишечника рано или поздно, писал Ф. К. Майр, приводят к негативным последствиям во всем организме: хронической утомляемости, нервозности, депрессиям, головным болям и мигреням, суставным заболеваниям, кожным проблемам, аллергии, целлюлиту, преждевременному старению, состояниям истощения и многому другому.</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о вопросам установки диагноза и лечения обязательно обратитесь к врач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облемы пищеварения возникают чаще всего из-за неправильного питания: мы едим слишком много, слишком часто, в неправильное время, недостаточно прожевываем пищ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ассмотрим возможности использования эфирных масел для профилактики и снятия симптомов нарушений в системе пищеварения.</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Тошнот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ошнота может быть симптомом различных по этиологии процессов; лечение должно быть разным. Необходимо обследование. Для снятия неприятного симптома можно использовать для вдыхания смесь эфирных масел.</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ем, кого укачивает в дороге,  следует носить с собой масло базилика, лаванды, мелиссы, мяты перечной, нероли, розы, сандалового дерев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тошноте и головной боли после злоупотребления алкоголем помогают можжевельник, мята перечная, розмарин, тимьян и фенхель.</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pPr>
      <w:r>
        <w:rPr/>
        <w:t xml:space="preserve">Тошнота любой этиологии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Средняя летучесть </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Петигреневое масло </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ят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мбирь</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ндал</w:t>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43"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44"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pPr>
      <w:r>
        <w:rPr/>
        <w:t>Потеря аппетита</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Средняя летучесть </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ргамо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соп</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ирр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ндари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енхель</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ерный перец</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45"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46"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лучае тошноты положительное действие оказывают эфирные масла бергамота, имбиря, иссопа, кориандра, лимона, можжевельника, мускатного ореха, ромашки, тмина, укропа, шалфея мускатного, эстрагон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отсутствии аппетита наиболее эффективны эфирные масла душицы, имбиря, кардамона, мускатного ореха, тмина и эстрагона. Их можно добавлять в ванну, использовать для массажа и вдыхания из флакона, а также для ароматизации воздуха в комнате. Добавленные в пищу в качестве пряности (особенно в сочетании с лимоном), они заметно улучшают аппетит.</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Метеоризм </w:t>
      </w:r>
    </w:p>
    <w:p>
      <w:pPr>
        <w:pStyle w:val="Style18"/>
        <w:spacing w:before="0" w:after="0"/>
        <w:ind w:left="0" w:right="0" w:firstLine="709"/>
        <w:jc w:val="both"/>
        <w:rPr/>
      </w:pPr>
      <w:r>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Средняя летучесть </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азилик</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нис</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риц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ргамо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соп</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ирр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риандр</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ндари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елисс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 мускатны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ят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марин</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енхель</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47"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48"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лучае метеоризма весьма эффективны эфирные масла аниса, базилика, бергамота, кориандра, корицы, лимона, майорана, мяты, розмарина, ромашки, тмина, укроп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облемы с желудком и кишечником не стоит пытаться устранить «лошадиными дозами» медикаментов. Часто это можно сделать с помощью эфирных масел и пряностей.</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Боль в животе</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Если у вас возникла боль в животе, прежде всего обратитесь к врачу!</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оль в животе часто бывает вызвана несварением желудка. Теплый компресс с добавлением масла эстрагона, ромашки, лаванды или майорана приносит быстрое облегчение; их можно также легко втирать. Если боль в животе сопровождается тошнотой, помогут масла базилика, мяты перечной (не рекомендуется детям до шести лет) или сандалового дерева. Эти эфирные масла можно вдыхать из флакона, распылять в комнате, наносить на ароматические камни. Отвары и водные настои фенхеля, ромашки или мяты перечной активизируют лимфатическую систему и таким образом успокаивают спазм в желудке и кишечник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о этиология боли может быть различной. Так при остром аппендиците теплый компресс может принести вред. Если врач исключил «хирургическую» патологию и боль связана с нарушением пищеварения, то можно использовать холодный компресс с маслом эстрагона, ромашки, лаванды или майоран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Колики</w:t>
      </w:r>
    </w:p>
    <w:p>
      <w:pPr>
        <w:pStyle w:val="Style18"/>
        <w:spacing w:before="0" w:after="0"/>
        <w:ind w:left="0" w:right="0" w:firstLine="709"/>
        <w:jc w:val="both"/>
        <w:rPr/>
      </w:pPr>
      <w:r>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Средняя летучесть </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пельсин сладки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соп</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риц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ргамо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ндал</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риандр</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енхель</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ерный перец</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49"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50"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Колики:</w:t>
      </w:r>
      <w:r>
        <w:rPr>
          <w:rFonts w:eastAsia="Times New Roman" w:cs="Verdana" w:ascii="Verdana" w:hAnsi="Verdana"/>
          <w:color w:val="auto"/>
          <w:sz w:val="22"/>
          <w:szCs w:val="22"/>
          <w:lang w:val="ru-RU" w:bidi="ar-SA"/>
        </w:rPr>
        <w:t xml:space="preserve"> анис, бергамот, иссоп, мята перечная.</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Кишечные спазмы:</w:t>
      </w:r>
      <w:r>
        <w:rPr>
          <w:rFonts w:eastAsia="Times New Roman" w:cs="Verdana" w:ascii="Verdana" w:hAnsi="Verdana"/>
          <w:color w:val="auto"/>
          <w:sz w:val="22"/>
          <w:szCs w:val="22"/>
          <w:lang w:val="ru-RU" w:bidi="ar-SA"/>
        </w:rPr>
        <w:t xml:space="preserve"> анис, бергамот, гвоздика, каепут, корица, лаванда, мята, ромашка, сосна, тмин, укроп, чабер, эстрагон.</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Запор</w:t>
      </w:r>
    </w:p>
    <w:p>
      <w:pPr>
        <w:pStyle w:val="Style18"/>
        <w:spacing w:before="0" w:after="0"/>
        <w:ind w:left="0" w:right="0" w:firstLine="709"/>
        <w:jc w:val="both"/>
        <w:rPr/>
      </w:pPr>
      <w:r>
        <w:rPr/>
        <w:t>Рекомендации Ш. Прайс</w:t>
      </w:r>
    </w:p>
    <w:tbl>
      <w:tblPr>
        <w:tblW w:w="4825" w:type="dxa"/>
        <w:jc w:val="center"/>
        <w:tblInd w:w="0" w:type="dxa"/>
        <w:tblLayout w:type="fixed"/>
        <w:tblCellMar>
          <w:top w:w="0" w:type="dxa"/>
          <w:left w:w="0" w:type="dxa"/>
          <w:bottom w:w="0" w:type="dxa"/>
          <w:right w:w="0" w:type="dxa"/>
        </w:tblCellMar>
      </w:tblPr>
      <w:tblGrid>
        <w:gridCol w:w="2428"/>
        <w:gridCol w:w="2397"/>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Средняя летучесть </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соп</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мфора</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йоран</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марин</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енхель</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ерный перец</w:t>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51"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 xml:space="preserve">Атонический запор: </w:t>
      </w:r>
      <w:r>
        <w:rPr>
          <w:rFonts w:eastAsia="Times New Roman" w:cs="Verdana" w:ascii="Verdana" w:hAnsi="Verdana"/>
          <w:color w:val="auto"/>
          <w:sz w:val="22"/>
          <w:szCs w:val="22"/>
          <w:lang w:val="ru-RU" w:bidi="ar-SA"/>
        </w:rPr>
        <w:t>бергамот, душица, имбирь, иссоп, корица, лаванда, мускатный орех, мята, розмарин, укроп, чабрец, шалфей.</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Спастический запор</w:t>
      </w:r>
      <w:r>
        <w:rPr>
          <w:rFonts w:eastAsia="Times New Roman" w:cs="Verdana" w:ascii="Verdana" w:hAnsi="Verdana"/>
          <w:color w:val="auto"/>
          <w:sz w:val="22"/>
          <w:szCs w:val="22"/>
          <w:lang w:val="ru-RU" w:bidi="ar-SA"/>
        </w:rPr>
        <w:t>: розмарин.</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лучае запоров очень полезен легкий массаж живота по часовой стрелке с небольшим количеством майорана, розмарина или фенхеля, растворенных в жирном масл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моей практике был случай длительного запора у 82-летней женщины с переломом шейки бедра. Пациентка очень страдала от болей и интоксикации (самостоятельный стул отсутствовал, а клизмы не помогали). После ежедневного смазывания живота растительным маслом и  эфирным маслом фенхеля был получен хороший эффект и улучшение общего состояния.</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Геморро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то заболевание вен нижнего отдела прямой кишки. Болезненное состояние с выпадением венозных узлов и довольно частыми кровотечениями. При этом заболевании очень важно отрегулировать опорожнение кишечника, соблюдать повышенные требования к личной гигиене. Геморрой не локальное заболевание, чаще всего это следствие хронического заболевания вен. Поэтому обязательно обратитесь к врачу, особенно если бывают кровянистые выделения. Для снятия болезненных явлений и напряжения в геморроидальных узлах (если нет кровотечения) помогают тампоны с мелко измельченной зеленью укропа или фенхеля (опыт индийских коллег).</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есьма полезно использовать травы и эфирные масла кипариса, лебеды белой, лука, чеснок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учше всего при геморрое помогают теплые (не горячие!) сидячие ванны с маслами кипариса, мирта и тысячелистник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Из книги «Цвет медицины Салерно»</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ства при геморроидах</w:t>
      </w:r>
    </w:p>
    <w:p>
      <w:pPr>
        <w:pStyle w:val="Normal"/>
        <w:ind w:left="0" w:right="0" w:firstLine="709"/>
        <w:jc w:val="both"/>
        <w:rPr/>
      </w:pPr>
      <w:r>
        <w:rPr>
          <w:rFonts w:eastAsia="Times New Roman" w:cs="Verdana" w:ascii="Verdana" w:hAnsi="Verdana"/>
          <w:color w:val="auto"/>
          <w:sz w:val="22"/>
          <w:szCs w:val="22"/>
          <w:lang w:val="ru-RU" w:bidi="ar-SA"/>
        </w:rPr>
        <w:t xml:space="preserve">Лук на огне отварить полагается для геморроид — </w:t>
        <w:br/>
        <w:t>Сядет больной на него, и немедленно боли утихнут.</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Аюрведы</w:t>
      </w:r>
    </w:p>
    <w:p>
      <w:pPr>
        <w:pStyle w:val="Style18"/>
        <w:spacing w:before="0" w:after="0"/>
        <w:ind w:left="0" w:right="0" w:firstLine="709"/>
        <w:jc w:val="both"/>
        <w:rPr/>
      </w:pPr>
      <w:r>
        <w:rPr>
          <w:rFonts w:eastAsia="Times New Roman" w:cs="Verdana" w:ascii="Verdana" w:hAnsi="Verdana"/>
          <w:i/>
          <w:color w:val="auto"/>
          <w:sz w:val="22"/>
          <w:szCs w:val="22"/>
          <w:lang w:val="ru-RU" w:bidi="ar-SA"/>
        </w:rPr>
        <w:t>Васант Лад и Давид Фроули советуют</w:t>
      </w:r>
      <w:r>
        <w:rPr>
          <w:rFonts w:eastAsia="Times New Roman" w:cs="Verdana" w:ascii="Verdana" w:hAnsi="Verdana"/>
          <w:color w:val="auto"/>
          <w:sz w:val="22"/>
          <w:szCs w:val="22"/>
          <w:lang w:val="ru-RU" w:bidi="ar-SA"/>
        </w:rPr>
        <w:t xml:space="preserve"> использовать настой листьев малины (содержащих эфирное масло). Лист малины — эффективное средство, оказывающее сильное вяжущее и мягкое тонизирующее (питательное) действие. Оно способствует поднятию выпавших органов, прекращает кровотечение, придает тонус мышцам нижней части живота, действует успокаивающе на слизистые оболочки и ослабляет воспаление. Лист малины — безопасное, мягкое вяжущее средство для лечения горла, поносов (хорош для детей), тошноты, изжоги и язв.</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течение 20 лет я использую лист малины как эффективное средство для снятия явлений интоксикаци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онос (диарея)</w:t>
      </w:r>
    </w:p>
    <w:p>
      <w:pPr>
        <w:pStyle w:val="Style18"/>
        <w:spacing w:before="0" w:after="0"/>
        <w:ind w:left="0" w:right="0" w:firstLine="709"/>
        <w:jc w:val="both"/>
        <w:rPr/>
      </w:pPr>
      <w:r>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Средняя летучесть </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 мускатны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воздик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марин</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мбирь</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ирра</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ят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ускатный орех</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машк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ндал</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бер</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52"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53"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pPr>
      <w:r>
        <w:rPr>
          <w:rFonts w:eastAsia="Times New Roman" w:cs="Verdana" w:ascii="Verdana" w:hAnsi="Verdana"/>
          <w:color w:val="auto"/>
          <w:sz w:val="22"/>
          <w:szCs w:val="22"/>
          <w:lang w:val="ru-RU" w:bidi="ar-SA"/>
        </w:rPr>
        <w:t>В случае поноса для</w:t>
      </w:r>
      <w:r>
        <w:rPr>
          <w:rFonts w:eastAsia="Times New Roman" w:cs="Verdana" w:ascii="Verdana" w:hAnsi="Verdana"/>
          <w:i/>
          <w:color w:val="auto"/>
          <w:sz w:val="22"/>
          <w:szCs w:val="22"/>
          <w:lang w:val="ru-RU" w:bidi="ar-SA"/>
        </w:rPr>
        <w:t xml:space="preserve"> взрослых</w:t>
      </w:r>
      <w:r>
        <w:rPr>
          <w:rFonts w:eastAsia="Times New Roman" w:cs="Verdana" w:ascii="Verdana" w:hAnsi="Verdana"/>
          <w:color w:val="auto"/>
          <w:sz w:val="22"/>
          <w:szCs w:val="22"/>
          <w:lang w:val="ru-RU" w:bidi="ar-SA"/>
        </w:rPr>
        <w:t xml:space="preserve"> полезны апельсин горький, гвоздика, герань, имбирь, корица, лаванда, лимон, можжевельник, мята, орех мускатный, розмарин, ромашка, сандал, тимьян, чабер, чеснок, шалфей, для </w:t>
      </w:r>
      <w:r>
        <w:rPr>
          <w:rFonts w:eastAsia="Times New Roman" w:cs="Verdana" w:ascii="Verdana" w:hAnsi="Verdana"/>
          <w:i/>
          <w:color w:val="auto"/>
          <w:sz w:val="22"/>
          <w:szCs w:val="22"/>
          <w:lang w:val="ru-RU" w:bidi="ar-SA"/>
        </w:rPr>
        <w:t>детей</w:t>
      </w:r>
      <w:r>
        <w:rPr>
          <w:rFonts w:eastAsia="Times New Roman" w:cs="Verdana" w:ascii="Verdana" w:hAnsi="Verdana"/>
          <w:color w:val="auto"/>
          <w:sz w:val="22"/>
          <w:szCs w:val="22"/>
          <w:lang w:val="ru-RU" w:bidi="ar-SA"/>
        </w:rPr>
        <w:t xml:space="preserve"> — ромашка, шалфей.</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иболее эффективные средства от поноса — кипарис, нероли, ромашка и сандал; эфирными маслами этих растений, разведенными в жирном масле, следует легкими движениями смазывать больной живот и почаще давать взрослому или ребенку вдыхать их аромат из флакона. Используйте эфирное масло с ароматом, наиболее приятным для ребенка. Рекомендуется давать обильное питье чуть теплого настоя мяты перечной с сахаром (ни в коем случае не добавляйте молок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искомфорт и боли в желудке</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болях в желудке особенно благотворно действуют холодные компрессы и смазывание смесью жирного масла с эфирными маслами аниса, герани, мяты перечной или сандала (на выбор), фенхеля, эстрагона. При желудочных спазмах специалисты по ароматерапии рекомендуют базилик, мелиссу, мускатный шалфей, ромашку, чайное дерево. При язве желудка лучше всего помогают эфирные масла базилика, каепута, лимона, мяты перечной, ромашк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Язвенная болезнь (профилактика обострения)</w:t>
      </w:r>
    </w:p>
    <w:p>
      <w:pPr>
        <w:pStyle w:val="Style18"/>
        <w:spacing w:before="0" w:after="0"/>
        <w:ind w:left="0" w:right="0" w:firstLine="709"/>
        <w:jc w:val="both"/>
        <w:rPr/>
      </w:pPr>
      <w:r>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Средняя летучесть </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ргамо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рейпфру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осн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енхель</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ерный перец</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54"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55"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лучае язвенной болезни полезны лимон и ромашк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ЗАБОЛЕВАНИЯ ПЕЧЕН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хронических перегрузках печени чрезмерными дозами токсинов ее нормальное функционирование обеспечат ванны с маслом бессмертника, лимона, можжевельника, мяты перечной, розмарина и ромашк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остром печеночном приступе приносят облегчение теплые (но не горячие!) компрессы с одним или несколькими эфирными маслами. Если нарушения работы печени вызваны алкоголем, лучше всего поможет розовое масло. Масло лимона наиболее эффективно предупреждает цирроз печен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Хороший эффект отмечается при использовании настоев и эфирного масла бессмертника песчаного. Эфирное масло бессмертника обладает антибактериальным, противовирусным, противовоспалительным действием, благотворно влияет на лимфатическую систему и активизирует работу печени. При этом ускоряется выведение из организма токсичных веществ.</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укрепления печени и активизации ее работы рекомендуются теплые компрессы с бессмертником и розмарином, смешанными в пропорции 1:1.</w:t>
      </w:r>
    </w:p>
    <w:p>
      <w:pPr>
        <w:pStyle w:val="Style18"/>
        <w:spacing w:before="0" w:after="0"/>
        <w:ind w:left="0" w:right="0" w:firstLine="709"/>
        <w:jc w:val="both"/>
        <w:rPr/>
      </w:pPr>
      <w:r>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 мускатны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ят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марин</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56"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57"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че</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Лимон, мята, розмарин, тимьян, шалфей.</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 xml:space="preserve">Застойные явления в печени:  </w:t>
      </w:r>
      <w:r>
        <w:rPr>
          <w:rFonts w:eastAsia="Times New Roman" w:cs="Verdana" w:ascii="Verdana" w:hAnsi="Verdana"/>
          <w:color w:val="auto"/>
          <w:sz w:val="22"/>
          <w:szCs w:val="22"/>
          <w:lang w:val="ru-RU" w:bidi="ar-SA"/>
        </w:rPr>
        <w:t>лимон,   розмарин, ромашка,  тимьян.</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Цирроз:</w:t>
      </w:r>
      <w:r>
        <w:rPr>
          <w:rFonts w:eastAsia="Times New Roman" w:cs="Verdana" w:ascii="Verdana" w:hAnsi="Verdana"/>
          <w:color w:val="auto"/>
          <w:sz w:val="22"/>
          <w:szCs w:val="22"/>
          <w:lang w:val="ru-RU" w:bidi="ar-SA"/>
        </w:rPr>
        <w:t xml:space="preserve"> можжевельник, розмарин.</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Холецистит:</w:t>
      </w:r>
      <w:r>
        <w:rPr>
          <w:rFonts w:eastAsia="Times New Roman" w:cs="Verdana" w:ascii="Verdana" w:hAnsi="Verdana"/>
          <w:color w:val="auto"/>
          <w:sz w:val="22"/>
          <w:szCs w:val="22"/>
          <w:lang w:val="ru-RU" w:bidi="ar-SA"/>
        </w:rPr>
        <w:t xml:space="preserve"> розмарин, сосн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ЖЕЛЧНОКАМЕННАЯ БОЛЕЗНЬ</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оль при желчнокаменной болезни можно облегчить легким растиранием с использованием масел лаванды, розмарина и розы. При воспалении I желчного пузыря лучше всего помогает розмарин. Бессмертник и петрушка также снимают болевые ощущения. При коликах в желчном пузыре эффективны теплые масляные компрессы или смазывания маслом мелиссы, ромашки и/или тысячелистник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лучае желчнокаменной болезни полезны лимон, лук, мускатный орех, розмарин, скипидарное масло, сосн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АЛКОГОЛЬНАЯ ИНТОКСИКАЦ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дна из причин заболеваний пищеварительного тракта и тяжелых заболеваний печени связана с проблемой алкоголизма. Безусловно, методом ароматерапии решить эту проблему сразу невозможно, но снять негативное воздействие алкоголя на организм с помощью эфирных масел можно.</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выведения из состояния алкогольного опьянения можно использовать эфирные масла грейпфрута, жасмина, лаванды, лимона, можжевельника, розмарина, сандала, фенхел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мешайте 5 капель фенхеля, 3 — лаванды, 5 — сандала, 10 — лимона; 8 капель этой смеси разведите в небольшом количестве молока (или другого носителя) и влейте в теплую (37°С) воду для ванны, 4 капли смеси разведите в 1 чайной ложке жирного масла и после принятия ванны вотрите в кожу над областью печени, в спину и шею.</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снятия синдрома похмелья подготовьте смесь из 10 капель грейпфрута, 7 — розмарина, 4 — фенхеля, 3 — можжевельника; 2 капли этой смеси разведите в небольшом количестве меда и растворите в стакане воды или чая (выпить глоткам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тошноте и головной боли после злоупотребления алкоголем помогают эфирные масла можжевельника, мяты перечной, розмарина, тимьяна, фенхел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У лиц со слабым типом нервной системы часто возникает желание «расслабиться» и «снять стресс» приемом алкоголя. К сожалению, в настоящее время доказано, что даже небольшие дозы алкоголя при регулярном употреблении приводят к привыканию и зависимости. Одной из проблем в настоящее время является «пивной алкоголиз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профилактики алкоголизма и снятия тяги к алкоголю рекомендуется использовать эфирные масла грейпфрута, лайма и имбиря или регулярно добавлять в пищу корень имбиря.</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ОЖИРЕНИЕ И АППЕТИТ</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чиной ожирения часто бывают неправильное питание, переедание, пристрастие к сладкой и жирной пищ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ы не будем касаться причин и способов коррекции патологических форм ожирения — гормональные нарушения, осложнения химиотерапии и другие, по этим вопросам необходима индивидуальная консультация врач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облема правильного питания и нормальном веса в равной мере касается мужчин и женщин. Избыточная масса тела вредит не только красоте, но и здоровью. Полные люди в  большей степени, чем люди с нормальным весом, подвержены многим заболеваниям. Об этом знали еще в древност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Из книги «Цвет медицины Салерно»</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Ты за еду никогда не садись, не узнав, что желудок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уст и свободен от пищи, какую ты съел перед этим.</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Должен умеренность в пище себе ты назначить весною. </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летний же зной особенный вред от пиршеств чрезмерных;</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сенью будь осторожен с плодами: беда не стряслась бы.</w:t>
      </w:r>
    </w:p>
    <w:p>
      <w:pPr>
        <w:pStyle w:val="Normal"/>
        <w:ind w:left="0" w:right="0" w:firstLine="709"/>
        <w:jc w:val="both"/>
        <w:rPr/>
      </w:pPr>
      <w:r>
        <w:rPr>
          <w:rFonts w:eastAsia="Times New Roman" w:cs="Verdana" w:ascii="Verdana" w:hAnsi="Verdana"/>
          <w:color w:val="auto"/>
          <w:sz w:val="22"/>
          <w:szCs w:val="22"/>
          <w:lang w:val="ru-RU" w:bidi="ar-SA"/>
        </w:rPr>
        <w:t>Сколько захочется — ешь без опаски ты в зимнюю пору.</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ереедание</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профилактики и снятия дискомфорта при переедании помогают пряные ароматические пищевые травы и эфирные масла имбиря, кориандра, лимона, мандарина, мяты перечной, тмина, укроп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дготовьте смесь из 10 капель эфирного масла мандарина, 2 — мяты, 2 — имбиря, 5 — лимона, 3 — кориандра, разведите все в 90 мл 95—96-гра¬дусного спирта. Накапайте в 1 стакан воды 7—10 капель, размешайте и пейте за 15—20 минут до еды.</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ожирении: эфирное масло лимона и лук.</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Обжорство</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целях снижения чувства голода и для насыщения малым объемом пищи стоит использовать в виде пряностей ваниль, душицу, корицу, розмарин, фенхель. Можно создать приятную по запаху композицию из эфирных масел герани, душицы, корицы, лимона, мяты перечной, розмарина, фенхеля (на выбор). Такую композицию можно применять как «парфюм» в медальоне, в ароматической лампе, для массажа рук, стоп или общего массаж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енхель полезен для желудка и помогает подавить чувство голода. Эфирное масло и отвар фенхеля избавляют от обжорства и регулируют аппетит.</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Эфирное масло фенхеля категорически противопоказано детям до шести лет. Вместо него малышам можно давать отвар или водный настой семян фенхеля.</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бжорство еще труднее поддается лечению, так как у людей, страдающих ожирением, чувство обоняния развито хуже, чем у пациентов с нормальным весом. Однако некоторые целители, практикующие ароматерапию, добиваются значительных успехов с помощью эфирного масла бергамота, которое служит прекрасным средством для улучшения настроения, а также регулирует аппетит и избавляет от депресс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болезненном страхе располнеть наиболее эффективно действуют эфирные масла бергамота, герани, жасмина, иланг-иланга, лаванды, мускатного шалфея, нероли, розы и ромашки. Они улучшают настроение и помогают пациентам вернуть спокойное отношение к собственному телу.</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Лечение страдающих обжорством</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У пациентов с избыточным весом чувство обоняния снижено, поэтому вначале следует сделать массаж, добавив в масло-основу смесь масел бергамота, фенхеля, герани, розмарина, можжевельника, лимона и/или кипарис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Такую же смесь ароматических масел нужно добавить в ванну.</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Употребление в пищу лука и чеснока улучшает функционирование щитовидной железы (это важно для регулирования вес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Можжевельник обладает мочегонным действием и освобождает организм от шлаков. Употребляйте его в небольших дозах (достаточно нескольких капель), иначе действие может быть прямо противоположным.</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Отсутствие аппетит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юди теряют  аппетит по самым разным причинам.  Часто это происходит после долгой болезни, в период выздоровления. Причинами могут быть горе, стресс, заботы, а также страстная любовь. Однако каждый по-своему реагирует на эмоциональные нагрузки: тревога и стресс могут вызвать «волчий» аппетит у одного человека и заставят совершенно отказаться от еды другого.</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рректирующее воздействие в том и другом случае оказывает масло фенхеля. Оно может помочь как подавить аппетит, так и вызвать его. Римские солдаты во время бесконечного марша жевали семена фенхеля, чтобы подавить чувство голода. Масло бергамота, которое, как правило, используется для возбуждения аппетита, может также обуздать нездоровый голод. Оба лечебных масла используют в качестве добавок для ванны, массажного масла, ароматизируют ими индивидуальные косметические средства или воздух в комнате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отсутствии аппетита наиболее эффективны эфирные масла душицы, имбиря, кардамона, мускатного ореха, тмина и эстрагона. Их можно добавлять в ванну, использовать для массажа и вдыхания из флакона, а также для ароматизации воздуха в комнате. Добавленные в пищу в качестве пряности (особенно в сочетании с лимоном), они заметно улучшают аппетит.</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ГЕЛЬМИНТОЗ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роде бы странно в XXI веке говорить о глистах. Однако большое количество населения планеты носит в своих организмах самые разные виды Червей — круглых, членистых. Недавно, побывав у своих выпускников на рабочем месте (в небольшом подмосковном городке), я ознакомилась с их коллекцией, пополняемой пациентами и насчитывающей более 30 видов гельминтов, выделенных из организма после применения метода ароматерапии. Гельминтозы становятся причиной многих заболеваний, поражая практически любые органы и систем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Хроническая интоксикация от жизнедеятельности гельминтов в человеческом организме приводит к резкому снижению сопротивляемости любым вредным факторам окружающей среды. По мнению ряда специалистов, одной из причин возникновения онкологических заболеваний являются гельминты.</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Для борьбы с гельминтозами следует использовать эфирные масла бергамота, гвоздики, иссопа, каепута, корицы, лаванды, лебеды противоглистной, лимона, лука, мяты, ромашки, тимьяна, тмина, туи, укропа, садового чабера, чайного дерева, чеснока, эвкалипта, эстрагон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 xml:space="preserve">Анкилостома: </w:t>
      </w:r>
      <w:r>
        <w:rPr>
          <w:rFonts w:eastAsia="Times New Roman" w:cs="Verdana" w:ascii="Verdana" w:hAnsi="Verdana"/>
          <w:color w:val="auto"/>
          <w:sz w:val="22"/>
          <w:szCs w:val="22"/>
          <w:lang w:val="ru-RU" w:bidi="ar-SA"/>
        </w:rPr>
        <w:t>лебеда, тимьян, чабрец.</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Аскариды:</w:t>
      </w:r>
      <w:r>
        <w:rPr>
          <w:rFonts w:eastAsia="Times New Roman" w:cs="Verdana" w:ascii="Verdana" w:hAnsi="Verdana"/>
          <w:color w:val="auto"/>
          <w:sz w:val="22"/>
          <w:szCs w:val="22"/>
          <w:lang w:val="ru-RU" w:bidi="ar-SA"/>
        </w:rPr>
        <w:t xml:space="preserve"> лебеда, ромашка, сандал, тимьян, чеснок, эвкалипт.</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Оксикуры:</w:t>
      </w:r>
      <w:r>
        <w:rPr>
          <w:rFonts w:eastAsia="Times New Roman" w:cs="Verdana" w:ascii="Verdana" w:hAnsi="Verdana"/>
          <w:color w:val="auto"/>
          <w:sz w:val="22"/>
          <w:szCs w:val="22"/>
          <w:lang w:val="ru-RU" w:bidi="ar-SA"/>
        </w:rPr>
        <w:t xml:space="preserve"> лебеда, лимон, ромашка, сандал, тимьян, чабрец, чеснок, эвкалипт.</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Солитер:</w:t>
      </w:r>
      <w:r>
        <w:rPr>
          <w:rFonts w:eastAsia="Times New Roman" w:cs="Verdana" w:ascii="Verdana" w:hAnsi="Verdana"/>
          <w:color w:val="auto"/>
          <w:sz w:val="22"/>
          <w:szCs w:val="22"/>
          <w:lang w:val="ru-RU" w:bidi="ar-SA"/>
        </w:rPr>
        <w:t xml:space="preserve"> скипидарное масло, тимьян, чеснок. 1 </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Трихоцефалы:</w:t>
      </w:r>
      <w:r>
        <w:rPr>
          <w:rFonts w:eastAsia="Times New Roman" w:cs="Verdana" w:ascii="Verdana" w:hAnsi="Verdana"/>
          <w:color w:val="auto"/>
          <w:sz w:val="22"/>
          <w:szCs w:val="22"/>
          <w:lang w:val="ru-RU" w:bidi="ar-SA"/>
        </w:rPr>
        <w:t xml:space="preserve"> тимьян.</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Необходимо употреблять в пищу как можно больше свежего чеснока и сырого лука: в измельченном виде на бутербродах или в салате, добавлять в творог, отварной картофель. Полезно приправлять блюда тмином и корицей.</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Следует больше пить отвара фенхеля и ромашки.</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Регулярно наносить на ароматические камни в детской масло бергамота, лаванды или чайного дерев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осле того как глисты выйдут с калом наружу (следите за гигиеной) и неприятные ощущения пройдут, через 5-7 дней для профилактики повторите лечение.</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ОЗДЕЙСТВИЕ НА МОЧЕВЫДЕЛИТЕЛЬНУЮ СИСТЕМ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стой причиной обращения к врачу становится болезненное и учащенное мочеиспускание — первый симптом уретрита и цистита. Причины его возникновения обычно связаны с переохлаждением, инфекцией, выходом камней или песка при мочекаменной болезн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Если вовремя не проведено полноценное лечение, цистит становится хроническим; инфекция из мочевого пузыря поднимается вверх по мочеточникам, и в процесс вовлекаются почки. Поэтому при первых симптомах нарушения мочеиспускания необходимо обратиться к специалисту, сдать анализ мочи и, выявив причину, начать комплексное лечение с соблюдением диет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иболее эффективны теплые сидячие ванны (37—38 °С) — если нет высокой температуры и Других противопоказаний (обострение хронических заболеваний внутренних органов, ишемическая болезнь сердца, стенокардия I—III степени, рецидивирующий тромбофлебит, мокнущие дерматит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идячие ванны оказывают местное действие на органы малого таза и стимулируют мочеотделение. Теплая вода усиливает тормозные процессы в коре головного мозга. В результате у больного замедляется частота сердечных сокращений, становится реже и глубже внешнее дыхание, увеличивается суточный, диурез и количество выводимых с мочой ионов калия (Пономаренко, 1999).</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роматерапевтами накоплен большой опыт в лечении острых и хронических заболеваний мочевыделительной системы эфирными маслам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Цистит</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болезненных ощущениях в мочевом пузыре помогает масло бергамота (его следует добавлять в ванну), ромашки и лаванды (для растираний), а также сандалового дерев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некоторых случаях хорошо действуют эфирные масла каепута, кедра, корицы, мирта, можжевельника и фенхеля. Дополнительно для облегчения боли можно накладывать на область мочевого пузыря горячие компрессы с маслом ромашки; очень' полезно также пить горячий отвар ромашк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лагодаря своим противовоспалительным свойствам ромашка широко используется при заболеваниях мочевого пузыря. Отвар ромашки и сидячие паровые ванны с ней улучшают кровообращение, обладают антисептическим, мочегонным и противосудорожным действием.</w:t>
      </w:r>
    </w:p>
    <w:p>
      <w:pPr>
        <w:pStyle w:val="Style18"/>
        <w:spacing w:before="0" w:after="0"/>
        <w:ind w:left="0" w:right="0" w:firstLine="709"/>
        <w:jc w:val="both"/>
        <w:rPr/>
      </w:pPr>
      <w:r>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ргамо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нзоин</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епу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едр</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йоли</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дан</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йное дерево</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осн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ндал</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енхель</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ерный перец</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58"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59"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лучае цистита полезны каепут, лаванда, можжевельник, сандал, сосна, тимьян, туя, укроп, чайное дерево, эвкалипт.</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едержание мочи и затрудненное мочеиспускани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юдям, страдающим недержанием мочи, может помочь ароматерапия. Нередко пожилым людям трудно контролировать мочеиспускание: моча непроизвольно выделяется в виде капель. Регулярные теплые (но не горячие!) сидячие ванны со смесью подходящих эфирных масел укрепляют мускулатуру мочевых путей и мочевого пузыря, избавляют от недержания мочи. При затрудненном мочеиспускании используют масло пачули или можжевельника. Последние при слабости мускулатуры оказывают укрепляющее действие, а при затрудненном мочеиспускании — расслабляющее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мешайте 8 капель масла кипариса и 3 капли можжевельника с двумя столовыми ложками миндального масла. Используйте регулярно, добавляя в воду для сидячей ванны.</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едержание мочи у детей — энурез</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еред сном приготовьте для ребенка ванну, добавив в воду 2 капли масла можжевельника и по 1 капле масел бергамота и кипарис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роме того, нанесите по 1 капле каждого масла на ароматический камень и дайте ребенку вдыхать масло можжевельника из флакон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одолжайте лечение на протяжении двух-трех недель. Если улучшение не наступает, обратитесь, за советом к врачу.</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очк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ослаблении функции почек укрепляющее действие оказывают ванны и растирания с маслами апельсина, сандалового дерева, тысячелистник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воспалении почек и почечных лоханок медикаментозное лечение можно дополнить маслом кипариса, мелиссы, ромашки, тысячелистника или эвкалипта, а также ели, можжевельника и сандалового дерев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острой боли следует вдыхать соответствующее эфирное масло из флакона и продолжать лечение с помощью ванн и растираний.</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pPr>
      <w:r>
        <w:rPr/>
        <w:t xml:space="preserve">Воспаление почек (пиелит, пиелонефрит)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едр</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имья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ндал</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 мускатны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енхель</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bl>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Камни в почка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 черный перец.</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    иссоп,   лимон,    можжевельник,   укроп, чеснок.</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Уретрит</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епут, чайное дерево.</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Аюрвед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явлениях уретрита, сопровождающихся чувством жжения, могут помочь ванночки с эфирными маслами жасмина, кориандра, сандала. Из травяных средств помогает прием внутрь водного настоя хвоща полевого.</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 нашим данным, литолитическим действием обладает масло розмарин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иуретическое (мочегонное) действие эфирных масел</w:t>
      </w:r>
    </w:p>
    <w:p>
      <w:pPr>
        <w:pStyle w:val="Style18"/>
        <w:spacing w:before="0" w:after="0"/>
        <w:ind w:left="0" w:right="0" w:firstLine="709"/>
        <w:jc w:val="both"/>
        <w:rPr/>
      </w:pPr>
      <w:r>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рейпфру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нзойное масло</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риц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етигреневое масло</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ндал</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 мускатны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марин</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ачули</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енхель</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качестве мочегонного средства весьма полезны кипарис, лук, можжевельник, розмарин, шалфей.</w:t>
      </w:r>
    </w:p>
    <w:p>
      <w:pPr>
        <w:pStyle w:val="Style18"/>
        <w:spacing w:before="0" w:after="0"/>
        <w:ind w:left="0" w:right="0" w:firstLine="709"/>
        <w:jc w:val="both"/>
        <w:rPr/>
      </w:pPr>
      <w:r>
        <w:rPr>
          <w:rFonts w:eastAsia="Times New Roman" w:cs="Verdana" w:ascii="Verdana" w:hAnsi="Verdana"/>
          <w:i/>
          <w:color w:val="auto"/>
          <w:sz w:val="22"/>
          <w:szCs w:val="22"/>
          <w:lang w:val="ru-RU" w:bidi="ar-SA"/>
        </w:rPr>
        <w:t>Мочегонное действие</w:t>
      </w:r>
      <w:r>
        <w:rPr>
          <w:rFonts w:eastAsia="Times New Roman" w:cs="Verdana" w:ascii="Verdana" w:hAnsi="Verdana"/>
          <w:color w:val="auto"/>
          <w:sz w:val="22"/>
          <w:szCs w:val="22"/>
          <w:lang w:val="ru-RU" w:bidi="ar-SA"/>
        </w:rPr>
        <w:t xml:space="preserve"> присуще эфирным маслам герани, ягод можжевельника, листьев эвкалипта, семян фенхеля, древесины кедра, травы розмарина, травы и соцветий шалфеев (зарегистрировано 4 вида эфирных масел), травы тимьяна, тысячелистника. Эфирное масло тысячелистника, кроме того, обладает противосудорожным и противовоспалительным действиями, очищает кровь, останавливает кровотечение; может также использоваться при лечении заболеваний почек.</w:t>
      </w:r>
    </w:p>
    <w:p>
      <w:pPr>
        <w:pStyle w:val="Normal"/>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УРОГЕНИТАЛЬНЫЕ ИНФЕКЦИИ И ЗАБОЛЕВАНИЯ, ПЕРЕДАЮЩИЕСЯ ПОЛОВЫМ ПУТЕ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настоящее время уровень заболеваний урогенитальной сферы ничуть не уменьшается. За счет повышения уровня методов диагностики в виде ДНК-и ПЦР-диагностики выявляется все больше возбудителей, которые ранее медицине не были известны. Изучаются возбудители хламидиоза, уреаплазмоза, микоплазмоза и других подобных заболеваний, а также способы лечения заболеваний, вызванных этими возбудителя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тмечается, что урогенитальные инфекции все чаще служат причиной возникновения тяжелых хронических заболеваний различных органов и систем организма. Эта отнюдь не локальная патология нередко становится причиной тяжелых трудно излечимых заболевани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 основании клинического опыта я выяснила, что эфирные масла оказывают положительный эффект при лечении и профилактике такого рода заболеваний. Было запатентовано много изобретений по предложенной рецептур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 древних времен накапливался опыт терапии и профилактики заболеваний, передающихся при половых контакта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уществует легенда о том, что воинам, возвращающимся домой после завоевательных походов, предписывалось жевать веточки туи, чтобы предотвратить передачу инфекции своим жена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оказано, что препараты туи губительно влияют на гонококка — возбудителя гонореи; эфирные масла, содержащие кетон туйон, обладают таким же действием. Эфирное масло календулы хорошо помогает от трихомонеллы.</w:t>
      </w:r>
    </w:p>
    <w:p>
      <w:pPr>
        <w:pStyle w:val="Style18"/>
        <w:spacing w:before="0" w:after="0"/>
        <w:ind w:left="0" w:right="0" w:firstLine="709"/>
        <w:jc w:val="both"/>
        <w:rPr/>
      </w:pPr>
      <w:r>
        <w:rPr>
          <w:rFonts w:eastAsia="Times New Roman" w:cs="Verdana" w:ascii="Verdana" w:hAnsi="Verdana"/>
          <w:i/>
          <w:color w:val="auto"/>
          <w:sz w:val="22"/>
          <w:szCs w:val="22"/>
          <w:lang w:val="ru-RU" w:bidi="ar-SA"/>
        </w:rPr>
        <w:t>Уросептической активностью</w:t>
      </w:r>
      <w:r>
        <w:rPr>
          <w:rFonts w:eastAsia="Times New Roman" w:cs="Verdana" w:ascii="Verdana" w:hAnsi="Verdana"/>
          <w:color w:val="auto"/>
          <w:sz w:val="22"/>
          <w:szCs w:val="22"/>
          <w:lang w:val="ru-RU" w:bidi="ar-SA"/>
        </w:rPr>
        <w:t xml:space="preserve"> обладают каепут, календула, лаванда, можжевельник, полынь, сосна, тимьян, туя, чайное дерево, черный перец, эвкалипт и др.</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Если вы заразились венерической болезнью, обязательно обратитесь к врачу. Каждый человек обязан пройти курс лечения у специалиста, чтобы инфекция не распространялас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в сочетании с другими методами лечения могут оказать вам дополнительную помощь.</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ри сифилисе лечение успешно дополняют спринцеванием или холодными компрессами с маслом сассафраса либо лимон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ри гонорее (триппере), кроме специфического лечения, можно применять масла бергамота, каепута, лаванды и сандалового дерев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венерических заболеваниях помогают частые спринцевания с маслами бензоя, бергамота, каепута, лаванды, лимона, сандалового дерева и сассафраса, обладающими антибактериальным и дезинфицирующим действие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Употребление большого количества чеснока (свежего или препаратов в виде капсул) активизирует защитные силы организма.</w:t>
      </w:r>
    </w:p>
    <w:p>
      <w:pPr>
        <w:pStyle w:val="Normal"/>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НАРУШЕНИЯ ФУНКЦИИ И ЗАБОЛЕВАНИЯ ПОЛОВОЙ </w:t>
        <w:br/>
        <w:t>СИСТЕМЫ ЖЕНЩИН</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сновной функцией половых органов человека является репродукция — воспроизведение себе подобных. Природой предусмотрено постепенное развитие и созревание органов половой систем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Женские половые органы включают:</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внутренние половые органы — яичники, маточные трубы, матку и влагалище как мышечный орган, соединяющий внутренние и наружные части полового аппарата женщины;</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 xml:space="preserve">наружные половые органы — лобок, большие и малые половые губы, клитор, девственную плеву, преддверие влагалища и промежность.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Яичники — женская половая железа, которая является парным органом, — располагаются по обеим сторонам матки. К моменту рождения девочки в каждом ее яичнике (в корковом слое) содержится около 100 000 000 первичных фолликулов (в виде мелких пузырьков), число которых к периоду достижения детородного возраста уменьшается до 35 000—40 000. При этом каждый фолликул содержит одну яйцеклетк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 наступлением менструального цикла (11—14 лет) начинается процесс постоянного созревания фолликулов с выделением зрелых яйцеклеток, такой процесс называется овуляцией. За весь детородный период жизни здоровой женщины созревает 300—500 фолликулов с выделением полноценных яйцеклеток, а остальные подвергаются атроф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лавная физиологическая функция яичников — репродуктивная и гормональная. Репродуктивная (или генеративная) заключается в выработке яйцеклеток, способных к оплодотворению с последующим развитием беременности и деторождение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ормональная функция — важная составляющая общей гормональной системы организма, она регулирует не только функцию половых органов, но и нормальную деятельность женского организма в целом. Поэтому нарушения функций яичников отрицательно сказываются на общем состоянии здоровья. Возможны различные болезненные явления, нарушения менструального цикла, обильные или скудные менструации, бесплодие. Безусловно, в таких ситуациях необходимо обследование и лечение у гинеколог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пользование эфирных масел как дополнительного (комплементарного) метода ускоряет процесс излечения и приносит хорошие результаты в общем оздоровлении женского организм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оспалительные процесс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стрые и хронические воспалительные процессы половой сферы требуют профессионального лечения. Самолечение недопустимо, поскольку может привести к необратимым тяжелым осложнениям. Эфирные масла в этих (как и в других) случаях могут использоваться только профессиональным ароматерапевто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пользование эфирных масел при воспалительных процессах позволяет избежать порой калечащих операций. Приведу случай из практик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 мне обратилась молодая женщина 26 лет по поводу бартолинита (воспаления железы больших половых губ), ее беспокоили боли, было трудно сидеть, визуально и пальпаторно определялось образование размером со сливу. Несколько лет назад с диагнозом «бартолинит и киста железы (слева)» она попала к хирургу, после операции образовался рубец, вызвавший деформацию. На этот раз воспаление у нее было справа. Больной порекомендовали комплексное лечение. Использовались гомеопатические средства; наружно применялись эфирные масла по моей методике. Были назначены эфирные масла лаванды, герани и нероли. На пятый день воспаление стало уменьшаться, исчезли отек и боли, но железа еще пальпировалась размером с горошину. На десятый день воспаление полностью исчезло и больную ничто не беспокоило. Мы обе были рады, что нет необходимости прибегать к скальпелю хирург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ерегулярные месячные</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бщие и сидячие ванны, растирания и компрессы с маслом базилика, ванили, ветиверии, можжевельника, розмарина, тысячелистника или фенхеля перед предполагаемой датой наступления менструации.</w:t>
      </w:r>
    </w:p>
    <w:p>
      <w:pPr>
        <w:pStyle w:val="Style18"/>
        <w:spacing w:before="0" w:after="0"/>
        <w:ind w:left="0" w:right="0" w:firstLine="709"/>
        <w:jc w:val="both"/>
        <w:rPr/>
      </w:pPr>
      <w:r>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азилик</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йное дерево</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елисс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ндал</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 мускатны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ят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машк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енхель</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ч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есьма полезны в случае нерегулярных месячных можжевельник, сантолина, сассафрас, тмин.</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Болезненные месячные </w:t>
      </w:r>
    </w:p>
    <w:p>
      <w:pPr>
        <w:pStyle w:val="Style18"/>
        <w:spacing w:before="0" w:after="0"/>
        <w:ind w:left="0" w:right="0" w:firstLine="709"/>
        <w:jc w:val="both"/>
        <w:rPr/>
      </w:pPr>
      <w:r>
        <w:rPr/>
        <w:t xml:space="preserve">Рекомендации Ш. Прайс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епу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нис</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Жасмин</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ндари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йоран</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елисс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ят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марин</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машк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болезненных месячных положительное действие оказывают анис, каепут, кипарис, можжевельник, мята, розмарин, ромашка, шалфей, эстрагон.</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Е. Бусце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егкий массаж (поглаживание) нижней части живота с эфирными маслами мяты, шалфея и розы — по 2 капли каждого на 10 мл жирного масл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егкий массаж живота и/или спины с использованием масел лаванды, майорана, розы, ромашк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скудных выделениях во время менструации рекомендуются холодные компрессы и растирания с перечисленными выше маслами, а также с маслом тимьяна. Полезны расслабляющие упражнения.</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едменструальный  синдро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сто состояние дискомфорта начинается еще до того, как наступает собственно менструация. В медицине это состояние называется предменструальным синдромом. Он проявляется за несколько дней до начала месячных. У женщин возникает ощущение раздутости, появляется склонность к запорам, головные боли, тошнота. К этим неприятностям присоединяются психологические проблемы: повышается чувствительность, усиливается раздражительность, одни женщины по ничтожным поводам могут разразиться слезами, другие практически без причины впадают в ярость. В конце концов, может развиться серьезная депрессия.</w:t>
      </w:r>
    </w:p>
    <w:p>
      <w:pPr>
        <w:pStyle w:val="Style18"/>
        <w:spacing w:before="0" w:after="0"/>
        <w:ind w:left="0" w:right="0" w:firstLine="709"/>
        <w:jc w:val="both"/>
        <w:rPr/>
      </w:pPr>
      <w:r>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ндари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роли</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а</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машк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Е. Бусце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лучае проявления предменструального синдрома может быть полезен массаж нижней части живота с эфирными маслами иланг-иланга, мяты, пачули — по 2 капли каждого на 10 мл жирного масл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ФРИГИДНОСТЬ И ИМПОТЕНЦ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сихологические проблемы и стресс могут привести женщин к фригидности, а мужчин — к импотенции. Если причиной этих расстройств являются невнимательность, нечуткость партнера, эфирные масла едва ли окажут ощутимую помощь. Нужно прежде всего пойти навстречу друг другу, достичь взаимопонимания, чтобы вновь обрести гармонию, в том числе и в сексуальном плане, советует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восточных культурах широко используются эфирные масла, пряности, засушенные и живые цветы. Так, плоды кардамона являются неотъемлемой частью пряностей для мужчин, а жасмин считается символом страстной любви. За соблазнительный аромат это растение называют «лунным светом в роще», «царицей ночи». Масло жасмина можно употреблять как духи, добавлять в ванну или использовать при массаже. Сейчас большой популярностью пользуется эфирное масло иланг-иланга, аромат которого также считается символом любви, усиливая либидо обоих полов.</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едпочтительнее всего использовать эфирные масла, оказывающие нужное действие на обоих партнеров. При этом аромат должен соответствовать индивидуальности каждого. Типично женскими считаются запахи жасмина, иланг-иланга, ириса, нероли и розы. Однако на некоторых женщин сильнее действуют сугубо мужские запахи имбиря, кардамона, сандалового дерева и тмина. Бывает и наоборот. Попробуйте немного поэкспериментировать, изучая свои ощущения и ощущения партнер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ротическим, возбуждающим действием обладают эфирные масла ванили, ветиверии, герани, древесины розового дерева, жасмина, иланг-иланга, кардамона, корицы, мимозы, розы, сандалового дерева, тонки, тубероз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снижении полового влечения можно воспользоваться советами известных ароматерапевтов.</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лучае фригидности или импотенции положительное действие оказывают анис, гвоздика, иланг-иланг, имбирь, корица, лук, можжевельник, мята, розмарин, сандал, сосна, тимьян, чабер.</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Е. Бусцеми</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Массаж стоп с эфирными маслами лаванды, пачули, розы — по 2 капли на 10 мл жирного мас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Массаж рук с эфирными маслами иланг-иланга, корицы, пачули — по 2 капли на 10 мл жирного мас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Массаж предплечья с эфирными маслами можжевельника, сосны, тимьяна или композицией из эфирных масел сосны, иланг-иланга и шалфея мускатного — по 2 капли на 10 мл жирного мас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Массаж живота с  фирными маслами мяты, иланг-иланга, пачули — по 2 капли на 10 мл жирного масл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ОБЛЕМЫ КЛИМАКС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ы уже привыкли, что понятие «климакс» связывается с возрастными изменениями женщины. Через 30—35 лет с момента появления менструации; нарушаются или прекращаются, что свидетельствует о начале гормональных изменений — климаксе. У мужчин тоже есть климакс и приходится он на 52-55 лет, но протекает чаще всего мягче и менее заметно.</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следствие изменения гормонального  баланса у женщины, как правило,  возникают различные физиологические и психологические расстройства: нерегулярные менструации, чувство жара и покраснение лица — так называемые приливы, депрессия, нарушения сна, головная боль, исчезновение сексуального влечения, иногда даже выпадение волос. Для снижения остроты проявлений надо уравновесить гормональный баланс. В этом помогают эфирные масла герани, лаванды, мелиссы, роз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приливах и обильном потоотделении помогают масла мускатного шалфея, кипариса и шалфея (последний можно принимать также в виде отвара: мелко нарезанные листья залить горячей водой, настаивать в течение  10 минут).</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ильную сухость влагалища можно уменьшить с помощью масла фенхеля, разведенного в жирном масле; хороший эффект оказывает масляный экстракт цветков календул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снижении сексуального влечения помогает иланг-иланг.</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егулярный уход за телом, включая массаж и ванны, а также ароматизация воздуха в доме принесут ожидаемый результат. По 3 капли эфирных масел герани, мелиссы (или фенхеля), мускатного шалфея и кипариса смешайте с маслом жожоба (20 мл) и ослинника (1/2 чайной ложки). Эту смесь можно добавлять в ванну или использовать для массажа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отивостоять так называемому кризису зрелого возраста со всеми его последствиями вплоть до депрессии помогут бергамот, жасмин, иланг-иланг, лаванда, мускатный шалфей, нероли, ромашка, сандал, тысячелистник. Эфирные масла этих растений следует добавлять в ванну (разведя в молоке или другом носителе), использовать при массаже, распылять в воздухе, применять в ароматической лампе, ароматизировать ими косметические средств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Е. Бусце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лучае проявлений климактерических изменений может быть полезен массаж шеи и воротниковой зоны с эфирными маслами апельсина, герани, лаванды — по 2 капли на 10 мл жирного масл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pPr>
      <w:r>
        <w:rPr/>
        <w:t>Для массажа и ванн можно составить следующие композиции:</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 мускатны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а</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елисс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машк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Фенхель</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60"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61"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лезны эфирные масла кипариса, ромашки, шалфея.</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ОЛОВАЯ СИСТЕМА МУЖЧИН</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чины обращения мужчин к врачу с проблемами нарушения функций мужской половой сферы чаще всего связаны со снижением потенции или полового влечения (либидо). Поскольку эти нарушения являются симптомами различных факторов — от стрессовых реакций, болезней внутренних органов до заболеваний половых органов (предстательной железы, яичек) или эндокринной системы, то, прежде всего, необходимо обратиться к урологу для выявления причин и леч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профилактики снижения потенции можно воспользоваться советами ароматерапевтов.</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Е. Бусцеми</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Массаж стоп с эфирными маслами герани, розы, сосны — по 2 капли на 10 мл жирного мас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Массаж нижней части живота с эфирными маслами сосны и лаванды — по 3 капли на 10 мл жирного мас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овольно частой причиной нарушения половой функции становится простатит.</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остатит</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то наиболее распространенное заболевание половых органов у мужчин. Чаще простатитом болеют мужчины, профессии которых связаны с продолжительным сидением, — водители, работники умственного труда, а также трудящиеся в условиях вибрации и переохлаждения (Николайчук, 1998). Причиной заболевания могут стать инфекционные процессы, в частности инфицирование стафилококком, стрептококком, кишечной и синегнойной палочками, а также специфическими микроорганизмами — хламидиями, микобактериями туберкулеза, влагалищной трихомонадой, микоплазмами, грибками, вируса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ледует напомнить, что венерические заболевания, такие, как гонорея и трихомоноз, при недостаточно активном лечении могут протекать скрытно, вяло и вызвать хронический простатит.</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остром простатите необходимо срочно обратиться к врачу-урологу для проведения специфической терапии. В случаях простатита, как острого, так и хронического, в качестве дополнительного лечения можно воспользоваться эфирными маслами, что позволит ускорить процесс излечения.</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лучае простатита полезны лук, туя, сосн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воей практике я наблюдала хорошие результаты от использования ванн (сидячих или общих) с эфирными маслами и от общего ароматерапевтического массажа с индивидуальным подбором рецептур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создании ароматической композиции необходимо подобрать эфирные масла, способствующие снижению застойных явлений в области предстательной железы. Эти процессы развиваются при геморрое, варикозном расширении вен семенного канатика, нижних конечностей. Застой в области предстательной железы может наблюдаться при таких хронических заболеваниях, как полиартрит, остеохондроз, болезни сердечно-сосудистой систем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ечение больных с хроническим простатитом, по мнению специалистов, — сложная клиническая задача, оно должно быть комплексным и индивидуальным.</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озрастные изменения</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 возрастом простата увеличивается, в результате чего сдавливается уретра и затрудняется опорожнение мочевого пузыря. Увеличение простаты может иметь разные причины; для их выяснения необходимо обратиться к урологу, провести ультразвуковое исследование. Все профилактические и лечебные процедуры должны проводиться с разрешения врач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увеличении простаты эффективны сидячие ванны: добавьте в воду по 3 капли эфирных масел пачули, можжевельника и лука, смешанных с двумя столовыми ложками растительного масла. Очень полезно одновременно принимать препараты чеснока в капсулах или употреблять в пищу побольше свежего чеснока. Помогает также сироп из семян тыквы или ежедневное съедание 20—25 тыквенных семечек. При воспалении простаты рекомендуются общие и сидячие ванны, в которые следует добавить по 4 капли эфирных масел ели, можжевельника и сосны, смешанных с двумя ложками растительного масла. В серьезных случаях необходимо обращаться к врач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лезно также, лежа на спине, почаще поднимать ноги вверх, по крайней мере до 10 минут в день. Пешие прогулки и плавание активизируют функции вен на ногах.</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ЗАБОЛЕВАНИЯ ОПОРНО-ДВИГАТЕЛЬНОЙ СИСТЕМ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сновной проблемой здоровья лиц среднего и пожилого возраста являются нарушения функций и болезни суставов. Заболевания суставов называются артритами. К сожалению, как и некоторые другие заболевания, артриты все больше «молодеют». Так, недавно у меня на приеме был молодой человек 25 лет, страдающий приступами подагры.</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Артрит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юда входит большая группа заболеваний суставов воспалительного, дистрофического и смешанного характера. Заболеваниями суставов болели люди еще за четыре тысячелетия до нашей эры; имеются сведения о методах их лечения. Так, в Древнем Китае применялись различные противоревматические средства, усиливающие пото- и мочеотделение, изменяющие обмен веществ, обезболивающие и противовоспалительные. Широко использовались прижигания пучками растений, акупунктура. Эти методы, а также различные растительные средства, эфирные масла применялись в Индии, Тибете, Египте, древними евреями, жителями Африки, американскими индейцами. Шли тысячелетия, медики всего мира описывали все новые и новые заболевания суставов, разрабатывали методы диагностики и лечения, но до сих пор более половины человечества страдает подобными заболеваниями (Ерофеева, 1992).</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одагр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дагра — заболевание, известное с незапамятных времен. До сих пор этиология ее возникновения служит предметом споров в медицинских кругах. Гиппократ считал причиной подагры злоупотребление пищей и спиртными напитками, половыми излишествами. По современным данным, подагра — хроническое заболевание, сопровождающееся повышенным содержанием мочевой кислоты в организме вследствие нарушения пуринового обмена, что приводит к отложению солей мочевой кислоты в ткани опорно-двигательного аппарата и внутренних органов. Мочевая кислота, откладываясь в суставах — часто в виде кристаллов, — вызывает воспалительный процесс.</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дагра обычно начинается в возрасте 35—50 лет; чаще ею болеют мужчины. У женщин заболевание нередко начинается после менопаузы. В развитии болезни значительную роль играет питание: употребление большого количества мясной пищи, жиров, алкоголя, сладостей, особенно шоколад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роматерапевтами накоплен положительный опыт по предупреждению обострения и лечению этого заболевания.</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Чтобы очистить организм от токсинов и шлаков, применяют теплые ванны и растирания с маслами дягиля, фенхеля, можжевельника, лимона и/или кипарис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Чтобы улучшить кровообращение и тем самым ускорить выведение вредных веществ из организма, используют горячие компрессы с имбирем, майораном и маслом черного перц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Боль можно облегчить с помощью ванн, холодных и теплых компрессов, а также растираний с бензоем, маслом лаванды, розмарина, ромашки и чайного дерева. После каждой тепловой и ароматической процедуры необходимо по возможности больше двигать пораженным суставом. Нельзя допускать перегрева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 данным немецкого ароматерапевта Г. Булла, масло лимона при наружном употреблении стимулирует выработку в организме карбоната калия и таким образом нейтрализует переизбыток кислоты в организме: способствует вымыванию отложившейся в суставах мочевой кислоты и предупреждает подагр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 сожалению, в других источниках мы не нашли ни объяснений, ни подтверждений этого.</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ч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подагре следует использовать эфирные масла базилика, каепута, лимона, можжевельника, розмарина, ромашки, сосны, тимьяна, укропа, чеснока.</w:t>
      </w:r>
    </w:p>
    <w:p>
      <w:pPr>
        <w:pStyle w:val="Style18"/>
        <w:spacing w:before="0" w:after="0"/>
        <w:ind w:left="0" w:right="0" w:firstLine="709"/>
        <w:jc w:val="both"/>
        <w:rPr/>
      </w:pPr>
      <w:r>
        <w:rPr/>
        <w:t>Рекомендации Ш. Прайс</w:t>
      </w:r>
    </w:p>
    <w:tbl>
      <w:tblPr>
        <w:tblW w:w="7161" w:type="dxa"/>
        <w:jc w:val="center"/>
        <w:tblInd w:w="0" w:type="dxa"/>
        <w:tblLayout w:type="fixed"/>
        <w:tblCellMar>
          <w:top w:w="0" w:type="dxa"/>
          <w:left w:w="0" w:type="dxa"/>
          <w:bottom w:w="0" w:type="dxa"/>
          <w:right w:w="0" w:type="dxa"/>
        </w:tblCellMar>
      </w:tblPr>
      <w:tblGrid>
        <w:gridCol w:w="2428"/>
        <w:gridCol w:w="2397"/>
        <w:gridCol w:w="2336"/>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336"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мфора</w:t>
            </w:r>
          </w:p>
        </w:tc>
        <w:tc>
          <w:tcPr>
            <w:tcW w:w="2336"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нзойное масло</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имья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йоран</w:t>
            </w:r>
          </w:p>
        </w:tc>
        <w:tc>
          <w:tcPr>
            <w:tcW w:w="2336"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воздик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w:t>
            </w:r>
          </w:p>
        </w:tc>
        <w:tc>
          <w:tcPr>
            <w:tcW w:w="2336"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мбир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марин</w:t>
            </w:r>
          </w:p>
        </w:tc>
        <w:tc>
          <w:tcPr>
            <w:tcW w:w="2336"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ускатный орех</w:t>
            </w:r>
          </w:p>
        </w:tc>
      </w:tr>
      <w:tr>
        <w:trPr/>
        <w:tc>
          <w:tcPr>
            <w:tcW w:w="2428"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машка</w:t>
            </w:r>
          </w:p>
        </w:tc>
        <w:tc>
          <w:tcPr>
            <w:tcW w:w="2336"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етигреневое масло</w:t>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62"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63"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36"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Аюрвед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Жасмин, камфора, полынь обыкновенная, сассапарель, черный перец.</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Ревматиз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о сих пор многие считают, что любые боли в суставах и мышцах связаны с ревматизмом. Ревматизм — это инфекционно-аллергическое заболевание соединительной ткани, для которого характерно рецидивирующее течение с поражением сердца, суставов, мышц и других органов.</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лассификация артритов по причинам возникновения разнообразна, но после подагры чаще всего встречаются артриты инфекционной природы. Артриты могут наблюдаться при любом инфекционном заболевании: гриппе, носоглоточной инфекции, кишечных инфекциях, инфекциях мочеполовой системы (гонорея, хламидиоз), ревматизме, туберкулезе, бруцеллезе. При этом артрит является одним из симптомов, поэтому, прежде всего, необходимо лечение основного заболева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снятия боли и воспаления суставов можно использовать эфирные масла в виде масляных компрессов или легких растираний поглаживающими движениями.</w:t>
      </w:r>
    </w:p>
    <w:p>
      <w:pPr>
        <w:pStyle w:val="Style18"/>
        <w:spacing w:before="0" w:after="0"/>
        <w:ind w:left="0" w:right="0" w:firstLine="709"/>
        <w:jc w:val="both"/>
        <w:rPr/>
      </w:pPr>
      <w:r>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397"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c>
          <w:tcPr>
            <w:tcW w:w="2244"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изкая летучесть</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епу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мфор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нзойное масло</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риандр</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воздик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имьян</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йоран</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ушица</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Шалфей</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жевельник</w:t>
            </w:r>
          </w:p>
        </w:tc>
        <w:tc>
          <w:tcPr>
            <w:tcW w:w="2244"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ускатный орех</w:t>
            </w:r>
          </w:p>
        </w:tc>
      </w:tr>
      <w:tr>
        <w:trPr/>
        <w:tc>
          <w:tcPr>
            <w:tcW w:w="2428"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марин</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машка</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c>
          <w:tcPr>
            <w:tcW w:w="2397"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ерный перец</w:t>
            </w:r>
          </w:p>
        </w:tc>
        <w:tc>
          <w:tcPr>
            <w:tcW w:w="2244"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r>
      <w:tr>
        <w:trPr/>
        <w:tc>
          <w:tcPr>
            <w:tcW w:w="2428"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64"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397"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mc:AlternateContent>
                <mc:Choice Requires="wps">
                  <w:drawing>
                    <wp:inline distT="0" distB="0" distL="0" distR="0">
                      <wp:extent cx="200025" cy="19050"/>
                      <wp:effectExtent l="0" t="0" r="0" b="0"/>
                      <wp:docPr id="65" name=""/>
                      <a:graphic xmlns:a="http://schemas.openxmlformats.org/drawingml/2006/main">
                        <a:graphicData uri="http://schemas.microsoft.com/office/word/2010/wordprocessingShape">
                          <wps:wsp>
                            <wps:cNvSpPr/>
                            <wps:spPr>
                              <a:xfrm>
                                <a:off x="0" y="0"/>
                                <a:ext cx="200160" cy="1908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5.7pt;height:1.45pt;mso-wrap-style:none;v-text-anchor:middle;mso-position-horizontal-relative:char">
                      <v:fill o:detectmouseclick="t" on="false"/>
                      <v:stroke color="#3465a4" joinstyle="round" endcap="flat"/>
                      <w10:wrap type="none"/>
                    </v:rect>
                  </w:pict>
                </mc:Fallback>
              </mc:AlternateContent>
            </w:r>
          </w:p>
        </w:tc>
        <w:tc>
          <w:tcPr>
            <w:tcW w:w="2244"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анны с лавандой, майораном, мускатным орехом, розмарином, ромашкой, можжевельником или кипарисом облегчают боль, а также улучшают кровообращение и очищают организ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острых приступах боли следует использовать горячие компрессы, лучше всего с лавандой и розмарином. Но не следует держать их слишком долго, так как это может привести к перегреванию.</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ревматизме очень полезен массаж с применением соответствующих ароматических масел, улучшающий кровообращение. Помогают также растирания.</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разных проявлениях ревматизма полезны определенные эфирные масла.</w:t>
      </w:r>
    </w:p>
    <w:p>
      <w:pPr>
        <w:pStyle w:val="Style18"/>
        <w:spacing w:before="0" w:after="0"/>
        <w:ind w:left="0" w:right="0" w:firstLine="709"/>
        <w:jc w:val="both"/>
        <w:rPr/>
      </w:pPr>
      <w:r>
        <w:rPr>
          <w:rFonts w:eastAsia="Times New Roman" w:cs="Verdana" w:ascii="Verdana" w:hAnsi="Verdana"/>
          <w:i/>
          <w:color w:val="auto"/>
          <w:sz w:val="22"/>
          <w:szCs w:val="22"/>
          <w:lang w:val="ru-RU" w:bidi="ar-SA"/>
        </w:rPr>
        <w:t>Ревматизм суставной:</w:t>
      </w:r>
      <w:r>
        <w:rPr>
          <w:rFonts w:eastAsia="Times New Roman" w:cs="Verdana" w:ascii="Verdana" w:hAnsi="Verdana"/>
          <w:color w:val="auto"/>
          <w:sz w:val="22"/>
          <w:szCs w:val="22"/>
          <w:lang w:val="ru-RU" w:bidi="ar-SA"/>
        </w:rPr>
        <w:t xml:space="preserve"> душица, иссоп, каепут, кипарис, лаванда, лимон, лук, можжевельник, розмарин, ромашка, сосна, тимьян, чайное дерево, чеснок, эвкалипт, эстрагон.</w:t>
      </w:r>
    </w:p>
    <w:p>
      <w:pPr>
        <w:pStyle w:val="Style18"/>
        <w:spacing w:before="0" w:after="0"/>
        <w:ind w:left="0" w:right="0" w:firstLine="709"/>
        <w:jc w:val="both"/>
        <w:rPr/>
      </w:pPr>
      <w:r>
        <w:rPr>
          <w:rFonts w:eastAsia="Times New Roman" w:cs="Verdana" w:ascii="Verdana" w:hAnsi="Verdana"/>
          <w:i/>
          <w:color w:val="auto"/>
          <w:sz w:val="22"/>
          <w:szCs w:val="22"/>
          <w:lang w:val="ru-RU" w:bidi="ar-SA"/>
        </w:rPr>
        <w:t>Ревматизм мышечный:</w:t>
      </w:r>
      <w:r>
        <w:rPr>
          <w:rFonts w:eastAsia="Times New Roman" w:cs="Verdana" w:ascii="Verdana" w:hAnsi="Verdana"/>
          <w:color w:val="auto"/>
          <w:sz w:val="22"/>
          <w:szCs w:val="22"/>
          <w:lang w:val="ru-RU" w:bidi="ar-SA"/>
        </w:rPr>
        <w:t xml:space="preserve"> душица, розмарин, тимьян.</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о Франции пользуются популярностью ароматические капли для лечения ревматизма по рецептуре Ж. Вальне: смешать эфирные масла можжевельника (20 капель), тимьяна (10 капель), кипариса (10 капель), спирт медицинский 96-градусный (90 мл); принимать по 10 капель на 1 стакан воды 3 раза в день.</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Аюрвед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проявлениях ревматизма полезны аир, алтей, асафетида, базилик, камфора, мирра, можжевельник, полынь обыкновенная, сассапарель, чеснок, шафран.</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Растяжение связок, вывих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растяжении связок необходимо наложить на пострадавший участок тугую повязку и приложить пузырь со льдом. Хорошо помогают снятию боли и отека холодные примочки с эфирными маслами. На третьи сутки можно делать теплые ванночки, погружая в воду с эфирными маслами область больного сустава.</w:t>
      </w:r>
    </w:p>
    <w:p>
      <w:pPr>
        <w:pStyle w:val="Style18"/>
        <w:spacing w:before="0" w:after="0"/>
        <w:ind w:left="0" w:right="0" w:firstLine="709"/>
        <w:jc w:val="both"/>
        <w:rPr/>
      </w:pPr>
      <w:r>
        <w:rPr/>
        <w:t>Рекомендации Ш. Прайс</w:t>
      </w:r>
    </w:p>
    <w:tbl>
      <w:tblPr>
        <w:tblW w:w="6214" w:type="dxa"/>
        <w:jc w:val="center"/>
        <w:tblInd w:w="0" w:type="dxa"/>
        <w:tblLayout w:type="fixed"/>
        <w:tblCellMar>
          <w:top w:w="0" w:type="dxa"/>
          <w:left w:w="0" w:type="dxa"/>
          <w:bottom w:w="0" w:type="dxa"/>
          <w:right w:w="0" w:type="dxa"/>
        </w:tblCellMar>
      </w:tblPr>
      <w:tblGrid>
        <w:gridCol w:w="3242"/>
        <w:gridCol w:w="2972"/>
      </w:tblGrid>
      <w:tr>
        <w:trPr/>
        <w:tc>
          <w:tcPr>
            <w:tcW w:w="3242"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Высокая летучесть</w:t>
            </w:r>
          </w:p>
        </w:tc>
        <w:tc>
          <w:tcPr>
            <w:tcW w:w="2972" w:type="dxa"/>
            <w:tcBorders/>
            <w:vAlign w:val="center"/>
          </w:tcPr>
          <w:p>
            <w:pPr>
              <w:pStyle w:val="Normal"/>
              <w:snapToGrid w:val="false"/>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редняя летучесть</w:t>
            </w:r>
          </w:p>
        </w:tc>
      </w:tr>
      <w:tr>
        <w:trPr/>
        <w:tc>
          <w:tcPr>
            <w:tcW w:w="3242"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вкалипт</w:t>
            </w:r>
          </w:p>
        </w:tc>
        <w:tc>
          <w:tcPr>
            <w:tcW w:w="2972"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соп</w:t>
            </w:r>
          </w:p>
        </w:tc>
      </w:tr>
      <w:tr>
        <w:trPr/>
        <w:tc>
          <w:tcPr>
            <w:tcW w:w="3242"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972"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мфора</w:t>
            </w:r>
          </w:p>
        </w:tc>
      </w:tr>
      <w:tr>
        <w:trPr/>
        <w:tc>
          <w:tcPr>
            <w:tcW w:w="3242"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972"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w:t>
            </w:r>
          </w:p>
        </w:tc>
      </w:tr>
      <w:tr>
        <w:trPr/>
        <w:tc>
          <w:tcPr>
            <w:tcW w:w="3242"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972"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йоран</w:t>
            </w:r>
          </w:p>
        </w:tc>
      </w:tr>
      <w:tr>
        <w:trPr/>
        <w:tc>
          <w:tcPr>
            <w:tcW w:w="3242"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972" w:type="dxa"/>
            <w:tcBorders/>
            <w:vAlign w:val="center"/>
          </w:tcPr>
          <w:p>
            <w:pPr>
              <w:pStyle w:val="Normal"/>
              <w:snapToGrid w:val="false"/>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а</w:t>
            </w:r>
          </w:p>
        </w:tc>
      </w:tr>
      <w:tr>
        <w:trPr/>
        <w:tc>
          <w:tcPr>
            <w:tcW w:w="3242" w:type="dxa"/>
            <w:tcBorders/>
            <w:vAlign w:val="center"/>
          </w:tcPr>
          <w:p>
            <w:pPr>
              <w:pStyle w:val="Normal"/>
              <w:snapToGrid w:val="false"/>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tc>
        <w:tc>
          <w:tcPr>
            <w:tcW w:w="2972" w:type="dxa"/>
            <w:tcBorders/>
            <w:vAlign w:val="center"/>
          </w:tcPr>
          <w:p>
            <w:pPr>
              <w:pStyle w:val="Normal"/>
              <w:snapToGrid w:val="false"/>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tc>
      </w:tr>
    </w:tbl>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отеках и синяках в качестве первой помощи нужно делать холодные компрессы с маслом лаванды, мяты перечной, ромашки, чайного дерев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травмах суставов необходимо обратиться к врачу. Поврежденную конечность следует зафиксировать, чтобы избежать неправильного срастания в случае перелом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качестве одного из средств первой помощи при различных травмах можно рекомендовать эфирное масло лаванды.</w:t>
      </w:r>
    </w:p>
    <w:p>
      <w:pPr>
        <w:pStyle w:val="Style18"/>
        <w:spacing w:before="0" w:after="0"/>
        <w:ind w:left="0" w:right="0" w:firstLine="709"/>
        <w:jc w:val="both"/>
        <w:rPr/>
      </w:pPr>
      <w:r>
        <w:rPr>
          <w:rFonts w:eastAsia="Times New Roman" w:cs="Verdana" w:ascii="Verdana" w:hAnsi="Verdana"/>
          <w:i/>
          <w:color w:val="auto"/>
          <w:sz w:val="22"/>
          <w:szCs w:val="22"/>
          <w:lang w:val="ru-RU" w:bidi="ar-SA"/>
        </w:rPr>
        <w:t>О лаванде:</w:t>
      </w:r>
      <w:r>
        <w:rPr>
          <w:rFonts w:eastAsia="Times New Roman" w:cs="Verdana" w:ascii="Verdana" w:hAnsi="Verdana"/>
          <w:color w:val="auto"/>
          <w:sz w:val="22"/>
          <w:szCs w:val="22"/>
          <w:lang w:val="ru-RU" w:bidi="ar-SA"/>
        </w:rPr>
        <w:t xml:space="preserve"> масло лаванды содержит более 260 активных веществ. Этим объясняется ее почти универсальное действие. Обезболивающее и антисептическое свойства лаванды используются при лечении ран, ожогов, абсцессов, экземы, нарывов и укусов насекомых; противосудорожное свойство позволяет применять ее при головной боли, боли в затылке, мышцах, ушах, при невралгии. Больным ревматизмом и ишиасом хорошо известно целительное действие массажа и горячих ванн с маслом лаванды: при контакте с влажной кожей оно улучшает кровообращение. Лаванда обладает противовоспалительным действием, способствует регенерации тканей и улучшает кровообращение. Для принятия ванны следует смешать 12—15 капель лавандовой эссенции с небольшим количеством молок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КОЖА И ЕЕ ФУНКЦИИ</w:t>
      </w:r>
    </w:p>
    <w:p>
      <w:pPr>
        <w:pStyle w:val="Style18"/>
        <w:spacing w:before="0" w:after="0"/>
        <w:ind w:left="0" w:right="0" w:firstLine="709"/>
        <w:jc w:val="both"/>
        <w:rPr/>
      </w:pPr>
      <w:r>
        <w:rPr>
          <w:rFonts w:eastAsia="Times New Roman" w:cs="Verdana" w:ascii="Verdana" w:hAnsi="Verdana"/>
          <w:color w:val="auto"/>
          <w:sz w:val="22"/>
          <w:szCs w:val="22"/>
          <w:lang w:val="ru-RU" w:bidi="ar-SA"/>
        </w:rPr>
        <w:t>Кожа — самый большой по площади орган в нашем организме. Она покрывает всю поверхность тела и выполняет множество функций. Площадь кожного покрова человека достигает 2 м</w:t>
      </w:r>
      <w:r>
        <w:rPr>
          <w:rFonts w:eastAsia="Times New Roman" w:cs="Verdana" w:ascii="Verdana" w:hAnsi="Verdana"/>
          <w:color w:val="auto"/>
          <w:sz w:val="22"/>
          <w:szCs w:val="22"/>
          <w:vertAlign w:val="superscript"/>
          <w:lang w:val="ru-RU" w:bidi="ar-SA"/>
        </w:rPr>
        <w:t>2</w:t>
      </w:r>
      <w:r>
        <w:rPr>
          <w:rFonts w:eastAsia="Times New Roman" w:cs="Verdana" w:ascii="Verdana" w:hAnsi="Verdana"/>
          <w:color w:val="auto"/>
          <w:sz w:val="22"/>
          <w:szCs w:val="22"/>
          <w:lang w:val="ru-RU" w:bidi="ar-SA"/>
        </w:rPr>
        <w:t>, масса кожи доходит до 3 кг.</w:t>
      </w:r>
    </w:p>
    <w:p>
      <w:pPr>
        <w:pStyle w:val="Style18"/>
        <w:spacing w:before="0" w:after="0"/>
        <w:ind w:left="0" w:right="0" w:firstLine="709"/>
        <w:jc w:val="both"/>
        <w:rPr/>
      </w:pPr>
      <w:r>
        <w:rPr>
          <w:rFonts w:eastAsia="Times New Roman" w:cs="Verdana" w:ascii="Verdana" w:hAnsi="Verdana"/>
          <w:i/>
          <w:color w:val="auto"/>
          <w:sz w:val="22"/>
          <w:szCs w:val="22"/>
          <w:lang w:val="ru-RU" w:bidi="ar-SA"/>
        </w:rPr>
        <w:t xml:space="preserve">Состав кожи: </w:t>
      </w:r>
      <w:r>
        <w:rPr>
          <w:rFonts w:eastAsia="Times New Roman" w:cs="Verdana" w:ascii="Verdana" w:hAnsi="Verdana"/>
          <w:color w:val="auto"/>
          <w:sz w:val="22"/>
          <w:szCs w:val="22"/>
          <w:lang w:val="ru-RU" w:bidi="ar-SA"/>
        </w:rPr>
        <w:t>около 70% кожи составляет вода, 30% — белки (коллаген, эластин, ретикулин), углеводы (глюкоза, гликоген, мукополисахариды), липиды (жиры), минеральные соли (магний, натрий, кальций) и ферменты.</w:t>
      </w:r>
    </w:p>
    <w:p>
      <w:pPr>
        <w:pStyle w:val="Style18"/>
        <w:spacing w:before="0" w:after="0"/>
        <w:ind w:left="0" w:right="0" w:firstLine="709"/>
        <w:jc w:val="both"/>
        <w:rPr/>
      </w:pPr>
      <w:r>
        <w:rPr>
          <w:rFonts w:eastAsia="Times New Roman" w:cs="Verdana" w:ascii="Verdana" w:hAnsi="Verdana"/>
          <w:i/>
          <w:color w:val="auto"/>
          <w:sz w:val="22"/>
          <w:szCs w:val="22"/>
          <w:lang w:val="ru-RU" w:bidi="ar-SA"/>
        </w:rPr>
        <w:t>Строение кожи.</w:t>
      </w:r>
      <w:r>
        <w:rPr>
          <w:rFonts w:eastAsia="Times New Roman" w:cs="Verdana" w:ascii="Verdana" w:hAnsi="Verdana"/>
          <w:color w:val="auto"/>
          <w:sz w:val="22"/>
          <w:szCs w:val="22"/>
          <w:lang w:val="ru-RU" w:bidi="ar-SA"/>
        </w:rPr>
        <w:t xml:space="preserve"> При микроскопическом исследовании в коже различают три слоя: эпидермис (надкожицу), дерму (собственно кожу), гиподерму (подкожную жировую клетчатк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 разных уровнях кожи залегают сосудистые сплетения. Кожа богато снабжена артериальными, венозными и лимфатическими сосудами.</w:t>
      </w:r>
    </w:p>
    <w:p>
      <w:pPr>
        <w:pStyle w:val="Style18"/>
        <w:spacing w:before="0" w:after="0"/>
        <w:ind w:left="0" w:right="0" w:firstLine="709"/>
        <w:jc w:val="both"/>
        <w:rPr/>
      </w:pPr>
      <w:r>
        <w:rPr>
          <w:rFonts w:eastAsia="Times New Roman" w:cs="Verdana" w:ascii="Verdana" w:hAnsi="Verdana"/>
          <w:color w:val="auto"/>
          <w:sz w:val="22"/>
          <w:szCs w:val="22"/>
          <w:lang w:val="ru-RU" w:bidi="ar-SA"/>
        </w:rPr>
        <w:t>Нервный аппарат кожи состоит из нервных волокон и концевых нервных образований — рецепторов. Иннервация кожи осуществляется как соматическими, чувствительными нервами (черепными, спинномозговыми), так и нервами вегетативной системы. В среднем на 1 см</w:t>
      </w:r>
      <w:r>
        <w:rPr>
          <w:rFonts w:eastAsia="Times New Roman" w:cs="Verdana" w:ascii="Verdana" w:hAnsi="Verdana"/>
          <w:color w:val="auto"/>
          <w:sz w:val="22"/>
          <w:szCs w:val="22"/>
          <w:vertAlign w:val="superscript"/>
          <w:lang w:val="ru-RU" w:bidi="ar-SA"/>
        </w:rPr>
        <w:t>2</w:t>
      </w:r>
      <w:r>
        <w:rPr>
          <w:rFonts w:eastAsia="Times New Roman" w:cs="Verdana" w:ascii="Verdana" w:hAnsi="Verdana"/>
          <w:color w:val="auto"/>
          <w:sz w:val="22"/>
          <w:szCs w:val="22"/>
          <w:lang w:val="ru-RU" w:bidi="ar-SA"/>
        </w:rPr>
        <w:t xml:space="preserve">  кожи приходится до 5000 чувствительных окончаний, 200 болевых, 12 Холодовых, 2 тепловых и 25 рецепторов, реагирующих на давление. Таким образом, кожа, представляя огромное рецепторное поле, осуществляет связь организма с внешней средой путем передачи в центральную нервную систему различных ощущений. Особенно много нервных рецепторов в коже лица, ладоней и пальцев кисти, наружных половых органов (Зудин, 1996).</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жа имеет придатки, которые являются производными эпидермиса, — волосы, ногти, сальные железы.</w:t>
      </w:r>
    </w:p>
    <w:p>
      <w:pPr>
        <w:pStyle w:val="Style18"/>
        <w:spacing w:before="0" w:after="0"/>
        <w:ind w:left="0" w:right="0" w:firstLine="709"/>
        <w:jc w:val="both"/>
        <w:rPr/>
      </w:pPr>
      <w:r>
        <w:rPr>
          <w:rFonts w:eastAsia="Times New Roman" w:cs="Verdana" w:ascii="Verdana" w:hAnsi="Verdana"/>
          <w:i/>
          <w:color w:val="auto"/>
          <w:sz w:val="22"/>
          <w:szCs w:val="22"/>
          <w:lang w:val="ru-RU" w:bidi="ar-SA"/>
        </w:rPr>
        <w:t xml:space="preserve">Физиология кожи. </w:t>
      </w:r>
      <w:r>
        <w:rPr>
          <w:rFonts w:eastAsia="Times New Roman" w:cs="Verdana" w:ascii="Verdana" w:hAnsi="Verdana"/>
          <w:color w:val="auto"/>
          <w:sz w:val="22"/>
          <w:szCs w:val="22"/>
          <w:lang w:val="ru-RU" w:bidi="ar-SA"/>
        </w:rPr>
        <w:t>Кожа — самый большой орган выделения. Весь кожный покров — это единая функциональная система, которая участвует в регулировании обменных процессов и поддержании гомеостаза (равновесия) во всем организме. Основные функции кожи — защитная и обменная:</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защитная — механическая, регенераторная, бактерицидная, терморегуляторная, рецепторная, образующая пигменты, иммунологическая;</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обменная — синтез витамина D, участие в синтезе половых гормонов, накопление витамина А, участие в водном, белковом, жировом, минеральном, углеводном и других метаболических процессах (лишь немного уступает по интенсивности печени и мышца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жа также представляет собой орган, отражающий эмоциональное состояние человека: страх и радость, стыд и волнение. По коже можно судить о состоянии эмоций и здоровья человека. При различных эмоциональных состояниях мы видим резкую бледность или гиперемию (покраснение) лица, локальный гипергидроз (потовыделение) или пиломоторный рефлекс («гусиная кожа»), пятнистую эритему (краска стыда, гнева, смущения) и др.</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жа в определенной степени отражает социальные и сексуальные взаимоотношения людей (внешний вид, запах кожи). Она подвержена возрастным изменениям: ослабляются процессы регенерации, снижается устойчивость к повреждающим факторам внешней среды, происходит дегидратация (уменьшение влажности). Возрастные изменения приводят к атрофии внешнего покрова кожи, склерозированию сосудов. Потеря эластичности соединительной ткани определяет резко выраженную морщинистость и складчатость рельефа кож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КОЖНЫЕ БОЛЕЗН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чины кожных болезней чрезвычайно разнообразны. Значительную роль в возникновении кожных заболеваний играют социальные факторы — условия труда и быта. Врачи-дерматологи полагают, что около трети всех кожных заболеваний и раздражений кожи вызвано психосоматическими причинами. К ним следует добавить неправильный уход за кожей и слишком жесткие очищающие средств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жные болезни нельзя рассматривать только как местные процессы — они являются отражением заболевания всего организм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днако все не так плохо, считают И. Конопацкая, Г. Булла и другие специалисты, — ароматерапия обладает целой палитрой целебных средств. Эфирные масла способны ускорить обновление клеток, улучшить кровообращение, очистить организм от токсических веществ, устранить зуд и избавить от бол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кожных заболеваниях, как и в остальных случаях, следует соблюдать основное правило ароматерапии: выбирать для лечения те масла, которые нравятся самому пациенту, ароматизировать ими воздух комнаты, гигиенические и косметические средств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обращении с некоторыми эфирными маслами, особенно с содержащими альдегиды, фенолы, необходимо соблюдать осторожность, так к; многие из них раздражающе действуют на кожу могут усугубить проявление болезн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Эфирные масла базилика, лимона, лимонной травы, мелиссы, мяты перечной и тимьяна могут вызвать раздражение кож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Угр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ще встречаются обыкновенные угри, возникающие у юношей и девушек в период полового созревания. Угревая сыпь (acna vulgaris) почти всегда возникает у лиц с нарушением деятельности сальных желез, страдающих себореей, может возникать при гормональных и нервно-психических нарушениях, после перенесенных инфекционных заболеваний. На жирной коже лица, спины, груди появляются расширенные поры сальных желез, вследствие отложения в них пигмента возникают черные точки (комедоны). Вокруг комедона часто образуется воспалительный узелок небольшого размера. После его вскрытия выделяется гной, затем на этом месте образуются корка и рубчик.</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ажными направлениями в лечении являются обезжиривание кожи и антибактериальное воздействие на нее. Эфирные масла помогают решить эти задач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ч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лучае кожных болезней можно использовать каепут, лаванду, можжевельник.</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 каепут, кедр, лаванда, лимон, можжевельник.</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Лосьон для лица:</w:t>
      </w:r>
      <w:r>
        <w:rPr>
          <w:rFonts w:eastAsia="Times New Roman" w:cs="Verdana" w:ascii="Verdana" w:hAnsi="Verdana"/>
          <w:color w:val="auto"/>
          <w:sz w:val="22"/>
          <w:szCs w:val="22"/>
          <w:lang w:val="ru-RU" w:bidi="ar-SA"/>
        </w:rPr>
        <w:t xml:space="preserve"> разведенные в воде масла герани и лаванды.</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Масло  для лица:</w:t>
      </w:r>
      <w:r>
        <w:rPr>
          <w:rFonts w:eastAsia="Times New Roman" w:cs="Verdana" w:ascii="Verdana" w:hAnsi="Verdana"/>
          <w:color w:val="auto"/>
          <w:sz w:val="22"/>
          <w:szCs w:val="22"/>
          <w:lang w:val="ru-RU" w:bidi="ar-SA"/>
        </w:rPr>
        <w:t xml:space="preserve"> масло ослинника (основу) смешать с маслами герани, розмарина, сандалового дерев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Маска для лица</w:t>
      </w:r>
      <w:r>
        <w:rPr>
          <w:rFonts w:eastAsia="Times New Roman" w:cs="Verdana" w:ascii="Verdana" w:hAnsi="Verdana"/>
          <w:color w:val="auto"/>
          <w:sz w:val="22"/>
          <w:szCs w:val="22"/>
          <w:lang w:val="ru-RU" w:bidi="ar-SA"/>
        </w:rPr>
        <w:t xml:space="preserve"> (2—3 раза в неделю): 3 столовые ложки лечебной грязи развести в воде, добавить 2 капли масла герани, по 1 капле бергамота, кипариса и ромашки.</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осле лечения для профилактики  рецидивов следует использовать смесь масел проростков пшеницы, лаванды и нерол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Е. Бусце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 лаванда, можжевельник.</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И. Конопацко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 можжевельник, петигрейн.</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Раздражение кож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Лосьон для лица:</w:t>
      </w:r>
      <w:r>
        <w:rPr>
          <w:rFonts w:eastAsia="Times New Roman" w:cs="Verdana" w:ascii="Verdana" w:hAnsi="Verdana"/>
          <w:color w:val="auto"/>
          <w:sz w:val="22"/>
          <w:szCs w:val="22"/>
          <w:lang w:val="ru-RU" w:bidi="ar-SA"/>
        </w:rPr>
        <w:t xml:space="preserve"> смешать масло герани, нероли, ромашки и сандалового дерева. </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Масло для лица или тела:</w:t>
      </w:r>
      <w:r>
        <w:rPr>
          <w:rFonts w:eastAsia="Times New Roman" w:cs="Verdana" w:ascii="Verdana" w:hAnsi="Verdana"/>
          <w:color w:val="auto"/>
          <w:sz w:val="22"/>
          <w:szCs w:val="22"/>
          <w:lang w:val="ru-RU" w:bidi="ar-SA"/>
        </w:rPr>
        <w:t xml:space="preserve"> к маслу-основе — алоэ, жожоба или ослинника — добавить масло бензоя, бессмертника, лаванды, нероли, ромашки,  сандалового дерев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Чуть теплые ванны</w:t>
      </w:r>
      <w:r>
        <w:rPr>
          <w:rFonts w:eastAsia="Times New Roman" w:cs="Verdana" w:ascii="Verdana" w:hAnsi="Verdana"/>
          <w:color w:val="auto"/>
          <w:sz w:val="22"/>
          <w:szCs w:val="22"/>
          <w:lang w:val="ru-RU" w:bidi="ar-SA"/>
        </w:rPr>
        <w:t xml:space="preserve"> с маслом лаванды, мирта, ромашк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Е. Бусце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лезно использовать масло для лица — апельсин, лаванд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ерматит</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ерматит — это острые или подострые, чаще воспалительные заболевания кожи, возникающие от воздействий разнообразных агентов (раздражителе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дно из частых повреждений кожи — дерматит лекарственный (медикаментозный), возникающий после длительного и бесконтрольного применения химических медикаментозных средств (антибиотики, сульфаниламиды, аминазин и др.).</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лечении дерматита в первую очередь необходимо устранить причину, вызвавшую его. Ароматерапевтические методы помогут в лечени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 иссоп, каепут, можжевельник, ромашк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анны, массаж, а также растирания с маслами иссопа, кедра, лаванды, ромашки, чайного дерева. Нейтральные увлажняющие мази с добавлением масел лаванды, можжевельника, чайного дерева, а также ладана, при сухой экземе — геран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лезно использовать эфирные масла ромашки и кипариса для уменьшения симптомов воспаления, а для лучшего заживления — герани и лаванды. Показано применение масла можжевельника, которое способствует очищению крови, при сухой коже в смесь можно добавить сандаловое масло.</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И. Конопацко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 ромашка римская, шалфей мускатный.</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Фурункул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то острое гнойно-некротическое воспаление волосяного фолликула и подлежащей клетчатки вызывает стафилококк, чаще золотисты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 данным фармакологических исследований Международной федерации токсикологов и косметологов, активность против золотистого стафилококка проявляют эфирные масла кедра, гвоздики из бутонов, укропа из зелени, нероли, петрушки из семян, розмарина, шалфея, тимьяна. У ароматерапевтов есть свои проверенные рецепты.</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орячие компрессы с эфирными маслами бергамота, лаванды, ромашки. Однако мы не советует использовать горячие компрессы при фурункулезе — они опасны, так как могут вызвать диссеминацию инфекции. Поэтому лучше применять холодные примочки с эфирными маслами. Кожу вокруг фурункула надо обмывать холодной водой с указанными маслами, а также с сильно разбавленным эфирным маслом лук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 лук, ромашка, чабрец.</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Герпес простой (лихорадк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то возникающие на коже и слизистых высыпания в виде мелких зудящих пузырьков. Возбудитель заболевания — вирус. Известно, что половина инфекционных заболеваний человека вызывается вирусами. Некоторые вирусы являются причиной кожных заболеваний. У взрослых вирусные заболевания кожи составляют 3—4%, а у детей — до 10%.</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овольно большая группа эфирных масел обладает противовирусной активностью. Герпес (лихорадка) также поддается лечению эфирными маслами. Работы, проведенные в ВИЛАРе под руководством С. А. Вичкановой, подтверждают высокую антивирусную активность эфирных масел полыни и мяты.</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локализации герпеса на губах попеременно наносите спиртовой раствор (1 чайная ложка 96-градусного спирта) смеси эфирных масел мелиссы и чайного дерева и неразбавленное масло лаванды (мы не рекомендуем пользоваться неразбавленными эфирными маслами). При поражении герпесом области гениталий ту же смесь влейте в 1 л кипяченой воды, как следует взболтайте и почаще промывайте этим раствором пораженную область.</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я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чень полезно использовать масло лимон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Хорошо помогают по 4 капли смеси масел лимона, эвкалипта и герани на 15 мл масла-основы из календулы.</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Зуд</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Явления зуда часто сопровождают кожные заболевания (зудящие дерматиты), аллергические реакции, но иногда зуд может быть проявлением заболеваний печени, поджелудочной железы, нарушений обмена веществ или заболевания центральной нервной системы. Обратитесь к врачу, если вам не понятна причина зуд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Зуд кожи — субъективное ощущение, усиливающееся обычно ночью, приводящее порой к нервно-психическому переутомлению. Как уменьшить зуд с помощью эфирных масел?</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 расчесывайте кожу — это может вызвать воспаление или даже экзему (если в ранки будет занесена инфекция). Нанесите на зудящее место 1—2 капли разбавленного (в 3 раза) масла лаванды или чайного дерев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Хорошо помогают также общие ванны: в теплую воду добавьте по 3 капли ромашки и лаванды; принимать лучше перед сном. Ванны можно чередовать с промываниями холодной водой (смешайте одно-два из названных масел с чайной ложкой 96-градусного спирта и влейте полученную смесь в 0,5 л кипяченой вод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место рекомендованных выше масел можно использовать масла мелиссы, мяты перечной, сандалового дерев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лезны мятное масло и уксус.</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автор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 нашим клиническим данным, зуд уменьшается при использовании масел лаванды, гвоздики, ромашки, разведенных в масляном экстракте крапивы или листьев подорожника. Хорошо использовать ванны или обливания с настоем из листьев лавра благородного (5-7 листьев на 1 л воды, довести до кипения, настоять и вылить в ванну).</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бензойное, имбиря и ладан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аразитарные дерматоз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Заболевание кожи, вызываемое грибами, простейшими, червями (гельминтами), членистоногими, носит название «паразитарный дерматоз».</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есотка относится к заболеваниям (дерматозоонозы), связанным с паразитированием на коже человека членистоногих, в данном случае — клеща. Клещи могут быть переносчиками возбудителей многих вирусных, бактериальных и протозойных болезне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лещевые поражения кожи нередко возникают как массовые заболевания.</w:t>
      </w:r>
    </w:p>
    <w:p>
      <w:pPr>
        <w:pStyle w:val="Style18"/>
        <w:spacing w:before="0" w:after="0"/>
        <w:ind w:left="0" w:right="0" w:firstLine="709"/>
        <w:jc w:val="both"/>
        <w:rPr/>
      </w:pPr>
      <w:r>
        <w:rPr>
          <w:rFonts w:eastAsia="Times New Roman" w:cs="Verdana" w:ascii="Verdana" w:hAnsi="Verdana"/>
          <w:i/>
          <w:color w:val="auto"/>
          <w:sz w:val="22"/>
          <w:szCs w:val="22"/>
          <w:lang w:val="ru-RU" w:bidi="ar-SA"/>
        </w:rPr>
        <w:t>Чесотка</w:t>
      </w:r>
      <w:r>
        <w:rPr>
          <w:rFonts w:eastAsia="Times New Roman" w:cs="Verdana" w:ascii="Verdana" w:hAnsi="Verdana"/>
          <w:color w:val="auto"/>
          <w:sz w:val="22"/>
          <w:szCs w:val="22"/>
          <w:lang w:val="ru-RU" w:bidi="ar-SA"/>
        </w:rPr>
        <w:t xml:space="preserve"> — заразное заболевание, вызываемое чесоточным клещом, который может жить и размножаться только на коже человека. Заражение чесоткой происходит, как правило, при тесном контакте с больным или через различные предметы, бывшие в употреблении больного. От момента заражения до болезни может пройти 7—10 дней (инкубационный период).</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чесотки характерны следующие симптомы: зуд, усиливающийся ночью, папуло-везикулезная сыпь и расчесы, локализация высыпаний в определенных местах (пальцы и кисти рук, подмышечные впадины, живот, ягодицы, кожа полового члена, внутренняя поверхность бедер, подколенные впадины, у маленьких детей — подошвы), сыпь, как правило, симметричная. Для диагноза кожа смазывается йодной настойкой, после чего становятся заметны ходы чесоточного клеща, окрашенные в коричневый цвет.</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еобходимо помнить, что лечение больных чесоткой следует проводить индивидуально под контролем врача-дерматолог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 хотя в классической схеме лечения применяют препараты из бальзамных смол, долматской ромашки, метод ароматерапии может использоваться как дополнительный.</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ва раза в день принимайте ванны с ромашкой, лавандой и розмарином. После ванны нанесите на кожу нейтральную мазь, в которую добавьте 5% эфирных масел бергамота, лаванды, мелиссы, мяты перечной, розмарина и/или лимона, а также 2 капли масла гвоздики или корицы. Для дальнейшего лечения пересушенной кожи смешайте любое растительное масло с маслами бензойным, лаванды, мирры или нероли. Рекомендуется одновременный прием чеснока (в свежем виде или в форме препаратов в капсулах).</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лучае чесотки полезны гвоздика, корица, лаванда, лимон, сандал, скипидар, сосна, тмин, туя, укроп, чабрец, чайное дерево, чеснок.</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екомендуемые мероприятия можно проводить с профилактической целью.</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Грибковые болезн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рибковые заболевания у человека и животных могут вызывать около 100 видов грибов. Грибы, поражающие кожу и ее придатки, называются дерматофитами, а заболевания — дерматомикоза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иболее заразные (контагиозные) и часто встречающиеся заболевания кожи и ее придатков:</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1)  дерматофитии — трихофития, микроспория, фавус и микозы стоп; при этом грибы локализуются в эпидермисе, вызывают выраженную воспалительную реакцию, поражают придатки кожи (волосы, ногти), могут сопровождаться аллергическими реакция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2)  кандидозы, при которых могут поражаться кожа, слизистая оболочка рта, половых органов, ногти и внутренние органы; возбудитель этих заболеваний — постоянные обитатели (сапрофита) кожи и слизистых оболочек, но при определенных условиях (снижение иммунитета, стрессы, тяжелые инфекции) приобретают болезнетворные свойства и могут вызывать заболевания.</w:t>
      </w:r>
    </w:p>
    <w:p>
      <w:pPr>
        <w:pStyle w:val="Style18"/>
        <w:spacing w:before="0" w:after="0"/>
        <w:ind w:left="0" w:right="0" w:firstLine="709"/>
        <w:jc w:val="both"/>
        <w:rPr/>
      </w:pPr>
      <w:r>
        <w:rPr>
          <w:rFonts w:eastAsia="Times New Roman" w:cs="Verdana" w:ascii="Verdana" w:hAnsi="Verdana"/>
          <w:i/>
          <w:color w:val="auto"/>
          <w:sz w:val="22"/>
          <w:szCs w:val="22"/>
          <w:lang w:val="ru-RU" w:bidi="ar-SA"/>
        </w:rPr>
        <w:t>Профилактика.</w:t>
      </w:r>
      <w:r>
        <w:rPr>
          <w:rFonts w:eastAsia="Times New Roman" w:cs="Verdana" w:ascii="Verdana" w:hAnsi="Verdana"/>
          <w:color w:val="auto"/>
          <w:sz w:val="22"/>
          <w:szCs w:val="22"/>
          <w:lang w:val="ru-RU" w:bidi="ar-SA"/>
        </w:rPr>
        <w:t xml:space="preserve"> Заключается в соблюдении элементарных правил личной гигиены, в борьбе с избыточной потливостью, в тщательном высушивании кожи между пальцами после купания, ношении удобной обуви, обязательном кипячении чулок и носков при стирках, полоскании их с добавлением эфирных масел и проглаживании утюго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мните, что ношение резиновой обуви или резиновых стелек — благоприятный фактор для развития микозов. Не применяйте без назначения и контроля врача антибиотики, гормональные препараты.</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влажной, мокнущей коже нанесите на пораженные участки разбавленные спиртом масла лаванды, мирры, мяты перечной, ромашки, цитронеллы, чайного дерева. Когда кожа подсохнет, продолжайте лечение, смешав те же масла с нейтральной мазью. При грибке на ногах рекомендуются ножные ванны с маслами тимьяна и чайного дерев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ждый вечер применяйте ножные ванны (10 минут) с добавлением по 2 капли эфирных масел бархатцев, лаванды и чайного дерев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И. Конопацко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есьма полезно использовать эфирные масла пачули, чайного дерева, эвкалипт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Аюрвед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случае грибковых заболеваний полезно обмывание пораженных участков водными настоями полыни обыкновенной и использование наружно сока базилик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кафедры фитоароматерапии Центра обучения специалистов РУДН</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ыли изучены научные труды по исследованиям фунгицидной активности эфирных масел. Американскими и японскими специалистами проверялось действие эфирных масел на 15 патогенных для человека грибов. Было выявлено следующее действие эфирных масел:</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ангелики из корня проявляют активность против 14 из 15 грибов;</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герани алжирской — против 12, а также приостанавливают развитие грибов трихофитон и кандида альбиканс;</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гвоздики из бутонов активно против всех 15 видов;</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каепута активно против всех 15 видов;</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желтой камфоры (сассафрас) активно против 12 грибов;</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мяты японской активно против всех грибов, кроме кандида альбиканс;</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нероли активно против 13 грибов;</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сосны активно против всех 15 видов;</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етрушки из семян активно против 7 видов;</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ижмы активно против всех 15 видов;</w:t>
      </w:r>
    </w:p>
    <w:p>
      <w:pPr>
        <w:pStyle w:val="Style18"/>
        <w:spacing w:before="0" w:after="0"/>
        <w:ind w:left="0" w:right="0" w:firstLine="709"/>
        <w:jc w:val="both"/>
        <w:rPr/>
      </w:pPr>
      <w:r>
        <w:rPr>
          <w:rFonts w:eastAsia="Times New Roman" w:cs="Verdana" w:ascii="Verdana" w:hAnsi="Verdana"/>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шалфея мускатного активно против всех 15 видов.</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пользуя опыт зарубежных коллег, наши специалисты создали индивидуальные композиции эфирных масел для лиц, страдающих грибковыми поражениями кожи и слизистых. Положительные результаты при использовании этих композиций были подтверждены лабораторными данным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Бородавк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то заразное заболевание, вызываемое ДНК-содержащими дерматотропными вирусами. Инкубационный период (от заражения до проявления) длится от 3 недель до 9 месяцев. Для лечения бородавок подходят эфирные масла и травы с противовирусным действием. Профессор В. Ф. Корсун предлагает принимать внутрь настои из березы, зверобоя, календулы, крапивы, левзеи, липы, лопуха, можжевельника, одуванчика, полыни, сосны, туи и др.</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ородавки не только обезображивают кожу человека, но и могут быть весьма болезненными, особенно если располагаются на стопах ног. Лучшее средство от бородавок — неразбавленное масло лимона (наносить ватным тампоном). Неплохо действует масло чайного дерева. Последующее лечение: масло проростков пшеницы смешать с небольшим количеством масла лаванды и втирать. Ускоряет лечение употребление чеснока (в свежем виде или в форме препаратов в капсула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амостоятельное накожное применение неразбавленных эфирных масел не рекомендуется. Такой вид лечения обязательно должен проходить под контролем специалист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лезно использовать эфирные масла лимона, лука, туи, чеснок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Мозоли </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Самое известное средство от мозолей — чеснок. Масло чеснока или фенхеля, лимона, лука следует наносить  на  кожу ватным тампоном, сверху наклеить пластырь, чтобы масло не испарялось, а впитывалось в кожу.</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Если на ногах появились пузыри, осторожно смажьте их неразбавленным маслом лаванды. Вместо него можно воспользоваться бензоем или перуанским бальзамом.</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Целлюлит</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настоящее время Целлюлит рассматривают не только как косметический дефект и неудобство, но и как системное нарушение жирового, углеводного и водного обмена, возрастные и гормональные изменения кожи и подкожной жировой клетчатк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сметологи и ароматерапевты постоянно ищут способы решения этой проблемы. Ванны и массаж с эфирными маслами помогают выведению жидкости и токсинов, усиливают циркуляцию крови и лимфы.</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анны и массаж с маслами апельсина, грейпфрута, душицы, розмарина, ромашки, тысячелистника, фенхеля или можжевельника, лимона, кипариса. Добавьте в ванну по 3 капли любых четырех из перечисленных масел, смешанных с двумя столовыми ложками жидкого меда; эта же смесь масел подходит и для массажного масла. Масло можжевельника избавляет от излишков влаги. Розмарин способствует регенерации кож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спользуйте эфирные масла герани, кипариса, лаванды, можжевельника, пачули, розмарина. Для массажа можно применять следующую смесь масел: 4 капли можжевельника (из ягод), 4 — розмарина, 3 — кипариса и 3 — пачули, разведенные в 30 мл масла-основы.</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Е. Бусце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массажа полезна смесь эфирных масел апельсина, гвоздики и лимона по 2 капли на 10 мл жирного мас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ожирении хорошо помогают ванны и/или массаж с эфирными маслами апельсина, мяты, шалфея.</w:t>
      </w:r>
    </w:p>
    <w:p>
      <w:pPr>
        <w:pStyle w:val="Normal"/>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ЭФИРНЫЕ МАСЛА ДЛЯ УХОДА ЗА КОЖЕЙ И ВОЛОСА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егенда гласит, что один мудрец на смертном одре завещал своим дочерям: будьте богатыми, если сможете, будьте добрыми, если захотите, но красивыми будьте всегд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ногие женщины, да и мужчины, утверждают, что находятся в том возрасте, в котором себя ощущают. Это, конечно, правильно, но вместе с тем каждому человеку столько лет, на сколько он выглядит. К счастью, можно сделать внешние признаки возраста менее заметны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молодом здоровом организме клетки обновляются за относительно короткий промежуток времени — от нескольких дней до нескольких месяцев. Эфирные масла лаванды, нероли и пачули увеличивают интенсивность обновления клеток у людей старшего возраста. По мнению Г. Булла, регенерацию подкожных тканей улучшает масло ветивер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опнувшие капилляры на щеках, как правило, исчезают при регулярном легком втирании смеси из масла жожоба (10 мл) и натурального розового масла (1 капл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ожа нуждается в регулярном уходе. Доставьте себе удовольствие с помощью приятных и полезных для кожи эфирных масел.</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сла розы и нероли хороши для кожи любого типа, особенно для чувствительной и склонной к раздражению. Введенные в состав лосьонов и кремов, они препятствуют ее старению. Однако перед использованием их следует смешать с жирными нейтральными масла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У специалистов в области ароматерапии и косметологии (И. Конопацкая, Д. Редфорд, В. Стикс и др.) существуют различные рецепты и методы ухода за кожей. Вот варианты рекомендаций трех специалистов.</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ля нормальной кож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пельсин, герань, жасмин, иланг-иланг, лаванда, лимон (не больше одной капли), нероли, роза, ромашк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 также следующие композиции: по 5 капель масла герани и лаванды, 2 капли масла нероли, 3 капли апельсина и 1 капля иланг-иланга; 2 капли масла жасмина, 5 капель ромашки, 1 капля розы и по 3 капли лаванды и сандалового дерев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 xml:space="preserve">Рекомендации Е. Бусцеми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 лимон, роз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И. Конопацко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ргамот, можжевельник, розмарин (для нормальной и жирной кож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ля жирной кож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ергамот, вербена, иланг-иланг, камфора, лаванда, лимонная трава, петигрейн, розмарин, тимьян.</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 также композиции масел: 5 капель бергамота, по 3 капли вербены и петигрейна, по 2 капли тимьяна и иланг-иланга; по 5 капель лаванды, лимонной травы, розмарина и по 2 капли тимьяна и мирт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Е. Бусце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 можжевельник, розмарин.</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Для сухой кожи </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Эфирные масла бензойное, ветиверии, иланг-иланга, лаванды, нероли, ромашки, пальмарозы, розового дерев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А также композиции эфирных масел: по 3 капли бензойного, ветиверии, иланг-иланга, розового дерева и 5 капель пальмарозы; по 5 капель эфирных масел ромашки, 3 капли лаванды, по 2 капли нероли и иланг-иланг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И. Конопацко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Герань, петигрейн, ромашк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Е. Бусцеми</w:t>
      </w:r>
    </w:p>
    <w:p>
      <w:pPr>
        <w:pStyle w:val="Style18"/>
        <w:spacing w:before="0" w:after="0"/>
        <w:ind w:left="0" w:right="0" w:firstLine="709"/>
        <w:jc w:val="both"/>
        <w:rPr/>
      </w:pP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Герань, пачули, роз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ля чувствительной кож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иссопа, лаванды, мелиссы, розмарина, ромашки, сандалового дерева, тысячелистника. А также композиции масел: по 5 капель ромашки, мелиссы и тысячелистника, 3 капли розмарина; по 5 капель ромашки, лаванды, сандалового дерева и 2 капли иссоп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ля увядающей кожи (и против морщин)</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 xml:space="preserve">По 3 капли масел бензойного, ветиверии, иланг-иланга, по 5 капель масел сандалового дерева и ладана; по 5 капель масла из семян моркови ладана, по 3 капли масел мирры и нероли.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предупреждения появления морщин или их уменьшения можно приготовить масла для лица и кремы, содержащие эфирные масла морковных семян, мирры, нероли и ладана, розового дерева. В качестве основы в этом случае лучше всего использовать масло сладкого миндаля, кукурузы или, жожоба, в которое рекомендуется добавить от 10 до 25%  масла пшеничных проростков.  В качестве основы для крема подойдет любой растительный без ароматических отдушек крем.  Осторожно смешайте его с небольшим количеством масла проростков пшеницы и добавьте эфирные масл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очной крем для стареющей кож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 3 капли масел ветиверии, пачули, горького апельсина (или иланг-иланга), 1 каплю масла нероли (можно заменить петигрейном) смешайте с 30 мл миндального масла и как следует взболтайте. На 14 дней поставьте состав в холодильник, чтобы он настоялся.</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Для очистки кожи лица следует употреблять розовую воду. Масло мирта подходит для очистки кожи практически любого типа, исключая очень сухую.</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Для очистки сухой, раздражительной кожи рекомендуется лавандовая вода (на 0,5 л дистиллированной воды достаточно одной капли масла лаванды).</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Для ухода за очень сухой кожей надо смешать миндальное масло с небольшим количеством масел бензоя, нероли и апельсина. Иланг-иланг дополнительно питает и увлажняет кожу.</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ротив морщин хороши масла для лица и кремы собственного приготовления, содержащие эфирные масла морковных семян, мирры, нероли и ладана. Они также предотвращают дальнейшее образование морщин. В качестве основы в этом случае лучше всего использовать масло авокадо или жожоба, в которое рекомендуется добавить 25% масла пшеничных проростков. В  качестве основы для крема подойдет любой растительный без  ароматизатора крем. Осторожно смешайте его с небольшим количеством масла проростков пшеницы и добавьте ароматические масл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И. Конопацко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питательных масок и кремов используйте эфирные масла герани, розмарина и розового дерева.</w:t>
      </w:r>
    </w:p>
    <w:p>
      <w:pPr>
        <w:pStyle w:val="Normal"/>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Как приготовить средства для каждодневного  ухода за кожей</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Кре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сторожно размешайте 15—20 капель эфирного масла в 50 мл любого нейтрального крем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Лосьон</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1 л дистиллированной или негазированной минеральной воды размешайте 2—3 капли эфирного масла (только одного вида), добавив одну столовую ложку спирта. Взболтайте, храните в холодном темном месте.</w:t>
      </w:r>
    </w:p>
    <w:p>
      <w:pPr>
        <w:pStyle w:val="Style18"/>
        <w:spacing w:before="0" w:after="0"/>
        <w:ind w:left="0" w:right="0" w:firstLine="709"/>
        <w:jc w:val="both"/>
        <w:rPr>
          <w:rFonts w:ascii="Verdana" w:hAnsi="Verdana" w:eastAsia="Times New Roman" w:cs="Verdana"/>
          <w:i/>
          <w:i/>
          <w:color w:val="auto"/>
          <w:sz w:val="22"/>
          <w:szCs w:val="22"/>
          <w:lang w:val="ru-RU" w:bidi="ar-SA"/>
        </w:rPr>
      </w:pPr>
      <w:r>
        <w:rPr>
          <w:rFonts w:eastAsia="Times New Roman" w:cs="Verdana" w:ascii="Verdana" w:hAnsi="Verdana"/>
          <w:i/>
          <w:color w:val="auto"/>
          <w:sz w:val="22"/>
          <w:szCs w:val="22"/>
          <w:lang w:val="ru-RU" w:bidi="ar-SA"/>
        </w:rPr>
        <w:t>Освежающий лосьон</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1 л дистиллированной воды, 2—3 капли масла мирта или розмарина; при желании можно долить немного спирта.</w:t>
      </w:r>
    </w:p>
    <w:p>
      <w:pPr>
        <w:pStyle w:val="Style18"/>
        <w:spacing w:before="0" w:after="0"/>
        <w:ind w:left="0" w:right="0" w:firstLine="709"/>
        <w:jc w:val="both"/>
        <w:rPr>
          <w:rFonts w:ascii="Verdana" w:hAnsi="Verdana" w:eastAsia="Times New Roman" w:cs="Verdana"/>
          <w:i/>
          <w:i/>
          <w:color w:val="auto"/>
          <w:sz w:val="22"/>
          <w:szCs w:val="22"/>
          <w:lang w:val="ru-RU" w:bidi="ar-SA"/>
        </w:rPr>
      </w:pPr>
      <w:r>
        <w:rPr>
          <w:rFonts w:eastAsia="Times New Roman" w:cs="Verdana" w:ascii="Verdana" w:hAnsi="Verdana"/>
          <w:i/>
          <w:color w:val="auto"/>
          <w:sz w:val="22"/>
          <w:szCs w:val="22"/>
          <w:lang w:val="ru-RU" w:bidi="ar-SA"/>
        </w:rPr>
        <w:t>Для снятия напряж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воду с небольшим количеством спирта добавьте 2—3 капли масла лаванды или 1 каплю масла розы или нероли.</w:t>
      </w:r>
    </w:p>
    <w:p>
      <w:pPr>
        <w:pStyle w:val="Style18"/>
        <w:spacing w:before="0" w:after="0"/>
        <w:ind w:left="0" w:right="0" w:firstLine="709"/>
        <w:jc w:val="both"/>
        <w:rPr>
          <w:rFonts w:ascii="Verdana" w:hAnsi="Verdana" w:eastAsia="Times New Roman" w:cs="Verdana"/>
          <w:i/>
          <w:i/>
          <w:color w:val="auto"/>
          <w:sz w:val="22"/>
          <w:szCs w:val="22"/>
          <w:lang w:val="ru-RU" w:bidi="ar-SA"/>
        </w:rPr>
      </w:pPr>
      <w:r>
        <w:rPr>
          <w:rFonts w:eastAsia="Times New Roman" w:cs="Verdana" w:ascii="Verdana" w:hAnsi="Verdana"/>
          <w:i/>
          <w:color w:val="auto"/>
          <w:sz w:val="22"/>
          <w:szCs w:val="22"/>
          <w:lang w:val="ru-RU" w:bidi="ar-SA"/>
        </w:rPr>
        <w:t>Для использования в любое время дн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воду с небольшим количеством спирта добавьте 2—3 капли масла апельсина. Помните, что эфирные масла из кожуры цитрусовых повышают чувствительность кожи к солнечному свету и другим видам излуч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сло жожоба с успехом используется при лечении кожных заболеваний и воспалительных процессов, а также для ухода за волосами. Оно было признанным лечебным средством еще в Древней Индии. В его состав входят важнейшие витамины. Масло жожоба подходит для кожи любого типа. Хорошо защищает от вредного солнечного излучения и способствует ровному, стойкому загару (Г. Булла).</w:t>
      </w:r>
    </w:p>
    <w:p>
      <w:pPr>
        <w:pStyle w:val="Style18"/>
        <w:spacing w:before="0" w:after="0"/>
        <w:ind w:left="0" w:right="0" w:firstLine="709"/>
        <w:jc w:val="both"/>
        <w:rPr/>
      </w:pPr>
      <w:r>
        <w:rPr>
          <w:rFonts w:eastAsia="Times New Roman" w:cs="Verdana" w:ascii="Verdana" w:hAnsi="Verdana"/>
          <w:i/>
          <w:color w:val="auto"/>
          <w:sz w:val="22"/>
          <w:szCs w:val="22"/>
          <w:lang w:val="ru-RU" w:bidi="ar-SA"/>
        </w:rPr>
        <w:t>Для ухода за волосами</w:t>
      </w:r>
      <w:r>
        <w:rPr>
          <w:rFonts w:eastAsia="Times New Roman" w:cs="Verdana" w:ascii="Verdana" w:hAnsi="Verdana"/>
          <w:color w:val="auto"/>
          <w:sz w:val="22"/>
          <w:szCs w:val="22"/>
          <w:lang w:val="ru-RU" w:bidi="ar-SA"/>
        </w:rPr>
        <w:t xml:space="preserve"> в качестве основы следует использовать масло-воск жожоб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ля жирных волос</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едр, кипарис, лаванда, лимон, мелисса, шалфей.</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В. Бусце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мон, шалфей, эвкалипт.</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ля сухих волос</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ые   масла  иланг-иланга,   розового  дерева, розмарин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 xml:space="preserve">Рекомендации Е. Бусцеми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ланг-иланг, розмарин.</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отив  перхот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ипарис, можжевельник, чайное дерево, эвкалипт.</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И. Конопацко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жирной себорее, жирной перхоти — лимон, розмарин; при сухой — герань, лаванда, сандал.</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лагодаря дезинфицирующему, антисептическому действию масло бергамота отпугивает вшей, препятствует излишнему образованию сала на коже головы, а также предупреждает появление перхот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 xml:space="preserve">Рекомендации Е. Бусцеми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аванда, тимьян.</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ля усиления роста волос</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озмарин, тимьян, шалфей.</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И. Конопацко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ланг-иланг, розмарин, тимьян.</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ЕОТЛОЖНАЯ ПОМОШ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жизни бывают ситуации, когда человеку требуется оказать неотложную помощь. В первую очередь необходимо вызвать врача. До его приезда можно использовать эфирные масла; они облегчают состояние потерпевшего.</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и ожога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азведенное масло лаванды, каепута, мирта, найоли, ромашки (Г. Булла); герани, лаванды, розмарина, ромашки, чайного дерева, шалфея, эвкалипта (Ж. Вальне).</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емедленно нанесите несколько капель разбавленного (1:1) масла лаванды или чайного дерева на пораженное место. Особенно эффективна лаванда, которая предупреждает или уменьшает отеки и образование пузырей после ожога. Когда болеутоляющее действие эфирного масла закончится, процедуру можно повторить. Ссадины хорошо дезинфицирует масло чайного дерева. В этом случае нанесите несколько капель разбавленного (3—5%) эфирного масла на промытую ранк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мимо снятия боли и предупреждения отеков и пузырей, масло лаванды оказывает успокаивающее действие при шоке, который нередко наступает вследствие серьезных ожогов. Первая помощь: освободить обожженное место от одежды, охладить под струей проточной воды и наносить на ожоги масло лаванды до тех пор, пока боль не утихнет.</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иняк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екомендуются холодные компрессы. В этом случае наиболее эффективны масла фенхеля и лаванды. После того как синяк станет зеленовато-желтым, следует втереть в кожу несколько капель разбавленного (1:1) масла розмарина, чтобы ускорить заживление.</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Головная бол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Разотрите лоб, виски и затылок разведенным маслом лаванды, лимона, мяты перечной, розмарина, шалфея или эвкалипта. Если боль не проходит, наложите на голову холодный компресс с одним из этих масел.</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Мышечные бол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болезненном напряжении помогут горячие ванны или компрессы, а также растирания с маслами жасмина, лаванды, можжевельника, мускатного шалфея, ромашки. После чрезмерных физических нагрузок рекомендуются ванны или растирания с лавандой, майораном, розмарином, ромашкой.</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Боль в уша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полните чайную ложку миндальным или оливковым маслом, подогрейте в ладони до температуры тела и смешайте с тремя каплями масла лаванды. Нанесите на маленький ватный тампон 2 капли этой смеси и вложите в больное ухо. Уменьшают боль также теплые компрессы с маслом лаванды или ромашки. Дополнительно следует легко растереть область вокруг уха теми же маслами (разведенными в теплом жирном масле). Если на следующий день ребенок продолжает жаловаться на боль, нужно посоветоваться с врачо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сто детям легче переносить боль, если их чем-то отвлечь. Запахи обладают таким дополнительным эффектом — они отвлекают внимание от неприятных ощущений.</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Ш. Прайс</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отите у детей смешать 1 каплю лаванды или ромашки и 5 мл оливкового масла, нанести на маленький тампон 2—3 капли этой смеси и вложить его в ухо. Если отит возник на фоне инфекции, то стоит использовать эфирные масла тимьяна или чайного дерев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Зубная  бол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качестве первой помощи приложите к больному зубу и десне ватный тампон, пропитанный маслом гвоздики, а к щеке — горячий компресс с несколькими каплями масла ромашки. При воспалении десны нанесите на больное место масло апельсина, розы или кипарис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Охриплость голос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сто связана с воспалением гортани (голосовых связок), с перенапряжением их деятельност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воспалительных процессах в гортани Г. Булла рекомендует частые ингаляции с эфирными маслами бензойным, лаванды, мирта, сандала и/или тимьяна. В нашей практике хороший эффект наблюдался от эфирного масла ромашки. Если воспаление гортани приводит к потере голоса, хорошие результаты дает растирание всей окружности шеи маслом сандалового дерева, тимьяна или кипариса. При кашле, охриплости голоса и воспалительных процессах в горле и глотке поможет масло майорана; оно способствует отделению мокроты и обладает противосудорожным действием.</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Ж. Вальн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потере голоса очень полезны эфирные масла кипариса, лимона, тимьян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Икот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кота нервного происхождения бывает столь упорной и мучительной, что больной теряет сон. Одна-две капли масла базилика, укропа, эстрагона или тмина на кусочке сахара быстро избавят от недуга. Старинная китайская медицина в подобных случаях советовала прибегать к маслу сандалового дерева. Мы рекомендуем развести 1 каплю эфирного масла меда в чашке воды и пить мелкими глоткам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Аюрвед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ладкий запах масла сандалового дерева столетиями используется в традиционной ведической медицине. Благодаря своим противосудорожным свойствам оно применяется и против икоты. Кроме того, это масло обладает антисептическим, противовоспалительным и успокаивающим действием.</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Метеоризм, газы</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Масло четырех ветров»</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мешайте в столовой ложке миндального масла 5 капель масла аниса, добавьте по 3 капли масел кориандра, тмина и фенхеля и как следует взболтайте. Принимайте два раза в день перед едой по 2 капли на чайную ложку мед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Укусы насекомых</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то бы вас ни ужалил — комар, пчела или оса, — нанесите на пострадавшее место каплю эфирного масла (гвоздики, лаванды, ромашки). Эту процедуру повторяйте до тех пор, пока не исчезнет зуд. Иногда примерно через сутки жжение возобновляется. Ничего страшного, ведь лекарство у вас с собой. Масла базилика, лимона и мелиссы тоже приносят быстрое облегчение. Помогает при укусах насекомых и масло лаванды. Оно уменьшает боль, предупреждает воспаление и избавляет от последствий стресс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И. Конопацко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есьма полезны при укусах насекомых базилик, лаванда, чайное дерево.</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Обморожение</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юди, долгое время находящиеся на открытом воздухе в сильный мороз, подвергаются опасности обморожения. Растирание массажным маслом, содержащим по 3% эфирных масел майорана и мяты перечной, избавляет от боли и зуда. Эффективны при обморожениях эфирные масла герани, лимона, розы, ромашки и можжевельник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и в коем случае не наносите эфирное масло на кожу, если после обморожения на ней появились пузыр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олнечные ожог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отив солнечных ожогов помогают лаванда и мята перечная. Составы, содержащие эфирные масла этих растений, наносят на пораженную область. Образовавшиеся пузырьки следует смазать неразбавленным маслом лаванды. Чуть теплые ванны с 5—6 каплями масла ромашки или 6 каплями масла лаванды, смешанными с двумя столовыми ложками масла жожоба и одной столовой ложкой меда, приносят быстрое облегчение.</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Лосьон от солнечных ожогов</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мешайте 12 капель масла лаванды со столовой ложкой холодной кипяченой воды и как следует взболтайте. Смазывайте обожженные участки кож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Эфирные масла в дорогу</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Флакон масла лаванды — для дезодорирования и дезинфекции воздуха, отпугивания насекомых, а также против солнечных ожогов.</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Флакон масла розмарина — против усталости, для профилактики инфекций и быстрой акклиматизации.</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Флакон масла мяты перечной — для восстановления сил, против головной боли, от комаров.</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Флакон масла тимьяна — для профилактики заражения и для дезинфекци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осовое кровотечение</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Если идет кровь из носа и под рукой нет перекиси водорода, смочите ледяной водой небольшой ватный тампон, добавьте каплю масла мирры или лимона и вставьте в кровоточащую ноздрю. Некоторое время больной должен спокойно посидеть, запрокинув голову. Если кровь не останавливается, необходимо обратиться к врачу.</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 xml:space="preserve">Обморок </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обмороке могут помочь эфирные масла имбиря, лаванды, мяты перечной, нероли или розмарина. Дайте вдохнуть пострадавшему аромат из флакона или вотрите по капле в каждый висок; можно использовать и неразбавленное эфирное масло. Нероли одновременно избавляет от страха; мята перечная обладает возбуждающим и противосудорожным действием. После обморока желательно дать больному стакан горячего чая с мятой перечной и медом.</w:t>
      </w:r>
    </w:p>
    <w:p>
      <w:pPr>
        <w:pStyle w:val="Normal"/>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r>
    </w:p>
    <w:p>
      <w:pPr>
        <w:pStyle w:val="Normal"/>
        <w:jc w:val="center"/>
        <w:rPr>
          <w:rFonts w:ascii="Verdana" w:hAnsi="Verdana" w:eastAsia="Times New Roman" w:cs="Verdana"/>
          <w:b/>
          <w:b/>
          <w:color w:val="auto"/>
          <w:sz w:val="28"/>
          <w:szCs w:val="28"/>
          <w:lang w:val="ru-RU" w:bidi="ar-SA"/>
        </w:rPr>
      </w:pPr>
      <w:r>
        <w:rPr>
          <w:rFonts w:eastAsia="Times New Roman" w:cs="Verdana" w:ascii="Verdana" w:hAnsi="Verdana"/>
          <w:b/>
          <w:color w:val="auto"/>
          <w:sz w:val="28"/>
          <w:szCs w:val="28"/>
          <w:lang w:val="ru-RU" w:bidi="ar-SA"/>
        </w:rPr>
        <w:t>Глава 9. ХРОНИЧЕСКИЕ ЗАБОЛЕВА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Хронические заболевания надолго приковывают больного к постели; ему требуются посторонняя помощь и уход. Именно при хронических заболеваниях особенно важно облегчить боль и улучшить общее состояние организма, оказать психологическую поддержк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качестве дополнительного метода помогает ароматерапия. Эфирные масла бергамота, герани, жасмина, лаванды, лимонной травы, нероли и иланг-иланга повышают настроение. Приятный запах в комнате и вдыхание ароматических веществ из флакона помогут вернуть больному мужество и надежду на выздоровление. При любом хроническом заболевании важно изменить тот образ жизни, который способствовал развитию болезни, соблюдать рекомендации врача.</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С. Каннинге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уходе за тяжелыми хроническими больными можно воспользоваться следующими рецепта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ти композиции эфирных масел можно применять для массажа стоп и кистей рук, смешав с 30 мл жирного масла, или в ароматической лампе из расчета 1 капля смеси на 5 м3 воздуха. Для ванны смесь эфирных масел следует предварительно развести в молоке или алкоголе.</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Смесь для исцеления: 7 капель найоли, 4 капли эвкалипта,  2 капли сосны.</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Смесь для защиты: 5 капель черного перца, 5 — петигрейна,  2 — герани.</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Смесь для лечебной ванны или обтирания (если ванна противопоказана): 3 капли найоли, 2 — эвкалипта, 1 — сандала — используется для ускорения выздоровления.</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ЭФИРНЫЕ МАСЛА ДЛЯ УХОДА ЗА ХРОНИЧЕСКИМИ БОЛЬНЫМ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обострении хронических недугов особенно тяжело приходится лицам пожилого возраста. Для улучшения состояния можно использовать эфирные масла. И они не только принесут облегчение при многих заболеваниях, но и помогут пожилым людям более сознательно отнестись к характерным для них проблема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Запахи способны преодолеть депрессию, вернуть интерес и вкус к жизни. Правильно подобранные эфирные масла принесут облегчение, снимут болезненные симптом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улучшения самочувствия и настроения рекомендуется пользоваться аромалампой (испарителем) или наносить 1—2 капли смеси эфирных масел на угол подушки. Постарайтесь вместе с больным выбрать наиболее понравившееся сочетание из эфирных масел: бергамота, дягиля, иланг-иланга, имбиря, корицы, лаванды, лавра, майорана, розмарина и тимьян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мните, что вносить в воду аромалампы можно ограниченное количество капель, а также не стоит смешивать более пяти эфирных масел.</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и острых и тупых мышечных боля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казан легкий массаж с эфирными маслами лаванды, майорана, мяты, розмарина, ромашки и эвкалипт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ля профилактики гипертонии (повышения артериального давл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жно использовать в ароматической лампе эфирные масла иланг-иланга, лаванды, розы, шалфея мускатного; многим пациентам помогает масло розмарина. Если больной страдает гипертонической болезнью, то подходят эфирные масла герани, лимона, можжевельника, розы, шалфея мускатного.</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При физической слабости и физическом истощен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могают эфирные масла грейпфрута, имбиря, ладана, розмарина и черного перца. Можно также использовать базилик, лемонграсс, тимьян, но в очень малых доза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яности и эфирные масла из них успешно противодействуют физической слабости. Гвоздика, имбирь, лимон, майоран, можжевельник, мята перечная, розмарин, тимьян, чабрец, чеснок придают силы. Поэтому следует почаще использовать пряности и ароматические съедобные травы при приготовлении пищи.</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Эфирное масло базилика наиболее эффективно при расстройствах здоровья, связанных с возрастом. Особенно хорошо оно помогает при:</w:t>
      </w:r>
    </w:p>
    <w:p>
      <w:pPr>
        <w:pStyle w:val="Normal"/>
        <w:numPr>
          <w:ilvl w:val="0"/>
          <w:numId w:val="18"/>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физической слабости,</w:t>
      </w:r>
      <w:r>
        <w:rPr>
          <w:rFonts w:eastAsia="Times New Roman" w:cs="Times New Roman"/>
          <w:color w:val="auto"/>
          <w:sz w:val="22"/>
          <w:szCs w:val="22"/>
          <w:lang w:val="ru-RU" w:bidi="ar-SA"/>
        </w:rPr>
        <w:t xml:space="preserve"> </w:t>
      </w:r>
    </w:p>
    <w:p>
      <w:pPr>
        <w:pStyle w:val="Normal"/>
        <w:numPr>
          <w:ilvl w:val="0"/>
          <w:numId w:val="18"/>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головокружении,</w:t>
      </w:r>
      <w:r>
        <w:rPr>
          <w:rFonts w:eastAsia="Times New Roman" w:cs="Times New Roman"/>
          <w:color w:val="auto"/>
          <w:sz w:val="22"/>
          <w:szCs w:val="22"/>
          <w:lang w:val="ru-RU" w:bidi="ar-SA"/>
        </w:rPr>
        <w:t xml:space="preserve"> </w:t>
      </w:r>
    </w:p>
    <w:p>
      <w:pPr>
        <w:pStyle w:val="Normal"/>
        <w:numPr>
          <w:ilvl w:val="0"/>
          <w:numId w:val="18"/>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ослаблении памяти и остроты ума,</w:t>
      </w:r>
      <w:r>
        <w:rPr>
          <w:rFonts w:eastAsia="Times New Roman" w:cs="Times New Roman"/>
          <w:color w:val="auto"/>
          <w:sz w:val="22"/>
          <w:szCs w:val="22"/>
          <w:lang w:val="ru-RU" w:bidi="ar-SA"/>
        </w:rPr>
        <w:t xml:space="preserve"> </w:t>
      </w:r>
    </w:p>
    <w:p>
      <w:pPr>
        <w:pStyle w:val="Normal"/>
        <w:numPr>
          <w:ilvl w:val="0"/>
          <w:numId w:val="18"/>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повышенном давлении.</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дыхайте масло из флакона, глубоко втягивая запах, или используйте аромалампу, добавив в воду несколько капель базилика.</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Ясность ум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Ясность ума слабеет с возрастом в результате склеротических изменений сосудов и недостаточности мозгового кровообращения. Ароматерапия позволяет улучшить снабжение мозга кислородом и частично избавить от забывчивости и рассеянности. Этим свойством обладают масла мяты перечной, розмарина, тимьяна, шалфея и эвкалипт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вдыхании из флакона или при использовании в ароматической лампе вещества, содержащиеся в указанных маслах, воздействуют непосредственно на мозг и заметно улучшают интеллектуальные возможности.</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РАК</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дним из самых страшных заболеваний считается рак. Едва ли кто-либо отважится утверждать, что способен исцелить рак. Нет, разумеется, такого чудодейственного эликсира и в распоряжении ароматерапевт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огласно некоторым научным данным, значительную роль в развитии этой страшной болезни играет ослабление иммунитета. Нет сомнений в том, что при таком тяжелом заболевании, как рак, укрепление иммунной системы может принести только пользу. В любом случае ароматерапия может улучшить состояние больного и, что очень важно, заставить поверить в выздоровлени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этих целей пригодны самые разнообразные лечебные масла: бергамота, герани, гвоздики, кедра, кипариса, лука, чеснока, шалфея, эвкалипта и эстрагона. Примечательно, что традиционная медицина настоятельно рекомендует использовать в целях профилактики рака свежие лук и чеснок.</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еснок повышает общий тонус организма, расширяет сосуды, снижает давление и обладает противосудорожным действием. Его необыкновенная целебная сила укрепляет иммунитет и помогает во всех случаях, когда требуется общее укрепление организма, а также предупреждает ослабление иммунитет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з всех тяжелобольных страдающие раком в наибольшей степени подвержены депрессии и страхам. Особенно их мучает страх долгой мучительной смерти и неуверенность в том, что последует за земным существованием. Ароматерапия поможет избавить пациента от подобных страхов или заметно смягчить и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ногими специалистами приводятся сведения о противоопухолевой активности эфирных масел. Эфирное масло из пижмы входит в состав средств лечения фибром. По данным Ш. Прайс, противоопухолевой активностью обладают такие эфирные масла, как бензойное, гераниевое, иссоповое, кипарисовое, ладанное, неролиевое, шалфея мускатного. Индийские специалисты предпочитают использовать эфирные масла сандала и ладан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Однако эфирные масла для этих целей следует применять крайне осторожно. Отмечено, что высокие концентрации и длительное воздействие на кожу некоторых эфирных масел могут способствовать (при наличии предрасположенности) развитию опухолей кожи. К таким маслам относятся масла из кожуры цитрусовых, содержащие большое количество D-лимонена: апельсиновое, грейпфрутовое лаймовое (полученное прессованием), лимонное, а также эфирное масло эвкалипт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качестве предостережения приведем мнение Г. Булла: при раке молочной железы не рекомендуется использовать эфирные масла аниса звездчатого, кипариса и шалфея мускатного. X. Валджи предупреждает, что эфирное масло кипариса нельзя применять при лечении рака в сочетании с химиотерапие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о многих странах эфирные масла широко используются в комплексной терапии онкологических больны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английских больницах, где к ароматерапии относятся с интересом, для улучшения общего состояния (в том числе и психологического) больных раком, а также для облегчения острой боли используют легкий массаж с применением эфирных масел. В Норвегии до и после лучевой терапии пациентам дают препараты лаванды, чтобы избежать последствий облучения или по крайней мере ограничить его побочные действ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Заслуживает внимания опыт американского коллеги Я. Ливинга. Он предложил метод «дождевой капли». При этом методе на тело пациента по средней линии сверху вниз каплями наносится смесь эфирных масел в жирном масле. Капли опускаются с высоты 20—25 см от поверхности тела с расстоянием между ними 3—5 см. Этим методом удобно пользоваться при наличии противопоказаний к массаж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ш опыт применения «дождевой капли» показал хорошие результаты. Мы имеем опыт лечения эфирными маслами доброкачественных опухолей: мастопатии, миомы матки, аденомы предстательной железы.</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осле длительной болезни организм ослаблен, поэтому лечение должно быть осторожным и бережны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сло корицы обладает теплым, сладким ароматом и согревающим действием, а также стимулирует работу сердца и кровообращение. Добавленное в ароматическую лампу, оно создает благотворную, спокойную атмосфер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роматизация воздуха маслами бензоя, жасмина, иланг-иланга, ромашки, розы и сандалового дерева улучшает душевное состояние больных рако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ы сможете многое сделать для неизлечимо больного, если внимательно и заботливо отнесетесь к нему. Эфирные масла способствуют выражению чувств.</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озовое масло для неизлечимо больных</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Настоящее розовое масло — ценный препарат, наиболее подходящий для того, чтобы помочь умирающему спокойнее встретить окончание земной жизни. Запах розы успокаивает и радует, избавляет от депрессии и создает атмосферу любви и теплоты, которая смягчает страдания больного.</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Следует смешать 1 каплю розового масла с небольшим количеством чистого спирта и дистиллированной воды. Концентрация раствора должна быть такой, чтобы запах розы ощущался достаточно сильно; этого можно добиться, прибавляя воду постепенно. Полученный раствор нужно распылить в комнате, а небольшое количество налить во флакон для вдыхания.</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СОЧЕТАНИЕ ЭФИРНЫХ МАСЕЛ</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Наибольшая эффективность достигается правильным сочетанием эфирных масел.</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нтересная особенность ароматических масел состоит в том, что их эффективность повышается при смешивании: различные эфирные масла как бы стимулируют действие друг друга. Этим свойством можно с успехом воспользоваться. Возьмите за основу наиболее приятное пациенту ароматическое масло, подходящее при его заболевании, и добавьте к нему другие целебные масла в небольших дозах. Так, при насморке можно взять за основу масло чайного дерева и добавить к нему масла ели, мирта и каепута, используя в качестве основы масло эвкалипта, дополнить его маслами мирры, найоли и чайного дерева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роматерапевтический метод хорошо сочетается с другими видами терапии (например, использование эфирных масел позволяет снизить дозу антибиотиков и предотвратить осложнение от их применения), а также с другими природными средствами лечения — фитотерапией, бальнеологией, гомеопатией. При бронхите применяют чай из алтея холодного приготовления (настаивать до двух часов). При простуде для удаления мокроты следует пить отвар цветков липы. Потогонное действие при высокой температуре оказывает отвар бузины, а при боли в горле помогают полоскания из отвара шалфея, настоя ромашки, цветков календул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Благодаря своим противовоспалительным свойствам ромашка используется при заболеваниях мочевого пузыря. Отвар ромашки и сидячие паровые ванны с ней улучшают кровообращение, обладают антисептическим, мочегонным и противосудорожным действием.</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ладкий запах масла, полученного из древесины сандалового дерева, столетиями используется в традиционной ведической медицине. Сандал, по понятиям Аюрведы, воздействует на ткани: нервную и репродуктивную, плазму, кровь, мышцы, костный мозг. Эфирное масло сандала улучшает обмен веществ, оказывает кровоостанавливающее действие. Кроме того, это масло обладает антисептическим, противовоспалительным, успокаивающим и охлаждающим действием. Благодаря своим противосудорожным свойствам оно применяется против икот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имьян можно использовать не только в качестве пряности при приготовлении разных блюд, но и как целебное средство, обладающее поистине необычными возможностями. Аромат тимьяна придает энергию в минуту физической, умственной или душевной слабости, способствует сосредоточению. Антисептические, дезинфицирующие свойства тимьяна особенно эффективно проявляют себя при инфекционных заболеваниях, болезнях дыхательных путей, проблемах с желудком и кишечником, а также при заболеваниях почек и мочевого пузыря. В народной медицине трава тимьяна (чабреца) применяется как успокаивающее, потогонное, мочегонное средство, при бессоннице, коклюше и других заболевания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1976 году были получены положительные результаты лечения более 1000 пациентов с заболеваниями артерий конечностей; применение эфирного масла тимьяна было эффективно в 80% случаев. Этот метод был разработан И. П. Щербанеску и апробировался в ВНИИК ЭХ СССР под руководством академика Б. П. Петровского.</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1978 году французский врач X. Плэн опубликовал положительные результаты лечения глаукомы эфирным маслом тимьяна у 83,5% пациентов.</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вежий, бодрящий запах мяты — быстрое и эффективное средство при боли, головокружении, сердцебиении, беспокойстве и слабости. Масло мяты оказывает благотворное действие на дыхательную, пищеварительную, нервную системы и систему кровообращения. Мяту можно с успехом использовать для легкого массажа при головной боли или тяжести в затылке, при нервном возбуждении. Однако мужчинам надо быть осторожнее с мятой — при передозировке снижается половая активность.</w:t>
      </w:r>
    </w:p>
    <w:p>
      <w:pPr>
        <w:pStyle w:val="Style18"/>
        <w:spacing w:before="0" w:after="0"/>
        <w:ind w:left="0" w:right="0" w:firstLine="709"/>
        <w:jc w:val="both"/>
        <w:rPr/>
      </w:pPr>
      <w:r>
        <w:rPr>
          <w:rFonts w:eastAsia="Times New Roman" w:cs="Verdana" w:ascii="Verdana" w:hAnsi="Verdana"/>
          <w:b/>
          <w:i/>
          <w:color w:val="auto"/>
          <w:sz w:val="22"/>
          <w:szCs w:val="22"/>
          <w:lang w:val="ru-RU" w:bidi="ar-SA"/>
        </w:rPr>
        <w:t>Г. Булла</w:t>
      </w:r>
      <w:r>
        <w:rPr>
          <w:rFonts w:eastAsia="Times New Roman" w:cs="Verdana" w:ascii="Verdana" w:hAnsi="Verdana"/>
          <w:color w:val="auto"/>
          <w:sz w:val="22"/>
          <w:szCs w:val="22"/>
          <w:lang w:val="ru-RU" w:bidi="ar-SA"/>
        </w:rPr>
        <w:t xml:space="preserve"> видит проблему сочетаемости эфирных масел при создании различных ароматов так:</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Лаванда достаточно хорошо сочетается со всеми ароматическими маслами, кроме розмарин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Все цитрусовые масла без проблем смешиваются и хорошо сочетаются с запахами хвойных деревьев.</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Характерный запах эвкалипта или мяты перечной можно сделать более тонким, добавив чуть-чуть масла лаванды или розмарин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рекрасно сочетаются, как правило, цветочные запахи жасмина, иланг-иланга, ириса, лаванды, нероли, розы и ромашки.</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Терпкую ноту в композицию вносят ветиверия, кедр, сандал.</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очетание нескольких стимулирующих вдохновение эфирных масел действует особенно эффективно. Попробуйте добавить в ароматическую лампу масла бергамота, розмарина, сандалового дерева, лимона или лимонной травы в разных пропорциях.</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ускатный шалфея хорошо сочетается с бергамотом и кипарисом, которые одновременно помогают сосредоточиться. Обращение с маслом мяты перечной требует некоторой ловкости; запах ее очень сильный, но хорошо сочетается с запахом вербены, лимона и розмарин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се эфирные масла по запаху делятся на три категории: «верхнюю ноту», «сердечную ноту» и «основную ноту». У Ш. Прайс это высокая, средняя и низкая летучесть. К «верхней ноте» относятся свежие, легкие и «прозрачные» запахи, которые ощущаются первыми, но столь же быстро улетучиваются. Под «сердечной нотой» подразумеваются сильные, волнующие запахи, заметно влияющие на эмоции. «Основная нота» — земные, теплые запахи, ароматы деревьев и кореньев. Они отличаются большой стойкостью.</w:t>
      </w:r>
    </w:p>
    <w:p>
      <w:pPr>
        <w:pStyle w:val="Style18"/>
        <w:spacing w:before="0" w:after="0"/>
        <w:ind w:left="0" w:right="0" w:firstLine="709"/>
        <w:jc w:val="both"/>
        <w:rPr/>
      </w:pPr>
      <w:r>
        <w:rPr>
          <w:rFonts w:eastAsia="Times New Roman" w:cs="Verdana" w:ascii="Verdana" w:hAnsi="Verdana"/>
          <w:b/>
          <w:i/>
          <w:color w:val="auto"/>
          <w:sz w:val="22"/>
          <w:szCs w:val="22"/>
          <w:lang w:val="ru-RU" w:bidi="ar-SA"/>
        </w:rPr>
        <w:t>Ш. Прайс</w:t>
      </w:r>
      <w:r>
        <w:rPr>
          <w:rFonts w:eastAsia="Times New Roman" w:cs="Verdana" w:ascii="Verdana" w:hAnsi="Verdana"/>
          <w:color w:val="auto"/>
          <w:sz w:val="22"/>
          <w:szCs w:val="22"/>
          <w:lang w:val="ru-RU" w:bidi="ar-SA"/>
        </w:rPr>
        <w:t xml:space="preserve"> предлагает следующие варианты синергетических смесей:</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Базилик, имбирь, лаванда, ромашка римская («Путешествие»).</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Базилик, бергамот, розмарин, элеми («Ментальный»).</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Апельсин, ель, ладан, сосна («Собрание»).</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Имбирь, мята перечная, пихта, сосна («Радость»).</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Апельсин, бергамот, кардамон, лимон («Лифтинг»).</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Герань, лаванда, нард, ромашка римская («Спокойной ночи»).</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Апельсин, жасмин, корица, ладан («Рассвет»).</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Ладан, мирра, сандал («Медитация»).</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Лаванда, майоран, петигрейн, сандал («Расслабление»).</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Герань, жасмин абсолю, пальмароза, роза абсолю («Лепесток розы»).</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Иланг-иланг, лаванда, сандал («Освобождение от стресс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Петигрейн, ромашка римская, сандал («Колыбельна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Тысячелетиями в разных религиях использовались эфирные масла, способствующие внутренней собранности и укреплению связи с духовным миром.</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ревнейшие «духи», дошедшие до нас, — египетское благовоние «Кифи». Его рецепт приводится в папирусе Эберса (1550 год до н. э.). Это старинное благовоние, используемое жрецами, включает 16 различных компонентов (аир, ладан, мирру и др.).</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нтичные авторы отмечали его расслабляющее, успокаивающее действие, способность избавлять от страха и паник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вященными благовониями считаются иссоп, кедр, ладан, мирра, можжевельник, перуанский бальзам, роза, сандал и элеми. Сочетание этих масел в ароматической лампе создает удивительный по своему действию аромат. Разумеется, можно использовать только некоторые из них, но по возможности эфирных масел в композиции должно быть не меньше трех, причем в малых количествах.</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комендации Г. Булл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Бензойное эфирное масло особенно подходит тем, у кого тяжело на душе.</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Стиракс несет душевное равновесие нервны людям, склонным к истерии в экстремальных ситуациях.</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Туя обеспечивает людям, подверженным стресс, целительную передышку и придает новые силы.</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color w:val="auto"/>
          <w:sz w:val="22"/>
          <w:szCs w:val="22"/>
          <w:lang w:val="ru-RU" w:bidi="ar-SA"/>
        </w:rPr>
        <w:t>Кипарис помогает сосредоточиться на главном, защищает от негативных воздействи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зучив большое количество научных данных, мы пришли к выводу, что единого мнения по сочетанию эфирных масел у ароматерапевтов нет, и начали самостоятельный поиск принципов сочетаемости. По нашему мнению, создавая композиции для лечебных и профилактических задач необходимо ориентироваться на следующие свойства эфирных масел:</w:t>
      </w:r>
    </w:p>
    <w:p>
      <w:pPr>
        <w:pStyle w:val="Normal"/>
        <w:numPr>
          <w:ilvl w:val="0"/>
          <w:numId w:val="5"/>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фармакологическое действие;</w:t>
      </w:r>
      <w:r>
        <w:rPr>
          <w:rFonts w:eastAsia="Times New Roman" w:cs="Times New Roman"/>
          <w:color w:val="auto"/>
          <w:sz w:val="22"/>
          <w:szCs w:val="22"/>
          <w:lang w:val="ru-RU" w:bidi="ar-SA"/>
        </w:rPr>
        <w:t xml:space="preserve"> </w:t>
      </w:r>
    </w:p>
    <w:p>
      <w:pPr>
        <w:pStyle w:val="Normal"/>
        <w:numPr>
          <w:ilvl w:val="0"/>
          <w:numId w:val="5"/>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химический состав;</w:t>
      </w:r>
      <w:r>
        <w:rPr>
          <w:rFonts w:eastAsia="Times New Roman" w:cs="Times New Roman"/>
          <w:color w:val="auto"/>
          <w:sz w:val="22"/>
          <w:szCs w:val="22"/>
          <w:lang w:val="ru-RU" w:bidi="ar-SA"/>
        </w:rPr>
        <w:t xml:space="preserve"> </w:t>
      </w:r>
    </w:p>
    <w:p>
      <w:pPr>
        <w:pStyle w:val="Normal"/>
        <w:numPr>
          <w:ilvl w:val="0"/>
          <w:numId w:val="5"/>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токсикологические свойства;</w:t>
      </w:r>
      <w:r>
        <w:rPr>
          <w:rFonts w:eastAsia="Times New Roman" w:cs="Times New Roman"/>
          <w:color w:val="auto"/>
          <w:sz w:val="22"/>
          <w:szCs w:val="22"/>
          <w:lang w:val="ru-RU" w:bidi="ar-SA"/>
        </w:rPr>
        <w:t xml:space="preserve"> </w:t>
      </w:r>
    </w:p>
    <w:p>
      <w:pPr>
        <w:pStyle w:val="Normal"/>
        <w:numPr>
          <w:ilvl w:val="0"/>
          <w:numId w:val="5"/>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степень летучести и время элиминации (выведения) из организма;</w:t>
      </w:r>
      <w:r>
        <w:rPr>
          <w:rFonts w:eastAsia="Times New Roman" w:cs="Times New Roman"/>
          <w:color w:val="auto"/>
          <w:sz w:val="22"/>
          <w:szCs w:val="22"/>
          <w:lang w:val="ru-RU" w:bidi="ar-SA"/>
        </w:rPr>
        <w:t xml:space="preserve"> </w:t>
      </w:r>
    </w:p>
    <w:p>
      <w:pPr>
        <w:pStyle w:val="Normal"/>
        <w:numPr>
          <w:ilvl w:val="0"/>
          <w:numId w:val="5"/>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сочетаемость по ароматической характеристике;</w:t>
      </w:r>
      <w:r>
        <w:rPr>
          <w:rFonts w:eastAsia="Times New Roman" w:cs="Times New Roman"/>
          <w:color w:val="auto"/>
          <w:sz w:val="22"/>
          <w:szCs w:val="22"/>
          <w:lang w:val="ru-RU" w:bidi="ar-SA"/>
        </w:rPr>
        <w:t xml:space="preserve"> </w:t>
      </w:r>
    </w:p>
    <w:p>
      <w:pPr>
        <w:pStyle w:val="Normal"/>
        <w:numPr>
          <w:ilvl w:val="0"/>
          <w:numId w:val="5"/>
        </w:numPr>
        <w:tabs>
          <w:tab w:val="clear" w:pos="708"/>
          <w:tab w:val="left" w:pos="1069" w:leader="none"/>
        </w:tabs>
        <w:ind w:left="1069" w:right="0" w:hanging="360"/>
        <w:jc w:val="both"/>
        <w:rPr/>
      </w:pPr>
      <w:r>
        <w:rPr>
          <w:rFonts w:eastAsia="Times New Roman" w:cs="Verdana" w:ascii="Verdana" w:hAnsi="Verdana"/>
          <w:color w:val="auto"/>
          <w:sz w:val="22"/>
          <w:szCs w:val="22"/>
          <w:lang w:val="ru-RU" w:bidi="ar-SA"/>
        </w:rPr>
        <w:t>индивидуальная чувствительность пациента и эмоциональная характеристика аромата.</w:t>
      </w:r>
      <w:r>
        <w:rPr>
          <w:rFonts w:eastAsia="Times New Roman" w:cs="Times New Roman"/>
          <w:color w:val="auto"/>
          <w:sz w:val="22"/>
          <w:szCs w:val="22"/>
          <w:lang w:val="ru-RU" w:bidi="ar-SA"/>
        </w:rPr>
        <w:t xml:space="preserve"> </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АРОМАТЕРАПИЯ ДЛЯ ДЕТЕ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Ароматерапия позволяет поддерживать здоровье детей, предупреждать болезни и помогает в воспитании и учебе.</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з книги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Древнем Риме школьники носили розмариновые венки для улучшения памяти. Всего несколько капель масла розмарина необыкновенно повышают способность к сосредоточению, а также стимулируют  кровообращение,  укрепляют сердце  и  нервную систему. Провожая ребенка в школу, надушите его носовой платок розмарином. Чтобы избавить ребенка от страха перед экзаменом или контрольной, замените розмарин лавандой или иланг-илангом! Непоседливых детей успокаивает запах мускатного шалфея. Ванна с лавандой перед сном творит настоящие чудеса. Если вашему ребенку не нравится какой-либо запах, не заставляйте его терпеть. Это наверняка не даст ожидаемого результата. Лучше подберите такие эфирные масла, которые придутся по душе маленькому привереде: вместо розмарина предложите базилик, а мускатный шалфей замените лавандой или бензоем».</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Ароматические масла для боязливых дете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На таких детей благотворно действуют бензой, ваниль, нероли, роза и ромашка. Перед сном ребенку следует принять ванну с приятным запахом; воздух в детской ароматизируйте с помощью ароматических камней и распылителя. Хорошо помогает и легкий массаж с целебным маслом.</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Разнообразие ароматов в детской</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ети, которые растут в окружении приятных запахов, в большинстве своем спокойнее, жизнерадостнее и увереннее в себе, чем остальные. Естественное стремление исследовать окружающий мир распространяется и на мир запахов, и эта потребность должна удовлетворятьс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Чаще меняйте ароматические масла, которые вы распыляете в детской. Таким образом, вы можете дать новый импульс развитию вашего ребенка. Но всегда помните, что на первом месте должно быть чувство меры.</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езинфекц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Для дезинфекции помещений подходят эфирные масла лаванды, мяты-перечной, тысячелистника, эвкалипта, для детей старше шести лет — мирта, розмарина и тимьяна; эти масла уничтожают бактерии, эффективны против вирусов и грибковой инфекции и, кроме того, уменьшают опасность зараж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ухи и комары часто бывают разносчиками инфекции. Добавив эфирное масло базилика либо гвоздики, герани, кедра, лимона, лимонной травы, мелиссы, мяты перечной, эвкалипта (как минимум 20 капель, советует Г. Булла) в воду для ароматической лампы, вы сможете держать незваных гостей на почтительном расстоян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 Конопацкая предлагает свой перечень эфирных масел для отпугивания насекомых: тараканов — эвкалипт; мух — базилик, эвкалипт; комаров — базилик, лимон, эвкалипт; тли — герань; моли — базилик, лаванда, пачул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ы можете распылить эфирные масла в воздухе, добавить их в ароматическую лампу или нанести на ароматический камень. Воду для мытья рук лучше всего дезинфицировать маслом лимона, мирта или шалфея.</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УКРЕПЛЕНИЕ ИММУНИТЕТ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 серьезных заболеваниях ароматерапия не заменит врача, но она восстановит силы, облегчит состояние больного, ускорит выздоровление и укрепит естественные защитные силы организма как у маленьких, так и у взрослых пациентов. В настоящее время трудно представить лечение и профилактику различных заболеваний без учета системы иммунной защиты, возможностей самообороны организма, его способности разрушать и выводить из организма токсины и яд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Иммунную систему организма поддерживают и укрепляют масла бергамота, дягиля, каепута, тимьяна, чайного дерева и эвкалипта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атериалы исследований отечественных иммунологов и зарубежных специалистов в области ароматерапии свидетельствуют о том, что на иммунную систему оказывают влияние эфирные масла аниса, базилика, березы, гвоздики, жасмина, иссопа, камфоры, кипариса, корицы, лаванды, лавра, монарды, найоли, пачули, перца черного, пихты, розмарина, ромашки римской, тысячелистника, шалфея мускатного. Профессор В. В. Николаевский, известный иммунолог, своими исследованиями доказал, что эфирные масла аниса, лавра и пихты оказывают положительный эффект на В-звено иммунитета, а эфирные масла базилика, гвоздики, жасмина, монарды и шалфея мускатного — Т-звено.</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едлагаем несколько вариантов создания композиций масел для аромалампы или профилактического «парфюма»: эвкалипт — 3 капли, бергамот — лаванда — 2; апельсин — 2, розмарин — 3, имбирь — 2; базилик — 2, лаванда — 3, ладан — ромашка — 2, тимьян — 1, мирра — 2.</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ыздоравливающему ребенку и взрослому нужно хорошо   есть.   Улучшению   аппетита   способствуют ванны с маслами бергамота, имбиря, ромашки, тмина и лимон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роме того, за полчаса до еды дайте выздоравливающему подышать одним из этих эфирных масел из флакон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ы можете по-разному использовать ароматические масла. Какой способ является наилучшим? В каждом конкретном случае это зависит от многих факторов. Опирайтесь на опыт вашего врач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оим пациентам и мне нравится использовать лечебные и профилактические духи — «парфюм». Мягкость — за счет большого разведения, комфорт — благодаря индивидуальному подбору, длительность применения — ношение одной капли в медальоне в течение дня — все эти преимущества дают возможность решать массу проблем со здоровьем и эмоциональным состоянием. Наши лечебные «парфюмы» позволяют стабилизировать артериальное давление, предотвращать сердечные приступы, приступы мигрени и др. Два случая помощи больным с болезнью Паркинсона окончательно убедили меня в правильности выбранного направлени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литературе много рецептов с разной направленностью действия: исцеление, магия, энергетика, знаки Зодиака и многое другое. Так пробуйте, экспериментируйте и получайте удовольствие от творчества и фантазии.</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Как это сделать?</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ДУХИ ДЛЯ НАСТРОЕНИЯ И ЗДОРОВЬЯ</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Следует различать духи на масляной основе и духи на основе спирта. Духи на масляной основе: 15—20 капель эфирных масел примерно на 10 мл масла жожоба. Духи на основе спирта: 10 мл чистого 90-процентного спирта смешать с 5—10 мл дистиллированной воды, добавить 10—15 капель эфирных масел. Теперь духи должны «созревать» в течение одной-двух недель. Если вам нравятся дорогие эфирные масла (гиацинта, жасмина, нероли, розы), наполните спиртом и водой или маслом жожоба флакон  из-под такого  масла.  Для  густых, смолистых масел типа бензола следует использовать только спирт.</w:t>
      </w:r>
    </w:p>
    <w:p>
      <w:pPr>
        <w:pStyle w:val="Style18"/>
        <w:spacing w:before="0" w:after="0"/>
        <w:ind w:left="0" w:right="0" w:firstLine="709"/>
        <w:jc w:val="both"/>
        <w:rPr/>
      </w:pPr>
      <w:r>
        <w:rPr>
          <w:rFonts w:eastAsia="Times New Roman" w:cs="Verdana" w:ascii="Verdana" w:hAnsi="Verdana"/>
          <w:b/>
          <w:color w:val="auto"/>
          <w:sz w:val="22"/>
          <w:szCs w:val="22"/>
          <w:lang w:val="ru-RU" w:bidi="ar-SA"/>
        </w:rPr>
        <w:t>Масляные духи</w:t>
      </w:r>
      <w:r>
        <w:rPr>
          <w:rFonts w:eastAsia="Times New Roman" w:cs="Verdana" w:ascii="Verdana" w:hAnsi="Verdana"/>
          <w:color w:val="auto"/>
          <w:sz w:val="22"/>
          <w:szCs w:val="22"/>
          <w:lang w:val="ru-RU" w:bidi="ar-SA"/>
        </w:rPr>
        <w:t>, составленные по собственному рецепту, можно применять и для ароматизации косметики, носить в медальоне, а также добавлять в ванн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В любых духах есть теплая «основная нота», легкая «верхняя нота» и «сердечная нота», связанные между собой. Согласно Г. Булла, эфирные масла делятся на:</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Эфирные масла с «основной нотой»:</w:t>
      </w:r>
      <w:r>
        <w:rPr>
          <w:rFonts w:eastAsia="Times New Roman" w:cs="Verdana" w:ascii="Verdana" w:hAnsi="Verdana"/>
          <w:color w:val="auto"/>
          <w:sz w:val="22"/>
          <w:szCs w:val="22"/>
          <w:lang w:val="ru-RU" w:bidi="ar-SA"/>
        </w:rPr>
        <w:t xml:space="preserve"> бензойное, ветиверии, гальбанума, гвоздики, кедра, кипариса, корицы, ладана, можжевельника,  мускуса, пачули, розового дерева,  сандала, стиракса, элеми.</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Эфирные масла с «верхней нотой»:</w:t>
      </w:r>
      <w:r>
        <w:rPr>
          <w:rFonts w:eastAsia="Times New Roman" w:cs="Verdana" w:ascii="Verdana" w:hAnsi="Verdana"/>
          <w:color w:val="auto"/>
          <w:sz w:val="22"/>
          <w:szCs w:val="22"/>
          <w:lang w:val="ru-RU" w:bidi="ar-SA"/>
        </w:rPr>
        <w:t xml:space="preserve"> апельсина, бергамота, вербены, лиметта, лимона, лимонной травы, мандарина, мяты перечной.</w:t>
      </w:r>
    </w:p>
    <w:p>
      <w:pPr>
        <w:pStyle w:val="Style18"/>
        <w:spacing w:before="0" w:after="0"/>
        <w:ind w:left="0" w:right="0" w:firstLine="709"/>
        <w:jc w:val="both"/>
        <w:rPr/>
      </w:pPr>
      <w:r>
        <w:rPr>
          <w:rFonts w:eastAsia="Times New Roman" w:cs="Times New Roman"/>
          <w:color w:val="auto"/>
          <w:sz w:val="22"/>
          <w:szCs w:val="22"/>
          <w:lang w:val="ru-RU" w:bidi="ar-SA"/>
        </w:rPr>
        <w:t>■</w:t>
      </w:r>
      <w:r>
        <w:rPr>
          <w:rFonts w:eastAsia="Verdana" w:cs="Verdana" w:ascii="Verdana" w:hAnsi="Verdana"/>
          <w:color w:val="auto"/>
          <w:sz w:val="22"/>
          <w:szCs w:val="22"/>
          <w:lang w:val="ru-RU" w:bidi="ar-SA"/>
        </w:rPr>
        <w:t xml:space="preserve">   </w:t>
      </w:r>
      <w:r>
        <w:rPr>
          <w:rFonts w:eastAsia="Times New Roman" w:cs="Verdana" w:ascii="Verdana" w:hAnsi="Verdana"/>
          <w:i/>
          <w:color w:val="auto"/>
          <w:sz w:val="22"/>
          <w:szCs w:val="22"/>
          <w:lang w:val="ru-RU" w:bidi="ar-SA"/>
        </w:rPr>
        <w:t>Эфирные масла с «сердечной нотой»:</w:t>
      </w:r>
      <w:r>
        <w:rPr>
          <w:rFonts w:eastAsia="Times New Roman" w:cs="Verdana" w:ascii="Verdana" w:hAnsi="Verdana"/>
          <w:color w:val="auto"/>
          <w:sz w:val="22"/>
          <w:szCs w:val="22"/>
          <w:lang w:val="ru-RU" w:bidi="ar-SA"/>
        </w:rPr>
        <w:t xml:space="preserve"> герани, жасмина,  иланг-иланга, ириса, иссопа, лаванды, мелиссы, мимозы, мирта, мускатного шалфея, нероли, розы, ромашки, туберозы.</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Чтобы духи надолго сохранили свои качества, их следует хранить в прохладном, защищенном от света месте.</w:t>
      </w:r>
    </w:p>
    <w:p>
      <w:pPr>
        <w:pStyle w:val="Style18"/>
        <w:spacing w:before="0" w:after="0"/>
        <w:ind w:left="0" w:right="0" w:firstLine="709"/>
        <w:jc w:val="both"/>
        <w:rPr>
          <w:rFonts w:ascii="Verdana" w:hAnsi="Verdana" w:eastAsia="Times New Roman" w:cs="Verdana"/>
          <w:b/>
          <w:b/>
          <w:i/>
          <w:i/>
          <w:color w:val="auto"/>
          <w:sz w:val="22"/>
          <w:szCs w:val="22"/>
          <w:lang w:val="ru-RU" w:bidi="ar-SA"/>
        </w:rPr>
      </w:pPr>
      <w:r>
        <w:rPr>
          <w:rFonts w:eastAsia="Times New Roman" w:cs="Verdana" w:ascii="Verdana" w:hAnsi="Verdana"/>
          <w:b/>
          <w:i/>
          <w:color w:val="auto"/>
          <w:sz w:val="22"/>
          <w:szCs w:val="22"/>
          <w:lang w:val="ru-RU" w:bidi="ar-SA"/>
        </w:rPr>
        <w:t>Рецепты Г. Булл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1.   В качестве основы возьмите 10 мл масла жожоба и добавьте 10—30 капель эфирных масел по вашему выбору («основную», «верхнюю» и «сердечную ноты»).</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2.   Вначале влейте в масло жожоба эфирные масла «основной ноты». Понюхайте полученную смесь, нанеся немного на кож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3.   В качестве «сердечной ноты» добавьте наиболее приятный для вас запах, а затем — «верхнюю ноту» по вашему выбору.</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4.   Прибавляя каждое следующее масло, как следует взбалтывайте смес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5.   Если в конце работы какой-либо запах слишком сильно выделяется, его следует «уравновесить» одним из ранее использованных масел либо небольшим количеством лавандового масла.</w:t>
      </w:r>
    </w:p>
    <w:p>
      <w:pPr>
        <w:pStyle w:val="Style18"/>
        <w:spacing w:before="0" w:after="0"/>
        <w:ind w:left="0" w:right="0" w:firstLine="709"/>
        <w:jc w:val="both"/>
        <w:rPr/>
      </w:pPr>
      <w:r>
        <w:rPr>
          <w:rFonts w:eastAsia="Times New Roman" w:cs="Verdana" w:ascii="Verdana" w:hAnsi="Verdana"/>
          <w:b/>
          <w:i/>
          <w:color w:val="auto"/>
          <w:sz w:val="22"/>
          <w:szCs w:val="22"/>
          <w:lang w:val="ru-RU" w:bidi="ar-SA"/>
        </w:rPr>
        <w:t>Духи «Сильвия»</w:t>
      </w:r>
      <w:r>
        <w:rPr>
          <w:rFonts w:eastAsia="Times New Roman" w:cs="Verdana" w:ascii="Verdana" w:hAnsi="Verdana"/>
          <w:color w:val="auto"/>
          <w:sz w:val="22"/>
          <w:szCs w:val="22"/>
          <w:lang w:val="ru-RU" w:bidi="ar-SA"/>
        </w:rPr>
        <w:t xml:space="preserve"> (легкие и чуть резковатые): по 5 капель ладана и мирта, по 3 капли лиметта и апельсина, 1 капля масла мяты перечной.</w:t>
      </w:r>
    </w:p>
    <w:p>
      <w:pPr>
        <w:pStyle w:val="Style18"/>
        <w:spacing w:before="0" w:after="0"/>
        <w:ind w:left="0" w:right="0" w:firstLine="709"/>
        <w:jc w:val="both"/>
        <w:rPr/>
      </w:pPr>
      <w:r>
        <w:rPr>
          <w:rFonts w:eastAsia="Times New Roman" w:cs="Verdana" w:ascii="Verdana" w:hAnsi="Verdana"/>
          <w:b/>
          <w:i/>
          <w:color w:val="auto"/>
          <w:sz w:val="22"/>
          <w:szCs w:val="22"/>
          <w:lang w:val="ru-RU" w:bidi="ar-SA"/>
        </w:rPr>
        <w:t>Духи «Соня»</w:t>
      </w:r>
      <w:r>
        <w:rPr>
          <w:rFonts w:eastAsia="Times New Roman" w:cs="Verdana" w:ascii="Verdana" w:hAnsi="Verdana"/>
          <w:color w:val="auto"/>
          <w:sz w:val="22"/>
          <w:szCs w:val="22"/>
          <w:lang w:val="ru-RU" w:bidi="ar-SA"/>
        </w:rPr>
        <w:t xml:space="preserve"> (для женщин спортивного типа): 5 капель масла сандалового дерева, 2 капли кипариса, по 3 капли мускатного шалфея, мирта и бергамота, по 1 капле мяты перечной и лимона.</w:t>
      </w:r>
    </w:p>
    <w:p>
      <w:pPr>
        <w:pStyle w:val="Style18"/>
        <w:spacing w:before="0" w:after="0"/>
        <w:ind w:left="0" w:right="0" w:firstLine="709"/>
        <w:jc w:val="both"/>
        <w:rPr/>
      </w:pPr>
      <w:r>
        <w:rPr>
          <w:rFonts w:eastAsia="Times New Roman" w:cs="Verdana" w:ascii="Verdana" w:hAnsi="Verdana"/>
          <w:b/>
          <w:i/>
          <w:color w:val="auto"/>
          <w:sz w:val="22"/>
          <w:szCs w:val="22"/>
          <w:lang w:val="ru-RU" w:bidi="ar-SA"/>
        </w:rPr>
        <w:t>Духи «Гизела»</w:t>
      </w:r>
      <w:r>
        <w:rPr>
          <w:rFonts w:eastAsia="Times New Roman" w:cs="Verdana" w:ascii="Verdana" w:hAnsi="Verdana"/>
          <w:color w:val="auto"/>
          <w:sz w:val="22"/>
          <w:szCs w:val="22"/>
          <w:lang w:val="ru-RU" w:bidi="ar-SA"/>
        </w:rPr>
        <w:t xml:space="preserve"> (теплые и пряные): 5 капель бензоя (развести в небольшом количестве спирта), 10 капель масла сандалового дерева, по 3 капли ладана и масла апельсина, 2 капли иланг-иланга.</w:t>
      </w:r>
    </w:p>
    <w:p>
      <w:pPr>
        <w:pStyle w:val="Style18"/>
        <w:spacing w:before="0" w:after="0"/>
        <w:ind w:left="0" w:right="0" w:firstLine="709"/>
        <w:jc w:val="both"/>
        <w:rPr/>
      </w:pPr>
      <w:r>
        <w:rPr>
          <w:rFonts w:eastAsia="Times New Roman" w:cs="Verdana" w:ascii="Verdana" w:hAnsi="Verdana"/>
          <w:b/>
          <w:i/>
          <w:color w:val="auto"/>
          <w:sz w:val="22"/>
          <w:szCs w:val="22"/>
          <w:lang w:val="ru-RU" w:bidi="ar-SA"/>
        </w:rPr>
        <w:t>«Творческие» духи:</w:t>
      </w:r>
      <w:r>
        <w:rPr>
          <w:rFonts w:eastAsia="Times New Roman" w:cs="Verdana" w:ascii="Verdana" w:hAnsi="Verdana"/>
          <w:color w:val="auto"/>
          <w:sz w:val="22"/>
          <w:szCs w:val="22"/>
          <w:lang w:val="ru-RU" w:bidi="ar-SA"/>
        </w:rPr>
        <w:t xml:space="preserve"> 10 капель масла сандалового дерева, по 2 капли масла тысячелистника и корицы, 3 капли ириса, 1 капля розы, 5 капель лимонной травы.</w:t>
      </w:r>
    </w:p>
    <w:p>
      <w:pPr>
        <w:pStyle w:val="Style18"/>
        <w:spacing w:before="0" w:after="0"/>
        <w:ind w:left="0" w:right="0" w:firstLine="709"/>
        <w:jc w:val="both"/>
        <w:rPr/>
      </w:pPr>
      <w:r>
        <w:rPr>
          <w:rFonts w:eastAsia="Times New Roman" w:cs="Verdana" w:ascii="Verdana" w:hAnsi="Verdana"/>
          <w:b/>
          <w:i/>
          <w:color w:val="auto"/>
          <w:sz w:val="22"/>
          <w:szCs w:val="22"/>
          <w:lang w:val="ru-RU" w:bidi="ar-SA"/>
        </w:rPr>
        <w:t>Духи «Юлия»</w:t>
      </w:r>
      <w:r>
        <w:rPr>
          <w:rFonts w:eastAsia="Times New Roman" w:cs="Verdana" w:ascii="Verdana" w:hAnsi="Verdana"/>
          <w:color w:val="auto"/>
          <w:sz w:val="22"/>
          <w:szCs w:val="22"/>
          <w:lang w:val="ru-RU" w:bidi="ar-SA"/>
        </w:rPr>
        <w:t xml:space="preserve"> (эротические): по 3 капли пачули, жасмина, иланг-иланга, вербены, 1 капля розы, 8 капель сандалового дерева.</w:t>
      </w:r>
    </w:p>
    <w:p>
      <w:pPr>
        <w:pStyle w:val="Style18"/>
        <w:spacing w:before="0" w:after="0"/>
        <w:ind w:left="0" w:right="0" w:firstLine="709"/>
        <w:jc w:val="both"/>
        <w:rPr/>
      </w:pPr>
      <w:r>
        <w:rPr>
          <w:rFonts w:eastAsia="Times New Roman" w:cs="Verdana" w:ascii="Verdana" w:hAnsi="Verdana"/>
          <w:b/>
          <w:i/>
          <w:color w:val="auto"/>
          <w:sz w:val="22"/>
          <w:szCs w:val="22"/>
          <w:lang w:val="ru-RU" w:bidi="ar-SA"/>
        </w:rPr>
        <w:t>Духи для робких:</w:t>
      </w:r>
      <w:r>
        <w:rPr>
          <w:rFonts w:eastAsia="Times New Roman" w:cs="Verdana" w:ascii="Verdana" w:hAnsi="Verdana"/>
          <w:color w:val="auto"/>
          <w:sz w:val="22"/>
          <w:szCs w:val="22"/>
          <w:lang w:val="ru-RU" w:bidi="ar-SA"/>
        </w:rPr>
        <w:t xml:space="preserve"> 3 капли бензоя, 8 капель сандалового дерева, 2 капли пачули, по 5 капель ромашки, иланг-иланга и бергамота.</w:t>
      </w:r>
    </w:p>
    <w:p>
      <w:pPr>
        <w:pStyle w:val="Style18"/>
        <w:spacing w:before="0" w:after="0"/>
        <w:ind w:left="0" w:right="0" w:firstLine="709"/>
        <w:jc w:val="both"/>
        <w:rPr/>
      </w:pPr>
      <w:r>
        <w:rPr>
          <w:rFonts w:eastAsia="Times New Roman" w:cs="Verdana" w:ascii="Verdana" w:hAnsi="Verdana"/>
          <w:b/>
          <w:i/>
          <w:color w:val="auto"/>
          <w:sz w:val="22"/>
          <w:szCs w:val="22"/>
          <w:lang w:val="ru-RU" w:bidi="ar-SA"/>
        </w:rPr>
        <w:t>Духи для тех, кто боится располнеть:</w:t>
      </w:r>
      <w:r>
        <w:rPr>
          <w:rFonts w:eastAsia="Times New Roman" w:cs="Verdana" w:ascii="Verdana" w:hAnsi="Verdana"/>
          <w:color w:val="auto"/>
          <w:sz w:val="22"/>
          <w:szCs w:val="22"/>
          <w:lang w:val="ru-RU" w:bidi="ar-SA"/>
        </w:rPr>
        <w:t xml:space="preserve"> 8 капель эфирного масла меда, по 3 капли жасмина или лаванды, иланг-иланга, 1 капля розы, 5 капель бергамота и грейпфрута.</w:t>
      </w:r>
    </w:p>
    <w:p>
      <w:pPr>
        <w:pStyle w:val="Style18"/>
        <w:spacing w:before="0" w:after="0"/>
        <w:ind w:left="0" w:right="0" w:firstLine="709"/>
        <w:jc w:val="both"/>
        <w:rPr/>
      </w:pPr>
      <w:r>
        <w:rPr>
          <w:rFonts w:eastAsia="Times New Roman" w:cs="Verdana" w:ascii="Verdana" w:hAnsi="Verdana"/>
          <w:b/>
          <w:i/>
          <w:color w:val="auto"/>
          <w:sz w:val="22"/>
          <w:szCs w:val="22"/>
          <w:lang w:val="ru-RU" w:bidi="ar-SA"/>
        </w:rPr>
        <w:t>Мужские духи:</w:t>
      </w:r>
      <w:r>
        <w:rPr>
          <w:rFonts w:eastAsia="Times New Roman" w:cs="Verdana" w:ascii="Verdana" w:hAnsi="Verdana"/>
          <w:color w:val="auto"/>
          <w:sz w:val="22"/>
          <w:szCs w:val="22"/>
          <w:lang w:val="ru-RU" w:bidi="ar-SA"/>
        </w:rPr>
        <w:t xml:space="preserve"> по 3 капли сандалового дерева и мирта, 2 капли можжевельника или 1 капля стиракса, 2 капли лаванды, 4 капли бергамота, по 1 капле ветиверии и лимона.</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еред использованием дайте духам настояться в шкафу в течение двух-трех недель.</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Приятных вам ароматов и здоровья.</w:t>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r>
    </w:p>
    <w:p>
      <w:pPr>
        <w:pStyle w:val="Normal"/>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ЛИТЕРАТУРА</w:t>
      </w:r>
    </w:p>
    <w:p>
      <w:pPr>
        <w:pStyle w:val="Style18"/>
        <w:spacing w:before="0" w:after="0"/>
        <w:ind w:left="0" w:right="0" w:firstLine="709"/>
        <w:jc w:val="both"/>
        <w:rPr/>
      </w:pPr>
      <w:r>
        <w:rPr>
          <w:rFonts w:eastAsia="Times New Roman" w:cs="Verdana" w:ascii="Verdana" w:hAnsi="Verdana"/>
          <w:i/>
          <w:color w:val="auto"/>
          <w:sz w:val="22"/>
          <w:szCs w:val="22"/>
          <w:lang w:val="ru-RU" w:bidi="ar-SA"/>
        </w:rPr>
        <w:t>Амбодик Н. А.</w:t>
      </w:r>
      <w:r>
        <w:rPr>
          <w:rFonts w:eastAsia="Times New Roman" w:cs="Verdana" w:ascii="Verdana" w:hAnsi="Verdana"/>
          <w:color w:val="auto"/>
          <w:sz w:val="22"/>
          <w:szCs w:val="22"/>
          <w:lang w:val="ru-RU" w:bidi="ar-SA"/>
        </w:rPr>
        <w:t xml:space="preserve"> Энциклопедия питания и врачевания, составленная личным лекарем Ея Императорского Величества Екатерины II в 1784 году // Библиотека журнала «Звезда»,  1992.</w:t>
      </w:r>
    </w:p>
    <w:p>
      <w:pPr>
        <w:pStyle w:val="Style18"/>
        <w:spacing w:before="0" w:after="0"/>
        <w:ind w:left="0" w:right="0" w:firstLine="709"/>
        <w:jc w:val="both"/>
        <w:rPr/>
      </w:pPr>
      <w:r>
        <w:rPr>
          <w:rFonts w:eastAsia="Times New Roman" w:cs="Verdana" w:ascii="Verdana" w:hAnsi="Verdana"/>
          <w:i/>
          <w:color w:val="auto"/>
          <w:sz w:val="22"/>
          <w:szCs w:val="22"/>
          <w:lang w:val="ru-RU" w:bidi="ar-SA"/>
        </w:rPr>
        <w:t>Белянин В.</w:t>
      </w:r>
      <w:r>
        <w:rPr>
          <w:rFonts w:eastAsia="Times New Roman" w:cs="Verdana" w:ascii="Verdana" w:hAnsi="Verdana"/>
          <w:color w:val="auto"/>
          <w:sz w:val="22"/>
          <w:szCs w:val="22"/>
          <w:lang w:val="ru-RU" w:bidi="ar-SA"/>
        </w:rPr>
        <w:t xml:space="preserve"> Основы психолингвистической диагностики. М., 2000.</w:t>
      </w:r>
    </w:p>
    <w:p>
      <w:pPr>
        <w:pStyle w:val="Style18"/>
        <w:spacing w:before="0" w:after="0"/>
        <w:ind w:left="0" w:right="0" w:firstLine="709"/>
        <w:jc w:val="both"/>
        <w:rPr/>
      </w:pPr>
      <w:r>
        <w:rPr>
          <w:rFonts w:eastAsia="Times New Roman" w:cs="Verdana" w:ascii="Verdana" w:hAnsi="Verdana"/>
          <w:i/>
          <w:color w:val="auto"/>
          <w:sz w:val="22"/>
          <w:szCs w:val="22"/>
          <w:lang w:val="ru-RU" w:bidi="ar-SA"/>
        </w:rPr>
        <w:t>Вичканова С. А</w:t>
      </w:r>
      <w:r>
        <w:rPr>
          <w:rFonts w:eastAsia="Times New Roman" w:cs="Verdana" w:ascii="Verdana" w:hAnsi="Verdana"/>
          <w:color w:val="auto"/>
          <w:sz w:val="22"/>
          <w:szCs w:val="22"/>
          <w:lang w:val="ru-RU" w:bidi="ar-SA"/>
        </w:rPr>
        <w:t>. Перспективы изучения антимикробной и противовирусной активности эфирных масел //Мат-лы IV Междунар. конгр. по эфирным маслам. М., 1968. С. 52-57.</w:t>
      </w:r>
    </w:p>
    <w:p>
      <w:pPr>
        <w:pStyle w:val="Style18"/>
        <w:spacing w:before="0" w:after="0"/>
        <w:ind w:left="0" w:right="0" w:firstLine="709"/>
        <w:jc w:val="both"/>
        <w:rPr/>
      </w:pPr>
      <w:r>
        <w:rPr>
          <w:rFonts w:eastAsia="Times New Roman" w:cs="Verdana" w:ascii="Verdana" w:hAnsi="Verdana"/>
          <w:i/>
          <w:color w:val="auto"/>
          <w:sz w:val="22"/>
          <w:szCs w:val="22"/>
          <w:lang w:val="ru-RU" w:bidi="ar-SA"/>
        </w:rPr>
        <w:t>Войткевич С. А.</w:t>
      </w:r>
      <w:r>
        <w:rPr>
          <w:rFonts w:eastAsia="Times New Roman" w:cs="Verdana" w:ascii="Verdana" w:hAnsi="Verdana"/>
          <w:color w:val="auto"/>
          <w:sz w:val="22"/>
          <w:szCs w:val="22"/>
          <w:lang w:val="ru-RU" w:bidi="ar-SA"/>
        </w:rPr>
        <w:t xml:space="preserve"> 865 душистых веществ для парфюмерии и бытовой химии. М.,  1994.</w:t>
      </w:r>
    </w:p>
    <w:p>
      <w:pPr>
        <w:pStyle w:val="Style18"/>
        <w:spacing w:before="0" w:after="0"/>
        <w:ind w:left="0" w:right="0" w:firstLine="709"/>
        <w:jc w:val="both"/>
        <w:rPr/>
      </w:pPr>
      <w:r>
        <w:rPr>
          <w:rFonts w:eastAsia="Times New Roman" w:cs="Verdana" w:ascii="Verdana" w:hAnsi="Verdana"/>
          <w:i/>
          <w:color w:val="auto"/>
          <w:sz w:val="22"/>
          <w:szCs w:val="22"/>
          <w:lang w:val="ru-RU" w:bidi="ar-SA"/>
        </w:rPr>
        <w:t>Войткевич С. А.</w:t>
      </w:r>
      <w:r>
        <w:rPr>
          <w:rFonts w:eastAsia="Times New Roman" w:cs="Verdana" w:ascii="Verdana" w:hAnsi="Verdana"/>
          <w:color w:val="auto"/>
          <w:sz w:val="22"/>
          <w:szCs w:val="22"/>
          <w:lang w:val="ru-RU" w:bidi="ar-SA"/>
        </w:rPr>
        <w:t xml:space="preserve"> Эфирные масла для парфюмерии и ароматерапии. М.,  1999.</w:t>
      </w:r>
    </w:p>
    <w:p>
      <w:pPr>
        <w:pStyle w:val="Style18"/>
        <w:spacing w:before="0" w:after="0"/>
        <w:ind w:left="0" w:right="0" w:firstLine="709"/>
        <w:jc w:val="both"/>
        <w:rPr/>
      </w:pPr>
      <w:r>
        <w:rPr>
          <w:rFonts w:eastAsia="Times New Roman" w:cs="Verdana" w:ascii="Verdana" w:hAnsi="Verdana"/>
          <w:i/>
          <w:color w:val="auto"/>
          <w:sz w:val="22"/>
          <w:szCs w:val="22"/>
          <w:lang w:val="ru-RU" w:bidi="ar-SA"/>
        </w:rPr>
        <w:t>Войткевич С. А., Хейфиц Л. А.</w:t>
      </w:r>
      <w:r>
        <w:rPr>
          <w:rFonts w:eastAsia="Times New Roman" w:cs="Verdana" w:ascii="Verdana" w:hAnsi="Verdana"/>
          <w:color w:val="auto"/>
          <w:sz w:val="22"/>
          <w:szCs w:val="22"/>
          <w:lang w:val="ru-RU" w:bidi="ar-SA"/>
        </w:rPr>
        <w:t xml:space="preserve"> От древних благовоний к современным парфюмерии и косметике. М.,  1997.</w:t>
      </w:r>
    </w:p>
    <w:p>
      <w:pPr>
        <w:pStyle w:val="Style18"/>
        <w:spacing w:before="0" w:after="0"/>
        <w:ind w:left="0" w:right="0" w:firstLine="709"/>
        <w:jc w:val="both"/>
        <w:rPr/>
      </w:pPr>
      <w:r>
        <w:rPr>
          <w:rFonts w:eastAsia="Times New Roman" w:cs="Verdana" w:ascii="Verdana" w:hAnsi="Verdana"/>
          <w:i/>
          <w:color w:val="auto"/>
          <w:sz w:val="22"/>
          <w:szCs w:val="22"/>
          <w:lang w:val="ru-RU" w:bidi="ar-SA"/>
        </w:rPr>
        <w:t>Ганнушкин П. Б.</w:t>
      </w:r>
      <w:r>
        <w:rPr>
          <w:rFonts w:eastAsia="Times New Roman" w:cs="Verdana" w:ascii="Verdana" w:hAnsi="Verdana"/>
          <w:color w:val="auto"/>
          <w:sz w:val="22"/>
          <w:szCs w:val="22"/>
          <w:lang w:val="ru-RU" w:bidi="ar-SA"/>
        </w:rPr>
        <w:t xml:space="preserve"> Особенности эмоционально-волевой сферы при психопатиях. Психология эмоций. Тексты. М., 1984.</w:t>
      </w:r>
    </w:p>
    <w:p>
      <w:pPr>
        <w:pStyle w:val="Style18"/>
        <w:spacing w:before="0" w:after="0"/>
        <w:ind w:left="0" w:right="0" w:firstLine="709"/>
        <w:jc w:val="both"/>
        <w:rPr/>
      </w:pPr>
      <w:r>
        <w:rPr>
          <w:rFonts w:eastAsia="Times New Roman" w:cs="Verdana" w:ascii="Verdana" w:hAnsi="Verdana"/>
          <w:i/>
          <w:color w:val="auto"/>
          <w:sz w:val="22"/>
          <w:szCs w:val="22"/>
          <w:lang w:val="ru-RU" w:bidi="ar-SA"/>
        </w:rPr>
        <w:t>Гроссгейм А. А.</w:t>
      </w:r>
      <w:r>
        <w:rPr>
          <w:rFonts w:eastAsia="Times New Roman" w:cs="Verdana" w:ascii="Verdana" w:hAnsi="Verdana"/>
          <w:color w:val="auto"/>
          <w:sz w:val="22"/>
          <w:szCs w:val="22"/>
          <w:lang w:val="ru-RU" w:bidi="ar-SA"/>
        </w:rPr>
        <w:t xml:space="preserve"> Растительные богатства Кавказа. М, 1952.</w:t>
      </w:r>
    </w:p>
    <w:p>
      <w:pPr>
        <w:pStyle w:val="Style18"/>
        <w:spacing w:before="0" w:after="0"/>
        <w:ind w:left="0" w:right="0" w:firstLine="709"/>
        <w:jc w:val="both"/>
        <w:rPr/>
      </w:pPr>
      <w:r>
        <w:rPr>
          <w:rFonts w:eastAsia="Times New Roman" w:cs="Verdana" w:ascii="Verdana" w:hAnsi="Verdana"/>
          <w:i/>
          <w:color w:val="auto"/>
          <w:sz w:val="22"/>
          <w:szCs w:val="22"/>
          <w:lang w:val="ru-RU" w:bidi="ar-SA"/>
        </w:rPr>
        <w:t>Дудченко Л.</w:t>
      </w:r>
      <w:r>
        <w:rPr>
          <w:rFonts w:eastAsia="Times New Roman" w:cs="Verdana" w:ascii="Verdana" w:hAnsi="Verdana"/>
          <w:color w:val="auto"/>
          <w:sz w:val="22"/>
          <w:szCs w:val="22"/>
          <w:lang w:val="ru-RU" w:bidi="ar-SA"/>
        </w:rPr>
        <w:t xml:space="preserve"> Ароматы здоровья. Киев, 1997.</w:t>
      </w:r>
    </w:p>
    <w:p>
      <w:pPr>
        <w:pStyle w:val="Style18"/>
        <w:spacing w:before="0" w:after="0"/>
        <w:ind w:left="0" w:right="0" w:firstLine="709"/>
        <w:jc w:val="both"/>
        <w:rPr/>
      </w:pPr>
      <w:r>
        <w:rPr>
          <w:rFonts w:eastAsia="Times New Roman" w:cs="Verdana" w:ascii="Verdana" w:hAnsi="Verdana"/>
          <w:i/>
          <w:color w:val="auto"/>
          <w:sz w:val="22"/>
          <w:szCs w:val="22"/>
          <w:lang w:val="ru-RU" w:bidi="ar-SA"/>
        </w:rPr>
        <w:t>Ерофеева Г. П</w:t>
      </w:r>
      <w:r>
        <w:rPr>
          <w:rFonts w:eastAsia="Times New Roman" w:cs="Verdana" w:ascii="Verdana" w:hAnsi="Verdana"/>
          <w:color w:val="auto"/>
          <w:sz w:val="22"/>
          <w:szCs w:val="22"/>
          <w:lang w:val="ru-RU" w:bidi="ar-SA"/>
        </w:rPr>
        <w:t>. Болезни суставов. Волгоград,  1992.</w:t>
      </w:r>
    </w:p>
    <w:p>
      <w:pPr>
        <w:pStyle w:val="Style18"/>
        <w:spacing w:before="0" w:after="0"/>
        <w:ind w:left="0" w:right="0" w:firstLine="709"/>
        <w:jc w:val="both"/>
        <w:rPr/>
      </w:pPr>
      <w:r>
        <w:rPr>
          <w:rFonts w:eastAsia="Times New Roman" w:cs="Verdana" w:ascii="Verdana" w:hAnsi="Verdana"/>
          <w:i/>
          <w:color w:val="auto"/>
          <w:sz w:val="22"/>
          <w:szCs w:val="22"/>
          <w:lang w:val="ru-RU" w:bidi="ar-SA"/>
        </w:rPr>
        <w:t>Зудин Б. И</w:t>
      </w:r>
      <w:r>
        <w:rPr>
          <w:rFonts w:eastAsia="Times New Roman" w:cs="Verdana" w:ascii="Verdana" w:hAnsi="Verdana"/>
          <w:color w:val="auto"/>
          <w:sz w:val="22"/>
          <w:szCs w:val="22"/>
          <w:lang w:val="ru-RU" w:bidi="ar-SA"/>
        </w:rPr>
        <w:t>. Кожные и венерические болезни. М., 1996.</w:t>
      </w:r>
    </w:p>
    <w:p>
      <w:pPr>
        <w:pStyle w:val="Style18"/>
        <w:spacing w:before="0" w:after="0"/>
        <w:ind w:left="0" w:right="0" w:firstLine="709"/>
        <w:jc w:val="both"/>
        <w:rPr/>
      </w:pPr>
      <w:r>
        <w:rPr>
          <w:rFonts w:eastAsia="Times New Roman" w:cs="Verdana" w:ascii="Verdana" w:hAnsi="Verdana"/>
          <w:i/>
          <w:color w:val="auto"/>
          <w:sz w:val="22"/>
          <w:szCs w:val="22"/>
          <w:lang w:val="ru-RU" w:bidi="ar-SA"/>
        </w:rPr>
        <w:t>Кантя П. К., Фадеев Ю. М., Акимов Ю. А.</w:t>
      </w:r>
      <w:r>
        <w:rPr>
          <w:rFonts w:eastAsia="Times New Roman" w:cs="Verdana" w:ascii="Verdana" w:hAnsi="Verdana"/>
          <w:color w:val="auto"/>
          <w:sz w:val="22"/>
          <w:szCs w:val="22"/>
          <w:lang w:val="ru-RU" w:bidi="ar-SA"/>
        </w:rPr>
        <w:t xml:space="preserve"> Терпеноиды растений. Кишинев,  1990.</w:t>
      </w:r>
    </w:p>
    <w:p>
      <w:pPr>
        <w:pStyle w:val="Style18"/>
        <w:spacing w:before="0" w:after="0"/>
        <w:ind w:left="0" w:right="0" w:firstLine="709"/>
        <w:jc w:val="both"/>
        <w:rPr/>
      </w:pPr>
      <w:r>
        <w:rPr>
          <w:rFonts w:eastAsia="Times New Roman" w:cs="Verdana" w:ascii="Verdana" w:hAnsi="Verdana"/>
          <w:i/>
          <w:color w:val="auto"/>
          <w:sz w:val="22"/>
          <w:szCs w:val="22"/>
          <w:lang w:val="ru-RU" w:bidi="ar-SA"/>
        </w:rPr>
        <w:t>Киселева А. В., Волхонская Т. А., Киселев В. Е.</w:t>
      </w:r>
      <w:r>
        <w:rPr>
          <w:rFonts w:eastAsia="Times New Roman" w:cs="Verdana" w:ascii="Verdana" w:hAnsi="Verdana"/>
          <w:color w:val="auto"/>
          <w:sz w:val="22"/>
          <w:szCs w:val="22"/>
          <w:lang w:val="ru-RU" w:bidi="ar-SA"/>
        </w:rPr>
        <w:t xml:space="preserve"> Биологически активные вещества </w:t>
      </w:r>
    </w:p>
    <w:p>
      <w:pPr>
        <w:pStyle w:val="Style18"/>
        <w:spacing w:before="0" w:after="0"/>
        <w:ind w:left="0" w:right="0" w:firstLine="709"/>
        <w:jc w:val="both"/>
        <w:rPr/>
      </w:pPr>
      <w:r>
        <w:rPr>
          <w:rFonts w:eastAsia="Times New Roman" w:cs="Verdana" w:ascii="Verdana" w:hAnsi="Verdana"/>
          <w:i/>
          <w:color w:val="auto"/>
          <w:sz w:val="22"/>
          <w:szCs w:val="22"/>
          <w:lang w:val="ru-RU" w:bidi="ar-SA"/>
        </w:rPr>
        <w:t>Корсун В. Ф. и др.</w:t>
      </w:r>
      <w:r>
        <w:rPr>
          <w:rFonts w:eastAsia="Times New Roman" w:cs="Verdana" w:ascii="Verdana" w:hAnsi="Verdana"/>
          <w:color w:val="auto"/>
          <w:sz w:val="22"/>
          <w:szCs w:val="22"/>
          <w:lang w:val="ru-RU" w:bidi="ar-SA"/>
        </w:rPr>
        <w:t xml:space="preserve"> Лечение кожных болезней препаратами растительного происхождения. Минск, 1995.</w:t>
      </w:r>
    </w:p>
    <w:p>
      <w:pPr>
        <w:pStyle w:val="Style18"/>
        <w:spacing w:before="0" w:after="0"/>
        <w:ind w:left="0" w:right="0" w:firstLine="709"/>
        <w:jc w:val="both"/>
        <w:rPr/>
      </w:pPr>
      <w:r>
        <w:rPr>
          <w:rFonts w:eastAsia="Times New Roman" w:cs="Verdana" w:ascii="Verdana" w:hAnsi="Verdana"/>
          <w:i/>
          <w:color w:val="auto"/>
          <w:sz w:val="22"/>
          <w:szCs w:val="22"/>
          <w:lang w:val="ru-RU" w:bidi="ar-SA"/>
        </w:rPr>
        <w:t>Корсун В. Ф. и др.</w:t>
      </w:r>
      <w:r>
        <w:rPr>
          <w:rFonts w:eastAsia="Times New Roman" w:cs="Verdana" w:ascii="Verdana" w:hAnsi="Verdana"/>
          <w:color w:val="auto"/>
          <w:sz w:val="22"/>
          <w:szCs w:val="22"/>
          <w:lang w:val="ru-RU" w:bidi="ar-SA"/>
        </w:rPr>
        <w:t xml:space="preserve"> Фитотерапия аллергических заболеваний кожи. Минск,  1998.</w:t>
      </w:r>
    </w:p>
    <w:p>
      <w:pPr>
        <w:pStyle w:val="Style18"/>
        <w:spacing w:before="0" w:after="0"/>
        <w:ind w:left="0" w:right="0" w:firstLine="709"/>
        <w:jc w:val="both"/>
        <w:rPr/>
      </w:pPr>
      <w:r>
        <w:rPr>
          <w:rFonts w:eastAsia="Times New Roman" w:cs="Verdana" w:ascii="Verdana" w:hAnsi="Verdana"/>
          <w:i/>
          <w:color w:val="auto"/>
          <w:sz w:val="22"/>
          <w:szCs w:val="22"/>
          <w:lang w:val="ru-RU" w:bidi="ar-SA"/>
        </w:rPr>
        <w:t>Кузнецова М. А., Рыбачук И. 3.</w:t>
      </w:r>
      <w:r>
        <w:rPr>
          <w:rFonts w:eastAsia="Times New Roman" w:cs="Verdana" w:ascii="Verdana" w:hAnsi="Verdana"/>
          <w:color w:val="auto"/>
          <w:sz w:val="22"/>
          <w:szCs w:val="22"/>
          <w:lang w:val="ru-RU" w:bidi="ar-SA"/>
        </w:rPr>
        <w:t xml:space="preserve"> Фармакогнозия. М., 1993.</w:t>
      </w:r>
    </w:p>
    <w:p>
      <w:pPr>
        <w:pStyle w:val="Style18"/>
        <w:spacing w:before="0" w:after="0"/>
        <w:ind w:left="0" w:right="0" w:firstLine="709"/>
        <w:jc w:val="both"/>
        <w:rPr/>
      </w:pPr>
      <w:r>
        <w:rPr>
          <w:rFonts w:eastAsia="Times New Roman" w:cs="Verdana" w:ascii="Verdana" w:hAnsi="Verdana"/>
          <w:i/>
          <w:color w:val="auto"/>
          <w:sz w:val="22"/>
          <w:szCs w:val="22"/>
          <w:lang w:val="ru-RU" w:bidi="ar-SA"/>
        </w:rPr>
        <w:t>Левин Ю. М. и др.</w:t>
      </w:r>
      <w:r>
        <w:rPr>
          <w:rFonts w:eastAsia="Times New Roman" w:cs="Verdana" w:ascii="Verdana" w:hAnsi="Verdana"/>
          <w:color w:val="auto"/>
          <w:sz w:val="22"/>
          <w:szCs w:val="22"/>
          <w:lang w:val="ru-RU" w:bidi="ar-SA"/>
        </w:rPr>
        <w:t xml:space="preserve"> Проблемы эндоэкологии. Фитотерапия (польза и вред). М.; Анапа, 1999.</w:t>
      </w:r>
    </w:p>
    <w:p>
      <w:pPr>
        <w:pStyle w:val="Style18"/>
        <w:spacing w:before="0" w:after="0"/>
        <w:ind w:left="0" w:right="0" w:firstLine="709"/>
        <w:jc w:val="both"/>
        <w:rPr/>
      </w:pPr>
      <w:r>
        <w:rPr>
          <w:rFonts w:eastAsia="Times New Roman" w:cs="Verdana" w:ascii="Verdana" w:hAnsi="Verdana"/>
          <w:i/>
          <w:color w:val="auto"/>
          <w:sz w:val="22"/>
          <w:szCs w:val="22"/>
          <w:lang w:val="ru-RU" w:bidi="ar-SA"/>
        </w:rPr>
        <w:t>Леонова Н. С.</w:t>
      </w:r>
      <w:r>
        <w:rPr>
          <w:rFonts w:eastAsia="Times New Roman" w:cs="Verdana" w:ascii="Verdana" w:hAnsi="Verdana"/>
          <w:color w:val="auto"/>
          <w:sz w:val="22"/>
          <w:szCs w:val="22"/>
          <w:lang w:val="ru-RU" w:bidi="ar-SA"/>
        </w:rPr>
        <w:t xml:space="preserve"> Подготовка специалистов для использования  метода фитоароматерапии // Московские  аптеки. 2000,  № 5.</w:t>
      </w:r>
    </w:p>
    <w:p>
      <w:pPr>
        <w:pStyle w:val="Style18"/>
        <w:spacing w:before="0" w:after="0"/>
        <w:ind w:left="0" w:right="0" w:firstLine="709"/>
        <w:jc w:val="both"/>
        <w:rPr/>
      </w:pPr>
      <w:r>
        <w:rPr>
          <w:rFonts w:eastAsia="Times New Roman" w:cs="Verdana" w:ascii="Verdana" w:hAnsi="Verdana"/>
          <w:i/>
          <w:color w:val="auto"/>
          <w:sz w:val="22"/>
          <w:szCs w:val="22"/>
          <w:lang w:val="ru-RU" w:bidi="ar-SA"/>
        </w:rPr>
        <w:t>Леонова Н. С.</w:t>
      </w:r>
      <w:r>
        <w:rPr>
          <w:rFonts w:eastAsia="Times New Roman" w:cs="Verdana" w:ascii="Verdana" w:hAnsi="Verdana"/>
          <w:color w:val="auto"/>
          <w:sz w:val="22"/>
          <w:szCs w:val="22"/>
          <w:lang w:val="ru-RU" w:bidi="ar-SA"/>
        </w:rPr>
        <w:t xml:space="preserve"> Эфирные масла и их классификации// Московские аптеки. 2000, № 6, 7.</w:t>
      </w:r>
    </w:p>
    <w:p>
      <w:pPr>
        <w:pStyle w:val="Style18"/>
        <w:spacing w:before="0" w:after="0"/>
        <w:ind w:left="0" w:right="0" w:firstLine="709"/>
        <w:jc w:val="both"/>
        <w:rPr/>
      </w:pPr>
      <w:r>
        <w:rPr>
          <w:rFonts w:eastAsia="Times New Roman" w:cs="Verdana" w:ascii="Verdana" w:hAnsi="Verdana"/>
          <w:i/>
          <w:color w:val="auto"/>
          <w:sz w:val="22"/>
          <w:szCs w:val="22"/>
          <w:lang w:val="ru-RU" w:bidi="ar-SA"/>
        </w:rPr>
        <w:t>Леонова Н. С.</w:t>
      </w:r>
      <w:r>
        <w:rPr>
          <w:rFonts w:eastAsia="Times New Roman" w:cs="Verdana" w:ascii="Verdana" w:hAnsi="Verdana"/>
          <w:color w:val="auto"/>
          <w:sz w:val="22"/>
          <w:szCs w:val="22"/>
          <w:lang w:val="ru-RU" w:bidi="ar-SA"/>
        </w:rPr>
        <w:t xml:space="preserve"> Использование эфирных масел в косметологии/Красота для профессионалов. 2000, № 8.</w:t>
      </w:r>
    </w:p>
    <w:p>
      <w:pPr>
        <w:pStyle w:val="Style18"/>
        <w:spacing w:before="0" w:after="0"/>
        <w:ind w:left="0" w:right="0" w:firstLine="709"/>
        <w:jc w:val="both"/>
        <w:rPr/>
      </w:pPr>
      <w:r>
        <w:rPr>
          <w:rFonts w:eastAsia="Times New Roman" w:cs="Verdana" w:ascii="Verdana" w:hAnsi="Verdana"/>
          <w:i/>
          <w:color w:val="auto"/>
          <w:sz w:val="22"/>
          <w:szCs w:val="22"/>
          <w:lang w:val="ru-RU" w:bidi="ar-SA"/>
        </w:rPr>
        <w:t xml:space="preserve">Леонова Н. С.  </w:t>
      </w:r>
      <w:r>
        <w:rPr>
          <w:rFonts w:eastAsia="Times New Roman" w:cs="Verdana" w:ascii="Verdana" w:hAnsi="Verdana"/>
          <w:color w:val="auto"/>
          <w:sz w:val="22"/>
          <w:szCs w:val="22"/>
          <w:lang w:val="ru-RU" w:bidi="ar-SA"/>
        </w:rPr>
        <w:t>Система иммунитета и влияние на не биологически активных веществ растений // Новая аптека, 2001, № 2.</w:t>
      </w:r>
    </w:p>
    <w:p>
      <w:pPr>
        <w:pStyle w:val="Style18"/>
        <w:spacing w:before="0" w:after="0"/>
        <w:ind w:left="0" w:right="0" w:firstLine="709"/>
        <w:jc w:val="both"/>
        <w:rPr/>
      </w:pPr>
      <w:r>
        <w:rPr>
          <w:rFonts w:eastAsia="Times New Roman" w:cs="Verdana" w:ascii="Verdana" w:hAnsi="Verdana"/>
          <w:i/>
          <w:color w:val="auto"/>
          <w:sz w:val="22"/>
          <w:szCs w:val="22"/>
          <w:lang w:val="ru-RU" w:bidi="ar-SA"/>
        </w:rPr>
        <w:t>Леонова Н. С.</w:t>
      </w:r>
      <w:r>
        <w:rPr>
          <w:rFonts w:eastAsia="Times New Roman" w:cs="Verdana" w:ascii="Verdana" w:hAnsi="Verdana"/>
          <w:color w:val="auto"/>
          <w:sz w:val="22"/>
          <w:szCs w:val="22"/>
          <w:lang w:val="ru-RU" w:bidi="ar-SA"/>
        </w:rPr>
        <w:t xml:space="preserve"> Гарантия качества. Безопасность лекарств. Так ли безопасны эфирные масла?//Новая аптека. 2001,   № 6.</w:t>
      </w:r>
    </w:p>
    <w:p>
      <w:pPr>
        <w:pStyle w:val="Style18"/>
        <w:spacing w:before="0" w:after="0"/>
        <w:ind w:left="0" w:right="0" w:firstLine="709"/>
        <w:jc w:val="both"/>
        <w:rPr/>
      </w:pPr>
      <w:r>
        <w:rPr>
          <w:rFonts w:eastAsia="Times New Roman" w:cs="Verdana" w:ascii="Verdana" w:hAnsi="Verdana"/>
          <w:i/>
          <w:color w:val="auto"/>
          <w:sz w:val="22"/>
          <w:szCs w:val="22"/>
          <w:lang w:val="ru-RU" w:bidi="ar-SA"/>
        </w:rPr>
        <w:t>Леонова Н. С.</w:t>
      </w:r>
      <w:r>
        <w:rPr>
          <w:rFonts w:eastAsia="Times New Roman" w:cs="Verdana" w:ascii="Verdana" w:hAnsi="Verdana"/>
          <w:color w:val="auto"/>
          <w:sz w:val="22"/>
          <w:szCs w:val="22"/>
          <w:lang w:val="ru-RU" w:bidi="ar-SA"/>
        </w:rPr>
        <w:t xml:space="preserve"> Эфирные масла из растений семейства цитрусовых//Сырье и упаковка для парфюмерно-косметической промышленности. 2001, №  1.</w:t>
      </w:r>
    </w:p>
    <w:p>
      <w:pPr>
        <w:pStyle w:val="Style18"/>
        <w:spacing w:before="0" w:after="0"/>
        <w:ind w:left="0" w:right="0" w:firstLine="709"/>
        <w:jc w:val="both"/>
        <w:rPr/>
      </w:pPr>
      <w:r>
        <w:rPr>
          <w:rFonts w:eastAsia="Times New Roman" w:cs="Verdana" w:ascii="Verdana" w:hAnsi="Verdana"/>
          <w:i/>
          <w:color w:val="auto"/>
          <w:sz w:val="22"/>
          <w:szCs w:val="22"/>
          <w:lang w:val="ru-RU" w:bidi="ar-SA"/>
        </w:rPr>
        <w:t>Леонова Н. С.</w:t>
      </w:r>
      <w:r>
        <w:rPr>
          <w:rFonts w:eastAsia="Times New Roman" w:cs="Verdana" w:ascii="Verdana" w:hAnsi="Verdana"/>
          <w:color w:val="auto"/>
          <w:sz w:val="22"/>
          <w:szCs w:val="22"/>
          <w:lang w:val="ru-RU" w:bidi="ar-SA"/>
        </w:rPr>
        <w:t xml:space="preserve"> Сравнительная характеристика четырех видов шалфейного эфирного масла//Сырье и упаковка для парфюмерно-косметической промышленности. 2001, № 3.</w:t>
      </w:r>
    </w:p>
    <w:p>
      <w:pPr>
        <w:pStyle w:val="Style18"/>
        <w:spacing w:before="0" w:after="0"/>
        <w:ind w:left="0" w:right="0" w:firstLine="709"/>
        <w:jc w:val="both"/>
        <w:rPr/>
      </w:pPr>
      <w:r>
        <w:rPr>
          <w:rFonts w:eastAsia="Times New Roman" w:cs="Verdana" w:ascii="Verdana" w:hAnsi="Verdana"/>
          <w:i/>
          <w:color w:val="auto"/>
          <w:sz w:val="22"/>
          <w:szCs w:val="22"/>
          <w:lang w:val="ru-RU" w:bidi="ar-SA"/>
        </w:rPr>
        <w:t>Леонова Н. С.</w:t>
      </w:r>
      <w:r>
        <w:rPr>
          <w:rFonts w:eastAsia="Times New Roman" w:cs="Verdana" w:ascii="Verdana" w:hAnsi="Verdana"/>
          <w:color w:val="auto"/>
          <w:sz w:val="22"/>
          <w:szCs w:val="22"/>
          <w:lang w:val="ru-RU" w:bidi="ar-SA"/>
        </w:rPr>
        <w:t xml:space="preserve"> Эфирные масла из древесины кедра и можжевельников//Сырье и упаковка для парфюмерно-косметической промышленности. 2001, № 4.</w:t>
      </w:r>
    </w:p>
    <w:p>
      <w:pPr>
        <w:pStyle w:val="Style18"/>
        <w:spacing w:before="0" w:after="0"/>
        <w:ind w:left="0" w:right="0" w:firstLine="709"/>
        <w:jc w:val="both"/>
        <w:rPr/>
      </w:pPr>
      <w:r>
        <w:rPr>
          <w:rFonts w:eastAsia="Times New Roman" w:cs="Verdana" w:ascii="Verdana" w:hAnsi="Verdana"/>
          <w:i/>
          <w:color w:val="auto"/>
          <w:sz w:val="22"/>
          <w:szCs w:val="22"/>
          <w:lang w:val="ru-RU" w:bidi="ar-SA"/>
        </w:rPr>
        <w:t>Леонова Н. С.</w:t>
      </w:r>
      <w:r>
        <w:rPr>
          <w:rFonts w:eastAsia="Times New Roman" w:cs="Verdana" w:ascii="Verdana" w:hAnsi="Verdana"/>
          <w:color w:val="auto"/>
          <w:sz w:val="22"/>
          <w:szCs w:val="22"/>
          <w:lang w:val="ru-RU" w:bidi="ar-SA"/>
        </w:rPr>
        <w:t xml:space="preserve"> Физико-химические свойства эфирных масел и способы их получения// Сырье и упаковка для парфюмерно-косметической промышленности. 2001, № 5.</w:t>
      </w:r>
    </w:p>
    <w:p>
      <w:pPr>
        <w:pStyle w:val="Style18"/>
        <w:spacing w:before="0" w:after="0"/>
        <w:ind w:left="0" w:right="0" w:firstLine="709"/>
        <w:jc w:val="both"/>
        <w:rPr/>
      </w:pPr>
      <w:r>
        <w:rPr>
          <w:rFonts w:eastAsia="Times New Roman" w:cs="Verdana" w:ascii="Verdana" w:hAnsi="Verdana"/>
          <w:i/>
          <w:color w:val="auto"/>
          <w:sz w:val="22"/>
          <w:szCs w:val="22"/>
          <w:lang w:val="ru-RU" w:bidi="ar-SA"/>
        </w:rPr>
        <w:t>Леонова Н. С, Бабанева Л. В.</w:t>
      </w:r>
      <w:r>
        <w:rPr>
          <w:rFonts w:eastAsia="Times New Roman" w:cs="Verdana" w:ascii="Verdana" w:hAnsi="Verdana"/>
          <w:color w:val="auto"/>
          <w:sz w:val="22"/>
          <w:szCs w:val="22"/>
          <w:lang w:val="ru-RU" w:bidi="ar-SA"/>
        </w:rPr>
        <w:t xml:space="preserve"> Растения эфироносы средней полосы//Сырье и упаковка для парфюмерно-косметической промышленности. 2001, № 8.</w:t>
      </w:r>
    </w:p>
    <w:p>
      <w:pPr>
        <w:pStyle w:val="Style18"/>
        <w:spacing w:before="0" w:after="0"/>
        <w:ind w:left="0" w:right="0" w:firstLine="709"/>
        <w:jc w:val="both"/>
        <w:rPr/>
      </w:pPr>
      <w:r>
        <w:rPr>
          <w:rFonts w:eastAsia="Times New Roman" w:cs="Verdana" w:ascii="Verdana" w:hAnsi="Verdana"/>
          <w:i/>
          <w:color w:val="auto"/>
          <w:sz w:val="22"/>
          <w:szCs w:val="22"/>
          <w:lang w:val="ru-RU" w:bidi="ar-SA"/>
        </w:rPr>
        <w:t>Леонова Н. С, Голубков А. С, Самохвалов В. А.</w:t>
      </w:r>
      <w:r>
        <w:rPr>
          <w:rFonts w:eastAsia="Times New Roman" w:cs="Verdana" w:ascii="Verdana" w:hAnsi="Verdana"/>
          <w:color w:val="auto"/>
          <w:sz w:val="22"/>
          <w:szCs w:val="22"/>
          <w:lang w:val="ru-RU" w:bidi="ar-SA"/>
        </w:rPr>
        <w:t xml:space="preserve"> Растительные иммуномодуляторы в продукции компании «МИРРА»//Мат-лы сателлитного симпозиума в программе Междунар. конгр. «Иммунореабилитация и реабилитация в медицине». Сочи, 1998.</w:t>
      </w:r>
    </w:p>
    <w:p>
      <w:pPr>
        <w:pStyle w:val="Style18"/>
        <w:spacing w:before="0" w:after="0"/>
        <w:ind w:left="0" w:right="0" w:firstLine="709"/>
        <w:jc w:val="both"/>
        <w:rPr/>
      </w:pPr>
      <w:r>
        <w:rPr>
          <w:rFonts w:eastAsia="Times New Roman" w:cs="Verdana" w:ascii="Verdana" w:hAnsi="Verdana"/>
          <w:i/>
          <w:color w:val="auto"/>
          <w:sz w:val="22"/>
          <w:szCs w:val="22"/>
          <w:lang w:val="ru-RU" w:bidi="ar-SA"/>
        </w:rPr>
        <w:t>Липницкий С. С, Пилуй А. Ф.</w:t>
      </w:r>
      <w:r>
        <w:rPr>
          <w:rFonts w:eastAsia="Times New Roman" w:cs="Verdana" w:ascii="Verdana" w:hAnsi="Verdana"/>
          <w:color w:val="auto"/>
          <w:sz w:val="22"/>
          <w:szCs w:val="22"/>
          <w:lang w:val="ru-RU" w:bidi="ar-SA"/>
        </w:rPr>
        <w:t xml:space="preserve"> Целебные яды в ветеринарии. Минск,  1991.</w:t>
      </w:r>
    </w:p>
    <w:p>
      <w:pPr>
        <w:pStyle w:val="Style18"/>
        <w:spacing w:before="0" w:after="0"/>
        <w:ind w:left="0" w:right="0" w:firstLine="709"/>
        <w:jc w:val="both"/>
        <w:rPr/>
      </w:pPr>
      <w:r>
        <w:rPr>
          <w:rFonts w:eastAsia="Times New Roman" w:cs="Verdana" w:ascii="Verdana" w:hAnsi="Verdana"/>
          <w:i/>
          <w:color w:val="auto"/>
          <w:sz w:val="22"/>
          <w:szCs w:val="22"/>
          <w:lang w:val="ru-RU" w:bidi="ar-SA"/>
        </w:rPr>
        <w:t>Лужников Е. К.</w:t>
      </w:r>
      <w:r>
        <w:rPr>
          <w:rFonts w:eastAsia="Times New Roman" w:cs="Verdana" w:ascii="Verdana" w:hAnsi="Verdana"/>
          <w:color w:val="auto"/>
          <w:sz w:val="22"/>
          <w:szCs w:val="22"/>
          <w:lang w:val="ru-RU" w:bidi="ar-SA"/>
        </w:rPr>
        <w:t xml:space="preserve"> Клиническая токсикология. М., 1994.</w:t>
      </w:r>
    </w:p>
    <w:p>
      <w:pPr>
        <w:pStyle w:val="Style18"/>
        <w:spacing w:before="0" w:after="0"/>
        <w:ind w:left="0" w:right="0" w:firstLine="709"/>
        <w:jc w:val="both"/>
        <w:rPr>
          <w:rFonts w:ascii="Verdana" w:hAnsi="Verdana" w:eastAsia="Times New Roman" w:cs="Verdana"/>
          <w:color w:val="auto"/>
          <w:sz w:val="22"/>
          <w:szCs w:val="22"/>
          <w:lang w:val="ru-RU" w:bidi="ar-SA"/>
        </w:rPr>
      </w:pPr>
      <w:r>
        <w:rPr>
          <w:rFonts w:eastAsia="Times New Roman" w:cs="Verdana" w:ascii="Verdana" w:hAnsi="Verdana"/>
          <w:color w:val="auto"/>
          <w:sz w:val="22"/>
          <w:szCs w:val="22"/>
          <w:lang w:val="ru-RU" w:bidi="ar-SA"/>
        </w:rPr>
        <w:t>Методические указания о порядке доклинического и клинического изучения препаратов природного происхождения и гомеопатических лекарственных средств. М., 1994.</w:t>
      </w:r>
    </w:p>
    <w:p>
      <w:pPr>
        <w:pStyle w:val="Style18"/>
        <w:spacing w:before="0" w:after="0"/>
        <w:ind w:left="0" w:right="0" w:firstLine="709"/>
        <w:jc w:val="both"/>
        <w:rPr/>
      </w:pPr>
      <w:r>
        <w:rPr>
          <w:rFonts w:eastAsia="Times New Roman" w:cs="Verdana" w:ascii="Verdana" w:hAnsi="Verdana"/>
          <w:i/>
          <w:color w:val="auto"/>
          <w:sz w:val="22"/>
          <w:szCs w:val="22"/>
          <w:lang w:val="ru-RU" w:bidi="ar-SA"/>
        </w:rPr>
        <w:t>Муравьева Д. А.</w:t>
      </w:r>
      <w:r>
        <w:rPr>
          <w:rFonts w:eastAsia="Times New Roman" w:cs="Verdana" w:ascii="Verdana" w:hAnsi="Verdana"/>
          <w:color w:val="auto"/>
          <w:sz w:val="22"/>
          <w:szCs w:val="22"/>
          <w:lang w:val="ru-RU" w:bidi="ar-SA"/>
        </w:rPr>
        <w:t xml:space="preserve"> Тропические и субтропические лекарственные растения. М., 1997.</w:t>
      </w:r>
    </w:p>
    <w:p>
      <w:pPr>
        <w:pStyle w:val="Style18"/>
        <w:spacing w:before="0" w:after="0"/>
        <w:ind w:left="0" w:right="0" w:firstLine="709"/>
        <w:jc w:val="both"/>
        <w:rPr/>
      </w:pPr>
      <w:r>
        <w:rPr>
          <w:rFonts w:eastAsia="Times New Roman" w:cs="Verdana" w:ascii="Verdana" w:hAnsi="Verdana"/>
          <w:i/>
          <w:color w:val="auto"/>
          <w:sz w:val="22"/>
          <w:szCs w:val="22"/>
          <w:lang w:val="ru-RU" w:bidi="ar-SA"/>
        </w:rPr>
        <w:t>Нагорная Н. В.</w:t>
      </w:r>
      <w:r>
        <w:rPr>
          <w:rFonts w:eastAsia="Times New Roman" w:cs="Verdana" w:ascii="Verdana" w:hAnsi="Verdana"/>
          <w:color w:val="auto"/>
          <w:sz w:val="22"/>
          <w:szCs w:val="22"/>
          <w:lang w:val="ru-RU" w:bidi="ar-SA"/>
        </w:rPr>
        <w:t xml:space="preserve"> Ароматерапия в педиатрии. Севастополь, 1999.</w:t>
      </w:r>
    </w:p>
    <w:p>
      <w:pPr>
        <w:pStyle w:val="Style18"/>
        <w:spacing w:before="0" w:after="0"/>
        <w:ind w:left="0" w:right="0" w:firstLine="709"/>
        <w:jc w:val="both"/>
        <w:rPr/>
      </w:pPr>
      <w:r>
        <w:rPr>
          <w:rFonts w:eastAsia="Times New Roman" w:cs="Verdana" w:ascii="Verdana" w:hAnsi="Verdana"/>
          <w:i/>
          <w:color w:val="auto"/>
          <w:sz w:val="22"/>
          <w:szCs w:val="22"/>
          <w:lang w:val="ru-RU" w:bidi="ar-SA"/>
        </w:rPr>
        <w:t>Николаевский В. В.</w:t>
      </w:r>
      <w:r>
        <w:rPr>
          <w:rFonts w:eastAsia="Times New Roman" w:cs="Verdana" w:ascii="Verdana" w:hAnsi="Verdana"/>
          <w:color w:val="auto"/>
          <w:sz w:val="22"/>
          <w:szCs w:val="22"/>
          <w:lang w:val="ru-RU" w:bidi="ar-SA"/>
        </w:rPr>
        <w:t xml:space="preserve"> Ароматерапия. М., 2000.</w:t>
      </w:r>
    </w:p>
    <w:p>
      <w:pPr>
        <w:pStyle w:val="Style18"/>
        <w:spacing w:before="0" w:after="0"/>
        <w:ind w:left="0" w:right="0" w:firstLine="709"/>
        <w:jc w:val="both"/>
        <w:rPr/>
      </w:pPr>
      <w:r>
        <w:rPr>
          <w:rFonts w:eastAsia="Times New Roman" w:cs="Verdana" w:ascii="Verdana" w:hAnsi="Verdana"/>
          <w:i/>
          <w:color w:val="auto"/>
          <w:sz w:val="22"/>
          <w:szCs w:val="22"/>
          <w:lang w:val="ru-RU" w:bidi="ar-SA"/>
        </w:rPr>
        <w:t>Николаевский В. В., Зинькович В. И.</w:t>
      </w:r>
      <w:r>
        <w:rPr>
          <w:rFonts w:eastAsia="Times New Roman" w:cs="Verdana" w:ascii="Verdana" w:hAnsi="Verdana"/>
          <w:color w:val="auto"/>
          <w:sz w:val="22"/>
          <w:szCs w:val="22"/>
          <w:lang w:val="ru-RU" w:bidi="ar-SA"/>
        </w:rPr>
        <w:t xml:space="preserve"> Растительные ароматические биорегуляторы. Тольятти, 1995.</w:t>
      </w:r>
    </w:p>
    <w:p>
      <w:pPr>
        <w:pStyle w:val="Style18"/>
        <w:spacing w:before="0" w:after="0"/>
        <w:ind w:left="0" w:right="0" w:firstLine="709"/>
        <w:jc w:val="both"/>
        <w:rPr/>
      </w:pPr>
      <w:r>
        <w:rPr>
          <w:rFonts w:eastAsia="Times New Roman" w:cs="Verdana" w:ascii="Verdana" w:hAnsi="Verdana"/>
          <w:i/>
          <w:color w:val="auto"/>
          <w:sz w:val="22"/>
          <w:szCs w:val="22"/>
          <w:lang w:val="ru-RU" w:bidi="ar-SA"/>
        </w:rPr>
        <w:t>Николаевский В. В., Зинькович В. И.</w:t>
      </w:r>
      <w:r>
        <w:rPr>
          <w:rFonts w:eastAsia="Times New Roman" w:cs="Verdana" w:ascii="Verdana" w:hAnsi="Verdana"/>
          <w:color w:val="auto"/>
          <w:sz w:val="22"/>
          <w:szCs w:val="22"/>
          <w:lang w:val="ru-RU" w:bidi="ar-SA"/>
        </w:rPr>
        <w:t xml:space="preserve"> Природные лечебные факторы и иммунологическая реактивность. Тольятти, 1996.</w:t>
      </w:r>
    </w:p>
    <w:p>
      <w:pPr>
        <w:pStyle w:val="Style18"/>
        <w:spacing w:before="0" w:after="0"/>
        <w:ind w:left="0" w:right="0" w:firstLine="709"/>
        <w:jc w:val="both"/>
        <w:rPr/>
      </w:pPr>
      <w:r>
        <w:rPr>
          <w:rFonts w:eastAsia="Times New Roman" w:cs="Verdana" w:ascii="Verdana" w:hAnsi="Verdana"/>
          <w:i/>
          <w:color w:val="auto"/>
          <w:sz w:val="22"/>
          <w:szCs w:val="22"/>
          <w:lang w:val="ru-RU" w:bidi="ar-SA"/>
        </w:rPr>
        <w:t>Николайчук Л. В.</w:t>
      </w:r>
      <w:r>
        <w:rPr>
          <w:rFonts w:eastAsia="Times New Roman" w:cs="Verdana" w:ascii="Verdana" w:hAnsi="Verdana"/>
          <w:color w:val="auto"/>
          <w:sz w:val="22"/>
          <w:szCs w:val="22"/>
          <w:lang w:val="ru-RU" w:bidi="ar-SA"/>
        </w:rPr>
        <w:t xml:space="preserve"> Лечение растениями половых расстройств у девочек и женщин. Минск, 1998.</w:t>
      </w:r>
    </w:p>
    <w:p>
      <w:pPr>
        <w:pStyle w:val="Style18"/>
        <w:spacing w:before="0" w:after="0"/>
        <w:ind w:left="0" w:right="0" w:firstLine="709"/>
        <w:jc w:val="both"/>
        <w:rPr/>
      </w:pPr>
      <w:r>
        <w:rPr>
          <w:rFonts w:eastAsia="Times New Roman" w:cs="Verdana" w:ascii="Verdana" w:hAnsi="Verdana"/>
          <w:i/>
          <w:color w:val="auto"/>
          <w:sz w:val="22"/>
          <w:szCs w:val="22"/>
          <w:lang w:val="ru-RU" w:bidi="ar-SA"/>
        </w:rPr>
        <w:t>Николайчук Л. В.</w:t>
      </w:r>
      <w:r>
        <w:rPr>
          <w:rFonts w:eastAsia="Times New Roman" w:cs="Verdana" w:ascii="Verdana" w:hAnsi="Verdana"/>
          <w:color w:val="auto"/>
          <w:sz w:val="22"/>
          <w:szCs w:val="22"/>
          <w:lang w:val="ru-RU" w:bidi="ar-SA"/>
        </w:rPr>
        <w:t xml:space="preserve"> Лечение растениями половых расстройств у мальчиков и мужчин. Минск, 1998.</w:t>
      </w:r>
    </w:p>
    <w:p>
      <w:pPr>
        <w:pStyle w:val="Style18"/>
        <w:spacing w:before="0" w:after="0"/>
        <w:ind w:left="0" w:right="0" w:firstLine="709"/>
        <w:jc w:val="both"/>
        <w:rPr/>
      </w:pPr>
      <w:r>
        <w:rPr>
          <w:rFonts w:eastAsia="Times New Roman" w:cs="Verdana" w:ascii="Verdana" w:hAnsi="Verdana"/>
          <w:i/>
          <w:color w:val="auto"/>
          <w:sz w:val="22"/>
          <w:szCs w:val="22"/>
          <w:lang w:val="ru-RU" w:bidi="ar-SA"/>
        </w:rPr>
        <w:t>Плужников М., Рязанцев С.</w:t>
      </w:r>
      <w:r>
        <w:rPr>
          <w:rFonts w:eastAsia="Times New Roman" w:cs="Verdana" w:ascii="Verdana" w:hAnsi="Verdana"/>
          <w:color w:val="auto"/>
          <w:sz w:val="22"/>
          <w:szCs w:val="22"/>
          <w:lang w:val="ru-RU" w:bidi="ar-SA"/>
        </w:rPr>
        <w:t xml:space="preserve"> Среди запахов и звуков. М.,  1991.</w:t>
      </w:r>
    </w:p>
    <w:p>
      <w:pPr>
        <w:pStyle w:val="Style18"/>
        <w:spacing w:before="0" w:after="0"/>
        <w:ind w:left="0" w:right="0" w:firstLine="709"/>
        <w:jc w:val="both"/>
        <w:rPr/>
      </w:pPr>
      <w:r>
        <w:rPr>
          <w:rFonts w:eastAsia="Times New Roman" w:cs="Verdana" w:ascii="Verdana" w:hAnsi="Verdana"/>
          <w:i/>
          <w:color w:val="auto"/>
          <w:sz w:val="22"/>
          <w:szCs w:val="22"/>
          <w:lang w:val="ru-RU" w:bidi="ar-SA"/>
        </w:rPr>
        <w:t>Пономаренко Г. Н.</w:t>
      </w:r>
      <w:r>
        <w:rPr>
          <w:rFonts w:eastAsia="Times New Roman" w:cs="Verdana" w:ascii="Verdana" w:hAnsi="Verdana"/>
          <w:color w:val="auto"/>
          <w:sz w:val="22"/>
          <w:szCs w:val="22"/>
          <w:lang w:val="ru-RU" w:bidi="ar-SA"/>
        </w:rPr>
        <w:t xml:space="preserve"> Ингаляционная терапия. СПб., 1998.</w:t>
      </w:r>
    </w:p>
    <w:p>
      <w:pPr>
        <w:pStyle w:val="Style18"/>
        <w:spacing w:before="0" w:after="0"/>
        <w:ind w:left="0" w:right="0" w:firstLine="709"/>
        <w:jc w:val="both"/>
        <w:rPr/>
      </w:pPr>
      <w:r>
        <w:rPr>
          <w:rFonts w:eastAsia="Times New Roman" w:cs="Verdana" w:ascii="Verdana" w:hAnsi="Verdana"/>
          <w:i/>
          <w:color w:val="auto"/>
          <w:sz w:val="22"/>
          <w:szCs w:val="22"/>
          <w:lang w:val="ru-RU" w:bidi="ar-SA"/>
        </w:rPr>
        <w:t>Пономаренко Г. Н.</w:t>
      </w:r>
      <w:r>
        <w:rPr>
          <w:rFonts w:eastAsia="Times New Roman" w:cs="Verdana" w:ascii="Verdana" w:hAnsi="Verdana"/>
          <w:color w:val="auto"/>
          <w:sz w:val="22"/>
          <w:szCs w:val="22"/>
          <w:lang w:val="ru-RU" w:bidi="ar-SA"/>
        </w:rPr>
        <w:t xml:space="preserve">  Физические методы лечения. СПб., 1999.</w:t>
      </w:r>
    </w:p>
    <w:p>
      <w:pPr>
        <w:pStyle w:val="Style18"/>
        <w:spacing w:before="0" w:after="0"/>
        <w:ind w:left="0" w:right="0" w:firstLine="709"/>
        <w:jc w:val="both"/>
        <w:rPr/>
      </w:pPr>
      <w:r>
        <w:rPr>
          <w:rFonts w:eastAsia="Times New Roman" w:cs="Verdana" w:ascii="Verdana" w:hAnsi="Verdana"/>
          <w:i/>
          <w:color w:val="auto"/>
          <w:sz w:val="22"/>
          <w:szCs w:val="22"/>
          <w:lang w:val="ru-RU" w:bidi="ar-SA"/>
        </w:rPr>
        <w:t>Разыков А. Ю., Леонова Н. С.</w:t>
      </w:r>
      <w:r>
        <w:rPr>
          <w:rFonts w:eastAsia="Times New Roman" w:cs="Verdana" w:ascii="Verdana" w:hAnsi="Verdana"/>
          <w:color w:val="auto"/>
          <w:sz w:val="22"/>
          <w:szCs w:val="22"/>
          <w:lang w:val="ru-RU" w:bidi="ar-SA"/>
        </w:rPr>
        <w:t xml:space="preserve"> Продукция компании «МИРРА» для профилактики аллергодерматозов // Мат-лы сателлитного симпозиума в рамках Междунар. конгр. «Современные методы профилактики и лечения бронхиальной астмы». М., 1997.</w:t>
      </w:r>
    </w:p>
    <w:p>
      <w:pPr>
        <w:pStyle w:val="Style18"/>
        <w:spacing w:before="0" w:after="0"/>
        <w:ind w:left="0" w:right="0" w:firstLine="709"/>
        <w:jc w:val="both"/>
        <w:rPr/>
      </w:pPr>
      <w:r>
        <w:rPr>
          <w:rFonts w:eastAsia="Times New Roman" w:cs="Verdana" w:ascii="Verdana" w:hAnsi="Verdana"/>
          <w:i/>
          <w:color w:val="auto"/>
          <w:sz w:val="22"/>
          <w:szCs w:val="22"/>
          <w:lang w:val="ru-RU" w:bidi="ar-SA"/>
        </w:rPr>
        <w:t>Российский Д. М.</w:t>
      </w:r>
      <w:r>
        <w:rPr>
          <w:rFonts w:eastAsia="Times New Roman" w:cs="Verdana" w:ascii="Verdana" w:hAnsi="Verdana"/>
          <w:color w:val="auto"/>
          <w:sz w:val="22"/>
          <w:szCs w:val="22"/>
          <w:lang w:val="ru-RU" w:bidi="ar-SA"/>
        </w:rPr>
        <w:t xml:space="preserve"> К фармакологии эфирных масел. М., 1919.</w:t>
      </w:r>
    </w:p>
    <w:p>
      <w:pPr>
        <w:pStyle w:val="Style18"/>
        <w:spacing w:before="0" w:after="0"/>
        <w:ind w:left="0" w:right="0" w:firstLine="709"/>
        <w:jc w:val="both"/>
        <w:rPr/>
      </w:pPr>
      <w:r>
        <w:rPr>
          <w:rFonts w:eastAsia="Times New Roman" w:cs="Verdana" w:ascii="Verdana" w:hAnsi="Verdana"/>
          <w:i/>
          <w:color w:val="auto"/>
          <w:sz w:val="22"/>
          <w:szCs w:val="22"/>
          <w:lang w:val="ru-RU" w:bidi="ar-SA"/>
        </w:rPr>
        <w:t>Рутовский Б. Н.</w:t>
      </w:r>
      <w:r>
        <w:rPr>
          <w:rFonts w:eastAsia="Times New Roman" w:cs="Verdana" w:ascii="Verdana" w:hAnsi="Verdana"/>
          <w:color w:val="auto"/>
          <w:sz w:val="22"/>
          <w:szCs w:val="22"/>
          <w:lang w:val="ru-RU" w:bidi="ar-SA"/>
        </w:rPr>
        <w:t xml:space="preserve"> Производство эфирных масел. М., 1932.</w:t>
      </w:r>
    </w:p>
    <w:p>
      <w:pPr>
        <w:pStyle w:val="Style18"/>
        <w:spacing w:before="0" w:after="0"/>
        <w:ind w:left="0" w:right="0" w:firstLine="709"/>
        <w:jc w:val="both"/>
        <w:rPr/>
      </w:pPr>
      <w:r>
        <w:rPr>
          <w:rFonts w:eastAsia="Times New Roman" w:cs="Verdana" w:ascii="Verdana" w:hAnsi="Verdana"/>
          <w:i/>
          <w:color w:val="auto"/>
          <w:sz w:val="22"/>
          <w:szCs w:val="22"/>
          <w:lang w:val="ru-RU" w:bidi="ar-SA"/>
        </w:rPr>
        <w:t xml:space="preserve">Тащев Т., Тополева П., Каврикова Е. </w:t>
      </w:r>
      <w:r>
        <w:rPr>
          <w:rFonts w:eastAsia="Times New Roman" w:cs="Verdana" w:ascii="Verdana" w:hAnsi="Verdana"/>
          <w:color w:val="auto"/>
          <w:sz w:val="22"/>
          <w:szCs w:val="22"/>
          <w:lang w:val="ru-RU" w:bidi="ar-SA"/>
        </w:rPr>
        <w:t>Психофизиологическое влияние болгарских эфирных масел и ароматических комплексов//Мат-лы IV Междунар. конгр. по эфирным маслам. М., 1968.</w:t>
      </w:r>
    </w:p>
    <w:p>
      <w:pPr>
        <w:pStyle w:val="Style18"/>
        <w:spacing w:before="0" w:after="0"/>
        <w:ind w:left="0" w:right="0" w:firstLine="709"/>
        <w:jc w:val="both"/>
        <w:rPr/>
      </w:pPr>
      <w:r>
        <w:rPr>
          <w:rFonts w:eastAsia="Times New Roman" w:cs="Verdana" w:ascii="Verdana" w:hAnsi="Verdana"/>
          <w:i/>
          <w:color w:val="auto"/>
          <w:sz w:val="22"/>
          <w:szCs w:val="22"/>
          <w:lang w:val="ru-RU" w:bidi="ar-SA"/>
        </w:rPr>
        <w:t>Токин Б. П.</w:t>
      </w:r>
      <w:r>
        <w:rPr>
          <w:rFonts w:eastAsia="Times New Roman" w:cs="Verdana" w:ascii="Verdana" w:hAnsi="Verdana"/>
          <w:color w:val="auto"/>
          <w:sz w:val="22"/>
          <w:szCs w:val="22"/>
          <w:lang w:val="ru-RU" w:bidi="ar-SA"/>
        </w:rPr>
        <w:t xml:space="preserve"> Целебные яды растений. Л., 1967.</w:t>
      </w:r>
    </w:p>
    <w:p>
      <w:pPr>
        <w:pStyle w:val="Style18"/>
        <w:spacing w:before="0" w:after="0"/>
        <w:ind w:left="0" w:right="0" w:firstLine="709"/>
        <w:jc w:val="both"/>
        <w:rPr/>
      </w:pPr>
      <w:r>
        <w:rPr>
          <w:rFonts w:eastAsia="Times New Roman" w:cs="Verdana" w:ascii="Verdana" w:hAnsi="Verdana"/>
          <w:i/>
          <w:color w:val="auto"/>
          <w:sz w:val="22"/>
          <w:szCs w:val="22"/>
          <w:lang w:val="ru-RU" w:bidi="ar-SA"/>
        </w:rPr>
        <w:t>Турищев С. Н.</w:t>
      </w:r>
      <w:r>
        <w:rPr>
          <w:rFonts w:eastAsia="Times New Roman" w:cs="Verdana" w:ascii="Verdana" w:hAnsi="Verdana"/>
          <w:color w:val="auto"/>
          <w:sz w:val="22"/>
          <w:szCs w:val="22"/>
          <w:lang w:val="ru-RU" w:bidi="ar-SA"/>
        </w:rPr>
        <w:t xml:space="preserve"> Основы фитотерапии. М.,  1999.</w:t>
      </w:r>
    </w:p>
    <w:p>
      <w:pPr>
        <w:pStyle w:val="Style18"/>
        <w:spacing w:before="0" w:after="0"/>
        <w:ind w:left="0" w:right="0" w:firstLine="709"/>
        <w:jc w:val="both"/>
        <w:rPr/>
      </w:pPr>
      <w:r>
        <w:rPr>
          <w:rFonts w:eastAsia="Times New Roman" w:cs="Verdana" w:ascii="Verdana" w:hAnsi="Verdana"/>
          <w:i/>
          <w:color w:val="auto"/>
          <w:sz w:val="22"/>
          <w:szCs w:val="22"/>
          <w:lang w:val="ru-RU" w:bidi="ar-SA"/>
        </w:rPr>
        <w:t xml:space="preserve">Турова А. Д., Селаври Т. В., Стихин В. А. </w:t>
      </w:r>
      <w:r>
        <w:rPr>
          <w:rFonts w:eastAsia="Times New Roman" w:cs="Verdana" w:ascii="Verdana" w:hAnsi="Verdana"/>
          <w:color w:val="auto"/>
          <w:sz w:val="22"/>
          <w:szCs w:val="22"/>
          <w:lang w:val="ru-RU" w:bidi="ar-SA"/>
        </w:rPr>
        <w:t>Основные направления исследований применения эфирных масел в медицине//Мат-лы IV Междунар. конгр. по эфирным маслам. М., 1968.</w:t>
      </w:r>
    </w:p>
    <w:p>
      <w:pPr>
        <w:pStyle w:val="Style18"/>
        <w:spacing w:before="0" w:after="0"/>
        <w:ind w:left="0" w:right="0" w:firstLine="709"/>
        <w:jc w:val="both"/>
        <w:rPr/>
      </w:pPr>
      <w:r>
        <w:rPr>
          <w:rFonts w:eastAsia="Times New Roman" w:cs="Verdana" w:ascii="Verdana" w:hAnsi="Verdana"/>
          <w:i/>
          <w:color w:val="auto"/>
          <w:sz w:val="22"/>
          <w:szCs w:val="22"/>
          <w:lang w:val="ru-RU" w:bidi="ar-SA"/>
        </w:rPr>
        <w:t>Юрченко Л. А., Василькевич Т. В.</w:t>
      </w:r>
      <w:r>
        <w:rPr>
          <w:rFonts w:eastAsia="Times New Roman" w:cs="Verdana" w:ascii="Verdana" w:hAnsi="Verdana"/>
          <w:color w:val="auto"/>
          <w:sz w:val="22"/>
          <w:szCs w:val="22"/>
          <w:lang w:val="ru-RU" w:bidi="ar-SA"/>
        </w:rPr>
        <w:t xml:space="preserve"> Пряности и специи. Минск,  1995.</w:t>
      </w:r>
    </w:p>
    <w:p>
      <w:pPr>
        <w:pStyle w:val="Style18"/>
        <w:spacing w:before="0" w:after="0"/>
        <w:ind w:left="0" w:right="0" w:firstLine="709"/>
        <w:jc w:val="both"/>
        <w:rPr>
          <w:rFonts w:ascii="Verdana" w:hAnsi="Verdana" w:eastAsia="Times New Roman" w:cs="Verdana"/>
          <w:b/>
          <w:b/>
          <w:color w:val="auto"/>
          <w:sz w:val="22"/>
          <w:szCs w:val="22"/>
          <w:lang w:val="ru-RU" w:bidi="ar-SA"/>
        </w:rPr>
      </w:pPr>
      <w:r>
        <w:rPr>
          <w:rFonts w:eastAsia="Times New Roman" w:cs="Verdana" w:ascii="Verdana" w:hAnsi="Verdana"/>
          <w:b/>
          <w:color w:val="auto"/>
          <w:sz w:val="22"/>
          <w:szCs w:val="22"/>
          <w:lang w:val="ru-RU" w:bidi="ar-SA"/>
        </w:rPr>
        <w:t>Зарубежные источники</w:t>
      </w:r>
    </w:p>
    <w:p>
      <w:pPr>
        <w:pStyle w:val="Style18"/>
        <w:spacing w:before="0" w:after="0"/>
        <w:ind w:left="0" w:right="0" w:firstLine="709"/>
        <w:jc w:val="both"/>
        <w:rPr/>
      </w:pPr>
      <w:r>
        <w:rPr>
          <w:rFonts w:eastAsia="Times New Roman" w:cs="Verdana" w:ascii="Verdana" w:hAnsi="Verdana"/>
          <w:i/>
          <w:color w:val="auto"/>
          <w:sz w:val="22"/>
          <w:szCs w:val="22"/>
          <w:lang w:val="ru-RU" w:bidi="ar-SA"/>
        </w:rPr>
        <w:t>Арнольд из Виллановы</w:t>
      </w:r>
      <w:r>
        <w:rPr>
          <w:rFonts w:eastAsia="Times New Roman" w:cs="Verdana" w:ascii="Verdana" w:hAnsi="Verdana"/>
          <w:color w:val="auto"/>
          <w:sz w:val="22"/>
          <w:szCs w:val="22"/>
          <w:lang w:val="ru-RU" w:bidi="ar-SA"/>
        </w:rPr>
        <w:t>. Салернский кодекс здоровья. Около 1235-1311. М.,  1992.</w:t>
      </w:r>
    </w:p>
    <w:p>
      <w:pPr>
        <w:pStyle w:val="Style18"/>
        <w:spacing w:before="0" w:after="0"/>
        <w:ind w:left="0" w:right="0" w:firstLine="709"/>
        <w:jc w:val="both"/>
        <w:rPr/>
      </w:pPr>
      <w:r>
        <w:rPr>
          <w:rFonts w:eastAsia="Times New Roman" w:cs="Verdana" w:ascii="Verdana" w:hAnsi="Verdana"/>
          <w:i/>
          <w:color w:val="auto"/>
          <w:sz w:val="22"/>
          <w:szCs w:val="22"/>
          <w:lang w:val="ru-RU" w:bidi="ar-SA"/>
        </w:rPr>
        <w:t>Браун Д. В.</w:t>
      </w:r>
      <w:r>
        <w:rPr>
          <w:rFonts w:eastAsia="Times New Roman" w:cs="Verdana" w:ascii="Verdana" w:hAnsi="Verdana"/>
          <w:color w:val="auto"/>
          <w:sz w:val="22"/>
          <w:szCs w:val="22"/>
          <w:lang w:val="ru-RU" w:bidi="ar-SA"/>
        </w:rPr>
        <w:t xml:space="preserve"> Ароматерапия. М.: Гранд, 2000.</w:t>
      </w:r>
    </w:p>
    <w:p>
      <w:pPr>
        <w:pStyle w:val="Style18"/>
        <w:spacing w:before="0" w:after="0"/>
        <w:ind w:left="0" w:right="0" w:firstLine="709"/>
        <w:jc w:val="both"/>
        <w:rPr/>
      </w:pPr>
      <w:r>
        <w:rPr>
          <w:rFonts w:eastAsia="Times New Roman" w:cs="Verdana" w:ascii="Verdana" w:hAnsi="Verdana"/>
          <w:i/>
          <w:color w:val="auto"/>
          <w:sz w:val="22"/>
          <w:szCs w:val="22"/>
          <w:lang w:val="ru-RU" w:bidi="ar-SA"/>
        </w:rPr>
        <w:t>Бруд В., Конопацкая И.</w:t>
      </w:r>
      <w:r>
        <w:rPr>
          <w:rFonts w:eastAsia="Times New Roman" w:cs="Verdana" w:ascii="Verdana" w:hAnsi="Verdana"/>
          <w:color w:val="auto"/>
          <w:sz w:val="22"/>
          <w:szCs w:val="22"/>
          <w:lang w:val="ru-RU" w:bidi="ar-SA"/>
        </w:rPr>
        <w:t xml:space="preserve"> Ароматерапия. Душистая аптека. М.: Тереза,  1996.</w:t>
      </w:r>
    </w:p>
    <w:p>
      <w:pPr>
        <w:pStyle w:val="Style18"/>
        <w:spacing w:before="0" w:after="0"/>
        <w:ind w:left="0" w:right="0" w:firstLine="709"/>
        <w:jc w:val="both"/>
        <w:rPr/>
      </w:pPr>
      <w:r>
        <w:rPr>
          <w:rFonts w:eastAsia="Times New Roman" w:cs="Verdana" w:ascii="Verdana" w:hAnsi="Verdana"/>
          <w:i/>
          <w:color w:val="auto"/>
          <w:sz w:val="22"/>
          <w:szCs w:val="22"/>
          <w:lang w:val="ru-RU" w:bidi="ar-SA"/>
        </w:rPr>
        <w:t>Булла Г.</w:t>
      </w:r>
      <w:r>
        <w:rPr>
          <w:rFonts w:eastAsia="Times New Roman" w:cs="Verdana" w:ascii="Verdana" w:hAnsi="Verdana"/>
          <w:color w:val="auto"/>
          <w:sz w:val="22"/>
          <w:szCs w:val="22"/>
          <w:lang w:val="ru-RU" w:bidi="ar-SA"/>
        </w:rPr>
        <w:t xml:space="preserve"> Ароматерапия. М.: Крон-Пресс, 1997.</w:t>
      </w:r>
    </w:p>
    <w:p>
      <w:pPr>
        <w:pStyle w:val="Style18"/>
        <w:spacing w:before="0" w:after="0"/>
        <w:ind w:left="0" w:right="0" w:firstLine="709"/>
        <w:jc w:val="both"/>
        <w:rPr/>
      </w:pPr>
      <w:r>
        <w:rPr>
          <w:rFonts w:eastAsia="Times New Roman" w:cs="Verdana" w:ascii="Verdana" w:hAnsi="Verdana"/>
          <w:i/>
          <w:color w:val="auto"/>
          <w:sz w:val="22"/>
          <w:szCs w:val="22"/>
          <w:lang w:val="ru-RU" w:bidi="ar-SA"/>
        </w:rPr>
        <w:t>Вабнер Дитрих.</w:t>
      </w:r>
      <w:r>
        <w:rPr>
          <w:rFonts w:eastAsia="Times New Roman" w:cs="Verdana" w:ascii="Verdana" w:hAnsi="Verdana"/>
          <w:color w:val="auto"/>
          <w:sz w:val="22"/>
          <w:szCs w:val="22"/>
          <w:lang w:val="ru-RU" w:bidi="ar-SA"/>
        </w:rPr>
        <w:t xml:space="preserve"> Эфирные масла в косметике//Косметик international.  1997. № 2. С. 42-45.</w:t>
      </w:r>
    </w:p>
    <w:p>
      <w:pPr>
        <w:pStyle w:val="Style18"/>
        <w:spacing w:before="0" w:after="0"/>
        <w:ind w:left="0" w:right="0" w:firstLine="709"/>
        <w:jc w:val="both"/>
        <w:rPr/>
      </w:pPr>
      <w:r>
        <w:rPr>
          <w:rFonts w:eastAsia="Times New Roman" w:cs="Verdana" w:ascii="Verdana" w:hAnsi="Verdana"/>
          <w:i/>
          <w:color w:val="auto"/>
          <w:sz w:val="22"/>
          <w:szCs w:val="22"/>
          <w:lang w:val="ru-RU" w:bidi="ar-SA"/>
        </w:rPr>
        <w:t>Валджи Г.</w:t>
      </w:r>
      <w:r>
        <w:rPr>
          <w:rFonts w:eastAsia="Times New Roman" w:cs="Verdana" w:ascii="Verdana" w:hAnsi="Verdana"/>
          <w:color w:val="auto"/>
          <w:sz w:val="22"/>
          <w:szCs w:val="22"/>
          <w:lang w:val="ru-RU" w:bidi="ar-SA"/>
        </w:rPr>
        <w:t xml:space="preserve"> Ароматерапия. Ростов н/Д., 1996.</w:t>
      </w:r>
    </w:p>
    <w:p>
      <w:pPr>
        <w:pStyle w:val="Style18"/>
        <w:spacing w:before="0" w:after="0"/>
        <w:ind w:left="0" w:right="0" w:firstLine="709"/>
        <w:jc w:val="both"/>
        <w:rPr/>
      </w:pPr>
      <w:r>
        <w:rPr>
          <w:rFonts w:eastAsia="Times New Roman" w:cs="Verdana" w:ascii="Verdana" w:hAnsi="Verdana"/>
          <w:i/>
          <w:color w:val="auto"/>
          <w:sz w:val="22"/>
          <w:szCs w:val="22"/>
          <w:lang w:val="ru-RU" w:bidi="ar-SA"/>
        </w:rPr>
        <w:t>Каннингем С.</w:t>
      </w:r>
      <w:r>
        <w:rPr>
          <w:rFonts w:eastAsia="Times New Roman" w:cs="Verdana" w:ascii="Verdana" w:hAnsi="Verdana"/>
          <w:color w:val="auto"/>
          <w:sz w:val="22"/>
          <w:szCs w:val="22"/>
          <w:lang w:val="ru-RU" w:bidi="ar-SA"/>
        </w:rPr>
        <w:t xml:space="preserve"> Магия цветов и ароматов. М.: Аквариум, 1998.</w:t>
      </w:r>
    </w:p>
    <w:p>
      <w:pPr>
        <w:pStyle w:val="Style18"/>
        <w:spacing w:before="0" w:after="0"/>
        <w:ind w:left="0" w:right="0" w:firstLine="709"/>
        <w:jc w:val="both"/>
        <w:rPr/>
      </w:pPr>
      <w:r>
        <w:rPr>
          <w:rFonts w:eastAsia="Times New Roman" w:cs="Verdana" w:ascii="Verdana" w:hAnsi="Verdana"/>
          <w:i/>
          <w:color w:val="auto"/>
          <w:sz w:val="22"/>
          <w:szCs w:val="22"/>
          <w:lang w:val="ru-RU" w:bidi="ar-SA"/>
        </w:rPr>
        <w:t>Коллиндж У.</w:t>
      </w:r>
      <w:r>
        <w:rPr>
          <w:rFonts w:eastAsia="Times New Roman" w:cs="Verdana" w:ascii="Verdana" w:hAnsi="Verdana"/>
          <w:color w:val="auto"/>
          <w:sz w:val="22"/>
          <w:szCs w:val="22"/>
          <w:lang w:val="ru-RU" w:bidi="ar-SA"/>
        </w:rPr>
        <w:t xml:space="preserve"> Альтернативная медицина. Оздоровление без лекарств. М.: Вече-Аст, 1997.</w:t>
      </w:r>
    </w:p>
    <w:p>
      <w:pPr>
        <w:pStyle w:val="Style18"/>
        <w:spacing w:before="0" w:after="0"/>
        <w:ind w:left="0" w:right="0" w:firstLine="709"/>
        <w:jc w:val="both"/>
        <w:rPr/>
      </w:pPr>
      <w:r>
        <w:rPr>
          <w:rFonts w:eastAsia="Times New Roman" w:cs="Verdana" w:ascii="Verdana" w:hAnsi="Verdana"/>
          <w:i/>
          <w:color w:val="auto"/>
          <w:sz w:val="22"/>
          <w:szCs w:val="22"/>
          <w:lang w:val="ru-RU" w:bidi="ar-SA"/>
        </w:rPr>
        <w:t>Лад В.,  Фроули Д.</w:t>
      </w:r>
      <w:r>
        <w:rPr>
          <w:rFonts w:eastAsia="Times New Roman" w:cs="Verdana" w:ascii="Verdana" w:hAnsi="Verdana"/>
          <w:color w:val="auto"/>
          <w:sz w:val="22"/>
          <w:szCs w:val="22"/>
          <w:lang w:val="ru-RU" w:bidi="ar-SA"/>
        </w:rPr>
        <w:t xml:space="preserve"> Травы и специи. М.: Саттва, 2000.</w:t>
      </w:r>
    </w:p>
    <w:p>
      <w:pPr>
        <w:pStyle w:val="Style18"/>
        <w:spacing w:before="0" w:after="0"/>
        <w:ind w:left="0" w:right="0" w:firstLine="709"/>
        <w:jc w:val="both"/>
        <w:rPr/>
      </w:pPr>
      <w:r>
        <w:rPr>
          <w:rFonts w:eastAsia="Times New Roman" w:cs="Verdana" w:ascii="Verdana" w:hAnsi="Verdana"/>
          <w:i/>
          <w:color w:val="auto"/>
          <w:sz w:val="22"/>
          <w:szCs w:val="22"/>
          <w:lang w:val="ru-RU" w:bidi="ar-SA"/>
        </w:rPr>
        <w:t>Майр Ф. К.</w:t>
      </w:r>
      <w:r>
        <w:rPr>
          <w:rFonts w:eastAsia="Times New Roman" w:cs="Verdana" w:ascii="Verdana" w:hAnsi="Verdana"/>
          <w:color w:val="auto"/>
          <w:sz w:val="22"/>
          <w:szCs w:val="22"/>
          <w:lang w:val="ru-RU" w:bidi="ar-SA"/>
        </w:rPr>
        <w:t xml:space="preserve"> Кишечник — это корневая система орга-HH3Ma//Einklang, «Арбения». 2001.</w:t>
      </w:r>
    </w:p>
    <w:p>
      <w:pPr>
        <w:pStyle w:val="Style18"/>
        <w:spacing w:before="0" w:after="0"/>
        <w:ind w:left="0" w:right="0" w:firstLine="709"/>
        <w:jc w:val="both"/>
        <w:rPr/>
      </w:pPr>
      <w:r>
        <w:rPr>
          <w:rFonts w:eastAsia="Times New Roman" w:cs="Verdana" w:ascii="Verdana" w:hAnsi="Verdana"/>
          <w:i/>
          <w:color w:val="auto"/>
          <w:sz w:val="22"/>
          <w:szCs w:val="22"/>
          <w:lang w:val="ru-RU" w:bidi="ar-SA"/>
        </w:rPr>
        <w:t>Матхура Мандал даса.</w:t>
      </w:r>
      <w:r>
        <w:rPr>
          <w:rFonts w:eastAsia="Times New Roman" w:cs="Verdana" w:ascii="Verdana" w:hAnsi="Verdana"/>
          <w:color w:val="auto"/>
          <w:sz w:val="22"/>
          <w:szCs w:val="22"/>
          <w:lang w:val="ru-RU" w:bidi="ar-SA"/>
        </w:rPr>
        <w:t xml:space="preserve"> В царстве ароматов. М.: Философская книга, 1998.</w:t>
      </w:r>
    </w:p>
    <w:p>
      <w:pPr>
        <w:pStyle w:val="Style18"/>
        <w:spacing w:before="0" w:after="0"/>
        <w:ind w:left="0" w:right="0" w:firstLine="709"/>
        <w:jc w:val="both"/>
        <w:rPr/>
      </w:pPr>
      <w:r>
        <w:rPr>
          <w:rFonts w:eastAsia="Times New Roman" w:cs="Verdana" w:ascii="Verdana" w:hAnsi="Verdana"/>
          <w:i/>
          <w:color w:val="auto"/>
          <w:sz w:val="22"/>
          <w:szCs w:val="22"/>
          <w:lang w:val="ru-RU" w:bidi="ar-SA"/>
        </w:rPr>
        <w:t>Прайс Ш.</w:t>
      </w:r>
      <w:r>
        <w:rPr>
          <w:rFonts w:eastAsia="Times New Roman" w:cs="Verdana" w:ascii="Verdana" w:hAnsi="Verdana"/>
          <w:color w:val="auto"/>
          <w:sz w:val="22"/>
          <w:szCs w:val="22"/>
          <w:lang w:val="ru-RU" w:bidi="ar-SA"/>
        </w:rPr>
        <w:t xml:space="preserve"> Массаж. Ароматерапия. М.: Внешсигма, ACT, 2000. •</w:t>
      </w:r>
    </w:p>
    <w:p>
      <w:pPr>
        <w:pStyle w:val="Style18"/>
        <w:spacing w:before="0" w:after="0"/>
        <w:ind w:left="0" w:right="0" w:firstLine="709"/>
        <w:jc w:val="both"/>
        <w:rPr/>
      </w:pPr>
      <w:r>
        <w:rPr>
          <w:rFonts w:eastAsia="Times New Roman" w:cs="Verdana" w:ascii="Verdana" w:hAnsi="Verdana"/>
          <w:i/>
          <w:color w:val="auto"/>
          <w:sz w:val="22"/>
          <w:szCs w:val="22"/>
          <w:lang w:val="ru-RU" w:bidi="ar-SA"/>
        </w:rPr>
        <w:t>Редфорд Д.</w:t>
      </w:r>
      <w:r>
        <w:rPr>
          <w:rFonts w:eastAsia="Times New Roman" w:cs="Verdana" w:ascii="Verdana" w:hAnsi="Verdana"/>
          <w:color w:val="auto"/>
          <w:sz w:val="22"/>
          <w:szCs w:val="22"/>
          <w:lang w:val="ru-RU" w:bidi="ar-SA"/>
        </w:rPr>
        <w:t xml:space="preserve"> Семейная ароматерапия. М.: Попурри, 1996.</w:t>
      </w:r>
    </w:p>
    <w:p>
      <w:pPr>
        <w:pStyle w:val="Style18"/>
        <w:spacing w:before="0" w:after="0"/>
        <w:ind w:left="0" w:right="0" w:firstLine="709"/>
        <w:jc w:val="both"/>
        <w:rPr/>
      </w:pPr>
      <w:r>
        <w:rPr>
          <w:rFonts w:eastAsia="Times New Roman" w:cs="Verdana" w:ascii="Verdana" w:hAnsi="Verdana"/>
          <w:i/>
          <w:color w:val="auto"/>
          <w:sz w:val="22"/>
          <w:szCs w:val="22"/>
          <w:lang w:val="ru-RU" w:bidi="ar-SA"/>
        </w:rPr>
        <w:t>Стейн Д.</w:t>
      </w:r>
      <w:r>
        <w:rPr>
          <w:rFonts w:eastAsia="Times New Roman" w:cs="Verdana" w:ascii="Verdana" w:hAnsi="Verdana"/>
          <w:color w:val="auto"/>
          <w:sz w:val="22"/>
          <w:szCs w:val="22"/>
          <w:lang w:val="ru-RU" w:bidi="ar-SA"/>
        </w:rPr>
        <w:t xml:space="preserve"> Нетрадиционная медицина для женщин. Природные методы, проверенные веками. М.: Крон-Пресс,  1997.</w:t>
      </w:r>
    </w:p>
    <w:p>
      <w:pPr>
        <w:pStyle w:val="Style18"/>
        <w:spacing w:before="0" w:after="0"/>
        <w:ind w:left="0" w:right="0" w:firstLine="709"/>
        <w:jc w:val="both"/>
        <w:rPr/>
      </w:pPr>
      <w:r>
        <w:rPr>
          <w:rFonts w:eastAsia="Times New Roman" w:cs="Verdana" w:ascii="Verdana" w:hAnsi="Verdana"/>
          <w:i/>
          <w:color w:val="auto"/>
          <w:sz w:val="22"/>
          <w:szCs w:val="22"/>
          <w:lang w:val="ru-RU" w:bidi="ar-SA"/>
        </w:rPr>
        <w:t>Тиссерэнд М.</w:t>
      </w:r>
      <w:r>
        <w:rPr>
          <w:rFonts w:eastAsia="Times New Roman" w:cs="Verdana" w:ascii="Verdana" w:hAnsi="Verdana"/>
          <w:color w:val="auto"/>
          <w:sz w:val="22"/>
          <w:szCs w:val="22"/>
          <w:lang w:val="ru-RU" w:bidi="ar-SA"/>
        </w:rPr>
        <w:t xml:space="preserve"> Ароматерапия для женщин. М.: Крон-Пресс, 2000.</w:t>
      </w:r>
    </w:p>
    <w:p>
      <w:pPr>
        <w:pStyle w:val="Style18"/>
        <w:spacing w:before="0" w:after="0"/>
        <w:ind w:left="0" w:right="0" w:firstLine="709"/>
        <w:jc w:val="both"/>
        <w:rPr/>
      </w:pPr>
      <w:r>
        <w:rPr>
          <w:rFonts w:eastAsia="Times New Roman" w:cs="Verdana" w:ascii="Verdana" w:hAnsi="Verdana"/>
          <w:i/>
          <w:color w:val="auto"/>
          <w:sz w:val="22"/>
          <w:szCs w:val="22"/>
          <w:lang w:val="ru-RU" w:bidi="ar-SA"/>
        </w:rPr>
        <w:t>Фурман М. Е., Риз М.</w:t>
      </w:r>
      <w:r>
        <w:rPr>
          <w:rFonts w:eastAsia="Times New Roman" w:cs="Verdana" w:ascii="Verdana" w:hAnsi="Verdana"/>
          <w:color w:val="auto"/>
          <w:sz w:val="22"/>
          <w:szCs w:val="22"/>
          <w:lang w:val="ru-RU" w:bidi="ar-SA"/>
        </w:rPr>
        <w:t xml:space="preserve"> Исследования разума и мозга: Обзор психонеироиммунологических экспериментов (ПНИ)//ИЬР, 2000.</w:t>
      </w:r>
    </w:p>
    <w:p>
      <w:pPr>
        <w:pStyle w:val="Style18"/>
        <w:spacing w:before="0" w:after="0"/>
        <w:ind w:left="0" w:right="0" w:firstLine="709"/>
        <w:jc w:val="both"/>
        <w:rPr/>
      </w:pPr>
      <w:r>
        <w:rPr>
          <w:rFonts w:eastAsia="Times New Roman" w:cs="Verdana" w:ascii="Verdana" w:hAnsi="Verdana"/>
          <w:i/>
          <w:color w:val="auto"/>
          <w:sz w:val="22"/>
          <w:szCs w:val="22"/>
          <w:lang w:val="ru-RU" w:bidi="ar-SA"/>
        </w:rPr>
        <w:t>Хадек К.</w:t>
      </w:r>
      <w:r>
        <w:rPr>
          <w:rFonts w:eastAsia="Times New Roman" w:cs="Verdana" w:ascii="Verdana" w:hAnsi="Verdana"/>
          <w:color w:val="auto"/>
          <w:sz w:val="22"/>
          <w:szCs w:val="22"/>
          <w:lang w:val="ru-RU" w:bidi="ar-SA"/>
        </w:rPr>
        <w:t xml:space="preserve"> Ароматерапия. Севастополь, 1997.</w:t>
      </w:r>
    </w:p>
    <w:p>
      <w:pPr>
        <w:pStyle w:val="Style18"/>
        <w:spacing w:before="0" w:after="0"/>
        <w:ind w:left="0" w:right="0" w:firstLine="709"/>
        <w:jc w:val="both"/>
        <w:rPr/>
      </w:pPr>
      <w:r>
        <w:rPr>
          <w:rFonts w:eastAsia="Times New Roman" w:cs="Verdana" w:ascii="Verdana" w:hAnsi="Verdana"/>
          <w:i/>
          <w:color w:val="auto"/>
          <w:sz w:val="22"/>
          <w:szCs w:val="22"/>
          <w:lang w:val="ru-RU" w:bidi="ar-SA"/>
        </w:rPr>
        <w:t>Шенхефер П. С, Фюльграф Г. Артериосклероз.</w:t>
      </w:r>
      <w:r>
        <w:rPr>
          <w:rFonts w:eastAsia="Times New Roman" w:cs="Verdana" w:ascii="Verdana" w:hAnsi="Verdana"/>
          <w:color w:val="auto"/>
          <w:sz w:val="22"/>
          <w:szCs w:val="22"/>
          <w:lang w:val="ru-RU" w:bidi="ar-SA"/>
        </w:rPr>
        <w:t xml:space="preserve"> </w:t>
      </w:r>
      <w:r>
        <w:rPr>
          <w:rFonts w:eastAsia="Times New Roman" w:cs="Verdana" w:ascii="Verdana" w:hAnsi="Verdana"/>
          <w:color w:val="auto"/>
          <w:sz w:val="22"/>
          <w:szCs w:val="22"/>
          <w:lang w:val="de-DE" w:bidi="ar-SA"/>
        </w:rPr>
        <w:t xml:space="preserve">Pharmakotherapie. Klinische pharmakologie. </w:t>
      </w:r>
      <w:r>
        <w:rPr>
          <w:rFonts w:eastAsia="Times New Roman" w:cs="Verdana" w:ascii="Verdana" w:hAnsi="Verdana"/>
          <w:color w:val="auto"/>
          <w:sz w:val="22"/>
          <w:szCs w:val="22"/>
          <w:lang w:val="ru-RU" w:bidi="ar-SA"/>
        </w:rPr>
        <w:t>Минск</w:t>
      </w:r>
      <w:r>
        <w:rPr>
          <w:rFonts w:eastAsia="Times New Roman" w:cs="Verdana" w:ascii="Verdana" w:hAnsi="Verdana"/>
          <w:color w:val="auto"/>
          <w:sz w:val="22"/>
          <w:szCs w:val="22"/>
          <w:lang w:val="de-DE" w:bidi="ar-SA"/>
        </w:rPr>
        <w:t>,  1996.</w:t>
      </w:r>
    </w:p>
    <w:p>
      <w:pPr>
        <w:pStyle w:val="Style18"/>
        <w:spacing w:before="0" w:after="0"/>
        <w:ind w:left="0" w:right="0" w:firstLine="709"/>
        <w:jc w:val="both"/>
        <w:rPr/>
      </w:pPr>
      <w:r>
        <w:rPr>
          <w:rFonts w:eastAsia="Times New Roman" w:cs="Verdana" w:ascii="Verdana" w:hAnsi="Verdana"/>
          <w:i/>
          <w:color w:val="auto"/>
          <w:sz w:val="22"/>
          <w:szCs w:val="22"/>
          <w:lang w:val="de-DE" w:bidi="ar-SA"/>
        </w:rPr>
        <w:t>Buscemi Eugenio.</w:t>
      </w:r>
      <w:r>
        <w:rPr>
          <w:rFonts w:eastAsia="Times New Roman" w:cs="Verdana" w:ascii="Verdana" w:hAnsi="Verdana"/>
          <w:color w:val="auto"/>
          <w:sz w:val="22"/>
          <w:szCs w:val="22"/>
          <w:lang w:val="de-DE" w:bidi="ar-SA"/>
        </w:rPr>
        <w:t xml:space="preserve"> Aroma massaggio. Techniche del massaggio. Olii essenziali. </w:t>
      </w:r>
      <w:r>
        <w:rPr>
          <w:rFonts w:eastAsia="Times New Roman" w:cs="Verdana" w:ascii="Verdana" w:hAnsi="Verdana"/>
          <w:color w:val="auto"/>
          <w:sz w:val="22"/>
          <w:szCs w:val="22"/>
          <w:lang w:val="en-US" w:bidi="ar-SA"/>
        </w:rPr>
        <w:t>Roma,  1997.</w:t>
      </w:r>
    </w:p>
    <w:p>
      <w:pPr>
        <w:pStyle w:val="Style18"/>
        <w:spacing w:before="0" w:after="0"/>
        <w:ind w:left="0" w:right="0" w:firstLine="709"/>
        <w:jc w:val="both"/>
        <w:rPr/>
      </w:pPr>
      <w:r>
        <w:rPr>
          <w:rFonts w:eastAsia="Times New Roman" w:cs="Verdana" w:ascii="Verdana" w:hAnsi="Verdana"/>
          <w:i/>
          <w:color w:val="auto"/>
          <w:sz w:val="22"/>
          <w:szCs w:val="22"/>
          <w:lang w:val="en-US" w:bidi="ar-SA"/>
        </w:rPr>
        <w:t>Fenaroli G.</w:t>
      </w:r>
      <w:r>
        <w:rPr>
          <w:rFonts w:eastAsia="Times New Roman" w:cs="Verdana" w:ascii="Verdana" w:hAnsi="Verdana"/>
          <w:color w:val="auto"/>
          <w:sz w:val="22"/>
          <w:szCs w:val="22"/>
          <w:lang w:val="en-US" w:bidi="ar-SA"/>
        </w:rPr>
        <w:t xml:space="preserve"> Sostanze aromatiche naturali. Itali,  1963.</w:t>
      </w:r>
    </w:p>
    <w:p>
      <w:pPr>
        <w:pStyle w:val="Style18"/>
        <w:spacing w:before="0" w:after="0"/>
        <w:ind w:left="0" w:right="0" w:firstLine="709"/>
        <w:jc w:val="both"/>
        <w:rPr/>
      </w:pPr>
      <w:r>
        <w:rPr>
          <w:rFonts w:eastAsia="Times New Roman" w:cs="Verdana" w:ascii="Verdana" w:hAnsi="Verdana"/>
          <w:i/>
          <w:color w:val="auto"/>
          <w:sz w:val="22"/>
          <w:szCs w:val="22"/>
          <w:lang w:val="en-US" w:bidi="ar-SA"/>
        </w:rPr>
        <w:t>Fenaroli G.</w:t>
      </w:r>
      <w:r>
        <w:rPr>
          <w:rFonts w:eastAsia="Times New Roman" w:cs="Verdana" w:ascii="Verdana" w:hAnsi="Verdana"/>
          <w:color w:val="auto"/>
          <w:sz w:val="22"/>
          <w:szCs w:val="22"/>
          <w:lang w:val="en-US" w:bidi="ar-SA"/>
        </w:rPr>
        <w:t xml:space="preserve"> Handbook of Flavor Ingredients (1971). Editet by </w:t>
      </w:r>
      <w:r>
        <w:rPr>
          <w:rFonts w:eastAsia="Times New Roman" w:cs="Verdana" w:ascii="Verdana" w:hAnsi="Verdana"/>
          <w:color w:val="auto"/>
          <w:sz w:val="22"/>
          <w:szCs w:val="22"/>
          <w:lang w:val="ru-RU" w:bidi="ar-SA"/>
        </w:rPr>
        <w:t>Т</w:t>
      </w:r>
      <w:r>
        <w:rPr>
          <w:rFonts w:eastAsia="Times New Roman" w:cs="Verdana" w:ascii="Verdana" w:hAnsi="Verdana"/>
          <w:color w:val="auto"/>
          <w:sz w:val="22"/>
          <w:szCs w:val="22"/>
          <w:lang w:val="en-US" w:bidi="ar-SA"/>
        </w:rPr>
        <w:t xml:space="preserve">. </w:t>
      </w:r>
      <w:r>
        <w:rPr>
          <w:rFonts w:eastAsia="Times New Roman" w:cs="Verdana" w:ascii="Verdana" w:hAnsi="Verdana"/>
          <w:color w:val="auto"/>
          <w:sz w:val="22"/>
          <w:szCs w:val="22"/>
          <w:lang w:val="ru-RU" w:bidi="ar-SA"/>
        </w:rPr>
        <w:t>Е</w:t>
      </w:r>
      <w:r>
        <w:rPr>
          <w:rFonts w:eastAsia="Times New Roman" w:cs="Verdana" w:ascii="Verdana" w:hAnsi="Verdana"/>
          <w:color w:val="auto"/>
          <w:sz w:val="22"/>
          <w:szCs w:val="22"/>
          <w:lang w:val="en-US" w:bidi="ar-SA"/>
        </w:rPr>
        <w:t>. Furia and N. Bellanca. P. 230. Chemical Rubber Co., Cleveland, Ohio, 1971.</w:t>
      </w:r>
    </w:p>
    <w:p>
      <w:pPr>
        <w:pStyle w:val="Style18"/>
        <w:spacing w:before="0" w:after="0"/>
        <w:ind w:left="0" w:right="0" w:firstLine="709"/>
        <w:jc w:val="both"/>
        <w:rPr/>
      </w:pPr>
      <w:r>
        <w:rPr>
          <w:rFonts w:eastAsia="Times New Roman" w:cs="Verdana" w:ascii="Verdana" w:hAnsi="Verdana"/>
          <w:i/>
          <w:color w:val="auto"/>
          <w:sz w:val="22"/>
          <w:szCs w:val="22"/>
          <w:lang w:val="en-US" w:bidi="ar-SA"/>
        </w:rPr>
        <w:t>Kligman A. M</w:t>
      </w:r>
      <w:r>
        <w:rPr>
          <w:rFonts w:eastAsia="Times New Roman" w:cs="Verdana" w:ascii="Verdana" w:hAnsi="Verdana"/>
          <w:color w:val="auto"/>
          <w:sz w:val="22"/>
          <w:szCs w:val="22"/>
          <w:lang w:val="en-US" w:bidi="ar-SA"/>
        </w:rPr>
        <w:t>. The identification of contact allergens by human assay. III. The maximization test. A procedure for screening and rating contact sensitizers. J. Invest. Derm. 1966. 47, 393.</w:t>
      </w:r>
    </w:p>
    <w:p>
      <w:pPr>
        <w:pStyle w:val="Style18"/>
        <w:spacing w:before="0" w:after="0"/>
        <w:ind w:left="0" w:right="0" w:firstLine="709"/>
        <w:jc w:val="both"/>
        <w:rPr/>
      </w:pPr>
      <w:r>
        <w:rPr>
          <w:rFonts w:eastAsia="Times New Roman" w:cs="Verdana" w:ascii="Verdana" w:hAnsi="Verdana"/>
          <w:i/>
          <w:color w:val="auto"/>
          <w:sz w:val="22"/>
          <w:szCs w:val="22"/>
          <w:lang w:val="en-US" w:bidi="ar-SA"/>
        </w:rPr>
        <w:t>Roe F. J. &amp; Field, Winifred E. H.</w:t>
      </w:r>
      <w:r>
        <w:rPr>
          <w:rFonts w:eastAsia="Times New Roman" w:cs="Verdana" w:ascii="Verdana" w:hAnsi="Verdana"/>
          <w:color w:val="auto"/>
          <w:sz w:val="22"/>
          <w:szCs w:val="22"/>
          <w:lang w:val="en-US" w:bidi="ar-SA"/>
        </w:rPr>
        <w:t xml:space="preserve"> Chronic toxicccity of essential ollis and certain other products of natural origin. Fd. Cosmet. Toxicol.  1965.</w:t>
      </w:r>
    </w:p>
    <w:p>
      <w:pPr>
        <w:pStyle w:val="Style18"/>
        <w:spacing w:before="0" w:after="0"/>
        <w:ind w:left="0" w:right="0" w:firstLine="709"/>
        <w:jc w:val="both"/>
        <w:rPr/>
      </w:pPr>
      <w:r>
        <w:rPr>
          <w:rFonts w:eastAsia="Times New Roman" w:cs="Verdana" w:ascii="Verdana" w:hAnsi="Verdana"/>
          <w:i/>
          <w:color w:val="auto"/>
          <w:sz w:val="22"/>
          <w:szCs w:val="22"/>
          <w:lang w:val="en-US" w:bidi="ar-SA"/>
        </w:rPr>
        <w:t>Valnet J.</w:t>
      </w:r>
      <w:r>
        <w:rPr>
          <w:rFonts w:eastAsia="Times New Roman" w:cs="Verdana" w:ascii="Verdana" w:hAnsi="Verdana"/>
          <w:color w:val="auto"/>
          <w:sz w:val="22"/>
          <w:szCs w:val="22"/>
          <w:lang w:val="en-US" w:bidi="ar-SA"/>
        </w:rPr>
        <w:t xml:space="preserve"> Traitment des maladies par les essences de plantes. </w:t>
      </w:r>
      <w:r>
        <w:rPr>
          <w:rFonts w:eastAsia="Times New Roman" w:cs="Verdana" w:ascii="Verdana" w:hAnsi="Verdana"/>
          <w:color w:val="auto"/>
          <w:sz w:val="22"/>
          <w:szCs w:val="22"/>
          <w:lang w:val="ru-RU" w:bidi="ar-SA"/>
        </w:rPr>
        <w:t>Paris,  1979,  1984.</w:t>
      </w:r>
    </w:p>
    <w:p>
      <w:pPr>
        <w:pStyle w:val="Normal"/>
        <w:ind w:left="0" w:right="0" w:firstLine="709"/>
        <w:jc w:val="both"/>
        <w:rPr>
          <w:rFonts w:ascii="Verdana" w:hAnsi="Verdana" w:eastAsia="Times New Roman" w:cs="Times New Roman"/>
          <w:color w:val="auto"/>
          <w:sz w:val="22"/>
          <w:szCs w:val="22"/>
          <w:lang w:val="ru-RU" w:bidi="ar-SA"/>
        </w:rPr>
      </w:pPr>
      <w:r>
        <w:rPr>
          <w:rFonts w:eastAsia="Times New Roman" w:cs="Times New Roman" w:ascii="Verdana" w:hAnsi="Verdana"/>
          <w:color w:val="auto"/>
          <w:sz w:val="22"/>
          <w:szCs w:val="22"/>
          <w:lang w:val="ru-RU" w:bidi="ar-SA"/>
        </w:rPr>
      </w:r>
    </w:p>
    <w:p>
      <w:pPr>
        <w:pStyle w:val="Normal"/>
        <w:rPr>
          <w:rFonts w:eastAsia="Times New Roman" w:cs="Times New Roman"/>
          <w:color w:val="auto"/>
          <w:sz w:val="22"/>
          <w:szCs w:val="22"/>
          <w:lang w:val="ru-RU" w:bidi="ar-SA"/>
        </w:rPr>
      </w:pPr>
      <w:r>
        <w:rPr>
          <w:rFonts w:eastAsia="Times New Roman" w:cs="Times New Roman"/>
          <w:color w:val="auto"/>
          <w:sz w:val="22"/>
          <w:szCs w:val="22"/>
          <w:lang w:val="ru-RU" w:bidi="ar-SA"/>
        </w:rPr>
      </w:r>
    </w:p>
    <w:p>
      <w:pPr>
        <w:pStyle w:val="Normal"/>
        <w:rPr/>
      </w:pPr>
      <w:r>
        <w:rPr/>
      </w:r>
    </w:p>
    <w:sectPr>
      <w:footerReference w:type="default" r:id="rId8"/>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76200" cy="174625"/>
              <wp:effectExtent l="0" t="0" r="0" b="0"/>
              <wp:wrapSquare wrapText="largest"/>
              <wp:docPr id="66"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AbsatzStandardschriftart">
    <w:name w:val="Absatz-Standardschriftart"/>
    <w:qFormat/>
    <w:rPr/>
  </w:style>
  <w:style w:type="character" w:styleId="Style14">
    <w:name w:val="Основной шрифт абзаца"/>
    <w:qFormat/>
    <w:rPr/>
  </w:style>
  <w:style w:type="character" w:styleId="InternetLink">
    <w:name w:val="Hyperlink"/>
    <w:basedOn w:val="Style14"/>
    <w:rPr>
      <w:color w:val="FF6600"/>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5:20:00Z</dcterms:created>
  <dc:creator>SEC</dc:creator>
  <dc:description/>
  <dc:language>en-US</dc:language>
  <cp:lastModifiedBy>SEC</cp:lastModifiedBy>
  <cp:lastPrinted>2113-01-01T00:00:00Z</cp:lastPrinted>
  <dcterms:modified xsi:type="dcterms:W3CDTF">2007-07-17T11:02:00Z</dcterms:modified>
  <cp:revision>2</cp:revision>
  <dc:subject/>
  <dc:title>Леонова Н</dc:title>
</cp:coreProperties>
</file>