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Мазур</w:t>
      </w:r>
      <w:r>
        <w:rPr>
          <w:rFonts w:cs="Arial" w:ascii="Arial" w:hAnsi="Arial"/>
          <w:b/>
          <w:bCs/>
          <w:color w:val="000000"/>
          <w:sz w:val="32"/>
          <w:szCs w:val="32"/>
          <w:lang w:val="en-US"/>
        </w:rPr>
        <w:t xml:space="preserve"> </w:t>
      </w:r>
      <w:r>
        <w:rPr>
          <w:rFonts w:cs="Arial" w:ascii="Arial" w:hAnsi="Arial"/>
          <w:b/>
          <w:bCs/>
          <w:color w:val="000000"/>
          <w:sz w:val="32"/>
          <w:szCs w:val="32"/>
        </w:rPr>
        <w:t>Олег</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Чистка капилляров</w:t>
      </w:r>
    </w:p>
    <w:p>
      <w:pPr>
        <w:pStyle w:val="Normal"/>
        <w:widowControl w:val="false"/>
        <w:autoSpaceDE w:val="false"/>
        <w:ind w:firstLine="284"/>
        <w:jc w:val="center"/>
        <w:rPr>
          <w:rFonts w:ascii="Arial" w:hAnsi="Arial" w:cs="Arial"/>
          <w:color w:val="000000"/>
        </w:rPr>
      </w:pPr>
      <w:r>
        <w:rPr>
          <w:rFonts w:cs="Arial" w:ascii="Arial" w:hAnsi="Arial"/>
          <w:b/>
          <w:bCs/>
          <w:color w:val="000000"/>
        </w:rPr>
        <w:t>учение Залманов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едисловие автор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а 1. Сущность болез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а 2. Иллюзии и реальности современн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ртодоксальной медици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ва 3. Лечение по доктору Залманову </w:t>
      </w:r>
    </w:p>
    <w:p>
      <w:pPr>
        <w:pStyle w:val="Normal"/>
        <w:widowControl w:val="false"/>
        <w:autoSpaceDE w:val="false"/>
        <w:ind w:firstLine="284"/>
        <w:jc w:val="both"/>
        <w:rPr/>
      </w:pPr>
      <w:r>
        <w:rPr>
          <w:rFonts w:cs="Arial" w:ascii="Arial" w:hAnsi="Arial"/>
          <w:color w:val="000000"/>
          <w:sz w:val="20"/>
          <w:szCs w:val="20"/>
        </w:rPr>
        <w:t>Глава 4. Некоторые сведения о капиллярах человек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а 5. Роль капилляров при некоторых болезня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а 6. Капилляротерапия - Золушка современной медици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ва 7. Важные сведения о скипидаре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а 8. Скипидарные ванны - главный инструмент капилляротерап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а 9. Механизм действия скипидарных смесей</w:t>
      </w:r>
    </w:p>
    <w:p>
      <w:pPr>
        <w:pStyle w:val="Normal"/>
        <w:widowControl w:val="false"/>
        <w:autoSpaceDE w:val="false"/>
        <w:ind w:firstLine="284"/>
        <w:jc w:val="both"/>
        <w:rPr/>
      </w:pPr>
      <w:r>
        <w:rPr>
          <w:rFonts w:cs="Arial" w:ascii="Arial" w:hAnsi="Arial"/>
          <w:color w:val="000000"/>
          <w:sz w:val="20"/>
          <w:szCs w:val="20"/>
        </w:rPr>
        <w:t>Глава 10. Показания и противопоказаниях скипидарным ванна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отиво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ердечно-сосудисты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и органов пищеварительной систем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и органов дых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и системы кров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Болезни эндокринной систем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Болезни нервной систем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Хирургические боле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и почек, мочевыводящих путей и половых органов у мужчи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Болезни уха, горла и нос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зные боле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инекологические боле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енерические боле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ожны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Инфекционные болезни </w:t>
      </w:r>
    </w:p>
    <w:p>
      <w:pPr>
        <w:pStyle w:val="Normal"/>
        <w:widowControl w:val="false"/>
        <w:autoSpaceDE w:val="false"/>
        <w:ind w:firstLine="284"/>
        <w:jc w:val="both"/>
        <w:rPr/>
      </w:pPr>
      <w:r>
        <w:rPr>
          <w:rFonts w:cs="Arial" w:ascii="Arial" w:hAnsi="Arial"/>
          <w:color w:val="000000"/>
          <w:sz w:val="20"/>
          <w:szCs w:val="20"/>
        </w:rPr>
        <w:t xml:space="preserve">Болезни суставов и костно-мышечной систем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истемные болезни соединительной тка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и детского возрас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Онкологические боле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очие болезни, состояния и 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пециальные 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ва 11. Техника применения скипидарных ванн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Белая скипидарная эмульсия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Желтый скипидарный раствор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ервый этап - подготовка ванн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торой этап - прием скипидарной ванн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ретий этап - отдых в постел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хемы приема скипидарных ванн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а 12. Лечение скипидарными ваннами некоторых болез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Хронические миелопат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ассеянный склероз</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ипертоническая болезн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Артериальная гипертензия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олиневрит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пондилез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блитерирующий эндартерии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етский церебральный паралич</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уставны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вматоидный артри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тенокард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Инфаркт миокард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инекологические боле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зные боле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адикулит. Остеохондроз позвоночник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оследствия травм и ранений костей и суставов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олиомиелит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Рубцы и спайк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ПИД (синдром приобретенного иммунодефици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Острые формы заболевани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лучаи из моей медицинской практик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ва 13. Капилляротерапия и реальность физического омоложения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ва 14. Питание при лечении скипидарными ванн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Диета Бирхер-Беннер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Глава 15. Кулинарные рецепты, рекомендуемые при лечении скипидарными ванн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алаты из овощей и фрукт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 Салат витамин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2. Салат бессолев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3. Салат из моркови с кураг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4. Салат из моркови с мед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5. Салат из моркови с яблок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6. Салат из моркови с чесноком и орех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7. Салат из редьки с яблок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8. Салат зеле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9. Салат из сырой свекл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0. Салат сбор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1. Салат из помидоров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2. Салат из тыквы с яблоками и свекольным соко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3. Винегрет сыр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4. Салат из зеленого горошка с помидорами и огурц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5. Салат из редис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6. Яблочно-ореховое блюдо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7. Блюдо из овсяных хлопье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8. Блюдо из фиников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9. Сливовое блю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20. Ягодное блюдо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1. Яблочное блю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2. Яблочно-морковное блю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3. Блюдо из инжир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упы из овощей и фрукт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 Суп пикантны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2. Борщ на овощном отваре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3. Суп свекольный холодный из сырой свекл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4. Суп ягодны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5. Суп-пюре из кураг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6. Суп из сушеных слив с ревене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7. Суп фруктовый сыр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8. Суп яблочно-рисовы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9. Ботвинья из овощей и фруктов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торые блюда и гарниры из овощей и фрукт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 Пюре из тыквы с кураг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2. Плов с морковью и изюмо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3. Творожная масса с орех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4. Творожная масса с медо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5. Творожная масса фруктово-ягодная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6. Творог с молок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7. Вареники ленивые со сметан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8. Сырники морковные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9. Брюква с яблок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10. Капуста тушеная с салато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егетарианские напитк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 Лимонная вод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3. Ореховое молок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3. Брусничный морс</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4. Клюквенный морс</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5. Настой из чернослив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6. Изюмная вод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7. Медовая вод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8. Напиток огуречно-салатный (шпинат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9. Клюквенно-мясной сок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ослесловие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ложение. Размышления о причина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зникновения и о лечении рак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Литература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Посвящается моему духовному учителю доктору А. С. Залманову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дисловие автор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орогой читател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огда-то я был обычным врачом-терапевтом с обычными для ортодоксального медика взглядами на здоровье и болезни. Так было до тех пор, пока я не познакомился с трудами доктора Александра Соломоновича Залманова, которого теперь считаю одним из величайших врачей всех времен и народов. Доктор Залманов в корне изменил мое мировоззрение, я нашел ответы на сотни вопросов, на которые я не мог ответить, находясь в лоне ортодоксальной медицины. Он дал мне в руки волшебный ключ, которым можно отомкнуть дверь в тайну любой болезни. Владея этим ключом, я могу помочь практически любому больному человеку справиться с его болезнью.</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згляды доктора Залманова, его натуропатические методы лечения болезней до сих пор недооценены в мире медицины. А. С. Залманов - великолепный врач, истинный профессионал, прекрасно знавший человеческий организм, - безусловно, заслуживает самого большого внимания, ибо он смог познать и наиболее точно изучить сложнейшую истину природы - истину организации и существования человеческого тел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знавая доктора Залманова врачом-мудрецом, я ставлю его имя в один ряд с именами Гиппократа, Авиценны, Галена, Везалия, Парацельса и других корифеев медицинской науки. Считаю своим долгом пропагандировать его взгляды, научное мировоззрение, говорить и писать о его мудрых методах лечения, о капилляротерапии доктора Залманова. Надеюсь, что мне удастся помочь людям увидеть в капилляротерапии, скромной Золушке медицины, не просто один из методов лечения, а королеву медицинского бала. В этой книге я попытался развить учение о капилляротерапии, начала которого были заложены моим духовным учителем. Я старался излагать это учение языком доступным, понятным самому широкому кругу читател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апилляротерапия представляет собой совокупность всех естественных методов лечения, в основе которых лежит воздействие на капилляры - мельчайшие сосуды человеческого организма, роль которых огромна. Ни один физиологический процесс в организме не происходит без их активного участия. Болезненно измененные капилляры - первопричина любой болезни. И путь к успешному лечению каждой болезни лежит через них, точнее сказать, через их восстановление, ведущее к восстановлению нормального кровообращения во всем организме. Образно говоря, маленькие капилляры - это большой ключ к любой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сновным лечебным методом капилляротерапии являются знаменитые скипидарные (капиллярные) ванны, разработанные доктором Залмановым. Именно они способны оказывать такое воздействие, которое приводит к функциональному восстановлению капилляров и излечению всего организма. Скипидарным ваннам отводится в этой книге центральное место. Более подробную информацию об этом лечебном методе вы не найдете нигде. Я постарался дать все известные к настоящему времени сведения о скипидарных ваннах Залманов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ные ванны относятся к натуральным (естественным) методам лечения, поскольку их главное действующее вещество - живичный скипидар - является полностью натуральным, то есть существующим в природе веществом. Он содержится в янтарных каплях живицы - смолы хвойных пород деревьев. Отсюда проистекает его высокая целительная способность и безвредность для нашего организм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лечении любым методом нельзя забывать о правильном питании - диете, которая способствует выздоровлению. В книге этому вопросу я уделил должное внимание: дал советы, как нужно питаться тем, кто лечится скипидарными ваннами, привел кулинарные рецепты блюд, которые подходят для лечащихся такими ванн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нигу открывает глава о сущности болезней, в которой я привожу свое собственное видение этого вопроса. Это поможет читателю правильно ориентироваться в море медицинских симптомов и синдромов, правильно понимать, что происходит с ним, когда он чем-то болен. Глава "Иллюзии и реальности современной ортодоксальной медицины" также поможет читателю уберечься от ложных представлений, идущих из мира ортодоксальной медицины. В конце книги я излагаю свою версию происхождения раковой болезни, которая, к сожалению, продолжает свою грозную экспансию среди человеческого рода. Я также даю свои рекомендации по лечению этой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нига будет полезна и тем, кто считает себя практически здоровыми, ибо скипидарными ваннами Залманова они могут улучшить состояние своего здоровья, повысить работоспособность и жизненную энергию организма, предохранить себя от грядущих и начинающихся болезней. Желающим не косметического, а настоящего, реального физического омоложения, советую прочитать главу о возможности натурального омоложения и улучшения своего внешнего вида при помощи капиллярных ванн доктора Залманов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звращаясь к основной теме книги - лечению скипидарными ваннами больных людей, добавлю, что как специалист имею большой практический опыт их применения при различных заболеваниях. Во время лечения пациентов я лично не раз убеждался в способности этих ванн оказывать на больной организм поистине благотворное исцеляющее влияние. Ряд наиболее интересных случаев лечения капиллярными ваннами, иллюстрирующих их высокие терапевтические возможности, я привел в настоящей книг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послесловии вы найдете номера контактных телефонов и почтовый адрес, по которым можете обратиться по вопросам моих медицинских консультаций и приобретения скипидарных смесей для ван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Желаю вам приятного и успешного лечения скипидарными ваннами Залмано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1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УЩНОСТЬ БОЛЕЗ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 сущности болезней написано немало. В этой главе я хочу изложить свой взгляд на биологическое значение и смысл болез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давляющее число пациентов полагают, что любая болезнь несет в себе только негативный смысл, только отрицательное начало. Они представляют себе, что все заболевания приносят только неприятности, заботы, проблемы и расходы, что в них нет ничего положительного. Но это не совсем так. Недаром говорят: нет худа без добра. И народная мудрость подтверждает законы природ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биологической позиции я рассматриваю феномен болезни следующим образом. Болезнь - это состояние, противоположное состоянию здоровья. Если человек здоров, в его организме на всех уровнях существует равновесие, баланс. Все биохимические реакции, все физиологические процессы уравновешены между собой и с окружающей средой. Все стороны обмена веществ сбалансированы. В глубинных недрах организма человека царствует равновесие весов обмена веществ. Все химические вещества, составляющие плоть организма, находятся в нем в нормальном количестве. Изменение нормального количества любого вещества влечет за собой стремление организма восстановить нарушенный порядок. Организм стремится вернуть чашу весов обмена веществ в прежнее здоровое положение. Живую плоть нашего организма составляют десятки, а то и сотни тысяч твердых, жидких и газообразных химических веществ. Каждую секунду в него входят квинтиллионы нейтральных молекул и заряженных ионов, и одновременно примерно такое же количество молекул и ионов покидает его, выходит в окружающую среду. Так происходит в здоровом теле. Если количество какого-либо вещества превышает норму, предписанную природой, или становится ниже этой нормы, наступает состояние нездоровь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армония веществ в организме может быть нарушена по разным причинам, но он в любом случае будет стремиться восстановить гармонию тем способом, который придумал для него Великий Творец. Способ этот универсальный, и называется он "болезнь". Он имеет много видов, которые патофизиологи называют воспалением, лихорадкой, аллергией, рвотой, диареей (поносом), кровотечением, гноетечением, дегенерацией, гиперплазией, гиперплазией, опухолевым процессом и другими научными терминами.</w:t>
      </w:r>
    </w:p>
    <w:p>
      <w:pPr>
        <w:pStyle w:val="Normal"/>
        <w:widowControl w:val="false"/>
        <w:autoSpaceDE w:val="false"/>
        <w:ind w:firstLine="284"/>
        <w:jc w:val="both"/>
        <w:rPr/>
      </w:pPr>
      <w:r>
        <w:rPr>
          <w:rFonts w:cs="Arial" w:ascii="Arial" w:hAnsi="Arial"/>
          <w:i/>
          <w:iCs/>
          <w:color w:val="000000"/>
          <w:sz w:val="20"/>
          <w:szCs w:val="20"/>
        </w:rPr>
        <w:t>Болезнь - это физиологический механизм саморегуляции нарушенных функций живого организма, это естественное стремление живого организма поправить себя, свою внутреннюю среду, свой гомеостаз, вернуть себя в равновесие, поскольку организм - это система, а любая система стремится к равновесию. Болезнь - это генетически: запрограммированный природой процесс самоизлечения организма.</w:t>
      </w:r>
      <w:r>
        <w:rPr>
          <w:rFonts w:cs="Arial" w:ascii="Arial" w:hAnsi="Arial"/>
          <w:color w:val="000000"/>
          <w:sz w:val="20"/>
          <w:szCs w:val="20"/>
        </w:rPr>
        <w:t xml:space="preserve"> Болезнь - собирательное понятие, которое включает в себя все синдромы и симптомы, известные медицин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Здоровье - это гармония, равновесие функций, процессов, химических веществ и энергии в организм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сет ли болезнь в себе одни неприятные сторо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зьмем, например, лихорадку. Что происходит при лихорадке? Ее симптомы: повышение температуры тела выше 37 °С, пот, озноб, чередование ощущений жара и холода, учащенный ритм сердца. Повышение температуры тела вызывает ускорение протекания обмена веществ. Это является большим плюсом для организма. Если говорить точнее, то повышение температуры ускоряет протекание биохимических реакций, ускоряет распад и окисление токсинов и шлаков, повышает бактерицидность крови в 10 раз. Значит, она становится в 10 раз опаснее для любых вредных микроорганизмов. Уменьшение жизнеспособности микробов доказано исследованиями. При повышении температуры ускоряется детоксикация организма, то есть удаление, выведение токсинов, ядовитых веществ. Интоксикация - вхождение, проникновение извне в организм или образование и накопление внутри него токсических веществ. Подавляющее число болезней можно представить такой простой схемой: интоксикация - детоксикация. Единство и борьба двух противоположных биологических стих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оксин - биохимическая условность. Им может стать любое вещество, если оно превышает свою нормальную концентрацию. "Нет вредных веществ, есть вредные концентрации", - говорил мой преподаватель биохимии в Полтавском медицинском институте. Любая болезнь, связанная с токсинами, - это детоксикация организма, выведение или нейтрализация токсинов, лишнего вещества, ненужных ему частиц, микробов. Интоксикация - это всегда превышение нормы концентрации каких-либо вещест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достаток, дефицит каких-либо веществ тоже вызывает болезнь - неудержимое стремление организма восполнить или компенсировать этот недостаток. Например, недостаток кальция в организме вызывает у беременной женщины разрушение зубов. Кальций уходит из ее зубных тканей на формирование костей скелета плода. Таким образом, организм женщины-матери вынужден приносить себя в жертву, ибо для природы нормальный скелет здорового ребенка важнее красивых зубов его матер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о организм человека не всесилен. Он не может исправить сам чрезмерные для него нарушения баланса веществ. Человеческий организм всегда жертвует меньшим, менее важным для себя ради спасения большего, более важного, ради спасения всей жизни. И не только человеческий. Организм ящерицы жертвует хвостом ради спасения всего тела, ради спасения ее жизни. Организм человека также всегда выбирает из двух зол меньшее. Раковая опухоль - большое зло. Но и в ней есть своя польза. Она спасает организм от чего-то худшего, возможно, от более быстрой смерти. Размышления о болезнях на более высоком, религиозном уровне приводят к мысли, что порой они спасают, оберегают человека от каких-то худших событий в его судьбе. Того, кто начал оступаться в жизни, опасная болезнь спасает иногда от совершения более серьезных грехов, которые могут привести его на скамью подсудимых, к смерти или даже в ад.</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ь всегда имеет невидимые скрытые стороны, которые трудно заметить даже врачам и ученым, оснащенным технически. Мало кто думает, что повышенная, усиленная потливость - это один из способов детоксикации организма, когда он выводит токсины и шлаки, способные выходить через кожу. Воспаление - также способ детоксикации и очищения тела. При нем происходит нейтрализация токсинов в очаге воспаления, осуществляется их выделение в окружающую среду при гноетечении, кровотечении, кашле, насморке и других его симптома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ашель - способ детоксикации и очищения через легкие, бронхи, трахею. Насморк, сопровождаемый выделением слизи, - способ детоксикации и очищения плоти через полость носа. Рвота - вид детоксикации и очищения организма через желудок, пищевод и рот. Понос - способ избавления от токсических веществ через кишечник. Кровотечение при геморрое - разновидность детоксикации организма через геморроидальные вены прямой кишки. Слезотечение - способ детоксикации головного мозга и глаз через слезные железы. Обильное слюнотечение - еще один вид детоксикации через слюнные железы. Различные вагинальные выделения, а также маточные кровотечения у женщин - тоже способ очищения их тела от токсинов и ненужных клеток и тка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нормальном состоянии детоксикация организма происходит через почки, печень, кишечник, кожу, легкие, бронхи, слюнные и другие железы внешней секреции. Участвуют в ней и капилляры, лимфатические и кровеносны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огда детоксикация происходит способом болезни, мы воспринимаем ее однозначно отрицательно: негативные ощущения, эмоции. Детоксикация болезнью наступает тогда, когда нормальные пути выделения токсинов функционируют недостаточно. Например, при нарушении функций печени организм выделяет некоторые токсины через кожу. Тогда мы наблюдаем на коже различного рода высыпания, пятна, прыщи, гнойничк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нарушении в печени функции нейтрализации эстрогенов - женских половых гормонов - в молочной железе может возникнуть и расти раковая опухоль. Клетки раковой опухоли молочной железы становятся для молекул эстрогенов "мишенями", куда они стремятся попасть с кровью, - организм не препятствует им в этом, ибо, возможно, попади они в другие места организма, они бы вызвали худшие проблемы. Молочная железа превращается как бы в громоотвод для отведения мощного физиологического заряда женских половых гормонов. Кстати, характерные пятнышки или родинки рубинового цвета, появляющиеся на коже тела при проблемах с печенью, и телеангиэктазии (расширенные красные кровеносные сосудики на коже лица) при тех же проблемах тоже связываются с проказами эстрогенов. Но это, конечно, более безопасные проявления выхода их половой энергии. Берегите печень! Подавленная алкоголем, табачным дымом, обильной жирной мясной пищей, синтетическими лекарствами, ионизирующей радиацией и прочими достижениями науки и техники, она часто сама долго молчит, но за нее говорят другие орга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нарушении выделительной функции почек организм компенсирует ее недостаточность усилением выделительной функции кожи (различные кожные пятна, сыпи, прыщи) либо "развозит" с кровью по сосудам в суставы некоторые соли и откладывает их та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ногда детоксикация путем болезни подобна действующему вулкану. Происходит извержение токсинов из недр тела наружу: обильная рвота, сильные поносы, поты, кровотечения, лихорадка с высоченной температурой, горячая кожа, огнедышащее тел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 надо неразумно подавлять детоксикацию и очищение, то есть болезнь, фармакологическими средствами, лекарствами. В лучшем случае это приведет лишь к их отсрочке, а затем организм с новой силой будет стараться освободиться от ненужных ему токсических залежей тем же путем, той же болезнью или найдет другой путь, другую болезнь для этой цели. И вы поменяете, как говорят, шило на мыл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т таким образом я вижу биологическую сущность подавляющего большинства болезней люд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огда-то Птолемей на века приучил людей считать, что центром мира является Земля, а все небесные светила, включая Солнце, вращаются вокруг нее. Но великий Коперник отверг птолемеево мировоззрение, являвшееся многовековым заблуждением народов. Он научил людей видеть мир правильно, и сегодня ни один нормальный человек не будет отрицать, что Земля является не центром Вселенной, а всего лишь маленькой планетой, вращающейся вокруг Солнца. Трудно сказать, кто из медиков впервые, подобно Копернику, высказал миру точку зрения, что симптомы болезни являются не вредоносным проявлением нарушений функций организма, с которыми надо вести беспощадную борьбу, а проявлением действия его жизненной целительной силы, восстанавливающей организм, и что при лечении нужно действовать в одном направлении с нею и в своих действиях подражать 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а 2</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ЛЛЮЗИИ И РЕАЛЬНОСТЬ СОВРЕМЕННОЙ ОРТОДОКСАЛЬНОЙ МЕДИЦ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й главе речь пойдет о мнимых успехах современных фармакотерапии и хирургии - двух основных столпов современной ортодоксальной медицины. Мышление ортодоксальной медицины, ее методы и подходы, которые она применяет, направлены в основном против болезни, то есть против самого организма, ибо любая болезнь есть проявление его важнейшей функции самоочищения, саморегуляции и самовосстановления. Ортодоксальная медицина, действуя против симптомов болезни, закрывает пути выхода токсинов, шлаков и негативной энергии из организма, консервирует их в нем, создает состояние длительной хронической интоксикации. Нельзя загонять болезнь вглубь, надо давать ей выход, если правильно понимать ее смысл. "Излечение" болезни путем подавления ее симптомов - это иллюзия излечения. Никакого излечения в настоящем смысле этого слова не происходит. Подавив фармакологическими средствами или хирургическим путем симптомы самоочищения, ортодоксальные медики заставляют организм искать другие пути для саморегуляции. Организм лишь изменит свою тактику самоочищения, то есть поменяет подавленную болезнь на другую, ибо его стратегическая цель всегда остается одной и той же - дать выход наружу тому, что должно выходить в процессе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мирно известный кардиохирург Николай Амосов иллюзорность и мифичность высокой эффективности ортодоксальной медицины выражает т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их медицина спасает, а другим (и большинству!) укорачивает жизнь. Звучит парадоксально, но это так... На мой взгляд, лечебная медицина спасает жизнь единицам, а десятки других детренирует, делает бессильными перед болезн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йтесь попасть в плен к врачам - эту мысль я пытаюсь внушить своим читателям вот уже 40 лет. Справедливости ради следовало бы уточнить: к плохим врачам. Но как отличить плохих врачей от хорош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дейтесь, что врачи... сделают вас здоровыми. Они могут спасти жизнь, даже вылечить болезнь, но лишь подведут к старту. А дальше... учитесь полагаться на себя"1. 1 Аргументы и факты. 1998. № 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мнение такого авторитета медицинского мира, как Николай Амосов, не нуждается в комментариях. Профессор М. Штраусе из Германии, представляющий ортодоксальную медицину и наделенный профессиональным мужеством честно говорить обществу правду, заявил, имея в виду онкологических больных: "Для половины злокачественных опухолей лучи и медикаменты не опаснее комариного укуса. Шансы, что радио- или химиотерапия помогут, слишком низки. Лучше их1(1 Больных (здесь и далее примечания автора)) оставить в покое, честно сказав, что имеющимися средствами помочь нельзя... Думаю, гораздо гуманнее избавить их от никчемных страд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ессор М. Штраусе имел в виду страдания, связанные с традиционными методами лечения онкологических заболеваний - с радио- и химиотерап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йя Гогулан, в прошлом больная раком, на протяжении многих лет на страницах своих книг пытается предостеречь людей, стремящихся к лечению этого заболевания ортодоксальными мет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болезнь не лечится ни химией, ни радиотерапией, ни хирургией. Но ее можно избежать, если вы перестанете нарушать Законы Жизни - Законы Здоровья"2.(2 Гогулан М. Попрощайтесь с болезнями. М., 199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красноречивые слова из письма одного опытного хирурга, приведенные в книге Геннадия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т 10-15 тому назад стал понимать, что мы - представители ортодоксальной медицины - находимся не на совсем верном пути. Режем, режем, шьем, а настоящего здоровья дать человеку не можем"3.(3 Малахов Г. Методы исцеления. Самые сильные оздоровительные средства. СПб, 199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омню читателям широко известное изречение ортодоксальных медиков: "Одно лечишь - другое калечи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й опасной реальностью современной ортодоксальной медицины являются подделки лекарственных препаратов. Подделываются наиболее ходовые лекарства, производимые известными фармацевтическими фирмами. Выпускают их на подпольных объектах, контролируемых лекарственной мафией. Наиболее часто в настоящее время подделывают супермодное химическое средство от импотенции "Виагру", германский сверхсильный антибиотик 1Ципрофлоксацин", противоязвенный препарат "Гистак", популярный антибиотик "Ампициллин", кровезамещающий раствор "Полиглюкин" и многое другое. Все фальшивые фармакологические препараты, особенно вредные для здоровья, являются, по заключению экспертов, продуктами кустарного произво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улярность лекарственной терапии и хирургии базируется на желании большинства людей решать свои проблемы со здоровьем, идя по пути наименьшего сопротивления, а результат получать очень быстро; она основывается на непонимании людьми сущности болезней, на их лени, нежелании работать над укреплением своего здоровья, на наивной надежде на быстрое чудо, на незнании Законов Природы и Законов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ва хирургии зиждется на бессилии терапии. Хирурги демонстрируют самые быстрые результаты. Но проанализируйте их, и вы поймете, что все эти быстрые результаты являются в основном паллиативами, то есть полумерами, дающими лишь временное облегчение. Герберт Шелтон приводит яркий пример такого хирургического паллиатива. Один его знакомый врач-хирург, руководитель хирургической клиники в Америке, лечил однажды женщину, больную раком матки, у которой все время были выделения из влагалища. Этот хирург сказал Шелтону, что он во что бы то ни стало остановит эти выделения, ибо считает их вредными. Через несколько дней Шелтон встретил этого хирурга, и тот рассказал, что ему удалось остановить выделения при помощи ледяного мешка. Шелтон подумал про себя, что это просто убийство больной женщины. Спустя час после их встречи у женщины наступила септическая кома, а еще через полчаса она погибла. Те выделения были защитным дренажом для ее организма, который оберегал ее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отличать настоящее лечение заболеваний от псевдолечения, суррогатную терапию от терапии истинной. Настоящее лечение серьезного заболевания - это долговременный процесс, требующий от больного человека много терпения, настойчивости и старания. Ибо без труда не вытянуть из пруда рыбку-здоровье. Но именно такое лечение приведет к исполнению заветного желания - к исцелению. Иного пути нет для тех больных людей, которые не хотят заниматься самообманом, обольщаться фармакологическими и хирургическими иллюз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лекарства остаются только для экстренных случаев, для оказания скорой и неотложной медицинской помощи. Это их поле деятельности. Но для всех остальных случаев они не годятся. Один из основателей натуральной гигиены, Р. Тролл так высказывался насчет фармакологической терапии: "...система лекарственной медицины ложна, неверна с философской точки зрения, абсурдна с научной, враждебна природе, противоречит здравому смыслу, катастрофична по результатам, она - проклятие для человеческого 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ена доктора Залманова в мире уже выпускались сотни тысяч фармакологических препаратов, а в настоящее время их производится неизмеримо больше. Но, как говорил А. С. Залманов, "99% медикаментов, ежедневно глотаемых больными, бесполез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3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ПО ДОКТОРУ ЗАЛМАНО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ий российский врач Александр (Абрам) Соломонович Залманов внес огромный вклад в развитие мировой натуропатии. Он родился в 1875 г. в России. Судьба его очень интересна. Будучи чрезвычайно любознательным человеком, он много учился и получил три врачебных диплома: в России, Германии и Италии. Залманов начал свое медицинское образование на медицинском факультете Московского университета, поступив туда после окончания гимназии. Но, отучившись на этом факультете три года и перейдя уже на четвертый курс, он покинул его, так как не был удовлетворен преподаванием медицинских наук. Трудно сказать, что толкнуло молодого Александра Залманова на такой шаг: первое разочарование в классической медицине или, быть может, многогранность его талантливой натуры, но он на годы оставил медицину, перейдя в 1896 г. на первый курс юридического факультета. Изучение права он совмещал с изучением русской и общей истории, а интерес к истории побудил его заняться сравнительным языкозн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йдя через тернии революционного студенческого движения, исключение из Московского университета, потеряв возможность продолжать образование в России, Залманов уехал в Германию. Там судьба вернула его на пути медицины, он поступил учиться на медицинский факультет Гейдельбергского университета и успешно окончил его, получив свой первый диплом доктора медицины. Русский и итальянский дипломы врача Александр Залманов получил впоследствии. Во время Первой мировой войны Залманов вернулся в Россию и служил старшим врачом - руководителем санитарных поездов. После Октябрьского переворота, в 1918 г. он был назначен большевистским правительством на должность начальника Главного курортного управления и председателя государственной комиссии по борьбе с туберкулезом. В том же году он был приглашен в Кремль сначала для лечения М. И. Ульяновой и Н. К. Крупской, а затем и самого В. И. Ленина. Ленин высоко ценил Залманова как врача. В дальнейшем А. С. Залманов, получив личное разрешение Ленина, покинул Россию и, влекомый жаждой новых знаний и профессиональной любознательностью, направился в Европу для изучения опыта самых известных врачей того времени. Свободно владея пятью языками, Залманов изучил огромное число медицинских трудов. Он работал в различных клиниках крупнейших европейских городов. В Берлине он занимался широкой и интенсивной клинической практикой и одновременно работал в патологоанатомическом институте и институтах коллоидной химии и физиологии. Он учился водолечению у самого доктора Кнейппа, профессоров Эрба, Валинского, докторов Винтерница и Швенингера. Работа А. Крога, посвященная жизнедеятельности капилляров, оказала большое влияние на Залманова и пробудила в нем желание основательно изучить процессы капиллярного кровообращения и клеточного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я во Франции, доктор Залманов посвятил долгие годы труду на врачебном поприще. Итогом этой работы явились три его книги: "Секреты и мудрость тела" (1958), "Чудо жизни" (1960) и "Тысячи путей к выздоровлению" (1965), которые были изданы на французском и немецком 'языках. В этих книгах он изложил результаты своего многолетнего опыта лечения множества хронических заболеваний, теоретической основой которого являлась идея о важнейшей роли капиллярной системы в развитии болезней и саногенеза (выздоровления). Начиная с 1966 г. его труды неоднократно издавались в нашей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прожил долгую плодотворную жизнь. Умер он в 1965 г. в Париже в возрасте 9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цинские идеи А. С. Залманова были близки взглядам русского академика А. Д. Сперанского, который был его современником. А путеводной звездой доктора Залманова была идея всесторонней поддержки и стимуляции естественных защитных целительных механизмов организма человека, в основу которой великий знаток медицины поставил, в свою очередь, идею капилляротерапии, или, как он говорил, способа глубинного воздействия на капилляры и обменные процессы, зависящие от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писал, что придет время, когда физиологи, биологи и врачи, вооруженные совершенными приборами и возможностями, познают с великим восхищением мудрость человеческого организма, одновременно и хрупкого и очень прочного, способного, несмотря на свою хрупкость, к сопротивлению и восстановлению. Ни медики, ни биологи, никакие другие специалисты не в состоянии увеличить ни на йоту жизненную энергию человеческого организма, его жизненный потенциал. Можно лишь устранять различного рода препятствия, мешающие расцвету жизненной энергии. Для этого нужно ухаживать за организмом человека так, как садовник ухаживает за редким, прихотливым цветком. Надо помочь организму восстановить свободный приток кислорода, прочистить и разблокировать потоки жидкостей - ив организме создастся климат, при котором жизненная энергия расцве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тодоксальная медицина не принимает во внимание основополагающую роль энергетического потенциала1(1 Синоним: жизненная энерг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изнедеятельности человека. Между тем уровень всех физиологических функций и процессов человеческого организма прямо пропорционален объему его жизненной энергии. Если объем этой энергии ниже среднего уровня, человек не может сопротивляться болезненным агрессивным воздействиям и безнадежно заболевает. Старые клиницисты предугадывали эту аксиому физиологии. Нынешних врачей лишили этой идеи. Современная медицина создала бесчеловечную, слепую физико-химическую технологию лечения без всякого уважения к цельности и внутренней неприкосновенности человеческ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азерная и лучевая техника, ультразвук, тысячи антибиотиков против разнообразных микроорганизмов, внутривенные вливания, опасно изменяющие состав крови, всякого рода хирургические вмешательства: резекции, экстирпации, ампутации - рассматриваются как громадные и полезные достижения, необходимые челове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лманов однажды воскликнул: "Неужели медицина, погрузившись в безумный оптимизм, окончательно готова идти по пути такого шизофренического разрушения?" И предложил заменить калечащие методы медицины методами, повышающими энергетический потенциал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ЕКОТОРЫЕ СВЕДЕНИЯ  О КАПИЛЛЯРАХ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илляры являются составной частью системы кровообращения человеческого организма наряду с сердцем, артериями, артериолами, венами и венулами. В отличие от крупных, видимых невооруженным глазом кровеносных сосудов, капилляры очень мелки и невооруженным глазом не видны. Почти во всех органах и тканях организма эти микро сосуды образуют кровеносные сеточки, подобные паутине, которые хорошо видны в капилляроскоп. Вся сложная система кровообращения, включающая сердце, сосуды, а также механизмы нервной и эндокринной регуляции, созданы природой для того, чтобы доставить в капилляры кровь, необходимую для жизни клеток и тканей. Как только в капиллярах прекращается циркуляция крови, в тканях наступают некротические изменения - они отмирают. Вот почему эти микро сосуды являются важнейшим участком кровеносного русла.</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Капилляры состоят из эндотелиальных клеток1 (1 Вид клеток организма, составляющих внутренний слой любого кровеносного сосуда.) и образуют барьер между кровью и внеклеточной жидкостью. Диаметры их различны. Наиболее узкие имеют диаметр 5-6 мкм, самые широкие - 20-30 мкм. Некоторые капиллярные клетки способны к фагоцитозу, то есть они могут задерживать и переваривать стареющие красные кровяные клетки-эритроциты, холестериновые комплексы, различные инородные тельца, клетки микроорганиз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иллярные сосудики изменчивы. Они способны размножаться или претерпевать обратное развитие, то есть уменьшаться в числе там, где это необходимо организму. Кровеносные капилляры могут изменять свой диаметр в 2-3 раза. При максимальном тонусе они сужаются настолько, что не пропускают никакие кровяные тельца и сквозь них может проходить только плазма крови. При минимальном тонусе, когда стенки капилляров значительно расслабляются, в их расширенном пространстве, наоборот, скапливается много красных и белых кровяных тел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жение и расширение капилляров играет роль во всех патологических процессах: при травмах, воспалениях, аллергиях, инфекционных, токсических процессах, при любом шоке, а также трофических нарушениях. Когда капилляры расширяются, происходит снижение артериального давления, когда они сужаются, наоборот, артериальное давление повышается. Изменения просвета капиллярных сосудов сопутствуют всем физиологическим процессам, протекающим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дотелиальные клетки, образующие стенки капилляров - это живые фильтрующие мембраны, через которые Происходит обмен веществ между капиллярной кровью и межклеточной жидкостью. Проницаемость этих живых фильтров меняется в зависимости от потребностей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пень проницаемости капиллярных мембран играет важную роль в развитии воспалений и отеков, а также при секреции (выделении) и резорбции (обратном всасывании) веществ. В нормальном состоянии стенки капилляров пропускают молекулы небольших размеров: воды, мочевины, аминокислот, солей, но не пропускают большие белковые молекулы. При патологических состояниях увеличивается проницаемость капиллярных мембран, и белковые макромолекулы могут профильтровываться из плазмы крови в межтканевую жидкость, и тогда могут возникать отеки тка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вгуст Крог, датский физиолог, лауреат Нобелевской премии, глубоко изучая анатомию и физиологию капилляров - мельчайших, невидимых невооруженным глазом сосудиков человеческого организма, нашел, что общая их длина у взрослого человека составляет около 100000км. Длина всех почечных капилляров составляет примерно 60 км. Он подсчитал, что общая поверхность капилляров взрослого человека составляет около 6300 м2. Если эту поверхность представить в виде ленты, то при ширине в 1 м ее длина будет равняться 6,3 км. Какая великая живая лента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льтрация, просачивание молекул через стенки капилляров происходит под воздействием силы давления крови, протекающей через их просвет. Обратный процесс всасывания жидкости из межклеточной среды внутрь капилляров происходит под влиянием силы онкотического давления коллоидных частиц1 (1 Часть осмотического давления крови, определяемая концентрацией белков (коллоидных частиц плазмы)). плазмы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ром недостатке витамина С и под влиянием молекул гистамина2 (2 Биологически активное вещество из группы биогенных аминов, выполняющее в организме ряд биологических функций.) повышается хрупкость капилляров, поэтому необходима крайняя осторожность при лечении гистамином некоторых заболеваний, особенно язвенной болезни желудка и двенадцатиперстной кишки. Кровососные банки во время баночного массажа укрепляют капиллярные стенки. Также это делает витамин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ссическая кардиология в своих теориях движения крови рассматривает сердце человека как центральный насос, перегоняющий кровь в артерии, по которым она через капилляры доставляет питательные вещества клеткам тканей. Капиллярам в этих теориях отводится всегда пассивная, инертная р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анцузский исследователь Шовуа утверждал, что сердце не делает ничего другого, как только проталкивает кровь вперед. А. Крог и А. С. Залманов отводили начальную и главенствующую роль в кровообращении капиллярам, которые являются сократимыми пульсирующими органами тела. Исследователи Вейсс и Ванг в 1936 г. установили на практике двигательную активность капилляров при помощи капилляроско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илляры меняют свой диаметр в разные периоды дня, месяца, года. В утреннее время они сужены, поэтому общий обмен веществ у человека утром понижен, также понижена и внутренняя температура тела. Вечером капилляры становятся шире, они более расслаблены, и это обусловливает повышение общего обмена веществ и температуры тела в вечернее время. В осенне-зимний пери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можно наблюдать сужения, спазмы капиллярных сосудиков и многочисленные застои крови в них. В этом состоит первая причина болезней, возникающих в эти сезоны, в частности язвенной болезни. У женщин накануне менструации увеличивается количество открытых капилляров. Поэтому в эти дни активизируется обмен веществ и повышается внутренняя температура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рентгенотерапии происходит значительное уменьшение числа кожных капилляров. Этим объясняется недомогание, которое испытывают больные люди после серии сеансов рентген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С. Залманов утверждал, что </w:t>
      </w:r>
      <w:r>
        <w:rPr>
          <w:rFonts w:cs="Arial" w:ascii="Arial" w:hAnsi="Arial"/>
          <w:i/>
          <w:iCs/>
          <w:color w:val="000000"/>
          <w:sz w:val="20"/>
          <w:szCs w:val="20"/>
        </w:rPr>
        <w:t>капилляриты и капилляропатии (болезненные изменения капилляров) являются основой каждого патологического процесса, что без изучения физиологии и патологии капилляров медицина остается на поверхности явлений инее состоянии ничего понять ни в общей, ни в частной патологии.</w:t>
      </w:r>
    </w:p>
    <w:p>
      <w:pPr>
        <w:pStyle w:val="Normal"/>
        <w:widowControl w:val="false"/>
        <w:autoSpaceDE w:val="false"/>
        <w:ind w:firstLine="284"/>
        <w:rPr/>
      </w:pPr>
      <w:r>
        <w:rPr>
          <w:rFonts w:cs="Arial" w:ascii="Arial" w:hAnsi="Arial"/>
          <w:color w:val="000000"/>
          <w:sz w:val="20"/>
          <w:szCs w:val="20"/>
        </w:rPr>
        <w:t xml:space="preserve">Ортодоксальная неврология, несмотря на математическую точность своей диагностики, почти бессильна при лечении многих болезней, так как она не уделяет внимания кровообращению спинного мозга, позвоночника и периферических нервных стволов. Известно, что в основе таких трудноизлечимых заболеваний, как болезнь </w:t>
      </w:r>
      <w:r>
        <w:rPr>
          <w:rFonts w:cs="Arial" w:ascii="Arial" w:hAnsi="Arial"/>
          <w:i/>
          <w:iCs/>
          <w:color w:val="000000"/>
          <w:sz w:val="20"/>
          <w:szCs w:val="20"/>
        </w:rPr>
        <w:t>Рейно и болезнь Меньера</w:t>
      </w:r>
      <w:r>
        <w:rPr>
          <w:rFonts w:cs="Arial" w:ascii="Arial" w:hAnsi="Arial"/>
          <w:color w:val="000000"/>
          <w:sz w:val="20"/>
          <w:szCs w:val="20"/>
        </w:rPr>
        <w:t>, лежат периодический застой или спазмы капилляров. При болезни Рейно - капилляров пальцев, при болезни Меньера - капилляров лабиринта внутреннего уха.</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Варикозное расширение вен нижних конечностей, или варикозная болезнь нередко начинаются в венозных петлях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w:t>
      </w:r>
      <w:r>
        <w:rPr>
          <w:rFonts w:cs="Arial" w:ascii="Arial" w:hAnsi="Arial"/>
          <w:i/>
          <w:iCs/>
          <w:color w:val="000000"/>
          <w:sz w:val="20"/>
          <w:szCs w:val="20"/>
        </w:rPr>
        <w:t>почечной эклампсии</w:t>
      </w:r>
      <w:r>
        <w:rPr>
          <w:rFonts w:cs="Arial" w:ascii="Arial" w:hAnsi="Arial"/>
          <w:color w:val="000000"/>
          <w:sz w:val="20"/>
          <w:szCs w:val="20"/>
        </w:rPr>
        <w:t xml:space="preserve"> (опасной болезни беременных) наблюдается рассеянный капиллярный застой в коже, кишечной стенке и матке. Парез капилляров и рассеянный застой в них наблюдаются при инфекционных заболеваниях. Такие явления были зафиксированы исследователями, в частности, при </w:t>
      </w:r>
      <w:r>
        <w:rPr>
          <w:rFonts w:cs="Arial" w:ascii="Arial" w:hAnsi="Arial"/>
          <w:i/>
          <w:iCs/>
          <w:color w:val="000000"/>
          <w:sz w:val="20"/>
          <w:szCs w:val="20"/>
        </w:rPr>
        <w:t>брюшном тифе, гриппе, скарлатине, заражении крови, дифте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бходятся без изменений в капиллярах и функциональные расстр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клеточном уровне обмен веществ между капиллярами и клетками тканей происходит через клеточные оболочки, или, как их называют специалисты, мембраны. Капилляры образуются в основном эндотелиальными клетками. Мембраны эндотелиальных клеток капилляров могут утолщаться, становиться непроницаемыми. При сморщивании эндотелиальных клеток расстояние между их мембранами увелич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их набухании, наоборот, наблюдается сближение капиллярных мембран. Когда эндотелиальные мембраны разрушаются, тогда разрушаются их клетки в целом. Наступает распад и смерть эндотелиальных клеток, полное разрушение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тологические изменения капиллярных мембран играют большую роль в развитии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еносных сосудов (флебиты, артерииты, лимфангииты, слоно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рдца (инфаркт миокарда, перикардиты, вальвулиты, эндокарди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вной системы (миелопатии, энцефалиты, эпилепсии, отек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гких (все легочные болезни, включая легоч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уберку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к (нефриты, пиелонефриты, липоидный невроз, гидропиелонев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рительной системы (болезни печени и желчного пузыря, язвенная болезнь желудка и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и (крапивница, экзема, пемфиг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з (катаракта, глаукома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сех этих болезнях нужно в первую очередь восстановить проницаемость мембран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вропейский исследователь Хюшар еще в 1908 г. назвал капилляры бесчисленными периферическими сердцами. Он обнаружил, что капилляры способны сокращаться. Их ритмичные сокращения - систолы - наблюдали и другие исследователи. А. С. Залманов также призывал рассматривать каждый капилляр как микро сердце с двумя половинами - артериальной и венозной, каждая из которых имеет свой клапан (так он называл сужения на обоих концах капиллярного сос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тание живых тканей, их дыхание, обмен всех газов и жидкостей организма находятся в прямой зависимости от капиллярной циркуляции крови и от циркуляции внеклеточных жидкостей, являющих собой подвижный резерв капиллярной циркуляции. В современной физиологии капиллярам отводится очень мало места, хотя именно в этой части кровеносно-циркуляторной системы идут важнейшие процессы циркуляции крови и обмена веществ, роль же сердца и больших кровеносных сосудов - артерий и вен, а также средних - артериол и венул сводится только к продвижению крови к капиллярам. Жизнь тканей и клеток зависит главным образом от этих маленьких сосудов. Сами большие сосуды, их обмен веществ и целостность в очень большой степени обусловлены состоянием питающих их капилляров, которые на языке медицины называются </w:t>
      </w:r>
      <w:r>
        <w:rPr>
          <w:rFonts w:cs="Arial" w:ascii="Arial" w:hAnsi="Arial"/>
          <w:color w:val="000000"/>
          <w:sz w:val="20"/>
          <w:szCs w:val="20"/>
          <w:lang w:val="en-US"/>
        </w:rPr>
        <w:t>vasa</w:t>
      </w:r>
      <w:r>
        <w:rPr>
          <w:rFonts w:cs="Arial" w:ascii="Arial" w:hAnsi="Arial"/>
          <w:color w:val="000000"/>
          <w:sz w:val="20"/>
          <w:szCs w:val="20"/>
        </w:rPr>
        <w:t xml:space="preserve"> </w:t>
      </w:r>
      <w:r>
        <w:rPr>
          <w:rFonts w:cs="Arial" w:ascii="Arial" w:hAnsi="Arial"/>
          <w:color w:val="000000"/>
          <w:sz w:val="20"/>
          <w:szCs w:val="20"/>
          <w:lang w:val="en-US"/>
        </w:rPr>
        <w:t>vasarum</w:t>
      </w:r>
      <w:r>
        <w:rPr>
          <w:rFonts w:cs="Arial" w:ascii="Arial" w:hAnsi="Arial"/>
          <w:color w:val="000000"/>
          <w:sz w:val="20"/>
          <w:szCs w:val="20"/>
        </w:rPr>
        <w:t xml:space="preserve">, что означает </w:t>
      </w:r>
      <w:r>
        <w:rPr>
          <w:rFonts w:cs="Arial" w:ascii="Arial" w:hAnsi="Arial"/>
          <w:i/>
          <w:iCs/>
          <w:color w:val="000000"/>
          <w:sz w:val="20"/>
          <w:szCs w:val="20"/>
        </w:rPr>
        <w:t>сосуды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ндотелиальные клетки капилляров одни химические вещества задерживают, другие - выводят. Находясь в нормальном здоровом состоянии, они пропускают через себя только воду, соли и газы. Если проницаемость капиллярных клеток нарушена, то кроме названных веществ к клеткам тканей поступают другие вещества, и клетки погибают от метаболической перегрузки. Происходит жировое, гиалиновое, известковое, пигментное перерождение клеток тканей, и оно протекает тем быстрее, чем быстрее развивается нарушение проницаемости капиллярных клеток - </w:t>
      </w:r>
      <w:r>
        <w:rPr>
          <w:rFonts w:cs="Arial" w:ascii="Arial" w:hAnsi="Arial"/>
          <w:i/>
          <w:iCs/>
          <w:color w:val="000000"/>
          <w:sz w:val="20"/>
          <w:szCs w:val="20"/>
        </w:rPr>
        <w:t>капилляропа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областях клинической медицины состоянию капилляров уделяют внимание лишь офтальмологи да отдельные натуропаты. Офтальмологи, глазные врачи, при помощи своих капилляроскопов могут наблюдать начало и развитие капилляропатии головного мозга. Первое нарушение циркуляции крови в капиллярах проявляется в исчезновении пульсации. В состоянии физиологического покоя какого-либо органа множество его капилляров закрыто и почти не функционирует. Когда орган переходит в состояние активности, то все его закрытые капилляры открываются, причем иногда до такой степени, что некоторые из них получают в 600-700 раз больше крови, чем в состоянии покоя.</w:t>
      </w:r>
    </w:p>
    <w:p>
      <w:pPr>
        <w:pStyle w:val="Normal"/>
        <w:widowControl w:val="false"/>
        <w:autoSpaceDE w:val="false"/>
        <w:ind w:firstLine="284"/>
        <w:rPr/>
      </w:pPr>
      <w:r>
        <w:rPr>
          <w:rFonts w:cs="Arial" w:ascii="Arial" w:hAnsi="Arial"/>
          <w:color w:val="000000"/>
          <w:sz w:val="20"/>
          <w:szCs w:val="20"/>
        </w:rPr>
        <w:t xml:space="preserve">Кровь составляет около 8,6 % массы нашего тела. Объем крови, находящейся в артериях, не превышает 10% всего ее объема. В венах объем крови примерно такой же. Остальные 80% крови находятся в артериолах, венулах и капиллярах. В состоянии покоя у человека задействована только одна четвертая часть всех его капилляров. Если какая-либо ткань организма или какой-либо орган имеют достаточное снабжение кровью, то часть капилляров в этой области начинает автоматически сужаться. Количество открытых, действующих капилляров имеет ключевое значение для каждого болезненного процесса. С полным основанием можно считать, </w:t>
      </w:r>
      <w:r>
        <w:rPr>
          <w:rFonts w:cs="Arial" w:ascii="Arial" w:hAnsi="Arial"/>
          <w:i/>
          <w:iCs/>
          <w:color w:val="000000"/>
          <w:sz w:val="20"/>
          <w:szCs w:val="20"/>
        </w:rPr>
        <w:t>что патологические изменения капилляров, капилляропатии, лежат в основе любой болезни</w:t>
      </w:r>
      <w:r>
        <w:rPr>
          <w:rFonts w:cs="Arial" w:ascii="Arial" w:hAnsi="Arial"/>
          <w:color w:val="000000"/>
          <w:sz w:val="20"/>
          <w:szCs w:val="20"/>
        </w:rPr>
        <w:t>. Эта патофизиологическая аксиома была установлена исследователями при помощи капилляроско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ление крови в капиллярах можно измерять при помощи манометрической микро иглы. В капиллярах ногтевого ложа при нормальном состоянии давление крови составляет 10-12 мм рт. ст., при болезни Рейно оно понижается До 4-6 мм рт. ст., при гиперемии (приливе крови) повышается до 40 м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ачи Тюбингенской медицинской школы (Германия) открыли важнейшую роль капиллярной патологии: В этом их большая заслуга перед мировой медициной. Но, к несчастью для нее, открытиями тюбингенских ученых до сих пор еще не воспользовались ни врачи, ни физиологи. Лишь отдельные специалисты заинтересовались чудесной жизнью капиллярной сети. Французские исследователи Расин и Барук обнаружили при помощи капилляроскопии значительные изменения в капиллярах тканей при различных патологических состояниях и болезнях. Они зафиксировали нарушение капиллярной циркуляции крови во всех тканях у людей, страдающих упадком сил и хронической устал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ий знаток человеческого организма доктор Залманов писал: "Когда каждый студент будет знать, что общая длина капилляров взрослого человека достигает 100000 км, что длина почечных капилляров достигает 60 км, что размер всех капилляров, открытых и распластанных на поверхности, составляет 6000 м2, что поверхность легочных альвеол составляет почти 8000 м2, когда подсчитают длину капилляров каждого органа, когда создадут развернутую анатомию, настоящую физиологическую анатомию, много гордых столпов классического догматизма и мумифицированной рутины рухнет без атак и без сражений! С такими идеями мы сможем достигнуть значительно более безвредной терапии, развернутая анатомия заставит нас уважать жизни тканей при каждом медицинском вмешатель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с болью в сердце писал о "достижениях" современной медицины и фармации, которые создали бесчисленные антибиотики против различных видов микробов и вирусов, а также ультразвук; придумали внутривенные инъекции, опасным образом изменяющие состав крови; пневмо-торакопластику и ампутацию частей легкого. Все это преподносится как великие достижения. Этот мудрый врач был противником того, что мы наблюдаем в официальной медицине каждодневно, к чему она приучила нас с рождения. Он призывал всех врачей уважать неприкосновенность и целостность человеческого организма, учил считаться с мудростью тела и использовать лекарства, инъекции и скальпель только в самых крайних случая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енствующая роль в системе кровообращения принадлежит капилляра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5</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ОЛЬ КАПИЛЛЯРОВ ПРИ НЕКОТОРЫХ БОЛЕЗНЯ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сякая болезнь связана с замедлением или остановкой кровообращения в каком-либо месте организма. Также нет болезней без замедления движения межклеточных жидкост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застое крови в капиллярных сосудах появляется возможность для вторжения различных микробов. По поводу лечения инфекционных заболеваний А. С. Залманов говорил очень образно: "Прежде чем применить лечение антибиотиками, дайте действовать полибиотикам. Для этого нужно восстановить кровообращение в капиллярах, то есть очистить кровь, восстановить ее циркуляцию, удалить из крови вредные вещества, открыть дорогу фагоцитозу, омыть микробы циркулирующей плазмой; тогда она склеит, преципитирует, обезвредит и устранит вторгшихся микробов, как вода в реке устраняет свои нечистоты, потому что в каждой капле крови больше антител, чем во всех лабораториях мир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злечение инфекционных болезней при применении гипертермических и скипидарных ванн происходит вследствие того, что повышается температура крови и межклеточных жидкостей, а это приводит к сгоранию белковых токсинов и устранению через лимфу, кровь и, наконец, через почки микробных и белковых ядов. Так как белковые токсины - яды - являются избыточными продуктами распада белка, они так же, как токсины микробов, выступают как болезнетворный фактор.</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сли изменить фармакологическим путем токи жидкостей и веществ внутри клеток, то клетки неминуемо погибнут. Можно только не медикаментозным путем помочь организму доставить клеткам питательные вещества через артериальные петли капиллярной сети и осуществить выделение ненужных и вредных веществ через венозные петли той же капиллярной сети. При этом состав межклеточных жидкостей останется неизменным. Гидротерапевтическое воздействие на организм, в отличие от фармакологического, как раз и подчинено этой физиологической аксиом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пазм или застой в капиллярах наших пальцев приводит и к отморожению, и к появлению "мурашек", и к симптому "мертвого пальца", и к болезни Рейно, и к появлению зябкости, онемения, одеревенения пальцев, и к нарушению их движений, непослушанию нашей воле. Резкое сужение капилляров ушного лабиринта - органа равновесия - приводит к симптомам болезни Меньера: головокружениям, тошноте, рвоте, слабости, бледности. Спазм капилляров головного мозга вызывает его ишемию и головокружение. У людей, больных глаукомой, можно видеть различные болезненные изменения кожных капилляров. При крапивнице наблюдается резкое болезненное расширение капилляров кожи. В начале развития геморрагического нефрита имеет место массовое сужение капилляров. Болезнь беременных - эклампсия - развивается в результате застоя крови в капиллярах матки, брюшины и кож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помощи капилляроскопии установлено, что в возрасте 40-45 лет всегда происходит уменьшение числа открытых капилляров. Сокращение их числа постоянно прогрессирует и приводит к высушиванию клеток и тканей. Это прогрессирующее высушивание организма составляет анатомо-физиологическую основу его старения. Ткани, органы человека становятся все более обезвоженными, сухими. Наступает пора артериосклероза, гипертонической болезни, стенокардии, невритов, заболеваний суставов и множества других болезней.</w:t>
      </w:r>
    </w:p>
    <w:p>
      <w:pPr>
        <w:pStyle w:val="Normal"/>
        <w:widowControl w:val="false"/>
        <w:autoSpaceDE w:val="false"/>
        <w:ind w:firstLine="284"/>
        <w:jc w:val="both"/>
        <w:rPr/>
      </w:pPr>
      <w:r>
        <w:rPr>
          <w:rFonts w:cs="Arial" w:ascii="Arial" w:hAnsi="Arial"/>
          <w:color w:val="000000"/>
          <w:sz w:val="20"/>
          <w:szCs w:val="20"/>
        </w:rPr>
        <w:t xml:space="preserve">Ретикулоэндотелиальные клетки капилляров защищают их целостность и, подобно дорожным рабочим, очищают капиллярные пути от всякого мусора и препятствий. Например, они фагоцитируют (поедают) старые, ненужные эритроциты. При снижении функции ретикулоэндотелиальных клеток капилляров, селезенки и печени увеличивается количество красных кровяных телец (эритроцитов) - возникает </w:t>
      </w:r>
      <w:r>
        <w:rPr>
          <w:rFonts w:cs="Arial" w:ascii="Arial" w:hAnsi="Arial"/>
          <w:i/>
          <w:iCs/>
          <w:color w:val="000000"/>
          <w:sz w:val="20"/>
          <w:szCs w:val="20"/>
        </w:rPr>
        <w:t>эритремия.</w:t>
      </w:r>
      <w:r>
        <w:rPr>
          <w:rFonts w:cs="Arial" w:ascii="Arial" w:hAnsi="Arial"/>
          <w:color w:val="000000"/>
          <w:sz w:val="20"/>
          <w:szCs w:val="20"/>
        </w:rPr>
        <w:t xml:space="preserve"> Это не болезнь крови, как считают гематологи, а болезнь капилляров селезенки и печени. Старые полумертвые и мертвые эритроциты не фагоцитируются капиллярными клетками, продолжая циркулировать по перенаселенным капиллярным сосудикам, закрывая и замедляя кроваток в них. Временами эти "кровяные старички" перекрывают своими тельцами кроваток и вызывают кровоизлияние. Удаление умерших эритроцитов из организма производится и почками, через 2 600000 почечных клубочков (нефронов). Ежедневно нефронам приходится выводить около 200 млрд. эритроцитов-трупов. Каждый почечный нефрон должен удалять до 200000 мертвых эритроцитов в день. Гематологи обычно не обращают должного внимания на состояние почек при лечении болезней крови, тогда как для успешного лечения этих болезней необходимо в первую очередь наладить выведение из организма погибших эритроцитов и лейкоцитов, чтобы не допустить интоксикации (отравления) белковыми токсинами, которые образуются при их распад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всех суставных болезнях наблюдается застой крови в капиллярной сети. Без такого застоя не существует ни артрита, ни артроза, ни деформации суставов, сухожилий, костей, не существует мышечной атроф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Застой в капиллярах обнаруживается после мозговых инсультов, при стенокардии, склеродермии, слоновости (лимфостазе), детском церебральном паралич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ышечная атрофия при болезнях суставов возникает не вследствие их заболевания, как думают ортодоксальные медики. Она проистекает от мышечной капилляропатии, то есть от капиллярного застоя и слабого снабжения мышечных клеток кровью и лимфой. При восстановлении кроволимфотока в мышечных тканях исчезает их атроф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ак называемые нейровегетативные симптомы, такие как бледность кожных покровов, онемение, потение конечностей, ощущение в них холода, парестезия (неприятные ощущения в виде покалывания, жжения, ползания мурашек), разные кожные высыпания и пятна, а также склероз и атрофия мягких тканей являются на самом деле проявлениями плохой циркуляции крови в пре капиллярных артериолах и в капиллярах. Эту капилляропатию можно видеть в капилляроскоп и устранять при помощи капилляротерап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развитии язвы желудка или двенадцатиперстной кишки спазмы капилляров также играют первостепенную роль. Капилляры снабжают кровью слизистые и под слизистые оболочки, и их спазмы приводят к гипоксемии (недостатку кислорода) в клетках и образованию множества микро некрозов (микроомертвений) в слизистых и под слизистых оболочках. Если очажки микро некрозов рассеяны, то ставится диагноз гастрита (воспаления слизистой оболочки желудка). Если очажки микро некрозов сливаются, то образуется язва желудка или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6</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ПИЛЛЯРОТЕРАПИЯ - ЗОЛУШКА  СОВРЕМЕННОЙ МЕДИЦИ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еликий мастер медицины Залманов говорил: "Физиологическое значение капилляров, значительная протяженность их поверхности, исчисляемая в 6300 м2, их длина в 100000 км в организме человека, их главенствующая роль в кровообращении, непрерывные систолы этих бесчисленных периферических сердец представляют для терапии замечательные возможност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атологические изменения и физиологические нарушения рассеянных по всему организму капилляров отнюдь не являются второстепенным фактором, простым симптомом, сопровождающим различные болезни. Наоборот, такие изменения - один из основных элементов, одна из главных причин глубокого расстройства организма, любой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уществуют ли средства, позволяющие оказывать влияние на капилляры? Можно ли ими управлять, чтобы влиять на течени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Если бы в природе существовало средство, способное расширять капилляры, когда они сжаты спазмом, способное устранять их паралитическую атонию, когда они расширены, если бы существовала возможность улучшить их плохую проницаемость или, наоборот, ослабить слишком повышенную, тогда можно было бы улучшить питание клеток и тканей, наладить поступление кислорода в клетки, облегчить дренаж зашлакованных тканей, повысить их энергетический потенциал. В свою очередь, если бы можно было улучшать питание тканей, тогда удавалось бы возвращать к жизни клетки, находящиеся в полумертвом состоянии, практически не функционирующие, и стало бы возможным проводить элиминацию (удаление) клеточных шлаков, чтобы организм избежал медленной, хронической, но очень опасной белковой интоксикации. Возможно ли все это в действительности? К великому счастью, да, такие средства существуют. К ним относятся такие процедуры, как </w:t>
      </w:r>
      <w:r>
        <w:rPr>
          <w:rFonts w:cs="Arial" w:ascii="Arial" w:hAnsi="Arial"/>
          <w:i/>
          <w:iCs/>
          <w:color w:val="000000"/>
          <w:sz w:val="20"/>
          <w:szCs w:val="20"/>
        </w:rPr>
        <w:t>гипертермические, скипидарные ванны и горячие грудные обертыв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С. Залманов вместе со своими сотрудниками изучил капилляротропное действие диатермии, коротких волн, ультрафиолетовых и инфракрасных лучей, дарсонвализации, ионофореза, фарадического и гальванического тока, словом, все существовавшие в его время электрические физиотерапевтические аппараты. Было установлено, что эти электрические средства производят строго ограниченное, местное, чисто физическое действие. Скипидарные же и гипертермические ванны своим теплом оказывают физико-химическое и физиологическое влияния большого диапазона. А. С. Залманов говорил, что электрическое тепло - это однострунный музыкальный инструмент, а гидротепло - это клавиатура, которую путем регуляции температуры воды и изменения концентрации растворяемых в лечебных ваннах веществ можно приспособить для лечения любой болезни. Сам Залманов называл свои лечебные водные процедуры и гидротерапией, и бальнеотерапией, но чаще капилляротерапией, подчеркивая их основную физиологическую направленност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етоды капилляротерапии стимулируют процессы самоизлечения в организме, которые являются основой спонтанного изменения и восстановления нормального режима организма. Не следует забывать, что существует тесная связь между человеческим организмом и водой. Ведь все животные организмы вышли из моря. Они взяли с собой его соленую воду - они содержат ее в себе, в каждой клеточке своего организм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да является нашим защитным фактором. Она обеспечивает эластичность и гибкость наших тканей. Она проводит к ним питание и удаляет из них выделения. Вода - агент теплорегуляции в нашем организме. Без нее невозможно существование цитоплазмы клеток, этого клеточного сока. У взрослых людей вода составляет две трети массы тела. Благодаря этой чудесной жидкости непрерывно происходит промывание и питание всех тканей как изнутри, так и снаружи, поэтому вода имеет главенствующее физиологическое значение для нашего организма. Не зря говорят, что она - источник жи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воздействия на капилляры используется вода как теплая и горячая, так и холодная. Применяется она в виде различных ванн. Ванны могут быть местными и общими. Водные ванны являются очень точными, легко изменяемыми средствами воздействия на капиллярную сеть. Их продолжительность и температуру можно легко регулироват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естные ванны разделяются на ручные (для рук) и ножные (для ног). Действие на больной организм ручных ванн изучал врач Швенингер. Доктор Винтерниц изучал и примерял холодные водные ванны. Профессор Валинский занимался лечением гипертермическими (горячими) ваннами. Ученик и последователь этих врачей А. С. Залманов продолжил их работу и развил их положения. Он обнаружил, что гипертермические ванны являются самым действенным средством при суставных болезнях, ревматизме, сахарном диабете, глаукоме, облитерирующем эндоартериите и других болезнях. Но гипертермические ванны Валинского были очень продолжительными, и Залманов решил найти способ, позволяющий сокращать их время. После многих лет поисков и исследований он нашел формулы двух скипидарных смесей - желтого раствора и белой эмульсии, о которых он сказал, что в силу своего воздействия на капиллярные сосуды они действительно заслуживают того, чтобы стать мощным и безопасным оружием лечебного арсенала медицины будущег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ртодоксальная, аллопатическая медицина смотрит на человеческий организм как на сумму сухих и твердых тканей и органов, не принимая во внимание состав и объем внутриклеточных и межклеточных жидкостей. Такая точка зрения совершенно не соответствует реальной физиологии, и уделом врачей-аллопатов стало лечение изолированных друг от друга органов, которые на самом деле вовсе не такие уж сухие и твердые. В отличие от аллопатической, гомеопатическая медицина полностью игнорирует существование в организме разных органов. Игнорируют гомеопаты и все жидкие среды организма. В своей лечебной деятельности аллопаты и гомеопаты руководствуются абстрактными медицинскими идеями и концепция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С. Залманов подчеркивал, что современная медицина просто обязана использовать гидротерапевтические методы лечения, так как именно они позволяют улучшить состояние больных людей и вылечивать большинство хронических болезней, которые аллопато-фармакологическая медицина излечить не может. Гидропатическое лечение можно применять когда угодно, в любое время года, и где угодно, а не только на курортах и в водолечебницах. Самое главное, его можно применять в собственном дом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идротерапия не использует пока такую шумную рекламу, какую давно уже ведут фармацевтические компании и фирмы. В этом главная причина отсутствия широкой популярности гидротерапии среди населения. Врачи в основной своей массе, так же как их пациенты, закодированы, зомбированы настойчивой рекламой фармацевтов и техников.</w:t>
      </w:r>
    </w:p>
    <w:p>
      <w:pPr>
        <w:pStyle w:val="Normal"/>
        <w:widowControl w:val="false"/>
        <w:autoSpaceDE w:val="false"/>
        <w:ind w:firstLine="284"/>
        <w:jc w:val="both"/>
        <w:rPr/>
      </w:pPr>
      <w:r>
        <w:rPr>
          <w:rFonts w:cs="Arial" w:ascii="Arial" w:hAnsi="Arial"/>
          <w:color w:val="000000"/>
          <w:sz w:val="20"/>
          <w:szCs w:val="20"/>
        </w:rPr>
        <w:t xml:space="preserve">Гидротерапия включает в себя лечение теплом, холодом и гипертермией (горячим теплом). Ее арсенал составляют скипидарные ванны, горячие грудные обертывания, ручные и ножные ванны, холодные согревающие компрессы, холодные и контрастные ванны и души, пузыри со льдом, грелки, кишечные клизмы и многие другие водные процедуры. Под влиянием гидротерапии вступает в действие </w:t>
      </w:r>
      <w:r>
        <w:rPr>
          <w:rFonts w:cs="Arial" w:ascii="Arial" w:hAnsi="Arial"/>
          <w:i/>
          <w:iCs/>
          <w:color w:val="000000"/>
          <w:sz w:val="20"/>
          <w:szCs w:val="20"/>
        </w:rPr>
        <w:t>аутофармакология (самоизлечение) организма</w:t>
      </w:r>
      <w:r>
        <w:rPr>
          <w:rFonts w:cs="Arial" w:ascii="Arial" w:hAnsi="Arial"/>
          <w:color w:val="000000"/>
          <w:sz w:val="20"/>
          <w:szCs w:val="20"/>
        </w:rPr>
        <w:t>, его целительная сила - массовое образование и выделение клетками и жидкими средами химических веществ, которые являются носителями энергии и свободно перемещаются по кровеносным сосудам и в меж тканевых жидкостях. Аутофармакологические вещества оказывают гораздо большую пользу больному организму, чем фармакологические средства, купленные в аптек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жно ли применять теплые и горячие водные процедуры при воспалении? На первый взгляд кажется, что любая теплая процедура осложняет острое воспаление. И так думают большинство людей. На самом деле при воспалении происходит мобилизация естественных защитных сил организма против внешних или внутренних болезнетворных факторов. Воспалительная реакция обычно характеризуется гиперемией (покраснением тканей, вызванным приливом крови), которую можно усиливать теплыми и горячими водными процедурами. Тепло воды прекращает или предотвращает венозный застой в капиллярных сосудах, восстанавливает кровообращение в тканях и органах и выводит из них метаболиты1 (1 Продукты обмена веществ.), микробы и разрушенные клетки в общее русло циркуляции, где происходит окончательная очистка крови от токсических макромолекул, их расщепление на макромолекулы, менее токсичные для организма, и откуда, наконец, они выводятся в окружающую среду.</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скусственная гипертермия организма, вызванная теплом воды, улучшает питание и восстановление клеток и тка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авильно объяснить сущность, природу воспалительного процесса, лихорадки (высокой температуры), потения или иного физиологическою акта невозможно, если отсутствуют глубокие знания о капиллярах. Но если физиология и патология капилляров, а также жидких сред организма известны, тогда можно понять, почему с помощью теплых и горячих водных процедур при ряде хронических заболеваний, таких как, например, туберкулез легких, внелегочный туберкулез, ревматизм, артриты, полиартриты, удается достичь хороших результат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С. Залманов утверждал, что развитие промышленности, научно-технический прогресс привели к сокращению содержания кислорода в атмосфере Земли, а это вызвало повышение доли углекислого газа, ухудшение режима жизни человеческого организма, сокращение его энергии и замедление всех биохимических процессов, протекающих в нем. Такое положение дел со здоровьем людей настойчиво требует применения теплых и горячих гидропатиче- ских процедур. Повышение энергетики организма требует капилляротерап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помощью горячих гидропроцедур становится возможным вызвать повышение температуры внутренней средь организма; спасительное для человека, так как оно стерилизует его клетки и органы. С помощью гипертермических или скипидарных ванн можно, например, растворит) и удалить скопившиеся выделения в области матки и придатков, которые появились в результате гинекологических заболеван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едики всегда ждут от химиков-фармацевтов, охочи; на обещания и рекламу, чего-нибудь новенького, что об легчило бы им борьбу с болезнями. Но фармакология весь ма бедна стойкими результатами. А вот другие факты В начале 20-х гг. нашего века в столице Японии Токи! было более 800 ванных заведений, в которых каждый день принимали ванну до 400 000 человек. В результате сейчас в Японии мало больных сердечными болезнями и ревматизмом, зато много любителей коротких (продолжительностью до 4 минут) горячих ван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Швейцарский врач Винше в своей книге написал, что тепло играет в жизни людей роль, похожую на роль питания. Тепло может частично заменять питание. Теплова энергия - это такой вид энергии, посредством которого можно повысить энергетический запас организма и вызвать в нем благотворные изменения. Все питательные вещества - белки, углеводы, жиры - дают человеку тепло (калории). Такие же калории нам дает тепло ванн.</w:t>
      </w:r>
    </w:p>
    <w:p>
      <w:pPr>
        <w:pStyle w:val="Normal"/>
        <w:widowControl w:val="false"/>
        <w:autoSpaceDE w:val="false"/>
        <w:ind w:firstLine="284"/>
        <w:jc w:val="both"/>
        <w:rPr/>
      </w:pPr>
      <w:r>
        <w:rPr>
          <w:rFonts w:cs="Arial" w:ascii="Arial" w:hAnsi="Arial"/>
          <w:i/>
          <w:iCs/>
          <w:color w:val="000000"/>
          <w:sz w:val="20"/>
          <w:szCs w:val="20"/>
        </w:rPr>
        <w:t>Французский ученый Луи Пастер первым доказал, что все инфекционные болезни можно излечивать, применяя гипертермию</w:t>
      </w:r>
      <w:r>
        <w:rPr>
          <w:rFonts w:cs="Arial" w:ascii="Arial" w:hAnsi="Arial"/>
          <w:color w:val="000000"/>
          <w:sz w:val="20"/>
          <w:szCs w:val="20"/>
        </w:rPr>
        <w:t>. Он заражал подопытных кур бацилл; ми сибирской язвы и вылечивал их гипертермическими процедурами, в том числе и водными. Современные медики забыли эти скромные классические опыты Луи Пастера, так как их привлекают более сложные методы терап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сли организм получает необходимое количество внешнего тепла, ему меньше требуется жиров, мяса, яиц, хлеб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пловые гидропатические процедуры стимулируют циркуляцию, в кровеносных и лимфатических сосудах, оживляют потоки внутри- и внеклеточных жидкостей, ускоряют обновление плазмы крови и спинномозговой жидкости, облегчают доставку питательных веществ клеткам и удаление из них продуктов жизнедеятельности. Тепловые водные процедуры создают искусственное повышение температуры внутри тела и аккумуляцию стерильного тепла, усиливают сгорание в клетках и тканях метаболитов, откупоривают закрытые капиллярные сосуды, повышают проницаемость клеточных мембран, ускоряют течение обмена веществ, восстанавливают режим жи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сть очень большое различие между стерильным повышением температуры организма, вызванным гипертермическими и скипидарными ваннами, и повышением температуры при инфекционных болезнях. При хронических болезнях мозговой центр, управляющий лихорадкой, либо заторможен, либо истощен, что проявляется в небольшом повышении температуры или температура не повышается вовсе, тогда как несколько скипидарных ванн, проведенных точно по назначению врача, могут вызвать резкое изменение состояния организма и открыть пути к излечению.</w:t>
      </w:r>
    </w:p>
    <w:p>
      <w:pPr>
        <w:pStyle w:val="Normal"/>
        <w:widowControl w:val="false"/>
        <w:autoSpaceDE w:val="false"/>
        <w:ind w:firstLine="284"/>
        <w:jc w:val="both"/>
        <w:rPr/>
      </w:pPr>
      <w:r>
        <w:rPr>
          <w:rFonts w:cs="Arial" w:ascii="Arial" w:hAnsi="Arial"/>
          <w:color w:val="000000"/>
          <w:sz w:val="20"/>
          <w:szCs w:val="20"/>
        </w:rPr>
        <w:t>У больных с нарушением обмена веществ во время приема гипертермической ванны продолжительностью в один час через почку с потом выделяется больше шлаков, чем через обе почки в обычном состоянии за 24 часа. Все теплые и горячие ванны, и прежде всего скипидарные, очищают больной организм. Суть любой болезни состоит в накоплении вредных веществ, которые больной организм не может ни разложить, ни окислить, ни сжечь, ни удалит обычным физиологическим путем. Искусственная гипертермия помогает ему разлагать токсичные вещества, расщеплять их гигантские молекулы на молекулы с меньше молекулярной массой, которые больному организму легче удалить через почки, легкие, кишечник, слюнные железы и кожу. Гипертермические скипидарные ванны сжигают органический мусор и пыль, загрязняющие больно организм, прочищают лимфатические и кровеносные капилляры - эти подъездные пути к клеткам - и очищаю внутри- и межклеточные жидкости. Вот в чем заключается разгадка их терапевтической универсальности. "Нормальная жизнь, соматическая и психическая, немыслим без неразрывного, ритмичного, управляемого сгорания", -говорил великий магистр медицины Залманов. Привел еще одно важное высказывание этого великого врач; "Когда примут во внимание важность сгорания, окисления, капиллярного кровообращения, движения внеклеточных жидкостей, почечных выделений, когда обратятся к лечению организма в целом, когда снова начнут исследовать больного, вместо того чтобы рыться в его бумагах справках, когда постараются прежде всего выправить капиллярную циркуляцию, дыхание, процессы всасывания и выделения в каждом отдельном случае болезни, тогда этикетки болезней потеряют свою значимость, число применяемых лекарств уменьшится одновременно с число хронических больных, переполняющих больниц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каждой инфекционной болезни микробы являются только пусковым механизмом, стартером, который запускает процесс очищения организма от органического мусора, запускает все симптомы болезни. Микробы подобны капелькам масла, которые природа подливает на тлеющие угли больного организма, чтобы огонь болезни стал сильнее и ярче, быстрее сжег болезнетворное начало и очистил плоть. Я согласен с концепцией А. Д. Сперанского и А. С. Залманова, что будущее больного человека определяет не этикетка той или иной болезни, которую ему навешивают, а состояние его организма в момент болезнетворной агрессии. Удовлетворительное или хорошее состояние его дыхания, печени, кровообращения, особенно капиллярного, пищеварения, почечного и кожного выделений решают исход любой болезн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а капилляры можно влиять при помощ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кипидарных гипертермических ванн</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и горячих грудных обертываний.</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Теплые и горячие водные процедуры можно применять при любом воспален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Исход любой болезни решает состояни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кровообращения, дыхания, печени, пищеварен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очечного и кожного выделе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7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ЖНЫЕ СВЕДЕНИЯ О СКИПИДАР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Что такое скипидар? Думаю, что у большинства людей это слово в первую очередь вызывает ассоциации с техникой, с красками, лаками, с ремонтом квартир. Но для меня слово "скипидар" имеет в первую очередь медицинское и биологическое значение. Оно ассоциируется у меня с живой природой, с растительным миром. В средиземноморских странах растет терпентинное дерево из рода фисташек. Это небольшое деревце с мелкими зеленоватыми цветками и мелкими темно-красными плодами интересно тем, что из надрезов на его стволе добывается прозрачная зеленоватая приятно пахнущая смола, так называемый хиосский, или кипрский, терпентин, близкий по своему составу и действию к скипидару. Поэтому это дерево можно назвать скипидарны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У нас живичный скипидар берется из живицы - терпентина. Живица представляет собой смолистые выделения хвойных растений, то есть, попросту говоря, жидкую смолу. В ней-то и находится наш живичный скипидар, или терпентинное масло, как его еще называют, которое является летучим веществом и разносится невидимыми парами терпенов по хвойному лесу, что и придает ему характерный смолистый аромат. Кроме скипидара в состав живицы входят нелетучие смоляные кислоты, содержащие канифоль, воду и небольшое количество примес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ная живица находится в смоляных ходах, которые пронизывают, словно сосуды, древесину сосен, елей, кедров и лиственниц. Застывая на поверхности стволов этих деревьев, она предохраняет их древесину от проникновения короедов, грибов и других вредных для них живых организмов. Живица заживляет раны деревьев, живит, исцеляет их. Отсюда и пошло ее народное название.</w:t>
      </w:r>
    </w:p>
    <w:p>
      <w:pPr>
        <w:pStyle w:val="Normal"/>
        <w:widowControl w:val="false"/>
        <w:autoSpaceDE w:val="false"/>
        <w:ind w:firstLine="284"/>
        <w:jc w:val="both"/>
        <w:rPr/>
      </w:pPr>
      <w:r>
        <w:rPr>
          <w:rFonts w:cs="Arial" w:ascii="Arial" w:hAnsi="Arial"/>
          <w:color w:val="000000"/>
          <w:sz w:val="20"/>
          <w:szCs w:val="20"/>
        </w:rPr>
        <w:t>Для добывания скипидарной живицы на стволах хвойных деревьев делают ряд неглубоких надрезов - подсочку. Выход живицы зависит от породы и вида дерева, климатических условий. В России наиболее пригодной для подсочки является сосна обыкновенная (</w:t>
      </w:r>
      <w:r>
        <w:rPr>
          <w:rFonts w:cs="Arial" w:ascii="Arial" w:hAnsi="Arial"/>
          <w:color w:val="000000"/>
          <w:sz w:val="20"/>
          <w:szCs w:val="20"/>
          <w:lang w:val="en-US"/>
        </w:rPr>
        <w:t>pinus</w:t>
      </w:r>
      <w:r>
        <w:rPr>
          <w:rFonts w:cs="Arial" w:ascii="Arial" w:hAnsi="Arial"/>
          <w:color w:val="000000"/>
          <w:sz w:val="20"/>
          <w:szCs w:val="20"/>
        </w:rPr>
        <w:t xml:space="preserve"> </w:t>
      </w:r>
      <w:r>
        <w:rPr>
          <w:rFonts w:cs="Arial" w:ascii="Arial" w:hAnsi="Arial"/>
          <w:color w:val="000000"/>
          <w:sz w:val="20"/>
          <w:szCs w:val="20"/>
          <w:lang w:val="en-US"/>
        </w:rPr>
        <w:t>silvestris</w:t>
      </w:r>
      <w:r>
        <w:rPr>
          <w:rFonts w:cs="Arial" w:ascii="Arial" w:hAnsi="Arial"/>
          <w:color w:val="000000"/>
          <w:sz w:val="20"/>
          <w:szCs w:val="20"/>
        </w:rPr>
        <w:t>). Одно ее дерево в год дает от 0,9 до 2,0 кг живицы. Во время вытекания из смоляных ходов на поверхность ствола сосновая живица представляет собой вязкую прозрачную жидкость с приятным хвойным запахом. Затем на воздухе происходит испарение скипидара и кристаллизация смоляных кислот. Вследствие этого живица загустевает и становится мутной, как засахаренный мед.</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ная живица, поступающая на лесохимические заводы, содержит около 18% скипидара, 75% канифоли и 6% воды. Выделяют скипидар из живицы путем его отгонки с паром. Твердые смоляные кислоты сплавляют в канифол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 представляет собой бесцветную или желтоватую жидкость с характерным сосновым запахом. Он является сложной смесью углеводородов, преимущественно терпеновых. Хорошо растворяется в неполярных органических растворителях, диэтиловом эфире, ацетоне, этаноле. Не растворяется в воде. Скипидар хорошо растворяет жиры, масла, смолы. Так как он является летучим, легко испаряющимся веществом, то относится к эфирным маслам. Второе название скипидара - терпенти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Живичный скипидар (терпентинное масло) получают отгонкой летучей части живицы (сосновой, еловой, лиственной, кедровой и т. д.) при производстве канифоли. Скипидар применяют как растворитель лаков, красок и эмалей, а также как сырье для получения многих ценных продуктов, например камфары, терпинеола, терпингидрата, соснового масла, инсектицидов, политерпеновых и терпенофенольных смол, душистых веществ. Температура воспламенения 32-35 °С, температура самовоспламенения 254-300 "С.</w:t>
      </w:r>
    </w:p>
    <w:p>
      <w:pPr>
        <w:pStyle w:val="Normal"/>
        <w:widowControl w:val="false"/>
        <w:autoSpaceDE w:val="false"/>
        <w:ind w:firstLine="284"/>
        <w:jc w:val="both"/>
        <w:rPr/>
      </w:pPr>
      <w:r>
        <w:rPr>
          <w:rFonts w:cs="Arial" w:ascii="Arial" w:hAnsi="Arial"/>
          <w:color w:val="000000"/>
          <w:sz w:val="20"/>
          <w:szCs w:val="20"/>
        </w:rPr>
        <w:t xml:space="preserve">Из Большой медицинской энциклопедии можно узнать, что в медицинской практике применяют скипидар очищенный </w:t>
      </w:r>
      <w:r>
        <w:rPr>
          <w:rFonts w:cs="Arial" w:ascii="Arial" w:hAnsi="Arial"/>
          <w:i/>
          <w:iCs/>
          <w:color w:val="000000"/>
          <w:sz w:val="20"/>
          <w:szCs w:val="20"/>
        </w:rPr>
        <w:t>(масло терпентинное очищенное)</w:t>
      </w:r>
      <w:r>
        <w:rPr>
          <w:rFonts w:cs="Arial" w:ascii="Arial" w:hAnsi="Arial"/>
          <w:color w:val="000000"/>
          <w:sz w:val="20"/>
          <w:szCs w:val="20"/>
        </w:rPr>
        <w:t>. Скипидар очищенный - прозрачная бесцветная жидкость с характерным запахом и жгучим вкусом. Он нерастворим в воде, но растворим в спирте, легко окисляется на воздухе, приобретая при этом желтый цвет и густую консистенцию.</w:t>
      </w:r>
    </w:p>
    <w:p>
      <w:pPr>
        <w:pStyle w:val="Normal"/>
        <w:widowControl w:val="false"/>
        <w:autoSpaceDE w:val="false"/>
        <w:ind w:firstLine="284"/>
        <w:jc w:val="both"/>
        <w:rPr/>
      </w:pPr>
      <w:r>
        <w:rPr>
          <w:rFonts w:cs="Arial" w:ascii="Arial" w:hAnsi="Arial"/>
          <w:color w:val="000000"/>
          <w:sz w:val="20"/>
          <w:szCs w:val="20"/>
        </w:rPr>
        <w:t xml:space="preserve">По химическому составу скипидар, главным образом, есть смесь терпеновых углеводородов, в основном моно- и бициклических. В состав живичного скипидара, который больше всего нас интересует, входят такие терпены, как </w:t>
      </w:r>
      <w:r>
        <w:rPr>
          <w:rFonts w:cs="Arial" w:ascii="Arial" w:hAnsi="Arial"/>
          <w:i/>
          <w:iCs/>
          <w:color w:val="000000"/>
          <w:sz w:val="20"/>
          <w:szCs w:val="20"/>
        </w:rPr>
        <w:t>а</w:t>
      </w:r>
      <w:r>
        <w:rPr>
          <w:rFonts w:cs="Arial" w:ascii="Arial" w:hAnsi="Arial"/>
          <w:color w:val="000000"/>
          <w:sz w:val="20"/>
          <w:szCs w:val="20"/>
        </w:rPr>
        <w:t xml:space="preserve">- и </w:t>
      </w:r>
      <w:r>
        <w:rPr>
          <w:rFonts w:cs="Arial" w:ascii="Arial" w:hAnsi="Arial"/>
          <w:i/>
          <w:iCs/>
          <w:color w:val="000000"/>
          <w:sz w:val="20"/>
          <w:szCs w:val="20"/>
        </w:rPr>
        <w:t>р</w:t>
      </w:r>
      <w:r>
        <w:rPr>
          <w:rFonts w:cs="Arial" w:ascii="Arial" w:hAnsi="Arial"/>
          <w:color w:val="000000"/>
          <w:sz w:val="20"/>
          <w:szCs w:val="20"/>
        </w:rPr>
        <w:t>-пинены, 3-карен, камфен, мирцен, дипентен, лимонен, терпинолен, цимол и другие. Соотношение компонентов, входящих в состав разных сортов скипидаров, может существенно отличаться, что объясняется, прежде всего, особенностями поступающего на переработку сырья (табл. 1).</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рпены образуют группу преимущественно ненасыщенных углеводородов. Они широко распространены в природе, главным образом в растительных, реже в животных организма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роме терпенов в состав живичного скипидара входят терпеноиды, являющиеся их производными. Среди терпеноидов есть, например, камфара, (-)-ментол, борнеол, терпинеол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которые виды терпенов обладают довольно приятным запахом. Особо нежным запахом обладают терпеноиды, так как представляют собой спирты, альдегиды, сложные эфиры, кетоны, кислоты и пероксиды. Именно терпены и терпеноиды создают аромат цветов, запах хвойных и многих других растен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Живица ели, кедра, лиственницы и пихты используется для производства а- и </w:t>
      </w:r>
      <w:r>
        <w:rPr>
          <w:rFonts w:cs="Arial" w:ascii="Arial" w:hAnsi="Arial"/>
          <w:color w:val="000000"/>
          <w:sz w:val="20"/>
          <w:szCs w:val="20"/>
          <w:lang w:val="en-US"/>
        </w:rPr>
        <w:t>b</w:t>
      </w:r>
      <w:r>
        <w:rPr>
          <w:rFonts w:cs="Arial" w:ascii="Arial" w:hAnsi="Arial"/>
          <w:color w:val="000000"/>
          <w:sz w:val="20"/>
          <w:szCs w:val="20"/>
        </w:rPr>
        <w:t>-пиненов, бальзамов, в том числе лечебных, и репеллентов - веществ, отпугивающих насекомых, а также для производства медицинских пластырей и маз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аблица 1</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Химический состав живичных скипидаров,</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оизводимых в некоторых странах</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основные компоненты,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tbl>
      <w:tblPr>
        <w:tblW w:w="11106" w:type="dxa"/>
        <w:jc w:val="left"/>
        <w:tblInd w:w="0" w:type="dxa"/>
        <w:tblLayout w:type="fixed"/>
        <w:tblCellMar>
          <w:top w:w="0" w:type="dxa"/>
          <w:left w:w="75" w:type="dxa"/>
          <w:bottom w:w="0" w:type="dxa"/>
          <w:right w:w="75" w:type="dxa"/>
        </w:tblCellMar>
      </w:tblPr>
      <w:tblGrid>
        <w:gridCol w:w="2410"/>
        <w:gridCol w:w="2096"/>
        <w:gridCol w:w="2096"/>
        <w:gridCol w:w="2096"/>
        <w:gridCol w:w="2408"/>
      </w:tblGrid>
      <w:tr>
        <w:trPr/>
        <w:tc>
          <w:tcPr>
            <w:tcW w:w="2410"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Страна</w:t>
            </w:r>
          </w:p>
        </w:tc>
        <w:tc>
          <w:tcPr>
            <w:tcW w:w="2096" w:type="dxa"/>
            <w:tcBorders/>
          </w:tcPr>
          <w:p>
            <w:pPr>
              <w:pStyle w:val="Normal"/>
              <w:widowControl w:val="false"/>
              <w:autoSpaceDE w:val="false"/>
              <w:ind w:firstLine="284"/>
              <w:rPr/>
            </w:pPr>
            <w:r>
              <w:rPr>
                <w:rFonts w:cs="Arial" w:ascii="Arial" w:hAnsi="Arial"/>
                <w:i/>
                <w:iCs/>
                <w:color w:val="000000"/>
                <w:sz w:val="20"/>
                <w:szCs w:val="20"/>
                <w:lang w:val="en-US"/>
              </w:rPr>
              <w:t>a</w:t>
            </w:r>
            <w:r>
              <w:rPr>
                <w:rFonts w:cs="Arial" w:ascii="Arial" w:hAnsi="Arial"/>
                <w:color w:val="000000"/>
                <w:sz w:val="20"/>
                <w:szCs w:val="20"/>
                <w:lang w:val="en-US"/>
              </w:rPr>
              <w:t xml:space="preserve"> - пинен</w:t>
            </w:r>
          </w:p>
        </w:tc>
        <w:tc>
          <w:tcPr>
            <w:tcW w:w="2096" w:type="dxa"/>
            <w:tcBorders/>
          </w:tcPr>
          <w:p>
            <w:pPr>
              <w:pStyle w:val="Normal"/>
              <w:widowControl w:val="false"/>
              <w:autoSpaceDE w:val="false"/>
              <w:ind w:firstLine="284"/>
              <w:rPr/>
            </w:pPr>
            <w:r>
              <w:rPr>
                <w:rFonts w:cs="Arial" w:ascii="Arial" w:hAnsi="Arial"/>
                <w:i/>
                <w:iCs/>
                <w:color w:val="000000"/>
                <w:sz w:val="20"/>
                <w:szCs w:val="20"/>
                <w:lang w:val="en-US"/>
              </w:rPr>
              <w:t>b</w:t>
            </w:r>
            <w:r>
              <w:rPr>
                <w:rFonts w:cs="Arial" w:ascii="Arial" w:hAnsi="Arial"/>
                <w:color w:val="000000"/>
                <w:sz w:val="20"/>
                <w:szCs w:val="20"/>
                <w:lang w:val="en-US"/>
              </w:rPr>
              <w:t xml:space="preserve"> - пинен</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3 - карен</w:t>
            </w:r>
          </w:p>
        </w:tc>
        <w:tc>
          <w:tcPr>
            <w:tcW w:w="2408"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Дипентен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с лимоненом</w:t>
            </w:r>
          </w:p>
        </w:tc>
      </w:tr>
      <w:tr>
        <w:trPr/>
        <w:tc>
          <w:tcPr>
            <w:tcW w:w="2410"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Россия</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50-70</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2-7</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5-30</w:t>
            </w:r>
          </w:p>
        </w:tc>
        <w:tc>
          <w:tcPr>
            <w:tcW w:w="2408"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3-6</w:t>
            </w:r>
          </w:p>
        </w:tc>
      </w:tr>
      <w:tr>
        <w:trPr/>
        <w:tc>
          <w:tcPr>
            <w:tcW w:w="2410"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КНР</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85-90</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3-5</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w:t>
            </w:r>
          </w:p>
        </w:tc>
        <w:tc>
          <w:tcPr>
            <w:tcW w:w="2408"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2</w:t>
            </w:r>
          </w:p>
        </w:tc>
      </w:tr>
      <w:tr>
        <w:trPr/>
        <w:tc>
          <w:tcPr>
            <w:tcW w:w="2410"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Португалия</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75-80</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5-20</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w:t>
            </w:r>
          </w:p>
        </w:tc>
        <w:tc>
          <w:tcPr>
            <w:tcW w:w="2408"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3-5</w:t>
            </w:r>
          </w:p>
        </w:tc>
      </w:tr>
      <w:tr>
        <w:trPr/>
        <w:tc>
          <w:tcPr>
            <w:tcW w:w="2410"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США</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60-65</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25-30</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w:t>
            </w:r>
          </w:p>
        </w:tc>
        <w:tc>
          <w:tcPr>
            <w:tcW w:w="2408"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3-5</w:t>
            </w:r>
          </w:p>
        </w:tc>
      </w:tr>
      <w:tr>
        <w:trPr/>
        <w:tc>
          <w:tcPr>
            <w:tcW w:w="2410"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Франция</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70-75</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20-25</w:t>
            </w:r>
          </w:p>
        </w:tc>
        <w:tc>
          <w:tcPr>
            <w:tcW w:w="2096"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w:t>
            </w:r>
          </w:p>
        </w:tc>
        <w:tc>
          <w:tcPr>
            <w:tcW w:w="2408"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5</w:t>
            </w:r>
          </w:p>
        </w:tc>
      </w:tr>
    </w:tbl>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рпены и терпеноиды широко применяют (в индивидуальном состоянии или в виде скипидара, смол, эфирных масел, бальзамов) при создании парфюмерных композиций, в производстве косметических изделий, бумаги и картона. Используют эти природные вещества и как пищевые эссенции, лекарственные средства, растворители, инсектицид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рпены и их кислородные производные - терпеноиды - в растительном мире распространены очень широко. Они находятся в листьях, корнях, плодах, цветах разных растений, в хвое и древесине деревьев хвойных пород. Ученые считают, что терпены и терпеноиды эфирных масел защищают растения от вредных насекомых, а эфирные масла с приятным запахом привлекают насекомых к цветам, имеющим пыльцу, и таким образом способствуют их опылению. Есть точка зрения, что терпены и терпеноиды представляют собой отбросы жизнедеятельности растений, то есть, являются как бы их мочой.</w:t>
      </w:r>
    </w:p>
    <w:p>
      <w:pPr>
        <w:pStyle w:val="Normal"/>
        <w:widowControl w:val="false"/>
        <w:autoSpaceDE w:val="false"/>
        <w:ind w:firstLine="284"/>
        <w:jc w:val="both"/>
        <w:rPr/>
      </w:pPr>
      <w:r>
        <w:rPr>
          <w:rFonts w:cs="Arial" w:ascii="Arial" w:hAnsi="Arial"/>
          <w:color w:val="000000"/>
          <w:sz w:val="20"/>
          <w:szCs w:val="20"/>
        </w:rPr>
        <w:t xml:space="preserve">Главной составной частью живичного скипидара является терпен под названием оспинен. Его название указывает на связь с сосной (сосна по латыни </w:t>
      </w:r>
      <w:r>
        <w:rPr>
          <w:rFonts w:cs="Arial" w:ascii="Arial" w:hAnsi="Arial"/>
          <w:color w:val="000000"/>
          <w:sz w:val="20"/>
          <w:szCs w:val="20"/>
          <w:lang w:val="en-US"/>
        </w:rPr>
        <w:t>pnus</w:t>
      </w:r>
      <w:r>
        <w:rPr>
          <w:rFonts w:cs="Arial" w:ascii="Arial" w:hAnsi="Arial"/>
          <w:color w:val="000000"/>
          <w:sz w:val="20"/>
          <w:szCs w:val="20"/>
        </w:rPr>
        <w:t>). Итак, мы видим, что живичный скипидар является абсолютно натуральным веществом растительного происхожд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Живичный скипидар при втирании в кожу вызывает ее покраснение и жжение. Инъекция скипидара шприцем может вызвать абсцесс (гнойник). В медицине живичный скипидар применяют для втираний в кожу, инъекций, а в некоторых случаях - и для внутреннего употребления, хотя в больших дозах он может вызвать отравление. Доза в 4 г считается максимальной для приема внутрь. Применяют этот скипидар и для приготовления сложных скипидарных смесей, которые используются в капиллярных ваннах Залманова. Скипидар, содержащий большое количество а-пинена, применяли в физиотерапии для ингаляций и для дезинфекции воздуха внутри помещен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Живичный скипидар можно использовать как инсектицидное средство для уничтожения клопов, вшей и других вредных насекомы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з скипидара делают такие известные лекарственные препараты, как камфара и терпингидрат. Из терпенов синтезируют витамин А. Терпены и терпеноиды являются биологически активными веществами. К классу терпенов кроме живичного скипидара химики относят некоторые природные гликозиды (сапонины), желтые и оранжевые пигменты растений (каротиноиды, ксантофиллы), каучук и ряд других вещест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рпены известны человечеству с давних времен. Благодаря своему бактериостатическому действию они использовались в Древнем Египте для бальзамирования труп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 терпенам относятся такие биологически активные вещества, как камфара, которую раньше получали из камфарного дерева; ментол, входящий в состав мятного масла; гераниол, содержащийся в розовом и лавандовом маслах; цитраль, находящийся в маслах цитрусовых. Эфирные масла растений, цедра лимона, апельсина, мандарина, грейпфрута содержат, как правило, сложные смеси терпен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 терпенам относят также фитоалексины - высокоактивные биологические соединения, защищающие растения от болезней, витамин А; маноол, обладающий противовирусной активностью; каротины (провитамины А); ксантофиллы, ликопины и ксантины, используемые в качестве красителей в пищевой промышленности.</w:t>
      </w:r>
    </w:p>
    <w:p>
      <w:pPr>
        <w:pStyle w:val="Normal"/>
        <w:widowControl w:val="false"/>
        <w:autoSpaceDE w:val="false"/>
        <w:ind w:firstLine="284"/>
        <w:jc w:val="both"/>
        <w:rPr/>
      </w:pPr>
      <w:r>
        <w:rPr>
          <w:rFonts w:cs="Arial" w:ascii="Arial" w:hAnsi="Arial"/>
          <w:color w:val="000000"/>
          <w:sz w:val="20"/>
          <w:szCs w:val="20"/>
        </w:rPr>
        <w:t xml:space="preserve">Еще в прошлом столетии великий русский хирург Н. И. Пирогов говорил о благотворном действии терпентина при лечении длительно незаживающих ран. О применении эфирных масел хвойных пород деревьев русскими хирургами в конце </w:t>
      </w:r>
      <w:r>
        <w:rPr>
          <w:rFonts w:cs="Arial" w:ascii="Arial" w:hAnsi="Arial"/>
          <w:color w:val="000000"/>
          <w:sz w:val="20"/>
          <w:szCs w:val="20"/>
          <w:lang w:val="en-US"/>
        </w:rPr>
        <w:t>XIX</w:t>
      </w:r>
      <w:r>
        <w:rPr>
          <w:rFonts w:cs="Arial" w:ascii="Arial" w:hAnsi="Arial"/>
          <w:color w:val="000000"/>
          <w:sz w:val="20"/>
          <w:szCs w:val="20"/>
        </w:rPr>
        <w:t xml:space="preserve"> века для дезинфицирования кетгута (шовного материала) сообщал Б. П. Токин.</w:t>
      </w:r>
    </w:p>
    <w:p>
      <w:pPr>
        <w:pStyle w:val="Normal"/>
        <w:widowControl w:val="false"/>
        <w:autoSpaceDE w:val="false"/>
        <w:ind w:firstLine="284"/>
        <w:jc w:val="both"/>
        <w:rPr/>
      </w:pPr>
      <w:r>
        <w:rPr>
          <w:rFonts w:cs="Arial" w:ascii="Arial" w:hAnsi="Arial"/>
          <w:color w:val="000000"/>
          <w:sz w:val="20"/>
          <w:szCs w:val="20"/>
        </w:rPr>
        <w:t xml:space="preserve">В 1924 г. на </w:t>
      </w:r>
      <w:r>
        <w:rPr>
          <w:rFonts w:cs="Arial" w:ascii="Arial" w:hAnsi="Arial"/>
          <w:color w:val="000000"/>
          <w:sz w:val="20"/>
          <w:szCs w:val="20"/>
          <w:lang w:val="en-US"/>
        </w:rPr>
        <w:t>XVI</w:t>
      </w:r>
      <w:r>
        <w:rPr>
          <w:rFonts w:cs="Arial" w:ascii="Arial" w:hAnsi="Arial"/>
          <w:color w:val="000000"/>
          <w:sz w:val="20"/>
          <w:szCs w:val="20"/>
        </w:rPr>
        <w:t xml:space="preserve"> съезде российских хирургов В. И. Никифоров доложил о благоприятном действии терпентинного масла (скипидара), особенно при лечении ран и возникающей при этом анаэробной инфекц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1939-1940 гг. П. А. Якимов обнаружил, что живица сибирской пихты после соответствующей химико-технической переработки обладает сильным антимикробным действием, близким к действию перуанского бальзама, В Северной Буковине (Украина) живица пихт используется как народное средство для лечения ран, ожогов, флегмон, маститов, трофических язв, эрозий шейки матки и других заболеван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ыло установлено, что терпентин и скипидар обладают выраженными окислительными свойствами, что может вызывать изменение общей реактивности организма. Препараты терпентина при их наружном применении не оказывали раздражающего или токсического действия на живые ткани. Наоборот, как показали клинические испытания, они имели выраженные противовоспалительные, кератопластические и дезодорирующие свойства. Терпентин, полученный после термической обработки живицы из буковинских пихт, обладал высокими свойствами стимулировать заживление различных повреждений кожи (ран, термических ожогов, длительно незаживающих яз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рпентин не оказывает раздражающего действия на слизистые оболочки глаз и носа. Это объясняется тем, что при термической обработке живица освобождается от низкокипящих эфирных масел и кипящих при высоких температурах смол, которые обладают раздражающими свойствами. Терпентин и живичный скипидар в нетоксических дозах не представляют никакой опасности для здоровья человек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Живичный скипидар при местном применении оказывает раздражающее действие и вызывает отвлекающий (обезболивающий) и слабый противовоспалительный эффек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н обладает также антисептическими свойствами. При введении через ингалятор в органы дыхания живительный скипидар вызывает раздражение бронхиальных желез и тем самым стимулирует их секреторную активность, способствует уменьшению вязкости мокроты, то есть действует как отхаркивающее средство. Из скипидара производят отхаркивающий лечебный препарат терпингидра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рпентинное масло применяют наружно в мазях и линиментах в качестве раздражающего и отвлекающего средства при люмбаго, артритах, артрозах, миозитах, невралгиях. Как отхаркивающее средство прямого типа действия его применяют в виде ингаляций для лечения бронхолегочных болез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ная эссенция применялась в хирургической практике для обработки рук хирургов и при этом не давала побочных действий, а ее дезинфицирующее действие не уступало по силе раствору сулем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Экспериментально установлено, что испарения эссенции скипидара вызывают задержку развития туберкулезных палочек Коха на питательной сред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вадцати процентный раствор скипидара в оливковом масле вводили подкожно и внутримышечно при роже, ишемии, септицемии и наблюдали его специфическое бактерицидное действ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Эссенция скипидара является прекрасным кровоостанавливающим средством. Инъекции скипидарной эссенции с хорошим результатом применялись при хроническом фурункулезе, при угрях и при абсцессах больших потовых желез.</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нъекции 20% раствора скипидара на арахисовом масле в ягодичные мышцы давали благоприятные результаты при лечении дерматозов, хронических фурункулезов, при некоторых случаях варикозных язв нижних конечностей. При сильных обморожениях они восстанавливали циркуляцию крови в обмороженных тканя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8</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КИПИДАРНЫЕ ВАННЫ - ГЛАВНЫЙ ИНСТРУМЕНТ КАПИЛЛЯРОТЕРАП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Я уже упоминал, что А. С. Залманов создал скипидарные смеси -и предложил свои знаменитые скипидарные ванны, чтобы сократить продолжительность очень действенных, но слишком длительных гипертермических ванн Валинског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громное преимущество скипидарных ванн состоит в том, что они воздействуют на капиллярную сеть в целом. Они усиливают деятельность всех капилляров и тем самым увеличивают жизненный потенциал каждой функциональной единицы организма - клетки. Скипидарные ванны Залманова являются физиологическим методом лечения, поскольку они не нарушают физиологические функции человеческого организма, действуя в одном направлении с механизмом его целительных сил. Ванны со скипидарными смесями не расстраивают баланс химических веществ в организме, его обмен веществ. Они не вызывают никаких патологических изменений и нарушений. И в этом их коренное отличие от лекарственного лечения, от химиотерапии, которая вызывает массу патологических изменений в организме человека, вредно влияет на его физиологические функции и обмен веществ в клетках и межклеточных жидкостях, серьезно нарушает химический состав тканей и органов. Химиотерапия вызывает лекарственную болезнь, этот мрачный призрак ортодоксальной аллопатической медицины двадцатого столетия. Я напомню слова одного из основоположников американской натуральной гигиены Р. Тролла:</w:t>
      </w:r>
    </w:p>
    <w:p>
      <w:pPr>
        <w:pStyle w:val="Normal"/>
        <w:widowControl w:val="false"/>
        <w:autoSpaceDE w:val="false"/>
        <w:ind w:firstLine="284"/>
        <w:jc w:val="both"/>
        <w:rPr>
          <w:rFonts w:ascii="Arial" w:hAnsi="Arial" w:cs="Arial"/>
          <w:i/>
          <w:i/>
          <w:iCs/>
          <w:color w:val="000000"/>
          <w:sz w:val="20"/>
          <w:szCs w:val="20"/>
        </w:rPr>
      </w:pPr>
      <w:r>
        <w:rPr>
          <w:rFonts w:cs="Arial" w:ascii="Arial" w:hAnsi="Arial"/>
          <w:i/>
          <w:iCs/>
          <w:color w:val="000000"/>
          <w:sz w:val="20"/>
          <w:szCs w:val="20"/>
        </w:rPr>
        <w:t>"... система лекарственной медицины ложна, неверна с философской точки зрения, абсурдна с научной, враждебна природе, противоречит здравому смыслу, катастрофична по результатам, она проклятие для человеческого рода".</w:t>
      </w:r>
    </w:p>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Скипидарные ванны как часть естественной медицины находятся в гармонии с природой, соответствуют законам живого организма, правильны с точки зрения современной науки, положительны по результатам лечения. Они совершенно безвредны при правильном применении. Они надежда и благо человеческого род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ажно заметить, что залмановские ванны дают хорошие результаты при лечении таких сложных заболеваний, которые не поддаются современной химиотерапии или в лечении которых химиотерапия дает лишь обманчивый, иллюзорный и временный эффек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ведем далеко не полный список таких болез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вышенное артериальное давление любой этиологии (любого происхожд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ртриты, полиартриты, артрозы, ревматиз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ь Бехтерев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следствия мозгового инсуль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следствия полиомиели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следствия инфаркта миокарда (аритмии, блокад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тенокард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блитерирующий эндартериит и атеросклероз сосудов конечност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езнь Рейно и другие общие или местные артериит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вриты, полиневрит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шиас, люмбалг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следствия различных травм, ранен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слеоперационные спайки, рубц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ассеянный склероз;</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оброкачественные и злокачественные опухол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еждевременное старен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лейкоз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истемные болезни соединительной тка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ышечные атрофии различного происхожд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уком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атаракта.</w:t>
      </w:r>
    </w:p>
    <w:p>
      <w:pPr>
        <w:pStyle w:val="Normal"/>
        <w:widowControl w:val="false"/>
        <w:autoSpaceDE w:val="false"/>
        <w:ind w:firstLine="284"/>
        <w:jc w:val="both"/>
        <w:rPr/>
      </w:pPr>
      <w:r>
        <w:rPr>
          <w:rFonts w:cs="Arial" w:ascii="Arial" w:hAnsi="Arial"/>
          <w:color w:val="000000"/>
          <w:sz w:val="20"/>
          <w:szCs w:val="20"/>
        </w:rPr>
        <w:t xml:space="preserve">Скипидарные ванны шаг за шагом, от сеанса к сеансу открывают закрытые капиллярные сосуды, восстанавливают питание органов элементами крови, иссушенных островков клеток, налаживают поступление живительного окисляющего кислорода, обеспечивают дренаж ткан для выведения шлаков, то есть они восстанавливают нормальную, здоровую жизнь клеток, тканей, органов и всего организма человека. Любое хроническое заболевание приводит к преждевременному старению. Точнее сказать, всякая хроническая болезнь по сути своей и есть проявление преждевременного старения человека. И каждое настоящее излечение обязательно должно сопровождаться внутренним и внешним физическим омоложением организма. Ванны Залманова являются безвредным средством предотвращения старения, говоря иными словами, средством омоложения. </w:t>
      </w:r>
      <w:r>
        <w:rPr>
          <w:rFonts w:cs="Arial" w:ascii="Arial" w:hAnsi="Arial"/>
          <w:i/>
          <w:iCs/>
          <w:color w:val="000000"/>
          <w:sz w:val="20"/>
          <w:szCs w:val="20"/>
        </w:rPr>
        <w:t>При длительном лечении скипидарными ваннами какого-либо хронического заболевания обязательно наблюдается положительный побочный эффект омоложения</w:t>
      </w:r>
      <w:r>
        <w:rPr>
          <w:rFonts w:cs="Arial" w:ascii="Arial" w:hAnsi="Arial"/>
          <w:color w:val="000000"/>
          <w:sz w:val="20"/>
          <w:szCs w:val="20"/>
        </w:rPr>
        <w:t>.</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Залмановские ванны можно применять круглый год. Этим они выгодно отличаются от тепло водолечения на курортах, где оно проводится в основном в теплое время года. Огромный плюс скипидарных ванн заключается в удобстве их применения. Любой больной, у которого в квартире есть обычная ванна, может устроить стационар на дому. Ванная комната станет для него процедурным кабинетом, в котором во время сеанса будет стоять легкий приятный запах хвойной смолы (а не скипидара, как иногда полагают).</w:t>
      </w:r>
    </w:p>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Итак, залмановские скипидарные ванны - это высочайшая эффективность, универсальность, безвредность, простота применения, доступность и экономичност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правильном применении очень сложно найти в этом методе лечения какой-либо минус. Я пока не нашел. У этих ванн очень мало противопоказаний. В ряде статей и книг приводится явно завышенное число противопоказаний для залмановских ванн. В отличие от некоторых сегодняшних авторов, сам родоначальник этого метода лечения никогда не говорил о таком количестве противопоказаний. Думаю, что они просто никогда серьезно и долго не практиковали этот гидропатический метод лечения и исходят из каких-то медицинских предрассудков и заблуждений.</w:t>
      </w:r>
    </w:p>
    <w:p>
      <w:pPr>
        <w:pStyle w:val="Normal"/>
        <w:widowControl w:val="false"/>
        <w:autoSpaceDE w:val="false"/>
        <w:ind w:firstLine="284"/>
        <w:jc w:val="both"/>
        <w:rPr/>
      </w:pPr>
      <w:r>
        <w:rPr>
          <w:rFonts w:cs="Arial" w:ascii="Arial" w:hAnsi="Arial"/>
          <w:color w:val="000000"/>
          <w:sz w:val="20"/>
          <w:szCs w:val="20"/>
        </w:rPr>
        <w:t xml:space="preserve">Скипидарные ванны Залманова делятся на три типа: </w:t>
      </w:r>
      <w:r>
        <w:rPr>
          <w:rFonts w:cs="Arial" w:ascii="Arial" w:hAnsi="Arial"/>
          <w:i/>
          <w:iCs/>
          <w:color w:val="000000"/>
          <w:sz w:val="20"/>
          <w:szCs w:val="20"/>
        </w:rPr>
        <w:t>белые, желтые и смешанные.</w:t>
      </w:r>
      <w:r>
        <w:rPr>
          <w:rFonts w:cs="Arial" w:ascii="Arial" w:hAnsi="Arial"/>
          <w:color w:val="000000"/>
          <w:sz w:val="20"/>
          <w:szCs w:val="20"/>
        </w:rPr>
        <w:t xml:space="preserve"> Такое разделение связано с видом скипидарной смеси, которая используется для ванны. Для приготовления белой ванны применяется белая скипидарная эмульсия, для желтой ванны используется желтый скипидарный раствор, а для смешанной берутся обе смеси в определенных пропорциях. О том, где можно приобрести скипидарные смеси, говорится в послеслов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елая эмульсия и желтый раствор оказывают неодинаковое действие на организм. Белая эмульсия вызывает ритмичные сокращения и расширения капилляров, словно тренирует их. Она стимулирует кожные капилляры и все органы, действует на весь организм в целом и на общее состояние, повышает артериальное давление. Желтый раствор за счет усиления внутреннего окисления и расширения капилляров способствует растворению патологических отложений в суставных полостях, в околосуставных тканях, в сухожилиях и связках, в хрусталиках глаз, в стенках кровеносных сосудов и в самих капиллярах. Желтый раствор понижает артериальное давление крови, рассасывает экзостозы (наросты на суставах), встречающиеся при гипертрофических деформирующих артритах, растворяет отложения кальциевых солей в сухожилиях и связках. При последствиях мозговых инсультов, при миелопатиях, сопровождающихся разрушением миелиновых оболочек нервных волокон, этот раствор вымывает остатки погибших клеток, скопившихся около уцелевших нейронов, освобождает нервные клетки, сжатые шлаками, и создает самые благоприятные физиологические условия для оживления и восстановления оставшихся в живых нервных клеток.</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елая скипидарная эмульсия не вызывает никакой задержки тепловой энергии. Во время приема белой ванны пациент чувствует покалывание или жжение кожи. Его капилляры (их венозные и артериальные концы) открываются и ритмически сокращаются, словно занимаются гимнастикой. Углубляется дыхание, усиливается приток кислорода в легкие, активизируется окисление и сгорание метаболитов и шлаков. Артериальное давление крови умеренно повышается, приспосабливаясь к изменившимся условиям вне и внутри организма. Жесткие, тугоподвижные связки, сухожилия и мышцы теряют свою ригидность (жесткость). Таково, в общих чертах, влияние на организм ванны с белой скипидарной эмульсией.</w:t>
      </w:r>
    </w:p>
    <w:p>
      <w:pPr>
        <w:pStyle w:val="Normal"/>
        <w:widowControl w:val="false"/>
        <w:autoSpaceDE w:val="false"/>
        <w:ind w:firstLine="284"/>
        <w:jc w:val="both"/>
        <w:rPr/>
      </w:pPr>
      <w:r>
        <w:rPr>
          <w:rFonts w:cs="Arial" w:ascii="Arial" w:hAnsi="Arial"/>
          <w:color w:val="000000"/>
          <w:sz w:val="20"/>
          <w:szCs w:val="20"/>
        </w:rPr>
        <w:t xml:space="preserve">Ванны </w:t>
      </w:r>
      <w:r>
        <w:rPr>
          <w:rFonts w:cs="Arial" w:ascii="Arial" w:hAnsi="Arial"/>
          <w:i/>
          <w:iCs/>
          <w:color w:val="000000"/>
          <w:sz w:val="20"/>
          <w:szCs w:val="20"/>
        </w:rPr>
        <w:t>с желтым скипидарным раствором</w:t>
      </w:r>
      <w:r>
        <w:rPr>
          <w:rFonts w:cs="Arial" w:ascii="Arial" w:hAnsi="Arial"/>
          <w:color w:val="000000"/>
          <w:sz w:val="20"/>
          <w:szCs w:val="20"/>
        </w:rPr>
        <w:t xml:space="preserve"> обычно сопровождаются меньшим ощущением жжения или покалывания кожи. Они вызывают общее искусственное повышение температуры тела, а не местное, в отдельной части, как бывает при лечении диатермией, токами УВЧ или ультрафиолетовыми лучами. Эти ванны стимулируют активное потоотделение и удаление через кожные покровы мочевины и хлористого натрия. После них не наблюдается тахикардии (учащения сердечных сокращений) и учащения дыхания. Слой, состоящий из касторового масла, олеина и едкого натра, который покрывает всю поверхность горячей воды в желтой ванне, значительно снижает потерю тепловой энергии со стороны тела. Происходит накопление тепла в воде, что приводит к ускоренному сгоранию болезнетворных агентов в лимфе, крови, в цитоплазме клеток и межклеточных пространствах.</w:t>
      </w:r>
    </w:p>
    <w:p>
      <w:pPr>
        <w:pStyle w:val="Normal"/>
        <w:widowControl w:val="false"/>
        <w:autoSpaceDE w:val="false"/>
        <w:ind w:firstLine="284"/>
        <w:jc w:val="both"/>
        <w:rPr/>
      </w:pPr>
      <w:r>
        <w:rPr>
          <w:rFonts w:cs="Arial" w:ascii="Arial" w:hAnsi="Arial"/>
          <w:i/>
          <w:iCs/>
          <w:color w:val="000000"/>
          <w:sz w:val="20"/>
          <w:szCs w:val="20"/>
        </w:rPr>
        <w:t>Желтые скипидарные ванны</w:t>
      </w:r>
      <w:r>
        <w:rPr>
          <w:rFonts w:cs="Arial" w:ascii="Arial" w:hAnsi="Arial"/>
          <w:color w:val="000000"/>
          <w:sz w:val="20"/>
          <w:szCs w:val="20"/>
        </w:rPr>
        <w:t xml:space="preserve"> сильно расширяют капилляры, действуя наподобие грязевых ванн. Но есть немалая разница в их влиянии на капиллярные сосуды. Грязевые ванны вызывают расширение только венозных петель капилляров, на артериальные петли они не влияют, и те долго остаются в суженном состоянии. По этой причине после грязевых ванн больные люди чувствуют себя сильно усталыми. После приема желтых скипидарных ванн пациенты не чувствуют усталости, потому что скипидарное масло заставляет расширяться капилляры полностью (и в венозной в артериальной част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ба вида: и белые скипидарные ванны, и желтые обладают обезболивающим действием в высшей степе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стати говоря, скипидарные ванны доктора Залманова - признанный, очень известный метод лечения. А. С. Залманов, проживая во Франции, лечил ими тысячи своих пациентов. Многие французские врачи применяли его метод. Особенно популярными скипидарные ванны были у парижских врачей. С хорошими результатами применяли скипидарные ванны врачи Италии, Бельгии и других стран.</w:t>
      </w:r>
    </w:p>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Смешанные скипидарные ванны</w:t>
      </w:r>
      <w:r>
        <w:rPr>
          <w:rFonts w:cs="Arial" w:ascii="Arial" w:hAnsi="Arial"/>
          <w:color w:val="000000"/>
          <w:sz w:val="20"/>
          <w:szCs w:val="20"/>
        </w:rPr>
        <w:t xml:space="preserve"> получаются при смешивании желтого раствора и белой эмульсии. Они обладают достоинствами и желтых ванн и белых, позволяют приспособить капилляротерапию к состоянию каждого больного человека. Смешанные ванны обладают дополнительным эффектом: вызывают выход в кровь через открывающиеся капилляры различных аминокислот, в том числе гистамина. Известно, что инъекции гистамина и гистаминовая мазь дают хороший эффект. Но при лечении смешанными ваннами происходит физиологическое образование гистамина, управляемое механизмами ауторегуляци и сопровождаемое длительной анальгезией (обезболиванием) тканей. Кроме обезболивающего действия внутренний гистамин, циркулирующий во вновь открытых капиллярах кожи, вызывает расширение еще закрытых капилляров мышц и капилляров артерий конечностей, проникает в артерии различных органов брюшной и грудной полостей, в головной и спинной мозг, в ликвор (спинномозговую жидкость). Все это, в конце концов, ведет к восстановлению нормального тока крови в сосудах, нормального питания, окисления и элиминации (выведения) метаболитов. Восстанавливается нормальное физиологическое и психическое состояние. Происходит оздоровление всего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чень важным свойством желтых ванн является обильное потоотделение, которое они вызывают у пациентов и во время приема ванны, и в период отдыха после ванны. За время приема ванны и в последующие 2 часа отдыха у человека выделяется 2-4 литра пота! Этот факт сам по себе важен тем, что с потом из организма удаляются различные токсины и шлаки (хлористый натрий, мочевина и т. д.). Кроме того, с потом выходит излишек жидкости, который есть у многих пациентов, страдающих гипертонической болезнью и ожирение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ажу несколько слов о безопасности применения скипидарных ванн Залманова при лечении различных заболеваний. Грамотное, правильное их применение никогда не вызывает никаких вредных побочных действий. Это объясняется тем, что температура воды в ванне повышается до 40-42 °С не сразу, а постепенно, примерно на 1 ° за 2 минуты, что значительно смягчает или совсем устраняет неприятные субъективные ощущения у пациентов. У них не отмечается никаких патологических изменений в работе сердечно-сосудистой системы и других функциональных систем организма. Кроме этого, температура скипидарных растворов повышается только до отметки верхней границы зоны комфорта, которая устанавливается для каждого пациента индивидуально опытным путем. Для большинства людей эта граница находится в пределах 42-43 °С, но для некоторых она лежит в пределах 38-39 °С.</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ужно также знать, что если резкие раздражения горячей водой (например, в бане, парилке) вызывают повышение артериального давления и из-за этого являются противопоказаниями для пациентов, страдающих гипертонией или стенокардией, то постепенное согревание их в скипидарной ванне вызывает у них понижение кровяного давления, и особенно диастолического (нижнего), что связано с расширением капилляров кожи и, вероятно, внутренних органов. По этой причине правильно применяемые скипидарные ванны Залманова положительно влияют на общее состояние людей, болеющих гипертонической болезнью. Они облегчают работу сердечной мышцы, улучшают питание тканей и клеток всего организма, повышают бактерицидные свойства крови и активируют процессы обмена вещест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9</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ХАНИЗМ ДЕЙСТВИЯ СКИПИДАРНЫХ СМЕС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ногообразие функций кожи как органа человеческого тела объясняет сложность ее строения. Кожа имеет многослойное строение. Она богата кровеносными и лимфатическими сосудами, нервными окончаниями, потовыми и сальными железами. Площадь эндотелиальной поверхности ее кровеносных и лимфатических капилляров, через которые она осуществляет обмен веществ с окружающей средой, огромна. Благодаря анатомическим и физиологическим особенностям кожи путем различных воздействий на нее можно вызывать большие изменения в жизнедеятельности, в функциях всего организма. Среди раздражителей кожного покрова ведущее место по физиологичности, глубине и интенсивности воздействия бесспорно занимает обширный комплекс гидропатических процедур. Гидропатические процедуры ставятся на первое место из-за того, что, в отличие от других внешних влияний, например от физиотерапии, их воздействие вызывает не только местные, локальные, но и общие реакции организма, которые могут быть выражены в значительной степе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идропроцедуры по Залманову оказывают многостороннее влияние на кожный покров человека. Они изменяют просвет капиллярных сосудов, улучшают проницаемость их эндотелиальных клеток для метаболитов и шлаков, повышают количество открытых функционирующих капилляров. Другими словами, залмановские ванны увеличивают капилляризацию кож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Общее влияние залмановских ванн также сложно и разнообразно. Они в высокой степени меняют физическую и химическую теплорегуляцию организма человека, усиливают его основной обмен, повышают физиологическую активность клеток-санитаров (фагоцитов, лейкоцитов и т. д.), находящихся в капиллярах, и тем самым убыстряют течение физико-химических реакций, которые лежат в основе иммунитета. То есть скипидарные ванны </w:t>
      </w:r>
      <w:r>
        <w:rPr>
          <w:rFonts w:cs="Arial" w:ascii="Arial" w:hAnsi="Arial"/>
          <w:i/>
          <w:iCs/>
          <w:color w:val="000000"/>
          <w:sz w:val="20"/>
          <w:szCs w:val="20"/>
        </w:rPr>
        <w:t>Залманова значительно повышают иммунитет (специфическую сопротивляемость) человека,</w:t>
      </w:r>
      <w:r>
        <w:rPr>
          <w:rFonts w:cs="Arial" w:ascii="Arial" w:hAnsi="Arial"/>
          <w:color w:val="000000"/>
          <w:sz w:val="20"/>
          <w:szCs w:val="20"/>
        </w:rPr>
        <w:t xml:space="preserve"> а, кроме того, они активизируют функции центральной и нервной вегетативной системы. Исследованиями установлено, что при повышении внутренней температуры тела, а это как раз и наблюдается во время приема скипидарных ванн, в организме человека возрастает подвижность и функциональная активность лейкоцитов, усиливается активность клеток-санитаров в капиллярах, увеличивается количество антител, активизируются функции печени, повышается активность ферментов, то есть </w:t>
      </w:r>
      <w:r>
        <w:rPr>
          <w:rFonts w:cs="Arial" w:ascii="Arial" w:hAnsi="Arial"/>
          <w:i/>
          <w:iCs/>
          <w:color w:val="000000"/>
          <w:sz w:val="20"/>
          <w:szCs w:val="20"/>
        </w:rPr>
        <w:t>скипидарные ванны Залманова наряду с повышением иммунитета значительно повышают и неспецифическую сопротивляемость человеческого организм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рассмотрении механизма действия желтых ванн н! больной организм необходимо учитывать не только влияние на него температурного раздражителя, но и действие раздражителей химической природы, входящих в состав желтого скипидарного раствора. Эти химические раздражители расширяют спектр лечебного воздействия желтых ванн. В ходе исследований было установлено, что терпентинное масло (скипидар) оказывает раздражающее действие на чувствительные нервные окончания, лежащие в толще кожи. Это объясняется способностью химического вещества пинена - основной составной части терпентинного масла - проникать через эпидермис (самый верхний слой кожи) к ее нервным окончаниям и вызывать рефлекторные изменения при их возбуждении. Пинен проникает через эпидермис благодаря своей хорошей растворимости в липоидах (жирах) кожи. Играет роль и тот биохимический факт, что под влиянием живичного скипидара в коже происходит освобождение разных биологически активных веществ. Так, например, в коже под влиянием терпентинного масла происходит образование биологически активного вещества гистамина и углекислого газа. Как известно, углекислый газ является стимулятором дыхательного центра, а гистамин вызывает раскрытие закрытых капилляров и расширение их просвета. В составе желтого скипидарного раствора, кроме живичного скипидара, представлены также олеиновая кислота, касторовое масло, едкий натр и дистиллированная вода. Олеиновая кислота является жирной ненасыщенной кислотой и входит в состав многих растительных пищевых масел. Она совместно с касторовым маслом смягчает раздражающее действие живичного скипидара. Едкий натр химически взаимодействует с различными белковыми веществами, находящимися в коже, и способствует тем самым более глубокому и более быстрому прониканию внутрь кожи.</w:t>
      </w:r>
    </w:p>
    <w:p>
      <w:pPr>
        <w:pStyle w:val="Normal"/>
        <w:widowControl w:val="false"/>
        <w:autoSpaceDE w:val="false"/>
        <w:ind w:firstLine="284"/>
        <w:jc w:val="both"/>
        <w:rPr/>
      </w:pPr>
      <w:r>
        <w:rPr>
          <w:rFonts w:cs="Arial" w:ascii="Arial" w:hAnsi="Arial"/>
          <w:color w:val="000000"/>
          <w:sz w:val="20"/>
          <w:szCs w:val="20"/>
        </w:rPr>
        <w:t xml:space="preserve">Механизм действия на организм </w:t>
      </w:r>
      <w:r>
        <w:rPr>
          <w:rFonts w:cs="Arial" w:ascii="Arial" w:hAnsi="Arial"/>
          <w:i/>
          <w:iCs/>
          <w:color w:val="000000"/>
          <w:sz w:val="20"/>
          <w:szCs w:val="20"/>
        </w:rPr>
        <w:t xml:space="preserve">белых скипидарных ванн </w:t>
      </w:r>
      <w:r>
        <w:rPr>
          <w:rFonts w:cs="Arial" w:ascii="Arial" w:hAnsi="Arial"/>
          <w:color w:val="000000"/>
          <w:sz w:val="20"/>
          <w:szCs w:val="20"/>
        </w:rPr>
        <w:t>отличается значительно, несмотря на то, что белая скипидарная эмульсия также содержит химический раздражитель пинен. В состав этой эмульсии входит живичный скипидар, салициловая кислота, детское мыло и дистиллированная вода. Разное действие белой и желтой ванн проявляется в первую очередь в различном влиянии температурного раздражителя. Белые скипидарные ванны не являются гипертермическими. Они не вызывают такого сильного потоотделения, как желтые ванны. Потоотделение в этом случае умеренное, иногда - только испарина. Раздражающее действие белых ванн сильнее выражено по причине отсутствия в белой эмульсии маслянистых веществ (олеиновой кислоты и касторового масла). Салициловая кислота, входящая в состав белой скипидарной эмульсии, также усиливает раздражающее действие живичного скипидара, а, кроме того, она ускоряет восстановление эпидермиса кожи, что очень важно во время лечения трофических язв, оказывает антибактериальное действие и подавляет секрецию потовых желез. Детское мыло, содержащееся в белой эмульсии, способствует разрыхлению эпидермиса и этим еще больше усиливает действие пинена и салициловой кислоты на внутрикожные структур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зюмируя сказанное о белых скипидарных ваннах, отмечаю, что эти ванны вызывают очень сильную пульсацию капилляров кожи, которая приводит к повышению кровяного артериального давления и улучшению циркуляции крови в нижних и верхних конечностях, в мышцах, костях, связках, суставах и во всех внутренних органах. Все это вызывает повышение уровня обмена веществ и потому оказывает отличное целительное воздействие при атрофических и гипотрофических нарушениях в различных тканях и органах, а также при гипотонии (пониженном артериальном давлении) и болезнях сосудов типа облитерирующего эндартериита нижних конечност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механизмах действия белой и желтой ванн ввиду присутствия общего химического раздражителя пинена есть и некоторые общие черты. Это общее состоит в том, что обе ванны вызывают улучшение капиллярной циркуляции и ускорение кровотока. Кроме этого, они обладают обезболивающим и бактерицидным действием и активизируют дыхательный центр вследствие образования дополнительного количества углекислого газа. Другой общей чертой в механизме действия белой и желтой скипидарных ванн является то, что обе они путем воздействия на нервные кожные окончания запускают рефлекторные физиологические реакции, лежащие в основе механизма естественной само регуляции, сопротивления и само исцеления организм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приготовления обеих скипидарных смесей используется живичный скипидар. Не применяются для этой цели другие виды скипидаров, в частности сульфатный, который чаще других стоит на прилавках хозяйственных магазинов. Они обладают другими физико-химическими свойствами, их лечебное действие неизвестно, возможно, они даже опас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которые исследователи на основании клинических и экспериментальных данных установили, что действие теплых и горячих водных процедур, в том числе и скипидарных ванн, сопоставимо с влиянием парасимпатической1 (1 Симпатическая и парасимпатическая нервные системы - два относительно самостоятельных отдела вегетативной нервной системы, согласованная деятельность которых обеспечивает тонкую регуляцию функций внутренних органов, желез внутренней и внешней секреции, кровеносных и лимфатических сосудов, а также обмена вещест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нервной системы на организм. В то же время действие холодных гидропатических процедур в какой-то степени аналогично воздействию на организм симпатической нервной системы. Поэтому в том случае, если у человека наблюдается патологическое преобладание тонуса симпатических нервов или парасимпатического блуждающего нерва, то можно с помощью подходящих гидропроцедур восстановить равновесие тонусов обеих нервных систем. В наше беспокойное время чаще возникает потребность повысить тонус нервной парасимпатической системы, поскольку у подавляющего большинства людей, живущих в крупных городах, наблюдается сильное влияние на организм адреналина и норадреналина, которые являются нейрогормонами нервной симпатической системы и способствуют развитию атеросклероза коронарных сосудов, инфаркта миокарда и других патологических нарушений, ведущих к преждевременной смерти миллионов горожан. Повысить тонус парасимпатической нервной системы </w:t>
      </w:r>
      <w:r>
        <w:rPr>
          <w:rFonts w:cs="Arial" w:ascii="Arial" w:hAnsi="Arial"/>
          <w:i/>
          <w:iCs/>
          <w:color w:val="000000"/>
          <w:sz w:val="20"/>
          <w:szCs w:val="20"/>
        </w:rPr>
        <w:t>и продлить жизнь людям, больным сердечными заболеваниями и гипертонической болезнью, можно при помощи скипидарных ванн доктора Залмано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10</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КАЗАНИЯ И ПРОТИВОПОКАЗАНИЯ К СКИПИДАРНЫМ ВАННА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ные ванны доктора Залманова являются универсальным, очень эффективным, безвредным и безопасным, при правильном пользовании, методом лечения. Поэтому они имеют очень широкие показания к применению. Скипидарными ваннами можно лечить взрослых людей, стариков и детей всех возрастов. У них нет возрастных противопоказа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 противопоказаниям для лечения скипидарными ваннами Залманова можно отнести лишь немногие состояния: активные формы открытого туберкулеза легких, психозы в остром периоде, выраженную сердечную недостаточность, агональные и терминальные состоя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Некоторые авторы искусственно расширяют противопоказания для скипидарных ванн, что, видимо, связано с их недостаточной компетентностью в этой области медицины. Они порой причисляют к противопоказаниям такие заболевания, которые лечатся скипидарными ваннами без всяких побочных явлений и весьма успешно, например злокачественные опухоли, ишемическая болезнь сердца, стенокардия, нарушения сердечного ритма, гипертоническая болезнь </w:t>
      </w:r>
      <w:r>
        <w:rPr>
          <w:rFonts w:cs="Arial" w:ascii="Arial" w:hAnsi="Arial"/>
          <w:color w:val="000000"/>
          <w:sz w:val="20"/>
          <w:szCs w:val="20"/>
          <w:lang w:val="en-US"/>
        </w:rPr>
        <w:t>II</w:t>
      </w:r>
      <w:r>
        <w:rPr>
          <w:rFonts w:cs="Arial" w:ascii="Arial" w:hAnsi="Arial"/>
          <w:color w:val="000000"/>
          <w:sz w:val="20"/>
          <w:szCs w:val="20"/>
        </w:rPr>
        <w:t xml:space="preserve"> и </w:t>
      </w:r>
      <w:r>
        <w:rPr>
          <w:rFonts w:cs="Arial" w:ascii="Arial" w:hAnsi="Arial"/>
          <w:color w:val="000000"/>
          <w:sz w:val="20"/>
          <w:szCs w:val="20"/>
          <w:lang w:val="en-US"/>
        </w:rPr>
        <w:t>III</w:t>
      </w:r>
      <w:r>
        <w:rPr>
          <w:rFonts w:cs="Arial" w:ascii="Arial" w:hAnsi="Arial"/>
          <w:color w:val="000000"/>
          <w:sz w:val="20"/>
          <w:szCs w:val="20"/>
        </w:rPr>
        <w:t xml:space="preserve"> стадии, хронический гломерулонефрит, нефроз и некоторые другие. По моему убеждению, все больные, страдающие вышеперечисленными заболеваниями, напротив, нуждаются в залмановских ваннах, и эти заболевания очень хорошо поддаются лечению ими и даже излечиваются при достаточно длительном применении. Я бы сказал, что скипидарные ванны доктора Залманова нельзя принимать только тем, кто просто не может их принимать в силу крайне плохого физического или психического состояния. Пациентам, состояние которых вызывает опасение, советую применять эти ванны с осторожностью. С большой осторожностью пусть принимают залмановские ванны больные люди, чье состояние расценивается как средней тяжести и тяжелое. Для таких пациентов решение о дальнейшем лечении скипидарными ваннами нужно принимать по результатам трех-четырех пробных ванн. Полная неподвижность или ограниченная подвижность не являются противопоказаниями. В таких случаях больным людям необходимы помощники, которые помогут им принимать скипидарные ван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ные ванны - универсальное средство лечения. Широтой своего лечебного спектра они охватывают очень большой круг острых и хронических болез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удобства рассмотрения этого круга я разделю его так, как это принято в ортодоксальной медицине, составив при этом список (неполный) конкретных болезней, при которых показано лечение скипидарными ваннам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Сердечно-сосудистые болезни</w:t>
      </w:r>
    </w:p>
    <w:p>
      <w:pPr>
        <w:pStyle w:val="Normal"/>
        <w:widowControl w:val="false"/>
        <w:autoSpaceDE w:val="false"/>
        <w:ind w:firstLine="284"/>
        <w:jc w:val="both"/>
        <w:rPr/>
      </w:pPr>
      <w:r>
        <w:rPr>
          <w:rFonts w:cs="Arial" w:ascii="Arial" w:hAnsi="Arial"/>
          <w:color w:val="000000"/>
          <w:sz w:val="20"/>
          <w:szCs w:val="20"/>
        </w:rPr>
        <w:t xml:space="preserve">Ишемическая болезнь сердца (ИБС); сердечные аритмии различного вида (требуют осторожности в применении ванн); боли в области сердца различного происхождения; артериосклероз сосудов; гипертоническая болезнь </w:t>
      </w:r>
      <w:r>
        <w:rPr>
          <w:rFonts w:cs="Arial" w:ascii="Arial" w:hAnsi="Arial"/>
          <w:color w:val="000000"/>
          <w:sz w:val="20"/>
          <w:szCs w:val="20"/>
          <w:lang w:val="en-US"/>
        </w:rPr>
        <w:t>I</w:t>
      </w:r>
      <w:r>
        <w:rPr>
          <w:rFonts w:cs="Arial" w:ascii="Arial" w:hAnsi="Arial"/>
          <w:color w:val="000000"/>
          <w:sz w:val="20"/>
          <w:szCs w:val="20"/>
        </w:rPr>
        <w:t xml:space="preserve">, </w:t>
      </w:r>
      <w:r>
        <w:rPr>
          <w:rFonts w:cs="Arial" w:ascii="Arial" w:hAnsi="Arial"/>
          <w:color w:val="000000"/>
          <w:sz w:val="20"/>
          <w:szCs w:val="20"/>
          <w:lang w:val="en-US"/>
        </w:rPr>
        <w:t>II</w:t>
      </w:r>
      <w:r>
        <w:rPr>
          <w:rFonts w:cs="Arial" w:ascii="Arial" w:hAnsi="Arial"/>
          <w:color w:val="000000"/>
          <w:sz w:val="20"/>
          <w:szCs w:val="20"/>
        </w:rPr>
        <w:t xml:space="preserve"> и </w:t>
      </w:r>
      <w:r>
        <w:rPr>
          <w:rFonts w:cs="Arial" w:ascii="Arial" w:hAnsi="Arial"/>
          <w:color w:val="000000"/>
          <w:sz w:val="20"/>
          <w:szCs w:val="20"/>
          <w:lang w:val="en-US"/>
        </w:rPr>
        <w:t>III</w:t>
      </w:r>
      <w:r>
        <w:rPr>
          <w:rFonts w:cs="Arial" w:ascii="Arial" w:hAnsi="Arial"/>
          <w:color w:val="000000"/>
          <w:sz w:val="20"/>
          <w:szCs w:val="20"/>
        </w:rPr>
        <w:t xml:space="preserve"> стадии; артериальная гипертензия симптоматическая; гипотония; стенокардия; хроническая сердечная недостаточность; инфаркт миокарда (подострая и рубцовая стадии); кардиалгия; миокардия; эндокардит; перикардит; недостаточность кровообращения; периартериит узелковый; Рейно синдром и болезнь; Такаясу болезнь; тромбангиит облитерирующий (болезнь Бюргера).</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органов пищеварительной систем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Хронический гастрит; хронический гастродуоденит; язвенная болезнь желудка; язвенная болезнь двенадцатиперстной кишки; дискинезии желчевыводящих путей; холангит; желчно-каменная болезнь; хронический холецистит; хронический гепатит; хронический панкреатит; хронический колит; колит язвенный неспецифическ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органов дых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бсцесс и гангрена легкого; бронхит острый и хронический; бронхоэктатическая болезнь (бронхоэктазы); плеврит экссудативный; пневмония; бронхиальная астма; рак бронха; рак легкого; пневмосклероз; трахеит.</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системы кров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немии; агранулоцитоз; лейкопения; лейкозы острые; лейкозы хронические (миелолейкоз, лимфолейкоз и другие виды); эритремия; миеломная болезнь; лимфогранулематоз; лимфомы.</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эндокринной систем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жирение; климакс женский и мужской; сахарный диабет; гипотиреоз; тиреотоксикоз (диффузный токсический зоб); тиреоидит аутоиммунный; болезнь Иценко-Кушинга.</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нервной систем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миотрофический боковой склероз; амиотрофия невральная Шарко-Мари; амиотрофия спинальная Верднига- Гофмана; болезнь Бехтерева (анкилозирующий спондилоартрит); вегетативно-сосудистые пароксизмы; ганглионит; головная боль; гипоталамический синдром; детский церебральный паралич; болезнь Паркинсона; инсульт; ишиас; каузальгия; люмбалгия; синдром Меньера; миастения; мигрень; миелит; миопатия; миоплегия пароксизмальная; миотония; невралгия и неврит тройничного нерва; неврастения; неврит лицевого нерва и других нервов; полиневрит; бессонница; невропатия (полиневропатия) алкогольная; нейроревматизм; нейросифилис; опухоли головного мозга; радикулит пояснично-крестцовый; рассеянный склероз; болезнь Рейно; спондилез; остеохондроз позвоночника; парезы; плегии (параличи) различного происхождения; нарушения чувствительности различного происхождения; полиомиелит.</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Хирургически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ромбофлебит хронический; варикозное расширение вен; газовая флегмона; гангрена; геморрой; гидроденит; лимфаденит острый; мастит; остеомиелит; отморожение; панариций; пролежни; раны; сепсис; эндартериит облитерирующий; язвы трофические; рубцы и спайки послеоперационные и послеожоговые; артериосклероз облитерирующий; последствия различных трав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почек, мочевыводящих путей и половых органов у мужчи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денома предстательной железы; баланит; баланопостит; кавернит; лимфангит полового члена; мочекаменная болезнь; опухоль мочевого пузыря; опухоли почек; пиелонефрит; почечная колика; пластическое затвердение полового члена; почечная недостаточность хроническая; простатит; рак предстательной железы; уретрит не гонорейный; цистит; эпидидимит; семинома яичка; импотенц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ипидарные ванны - весьма эффективное средство лечения импотенци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уха, горла и нос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ухота внезапная; лабиринтопатия; ларингит острый и хронический; ларинготрахеобронхит; неврит кохлеарный (слухового нерва) острый и хронический; отит наружный; отит средний острый и хронический; отомикоз; ринит острый и хронический; синусит острый и хронический; тонзиллит острый (ангина) и хронический; фарингит острый и хронический; гайморит; мастоидит; аденоиды; снижение слуха различного происхождения.</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Глазны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лефарит; абсцесс (фурункул, ячмень); дакриоаденит острый; дакриоцистит острый; конъюнктивиты; эписклерит; склерит; кератиты; катаракта; ирит; иридоциклит; увеит; тромбоз центральной артерии сетчатки; склеротическая дистрофия желтого пятна; неврит зрительного нерва; атрофия зрительного нерва; глаукома; ретинит; снижение зрения различной этиологи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Гинекологически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спалительные болезни женских половых органов (эндометрит, сальпингит, аднексит); эндометриоз; фибромиома матки; рак яичников; климакс патологический; мастит; рак молочной железы.</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Венерически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Хламидиоз урогенитальный; трихомоноз; сифилис; лимфогранулематоз паховый; гонорея.</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Кожны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клеродермия; псориаз; нейродермит; системная красная волчанка и други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Инфекционны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актически все, включая СПИД.</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суставов</w:t>
      </w:r>
      <w:r>
        <w:rPr>
          <w:rFonts w:cs="Arial" w:ascii="Arial" w:hAnsi="Arial"/>
          <w:color w:val="000000"/>
          <w:sz w:val="20"/>
          <w:szCs w:val="20"/>
        </w:rPr>
        <w:t xml:space="preserve"> </w:t>
      </w:r>
      <w:r>
        <w:rPr>
          <w:rFonts w:cs="Arial" w:ascii="Arial" w:hAnsi="Arial"/>
          <w:b/>
          <w:bCs/>
          <w:i/>
          <w:iCs/>
          <w:color w:val="000000"/>
          <w:sz w:val="20"/>
          <w:szCs w:val="20"/>
        </w:rPr>
        <w:t>и костно-мышечной систем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вматоидный артрит; ревматизм; остеохондроз позвоночника; инфекционный полиартрит; деформирующий остеоартроз; артриты и полиартриты разной этиологии; подагра; спондилез; спондилоартроз; остеодистрофия (болезнь Паже); рахит; остеомаляция; мышечные атрофии различного происхождения; костные переломы; анкилозы суставов; остеопороз; други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Системные болезни соединительной тка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истемная красная волчанка; дерматомиозит; склеродермия; узелковый периартериит; системные васкулиты.</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олезни детского возрас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се болезни, перечисленные для взрослых.</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Онкологические боле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азличные виды злокачественных опухолей различной локализаци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Прочие болезни, состояния и 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нижение работоспособности; усталость хроническая; снижение умственных способностей у детей; монголизм (слабоумие); болевой синдром (боль в различных органах) неясного происхождения; пародонтоз.</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Специальные показ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нешнее и внутреннее физическое омоложение организма; поддержание здоровья здоровых людей; профилактика всех заболеваний; натуральное улучшение внешнего вида (кожи, глаз, волос); продление молодости; продление жиз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усть читателей не удивляет изобилие заболеваний, при которых показаны скипидарные ванны Залманова. В моем списке обоснованно перечислены практически все соматические (телесные) заболевания. Повторю, что в основе всех заболеваний лежит капилляропатия - расстройство кровообращения в самых важных сосудах нашего организма - капилляр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11</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ЕХНИКА ПРИМЕНЕНИЯ СКИПИДАРНЫХ ВАН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лечения скипидарными ваннами вам потребуются скипидарные смеси. Сведения о том, где и каким образом приобрести высококачественные скипидарные смеси, вы можете найти в послесловии. Я не рекомендую вам пытаться изготовить их самостоятельно, так как это довольно сложный и небезопасный процесс, требующий определенных знаний, навыков и опыта. Кустарно изготовленные скипидарные смеси могут быть низкого качества, а это отрицательно сказывается на результатах лечения скипидарными ванн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ем не менее, учитывая, что не все могут обратиться по указанному адресу в Санкт-Петербурге, я привожу ниже составы и рецепты приготовления скипидарных смесей в домашних условиях.</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Белая скипидарная эмульс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приготовления около 1 литра этой эмульсии нужно взять 550 мл дистиллированной воды, 30 г мелко наструганного детского мыла, 3 г салициловой кислоты, 20 мл камфарного спирта, 500 мл живичного скипидара, изготовленного по ГОСТ 1571-82.</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эмалированную кастрюлю налить дистиллированную воду и поставить на огонь. Когда вода закипит, всыпать в нее детское мыло и салициловую кислоту. Кипятить около 15 минут на слабом огне до полного растворения мыла, помешивая стеклянной палочкой. Кастрюлю снять с огня, влить в нее 500 мл живичного скипидара, все хорошо размешать и влить камфарный спирт. Полученную эмульсию перелить в стеклянную посуду из темного стекла. Готовая эмульсия имеет вид простокваши. При хранении она иногда расслаивается на два или три слоя; поэтому перед употреблением ее нужно хорошо взбалтывать. Хранить белую эмульсию следует в темном месте, при комнатной температуре она может сохраняться до 1 года. На ее приготовление уходит около получаса.</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Желтый скипидарный раствор</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приготовления около 1 литра желтого раствора требуется 200 мл касторового масла; 150 мл олеиновой кислоты; 13,3 г едкого натра в гранулах; 133 мл дистиллированной воды и 500 мл живичного скипидара (ГОСТ 1571-82).</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асторовое масло налить в эмалированную кастрюлю и поставить на водяную баню (в другую, более широкую емкость с водой). Водяную баню поставить на огонь и, пока в ней закипает вода, приготовить раствор едкого натра. Делать это нужно с большой осторожностью, в резиновых перчатках, так как едкий натр является щелочью. Для этого надо взять колбу из тонкого стекла, налить в нее дистиллированную воду и понемногу всыпать едкий натр, обязательно вращая колбу под струей холодной воды (чтобы она не лопнула от разогрева) до полного растворения едкого натра. Затем колбу поставить для полного охлаждения. Когда вода в водяной бане закипит, убавить огонь и через 5-8 минут от начала кипения влить раствор едкого натра в касторовое масло и тщательно размешать стеклянной палочкой. Как только масло со щелочью загустеет, еще раз все хорошо перемешать и влить олеиновую кислоту, вымешивая стеклянной палочкой. Когда смесь станет жидкой как подсолнечное масло, прекратить нагревание, снять кастрюлю с водяной бани, влить скипидар и хорошо размешать. Готовый желтый раствор прозрачен, имеет желтоватый цвет и напоминает растительное масло. Хранить его следует в хорошо закупоренной посуде из темного стекла при комнатной температуре, в темном месте он может сохраняться до 1 года. На приготовление желтого раствора уходит значительно больше времени, иногда до 10 часов, если готовится большой объ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применении водолечебных процедур необходим строгий индивидуальный подход в отношении выбора водной процедуры, ее температуры, продолжительности и окружающих условий. Особо важное значение нужно придавать самочувствию и состоянию здоровья пациента. В. Б. Каминский - известный русский врач, которого я бы назвал одним из первых натуропатов-гидропатов в России, так говорил о водолечении: "Нигде не требуется такого точного индивидуализирования, то есть такого тщательного и сознательного приноравливания температуры воды, самого приема и продолжительности его действия к силам больного и степени болезни, как при физиатри-ке1 (1Водолечение.), за которую должен браться врач с врожденным талантом! Но и нет другого лечебного метода, который, подобно ему, при посредственном даже знании дела, но врожденной сметке, давал бы столь целебные и блистательные результаты". Первые гидропаты основой для правильного выбора самой процедуры и техники ее применения считали самочувствие пациента до начала процедуры и во время нее. Гидропроцедура не должна раздражать, беспокоить или пугать больного человека. Напротив, она должна быть приятной и вызывать ощущение комфор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начале курса лечения хронического заболевания целесообразно принимать серии горячих, теплых гидропроцедур, а в перерывах между ними и в конце всего курса лечения принять комплекс холодных закаливающих гидропроцедур.</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оворя о технике применения скипидарных ванн Залманова, надо сказать, что она не такая простая, как может показаться на первый взгляд.</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зультаты лечения скипидарными ваннами напрямую зависят от того, насколько точно соблюдается техника их применения. Автор убеждался в этом не раз. Поэтому я советую всем пациентам, использующим эти ванны, строго соблюдать технику их примен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илучший вариант применения скипидарных ванн можно осуществить, конечно, прибегнув к помощи компетентного врача или медицинской сестры. Подготовленный специалист-медик, делая ванну за ванной, может провести весь курс лечения на дому у пациента. Такой вариант, безусловно, будет стоить пациенту немалых денег, но и результаты лечения будут наилучшими. Здесь сработает принцип "чем больше посеешь, тем больше пожнешь". Да и по времени курс лечения сократится максимально. Лечение скипидарными ваннами со специалистом позволит избежать ошибок и получить наибольший эффек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сли пригласить компетентного медика нет возможности или желания, но есть желание принимать эти ванны самостоятельно, то вы можете это делать. Для этого вам нужно изучить механизм действия залмановских ванн, технику их применения, показания и противопоказания к ним. Вы можете это сделать по данной книге, изучив соответствующие главы. Если вы хотите лечиться самостоятельно, я настоятельно рекомендую хотя бы один раз прийти на консультацию к натуропату-гидропату, который поможет выявить для вас показания и противопоказания скипидарных ванн, порекомендует дозы скипидарных смесей и схему лечения. Вы также можете консультироваться с врачом-натуропатом по ходу курса самостоятельного лечения, чтобы он контролировал ваше лечение и помогал исправлять допущенные ошибки. Очень часто неправильное, неграмотное применение того или иного натуропатического метода лечения не дает положительного результата, а то и приводит к отрицательным последствиям, дискредитируя данный метод в глазах других пациентов. И метод, который достоин только похвалы, обрастает негативными миф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лечения ваннами Залманова в домашних условиях необходимо иметь ванну, горячую и холодную воду, термометр для воды с 50-градусной шкалой, мензурку с делениями, тонометр и стетоскоп для контроля артериального давления, часы, зеркало для контроля испарины на лице, если вы принимаете ванны без помощника, а также лечебные смеси: желтый скипидарный раствор или белую скипидарную эмульсию, а лучше всего и то и другое. Вид скипидарной смеси подбирается специалистом исходя из диагноза, артериального давления и общей реакции организма больного человека. Частота применения ванн зависит от диагноза, общего состояния пациента, его возраста и реакции на данную процедуру. Доза любой смеси начинается с минимальной (20 мл для взрослого) и постепенно, в индивидуальном порядке, повышается до какого-то максимального уровня в зависимости от переносимости скипидарных ванн и их эффективности. Реакция организма может зависеть и от погодных услов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есь сеанс лечения можно разделить на три этапа.</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Первый этап - подготовка ван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верхность самой емкости, в которой вы собираетесь принимать скипидарную ванну, должна быть совершенно чистой, чтобы в лечебный водный раствор не попало никакой грязи с ее стенок.</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берите в ванну теплую воду 36 (± 1) °С до начального уровня. Начальный уровень воды зависит от объема вашего тела. Вы должны помнить, что после полного погружения вашего тела уровень водного раствора значительно поднимется, а вам в процессе процедуры нужно будет подливать горячую воду. Поэтому выбираете начальный уровень воды так, чтобы после вашего полного погружения вода не доходила до отверстия предохранительного слива примерно на 7-10 см. Желательно, чтобы к концу приема ванны уровень лечебного раствора дошел до предохранительного отверстия. Это позволит вам получить максимальную пользу от лечебного скипидарного раствора. Чем глубже тело человека погружается в залмановский раствор, тем больше эффект леч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ка в ванну набирается теплая вода, опустите в нее водный термометр и контролируйте температуру воды, чтобы она "не убежала" вверх или вниз от 36 ( ± 1)градусной отметки. Водный термометр должен находиться в ванне, в воде, все время до конца процедур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зьмите стеклянную или пластмассовую емкость для разбавления в ней скипидарной смеси. Отмерьте мензуркой нужное количество смеси (дозу), вылейте ее в емкость, затем налейте в нее горячую воду из крана, чтобы разбавить смесь, и хорошо размешайте столовой ложкой. Объем емкости должен быть не меньше 0,5 литра, чтобы можно было хорошо размешать лечебную смесь. Вылейте разбавленную смесь из емкости в ванну. Разливайте ее равномерно по всей поверхности воды. Затем обеими руками хорошо размешайте, чтобы смесь равномерно растворилась в воде. После размешивания смеси руками на поверхности водного раствора могут оставаться комочки и масляные пятна, которые полностью растворятся при дальнейшем подливании горячей воды и повышении температуры раствора. После приготовления скипидарной ванны переходите ко второму этапу.</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Второй этап - прием скипидарной ван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Лягте в ванну, погрузитесь в водный раствор как можно глубже. По часам, которые должны находиться у вас под рукой или перед глазами, заметьте время начала процедур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разу после погружения в лечебный раствор откройте кран горячей воды и начинайте подливать горячую воду. Струя горячей воды должна быть такой, чтобы температура скипидарного раствора повышалась постепенно, примерно на 1 °С за 2 минуты. Расслабьтесь и спокойно лежите в растворе, помешивая его для равномерности температуры движениями тела, рук и ног. Посматривайте на термометр и часы. Контролируйте скорость повышения температуры. При приеме белой скипидарной ванны температура раствора обычно доводится до 39(± 1) °С. Белая ванна по температурному режиму является теплой. При приеме желтой скипидарной ванны, которая является горячей, температура раствора поднимается до 40,5°-42С. Но при первых ваннах рекомендую поднимать температуру только до 39-40 °С, чтобы организм успевал адаптироваться к повышению внешней температур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одолжительность приема ванн Залманова составляет в среднем от 10 до 20 минут, в зависимости от появления на лице испарины или пота, а также от общего состояния. Для тех, кто любит четкие рекомендации по проведению лечебных процедур, я привожу схемы применения залмановских ванн. Но не забывайте, что любая схема - это всего лишь схема. Если испарина или пот на лице появились до истечения времени, указанного в схеме для данного номера ванны, то ванну можно закончить точно в соответствии с указанной продолжительностью. Если пот или испарина задерживаются, то можно увеличить длительность ванны на 1-3 мин, чтобы дождаться их появления. Но здесь важно не перестараться, не перележать, иначе может возникнуть выраженная тахикардия и сильно измениться артериальное давление крови, так что после ванны вы будете чувствовать себя не очень комфортно. Появление на лице испарины (пота) является ключевым моментом приема скипидарной ванны и означает, что организм дошел до нужного состояния, он начал активно очищаться, - и ванну можно закончить. Иногда испарина или пот до последней минуты остаются практически незаметными на глаз. В таких случаях их появление можно определить просто ладонью (для этого вам необходим помощник, чьи руки остаются сухими), и я рекомендую постепенно удлинять время приема ванны, контролируя постоянно частоту пульса и общее состояние. После завершения процедуры надо осторожно встать и выйти из ванны: скипидарные ванны - масляные, стенки ванны становятся скользкими. После выхода из ванны накиньте на тело халат или банное полотенце, но не вытирайте кожу насухо. Лягте в постель и переходите к третьему этапу лечебного сеанса.</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Третий этап - отдых в постел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Хотя этот этап проводится не в самой ванне, он имеет важное значение для получения наибольшего эффекта от скипидарных ванн. В постели надо полежать достаточно долго (1~2 часа) и как следует пропотеть. Для усиления потоотделения, которое начинается еще в ванне, нужно очень тепло укрыться одетом, может быть, даже двумя-тремя. Кроме этого, в постели хорошо выпить стакан горячего чая, лучше из потогонных трав1 (1 Например, малина (плоды), липа (цветки), мать-и-мачеха (листья), душица (трава).) или с медом, что также усилит и продлит процесс потоотделения, то есть выведения шлаков и очищения онанизма. Помните, что очищение организма есть удаление болезни. По окончании отдыха лечебный сеанс считается завершенным - можно заниматься другими дел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читаю необходимым дать некоторые советы "заочным пациентам", решившим самостоятельно применять ванны Залманова. Во время приема белых ванн ощущается покалывание или жжение кожи на разных ее участках. Эти ощущения могут быть выражены в разной степени: от едва заметного покалывания пальцев стоп до очень сильного жжения кожи на многих метах тела. Реакция кожи зависит от дозы скипидарной смеси и от индивидуальной кожной чувствительности пациента. Чрезмерное жжение означает пере дозировку скипидарной смеси либо пере дозировку времени приема ванны. Тогда нужно либо уменьшить дозу смеси, либо несколько сократить продолжительность ванны. При лечении желтыми и смешанными ваннами покалывание и жжение кожи тоже может наблюдаться, но в меньшей степени, чем при лечении белыми ваннами. У мужчин жжение может быть особенно выраженным на коже мошонки и пениса, у женщин - на коже у входа во влагалище. В таких случаях рекомендую перед приемом ванн смазывать тонким слоем медицинского вазелина места наибольшей чувствительности. Никакие другие места вазелином смазывать ни в коем случае не надо, как это иногда рекомендуют некоторые авторы. Повторяю, что кожа должна иметь как можно больший контакт с лечебным раствором и не нужно ничем ее смазывать или закрывать плавками, трусами, бюстгальтерами, а то и ночными рубашками, как это делают некоторые пациенты. И вообще, старайтесь не вносить никаких изменений или новшеств в технику залмановских ванн, так как они проверены огромным опытом самого доктора Залманова и его немногочисленных учеников-последователей. Всякие модификации и нововведения не повышают их лечебное действие, а, наоборот, понижаю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сли вы будете измерять температуру лечебного раствора спиртовым термометром, то рекомендую время от времени сверять его с каким-либо ртутным термометром, например с обыкновенным медицинским градусником Это связано с тем, что спиртовые термометры менее точны, чем ртутные, и их показания иногда немного отклоняются от истинного значения. В таких случаях нужно обязательно делать поправку на отклонение. Обращайтесь со стеклянными градусниками с осторожностью, не забывайте об их хрупкост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лные, крупные люди не могут погружаться в скипидарный лечебный раствор так глубоко, как другие. Но им не надо сильно беспокоиться из-за этого, потому что если тело погружается в раствор хотя бы наполовину, то скипидарные ванны действие свое оказывать обязательно буду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сле приема скипидарной ванны сливайте лечебный раствор, не используйте его в целях экономии более одного раза. Во время процедуры из тела больного человека выделяется множество всяких токсинов, шлаков, ядов, метаболитов. Ни вам, ни другому человеку такой раствор пользы принести уже не сможет. Наоборот. Если другой человек ляжет в использованный загрязненный раствор, то не исключается, что часть болезнетворных веществ может войти через кожу в организм этого человека. Кроме того, вода обладает памятью и может передать какую-нибудь вредную информацию от больного организма. И вообще, нужно попросту соблюдать правила гигие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идропаты прошлых времен полагали, что для правильного подбора лечебной процедуры следует опираться на оценку самочувствия пациента во время самой процедуры. Она не должна быть для него тягостной, не должна вызывать чувство дискомфорта, не должна волновать, пугать и раздражать его.</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Схемы приема скипидарных ванн</w:t>
      </w:r>
    </w:p>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rPr>
        <w:t xml:space="preserve">Существуют разные схемы применения белых, желтых и смешанных скипидарных ванн. Ниже даются те из них, которые наиболее близки к лечебным схемам доктора Зал-манова (табл. </w:t>
      </w:r>
      <w:r>
        <w:rPr>
          <w:rFonts w:cs="Arial" w:ascii="Arial" w:hAnsi="Arial"/>
          <w:color w:val="000000"/>
          <w:sz w:val="20"/>
          <w:szCs w:val="20"/>
          <w:lang w:val="en-US"/>
        </w:rPr>
        <w:t>2, 3, 4).</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аблица 2</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елые скипидарные ван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tbl>
      <w:tblPr>
        <w:tblW w:w="11106" w:type="dxa"/>
        <w:jc w:val="left"/>
        <w:tblInd w:w="0" w:type="dxa"/>
        <w:tblLayout w:type="fixed"/>
        <w:tblCellMar>
          <w:top w:w="0" w:type="dxa"/>
          <w:left w:w="75" w:type="dxa"/>
          <w:bottom w:w="0" w:type="dxa"/>
          <w:right w:w="75" w:type="dxa"/>
        </w:tblCellMar>
      </w:tblPr>
      <w:tblGrid>
        <w:gridCol w:w="2115"/>
        <w:gridCol w:w="2997"/>
        <w:gridCol w:w="2997"/>
        <w:gridCol w:w="2997"/>
      </w:tblGrid>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нны</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чество белой скипидарной эмульсии, мл</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пературный режим, °С</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ительность ванны, мин</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6°, через 5 мин 38°</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6°,5, через 5 мин 38,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7°, через 5 мин 39°</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7°, через 5 мин 39,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5</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1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0</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9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bl>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 xml:space="preserve">Примечание: начиная с 22-ой ванны и далее проводить процедуры по режиму ванны №21. </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Таблица №3</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Желтые скипидарные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bl>
      <w:tblPr>
        <w:tblW w:w="11106" w:type="dxa"/>
        <w:jc w:val="left"/>
        <w:tblInd w:w="0" w:type="dxa"/>
        <w:tblLayout w:type="fixed"/>
        <w:tblCellMar>
          <w:top w:w="0" w:type="dxa"/>
          <w:left w:w="75" w:type="dxa"/>
          <w:bottom w:w="0" w:type="dxa"/>
          <w:right w:w="75" w:type="dxa"/>
        </w:tblCellMar>
      </w:tblPr>
      <w:tblGrid>
        <w:gridCol w:w="2163"/>
        <w:gridCol w:w="2981"/>
        <w:gridCol w:w="2981"/>
        <w:gridCol w:w="2981"/>
      </w:tblGrid>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нны</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чество белой скипидарной раствора, м</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пературный режим, °С</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ительность ванны, мин</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36°, чере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мин 39°</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6°, через 5 мин 39°, начиная с 12-ой мин 4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6°, через 5 мин 39°, последнии 4 мин 41°</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w:t>
            </w:r>
          </w:p>
        </w:tc>
      </w:tr>
      <w:tr>
        <w:trPr/>
        <w:tc>
          <w:tcPr>
            <w:tcW w:w="216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0</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98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w:t>
            </w:r>
          </w:p>
        </w:tc>
      </w:tr>
    </w:tbl>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Примечание: начиная с 12-ой ванны и далее проводить процедуры по режиму ванны № 11.</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Таблица 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мешанные скипидарные ван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tbl>
      <w:tblPr>
        <w:tblW w:w="11106" w:type="dxa"/>
        <w:jc w:val="left"/>
        <w:tblInd w:w="0" w:type="dxa"/>
        <w:tblLayout w:type="fixed"/>
        <w:tblCellMar>
          <w:top w:w="0" w:type="dxa"/>
          <w:left w:w="75" w:type="dxa"/>
          <w:bottom w:w="0" w:type="dxa"/>
          <w:right w:w="75" w:type="dxa"/>
        </w:tblCellMar>
      </w:tblPr>
      <w:tblGrid>
        <w:gridCol w:w="1658"/>
        <w:gridCol w:w="2375"/>
        <w:gridCol w:w="2375"/>
        <w:gridCol w:w="2323"/>
        <w:gridCol w:w="2375"/>
      </w:tblGrid>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нны</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чество белой эмульсии, мл</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чество желтого раствора, мл</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пературный режим °С</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ительность ванны, мин</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6°, через 5 мин 39°</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5</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5</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0</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0</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5</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5</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0</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0</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6°, через 5 мин 40°</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5</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5</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tc>
      </w:tr>
      <w:tr>
        <w:trPr/>
        <w:tc>
          <w:tcPr>
            <w:tcW w:w="165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0</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0</w:t>
            </w:r>
          </w:p>
        </w:tc>
        <w:tc>
          <w:tcPr>
            <w:tcW w:w="232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w:t>
            </w:r>
          </w:p>
        </w:tc>
        <w:tc>
          <w:tcPr>
            <w:tcW w:w="2375"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tc>
      </w:tr>
    </w:tbl>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Примечание: начиная с 10-ой ванны и далее проводить процедуры по режиму ванны № 9.</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12</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СКИПИДАРНЫМИ ВАННАМИ НЕКОТОРЫ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оговорим подробнее о лечении скипидарными ваннами некоторых заболевани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Хронические миелопатии</w:t>
      </w:r>
    </w:p>
    <w:p>
      <w:pPr>
        <w:pStyle w:val="Normal"/>
        <w:widowControl w:val="false"/>
        <w:autoSpaceDE w:val="false"/>
        <w:ind w:firstLine="284"/>
        <w:rPr/>
      </w:pPr>
      <w:r>
        <w:rPr>
          <w:rFonts w:cs="Arial" w:ascii="Arial" w:hAnsi="Arial"/>
          <w:color w:val="000000"/>
          <w:sz w:val="20"/>
          <w:szCs w:val="20"/>
        </w:rPr>
        <w:t>А. С. Залманов занимался лечением многих заболеваний. Среди них были и так называемые хронические миелопатии - очень сложные и трудноизлечимые неврологические болезни, связанные с потерей нервными отростками своих миелиновых оболочек, при помощи которых по ним проходят нервные импульсы. К этой группе относятся такие эталоны неизлечимости, как рассеянный склероз, боковой амиотрофический склероз, невральная и спинальная амиотрофия, энцефаомиелит, лейкоэнцефалит другие болезни. При хронгеских миелопатиях, сопровождаемых повышением артериального давления, доктор Залманов начинал лечение серии желтых скипидарных ванн при диете, бедной солью и белками. Когда систолическое (верхнее) давление сжалось до 160ммрт. ст., он начинал прибавлять к желтому раствору белую скипидарную эмульсию в количестве 5, 20, 25 и 30 мл, вплоть до 60 мл белой эмульсии, добавляемой к 60 мл желтого раствора, то есть переходил на смешанные скипидарные ванны и делал их даже при систолическом давлении 180 мм рт. ст., чередуя с желтыми: две смешанные ванны одну желтую, по формуле, применяемой для гипертонической боле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ссеянный скле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втор этой книги проводил лечение залмановскими ваннами нескольких пациентов с рассеянным склерозом. Лечение применялось комплексное, направленное на весь организм, а не только на нервную систему. Кроме желтых и смешанных скипидарных ванн использовались горячие грудные обертывания, гипертермические ванны, лечебно дозированное голодание, диеты, оздоровительная систем К. Ниши, травы, методы психотерапии, массажи, лечебная физкультура, очищение кишечника, печени, почек другие методы. Результаты были хорошие, особенно у тех пациентов, которые смогли пройти длительный курс лечения. Эта болезнь, которая является образцом неизлечимости для ортодоксальной медицины, поддается лечению и излечению натуропатическими способам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ипертоническая болез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ртериальная гипертенз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гипертонической болезни и артериальной гипертензии почечной этиологии, которые сопровождаются выделением мочи с недостатком мочевины (меньше 10-12 г/л), мочевой кислоты (меньше 0,40 г/л), хлорного натрия (ниже 7 г/л) А. С. Залманов применял бессолевую бедную белками диету и делал через каждые 3 дня 39-40-градусные желтые скипидарные ванны с 60 л раствора, продолжительностью 15-20 минут. И добился очень хороших результ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приходилось лечить гипертоническую болезнь и другие артериальные гипертензии множество раз. Я применял через день желтые скипидарные ванны, начиная с 20 мл желтого раствора при конечной температуре ванны 41 -42 °С, диету Бирхереннера и другие диеты, психотерапию. Результаты были очень хорошие. Практически во всех случаях удавалось нормализовать артериальное давление. Результаты лечения были очень надежные и стойкие, как было установлено при длительном наблюдении за пациентами после окончания курса лечения. На курс лечения для получения стойкого результата требовать в среднем 15-25 скипидарных ванн. Ни в одном случае никаких отрицательных побочных эффектов не было. Наблюдался положительный побочный эффект - физическое омоложение тела, особенно у тех пациентов, которые принимали ванны в количестве больше среднег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линеври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линевритах пациенты жалуются на боли, онемение, парестезию (нарушение чувствительности КОЖИ различные неприятные ощущения в виде покалывания, мурашек и т. п.), судороги в руках и ногах, особенно в ночное время. Кроме этого, полиневриты могут вызывать головокружения, головные боли, повышенную раздражительность, потливость, боли в области сердца, снижение слу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исследователей указывают, что существующие ортодоксальные методы лечения вегетативных форм полиневритов не обеспечивают стойкости лечебного эффекта. Д. И. Чопчик экспериментально доказал, что курс скипидарных ванн активирует включение фосфора в мышечную ткань, улучшает трофические процессы в мышечной и нервной тканях. В Центральном институте курортологии и физиотерапии (Москва) для лечения вегетативной формы полиневрита применялись белые скипидарные ванны. Было установлено, что эти ванны уменьшают трофические, вазомоторные, чувствительные нарушения; улучшают периферическое кровообращение, в том числе в верхних и нижних конечностях; повышает мобильность рецепторов кожи; восстанавливают деятельность тепло регуляционных систем; улучшают функцию нервно-мышечного аппарата. По клиническим симптомам у 92,5% пациентов, лечившихся с помощью этих ванн, был зафиксирован положительный лечебный эффект. Из них значительное улучшение состояния здоровья было отмечено у 30% больных, улучшение - у 62,5%. У 5% больных отмечалось незначительное улучшение состояния, у 2,5% состояние не изменилос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понди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у меня добрые вести и для пациентов, страдающих спондилезом, тяжелым заболеванием позвоночного столба. А. С. Залманов называет эту болезнь ужасной и писал, что единственным методом ее излечения является применение гипертермических ванн через каждые 2 дня при начальной температуре воды 37°С, постепенно доходящей до 41-43 °С. После такой ваны больного человека завертывают в несколько одеял, дают горячее питье. Он обильно потеет в течение 45 мнут, затем, хорошо укрытый, около 2 часов отдыхает в постели. Во время гипертермической ванны температура внутри тела больного повышается на 0,8-3 °С по сравнению с исходной. Залманов писал, что результаты такого лечения часто были поразительные. Он считал эту болезнь не излечимой никакими другими способ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гипертермических ванн, спондилез, как и другие болезни позвоночника, можно очень успешно лечить курсами скипидарных ванн. При этом результаты лечения появляются раньше и бывают выражены даже сильнее, особенно если дополнительно применялась какая-нибудь хорошая растительная диет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блитерирующий эндартери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утверждал, что больным облитерирующим эндартериитом бесполезно рассчитывать на улучшение при применении разных лекарств и инъекций, поскольку эта тяжелая болезнь все равно продолжает прогрессировать и распространяться дальше по артериям всего организма. Он говорил, что не существует изолированного артериита только нижних конечностей. Если очень терпеливо измерять температуру кожных покровов не только на стопах и голенях, но и на кистях рук и предплечьях, то всегда окажется, что и там она очень низкая. При облитерирующем эндартериите без повышенного давления он назначал белые скипидарные ванны. Если эта болезнь сопровождалась верхним артериальным давлением выше 180 мм, прописывал желтые ванны, а при систолическом давлении 170-190 мм - смешанные скипидарные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ностью соглашаюсь с точкой зрения А. С. Залманова на эту болезнь. Добавлю только, что гораздо успешнее и быстрее идет ее излечение, если дополнительно применяются горячие грудные обертывания, фруктово-овощные диеты с разгрузочными днями, травы, прохладные обертывания ног на всю ночь. При этом необходимо отказаться от курения и алкогол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етский церебральный парали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тский церебральный паралич почти всегда сопровождается понижением артериального давления крови и тахикардией. А. С. Залманов при этой болезни регулировал пульс настоем адониса, а для улучшения деятельности почек и печени применял скипидарные ванны с 20-40 мл, вплоть до 90-100 мл белой эмульсии. Первую ванну он делал при температуре воды 38 °С, вторую ванну при температуре 38,5 °С, третью и все последующие при температуре водного раствора 39°С. Продолжительность каждой ванны была 15 минут. За несколько месяцев такого лечения А. С. Залманову удавалось достигать восстановления мышц и почти нормального кровообращения в атрофированных участках тела у больных детским церебральным параличом, как в детском, так и в старшем возрас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устав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лечении ревматизма и других болезней суставов А. С. Залманов высказывал очень интересные мысли. Когда у людей болят суставы, то в ортодоксальной медицине принято их рентгенографировать, чтобы подвести общий итог разрушениям, вызванным заболеванием. На рентгенографической пленке проявляется типичная картина костных изменений, которую хорошо видят врачи. Но при этом они забывают, что в любом суставе имеется не только костная ткань, но и хрящевая, а также связки, сухожилия, мышцы, фасции, синовиальная жидкость (смазка), нервы, лимфатические и кровеносные сосуды, а вокруг сустава - кожа. Всего 11 составных частей. Кроме этого, надо учитывать, что внутрисуставная жидкость находится в постоянной связи с межклеточной жидкостью. Если благодаря рациональной гидротерапии удается улучшить состояние восьми из этих 11 составных элементов сустава, то тем самым достигаются значительные улучшения всего сустава в целом. Создавая скипидарными ваннами естественную кожно-мышечно-нервную защиту больному суставу, можно добиться значительно более реального и намного более длительного улучшения его работы, нежели при помощи хирургических способов - артродеза и артропластики. Скипидарные залмановские ванны в сочетании со здоровым образом жизни и естественным лечением всего организма - нормализацией легочного дыхания, циркуляции крови и всех выделений - в подавляющем большинстве случаев помогают восстановить содержание кальция в костях при остеопорозе (разряжении костной ткани), а при экзостозах (наростах на костях) - нормализовать обмен кальция и рассосать наросты. Скипидарные ванны в случае гипокальцификации (пониженного содержания кальция) и остеомаляции (размягчении костей) помогают доводить количество кальция до нормы. А вот при гиперкальцификации (повышенном содержании кальция), которое сопровождается отложением солей в разных участках костного остова и образованием различных наростов, они растворяют излишек кальция, поскольку только путем усиления кровоснабжения больного сустава можно восстановить его нормальную подвижность и гибкость. Для лечения ревматизма, ревматоидного артрита, подагры, деформирующего остеоартроза и других артрозов и артритов существует более сотни медицинских препаратов. Но их количество говорит только о том, насколько они неэффективны для лечения этих болезней. Тем не менее фармацевты продолжают искать все новые и новые лекарства, которые оказывают лишь местное действие на сустав. Они не думают о том, что организм необходимо лечить в целом и что суставная болезнь всегда является целым комплексом расстройств жидких сред всего организма: крови, лимфы, тканевых жидк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а-ортодоксы забывают, каким образом у грудных детей растут кости, как они получают материал, необходимый для образования костной ткани. Грудные дети получают свой "строительный материал" из материнского молока. Вот почему при остеомаляции больным людям нужно давать молоко. А. С. Залманов пациентам с деформирующим артритом, который почти никогда не сопровождается повышением артериального давления, назначал белые скипидарные ван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евматоидный ар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и суставных болезней ревматоидный артрит выделяется трудно излечимостью и беспокойствами, которые он причиняет. Для ортодоксальной медицины это одна из наиболее сложных для лечения болезней суставов, которая из года в год прогрессирует, уродует, искривляет кисти и стопы, мучает болями и не оставляет больным надежд на выздоровление. Скипидарные ванны Залманова решают эту труднейшую задачу. В сочетании с правильным питанием, горячими грудными обертываниями, травами, очищением организма, грелкой на область печени и психотерапией скипидарные ванны способны шаг за шагом восстанавливать хорошее кровоснабжение пораженных суставов и внутренних органов, которые вовлечены в это заболевание. Количество залмановских ванн в одном курсе лечения зависит от степени запущенности болезни. Если болезнь только начала свой путь и еще не успела исказить деформацией суставы, ее можно излечить полностью 20-30 ваннами. Если она успела развиться, количество ванн возрастает и доходит в тяжелых случаях до 50-70. Но даже запущенный ревматоидный артрит остается потенциально излечимым. Он не может устоять под действием исцеляющего тепла скипидарных ванн. Нужно применять смешанные скипидарные ванны с преобладающей долей белой эмульсии, если артериальное давление в пределах норм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тенокард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 Залманов советовал при стенокардии без повышенного артериального давления применять белые скипидарные ванны, при стенокардии с повышенным давлением крови использовать желтые ванны, а если кровяное давление приходит в норму, то делать смешанные ванны. Такая скромная терапия давала весьма удовлетворительные результаты. Приступы стенокардии у его пациентов прекращались на очень длительный срок.</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нфаркт миокар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начинал применять свое водолечение спустя 6 недель после инфаркта. Сначала он назначал пациентам 10 смешанных скипидарных ванн, затем - белые, причем если систолическое артериальное давление было выше 170-180 мм рт. ст., то через каждые две белые или две смешанные ванны назначалась одна желт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бавлю, что при достаточно продолжительном применении скипидарного водолечения у больных ишемической болезнью сердца настолько улучшается кровообращение в сердечной мышце, что исчезает не только стенокардия, но и различные нарушения сердечного ритма. Упорное применение скипидарных ванн постепенно восстанавливает нормальный ритм сердца и укрепляет сердечную мышцу настолько, что иногда даже исчезают признаки сердечной недостаточнос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инекологически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оим методом А. С. Залманов успешно лечил и женские болезни. В частности, при аднекситах (воспалении яичников) он вначале назначал 6-8 смешанных скипидарных ванн с температурой 39 °С, затем переходил на желтые ванны с температурой до 42 °С, по 15 минут кажд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с успехом можно применять скипидарные ванны Залманова при сальпингитах (воспалениях маточных труб) и эндометритах (воспалениях мат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лаз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ипидарные ванны А. С. Залманова оказались удачным способом лечения некоторых глазных болезней. При глаукоме (повышенном внутриглазном давлении) и ретините (воспалении сетчатки глаза) весьма эффективно проявили себя желтые ванны, которые постепенно понижали до нормы внутриглазное давление и восстанавливали кровообращение в больных тканях глаза. Так же хорошо помогали ванны Залманова при иридоциклитах. При тромбозе центральной артерии сетчатки глаза и тромбозе височной артерии доктор Залманов применял курс желтых скипидарных ванн с 60 мл раствора, температурой воды от 37 "С до 42 °С и продолжительностью 16-17 минут. Достоверность исчезновения тромбозов и восстановления зрения была подтверждена офтальмолога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дикулит. Остеохондроз позвоно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ишиасе и шейно-плечевом неврите Залманов сначала назначал ежедневные ванны, чередуя белые с желтыми: после каждых двух белых ванн одну желтую (60 мл, 39-40°С, 16 мин). Если артериальное давление было не выше 150 мм рт. ст., достигалось стойкое обезболивание при ишиасе после 14-18 скипидарных ванн, при шейно-плечевом неврите - после 24-30 ван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бавлю, что такое же лечение можно с большим успехом применять при всех видах радикулита, люмбалгии, различных симптомах остеохондроза позвоночника. Для стойкого прекращения болей требовалось в среднем 15-20 скипидарных ванн, но нередко боли в позвоночнике и спине проходили уже на первом десятке ванн.</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следствия травм и ранений костей и суста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ствия ранений костей и суставов, а также посттравматические анкилозы суставов А. С. Залманов лечил смешанными скипидарными ваннами, если верхнее кровяное давление было в пределах 150-180 мм рт. ст. Если оно было ниже 150 мм, то он начинал лечение с белых ванн. Ему удавалось достигать мобилизации суставов, то есть восстановления их двигательных функций даже тогда, когда продолжительность анкилоза достигала 30 лет! Он вылечивал послетравматические анкилозы в среднем за 3-4 месяц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лиомиел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лечил людей, перенесших полиомиелит. Применение скипидарных ванн постепенно укрепляло их мышцы, способность же ходить без ортопедических приспособлений восстанавливалась через 15-18 месяцев упорного леч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убцы и спай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инические наблюдения коллектива врачей, представленные 3. А. Васильевой, доказали, что скипидарные ванны Залманова способствуют рассасыванию внутренних и наружных рубцов и спаек, которые образуются из соединительной ткани после различных травм, ранений, ожогов и в результате заболевани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ПИД (синдром приобретенного иммунодефицита)</w:t>
      </w:r>
    </w:p>
    <w:p>
      <w:pPr>
        <w:pStyle w:val="Normal"/>
        <w:widowControl w:val="false"/>
        <w:autoSpaceDE w:val="false"/>
        <w:ind w:firstLine="284"/>
        <w:rPr/>
      </w:pPr>
      <w:r>
        <w:rPr>
          <w:rFonts w:cs="Arial" w:ascii="Arial" w:hAnsi="Arial"/>
          <w:color w:val="000000"/>
          <w:sz w:val="20"/>
          <w:szCs w:val="20"/>
        </w:rPr>
        <w:t>Во времена А. С. Залманова СПИДа не существовало. Хочу поделиться с читателями своими оптимистичными предположениями. Официальная наука считает СПИД инфекционным заболеванием, которое вызывается вирусом иммунодефицита человека (ВИЧ). Как известно из практики А. С. Залманова и других гидропатов, все инфекционные болезни поддаются лечению и излечиваются скипидарными ваннами и другими методами капилляротерапии. При этом применения антибиотиков совершенно не требуется. Что, если для лечения больных СПИДом использовать капилляротерапию и, в частности, скипидарные ванны? Я прогнозирую, что такое лечение будет успешным. Шаг за шагом скипидарные ванны и другие натуропатические методы будут очищать больной СПИДом организм, восстанавливать функции всех органов, обмен веществ, поднимать его защитные, целительные механизмы. Когда организм очистится от всего того, с чем могут биологически взаимодействовать ВИЧ и другие микроорганизмы, участвующие в формировании клинической картины СПИДа, тогда отпадет необходимость что-то нейтрализовывать, расщеплять, уничтожать и все симптомы СПИДа исчезнут. Больной СПИДом человек излечится, ибо он очистит свою внутреннюю сред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стрые формы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хронических болезней скипидарные ванны очень эффективны при лечении острых форм заболеваний, причем при острых заболеваниях они даже более эффективны, чем при хронических. Это связано с тем, что острые болезни вообще легче поддаются лечению, чем хронические. Но необходимо уточнить, что речь идет о правильном лечении. При неправильном лечении никакие болезни не излечиваются, а все острые неизбежно становятся хроническими и тянутся годами, а иногда - всю жизнь, становясь порой причиной инвалидности или смерти.</w:t>
      </w:r>
    </w:p>
    <w:p>
      <w:pPr>
        <w:pStyle w:val="Normal"/>
        <w:widowControl w:val="false"/>
        <w:autoSpaceDE w:val="false"/>
        <w:ind w:firstLine="284"/>
        <w:rPr/>
      </w:pPr>
      <w:r>
        <w:rPr>
          <w:rFonts w:cs="Arial" w:ascii="Arial" w:hAnsi="Arial"/>
          <w:color w:val="000000"/>
          <w:sz w:val="20"/>
          <w:szCs w:val="20"/>
        </w:rPr>
        <w:t xml:space="preserve">Острые болезни протекают с большей силой, большим напряжением организма. Их симптомы выражены ярче, острее. Потому называют их острыми, в отличие от неострых, хронических, при которых симптомы проявляются неярко. Иногда они едва заметны даже для опытных врачей или же незаметны вообще. Острые болезни протекают в течение считанных дней (1 -10 дней) или считанных недель (1-4 недели). При хронических счет идет на месяцы и очень часто на многие го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тличие от хронических недугов, при которых целительные силы механизма самовыздоровления слабы при острых заболеваниях эти силы значительны и способны провести полное очищение организма от болезнетворных веществ. При полном очищении внутренней среды от болезнетворных субстанций все симптомы болезни затухают и исчезают. Огонь болезни гаснет - организм восстанавл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ипидарные ванны намного легче и быстрее справляются с острыми болезнями, чем с хроническими. Если хроническая форма может требовать 45-50 скипидарных ванн, то при острой форме того же заболевания достаточно принять всего несколько максимум дюжину, ван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ть их надо по тем же правилам, какие указанны для хронических болезней. Можно использовать схемы применения скипидарных ванн, данные в этой книг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яю, что лечить залмановскими ваннами острые болезни - задача гораздо более легкая, чем лечить хронические. Поэтому даю хороший совет всем, кто страдает теми или иными острым болезнями - не тратьте время и деньги на лечение фармакологическими средствам, которые только подавляют симптомы острых болезней, загоняют их глубже и переводят острые формы в хронические. Пока вы не откроете свои капилляры для того, чтобы очистился ваш организм и нормализовался обмен веществ, болезнь будет оставаться вашем теле. Ибо болезнь и есть самоочищение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же острые болезнь подходят для лечения капиллярными ваннами Залманоа? Практически подходят все, которые я указал в главе "Показания и противопоказания к скипидарным ваннам". Добавлю к этому списку все простудные заболевания, которые существуют в природе, например грипп, ОРВИ, герпетическая инфекция, парагрипп. Очень рекомендую лечить скипидарными ваннами острый бронхит, ларингит, трахеи ринит (насморк), тонзиллит (ангину), острую пневмо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подтвердить сказанное о высокой эффективности и надежности скипидарных ванн статистическими данными, взятыми из российской медицинской практики. Сразу подчеркну, что все пациент, из историй болезни которых собраны эти данные, были взяты на лечение в весьма запущенном состоянии и после многих лет безуспешных попыток лечения медикаментозными мет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людей с заболеваниями органов дыхания практическое излечение или значительное улучшение состояния здоровья достигалось у 83,8% пациентов. Незначительное улучшение наблюдалось у 14,1% пациентов. И только у 2, 1 % пациентов лечение прошло без видимых изменений со стороны органов дыхания. Не было отмечено ни одного случая ухуд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лиц, больных заболеваниями опорно-двигательного аппарата (различные полиартриты и артриты, заболевания позвоночника пяточные шпоры) удалось добиться значительного улучшения у 73,6% больных. Незначительное улучшение наступило у 1 5,8 % лечившихся. Не было зафиксировано никаких изменений в 10,6% случаев. Не отмечено ни одного случая ухуд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пациентов, больных облитерирущим атеросклерозом и облитерирующим эндартериитом практическое излечение или значительное улучшение наблюдалось в 86,8% случаев. Незначительное улучшение наблюдалось в 8,6% случаев, и без видимых изменеий в состоянии своих нижних конечностей остались лиши,6% пациентов. А ведь болезнь-то эта не просто трудноизлечимая, а очень трудно излечимая. Кроме того, у мужчин восстанавливалась или увеличивалась сексуальная потенция (если она первоначально отсутствовала или была снижена). Не произошло ни одного случая ухудшения состоя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больных с заболеваниями вен (варикозное расширение вен нижних конечностей, флебиты и тромбофлебиты) дало значительное улучшение 70,2% пациентов. Улучшение в состоянии вен произошло у 21,1 % больных. У 8,7% пациентов за время лечения не произошло видимых изменений. Не было ни одного случая ухуд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общая приведенные выше результаты, </w:t>
      </w:r>
      <w:r>
        <w:rPr>
          <w:rFonts w:cs="Arial" w:ascii="Arial" w:hAnsi="Arial"/>
          <w:i/>
          <w:iCs/>
          <w:color w:val="000000"/>
          <w:sz w:val="20"/>
          <w:szCs w:val="20"/>
        </w:rPr>
        <w:t>мы ЕДИМ, что лечение по доктору Залманову, в котором шовное место принадлежит скипидарным ваннам, привело к практическому излечению или значительному улучшению 80,8% пациентов.</w:t>
      </w:r>
      <w:r>
        <w:rPr>
          <w:rFonts w:cs="Arial" w:ascii="Arial" w:hAnsi="Arial"/>
          <w:color w:val="000000"/>
          <w:sz w:val="20"/>
          <w:szCs w:val="20"/>
        </w:rPr>
        <w:t xml:space="preserve"> Незначительное улучшение наступило у 12,7% лечившихся. Только у 6,4% пациентов не было отмечено видимых изменений в состоянии тех органов, по поводу которых проводилось лешие. </w:t>
      </w:r>
      <w:r>
        <w:rPr>
          <w:rFonts w:cs="Arial" w:ascii="Arial" w:hAnsi="Arial"/>
          <w:i/>
          <w:iCs/>
          <w:color w:val="000000"/>
          <w:sz w:val="20"/>
          <w:szCs w:val="20"/>
        </w:rPr>
        <w:t>И не было ни единого случая ухудшения состоя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нные статистические материалы взяты мною из отчета, представленного кандидатом медицинских наук 3. А. Васильевой (Санкт-Петербург), под руководством которой проводилось лечение огромной группы пациентов (777 человек). И еще раз напомню, что в эту группу отбирались больные с запущенными болезнями, которым на протяжении многих лет не удавалось помочь. </w:t>
      </w:r>
      <w:r>
        <w:rPr>
          <w:rFonts w:cs="Arial" w:ascii="Arial" w:hAnsi="Arial"/>
          <w:i/>
          <w:iCs/>
          <w:color w:val="000000"/>
          <w:sz w:val="20"/>
          <w:szCs w:val="20"/>
        </w:rPr>
        <w:t>При лечении незапущенных болезней процент практического выздоровления и значительного улучшения намного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ый эффект скипидарных ванн Залманова различен при разных заболеваниях и у пациентов, болеющих одной и той же болезнью. В одних случаях наблюдается очень быстрый, высокий и длительный лечебный эффект. В других случаях этот эффект отсроченный, но такой же высокий и длительный. В третьих случаях положительный лечебный эффект недостаточный, но таких случаев, слава Богу, подавляющее меньшин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трудно заранее предсказать степень эффективности этого вида лечения для каждого конкретного пацие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сех болезнях скипидарные ванны Залманова действуют всегда по одному и тому же механизму: открывают закрытые капилляры, увеличивают приток кислорода, глюкозы и других питательных веществ, улучшают циркуляцию крови в венах, удаляют токсины и метаболиты из клеток, межклеточных жидкостей и крови. При артериитах ванны Залманова открывают ваза-вазорум артерий, при инфарктах миокарда открывают ваза-вазорум коронарных артерий сердца. При невритах, невралгиях, миелопатиях улучшают кровообращение в капиллярных сосудах, питающих нервные стволы, улучшают движение спинномозговой жидкости на всем ее пути, начиная с образования в паутинном сплетении головного мозга вплоть до устья, состоящего из множества лимфатических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огласен с точкой зрения великого мастера медицины Залманова, что нет возможности добиться улучшения или излечения при суставных болезнях, если мы не можем восстановить гармонию гуморальных веществ во внеклеточных средах, лимфе и крови. А для этого необходимо в первую очередь открыть большую закрытую дверь для выделения токсинов в почках. Во вторую очередь нужно очень внимательно перкуссией и аускультацией обследовать легкие. И искать надо не маленькие пятна или рубцы. Нужно оценить внешнее дыхание по его объему: поверхностное, среднее либо глубокое, которое практически не наблюдается у больных людей. Рентген - немой метод. Он не дает оценки глубины дыхания. Если объем дыхания недостаточный, то уменьшается поступление кислорода, происходит неполное сгорание токсинов в суставах, и достичь излечения суставной болезни нельзя, потому что крупные токсические молекулы не окисляются, не разделяются на фрагменты и засоряют жидкие среды больного организма. Великое благо, что белая скипидарная эмульсия способна открывать закрытые легочные капилляры. И нужно всегда ставить умеренно горячую грелку на область печени.</w:t>
      </w:r>
      <w:r>
        <w:rPr>
          <w:rFonts w:cs="Arial" w:ascii="Arial" w:hAnsi="Arial"/>
          <w:i/>
          <w:iCs/>
          <w:color w:val="000000"/>
          <w:sz w:val="20"/>
          <w:szCs w:val="20"/>
        </w:rPr>
        <w:t xml:space="preserve"> "Без грелки на печень нельзя ни вылечить, ни подлечить ни одной хронической болезни", - говорил А. С. Залм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малом объеме дыхания необходимо применять на протяжении как минимум одного месяца горячие обертывания грудной клетки. В серьезных случаях горячие грудные обертывания надо применять в течение нескольких месяцев тепловой гидротерапии, в дни между скипидарными ван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илляротерапия, скипидарные ванны, горячие грудные обертывания несовместимы с применением различных инъекций, антибиотиков, гормонов, с приемом внутрь различных химических препаратов. Требуется глубокое уважение к мудрости человеческого те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 *</w:t>
      </w:r>
    </w:p>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Применяю ли я сам капиллярные ванны в лечебных целях? Да, применяю, и еще как!</w:t>
      </w:r>
      <w:r>
        <w:rPr>
          <w:rFonts w:cs="Arial" w:ascii="Arial" w:hAnsi="Arial"/>
          <w:color w:val="000000"/>
          <w:sz w:val="20"/>
          <w:szCs w:val="20"/>
        </w:rPr>
        <w:t xml:space="preserve"> Это мой излюбленный метод лечения. Я всегда верю в него и знаю, что он мне всегда поможет. Поскольку я для поддержания хорошего здоровья принимаю 1 скипидарную ванну в неделю, то острые недуги беспокоят меня очень редко, а о каких-то хронических нет даже и речи. Если у меня появляются симптомы какого-то заболевав, я сразу стараюсь принимать залмановские ванны, ПОКА "поезд далеко не ушел". Обычно мне хватает 3-5 скипидарных ванн, чтобы открыть необходимые капилляры и ввести болезнь наружу, то есть излечиться. Всех своих домочадцев я тоже лечу скипидарными ванн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лучаи из моей медицинской практики</w:t>
      </w:r>
    </w:p>
    <w:p>
      <w:pPr>
        <w:pStyle w:val="Normal"/>
        <w:widowControl w:val="false"/>
        <w:autoSpaceDE w:val="false"/>
        <w:ind w:firstLine="284"/>
        <w:jc w:val="both"/>
        <w:rPr/>
      </w:pPr>
      <w:r>
        <w:rPr>
          <w:rFonts w:cs="Arial" w:ascii="Arial" w:hAnsi="Arial"/>
          <w:color w:val="000000"/>
          <w:sz w:val="20"/>
          <w:szCs w:val="20"/>
        </w:rPr>
        <w:t>Пациентка П., 52 лет, лечилась у меня по поводу гипертонической болезни 1</w:t>
      </w:r>
      <w:r>
        <w:rPr>
          <w:rFonts w:cs="Arial" w:ascii="Arial" w:hAnsi="Arial"/>
          <w:color w:val="000000"/>
          <w:sz w:val="20"/>
          <w:szCs w:val="20"/>
          <w:lang w:val="en-US"/>
        </w:rPr>
        <w:t>l</w:t>
      </w:r>
      <w:r>
        <w:rPr>
          <w:rFonts w:cs="Arial" w:ascii="Arial" w:hAnsi="Arial"/>
          <w:color w:val="000000"/>
          <w:sz w:val="20"/>
          <w:szCs w:val="20"/>
        </w:rPr>
        <w:t xml:space="preserve"> стадии. Сопутствующие болезни: общий атеросклероз сосудов, ишемическая болезнь сердца, атеросклеротический кардиосклероз, ожирение </w:t>
      </w:r>
      <w:r>
        <w:rPr>
          <w:rFonts w:cs="Arial" w:ascii="Arial" w:hAnsi="Arial"/>
          <w:color w:val="000000"/>
          <w:sz w:val="20"/>
          <w:szCs w:val="20"/>
          <w:lang w:val="en-US"/>
        </w:rPr>
        <w:t>II</w:t>
      </w:r>
      <w:r>
        <w:rPr>
          <w:rFonts w:cs="Arial" w:ascii="Arial" w:hAnsi="Arial"/>
          <w:color w:val="000000"/>
          <w:sz w:val="20"/>
          <w:szCs w:val="20"/>
        </w:rPr>
        <w:t xml:space="preserve"> степени. Артериальное давление (АД) держалось в пределах 170-180/95-100 м рт. ст. Бывали гипертонические криз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Лечение проводилось желтыми скипидарными ваннами 3 раза в неделю. После первой ванны АД стало постепенно снижаться. После пятой оно понизилось до 130/65 мм. Было проведено еще 15 ванн для закрепления достигнутого результата. АД держалось в пределах 130-140/65-70 мм в промежутке между ваннами и после окончания лечения. При обследованиях через 3 и 5 месяцев АД было в пределах 135-140/75-80 мм ст. Никаких медикаментов, понижающих артериальное давление, пациентка во время лечения и в течение последующих 5 месяцев наблюдения не принимал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так, за время лечения скипидарными ваннами были достигнуты следующие результаты: пациентка излечилась от гипертонической болезни, похудела на 7 кг (с 75 до 68 кг), заметно помолодела внешне: улучшился цвет лица, прояснились глаза, стала более упругой кожа.</w:t>
      </w:r>
    </w:p>
    <w:p>
      <w:pPr>
        <w:pStyle w:val="Normal"/>
        <w:widowControl w:val="false"/>
        <w:autoSpaceDE w:val="false"/>
        <w:ind w:firstLine="284"/>
        <w:jc w:val="both"/>
        <w:rPr/>
      </w:pPr>
      <w:r>
        <w:rPr>
          <w:rFonts w:cs="Arial" w:ascii="Arial" w:hAnsi="Arial"/>
          <w:color w:val="000000"/>
          <w:sz w:val="20"/>
          <w:szCs w:val="20"/>
        </w:rPr>
        <w:t xml:space="preserve">Пациентка К., 54 лет, лечилась у меня по поводу остеохондроза позвоночника со стойким болевым синдромом в форме люмбалгии (боли в области поясницы). Сопутствующие болезни: гипертоническая болезнь </w:t>
      </w:r>
      <w:r>
        <w:rPr>
          <w:rFonts w:cs="Arial" w:ascii="Arial" w:hAnsi="Arial"/>
          <w:color w:val="000000"/>
          <w:sz w:val="20"/>
          <w:szCs w:val="20"/>
          <w:lang w:val="en-US"/>
        </w:rPr>
        <w:t>II</w:t>
      </w:r>
      <w:r>
        <w:rPr>
          <w:rFonts w:cs="Arial" w:ascii="Arial" w:hAnsi="Arial"/>
          <w:color w:val="000000"/>
          <w:sz w:val="20"/>
          <w:szCs w:val="20"/>
        </w:rPr>
        <w:t xml:space="preserve"> стадии (АД в пределах 200-220/ 110-115 мм рт. ст.), ожирение </w:t>
      </w:r>
      <w:r>
        <w:rPr>
          <w:rFonts w:cs="Arial" w:ascii="Arial" w:hAnsi="Arial"/>
          <w:color w:val="000000"/>
          <w:sz w:val="20"/>
          <w:szCs w:val="20"/>
          <w:lang w:val="en-US"/>
        </w:rPr>
        <w:t>II</w:t>
      </w:r>
      <w:r>
        <w:rPr>
          <w:rFonts w:cs="Arial" w:ascii="Arial" w:hAnsi="Arial"/>
          <w:color w:val="000000"/>
          <w:sz w:val="20"/>
          <w:szCs w:val="20"/>
        </w:rPr>
        <w:t xml:space="preserve"> степени, хронический холецистит. Проведенное ранее лечение - медикаменты, физиотерапия, массаж - улучшения не принесл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начала ввиду высокого артериального давления применялись через день желтые скипидарные ванны (15 ванн). Боли в области поясницы стали слабее, АД понизилось до 150-160/90-95. Тогда желтые ванны стали чередоваться с белыми, сначала две желтые - одна белая, затем одна желтая - одна белая. Полное и стойкое обезболивание было достигнуто после 26-й ванны. Всего было проведено 38 ванн (28 желтых и 10 белых). Кроме скипидарных ванн применялась фруктово-овощная диета и травы. По окончании курса лечения АД было в пределах 140-150/85-90, боли в области поясницы не возобновлялись. Общее состояние пациентки значительно улучшилось. Она похудела на 21 кг (с 94 до 73 кг), помолодела внешне, улучшился вид лица, состояние глаз и кож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 протяжении целого года наблюдения болей в спине не отмечалось. АД оставалось стабильным на уровне 140-150/85-90 мм рт. ст. Никаких медикаментозных средств К. не принимал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ациент С., 59 лет, лечился по поводу облитерирующего атеросклероза сосудов нижних конечностей. Сопутствующие заболевания: общий атеросклероз сосудов, ишемическая болезнь сердца, атеросклеротический кардиосклероз, хронический гастрит. АД было 130/80 мм рт. ст. Его беспокоили боли при ходьбе в мышцах голеней, зябкость ног, головные боли, бессонница, шум в ушах, общая слабость, быстрая утомляемость. Предшествующее лекарственное лечение улучшения не принесл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ною применялись белые скипидарные ванны 3 раза в неделю. Было проведено 2 курса по 20 ванн (всего 40 ванн). Кроме ванн применялись общие обтирания тела холодной водой, обливания холодной водой нижних конечностей с последующим интенсивным растиранием тела холодной водой, обливания холодной водой нижних конечностей с последующим интенсивным растиранием кожи ног и массажем, а также фруктово-овощная дие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результате двух курсов лечения общее состояние К. значительно улучшилось: он перестал ощущать боли и зябкость в ногах, исчезли утомляемость и головные боли, не напоминал о себе хронический гастрит, ослаб шум в ушах, восстановился сон, ноги стали теплыми. У пациента улучшился внешний вид, он заметно помолодел.</w:t>
      </w:r>
    </w:p>
    <w:p>
      <w:pPr>
        <w:pStyle w:val="Normal"/>
        <w:widowControl w:val="false"/>
        <w:autoSpaceDE w:val="false"/>
        <w:ind w:firstLine="284"/>
        <w:jc w:val="both"/>
        <w:rPr/>
      </w:pPr>
      <w:r>
        <w:rPr>
          <w:rFonts w:cs="Arial" w:ascii="Arial" w:hAnsi="Arial"/>
          <w:color w:val="000000"/>
          <w:sz w:val="20"/>
          <w:szCs w:val="20"/>
        </w:rPr>
        <w:t xml:space="preserve">Пациентка А., 46 лет, лечилась по поводу ревматоидного полиартрита </w:t>
      </w:r>
      <w:r>
        <w:rPr>
          <w:rFonts w:cs="Arial" w:ascii="Arial" w:hAnsi="Arial"/>
          <w:color w:val="000000"/>
          <w:sz w:val="20"/>
          <w:szCs w:val="20"/>
          <w:lang w:val="en-US"/>
        </w:rPr>
        <w:t>II</w:t>
      </w:r>
      <w:r>
        <w:rPr>
          <w:rFonts w:cs="Arial" w:ascii="Arial" w:hAnsi="Arial"/>
          <w:color w:val="000000"/>
          <w:sz w:val="20"/>
          <w:szCs w:val="20"/>
        </w:rPr>
        <w:t xml:space="preserve"> стадии (степени функциональной не достаточности суставов). Ее беспокоили припухлость и выраженные боли в суставах конечностей в покое и при ходьбе, их скованность и туго подвижность. Имелись деформации суставов и ограничения движений в них. АД было 100/60 мм рт. ст. Проведенные ранее многочисленные курсы медикаментозного, физиотерапевтического, санаторно-курортного и рефлексотерапевтического лечения к улучшению не привел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ною проводилось лечение смешанными скипидарными ваннами с интервалами в 1 -2 дня. В начале курса лечения на 3 части белой эмульсии бралась 1 часть желтого раствора. В дальнейшем соотношение скипидарных смесей менялось по необходимости. Применялись фруктово-овощная диета, траволечение. После 18-й ванны состояние суставов значительно улучшилось. Всего А. приняла 45 ван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зультатом лечения явилось полное исчезновение припухлостей и болей в суставах, полное восстановление движений и уменьшение деформации суставов. Общее состояние здоровья стало хорошим. Улучшился внешний вид волос, лица, глаз, кожи тела. А. помолоде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13</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ПИЛЛЯРОТЕАПИЯ И РЕАЛЬНОСТЬ ФИЗИЧЕСКОЮ ОМОЛО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цесс старения организма человека, как известно, является физиологическими неизбежным, но стареют люди по-разному: одни быстрее, другие медленнее. Можно ли влиять на скорость этого процесса, замедлять его? Безусловно да. Медицине давно известны некоторые прописные истины, касающиеся замедления старения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чтобы жить, не жить, чтобы есть. Тоньше талия - дольше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ться правильно, соблюдать в еде умер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лен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курить, не пить не иметь других вредных привы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овершать грехов, ибо они рано или поздно приводят к болезням, которые старят нас раньше времени и укорачивают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е двигаться, больше дышать свежим воздух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ренебрегать физическими упражнениями и водными процеду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сти здоров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максимально замедлить свое старение, нужно быть здоровым. Требуется не болеть, и особенно не болеть хроническими болезнями, ибо болезни не просто ускоряют старение, а вызывают появление материальных субстратов старости, то есть характерные изменения строения клеток, тканей и органов и изменение их функций, свойственное старости. Необходимо жить с умом и не поддаваться негативным стереотипам общественного мышления (например, "в 45 лет - климакс, в 60 - старость, в 70 - смерть"). Создайте для себя оптимистические установки в жизни, это имеет большое психологическое зна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век - 120 лет, и это не пред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зическая молодость продолжается до 40-45 л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 45 до 80 лет длится физическая зрел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илой возраст - после 8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ость - после 100-110 лет.</w:t>
      </w:r>
    </w:p>
    <w:p>
      <w:pPr>
        <w:pStyle w:val="Normal"/>
        <w:widowControl w:val="false"/>
        <w:autoSpaceDE w:val="false"/>
        <w:ind w:firstLine="284"/>
        <w:rPr/>
      </w:pPr>
      <w:r>
        <w:rPr>
          <w:rFonts w:cs="Arial" w:ascii="Arial" w:hAnsi="Arial"/>
          <w:color w:val="000000"/>
          <w:sz w:val="20"/>
          <w:szCs w:val="20"/>
        </w:rPr>
        <w:t xml:space="preserve">Медицина во все времена предлагала какие-нибудь средства для продления внешней молодости. Древнегреческие эскулапы говорили, что всегда прекрасная и неувядаемая богиня Гера для поддержания вечной молодости периодически купалась в "источнике юности". У древних скандинавов также был мифологический источник молодости. Они называли его "юнгбруннен". Старухи входили в него дряхлыми и немощными, а выходили юными девами. В средне века стали полагать, что источники молодости находятся где-то в Индии, Азии или Африке. После открытия Америки пошел слух, что вблизи нее есть чудесный остров Бимини. На этом острове из недр земных бьет чудо-ключ, который превращает старцев в юношей. В Венгрии, когда стало известно про супругов, которые прожили вместе 147 лет (мужу было 172 года, а жене 164), начали пропагандировать их образ питания - молоко и печеные в золе кукурузные лепешки. Во Франции в середине </w:t>
      </w:r>
      <w:r>
        <w:rPr>
          <w:rFonts w:cs="Arial" w:ascii="Arial" w:hAnsi="Arial"/>
          <w:color w:val="000000"/>
          <w:sz w:val="20"/>
          <w:szCs w:val="20"/>
          <w:lang w:val="en-US"/>
        </w:rPr>
        <w:t>XVII</w:t>
      </w:r>
      <w:r>
        <w:rPr>
          <w:rFonts w:cs="Arial" w:ascii="Arial" w:hAnsi="Arial"/>
          <w:color w:val="000000"/>
          <w:sz w:val="20"/>
          <w:szCs w:val="20"/>
        </w:rPr>
        <w:t xml:space="preserve"> века врачи стали предлагать такой способ омоложения: брали у юношей кровь и вливали ее старцам, как молодое вино в старые мехи. Предлагал свой рецепт омоложения и известный граф Калиостро, живший 200 лет назад. В рецепт графа входила многодневная диета, кровопускание из вен, употребление его секретного снадобья "материи примы" и еще какого-то бальзама и в конце курса омоложения - прием теплой ванны.</w:t>
      </w:r>
    </w:p>
    <w:p>
      <w:pPr>
        <w:pStyle w:val="Normal"/>
        <w:widowControl w:val="false"/>
        <w:autoSpaceDE w:val="false"/>
        <w:ind w:firstLine="284"/>
        <w:rPr/>
      </w:pPr>
      <w:r>
        <w:rPr>
          <w:rFonts w:cs="Arial" w:ascii="Arial" w:hAnsi="Arial"/>
          <w:color w:val="000000"/>
          <w:sz w:val="20"/>
          <w:szCs w:val="20"/>
        </w:rPr>
        <w:t xml:space="preserve">В Париже в </w:t>
      </w:r>
      <w:r>
        <w:rPr>
          <w:rFonts w:cs="Arial" w:ascii="Arial" w:hAnsi="Arial"/>
          <w:color w:val="000000"/>
          <w:sz w:val="20"/>
          <w:szCs w:val="20"/>
          <w:lang w:val="en-US"/>
        </w:rPr>
        <w:t>XVIII</w:t>
      </w:r>
      <w:r>
        <w:rPr>
          <w:rFonts w:cs="Arial" w:ascii="Arial" w:hAnsi="Arial"/>
          <w:color w:val="000000"/>
          <w:sz w:val="20"/>
          <w:szCs w:val="20"/>
        </w:rPr>
        <w:t xml:space="preserve"> веке достиг расцвета известный с библейских времен метод омоложения под названием "сунамитизм". Название методу дано по имени библейской красавицы Ависаги Сунамитянки, которой, как грелкой, согревали в постели одряхлевшего царя Давида. Некоторые предприимчивые жители Парижа занимались поставкой молоденьких девиц богатым старцам по цене 18 франков за ночь. Полный курс омоложения длился 24 дня, точнее, ночи. Девицы подбирались невинные, безупречной репутации. Такой способ омоложения даже имел научную базу, которую создал врач из Мюнстера Иоганн Генрих Кохаузен. Его труд по теории сунамитизма "Возрожденный Гермипп" был в свое время широко известен в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ытки омоложения с использованием научных знаний предпринимались известными учеными Броун-Секаром, Штейнахом, Вороновым, Богомольц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уделял большое внимание вопросам старения и омоложения человеческого организма. Он считал, что его скипидарные ванны представляют собой безвредное средство борьбы со старением тела. И писал о своих 200 пациентах старше 75 лет, которые в Париже являлись живыми свидетелями эффективности этого лечения. Вместе со своими суставными болезнями они потеряли и клеймо ста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 век медицина в поисках средств, отодвигающих старость, пытается опираться, в основном, на достижения фармакологии. А что может еще современная медицина предложить людям для продления внешней молодости, кроме таблеток, бальзамов, эликсиров и пластических опер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опатическая медицина может предложить капилляротерапию - метод лечения хронических недугов, который обладает таким положительным побочным действием, как омоложение клеток, тканей и органов. Основой капил-ляротерапии являются скипидарные ванны. Во время их приема компоненты скипидарных смесей действуют на закрытые капилляры во всем организме и вызывают их открытие. Это приводит к значительному улучшению микро циркуляции крови во всех органах и тканях организма, что, в свою очередь, вызывает такое же значительное улучшение обмена веществ. Тем самым замедляются и процессы старения, протекающие в нашем организме, и даже время как бы поворачивает вспять - клетки, ткани и органы молодеют. На сколько удается улучшить обмен веществ, на столько лет физически молодеет человек: мы знаем, что с возрастом интенсивность обмена веществ у нас сниж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лучшение обмена веществ приводит одновременно и к естественному излечению хронически больных клеток, тканей и органов. Ведь, как я уже говорил, хронические болезни и процесс старения, - взаимосвязанные я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омню, что время приема одной скипидарной ванны зависит от реакции организма и занимает в среднем 10-20 мин. В целях физического омоложения эти ванны можно применять каждый день, через день, через два, три или четыре дня. Частота приема ванн зависит от их переносимости, от состояния организма и от наличия свободного времени у пациента. Омолаживающие ванны Залманова можно применять в домашних условиях курсами по 10-15-20-25 ванн. Число ванн для каждого конкретного пациента свое. Скажем, для пятидесятилетнего мужчины может быть достаточно двух курсов по 20 ванн, а для семидесятилетней женщины потребуется 4-5 курсов по 20 ванн. Подчеркиваю, что количество скипидарных ванн может быть неограниченным и определяться только желанием человека. Их можно принимать всю жизнь, считая источником молодости. Советоваться с врачом-специалистом относительно этих ванн, безусловно, необходимо, хотя бы изредка. При вашем желании врач может контролировать процесс вашего омоложения. Процесс омоложения организма под влиянием скипидарных ванн начинается с кожи, которая становится гладкой, эластичной и начинает лучше снабжаться кровью. Температура кожных покровов повышается. Движения во всех суставах становятся более свободными, дыхание - более интенсивным и насыщенным. Циркуляция крови на периферии организма оживляется. Кровоснабжение коронарных артерий сердца повышается, что улучшает питание его мышцы. Деятельность сердца нормализуется, его режим налаживается. Благодаря улучшению кровоснабжения мозг снова становится более восприимчивым к поступающим сигналам, а мыслительные ассоциации - более быстрыми и определенными. В интеллектуальной и эмоциональной жизни человека наступает возрождение. Старческое оцепенение, безразличие и безволие сменяются пробуждением интереса к жиз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1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ТАНИЕ ПРИ ЛЕЧЕНИИ СКИПИДАРНЫМИ ВАНН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 все времена при лечении всевозможных хронических заболеваний большое значение придавалось диетам. Их использовал в своей практике еще древнегреческий врач Гиппократ. Его ученики всегда повторяли:</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 xml:space="preserve">Высший закон медицины - </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Диету блюсти неуклонно.</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 xml:space="preserve">Будет леченье плохим, </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Коль забудешь, леча, о диете</w:t>
      </w:r>
      <w:r>
        <w:rPr>
          <w:rFonts w:cs="Arial" w:ascii="Arial" w:hAnsi="Arial"/>
          <w:color w:val="000000"/>
          <w:sz w:val="20"/>
          <w:szCs w:val="20"/>
        </w:rPr>
        <w:t>.</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рациональное, неправильное питание, как, например, общее переедание, чрезмерное употребление животной пищи, злоупотребление мясной, жареной или другой шлакообразующей пищей, игнорирование или малое употребление свежей растительной пищи могут привести к развитию очень многих хронических болезней или вызвать предрасположение к ним. Известно, что избыточное содержание жира в пищевом рационе человека понижает сопротивляемость его организма инфекциям, подавляет кроветворение и нарушает функции нервной системы. Чрезмерное употребление мучных, хлебобулочных продуктов приводит к повышению содержания воды в организме, что способствует появлению различных гнойничковых заболеваний кожи (пиодермии, фурункулов, карбункулов и т. п.). Злоупотребление мясными продуктами способствует развитию длительных запоров и аутоинтоксикации организма. Мировая статистика доказывает, что резкое увеличение случаев ожирения и сердечно-сосудистых болезней населения высокоразвитых стран связано с увеличением калорийности питания и гиподинамией.</w:t>
      </w:r>
    </w:p>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Неправильное питание вызывает значительное увеличение содержания в организме токсических веществ, приводит к состоянию хронической аутоинтоксикации (самоотравления), что способствует появлению различных болезней, то есть заставляет организм самоочищаться (аутодетоксикац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таких случаях можно помочь организму осуществлять самоочищение путем нормализации его выделительных функций, применяя различные виды правильного питания (диеты), которые стимулируют деятельность желудочно-кишечного тракта, печени, почек, легких и кожи. Это улучшит его состояние и ускорит выздоровление.</w:t>
      </w:r>
    </w:p>
    <w:p>
      <w:pPr>
        <w:pStyle w:val="Normal"/>
        <w:widowControl w:val="false"/>
        <w:autoSpaceDE w:val="false"/>
        <w:ind w:firstLine="284"/>
        <w:jc w:val="both"/>
        <w:rPr/>
      </w:pPr>
      <w:r>
        <w:rPr>
          <w:rFonts w:cs="Arial" w:ascii="Arial" w:hAnsi="Arial"/>
          <w:color w:val="000000"/>
          <w:sz w:val="20"/>
          <w:szCs w:val="20"/>
        </w:rPr>
        <w:t xml:space="preserve">Какие же виды правильного питания лучше всего применять во время лечения скипидарными ваннами? Я бы порекомендовал, в первую очередь, один из видов вегетарианства, который называют </w:t>
      </w:r>
      <w:r>
        <w:rPr>
          <w:rFonts w:cs="Arial" w:ascii="Arial" w:hAnsi="Arial"/>
          <w:i/>
          <w:iCs/>
          <w:color w:val="000000"/>
          <w:sz w:val="20"/>
          <w:szCs w:val="20"/>
        </w:rPr>
        <w:t>сыроедение.</w:t>
      </w:r>
      <w:r>
        <w:rPr>
          <w:rFonts w:cs="Arial" w:ascii="Arial" w:hAnsi="Arial"/>
          <w:color w:val="000000"/>
          <w:sz w:val="20"/>
          <w:szCs w:val="20"/>
        </w:rPr>
        <w:t xml:space="preserve"> Этот вид вегетарианского питания известен с давних пор. Его применяли так называемые старые вегетарианцы для лечения многих хронических недугов. Они полагали, что пища и больного и здорового человека не должна подвергаться кулинарной обработке, а должна состоять из свежих сырых овощей, фруктов, ягод, зелени, меда, соков, орехов, семечек и других плодов. Первым теоретиком сыроедения был швейцарский врач-диетолог М. Бирхер-Беннер. Многие специалисты-диетологи считают, что при лечении целого ряда заболеваний сыроедение на протяжении определенного времени вполне целесообразно. Известный российский диетолог М. И. Певзнер также придавал особое значение растительной пище во время лечения хронических болезней О важности употребления овощей, фруктов и другой растительной пищи он говорил так: "К сожалению, мало внимания обращается на необходимость достаточного подвода растительной клетчатки; между тем нужно считать доказанным, что для нормального функционирования организма необходимо введение достаточного количества растительной клетчатки. Последняя не только регулирует функцию кишечника благодаря содержанию механических раздражителей и витаминов, но она полезна и целым рядом находящихся в ней веществ, которые действуют на выделительную </w:t>
      </w:r>
      <w:r>
        <w:rPr>
          <w:rFonts w:cs="Arial" w:ascii="Arial" w:hAnsi="Arial"/>
          <w:color w:val="000000"/>
          <w:sz w:val="20"/>
          <w:szCs w:val="20"/>
          <w:lang w:val="en-US"/>
        </w:rPr>
        <w:t>(экскреторную) функцию кишок и другие процессы пищевар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 И. Певзнер указывал на следующие преимущества сырой растительной пищи по сравнению с варен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ырая пища содержит больше витамин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сырой пище находится большое количество минеральных солей, из-за чего она требует меньше поваренной соли и острых припра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употреблении сырых растительных продуктов питания их белки и углеводы хорошо утилизируются;</w:t>
      </w:r>
    </w:p>
    <w:p>
      <w:pPr>
        <w:pStyle w:val="Normal"/>
        <w:widowControl w:val="false"/>
        <w:autoSpaceDE w:val="false"/>
        <w:ind w:firstLine="284"/>
        <w:jc w:val="both"/>
        <w:rPr/>
      </w:pPr>
      <w:r>
        <w:rPr>
          <w:rFonts w:cs="Arial" w:ascii="Arial" w:hAnsi="Arial"/>
          <w:color w:val="000000"/>
          <w:sz w:val="20"/>
          <w:szCs w:val="20"/>
        </w:rPr>
        <w:t xml:space="preserve">сырая растительная пища содержит до 80% воды, в связи с чем она меньше вызывает жажду; </w:t>
      </w:r>
      <w:r>
        <w:rPr>
          <w:rFonts w:cs="Arial" w:ascii="Arial" w:hAnsi="Arial"/>
          <w:color w:val="000000"/>
          <w:sz w:val="20"/>
          <w:szCs w:val="20"/>
          <w:lang w:val="en-US"/>
        </w:rPr>
        <w:t>o</w:t>
      </w:r>
      <w:r>
        <w:rPr>
          <w:rFonts w:cs="Arial" w:ascii="Arial" w:hAnsi="Arial"/>
          <w:color w:val="000000"/>
          <w:sz w:val="20"/>
          <w:szCs w:val="20"/>
        </w:rPr>
        <w:t xml:space="preserve"> сырая пища стимулирует перистальтику кишечника благодаря своим растительным сокам, клетчатке и витамина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поедании сырой растительной пищи азотистое равновесие может быть достигнуто при меньшем количестве белк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 результате многих научных исследований было доказано, что от характера нашей пищи зависит в значительной степени состояние внутренней среды организма. </w:t>
      </w:r>
      <w:r>
        <w:rPr>
          <w:rFonts w:cs="Arial" w:ascii="Arial" w:hAnsi="Arial"/>
          <w:i/>
          <w:iCs/>
          <w:color w:val="000000"/>
          <w:sz w:val="20"/>
          <w:szCs w:val="20"/>
        </w:rPr>
        <w:t>Пища, которую мы едим, оказывает влияние на все стороны жизнедеятельности нашего организма: на функции пищеварительных желез, на химический состав всех жидкостей и тканей, на протекание обмена веществ, на работу нервной системы, что сильно сказывается на течении наших болезней и на ходе леч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очетать применение скипидарных ванн с сыроедением я бы рекомендовал в первую очередь тем, кто страдает онкологическими заболеваниями, избыточным весом, а также лицам, имеющим какие-либо заболевания печен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ольшой сторонницей употребления свежих сырых растительных продуктов в лечебных целях является Галина Шаталова, наш широко известный специалист-натуропат. Ее теория видового питания базируется именно на таких продукта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Людям, которым по ряду причин, в том числе психологическим, трудно ограничить себя сыроедением, я рекомендую сочетать лечение капиллярными ваннами с лечебной диетой доктора Бирхер-Беннера, о котором я уже упоминал.</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Диета Бирхер-Беннер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1-й, 2-й, 3-й, 4-й дни диеты можно есть все фрукты, овощи (кроме картофеля), ягоды и плоды, как в сыром свежем виде, так и в вареном: фруктовые и ягодные компоты, варенья; сухие и вяленые фрукты - изюм, курагу, инжир, финики, чернослив. Также можно есть любые орехи, семечки подсолнечника, пшеничные и другие проростки, каши, мед натуральный. Пить можно чаи из трав,1(1Например, из ромашки, календулы, листьев брусники, шиповника, розы, крапивы, рябины красной, крушины, мяты, хвоща полевого и других трав, обладающих очищающими и понижающими аппетит свойств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также обычный чай, и черный и зеленый; кофе. В эти дни разрешается есть сахарные конфеты (но не шоколадны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се овощи, как сырые, так и вареные, следует есть без соли. Овощи и каши варить только на воде и без соли. Их можно приправлять любым растительным маслом, а также маслом типа "Рама" или "Воймикс", кроме того, лимонным или другим соком, яблочным уксусом, зеленью.</w:t>
      </w:r>
    </w:p>
    <w:p>
      <w:pPr>
        <w:pStyle w:val="Normal"/>
        <w:widowControl w:val="false"/>
        <w:autoSpaceDE w:val="false"/>
        <w:ind w:firstLine="284"/>
        <w:jc w:val="both"/>
        <w:rPr/>
      </w:pPr>
      <w:r>
        <w:rPr>
          <w:rFonts w:cs="Arial" w:ascii="Arial" w:hAnsi="Arial"/>
          <w:color w:val="000000"/>
          <w:sz w:val="20"/>
          <w:szCs w:val="20"/>
        </w:rPr>
        <w:t xml:space="preserve">В первые четыре дня </w:t>
      </w:r>
      <w:r>
        <w:rPr>
          <w:rFonts w:cs="Arial" w:ascii="Arial" w:hAnsi="Arial"/>
          <w:i/>
          <w:iCs/>
          <w:color w:val="000000"/>
          <w:sz w:val="20"/>
          <w:szCs w:val="20"/>
        </w:rPr>
        <w:t>запрещается</w:t>
      </w:r>
      <w:r>
        <w:rPr>
          <w:rFonts w:cs="Arial" w:ascii="Arial" w:hAnsi="Arial"/>
          <w:color w:val="000000"/>
          <w:sz w:val="20"/>
          <w:szCs w:val="20"/>
        </w:rPr>
        <w:t xml:space="preserve"> употреблять мясо, птицу, колбасы, рыбу, яйца, хлеб, макароны и другие хлебобулочные изделия, сухари, картофель, жареные блюда, супы, бульоны на мясе, шоколад, любой алкоголь. В последующие дни к вышеперечисленным разрешенным продуктам можно (по желанию) добавлять и некоторые друг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чиная с 5-го дня диеты к тем продуктам, которые разрешаются в первые 4 дня, можно (по желанию) прибавить один сухарь в ден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6-го дня к продуктам первых пяти дней можно прибавить несколько картофелин (около 300 г в день), сваренных в воде без соли. Можно добавить молока и сделать пюре, но без соли и сливочного масл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7-8-й дни к продуктам первых шести дней можно добавить еще 2 сухаря и 0,5 литра молока в ден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чиная с 9-го дня можно добавить 1 куриное яйцо в ден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 10-13-й день к продуктам предыдущих дней можно прибавить творог (100 г), сливочное масло (20 г в ден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14-го дня к продуктам предыдущих 13 дней можно добавить рисовую, манную или любую другую кашу, сваренную на молоке (0,75 л в ден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 15-й день диеты к продуктам питания предыдущи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4 дней можно прибавить на обед любое вареное мясо, птицу или рыбу, но не более 100 г в день и не чаще 2 раз в неделю.</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16-го по 24-й день ничего прибавлять нельзя; можно питаться той пищей, которая разрешена в предыдущ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5 дне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чиная с 25-го дня можно переходить на вашу обычную еду. Но обязательно выполнять одно условие: 2 дня в неделю, не следующих друг за другом (например, воскресенье и четверг), питаться так, как в первые 4 дня диеты. То есть делать себе разгрузку, побыть вегетарианцем.</w:t>
      </w:r>
    </w:p>
    <w:p>
      <w:pPr>
        <w:pStyle w:val="Normal"/>
        <w:widowControl w:val="false"/>
        <w:autoSpaceDE w:val="false"/>
        <w:ind w:firstLine="284"/>
        <w:jc w:val="both"/>
        <w:rPr>
          <w:rFonts w:ascii="Arial" w:hAnsi="Arial" w:cs="Arial"/>
          <w:color w:val="000000"/>
          <w:sz w:val="20"/>
          <w:szCs w:val="20"/>
        </w:rPr>
      </w:pPr>
      <w:r>
        <w:rPr>
          <w:rFonts w:cs="Arial" w:ascii="Arial" w:hAnsi="Arial"/>
          <w:i/>
          <w:iCs/>
          <w:color w:val="000000"/>
          <w:sz w:val="20"/>
          <w:szCs w:val="20"/>
        </w:rPr>
        <w:t>Примечание к диете Бирхер-Беннер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Жареные блюда я не рекомендую употреблять никому и никогда. Старайтесь как можно меньше есть хлеб, выпеченный на дрожжах, поскольку такой хлеб не благоприятствует хорошему здоровью. Любителям хлеба рекомендую есть без дрожжевой хлеб.</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Чем меньше продукты питания подвергаются термической обработке, тем лучше, так как при термической обработке они теряют свои полезные вещества и свойств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елый сахар и поваренную соль старайтесь употреблять как можно меньше. Их можно заменять медом и морской солью.</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икогда не переедайте. Лучше недоесть, чем переесть. Кто ест мало - ест много. Чем меньше вы едите во время болезни, тем активнее способствуете своему выздоровлению.</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авное место в диете швейцарского доктора Бирхер-Беннера принадлежит растительной пище: разнообразным овощам, фруктам, ягодам, плодам, орехам, зелени. Почему он поставил их на первый план?</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вощи, фрукты и ягоды обладают низкой калорийностью, а это способствует самоочищению больного организма. Все они содержат в себе пектиновые вещества, которые способствуют усилению кишечной перистальтики и лучшему опорожнению кишечника от каловых масс. Пектиновые вещества снижают содержание гнилостных бактерий в петлях кишечника и способствуют удалению ядовитых продуктов из организма. Органические кислоты (яблочная, щавелевая, лимонная и другие), содержащиеся во фруктах и овощах, также стимулируют пищеварение. Растительная клетчатка возбуждает работу кишечника, заставляет его регулярно опорожняться, способствует образованию каловых масс и выведению из организма излишков холестерина. Это ее свойство особенно полезно лицам, страдающим гипертонической болезнью, заболеваниями печени, желчно-каменной болезнью, атеросклерозом кровеносных сосуд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вежие растительные продукты имеют большое значение как источник витаминов, антиоксидантов, микроэлементов и фитонцидов, которые губительно действуют на многие вредные микроорганизмы. Свежие фрукты, овощи и ягоды содержат много каротина (провитамина А), витаминов С, Е, группы В, лецитина и тем самым препятствуют развитию атеросклероза кровеносных сосудов и укреплению капилляр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листьях и стеблях зелени находится фолиевая кислота, которая участвует в процессе кроветвор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Углеводы, содержащиеся в овощах, фруктах и ягодах - глюкоза, фруктоза, сахароза - прекрасно усваиваются организмом, улучшают функции сердца, печени, кровеносных сосуд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 свежие и сухие (особенно сухие) фрукты, а также свежие овощи очень богаты различными минеральными солями, в том числе солями меди, калия, йода и железа. Соли железа и меди активизируют кроветворение. Соли йода тормозят развитие атеросклероза, улучшают умственные способности. Соли калия способствуют выведению из организма избыточной воды, обладают мочегонным действием. Поэтому они очень полезны при заболеваниях почек, сердца, гипертонической и других болезнях, связанных с избытком воды. Калий имеет очень большое значение для всех клеток организма. Без него не обходится ни один процесс обмена вещест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рехи, входящие в состав рекомендуемого питания, - важный источник белка, ценных растительных масел, витаминов Е и группы В. Они очень калорийны, поэтому есть много орехов не следует. Орехи можно использовать для предупреждения и лечения запоров ввиду большого содержания в них растительной клетчатк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ед занимает особое место в правильном питании. Он обладает очень высокой усвояемостью, содержит множество важных биологически активных веществ. Среди этих веществ есть витамины, ферменты, минеральные вещества, органические кислоты, гормоны, эфирные масла, антибиотики. Мед полезен при многих болезнях. В частности, я рекомендую его при сердечно-сосудистых болезнях, заболеваниях крови, анемии, болезнях органов дыхания, гастрите, язвенной болезни желудка и двенадцатиперстной кишки, заболеваниях печени, почек, глаз, ушей, носа, горла, нервной системы, суставов и костей. Трудно найти болезнь, при которой натуральный пчелиный мед не оказал бы помощ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аши из различных злаковых культур (овсяная, гречневая, ячневая, пшенная, манная, рисовая и другие) - очень ценные пищевые блюда из-за содержащихся в них витаминов, микроэлементов, растительных белков, жиров и углеводов. Особенно рекомендую людям, страдающим хроническими болезнями, почаще есть овсяную кашу, так как она нормализует работу кишечника, очищает его слизистую оболочку от накопившихся шлаков, устраняет запоры. Овсянка полезна для больной печени, больного сердца и других орган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комендуемые мною варианты правильного питания подходят для пациентов, применяющих скипидарные ванны Залманова, еще и по следующим обстоятельствам. Как известно, капиллярные ванны значительно повышают основной обмен, а это сопровождается повышением потребности больного организма в витамине Вр который прямо связан с обменом углеводов. Относительный дефицит этого витамина может способствовать появлению нарушений со стороны сердечно-сосудистой системы. По этой причине во время лечения скипидарными ваннами пациентам необходимо придерживаться рекомендуемой мною диеты, так как она обеспечит их витамином В, в достаточном количестве. Этим витамином особенно богаты орехи, гречневая и овсяная круп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отношении желтых скипидарных ванн добавлю, что они способствуют гипоалкалозу, то есть понижают щелочной резерв организма. Диета же, содержащая овощи, фрукты и ягоды в большом количестве, благоприятствует повышению щелочного резерва и сдвигу кислотно-щелочного равновесия в сторону выздоровления.</w:t>
      </w:r>
    </w:p>
    <w:p>
      <w:pPr>
        <w:pStyle w:val="Normal"/>
        <w:widowControl w:val="false"/>
        <w:autoSpaceDE w:val="false"/>
        <w:ind w:firstLine="284"/>
        <w:rPr>
          <w:rFonts w:ascii="Arial" w:hAnsi="Arial" w:cs="Arial"/>
          <w:color w:val="000000"/>
          <w:sz w:val="20"/>
          <w:szCs w:val="20"/>
        </w:rPr>
      </w:pPr>
      <w:r>
        <w:rPr>
          <w:rFonts w:cs="Arial" w:ascii="Arial" w:hAnsi="Arial"/>
          <w:bCs/>
          <w:color w:val="000000"/>
          <w:sz w:val="20"/>
          <w:szCs w:val="20"/>
        </w:rPr>
        <w:t xml:space="preserve">Лечение скипидарными ваннами намного эффективней, если оно сочетается с питанием, в котором преобладают фрукты, овощи  </w:t>
      </w:r>
      <w:r>
        <w:rPr>
          <w:rFonts w:cs="Arial" w:ascii="Arial" w:hAnsi="Arial"/>
          <w:color w:val="000000"/>
          <w:sz w:val="20"/>
          <w:szCs w:val="20"/>
        </w:rPr>
        <w:t>и другие продукты раститель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15</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УЛИНАРНЫЕ РЕЦЕПТЫ, РЕКОМЕНДУЕМЫЕ ПРИ ЛЕЧЕНИИ СКИПИДАРНЫМИ ВАННАМИ</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Салаты из овощей и фруктов</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 Салат витамин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вежую белокочанную капусту (0,5 кг) мелко нашинковать. Морковь (300 г) и яблоки любые (300 г) натереть на крупной терке. Лук зеленый (200 г) нарезать мелко. Все смешать. Добавить немного сахарного песка и немного поваренной соли, лимонный сок (3-4 ч. ложки), растительное масло. Еще раз перемешать. Можно добавить немного сметаны (1-2 ст. ложк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 Салат бессолев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апусту белокочанную или краснокочанную (150 г) мелко нарубить. Влить клюквенный сок (10 г). Добавить красную свеклу (20 г), сырую, натертую на терке; сахар (5-10 г); сметану (20 г); лимонный сок. Все смешать. Можно дополнить яблоком (1 шт.), натертым на крупной терк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3. Салат из моркови с кураг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рковь (250 г) нашинковать, потушить в воде (30 г). В тушеную морковь положить курагу (30 г), размоченную в кипяченой воде. Можно добавить немного сметаны (1 ст. ложку) и немного сахара. Перед подачей посыпьте рубленой петрушко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4. Салат из моркови с мед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рковь (200 г) натереть на терке. Добавить натуральный мед (30-40 г). Можно добавить немного сметаны (20 г). Все смешать.</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5. Салат из моркови с яблок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рковь (150 г) и яблоки любые (100 г) тонко нашинковать. Добавить немного сахара. Можно заправить лимонным соком, яблочным уксусом, растительным маслом или сметаной в небольшом количеств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 xml:space="preserve">6. Салат из моркови с чесноком и орех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рковь (300 г) натереть на терке. Чеснок (1 головка целая) очистить, нарезать мелко и растолочь деревянной ложкой на блюдце. Смешать чеснок с морковью. Положить мелко нарезанные грецкие орехи (1/2стакана). Можно заправить лимонным соком или майонезом. (Майонез всегда используйте в минимальном количеств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7. Салат из редьки с яблок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дьку (150 г) и яблоки любые (150 г) натереть на терке. Смешать. Заправить растительным маслом, лимонным соком или сметаной (немного). Можно добавить немного соли и сахара. Вместо поваренной соли и сахара лучше использовать морскую соль и мед.</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8. Салат зеле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гурцы свежие, листья салата, редис нарезать, смешать. Заправить растительным маслом, сметаной или майонезом. Добавить немного соли и сахара.</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9. Салат из сырой свекл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веклу (500 г) натереть на крупной терке. Добавить три дольки чеснока, мелко нарезанные; нарезанные грецкие орехи (У2 стакана). Заправить растительным маслом, майонезом или яблочным уксусо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0. Салат сбор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Листовой салат (70 г), помидоры (70 г) и огурцы свежие (70 г) нарезать. Добавить редис (50 г), нарезанный кружочками; зеленый лук (20 г), мелко нарубленный; укроп (3 г). Заправить растительным маслом (20 г). Добавить немного сахара и яблочного уксуса. Все перемешать.</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1. Салат из помидор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мидоры свежие (250 г) нарезать тонкими кружками. Репчатый лук (30 г) нарезать кольцами. Помидоры и лук положить на блюдо послойно. Засыпать нашинкованным зеленым луком (20 г). Залить любым растительным маслом (15 г), яблочным уксусом. Добавить немного соли. Сверху посыпать укропо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2. Салат из тыквы с яблоками и свекольным сок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ыкву (150 г) и яблоки (100 г) мелко нашинковать. Свеклу (50 г) натереть и отжать. Тыкву и яблоки смешать. Заправить свекольным соком, сметаной (20 г). Добавить немного сахара и лимонный сок (по вкусу).</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3. Винегрет сыр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ырую свеклу (100 г) и морковь (100 г) натереть на крупной терке. Прибавить зеленый горошек консервированный (70 г), мелко нарезанный лук, чеснок (2 дольки), лимонный сок (3-4 ч. ложки). Все перемешать. Заправить растительным масло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4. Салат из зеленого горошка с помидорами и огурц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Зеленый горошек консервированный (100 г). Помидоры свежие, мелко нарезанные (2 шт.) Огурцы свежие (2 шт.). Все смешать. Добавить мелко нарезанные или протертые орехи (1/2 стакана). Заправить растительным маслом или сметаной (немного).</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5. Салат из редис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Редис (200 г) нашинковать. Заправить растительным маслом или сметаной (20 г). Сверху посыпать зеленью петрушк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6. Яблочно-ореховое блю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Яблоки тертые (2 ст. ложки). Геркулес, предварительный размоченный и протертый через сито (2 ст. ложки). Орехи толченые (2 ст. ложки). Сок 1/2 лимона. Сгущенное молоко (2 ст. ложки). Все смешать.</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7. Блюдо из овсяных хлопье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еркулес (40 г), предварительно размоченный, залить густым раствором меда. Добавить 1/3 стакана тертых орехов и сок 1/2 лимона.</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8. Блюдо из финик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Финики (100 г) пропустить через мясорубку. Залить медом (50 г). Добавить грецких орехов (4-5 шт.), мелко взрезанных.</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9. Сливовое блю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Чернослив размоченный и размельченный (200-300 г). Геркулес размоченный (2 ст. ложки). Сок ? лимона. Сгущенное молоко (1 ст. ложка). Все смешать. Есть в сыром вид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0. Ягодное блю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00-300 г любых очищенных ягод (малина, клубника, смородина и т. д.) размять до однородной массы. Геркулес (1 ст. ложка), предварительно намоченный. Лимонный сок (3-4 ч. ложки). Сгущенное молоко (1 ст. ложка). Все смешать.</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1. Яблочное блюдо</w:t>
      </w:r>
    </w:p>
    <w:p>
      <w:pPr>
        <w:pStyle w:val="Normal"/>
        <w:widowControl w:val="false"/>
        <w:autoSpaceDE w:val="false"/>
        <w:ind w:firstLine="284"/>
        <w:jc w:val="both"/>
        <w:rPr>
          <w:rFonts w:ascii="Arial" w:hAnsi="Arial" w:cs="Arial"/>
          <w:b/>
          <w:b/>
          <w:bCs/>
          <w:i/>
          <w:i/>
          <w:iCs/>
          <w:color w:val="000000"/>
          <w:sz w:val="20"/>
          <w:szCs w:val="20"/>
        </w:rPr>
      </w:pPr>
      <w:r>
        <w:rPr>
          <w:rFonts w:cs="Arial" w:ascii="Arial" w:hAnsi="Arial"/>
          <w:color w:val="000000"/>
          <w:sz w:val="20"/>
          <w:szCs w:val="20"/>
        </w:rPr>
        <w:t>Яблоки тертые (3 штуки). Геркулес размоченный (2 ст. ложки). Сгущенное молоко (1 ст. ложка). Натуральный мед (1-2 ст. ложки). Смешать. Есть в сыром вид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2. Яблочно-морковное блю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Яблоки тертые (2 шт.). Манная крупа размоченная (2 ст. ложки). Морковь тертая (2 ст. ложки). Орехи тертые (2 ст. ложки). Сгущенное молоко (1 ст. ложка). Сок</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2 лимона. Все смешать.</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3. Блюдо из инжир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нжир замочить на ночь в кипяченой воде. Размоченный инжир нарезать, добавить пропущенные через мясорубку орехи, мелко нарезанные яблоки, толченые сухари. Все смешать. Есть в сыром виде.</w:t>
      </w:r>
    </w:p>
    <w:p>
      <w:pPr>
        <w:pStyle w:val="Normal"/>
        <w:widowControl w:val="false"/>
        <w:autoSpaceDE w:val="false"/>
        <w:ind w:firstLine="284"/>
        <w:jc w:val="both"/>
        <w:rPr>
          <w:rFonts w:ascii="Arial" w:hAnsi="Arial" w:cs="Arial"/>
          <w:b/>
          <w:b/>
          <w:bCs/>
          <w:color w:val="000000"/>
          <w:sz w:val="20"/>
          <w:szCs w:val="20"/>
        </w:rPr>
      </w:pPr>
      <w:r>
        <w:rPr>
          <w:rFonts w:cs="Arial" w:ascii="Arial" w:hAnsi="Arial"/>
          <w:b/>
          <w:bCs/>
          <w:color w:val="000000"/>
          <w:sz w:val="20"/>
          <w:szCs w:val="20"/>
        </w:rPr>
        <w:t>Супы из овощей и фруктов</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 Суп пикант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ливочное масло (100 г) положить на дно кастрюли. Свеклу (300 г), натертую на крупной терке, уложить ровным слоем на масло. Морковь тертую (300 г) положить ровным слоем поверх свеклы. Сверху положить слой мелко нарезанного репчатого лука (200 г). Слой тертых антоновских яблок (300 г) положить на слой лука. Все это залить небольшим количеством воды и тушить до готовности свеклы. Затем добавить немного соли и развести водой до желаемой густоты. Прокипятить. Можно подавать со сметаной (немного).</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 Борщ на овощном отвар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мидоры (можно заменить томатным соусом) нарезать и тушить в сметане (10 г). Свеклу (60 г) сварить с добавлением уксуса (это сохраняет ее цвет). Капусту нашинковать. Очищенный картофель нарезать дольками. Все смешать с помидорами (или томатным соусом) и свеклой. Варить в небольшом количестве воды. Заправить мукой и сахаром. Довести до кипения. При подаче на стол добавить свекольный сок (из 20 г свеклы), сметану (немного) и зелень.</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3. Суп свекольный холодный из сырой свекл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веклу очистить и натереть на терке. Лук, листья салата и свежие огурцы мелко нашинковать. Все смешать. Добавить простоквашу, яблочный уксус или лимонный сок (3-4 ч. ложки), сахар. При подаче на стол посыпать укропом. Суп рекомендуется при гипертонической болезни, так как содержит соли калия.</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4. Суп ягод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мешать стакан кислого молока, 3 ст. ложки воды и 3 ст. ложки измельченных ягод (любых, кроме крыжовника). По желанию можно добавить фруктовый сахар ил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ед.</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5. Суп-пюре из кураг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урагу (60 г) промыть. Залить холодной водой. Варить в закрытой кастрюле до размягчения. Готовую курагу протереть вместе с отваром до образования пюре. Добавить сахар (5-10 г), корицу (0,5 г), немного воды. Все довести до кипения. Влить разведенный в холодной воде крахмал (10 г). Снова довести до кипения. Можно заправить сметаной (20 г).</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6. Суп из сушеных слив с ревене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ушеные сливы и мелко нарезанный ревень отварить. Вынуть их из отвара. Протереть. Затем пюре положить в отвар. Полученный суп заправить сахаром, лимонной цедрой и картофельным крахмало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7. Суп фруктовый сыр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ухофрукты замочить в холодной воде на 3-4 часа. Отдельно вскипятить воду с сахаром или медом. Всыпать в крутой кипяток размоченные фрукты. Не кипятить. Закрыть крышкой. Дать настояться. Есть в теплом вид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8. Суп яблочно-рисов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ухофрукты (30 г) промыть, мелко нарезать. Залить холодной водой. Добавить сахар (20 г) и варить 40 минут. Дать настояться 2 часа. Рис (110 г) варить в большом количестве воды. Откинуть рис на дуршлаг (или на сито). Яблоки свежие (50 г) протереть и вместе с рисом положить в суп перед подачей супа на стол. Подавать в холодном или теплом вид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9. Ботвинь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а 3-4 стакана мелко нарезанных овощей (огурцы, капуста, зелень лука) взять 1,5 л кваса. Смешать и дать постоять около получаса. Можно добавить 1 ч. ложку сметаны.</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Вторые блюда и гарниры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овощей и фруктов</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 Пюре из тыквы с кураг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ыкву (150 г) нарезать и потушить в сметане (15 г). Курагу (40 г) сварить в небольшом количестве воды, заправить сахаром (5-10 г) и мукой (5 г), растереть со сливочным маслом (5 г). Полученную массу смешать с тыквой и довести до кипения. 24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 Плов с морковью и изюм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рковь (100 г) мелко нарезать и потушить в молоке (50 г) до готовности. Рис (50 г) сварить в большом количестве воды до полу готовности, откинуть на дуршлаг (сито), затем положить в кастрюлю. Добавить подготовленную морковь, изюм (20г), сливочное масло (10г), сахар (15 г), соль (1,5 г). Размешать. Довести до готовности в духовке. 42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3. Творожная масса с орех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ворожную массу (100 г) положить на тарелку. Покрыть тонким слоем сметаны. Насыпать рубленые грецкие орехи. По окружности творожной массы уложить мандарины или апельсины, нарезанные тонкими кружочками вместе с кожицей. 20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4. Творожная масса с мед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Яичный желток (1 шт.). Сахарный песок (5-10 г). Мед подогретый (10 г). Все смешать. Добавить размягченное сливочное масло (15 г). Взбить до получения пышной массы, смешать с протертым творогом (100 г). 24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5. Творожная масса фруктово-ягодна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ладкую творожную массу (100 г) положить на тарелку. Вокруг нее положить заранее подготовленные фрукты и ягоды: свежие абрикосы, сливы, вишни без косточек, малину, землянику. Зимой можно использовать консервированные фрукты. 160-18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6. Творог с молок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ворог (75 г). Молоко (100 г). Сахар (5-10 г). Все смешать. 17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7. Вареники ленивые со сметано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ворог(100-150г) растереть. Положить ? яйца. Добавить соль на кончике ножа, сахар (15 г), размягченное сливочное масло (10г), муку (20 г). Все размешать до образования однородной массы. Разложить на столе. Раскатать. Нарезать небольшими кубиками. Опустить в подсоленную кипящую воду. Варить при слабом кипении 6-8 мин. Сметану подавать отдельно (30-40 г). 220-25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8. Сырники морковны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рковь (50 г) нарезать. Потушить в молоке (30 г) до готовности. Протереть. Творог (100 г) протереть. Добавить 1 сырое яйцо, муку (10 г), соль (1 г). Смешать с морковью. Вылепить сырники на муке. Запечь. При подаче на стол полить топленым маслом (7 г). 230 калорий.</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9. Брюква с яблок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рюкву (100 г) потушить в сметане (20 г). Заправить мукой (3 г). Вскипятить. Добавить яблоки сырые нашинкованные (50 г) и сахар (5 г). 150 калор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людо рекомендуется при гипертонической болезни и запорах, так как содержит много солей калия и растительной клетчатк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0. Капуста тушеная с салат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вежую капусту (200 г) нарезать соломкой. Потушить в молоке (30 мл) до готовности. Добавить нашинкованный салат (20 г). Заправить сливочным маслом (5 г), сахаром (3 г), солью (1 г). 115 калор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егетарианские напитк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1. Лимонная вод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ок У2 лимона выжать в 1 стакан холодной кипяченой воды. Пить в холодном виде по несколько глотков в течение дня. Является легким слабительным средством. Способствует выделению кальциевых шлаков.</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2. Ореховое молок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чищенные орехи, грецкие или фундук (50 г), истолочь в ступке. Добавить молоко (200 мл). Прокипятить. Процедить. Добавить сахар (5-10 г).</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одержит фосфор и много кальция в легкоусвояемой форме.</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3. Брусничный морс</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00 г брусники промыть в кипяченой воде. Отжать в стеклянную посуду и поставить в закрытом виде в прохладное место. Выжимки кипятить с водой (на 150 г выжимок 100 мл воды). Процедить. Добавить сахар (5-10 г) и сырой брусничный сок.</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4. Клюквенный морс</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елать так же, как брусничный морс.</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5. Настой из чернослив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Чернослив (100 г) промыть. Залить крутым кипятком (400 г). Добавить сахар (20 г). Оставить на ночь в закрытом сосуде. Наутро напиток будет готов. Сохраняется в прохладном месте несколько дней. Рекомендуется при запорах (пить натощак, холодны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6. Изюмная вод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зюм (200 г), инжир (200 г) кипятить в 1 л воды 15-20 мин. Добавить сахар или мед по вкусу. Процедить. Остудить. Пить в теплом виде или охлажденным 2-3 раза в день по ? или 2/3 стакана. Содержит кальций и калий. Обладает слабительным и мочегонным действие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7. Медовая вод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 стакан холодной или горячей кипяченой воды. 1 ст. ложка меда. Сок ? лимона. Все смешать. Пить 2-3 раза в день по ? стакана за 1,5-2 часа до еды в теплом виде при повышенной кислотности желудочного сока или в холодном виде при пониженной кислотности.</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8. Напиток огуречно-салатный (шпинатны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гурцы (100 г) натереть на терке. Салат или шпинат (100 г) мелко нарубить. То и другое отжать через марлю. Из 100 г огурцов выходит 35 г сока. Из 100 г салата - 30 г сока. Напиток содержит в себе железо, кальций, медь, много витаминов. Обладает мочегонным действие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9. Клюквенно мясной сок</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ясной сок (15-20 г) из сырого рубленого мяса (мясо отжимается через марлю вперекрутку в резиновых перчатках). Клюквенный сок (80 г). Сахар (10 г). Все смешать. Содержит фосфор, железо, медь. Рекомендуется при болезнях печени, геморрагических диатез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лесловие</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Дорогой чита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прочли мою книгу. Надеюсь, вы нашли в ней что-то новое и полезное для себя. Если вас заинтересовали исцеляющие скипидарные ванны Залманова и вы хотите испытать их на своих болезнях, то я буду рад дать вам необходимые консультации. Вы можете обратиться ко мне и моим помощникам по указанным ниже телефонам. Вы также можете записаться на прием. Все консультации плат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предварительному заказу вы можете приобре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нас белую эмульсию и желтый раствор для белых, желтых и смешанных скипидарных ванн. Для иногородних пациентов возможна пересылка скипидарных смесей почтовыми посылками.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Контактные телефоны медицинского центра доктора Мазу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12)157-75-3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9 до 19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12)153-43-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12)461-09-3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12) 567-26-37 с 8 до 22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л./факс (812) 157-10-10 - круглосуто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дрес для пис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8302, Санкт-Петербург, а/я 57, Мазуру Олегу Анатольеви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абудьте вложить конверт с обратным адресом.</w:t>
      </w:r>
    </w:p>
    <w:p>
      <w:pPr>
        <w:pStyle w:val="Normal"/>
        <w:widowControl w:val="false"/>
        <w:autoSpaceDE w:val="false"/>
        <w:ind w:firstLine="284"/>
        <w:jc w:val="both"/>
        <w:rPr>
          <w:rFonts w:ascii="Arial" w:hAnsi="Arial" w:cs="Arial"/>
          <w:color w:val="000000"/>
          <w:sz w:val="20"/>
          <w:szCs w:val="20"/>
        </w:rPr>
      </w:pPr>
      <w:r>
        <w:rPr>
          <w:rFonts w:cs="Arial" w:ascii="Arial" w:hAnsi="Arial"/>
          <w:b/>
          <w:bCs/>
          <w:i/>
          <w:iCs/>
          <w:color w:val="000000"/>
          <w:sz w:val="20"/>
          <w:szCs w:val="20"/>
        </w:rPr>
        <w:t>Прилож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мышления о причинах  возникновения и о лечении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ей практике мне часто приходится консультировать и лечить пациентов, больных различными видами рака, от одного из самых распространенных - рака молочной железы до одного из самых редких - хондробластомы кости. У всех пациентов я находил в организме при многих различиях и общие патологические изменения. Практически у всех пациентов, имеющих злокачественные опухоли, я обнаруживал заболевание печени. Причем большинство из этих людей даже не подозревали, что у них больна печень. Предполагаю, что в большей части случаев у больных раком был хронический гепатит, который может всю жизнь протекать незаметно, почти бессимптомно. У некоторых пациентов, болеющих раком, я находил явные признаки цирроза печени. В тех случаях, когда явных признаков поражения печени не наблюдалось, скрытую болезнь печени мне помогали видеть лабораторные анализы или разного рода обследования, которые ранее проходили мои пациенты. Иногда во время таких обследований им выдавали лаконичный ответ: гипофункция печени, что означает снижение всех функций печени, в том числе и антитоксической. Многие больные раком вспоминали, что у них было заболевание печени в прошлом. Одни называли острый вирусный гепатит (болезнь Боткина), другие вспоминали о лямблиях - микроскопических простейших паразитах, живущих в печени, которых находили у них в далеком детстве или в молодости. Третьи говорили о разного вида глистах. У всех без исключения больных раком на разных участках кожи я находил характерные высыпания, которые связаны с расстройствами обмена некоторых жировых и гормональных веществ, вызванными нарушением работы печени. При тщательном расспросе о характере питания все мои пациенты говорили о чрезмерном употреблении животной пищи, в основном мясной, о преобладании жирных, жареных, острых блюд, о больших количествах поглощаемого кофе и алкогольных напитков или о повышенной склонности к сладостям, выпечным изделиям и другой высококалорийной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вспоминали о злоупотреблении лекарствами или таба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равильное питание и неправильное лечение тяжким бременем ложатся на хрупкую печень, этот, пожалуй, самый важный в нашем организме внутренний орган. Почему у всех своих пациентов, больных раком, я находил больную печень? Какая связь лежит между больной печенью и злокачественной опухолью? Попытаюсь дать ответ на эти вопр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на своих консультациях я объясняю пациентам или их родственникам, как развивается рак. Делаю я это для того, чтобы они подходили к лечению осознанно, а не механически. Такой подход повышает эффективность моего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ворю им о раке как о раковой болезни, болезни всего организма, а не только отдельного органа, где вдруг выросла злокачественная опухоль. Я объясняю, что их личность, характер, духовный склад также внесли свой вклад в появление этой опух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овая болезнь напоминает мне айсберг. У рака так же, как у айсберга, есть верхушка, которая выступает на поверхность и видна всем, и есть невидимая подводная часть. Верхушкой ракового айсберга является сама раковая опухоль и ее метастазы, если они уже есть. Невидимая подводная часть состоит из основания и корней. Корни рака - это больные внутренние органы, кожа и патологическая внутренняя среда. Основание ракового айсберга - это образ жизни, духовность, ментальность, привычки, характер питания больного индивидуума. У больных раком физико-химические параметры внутренней среды отличаются от тех же параметров здоровых людей, например, величиной химической реакции (рН), величиной концентрации в крови кислорода, углекислого газа, угарного газа и других химических веществ. У больных раком особая внутренняя среда - раковая. Отличаются они и с энергетической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нями айсберга под названием "рак" являются больная печень, больные почки, легкие со сниженной функциональной способностью, нефункционирующие закрытые кровеносные и лимфатические капилляры, плохо дышащие кожные покровы, плохо работающий кишечник. У всех раковых больных в большей или меньшей степени имеются нарушения со стороны этих органов, которые определяют состояние обмена веществ. Нарушение функций хотя бы одного из них приводит к ухудшению обмена веществ. Например, если легкие дышат плохо, то в кровь будет поступать меньше кислорода, чем требуется для здоровья. Это приводит к недоокислению конечных продуктов обмена, появлению крупных молекул - метаболитов, которые не. могут пройти через клеточные мембраны и засоряют клетки и межклеточные пространства, становясь шлаками. Нарушение функций всех органов влечет за собой очень сильное, грубое нарушение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главу угла у многих больных раком я бы поставил все же больную печень. Именно она в очень большой степени несет ответственность за состояние внутренней среды организма и обмена веществ. Именно ее явная или скрытая хроническая недостаточность вызывает состояние хронической интоксикации у раковых больных. Хроническая интоксикация - это состояние постоянного отравления теми токсическими веществами, которые не обезвреживаются печенью при их прохождении через нее. По большому счету, любое химическое вещество, находящееся в организме, может стать для него ядом. Все зависит от его концентрации. Если концентрация любого вещества превысит норму, оно превращается в токсин, яд дл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почки наряду с больной печенью также весьма способствуют хронической интоксикации. Казалось бы, часто у больных раком людей почки не проявляют себя. Тонкое же наблюдение приводит к выявлению скрытой хронической почечной недостаточности. Если у больного небольшие отеки на лице, мешочки под глазами по утрам - это уже свидетельство не скрытой, а явной почечной недостаточ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шечные запоры, особенно длительные, - очень частый предшественник рака разных локализаций. В каловых массах содержится много веществ, которые при плохом опорожнении всасываются в кровь и становятся токсинами, непрерывно отравляющими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хо дышащая, плохо выделяющая кожа, подобно запертому кишечнику, также вызывает постоянное самоотравление организма.</w:t>
      </w:r>
    </w:p>
    <w:p>
      <w:pPr>
        <w:pStyle w:val="Normal"/>
        <w:widowControl w:val="false"/>
        <w:autoSpaceDE w:val="false"/>
        <w:ind w:firstLine="284"/>
        <w:rPr/>
      </w:pPr>
      <w:r>
        <w:rPr>
          <w:rFonts w:cs="Arial" w:ascii="Arial" w:hAnsi="Arial"/>
          <w:color w:val="000000"/>
          <w:sz w:val="20"/>
          <w:szCs w:val="20"/>
        </w:rPr>
        <w:t>Известно, что больной организм всегда старается сам поправить, наладить себя. Он обладает способностью к само регуляции, самовосстановлению, самолечению. Это аксиома физиологии, обозначаемая термином</w:t>
      </w:r>
      <w:r>
        <w:rPr>
          <w:rFonts w:cs="Arial" w:ascii="Arial" w:hAnsi="Arial"/>
          <w:i/>
          <w:iCs/>
          <w:color w:val="000000"/>
          <w:sz w:val="20"/>
          <w:szCs w:val="20"/>
        </w:rPr>
        <w:t xml:space="preserve"> саногенез.</w:t>
      </w:r>
      <w:r>
        <w:rPr>
          <w:rFonts w:cs="Arial" w:ascii="Arial" w:hAnsi="Arial"/>
          <w:color w:val="000000"/>
          <w:sz w:val="20"/>
          <w:szCs w:val="20"/>
        </w:rPr>
        <w:t xml:space="preserve"> Больной организм старается наладить себя при помощи целительной силы не только при простуде, но и при таком сложнейшем заболевании, как рак. И налаживает он свои нарушенные функции при помощи... самой раковой опухоли. Да, я не оговорился - именно так. Это реакция организма в ответ на грубое нарушение гомеостаза (постоянства внутренней среды) организма, на его хроническую интоксикацию канцерогенами. Канцерогеном может быть любой токсин, который вызывает развитие раковой опухоли. Если, например, у человека не в порядке печень, если она не нейтрализует какие-то токсические вещества, то есть ее антитоксическая функция понижена, тогда она является причиной постепенной интоксикации организма. Интоксикация ядами может очень быстро привести организм к гибели. Для того чтобы этого не произошло, чтобы оттянуть смерть человека, продлить его жизнь, природа изобрела раковую опухоль как выход из такого положения. Да, раковая опухоль - зло, но это меньшее зло по сравнению с большим злом - быстрой смертью из-за отравления организма. Мудрый организм по законам природы всегда из двух зол выбирает меньшее. При больной печени злокачественная опухоль каким-то образом, еще малоизученным, компенсирует ее плохую работу Предполагаю, что она в первую очередь компенсирует антитоксическую функцию печени. Являясь плодом наводнения организма токсинами, она сама участвует в их нейтрализации и выведении наружу, во внешнюю среду. Воочию это можно наблюдать, когда раковая опухоль кровоточит. Чтобы хорошо понять эту защитную функцию раковой ткани, онкологам надо глубже изучать ее с биохимической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я злокачественная опухоль как защитно-приспособительный механизм исчезнет сама собой по мере восстановления функций печени и других больных органов, которые я назвал выше.</w:t>
      </w:r>
    </w:p>
    <w:p>
      <w:pPr>
        <w:pStyle w:val="Normal"/>
        <w:widowControl w:val="false"/>
        <w:autoSpaceDE w:val="false"/>
        <w:ind w:firstLine="284"/>
        <w:rPr/>
      </w:pPr>
      <w:r>
        <w:rPr>
          <w:rFonts w:cs="Arial" w:ascii="Arial" w:hAnsi="Arial"/>
          <w:i/>
          <w:iCs/>
          <w:color w:val="000000"/>
          <w:sz w:val="20"/>
          <w:szCs w:val="20"/>
        </w:rPr>
        <w:t xml:space="preserve">Раковая опухоль или саркома никогда не является для человеческого организма чужеродной тканью. </w:t>
      </w:r>
      <w:r>
        <w:rPr>
          <w:rFonts w:cs="Arial" w:ascii="Arial" w:hAnsi="Arial"/>
          <w:color w:val="000000"/>
          <w:sz w:val="20"/>
          <w:szCs w:val="20"/>
        </w:rPr>
        <w:t>Вот чем объясняется молчание и бездействие иммунной системы при наличии в организме злокачественного образования. Апатия на раковые клетки иммунной системы - это не ошибка природы. Природа никогда не ошибается. Она всегда мудра. Ошибку совершает научная иммунология, рассуждающая об ошибках природы. Объяснение бездействия иммунной системы состоит в том, что в любой раковой опухоли нет никакой чужеродности, нет никаких чужеродных антигенов. Раковая опухоль - защитно-приспособительный орган организма, помогающий ему оставаться в живых при болезнях печени, почек, легких, кишечника, кожи, при неправильном питании, негативном мышлении, плохом, безбожном состоянии духа и хроническом отрицательном отношении к ближнему сво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никакие химические препараты, никакие лучи и хирургические операции кардинально не решают эту проблему, в чем давно уже убедились и больные раком, и ученые, и врачи.</w:t>
      </w:r>
    </w:p>
    <w:p>
      <w:pPr>
        <w:pStyle w:val="Normal"/>
        <w:widowControl w:val="false"/>
        <w:autoSpaceDE w:val="false"/>
        <w:ind w:firstLine="284"/>
        <w:rPr/>
      </w:pPr>
      <w:r>
        <w:rPr>
          <w:rFonts w:cs="Arial" w:ascii="Arial" w:hAnsi="Arial"/>
          <w:color w:val="000000"/>
          <w:sz w:val="20"/>
          <w:szCs w:val="20"/>
        </w:rPr>
        <w:t xml:space="preserve">Лечение химическими сильнодействующими препаратами и облучением крайне вредно для больного организма, противоречит физиологии и смыслу правильного лечения. Иногда оно временно подавляет рост злокачественного образования, но плата за этот эфемерный эффект слишком высока - гибель клеток печени, клеток крови, почечных структур и других важных и нужных частиц организма. Такое лечение лишь укрепляет </w:t>
      </w:r>
      <w:r>
        <w:rPr>
          <w:rFonts w:cs="Arial" w:ascii="Arial" w:hAnsi="Arial"/>
          <w:color w:val="000000"/>
          <w:sz w:val="20"/>
          <w:szCs w:val="20"/>
          <w:lang w:val="en-US"/>
        </w:rPr>
        <w:t>circulus</w:t>
      </w:r>
      <w:r>
        <w:rPr>
          <w:rFonts w:cs="Arial" w:ascii="Arial" w:hAnsi="Arial"/>
          <w:color w:val="000000"/>
          <w:sz w:val="20"/>
          <w:szCs w:val="20"/>
        </w:rPr>
        <w:t xml:space="preserve"> </w:t>
      </w:r>
      <w:r>
        <w:rPr>
          <w:rFonts w:cs="Arial" w:ascii="Arial" w:hAnsi="Arial"/>
          <w:color w:val="000000"/>
          <w:sz w:val="20"/>
          <w:szCs w:val="20"/>
          <w:lang w:val="en-US"/>
        </w:rPr>
        <w:t>vitiosus</w:t>
      </w:r>
      <w:r>
        <w:rPr>
          <w:rFonts w:cs="Arial" w:ascii="Arial" w:hAnsi="Arial"/>
          <w:color w:val="000000"/>
          <w:sz w:val="20"/>
          <w:szCs w:val="20"/>
        </w:rPr>
        <w:t xml:space="preserve"> - порочный круг раковой болезни. Противоопухолевые химические препараты сами по сути своей являются токсинами и вызывают интоксикацию, а если еще применяются при больной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цина полна противоречий. Быстрый эффект затуманивает головы и тех, кто лечит, и тех, кто лечится, и тех, кто производит то, чем лечат. Но эффект принятого теперь лечения рака - обычно мишура и иллюзия. Лучевая терапия действительно убивает раковые клетки, но заодно совершенно здоровые и невинные - тоже. И сама оставляет после себя миллионы и миллиарды свободных радикалов - этих мощных канцерогенов, которые способны вызывать рак где угодно. Парадоксально до удивления. Кстати, после облучения опухоли оставшиеся в живых раковые клетки размножаются еще быстрее, что вполне понятно, принимая во внимание усиление интоксикаци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хирургических операций очень часто возникают рецидивы рака, продолжается его дальнейшее развитие, образуются метастазы, не говоря уже о том, что во время самой операции исчезают целые области, континенты и материки планеты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точки зрения диалектики природы раковая опухоль, как любое другое явление, имеет две стороны медали - негативную и позитивную. Негативная хорошо знакома всем - это все видимые симптомы рака. Позитивная - приведение организма в состояние внутреннего биологического равновесия и равновесия с окружающей средой, космосом и Творц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рака и саркомы любой локализации должно быть этиологическим, то есть причинным. Лечить надо корни злокачественной опухоли - печень, почки и т. д. Нужно очищать весь организм от токсинов и шлаков. По мере очищения и восстановления органов потребность организма в опухоли будет ослабевать, и она начнет постепенно уменьшаться в размерах.</w:t>
      </w:r>
    </w:p>
    <w:p>
      <w:pPr>
        <w:pStyle w:val="Normal"/>
        <w:widowControl w:val="false"/>
        <w:autoSpaceDE w:val="false"/>
        <w:ind w:firstLine="284"/>
        <w:rPr/>
      </w:pPr>
      <w:r>
        <w:rPr>
          <w:rFonts w:cs="Arial" w:ascii="Arial" w:hAnsi="Arial"/>
          <w:color w:val="000000"/>
          <w:sz w:val="20"/>
          <w:szCs w:val="20"/>
        </w:rPr>
        <w:t>Лечить надо и больной негативный дух. Надо уходить от своих пороков, от неправильного питания к здоровому образу жизни, к Богу. Правильное лечение рака - обычно процесс долгий, многомесячный, а иногда и многолетний, поскольку сам рак, как правило, является результатом многолетнего патологического процесса. Говоря о правильном, логичном лечении, я имею в виду естественное, натуропатическое лечение, которое является эффективным, безвредным, рациональным и способным излечить рак до конца. Основной, стратегической задачей такого лечения является детоксикация всего организма в целом, то есть выведение всех токсинов и прекращение его контактов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оретически возможно излечение от рака любого больного человека, но практически лечение часто упирается в различные явные и мнимые пробл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спешного лечения раковой болезни можно применять малокалорийное лечебное питание, лечебное дозированное голодание, различные натуропатические процедуры, в том числе скипидарные ванны Залманова, горячие грудные обертывания, промывания кишечника сифонными клизмами, кофейные и соковые клизмы, лечебные травы, урину, психотерапию (например, позитивную аффирмацию, позитивную визуализацию, религиозную медитацию), рефлексотерапию печени и почек, антиоксидантную витаминотерапию. Большой дополнительный шанс излечиться и не умереть от рака имеют те, кто искренне верит в Бога и живет по его заповедям, по Библ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из причин буксования современной онкологии - ее узкий взгляд на проблему рака. На эту большую проблему нужно смотреть под самым широким углом. Требуется изучать больного человека в целом, а не только строение клеток его раковой опух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есь я изложил свои взгляды на раковую болезнь в упрощенном виде, памятуя о том, что большинство моих читателей не имеют специального медицинского образования. Для профессиональных медиков я добавлю, что прекрасно понимаю глубину и сложность этого вопро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Залманов также уделял большое внимание лечению рака. Он пытался понять его природу и занимался лечением злокачественных опухолей различных локализаций. Особых успехов А. С. Залманов добивался при лечении своим методом злокачественных новообразований органов груди. Он писал, что ему часто удавалось излечивать рак легких и рак молочных желез, применяя диету, скипидарные желтые ванны и горячие грудные обертывания. Он считал, что нельзя добиться успеха в лечении рака, если только пытаться приводить раковую клетку в состояние пикнонекроза, цитостаза( Патологические явления, возникающие в клетках в результате воздействия на их структуры повреждающих факторов.) и задержки митоза2, (2 Процесс деления клеток, лежащий в основе их самовоспроизведения.) но при этом не заботиться об улучшении кровообращения в капиллярах, о мобилизации всех защитных сил организма вокруг раковой клетки и выведении всех остатков распадающихся злокачественных клеток из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тератур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 Залманов А. С. Тайная мудрость человеческого организма. Глубинная медицина. СПб, 1991.</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 Большая медицинская энциклопедия. М., 1995.</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3. Большая советская энциклопедия. М., 1956, 1972.</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4. Васильева 3. А. Неспецифическое лечение хронических заболеваний. Л., 1972.</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5. Васильева 3. А., Пухова О. А. Неспецифическое лечение хронических заболеваний. Киев, 1994.</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6. Закривидорога 3. С. К фармакологии и экспериментальной фармакотерапии терпентина (живицы) из буко-винской пихты: Автореф. канд. диссерт. Черновцы, 1953.</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7. КрогА. Анатомия и физиология капилляров. М., 1927.</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8. Куликова Р. С., Пушкарева А. А., Стрелкова Н. И. Скипидарные ванны в лечении больных вегетативной формой полиневрита/Вопросы курортологии, физиотерапии и лечебной физической культуры. 1977, № 6. С. 18-21.</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9. Никитин В. М. Химия терпенов и смоляных кислот. М., Л., 1952.</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0. Овчинников Ю. А. Биоорганическая химия. М., 1987.</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1. Фармакологические и лечебные свойства терпентина (живицы) из буковинской пихты. Львов, 1955.</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2. Химическая энциклопедия. М., 1995.</w:t>
      </w:r>
    </w:p>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rPr>
        <w:t xml:space="preserve">13. Шелтон Г. М. Натуральная гигиена и проблемы рака. </w:t>
      </w:r>
      <w:r>
        <w:rPr>
          <w:rFonts w:cs="Arial" w:ascii="Arial" w:hAnsi="Arial"/>
          <w:color w:val="000000"/>
          <w:sz w:val="20"/>
          <w:szCs w:val="20"/>
          <w:lang w:val="en-US"/>
        </w:rPr>
        <w:t>Наш современник. 1993, № 5.</w:t>
      </w:r>
    </w:p>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sectPr>
      <w:headerReference w:type="default" r:id="rId2"/>
      <w:footerReference w:type="default" r:id="rId3"/>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8:50:00Z</dcterms:created>
  <dc:creator>alekc</dc:creator>
  <dc:description/>
  <cp:keywords/>
  <dc:language>en-US</dc:language>
  <cp:lastModifiedBy>User</cp:lastModifiedBy>
  <dcterms:modified xsi:type="dcterms:W3CDTF">2007-01-29T16:13:00Z</dcterms:modified>
  <cp:revision>6</cp:revision>
  <dc:subject/>
  <dc:title>Олег Мазур</dc:title>
</cp:coreProperties>
</file>