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ind w:firstLine="284"/>
        <w:jc w:val="center"/>
        <w:rPr>
          <w:b/>
          <w:b/>
          <w:bCs/>
          <w:color w:val="000000"/>
          <w:sz w:val="36"/>
          <w:szCs w:val="36"/>
        </w:rPr>
      </w:pPr>
      <w:r>
        <w:rPr>
          <w:b/>
          <w:bCs/>
          <w:color w:val="000000"/>
          <w:sz w:val="36"/>
          <w:szCs w:val="36"/>
        </w:rPr>
        <w:t>Малахов Геннадий</w:t>
      </w:r>
    </w:p>
    <w:p>
      <w:pPr>
        <w:pStyle w:val="Normal"/>
        <w:widowControl w:val="false"/>
        <w:autoSpaceDE w:val="false"/>
        <w:ind w:firstLine="284"/>
        <w:jc w:val="center"/>
        <w:rPr>
          <w:b/>
          <w:b/>
          <w:bCs/>
          <w:color w:val="000000"/>
          <w:sz w:val="36"/>
          <w:szCs w:val="36"/>
        </w:rPr>
      </w:pPr>
      <w:r>
        <w:rPr>
          <w:b/>
          <w:bCs/>
          <w:color w:val="000000"/>
          <w:sz w:val="36"/>
          <w:szCs w:val="36"/>
        </w:rPr>
        <w:t>Здоровье женщины: это должна знать каждая женщин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 xml:space="preserve">ВВЕДЕНИЕ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НАИБОЛЕЕ РАСПРОСТРАНЕННЫЕ ЖЕНСКИЕ ЗАБОЛЕВ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нем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агинальные инфекц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спаление тазовых орган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дменструальный синдр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блемы, связанные с менструация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плотнения в грудных желез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индром хронической устал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Цист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Фиброиды (узелки) мат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ндометриоз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иста яични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арикозное расширение ве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держание моч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теопороз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ПСИХИЧЕСКОЕ ЗДОРОВЬЕ ЖЕНЩ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сихосоматические боле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естокое обращение мужчин как причина болезней женщ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эмоциональная жизнь влияет на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пресс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ажность духовного и психического здоровья </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 xml:space="preserve">НЕГАТИВНЫЕ ПОСЛЕДСТВИЯ ДЛЯ ЖЕНСКОГО ОРГАНИЗМА,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СВЯЗАННЫЕ С ПРЕДОХРАНЕНИЕМ ОТ БЕРЕМЕНН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бор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оральные противозачаточные сред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ормональные имплантанты под кож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нутриматочные устрой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терилизац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зерватив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знообразные губки и маз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зможные методы предохранения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ЗДОРОВЬЕ ЖЕНЩИНЫ В КЛИМАКТЕРИЧЕСКИЙ ПЕРИО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надо знать о климакс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блемы менопауз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етоды улучшения своего состояния во время менопауз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ругие особенности менопауз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ета, рекомендуемая в климактерический перио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еще может поддержать уровень половых гормонов в период климакс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филактика онкологических заболеваний в период климакса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ФАКТОРЫ, УХУДШАЮЩИЕ ЗДОРОВЬЕ ЖЕНЩ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урение: как избавиться от этой привыч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а для курящих и пассивно курящ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ессонница: как наладить полноценный ночной со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правильное питание: как наладить здоровое пит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правильная осанка: как исправить нарушения положения позвоночника и ног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ВЛИЯНИЕ НЕБЛАГОПРИЯТНЫХ ПОГОДНЫХ УСЛОВИЙ НА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 какие системы организма больше всего действуют изменения погоды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КАК СОХРАНИТЬ КРАСОТУ НА ДОЛГИЕ ГОД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строй на омолож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армоничные сексуальные отнош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Физические и дыхательные упражнения, задерживающие процессы стар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поддерживать свою фигур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асота женской груд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етоды избавления от целлюли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сохранить шею красив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авила ухода за кожей лиц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бота о губ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ход за волос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укрепить ногти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КЛЮЧЕНИЕ</w:t>
      </w:r>
    </w:p>
    <w:p>
      <w:pPr>
        <w:pStyle w:val="Normal"/>
        <w:widowControl w:val="false"/>
        <w:autoSpaceDE w:val="false"/>
        <w:ind w:firstLine="284"/>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ind w:firstLine="284"/>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ВЕ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необходимо всем, но женщинам оно необходимо вдвойне. Больная женщина - это катастрофа для всей семьи и, естественно, для нее самой. Лишь в редких, исключительных случаях мужчины, дети, окружающие люди да и сами женщины осознанно делают все, чтобы стать больными, как можно быстрее потерять св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мотря на то что женский организм более устойчив, чем мужской, он испытывает гораздо большие физиологические нагрузки. Если к этой нагрузке присоединяется какой-либо повреждающий фактор, то организм женщины разрушается очень быстро. Статистические данные 80-х годов по такой высокоразвитой стране, как США, показывают печальное состояние здоровья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емией страдают 15% менструирующих женщин и 30% беремен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шь у 15% женщин здоровое сердце. В возрасте от 45 до 64 лет у каждой девятой женщины имеется то или иное сердечно-сосудистое заболевание, а после 65 лет - у каждой треть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гинальные инфекции в год поражают от 4 до 7 миллионов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икозное расширение вен имеет одна женщина из пя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палением тазовых органов ежегодно болеет миллион женщин, половина из них остается бесплод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тозно-фиброзная мастопатия имеется у 50% женщин. В тот или иной период у них бывают боли в гру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опауза вредно отражается на здоровье 75%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менструальный синдром в той или иной степени наблюдается у каждой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знями щитовидной железы страдают миллионы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ержанием мочи женщины страдают в пять раз чаще, чем муж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еопороз наблюдается у 25 миллионов американ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ндометриоз поражает до 2% женщин, не достигших менопау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личные доброкачественные опухоли - фибромы, миомы, фибромиомы - имеются у 20% женщин старше 35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истит занимает второе место после простуд. Женщины болеют им в 25 раз чаще мужч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к молочной железы ежегодно поражает 175 000 женщин, 25% из них умир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ными формами хронической усталости страдают 28%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колько женщин страдают от разного рода надругательств над ними, от варварских методов предохранения, от своих вредных привычек и невежества в вопросах здоровья! Все это лишь усугубляет состояние их здоровья, разрушает его, приводит к апатии, и тогда они считают жизнь сплошным разочаров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задать вполне уместный вопрос: здоровьем женщин занимаются медики всего мира, куда ты лезешь? Отвечаю: традиционный подход медицины состоит в том, чтобы устранить симптомы заболевания, но не вылечить. Медицина - это такая же отрасль производства, как и все остальные: ей необходимы деньги от своих клиентов. Чем больше больных, тем более процветает эта отрасль (производство лекарственных препаратов, проведение разного рода операций, сами врачи), тем больше прибыли. Я же предлагаю женщинам естественные методы, позволяющие победить болезнь, восстановить организм и даже омолодить его.</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НАИБОЛЕЕ РАСПРОСТРАНЕННЫЕ ЖЕНСКИЕ ЗАБОЛЕВ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НЕМ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во "анемия" в переводе с греческого означает "без крови", то есть малокровие. Проявления анемии: усталость, головокружения, сердцебиение, низкое давление, бледность кожных покровов. Чем сильнее анемия, тем больше человек слабеет, тем чаще и сильнее у него кружится голова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организм не получает достаточного количества железа - вещества, необходимого для образования гемоглобина в эритроцитах, его жизненный потенциал уменьшается. Как известно, гемоглобин переносит кислород. Если железа не хватает, уровень гемоглобина снижается, и клетки организма не получают достаточно кислорода, а следовательно, не могут полноценно функционировать.</w:t>
      </w:r>
    </w:p>
    <w:p>
      <w:pPr>
        <w:pStyle w:val="Normal"/>
        <w:widowControl w:val="false"/>
        <w:autoSpaceDE w:val="false"/>
        <w:ind w:firstLine="284"/>
        <w:rPr>
          <w:rFonts w:ascii="Arial" w:hAnsi="Arial" w:cs="Arial"/>
          <w:b/>
          <w:b/>
          <w:bCs/>
          <w:color w:val="000000"/>
          <w:sz w:val="20"/>
          <w:szCs w:val="20"/>
        </w:rPr>
      </w:pPr>
      <w:r>
        <w:rPr>
          <w:rFonts w:cs="Arial" w:ascii="Arial" w:hAnsi="Arial"/>
          <w:b/>
          <w:bCs/>
          <w:i/>
          <w:iCs/>
          <w:color w:val="000000"/>
          <w:sz w:val="20"/>
          <w:szCs w:val="20"/>
        </w:rPr>
        <w:t>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емия особенно часто развивается у женщин. Они теряют кровь (а с ней и железо) во время менструаций, особенно те, у кого менструации обильные, а также беременные женщины. Беременным нужно больше железа, потому что они делятся им с растущим ребен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 следящие за своим весом и сидящие на строгих диетах, могут недополучать железа с пищей. Это также ведет к анемии. Если значительную часть дневного рациона женщины составляют бедные железом продукты питания, такие как творог, йогурт, салат, фруктовые соки, то вероятность железодефицитной анемии еще более возраст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емия не всегда имеет явные симптомы. Женщина иногда может даже не подозревать о ее наличии, а постепенно слабеть, чувствовать себя вялой. Если женщина ведет не очень активный образ жизни и если у нее здоровые сердце и легкие, то она не почувствует потерю гемоглобина, пока содержание железа не станет совсем низким. При более активном образе жизни, требующем больших физических усилий (например, регулярные занятия бегом, аэробикой), упадок сил наступит гораздо быстре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ИТАНИЕ И КАЧЕСТВО ЖЕЛЕ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е рекомендуется ежедневно потреблять не менее 15 мг железа, которое содержится в разных продуктах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отребление продуктов, содержащих много железа, совсем не обязательно ведет к получению организмом его достаточного количества. Необходимо учитывать еще возможность его усвоения организмом и качество железа. Одни соединения железа поглощаются лучше (гемжелезо), другие - хуже. Кроме того, по-разному усваиваются продукты и компоненты пищи в разных сочетаниях. Многое зависит и от того, насколько активна печень женщины. Если она загрязнена, то усвоение организмом железа из пищи будет низк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перечень продуктов, содержащих легко усваиваемое желез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ное мясо - основной источник железа. Фактически гемжелезо, усваиваемое лучше всего, найдено только в продуктах животного происхождения. Порция мяса-филе весом в 170 г дает 6 мг</w:t>
      </w:r>
      <w:r>
        <w:rPr>
          <w:rFonts w:cs="Arial" w:ascii="Arial" w:hAnsi="Arial"/>
          <w:color w:val="000000"/>
          <w:sz w:val="20"/>
          <w:szCs w:val="20"/>
          <w:lang w:val="en-US"/>
        </w:rPr>
        <w:t xml:space="preserve"> </w:t>
      </w:r>
      <w:r>
        <w:rPr>
          <w:rFonts w:cs="Arial" w:ascii="Arial" w:hAnsi="Arial"/>
          <w:color w:val="000000"/>
          <w:sz w:val="20"/>
          <w:szCs w:val="20"/>
        </w:rPr>
        <w:t>желе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шьте сырые овощи и блюда из овощей, богатые витамином С, с постным мясом. Витамин С улучшает усвоение железа организм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отребление свежевыжатых соков перед едой повышает способность организма усваивать желез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еные фасоль и горох - источники железа, включайте их в свой рацион. Если есть их с нежирным мясом, то это также будет способствовать лучшему усвоению содержащегося в них желе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что большое количество кальция и фосфора, содержащихся в молоке и сыре, может несколько препятствовать поглощению железа, поэтому употребляйте молочные продукты отд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ейте чай или кофе сразу после еды, а также другие напитки с вяжущим вкусом. Вяжущий вкус препятствует полноценному поглощению железа организм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мечено, что пищу лучше готовить в чугунной посуде: она обогащает продукты питания железо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АНЕМИЯ И КУР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ение способствует развитию анемии. Было установлено, что моноокись углерода, содержащаяся в сигаретах, соединяясь с гемоглобином, образует вещество под названием "карбоксигемоглобин". Эта форма гемоглобина не обладает способностью переносить кислород. Для компенсации ухудшения снабжения тканей кислородом у курильщиков в сравнении с некурящими повышен уровень гемоглобина в крови. Горький вкус дыма действует разрушительно на гемоглобин, расщепляя его на белок и желез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е подробно о разрушительном действии курения на женское здоровье будет написано дале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ки советуют женщинам, страдающим анемией, пройти шестимесячный курс лечения препаратами желе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одным средством от малокровия является чеснок, однако не все его могут есть. Таким больным рекомендуется настойка из 300 г чеснока. Чеснок очистить и вымыть, залить литром чистого спирта и настаивать три недели. По 20 капель настойки на полстакана молока пить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ечения анемии можно использовать полынь горькую. Взять трехлитровую банку и наполнить ее свежей полынью майского сбора, залить водкой или разведенным медицинским спиртом и настаивать 21 день в сухом темном месте. Температура должна быть немного выше комнатной. Принимать по 1 капле настойки на 1 наперсток воды утром натощак 3 недели. При необходимости через 2 недели курс лечения повто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ликолепно устраняет малокровие и недостаток гемоглобина в крови сок свеклы и яблок. С помощью соковыжималки выжать в кружку 20-30 г свекольного сока и 150-200 г яблочного. Сок сразу же выпить. И так 2-3 раза в день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ки можно пить курсами, постоянно - как пожелает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АГИНАЛЬНЫЕ ИНФЕ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агинальная инфекция проявляется в виде таких неприятных симптомов, как зуд, жжение, белые творожистые выделения из влагалища. Виновником всему является грибок </w:t>
      </w:r>
      <w:r>
        <w:rPr>
          <w:rFonts w:cs="Arial" w:ascii="Arial" w:hAnsi="Arial"/>
          <w:color w:val="000000"/>
          <w:sz w:val="20"/>
          <w:szCs w:val="20"/>
          <w:lang w:val="en-US"/>
        </w:rPr>
        <w:t>Candida</w:t>
      </w:r>
      <w:r>
        <w:rPr>
          <w:rFonts w:cs="Arial" w:ascii="Arial" w:hAnsi="Arial"/>
          <w:color w:val="000000"/>
          <w:sz w:val="20"/>
          <w:szCs w:val="20"/>
        </w:rPr>
        <w:t xml:space="preserve"> </w:t>
      </w:r>
      <w:r>
        <w:rPr>
          <w:rFonts w:cs="Arial" w:ascii="Arial" w:hAnsi="Arial"/>
          <w:color w:val="000000"/>
          <w:sz w:val="20"/>
          <w:szCs w:val="20"/>
          <w:lang w:val="en-US"/>
        </w:rPr>
        <w:t>albicans</w:t>
      </w:r>
      <w:r>
        <w:rPr>
          <w:rFonts w:cs="Arial" w:ascii="Arial" w:hAnsi="Arial"/>
          <w:color w:val="000000"/>
          <w:sz w:val="20"/>
          <w:szCs w:val="20"/>
        </w:rPr>
        <w:t>. Этот грибок в некотором количестве имеется в организме у каждого человека. Когда по каким-либо причинам происходят изменения в кислой среде влагалища, это может вызвать бурный рост присутствующих там грибков, что и приводит к появлению отмеченных выше симптомов.</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менения во влагалищной среде могут происходить по разным причинам. Часто они провоцируются антибиотиками, принимаемыми по поводу другой инфекции. Антибиотики уничтожают бактерии и другие микроорганизмы, которые обеспечивают кислую среду во влагалище. Равновесие нарушается, в результате чего развивается грибковая инфек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ходные симптомы могут вызывать и другие гноеродные микроорганизмы, например трихомонады. Развитию влагалищных инфекций могут способствовать и некоторые химические вещества. У части женщин развивается аллергия к средствам для спринцевания, духам или дезодорантам, содержащим эти духи. Тампоны, презервативы из латекса, средства, разрушающие сперматозоиды, также могут вызывать симптомы, сходные с симптомами развития грибковой инфекции. Для решения проблемы обычно достаточно устранить вызвавшие ее 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иск развития грибковой инфекции влагалища повышается при любом факторе, ослабляющем организм женщины. К таким факторам относятся менструация, особенно ее конец, низкий уровень гормона эстрогена в период менопаузы, стрессы, эмоциональные переживания, использование оральных контрацептивов или кортикостероидов, которые искажают нормальный гормональный фон организм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 любящие плотно и вкусно поесть (особенно сладости), чаще страдают от влагалищной грибковой инфекции, чем те, кто потребляет меньше калори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нужно делать, если возникшие зуд и жжение свидетельствуют о возможном развитии грибковой инфекции? Сразу же начинайте лечение с помощью полыни и урины. Если в течение нескольких месяцев у вас было два или три случая возврата инфекции, то следует пройти курс лечения вашему партнеру. Знайте, что вы можете заново инфицироваться через рот вашего партнера при поцелуе или его семенную жидкос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РОДНЫЕ СПОСОБЫ ЛЕЧЕНИЯ КАНДИДОЗА ВЛАГАЛИЩА (МОЛОЧ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ица - весьма неприятное заболевание, но с ней можно успешно бороться с помощью обычной моркови. Ученые установили, что морковь эффективна при лечении молочницы. Полезность ее заключается в том, что клеткам влагалища, пораженным грибком кандида, не хватает бета-каротина, который укрепляет слизистые оболо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ение морковного сока по 1-2 стакана в день перед едой позволит защитить женщину от молочницы - этого неприятного, а в некоторых случаях и грозного недуга. Для тех, кто ею уже страдает, рекомендую делать влагалищные промывания с помощью резиновой груши. Первое промывание можно сделать из настоя ягод, обладающих кислым вкусом и имеющих красный цвет (клюква, калина и т. п.), второе - со свежим морковным соком. Настой ягод делается как морс и должен быть кисловатого вкуса. Морковный сок разбавляется кипяченой водой 1:1. Подобное промывание дополнительно питает и укрепляет слизистые оболо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е сильное лечебное действие наблюдается от применения старой урины, а затем морковного сока. Начинать с урины одно- или двухдневной выдержк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ФИЛАКТ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предотвратить повторное развитие вагинальной инфекции, необходимо установить причину, по которой снижается кислотность влагалища. Вот несколько рекомендаций, которые помогут сохранять нормальную кислотность влагал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гда носите трусики из хлопка или по крайней мере со вставкой из хлопка, что препятствует образованию щелочной среды на половых губах (гнилостный, неприятный запах указывает на образование щелочной среды - благоприятной для гноеродной инфе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этой же причине избегайте носить колготки и другие прилегающие предметы одежды в летне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ходите долго в мокром купальнике: теплая влажная среда благоприятствует развитию гриб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ешьте слишком много сладкого - это может изменить кислотность влагалища и создать условия для размножения гриб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восстановить кислотную среду влагалища, попытайтесь воспользоваться спринцеванием со свежей или упаренной уриной. Изменение кислотности при первых признаках грибковой инфекции может оказаться достаточным для ее устра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воспользоваться специальным составом для спринцевания, содержащим полынь, которая убивает гриб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осторожно применяйте антибиотики, а лучше вообще откажитесь от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держивайтесь от половых сношений во время лечения грибковой инфе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ждый день съедайте стакан йогурта, который содержит культуру бактерий </w:t>
      </w:r>
      <w:r>
        <w:rPr>
          <w:rFonts w:cs="Arial" w:ascii="Arial" w:hAnsi="Arial"/>
          <w:color w:val="000000"/>
          <w:sz w:val="20"/>
          <w:szCs w:val="20"/>
          <w:lang w:val="en-US"/>
        </w:rPr>
        <w:t>Lactobacillus</w:t>
      </w:r>
      <w:r>
        <w:rPr>
          <w:rFonts w:cs="Arial" w:ascii="Arial" w:hAnsi="Arial"/>
          <w:color w:val="000000"/>
          <w:sz w:val="20"/>
          <w:szCs w:val="20"/>
        </w:rPr>
        <w:t xml:space="preserve"> </w:t>
      </w:r>
      <w:r>
        <w:rPr>
          <w:rFonts w:cs="Arial" w:ascii="Arial" w:hAnsi="Arial"/>
          <w:color w:val="000000"/>
          <w:sz w:val="20"/>
          <w:szCs w:val="20"/>
          <w:lang w:val="en-US"/>
        </w:rPr>
        <w:t>acidophilus</w:t>
      </w:r>
      <w:r>
        <w:rPr>
          <w:rFonts w:cs="Arial" w:ascii="Arial" w:hAnsi="Arial"/>
          <w:color w:val="000000"/>
          <w:sz w:val="20"/>
          <w:szCs w:val="20"/>
        </w:rPr>
        <w:t xml:space="preserve"> и в 3 раза уменьшает вероятность повторных инфек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принятия ванны, душа или купания тщательно вытирайте кожу вокруг половых органов сухим полотенц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тирайтесь движениями спереди назад, чтобы избежать заноса бактерий из области ануса во влагали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ьзуйтесь личными туалетными принадлежностями (полотенцем, мылом, мочалкой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егайте пользоваться различными средствами (масло для ванны, гигиенические спреи, пудры), которые могут раздражать кожу вокруг вуль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учитесь бороться со стрессами, не будьте чрезмерно эмоциональ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СПАЛЕНИЕ ТАЗОВЫХ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болевание представляет собой воспаление половых органов женщины, которое начинается как бактериальная инфекция влагалища и шейки матки, распространяющаяся" затем на матку, фаллопиевы трубы и яичники. Примерно у половины инфицированных женщин симптомы этого заболевания могут быть явно выражены: боли, часто спазматические, в области таза, болезненность при мочеиспускании, озноб, тошнота, патологические выделения из влагалища. У остальных инфицированных женщин подобные симптомы отсутствуют или очень незначитель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ущенное воспаление тазовых органов может оказать разрушительное действие как в физическом, так и в психологическом плане. Ежегодно воспалением тазовых органов заболевает около Миллиона женщин. Половина из них становятся бесплодными, а это очень серьезная психологическая травм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УТИ РАСПРОСТРА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фекция передается по-разному. Замечено, что более половины болезней тазовых органов приходится на болезни, передаваемые половым путем. Воспаление могут вызвать и внутриматочные контрацептивные средства (спираль и т. п.), вводимые в мат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ость развития воспаления тазовых органов особенно велика в первые три месяца после введения внутриматочного противозачаточного средства. В это время организм женщины приспосабливается к чужеродному предмету. При этом изменяется нормальная среда влагалища, ее защитные свойства ослабевают, а значит, возможно инфицирование. Правильное введение внутриматочного устройства и половая связь только с одним здоровым партнером уменьшают опасность воспаления тазовых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паление может быть спровоцировано и спринцеванием. Спринцевание может изменять среду влагалища таким образом, что она перестает быть надежной защитой против патогенных микроорганизмов, способных вызвать воспаление. Поэтому для спринцевания лучше всего применять свою свежую или упаренную урину, а не какие-либо другие жидк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облюдение элементарных правил гигиены способствует тому, что половые органы женщины могут инфицироваться во время принятия ванны, подмываний, половых актов в антисанитарных условиях и т. д.</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ТО НАИБОЛЕЕ ПОДВЕРЖЕН ЗАБОЛЕВ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тистика показывает, что воспалению тазовых органов чаще всего подвержены сексуально активные молодые женщины в возрасте от 16 до 26 лет, имеющие многих половых партнеров. Если не соблюдать норм гигиены и иметь беспорядочные половые связи, то заболевание может повторяться снова и снова. Более того, после первого случая воспаления тазовых органов риск повторных заболеваний для молодых женщин увеличивается в 2-3 раза. Это говорит о том, что первичная инфекция воздействует на выстилку фаллопиевых труб, делая их более восприимчивыми к повторному инфицированию.</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АГУБНЫЕ ПОСЛЕД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паление маточных труб, вызванное венерической или другой инфекцией, часто способствует образованию в них рубцовой ткани - основной причины бесплодия и внематочной беременности. Специалисты предупреждают, что с каждым повторным воспалением вероятность наступления бесплодия возраст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тистически доказано, что после первого воспаления тазовых органов бесплодие наступает в 11% случаев. После второй инфекции бесплодие наблюдается в 20% случаев, а после третьей - возрастает до 50%. В 6-10 раз увеличивается опасность внематочной беременности, которая угрожает жизни женщины и приводит к потере ребенк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РЕДСТВА ПРЕДУПРЕЖДЕНИЯ И ПРОФИЛАКТ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знать о симптомах воспаления "тазовых органов и сразу же начинать курс лечения. Любое промедление увеличивает вероятность осложнений, например появления спаек в маточных труб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тся пройти курс лечения от патогенных микроорганизмов с помощью полыни или "тройчатки" (см. мою книгу "Жизнь без параз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подавляет различные воспаления голодание на урине в течение 7-14 суток. Оно помогает в запущенных случаях и восстанавливает то, что ранее было разрушено. Для полного восстановления утраченной функции следует пройти несколько курсов такого голодания (фракционное голод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еденные ниже рекомендации помогут вам уберечься от воспаления тазовых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являйте разборчивость в выборе половых партне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защищать себя от передаваемых половым путем болезней с помощью презервати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лучше иметь такого партнера, в котором вы вполне увер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заболевании венерической болезнью обязательно лечитесь до полного выздоровления. В период лечения не вступайте в половые конта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использовании внутриматочного контрацептивного средства регулярно проходите осмотр у гинеколога, хотя бы в течение первых трех месяц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очень активны в сексуальном отношении, соблюдайте меры гигиены и регулярно проходите соответствующий медицинский осмотр.</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ЕДМЕНСТРУАЛЬНЫЙ СИНД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ти каждая женщина испытывает неприятные ощущения, связанные с течением менструации. К признакам предменструального синдрома относятся беспричинная раздражительность или подавленность, болезненные ощущения в груди, появление угрей на лице и ряд других, которых насчитывается до 150. У некоторых женщин (менее 10%) такие симптомы выражены очень сильно и серьезно влияют на их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вы могли определить, действительно ли у вас наблюдается предменструальный синдром или нечто другое, укажу самые распространенные проявления, которые прямо или косвенно указывают на то, что у женщин в это время происходит перевозбуждение "Ветра": 70-90% женщин испытывают разного рода беспокойства, быструю смену настроения, раздражительность или внутреннюю напряженность (косвенные признаки возбуждения "Ве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0% женщин испытывают повышенный аппетит и объедаются (этим они пытаются уравновесить перевозбужденный "Ветер"), в результате у них появляются другие симптомы - задержка жидкости в организме, болезненные ощущения в груди и увеличение веса тела (организм способен усвоить определенное количество пищи; избыток пищи вызывает указанные симпто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40% женщин испытывают пристрастие к сладостям (сладкий вкус наиболее сильно уравновешивает перевозбужденный "Ветер", поэтому его так любят женщины в этот период), у них возникает головная боль или головокружение, повышаются аппетит, утомляемость и усиливается сердцебиение (косвенные симптомы перевозбуждения "Ве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0% женщин страдают путаницей в мыслях, забывчивостью, плаксивостью (косвенные симптомы перевозбуждения "Ветра"), тошнотой и депрессие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овы причины предменструального синдрома, точно не установлено. Возможно, это гормональные нарушения, либо он обусловлен психосоциальными фактор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мой взгляд, многое зависит от внутренней чистоты организма женщины, что влияет как на нормальное психическое течение процессов в сознании, так и на гормональный фон и баланс. В загрязненном организме все это нарушается, а в период менструации приводит к серьезным осложнениям, которые проявляются в виде предменструального синдрома. Женщины с выраженной индивидуальной конституцией чаще подвержены предменструальному синдрому. Стресс усиливает проявления предменструального синдрома, так как ослабляет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ые факторы, усиливающие жизненный принцип "Ветра", в это время усугубляют симптомы предменструального синдром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ФИЛАКТ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предменструального синдрома сходны с проявлением гипогликемии (уменьшенного содержания сахара в крови). Соблюдение режима питания на основе диеты для страдающих гипогликемией с высоким содержанием крахмалов и низким содержанием жиров помогает женщинам, испытывающим предменструальный синдром. В диету включены каши из цельного зерна, фрукты, овощи, картофель. Эти продукты надо есть в течение дня маленькими порциями, но часто. Исключаются сахар, кофеин, алкоголь и искусственные подслащивающие добав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иод менструации постарайтесь не употреблять продукты, содержащие кофеин, сдерживайте повышенный аппетит, не переедайте. Это связано с тем, что процесс менструации есть естественное перевозбуждение жизненного принципа "Ветра", который активизирует очистительные процессы в организме. Поэтому питание натуральными крахмалами (цельными кашами) как слабо вяжущими, сладкими продуктами несколько уравновешивает его, что благоприятно сказывается на самочувствии. Рекомендую попробовать все средства, угнетающие возбужденный "Ветер", и отобрать те, что вам больше всего подходя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редменструальном синдроме полезно выполнять умеренные физические упражнения (прогулки, аэробика). Многие специалисты считают, что все дело в увеличении выработки эндорфинов, сопровождающей энергичные физические упражнения. Эндорфины благотворно влияют на настроение человека. В одном из исследований сообщалось, что в предменструальной фазе уровень эндорфинов пад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контроль над своими эмоциями и чувствами также помогает при предменструальном синдроме. Пятнадцатиминутная прогулка на свежем воздухе даст вам перемену обстановки и отдых. Ваша энергия не будет расходоваться на эмоции. Особенно хорошо для этой цели подходит утренняя пробеж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ние того, что вы предпринимаете действия, направленные на улучшение своего психического и физического состояния, дает положительный эффект. Это позволит вам контролировать то, что ранее было неподвластным состоя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один совет: не срывайте свое плохое настроение в этот период на близких вам людях. Объясните детям, что у вас временное недомогание, которое иногда делает вас раздражительной. Мужу дайте понять, что ваша временная психическая неуравновешенность - медицинская проблема, которая поддается контролю и не связана с нарушением психики или вызвана потворством своим настроения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ЛЕЗНЫЙ СОВЕТ ЖЕНЩИНАМ, СТРАДАЮЩИМ ОТ ПРЕДМЕНСТРУАЛЬНОГО СИНДР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ить проявления предменструального синдрома поможет диета с высоким содержанием крахмалов (цельные крупы всех видов, хлеб из проросшего зерна, рис, картофель, сезонные фрукты, овощи и блюда из них) и низким содержанием высококонцентрированных белков (мясо, рыба, птица, яйца, колбаса и т. п.), легко усваиваемых углеводов (сахар, варенье, джем, мед, конфеты, пирожные, сладкие напитки и т. п.), жиров и жирной пищи. Эту диету следует соблюдать за 3-5 дней перед каждыми месячными и во время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надо так: сначала пить (лучше всего свежевыжатые яблочный и свекольный соки), далее салат (тушеные овощи с минимумом масла) или фрукты по сезону, затем кашу с небольшим количеством масла (лучше не солить, а тем более не сласт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егайте употребления кофе, чая и напитков, содержащих колу, а также жареных блюд, шоколада, алкоголя, сол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ИЕТА ПРИ ПРЕДМЕНСТРУАЛЬНОМ СИНДРО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некоторых женщин во время предменструального синдрома грудь и живот разбухают от избытка воды. Как с этим боро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рекомендуется вместо соли, задерживающей воду в организме, использовать смеси сушеных пряностей (например, тимьян, шалфей, петрушку) или лимонный сок. За неделю до месячных отдавайте предпочтение пище, содержащей много калия, - свежему томатному соку, свежим помидорам, моркови и соку из нее, картофелю, фасоли. Рекомендуется исключить из питания всевозможные кондитерские издел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ФИЛАКТИКА АСТМАТИЧЕСКИХ ПРИСТУПОВ В ПРЕДМЕНСТРУАЛЬНЫЙ ПЕРИ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едменструальные дни одышка, кашель, ощущения тяжести в груди усиливаются практически у всех женщин, страдающих астмой. Выяснилось, что хуже всего легкие справляются со своей функцией на 26-й день менструального цик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связано с тем, что уровень женского полового гормона эстрогена в крови снижается до минимума. Для здоровой женщины это считается вполне нормальным и естественным явлением. Однако в организме ослабленной женщины (либо пораженной хроническим недугом) подобное снижение приводит к тому, что его не хватает для нормального функционирования легк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не принимать специальных эстрогенных добавок, можно использовать свою урину, а лучше - урину молодой, здоровой женщины. Причем собирать урину надо тогда, когда организм вырабатывает больше всего эстрогена (первая половина менструального цикла). Использовать ее надо в виде обширных компрессов на ноги ("уриновые носочки"), область груди. С профилактической целью начинать делать эти компрессы надо с 22-го по 28-й день менструального цикла. Это позволит предотвратить приступы астм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БЛЕМЫ, СВЯЗАННЫЕ С МЕНСТРУАЦИЯМ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ОРМАЛЬНЫЕ ЛИ У ВАС МЕСЯЧ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нормальных месячных организм женщины в среднем теряет 30-50 мл крови. Ввиду того что отторгается и слизистая оболочка, которая выходит в виде слизи, выделения в норме бывают 50-150 м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жеследующие признаки указывают на то, что в организме женщины непорядок и надо обратиться к врачу, чтобы принять соответствующие ме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ильные месячные со сгустками (теряется более 80 мл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величение продолжительности месячных до 6 - 7 дней и бол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кращение промежутка между месячными до трех недель и ме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личие сильных болей во время месячных, когда их ранее не бы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жду месячными появляются кровяные выде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юбом несвоевременном кровотечении или схваткообразных болях во время менструаций надо обязательно посетить врача. Кровотечение в середине менструального цикла у женщин старше 40 лет может быть первым симптомом наступающей менопау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распространенная проблема, связанная с месячными, - схваткообразные боли. Что это такое и чем они вызваны? В большинстве случаев спазматические менструальные боли вызывают гормоноподобные вещества - простагландины, вырабатываемые в организме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 из главных задач организма во время менструации - отделить (слущить) часть слизистой матки и вывести ее вон. Простагландины вызывают сокращения матки во время менструаций. Эти сокращения в свою очередь вызывают спазмы кровеносных сосудов, что приводит к отрыву ненужной слизистой оболочки матки. Кровеносные сосуды в матке сжимаются и расширяются, и в это время вырабатываются простагландины. Именно они поддерживают процесс сокращений. В итоге сокращающиеся сосуды начинают кровоточить, что приводит к отрыву поверхностного слоя слизистой матки. Поскольку матка сокращается, то кровь и ткани слизистой выводятся наруж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болевых ощущений во время месячных, то, как считают специалисты, все зависит от разницы в болевом пороге. Оказывается, чувствительность организма к боли у женщин различна. Некоторые вообще не ощущают спазматических болей. Испытывают боль лишь те женщины, у которых организм вырабатывает много простагландинов, либо обладающие более чувствительными рецептор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лекарственные препараты блокируют выработку организмом простагландинов, что уменьшает спазмы и вызванные ими боли. Другие лекарства понижают чувствительность рецепторов. В любом случае это не выход, а искажение естественного процесса. Главная причина - загрязнение организма (в частности, тканей матки) отходами жизнедеятельности, токсинами и т. п. Надо начинать с наведения чистоты в организме, чтобы естественное течение процессов не искажа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меньшить менструальные боли могут разного рода физические упражнения (прогулки, аэробика), так как они способствуют лучшему снабжению тканей матки и всего организма кислоро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ряд естественных методов, которые очень хорошо помогают. Это расслабления и медитация (успокаивает жизненный принцип "Ветер"), выпивание 8 -10 стаканов протиевой (дистиллированной) воды в день, переход на диету, рекомендуемую при предменструальном синдроме, воздержание от алкоголя, напитков и продуктов, содержащих кофе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помните, что боли во время месячных могут быть связаны и с патологией - миомами, представляющими собой доброкачественные новообразования в матке, а также эндометриозом, заболеванием, при котором кусочки эндометрия, выстилающего матку, отрываются и имплантируются в других местах. Эти ткани во время менструального цикла ведут себя так, как слизистая матки, то есть кровоточат и вызывают спазматические бол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ЧИНЫ НЕРЕГУЛЯРНЫХ МЕСЯЧ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егулярные менструации в основном бывают у молодых девушек, которые только начинают менструировать, и у женщин, приближающихся к менопаузе. В обоих случаях нерегулярность менструаций обычно связана с овуляцией, которая сама по себе может происходить нерегулярно. У девушек эта функция только набирает силу, а у зрелых женщин, наоборот, угасает. А раз так, то и менструации могут быть не каждый месяц или бывают нерегулярными. Это характерно для начала и конца детородного периода жизни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если у женщины с ранее нормальным менструальным циклом они становятся нерегулярными, редкими, вовсе отсутствуют или становятся очень болезненными, сопровождаются слишком сильным кровотечением, необходимо обратиться к врачу и выполнять оздоравливающие и очищающие организм процедуры. Проанализируйте свой образ жизни и устраните возможную причину. Знайте, что нерегулярность менструаций или ненормальные вагинальные кровотечения могут быть признаками онкологии, эндометриоза матки или яич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другим причинам ненормальных месячных кровотечений относятся миомы - доброкачественные разрастания в яичнике и доброкачественные новообразования в слизистой матки. Например, аденомиоз - врастание эндометрия в стенку матки - может приводить к обильным кровотечениям и чаще всего бывает у женщин после 40 лет. Эндометриоз также может вызывать очень сильные кровотечения как во время менструации, так и вне ее периода. У женщины может начаться ненормальное кровотечение, если в матке или на шейке матки имеется поли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вотечения и нерегулярная овуляция могут быть связаны с заболеваниями, которые ослабляют организм женщины и не дают необходимой энергии для осуществления нормальной половой функции. К таким заболеваниям относятся болезни щитовидной железы, диабет, некоторые болезни крови, гормональные нарушения (например, опухоль гипофиза). Все это указывает на то, что необходимо применять такие оздоровительные мероприятия, которые очищающе и оздоравливающе действуют на организм женщин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чем начать лечение и оздоровление организма, посетите врача, чтобы узнать, не беременны ли вы, нет ли внематочной беременности, нет ли онкологии, полипов и т. п. И только после этого начинайте действ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заключается в правильном питании, следовании распорядку дня, отказе от вредных привычек, пересмотре противозачаточных средств, очищении организм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К САМОСТОЯТЕЛЬНО НОРМАЛИЗОВАТЬ МЕСЯЧ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тройство менструального цикла, особенно его прекращение, - это почти всегда перевозбуждение принципа "Ветра". Процедуры и диета быстро приводят его в норму, а вслед за ним нормализуется менструальный цик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уменьшить кровопотери, используйте травяные чаи. Возьмите крапиву и заварите ее как чай. Начинайте пить этот чай за три дня до предполагаемого начала месячных и продолжайте пить до их кон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нет крапивы, то можно заварить пастушью сумку или смесь листьев малины и перечной мяты (1 : 1). Чай из пастушьей сумки пить по стакану раз в день, остальные - сколько хоч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сильное менструальное кровотечение, используйте кукурузные рыльца. Заварите столовую ложку кукурузных рылец 200 мл воды, дайте настояться 30 минут в теплом месте под крышкой. Принимать по 1 ст. ложке б раз в день через каждые 3 ча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помогает остановить обильное менструальное кровотечение точка "скорой помощи", расположенная между основанием носа и верхней губой. Ее надо надавливать по 2-3 секунды до 60 раз в день накануне и во время месяч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на - водитель менструального цикла у женщин. Обычно нормальные месячные должны проходить на новолуние или полнолуние - когда самые сильные приливы в Мировом океане. Поэтому, если вы желаете восстановить периодичность и продолжительность менструального цикла, надо спать с незашторенными ок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что уличные фонари сбивают этот естественный цикл. В городских условиях надо спать в комнате с зашторенными окнами, а лунное освещение создавать искусственно. Освещение в виде ночника со слабой, 15-ваттной, лампочкой надо включать в последние три дня менструального цикл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НЕЗАПНОЕ ОКОНЧАНИЕ МЕСЯЧ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капризничает" менструальный цикл и месячные прервались без видимой причины, то восстановить его можно с помощью следующих мероприят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ледние 10 дней накануне даты предполагаемой менструации ешьте хлеб из проросшего зерна. Он богат биологически активными веществами (в том числе и витамином Е), которые стимулируют функцию яич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пить чай из мяты болотной. На стакан кипятка 1-2 чайные ложки сухой травы, настаивать 5 минут в фарфоровой посуде (лучше держит теп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готовьте 150 г свежевыжатого морковного сока и смешайте его с 50 г сливок. Пить натощак в первую декаду каждого месяца. Этот напиток хорошо уравновешивает жизненный принцип "Ветра", ответственный за месячные у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ойка на плечах влияет на гипофиз и гипоталамус (главные регуляторы эндокринных желез), активизирует кровообращение в органах малого таза, что способствует возобновлению прерванных месяч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гулярно делайте медитативный гинекологический массаж или активно занимайтесь сексом. Знайте, что оргазм вызывает рефлекторное сокращение матки, увеличивает количество гормонов в организме женщины и за счет этого нормализует менструальный цикл. Другими словами, половая функция тренируема, как и любая другая, и если ей не давать регулярную нагрузку, она угас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месте с ней исчезают месячные, искажается нормальный гормональный фон организма, быстро прогрессирует старение организма и появляются возрастные болезни. Чтобы этого не случилось, ведите активную половую жизнь. Вы должны получать от партнера такие ласки и добиваться такой продолжительности полового акта, чтобы обязательно достигать оргазма, а лучше - нескольки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ЛОТНЕНИЯ В ГРУДНЫХ ЖЕЛЕЗ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лотнения в женской груди могут быть одиночные, множественные и даже в виде шишек. Все это не обязательно означает какую-либо болезнь, а может быть норм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ты и фиброаденомы - это также кистозно-фиброзные изменения в груди, которые не опасны. Например, фиброаденома представляет собой округлый плотный узел. Она обычно безболезненна, плотная на ощупь и может легко сдвигаться внутри грудной железы. Наиболее часто она распространена у молодых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та чаще встречается у женщин в возрасте от 30 до 50 с небольшим лет. Она представляет собой наполненный жидкостью мешочек, похожий на пузырек, который растет внутри ткани грудной железы. Снаружи этот мешочек гладкий, внутри неплотный, поэтому при надавливании можно почувствовать внутри него жидкость. Но если в кисте много жидкости, она будет плотной на ощупь. В некоторых случаях кисты бывают очень болезненными. Часто содержимое такой кисты отсасывают через иглу, в результате боль прохо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юбом отдельном уплотнении или необычном образовании в груди следует обратиться к врачу. Он определит вид уплотнения и даст соответствующие рекоменд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которых случаях обе груди могут набухать и болеть. Медики не считают это болезнью, объясняя это тем, что яичники производят неодинаковое количество гормонов. В один период они вырабатывают больше гормонов, в другой - меньше. Поэтому груди могут быть болезненными один месяц и не беспокоить в следующий. Боли могут беспокоить шесть месяцев подряд, а потом исчезнуть и больше не появлятьс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АМОПРОВЕРКА ГРУДНЫХ ЖЕЛ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оказывает статистика, большинство опухолей молочных желез обнаруживают сами женщины во время самопроверки. Каждая женщина должна уметь качественно выполнить самопроверку, с тем чтобы обнаружить опухоль в самом начале ее поя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смотре груди следует обращать внимание на новые выпуклости, сморщивание кожи, ямочки на коже, утолщения или уплотнения под кожей, втягивание соска, выделения из соска, кровоточащий сосок и любые другие изменения кожи или сос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всего это делать перед зеркалом. Опустите руки по бокам, затем поднимите над головой, внимательно понаблюдайте, нет ли изменений в размере, форме и очертаниях каждой молочной железы. Проверьте, нет ли сморщенных участков кожи, углублений на коже и изменений в ее структуре. Осторожно сжимая соски, посмотрите, нет ли выде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того как вы внешне осмотрели грудные железы, надо обследовать их пальцами. Для этого поднимите одну руку вверх. Кончиками пальцев другой руки осторожно прощупайте каждый участок молочной железы, нет ли выпуклостей или уплотнений. Подобное проделайте с другой молочной желез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можете перейти к самой важной части самопроверки. Для этого надо лечь на спину, потому что только в таком положении можно хорошо прощупать все ткани грудной железы. Чтобы лучше это сделать, положите под левое плечо подушечку (можно сложенное в несколько раз полотенце), а кисть положите под голову. Правой рукой, соединив пальцы вместе и удерживая их плоскими, осторожно прощупывайте левую грудь, не надавливая слишком сильно. Совершайте пальцами круговые движения, начиная от верхнего края молочной железы и по спирали перемещаясь в направлении соска. Исследуйте каждый участок груди. Повторите описанные действия с правой грудью. Исследуйте также области ниже подмышечных впадин, которые тоже содержат ткань молоч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ую проверку молочных желез надо делать не реже одного раза в меся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ки рекомендуют проходить врачебный осмотр грудных желез каждые три года до достижения сорокалетнего возраста и ежегодно после 4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озрасте между 35 и 39 годами следует пройти маммографию, чтобы иметь снимки, по которым вы будете сравнивать дальнейшие возрастные изменения грудных жел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озрасте от 40 лет и старше рекомендуется делать маммограмму раз в один-два год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ФИЛАКТИЧЕСКИЕ РЕКОМЕНДАЦИИ ПО БОРЬБЕ С КИСТОЗНО-ФИБРОЗНОЙ МАСТОПАТ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ного рода припухания, уплотнения, болезненность грудных желез считаются нормальными явлениями у женщин. Они могут пройти сами по себе. Но если немного изменить свой образ жизни, который порождает эти боли, то результаты будут поразитель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отребляйте как можно меньше кофе и других содержащих кофеин напитков. К ним относятся чай, кола, шоколад и некоторые лекарства. Если боли в груди не проходят, то лучше совсем откажитесь от указанного вы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граничьте потребление поваренной соли и насыщенных ею продуктов (соленая рыба и т. п.). Это помогает уменьшить набухание груди, ведь соль способствует удержанию воды в организме. Вместо соли используйте сушеную морскую капус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курите. Считается, что никотин вызывает боли в груди у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йдите на питание с низким содержанием жиров (особенно животных). Диета с низким содержанием жиров препятствует развитию жировых кист груди и уменьшает боли в грудных железах. Важно и то, что такое питание снизит риск заболевания раком грудных жел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ешьте слишком холодные продукты (мороженое) и не пейте охлажденные напитки. Они способствуют образованию разного рода кист и опухолей гру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нервничайте, не переживайте, не тоскуйте. Помните: отрицательные эмоции тормозят выработку гормонов и ослабляют организм. Используйте любые доступные методы снятия эмоционального стресса, который провоцирует боли в груди. Для этого подойдут расслабление, медитация, отвлечение или физические упраж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иологически активные вещества, такие как витамин А, Е, витамины группы В, йод и селен, способствуют уменьшению болей в грудных железах. Натурального витамина А много в свежевыжатом морковном соке (он же обладает и естественным мочегонным действием). Витаминов группы В и витамина Е много в хлебе из проросшего зерна, в пивных дрожжах. Природный йод и селен в изобилии имеются в сушеной морской капу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которые прогрессивно мыслящие медики советуют не принимать мочегонные средства, которые обычно назначают при болях в грудных железах. Мочегонные средства позволяют избавляться от лишней жидкости в разных участках тела, но не в грудных железах. Более того, они могут привести к увеличению кист, поскольку мочегонные средства оказывают действие, сходное с действием гормонов, вырабатываемых организмом женщины и усиливающих их эффек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естественного мочегонного средства можно использовать свою урину в виде питья по 100 мл 2-3 раза в день либо в виде компрессов на груд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альгетики снимают боль независимо от того, где располагается ее источник, но при этом они подавляют естественную микрофлору организма и снижают его иммунную защиту. Постарайтесь обходиться без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юстгальтер должен быть подобран по размеру вашей груди и хорошо поддерживать ее. Свободно висящие груди могут увеличить б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ажитесь от лекарств, воздействующих на выработку гормонов яичниками. Они дают много серьезных побочных эффектов. Например, у вас могут нарушиться менструальный цикл, ухудшиться состояние костей, появиться угри либо волосы на лице, полнота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филактически очищайте свой организм (весной и осенью), правильно питайтесь, ни в коем случае не ешьте на ночь. Если вы к тому же будете регулярно голодать по 36-42 часа в дни Экадаши (раз в две недели), то боли в груди, а также кисты и прочее пройдут сами собой за три-шесть месяцев.</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ИЕТА, УМЕНЬШАЮЩАЯ РИСК ВОЗНИКНОВЕНИЯ РАКА МОЛОЧ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 употребляющие пищу, бедную жирами, в 5 раз реже заболевают раком молочной железы. Исследования ученых показывают, что, питаясь таким образом, женщина сохранит здоровым сердц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жедневно съедайте пять блюд из овощей и фруктов разного цвета. Особенно полезны темно-зеленые, оранжевые и желт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из семейства крестоцветных - различные виды капусты, свекла и другие - весьма полезны в качестве профилактического и лечебного средства от указанных болезней. Ешьте их два раза в неделю, а лучше пейте их соки. Чтобы избежать газообразования в кишечнике, употребляйте их в слегка тушенном виде. Разовая порция составляет: около 0,5 л 100%-ного фруктового или овощного сока, один фрукт среднего размера, 100 г вареных или сырых овощей или фруктов, 100 г сырых листовых овощей или 50 г сухо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раковых заболеваний в рацион рекомендуется включать морковный сок, который содержит витамины А, С; продукты из проросшей пшеницы, содержащие витамин Е и витамины В-комплекса (в частности, фолиевая кислота снижает риск возникновения рака шейки матки); морскую капусту, богатую минеральными веществами - селеном, кальцием, магнием и друг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жедневно съедайте по 20-35 г пищи, богатой клетчаткой. Клетчатки много в проросшем зерне, фруктах и овощах (но не в их соках), орехах и бобовых. Овсяные и рисовые отруби способствуют поддержанию здоровья сердца, а пшеничные - могут снизить риск возникновения рака молочной железы. Вводите пищу, богатую клетчаткой, постепенно или в теплом виде (слабое тушение, чтобы при пережевывании был слышен небольшой хру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шьте свежие фрукты вместе с кожурой. Старайтесь употреблять только цельные крупы, а не муку из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важды в неделю ешьте рыбу. Лучше всего - лосось, тунец, макрель, сельдь, сардины и палту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сьма полезны продукты из сои (соевое молоко и соевый йогурт). Они снижают риск возникновения рака молоч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арайтесь меньше употреблять мясн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ите жиры и масло. Не употребляйте продукты, насыщенные ими, - пирожные, бутерброды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можно меньше ешьте соленой и копченой пищи, а также продуктов, в которые добавлены нитриты для длительного хран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ИНДРОМ ХРОНИЧЕСКОЙ УСТА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ндром хронической усталости характеризуется постоянным чувством сильной усталости, болями в мышцах, лихорадочным состоянием, сонливостью и депрессией, которые длятся месяцами, а иногда и годами. Работоспособность у людей снижена вдвое. При этом они не страдают ни психическим заболеванием, ни инфекционным, не имеют гормональных нарушений, не злоупотребляют лекарствами и не подвергаются воздействию токсических веществ на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больного синдромом хронической усталости присутствуют не меньше шести из перечисленных ниже симптомов, постоянно или вновь и вновь повторяясь в течение шести месяцев или д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роявления простуды или слабо выраженного лихорадочного состоя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еприятные ощущения типа болезненности в носоглот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Ощущения болезненности или припухлость лимфатических узлов на шее или под мыш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Общая расслабленность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Непонятные боли в мышц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Сильная усталость и плохая способность организма к восстановлению в течение 24 часов после выполнения какой-либо физической раб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Непонятные, самопроизвольные головные б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Ощущения болезненности в суставах без их внешнего изме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Забывчивость, чрезмерная раздражительность или неспособность сконцентрировать вним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Ухудшение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Быстрое появление вышеописанных симптомов в течение нескольких часов или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берем более конкретно каждый из одиннадцати симптомов синдрома хронической уста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 1. Простуда означает зашлаковку организма слизистыми шлаками (перевозбуждение жизненного принципа "Слизи"), где начали развиваться патогенные микроорганизмы и вызвали воспаление - типичные простудные явления. Лихорадочное состояние говорит о том, что жизненные силы организма начали тратиться на подавление инфекции. Организм в целом стал сопротивляться микробной агрессии и зашлаков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 2. Неприятные ощущения типа болезненности в носоглотке как раз и означают типичное проявление простуды - воспаление. Воспаление может быть очень слабым (неприятные ощущения в носоглотке), слабым (появление болезненности и покраснения), сильным и очень силь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 3. Ощущения болезненности или припухлость лимфатических узлов на шее или под мышками означает, что организм на борьбу с инфекцией мобилизует лимфатическую иммунную систему. Лимфатические узлы миндалин не в состоянии противостоять агрессии инфекции, и нужна помощ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ндалины - первая и самая мощная защита организма от проникновения в него разного рода патогенных микроорганизмов. Но мы ее ослабляем, потребляя слизеобразующие и холодные продукты. В миндалинах из-за слизи размножается столько патогенных бактерий, что они разрушают их. После удаления миндалин организм становится беззащитным против последующей микробной агрессии и со временем появляются более серьезные болезни (сердца, сосудов, почек, суставов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4-11. Все последующие симптомы указывают на общую зашлакованность организма и тотальное поражение его патогенными микроорганизм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зашлакованность и поражение организма патогенными микроорганизмами приводят к общей расслабленности - нет тонуса, жизненная сила организма тратится на сдерживание бактериальной инфекции (на это же указывают и частые, слабо выраженные лихорадочные состояния). Непонятные боли в мышцах - следствие накопления в них токсического содержимого от шлаков и жизнедеятельности патогенных микроорганизмов. Сильная усталость и плохая способность организма к восстановлению в течение 24 часов после выполнения человеком какой-либо физической работы - следствие понижения общего жизненного тонуса организма, отсутствия сил на восстановление. Непонятные, самопроизвольные головные боли - отравление головного мозга бактериальными токсинами. Ощущения болезненности в суставах без их внешнего изменения - иммунный ответ соединительной ткани организма на токсичность патогенных микроорганизмов и зашлаков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казанные процессы накопления шлаков в организме в зависимости от особенностей индивидуальной конституции приводят к перевозбуждению того или иного жизненного принципа: если перевозбуждается "Ветер", это приводит к забывчивости, если "Желчь" - к раздражительности, если "Слизь" - к апатии, депрессии. Перевозбуждение жизненных принципов, особенно "Ветра", приводит к проблемам со сном, а быстрое появление описанных выше симптомов в течение нескольких часов или дней означает одно: зашлаковка и бактериальная агрессия, вызванные неправильным образом жизни, продолжается, иммунная система хронически ослабевает, вот-вот могут появиться серьезны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льшинство больных жалуются, что стали чувствовать усталость сразу после того, как переболели инфекционным заболеванием (например, гриппом). У других людей болезнь начинается в период, когда они пережили стресс, оказались в непривычной ситуации. Например, во время развода, после смерти близкого человека, а также после смены работы. Что же касается последствий зашлаковки, то она происходит незаметно, с годами, поэтому о ней человек не подозревает, а потому и не может выделить ее как самую главную причину. Вот почему многие указывают только на грипп и стресс.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обратиться к строго научным данным, то они указывают на отклонения от нормы при подсчете лейкоцитов (включение иммунной защиты организма), небольшие нарушения работы печени (ее зашлаковка, наличие портальной гипертонии), повышенное количество антител против различных вирусов (налицо вирусная и бактериальная агрессия). Многие защитные факторы оказываются угнетенными, тогда как другие проявляют повышенную активность, и наоборот (идет быстрое изнашивание и сжигание жизненных сил организма). Синдромом хронической усталости может заболеть любой человек, который живет самотеком (просто сжигая свой жизненный потенциал) или в погоне за материальным благополучием, ничего не хочет знать, кроме своей коммерческой деятельности (работая вопреки всем биологическим нормам, перенапрягая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касается женщин, то синдромом хронической усталости страдают женщины в возрасте от 20 до 50 лет, часто многого добившиеся в жизн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ачи пробуют применять различные лекарства, укрепляющие иммунную систему или воздействующие на определенные вирусы. Некоторый успех дают ряд антидепрессантов, которые повышают энергию, поднимают настроение и могут улучшить ночной сон. Назначают противовирусные лекарства, гамма-глобулин, инъекции витамина В12 и многое друг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лностью избавиться от синдрома хронической усталости и повысить свою жизненную активность, предлагаю вам пересмотреть свой образ жизни, очистить организм от шлаков и пройти несколько курсов лечения от паразитов. О том, как лечиться от паразитов, вы можете узнать из книги "Жизнь без параз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наладить образ жизни и совместить с биоритмами природы, тогда ваши жизненные силы будут действовать в резонансе с силами природы и быстро восстановятся. Жизнь и деятельность без учета биоритмов природы - вторая причина синдрома хронической усталости (первая причина - зашла-кованность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шлакованность организма главным образом вызвана неправильным питанием. Почему люди, добившиеся материального благополучия, творческого процветания, часто страдают синдромом хронической усталости? Да потому, что, понадеявшись на свои силы, они трудятся не считаясь со временем, перекусывают на ходу (пирожки, напитки колы и т. п.), стимулируют свою работоспособность крепким чаем, кофе, сахаром, курением (а некоторые и наркотиками), расслабляются и отдыхают с помощью алкоголя и обжор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ю наладить прием пищи в соответствии с биоритмами организма, принимать пищу в правильной последовательности (жидкости перед едой, далее салат или тушеные овощи, затем цельная каша или белковое блюдо) и взаимном сочетании. Тогда ваш организм будет получать все необходимое в достаточном количестве и своевреме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ите из своего рациона разного рода стимуляторы и рафинированные продукты (чай, кофе, конфеты, сахар, пирожные, сливочное масло и т. п.)" больше ешьте натуральной, свежей пищи. Пейте свежевыжатые овощные и фруктовые со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день выполняйте физические упражнения. Даже небольшая физическая нагрузка в виде той или иной постельной гимнастики, продавливание живота помогут вам. Постоянное перенапряжение вызывает мышечную скованность, появление болевых очагов в теле и мышцах. Физические упражнения устраняют скованность, расслабляют мышцы, заряжают организм энергией, восстанавливают нормальный электрический заряд мицелл (вокруг которых держится вода) и всего организма в целом. Они прекрасно влияют на психологическое и физическое состояние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ополнения жизненных сил весьма полезно использовать различные закаливающие процедуры. Для женщин наиболее приемлемы контрастные души (теплая струя 30-50 секунд, прохладная - 5-8 секунд и такое чередование 5-10 раз) и раз в неделю влажная парная (она не только расслабит ваш организм, но и частично выведет из него шл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полезно раз в две недели голодать по 36- 42 часа. Это стимулирует иммунную защиту организма (повышает активность лейкоцитов), очищает, тренирует жизненную силу организма (повышает ее потенциал), снимает стрессы, повышает волевые ка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вседневной деятельности не распыляйтесь. Из всех дел выбирайте самые важные и доводите их до конца. Научитесь отказываться от того, без чего можно обойтись. Распределяйте энергию и время между теми делами, которые должны быть сделаны обяза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пользуйте образно-волевые настрои на пополнение жизненных сил, восстановление и омоложение организма (см. раздел "Как сохранить красоту на долгие годы"). Ни в коем случае не поддавайтесь хандре и не жалуйтесь. Мысли об усталости и жалобы еще более будут угнетать вас, подавлять защитные силы организма. Сохраняйте оптимизм. Те, кто не опускает руки, лучше всего справляются с любой болезн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ЦИСТ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истит - инфекционное заболевание мочевыводящих путей. Однажды заболев, женщина рискует столкнуться с этой проблемой снова и снова (инфекция возвращается в 15% случа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 очень уязвимы в отношении этой инфекции в силу их анатомического строения. Анус и влагалище расположены рядом, и при несоблюдении правил гигиены различные микробы и бактерии могут легко попадать из ануса во влагалище и уже оттуда - в уретру (отверстие, ведущее к мочевому пузырю). А поскольку женский мочеточник очень короткий, то по нему микробы без труда попадают в мочевой пузы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 микробы и бактерии не проникают внутрь мочеточника и мочевого пузыря, они безвредны. Но стоит этим, обычно безобидным, бактериям (чаще всего это Е-соП) попасть в уретру или в мочевой пузырь, они превращаются в болезнетворные. Более того - они приживаются там и начинают размнож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знаки заражения мочеточника и мочевого пузыря бактериями: жжение и боль при мочеиспускании, частые позывы к мочеиспусканию. В моче может быть муть (серая или белая в виде отдельной части струи) и даже примесь крови. Появляется боль внизу живота, побаливает спина или пояс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инфекцию мочевых путей не лечить, то она дойдет до почек и вызовет в них воспаление, а это чревато очень серьезными последствиям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ЦИСТИТ И МЕНОПАУ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истит может возникать и после наступления менопаузы. Это связано с тем, что пониженный уровень эстрогена после менопаузы может влиять на работу мочевого пузыря и мочеиспускательного канала. Помните: с возрастом организм теряет воду, что делает все ткани организма более жесткими. Касается это и стенок мочевого пузыря. Они теряют эластичность и не сжимаются так же эффективно, как раньше. В результате мочевой пузырь опорожняется не пол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можно сделать в этом случае? Лучше всего поголодать 36-42 часа раз в две недели (в дни Эка-даши). Раз в три-четыре месяца голодайте 7-14 суток. После голодания правильно питайтесь. Голодание может поднять тонус эндокринной системы, восстановить и омолодить ткани организма. В результате наступит улучшение состояния всего организм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ТРЕСС И ЦИСТ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льные переживания, волнение выжигают жизненную силу женщины и резко ослабляют организм. Ранее подавлявшиеся патогенные микроорганизмы теперь ничем не сдерживаются и быстро размножаются. Стресс дает толчок к воспалительному процессу, который возникает в самом слабом месте организма: так, у одних женщин возникают язва желудка, мигрень, запор, а у других - цист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время от времени то появляются, то пропадают симптомы заболевания мочевого пузыря, вы должны контролировать свое эмоциональное состояние, правильно питаться, соблюдать правила гигиены, устранить возможные причины повторного заражения при половом акте или раздражения от противозачаточных средств, пролечить себя и близких с помощью полыни, а при необходимости и поголода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ИТАНИЕ ПРИ ЦИСТИТЕ</w:t>
      </w:r>
    </w:p>
    <w:p>
      <w:pPr>
        <w:pStyle w:val="Normal"/>
        <w:widowControl w:val="false"/>
        <w:autoSpaceDE w:val="false"/>
        <w:ind w:firstLine="284"/>
        <w:rPr/>
      </w:pPr>
      <w:r>
        <w:rPr>
          <w:rFonts w:cs="Arial" w:ascii="Arial" w:hAnsi="Arial"/>
          <w:color w:val="000000"/>
          <w:sz w:val="20"/>
          <w:szCs w:val="20"/>
        </w:rPr>
        <w:t>Замечено, что при цистите хорошо помогает диета, не содержащая соли, концентрированных белков (мясо, творог, сыр, рыба, фасоль и т. п.), очищенных крахмалов (очищенный картофель, хлебобулочные изделия из муки высшего сорта) и искусственных сахаров (сладости, конфеты, сладкие напитки типа колы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всего употреблять свежие овощи, побольше свежевыжатых овощных соков и каши из цельной крупы. Специалисты рекомендуют побольше пить клюквенного сока (можно подслащивать только свежим яблочным соком). Практика показывает, что при цистите очень полезно ежедневно принимать до 500 мг натурального витамина С (он подавляет инфекцию), который в изобилии содержится в клюквенном соке (он обладает и другими полезными свойствами, например вяжущим вкусом, который помогает устранять различные воспа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вещества, содержащиеся в клюквенном соке, изменяют состав мочи, и она становится менее подходящей для нежелательных бактерий. А израильские ученые обнаружили еще одно положительное свойство клюквенного сока. В нем содержится компонент, который защищает клетки мочеиспускательного канала от проникновения болезнетворных бактерий. Предостережение: клюквенный сок не должен усиливать жжения во время мочеиспускания. Если это происходит, то причина цистита кроется в друго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фекционные заболевания мочевыводящих путей легко вылечиваются. Врачи назначают антибиотики, например амоксициллин (</w:t>
      </w:r>
      <w:r>
        <w:rPr>
          <w:rFonts w:cs="Arial" w:ascii="Arial" w:hAnsi="Arial"/>
          <w:color w:val="000000"/>
          <w:sz w:val="20"/>
          <w:szCs w:val="20"/>
          <w:lang w:val="en-US"/>
        </w:rPr>
        <w:t>amoxicillin</w:t>
      </w:r>
      <w:r>
        <w:rPr>
          <w:rFonts w:cs="Arial" w:ascii="Arial" w:hAnsi="Arial"/>
          <w:color w:val="000000"/>
          <w:sz w:val="20"/>
          <w:szCs w:val="20"/>
        </w:rPr>
        <w:t>). При первом, единичном, проявлении болезни достаточно одной дозы антибиотика - от одной до четырех таблеток за прием, чтобы покончить с инфекцией и снять все симптомы. Большинство врачей назначают трехдневный или пятидневный курс, чтобы гарантировать излечение. Длительный курс лечения антибиотиками может вызвать расстройство желудка, дисбактери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ые рецидивы цистита могут возникать из-за сильной зашлакованности организма (от запоров или с возрастом), а также в результате ослабления иммунитета (от зашлакованности). Для того чтобы исключить рецидивы, надо наладить стул, почистить свой организм, полечиться полынью. Очень хорошо помогает и голодание. Закреплять успех необходимо правильным пит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наружена связь между инфекциями мочевыводящих путей и частотой половых сношений. Чтобы избежать вредного последствия, женщинам после полового акта надо подмываться своей свежей уриной. Это же необходимо делать и в том случае, когда используются какие-либо предохраняющие средства, которые могут действовать раздражающе и провоцировать развитие болезни. Исследования показали, что специальные пасты и смазки, применяемые с противозачаточными средствами (смазка презерватива, колпачка и т. п.), нарушают защитный механизм влагалища, в результате чего неблагоприятная флора легче размнож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упорных случаях цистита хорошо помогает голодание не менее 7-10 суток и лечение с помощью полыни или "тройчатк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ФИЛАКТ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ряд дополнительных советов для борьбы с инфекцией мочевого пузы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мывайте патогенные бактерии из мочевого пузыря. Выпивая 3-5 стаканов свежевыжатого морковного сока в день, вы способствуете вымыванию бактерий. Это лучшая защита от инфе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ещайте туалет через определенные промежутки времени. Помните, что вредно слишком долго удерживать мочу, а также постоянно мочиться. Считается, что между мочеиспусканиями должно проходить 3-4 ча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ностью опорожняйте мочевой пузырь, для этого надо мочиться на корточках. Сидя на унитазе, как на стуле, этого сделать невозможно. Когда вам кажется, что мочеиспускание закончено, согнитесь и сильно нажмите на область, где находится мочевой пузырь (чуть выше лобка). Затем встаньте и снова сядьте - попытайтесь помочиться еще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интимная близость вызывает цистит, то используйте лучший способ промывания - помочитесь до и после полового 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избежание попадания бактерий из ануса во влагалище после опорожнения кишечника вытирайтесь туалетной бумагой в направлении спереди назад (как это делают мужчины), а лучше - подмывайт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носите тесные трусики. Они создают "парниковый эффект", за счет чего образуется и задерживается влага в области вульвы. Лучше всего использовать трусики из хлопка, а не из искусственного материала, чтобы держать область вульвы сух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облюдения гигиены и предотвращения инфекции во время менструаций почаще меняйте гигиенические прокладки или тамп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ринимайте пенные ванны, не пользуйтесь мылом с большим количеством ароматических добавок. Они сушат кожу, уничтожают необходимую защитную кислотность влагалища и могут раздражать выход мочеиспускательного канала. Все это делает половые органы и мочеиспускательный канал женщины беззащитными перед инфекц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возникает аллергия на какое-либо противозачаточное средство, то лучше откажитесь от н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меньшения жжения в мочеиспускательном канале в период обострения цистита два раза в день пейте по 300 мл свежевыжатого морковного сока (можно и яблочно-свекольного). Летом полезно есть арбуз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ИБРОИДЫ (УЗЕЛКИ) МА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броиды матки представляют собой утолщения (узелки) мышечной ткани на стенках матки. Величина этих утолщений может быть от горошины до мяча. Может развиться один фиброид или несколько. Считается, что около 99% фиброидов имеют нераковую природу. Крупные узлы могут деформировать матку и изменять положение внутренних органов, что сильно сказывается на их нормальном функционировании. Фиброиды матки имеются у 20% женщин старше 35 ле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никновение узелков связывают с изменением количества эстрогена в организме женщины. Замечено, что к их образованию часто приводит эстрогензаместительная терапия в постменопаузном перио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полагается, что гормональные противозачаточные таблетки также ускоряют рост фиброидов. После менопаузы они постепенно уменьшаются и исчезают (если не применяется эстрогенза-местительная терап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й из причин образования фиброидов может быть аборт. Информационно-энергетическое образование формирующегося плода не удаляется с материальным образованием (физическим организмом), остается внутри матки и образует фиброид.</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ЗН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фиброидах матки имеются следующие признаки: увеличение живота (при фиброиде больших размеров); обильные менструации (вследствие чего может возникать анемия) или кровотечение в середине цикла (если фиброиды упираются в эндометрий); боли (могут отдавать в спину) при половом сношении и месячных (результат давления фиброида на внутренние органы); частое мочеиспускание (вследствие давления фиброида на мочевой пузырь); хронические запоры (вследствие давления фиброидов на прямую кишку); бесплодие (вследствие блокировки маточных труб или деформации матки); неспособность достигать женщиной оргазма (вследствие того, что фиброид препятствует сокращениям матк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циной лечатся лишь большие фиброиды, которые вызывают сильные кровотечения и боли. Вот что делается в этом направл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омэктомия. Хирург удаляет фиброид из стенки матки, сохраняя остальную ее часть, чтобы женщина могла иметь детей. Операция требует рассечения стенки брюшной полости. В результате этой операции могут быть осложнения: сильное кровотечение; воспаление из-за инфекции; образование шрамовой ткани, которая может вызывать острую боль и приводить к бесплодию. Замечено, что у некоторых женщин осложнения появляются вновь и требуется еще одна опера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омэктомия с помощью лазера. Фиброид выжигается. Кровотечение меньше и лучше сохраняется здоровая тка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ширение и выскабливание. Его применяют для удаления очень маленьких фиброи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стерэктомия - удаление матки. Эту операцию рекомендуют при сильном кровотечении или для удаления очень больших фиброидов. В этом случае женщина не будет иметь де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каментозное лечение. Оно дает лишь временное улучшение. Сильные лекарства действительно могут способствовать уменьшению фиброидов, но побочные эффекты от их применения часто ведут к псевдоменопаузе (отсутствуют менструации, возникают приливы крови, появляется сухость влагал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идите, ничего хорошего медики предложить не мог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едлагаю вам для борьбы с фиброидами следующее: не делать абортов и не применять никаких противозачаточных гормональных таблеток и лечебной гормональной терапии (эстрогензамести-тельная терапия способствует росту фиброидов); голодание на урине в течение 7-14 дней (если потребуется, то повторить); очищение организма (особенно печени с помощью обычного метода и идеомоторного) и лечение с помощью "тройчатки"; обязательно очистить полевую форму жизни с помощью дыхания; если есть запоры, то избавиться от них (они отравляют органы брюшной полости и способствуют образованию опухоле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ФИЛАКТ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отребляйте меньше жиров и сахара. Это слизеобразующие продукты, которые ведут к образованию разного рода опухолей и ки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ще и больше используйте в своем питании каши из цельных зерен (особенно проросшего зер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употребляйте мяса животных. Гормоны, содержащиеся в мясе животных, являются преимущественно производными эстрогена, который провоцирует образование фиброи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шьте продукты, улучшающие работу печени: сок из свеклы с яблоками, просто свеклу, чеснок, хлеб из проросшего зерна, отвары и настои (настой золототысячника, зверобоя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употребляйте алкогольных напитков (алкоголь вреден для печени, а печень нейтрализует излишки эстрог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ребляйте меньше кофе и кофеинсодержащих напитков (кола) и продуктов (шокол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гулярно выполняйте физические упражнения и закаливающие процедуры, чтобы избавиться от лишнего жира, снизить уровень эстрогена в организме и повысить иммунит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рганизме женщин с избыточным весом образуется больше эстрогена (который способствует росту фиброидов). Для его уменьшения голодайте раз в неделю по 24-36 часов и соблюдайте диету, рекомендуемую при перевозбуждении "Слиз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ИЩА, РЕКОМЕНДУЕМАЯ ПРИ ПЕРЕВОЗБУЖДЕНИИ ЖИЗНЕННОГО ПРИНЦИПА "СЛИЗ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должна быть теплая, легкая пища и напитки. Вкус - горький, жгучий и вяжущий. Старайтесь недоед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пы: ячмень, кукуруза, просо, гречиха, рожь, ов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ые продукты: молоко малой жирности, свежее масло, сыворотка сы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слащивающие продукты: м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ительные масла: прогорклое ма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рукты: яблоки, груши, гранаты, клюква, виноград, хурма, айва, облепиха. Все сухо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редис, картофель, морковь, капуста, лук, баклажаны, зеленые овощи, латук, тыква, сельдерей, шпинат, петрушка, бобы, горо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ции: все специи, кроме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вотная пища: цыплята, баранина, яйца, колбаса (все виды мяса и колбаса должны быть обезжирен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ения: солодка, полынь, сосна, девясил кислый, семена грана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ЭНДОМЕТРИОЗ</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ЕХАНИЗМ РАЗВИТИЯ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месяц, готовясь к возможной беременности, слизистая ткань, выстилающая матку, набухает кровью, готовится место, которое должно питать будущий плод. Если зачатие не состоялось, нормальная ткань слизистой оболочки матки, называемая эндометрием, отторгается и выводится через влагалище - начинается менструа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эндометрий проникает в фаллопиевы трубы, а по ним - в брюшную полость, где приживается и начинает расти за пределами матки. Эндометрий может прикрепиться к яичникам, прорасти в фаллопиевых трубах, мочевом пузыре и даже в прямой кишке. Как и эндометрий внутри матки, он реагирует на гормональные сигналы, поступающие от яичников. Когда яичники дают гормональный сигнал эндометрию матки начать расти, фрагменты эндометрия в других частях (яичнике, фаллопиевых трубах и т. п.) тоже начинают расти и набухать кровью (подвергаются всем изменениям, свойственным менструальному цик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в отличие от выделений при менструациях, при которых ежемесячно кровь из матки выводится через влагалище, крови из ткани эндометрия, расположенной в несвойственном ей месте (яичнике, фаллопиевых трубах и т. д.), некуда деться. Образуется кровоизлияние (оно служит основой для кисты), например, в яичнике или фаллопиевой трубе (везде, где имеется эндометрий), и начинается воспаление. После того как воспалительный процесс стихнет, остается рубцовая тка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этот процесс в организме женщины повторяется из месяца в месяц, количество "ненормального" эндометрия может расти. В некоторых случаях это приводит к нарушению различных функций (в 30% случаев к бесплодию, половой холодности и т. п.) и даже к спайкам органов. В 60% случаев эндометриоз поражает яичники и маточные трубы. Из-за этого некоторые женщины могут испытывать сильную боль во время менструаций, при половых сношениях и в некоторых других случаях. Другие же, наоборот, не испытывают никакой боли и узнают о своей болезни только во время обследова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чная причина эндометриоза неизвестна, хотя по логике можно предположить ослабление функций иммунной системы и/или гормональные нарушения. Иммунная система слабеет от внутреннего загрязнения, частых эмоциональных стрессов, отсутствия двигательной активности. Гормональные нарушения в организме женщины могут происходить от применения гормональных противозачаточных таблеток, различных операций на половых органах (разного рода стерилиз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ременность и кормление грудью обычно приводят к вялому течению эндометриоза из-за гормональных изменений, ведущих к предотвращению овуляции. Полностью болезнь исчезнет после климакса вследствие прекращения менструаций и овуляци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ЗНАКИ И ДИАГНОСТ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признакам эндометриоза относятся: усиливающиеся с годами менструальные спазмы; расстройство работы кишечника; тошнота или рвота, головокружения (последствия воспалительного процесса); усталость (следствие интоксикации, потери крови); более короткий менструальный цикл (27 дней и меньше) с обильным или длительным (неделя или больше) кровотечением; запоры (если эндометрий пророс в толстый кишечник); повторные кисты яичников; подверженность инфекциям; частый подъем температуры и беспричинные боли в тазовой обл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казанные признаки появляются ежемесячно, то у женщины, скорее всего, эндометриоз. Чем больше женщина страдает от этой болезни и чем шире она распространяется, тем труднее от нее избав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ндометриоз часто путают с другими болезнями - инфекциями влагалища и мочевого пузыря, внематочной беременностью, кистой яичника и т. п. Единственно точным методом его диагностики является лапароскопия - хирургическая операция - или ядерно-магнитный резонанс, осуществляемый с помощью особой установк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каментозное и хирургическое лечение малоэффективно и дает массу осложнений. Например, от лечения синтетическими мужскими гормонами наблюдаются увеличение веса, задержка жидкости в организме и опухание, симптомы менопаузного типа (приливы крови и вагинальная сухость), депрессия, раздражительность и маскулинизация, в частности оволосение, уменьшение груди, огрубление голоса, облысение, интенсивное развитие мускулатуры и увеличение клитора. Другие зафиксированные побочные эффекты - судороги в мышцах, головные боли, кожные заболевания, включая прыщи и сальность кожи и волос. Некоторые побочные эффекты необрати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 из больных эндометриозом женщин вспоминает, что, когда ей было 19 лет, у нее было обнаружено это заболевание. За 15 лет она перенесла семь операций. Ей полностью удалили матку с яичниками, что должно было привести к полному выздоровлению. Однако после курса эстрогензаместительной терапии у нее опять развился эндометри-оз, и она вновь лечится от н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организма, применение лечения полынью (или "тройчаткой"), курсы голодания на урине по 7-14 дней помогут укрепить иммунную систему и сбалансировать гормональный фон организма, что приведет к излечению эндометри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гулярно занимайтесь физическими упражнениями, чтобы укрепить иммунную систему и нормализовать циркуляторные процессы в организме. Нормальные циркуляторные процессы не дают возможности эндометрию попадать в фаллопиевы тру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кратите потребление разнообразных жиров. Эта рекомендация благотворно влияет на женщин, страдающих эндометриозом. Придерживайтесь диеты, рекомендованной женщинам, страдающим предменструальным синдром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яйте медитативный гинекологический массаж (он описан дал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попробовать образно-волевые настрои на оздоровление женской половой сферы. Эти средства эффективно влияют на нормализацию работы полового аппарата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разных женщин эндометриоз проявляется по-разному. Лечение, помогающее одной, может быть бесполезным для другой. Это зависит от того, насколько организм женщины зашлакован, ослаблен, гормонально разбалансирован, какие ослабляющие факторы чаще всего встречаются в повседневной жизни женщины (питание, секс, стресс, отсутствие физической нагрузки или душевного равновесия, вредные привычки, наследственность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дные и близкие должны понимать особенности этого заболевания и быть предупредительны и терпеливы по отношению к женщине. Это поможет сохранить благоприятный климат в семье, что так необходимо для исцел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ИСТА ЯИ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ты яичника - это заполненные жидкостью полости, формирующиеся на яичнике или около него вследствие нарушения гормонального равновесия в организме. Считается, что в 95% случаев кисты яичника доброкачественны и неопас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часто встречаются функциональные кисты. Они невелики и возникают в результате неправильного формирования яйцеклетки во время цикла овуляции. Разновидностью функциональных кист являются лютеиновые. Они подавляют менструацию или ослабляют кровотечение. Если в кисте содержатся кусочки волос, зубной и костной ткани, то это дермоидные кисты. Появление на яичниках множества кист говорит о поликисто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мечено, что у женщин с кистами яичников уменьшается риск рака молочной желез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ЗН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женщин не знают, что у них имеется киста яичника. Осмотр у гинеколога позволяет обнаружить это заболевание. Чаще всего киста яичника появляется у женщин от 20 до 35 лет. В 5% случаев киста является симптомом эндометриоза или иного воспалительного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симптомы, указывающие на кисту яичника (они могут быть сходны с симптомами нарушения менструального цик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егулярность, болезненность или прекращение менструа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 в брюшной по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понятное увеличение брюшной по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величение массы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зненный половой а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ушение пищеварения или отеч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понятный и необычный рост волос на лиц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помогает лечение полынью или "тройчаткой". Голодание на урине в течение 7-14 дней еще более эффективно влияет на исчезновение кисты. В некоторых случаях надо пройти 2-4 и более курсов голодания на урине, чтобы полностью вылечиться и восстановить функцию разрушенного орг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организма, правильное питание, умеренная физическая нагрузка, парные процедуры и эмоциональная уравновешенность - верный путь к полному исчезновению любых кист в организме женщи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АРИКОЗНОЕ РАСШИРЕНИЕ В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икоз" в переводе с латинского означает "расширение". Варикозные вены внешне выглядят в виде голубоватых вен на ногах, а более расширенные вены похожи на толстые пурпурные шнуры, иногда толщиной с палец. "Паучьи" вены - крошечные, распухшие вены на бедрах. Они совершенно безвредны, но портят внешний вид. В основном расширенные вены бывают на ногах и у ануса (геморр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икозное расширение вен является результатом ослабления венозных клапанов, вследствие чего кровь начинает опускаться вниз, застаивается и вызывает растяжение стенок в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й из главных причин варикоза вен я считаю портальную гипертонию вследствие загрязненности печени. В значительной степени на развитие этого заболевания влияет сидячий образ жизни (вены на ногах могут нормально работать только в движении) и общая зашлакованность организма (из-за шлаков стенки вен делаются слаб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учные женщины (у них понижена циркуляция жидкости в организме), женщины с частыми и многими беременностями (влияют нагрузка, гормональные изменения) более предрасположены к заболеванию варикозным расширением вен. К другим причинам, способствующим варикозному расширению вен, можно отнести длительное пребывание на солнце, применение противозачаточных таблеток и работу на ногах в течение 6 часов и более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особенности строения венозного клапана и венозных стенок передаются по наследству, особенно если дети ведут тот же образ жизни, что и их больные родител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ЗН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икоз проявляется в виде мускульных судорог во сне, распухших икр ног, боли или чувства усталости в ногах, зудом и облезанием кожи ног (вызываемые недостатком кислорода). К тяжелым случаям варикоза относят опухание ног, появление на них язв и кровоточив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икозные вены не исчезают сами по себе. Они обычно увеличиваются, поражая все новые участки вен. Скорость прогрессирования зависит от степени внутренней чистоты организма, наличия портальной гипертонии, наследственности, образа жизни, веса тела и количества беременносте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ведение внутренней чистоты в организме, ликвидация портальной гипертонии, очищение полевой формы жизни, правильное питание и подвижный образ жизни - вот главное в лечении варикоза. Чтобы ускорить результат, надо применять голодание от 7 до 14 суток и читать образно-волевые настрои на оздоровление вен и ног.</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ФИЛАКТ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держивайте нормальный вес тела и ведите активный образ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лго не сидите и не стойте неподвижно. Обязательно походите. Ходьба эффективно улучшает циркуляцию крови в ног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едно сидеть нога на ногу - резко ухудшается отток венозной крови. Не надевайте тугих подвязок или ремней - они тормозят отток венозной крови. Носите свободное бел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вызвать отток крови, держите ноги в приподнятом полож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ите алкоголь, не курите и не принимайте противозачаточные таблетки. Повышенный уровень эстрогена при беременности, приеме противозачаточных пилюль и во время менструаций может ухудшить состояние варикозных в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шьте овощи, хлеб из проросшего зерна, цельные крупы. Пейте свежевыжатые овощные со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сите специальные эластичные чулки. Они оказывают давление на стенки вен, и кровь из поверхностных варикозных вен возвращается в кровоток.</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ЕДЕРЖАНИЕ МО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ержание мочи чаще всего бывает у пожилых женщин от ослабления мышц, запирающих мочевой пузыр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К УКРЕПИТЬ СЛАБЫЙ МОЧЕВОЙ ПУЗЫ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ейте слишком много. Употребление меньшего количества жидкости может облегчить ваше состояние. Далее пейте в меру - тогда, когда в этом будет потреб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егайте употребления алкоголя и напитков, содержащих кофеин, лекарств - диуретиков, которые могут усиливать недержание мо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шьте больше натуральной пищи, содержащей клетчатку. Клетчатка помогает против запоров, усиливающих не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росьте курить. Никотин раздражает поверхность мочевого пузыря, а кашель, связанный с курением, приводит к недержанию при напряж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збавляйтесь от лишнего веса. Избыточный вес создает дополнительную нагрузку на мочевой пузырь и усугубляет недержание. Опорожняйте мочевой пузырь регулярно, не давайте ему переполнять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полнение мочевого пузыря ведет к его растяжению и ослаблению. Если вдобавок мышца, запирающая выход из него, слабая, при кашле или чиханье может произойти невольное не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енаправленно тренируйте свой мочевой пузырь. Для этого старайтесь ходить в туалет через определенные промежутки времени. Например, начните с интервалов в один час. Через несколько недель увеличьте интервал, постепенно доведя его до 2,5-3 часов. Практика показала, что таким образом удается избавиться от недержания 12% женщин, а у 75% наблюдается значительное улучш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айте специальные упражнения для укрепления запирательной мышцы мочевого пузыря. Во время мочеиспускания постарайтесь сократить мышцы, пережимающие мочеточник, и остановить мочу. Если вам удается хотя бы в незначительной степени замедлить истечение мочи, значит, вы пользуетесь нужными мышцами. Вы должны почувствовать эти мышцы и стараться самопроизвольно их сокращать. Например, начали мочиться и затем волевым усилием напрягаете эти мышцы и сдерживаете истечение мочи. Надо подержать ее в таком состоянии и на счет "три" разжать, а потом повторить все сначала. Чтобы добиться нужных результатов, потребуется делать не менее 100-200 упражнений в ден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СТЕОПОР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еопороз - это постепенное уменьшение костной массы, что ведет к хрупкости и ломкости костей. После 60 лет остеопороз поражает 25%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организм человека набирает костную массу в возрасте от 20 до 30 лет. Это возрастной период "Слизи", который характеризуется накоплением и увеличением. После 40 лет (а у некоторых и раньше) организм постепенно входит в возрастной период "Ветра" - распада, сухости и холода. Поэтому неудивительно, что это сказывается на состоянии костной ткани. Она "подсыхает" - делается пористой, непрочной и хрупкой. С возрастом у человека уменьшается рост, становится неправильной осанка, появляется боль в нижней "части спины во время стояния, нагибания и разгибания. Частые переломы костей в любом возрасте от незначительных травм характеризуют выраженную степень остеопороз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мо естественной старости на уменьшение костной ткани сильно влияет зашлакованность организма. Из-за загрязненной печени в организме не могут полноценно осуществляться минеральный, гормональный и витаминный обмены, которые напрямую влияют на здоровье костной ткани. Накопление в костях вредных отложений (например, свинца) угнетает рост и обмен в костной тка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ский гормон эстроген положительно влияет на поддержание массы костной ткани. Его снижение после климакса может дополнительно создать риск возникновения остеопо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 имеющие выраженную конституцию "Ветра", после климакса (особенно в сухую холодную погоду) еще в большей степени становятся предрасположены к этому заболеванию. Именно у них наиболее вероятен остеопор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же приведены факторы, которые предрасполагают к остеопоро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Хрупкое телосложение, тонкие кости и рост ниже 170 см (телосложение "Ветра"). Замечено, что остеопорозом чаще страдают блондинки и рыжеволосые женщины с веснушками. И наоборот, крупные темноволосые женщины (телосложение "Слизи") - ред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2. Питание, бедное кальцием и витамином </w:t>
      </w:r>
      <w:r>
        <w:rPr>
          <w:rFonts w:cs="Arial" w:ascii="Arial" w:hAnsi="Arial"/>
          <w:color w:val="000000"/>
          <w:sz w:val="20"/>
          <w:szCs w:val="20"/>
          <w:lang w:val="en-US"/>
        </w:rPr>
        <w:t>D</w:t>
      </w:r>
      <w:r>
        <w:rPr>
          <w:rFonts w:cs="Arial" w:ascii="Arial" w:hAnsi="Arial"/>
          <w:color w:val="000000"/>
          <w:sz w:val="20"/>
          <w:szCs w:val="20"/>
        </w:rPr>
        <w:t>, а также сухой холодной пи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Малоподвижный образ жизни не дает достаточной нагрузки на костную ткань. По этой причине она не укрепляется так, как надо. Чрезмерная двигательная активность ведет к другой крайности- возбуждается жизненный принцип "Ветра". От этого прекращаются менструации, теряется масса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Естественный климакс в возрасте до 40 лет (указывает на сильное перевозбуждение "Ве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Вредные привычки - курение, злоупотребление алкогольными и сладкими безалкогольными напитками, а также кофе или ча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Удаление обоих яичников, что резко снижает уровень эстроге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Бездетность. Беременность и кормление при полноценном питании способствуют упрочению костной тка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Прием лекарств, которые зашлаковывают печ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Болезни зубов и десен. Их вызывают определенные патогенные микроорганизмы, постоянно потребляя необходимый кальций. Есть мнение, что если нет потери костной массы зубов, то и другие кости не страд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Эндометри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Разнообразные искривления позвоночного стол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Болезни желудочно-кишечного тракта. Например, дисбактериоз, который может стать причиной плохого усвоения каль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Климат. Чем дальше к северу от экватора, чем холоднее и суше, тем выше степень хрупкости косте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организма с помощью самых разнообразных процедур, особенно печени. Очищение от патогенных микроорганизмов с помощью полыни или "тройчатки". Нормализация питания на основах натуропатии. Употребление свежевыжатых соков, особенно морковног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ФИЛАКТ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у женщины наступил климакс и она не предпримет никаких действий по укреплению костей, то ее организм будет в среднем терять около 10% костной массы каждое десятилетие (по другим данным - 3% в год). Чтобы этого не происходило, надо регулярно заниматься физическими упражнениями. Они замедляют потерю костной ткани. Замечено, что у некоторых женщин в постменопаузе физические упражнения даже вызывают увеличение костной масс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хранению веса и упрочению костей способствуют бег, теннис, ходьба, умеренная атлетическая гимнастика и другие виды спортивных занятий на свежем воздухе, не связанные с повышенным риском получения травмы. Однако физические упражнения приносят пользу только в том случае, если выполняются регулярно, от 3 до 5 раз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шьте пищу, богатую кальцием, магнием, бором, а также витаминами </w:t>
      </w:r>
      <w:r>
        <w:rPr>
          <w:rFonts w:cs="Arial" w:ascii="Arial" w:hAnsi="Arial"/>
          <w:color w:val="000000"/>
          <w:sz w:val="20"/>
          <w:szCs w:val="20"/>
          <w:lang w:val="en-US"/>
        </w:rPr>
        <w:t>D</w:t>
      </w:r>
      <w:r>
        <w:rPr>
          <w:rFonts w:cs="Arial" w:ascii="Arial" w:hAnsi="Arial"/>
          <w:color w:val="000000"/>
          <w:sz w:val="20"/>
          <w:szCs w:val="20"/>
        </w:rPr>
        <w:t xml:space="preserve"> (пивные дрожжи) и С. Но перед этим хорошенько очистите печень. Если этого не сделать, то питательные вещества не будут усваиваться загрязненной пече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точниками кальция, витаминов и минеральных веществ являются овощи с зелеными листьями, орехи и семечки. Однако вы должны знать, что в некоторых листовых овощах, прежде всего в шпинате и огородной капусте, содержится много щавелевой кислоты, которая связывает кальций и тем самым препятствует его усво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богаты кальцием молочные продукты: в 200 г цельного молока содержится 288 мг кальция, что составляет 36% дневной нормы, а в 24 г швейцарского сыра - 272мг кальция, т.е. 34% дневной нор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ение, употребление алкоголя, сахара и других искусственных сладостей (конфеты, шоколад, жевательные резинки и т. п.), а также жиров, копченого мяса и сыров, сладких и холодных безалкогольных напитков отрицательно влияет на уровень кальция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ледует принимать лекарства и вещества, затрудняющие усвоение кальция организмом. Прекратите бегать на длинные дистанции и делать любые закаливающие процедуры, от которых вы испытываете холод. Нормализуйте сон, не работайте в ночные смены.</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СИХИЧЕСКОЕ ЗДОРОВЬЕ ЖЕНЩИ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СИХОСОМАТИЧЕСКИ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наверное, слышали о так называемых психосоматических болезнях. Нестабильность сознания - чрезмерное возбуждение или угнетение - отрицательно влияет на организм. Если подобные состояния сознания очень сильны или часто повторяются, то они вызывают стойкую физическую болезнь того или иного характ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нание женщины характеризуется повышенной чувствительностью, восприимчивостью, склонностью к переживаниям. Все это делает организм женщин ранимым, подверженным психосоматическим заболеван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циальная среда, условия жизни создают массу предпосылок для того, чтобы нанести ту или иную травму в сознании женщин. Не секрет, что в мире господствует мужское начало, которое грубо подчиняет своей воле все, рассматривает женщин не как верных и равноправных спутников жизни, а как предмет удовлетворения своих инстин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тистика по такой высокоразвитой стране, как США, показывает, что половина всех женщин до 18 лет в той или другой форме подвергалась насилию со стороны мужчин один или несколько раз. Примерно 20-25% подверглись насилию в детском возрасте, что оставило неизгладимый след в их сознании и поведении на всю жизнь. Например, в ходе одного из исследований обнаружилось, что от 30% до двух третей всех женщин с нарушением питания в прошлом пережили сексуальные домогательства. 70% женщин, ставших алкоголичками и наркоманками, также были жертвами сексуальных домогательств или жестокого обращения. Другое исследование показало, что среди женщин, по разным причинам вынужденным искать психиатрическую помощь, 63% в детстве стали жертвами сексуальных преступлений или жестокого обращ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нание человека устроено таким образом, что имеет склонность вспоминать и заново проигрывать случившееся или увиденное. Женщина постоянно переживает перенесенное ранее унижение или надругательство. Эти переживания и начинают формировать все многообразие описанных выше женских заболеваний и расстройств. От этого у многих женщин развивается синдром "испорченной вещи". Часть из них постоянно занимается своим телом и внешним видом, чтобы вытравить из себя "испорченность". Другие ищут утешения в алкоголе, наркотиках, переедании. Третьи поставили на своей жизни крест и ударяются во все смертные грехи, ненавидя самих себя и окружающих людей. В любом случае жизнь этих женщин ненормальна, тягостна им самим и порождает всевозможные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в взрослой, женщина подвергается другим притеснениям со стороны общества и мужчин. Ее могут изнасиловать как посторонние, так и знакомые ей мужчины. На службе возможны сексуальные домогательства со стороны начальника-мужчины. В семье ее может ждать жестокое обращение со стороны мужа. А сколько переживаний им приносит беспокойство за детей, за близк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вседневной жизни создается масса ситуаций, вызывающих у женщин ревность и зависть, страх и гнев. И в конце всех переживаний их ждет депрессия - как результат эмоционального опустошения и жизненного разочар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т сомнения, со всеми этими негативными последствиями, разрушающими здоровье женщины, надо боротьс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ЖЕСТОКОЕ ОБРАЩЕНИЕ МУЖЧИН КАК ПРИЧИНА БОЛЕЗНЕЙ ЖЕНЩИН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СИЛИЕ В ДЕТСКОМ ВОЗРА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ногие женщины, перенесшие надругательство в детском возрасте (попытки растления, изнасилования и разного рода унижения) от своих старших родственников или незнакомых людей и вынужденные скрывать подобное от огласки, носят "информацию" происшедшего с ними в своем сознании, которая "тлеет" там и подтачивает здоровье женщины. Чтобы "стереть" терзающие их воспоминания, некоторые начинают в раннем возрасте приобщаться к алкоголю. Таким способом они пытаются избавиться от душевной боли и становятся, сами того не замечая, алкоголичками (а если не пьют, то больными от собственных переживаний). Они стараются избегать общества мужчин, боятся вступать с ними в интимные отношения, а если и вступают, то ничего хорошего не испытываю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е проявление руководства, требовательности над ними воспринимается как вызов, порождая в подсознании воспоминания о перенесенном насилии. Это становится настолько вредной чертой характера, что такие женщины нигде не уживаются (ни на работе, ни в семье), остаются одинокими, испытывают различные страхи, рождающиеся в их исковерканном сознании, пытаются все это с себя снять с помощью одурманивающих сред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самостоятельно бороться с эт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вести "информацию насилия" из сознания с помощью описания ее на бумаге. Надо писать ее вновь и вновь до тех пор, пока отпадет желание ее описывать и вы не почувствуете, что она вышла и не имеет более над вами власти. Знайте, что хранимое втайне, будучи высказанным или написанным, теряет свою силу, питавшую психическую трав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нять проблему, правильно ее оценить и не возвращаться к ней бол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жить ее вновь эмоционально, с тем чтобы она больше не имела власти над сознанием. Это можно сделать самостоятельно с помощью методики очищения полевой формы жизни (она подробно описана в других моих книг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ьте в себя, в близких и любящих вас людей, обретите вновь чувство собственного достоин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избавиться от чувства стыда, собственного ничтожества, надо попытаться добиться в жизни больших успехов. Тогда возникает осознание того, что из гадкого утенка вы превратились в прекрасного лебедя. Вы смогли это сделать, нашли в себе силы. От этого появляется вера в себя, в свои силы, заслуженная гордость. Сознание переходит на совершенно иной уровень, на котором нет места прошлым воспоминаниям и порождаемым ими комплексам неполноце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ктика показывает: не надо запирать проблему в своем сознании - она там "тлеет" и разрушает вас. Ее надо "вытащить" наружу, перестать ее скрывать и подпитывать воспоминаниями, быть к ней безразличным - тогда начнется выздоровлени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ЗНАСИЛО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не надо вести себя так, чтобы провоцировать изнасило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удьте осторожны с мужчинами, которые не видят в вас равную себе личность или вообще не считают женщин равными мужчинам. Опасайтесь очень ревнивых и развязных. Ревность и развязность толкает их на дурные поступ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приглашены на вечеринку или встречаетесь с человеком, которого знаете недостаточно хорошо, оставайтесь трезвой. Держитесь вместе с близкими друзьями или поближе к тем, кого вы знаете лучше. Платите за себя сами. Доверие первому встречному порождает у него мысли, что вы легко доступны и сами навязываетесь на близ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веряйте своим чувствам. Если мужчина оставляет неприятное впечатление, не идите с ним на сближение, "дабы узнать получше". Многие женщины попадают из-за этого в переделки. Если женщина попала в подобную ситуацию, то специалисты советуют следующ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хранять хладнокровие и оценить ситуацию. Стоит ли вам кричать - услышит ли вас кто-нибудь? Есть ли возможность убежать? Думайте и действуйте быстр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бегайте. Кричите "Пожар", размахивайте руками, привлекайте к себе вним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озлитесь. Сильная ярость толкает на такие поступки и делает женщин настолько смелыми, что насильники обескураживаются и отступ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противляйтесь. Конечно, сопротивление не гарантирует, что женщине удастся избежать насилия. Но специальное исследование показало, что в случае активного противодействия число завершившихся изнасилованием попыток уменьшалось и сопротивление не увеличивало телесные повреждения, как это думали ранее. И наоборот, чем меньше женщина сопротивляется, тем больше шансов, что она окажется изнасилова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пойти на хитрость и сказать, что у вас месячные, вы больны венерической болезнью или беременны. Можно притвориться податливой, а затем коварно причинить насильнику сильную боль и, пользуясь этим, убежать. Специалисты советуют не церемониться с насильником, не бояться того, что вы ему причините сильную боль. Он насильник, и закон на вашей сторо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последнего средства можно сыграть на чувстве брезгливости и отвращения: притворитесь, что вас тошнит, симулируйте невменяемость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с женщиной все же произошло насилие, то для освобождения от этой психологической травмы используйте любые средства, рекомендуемые для предыдущего случая (насилие в детском возраст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ЖЕСТОКОЕ ОБРАЩЕНИЕ СО СТОРОНЫ МУЖ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овый месяц заканчивается, начинается будничная жизнь с мужчиной. И вот здесь женщину может ожидать неприятный сюрприз. Вместо заботы, любви вы почувствуете со стороны мужа потребительски-подавляющее отношение, не терпящее никаких возражений с вашей стороны. В дальнейшем могут начаться и более серьезные проблемы - издевательства и побо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многих случаях женщина еще до замужества может обнаружить сигналы того, что с данным мужчиной ее ждет жестокое обращение. Чтобы этого не произошло, вы должны заранее выяснить следующ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питывался ли ваш избранник в семье, где с ним жестоко обращались или он был частым свидетелем жестокого обращения. Люди, выросшие в таких семьях, считают насилие за норму поведения и практикуют это, став взросл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наблюдайте за реакциями мужчины на простые жизненные ситуации. Как он ведет себя в случае спорного вопроса? Не было ли у него в прошлом вспышек насилия, неадекватного поведения и т. д.? По этим признакам можно заранее понять, нормальный это мужчина или самодур, который по любому спорному поводу будет распускать руки, непристойно ругаться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ерегайтесь чрезмерно ревнивых мужчин. Ревность порождает неконтролируемые вспышки гнева, рукоприклад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ясните, каковы его взгляды на роль мужчины и женщины в семье. Обратите внимание на то, как он высказывается о женщинах. Поймите, что подобное высказывание и обращение с его стороны со временем ждет и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учите мужчину. Осознайте то, что вы можете изменить в его характере, а что нет. Узнайте, насколько мужчина желает измениться в лучшую сторону в процессе знакомства, насколько вы значимы для н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сильная связь между насилием и злоупотреблением алкоголем и наркотиками. Не связывайтесь с подобным мужчиной. В большей массе они со временем лишь деградируют, превращая жизнь своих близких в 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до замужества мужчина желает командовать вами, поступает грубо и уже бил либо демонстрировал на вас (даже в игре) свою силу, если вы побаиваетесь его, то знайте - вы уже подверглись насилию с его стор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если что-то подобное из вышеперечисленного с вами случалось, то оставляйте таких мужчин без сожаления. Возможно, они хороши в чем-то, но жить с ними невозможн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ЭМОЦИОНАЛЬНАЯ ЖИЗНЬ ВЛИЯЕТ НА ЗДОРОВЬ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ЗРУШИТЕЛЬНЫЕ ЧУВСТВА И ЭМО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моциональная жизнь имеет различную окраску и сильно влияет на настроение и здоровье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вность и зави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неуправляемые чув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вность - переживание, которое обрушивается на женщину внезапно и с такой силой, что у нее может начаться истерика. Под влиянием этого чувства женщине кажется, что все потеряно. Далее идет трансформация переживания - грусть и страх (слагаемые ревности) переходят в невыносимое чувство унижения, а затем в озлобл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вность в самом худшем случае может привести к попыткам самоубийства, к преследованию мужа, даже к его убийству. В других случаях ревность просто разрушает организм женщины по принципу сильного и длительного эмоционального переживания. Она держит сознание женщины в тисках постоянной подозрительности, напряжения и стра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которых случаях ревность может подстегнуть женщину и стимулировать ее честолюбие, даже оживить романтические чувства, когда она замечает, что ее муж нравится кому-то е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вность чаще всего порождает зависть. Завистливые женщины часто очень озлоблены. Они винят в своей несчастливой судьбе других людей и даже себя, что приводит к самоненависти и разочарованию. Естественно, это сказывается на их взаимоотношениях с окружающими. Именно такие люди наводят порчу, сглаз, прибегают к разного рода приворотам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ет вопрос: как женщине самой прекратить действие этих разрушительных эмо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изменить свою точку зрения и посмотреть на происходящее и самих себя под другим уг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контролировать свое сознание. Когда женщина способна контролировать себя, она не фиксирует внимание на других и на том, что они имеют. Она сосредоточена на самой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е важно понять свои слабые и сильные стороны и работать над ними. Подобная работа даст женщине спокойствие, силы и веру в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ра в свои силы позволяет женщине самореализоваться. Когда она самореализуется, то понимает, что тот или иной успех зависит от того, насколько она может выкладываться в работе, быть оригинальной и неповторимой (а для этого необходимо здоровье). И тогда женщина не будет завидовать другим, а будет восхищаться их работоспособностью и оригинальностью. Она поймет, что ничто даром не д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о выбора и самоуспокоения. Специалисты считают, что ключ к преодолению чувства зависти - научиться делать выбор, а не чувствовать себя зависимой от воли других людей. Если вы чувствуете, что вас понуждают сделать что-то, задайте себе три вопроса: "Если я не поддамся принуждению и не выполню это, появится ли у меня чувство вины?", "Можно ли мне сделать выбор?" и "Почему я считаю, что ситуация тупиковая и у меня нет выбора?" Ответив на эти вопросы и приняв решение, вы успокоитесь. Вы почувствуете, что у вас есть выбор и вы держите свою жизнь под контролем. Исчезнут причины для зависти. Нельзя завидовать кому-нибудь, если вы сами выбрали, кем вам быть и что собой представля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зного рода страх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женщины испытывают одни и те нее страхи - страх внушают змеи, маленькие зверьки и насекомые. Независимо от того, что вызывает навязчивые страхи, у некоторых женщин они могут быть столь сильными, что подчиняют себе их поведение. Приступы паники от страха настолько искажают нормальную работу организма, что появляются боли в сердце, спазмы в желудке, останавливается перистальтика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борьбы со страхами важно понять, что они вредно отражаются на здоровье. Снять тревожное состояние помогают различные техники расслабления, медленное, плавное и растянутое дыхание, аутогенная тренировка, самогипноз, образно-волевые настрои. Наиболее полно от страхов помогает очищение полевой формы жизни с помощью дыха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здражение и гн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дражение приводит к возникновению целого ряда недомоганий и заболеваний у женщин. Повышается кровяное давление, далее сдает и слабеет сердце, потом возникает депрессия (это следствие того, что гнев "выжег" жизненную силу организма). Проблемы с печенью, желчным пузырем, пищеварительные расстройства - все это проявления чрезмерного гнева. Особенно часто этим страдают женщины, имеющие выраженную конституцию " Желч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 которые всячески подавляют в себе вспышки гнева и стараются казаться внешне спокойными, в два раза чаще заболевают раком молочной железы, артритом, подвержены лекарственной, алкогольной и(или) пищевой зависимости, чаще страдают ожирением. Женщины, постоянно сдерживающие свой гнев, подвергаются риску умереть в пожилом возрасте в два раза чаще, чем не сдерживающие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пыльчивые женщины чаще всего несчастны в браке и не понимают своих де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следования показали, что если дать волю своему гневу, то он породит еще больший гнев и быстрее разрушит весь организм (особенно систему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надо поступать в подобных случаях? Надо философски, трезво и логично относиться к происходящему. Тогда ситуация оценивается правильно и совершаются правильные поступки. Если же ситуация воспринимается с эмоциями, то и поступки неправильны, эмоциональны и порождают разного рода проблемы (как со своим здоровьем, так и с окружающими людьми). Учитесь быть хладнокров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был очень раздражительным и вспыльчивым человеком. У меня постоянно в сознании присутствовали какое-то недовольство, раздражение и сжатость. Как только что-то неприятное происходило вокруг меня, то недовольство и дискомфорт усиливались. И тогда я стал анализировать, что в моем сознании вызывает это чувство недовольства, раздражительности. Разбивая ситуацию на простые составляющие, я стал понимать, что тут нет места моему раздражению. Оказывается, это чувство для своей подпитки и при моей бесконтрольности так ведет себя, чтобы укрепляться. Уловив это, я стал контролировать ситуацию и перестал направлять жизненную энергию на подпитку гнева, раздражительности. И дело пошло на лад - я спокойно оцениваю любую ситуацию (как оскорбительную, так и хорошую) и принимаю спокойные и правильные ре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метил я и следующее: если даешь себе малую физическую нагрузку, то происходит накопление напряжения в организме (ощущается как неопределенный дискомфорт), которое требует своего выхода в виде вспышек раздражения и гнева. Если даешь хорошую нагрузку на организм, то накопленное напряжение выходит наружу, происходит разрядка, в теле ощущаются покой и гармония. Физическая нагрузка до пота три раза в неделю по 30-60 минут - прекрасное средство против раздражения и гнев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ПРЕСС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ти четверть женщин в какие-то моменты своей жизни испытывают депрессию. Серьезная депрессия является источником расстройства сна, аппетита, менструального цикла, причиной запоров, зашлакованности и сильной потери массы тела (перечислены все основные симптомы перевозбужденного "Ветра"). Часть женщин, наоборот, начинает переедать (обычно злоупотребляют сладкой пищей, которая угнетает "Ветер"), а другие очень много спать (сон угнетает "Ветер" и восстанавливает жизненные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давляющем большинстве случаев депрессию провоцируют психические переживания. Если женщина много о чем-то думает, переживает, мало спит, мало ест и все это происходит в холодное время года, то перевозбуждение "Ветра" неизбежно. Далее появляется депрессия как сильное понижение потенциала жизненной силы организма (постоянной печали, ощущения пустоты, может возникать чувство вины, бесполезности и безнадежности). Женщина становится слаба, и ничто ей немило. Она чувствует себя уставшей, раздражительной, ей трудно концентрировать на чем-то свое внимание, слабеет память, трудно принять необходимое решение. Указанные симптомы постоянно или большую часть времени присутствуют в течение по крайней мере двух нед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ть и переживать женщина может обо всем, но статистика показывает, что более всего на чувства женщины действуют физические и сексуальные оскорбления. Одно из исследований показало, что около 40% женщин в возрасте до 21 года неоднократно сталкивались с физическими и сексуальными оскорбл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им источником переживаний является несчастливый брак. Весьма уязвимы женщины, имеющие маленьких детей. Бедность и необеспеченность частенько ведут к депресс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ределенную роль играет физиология женского организма. Бесплодие, выкидыш, менопауза, менструации и рождение ребенка могут внести свой вклад в депрессию. Гормональные изменения во время менструального цикла также влияют на настроение женщин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ЧТО НАДО ДЕЛАТЬ, ЧТОБЫ ВЫЙТИ ИЗ ДЕПРЕССИВНОГО СОСТОЯ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создать достаточно сильную мотивацию, которая побуждает женщину к действ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станьте искать причины и начинайте что- либо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тавьте план несложных работ на две-три недели и методически выполняйте 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ложите принятие решений, от которых сильно зависит ваша дальнейшая жизнь, до тех пор, пока не выйдете из депресс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егайте одиночества. Общение с приятными людьми поднимает настроение. Говорите на отвлеченные темы и избегайте сложных, конфликтных разгов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итесь самостоятельно поднимать свое настроение. Положительные эмоции дают организму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ое внимание уделяйте физическим упражнениям. Женщины, регулярно занимающиеся физическими упражнениями, реже подвержены приступам депрессии. Отличный эффект дают ходьба, бег трусцой, бадминтон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ите из питания продукты, содержащие кофеин и рафинированный сахар. Обнаружено, что у женщин, склонных употреблять много кофе, чая, шоколада, шоколадных конфет и рафинированного сахара, депрессия усугубляется и тяжелее проходи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урение и алкоголь усугубляют депресс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трастный душ, горячая ванна, втирание в тело оливкового или другого масла, спокойная обстановка быстро восстановят ваши силы и выведут из депресс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итании используйте те продукты, которые способствуют уравновешиванию перевозбужденного жизненного принципа "Ве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перевозбуждении жизненного принципа "Ве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тся употреблять теплые, "тяжелые", мягкие продукты и напитки, маслянистую пищу. Преобладающие вкусы в пище: сладкий, соленый и кислый. Есть можно до сыт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пы: рис, пшеница, проросшая пшеница, приготовленная в виде хлеба или супа, лен в зерн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ые продукты: все молочные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слащивающие продукты: мед, черная патока, тростниковый сахар, натуральные сиропы и варен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ительные масла: все ти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рукты: все сладкие фрукты, дыни, арбу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подвергнуть слабой термической обработке - тушение, приготовление методом "антракта"): свекла, морковь, спаржа, молодая картошка, огурцы, тушеный лук, одуванчик, лат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и: все ви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ции: лук, чеснок, имбирь, корица, черный перец, кардамон, тмин, соль, гвоздика, зерна горч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животного происхождения: гусь, утка, рыба, раки, конина, курятина, баранина, яйца, морские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суп из проросшей пшеницы, крапивный суп, суп из чеснока, мясной бульон (в редких случа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ения: солодка, мускатный орех, ферула, можжевельник, девясил высокий, софора, бузина, малина, сосна, цветы шиповника, просви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два-три дня следования указанным рекомендациям вы быстро начнете восстанавливать силы и выходить из депрессивного состоя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К НОРМАЛИЗОВАТЬ ДУШЕВНОЕ РАВНОВЕС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нормализовать свое душевное равновесие, выходные дни и вечерние часы посвящайте отдыху - гуляйте, делайте гимнастику, отсыпайт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отпуска обязательно меняйте обстановку, отдыхайте, получайте новые хорошие впечатления, а не занимайтесь "пахотой" на даче или ремонтом кварт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утрам делайте утреннюю гимнастику, лучше всего на свежем воздухе. Вечером, особенно за час до сна, полезна прогулка на свежем воздухе. Перед тем как лечь в постель, хорошо принять ароматную расслабляющую ванну. Перед отходом ко сну мысленно поблагодарите Создателя за прожитый день и попросите следующ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м сложно расслабиться, попробуйте расслабление под магнитофон. Запишите на магнитофон следующие фразы-приказания, которые призывают тело расслаб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расслабляю пальцы р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ступни и лодыжки ног расслабля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икры ног расслабля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колени расслабля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шцы на бедрах расслабля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годицы расслабля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низ живота расслабля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ина и грудь расслабля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ечи и руки расслабля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плечья и кисти рук расслабля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я и лицо расслабля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лностью расслаблена и не чувствую свое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е тело парит подобно легкому облачку в чистом н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примерно в течение 10-20 минут, звучит тихая, приятная музыка или звуки природы, а вы дремлете под 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хорошо отдохнула и набралась с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счет "три" открываю глаза. Раз, два, три. Сладко потягиваюсь. Встаю - полностью отдохнувшая и обновленна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АМОГИПНОЗ ДЛЯ РАССЛАБ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хорошо помогает расслабиться и отдохнуть самогипноз. Вот простейшая и безопасная методика входа в гипноз и выхода из н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Удобно устройтесь на мягком стуле или в кресле. Примерно в 2-3 метрах от себя, на уровне чуть выше глаз, поместите блестящий предмет - никелированный или стеклянный шарик и т. п. Это будет точка для сосредоточения взгля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Глядя на эту блестящую точку, начните обратный счет с числа 100, сопровождая каждое число выдохом. Дыхание должно быть спокойное и ровное. Взгляд сосредоточен только на этой точке, а веки как можно меньше морг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родолжая считать и фокусировать свой взгляд на точке, расслабьтесь и постарайтесь представить, что вы все больше и больше "таете" (теряете ощущение свое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Внезапно вы почувствуете, что ваши веки станут тяжелыми, глаза перестанут что-либо видеть. Когда это случится, позвольте глазам медленно закры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Уже с закрытыми глазами продолжайте обратный счет с выдохом на каждое число. И так, считая, представьте себе, что вы облачко, которое парит в голубом небе. Вам очень легко и комфортно. Это и будет вашим покоем, умиротвор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И в тот момент, когда чувство комфортности и безопасности обнимет вас, прекратите счет (можете погрузиться в дремо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Оставайтесь в этом состоянии покоя, безопасности и расслаб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Когда вы отдохнете и будете готовы выйти из гипноза, то выполните следующее: сосчитайте до трех - на счет "раз" приготовьтесь, на счет "два" задержите дыхание на несколько секунд, на счет "три" выдохните и откройте глаза. Открыв глаза, старайтесь сохранить свое расслабленное, комфортное состоя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бным самогипнозом можно снимать ежедневное напряже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АЖНОСТЬ ДУХОВНОГО И ПСИХИЧЕСКО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давляющем большинстве случаев болезни развиваются на основе духовной неудовлетворенности. Она вызывает в сознании отрицательные психические процессы, которые разрушают физическое здоровье человека, и провоцирует появление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человек переживает за своих детей, не удовлетворен работой, раздражается на супруга и т. п. Переживание, неудовлетворение, раздражение указывают на непорядок с психическим здоровьем. Путем различных мероприятий - расслабления, аутогенной тренировки, самогипноза - можно восстанавливать утраченное психическое равновесие. Но в то же время надо понимать, что причины переживаний и неудовлетворенности находятся еще глубже - в сфере духовного здоровья, где тон задают "побуждения". И пока человек не проработает "побуждения", которые заставляют его волноваться, быть недовольным и раздражаться, желаемого здоровья не будет. Будет лишь передышка до очередной конфликтной ситуации, после которой все начнется снова (переживание за детей и бессонница вслед за этим; неудовлетворение работой и депрессия; раздражение на супруга и головные боли, несварение, болезни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ховное здоровье, в отличие от психического, восстанавливается путем размышления над тем или иным "побуждением" и принятия на основе этого размышления иных способов действий и жизни в целом. В результате подобной переоценки человек совершенно иначе, более разумно относится к своим детям, работе, супругу, успехам и неудачам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проработки "побуждений" исчезают основания для любого рода волнений. Так вслед за духовным здоровьем восстанавливается психическое и обретается физическ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им из наилучших способов восстановления душевных и психических сил является отдых на природе. Для этого надо выбрать живописную местность и отдохнуть там несколько дней. Постарайтесь общение с людьми, особенно незнакомыми (обслуживающий персонал), свести до миниму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полезно для гармонизации своего организма с природными ритмами вставать рано и встречать восход солнца, а также провожать его во время захода. В течение для наслаждайтесь общением с природой: вдыхайте ее ароматы, слушайте ее звуки, "пейте" чистый воздух. "Пропитывайте" себя, каждую свою клеточку жизненной силой природы. Не загружайте свой ум жизненной мелочевкой, постарайтесь ежесекундно ощущать величие жизни, идущее через нетронутую природу, через вас самих. Наслаждайтесь этим состоянием. Если вы будете так поступать, то быстро восстановите силы и вернете утраченную гармонию.</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НЕГАТИВНЫЕ ПОСЛЕДСТВИЯ ДЛЯ ЖЕНСКОГО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ВЯЗАННЫЕ С ПРЕДОХРАНЕНИЕМ ОТ БЕРЕМЕ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противозачаточных средств предназначены для женщин. При тщательном рассмотрении механизма их действия вырисовывается ужасающая картина. Почти все эти средства в той или иной мере наносят явный или неявный вред женскому организму (и даже потом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тко опишу вред, причиняемый некоторыми противозачаточными средствами и методами прерывания беременн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БОР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е последние исследования показали, что при любом удалении зародыша удаляется лишь его материальная часть. Энергетическая составляющая продолжает свое развитие и может формировать для себя тело вновь, которое воспринимается как опухоль или любое другое нарушение слизистой оболочки матки. В некоторых случаях энергетический фантом ребенка продолжает жить в материнском организме, используя его как энергетического донора. В большинстве случаев через 9 месяцев женщина может пережить симптомы родов. Это выход полевой формы жизни ребен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ЕРОРАЛЬНЫЕ ПРОТИВОЗАЧАТОЧНЫЕ СРЕД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не что иное, как искусственные гормоны, которые нейтрализуют действие присутствующих в организме гормонов, контролирующих репродук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действуют пероральные контрацептивы? Они полностью изменяют репродуктивную функцию организма женщины. Они подавляют овуляцию, изменяют состав шеечной слизи таким образом, что сперме трудно проникнуть сквозь нее, влияют на продвижение яйцеклетки по фаллопиевой трубе и изменяют выстилку матки (эндометрий), что препятствует имплантации оплодотворенной яйцекле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все это означает? Это означает гормональный дисбаланс в организме женщины, который бесследно не проходит для ее здоровья. Например, в газетах неоднократно печатались предупреждения, что пероральные контрацептивы вызывают сердечные приступы и инсуль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ки до сих пор не могут определиться, вызывают ли пилюли, предупреждающие беременность, развитие рака молочной железы. Одни исследования говорят - да, а другие -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женщины, в течение многих лет принимавшей противозачаточные пилюли, могут появиться признаки недостатка в организме витаминов С и В6.</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иета, рекомендуемая для принимающих противозачаточные табле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зачаточные таблетки влияют на гормональный фон организма женщины. Это ведет к ухудшению усвоения организмом некоторых витаминов и минеральных веществ. В результате организм женщины начинает страдать и преждевременно стареть, поэтому принимайте дополнительные порции витаминов и минеральны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е считают, что организму женщины, принимающей противозачаточные таблетки, необходимо дополнительное количество витамина В6 (содержится в проросшем зерне, пивных дрожжах), В12 (постное мясо, рыба и печень), биотина (проросшее зерно, пивные дрожжи, яичные желтки, печень), фолиевой кислоты (зеленые листовые овощи, печень, проросшее зерно), витамина С (цитрусовые, перец, крыжовник, шиповник), витамина Е (сырые орехи и семечки, особенно проросшая пшениц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ОРМОНАЛЬНЫЕ ИМПЛАНТАНТЫ ПОД КОЖ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их применении у большинства женщин менструации либо прекращаются, либо становятся обильными, либо появляются кровянистые выделения. У 95% женщин наблюдаются следующие побочные эффекты: головные боли, угри, выпадение волос и увеличение вес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НУТРИМАТОЧНЫЕ УСТР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пользование внутриматочного устройства часто ведет к увеличению объема менструальных выделений, а с кровью теряется железо. Отсюда существует опасность возникновения дефицита железа в организме и развития анем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ТЕРИЛИЗА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женщин, лишенных яичников, несмотря на то что у них имеется матка, или у женщин, у которых матка удалена, а яичники оставлены, менструация не наступ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ханизм прекращения менструаций у женщины различен. Один из наиболее частых вариантов такой: первый этап - прекращение овуляции, второй - прекращение выработки яичником гормонов эстрогенов, третий - прекращение менструаций и четвертый - атрофия слизистой оболочки ма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ой вариант: первый этап - атрофия слизистой оболочки матки (ее "старение"), второй - прекращение менструаций и третий - прекращение созревания фолликулов, прекращение овуляции и выработки эстроге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хирургического удаления яичников наступает резкое и внезапное снижение эстрогенных гормонов. Такое уменьшение или исчезновение из организма эстрогенных гормонов вызывает резко выраженные симптомы - приливы жара, обильное потоотделение, что крайне тяжело переносится организмом, так как он не был подготовлен к резким изменениям, наступившим внезапно, без адаптации к новой гормональной ситу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чение искусственного климакса в большинстве случаев проходит физиологически, постепенно, без резких изменений в организме женщины. Организм постепенно адаптируется к изменениям в гипоталамусе и гормональной деятельности желез внутренней секреции, данный период проходит без особых болей, без нарушений и жалоб.</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ругих случаях он осложняется рядом патологических явлений, объединяющихся в понятие "климактерического синдрома". Под названием "климактерический", или "менопаузальный", синдром следует понимать три группы нарушения функций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ервно-психические симптомы - раздражительность, нервозность, психическая недостаточность, бессонница, чувство страха, депрессия, отсутствие аппетита или же жад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ердечно-сосудистые симптомы - мигрень; мелькание перед глазами, бессилие, гипертония, отек, парестезии, ангиоспазм, дермографизм, потливость, прил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Эндокринные симптомы - легкие формы функциональных нарушений надпочечников и щитовидной железы (обычно повышение функции), чем объясняются такие симптомы, как усталость, чувство холода, изменение веса тела, склонность к похудению, заболевания суставов и друг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ЕЗЕРВАТ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и могут вызывать раздражение слизистой влагалища и тем самым подготавливать почву для вагинальных инфекций. Семя мужчины - это чужеродный белок, который, всасываясь в организм женщины, стимулирует иммунную систему, противораковую защиту. Презервативы препятствуют этому и тем самым ослабляют женщин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ЗНООБРАЗНЫЕ ГУБКИ И МАЗ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и изменяют нормальный секрет влагалищного содержимого, предрасполагая женщину к разного роДа инфекциям. Всасываясь в организм женщины, они действуют в лучшем случае как шлаки. В более худшем варианте, постепенно накапливаясь, могут вызывать аллергию или провоцировать развитие опух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воды напрашиваются сами собой. Если женщина принимает подобные меры предохранения, то тем самым она начинает постепенно, медленно и незаметно разрушать свой организм. И немудрено, что в результате у женщин возникают всевозможные женские и "общие" заболевания. Поэтому обратите особое внимание на противозачаточные средства. Не калечьте ими свой организ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ЗМОЖНЫЕ МЕТОДЫ ПРЕДОХРА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что же делать? Во-первых, можно применять календарный метод. Научите мужчин сдерживать себя от оргазма по особой методике. Это сделает их только крепче, здоровее, а вам доставит много больше радости. Ведь тогда половой акт будет длиться не 5-15 минут два-три раза в неделю, а ежедневно час - полтора с различными "изюминками". Допускайте семяизвержение в свой организм в явно безопасные для вас дни. Обязательно стимулируйте свой иммунит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знайте, что собственная урина - это простое и безопасное предохранительное средство. В основе его действия лежат два мех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бщеизвестно, что чем выше кислотность во влагалище, тем меньше вероятность зачатия. Кислотность "консервирует", подавляет жизнедеятельность сперматозоидов, они могут быть подвижны лишь в щелочной сре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еменная жидкость после семяизвержения приобретает желеобразный вид, происходит ее загустение, которое длится примерно 10 минут. В течение этого времени сперматозоиды не проявляют подвиж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после полового акта (через 1-3 минуты) вы вымываете сперму с помощью спринцевания. В качестве естественной кислой жидкости применяете свою собственную свежую урину (мочу). Свежей она считается в течение 3-5 часов. Спринцевание лучше всего делать в положении на корточках. Кроме предохранения, подобное спринцевание благоприятно действует на слизистую влагалища, естественно защищая половые органы от разного рода инфекции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рекомендую использовать какие-либо другие закисляющие жидкости, типа раствора воды и лимонного сока, столового уксуса и т. п.</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ЗДОРОВЬЕ ЖЕНЩИНЫ В КЛИМАКТЕРИЧЕСКИЙ ПЕРИОД</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АДО ЗНАТЬ О КЛИМАК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имакс (от греческого "климактер" - "ступень", "лестница") - это комплекс физиологических, психических, жизненных изменений, происходящих в организме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емя наступления климакса зависит от многих факторов. Чем интенсивнее половая жизнь, тем позже наступает климакс. И наоборот, чем позже пробуждается сексуальность женщины, тем период активной половой жизни короче. Если было много беременностей, родов и абортов, климакс наступает быстрее и протекает более болезне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сновном климактерический возраст охватывает период от 40 до 60 лет. Если он начинается до 42 лет, то считается ранним, после 55 - поздним. Это состояние достаточно растянуто во времени. Климактерические изменения могут длиться несколько лет (от 2-3 до 10). Это зависит от психического здоровья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3-4 года после полной остановки месячных величина яичников уменьшается вдвое, а вес матки - в 2-3 раза. Наружные половые органы начинают приобретать другой вид. Суживается влагалище, особенно в верхней его трети, той, что ближе к матке. Исчезает подкожная жировая ткань, начинает "худеть" область лобка. Большие и малые половые губы становятся дряблыми, уменьшаются. Изменяется пигментация клитора - он становится более светлым. В молочных железах постепенно исчезает железистая ткань, сосок бледнеет. Железа становится дряблой, а иногда увеличивается из-за появления в ней большого количества жи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ловой жизни рекомендуется применять увлажняющие средства, чтобы не травмировать "сухое" влагали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личные оздоравливающие процедуры - влажная парная, контрастный закаливающий душ (тепло-прохладно-тепло-прохладно-горячо- холодно-тепло-прохладно), очищение организма, уринотерапия, разумное дозированное голодание, биологически активное питание отодвигают эти неблагоприятные явления и продлевают сексуальную жизнь женщи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БЛЕМЫ МЕНОПАУ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ам, страдающим от частых и интенсивных приливов, рекомендуются следующие мероприя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Для того чтобы установить причину приливов, ведите дневник, в котором записывайте дату, время, интенсивность и длительность прилива. Описывайте обстоятельства, предшествующие ему: были ли у вас эмоциональные волнения, что ели, пили и т. п. Эти записи помогут вам установить причины приливов. А зная их, вы будете делать все от вас зависящее, чтобы их избегать или смягчать. Замечено, например, что приливы бывают сильнее и частота их возрастает во время эмоционального стресса и других сильных переживаний и волнений. Различные продукты питания (несколько чашек кофе, шоколад) также могут спровоцировать прили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ри наступлении прилива не надо с ним бороться или контролировать его. Это лишь ухудшит ваше состояние. Просто оставьте на время свои занятия, сядьте, расслабьте руки и ноги. Дайте приливу прокатиться по вашему организму, подобно вол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опробуйте питаться продуктами с повышенным содержанием биологически активных веществ. Лучше всего для этого подходят хлеб и суп из проросшего зерна и свежевыжатые соки до литра в день. Достаточно съедать две лепешки из проросшего зерна или чашку суп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опробуйте принимать травы, которые содержат естественные эстрогены (например, солодка). Подобная эстрогензаместительная терапия считается наиболее эффективным средством против приливов и не вызывает побочных эффе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Физические занятия умеренной интенсивности помогают организму вырабатывать недостающие гормоны, повышают настроение, улучшают циркуляторные процессы в организме, подзаряжают его энергией и отвлекают женщин от негативных мыслей и переживаний, поэтому активно выполняйте физические упражнения в период менопау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Наладьте четкий ритм жизни. Поскольку организм управляется внешними энергиями, которые имеют свой четкий ритм, надо следовать этому ритму. В пожилом возрасте организм слаб и не может хорошо работать. Следование биологическим ритмам - прием пищи во время активности желудка и кишечника, опорожнение во время активности толстого кишечника, работа и отдых в благоприятное для этого время - позволяет организму женщины лучше справляться с отрицательными проявлениями менопаузы. И наоборот, жизнь в прежнем неправильном ритме в этот период резко ослабляет организм женщины, провоцирует ряд серьезных заболеваний, приводит к преждевременному старению.</w:t>
      </w:r>
    </w:p>
    <w:p>
      <w:pPr>
        <w:pStyle w:val="Normal"/>
        <w:widowControl w:val="false"/>
        <w:autoSpaceDE w:val="false"/>
        <w:ind w:firstLine="284"/>
        <w:rPr>
          <w:rFonts w:ascii="Arial" w:hAnsi="Arial" w:cs="Arial"/>
          <w:b/>
          <w:b/>
          <w:bCs/>
          <w:color w:val="000000"/>
          <w:sz w:val="20"/>
          <w:szCs w:val="20"/>
        </w:rPr>
      </w:pPr>
      <w:r>
        <w:rPr>
          <w:rFonts w:cs="Arial" w:ascii="Arial" w:hAnsi="Arial"/>
          <w:b/>
          <w:bCs/>
          <w:i/>
          <w:iCs/>
          <w:color w:val="000000"/>
          <w:sz w:val="20"/>
          <w:szCs w:val="20"/>
        </w:rPr>
        <w:t>КАКИЕ ЧЕРТЫ ХАРАКТЕРА ПОМОГАЮТ ЛЕГЧЕ ПЕРЕНОСИТЬ МЕНОПАУ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менопаузы не у всех женщин наблюдаются быстрая смена настроения и другие проблемы эмоционального характера. Оказывается, независимые, напористые, властные, имеющие цель в жизни женщины менее подвержены колебаниям эмоционального состояния и другим симптомам менопаузы, чем женщины неуравновешенные, эмоциональные, обладающие мягкими женскими каче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имеется жизненная цель и человек желает ее достичь, то он мало задумывается над тем, какие естественные изменения происходят в его организме, и не зацикливается на особенностях этого процесса. Он их просто не замечает. И наоборот, человек, целиком сосредоточенный на себе, остро воспринимает любое изменение в организме и зацикливается на нем. Он сознательно превращает это в проблему. Надо учиться отвлекать свое внимание и сосредоточиваться на других сторонах жизненного процес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некоторые женщины вспоминают, что они были так увлечены своей работой, творчеством, что у них не оставалось времени обращать внимание на отправления своего организма. В результате менопауза лишь слегка затронула их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ительность и замкнутость сильно влияют на способность женщин переносить менопаузу. Общительные женщины, окруженные подругами, знают, что не только у них происходят подобные изменения, и более стойко их переносят, делятся полезными советами и наблюдениями. Замкнутые, наоборот, думают, что только у них происходит подобное и страдают от того, что не знают, как себе помоч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ТОДЫ УЛУЧШЕНИЯ СВОЕГО СОСТОЯНИЯ ВО ВРЕМЯ МЕНОПАУ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возрастом у любого человека происходит прогрессивная потеря воды организмом - он высыхает. Не минует эта участь и женщин. Особенно резко симптомы сухости организма начинают проявляться во время менопаузы. Прежде всего это сказывается на сухости слизистой оболочки влагалища. Половые акты становятся болезненными. Что можно предпринять в этом случа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отказывайтесь от секса. Регулярные половые сношения с хорошей прелюдией (ласками перед половым актом) способствуют естественному увлажнению влагалища и поддерживают тонус мышц тазовой обл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пользуйте специальные смазки. Одни из них способствуют большему оргазму мужчин, а другие - женщин. Имеются и нейтральные, подходящие для всех, в виде сладкого, хорошо пахнущего сиропа. Если нет ничего, то прекрасно подойдет и собственная слюна. Ее наносят на головку полового органа, что обеспечивает нормальное течение полового акта. Далее по мере возбуждения женщины смазка появляется са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орожно подбирайте для себя моющие и другие средства, предназначенные для личной гигиены. Если они сушат кожу, то откажитесь от них. То же самое относится и к аэрозолям, которые могут раздражать подсохшую слизистую влагал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в данном случае использовать свою свежевыпущенную урину. Она очень хорошо действует на слизистые, нормализуя их состояние. Подсушивает их упаренная до 1/4 части урина и старая (с выраженным аммиачным запах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используйте антигистаминные препараты: они сушат слизистые оболочки, как в носу, так и во влагалище. Вообще запомните: любое местное обезвоживание от того или иного лекарственного средства передается на весь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льно высушивает организм сухая, ветреная, морозная погода, а также сухая, ветреная и жаркая. Сухая сауна тоже подсушивает организм. Женщины с выраженной конституцией "Ветра" сильнее ощущают все симптомы обезвоживания организма. Все факторы, высушивающие организм, и возраст действуют на них сильнее, чем на женщин с конституцией "Слизи". Подсушивают организм запор, "ветреная диета" и голод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насыщают организм влагой горячие ванны, влажная парная, смазывание тела оливковым маслом, очищение организма от шлаков и его правильный заряд. Нормально заряженные мицеллы хорошо держат вокруг себя в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очень сильные изменения тканей влагалища могут пройти при использовании эстроген-заместительной терапии. Медики рекомендуют при сильной сухости влагалища применять мази на основе эстрогенов. Попробуйте пользоваться такой мазью, смазывая стенки влагалища. Это сразу же уменьшает зуд и сухость, вызванные недостатком эстрогена.</w:t>
      </w:r>
    </w:p>
    <w:p>
      <w:pPr>
        <w:pStyle w:val="Normal"/>
        <w:widowControl w:val="false"/>
        <w:autoSpaceDE w:val="false"/>
        <w:ind w:firstLine="284"/>
        <w:rPr>
          <w:rFonts w:ascii="Arial" w:hAnsi="Arial" w:cs="Arial"/>
          <w:b/>
          <w:b/>
          <w:bCs/>
          <w:color w:val="000000"/>
          <w:sz w:val="20"/>
          <w:szCs w:val="20"/>
        </w:rPr>
      </w:pPr>
      <w:r>
        <w:rPr>
          <w:rFonts w:cs="Arial" w:ascii="Arial" w:hAnsi="Arial"/>
          <w:b/>
          <w:bCs/>
          <w:i/>
          <w:iCs/>
          <w:color w:val="000000"/>
          <w:sz w:val="20"/>
          <w:szCs w:val="20"/>
        </w:rPr>
        <w:t>МЕДИТАТИВНЫЙ ГИНЕКОЛОГИЧЕСКИЙ МАССАЖ</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ее состояние организма помогает улучшить медитативный гинекологический массаж. Он основан на вызывании тепла, покалываний и холода в области матки. Создайте себе эротическое настроение - вспоминайте, фантазируйте, представляйте себе все, что может приятно возбудить и настроить на соответствующий лад. Выполняйте это с закрытыми глаз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должны войти в такое приятное состояние, какое бывает при половом возбуждении, чтобы запустить сокращения матки. Матка всегда сокращается самопроизвольно. Когда женщина переживает состояние оргазма, у нее сокращается матка около 8-12 раз, при гинекологическом медитативном массаже матка сокращается сотни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жа в удобной позе, представьте себе ощущение тепла в области мочевого пузыря (матка расположена за мочевым пузырем), а также в поясничной области примерно в течение 30 секунд. Постарайтесь ощутить это тепло ярко, как очень приятное ощущение. Усильте его воображением, как только можно, и добавьте покалывание. Для этого в уме "прокручивайте" эротические воспоминания, фантазии, представления до тех пор, пока не почувствуете приятное онемение в области мочевого пузыря, еле уловимую дрожь. Это тот момент, когда начнутся сокращения матки. В этот момент желательно немного себе помочь - выполнить 3-6-8, но не больше, сокращений мышц брюшного пресса или мышц промеж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мочь себе задать ритм сокращений матки, можно считать про себя от 1 до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айте это упражнение до чувства легкой, приятной усталости, не более 500-600 сокращений в день, не более одного раза в сутки в течение первых двух недель. В последующем делайте их не чаще 3-5 раз в неделю до полного излечения, дальше по мере необходимости, но также - до чувства легкой усталости и не более 500-600 сокращений за один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 половину сокращений делайте на чувстве тепла и примерно столько же, не останавливаясь, на чувстве холода; заканчивайте всегда на ощущении холода. После остановки обязательно представьте ощущение холода без сокращений в области мочевого пузы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вид массажа необычайно эффективен. Благодаря ему повышается сексуальность женщины и ее душевное равновесие. При этом он дает общеоздоравливающий результат - исчезает варикозное расширение вен, улучшаются зрение, слух, происходит общее омоложение женского организма - улучшается форма молочных желез, нормализуются вес тела и менструальный цикл (даже после климакс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РУГИЕ ОСОБЕННОСТИ МЕНОПАУ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менопаузы уменьшается количество женского гормона эстрогена. Это неблагоприятно сказывается на состоянии слизистой оболочки влагалища (эстроген поддерживает толщину и содержание влаги стенок влагалища), костей (эстроген поддерживает толщину и прочность костей), сердечно-сосудистой системы (эстроген улучшает ее работу), на холестериновом обмене организма (эстроген повышает содержание "хорошего" холестерина и уменьшает "плохой" холестер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следования показывают, что слишком тонкие и сухие стенки влагалища легче инфицируются, половые сношения становятся болезненными. Уменьшение плотности костей делает их хрупкими, они легко ломаются. Слишком большое содержание "плохого" холестерина и малое количество "хорошего" ведет к закупорке артерий, сердечным приступ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строгензаместительная терапия может предотвратить возникновение всех этих проблем и даже превратить менопаузу в сплошное удовольствие. И знаете почему? Да потому, что менопауза сопровождается повышением уровня андрогенов - особых агрессивных гормонов, вырабатываемых надпочечниками. Эти гормоны усиливают сексуальное влечение до такого уровня, который вам ранее не был известен. Этот феномен был подтвержден специальным исследованием, в котором 96% женщин, вначале расстраивающихся при наступлении менопаузы, затем остаются вполне удовлетворенными своим новым состоянием.</w:t>
      </w:r>
    </w:p>
    <w:p>
      <w:pPr>
        <w:pStyle w:val="Normal"/>
        <w:widowControl w:val="false"/>
        <w:autoSpaceDE w:val="false"/>
        <w:ind w:firstLine="284"/>
        <w:rPr>
          <w:rFonts w:ascii="Arial" w:hAnsi="Arial" w:cs="Arial"/>
          <w:b/>
          <w:b/>
          <w:bCs/>
          <w:color w:val="000000"/>
          <w:sz w:val="20"/>
          <w:szCs w:val="20"/>
        </w:rPr>
      </w:pPr>
      <w:r>
        <w:rPr>
          <w:rFonts w:cs="Arial" w:ascii="Arial" w:hAnsi="Arial"/>
          <w:b/>
          <w:bCs/>
          <w:i/>
          <w:iCs/>
          <w:color w:val="000000"/>
          <w:sz w:val="20"/>
          <w:szCs w:val="20"/>
        </w:rPr>
        <w:t>СПЕЦИАЛЬНЫЕ РЕКОМЕНДАЦИИ В СЛУЧАЕ СУХОСТИ ВЛАГАЛ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возрастом у женщин естественно происходит высыхание слизистых оболочек. Это касается и слизистой влагалища. Вот что в этом случае советуют специалис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аще занимайтесь сексом (в том числе мастурбацией). Одного этого может быть достаточно для выделения смазки. Влагалище сексуально активной женщины усыхает незначительно и может выделять достаточное количество смазки в любом возрасте, хотя это зависит от индивидуальной конституции женщины. Женщины с конституцией "Ветра" теряют влагу быстрее, а с конституцией "Слизи" - очень медленно. </w:t>
      </w:r>
      <w:r>
        <w:rPr>
          <w:rFonts w:cs="Arial" w:ascii="Arial" w:hAnsi="Arial"/>
          <w:color w:val="000000"/>
          <w:sz w:val="20"/>
          <w:szCs w:val="20"/>
          <w:lang w:val="en-US"/>
        </w:rPr>
        <w:t>o</w:t>
      </w:r>
      <w:r>
        <w:rPr>
          <w:rFonts w:cs="Arial" w:ascii="Arial" w:hAnsi="Arial"/>
          <w:color w:val="000000"/>
          <w:sz w:val="20"/>
          <w:szCs w:val="20"/>
        </w:rPr>
        <w:t xml:space="preserve"> Уделяйте больше времени на предварительные ласки перед половым актом. В этом случае влагалище будет выделять достаточно смаз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еобходимости используйте соответствующие гели или масляные растворы, продающиеся в аптеках или секс-шоп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егайте ароматизированной туалетной бумаги, которая высушивает и раздражает влагали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яйте упражнения для укрепления мышц тазовой области - они также способствуют более обильному выделению смазки. Одно из таких упражнений - сжатие и подтягивание вверх ануса и круглой мышцы влагал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блюдайте водный режим. Пейте свежевыжатые соки, отвары трав, принимайте ванны и контрастный душ. Особенно это важно в сухое и холодное, а также сухое и жаркое время г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РЕКОМЕНДУЕМАЯ В КЛИМАКТЕРИЧЕСКИЙ ПЕРИ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изменения в организме женщины, появляющиеся в период климакса, частично связаны с привычками в питании. Отсюда можно путем регулирования своего питания на них воздейств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меньшить ощущение жара и частоту его появления можно, исключив из питания продукты, стимулирующие теплообразование в организме, - все специи острого и жгучего вкуса, горячие и алкогольные напитки, соль, кофе, шокол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употребляйте большое количество пищи за один прием, особенно мяса. Подобные излишества за счет реакций специфического динамического действия пищи повышают температуру тела, а значит, вызывают прилив. Главное - умер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крепления организма, а также нормализации и регулирования гормонального уровня ешьте проросшие зерна, цельные крупы, овощи, фрукты, бобовые, орехи и семечки, рыбу. Избегайте употребления рафинированной пищи, сахара, животных жи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сможете, то чаще используйте продукты из сои. Они уменьшают интенсивность прилива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йте охлажденные травяные чаи, используя мелиссу, малину, мяту, лист березы. Они снижают интенсивность приливов. Очень хорошо принимать свежевыжатые овощные и фруктовые соки, особенно морков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гулярно пейте хороший йогурт, кисломолочные напитки. Это значительно замедлит потерю костной массы, позволит поддержать крепость кост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ЕЩЕ МОЖЕТ ПОДДЕРЖАТЬ УРОВЕНЬ ПОЛОВЫХ ГОРМОНОВ В ПЕРИОД КЛИМАК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е давно установили, что здоровье как женщины, так и мужчины определяется уровнем половых гормонов. Чем больше снижается уровень гормонов в организме женщины, тем больше возникает неполадок, расстройств и болезней. Особенно резко на организме любой женщины это сказывается в постклимактерический пери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ет вопрос: как женщина может самостоятельно повышать уровень половых гормонов в своем организме? Выработку гормонов в организме подстегивает умеренная физическая нагрузка (особенно физические упражнения с отягощением), закаливающие процедуры (особенно контрастный душ: теплый 20 °С, прохладный 10 "С, теплый 20 °С, холодный 5 "С, теплый 20-30 "С - это примерная схема), голодание в течение 5-15 дней, питание с повышенным содержанием биологически активных веществ, воздержание от принятия пищи после 18 часов, эмоциональная уравновешенность. Указанные оздоровительные средства позволяют женщине самой успешно решать гормональные проблемы и поддерживать здоровье на высоком уровн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ФИЛАКТИКА ОНКОЛОГИЧЕСКИХ ЗАБОЛЕВАНИЙ В ПЕРИОД КЛИМАК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изить риск заболевания раком и укрепить здоровье помогут простые профилактические рекомендации. Особенно это касается женщин среднего и старшего возра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росьте курить независимо от того, сколько вам лет и как долго вы курили. И не находитесь рядом с теми, кто курит. Считается, что курение вызывает треть всех смертей от рака. Легкие с ранними предраковыми изменениями вернутся в нормальное состояние, если человек бросит курить. Кроме того, расставшись с сигаретой, вы снизите риск возникновения рака молочной железы и шейки ма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шьте грубую пищу, богатую клетчаткой (овощи, фрукты и хлеб из проросшего зерна), витамином А (морковь, сладкий картофель, абрикосы и шпинат), а также различные виды капусты (цветную, белокочанную). Это уменьшит риск возникновения рака толст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отребляйте как можно меньше жиров, используйте минимум жира и масла в процессе приготовления пищи, ешьте постное мясо, нежирную рыбу и молочные продукты с низким содержанием жиров. Это может защитить вас от рака толстой кишки и, возможно, молоч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держивайте нормальный вес. Это снизит риск возникновения рака матки и толстого кишечник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ФАКТОРЫ, УХУДШАЮЩИЕ ЗДОРОВЬЕ ЖЕНЩИ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КУРЕНИЕ: КАК ИЗБАВИТЬСЯ ОТ ЭТОЙ ПРИВЫЧ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ло лунного цикла - наиболее благоприятное время для того, чтобы изменить свои привычки в лучшую сторону. Например, начните с того, что не будете ку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е подсчитали: у курящих женщин менопауза наступает раньше в среднем на 1,5 года. Курение снижает выработку яичниками особых гормонов - эстрогенов. К тому же никотин усиливает действие ферментов, которые превращают половые гормоны женщины из биологически активных веществ в неактивные, не способные регулировать менструальный цикл и обеспечивать нормальную работу другим функциям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ение уменьшает содержание железа в женском организме. Если вы курите, у вас может развиться анемия, даже если уровень содержания гемоглобина, который переносит кислород с потоком крови, оказывается в норме. Дело в том, что моноокись углерода, содержащаяся в сигаретах, соединяясь с гемоглобином, образует вещество - карбоксигемоглобин. Эта форма гемоглобина не обладает способностью переносить кислород. Чтобы компенсировать ухудшение снабжения тканей кислородом, у курящих женщин повышается уровень гемоглобина в крови в сравнении с некурящими. По этой причине им необходимо железа больше, чем некурящим, что и приводит к скрытым формам анемии, которые воспринимаются как быстрая утомляемость, хроническая усталость и быстро "съедают" защитный резерв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ящая женщина с каждой выкуренной сигаретой наживает себе проблемы со здоровьем, рано увядает. Зачем вам это надо? Бросайте ку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сли вы по каким-то причинам не можете это сделать немедленно, то для начала постарайтесь хотя бы уменьшить вред, наносимый табачным дымом вашему организму. В этом вам поможет специальное пита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ДЛЯ КУРЯЩИХ И ПАССИВНО КУРЯЩ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абачном дыме содержится около 4 тысяч химических компонентов. Всасываясь в кровь, эти вещества попадают в клетки организма и подавляюще влияют на них. Далее они обезвреживаются и частично выводятся из организма. Для этого к ним присоединяются особые вещества организма и в виде парных соединений выводятся вон. Естественно, организм от этого теряет нужные ему биологически активные вещества, образуется их дефицит. Это относится не только к курящим, но и к тем, кто вдыхает прокуренный возду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следования показали, что курящим и находящимся в компании курящих людей (пассивно курящим) необходимо употреблять больше биологически активных веществ. Для этого им надо есть больше овощей, фруктов и цельных круп (особенно проросшего зерна), пить свежие овощные соки, что обеспечит организм достаточным количеством витаминов и минера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правки: каждая сигарета разрушает 25 мг витамина С, а каждая пачка отбирает у организма курящего человека 500 мг этого витам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лучить бета-каротин, преобразуемый в печени в витамин А, пейте 0,5-1 литр морковного сока. Этот витамин укрепляет слизистые оболочки легких и других органов. Ткани легких защищают витамин Е и В12, фолиевая кислота, минерал селен. Все это содержится в проросшей пшениц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егайте жирной пищи: она ухудшает усвоение биологически активных веществ. Меньше употребляйте алкоголя, так как он оказывает дополнительную нагрузку на организм и в сочетании с курением быстро ведет к разрушению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всего отказаться от этой дурной привыч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ЕССОННИЦА: КАК НАЛАДИТЬ ПОЛНОЦЕННЫЙ НОЧНОЙ С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е установили, что если организм женщины вырабатывает достаточно гормонов эстрогенов, то женщины легко засыпают глубоким сном и встают с постели посвежевшими, отдохнувшими. Как только организм снижает выработку этих гормонов, начинаются неполадки со с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агаю вам несколько простых средств, которые помогают заснуть и хорошо отдохнуть за но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Ежедневные прогулки перед сном, особенно с собакой (это невольно сделает такие прогулки регулярными), - прекрасное средство для полноценного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Установлено, что люди лучше всего засыпают и крепче спят на льняных простынях. Вообще, советую вам поэкспериментировать. Летом, возможно, лучше спать на простынях из льна - они охлаждают, а зимой - на шерстяном белье темного цвета (темно-красного), оно разогревает. В зависимости от индивидуальной конституции вам больше подойдет белье из того или иного материала. Лицам с "Желчной" конституцией требуется охлаждающее белье. Лицам с "Ветреной" - разогревающее и чуть увлажняющее. Лицам со "Слизистой" конституцией - разогревающее и подсушивающ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Аметист способствует быстрому засыпанию человека. Попробуйте перед сном надевать на безымянный палец левой руки кольцо с аметис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Засыпанию способствует согревание тела. Здесь можно действовать в нескольких направлениях. Попарьте перед сном ноги и ложитесь спать. В ноги положите теплую грелку или бутылку с водой. Лежа в постели, ладошкой закройте нос и подышите в нее. Теплый воздух, выходя из носа, будет обогревать область носа, которая рефлекторно способствует сну. Можно сбросить одеяло и полежать так некоторое время до появления холода в теле. Потом укрыться - согревание под одеялом вызовет естественный сон. Выпейте перед сном стакан теплого молока или воды с чайной ложкой меда (для разогре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опробуйте считать числа в обратном порядке- от 100 к 1. Для этого надо представить, что они написаны мелом на доске, и мысленно стирать цифры тряп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Хаотические мысли мешают спокойно спать. Чтобы от них избавиться, надо сконцентрировать свое внимание на дыхании и без насилия над собой стараться его растягивать, делая медленный плавный вдох и такой же выдох. Это успокаивает, расслабляет и способствует засып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Сна ни в одном глазу из-за неотвязных мыслей о неустроенной личной жизни горячо любимой дочери, несправедливом отношении к вам начальства и деньгах, которых, как всегда, не хватает? Что делать, как спать? Да очень просто. Когда сознание предоставлено самому себе, то в нем идут бесконтрольные мыслительные процессы о насущных делах, которые в нем кружат и мешают вам спать. Но сознание и ум быстро устают, если их нагрузить работой. Для этого сосредоточьтесь на какой-либо части тела, органе и полечите его, вызывая в нем попеременно тепло, шевеление и прохладу. Либо попробуйте выполнить медитативный гинекологический массаж. Вы быстро заснете - провере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Расслабляющая теплая ванна перед отходом ко сну поможет избавиться от навязчивых и тревожных мыслей, подготовит к отдыху ваше тело. Тщательно вымывшись под душем, наполните ванну теплой водой, всыпьте в нее две пригоршни морской соли и погрузитесь в этот "электролит" на 15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а по себе теплая вода - прекрасное средство для расслабления, нормализации периферического кровообращения. Организму нужны электроны с большим количеством кинетической энергии. В обыкновенной воде электронов много, но еще больше в соленой - токопроводящей. Организм их получает через акупунктурные точки кожи, разгоняет в акупунктурных каналах (за счет этого создается кинетическая энергия) и так пополняет свои энергетические ресурсы. Кроме этого, в такой ванне нормализуется и гармонически распределяется общий заряд организма, что снимает разного рода напря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место соли можно использовать 2 литра мочегона (упаренной до 1/4 урины). Хорошо восстанавливает силы ванна с добавлением 2 столовых ложек хвойного экстракта. Ее продолжительность не более 3 минут. Кроме указанного, можете добавлять в воду успокаивающие эфирные масла. Но помните, что ванны с эфирными маслами не обладают таким эффектом электролита, как солев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о понять и осознать тот факт, что расслабление помогает восстанавливать психические силы, которые находятся в основе любого жизненного проявления.</w:t>
      </w:r>
    </w:p>
    <w:p>
      <w:pPr>
        <w:pStyle w:val="Normal"/>
        <w:widowControl w:val="false"/>
        <w:autoSpaceDE w:val="false"/>
        <w:ind w:firstLine="284"/>
        <w:rPr>
          <w:rFonts w:ascii="Arial" w:hAnsi="Arial" w:cs="Arial"/>
          <w:b/>
          <w:b/>
          <w:bCs/>
          <w:color w:val="000000"/>
          <w:sz w:val="20"/>
          <w:szCs w:val="20"/>
        </w:rPr>
      </w:pPr>
      <w:r>
        <w:rPr>
          <w:rFonts w:cs="Arial" w:ascii="Arial" w:hAnsi="Arial"/>
          <w:b/>
          <w:bCs/>
          <w:i/>
          <w:iCs/>
          <w:color w:val="000000"/>
          <w:sz w:val="20"/>
          <w:szCs w:val="20"/>
        </w:rPr>
        <w:t>КРАТКИЕ ПРАВИЛА КРЕПКОГО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заснуть вовремя и обеспечить полноценный сон, необходимо соблюдать следующие прави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йтесь ужинать до 17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егайте употребления вечером кофе, чая, алкоголя и ку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ите перед сном успокаивающую ван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ите головой к северу, а ногами к ю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ите обнаженной или в легкой ночной рубашке. Тело должно отдыхать от одежды. Помните, что самый здоровый сон с 21-22 часов до наступления полуночи. Вставайте в 6-7 утра. Если потребуется, то в полдень отдых на 15- 30 минут.</w:t>
      </w:r>
    </w:p>
    <w:p>
      <w:pPr>
        <w:pStyle w:val="Normal"/>
        <w:widowControl w:val="false"/>
        <w:autoSpaceDE w:val="false"/>
        <w:ind w:firstLine="284"/>
        <w:rPr>
          <w:rFonts w:ascii="Arial" w:hAnsi="Arial" w:cs="Arial"/>
          <w:b/>
          <w:b/>
          <w:bCs/>
          <w:color w:val="000000"/>
          <w:sz w:val="20"/>
          <w:szCs w:val="20"/>
        </w:rPr>
      </w:pPr>
      <w:r>
        <w:rPr>
          <w:rFonts w:cs="Arial" w:ascii="Arial" w:hAnsi="Arial"/>
          <w:b/>
          <w:bCs/>
          <w:i/>
          <w:iCs/>
          <w:color w:val="000000"/>
          <w:sz w:val="20"/>
          <w:szCs w:val="20"/>
        </w:rPr>
        <w:t>ПОМЕЩЕНИЕ ДЛЯ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на желательно отвести специальную комнату-спальню. В ней должен царить покой. Никаких растений (кроме чистильщика воздуха - хлорофитума) и животных там быть не должно, как и ничего яркого, шумного, раздражающего. Воздух должен быть свежий. Проветривайте комнату перед сном, а на ночь закрывайте окно, особенно если рядом имеется какое-либо промышленное предприятие. По ночам заводы отравляют воздух ядовитыми веществами. Окна должны быть закрыты шторами, чтобы никакой свет вам не мешал. В отдельных случаях можно ставить небольшой ночничок. Изредка надо окуривать помещение благовониями, ладаном. Полезно повесить иконку. Это отпугивает негативные сущности.</w:t>
      </w:r>
    </w:p>
    <w:p>
      <w:pPr>
        <w:pStyle w:val="Normal"/>
        <w:widowControl w:val="false"/>
        <w:autoSpaceDE w:val="false"/>
        <w:ind w:firstLine="284"/>
        <w:rPr>
          <w:rFonts w:ascii="Arial" w:hAnsi="Arial" w:cs="Arial"/>
          <w:b/>
          <w:b/>
          <w:bCs/>
          <w:color w:val="000000"/>
          <w:sz w:val="20"/>
          <w:szCs w:val="20"/>
        </w:rPr>
      </w:pPr>
      <w:r>
        <w:rPr>
          <w:rFonts w:cs="Arial" w:ascii="Arial" w:hAnsi="Arial"/>
          <w:b/>
          <w:bCs/>
          <w:i/>
          <w:iCs/>
          <w:color w:val="000000"/>
          <w:sz w:val="20"/>
          <w:szCs w:val="20"/>
        </w:rPr>
        <w:t>ПОДГОТОВКА КО С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сном желательно совершить небольшую прогулку, а днем вести активный образ жизни, тогда вы будете хорошо засыпать. Если человек в течение дня находится в одном состоянии, то есть нет чередования достаточной физической нагрузки с покоем (это называется "контрастным образом жизни"), то ему трудно расслабиться и заснуть. И наоборот, активный образ жизни способствует быстрому естественному расслаблению и крепкому, здоровому засып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что любая обильная еда на ночь мешает заснуть, заставляет организм работать всю ночь. Вы встанете уставшей. Ужин надо закончить за 4- 5 часов до сна. Отходя ко сну, лежа в кровати, забудьте злые мысли, споры, разборки, полностью отключит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трудно заснуть, потрите ладони и, мягко взяв большим и указательным пальцами рук мочки ушей, подержите их так 3-5 минут - сон при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помолиться и попросить защиты на ночь.</w:t>
      </w:r>
    </w:p>
    <w:p>
      <w:pPr>
        <w:pStyle w:val="Normal"/>
        <w:widowControl w:val="false"/>
        <w:autoSpaceDE w:val="false"/>
        <w:ind w:firstLine="284"/>
        <w:rPr>
          <w:rFonts w:ascii="Arial" w:hAnsi="Arial" w:cs="Arial"/>
          <w:b/>
          <w:b/>
          <w:bCs/>
          <w:color w:val="000000"/>
          <w:sz w:val="20"/>
          <w:szCs w:val="20"/>
        </w:rPr>
      </w:pPr>
      <w:r>
        <w:rPr>
          <w:rFonts w:cs="Arial" w:ascii="Arial" w:hAnsi="Arial"/>
          <w:b/>
          <w:bCs/>
          <w:i/>
          <w:iCs/>
          <w:color w:val="000000"/>
          <w:sz w:val="20"/>
          <w:szCs w:val="20"/>
        </w:rPr>
        <w:t>КРОВАТЬ ДЛЯ ХОРОШЕГО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наши предки знали, как важно спать на хорошем, здоровом месте. Для этого они первой пускали в новый дом кошку. Там, где кошка уснет, ставили кровать. Современная наука подтверждает: кошка спит в хорошей зоне, а в плохой, вредной, она лежит с открытыми глазами, подзаряжаясь отрицательной энерг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головье кровати не должно быть в бетонном углу (в любом углу). Помните: углы поглощают энергию. Лишь по этой причине человек может уставать после сна. И в то же время одной стороной кровать должна быть прислонена к стене - это создаст человеку "опору" и чувство "защи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йне хорошо было бы кровать заземл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ночь у изголовья кровати поставьте стакан с водой. Еще во времена Сергия Радонежского верили, что во время сна душа человека улетает, путешествует, а утром возвращается в тело. Войти в тело она должна чистой, смыв с себя всю "грязь" в сосуде с водой. Эту воду утром надо вылить. Попробуйте на себе этот древний обычай.</w:t>
      </w:r>
    </w:p>
    <w:p>
      <w:pPr>
        <w:pStyle w:val="Normal"/>
        <w:widowControl w:val="false"/>
        <w:autoSpaceDE w:val="false"/>
        <w:ind w:firstLine="284"/>
        <w:rPr>
          <w:rFonts w:ascii="Arial" w:hAnsi="Arial" w:cs="Arial"/>
          <w:b/>
          <w:b/>
          <w:bCs/>
          <w:color w:val="000000"/>
          <w:sz w:val="20"/>
          <w:szCs w:val="20"/>
        </w:rPr>
      </w:pPr>
      <w:r>
        <w:rPr>
          <w:rFonts w:cs="Arial" w:ascii="Arial" w:hAnsi="Arial"/>
          <w:b/>
          <w:bCs/>
          <w:i/>
          <w:iCs/>
          <w:color w:val="000000"/>
          <w:sz w:val="20"/>
          <w:szCs w:val="20"/>
        </w:rPr>
        <w:t>МАТРАСЫ И ПРОСТЫ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сткая постель оздоравливает позвоночник, а мягкие перины его искривляют. Постарайтесь спать без подушек, положив под шею, как советует К. Ниши, жесткий валик, чтобы затылок и тело были на одной плоскости. Подушка, приподнимая только голову, ускоряет старение, так как затрудняет кровообращение в голове, а значит, дыхание и питание тка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ель должна быть достаточно теплой, чтобы тело могло полностью расслабиться. Особенно важно для полноценного сна согреть ноги и нос. Если это сделано - сон наступает быстро и спится хорошо. Поэтому в холодное время года кладите в ноги грелку, укрывайтесь с голо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плое время спите на льняных простынях - они охлаждают. В холодное время используйте хлопковое или шерстяное белье - оно разогре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валик под голову набить ароматными травами - сон будет крепче и слащ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ДЕЖДА ДЛЯ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меньше одежды, тем лучше. По крайней мере, ночная рубашка и мужчинам, и женщинам полезнее, чем пижама. Ведь даже слабая поясная резинка затрудняет ток крови в брюшной полости. Хлопчатобумажная рубашка лучше вписывает пот и не накапливает, как шелковая, статическое электрич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и предки спали в чепцах или колпаках. Это подходит для пожилых людей, у которых имеются проблемы с обогревом тела. Ведь под старость организм вырабатывает мало тепла, к тому же ночью сильно понижается температура тела. А чепцы способствуют удержанию тепла, а значит, полноценному, расслабляющему мышцы сн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ЛОЖЕНИЕ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олезнее спать - головой на восток или на север? Магнитные линии Земли идут от Северного полюса к Южному. Опыты показали, что люди, спавшие на полу, сами во сне принимали нужное положение. Их тела при ослаблении энергетики располагались поперек, а при перевозбуждении - вдоль магнитных линий. Поэтому кровать должна быть достаточно просторной для подобных перемещений во время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н на спине часто превращает людей в "храпунов", а кислородное голодание и неполноценный сон чреваты болезнями. Лучше спать на правом боку, положив под щеку сомкнутые ладони. В этой позе сердце и почки не сдавлены тяжестью других органов. Сомкнутые ладони выравнивают энергетику организм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ГДА ЛУЧШЕ ВСЕГО ПРОСЫП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всего просыпаться между 6 и 7 часами утра. Это время обеспечивает лучшее вхождение организма в рабочее состоя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вайте с приподнятым настроем - готовностью встретить день с радостью, что бы он нам ни принес.</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НЕПРАВИЛЬНОЕ ПИТАНИЕ: КАК НАЛАДИТЬ ЗДОРОВОЕ ПИТА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УТОЧНЫЕ РИТМЫ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и сколько пищи надо или можно употреблять в течение дня? Этот вопрос очень важен для здоровья человека. Многие женщины не знают, как строить правильно свое ежедневное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Аюрведе - древнем индусском учении о здоровой жизни - питание на протяжении дня согласовано с ритмами природы. Древними мудрецами было подмечено, что в течение суток последовательно сменяются три периода, по 4 часа кажд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период - покой (по-индусски "Кафа", что в переводе означает "Слизь"), второй - энергетическая активность ("Питта", что означает "Желчь") и третий период - двигательная активность ("Вата", что означает "Ветер"). Эти периоды в первую очередь связаны с солнечной актив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иод "Слизи" (начинается с восхода солнца) - от 6 до 10 часов. Как правило, утро спокойное. На физиологическом уровне организма это сказывается покоем и тяжестью тела. Период "Желчи" длится от 10 до 14 часов и характеризуется высоким положением солнца. В это время человек испытывает наибольшее чувство голода и в организме наиболее силен (по аналогии с солнцем) "огонь пищеварения". Период "Ветра" длится с 14 до 18 часов. Солнце раскалило землю, нагрело воздух. От этого начинается движение воздушных масс, поднимается ветер и все приходит в движение - колышутся деревья, трава, вода и т. д. На физиологическом уровне это период двигательной активности, наивысшей работоспособности. Далее идет повторение: с 18 до 22 часов - "Слизь", с 22 до 2 часов ночи - "Желчь", с 2 до 6 часов утра - "Ветер". Именно в этом ритме живет весь мир животных и растений. Причем такая активность наблюдается как у дневных, так и у ночных живот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ходя из этих предпосылок, мудрецы Аюрведы дают следующие рекомендации относительно питания в течение д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ставайте в период "Ветра" (двигательной активности) чуть раньше 6 утра (время местное) - будете весь день активны. Если вставать в период "Слизи" (покоя) - будете весь день инерт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в, выпейте стакан теплой протиевой или родниковой воды. "Ветер" усиливает работу нашего кишечника и способствует эвакуации содержимого толстого кишечника. Эта рекомендация совпадает со временем активности толстого кишечника с 5 до 7 утра. (О суточной активности органов будет дана дополнительная информа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Обычно с 7 до 9 часов утра появляется легкий голод - поешь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 период "Желчи" (особенно с 12 до 14 часов), когда пищеварительный "огонь" наиболее силен, съешьте самую большую по объему еду. В течение 2 часов после приема пищи находитесь в вертикальном положении (сидите или ход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В период окончания "Ветра" - начала "Слизи", перед заходом солнца (17-20 часов),- легкий ужин в виде фруктов, овощного блюда, стакан кислого молока или теплого отвара из трав. После этого желательно больше ничего не 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Ложитесь спать в период с 21 до 22 часов. Это период "Слизи", сон создает тяжесть и сонливость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бный биоритмологический режим жизни наиболее благоприятен для работы пищеварительной системы человека. Засыпая, вы не будете плохо себя чувствовать от наполненного на ночь желудка. Ночной сон принесет вам отдых и будет спокоен. Проснувшись, вы будете чувствовать себя отдохнувшей, сходите в туалет, и около 9 часов утра появится здоровое чувство гол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сли вы даже умеренно наелись на ночь, то процессы пищеварения не дадут отдохнуть организму. Он будет работать, переваривая и усваивая пищу в неблагоприятных условиях (ночью температура тела понижается, что отрицательно сказывается на пищеварительных ферментах). Подобное пищеварение неполноценно, образуется много шлаков. Проснетесь неотдохнувшей и, чтобы взбодрить себя, примете какой-либо стимулятор - чай или кофе. Есть вам захочется лишь в обед, а потом вечером. Так неправильное питание ослабляет и зашлаковывает организм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изменить образ жизни, привычки в питании, надо, во-первых, понять процесс питания, пищеварения и, во-вторых, изменить стереотип пищевого поведения в своем сознании, выработать и закрепить нужные черты характ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закрепим правильный режим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прием пищи - утром с 7 до 9 часов - должен быть при ощущении голода, желательно после физических упражнений - зарядки, бега, быстрой ходьбы, работы по дому и т. д. Физическая работа прогревает организм, активизирует ферменты и поставляет энергию. Вспомните крылатое выражение Поля Брэгга: "Завтрак надо заработать". Принимайте натуральную легкоусвояемую пищу в соответствии с сезоном года до легкого насыщ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прием пищи - в полдень с 12-13 до 13-14 часов - должен быть при ощущении сильного голода и состоять из овощей (салата или тушеных) либо первых блюд (особенно в сухое и холодное время года). Далее - цельная каша, орехи, суп или хлеб из проросшего зерна, картофель и т. д. (можно есть мясную пищу, но не чаще "2-3 раз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ий прием пищи - не позже 17-18 часов - должен состоять только из одного блюда. Это могут быть: фрукты по сезону (размоченные сухофрукты), какое-либо овощное блюдо (желательно свежее или правильно приготовленное), кислое молоко. Можно ограничиться употреблением свежевыжатого сока из овощей или настоем из трав с ме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точное количество пищи не должно превышать 1-1,5 кг. Помните, что принятая пища должна превратиться в вашу внутреннюю среду, и пищеварительная система в этом отношении обладает ограниченными способностями. Излишек пищи "гасит пищеварительный огонь", угнетает энергетику, нарушает кислотно-щелочное равновесие и зашлаковывает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том, что вы потребляете нормальное количество пищи за сутки, подтверждает небольшое чувство голода, сохраняющееся у вас в течение всего дня. Это своеобразная жизнь на грани чувства голода, легкости и бодрост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должно быть раздельным: употребляйте белковую пищу в один прием, а крахмалистую - в дру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могут быть иные варианты, в зависимости от традиций и привычек, но этот наилучший, и вы убедитесь сам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ИТАНИЕ В СООТВЕТСТВИИ С МЕСЯЧНЫМИ ЖЕНСКИМИ ЦИКЛ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ильное питание с учетом месячных биологических ритмов позволяет нормализовать процессы, происходящие в организме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а, которую я хочу вам предложить, подходит всем женщинам независимо от продолжительности менструального цикла и даже тем, у кого регулярность циклов наруш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сячный цикл, продолжающийся в среднем 28 дней, можно разбить на три периода. Первый - фолликулярный - начинается с первого дня месячных и продолжается примерно 14 дней; второй наступает сразу после овуляции, длится до 10 дней, а затем плавно переходит в третий - предменструальный - период, который начинается, как правило, на 21-24-й день после первого дня предыдущих месячных. Продолжительность этого периода составляет 4-7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период растягивается, если месячный цикл составляет больше 28 дней, и сокращается, если месячный цикл оказывается мен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разбивкой 28-дневного цикла по неделям все три периода распределятся следующим образом: 1-я неделя - начало месячных и первого периода цик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я неделя - продолжение первого периода цикла; 3-я неделя - начало второго периода цикла; 4-я неделя - начало третьего периода цик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мечено, что начиная со второго периода цикла у женщин часто портится настроение, появляется нервозность и значительно повышается аппетит, они едят особенно много сладкой и соленой пищи. Описанная ниже диета поможет вам избежать переедания, сохранить свой вес и поддерживать хорошее общее состояние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а состоит из трех этапов, совпадающих с периодами менструального цикла, и основана на балансе питательных веществ, поступающих в организм в соответствии с процессами, протекающими в организме на протяжении менструального цик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этап начинается одновременно с первым периодом цикла, продолжается около двух недель. Ее суть - в максимальном снижении калорийности. Вам необходимо сократить потребление жирной, сладкой, крахмалсодержащей пищи (картофеля, риса, хлеба и др.), а также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этап начинается за 10-14 дней до начала месячных. Теперь вы можете несколько увеличить поступление питательных веществ в организм за счет включения в рацион сладких и крахмалсодержащи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ий этап начинается примерно за 7 дней до начала месячных, когда женщины испытывают особенно сильное нервное напряжение и тягу к соленой, жирной и сладкой пище. В это время нужно увеличить потребление крахмалсодержащих продуктов (цельных круп, хлеба из проросшего зерна, риса, картофеля, сезонных фруктов, овощей и приготовленных из них различных блюд) и снизить потребление продуктов с высокой концентрацией белков (мяса, рыбы, птицы, яиц, колбасы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стоянных циклах продолжительностью около 28 дней диета с разбивкой по неделям будет выглядеть следующим обра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я неделя цикла - начало первого этапа диеты; 2-я неделя цикла - продолжение первого этап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я неделя цикла - начало второго этапа диеты; 4-я неделя цикла - начало третьего этапа диеты.</w:t>
      </w:r>
    </w:p>
    <w:p>
      <w:pPr>
        <w:pStyle w:val="Normal"/>
        <w:widowControl w:val="false"/>
        <w:autoSpaceDE w:val="false"/>
        <w:ind w:firstLine="284"/>
        <w:rPr/>
      </w:pPr>
      <w:r>
        <w:rPr>
          <w:rFonts w:cs="Arial" w:ascii="Arial" w:hAnsi="Arial"/>
          <w:color w:val="000000"/>
          <w:sz w:val="20"/>
          <w:szCs w:val="20"/>
        </w:rPr>
        <w:t xml:space="preserve">Следуя диете </w:t>
      </w:r>
      <w:r>
        <w:rPr>
          <w:rFonts w:cs="Arial" w:ascii="Arial" w:hAnsi="Arial"/>
          <w:color w:val="000000"/>
          <w:sz w:val="20"/>
          <w:szCs w:val="20"/>
          <w:lang w:val="en-US"/>
        </w:rPr>
        <w:t>t</w:t>
      </w:r>
      <w:r>
        <w:rPr>
          <w:rFonts w:cs="Arial" w:ascii="Arial" w:hAnsi="Arial"/>
          <w:color w:val="000000"/>
          <w:sz w:val="20"/>
          <w:szCs w:val="20"/>
        </w:rPr>
        <w:t xml:space="preserve"> придерживайтесь основных прав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ежедневно меняйт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мясо запекайте, а не жарь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если вы все-таки жарите продукты, используйте только растительное ма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диеты можно в неограниченном количестве потребл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оду, зеленый чай без сахара, любые диетические напитки, травяные отва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алат, огурцы, помидоры, цветную капусту, редис, зелень, грибы, различные спе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заменители саха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чание. Диета противопоказана женщинам, не достигшим 18-летнего возраста, беременным, тем, кто кормит грудью, а также страдающим болезнями пищеварительной систем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ЛИЧЕСТВО ЕЖЕДНЕВНО УПОТРЕБЛЯЕМ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представляется разумным придерживаться в ежедневном питании рекомендаций йог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истая, сладкая и неострая пища, которая вкусна и приятна, должна наполнять половину желудка - это известно как умеренное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овина желудка должна быть наполнена пищей, четверть - водой. Другая четверть остается свободной для движения, образования газ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няя емкость нормального желудка (чаще всего он бывает растянутым) составляет 2-3 литра, поэтому не рекомендуется за один раз употреблять более 700 г пищи. На эту пищу выделяется еще столько же желудочного сока, и он оптимально заполнен. Отрыжка после еды указывает на то, что желудок переполнен, в нем создалось давление, которое стравливает воздух через верхний клапан. Питайтесь так, чтобы после еды этого не происходило, ибо это указывает на излишнее поступление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едность переполнения желудка пищей заключается в том, что он увеличивается в объеме и оказывает давление на близлежащие органы (распирает организм изнутри). Давление на сердце затрудняет его работу; на диафрагму - затрудняет дыхание и перистальтику тонкого и толстого кишечника; на кровеносные сосуды (аорту, вены к сердцу) - затрудняет кровообращение; на печень - выделение желчи и т. д. Постоянное переедание, а соответственно постоянное давление диафрагмы вниз, способствует опусканию органов малого таза, извращению нормальной циркуляции энергии в организме со всеми вытекающими отсюда последствиями (запоры, камнеобразование, нарушение менструального цикла, половые расстройств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ИЕТА ДЛЯ ТЕХ, КТО ПРИНИМАЕТ ЛЕКАР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лекарств, особенно если их принимают часто и в течение длительного времени, отрицательно влияют на усвоение организмом витаминов и минералов, подавляют нормальную микрофлору кишечника, влагалища. Поэтому познакомимся с побочным действием наиболее распространенных лекарств и способами нейтрализации их побочных дей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спирин может раздражать слизистую оболочку желудка, вызывать тошноту, рвоту, внутренние кровотечения, звон в ушах; блокирует усвоение витамина С и фолиевой кислоты, иногда вызывает аллергические реакции. Вместе с аспирином принимайте продукты, насыщенные естественным витамином С, - листовые салаты, отвар шипов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тибиотики могут угнетать нормальную бактериологическую среду в организме, замедляют процесс обновления тканей организма. Их использование часто приводит к возникновению грибковых инфекций влагалища, поносу и другим болезням. Принимая антибиотики, ешьте йогурт "Данон" (либо кислое молоко), который содержит живые культуры необходимых организму бактер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ртизон (преднизолон) используется при лечении многих аутоиммунных болезней - артрита, туберкулеза кожи, аллергии. Он препятствует усвоению кальция и при длительном использовании может привести к хрупкости костей. Чтобы этого не происходило, потребляйте продукты из проросшего зерна, которое богато естественным витамином </w:t>
      </w:r>
      <w:r>
        <w:rPr>
          <w:rFonts w:cs="Arial" w:ascii="Arial" w:hAnsi="Arial"/>
          <w:color w:val="000000"/>
          <w:sz w:val="20"/>
          <w:szCs w:val="20"/>
          <w:lang w:val="en-US"/>
        </w:rPr>
        <w:t>D</w:t>
      </w:r>
      <w:r>
        <w:rPr>
          <w:rFonts w:cs="Arial" w:ascii="Arial" w:hAnsi="Arial"/>
          <w:color w:val="000000"/>
          <w:sz w:val="20"/>
          <w:szCs w:val="20"/>
        </w:rPr>
        <w:t>, либо пейте дрожжи (лучше всего утром натощак) и ешьте творог (содержит много кальция). Укреплению костей способствуют и регулярные физические упражнения. Не пренебрегайте им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НЕПРАВИЛЬНАЯ ОСАНКА: КАК ИСПРАВИТЬ НАРУШЕНИЯ ПОЛОЖЕНИЯ ПОЗВОНО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НОГ ВАЖНОСТЬ ОСАНКИ ДЛ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рганизме человека все взаимосвязано. Весьма часто ухудшение здоровья наступает из-за несоблюдения правильной осан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ганизм человека, его органы, их взаимное расположение должны быть правильно ориентированы в пространстве и относительно друг друга. Эту функцию в организме человека выполняет позвоночный столб, таз и ноги. Правильная ориентация позволяет нормально взаимодействовать человеческому организму в энергетических потоках между поверхностью земли и атмосферой. Правильное расположение ног и позвоночного столба позволяют нормально выполнять рессорные функции при движении организма по поверхности земли. В противном случае сотрясения, вибрации, возникающие при движении организма, приводят к разрушающим последствиям для хрящевых тка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ильная осанка, которая зависит от ног и позвоночного столба, позволяет нормально располагать внутренние органы относительно друг друга, создает на них правильные инерционные усилия при движении (например, прокачку крови по венам вверх, продвижение каловых масс вниз), что способствует их нормальной работе. Одно это позволяет органам нормально работать, не передавливать друг друга, не вызывать застоев и других действий, отрицательно сказывающихся на работе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женщины не понимают, насколько правильная осанка важна для здоровья, и продолжают носить обувь на высоком каблуке, неправильно передвигаться, горбиться во время стояния, сидения и при этом жалуются на здоровье. Все их лечение, оздоровительные мероприятия перечеркиваются неправильной осан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анка связана с состоянием мышечного аппарата, то есть со степенью развития мышц шеи, спины, груди, живота и нижних конечностей, а также с функциональными возможностями мускулатуры, ее способностью к длительному статическому напряжению. На осанку влияют эластические свойства межпозвонковых дисков, хрящевых и соединительно-тканевых образований суставов позвоночника (с этим, в свою очередь, связана подвижность позвоночника), а также таза и нижних конечностей. Важную роль играет форма стопы и ноги в цело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ЕСТ ПРАВИЛЬНОСТИ ОСАНКИ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ньте вплотную спиной к шкафу или стене. Сомкните стопы, смотрите прямо вперед (голова должна касаться стены или шкафа). Руки опущены по швам. Если ваша ладонь не проходит между поясницей и стеной, то осанка хорошая; в противном случае мышцы брюшного пресса слабы и живот оттягивает позвоночник вперед (лорд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равильной осанке голова и туловище находятся на одной вертикали, плечи развернуты, слегка опущены и находятся на одном уровне, рельеф шеи (от козелка уха до края плеч) с обеих сторон симметричен, лопатки не выпирают, физиологическая кривизна позвоночника нормально выражена, грудь приподнята (слегка "выпячена"), живот втянут, ноги выпрямлены в коленных и тазобедренных суставах, стопа без деформаций, с хорошо видимой выемкой со стороны внутреннего свода сто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ценивая осанку, смотря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оложение головы - находится ли она на одной вертикали с туловищем, подана вперед или наклонена набок (вправо или вл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рельеф шеи - линия от козелка уха до края плеча одинаково выгнута с обеих сторон или одна сторона длиннее дру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лечи - на одном уровне или одно плечо приподнято, а другое опущено; разведены плечи или поданы вперед, и если поданы, то одинаково или одно больше другого (такая асимметрия часто бывает у спортсменов - метателей, фехтовальщиков, боксеров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лопатки - на одном уровне или одна выше; выступают ли, и если выступают, то одинаково или одна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озвоночник - имеет ли он нормальные физиологические изгибы или наблюдаются шейный и поясничный лордоз (выпуклость вперед), грудной и крестцово-копчиковый кифозы (выпуклость наз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ественные изгибы позвоночника выполняют рессорную функцию - уменьшают сотрясение тела при ходьбе, беге и прыжках. В норме линия спины - волнистой формы, но глубина изгибов не должна превышать 3-4 с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й особенностью правильной осанки является симметричное расположение частей1 тела относительно позвоночника. Грудная клетка спереди и сзади не имеет западений или выпячиваний и симметрична по отношению к средней линии; живот симметричен и пупок расположен по его центру; соски - на одной линии; лопатки - на одном уровне по отношению к позвоночнику и их углы расположены на одной горизонтальной линии; уровень надплечий и гребешков подвздошных костей - на одной горизонтальной линии; линии талии с двух сторон одинаков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вижность позвоночника оценивается в положении стоя. При наклоне вперед измеряется расстояние от концов третьих пальцев до пола (удобнее измерить на скамейке). Если обследуемый не может достать кончиками пальцев до пола, записывается: минус столько-то сантиметров; если может положить ладонь на пол, записывается: плюс столько-то сантиметров. При оценке боковой подвижности позвоночника измеряется расстояние от концов третьих пальцев до пола в положении максимального наклона туловища вправо и влево (руки выпрямлены и вытянуты вдоль тела). Наконец, подвижность позвоночника на изгиб назад измеряется расстоянием от седьмого шейного позвонка до начала межъягодичной складки в положении основной стойки при максимальном наклоне туловища наз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ловая выносливость мышц - разгибателей спины оценивается временем удержания на весу верхней половины туловища и головы в позе "ласточка". Ориентировочно нормальное время удержания туловища детьми 7-11 лет составляет 1,5- 2 минуты, подростками - 2-2,5 минуты, взрослыми - 3 минуты. Силовая выносливость мышц брюшного пресса оценивается количеством переходов из положения лежа на спине в положение сидя. Движения выполняются в темпе 15-16 раз в минуту. При нормальном развитии брюшного пресса дети 7-11 лет могут выполнять это упражнение 15-20 раз, а в возрасте 12-16 лет - 25- 30 раз, взрослые 30-5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осанка стабилизируется после того, как завершается рост человека. Поэтому следите за ней в детском и юношеском возраст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К ОСАНКА ВЛИЯЕТ НА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ушение осанки приводит к целому ряду серьезных заболеваний и в первую очередь - к болезням позвоночника и корешков спинного мозга. Болезни корешков спинного мозга вызывают ухудшение работы тех органов, которыми они управля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фекты осанки и заболевание позвоночника - сколиоз, кифоз и кифосколиоз - возникают чаще в период полового созревания (у девочек в 13- 15 лет, у мальчиков в 14-16 лет), а также во время скачкообразного роста (когда, например, за лето ребенок вырастает на 6-8 см). В эти периоды на осанку особенно сильно влияют сон на мягкой постели и различные дурные привычки (например, привычка стоять на одной ноге, согнув вторую в коленном суставе), и неправильное положение туловища во время сидения, и неравномерная нагрузка на позвоночник (скажем, ношение портфеля в одной ру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ушение осанки сопровождается расстройством деятельности всех внутренних органов, так как при этом уменьшается жизненная емкость легких. Это, в свою очередь, неблагоприятно отражается на функциях сердечно-сосудистой и дыхательной систем, приводит к снижению физиологических резервов, затрудняет работу организма в случае увеличения физической нагрузки (например, подъем на 3-5-й этаж). Слабость мышц живота и согнутое положение тела вызывают нарушения оттока желчи и перистальтики кишечника. Это, в свою очередь, приводит к нарушению пищеварительных процессов и зашлаковке организма, снижению иммунитета, простудным заболеваниям, быстрой утомляемости, головным болям и т. п. У людей с плоской спиной снижение рессорной функции позвоночника способствует постоянным микротравмам головного мозга во время ходьбы, бега и других движений. Отсюда быстрое утомление, частые головные боли. Сниженная устойчивость такого позвоночника к различным деформирующим воздействиям может способствовать возникновению сколиоза. При нарушениях осанки мышцы, как правило, ослаблены, физическая работоспособность их снижена. Это предрасполагает к появлению грыж в области живота и малого таз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ЕРОПРИЯТИЯ ПО ИСПРАВЛЕНИЮ И УЛУЧШЕНИЮ ОСАН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транение дефектов осанки должно выполняться не только в комплексе, но и с учетом ее индивидуальных наруш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мплекс мероприятий по устранению дефектов осанки входя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н на жесткой постели, желательно не на бо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ильная и точная коррекция обуви, которая: устраняет укорочение одной из ног (разной длины ноги - широко распространенное явление), что приводит к выравниванию нарушений осанки в области таза (выравнивание уровня подвздошных костей); компенсирует дефекты стопы - плоскостопие и косолапость (если таковые име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оянная двигательная активность, включающая ходьбу на работу, прогулки, занятия физическими упражнениями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аз от таких вредных привычек, как стояние на одной ноге, неправильное положение тела во время сидения (за партой и рабочим столом, дома и в библиоте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троль за правильной, равномерной нагрузкой на позвоночник при ношении сумок, портфелей и другой кла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дивидуальный подход к нарушениям осанки требует подбора соответствующих физических упражнений. Например, при коррекции плоской спины необходимы упражнения на развитие большей подвижности позвоночника при сгибании его вперед и назад (особенно в грудном отделе), на укрепление мышцы спины, грудной клетки и плечевого пояса; одновременно надо следить за тем, чтобы не возникло боковое искривление позвоночника, и избегать упражнений, которые могли бы вызвать лордоз. Хорошо подходит йоговская асана "Зме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лоской спине рекомендуются гимнастические упражнения для мышц туловища, верхних и нижних конечностей с отягощением, висы на гимнастической стенке, упражнения лежа на наклонной плоскости и стоя на четвереньках, дыхательные упражнения (по Стрельниковой), а также подвижные игры с мячом, лечебное плавание, ходь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исправления плоско-вогнутой спины назначаются те же упражнения, что и при плоской спине. Но при лордозе необходимо дополнить комплекс упражнениями, уменьшающими лордоз и наклон таза, то есть упражнениями для мышц живота, мышц - разгибателей бедра (приседания с небольшим отягощением)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правления круглой спины - это прежде всего уменьшение кифоза. Для этого надо соответствующими упражнениями сократить (укоротить) и развить мышцы спины (асаны "Змея", "Полукузнечик", "Ласточка"), растянуть мышцы живота ("Лук"), привести к норме наклон таза, укрепить плечевой пояс и произвести коррекцию лопаток, добиться расширения грудной клетки и укрепления всей мускулат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исправления кругло-вогнутой спины используются физические упражнения, способствующие уменьшению грудного кифоза и поясничного и шейного лордоза, уменьшению наклона таза, коррекции отстающих лопаток и выступающих вперед плеч, укреплению мышц живота (асаны "Змея", "Полукузнечик".)</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СОЛАПОСТЬ" - НАРУШЕНИЕ ПОХОД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мотрите внимательно на людей, идущих по улице, особенно на девушек и женщин в сапогах или туфлях на каблуках. У многих из них одна нога, а то и обе, наклонены пяткой вовнутрь под углом 5-15 градусов, то есть искривлены в голеностопном суставе. Проще можно сказать, что косолапость - это поворот стопы вовнутрь. Это настолько распространенное явление, что на такую "косолапинку" никто и внимания не обращ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дствия подобной походки разрушительны для организма. Разрушения эти возникают медленно и незаметно. Обычно в 35-40 лет люди начинают жаловаться на быструю утомляемость, тяжесть в ногах при длительной ходьбе и стоянии; на боли в икроножных мышцах, в коленных и голеностопных суставах; на расширение вен на стопах и голенях. Затем возникают боли в поясничном отделе позвоночника, онемение, похолодание и судороги в ногах (особенно по ночам). Могут появиться деформирующие артрозы коленных, голеностопных суставов и пальцев ног; шиловидные разрастания на костях стоп, преимущественно на пяточных и кубовидных, - в виде "шпор", вызывающих резкую болезненность и затрудняющих ходьбу. А в целом - постоянное плохое самочув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 временем все больше искажается и нарушается правильная осанка, теряется четкость и легкость походки, нарушается координация движений, снижается быстрота реакции. Из-за этого людям хочется передвигаться как можно меньше. В результате - склонность к малоподвижному образу жизни, а отсюда - нарушение обмена веществ, зашлакованность организма, ожирение и отложение солей и, как следствие, отклонение от нормы в работе всех органов и систем, преждевременное старение, предрасположенность к самым разнообразным заболевания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ФИЛАКТИКА "КОСОЛАП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у людей достаточно набить на подошву по длине обуви полоску кожи или резины, и стопа при ходьбе будет держаться ровно. При покупке любой обуви надо сразу же сделать такую продольную набойку, чтобы новая обувь не искривилась. Некоторым, кроме набойки на подошву, нужны еще супинаторы, которые вкладываются в любую обувь. В тех случаях, когда "косолапость" сопровождается плоскостопием и деформацией пальцев, нужна специальная ортопедическая обув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ЧТО ДЕЛАТЬ, ЕСЛИ УСТАЮТ Н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устали ноги, прежде всего сделайте теплую ванночку. Это позволит ногам расслабиться, а значит, снять напряжение, тяжесть, улучшить кровообра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уставшие ноги хорошо действуют ванны из упаренной урины. Можно смочить хлопчатобумажные носки в упаренной урине, надеть их на ноги, а сверху - целлофановый пакет и оставить на 3- 4 часа. Подобный компресс снимет усталость. Если же оставить его на ночь, то ноги вообще станут легкими, счистится старая кожа, а новая будет молодой и здоро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часто устают ноги у тех, кто страдает плоскостопием. Этот недуг в настоящее время очень распространен. Чтобы ноги не ныли и меньше уставали, полезно делать специальный самомассаж.</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массаж стоп при плоскосто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одошву и тыльную сторону стопы растирать по направлению от пальцев к голеностопному суставу; продолжительность около 30 секун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альцами обеих рук разминать и растирать основания пальцев ног с подошвенной стороны (30-60 секунд), затем - пятку (30-60 секун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оглаживающим движением массировать стопу (от носка к голеностопному суставу), охватывая ее обеими руками со всех сторон (30 секун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Охватить ногу в области лодыжки двумя руками и выполнять глубокое массирующее поглаживание от голеностопного до коленного сустава (10-15 раз), затем провести в том же направлении разминание (10-15 раз) и снова поглаживание (10-15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В заключение приемом поглаживания массировать, охватывая ногу обеими руками со всех сторон, от голеностопного сустава до коленного сустава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 комплекс самомассажа проделать на другой ног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ЛИЯНИЕ НЕБЛАГОПРИЯТНЫХ ПОГОДНЫХ УСЛОВИЙ НА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еблагоприятным погодным условиям относятся магнитные бури, перепады атмосферного давления, резкая смена температур, несвоевременное наступление сезонов года. Все перечисленные факторы оказывают отрицательное воздействие на здоровье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 женщина молода и здорова, она почти не ощущает влияния погодных изменений. Зато пожилые люди с ослабленным здоровьем остро чувствуют предстоящие изменения и уверенно предсказывают ту или иную пог</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 КАКИЕ СИСТЕМЫ ОРГАНИЗМА БОЛЬШЕ ВСЕГО ДЕЙСТВУЮТ ИЗМЕНЕНИЯ ПОГОДЫ СЕРДЕЧНО-СОСУДИСТАЯ И КРОВЕНОСНАЯ СИСТЕ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беззащитен человек перед магнитными бурями. Наш организм от них практически не защищен. Именно они чаще всего вызывают ухудшения в самочувствии. В первую очередь это сказывается на работе сердца - ведь оно управляется электрическими сигналами организма. Магнитная буря вносит хаос в этот сигнал, что приводит к ухудшению состояния больных, страдающих сердечно-сосудистыми заболеваниями. Возникает аритмия, повышается артериальное давление, ухудшается коронарное кровообращение. Все это приводит к обострению сердечных заболеваний, инфаркту миокарда, инсульту, гипертоническому кризу и ряду других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уберечь свой организм от резкого ухудшения здоровья во время магнитной бури, нужно до ее наступления укрепить здоровье естественными средствам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РГАНЫ ДЫХ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дыхание управляется электрическими импульсами, вызывающими вдох и выдох, понятно, что магнитные бури вносят сбой в этот процесс организма. В результате начинает страдать функция дыхания, а у больных наблюдается обострение заболеваний органов дыхания. Замечено, что состояние одних больных ухудшается до магнитных бурь, а других - посл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СИХИЧЕСКАЯ ДЕЯТЕ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представляет собой сложную систему, в которую входит собственное магнитное поле, нервная система, работающая на электрических сигналах. Магнитные бури создают в организме всевозможные энергетические перекосы и наводки. Магнитная и электрическая работа организма резко нарушается, что приводит к ненормальной работе головного мозга - обостряются психические заболевания, ухудшается работа сознания, особенно внимания. Это ведет к тому, что обостряются скрытые и вялотекущие психические, а также психосоматические заболевания. Человек становится агрессивным, неуправляемым. Увеличивается число несчастных случаев и травматизма во всех сферах человеческой жизни (в быту, на работе, на транспорте и т. п.).</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ЧИЕ НАРУШЕН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нтральная и вегетативная нервные системы очень чувствительны к геофизическим явлениям, тем более что деятельность клеток организма также управляется электрическими сигналами. Если их не будет, не управляемый нервной системой орган, часть организма, конечность и т. п. атрофируются (усых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гнитные бури подавляюще воздействуют на каждую клетку организма, срывают нормальное течение биоритмов. И чем дальше на север, тем интенсивнее возмущенность магнитного поля во время магнитных бурь, тем сильнее их влияние на состояние здоровья людей. В северных широтах от этого возрастает число преждевременных родов, токсикозов, онкологических заболеваний, обострение глазных болезней, общих расстройств организма и подавленного состояния разного род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К ПОМОЧЬ СВОЕМУ ОРГАНИЗМУ В НЕБЛАГОПРИЯТНЫЕ Д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ая профилактическая мера заключается в повышении резервных возможностей организма. Для того чтобы не реагировать на неблагоприятные метеоусловия, необходимо постоянно укреплять здоровье с помощью очищения организма, правильно подобранного и естественного питания, умеренных физических упражнений и закаливающих процедур. Дополнительно можно принимать высококачественные биологические и витаминные добавки, шире использовать уринотерапию.</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НКРЕТНЫЕ РЕКОМЕНД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больных, страдающих ишемической болезнью сердца, нарушается приспособляемость к новым, более тяжелым условиям, вызванным магнитной бурей. Таким больным рекомендуется накануне магнитной бури практиковать различные расслабляющие системы и упраж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дышать по Бутейко, использовать рекомендации для здорового сна, пить побольше свежевыжатого морковного сока, есть продукты на основе проросших зерен пшеницы (например, суп: отварить лук, картофель, морковь в протиевой воде, добавить различные специи и проросшую пшеницу, есть в горячем виде), ягоды, богатые витамином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физической нагрузки, то страдающим сердечно-сосудистыми заболеваниями ее надо временно сократить, ограничиться прогулками на свежем воздух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облегчения работы сердца рекомендуется выполнять массажи тела с упаренной уриной. Чтобы удалить лишнюю воду из организма, можно воспользоваться компрессами из урины на поясницу. Хорошо использовать "уриновые носочки" - они добавляют энергии в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полнительно можно принимать естественные успокоительные на растительной основе - настойки валерианы, пустырника, пиона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жижению крови способствует прием внутрь урины (2-3 раза в день по 100 г), свежевыжатых соков, омагниченной протиевой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вязи с тем что во время магнитных бурь ускоряются процессы окисления, необходимо это компенсировать приемом свежевыжатых соков кислого вку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едупреждения обострений гипертонической болезни и ишемии сердца накануне неблагоприятных геофизических и метеорологических дней рекомендуется следующ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иод магнитных бурь и в весенне-зимний и осенний периоды чаще заниматься упражнениями на расслабление и успокоение, произносить успокаивающие и укрепляющие сердце образно- волевые настро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вегетативно-сосудистых кризисов целесообразно использовать дыхание по методу Бутей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м с признаками циркулярной гипоксии мозга во время магнитных бурь следует использовать образно-волевые настрои, улучшающие кровообращение мозга, вести спокойно-созерцательный образ жизни, накладывать компрессы из урины (урину опробовать всякую - свежую, старую и т. п. и подобрать лучшую) на шейно- воротниковую зо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м, страдающим ишемической болезнью сердца, следует увеличить прием урины внутрь до 3-5 раз в сутки по 50-75 г либо растирать тело 2-4 раза в день с ур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КАК СОХРАНИТЬ КРАСОТУ НА ДОЛГИЕ ГОД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СТРОЙ НА ОМО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екрет, что некоторые люди выглядят стариками в 40 лет, а иные кажутся молодыми и в 60. Ключевыми факторами здесь являются психологический настрой и намерение оставаться молодым. Именно это позволяет стабилизировать структуры голографического тела (которое создает форму физического тела и руководит его функциями) полевой формы жизни. Раз голографическое тело у вас молодое, то и физическое будет похоже на него. Если вы сами, несмотря на свой хронологический возраст, чувствуете себя молодым, ваш биологический возраст будет "подстраиваться" под установку вашего самосознания, и окружающие тоже будут воспринимать вас как человека молод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в практиковать это настроение, сделайте все возможное, чтобы устранить из своего сознания образ старого и хилого человека. Сформируйте новый образ, где вы в самом расцвете физических и духовных сил. Далее наполните эту мысленную форму энергетическим содержанием в виде несгибаемого волевого намерения быть молодым и сильным. Волевое намерение заставит работать полевую форму жизни, голографическое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большинства людей такая трансформация самоосознания оказывается сложнейшей задачей. Им тяжело вырваться из оков сформировавшихся мысленных штампов и установок. Но если вы желаете подлинного омоложения организма, жить не старея - вы должны изменить свое сознание, свой характер, и это даст ошеломляющие результат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бразно-волевой настрой на женскую красо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то из людей не желает стариться, особенно женщины. Вы можете помочь самим себе обрести утраченную свежесть и красоту, произнося с сильной верой и ярким образным мышлением этот наст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ижу себя юной, прелестной семнадцатилетней девушкой. Моя юность беспредельна, как Любовь и Космос. Мой неукротимый женский дух не имеет возраста. Мое юное тело опьяняюще краси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гда чувствую себя юной, здоровой семнадцатилетней красавицей. Силы юности, здоровья, свежести и радости искрящимся потоком жизни вливаются в меня. Мои глаза блестят солнечно-юной радостью любви и благодати. Каждое мгновение делает меня все более юной, красивой, цвету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опад светоносно-животворяще-юной энергии бурлит во мне. Органы моего юного, красивого, стройного, пропорционального тела работают энергично и легко. Мое тело невесомо, походка безупречна и легка. Мое сознание светло, несокрушимо, смело. Я юная, красивая, уверенная в себе женщина. Моя юность и свежесть выше и сильнее житейских невзгод. Моя юная сила беспредельна, я легко преодолею старость и немощь. Мне очень хорошо от жизни, от ощущения юности, свежести и крас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ереполнена счастьем, блаженством, радостью жизни в юном теле, в вечно юном теле. Я вижу и чувствую себя только юной семнадцатилетней девушкой. Сегодня, завтра и всегда я буду благоухающе юной, свежей, семнадцатилетней красавицей. Моя юность беспредельна, как Любовь и Космос. Мой неукротимый женский дух не имеет возраста. Мое юное тело несокрушим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ижу и чувствую себя юной семнадцатилетней девушкой. Сегодня, завтра и всегда я буду благоухающе юной, свежей, семнадцатилетней красавицей. Моя юность беспредельна, как Любовь и Космос. Мой неукротимый женский дух не имеет возраста. Мое юное тело несокрушим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гда вижу себя юной, здоровой, несокрушимо-крепкой семнадцатилетней красавицей. Силы юности, здоровья, свежести и радости мощным водопадом вливаются в меня. Мои глаза блестят солнечно-юной радостью любви и благодати. Каждое мгновение делает меня все более юной, красивой, цвету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опад светоносно-животворяще-юной энергии бурлит во мне. Органы моего юного, красивого, стройного, пропорционального тела работают энергично и легко. Мое тело невесомо, походка безупречна и легка. Я постоянно чувствую вечную весну мое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светоносная юность и красота - магнит для мужчин. Я любима и люблю. Моя любовь и нежность не имеют границ. Мне очень хорошо от жизни, от ощущения юности и красоты, желанности и желания. Я переполнена счастьем, блаженством, радостью жизни в юном теле, в вечно юном те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ижу себя юной семнадцатилетней девушкой. Сегодня, завтра и всегда я буду благоухающе юной, свежей, семнадцатилетней красавицей. Моя юность беспредельна, как Любовь и Космос. Мой неукротимый женский дух не имеет возраста. Мое юное тело алмазно-несокрушим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АРМОНИЧНЫЕ СЕКСУАЛЬНЫЕ ОТНОШЕ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АБОТА О СУПРУГЕ, ВЕРНОСТЬ И ВЗАИМОПОНИМ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включает в себя гармоничные отношения мужчины и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физической близости происходит полноценное удовлетворение обоих партнеров; повторяется это так часто, что приемлемо обоим; взаимные фантазии в половом отношении позволяют сохранить свежесть жел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руги проявляют заботу друг о друге, они желают, чтобы половая гармония длилась как можно дольше; они сохраняют верность своим отношениям (им хорошо вдвоем, а значит, незачем искать кого-то на стороне); каждый стремится уважать другого за его мужские или женские качества, за то, что он делает ради другого; от всего выше перечисленного возникает взаимопонимание на всех уровнях бытия - физическом, умственном и духовном. Так укрепляется союз мужчины и женщины. Они становятся единым существом и не мыслят жизни друг без др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о незнанию, стеснительности, несоответствию и т. п. не происходит полноценного взаимоудовлетворения, то ни о какой заботе не может быть речи (вас оставили неудовлетворенным в самом сокровенном). Этот человек чужд вам, несмотря на то, что вы состоите с ним в браке. От этого может следовать нарушение верности, - вы желаете найти удовлетворение на стороне. Если вы не удовлетворены и находитесь в "поиске", то как вы можете уважать того человека, который не может, не желает обогатить вас чувственно? То же самое относится и к взаимопониманию. Вы живете вместе, но толком не можете объяснить друг другу, чего вы желаете в интимном плане, почему не происходит взаимоудовлетворе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ЭНЕРГЕТИЧЕСКОЕ ВЗАИМОДЕЙСТВИЕ ПАРТНЕ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еловеческом организме постоянно циркулирует энергия. Во время любой деятельности ее поток усиливается прямо пропорционально волевому усилию, которое проявляет человек. Усиление потока энергии внешне выражается в разогреве тела, появлении испарины. Сексуальное взаимодействие - одно из самых энергостимулирующих действий, в результате которого организм человека разогревается, появляется испарина и выделяются определенные секреции. Момент оргазма является наиболее сильным энергопроявлением человека. Древние мудрецы использовали эту особенность полового акта для энергетической подзарядки и лечения организма, а также для духовного совершенствования. Половые акты с более молодыми партнерами действуют омолаживающе. Энергетический потенциал пожилого партнера пополняется энергиями, которыми они обменялись во время полового акт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ТЧЕГО ЗАВИСИТ СЕКСУАЛЬНАЯ ГАРМО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чение внешней обстановки далеко не одинаково для супругов. Любая мелочь может или ярко стимулировать красочность сближения, или, наоборот, резко тормозить. Полное уединение, полумрак, эстетическое убранство, чистота, запах духов - все это факторы, как правило, способствующие укреплению взаимоотношений при условии, что внешняя обстановка одинаково удовлетворяет обоих. Если же одному, например, нужен яркий свет, а другому - полная темнота, то в момент интимной близости возникает неловкость, стыдливость, скованность, что может дать начало отрицательной установке и психологическому зажиму. Часто при этом страдающим лицом становится супр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ое значение имеет подготовительный период полового акта. Сексологи обращают внимание на то, что наибольшее количество неувязок в сексуальной жизни связано с тем, что близость в значительной мере обесценивается отсутствием подготовительной ласки, обыден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чале половой жизни ситуация подготовки целиком определяется мужем, но в последующем оба супруга придерживаются оптимального типа поведения, и крайне важно, чтобы это оказалось взаимно гармонич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обоюдное стремление к взаимопониманию приносит семейную гармонию и счаст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всегда помнить о том, что нормальная половая деятельность является одной из физиологических функций здорово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роявление влечения оказывают влияние самые различные моменты: физическая нагрузка, половое восприятие, возраст. Если с момента полового созревания и до первых лет половой жизни влечение у женщин в большей части ограничено стремлением к психологической близости, то у женщин, ведущих регулярную половую жизнь и особенно после родов, половое влечение нередко становится более сильным, чем у мужчин. Женщины 30-35 лет переносят половое воздержание в ряде случаев хуже, чем муж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ологическая сущность полового возбуждения (эрекция) состоит в том, что возникает усиленный прилив крови к половым органам, в результате чего наступает увеличение, напряжение полового члена у мужчины и увеличение клитора и половых губ у женщины, хотя признаки возбуждения женских половых органов выражены в значительно меньшей степени, чем мужских. После соответствующих раздражений возбужденных половых органов происходит семяизвержение у мужчин, а у женщин - выделение особой слизи, которая благоприятствует жизненным проявлениям сперматозоидов и считается очень целебной. В этот момент как мужчина, так и женщина испытывают приятное сладострастное чувство - оргазм. Чувство сладострастия у мужчин возникает чуть раньше прохождения семени через семявыбрасывающие протоки в области семенного бугор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продолжительности и форме появления оргазм у мужчин более быстротечный и примитивный. В большинстве случаев он однотипный и состоит из трех периодов. Вначале вследствие накопления психических и физических раздражений развивается период приятных ощущений, усиливающихся во время фрикций - трущихся движений во влагалище, затем идет "плато" сладострастия, в конце которого возникает резкий подъем (пик) сладострастия (оргазм), после чего наступают спад и расслаб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женщин эти периоды протекают несколько иначе. Обычно у них период суммирования раздражений длится дольше, вследствие чего вершина, или "плато" сладострастия наступает позже, а период расслабления более продолжителен, чем у мужч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продолжительности оргазм у женщин может быть кратковременным (пикообразным) или затяжным (волнообразным). Клиторный оргазм более затяжной, чем влагалищный, а маточный - более яркий, чем клиторный. Вообще, считается, что женщина должна достигнуть четыре оргазменных "плато", каждое из которых выше и ярче предыдущего, лишь после этого у нее наступает самопроизвольный с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оэмоциональные переживания во время оргазма у мужчин могут быть самыми различными - от сильнейшего возбуждения до относительно спокойной, почти незаметной оргастической разрядки. У женщин параметры переживаний во время оргазма еще более широкие и сильные. Это зависит от длительности полового акта, соответствия половых органов друг другу, энергетической гарм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ют индивидуальные особенности проявления оргазма, которые трудно перечислить и предусмотреть. Они зависят от физического и нервно-психического состояния, темперамента, возраста и многих других факторов. Как правило, супруги постепенно находят оптимальные параметры гармонии половых отнош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м многообразии факторов, влияющих на половую близость, главным условием половой гармонии следует считать взаимное чувство любви, доверия и уважения. Если половое сношение происходит больше по обязанности, чем по взаимному желанию, то оно не сопровождается богатой гаммой ощущений и приносит мало удовольствия. Вместе с тем уважающие друг друга супруги всегда найдут точки соприкосновения и взаимопонимания в своих отношениях, в том числе и в половой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резмерная половая деятельность отрицательно сказывается на здоровье, приводит к нарушению сна, повышенной раздражительности или, наоборот, к безразличию, ослаблению памяти, аппетита и в дальнейшем к понижению половой способ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итерием нормальной половой деятельности являются хорошее самочувствие, жизнерадостность, бодр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вынужденного полового воздержания, то большинство здоровых людей переносят его безболезненно, причем женщины и мужчины с умеренной половой потребностью при этом почти не испытывают каких-либо изменений в состоянии свое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и такой психологический зажим, мешающий женщине получать полное сексуальное наслаждение, как страх критики, опасение показаться распутной, оказаться жертвой мужского эгоизма, беспокойство о религиозных запретах, чувство в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газм у женщин, испытывающих подобные трудности, можно стимулировать различными путями: очищением полевой формы жизни, психологической подготовкой для снятия тревоги и медитативным гинекологическим массажем, который повышает сексуальность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ая женская сексуальная проблема - это потеря сексуальности. Происходит это в основном из-за бытовых причин. Вначале, когда нет детей, молодая пара занимается любовью. Женщина испытывает оргазм и ей нравится заниматься сексом. Но вот рождаются дети, появляются семейные заботы и уже не до секса. Женщина забывает про себя, погружается в быт и становится для мужа не такой желанной, как раньше. А затем она может узнать, что у мужа появилась молодая любовница. По этой причине могут распадаться хорошие семьи после 5-15 лет совмест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можно посоветовать в этом случае? Не допускайте, чтобы время, отводимое вами для половой близости, ограничивалось разными обстоятельствами. Может быть, вам нужно меньше времени проводить на работе и меньше беспокоиться о семейных неурядицах, не сделанных домашних делах и других проблем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газм зависит от вашей способности забыться. Если вы одна из тех, кто любит контролировать себя, не показывает своих эмоций, что бы ни случилось, то сама мысль о том, чтобы забыться в оргазме, кажется вам невыносимой. Или, может быть, вы боитесь, что потеря контроля над собой, неизбежная во время оргазма, сделает вас непривлекательной, даже нелепой, лишит достоин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жа в постели, расслабьтесь. Не думайте о технике или одновременном достижении оргазма. Постарайтесь, чтобы в ваших отношениях присутствовали любовные ласки без полового сношения. Вы можете танцевать, прикасаться друг к другу, делать массаж, вместе принимать ванну. Помните: главная ваша цель - расслабление, чувство близости и удовольстви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БСТОЯТЕЛЬСТВА, УСИЛИВАЮЩИЕ ИЛИ ПОДАВЛЯЮЩИЕ СЕКСУАЛЬНОЕ УДОВОЛЬ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бирайте такое время для полового акта, когда вы сексуально актив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ределите степень вашего сексуального удовлетворения и расскажите об этом мужчине, чтобы он знал, как доставить вам удовольствие и сколько его продл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егайте любых сексуальных игр, если вы их не хотите. Это позволит вам лучше контролировать себя, а не смущ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ажитесь от лекарств и стимулирующих средств, если вы знаете, что они угнетают ваше сексуальное жел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удьте экспериментаторами. Пробуйте и находите для себя лучшее, что может дать сексуальная близость. Ложная стыдливость не позволит вам разбудить в себе женщину. Восстановить чувствительность нервных окончаний в половых органах и даже их повысить помогает голодание до 7-10 суток. Нервы очищаются, рецепторы восстанавливаются и обновляются. Это ведет к тому, что теперь половые ощущения будут яркими и сильным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ЧТО НАДО СДЕЛАТЬ, ЧТОБЫ УСИЛИТЬ СОБСТВЕННОЕ В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еред интимной близостью примите ванну с травами или теплый душ. Забудьте на это время о заботах, настройтесь на получение удовольствия. Приветливо улыбнитесь своему партнеру, ободрите его смелым, игривым и ласковым поведением. И вы сами не заметите, как влечение вспыхнет в вас и обожжет огнем желания и стр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о время близости полностью отдайтесь течению процесса. По достижении пика сладострастия наслаждайтесь им, а не анализируй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Активность и движение во время близости возбуждают и награждают более изощренными и острыми ощущениями. Ваша активность поощрит и еще более возбудит вашего партнера, который, чувствуя, что нравится вам и делает приятное, превзойдет сам себя. А это то, что вам ну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Сексуально фантазируйте. Войдите в образ сексуальной героини из какого-либо нравящегося вам фильма, сцены из книги, собственной фантазии. Выплесните всю свою женственность наружу без остатка. Пусть она бушует, а вы наслаждает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Избегайте употребления без особой надобности лекарств. Знайте, что противозачаточные таблетки, антидепрессанты, некоторые средства для понижения давления снижают и сексуальное влечение. Зачем вам это нужно? Обходитесь естественным лечением и оздоровлением - лучшим лекарством в мир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АСТУРБА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ественное мнение всегда было против мастурбации и подавляло ее всяческим образом. Естественные желания миллионов людей загонялись, прессовались в подсознании и потом прорывались дичайшими вакханалиями. (Кстати, почти у всех народов раньше было несколько дней в году, в которые снимались все сексуальные запреты и люди выплескивали из себя сексуальное напряжение.) А что говорит современная медицина по этому пов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ки считают, что мастурбация позволяет женщине сохранить физическое и психическое здоровье. За счет стимуляции эрогенных зон женщина достигает оргазма легче и проще, чем с неопытным, непонятливым или брезгливым партне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циалисты советуют: если вы одиноки, инвалид, то не замыкайтесь в себе. Посетите секс-магазин, приобретите соответствующие товары и снимайте половое напряжение. Но лучше всего найти постоянного, понятливого партнер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ИЗИЧЕСКИЕ И ДЫХАТЕЛЬНЫЕ УПРАЖНЕНИЯ, ЗАДЕРЖИВАЮЩИЕ ПРОЦЕССЫ СТ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агаю регулярно выполнять оздоровительные упражнения, освоив которые вы почувствуете прелесть внутреннего движения энергий, укрепите тело и задержите процессы старения. Правильное их выполнение доставит вам удовольствие и радость. Женщины почувствуют себя стройными, гибкими, шаловлив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предложенные упражнения основаны на знании взаимодействия энергетического тела человека, состоящего из плазмы и магнитного поля, с магнитным полем Земли и энергетическими потоками, идущими от поверхности земли и наоборот. В результате такого взаимодействия с помощью простых движений удается не только запасать, пополнять энергию полевой формы жизни организма, но и улучшать циркуляцию в ней. Все это приводит к прекрасным лечебно-оздоровительным результат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ческие упражнения способствуют улучшению обмена веществ и кровообращения, активизации восстановительных процессов, питанию и очищению организма, снимают излишнее нервное напряжение, повышают настро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ваивайте упражнения не спеша. Трудность их выполнения лишь кажущаяся и состоит в освоении координации. Со временем само тело, циркуляция энергии подскажут вам, как правильно выполнять упражнения. Помните, то или иное движение так воздействует на внутреннюю циркуляцию энергии, что в итоге укрепляет соответствующий орган, группу органов, часть организма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упражнений дыхание медленное, плавное и глубокое. Все упражнения выполняются не спеша, плавно и округло. Представьте себя текущей водой, а она не делает острых поворотов, все у нее обтекаемо. Всегда старайтесь войти в образ, почувствуйте движение изнутри, на его энергетическом уровне. И тогда у вас все начнет получ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тем как начать занятие, настройте себя на следующ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Будьте увер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ественная продолжительность жизни человека- 120 лет. Это признают специалисты-геронтологи во всем мире. Почему же большинство людей едва переваливают за половину указанного возраста? Кроме социальных причин, главное заключается в том, что люди не умеют бережно относиться к своему здоровью, не используют законы и закономерности жизни, чтобы укрепить себя физически и духовно. Люди бездумно выжигают себя порочным образом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евние секреты долголетия, основанные на знаниях биоэнергетики человека, как раз и являются теми законами и закономерностями жизни, на которых древние мудрецы создали свои оздоровительные системы и постепенно усовершенствовали их. Практика доказывает их эффективность, тем более что они следуют "срединному пути", избегая всяких физиологических излиш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должны с сильной верой и серьезностью относиться к предложенным вам занятиям. Только тогда вы получите ожидаемый эффект. Вера и тренировка - залог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оследовательность, постепенность и постоян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оженная оздоровительная система имеет особую специфику. Она отличается от видов спорта, распространенных в мире. Так, баскетбол, стрельба из лука, марафонский бег, гребля уходят корнями в трудовую и военную деятельность. На этой базе они и развивались. Предложенная здесь оздоровительная методика была разработана исходя из потребностей здоровья человека, а не особенностей трудовой деятельности или видов спорта. Упражнения этой оздоровительной системы не так динамичны, как чисто спортивные, однако они приводят в движение всю мышечную систему, весь опорно-двигательный аппарат, наиболее важные внутренние органы, а главное - дают циркуляционный импульс в полевой форме жизни. Поэтому, овладевая ими, нельзя проявлять поспешность, особенно начинающим. Кроме того, должны быть ограничения во времени и числе повторений. Движения должны быть плавными, округлыми. Требить. Освободиться от всех мыслей, войти в состояние покоя (рис. 1).</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2. Дыхание медленное, плавное, глубокое, вначале вдох, затем выдох. При вдохе подняться на носки - грудная клетка расширяется (рис. 2). Начинающим рекомендуется дышать через нос и рот, затем через нос. Вдыхаемый воздух направляется мысленно в нижнюю часть живота. При выдохе опуститься на пятки, воздух мысленно выводится из нижней части живота. Колени в этот момент немного сгибаются. Таким образом вся патогенная энергия выходит из организма через рот (рис. 3). </w:t>
      </w:r>
      <w:r>
        <w:rPr>
          <w:rFonts w:cs="Arial" w:ascii="Arial" w:hAnsi="Arial"/>
          <w:color w:val="000000"/>
          <w:sz w:val="20"/>
          <w:szCs w:val="20"/>
          <w:lang w:val="en-US"/>
        </w:rPr>
        <w:t>Повторить 8 раз.</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38125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81250" cy="15240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3. Сотрясение всего тела. После глубоких вдохов и выдохов сделать перерыв - 1 минута. Расслабиться, принять исходное положение, колени чуть согнуты. Начинайте сотрясения тела (у мужчин должна при этом колебаться мошонка). Сотрясение выполняется в течение 1 минуты, около 150 раз (рис. 4). В результате этого действия идут ударные волны в плазме и возникают соответствующие энергетические эффекты, активизирующие жизнедеятельность организма. </w:t>
      </w:r>
      <w:r>
        <w:rPr>
          <w:rFonts w:cs="Arial" w:ascii="Arial" w:hAnsi="Arial"/>
          <w:color w:val="000000"/>
          <w:sz w:val="20"/>
          <w:szCs w:val="20"/>
          <w:lang w:val="en-US"/>
        </w:rPr>
        <w:t>От вибраций лучше выходят шлаки из организма.</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0668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9" r="-34" b="-19"/>
                    <a:stretch>
                      <a:fillRect/>
                    </a:stretch>
                  </pic:blipFill>
                  <pic:spPr bwMode="auto">
                    <a:xfrm>
                      <a:off x="0" y="0"/>
                      <a:ext cx="1066800" cy="19431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ИМАНИЕ! При сотрясении мышцы и все внутренние органы должны ощущать колебания, только тогда упражнение можно считать выполненным правильно. Для того чтобы это произошло, все тело должно быть расслаблено и как бы "надето" на позвоночник. Он один должен быть в нормальном тону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Вращение плечами. Ноги поставить на ширину плеч. Центр тяжести тела перенести вперед, опираясь на носки, колени чуть согнуты, расслабиться. Рот чуть приоткрыт, руки опущены вдоль туловища свободно. Начинайте поочередное вращение плечами. Вначале поднять левое плечо вперед-вверх, затем опустить назад-вниз, описывая таким образом круг. Одновременно правое плечо делает круг назад-вниз и вперед-вверх. Выполняется 16 вращений (рис. 5, 6). При круговом движении плеч надо задействовать и тело, и предплечье, чтобы верхняя часть тела непрерывно двигалась, тем самым заставляя застоявшуюся плохую энергию выйти из глубин полевой формы жизни, то есть покинуть внутренние органы, где она мешает физиологическим процессам.</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 r="-19" b="-18"/>
                    <a:stretch>
                      <a:fillRect/>
                    </a:stretch>
                  </pic:blipFill>
                  <pic:spPr bwMode="auto">
                    <a:xfrm>
                      <a:off x="0" y="0"/>
                      <a:ext cx="1905000" cy="19526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ИМАНИЕ! Выполняя вращение плечами, дышите произвольно, в соответствии с ритмом движений. Специальные вдохи и выдохи не делаются. Начинающие выполняют это упражнение более плавно и пластично. Не делать резких, с силой движений и после того, как вы уже научились делать это упражнение. Со временем число вращений можно увелич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дача упражнения "Возвращение молодости" - избавиться от застоявшейся, патогенной энергии в организме, особенно в районе грудной клетки, плеч, и наполнить организм свежей за счет движения "ротора" - плеч и рук в "статоре" - магнитно-плазменном теле организма, а также улучшить циркуляцию крови, поддержание жизненной силы, достижение гармонии. Это упражнение не только закладывает основу для выполнения последующих упражнений, но и успешно избавляет от боли в плечах, от вздутия желудка и живота, от боли во время менструации у женщин. Кроме того, оно укрепляет сопротивляемость организма, повышает половую функцию, избавляет от излишней полноты, тем самым делая человека здоровым и красивым. Это упражнение следует повторять достаточно часто. Начинающим и ослабленным болезнью людям рекомендуется выполнять его каждый день по 3-5 мину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ВОЗРАСТАНИЕ ЖИЗНЕННОЙ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направлено на увеличение жизненной силы. Эффект достигается благодаря тому, что человек делает кругообразные, вращающие движения, которые способствуют выработке энергии по принципу "ротора" и "статора". Соответствующая концентрация внимания позволяет снимать выработанную энергию с рук и направлять ее в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Исходное положение. Встать прямо, ноги поставить на ширину плеч, руки опущены свободно, все мышцы расслаблены, смотреть перед собой (рис. 7).</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638175"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6" r="-56" b="-16"/>
                    <a:stretch>
                      <a:fillRect/>
                    </a:stretch>
                  </pic:blipFill>
                  <pic:spPr bwMode="auto">
                    <a:xfrm>
                      <a:off x="0" y="0"/>
                      <a:ext cx="638175" cy="22193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2. Медленно поднять левую руку ладонью кверху, все пальцы разъединены. Провести ею снизу вверх вдоль центральной линии тела. Когда левая рука дойдет до груди, начинайте такое же движение правой рукой. Левая рука при этом продолжает движение в сторону-вверх (пальцы слегка согнуты). Когда левая рука дойдет до высшей точки (локоть не выпрямлять!), поверните ладонь вниз и далее продолжайте движение рукой так, как будто зачерпываете вод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о с движением левой руки вверх левую ногу чуть приподнимите и носком описывайте дугу с внутренней стороны. Согнутую в колене левую ногу опустите на землю на расстоянии около 60 см от правой. В это время ваше туловище повернется налево и тяжесть его переместится на левую ногу. С поворотом туловища налево немного поднимите пятку правой ноги; правая ступня становится под углом к левой (рис. 8- 11). При движении правой рукой все движения, описанные выше, выполняются в правую сторону (рис. 12-16). При этом левая ладонь вновь поднимается вверх. Упражнение повторяется 8 раз (включая движения в левую и правую стороны).</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38125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381250" cy="15335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ИМАНИЕ! Все мышцы должны быть расслаблены. Не напрягаться! Напряжение мышц мешает нормальной циркуляции энергии во всем организме. Движения рук, ног и туловища должны быть естественны и пластичны. Нельзя делать никаких пауз и остановок - это также тормозит нормальную циркуляцию энергии, которую вы создаете движением. Лица среднего, пожилого возраста и начинающие должны выполнять его осторожно, не перегружаться. Женщинам во время менструации и беременности делать эти упражнения запрещено.</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381250" cy="280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3" r="-15" b="-13"/>
                    <a:stretch>
                      <a:fillRect/>
                    </a:stretch>
                  </pic:blipFill>
                  <pic:spPr bwMode="auto">
                    <a:xfrm>
                      <a:off x="0" y="0"/>
                      <a:ext cx="2381250" cy="28003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дача упражнения "Возрастание жизненной силы" - усилить кровообращение и циркуляцию энергии в руках, укрепить суставы, восстановить тонус мышц. Все это предупреждает склероз сосудов. Упражнение затрагивает и стимулирует течение энергии по энергетическим каналам, предупреждает и эффективно лечит паралич, остеохондроз, снимает поясничные боли, вызванные почечной недостаточностью. Мужчинам при выполнении этих упражнений надо подтягивать мошонку вверх: это усиливает потенцию, предупреждает грыжу. Женщины, слегка сжимая мышцы входа во влагалище, тем самым предупреждают их дряблость и становятся более страстными. Это простое действие является "замком", который предотвращает рассеивание энергии и препятствует опущению органов малого таза вниз.</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МОНА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выполнении этого упражнения руки сбоку от тела делают движения, как бы рисуя в воздухе линию монады </w:t>
      </w:r>
      <w:r>
        <w:rPr>
          <w:rFonts w:cs="Arial" w:ascii="Arial" w:hAnsi="Arial"/>
          <w:color w:val="000000"/>
          <w:sz w:val="20"/>
          <w:szCs w:val="20"/>
          <w:lang w:val="en-US"/>
        </w:rPr>
        <w:t>S</w:t>
      </w:r>
      <w:r>
        <w:rPr>
          <w:rFonts w:cs="Arial" w:ascii="Arial" w:hAnsi="Arial"/>
          <w:color w:val="000000"/>
          <w:sz w:val="20"/>
          <w:szCs w:val="20"/>
        </w:rPr>
        <w:t>, что дало название упражнению. Движения снаружи порождают подобные движения внутри организма. Это своеобразные идеомоторные движения, которые вызывают внутреннее передвижение энергии в полевой форме жизни по соответствующей траекто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Исходное положение. Встать прямо, ноги поставить на ширину плеч, руки свободно опустить, все мышцы расслабить, смотреть перед собой, освободиться от всех мыслей, войти в состояние покоя (рис.1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однять обе руки до уровня груди, а затем до уровня плеч, одновременно чуть сгибая колени (рис. 18).</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 r="-19" b="-21"/>
                    <a:stretch>
                      <a:fillRect/>
                    </a:stretch>
                  </pic:blipFill>
                  <pic:spPr bwMode="auto">
                    <a:xfrm>
                      <a:off x="0" y="0"/>
                      <a:ext cx="1905000" cy="17335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вая рука продолжает подниматься вверх до положения выше и впереди головы. Правая рука с согнутым локтем тем временем опускается вниз, рисуя кистью полумесяц. Туловище поворачивается в левую сторону на 45° (при этом его верхнюю часть следует держать прямо). Левая нога делает шаг, и ее ступня становится под углом 45° к правой (рис. 19, 20).</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381250"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2381250" cy="16383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лее правая рука с правой стороны рисует монаду. Это делается так: рука опускается, как показано на рис. 20, затем поднимается вперед-вверх ладонью кверху; достигнув наивысшей точки, рука идет назад-вниз (при этом ладонь повернута вниз) и затем возвращается в исходную позицию. Так рука описывает большой круг. Далее рука движется вверх по диагонали, рисуя букву </w:t>
      </w:r>
      <w:r>
        <w:rPr>
          <w:rFonts w:cs="Arial" w:ascii="Arial" w:hAnsi="Arial"/>
          <w:color w:val="000000"/>
          <w:sz w:val="20"/>
          <w:szCs w:val="20"/>
          <w:lang w:val="en-US"/>
        </w:rPr>
        <w:t>S</w:t>
      </w:r>
      <w:r>
        <w:rPr>
          <w:rFonts w:cs="Arial" w:ascii="Arial" w:hAnsi="Arial"/>
          <w:color w:val="000000"/>
          <w:sz w:val="20"/>
          <w:szCs w:val="20"/>
        </w:rPr>
        <w:t xml:space="preserve"> (рис. 21-23), - здесь заканчивается знак монады. После того как рука нарисовала букву </w:t>
      </w:r>
      <w:r>
        <w:rPr>
          <w:rFonts w:cs="Arial" w:ascii="Arial" w:hAnsi="Arial"/>
          <w:color w:val="000000"/>
          <w:sz w:val="20"/>
          <w:szCs w:val="20"/>
          <w:lang w:val="en-US"/>
        </w:rPr>
        <w:t>S</w:t>
      </w:r>
      <w:r>
        <w:rPr>
          <w:rFonts w:cs="Arial" w:ascii="Arial" w:hAnsi="Arial"/>
          <w:color w:val="000000"/>
          <w:sz w:val="20"/>
          <w:szCs w:val="20"/>
        </w:rPr>
        <w:t>, она поворачивается ладонью вниз и опускается назад-вниз. Затем рука ведется вперед-вверх. Одновременно правая нога делает шаг вперед под углом 45° направо и ее ступня ставится под углом к левой ступне (рис. 24). Когда правая рука доходит до высшей точки, левая рука опускается вниз (рис. 25). Затем левая рука рисует монаду, подобно правой, только в обратном направлении (рис. 26-29).</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381250" cy="3495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0" r="-15" b="-10"/>
                    <a:stretch>
                      <a:fillRect/>
                    </a:stretch>
                  </pic:blipFill>
                  <pic:spPr bwMode="auto">
                    <a:xfrm>
                      <a:off x="0" y="0"/>
                      <a:ext cx="2381250" cy="3495675"/>
                    </a:xfrm>
                    <a:prstGeom prst="rect">
                      <a:avLst/>
                    </a:prstGeom>
                  </pic:spPr>
                </pic:pic>
              </a:graphicData>
            </a:graphic>
          </wp:inline>
        </w:drawing>
      </w:r>
      <w:r>
        <w:rPr>
          <w:rFonts w:cs="Arial" w:ascii="Arial" w:hAnsi="Arial"/>
          <w:color w:val="000000"/>
          <w:sz w:val="20"/>
          <w:szCs w:val="20"/>
          <w:lang w:val="en-US"/>
        </w:rPr>
        <w:drawing>
          <wp:inline distT="0" distB="0" distL="0" distR="0">
            <wp:extent cx="1905000"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6" r="-19" b="-16"/>
                    <a:stretch>
                      <a:fillRect/>
                    </a:stretch>
                  </pic:blipFill>
                  <pic:spPr bwMode="auto">
                    <a:xfrm>
                      <a:off x="0" y="0"/>
                      <a:ext cx="1905000" cy="22479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левой рукой нарисована монада и она поднята до высшей позиции (точки), правая рука из этой же точки опускается вниз, а левой ногой одновременно делается шаг назад, и она ставится под углом к правой ступ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этого можно снова начинать рисовать монаду (рис. 30, 31). Обе руки двигаются поочередно, не останавливаясь.</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457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5" r="-19" b="-25"/>
                    <a:stretch>
                      <a:fillRect/>
                    </a:stretch>
                  </pic:blipFill>
                  <pic:spPr bwMode="auto">
                    <a:xfrm>
                      <a:off x="0" y="0"/>
                      <a:ext cx="1905000" cy="14573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выполняется 8 раз, включая движения в правую и левую стороны, в течение 1 мину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НИМАНИЕ! При выполнении упражнения в правую или левую сторону тяжесть тела переносится соответственно. Букву </w:t>
      </w:r>
      <w:r>
        <w:rPr>
          <w:rFonts w:cs="Arial" w:ascii="Arial" w:hAnsi="Arial"/>
          <w:color w:val="000000"/>
          <w:sz w:val="20"/>
          <w:szCs w:val="20"/>
          <w:lang w:val="en-US"/>
        </w:rPr>
        <w:t>S</w:t>
      </w:r>
      <w:r>
        <w:rPr>
          <w:rFonts w:cs="Arial" w:ascii="Arial" w:hAnsi="Arial"/>
          <w:color w:val="000000"/>
          <w:sz w:val="20"/>
          <w:szCs w:val="20"/>
        </w:rPr>
        <w:t xml:space="preserve"> надо рисовать рукой как можно точнее. Движения рук должны быть хорошо согласованы. Туловище движется в соответствии с движениями рук, все мышцы задействов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ти упражнения воздействуют на энергетические каналы тела. Непрерывное движение рук заставляет работать мышцы верхнего плечевого пояса, шеи, спины. Они служат профилактике и лечат истощения нервной системы, головокружения, головные боли, инсульт и другие болезни. </w:t>
      </w:r>
      <w:r>
        <w:rPr>
          <w:rFonts w:cs="Arial" w:ascii="Arial" w:hAnsi="Arial"/>
          <w:color w:val="000000"/>
          <w:sz w:val="20"/>
          <w:szCs w:val="20"/>
          <w:lang w:val="en-US"/>
        </w:rPr>
        <w:t>S</w:t>
      </w:r>
      <w:r>
        <w:rPr>
          <w:rFonts w:cs="Arial" w:ascii="Arial" w:hAnsi="Arial"/>
          <w:color w:val="000000"/>
          <w:sz w:val="20"/>
          <w:szCs w:val="20"/>
        </w:rPr>
        <w:t>-образное движение рук, активизируя энергетические процессы и предотвращая застой, служит профилактическим средством от межреберной невралгии, воспаления сердечной мышцы, возникновения рака груди. Поворот вытянутой руки с ладонью, направленной вверх, поднимает энергию полевой жизни вверх, что активизирует мозговое кровообращение и тем самым способствует умственной деятельн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ПОДДЕРЖИВАТЬ СВОЮ ФИГУ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возрастом фигура женщины начинает ухудшаться. Процессы одряхления можно отодвинуть на многие годы, если придерживаться следующих простых прав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Контролируйте свою осанку перед зеркалом и выполняйте упражнения для ее поддерж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Больше ходите пеш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Не ешьте сразу помногу и не наедайтесь на ночь. После 18 часов лучше есть фрукты, простоквашу или пить травяной настой, свежевыжатый овощной сок. Откажитесь от вредной привычки есть во время просмотра телепередач и от перекусываний между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Больше употребляйте свежих и отварных ово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Сведите к минимуму потребление сахара, чаще ешьте 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В домах, где есть лифт, поднимайтесь на третий или четвертый этаж пеш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Два-три раза в неделю специально занимайтесь физическими упражнениями по 1-1,5 ча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Систематически (не реже одного раза в месяц) взвешивайтесь и ведите дневник самоконтроля. Это позволит вам корректировать свою оздоровительную программу. Если надо, то поголодайте, повысьте физическую нагрузку или отдохн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Не нервничайте по пустякам. Главное - душевное споко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Запаситесь терпением и в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несложные правила помогут вам всегда оставаться стройной и смело появляться в купальном костюме на пляже, где вы будете чувствовать себя молодой, красивой и счастлив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РАСОТА ЖЕНСКОЙ ГРУ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оддержания красоты груди очень полезны ежедневный контрастный душ, а также протирания мелкими кусочками льда. Холод (вода и лед) способствует поддержанию тонуса и упругости кожи и мышц груди. Контрастная процедура хорошо помогает при вялости груди, вызванной резким похудением, беременностью и кормлением ребенка, а также изменениями, характерными для переходного (пожилого) возра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чером перед сном хорошо смочить кожу груди слегка подсоленной водой, а лучше протирать упаренной до 1/4 ур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полезно для женской груди плавание. Плавать желательно в течение всего года. По возможности не пропускайте отдых у моря. Морские купания способствуют восстановлению упругости груди и делают ее ткани более эластич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рмальная сексуальная жизнь способствует поддержанию тонуса женской груди. Этому же способствуют и мужские ласки этой части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женская грудь была красивой, за ней необходим постоянный уход с самого начала ее формирования. Упругость внутренних тканей груди и эластичность кожи можно сохранить, если регулярно делать специальные упражнения. Вот два основных из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станьте на расстоянии 50 см от стены, вытяните руки вперед и начинайте давить кулаками на стену или дверь. Это упражнение укрепляет мускулатуру грудной клетки, особенно те мышцы, которые находятся под грудными железами. Тренированные грудные мышцы хорошо поддерживают женский бюст, не давая ему отвисать. Повышенный кровоток, возникающий во время выполнения этого упражнения, питает и мягкие ткани груди, поддерживая в них необходимый жизненный тону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Лягте на живот, тело выпрямите, кисти рук на плечах. Теперь, как гусеница, постепейно верхнюю часть туловища поднимите вверх. Задержитесь в этом положении на 2-5 секунд и плавно опустите. Отдохните 10-15 секунд. Повторить 10-15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упражнения надо делать 2-3 раза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что правильная осанка в значительной степени способствует предохранению груди от преждевременного увядания и опускания. И наоборот, сутулость приводит к ее преждевременному увядани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ТОДЫ ИЗБАВЛЕНИЯ ОТ ЦЕЛЛЮЛ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люлит - это подкожные жировые "карманы", которые придают коже на бедрах и ягодицах неровный, бугристый вид. По мере того как кожа теряет эластичность из-за старения и других факторов (переедание, малая двигательная активность, дурные пристрастия к алкоголю, пиву, соленой пище, курение, солнечное облучение и т. п.). эта эстетически неприятная "бугристость" становится все более заметной. В результате кожа на бедрах и ягодицах становится дряблой, бугристой и ноздреват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можно самостоятельно сделать для нормализации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ервым делом измените питание. Лучше откажитесь от жирной пищи, хлеба и изделий из белой муки, соли, сахара и конфет. Потребляйте больше натуральной пищи в виде овощей, фруктов, цельных зерновых, орехов, свежих соков, сушеной морской капус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Дважды в день по 15-20 минут делайте массаж целлюлитных мест шерстяной варежкой (мягкими движениями снизу вверх), смоченной в упаренной до 1/4 ур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ыполняйте физические упражнения, дающие нагрузку на все части ног, а также способствующие растяжению их тканей. Для этой цели особенно хорошо подходят такие асаны, как "голова-колени" - наклон сидя вперед; сед на пятках и его более сложный вариант - сед между пяток и все другие позы, в которых растягиваются мышцы бедер и ягодиц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СОХРАНИТЬ ШЕЮ КРАСИ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часто задают вопросы о том, можно ли омолодить кожу шеи, которая выдает возраст женщины? Кожа шеи стареет раньше, чем кожа лица, и выдает возраст женщины. Одна из причин быстрого увядания - отсутствие должного внимания за своим здоровьем. Регулярное профилактическое применение очистительных процедур - толстого кишечника, печени, следование правильному питанию; посещение парной и применение уринотерапии сохраняет как организм, так и его кожу в великолепном состоя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мо общего оздоровления можно применять компрессы из упаренной урины на область шеи. Это хорошо подпитывает кожу микроэлементами и насыщает ее водой. В итоге морщины разглаживаются и кожа шеи становится эластичн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ИМНАСТИКА ДЛЯ ШЕ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сть прямо, шея - в вертикальном положении, голова не должна запрокидываться назад. Плавно поворачивайте голову влево и вправо с постепенным увеличением угла поворота. Немного отдохните, а затем опускайте голову вниз и поднимайте вверх, сначала плавно, с небольшой амплитудой, постепенно доводя до максимально возможной для вас. Следующее движение - вытягивание подбородка вперед - выполняется с учетом предыдущих рекомендаций. Такие упражнения очень хорошо влияют на кожу шеи, но выполнять их надо регуляр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совет: не читайте лежа и не спите на высокой подушке. Это не только вредно, но и старит кожу ше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Я ПРОТИВ ДВОЙНОГО ПОДБОРО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войной подбородок портит лицо еще молодой женщины. С этим неприятным явлением можно успешно бороться. Вот специальные упражнения, которые надо выполнять ежедневно. Каждое упражнение надо начинать с 5-6 раз, а затем увеличивать до 12-1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началом занятий руки, лицо и шею вымойте теплой водой без мыла. Насухо вытрите полотенцем и легонько вотрите упаренную до 1/4 урину. Теперь можно приступать к выполнению упраж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бопритесь локтями о стол, соедините большие пальцы вместе так, чтобы ладони представляли собой чашу. Подбородок положите на большие пальцы рук и легонько надавите подбородком на них. Одновременно с надавливанием большими пальцами отодвиньте подбородок наз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вободно и расслабленно опустите голову вперед - подбородок должен коснуться груди. Круговым движением влево поднимите ее и максимально вверх поднимите подбородок. Повторите это движение в другую сторону. Наклон головой делайте свободно и расслабленно, чтобы голова опускалась под собственной тяжестью. При поднимании подбородка вверх ощущайте сильное натяжение его тканей. При подъеме головы - вдох, при опускании - выдо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оложите руки на шею, вдохните и поверните голову вправо, потом влево и выдохните. В крайнем левом и правом положениях вы должны ощущать натяжение тканей подбородка. Упражнение лучше всего выполнять сид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упражнений ополосните лицо сначала теплой, а затем прохладной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аренная урина великолепно действует на кожу, упражнения стимулируют ткани подбородка, и он принимает естественную форм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К ПРЕДОТВРАТИТЬ СТАРЕНИЕ КОЖИ Л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ая женщина мечтает иметь красивое и молодое лицо. Для этого необходимо не много, но регулярно труд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упражнения позволят отодвинуть старение кожи, предотвратят появление мор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ядьте прямо, смотрите перед собой. Постарайтесь широко открыть глаза, следя за тем, чтобы лицо при этом не морщилось. Оставайтесь в таком положении, мысленно считая до 8. Закройте глаза и расслабьтесь. Первое время делайте это упражнение только один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Упражнение продолжает предыдущее, состоит из 12 движений: сначала смотрите прямо перед собой, потом, не меняя положения головы, глаза переводите вправо, потом влево, потом вверх, затем вниз, далее взгляд идет сначала направо вверх, потом налево вверх, потом направо вниз и наконец налево вниз. Это своего рода "круговые" движения глаз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е время это упражнение делают один раз, потом доводят до ше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Крепко зажмурив глаза, считайте до 5. Делать один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Сядьте перед зеркалом и, опустив подбородок, смотрите на свое отражение. Постепенно закрывайте глаза, пока не останется маленькая щелочка. Сконцентрируйте внимание на полукружье под глазами и постарайтесь как бы приподнять нижнее веко. Полностью закройте глаза и расслабьтесь. Повторите упражнение еще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Кончиками пальцев прижимайте полукружье под глазами. Зажмурьте глаза, преодолевая сопротивление пальцев, мысленно считайте до 4 (пальцы все время должны оставаться неподвижными). Постепенно ослабляйте давление пальцев. Повторите еще 2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Прижмите пальцами мышцы под бровями. Преодолевая сопротивление пальцев, старайтесь плотно закрыть глаза, сконцентрировав на этом движении все свое внимание. Считайте до 6. Расслабьтесь и снимите давление пальцев. Повторите еще 2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Упражнение состоит из двух ча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авьте локти на стол, нижнюю часть ладоней прижмите к лицу, под глазами, и постепенно надавливайте на лицо, стараясь не сдвигать кожу. Считайте до 10, затем ослабьте давление, снимите ладо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жнюю часть ладоней приложите к височным костям, постепенно надавливая на них, - все остальное, как описано вы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 части упражнения делайте по 3 раз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АВИЛА УХОДА ЗА КОЖЕЙ Л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а - хорошее гигиеническое средство ухода за кожей лица, но собственная урина - лучше. И в этом нет ничего необычного, ведь ребенок, находясь внутри утробы матери, плавает в водоеме, образованном в основном за счет своей мочи. Это наиболее благоприятные условия для формирования и роста организма и, конечно, для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полезно умываться своей утренней теплой уриной. Она лучше, чем вода, смывает грязь, жир, остатки пота и ороговевший слой кожи, а в дополнение - насыщает кожу минеральными веществами. Вспомните: самая лучшая косметика приготовляется в Израиле на основе минералов Мертвого моря. После умывания уриной дайте ей впитаться в кожу, затем сполосните лицо прохладной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обще знайте: нельзя умываться ни слишком холодной, ни слишком горячей водой. Кожа лица этого не любит. Умываться с мылом следует один раз в неделю. Мыло сушит кожу, а урина делает ее эластичной и защищает, ведь урина имеет ту же кислотность, что и кож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рекомендуются уриновые умывания при сухой коже. А вот тем, у кого жирная кожа, желательно умываться утром и вечером с любым туалетным мылом. Оно подсушивает ее и делает нормальной. Утром лучше умываться прохладной водой. Она дает свежесть. Вечером умывайтесь контрастной водой - попеременно теплой и прохладной. Подобное умывание стимулирует и кровяные сосуды, что благотворно влияет на кожу л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имеются черные угри на коже лица, то промывайте кожу мягкой губкой или ватным тампоном, обильно пропитав их мыльной пеной. Полезно после этого протереть лицо упаренной ур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ормальной коже умывайтесь два раза в день - утром и вечером, но намыливать лицо лучше только вечером, чтобы за ночь кожа лица восстановила свои защитные свойств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ИЕТА ДЛЯ ЗДОРОВОЙ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хая, нездоровая кожа (угри, сыпь, бледный цвет, а еще хуже - серый, морщины) - следствие нашего питания и образа жизни. Чтобы сохранить кожу здоровой, придерживайтесь следующих рекоменда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гулярно очищайте свой организм, особенно толстый кишеч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шьте хлеб из проросшего зерна, свежие фрукты, овощи, яйца и нерафинированное растительное ма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имайте достаточное количество бета-каротина (витамин А) и витамина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ажитесь от жирной пищи (включая жареную), рафинированных продуктов, кофеина, алкогольных напитков и шокола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курите. Некоторые исследователи считают, что у курящих морщины появляются раньш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Т ЧЕГО ЗАВИСИТ ЗДОРОВЬЕ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сна кожа восстанавливается. Для этого необходим сон продолжительностью 7-8 часов. Прием жидкости лицам с конституцией "Ветра" и "Желчи" - 6-8 стаканов в день, а "Слизи" - 2-3 позволяет выводить из организма продукты обмена веществ и другие шлаки. Питание, богатое биологически активными веществами, делает кожу здоровой. Регулярная физическая активность стимулирует теплообразование, кровообращение, потоотделение, что ускоряет обновление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живания отрицательно влияют на кожу, что в некоторых случаях ведет к изменению формы лица, поэтому сохраняйте спокойствие. Избавьтесь от дурных привычек - курения и употребления алкого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ение сужает сосуды кожи, вследствие чего кожа не получает достаточно питательных веществ и рано старится. Алкоголь обладает мочегонным действием и обезвоживает организм, что сушит кожу. Некоторые медикаменты вызывают аллергию. Не рекомендуется использовать душистое мыло - оно сушит кожу. К осени кожа высыхает, а весной медленно восстанавл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состояние кожи неблагоприятно влияют факторы окружающей среды. Солнечный ультрафиолет губительно воздействует на ее клетки. Низкая влажность обезвоживает организм, а повышенная заставляет сальные и потовые железы работать интенсивнее, что делает кожу жирной. Колебания температуры сушат и обезвоживают кожу, ветер усугубляет этот процесс. Мелкая пыль закупоривает поры кожи и препятствует ее нормальному дыханию. Холодной зимой состояние кожи резко ухудшается. Для поддержания ее в здоровом состоянии требуется особенно тщательный уход.</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ХОД ЗА КОЖЕЙ В ХОЛОДНОЕ ВРЕМЯ 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роз и ветер гораздо сильней высушивают кожу лица, чем самое жаркое солнце. Поэтому утром, за час до выхода на улицу, умывайтесь свежей ур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сильно похолодает, надо протирать лицо ваткой, смоченной в косметическом молочке. Далее тщательно осушить лицо полотенцем и обильно смазать его жирным питательным кремом. Особенно густой слой положите под гл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температуре ниже нуля нельзя употреблять увлажняющий крем - можно обморозиться. Перед самым выходом на улицу можно слегка припудрить лицо, что предохранит его от действия мо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холодные зимы у некоторых женщин на морозе сильно краснеет нос. Ежевечерние теплые примочки из упаренной урины в течение 15-20 минут, а затем массирование носа от кончика к основанию питательным кремом помогут вам снять такую реак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едко на морозе краснеют руки. Краснота рук на морозе чаще всего является результатом нарушения терморегуляции организма. Чтобы не терять тепло, организм тормозит кровообращение в конечностях. В таких случаях необходимо тщательно следить за руками и защищать их от холода. Обязательно носите теплые вязаные перчатки, а лучше варе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ть руки надо в теплой воде с мылом, имеющим нейтральную рН, после чего хорошо вытирать и смазывать кремом либо оливковым мас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ем в кожу втирают движениями, напоминающими натягивание перчаток. Сначала от кончиков пальцев к их основанию, а затем по тыльной стороне ладони к запя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емя от времени нужно делать массаж кистей рук, ванночки из упаренной урины. Для нормализации кровообращения хорошо опускать руки попеременно то в холодную, то в теплую воду. Полезно подержать руки в воде, слитой с отварной картошки. Это подпитает кожу минерала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БОТА О ГУБ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убы более чувствительны и нежны, чем кожа лица. Они требуют такого же ухода, что и кожа л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сном надо дать губам отдых. Для этого вечером их тщательно очищают от помады. Лучше всего это делать ваткой, смоченной в жидком или жирном креме. Протирайте губы легкими движениями. Меняйте ватные тампоны до тех пор, пока на них не будут видны следы пома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губы обветрены, что указывает на перевозбуждение "Ветра" в организме, то через день смазывайте их натуральным медом. Мед способствует нормализации кожи на губах. Через 20 минут мед можно съесть, осторожно слизывая его язы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разглаживает кожу губ и придает ей упругость творог с небольшим количеством сливок. На один раз чайной ложечки этой смеси достаточно. Ее размазывают по всей поверхности губ и на 10 минут оставля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шцы вокруг рта "постукивайте" вечером тампоном из ваты, смоченным в свежей урине, после чего умойтесь теплой водой без мы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то место, где образуются морщинки возле уголков рта, можно наложить увлажняющую маску. Ее делают из кружков мороженого, но отогретого огурц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ХОД ЗА ВОЛОС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сивые и здоровые волосы всегда были важной составляющей женской привлекательности. Чтобы они всегда оставались такими, за ними надо регулярно и правильно ухаживать. Запомните: волосы любят мягкую воду, поэтому чаще мойте их дождевой или талой водой. Подойдет для этого и протиевая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волосы не были ломкими, не сушите их под струей нагретого воздуха. Лучше всего промокните махровым полотенцем и обвяжите им голо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щищайте волосы от прямых солнечных лучей - они их обесцвечивают и делают сухими, ломк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должны знать, что после химической завивки или перманента волосы теряют часть своей жизненной силы, поэтому их необходимо оздоров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еденные ниже рекомендации помогут вам укрепить волосы, сделать их здоровее и красив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Желток и 1 ст. ложку касторового масла перемешать, нанести на волосы, оставить на 3 часа, обернув голову для согревания полотенцем. После этого вымыть волосы нейтральным шампун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мешать 2 части касторового масла и 1 часть шампуня, нанести на волосы, расчесывать в течение 2-3 минут, чтобы масса распределилась равномерно по волосам. Затем закрыть голову полиэтиленовой пленкой и сверху обмотать полотенцем для согревания. Примерно через 1,5 часа вымыть голову и сразу же ополоснуть волосы водой, в которую добавлен уксус (2-3 ст. ложки на литр воды), для придания им блес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Чтобы волосы были здоровыми и красивыми, надо раз в 8-10 дней их мыть с яйцом. Разбейте в стакан 1 яйцо и 1 желток, налейте теплой воды, непрерывно помешивая яйца, чтобы не сверну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варительно волосы намочите горячей водой. Немного содержимого стакана нанесите на голову и сильно вотрите пальцами в кожу головы. Затем еще немного нанесите на голову и вновь вотрите пальцами. После того как вы используете содержимое всего стакана, ополосните волосы под теплым душем и расчешите их гребн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Если волосы ломаются и намечается облысение, поступите следующим образом. Натрите на терке луковицу. Полученную кашицу нанесите на голову и завяжите полиэтиленовой пленкой, а поверх нее платком. В таком виде ложитесь спать. Утром тщательно вымойте волосы. Запах лука будет держаться два дня, поэтому предусмотрительно отмените на это время все встре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Для восстановления волос хорошо мыть голову простоквашей, свежим пивом, отваром луковой шелухи или настоем крапив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УКРЕПИТЬ НОГ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ые ногти выглядят твердыми, гладкими и розовыми. Они указывают на общее здоровье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делать, если ногти часто ломаются, расслаиваются, стали шероховатыми, утратили естественный цвет? Первым делом надо очистить и укрепить свой организм. Знайте, что мероприятия, направленные только на одни ногти, - малоэффектив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упкие, ломкие ногти свидетельствуют о перевозбуждении жизненного принципа "Ветра". Отсюда, применяя то, что усмиряет "Ветер", мы будем делать ногти более эластичными и упругими. Лучше всего для этой цели подойдут ванночки из теплого растительного масла. Делайте их 1-2 раза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улучшить ногтевую пластинку и кожу вокруг нее, надо регулярно втирать в кончики пальцев лимонный сок, сок клюквы, черной или красной смородины. Раз в два дня полезно делать теплые ванночки из мочегона (упаренной до 1/4 ур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красное действие на ногти оказывают "наперстки" из пчелиного воска. Он содержит сильно выраженный принцип "Слизи" и, нанесенный на ногти, придает им форму, эластичность, однородность ногтевого матери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сном делайте восковую процедуру. Воск надо предварительно подогреть в водяной бане, затем погрузить в него ногти целиком. На пальцах появятся "наперстки" из воска, с которыми вы засыпаете. Утром надо их счисти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КЛЮ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ноценная жизнь, красивое тело, женское счастье - все это невозможно, если нет здоровья. В этой книге описаны средства оздоровления женского организма. Они помогут вам никогда не боле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оздоровление - самое лучшее средство. Правильное мышление, психическое равновесие, нормальный распорядок дня, достаточная двигательная активность, питание цельными продуктами в правильной последовательности и сочетании, отсутствие вредных привычек, умеренные закаливающие процедуры, периодическое очищение организма - вот главные составляющие здорового образа жизни женщины. Это основа ее прекрасного самочувствия и неувядающей крас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очень приятно, если я сделал что-то хорошее и полезное для вас. Хотя немного, но сделал. Желаю своим читательницам Счастья, Здоровья, Благополучия и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sect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9:11:00Z</dcterms:created>
  <dc:creator>alekc</dc:creator>
  <dc:description/>
  <cp:keywords/>
  <dc:language>en-US</dc:language>
  <cp:lastModifiedBy>alekc</cp:lastModifiedBy>
  <dcterms:modified xsi:type="dcterms:W3CDTF">2006-01-23T20:06:00Z</dcterms:modified>
  <cp:revision>5</cp:revision>
  <dc:subject/>
  <dc:title>Малахов Геннадий</dc:title>
</cp:coreProperties>
</file>