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Малахов Геннадий</w:t>
      </w:r>
    </w:p>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 xml:space="preserve">Оздоровительные советы для пожилых </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на каждый день 2006 год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ПОЛЬЗОВАТЬСЯ КАЛЕНДАРЕМ-ЕЖЕДНЕВНИК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ПОЧЕК И МОЧЕВОГО ПУЗЫРЯ (1 января -10 январ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СЕЛЕЗЕНКИ, ПОДЖЕЛУДОЧНОЙ ЖЕЛЕЗЫ И ЖЕЛУДКА (11 января -28 январ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ПЕЧЕНИ И ЖЕЛЧНОГО ПУЗЫРЯ (29 января -10 апрел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СЕЛЕЗЕНКИ, ПОДЖЕЛУДОЧНОЙ ЖЕЛЕЗЫ И ЖЕЛУДКА (11 апреля -28 апрел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СЕРДЦА И ТОНКОГО КИШЕЧНИКА (29 апреля-9 июл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СЕЛЕЗЕНКИ, ПОДЖЕЛУДОЧНОЙ ЖЕЛЕЗЫ И ЖЕЛУДКА (10 июля -27 июл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ЛЕГКИХ И ТОЛСТОГО КИШЕЧНИКА (28 июля -7 октябр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СЕЛЕЗЕНКИ, ПОДЖЕЛУДОЧНОЙ ЖЕЛЕЗЫ И ЖЕЛУДКА (8 октября -25 октябр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ИОД АКТИВНОСТИ ПОЧЕК И МОЧЕВОГО ПУЗЫРЯ (26 октября -31 декабря) </w:t>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ПОЛЬЗОВАТЬСЯ КАЛЕНДАРЕМ-ЕЖЕДНЕВ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нный календарь-ежедневник - специализированное справочное пособие для людей, которые занимаются по книгам Малахова ("Основы здоровья", "Практика самооздоровления", "Оздоровление в пожилом возрасте"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й книге-календаре даны оздоровительные рекомендации с учетом лучшего времени их применения в 2006 году, а также разнообразные советы и разъяснения, которые помогут укреплению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ктивность функций человеческого организма не совпадает с общепринятым календарем. Нижеследующие записи типа "72 дня активна печень и желчный пузырь" указывают, когда "включается" и как долго функция печени и желчного пузыря наиболее активна. Поэтому каждому человеку рекомендуется согласовывать собственную оздоровительную программу с данными рекомендациями, что намного увеличит эффективность оздоровительных процеду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ветах к некоторым дням вы прочтете, что этот день подходит одновременно для смягчения организма перед чисткой печени и для 24-часового голода. Что делать? Если вы собрались чистить печень, то сделайте смягчение организма. Если вы не собираетесь ее чистить, то можете в этот день поголодать. Точно так же поступайте и в других случаях - выбирая из двух рекомендаций нужную для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в книге-календаре даны наиболее благоприятные рекомендации с учетом сезонов года и лунных дней. Например, печень можно чистить весной (наиболее благоприятно), летом и зимой в соответствующие лунные сутки. Если вы приступаете к очищению печени в первый раз и вам ее надо прочистить раз 5-7 для получения выраженного оздоровительного эффекта, то выбираете наиболее благоприятное время (весной, летом, зимой) и очищаетесь. За 1,5-2 месяца вам необходимо сделать 5-7 чисток печени. Например, начали очищать печень с 1 февраля (проводя смягчения) и закончите 15-21 марта. У вас получится примерно одна чистка в неделю. Это вполне нормально для начинающих. И совсем другие рекомендации для тех, кто уже прошел такой очистительный курс. Вы по календарю выбираете любое удобное для вас время (естественно наиболее благоприятное для очищения печени) и профилактически очищаете ее 1-3 раза в течение года. Например, одну-две чистки печени сделали весной (этого в целях профилактики вполне достаточно) и еще одну летом или зимой. Точно так же поступаете с очищением толстого кишечника, почек, жидкостных сред и т. д. Вы должны понять эти различия и не путаться в нижеследующих рекомендациях данной книги-календаря и в тех, которые указаны в других моих кни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ие замечания: по восточному календарю 2006 год начинается 29 января (год Красной Собаки). Земля находится в секторе первоэлемента "Огонь", цвет которого красный и наиболее благоприятен для оздоровления сердца и тонкого кишечника. В этом году Земля находится в энергетическом секторе, который стимулирует функцию этих органов. Для лиц с ослабленной функцией сердца и тонкого кишечника это очень благоприятный год. Некоторые проблемы с данными органами могут возникнуть в период их наивысшей активности у тех людей, у которых эти функции сильны от природы. Эти проблемы связаны с перевозбуждением, с биоритмологической перестимуляцией. Соответствующими процедурами, образом жизни и диетой необходимо их отрегулирова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ЗОННАЯ АКТИВНОСТЬ ОРГАНОВ ЧЕЛОВЕКА В 2006 Г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ки и мочевой пузырь. Активны по 10 янва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лучше всего очищать, оздоравливать и укреплять почки и мочевой пузы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лезенка, поджелудочная железа и желудок. Активны с 11 января по 28 янва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лучше всего укреплять и оздоравливать селезенку, поджелудочную железу и желуд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чень и желчный пузырь. Активны с 29 января по 10 апр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лучше всего очищать, укреплять и оздоравливать печень и желчный пузы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лезенка, поджелудочная железа и желудок. Активны с 11 апреля по 28 апр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лучше всего укреплять и оздоравливать селезенку, поджелудочную железу и желуд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рдце и тонкий кишечник. Активны с 29 апреля по 9 ию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лучше всего укреплять и оздоравливать сердце и тонкий кише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лезенка, поджелудочная железа и желудок. Активны с 10 июля по 27 ию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лучше всего укреплять и оздоравливать селезенку, поджелудочную железу и желуд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гкие и толстый кишечник. Активны с 28 июля по 7 октяб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лучше всего очищать, оздоравливать и укреплять легкие и толстый кише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лезенка, поджелудочная железа и желудок. Активны с 8 октября по 25 октяб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ки и мочевой пузырь. Активны с 26 октября по 31 декабря. Это время наиболее благоприятно для их очищения, лечения и укрепл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УТОЧНАЯ АКТИВНОСТЬ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т суточных ритмов активности того или иного органа позволяет проводить лечебные, оздоровительные и укрепляющие мероприятия во время их наивысшей активности. Вот суточное время активности того или иного органа и связанной с ним функци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чень 1 - 3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гкие 3 - 5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стый кишечник 5 - 7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удок 7 - 9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желудочная железа 9 - 11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рдце 11 - 13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нкий кишечник 13-15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чевой пузырь 15-17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ки 17-19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икард 19 - 21 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 обогревателя" 21 - 23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елчный пузырь 23 - 1 ча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 обогревателя" - это функции метаболизма в клетках организма человека. (Идет усвоение клетками организма тех пищевых веществ, которые были потреблены и переварены желудочно-кишечным тракт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АЗЫ ЛУНЫ И ИХ ЗНАЧЕНИЕ ДЛЯ ОЗДОРОВЛЕНИ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выполнения некоторых оздоровительных рекомендаций и процедур вам понадобится знание лунного календаря, в частности фаз Луны. Они указаны в календа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фаза лунного месяца начинается от новолуния и кончается 1-й четвертью (например, с 1 января по 6 января). В эту фазу организм сжимается и лучше всего давать усиленную физическую нагрузку.</w:t>
      </w:r>
    </w:p>
    <w:p>
      <w:pPr>
        <w:pStyle w:val="Normal"/>
        <w:widowControl w:val="false"/>
        <w:autoSpaceDE w:val="false"/>
        <w:ind w:firstLine="284"/>
        <w:rPr/>
      </w:pPr>
      <w:r>
        <w:rPr>
          <w:rFonts w:cs="Arial" w:ascii="Arial" w:hAnsi="Arial"/>
          <w:color w:val="000000"/>
          <w:sz w:val="20"/>
          <w:szCs w:val="20"/>
        </w:rPr>
        <w:t>Вторая фаза лунного месяца начинается с 1-й четверти до полнолуния (например, с 7 января по 14 января). В эту фазу организм идет на расширение и лучше всего проводить очистительные процедуры, связанные с очищением организма, особенно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фаза лунного месяца начинается с полнолуния и заканчивается в 3-ю четверть (например, с 15 января по 21 января). В эту фазу организм идет на сжатие и лучше всего давать усиленную физическую нагруз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ая фаза лунного месяца начинается с 3-й четверти и кончается в 4-й четверти (например, с 22 января по 29 января). В эту фазу организм идет на расширение и лучше всего проводить очистительные процедуры, связанные с' очищением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четырех фаз будет активизироваться тот или иной "отдел" человеческого организма. Ввиду того что каждая фаза в среднем длится 7,5 суток, ее принято делить на три равных отрезка (примерно по 2,3- 2,5 суток), во время которых активен соответствующий "отд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 время активности следующих органов и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ой трети активны: мозг, лицо, верхняя челюсть и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торой трети - евстахиева труба, нижняя челюсть, горло, шея, шейные позво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ей трети - плечи, руки (до локтей), легкие, нервная сист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 время активности следующих органов и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ой трети активны: грудь, надчревная область, локтевые суста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торой трети - сердце, грудной отдел позвоночника, желчный пузырь, пе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ей трети - желудок, тонкий и толстый кишечник, органы брюшной по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 время активности следующих органов и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ой трети активны: почки, поясничная обл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торой трети - половые железы, мочевой пузырь, прямая ки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ей трети - копчиковые позвонки, ягодицы, бедренные 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 время активности следующих органов и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ой трети активны: костная система, колени, ко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торой трети - лодыжки ног, запястья р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ей трети - ступни ног, перистальтика кишечника, жидкости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я активность указанных отделов организма, можно целенаправленно давать оздоровительные рекомендации в дни их активности. Например, выводить отложенные соли из ступней ног в 4-ю фазу, в дни последней тре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УННЫЕ СУТКИ И ИХ ЗНА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е лунные сутки обладают своей собственной энергетикой, которая благоприятна для выполнения тех или иных оздоровительных мероприятий. В данной книге-календаре указаны лунные сутки и их начало, а ниже дано краткое описание. Старайтесь в течение лунных суток придерживаться данных в них рекомендаций. Дополнительно к этим суткам может рекомендоваться та или иная очистительная, оздоровительная процедура или просто дана полезная оздоровительная информ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внести разъяснение в понятие "лунный и солнечный дни". Под "лунным днем" понимается промежуток времени между двумя восходами Луны. В лунном месяце может быть 29 или 30 лунных дней. Под "солнечным днем" понимается промежуток времени между двумя восходами Солнца. Время наступления лунного дня обычно не совпадает с наступлением солнечного. Поэтому можно говорить только о примерном соответствии лунного дня солнечному. К тому же в лунных сутках могут находиться два солнечных дня и, наоборот, в солнечных сутках бывает по двое лунных. Например, 30-е лунные сутки могут иметь продолжительность 30 минут, 3 часа и т. п. Все эти нюансы отмечены в календа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й использован лунный календарь для Санкт-Петербурга, поэтому время наступления тех или иных суток может немного не совпадать со временем в других городах. В этих случаях рекомендую придерживаться местного врем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АКТИЧЕСКИЕ РЕКОМЕНД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иболее благоприятное время для лечения какого-либо органа - это время его наивысшей активности в году. Например, лучше всего очищать печень в 12-14-е лунные сутки в период ее 72-дневной актив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офилактически поддерживайте свои слабые органы в противоположные активности периоды. Например, сердце поддерживают зимой, почки - летом, печень - осенью, легкие - вес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чищение или восстановление органов проводите в самые активные для них периоды. Для печени это весна, для сердца - лето, для почек - зима, для легких - осень, для желудка - межсезо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икогда не стимулируйте сильные от природы органы, иначе, по закону антагонизма, они будут еще более угнетать противоположные слабые. Например, стимуляция почек зимой еще более угнетает сердце, и, наоборот, стимуляция сердца летом будет еще более угнетать слабые почки. Это же относится к печени и легки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В 2006 Г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ждественский пост 28 ноября 2005 г. - 6 января 2006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ий пост 6 марта - 22 апреля. Петров пост 19 июня - 11 июля. Успенский пост 14 августа - 27 авгу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ю своим читателям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неша (Малахов Г.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ющим приобрести мою новую литературу сообщаю мой адрес: 347800, Ростовская обл., г. Каменск-Шахтинск, а/я 77. Генеше.</w:t>
      </w:r>
    </w:p>
    <w:p>
      <w:pPr>
        <w:pStyle w:val="Normal"/>
        <w:widowControl w:val="false"/>
        <w:autoSpaceDE w:val="false"/>
        <w:ind w:firstLine="284"/>
        <w:rPr/>
      </w:pPr>
      <w:r>
        <w:rPr>
          <w:rFonts w:cs="Arial" w:ascii="Arial" w:hAnsi="Arial"/>
          <w:color w:val="000000"/>
          <w:sz w:val="20"/>
          <w:szCs w:val="20"/>
        </w:rPr>
        <w:t xml:space="preserve">Электронная почта: </w:t>
      </w:r>
      <w:r>
        <w:rPr>
          <w:rFonts w:cs="Arial" w:ascii="Arial" w:hAnsi="Arial"/>
          <w:color w:val="000000"/>
          <w:sz w:val="20"/>
          <w:szCs w:val="20"/>
          <w:lang w:val="en-US"/>
        </w:rPr>
        <w:t>genesha</w:t>
      </w:r>
      <w:r>
        <w:rPr>
          <w:rFonts w:cs="Arial" w:ascii="Arial" w:hAnsi="Arial"/>
          <w:color w:val="000000"/>
          <w:sz w:val="20"/>
          <w:szCs w:val="20"/>
        </w:rPr>
        <w:t>@</w:t>
      </w:r>
      <w:r>
        <w:rPr>
          <w:rFonts w:cs="Arial" w:ascii="Arial" w:hAnsi="Arial"/>
          <w:color w:val="000000"/>
          <w:sz w:val="20"/>
          <w:szCs w:val="20"/>
          <w:lang w:val="en-US"/>
        </w:rPr>
        <w:t>mail</w:t>
      </w:r>
      <w:r>
        <w:rPr>
          <w:rFonts w:cs="Arial" w:ascii="Arial" w:hAnsi="Arial"/>
          <w:color w:val="000000"/>
          <w:sz w:val="20"/>
          <w:szCs w:val="20"/>
        </w:rPr>
        <w:t>.</w:t>
      </w:r>
      <w:r>
        <w:rPr>
          <w:rFonts w:cs="Arial" w:ascii="Arial" w:hAnsi="Arial"/>
          <w:color w:val="000000"/>
          <w:sz w:val="20"/>
          <w:szCs w:val="20"/>
          <w:lang w:val="en-US"/>
        </w:rPr>
        <w:t>ru</w:t>
      </w:r>
      <w:r>
        <w:rPr>
          <w:rFonts w:cs="Arial" w:ascii="Arial" w:hAnsi="Arial"/>
          <w:color w:val="000000"/>
          <w:sz w:val="20"/>
          <w:szCs w:val="20"/>
        </w:rPr>
        <w:t>.</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й сайт: </w:t>
      </w:r>
      <w:r>
        <w:rPr>
          <w:rFonts w:cs="Arial" w:ascii="Arial" w:hAnsi="Arial"/>
          <w:color w:val="000000"/>
          <w:sz w:val="20"/>
          <w:szCs w:val="20"/>
          <w:lang w:val="en-US"/>
        </w:rPr>
        <w:t>genesha</w:t>
      </w:r>
      <w:r>
        <w:rPr>
          <w:rFonts w:cs="Arial" w:ascii="Arial" w:hAnsi="Arial"/>
          <w:color w:val="000000"/>
          <w:sz w:val="20"/>
          <w:szCs w:val="20"/>
        </w:rPr>
        <w:t>.</w:t>
      </w:r>
      <w:r>
        <w:rPr>
          <w:rFonts w:cs="Arial" w:ascii="Arial" w:hAnsi="Arial"/>
          <w:color w:val="000000"/>
          <w:sz w:val="20"/>
          <w:szCs w:val="20"/>
          <w:lang w:val="en-US"/>
        </w:rPr>
        <w:t>ru</w:t>
      </w:r>
      <w:r>
        <w:rPr>
          <w:rFonts w:cs="Arial" w:ascii="Arial" w:hAnsi="Arial"/>
          <w:color w:val="000000"/>
          <w:sz w:val="20"/>
          <w:szCs w:val="20"/>
        </w:rPr>
        <w:t>.</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ИОД АКТИВНОСТИ ПОЧЕК И МОЧЕВ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янва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55.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ЗДОРОВЬЕ И БОЛЕЗН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имеет сложнейшее устройство, видимой частью которого является его физическое тело. Неполадки с физическим телом мы склонны рассматривать как болезнь. Чаще всего проблемы со здоровьем возникают в информационно-энергетических структурах. Искажения в этих структурах отражаются, проецируются на физическое тело, вызывая в нем места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слышали о здоровье физическом, психическом и духовном. Но что на самом деле представляют эти понятия, мало кто знает. Существует масса схем, объясняющих здоровье; я предлагаю весьма упрощенный, но "рабочий" вариант. Физическое здоровье - все, что относится к уровню материи. Психическое здоровье - все, что относится к уровню энергетики. Духовное здоровье - все, что относится к информационному уров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янва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58.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ЗДОРОВЬЕ И БОЛЕЗН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елом человек представляет собой тройственное образование, в котором физическое тело пронизано энергетическим телом, а эти два, в свою очередь, пронизаны информационным. Информационный уровень не может непосредственно влиять на физический уровень, только через посредника - энергетический уровень. В свою очередь энергетический уровень не может влиять на физический. Нет управляющего сигнала, что нужн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каким признакам можно оценивать собственное здоровье? Физическое здоровье - тело цело и жизненные функции в нем осуществляются нормально. Психическое здоровье - сознание уравновешенно, ничем не возбуждено, преобладает приподнятое настроение. Духовное здоровье - человек доволен своей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янва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55.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ВОЗНИКАЕТ БОЛЕЗНЬ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давляющем большинстве случаев болезнь возникает с духовного уровня. В первую очередь человек духовно болен. Это проявляется в недовольстве чем-либо. Недовольство - это информационный уровень. Видов недовольства много, и, как правило, они группируются вокруг шести побужд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е существо, в том числе и человек, живет. К проявлению жизни его "толкают" побуждения (инстинкты, в переводе с латыни - "побуждения"). Самое первое побуждение - сохранение жизни (комфортные условия для жизни, материальное обеспечение). Второе побуждение - продолжение рода (любовь, дружба, забота о детях и родителях). Третье - стремление к лидерству. Четвертое - стремление выйти из-под власти лидера. Пятое - стремление к справедливости. Шестое - стремление к творче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буждения - это пружины жизненных проявлений любого живого существа и человека. Отношение человека к этим побуждениям и запускает духовный (информационный) процесс - как здоровья, так и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янва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4.48.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ВОЗНИКАЕТ БОЛЕЗНЬ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уем механизм возникновения болезни. Человек недоволен, основываясь на каком-то из шести побуждений. Недовольство порождает возмущения в энергетике - человек психически и эмоционально становится неуравновешен, раздражен. Энергетический уровень от этого искажен. Теперь базовая энергетика, которая управляет функциями организма, не может полноценно осуществляться - ее искажают энергетические всплески эмоций. А так как эмоции проявляются на основе черт характера, то именно на вредной черте характера вырастет та или иная хроническая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янва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б-е лунные сутки начинаются в 5.37.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ОКАЛИЗАЦИЯ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ое тело строится на основе информационно-энергетического шаблона, который я называю "полевой формой жизни". Полевая форма жизни не однородна, так как должна энергетически формировать скелет, органы, мышцы и ткани. Оказывается, на уровне энергетики органа, помимо чисто физиологических функций, осуществляется эмоциональная функция. Каждый орган вырабатывает энергию, свойственную той или иной эмоции. Например, печень - мощную энергию гнев, несколько слабее - раздражения. В итоге получается, что хронические болезни растут на... вредных чертах характера и уходят своими корнями в побу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янва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6.24.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 ИСЦЕЛ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я вредную черту характера, мы устраняем энергетическое искажение и возмущение в полевой форме жизни. Раз этого нет в энергетическом шаблоне полевой формы жизни - нет и в физическом теле. Исчезновение причины ведет к исчезновению следствия на физическом уровне и, соответственно, к полноценному исце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янва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7.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ЦЕЛИТЕЛЬСТВЕ, ЛЕЧЕНИИ И САМООЗДОРОВЛЕНИ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омненно, больному человеку надо помочь, повлияв на больное место всеми доступными способами. Но далее, а лучше и одновременно, надо объяснить человеку причины его нездоровья и указать на работу с чертами характера и побуждениями. В итоге целитель и врач превращаются в учителей, помогающих в деле самопознания. Далее человек сам должен следить за состоянием своего духовного уровня здоровья и умело разбираться в своих побуждениях, приводя их к норме и гарм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янва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5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ЦЕЛИТЕЛЬСТВЕ, ЛЕЧЕНИИ И САМООЗДОРОВЛЕНИ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с "исцеляют и лечат" лишь телесно, то ваши проблемы не решаются. Вы сами не становитесь мудрее и духовно совершеннее. Наоборот, проблемы лишь "уплотняются, накапливаются". И в итоге прорываются более серьезными болячками, ломающими вашу судьб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черкну, различные оздоровительные средства, процедуры и прочее (моча, керосин, питание, закаливание, голод, физические упражнения и т. п.) второстепенны в деле собственного лечения и самооздоровления. Их надо применять по мере необходимости, для целенаправленного влияния на состояние физического здоровья, физиологии. Но основной упор, основная работа должна вестись в обретении духовного здоровья - работы с чертами характера и побужд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янва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8.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такое очищение организма? Мой невеликий опыт (что-то около 4 лет) показал, что очищение от шлаков может наступить при мощном стимулировании перистальтических движений в транспортирующих каналах организма. Имеется в виду не только желудочно-кишечный тракт, но и вся кровеносная система, и, разумеется, с периферией (капиллярным рус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имуляция может быть вызвана несколькими мет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употреблением веществ, вызывающих перистальтику, включая раститель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употреблением сырой пищи, включая протеиновую (белков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голод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движ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механической стимуляцией: массаж, вибрации и т.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 термоконтрастным (горячее - холодное) воздей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на 1-й стадии засорения в основном зашлакованы жировые отложения, необходимо редуцировать их весьма осторожно. 2-я и 3-я стадии, характеризующиеся засорением соединительной, а затем и костной ткани, требуют еще большей осторож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Юянва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9.3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имея понятий и каких-либо методических указаний под рукой, я вначале пытался стравливать давление простым отказом от соли и протеинов в пище, а затем и от самой пищи. В результате улучшение на первых порах сменялось ухудшением.</w:t>
      </w:r>
    </w:p>
    <w:p>
      <w:pPr>
        <w:pStyle w:val="Normal"/>
        <w:widowControl w:val="false"/>
        <w:autoSpaceDE w:val="false"/>
        <w:ind w:firstLine="284"/>
        <w:rPr/>
      </w:pPr>
      <w:r>
        <w:rPr>
          <w:rFonts w:cs="Arial" w:ascii="Arial" w:hAnsi="Arial"/>
          <w:color w:val="000000"/>
          <w:sz w:val="20"/>
          <w:szCs w:val="20"/>
        </w:rPr>
        <w:t xml:space="preserve">Начал изучение с работ </w:t>
      </w:r>
      <w:r>
        <w:rPr>
          <w:rFonts w:cs="Arial" w:ascii="Arial" w:hAnsi="Arial"/>
          <w:color w:val="000000"/>
          <w:sz w:val="20"/>
          <w:szCs w:val="20"/>
          <w:lang w:val="en-US"/>
        </w:rPr>
        <w:t>Otto</w:t>
      </w:r>
      <w:r>
        <w:rPr>
          <w:rFonts w:cs="Arial" w:ascii="Arial" w:hAnsi="Arial"/>
          <w:color w:val="000000"/>
          <w:sz w:val="20"/>
          <w:szCs w:val="20"/>
        </w:rPr>
        <w:t xml:space="preserve"> </w:t>
      </w:r>
      <w:r>
        <w:rPr>
          <w:rFonts w:cs="Arial" w:ascii="Arial" w:hAnsi="Arial"/>
          <w:color w:val="000000"/>
          <w:sz w:val="20"/>
          <w:szCs w:val="20"/>
          <w:lang w:val="en-US"/>
        </w:rPr>
        <w:t>Max</w:t>
      </w:r>
      <w:r>
        <w:rPr>
          <w:rFonts w:cs="Arial" w:ascii="Arial" w:hAnsi="Arial"/>
          <w:color w:val="000000"/>
          <w:sz w:val="20"/>
          <w:szCs w:val="20"/>
        </w:rPr>
        <w:t xml:space="preserve"> </w:t>
      </w:r>
      <w:r>
        <w:rPr>
          <w:rFonts w:cs="Arial" w:ascii="Arial" w:hAnsi="Arial"/>
          <w:color w:val="000000"/>
          <w:sz w:val="20"/>
          <w:szCs w:val="20"/>
          <w:lang w:val="en-US"/>
        </w:rPr>
        <w:t>Brucker</w:t>
      </w:r>
      <w:r>
        <w:rPr>
          <w:rFonts w:cs="Arial" w:ascii="Arial" w:hAnsi="Arial"/>
          <w:color w:val="000000"/>
          <w:sz w:val="20"/>
          <w:szCs w:val="20"/>
        </w:rPr>
        <w:t>-</w:t>
      </w:r>
      <w:r>
        <w:rPr>
          <w:rFonts w:cs="Arial" w:ascii="Arial" w:hAnsi="Arial"/>
          <w:color w:val="000000"/>
          <w:sz w:val="20"/>
          <w:szCs w:val="20"/>
          <w:lang w:val="en-US"/>
        </w:rPr>
        <w:t>a</w:t>
      </w:r>
      <w:r>
        <w:rPr>
          <w:rFonts w:cs="Arial" w:ascii="Arial" w:hAnsi="Arial"/>
          <w:color w:val="000000"/>
          <w:sz w:val="20"/>
          <w:szCs w:val="20"/>
        </w:rPr>
        <w:t xml:space="preserve"> (его тут называют папой отечественной /немецкой/ натуральной диетологии). Затем - </w:t>
      </w:r>
      <w:r>
        <w:rPr>
          <w:rFonts w:cs="Arial" w:ascii="Arial" w:hAnsi="Arial"/>
          <w:color w:val="000000"/>
          <w:sz w:val="20"/>
          <w:szCs w:val="20"/>
          <w:lang w:val="en-US"/>
        </w:rPr>
        <w:t>Aurveda</w:t>
      </w:r>
      <w:r>
        <w:rPr>
          <w:rFonts w:cs="Arial" w:ascii="Arial" w:hAnsi="Arial"/>
          <w:color w:val="000000"/>
          <w:sz w:val="20"/>
          <w:szCs w:val="20"/>
        </w:rPr>
        <w:t>, и, как логическое завершение, - Малахов Г.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моменты у разных методик не всегда и не для всех приемлемы. Потому выбор (конечно же, я только повторяю Малахова) за самим человеком".</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ЕРИОД АКТИВ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ЛЕЗЕНКИ, ПОДЖЕЛУДОЧНОЙ ЖЕЛЕЗЫ И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янва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10.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ля имеет в этом деле первостепенное значение, и не надо ее искусственно подавлять. К этому могут привести, например, резкое ограничение соли или же отказ от нее. Всем мясоедам - переходите медленно и плавно на малопротеиновую пищу. Я уверен, что не только существует категория людей с приобретенными в ходе эволюции генетическими изменениями в сторону мясопотребления, но эта категория составляет абсолютное большинство. Переход у них (читай у нас) требует титанических усилий и труда (обычно они относятся к Пита - желчному типу), а прежде всего - осторож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янва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amp; 11.2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воему опыту могу сказать, что сигналом для этой категории, после долгого отказа от мяса, может быть ассоциация вида животных (на картинке или наяву - неважно) с понятием пищи. Первая стадия укрощения должна быть основана на идее примитивизма: поедания чужого тела или, точнее, трупа. Так уж сложилось, кесарю кесарево, а... падалыцику, соответственно, труп. Как пойдет дальше, пока сказать не мо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трудно принять, но надо иметь мужество в этом признаться. Мы развились в высокоразвитых приматов на основе трупоедения и последующей адельфофагии (что означает это слово я не знаю - прим. Генеши). Оставляю басни об Адамах и Евах, а также всемогущих, вездесущих, вместе с созидающими энергиями на совести их обкуренных создателей и слепых последова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янва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2.2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немногие счастливчики, без этих генетических "новшеств", во главе с Брэггом и пишут книги, основываясь на опыте своих ощущений. Думаю, что их методики, как, впрочем, и врачей, необходимо выбирать по соответствию типа. Так, например, не стоит укреплять волосы у лысого врача-косметолога. А если натуропат (слово-то какое) прожил не более чем среднестатистический, то тут уже все ясно. В этом смысле просто не могу не согласиться с теми, кто в 50 лет имеет гибкость юноши или в 75 пересекает Каркумы. Это, конечно, аргумент, но возникает вопрос: а не обусловлено ли это просто наследственно? Просто человек двужилен от папы с мамой. И все эти манипуляции с энергиями, аурами и полями - забава, приносящая иногда пользу (или нет), вроде пок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ожет быть нет жизни после жизни, что это и есть все, никаких реинкарнаций в червей, в дерьмо или гиен, что ларчик-то просто открывался. Вот такой вот холестер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янва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3.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ответ. Логика в этих рассуждениях имеется. Рекомендую почитать мои "Основы здоровья", особенно первую главу с рассуждениями о здоровье и болезни, как работает организм, отчего у него возникают сбои. И самое главное, как их устран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ьмем реальность жизни - человек дышит, мыслит, кушает, ведет какой-то образ и распорядок жизни. Все это входит в общее понятие "образ жизн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а можно и удобно, в свете самооздоровления, рассматривать как информационно-энергетическую систему, которая существует за счет того, что постоянно пропускает через себя самые разнообразные информационно-энергетические пот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мышление - информационно-энергетический процесс, происходящий в сознании, - информация входит, обрабатывается и выходит. Дыхание - информационно-энергетический процесс - поглощение и выделение. Питание - самый материальный, вещественный процесс пропускания через организм информации, энергии и ве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янва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4.0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7)</w:t>
      </w:r>
    </w:p>
    <w:p>
      <w:pPr>
        <w:pStyle w:val="Normal"/>
        <w:widowControl w:val="false"/>
        <w:autoSpaceDE w:val="false"/>
        <w:ind w:firstLine="284"/>
        <w:rPr/>
      </w:pPr>
      <w:r>
        <w:rPr>
          <w:rFonts w:cs="Arial" w:ascii="Arial" w:hAnsi="Arial"/>
          <w:color w:val="000000"/>
          <w:sz w:val="20"/>
          <w:szCs w:val="20"/>
        </w:rPr>
        <w:t>Оказывается, структура нашего организма - информационная, энергетическая и вещественная поддерживается за счет того, что, пропуск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себя потоки информации, энергии и упорядоченного (структурированного) вещества с большим, чем у нее самой потенциалом, отбирает часть этого потенциала на укрепление своих собственных структур. Потому на выходе из организма потоки имеют гораздо меньшую структуру, энергетический потенциал и информацио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ьмите пищу, мясо - это структура, крупа - структура. Но после того как они пройдут через организм, получается вещество (фекалии) с гораздо меньшей структурой, энергией и информацией. Организм забрал потенциал информации, энергии и структуры вещества, чтобы поддерживать самого себя в стабильном 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янва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4.4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НА ТЕМУ ЗДОРОВЬЯ И ОЗДОРОВЛЕНИЯ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т, потоками информации, энергии и вещества (мышлением, дыханием и питанием) мы можем сознательно управлять с тем, чтобы сохранять самих себя в наилучшем, здоровом, работоспособном состоянии. Следите за тем, как вы мыслите, о чем мыслите. Как вы дышите, как и чем питаетесь. Всем этим вы сознательно регулируете свое собственное здоровье, несмотря ни на какие природные задатки, гены и прочее. Вот и все оздоровление и лечение - просто и понятно. Человека здоровым или больным делает его образ жизни, который заключается в том, как через свой организм человек пропускает информацию (мыслит), энергию (дышит) и вещество (как и чем питается). Весьма важно движение и мышечное напряжение, которое активирует прохождение энергии и вещества через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е подробную информацию смотрите в "Основах здоровья", 1-й ч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янва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5.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тво во все времена волновал один и тот же вопрос: почему каждый человек получает определенную судьбу: один - счастливую, другой - несчастную с самого рождения? Если с этим вопросом обратиться к догматическому христианскому богословию, то получим ответ, что каждый человек при рождении получает душу, которую ему дает Бог, и живет в условиях, которые ему определены Божьим соизволением. Но тогда встает следующий вопрос: если души всем людям даются одинаковые, то почему условия жизни душ такие разные? Где же тогда справедливость, равенство и Божья любовь к своим чадам? Возможный ответ на это звучит примерно так: люди в течение всей жизни должны исправлять дурные наклонности, сдерживать чувства, очищать душу. А после смерти, за проделанное, они получат некие бла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янва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6.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жизнь показывает, что каждый родившийся человек уже определен и поставлен судьбой в такие условия, которые ему очень трудно изменить. А часто просто невозможно работать над преобразованием духовных качеств в лучшую сторону. Посудите сами, одни люди рождаются в высокоразвитых и культурных странах, заранее защищены государством, другие - среди нищеты, отсталости, бесправия и неграмотности. Одним люди достается здоровая физическая наследственность, они щедро одарены разными способностями и талантами, их окружает любовь, забота и радость. Другие, наоборот, появляются на свет в грубой, развратной среде, где они никому не нужны, с больным, искалеченным организмом, неразвитым умом, в полнейшей нищете. Одним словом, несчастья с первых дней рождения окружили и держат человека до самой его смерти. В подавляющем большинстве случаев судьба человека уже предопределена всеми условиями его р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янва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4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ИЗ КНИГИ " </w:t>
      </w:r>
      <w:r>
        <w:rPr>
          <w:rFonts w:cs="Arial" w:ascii="Arial" w:hAnsi="Arial"/>
          <w:b/>
          <w:bCs/>
          <w:color w:val="000000"/>
          <w:sz w:val="20"/>
          <w:szCs w:val="20"/>
          <w:lang w:val="en-US"/>
        </w:rPr>
        <w:t>O</w:t>
      </w:r>
      <w:r>
        <w:rPr>
          <w:rFonts w:cs="Arial" w:ascii="Arial" w:hAnsi="Arial"/>
          <w:b/>
          <w:bCs/>
          <w:color w:val="000000"/>
          <w:sz w:val="20"/>
          <w:szCs w:val="20"/>
        </w:rPr>
        <w:t xml:space="preserve"> ЖИЗНИ, СУДЬБЕ И ЗДОРОВЬЕ"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сполезно искать у религии или науки убедительного и логического ответа на вопросы: почему люди так различны по своим психическим задаткам и качествам? Если все люди при рождении получают одинаковые души, то почему имеют такую различную судьб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янва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7.2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0 ЖИЗНИ, СУДЬБЕ И ЗДОРОВЬЕ"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ощенное толкование судьбы легко принимают счастливцы и баловни жизни. Однако обиженный судьбой с таким распределением преимуществ никогда не примирится. Хорошо получить светлую душу и прекрасные условия сразу. Тогда можно вести честную жизнь, духовно совершенствоваться. А как это может сделать человек духовно неразвитый, отягощенный дурной наследственностью, да еще в преступной и нищей среде? Для большинства эта задача невыполнима, и люди плывут самотеком по течению жизни, говоря: "Что поделаешь, если я так сотворен Бо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янва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8.0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0 ЖИЗНИ, СУДЬБЕ И ЗДОРОВЬЕ"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ается так, что честный человек получил светлую душу, прекрасную судьбу и крепкое здоровье. А значит, это не его заслуга, что он ведет праведную жизнь. Из этого вытекает, что садиста и маньяка не надо винить, что он таков. Мол, злющая, звероподобная душа получена им при рождении. Подобные рассуждения оправдывают и освобождают человека от ответственности и на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янва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8.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рмальный, современный человек не может принять такое объяснение судьбы от религии. Он уже достаточно образован, начитан, знает жизнь. Его интересуют подробности, он задает вопросы, ему хочется быть хозяином своей судьбы. Детские ответы религии его больше не удовлетворяют. Он отходит от нее и сам ищет ясных, точных, логичных отве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янва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19.3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западные религии не дают на это ответа, то духовные знания Востока (откуда произошли религии) дают исчерпывающие объяснения феномену судьбы. Они говорят, что существует "учение о повторных рождениях" человека. Согласно этому учению, человек живет жизнь, во время которой накапливает опыт общения, профессиональные навыки, имеет какие-то устремления, воздействует на окружающее своими мыслями, настроением, поступками и делами. Во время смерти отбрасывается физическое тело, как пуповина с плацентой. Остается душа с накопленной информацией. Эта информация никуда не исчезает, а "сворачивается" и "налипает" на душ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янва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некоторое время душа вновь рождается в физическом мире. Она образует тело, органы чувств, Одним словом, строит человека. Человек проживает новую жизнь и нарабатывает новый жизненный опыт (опыт общения, профессиональные навыки, имеет какие-то устремления, воздействует на окружающее своими мыслями, настроением, поступками и делами). Так повторяется очень много раз. В итоге на душе "налипает" очень много информации. В зависимости от качества этой информации она будет "светлой" или "тем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янва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2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формация имеет свойство определенным образом взаимодействовать с самой душой, сознанием человека и окружающим пространством. Сумма этого взаимодействия сказывается на судьбе человека, его характере и здоровье. Получается, что свою нынешнюю жизнь человек сложил сам во время прошлых жизней. А будущую жизнь слагает нынеш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янва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ашивается ряд вопросов. Зачем человеку столько жизней? Нельзя ли все успеть в одной? Человек живет в Огромном Живом Организме, Имя Которому Вселенная (Бог). Цель жизни человека двояка - служить на благо Целому (ведь Оно его создало, питает и т. п.) и заодно развивать свои потенции и способности, чтобы еще лучше служить. За одну земную жизнь человек успевает решить лишь небольшую часть указанных задач. Поэтому необходим огромный цикл повторных жи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янва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3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ет другой вопрос: зачем нужна смерть и что происходит в период от смерти до зачатия? После смерти физического тела человек не исчезает, остается его душа. Душа - весьма сложное информационно-энергетическое образование. Согласно восточному учению о повторном рождении, в период между смертью и зачатием душа человека в Высших невидимых Мирах получает возможность перерабатывать свои земные опыты и духовно обогащаться, подготовляться для новой земной жизни. Новая жизнь должна начаться на основе прошлого опыта, который должен быть переработан и усво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янва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сновании этого опыта, в Пространственных структурах, особые силы - Владыки Кармы - слаживают судьбу человека в следующей жизни, его характер, особенности физического тела, подбирают время, страну, местность, семью и окружение. Это все необходимо для того, чтобы шло дальнейшее развитие человека. Отсюда получается, что время между жизнями на Земле очень различно. Существует мнение, что оно в среднем равно 700 л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ИОД АКТИВНОСТИ ПЕЧЕНИ И ЖЕЛЧН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янва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9-е и 1-е лунные сутки (29-е начинаются в 0.37,1-е начинаются в 17.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День подходит для парной.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 КНИГИ "О ЖИЗНИ, СУДЬБЕ И ЗДОРОВЬЕ"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рождаясь и живя в разнообразных земных условиях, постепенно раскрывает и развивает свой божественный потенциал. Его нынешние таланты, способности, судьба, физическое тело и здоровье - это плоды, заработанные в прошлых жизнях на Земле. А нарабатываются они нашими мыслями, настроением, поступками и делами в прежних жизнях. Таким образом, оказывается, что действительно все в руках человека и зависит от его правильного осознания, выбора и воли. Правильное жизненное устремление и воля в его реализации обязательно дадут положительные результаты уже в этой судьбе, характере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янва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3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ИЗ КНИГИ " </w:t>
      </w:r>
      <w:r>
        <w:rPr>
          <w:rFonts w:cs="Arial" w:ascii="Arial" w:hAnsi="Arial"/>
          <w:b/>
          <w:bCs/>
          <w:color w:val="000000"/>
          <w:sz w:val="20"/>
          <w:szCs w:val="20"/>
          <w:lang w:val="en-US"/>
        </w:rPr>
        <w:t>O</w:t>
      </w:r>
      <w:r>
        <w:rPr>
          <w:rFonts w:cs="Arial" w:ascii="Arial" w:hAnsi="Arial"/>
          <w:b/>
          <w:bCs/>
          <w:color w:val="000000"/>
          <w:sz w:val="20"/>
          <w:szCs w:val="20"/>
        </w:rPr>
        <w:t xml:space="preserve"> ЖИЗНИ, СУДЬБЕ И ЗДОРОВЬЕ"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люди в своей духовной слепоте и тяге к материальному повсеместно набросали "злые семена" и окружены несчастьями, которые преследуют их. Таким образом, все упреки на несправедливого Бога, который одних людей любит, безмерно награждает, неизвестно почему, а других не любит, посылает страдания, обездоливает способностями, бедностью, исчезают сами собой. Остается одно - работать над самим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та заключается не в том, что человек просит прощения за свой грех. Надо менять свое мировоззрение и черты характера, с учетом которого меняются поступки каждого дня, настроение каждого часа, мысли каждой секун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янва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3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ВЫ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ши книги я почти все прочитал и веду здоровый образ жизни. Правда, еще не всегда все получается, как хотелось бы. Умом все понимаешь, а привычки берут св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ад привычками надо работать, тогда они начинают меняться. Обычно достаточно двух-трех недель, чтобы новая привычка укрепилась и заменила прежню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февра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12.98 года я пошла в книжный магазин (это был 22-й лунный день) и купила ваш 2-томник "Жизнь, оздоровление, творчество" с фото на обложке. Если следовать вашей логике - ничего не происходит случайно. Смотрю на вас - обычное лицо. Даже, я бы сказала, черты плебейского лица. Удивительно для меня то, что человек, по чьим книгам я учусь правильно жить, всего на год меня старше. (Сейчас мне 5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чла ваши дневники. Да... Вы действительно бросили вызов обществу: такое опубликовать. Вы заставили это сделать и вашу семью. Как это отразится на ваших детях, не дразнят ли их ребята?" (Вы. думаете, их многие читали? А тем более дети - они уже выро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февра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4.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АЗГОВОР С ЧИТАТЕЛЬНИЦЕЙ </w:t>
      </w:r>
      <w:r>
        <w:rPr>
          <w:rFonts w:cs="Arial" w:ascii="Arial" w:hAnsi="Arial"/>
          <w:b/>
          <w:bCs/>
          <w:color w:val="000000"/>
          <w:sz w:val="20"/>
          <w:szCs w:val="20"/>
          <w:lang w:val="en-US"/>
        </w:rPr>
        <w:t>O</w:t>
      </w:r>
      <w:r>
        <w:rPr>
          <w:rFonts w:cs="Arial" w:ascii="Arial" w:hAnsi="Arial"/>
          <w:b/>
          <w:bCs/>
          <w:color w:val="000000"/>
          <w:sz w:val="20"/>
          <w:szCs w:val="20"/>
        </w:rPr>
        <w:t xml:space="preserve"> ЖИЗН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ы идете своим путем решительно. Вызов обществу, он назрел уже, давно необходим. Только так можно совершить какой-то сдвиг в общественном сознании. Ведь сколько людей, порой талантливых, бесценных для общественного развития, погибло от болезней из-за своего невежества и вра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февра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5.0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многие занимаются самооздоровлением, уринотерапией. Посмотрим, поздоровеет ли общество в целом. (По крайней мере, процесс пошел.)</w:t>
      </w:r>
    </w:p>
    <w:p>
      <w:pPr>
        <w:pStyle w:val="Normal"/>
        <w:widowControl w:val="false"/>
        <w:autoSpaceDE w:val="false"/>
        <w:ind w:firstLine="284"/>
        <w:rPr/>
      </w:pPr>
      <w:r>
        <w:rPr>
          <w:rFonts w:cs="Arial" w:ascii="Arial" w:hAnsi="Arial"/>
          <w:color w:val="000000"/>
          <w:sz w:val="20"/>
          <w:szCs w:val="20"/>
        </w:rPr>
        <w:t>Я тоже давно занимаюсь всей этой "чертовщиной" и не могу однозначно ответить - есть ли сдвиг в моем здоровье в лучшую сторону. То ли силы воли мне не хватает, то ли неправильно я все делаю. А только я слаба здоровьем". (Надо работать - будет получ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февра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5.5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поразило: сколько всего вы с собой делали, сколько мучились, страдали. А все равно 100% здоровья не достигли. Значит, и мне не стоит к этому стремиться. "Смирись со своими болезнями, они хронические", - сказала мне терапевт. Вижу, что она была права. Ведь можно сносно прожить и с болезнями, если жить угодной Господу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елаю я все без страданий, мне нравится процесс изучения, и я это не рассматриваю со стороны "тяжелого", "насильственного над собой". Я все это делаю как исследова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чу, если бы я этого не делал, то меня бы давно не было бы "тут". А так я живу и радуюсь быт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февраля воскресенье</w:t>
      </w:r>
    </w:p>
    <w:p>
      <w:pPr>
        <w:pStyle w:val="Normal"/>
        <w:widowControl w:val="false"/>
        <w:autoSpaceDE w:val="false"/>
        <w:ind w:firstLine="284"/>
        <w:rPr/>
      </w:pPr>
      <w:r>
        <w:rPr>
          <w:rFonts w:cs="Arial" w:ascii="Arial" w:hAnsi="Arial"/>
          <w:color w:val="000000"/>
          <w:sz w:val="20"/>
          <w:szCs w:val="20"/>
        </w:rPr>
        <w:t>2-я фаза, 8-е лунные сутки начинаются в 6.4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ннадий Петрович, прочтя ваши дневники, я была поражена тем, что вы, уже создав свои шедевры (5-томник "Целительные силы"), так заблуждались. Многое не понимали, не знали. О том, что главное - это дух, работа с сознанием, а физическое тело - это второе, я уже давно знала и понимала. Получается, я в своем развитии шла на полшага впереди вас". (Я не претендую на первенство в любом роде. Все мы люди, кто-то более силен в чем-то, а где-то - отст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3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книги Малахова победно шествуют по всей стране. В чем ваш феномен? Почему лучше я куплю второй экземпляр книги Малахова (этого физкультурника, так отзывается моя мама - не одобряет мое увлечение), чем книги Шаталовой (мед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я рассказываю человеку о нем самом. И ему это интересно. Потому что это и дар, и обязанность одновременно. Мне еще предстоит "отчитаться ТАМ" за написа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февра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8.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0 ЖИЗНИ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что ваш успех в том, что вы не учите нас сверху, что вы - один из нас, такой серый и убогий, как и мы все грешные. Вы не учите нас сверху, этакий всезнающий, а идете рядом и ведете за собой. На наших глазах познаете. Природу и зовете за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серый и убогий, без всех регалий силы и власти, ибо только так можно понять человека и дать нечто полезное. Разве бог может болеть и страдать - нет. Тогда, как он изнутри поймет, что такое болезнь и стра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февра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9.2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ваши первые книги "Целительные силы" лучше написаны. В них ощущается восторг первооткрывателя. В доработанных книгах это уже неизбежно, увы, уходит. (Я думаю, самые последние труды, после 2000 года, стали лучше. Я стал писать вновь так, как и первые, но с более глубоким пониманием.) И мне кажется, что такие асы самооздоровления, как Шаталова, и еще кто-нибудь, вначале снисходительно смотрели на ваши труды, даже похваливая их. (Шаталовой очень понравились "Целительные силы" - она прочитала их залпом. Это она сама мне сказала.) Но когда увидели, какие тиражи у вас, какой успех, ахнули. Бросились издавать свои труды (более высокого качества, по их мнению), но народ (быдло) их не принял". (А вот тут дар популяризатора - он либо есть, либо -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февра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10.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ннадий Петрович, вы извините меня, что пишу вам не очень приятные вещи. (Я просто принимаю все, что вы пишете, говорите.) Сегодня была в книжном магазине (уже в другом) и увидела много книг и о судьбе, и о карме, и о Боге. Пишут люди с дипломами, кандидаты наук, обладатели всех дипломов Академии Магов. То есть обо всем написа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февра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1.0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ы пойдете по проторенной дороге, как шли, в общем-то, и раньше. Одна надежда, что "слоноголовый" будет идти по всем известной дороге, не спеша, повинуясь своему внутреннему импульсу, интересуясь тем, что ему интересно. И может быть, увидит на этой знакомой всем дороге то, что другие не заметили, пройдя раньше". (Предстоит многое переделать, кое-что уже сделано, например "О жизни, судьбе и здоровье", - многим нравится, сам слышал. Кстати, я пишу то, что мне интересно и для меня важно. А если это интересует меня, "серого и убогого", то будет интересно и другим люд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февра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1.5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немного о себе. Мне кажется, это вам интересно, как писат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тоже с раннего детства была мысль, наверное, она у всех бывает и определяет дальнейшую судьбу человека. Моя мысль: другие люди не такие, как я, они только притворяются, чтобы изучить меня. А мама с папой - главные среди них, раз они рядом со мной. Мне казалось, стоит им скрыться с глаз моих, как они сразу принимают свой настоящий облик (мне они представлялись маленьк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2.4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эта отчужденность от людей - она прошла главным лейтмотивом моей жизни, сделала меня, в общем-то, не очень счастливой женщиной. (Вы многое в жизни отказались принять так, как оно есть.) Как-то раз я словно взмолилась: "Но почему я так несчастна". И услышала ответ: "Потому что ты не любишь людей". Это был не голос. Но это был ответ, который возник в моем сознании. Но ведь он шел не от меня. Меня он саму поразил". (Это интересный феномен, у меня он, "голос", тоже иногда бывает. Это говорит о хорошей связи с миром горн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февра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3.2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43 года. Замужем была, смешно вспомнить, 2 года. Ни детей, ничего не осталось с того замужества. Я вышла в 40 лет и очень хотела родить, но, увы. В чем причина - трудно сказать. Решила толком не проверяться, не лечиться. Считаю: на все воля Божья. Экстрасенс сказал, что у меня дети будут - 2 сына. Но теперь об этом нечего гов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февра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4.0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0 ЖИЗНИ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юности я очень много читала, в основном классику. Поэтому мне было смешно, когда вы называли себя писателем". (А кто ж я такой? Пишу книги, а писателем не считаюсь. Занимаюсь наукой, но не ученый. Рассуждаю о жизни, но не философ. Рассказываю о том, как лечить, но не целитель. Кто ж я такой? Однажды "голос" в момент моего пробуждения сказал мне - "привет, СТРАН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февра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4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следствие нарушения нравственных законов. Рекомендуется меньше спать и применять закаливающие процеду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АЗГОВОР С ЧИТАТЕЛЬНИЦЕЙ </w:t>
      </w:r>
      <w:r>
        <w:rPr>
          <w:rFonts w:cs="Arial" w:ascii="Arial" w:hAnsi="Arial"/>
          <w:b/>
          <w:bCs/>
          <w:color w:val="000000"/>
          <w:sz w:val="20"/>
          <w:szCs w:val="20"/>
          <w:lang w:val="en-US"/>
        </w:rPr>
        <w:t>O</w:t>
      </w:r>
      <w:r>
        <w:rPr>
          <w:rFonts w:cs="Arial" w:ascii="Arial" w:hAnsi="Arial"/>
          <w:b/>
          <w:bCs/>
          <w:color w:val="000000"/>
          <w:sz w:val="20"/>
          <w:szCs w:val="20"/>
        </w:rPr>
        <w:t xml:space="preserve"> ЖИЗНИ (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юности я обжиралась. У меня всегда было много друзей. Я ничем, в общем-то, не занималась, кроме чтения. А я заметила, что если человек изнутри шире самого себя - который снаружи (тот образ жизни, общество вокруг), он начинает саморазрушаться - алкоголь, наркотики, обжорство, секс". (Вы не поняли, куда себя деть, в этом ваша ошибк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было скучно. Лучше бы я тяжести поднимала, как вы (шучу). Но вы - поднимали, достигли мастера. Хотя это вам не нужно оказалось. А я только мечтала, что научусь музыке, гимнастике". (Вот что значит что-либо делать, а не мыслить. Благодаря тому, чего я достиг в поднятии тяжестей, я этот опыт использовал в других направлениях - самоизлечении, духовном развитии. И мне никогда не скучно, чем больше я живу, тем мне больше интересно жить, ощущать Жизнь во всем Ее великолепии и проявл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февра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0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0 ЖИЗНИ (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9-м классе мне учительница литературы сказала, что у меня очень интересное художественное мышление. Я мечтала стать писателем. А сочинения пыталась писать, как книги. И мне понятна ваша мысль, что если начнешь совершенствовать работу, то можно в этом увязнуть. У вас хватило ума прерывать совершенствование, а я увяз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февра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6.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АЗГОВОР С ЧИТАТЕЛЬНИЦЕЙ </w:t>
      </w:r>
      <w:r>
        <w:rPr>
          <w:rFonts w:cs="Arial" w:ascii="Arial" w:hAnsi="Arial"/>
          <w:b/>
          <w:bCs/>
          <w:color w:val="000000"/>
          <w:sz w:val="20"/>
          <w:szCs w:val="20"/>
          <w:lang w:val="en-US"/>
        </w:rPr>
        <w:t>O</w:t>
      </w:r>
      <w:r>
        <w:rPr>
          <w:rFonts w:cs="Arial" w:ascii="Arial" w:hAnsi="Arial"/>
          <w:b/>
          <w:bCs/>
          <w:color w:val="000000"/>
          <w:sz w:val="20"/>
          <w:szCs w:val="20"/>
        </w:rPr>
        <w:t xml:space="preserve"> ЖИЗНИ (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ительные силы" из брошюры я переделал в книгу "Основы здоровья" на 860 страниц. Причем шло это этапами, раза четыре. Честно - я все равно ею недоволен, хотя даже прежний четырехтомник "Целительных сил" весьма достойная книга, а "Основы здоровья" еще лучше. Всегда думаешь, что вот это бы надо несколько по-другому изложить, тут добавить, этого раздела вообще нет, это переделать и т. п.</w:t>
      </w:r>
    </w:p>
    <w:p>
      <w:pPr>
        <w:pStyle w:val="Normal"/>
        <w:widowControl w:val="false"/>
        <w:autoSpaceDE w:val="false"/>
        <w:ind w:firstLine="284"/>
        <w:rPr/>
      </w:pPr>
      <w:r>
        <w:rPr>
          <w:rFonts w:cs="Arial" w:ascii="Arial" w:hAnsi="Arial"/>
          <w:color w:val="000000"/>
          <w:sz w:val="20"/>
          <w:szCs w:val="20"/>
        </w:rPr>
        <w:t>"Последующие годы - борьба с мнимой полнотой. Голодовки, диеты. Сейчас я стройная. Но чувствую, нет здоровья. Словно я выплеснула и ребенка вместе с водой". (Должна быть радость Жизни, именно она и дает полноту здоровья, новые силы, вдохнов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февра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7.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АЗГОВОР С ЧИТАТЕЛЬНИЦЕЙ </w:t>
      </w:r>
      <w:r>
        <w:rPr>
          <w:rFonts w:cs="Arial" w:ascii="Arial" w:hAnsi="Arial"/>
          <w:b/>
          <w:bCs/>
          <w:color w:val="000000"/>
          <w:sz w:val="20"/>
          <w:szCs w:val="20"/>
          <w:lang w:val="en-US"/>
        </w:rPr>
        <w:t>O</w:t>
      </w:r>
      <w:r>
        <w:rPr>
          <w:rFonts w:cs="Arial" w:ascii="Arial" w:hAnsi="Arial"/>
          <w:b/>
          <w:bCs/>
          <w:color w:val="000000"/>
          <w:sz w:val="20"/>
          <w:szCs w:val="20"/>
        </w:rPr>
        <w:t xml:space="preserve"> ЖИЗНИ (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мысли о существовании Бога я пришла еще в юности, самостоятельно. Биоэнергетикой занималась в группе ленинградского экстрасенса. Воочию убедилась в существовании ее. Поэтому эти ваши описания о существах из других миров меня не удивляют. Все так и есть". (Если они вас подушат, и не раз - то рассказывать не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февра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8.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очему я не чувствую себя ни умной, ни успешной, ни здоровой - столько лет занимаюсь совершенствованием? (Очень просто - вы не хотите ЭТО почувствовать, впустить в себя. Вы закрылись разного рода сомнениями, наблюдениями, изысканиями, вместо того чтобы просто жить.) Книги Лазарева многое объясняют, лучше его не написать. Все-таки обычное физическое здоровье - как его не хватает (чтоб энергия брызгала от меня). Я как в замкнутом колесе - туда, сюда меч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февра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19.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вы и подтверждаете свою замкнутость - отбросьте все и радуйтесь бытию. Просто живите - наслаждайтесь самим процессом жизни, а не мет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запомните: не физическое здоровье привлекает жизненную энергию в тело, а душевная открытость, радость бытию, стремление к Цели - вот что вливает в нас энергию жизни, которая наполняет тело. Я когда пишу, хоть и не писатель, я переполнен особой, творческой энергией, заведен, настроен, собран, и все это передается и на тело. Хотя я им перестал специально заним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февра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0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хотела голоданием до нескольких суток заняться. Но боюсь, вдруг нельзя?" (Вот это качество и тормозит вас. Начните голодать, постепенно наращивая сроки. Я сорок суток отголодал, семь дней насухо и лишь потому, что не боюсь этого. Да, тяжело, но мне интересно - а что там дальше, за тем днем? Мне очень хотелось сравняться по голоду с Моисеем, Буддой, Христом - голод ли делает Их теми, Кем Они есть, или нечто другое. Понял - нечто другое, и даже понял, что собой представляет это "не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февра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го я хочу? Как ни странно - родить, выйти замуж". (Оказывается, эти "простые вещи" - в нашей жизни Самые Главные. Мы приходим в эту жизнь для самосовершенствования, саморазвития, самораскрытия и для того, чтобы, дать возможность другим душам, посредством нас, сделать то же самое. А вы прервали эту цепочку. За вами стоит очередь на воплощение, а вы отняли у них эту возмож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февра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w:t>
      </w:r>
      <w:r>
        <w:rPr>
          <w:rFonts w:cs="Arial" w:ascii="Arial" w:hAnsi="Arial"/>
          <w:color w:val="000000"/>
          <w:sz w:val="20"/>
          <w:szCs w:val="20"/>
          <w:lang w:val="en-US"/>
        </w:rPr>
        <w:t xml:space="preserve"> </w:t>
      </w:r>
      <w:r>
        <w:rPr>
          <w:rFonts w:cs="Arial" w:ascii="Arial" w:hAnsi="Arial"/>
          <w:color w:val="000000"/>
          <w:sz w:val="20"/>
          <w:szCs w:val="20"/>
        </w:rPr>
        <w:t>поберечь ступни ног. Подходит для парно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идно, зашлакована. (Да, в сознании особенно.) Хотела капитально очиститься, не щадя живота своего. (Нет, щадите вы живот свой - а то бы голодали давно и не раз.) Ведь как поставлена моя судьба. Я рассердилась на себя. В конце-то концов могу я хоть что-то довести до конца? Ведь сколько у меня начинаний было. Но почему я ничего не могу довести до конца? Теперь вот по Сытину занимаюсь". (Лучше по Генеше - толку будет больше. Вы многое узнаете о себе самой и начнете делать полезное для себя. Это работа с учетом собственной конституции - у Сытина этого нет, как, впрочем, и у всех других российских авторов по самооздоровлению. Из всех, кого я знаю, только я описал, как образуется сознание и как оно работает, и как с ним надо работать. А также многое друг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февра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парно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стыдно за свою несобранность. Но, может быть, это так и должно быть? Раз это так происходит, а не иначе? Ведь, вы, Геннадий Петрович, тоже, занимаясь самооздоровлением, пришли в конце концов к тому, что надо заниматься в первую очередь совсем другим - очищением полевой формы жизни, сознания, работой с пространством. У меня вся жизнь уходит на эти очищения, а сама жизнь проходит мимо". (В том-то и разница, что я пробовал на практике, искал, ошибался и... вышел к цели. При этом прожил жизнь, вырастил детей, люблю жену, а она меня. А это непросто, чтобы женщина вас полюбила - здесь надо трудиться, показывать ей, что вы лучший, достойный ее, что она в вас не ошиб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февра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парно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я выплеснула на вас. (А я на вас.) У вас своих забот хватает. Ну, как материал используйте для изучения жизни". {Уже сделал это, хотя он пролежал семь лет. И я только созрел его использ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февра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лунные сутки начинаются в 0.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Подходит для парно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я до конца не верю в уринотерапию - она меня, в конце концов, привела к старости (как внешней - кожа постарела, высохла, так и внутренней - чувствую себя старухой)". (Вот это выверт - все мы любим винить что-либо постороннее, но не себя. Мы не виним себя за то, что так организовали и сложили свою жизнь, что стали никому не нужны, от этой ненужности одряхлели. Не видя перспектив в Жизни, человек опускает руки и... дряхлеет. Урина тут ни при ч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февра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0-е и 1-е лунные сутки (30-е начинаются в 1.11,1-е начинаются в 3.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е лунные сутки: "Золотой Лебедь". Подведите итоги минувшего лунного цикла. Если вы совершили плохие поступки - покайтесь, попросите прощения, замаливайте грехи. Завершите начатые в начале лунного цикла дела, отдайте долги. Мысленно укрепитесь в помыслах вести нравственную жизнь. Следующий цикл начинайте без долгов и старых забот. Питание в этот день должно быть легким, но плотным. Меньше пейте жидкости. Физическая нагрузка - чуть легче обычной. Можно очищать жилище с помощью святых образов, благово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 ваших книгах что-то есть. Мне хочется их читать. Только быстрее пишите, а то жизнь проходит. И тогда уже надо будет только о Душе думать, а не о жизни. Знаю, нельзя мне думать только о Душе сейчас, а я жизнь пустила на самотек. Полный провал везде". (А жизнь и дается для того, чтобы человек зрел духовно в процессе самой жизни. Не надо разделять эти понятия. Все делается параллельно, одномоментно. Живете, трудитесь, зачинаете и растите детей, - все используете для духовного ро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мар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2.0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29)</w:t>
      </w:r>
    </w:p>
    <w:p>
      <w:pPr>
        <w:pStyle w:val="Normal"/>
        <w:widowControl w:val="false"/>
        <w:autoSpaceDE w:val="false"/>
        <w:ind w:firstLine="284"/>
        <w:rPr/>
      </w:pPr>
      <w:r>
        <w:rPr>
          <w:rFonts w:cs="Arial" w:ascii="Arial" w:hAnsi="Arial"/>
          <w:color w:val="000000"/>
          <w:sz w:val="20"/>
          <w:szCs w:val="20"/>
        </w:rPr>
        <w:t>"Но ведь это не мое. Еще вчера я чувствовала себя девушкой, чуть ли не девчонкой. И так резко сдала. Усталость от жизни, может быть, развод тому причина, не знаю". (Вот вы и ответили - не моча же повинна в вашем неумении жить с мужчиной, строить жизнь, радоваться бытию. Ищите малейший повод для радости и развивайте это умение. Я окружаю себя музыкой, приятной обстановкой, раскрываю Сердце и изливаю в мир, а он в меня ЛЮБ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мар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5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такое приятное чувство - ощущая Любовь, парить высоко, хотя седалище сидит на стуле. Живя в мире, вы будете вне его. Будете слышать ангелов, которые непрерывно поют хвалебный гимн Богу, парить в музыке сфер - какое это блаженство. И все это ощущать, комментируя ваше письмо. Без ложной скромности скажу - написать книги так, что читающий думает, что это он сам написал книги, - высочайшее искусство и дар. Это божественная простота, которую многие принимают за то, что приним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ар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4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АЗГОВОР С ЧИТАТЕЛЬНИЦЕЙ </w:t>
      </w:r>
      <w:r>
        <w:rPr>
          <w:rFonts w:cs="Arial" w:ascii="Arial" w:hAnsi="Arial"/>
          <w:b/>
          <w:bCs/>
          <w:color w:val="000000"/>
          <w:sz w:val="20"/>
          <w:szCs w:val="20"/>
          <w:lang w:val="en-US"/>
        </w:rPr>
        <w:t>O</w:t>
      </w:r>
      <w:r>
        <w:rPr>
          <w:rFonts w:cs="Arial" w:ascii="Arial" w:hAnsi="Arial"/>
          <w:b/>
          <w:bCs/>
          <w:color w:val="000000"/>
          <w:sz w:val="20"/>
          <w:szCs w:val="20"/>
        </w:rPr>
        <w:t xml:space="preserve"> ЖИЗНИ (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верное, ваши читатели - это те, кто совпадает с вами по гороскопу. (Если верить издателям, то более 30 миллионов - Девы по знаку.) Но в то же время нельзя увлекаться гороскопами. Меня за это наказали - муж мне совершенно не подходил по гороскопу. Но он был единственный на горизонте, кто мне нравился. Понадеялась, как-нибудь проживем. Не получилось". (Жизнь надо делать, общение надо делать, любовь надо делать - ничего пускать на самотек не надо. Вы не смогли показать за два года, что вы лучшая и единственная женщина для мужчины, который вам нрави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мар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4.3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3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есть на все повороты судьбы есть своя причина". (Так эти "причины" есть уроки для развития вашего духа. Вы их не прошли, увы - Жизнь вам поставила НЕЗАЧЕТ. У меня слезы навернулись при этом - не видим явного, не понимаем главного. В конце жизни сидим у разбитого корыта и сетуем на "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мар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5.2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3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волос с головы не упадет без причины, не правда ли? А может быть, это мы, все люди, выдумываем? Можно же все на свете объяснить кармой". (Так мы сюда и пришли, чтобы решить ее - карму-то. Понять себя, понять жизнь. Принять себя, других, весь мир и развиваться в мире и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мар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6.20.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АЗГОВОР С ЧИТАТЕЛЬНИЦЕЙ </w:t>
      </w:r>
      <w:r>
        <w:rPr>
          <w:rFonts w:cs="Arial" w:ascii="Arial" w:hAnsi="Arial"/>
          <w:b/>
          <w:bCs/>
          <w:color w:val="000000"/>
          <w:sz w:val="20"/>
          <w:szCs w:val="20"/>
          <w:lang w:val="en-US"/>
        </w:rPr>
        <w:t>O</w:t>
      </w:r>
      <w:r>
        <w:rPr>
          <w:rFonts w:cs="Arial" w:ascii="Arial" w:hAnsi="Arial"/>
          <w:b/>
          <w:bCs/>
          <w:color w:val="000000"/>
          <w:sz w:val="20"/>
          <w:szCs w:val="20"/>
        </w:rPr>
        <w:t xml:space="preserve"> ЖИЗНИ (3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нет, я с вами не спорю: понимание того, что Бог существует, когда-то для меня вернуло смысл жизни, все поставило на свои места. Так и понимание кармы объясняет все в жизни: все несправедливости превращаются в Высшую Справедливость, а удары судьбы воспринимаются, как кара Божья, а значит, и любовь Его, внимание к твоей персоне". (Он-то обращает внимание, а вы обращаете внимание на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мар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7.16.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легких от слизи. Подходит для начала 7-21-дневн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АЗГОВОР С ЧИТАТЕЛЬНИЦЕЙ </w:t>
      </w:r>
      <w:r>
        <w:rPr>
          <w:rFonts w:cs="Arial" w:ascii="Arial" w:hAnsi="Arial"/>
          <w:b/>
          <w:bCs/>
          <w:color w:val="000000"/>
          <w:sz w:val="20"/>
          <w:szCs w:val="20"/>
          <w:lang w:val="en-US"/>
        </w:rPr>
        <w:t>O</w:t>
      </w:r>
      <w:r>
        <w:rPr>
          <w:rFonts w:cs="Arial" w:ascii="Arial" w:hAnsi="Arial"/>
          <w:b/>
          <w:bCs/>
          <w:color w:val="000000"/>
          <w:sz w:val="20"/>
          <w:szCs w:val="20"/>
        </w:rPr>
        <w:t xml:space="preserve"> ЖИЗНИ (3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ам хочу последнее сказать: "Пишите, пишите свое Человековедение". Хотя подобной литературы пруд пруди. Миллионы разных путей - все зовут в Царство Божие. Но лично мне хочется посмотреть, каким путем пойдет Малахов. (Прям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мар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8.11.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ь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С ЧИТАТЕЛЬНИЦЕЙ О ЖИЗНИ (3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ннадий Петрович, меня не остановить. Я рада, что вы - обычный человек. Такой же, как и тот, с кем я играла, может быть, когда-то. Добился, достиг. Значит, и я смогу в своей области, я тоже не ничтожеств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апают слезы - слезы любви, осознания, покаяния, очищения. Когда-нибудь, на какой-нибудь планете, этой или иной Вселенной, встретятся две души и сыграют в Жизнь - без начала и конца. А слезы все капают и капают. Видать, ребенок стал превращаться во взросл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мар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9.05.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ли чистить печень, если была 5 лет назад язва 12-перстной кишки, а весной и осенью появляются эрозии в желудке? У меня повышенная кислотность, ничего кислого есть не мо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аличие обострений весной и осенью указывает на наличие в организме паразитов. Рекомендую применить противопаразитарное лечение. Чистить печень можно и в таком состоянии, но не в период обострения. А при чистке печени использовать несколько иную методику - без масла и кислого сока. Это летний вариант очищения печени с помощью соков и отваров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мар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фаза, 11-е лунные сутки начинаются в 9.56.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РАЖЕНИЕ ОРГАНИЗМА ПАРАЗИТАМ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ет внучка 13 лет. Хронический пиелонефрит, дисбактериоз кишечника, дистрофия 2-й степени, анемия 2-й степени. Помог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алицо поражение организма паразитами. Надо применить противопаразитарное лечение со стимуляцией защитных сил организма. Действовать можно в нескольких направл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именить голод на урине. Обязательно растирание тела в течение 2 часов старой уриной, имеющей аммиачный запах. Период голода от 2 до 3 нед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мар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10.43.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Чистим печ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РАЖЕНИЕ ОРГАНИЗМА ПАРАЗИТАМ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именить противопаразитарное лечение с раздельным питанием и сокотерапией. В день за 40 минут до еды выпивать свежевыдавленный морковный сок 200 г с добавлением 20-30 г свекольного. Морковный можно заменить яблочным. Далее, кушать кашу с маслом топленым, но без сахара. Слегка подсолить. Можно отварной картофель с топленым маслом и слегка подсоленный. Можно кусочек мяса или отварное яйцо. Питание должно быть таким: сок, а потом крахмальное блюдо (каша или картофель); либо сок, а потом белковое блюдо (отварное мясо или яйцо). Смешивание крахмалов и белков в одном приеме пищи недопустимо. Так питаться на весь период противопаразитарного лечения, т. е. 2-3 нед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мар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1.27. Великий по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Чистим печ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РАЖЕНИЕ ОРГАНИЗМА ПАРАЗИТАМИ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росто принимаете очищенный керосин по 1 ч. ложке утром натощак. Придерживаетесь раздельного питания с отсутствием Сахаров и дрожжев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Лечитесь у медиков или цели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мар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2.08.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Чистим печ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ется противопаразитарное лечение с помощью спиртовой настойки перегородок грецкого ореха (эффективна от грибков). Для этого стакан перегородок грецкого ореха измельчают в кофемолке в порошок и заливают стаканом водки. Настаивают сутки. Принимают утром натощак. В первый день принимают 5 капель, во второй - 10 капель, в третий - 20 капель. Далее в течение трех недель пьют по 20 кап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мар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2.48.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ягчив организм, приступают к очищению и противопаразитарному лечению. Очистительные клизмы подбираются с учетом индивидуальной конституци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мар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3.24.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ным людям рекомендуют делать двухлитровые клизмы с чистотелом (1 ст. ложка сока или отвар - 1 ст. ложка травы на 1 стакан воды), с яблочным уксусом (1 ст. ложка), с солью (1 ст. ложка поваренной соли) и чистот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мар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4.06.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удощавым людям можно делать клизмы с семенем льна (2 ст. ложки семян на 2 литра воды; прокипятить 20 минут на маленьком огне, остудить и вводить с помощью клизмы), теплые свекольные (1-2 ст. ложки свекольного сока на 2 литра теплой воды), из свежей урины с добавлением 1 ст. ложки поваренной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мар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46.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2-й день.</w:t>
      </w:r>
    </w:p>
    <w:p>
      <w:pPr>
        <w:pStyle w:val="Normal"/>
        <w:widowControl w:val="false"/>
        <w:autoSpaceDE w:val="false"/>
        <w:ind w:firstLine="284"/>
        <w:rPr/>
      </w:pPr>
      <w:r>
        <w:rPr>
          <w:rFonts w:cs="Arial" w:ascii="Arial" w:hAnsi="Arial"/>
          <w:color w:val="000000"/>
          <w:sz w:val="20"/>
          <w:szCs w:val="20"/>
        </w:rPr>
        <w:t>1. Утром натощак съесть 4 цветочка полыни горькой (цветочек напоминает серый шарик, размером чуть больше просяного зерна), 2 цветочка пижмы (желтый шарик) и 1 гвоздику (семя пищевой гвоздики - напоминает маленькую палочку). Запить водой как таблетку. Детям до 10 лет - 2 полыни, 1 пижма и 1 гвозд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при этом вегетарианское, раздельное. Исключить острое, кислое, соле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мар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28.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w:t>
      </w:r>
      <w:r>
        <w:rPr>
          <w:rFonts w:cs="Arial" w:ascii="Arial" w:hAnsi="Arial"/>
          <w:b/>
          <w:bCs/>
          <w:color w:val="000000"/>
          <w:sz w:val="20"/>
          <w:szCs w:val="20"/>
          <w:lang w:val="en-US"/>
        </w:rPr>
        <w:t>O</w:t>
      </w:r>
      <w:r>
        <w:rPr>
          <w:rFonts w:cs="Arial" w:ascii="Arial" w:hAnsi="Arial"/>
          <w:b/>
          <w:bCs/>
          <w:color w:val="000000"/>
          <w:sz w:val="20"/>
          <w:szCs w:val="20"/>
        </w:rPr>
        <w:t>ТИВ0ПАРАЗИТАРН0Е ЛЕЧЕНИЕ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Утром сделать чесночную микроклизму, а после нее - двухлитровую очистительную клизму с яблочным уксу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сночная клизма делается так: с вечера 2- 3 зубчика чеснока измельчить, залить 200 мл кипятка (в нее можно добавить маленькую веточку полыни), настоять ночь, а утром сделать микроклизму, используя резиновую грушу. Очистительная - на 2 л теплой воды 2 ст. ложки яблочного уксуса. Время выполнения этих клизм с 5 до 7 часов у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мар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15.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w:t>
      </w:r>
      <w:r>
        <w:rPr>
          <w:rFonts w:cs="Arial" w:ascii="Arial" w:hAnsi="Arial"/>
          <w:b/>
          <w:bCs/>
          <w:color w:val="000000"/>
          <w:sz w:val="20"/>
          <w:szCs w:val="20"/>
          <w:lang w:val="en-US"/>
        </w:rPr>
        <w:t>O</w:t>
      </w:r>
      <w:r>
        <w:rPr>
          <w:rFonts w:cs="Arial" w:ascii="Arial" w:hAnsi="Arial"/>
          <w:b/>
          <w:bCs/>
          <w:color w:val="000000"/>
          <w:sz w:val="20"/>
          <w:szCs w:val="20"/>
        </w:rPr>
        <w:t>ТИВ0ПАРАЗИТАРН0Е ЛЕЧЕНИЕ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полчаса после окончания клизм можно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 обед перед едой съесть 4 цветочка полыни горькой, 2 цветочка пижмы и 1 гвоздику. Запить водой как табле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еред ужином прием полыни, пижмы и гвоздики как и в об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Вечером - теплая ванна и очистительная клизма из свежей урины или с яблочным уксу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мар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7.05.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дабот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5-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3-го по 5-й день применять надо все, что делалось в первые два дня, но добавить лечение про-тивопаразитарным препаратом "Вермокс" (курс лечения им включает в себя прием 6 таблеток, по 2 таблетки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ть противопаразитарный препарат "Вермокс" (произведенный в Бельгии или Венгрии, препараты других производителей не употреблять). Пить по 1 таблетке утром и вечером с едой, запивая сладким чаем (при колитах и язвах, кроме "Вермок-са", надо применять общеукрепляющее и заживляющее средство: 1 ст. ложку корней сухой крапивы заварить 1 стаканом кипятка и томить на очень маленьком огне 15 минут, настоять 30 минут. Пить по 2-3 ст. ложки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мар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8.00.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w:t>
      </w:r>
      <w:r>
        <w:rPr>
          <w:rFonts w:cs="Arial" w:ascii="Arial" w:hAnsi="Arial"/>
          <w:b/>
          <w:bCs/>
          <w:color w:val="000000"/>
          <w:sz w:val="20"/>
          <w:szCs w:val="20"/>
          <w:lang w:val="en-US"/>
        </w:rPr>
        <w:t>O</w:t>
      </w:r>
      <w:r>
        <w:rPr>
          <w:rFonts w:cs="Arial" w:ascii="Arial" w:hAnsi="Arial"/>
          <w:b/>
          <w:bCs/>
          <w:color w:val="000000"/>
          <w:sz w:val="20"/>
          <w:szCs w:val="20"/>
        </w:rPr>
        <w:t>ТИВ0ПАРАЗИТАРН0Е ЛЕЧЕНИЕ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 "Вермокс" вызывает у гельминтов самопереваривание. Если нет "Вермокса", принимать полынь по 0,5 ч. ложки (сухой) и столько же молотой гвоздики, утром натощак. Смолотые в порошок полынь и гвоздику можно закатать в хлеб, как маленький пельмень, и прогло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мар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9.00.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8-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6-й и 7-й день следует обходиться без "Вермокса", используя рекомендации для 1-2-го дня. На 8-й день вечером перед сном съесть столько селедки, сколько сможете. После этого ни в коем случае не пить никакой жидкости. Вместо селедки можно съесть соленую, хорошо высушенную рыбу, но не копченую - результат будет еще лучше (провер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мар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20.01.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чером 8-го дня взять тыквенные семечки, сырые, полущить. Семечки должны сохранить зеленую оболочку. Взрослым съесть 200-300 г, детям: до 4 лет - 75 г, 9 лет - 100 г, 15 лет - 150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мар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1.01.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натощак съесть тыквенные семечки и запить 150 мл настоя. Настой готовят так: 1 ч. ложку ромашки, 1 ч. ложку коры дуба, 1 ч. ложку коры крушины, 1 ст. ложку пижмы залить 0,5 л кипятка, настоять в термосе н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ь в постель на 2 часа. Через 2 часа выпить солевое слабительное, взяв 1 ст. ложку английской соли на 100 мл воды. Детям 5-7 лет 1 ч. ложку на 50 мл воды; 10 лет - 1 десертную ложку на 75 м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0,5 часа после слабительного сделать очистительную клизму - 2 литра теплой воды с перемолотой или толченой в кашицу крупной головкой чесн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мар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2.00.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 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11-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дни выполнять рекомендации, относящиеся к 1-2-му д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2-13-й день - чистка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мар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55.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парно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лючительный эта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лючительный этап - чистка печени. С указанными травами и прочим она более эффективна и воздействует на патогенных микробов, обитающих в печени. Но можно делать просто с оливковым маслом и лимонным соком. Как описано в моих кни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мар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47.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парно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день - канун лечения. До 21 часа приготовить порошок из семян следующих компонентов в равных частях по 1 ч. ложке: укроп (семена), фенхель, кориандр, тмин, анис. Данные семена засыпать в кофемолку, перемолоть в муку и высыпать в стопку. Если не найдете семян фенхеля, то вместо него взять 2 дозы укропа (фенхель сильнее укро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5 ч. ложек листа сенны, перемолоть в кофемолке и ссыпать в другую стоп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8 ч. ложек ревеня, перемолоть в кофемолке и высыпать в третью стопку. Если нет корня ревеня, то можно заменить его 8 ч. ложками круш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держимое указанных трех стопок хорошо перемешать между собой и вновь перемолоть в кофемолке, поместить в стакан и накры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мар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парно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21 час взять 1 ч. ложку порошка, развести его в 50 мл сырой воды и сразу же выпить. Запить 50 мл сыр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молотого порошка хватает на трех человек. Если чистится 1 человек, то порошок сохранить и давать по 1 ч. ложке вечером тому, кого мучают запоры. Он лечит желудок, кишечник и помогает без клизм опорожнять кише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мар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и 1-е лунные сутки (29-е начинаются в 0.37,1-е начинаются в 13.16).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день лечения. Весь день не есть. Утром после стула сделать очистительную клизму с 1- 1,5 литра теплой воды. Далее выпить порошок по 1 ч. ложке в 50 мл сырой воды по следующей схеме: в 8.00, 10.30, 13.00, 15.30. В 17 часов выпить теплый отвар из семян трав, которые мы должны приготовить с утра. Кора крушины - 1ч. ложка, лист эвкалипта - 1ч. ложка, цветы ромашки - 1 ст. ложка, бессмертник - 1 ст. ложка. Залить 400 мл кипятка. Кипятить 5 минут на маленьком огне. Затем снять, завернуть в толстое полотенце и поставить отстаиваться до 17 часов. После процедить и выпить (в 17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мар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27.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8 часов выпить 120-150 мл теплого оливкового масла и запить соком грейпфрута или лимона (сколько захочется). Привязать к области печени теплую грелку (горячую не рекомендуется) и лечь на правый бок или просто отдых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23 часа повторить все то, что выполнялось в 18 часов (масло оливковое 120-150 мл, сок и грелка). На этом все процедуры в этот день закончены - 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мар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19.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день - восстановительный. Утром после стула сделать очистительную клизму и повторить ее 2-3 раза, через каждый час. Если стул будет самостоятельный, то после каждого сту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ервой клизмы выпить 150-200 мл картофельного сока (лучше из неочищенного розового картофеля) и 30 минут спокойно полежать. (Картофельный сок продолжать пить по утрам еще 6- 7 дней.) Далее по желанию можно пить морковный сок или смесь яблочного с красной свеклой в пропорции 5: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4 часов можно начинать есть, соблюдая 7-дневную щадящую диету: каши, соки, картофельное пюре, молочнокислые продукты, овощные супы, масло раститель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ый восстановительный день можно пить чай из трав с м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апре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12.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АРАЗИТАРНОЕ ЛЕЧЕНИЕ (2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недели после чистки печени организму предоставляется отдых. Все процедуры прекращаются. Должно самостоятельно наладиться пищева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ить через 21 день, затем еще через 21 день. Итого - 3 курса. Это связано с тем, что цикл развития некоторых глистов в организме занимает до 9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апре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4.07.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читал вашу книгу, 3-й том "Целительные силы", и решил написать вам. Родился в 1928 году. Мне очень понравилась ваша книга, о вашем лечении я слышал давно. Немного напишу о себе. В 55 лет я болел. Ноги болели, кишечник внизу живота слева. Ездил в Кисловодск на лечение, но ничего не помогло. Пока лечился, и было хорошо. Радикулит: поясничный и шейный - слева. Простатит. Страшная потливость и днем и ночью, вся постель насквозь мокрая. Давление трех в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апре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5.04.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ближении с женой во время полового акта сильный удар в затылок со страшной болью. Только задремлю на левом боку, как сразу удар в голову, все в голове переворачивается. Я хватаюсь за диван, чтоб не свалиться на пол, но в таких опасных случаях я знаю, как приостановить боль. Эти болезни я вылечил сам. Где у кого позаимствовал что-то, упорядочил их, свое добавлял - простатит, давление, зубы, глаза и др. Сам придумал, мне скоро 70 лет, а я пишу и рисую без оч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апре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6.02.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т 5 назад я упал, ударил ребра. В трех появились трещины: чуть переохлаждение - они у меня ноют и днем и ночью. И еще у меня часто бывает трещина заднего прохода. Пожалуйста, подскажите, чем их вылечить". (Попробуйте на область поломанных ребер ставить компресс: 1 часть керосина и 1 часть масла оливкового. Эти компрессы прогревают и вытесняют патологическую сухость и холод. Трещина заднего прохода чаще всего возникает по причине того, что каловые массы становятся твердыми. Это также связано с обезвоживанием организма под старость. В вашем случае рекомендации дам общие и мест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ие - чуть похолодает, принимайте прогревающие организм ванны и втирайте в тело оливковое масло. Кушайте теплую, натуральную, маслянистую пищу. Местные - на ночь в анус вводите свечи из замерзшего сливочного масла. Делайте их величиной и формой с мизинец и вводите. Внутри они тают и устраняют сухость и жесткость слизистой прямой кишки, дают смазку, размягчают стул. Акт опорожнения проходит более свободно, без натуживания и разры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апре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6.58.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оме шла побелка, и мне в глаз плеснула известь - сразу сильная боль, резь, весь глаз как кровяной стал. Обмыл водой, хотел идти в больницу, потом вспомнил, где-то слышал о лечение мочой. Я пошел в туалет, теплой мочой раза три смочил глаз. Сильная резь была, я испугался, но решил еще сделать. Часа через два снова смочил, резь меньше. Так я делал днем и ночью три дня, и прошла совсем красн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елаю очистительную клизму кишечника свежей мочой, микроклизму 25 г - у меня сразу в висках боль. Я и пить пробовал, однако та же боль. Правда, через несколько часов утихает. По два глотка пил утром, может, мне нельзя?" (Раз такие реакции - используйте мочу только наружно, например в виде "уриновых носоч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апре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50.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 ИНТИМНОМ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75 лет. У меня ничто не болит сейчас и не болело и 10 лет назад (дай бог, не сглазить). У меня своя забота: нет полной мужской силы, нет близости с женщинами. Это меня угнетает, подавляет, действует на психику. Я не могу быть с женщиной. Поч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смерти жены (в 1990 году) проблем по сексу не было. Я встретил знакомую женщину, и мы стали встречаться. Близости не было, пока не прошло полгода после смерти ее му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апре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8.39.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 ИНТИМНОМ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ервой близости у меня все было нормально. Дальше стало не получаться. Я растерялся. Не могу найти сам причину. Стал появляться страх, что при встрече с партнершей не будет близости. Я обратился к врачу (честно говоря, сгорал от стыда). Сделали несколько уко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апре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9.25.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 ИНТИМНОМ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лечения начались встречи с партнершей. Через некоторое время она заболевает. (Венерически?) Знакомая врач сказала, какие таблетки пить. Через некоторое время она снова заболевает. Меня обвиняют врачи и партнерша. Дважды проверялся - чист. И третье заболевание до сих пор не вылечили. Это длится больше года. Я все ждал. И это длительное воздержание, кажется, отразилось на м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апре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10.07.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 ИНТИМНОМ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адумался, почему после близости с партнершей она заболевает? Не является ли это установкой умершего мужа (запретом на связь с мужчинами) или несовместимость? И не отражается ли это на мне, что я здоровый мужчина и не могу быть с женщиной? К тому еще моя партнерша - женщина фригидная. Я живу од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пил вашу книгу "Проблемы женщин и секреты мужчин". Я искал ответы на мои вопросы". (У вас и возраст, и "холодная" партнерша, и заболевание непонятное. Надо бы действовать путем исключения и посмотреть, что на самом деле является прич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апре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0.47.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 ИНТИМНОМ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беспокоит еще другое - это страх. Я проанализировал свое, так сказать, поведение с женщинами с 47-го года. Был несмелый с женщинами, переживал это, но поделать ничего не мог. Теперь мне кажется, что это были элементы стра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зже, в пятидесятых годах, в поведении с женщинами, мне кажется, тоже были элементы страха. То боялся, чтобы не узнали, до кого пошел, то, чтобы хозяйка не узнала, куда пошел (жил на квартире). Когда был у женщины, то долго не задерживался. Все как будто кто-то или что-то заставляло уход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кажется, я сам собою был недоволен. Но ничего не понимал. Не было раскованности в отношениях, свободного поведения. Что-то тяготело. И сейчас почти то же самое. Что делать? Как быть?" (Не торопиться и отдаваться полностью интимным делам.)</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ЕРИОД АКТИВ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ЛЕЗЕНКИ, ПОДЖЕЛУДОЧНОЙ ЖЕЛЕЗЫ И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апре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1.26.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купила ваши книги об очищении организма. 19 января на Крещение еле-еле отстояла служб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шла больная, живот болел, поясница отваливалась, даже лежать не могла. Попросила прощения у Господа и Девы Марии и начала чистить кишечник и выполнять все ваши у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 марте пошла на УЗИ, то не обнаружила миомы. Я была поражена и радовалась, как дитя. Всю весну у меня не болело горло - это чудо! Но, уехав в отпуск, там не постилась, как зимой. Не было условий чистить кишечник. И опять у меня стало болеть горло". (Здоровье надо поддерживать постоянно здоровым образом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апре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2.04.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ездом в Москве я купила вашу книгу "Судьба и карма". Благодаря вашему труду в моей жизни произошел переворот. Решив изменить все в своей жизни, я пошла в церковь исповедоваться. После Крещения не исповедовалась 7 лет. Начать новую жизнь, я думаю, нужно с покаяния. И вы не поверите, мне как будто Бог помогал в этом. Он указал мне, с чего, самого главного, надо нач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апре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2.44.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я к церкви, как всегда, я увидела, что там стояли люди, которые просили деньги. Но зная, что всем подавать нельзя, я прошла мимо, услышав в свой адрес укор. Я решила часть денег пожертвовать нашей небогатой церкви. И прежде, чем купить свечи, заметила там объявление о просьбе постирать белье. Раньше бы я не стала брать, но сейчас я поняла, что вокруг нужно сеять добро и не быть тщеславной и гор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апре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3.27.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И, войдя в саму уже церковь, я встречаю пожилую женщину. При всем моем уважении к пожилым я однажды оскорбила ее. Я тогда сделала аборт и ехала домой. Вошла в автобус полный народа, а за мной зашла эта женщина и просит пройти дальше, но идти некуда. Я ей объясняю, но она настаивает, а стоим мы у двери. Несколько минут шли наши объяснения. Я не выдержала и оскорбила ее. Все осудили меня в автобусе, но я себя оправдывала. Как ребенок мой был для меня лишний, так и я в автобу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апре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12.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ут в церкви я встречаю ее. Вы не представляете, что со мной было. Если бы мы были одни, я бы опустилась на колени, чтобы она меня простила. Слезы стояли в горле, все дрожало внутри? я боялась, что она меня не простит. Началась служба, я просила Господа об успокоении. Не хотела, чтобы во время исповеди я не смогла говорить, думала, меня просто слезы задушат. И тут я вижу девушку со следами церебрального паралича. Вы знаете, будто я увидела ту девочку, которую я обижала в детстве, но она чуть выросла. Это было что-то вроде небольшого шока. Если бы я знала, что это она, а у той тоже было подобное заболевание, то я бы попросила у нее прощения. Но мне-то 40 лет, и той девочке, уже женщине, столько же лет, а этой лет 18-2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апре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02.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службы я просила Бога, чтобы пожилая женщина не ушла раньше. Я повернулась, чуть прошла, и она стоит и не уходит. Как будто мне дают возможность извиниться. Постояв немного, я подошла к ней и просила простить меня. Но она говорила, что меня не помнит. Но я ее запомнила на всю жизнь. Слезы стояли в глазах у меня, голос дрожал. Я бы у той девочки попросила прощения, но мне бы пришлось все долго объяснять. Я и не знаю, может, мне нужно было подойти? Такое впечатление, что Господь всегда был рядом и только ждал этого момента, чтобы мне помочь. У меня голова идет кругом. Вся жизнь перед моими глазами. Я вижу все свои ошибки. Понимаю, от чего все болезни. И мысли бегут и бегут. Я столько поняла в своей жизни. Я даже не могу передать это состояние, в котором я сейчас нахож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апре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5.56.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нимаясь дыханием, видела, что я слон в саване. Стою и умираю от заболевания хобота. (Приехав из очередного отпуска от мамы, у меня на нервной почве из-за непонимания друг друга появилось ощущение, что мне нос мешает. Чтобы это снять, я выпила упаковку элениума. Это было два года назад.)</w:t>
      </w:r>
    </w:p>
    <w:p>
      <w:pPr>
        <w:pStyle w:val="Normal"/>
        <w:widowControl w:val="false"/>
        <w:autoSpaceDE w:val="false"/>
        <w:ind w:firstLine="284"/>
        <w:rPr/>
      </w:pPr>
      <w:r>
        <w:rPr>
          <w:rFonts w:cs="Arial" w:ascii="Arial" w:hAnsi="Arial"/>
          <w:color w:val="000000"/>
          <w:sz w:val="20"/>
          <w:szCs w:val="20"/>
        </w:rPr>
        <w:t xml:space="preserve">Продолжаю дыхание. Вижу, я стою в конце толпы и беснуюсь от радости, как казнят человека. </w:t>
      </w:r>
      <w:r>
        <w:rPr>
          <w:rFonts w:cs="Arial" w:ascii="Arial" w:hAnsi="Arial"/>
          <w:color w:val="000000"/>
          <w:sz w:val="20"/>
          <w:szCs w:val="20"/>
          <w:lang w:val="en-US"/>
        </w:rPr>
        <w:t>XV</w:t>
      </w:r>
      <w:r>
        <w:rPr>
          <w:rFonts w:cs="Arial" w:ascii="Arial" w:hAnsi="Arial"/>
          <w:color w:val="000000"/>
          <w:sz w:val="20"/>
          <w:szCs w:val="20"/>
        </w:rPr>
        <w:t xml:space="preserve"> век, Фран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ьше - я пират и дерусь на корабле. В моей каюте белокурая милая девушка, которую насилую, а потом похваляюсь. Море, тону, вижу дно лодки, но остаюсь жив. Идет казнь, мне отрубают голову. И уже душа моя проклинает и шлет угрозы толп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апре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6.54.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шу не один день. И все как в кино, с продолжениями. Вижу себя уже девушкой, закрытой в сарае. Лежу на соломе, открывается дверь, входит мужчина, но не вижу лица. Меня охватывает ужас, я отползаю, кричу: "Нет!" Но надо мной совершается насилие. Я рыдаю. (Закон кармы и существует для того, чтобы каждый на самом себе ощутил свои собственные дела. Сначала вы насилуете - пират, потом вас насилуют в сарае.) Затем вижу подвал дома, горит огонь, котел и моя мать. Очень жестокая женщина, проклинает меня и чрево мое. Роды идут. После этого мужчины, опять насилие. Порой, забываясь, я пытаюсь, чтобы мне это нравилось, но нет - моя душа протест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апре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7.54.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ять роды. Я родила круглый белый шар. После всех этих насилий я выхожу на воздух, льет дождь. Я, истерзанная, сижу, прислонившись к пню, и прошу смерти у Господа. Умираю и вижу ангелов, которые подхватили меня. Я очень рада эт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не могу даже слышать о насилии, мне становится плохо. И будучи девочкой, с 5 лет я начала думать о смерти. Она меня немного страшила темнотой, что я ничего не увижу. Мысли о смерти не покидали меня. Я чувствовала - она рядом. Стала просить у Бога жизнь ради моих детей. Их у меня тр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апре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8.53.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МЕНЕНИЕ МИРОВОСПРИЯТИЯ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коре (три года назад) мне делают операцию, удаляют миому. После операции, в бреду как бы, не приходя в сознание, вижу - на соседней койке (а она пустая) лежит роскошная женщина, как на картине. А рядом со мной сидит человек в черном плаще с капюшоном. Капюшон закрывает лицо, все черно, где лицо. Когда я сказала маме, она говорит, что это была моя смерть. Даже после операции мысли о смерти не покидали меня, пока я не начала очи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в очищаться, у меня появилось чувство, что я еще проживу лет до 60-65. Но когда прочитала книгу о карме и судьбе, то появилось чувство, что теперь проживу до 80 с гаком. Смотрю на себя и вижу младенца, который учится ход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апре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19.51.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Ы ЧИТА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есте, где сделали операцию, постоянно болит. После операции прошло 6,5 месяца. Поможет ли ур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Я бы посоветовал при вашем состоянии организма (диабет 21 год, остеохондроз, гипертония, варикозное расширение вен, камень в почке, увеличена печень, болят суставы и т. д.) наряду с утренней мочой применить лечение кероси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одновременно заниматься уринотерапией и чисткой полевой формы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апре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54. Вели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рассказать о своей старшей сестре. У нее много заболеваний (пиелонефрит, опущение почки, сосуды больные). Раньше все по больницам возили, уремия была лет 12 назад. Однажды речь шла даже о диализе. Но ей привезли 2 стопки книг по народной медицине, и она начала экспериментировать на себе. Уринотерапией занимается 6 лет. 4 года назад у нее вообще были прекрасные результаты, она выглядела лет на 18, а было ей 32. Но потом у нее погиб муж, и это очень плохо сказалось на ее здоровье. Она заметно сдала, но уринотерапию бросать не хочет, говорит, что без этого она не выжи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апре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3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она вылечила сильнейший отит у своей дочери, закапывала мочу в уши, делала компрессы, и через неделю из ушей вышло много гноя. (Врачам дала расписку, что берет ответственность на себя.) Также у дочери вылечила насморк, хотя было подозрение на аденоиды, но через месяц она стала дышать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апре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2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СЬМО ЧИТАТЕЛЬНИЦЫ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36 лет, я работаю медицинской сестрой и, как говорится, "сапожник без сапог". Вы пишете, что "когда вам будет тяжело, когда особенно необходима поддержка единомышленников - положите руку на этот знак и почувствуете, что мы вместе". Я это почувствовала еще в начале марта, когда стала читать книгу "Целительные силы" 1-й том, очищение организма. Я приурочила это к Великому посту и сначала отошла было от антидепрессантов и транквилизаторов, но с окончанием поста болезнь вернулась. И вот зашла я в магазин и увидела ваш календарь на 2002 год "черной лоша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апре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СЬМО ЧИТАТЕЛЬНИЦЫ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это ни парадоксально, я уже более 10 лет покупаю только Православные календари, обычно с изображением Божьей Матери, и уже более 4 лет переписываюсь с игуменом Симеоном, своим духовником. Карму, Кришну и т. п. я призрела уже давно. Но то, как пишете вы, совсем ни карма и т. п. "Мистика" - это реальный путь к здоровью физическому и духовному, без физического духовного здоровья не может быть (я так дум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апре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СЬМО ЧИТАТЕЛЬНИЦЫ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то вспомнилось время, когда мне было 23 года и я с удовольствием читала Поля Брэгга и устраивала себе кратковременные голодания и ходила на атлетическую гимнастику. Я не знаю, как именно и с чего началась моя болезнь, но я понимаю, что это что-то вроде "сглаза", "колдовства" или т. п. Это происходит на уровне энергетики, биополя и т. п. Я это чувствую так, как будто с меня "сняли кожу", и я стала крайне чувствительна к плохим словам. Меня можно выбить из колеи просто не тем тоном или интонацией речи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апре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9-е и 1-е лунные сутки (29-е начинаются в 0.05,1-е начинаются в 22.4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СЬМО ЧИТАТЕЛЬНИЦЫ (4)</w:t>
      </w:r>
    </w:p>
    <w:p>
      <w:pPr>
        <w:pStyle w:val="Normal"/>
        <w:widowControl w:val="false"/>
        <w:autoSpaceDE w:val="false"/>
        <w:ind w:firstLine="284"/>
        <w:rPr/>
      </w:pPr>
      <w:r>
        <w:rPr>
          <w:rFonts w:cs="Arial" w:ascii="Arial" w:hAnsi="Arial"/>
          <w:color w:val="000000"/>
          <w:sz w:val="20"/>
          <w:szCs w:val="20"/>
        </w:rPr>
        <w:t xml:space="preserve">"Я 10 лет в православии и приняла его умом и сердцем, но я возвращаюсь сюда. Своему духовнику я привела в пример царскую семью Николая </w:t>
      </w:r>
      <w:r>
        <w:rPr>
          <w:rFonts w:cs="Arial" w:ascii="Arial" w:hAnsi="Arial"/>
          <w:color w:val="000000"/>
          <w:sz w:val="20"/>
          <w:szCs w:val="20"/>
          <w:lang w:val="en-US"/>
        </w:rPr>
        <w:t>II</w:t>
      </w:r>
      <w:r>
        <w:rPr>
          <w:rFonts w:cs="Arial" w:ascii="Arial" w:hAnsi="Arial"/>
          <w:color w:val="000000"/>
          <w:sz w:val="20"/>
          <w:szCs w:val="20"/>
        </w:rPr>
        <w:t>, когда они допустили к своему сыну Распутина "заговаривать кровь", а ведь верующие были - ни чета нам. Я не представляю, как я буду сочетать восточное учение с Крестом Православным, но на данном этапе таков мой п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елаю вам здоровья и удачи. Спасибо вам за ваши книги. Россия их поймет, так как 1000 лет она всегда была Святой Русью и побеждала врагов молитвою и постом и еще терпением и смир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апре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0.5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 ГОДА ЖИВУ ПО ВАШЕМУ КАЛЕНДАРЮ ДЛЯ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енью мне исполняется 50 лет. В течение 5 лет читаю ваши книги и 3 года подряд живу по календарю для женщин "Оздоровительны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ечусь травами, медитации читаю, чищу организм, печень, но вот не знаю, как лучше и правильнее питаться. И еще после еды сразу запивать сладким чаем с булочкой или часа через два? Я начала так делать, брожение и вздутие в кишечнике меньше. Мне кажется, от правильного подбора продуктов это прекрати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ИОД АКТИВНОСТИ СЕРДЦА И ТОНКОГО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апре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1.5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ельные посты бывают в среду и пятницу. В году 4 поста: Рождественский с 28 ноября по 7 января; Великий пост начинается после Прощеного воскресенья и продолжается 49 дней; Петров Пост начинается через неделю после Дня Святой Троицы, с понедельника, и завершается праздником Петра и Павла 12 июля (около месяца); Успенский пост с 14 по 27 авгу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апре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2.4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Рождественского поста, в понедельник, среду и пятницу, исключаются растительное масло и рыба. После 19 декабря рыбу можно есть по субботам и воскресеньям. Со 2 января употребляется только сырая пища, или следует полное воздержание от 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Великого поста растительное масло разрешается употреблять по субботам и воскресеньям. Рыбу можно есть 7 апреля. В последнюю неделю поста - сыроедение или полное воздержание от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Петрова поста, по понедельникам, средам и пятницам, исключаются из питания постное мясо и ры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Успенского поста рыбу можно есть один раз в праздник Преображения Господня - 19 августа; постное мясо - по субботам и воскресень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ма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3.4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здоровительная цель поста. Ввиду того что каждый продукт питания содержит особые клейкие вещества (лектины) белковой природы, которые могут склеивать ткани человеческого организма и давать начало многочисленным заболеваниям, встает необходимость периодического освобождения организма от этих клейких веществ. В аюрведической практике их называют ама - особого рода клейкая слизь. Особенно много клейкой слизи содержится в животных продуктах - мясе, жире и т. п. Отсюда оздоровительная цель любого поста - так подобрать продукты питания, чтобы они не только не вносили в организм клейкие вещества, но и способствовали их выведению. Таким образом, пост выступает естественным профилактическим мероприятием по освобождению организма от слизи и снижению пищевой нагрузки на организм. Это позволяет организму человека своевременно очищаться, самовосстанавливаться и самонастраиваться. А значит, жить здоровой, полноценной и длительной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ма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4.4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ации для недельного поста - в среду и пятницу. Рекомендации во многом зависят от индивидуальной конституции и возраста человека. Очень полный человек ("слизь") может в эти два дня обходиться 2-3 стаканами теплой подкисленной воды (лимонной, клюквенной и т. п.) и употреблять за день 50-100 г сухофруктов. Сушеные абрикосы подойдут лучше вс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со средним телосложением ("желчь") может пить 3-5 стаканов отвара трав (например, зверобой) или компот из сухофруктов. Употреблять овощи по сезону в виде салатов, сдабривая их молотой сухой морской капустой. В холодное время года употреблять густые овощные щи на воде с добавлением проросшей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а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5.4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удощавый человек ("ветер") может пить теплую подкисленную воду или компот из сухофруктов по 3-5 стаканов в день. Кушать в теплом виде густые овощные щи. В качестве второго блюда использовать немного отварной картошки в мундире или цельную кашу. Можно съедать полгорсти орехов или семе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в эти два дня: для полных - 1 раз в день (мера объема принимаемой пищи - 1 гор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реднего телосложения - 2 раза в день - утром и в обед; для худощавых - 3 раза в день - утром, в обед и не позднее 19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ое питание позволит вести расшлаковку организма, разгружать его от слизи и стимулировать пищева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ма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6.3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gt;ю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во время четырех длинных постов отличается тем, что оно должно учитывать сезонность пищевых продуктов, индивидуальные особенности постящегося, способствовать избавлению организма от скоплений слизи и стимулировать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ждественский пост. В это время года имеются овощные, фруктовые и ягодные заготовки на зиму. Во время поста вместо первого приема пищи шире используйте свежевыжатые соки. Они идеально промывают организм от слизи и способствуют насыщению организма минералами, витаминами, фитонцидами. Все это укрепляюще действует на организм. Нет соков, используйте ягодные морсы, компоты из сухофруктов. Важно, чтобы сладость была естественной, никакого сахара. Подбирайте все индивидуально по вку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ма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прием пищи должен быть умеренный и состоять из тушеных овощей, густых щей, цельной каши, картошки в мундире, орехов и рыбы. Вид овощей и круп подбирайте с учетом собственной индивидуальной конституции. Пищу можно готовить с добавлением растительного масла. Помните, что в понедельник, среду и пятницу исключаются растительное масло и рыба. После 19 декабря рыбу можно есть лишь по субботам и воскресень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прием пищи должен состоять из крепкого травяного отвара или настоя с медом. Трав надо брать от 5 до 20-30 видов. Такие травы, как полевой хвощ, зверобой и солодка, должны быть обязательно. Каждого вида взять по 1 ч. ложке и отваривать в 1 литре воды до тех пор, пока не выкипит половина воды. Отцедить и выпивать с медом от 200 до 400 мл. Это снабдит организм микроэлементами. После отвара, если захочется есть, кушать тушеные овощи или густые овощные 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ма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8.0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 2 января пост ужесточается. Можно неделю голодать. Можно провести на свежевыжатых соках и подкисленной воде. Можно использовать соки, травяные отвары и овощные блюда, тушенные на воде, или густые щи на воде. Кому невмоготу, тот может есть каши на в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о время поста вместо каш периодически использовать питание тыквенными семечками (2- 3 дня подряд по 200-300 г), то дополнительно происходит очищение от глистов. Кислые морсы, особенно клюквенный и некоторые другие, способствуют избавлению организма от микропаразитов, например трихомонад. Вообще, напитки с кислым вкусом способствуют очищению суставов от отложения солей, снимают воспа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ма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8.4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ий пост. Запас продуктов не так велик, как в начале зимы. Используется то, что осталось. Широко используют сухофрукты и травяные отвары, тушеные и квашеные овощи, цельные крупы, проросшую пшеницу, орехи, семечки, отварной и печеный картофель. Пища готовится на воде, так как растительное масло разрешается употреблять по субботам и воскресеньям. Животные белки полностью исключаются - рыбу можно есть лишь 7 апреля.</w:t>
      </w:r>
    </w:p>
    <w:p>
      <w:pPr>
        <w:pStyle w:val="Normal"/>
        <w:widowControl w:val="false"/>
        <w:autoSpaceDE w:val="false"/>
        <w:ind w:firstLine="284"/>
        <w:rPr/>
      </w:pPr>
      <w:r>
        <w:rPr>
          <w:rFonts w:cs="Arial" w:ascii="Arial" w:hAnsi="Arial"/>
          <w:color w:val="000000"/>
          <w:sz w:val="20"/>
          <w:szCs w:val="20"/>
        </w:rPr>
        <w:t>Первый прием пищи состоит из компотов, ягодных морсов или отваров трав с чайной ложкой меда. Далее, тушеные на воде овощи, или густые, постные щи с проросшей пшеницей, или квашеные овощи - капуста с морковью. Последним идет крахмальное блюдо - каша на воде с добавлением морской капусты или картофеля. Вместо крахмального блюда можно съесть горсть семечек или оре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ма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9.2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и третий прием аналогичны первому. Можно разнообразить меню, используя печеные овощи, например тык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няя неделя поста строгая. Здоровым и сильным людям рекомендуется поголодать. Тем, кто послабее, - растительное питание: компоты, отвары трав и одни лишь овощные блюда на воде. Здесь большую подмогу окажет проросшая пшеница. Полностью отказаться от каш и картофеля. Кому трудно держать пост, слабы, стары, молоды - могут кушать каши и оре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ма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0.0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 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тров пост. Он проводится летом. В связи с этим можно есть все, что поспело к этому времени. Очень широко используются салаты с обилием молодой зелени. Чем больше зелени, тем это лучше для организма. В это время появляется молодой картофель - используйте его в качестве основного крахмалистого блюда. В качестве белкового блюда можно кушать рыбу и даже постное мясо (например, куриное). Помните, что по понедельникам, средам и пятницам исключаются из питания постное мясо и рыба.</w:t>
      </w:r>
    </w:p>
    <w:p>
      <w:pPr>
        <w:pStyle w:val="Normal"/>
        <w:widowControl w:val="false"/>
        <w:autoSpaceDE w:val="false"/>
        <w:ind w:firstLine="284"/>
        <w:rPr/>
      </w:pPr>
      <w:r>
        <w:rPr>
          <w:rFonts w:cs="Arial" w:ascii="Arial" w:hAnsi="Arial"/>
          <w:color w:val="000000"/>
          <w:sz w:val="20"/>
          <w:szCs w:val="20"/>
        </w:rPr>
        <w:t>Первый прием пищи может быть фруктово-ягод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прием - большой салат из свежих овощей и зелени с растительным маслом. Второе блюдо - молодой отварной картофель или кусочек рыбы либо постное (отварного) мясе. В качестве напитков используйте фруктово-ягодные компоты, отвары, наст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прием пищи - повторение второго, но салат с другими овощами либо тушеные овощи. Можно обойтись кислым ягодным настоем или мор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ма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0.4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12)</w:t>
      </w:r>
    </w:p>
    <w:p>
      <w:pPr>
        <w:pStyle w:val="Normal"/>
        <w:widowControl w:val="false"/>
        <w:autoSpaceDE w:val="false"/>
        <w:ind w:firstLine="284"/>
        <w:rPr/>
      </w:pPr>
      <w:r>
        <w:rPr>
          <w:rFonts w:cs="Arial" w:ascii="Arial" w:hAnsi="Arial"/>
          <w:color w:val="000000"/>
          <w:sz w:val="20"/>
          <w:szCs w:val="20"/>
        </w:rPr>
        <w:t>Успенский пост. Он приходится на конец лета и длится полторы недели. В это время созревают бахчевые культуры и наступает наиболее благоприятный момент для промывания почек арбузами. Нажимайте на бахчевые культуры. Постное мясо можно есть по субботам и воскресеньям. Обилие свежих фруктов и овощей, картофеля и возможность использования растительного масла позволят разнообразить ваш стол полезными и очень вкусными блю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прием пищи вы можете сделать абсолютно сырым фруктово-ягодным.</w:t>
      </w:r>
    </w:p>
    <w:p>
      <w:pPr>
        <w:pStyle w:val="Normal"/>
        <w:widowControl w:val="false"/>
        <w:autoSpaceDE w:val="false"/>
        <w:ind w:firstLine="284"/>
        <w:rPr/>
      </w:pPr>
      <w:r>
        <w:rPr>
          <w:rFonts w:cs="Arial" w:ascii="Arial" w:hAnsi="Arial"/>
          <w:color w:val="000000"/>
          <w:sz w:val="20"/>
          <w:szCs w:val="20"/>
        </w:rPr>
        <w:t>Второй прием - свежий салат с растительным маслом. Его можно съесть с бездрожжевым хлебом (например, по Аракеляну, просто печеная лепешка), запеченной или сваренной в мундире картош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прием пищи - только бахчевые культуры: арбузы или ды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казывалось ранее, этот пост можно целиком прожить на арбузах и дынях. Если кушать с хлебом, то насыщаемость будет лучше (подходит для слаб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ма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1.2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Ы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м дается основа, а вы с учетом собственной индивидуальной конституции, возможностей, обстоятельств комбинируете свое питание, творите. Поймите главное - питание в посты должно разгружать организм от слизи, насыщать биологически активными веществами, давать отдых организму и стимулировать пищеварение и иммунитет. Во время поста вам должно всегда хотеться есть. Именно это чувство указывает на то, что организм поставлен в такие условия, в которых он начинает активно сжигать слизь, "съедать" все лишнее, активно бороться с внутренними паразитами. Добавление тех или иных продуктов (редьки, чеснока, арбузных, тыквенных семечек и т. п.) будет способствовать выведению из организма солей, паразитов, стимулировать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ма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2.0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АЙНЫЙ БАЛЬЗАМ ПРИ РЕВМАТИЧЕСКОМ ЗАБОЛЕВ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ав: крапива - 100 г, корень девясила - 75 г, корень лопуха - 100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 столовые ложки сбора с вечера положить в эмалированную посуду и залить 1 литром холодной воды. Утром поставить на медленный огонь и кипятить под крышкой полчаса. Настаивать от получаса до часа. Процедить и принимать перед едой за 1 час 4 раза в день по 150 м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йте и такой вариант - сделайте все так же, но воду упарьте до половины. Отвар будет гуще и сильнее действовать. Принимайте его более остор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й бальзам действует обезболивающе и оздоравливаю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ма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2.5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ЦЕПТ ОТ ОТЛОЖЕНИЙ СОЛЕЙ В СУСТА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тровую банку на 2/з заполнить молодыми плодами конского каштана (предварительно их мелко нарезать) и залить нашатырным спиртом, чтобы он на 2 пальца был поверх плодов. Банку держать в теплом месте 2 недели. Затем настой процедить и ежедневно втирать в больные м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ет нашатырного спирта, то используйте очень старую мочу с сильным аммиачным запахом. Остальное все так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ма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3.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длечила себе поджелудочную железу и печень. Пила утром натощак 100 мл горячего молока 1 ст. ложку цветочного меда. Потом нужно 4 часа не кушать после приема. Боли прошли в поджелудочной желе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ила спирт очищенный 2 ст. ложки + 2 ст. ложки нежареных семечек. Нерафинированное растительное масло. 10 дней пью, 10 - отдых, и так 60 раз. Очищается кожа на лице, начала лучше кушать, кишечник стал рабо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ма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4.4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МОЖЕТ ОЧИЩЕНИЕ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З "Мне 54 года. Я приобрел простатит, зоб, дерматит носа, себорею волосистой части головы и еще, может, кучу скрытых болезней. За 2 прошедшие зимы провел 2 курса лечения по статье из журнала. Потерял 12 кг веса из-за обезвоживания организма. Было давление ниже обычного, бледность, плохо заживали раны, какое-то время чесались конечности, мерзли пальцы на улице. Правда, чувствовалась легкость в теле, после ужина не тянуло на диван полежать, для сна требовалось меньше времени. Но ни одной болезни не вылечил. Что вы мне посовету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ма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5.4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МОЖЕТ ОЧИЩЕНИ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адо почистить организм от паразитов по моим книгам. Во всем остальном оздоровлении соблюдать рекомендации для конституции "ветер". Ваши болезни связаны с паразитами. Их надо погонять и очист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ма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6.4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ГЕМОРР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дну чайную ложку горчичного порошка взять в рот и держать во рту, пока он не свернется в комочек или не рассос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олнительно: прокипятить подсолнечное масло, смочить в нем ватку и вставить в задний прох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казанное средство хорошо помогает при геморроидальных узлах и шиш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Четыре столовые ложки горчицы развести в трех литрах кипятка. Вылить в ведро и с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кутаться до пояса одеялом и сидеть 10 минут. Так повторить 2-4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ка показывает, что боли уходят, а шишки втягив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обрать свою мочу, выпущенную за один раз, в эмалированную кастрюлю. Поставить кастрюлю на огонь и довести до кипения. Снять с огня и поставить кастрюлю в то место, где будет прогревание (например, поставить в ведро). Высыпать в мочу 1 ст. ложку пищевой соды и сесть. Укутаться одея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ствует рассасыванию шиш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ма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7.4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ПРАВИЛЬНОМ ПИТАНИ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асибо вам за то, что вы доступным языком изложили в своих книгах. Иной раз сомневаешься в верности информации, почерпнутой в ваших книгах. Начинаешь поступать иначе и замечаешь, что самочувствие ухудшается. Это повторно доказывает истинность ваших методов и способов самооздоровления". (Отсебячиной во вред другим не занимаюсь. Вред можно нанести тогда, когда применяете тот или иной метод там, где он не нуж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ма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8.4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ПРАВИЛЬНОМ ПИТАНИ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просто нравится читать ваши книги, где ясно и просто рассказано о человеке и его взаимосвязи с окружающим миром. Кажется странным, почему люди не перейдут на естественное питание? Ведь оно же полезное. Почему не перестанут выпускать кондитерские изделия, сахар, хлеб и т. д.? Почему не перестанут убивать животных ради мя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ма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19.3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АВИЛЬНОМ ПИТАНИИ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ется, что когда-нибудь это дойдет до глубины сознания каждого человека. Когда это произойдет, то это будет эпоха благоденствия и умиротворения. Это должно случиться так же, как случилось вынужденное питание мясом при переселении человека в более холодные северные районы Зем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ма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2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АВИЛЬНОМ ПИТАНИИ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целиком согласен с утверждением о вреде вареной, термически обработанной пищи. Идеальная ди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 3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 3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лаки -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лки - 12% и проч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ма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0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 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АВИЛЬНОМ ПИТАНИИ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дивительно то, что по состоянию здоровья собственного организма я замечал улучшения при использовании свежих фруктов и овощей. Как только ел каши при отсутствии или недостатке свежих овощей, у меня самочувствие ухудшалось и заметно обострялась боль в голеностопном суста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же и не думал залечить артроз голеностопного сустава, но, перейдя на свежерастительную пищу и исключив (вернее, намного уменьшив) из питания хлеб, каши, мясо, кондитерские изделия, соль, я перестал чувствовать неприятные ощущения (а иногда и боль) при ходь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кроэлементы, витамины, энзимы, незаменимые аминокислоты, в которых так нуждался суставчик, получил и усвоил благодаря свежей натуральной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ма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1.5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АВИЛЬНОМ ПИТАНИИ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Мои личные мы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чиная оздоравливать себя с помощью правильного питания, можно улучшить физическое состояние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Улучшив физические возможности, можно тренировать тело упражнениями (регуляр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сле укрепления мышц появятся уверенность в себе, воля, оптим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ри наличии уверенности в себе в жизни появляется стремление что-то делать для себя и других. Что уже, в принципе, и есть человеческое счас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ма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2.4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РОЖИСТОМ ВОСПАЛЕНИ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 "Мне 40 лет. В конце июня у меня покраснели и опухли пальцы на левой ступне. Ступня стала болеть. Я обратилась к знакомому экстрасенсу. Она сказала, что на "рожу" не похоже. Полечила меня дней 10. Опухоль и краснота спали, но не насовсем. Сказала, что скоро все пройдет и надо прикладывать с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шла на раздельное питание, отказалась от мяса, рыбы, яиц (молочные продукты давно не ем). Сделала чистку кишечника по Семеновой и готовилась почистить печень. Но опухоль на ноге сохраня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шила заняться уринотерапией по вашей книге. Лет 7 назад у меня заболел сенбернар чумкой. Бесконечные уколы - все напрасно. Прочитала книгу Армстронга, решила попробовать. Собаку почти парализовало. Собирали его мочу и вливали ему в пасть, чередуя с водой. Через неделю он сам встал, а потом совсем поправи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ма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лунные сутки начинаются в 23.3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РОЖИСТОМ ВОСПАЛЕНИ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читав ваш труд, стала пить мочу утреннюю и растирать пальцы мочегоном, а также делать глиняные катаплазии, замешенные на мочего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ми процедурами я, наверное, разбудила болезнь, и она полезла вверх. Сразу опух сустав. Ходить могла с большим трудом. Температура подскочила. Честно говоря, меня охватила паника. (Просто, начался оздоровительный кризис - исцеление идет в основном таким образом.) Стала голодать на урине. Моча была горько-соленой, а пить воду вообще не хотелось. Через 40 часов температура спала, а краснота поползла к колену. Нога сильно болела. Мне посоветовали обратиться к женщине, которая заговаривала болезнь. Я съездила к ней 10 раз. Краснота опустилась опять на ступню. Боль немного утихла. Все это время я голодала. Женщина сказала, что воспаление она сняла, а остальное потихоньку пройдет". (Все это прошло бы само собой на гол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ма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9-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РОЖИСТОМ ВОСПАЛЕНИИ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это за рожистое воспаление? Воспаление кости или сосудов? Откуда оно берется? Дело в том, что оно у меня уже 3 раза на левой ноге. Первый раз было лет 20 назад. Второй раз в прошлом году осенью. Сначала был лимфаденит. Потом, через несколько дней, началась рожа. Прокололи антибиотики. Жду вашего со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мая суббота</w:t>
      </w:r>
    </w:p>
    <w:p>
      <w:pPr>
        <w:pStyle w:val="Normal"/>
        <w:widowControl w:val="false"/>
        <w:autoSpaceDE w:val="false"/>
        <w:ind w:firstLine="284"/>
        <w:rPr/>
      </w:pPr>
      <w:r>
        <w:rPr>
          <w:rFonts w:cs="Arial" w:ascii="Arial" w:hAnsi="Arial"/>
          <w:color w:val="000000"/>
          <w:sz w:val="20"/>
          <w:szCs w:val="20"/>
        </w:rPr>
        <w:t>1-я фаза, 30-е и 1-е лунные сутки (30-е начинаются в 0.33,1-е начинаются в 8.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е лунные сутки: "Золотой Лебедь". Подведите итоги минувшего лунного цикла. Если вы совершили плохие поступки - покайтесь, попросите прощения, замаливайте грехи. Завершите начатые в начале лунного цикла дела, отдайте долги. Мысленно укрепитесь в помыслах вести нравственную жизнь. Следующий цикл начинайте без долгов и старых забот. Питание в этот день должно быть легким, но плотным. Меньше пейте жидкости. Физическая нагрузка - чуть легче обычной. Можно очищать жилище с помощью святых образов, благово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РОЖИСТОМ ВОСПАЛЕНИИ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Я за вас проделал работу по сбору информации о вашем заболевании. Ваш организм оказался предрасположен к рожистому воспалению. Первоначально инфицирован организм был 20 лет назад. С тех пор инфекция в скрытом виде находится в нем и медленно прогрессирует. Прогресс этот связан с тем, что от старости иммунитет снижается, дополнительно у вас на левой ноге имеются какие-то проблемы с кровеносными сосудами. Именно сочетание этих трех условий (скрытой инфекции, снижения иммунитета и нарушение местного кровообращения) создало предпосылки для того, чтобы рожистое воспаление локализовалось в левой ступне. Исходя из выше изложенного, лечение надо делать с учетом этих трех факторов: бороться со скрытой инфекцией, поднимать иммунитет и нормализовать кровообра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ма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3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РОЖИСТОМ ВОСПАЛЕНИИ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рьба со скрытой инфекцией. Ввиду того что скрытая инфекция циркулирует по крови (считается, что рожу вызывают различные стрептококки) и ею поражен весь организм, то воздействовать надо на весь организм и особенно на кровь. Первым делом кровь надо сделать чистой, а для этого необходимо правильно и умеренно питаться. Должен быть регулярным стул - без него все бесполезно. Кровь будет насыщена шлаками, ядами и сама будет являться источником зара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осредственно на кровь можно действовать различными веществами, которые уничтожают микропаразитов. Например, пить керосин (в календаре за 2001 год имеется описание приема керосина), применить чесночную настойку на спирту, применять "тройчатку" по Гилде Кларк (полынь, гвоздика, спиртовая настойка кожуры или перегородок грецкого ореха). Выбираете что-то одно и действуете. Прошли несколько курсов - применяете друг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ма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РОЖИСТОМ ВОСПАЛЕНИИ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имуляция иммунитета. Иммунитет стимулируется полным очищением организма. Причем лучше всего сделать не просто очищение, а очищение с противопаразитарным уклоном (можно по "Основам здоровья" и "Жизнь без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хорошо стимулирует иммунитет голод. В вашем случае лучше голодать в дни экадаши по 3- 4 дня на урине (но без растирания и компрессов на ногу). Хорошо регулярно посещать парную и париться с полынным веником. Шире использовать травы, стимулирующие иммунитет, - полынь, гвоздику, горчицу и т. п. Чаще использовать ягоды с красным цветом и кислым вкусом - делать морсы. Пить побольше свежих соков, особенно в сезон. Кстати, паразиты размножаются особенно бурно осенью, поэтому рецидив у вас возник осенью неспроста - это говорит об их наличии в организме. Отсюда противопаразитарное лечение обязательно должно пройти по полной програм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ма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2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РОЖИСТОМ ВОСПАЛЕНИИ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рмализовать кровообращение в ступне ноги и во всем организме. Для этого надо обязательно почистить печень, чтобы не создавать венозного застоя (раз 5-7). Кушать умеренно и правильно. Поменьше есть продуктов, которые сгущают кровь, - концентрированные белки, животные жиры и крахмалы. После 18 часов не кушать - от еды ночью кровь становится вязкой. Выполнять упражнения для капиллярного кровообращения К. Ниши (имеются в моих книгах) или 14 упражнений для нормальной работы кишечника. Применять контрастные водные процедуры. Ноги в холодное время года не переохлаждать. Пораженную заболеванием ногу можно парить в бане. Целенаправленно для нее делать контрастные водные процедуры - восстанавливайте в ней кровообра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аша оздоровительная программа должна состоять из этих трех этапов. В качестве предварительного этапа - двухнедельное противопаразитарное очищен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ма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4.2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поблагодарить вас за книги, в которых вы раскрываете глаза людям на собственные ошиб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ервые я вашу книгу увидела года 4 назад. Это была "Уринотерапия". Читая ее, я многое не понимала, например механизма действия упаренной мочи и тому подобное, но что делать для того, чтобы очистить организм, я схватила на лету. Тогда я начала чиститься, но как-то было все делать лень. Мне было интереснее гулять по ули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июн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5.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а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аллельно со мной чистку начала моя мама, и очистилась она здорово. Стала худенькой, стройной. Сейчас лишь поддерживает форму. Сейчас на ее счету несколько чисток печени и кишечника, пара коротких голоданий. Сама она говорит, что после очищения стала буквально не чувствовать тела. Все ей стало даваться легко. До чистки она была "булочкой" - располнела, скорее всего, оттого, что постоянно пекла пирожки. Она работает в школе учителем, и коллеги ее спрашивали, не заболела ли она, почему так быстро худеет. Это дань традиции, неприлично худеть в коллективе, где все весят на 30-50 кило больше н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она идет на перемене по коридору, то ее не отличишь от учениц. Такая худенькая, стройная, с легкой походкой. Смотреть приятно. А самое главное, что эта женщина - моя ма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июн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5.5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оя мама была мной беременна, на 9-й месяц у нее стали отказывать почки и она пила лекарства, когда я родилась. Мне сделали прививку, которую уже сейчас не делают. На 8-й день жизни я стала стремительно краснеть. Сначала краснели и шелушились щеки, потом руки, ноги. Лечили таблетками, уколами - не помогало. Начали барахлить почки. Родителям намекнули, что я не выживу. Все это продолжалось 3 года. Были временные улуч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нце концов обратились к народному целителю. Он давал нам травы и мазь. Примерно через 7- 8 месяцев применения наступили первые результаты. Я перестала чесаться. Включили в рацион гомеопатическое средство - кожа стала чище. После купания в море, всего неделю, случилось чудо: кожа стала нормальной, как у моей сестры. Так продолжалось год, и мы забыли о всем лечении. Дерматит вернулся с новой силой и в новой фор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июн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6.3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я начала заниматься уринотерапией, случился новый всплеск болезни - появились новые места нейродерм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полового созревания я мало обращала внимания на кожу и болезнь. Но вот я выросла, мне стало казаться, что на мою кожу все смотрят. Когда я с кем-нибудь знакомилась, он сразу спрашивал, что с моими руками. Мне приходилось говорить противное для меня и непонятное им слово "нейродермит". Я никому не жаловалась, не завидовала, не спрашивала кого-то свыше: "Почему я, а не он?" Я просто жила с эт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том 1999 года у нас появилась книга "Голодание". В продолжение осени, зимы и весны я практиковала голодание до 5 дней, но никаких видимых результатов не наблюдалось. Лишь в августе кожа стала чистой, но, не зная, как правильно питаться, я снова выманила болезнь. Болею я только простудными заболев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июн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очве болезни кожи у меня возник психический зажим - поганка. Что видят люди, когда смотрят на меня? Высокая, стройная девушка 15 лет. Такую фигуру еще откопать: ноги ровные, талия хорошо различима, все выпуклости на месте. Кроме того, симпатичная, и походка у меня не корявая, да еще я умная. Такой только молодняк противоположного пола на дискотеках охмурять. Но если присмотреться к загадочной расцветке моей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июн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7.5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6)</w:t>
      </w:r>
    </w:p>
    <w:p>
      <w:pPr>
        <w:pStyle w:val="Normal"/>
        <w:widowControl w:val="false"/>
        <w:autoSpaceDE w:val="false"/>
        <w:ind w:firstLine="284"/>
        <w:rPr/>
      </w:pPr>
      <w:r>
        <w:rPr>
          <w:rFonts w:cs="Arial" w:ascii="Arial" w:hAnsi="Arial"/>
          <w:color w:val="000000"/>
          <w:sz w:val="20"/>
          <w:szCs w:val="20"/>
        </w:rPr>
        <w:t>"После экскурсионной поездки в Киев болезнь обострилась. На коже стали выскакивать прыщечки, сочилась сукровица. Летом я решила голодать 20-25 дней. В голод вошла нормально. Меня удивило полное отсутствие чувства голода. Состояние было как у мокрой тряпки - вся какая-то обвисшая. Казалось, если бы не хребет и ребра - внутренности высыпались бы на пол. При вставании кружилась голова. Ноги были будто не мои. После прогулки я не могла координировать их движение. В основном все время была слабость, хотелось прилечь. Нарушился сон, заснуть не могла до 3 но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ала очень чутко - каждый звук будил. Особенно мешала спать кошка с котенком. Они спали вместе со м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июн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8.3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 Подходит для смягчения организма.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ились сны. Помню ощущение радости и мира, наслаждение поб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голода пить не хотелось - вода мне в горло не лезла. Улучшилось обоняние - мне тогда все жутко воняло - и память. А зрение и слух - ухудшились. Бывало, у меня что-то шипело и стреляло в ушах, глаза застилал туман, глаза болели от чтения. Выделялось очень много слюны - постоянно полоскала рот. Зубы стали белыми. Было ухудшение с кожей, но прошло. Больше всего меня удивило обильное появление гнойников на внутренней и внешней стороне ног (от паха до кол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июн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9.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16-й день, утром, у меня что-то заболело под ухом на шее. На следующее утро в этом месте образовался комочек, к которому было больно прикасаться, поднялась температура. На следующий день мама впала в панику - мне будто к шее кулак 10-летнего ребенка приложили и сверху кожей прикрыли. Кроме того, это увеличение "переползло" из-под уха ближе к лицу. Мы с мамой лихорадочно перелистывали ваши книги в поисках средства от температуры". (На этих сроках голода выходит полевая патология, которая проявляет себя самым разнообразным образом. Главное то, что она вышла из глубины организма, собралась в одном месте для выхода - ее надо обязательно вывести. Иначе она рассосется и вновь уйдет в глубь организма и по-прежнему будет его разруш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июн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0.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первого дня появления увеличения мы делали уриновые компрессы, также я делала компрессы на ступни ног (на ночь), под мышки. Мама вычитала, что в таком положении нужно пить мочу. Урина у меня была мутная с осадком (если ей дать постоять, то будет похожа на сметану), вкус ужасный. Но пила. Еще как п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я начала пить мочу, то пожалела о выходе из голода. Если бы я не бросила, то провела бы полное. Отсюда вывод: голодать нужно только с мочой, пить и светлую и мутную, и вкусную и отвратительную. Дня через 3 после того "опухоль" прошла. Потом еще пару дней был маленький шарик возле уха. Интересно, что моча внезапно стала нормальной". (Просто вы выходом быстро прервали очистительный проц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июн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0.4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голода я вышла хорошо - правильно. Из-за того что "опухоль" была на челюсти, я не могла даже палец в рот просунуть, но и это прош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я имею? Лицо стало чистым, лишь кое-где бывают сухие места. Шея немного чище. Плечи, руки, ноги не такие красные. Медленно-медленно идет улучшение. Лучше стала кожа на голове (ранее были просто раны). Также у меня снова желтые зубы и еще ногти, которые не хотят расти. Сейчас начинаю голодать 7 дней, чтобы уничтожить хотя бы "стебли" болезни. "Корни" буду выкорчевывать на зимних каникулах. (В данном случае надо еще провести длительное голодание и в теплое время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ннадий Петрович, прошу указать на мои ошибки, посоветовать, что делать дальше? Я думаю дальше вести активную чистку организма и практиковать голод, пить керосин. С благодарностью, Т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июн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1.3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Очень хорошо, что вы прислали подробное описание болезни. Из описания можно предположить, что вас заразили каким-то грибком от прививки. Именно на это заражение организм дал такую реакцию, и далее стала страдать кожа. Но это говорит о том, что болен весь организм. Все ухищрения целителей не смогли вывести грибок, он только временно прятался, а потом вновь давал о себе знать высыпаниями на к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дивительное исцеление морем говорит о том, что это именно грибок - он боится соленой воды и... сухости. Он проходит летом, когда погода сухая и жаркая. Так что внутри вас паразитирует грибница. Уринотерапия лишь погоняла ее, и она появилась на новых мес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июня воскресенье</w:t>
      </w:r>
    </w:p>
    <w:p>
      <w:pPr>
        <w:pStyle w:val="Normal"/>
        <w:widowControl w:val="false"/>
        <w:autoSpaceDE w:val="false"/>
        <w:ind w:firstLine="284"/>
        <w:rPr/>
      </w:pPr>
      <w:r>
        <w:rPr>
          <w:rFonts w:cs="Arial" w:ascii="Arial" w:hAnsi="Arial"/>
          <w:color w:val="000000"/>
          <w:sz w:val="20"/>
          <w:szCs w:val="20"/>
        </w:rPr>
        <w:t>3-я фаза, 16-е лунные сутки начинаются в 12.3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удные заболевания указывают, что "голова" грибка находится в области горла, носоглотки. Когда вы стали голодать, то потихоньку в организме создались отрицательные для грибницы условия. Организм, вернее иммунитет, стал входить в нужную силу и поднял температуру, выжигая грибницу. На борьбу с ней уходило очень много ваших сил, вот почему вы были выжатой, как мокрая тряпка. В ответ на это грибница "собралась" покидать организм. Эта быстрая и непонятная опухоль, размером с кулачок ребенка, есть не что иное, как тело гриб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июн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3.3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чего стреляло и шипело в ушах? Это происходило движение грибницы, что выражалось такими эффектами. Отмирающие части грибницы выделялись в виде слюны - белая слизь. Пыталась она бежать и через кожу, о чем говорят обострения кожные. Питье урины на голоде действовало гомеопатически на грибницу и усиливало лечебный эффект. Как только голод прекратился - грибница вновь расплылась по организму. Вот почему так быстро исчезла опух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матривая ваши рисунки, я обнаружил, что грибница любит те места, где имеется влажность, - голова, шея, подмышечные впадины, сгибы рук и ног, ладони. Организм как бы ее вытесняет изнутри тела наружу, и она облюбовывает теплые и влажные места. Именно урина, принимаемая внутрь, вытесняет грибницу наружу, и она дает обост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июн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3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ется очень интересный прием "выманивания" грибницы наружу из организма - влажные обертывания, "испанский плащ" и прочее. Намачивают простыню холодной водой и обертывают все тело. Ложатся в постель под теплое, тяжелое одеяло, плотно укутываясь им. В итоге тело нагревается, возникает парниковый эффект, человек сильно потеет. Вместе с потом идет сильная расшлаковка организма, а также выход всевозможных паразитов, грибков наружу, прямо на ткань простыни. Таких процедур надо сделать несколько, до тех пор, пока патология не выйдет вон - это будет видно как на простыне, так и по ощущениям оздоровления. Простыню после процедуры надо стирать, обеззараживать. Каждый раз она должна быть чистой, свежей, без запа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июн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4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ще, вы были близки к победе, но выход грибницы через кожу мог быть в виде нарыва. Поэтому здесь действовать надо бы похитрее. Надо создать в организме невыносимые условия с помощью противопаразитарного лечения для грибницы и... выманить ее наружу с помощью приманки - влажного, теплого и сладкого компресса. Например, из кашицы мелко растертой свеклы или компресса из упаренной урины (есть такие грибки, которые мочевину любят). Подобный компресс надо поставить на такое место, что если прорвет, то не так видно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июн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3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НЕЙРОДЕРМИТА (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бы вам посоветовал не голодать, особенно зимой - можно перевозбудить "ветер" и приобрести массу других расстройств (нарушение менструального цикла, бессонницу, запоры, нервный срыв и т. п.), а применить противопаразитарное, очистительное лечение, раздельное питание, делать компрессы из растертой в пасту свеклы на места нейродермита. Это более мягкое и верное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ще ходи в баню - парься. Если будешь принимать ванны, то разводи в воде морскую соль и добавляй 2-3 капли й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ю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июн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7.2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УДЕСА (1)</w:t>
      </w:r>
    </w:p>
    <w:p>
      <w:pPr>
        <w:pStyle w:val="Normal"/>
        <w:widowControl w:val="false"/>
        <w:autoSpaceDE w:val="false"/>
        <w:ind w:firstLine="284"/>
        <w:rPr/>
      </w:pPr>
      <w:r>
        <w:rPr>
          <w:rFonts w:cs="Arial" w:ascii="Arial" w:hAnsi="Arial"/>
          <w:color w:val="000000"/>
          <w:sz w:val="20"/>
          <w:szCs w:val="20"/>
        </w:rPr>
        <w:t>"Я знаю, что чудес не бывает, но ваше письмо меня вылечило. Кратко напишу, что же произошло. По вашей методике занимаюсь 5 лет (очищение, урина). 6 месяцев назад у меня стали слезиться глаза. Слезы были такие жгучие. Как сок лука. Затем высыпали прыщи, и только на левом глазу. Что я дел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мывалась мочегоном (уже 4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закапывала в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ила урину два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рижигала прыщи зеленкой (там, где прижигала, исчезали, рядом появлялись но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шла в больницу, очень хотелось узнать мнение врачей (окулиста и дерматолога). Признали аллергию. Я ем много меда и чеснока, но не верю, чтобы от них была аллерг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июн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8.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УДЕСА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едполагаю, на физическом уровне выходит грязь, болезнь. Если же это аллергия, как говорят врачи. Ведь аллергия - это загниван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Я все-таки 5 лет занимаюсь по вашей метод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олевом уровне аллергия означает, что вы кого-то не выносите? Отрицание собственно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юсь найти источник моего неприятия. Нахожу. Все остается по-прежн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июн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9.0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УДЕСА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получаю от вас письмо. Чувство радости наполнило меня. Эта радость лилась и лилась. Я сначала даже не поняла его содержания. А когда муж спросил: "Чему это ты так радуешься?", я ответила: "Это же сам Малахов ответил мне, потратил на меня свое драгоценное время". Когда я вспомнила про глаз - все было чисто, не красноты, не пры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ннадий Петрович, объясните, что это было? Очень хочется знать ваше мнение. С уважением, Га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июн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19.53.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УДЕСА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Вы подверглись Целительному воздействию Радости. Мощная энергетика Радости стерла патологию, которая медленно выходила из вашего организма: жгучего вкуса слезы, прыщи, краснота. Советую почаще вызывать такую Возвышенную Радость и исцеляться с ее помощ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июн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41.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ЗАПОРОВ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залить 2 ст. ложки отрубей 1 стаканом кипятка и запарить. Когда остынет, воду слить, а жижу съесть натощ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через 5 дней улучшается пищеварение, а через 10 дней нормализуется сту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ем отрубей хорошо сочетать с клизм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июн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31.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ЗАПОРОВ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ям, которые "высохли" и по тем или иным причинам не могут делать 2-литровые очистительные клизмы, рекомендуется применять следу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взять 1 литр воды, положить туда 1 ст. ложку семени льна, довести до кипения и 20 минут кипятить на маленьком огне. Остудить. Вылить в кружку Эсмарха (2-литровую грелку) и добавить туда 2 ст. ложки горчичного масла. (Заменитель горчичного масла приготавливается так: берете оливковое масло 200 г, добавляете в него 1 ч. ложку порошка горчицы и хорошенько перемешив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казанную литровую смесь вводят с помощью клизмы вечером перед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июн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24.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ЗАПОРОВ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торой день делают все то же самое, но с 1,5 литра воды и 1,5 ст. ложками семени ль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третий день - с 2 литрами воды и 2 ст. ложками семени ль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четвертый день делают переры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5-го по 7-й день клизмы делать, как в 3-й день, а на 8-й день - переры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9-го по 11-й день клизмы, как в 3-й день, а на 12-й день перерыв и повторить еще один курс. В зависимости от обстоятельств и сдвигов в здоровье повторяют еще 3 дня, либо 6, либо все 12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июн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20.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ШУ КНИГУ НЕ ПРОМЕНЯЮ НА 100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ила вашу бандероль и очень рада. Я просто летала от счастья. А когда прочла вашу новую книгу "Основы здоровья", я поняла, какой колоссальный труд я получила от вас. С ним мне очень легко и уверенно можно продолжать начатое оздоровление. Я эту книгу не променяю на сто самых дорогих и ценных. Тем более что вы в ней совместили всю серию "Основ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июн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ИОМА М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48 лет. Я ваша фанатка! За это время, когда я занималась уринотерапией, произошло много хороших перемен: почистила печень, кишечник, забыла про лекарства, бросила курить, пить спиртное, поменяла круг друзей и знакомых. Мелкие болячки ушли, а серьезные заметно исчез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наружили миому матки 6-7 недель, узелки на шейке и задней стенке. Чт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Применить противопаразитарное лечение, а урину использовать только наружно в виде "уриновых носочков". Далее, через 3-4 недели, вновь потихоньку начать (3 глотка утром пить, промывать ваг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июн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9-е и 1-е лунные сутки (29-е начинаются в 0.19,1-е начинаются в 19.06).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резали злокачественную папиллому в носоглотке. Она стала расти, ничего не помогает. Сильно деформирована щека, стали выходить еще шишки, лопаться. Появились свищи, и из них идет кровь, порой бьет фонтаном. Левый глаз закрыт, деформировался кончик носа, левый угол рта. Опухоль растет, как дрожжевой гриб, в разные стороны. Чт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а область опухоли, со стороны щеки, регулярно накладывать перетертую в пюре свеклу (чтобы она напоминала собой зубную пасту по консистенции). День и ночь. Если это действительно грибница, то она выйдет на пюре из свек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утрам принимать керосин, принимать контрастный душ 3-5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июн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17.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ДО ЛИ ГОЛОД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мужем занимаемся по вашим книгам 3 года. Самочувствие улучшается с каждой голодов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у вас спросить совета для моего мужа. Ему 57 лет, "ветер", голодовки переносит нормально, но к 7-9-му дню начинает плохо спать. У него на глазу в 1991 году было отслоение сетчатки (приваривали лазером в клинике Федорова). Все было хорошо 5 лет, а теперь на обоих глазах катаракта. Она у него не увеличивается, так как мы голодаем по 2- 3 дня в дни экадаши, едим фрукты, овощи, хлеб из проросшего зерна и каши, мед. Вообще, стараемся не нарушать. Печень чистили раз 10, и сосуды укропом, и лавровым листом суста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чтобы муж проголодал 21 день. Все необходимые условия создадим (теплые ванны и т. п.). Есть ли ему смысл голодать или нет? Ставить ему хрусталик или нет, ведь во время голода все инородное отторгается, как ему поступить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Вначале поголодайте, если не поможет - ставьте хрустал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июн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12.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СЬМО ЧИТАТЕЛЬНИЦЫ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 конституции я "желчь". Мне 54 года. С 1998 года чистила кишечник, голодала 24-36- 48 часов. Один раз чистила печень. Перенесла очень тяжело. Вышли пробки черные. Больше не решила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арте этого года у меня обнаружили полипы в желчном пузыре и предложили удалить желчный пузы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решила не торопиться с операцией. Взялась за себя. Раздельное питание, прочистила кишечник два раза, через 3 недели печень, голодаю по 5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чистила печень, то первый раз выпила 200 г оливкового масла и сок лимона (это для меня подвиг, не переношу масла) - вышли хлопья. Второй раз 260 г масла и... посыпались камушки разного калибра и очень м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июн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04.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СЬМО ЧИТАТЕЛЬНИЦЫ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три дня сделала клизму из старой урины, разбавив свежей 50:50. Я не поняла, что произошло. Сделала компресс из упаренной и грелку на ночь, а утром эту клизму сделала. Урина из кишечника (забыла, была 3 дня в голоде) куда-то делась, из ануса она не вышла. Меня стало очень тошнить, было очень плохо. И вдруг через горло выброс коричневой желчи с мочой, раза четыре. Что это было? Через день мне стало легко в области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у дневник, набираюсь своего опыта голодания и очищений по вашим книг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голодаю по 5 дней, организм сам выбрасывает что-то черное и слизистые жгу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ос: как избавиться от полипов в желчном пузыре, как его очищ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Применить противопаразитарное лечение и очищать печень настоем масла на полыни, гвоздике, пер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июн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3.51.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ет вам Алексан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ую очередь хочу поблагодарить вас за книги, они изменили мою жизнь. Я занимаюсь по вашим рекомендациям с 1995 г. До этого в течение года я голодал по П. Брэггу, но те голодания не идут в сравнение с уриновыми. Восемь раз чистил печень. Кишечник почистил сразу после того, как прочитал 1-й 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юсь придерживаться правильного раздельного питания. Пью урину каждое утро и на ночь. Грязи вышло из меня ужасное коли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июн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4.35.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ПАСИБО ЗА ВАШУ СМЕЛ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71 год. Благодаря Генеше я до сих пор жив, энергичен, неумолимо старея, молодею душой и телом с каждым днем. Творческий подход к вашим советам позволил мне за 4 года избавиться от многих заболеваний. Перечислять их не буду. Скажу однозначно: спасибо за все, что вы сделали для многих людей. Спасибо за вашу смелость в борьбе с косностью современной "стандартной" медиц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ию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5.15.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чь заболела вирусом герпес - мелкоочаговое поражение оболочки коры головного мозга. Как ле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Пройти противопаразитарное лечение. Перейти на правиль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ию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5.54.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 Подходит для начала 7-дневн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одя уринотерапию, голодая раз в неделю, очистив кишечник и печень, я избавилась от депрессии, тяжких сосудистых гипертонических кризисов по ночам (всегда это было с 3 до 5 часов утра) и вылечила гепатит. Питание провожу раздельное. Избавилась также и от тяжелейшего постоянного вздутия кишечника. Врач, доцент из г. Днепропетров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ию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6.33. Петров по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ГЕПАТИТА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тяжести заболевания гепатитом или желтухой, можно применить сочетание голода с уринотерапией или просто ограничиться приемом своей мочи. Например, Д. Армстронг вот что пишет о лечении желту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напомнить, что желтуха - всего лишь симптом хронического или острого нарушения работы печени (как правило, "острое нарушение работы печени" возникает от вируса гепатита). Первый, самый трудный случай желтухи, с которым я столкнулся, был в самом начале моей деятельности в качестве уринотерапевта. Для излечения потребовалось 10 дней уринового голодания и приема воды. (Уриновое голодание по Армстронгу включает: голод, употребление всей мочи в течение дня, воды по мере надобности и двухчасовое втирание в тело голодающего старой, т. е. с небольшим аммиачным запахом, урины.) Ранее мне не приходилось иметь дело с желтухой, но в тех случаях, которые мне доводилось лечить, было интересно наблюдать, как желтизна кожи уходит за первые 2-3 дня лечения. А затем при продолжении лечения сменяется таким свежим и здоровым цветом лица, которое бывает только у девушек-молочниц! На такое преображение уходит не более 1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ию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7.12.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ГЕПАТИТА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 1. "Мой сын сидел (надо понимать, пил всю свою мочу за день) на урине во время болезни (болел 6 месяцев болезнью Боткина, лежал в больнице) по 2-3 дня, и вот сейчас все в нор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 2. "Решил вам написать один рецепт. Испробован неоднократно при самых тяжелых формах гепатита, так же лечился и 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хлебный мякиш залепил 3-4 живые вши и проглотил, после этого не пил 4 часа. До этого я не ел б дней, ничего не лезло, а тут стало легче, появился аппетит, и я резко пожелтел. Обычно при гепатите это идет постепенно, но самое интересное то, что желтизна спала тоже очень быстро. И хотя врачи мне обещали 2 месяца в связи с тяжестью случая, но уже через две недели анализы показали, что все в поряд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наю, каков механизм, но так же у нас мать спасла свою дочь, которая уже умирала от гепат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ию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7.5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ВМАТИЧЕСКИЙ ПОЛИАРТРИТ - ОПЫТ ЛЕЧЕНИЯ</w:t>
      </w:r>
    </w:p>
    <w:p>
      <w:pPr>
        <w:pStyle w:val="Normal"/>
        <w:widowControl w:val="false"/>
        <w:autoSpaceDE w:val="false"/>
        <w:ind w:firstLine="284"/>
        <w:rPr/>
      </w:pPr>
      <w:r>
        <w:rPr>
          <w:rFonts w:cs="Arial" w:ascii="Arial" w:hAnsi="Arial"/>
          <w:color w:val="000000"/>
          <w:sz w:val="20"/>
          <w:szCs w:val="20"/>
        </w:rPr>
        <w:t>"Пишет вам Ирина, у меня диагноз "ревматический полиартрит". Во-первых, хочу сказать о маленьких успехах первой голодовки. Отголодала 20 дней, боль в теле чуть утихла, главное, я могу чихать без боли в спине. Раньше только писк и все, больше года не могла спать на левом боку. Сейчас переворачиваюсь лежа и по 30 минут спокойно сплю на левой стороне. Голова стала чуть больше поворачиваться в разные стороны. Могу через боль дотянуться до рядом лежащего предмета, раньше об этом только мечтала. Вот мои успехи". (Если вы примените фракционное голодание (это 3- 4 голода подряд по 10-20 дней, обычно с такими же интервалами на отдых или чуть больше), то забудете об этом заболевании. Закрепить успех надо правильным пит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ию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8.38. Петров по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голоде урины становится намного меньше, и она очень соленая и горькая. Что с ней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Чтобы урины было больше - пейте теплую протиевую воду или просто кипяченую, можно ее омагничивать. Соленость, горечь мочи указывает на то, что в ней растворяются шлаки и выводятся вон. Эту урину очень полезно пить - она будет еще лучшее растворять, а вредные соли будут выводиться через кишечник в виде послаб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ию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9.27.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аша поклонница с 1996 года. Мне 51 год. До ваших книг я была страшный "ветер". С детства удалены миндалины и с 30 лет миома матки (9 недель, не растет). Больная носоглотка, постоянные насморки и больное горло с температурой (но ангинами не болела). И вообще, счастье мое в том, что моя мама никогда не пичкала меня таблетками. Я их сама не пью и дочь не лечу 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ла заниматься по вашим книгам без оглядки, с большой верой, потому что испытывала сильную усталость. Работаю всю жизнь в междугородной телефонной станции, обслуживаю аппаратуру высокочастотного уплот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чистила кишечник, бородавка на шее отпала. Кишечник работает отлично. Чистила печень 8 раз за один год по вашему календарю. Ничего страшного не выходило, кроме кам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ию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0.21. Петров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гура моя изменилась, я стала стройная, как девушка, исчез ужасный живот, морщины на лице. По утрам пила урину 3 года. Питаюсь по вашим рекомендациям, приблизительно раздельно. Совсем не ем белую муку во всех видах, животные жиры, сахар во всех проявлениях, мясо. Очень люблю каши с овощами, щи, борщи на рыбе, рыбу отварную, сырые овощи, фрукты, когда они есть. Когда их нет - орехи, курага, проросшая пшеница только зимой, летом не идет. С конца лета и до начала зимы пью много соков. С начала весны и круглый год - травы (супы, чаи с медом). Из старого не могу отвыкнуть от селедки, очень ее люблю, ем с винегретом. Хожу с большим удовольствием. Последние 2 месяца 1 раз в неделю голодаю, голод переношу легко. Пропила лаврушку - перестала болеть поясница. Пропила тройчатку, сейчас пью спиртовую настойку. Голову мою мочегоном или старой уриной. Полощу горло и зубы чищу тоже мочегоном. Чувствую себя прекра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ию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1.21. Петров по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ЗДОРОВЛЕНИЕ ГОЛОД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У меня все 6 томов ваших книг и несколько книг для пожилых. Мне 65 лет. Конечно, я не все делаю в силу того, что не все понимаю. Но голодание проводила начиная с 1 дня и до 30. Правда, это трудно в семье, где надо готовить обед и на все смотреть. Но печень чистится, самочувствие улучш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чала с того, что обливалась водой по системе Порфирия Иванова и голодала сначала 1 день, потом 2 дня каждую неделю. Набиралась опыта. Чистила кишечник, но печень по вашей системе у меня не чистилась. Я пыталась несколько раз. В тело втирала упаренную мочу девочек 8 л 10 лет. Но чистка не ш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учайно на рынке мужчина дал рецепт чистки печени. Сам он из Таганрога. Это был 1997 год. По этому рецепту я печень чистила три раза. Что вышло - это кошма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времени я уже пыталась голодать периодически 3, 5, 7, 10, 15, 18, 21, 25 и 30 дней. 30 дней голодала в 1998 году. Через день клизмы. Камешки сыпались всякие. У меня конституция "слизь". 2 дня голодала без воды. Голод переносила хорошо, а выход - по вашим книгам. Все было хорошо. Вес с 90 кг снизился к 1998 году до 66,5 кг".</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ЕРИОД АКТИВ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ЛЕЗЕНКИ, ПОДЖЕЛУДОЧНОЙ ЖЕЛЕЗЫ И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ию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2.23. Петров по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Ы ЧИТА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ли во время болезни гепатита (А, В или С) применять уринотерапию?"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овлияют занятия уринотерапией совместно с голодом после болезни?" (Будут оздоравливатъ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ию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3.26. Петров по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ИРАМИДАХ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твертый раз купил книгу Малахова "Оздоровительные советы...". Спасибо автору за замечательные книги. С их помощью не только лечусь, но и продолжаю познавать бесконечную мудрость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заинтересовался информацией о пирамидах. Возникли вопр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колько граней должна иметь пирамида? (Как египетские пирамиды - 4 грани и одно основание. Но можно сделать равнобедренную пирамиду с четырьмя гранями и посмотреть эффект от 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Что означает "для изготовления пирамид использовать естественный материал"?" (Обычно изготавливают маленькие пирамиды из естественных камней, цельные. Большие - из дерева и бумаги, внутри пол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ию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2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ИРАМИДАХ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ожно ли находиться внутри пирамиды? (Да. Время нахождения по самочувствию. Лично я более 10 минут не высиживал. В ней как-то тепло станов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Можно ли использовать пирамиду для лечения хронических заболеваний? Диабет, аденома простаты, рожистое воспаление и прочее?" (Можно. Для этого надо внутрь ее помещать целебные отвары, которые действуют против указанных заболеваний. Что касается нахождения внутри нее, то оно не так эффективно в этих случаях. Эффект почти незамет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ию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2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СЬМО ЧИТАТЕЛЬ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ет вам совершенно незнакомый человек. Я купила три тома ваших книг. Залпом, как хороший роман, прочитала. Я не буду говорить о количестве прочитанных вами трудов, чтобы написать вышедшие три книги. Ваша работоспособность уникальна. Но не это заставило меня заняться уринотерапией. Хорошая память и ароматное тело - вот что главное для меня. Мы все сродняемся, срастаемся с болезнями, "пока терпимо". А раз терпимо, значит, ничего не предпринимаем. Я читала труды Армстронга, Бутейко, Стрельниковой, Кнейпа и т. д. Но у вас это "выдано" так доходчиво, убедительно, соблазнительно и на хорошем современном уро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ач-рентгенолог. Пенсионер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ЛЕЧИТЬ АДЕНОМУ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1929 года рождения. С помощью ваших советов и рекомендаций я удалил не только камни из желчного пузыря, но и отложения самой желчи, похожие на чешую от колбасы (как чулок). Повторял 2 раза, сейчас все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лечить аденому предстатель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ию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7.0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ЛЕЧИТЬ АДЕНОМУ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Я бы вам порекомендовал пройти очистительно-противопаразитарное лечение. Это связано с тем, что жизнь человека прекращают микро- и макропаразиты. Они вызывают всю массу заболеваний в зашлакованном организме. Для них мы "планета", которую надо колонизировать и использ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овместно с этим попить керосин - он наводит свой порядок в организме, чистит кровь, желудочно-кишечный тракт и желчные протоки. Вы в этом убедитесь 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следнее, что я бы вам порекомендовал, - это контрастные водные процедуры 2-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трав пейте отвар или настой полевого хвоща с медом и шиповника. Хвощ снабжает организм кремнием, который усиливает способность организма защищаться от бактерий. Можно на область промежности дополнительно делать компресс из крутого настоя полевого хвоща, изредка (через 3-4 раза) чередуя его с компрессом из упаренной ур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ию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7.5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ОЛИТЕСЬ ЗА ПОКОЙНОГО</w:t>
      </w:r>
    </w:p>
    <w:p>
      <w:pPr>
        <w:pStyle w:val="Normal"/>
        <w:widowControl w:val="false"/>
        <w:autoSpaceDE w:val="false"/>
        <w:ind w:firstLine="284"/>
        <w:rPr/>
      </w:pPr>
      <w:r>
        <w:rPr>
          <w:rFonts w:cs="Arial" w:ascii="Arial" w:hAnsi="Arial"/>
          <w:color w:val="000000"/>
          <w:sz w:val="20"/>
          <w:szCs w:val="20"/>
        </w:rPr>
        <w:t>"С вашей помощью я вылечила кисту на щитовидной железе (3</w:t>
      </w:r>
      <w:r>
        <w:rPr>
          <w:rFonts w:cs="Arial" w:ascii="Arial" w:hAnsi="Arial"/>
          <w:color w:val="000000"/>
          <w:sz w:val="20"/>
          <w:szCs w:val="20"/>
          <w:lang w:val="en-US"/>
        </w:rPr>
        <w:t>x</w:t>
      </w:r>
      <w:r>
        <w:rPr>
          <w:rFonts w:cs="Arial" w:ascii="Arial" w:hAnsi="Arial"/>
          <w:color w:val="000000"/>
          <w:sz w:val="20"/>
          <w:szCs w:val="20"/>
        </w:rPr>
        <w:t>4 см), а врачи хотели резать. Перестали с дочкой болеть простудой. Когда у меня болит сердце, я кладу ватку с упаренной мочой на сердечную чакру и у меня проходит. Вылечила контрактуру пальца на правой руке, да и вообще много полезного почерпнула из ваших кни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ашей книге есть статья (сожаления о покойнике, когда забирают его болезни и заботы). У меня никогда не болели спина и суставы, а тут через год после смерти мужа заметила, что сильно болят поясница и ноги. Я весь тот год плакала о нем, сожалела, что нет его с нами. У него при жизни была грыжа позвоночника, и от этого болели суставы на ногах и руках. Я обследовалась, ничего не находят, а боли страшные остаются. Как ему все это отд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Молитесь за него и просите, чтобы он вас освободил от болей. Должен присниться сон, в котором он забирает все назад. Чтобы ускорить дело, голодайте по 2-3 дня раз в две недели и молитесь с прось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ию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8.3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год лечусь и поддерживаю себя благодаря "Вестнику Надежды" (ЗОЖ) и своим силам по вашим рекомендациям. При чистке кишечника вышло множество полипов, но после 2 месяцев начался нарыв - опухоль, и благодаря упаренной моче, керосину, болиголову опухоль вышла почти наружу и отошла, а вот трещина осталась. Прошла от свечей "Релиф". Все тело было сине-коричневое. Сейчас легче, хочу пролечиться тройчаткой". (Добавьте правильное питание, насыщенное биологически активными веществами. Полезно делать контрастные водные процедуры 3-5 раз в день - это даст вам энергию для вы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ию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19.2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круг очень много деловых молодых людей, которые предлагают дорогостоящие биодобавки от всех болезней. Что вы по этому поводу скажете? Они в кремниевой капсуле, можно ли их п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Лучше от них воздержаться и принимать соки свежие, травяные настои и отвары. Кремний имеется в полевом хвоще - пейте его отвары с м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ию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2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58 лет, инвалид 2-й группы с 32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гно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Гипертоническая болезнь 2-й ст. С 23 лет давление 200/110. А сейчас 260-240/140-130. Лекарства никакие не могу принимать, так как 2 года аллергическая реакция на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отеря равновесия с 32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трашные за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а данный момент начал подниматься саха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феврале этого года мне в руки попала ваша книга "Из сосуда своего". С марта начал заниматься по вашей системе. Это мое спасение. Это превосходные книги (я купила их все) для "утопающих". Я поняла, что все беды моей болезни - это зашлаковка организма на физическом и полевом уро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ию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я дел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ью урину в 4 часа утра по 150 мл 1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атиралась 3 месяца свежей уриной и 1,5 месяца мочегоном (50 мл 1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омпресс на голову со свежей уриной через день (с мочегоном не могу - начинает сильно кач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10 ванночек с кипяченой уриной на стопы н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олощу ухо - горло - нос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Чищу кишечник все время простой и упаренной ур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Четыре раза чистила печень. Вышло много слизи, "дегтя", биллирубиновых и холестериновых камней. На каждой чистке выходили слепленные камни с голубиное яйцо - 9 шт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Изменила полностью питание (кушаю овощи, фрукты, каши, хлеб из проросшей пшеницы). Мясо и курицу ем редко. Орехи, сушеные абрик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Занимаюсь "дыханием счаст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ию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ы лечения за 4,5 меся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Давление упало до 180/100. Вынуждена пить клофел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ошла аллергия, но стоит выпить таблетку - вновь возвращ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Лучше стало с гол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Запоры почти прош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ечень и поджелудочная не бол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оявилось стремление к жизни, ушел страх смерти, лучше с сердц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Раньше была остановка выделения мочи. Чистила почки хвощом и спорышем. Как только стала лечиться уриной, все налади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Анализы крови стали намного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ию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0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 БЛАГОДАРНЫХ ЧИТА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воле Всевышнего ко мне в руки попали ваши бесценные книги. Огромное спасибо за них. Примите благодарность и за строки, которые родились у меня после прочтения ваших книг.</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Из хрустального сосуда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Я Богов напиток пью.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Песню истинного чуда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для вас, друзья, пою.</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Амароли, Амароли,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Амароли - жизнь моя,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Благородней нету роли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На Земле, чем роль тво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Ты за смелость награждаешь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Умных, добрых и больных.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Чудеса ты сотворяешь,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Продлевая жизни их.</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Амароли, Амароли,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Ты надежды даришь свет,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Нет прекрасней в жизни доли,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ем с тобой встречать расс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на Хоба, г. Кл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ию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5 лет я добрым словом вспоминаю вас. Занимаюсь, получаю результаты. Я добилась легкости в теле, много раз очищала почки (шел песок, камушки, мусор), более 20 раз чистила печень. Выходило из нее много камней разных: темные, светлые, плесень, старая желчь, лохмотья, нитевидные образования. В итоге возросла гибкость позвоночника, суставов, депрессии уменьшились, добавилась жизненная сила. С веса 100 кг дошла до 63- 64! Мне сейчас 45 лет, рост 158-159 с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голодала 10 суток, вес падал резко. Питание по возможности раздельное. На ночь не 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голодаю, выход дерьма огромный. Было все, о чем вы пишете. Голодала я и 25 дней. Благодаря этому приобрела нормальный вид. Все кругом это заметили, мол, помолодела, действи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ию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лунные сутки начинаются в 0.0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БЛЕМЫ - В ХАРАКТЕРЕ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проблемы с головой и психикой. Очень реагирую на смену погоды. В 42 года начался климакс, мозг плохо снабжается кровью. 4 года назад лежала в клинике Павлова, но там мне сказали, что у меня проблемы с лич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родилась под знаком Тельца в год Кабана. У меня очень сильный и категоричный характер. Я не могу простить предательства и т. д. Сама для друга или близкого человека могу пожертвовать почти всем. Но, давая человеку часть своего сердца, требую взамен того же. Очень эмоциональна, и, видимо, все это выбило меня из коле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ьше я курила и выпивала (немного). Но мне очень плохо было наутро. Спазмы сосудов, и чтобы не умереть, приходилось утром выпивать стоп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июл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0-е и 1-е лунные сутки (30-е начинаются в 0.57,1-е начинаются в 7.2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е лунные сутки: "Золотой Лебедь". Подведите итоги минувшего лунного цикла. Если вы совершили плохие поступки - покайтесь, попросите прощения, замаливайте грехи. Завершите начатые в начале лунного цикла дела, отдайте долги. Мысленно укрепитесь в помыслах вести нравственную жизнь. Следующий цикл начинайте без долгов и старых забот. Питание в этот день должно быть легким, но плотным. Меньше пейте жидкости. Физическая нагрузка - чуть легче обычной. Можно очищать жилище с помощью святых образов, благово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БЛЕМЫ - В ХАРАКТЕР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дин прекрасный день, будучи совсем трезвой, я почувствовала себя очень плохо, меня свело судорогой, перекосило рот, и я почувствовала, что рядом стоит ангел смерти. Я увидела рядом перекошенные ужасом лица моих самых любимых и дорогих дочерей, и я мысленно, а потом вслух попросила Бога дать мне шанс, помочь и дать время и силы воспитать детей. Взамен я пообещала Богу, что никогда не буду курить и выпивать. Я лежала и чувствовала, как смерть отступает. Потом годы тяжелой болезни, почти все время в постели". (Внимание! Применен был обет - важный договор между человеком и Бо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июл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БЛЕМЫ - В ХАРАКТЕРЕ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ла для себя церковь, покрестилась и отказалась от всего, что оскверняет тел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ыре года держусь на лекарстве, каждый день. Без него меня трясет. Вообще, очень быстро могу выйти из себя и тогда не контролирую себя, в гневе могу убить. Чувствую это. Могу обидеться на близких, от одного неверного слова, и плакать 2-3 дня. Вот такое мое состо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мужем не живу - он пьет. Детей воспитываю сама. Что вы мне посовету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июл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БЛЕМЫ - В ХАРАКТЕРЕ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Да, несомненно, очищение как общеоздоровительная процедура вам поможет. Но главная ваша проблема - в характере. Его надо менять, быть намного терпимее к окружающим. Возможно, вы поражены полевым паразитом, который толкает вас на эмоциональные поступки, отключает сознание и руководит вами, как хочет в это время. Он использует ваш гнев и плаксивость, чтобы подпитывать себя. Ведь это же определенного вида энергия, и вас надо лишь заставить, чтобы вы свою жизненную энергию преобразовывали в гнев, плаксивость и прочие виды. Уже за одно это человек несет ответственность перед Богом, что тратит на мерзость Его жизненную Силу. Вы родились с этой проблемой и должны ее решить в этой жизни. Окружающие люди лишь "тренируют" вас, чтобы вы ее поскорее решили. Но вы, не понимая этого, лишь усугубили ее, довели до крайности. Так всегда происходит, чтобы человек, не решивший главную проблему жизни, столкнулся с ней лоб в лоб и решал только е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ИОД АКТИВНОСТИ ЛЕГКИХ И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июл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БЛЕМЫ - В ХАРАКТЕРЕ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решать эту проблему, описано в моей книге "Исцеление кармы" - она в продаже, ищите. Остальное - в "Основах здоровья" (там эта проблема тоже разбирается), я могу вам выслать кни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сделали первый правильный поступок (он более легкий) - отказались от вредных, разрушительных привычек. Теперь надо сделать второй правильный поступок - простить всех, смириться и измениться. Надо сказать себе: "Отныне я ни на кого не имею зла, буду все принимать одинаково. Ибо я все это заслужила этой жизнью и прошлыми - теперь настало время осмыслить накопленное и безропотно отработать". Именно на это вам Бог дал время - не на детей, а на саму себя. Ибо Он любит вас и ждет конкретных действий по изменению самой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июл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3.5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НЕДЕРЖАНИИ МО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тстве болела всеми болезнями: тиф в войну, малярия, скарлатина плюс всеми детскими болезнями. В зрелом возрасте болела редко. Проблема с мочевым пузырем после тяжелых родов. Недержание мочи уже 43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Вы проделали большую и полезную для организма работу. Но, к сожалению, скрытая (еще с детства) инфекция медленно тлела и делала свое черное дело. Вот если бы вы голодали на урине, то, скорее всего, проблем именно с почками не было бы. За счет обратного воздействия моча излечила бы почки и разбила бы камни. Повлияла бы она и на онколо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делать теперь? Можно предпринять голод, но только на урине, как вы делали ранее. Можно пройти курс противопаразитарного лечения, особенно от микропаразитов. Что касается питания, то пить побольше соков, кушать овощные блюда, потреблять ягоды, особенно клюкву - хорошо действует против микропаразитов, особенно мочеполов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июл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4.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ВАЖНОСТИ ПРОТИВОПАРАЗИТАРНОГО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были заданы читателем вопросы. Когда я начал на них отвечать, искать в Большой медицинской энциклопедии, что собой представляет паразит "трихинелла", то понял, насколько эта тема важна для каждого из нас. Понял, насколько важно противопаразитарное лечение. Понял, в который раз, насколько важны выводы Гилды Кларк и предложенный ею метод противопаразитарного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людей кушают свиное мясо и... заражаются глистами, находящимися в нем. Глисты эти - трихинеллы, они весьма мелки и живут, помимо кишечника, в крови, мышцах, сердце и многих других тканях организма, вызывая "непонятны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многом становится понятным предписание - не кушать свинину - она заражена, и обычной термической обработки чаще бывает недостаточно, чтобы обеззаразить ее. Заражены и изделия из нее - колбасы, окорок и прочее. А вот в птице этого гельминта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июл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5.0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ЛЕЧИТЬ ТРИХИНИЛЛЕЗ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 "Какие наиболее эффективные и безопасные способы лечения хронического трихиниллеза существуют? Имеете ли вы в виду, когда пишете об уплотнениях и смягчении организма (спирт, керосин, водка, теплые ванны, баня, контрастный душ, может быть, какие-то растения) трихиниллез или что-то другое?" Ответ. Нет, это только для очищения организма от шла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авгус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5.4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ЛЕЧИТЬ ТРИХИНИЛЛЕЗ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ожно, перечислите, пожалуйста, известные вам способы лечения трихиниллеза, продолжительность, побочные эффекты?" Ответ. В свете того, что стало мне известно об этом заболевании, в качестве лечения предлагаю метод Гилды Кларк. Считаю, что можно использовать керосин и Тодикамп курсами по 20-30 дней с такими же переры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августа "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6.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ГОЛОДАНИИ ПРИ ПАРАЗИТАРНЫХ ИНФЕК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ускается ли лечебное голодание при наличии некоторых паразитарных инфекций, и при каких заболеваниях оно противопоказа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Голодание будет эффективным при грибковых и бактериальных инфекциях. Имеются данные об эффективности его при некоторых видах гельминтов (например, аскарид). Однако в таких случаях, как, например, заражение тризиниллезом, когда паразиты живут в мышцах, голодание неэффекти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авгус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7.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ИЕ СРЕДСТВА ИСПОЛЬЗОВАТЬ ПРОТИВ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етхом Завете есть упоминание о полыни, желчи (выпускаемой сегодня, например, в виде "холемзима") и угле. Кому и в каких случаях вы рекомендовали бы это использ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Лучше воспользоваться методикой Гилды Кларк, она предлагает три вещества, которые действуют на яйца, личинок и взрослых червей-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авгус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8.0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pPr>
      <w:r>
        <w:rPr>
          <w:rFonts w:cs="Arial" w:ascii="Arial" w:hAnsi="Arial"/>
          <w:color w:val="000000"/>
          <w:sz w:val="20"/>
          <w:szCs w:val="20"/>
        </w:rPr>
        <w:t xml:space="preserve">"Какие книги по медицине вы бы рекомендовали для неспециалиста, какие медицинские центры в нашей стране и за рубежом, по вашему мнению, считаются хорошими и разносторонне эффективными? Не хотели бы вы открыть собственные медицинские учреждения и консультативные центры?" Ответ. Я этими вопросами не занимаюсь. Для распространения знаний о человеке я открыл сайт </w:t>
      </w:r>
      <w:r>
        <w:rPr>
          <w:rFonts w:cs="Arial" w:ascii="Arial" w:hAnsi="Arial"/>
          <w:color w:val="000000"/>
          <w:sz w:val="20"/>
          <w:szCs w:val="20"/>
          <w:lang w:val="en-US"/>
        </w:rPr>
        <w:t>genesha</w:t>
      </w:r>
      <w:r>
        <w:rPr>
          <w:rFonts w:cs="Arial" w:ascii="Arial" w:hAnsi="Arial"/>
          <w:color w:val="000000"/>
          <w:sz w:val="20"/>
          <w:szCs w:val="20"/>
        </w:rPr>
        <w:t>.</w:t>
      </w:r>
      <w:r>
        <w:rPr>
          <w:rFonts w:cs="Arial" w:ascii="Arial" w:hAnsi="Arial"/>
          <w:color w:val="000000"/>
          <w:sz w:val="20"/>
          <w:szCs w:val="20"/>
          <w:lang w:val="en-US"/>
        </w:rPr>
        <w:t>ru</w:t>
      </w:r>
      <w:r>
        <w:rPr>
          <w:rFonts w:cs="Arial" w:ascii="Arial" w:hAnsi="Arial"/>
          <w:color w:val="000000"/>
          <w:sz w:val="20"/>
          <w:szCs w:val="20"/>
        </w:rPr>
        <w:t>. На нем имеются две Школы - Целительства и Духовного совершенства, можете посе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авгус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9.0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w:t>
      </w:r>
    </w:p>
    <w:p>
      <w:pPr>
        <w:pStyle w:val="Normal"/>
        <w:widowControl w:val="false"/>
        <w:autoSpaceDE w:val="false"/>
        <w:ind w:firstLine="284"/>
        <w:rPr/>
      </w:pPr>
      <w:r>
        <w:rPr>
          <w:rFonts w:cs="Arial" w:ascii="Arial" w:hAnsi="Arial"/>
          <w:color w:val="000000"/>
          <w:sz w:val="20"/>
          <w:szCs w:val="20"/>
        </w:rPr>
        <w:t>Трихинеллез (</w:t>
      </w:r>
      <w:r>
        <w:rPr>
          <w:rFonts w:cs="Arial" w:ascii="Arial" w:hAnsi="Arial"/>
          <w:color w:val="000000"/>
          <w:sz w:val="20"/>
          <w:szCs w:val="20"/>
          <w:lang w:val="en-US"/>
        </w:rPr>
        <w:t>trichinellosis</w:t>
      </w:r>
      <w:r>
        <w:rPr>
          <w:rFonts w:cs="Arial" w:ascii="Arial" w:hAnsi="Arial"/>
          <w:color w:val="000000"/>
          <w:sz w:val="20"/>
          <w:szCs w:val="20"/>
        </w:rPr>
        <w:t xml:space="preserve">; </w:t>
      </w:r>
      <w:r>
        <w:rPr>
          <w:rFonts w:cs="Arial" w:ascii="Arial" w:hAnsi="Arial"/>
          <w:color w:val="000000"/>
          <w:sz w:val="20"/>
          <w:szCs w:val="20"/>
          <w:lang w:val="en-US"/>
        </w:rPr>
        <w:t>trichinosis</w:t>
      </w:r>
      <w:r>
        <w:rPr>
          <w:rFonts w:cs="Arial" w:ascii="Arial" w:hAnsi="Arial"/>
          <w:color w:val="000000"/>
          <w:sz w:val="20"/>
          <w:szCs w:val="20"/>
        </w:rPr>
        <w:t>) - гельминтоз с природной очаговостью, вызываемый паразитическим червем из класса нематод - трихинеллой и характеризующийся лихорадкой, аллергическими явлениями и мышечными бол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болевание возникает вследствие употребления в пищу сырого или недостаточно прожаренного и проваренного мяса плотоядных или всеядных животных, зараженного личинками параз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авгус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0.0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звитии трихинеллы различают три фазы (по В. А. Калюсу, 1952): 1) половозрелые живут в кишечнике хозяина; 2) юные (личинки) рождаются в стенке кишечника и внедряются в просвет лимфатических сосудов, откуда попадают в кровяной ток; 3) мышечные трихинеллы (личинки) вырастают из юной трихинеллы, внедрившейся под сарколемму поперечно-полосатой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одного животного к другому и к человеку трихинеллы попадают в фазе зрелой инкапсулированной личинки при поедании трихинеллезного мяса. После поедания инвазированного мяса и освобождения из капсулы личинок они внедряются в ворсинки тонкой кишки экспериментального животного. Через 76 часов в матке самки развиваются живые личинки, а через 86 часов под микроскопом можно наблюдать их отрождение. Продолжительность жизни кишечной трихинеллы значительно короче, чем ее личинки. В организме человека кишечные трихинеллы живут 42-55 дней, а мышечные (инкапсулированные личинки) - много лет (40-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авгус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1.0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инвазии большими дозами личинок в первые дни у экспериментального животного отмечается понос в результате внедрения личинок в слизистую оболочку кишечника и развития воспалительного процесса. В это время иногда можно обнаружить кишечные трихинеллы в испражнениях. Самка может рождать более 1000 личинок. Длина личинки доходит до 0,1 мм. Из стенки кишечника личинка проникает по лимфатическим путям в кровеносную систему; при попадании в мышечные капилляры личинка проникает под сарколемму первичных мышечных волокон и сгибается вдвое. Внедрившись в поперечно-полосатые мышечные волокна (в сердечной мышце личинки быстро погибают, а в гладкую мускулатуру не внедряются), личинки развиваются как мышечная трихинелла. Распределение личинок в мышечной ткани зависит от физической нагрузки мышцы, ее кровоснабжения (В. А. Бритов, 1960), а также от вида хозяина (у свиней личинки встречаются главным образом в диафрагме, у морских свинок - в жевательных мышцах и т. д.). Паразиты обычно скопляются в местах присоединения мышц к сухожил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авгус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2.0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роникновения в мышцы личинки растут, свертываются в спираль и постепенно инкапсулируются. Капсула развивается за счет соединительной ткани, покрывающей мышечное волокно. Образование капсулы начинается с 17-го дня после инвазии. Инкапсулируется каждая личинка раздельно, но при сильной инвазии в одной капсуле могут находиться две и даже три личинки. Капсула имеет овальную, напоминающую лимон (в мышцах свиней), или почти округлую (в мышцах кошек) форму. Капсула постепенно уплотняется и делается двухконтур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в капсулу, начиная с полюсов., откладывается известь. В таких обызвествленных капсулах личинки сохраняются жизнеспособными долгое время. По данным Ю. А. Березанцева (1960), полностью обызвествленные капсулы обнаруживаются через 2 года после зара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авгус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3.0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псуле трихинеллы не достигают половозрелости. Это происходит только после того, как мясо инвазированного животного будет съедено другими животными (или человеком) и личинки освободятся из капсу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капсулированные трихинеллы устойчивы к внешним воздействиям. В разложившемся мясе они могут жить в течение 2-3 месяцев. Температура холодильника (-10°) на них не оказывает влияния, замораживание туш свиней при температуре -15° только через 12 дней убивает паразитов. Соление мяса убивает личинок в поверхностных его слоях, а в глубине окороков они могут сохранять свою жизнеспособность более года. Копчение также не полностью уничтожает их. При варке и жарении ввиду плохой теплопроводности мяса и капсул мышечные трихинеллы в глубине куска могут оставаться жизнеспособ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авгус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4.0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пизоотология и эпидемиология. Ряд исследований показал, что трихинеллы широко распространены в природе как среди домашних, так и, в большей степени, среди диких животных. Выявлено 45 различных видов домашних и диких всеядных, плотоядных и насекомоядных животных, у которых обнаруживали личинки трихинелл в капсу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идно из работ Мастертопа и Льюиса (1955), в районе Гренландии трихинеллы обнаружены у некоторых морских млекопитающих животных, моржей и тюленей, а также в мышцах китов. В результате приема в пищу мяса этих животных возникали вспышки заболевания трихинеллезом среди людей. Все это указывает на наличие природной очаговости трихинеллеза (Е. Н. Павловский, 1939). Особенно высока экстенсивность инвазии трихинеллами среди волков, лис и диких кабанов. Одним из основных звеньев заноса трихинеллеза из дикой природы в домашние очаги являются охотники. Привозя домой убитых животных, они нередко их мясом кормят свиней, собак, кошек; остатки этого мяса поедают домашние крысы, мы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авгус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5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тогенез. Нахождение трихинелл и процесс откладывания юных личинок обусловливают хотя и мельчайшие, но обширные механические повреждения слизистой оболочки кишечной стенки и лежащих под слизистой оболочкой тканей (В. П. Подъяпольская и В. Ф. Капустин, 1958). В тонком кишечнике возникает воспалительная реакция (энтерит), у больных часто появляется понос. Проникающие из стенки кишечника в лимфатические пространства личинки могут заносить со своим телом кишечную бактерийную фло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авгус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4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чинки трихинелл последовательно поступают в лимфу, кровь и в мышцы, здесь они выделяют продукты своей жизнедеятельности. Важную роль в этом отношении играют и продукты распада после гибели личинок, главным образом в сердечной мышце. Организм человека на всасывание этих веществ дает общую аллергическую реакцию, на что указывает картина клинического течения болезни. На это же указывают обнаруживаемые изменения сердечно-сосудистой системы (миокардит, ка-пилляропатия) и гематологические сдвиги (белков крови, эозинофилия, показатели РОЭ), а также наличие в тяжелых случаях трихинеллеза неспецифических пневмонитов сосудистого происхождения, наблюдавшихся Н. Н. Озерецковской. Решающую роль в патогенезе трихинеллеза играют, по-видимому, процессы сенсибилизации, изменения чувствительности тканей к трихинеллезному антиге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авгус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3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нсивность инвазии трихинеллами зависит от того, как мясо проварено или прожарено. Употребление в пищу сырого мяса вызывает наиболее тяжелое течение болезни и при сильной инвазии может стать причиной смерти. Чем сильнее инвазия человека, тем тяжелее выражена клиническая картина трихинеллеза. В отдельных случаях, в силу индивидуальных особенностей человека, и слабая инвазия может стать причиной тяжелого течения болезни, и наобор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м моментом "в механизме выздоровления" В. А. Калюс считает общие благоприятные иммунологические реакции, совпадающие с окружением трихинелл капсул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авгус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7.23.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юкву, рябину. Полезна морковь и ее сок. Резко ограничьте потребление жиров и белков. Эти лунные сут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е время для перехода на новое место рабо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чение и симптомы. Инкубационный период продолжается от 2 до 35 дней (чаще 10-25 дней). Во второй половине инкубационного периода у больных иногда наблюдается понос. В начальном периоде болезни у больных может появиться рвота. Картина болезни характеризуется следующими основными симптомами: 1) температурная реакция, 2) боли в мышцах, 3) отеки век, 4) эозинофилия в крови. Наблюдаются также общая слабость, головные боли, понижение аппет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авгус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8.16.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озноба (иногда без озноба) у больного поднимается температура до 38-41°. Вначале кривая имеет характер постоянной температуры, затем она становится ремитирующей и в виде удлиненного лизиса опускается до нормы. Нередко бывают повторные повышения температуры в течение 1 - 5 дней. Период повышения температуры продолжается в среднем 15-20 дней. В начале этого периода наблюдается сухость кожи. В период снижения температуры может быть легкая потли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авгус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9.10.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и в скелетных мышцах (чаще в шейных, икроножных и поясничных) в зависимости от тяжести заболевания могут быть различной интенсивности и усиливаются при пальпации. Иногда боли охватывают жевательные мышцы, и появляются симптомы тризма (тонический спазм жевательной мускулатуры). Нередко в процесс вовлекается язык; при этом возникают боли, отмечается припухлость. При болях в межреберных мышцах сильно затрудняется дыхание. Боли обычно продолжаются 10-30 дней (в отдельных случаях 7-90 дней). Часто боли в мышцах наступают за 1-5 дней до повышения температ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авгус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20.07.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ти во всех случаях наблюдается отек век. Иногда отеки век, подобно болям в мышцах, появляются на несколько дней раньше или на 1-3 дня позже повышения температуры и держатся 2- 12 дней (редко до 4 недель). Иногда веки отекают так сильно, что полностью закрывают глазные щели. Отечные веки становятся прозрачными и нередко принимают красный оттенок, симулируя рожистое воспаление. Отеки могут распространиться на лицо, шею и в тяжелых случаях на все тело. Иногда развиваются отеки слизистой оболочки рта, пищевода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авгус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1.04.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арактерные изменения наблюдаются в периферической крови и костном мозг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рохождения острого периода лейкоцитоз и эозинофилия постепенно снижаются, но в течение 3-6 месяцев все же держатся на высоком уровне; к нормальным показателям возвращаются через 6 меяцев - 1 г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Э колеблется в пределах нормы, но иногда ускоряется до 30 мм за 1 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чале заболевания при повышении температуры у больных на коже появляется "непонятная" сыпь. Относительно редко появляется сыпь, напоминающая коревую или скарлатинозную. Сыпь держится до 10 дней. В течение всего температурного периода артериальное давление снижено: максимальное на 20-30 мм и минимальное - на 10- 20 м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появиться слабо выраженная альбуминурия (при тяжелом и продолжительном течении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авгус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2.00.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гностика. Обычно трихинеллез смешивают с брюшным тифом, рожистым воспалением лица, нефрозонефритом, миозитом и мышечным ревматизмом. В клинической диагностике решающее значение имеет установление характерных четырех симптомов (см. выше). Факт приема в пищу свинины или мяса других плотоядных и всеядных животных за 10-25 дней до начала заболевания (продолжительность инкубационного периода), отмеченный в анамнезе больного, правильно ориентирует врача в распознавании трихинел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явшееся ранее исследование фекалий на наличие в них половозрелых трихинелл следует считать несостоятельным; обнаружить половозрелые трихинеллы в фекалиях почти никогда не удается, так как они паразитируют в глубине тканей кишечной стенки, а не в просвете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авгус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53.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Врачи чаще всего назначают больному трихинеллезом тиабендазол. С целью изгнания кишечных трихинелл В. А. Калюс (1946, 1952) предлагал назначать в начальных фазах болезни слабительные соли, а Чан, Браун, Варда - соли пиперазина. Однако эти методы не дают ощутимого эффекта, так как в просвет кишечника попадают только отмирающие парази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о обнадеживающие результаты при трихинеллезе дает серотерапия. Совершенно неэффективны антибио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авгус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43.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что наиболее лучшим будет метод комплексного воздействия на взрослых глистов, личинок и яйца, предложенный Г. Клар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илу того что в основе патогенеза трихинеллеза лежит аллергическая перестройка организма, высокий терапевтический эффект оказывают стероидные гормоны. В 1951 г. Дейвис и Мост и др. опубликовали положительные результаты лечения больных трихинеллезом адренокортикотропным гормоном (АКТГ) и кортизоном. У этих больных уже через 4 часа после начала лечения отмечалось снижение температуры, уменьшение мышечных болей и через 24 часа улучшение общего состояния. После курса лечения АКТГ (240 ЕД) полностью исчезали все симптомы болезни и уменьшалась эозинофилия. Однако в мышечной ткани при повторно производимых биопсиях заметных изменений в процессе инцистирования личинок или течении воспалительной реакции не отмеч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авгус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роидные гормоны оказывают противовоспалительное действие, снимают общеаллергические симптомы и гипераллергический компонент. Применяя АКТГ, кортизон, преднизон, преднизолон, можно купировать проявления болезни и предотвратить летальный исход. Это положение нашло признание на Международной конференции по трихинеллезу, состоявшейся в сентябре 1960 г. в Варша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авгус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и 1-е лунные сутки (29-е начинаются в 0.28,1-е начинаются в 22.11).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илактика и меры борьбы. На мясокомбинатах, бойнях, колхозных рынках и фермах в обязательном порядке проводится трихинёллоскопия всех свиных туш, выпускаемых для потребления, с последующей браковкой и обезвреживанием инвазированного матери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авгус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11.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ИНЕЛЛЕЗ (2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яжелые осложнения. Осложнения отмечаются редко. И в основном проявляются со стороны сердечно-сосудистой системы и легких (пневмонии аллергического характера). Со стороны сердца развивается тяжелая картина миокардита и появляются симптомы сердечно-сосудистой недостаточности с приступами сердечной астмы или стенокардии. Иногда возникают тромбозы артерий или вен (редко тромбоз сосудов и явления нарушения кровообращения головного мозга), явления геморрагического диатеза. Геморрагии могут быть обнаружены и на дне глаза. Со стороны глаз могут наблюдаться конъюнктивит и хем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августа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1.50.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ГИЛЬДЕ КЛАРК И ЕЕ ПР0ТИВ0ПАРАЗИТАРН0М МЕТОДЕ ЛЕЧ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988 году американка, врач-натуропат Гильда Кларк сделала открытие, которое дало новое направление в диагностике и лечении болезней. Она сделала синхрометр - прибор, который измеряет частотный электромагнитный резонанс любых объектов природы, испускающих строго специфический спектр электромагнитного излучения: токсинов, микробов, лекарств, опухолевых клеток и так далее. Так появилась частотно-резонансная диагностика и терапия (ЧРД и ЧР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августа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2.29. Усп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ГИЛЬДЕ КЛАРК И ЕЕ ПРОТИВОПАРАЗИТАРНОМ МЕТОДЕ ЛЕЧ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Гильда Кларк впервые измерила себя, то была неприятно поражена. Прибор показал, что в ее собственном организме "мирно" живут огромные массы микробов, вирусов и других паразитов, которые невозможно было обнаружить никакими другими методами, в том числе и методом Рейнгарда Фолля. Вдобавок органы Гильды Кларк оказались загрязненными экотоксинами (тяжелыми металлами, гербицидами, радиоактивными изотопами, консервантами, лекарствами и прочими шла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августа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3.0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ГИЛЬДЕ КЛАРК И ЕЕ ПРОТИВОПАРАЗИТАРНОМ МЕТОДЕ ЛЕЧЕНИЯ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льда Кларк стала тестировать с помощью своего прибора других людей и у всех обнаруживалось то же самое: массы разного рода паразитов, экотоксинов и, как следствие, порожденные всем этим болезни. После многих тысяч исследований Гильда Кларк сделала такой вывод: 90% хронических болезней порождены двумя причинами: паразитами и экотоксинами. Вот так подтвердилось утверждение древних целителей - "без очищения нет исцеления". А также то, что в основе болезней человека лежит его невежество, которое привлекает в его организм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августа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3.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ИКА ПР0ТИВ0ПАРАЗИТАРН0Г0 ЛЕЧЕНИЯ ГИЛЬДЫ КЛАР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льда Кларк, исследуя раковых больных, обнаружила в их организме внутреннюю грязь и паразитов. После многих тысяч исследований Гильды Кларк сделала такой вывод: 90% хронических болезней порождены двумя причинами: паразитами и экотоксинами (экологические токсины, попавшие внутрь организма). Перед ней встал закономерный вопрос: как эффективно очищать свой организм от паразитов и шлаков (экотокс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ытным путем Кларк определила, что три вещества, принимаемые внутрь, обладают способностью очищать организм человека как от глистов, так и от их яиц, и это позволяет успешно лечить рак. Вот эти три вещества: зеленая оболочка грецкого ореха, полынь и семена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августа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4.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ОТ ПАРАЗИТОВ С ПОМОЩЬЮ "ТРОЙЧ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льда Кларк предложила применять три вида растений, убивающих большинство паразитов, вирусов и бактерий. Использовать их надо в следующем виде: из незрелой кожуры черного грецкого ореха делается настойка - и притом весьма концентрированная, далее берется трава полыни и порошок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ый прием трех компонентов уничтожает в организме всех взрослых паразитов, их личинки, яйца, а также патогенные микроорганизмы и гриб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августа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5.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СТОЙКА ЧЕРНОГО ГРЕЦКОГО ОРЕХА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день: примите 1 каплю. Капните в 1/2 стакана воды (это будет примерно 100 мл). Желательно принимать на пустой желудок, например перед едой. Эту настойку Кларк советует выпивать-сосать в течение 15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день: примите 2 капли в 1/2-1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день: примите 3 капли в 1/2-1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й день: примите 4 капли в 1/2-1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й день: примите 5 капель в 1/2-1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й день: примите 2 ч. ложки одновременно в 1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налили настойку в воду, подождите 15 минут. Такая дозировка убивает все стадии развития паразитов в организме, включая содержимое кишечника и другие труднодоступные м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августа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5.5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применять возвышенное мышление о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СТОЙКА ЧЕРНОГО ГРЕЦКОГО ОРЕХА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ливайте настойку черного ореха в горячую воду! Это разрушает ее противопаразитарную силу. Настойку ничем не запивать, это сведет весь эффект к нулю. Если ваш вес превышает 70 кг, принимайте по 2,5 ч. ложки. Если более 100 кг - по 3 ч. л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профилактики от паразитов принимать 2 ч. ложки настойки на 50 мл воды раз в неделю. Как лечебное средство принимается эта же доза, но только 2 раза в день в течение 5 дней. Дальше принимать по 2 ч. ложки 1 раз в день в течение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 Члены семьи и друзья должны принимать по 2 ч. ложки каждую неделю, чтобы повторно не заражать вас. Они могут быть носителями паразитов в кишечнике, не проявляя каких-либо симптомов. Особенно это касается тяжелобольн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ен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6.5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ЕМ ПОЛЫНИ В ПОРОШКЕ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день: примите щепотку перед едой (с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день: примите 1/4 ч. ложки перед едой (с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день: примите 1/3 ч. ложки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й день: примите ? ч. л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айте увеличивать дозу до 14-го дня, когда вы сможете принимать по 1/2 ст. ложки. Вы можете не принимать всю дозу одновременно, можете принимать ее в 2-3 приема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6 дней принимайте по 1/2 ст. ложки, затем принимайте по 1/2 ст. ложки 1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ен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4.4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ЕМ ПОЛЫНИ В ПОРОШК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рк рекомендует еженедельную дозу полыни - 1/2 ст. ложки на прием. Но следует учитывать индивидуальную конституцию человека. Советую изучить свой организм, его реакцию на "тройчатку" и подобрать свою индивидуальную до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ем полыни в порошке необходим для того, чтобы она проходила через весь пищеварительный тракт. В виде настоя полынь всасывается в желудке и кишечнике. Отдел толстого кишечника остается не затронут. В случае с сухой полынью - она движется через весь пищеварительный тракт, попутно влияя на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ен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8.4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ВОЗДИКА В ПОРОШ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воздика, особенно смолотая в порошок, очень жгучее вещество. Именно благодаря этим свойствам ее фитонциды необычайно мощно не только уничтожают всевозможных паразитов, но и активируют теплотворные способности организма и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рактике я понял: порошок гвоздики жжет только в ротовой полости. В желудочно-кишечном тракте его не чувствуешь. Чувствуются лишь приятный разогрев организма и теплые выступания на лице, в районе носа. В дальнейшем это прох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день: принимайте по 1/5 ч. ложки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день: принимайте по 1/4ч. ложки З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ни 3, 4, 5, 6, 7, 8, 9, 10-й: принимайте по 1/3 ч. ложки 3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10-го дня: принимайте 1 ч. ложку 1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 понять, что вначале вы должны пролечиться указанными тремя компонентами от паразитов, а далее в целях профилактики принимать их ударные дозы 1 раз неделю в течение всей жизни. В случае надобности курс противопаразитарного лечения можно повторить. Если вы тяжело больны, то можно повторить через неделю-две. В других случаях действуете в зависимости от сложившихся обстоятель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сен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9.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ДОСТЕРЕ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качественного избавления от паразитов нужно параллельно лечить всех остальных членов семьи: ведь хламидии, например, передаются при поцелуях, грибки - при рукопожатиях, а яйца глистов - при поглаживании кошек и собак. Последних нужно лечить тоже, иначе заражение неизбежно! Кларк вообще советует избавиться от животных при наличии серьезной хронической болезни, пока все члены семьи проходят курс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случаях, когда после лечения люди позволяли себе нарушение диеты (недоваренное мясо, рыба, консервы, полуфабрикаты), симптомы заболевания и паразиты появлялись вновь. Желательно использовать продукты растительного происхождения - фрукты, овощи, орехи, ка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ен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0.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ГОТОВЛЕНИЕ НАСТОЙКИ КОЖУРЫ ГРЕЦКИХ ОРЕ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ка кожуры грецких орехов делается так: 15 штук оболочек - кожуры грецких орехов, мелко нарезать, залить 0,5 литра спирта. Настоять на свету в течение 30 дней. После этого поместить в темное ме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и нужно брать тогда, когда они созрели на дереве и готовятся упасть на землю или только что упали. Именно эта зеленая оболочка подходит для настойки - в ней много й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нет этого компонента, то можете заменить его раствором Люголя (это йод в глицерине). Применяете по 5-10 капель на 50-100мл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ен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1.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ЕМ ПОРОШКА ПОЛЫ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ынь великолепно очищает организм человека от паразитов, начиная от микроорганизмов и кончая крупными глис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ынь используют только созревшую. Ее листочки и плоды (лучше всего плоды в виде шариков) высушивают и измельчают. Принимают в сухом виде, как порошок, запивая обычной водой. Доза на один прием 200-300 мг (1/2 ч. л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ен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2.4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ЕМ СЕМЯН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компонент "тройчатки" - семена гвоздики. Это обычные семена, которые продают для кулинарии. Их надо измельчить в порошок и в таком виде приним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за на один прием - 500 мг. Это примерно с горош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ют гвоздику по нарастающей. Первый день - одна доза. Второй - две. С 3-го по 10-й день принимать 3 раза в день. Принимают порошок гвоздики до еды. Далее принимают весь год раз в неделю сразу три дозы в качестве профилак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сен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3.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ОЙЧА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рк рекомендует принимать сразу все три компонента "тройчатки" вместе - настойку грецкого ореха, полынь и гвоздику. Если у вас нет какого-либо компонента, то можно начинать лечение от паразитов без него. Например, лично я начал с приема полыни и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йчатка" помогает эффективно очищать организм человека от разного рода паразитов и гноеродной инфекции. Это прекрасное дополнение к другим оздоровительным средствам - питанию, голоданию, движению, закаливанию, работе с сознанием, уринотерапии. Практика показала, что оздоровительные средства все-таки недостаточно эффективны против паразитов и гниеродной инфекции, а "тройчатка" (или полынь с гвоздикой) прекрасно справляется с этой зада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сен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2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следствие нарушения нравственных законов. Рекомендуется меньше спать и применять закаливающие процеду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ОЙЧАТКА" ПЛЮС ОЧИ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рк обнаружила, что сами по себе паразиты не могут служить причиной возникновения рака и чистый организм обязательно их убьет. Но если имеется внутренняя грязь, то именно туда стремится попасть паразит и в ней размножаться. Только эти два условия способствуют развитию онк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грязняют организм токсинами и ослабляют иммунитет предметы домашнего обихода, упаковка продуктов питания и многие другие вещества. Особенно опасны пластиковые бутылки, содержащие в своем составе пропилен и бензол (а также косметические пузырьки, дезодоранты, лосьоны и даже зубная паста), алюминиевая тара, фреон и нафтал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очему периодическое голодание по 2-3, а лучше 7-14 суток, позволяет очищать организм от разного рода токсинов и шлаков на клеточном уровне. Этим оно лишает паразитов условий существования и прекрасно дополняет "тройчатку". Именно поэтому я рекомендую вам сочетать эти два метода. Дальше я кратко опишу основные правила проведения голо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я. Во время беременности указанную методику применять очень осторожно, сократив дозировку в 3-5 раз. В последние перед родами 2-3 месяца лучше очищение от паразитов не проводить во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сен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УССКИЙ ВАРИАНТ "ТРОЙЧ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 медицинских наук Валерий Андреевич Иванченко разработал вариант русской "тройчатки". В "тройчатку" входят: пижма обыкновенная (цветочная корзинка), трава полыни горькой и порошок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компоненты оказывают сокогонное, глистогонное, антимикробное, антисептическое и жаропонижающее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овый прием порошка из цветов пижмы - 1 г; суточная доза - до 3 г. Для полыни горькой - соответственно 200-300 мг на прием и до 1 г в сутки, для свежего порошка гвоздики - 0,5 г и 1,5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тельно принимать все три компонента сразу (пижму, полынь и гвоздику), заложив их в капсулы из-под лекарств (капсулы иногда продаются в аптеках). А можно купить самое дешевое лекарство в капсулах и самостоятельно заменить их содержимое. Можно принять порошки и без капсул, запивая их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сен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0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ЕМ РУССКОЙ "ТРОЙЧ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ют русскую "тройчатку" (пижму, полынь и гвоздику) следующи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день - по 1 капсуле (разовая доза) за полчаса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день - по капсуле перед завтраком и перед об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день и всю последующую неделю - по капсуле (порции) "тройчатки" 3 раза в день: перед завтраком, перед обедом и перед ужи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необходимо принимать "тройчатку" 1 раз в неделю в течение всей последующ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сен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7.0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ТИВОПОКАЗАНИЯ К ПРИЕМУ "ТРОЙЧ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нной болезни желудка и эрозивных гастритах принимать "тройчатку" не рекомендуется. Осторожно нужно использовать при гипертонии, контролируя артериальное давление крови, - гвоздика его повышает. Не начинать указанное лечение во время менструации - указанные препараты вызывают обильные месячные. Противопоказано данное лечение беременным женщинам - может быть выкидыш.</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сен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8.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СТЕРОИД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врачи отказываются давать какую-либо информацию о стероид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мментарий. Да они о ней просто не знают, потому что сами не принимали. Одно дело - прочитать инструкцию и сказать свое мнение, и совсем другое, после приема в течение нескольких лет, высказать свои замечания и мнения о приеме стеро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мнение о стероидах таково: циклами, в разумных дозах и при умелом последующем выведении их из организма стероидами можно пользоваться. Замечу, что постоянно находятся растительные средства, которые аналогичны стероидам, но не оказывают сильных побочных дей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сен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8.5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енью наступает обострение заболеваний. О чем это говорит?" (Осенью происходит массовое размножение паразитов, и они вызывают обострение, рецидив заболевания. Мой совет: полечиться от язвы и пройти противопаразитарное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сен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19.5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ЕМ ЛЕЧИТЬ ЯЗ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чень истощенный и худой человек, язва с повышенной кислотностью, слабость надпочеч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Возьмите 10 куриных яиц, хорошо вымойте в теплой воде. Возьмите также 1 кг хорошего сливочного масла, 0,5 кг меда, 250 г простокваши. Все указанное смешайте с цельными яйцами и поставьте в теплое место до тех пор, пока не растворится яичная скорлупа. Хорошенько перемешайте. Принимайте по 1 ст. ложке З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сен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ЛЕДНЯЯ НАДЕЖДА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щаюсь к вам с последней надеждой, хотя не верю в положительный исход. Умирает моя подруга. Ей 65 лет. В ноябре 2000 года сделали операцию с диагнозом "рак". Вырезали без ее разрешения, то есть без ее согласия, матку и яичники. Потом делали 6 курсов химиотерапии. Пила одновременно лекарство от рака по рецепту из вашей книги. Старалась есть и пить по вашим рекомендациям. Конечно, это капля в море. Она сделала непоправимую ошибку, что допустила эту самовольную опер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сен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4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ЛЕДНЯЯ НАДЕЖДА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ло уже 8 месяцев после операции. Две недели я была в отпуске. Приезжаю, а она теперь только лежит. Можно ли что-то порекомендовать в ее положении? Я все понимаю, что эта просьба запозд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раньше хотела с вами посоветоваться, но она не разрешала писать вам, так как не верила в чуд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сен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ЛЕДНЯЯ НАДЕЖДА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ама следую вашему учению с 1996 года. Купила 5 томов ваших изданий и книгу "Из сосуда своего". Первое время читала как роман, потом начала изучать с карандашом в руках. Традиционной медицине я уже не верю, а признаю только хирургию скорой помощи, глазное, зубное лечение, инструментальную диагностику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сен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ЛЕДНЯЯ НАДЕЖДА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ло 5 лет следования вашему учению. Этот период пролетел как мгновение. Благодарю судьбу, что это произошло. Мне хуже не стало. Мой возраст - 61 год, а мне дают 40 лет. Мой рост 155 см, вес - 55 кг. Давление 110/70. Но я не почиваю на лаврах. Здоровье - это великий труд. Но я полна энергии, любви к жизни, по сей день работаю без перерыва стажа и без больнич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комплексы понемногу исчезают, сглаживаются. Накапливаются мудрость, опыт. Многие ко мне прислушиваются, чувствую, как тянутся ко мне люди. Близкие мне люди нуждаются во мне. Поэтому я чувствую перед ними ответств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сен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лунные сутки начинаются в 23.5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ЛЕДНЯЯ НАДЕЖДА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моя подруга недооценила меня. Она без совета со мной разрешила сделать эту операцию. Операцию сделали, не спросив даже ее согласия. Иначе я бы доказала, что нельзя было этого делать. Теперь эта операция усугубила е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у меня последняя надежда на вас, просьба помочь, хотя сама понимаю ее абсурдность. Чудес на свете не бывает, но надежда умирает последней - это выражение из ваших кни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сен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9-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Подходит для очищения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режде чем приступить к изложению методик лечения онкологии и разбору удачных примеров лечения, я хочу заострить ваше внимание на тех качествах, которыми должен обладать человек, чтобы успешно излечить себя от онкологии. Если их нет - надо вырабатывать. И вас будут "лечить - учить" до тех пор, пока вы их не выработаете. Одни и те же проблемы будут методично повторяться не только в этой жизни, но и кочевать из одной в друг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одробно о необходимых качествах личности, чтобы успешно справиться с онкологическим заболеванием. Их всего п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сен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0-е и 1-е лунные сутки (30-е начинаются в 0.29,1-е начинаются в 14.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е лунные сутки: "Золотой Лебедь". Подведите итоги минувшего лунного цикла. Если вы совершили плохие поступки - покайтесь, попросите прощения, замаливайте грехи. Завершите начатые в начале лунного цикла дела, отдайте долги. Мысленно укрепитесь в помыслах вести нравственную жизнь. Следующий цикл начинайте без долгов и старых забот. Питание в этот день должно быть легким, но плотным. Меньше пейте жидкости. Физическая нагрузка - чуть легче обычной. Можно очищать жилище с помощью святых образов, благово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толстого кишечника.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Человек должен обладать минимальным запасом знаний, чтобы ему было ясно, о чем идет речь при изложении той или иной оздоровительной методики, механизма ее действия. Особенно это касается онкологии, где речь идет о жизни и смерти. В книге "Лечение онкологии народными средствами" я привожу необходимый минимум знаний об онкологии. Рассказываю о самых популярных методиках лечения и о том, как авторы этих методик говорят о причинах возникновения онк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сен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0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онятливостью и сообразительностью. Методики описаны, но их надо применить конкретно к себе. В первую очередь больному необходимо сделать беспристрастный и честный анализ своего характера, образа жизни, наметить последовательность применения методики лечения, если потребуется вносить необходимые коррект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м предстоит правильно поставить себе клизму, упарить урину, сделать хлеб из проросшего зерна и т. д. Эти качества зависят от самого человека (автор здесь мало что может дать). Их развивает практика, опыт, определяют чисто природные качества человека - смекалка, находчи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сен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1.46</w:t>
      </w:r>
    </w:p>
    <w:p>
      <w:pPr>
        <w:pStyle w:val="Normal"/>
        <w:widowControl w:val="false"/>
        <w:autoSpaceDE w:val="false"/>
        <w:ind w:firstLine="284"/>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Терпение и самообладание. Это чисто природные качества человеческой личности. Да, их можно развивать, но когда дается оздоровительная методика, то автор подразумевает, что эти качества у человека имеются. Однако имеются они у разных людей по-разному. Так, один попробовал и бросил, а другой - вцепился и делает (даже если это ему во в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сен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2.2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Анализ и решимость. Это более врожден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чества, чем тренируемые, развиваемые. Грамотное применение терпения и самообладания основано на анализе и решимости - это повышает сознательное управление оздоровительным процессом. Так, проявляя терпение и самообладание, человек должен анализировать оздоровительный процесс, делать какие-то коррекции, поправки. На основе анализа появляется решимость: либо продолжать выбранный курс, либо его вовремя изменить, а вообще, избрать иной. Коррекция оздоровительных процедур должна делаться вовремя и продолжаться достаточно долго, чтобы был эффе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сен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3.3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Обязательное изменение личности - черт характера. В результате самостоятельного оздоровительного процесса у человека должна качественно поменяться личность (характер), шкала ценностей окружающего мира. Без подобных изменений трудно рассчитывать на стабильный оздоровительный результат и полное выздоровление. Человек должен научиться ценить и уважать самого себя, радоваться простым, ежедневным вещам, принимать мир и людей такими, как они есть, сохранять душевное равновесие и внутреннюю гармонию в любых ситуа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нкологического больного выработка этих пяти качеств обязательна. У них нет иного пути - либо их приобрести и выздороветь, стать качественно иной личностью, либо его "залечат" 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сен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3.5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пять пунктов хорошо проиллюстрировать примером лечения онкологии. Человек в результате предыдущей (от зачатия до сегодняшнего дня) жизни заболел онкологией. Он проявляет свое первое качество - запас знаний, образованность. Онкологию можно лечить официальной медициной, а можно различными методиками самооздоровления. Причем человек настолько могуч, что только одним волевым усилием он может сжечь опухоль, не прибегая к иным средствам. Если человека ввести в гипноз и, прикоснувшись каким-либо предметом, сказать, что он раскаленный - возникнет ожог и будет шрам. Через несколько лет человека вновь вводят в гипноз и говорят, что тогда приложили картонку и... шрам исчезает в течение двух недель. Вывод очень прост - если человека убедить в реальности действия, то оно случается за счет энергий ума. Имеется масса случаев, когда человек, больной онкологией, просто приказывал себе не болеть и... злокачественная опухоль исчезала на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сен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4.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ернемся к лечению онкологии официальной медиц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фициальное медицинское лечение предлагает больному: химиотерапию - лечение цитостатиками (которое подавляет жизненные проявления не только в онкологических клетках, но и во всех клетках организма, значительно ослабляя его, подрывая иммунитет); облучение опухоли направленным пучком радиоактивности (наряду с клетками Опухоли облучается и небольшая часть организма), сейчас имеются и другие варианты облучения с помощью уколов; хирургию - удаление опухоли ножом, если предыдущие два метода не дали никакого результата (от химиотерапии и облучения организм уже ослаблен, операция еще более ослабляет его, делая из ранее "целого" человека инвалида). И наконец, гарантий - никаких. Ибо причина заболевания мало интересует врачей, им главное - убрать опухоль, а до образа жизни человека нет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сен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5.4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ики самооздоровления многообразны: одни основаны на применении растений, веществ, которые убивают опухоль, не выясняя причины ее появления и т. д. (гарантий повторного возникновения онкологии нет); другие методики основаны на работе как с первопричиной, так и с самой опухолью, подразумевают перестройку сознания человека в процессе лечения (есть уверенность качественного излечения и последующего самостоятельного контроля за состоянием своего здоровья). Выбор за человеком.</w:t>
      </w:r>
    </w:p>
    <w:p>
      <w:pPr>
        <w:pStyle w:val="Normal"/>
        <w:widowControl w:val="false"/>
        <w:autoSpaceDE w:val="false"/>
        <w:ind w:firstLine="284"/>
        <w:rPr/>
      </w:pPr>
      <w:r>
        <w:rPr>
          <w:rFonts w:cs="Arial" w:ascii="Arial" w:hAnsi="Arial"/>
          <w:color w:val="000000"/>
          <w:sz w:val="20"/>
          <w:szCs w:val="20"/>
        </w:rPr>
        <w:t>Проявив второе качество своей личности - понятливость и сообразительность, человек выбрал вариант самооздоровления, в котором работают с первопричиной болезни, что гарантирует полное из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методики самооздоровления избирается фракционный голод, который подразумевает несколько следующих друг за другом голоданий (3-4), в конце последнего из них должен очиститься язык или появиться сильный гол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сен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6.3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МОЖЕТ ИЗЛЕЧИТЬСЯ ОТ ОНКОЛОГИИ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осуществить задуманное, надо проявить третье качество личности - терпеливо, с полным самообладанием переносить все явления, которые возникают на голоде. В самом начале это волевое подавление чувства голода. Далее, до первого ацидотического кризиса, переносить явления нарастающей интоксикаци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одя голод, человек проявляет четвертое качество своей личности. Знание подсказывает, что опухоль может рассосаться только во время длительного применения голода, причем неоднократного. Человек голодает и анализирует свое состояние. Первые 3-4 дня - борьба с чувством голода. Его надо преодолеть волевым усилием, проявляя терпение и самообла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к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7.3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до 7-10-го дня, идет нарастание интоксикации, до первого ацидотического кризиса, после которого становится намного легче. Начинает проявлять себя такое качество личности, как решимость перетерпеть плохое состояние, сохранять самообладание и выдержку, запустить в организме те процессы, которые убивают и рассасывают опухоли. Так, проголодав 7- 10 (в среднем) дней, человек почувствовал облегчение, появление сил на голоде. Анализ этой ситуации подсказывает, что пройден первый ацидотический кризис, организм переведен на питание за счет резервов организма и запущены особые целительные механизмы оздоровления и рассасывания опухолей. Теперь надо проявить всю решимость, чтобы дать этим целительным механизмам голода как можно больше срока поработать над больным организмом - закислить его (ацидоз на голоде позволяет запускать особые механизмы, которые свернулись за ненадобностью после рождения), убить и рассосать опух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к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8.3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голод идет дальше: 10-15-е сутки. Вдруг самопроизвольно срабатывает кишечник и выходит черная мазутообразная жидкость. Анализ подсказывает, что это очистилась печень от старой желчи. Это очень хорошо. Самочувствие улучшается, решимость продолжать полезное действие голода крепнет. С 15-го до 20-й день начинают сниться яркие сны: змеи всякие, животные, люди. Анализ подсказывает, что это началось отторжение глубинной патологии, которая может быть ядром онкологии. С 20-го по 25-й день возникают периоды слабости, разбитости, резкого ухудшения самочувствия, какие-то боли, ощущения в месте расположения онкологии, возможен подъем температуры, но потом все проходит. Анализ подсказывает, что это началось отмирание опухоли. Надо опять проявлять решимость, самообладание, чтобы терпеливо выдержать этот процесс. В это время человек должен активно помогать организму - пить урину, делать клизмы, компрессы из урины или проводить самомассаж (это все должно делаться во время всего гол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к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9.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того, где расположена онкология (грудь, брюшная полость, кишечник, та или иная ткань), простое наблюдение показывает, как изменяется эта часть. Например, на груди опухоль спадает, меньше болезненных ощущений; может быть выход отторженной опухоли, особенно если она расположена в полости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голодав 25 суток (к примеру) и сделав большую полезную работу в борьбе с онкологией, решено выходить из голода. Анализ и знания подсказывают, что онкология еще есть в организме, но сильно угнетена. Выход и восстановительное питание в течение 25-40 дней делаете таким, чтобы оно способствовало восстановлению организма, но подавляюще влияло на онкологию. Надо применять контрастные водные процедуры, занятия дыхательной гимнастикой по Стрельниковой, мою методику очищения полевой формы жизни, поддерживать бодрое, уверенное состояние сознания, избегать всевозможных стрессов. Питание в основном соковое, свежерастительное, без животных белков. Из соков следует предпочесть те, которые подавляюще влияют на онкологию, - морковный и особенно свекольный, в количестве до 1 -1,5 литра в день (суммарное коли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ок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0.2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ятливость и сообразительность должны включиться в виде того, как принимать такое большое количество сока, если сок человек плохо переносит, как распределить процедуры в течение дня и т. п. Например, сок свеклы в количестве 100-200 мл можно разбавлять теплой кипяченой водой (500 мл) и делать клизмы. Если свежий свекольный сок плохо переносится, то надо его подержать 2-3 часа в темном холодном месте, чтобы вышли летучие вещества, и после этого примен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о, во время проведения подобных оздоровительных мероприятий с личностью человека происходят изменения. Нужно отказаться от того образа жизни, который привел его к болезни, отказаться от порочного питания, привычек, образа мышления и т. п. Это приводит к изменениям в характере, человек становится другим. Шкала ценностей у такого человека претерпевает изменения. Да, он может потерять ряд друзей, с которыми вел порочный образ жизни, а взамен обрести новых друзей, поддерживающих здоровые и разумные устремления, взглянуть на жизнь под новым углом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ок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1.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ервой фракции голода и правильного восстановления нужно сделать вторую фракцию голода и восстановление. Опять задействуется цепочка - запас знаний. Понятливость и сообразительность, терпение и самообладание, анализ и решительность, новое качественное изменение личности. Приведу в качестве примера последующую работу, которая совершается в личности человека, пытающегося путем самооздоровления избавиться от онк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ок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2.0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чале голода надо проявить терпение и самообладание для входа в голод, решительность и анализ, чтобы после ацидотического кризиса запустить целительные механизмы, уничтожающие опухоль, и продлить их необходимое действие. В связи с этим надо заметить, что отторжение и распад опухоли могут происходить по-разному. Часто отторжение опухоли проявляется в виде кризиса - резкого ухудшения состояния и самочувствия человека. Анализ и знания говорят, что это так и должно быть - озноб, слабость, скверное самочувствие, подъем температуры. Ведь организм затрачивает решающие усилия на ее отторжение, убиение и вы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ок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2.5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ятливость и сообразительность подсказывают, что тут надо несколько менять тактику проведения голода и помогать организму. Для подачи дополнительной энергии в организм - применять на голоде контрастные обливания (1 минуту горячий душ, 15-20 секунд холодная струя или ведро воды, и так 10-20 раз в подряд по несколько раз в день), натирание тела мочегоном. Для очищения - очистительные клизмы с обычной, а возможно, и упаренной урины (подбирается методом проб и самочувствия), глиняные катаплазии (особенно когда надо выводить через кожу отторженную опухоль). В некоторых случаях опухоль прорывается наружу и надо, сохраняя самообладание и решимость, продолжать голод, регулярно накладывая на опухоль компрессы из упаренной урины или глиняные катаплазии, замешанные на урине. Помните, что кризис отторжения длится 3-б часов, потом наступает улучшение, но возможны более длительные сроки. Во всех этих случаях надо проявлять терпение, самообладание и решимость, чтобы не сорвать этот процесс, а удачно пройти его, не паниковат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ЕРИОД АКТИВ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ЛЕЗЕНКИ, ПОДЖЕЛУДОЧНОЙ ЖЕЛЕЗЫ И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ок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3.5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дя около 30 суток (чуть больше или меньше) голода и дав возможность организму совершить большую целительную работу, увидев ее результаты, можно выходить из голода и вести правильное восстановление (описано выше), внося в него необходимые коррективы. Опять применяете знания, сообразительность, терпение и самообладание, анализ и решительность. Продолжаете менять свою личность, отказываетесь от ложных ценностей и предста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ок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4.4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после второго голода (все зависит от запущенности и обширности заболевания) наступает очень заметное улучшение в здоровье, самочувствии, но знание подсказывает, что надо окончательно избавиться от болезни и проявить решимость выполнить третье, а если надо, то и четвертое голодание, чтобы в конце его появилось сильное чувство голода или очистился язык. И опять идет работа в сознании человека - понять это, проявить терпение и самообладание, анализировать ход голода, восстановления, проявлять необходимую решимость. В результате этих действий над собой появляются совершенно другие ощущения - освобождение от бремени смертельной болезни, счастье чистого, здорового организма, триумф победы над своими дурными привычками, радость возрождения и обретения новых возможностей. Теперь человек смотрит на жизнь другими глазами, мыслит по-иному, поступает по совести. И все лечение может занять пол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ок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5.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МОЖЕТ ИЗЛЕЧИТЬСЯ ОТ ОНКОЛОГИИ (2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ниги "Лечение онкологии народ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сможете воплотить в жизни эти принципы: узнать, понять и сообразить, как эти знания применять; терпеть и не терять самообладания во время применения знаний к самому себе, к своему организму; анализировать свои действия, вовремя вносить нужные коррекции (а для этого надо постоянно пополнять свой багаж знаний, опыта), проявлять решимость, напор в достижении задуманного; и наконец, меняться как личность, отказываться от ложных ценностей, предрассудков, порочного образа жизни - тогда вы сможете победить любую болезнь, достичь любых вершин в жизни. Желаю вам приобрести эти качества. Проявить их и добиться желаемой ц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ок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6.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ши книги "Целительные силы" (пять томов) стали моими настольными около четырех лет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е, о чем пишете в них, применил на себе. Благодаря этому обхожусь без медикаментов четвертый год. Живу полноценной жизнью, радуюсь всему окружающему. Хотя до этого было наоборот - ревматический артрит и приговор врачей о неизлечимости перечеркнули все планы. Самые лучшие, дорогие лекарства не помогали. Спасли меня ваши книги. Выполняя изложенное, я стал другим человеком. Уверен, что смогу в жизни достичь еще большего. (В основе лечебного процесса лежит образ жизни человека. Меняя его, мы добиваемся излечения. Если этого не делаем, то поддерживаем болезнь им, вот почему лекарства бесси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ок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7.4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ОЩУЩАЮ РАДОСТЬ БЫТ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т из Смолен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актура у меня крупная, и работал я на физической работе 42 года. Суставы и сосуды износились до предела (артрит, артроз, остеохондроз, тромбофлебит и т. д.). Приходилось усиленно пользоваться ядовитыми таблетками, от которых начали разрушаться сердце и желудок (язва, колит). Эти болезни требовали дополнительного употребления лекарств, и получился замкнутый круг самоуничто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54 года мне было трудно дойти до хлебного магазина - колотилось сердце, подламывались колени, как у Родосского Колосса. Знакомые и друзья избегали со мной встречаться - кому же хочется купаться в болезненных флюид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60 лет познакомился с трудами Брэгга, но из Туманного Альбиона почерпнул каплю в море. В 1998 году мне дочь подарила ваш учебник "Здоровье в пожилом возрасте". Я вцепился в него, как клещ, но, к сожалению, с моей грамотой (4 класса) я так и не смог вычислить лунные фа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ок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8.4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ОЩУЩАЮ РАДОСТЬ БЫТ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мне 73 года, от употребляемых лекарств отказался на 80%. Выгляжу моложе, знакомые и друзья изъявляют горячее желание общаться со мной. Дачный участок земли под моими руками - свищет, пляшет и поет, а я ощущаю радость бытия. Но, к сожалению, у меня бывают срывы в здоровье (я работогол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торой половине текущего года моя невестка одолжила мне ваш лунный календарь. Вот это вещь!!! Все разложено по полочкам для любого возраста. Если хочешь, любую из них выбир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ок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9.3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ОЩУЩАЮ РАДОСТЬ БЫТИЯ!"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сразу стало легче прислушиваться к своему организму. Что? Где? Ко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мне хочется высказать свою мысль о вашем масштабном труде. Вы, Геннадий Петрович, своим девизом "В здоровом теле - здоровый дух!" приложили меч Александра Невского к горлу американской гнилой идеологии, внедряемой в наше общество под девизом "Тверди человеку: свинья, свинья, свинья, и он захрюкает". Российское общество - это лицо Российского Государства, а Российское Государство всегда держалось и крепко опиралось на армию таких патриотов, как вы. Радостно сознавать, что вы закладываете крепкий кирпичик для нашего будущего поколения". (Скажу честно, что у меня цели были поскром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ок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20.2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ИМЕНЕНИИ "ТРОЙЧАТК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календаря-ежедневника за 2001 год я узнала о "тройчатке". Тут же по вашему совету начала принимать в марте 2001 года полынь и гвоздику. Я также занимаюсь уринотерапией по необходимости. Делаю очистительные клизмы из упаренной урины по 100 мл во второй и четвертой фазе Луны. И постоянно из меня выходит очень много слизи. И откуда она бер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ок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1.0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ИМЕНЕНИИ "ТРОЙЧАТК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ти перешла на раздельное питание. Очень мало ем хлеба. А в августе вышли аскариды после клизмы. Затем начались боли в животе с левой стороны, хотя до этого момента никогда не бы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думается, надо приобрести "ореховую настойку". Как ее применять в моем возрасте? Мне 61 год, вес 56 кг при росте 162 с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южанка из г. Тбилиси, но переехала во Владимирскую область 3 года назад. И стала часто болеть, хотя занимаюсь по вашим книгам и календарям. Они у меня настоль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ок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4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ИМЕНЕНИИ "ТРОЙЧАТКИ"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пришлось прочитать книгу "Очистись от паразитов" Надежды Семеновой. Эта книга меня обескуражила. Семенова предлагает пройти ее школу, и только потом можно применять для профилактики "тройчатку". И утверждает, что никакая "тройчатка" не поможет, если не лечиться по ее методу. Так ли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ок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2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ПРИМЕНЕНИИ "ТРОЙЧАТКИ"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Вы не совсем верно поняли Семенову. В своей книге, которую я читал, она дает курс противопаразитарного лечения для самостоятельного применения - ведь не все же могут приехать к ней лично. Вы его можете пройти дома самостоятельно. Да, это более сильное и специализированное средство для очищения организма от паразитов, особенно обитающих в пищеварительном тракте человека. Хотя, как вы убедились, и те рекомендации, что вы делали, гонят паразитов - слизь (колонии бактерий и грибков, возможно, разложившиеся глисты) и гли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ку грецкого ореха можно заменить на настойку из перегородок грецкого ореха.</w:t>
      </w:r>
    </w:p>
    <w:p>
      <w:pPr>
        <w:pStyle w:val="Normal"/>
        <w:widowControl w:val="false"/>
        <w:autoSpaceDE w:val="false"/>
        <w:ind w:firstLine="284"/>
        <w:rPr/>
      </w:pPr>
      <w:r>
        <w:rPr>
          <w:rFonts w:cs="Arial" w:ascii="Arial" w:hAnsi="Arial"/>
          <w:color w:val="000000"/>
          <w:sz w:val="20"/>
          <w:szCs w:val="20"/>
        </w:rPr>
        <w:t>Рекомендую вам пройти курс противопаразитарного лечения (прочитайте мою книгу "Жизнь без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ок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0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ЦЕПТ ОТЦА ГЕОРГИЯ ОТ КАМНЕЙ В ЖЕЛЧНОМ ПУЗЫРЕ (1)</w:t>
      </w:r>
    </w:p>
    <w:p>
      <w:pPr>
        <w:pStyle w:val="Normal"/>
        <w:widowControl w:val="false"/>
        <w:autoSpaceDE w:val="false"/>
        <w:ind w:firstLine="284"/>
        <w:rPr/>
      </w:pPr>
      <w:r>
        <w:rPr>
          <w:rFonts w:cs="Arial" w:ascii="Arial" w:hAnsi="Arial"/>
          <w:color w:val="000000"/>
          <w:sz w:val="20"/>
          <w:szCs w:val="20"/>
        </w:rPr>
        <w:t xml:space="preserve">(Из книги "Самолечебник </w:t>
      </w:r>
      <w:r>
        <w:rPr>
          <w:rFonts w:cs="Arial" w:ascii="Arial" w:hAnsi="Arial"/>
          <w:color w:val="000000"/>
          <w:sz w:val="20"/>
          <w:szCs w:val="20"/>
          <w:lang w:val="en-US"/>
        </w:rPr>
        <w:t>XXI</w:t>
      </w:r>
      <w:r>
        <w:rPr>
          <w:rFonts w:cs="Arial" w:ascii="Arial" w:hAnsi="Arial"/>
          <w:color w:val="000000"/>
          <w:sz w:val="20"/>
          <w:szCs w:val="20"/>
        </w:rPr>
        <w:t xml:space="preserve"> 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кг крупной картошки хорошо вымыть, вырезать глазки и варить в мундире в 6 литрах воды под крышкой. Как вода закипит, уменьшить огонь и варить еще 4 часа. В результате столь долгой варки картошка сильно разварится. Дополнительно размять ее, чтобы она превратилась в очень жидкое пюре, и оставить остывать на ночь. Перед тем как картофель размять, его советуют слегка подсол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ночи произойдет отстой жидкости от гущи (примерно около 3 литров). Утром осторожно слить отстоявшуюся воду в заранее приготовленные 3-литровые банки и закрыть их полиэтиленовыми крышками. Для растворения желчных камней нужна эта вода, гущу (пюре) выброс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ную воду можно хранить в холодильн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ок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лунные сутки начинаются в 23.4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ЦЕПТ ОТЦА ГЕОРГИЯ ОТ КАМНЕЙ В ЖЕЛЧНОМ ПУЗЫРЕ (2)</w:t>
      </w:r>
    </w:p>
    <w:p>
      <w:pPr>
        <w:pStyle w:val="Normal"/>
        <w:widowControl w:val="false"/>
        <w:autoSpaceDE w:val="false"/>
        <w:ind w:firstLine="284"/>
        <w:rPr/>
      </w:pPr>
      <w:r>
        <w:rPr>
          <w:rFonts w:cs="Arial" w:ascii="Arial" w:hAnsi="Arial"/>
          <w:color w:val="000000"/>
          <w:sz w:val="20"/>
          <w:szCs w:val="20"/>
        </w:rPr>
        <w:t xml:space="preserve">(Из книги "Самолечебник </w:t>
      </w:r>
      <w:r>
        <w:rPr>
          <w:rFonts w:cs="Arial" w:ascii="Arial" w:hAnsi="Arial"/>
          <w:color w:val="000000"/>
          <w:sz w:val="20"/>
          <w:szCs w:val="20"/>
          <w:lang w:val="en-US"/>
        </w:rPr>
        <w:t>XXI</w:t>
      </w:r>
      <w:r>
        <w:rPr>
          <w:rFonts w:cs="Arial" w:ascii="Arial" w:hAnsi="Arial"/>
          <w:color w:val="000000"/>
          <w:sz w:val="20"/>
          <w:szCs w:val="20"/>
        </w:rPr>
        <w:t xml:space="preserve"> 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 применения: перед употреблением картофельную воду слегка подогреть. Принимать по 2 ст. ложки 3 раза в день за 30-40 минут до-еды в течение 4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этого количества не хватит - сварите еще. Если скиснет - не пейте, сделайте новый отва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ловам очевидцев, картофельная вода не только дробит и выводит камни и песок из желчного пузыря, но и лечит печень, помогает при водян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ок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9-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ните дурные мысли и избавляйтесь от назойливых и пустых людей.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ЦЕПТ ОТЦА ГЕОРГИЯ ОТ КАМНЕЙ В ЖЕЛЧНОМ ПУЗЫРЕ (3)</w:t>
      </w:r>
    </w:p>
    <w:p>
      <w:pPr>
        <w:pStyle w:val="Normal"/>
        <w:widowControl w:val="false"/>
        <w:autoSpaceDE w:val="false"/>
        <w:ind w:firstLine="284"/>
        <w:rPr/>
      </w:pPr>
      <w:r>
        <w:rPr>
          <w:rFonts w:cs="Arial" w:ascii="Arial" w:hAnsi="Arial"/>
          <w:color w:val="000000"/>
          <w:sz w:val="20"/>
          <w:szCs w:val="20"/>
        </w:rPr>
        <w:t xml:space="preserve">(Из книги "Самолечебник </w:t>
      </w:r>
      <w:r>
        <w:rPr>
          <w:rFonts w:cs="Arial" w:ascii="Arial" w:hAnsi="Arial"/>
          <w:color w:val="000000"/>
          <w:sz w:val="20"/>
          <w:szCs w:val="20"/>
          <w:lang w:val="en-US"/>
        </w:rPr>
        <w:t>XXI</w:t>
      </w:r>
      <w:r>
        <w:rPr>
          <w:rFonts w:cs="Arial" w:ascii="Arial" w:hAnsi="Arial"/>
          <w:color w:val="000000"/>
          <w:sz w:val="20"/>
          <w:szCs w:val="20"/>
        </w:rPr>
        <w:t xml:space="preserve"> века") Пример. Одна женщина перенесла операцию по удалению желчного пузыря. По наивности она думала, что в дальнейшем проблем с возникновением желчных камней у нее не будет. Но прошло всего два года после операции, и опять стали возникать боли после приема в пищу таких продуктов, как хлеб с маслом, печенье, пирожные, шоколадные конфеты. Врачи на ее жалобы о болях в печени ей объяснили, что камни могут образовываться в желчных протоках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решила применить указанный метод очищения печени с помощью картофельной воды. Выполнила все указания... "и как будто заново родилась - так я себя хорошо чувствов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ок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0-е и 1-е лунные сутки (30-е начинаются в 0.25,1-е начинаются в 8.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е лунные сутки: "Золотой Лебедь". Подведите итоги минувшего лунного цикла. Если вы совершили плохие поступки - покайтесь, попросите прощения, замаливайте грехи. Завершите начатые в начале лунного цикла дела, отдайте долги. Мысленно укрепитесь в помыслах вести нравственную жизнь. Следующий цикл начинайте без долгов и старых забот. Питание в этот день должно быть легким, но плотным. Меньше пейте жидкости. Физическая нагрузка - чуть легче обычной. Можно очищать жилище с помощью святых образов, благово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наш домашний доктор. На все свои вопросы я стараюсь получать ответы из ваших книг. Я 1938 года рождения, по конституции "ветер". Перенесла три инсульта. В данный момент у меня паралич, плохо владею правой рукой и но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жа в больнице, я познакомилась с вашей книгой "Целительные силы", 3-й том. Она меня не только увлекла, но и поразила и вдохновила. Начала следовать вашим рекомендациям. Начала с питания - четвертый год следую вашим рекомендациям. Но сейчас я отказалась от пшеничных лепешек - отказывает крутить зерно на мясорубке правая рука. Перед завтраком пью жидкость, ем салаты, тушу овощи и каши. После еды ничем не запив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ок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0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 "Когда начинаю чистить полевую форму жизни, начинается такая непрерывная зевота, которая не дает мне дышать. Пробовала чистить печень три раза - ничего не получи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а смазывать тело уриной 2 раза в день, результат налицо - никаких простуд, стала более энергичной, днем не сплю, на приусадебном участке справляюсь са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а по вашим книгам заниматься мозолями на ногах - это было для меня откровением. Вы пишете, что эти мозоли указывают на заболевания. У меня были мозоли на правой ноге. От всех я избавилась, смазывая ноги уриной и обматывая их на ночь. Действительно, стопа стала, как у младен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уже 4 года не пью никаких таблеток, а раньше у меня каждый год был инсульт и клали в больни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Я посоветовал бы вам включить в свою систему голод по 5-15 суток, раз в 3-4 месяца. Пройти лечение против порчи - зевота указывает на наличие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ок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1.5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З "Если получена травма головы и имеются небольшие внутренние нарушения, как надо поступать, чтобы не было осложнений в виде кист, отеков, кровоизлияний и проч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еобходим покой в течение 2-3 дней и голод в течение 3-15 суток. Длительность голода зависит от тяжести травмы. Голод позволяет естественно убрать отеки, гематомы и прочее, что могло получиться в результате травмы. Они мягко и естественно рассосутся, исчезнут. Если этого не сделать, то возможны осложнения - кровоизлияния и отеки могут со временем превратиться в кисты и опухоли голов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голодать на урине, то эффект будет лучше. Урина, как естественное мочегонное, быстрее уберет излишки жидкости из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окт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2.4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ЛАГОДАРЯ ВАМ Я ЖИ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должительное время, как приобрел вашу книгу "Вода живая", лечусь по вашей методике уринотерапии. Полностью, как это предлагаете вы, я не смог проделать все комплексы процедур. Но даже то, что я в силу своих возможностей сделал, дало положительные результаты. Мне 77 лет, и благодаря вам я жив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ИОД АКТИВНОСТИ ПОЧЕК И МОЧЕВ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окт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3.3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ЕЗ ТАБЛЕТОК НЕ МОГУ ОБОЙТИСЬ" (1)</w:t>
      </w:r>
    </w:p>
    <w:p>
      <w:pPr>
        <w:pStyle w:val="Normal"/>
        <w:widowControl w:val="false"/>
        <w:autoSpaceDE w:val="false"/>
        <w:ind w:firstLine="284"/>
        <w:rPr/>
      </w:pPr>
      <w:r>
        <w:rPr>
          <w:rFonts w:cs="Arial" w:ascii="Arial" w:hAnsi="Arial"/>
          <w:color w:val="000000"/>
          <w:sz w:val="20"/>
          <w:szCs w:val="20"/>
        </w:rPr>
        <w:t>"Мне 47 лет. Полтора года назад был ишемический инсульт. Посоветуйте, чем мне в первую очередь заня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ного слышала о ваших методах, но не было времени заняться, а сейчас безвыходн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таблеток не могу обойтись. Постоянно держится давление - я гипертоник со стаж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окт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4.3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ЕЗ ТАБЛЕТОК НЕ МОГУ ОБОЙТИСЬ"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Вот типичная ситуация: в организме уже давно возникли нарушения, и надо было бы вовремя заняться профилактикой и устранить причины гипертонии. Гипертония - подъем кровяного давления говорит о том, что в организме возникли неполадки, кровь по каким-то причинам не поступает в ткани. Чтобы доставлять кровь в прежнем количестве, организм вынужден был поднять давление, чтобы "напихом" доставлять туда кровь. Но эти предупреждения были игнорированы - и возникла "гипертония со стажем". А тем временем от постоянной перегрузки кровеносные сосуды работали в экстремальном режиме. Свою лепту внес и возраст - стенки ослабели и в наиболее слабом месте порвались - вот и дождались ишемического инсуль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окт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5.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ЕЗ ТАБЛЕТОК НЕ МОГУ ОБОЙТИСЬ"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самом начале дело можно было исправить эмоциональным успокоением и расслаблением, изменением питания, режима дня и небольшим очищением организма, то теперь надо применять более сильные и в то же время осторожные воздействия на свой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ите с изменения мышления, питания и проведите несколько циклов голода - в дни экадаши по 24 часа. Через 2-3 месяца можно в дни голода делать очистительные клизмы. А еще через полгода пройти очистительно-противопаразитарный курс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окт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6.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Хорошо покаяться в содеянных грехах, а своим обидчикам - отпустить их.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АЙМУС ПОЛИНГ И ВИТАМИН С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чень бы хотел узнать ваше мнение по поводу приема больших доз витамина С, что предлагает американский ученый Лаймус Полин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Люди введены в заблуждение. Они думают, что витамин С, выпускаемый нашей промышленностью, это тот, что рекомендовал Полинг. Увы, это заблуждение. Витамин С Полинга вырабатывается по особым технологиям и обладает совершенно иными свойствами, чем выпускаемые у нас. Нашими витаминами, употребляя их в больших дозах, можно отравиться. А проведенные исследования рекомендаций Полинга, насчет больших доз витамина С, опровергли утверждение о его эффектив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окт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2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АЙМУС ПОЛИНГ И ВИТАМИН С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получается, что наши витамины С не годятся по причине их неполноценности, а американские витамины С не обладают той эффективностью, которые им приписывает реклама. И вдобавок они весьма дорогие. Как же быть? Принимать насыщенные отвары плодов шиповника. В них витамин С самый естественный, и при любой передозировке, даже в 5-10 раз, не будет никаких побочных дей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окт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8.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МОЗГЕ, ЧУВСТВАХ И ЗДОРОВЬЕ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тал где-то, что американские ученые установили, будто наш мозг - эндокринная железа, способная выделить любое лекарство в организм. Надо создать только условия (благоприятные). Если это так, то аутогенная тренировка может отвечать таким услов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Человек состоит из поля сознания и физического тела. Для того чтобы передалось влияние с поля сознания на физическое тело, существуют нервная система (более тонкое и быстрое влияние) и эндокринная система (более грубое и длительное влияние). В головном мозге нервное и эндокринное влияние совмещены. Таким образом, действительно, можно рассматривать головной мозг как огромную и универсальную эндокринную желе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о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9.0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МОЗГЕ, ЧУВСТВАХ И ЗДОРОВЬ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надо сделать самое главное замечание и определить различие - он (головной мозг) лишь инструмент в "руках" сознания человека. Его можно сравнить с топором. В умелых руках им можно сделать массу полезных и красивых вещей - от деревянной церкви в Кижах (памятник архитектурного зодчества) до вырезания мелких узоров на дереве и т. п. В неумелых руках - это обычный колун для рубки чурбаков, не более. А в иных случаях им вообще можно сильно пораниться. Все зависит от человека, а не от топора. Точно так же и с сознанием - какой импульс оно выдаст, такие сигналы и вещества головной мозг будет вырабат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о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9.5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смягчения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МОЗГЕ, ЧУВСТВАХ И ЗДОРОВЬЕ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азывается, эмоции радости, счастья, веселья, благоговения, восторга, экстаза, уверенности, доброжелательности и подобные им заставляют головной мозг вырабатывать особые вещества - эндорфины и массу других, которые очень сильно и благотворно влияют на организм человека и этим способствуют исцелению от любы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о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0.4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ка этих лунных суток указывает на движение как в большом масштабе - движение Солнца, так и в малом -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Чистим печ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МОЗГЕ, ЧУВСТВАХ И ЗДОРОВЬЕ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ет вопрос: как правильно задействовать этот механизм (очень краткое изложение). На одном из первых мест стоит молитвенная практика. Но чтобы она была эффективна, человек в молитве должен войти в особое восторженное состояние - божественный экстаз, восторженное благоговение, раствориться в эмоциях возвышенной Любви к Богу. В этом случае мозг человек вырабатывает наиболее целебные для организма ве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ьно прочитанные образно-волевые настрои помогают выработать сугубо специфические лечебные вещества для исцеления от той или ин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зывать в себе в течение дня доброжелательность, нежность, любовь, и особенно счастье (когда глаза от счастья блестят), то организм человека будет постоянно подпитываться целебными веще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о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1.3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Чистим печ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МОЗГЕ, ЧУВСТВАХ И ЗДОРОВЬЕ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ую роль в целебном воздействии на организм играет радостное, счастливое, праздничное ожидание. Оно не только заставляет мозг вырабатывать целебные вещества, но и при должном настрое притягивает из будущего в настоящее благоприятную ситуацию. В нашем случае ситуацию исцеления. Это одна из высших форм самоисцеления, происходящая в "безнадежных" ситуа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но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2.2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МОЗГЕ, ЧУВСТВАХ И ЗДОРОВЬЕ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не упомянуть и о целебных свойствах интимной близости между искренне любящими друг друга мужчиной и женщиной. Сексуальная нежность и обоюдный восторг одаривают любящих целебными, омолаживающими веществами. А если знать, как грамотно вести интимную жизнь, то эффект омоложения и долгожительства наблюдается в 100% случа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но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3.2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МОЗГЕ, ЧУВСТВАХ И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аутогенной тренировки и различных видов медитации с соответствующим мысленным образом, то и они будут способствовать выработке головным мозгом лечеб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оборот, уныние, подавленность, страх (особенно), заботы и прочее заставляют головной мозг вырабатывать такие вещества, которые подавляют жизнедеятельность организма, способствуют появлению психосоматически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ноября '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4.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 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сколько месяцев после операции по удалению желчного пузыря можно заниматься чисткой кишечника, печени и други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Все зависит от организма человек, насколько быстро он восстанавливает сам себя. Если вам 64 года, то в среднем на восстановление после операции уйдет от 1 до 2 меся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но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5.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ПРОС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ли проводить чистку кишечника, если обнаружили послеоперационную грыж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Можно, но очень осторожно - с половиной рекомендованной дозы. То есть вместо 2 литров использовать 1 литр и избегать натуж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но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6.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ПАСИБО ВАМ ЗА КНИГ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Благодарю тебя, Господи, что Ты в свое время указал мне путь, по которому я и пошла. Спасибо вам за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 могла забеременеть 5 лет. В медицину я не верила и опасалась, поэтому не принимала в эти годы никаких гормональных препаратов, которые мне назначали доктора по поводу бесплодия. Тяготилась по этому поводу, переживала и была на грани отчаяния, когда увидела у подруги книги "Целительные силы". Это был знак свыше, так как, открыв первую наугад книгу по уринотерапии, первые слова были: "Милые женщины, девушки, девочки! Следите за работой своего кишечника..." Сразу купила все книги себе, до дыр буквально уринотерапию довела. Сразу очистила кишечник уриновыми клизмами. При этом пила утром 3- 5-7 глотков, носоглотку промывала утром, лицо, шею смазывала. Спринцевалась на ночь и утром, тампоны на ночь. И через 1 -1,5 месяца беременею!!! Нормально отхаживаю все 9 месяцев и рожаю сы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но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7.2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ПАСИБО ВАМ ЗА КНИГ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вспоминаю и даже не верится, Господи, до чего же все просто, до умопомрачения все просто, а сколько было слез, сколько горя! Сколько ночей без сна, казалось все - тупик, нет выхода, нет света. Господи, спасибо вам за эти бесценные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оянно лечусь, если припечет, только уриной. Насморк, горло, температура (на пульс) и себе, и 5-летнему сыну. Даже мужа поила мочой сынишки с клюквенным морсом. Пользуюсь мочегоном, когда есть вдохновение. Но главное, что я верю в уринотерапию безоговорочно. Спасиб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но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8.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му мужу 56 лет. Недавно поставили диагноз "новообразование радужной оболочки и дилиарного тела". Сказали, что нужно удалять глаз. Я сама фельдшер и решила лечиться по Армстрон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муж всю жизнь проработал на железной дороге. Бывший мастер спорта по велосипедному спорту. Ездим на велосипедах и по сей день. В последние 7-8 лет он стал страдать гипертонией 2-й ст., ишемией сердца, хроническим холециститом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4 сентября он начал лечение уриной. Голодал 4 дня - урина и вода. На 5-й день дала ему немного фруктов и гречневую кашу. Такой диеты он придерживался дней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но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9.0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это время одна женщина дала почитать 3-й том "Целительных сил". Я с их учетом перестроила лечение, как нужно: очистительные клизмы из свежей урины через день по 500 мл. Стала делать обтирание из упаренной до 1/4, 1/3 урины по 40- 60 минут ежедневно. После этого обмываю теплой водой. Делаем импровизированную парную в ванной (включаем электропечку). Потоотделение и парная получаются классные! Изменила диеты - овощи, фрукты, соки. Ограничены жиры (кроме сливочного масла), мясо, колбасные изделия. В качестве сладости употребляем 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но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9.4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 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 "На глаз делаем компрессы из упаренной урины до 1/4 ежедневно не менее 2-3 часов. Через день к этому компрессу добавляю глину. Закапываю ему в глаза капли, сваренные по вашему рецепту: 100 мл мочи, 50 граммов меда - уварено до половины объема. В упаренную урину добавляем или серебро, или медь, или чистотел. Этим растираемся (я и сама стала растираться, и дочь тоже, делаем клизмы из свежей урины через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но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20.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 продолжает пить урину так: утренняя моча (от 3 до 5 часов) средняя порция, днем - перед обедом и вечером - перед ужином по 150- 200 грамм, запивает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стал принимать таблетки (нифедипин, нитрогрануллонг), а принимал 2 раза в день. Уже больше месяца не пьет. Давление держится в пределах 150-160/90-100. Похудел на 8 кг. Появились боли в области печени. Стал чувствовать себя лучше. Появились вера и надеж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кажу, что появились какие-то заметные изменения в глазу, но, кажется, рост опухоли остановили (так сказал доктор, заслуженный врач России). Она заинтересовалась и согласилась на этот метод, консультируемся ежемеся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еемся на ваш совет и от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но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1.0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епорядки в организме начались 7-8 лет назад. Вот в это время надо было бы пройти курс очищения организма, перейти на правильное питание, и был бы как новенький, но жил самотеком и наж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что причиной онкологии являются микропаразиты, грибки. В соответствии с этим я советую попробовать выманить грибницу наружу (если это она). Поступать надо так: делайте то, что вы делали, но добавьте к этому питье керосина - утром натощак по 1 ч. ложке, а дней через 5 - по десертной, а потом и по столовой. В целом курс приема керосина - две недели. Перерыв на неделю и опять две недели со столовой ложкой. Через неделю еще курс. Прием керосина сделает много дел: очистит желудочно-кишечный тракт от слизи (будет выходить в виде светлого или бурого холодца); почистит печень и кровь; создаст невыносимые условия для грибницы опухоли (если это 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но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4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с этим применяйте выманивающие процедуры. Опухоль в глазу, и если она будет выходить через глаз, то испортит его. Поэтому выманивать ее нужно рядом с глазом. Попробуйте два вида выманивающего материала. 1-й - компресс из упаренной или свежей урины на всю ночь рядом с глазом (обильно смочить вату в моче, обмотать бинтом и закрепить). 2-й - компресс из очень мелкой кашицы свеклы или моркови (завернуть в марлю и бинтом закрепить возле глаза). Компрессы на каждую ночь (а лучше круглые сутки, постоянно меняя при высыхании), в течение керосинового лечения. Выход опухоли, скорее всего, будет происходить в виде нарыва (выйдет слизистое образование - ослизнит компр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но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2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толстого кишечника.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не обостряя проблему, просто пить керосин и ждать рассасывания. Можно голодать на моче суток по 7-14 через каждые 15-20 дней до полного излечения. В перерывах питаться, как вы уже питаетесь. Я думаю, 3-5 курсов будет достаточно для того, чтобы понять, что лечение идет на пользу, и далее смело продолж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но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0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толстого кишечника.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НКОЛОГИЯ ГЛАЗА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обойтись без керосина, употреблять настойку никотина - яда, который убивает раковые клетки. Можно лечиться по методике Тищенко и т. д. Выбор за 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ей практике имеется случай излечения опухоли глаза (собрались глаз удалять). В этом случае женщина принимала нафталин с медом и маслом. Излечение полное (за долгий период съела около 600 граммов нафта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но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9-е лунные сутки начинаются в 23.4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толстого кишечника.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вам спасибо за ваше письмо и особенно за книги. Надо вам отдать должное - вы не только умный и порядочный человек, но еще и тонкий психолог, тем приятнее с вами общ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юсь, хотел написать гневно по поводу роли СО2, да промашка вышла, сразу в двух источниках нахожу, да-да!!! СО2 - канцероген, правда, механизм несколько другой, но это дела не меняет. И вот здесь одолела меня кручина вовсе. Заново перелопатил учебник Бутейко (да и ваши тоже), и теперь я ни черта не понимаю. Ну да бог с ним, с Бутейко, и с его системой. Попробовал (полгода себя насиловал) - больше не хочу, никаких кризов и изменений не было, улучшений всяких - ни-че-го! Хватит. Просто уст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но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9-х лунных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толстого кишечника.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ни разу(!) не получилась чистка печени, хотя я человек пунктуальный до занудности. Я делал ее 5 или 6 раз в нужное время в нужном месте, исключительно по методике - капля в каплю (кстати, чистились с женой, у нее тоже ничего не вышло). Но это полбеды - процесс этот сложен и долог, я понимаю, поэтому мы бросили, ну сколько можно муч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от совсем недавно сделал Шанк Пракшалану, и тоже все по науке, а наука у нас одна - ваша книга. Результат - н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но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фаза, 30-е и 1-е лунные сутки (30-е начинаются в 0.38,1-е начинаются в 1.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е лунные сутки: "Золотой Лебедь". Подведите итоги минувшего лунного цикла. Если вы совершили плохие поступки - покайтесь, попросите прощения, замаливайте грехи. Завершите начатые в начале лунного цикла дела, отдайте долги. Мысленно укрепитесь в помыслах вести нравственную жизнь. Следующий цикл начинайте без долгов и старых забот. Питание в этот день должно быть легким, но плотным. Меньше пейте жидкости. Физическая нагрузка - чуть легче обычной. Можно очищать жилище с помощью святых образов, благово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ть отвлекусь. Верил в нее безоговорочно, сомнений никаких абсолютно. Психологический настрой великолепен, и тем не менее. Кстати, почему делать стал. Мои знакомые, ну те, которые "натуропаты и голодари", меня нет-нет да и спросят, мол, делал ли я Шанк Пракшалану, а я говорю, что не делал, но знаю, что вещь эта архиполезная и нужная, тем более всего и делов-то, выпил подсо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ы и т. д. Эта самая Пранкшалана не получилась! Делали, кто по два, кто по три раза, а результатов - ноль. Ну, у кого отек, мешки под глазами, кто целый день ходил, как бурдюк болтал, кто все на мочу перевел. Правда, у одного что-то вылилось, но очень немного, где-то стакан, не более. Тут я подумал: "Дураки вы все. Делать надо как следует. Напортачили небось и жалуе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но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3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тудировал я весь раздел, тем более что во всех книгах все одинаково, как под копирку - все просто и доходчиво. В воскресенье утром как положено - 6 стаканов теплой подсоленной воды (все по книге до запятой), чередуя с упражнениями - и при этом никаких вздутий желудка, газовых пробок и прочих осложнений - песня да и только. Но на этом весь кайф и закончился. Из меня ничегошеньки не вышло, ну хоть какой-либо позыв. Я не отчаиваюсь, чай не водку пил и уже тем более не яд. Короче, дабы открыть сифон (и закрыть поддувало), делаю клизму, которая легко выходит, и на этом все кончается. Далее, я выпиваю еще 6 стаканов (организм у меня большой), и через 2 часа, когда я уже начал есть рис, что-то такое булькнуло и вышло где-то стакана полтора и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азу же оговорюсь, упражнение делал до посинения, как описано в книге, и все без тол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но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2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алек от мысли, что у меня там все чисто, без шлаков и т. д., но куда вода-то делась... три литра!!! Противной, теплой подсоленной воды - КУДА?! Ума не приложу и объяснить не мо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 "сухой" человек, при росте 185 см мой вес 85-90 кг в зависимости от сезона. Но жажда у меня возникает крайне редко, даже в бане я напьюсь чуть-чуть, хотеть мне пить после 2-3 запарки, как масть пойдет. Могу не пить целый день, а зимой особенно. Во рту может пересохнуть, но!!! Во время длинного и интенсивного разговора. Но жажды нет, пить я не хочу. Знаю, что надо, и пью насильно. Хочу не хочу - п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том огурцы, помидоры - одним словом, сырость в любую жару - не хочу. Ну и что это такое, как это объяснить? Честно говоря, у меня мозги "на распаков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егусь, пропотею слегка, приду домой - пить не хочу, вот такие вот дела - и так вс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ноя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2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енькое отступление - мой брат, оказывается, делал эту Шанк Пракшалану раз 7 или 8, и тоже не разу не получилось. У него какие-то проблемы с желудочно-кишечным трактом. Была мечта поправить здоровье. И что интересно, рассказывает следующее (а я и не знал): пью, делаю упражнение и потом хожу с мешками под глазами - и все, и все!!! Вот я и думаю - 5 человек совершенно разных по возрасту, полу, здоровью, эмоциональному состоянию, а результат од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ноя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4.2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чал копаться в литературе и вот что отыскал. У моих приятелей есть аккуратный двухтомник - перепечатка с книги, изданной в Индии в 50-е годы, в Бомбее, автор С. Ш. Сарасвати. Сам он йог, профессор и т. д. Так вот у него расписаны болезни и методы их лечения, кстати очень хорошее, я бы сказал, фундаментальное физиологическое объяснение болезней. Так вот, есть у него и упражнение или способ очистки желудочно-кишечного тракта, и называется он Бастикрия. Этих бастикрий очень много, для йогов и нормальных людей, больных и ослаблен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ноя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6-е лунные сутки начинаются в 5.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8)</w:t>
      </w:r>
    </w:p>
    <w:p>
      <w:pPr>
        <w:pStyle w:val="Normal"/>
        <w:widowControl w:val="false"/>
        <w:autoSpaceDE w:val="false"/>
        <w:ind w:firstLine="284"/>
        <w:rPr/>
      </w:pPr>
      <w:r>
        <w:rPr>
          <w:rFonts w:cs="Arial" w:ascii="Arial" w:hAnsi="Arial"/>
          <w:color w:val="000000"/>
          <w:sz w:val="20"/>
          <w:szCs w:val="20"/>
        </w:rPr>
        <w:t>"Но главное не это, главное, что ни одного из упражнений, описанных в Шанк Пракшалане, там нет. Это первое, и второе, Все!!! Упражнения бастикрий выполняются в течение 4-5 минут, и очень много оговорок. А вот откуда взялась Пракшалана, я, по-моему, узнал. Есть такой учебник ("липовый") Т. Э. Васильева. Почему "липовый"? Дело в том, что мне приходилось читать литературу. где его серьезно критикуют. Так вот, может, здесь собака зары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ноя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6.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и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ъясните мне, а заодно моим знакомым, почему такой плохой результат от Пракшаланы? Единственная просьба, Геннадий Петрович. Миленький, только не надо рассказывать, что здесь сифон не открывался, а там сфинктер "захлопнулся" - это мы сами знаем, может быть, другие причины есть. Как в том анекдоте: мужик, может, у тебя секрет какой есть. Поделитесь, а? Ну не может быть 5 уродов, а со мной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ноя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6.59.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легких от слизи. Подходит для начала 7-21-дневн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заключение вопрос не по т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ье желчегонных настоев, отваров, лекарств, равно как и "классический" стакан теплой воды перед едой (за 15-20 минут), стимулирует желчеотделение, а значит, какой принцип или энергию он стимулирует в печени - "ветер"? Прав я или нет - это для меня ва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ноя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47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Доброго здоровьица, Владимир Владимирови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ю ответы на ваши вопр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Шанк Пракшалана у вас получилась, вернее, она начала получаться, и вы закончили, только начав процесс. Поясню. Я вспоминаю свой опыт в Шанк Пракшалане - пью, делаю, но не делается. А выпил около трех литров. Несмотря на это продолжаю пить. В общей сложности выпиваю около 5 литров, и вот тогда процесс пошел. Струя периодически начинает бить "на три метра против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ноя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8.34.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азывается, надо соблюдать две главные вещи. Каюсь, я сделал обработку чужого текста, не внеся в него своих дополнений и рекомендаций. Прежде всего, соленость воды. Сказано, что она должна быть морской и указана пропорция соли и воды. Я раньше был только на Черном море и помню его соленость. Примерно такую соленость воды делаем для Шанк Пракшаланы, которая напоминает сильно соленый суп. Но когда я был на Средиземном море, то там вода жжет слизистые от соприкосновения. В итоге получается такая вещь - при приеме соленой воды она определяется организмом как соленый суп, и он ее держит для перевар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на должна срабатывать как солевое слабительное, но для этого она должна быть еще солонее. Тогда он ее либо вырвет, либо пропустит через себя. Поэтому манипуляции при проведении с Шанк Пракшаланой следующие - вначале пьете соленую воду, как описано, - первые 2-3 стакана. А последующую воду подсаливаете в 1,5, а то и в 2 раза больше. Такой воды выпиваете 1-2 ли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дека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9.23.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 торопитесь, это процесс довольно-таки инерционный и растянутый во времени. Пока у нетренированного к Шанк Пракшалане человека раскроются все сфинктеры, все сработает, как надо, организм "поймет", что от него требуется, проходит от двух до трех часов. Но как только он (организм) понял, все открылось - вода выливается в виде мощного поноса еще около 1-2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дека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10.14.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как только из организма отойдут испражнения, а потом появится вода, соленость воды можно снизить до "супчика" и выпить еще 2-3 литра. То есть общее количество воды на эту процедуру должно быть от 5-6 до 8 литров. И не надо мучить себя упражнениями. Они, по моему опыту, почти не влияют на скорость процесса. Как он естественно идет, так и идет. Поэтому их делаете умеренное количество - как описано, а основное - это ориентация, прошло из желудка или нет. Если прошло - пьете дальше. Здесь больше играют роль умственные представления - мысленное открывание заслонок. Но когда выпито около 4-5 литров воды нужной солености, процесс медленно, но верно запускается. Выпиваете ещ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литра подсоленной воды - и никаких упражнений. Теперь задача вывести из организма то, что выпи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дека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3-е лунные сутки начинаются в 11.09.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е лунные сутки: "Змея, кусающая свой хвост". Символика этих лунных суток указывает на движение как в большом масштабе - движение Солнца, так и в малом движение энергии, крови, усиление перистальтики в организме человека. Сутки благоприятны для совместных действий, направленных на обмен и накопление информации, работы с кармой. Энергия располагается в области пищеварительных органов, им надо давать работу - плотно есть. Считается, что в эти сутки идут процессы омоложения организма.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раз подчеркну, что в зависимости от особенностей организма, первая вода в Шанк Пракшалане проходит через организм от 40 минут (это очень быстро) до 90 минут (это в среднем). И еще, эта процедура, как и любая другая, требует тренированности и благоприятного времени выполнения по лунному календарю (но это необязательное условие). Я не сомневаюсь, что теперь, после моих пояснений, вы ее легко сделаете. Вам в тот раз надо было действовать "напихом" -принять еще 1 - 2 литра - и дело бы пошло. А потом только бы ходили в туалет и по цвету воды определяли - пить ее, чтобы лучше очистилось, или этого хва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дека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4-е лунные сутки начинаются в 12.08.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е лунные сутки: "Трубы". Сутки связаны с использованием космической информации. Начатые в этот день дела удаются сами собой. Считается, что любая жидкость, поступающая в это время в организм, вызывает сбой в его работе. Поэтому полезно проводить очищение толстого кишечника (солевыми клизмами или мочегоном) либо проводить сухое голодание (для тучных). Полезно выполнять любую физическую работу, получать новые знания, различать ароматы. Не перегружайте зрение и гоните прочь меланхолию, тоску и страх. Подходит для чистки пече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о чистке печени. У некоторых людей не хватает жизненной силы для запуска очистительного процесса печени (его тоже надо запустить, а потом прекратить). А у других (это относится к вам) в полевой форме жизни стоят энергетические блоки, пробки, имеются "извращенные течения", которые просто срывают либо извращают нормальное течение процесса. Таким людям (как в первом, так и во втором случае) необходимо пом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дека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5-е лунные сутки начинаются в 13.10.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е лунные сутки: "Змей". В это время в сознании человека активизируются чувственные желания, связанные с разного рода плотскими наслаждениями. Человека тянет во что бы то ни стало удовлетворить чувственные желания, а контроль со стороны ума ослаблен. Надо проявлять самодисциплину и самоограничение. В этот день хорошо есть плотную, горячую пищу с вяжущим вкусом (бобы, горох). Жидкой, холодной пищи сладкого вкуса - соков, фруктов - следует избегать. Противопоказаны любые хирургические опера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ГОВОР ОБ ОЗДОРОВЛЕНИИ (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ощь эта заключается в том, что надо значительно усилить очистительные процессы и направить их в нужном направлении. Для этого применяются различные растения, которые усиливают очистительные энергии и правильно их направляют. Когда это сделано, то тогда масло и лимонный сок срабатывают, как надо, и даже еще лучше. После такого объяснения я даю вам технологию такой чистки. Но я хочу вам дать несколько больше и эффективнее - курс очистительно-противопаразитарного лечения. Вы сами решите, будете ли вы его делать целиком, частями либо только одну чистку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дека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6-е лунные сутки начинаются в 14.12.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е лунные сутки: "Психея". Во время этих суток отмечено гармоничное, уравновешивающее действие со стороны внешних сил на сознание человека и его физическое тело. Рекомендуются простые и спокойные физические упражнения, способствующие гармонизации (неспешная прогулка). Любые действия человека, вызывающие нарушение спокойствия как в самом его организме (крик, взволнованность), так и раздражающие окружающих (грубое, вызывающее поведение, громкая музыка и т. д.), должны быть полностью исключен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ет вам читательница ваших книг. Мне 48 лет. Я инвалид с детства. В 3 годика перенесла полимиелит. Одна нога парализована полностью, вторая только частично. Перенесла несколько операций на ногах. Ходить стала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30 лет началась гипертония. От гипертонии начались проблемы с сердцем. От множества таблеток стал болеть желудок, потом обнаружили камень в желчном пузыре 1,9 см. Постоянные боли в желчном пузыре. В общем, болен весь желудочно-кишечный тра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дека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7-е лунные сутки начинаются в 15.12.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е лунные сутки: "Шакти". Особенно сильно проявляется женская энергия (по-индусски - "Шакти"). Это проявляется в накоплении,произрастании, плодородии, радости полового общения. День особенно благоприятен для супружеских отношений. Женщина может достигнуть весьма ярких и сильных сексуальных переживаний. Можно повеселиться, раскрепоститься, выпить хорошего вина. Считается, что браки, заключенные в течение этих лунных суток (а также в 12-е, 16-е сутки), будут длительными и сопровождаться обоюдной любовью.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ПЫТ САМООЗДОРОВЛЕ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когда мне попалась ваша книга по уринотерапии и я стала следовать вашим рекомендациям, то увидела свет. Благодаря вашим книгам я вылечила многие свои болезни. Каждый день пила несколько глотков по утрам. Пила около года, почти без перерыва. Результаты так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удок не стал болеть, забыла, где находится желчный пузырь. Есть стала все, без ограничений. Целый год не знала, что такое гипертония. Камень в желчном стал 1,6 с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дека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8-е лунные сутки начинаются в 16.06.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е лунные сутки: "Обезьяна". В эти сутки человек делается пассивным. Он подражает другим, следует чужой воле. То, как вы воспринимаете в эти сутки окружающее - спокойно, зло, огорченно и т. п., - говорит о вашем внутреннем мире. Подметив недостатки, вы можете с ними целенаправленно бороться, менять характер в лучшую сторону. Энергетика этих суток негативно действует на почки. Могут возникать кожные болезни - следствие нарушения нравственных законов. Рекомендуется меньше спать и применять закаливающие процедуры.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ОПЫТ САМООЗДОРОВЛЕНИЯ (3)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ам очень благодарна. То, что не могут врачи сделать, делаете вы своими книгами: ставите людей на н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ли мне делать чистку печени с деформированным желчным пузырем? Перегиб в шейке желчного пузыря, там же находится и кам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Можно чистить, а можно приемом соков, урины продолжать его медленно раствор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дека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19-е лунные сутки начинаются в 16.56.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е лунные сутки: "Паук". Энергетика этих суток очень тяжела. Человек легко обольщается и попадает под влияние порока. Противостоять этому надо нравственной чисткой сознания. Проанализируйте свои поступки, мысленно покайтесь в совершенном зле, простите обидчиков, избавьтесь от самообмана и гордыни. Можно провести очищение полевой формы жизни с помощью дыхания и музыки. Дополнительно выполните "огненное очищение" - посидите у открытого огня, пристально на него глядя. Хорошо зажечь свечу и обойти с ней дом.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УЖНЫ ЛИ НЕГАТИВНЫЕ ПЕРЕЖИВАНИ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ы рекомендуете для уничтожения клеточной памяти, империла, переживать в своем сознании негативные ситуации по несколько раз. Не приведет ли это к созданию мыслеформы в астрале, которая будет стремиться реализовать ситуацию повторно в физическом плане или создать похожую ситуац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дека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0-е лунные сутки начинаются в 17.41.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е лунные сутки: "Орел". В эти лунные сутки энергетика способствует духовному преображению сознания человека: он оставляет сомнения, принимает решения и вкладывает всю свою волю в духовный, нравственный или военный подвиг. День духовного прозрения человека. Главное, чтобы от осознания этого человек не возгордился. Это наилучший день для 24-36-часового голодания. Рекомендуется читать духовные и нравственные книги. Проведите этот день в спокойствии. Можно чистить по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УЖНЫ ЛИ НЕГАТИВНЫЕ ПЕРЕЖИВАНИ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Понято неверно. Повторное переживание необходимо для того, чтобы "подшить" "утерянную информацию" в сознании - сделать ее осозна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м случае она теряет силу неожиданного, сбивающего действия. Это аналогично действию "утерянной" программы в компьютере. Она может "всплыть" в любой момент при "нечаянной ее активации" и привести к зависанию компьютера. Но когда она подшита в реестр и определяется, - она перестает действовать непредсказуе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дека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1-е лунные сутки начинаются в 18.22.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е лунные сутки: "Табун лошадей". У человека пробуждаются активные, творческие силы. Ускоряется процесс выздоровления. Стремитесь к "честности и справедливости. Полезны совместные занятия, объединяющие людей по интересам. Например, бег на свежем воздухе, водные процедуры - обливания, парная. Ешьте естественные продукты с кислым вкусом и красным цветом - клюкву, рябину. Полезна морковь и ее сок. Резко ограничьте потребление жиров и белков. Эти лунные сутки - лучшее время для перехода на новое место рабо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у вам после прочтения книги "Судьба и карма". Потрясающая, написанная на самом высоком профессиональном уровне (в том числе и с литературной точки зрения). Написана от всего сердца. И вызывает у меня совершенно серьезное чувство любви к вам (ответ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у подобное письмо впервые в жизни, и продиктовано оно искренним желанием помочь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что в "Судьбе и карме" я обнаружил, уверен, несознательную с вашей стороны описку, на которую и хочу обратить ваше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пишете: "Страдание будет следовать за каждой ошибкой человека неизменно до тех пор, пока он не поймет, что нарушать космические законы нельзя, пока он не поймет, что к истине ведет лишь один путь,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дека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фаза, 22-е лунные сутки начинаются в 19.02.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е лунные сутки: "Ганеша". Энергетика суток стимулирует интеллектуальные способности человека. Поэтому хорошо изучать и использовать новые знания, читать тайные древние книги, подключаться к общему информационному полю Земли. Будьте внимательными к поясничным позвонкам, области крестца и тазобедренным суставам. Избегайте переохлаждения этой области, сильной и резкой нагрузки в виде непривычных и неожиданных движений. В эти сутки можно плотно поесть. Предпочтение отдавайте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есь вы, я думаю, сами того не подозревая, попали в логический тупик (в силу того что предмет исследования находится за пределами мышления как такового!). Ибо несложно заметить, что вера "в один путь к истине" (именно этот нюанс!) ведет к вражде, разделению и разрушению. Подсознательно желая объединить мир "на доброе дело", вы решили путем сравнения отобрать лучшее, существенное у каждой из основных мировых религий. И, объединив их, выдвинуть свой, так сказать, усовершенствованный путь к истине! Круг замкну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дека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3-и лунные сутки начинаются в 19.40.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и лунные сутки: "Маккара". Мощная энергетика этих суток стимулирует эмоции насилия, агрессивности и... сильнейший аппетит. Рекомендуется голод или строгое воздержание, в том числе и сексуальное. Очищайте свое жилище, после уборки окропите дом"святой водой. Очистите огнем свечи пороги, окурите дом ладаном, восточными благовониями. Используйте багульник, тмин. Не рекомендуется стричь ногти, подвергать себя хирургическим операциям, вести сидячий образ жизни. Потренируйте позвоночни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себе, что подобным образом мыслило Мировое Теософское Общество в 1912 году. Провозгласив приход на Землю нового Мессии, которого в миру звали Джидду Кришнамурти. На имя последнего в банках положили огромные суммы денег. А он возглавил новую религиозную организацию - Орден Звезды. Что, вы думаете, предпринял наш новый Христос? 3 августа 1929 года он... распустил Орден Звезды и вернул все деньги и недвижим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дека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4-е лунные сутки начинаются в 20.19.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е лунные сутки: "Шива". Сила Природы начинает пробуждаться для нового созидательного процесса. В эти сутки и в человеке пробуждаются созидательные силы. Но в случае неумелого применения они оборачиваются большим злом. Можно давать большие по продолжительности и объему физические нагрузки. Рекомендуется применять различные сексуальные практики (например, оздоровительные) либо просто наслаждаться интимной близостью. Людям ослабленным, больным можно подзаряжаться от деревьев, минералов.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чем он это мотивировал: "Я считаю, что Истина - это страна без дорог, и вы не можете достичь ее посредством какой-нибудь религии, какой-нибудь секты. Истина, будучи безграничной, безусловной, не может быть организована. И не следует создавать никакой организации, чтобы вести людей по какому-нибудь частному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дека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5-е лунные сутки начинаются в 20.59.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е лунные сутки: "Черепаха". Черепаха - символ пассивности и одиночества. Энергетика этих лунных суток соответствующим образом воздействует на человека, поэтому не рекомендуется спешить. Желательно очищать свой организм. Очищайте сознание от психических зажимов и "раковин" с помощью методики очищения полевой формы жизни. Физическое тело очищайте с помощью парных процедур и последующей сокотерапии. День подходит для медитации и небольших прогулок. Подходит для выведения солей и очищения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не нужна ваша вера. Я не выдвигаю себя в качестве авторитета. Мне нечему учить вас. У меня нет ни новой философии, ни новой системы, ни нового пути к реальности. К реальности не существует пути, так же как нет его и к истине. Всякий авторитет, как бы он ни был, особенно в сфере мышления и понимания, является разрушительным и вредным. Лидеры губят последователей, последователи губят лидеров. Вы должны быть одновременно и своим собственным учителем, и свои собственным учеником. Вы должны поставить под вопрос все, что человек согласился считать ценным и необходим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дека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6-е лунные сутки начинаются в 21.42.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е лунные сутки: "Болото". Второй день экадаши. Критический день. Энергетика суток действует на сознание людей раздражающе, ввергая их в трясину повседневных забот и суеты. Воздержитесь от подобной бестолковой активности, экономьте жизненную энергию. Самое лучшее - 24-36-часовой голод. Избирательно общайтесь с людьми. Сторонитесь тех, кто втягивает вас в нездоровую суету. Погуляйте на свежем воздухе и проанализируйте свой образ жизни. Задайте вопрос: к чему может привести подобная жизнь? Подходит для 24-36-часового гол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лагаю, что несмотря на то, что наличие духовных законов мироздания - бесспорный факт, последние все же не являются принадлежностью какой бы то ни было религии. То есть Истиной или Богом, в сущности, является состояние творчества, движение. Поэтому никто не может утверждать: "Я познал Бога (Истину)", - так можно говорить только о чем-то законченном, прекратившемся. (Таким же образом, говоря "я люблю" или "я счастлив", мы тем самым фиксируем нечто свершившееся, а это означает "я любил", "я был счастли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дека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7-е лунные сутки начинаются в 22.30.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е лунные сутки: "Трезубец". Энергетика этих суток сильнейшим образом влияет на водную среду - начинаются самые большие приливы и отливы. Нечто подобное происходит с жидкостями и в теле человека. Сутки хороши для получения сокровенных знаний. Если применять медитации, то можно интуитивно прозреть, получить скрытые знания. Не рекомендуется смотреться в зеркало. В оздоровительном плане можно очищать толстый кишечник, посещать парную. Физическую нагрузку давать умеренную, поберечь ступни ног. Подходит для очищения толстого кишечника.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вод: для того чтобы понимать движение - надо самому двигаться! Мы должны иметь подвижный ум, не обремененный прошл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законы духа как законы жизни и смерти указывают на необходимость движения! На необходимость самопознания, на необходимость поисков Бога или Ист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дека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28-е лунные сутки начинаются в 23.21.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 Подходит для очищения толстого кишечника.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все это нам даст? Обратимся опять к Д. Кришнамурти: "Если мы хоть немного читали историю. Если мы наблюдаем за нынешними политическими событиями. Нам становится очевидным, что так называемая реформация... всегда приносит за собой только новые формы смятения и конфликта. И для того чтобы противодействовать этим дальнейшим несчастьям, возникает необходимость в новых законодательных мерах, новых действиях, новых преобразо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дека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я фаза, продолжение 28-х лунных суток.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е лунные сутки: "Лотос". Энергетика этих суток очень благоприятна и гармонична. Важно поддерживать приподнятое настроение, контролировать эмоции, и вы удержитесь на волне гармонии и благости. Запрещается копать землю, рубить или подстригать деревья, косить траву, рвать цветы, причинять вред животным, насекомым и т. п. Возможна уникальная работа со снами - в это время снятся вещие сны, из которых можно узнать многое о себе, своей карме, будущем. Грамотная работа со снами может дать прекрасные результаты для здоровья и судь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ит для очищения толстого кишечника. Подходит для пар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же нам пробиться сквозь этот порочный круг? ... Вопрос не в том, какая реформация является необходимой, на каком уровне она нужна. А в том - возможна ли она вообще без того, чтобы приносить с собой другие проблемы, которые опять создают нужду в реформ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дека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9-е и 1-е лунные сутки (29-е начинаются в 0.17,1-е начинаются в 17.01).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е лунные сутки: "Осьминог". Энергетика этих суток крайне неблагоприятна для человека. На эти сутки приходится самая высокая приливная и отливная волна. Подобное возмущение происходит и с жидкостными средами в организме человека, внося хаос в жизненные процессы. Чтобы помочь организму, рекомендуется соблюдать во всем ограничения. Подводите итоги. Не начинайте новых дел, не стройте планов. Гоните дурные мысли и избавляйтесь от назойливых и пус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е лунные сутки: "Светильник". Начало нового лунного цикла связывается со всем новым, с какими-то начинаниями. В организме человека в это время энергетически активна голова. Задуманное в это время имеет все шансы осуществиться. Для этого надо создать яркий мыслеобраз, который воплотится в конкретный результат. Не рекомендуется любой вид перегрузок. Сутки подходят для очищения лобных и гайморовых пазух. Подходит для очищения толстого кишечника.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что такой образ жизни, в котором нет этого процесса реформации, порождающего дальнейшие несчастья, действительно существует. И этот образ жизни можно назвать религиозным. Подлинно религиозный человек не занят реформами. Он не заботится о том, чтобы произвести лишь перемену в общественном порядке. Напротив, он ищет то, что истинно. И само это искание обладает преобразующим действием на общ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дека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2-е лунные сутки начинаются в 1.16.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е лунные сутки: "Рот". Энергетика суток действует на сжатие организма. Появляются жадность, злость, привязанность к вещам. Поступайте наоборот - проявляйте щедрость. День подходит для очищения лобных и гайморовых пазух. Можно тестировать на полезность пищевые продукты. Мысленно представьте пищевые продукты, которые вы желаете съесть. Если после представления очередного продукта чувствуете неприятные ощущения, дискомфорт, это означает, что продукт не подходит для вас.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линная религия не имеет ничего общего со священнослужителями, церквами, догмами или организованными верованиями. Эти вещи - совсем не религия. Они суть, просто общественные учреждения. Устроенные для того, чтобы удержать нас внутри какого-то частного образа мышления и действия. Они суть средства эксплуатации нашей доверчивости, наших надежд и стра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дека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3-й лунные сутки начинаются в 2.15.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лунные сутки: "Леопард, готовящийся к прыжку". Эти сутки наиболее благоприятны для больших и интенсивных физических нагрузок. Хорошо посетить парную, принять горячую ванну. Если вы упустили возможность в предыдущие двое лунных суток почистить лобные и гайморовы пазухи, это еще не поздно сделать сейчас. Если побаливает в области затылка, ушей - проведите очищение организма от солей. В этот день полезно точить ножи. Подходит для очищения головы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ть религиозным - это быть чувствительным к реальности. Ваше тотальное существо, тело, ум и сердце, обладают чувствительностью к красоте и к безобразию - к ослу, привязанному у столба, к нищете и грязи этого города, к смеху и слезам, ко всему, что вас окружает. И "из этой чувствительности ко всему существованию в целом берет начало доброта, любовь, а без нее красоты нет, хотя бы вы и обладали талантом, прекрасно одевались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дека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4-е лунные сутки начинаются в 3.12.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е лунные сутки: "Райское дерево". Энергетика суток неблагоприятно действует на человека. В эти лунные сутки советуем заранее хорошенько подумать, прежде чем принимать какое-то решение. Рекомендуется эти лунные сутки провести в одиночестве, просто погулять на природе. Энергетически активна шея с голосовыми связками. Очень хорошо в этот день петь нечто возвышенное, священное. В эти лунные сутки не надо причинять никому и ничему з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ь любовь - это нечто необыкновенное, не правда ли? Вы не сможете любить, если думаете о себе; но это и не значит, что вы должны думать о ком-то другом. Любовь есть; она не имеет объекта". (Она является, по сути, энергией, творческой созидательной силой, управляемой волевым импульсом человека. Поэтому главный закон духа начинается со слова "возлюби", то есть призывает к обмену, диалогу, к раскрытию - "отдал - получил", "потерял - приобрел", "умер - родился" и т. п. Движение здесь очевидно и акцентируется: отдал и получил - на "освободившееся место"; открыл "шлюзы" и наполнился. Чтобы жить, надо все время умирать или любить, то есть отдавать. - Примечание м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дека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5-е лунные сутки начинаются в 4.07.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е лунные сутки: "Единорог". Энергетика этих лунных суток способствует пищеварению. Съеденное полностью переваривается и усваивается организмом. Рекомендуется в это время довериться интуиции, которая подскажет вам, какой энергии в организме недостает, и выберет продукт, который пополнит ее в организме. Постарайтесь не переесть, но насытиться. И все же в этот день лучше не есть мясную пищу, но и голодать тоже нехорош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ящий ум - это подлинно религиозный ум, потому что он пребывает в движении реальности, истины, Бога; и только такой ум способен узнать, что такое красота. Ум, который не уловлен в какую-либо философию, который не заключен внутри какой-нибудь системы или веры, который не увлечен собственным честолюбием и потому обладает чувствительностью, подвижен, бдителен, - такой ум обладает красотой... Ум, который не принадлежит к какой-нибудь нации, группе или обществу, для которого нет авторитета, который лишен страха, - такой ум всегда расцветает в любви и доброте... (Подобные "условия" или "требования" для ума перечислены и в Библии, и в "Гите", не правда ли?!)... Чувствительный и к прекрасному, и к безобразному, этот ум является творческим и обладает безграничным поним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декабря понеде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б-е лунные сутки начинаются в 4.57.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е лунные сутки: "Гамаюн". Хорошо поглощается и усваивается организмом космическая энергия (прана). Легко происходит считывание информации. Сутки располагают к пророчествам, работе со словом и мыслью для воплощения желания. Полезно выполнять мысленную работу по омоложению организма. Энергия в организме располагается в верхней области легких, что благоприятно для поглощения и усвоения праны. Полезно заниматься дыхательными упражнениями и методиками, лечить и очищать верхние дыхательные пут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что без учета изложенных мной соображений ваша книга не может быть законченной, ибо "ружье", которое фигурирует в ней, так и "не выстрелило" (я имею в виду законы духа, законы кармы), а в результате слабее прозвучала основная идея произведения - взаимосвязанность, целостность жизненного процесса, из которого, как из песни, ни слова не выкинешь. Понимаете, для того чтобы человек поумнел, он должен понять собственную глупость. Поэтому реальнее предложить читателю не свой путь к истине, а помочь ему осознать, почему наша жизнь тупик, заколдованный кру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декабря вто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фаза, 7-е лунные сутки начинаются в 5.45.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е лунные сутки: "Жезл". Эти лунные сутки являются "волшебным жезлом", позволяющим человеку работать со стихиями и духами природы. Людям, не знающим особенностей данных лунных суток, лучше поменьше говорить, врать тем более нельзя. Остерегайтесь произносить ненужные слова, рвать бумагу. Остерегайтесь разного рода провокаций, толкающих вас на плохой поступок. В эти сутки можно легко простудиться, не рекомендуется вырывать зубы. Следует давать нагрузку на рук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ая идея вашего 10-томника - взаимосвязь, целостность жизни, не так ли?! (Помните, "высшая наука" - йога - "связь, взаимосвязь"?!) Мне очень хочется, в свою очередь, чтобы ваша работа выглядела не менее целостно, чем сама жизнь, была совершенной, как алмазный камень после огра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вам ясно, что пусть не путь, а, скорее, треть пути к истине - единственная слабость в вашей работе. Но из-за нее построенная вами модель жизни может если не рухнуть, то не выглядеть убедительной, не быть жи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декабря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8-е лунные сутки начинаются в 6.32.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е лунные сутки: "Огонь". Энергетика лунных суток благоприятствует протеканию в организме человека разнообразных тонких превращений и биохимических реакций. Рекомендуется меньше есть. Нужно покаяться в содеянных грехах, а своих обидчиков простить. Рекомендуется проводить очищение желудка, кишечника с помощью Шанк Пракшаланы. Помещение рекомендуется очищать пламенем свечи. Подходит для очищения легких от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Этой книгой я попытался показать то общее, что имеется в религиях, и следование этому общему ведет человека по пути развития. Эта книга не призвана так широко охватить той темы, что вы подняли. У нее иная ц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ля того чтобы человек "поумнел", ему надо работать с побуждениями, которые толкают его по жизненному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декабря четве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9-е лунные сутки начинаются в 7.19.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е лунные сутки: "Летучая мышь". Крайне опасные сутки. Энергетика их оказывает отрицательное влияние на человека, которое выражается в обольщениях и заблуждениях разного рода. В качестве защитных мер необходимо мыслить о возвышенном и божественном. Нежелательно смотреть в зеркало, а тем более его разбивать. Давящее чувство в груди указывает на накопление обиды. Поэтому в этот день надо прощать своих обидчиков. Можно заниматься силовыми упражнени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адание будет следовать за каждой ошибкой человека неизменно до тех пор, пока он не поймет, что нарушать космические законы нельзя, пока он не поймет, что к истине ведет лишь один путь - путь самоосознания своих собственных мотивов мышления, поведения, миропонимания. Когда человек начинает это понимать, он начинает меняться и стремиться к Источнику Любви и Жизнедателю, не мешая и другим в этом процессе Духовной эволюции. Естественно, делать он это будет самостоятельно, причем каждый по-своему - один медленно идти, другой бежать, третий петлять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декабря пят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0-е лунные сутки начинаются в 8.08.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е лунные сутки: "Фонтан". Символика суток указывает на то, что энергия жизни проходит через человека. Принято считать, что в эти лунные сутки осуществляется кармическая связь человека со своими предками. Для работы с кармой рода семьи хорошо подходит медитация на портреты умерших и живущих родственников. Полезно провести время в семейном кругу, это послужит сплочению семьи и укреплению родовых традиций. Хорошо отдохнуть от дел и принять парную процедур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ЗЫВ НА КНИГУ "СУДЬБА И КАРМА", РАЗМЫШЛЕНИЯ ЧИТАТЕЛЯ (1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жиданно пришли слова моего нового девиза: "Делая себя умнее и добрее, мы приближаем Золотой Век Человечества". Прежний мой девиз был: "Знание было, есть, будет самым большим богатством мира". Еще будет и третий девиз - вот он: "Человек для Мира, а Мир - для человека". Вот этот симбиоз взаимной любви и жертвы питает и будет питать Жизнь во Все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декабря суб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1-е лунные сутки начинаются в 9.00.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е лунные сутки: "Кундалини". День экадаши. Энергетически это самые сильные сутки из всего лунного цикла. В организме человека активизируется мощная первоначальная жизненная энергия - Кундалини, которая строила организм, а теперь может перестраивать его во все более развитые духовные структуры. В этот день не рекомендуется ничего резать ножом (даже хлеб). Начатое в этот день дело необходимо довести до конца. Лучше всего энергетику этого дня использовать для проведения 24-36-часового голод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ВОЙНАЯ ЧИСТКА ПЕЧЕНИ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74 года. Я занимаюсь лечением по вашим книгам с 1999 года. Промывала свежей уриной толстый кишечник, чистила печень в 1999 году 6 раз. Выходили камушки всякой величины, как горох, как фасоль мелкая, всякая слизь, грязь.</w:t>
      </w:r>
    </w:p>
    <w:p>
      <w:pPr>
        <w:pStyle w:val="Normal"/>
        <w:widowControl w:val="false"/>
        <w:autoSpaceDE w:val="false"/>
        <w:ind w:firstLine="284"/>
        <w:rPr/>
      </w:pPr>
      <w:r>
        <w:rPr>
          <w:rFonts w:cs="Arial" w:ascii="Arial" w:hAnsi="Arial"/>
          <w:color w:val="000000"/>
          <w:sz w:val="20"/>
          <w:szCs w:val="20"/>
        </w:rPr>
        <w:t>В 2000 году один раз чистила печень и толстый кишечник. В 2001 году чистила толстый кишечник с упаренной до 1/</w:t>
      </w:r>
      <w:r>
        <w:rPr>
          <w:rFonts w:cs="Arial" w:ascii="Arial" w:hAnsi="Arial"/>
          <w:color w:val="000000"/>
          <w:sz w:val="20"/>
          <w:szCs w:val="20"/>
          <w:lang w:val="en-US"/>
        </w:rPr>
        <w:t>i</w:t>
      </w:r>
      <w:r>
        <w:rPr>
          <w:rFonts w:cs="Arial" w:ascii="Arial" w:hAnsi="Arial"/>
          <w:color w:val="000000"/>
          <w:sz w:val="20"/>
          <w:szCs w:val="20"/>
        </w:rPr>
        <w:t xml:space="preserve"> мочой. Перед чисткой печени, как всегда, ванна, и еще неделю пила "тройчатку" до чистки. Сделала двойную чистку печени. Вот здесь уже выходило очень много камушков, и довольно большие. Когда утром ставила клизму - сыпались, как горо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декабря воскресен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фаза, 12-е лунные сутки начинаются в 9.55. Рождественски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е лунные сутки: "Сердце". Активизируются чувства любви, милосердия и сострадания. Полезно подавать милостыню, оказывать благотворительную помощь нуждающимся. Противопоказано проявлять злобу, ненависть, отчаяние и плакать. В этот день помогут молитвы, можно получить откровение. Это день победы мудрости души над обычным умом и чувствами. Ограничьте себя в твердой пище, пейте больше жидкости, особенно соков, отваров, компотов. Физическую нагрузку следует давать небольшую - поберегите сердц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ВОЙНАЯ ЧИСТКА ПЕЧЕНИ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Очень хорошая двойная чистка - вышло 200 камушков, и самой не верится, что такую гадость нос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сь так: вначале жидкость, салаты, в большинстве сырые, а потом цельные каши на воде (добавляю мед и топлен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ью урину каждое утро с 3 до 4 часов по 100 мл. Заматываю подошвы ног, колено, локоть руки, натираю тело упаренной до г/4 ур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ла чувствовать себя намного лучше, только похудела. Рекомендую своим знакомым ваши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ю всем своим читателям Здоровья и Счастья в наступающем году.</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Генеша (Малахов Г. П.)</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9:20:00Z</dcterms:created>
  <dc:creator>alekc</dc:creator>
  <dc:description/>
  <dc:language>en-US</dc:language>
  <cp:lastModifiedBy>alekc</cp:lastModifiedBy>
  <dcterms:modified xsi:type="dcterms:W3CDTF">2006-01-24T01:30:00Z</dcterms:modified>
  <cp:revision>9</cp:revision>
  <dc:subject/>
  <dc:title>Малахов Геннадий -  "Оздоровительные советы для пожилых на каждый день 2006 года</dc:title>
</cp:coreProperties>
</file>