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bCs/>
          <w:sz w:val="32"/>
          <w:szCs w:val="32"/>
        </w:rPr>
        <w:t>МАЛАХОВ ГЕННАДИЙ</w:t>
      </w:r>
    </w:p>
    <w:p>
      <w:pPr>
        <w:pStyle w:val="Normal"/>
        <w:ind w:firstLine="284"/>
        <w:jc w:val="center"/>
        <w:rPr>
          <w:b/>
          <w:b/>
          <w:sz w:val="32"/>
          <w:szCs w:val="32"/>
        </w:rPr>
      </w:pPr>
      <w:r>
        <w:rPr>
          <w:b/>
          <w:sz w:val="32"/>
          <w:szCs w:val="32"/>
        </w:rPr>
        <w:t>Оздоровление — путь к жизни</w:t>
      </w:r>
    </w:p>
    <w:p>
      <w:pPr>
        <w:pStyle w:val="Normal"/>
        <w:ind w:firstLine="284"/>
        <w:rPr>
          <w:b/>
          <w:b/>
          <w:sz w:val="24"/>
          <w:szCs w:val="24"/>
        </w:rPr>
      </w:pPr>
      <w:r>
        <w:rPr>
          <w:b/>
          <w:sz w:val="24"/>
          <w:szCs w:val="24"/>
        </w:rPr>
      </w:r>
    </w:p>
    <w:p>
      <w:pPr>
        <w:pStyle w:val="Normal"/>
        <w:ind w:firstLine="284"/>
        <w:rPr>
          <w:b/>
          <w:b/>
          <w:sz w:val="24"/>
          <w:szCs w:val="24"/>
        </w:rPr>
      </w:pPr>
      <w:r>
        <w:rPr>
          <w:b/>
          <w:sz w:val="24"/>
          <w:szCs w:val="24"/>
        </w:rPr>
        <w:t>Оглавление</w:t>
      </w:r>
    </w:p>
    <w:p>
      <w:pPr>
        <w:pStyle w:val="Normal"/>
        <w:ind w:firstLine="284"/>
        <w:rPr>
          <w:sz w:val="24"/>
          <w:szCs w:val="24"/>
        </w:rPr>
      </w:pPr>
      <w:r>
        <w:rPr>
          <w:i/>
          <w:iCs/>
          <w:sz w:val="24"/>
          <w:szCs w:val="24"/>
        </w:rPr>
        <w:t>ВСТУПЛЕНИЕ</w:t>
      </w:r>
    </w:p>
    <w:p>
      <w:pPr>
        <w:pStyle w:val="Normal"/>
        <w:ind w:firstLine="284"/>
        <w:rPr>
          <w:sz w:val="24"/>
          <w:szCs w:val="24"/>
        </w:rPr>
      </w:pPr>
      <w:r>
        <w:rPr>
          <w:i/>
          <w:iCs/>
          <w:sz w:val="24"/>
          <w:szCs w:val="24"/>
        </w:rPr>
        <w:t>КАК ВСЕ ЭТО НАЧИНАЛОСЬ</w:t>
      </w:r>
    </w:p>
    <w:p>
      <w:pPr>
        <w:pStyle w:val="Normal"/>
        <w:ind w:firstLine="284"/>
        <w:rPr>
          <w:sz w:val="24"/>
          <w:szCs w:val="24"/>
        </w:rPr>
      </w:pPr>
      <w:r>
        <w:rPr>
          <w:i/>
          <w:iCs/>
          <w:sz w:val="24"/>
          <w:szCs w:val="24"/>
        </w:rPr>
        <w:t>КРИЗИС И ВЫБОР ЖИЗНЕННОГО ПУТИ</w:t>
      </w:r>
    </w:p>
    <w:p>
      <w:pPr>
        <w:pStyle w:val="Normal"/>
        <w:tabs>
          <w:tab w:val="clear" w:pos="720"/>
          <w:tab w:val="left" w:pos="4370" w:leader="none"/>
        </w:tabs>
        <w:ind w:firstLine="284"/>
        <w:rPr>
          <w:sz w:val="24"/>
          <w:szCs w:val="24"/>
        </w:rPr>
      </w:pPr>
      <w:r>
        <w:rPr>
          <w:i/>
          <w:iCs/>
          <w:sz w:val="24"/>
          <w:szCs w:val="24"/>
        </w:rPr>
        <w:t>ОСМЫСЛЕНИЕ И ПРАКТИКА</w:t>
        <w:tab/>
      </w:r>
    </w:p>
    <w:p>
      <w:pPr>
        <w:pStyle w:val="Normal"/>
        <w:ind w:firstLine="284"/>
        <w:rPr>
          <w:sz w:val="24"/>
          <w:szCs w:val="24"/>
        </w:rPr>
      </w:pPr>
      <w:r>
        <w:rPr>
          <w:i/>
          <w:iCs/>
          <w:sz w:val="24"/>
          <w:szCs w:val="24"/>
        </w:rPr>
        <w:t>ОЗДОРОВЛЕНИЯ ОРГАНИЗМА,УЧЕБА И УЧИТЕЛЯ</w:t>
      </w:r>
    </w:p>
    <w:p>
      <w:pPr>
        <w:pStyle w:val="Normal"/>
        <w:ind w:firstLine="284"/>
        <w:rPr>
          <w:sz w:val="24"/>
          <w:szCs w:val="24"/>
        </w:rPr>
      </w:pPr>
      <w:r>
        <w:rPr>
          <w:i/>
          <w:iCs/>
          <w:sz w:val="24"/>
          <w:szCs w:val="24"/>
        </w:rPr>
        <w:t>Фантастика будущего или давно забытое прошлое</w:t>
      </w:r>
    </w:p>
    <w:p>
      <w:pPr>
        <w:pStyle w:val="Normal"/>
        <w:ind w:firstLine="284"/>
        <w:rPr>
          <w:sz w:val="24"/>
          <w:szCs w:val="24"/>
        </w:rPr>
      </w:pPr>
      <w:r>
        <w:rPr>
          <w:i/>
          <w:iCs/>
          <w:sz w:val="24"/>
          <w:szCs w:val="24"/>
        </w:rPr>
        <w:t>Сверхмарафон к себе</w:t>
      </w:r>
    </w:p>
    <w:p>
      <w:pPr>
        <w:pStyle w:val="Normal"/>
        <w:ind w:firstLine="284"/>
        <w:rPr>
          <w:sz w:val="24"/>
          <w:szCs w:val="24"/>
        </w:rPr>
      </w:pPr>
      <w:r>
        <w:rPr>
          <w:i/>
          <w:iCs/>
          <w:sz w:val="24"/>
          <w:szCs w:val="24"/>
        </w:rPr>
        <w:t>Исцеляет природа</w:t>
      </w:r>
    </w:p>
    <w:p>
      <w:pPr>
        <w:pStyle w:val="Normal"/>
        <w:ind w:firstLine="284"/>
        <w:rPr>
          <w:sz w:val="24"/>
          <w:szCs w:val="24"/>
        </w:rPr>
      </w:pPr>
      <w:r>
        <w:rPr>
          <w:i/>
          <w:iCs/>
          <w:sz w:val="24"/>
          <w:szCs w:val="24"/>
        </w:rPr>
        <w:t>Откажемся от молока</w:t>
      </w:r>
    </w:p>
    <w:p>
      <w:pPr>
        <w:pStyle w:val="Normal"/>
        <w:ind w:firstLine="284"/>
        <w:rPr>
          <w:sz w:val="24"/>
          <w:szCs w:val="24"/>
        </w:rPr>
      </w:pPr>
      <w:r>
        <w:rPr>
          <w:i/>
          <w:iCs/>
          <w:sz w:val="24"/>
          <w:szCs w:val="24"/>
        </w:rPr>
        <w:t>Если хочешь быть здоровым, будь им!</w:t>
      </w:r>
    </w:p>
    <w:p>
      <w:pPr>
        <w:pStyle w:val="Normal"/>
        <w:tabs>
          <w:tab w:val="clear" w:pos="720"/>
          <w:tab w:val="center" w:pos="5529" w:leader="none"/>
        </w:tabs>
        <w:ind w:firstLine="284"/>
        <w:rPr>
          <w:sz w:val="24"/>
          <w:szCs w:val="24"/>
        </w:rPr>
      </w:pPr>
      <w:r>
        <w:rPr>
          <w:i/>
          <w:iCs/>
          <w:sz w:val="24"/>
          <w:szCs w:val="24"/>
        </w:rPr>
        <w:t>Что надо знать о голоде и происходящих</w:t>
        <w:tab/>
        <w:t xml:space="preserve"> при этом в организме процессах</w:t>
      </w:r>
    </w:p>
    <w:p>
      <w:pPr>
        <w:pStyle w:val="Normal"/>
        <w:ind w:firstLine="284"/>
        <w:rPr>
          <w:sz w:val="24"/>
          <w:szCs w:val="24"/>
        </w:rPr>
      </w:pPr>
      <w:r>
        <w:rPr>
          <w:i/>
          <w:iCs/>
          <w:sz w:val="24"/>
          <w:szCs w:val="24"/>
        </w:rPr>
        <w:t>ВОСЕМНАДЦА ТИСУТОЧНОЕ ГОЛОДАНИЕ</w:t>
      </w:r>
    </w:p>
    <w:p>
      <w:pPr>
        <w:pStyle w:val="Normal"/>
        <w:ind w:firstLine="284"/>
        <w:rPr>
          <w:sz w:val="24"/>
          <w:szCs w:val="24"/>
        </w:rPr>
      </w:pPr>
      <w:r>
        <w:rPr>
          <w:i/>
          <w:iCs/>
          <w:sz w:val="24"/>
          <w:szCs w:val="24"/>
        </w:rPr>
        <w:t>Философское обоснование правильного питания</w:t>
      </w:r>
    </w:p>
    <w:p>
      <w:pPr>
        <w:pStyle w:val="Normal"/>
        <w:ind w:firstLine="284"/>
        <w:rPr>
          <w:sz w:val="24"/>
          <w:szCs w:val="24"/>
        </w:rPr>
      </w:pPr>
      <w:r>
        <w:rPr>
          <w:i/>
          <w:iCs/>
          <w:sz w:val="24"/>
          <w:szCs w:val="24"/>
        </w:rPr>
        <w:t>ВОДА ЖИВОТВОРЯЩАЯ</w:t>
      </w:r>
    </w:p>
    <w:p>
      <w:pPr>
        <w:pStyle w:val="Normal"/>
        <w:ind w:firstLine="284"/>
        <w:rPr>
          <w:sz w:val="24"/>
          <w:szCs w:val="24"/>
        </w:rPr>
      </w:pPr>
      <w:r>
        <w:rPr>
          <w:i/>
          <w:iCs/>
          <w:sz w:val="24"/>
          <w:szCs w:val="24"/>
        </w:rPr>
        <w:t>1988 год</w:t>
      </w:r>
    </w:p>
    <w:p>
      <w:pPr>
        <w:pStyle w:val="Normal"/>
        <w:ind w:firstLine="284"/>
        <w:rPr>
          <w:sz w:val="24"/>
          <w:szCs w:val="24"/>
        </w:rPr>
      </w:pPr>
      <w:r>
        <w:rPr>
          <w:i/>
          <w:iCs/>
          <w:sz w:val="24"/>
          <w:szCs w:val="24"/>
        </w:rPr>
        <w:t>Работа над статьями и книгами.</w:t>
      </w:r>
    </w:p>
    <w:p>
      <w:pPr>
        <w:pStyle w:val="Normal"/>
        <w:ind w:firstLine="284"/>
        <w:rPr>
          <w:i/>
          <w:i/>
          <w:iCs/>
          <w:sz w:val="24"/>
          <w:szCs w:val="24"/>
        </w:rPr>
      </w:pPr>
      <w:r>
        <w:rPr>
          <w:i/>
          <w:iCs/>
          <w:sz w:val="24"/>
          <w:szCs w:val="24"/>
        </w:rPr>
        <w:t>Дальнейшая практика оздоровления и учеба</w:t>
      </w:r>
    </w:p>
    <w:p>
      <w:pPr>
        <w:pStyle w:val="Normal"/>
        <w:ind w:firstLine="284"/>
        <w:rPr>
          <w:sz w:val="24"/>
          <w:szCs w:val="24"/>
        </w:rPr>
      </w:pPr>
      <w:r>
        <w:rPr>
          <w:i/>
          <w:iCs/>
          <w:sz w:val="24"/>
          <w:szCs w:val="24"/>
        </w:rPr>
        <w:t>1990 год</w:t>
      </w:r>
    </w:p>
    <w:p>
      <w:pPr>
        <w:pStyle w:val="Normal"/>
        <w:ind w:firstLine="284"/>
        <w:rPr>
          <w:sz w:val="24"/>
          <w:szCs w:val="24"/>
        </w:rPr>
      </w:pPr>
      <w:r>
        <w:rPr>
          <w:i/>
          <w:iCs/>
          <w:sz w:val="24"/>
          <w:szCs w:val="24"/>
        </w:rPr>
        <w:t>ПОСЛЕСЛОВИЕ</w:t>
      </w:r>
    </w:p>
    <w:p>
      <w:pPr>
        <w:pStyle w:val="Normal"/>
        <w:ind w:firstLine="284"/>
        <w:rPr>
          <w:sz w:val="24"/>
          <w:szCs w:val="24"/>
        </w:rPr>
      </w:pPr>
      <w:r>
        <w:rPr>
          <w:sz w:val="24"/>
          <w:szCs w:val="24"/>
        </w:rPr>
      </w:r>
    </w:p>
    <w:p>
      <w:pPr>
        <w:pStyle w:val="Normal"/>
        <w:ind w:firstLine="284"/>
        <w:rPr>
          <w:sz w:val="24"/>
          <w:szCs w:val="24"/>
        </w:rPr>
      </w:pPr>
      <w:r>
        <w:rPr>
          <w:sz w:val="24"/>
          <w:szCs w:val="24"/>
        </w:rPr>
        <w:t>Здоровье — самый ценный дар, который приносит нам природа. Человек в житейской суете неосмотрительно расточает его. Спохватился — начались неприятности, походы к врачам, в аптеки, поиск дефицитных лекарств. Вернуть здоровье, считает автор, можно иначе — путем одоления своих привычек, склонностей, создающих собственному телу удобную, но пагубную жизнь. Труд этот нелегок, но благодарен, ибо приносит исцеление.</w:t>
      </w:r>
    </w:p>
    <w:p>
      <w:pPr>
        <w:pStyle w:val="Normal"/>
        <w:ind w:firstLine="284"/>
        <w:rPr>
          <w:b/>
          <w:b/>
          <w:bCs/>
          <w:i/>
          <w:i/>
          <w:iCs/>
          <w:sz w:val="24"/>
          <w:szCs w:val="24"/>
        </w:rPr>
      </w:pPr>
      <w:r>
        <w:rPr>
          <w:b/>
          <w:bCs/>
          <w:i/>
          <w:iCs/>
          <w:sz w:val="24"/>
          <w:szCs w:val="24"/>
        </w:rPr>
      </w:r>
    </w:p>
    <w:p>
      <w:pPr>
        <w:pStyle w:val="Normal"/>
        <w:ind w:firstLine="284"/>
        <w:rPr>
          <w:sz w:val="24"/>
          <w:szCs w:val="24"/>
        </w:rPr>
      </w:pPr>
      <w:r>
        <w:rPr>
          <w:b/>
          <w:bCs/>
          <w:i/>
          <w:iCs/>
          <w:sz w:val="24"/>
          <w:szCs w:val="24"/>
        </w:rPr>
        <w:t>ВСТУПЛЕНИЕ</w:t>
      </w:r>
    </w:p>
    <w:p>
      <w:pPr>
        <w:pStyle w:val="Normal"/>
        <w:ind w:firstLine="284"/>
        <w:rPr>
          <w:sz w:val="24"/>
          <w:szCs w:val="24"/>
        </w:rPr>
      </w:pPr>
      <w:r>
        <w:rPr>
          <w:sz w:val="24"/>
          <w:szCs w:val="24"/>
        </w:rPr>
        <w:t>Меня всегда интересовали феномен того или иного человека, истоки его популярности. Вроде бы все растут примерно в одинаковых условиях (особенно это относится к советскому периоду времени), но один достигает чего-то существенного в жизни, другой же, подававший большие надежды в школе, во взрослой жизни оказывается посредственностью. Я много читал и думал об этом. Встречались самые разные высказывания. Общепринятая точка зрения такова: 5-10% таланта — от природы, а все остальное — упорный труд, развитие и самосовершенствование. *</w:t>
      </w:r>
    </w:p>
    <w:p>
      <w:pPr>
        <w:pStyle w:val="Normal"/>
        <w:ind w:firstLine="284"/>
        <w:rPr>
          <w:sz w:val="24"/>
          <w:szCs w:val="24"/>
        </w:rPr>
      </w:pPr>
      <w:r>
        <w:rPr>
          <w:sz w:val="24"/>
          <w:szCs w:val="24"/>
        </w:rPr>
        <w:t>Хорошо, с этим вроде бы все ясно. Но откуда берется талант? Говорят — это дар от Бога. Меня этот ответ не устраивал. И я решил «протестировать» сам себя, чтобы понять, откуда у меня литературное призвание соответствующего направления.</w:t>
      </w:r>
    </w:p>
    <w:p>
      <w:pPr>
        <w:pStyle w:val="Normal"/>
        <w:ind w:firstLine="284"/>
        <w:rPr>
          <w:sz w:val="24"/>
          <w:szCs w:val="24"/>
        </w:rPr>
      </w:pPr>
      <w:r>
        <w:rPr>
          <w:sz w:val="24"/>
          <w:szCs w:val="24"/>
        </w:rPr>
        <w:t>Начал с самого простого — даты рождения. Родился я 20 сентября 1954 года. Если посмотреть с позиции нумерологии, то мне свойственны следующие «параметры».</w:t>
      </w:r>
    </w:p>
    <w:p>
      <w:pPr>
        <w:pStyle w:val="Normal"/>
        <w:ind w:firstLine="284"/>
        <w:rPr>
          <w:sz w:val="24"/>
          <w:szCs w:val="24"/>
        </w:rPr>
      </w:pPr>
      <w:r>
        <w:rPr>
          <w:sz w:val="24"/>
          <w:szCs w:val="24"/>
        </w:rPr>
        <w:t>По дате рождения. Цифра 20 состоит из 2 и 0. При сложении (2+0=2) мы получаем цифру 2. Согласно тайному (оккультному) значению, обладатель этого числа имеет следующие черты характера: мягкий, добрый, обладает богатым воображением, впечатлителен и романтичен. И особенно подчеркивается: такие люди очень изобретательны, основополагающие свойства их характера в большей степени принадлежат духовной, чем физической сфере.</w:t>
      </w:r>
    </w:p>
    <w:p>
      <w:pPr>
        <w:pStyle w:val="Normal"/>
        <w:ind w:firstLine="284"/>
        <w:rPr>
          <w:sz w:val="24"/>
          <w:szCs w:val="24"/>
        </w:rPr>
      </w:pPr>
      <w:r>
        <w:rPr>
          <w:sz w:val="24"/>
          <w:szCs w:val="24"/>
        </w:rPr>
        <w:t>Действительно, я соответствую этим характеристикам и свои «изобретения» беру из духовной сферы и, благодаря воображению, «спускаю» в физическую сферу.</w:t>
      </w:r>
    </w:p>
    <w:p>
      <w:pPr>
        <w:pStyle w:val="Normal"/>
        <w:ind w:firstLine="284"/>
        <w:rPr/>
      </w:pPr>
      <w:r>
        <w:rPr>
          <w:sz w:val="24"/>
          <w:szCs w:val="24"/>
        </w:rPr>
        <w:t>По месяцу рождения. Цифра 09 состоит из 0 и 9 и при сложении дает 9. Обладателям этого числа присущи следующие черты характера: это борцы во всем, за что бы ни брались в жизни, не переносят ничьего вмешательства в их собственные планы. Они вспыльчивы, независимы и всегда стремятся быть сами себе хозяевами, изобретательны и неутомимы. В молодые годы у них бывают «тяжелые времена», но в дальнейшем за счет выдержки и твердой воли они добиваются своего.</w:t>
      </w:r>
    </w:p>
    <w:p>
      <w:pPr>
        <w:pStyle w:val="Normal"/>
        <w:ind w:firstLine="284"/>
        <w:rPr>
          <w:sz w:val="24"/>
          <w:szCs w:val="24"/>
        </w:rPr>
      </w:pPr>
      <w:r>
        <w:rPr>
          <w:sz w:val="24"/>
          <w:szCs w:val="24"/>
        </w:rPr>
        <w:t>Действительно, если бы я не трудился, не боролся за собственное здоровье, за независимость и самостоятельность, вряд ли появились бы мои книги, принесшие мне «мимоходом» определенный достаток в дом.</w:t>
      </w:r>
    </w:p>
    <w:p>
      <w:pPr>
        <w:pStyle w:val="Normal"/>
        <w:ind w:firstLine="284"/>
        <w:rPr>
          <w:sz w:val="24"/>
          <w:szCs w:val="24"/>
        </w:rPr>
      </w:pPr>
      <w:r>
        <w:rPr>
          <w:sz w:val="24"/>
          <w:szCs w:val="24"/>
        </w:rPr>
        <w:t>По году рождения. Цифра 1954 при сложении дает 1. В оккультизме она символизирует Солнце, Начало всего. Обладатели единицы имеют следующую черту в характере: обладают особенностью, которая делает их работу творческой, строго индивидуальной. Они настойчивы и решительны во всем, за что берутся, не любят ограничений, честолюбивы.</w:t>
      </w:r>
    </w:p>
    <w:p>
      <w:pPr>
        <w:pStyle w:val="Normal"/>
        <w:ind w:firstLine="284"/>
        <w:rPr>
          <w:sz w:val="24"/>
          <w:szCs w:val="24"/>
        </w:rPr>
      </w:pPr>
      <w:r>
        <w:rPr>
          <w:sz w:val="24"/>
          <w:szCs w:val="24"/>
        </w:rPr>
        <w:t>Вот мы и подошли к главному. Эти качества дали мне способность перерабатывать массу материала, видеть в нем то, что пропустили другие и преподать это в «Генешевской упаковке». Я действительно не люблю каких-либо ограничений, но в то же время ни на кого не давлю. Я беседую с вами, уважаемые читатели, разъясняю и показываю.</w:t>
      </w:r>
    </w:p>
    <w:p>
      <w:pPr>
        <w:pStyle w:val="Normal"/>
        <w:ind w:firstLine="284"/>
        <w:rPr/>
      </w:pPr>
      <w:r>
        <w:rPr>
          <w:sz w:val="24"/>
          <w:szCs w:val="24"/>
        </w:rPr>
        <w:t>Теперь перейдем к имени. «Геннадий» согласно нумерологии состоит из следующих цифр: г соответствует цифре 3, е — 5, н — 5, а — 1, д — 4, и — 1, й — 1. Следовательно, цифровым кодом мое имя «звучит» так: 35551411 и при сложении дает —7. Обладатель 7 имеет следующие черты характера: большую независимость, ярко выраженную оригинальность, неутомимость. Из них выходят хорошие писатели, которые со временем склоняются к философским взглядам на жизнь. Они мало беспокоятся о материальной стороне жизни, в то же время, благодаря своим оригинальным идеям и методическому подходу, нередко становятся богатыми. И еще некоторые особенности — этим людям снятся знаменательные сны, у них имеется большая склонность к оккультизму, развит дар интуиции, особый магнетизм, оказывающий влияние на других. Они имеют свой взгляд на религию. Не любят ходить протоптанными тропами, создают собственную религию, которая обращается к воображению и мистике.</w:t>
      </w:r>
    </w:p>
    <w:p>
      <w:pPr>
        <w:pStyle w:val="Normal"/>
        <w:ind w:firstLine="284"/>
        <w:rPr>
          <w:sz w:val="24"/>
          <w:szCs w:val="24"/>
        </w:rPr>
      </w:pPr>
      <w:r>
        <w:rPr>
          <w:sz w:val="24"/>
          <w:szCs w:val="24"/>
        </w:rPr>
        <w:t>В том, что это действительно так, вы узнаете из дальнейшего содержания книги.</w:t>
      </w:r>
    </w:p>
    <w:p>
      <w:pPr>
        <w:pStyle w:val="Normal"/>
        <w:ind w:firstLine="284"/>
        <w:rPr>
          <w:sz w:val="24"/>
          <w:szCs w:val="24"/>
        </w:rPr>
      </w:pPr>
      <w:r>
        <w:rPr>
          <w:sz w:val="24"/>
          <w:szCs w:val="24"/>
        </w:rPr>
        <w:t>Как видите, уже многое прояснилось. Но я привык сам себе задавать вопросы и искать на них ответы. Помимо того, что я самостоятельно составил свой гороскоп и растолковал его, я узнал о себе следующее, наиболее доступное для большинства людей. Оказывается, 20-е число в лунном цикле приходится на 22-й день, который посвящен Слоноголовому Богу Мудрости Ганеше. Согласно древним индусским легендам, именно он стоял за спиной мудрецов и диктовал им Священные и оккультные тексты. От этого «подарка» и мне кое-что перепадает.</w:t>
      </w:r>
    </w:p>
    <w:p>
      <w:pPr>
        <w:pStyle w:val="Normal"/>
        <w:ind w:firstLine="284"/>
        <w:rPr/>
      </w:pPr>
      <w:r>
        <w:rPr>
          <w:sz w:val="24"/>
          <w:szCs w:val="24"/>
        </w:rPr>
        <w:t xml:space="preserve">В день моего рождения Луна, согласно Ведической астрологии, находилась в таком сегменте звездного неба, который управляется </w:t>
      </w:r>
      <w:r>
        <w:rPr>
          <w:sz w:val="24"/>
          <w:szCs w:val="24"/>
          <w:u w:val="single"/>
        </w:rPr>
        <w:t>седьмой звездой</w:t>
      </w:r>
      <w:r>
        <w:rPr>
          <w:sz w:val="24"/>
          <w:szCs w:val="24"/>
        </w:rPr>
        <w:t>, называемой «Пунарвасу». Слово «Пуна» в переводе с индусского означает «повторение». Значение звезды Пунарвасу переводится, как «звезда возрождения», «благо» или «бриллиант». Это звезда человека, который изменяет качества своей личности, духовно очищая себя, и которого невозможно ограничить.</w:t>
      </w:r>
    </w:p>
    <w:p>
      <w:pPr>
        <w:pStyle w:val="Normal"/>
        <w:ind w:firstLine="284"/>
        <w:rPr>
          <w:sz w:val="24"/>
          <w:szCs w:val="24"/>
        </w:rPr>
      </w:pPr>
      <w:r>
        <w:rPr>
          <w:sz w:val="24"/>
          <w:szCs w:val="24"/>
        </w:rPr>
        <w:t>Это значение для себя я растолковал так: моя задача за счет данных мне особых качеств — просто пересказать древние учения современным языком. И как бы я ни изощрялся, постоянно ловлю себя на том, что пересказываю то, что было написано до меня, более понятными словами.</w:t>
      </w:r>
    </w:p>
    <w:p>
      <w:pPr>
        <w:pStyle w:val="Normal"/>
        <w:ind w:firstLine="284"/>
        <w:rPr/>
      </w:pPr>
      <w:r>
        <w:rPr>
          <w:sz w:val="24"/>
          <w:szCs w:val="24"/>
        </w:rPr>
        <w:t>А теперь поговорим о том, в чем заключен феномен популярности моих книг. Начну издалека. Когда я один на один оказался со своими болезнями, мне нужны были знания, и я стал собирать их. Собирал буквально отовсюду, ездил, расспрашивал, читал и пробовал. Болезни наседали, мне надо было спешить. В результате практического опробования тех или иных процедур кое-что начало вырисовываться. Лучшее я стал отбирать для себя и записывать. Кроме этого, меня интересовал механизм действия тех или иных процедур, принципов оздоровления и т.п. Я самостоятельно читал популярную и научную литературу. И опять пробовал. Теория и практика шли вровень. Так накопился материал, который и составил вначале одну книгу, потом другие.</w:t>
      </w:r>
    </w:p>
    <w:p>
      <w:pPr>
        <w:pStyle w:val="Normal"/>
        <w:ind w:firstLine="284"/>
        <w:rPr>
          <w:sz w:val="24"/>
          <w:szCs w:val="24"/>
        </w:rPr>
      </w:pPr>
      <w:r>
        <w:rPr>
          <w:sz w:val="24"/>
          <w:szCs w:val="24"/>
        </w:rPr>
        <w:t>Из всего прочитанного и опробованного я брал самое лучшее, эффективное и простое в применении. Вот эта простота и эффективность, заложенные в мои книги, с добротным теоретическим обоснованием сделали их популярными.</w:t>
      </w:r>
    </w:p>
    <w:p>
      <w:pPr>
        <w:pStyle w:val="Normal"/>
        <w:ind w:firstLine="284"/>
        <w:rPr>
          <w:sz w:val="24"/>
          <w:szCs w:val="24"/>
        </w:rPr>
      </w:pPr>
      <w:r>
        <w:rPr>
          <w:sz w:val="24"/>
          <w:szCs w:val="24"/>
        </w:rPr>
        <w:t>Я впитываю опыт авторов — современных и древних, — объединяю со своей практикой, вношу нюансы, а то и создаю целые новые направления и тогда пишу. Более того, когда я вижу, что мои знания и умение умножились, я перерабатываю ранее изданное, чтобы дать людям лучшее. Такое происходит со всеми моими книгами. Например, книгу об очищении организма я переработал 4 раза, о голодании — 3 раза, о питании и уринотерапии —- 2 раза, даже последнюю книгу — по вопросам сексологии — успел переработать дважды. В настоящее время я работаю над десятитомником «Духовное и физическое совершенство».</w:t>
      </w:r>
    </w:p>
    <w:p>
      <w:pPr>
        <w:pStyle w:val="Normal"/>
        <w:ind w:firstLine="284"/>
        <w:rPr>
          <w:sz w:val="24"/>
          <w:szCs w:val="24"/>
        </w:rPr>
      </w:pPr>
      <w:r>
        <w:rPr>
          <w:sz w:val="24"/>
          <w:szCs w:val="24"/>
        </w:rPr>
        <w:t>Мои книги информативны. Я не люблю расписывать «узорами» ту или иную тему, лишь бы был объем книги. Мой девиз: «Информация, информация и еще раз информация». Данные в книгах примеры помогают человеку освоить ту или иную проблему, поверить в свои силы и успех оздоровления. В моих книгах практически изложены уникальные программы исцеления. И я щедро делюсь ими с людьми. Жаль только, что некоторые используют их в своих коммерческих целях, не ссылаясь на источник.</w:t>
      </w:r>
    </w:p>
    <w:p>
      <w:pPr>
        <w:pStyle w:val="Normal"/>
        <w:ind w:firstLine="284"/>
        <w:rPr>
          <w:sz w:val="24"/>
          <w:szCs w:val="24"/>
        </w:rPr>
      </w:pPr>
      <w:r>
        <w:rPr>
          <w:sz w:val="24"/>
          <w:szCs w:val="24"/>
        </w:rPr>
        <w:t>Хорошо об этом говорить сейчас, когда многое из того, что я предлагаю, пользуется популярностью. Но прежде чем я стал Генешей — «сынком» Мудрейшего, нашел Путь Истины и Предназначения, меня крепко помотало. О том, как я прошел свой путь, и рассказывает эта книга. Хочется, чтобы мой рассказ помог вам, дорогой читатель, понять себя, почувствовать Силу, Божью Благодать и многое другое. Да свершится Воля Задумавшего Это.</w:t>
      </w:r>
    </w:p>
    <w:p>
      <w:pPr>
        <w:pStyle w:val="Normal"/>
        <w:ind w:firstLine="284"/>
        <w:rPr>
          <w:sz w:val="24"/>
          <w:szCs w:val="24"/>
        </w:rPr>
      </w:pPr>
      <w:r>
        <w:rPr>
          <w:b/>
          <w:bCs/>
          <w:i/>
          <w:iCs/>
          <w:sz w:val="24"/>
          <w:szCs w:val="24"/>
        </w:rPr>
        <w:t>КАК ВСЕ ЭТО НАЧИНАЛОСЬ</w:t>
      </w:r>
    </w:p>
    <w:p>
      <w:pPr>
        <w:pStyle w:val="Normal"/>
        <w:ind w:firstLine="284"/>
        <w:rPr/>
      </w:pPr>
      <w:r>
        <w:rPr>
          <w:b/>
          <w:bCs/>
          <w:sz w:val="24"/>
          <w:szCs w:val="24"/>
        </w:rPr>
        <w:t xml:space="preserve">Раннее детство. </w:t>
      </w:r>
      <w:r>
        <w:rPr>
          <w:sz w:val="24"/>
          <w:szCs w:val="24"/>
        </w:rPr>
        <w:t>Чтобы лучше все понять, надо исходить от самого начала. Так поступлю и я, используя для этого воспоминания своих родителей.</w:t>
      </w:r>
    </w:p>
    <w:p>
      <w:pPr>
        <w:pStyle w:val="Normal"/>
        <w:ind w:firstLine="284"/>
        <w:rPr>
          <w:sz w:val="24"/>
          <w:szCs w:val="24"/>
        </w:rPr>
      </w:pPr>
      <w:r>
        <w:rPr>
          <w:sz w:val="24"/>
          <w:szCs w:val="24"/>
        </w:rPr>
        <w:t>Мои мать — Варвара Митрофановна — и отец — Петр Иванович — Малаховы обычные труженики, трудное военное время, пришедшееся на их молодость, провели в хуторах, затем переехали в город Каменск-Шахтинский. Там и свела их Судьба. Мать, будучи беременна мною, переходила 20 дней. Она вспоминает: когда она меня носила, ей все время хотелось картошки и малосольных огурцов. Если ее желание не удовлетворялось, это сильно ее раздражало, и наоборот, эта еда приносила ей спокойствие.</w:t>
      </w:r>
    </w:p>
    <w:p>
      <w:pPr>
        <w:pStyle w:val="Normal"/>
        <w:ind w:firstLine="284"/>
        <w:rPr>
          <w:sz w:val="24"/>
          <w:szCs w:val="24"/>
        </w:rPr>
      </w:pPr>
      <w:r>
        <w:rPr>
          <w:sz w:val="24"/>
          <w:szCs w:val="24"/>
        </w:rPr>
        <w:t>19 сентября 1954 года они с отцом сходили в кино, а вечером начались слабые схватки. Ее отвезли в роддом, благо он был рядом. Ночью все успокоилось, и она усцула. Настроение было нормальное, страха она не испытывала. Наступило 20-е число. Пришел врач и сказал, что надо помочь роженице. Начали массировать живот. Матери это не понравилось, и она стала отталкивать медсестер, говоря им: «Оставьте меня в покое». Однако они настояли на своем, и вновь появились схватки, но роды не получались по той причине, что не было околоплодной жидкости. Я вроде бы немного прошел, но застрял головой в родовых путях.</w:t>
      </w:r>
    </w:p>
    <w:p>
      <w:pPr>
        <w:pStyle w:val="Normal"/>
        <w:ind w:firstLine="284"/>
        <w:rPr/>
      </w:pPr>
      <w:r>
        <w:rPr>
          <w:sz w:val="24"/>
          <w:szCs w:val="24"/>
        </w:rPr>
        <w:t>Мать впала в какое-то безразличие и не могла тужиться, тем более, что я оказался крупным ребенком — 54 см ростом и 4,5 кг весом. Нависла угроза, что я могу задохнуться. Тогда решено было выдавить меня наружу с помощью простынь, которыми обмотали живот роженицы, а врач толкал меня от верха живота вниз. Подобным образом в 18 часов меня выпихнули. Показали матери, пошлепали по попе, чтобы я пискнул, сказали, что хорош, и унесли.</w:t>
      </w:r>
    </w:p>
    <w:p>
      <w:pPr>
        <w:pStyle w:val="Normal"/>
        <w:ind w:firstLine="284"/>
        <w:rPr>
          <w:sz w:val="24"/>
          <w:szCs w:val="24"/>
        </w:rPr>
      </w:pPr>
      <w:r>
        <w:rPr>
          <w:sz w:val="24"/>
          <w:szCs w:val="24"/>
        </w:rPr>
        <w:t>Двое суток меня не показывали матери и не кормили материнским молоком. У нее возникли сомнения, может, я родился уродцем, почему не несут? На вторые сутки она тайком от врачей пробралась в детское отделение, чтобы посмотреть, в чем дело. Распеленала она меня в состоянии страшного напряжения, —а вдруг уродец. Эта информация плохого предчувствия «облучила» мой организм. Таким образом, вместо первого чувства любви и нежности я получил мощный заряд страха ожидания, он и сейчас еще сидит во мне.</w:t>
      </w:r>
    </w:p>
    <w:p>
      <w:pPr>
        <w:pStyle w:val="Normal"/>
        <w:ind w:firstLine="284"/>
        <w:rPr>
          <w:sz w:val="24"/>
          <w:szCs w:val="24"/>
        </w:rPr>
      </w:pPr>
      <w:r>
        <w:rPr>
          <w:sz w:val="24"/>
          <w:szCs w:val="24"/>
        </w:rPr>
        <w:t>Когда меня наконец принесли к матери, я отказался брать грудь. Вырос на искусственном вскармливании. С двух месяцев меня стали кормить кашами. Естественно, это уже в младенчестве отразилось на моем здоровье каким-то легочным заболеванием. Но все обошлось.</w:t>
      </w:r>
    </w:p>
    <w:p>
      <w:pPr>
        <w:pStyle w:val="Normal"/>
        <w:ind w:firstLine="284"/>
        <w:rPr>
          <w:sz w:val="24"/>
          <w:szCs w:val="24"/>
        </w:rPr>
      </w:pPr>
      <w:r>
        <w:rPr>
          <w:sz w:val="24"/>
          <w:szCs w:val="24"/>
        </w:rPr>
        <w:t>Оставленный на попечение бабушки Евдокии Викторовны, рос я любознательным и бесстрашным. В 2-4 года постоянно уходил со двора, и меня искали всем домом. Что я запомнил, так это слова деда, Ивана Григорьевича: «Привяжем тебя на веревку и будешь, как бычок, ходить вокруг дерева».</w:t>
      </w:r>
    </w:p>
    <w:p>
      <w:pPr>
        <w:pStyle w:val="Normal"/>
        <w:ind w:firstLine="284"/>
        <w:rPr/>
      </w:pPr>
      <w:r>
        <w:rPr>
          <w:sz w:val="24"/>
          <w:szCs w:val="24"/>
        </w:rPr>
        <w:t>Любознательность моя проявлялась во всем. Так, в два года, оставшись на несколько минут без материнского надзора, я подлез под корову и стал дергать ее за соски. Особенно запомнилось одно зимнее утро из четырехлетнего моего возраста. Мы жили на втором этаже, и окна выходили на восток. Зимнее солнце ярко било в окно. Солнечный свет проходил через гардины, и в воздухе образовались лучики. В комнате было тепло, и я, находясь в этих лучах, оказался в особом состоянии. Мне было очень хорошо, и впервые возникла мысль, что я для чего-то нужен этому миру. Как-то по-детски подумалось, а какова будет моя жизнь? Возможно, произошло первое осознание себя и окружающего мира.</w:t>
      </w:r>
    </w:p>
    <w:p>
      <w:pPr>
        <w:pStyle w:val="Normal"/>
        <w:ind w:firstLine="284"/>
        <w:rPr>
          <w:sz w:val="24"/>
          <w:szCs w:val="24"/>
        </w:rPr>
      </w:pPr>
      <w:r>
        <w:rPr>
          <w:sz w:val="24"/>
          <w:szCs w:val="24"/>
        </w:rPr>
        <w:t>В раннем детстве меня занимало все: насекомые, животные. Я постоянно ловил кузнечиков, жуков. Лет в 6 меня заинтересовали змеи. Я их боялся, но тянулся к ним. У меня перебывало множество ужей, которых я пытался даже разводить в саду горкома партии.</w:t>
      </w:r>
    </w:p>
    <w:p>
      <w:pPr>
        <w:pStyle w:val="Normal"/>
        <w:ind w:firstLine="284"/>
        <w:rPr>
          <w:sz w:val="24"/>
          <w:szCs w:val="24"/>
        </w:rPr>
      </w:pPr>
      <w:r>
        <w:rPr>
          <w:sz w:val="24"/>
          <w:szCs w:val="24"/>
        </w:rPr>
        <w:t>Садик я не посещал, никто со мной не занимался, все ходили на работу. На бабушке было большое хозяйство — накормить и обстирать две семьи. Поэтому я был предоставлен самому себе, ловил насекомых, лазил по деревьям и ел шелковицу. Предоставленный самому себе, я был спокоен, но когда мне что-то велели делать, а мне этого не хотелось, я протестовал, за что меня частенько наказывали.</w:t>
      </w:r>
    </w:p>
    <w:p>
      <w:pPr>
        <w:pStyle w:val="Normal"/>
        <w:ind w:firstLine="284"/>
        <w:rPr>
          <w:sz w:val="24"/>
          <w:szCs w:val="24"/>
        </w:rPr>
      </w:pPr>
      <w:r>
        <w:rPr>
          <w:sz w:val="24"/>
          <w:szCs w:val="24"/>
        </w:rPr>
        <w:t>Бывали, конечно, и озорные случаи, так, я умудрился ударить бабушку дверью в лоб, что вызвало ее сильное недовольство. В дальнейшем оно вылилось на меня неожиданным образом.</w:t>
      </w:r>
    </w:p>
    <w:p>
      <w:pPr>
        <w:pStyle w:val="Normal"/>
        <w:ind w:firstLine="284"/>
        <w:rPr>
          <w:sz w:val="24"/>
          <w:szCs w:val="24"/>
        </w:rPr>
      </w:pPr>
      <w:r>
        <w:rPr>
          <w:sz w:val="24"/>
          <w:szCs w:val="24"/>
        </w:rPr>
        <w:t>Когда мне было 5 лет, у меня появилась сестра Ирина. Вначале я долго не мог понять, откуда она появилась, почему внимание всех переключено на это маленькое существо. Потом все нормализовалось.</w:t>
      </w:r>
    </w:p>
    <w:p>
      <w:pPr>
        <w:pStyle w:val="Normal"/>
        <w:ind w:firstLine="284"/>
        <w:rPr>
          <w:sz w:val="24"/>
          <w:szCs w:val="24"/>
        </w:rPr>
      </w:pPr>
      <w:r>
        <w:rPr>
          <w:sz w:val="24"/>
          <w:szCs w:val="24"/>
        </w:rPr>
        <w:t>Рос я, как уже говорил, любознательным, бесстрашным и наивным. За свою наивность и открытость мне частенько перепадало. Например, был такой случай. Ребята зимним вечером кидали камни в проходящие машины. Я не кидал, а стоял рядом и смотрел. Когда одна машина остановилась, все бросились врассыпную, а я остался стоять. Ведь я не кидал, значит, и убегать не надо. Водитель налетел на меня, побил и отобрал шапку. Так пришел я домой избитый и без шапки.</w:t>
      </w:r>
    </w:p>
    <w:p>
      <w:pPr>
        <w:pStyle w:val="Normal"/>
        <w:ind w:firstLine="284"/>
        <w:rPr/>
      </w:pPr>
      <w:r>
        <w:rPr>
          <w:sz w:val="24"/>
          <w:szCs w:val="24"/>
        </w:rPr>
        <w:t>Что я хочу еще отметить. Вечерами я чувствовал, что вокруг меня кипит невидимая жизнь, и это наполняло мою детскую душу трепетом. Что касается «творчества», то я постоянно рисовал войну, метко кидал камни и хорошо лепил из пластилина военную технику и разных зверей.</w:t>
      </w:r>
    </w:p>
    <w:p>
      <w:pPr>
        <w:pStyle w:val="Normal"/>
        <w:ind w:firstLine="284"/>
        <w:rPr>
          <w:b/>
          <w:b/>
          <w:bCs/>
          <w:sz w:val="24"/>
          <w:szCs w:val="24"/>
        </w:rPr>
      </w:pPr>
      <w:r>
        <w:rPr>
          <w:b/>
          <w:bCs/>
          <w:sz w:val="24"/>
          <w:szCs w:val="24"/>
        </w:rPr>
        <w:t xml:space="preserve">Детство. </w:t>
      </w:r>
    </w:p>
    <w:p>
      <w:pPr>
        <w:pStyle w:val="Normal"/>
        <w:ind w:firstLine="284"/>
        <w:rPr>
          <w:sz w:val="24"/>
          <w:szCs w:val="24"/>
        </w:rPr>
      </w:pPr>
      <w:r>
        <w:rPr>
          <w:sz w:val="24"/>
          <w:szCs w:val="24"/>
        </w:rPr>
        <w:t>В семь лет я пошел в школу. Думали, если не справлюсь с учебой, то меня отчислят, но ничего, я потянул.</w:t>
      </w:r>
    </w:p>
    <w:p>
      <w:pPr>
        <w:pStyle w:val="Normal"/>
        <w:ind w:firstLine="284"/>
        <w:rPr>
          <w:sz w:val="24"/>
          <w:szCs w:val="24"/>
        </w:rPr>
      </w:pPr>
      <w:r>
        <w:rPr>
          <w:sz w:val="24"/>
          <w:szCs w:val="24"/>
        </w:rPr>
        <w:t>В это время родители получили двухкомнатную квартиру в центре города и мы переехали.</w:t>
      </w:r>
    </w:p>
    <w:p>
      <w:pPr>
        <w:pStyle w:val="Normal"/>
        <w:ind w:firstLine="284"/>
        <w:rPr>
          <w:sz w:val="24"/>
          <w:szCs w:val="24"/>
        </w:rPr>
      </w:pPr>
      <w:r>
        <w:rPr>
          <w:sz w:val="24"/>
          <w:szCs w:val="24"/>
        </w:rPr>
        <w:t>По окончании первого класса меня отправили в пионерлагерь. Для этого надо было собрать множество медицинских справок, и меня тягали по всевозможным больницам. Возвращаемся с отцом с одного из таких обходов, он говорит, что пойдет за другими справками, а меня отправляет домой. Я решил быстренько перебежать дорогу перед стоящим автобусом, в который садится отец, метнулся вперед. Раздался визг тормозов, и меня сбил военный «бобик». Все случилось так неожиданно, что я ничего не успел сообразить, только испугался. Вскочил и на одной ноге поскакал назад. Но меня схватили военные и потащили в машину, отец вышел из автобуса и поехал вместе со мной. В военном госпитале мне оказали первую медицинскую помощь, благо, что я отделался лишь ушибом колена.</w:t>
      </w:r>
    </w:p>
    <w:p>
      <w:pPr>
        <w:pStyle w:val="Normal"/>
        <w:ind w:firstLine="284"/>
        <w:rPr>
          <w:sz w:val="24"/>
          <w:szCs w:val="24"/>
        </w:rPr>
      </w:pPr>
      <w:r>
        <w:rPr>
          <w:sz w:val="24"/>
          <w:szCs w:val="24"/>
        </w:rPr>
        <w:t>В этот день я отоспался и чувствовал себя нормально. Через несколько дней меня отправили в пионерский лагерь, где я через пару недель заболел воспалением легких. Лечили в городской больнице. Вскоре я вернулся домой.</w:t>
      </w:r>
    </w:p>
    <w:p>
      <w:pPr>
        <w:pStyle w:val="Normal"/>
        <w:ind w:firstLine="284"/>
        <w:rPr/>
      </w:pPr>
      <w:r>
        <w:rPr>
          <w:sz w:val="24"/>
          <w:szCs w:val="24"/>
        </w:rPr>
        <w:t>Примерно через два месяца, во время купания, я с удивлением обнаружил на теле белые пятна. Меня повели в кожный диспансер и установили диагноз — «витилиго». На следующий год летом меня лечили редкими лекарствами — глотал таблетки «бероска-на», его же втирали в кожу и облучали кварцем. Ни к чему хорошему это не привело, наоборот, возникло малокровие, а на месте пятен образовались волдыри. Я со слезами просил мать забрать меня из диспансера, что и было сделано. Я очень стеснялся пятен на коже и одно лето даже не купался в реке. Мама знала, что существуют знахари, и однажды повела меня к бабушке, которая выводила испуг. Никто не верил в излечение, в том числе и я Но все же под нажимом я стал принимать ее сеансы. Настороженное отношение к этому виду печения как-то незаметно сменилось желанием его получать. Суть лечения состояла в том, что бабушка растапливала воск в специальной сковородочке, сажала меня на табурет и читала молитву, при этом держала сковородочку с воском над головой. Потом она выливала, его в золу и мы смотрели, что получается.</w:t>
      </w:r>
    </w:p>
    <w:p>
      <w:pPr>
        <w:pStyle w:val="Normal"/>
        <w:ind w:firstLine="284"/>
        <w:rPr/>
      </w:pPr>
      <w:r>
        <w:rPr>
          <w:sz w:val="24"/>
          <w:szCs w:val="24"/>
        </w:rPr>
        <w:t>Когда она полушепотом читала молитву и сковородочка с ее трясущихся руках легонько касалась моей головы, я от всего этого впадал в особое состояние расслабленности и покоя. Мне оно очень нравилось.</w:t>
      </w:r>
    </w:p>
    <w:p>
      <w:pPr>
        <w:pStyle w:val="Normal"/>
        <w:ind w:firstLine="284"/>
        <w:rPr>
          <w:sz w:val="24"/>
          <w:szCs w:val="24"/>
        </w:rPr>
      </w:pPr>
      <w:r>
        <w:rPr>
          <w:sz w:val="24"/>
          <w:szCs w:val="24"/>
        </w:rPr>
        <w:t>Приняв 4-5 сеансов, я принес ей в благодарность ведро вишен. Примерно через 3 месяца пятна почти исчезли. Так впервые я познакомился с силой знахарского лечения.</w:t>
      </w:r>
    </w:p>
    <w:p>
      <w:pPr>
        <w:pStyle w:val="Normal"/>
        <w:ind w:firstLine="284"/>
        <w:rPr/>
      </w:pPr>
      <w:r>
        <w:rPr>
          <w:sz w:val="24"/>
          <w:szCs w:val="24"/>
        </w:rPr>
        <w:t>Ввиду того, что мои родители работали посменно, бабушка приходила к нам ночевать. И вот однажды ночью я сходил в туалет и в дремотном состоянии возвращался к кровати. Бабушка спала с нами в одной комнате, на кровати с сестрой, которая стояла рядом с моей. Зайдя в комнату, я направился к кровати, и вдруг что-то темное поднялось мне навстречу и бабушкиным голосом спросило: «Что тебе, Гена?» От вида этого темного я страшно испугался, закричал и бросился в кровать, трясясь и закутываясь в одеяло. Прибежала мать и в сердцах спросила: «Ну зачем вы, мама?» Бабушка ответила: «Я только спросила». Вот так отразился через несколько лет мой удар дверью в ее лоб. После этого пятна появились вновь и стали еще больше. Они у меня имеются и по сей день. Так неожиданно и неотвратимо совершается карма. А .было мне в то время 9 лет. В центре города, где мы жили, возле нашего дома-«хрущевки» находилась библиотека с детским отделением. Я записался в нее и читал самые разнообразные книги. Узнав о том, что я хорошо леплю разных зверей, в том числе доисторических, мне организовали выставку. Родители по-прежнему работали, и учеба была отдана на мое усмотрение. Из чего я вывел одно правило: чтобы родителей в школу не вызывали, веди себя нормально, учись хотя бы по приличному минимуму. Учился я средне. Из предметов нравились история, биология, немного физика и химия. Вообще, смысл учебы до меня не доходил, просто я делал тот самый минимум, чтобы не ругали.</w:t>
      </w:r>
    </w:p>
    <w:p>
      <w:pPr>
        <w:pStyle w:val="Normal"/>
        <w:ind w:firstLine="284"/>
        <w:rPr>
          <w:sz w:val="24"/>
          <w:szCs w:val="24"/>
        </w:rPr>
      </w:pPr>
      <w:r>
        <w:rPr>
          <w:sz w:val="24"/>
          <w:szCs w:val="24"/>
        </w:rPr>
        <w:t>Что касается моего здоровья, одна за другой следовали простуды, им сопутствовало лечение, как предписывали врачи. Частенько меня «посещали» и фурункулы. Что только я не делал, борясь с ними: и ихтиолку прикладывал, и печеным луком прижигал, и выдавливал. Толку было мало. Неправильное питание и мощнейший болевой зажим от испуга делали свое дело.</w:t>
      </w:r>
    </w:p>
    <w:p>
      <w:pPr>
        <w:pStyle w:val="Normal"/>
        <w:ind w:firstLine="284"/>
        <w:rPr>
          <w:sz w:val="24"/>
          <w:szCs w:val="24"/>
        </w:rPr>
      </w:pPr>
      <w:r>
        <w:rPr>
          <w:sz w:val="24"/>
          <w:szCs w:val="24"/>
        </w:rPr>
        <w:t>Мои внутренние переживания в этот период были наиболее сильны. Например, я был стеснителен из-за пятен, а влюблялся в девочек «без остатка». Мне хотелось подойти, но я стеснялся, боялся, и это вызывало стопор внутри меня. Вот это внутреннее горение, бушевание детских страстей были необычайно сильны. Но потом все проходило и я успокаивался. С возрастом я стал не столь пылок, хотя бывали моменты, когда страсти бурлили во мне, не находя выхода. Только в последнее время я понял, насколько вредна такая блокировка естественного течения чувств, мыслей, желаний для здоровья и как с ней бороться.</w:t>
      </w:r>
    </w:p>
    <w:p>
      <w:pPr>
        <w:pStyle w:val="Normal"/>
        <w:ind w:firstLine="284"/>
        <w:rPr/>
      </w:pPr>
      <w:r>
        <w:rPr>
          <w:sz w:val="24"/>
          <w:szCs w:val="24"/>
        </w:rPr>
        <w:t>Когда мне было примерно 12 лет, произошел такой случай. Вечером иду по коридору нашей квартиры и вдруг у меня возникает чувство чьего-то присутствия. Я резко обернулся, «посмотрел» в стену и «увидел» светящееся изображение льва. Затем все исчезло.</w:t>
      </w:r>
    </w:p>
    <w:p>
      <w:pPr>
        <w:pStyle w:val="Normal"/>
        <w:ind w:firstLine="284"/>
        <w:rPr>
          <w:sz w:val="24"/>
          <w:szCs w:val="24"/>
        </w:rPr>
      </w:pPr>
      <w:r>
        <w:rPr>
          <w:sz w:val="24"/>
          <w:szCs w:val="24"/>
        </w:rPr>
        <w:t>Что еще можно добавить? В этом возрасте я постоянно искал себя. Переходил в разные кружки, но ни в одном из них надолго не оставался. Я чувствовал, что это не мое. Но что мое, я не знал. Внутри раскручивалась некая пружина, которая не давала мне покоя. Я все время что-то выдумывал, экспериментировал, наблюдал. У меня были друзья среди сверстников, но лучше всего я чувствовал себя, когда оставался один. Я умел занять себя интересным, на мой взгляд, делом: читал (даже «Капитал» прочел), выстругивал разные поделки, что-то еще мастерил, любил ходить на природу, рыбачил. При этом старался понять разные секреты, хотя бы той же рыбалки.</w:t>
      </w:r>
    </w:p>
    <w:p>
      <w:pPr>
        <w:pStyle w:val="Normal"/>
        <w:ind w:firstLine="284"/>
        <w:rPr>
          <w:sz w:val="24"/>
          <w:szCs w:val="24"/>
        </w:rPr>
      </w:pPr>
      <w:r>
        <w:rPr>
          <w:sz w:val="24"/>
          <w:szCs w:val="24"/>
        </w:rPr>
        <w:t>Естественно, я играл со сверстниками. Но в каждом дворе, в каждой группе бывает свой лидер, который навязывал свою волю другим. Я не перечил, но это мне не нравилось, и я старался держаться от всего этого в стороне.</w:t>
      </w:r>
    </w:p>
    <w:p>
      <w:pPr>
        <w:pStyle w:val="Normal"/>
        <w:ind w:firstLine="284"/>
        <w:rPr>
          <w:sz w:val="24"/>
          <w:szCs w:val="24"/>
        </w:rPr>
      </w:pPr>
      <w:r>
        <w:rPr>
          <w:sz w:val="24"/>
          <w:szCs w:val="24"/>
        </w:rPr>
        <w:t>Следует отметить, что меня завораживала музыка. Специально я ничего не слушал, просто то, что доносилось из динамиков радио и телевизора. Причем в музыке мне нравилось не столько звучание, сколько то, что стоит за этим — вложенные чувства, игра страстей, какой-то напор. Так в 4-5 лет меня заворожило «Болеро», а в 9-10 — потряс напор песен «Битлз». Я старался не пропустить политической передачи, в которой в качестве заставки проигрывали «Любовь нельзя купить за деньги».</w:t>
      </w:r>
    </w:p>
    <w:p>
      <w:pPr>
        <w:pStyle w:val="Normal"/>
        <w:ind w:firstLine="284"/>
        <w:rPr/>
      </w:pPr>
      <w:r>
        <w:rPr>
          <w:sz w:val="24"/>
          <w:szCs w:val="24"/>
        </w:rPr>
        <w:t>Можно сказать, я жил в каком-то своем мире. Окружающее меня касалось лишь постольку, поскольку это было необходимо для жизни. Я чувствовал нечто исключительное в себе, но это нечто никому не было нужно, я не проявлял его внешне. Я уверен, нечто подобное есть в каждом человеке, но он подавляет это, создавая мощную доминанту приспособления к жизни и за счет этого теряет свою индивидуальность и свое предназначение. В результате — «обычная жизнь», а в глубине души разлад с самим собой, с тем, что делаешь и что надо бы делать.</w:t>
      </w:r>
    </w:p>
    <w:p>
      <w:pPr>
        <w:pStyle w:val="Normal"/>
        <w:ind w:firstLine="284"/>
        <w:rPr>
          <w:sz w:val="24"/>
          <w:szCs w:val="24"/>
        </w:rPr>
      </w:pPr>
      <w:r>
        <w:rPr>
          <w:sz w:val="24"/>
          <w:szCs w:val="24"/>
        </w:rPr>
        <w:t>Одним словом, нарабатывался мой жизненный и творческий потенциал, ищущий направление, в которое должен был устремиться. Так продолжалось до 14 лет.</w:t>
      </w:r>
    </w:p>
    <w:p>
      <w:pPr>
        <w:pStyle w:val="Normal"/>
        <w:ind w:firstLine="284"/>
        <w:rPr/>
      </w:pPr>
      <w:r>
        <w:rPr>
          <w:b/>
          <w:bCs/>
          <w:sz w:val="24"/>
          <w:szCs w:val="24"/>
        </w:rPr>
        <w:t xml:space="preserve">Путь Силы. </w:t>
      </w:r>
      <w:r>
        <w:rPr>
          <w:sz w:val="24"/>
          <w:szCs w:val="24"/>
        </w:rPr>
        <w:t>В восьмом классе я подружился с одноклассником Павлом В. Он занимался гантелями и выглядел мускулистым пареньком. Это подействовало на меня особенным образом. Упражнения с гантелями, напряжение, какое-то преобразование в организме — создалось впечатление, что именно это мне необходимо, как воздух. Позже я заметил, что некоторые люди постепенно испытывают потребность в занятиях, в разрядке, в ожидании какого-то эффекта, действующего на тело и на психику. Без этого они просто не могут жить. Нечто такое случилось тогда и со мной. Я ощутил какой-то особый вкус к новому делу и занимался увлеченно, но беспорядочно.</w:t>
      </w:r>
    </w:p>
    <w:p>
      <w:pPr>
        <w:pStyle w:val="Normal"/>
        <w:ind w:firstLine="284"/>
        <w:rPr>
          <w:sz w:val="24"/>
          <w:szCs w:val="24"/>
        </w:rPr>
      </w:pPr>
      <w:r>
        <w:rPr>
          <w:sz w:val="24"/>
          <w:szCs w:val="24"/>
        </w:rPr>
        <w:t>Скорее всего в данном случае имеется следующая мотивация. Человек чувствует себя (хотя на самом деле этого нет) в чем-то несовершенным, зацикливается на этом, стесняется и ищет возможность компенсировать или устранить подобный недостаток. Это заставляет его фанатично браться за то или иное дело, заниматься спортом, например. Спортивные успехи как бы показывают, что он превосходит окружающих людей, и это делает его самоуверенным, независимым, избавляет от изъянов, которые он сам у себя нашел.</w:t>
      </w:r>
    </w:p>
    <w:p>
      <w:pPr>
        <w:pStyle w:val="Normal"/>
        <w:ind w:firstLine="284"/>
        <w:rPr>
          <w:sz w:val="24"/>
          <w:szCs w:val="24"/>
        </w:rPr>
      </w:pPr>
      <w:r>
        <w:rPr>
          <w:sz w:val="24"/>
          <w:szCs w:val="24"/>
        </w:rPr>
        <w:t>Нечто подобное произошло и со мной. За счет изменения фигуры, роста физической силы я подсознательно намеревался трансформировать себя в более открытую личность и преуспеть в жизни.</w:t>
      </w:r>
    </w:p>
    <w:p>
      <w:pPr>
        <w:pStyle w:val="Normal"/>
        <w:ind w:firstLine="284"/>
        <w:rPr/>
      </w:pPr>
      <w:r>
        <w:rPr>
          <w:sz w:val="24"/>
          <w:szCs w:val="24"/>
        </w:rPr>
        <w:t>Когда мне исполнилось 14 лет, я пришел в тяжелоатлетическую секцию. Там познакомился со старшими по возрасту ребятами, с которыми впоследствии дружил долгие годы. Занимаясь в секции, я все время строил планы, графики роста результатов. Мысленно я уже был чемпионом, но на самом деле результаты росли гораздо медленнее, чем хотелось.</w:t>
      </w:r>
    </w:p>
    <w:p>
      <w:pPr>
        <w:pStyle w:val="Normal"/>
        <w:ind w:firstLine="284"/>
        <w:rPr>
          <w:sz w:val="24"/>
          <w:szCs w:val="24"/>
        </w:rPr>
      </w:pPr>
      <w:r>
        <w:rPr>
          <w:sz w:val="24"/>
          <w:szCs w:val="24"/>
        </w:rPr>
        <w:t>Пришел в секцию и мой школьный друг Павел. Благодаря особенностям организма, он быстро достиг неплохих результатов, обогнав меня. Ребята говорили о нем, как об очень перспективном спортсмене. Подобные разговоры бередили душу: почему он талант, а я нет. Это еще больше подхлестывало: я должен измениться, стать похожим на него.</w:t>
      </w:r>
    </w:p>
    <w:p>
      <w:pPr>
        <w:pStyle w:val="Normal"/>
        <w:ind w:firstLine="284"/>
        <w:rPr>
          <w:sz w:val="24"/>
          <w:szCs w:val="24"/>
        </w:rPr>
      </w:pPr>
      <w:r>
        <w:rPr>
          <w:sz w:val="24"/>
          <w:szCs w:val="24"/>
        </w:rPr>
        <w:t>И вот здесь проявились мои творческие качества. Я покупал книги, по которым изучал технику и методику тяжелоатлетической тренировки, узнал о том, как питание влияет на рост мышечной массы и силы, читал о выдающихся штангистах и т.п. Особенно меня поразил Пол Андерсон, который пил много молока, что помогло ему установить выдающиеся рекорды. Я стал усиленно питаться, пить молоко, дошел до того, что выпивал его по 10 литров в день. Кроме того, употреблял различные витамины, поливитамины и т.п., считая, что это идет мне на пользу. И действительно в 16 лет я уже выглядел совершенно по-другому, повысились и спортивные результаты. Из тяжелоатлетических упражнений мне особенно удавались рывок и подъем штанги на грудь. Я не боялся подлазить под нее в низком седе. Помню, как толкнул 110 кг и сказал присутствующим в спортзале, что на грудь возьму 130. Мне никто не поверил. Я установил вес, едва подтащил его, и, сделав подрыв и юркнув под штангу, встал. У всех это вызвало и недоумение, и удивление одновременно.</w:t>
      </w:r>
    </w:p>
    <w:p>
      <w:pPr>
        <w:pStyle w:val="Normal"/>
        <w:ind w:firstLine="284"/>
        <w:rPr>
          <w:sz w:val="24"/>
          <w:szCs w:val="24"/>
        </w:rPr>
      </w:pPr>
      <w:r>
        <w:rPr>
          <w:sz w:val="24"/>
          <w:szCs w:val="24"/>
        </w:rPr>
        <w:t>Окончив школу, я пошел учиться в ГПТУ на электрослесаря КИП и автоматики. Вообще, школу я окончил на тройки, а в ГПТУ учился лучше. Учеба здесь была мне нужна для того, чтобы продолжать занятия спортом.</w:t>
      </w:r>
    </w:p>
    <w:p>
      <w:pPr>
        <w:pStyle w:val="Normal"/>
        <w:ind w:firstLine="284"/>
        <w:rPr/>
      </w:pPr>
      <w:r>
        <w:rPr>
          <w:sz w:val="24"/>
          <w:szCs w:val="24"/>
        </w:rPr>
        <w:t>Когда мне было около 17 лет, мой друг Леонид Г., служивший в ростовской спортроте, приехав на побывку, рассказал мне о том, что сейчас почти все более-менее выдающиеся штангисты принимают анаболики, от которых результаты растут словно на дрожжах. Я незамедлительно решил воспользоваться этим. Пошел в аптеку и купил венгерский неро-бол. Стал применять его по три таблетки. Сила и масса тела, действительно, стали расти необычайно. Буквально в течение месяца я резко изменился на глазах у окружающих и стал поднимать вес на уровне первого разряда.</w:t>
      </w:r>
    </w:p>
    <w:p>
      <w:pPr>
        <w:pStyle w:val="Normal"/>
        <w:ind w:firstLine="284"/>
        <w:rPr>
          <w:sz w:val="24"/>
          <w:szCs w:val="24"/>
        </w:rPr>
      </w:pPr>
      <w:r>
        <w:rPr>
          <w:sz w:val="24"/>
          <w:szCs w:val="24"/>
        </w:rPr>
        <w:t>В то время штанга была наиболее популярным видом спорта, регулярно проводились соревнования. Я стал выступать, сначала в местных, затем в областных. Меня заметили и, когда пришла пора призыва в армию, направили в ростовскую спортроту. Однако, прежде чем я туда попал, пришлось пройти карантин у себя в Каменске и месяц отслужить в дагестанском городе Буйнакске.</w:t>
      </w:r>
    </w:p>
    <w:p>
      <w:pPr>
        <w:pStyle w:val="Normal"/>
        <w:ind w:firstLine="284"/>
        <w:rPr>
          <w:sz w:val="24"/>
          <w:szCs w:val="24"/>
        </w:rPr>
      </w:pPr>
      <w:r>
        <w:rPr>
          <w:sz w:val="24"/>
          <w:szCs w:val="24"/>
        </w:rPr>
        <w:t>Вырванный из привычной среды, я за эти два месяца испытал сильный адаптационный стресс, неоднократно болел и потерял почти половину своей силы. Но даже лежа в госпитале с тяжелым отравлением, я собирал вырезки о спортсменах-штангистах и верил в то, что буду заниматься и совершенствоваться в этом виде спорта. Я постоянно стремился стать чемпионом и внутренне нацеливал себя на это.</w:t>
      </w:r>
    </w:p>
    <w:p>
      <w:pPr>
        <w:pStyle w:val="Normal"/>
        <w:ind w:firstLine="284"/>
        <w:rPr>
          <w:sz w:val="24"/>
          <w:szCs w:val="24"/>
        </w:rPr>
      </w:pPr>
      <w:r>
        <w:rPr>
          <w:sz w:val="24"/>
          <w:szCs w:val="24"/>
        </w:rPr>
        <w:t>Наконец пришел вызов, когда я слушал приказ о направлении в спортроту, на глаза невольно навернулись слезы.</w:t>
      </w:r>
    </w:p>
    <w:p>
      <w:pPr>
        <w:pStyle w:val="Normal"/>
        <w:ind w:firstLine="284"/>
        <w:rPr>
          <w:sz w:val="24"/>
          <w:szCs w:val="24"/>
        </w:rPr>
      </w:pPr>
      <w:r>
        <w:rPr>
          <w:sz w:val="24"/>
          <w:szCs w:val="24"/>
        </w:rPr>
        <w:t>Уходя в армию, я весил около 101 кг при росте под 190 см. Когда же приехал в Ростов, во мне было лишь 80 кг с небольшим. Один штангист спросил у моего тренера Семена Исаакиевича Розенфельда, кто это приехал. Он ответил: «Это наш новый тяж». По словам того любопытного штангиста, он думал, что к ним случайно заглянул баскетболист.</w:t>
      </w:r>
    </w:p>
    <w:p>
      <w:pPr>
        <w:pStyle w:val="Normal"/>
        <w:ind w:firstLine="284"/>
        <w:rPr/>
      </w:pPr>
      <w:r>
        <w:rPr>
          <w:sz w:val="24"/>
          <w:szCs w:val="24"/>
        </w:rPr>
        <w:t>Обстановка в спортроте по сравнению с частью в городе Буйнакске была, как на курорте, и я решил: лучше помру на помосте, чем в часть. Однако, несмотря на усиленные тренировки, я едва приблизился к прежним своим результатам. Но вот наступили двухнедельные сборы, и я отпросился домой. Приехав в Каменск-Шахтинский, стал усиленно есть и принимать анаболики. Буквально за две недели я все восстановил и даже несколько улучшил. Вернулся в спортроту, меня не узнали, даже хотели повезти на соревнования, но вовремя одумались. Через неделю команда вернулась с соревнований, а из меня, как из надутого шара уходит воздух, ушли вес и сила. Сказалось несколько другое питание и обстановка.</w:t>
      </w:r>
    </w:p>
    <w:p>
      <w:pPr>
        <w:pStyle w:val="Normal"/>
        <w:ind w:firstLine="284"/>
        <w:rPr>
          <w:sz w:val="24"/>
          <w:szCs w:val="24"/>
        </w:rPr>
      </w:pPr>
      <w:r>
        <w:rPr>
          <w:sz w:val="24"/>
          <w:szCs w:val="24"/>
        </w:rPr>
        <w:t>И все же после поездки домой мне стало легче заниматься и результаты потихоньку стали расти. Конечно, всякое бывало. Вначале тебя, как наиболее слабого и малоперспективного, начальство использует на всяких подсобных работах. Так, первые полгода я постоянно трудился на военных складах, таскал разные грузы, мебель переезжающих военнослужащих. В те дни подумалось: когда же я внесу мебель в собственный дом? Это случилось лишь на 42-м году жизни, когда я построил на месте старенького дома новый трехэтажный.</w:t>
      </w:r>
    </w:p>
    <w:p>
      <w:pPr>
        <w:pStyle w:val="Normal"/>
        <w:ind w:firstLine="284"/>
        <w:rPr>
          <w:sz w:val="24"/>
          <w:szCs w:val="24"/>
        </w:rPr>
      </w:pPr>
      <w:r>
        <w:rPr>
          <w:sz w:val="24"/>
          <w:szCs w:val="24"/>
        </w:rPr>
        <w:t>Со временем я адаптировался к армейской жизни, в этом мне помог расположенный рядом молза-вод. Мы регулярно ходили туда пить молоко, есть сырки. Конечно, делали это тайком от своего и мол-заводского начальства. Адаптация произошла такая, что за раз я мог выпить до 2 литров ледяного молока и без всяких простудных болезней. Я вообще перестал чем-либо болеть.</w:t>
      </w:r>
    </w:p>
    <w:p>
      <w:pPr>
        <w:pStyle w:val="Normal"/>
        <w:ind w:firstLine="284"/>
        <w:rPr/>
      </w:pPr>
      <w:r>
        <w:rPr>
          <w:sz w:val="24"/>
          <w:szCs w:val="24"/>
        </w:rPr>
        <w:t>В спорте постоянно прогрессировал, стал поднимать вес на уровне кандидата в мастера, даже выиграл юниорские соревнования. Меня стали считать перспективным и частенько отпускали домой. На втором году службы я уже подошел к выполнению норматива мастера спорта. Меня повезли на сборы в город Ейск. Подвела нас в Ейске питьевая вода, была она плохого качества, что подействовало на всех, а у меня возник приступ аппендицита и была срочно сделана операция. В конце августа я вернулся домой на отдых после операции. Начал потихоньку заниматься для восстановления формы. Но разве быстро восстановишься? Видя мои низкие результаты, начальство посчитало меня бесперспективным и надумало отчислить в часть. Обычно с утреннего развода вся команда штангистов шла на тренировку, а меня направляли на различные работы. Отработав день, вечером я шел в спортзал и тренировался самостоятельно. Так прошли октябрь, ноябрь и почти весь декабрь. В самом конце декабря состоялись областные соревнования. Ко мне подошел тренер, который долгое время не «замечал» меня, спрашивает: «Ты хоть на кандидата выполнишь?» Я чувствовал, что готов на большее.</w:t>
      </w:r>
    </w:p>
    <w:p>
      <w:pPr>
        <w:pStyle w:val="Normal"/>
        <w:ind w:firstLine="284"/>
        <w:rPr/>
      </w:pPr>
      <w:r>
        <w:rPr>
          <w:sz w:val="24"/>
          <w:szCs w:val="24"/>
        </w:rPr>
        <w:t>Рывок начали с кандидатской нормы, я ее нормально взял. Следующий подход был сразу на мастерскую. Я и ее беру. От возбуждения меня буквально колотило, какие-то силы бурлили во мне. Я боялся вообще потерять контроль над собой. Скорее всего, это началась разрядка от долгого сжатия, упорства, воли, которые заставляли меня все эти три месяца держаться, несмотря на препятствия, и оттого, что на моей спортивной карьере собираются поставить крест. Я говорю тренеру, что меня трясет и я отказываюсь от третьего подхода. На что он мне заявляет: это самое подходящее настроение. Третьим подходом я беру вес на 5 кг больше норматива мастера спорта. Все произошло как будто в нереальном состоянии: я склонился над штангой, привычно ее взял, принял старт и почувствовал тяжесть лишь вначале. Дальше сложилось впечатление, что я делаю движение без всякого отягощения и сразу же встаю. Настолько точно все получилось. При вставании у меня невольно вырвался крик. Это был крик ликования и победы. Теперь, чтобы стать мастером спорта, мне необходимо было толкнуть вес на 2,5 кг меньше, ибо я перекрыл норматив в рывке. В первом подходе я толкаю необходимый вес и становлюсь мастером спорта. Это было сюрпризом для начальства. Моя жизнь вновь изменилась в лучшую сторону.</w:t>
      </w:r>
    </w:p>
    <w:p>
      <w:pPr>
        <w:pStyle w:val="Normal"/>
        <w:ind w:firstLine="284"/>
        <w:rPr>
          <w:sz w:val="24"/>
          <w:szCs w:val="24"/>
        </w:rPr>
      </w:pPr>
      <w:r>
        <w:rPr>
          <w:sz w:val="24"/>
          <w:szCs w:val="24"/>
        </w:rPr>
        <w:t>Подобная гонка не прошла бесследно для моего здоровья, у меня появился геморрой. Особо он меня не беспокоил, и я не обращал на него внимания, периодически вставляя свечи.</w:t>
      </w:r>
    </w:p>
    <w:p>
      <w:pPr>
        <w:pStyle w:val="Normal"/>
        <w:ind w:firstLine="284"/>
        <w:rPr>
          <w:sz w:val="24"/>
          <w:szCs w:val="24"/>
        </w:rPr>
      </w:pPr>
      <w:r>
        <w:rPr>
          <w:sz w:val="24"/>
          <w:szCs w:val="24"/>
        </w:rPr>
        <w:t>Это был хороший урок жизни, который показал, что только поставленный в жесткие условия человек может полностью реализовать свой потенциал. Благоприятная, комфортная обстановка расслабляет, лишает смысла создавать внутреннее напряжение. Зачем напрягаться, когда все и так есть. Еще более трудно самому создать жесткие условия, загнать себя в угол, чтобы эффективно действовать. Это заставляет открывать необычные резервы внутри себя, мыслить по-новому, нестандартно и оригинально. Подобные качества особенно нужны для духовного и физического самосовершенствования и незаменимы при голодании.</w:t>
      </w:r>
    </w:p>
    <w:p>
      <w:pPr>
        <w:pStyle w:val="Normal"/>
        <w:ind w:firstLine="284"/>
        <w:rPr>
          <w:sz w:val="24"/>
          <w:szCs w:val="24"/>
        </w:rPr>
      </w:pPr>
      <w:r>
        <w:rPr>
          <w:sz w:val="24"/>
          <w:szCs w:val="24"/>
        </w:rPr>
        <w:t>Норматив мастера спорта и успешное выступление на первенстве Вооруженных Сил в Москве, где я еще увеличил свой результат, открыли мне дорогу к некоторым льготам. Срочная служба заканчивалась через четыре месяца, и я почти постоянно был дома. Меня зачислили сверхсрочником, помогли поступить в институт. Так я стал спортсменом-профессионалом.</w:t>
      </w:r>
    </w:p>
    <w:p>
      <w:pPr>
        <w:pStyle w:val="Normal"/>
        <w:ind w:firstLine="284"/>
        <w:rPr>
          <w:sz w:val="24"/>
          <w:szCs w:val="24"/>
        </w:rPr>
      </w:pPr>
      <w:r>
        <w:rPr>
          <w:sz w:val="24"/>
          <w:szCs w:val="24"/>
        </w:rPr>
        <w:t>Вернувшись из армии, я усиленно тренировался все лето и осень. Когда приехал в Ростов для показа спортивной формы, один из знатоков штанги сказал: «Да Малахов Гераклом становится». Действительно, я еще не успел набрать «гражданского» жира, а нарастил мышечную массу (естественно, с гормональными таблетками) до 110 кг и выглядел весьма внушительно. По силовым данным я готов был значительно увеличить свои результаты. Меня подстрекала идея чемпионства, если возьму двести килограммов на грудь, то смогу устанавливать мировые рекорды. Мне едва исполнилось 22 года, мой результат в толчке к тому времени был равен 180. На тренировке я легко поднимал 180 и сразу же шел на 200 кг. Первая попытка неудачна, я побоялся под такой вес подседать. Перед второй попыткой я обозвал себя трусом, настроился на подсед. Зря я сразу прибавил 20 кг, надо было идти через 190. Но амбиции — вещь трудноконтролируемая. Второй подход сделан нормально, хотя и несколько скованно. Я подседаю, но штанга легла не совсем правильно на грудь, съезжает ниже, локти упираются в колени и мне выворачивает кисти. Я получаю довольно-таки сильное растяжение. А через некоторое время начинает болеть спина. В итоге первые мои соревнования на профессиональном поприще с треском проваливаются. Я вообще не могу принять стартового положения для поднятия штанги.</w:t>
      </w:r>
    </w:p>
    <w:p>
      <w:pPr>
        <w:pStyle w:val="Normal"/>
        <w:ind w:firstLine="284"/>
        <w:rPr>
          <w:sz w:val="24"/>
          <w:szCs w:val="24"/>
        </w:rPr>
      </w:pPr>
      <w:r>
        <w:rPr>
          <w:sz w:val="24"/>
          <w:szCs w:val="24"/>
        </w:rPr>
        <w:t>Жизненный путь запоминается переломными вехами. И одна из них —это увольнение со сверхсрочной службы. Я нужен был для принесения зачетных очков, а раз я этого делать не могу, то не нужен вообще. В 1976 году меня увольняют. В качестве мотивации указывается плохое поведение и нарушение дисциплины.</w:t>
      </w:r>
    </w:p>
    <w:p>
      <w:pPr>
        <w:pStyle w:val="Normal"/>
        <w:ind w:firstLine="284"/>
        <w:rPr>
          <w:sz w:val="24"/>
          <w:szCs w:val="24"/>
        </w:rPr>
      </w:pPr>
      <w:r>
        <w:rPr>
          <w:sz w:val="24"/>
          <w:szCs w:val="24"/>
        </w:rPr>
        <w:t>Надо было искать работу и начинать жить новой жизнью. Устроился завхозом при спортзале, в котором тренировался. Кроме этого, стройтрест, которому принадлежал спортзал, выделил гроши за мою тренерскую работу.</w:t>
      </w:r>
    </w:p>
    <w:p>
      <w:pPr>
        <w:pStyle w:val="Normal"/>
        <w:ind w:firstLine="284"/>
        <w:rPr>
          <w:sz w:val="24"/>
          <w:szCs w:val="24"/>
        </w:rPr>
      </w:pPr>
      <w:r>
        <w:rPr>
          <w:sz w:val="24"/>
          <w:szCs w:val="24"/>
        </w:rPr>
        <w:t>В 1976 году меня снова стала одолевать простуда, зимой вырезали гланды. Вообще, на мне сразу же сказываются любые потрясения. После этой операции я резко похудел и выглядел серовато. Однако у меня и в мыслях не было того, что это мой спортивный закат. Наоборот, появилась решимость восстановиться и доказать, что я не сломлен.</w:t>
      </w:r>
    </w:p>
    <w:p>
      <w:pPr>
        <w:pStyle w:val="Normal"/>
        <w:ind w:firstLine="284"/>
        <w:rPr>
          <w:sz w:val="24"/>
          <w:szCs w:val="24"/>
        </w:rPr>
      </w:pPr>
      <w:r>
        <w:rPr>
          <w:sz w:val="24"/>
          <w:szCs w:val="24"/>
        </w:rPr>
        <w:t>Тренировки начались с целенаправленной работы по залечиванию спины. Потихоньку началось восстановление и укрепление. В 1978 году я выступаю в весе до ста килограммов и четко использую все подходы, показывая результат на 2,5 кг ниже мастера спорта. Меня вновь приглашают, только теперь уже в общество «Спартак». Я опять становлюсь профессиональным спортсменом. Мой новый тренер сообщил, что для того, чтобы меня приняли, он соврал своему начальству, сказав, что я поднимаю намного больше и что этот результат я должен подтвердить на следующих соревнованиях.</w:t>
      </w:r>
    </w:p>
    <w:p>
      <w:pPr>
        <w:pStyle w:val="Normal"/>
        <w:ind w:firstLine="284"/>
        <w:rPr>
          <w:sz w:val="24"/>
          <w:szCs w:val="24"/>
        </w:rPr>
      </w:pPr>
      <w:r>
        <w:rPr>
          <w:sz w:val="24"/>
          <w:szCs w:val="24"/>
        </w:rPr>
        <w:t>Спина у меня уже не болела, в результате целенаправленных тренировок стала крепче. Зима 1978/79 годов проходит в постоянных тренировках с применением различных стимуляторов. Естественно, это дало свои плоды и на соревнованиях я показываю результат на 5 кг больше, чем говорил мой тренер. Это стало большой неожиданностью для всех, и даже прежнее армейское начальство предложило вернуться к ним, но я отказался. Потом были другие соревнования, которые я выигрывал либо был в призерах, и с результатом 160 кг в рывке и 197,5 кг в толчке (202,5 легко взял на грудь, но толкнул вперед) я закончил свою спортивную карьеру. А начиналось все с того, что толкал 40 кг и внешне не был приспособлен для этого вида спорта. Оказывается, многое зависит от упорства и целеустремленности, это помогает изменить себя, свое тело, свою силу, стать перспективным и признанным. Те ребята, что вначале подавали большие надежды и легко опережали меня, едва выполнили 1 -й спортивный разряд, да и то не все.</w:t>
      </w:r>
    </w:p>
    <w:p>
      <w:pPr>
        <w:pStyle w:val="Normal"/>
        <w:ind w:firstLine="284"/>
        <w:rPr/>
      </w:pPr>
      <w:r>
        <w:rPr>
          <w:sz w:val="24"/>
          <w:szCs w:val="24"/>
        </w:rPr>
        <w:t xml:space="preserve">Я вдруг осознал, что поднимать штангу дальше нет никакого смысла. Надо создавать семью, иметь прочный заработок. Тем более, что мои друзья давным-давно это сделали. </w:t>
      </w:r>
    </w:p>
    <w:p>
      <w:pPr>
        <w:pStyle w:val="Normal"/>
        <w:ind w:firstLine="284"/>
        <w:rPr>
          <w:sz w:val="24"/>
          <w:szCs w:val="24"/>
        </w:rPr>
      </w:pPr>
      <w:r>
        <w:rPr>
          <w:b/>
          <w:bCs/>
          <w:i/>
          <w:iCs/>
          <w:sz w:val="24"/>
          <w:szCs w:val="24"/>
        </w:rPr>
        <w:t>КРИЗИС И ВЫБОР ЖИЗНЕННОГО ПУТИ</w:t>
      </w:r>
    </w:p>
    <w:p>
      <w:pPr>
        <w:pStyle w:val="Normal"/>
        <w:ind w:firstLine="284"/>
        <w:rPr/>
      </w:pPr>
      <w:r>
        <w:rPr>
          <w:sz w:val="24"/>
          <w:szCs w:val="24"/>
        </w:rPr>
        <w:t>В 1980 году я с отличием заканчиваю институт и думаю учиться дальше в медицинском. Но всевозможные препоны не дают осуществиться мечте. И тогда возникает мысль: зачем учиться в государственном заведении, ведь все, что надо, я могу изучить сам. Эту мысль подсказало мне то обстоятельство, что раньше я учился в институте заочно и успехи зависели только от меня самого. В то время, когда я тренировался, было предостаточно времени для совершенствования знаний, изучая литературу о человеке, его устройстве и работе организма.</w:t>
      </w:r>
    </w:p>
    <w:p>
      <w:pPr>
        <w:pStyle w:val="Normal"/>
        <w:ind w:firstLine="284"/>
        <w:rPr>
          <w:sz w:val="24"/>
          <w:szCs w:val="24"/>
        </w:rPr>
      </w:pPr>
      <w:r>
        <w:rPr>
          <w:sz w:val="24"/>
          <w:szCs w:val="24"/>
        </w:rPr>
        <w:t>Конечно, занятия спортом мне нравились. Но с возрастом пришло осознание, что это не совсем то, что я хотел. Возможно, я прошел тот путь, когда требовалось мускульное напряжение и оно должно было перейти в нечто другое. Тем более, что снова стали одолевать болезни. Именно поэтому я начал менять направление приложения усилий — со спорта на медицину.</w:t>
      </w:r>
    </w:p>
    <w:p>
      <w:pPr>
        <w:pStyle w:val="Normal"/>
        <w:ind w:firstLine="284"/>
        <w:rPr>
          <w:sz w:val="24"/>
          <w:szCs w:val="24"/>
        </w:rPr>
      </w:pPr>
      <w:r>
        <w:rPr>
          <w:sz w:val="24"/>
          <w:szCs w:val="24"/>
        </w:rPr>
        <w:t>Жизнь проходила, появилась новая цель, мне хотелось любить, опекать кого-то, быть нужным. К тому же материальное положение было далеко не лучшим, и здесь тоже было о чем задуматься. Это все простые житейские проблемы, присущие каждому человеку в его нормальной жизни.</w:t>
      </w:r>
    </w:p>
    <w:p>
      <w:pPr>
        <w:pStyle w:val="Normal"/>
        <w:ind w:firstLine="284"/>
        <w:rPr>
          <w:sz w:val="24"/>
          <w:szCs w:val="24"/>
        </w:rPr>
      </w:pPr>
      <w:r>
        <w:rPr>
          <w:sz w:val="24"/>
          <w:szCs w:val="24"/>
        </w:rPr>
        <w:t>По совету друзей устраиваюсь на винно-водочный завод, сначала грузчиком, потом проводником готовой продукции. Материальное положение стало намного лучше.</w:t>
      </w:r>
    </w:p>
    <w:p>
      <w:pPr>
        <w:pStyle w:val="Normal"/>
        <w:ind w:firstLine="284"/>
        <w:rPr/>
      </w:pPr>
      <w:r>
        <w:rPr>
          <w:sz w:val="24"/>
          <w:szCs w:val="24"/>
        </w:rPr>
        <w:t>Там же, на заводе, нашел свою любовь — Нину Михайловну. Она на 6 лет младше меня, и ее пришлось ненавязчиво покорить. Началось с простых провожаний домой после работы, тем более что нам было по пути. А дальше больше, пока она не поняла, что я лучший из всех других.</w:t>
      </w:r>
    </w:p>
    <w:p>
      <w:pPr>
        <w:pStyle w:val="Normal"/>
        <w:ind w:firstLine="284"/>
        <w:rPr>
          <w:sz w:val="24"/>
          <w:szCs w:val="24"/>
        </w:rPr>
      </w:pPr>
      <w:r>
        <w:rPr>
          <w:sz w:val="24"/>
          <w:szCs w:val="24"/>
        </w:rPr>
        <w:t>Насмотревшись на жизнь своих друзей, я первым делом приобрел небольшой домик на окраине города. Произвел в нем ремонт, и в августе 1981 года мы сыграли свадьбу. Конечно, в доме не было воды, ходили к колонке и колодцу, не было санузла, газ был баллонный. Вот и все удобства. В этом доме родились дети: сын Леонид и дочь Катя. Так мы прожили около 13 лет. Только в 1996 году переселились в новый дом со всеми удобствами.</w:t>
      </w:r>
    </w:p>
    <w:p>
      <w:pPr>
        <w:pStyle w:val="Normal"/>
        <w:ind w:firstLine="284"/>
        <w:rPr>
          <w:sz w:val="24"/>
          <w:szCs w:val="24"/>
        </w:rPr>
      </w:pPr>
      <w:r>
        <w:rPr>
          <w:sz w:val="24"/>
          <w:szCs w:val="24"/>
        </w:rPr>
        <w:t>Любая новизна создает какой-то интерес, который быстро проходит, когда узнаешь предмет полностью. Так произошло и с моей работой. Ездить проводником готовой продукции в грузовом вагоне и в зной, и в холод —дело весьма неприятное. Держат только деньги. Мне это стало надоедать.</w:t>
      </w:r>
    </w:p>
    <w:p>
      <w:pPr>
        <w:pStyle w:val="Normal"/>
        <w:ind w:firstLine="284"/>
        <w:rPr>
          <w:sz w:val="24"/>
          <w:szCs w:val="24"/>
        </w:rPr>
      </w:pPr>
      <w:r>
        <w:rPr>
          <w:sz w:val="24"/>
          <w:szCs w:val="24"/>
        </w:rPr>
        <w:t>И вот в июне 1982 года, после рождения сына, со мной произошла большущая неприятность. По моей вине был испорчен товар, грозила тюрьма. Я был поставлен в тупик и сильно переживал, как жить дальше. Начались проблемы со здоровьем. Я потерял обоняние, обострился геморрой, стали возникать мысли о самоубийстве. К счастью, суд вынес приговор с отбыванием на исправительно-трудовых работах по месту жительства и с взысканием части зарплаты в пользу государства. Меня перевели в грузчики, и я начал отрабатывать.</w:t>
      </w:r>
    </w:p>
    <w:p>
      <w:pPr>
        <w:pStyle w:val="Normal"/>
        <w:ind w:firstLine="284"/>
        <w:rPr>
          <w:sz w:val="24"/>
          <w:szCs w:val="24"/>
        </w:rPr>
      </w:pPr>
      <w:r>
        <w:rPr>
          <w:sz w:val="24"/>
          <w:szCs w:val="24"/>
        </w:rPr>
        <w:t>Что касается здоровья, то здесь были постоянные походы в больницы, врачи, лекарства, только толку не было. Официальная медицина не могла ничем помочь. И я решил помочь себе сам.</w:t>
      </w:r>
    </w:p>
    <w:p>
      <w:pPr>
        <w:pStyle w:val="Normal"/>
        <w:ind w:firstLine="284"/>
        <w:rPr/>
      </w:pPr>
      <w:r>
        <w:rPr>
          <w:sz w:val="24"/>
          <w:szCs w:val="24"/>
        </w:rPr>
        <w:t>Тогда я еще не знал, что так наставляют на Путь Истины. Человек должен попасть в безысходное положение, отчаяться, переосмыслить свою жизнь и возродиться в новом качестве. Нечто такое произошло и со мной.</w:t>
      </w:r>
    </w:p>
    <w:p>
      <w:pPr>
        <w:pStyle w:val="Normal"/>
        <w:ind w:firstLine="284"/>
        <w:rPr>
          <w:sz w:val="24"/>
          <w:szCs w:val="24"/>
        </w:rPr>
      </w:pPr>
      <w:r>
        <w:rPr>
          <w:sz w:val="24"/>
          <w:szCs w:val="24"/>
        </w:rPr>
        <w:t>Когда я был на самом «дне» кризиса, в моей голове раздался голос: «Ну, хватит лежать. Давай действовать». У меня возник четкий план, что надо сделать, чтобы максимально смягчить удар, а в дальнейшем действовать в новом направлении.</w:t>
      </w:r>
    </w:p>
    <w:p>
      <w:pPr>
        <w:pStyle w:val="Normal"/>
        <w:ind w:firstLine="284"/>
        <w:rPr/>
      </w:pPr>
      <w:r>
        <w:rPr>
          <w:sz w:val="24"/>
          <w:szCs w:val="24"/>
        </w:rPr>
        <w:t xml:space="preserve">Так я был направлен на своеобразный путь, на котором нахожусь по сей день. </w:t>
      </w:r>
    </w:p>
    <w:p>
      <w:pPr>
        <w:pStyle w:val="Normal"/>
        <w:ind w:firstLine="284"/>
        <w:rPr>
          <w:sz w:val="24"/>
          <w:szCs w:val="24"/>
        </w:rPr>
      </w:pPr>
      <w:r>
        <w:rPr>
          <w:b/>
          <w:bCs/>
          <w:i/>
          <w:iCs/>
          <w:sz w:val="24"/>
          <w:szCs w:val="24"/>
        </w:rPr>
        <w:t>ОСМЫСЛЕНИЕ И ПРАКТИКА ОЗДОРОВЛЕНИЯ ОРГАНИЗМА</w:t>
      </w:r>
    </w:p>
    <w:p>
      <w:pPr>
        <w:pStyle w:val="Normal"/>
        <w:ind w:firstLine="284"/>
        <w:rPr/>
      </w:pPr>
      <w:r>
        <w:rPr>
          <w:b/>
          <w:bCs/>
          <w:sz w:val="24"/>
          <w:szCs w:val="24"/>
        </w:rPr>
        <w:t xml:space="preserve">Почему человек оздоравливается сам? </w:t>
      </w:r>
      <w:r>
        <w:rPr>
          <w:sz w:val="24"/>
          <w:szCs w:val="24"/>
        </w:rPr>
        <w:t>Возможно, вы задавали себе вопрос, а зачем необходимо само оздоровление, неужели официальной медицины недостаточно? Если бы ее было достаточно, то не было бы никаких самооздоровлений. Когда человек, заболев пустяковой болезнью, обращается в лечебное заведение за помощью, с ним происходит следующее. В надежде, что ему помогут, он обращается к врачу. Врач выписывает рецепт, и человек, полный надежды на исцеление, мчится в аптеку, покупает лекарства, принимает их и ждет выздоровления. Оно действительно наступает, и человек радуется — все хорошо. Но проходит какое-то время и ушедшая было болячка появляется вновь. Человек думает, что недолечился, и быстренько мчится к тому же врачу, чтобы выписать и принимать те же лекарства. Начинает принимать — все вновь хорошо. Он успокаивается. Но через некоторое время все повторяется. В конце концов это надоедает и человек задумывается, а так ли его лечат?</w:t>
      </w:r>
    </w:p>
    <w:p>
      <w:pPr>
        <w:pStyle w:val="Normal"/>
        <w:ind w:firstLine="284"/>
        <w:rPr/>
      </w:pPr>
      <w:r>
        <w:rPr>
          <w:sz w:val="24"/>
          <w:szCs w:val="24"/>
        </w:rPr>
        <w:t>Нечто подобное произошло со мной при лечении геморроя. Так, вначале мне помогали свечи, продаваемые в аптеке. Пока вставляешь, все нормально. Перестал — вновь начинаются неприятности. Возможно, не те свечи. Пошел к знакомому врачу-проктологу. Она выписала сложный рецепт, в аптеке по нему изготовили свечи, и я их успешно применил. Все прошло, но через месяц после прекращения — то же самое. Пошел к этому же врачу, еще рецепт, вновь улучшение, а после прекращения — рецидив. Когда я в третий раз появился у врача, это ее озадачило. Она начала задавать различные вопросы, в том числе насчет того, не твердый ли у меня стул. «Нет, — говорю, — стул нормален, — и по своей неосведомленности добавляю: — А может, его вырезать?» Направляют к хирургу. Он осматривает и говорит: «Да с таким геморроем можно жить до ста лет». Это, конечно, радует, вселяет надежду. Но боли не прекращаются. И когда это продолжается с вами в течение шести и более лет, вы начинаете задумываться, а правильно ли все это вообще, может, в основе исцеления лежат какие-то другие факторы?</w:t>
      </w:r>
    </w:p>
    <w:p>
      <w:pPr>
        <w:pStyle w:val="Normal"/>
        <w:ind w:firstLine="284"/>
        <w:rPr>
          <w:sz w:val="24"/>
          <w:szCs w:val="24"/>
        </w:rPr>
      </w:pPr>
      <w:r>
        <w:rPr>
          <w:sz w:val="24"/>
          <w:szCs w:val="24"/>
        </w:rPr>
        <w:t>Представьте себе — это частенько бывает и на самом деле, — вам сделали операцию, удалили больной орган, который был «отдушиной». Вы считали, что причина вашей болезни кроется именно в этом органе и, потеряв его, вы даже имеете инвалидность. Но позже вы почувствуете, что болезнь нашла другую «отдушину» — другой орган и т.д. Так что же, отсекать «все лишнее»? Подобное лечение абсолютно неприемлемо и даже порочно.</w:t>
      </w:r>
    </w:p>
    <w:p>
      <w:pPr>
        <w:pStyle w:val="Normal"/>
        <w:ind w:firstLine="284"/>
        <w:rPr>
          <w:sz w:val="24"/>
          <w:szCs w:val="24"/>
        </w:rPr>
      </w:pPr>
      <w:r>
        <w:rPr>
          <w:sz w:val="24"/>
          <w:szCs w:val="24"/>
        </w:rPr>
        <w:t>Другой случай, который навел меня на подобные мысли, был с моим носом. Частые ангины изнуряли меня, и в отчаянии я решился их «наказать» — вырезать гланды. Будто в моем здоровье виноват не я, не весь организм, а только они. Думаю, вырежут их и все проблемы с простудами отпадут сами собой. Вырезали и, действительно, в течение нескольких месяцев я чувствовал себя нормально. Но дело в том, что больны не гланды, а организм в целом, и он ищет своеобразную сточную канаву, через которую можно с наименьшими потерями для организма сбрасывать шлаки и токсины, которые образуются в нем в результате неправильного образа жизни, питания, даже мышления. Раньше он это делал через гланды, а теперь куда? И он нашел выход — через носоглотку.</w:t>
      </w:r>
    </w:p>
    <w:p>
      <w:pPr>
        <w:pStyle w:val="Normal"/>
        <w:ind w:firstLine="284"/>
        <w:rPr/>
      </w:pPr>
      <w:r>
        <w:rPr>
          <w:sz w:val="24"/>
          <w:szCs w:val="24"/>
        </w:rPr>
        <w:t>Через несколько месяцев относительного благополучия после удаления гланд у меня начало закладывать нос. Снова пошел к врачу. Раз заложен нос — «пробивайте» его с помощью аэрозоля «галазолин». Приобретаю галазолин и давай пшикать им в нос. Действительно, полегчало, но ненадолго. Вновь пши-каю. Далее этот процесс повторяется вновь, ведь шлакам необходимо куда-то выходить. В результате подобного «лечения» я обжигаю слизистую носоглотки и перестаю чувствовать запахи. Зато слизь по-прежнему выделяется. Подобное действо заставляет человека задуматься, почему нет исцеления? Да его и не будет до тех пор, пока не изменятся образ жизни и питание.</w:t>
      </w:r>
    </w:p>
    <w:p>
      <w:pPr>
        <w:pStyle w:val="Normal"/>
        <w:ind w:firstLine="284"/>
        <w:rPr>
          <w:sz w:val="24"/>
          <w:szCs w:val="24"/>
        </w:rPr>
      </w:pPr>
      <w:r>
        <w:rPr>
          <w:sz w:val="24"/>
          <w:szCs w:val="24"/>
        </w:rPr>
        <w:t>После того, как я начал серьезно оздоравливать свой организм, выводимая спрессованная масса из лобных пазух пахла галазолином. В результате этого наглядного опыта я понял, что организму далеко не безразличны «лекарства», которые подавляют симптомы болезней. Они не только могут накапливаться в организме, но и вредить его нормальной жизнедеятельности, присоединяясь к повреждающему действию самой болезни. Насморк как был, так и продолжается, но к этому прибавилось отсутствие обоняния от«лечения» галазолином.</w:t>
      </w:r>
    </w:p>
    <w:p>
      <w:pPr>
        <w:pStyle w:val="Normal"/>
        <w:ind w:firstLine="284"/>
        <w:rPr/>
      </w:pPr>
      <w:r>
        <w:rPr>
          <w:sz w:val="24"/>
          <w:szCs w:val="24"/>
        </w:rPr>
        <w:t xml:space="preserve">Человек готов платить деньги, принимать процедуры, лишь бы выздороветь. Но при этом он не понимает, что причиной болезни является он сам и только он сам себе может помочь, разумно подходя к восстановлению утраченного здоровья. </w:t>
      </w:r>
    </w:p>
    <w:p>
      <w:pPr>
        <w:pStyle w:val="Normal"/>
        <w:ind w:firstLine="284"/>
        <w:rPr>
          <w:sz w:val="24"/>
          <w:szCs w:val="24"/>
        </w:rPr>
      </w:pPr>
      <w:r>
        <w:rPr>
          <w:b/>
          <w:bCs/>
          <w:i/>
          <w:iCs/>
          <w:sz w:val="24"/>
          <w:szCs w:val="24"/>
        </w:rPr>
        <w:t>УЧЕБА И УЧИТЕЛЯ</w:t>
      </w:r>
    </w:p>
    <w:p>
      <w:pPr>
        <w:pStyle w:val="Normal"/>
        <w:ind w:firstLine="284"/>
        <w:rPr>
          <w:sz w:val="24"/>
          <w:szCs w:val="24"/>
        </w:rPr>
      </w:pPr>
      <w:r>
        <w:rPr>
          <w:i/>
          <w:iCs/>
          <w:sz w:val="24"/>
          <w:szCs w:val="24"/>
        </w:rPr>
        <w:t>(Реальные учителя, учителя-книги, свой собственный опыт, клуб «Бодрость», отношение близких к оздоровлению)</w:t>
      </w:r>
    </w:p>
    <w:p>
      <w:pPr>
        <w:pStyle w:val="Normal"/>
        <w:ind w:firstLine="284"/>
        <w:rPr>
          <w:sz w:val="24"/>
          <w:szCs w:val="24"/>
        </w:rPr>
      </w:pPr>
      <w:r>
        <w:rPr>
          <w:sz w:val="24"/>
          <w:szCs w:val="24"/>
        </w:rPr>
        <w:t>Как правило, собственное оздоровление человек начинает не с того, с чего следовало бы. Так начал и я.</w:t>
      </w:r>
    </w:p>
    <w:p>
      <w:pPr>
        <w:pStyle w:val="Normal"/>
        <w:ind w:firstLine="284"/>
        <w:rPr>
          <w:sz w:val="24"/>
          <w:szCs w:val="24"/>
        </w:rPr>
      </w:pPr>
      <w:r>
        <w:rPr>
          <w:sz w:val="24"/>
          <w:szCs w:val="24"/>
        </w:rPr>
        <w:t>Каждый из нас кое-что слышал о йоге, о ее целебном воздействии, но как она действует, за счет чего исцеляет, никто толком не знает. Точно так и я начал с предмета, о котором толком ничего не знал. Попалось мне какое-то руководство, отпечатанное на машинке, и я стал пробовать. Выполнял различные асаны, пробовал дышать, как рекомендовалось, но толку было мало. Единственно, чего я достиг благодаря своей целеустремленности, так это стал садиться в «Лотос» через шесть месяцев с начала занятий.</w:t>
      </w:r>
    </w:p>
    <w:p>
      <w:pPr>
        <w:pStyle w:val="Normal"/>
        <w:ind w:firstLine="284"/>
        <w:rPr>
          <w:sz w:val="24"/>
          <w:szCs w:val="24"/>
        </w:rPr>
      </w:pPr>
      <w:r>
        <w:rPr>
          <w:sz w:val="24"/>
          <w:szCs w:val="24"/>
        </w:rPr>
        <w:t>Ввиду того, что занятия не давали желаемого, я стал искать людей, которые освоили кое-что, оздоровились и имели практический опыт. Чтобы вам лучше было понять мои наивные искания, буду приводить выдержки из своих дневников.</w:t>
      </w:r>
    </w:p>
    <w:p>
      <w:pPr>
        <w:pStyle w:val="Normal"/>
        <w:ind w:firstLine="284"/>
        <w:rPr>
          <w:sz w:val="24"/>
          <w:szCs w:val="24"/>
        </w:rPr>
      </w:pPr>
      <w:r>
        <w:rPr>
          <w:sz w:val="24"/>
          <w:szCs w:val="24"/>
        </w:rPr>
        <w:t>Вот как я описывал свои занятия в дневнике в 1984 году.</w:t>
      </w:r>
    </w:p>
    <w:p>
      <w:pPr>
        <w:pStyle w:val="Normal"/>
        <w:ind w:firstLine="284"/>
        <w:rPr>
          <w:sz w:val="24"/>
          <w:szCs w:val="24"/>
        </w:rPr>
      </w:pPr>
      <w:r>
        <w:rPr>
          <w:sz w:val="24"/>
          <w:szCs w:val="24"/>
        </w:rPr>
        <w:t>«В 29 лет я приступаю к занятиям йогой, мало в этом смысля, а вернее, почти ничего.</w:t>
      </w:r>
    </w:p>
    <w:p>
      <w:pPr>
        <w:pStyle w:val="Normal"/>
        <w:ind w:firstLine="284"/>
        <w:rPr>
          <w:sz w:val="24"/>
          <w:szCs w:val="24"/>
        </w:rPr>
      </w:pPr>
      <w:r>
        <w:rPr>
          <w:sz w:val="24"/>
          <w:szCs w:val="24"/>
        </w:rPr>
        <w:t>Почему-то мне втемяшилось в голову начать с освоения асаны «Лотос». Наверное, потому, что она символ йоги, и вообще престижно в нее сесть.</w:t>
      </w:r>
    </w:p>
    <w:p>
      <w:pPr>
        <w:pStyle w:val="Normal"/>
        <w:ind w:firstLine="284"/>
        <w:rPr/>
      </w:pPr>
      <w:r>
        <w:rPr>
          <w:sz w:val="24"/>
          <w:szCs w:val="24"/>
        </w:rPr>
        <w:t>Я делал всего лишь одно упражнение — сидел в различных вариантах облегченной позы «Лотос». Занимался я этим в основном 3 раза в день, утром, в обед и вечером минут по 10 — 15. Прошло много времени, сдвигов особенных нет, и уже кружились в голове мысли бросить эту затею. И вот ровно через 6 месяцев я попытался сесть в «Лотос». Начал пробовать и почувствовал, что смогу в него сесть.</w:t>
      </w:r>
    </w:p>
    <w:p>
      <w:pPr>
        <w:pStyle w:val="Normal"/>
        <w:ind w:firstLine="284"/>
        <w:rPr>
          <w:sz w:val="24"/>
          <w:szCs w:val="24"/>
        </w:rPr>
      </w:pPr>
      <w:r>
        <w:rPr>
          <w:sz w:val="24"/>
          <w:szCs w:val="24"/>
        </w:rPr>
        <w:t>Никогда не забуду те болевые ощущения, которые я испытал, но сел. Этот успех воодушевил меня. Я начал садиться в позу все свободнее. К тому времени у меня появилась первая настоящая литература по йоге (хоть и простейшая) — руководство Сель-вараджана Йесудиана.</w:t>
      </w:r>
    </w:p>
    <w:p>
      <w:pPr>
        <w:pStyle w:val="Normal"/>
        <w:ind w:firstLine="284"/>
        <w:rPr>
          <w:sz w:val="24"/>
          <w:szCs w:val="24"/>
        </w:rPr>
      </w:pPr>
      <w:r>
        <w:rPr>
          <w:sz w:val="24"/>
          <w:szCs w:val="24"/>
        </w:rPr>
        <w:t>С 1984 года я начал заниматься по его методике. Она рассчитана на 21 неделю. Подробно описывать ее не буду, но скажу, что она имеет один существенный недостаток, и этот недостаток очень сказывается вначале. Нет подводящих упражнений к асанам, а дан уже готовый комплекс асан на неделю. И естественно, среди них попадаются такие, которые не подготовленный специально человек сделать не в состоянии и их приходилось пропускать, что я и делал.</w:t>
      </w:r>
    </w:p>
    <w:p>
      <w:pPr>
        <w:pStyle w:val="Normal"/>
        <w:ind w:firstLine="284"/>
        <w:rPr>
          <w:sz w:val="24"/>
          <w:szCs w:val="24"/>
        </w:rPr>
      </w:pPr>
      <w:r>
        <w:rPr>
          <w:sz w:val="24"/>
          <w:szCs w:val="24"/>
        </w:rPr>
        <w:t>Занимался в основном утром, делал простейшее очищение — промывал ноздри слегка подсоленной водой. Комплексы сказались на мне очень благотворно, гибкость росла буквально по дням, если я то или иное упражнение не мог делать, то, взявшись за него, недели через две уже выполнял. К концу курса (21 неделя) я мог делать более-менее нормально все упражнения.</w:t>
      </w:r>
    </w:p>
    <w:p>
      <w:pPr>
        <w:pStyle w:val="Normal"/>
        <w:ind w:firstLine="284"/>
        <w:rPr>
          <w:sz w:val="24"/>
          <w:szCs w:val="24"/>
        </w:rPr>
      </w:pPr>
      <w:r>
        <w:rPr>
          <w:sz w:val="24"/>
          <w:szCs w:val="24"/>
        </w:rPr>
        <w:t>Особенно мне запомнился период, когда я был в Ростове (на курсах водолазов). Я здорово похудел, пропали болезненные ощущения в анусе от геморроя. И организм стал настолько чувствительным, что позывы в туалет казались довольно ощутимыми.</w:t>
      </w:r>
    </w:p>
    <w:p>
      <w:pPr>
        <w:pStyle w:val="Normal"/>
        <w:ind w:firstLine="284"/>
        <w:rPr>
          <w:sz w:val="24"/>
          <w:szCs w:val="24"/>
        </w:rPr>
      </w:pPr>
      <w:r>
        <w:rPr>
          <w:sz w:val="24"/>
          <w:szCs w:val="24"/>
        </w:rPr>
        <w:t>К тому времени у меня подобралось достаточно литературы и я начал заниматься по брошюре Сахарова, а со временем (примерно в сентябре) достал его книгу «Великая тайна» и в основном стал пользоваться рекомендациями из этой книги».</w:t>
      </w:r>
    </w:p>
    <w:p>
      <w:pPr>
        <w:pStyle w:val="Normal"/>
        <w:ind w:firstLine="284"/>
        <w:rPr/>
      </w:pPr>
      <w:r>
        <w:rPr>
          <w:sz w:val="24"/>
          <w:szCs w:val="24"/>
        </w:rPr>
        <w:t>Вам, наверное, будет интересно знать, какие ощущения я испытывал во время занятий асанами йоги и после них? «Первое, что я испытывал, это боль при растяжении (принятие асаны). Однако я эту болевую границу сильно не переступал. (Боль исчезает — растягиваюсь больше, слишком большая боль — наоборот, уменьшаю нагрузку).</w:t>
      </w:r>
    </w:p>
    <w:p>
      <w:pPr>
        <w:pStyle w:val="Normal"/>
        <w:ind w:firstLine="284"/>
        <w:rPr>
          <w:sz w:val="24"/>
          <w:szCs w:val="24"/>
        </w:rPr>
      </w:pPr>
      <w:r>
        <w:rPr>
          <w:sz w:val="24"/>
          <w:szCs w:val="24"/>
        </w:rPr>
        <w:t>Затем, примерно недель через 5-10 после начала занятий, со мной произошла интересная штука. На переносице, ближе к брови, появилась маленькая ранка (типа укола иглой). А перед этим (по-моему, поздно вечером) через эту ранку из меня что-то выходило. Я склонен считать, что это была какая-то энергия. Потому что я этот выход чувствовал очень отчетливо.</w:t>
      </w:r>
    </w:p>
    <w:p>
      <w:pPr>
        <w:pStyle w:val="Normal"/>
        <w:ind w:firstLine="284"/>
        <w:rPr>
          <w:sz w:val="24"/>
          <w:szCs w:val="24"/>
        </w:rPr>
      </w:pPr>
      <w:r>
        <w:rPr>
          <w:sz w:val="24"/>
          <w:szCs w:val="24"/>
        </w:rPr>
        <w:t>После занятий, лежа в расслабленной позе, я «проваливался» куда-то. Это не был сон, а вот именно провал, и причем очень трудно было определить, сколько времени я там находился (думал, минут 5, было и 20).</w:t>
      </w:r>
    </w:p>
    <w:p>
      <w:pPr>
        <w:pStyle w:val="Normal"/>
        <w:ind w:firstLine="284"/>
        <w:rPr>
          <w:sz w:val="24"/>
          <w:szCs w:val="24"/>
        </w:rPr>
      </w:pPr>
      <w:r>
        <w:rPr>
          <w:sz w:val="24"/>
          <w:szCs w:val="24"/>
        </w:rPr>
        <w:t>В моменты простейшей медитации (по Йесудиа-ну) — отрешение от всего, я видел картинки (но не часто) различного содержания, но в основном глаз, глаза, пятно, кристалл, очень яркие точки, идущие из них вспышки.</w:t>
      </w:r>
    </w:p>
    <w:p>
      <w:pPr>
        <w:pStyle w:val="Normal"/>
        <w:ind w:firstLine="284"/>
        <w:rPr>
          <w:sz w:val="24"/>
          <w:szCs w:val="24"/>
        </w:rPr>
      </w:pPr>
      <w:r>
        <w:rPr>
          <w:sz w:val="24"/>
          <w:szCs w:val="24"/>
        </w:rPr>
        <w:t>При выполнении асан начал замечать прилив крови, особенно при выполнении асаны «Треугольник».</w:t>
      </w:r>
    </w:p>
    <w:p>
      <w:pPr>
        <w:pStyle w:val="Normal"/>
        <w:ind w:firstLine="284"/>
        <w:rPr>
          <w:sz w:val="24"/>
          <w:szCs w:val="24"/>
        </w:rPr>
      </w:pPr>
      <w:r>
        <w:rPr>
          <w:sz w:val="24"/>
          <w:szCs w:val="24"/>
        </w:rPr>
        <w:t>Начав выполнение очищающих процедур, заметил легкость в теле.</w:t>
      </w:r>
    </w:p>
    <w:p>
      <w:pPr>
        <w:pStyle w:val="Normal"/>
        <w:ind w:firstLine="284"/>
        <w:rPr>
          <w:sz w:val="24"/>
          <w:szCs w:val="24"/>
        </w:rPr>
      </w:pPr>
      <w:r>
        <w:rPr>
          <w:sz w:val="24"/>
          <w:szCs w:val="24"/>
        </w:rPr>
        <w:t>В конце лета при выполнении дыхательных упражнений, а еще раньше при медитации (по Йесудиану) стал замечать следующие явления: я как бы растворялся, тело не ощущалось, лишь одно сознание, которое висело, как облако. При медитации происходило то же самое, но сначала от вслушивания появлялся звенящий звук, впечатление, как будто это туман, и чем больше вслушивался, тем этот звук-туман плотнее, и в нем происходит растворение тела. И вот что я еще заметил, это было в основном при выполнении дыхательных упражнений на открытом воздухе, я стал острее воспринимать все звуки, шелест травы, листьев и т.д. Получалось примерно так, что это облачко-сознание «расплывалось» и охватывало большую площадь, и вся эта шелестящая площадь была как бы мною. Я это очень хорошо чувствовал.</w:t>
      </w:r>
    </w:p>
    <w:p>
      <w:pPr>
        <w:pStyle w:val="Normal"/>
        <w:ind w:firstLine="284"/>
        <w:rPr>
          <w:sz w:val="24"/>
          <w:szCs w:val="24"/>
        </w:rPr>
      </w:pPr>
      <w:r>
        <w:rPr>
          <w:sz w:val="24"/>
          <w:szCs w:val="24"/>
        </w:rPr>
        <w:t>При расслаблении, если где-нибудь раздавался звук (особенно внезапный), — скрип полов или еще что-либо, это служило своеобразным стимулом к еще большему расслаблению. Пробежала дополнительная волна по телу, и оно расслабилось еще больше.</w:t>
      </w:r>
    </w:p>
    <w:p>
      <w:pPr>
        <w:pStyle w:val="Normal"/>
        <w:ind w:firstLine="284"/>
        <w:rPr>
          <w:sz w:val="24"/>
          <w:szCs w:val="24"/>
        </w:rPr>
      </w:pPr>
      <w:r>
        <w:rPr>
          <w:sz w:val="24"/>
          <w:szCs w:val="24"/>
        </w:rPr>
        <w:t>После прочтения книги «Объемное восприятие внешнего и внутреннего мира» я начал выполнять первые упражнения очищения тела энергетическими шнурами. Белый шнур я еще никак не могу представить, вместо него у меня получается какой-то вихрь. Тело как-то немело, такое впечатление, как бы покрывалось коркой (толщина около 5 см). Иногда появляется такое ощущение, что я не сижу на стуле, а вишу в воздухе между «голубым небом» и «черной бездной».</w:t>
      </w:r>
    </w:p>
    <w:p>
      <w:pPr>
        <w:pStyle w:val="Normal"/>
        <w:ind w:firstLine="284"/>
        <w:rPr>
          <w:sz w:val="24"/>
          <w:szCs w:val="24"/>
        </w:rPr>
      </w:pPr>
      <w:r>
        <w:rPr>
          <w:sz w:val="24"/>
          <w:szCs w:val="24"/>
        </w:rPr>
        <w:t>Заметил, что брюшное медленное дыхание успокаивает нервную систему (особенно это хорошо в конфликтной ситуации)».</w:t>
      </w:r>
    </w:p>
    <w:p>
      <w:pPr>
        <w:pStyle w:val="Normal"/>
        <w:ind w:firstLine="284"/>
        <w:rPr>
          <w:sz w:val="24"/>
          <w:szCs w:val="24"/>
        </w:rPr>
      </w:pPr>
      <w:r>
        <w:rPr>
          <w:sz w:val="24"/>
          <w:szCs w:val="24"/>
        </w:rPr>
        <w:t>Мне не хочется специально сортировать свои записи, пусть будет так, как было. Вы поймете различную жизнь, которая текла во мне. У каждого человека происходит нечто подобное. Реальность и внутренний мир причудливо сплетаются. Порой мы пробуем делать такие вещи, что трудно сказать, почему это пришло нам в голову. Нечто подобное делал и я.</w:t>
      </w:r>
    </w:p>
    <w:p>
      <w:pPr>
        <w:pStyle w:val="Normal"/>
        <w:ind w:firstLine="284"/>
        <w:rPr/>
      </w:pPr>
      <w:r>
        <w:rPr>
          <w:sz w:val="24"/>
          <w:szCs w:val="24"/>
        </w:rPr>
        <w:t>«11 декабря. Я сосредоточился на «третьем глазе» (место между бровями). При сосредоточении на нем стал ощущать некоторое давление, чувство распирания (это указывает на правильное сосредоточение). И вот в момент сосредоточения на кухне что-то скрипнуло и мгновенно в голове сверкнула белая вспышка, она была довольно сильной, потому что в первый момент я ничего не понял, мелькнула мысль: не ударили ли меня по лбу. (Это указывает на начало объединения Сознания человека с Сознанием Вселенной.)</w:t>
      </w:r>
    </w:p>
    <w:p>
      <w:pPr>
        <w:pStyle w:val="Normal"/>
        <w:ind w:firstLine="284"/>
        <w:rPr>
          <w:sz w:val="24"/>
          <w:szCs w:val="24"/>
        </w:rPr>
      </w:pPr>
      <w:r>
        <w:rPr>
          <w:sz w:val="24"/>
          <w:szCs w:val="24"/>
        </w:rPr>
        <w:t>* * *</w:t>
      </w:r>
    </w:p>
    <w:p>
      <w:pPr>
        <w:pStyle w:val="Normal"/>
        <w:ind w:firstLine="284"/>
        <w:rPr>
          <w:sz w:val="24"/>
          <w:szCs w:val="24"/>
        </w:rPr>
      </w:pPr>
      <w:r>
        <w:rPr>
          <w:sz w:val="24"/>
          <w:szCs w:val="24"/>
        </w:rPr>
        <w:t>Уже давно я пробовал смотреть в зеркало, но то, что было у меня сегодня (12 декабря), превзошло все ожидания. После обеда я решил посмотреть в зеркало, так как промывка энергетическими шнурами перестала получаться. В «алмазном» седе (сед на пятках) у меня наступила невольная концентрация и я решил использовать это. Сначала особого ничего не было, изображение немного качалось и я моргал глазами. Наконец с этим наладилось (перестал моргать), тут-то и началось. Это было как в кино, когда показывают голографию. Происходило изменение лица, фигуры (она двигалась) и особенно цвета, от черного до белого, и все это менялось, видел что-то вроде ауры около своей головы, она подчеркивала контраст моей головы с окружающим. Такое я наблюдал впервые.</w:t>
      </w:r>
    </w:p>
    <w:p>
      <w:pPr>
        <w:pStyle w:val="Normal"/>
        <w:ind w:firstLine="284"/>
        <w:rPr>
          <w:sz w:val="24"/>
          <w:szCs w:val="24"/>
        </w:rPr>
      </w:pPr>
      <w:r>
        <w:rPr>
          <w:sz w:val="24"/>
          <w:szCs w:val="24"/>
        </w:rPr>
        <w:t>Затем стал замечать в себе еще одну странность. Когда неожиданно что-то случается (например, при работе на деревообрабатывающем станке попадается сучок) и вроде бы пугает меня, у меня под языком проскакивает наподобие электрической искры и во рту появляется привкус железа.</w:t>
      </w:r>
    </w:p>
    <w:p>
      <w:pPr>
        <w:pStyle w:val="Normal"/>
        <w:ind w:firstLine="284"/>
        <w:rPr>
          <w:sz w:val="24"/>
          <w:szCs w:val="24"/>
        </w:rPr>
      </w:pPr>
      <w:r>
        <w:rPr>
          <w:sz w:val="24"/>
          <w:szCs w:val="24"/>
        </w:rPr>
        <w:t>Я делал очищение языка (тер его двумя пальцами), все было нормально. Но вот появилось такое ощущение на языке, как будто я его сжег. Я многое передумал. Говорили, что это, возможно, от печени. Я был вынужден взять медицинскую энциклопедию и разобраться. Оказалось, это «глоссальгия» — заболевание, возникающее от какого-либо повреждения языка. В конце концов я избавился от этого заболевания.</w:t>
      </w:r>
    </w:p>
    <w:p>
      <w:pPr>
        <w:pStyle w:val="Normal"/>
        <w:ind w:firstLine="284"/>
        <w:rPr>
          <w:sz w:val="24"/>
          <w:szCs w:val="24"/>
        </w:rPr>
      </w:pPr>
      <w:r>
        <w:rPr>
          <w:sz w:val="24"/>
          <w:szCs w:val="24"/>
        </w:rPr>
        <w:t>Совсем недавно я на ночь стал практиковать очищение желудка рвотой. Первое, что я заметил, — от мясной пищи желудочный сок более едкий, чем от немясной.</w:t>
      </w:r>
    </w:p>
    <w:p>
      <w:pPr>
        <w:pStyle w:val="Normal"/>
        <w:ind w:firstLine="284"/>
        <w:rPr>
          <w:sz w:val="24"/>
          <w:szCs w:val="24"/>
        </w:rPr>
      </w:pPr>
      <w:r>
        <w:rPr>
          <w:sz w:val="24"/>
          <w:szCs w:val="24"/>
        </w:rPr>
        <w:t>13 декабря пробовал медитировать перед зеркалом, но эффекта почти не было, мешает моргание глаз или их шевеление.</w:t>
      </w:r>
    </w:p>
    <w:p>
      <w:pPr>
        <w:pStyle w:val="Normal"/>
        <w:ind w:firstLine="284"/>
        <w:rPr>
          <w:sz w:val="24"/>
          <w:szCs w:val="24"/>
        </w:rPr>
      </w:pPr>
      <w:r>
        <w:rPr>
          <w:sz w:val="24"/>
          <w:szCs w:val="24"/>
        </w:rPr>
        <w:t>И еще об очищении языка, процедура хорошая. Каждое утро там скапливается серая слизь. Возможно, происходит механическое втирание ее в язык и он от этого воспаляется. Возможно, существует еще какой-то вариант его очищения, может быть, с маслом».</w:t>
      </w:r>
    </w:p>
    <w:p>
      <w:pPr>
        <w:pStyle w:val="Normal"/>
        <w:ind w:firstLine="284"/>
        <w:rPr>
          <w:sz w:val="24"/>
          <w:szCs w:val="24"/>
        </w:rPr>
      </w:pPr>
      <w:r>
        <w:rPr>
          <w:sz w:val="24"/>
          <w:szCs w:val="24"/>
        </w:rPr>
        <w:t>Все эти феномены говорили об одном: налаживается внутренняя энергетика, происходит постепенное очищение организма.</w:t>
      </w:r>
    </w:p>
    <w:p>
      <w:pPr>
        <w:pStyle w:val="Normal"/>
        <w:ind w:firstLine="284"/>
        <w:rPr>
          <w:sz w:val="24"/>
          <w:szCs w:val="24"/>
        </w:rPr>
      </w:pPr>
      <w:r>
        <w:rPr>
          <w:sz w:val="24"/>
          <w:szCs w:val="24"/>
        </w:rPr>
        <w:t>«26 декабря. Чищу язык, но не так интенсивно, как раньше. Никаких неприятных ощущений после этого нет.</w:t>
      </w:r>
    </w:p>
    <w:p>
      <w:pPr>
        <w:pStyle w:val="Normal"/>
        <w:ind w:firstLine="284"/>
        <w:rPr>
          <w:sz w:val="24"/>
          <w:szCs w:val="24"/>
        </w:rPr>
      </w:pPr>
      <w:r>
        <w:rPr>
          <w:sz w:val="24"/>
          <w:szCs w:val="24"/>
        </w:rPr>
        <w:t>Теперь о рвоте, от этой процедуры я стал себя чувствовать лучше. Лучше стал работать весь желудочно-кишечный тракт. Регулярно стал опорожняться, аппетит стал лучше, хоть я на него не жалуюсь.</w:t>
      </w:r>
    </w:p>
    <w:p>
      <w:pPr>
        <w:pStyle w:val="Normal"/>
        <w:ind w:firstLine="284"/>
        <w:rPr>
          <w:sz w:val="24"/>
          <w:szCs w:val="24"/>
        </w:rPr>
      </w:pPr>
      <w:r>
        <w:rPr>
          <w:sz w:val="24"/>
          <w:szCs w:val="24"/>
        </w:rPr>
        <w:t>И вообще тело как-то чище становится. Недавно мне довелось представить белые шнуры, которыми я прочищаю тело. В это же время и состояние было особое, я был какой-то «наэлектризованный». Ясно ощущал мозг, как будто он стал больше весить, такое впечатление, будто с головы что-то трусится в разные стороны. Состояние очень трудноописуемое».</w:t>
      </w:r>
    </w:p>
    <w:p>
      <w:pPr>
        <w:pStyle w:val="Normal"/>
        <w:ind w:firstLine="284"/>
        <w:rPr>
          <w:sz w:val="24"/>
          <w:szCs w:val="24"/>
        </w:rPr>
      </w:pPr>
      <w:r>
        <w:rPr>
          <w:sz w:val="24"/>
          <w:szCs w:val="24"/>
        </w:rPr>
        <w:t>«27 декабря. Обычно после очищения рвотой в горле остается неприятный горьковатый вкус от желудочного сока. Сегодня его не было, а съел я в 18.15 3 тефтели, кусок свежей капусты, хлеб и выпил дистиллированной воды. В 23.00 было очищение.</w:t>
      </w:r>
    </w:p>
    <w:p>
      <w:pPr>
        <w:pStyle w:val="Normal"/>
        <w:ind w:firstLine="284"/>
        <w:rPr>
          <w:sz w:val="24"/>
          <w:szCs w:val="24"/>
        </w:rPr>
      </w:pPr>
      <w:r>
        <w:rPr>
          <w:sz w:val="24"/>
          <w:szCs w:val="24"/>
        </w:rPr>
        <w:t>И еще. я начал пить дистиллированную воду по совету Поля Брэгга».</w:t>
      </w:r>
    </w:p>
    <w:p>
      <w:pPr>
        <w:pStyle w:val="Normal"/>
        <w:ind w:firstLine="284"/>
        <w:rPr>
          <w:sz w:val="24"/>
          <w:szCs w:val="24"/>
        </w:rPr>
      </w:pPr>
      <w:r>
        <w:rPr>
          <w:sz w:val="24"/>
          <w:szCs w:val="24"/>
        </w:rPr>
        <w:t>После занятий йогой и одновременно с ними у меня началась «брэгговская эпопея». Его книга «Чудо голодания» захватила меня, воодушевила. Было такое впечатление — вот он, путь к здоровой, долгой и творческой жизни.</w:t>
      </w:r>
    </w:p>
    <w:p>
      <w:pPr>
        <w:pStyle w:val="Normal"/>
        <w:ind w:firstLine="284"/>
        <w:rPr>
          <w:sz w:val="24"/>
          <w:szCs w:val="24"/>
        </w:rPr>
      </w:pPr>
      <w:r>
        <w:rPr>
          <w:sz w:val="24"/>
          <w:szCs w:val="24"/>
        </w:rPr>
        <w:t>В то время книги не было в продаже, она была большой редкостью, и я собственноручно перепечатал ее. Его знания буквально влились в меня, читая, я сразу же делал. Наверное, весь 1985 год прошел под влиянием брэгговских идей».</w:t>
      </w:r>
    </w:p>
    <w:p>
      <w:pPr>
        <w:pStyle w:val="Normal"/>
        <w:ind w:firstLine="284"/>
        <w:rPr>
          <w:sz w:val="24"/>
          <w:szCs w:val="24"/>
        </w:rPr>
      </w:pPr>
      <w:r>
        <w:rPr>
          <w:i/>
          <w:iCs/>
          <w:sz w:val="24"/>
          <w:szCs w:val="24"/>
        </w:rPr>
        <w:t>1985 год</w:t>
      </w:r>
    </w:p>
    <w:p>
      <w:pPr>
        <w:pStyle w:val="Normal"/>
        <w:ind w:firstLine="284"/>
        <w:rPr/>
      </w:pPr>
      <w:r>
        <w:rPr>
          <w:sz w:val="24"/>
          <w:szCs w:val="24"/>
        </w:rPr>
        <w:t>«7 января. Опять-таки по совету Поля Брэгга решил я провести однодневное голодание (36 часов) с 5 на 6 января. (Это первое в жизни мое сознательное голодание.) По-моему, перенес я его нормально. Есть особенно не хотелось. Правда, под вечер у меня было такое ощущение, как перед сном, рассеянный, говорливый, причем без всякого контроля. Особо отмечу обострение чувства своего «я» и окружающей природы. 7-го начал выход. А перед этим тяжестями не занимался (одновременно со всем я еще подкачивался, для себя) с 31 декабря, то есть 7 дней, и за эти дни сон значительно укрепился с 12 ночи до 6 утра. А 6-го вообще лег в 12 и проснулся 7-го в 4 утра, причем свежий, выспавшийся. 7-го ел пищу по совету Брэгга и, в основном, сходил в туалет нормально. В 18.00 поел овощей, яичницу с колбаской (2 шт.). А перед этим еще и потренировался. Самочувствие отличное, начиная со второго дня, первый раз я поел в 6.10 утра и до 2 дня организм входил в режим питания и состояние рассеянности и обострения было до 2-х часов. Мне оно понравилось, многое из того, о чем говорил Брэгг, я уже ощутил. Думаю продолжать дальше».</w:t>
      </w:r>
    </w:p>
    <w:p>
      <w:pPr>
        <w:pStyle w:val="Normal"/>
        <w:ind w:firstLine="284"/>
        <w:rPr>
          <w:sz w:val="24"/>
          <w:szCs w:val="24"/>
        </w:rPr>
      </w:pPr>
      <w:r>
        <w:rPr>
          <w:sz w:val="24"/>
          <w:szCs w:val="24"/>
        </w:rPr>
        <w:t>«30 января. Сегодня закончил печатать «Философию йога». Это лучшее, что я когда-либо читал. Теперь я приступаю к ее изучению и, соответственно, к практическим занятиям. У меня укрепилась вера, что два дня назад я видел Учителя. (Видение было во время медитации. Вдруг из темноты возникло лицо мужчины, он испытующе посмотрел на меня.) Итак, преследуется одна цель — освобождение души путем совершенствования. Методом для этого служит йога».</w:t>
      </w:r>
    </w:p>
    <w:p>
      <w:pPr>
        <w:pStyle w:val="Normal"/>
        <w:ind w:firstLine="284"/>
        <w:rPr>
          <w:sz w:val="24"/>
          <w:szCs w:val="24"/>
        </w:rPr>
      </w:pPr>
      <w:r>
        <w:rPr>
          <w:sz w:val="24"/>
          <w:szCs w:val="24"/>
        </w:rPr>
        <w:t>Из этого отрывка становится ясно, что я больше внимания уделял духовному совершенствованию, нежели восстановлению здоровья.</w:t>
      </w:r>
    </w:p>
    <w:p>
      <w:pPr>
        <w:pStyle w:val="Normal"/>
        <w:ind w:firstLine="284"/>
        <w:rPr>
          <w:sz w:val="24"/>
          <w:szCs w:val="24"/>
        </w:rPr>
      </w:pPr>
      <w:r>
        <w:rPr>
          <w:sz w:val="24"/>
          <w:szCs w:val="24"/>
        </w:rPr>
        <w:t>«4 февраля. В 14.30 наблюдал следующее явление. Лежу возле жены с закрытыми глазами, и вдруг в голове, в макушке, с правой стороны, раздался щелчок и на черном фоне вспыхнули два знака. Цвет знаков ослепительно белый. Сегодня идет 2-й день голодания, самочувствие отличное».</w:t>
      </w:r>
    </w:p>
    <w:p>
      <w:pPr>
        <w:pStyle w:val="Normal"/>
        <w:ind w:firstLine="284"/>
        <w:rPr>
          <w:sz w:val="24"/>
          <w:szCs w:val="24"/>
        </w:rPr>
      </w:pPr>
      <w:r>
        <w:rPr>
          <w:sz w:val="24"/>
          <w:szCs w:val="24"/>
        </w:rPr>
        <w:t>«6 февраля. Закончил 3-дневное голодание. Сегодня начал выход из него. Самочувствие хорошее. Небольшая слабость, а в остальном все нормально. Талия стала 74 см, пульс 46 ударов в минуту. Язык, однако, не очистился. Занятия йогой не прекращал».'</w:t>
      </w:r>
    </w:p>
    <w:p>
      <w:pPr>
        <w:pStyle w:val="Normal"/>
        <w:ind w:firstLine="284"/>
        <w:rPr/>
      </w:pPr>
      <w:r>
        <w:rPr>
          <w:sz w:val="24"/>
          <w:szCs w:val="24"/>
        </w:rPr>
        <w:t>Это мое первое трехдневное голодание. По мере очищения происходит разблокировка тонких энергетических каналов, что и проявляется такими внезапными щелчками и вспышками в голове. Это нормальное явление, указывающее на увеличение энергетики организма.</w:t>
      </w:r>
    </w:p>
    <w:p>
      <w:pPr>
        <w:pStyle w:val="Normal"/>
        <w:ind w:firstLine="284"/>
        <w:rPr>
          <w:sz w:val="24"/>
          <w:szCs w:val="24"/>
        </w:rPr>
      </w:pPr>
      <w:r>
        <w:rPr>
          <w:sz w:val="24"/>
          <w:szCs w:val="24"/>
        </w:rPr>
        <w:t>Как я был наивен, думая, что за три дня язык очистится. За этот период организм даже не успел перейти на внутреннее питание. Но тогда я всего этого не знал.</w:t>
      </w:r>
    </w:p>
    <w:p>
      <w:pPr>
        <w:pStyle w:val="Normal"/>
        <w:ind w:firstLine="284"/>
        <w:rPr/>
      </w:pPr>
      <w:r>
        <w:rPr>
          <w:sz w:val="24"/>
          <w:szCs w:val="24"/>
        </w:rPr>
        <w:t>«9 февраля. Несколько собственных замечаний. Во время голодания оба носовых хода были чисты, а это говорит о том, что слизь в организме не образовалась, когда же стал есть, через нос дышать хуже, чем во время голода. (Этот феномен объясняется весьма просто: начав очищение организма, вы тем самым страгиваете с мест отложения слизи, шлаки, и они теперь идут в любое время. Потому мы и чувствуем себя хуже, чем до каких-либо занятий. Это будет продолжаться до тех пор, пока организм не очистится в достаточной степени. Обычно на это требуется от 1 до 3 и более лет. Все зависит от вашего возраста и степени загрязнения организма. Чем больше возраст, чем больше вы болели и принимали лекарств, тем тяжелее очистительный процесс и больше времени на него потребуется.)</w:t>
      </w:r>
    </w:p>
    <w:p>
      <w:pPr>
        <w:pStyle w:val="Normal"/>
        <w:ind w:firstLine="284"/>
        <w:rPr>
          <w:sz w:val="24"/>
          <w:szCs w:val="24"/>
        </w:rPr>
      </w:pPr>
      <w:r>
        <w:rPr>
          <w:sz w:val="24"/>
          <w:szCs w:val="24"/>
        </w:rPr>
        <w:t>Обычно раньше, когда я чистил зубы, у меня из десен выделялось немного крови. Во время голодания она не выделялась, также и сейчас, т.е. десна укрепилась. За счет чего? За счет ежедневного употребления в пищу свежей моркови и капусты.</w:t>
      </w:r>
    </w:p>
    <w:p>
      <w:pPr>
        <w:pStyle w:val="Normal"/>
        <w:ind w:firstLine="284"/>
        <w:rPr>
          <w:sz w:val="24"/>
          <w:szCs w:val="24"/>
        </w:rPr>
      </w:pPr>
      <w:r>
        <w:rPr>
          <w:sz w:val="24"/>
          <w:szCs w:val="24"/>
        </w:rPr>
        <w:t>Сейчас организм все очень хорошо усваивает, чувствую, что набираю вес. Немного побаливает геморрой, но, как я читал у Николаева, это явление временное, а затем наступит улучшение.</w:t>
      </w:r>
    </w:p>
    <w:p>
      <w:pPr>
        <w:pStyle w:val="Normal"/>
        <w:ind w:firstLine="284"/>
        <w:rPr>
          <w:sz w:val="24"/>
          <w:szCs w:val="24"/>
        </w:rPr>
      </w:pPr>
      <w:r>
        <w:rPr>
          <w:sz w:val="24"/>
          <w:szCs w:val="24"/>
        </w:rPr>
        <w:t>Первая тренировка с тяжестями после этого голодания показала, что сила особо не уменьшилась, а в некоторых упражнениях (жим лежа) даже возросла».</w:t>
      </w:r>
    </w:p>
    <w:p>
      <w:pPr>
        <w:pStyle w:val="Normal"/>
        <w:ind w:firstLine="284"/>
        <w:rPr>
          <w:sz w:val="24"/>
          <w:szCs w:val="24"/>
        </w:rPr>
      </w:pPr>
      <w:r>
        <w:rPr>
          <w:sz w:val="24"/>
          <w:szCs w:val="24"/>
        </w:rPr>
        <w:t>«14 марта. Вчера видел сон — себя, молодого, с белыми бельмами на глазах. Теперь я понял — это была пелена неведения перед глазами, которая застилала мне законы Природы, по которым я должен жить. Сейчас она слабеет, я постигаю эти простые, но необходимые истины. В частности, как и сколько питаться. Это уже дало свои плоды, у меня прекрасное настроение, огромная работоспособность — все это указал мне Брэгг, а также йога.</w:t>
      </w:r>
    </w:p>
    <w:p>
      <w:pPr>
        <w:pStyle w:val="Normal"/>
        <w:ind w:firstLine="284"/>
        <w:rPr>
          <w:sz w:val="24"/>
          <w:szCs w:val="24"/>
        </w:rPr>
      </w:pPr>
      <w:r>
        <w:rPr>
          <w:sz w:val="24"/>
          <w:szCs w:val="24"/>
        </w:rPr>
        <w:t>С 8 марта начал делать дыхание, очищающее «нервы».</w:t>
      </w:r>
    </w:p>
    <w:p>
      <w:pPr>
        <w:pStyle w:val="Normal"/>
        <w:ind w:firstLine="284"/>
        <w:rPr>
          <w:sz w:val="24"/>
          <w:szCs w:val="24"/>
        </w:rPr>
      </w:pPr>
      <w:r>
        <w:rPr>
          <w:sz w:val="24"/>
          <w:szCs w:val="24"/>
        </w:rPr>
        <w:t>Внутренний голос говорит, что я на правильном пути, он просто ликует, что я стал на этот путь.</w:t>
      </w:r>
    </w:p>
    <w:p>
      <w:pPr>
        <w:pStyle w:val="Normal"/>
        <w:ind w:firstLine="284"/>
        <w:rPr>
          <w:sz w:val="24"/>
          <w:szCs w:val="24"/>
        </w:rPr>
      </w:pPr>
      <w:r>
        <w:rPr>
          <w:sz w:val="24"/>
          <w:szCs w:val="24"/>
        </w:rPr>
        <w:t>Чем больше я перепечатываю литературы по оздоровлению и духовному совершенству, тем больше мне открывается, сейчас я даже наблюдаю скачок от количества к качеству.</w:t>
      </w:r>
    </w:p>
    <w:p>
      <w:pPr>
        <w:pStyle w:val="Normal"/>
        <w:ind w:firstLine="284"/>
        <w:rPr>
          <w:sz w:val="24"/>
          <w:szCs w:val="24"/>
        </w:rPr>
      </w:pPr>
      <w:r>
        <w:rPr>
          <w:sz w:val="24"/>
          <w:szCs w:val="24"/>
        </w:rPr>
        <w:t>Я благодарен Создателю за тот путь, на который я встал и который я прошел. Это путь Духовного просветления, постижения Мудрости. Аум!»</w:t>
      </w:r>
    </w:p>
    <w:p>
      <w:pPr>
        <w:pStyle w:val="Normal"/>
        <w:ind w:firstLine="284"/>
        <w:rPr/>
      </w:pPr>
      <w:r>
        <w:rPr>
          <w:sz w:val="24"/>
          <w:szCs w:val="24"/>
        </w:rPr>
        <w:t>Первый успех, конечно, же окрыляет. И в этом нет ничего удивительного. Занимаясь буквально по любой методике, которая очищает организм и насыщает его энергией, возвращаешь свое здоровье. Но в дальнейшем все осложняется тем, что те средства, которые помогали тебе на первом этапе, в дальнейшем могут влиять негативно. Оздоровление должно гибко меняться с учетом вашей индивидуальной конституции и сезонов года. Незнание этого заводит в тупики, где подстерегают расстройства и болезни от применения несвойственных вам оздоровительных средств. Если бы этого не было, то все бы оздоравливались только естественными методами по одним и тем же программам. С этим феноменом мне еще предстояло столкнуться, а пока я ликовал. Как все просто, почему люди не хотят этого делать?</w:t>
      </w:r>
    </w:p>
    <w:p>
      <w:pPr>
        <w:pStyle w:val="Normal"/>
        <w:ind w:firstLine="284"/>
        <w:rPr>
          <w:sz w:val="24"/>
          <w:szCs w:val="24"/>
        </w:rPr>
      </w:pPr>
      <w:r>
        <w:rPr>
          <w:sz w:val="24"/>
          <w:szCs w:val="24"/>
        </w:rPr>
        <w:t>Процесс оздоровления и самосовершенствования увлек меня, и я шел на него, как на спортивное достижение — больше и больше.</w:t>
      </w:r>
    </w:p>
    <w:p>
      <w:pPr>
        <w:pStyle w:val="Normal"/>
        <w:ind w:firstLine="284"/>
        <w:rPr>
          <w:sz w:val="24"/>
          <w:szCs w:val="24"/>
        </w:rPr>
      </w:pPr>
      <w:r>
        <w:rPr>
          <w:sz w:val="24"/>
          <w:szCs w:val="24"/>
        </w:rPr>
        <w:t>«28 марта. Мое первое семидневное голодание. Сегодня начал голодание. Часов до 12 есть не хотелось. Затем было небольшое угнетение, а часов с 14 произошел подъем работоспособности, который длился до 17-18 часов. Затем наступило торможение, есть особо не хочется. Да, часов в 13-14 я как бы ощутил «жизненную силу», которая начала действовать. Я лежал, расслабившись, и у меня возникло это ощущение. Оно было какое-то особое, тело не ощущалось, ощущалась какая-то сила в форме тела».</w:t>
      </w:r>
    </w:p>
    <w:p>
      <w:pPr>
        <w:pStyle w:val="Normal"/>
        <w:ind w:firstLine="284"/>
        <w:rPr>
          <w:sz w:val="24"/>
          <w:szCs w:val="24"/>
        </w:rPr>
      </w:pPr>
      <w:r>
        <w:rPr>
          <w:sz w:val="24"/>
          <w:szCs w:val="24"/>
        </w:rPr>
        <w:t>«29 марта. Настроение отличное. Встав в 5.20, выполнил все, что касается йоги. Есть не хочется. В 10.50 обострилось обоняние. И такое чувство, будто в желудке и в кишечнике идет какая-то работа. В 12.20 выполнил «дыхание, очищающее нервы», и приступил к концентрации на «третьем глазе» в асане «Лотос». Однако ломота в левой ноге (ступне) сбивала всю концентрацию, сменил «Лотос» на позу «Сиддхасана», еще раз потер лоб в месте, где находится «третий глаз» и в 12.45 приступил к концентрации.</w:t>
      </w:r>
    </w:p>
    <w:p>
      <w:pPr>
        <w:pStyle w:val="Normal"/>
        <w:ind w:firstLine="284"/>
        <w:rPr>
          <w:sz w:val="24"/>
          <w:szCs w:val="24"/>
        </w:rPr>
      </w:pPr>
      <w:r>
        <w:rPr>
          <w:sz w:val="24"/>
          <w:szCs w:val="24"/>
        </w:rPr>
        <w:t>Неожиданно ощутил жар в области «третьего глаза», жар особый. У меня он был при концентрации на Муладхаре, но этот жар сильнее и место, отдававшее жар, было примерно с грецкий орех. Я видел синий цвет, пятна, лучи — как прожекторы и просто какие-то фигуры, все из синего цвета на черном фоне. Сейчас 13.15, пишу, и у меня осталось ощущение этого жара на лбу, приятное тепло захватывает и нос. Самочувствие нормальное, голова светлая.</w:t>
      </w:r>
    </w:p>
    <w:p>
      <w:pPr>
        <w:pStyle w:val="Normal"/>
        <w:ind w:firstLine="284"/>
        <w:rPr>
          <w:sz w:val="24"/>
          <w:szCs w:val="24"/>
        </w:rPr>
      </w:pPr>
      <w:r>
        <w:rPr>
          <w:sz w:val="24"/>
          <w:szCs w:val="24"/>
        </w:rPr>
        <w:t>Начал читать и все очень хорошо запоминаю, мозг работает отлично.</w:t>
      </w:r>
    </w:p>
    <w:p>
      <w:pPr>
        <w:pStyle w:val="Normal"/>
        <w:ind w:firstLine="284"/>
        <w:rPr>
          <w:sz w:val="24"/>
          <w:szCs w:val="24"/>
        </w:rPr>
      </w:pPr>
      <w:r>
        <w:rPr>
          <w:sz w:val="24"/>
          <w:szCs w:val="24"/>
        </w:rPr>
        <w:t>15.10. Наступило заторможенное состояние.</w:t>
      </w:r>
    </w:p>
    <w:p>
      <w:pPr>
        <w:pStyle w:val="Normal"/>
        <w:ind w:firstLine="284"/>
        <w:rPr>
          <w:sz w:val="24"/>
          <w:szCs w:val="24"/>
        </w:rPr>
      </w:pPr>
      <w:r>
        <w:rPr>
          <w:sz w:val="24"/>
          <w:szCs w:val="24"/>
        </w:rPr>
        <w:t>19.15. Началась расслабуха полнейшая, можно и слабостью ее назвать, но первое выражение более верное».</w:t>
      </w:r>
    </w:p>
    <w:p>
      <w:pPr>
        <w:pStyle w:val="Normal"/>
        <w:ind w:firstLine="284"/>
        <w:rPr>
          <w:sz w:val="24"/>
          <w:szCs w:val="24"/>
        </w:rPr>
      </w:pPr>
      <w:r>
        <w:rPr>
          <w:sz w:val="24"/>
          <w:szCs w:val="24"/>
        </w:rPr>
        <w:t>«30 марта. Встал в 5.40. Заниматься ничем особо не хотелось, так как была сильнейшая расслабленность, но сделав упражнения йоги, чувствую себя нормально. Пью кипяченую воду с лимоном. Состояние слабости наступило в 1-0.40.</w:t>
      </w:r>
    </w:p>
    <w:p>
      <w:pPr>
        <w:pStyle w:val="Normal"/>
        <w:ind w:firstLine="284"/>
        <w:rPr>
          <w:sz w:val="24"/>
          <w:szCs w:val="24"/>
        </w:rPr>
      </w:pPr>
      <w:r>
        <w:rPr>
          <w:sz w:val="24"/>
          <w:szCs w:val="24"/>
        </w:rPr>
        <w:t>12.40. Начал концентрацию на Аджна-чакре.</w:t>
      </w:r>
    </w:p>
    <w:p>
      <w:pPr>
        <w:pStyle w:val="Normal"/>
        <w:ind w:firstLine="284"/>
        <w:rPr>
          <w:sz w:val="24"/>
          <w:szCs w:val="24"/>
        </w:rPr>
      </w:pPr>
      <w:r>
        <w:rPr>
          <w:sz w:val="24"/>
          <w:szCs w:val="24"/>
        </w:rPr>
        <w:t>Потер лоб и начал концентрироваться на этом ощущении. Сначала ощущения были несильными, но во второй половине концентрации дело пошло лучше, жар был хоть и не сильный, зато ломота в месте «третьего глаза» была очень ощутима, как будто там что-то есть. Через некоторое время возбудилась и горловая чакра (Вишудха), там также была очень сильная ломота, как будто воткнули прут. Закончил в 13.05. Умственные способности сразу резко подскочили и держались в течение часа, мозг работал кристально чисто. Свежесть наступила во всем теле».</w:t>
      </w:r>
    </w:p>
    <w:p>
      <w:pPr>
        <w:pStyle w:val="Normal"/>
        <w:ind w:firstLine="284"/>
        <w:rPr>
          <w:sz w:val="24"/>
          <w:szCs w:val="24"/>
        </w:rPr>
      </w:pPr>
      <w:r>
        <w:rPr>
          <w:sz w:val="24"/>
          <w:szCs w:val="24"/>
        </w:rPr>
        <w:t>«31 марта. Вчера лег в 23.00, а сегодня приступил в 4.50.</w:t>
      </w:r>
    </w:p>
    <w:p>
      <w:pPr>
        <w:pStyle w:val="Normal"/>
        <w:ind w:firstLine="284"/>
        <w:rPr>
          <w:sz w:val="24"/>
          <w:szCs w:val="24"/>
        </w:rPr>
      </w:pPr>
      <w:r>
        <w:rPr>
          <w:sz w:val="24"/>
          <w:szCs w:val="24"/>
        </w:rPr>
        <w:t>Размялся сегодня, и, о чудо, все асаны прошли исключительно, гибкость отменная, болевых ощущений почти нет. Освежили отлично. Иду на работу.</w:t>
      </w:r>
    </w:p>
    <w:p>
      <w:pPr>
        <w:pStyle w:val="Normal"/>
        <w:ind w:firstLine="284"/>
        <w:rPr>
          <w:sz w:val="24"/>
          <w:szCs w:val="24"/>
        </w:rPr>
      </w:pPr>
      <w:r>
        <w:rPr>
          <w:sz w:val="24"/>
          <w:szCs w:val="24"/>
        </w:rPr>
        <w:t>Слабость наступила с 16.00, окончилась в 19.00.</w:t>
      </w:r>
    </w:p>
    <w:p>
      <w:pPr>
        <w:pStyle w:val="Normal"/>
        <w:ind w:firstLine="284"/>
        <w:rPr/>
      </w:pPr>
      <w:r>
        <w:rPr>
          <w:sz w:val="24"/>
          <w:szCs w:val="24"/>
        </w:rPr>
        <w:t>Сегодня закончил выполнять «дыхание, очищающее нервы» и завтра, 1 апреля, приступлю к Пра-найяме. 22.25. Пульс — 44 удара в минуту. После очистки зубов самочувствие улучшилось».</w:t>
      </w:r>
    </w:p>
    <w:p>
      <w:pPr>
        <w:pStyle w:val="Normal"/>
        <w:ind w:firstLine="284"/>
        <w:rPr>
          <w:sz w:val="24"/>
          <w:szCs w:val="24"/>
        </w:rPr>
      </w:pPr>
      <w:r>
        <w:rPr>
          <w:sz w:val="24"/>
          <w:szCs w:val="24"/>
        </w:rPr>
        <w:t>«1 апреля. В 7.15 проснулся. Слабость, а голова живая. 7.50. (Ввиду того, что Брэгг не рекомендует клизмы, я их и не делал. Организм сам очищался, но лучше всего в первые голодания их делать, что способствует лучшему самочувствию.)</w:t>
      </w:r>
    </w:p>
    <w:p>
      <w:pPr>
        <w:pStyle w:val="Normal"/>
        <w:ind w:firstLine="284"/>
        <w:rPr>
          <w:sz w:val="24"/>
          <w:szCs w:val="24"/>
        </w:rPr>
      </w:pPr>
      <w:r>
        <w:rPr>
          <w:sz w:val="24"/>
          <w:szCs w:val="24"/>
        </w:rPr>
        <w:t>9.00. После занятий йогой самочувствие стало лучше. Поэтому надо обязательно заставить себя сделать что-либо из физических упражнений.</w:t>
      </w:r>
    </w:p>
    <w:p>
      <w:pPr>
        <w:pStyle w:val="Normal"/>
        <w:ind w:firstLine="284"/>
        <w:rPr>
          <w:sz w:val="24"/>
          <w:szCs w:val="24"/>
        </w:rPr>
      </w:pPr>
      <w:r>
        <w:rPr>
          <w:sz w:val="24"/>
          <w:szCs w:val="24"/>
        </w:rPr>
        <w:t>Приступил к Пранайяме (выполнению дыхательных упражнений).</w:t>
      </w:r>
    </w:p>
    <w:p>
      <w:pPr>
        <w:pStyle w:val="Normal"/>
        <w:ind w:firstLine="284"/>
        <w:rPr>
          <w:sz w:val="24"/>
          <w:szCs w:val="24"/>
        </w:rPr>
      </w:pPr>
      <w:r>
        <w:rPr>
          <w:sz w:val="24"/>
          <w:szCs w:val="24"/>
        </w:rPr>
        <w:t>13.15. После сосредоточения на Аджна-чакре, опять почувствовал свежесть во всем теле. 15.00. Самочувствие улучшилось. 20.40, сходил в туалет, вышло немного желчи. Пью много воды .с лимоном. В среднем на 0,5 л воды половина отжатого лимона или 1/3.</w:t>
      </w:r>
    </w:p>
    <w:p>
      <w:pPr>
        <w:pStyle w:val="Normal"/>
        <w:ind w:firstLine="284"/>
        <w:rPr>
          <w:sz w:val="24"/>
          <w:szCs w:val="24"/>
        </w:rPr>
      </w:pPr>
      <w:r>
        <w:rPr>
          <w:sz w:val="24"/>
          <w:szCs w:val="24"/>
        </w:rPr>
        <w:t>22.00. Самочувствие хорошее, голова кристально ясная».</w:t>
      </w:r>
    </w:p>
    <w:p>
      <w:pPr>
        <w:pStyle w:val="Normal"/>
        <w:ind w:firstLine="284"/>
        <w:rPr>
          <w:sz w:val="24"/>
          <w:szCs w:val="24"/>
        </w:rPr>
      </w:pPr>
      <w:r>
        <w:rPr>
          <w:sz w:val="24"/>
          <w:szCs w:val="24"/>
        </w:rPr>
        <w:t>«2 апреля. Сам встал в 5.00. Сделал йогу, самочувствие прекрасное, как будто и не голодаю. Гибкость продолжает увеличиваться. 20.00, расслабуха сильнейшая. Пью воду с лимоном. Сегодня концентрацию на Аджне не делал.</w:t>
      </w:r>
    </w:p>
    <w:p>
      <w:pPr>
        <w:pStyle w:val="Normal"/>
        <w:ind w:firstLine="284"/>
        <w:rPr>
          <w:sz w:val="24"/>
          <w:szCs w:val="24"/>
        </w:rPr>
      </w:pPr>
      <w:r>
        <w:rPr>
          <w:sz w:val="24"/>
          <w:szCs w:val="24"/>
        </w:rPr>
        <w:t>3 апреля. Последний день голодания. Проснулся, 5.15. Расслабление, слабость сильнейшие. На языке налет стал больше. (Вот только во всю мощь запустились механизмы самоочищения и пошла интоксикация организма от огромного выхода шлаков в кровь). Выпил воду с лимоном. После занятий йогой самочувствие несколько улучшилось. 7.10, пульс 44 удара в минуту. Стал очень хорошо различать запахи. Ноздри все время чистые. Иду на работу. В 16.25 решил принять чайную ложку меда с 0,5 лимона и примерно с 350 г воды. Запахи хорошо чувствую.</w:t>
      </w:r>
    </w:p>
    <w:p>
      <w:pPr>
        <w:pStyle w:val="Normal"/>
        <w:ind w:firstLine="284"/>
        <w:rPr/>
      </w:pPr>
      <w:r>
        <w:rPr>
          <w:sz w:val="24"/>
          <w:szCs w:val="24"/>
        </w:rPr>
        <w:t>Дня с третьего и по сей день наблюдается головокружение при вставании, и особенно в последнее время при приливе, в конце головокружения, прилив крови в виде теплоты и все проходит.</w:t>
      </w:r>
    </w:p>
    <w:p>
      <w:pPr>
        <w:pStyle w:val="Normal"/>
        <w:ind w:firstLine="284"/>
        <w:rPr>
          <w:sz w:val="24"/>
          <w:szCs w:val="24"/>
        </w:rPr>
      </w:pPr>
      <w:r>
        <w:rPr>
          <w:sz w:val="24"/>
          <w:szCs w:val="24"/>
        </w:rPr>
        <w:t>Сегодня на работе много времени провел в лежачем состоянии, с 8.30 до 14.30. Талия 75 см.</w:t>
      </w:r>
    </w:p>
    <w:p>
      <w:pPr>
        <w:pStyle w:val="Normal"/>
        <w:ind w:firstLine="284"/>
        <w:rPr>
          <w:sz w:val="24"/>
          <w:szCs w:val="24"/>
        </w:rPr>
      </w:pPr>
      <w:r>
        <w:rPr>
          <w:sz w:val="24"/>
          <w:szCs w:val="24"/>
        </w:rPr>
        <w:t>18.00, начал есть —2 моркови и 150 г капусты (все свежее). Запил водой с медом».</w:t>
      </w:r>
    </w:p>
    <w:p>
      <w:pPr>
        <w:pStyle w:val="Normal"/>
        <w:ind w:firstLine="284"/>
        <w:rPr>
          <w:sz w:val="24"/>
          <w:szCs w:val="24"/>
        </w:rPr>
      </w:pPr>
      <w:r>
        <w:rPr>
          <w:sz w:val="24"/>
          <w:szCs w:val="24"/>
        </w:rPr>
        <w:t>«4 апреля. Слабость почти не чувствуется. Талия 73,5 см. В 8.10 начал есть: 1 морковка, 75-80 г капусты. А вообще в 6.00 принял 300 г воды с 1/5 лимона и 1 чайной ложкой меда, затем в 7.10 еще и 1 чайную ложку меда.</w:t>
      </w:r>
    </w:p>
    <w:p>
      <w:pPr>
        <w:pStyle w:val="Normal"/>
        <w:ind w:firstLine="284"/>
        <w:rPr/>
      </w:pPr>
      <w:r>
        <w:rPr>
          <w:sz w:val="24"/>
          <w:szCs w:val="24"/>
        </w:rPr>
        <w:t>Еще съел орехи, фундук, штук 10-15, и сушеный черный хлеб с медом. Хлеб тщательно пережевывал и старался меньше запивать водой. Запил чистым виноградным соком. 13.35, все симптомы слабости прошли. Съел морковку, капусту, орешки фундук, 1 хлебец с медом и выпил сока виноградного. В 18.00 съел морковку и капусту, суп с фасолью, черный хлеб 200 г, мед, фундук, урюк. (Выход далек от идеала, но тем не менее возможен на первое время.)»</w:t>
      </w:r>
    </w:p>
    <w:p>
      <w:pPr>
        <w:pStyle w:val="Normal"/>
        <w:ind w:firstLine="284"/>
        <w:rPr>
          <w:sz w:val="24"/>
          <w:szCs w:val="24"/>
        </w:rPr>
      </w:pPr>
      <w:r>
        <w:rPr>
          <w:sz w:val="24"/>
          <w:szCs w:val="24"/>
        </w:rPr>
        <w:t>«5 апреля. Проснулся в 5.20 и сразу пошел освободить кишечник. Самочувствие нормальное, сегодня «потягаю» тяжести. 21.30, сейчас чувствуется, что малость переел. (Вот это беда всех голодающих. Ешь и не чувствуешь насыщения по той причине, что пища не может сразу всосаться в кровь и просигнализировать центру насыщения, что съедено достаточно. Когда же это происходит, то человек успевает съесть гораздо больше и в результате через 1-2 часа чувствует остановку желудка, тяжесть в нем и понимает, что переел.) Завтра попробую поесть нормально, так как иду на работу.</w:t>
      </w:r>
    </w:p>
    <w:p>
      <w:pPr>
        <w:pStyle w:val="Normal"/>
        <w:ind w:firstLine="284"/>
        <w:rPr>
          <w:sz w:val="24"/>
          <w:szCs w:val="24"/>
        </w:rPr>
      </w:pPr>
      <w:r>
        <w:rPr>
          <w:sz w:val="24"/>
          <w:szCs w:val="24"/>
        </w:rPr>
        <w:t>С дыханием потихоньку налаживается, стал понемногу улавливать ритм.</w:t>
      </w:r>
    </w:p>
    <w:p>
      <w:pPr>
        <w:pStyle w:val="Normal"/>
        <w:ind w:firstLine="284"/>
        <w:rPr/>
      </w:pPr>
      <w:r>
        <w:rPr>
          <w:sz w:val="24"/>
          <w:szCs w:val="24"/>
        </w:rPr>
        <w:t>Утром питался нормально: полсвеклы, орешки фундук, черный хлеб с медом и яблоки. Обед — фасолевый суп, яичница с колбасой и салом, сливки, черный хлеб с медом, много свежей капусты с маслом растительным (все, что подчеркнуто, плохая пища для выхода из голода). Ужин — морковка, картошка-мятка с колбасой и растительным маслом, халва, хлеб и компот.</w:t>
      </w:r>
    </w:p>
    <w:p>
      <w:pPr>
        <w:pStyle w:val="Normal"/>
        <w:ind w:firstLine="284"/>
        <w:rPr/>
      </w:pPr>
      <w:r>
        <w:rPr>
          <w:sz w:val="24"/>
          <w:szCs w:val="24"/>
        </w:rPr>
        <w:t>Вот эта жирная пища оказалась вредна для организма. (После голода у многих отказывают «тормоза» из-за того, что перевозбуждается жизненный принцип «Ветра». Чтобы его уравновесить, человеку бессознательно хочется съесть такую пищу, которая это делает, — мягкая, тяжелая, горячая и жирная. Вот почему я бессознательно из всего набора продуктов предпочел яичницу с салом, сливки, картошку с колбасой. Вот и начинает сказываться феномен незнания индивидуальной конституции и его отрицательные последствия для здоровья.)»</w:t>
      </w:r>
    </w:p>
    <w:p>
      <w:pPr>
        <w:pStyle w:val="Normal"/>
        <w:ind w:firstLine="284"/>
        <w:rPr>
          <w:sz w:val="24"/>
          <w:szCs w:val="24"/>
        </w:rPr>
      </w:pPr>
      <w:r>
        <w:rPr>
          <w:sz w:val="24"/>
          <w:szCs w:val="24"/>
        </w:rPr>
        <w:t>«6 апреля. Третьи сутки восстановления. 3.00, проснулся от рези в животе (закономерный итог неправильного выхода, куда так есть, если пищеварение не запустилось), опорожнил кишечник. Весь я был пропитан жиром и маслом, одним словом, нездоровой пищей, вот какое чувство я испытывал — нездоровье от хорошо приготовленной, но вредной пищи. Лишний раз убеждаюсь в правоте Брэгга. Мой организм стал чист и не стал ее принимать. Природа подсказала мне, что я сворачиваю с пути, и дала знак. Сегодня ем в меру. (Вот так же наивно я думал, применяя сильные оздоровительные средства, сразу же перечеркивал их положительное действие, внося хаос в организм. Так получается тогда, когда не знаешь интимных процессов уравновешивания жизненных принципов, от которых зависит здоровье.)»</w:t>
      </w:r>
    </w:p>
    <w:p>
      <w:pPr>
        <w:pStyle w:val="Normal"/>
        <w:ind w:firstLine="284"/>
        <w:rPr/>
      </w:pPr>
      <w:r>
        <w:rPr>
          <w:sz w:val="24"/>
          <w:szCs w:val="24"/>
        </w:rPr>
        <w:t>«10 апреля. Все нормально. 4 раза вдень продолжаю делать дыхание по 6 раз. Раньше я его делал подольше, но боли в области сердца показали, что перестарался (возможно, это и не от дыхания), делаю я его в ритме 5 — 20 — 10 (вдох, задержка, выдох). Продолжаю концентрацию на Аджне, а затем подключаю Муладхару и пошел вверх до Аджны, затем спускался вниз. При спуске вниз ощутил более-менее нормально все чакры (Вишудха — давление, распирание и причем очень сильное, Анахата — чуть ниже лопаток сильный жар, Манипура — жар в этой области примерно с копейку, Свадхистана — нечеткое тепло, Муладхара — разлитое тепло в этой области, а спустя 10-15 минут небольшая ломота). Даже сейчас по всему позвоночнику небольшое тепло, а на двух участках довольно-таки заметное — это Муладхара и особенно Анахата. Голова свежая, ясная и еще продолжает чувствоваться «третий глаз».</w:t>
      </w:r>
    </w:p>
    <w:p>
      <w:pPr>
        <w:pStyle w:val="Normal"/>
        <w:ind w:firstLine="284"/>
        <w:rPr>
          <w:sz w:val="24"/>
          <w:szCs w:val="24"/>
        </w:rPr>
      </w:pPr>
      <w:r>
        <w:rPr>
          <w:sz w:val="24"/>
          <w:szCs w:val="24"/>
        </w:rPr>
        <w:t>14.30, посмотрел на бутылочки с мочой по дням голодания. Слизи и кристаллов темных вышло много. Хорошо я очистился».</w:t>
      </w:r>
    </w:p>
    <w:p>
      <w:pPr>
        <w:pStyle w:val="Normal"/>
        <w:ind w:firstLine="284"/>
        <w:rPr>
          <w:sz w:val="24"/>
          <w:szCs w:val="24"/>
        </w:rPr>
      </w:pPr>
      <w:r>
        <w:rPr>
          <w:sz w:val="24"/>
          <w:szCs w:val="24"/>
        </w:rPr>
        <w:t>«11 апреля. Сегодня во время медитации (оказывается, эти последовательные концентрации есть'уже медитация) неожиданно поймал себя на том, что рассматриваю картину, — несколько волков на снегу. Она появилась при концентрации на Вишудхе. Сейчас, когда я пишу эти строки, в области Муладхары ощутимое тепло, и осталось ощущение в Аджне».</w:t>
      </w:r>
    </w:p>
    <w:p>
      <w:pPr>
        <w:pStyle w:val="Normal"/>
        <w:ind w:firstLine="284"/>
        <w:rPr>
          <w:sz w:val="24"/>
          <w:szCs w:val="24"/>
        </w:rPr>
      </w:pPr>
      <w:r>
        <w:rPr>
          <w:sz w:val="24"/>
          <w:szCs w:val="24"/>
        </w:rPr>
        <w:t>«12 апреля. Сегодня свершилось еще одно просветление. Я преклоняюсь перед Богом — Природой и перед своим Учителем, незримо ведущим меня по пути духовного просветления, зато, что они смилостивились открыть еще несколько тайн. Эта тайна — раздельное питание. Я получил знание, какие продукты сочетаются друг с другом, а какие нет, и более того — вредны. Знание не дошло до меня, сегодня я получил его повторно и вся Великая значимость его стала мне открываться.</w:t>
      </w:r>
    </w:p>
    <w:p>
      <w:pPr>
        <w:pStyle w:val="Normal"/>
        <w:ind w:firstLine="284"/>
        <w:rPr/>
      </w:pPr>
      <w:r>
        <w:rPr>
          <w:sz w:val="24"/>
          <w:szCs w:val="24"/>
        </w:rPr>
        <w:t>Дело в том, что я питался по Брэггу не совсем так, делал ужасную мешанину, не подозревая об этом, в результате у меня стала появляться изжога, а причина мне не ясна. Но теперь стало ясно — несовмещение продуктов, в результате чего извращается реакция желудка — изжога. (Как видите, я воспринял нечто обычное как откровение. Подобное часто происходит — ты читаешь книгу и улавливаешь из нее лишь то, к чему готов. По мере твоего роста эта же книга открывается тебе с другой, возможно, более важной стороны.)</w:t>
      </w:r>
    </w:p>
    <w:p>
      <w:pPr>
        <w:pStyle w:val="Normal"/>
        <w:ind w:firstLine="284"/>
        <w:rPr>
          <w:sz w:val="24"/>
          <w:szCs w:val="24"/>
        </w:rPr>
      </w:pPr>
      <w:r>
        <w:rPr>
          <w:sz w:val="24"/>
          <w:szCs w:val="24"/>
        </w:rPr>
        <w:t>Духовные упражнения идут хорошо. В Муладхаре ощущения, как от поставленного горчичника, в Ви-шудхе как будто штырь торчит.</w:t>
      </w:r>
    </w:p>
    <w:p>
      <w:pPr>
        <w:pStyle w:val="Normal"/>
        <w:ind w:firstLine="284"/>
        <w:rPr>
          <w:sz w:val="24"/>
          <w:szCs w:val="24"/>
        </w:rPr>
      </w:pPr>
      <w:r>
        <w:rPr>
          <w:sz w:val="24"/>
          <w:szCs w:val="24"/>
        </w:rPr>
        <w:t>Наконец-то я получил источник знаний, пусть хоть и материальный, но этот день я запомню на всю жизнь. Спасибо за вашу милость ко мне, АумН!»</w:t>
      </w:r>
    </w:p>
    <w:p>
      <w:pPr>
        <w:pStyle w:val="Normal"/>
        <w:ind w:firstLine="284"/>
        <w:rPr>
          <w:sz w:val="24"/>
          <w:szCs w:val="24"/>
        </w:rPr>
      </w:pPr>
      <w:r>
        <w:rPr>
          <w:sz w:val="24"/>
          <w:szCs w:val="24"/>
        </w:rPr>
        <w:t>«14 апреля. Сегодня Пасха. Вчера поголодал 36 часов и сегодня начал есть по-научному, т.е. не смешивая несовместимые продукты. До 8.00 я уже съел свежую капусту, морковь, пасху с медом и сливочным маслом и запил кипятком с малиновым вареньем. Посмотрю, как на это откликнется организм. (Вот это питание я считал «научным». Подобная мешанина почти у всех в голове.)</w:t>
      </w:r>
    </w:p>
    <w:p>
      <w:pPr>
        <w:pStyle w:val="Normal"/>
        <w:ind w:firstLine="284"/>
        <w:rPr>
          <w:sz w:val="24"/>
          <w:szCs w:val="24"/>
        </w:rPr>
      </w:pPr>
      <w:r>
        <w:rPr>
          <w:sz w:val="24"/>
          <w:szCs w:val="24"/>
        </w:rPr>
        <w:t>22.30. День уже прошел, и я ложусь спать. Самочувствие отличное, в желудке и кишечнике, а также в анусе никаких неприятных ощущений. Да и вообще наблюдаю какой-то прилив сил. И еще, встав сегодня утром и начав умываться, я невольно поймал себя на мысли, что говорю молитву «Господи Иисусе, помилуй меня». До обеда я в основном твердил ее про себя. Это говорит о моем продвижении в духовном направлении. (Так я считал «духовное продвижение».)»</w:t>
      </w:r>
    </w:p>
    <w:p>
      <w:pPr>
        <w:pStyle w:val="Normal"/>
        <w:ind w:firstLine="284"/>
        <w:rPr/>
      </w:pPr>
      <w:r>
        <w:rPr>
          <w:sz w:val="24"/>
          <w:szCs w:val="24"/>
        </w:rPr>
        <w:t>«15 апреля. Сейчас я, в основном, слежу за питанием, стараюсь соблюдать принцип совместимости продуктов. После обеда была небольшая изжога, хоть я принял все согласно таблице, но вообще продуктов было много: свежая морковь, капуста, колбаса вареная, яйца вареные, орех арахис, урюк. Вообще надо поменьше употреблять продуктов — максимум 3-4. А так вроде все нормально. Концентрация хорошая, но чакры, расположенные в середине, Свадхис-тана, Манипура, ощущаю недостаточно четко. Сейчас стал концентрироваться на передней части тела и стал лучше ощущать, в особенности сердечную — Анахата». Опишу, как я впервые познакомился с раздельным питанием. Прослышал, что в городе Шахты живет чудо-женщина, которая весьма опытна в естественном оздоровлении организма. Недолго думая, я по указанному адресу явился к ней на квартиру. Это была Надежда Алексеевна Семенова. Действительно, в недалеком прошлом у нее были большие проблемы со здоровьем, и она сумела победить их.</w:t>
      </w:r>
    </w:p>
    <w:p>
      <w:pPr>
        <w:pStyle w:val="Normal"/>
        <w:ind w:firstLine="284"/>
        <w:rPr>
          <w:sz w:val="24"/>
          <w:szCs w:val="24"/>
        </w:rPr>
      </w:pPr>
      <w:r>
        <w:rPr>
          <w:sz w:val="24"/>
          <w:szCs w:val="24"/>
        </w:rPr>
        <w:t>В то время у нее еще не было собственной школы и она только-только становилась известной. Она рассказала мне о клизмах, о раздельном питании и дала свою таблицу раздельного питания. Ее объяснения были так убедительны, что я принял их как откровение.</w:t>
      </w:r>
    </w:p>
    <w:p>
      <w:pPr>
        <w:pStyle w:val="Normal"/>
        <w:ind w:firstLine="284"/>
        <w:rPr>
          <w:sz w:val="24"/>
          <w:szCs w:val="24"/>
        </w:rPr>
      </w:pPr>
      <w:r>
        <w:rPr>
          <w:sz w:val="24"/>
          <w:szCs w:val="24"/>
        </w:rPr>
        <w:t>Сохранилась вырезка из газеты за 1989 год. Вот как корреспондент описывал беседу с Надеждой Алексеевной.</w:t>
      </w:r>
    </w:p>
    <w:p>
      <w:pPr>
        <w:pStyle w:val="Normal"/>
        <w:ind w:firstLine="284"/>
        <w:rPr>
          <w:sz w:val="24"/>
          <w:szCs w:val="24"/>
        </w:rPr>
      </w:pPr>
      <w:r>
        <w:rPr>
          <w:b/>
          <w:bCs/>
          <w:i/>
          <w:iCs/>
          <w:sz w:val="24"/>
          <w:szCs w:val="24"/>
        </w:rPr>
        <w:t>Фантастика будущего или давно забытое прошлое</w:t>
      </w:r>
    </w:p>
    <w:p>
      <w:pPr>
        <w:pStyle w:val="Normal"/>
        <w:ind w:firstLine="284"/>
        <w:rPr>
          <w:sz w:val="24"/>
          <w:szCs w:val="24"/>
        </w:rPr>
      </w:pPr>
      <w:r>
        <w:rPr>
          <w:i/>
          <w:iCs/>
          <w:sz w:val="24"/>
          <w:szCs w:val="24"/>
        </w:rPr>
        <w:t>ПОСЛЕ очерка о Н.А. Семеновой подписка на журнал «Природа и человек» выросла вдвое. Потому что журнал этот теперь регулярно обучает читателей оздоровительной системе, предложенной Надеждой Алексеевной.</w:t>
      </w:r>
    </w:p>
    <w:p>
      <w:pPr>
        <w:pStyle w:val="Normal"/>
        <w:ind w:firstLine="284"/>
        <w:rPr>
          <w:sz w:val="24"/>
          <w:szCs w:val="24"/>
        </w:rPr>
      </w:pPr>
      <w:r>
        <w:rPr>
          <w:i/>
          <w:iCs/>
          <w:sz w:val="24"/>
          <w:szCs w:val="24"/>
        </w:rPr>
        <w:t>Ее схемой лечебного питания с успехом пользуются в Америке. В Болгарии готовится к изданию книга Н. А. Семеновой о резервных возможностях человеческого организма.</w:t>
      </w:r>
    </w:p>
    <w:p>
      <w:pPr>
        <w:pStyle w:val="Normal"/>
        <w:ind w:firstLine="284"/>
        <w:rPr>
          <w:sz w:val="24"/>
          <w:szCs w:val="24"/>
        </w:rPr>
      </w:pPr>
      <w:r>
        <w:rPr>
          <w:i/>
          <w:iCs/>
          <w:sz w:val="24"/>
          <w:szCs w:val="24"/>
        </w:rPr>
        <w:t>Почему же у нас на Дону мало кто знает о методике Семеновой, о клубе «Надежда», созданном ею в родном городе Шахты? Не потому ли, что идеи Семеновой кажутся иным специалистам нелепой выдумкой, пустой фантастикой? Впрочем, давайте обо всем по порядку...</w:t>
      </w:r>
    </w:p>
    <w:p>
      <w:pPr>
        <w:pStyle w:val="Normal"/>
        <w:ind w:firstLine="284"/>
        <w:rPr>
          <w:sz w:val="24"/>
          <w:szCs w:val="24"/>
        </w:rPr>
      </w:pPr>
      <w:r>
        <w:rPr>
          <w:i/>
          <w:iCs/>
          <w:sz w:val="24"/>
          <w:szCs w:val="24"/>
        </w:rPr>
        <w:t>Сверхмарафон к себе...</w:t>
      </w:r>
    </w:p>
    <w:p>
      <w:pPr>
        <w:pStyle w:val="Normal"/>
        <w:ind w:firstLine="284"/>
        <w:rPr>
          <w:sz w:val="24"/>
          <w:szCs w:val="24"/>
        </w:rPr>
      </w:pPr>
      <w:r>
        <w:rPr>
          <w:i/>
          <w:iCs/>
          <w:sz w:val="24"/>
          <w:szCs w:val="24"/>
        </w:rPr>
        <w:t>СЕЙЧАС, когда смотришь на эту изящную, энергичную женщину, которую даже неловко спрашивать о возрасте, трудно себе представить, что ей предсказывали скорую гибель чуть ли не двадцать лет назад. Ревматизм сердца, тяжелое заболевание суставов, масса других серьезных болезней обрекали Надежду Алексеевну на самое страшное: прикованность к постели, мучительные боли и медленную смерть.</w:t>
      </w:r>
    </w:p>
    <w:p>
      <w:pPr>
        <w:pStyle w:val="Normal"/>
        <w:ind w:firstLine="284"/>
        <w:rPr>
          <w:sz w:val="24"/>
          <w:szCs w:val="24"/>
        </w:rPr>
      </w:pPr>
      <w:r>
        <w:rPr>
          <w:i/>
          <w:iCs/>
          <w:sz w:val="24"/>
          <w:szCs w:val="24"/>
        </w:rPr>
        <w:t xml:space="preserve">— </w:t>
      </w:r>
      <w:r>
        <w:rPr>
          <w:i/>
          <w:iCs/>
          <w:sz w:val="24"/>
          <w:szCs w:val="24"/>
        </w:rPr>
        <w:t>Судьба готовила мне испытание болезнью чуть ли не с самого рождения, — вспоминает Семенова. — Частые ангины, бронхиты, гепатит и малярия уже к четырнадцати годам так измотали мои силы, что я, притихшая, лежала в постели и завидовала моей семидесятилетней бабушке, очень подвижной и жизнерадостной. Приходивший из больницы врач каждый раз все более горестно сообщал домочадцам, что я уже плохая-плохая. Никого это особенно не беспокоило. В послевоенные годы редели многие большие семьи, выживали только сильные.</w:t>
      </w:r>
    </w:p>
    <w:p>
      <w:pPr>
        <w:pStyle w:val="Normal"/>
        <w:ind w:firstLine="284"/>
        <w:rPr>
          <w:sz w:val="24"/>
          <w:szCs w:val="24"/>
        </w:rPr>
      </w:pPr>
      <w:r>
        <w:rPr>
          <w:i/>
          <w:iCs/>
          <w:sz w:val="24"/>
          <w:szCs w:val="24"/>
        </w:rPr>
        <w:t>Вернула меня к жизни бабушка. Она нагрела в чреве печки два кирпича, положила их в обыкновенный таз у моих ног, накрыла меня вместе с тазом одеялом и, поливая кипятком из чайника на кирпичи, велела дышать ртом. Парила долго. Потом поменяла мою промокшую от пота одежду, напоила чаем с травами и сказала, словно читая мои мысли:</w:t>
      </w:r>
    </w:p>
    <w:p>
      <w:pPr>
        <w:pStyle w:val="Normal"/>
        <w:ind w:firstLine="284"/>
        <w:rPr>
          <w:sz w:val="24"/>
          <w:szCs w:val="24"/>
        </w:rPr>
      </w:pPr>
      <w:r>
        <w:rPr>
          <w:i/>
          <w:iCs/>
          <w:sz w:val="24"/>
          <w:szCs w:val="24"/>
        </w:rPr>
        <w:t xml:space="preserve">— </w:t>
      </w:r>
      <w:r>
        <w:rPr>
          <w:i/>
          <w:iCs/>
          <w:sz w:val="24"/>
          <w:szCs w:val="24"/>
        </w:rPr>
        <w:t>Не завидуй мне, внучка. Ты будешь жить долго, дольше меня. Но здоровье свое тебе придется делать самой, своей головой и своими ручками.</w:t>
      </w:r>
    </w:p>
    <w:p>
      <w:pPr>
        <w:pStyle w:val="Normal"/>
        <w:ind w:firstLine="284"/>
        <w:rPr>
          <w:sz w:val="24"/>
          <w:szCs w:val="24"/>
        </w:rPr>
      </w:pPr>
      <w:r>
        <w:rPr>
          <w:i/>
          <w:iCs/>
          <w:sz w:val="24"/>
          <w:szCs w:val="24"/>
        </w:rPr>
        <w:t>Эта бабушкина вера быстро подняла меня на ноги и еще не раз помогала в критический момент, когда страх смерти и отчаяния леденил душу.</w:t>
      </w:r>
      <w:r>
        <w:rPr>
          <w:sz w:val="24"/>
          <w:szCs w:val="24"/>
        </w:rPr>
        <w:t xml:space="preserve"> </w:t>
      </w:r>
      <w:r>
        <w:rPr>
          <w:i/>
          <w:iCs/>
          <w:sz w:val="24"/>
          <w:szCs w:val="24"/>
        </w:rPr>
        <w:t xml:space="preserve">Была ли моя бабушка, как сейчас говорят, экстрасенсом или нет, сказать трудно. Но она, безусловно, сумела внушить мне, что вера в свои силы </w:t>
      </w:r>
      <w:r>
        <w:rPr>
          <w:sz w:val="24"/>
          <w:szCs w:val="24"/>
        </w:rPr>
        <w:t xml:space="preserve">— </w:t>
      </w:r>
      <w:r>
        <w:rPr>
          <w:i/>
          <w:iCs/>
          <w:sz w:val="24"/>
          <w:szCs w:val="24"/>
        </w:rPr>
        <w:t>одна из главных составляющих здоровья человека. Потом, когда я прочла десятки книг о секретах народной медицины, когда избавилась от всех своих недугов, а вместо высушенных трав на стенах моей комнаты стали висеть дипломы и вымпелы за победы в марафонах, я поняла, что вера, мысль человека, его психологическая установка эффективнее лекарств и даже хирургического ножа.</w:t>
      </w:r>
    </w:p>
    <w:p>
      <w:pPr>
        <w:pStyle w:val="Normal"/>
        <w:ind w:firstLine="284"/>
        <w:rPr>
          <w:sz w:val="24"/>
          <w:szCs w:val="24"/>
        </w:rPr>
      </w:pPr>
      <w:r>
        <w:rPr>
          <w:i/>
          <w:iCs/>
          <w:sz w:val="24"/>
          <w:szCs w:val="24"/>
        </w:rPr>
        <w:t>Ну что ж, сама по себе идея внушения, психологической саморегуляции не нова. Да, еще древние говорили о том, что степень совершенства организма зависит от степени развития его мозга. И совершенная медицинская техника лишь подтверждает, что работа мозга, сознание человека могут вызвать в организме как положительные, так и отрицательные телесные изменения, повлиять на все физиологические процессы. Но ведь не одни только резервы психики помогли Семеновой?</w:t>
      </w:r>
    </w:p>
    <w:p>
      <w:pPr>
        <w:pStyle w:val="Normal"/>
        <w:ind w:firstLine="284"/>
        <w:rPr>
          <w:sz w:val="24"/>
          <w:szCs w:val="24"/>
        </w:rPr>
      </w:pPr>
      <w:r>
        <w:rPr>
          <w:b/>
          <w:bCs/>
          <w:i/>
          <w:iCs/>
          <w:sz w:val="24"/>
          <w:szCs w:val="24"/>
        </w:rPr>
        <w:t>Исцеляет природа</w:t>
      </w:r>
    </w:p>
    <w:p>
      <w:pPr>
        <w:pStyle w:val="Normal"/>
        <w:ind w:firstLine="284"/>
        <w:rPr>
          <w:sz w:val="24"/>
          <w:szCs w:val="24"/>
        </w:rPr>
      </w:pPr>
      <w:r>
        <w:rPr>
          <w:i/>
          <w:iCs/>
          <w:sz w:val="24"/>
          <w:szCs w:val="24"/>
        </w:rPr>
        <w:t xml:space="preserve">— </w:t>
      </w:r>
      <w:r>
        <w:rPr>
          <w:i/>
          <w:iCs/>
          <w:sz w:val="24"/>
          <w:szCs w:val="24"/>
        </w:rPr>
        <w:t>ЧЕЛОВЕК здоров лишь в том случае, если в повседневной жизни он подчиняется законам природы, а не нарушает их, — продолжает свой рассказ Надежда Алексеевна. — Что это за закон? Натуропаты называют 7 основных законов природы. Они касаются температуры, воздуха, воды, солнца, деятельности, мысли и гармонии.</w:t>
      </w:r>
    </w:p>
    <w:p>
      <w:pPr>
        <w:pStyle w:val="Normal"/>
        <w:ind w:firstLine="284"/>
        <w:rPr>
          <w:sz w:val="24"/>
          <w:szCs w:val="24"/>
        </w:rPr>
      </w:pPr>
      <w:r>
        <w:rPr>
          <w:i/>
          <w:iCs/>
          <w:sz w:val="24"/>
          <w:szCs w:val="24"/>
        </w:rPr>
        <w:t xml:space="preserve">— </w:t>
      </w:r>
      <w:r>
        <w:rPr>
          <w:i/>
          <w:iCs/>
          <w:sz w:val="24"/>
          <w:szCs w:val="24"/>
        </w:rPr>
        <w:t>С этой системой законов читатели более или менее знакомы. А вот ваша система раздельного питания, я думаю, удивит многих...</w:t>
      </w:r>
    </w:p>
    <w:p>
      <w:pPr>
        <w:pStyle w:val="Normal"/>
        <w:ind w:firstLine="284"/>
        <w:rPr>
          <w:sz w:val="24"/>
          <w:szCs w:val="24"/>
        </w:rPr>
      </w:pPr>
      <w:r>
        <w:rPr>
          <w:i/>
          <w:iCs/>
          <w:sz w:val="24"/>
          <w:szCs w:val="24"/>
        </w:rPr>
        <w:t xml:space="preserve">— </w:t>
      </w:r>
      <w:r>
        <w:rPr>
          <w:i/>
          <w:iCs/>
          <w:sz w:val="24"/>
          <w:szCs w:val="24"/>
        </w:rPr>
        <w:t>Я ничего не изобретала сама. Мысль о совместимости или несовместимости употребления различных продуктов прослеживается и у Гиппократа в его «Гигиене», и у Авиценны. Мне как инженеру-технологу пищевой промышленности это особенно интересно. Потом познакомилась с работами Шелтона и</w:t>
      </w:r>
      <w:r>
        <w:rPr>
          <w:sz w:val="24"/>
          <w:szCs w:val="24"/>
        </w:rPr>
        <w:t xml:space="preserve"> </w:t>
      </w:r>
      <w:r>
        <w:rPr>
          <w:i/>
          <w:iCs/>
          <w:sz w:val="24"/>
          <w:szCs w:val="24"/>
        </w:rPr>
        <w:t>русского врача Куреннова, уехавшего в двадцать четвертом году в Америку. 8 раз издал он там свой «Русский лечебник» и стал миллионером. А у нас его днем с огнем не найдешь.</w:t>
      </w:r>
    </w:p>
    <w:p>
      <w:pPr>
        <w:pStyle w:val="Normal"/>
        <w:ind w:firstLine="284"/>
        <w:rPr>
          <w:sz w:val="24"/>
          <w:szCs w:val="24"/>
        </w:rPr>
      </w:pPr>
      <w:r>
        <w:rPr>
          <w:i/>
          <w:iCs/>
          <w:sz w:val="24"/>
          <w:szCs w:val="24"/>
        </w:rPr>
        <w:t>Главная мысль этой книги полностью созвучна высказыванию Н. М. Амосова: «Человек, к счастью, столь совершенен, что вернуть здоровье можно почти всегда. Только необходимые усилия возрастают по мере старости, углубления болезней».</w:t>
      </w:r>
    </w:p>
    <w:p>
      <w:pPr>
        <w:pStyle w:val="Normal"/>
        <w:ind w:firstLine="284"/>
        <w:rPr>
          <w:sz w:val="24"/>
          <w:szCs w:val="24"/>
        </w:rPr>
      </w:pPr>
      <w:r>
        <w:rPr>
          <w:i/>
          <w:iCs/>
          <w:sz w:val="24"/>
          <w:szCs w:val="24"/>
        </w:rPr>
        <w:t xml:space="preserve">Я тоже глубоко уверена и на собственном опыте убедилась, что в целом система человеческого организма энергетически способна выйти победителем из многих испытаний, но для этого надо убрать факторы бесполезных потерь биоэнергии внутри нашего тела. В результате накопившихся шлаков функционирование отдельных органов и систем нарушается, возникают дискомфортные зоны по обеспечению биоэнергией </w:t>
      </w:r>
      <w:r>
        <w:rPr>
          <w:sz w:val="24"/>
          <w:szCs w:val="24"/>
        </w:rPr>
        <w:t xml:space="preserve">— </w:t>
      </w:r>
      <w:r>
        <w:rPr>
          <w:i/>
          <w:iCs/>
          <w:sz w:val="24"/>
          <w:szCs w:val="24"/>
        </w:rPr>
        <w:t>в них формируются болезни.</w:t>
      </w:r>
    </w:p>
    <w:p>
      <w:pPr>
        <w:pStyle w:val="Normal"/>
        <w:ind w:firstLine="284"/>
        <w:rPr>
          <w:sz w:val="24"/>
          <w:szCs w:val="24"/>
        </w:rPr>
      </w:pPr>
      <w:r>
        <w:rPr>
          <w:i/>
          <w:iCs/>
          <w:sz w:val="24"/>
          <w:szCs w:val="24"/>
        </w:rPr>
        <w:t>Поэтому первый шаг к здоровью — это очищение организма, всех его органов от шлаков. И только потом уже диета, физическая активность, закаливание природными факторами. Диета, предложенная Семеновой, я думаю, вполне доступна всем, кто решил избавиться от плохого самочувствия. Она не требует ограничений в еде.</w:t>
      </w:r>
    </w:p>
    <w:p>
      <w:pPr>
        <w:pStyle w:val="Normal"/>
        <w:ind w:firstLine="284"/>
        <w:rPr/>
      </w:pPr>
      <w:r>
        <w:rPr>
          <w:i/>
          <w:iCs/>
          <w:sz w:val="24"/>
          <w:szCs w:val="24"/>
        </w:rPr>
        <w:t>Весь секрет в правильном сочетании продуктов. Продукты белкового характера, по утверждению Надежды Алексеевны, не нужно подавать к столу одновременно с пищей, богатой углеводами. И наоборот. Для тех, кто захочет составить меню по рецептам Семеновой, предлагаем ее схему раздельного питания.</w:t>
      </w:r>
      <w:r>
        <w:rPr>
          <w:sz w:val="24"/>
          <w:szCs w:val="24"/>
        </w:rPr>
        <w:t xml:space="preserve"> </w:t>
      </w:r>
    </w:p>
    <w:p>
      <w:pPr>
        <w:pStyle w:val="Normal"/>
        <w:ind w:firstLine="284"/>
        <w:rPr>
          <w:sz w:val="24"/>
          <w:szCs w:val="24"/>
        </w:rPr>
      </w:pPr>
      <w:r>
        <w:rPr>
          <w:sz w:val="24"/>
          <w:szCs w:val="24"/>
        </w:rPr>
        <w:drawing>
          <wp:inline distT="0" distB="0" distL="0" distR="0">
            <wp:extent cx="332803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28035" cy="2042160"/>
                    </a:xfrm>
                    <a:prstGeom prst="rect">
                      <a:avLst/>
                    </a:prstGeom>
                  </pic:spPr>
                </pic:pic>
              </a:graphicData>
            </a:graphic>
          </wp:inline>
        </w:drawing>
      </w:r>
    </w:p>
    <w:p>
      <w:pPr>
        <w:pStyle w:val="Normal"/>
        <w:ind w:firstLine="284"/>
        <w:rPr>
          <w:sz w:val="24"/>
          <w:szCs w:val="24"/>
        </w:rPr>
      </w:pPr>
      <w:r>
        <w:rPr>
          <w:i/>
          <w:iCs/>
          <w:sz w:val="24"/>
          <w:szCs w:val="24"/>
        </w:rPr>
        <w:t>Дыня и молочные продукты ни с чем не совместимы!</w:t>
      </w:r>
    </w:p>
    <w:p>
      <w:pPr>
        <w:pStyle w:val="Normal"/>
        <w:ind w:firstLine="284"/>
        <w:rPr>
          <w:sz w:val="24"/>
          <w:szCs w:val="24"/>
        </w:rPr>
      </w:pPr>
      <w:r>
        <w:rPr>
          <w:i/>
          <w:iCs/>
          <w:sz w:val="24"/>
          <w:szCs w:val="24"/>
        </w:rPr>
        <w:t xml:space="preserve">Эта схема, считает Н.А.Семенова, несет ключ к вашему здоровью. С ее помощью каждый может рационально питаться, не допуская при этом опасного совмещения белков и углеводов. Можно при этом использовать и консервированные овощи и фрукты: кислые — с белками, сладкие — с углеводами. Жиры применимы всюду </w:t>
      </w:r>
      <w:r>
        <w:rPr>
          <w:sz w:val="24"/>
          <w:szCs w:val="24"/>
        </w:rPr>
        <w:t xml:space="preserve">— </w:t>
      </w:r>
      <w:r>
        <w:rPr>
          <w:i/>
          <w:iCs/>
          <w:sz w:val="24"/>
          <w:szCs w:val="24"/>
        </w:rPr>
        <w:t>по вашему вкусу.</w:t>
      </w:r>
    </w:p>
    <w:p>
      <w:pPr>
        <w:pStyle w:val="Normal"/>
        <w:ind w:firstLine="284"/>
        <w:rPr>
          <w:sz w:val="24"/>
          <w:szCs w:val="24"/>
        </w:rPr>
      </w:pPr>
      <w:r>
        <w:rPr>
          <w:i/>
          <w:iCs/>
          <w:sz w:val="24"/>
          <w:szCs w:val="24"/>
        </w:rPr>
        <w:t>Если вы хотите избавиться от колита, гастрита, диабета, гипертонии ,холецистита, сердечно-сосудистых заболеваний — воспользуйтесь приведенной выше таблицей!</w:t>
      </w:r>
    </w:p>
    <w:p>
      <w:pPr>
        <w:pStyle w:val="Normal"/>
        <w:ind w:firstLine="284"/>
        <w:rPr>
          <w:sz w:val="24"/>
          <w:szCs w:val="24"/>
        </w:rPr>
      </w:pPr>
      <w:r>
        <w:rPr>
          <w:b/>
          <w:bCs/>
          <w:i/>
          <w:iCs/>
          <w:sz w:val="24"/>
          <w:szCs w:val="24"/>
        </w:rPr>
        <w:t>Откажемся от молока?</w:t>
      </w:r>
    </w:p>
    <w:p>
      <w:pPr>
        <w:pStyle w:val="Normal"/>
        <w:ind w:firstLine="284"/>
        <w:rPr>
          <w:sz w:val="24"/>
          <w:szCs w:val="24"/>
        </w:rPr>
      </w:pPr>
      <w:r>
        <w:rPr>
          <w:i/>
          <w:iCs/>
          <w:sz w:val="24"/>
          <w:szCs w:val="24"/>
        </w:rPr>
        <w:t>ПРИЗНАЮСЬ честно, принципы раздельного питания в восторг меня не привели. Конечно, непривычно будет есть мясо без хлеба, жаль отказываться от любимого мясного салата, да разве в этом дело? Если все гениальное просто, то почему столько лет никто не замечал вреда от «смешанного» питания и не подумал о том, что ему придется отказаться не только от привычного бутерброда, но и от молочных продуктов?</w:t>
      </w:r>
      <w:r>
        <w:rPr>
          <w:sz w:val="24"/>
          <w:szCs w:val="24"/>
        </w:rPr>
        <w:t xml:space="preserve"> </w:t>
      </w:r>
      <w:r>
        <w:rPr>
          <w:i/>
          <w:iCs/>
          <w:sz w:val="24"/>
          <w:szCs w:val="24"/>
        </w:rPr>
        <w:t xml:space="preserve">На чем основываются утверждения Н. А. Семеновой? По ее мнению, продукты белкового характера (мясо, рыба, яйца, грибы) вызывают в желудочно-кишечном тракте выделения кислого характера, а продукты, содержащие углеводы (хлеб, картофель, крупы) — щелочного характера. Если все это съесть вместе, то большая часть выделяемых пищеварительных соков нейтрализуется в желудке. И пища не переваривается полностью. Только часть ее всасывается организмом, а часть пленкой «накипи» оседает на стенках кишечника и как бы «замуровывает» его всасывающие каналы, оседает в складках </w:t>
      </w:r>
      <w:r>
        <w:rPr>
          <w:sz w:val="24"/>
          <w:szCs w:val="24"/>
        </w:rPr>
        <w:t xml:space="preserve">— </w:t>
      </w:r>
      <w:r>
        <w:rPr>
          <w:i/>
          <w:iCs/>
          <w:sz w:val="24"/>
          <w:szCs w:val="24"/>
        </w:rPr>
        <w:t>«карманах» толстой кишки, становится постоянным источником «засорения» организма.</w:t>
      </w:r>
    </w:p>
    <w:p>
      <w:pPr>
        <w:pStyle w:val="Normal"/>
        <w:ind w:firstLine="284"/>
        <w:rPr>
          <w:sz w:val="24"/>
          <w:szCs w:val="24"/>
        </w:rPr>
      </w:pPr>
      <w:r>
        <w:rPr>
          <w:i/>
          <w:iCs/>
          <w:sz w:val="24"/>
          <w:szCs w:val="24"/>
        </w:rPr>
        <w:t xml:space="preserve">По этой причине два часа должны быть минимальным сроком, отделяющим углеводный «стол» от белкового. Теперь о молочных продуктах. Казалось бы, в их ценности и полезности никто не сомневался. Именно молочные продукты — основа нашего диетического питания. И вдруг выясняется, что вот уже 20 лет в стране известна теория, согласно которой большинство людей теряет с возрастом способность организма расщеплять основные составляющие молока </w:t>
      </w:r>
      <w:r>
        <w:rPr>
          <w:sz w:val="24"/>
          <w:szCs w:val="24"/>
        </w:rPr>
        <w:t xml:space="preserve">— </w:t>
      </w:r>
      <w:r>
        <w:rPr>
          <w:i/>
          <w:iCs/>
          <w:sz w:val="24"/>
          <w:szCs w:val="24"/>
        </w:rPr>
        <w:t>казеин и лактозу! По теории адекватного питания академика Уголева, например, большинство энтерологических заболеваний и заболеваний обмена веществ связаны именно с этим.</w:t>
      </w:r>
    </w:p>
    <w:p>
      <w:pPr>
        <w:pStyle w:val="Normal"/>
        <w:ind w:firstLine="284"/>
        <w:rPr>
          <w:sz w:val="24"/>
          <w:szCs w:val="24"/>
        </w:rPr>
      </w:pPr>
      <w:r>
        <w:rPr>
          <w:i/>
          <w:iCs/>
          <w:sz w:val="24"/>
          <w:szCs w:val="24"/>
        </w:rPr>
        <w:t>Конечно, нелегко вот так сразу «переориентироваться». Невольно вспоминаешь румяных деревенских красавиц с кувшином молока и караваем в руках. Сметана, творог, сыры, что же, отказаться и от этих продуктов? Не слишком ли, возразят читатели? Может, это специально такое пишут, чтобы люди не возмущались по поводу их нехватки на прилавках магазинов?</w:t>
      </w:r>
    </w:p>
    <w:p>
      <w:pPr>
        <w:pStyle w:val="Normal"/>
        <w:ind w:firstLine="284"/>
        <w:rPr>
          <w:sz w:val="24"/>
          <w:szCs w:val="24"/>
        </w:rPr>
      </w:pPr>
      <w:r>
        <w:rPr>
          <w:i/>
          <w:iCs/>
          <w:sz w:val="24"/>
          <w:szCs w:val="24"/>
        </w:rPr>
        <w:t>Увы, не специально и не потому, что не хватает. Просто интерес к нетрадиционным методам лечения вынуждает всех нас искать новые подходы, новые взгляды, новые пути, пусть даже самые спорные.</w:t>
      </w:r>
      <w:r>
        <w:rPr>
          <w:sz w:val="24"/>
          <w:szCs w:val="24"/>
        </w:rPr>
        <w:t xml:space="preserve"> </w:t>
      </w:r>
      <w:r>
        <w:rPr>
          <w:i/>
          <w:iCs/>
          <w:sz w:val="24"/>
          <w:szCs w:val="24"/>
        </w:rPr>
        <w:t>Конечно, когда с одной стороны кладешь на весы ароматную головку сыра, а с другой — как-то слабо представляемый себе недостаток ферментативных способностей, то нетрудно догадаться, какая чаша перевесит.</w:t>
      </w:r>
    </w:p>
    <w:p>
      <w:pPr>
        <w:pStyle w:val="Normal"/>
        <w:ind w:firstLine="284"/>
        <w:rPr>
          <w:sz w:val="24"/>
          <w:szCs w:val="24"/>
        </w:rPr>
      </w:pPr>
      <w:r>
        <w:rPr>
          <w:i/>
          <w:iCs/>
          <w:sz w:val="24"/>
          <w:szCs w:val="24"/>
        </w:rPr>
        <w:t>Поэтому с таким удивлением я смотрела на горы писем, пришедших в адрес Семеновой. Впрочем, адрес здесь — понятие весьма условное: г. Шахты, врачу Семеновой, или г. Шахты. Помогите найти Семенову!</w:t>
      </w:r>
    </w:p>
    <w:p>
      <w:pPr>
        <w:pStyle w:val="Normal"/>
        <w:ind w:firstLine="284"/>
        <w:rPr>
          <w:sz w:val="24"/>
          <w:szCs w:val="24"/>
        </w:rPr>
      </w:pPr>
      <w:r>
        <w:rPr>
          <w:i/>
          <w:iCs/>
          <w:sz w:val="24"/>
          <w:szCs w:val="24"/>
        </w:rPr>
        <w:t>Надежда Алексеевна не врач хотя сейчас она учится в медицинском училище, чтобы к знаниям о народной медицине прибавились навыки и умение врачевать традиционными методами.</w:t>
      </w:r>
    </w:p>
    <w:p>
      <w:pPr>
        <w:pStyle w:val="Normal"/>
        <w:ind w:firstLine="284"/>
        <w:rPr>
          <w:sz w:val="24"/>
          <w:szCs w:val="24"/>
        </w:rPr>
      </w:pPr>
      <w:r>
        <w:rPr>
          <w:b/>
          <w:bCs/>
          <w:i/>
          <w:iCs/>
          <w:sz w:val="24"/>
          <w:szCs w:val="24"/>
        </w:rPr>
        <w:t>Если хочешь быть здоровым, будь им!</w:t>
      </w:r>
    </w:p>
    <w:p>
      <w:pPr>
        <w:pStyle w:val="Normal"/>
        <w:ind w:firstLine="284"/>
        <w:rPr>
          <w:sz w:val="24"/>
          <w:szCs w:val="24"/>
        </w:rPr>
      </w:pPr>
      <w:r>
        <w:rPr>
          <w:i/>
          <w:iCs/>
          <w:sz w:val="24"/>
          <w:szCs w:val="24"/>
        </w:rPr>
        <w:t xml:space="preserve">МНЕ пока не удалось встретиться с членами клуба, руководит которым Н. А. Семенова. Около трехсот семей учатся здесь приемам оздоровления организма. Встречаются они не часто, раз в неделю, в шесть утра, летом — на стадионе, зимой </w:t>
      </w:r>
      <w:r>
        <w:rPr>
          <w:sz w:val="24"/>
          <w:szCs w:val="24"/>
        </w:rPr>
        <w:t xml:space="preserve">— в </w:t>
      </w:r>
      <w:r>
        <w:rPr>
          <w:i/>
          <w:iCs/>
          <w:sz w:val="24"/>
          <w:szCs w:val="24"/>
        </w:rPr>
        <w:t xml:space="preserve">спортзале школы № 37. Никто не регистрирует членов клуба, никто никого не обязывает. Каждый выбирает сам те методы нетрадиционной терапии, которые считает наиболее подходящими для своего возраста и организма. Но от системы очищения организма в целом и отдельных органов не отказывался пока никто. Эффект ощущается сразу хотя очистить от шлаков печень, лимфу крови, сосуды </w:t>
      </w:r>
      <w:r>
        <w:rPr>
          <w:sz w:val="24"/>
          <w:szCs w:val="24"/>
        </w:rPr>
        <w:t xml:space="preserve">— </w:t>
      </w:r>
      <w:r>
        <w:rPr>
          <w:i/>
          <w:iCs/>
          <w:sz w:val="24"/>
          <w:szCs w:val="24"/>
        </w:rPr>
        <w:t>дело непростое. Практически все члены клуба придерживаются раздельного питания. Все это — только первые шаги, элементарная, так сказать, информация о гигиене тела.</w:t>
      </w:r>
    </w:p>
    <w:p>
      <w:pPr>
        <w:pStyle w:val="Normal"/>
        <w:ind w:firstLine="284"/>
        <w:rPr>
          <w:sz w:val="24"/>
          <w:szCs w:val="24"/>
        </w:rPr>
      </w:pPr>
      <w:r>
        <w:rPr>
          <w:i/>
          <w:iCs/>
          <w:sz w:val="24"/>
          <w:szCs w:val="24"/>
        </w:rPr>
        <w:t>Второй этап — освоение методов закаливания, комплекса гимнастики, хатха-йоги, приемов аутотренинга, акупунктуры, мануальной терапии, биоэнергетического воздействия.</w:t>
      </w:r>
      <w:r>
        <w:rPr>
          <w:sz w:val="24"/>
          <w:szCs w:val="24"/>
        </w:rPr>
        <w:t xml:space="preserve"> — Еще </w:t>
      </w:r>
      <w:r>
        <w:rPr>
          <w:i/>
          <w:iCs/>
          <w:sz w:val="24"/>
          <w:szCs w:val="24"/>
        </w:rPr>
        <w:t xml:space="preserve">совсем недавно —два-три года назад, биолокационный эффект, люди с сильным биополем казались мне фантастическими, </w:t>
      </w:r>
      <w:r>
        <w:rPr>
          <w:sz w:val="24"/>
          <w:szCs w:val="24"/>
        </w:rPr>
        <w:t xml:space="preserve">— </w:t>
      </w:r>
      <w:r>
        <w:rPr>
          <w:i/>
          <w:iCs/>
          <w:sz w:val="24"/>
          <w:szCs w:val="24"/>
        </w:rPr>
        <w:t>признается И. А. Семенова. — Статьи об экстрасенсах, явлениях, связанных с биоэнергетическими способностями человека, прорывались в печать очень редко и имели обычно сенсационную формулировку. Утверждение отдельных целителей о том, что каждый человек может использовать возможности своего организма для накопления и воздействия своей энергией, воспринимались как нечто сильно преувеличенное и недосягаемое для простых смертных. Но уже в прошлом году только в Шахтах самостоятельно прошли подготовку по лечению биополем 23 человека.</w:t>
      </w:r>
    </w:p>
    <w:p>
      <w:pPr>
        <w:pStyle w:val="Normal"/>
        <w:ind w:firstLine="284"/>
        <w:rPr>
          <w:sz w:val="24"/>
          <w:szCs w:val="24"/>
        </w:rPr>
      </w:pPr>
      <w:r>
        <w:rPr>
          <w:i/>
          <w:iCs/>
          <w:sz w:val="24"/>
          <w:szCs w:val="24"/>
        </w:rPr>
        <w:t>Слушаешь Надежду Алексеевну, и словно раздвигаются границы реальности, унося то в далекие времена Авиценны, то в завтрашний день биоэнергетической информации. И как странно выглядят в эти минуты атрибуты обыденной круговерти дня: то заготовленные на зиму трехлитровые банки вишневого компота, то записная книжка телефонов. Кажется, что откроешь ее на нужной странице, наберешь какой-нибудь сложный семизначный номер и услышишь на другом конце провода голос Гиппократа: «Человеческая жизнь — это форма существования белковой материи, сотворенной и поддерживаемой обширным океаном космических, солнечных, человеческих и земных излучений, окружающих землю. Исцелить человека может только природа...».</w:t>
      </w:r>
    </w:p>
    <w:p>
      <w:pPr>
        <w:pStyle w:val="Normal"/>
        <w:ind w:firstLine="284"/>
        <w:rPr>
          <w:sz w:val="24"/>
          <w:szCs w:val="24"/>
        </w:rPr>
      </w:pPr>
      <w:r>
        <w:rPr>
          <w:i/>
          <w:iCs/>
          <w:sz w:val="24"/>
          <w:szCs w:val="24"/>
        </w:rPr>
        <w:t xml:space="preserve">— </w:t>
      </w:r>
      <w:r>
        <w:rPr>
          <w:i/>
          <w:iCs/>
          <w:sz w:val="24"/>
          <w:szCs w:val="24"/>
        </w:rPr>
        <w:t xml:space="preserve">А ведь это так и есть, </w:t>
      </w:r>
      <w:r>
        <w:rPr>
          <w:sz w:val="24"/>
          <w:szCs w:val="24"/>
        </w:rPr>
        <w:t xml:space="preserve">— </w:t>
      </w:r>
      <w:r>
        <w:rPr>
          <w:i/>
          <w:iCs/>
          <w:sz w:val="24"/>
          <w:szCs w:val="24"/>
        </w:rPr>
        <w:t>улыбается моим фантазиям Надежда Алексеевна.</w:t>
      </w:r>
    </w:p>
    <w:p>
      <w:pPr>
        <w:pStyle w:val="Normal"/>
        <w:ind w:firstLine="284"/>
        <w:rPr>
          <w:sz w:val="24"/>
          <w:szCs w:val="24"/>
        </w:rPr>
      </w:pPr>
      <w:r>
        <w:rPr>
          <w:i/>
          <w:iCs/>
          <w:sz w:val="24"/>
          <w:szCs w:val="24"/>
        </w:rPr>
        <w:t xml:space="preserve">— </w:t>
      </w:r>
      <w:r>
        <w:rPr>
          <w:i/>
          <w:iCs/>
          <w:sz w:val="24"/>
          <w:szCs w:val="24"/>
        </w:rPr>
        <w:t>Как вы думаете, какие советы мог бы дать Гиппократ нашим сегодняшним читателям?</w:t>
      </w:r>
    </w:p>
    <w:p>
      <w:pPr>
        <w:pStyle w:val="Normal"/>
        <w:ind w:firstLine="284"/>
        <w:rPr>
          <w:sz w:val="24"/>
          <w:szCs w:val="24"/>
        </w:rPr>
      </w:pPr>
      <w:r>
        <w:rPr>
          <w:i/>
          <w:iCs/>
          <w:sz w:val="24"/>
          <w:szCs w:val="24"/>
        </w:rPr>
        <w:t xml:space="preserve">— </w:t>
      </w:r>
      <w:r>
        <w:rPr>
          <w:i/>
          <w:iCs/>
          <w:sz w:val="24"/>
          <w:szCs w:val="24"/>
        </w:rPr>
        <w:t>Прибегать к лекарствам лишь в критических ситуациях. Ведь природа не заложила в нас способность переваривать антибиотики, бронхолитики, психотропные в постоянных мощных дозировках, обезвреживать все, что они «оставляют» в организме. Не забывать о чистоте тела, внутри тела и вокруг него.</w:t>
      </w:r>
      <w:r>
        <w:rPr>
          <w:sz w:val="24"/>
          <w:szCs w:val="24"/>
        </w:rPr>
        <w:t xml:space="preserve"> </w:t>
      </w:r>
      <w:r>
        <w:rPr>
          <w:i/>
          <w:iCs/>
          <w:sz w:val="24"/>
          <w:szCs w:val="24"/>
        </w:rPr>
        <w:t xml:space="preserve">Или, как мы сегодня говорим, </w:t>
      </w:r>
      <w:r>
        <w:rPr>
          <w:sz w:val="24"/>
          <w:szCs w:val="24"/>
        </w:rPr>
        <w:t xml:space="preserve">— о </w:t>
      </w:r>
      <w:r>
        <w:rPr>
          <w:i/>
          <w:iCs/>
          <w:sz w:val="24"/>
          <w:szCs w:val="24"/>
        </w:rPr>
        <w:t>проблемах экологии человека и природы.</w:t>
      </w:r>
    </w:p>
    <w:p>
      <w:pPr>
        <w:pStyle w:val="Normal"/>
        <w:ind w:firstLine="284"/>
        <w:rPr>
          <w:sz w:val="24"/>
          <w:szCs w:val="24"/>
        </w:rPr>
      </w:pPr>
      <w:r>
        <w:rPr>
          <w:i/>
          <w:iCs/>
          <w:sz w:val="24"/>
          <w:szCs w:val="24"/>
        </w:rPr>
        <w:t>Не потворствовать слабым мыслям, потому что воздействие дурных мыслей разрушает организм сильнее любой хвори.</w:t>
      </w:r>
    </w:p>
    <w:p>
      <w:pPr>
        <w:pStyle w:val="Normal"/>
        <w:ind w:firstLine="284"/>
        <w:rPr>
          <w:sz w:val="24"/>
          <w:szCs w:val="24"/>
        </w:rPr>
      </w:pPr>
      <w:r>
        <w:rPr>
          <w:i/>
          <w:iCs/>
          <w:sz w:val="24"/>
          <w:szCs w:val="24"/>
        </w:rPr>
        <w:t>Ну и, наверное, научиться правильно выращивать продукты, готовить и правильно есть. Если бы он побывал на современных предприятиях общепита, то решил бы, что наших поваров учили уничтожать продукты, а не кормить людей.</w:t>
      </w:r>
    </w:p>
    <w:p>
      <w:pPr>
        <w:pStyle w:val="Normal"/>
        <w:ind w:firstLine="284"/>
        <w:rPr>
          <w:sz w:val="24"/>
          <w:szCs w:val="24"/>
        </w:rPr>
      </w:pPr>
      <w:r>
        <w:rPr>
          <w:i/>
          <w:iCs/>
          <w:sz w:val="24"/>
          <w:szCs w:val="24"/>
        </w:rPr>
        <w:t xml:space="preserve">— </w:t>
      </w:r>
      <w:r>
        <w:rPr>
          <w:i/>
          <w:iCs/>
          <w:sz w:val="24"/>
          <w:szCs w:val="24"/>
        </w:rPr>
        <w:t>Да уж, натерпелся бы Гиппократ, попади он в наш век отравленных рек и морей, разрушенной атмосферы, «перекормленной» атомом земли.</w:t>
      </w:r>
    </w:p>
    <w:p>
      <w:pPr>
        <w:pStyle w:val="Normal"/>
        <w:ind w:firstLine="284"/>
        <w:rPr>
          <w:sz w:val="24"/>
          <w:szCs w:val="24"/>
        </w:rPr>
      </w:pPr>
      <w:r>
        <w:rPr>
          <w:i/>
          <w:iCs/>
          <w:sz w:val="24"/>
          <w:szCs w:val="24"/>
        </w:rPr>
        <w:t xml:space="preserve">— </w:t>
      </w:r>
      <w:r>
        <w:rPr>
          <w:i/>
          <w:iCs/>
          <w:sz w:val="24"/>
          <w:szCs w:val="24"/>
        </w:rPr>
        <w:t>Да, у него был бы единственный шанс выжить, став членом нашего клуба.</w:t>
      </w:r>
    </w:p>
    <w:p>
      <w:pPr>
        <w:pStyle w:val="Normal"/>
        <w:ind w:firstLine="284"/>
        <w:rPr>
          <w:sz w:val="24"/>
          <w:szCs w:val="24"/>
        </w:rPr>
      </w:pPr>
      <w:r>
        <w:rPr>
          <w:sz w:val="24"/>
          <w:szCs w:val="24"/>
        </w:rPr>
        <w:t xml:space="preserve">— </w:t>
      </w:r>
      <w:r>
        <w:rPr>
          <w:i/>
          <w:iCs/>
          <w:sz w:val="24"/>
          <w:szCs w:val="24"/>
        </w:rPr>
        <w:t>Не помешали бы сложности с пропиской?</w:t>
      </w:r>
    </w:p>
    <w:p>
      <w:pPr>
        <w:pStyle w:val="Normal"/>
        <w:ind w:firstLine="284"/>
        <w:rPr>
          <w:sz w:val="24"/>
          <w:szCs w:val="24"/>
        </w:rPr>
      </w:pPr>
      <w:r>
        <w:rPr>
          <w:i/>
          <w:iCs/>
          <w:sz w:val="24"/>
          <w:szCs w:val="24"/>
        </w:rPr>
        <w:t xml:space="preserve">— </w:t>
      </w:r>
      <w:r>
        <w:rPr>
          <w:i/>
          <w:iCs/>
          <w:sz w:val="24"/>
          <w:szCs w:val="24"/>
        </w:rPr>
        <w:t>Этих проблем у нас нет. Так что милости просим всех желающих.</w:t>
      </w:r>
    </w:p>
    <w:p>
      <w:pPr>
        <w:pStyle w:val="Normal"/>
        <w:ind w:firstLine="284"/>
        <w:rPr>
          <w:sz w:val="24"/>
          <w:szCs w:val="24"/>
        </w:rPr>
      </w:pPr>
      <w:r>
        <w:rPr>
          <w:i/>
          <w:iCs/>
          <w:sz w:val="24"/>
          <w:szCs w:val="24"/>
        </w:rPr>
        <w:t xml:space="preserve">Газ. «Комсомолец» </w:t>
      </w:r>
      <w:r>
        <w:rPr>
          <w:sz w:val="24"/>
          <w:szCs w:val="24"/>
        </w:rPr>
        <w:t xml:space="preserve">75 </w:t>
      </w:r>
      <w:r>
        <w:rPr>
          <w:i/>
          <w:iCs/>
          <w:sz w:val="24"/>
          <w:szCs w:val="24"/>
        </w:rPr>
        <w:t>июля 1989 г. И. Белоцерковская.</w:t>
      </w:r>
    </w:p>
    <w:p>
      <w:pPr>
        <w:pStyle w:val="Normal"/>
        <w:ind w:firstLine="284"/>
        <w:rPr>
          <w:sz w:val="24"/>
          <w:szCs w:val="24"/>
        </w:rPr>
      </w:pPr>
      <w:r>
        <w:rPr>
          <w:sz w:val="24"/>
          <w:szCs w:val="24"/>
        </w:rPr>
        <w:t>Впоследствии, когда я прочитал Герберта Шелтона, то понял, что Надежда Алексеевна взяла его принципы раздельного питания за основу и разбила продукты по категориям совместимости. Согласно этой таблице, можно было сочетать между собой те продукты, которые находятся в двух столбцах, помеченных стрелочками совместимости. Например, в столбце «Белки» было написано: мясо, яйца, сыр, орехи, колбаса, фасоль и т.п. Я, глядя в эту таблицу, понимал, что мне можно в один прием пищи съедать все, что имеется у меня в холодильнике, соответствующее этой графе. Поэтому «сочетал» мясо, яйца, сыр с овощами.</w:t>
      </w:r>
    </w:p>
    <w:p>
      <w:pPr>
        <w:pStyle w:val="Normal"/>
        <w:ind w:firstLine="284"/>
        <w:rPr/>
      </w:pPr>
      <w:r>
        <w:rPr>
          <w:sz w:val="24"/>
          <w:szCs w:val="24"/>
        </w:rPr>
        <w:t>В дальнейшем, когда я еще больше узнал о питании и пищеварении, например, из работ И. Павлова, что на каждый вид пищи выделяются свои пищеварительные ферменты и строго в свое время, мне сразу стала ясна несостоятельность этой таблицы. Это плод ума, который не соответствовал тем физиологическим процессам пищеварения, которые происходят в организме на самом деле. К тому же возникновение изжоги показало мне, что в питании должно еще быть нечто, о чем я не знаю.</w:t>
      </w:r>
    </w:p>
    <w:p>
      <w:pPr>
        <w:pStyle w:val="Normal"/>
        <w:ind w:firstLine="284"/>
        <w:rPr>
          <w:sz w:val="24"/>
          <w:szCs w:val="24"/>
        </w:rPr>
      </w:pPr>
      <w:r>
        <w:rPr>
          <w:sz w:val="24"/>
          <w:szCs w:val="24"/>
        </w:rPr>
        <w:t>Изучение работ академика А. Уголева еще больше расширило мои познания в процессах усвоения пищи, но по-прежнему нигде не было сказано, как индивидуализировать собственное питание. На каких принципах оно должно основываться. Макробиотика — древнее восточное учение о долгой жизни, также ничего не подсказала. И только индийская Аюрведа внесла ясность и все расставила по своим местам.</w:t>
      </w:r>
    </w:p>
    <w:p>
      <w:pPr>
        <w:pStyle w:val="Normal"/>
        <w:ind w:firstLine="284"/>
        <w:rPr/>
      </w:pPr>
      <w:r>
        <w:rPr>
          <w:sz w:val="24"/>
          <w:szCs w:val="24"/>
        </w:rPr>
        <w:t>Но пока доходил до всего этого, я, несмотря на «научность» таблицы раздельного питания, ел так же неправильно, как и до него. Но к слову замечу, что это все-таки лучше, чем есть все подряд, как это общепринято. И вот это небольшое улучшение простейшего разделения вначале действительно существенно сказывается на состоянии здоровья. Но «выработав свой ресурс», оно в дальнейшем ничего не дает. Только правильное питание, основанное на законах усвоения организмом пищи, может дать истинное здоровье. Увы, не всегда простота эффективна. Множество людей, использовавшие эту таблицу, теперь о ней забыли по вышеописанным причинам и едят по-прежнему, как и раньше. Чтобы правильно питаться, надо многое учитывать: собственную индивидуальную конституцию, изменение сезонов года, возраст, знать влияние пищи на жизненные принципы своего организма, соблюдать правильную последовательность употребления пищевых продуктов, меру принятия пищи за раз и употреблять ее с учетом активности органов пищеварения. Все это изложено в моей книге «Учебник по питанию». (Печатает ее в Петербурге издательство «Комплект».) Продолжим чтение моих дневников.</w:t>
      </w:r>
    </w:p>
    <w:p>
      <w:pPr>
        <w:pStyle w:val="Normal"/>
        <w:ind w:firstLine="284"/>
        <w:rPr>
          <w:sz w:val="24"/>
          <w:szCs w:val="24"/>
        </w:rPr>
      </w:pPr>
      <w:r>
        <w:rPr>
          <w:sz w:val="24"/>
          <w:szCs w:val="24"/>
        </w:rPr>
        <w:t>«16 апреля. 8.30-9.00, ел пасху, мед и сквасившиеся сливки. 13.00, никаких ощущений в желудочно-кишечном тракте нет, все нормально.</w:t>
      </w:r>
    </w:p>
    <w:p>
      <w:pPr>
        <w:pStyle w:val="Normal"/>
        <w:ind w:firstLine="284"/>
        <w:rPr>
          <w:sz w:val="24"/>
          <w:szCs w:val="24"/>
        </w:rPr>
      </w:pPr>
      <w:r>
        <w:rPr>
          <w:sz w:val="24"/>
          <w:szCs w:val="24"/>
        </w:rPr>
        <w:t>Медитация. Перед ней делаю асану. Начинаю хорошо ощущать чакру, сегодня особенно долго концентрировался на Муладхаре и был вознагражден — сознание сконцентрировалась только там до ощущения распирания и тепла, дыхание замедлилось и все остальное тело как бы растворилось, я перестал его ощущать.</w:t>
      </w:r>
    </w:p>
    <w:p>
      <w:pPr>
        <w:pStyle w:val="Normal"/>
        <w:ind w:firstLine="284"/>
        <w:rPr>
          <w:sz w:val="24"/>
          <w:szCs w:val="24"/>
        </w:rPr>
      </w:pPr>
      <w:r>
        <w:rPr>
          <w:sz w:val="24"/>
          <w:szCs w:val="24"/>
        </w:rPr>
        <w:t>Во время медитации видел много картин в цвете и даже беседовал с ними, под конец во время «провала» на Муладхаре мне показалось, что я вижу тело змеи, ее кольца медленно движутся. Возможно, так мне увиделась Кундалини.</w:t>
      </w:r>
    </w:p>
    <w:p>
      <w:pPr>
        <w:pStyle w:val="Normal"/>
        <w:ind w:firstLine="284"/>
        <w:rPr>
          <w:sz w:val="24"/>
          <w:szCs w:val="24"/>
        </w:rPr>
      </w:pPr>
      <w:r>
        <w:rPr>
          <w:sz w:val="24"/>
          <w:szCs w:val="24"/>
        </w:rPr>
        <w:t>Вроде все идет нормально."Питаюсь согласно таблице. Самочувствие хорошее».</w:t>
      </w:r>
    </w:p>
    <w:p>
      <w:pPr>
        <w:pStyle w:val="Normal"/>
        <w:ind w:firstLine="284"/>
        <w:rPr>
          <w:sz w:val="24"/>
          <w:szCs w:val="24"/>
        </w:rPr>
      </w:pPr>
      <w:r>
        <w:rPr>
          <w:sz w:val="24"/>
          <w:szCs w:val="24"/>
        </w:rPr>
        <w:t>«18 апреля. Все нормально, в желудочно-кишечном тракте никаких неприятных ощущений. В медитации добиваюсь очень сильных ощущений в виде ломоты и распирания в Муладхаре (величина теннисного мяча), а также сильной теплоты, ломоты и тепла в Аджне, сильнейшего распирания и ломоты и ощущения стержня в Вишудхе, а также стержня между Вишудхой и Аджной. В остальных — слабо».</w:t>
      </w:r>
    </w:p>
    <w:p>
      <w:pPr>
        <w:pStyle w:val="Normal"/>
        <w:ind w:firstLine="284"/>
        <w:rPr>
          <w:sz w:val="24"/>
          <w:szCs w:val="24"/>
        </w:rPr>
      </w:pPr>
      <w:r>
        <w:rPr>
          <w:sz w:val="24"/>
          <w:szCs w:val="24"/>
        </w:rPr>
        <w:t>Чтобы вы лучше представляли, о чем идет речь, я вас немножечко введу в курс подобных занятий. Вот эти индусские названия Муладхара, Аджна и т.п. — это в полевой форме жизни центры, которые «вырабатывают» ту или иную энергию организма (например, Муладхара —гравитационную, Манипура —тепловую и лучистую, Анахата — электромагнитную и т.п.), а также связывают с соответствующими пространственными уровнями. Когда человек сосредотачивается на этих центрах (что далеко не безопасно), он работает с этими энергиями и пространствами. В зависимости от того, насколько он успешно работает, у него могут возникать особые совершенства, которые дает тот или иной пространственный уровень. Продвижение в этих направлениях иллюстрируется своеобразными «вехами» — разного рода картинами и переживаниями.</w:t>
      </w:r>
    </w:p>
    <w:p>
      <w:pPr>
        <w:pStyle w:val="Normal"/>
        <w:ind w:firstLine="284"/>
        <w:rPr>
          <w:sz w:val="24"/>
          <w:szCs w:val="24"/>
        </w:rPr>
      </w:pPr>
      <w:r>
        <w:rPr>
          <w:sz w:val="24"/>
          <w:szCs w:val="24"/>
        </w:rPr>
        <w:t>«20 апреля. Никаких неприятных ощущений нет, все отлично. 14.30, начал медитацию. Сегодня удалось отчетливо ощутить каждую чакру. Ощущения были в виде тепла, причем какого-то особого тепла. Сильнейшее распирание было в Муладхаре, Свад-хистане, особенно Вишудхе и Аджне. До меня начал доходить термин «перекачивание энергии». При концентрации она как бы переливалась из одной чакры в другую.</w:t>
      </w:r>
    </w:p>
    <w:p>
      <w:pPr>
        <w:pStyle w:val="Normal"/>
        <w:ind w:firstLine="284"/>
        <w:rPr>
          <w:sz w:val="24"/>
          <w:szCs w:val="24"/>
        </w:rPr>
      </w:pPr>
      <w:r>
        <w:rPr>
          <w:sz w:val="24"/>
          <w:szCs w:val="24"/>
        </w:rPr>
        <w:t>Многое из того, что написано, понимается лишь тогда, когда ты сам пройдешь и ощутишь это».</w:t>
      </w:r>
    </w:p>
    <w:p>
      <w:pPr>
        <w:pStyle w:val="Normal"/>
        <w:ind w:firstLine="284"/>
        <w:rPr>
          <w:sz w:val="24"/>
          <w:szCs w:val="24"/>
        </w:rPr>
      </w:pPr>
      <w:r>
        <w:rPr>
          <w:sz w:val="24"/>
          <w:szCs w:val="24"/>
        </w:rPr>
        <w:t>«21 апреля. Сегодня поголодал примерно 20-24 часа. При концентрации на Вишудхе были такие ощущения распирания, что я грешным делом подумал, не задыхаюсь ли? Очень быстро происходит «растворение» тела, особенно в асане «Лотос» при плавном дыхании».</w:t>
      </w:r>
    </w:p>
    <w:p>
      <w:pPr>
        <w:pStyle w:val="Normal"/>
        <w:ind w:firstLine="284"/>
        <w:rPr>
          <w:sz w:val="24"/>
          <w:szCs w:val="24"/>
        </w:rPr>
      </w:pPr>
      <w:r>
        <w:rPr>
          <w:sz w:val="24"/>
          <w:szCs w:val="24"/>
        </w:rPr>
        <w:t>«25 апреля. После того как я облился утром холодной водой, ощущения чакр стали намного хуже, но постепенно восстановились. Вчера ощущения были средними.</w:t>
      </w:r>
    </w:p>
    <w:p>
      <w:pPr>
        <w:pStyle w:val="Normal"/>
        <w:ind w:firstLine="284"/>
        <w:rPr>
          <w:sz w:val="24"/>
          <w:szCs w:val="24"/>
        </w:rPr>
      </w:pPr>
      <w:r>
        <w:rPr>
          <w:sz w:val="24"/>
          <w:szCs w:val="24"/>
        </w:rPr>
        <w:t>Так как мы теперь переходим на дежурство через день, то медитировать на смене трудно и поэтому я решил делать это утром дома, с 6.00 до 7.00. И вот сегодня первая утренняя медитация. Очень быстро вызвал ощущение и причем нормальное (в виде ломоты) в Аджне, приступил к Муладхаре, но ощущение было блеклое, то же самое продолжалось до Вишудхи, где ощущение возникло яркое и я уже стал улавливать момент, когда оно само поднимается вверх к Аджне, и сразу же перешел на нее. Я посчитал это началом транса, но не смог его развить дольше. Ощущение распирания было огромным (как раньше в Вишудхе, но я уже боялся) появились видения — пестик цветка, который светился. Ощущения исчезли, наступила какая-то особая ясность и ожидание чего-то. Я к тому же начал ритмично раскачиваться взад-вперед, это продолжалось довольно долго. Затем повел энергию вниз, она повиновалась мне сразу, как будто я переливал воду. Но, обратно, в Анахате слабые ощущения и в остальных тоже, лишь в Муладхаре удалось вызвать хорошие ощущения. Даже сейчас там жар (как от горчичника) и опять начались интересные ощущения (возможно, снова транс). Я вдруг почувствовал, что очень быстро лечу вниз, как метеорит, особое ощущение тоже приличное. Затем я закончил медитацию. Голова свежа, мысли ясные».</w:t>
      </w:r>
    </w:p>
    <w:p>
      <w:pPr>
        <w:pStyle w:val="Normal"/>
        <w:ind w:firstLine="284"/>
        <w:rPr>
          <w:sz w:val="24"/>
          <w:szCs w:val="24"/>
        </w:rPr>
      </w:pPr>
      <w:r>
        <w:rPr>
          <w:sz w:val="24"/>
          <w:szCs w:val="24"/>
        </w:rPr>
        <w:t>Что можно сказать по этим моим опытам с «вершины» сегодняшнего дня? Я делал очень опасное дело. Работая с мощнейшими энергиями, надо быть весьма и весьма осторожным и дисциплинированным. Если по какой-то причине изменится траектория движения энергии, она может «сжечь» или повредить что-либо в организме. В результате человек может сойти с ума, крепко навредить своему здоровью, просто умереть либо подвергнуться агрессии со стороны существ тех пространств, в которые он вошел во время медитации. Нечто подобное произошло и со мной, но об этом поговорим отдельно.</w:t>
      </w:r>
    </w:p>
    <w:p>
      <w:pPr>
        <w:pStyle w:val="Normal"/>
        <w:ind w:firstLine="284"/>
        <w:rPr>
          <w:sz w:val="24"/>
          <w:szCs w:val="24"/>
        </w:rPr>
      </w:pPr>
      <w:r>
        <w:rPr>
          <w:sz w:val="24"/>
          <w:szCs w:val="24"/>
        </w:rPr>
        <w:t>«27 апреля. Сегодня мне не удалось выполнить асаны, дыхание сделал 3 раза. А вот медитировал 2 раза. Утром произошла раскачка тела быстрее, с концентрацией на Вишудхе, и длилась на Аджне долго.</w:t>
      </w:r>
    </w:p>
    <w:p>
      <w:pPr>
        <w:pStyle w:val="Normal"/>
        <w:ind w:firstLine="284"/>
        <w:rPr/>
      </w:pPr>
      <w:r>
        <w:rPr>
          <w:sz w:val="24"/>
          <w:szCs w:val="24"/>
        </w:rPr>
        <w:t>Вечером сделал хорошенько дыхание на 30 раз и примерно в 10.40 начал медитацию. Вызвал ощущение на Аджне и приступил к Муладхаре, но удалось вызвать лишь слабое ощущение. Тело начало потихоньку раскачиваться, уже с Муладхары. Я быстро прошел все чакры до Вишудхи, где ощущения сильны, и меня закачало сильнее. Затем Аджна («третий глаз»), раскачивание сильное, отчетливо ощущаю «третий глаз», он величиной с грецкий орех и примерно такой же формы и вроде бы немного смещен на левую сторону — концентрировался долго и сильно и незаметно для себя ощутил, что раскрылась Са-хасрара — ощущение отчетливое, ломота в макушке, распирание области примерно с теннисный мяч или грецкий орех, также долго концентрировался. Видел белый шнур, который падал из Темного неба на макушку в виде струи воды. Сознание сузилось до это- , го теннисного мяча, пошли какие-то причудливые картинки, но только вспомнить их не могу, стало не по себе, так как появилось чувство движения в пространстве, а я сам заключен в эту маленькую чакру Сахасрару (теннисный шар, грецкий орех). Но несмотря ни на что, долго еще продолжал концентрацию. Затем стал переводить энергию вниз. Очень хорошо чувствовал ее перелив из Сахасрары в Адж-ну и Вишудху, а вот остальные чакры очень слабо».</w:t>
      </w:r>
    </w:p>
    <w:p>
      <w:pPr>
        <w:pStyle w:val="Normal"/>
        <w:ind w:firstLine="284"/>
        <w:rPr>
          <w:sz w:val="24"/>
          <w:szCs w:val="24"/>
        </w:rPr>
      </w:pPr>
      <w:r>
        <w:rPr>
          <w:sz w:val="24"/>
          <w:szCs w:val="24"/>
        </w:rPr>
        <w:t>«28 апреля. 7.10. Ощущаю необыкновенный прилив энергии. Просто во мне все кипит, так и хочется покричать от внутренней радости. Голова свежая, ясная, мышцы так и просят работы. Вчера самочувствие было примерно такое же.</w:t>
      </w:r>
    </w:p>
    <w:p>
      <w:pPr>
        <w:pStyle w:val="Normal"/>
        <w:ind w:firstLine="284"/>
        <w:rPr>
          <w:sz w:val="24"/>
          <w:szCs w:val="24"/>
        </w:rPr>
      </w:pPr>
      <w:r>
        <w:rPr>
          <w:sz w:val="24"/>
          <w:szCs w:val="24"/>
        </w:rPr>
        <w:t>Сегодня при концентрации на Аджне меня уже начало раскачивать и раскачивало всю медитацию. Очень долго концентрировался на Сахасраре и Аджне, видел различные явления, но что конкретно, не помню. Осталась вот только такая картина — надо мной большой белый шар, примерно, как солнце, что-то в этом роде, и от него бегут молнии мне в голову, сама Сахасрара в виде белого шарика, ударяют в него.</w:t>
      </w:r>
    </w:p>
    <w:p>
      <w:pPr>
        <w:pStyle w:val="Normal"/>
        <w:ind w:firstLine="284"/>
        <w:rPr>
          <w:sz w:val="24"/>
          <w:szCs w:val="24"/>
        </w:rPr>
      </w:pPr>
      <w:r>
        <w:rPr>
          <w:sz w:val="24"/>
          <w:szCs w:val="24"/>
        </w:rPr>
        <w:t>К тому же я начал ощущать подъязычную чакру. Раньше я не знал, что это, а теперь понял, что обычно при концентрации на Аджне ощущение получается не в виде «ореха», а в виде стержня — от корня языка до «ореха» Аджны, но бывает и только один орех — под конец концентрации, когда сила сосредоточения достаточно велика».</w:t>
      </w:r>
    </w:p>
    <w:p>
      <w:pPr>
        <w:pStyle w:val="Normal"/>
        <w:ind w:firstLine="284"/>
        <w:rPr>
          <w:sz w:val="24"/>
          <w:szCs w:val="24"/>
        </w:rPr>
      </w:pPr>
      <w:r>
        <w:rPr>
          <w:sz w:val="24"/>
          <w:szCs w:val="24"/>
        </w:rPr>
        <w:t>«29 апреля. Вчера голодал 24 часа. Так вот сегодня, хотя я чувствовал каждую чакру и меня раскачивало, но что-то не то. Вроде, как весь организм ослаб и не может настроиться на максимальную работоспособность. Недаром Гхеранда Самхита пишет, что не надо подвергать тело посту, Вивикананда тоже указывает на это. (Это справедливо только для данных случаев.)</w:t>
      </w:r>
    </w:p>
    <w:p>
      <w:pPr>
        <w:pStyle w:val="Normal"/>
        <w:ind w:firstLine="284"/>
        <w:rPr>
          <w:sz w:val="24"/>
          <w:szCs w:val="24"/>
        </w:rPr>
      </w:pPr>
      <w:r>
        <w:rPr>
          <w:sz w:val="24"/>
          <w:szCs w:val="24"/>
        </w:rPr>
        <w:t>Так как я сейчас вступаю в новый этап йоги, хочу более капитально с ней ознакомиться и переосмыслить, ибо знаний много и надо их привести в стройную систему».</w:t>
      </w:r>
    </w:p>
    <w:p>
      <w:pPr>
        <w:pStyle w:val="Normal"/>
        <w:ind w:firstLine="284"/>
        <w:rPr>
          <w:sz w:val="24"/>
          <w:szCs w:val="24"/>
        </w:rPr>
      </w:pPr>
      <w:r>
        <w:rPr>
          <w:sz w:val="24"/>
          <w:szCs w:val="24"/>
        </w:rPr>
        <w:t>«1 мая. Здоровье вроде бы в порядке, а вот острота ощущений на чакрах пропадает, тело больше не колеблет, да и вообще сейчас идет период перестройки. Никак не войду в режим, что когда делать. Асаны часто пропускаю, медитацию также делаю в различное время.</w:t>
      </w:r>
    </w:p>
    <w:p>
      <w:pPr>
        <w:pStyle w:val="Normal"/>
        <w:ind w:firstLine="284"/>
        <w:rPr>
          <w:sz w:val="24"/>
          <w:szCs w:val="24"/>
        </w:rPr>
      </w:pPr>
      <w:r>
        <w:rPr>
          <w:sz w:val="24"/>
          <w:szCs w:val="24"/>
        </w:rPr>
        <w:t>Итак, асаны делаю утром, как и делал — с дыханием, медитация в обед с дыханием, затем работа с тяжестями. В 18.00 дыхание и перед сном дыхание и медитация. Попробуем такой вариант. Сегодня вечером ощущения вернулись, были и качания, особенно долго в Муладхаре».</w:t>
      </w:r>
    </w:p>
    <w:p>
      <w:pPr>
        <w:pStyle w:val="Normal"/>
        <w:ind w:firstLine="284"/>
        <w:rPr>
          <w:sz w:val="24"/>
          <w:szCs w:val="24"/>
        </w:rPr>
      </w:pPr>
      <w:r>
        <w:rPr>
          <w:sz w:val="24"/>
          <w:szCs w:val="24"/>
        </w:rPr>
        <w:t>Как видите, мешанина у меня была ужасная, я делал то, что плохо сочетается, —тренировки с тяжестями, которые возбуждают организм, и медитацию, которая требует внутреннего спокойствия.</w:t>
      </w:r>
    </w:p>
    <w:p>
      <w:pPr>
        <w:pStyle w:val="Normal"/>
        <w:ind w:firstLine="284"/>
        <w:rPr>
          <w:sz w:val="24"/>
          <w:szCs w:val="24"/>
        </w:rPr>
      </w:pPr>
      <w:r>
        <w:rPr>
          <w:sz w:val="24"/>
          <w:szCs w:val="24"/>
        </w:rPr>
        <w:t>«4 мая. 8.15. Самочувствие прекрасное, ощущаю себя сгустком энергии. 11.30, самочувствие стало не ахти, видно, организм стал с чем-то бороться, лишь к 19.00 все восстановилось».</w:t>
      </w:r>
    </w:p>
    <w:p>
      <w:pPr>
        <w:pStyle w:val="Normal"/>
        <w:ind w:firstLine="284"/>
        <w:rPr/>
      </w:pPr>
      <w:r>
        <w:rPr>
          <w:sz w:val="24"/>
          <w:szCs w:val="24"/>
        </w:rPr>
        <w:t>«5 мая. Опять-таки утром самочувствие прекрасное. В медитации качать начинает почти сразу при концентрации на Аджне и также в момент сильнейших ощущений на Аджне, а затем на Сахасраре я «увидел» женщину. Вся она светилась голубоватым цветом, одета, как волшебница. Она поднималась по лестнице (которая тоже была голубоватого цвета), рядом с ней был мужчина в черном, вроде бы во фраке. Но я его плохо рассмотрел, так как он сам черный, фрак тоже черный. Эта женщина и рядом с ней мужчина поднимались вверх по лестнице, скрывающейся в темноте. И женщина несколько раз оборачивалась, как бы приглашая следовать за ней, но не конкретно ко мне.</w:t>
      </w:r>
    </w:p>
    <w:p>
      <w:pPr>
        <w:pStyle w:val="Normal"/>
        <w:ind w:firstLine="284"/>
        <w:rPr>
          <w:sz w:val="24"/>
          <w:szCs w:val="24"/>
        </w:rPr>
      </w:pPr>
      <w:r>
        <w:rPr>
          <w:sz w:val="24"/>
          <w:szCs w:val="24"/>
        </w:rPr>
        <w:t>Заканчиваю концентрацию на Муладхаре. Снова увидел лестницу, но ведущую вниз, она была пуста.</w:t>
      </w:r>
    </w:p>
    <w:p>
      <w:pPr>
        <w:pStyle w:val="Normal"/>
        <w:ind w:firstLine="284"/>
        <w:rPr>
          <w:sz w:val="24"/>
          <w:szCs w:val="24"/>
        </w:rPr>
      </w:pPr>
      <w:r>
        <w:rPr>
          <w:sz w:val="24"/>
          <w:szCs w:val="24"/>
        </w:rPr>
        <w:t>Я замечаю, что после утренней еды появляется небольшая изжога. Чтобы выяснить, от чего, стал убирать продукты. Сначала думал, от масла, исключил его. Теперь думаю, что это хлеб, и сегодня съел гречневую кашу с медом. К обеду все выяснится.</w:t>
      </w:r>
    </w:p>
    <w:p>
      <w:pPr>
        <w:pStyle w:val="Normal"/>
        <w:ind w:firstLine="284"/>
        <w:rPr>
          <w:sz w:val="24"/>
          <w:szCs w:val="24"/>
        </w:rPr>
      </w:pPr>
      <w:r>
        <w:rPr>
          <w:sz w:val="24"/>
          <w:szCs w:val="24"/>
        </w:rPr>
        <w:t>Это можно объяснить тем, что изменилось время года — начинается сезон «Желчи». Те продукты', которые раньше не вызывали перевозбуждения желчи, теперь, с подъемом внешней температуры, стали это делать. В результате первый симптом этого перевозбуждения — изжога».</w:t>
      </w:r>
    </w:p>
    <w:p>
      <w:pPr>
        <w:pStyle w:val="Normal"/>
        <w:ind w:firstLine="284"/>
        <w:rPr>
          <w:sz w:val="24"/>
          <w:szCs w:val="24"/>
        </w:rPr>
      </w:pPr>
      <w:r>
        <w:rPr>
          <w:sz w:val="24"/>
          <w:szCs w:val="24"/>
        </w:rPr>
        <w:t>«7 мая. Замена утром хлеба на гречневую кашу показала, что изжога отсутствует, т.е. хлеб, и особенно в большом количестве, вызывает изжогу. Она у меня была в армии, но я не знал, от чего, а ведь там я, в основном, ел много хлеба. Итак, утром буду есть какую-нибудь кашу с медом. (Гречневая каша, например, в отличие от хлеба, в котором есть соль, не способствует перевозбуждению «Желчи», а значит, не вызывает изжоги.)</w:t>
      </w:r>
    </w:p>
    <w:p>
      <w:pPr>
        <w:pStyle w:val="Normal"/>
        <w:ind w:firstLine="284"/>
        <w:rPr>
          <w:sz w:val="24"/>
          <w:szCs w:val="24"/>
        </w:rPr>
      </w:pPr>
      <w:r>
        <w:rPr>
          <w:sz w:val="24"/>
          <w:szCs w:val="24"/>
        </w:rPr>
        <w:t>Теперь о духовном продвижении. У меня спонтанно устанавливается медитация 2 раза — утром и вечером, на заходе солнца. Стал ощущать к тому же, что если одна из ноздрей при выполнении дыхания забита, получается ноль эффекта, а если все нормально, чувствую оба канала — Пингала и Ида, идущие вдоль позвоночника в виде «горящих» шнуров. Особенно это заметно в начале дыхания. Стал выполнять по 10 дыханий.</w:t>
      </w:r>
    </w:p>
    <w:p>
      <w:pPr>
        <w:pStyle w:val="Normal"/>
        <w:ind w:firstLine="284"/>
        <w:rPr>
          <w:sz w:val="24"/>
          <w:szCs w:val="24"/>
        </w:rPr>
      </w:pPr>
      <w:r>
        <w:rPr>
          <w:sz w:val="24"/>
          <w:szCs w:val="24"/>
        </w:rPr>
        <w:t>В предыдущих медитациях 2 раза было следующее явление: при концентрации на Анахате ощущал тепло, которое расширялось в основном в левую сторону и как бы втекало в левую руку, как будто эту часть накачали горячей водой.</w:t>
      </w:r>
    </w:p>
    <w:p>
      <w:pPr>
        <w:pStyle w:val="Normal"/>
        <w:ind w:firstLine="284"/>
        <w:rPr>
          <w:sz w:val="24"/>
          <w:szCs w:val="24"/>
        </w:rPr>
      </w:pPr>
      <w:r>
        <w:rPr>
          <w:sz w:val="24"/>
          <w:szCs w:val="24"/>
        </w:rPr>
        <w:t>Сегодня на Аджне и Сахасраре была самая сильная концентрация, начало очень сильное. Появилось видение, правда, нечеткое, как я думаю, Иисуса Христа, дневно-голубого цвета, или в виде тумана, в форме человека, распятого на кресте, оно (изображение или, вернее, картина) приблизилось ко мне, и я даже увидел черты лица. Вообще, наблюдал распятие довольно долго, после чего «спустил» энергию».</w:t>
      </w:r>
    </w:p>
    <w:p>
      <w:pPr>
        <w:pStyle w:val="Normal"/>
        <w:ind w:firstLine="284"/>
        <w:rPr>
          <w:sz w:val="24"/>
          <w:szCs w:val="24"/>
        </w:rPr>
      </w:pPr>
      <w:r>
        <w:rPr>
          <w:sz w:val="24"/>
          <w:szCs w:val="24"/>
        </w:rPr>
        <w:t>«10 мая. По-прежнему продолжаются сильнейшие ощущения на трех чакрах — Вишудхе, Аджне и в особенности на Сахасраре — так как я на нем особенно долго концентрируюсь. При концентрации на Анахате стал наблюдать приятную теплоту, а затем, когда концентрируюсь на нижних чакрах, там, видимо, еще идет процесс и вся левая половина, начиная от нижнего края груди до головы, начинает «гореть» — разливается своеобразное тепло с этаким своеобразным покачиванием.</w:t>
      </w:r>
    </w:p>
    <w:p>
      <w:pPr>
        <w:pStyle w:val="Normal"/>
        <w:ind w:firstLine="284"/>
        <w:rPr>
          <w:sz w:val="24"/>
          <w:szCs w:val="24"/>
        </w:rPr>
      </w:pPr>
      <w:r>
        <w:rPr>
          <w:sz w:val="24"/>
          <w:szCs w:val="24"/>
        </w:rPr>
        <w:t>После, выполняя дыхание, очень хорошо ощущал Пингалу и Иду — такое впечатление, что по ним кипяток шел.</w:t>
      </w:r>
    </w:p>
    <w:p>
      <w:pPr>
        <w:pStyle w:val="Normal"/>
        <w:ind w:firstLine="284"/>
        <w:rPr>
          <w:sz w:val="24"/>
          <w:szCs w:val="24"/>
        </w:rPr>
      </w:pPr>
      <w:r>
        <w:rPr>
          <w:sz w:val="24"/>
          <w:szCs w:val="24"/>
        </w:rPr>
        <w:t>Сейчас 8.10, а у меня в груди еще «пылает» жар от медитаций.</w:t>
      </w:r>
    </w:p>
    <w:p>
      <w:pPr>
        <w:pStyle w:val="Normal"/>
        <w:ind w:firstLine="284"/>
        <w:rPr>
          <w:sz w:val="24"/>
          <w:szCs w:val="24"/>
        </w:rPr>
      </w:pPr>
      <w:r>
        <w:rPr>
          <w:sz w:val="24"/>
          <w:szCs w:val="24"/>
        </w:rPr>
        <w:t>Настроение прекрасное, хочется есть».</w:t>
      </w:r>
    </w:p>
    <w:p>
      <w:pPr>
        <w:pStyle w:val="Normal"/>
        <w:ind w:firstLine="284"/>
        <w:rPr>
          <w:sz w:val="24"/>
          <w:szCs w:val="24"/>
        </w:rPr>
      </w:pPr>
      <w:r>
        <w:rPr>
          <w:sz w:val="24"/>
          <w:szCs w:val="24"/>
        </w:rPr>
        <w:t>«12 мая. Что нового я стал замечать в медитации. Вообще, сегодня была самая сильная «раскачка» при концентрации на Сахасраре. Создалось такое впечатление — в макушку вставлен белый шнур, но толщиной он был 1-2 см, и он, пронзив меня, раскачивал. После этого я ничуть не удивлюсь, если он меня передвинет. Еще осталось примерно такое чувство, будто из Космоса в виде этого шнура на меня шла энергия.</w:t>
      </w:r>
    </w:p>
    <w:p>
      <w:pPr>
        <w:pStyle w:val="Normal"/>
        <w:ind w:firstLine="284"/>
        <w:rPr/>
      </w:pPr>
      <w:r>
        <w:rPr>
          <w:sz w:val="24"/>
          <w:szCs w:val="24"/>
        </w:rPr>
        <w:t>Затем я начал опускать энергию. Замечал, уже неоднократно, после медитации стало побаливать под сердцем. Боль острая, колющая. Вообще я выбился из режима — асаны не делаю, дыхание 2-3 раза, но обычно в разное время, однако первое — всегда утром.</w:t>
      </w:r>
    </w:p>
    <w:p>
      <w:pPr>
        <w:pStyle w:val="Normal"/>
        <w:ind w:firstLine="284"/>
        <w:rPr>
          <w:sz w:val="24"/>
          <w:szCs w:val="24"/>
        </w:rPr>
      </w:pPr>
      <w:r>
        <w:rPr>
          <w:sz w:val="24"/>
          <w:szCs w:val="24"/>
        </w:rPr>
        <w:t>Читаю книги и поэтому, бывает, засыпаю в 12.00 ночи. Сегодня ощутил перед засыпанием следующее: в левой стороне головы появилось ощущение горячего, и это «горячее» медленно перекачивалось из левого полушария в правое и, сделав какой-то зигзаг, исчезло.</w:t>
      </w:r>
    </w:p>
    <w:p>
      <w:pPr>
        <w:pStyle w:val="Normal"/>
        <w:ind w:firstLine="284"/>
        <w:rPr>
          <w:sz w:val="24"/>
          <w:szCs w:val="24"/>
        </w:rPr>
      </w:pPr>
      <w:r>
        <w:rPr>
          <w:sz w:val="24"/>
          <w:szCs w:val="24"/>
        </w:rPr>
        <w:t>Как я и указывал, без железной самодисциплины начались скачки, что стало отражаться на здоровье».</w:t>
      </w:r>
    </w:p>
    <w:p>
      <w:pPr>
        <w:pStyle w:val="Normal"/>
        <w:ind w:firstLine="284"/>
        <w:rPr/>
      </w:pPr>
      <w:r>
        <w:rPr>
          <w:sz w:val="24"/>
          <w:szCs w:val="24"/>
        </w:rPr>
        <w:t>«17 мая. Начал медитацию примерно в 6.30. Старательно принял нужное положение. Оказывается, оно у меня получалось спонтанно. Я думал, что меня слишком клонит назад и я здорово задираю вверх голову, оказалось, что это так и должно быть. Вызвав ощущение на Аджне, приступил к Муладхаре, затем выше. Первые две чакры ощущаю нормально, но не слишком. В последнее время я заметил, что стал лучше ощущать средние чакры — Манипуру и Анахату. Ощущения в них были хорошие — жар. Затем Ви-шудху хорошенько «раскочегарил» и пошел выше, получил нормальные ощущения. Еще поконцентриро-вался и стал спускаться (Сахасрару удалось слабо разбудить). Спустившись до Анахаты, я вдруг почувствовал резкую боль во лбу, где проектируется «третий глаз», по форме боль напоминала пламя свечи как бы в густом тумане. От этой боли я малость перетрусил, но, как говорится, если чакра заработала, то ее не остановишь. Мне стало плохо, появилась тошнота и дело шло ко рвоте. Хотя я знал, что рвать нечем. Ведь рано утром я ничего не ел. По телу, начиная от сердца и пупка, стал расплываться сильный жар, он охватил все туловище. Боль во лбу стала несколько другой, появилось ощущение, что там сквозное отверстие диаметром в двухкопеечную монету. Видел входящий ярко-синий свет на черном фоне, слышал также, что это уже не боль, а жар, как от раскаленного докрасна угля или металла. Потом эти ощущения понемногу сгладились. Я спустил энергию и закончил медитацию. По моему мнению, произошло раскрытие «третьего глаза», насколько это верно, я не знаю.</w:t>
      </w:r>
    </w:p>
    <w:p>
      <w:pPr>
        <w:pStyle w:val="Normal"/>
        <w:ind w:firstLine="284"/>
        <w:rPr>
          <w:sz w:val="24"/>
          <w:szCs w:val="24"/>
        </w:rPr>
      </w:pPr>
      <w:r>
        <w:rPr>
          <w:sz w:val="24"/>
          <w:szCs w:val="24"/>
        </w:rPr>
        <w:t>Сейчас около 9 утра, все нормально, никаких неприятных ощущений не чувствую».</w:t>
      </w:r>
    </w:p>
    <w:p>
      <w:pPr>
        <w:pStyle w:val="Normal"/>
        <w:ind w:firstLine="284"/>
        <w:rPr>
          <w:sz w:val="24"/>
          <w:szCs w:val="24"/>
        </w:rPr>
      </w:pPr>
      <w:r>
        <w:rPr>
          <w:sz w:val="24"/>
          <w:szCs w:val="24"/>
        </w:rPr>
        <w:t>(Теперь вы поняли, что может происходить с вами. Процесс начинает идти независимо от вас, разрушая при этом организм. При соблюдении режима и предварительного очищения все идет иначе.)</w:t>
      </w:r>
    </w:p>
    <w:p>
      <w:pPr>
        <w:pStyle w:val="Normal"/>
        <w:ind w:firstLine="284"/>
        <w:rPr>
          <w:sz w:val="24"/>
          <w:szCs w:val="24"/>
        </w:rPr>
      </w:pPr>
      <w:r>
        <w:rPr>
          <w:sz w:val="24"/>
          <w:szCs w:val="24"/>
        </w:rPr>
        <w:t>«18 мая. Сегодня, как только принял сед, меня начало «качать». Очень быстро возникло ощущение в Аджне. Хорошо прочувствовал все центры и дошел до Аджны. Снова возникла острая боль, четко локализованная в том месте, где и 17 мая, через некоторое время она «зажглась», примерно с двухкопеечную монету, и как я ни пытался сдвинуть этот жар вверх и вниз, ничего не получалось. Так что он продолжался довольно долго, затем я, «закрутив вихрь», быстро стал спускать его от чакры к чакре, так как сильно пересидел ногу, то лег отдохнуть. Опять мне было плохо (тошнота), но уже не так, как в первый раз.</w:t>
      </w:r>
    </w:p>
    <w:p>
      <w:pPr>
        <w:pStyle w:val="Normal"/>
        <w:ind w:firstLine="284"/>
        <w:rPr>
          <w:sz w:val="24"/>
          <w:szCs w:val="24"/>
        </w:rPr>
      </w:pPr>
      <w:r>
        <w:rPr>
          <w:sz w:val="24"/>
          <w:szCs w:val="24"/>
        </w:rPr>
        <w:t>Сейчас 8.00, а начал я в 6.10. На лбу остался жар, он чувствуется и в пояснице».</w:t>
      </w:r>
    </w:p>
    <w:p>
      <w:pPr>
        <w:pStyle w:val="Normal"/>
        <w:ind w:firstLine="284"/>
        <w:rPr>
          <w:sz w:val="24"/>
          <w:szCs w:val="24"/>
        </w:rPr>
      </w:pPr>
      <w:r>
        <w:rPr>
          <w:sz w:val="24"/>
          <w:szCs w:val="24"/>
        </w:rPr>
        <w:t>Читая свои дневники, поражаюсь, насколько я был наивен, гуляя по «минному» полю и собирая на нем цветочки. В любой день энергия могла сделать меня невменяемым, а то и просто погубить.</w:t>
      </w:r>
    </w:p>
    <w:p>
      <w:pPr>
        <w:pStyle w:val="Normal"/>
        <w:ind w:firstLine="284"/>
        <w:rPr>
          <w:sz w:val="24"/>
          <w:szCs w:val="24"/>
        </w:rPr>
      </w:pPr>
      <w:r>
        <w:rPr>
          <w:sz w:val="24"/>
          <w:szCs w:val="24"/>
        </w:rPr>
        <w:t>«21 мая. Медитация не удалась, было холодно, и это сильно мешало сосредоточению».</w:t>
      </w:r>
    </w:p>
    <w:p>
      <w:pPr>
        <w:pStyle w:val="Normal"/>
        <w:ind w:firstLine="284"/>
        <w:rPr>
          <w:sz w:val="24"/>
          <w:szCs w:val="24"/>
        </w:rPr>
      </w:pPr>
      <w:r>
        <w:rPr>
          <w:sz w:val="24"/>
          <w:szCs w:val="24"/>
        </w:rPr>
        <w:t>«22 мая. Была сильнейшая концентрация, вернее, «включение» Аджна-чакры. Ощущение жара величиной с 1-копеечную монету, а вчера вечером перед сном она сама стала «разгораться» и пришлось переключать внимание».</w:t>
      </w:r>
    </w:p>
    <w:p>
      <w:pPr>
        <w:pStyle w:val="Normal"/>
        <w:ind w:firstLine="284"/>
        <w:rPr>
          <w:sz w:val="24"/>
          <w:szCs w:val="24"/>
        </w:rPr>
      </w:pPr>
      <w:r>
        <w:rPr>
          <w:sz w:val="24"/>
          <w:szCs w:val="24"/>
        </w:rPr>
        <w:t>«27 мая. Голодал и был в Шахтах. Ездил к Надежде Алексеевне.</w:t>
      </w:r>
    </w:p>
    <w:p>
      <w:pPr>
        <w:pStyle w:val="Normal"/>
        <w:ind w:firstLine="284"/>
        <w:rPr/>
      </w:pPr>
      <w:r>
        <w:rPr>
          <w:sz w:val="24"/>
          <w:szCs w:val="24"/>
        </w:rPr>
        <w:t>3-1865 65</w:t>
      </w:r>
    </w:p>
    <w:p>
      <w:pPr>
        <w:pStyle w:val="Normal"/>
        <w:ind w:firstLine="284"/>
        <w:rPr>
          <w:sz w:val="24"/>
          <w:szCs w:val="24"/>
        </w:rPr>
      </w:pPr>
      <w:r>
        <w:rPr>
          <w:sz w:val="24"/>
          <w:szCs w:val="24"/>
        </w:rPr>
        <w:t>После голода употреблял растительную пищу и сегодня вышло множество застарелых шлаков из толстого кишечника. Они были темного цвета. Так что потихоньку очищаюсь».</w:t>
      </w:r>
    </w:p>
    <w:p>
      <w:pPr>
        <w:pStyle w:val="Normal"/>
        <w:ind w:firstLine="284"/>
        <w:rPr>
          <w:sz w:val="24"/>
          <w:szCs w:val="24"/>
        </w:rPr>
      </w:pPr>
      <w:r>
        <w:rPr>
          <w:sz w:val="24"/>
          <w:szCs w:val="24"/>
        </w:rPr>
        <w:t>«13.30. А вот еще одно подтверждение моей правильности раскрытия «третьего глаза». На него особенно указывает Аров (Борис Сахаров, автор книги «Третий глаз»). Необычно яркий сон в полдень. Мне приснилось, что лечу куда-то вверх, держась руками за канат, и этот канат тянут так сильно, что мои руки вот-вот разожмутся и я упаду, и в этот критический момент (своеобразный испуг) я проснулся».</w:t>
      </w:r>
    </w:p>
    <w:p>
      <w:pPr>
        <w:pStyle w:val="Normal"/>
        <w:ind w:firstLine="284"/>
        <w:rPr>
          <w:sz w:val="24"/>
          <w:szCs w:val="24"/>
        </w:rPr>
      </w:pPr>
      <w:r>
        <w:rPr>
          <w:sz w:val="24"/>
          <w:szCs w:val="24"/>
        </w:rPr>
        <w:t>Вообще я значительно «вырос» после поездки в Шахты. (Другими словами, укрепилось мое мнение относительно оздоровительного процесса.)</w:t>
      </w:r>
    </w:p>
    <w:p>
      <w:pPr>
        <w:pStyle w:val="Normal"/>
        <w:ind w:firstLine="284"/>
        <w:rPr/>
      </w:pPr>
      <w:r>
        <w:rPr>
          <w:sz w:val="24"/>
          <w:szCs w:val="24"/>
        </w:rPr>
        <w:t>Вспоминая то время, про себя отмечаю следующее: до этого в стране подавлялось и преследовалось все, что касалось свободомыслия вообще и оздоровления в частности. Существовала мощная «лечебная система», заболел — лечись там. Ну а лечение сами знаете какое. И вдруг запреты сняты, у народа огромный «информационный голод». Никто тогда не знал Уокера с его клизмами, Шелтона с его раздельным питанием, Брэгга с его голоданием. А Надежда Алексеевна Семенова именно в это время оздоровила себя с помощью пока еще мало кому известных приемов. Она заявила о чуде самостоятельного исцеления. В то время это было так ново и необычно! Все занялись очищением, стали «раздельно» питаться. Наступила своеобразная оздоровительная эйфория. Все вокруг только и говорили о Надежде Алексеевне и ее системе. Вот почему каждая поездка к ней так окрыляюще действовала на меня. Единственное, что меня отличало от массы других людей, это критический подход к исследованию механизма оздоровления. Люди же все принимали на веру, делали слепо, не рассуждая. Тем, у кого было незначительное поражение организма, кто болел лишь из-за чрезмерного отягощения его шлаками, это весьма эффективно помогало. Они буквально боготворили Семенову. Тем же, кто болезнь запустил, надо было применять совершенно другой подход. У них ничего не получалось, разочаровавшись, люди прекращали заниматься оздоровлением или искали еще что-то иное, свое.</w:t>
      </w:r>
    </w:p>
    <w:p>
      <w:pPr>
        <w:pStyle w:val="Normal"/>
        <w:ind w:firstLine="284"/>
        <w:rPr>
          <w:sz w:val="24"/>
          <w:szCs w:val="24"/>
        </w:rPr>
      </w:pPr>
      <w:r>
        <w:rPr>
          <w:sz w:val="24"/>
          <w:szCs w:val="24"/>
        </w:rPr>
        <w:t>Я же, отметив некоторую эффективность приемов Надежды Алексеевны, шел дальше, занимаясь одновременно оздоровлением и йогой. Вновь обратимся к дневниковым записям.</w:t>
      </w:r>
    </w:p>
    <w:p>
      <w:pPr>
        <w:pStyle w:val="Normal"/>
        <w:ind w:firstLine="284"/>
        <w:rPr>
          <w:sz w:val="24"/>
          <w:szCs w:val="24"/>
        </w:rPr>
      </w:pPr>
      <w:r>
        <w:rPr>
          <w:sz w:val="24"/>
          <w:szCs w:val="24"/>
        </w:rPr>
        <w:t>«29 мая. Наконец-то я достал книгу Арова «Третий глаз», почитал ее. Оказывается, я отлично продвигаюсь. Исходя из прочитанного, стал концентрироваться только на Аджна-чакре, выполнять другие рекомендации (дыхание, положение рук, правильное произношение «Ом», представление солнца).</w:t>
      </w:r>
    </w:p>
    <w:p>
      <w:pPr>
        <w:pStyle w:val="Normal"/>
        <w:ind w:firstLine="284"/>
        <w:rPr/>
      </w:pPr>
      <w:r>
        <w:rPr>
          <w:sz w:val="24"/>
          <w:szCs w:val="24"/>
        </w:rPr>
        <w:t>Начал медитацию в 6.25, продолжалась она до 6.55 — 7.00. Приняв правильное положение (поза «Совершенство») и замкнув указательный палец, стал дышать равномерно и тихо, произносить гудящее «Ом» и представлять солнце во лбу. Очень скоро, а вернее, почти сразу, возникло ощущение теплоты в Ад-жне, а через некоторое время само собой появилось ощущение теплоты в районе Муладхара — Свадхис-тана, ближе к Свадхистане, потихоньку жар пополз по позвоночнику и дошел до лопаток, выше не поднимался. Но именно в области позвоночника ощущался отлично. Аджна примерно в 6.35 — 6.40 «разгорелась» отлично, но уже до этого стали появляться картины, их было много, менялись они часто, так что трудно что-либо запомнить. Затем я попробовал вызывать видения по своей воле, это сразу же получилось. Причем появлялись видения чуть раньше, чем я успевал их себе представить. Я представлял сына, жену, мать, отца, дом, сад, и все получалось. Примерно в 6.40, а может быть, и раньше, дыхание самопроизвольно успокоилось (я этот переход ясно ощутил), даже два раза появлялось ощущение, будто я не выдыхаю воздух из легких, а потом вообще остаюсь без воздуха. Примерно в это время Аджна пылала вовсю и несколько раз неожиданно появились видения бледно-голубого цвета на черном фоне, которые затем медленно гасли, исчезали. Начали побаливать ноги в седе, и я в качестве эксперимента решил сомкнуть руки вместе перед животом. Концентрация возросла, возможно, тогда и возникло ощущение с полными легкими, возникли картинки в цвете, ясные, отчетливые, будто я непосредственно там и все вижу своими глазами. Иллюзия полнейшая — я был в саду с низкими деревьями в зеленой листве. Аджна горела уже без всякого представления и даже немного захватила Сахасрару. Можно было продолжать, но сед давал о себе знать, к концу все горело — Аджна, позвоночник, яркие видения.</w:t>
      </w:r>
    </w:p>
    <w:p>
      <w:pPr>
        <w:pStyle w:val="Normal"/>
        <w:ind w:firstLine="284"/>
        <w:rPr>
          <w:sz w:val="24"/>
          <w:szCs w:val="24"/>
        </w:rPr>
      </w:pPr>
      <w:r>
        <w:rPr>
          <w:sz w:val="24"/>
          <w:szCs w:val="24"/>
        </w:rPr>
        <w:t>Согласно Арову, уже стали появляться видения 2-й ступени».</w:t>
      </w:r>
    </w:p>
    <w:p>
      <w:pPr>
        <w:pStyle w:val="Normal"/>
        <w:ind w:firstLine="284"/>
        <w:rPr>
          <w:sz w:val="24"/>
          <w:szCs w:val="24"/>
        </w:rPr>
      </w:pPr>
      <w:r>
        <w:rPr>
          <w:sz w:val="24"/>
          <w:szCs w:val="24"/>
        </w:rPr>
        <w:t>«31 мая. Сегодня проснулся в 5.05 под воздействием сна следующего содержания. Вообще-то сначала я пробудился от кошачьей драки. Лежал в темноте в дремотном состоянии. И у меня включился «третий глаз». Я видел различные картины: солнце, разноцветные пятна, среди которых больше белых и фиолетовых, множество других картин. Я сам вызывал некоторые видения, все они появлялись, но были блеклые. Затем я увидел свой двор в цвете, на дорожке были разбросаны гвозди, которые я давно хотел убрать. И вот я в своем видении взял пустую банку из-под лака и собрал гвозди. Картина сменилась: я нахожусь в прекрасном саду из фруктовых деревьев, дом увит виноградной лозой. С крыльца спустилась моя жена в ночной рубашке, заспанная. Я подошел к ней сзади и испугал ее. Жена ушла в дом. Затем я лег на кушетку лицом вверх. И вдруг выходит старушка, я слышу стук ее башмаков. Она не спеша обходит меня (в этот момент мелькнула мысль — это моя смерть), подходит, наклоняется и что-то со мной делает, вроде бы производит какую-то хирургическую операцию. Я чувствую острую боль и кричу: «Забери себе этот мой геморрой». Острая боль проходит, наступают судороги в низу живота, такое впечатление, будто я от чего-то избавился. Старушка как пришла молча, так молча и ушла. Я возвращаюсь в реальность, громко постанывая, низ живота дергается. Не знаю, были ли мои глаза открыты, но вижу, как старушка медленно растаяла в воздухе.</w:t>
      </w:r>
    </w:p>
    <w:p>
      <w:pPr>
        <w:pStyle w:val="Normal"/>
        <w:ind w:firstLine="284"/>
        <w:rPr>
          <w:sz w:val="24"/>
          <w:szCs w:val="24"/>
        </w:rPr>
      </w:pPr>
      <w:r>
        <w:rPr>
          <w:sz w:val="24"/>
          <w:szCs w:val="24"/>
        </w:rPr>
        <w:t>Вот, пожалуйста, ко мне пришел гость из пространственных миров. Благодаря энергетической работе с чакрами, я «засверкал», и «на огонек» пожаловали, как я впоследствии понял, отнюдь не с хорошими намерениями. Надо закрывать «пространственные двери», а я этого не делал — вот и результат.</w:t>
      </w:r>
    </w:p>
    <w:p>
      <w:pPr>
        <w:pStyle w:val="Normal"/>
        <w:ind w:firstLine="284"/>
        <w:rPr>
          <w:sz w:val="24"/>
          <w:szCs w:val="24"/>
        </w:rPr>
      </w:pPr>
      <w:r>
        <w:rPr>
          <w:sz w:val="24"/>
          <w:szCs w:val="24"/>
        </w:rPr>
        <w:t>Итак, проснувшись в 5.05, я приступил к медитации по Арову на «третьем глазе». Руки я соединил вместе и большой палец одной приставил к большому пальцу другой. Было все: жар и ломота в «третьем глазе», а точнее, ломота в виде своеобразного жара, жар в позвоночнике, дошедший до лопаток, видения. И самое значительное — примерно под конец медитации тихое дыхание .перешло в незаметное и остановилось на выдохе. Ощущение, будто действительно из моих легких выкачан воздух и все продолжает выкачиваться, и по мере того как это продолжается, я становлюсь необыкновенно легким и лечу вниз, меня охватывает какое-то странное приятное чувство, оно идет волнами снизу. Ясно ощущаю, как волна прокатывается по мне, и чем выше поднимается, тем мне лучше, приятнее. Так было раза 3. Вся медитация продолжалась чуть больше 30 минут.</w:t>
      </w:r>
    </w:p>
    <w:p>
      <w:pPr>
        <w:pStyle w:val="Normal"/>
        <w:ind w:firstLine="284"/>
        <w:rPr>
          <w:sz w:val="24"/>
          <w:szCs w:val="24"/>
        </w:rPr>
      </w:pPr>
      <w:r>
        <w:rPr>
          <w:sz w:val="24"/>
          <w:szCs w:val="24"/>
        </w:rPr>
        <w:t>В 8.30 я стал промывать весь желудочно-кишечный тракт. Взял лимонной кислоты, пол-лимона, смешал примерно с 2 литрами воды и, как написано в «Великой тайне», приступил к очистке. Процедура закончилась в 10.20.</w:t>
      </w:r>
    </w:p>
    <w:p>
      <w:pPr>
        <w:pStyle w:val="Normal"/>
        <w:ind w:firstLine="284"/>
        <w:rPr>
          <w:sz w:val="24"/>
          <w:szCs w:val="24"/>
        </w:rPr>
      </w:pPr>
      <w:r>
        <w:rPr>
          <w:sz w:val="24"/>
          <w:szCs w:val="24"/>
        </w:rPr>
        <w:t>После нее у меня стало какое-то другое тело, я почувствовал легкость.</w:t>
      </w:r>
    </w:p>
    <w:p>
      <w:pPr>
        <w:pStyle w:val="Normal"/>
        <w:ind w:firstLine="284"/>
        <w:rPr/>
      </w:pPr>
      <w:r>
        <w:rPr>
          <w:sz w:val="24"/>
          <w:szCs w:val="24"/>
        </w:rPr>
        <w:t>Я решил и впредь по утрам промывать желудочно-кишечный тракт. Проснулся я в 5.05, в 8.00 мне очень хотелось есть. Промыв пищеварительную систему, я будто насытился, ощущение голода пришло только в 11.30»,</w:t>
      </w:r>
    </w:p>
    <w:p>
      <w:pPr>
        <w:pStyle w:val="Normal"/>
        <w:ind w:firstLine="284"/>
        <w:rPr>
          <w:sz w:val="24"/>
          <w:szCs w:val="24"/>
        </w:rPr>
      </w:pPr>
      <w:r>
        <w:rPr>
          <w:sz w:val="24"/>
          <w:szCs w:val="24"/>
        </w:rPr>
        <w:t>«4 июня. Промывания продолжаю. После голодания вся вода всасывается в кишечник. (Так и должно быть. Голод образует в организме сухость.)</w:t>
      </w:r>
    </w:p>
    <w:p>
      <w:pPr>
        <w:pStyle w:val="Normal"/>
        <w:ind w:firstLine="284"/>
        <w:rPr>
          <w:sz w:val="24"/>
          <w:szCs w:val="24"/>
        </w:rPr>
      </w:pPr>
      <w:r>
        <w:rPr>
          <w:sz w:val="24"/>
          <w:szCs w:val="24"/>
        </w:rPr>
        <w:t>Медитации также продолжаю. Чакра Аджна горит нормально, но выдающегося ничего нет».</w:t>
      </w:r>
    </w:p>
    <w:p>
      <w:pPr>
        <w:pStyle w:val="Normal"/>
        <w:ind w:firstLine="284"/>
        <w:rPr>
          <w:sz w:val="24"/>
          <w:szCs w:val="24"/>
        </w:rPr>
      </w:pPr>
      <w:r>
        <w:rPr>
          <w:sz w:val="24"/>
          <w:szCs w:val="24"/>
        </w:rPr>
        <w:t>«5 июня. Приступил к промыванию толстого кишечника с помощью кружки Эсмарха. В воду добавляю лимонный сок. Самочувствие улучшается».</w:t>
      </w:r>
    </w:p>
    <w:p>
      <w:pPr>
        <w:pStyle w:val="Normal"/>
        <w:ind w:firstLine="284"/>
        <w:rPr>
          <w:sz w:val="24"/>
          <w:szCs w:val="24"/>
        </w:rPr>
      </w:pPr>
      <w:r>
        <w:rPr>
          <w:sz w:val="24"/>
          <w:szCs w:val="24"/>
        </w:rPr>
        <w:t>«6 июня. Продолжаю промывание. Появилось такое чувство, будто я с каждой процедурой становлюсь все чище и чище, появились энергия, бодрость, радостное состояние духа. Я чувствую, что наступает суперздоровье. Это приносит особое чувство счастья: я есть, я живу и наслаждаюсь жизнью. Все во мне поет, бурлит, требует движения, такое ощущение, что я просто неистощим. Ура!</w:t>
      </w:r>
    </w:p>
    <w:p>
      <w:pPr>
        <w:pStyle w:val="Normal"/>
        <w:ind w:firstLine="284"/>
        <w:rPr>
          <w:sz w:val="24"/>
          <w:szCs w:val="24"/>
        </w:rPr>
      </w:pPr>
      <w:r>
        <w:rPr>
          <w:sz w:val="24"/>
          <w:szCs w:val="24"/>
        </w:rPr>
        <w:t>В 17.30 съел батончик черного хлеба. В 19.15 почувствовал изжогу — вывод: черный хлеб не для меня, я и раньше замечал это, а сегодня проконтролировал и еще раз убедился.</w:t>
      </w:r>
    </w:p>
    <w:p>
      <w:pPr>
        <w:pStyle w:val="Normal"/>
        <w:ind w:firstLine="284"/>
        <w:rPr>
          <w:sz w:val="24"/>
          <w:szCs w:val="24"/>
        </w:rPr>
      </w:pPr>
      <w:r>
        <w:rPr>
          <w:sz w:val="24"/>
          <w:szCs w:val="24"/>
        </w:rPr>
        <w:t>Если человек вообще никогда не делал клизмы, то первый их цикл приносит прекрасный оздоровительный результат. Меня заинтересовал механизм этого действия, и я подробно с ним разбирался и улучшал.</w:t>
      </w:r>
    </w:p>
    <w:p>
      <w:pPr>
        <w:pStyle w:val="Normal"/>
        <w:ind w:firstLine="284"/>
        <w:rPr>
          <w:sz w:val="24"/>
          <w:szCs w:val="24"/>
        </w:rPr>
      </w:pPr>
      <w:r>
        <w:rPr>
          <w:sz w:val="24"/>
          <w:szCs w:val="24"/>
        </w:rPr>
        <w:t>Излагаю краткий ход моих рассуждений по улучшению эффективности процедур.</w:t>
      </w:r>
    </w:p>
    <w:p>
      <w:pPr>
        <w:pStyle w:val="Normal"/>
        <w:ind w:firstLine="284"/>
        <w:rPr>
          <w:sz w:val="24"/>
          <w:szCs w:val="24"/>
        </w:rPr>
      </w:pPr>
      <w:r>
        <w:rPr>
          <w:sz w:val="24"/>
          <w:szCs w:val="24"/>
        </w:rPr>
        <w:t>В качестве основы берется вода, которая механически вымывает содержимое толстой кишки, но «прикипевшим» к стенкам каловым камням этого недостаточно. Обычно к воде добавляют лимонный сок (или раствор лимонной кислоты), яблочный уксус, слабый раствор марганцовки или другие антисептики и травы (ромашку, чистотел и т.д.). Эти вещества отчасти нормализуют кислую среду в толстом кишечнике, влияя без разбора на нужную и ненужную микрофлору. Отчасти наблюдается неблагоприятное действие на слизистую оболочку.</w:t>
      </w:r>
    </w:p>
    <w:p>
      <w:pPr>
        <w:pStyle w:val="Normal"/>
        <w:ind w:firstLine="284"/>
        <w:rPr>
          <w:sz w:val="24"/>
          <w:szCs w:val="24"/>
        </w:rPr>
      </w:pPr>
      <w:r>
        <w:rPr>
          <w:sz w:val="24"/>
          <w:szCs w:val="24"/>
        </w:rPr>
        <w:t>Я стал искать такое вещество, которое позволило бы отрывать «накипь» и нормализовало рН внутренней среды, а также избирательно угнетать патогенную микрофлору, не затрагивая нужную и не раздражая слизистую оболочку кишечника.</w:t>
      </w:r>
    </w:p>
    <w:p>
      <w:pPr>
        <w:pStyle w:val="Normal"/>
        <w:ind w:firstLine="284"/>
        <w:rPr>
          <w:sz w:val="24"/>
          <w:szCs w:val="24"/>
        </w:rPr>
      </w:pPr>
      <w:r>
        <w:rPr>
          <w:sz w:val="24"/>
          <w:szCs w:val="24"/>
        </w:rPr>
        <w:t>В результате изучения различных веществ и их свойств я вдруг подумал, а почему бы не использовать свою собственную мочу?</w:t>
      </w:r>
    </w:p>
    <w:p>
      <w:pPr>
        <w:pStyle w:val="Normal"/>
        <w:ind w:firstLine="284"/>
        <w:rPr>
          <w:sz w:val="24"/>
          <w:szCs w:val="24"/>
        </w:rPr>
      </w:pPr>
      <w:r>
        <w:rPr>
          <w:sz w:val="24"/>
          <w:szCs w:val="24"/>
        </w:rPr>
        <w:t>Во-первых, за счет большей концентрации солей урина «насасывает» воду из стенок толстого кишечника и даже окружающего пространства вокруг него. Это приводит к отрыву накипи, каловых камней и «насасыванию» слизи из брюшной полости.</w:t>
      </w:r>
    </w:p>
    <w:p>
      <w:pPr>
        <w:pStyle w:val="Normal"/>
        <w:ind w:firstLine="284"/>
        <w:rPr>
          <w:sz w:val="24"/>
          <w:szCs w:val="24"/>
        </w:rPr>
      </w:pPr>
      <w:r>
        <w:rPr>
          <w:sz w:val="24"/>
          <w:szCs w:val="24"/>
        </w:rPr>
        <w:t>Во-вторых, урина имеет рН кислой среды, которая наиболее благоприятна самому организму! Таким образом, полноценно и БЕЗОПАСНО восстанавливается нужная среда и микрофлора толстого кишечника.</w:t>
      </w:r>
    </w:p>
    <w:p>
      <w:pPr>
        <w:pStyle w:val="Normal"/>
        <w:ind w:firstLine="284"/>
        <w:rPr/>
      </w:pPr>
      <w:r>
        <w:rPr>
          <w:sz w:val="24"/>
          <w:szCs w:val="24"/>
        </w:rPr>
        <w:t>Урину для клизм можно использовать как собственную, так и других здоровых людей, особенно однополых дядей, но обязательно в теплом виде, чтобы ее температура была на 3-5 градусов выше температуры тела.</w:t>
      </w:r>
    </w:p>
    <w:p>
      <w:pPr>
        <w:pStyle w:val="Normal"/>
        <w:ind w:firstLine="284"/>
        <w:rPr>
          <w:sz w:val="24"/>
          <w:szCs w:val="24"/>
        </w:rPr>
      </w:pPr>
      <w:r>
        <w:rPr>
          <w:sz w:val="24"/>
          <w:szCs w:val="24"/>
        </w:rPr>
        <w:t>Опробовав этот вид клизм и почувствовав эффективность, я стал рекомендовать их другим. Результаты были намного лучше, чем по Уокеру. Кроме этого, я усовершенствовал и сам прием клизмы. Так, после того как клизма поставлена, лягте на спину и приподнимите таз. В таком положении побудьте 30-60 секунд.</w:t>
      </w:r>
    </w:p>
    <w:p>
      <w:pPr>
        <w:pStyle w:val="Normal"/>
        <w:ind w:firstLine="284"/>
        <w:rPr/>
      </w:pPr>
      <w:r>
        <w:rPr>
          <w:sz w:val="24"/>
          <w:szCs w:val="24"/>
        </w:rPr>
        <w:t>Когда же я повторно открыл действие упаренной урины (я ее назвал «мочегоном») и выполнил с ней несколько клизм, то был поражен их эффективностью. Поэтому стал рекомендовать второй курс очищения толстого кишечника с помощью упаренной урины. Результат исключительный. Меня заинтересовали и клизмы, описанные в «Аюрведе» и «Чжуд-ши». Механизм их действия дошел до меня не сразу, но постепенно я разобрался и с ними. Опробовал и убедился в их высоком целенаправленном эффекте, особенно при запорах, болях в спине, общем истощении организма.</w:t>
      </w:r>
    </w:p>
    <w:p>
      <w:pPr>
        <w:pStyle w:val="Normal"/>
        <w:ind w:firstLine="284"/>
        <w:rPr>
          <w:sz w:val="24"/>
          <w:szCs w:val="24"/>
        </w:rPr>
      </w:pPr>
      <w:r>
        <w:rPr>
          <w:sz w:val="24"/>
          <w:szCs w:val="24"/>
        </w:rPr>
        <w:t>Выполняются подобные клизмочки следующим образом: берут 100 граммов обычного молока, в него кладут 20 граммов топленого сливочного масла. Все это подогревают, чтобы масло растопилось, и в теплом виде, посредством резиновой груши, вводят внутрь толстого кишечника. В результате процедуры субстанция сухости и холода поглощается и нейтрализуется: сухость и жесткость — влагой молока и смягчающим маслом, а холод —теплом, которое имеется в молоке и появляется добавочно при его скисании. Как правило, через 2-3 такие процедуры стул становится мягким, легким, естественно выращивается нормальная молочнокислая микрофлора.</w:t>
      </w:r>
    </w:p>
    <w:p>
      <w:pPr>
        <w:pStyle w:val="Normal"/>
        <w:ind w:firstLine="284"/>
        <w:rPr>
          <w:sz w:val="24"/>
          <w:szCs w:val="24"/>
        </w:rPr>
      </w:pPr>
      <w:r>
        <w:rPr>
          <w:sz w:val="24"/>
          <w:szCs w:val="24"/>
        </w:rPr>
        <w:t>Вы можете опробовать несколько разновидностей подобных микроклизм и подобрать для себя наилучшую.</w:t>
      </w:r>
    </w:p>
    <w:p>
      <w:pPr>
        <w:pStyle w:val="Normal"/>
        <w:ind w:firstLine="284"/>
        <w:rPr>
          <w:sz w:val="24"/>
          <w:szCs w:val="24"/>
        </w:rPr>
      </w:pPr>
      <w:r>
        <w:rPr>
          <w:sz w:val="24"/>
          <w:szCs w:val="24"/>
        </w:rPr>
        <w:t>1-й состав: молоко (100 г), топленое масло (20 г) — от запоров, «овечьего» кала, газообразования, иссушения и обезвоживания организма.</w:t>
      </w:r>
    </w:p>
    <w:p>
      <w:pPr>
        <w:pStyle w:val="Normal"/>
        <w:ind w:firstLine="284"/>
        <w:rPr>
          <w:sz w:val="24"/>
          <w:szCs w:val="24"/>
        </w:rPr>
      </w:pPr>
      <w:r>
        <w:rPr>
          <w:sz w:val="24"/>
          <w:szCs w:val="24"/>
        </w:rPr>
        <w:t>2-й состав: основа, как в первом (молоко и топленое масло), плюс щепотка имбиря или перца (черного, красного). Этот состав действует, как и в первом случае, кроме того, подавляет слизь в организме и повышает теплотворные способности. Поэтому его можно рекомендовать полным, флегматичным людям.</w:t>
      </w:r>
    </w:p>
    <w:p>
      <w:pPr>
        <w:pStyle w:val="Normal"/>
        <w:ind w:firstLine="284"/>
        <w:rPr>
          <w:sz w:val="24"/>
          <w:szCs w:val="24"/>
        </w:rPr>
      </w:pPr>
      <w:r>
        <w:rPr>
          <w:sz w:val="24"/>
          <w:szCs w:val="24"/>
        </w:rPr>
        <w:t>3-й состав: основа, как в первом, плюс пол чайной ложки (5-10 г) поваренной соли. Это усилит действие первого состава.</w:t>
      </w:r>
    </w:p>
    <w:p>
      <w:pPr>
        <w:pStyle w:val="Normal"/>
        <w:ind w:firstLine="284"/>
        <w:rPr/>
      </w:pPr>
      <w:r>
        <w:rPr>
          <w:sz w:val="24"/>
          <w:szCs w:val="24"/>
        </w:rPr>
        <w:t>4-й состав: основа, как в первом, плюс половина или одна столовая ложка насыщенного отвара полыни или пол чайной ложки чеснока. Это весьма помогает при желчных расстройствах. В моих книгах по очищению организма эти вопросы изложены более подробно.</w:t>
      </w:r>
    </w:p>
    <w:p>
      <w:pPr>
        <w:pStyle w:val="Normal"/>
        <w:ind w:firstLine="284"/>
        <w:rPr>
          <w:sz w:val="24"/>
          <w:szCs w:val="24"/>
        </w:rPr>
      </w:pPr>
      <w:r>
        <w:rPr>
          <w:sz w:val="24"/>
          <w:szCs w:val="24"/>
        </w:rPr>
        <w:t>Продолжим чтение дневников.</w:t>
      </w:r>
    </w:p>
    <w:p>
      <w:pPr>
        <w:pStyle w:val="Normal"/>
        <w:ind w:firstLine="284"/>
        <w:rPr>
          <w:sz w:val="24"/>
          <w:szCs w:val="24"/>
        </w:rPr>
      </w:pPr>
      <w:r>
        <w:rPr>
          <w:sz w:val="24"/>
          <w:szCs w:val="24"/>
        </w:rPr>
        <w:t>«7 июня. В 6.15 по всем правилам приступил к медитации на «третьем глазе». Главное внимание, как советует Аров, сосредоточил на дыхании. Сразу же сделал его ритмичным и начал переводить в незаметное, увеличивая время вдоха и выдоха, при этом повторяя ОМ — как на вдохе, так и на выдохе. Сразу почувствовал жар. От поясницы он поднялся до уровня лопаток и там остановился. Примерно через 20 минут, когда дыхание стало беззвучным и растянутым, я вдруг увидел светящееся создание — голову женщины, лицо светилось матовым светом — вместо глаз были голубые шары, волосы светло-каштановые, на голове корона из ослепительно сверкающих шаров разного диаметра. Потом лицо растаяло и осталась только эта яркая корона, она искрилась и блистала. Каждый шар блистал, как солнце, и этот свет как бы проник в меня. Я сам стал прозрачным, наполненным матовым светом. Дыхание остановилось на выдохе. Я почувствовал необыкновенную легкость и «полетел вниз» — вернее, очень быстро помчался. Во мне разливалось чувство блаженства. После небольшого вдоха выдох растягивался, и так было много раз. Меня охватывал экстаз. Я начал пульсировать, причем тело мое было неподвижным, а что-то пульсировало во мне, не выходя за пределы тела. В это мгновение я особенно ясно ощущал жар в Муладхаре, более сильный в Анахате — между лопаток, и голова «раскалывалась» от боли в «третьем глазе». Эта сильнейшая боль и вынудила меня прекратить медитацию. Проснулась жена, ее движение по комнате также сыграло в этом свою роль. Медитация продолжалась 45 минут. Я стал замечать, что высиживаю уже больше, чем раньше, в асане «Сиддхасана».</w:t>
      </w:r>
    </w:p>
    <w:p>
      <w:pPr>
        <w:pStyle w:val="Normal"/>
        <w:ind w:firstLine="284"/>
        <w:rPr/>
      </w:pPr>
      <w:r>
        <w:rPr>
          <w:sz w:val="24"/>
          <w:szCs w:val="24"/>
        </w:rPr>
        <w:t>Когда писал, снова невольно ощутил «чувство» «третьего глаза» и еще что-то в Муладхаре». «8 июня. Начал медитировать в 6.40. Видений особых не было, за исключением блеклых картин. Но в 7.00 удалось сделать дыхание незаметным, появился жар в Аджне, а также ломота. Ощущения самые сильные за все время, мне казалось, что моя голова раскачивается, потом она как будто онемела и начала наполняться через Аджна-чакру своеобразным светом. В голове так сильно ломило, что мне стало плохо, но все же не до тошноты, как раньше.</w:t>
      </w:r>
    </w:p>
    <w:p>
      <w:pPr>
        <w:pStyle w:val="Normal"/>
        <w:ind w:firstLine="284"/>
        <w:rPr>
          <w:sz w:val="24"/>
          <w:szCs w:val="24"/>
        </w:rPr>
      </w:pPr>
      <w:r>
        <w:rPr>
          <w:sz w:val="24"/>
          <w:szCs w:val="24"/>
        </w:rPr>
        <w:t>В 7.10 закончил медитацию. Осталось такое чувство: если еще немного, то эта сильная боль прорвет эту преграду и со мной что-то произойдет».</w:t>
      </w:r>
    </w:p>
    <w:p>
      <w:pPr>
        <w:pStyle w:val="Normal"/>
        <w:ind w:firstLine="284"/>
        <w:rPr>
          <w:sz w:val="24"/>
          <w:szCs w:val="24"/>
        </w:rPr>
      </w:pPr>
      <w:r>
        <w:rPr>
          <w:sz w:val="24"/>
          <w:szCs w:val="24"/>
        </w:rPr>
        <w:t>«10 июня. Вчера и сегодня также наблюдались сильнейшие ощущения в «третьем глазе». Видел колеблющееся пламя, но не четко. После медитации отдыхал лежа, чувство ломоты сразу же исчезло, а цветные видения появились. Чувствуется усталость. Сегодня также были паузы без воздуха и вхождение в экстаз, но ощущения не так остры.</w:t>
      </w:r>
    </w:p>
    <w:p>
      <w:pPr>
        <w:pStyle w:val="Normal"/>
        <w:ind w:firstLine="284"/>
        <w:rPr>
          <w:sz w:val="24"/>
          <w:szCs w:val="24"/>
        </w:rPr>
      </w:pPr>
      <w:r>
        <w:rPr>
          <w:sz w:val="24"/>
          <w:szCs w:val="24"/>
        </w:rPr>
        <w:t>Сегодня еженедельное голодание (согласно Брэг-говским рекомендациям, я регулярно голодаю по понедельникам.)»</w:t>
      </w:r>
    </w:p>
    <w:p>
      <w:pPr>
        <w:pStyle w:val="Normal"/>
        <w:ind w:firstLine="284"/>
        <w:rPr>
          <w:sz w:val="24"/>
          <w:szCs w:val="24"/>
        </w:rPr>
      </w:pPr>
      <w:r>
        <w:rPr>
          <w:sz w:val="24"/>
          <w:szCs w:val="24"/>
        </w:rPr>
        <w:t>«11 июня. В начале медитации были видения, а затем «раскрылись» три чакры: Аджна, Анахата и Муладхара. Сейчас Аджна по ощущениям находится на одном уровне возбуждения и довольно сильном.</w:t>
      </w:r>
    </w:p>
    <w:p>
      <w:pPr>
        <w:pStyle w:val="Normal"/>
        <w:ind w:firstLine="284"/>
        <w:rPr>
          <w:sz w:val="24"/>
          <w:szCs w:val="24"/>
        </w:rPr>
      </w:pPr>
      <w:r>
        <w:rPr>
          <w:sz w:val="24"/>
          <w:szCs w:val="24"/>
        </w:rPr>
        <w:t>Весь день не ем ничего белкового животного происхождения, зато употребляю много хлеба.</w:t>
      </w:r>
    </w:p>
    <w:p>
      <w:pPr>
        <w:pStyle w:val="Normal"/>
        <w:ind w:firstLine="284"/>
        <w:rPr>
          <w:sz w:val="24"/>
          <w:szCs w:val="24"/>
        </w:rPr>
      </w:pPr>
      <w:r>
        <w:rPr>
          <w:sz w:val="24"/>
          <w:szCs w:val="24"/>
        </w:rPr>
        <w:t>Да, и еще, меньше стал уставать от медитации, дыхание помогает».</w:t>
      </w:r>
    </w:p>
    <w:p>
      <w:pPr>
        <w:pStyle w:val="Normal"/>
        <w:ind w:firstLine="284"/>
        <w:rPr>
          <w:sz w:val="24"/>
          <w:szCs w:val="24"/>
        </w:rPr>
      </w:pPr>
      <w:r>
        <w:rPr>
          <w:sz w:val="24"/>
          <w:szCs w:val="24"/>
        </w:rPr>
        <w:t>«12 июня. Сегодня закончил недельное промывание с лимоном, теперь буду делать через день (это как раз Уокеровская рекомендация, предлагаемая Семеновой всем).</w:t>
      </w:r>
    </w:p>
    <w:p>
      <w:pPr>
        <w:pStyle w:val="Normal"/>
        <w:ind w:firstLine="284"/>
        <w:rPr/>
      </w:pPr>
      <w:r>
        <w:rPr>
          <w:sz w:val="24"/>
          <w:szCs w:val="24"/>
        </w:rPr>
        <w:t>Сегодня в медитации жар пошел по позвоночнику и горлу (Вишудха) и ощущался сзади в позвоночнике на уровне горла. Чувствую, надо обязательно делать Тратака на солнце (или его рисунок). «Тратака» — вы смотрите на утреннее солнце не отрываясь столько времени, сколько сможете. Это позволяет развить хорошую концентрацию».</w:t>
      </w:r>
    </w:p>
    <w:p>
      <w:pPr>
        <w:pStyle w:val="Normal"/>
        <w:ind w:firstLine="284"/>
        <w:rPr>
          <w:sz w:val="24"/>
          <w:szCs w:val="24"/>
        </w:rPr>
      </w:pPr>
      <w:r>
        <w:rPr>
          <w:sz w:val="24"/>
          <w:szCs w:val="24"/>
        </w:rPr>
        <w:t>«13 июня. Самое трудное — это регулярность. Здесь часты срывы. Вчера такой срыв был и у меня. Соблазнился мороженым и съел 3 порции, чем вызвал охлаждение. Неприятная ноющая боль в районе «турецкого седла». Медитация сегодня прошла формально — 20 минут. Утром сделал комплекс асан, дабы размягчить шею».</w:t>
      </w:r>
    </w:p>
    <w:p>
      <w:pPr>
        <w:pStyle w:val="Normal"/>
        <w:ind w:firstLine="284"/>
        <w:rPr>
          <w:sz w:val="24"/>
          <w:szCs w:val="24"/>
        </w:rPr>
      </w:pPr>
      <w:r>
        <w:rPr>
          <w:sz w:val="24"/>
          <w:szCs w:val="24"/>
        </w:rPr>
        <w:t>Подобные вольности во время серьезных занятий недопустимы. Самое малое, что они могут сделать, это разладить занятия.</w:t>
      </w:r>
    </w:p>
    <w:p>
      <w:pPr>
        <w:pStyle w:val="Normal"/>
        <w:ind w:firstLine="284"/>
        <w:rPr>
          <w:sz w:val="24"/>
          <w:szCs w:val="24"/>
        </w:rPr>
      </w:pPr>
      <w:r>
        <w:rPr>
          <w:sz w:val="24"/>
          <w:szCs w:val="24"/>
        </w:rPr>
        <w:t>«14 июня. Медитация прошла нормально —30 ми^ нут. Вернулись все ощущения, хотя шея еще не в форме. Под конец дыхание на выдохе не останавливалось, но пауза возникла большая. Я потерял ощущение своего тела, его границ. Почувствовал себя шарообразным, сгущенным ближе к середине и затем как бы вросшим в пространство, где меня было все меньше и меньше. Вот такое явление я наблюдал сегодня.</w:t>
      </w:r>
    </w:p>
    <w:p>
      <w:pPr>
        <w:pStyle w:val="Normal"/>
        <w:ind w:firstLine="284"/>
        <w:rPr>
          <w:sz w:val="24"/>
          <w:szCs w:val="24"/>
        </w:rPr>
      </w:pPr>
      <w:r>
        <w:rPr>
          <w:sz w:val="24"/>
          <w:szCs w:val="24"/>
        </w:rPr>
        <w:t>И еще, появилось такое чувство, будто Надежда Алексеевна Семенова оказывается рядом со мной, во время занятий и просто так».</w:t>
      </w:r>
    </w:p>
    <w:p>
      <w:pPr>
        <w:pStyle w:val="Normal"/>
        <w:ind w:firstLine="284"/>
        <w:rPr>
          <w:sz w:val="24"/>
          <w:szCs w:val="24"/>
        </w:rPr>
      </w:pPr>
      <w:r>
        <w:rPr>
          <w:sz w:val="24"/>
          <w:szCs w:val="24"/>
        </w:rPr>
        <w:t>С высоты сегодняшних дней этот феномен могу объяснить тем, что, постоянно размышляя о ее оздоровительных предложениях, я невольно настраивался на «волну» Семеновой. Другими словами, я считывал с нее информацию, сам того не подозревая.</w:t>
      </w:r>
    </w:p>
    <w:p>
      <w:pPr>
        <w:pStyle w:val="Normal"/>
        <w:ind w:firstLine="284"/>
        <w:rPr>
          <w:sz w:val="24"/>
          <w:szCs w:val="24"/>
        </w:rPr>
      </w:pPr>
      <w:r>
        <w:rPr>
          <w:sz w:val="24"/>
          <w:szCs w:val="24"/>
        </w:rPr>
        <w:t>«16 июня. Немного приболел — шея уже прошла, но появилась боль в носоглотке. Видно, процесс перешел с шеи на носоглотку. Боль хоть и не сильная, но ощущения неприятные».</w:t>
      </w:r>
    </w:p>
    <w:p>
      <w:pPr>
        <w:pStyle w:val="Normal"/>
        <w:ind w:firstLine="284"/>
        <w:rPr>
          <w:sz w:val="24"/>
          <w:szCs w:val="24"/>
        </w:rPr>
      </w:pPr>
      <w:r>
        <w:rPr>
          <w:sz w:val="24"/>
          <w:szCs w:val="24"/>
        </w:rPr>
        <w:t>«17 июня. Начал медитацию в 6.30, окончил в 7.00. Сегодня было несколько видений в цвете, в основном, матовом. Аджна разгорелась за 10 минут до конца медитации (острая боль в центре головы, несколько смещающаяся влево). После окончания почувствовал небольшую острую боль под сердцем, затем слева от сердца. По левой стороне разлилось приятное тепло, но на небольшой участок, примерно от пупка до шеи, и немного отдавало в левую руку. Скорее всего, это разблокировался какой-то энергетический канал.</w:t>
      </w:r>
    </w:p>
    <w:p>
      <w:pPr>
        <w:pStyle w:val="Normal"/>
        <w:ind w:firstLine="284"/>
        <w:rPr>
          <w:sz w:val="24"/>
          <w:szCs w:val="24"/>
        </w:rPr>
      </w:pPr>
      <w:r>
        <w:rPr>
          <w:sz w:val="24"/>
          <w:szCs w:val="24"/>
        </w:rPr>
        <w:t>Провожу сухое голодание, воды с лимонной кислотой (граммов 250) выпил лишь перед сном, и все».</w:t>
      </w:r>
    </w:p>
    <w:p>
      <w:pPr>
        <w:pStyle w:val="Normal"/>
        <w:ind w:firstLine="284"/>
        <w:rPr>
          <w:sz w:val="24"/>
          <w:szCs w:val="24"/>
        </w:rPr>
      </w:pPr>
      <w:r>
        <w:rPr>
          <w:sz w:val="24"/>
          <w:szCs w:val="24"/>
        </w:rPr>
        <w:t>Когда я узнавал об оздоровлении новое, то сразу же это пробовал на себе. Так я услышал о сухом голоде и решил его испробовать.</w:t>
      </w:r>
    </w:p>
    <w:p>
      <w:pPr>
        <w:pStyle w:val="Normal"/>
        <w:ind w:firstLine="284"/>
        <w:rPr>
          <w:sz w:val="24"/>
          <w:szCs w:val="24"/>
        </w:rPr>
      </w:pPr>
      <w:r>
        <w:rPr>
          <w:sz w:val="24"/>
          <w:szCs w:val="24"/>
        </w:rPr>
        <w:t>«18 июня. Чувствую, надо попробовать медитацию в другое время.</w:t>
      </w:r>
    </w:p>
    <w:p>
      <w:pPr>
        <w:pStyle w:val="Normal"/>
        <w:ind w:firstLine="284"/>
        <w:rPr>
          <w:sz w:val="24"/>
          <w:szCs w:val="24"/>
        </w:rPr>
      </w:pPr>
      <w:r>
        <w:rPr>
          <w:sz w:val="24"/>
          <w:szCs w:val="24"/>
        </w:rPr>
        <w:t>Голодание прошло нормально — 36 часов. Первая еда, все свежее — морковь и капуста, а также клубника».</w:t>
      </w:r>
    </w:p>
    <w:p>
      <w:pPr>
        <w:pStyle w:val="Normal"/>
        <w:ind w:firstLine="284"/>
        <w:rPr>
          <w:sz w:val="24"/>
          <w:szCs w:val="24"/>
        </w:rPr>
      </w:pPr>
      <w:r>
        <w:rPr>
          <w:sz w:val="24"/>
          <w:szCs w:val="24"/>
        </w:rPr>
        <w:t>«20 июня. Сегодня проснулся в 1.15 от сильнейшей острой боли в районе лобка. Такое впечатление, словно что-то проходит по кишке или мочеточнику. Я опорожнил кишечник, лег, но примерно через 30 минут опять начались схваткообразные спазмы. Думал, камень выходит. Сходил еще раз в туалет. Но ничего не заметил. Боль прошла, и я уснул.</w:t>
      </w:r>
    </w:p>
    <w:p>
      <w:pPr>
        <w:pStyle w:val="Normal"/>
        <w:ind w:firstLine="284"/>
        <w:rPr>
          <w:sz w:val="24"/>
          <w:szCs w:val="24"/>
        </w:rPr>
      </w:pPr>
      <w:r>
        <w:rPr>
          <w:sz w:val="24"/>
          <w:szCs w:val="24"/>
        </w:rPr>
        <w:t>Накануне на ужин были вареная картошка со свежей капустой, хлеб с маслом и медом и много ядрышек урюка.</w:t>
      </w:r>
    </w:p>
    <w:p>
      <w:pPr>
        <w:pStyle w:val="Normal"/>
        <w:ind w:firstLine="284"/>
        <w:rPr>
          <w:sz w:val="24"/>
          <w:szCs w:val="24"/>
        </w:rPr>
      </w:pPr>
      <w:r>
        <w:rPr>
          <w:sz w:val="24"/>
          <w:szCs w:val="24"/>
        </w:rPr>
        <w:t>Сейчас 14.30, а я чувствую что-то неладное. Что происходит, не знаю, может, отравился ядрышками, но тогда было бы общее недомогание, температура, а тут только сильнейшие спазмы, и все».</w:t>
      </w:r>
    </w:p>
    <w:p>
      <w:pPr>
        <w:pStyle w:val="Normal"/>
        <w:ind w:firstLine="284"/>
        <w:rPr/>
      </w:pPr>
      <w:r>
        <w:rPr>
          <w:sz w:val="24"/>
          <w:szCs w:val="24"/>
        </w:rPr>
        <w:t>Могу сказать следующее: сухое голодание — это сильная оздоровительная процедура, действующая как на полевую форму жизни, так и на физическое тело. В результате этого в организме возникла корректирующая подвижка, которая внешне выразилась в виде такого кризиса. Такие моменты вполне нормальны и как вехи указывают на ваше оздоровление. Так что не пугайтесь. «21 июня. Начал третью неделю промывания с двухдневными промежутками. Сегодня был первый день. Днем переплыл Донец 4 раза туда и обратно, и все нормально, только голова немного налилась. Нос все еще не проходит.</w:t>
      </w:r>
    </w:p>
    <w:p>
      <w:pPr>
        <w:pStyle w:val="Normal"/>
        <w:ind w:firstLine="284"/>
        <w:rPr>
          <w:sz w:val="24"/>
          <w:szCs w:val="24"/>
        </w:rPr>
      </w:pPr>
      <w:r>
        <w:rPr>
          <w:sz w:val="24"/>
          <w:szCs w:val="24"/>
        </w:rPr>
        <w:t>Начал прием мумие.</w:t>
      </w:r>
    </w:p>
    <w:p>
      <w:pPr>
        <w:pStyle w:val="Normal"/>
        <w:ind w:firstLine="284"/>
        <w:rPr>
          <w:sz w:val="24"/>
          <w:szCs w:val="24"/>
        </w:rPr>
      </w:pPr>
      <w:r>
        <w:rPr>
          <w:sz w:val="24"/>
          <w:szCs w:val="24"/>
        </w:rPr>
        <w:t>Медитирую по-старому, лучше стало получаться. При выполнении асан иногда вижу картины или свет. Раз увидел чистейший голубой свет (делал «скорпиона» с закрытыми глазами), а вообще вижу Будду, лотос, женские лица».</w:t>
      </w:r>
    </w:p>
    <w:p>
      <w:pPr>
        <w:pStyle w:val="Normal"/>
        <w:ind w:firstLine="284"/>
        <w:rPr>
          <w:sz w:val="24"/>
          <w:szCs w:val="24"/>
        </w:rPr>
      </w:pPr>
      <w:r>
        <w:rPr>
          <w:sz w:val="24"/>
          <w:szCs w:val="24"/>
        </w:rPr>
        <w:t>«24 июня. Второе промывание с лимонной кислотой. 22.45. Отлично прошел голодание в 36 часов, есть не хочется, самочувствие хорошее.</w:t>
      </w:r>
    </w:p>
    <w:p>
      <w:pPr>
        <w:pStyle w:val="Normal"/>
        <w:ind w:firstLine="284"/>
        <w:rPr>
          <w:sz w:val="24"/>
          <w:szCs w:val="24"/>
        </w:rPr>
      </w:pPr>
      <w:r>
        <w:rPr>
          <w:sz w:val="24"/>
          <w:szCs w:val="24"/>
        </w:rPr>
        <w:t>Голодание — это все-таки Великая сила. Она дает организму своеобразный стресс каждую неделю. Отлично очищается нервная система. Нервы становятся способными без потери проводить все импульсы, не терять их при переходе в синапсы. После голода тело, как «динамит» — так и пышет мощью, возрастает гибкость».</w:t>
      </w:r>
    </w:p>
    <w:p>
      <w:pPr>
        <w:pStyle w:val="Normal"/>
        <w:ind w:firstLine="284"/>
        <w:rPr>
          <w:sz w:val="24"/>
          <w:szCs w:val="24"/>
        </w:rPr>
      </w:pPr>
      <w:r>
        <w:rPr>
          <w:sz w:val="24"/>
          <w:szCs w:val="24"/>
        </w:rPr>
        <w:t>«25 июня. Сегодня выход из 36-часового голодания, вечером».</w:t>
      </w:r>
    </w:p>
    <w:p>
      <w:pPr>
        <w:pStyle w:val="Normal"/>
        <w:ind w:firstLine="284"/>
        <w:rPr>
          <w:sz w:val="24"/>
          <w:szCs w:val="24"/>
        </w:rPr>
      </w:pPr>
      <w:r>
        <w:rPr>
          <w:sz w:val="24"/>
          <w:szCs w:val="24"/>
        </w:rPr>
        <w:t>«26 июня. Не стал дожидаться какого-то определенного срока и сегодня впервые начал медитацию с трактата на пламя свечи. Видения свечи почти не было, но давление в гипофизе возникло довольно хорошее и распространилось дальше на шишковидную железу, чувство распирания и боли в области затылка. Неожиданно возникло видение — на черном фоне глаза, горящие фиолетовым светом, а зрачки вроде как золотистые. Исчезло. В дальнейшем я так и буду делать, как сегодня, и, возможно, вечером (интуиция подсказывает, вечером будет то, что надо)».</w:t>
      </w:r>
    </w:p>
    <w:p>
      <w:pPr>
        <w:pStyle w:val="Normal"/>
        <w:ind w:firstLine="284"/>
        <w:rPr/>
      </w:pPr>
      <w:r>
        <w:rPr>
          <w:sz w:val="24"/>
          <w:szCs w:val="24"/>
        </w:rPr>
        <w:t>«27 июня. Сегодня третье и последнее промывание через 2 дня. Медитирую на пламя. Пока ничего определенного. Сейчас стало очень хорошо получаться дыхание, видно, нос стал чище. Хорошо ощущаю жар, поднимающийся по позвоночнику, правда, лишь до солнечного сплетения.</w:t>
      </w:r>
    </w:p>
    <w:p>
      <w:pPr>
        <w:pStyle w:val="Normal"/>
        <w:ind w:firstLine="284"/>
        <w:rPr>
          <w:sz w:val="24"/>
          <w:szCs w:val="24"/>
        </w:rPr>
      </w:pPr>
      <w:r>
        <w:rPr>
          <w:sz w:val="24"/>
          <w:szCs w:val="24"/>
        </w:rPr>
        <w:t>Когда промывался, на трубке заметил в слизи немного крови, возможно, покорябал слизистую шлангом. После этого возникло, неприятное чувство в районе пупка, держалось в течение всего дня. (Слизь и кровь — это результат поражения колитом. Клизмы в какой-то мере начали его выводить из организма.)»</w:t>
      </w:r>
    </w:p>
    <w:p>
      <w:pPr>
        <w:pStyle w:val="Normal"/>
        <w:ind w:firstLine="284"/>
        <w:rPr>
          <w:sz w:val="24"/>
          <w:szCs w:val="24"/>
        </w:rPr>
      </w:pPr>
      <w:r>
        <w:rPr>
          <w:sz w:val="24"/>
          <w:szCs w:val="24"/>
        </w:rPr>
        <w:t>«28 июня. Сегодняшняя медитация мне понравилась, хоть я и проспал положенное время. Медитировал с 7.05 до 7.40. Очень хорошо расслабился в седе (асане для медитации), уменьшил дыхание, хорошо концентрировался, почти сразу давление в «третьем глазе», причем без ломоты (вот так и должно быть при нормальной подготовке), со временем перешло в затылок и там хорошо ощущалось. Видел различные картины в цвете. Особенно понравилась картина города, которую я наблюдал с высоты птичьего полета. Облака расходятся, и я вижу город. По телу будто мурашки бегают. Сидел сегодня на довольно-таки мягком, поэтому было удобно».</w:t>
      </w:r>
    </w:p>
    <w:p>
      <w:pPr>
        <w:pStyle w:val="Normal"/>
        <w:ind w:firstLine="284"/>
        <w:rPr>
          <w:sz w:val="24"/>
          <w:szCs w:val="24"/>
        </w:rPr>
      </w:pPr>
      <w:r>
        <w:rPr>
          <w:sz w:val="24"/>
          <w:szCs w:val="24"/>
        </w:rPr>
        <w:t>«29 июня. Сегодня сидел в медитации довольно долго, минут 40. В последнее время удается хорошенько расслабиться, и необыкновенное состояние легкости продолжается довольно долго. И еще один замечательный факт. Чувство давления с «третьего глаза» стало переноситься в Сахасрара-чакру и держаться там приличное время. Это хорошо. Как только удается возбудить Сахасрару, возникают видения.</w:t>
      </w:r>
    </w:p>
    <w:p>
      <w:pPr>
        <w:pStyle w:val="Normal"/>
        <w:ind w:firstLine="284"/>
        <w:rPr>
          <w:sz w:val="24"/>
          <w:szCs w:val="24"/>
        </w:rPr>
      </w:pPr>
      <w:r>
        <w:rPr>
          <w:sz w:val="24"/>
          <w:szCs w:val="24"/>
        </w:rPr>
        <w:t>Вчера был на дне рождения. Смешал белки с углеводами (торт с мясом и овощами). Не надо было этого делать. Понемногу отхожу».</w:t>
      </w:r>
    </w:p>
    <w:p>
      <w:pPr>
        <w:pStyle w:val="Normal"/>
        <w:ind w:firstLine="284"/>
        <w:rPr/>
      </w:pPr>
      <w:r>
        <w:rPr>
          <w:sz w:val="24"/>
          <w:szCs w:val="24"/>
        </w:rPr>
        <w:t>Мы «отвязываем» себя во время праздников. Отдаемся на волю чувств и потом горько об этом жалеем. Один мой знакомый держался много месяцев, прекрасно оздоровился, а потом на дне рождения так нагулялся, что неделю отходил в больнице. Вся подготовка и оздоровление пошли коту под хвост. Со временем начинаешь понимать, что самое главное в оздоровлении, — умение не потакать своим чувствам, держать эмоции в узде, отделять свое истинное Я от процессов, происходящих в сознании. Эта простая и наиглавнейшая истина дошла до меня лишь в 42 года.</w:t>
      </w:r>
    </w:p>
    <w:p>
      <w:pPr>
        <w:pStyle w:val="Normal"/>
        <w:ind w:firstLine="284"/>
        <w:rPr>
          <w:sz w:val="24"/>
          <w:szCs w:val="24"/>
        </w:rPr>
      </w:pPr>
      <w:r>
        <w:rPr>
          <w:sz w:val="24"/>
          <w:szCs w:val="24"/>
        </w:rPr>
        <w:t>«1 июля. Здорово расслабляюсь в седе, поэтому сильной ломоты не испытываю, хоть ощущение жара возникло между глаз сразу, через некоторое время небольшое давление появилось и в затылке. Больше не устаю от медитации. Начал, выполнять дыхательную гимнастику Бутейко. Утром задержка после занятий — 35 секунд. Сегодня 1 промывание с трехдневным промежутком.</w:t>
      </w:r>
    </w:p>
    <w:p>
      <w:pPr>
        <w:pStyle w:val="Normal"/>
        <w:ind w:firstLine="284"/>
        <w:rPr>
          <w:sz w:val="24"/>
          <w:szCs w:val="24"/>
        </w:rPr>
      </w:pPr>
      <w:r>
        <w:rPr>
          <w:sz w:val="24"/>
          <w:szCs w:val="24"/>
        </w:rPr>
        <w:t>Вот я дошел и до дыхания по методике доктора Бутейко. Она весьма проста по своей сути, но имеет могучие оздоровительные механизмы, причем наиболее важные из них Бутейко и не упомянул.</w:t>
      </w:r>
    </w:p>
    <w:p>
      <w:pPr>
        <w:pStyle w:val="Normal"/>
        <w:ind w:firstLine="284"/>
        <w:rPr>
          <w:sz w:val="24"/>
          <w:szCs w:val="24"/>
        </w:rPr>
      </w:pPr>
      <w:r>
        <w:rPr>
          <w:sz w:val="24"/>
          <w:szCs w:val="24"/>
        </w:rPr>
        <w:t>Любая болезнь — это, в первую очередь, поражение в полевой форме жизни из-за того, что в ней образовалась та или иная патологическая информация. Например, нетерпимость к чему-либо. Чуть что не по-вашему, это вызывает у вас раздражение и т.п. Раздражение перекрывает нормальную циркуляцию энергии в теле и приводит к астме или застою желчи и т.п.</w:t>
      </w:r>
    </w:p>
    <w:p>
      <w:pPr>
        <w:pStyle w:val="Normal"/>
        <w:ind w:firstLine="284"/>
        <w:rPr/>
      </w:pPr>
      <w:r>
        <w:rPr>
          <w:sz w:val="24"/>
          <w:szCs w:val="24"/>
        </w:rPr>
        <w:t>Когда вы с помощью собственной воли начинаете сдерживать дыхание, любое нетерпение сразу же будет этому препятствовать. Обычно появляются мысли: зачем мне терпеть, больше не могу, и этого хватит... Вот это и есть умственное отражение энергетической блокировки, лежащей в основе болезни. Если усилием воли перешагнете этот рубеж, пересилите свое нежелание — вы сотрете эту патологическую информацию и болезнь исчезнет. Процесс стирания происходит, как оздоровительный кризис. Бутейко назвал его ломкой. Таких ломок бывает несколько. А то, что действует углекислота,— это механизм оздоровления в физическом теле. Главное — это волевое напряжение в полевой форме жизни, которое, как метлой, выметает всю энергетическую патологию, освобождая нас от болезней. Нечто подобное происходит и при длительных сроках голодания».</w:t>
      </w:r>
    </w:p>
    <w:p>
      <w:pPr>
        <w:pStyle w:val="Normal"/>
        <w:ind w:firstLine="284"/>
        <w:rPr>
          <w:sz w:val="24"/>
          <w:szCs w:val="24"/>
        </w:rPr>
      </w:pPr>
      <w:r>
        <w:rPr>
          <w:sz w:val="24"/>
          <w:szCs w:val="24"/>
        </w:rPr>
        <w:t>«4 июля. Звонил в Шахты Надежде Алексеевне, договорились о встрече в воскресенье. Ей понравилось мое письмо, отправленное ранее. Под утро мне приснился сон. Будто я был у двух женщин, владеющих оккультными знаниями, хотел кое-что у них почерпнуть, но мне был отказ. И в заключение были такие слова: «Ты много воровал воды и при этом забыл о себе. Ты не любишь свою работу». На этот упрек я не оправдывался.</w:t>
      </w:r>
    </w:p>
    <w:p>
      <w:pPr>
        <w:pStyle w:val="Normal"/>
        <w:ind w:firstLine="284"/>
        <w:rPr>
          <w:sz w:val="24"/>
          <w:szCs w:val="24"/>
        </w:rPr>
      </w:pPr>
      <w:r>
        <w:rPr>
          <w:sz w:val="24"/>
          <w:szCs w:val="24"/>
        </w:rPr>
        <w:t>Продолжаю заниматься дыханием по Бутейко. Почему-то обострился геморрой. Посмотрел на мочу во время предыдущего голодания — полно токсинов, возможно, это последствия, двух дней рождения, а возможно, и от занятий дыханием по Бутейко или из-за вчерашней смены пищи: миндальные орехи, в обед много урюка и ядрышек от него.</w:t>
      </w:r>
    </w:p>
    <w:p>
      <w:pPr>
        <w:pStyle w:val="Normal"/>
        <w:ind w:firstLine="284"/>
        <w:rPr>
          <w:sz w:val="24"/>
          <w:szCs w:val="24"/>
        </w:rPr>
      </w:pPr>
      <w:r>
        <w:rPr>
          <w:sz w:val="24"/>
          <w:szCs w:val="24"/>
        </w:rPr>
        <w:t>Медитация идет без ярких картин и ощущений. Возможно, надо изменить время. Пламя свечи стало держаться в «третьем глазе» немного дольше, и секунды 2 видел, как настоящее, а затем оно тает».</w:t>
      </w:r>
    </w:p>
    <w:p>
      <w:pPr>
        <w:pStyle w:val="Normal"/>
        <w:ind w:firstLine="284"/>
        <w:rPr/>
      </w:pPr>
      <w:r>
        <w:rPr>
          <w:sz w:val="24"/>
          <w:szCs w:val="24"/>
        </w:rPr>
        <w:t>«6 июля. Заканчиваю промывание. Начал второе 10-дневное принятие мумие. (Согласно совету Семеновой, я проходил общеукрепляющий курс лечения с помощью мумие). Снова обострился геморрой, то ли переел на днях рождения, то ли от яблочного уксуса или от мумие. (Вот я и дошел до того, что все, что могла дать данная методика, она дала. И начинаются проблемы — делаешь все, как раньше, а эффект совсем другой. Вот это и есть оздоровительный тупик, с которым практически встречается каждый человек, оздоравливающийся без учета собственной индивидуальной конституции.) Сегодняшняя медитация понравилась. Медленно, но верно разгоралась Аджна и распространилась на Сахасрару. Было ощущение облачка, тела не чувствовал».</w:t>
      </w:r>
    </w:p>
    <w:p>
      <w:pPr>
        <w:pStyle w:val="Normal"/>
        <w:ind w:firstLine="284"/>
        <w:rPr>
          <w:sz w:val="24"/>
          <w:szCs w:val="24"/>
        </w:rPr>
      </w:pPr>
      <w:r>
        <w:rPr>
          <w:sz w:val="24"/>
          <w:szCs w:val="24"/>
        </w:rPr>
        <w:t>«7 июля. Сегодня ездил в Шахты к Надежде Алексеевне. Дополнил предыдущие знания и почерпнул новые, но, к сожалению, маловато, хотелось бы больше. (Взял лучшее у Надежды Алексеевны и опять должен был думать самостоятельно, как двигаться по пути оздоровления.) Сегодня целый день на сыро-едческом рационе. Прочитал Чупруна «Сыроедение». Я просто в восторге от этого доклада, он-то и побудил меня перейти на сыроедческий рацион. (Мое новое увлечение и, естественно, его опробование. «Телячий» восторг объясняется лишь моей некомпетентностью. Когда вникаешь в суть вопроса, тем более проверишь его на практике, многое видится совершенно в ином свете.)»</w:t>
      </w:r>
    </w:p>
    <w:p>
      <w:pPr>
        <w:pStyle w:val="Normal"/>
        <w:ind w:firstLine="284"/>
        <w:rPr>
          <w:sz w:val="24"/>
          <w:szCs w:val="24"/>
        </w:rPr>
      </w:pPr>
      <w:r>
        <w:rPr>
          <w:sz w:val="24"/>
          <w:szCs w:val="24"/>
        </w:rPr>
        <w:t>Как я понял из рассказа Надежды Алексеевны, мой геморрой выскочил оттого, что он окончательно из меня выходит. (Теперь же я скажу, он выскочил от неправильного оздоровления и еще даст мне знать не один раз). Стал обостряться нюх.</w:t>
      </w:r>
    </w:p>
    <w:p>
      <w:pPr>
        <w:pStyle w:val="Normal"/>
        <w:ind w:firstLine="284"/>
        <w:rPr>
          <w:sz w:val="24"/>
          <w:szCs w:val="24"/>
        </w:rPr>
      </w:pPr>
      <w:r>
        <w:rPr>
          <w:sz w:val="24"/>
          <w:szCs w:val="24"/>
        </w:rPr>
        <w:t>«8 июля. Сегодня голодный день. Он подошел к концу в 22.50. До 12.00 есть не хотелось. Но до 20.00 голод жестоко преследовал меня, пришлось дважды выпить ложку меда с яблочным уксусом, все это было разбавлено 100 граммами воды. Воду я сегодня совершенно не пил. В конце было чувство прилива сил. Лишь в обед поспал около часа, все остальное время тружусь, печатаю...</w:t>
      </w:r>
    </w:p>
    <w:p>
      <w:pPr>
        <w:pStyle w:val="Normal"/>
        <w:ind w:firstLine="284"/>
        <w:rPr>
          <w:sz w:val="24"/>
          <w:szCs w:val="24"/>
        </w:rPr>
      </w:pPr>
      <w:r>
        <w:rPr>
          <w:sz w:val="24"/>
          <w:szCs w:val="24"/>
        </w:rPr>
        <w:t>Медитация началась сегодня хорошо, но мало времени — около 20 минут, не успела войти в силу.</w:t>
      </w:r>
    </w:p>
    <w:p>
      <w:pPr>
        <w:pStyle w:val="Normal"/>
        <w:ind w:firstLine="284"/>
        <w:rPr>
          <w:sz w:val="24"/>
          <w:szCs w:val="24"/>
        </w:rPr>
      </w:pPr>
      <w:r>
        <w:rPr>
          <w:sz w:val="24"/>
          <w:szCs w:val="24"/>
        </w:rPr>
        <w:t>Дыхание Бутейко хорошо шло, затем занятия по йоге, также отлично. Нос помаленьку очищается.</w:t>
      </w:r>
    </w:p>
    <w:p>
      <w:pPr>
        <w:pStyle w:val="Normal"/>
        <w:ind w:firstLine="284"/>
        <w:rPr/>
      </w:pPr>
      <w:r>
        <w:rPr>
          <w:sz w:val="24"/>
          <w:szCs w:val="24"/>
        </w:rPr>
        <w:t>Наконец-то асаны стали получаться что надо. И это связано с сыроедением. Все выполняется легко и свободно. Дыхание чистое, такое впечатление, что дышу не я, а кто-то другой. День стал казаться долгим, как в детстве. Внешне я стал выглядеть лучше».</w:t>
      </w:r>
    </w:p>
    <w:p>
      <w:pPr>
        <w:pStyle w:val="Normal"/>
        <w:ind w:firstLine="284"/>
        <w:rPr/>
      </w:pPr>
      <w:r>
        <w:rPr>
          <w:sz w:val="24"/>
          <w:szCs w:val="24"/>
        </w:rPr>
        <w:t xml:space="preserve">«11 июля. Медитирую хорошо, дыхание очень тихое, концентрация хорошая как на Аджне, так и на Сахасраре. После медитации не устаю, хотя после каждой бывает теплый прилив крови к сердцу, в левую сторону. (Понял, почему не было подобного прилива в правую сторону. Она у меня была поражена. В районе правого легкого расположилась информация страха, пережитого мной во время испуга в детстве.) </w:t>
      </w:r>
      <w:r>
        <w:rPr>
          <w:sz w:val="24"/>
          <w:szCs w:val="24"/>
          <w:u w:val="single"/>
        </w:rPr>
        <w:t>Сегодня впервые</w:t>
      </w:r>
      <w:r>
        <w:rPr>
          <w:sz w:val="24"/>
          <w:szCs w:val="24"/>
        </w:rPr>
        <w:t xml:space="preserve"> несколько мгновений </w:t>
      </w:r>
      <w:r>
        <w:rPr>
          <w:sz w:val="24"/>
          <w:szCs w:val="24"/>
          <w:u w:val="single"/>
        </w:rPr>
        <w:t>видел колеблющееся пламя</w:t>
      </w:r>
      <w:r>
        <w:rPr>
          <w:sz w:val="24"/>
          <w:szCs w:val="24"/>
        </w:rPr>
        <w:t xml:space="preserve"> (как будто на ветру) на черном фоне. Появилось оно неожиданно.</w:t>
      </w:r>
    </w:p>
    <w:p>
      <w:pPr>
        <w:pStyle w:val="Normal"/>
        <w:ind w:firstLine="284"/>
        <w:rPr>
          <w:sz w:val="24"/>
          <w:szCs w:val="24"/>
        </w:rPr>
      </w:pPr>
      <w:r>
        <w:rPr>
          <w:sz w:val="24"/>
          <w:szCs w:val="24"/>
        </w:rPr>
        <w:t>Дыхание по йоге стало получаться. Надо упорядочить его и делать 3-4 раза в день, минут по 10-15. А также медитацию вечером».</w:t>
      </w:r>
    </w:p>
    <w:p>
      <w:pPr>
        <w:pStyle w:val="Normal"/>
        <w:ind w:firstLine="284"/>
        <w:rPr>
          <w:sz w:val="24"/>
          <w:szCs w:val="24"/>
        </w:rPr>
      </w:pPr>
      <w:r>
        <w:rPr>
          <w:sz w:val="24"/>
          <w:szCs w:val="24"/>
        </w:rPr>
        <w:t>Мой вывод по поводу сыроедения: оно не совместимо с понятием «наращивание мышечной массы». Ибо орехов надо съедать тьму, а также мед для набора калорий. Я понимаю сыроедение, как здоровое питание для человека, который не подвержен тяжелым физическим нагрузкам. Считаю, в сыроедение можно включать яйца, ибо глубоко убежден, что наши далекие предки ели их много и в сыром виде. Такое сыроедение для меня приемлемо.</w:t>
      </w:r>
    </w:p>
    <w:p>
      <w:pPr>
        <w:pStyle w:val="Normal"/>
        <w:ind w:firstLine="284"/>
        <w:rPr/>
      </w:pPr>
      <w:r>
        <w:rPr>
          <w:sz w:val="24"/>
          <w:szCs w:val="24"/>
          <w:u w:val="single"/>
        </w:rPr>
        <w:t>Голодать прекращаю</w:t>
      </w:r>
      <w:r>
        <w:rPr>
          <w:sz w:val="24"/>
          <w:szCs w:val="24"/>
        </w:rPr>
        <w:t>, ибо остались одни мышцы, кожа, кости — вес 79 кг».</w:t>
      </w:r>
    </w:p>
    <w:p>
      <w:pPr>
        <w:pStyle w:val="Normal"/>
        <w:ind w:firstLine="284"/>
        <w:rPr/>
      </w:pPr>
      <w:r>
        <w:rPr>
          <w:sz w:val="24"/>
          <w:szCs w:val="24"/>
        </w:rPr>
        <w:t>Небольшое отступление от темы. Представьте себе 109 - 112-килограммового человека, который в 1980 году поднимал 200 кг. Таким я был. А теперь, через 5 лет оздоровления — 79 кг! В чем феномен такого похудания? Мои близкие меня не узнавали, им казалось все это непонятным и диким. Моя мать, думая, что в семье что-то неладно, набросилась на жену с упреками: «Я отдала его тебе какого? Что ты с ним сделала?» Жена тоже не понимала, для чего все это? Ей больше нравился тот, могучий мужчина. За него она и выходила замуж. Я же на это не обращал никакого внимания. Просто делал свое дело. Да, я сильно похудел, но выглядел вполне нормально. Просто им бросалась в глаза большая разница между тем и этим человеком.</w:t>
      </w:r>
    </w:p>
    <w:p>
      <w:pPr>
        <w:pStyle w:val="Normal"/>
        <w:ind w:firstLine="284"/>
        <w:rPr>
          <w:sz w:val="24"/>
          <w:szCs w:val="24"/>
        </w:rPr>
      </w:pPr>
      <w:r>
        <w:rPr>
          <w:sz w:val="24"/>
          <w:szCs w:val="24"/>
        </w:rPr>
        <w:t>Реакции организма на оздоровление зависят от многих причин. Разбирая свой случай, отмечаю следующее.</w:t>
      </w:r>
    </w:p>
    <w:p>
      <w:pPr>
        <w:pStyle w:val="Normal"/>
        <w:ind w:firstLine="284"/>
        <w:rPr/>
      </w:pPr>
      <w:r>
        <w:rPr>
          <w:sz w:val="24"/>
          <w:szCs w:val="24"/>
        </w:rPr>
        <w:t>1. Занимаясь профессионально спортом, я, тонкокостный, относительно высокий человек, с неплохо выраженными «ветреными» конституционными особенностями, за счет занятий, анаболиков и желания походить на чемпионов раскачал свой организм. На самом деле, если бы я ничем не занимался, то мой вес был бы от 80 до 90 кг при росте под 190 см.</w:t>
      </w:r>
    </w:p>
    <w:p>
      <w:pPr>
        <w:pStyle w:val="Normal"/>
        <w:ind w:firstLine="284"/>
        <w:rPr/>
      </w:pPr>
      <w:r>
        <w:rPr>
          <w:sz w:val="24"/>
          <w:szCs w:val="24"/>
        </w:rPr>
        <w:t>Наш организм имеет удивительное свойство под действием физической нагрузки приспосабливаться к ней, отвечая увеличением мышечной массы. Если нагрузка исчезает, то мышцы, не получая стимула для роста, также исчезают. Именно за счет этого с меня слетело около 25 — 30 кг мышечной массы. Просто я стал нормальным мужчиной, приспособленным к ежедневным обычным, но не тяжелоатлетическим нагрузкам.</w:t>
      </w:r>
    </w:p>
    <w:p>
      <w:pPr>
        <w:pStyle w:val="Normal"/>
        <w:ind w:firstLine="284"/>
        <w:rPr/>
      </w:pPr>
      <w:r>
        <w:rPr>
          <w:sz w:val="24"/>
          <w:szCs w:val="24"/>
        </w:rPr>
        <w:t>2. У больного человека имеется ненужный ему болезненный вес. Патология, паразитируя на организме, держится именно в этом болезненном весе. Когда начинается оздоровление и избавление от патологии, она исчезает вместе с весом.</w:t>
      </w:r>
    </w:p>
    <w:p>
      <w:pPr>
        <w:pStyle w:val="Normal"/>
        <w:ind w:firstLine="284"/>
        <w:rPr>
          <w:sz w:val="24"/>
          <w:szCs w:val="24"/>
        </w:rPr>
      </w:pPr>
      <w:r>
        <w:rPr>
          <w:sz w:val="24"/>
          <w:szCs w:val="24"/>
        </w:rPr>
        <w:t>Кроме того, процесс вытеснения болезнетворного начала требует повышенного расхода энергии и вызывает в организме сдвиги, похожие на болезнь и истощение. Но это не верно, что человек хоть и выглядит плохо, но не болен. Это временное состояние. Срок его у каждого человека строго индивидуален.</w:t>
      </w:r>
    </w:p>
    <w:p>
      <w:pPr>
        <w:pStyle w:val="Normal"/>
        <w:ind w:firstLine="284"/>
        <w:rPr/>
      </w:pPr>
      <w:r>
        <w:rPr>
          <w:sz w:val="24"/>
          <w:szCs w:val="24"/>
        </w:rPr>
        <w:t>3. Отсюда и получается, что человек худеет, худеет, а потом процесс останавливается. Он дошел до своего предела, согнал патологию. За этим последует период восстановления здоровья и веса до естественного. Однако многие люди склонны ошибочно считать, что если до оздоровления они весили при росте 170 см около 80 — 85 кг, а затем во время применения оздоровительных процедур похудели до 55 — 60 кг, а потом поправились до 65 — 70 кг, значит, они истощены, плохо выглядят, появляется желание восстановить свой исходный вес. Масла в огонь подливают родственники, знакомые. На самом деле происходит извращение понятий. То, что на самом деле является нормой, принято считать ненормальным и наоборот.</w:t>
      </w:r>
    </w:p>
    <w:p>
      <w:pPr>
        <w:pStyle w:val="Normal"/>
        <w:ind w:firstLine="284"/>
        <w:rPr>
          <w:sz w:val="24"/>
          <w:szCs w:val="24"/>
        </w:rPr>
      </w:pPr>
      <w:r>
        <w:rPr>
          <w:sz w:val="24"/>
          <w:szCs w:val="24"/>
        </w:rPr>
        <w:t>Запомните, ваш нормальный вес, в зависимости от индивидуальной конституции, должен быть равен вашему росту, за вычетом 100 или на 5-10 кг меньше. Например, росту меня около 190 см. Вычитаем из него 100 и получаем 90. Поэтому мой нормальный вес должен быть 80 — 90 кг. Кстати, после оздоровительных мероприятий я стал гораздо лучше набирать вес, он колеблется от 90 до 95 кг.</w:t>
      </w:r>
    </w:p>
    <w:p>
      <w:pPr>
        <w:pStyle w:val="Normal"/>
        <w:ind w:firstLine="284"/>
        <w:rPr>
          <w:sz w:val="24"/>
          <w:szCs w:val="24"/>
        </w:rPr>
      </w:pPr>
      <w:r>
        <w:rPr>
          <w:sz w:val="24"/>
          <w:szCs w:val="24"/>
        </w:rPr>
        <w:t>4. И наконец, следующая причина сильного похудания заключается в том (этим грешат многие люди, вставшие на путь оздоровления), что я постоянно применял оздоровительные средства, направленные на похудание (постоянно стимулировал жизненный принцип «Ветра»): еженедельные голодания, сыро-едческий рацион, которые и привели к перевозбуждению этого жизненного принципа и, как следствие этого перевозбуждения, к обострению геморроя. То, что было хорошо в недалеком прошлом и идеально действовало на мой организм, теперь стало действовать в обратную сторону. По достижении определенного оздоровительного результата надо гибко менять программу.</w:t>
      </w:r>
    </w:p>
    <w:p>
      <w:pPr>
        <w:pStyle w:val="Normal"/>
        <w:ind w:firstLine="284"/>
        <w:rPr>
          <w:sz w:val="24"/>
          <w:szCs w:val="24"/>
        </w:rPr>
      </w:pPr>
      <w:r>
        <w:rPr>
          <w:sz w:val="24"/>
          <w:szCs w:val="24"/>
        </w:rPr>
        <w:t>В более простом примере это проиллюстрируем так. Вам надо выпрямить на станке согнутую трубу. Вы включаете станок, начинаете ее выпрямлять, зазевались и перегибаете в другую сторону. Труба — ваше здоровье. Изгиб — отклонения от здоровья. Станок — определенный круг оздоровительных мероприятий. Вы запускаете его действие и ждете коррекции здоровья. Она произошла, и теперь от этих мероприятий надо отказаться, а взамен подобрать другие, которые бы стабилизировали ваше здоровое состояние. Но вы думаете: как хорошо они мне помогли, буду продолжать так же и в дальнейшем. Как в случае со станком и трубой, вы теперь «перегибаете» здоровье в другую сторону все больше и больше, пока в организме не появятся новые расстройства. В результате, избавившись от одних заболеваний, применяя те же оздоровительные мероприятия, наживаете другие.</w:t>
      </w:r>
    </w:p>
    <w:p>
      <w:pPr>
        <w:pStyle w:val="Normal"/>
        <w:ind w:firstLine="284"/>
        <w:rPr>
          <w:sz w:val="24"/>
          <w:szCs w:val="24"/>
        </w:rPr>
      </w:pPr>
      <w:r>
        <w:rPr>
          <w:sz w:val="24"/>
          <w:szCs w:val="24"/>
        </w:rPr>
        <w:t>Это закон оздоровления. Вся оздоровительная система ни в коем случае не должна быть вечной. То же самое касается и духовного прогресса. Но тогда я этого не знал и грешил на что угодно. Это было стимулом к поиску истины.</w:t>
      </w:r>
    </w:p>
    <w:p>
      <w:pPr>
        <w:pStyle w:val="Normal"/>
        <w:ind w:firstLine="284"/>
        <w:rPr>
          <w:sz w:val="24"/>
          <w:szCs w:val="24"/>
        </w:rPr>
      </w:pPr>
      <w:r>
        <w:rPr>
          <w:sz w:val="24"/>
          <w:szCs w:val="24"/>
        </w:rPr>
        <w:t>Надеюсь, вы поняли особенности самостоятельного оздоровления.</w:t>
      </w:r>
    </w:p>
    <w:p>
      <w:pPr>
        <w:pStyle w:val="Normal"/>
        <w:ind w:firstLine="284"/>
        <w:rPr>
          <w:sz w:val="24"/>
          <w:szCs w:val="24"/>
        </w:rPr>
      </w:pPr>
      <w:r>
        <w:rPr>
          <w:sz w:val="24"/>
          <w:szCs w:val="24"/>
        </w:rPr>
        <w:t>«12 июля. Геморройчик придавливает (так и должно быть), но сегодня я питался усиленно. Посмотрим, как буду поправляться и тренироваться».</w:t>
      </w:r>
    </w:p>
    <w:p>
      <w:pPr>
        <w:pStyle w:val="Normal"/>
        <w:ind w:firstLine="284"/>
        <w:rPr>
          <w:sz w:val="24"/>
          <w:szCs w:val="24"/>
        </w:rPr>
      </w:pPr>
      <w:r>
        <w:rPr>
          <w:sz w:val="24"/>
          <w:szCs w:val="24"/>
        </w:rPr>
        <w:t>«13 июля. Сегодня во время медитации ко мне вернулись все прежние ощущения и острота на Аджне, Сахасраре и Муладхаре. Особенно на Аджне — голова раскалывалась от сильнейшей боли.</w:t>
      </w:r>
    </w:p>
    <w:p>
      <w:pPr>
        <w:pStyle w:val="Normal"/>
        <w:ind w:firstLine="284"/>
        <w:rPr>
          <w:sz w:val="24"/>
          <w:szCs w:val="24"/>
        </w:rPr>
      </w:pPr>
      <w:r>
        <w:rPr>
          <w:sz w:val="24"/>
          <w:szCs w:val="24"/>
        </w:rPr>
        <w:t>Опять усиленно питаюсь».</w:t>
      </w:r>
    </w:p>
    <w:p>
      <w:pPr>
        <w:pStyle w:val="Normal"/>
        <w:ind w:firstLine="284"/>
        <w:rPr>
          <w:sz w:val="24"/>
          <w:szCs w:val="24"/>
        </w:rPr>
      </w:pPr>
      <w:r>
        <w:rPr>
          <w:sz w:val="24"/>
          <w:szCs w:val="24"/>
        </w:rPr>
        <w:t>«16 июля. Геморрой сегодня достиг апогея. Завтра голодаю, надо сбить эту его «атаку». К тому же усвоение пищи без голодания стало хуже. Еще раз убеждаюсь, что голодать раз в неделю 24-36 часов просто необходимо.</w:t>
      </w:r>
    </w:p>
    <w:p>
      <w:pPr>
        <w:pStyle w:val="Normal"/>
        <w:ind w:firstLine="284"/>
        <w:rPr>
          <w:sz w:val="24"/>
          <w:szCs w:val="24"/>
        </w:rPr>
      </w:pPr>
      <w:r>
        <w:rPr>
          <w:sz w:val="24"/>
          <w:szCs w:val="24"/>
        </w:rPr>
        <w:t>Медитации идут нормально. Дышу два раза в день.</w:t>
      </w:r>
    </w:p>
    <w:p>
      <w:pPr>
        <w:pStyle w:val="Normal"/>
        <w:ind w:firstLine="284"/>
        <w:rPr>
          <w:sz w:val="24"/>
          <w:szCs w:val="24"/>
        </w:rPr>
      </w:pPr>
      <w:r>
        <w:rPr>
          <w:sz w:val="24"/>
          <w:szCs w:val="24"/>
        </w:rPr>
        <w:t>Сегодня впервые стал очищать нос с помощью резинового катетера.</w:t>
      </w:r>
    </w:p>
    <w:p>
      <w:pPr>
        <w:pStyle w:val="Normal"/>
        <w:ind w:firstLine="284"/>
        <w:rPr>
          <w:sz w:val="24"/>
          <w:szCs w:val="24"/>
        </w:rPr>
      </w:pPr>
      <w:r>
        <w:rPr>
          <w:sz w:val="24"/>
          <w:szCs w:val="24"/>
        </w:rPr>
        <w:t>Немного понял значение Раджас-питания.</w:t>
      </w:r>
    </w:p>
    <w:p>
      <w:pPr>
        <w:pStyle w:val="Normal"/>
        <w:ind w:firstLine="284"/>
        <w:rPr>
          <w:sz w:val="24"/>
          <w:szCs w:val="24"/>
        </w:rPr>
      </w:pPr>
      <w:r>
        <w:rPr>
          <w:sz w:val="24"/>
          <w:szCs w:val="24"/>
        </w:rPr>
        <w:t>Хочу несколько изменить йоговскую тренировку. Попробую несколько другой вариант».</w:t>
      </w:r>
    </w:p>
    <w:p>
      <w:pPr>
        <w:pStyle w:val="Normal"/>
        <w:ind w:firstLine="284"/>
        <w:rPr/>
      </w:pPr>
      <w:r>
        <w:rPr>
          <w:sz w:val="24"/>
          <w:szCs w:val="24"/>
        </w:rPr>
        <w:t>«17 июля. Начал по совету Шивананды комплекс занятий утром. Почувствовал приподнято-радостное настроение. Конец дня. Поголодал 24 часа и съел 2 зубка чеснока с 0,5 литра молока. А комплекс Шива-нанды — чудо! Буду ежедневно его гтовторять. И вообще возьму курс на здоровье (суперздоровье), а все остальное пока оставлю, но по достижении поставленной цели вернусь. Итак, остается: ритмическое дыхание, утром — Шивананда, промывания, очищения, раздельное питание, атлетика. Медитацию оставляю, а жаль».</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Не понимая истинной картины вещей, можно многое переду-мать, вроде бы найти причину или не найти и вообще отказаться от продолжения оздоровления. Когда я понял, что причина обострения геморроя осталась, решил «ужесточить» оздоровление, думая с помощью голода добиться желаемого результата.</w:t>
      </w:r>
    </w:p>
    <w:p>
      <w:pPr>
        <w:pStyle w:val="Normal"/>
        <w:ind w:firstLine="284"/>
        <w:rPr>
          <w:sz w:val="24"/>
          <w:szCs w:val="24"/>
        </w:rPr>
      </w:pPr>
      <w:r>
        <w:rPr>
          <w:sz w:val="24"/>
          <w:szCs w:val="24"/>
          <w:u w:val="single"/>
        </w:rPr>
        <w:t>10-дневное голодание.</w:t>
      </w:r>
    </w:p>
    <w:p>
      <w:pPr>
        <w:pStyle w:val="Normal"/>
        <w:ind w:firstLine="284"/>
        <w:rPr>
          <w:sz w:val="24"/>
          <w:szCs w:val="24"/>
        </w:rPr>
      </w:pPr>
      <w:r>
        <w:rPr>
          <w:sz w:val="24"/>
          <w:szCs w:val="24"/>
        </w:rPr>
        <w:t>«22 июля. Идет второй день голодания. Что-то происходит с моим организмом, причем в худшую сторону (перевозбуждается принцип «Ветра»). Геморрой обострился до крайности. Что-то разболелось за зубом мудрости (левым), то ли он продолжает прорезаться, то ли там что-то нарывает. Образовались две стоматические язвы на верхней губе (внутри). Побаливает голова, ломота во всем теле (явные признаки перевозбуждения жизненного принципа «Ветра»). Сегодня чувствую себя лучше, не так болит зуб, делаю процедуры для геморроя: прогревание касторовым маслом на кирпиче и смазывание им же».</w:t>
      </w:r>
    </w:p>
    <w:p>
      <w:pPr>
        <w:pStyle w:val="Normal"/>
        <w:ind w:firstLine="284"/>
        <w:rPr>
          <w:sz w:val="24"/>
          <w:szCs w:val="24"/>
        </w:rPr>
      </w:pPr>
      <w:r>
        <w:rPr>
          <w:sz w:val="24"/>
          <w:szCs w:val="24"/>
        </w:rPr>
        <w:t>«23 июля. Сегодня сделал клизму с лимонной кислотой.</w:t>
      </w:r>
    </w:p>
    <w:p>
      <w:pPr>
        <w:pStyle w:val="Normal"/>
        <w:ind w:firstLine="284"/>
        <w:rPr/>
      </w:pPr>
      <w:r>
        <w:rPr>
          <w:sz w:val="24"/>
          <w:szCs w:val="24"/>
        </w:rPr>
        <w:t>Вчера под вечер был небольшой озноб, побаливал зуб, вернее, за зубом. Язвочки еще не заросли. Сейчас самочувствие нормальное, хотя рот не могу открыть — боль за зубом не дает. А теперь некоторые мысли: геморрой прошел после 7-дневного голодания, и в дальнейшем наблюдалось значительное улучшение во всем. (Голодание позволило заживить трещины, но не убрать причину, которая заключается в образе жизни, провоцирующем это заболевание). Буду голодать до тех пор, пока пройдет боль за зубом и рот будет нормально открываться».</w:t>
      </w:r>
    </w:p>
    <w:p>
      <w:pPr>
        <w:pStyle w:val="Normal"/>
        <w:ind w:firstLine="284"/>
        <w:rPr>
          <w:sz w:val="24"/>
          <w:szCs w:val="24"/>
        </w:rPr>
      </w:pPr>
      <w:r>
        <w:rPr>
          <w:sz w:val="24"/>
          <w:szCs w:val="24"/>
        </w:rPr>
        <w:t>«24 июля. Самочувствие хорошее, слабости особой не наблюдается. Делал промывание лимонной кислотой. Видно, стал промываться (и это радостно отметить) начальный участок прямой кишки. Стал ощущать, как вода заливается туда. Стал втирать в белые пятна касторовое масло, а также в бородавку.</w:t>
      </w:r>
    </w:p>
    <w:p>
      <w:pPr>
        <w:pStyle w:val="Normal"/>
        <w:ind w:firstLine="284"/>
        <w:rPr>
          <w:sz w:val="24"/>
          <w:szCs w:val="24"/>
        </w:rPr>
      </w:pPr>
      <w:r>
        <w:rPr>
          <w:sz w:val="24"/>
          <w:szCs w:val="24"/>
        </w:rPr>
        <w:t>Зуб и язвочки не прошли, хоть боль спала. Самочувствие весь день держалось хорошее, к вечеру даже улучшение.</w:t>
      </w:r>
    </w:p>
    <w:p>
      <w:pPr>
        <w:pStyle w:val="Normal"/>
        <w:ind w:firstLine="284"/>
        <w:rPr>
          <w:sz w:val="24"/>
          <w:szCs w:val="24"/>
        </w:rPr>
      </w:pPr>
      <w:r>
        <w:rPr>
          <w:sz w:val="24"/>
          <w:szCs w:val="24"/>
        </w:rPr>
        <w:t>Днем я отдыхал, лежа с закрытыми глазами. Были видения: множество различных картин, как в калейдоскопе. Опять видел глаза, которые врезались мне в память с первого раза. Сейчас видел все лицо с теми глазами. До обеда много гулял. Нарыв за зубами прорвался, язвы побледнели».</w:t>
      </w:r>
    </w:p>
    <w:p>
      <w:pPr>
        <w:pStyle w:val="Normal"/>
        <w:ind w:firstLine="284"/>
        <w:rPr>
          <w:sz w:val="24"/>
          <w:szCs w:val="24"/>
        </w:rPr>
      </w:pPr>
      <w:r>
        <w:rPr>
          <w:sz w:val="24"/>
          <w:szCs w:val="24"/>
        </w:rPr>
        <w:t>«25 июля. Сегодня прошелся быстрее, чем вчера, — тонус выше.</w:t>
      </w:r>
    </w:p>
    <w:p>
      <w:pPr>
        <w:pStyle w:val="Normal"/>
        <w:ind w:firstLine="284"/>
        <w:rPr>
          <w:sz w:val="24"/>
          <w:szCs w:val="24"/>
        </w:rPr>
      </w:pPr>
      <w:r>
        <w:rPr>
          <w:sz w:val="24"/>
          <w:szCs w:val="24"/>
        </w:rPr>
        <w:t>Думаю, что жирно-мясная пища создает небольшую шлаковую нагрузку.</w:t>
      </w:r>
    </w:p>
    <w:p>
      <w:pPr>
        <w:pStyle w:val="Normal"/>
        <w:ind w:firstLine="284"/>
        <w:rPr>
          <w:sz w:val="24"/>
          <w:szCs w:val="24"/>
        </w:rPr>
      </w:pPr>
      <w:r>
        <w:rPr>
          <w:sz w:val="24"/>
          <w:szCs w:val="24"/>
        </w:rPr>
        <w:t>Хорошо переношу голодание, сегодня даже не отдыхал, все время в труде».</w:t>
      </w:r>
    </w:p>
    <w:p>
      <w:pPr>
        <w:pStyle w:val="Normal"/>
        <w:ind w:firstLine="284"/>
        <w:rPr>
          <w:sz w:val="24"/>
          <w:szCs w:val="24"/>
        </w:rPr>
      </w:pPr>
      <w:r>
        <w:rPr>
          <w:sz w:val="24"/>
          <w:szCs w:val="24"/>
        </w:rPr>
        <w:t>«26 июля. 6-й день голодания. 14.30, самочувствие хорошее. Печатаю на машинке, целый день тружусь и особо не отдыхаю. Окончил сегодня печатать Чупруна, его доклад о сыроедении.</w:t>
      </w:r>
    </w:p>
    <w:p>
      <w:pPr>
        <w:pStyle w:val="Normal"/>
        <w:ind w:firstLine="284"/>
        <w:rPr>
          <w:sz w:val="24"/>
          <w:szCs w:val="24"/>
        </w:rPr>
      </w:pPr>
      <w:r>
        <w:rPr>
          <w:sz w:val="24"/>
          <w:szCs w:val="24"/>
        </w:rPr>
        <w:t>В животе постоянная перистальтика.</w:t>
      </w:r>
    </w:p>
    <w:p>
      <w:pPr>
        <w:pStyle w:val="Normal"/>
        <w:ind w:firstLine="284"/>
        <w:rPr>
          <w:sz w:val="24"/>
          <w:szCs w:val="24"/>
        </w:rPr>
      </w:pPr>
      <w:r>
        <w:rPr>
          <w:sz w:val="24"/>
          <w:szCs w:val="24"/>
        </w:rPr>
        <w:t>Сейчас слушал музыку— 12 романтических мелодий — и просто замечательно отдохнул, такого у меня раньше не было.</w:t>
      </w:r>
    </w:p>
    <w:p>
      <w:pPr>
        <w:pStyle w:val="Normal"/>
        <w:ind w:firstLine="284"/>
        <w:rPr>
          <w:sz w:val="24"/>
          <w:szCs w:val="24"/>
        </w:rPr>
      </w:pPr>
      <w:r>
        <w:rPr>
          <w:sz w:val="24"/>
          <w:szCs w:val="24"/>
        </w:rPr>
        <w:t>Вечером сделал второе промывание».</w:t>
      </w:r>
    </w:p>
    <w:p>
      <w:pPr>
        <w:pStyle w:val="Normal"/>
        <w:ind w:firstLine="284"/>
        <w:rPr>
          <w:sz w:val="24"/>
          <w:szCs w:val="24"/>
        </w:rPr>
      </w:pPr>
      <w:r>
        <w:rPr>
          <w:sz w:val="24"/>
          <w:szCs w:val="24"/>
        </w:rPr>
        <w:t>«27 июля. Самочувствие нормальное, от тех двух язвочек во рту остался лишь след. За зубом еще болит, но слабее. 8.20, сделал промывание. Убеждаюсь, что откисание при помощи лимонной кислоты идет слоями.</w:t>
      </w:r>
    </w:p>
    <w:p>
      <w:pPr>
        <w:pStyle w:val="Normal"/>
        <w:ind w:firstLine="284"/>
        <w:rPr>
          <w:sz w:val="24"/>
          <w:szCs w:val="24"/>
        </w:rPr>
      </w:pPr>
      <w:r>
        <w:rPr>
          <w:sz w:val="24"/>
          <w:szCs w:val="24"/>
        </w:rPr>
        <w:t>Чувствую теплые приливы к голове, задержка дыхания стала 60 секунд, пульс — 40».</w:t>
      </w:r>
    </w:p>
    <w:p>
      <w:pPr>
        <w:pStyle w:val="Normal"/>
        <w:ind w:firstLine="284"/>
        <w:rPr>
          <w:sz w:val="24"/>
          <w:szCs w:val="24"/>
        </w:rPr>
      </w:pPr>
      <w:r>
        <w:rPr>
          <w:sz w:val="24"/>
          <w:szCs w:val="24"/>
        </w:rPr>
        <w:t>«22.15, самочувствие хорошее. Весь день трудился, лишь в обед поспал 1,5 часа.</w:t>
      </w:r>
    </w:p>
    <w:p>
      <w:pPr>
        <w:pStyle w:val="Normal"/>
        <w:ind w:firstLine="284"/>
        <w:rPr>
          <w:sz w:val="24"/>
          <w:szCs w:val="24"/>
        </w:rPr>
      </w:pPr>
      <w:r>
        <w:rPr>
          <w:sz w:val="24"/>
          <w:szCs w:val="24"/>
        </w:rPr>
        <w:t>Иногда у меня бывает бесцветная моча».</w:t>
      </w:r>
    </w:p>
    <w:p>
      <w:pPr>
        <w:pStyle w:val="Normal"/>
        <w:ind w:firstLine="284"/>
        <w:rPr>
          <w:sz w:val="24"/>
          <w:szCs w:val="24"/>
        </w:rPr>
      </w:pPr>
      <w:r>
        <w:rPr>
          <w:sz w:val="24"/>
          <w:szCs w:val="24"/>
        </w:rPr>
        <w:t>«28 июля. Самочувствие нормальное. Кишечник стал чище. Задержки дыхания на выдохе стали стабильно больше 1 минуты (62 — 65 секунд)».</w:t>
      </w:r>
    </w:p>
    <w:p>
      <w:pPr>
        <w:pStyle w:val="Normal"/>
        <w:ind w:firstLine="284"/>
        <w:rPr>
          <w:sz w:val="24"/>
          <w:szCs w:val="24"/>
        </w:rPr>
      </w:pPr>
      <w:r>
        <w:rPr>
          <w:sz w:val="24"/>
          <w:szCs w:val="24"/>
        </w:rPr>
        <w:t>«29 июля. 21.30. Самочувствие нормальное, но слабость ощущается сильнее, чем когда-либо. Провел весь день в труде, много печатал, переплетал, массажирую с касторкой бородавку. Вчера и сегодня делал клизму. Сейчас под вечер, а точнее, ночь, ощущаю прилив сил. Днем было хуже. За все время голодания, кроме клизм с лимонной кислотой и питья обыкновенной воды, ничего не брал в рот, да и то пил мало.</w:t>
      </w:r>
    </w:p>
    <w:p>
      <w:pPr>
        <w:pStyle w:val="Normal"/>
        <w:ind w:firstLine="284"/>
        <w:rPr>
          <w:sz w:val="24"/>
          <w:szCs w:val="24"/>
        </w:rPr>
      </w:pPr>
      <w:r>
        <w:rPr>
          <w:sz w:val="24"/>
          <w:szCs w:val="24"/>
        </w:rPr>
        <w:t>Налет на языке стал другим, с краев белый, в середине с желтизной и с металлическим привкусом».</w:t>
      </w:r>
    </w:p>
    <w:p>
      <w:pPr>
        <w:pStyle w:val="Normal"/>
        <w:ind w:firstLine="284"/>
        <w:rPr>
          <w:sz w:val="24"/>
          <w:szCs w:val="24"/>
        </w:rPr>
      </w:pPr>
      <w:r>
        <w:rPr>
          <w:sz w:val="24"/>
          <w:szCs w:val="24"/>
        </w:rPr>
        <w:t>«30 июля. 7.50, подошло к концу мое 10-дневное голодание. Принял столовую ложку меда. После дыхания по йоге задержка на выдохе была 70 секунд — это мой рекорд.</w:t>
      </w:r>
    </w:p>
    <w:p>
      <w:pPr>
        <w:pStyle w:val="Normal"/>
        <w:ind w:firstLine="284"/>
        <w:rPr>
          <w:sz w:val="24"/>
          <w:szCs w:val="24"/>
        </w:rPr>
      </w:pPr>
      <w:r>
        <w:rPr>
          <w:sz w:val="24"/>
          <w:szCs w:val="24"/>
        </w:rPr>
        <w:t>Сон ухудшился (когда переступают свои возможности в голодании, нарушается сон — один из признаков сильного перевозбуждения «Ветра»). Без нагрузки плохо засыпаю. Уснул лишь в третьем часу ночи, проснулся в 7.00. Самочувствие хорошее.</w:t>
      </w:r>
    </w:p>
    <w:p>
      <w:pPr>
        <w:pStyle w:val="Normal"/>
        <w:ind w:firstLine="284"/>
        <w:rPr/>
      </w:pPr>
      <w:r>
        <w:rPr>
          <w:sz w:val="24"/>
          <w:szCs w:val="24"/>
        </w:rPr>
        <w:t>12.30, съел еще меда. Самочувствие нормальное, начинает сосать в животе. Восстанавливаться буду по Брэггу. Метода Суворина устарела, а у Николаева дана на большой срок (с 25 до 30 дней голодания). Вес 74 кг. 12.55, после дыхания по йоге задержка без воздуха составляет 75 секунд.</w:t>
      </w:r>
    </w:p>
    <w:p>
      <w:pPr>
        <w:pStyle w:val="Normal"/>
        <w:ind w:firstLine="284"/>
        <w:rPr>
          <w:sz w:val="24"/>
          <w:szCs w:val="24"/>
        </w:rPr>
      </w:pPr>
      <w:r>
        <w:rPr>
          <w:sz w:val="24"/>
          <w:szCs w:val="24"/>
        </w:rPr>
        <w:t>В 17.30 первая еда — 2 больших яблока и 3 большие груши, а перед этим 250 граммов свежей моркови. Примерно в 20.40 еще 4 груши — они уже были лишние, от первой еды наступила полнейшая сытость.</w:t>
      </w:r>
    </w:p>
    <w:p>
      <w:pPr>
        <w:pStyle w:val="Normal"/>
        <w:ind w:firstLine="284"/>
        <w:rPr>
          <w:sz w:val="24"/>
          <w:szCs w:val="24"/>
        </w:rPr>
      </w:pPr>
      <w:r>
        <w:rPr>
          <w:sz w:val="24"/>
          <w:szCs w:val="24"/>
        </w:rPr>
        <w:t>Конец 10-дневного голодания».</w:t>
      </w:r>
    </w:p>
    <w:p>
      <w:pPr>
        <w:pStyle w:val="Normal"/>
        <w:ind w:firstLine="284"/>
        <w:rPr>
          <w:sz w:val="24"/>
          <w:szCs w:val="24"/>
        </w:rPr>
      </w:pPr>
      <w:r>
        <w:rPr>
          <w:sz w:val="24"/>
          <w:szCs w:val="24"/>
        </w:rPr>
        <w:t>«31 июля. Выполнил утреннюю программу йоги. После дыхания задержка на выдохе составила 85 секунд! Гибкость стала отличной.</w:t>
      </w:r>
    </w:p>
    <w:p>
      <w:pPr>
        <w:pStyle w:val="Normal"/>
        <w:ind w:firstLine="284"/>
        <w:rPr>
          <w:sz w:val="24"/>
          <w:szCs w:val="24"/>
        </w:rPr>
      </w:pPr>
      <w:r>
        <w:rPr>
          <w:sz w:val="24"/>
          <w:szCs w:val="24"/>
        </w:rPr>
        <w:t>9.30, съел морковку, капусту, сок свежей свеклы, 5 груш. Такое умиротворенное состояние, довольство всем — «тихое счастье».</w:t>
      </w:r>
    </w:p>
    <w:p>
      <w:pPr>
        <w:pStyle w:val="Normal"/>
        <w:ind w:firstLine="284"/>
        <w:rPr>
          <w:sz w:val="24"/>
          <w:szCs w:val="24"/>
        </w:rPr>
      </w:pPr>
      <w:r>
        <w:rPr>
          <w:sz w:val="24"/>
          <w:szCs w:val="24"/>
        </w:rPr>
        <w:t>В 23.00 хотел сделать медитацию, но мало времени. Чувствую, что дыхание начало получаться, вроде бы запасаю Прану в солнечном сплетении. Асаны с концентрацией и запасом Праны в каждой в местах концентрации. Надо перелопатить всю литературу по йоге.</w:t>
      </w:r>
    </w:p>
    <w:p>
      <w:pPr>
        <w:pStyle w:val="Normal"/>
        <w:ind w:firstLine="284"/>
        <w:rPr>
          <w:sz w:val="24"/>
          <w:szCs w:val="24"/>
        </w:rPr>
      </w:pPr>
      <w:r>
        <w:rPr>
          <w:sz w:val="24"/>
          <w:szCs w:val="24"/>
        </w:rPr>
        <w:t>С выходом из голодания ошибка — слишком много овощей и фруктов и все свежее. К тому же я без аппендикса, плохо перевариваю пищу с клетчаткой. Завтра пища будет несколько иная».</w:t>
      </w:r>
    </w:p>
    <w:p>
      <w:pPr>
        <w:pStyle w:val="Normal"/>
        <w:ind w:firstLine="284"/>
        <w:rPr>
          <w:sz w:val="24"/>
          <w:szCs w:val="24"/>
        </w:rPr>
      </w:pPr>
      <w:r>
        <w:rPr>
          <w:sz w:val="24"/>
          <w:szCs w:val="24"/>
        </w:rPr>
        <w:t>1 августа. Во время утреннего дыхания задержка на выдохе составила 105 секунд.</w:t>
      </w:r>
    </w:p>
    <w:p>
      <w:pPr>
        <w:pStyle w:val="Normal"/>
        <w:ind w:firstLine="284"/>
        <w:rPr>
          <w:sz w:val="24"/>
          <w:szCs w:val="24"/>
        </w:rPr>
      </w:pPr>
      <w:r>
        <w:rPr>
          <w:sz w:val="24"/>
          <w:szCs w:val="24"/>
        </w:rPr>
        <w:t>Питался по-новому, и опять неудача, организм еще не способен справляться с таким объемом пищи, переел (это типичная ошибка большинства голодающих. Из-за перевозбуждения жизненного принципа «Ветра» они не могут контролировать свой аппетит и едят много и без разбора, чтобы восполнить недостаток гравитационной энергии в организме).</w:t>
      </w:r>
    </w:p>
    <w:p>
      <w:pPr>
        <w:pStyle w:val="Normal"/>
        <w:ind w:firstLine="284"/>
        <w:rPr>
          <w:sz w:val="24"/>
          <w:szCs w:val="24"/>
        </w:rPr>
      </w:pPr>
      <w:r>
        <w:rPr>
          <w:sz w:val="24"/>
          <w:szCs w:val="24"/>
        </w:rPr>
        <w:t>9.00, съел булочку (250 граммов) с медом и немного сливочного масла, 200 граммов сметаны и тушеная капуста с жирком, 2 груши до и после.</w:t>
      </w:r>
    </w:p>
    <w:p>
      <w:pPr>
        <w:pStyle w:val="Normal"/>
        <w:ind w:firstLine="284"/>
        <w:rPr/>
      </w:pPr>
      <w:r>
        <w:rPr>
          <w:sz w:val="24"/>
          <w:szCs w:val="24"/>
        </w:rPr>
        <w:t>Еще одна истина открылась — после голодания есть нужно очень мало и пополам свежие и приготовленные продукты. Лично для меня — исключить абрикосы. В 16.20 съел 200 граммов сливок и 100 граммов сырка, 2 яблока и лишь к 21.00 стал чувствовать себя нормально. Сделал асаны, отлично все получается, концентрация на нужных местах, необходимый ритм дыхания.</w:t>
      </w:r>
    </w:p>
    <w:p>
      <w:pPr>
        <w:pStyle w:val="Normal"/>
        <w:ind w:firstLine="284"/>
        <w:rPr>
          <w:sz w:val="24"/>
          <w:szCs w:val="24"/>
        </w:rPr>
      </w:pPr>
      <w:r>
        <w:rPr>
          <w:sz w:val="24"/>
          <w:szCs w:val="24"/>
        </w:rPr>
        <w:t>Торможение в кишечнике случилось, возможно, из-за того, что я ел масло, а также капусту, тушенную в жире (естественно, жир затягивает пищеварение).</w:t>
      </w:r>
    </w:p>
    <w:p>
      <w:pPr>
        <w:pStyle w:val="Normal"/>
        <w:ind w:firstLine="284"/>
        <w:rPr>
          <w:sz w:val="24"/>
          <w:szCs w:val="24"/>
        </w:rPr>
      </w:pPr>
      <w:r>
        <w:rPr>
          <w:sz w:val="24"/>
          <w:szCs w:val="24"/>
        </w:rPr>
        <w:t>Самочувствие нормальное, но слабость чувствуется, особенно в ногах. Вообще сегодня много печатал на машинке, если завтра поднажать, то закончу «Телепатию» и примусь за Брэгга, о его «ногах».</w:t>
      </w:r>
    </w:p>
    <w:p>
      <w:pPr>
        <w:pStyle w:val="Normal"/>
        <w:ind w:firstLine="284"/>
        <w:rPr>
          <w:sz w:val="24"/>
          <w:szCs w:val="24"/>
        </w:rPr>
      </w:pPr>
      <w:r>
        <w:rPr>
          <w:sz w:val="24"/>
          <w:szCs w:val="24"/>
        </w:rPr>
        <w:t>21.45, сейчас пробую медитировать. В глазах появилась небольшая резь — уже дня 3 держится, возможно оттого, что много печатаю.</w:t>
      </w:r>
    </w:p>
    <w:p>
      <w:pPr>
        <w:pStyle w:val="Normal"/>
        <w:ind w:firstLine="284"/>
        <w:rPr>
          <w:sz w:val="24"/>
          <w:szCs w:val="24"/>
        </w:rPr>
      </w:pPr>
      <w:r>
        <w:rPr>
          <w:sz w:val="24"/>
          <w:szCs w:val="24"/>
        </w:rPr>
        <w:t>23.00, меня все больше и больше тянет в глубину йоги, это голодание создало для нее еще более лучшие условия.</w:t>
      </w:r>
    </w:p>
    <w:p>
      <w:pPr>
        <w:pStyle w:val="Normal"/>
        <w:ind w:firstLine="284"/>
        <w:rPr>
          <w:sz w:val="24"/>
          <w:szCs w:val="24"/>
        </w:rPr>
      </w:pPr>
      <w:r>
        <w:rPr>
          <w:sz w:val="24"/>
          <w:szCs w:val="24"/>
        </w:rPr>
        <w:t>Медитировал 30 минут. Начал с Аджны, но Муладхара разгорелась лучше и жгла, как горчичник, а затем Аджна свое взяла, я почти физически ощущал размеры «третьего глаза». Были видения, а в самом начале увидел большой глаз».</w:t>
      </w:r>
    </w:p>
    <w:p>
      <w:pPr>
        <w:pStyle w:val="Normal"/>
        <w:ind w:firstLine="284"/>
        <w:rPr>
          <w:sz w:val="24"/>
          <w:szCs w:val="24"/>
        </w:rPr>
      </w:pPr>
      <w:r>
        <w:rPr>
          <w:sz w:val="24"/>
          <w:szCs w:val="24"/>
        </w:rPr>
        <w:t>«2 августа. Вчера вечером воздержался от еды и все нормально, организм все усвоил.</w:t>
      </w:r>
    </w:p>
    <w:p>
      <w:pPr>
        <w:pStyle w:val="Normal"/>
        <w:ind w:firstLine="284"/>
        <w:rPr>
          <w:sz w:val="24"/>
          <w:szCs w:val="24"/>
        </w:rPr>
      </w:pPr>
      <w:r>
        <w:rPr>
          <w:sz w:val="24"/>
          <w:szCs w:val="24"/>
        </w:rPr>
        <w:t>Усвоить-то усвоил, но, видно, от груш скрепило. Спрашиваю себя, где та «золотая середина» в питании. И еще один вывод: хлеб — это цементирующий материал в толстом кишечнике».</w:t>
      </w:r>
    </w:p>
    <w:p>
      <w:pPr>
        <w:pStyle w:val="Normal"/>
        <w:ind w:firstLine="284"/>
        <w:rPr/>
      </w:pPr>
      <w:r>
        <w:rPr>
          <w:i/>
          <w:iCs/>
          <w:sz w:val="24"/>
          <w:szCs w:val="24"/>
          <w:u w:val="single"/>
        </w:rPr>
        <w:t>Взгляд с высоты сегодняшнего дня</w:t>
      </w:r>
      <w:r>
        <w:rPr>
          <w:i/>
          <w:iCs/>
          <w:sz w:val="24"/>
          <w:szCs w:val="24"/>
        </w:rPr>
        <w:t>. Голодание обезвоживает организм. Если после него мало пить, это усугубляется. И нельзя есть груши — крепит. Виноват сам из-за незнания таких вещей. В результате положительный эффект голода пошел насмарку.</w:t>
      </w:r>
      <w:r>
        <w:rPr>
          <w:sz w:val="24"/>
          <w:szCs w:val="24"/>
        </w:rPr>
        <w:t xml:space="preserve"> 13.30. Медитировал 20 минут. Хорошо ощущал Аджну, Муладхара сама возбудилась. 14.00, съел 4 сырка и так сыра 100 граммов, затем 700 граммов скисших сливок.</w:t>
      </w:r>
    </w:p>
    <w:p>
      <w:pPr>
        <w:pStyle w:val="Normal"/>
        <w:ind w:firstLine="284"/>
        <w:rPr>
          <w:sz w:val="24"/>
          <w:szCs w:val="24"/>
        </w:rPr>
      </w:pPr>
      <w:r>
        <w:rPr>
          <w:sz w:val="24"/>
          <w:szCs w:val="24"/>
        </w:rPr>
        <w:t>Медитировал вечером, в 22.00. Почувствовал Аджну и Муладхару.</w:t>
      </w:r>
    </w:p>
    <w:p>
      <w:pPr>
        <w:pStyle w:val="Normal"/>
        <w:ind w:firstLine="284"/>
        <w:rPr>
          <w:sz w:val="24"/>
          <w:szCs w:val="24"/>
        </w:rPr>
      </w:pPr>
      <w:r>
        <w:rPr>
          <w:sz w:val="24"/>
          <w:szCs w:val="24"/>
        </w:rPr>
        <w:t>Вечером ел сухари и хлеб с медом, запил все водой».</w:t>
      </w:r>
    </w:p>
    <w:p>
      <w:pPr>
        <w:pStyle w:val="Normal"/>
        <w:ind w:firstLine="284"/>
        <w:rPr>
          <w:sz w:val="24"/>
          <w:szCs w:val="24"/>
        </w:rPr>
      </w:pPr>
      <w:r>
        <w:rPr>
          <w:sz w:val="24"/>
          <w:szCs w:val="24"/>
        </w:rPr>
        <w:t>Утро: салат —огурцы, помидоры, вареный картофель, кабачки, 2 яблока. Перед этим появился аппетит.</w:t>
      </w:r>
    </w:p>
    <w:p>
      <w:pPr>
        <w:pStyle w:val="Normal"/>
        <w:ind w:firstLine="284"/>
        <w:rPr>
          <w:sz w:val="24"/>
          <w:szCs w:val="24"/>
        </w:rPr>
      </w:pPr>
      <w:r>
        <w:rPr>
          <w:sz w:val="24"/>
          <w:szCs w:val="24"/>
        </w:rPr>
        <w:t>Обед: груши, яблоки, морковь, абрикосы — все свежее.</w:t>
      </w:r>
    </w:p>
    <w:p>
      <w:pPr>
        <w:pStyle w:val="Normal"/>
        <w:ind w:firstLine="284"/>
        <w:rPr>
          <w:sz w:val="24"/>
          <w:szCs w:val="24"/>
        </w:rPr>
      </w:pPr>
      <w:r>
        <w:rPr>
          <w:sz w:val="24"/>
          <w:szCs w:val="24"/>
        </w:rPr>
        <w:t>Медитировал в 14.00, хорошо прогрел Аджну,- но мало — 15 минут, больше ощущений нигде не было. Стал замечать: когда лежу, хорошо расслабившись, по мне прокатываются странные волны и в течение дня бывают такие волны, охватывают мою голову и перекатываются через меня.</w:t>
      </w:r>
    </w:p>
    <w:p>
      <w:pPr>
        <w:pStyle w:val="Normal"/>
        <w:ind w:firstLine="284"/>
        <w:rPr>
          <w:sz w:val="24"/>
          <w:szCs w:val="24"/>
        </w:rPr>
      </w:pPr>
      <w:r>
        <w:rPr>
          <w:sz w:val="24"/>
          <w:szCs w:val="24"/>
        </w:rPr>
        <w:t>Вечером медитировал, но перед этим наелся и получилась ерунда.</w:t>
      </w:r>
    </w:p>
    <w:p>
      <w:pPr>
        <w:pStyle w:val="Normal"/>
        <w:ind w:firstLine="284"/>
        <w:rPr>
          <w:sz w:val="24"/>
          <w:szCs w:val="24"/>
        </w:rPr>
      </w:pPr>
      <w:r>
        <w:rPr>
          <w:sz w:val="24"/>
          <w:szCs w:val="24"/>
        </w:rPr>
        <w:t>Важная заметка — ездили на озеро, и я там съел вареную кукурузу с солью и мятные пряники. Вернувшись домой в 21.30, почувствовал неприятные ощущения в желудке — что-то вроде горечи, вот какая дрянь оказались эти пряники.</w:t>
      </w:r>
    </w:p>
    <w:p>
      <w:pPr>
        <w:pStyle w:val="Normal"/>
        <w:ind w:firstLine="284"/>
        <w:rPr>
          <w:sz w:val="24"/>
          <w:szCs w:val="24"/>
        </w:rPr>
      </w:pPr>
      <w:r>
        <w:rPr>
          <w:sz w:val="24"/>
          <w:szCs w:val="24"/>
        </w:rPr>
        <w:t>Вес около 80 кг».</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Теоретически уже знаешь, что те или иные продукты «плохие»,  но когда ешь их после голода, </w:t>
      </w:r>
      <w:r>
        <w:rPr>
          <w:sz w:val="24"/>
          <w:szCs w:val="24"/>
        </w:rPr>
        <w:t xml:space="preserve">— </w:t>
      </w:r>
      <w:r>
        <w:rPr>
          <w:i/>
          <w:iCs/>
          <w:sz w:val="24"/>
          <w:szCs w:val="24"/>
        </w:rPr>
        <w:t xml:space="preserve">чувствуешь это </w:t>
      </w:r>
      <w:r>
        <w:rPr>
          <w:sz w:val="24"/>
          <w:szCs w:val="24"/>
        </w:rPr>
        <w:t xml:space="preserve">- </w:t>
      </w:r>
      <w:r>
        <w:rPr>
          <w:i/>
          <w:iCs/>
          <w:sz w:val="24"/>
          <w:szCs w:val="24"/>
        </w:rPr>
        <w:t>нутром.</w:t>
      </w:r>
    </w:p>
    <w:p>
      <w:pPr>
        <w:pStyle w:val="Normal"/>
        <w:ind w:firstLine="284"/>
        <w:rPr>
          <w:sz w:val="24"/>
          <w:szCs w:val="24"/>
        </w:rPr>
      </w:pPr>
      <w:r>
        <w:rPr>
          <w:sz w:val="24"/>
          <w:szCs w:val="24"/>
        </w:rPr>
        <w:t xml:space="preserve">«4 августа. Вчера вообще прихлебывал воду, чтобы не крепило, но скорее всего оттого, что я вчера употреблял соль, появилась небольшая отечность лица, раньше ее не было». </w:t>
      </w:r>
      <w:r>
        <w:rPr>
          <w:sz w:val="24"/>
          <w:szCs w:val="24"/>
          <w:u w:val="single"/>
        </w:rPr>
        <w:t>И еще одна заметка.</w:t>
      </w:r>
      <w:r>
        <w:rPr>
          <w:sz w:val="24"/>
          <w:szCs w:val="24"/>
        </w:rPr>
        <w:t xml:space="preserve"> </w:t>
      </w:r>
      <w:r>
        <w:rPr>
          <w:i/>
          <w:iCs/>
          <w:sz w:val="24"/>
          <w:szCs w:val="24"/>
        </w:rPr>
        <w:t>Как только плотно поем и вообще, когда сыт, то после выполнения дыхания задержка на выдохе уменьшается. Если голодаю — увеличивается».</w:t>
      </w:r>
    </w:p>
    <w:p>
      <w:pPr>
        <w:pStyle w:val="Normal"/>
        <w:ind w:firstLine="284"/>
        <w:rPr>
          <w:sz w:val="24"/>
          <w:szCs w:val="24"/>
        </w:rPr>
      </w:pPr>
      <w:r>
        <w:rPr>
          <w:sz w:val="24"/>
          <w:szCs w:val="24"/>
        </w:rPr>
        <w:t>«6 августа. Принял уже 6 граммов мумие и теперь перерыв на 4 недели. С 1 сентября должен начаться новый цикл.</w:t>
      </w:r>
    </w:p>
    <w:p>
      <w:pPr>
        <w:pStyle w:val="Normal"/>
        <w:ind w:firstLine="284"/>
        <w:rPr>
          <w:sz w:val="24"/>
          <w:szCs w:val="24"/>
        </w:rPr>
      </w:pPr>
      <w:r>
        <w:rPr>
          <w:sz w:val="24"/>
          <w:szCs w:val="24"/>
          <w:u w:val="single"/>
        </w:rPr>
        <w:t>Голодаю.</w:t>
      </w:r>
    </w:p>
    <w:p>
      <w:pPr>
        <w:pStyle w:val="Normal"/>
        <w:ind w:firstLine="284"/>
        <w:rPr>
          <w:sz w:val="24"/>
          <w:szCs w:val="24"/>
        </w:rPr>
      </w:pPr>
      <w:r>
        <w:rPr>
          <w:sz w:val="24"/>
          <w:szCs w:val="24"/>
        </w:rPr>
        <w:t>Медитировал утром — немного качало, в обед — нет.</w:t>
      </w:r>
    </w:p>
    <w:p>
      <w:pPr>
        <w:pStyle w:val="Normal"/>
        <w:ind w:firstLine="284"/>
        <w:rPr/>
      </w:pPr>
      <w:r>
        <w:rPr>
          <w:sz w:val="24"/>
          <w:szCs w:val="24"/>
          <w:u w:val="single"/>
        </w:rPr>
        <w:t>Из моего собственного опыта.</w:t>
      </w:r>
      <w:r>
        <w:rPr>
          <w:sz w:val="24"/>
          <w:szCs w:val="24"/>
        </w:rPr>
        <w:t xml:space="preserve"> Когда я был в Ростове на водолазных курсах, питался довольно плохо, похудел, но кишечник работал отлично. Геморрой в Ростове прошел, хотя туда я уехал с воспалившимся. Вывод: не перегружал систему пищеварения и выделения. У меня еще был запас жизненных сил для нормального ведения всех процессов, в том числе и на заживление. Сейчас я хотя и правильно питаюсь, но обильно — перегружаю организм пищей, и от этого жизненная сила уходит главным образом на усвоение и выделение остатков, а на заживление — нет. Есть надо поменьше и тогда все само собой наладится.</w:t>
      </w:r>
    </w:p>
    <w:p>
      <w:pPr>
        <w:pStyle w:val="Normal"/>
        <w:ind w:firstLine="284"/>
        <w:rPr>
          <w:sz w:val="24"/>
          <w:szCs w:val="24"/>
        </w:rPr>
      </w:pPr>
      <w:r>
        <w:rPr>
          <w:sz w:val="24"/>
          <w:szCs w:val="24"/>
        </w:rPr>
        <w:t>Вес 76.5.</w:t>
      </w:r>
    </w:p>
    <w:p>
      <w:pPr>
        <w:pStyle w:val="Normal"/>
        <w:ind w:firstLine="284"/>
        <w:rPr>
          <w:sz w:val="24"/>
          <w:szCs w:val="24"/>
        </w:rPr>
      </w:pPr>
      <w:r>
        <w:rPr>
          <w:sz w:val="24"/>
          <w:szCs w:val="24"/>
        </w:rPr>
        <w:t>Еще забыл отметить, сегодня мне снился сон, я видел свое лицо — молодое, свежее, жизнерадостное. Видно, это провидение дает мне знать, что все будет нормально.</w:t>
      </w:r>
    </w:p>
    <w:p>
      <w:pPr>
        <w:pStyle w:val="Normal"/>
        <w:ind w:firstLine="284"/>
        <w:rPr>
          <w:sz w:val="24"/>
          <w:szCs w:val="24"/>
        </w:rPr>
      </w:pPr>
      <w:r>
        <w:rPr>
          <w:sz w:val="24"/>
          <w:szCs w:val="24"/>
        </w:rPr>
        <w:t>Вечером медитировал 20 минут. Начал хорошо, прочувствовал Аджну, отлично, возбуждение перешло на Сахасрару. Видел картину: люди с поклажей двигались куда-то. Такое впечатление, что это эпизод переселения народов.</w:t>
      </w:r>
    </w:p>
    <w:p>
      <w:pPr>
        <w:pStyle w:val="Normal"/>
        <w:ind w:firstLine="284"/>
        <w:rPr>
          <w:sz w:val="24"/>
          <w:szCs w:val="24"/>
        </w:rPr>
      </w:pPr>
      <w:r>
        <w:rPr>
          <w:sz w:val="24"/>
          <w:szCs w:val="24"/>
        </w:rPr>
        <w:t>Под вечер съел довольно много меда — 70 граммов (мед уравновешивает «Ветер», поэтому его бессознательно переедают)».</w:t>
      </w:r>
    </w:p>
    <w:p>
      <w:pPr>
        <w:pStyle w:val="Normal"/>
        <w:ind w:firstLine="284"/>
        <w:rPr/>
      </w:pPr>
      <w:r>
        <w:rPr>
          <w:sz w:val="24"/>
          <w:szCs w:val="24"/>
        </w:rPr>
        <w:t>«7 августа. В обед медитировал, пошло хорошо. Нормально ощущал Аджну, а затем Сахасрару. Покачало. Видел несколько различных лиц». «8 августа. 23.00. Итог дня. Следую выработанной программе здоровья. Утром выполняю упражнения по совету Шивананды и дыхание. Регулярно плаваю, сегодня 6 раз подряд переплыл Донец. Правую ногу немного хватала судорога, но отпустила, все нормально, нигде ничто не заболело, мог бы плыть еще, но начал замерзать (30 минут в воде). Позагорал, позанимался гирями, ох и потяжелели они! Дышал и медитировал на свежем воздухе. В конце медитации вдруг резко почувствовал прекрасный запах. Он продолжался секунд 5. Чудесный аромат. Возможно, это тонкоматериальный запах. Вообще быстро концентрируюсь в медитации и ощущаю чакры — Аджну и Сахасрару. Но медитирую мало — 15-20 минут. В питании стараюсь придерживаться бесслизистой диеты. Нос работает хорошо, запахи улавливаю отлично.</w:t>
      </w:r>
    </w:p>
    <w:p>
      <w:pPr>
        <w:pStyle w:val="Normal"/>
        <w:ind w:firstLine="284"/>
        <w:rPr>
          <w:sz w:val="24"/>
          <w:szCs w:val="24"/>
        </w:rPr>
      </w:pPr>
      <w:r>
        <w:rPr>
          <w:sz w:val="24"/>
          <w:szCs w:val="24"/>
        </w:rPr>
        <w:t>Геморрой потихоньку проходит. Печатаю на машинке. Уже готовы «Телепатия» и «Как сделать ноги сильными по системе Брэгга». Завтра переплету.</w:t>
      </w:r>
    </w:p>
    <w:p>
      <w:pPr>
        <w:pStyle w:val="Normal"/>
        <w:ind w:firstLine="284"/>
        <w:rPr>
          <w:sz w:val="24"/>
          <w:szCs w:val="24"/>
        </w:rPr>
      </w:pPr>
      <w:r>
        <w:rPr>
          <w:sz w:val="24"/>
          <w:szCs w:val="24"/>
        </w:rPr>
        <w:t>Фигура изменилась. Несколько иными стали пропорции тела».</w:t>
      </w:r>
    </w:p>
    <w:p>
      <w:pPr>
        <w:pStyle w:val="Normal"/>
        <w:ind w:firstLine="284"/>
        <w:rPr>
          <w:sz w:val="24"/>
          <w:szCs w:val="24"/>
        </w:rPr>
      </w:pPr>
      <w:r>
        <w:rPr>
          <w:sz w:val="24"/>
          <w:szCs w:val="24"/>
        </w:rPr>
        <w:t>«9 августа. Очень заинтересовался бесслизистой диетой. Дело в том, что, когда занимаешься йогой, обе ноздри должны быть идеально чисты для дыхания, иначе от Пранайямы эффекта не будет. И вот после 10-дневного голодания мой нос стал отлично дышать и улавливать запахи. И я не хочу опять забить свой организм слизью и свести все результаты на нет. Итак, что дает много слизи:</w:t>
      </w:r>
    </w:p>
    <w:p>
      <w:pPr>
        <w:pStyle w:val="Normal"/>
        <w:ind w:firstLine="284"/>
        <w:rPr/>
      </w:pPr>
      <w:r>
        <w:rPr>
          <w:sz w:val="24"/>
          <w:szCs w:val="24"/>
        </w:rPr>
        <w:t>1 — жирная пища.</w:t>
      </w:r>
    </w:p>
    <w:p>
      <w:pPr>
        <w:pStyle w:val="Normal"/>
        <w:ind w:firstLine="284"/>
        <w:rPr/>
      </w:pPr>
      <w:r>
        <w:rPr>
          <w:sz w:val="24"/>
          <w:szCs w:val="24"/>
        </w:rPr>
        <w:t>2 — молочные продукты.</w:t>
      </w:r>
    </w:p>
    <w:p>
      <w:pPr>
        <w:pStyle w:val="Normal"/>
        <w:ind w:firstLine="284"/>
        <w:rPr/>
      </w:pPr>
      <w:r>
        <w:rPr>
          <w:sz w:val="24"/>
          <w:szCs w:val="24"/>
        </w:rPr>
        <w:t>3 — яйца, мясо.</w:t>
      </w:r>
    </w:p>
    <w:p>
      <w:pPr>
        <w:pStyle w:val="Normal"/>
        <w:ind w:firstLine="284"/>
        <w:rPr/>
      </w:pPr>
      <w:r>
        <w:rPr>
          <w:sz w:val="24"/>
          <w:szCs w:val="24"/>
        </w:rPr>
        <w:t>4 — продукты, содержащие крахмал (картофель, хлеб, пирожные), сюда относятся и крупы.</w:t>
      </w:r>
    </w:p>
    <w:p>
      <w:pPr>
        <w:pStyle w:val="Normal"/>
        <w:ind w:firstLine="284"/>
        <w:rPr>
          <w:sz w:val="24"/>
          <w:szCs w:val="24"/>
        </w:rPr>
      </w:pPr>
      <w:r>
        <w:rPr>
          <w:sz w:val="24"/>
          <w:szCs w:val="24"/>
        </w:rPr>
        <w:t>Яйца и мясо есть не более 3 раз в неделю».</w:t>
      </w:r>
    </w:p>
    <w:p>
      <w:pPr>
        <w:pStyle w:val="Normal"/>
        <w:ind w:firstLine="284"/>
        <w:rPr/>
      </w:pPr>
      <w:r>
        <w:rPr>
          <w:sz w:val="24"/>
          <w:szCs w:val="24"/>
        </w:rPr>
        <w:t>«12 августа. Все идет нормально, геморрой, однако, не проходит. Остановился в одной поре. Я никак не могу подобрать питание, чтобы кровь была здоровой и залечила все болячки. Молоко и хлеб мне не идут — после них брожение в животе, однако срываюсь и ем. С этими продуктами надо покончить. Необходимо подобрать пропорцию сырых и вареных овощей.</w:t>
      </w:r>
    </w:p>
    <w:p>
      <w:pPr>
        <w:pStyle w:val="Normal"/>
        <w:ind w:firstLine="284"/>
        <w:rPr>
          <w:sz w:val="24"/>
          <w:szCs w:val="24"/>
        </w:rPr>
      </w:pPr>
      <w:r>
        <w:rPr>
          <w:sz w:val="24"/>
          <w:szCs w:val="24"/>
        </w:rPr>
        <w:t>Сегодня голодаю».</w:t>
      </w:r>
    </w:p>
    <w:p>
      <w:pPr>
        <w:pStyle w:val="Normal"/>
        <w:ind w:firstLine="284"/>
        <w:rPr>
          <w:sz w:val="24"/>
          <w:szCs w:val="24"/>
        </w:rPr>
      </w:pPr>
      <w:r>
        <w:rPr>
          <w:sz w:val="24"/>
          <w:szCs w:val="24"/>
        </w:rPr>
        <w:t>«13 августа. Занимаюсь, пока все нормально. Медитировал днем. Концентрация была хорошая. Быстро ощутил Аджну, минуты через 3 меня начало качать, по мере перехода на Сахасрару качание усилилось и было довольно сильным. Ощущения Сахасра-ры — сильное распирание, вплоть до болевого ощущения, а затем переход болевого ощущения в жар «расплавленного золота».</w:t>
      </w:r>
    </w:p>
    <w:p>
      <w:pPr>
        <w:pStyle w:val="Normal"/>
        <w:ind w:firstLine="284"/>
        <w:rPr>
          <w:sz w:val="24"/>
          <w:szCs w:val="24"/>
        </w:rPr>
      </w:pPr>
      <w:r>
        <w:rPr>
          <w:sz w:val="24"/>
          <w:szCs w:val="24"/>
        </w:rPr>
        <w:t>Медитировал 20 минут, но очень качественно. Происходило подключение к биомагнитному полю. Видел картины: корчившиеся от боли люди, лежащие на земле. По времени это происходит вечером или ночью. Затем видел сразу много лиц, целый калейдоскоп.</w:t>
      </w:r>
    </w:p>
    <w:p>
      <w:pPr>
        <w:pStyle w:val="Normal"/>
        <w:ind w:firstLine="284"/>
        <w:rPr>
          <w:sz w:val="24"/>
          <w:szCs w:val="24"/>
        </w:rPr>
      </w:pPr>
      <w:r>
        <w:rPr>
          <w:sz w:val="24"/>
          <w:szCs w:val="24"/>
        </w:rPr>
        <w:t>Задержка дыхания после Пранайямы уже 30 секунд.</w:t>
      </w:r>
    </w:p>
    <w:p>
      <w:pPr>
        <w:pStyle w:val="Normal"/>
        <w:ind w:firstLine="284"/>
        <w:rPr>
          <w:sz w:val="24"/>
          <w:szCs w:val="24"/>
        </w:rPr>
      </w:pPr>
      <w:r>
        <w:rPr>
          <w:sz w:val="24"/>
          <w:szCs w:val="24"/>
        </w:rPr>
        <w:t>Сегодня ем 2 яйца, колбасу, орехи, котлеты + 2 яйца (эти продукты хочется есть всем, у кого перевозбужден «Ветер»). Утром свежие овощи: морковь, капуста, салат (петрушка + сметана + чеснок + помидоры). Обед: 3 яблока, сливы.</w:t>
      </w:r>
    </w:p>
    <w:p>
      <w:pPr>
        <w:pStyle w:val="Normal"/>
        <w:ind w:firstLine="284"/>
        <w:rPr>
          <w:sz w:val="24"/>
          <w:szCs w:val="24"/>
        </w:rPr>
      </w:pPr>
      <w:r>
        <w:rPr>
          <w:sz w:val="24"/>
          <w:szCs w:val="24"/>
        </w:rPr>
        <w:t>В медитации видел много света — в виде фиолетовых, золотистых лучей, направленных в мой «третий глаз», а также различные по форме пятна, в основном золотистого цвета.</w:t>
      </w:r>
    </w:p>
    <w:p>
      <w:pPr>
        <w:pStyle w:val="Normal"/>
        <w:ind w:firstLine="284"/>
        <w:rPr>
          <w:sz w:val="24"/>
          <w:szCs w:val="24"/>
        </w:rPr>
      </w:pPr>
      <w:r>
        <w:rPr>
          <w:sz w:val="24"/>
          <w:szCs w:val="24"/>
        </w:rPr>
        <w:t>Выполняя асаны, начал ощущать связь их с 4 чакрами. Развив гибкость, начал воздействовать именно на те места, где они расположены. Сахаров прав, эти 14 асан как раз наиболее эффективно воздействуют на все основные чакры.</w:t>
      </w:r>
    </w:p>
    <w:p>
      <w:pPr>
        <w:pStyle w:val="Normal"/>
        <w:ind w:firstLine="284"/>
        <w:rPr>
          <w:sz w:val="24"/>
          <w:szCs w:val="24"/>
        </w:rPr>
      </w:pPr>
      <w:r>
        <w:rPr>
          <w:sz w:val="24"/>
          <w:szCs w:val="24"/>
        </w:rPr>
        <w:t>Вечером занимался так: дыхание, асаны, 5 минут мантра «Рам», затем медитация. Очень быстро (возможно, помогла мантра), ощутил «третий глаз», причем был хороший его прогрев. Перешло на Сахасра-ру и началась «качка». Неожиданно почувствовал жар на позвоночнике в районе Анахаты. Концентрируясь дальше и сильнее, видел много света, в основном белого, розового и в виде пламени. «Зажглась» Му-ладхара, затем Свадхистана, Манипура. Своеобразное тепло по позвоночнику поднялось до Анахаты, и он приятно тлел. Видел картины, толком не помню, какие.</w:t>
      </w:r>
    </w:p>
    <w:p>
      <w:pPr>
        <w:pStyle w:val="Normal"/>
        <w:ind w:firstLine="284"/>
        <w:rPr>
          <w:sz w:val="24"/>
          <w:szCs w:val="24"/>
        </w:rPr>
      </w:pPr>
      <w:r>
        <w:rPr>
          <w:sz w:val="24"/>
          <w:szCs w:val="24"/>
        </w:rPr>
        <w:t>Вечером ел мед, яблоки, грушу».</w:t>
      </w:r>
    </w:p>
    <w:p>
      <w:pPr>
        <w:pStyle w:val="Normal"/>
        <w:ind w:firstLine="284"/>
        <w:rPr>
          <w:sz w:val="24"/>
          <w:szCs w:val="24"/>
        </w:rPr>
      </w:pPr>
      <w:r>
        <w:rPr>
          <w:sz w:val="24"/>
          <w:szCs w:val="24"/>
        </w:rPr>
        <w:t>«15 августа. Немного о вчерашнем дне. Медитировал 3 раза. Очень хорошо концентрировался. Стал повторять мантру «Рам», после нее «третий глаз» настраивается лучше. Медитировал в обед, вдруг остановилось дыхание и наступило своеобразное состояние. Правда, продолжалось оно недолго. Два дня прогревал геморрой на дыму-касторового масла, есть улучшения.</w:t>
      </w:r>
    </w:p>
    <w:p>
      <w:pPr>
        <w:pStyle w:val="Normal"/>
        <w:ind w:firstLine="284"/>
        <w:rPr>
          <w:sz w:val="24"/>
          <w:szCs w:val="24"/>
        </w:rPr>
      </w:pPr>
      <w:r>
        <w:rPr>
          <w:sz w:val="24"/>
          <w:szCs w:val="24"/>
        </w:rPr>
        <w:t>Пауза после Пранайямы на выдохе снова стала расти. Ранее она опустилась до 30 секунд, затем поднялась до 55, сегодня — до 70.</w:t>
      </w:r>
    </w:p>
    <w:p>
      <w:pPr>
        <w:pStyle w:val="Normal"/>
        <w:ind w:firstLine="284"/>
        <w:rPr>
          <w:sz w:val="24"/>
          <w:szCs w:val="24"/>
        </w:rPr>
      </w:pPr>
      <w:r>
        <w:rPr>
          <w:sz w:val="24"/>
          <w:szCs w:val="24"/>
        </w:rPr>
        <w:t>В медитации днем было 2 или 3 невольные остановки дыхания на выдохе. Очень хорошо, просто прекрасно концентрируюсь, регулярно вначале медитации по 5 минут говорю мантру «Рам». Вечером в 22.40 медитировал. Повторил «Рам», создалось такое впечатление, что где-то нахожусь, вишу в невесомости. Буквально сразу визуально ощущение тепла в Аджне и через 2-3 минуты началось раскачивание. Очень сильно разожглась Муладхара, под конец медитации тепло поднялось до поясницы, даже чуть выше. Хорошо ощущал Сахасрару.</w:t>
      </w:r>
    </w:p>
    <w:p>
      <w:pPr>
        <w:pStyle w:val="Normal"/>
        <w:ind w:firstLine="284"/>
        <w:rPr>
          <w:sz w:val="24"/>
          <w:szCs w:val="24"/>
        </w:rPr>
      </w:pPr>
      <w:r>
        <w:rPr>
          <w:sz w:val="24"/>
          <w:szCs w:val="24"/>
        </w:rPr>
        <w:t>Сегодня хлебный день. Утро: свежие фрукты. Обед: борщ с хлебом, манная каша с пряниками. Часа через 4 возникло неприятное ощущение в желудке, вообще я много в обед съел. Вечер: салат из свежих овощей со сметаной и хлебом. Арбуз с пряниками.</w:t>
      </w:r>
    </w:p>
    <w:p>
      <w:pPr>
        <w:pStyle w:val="Normal"/>
        <w:ind w:firstLine="284"/>
        <w:rPr/>
      </w:pPr>
      <w:r>
        <w:rPr>
          <w:sz w:val="24"/>
          <w:szCs w:val="24"/>
        </w:rPr>
        <w:t xml:space="preserve">Хочется подчеркнуть связь между питанием и сном. Если в желудке или кишечнике образуются газы, они подпирают диафрагму, сдавливают сердце и вообще область груди и спины и под утро появляется впечатление, что ты спал на бугре и от этого болят спина и грудь, бывает, побаливает и сердце. Отдыха от сна не получается. </w:t>
      </w:r>
      <w:r>
        <w:rPr>
          <w:sz w:val="24"/>
          <w:szCs w:val="24"/>
          <w:u w:val="single"/>
        </w:rPr>
        <w:t>Выводы</w:t>
      </w:r>
      <w:r>
        <w:rPr>
          <w:sz w:val="24"/>
          <w:szCs w:val="24"/>
        </w:rPr>
        <w:t>: подобрать диету, при которой ночью не будет газов.</w:t>
      </w:r>
    </w:p>
    <w:p>
      <w:pPr>
        <w:pStyle w:val="Normal"/>
        <w:ind w:firstLine="284"/>
        <w:rPr>
          <w:sz w:val="24"/>
          <w:szCs w:val="24"/>
        </w:rPr>
      </w:pPr>
      <w:r>
        <w:rPr>
          <w:sz w:val="24"/>
          <w:szCs w:val="24"/>
        </w:rPr>
        <w:t>Сегодня ел хлеб. Утром было ощущение от молочной диеты, от мясной — никаких ощущений.</w:t>
      </w:r>
    </w:p>
    <w:p>
      <w:pPr>
        <w:pStyle w:val="Normal"/>
        <w:ind w:firstLine="284"/>
        <w:rPr>
          <w:sz w:val="24"/>
          <w:szCs w:val="24"/>
        </w:rPr>
      </w:pPr>
      <w:r>
        <w:rPr>
          <w:sz w:val="24"/>
          <w:szCs w:val="24"/>
          <w:u w:val="single"/>
        </w:rPr>
        <w:t>Письмо от Н. А. Семеновой.</w:t>
      </w:r>
    </w:p>
    <w:p>
      <w:pPr>
        <w:pStyle w:val="Normal"/>
        <w:ind w:firstLine="284"/>
        <w:rPr>
          <w:sz w:val="24"/>
          <w:szCs w:val="24"/>
        </w:rPr>
      </w:pPr>
      <w:r>
        <w:rPr>
          <w:i/>
          <w:iCs/>
          <w:sz w:val="24"/>
          <w:szCs w:val="24"/>
        </w:rPr>
        <w:t>Здравствуйте, Геннадий!</w:t>
      </w:r>
    </w:p>
    <w:p>
      <w:pPr>
        <w:pStyle w:val="Normal"/>
        <w:ind w:firstLine="284"/>
        <w:rPr>
          <w:sz w:val="24"/>
          <w:szCs w:val="24"/>
        </w:rPr>
      </w:pPr>
      <w:r>
        <w:rPr>
          <w:i/>
          <w:iCs/>
          <w:sz w:val="24"/>
          <w:szCs w:val="24"/>
        </w:rPr>
        <w:t xml:space="preserve">Получила Ваше письмо-откровение. Сразу отвечаю. Думаю, что вы человек больших чувств, большой веры и большой Космогонии. Я рада нашей встрече. Но в вопросах практики йоги Вы ушли очень далеко, значительно дальше, чем </w:t>
      </w:r>
      <w:r>
        <w:rPr>
          <w:sz w:val="24"/>
          <w:szCs w:val="24"/>
        </w:rPr>
        <w:t xml:space="preserve">я </w:t>
      </w:r>
      <w:r>
        <w:rPr>
          <w:i/>
          <w:iCs/>
          <w:sz w:val="24"/>
          <w:szCs w:val="24"/>
        </w:rPr>
        <w:t>имею возможность.</w:t>
      </w:r>
    </w:p>
    <w:p>
      <w:pPr>
        <w:pStyle w:val="Normal"/>
        <w:ind w:firstLine="284"/>
        <w:rPr>
          <w:sz w:val="24"/>
          <w:szCs w:val="24"/>
        </w:rPr>
      </w:pPr>
      <w:r>
        <w:rPr>
          <w:i/>
          <w:iCs/>
          <w:sz w:val="24"/>
          <w:szCs w:val="24"/>
        </w:rPr>
        <w:t>О чакрах я читала. Много интересного в переводных древних манускриптах о чакрах по Сидорову («Семь дней в Гималаях»).</w:t>
      </w:r>
    </w:p>
    <w:p>
      <w:pPr>
        <w:pStyle w:val="Normal"/>
        <w:ind w:firstLine="284"/>
        <w:rPr>
          <w:sz w:val="24"/>
          <w:szCs w:val="24"/>
        </w:rPr>
      </w:pPr>
      <w:r>
        <w:rPr>
          <w:i/>
          <w:iCs/>
          <w:sz w:val="24"/>
          <w:szCs w:val="24"/>
        </w:rPr>
        <w:t xml:space="preserve">Но жизнь моя, дорогой Гена, большая суета сует. Во-первых, истина о чистоте внутренней среды отнимает много времени. Я подарила ее уже тысячам людей. Во-вторых, бег мой — это то, что похоже на своеобразную медитацию и вообще это для меня все. Так вот: 17 июля </w:t>
      </w:r>
      <w:r>
        <w:rPr>
          <w:sz w:val="24"/>
          <w:szCs w:val="24"/>
        </w:rPr>
        <w:t xml:space="preserve">я </w:t>
      </w:r>
      <w:r>
        <w:rPr>
          <w:i/>
          <w:iCs/>
          <w:sz w:val="24"/>
          <w:szCs w:val="24"/>
        </w:rPr>
        <w:t>бежала марафон в Бресте. 10 августа бегу в Москве. Думаю, что до 10 августа приезжать ко мне не надо. А потом я сообщу.</w:t>
      </w:r>
    </w:p>
    <w:p>
      <w:pPr>
        <w:pStyle w:val="Normal"/>
        <w:ind w:firstLine="284"/>
        <w:rPr>
          <w:sz w:val="24"/>
          <w:szCs w:val="24"/>
        </w:rPr>
      </w:pPr>
      <w:r>
        <w:rPr>
          <w:i/>
          <w:iCs/>
          <w:sz w:val="24"/>
          <w:szCs w:val="24"/>
        </w:rPr>
        <w:t>Аза Николаевна побывала у меня в субботу. Всем, чем могла, я помогла.</w:t>
      </w:r>
    </w:p>
    <w:p>
      <w:pPr>
        <w:pStyle w:val="Normal"/>
        <w:ind w:firstLine="284"/>
        <w:rPr>
          <w:sz w:val="24"/>
          <w:szCs w:val="24"/>
        </w:rPr>
      </w:pPr>
      <w:r>
        <w:rPr>
          <w:i/>
          <w:iCs/>
          <w:sz w:val="24"/>
          <w:szCs w:val="24"/>
        </w:rPr>
        <w:t>Вот и все, Геннадий. У меня огромная человеческая зависть Вашим успехам в йоге. Желаю Вам дальнейших успехов.</w:t>
      </w:r>
    </w:p>
    <w:p>
      <w:pPr>
        <w:pStyle w:val="Normal"/>
        <w:ind w:firstLine="284"/>
        <w:rPr>
          <w:sz w:val="24"/>
          <w:szCs w:val="24"/>
        </w:rPr>
      </w:pPr>
      <w:r>
        <w:rPr>
          <w:sz w:val="24"/>
          <w:szCs w:val="24"/>
        </w:rPr>
        <w:t>«16 августа. Утро. Спал более-менее нормально, но когда делал уддиана-бандху, побаливало сердце, да и газы были. Довольно изрядно слизи утром сплюнул.</w:t>
      </w:r>
    </w:p>
    <w:p>
      <w:pPr>
        <w:pStyle w:val="Normal"/>
        <w:ind w:firstLine="284"/>
        <w:rPr>
          <w:sz w:val="24"/>
          <w:szCs w:val="24"/>
        </w:rPr>
      </w:pPr>
      <w:r>
        <w:rPr>
          <w:sz w:val="24"/>
          <w:szCs w:val="24"/>
        </w:rPr>
        <w:t>Итак, еще раз о хлебе — это уже сложный продукт: мука — 1, соль — 2, дрожжи — 3. Это только основные компоненты. А от дрожжей у меня идут различные брожения с выделением газов. И вообще хлеб-то можно заменить на рис — естественный продукт, крупы и т.д. Но хлеб — ни под каким видом. Можно сухари, и то еще надо посмотреть и разобраться с ними. Можно картофель, куча естественных заменителей, а я уперся в хлеб. С хлебом — конец».</w:t>
      </w:r>
    </w:p>
    <w:p>
      <w:pPr>
        <w:pStyle w:val="Normal"/>
        <w:ind w:firstLine="284"/>
        <w:rPr>
          <w:sz w:val="24"/>
          <w:szCs w:val="24"/>
        </w:rPr>
      </w:pPr>
      <w:r>
        <w:rPr>
          <w:sz w:val="24"/>
          <w:szCs w:val="24"/>
        </w:rPr>
        <w:t>«17 августа. Вес 78.5. Постоянно набиваюсь пищей, живот, как барабан, еле успевает к Пранайяме рассосаться. (Когда перевозбужден «Ветер», контролировать себя в питании практически бесполезно. Все идет на бессознательном уровне при отключенном контроле ума. Он включается лишь тогда, когда ты уже переел.)»</w:t>
      </w:r>
    </w:p>
    <w:p>
      <w:pPr>
        <w:pStyle w:val="Normal"/>
        <w:ind w:firstLine="284"/>
        <w:rPr>
          <w:sz w:val="24"/>
          <w:szCs w:val="24"/>
        </w:rPr>
      </w:pPr>
      <w:r>
        <w:rPr>
          <w:sz w:val="24"/>
          <w:szCs w:val="24"/>
        </w:rPr>
        <w:t>«18 августа (воскресенье). Сегодня голодаю. Добавил 5 дыханий к Пранайяме и стал делать 30 дыхательных циклов. Дыхание идет хорошо. Во время голода — задержка 70 секунд.</w:t>
      </w:r>
    </w:p>
    <w:p>
      <w:pPr>
        <w:pStyle w:val="Normal"/>
        <w:ind w:firstLine="284"/>
        <w:rPr/>
      </w:pPr>
      <w:r>
        <w:rPr>
          <w:sz w:val="24"/>
          <w:szCs w:val="24"/>
        </w:rPr>
        <w:t xml:space="preserve">Сегодня Донец переплыл 10 раз подряд, на это ушло 50 минут. Медитировал в обед хорошо. Асаны также выполнил нормально. </w:t>
      </w:r>
      <w:r>
        <w:rPr>
          <w:sz w:val="24"/>
          <w:szCs w:val="24"/>
          <w:u w:val="single"/>
        </w:rPr>
        <w:t xml:space="preserve">Замечания насчет еды: </w:t>
      </w:r>
      <w:r>
        <w:rPr>
          <w:sz w:val="24"/>
          <w:szCs w:val="24"/>
        </w:rPr>
        <w:t>после «мясного» дня, когда съел с икрой — очень жирной, в организме резко подскочило содержание слизи, чуть ли не на грани насморка. С жирной пищей надо быть осторожней. Сейчас же нос дышит удовлетворительно».</w:t>
      </w:r>
    </w:p>
    <w:p>
      <w:pPr>
        <w:pStyle w:val="Normal"/>
        <w:ind w:firstLine="284"/>
        <w:rPr>
          <w:sz w:val="24"/>
          <w:szCs w:val="24"/>
        </w:rPr>
      </w:pPr>
      <w:r>
        <w:rPr>
          <w:sz w:val="24"/>
          <w:szCs w:val="24"/>
        </w:rPr>
        <w:t>«19 августа. Самочувствие нормальное, нос дышит нормально. 18 или 19 числа в дневной медитации вдруг увидел бушующее красное пламя на черном фоне, как от горящей нефти».</w:t>
      </w:r>
    </w:p>
    <w:p>
      <w:pPr>
        <w:pStyle w:val="Normal"/>
        <w:ind w:firstLine="284"/>
        <w:rPr/>
      </w:pPr>
      <w:r>
        <w:rPr>
          <w:sz w:val="24"/>
          <w:szCs w:val="24"/>
        </w:rPr>
        <w:t xml:space="preserve">«21 августа. Кое-какие выводы, в основном, касающиеся питания. Несмотря на улучшение, я еще далек от истинно нормального питания, оно все еще неправильное и, следовательно, неполноценное. Организм сам сигнализирует об этом. Геморрой, хоть и улучшился, но не проходит, на зубах эмаль не восстанавливается — это тоже минус. Это, так сказать, признаки неправильного питания длительного периода. Если присмотреться внимательнее, можно обнаружить и маленькие резко неправильные периоды. В таких случаях у меня на пальцах, возле ногтей, появляются заусенцы. Это прекрасный признак, которым надо воспользоваться для корректировки питания. Создается впечатление, что причиной моего нездоровья ( а относительно эмали на зубах уверен на 100 %) является дефицит кальция в организме. Помимо нормального введения в организм кальция, на его усвояемость в кишечнике сильно влияют: в положительную сторону — витамин </w:t>
      </w:r>
      <w:r>
        <w:rPr>
          <w:i/>
          <w:iCs/>
          <w:sz w:val="24"/>
          <w:szCs w:val="24"/>
        </w:rPr>
        <w:t xml:space="preserve">О, </w:t>
      </w:r>
      <w:r>
        <w:rPr>
          <w:sz w:val="24"/>
          <w:szCs w:val="24"/>
        </w:rPr>
        <w:t>правильное соотношение (1:1,3 — 1,5) Са и Р в пище (лучше всего Са всасывается и усваивается организмом из молока и молочных продуктов). В отрицательную сторону — при наличии в пище значительного количества щавелевой кислоты и фитина (фитина много в черном хлебе) особенно ухудшается всасывание Са.</w:t>
      </w:r>
    </w:p>
    <w:p>
      <w:pPr>
        <w:pStyle w:val="Normal"/>
        <w:ind w:firstLine="284"/>
        <w:rPr>
          <w:sz w:val="24"/>
          <w:szCs w:val="24"/>
        </w:rPr>
      </w:pPr>
      <w:r>
        <w:rPr>
          <w:sz w:val="24"/>
          <w:szCs w:val="24"/>
        </w:rPr>
        <w:t>Чтобы разобраться в своем организме и подобрать правильное питание, начну вести записи самочувствия в зависимости от еды.</w:t>
      </w:r>
    </w:p>
    <w:p>
      <w:pPr>
        <w:pStyle w:val="Normal"/>
        <w:ind w:firstLine="284"/>
        <w:rPr>
          <w:sz w:val="24"/>
          <w:szCs w:val="24"/>
        </w:rPr>
      </w:pPr>
      <w:r>
        <w:rPr>
          <w:sz w:val="24"/>
          <w:szCs w:val="24"/>
        </w:rPr>
        <w:t>Утро. Заусенцы на левой руке— 1 на безымянном, 2 на среднем; на правой — на безымянном 1. Геморрой — при сжатии ануса чувствуется острая боль.</w:t>
      </w:r>
    </w:p>
    <w:p>
      <w:pPr>
        <w:pStyle w:val="Normal"/>
        <w:ind w:firstLine="284"/>
        <w:rPr/>
      </w:pPr>
      <w:r>
        <w:rPr>
          <w:sz w:val="24"/>
          <w:szCs w:val="24"/>
        </w:rPr>
        <w:t>1. 7.30, отвар с льняным семенем.</w:t>
      </w:r>
    </w:p>
    <w:p>
      <w:pPr>
        <w:pStyle w:val="Normal"/>
        <w:ind w:firstLine="284"/>
        <w:rPr/>
      </w:pPr>
      <w:r>
        <w:rPr>
          <w:sz w:val="24"/>
          <w:szCs w:val="24"/>
        </w:rPr>
        <w:t>2. 9.30, яблоки, виноград, сметана, халва, творог, сырок, сыр, арбуз.</w:t>
      </w:r>
    </w:p>
    <w:p>
      <w:pPr>
        <w:pStyle w:val="Normal"/>
        <w:ind w:firstLine="284"/>
        <w:rPr>
          <w:sz w:val="24"/>
          <w:szCs w:val="24"/>
        </w:rPr>
      </w:pPr>
      <w:r>
        <w:rPr>
          <w:sz w:val="24"/>
          <w:szCs w:val="24"/>
        </w:rPr>
        <w:t>Во время дневной медитации ощущения чакр почти отсутствовали, качание было, видел много картин в цвете.</w:t>
      </w:r>
    </w:p>
    <w:p>
      <w:pPr>
        <w:pStyle w:val="Normal"/>
        <w:ind w:firstLine="284"/>
        <w:rPr/>
      </w:pPr>
      <w:r>
        <w:rPr>
          <w:sz w:val="24"/>
          <w:szCs w:val="24"/>
        </w:rPr>
        <w:t>3. 13.30, салат: помидоры, капуста, морковь, редиска, свекла, петрушка со сметаной и орехи фундук.</w:t>
      </w:r>
    </w:p>
    <w:p>
      <w:pPr>
        <w:pStyle w:val="Normal"/>
        <w:ind w:firstLine="284"/>
        <w:rPr/>
      </w:pPr>
      <w:r>
        <w:rPr>
          <w:sz w:val="24"/>
          <w:szCs w:val="24"/>
        </w:rPr>
        <w:t>4. 17.30, молоко с творожным сырком и смесью "Малыш"».</w:t>
      </w:r>
    </w:p>
    <w:p>
      <w:pPr>
        <w:pStyle w:val="Normal"/>
        <w:ind w:firstLine="284"/>
        <w:rPr>
          <w:sz w:val="24"/>
          <w:szCs w:val="24"/>
        </w:rPr>
      </w:pPr>
      <w:r>
        <w:rPr>
          <w:sz w:val="24"/>
          <w:szCs w:val="24"/>
        </w:rPr>
        <w:t>«22 августа. Обеденная медитация прошла очень хорошо.</w:t>
      </w:r>
    </w:p>
    <w:p>
      <w:pPr>
        <w:pStyle w:val="Normal"/>
        <w:ind w:firstLine="284"/>
        <w:rPr>
          <w:sz w:val="24"/>
          <w:szCs w:val="24"/>
        </w:rPr>
      </w:pPr>
      <w:r>
        <w:rPr>
          <w:sz w:val="24"/>
          <w:szCs w:val="24"/>
        </w:rPr>
        <w:t>Сегодня утром ел лишь после 10.00. Аппетита особо не было, вернее, был рано утром, но я выпил настой и съел семя льна. В 10.00: абрикосы, сливы, яблоки. В 13.00— овощи: капуста, морковь, петрушка, помидоры и орехи (фундук, арахис). В 16.00 помидоры, фундук и арахис. В 20.30 — сметана, помидоры, рис с медом, «Малыш». Пару раз пил воду с лимонной кислотой. Переваривание нормальное. На пальцах заусенцы подсохли и проходят. Газообразования почти не было. Вот что значит не есть хлеба!»</w:t>
      </w:r>
    </w:p>
    <w:p>
      <w:pPr>
        <w:pStyle w:val="Normal"/>
        <w:ind w:firstLine="284"/>
        <w:rPr>
          <w:sz w:val="24"/>
          <w:szCs w:val="24"/>
        </w:rPr>
      </w:pPr>
      <w:r>
        <w:rPr>
          <w:sz w:val="24"/>
          <w:szCs w:val="24"/>
        </w:rPr>
        <w:t>«23 августа. Первое употребление пищи аж после 12.00, до этого съел льняное семя и выпил отвар. Съел сливы, абрикосы, яблоки и груши, рис с медом. В 16.20 —яблоки, груши —немного. В 19.00 —борщ, тушеную капусту, мясо, салат из помидоров и петрушки со сметаной, арахис. Перед сном выпил отвар с медом и лимонной кислотой.</w:t>
      </w:r>
    </w:p>
    <w:p>
      <w:pPr>
        <w:pStyle w:val="Normal"/>
        <w:ind w:firstLine="284"/>
        <w:rPr>
          <w:sz w:val="24"/>
          <w:szCs w:val="24"/>
        </w:rPr>
      </w:pPr>
      <w:r>
        <w:rPr>
          <w:sz w:val="24"/>
          <w:szCs w:val="24"/>
        </w:rPr>
        <w:t>Заусенцы уменьшились, но появилась новая, на большом пальце левой руки. Несколько не по себе после последней еды. Там было много растительного масла. Итак: масло растительное исключить из рациона, но это еще требует проверки.</w:t>
      </w:r>
    </w:p>
    <w:p>
      <w:pPr>
        <w:pStyle w:val="Normal"/>
        <w:ind w:firstLine="284"/>
        <w:rPr>
          <w:sz w:val="24"/>
          <w:szCs w:val="24"/>
        </w:rPr>
      </w:pPr>
      <w:r>
        <w:rPr>
          <w:sz w:val="24"/>
          <w:szCs w:val="24"/>
        </w:rPr>
        <w:t>Возросла работоспособность, встаю в 6.00, ложусь в 23.00».</w:t>
      </w:r>
    </w:p>
    <w:p>
      <w:pPr>
        <w:pStyle w:val="Normal"/>
        <w:ind w:firstLine="284"/>
        <w:rPr>
          <w:sz w:val="24"/>
          <w:szCs w:val="24"/>
        </w:rPr>
      </w:pPr>
      <w:r>
        <w:rPr>
          <w:sz w:val="24"/>
          <w:szCs w:val="24"/>
        </w:rPr>
        <w:t>«26 августа. Переплыл два раза через Донец, мне этого уже мало, и я еще переплыл 2 раза, а затем еще 20-25 минут бегал, при этом хотелось бежать еще и еще. Работоспособность повысилась.</w:t>
      </w:r>
    </w:p>
    <w:p>
      <w:pPr>
        <w:pStyle w:val="Normal"/>
        <w:ind w:firstLine="284"/>
        <w:rPr>
          <w:sz w:val="24"/>
          <w:szCs w:val="24"/>
        </w:rPr>
      </w:pPr>
      <w:r>
        <w:rPr>
          <w:sz w:val="24"/>
          <w:szCs w:val="24"/>
        </w:rPr>
        <w:t>Организм стал намного чувствительнее, чем раньше. Например, суп (мясной бульон + рис и картофель) уже дает о себе знать, оладьи (мука + яйца) я также чувствую. Потихоньку подхожу все к более строгому раздельному питанию. В количественном отношении мне его также надо значительно уменьшить.</w:t>
      </w:r>
    </w:p>
    <w:p>
      <w:pPr>
        <w:pStyle w:val="Normal"/>
        <w:ind w:firstLine="284"/>
        <w:rPr>
          <w:sz w:val="24"/>
          <w:szCs w:val="24"/>
        </w:rPr>
      </w:pPr>
      <w:r>
        <w:rPr>
          <w:sz w:val="24"/>
          <w:szCs w:val="24"/>
        </w:rPr>
        <w:t>Геморрой утих, но все же дает о себе знать зудом. Причем зуд бывает всегда, когда неправильно смешаю продукты.</w:t>
      </w:r>
    </w:p>
    <w:p>
      <w:pPr>
        <w:pStyle w:val="Normal"/>
        <w:ind w:firstLine="284"/>
        <w:rPr>
          <w:sz w:val="24"/>
          <w:szCs w:val="24"/>
        </w:rPr>
      </w:pPr>
      <w:r>
        <w:rPr>
          <w:sz w:val="24"/>
          <w:szCs w:val="24"/>
        </w:rPr>
        <w:t>Дыхание стал делать по 40 раз.</w:t>
      </w:r>
    </w:p>
    <w:p>
      <w:pPr>
        <w:pStyle w:val="Normal"/>
        <w:ind w:firstLine="284"/>
        <w:rPr>
          <w:sz w:val="24"/>
          <w:szCs w:val="24"/>
        </w:rPr>
      </w:pPr>
      <w:r>
        <w:rPr>
          <w:sz w:val="24"/>
          <w:szCs w:val="24"/>
        </w:rPr>
        <w:t>Сегодня голодный день.</w:t>
      </w:r>
    </w:p>
    <w:p>
      <w:pPr>
        <w:pStyle w:val="Normal"/>
        <w:ind w:firstLine="284"/>
        <w:rPr>
          <w:sz w:val="24"/>
          <w:szCs w:val="24"/>
        </w:rPr>
      </w:pPr>
      <w:r>
        <w:rPr>
          <w:sz w:val="24"/>
          <w:szCs w:val="24"/>
        </w:rPr>
        <w:t>Утром 4 раза переплыл, реку, 20 минут — пробежка. В беге голень слаба, из-за нее ограничиваюсь в продолжительности, а так усталости не чувствую.</w:t>
      </w:r>
    </w:p>
    <w:p>
      <w:pPr>
        <w:pStyle w:val="Normal"/>
        <w:ind w:firstLine="284"/>
        <w:rPr>
          <w:sz w:val="24"/>
          <w:szCs w:val="24"/>
        </w:rPr>
      </w:pPr>
      <w:r>
        <w:rPr>
          <w:sz w:val="24"/>
          <w:szCs w:val="24"/>
        </w:rPr>
        <w:t>Голодал 24 часа. Постараюсь с питанием быть построже, например, сегодня ел в 18.00 яблоки, груши. В 20.10 —морковь, капусту, помидоры, петрушку, рис с медом, арбуз. Вес примерно 79.3. Выгляжу немного посвежевшим. Мышцы к нагрузке уже привыкли и перестали побаливать».</w:t>
      </w:r>
    </w:p>
    <w:p>
      <w:pPr>
        <w:pStyle w:val="Normal"/>
        <w:ind w:firstLine="284"/>
        <w:rPr>
          <w:sz w:val="24"/>
          <w:szCs w:val="24"/>
        </w:rPr>
      </w:pPr>
      <w:r>
        <w:rPr>
          <w:sz w:val="24"/>
          <w:szCs w:val="24"/>
        </w:rPr>
        <w:t>«29 августа. Стараюсь придерживаться правильного смешивания продуктов, исключил вредные (масла, хлеб — разного вида), прислушиваюсь к запросам организма (вчера захотелось мясного, удовлетворил — мясо, немного колбасы и 6 яиц).</w:t>
      </w:r>
    </w:p>
    <w:p>
      <w:pPr>
        <w:pStyle w:val="Normal"/>
        <w:ind w:firstLine="284"/>
        <w:rPr>
          <w:sz w:val="24"/>
          <w:szCs w:val="24"/>
        </w:rPr>
      </w:pPr>
      <w:r>
        <w:rPr>
          <w:sz w:val="24"/>
          <w:szCs w:val="24"/>
        </w:rPr>
        <w:t>С сегодняшнего дня в отпуске. Попробую кое-какие задумки насчет наращивания мышечной массы, но это с 1 сентября.</w:t>
      </w:r>
    </w:p>
    <w:p>
      <w:pPr>
        <w:pStyle w:val="Normal"/>
        <w:ind w:firstLine="284"/>
        <w:rPr>
          <w:sz w:val="24"/>
          <w:szCs w:val="24"/>
        </w:rPr>
      </w:pPr>
      <w:r>
        <w:rPr>
          <w:sz w:val="24"/>
          <w:szCs w:val="24"/>
        </w:rPr>
        <w:t>Хорошо стал медитировать, под конец замедляю дыхание и расслабляюсь очень сильно, вижу много света, по телу проходят волны типа «мурашек».</w:t>
      </w:r>
    </w:p>
    <w:p>
      <w:pPr>
        <w:pStyle w:val="Normal"/>
        <w:ind w:firstLine="284"/>
        <w:rPr>
          <w:sz w:val="24"/>
          <w:szCs w:val="24"/>
        </w:rPr>
      </w:pPr>
      <w:r>
        <w:rPr>
          <w:sz w:val="24"/>
          <w:szCs w:val="24"/>
        </w:rPr>
        <w:t>Утром как-то неприятно ощущал сердце — что-то побаливает».</w:t>
      </w:r>
    </w:p>
    <w:p>
      <w:pPr>
        <w:pStyle w:val="Normal"/>
        <w:ind w:firstLine="284"/>
        <w:rPr>
          <w:sz w:val="24"/>
          <w:szCs w:val="24"/>
        </w:rPr>
      </w:pPr>
      <w:r>
        <w:rPr>
          <w:sz w:val="24"/>
          <w:szCs w:val="24"/>
        </w:rPr>
        <w:t>«31 августа. По тренированности выхожу на необходимый уровень. С завтрашнего дня перехожу на 2-разовое занятие по культуристике» (Сейчас думаю, зачем это надо было?).</w:t>
      </w:r>
    </w:p>
    <w:p>
      <w:pPr>
        <w:pStyle w:val="Normal"/>
        <w:ind w:firstLine="284"/>
        <w:rPr>
          <w:sz w:val="24"/>
          <w:szCs w:val="24"/>
        </w:rPr>
      </w:pPr>
      <w:r>
        <w:rPr>
          <w:sz w:val="24"/>
          <w:szCs w:val="24"/>
        </w:rPr>
        <w:t>Строго ем, придерживаясь несмешивания, хлеб и масло исключил.</w:t>
      </w:r>
    </w:p>
    <w:p>
      <w:pPr>
        <w:pStyle w:val="Normal"/>
        <w:ind w:firstLine="284"/>
        <w:rPr>
          <w:sz w:val="24"/>
          <w:szCs w:val="24"/>
        </w:rPr>
      </w:pPr>
      <w:r>
        <w:rPr>
          <w:sz w:val="24"/>
          <w:szCs w:val="24"/>
        </w:rPr>
        <w:t>Завтра начинаю очередной курс приема мумие. Склонен отнести повышение своей работоспособности к плаванию, бегу, культуристике и в особенности в укреплении сердца — приему мумие. Сердце справляется с нагрузками отлично: никаких болей, лишь неправильное питание выбивает его из колеи».</w:t>
      </w:r>
    </w:p>
    <w:p>
      <w:pPr>
        <w:pStyle w:val="Normal"/>
        <w:ind w:firstLine="284"/>
        <w:rPr>
          <w:sz w:val="24"/>
          <w:szCs w:val="24"/>
        </w:rPr>
      </w:pPr>
      <w:r>
        <w:rPr>
          <w:sz w:val="24"/>
          <w:szCs w:val="24"/>
        </w:rPr>
        <w:t>«1 сентября. Регулярно стал бегать. А вот питаюсь все-таки еще неправильно».</w:t>
      </w:r>
    </w:p>
    <w:p>
      <w:pPr>
        <w:pStyle w:val="Normal"/>
        <w:ind w:firstLine="284"/>
        <w:rPr/>
      </w:pPr>
      <w:r>
        <w:rPr>
          <w:sz w:val="24"/>
          <w:szCs w:val="24"/>
        </w:rPr>
        <w:t>«2 сентября. Приобрел 5 ампул «ретаболила». (Глупость человеческая беспредельна, умственные установки правят нами, как хотят. Ну зачем мне опять понадобились анаболики? Скорее всего, дань прошлому, поклонение мощной фигуре.) Сделал 1 укол. Приступаю к тренингу.</w:t>
      </w:r>
    </w:p>
    <w:p>
      <w:pPr>
        <w:pStyle w:val="Normal"/>
        <w:ind w:firstLine="284"/>
        <w:rPr>
          <w:sz w:val="24"/>
          <w:szCs w:val="24"/>
        </w:rPr>
      </w:pPr>
      <w:r>
        <w:rPr>
          <w:sz w:val="24"/>
          <w:szCs w:val="24"/>
          <w:u w:val="single"/>
        </w:rPr>
        <w:t>Итак, кое-какие заметки.</w:t>
      </w:r>
      <w:r>
        <w:rPr>
          <w:sz w:val="24"/>
          <w:szCs w:val="24"/>
        </w:rPr>
        <w:t xml:space="preserve"> </w:t>
      </w:r>
      <w:r>
        <w:rPr>
          <w:i/>
          <w:iCs/>
          <w:sz w:val="24"/>
          <w:szCs w:val="24"/>
        </w:rPr>
        <w:t>В связи с 2-разовой тренировкой следует пересмотреть распорядок дня, ибо я сегодня не сделал асаны и дыхание и медитации. Попробуем действовать примерно по такому распорядку — утро: асаны и дыхание, бег, водные процедуры и затем асаны по Сахарову, еда и первая тренировка. Так более-менее все станет на свои места.</w:t>
      </w:r>
    </w:p>
    <w:p>
      <w:pPr>
        <w:pStyle w:val="Normal"/>
        <w:ind w:firstLine="284"/>
        <w:rPr>
          <w:sz w:val="24"/>
          <w:szCs w:val="24"/>
        </w:rPr>
      </w:pPr>
      <w:r>
        <w:rPr>
          <w:sz w:val="24"/>
          <w:szCs w:val="24"/>
        </w:rPr>
        <w:t>Отрадно заметить, в обед съел творожных сырков, но без молока и «Деталакта», лактозного брожения в кишечнике не было. Значит, творог, сырки можно, а молоко и «Деталакт» — отставить».</w:t>
      </w:r>
    </w:p>
    <w:p>
      <w:pPr>
        <w:pStyle w:val="Normal"/>
        <w:ind w:firstLine="284"/>
        <w:rPr>
          <w:sz w:val="24"/>
          <w:szCs w:val="24"/>
        </w:rPr>
      </w:pPr>
      <w:r>
        <w:rPr>
          <w:sz w:val="24"/>
          <w:szCs w:val="24"/>
        </w:rPr>
        <w:t>«3 сентября. Значительно улучшилось настроение, с самого утра прилив бодрости, работоспособности.</w:t>
      </w:r>
    </w:p>
    <w:p>
      <w:pPr>
        <w:pStyle w:val="Normal"/>
        <w:ind w:firstLine="284"/>
        <w:rPr>
          <w:sz w:val="24"/>
          <w:szCs w:val="24"/>
        </w:rPr>
      </w:pPr>
      <w:r>
        <w:rPr>
          <w:sz w:val="24"/>
          <w:szCs w:val="24"/>
        </w:rPr>
        <w:t>Неожиданно приехал Николай С, и в 12.30 поехали в Шахты к Владимиру Георгиевичу Черкасову. В 14.00 были уже там.</w:t>
      </w:r>
    </w:p>
    <w:p>
      <w:pPr>
        <w:pStyle w:val="Normal"/>
        <w:ind w:firstLine="284"/>
        <w:rPr>
          <w:sz w:val="24"/>
          <w:szCs w:val="24"/>
        </w:rPr>
      </w:pPr>
      <w:r>
        <w:rPr>
          <w:sz w:val="24"/>
          <w:szCs w:val="24"/>
        </w:rPr>
        <w:t>Эта встреча дала мне громаднейший толчок к занятиям йогой, а также к осмыслению прошлого опыта. Начну по порядку. Это действительно человек, наполненный Саттвой (ровный, спокойный характер), от него так и струится спокойствие. Я невольно почувствовал это. Знания и опыт также чувствуются — огромны.</w:t>
      </w:r>
    </w:p>
    <w:p>
      <w:pPr>
        <w:pStyle w:val="Normal"/>
        <w:ind w:firstLine="284"/>
        <w:rPr>
          <w:sz w:val="24"/>
          <w:szCs w:val="24"/>
        </w:rPr>
      </w:pPr>
      <w:r>
        <w:rPr>
          <w:sz w:val="24"/>
          <w:szCs w:val="24"/>
        </w:rPr>
        <w:t>Попросил ответить на вопросы, возникавшие в моей прошлой практике, на которые никто не давал ответа.</w:t>
      </w:r>
    </w:p>
    <w:p>
      <w:pPr>
        <w:pStyle w:val="Normal"/>
        <w:ind w:firstLine="284"/>
        <w:rPr/>
      </w:pPr>
      <w:r>
        <w:rPr>
          <w:sz w:val="24"/>
          <w:szCs w:val="24"/>
        </w:rPr>
        <w:t>1. Приход старушки — он сказал, что это хороший знак и, в частности, указывает на то, что продолжительность жизни теснейшим образом связана с толстым кишечником — недаром она там что-то делала. А также на возможность лечения таким образом с более высоких сфер.</w:t>
      </w:r>
    </w:p>
    <w:p>
      <w:pPr>
        <w:pStyle w:val="Normal"/>
        <w:ind w:firstLine="284"/>
        <w:rPr>
          <w:sz w:val="24"/>
          <w:szCs w:val="24"/>
        </w:rPr>
      </w:pPr>
      <w:r>
        <w:rPr>
          <w:sz w:val="24"/>
          <w:szCs w:val="24"/>
        </w:rPr>
        <w:t xml:space="preserve">2. Удар в лоб — отличный знак, говорящий об очищении лобных пазух от слизи и гноя и о раскрытии «третьего глаза». </w:t>
      </w:r>
    </w:p>
    <w:p>
      <w:pPr>
        <w:pStyle w:val="Normal"/>
        <w:ind w:firstLine="284"/>
        <w:rPr/>
      </w:pPr>
      <w:r>
        <w:rPr>
          <w:sz w:val="24"/>
          <w:szCs w:val="24"/>
        </w:rPr>
        <w:t>3. Видение света — фиолетового и особенно золотистого— также о моем продвижении по пути йоги.</w:t>
      </w:r>
    </w:p>
    <w:p>
      <w:pPr>
        <w:pStyle w:val="Normal"/>
        <w:ind w:firstLine="284"/>
        <w:rPr/>
      </w:pPr>
      <w:r>
        <w:rPr>
          <w:sz w:val="24"/>
          <w:szCs w:val="24"/>
        </w:rPr>
        <w:t>4. Показал ему свое йоговское дыхание и асаны, он одобрил, в пожеланиях порекомендовал еще кое-что добавить.</w:t>
      </w:r>
    </w:p>
    <w:p>
      <w:pPr>
        <w:pStyle w:val="Normal"/>
        <w:ind w:firstLine="284"/>
        <w:rPr/>
      </w:pPr>
      <w:r>
        <w:rPr>
          <w:sz w:val="24"/>
          <w:szCs w:val="24"/>
        </w:rPr>
        <w:t>5. Сильнейшая боль при медитации на Аджне-чакре также хороший знак.</w:t>
      </w:r>
    </w:p>
    <w:p>
      <w:pPr>
        <w:pStyle w:val="Normal"/>
        <w:ind w:firstLine="284"/>
        <w:rPr>
          <w:sz w:val="24"/>
          <w:szCs w:val="24"/>
        </w:rPr>
      </w:pPr>
      <w:r>
        <w:rPr>
          <w:sz w:val="24"/>
          <w:szCs w:val="24"/>
        </w:rPr>
        <w:t>Вот что он мне порекомендовал:</w:t>
      </w:r>
    </w:p>
    <w:p>
      <w:pPr>
        <w:pStyle w:val="Normal"/>
        <w:ind w:firstLine="284"/>
        <w:rPr/>
      </w:pPr>
      <w:r>
        <w:rPr>
          <w:sz w:val="24"/>
          <w:szCs w:val="24"/>
        </w:rPr>
        <w:t>1. О своих достижениях никому не рассказывать — это затрудняет продвижение вперед.</w:t>
      </w:r>
    </w:p>
    <w:p>
      <w:pPr>
        <w:pStyle w:val="Normal"/>
        <w:ind w:firstLine="284"/>
        <w:rPr/>
      </w:pPr>
      <w:r>
        <w:rPr>
          <w:sz w:val="24"/>
          <w:szCs w:val="24"/>
        </w:rPr>
        <w:t>2. В уме эта мысль уже укрепилась, но в действие еще никак не войдет, а именно: главная целевая установка на духовное развитие (занятие йогой — Пранайяма, асаны, медитация) и, как второстепенное занятие — физическое развитие, а именно, идеальное здоровье.</w:t>
      </w:r>
    </w:p>
    <w:p>
      <w:pPr>
        <w:pStyle w:val="Normal"/>
        <w:ind w:firstLine="284"/>
        <w:rPr/>
      </w:pPr>
      <w:r>
        <w:rPr>
          <w:sz w:val="24"/>
          <w:szCs w:val="24"/>
        </w:rPr>
        <w:t>3. Четко установить распорядок дня: подъем, сон, дыхание, медитации, занятия физической подготовкой, асаны.</w:t>
      </w:r>
    </w:p>
    <w:p>
      <w:pPr>
        <w:pStyle w:val="Normal"/>
        <w:ind w:firstLine="284"/>
        <w:rPr>
          <w:sz w:val="24"/>
          <w:szCs w:val="24"/>
        </w:rPr>
      </w:pPr>
      <w:r>
        <w:rPr>
          <w:sz w:val="24"/>
          <w:szCs w:val="24"/>
        </w:rPr>
        <w:t>Ненадолго прерву выдержки из дневников и расскажу о Владимире Георгиевиче Черкасове.</w:t>
      </w:r>
    </w:p>
    <w:p>
      <w:pPr>
        <w:pStyle w:val="Normal"/>
        <w:ind w:firstLine="284"/>
        <w:rPr>
          <w:sz w:val="24"/>
          <w:szCs w:val="24"/>
        </w:rPr>
      </w:pPr>
      <w:r>
        <w:rPr>
          <w:sz w:val="24"/>
          <w:szCs w:val="24"/>
        </w:rPr>
        <w:t xml:space="preserve">Он родился в г. Шахты. Будучи совсем молодым человеком, воевал во время Великой Отечественной войны. Впоследствии занялся писательской деятельностью. Ввиду того, что со здоровьем были проблемы, самостоятельно изучал различные системы врачевания, много ездил по стране. Собрал богатейшую библиотеку по йоге, целительству, тайноведению, натуропатии и т.п. Судьба свела его со многими интересными людьми. Так, на путь истинного оздоровления его наставлял Порфирий Иванов. В соавторстве с основоположником советской школы голодания Юрием Николаевым была написана книга по голоданию — «Голодание ради здоровья». Он хорошо знаком с Галиной Шаталовой, даже помог ей кое в чем разобраться. У Павла Глобы обучался астрологии. Дружен с Юрием Андреевым и многими-многими другими способными людьми. Чтобы лучше узнать Владимира Георгиевича, как человеками «прочувствовать» его оздоровительный путь, прокомментирую его статью </w:t>
      </w:r>
      <w:r>
        <w:rPr>
          <w:b/>
          <w:bCs/>
          <w:sz w:val="24"/>
          <w:szCs w:val="24"/>
        </w:rPr>
        <w:t>«Прежде, чем мучить врачей».</w:t>
      </w:r>
    </w:p>
    <w:p>
      <w:pPr>
        <w:pStyle w:val="Normal"/>
        <w:ind w:firstLine="284"/>
        <w:rPr>
          <w:sz w:val="24"/>
          <w:szCs w:val="24"/>
        </w:rPr>
      </w:pPr>
      <w:r>
        <w:rPr>
          <w:sz w:val="24"/>
          <w:szCs w:val="24"/>
        </w:rPr>
        <w:t>Главное, считает Черкасов, при всей нашей занятости выкроить хотя бы пять минут в сутки, чтобы начать осознанный оздоровительный процесс организма. Лишь в этом случае жизнь становится богаче, радостнее, без болезней, врачей, аптек. Здоровье позволит вам заниматься интересными делами, иметь интересные знакомства, общаться с природой, то есть — быть счастливым.</w:t>
      </w:r>
    </w:p>
    <w:p>
      <w:pPr>
        <w:pStyle w:val="Normal"/>
        <w:ind w:firstLine="284"/>
        <w:rPr>
          <w:sz w:val="24"/>
          <w:szCs w:val="24"/>
        </w:rPr>
      </w:pPr>
      <w:r>
        <w:rPr>
          <w:sz w:val="24"/>
          <w:szCs w:val="24"/>
        </w:rPr>
        <w:t>Первое условие — вы должны начать оздоровление и продолжать его ежедневно в течение года, что поможет вам выработать новые полезные привычки и потеснить привычки старые — приятные, но вредные. Таким образом, в первую очередь нужно изменить отношение к своему здоровью, к самому себе.</w:t>
      </w:r>
    </w:p>
    <w:p>
      <w:pPr>
        <w:pStyle w:val="Normal"/>
        <w:ind w:firstLine="284"/>
        <w:rPr>
          <w:sz w:val="24"/>
          <w:szCs w:val="24"/>
        </w:rPr>
      </w:pPr>
      <w:r>
        <w:rPr>
          <w:sz w:val="24"/>
          <w:szCs w:val="24"/>
        </w:rPr>
        <w:t>Далее Черкасов разъясняет, с чего и как начать оздоровление. Почему важна та или иная мелочь, зачем делать в течение целого года тот или иной «пустяк», где взять время? И делится самыми сокровенными для него вещами.</w:t>
      </w:r>
    </w:p>
    <w:p>
      <w:pPr>
        <w:pStyle w:val="Normal"/>
        <w:ind w:firstLine="284"/>
        <w:rPr>
          <w:sz w:val="24"/>
          <w:szCs w:val="24"/>
        </w:rPr>
      </w:pPr>
      <w:r>
        <w:rPr>
          <w:sz w:val="24"/>
          <w:szCs w:val="24"/>
        </w:rPr>
        <w:t>«Мои знания об этом я выстрадал за полувековой опыт удач и, главным образом, неудач и срывов.</w:t>
      </w:r>
    </w:p>
    <w:p>
      <w:pPr>
        <w:pStyle w:val="Normal"/>
        <w:ind w:firstLine="284"/>
        <w:rPr>
          <w:sz w:val="24"/>
          <w:szCs w:val="24"/>
        </w:rPr>
      </w:pPr>
      <w:r>
        <w:rPr>
          <w:sz w:val="24"/>
          <w:szCs w:val="24"/>
        </w:rPr>
        <w:t>Почти все остальное позаимствовано у различных авторов: из книг, лекций, бесед. Моя работа сводилась к длительному испытанию того или иного метода на себе, многочисленным беседам с другими энтузиастами, формулировке выводов.</w:t>
      </w:r>
    </w:p>
    <w:p>
      <w:pPr>
        <w:pStyle w:val="Normal"/>
        <w:ind w:firstLine="284"/>
        <w:rPr>
          <w:sz w:val="24"/>
          <w:szCs w:val="24"/>
        </w:rPr>
      </w:pPr>
      <w:r>
        <w:rPr>
          <w:sz w:val="24"/>
          <w:szCs w:val="24"/>
        </w:rPr>
        <w:t>Не исключено, что она явится лучшим и самым полезным, что удалось мне сделать в течение своих шестидесяти лет. Последние сорок лет были особенно плодотворными, так как ошибки и заблуждения можно также считать положительным опытом, если потом (порой именно благодаря ошибкам и ударам, полученным от них) удалось найти нечто ценное.</w:t>
      </w:r>
    </w:p>
    <w:p>
      <w:pPr>
        <w:pStyle w:val="Normal"/>
        <w:ind w:firstLine="284"/>
        <w:rPr>
          <w:sz w:val="24"/>
          <w:szCs w:val="24"/>
        </w:rPr>
      </w:pPr>
      <w:r>
        <w:rPr>
          <w:sz w:val="24"/>
          <w:szCs w:val="24"/>
        </w:rPr>
        <w:t>Большую часть своей жизни я прожил среди медиков, у меня была постоянная возможность сравнивать методы ортодоксальной медицины с натуропатическими и все больше убеждаться в преимуществе последних».</w:t>
      </w:r>
    </w:p>
    <w:p>
      <w:pPr>
        <w:pStyle w:val="Normal"/>
        <w:ind w:firstLine="284"/>
        <w:rPr>
          <w:sz w:val="24"/>
          <w:szCs w:val="24"/>
        </w:rPr>
      </w:pPr>
      <w:r>
        <w:rPr>
          <w:sz w:val="24"/>
          <w:szCs w:val="24"/>
        </w:rPr>
        <w:t>Черкасов подчеркивает, что в развитых странах болезней становится все больше, болеют и внезапно умирают молодые люди и даже дети. Ученые уже не спорят о том, является ли современный образ жизни неправильным, все единодушно считают его неправильным, а у некоторых людей он просто порочный, губительный: малоподвижность, алкоголь, табак, поздний отход ко сну и т. д. Болезни делают человека взвинченным, раздражительным, вспыльчивым, не контролирующим свое поведение, что, в свою очередь, вызывает усиление болезненного состояния. Так, по его мнению, замыкается порочный круг.</w:t>
      </w:r>
    </w:p>
    <w:p>
      <w:pPr>
        <w:pStyle w:val="Normal"/>
        <w:ind w:firstLine="284"/>
        <w:rPr>
          <w:sz w:val="24"/>
          <w:szCs w:val="24"/>
        </w:rPr>
      </w:pPr>
      <w:r>
        <w:rPr>
          <w:sz w:val="24"/>
          <w:szCs w:val="24"/>
        </w:rPr>
        <w:t>«Когда начались у меня неблагополучия со здоровьем, я с величайшим доверием к лекарствам и методам ортодоксальной медицины лет десять или двенадцать ходил по врачебным кабинетам, там советовался с хорошими специалистами, отыскивал всеми путями самые редкие, самые модные, самые «сильные» лекарства, но ничего не помогало.</w:t>
      </w:r>
    </w:p>
    <w:p>
      <w:pPr>
        <w:pStyle w:val="Normal"/>
        <w:ind w:firstLine="284"/>
        <w:rPr>
          <w:sz w:val="24"/>
          <w:szCs w:val="24"/>
        </w:rPr>
      </w:pPr>
      <w:r>
        <w:rPr>
          <w:sz w:val="24"/>
          <w:szCs w:val="24"/>
        </w:rPr>
        <w:t>Следующим длительным этапом моей страстной приверженности явились лекарственные травы. Покупал много книг о лекарственных растениях, влюблялся в экзотические рецепты и потратил массу времени, усилий, внимания на то, чтобы достать во что бы то ни стало полный набор, прописанный таким-то лекарем. Окончилось это пониманием простого факта: если человек исколесит весь мир и добудет самые умопомрачительные растения или их смеси с Алтая, Кавказа, донских степей или из самой Индии, Мексики, но не изменит образа жизни, ему эти травы помогут на короткое время либо вовсе не помогут. Наивно надеяться с помощью травинки вылечить болезни, например, бронхит, астму, и при этом пить вино, съедать по килограмму в день мяса или творога, по десятку яиц и бояться пропустить завтрак. Ведь многие едят, даже когда воротит от пищи, придумывают перед обедом какие-нибудь закуски для возбуждения аппетита и неспособны отказаться от жирного, жареного, посидеть на вегетарианской диете хотя бы два-три дня в неделю. Исколесить весь город или всю область в поисках модного лекарства или редкой травки время есть, найдется оно и для скрупулезного приготовления настойки или отвара, найдется время и для того, чтобы пять раз в день (обязательно по часам!) принимать эту настойку, особенно если она сделана на спирту или на водке и доза — по рюмке. Но отыскать полчаса в день, чтобы сделать комплекс йоги или побегать с утра, на рассвете, времени нет. Да что там, нет времени даже на то, чтобы в течение двух минут облиться холодной водой и растереться грубым полотенцем. А ведь именно эти полчаса или эти 5 минут в сутки дали бы такое здоровье, ощущение молодости, прибавили бы столько силы и радостного настроения, какого не дадут никакие травки, никакие вина, крепкие чаи цейлонские, индийские, никакие сорта кофе. Говорю это с полным основанием, исходя из своего опыта.</w:t>
      </w:r>
    </w:p>
    <w:p>
      <w:pPr>
        <w:pStyle w:val="Normal"/>
        <w:ind w:firstLine="284"/>
        <w:rPr>
          <w:sz w:val="24"/>
          <w:szCs w:val="24"/>
        </w:rPr>
      </w:pPr>
      <w:r>
        <w:rPr>
          <w:sz w:val="24"/>
          <w:szCs w:val="24"/>
        </w:rPr>
        <w:t>По иронии судьбы, именно в расцвете моих фито-терапевтических поисков и получил тяжелейшее крупозное воспаление легких с температурой до 40 и выше. Не помогли ни спиртовые, ни водные настойки, ни жаропонижающие, ни кровоочистительные, ни мед, ни малина, ни смалец с горячим молоком, ни длительный курс антибиотиков в виде инъекций и таблеток, ни сульфаниламиды. Потому что мои знания были однобокими, не было понимания первопричин заболеваний вообще и простудных в частности. Не было понимания даже причины. Было ложное убеждение в том, что виноваты вирусы и охлаждение. Мол, вирусы принесли грипп, осложнением которого явилась пневмония. И все усилия были направлены на ликвидацию вирусов.</w:t>
      </w:r>
    </w:p>
    <w:p>
      <w:pPr>
        <w:pStyle w:val="Normal"/>
        <w:ind w:firstLine="284"/>
        <w:rPr>
          <w:sz w:val="24"/>
          <w:szCs w:val="24"/>
        </w:rPr>
      </w:pPr>
      <w:r>
        <w:rPr>
          <w:sz w:val="24"/>
          <w:szCs w:val="24"/>
        </w:rPr>
        <w:t>Двухмесячное лечение всеми лекарствами — современными и древними, аптечными и народными, антибиотиками и травами — было последним семестром моего лечебного факультета, если можно так выразиться. Я держал экзамен перед вечной природой, и она преподнесла мне самый трудный и самый необходимый вопрос: что делать? И предоставила двухмесячный срок для обдумывания, а заодно две замечательные лаборатории с полным набором средств. В распоряжении лаборатории от ортодоксальной медицины были все аптеки страны, врач с высшим образованием и тридцатилетним опытом работы, медсестра со шприцем и еще (на всякий случай) десяток лабораторий для всевозможных анализов. Лаборатория от народной медицины дала в распоряжение сотни трав, настоек, продуктов питания — от меда и малины до пареной картофельной шелухи, дыши себе на здоровье.</w:t>
      </w:r>
    </w:p>
    <w:p>
      <w:pPr>
        <w:pStyle w:val="Normal"/>
        <w:ind w:firstLine="284"/>
        <w:rPr>
          <w:sz w:val="24"/>
          <w:szCs w:val="24"/>
        </w:rPr>
      </w:pPr>
      <w:r>
        <w:rPr>
          <w:sz w:val="24"/>
          <w:szCs w:val="24"/>
        </w:rPr>
        <w:t>Ничего не помогало. Задачу необходимо было решать самому».</w:t>
      </w:r>
    </w:p>
    <w:p>
      <w:pPr>
        <w:pStyle w:val="Normal"/>
        <w:ind w:firstLine="284"/>
        <w:rPr>
          <w:sz w:val="24"/>
          <w:szCs w:val="24"/>
        </w:rPr>
      </w:pPr>
      <w:r>
        <w:rPr>
          <w:sz w:val="24"/>
          <w:szCs w:val="24"/>
        </w:rPr>
        <w:t>Черкасов вывел простую истину: пока ты не возьмешь ответственность за свое здоровье на себя, здоровья не будет. Будет постоянное «лечение» со все большим и большим ухудшением состояния организма.</w:t>
      </w:r>
    </w:p>
    <w:p>
      <w:pPr>
        <w:pStyle w:val="Normal"/>
        <w:ind w:firstLine="284"/>
        <w:rPr>
          <w:sz w:val="24"/>
          <w:szCs w:val="24"/>
        </w:rPr>
      </w:pPr>
      <w:r>
        <w:rPr>
          <w:sz w:val="24"/>
          <w:szCs w:val="24"/>
        </w:rPr>
        <w:t>«Моя болезнь длилась два месяца. Два месяца мне было дано для раздумий. И я понял, что не надо было ездить ни на Кавказ, ни на Памир, не надо было тратить массу времени на изучение и приготовление замысловатых составов. Не надо было затруднять врачей и весь наш гигантский медицинский персонал. Надо было чуть-чуть изменить образ жизни, стать ближе к Природе».</w:t>
      </w:r>
    </w:p>
    <w:p>
      <w:pPr>
        <w:pStyle w:val="Normal"/>
        <w:ind w:firstLine="284"/>
        <w:rPr>
          <w:sz w:val="24"/>
          <w:szCs w:val="24"/>
        </w:rPr>
      </w:pPr>
      <w:r>
        <w:rPr>
          <w:sz w:val="24"/>
          <w:szCs w:val="24"/>
        </w:rPr>
        <w:t>Далее он рассказывает, как это приятно, — общение с Природой и как это воспринимается посторонними людьми.</w:t>
      </w:r>
    </w:p>
    <w:p>
      <w:pPr>
        <w:pStyle w:val="Normal"/>
        <w:ind w:firstLine="284"/>
        <w:rPr/>
      </w:pPr>
      <w:r>
        <w:rPr>
          <w:sz w:val="24"/>
          <w:szCs w:val="24"/>
        </w:rPr>
        <w:t>«Бегу я как-то по заснеженному подмосковному лесу. Красота неописуемая: белоснежные березы, красные рябины, желтые и багряные листья кленов и боярышника не успели опасть осенью, застигнутые внезапными морозами, снегопадами, усыпали белый снег — глаз не оторвешь. Заиндевевшие деревья, комья снега, крупные, будто белые птицы на черных деревьях. Солнце заливает все вокруг, снег отсвечивает мириадами сверкающих кристаллов. Свежий морозный воздух. Дышится легко и дух захватывает от прелести, свежести, красоты. Бегу в одних шортах, как когда-то, двести сорок лет назад, бегал Суворов.</w:t>
      </w:r>
    </w:p>
    <w:p>
      <w:pPr>
        <w:pStyle w:val="Normal"/>
        <w:ind w:firstLine="284"/>
        <w:rPr>
          <w:sz w:val="24"/>
          <w:szCs w:val="24"/>
        </w:rPr>
      </w:pPr>
      <w:r>
        <w:rPr>
          <w:sz w:val="24"/>
          <w:szCs w:val="24"/>
        </w:rPr>
        <w:t>Впереди женщина, одетая с ног до головы в меха: на голове шапка величиной с подушку. Наверное, два или три зверя нужно было убить и ободрать, чтобы сшить такую роскошную теплую шапку. Валенки с калошами, шарфы, меховые рукавицы... Уверен, что на Северном полюсе одеваются полегче. Мальчишка лет пяти-шести держится за подол шубы, тоже закутанный и одетый так, что не может ни пошевельнуться, ни подвигать ручками, ни головы повернуть. Другой малыш — в колясочке," тоже завернутый в пять одеял, упакованный целлофанами так, что ни солнечного света, ни воздуха не получает. Как же — страшно: вдруг просквозит! И вот как только женщина эта (позже я узнал, что она врач) увидела меня, всполошилась, замахала неуклюже руками, как курица крыльями, закричала:</w:t>
      </w:r>
    </w:p>
    <w:p>
      <w:pPr>
        <w:pStyle w:val="Normal"/>
        <w:ind w:firstLine="284"/>
        <w:rPr>
          <w:sz w:val="24"/>
          <w:szCs w:val="24"/>
        </w:rPr>
      </w:pPr>
      <w:r>
        <w:rPr>
          <w:sz w:val="24"/>
          <w:szCs w:val="24"/>
        </w:rPr>
        <w:t xml:space="preserve">— </w:t>
      </w:r>
      <w:r>
        <w:rPr>
          <w:sz w:val="24"/>
          <w:szCs w:val="24"/>
        </w:rPr>
        <w:t>Куда? Домой! Немедленно! Безумие! Пневмония!! Смерть!..</w:t>
      </w:r>
    </w:p>
    <w:p>
      <w:pPr>
        <w:pStyle w:val="Normal"/>
        <w:ind w:firstLine="284"/>
        <w:rPr>
          <w:sz w:val="24"/>
          <w:szCs w:val="24"/>
        </w:rPr>
      </w:pPr>
      <w:r>
        <w:rPr>
          <w:sz w:val="24"/>
          <w:szCs w:val="24"/>
        </w:rPr>
        <w:t>Конечно: увидеть вдруг такое чудо — босиком по снегу, без шапки, без рукавиц, в одних шортах. Где-то лечился, не долечился, вырвался, одежонку не выдали, убежал так... И глядит на меня со слезами на глазах, с болью душевной. Молча мимо бегу, говорить с такими бесполезно. Тоже гляжу на нее с сожалением: и жаль не столько врача, не столько внуков ее, сколько собачку. У нее на поводке кудлатая собачонка в каком-то ватнике, этакая стеганка: внизу дырочки для лап прорезаны, а наверху зашнурована. Тоже обездвижено бедное животное, ни побегать, ни поваляться в снегу.</w:t>
      </w:r>
    </w:p>
    <w:p>
      <w:pPr>
        <w:pStyle w:val="Normal"/>
        <w:ind w:firstLine="284"/>
        <w:rPr/>
      </w:pPr>
      <w:r>
        <w:rPr>
          <w:sz w:val="24"/>
          <w:szCs w:val="24"/>
        </w:rPr>
        <w:t>Вот так два человека могут оказаться на противоположных полюсах. И вряд ли они поймут друг друга. Я-то понимаю эту женщину, я лет пятнадцать был в ее состоянии, утеплялся так же, как она. А ей трудно меня понять: она во всем винит холод и утепляется сверх всякой меры, надеясь избежать болезней. Но избежать их так невозможно. Можно лишь отсрочить острые, легкие заболевания и дождаться тяжелых. Существует официальный медицинский термин: «Тепловое засорение».</w:t>
      </w:r>
    </w:p>
    <w:p>
      <w:pPr>
        <w:pStyle w:val="Normal"/>
        <w:ind w:firstLine="284"/>
        <w:rPr>
          <w:sz w:val="24"/>
          <w:szCs w:val="24"/>
        </w:rPr>
      </w:pPr>
      <w:r>
        <w:rPr>
          <w:sz w:val="24"/>
          <w:szCs w:val="24"/>
        </w:rPr>
        <w:t>Черкасов высказывает интересную мысль, что мы в своей сентиментальной любви и заботе обо всем и о своих самых дорогих существах губим их сверхутеплением, перекармливанием, обездвиженностью. Например, если собаке создать такие «человеческие» условия жизни, она обязательно получит полный комплекс человеческих болезней. Это проверенный и подтвержденный наукой факт.</w:t>
      </w:r>
    </w:p>
    <w:p>
      <w:pPr>
        <w:pStyle w:val="Normal"/>
        <w:ind w:firstLine="284"/>
        <w:rPr>
          <w:sz w:val="24"/>
          <w:szCs w:val="24"/>
        </w:rPr>
      </w:pPr>
      <w:r>
        <w:rPr>
          <w:sz w:val="24"/>
          <w:szCs w:val="24"/>
        </w:rPr>
        <w:t>Человеческое общество разделилось на два лагеря, в зависимости от того, кто и как подходит к проблеме сохранения собственного здоровья. Большая часть людей предпочитает кутаться, утепляться, прятаться от мороза. Черкасов называет это ложным путем, Я с ним в этом целиком согласен. Далее он говорит, что надо по-суворовски идти навстречу различным трудностям, хотя бы в каких-то разумных пределах, хотя бы в микродозах. И тогда организм нам скажет спасибо, ибо станет крепче, выносливее, выработает не просто какие-то специфические иммунитеты — от дифтерии, оспы, ОРЗ и т.д, но и самый важный, самый нужный, самый сильный иммунитет — неспецифический, способный противостоять любым заболеваниям!</w:t>
      </w:r>
    </w:p>
    <w:p>
      <w:pPr>
        <w:pStyle w:val="Normal"/>
        <w:ind w:firstLine="284"/>
        <w:rPr>
          <w:sz w:val="24"/>
          <w:szCs w:val="24"/>
        </w:rPr>
      </w:pPr>
      <w:r>
        <w:rPr>
          <w:sz w:val="24"/>
          <w:szCs w:val="24"/>
        </w:rPr>
        <w:t>Многих интересует, как человек приходит к такому пониманию заботы о своем здоровье? Черкасов отвечает: «Когда я лежал два месяца пластом с высокой температурой до 40° и каждый день мне кололи антибиотики, было время подумать. Работать нельзя, ничего делать невозможно: общая слабость, липкий пот, головная боль, в легких — хрипы, затрудненное дыхание. Жизнь, можно сказать, на волоске. И тогда твердо решил: если выживу — начну закаляться. А позже мне попались книги профессора Ю. С. Николаева «Голодание ради здоровья» и еще «Разгрузочно-диетическая терапия нервно-психических заболеваний», в которой были собраны материалы научно-практической конференции в Москве 24-25 июля 1976 года.</w:t>
      </w:r>
    </w:p>
    <w:p>
      <w:pPr>
        <w:pStyle w:val="Normal"/>
        <w:ind w:firstLine="284"/>
        <w:rPr>
          <w:sz w:val="24"/>
          <w:szCs w:val="24"/>
        </w:rPr>
      </w:pPr>
      <w:r>
        <w:rPr>
          <w:sz w:val="24"/>
          <w:szCs w:val="24"/>
        </w:rPr>
        <w:t>Нет ничего по эффективности более надежного, более безопасного, более простого, чем короткое голодание, это самое РДТ. Три дня не ел — и гриппа нет! 4-5 дней воздержался от еды — и воспаление легких пошло на убыль. Если бы мой врач тогда сказал мне об этом, быть может, не потребовалось бы лежать в липком поту 60 дней, не потребовались бы эти бесконечные поиски «сильных» лекарств.</w:t>
      </w:r>
    </w:p>
    <w:p>
      <w:pPr>
        <w:pStyle w:val="Normal"/>
        <w:ind w:firstLine="284"/>
        <w:rPr>
          <w:sz w:val="24"/>
          <w:szCs w:val="24"/>
        </w:rPr>
      </w:pPr>
      <w:r>
        <w:rPr>
          <w:sz w:val="24"/>
          <w:szCs w:val="24"/>
        </w:rPr>
        <w:t>Тогда я ненавидел свою болезнь, а теперь, спустя много лет, я благословляю ее, не перестаю радоваться тому, что она посетила меня и заставила думать в течение двух долгих месяцев, искать выход и начать делать что-то реальное».</w:t>
      </w:r>
    </w:p>
    <w:p>
      <w:pPr>
        <w:pStyle w:val="Normal"/>
        <w:ind w:firstLine="284"/>
        <w:rPr>
          <w:sz w:val="24"/>
          <w:szCs w:val="24"/>
        </w:rPr>
      </w:pPr>
      <w:r>
        <w:rPr>
          <w:sz w:val="24"/>
          <w:szCs w:val="24"/>
        </w:rPr>
        <w:t>Как видите, в Природе существует неписаный закон: прежде чем ты изменишься в своем собственном сознании, ты должен попасть в критическую ситуацию, которая заставит задуматься, а так ли ты живешь. Вот этот феномен и произошел с Черкасовым и сделал его качественно новым человеком.</w:t>
      </w:r>
    </w:p>
    <w:p>
      <w:pPr>
        <w:pStyle w:val="Normal"/>
        <w:ind w:firstLine="284"/>
        <w:rPr/>
      </w:pPr>
      <w:r>
        <w:rPr>
          <w:sz w:val="24"/>
          <w:szCs w:val="24"/>
        </w:rPr>
        <w:t>Продолжим его рассказ. «Я родился в семье медиков и почти всю сознательную жизнь был окружен медиками. Видел, как тетка моя приезжала в Москву, ходила в Минздрав, «выбивала», «выколачивала» очень дорогое оборудование для ранней диагностики, для облучения, для различных процедур. На все это тратились миллионы рублей. Приходилось наблюдать и очень тяжелую работу близкого человека, врача, работу на износ, ночами, сутками; видеть великую самоотверженность врачей (и медиков вообще), их стремление сделать все возможное, а иногда даже невозможное, чтобы облегчить страдания больных, выцарапать их из лап смерти, укрепить их здоровье. И тут же слушал жалобы известных думающих талантливых врачей на то, до чего же малоэффективна лекарственная медицина, до чего же устарели ее методы. Эти наблюдения заставили искать иные методы оздоровления, вспомнить советы видного врача Залманова.</w:t>
      </w:r>
    </w:p>
    <w:p>
      <w:pPr>
        <w:pStyle w:val="Normal"/>
        <w:ind w:firstLine="284"/>
        <w:rPr>
          <w:sz w:val="24"/>
          <w:szCs w:val="24"/>
        </w:rPr>
      </w:pPr>
      <w:r>
        <w:rPr>
          <w:sz w:val="24"/>
          <w:szCs w:val="24"/>
        </w:rPr>
        <w:t>Залманов не лечил ни единой серьезной болезни без того, чтобы не прописать одновременно диету «Б. Б.», то есть Бирхер — Беннера. А это означает очень «скудное, по нашим представлениям, питание. В нем исключаются животные белки: мясо, рыба, овощи, фрукты, сухарики. Калорий в три раза меньше, а пользы больному в тысячи раз больше.</w:t>
      </w:r>
    </w:p>
    <w:p>
      <w:pPr>
        <w:pStyle w:val="Normal"/>
        <w:ind w:firstLine="284"/>
        <w:rPr>
          <w:sz w:val="24"/>
          <w:szCs w:val="24"/>
        </w:rPr>
      </w:pPr>
      <w:r>
        <w:rPr>
          <w:sz w:val="24"/>
          <w:szCs w:val="24"/>
        </w:rPr>
        <w:t>Мне посчастливилось прочесть его книги, десятки книг по голоданию, быть на двух симпозиумах по РДТ, когда лучшие врачи нашей страны съезжались в Москву и делали изумительные, потрясающие доклады о том, насколько эффективны методы лечения самых разнообразных заболеваний методом дозированного голодания.</w:t>
      </w:r>
    </w:p>
    <w:p>
      <w:pPr>
        <w:pStyle w:val="Normal"/>
        <w:ind w:firstLine="284"/>
        <w:rPr>
          <w:sz w:val="24"/>
          <w:szCs w:val="24"/>
        </w:rPr>
      </w:pPr>
      <w:r>
        <w:rPr>
          <w:sz w:val="24"/>
          <w:szCs w:val="24"/>
        </w:rPr>
        <w:t>Но если бы я не болел столь тяжело и столь долго, разве бы я стал что-то там читать, искать, думать?! Ни в коем случае: пусть врачи думают — это их дело, они за это зарплату получают...»</w:t>
      </w:r>
    </w:p>
    <w:p>
      <w:pPr>
        <w:pStyle w:val="Normal"/>
        <w:ind w:firstLine="284"/>
        <w:rPr>
          <w:sz w:val="24"/>
          <w:szCs w:val="24"/>
        </w:rPr>
      </w:pPr>
      <w:r>
        <w:rPr>
          <w:sz w:val="24"/>
          <w:szCs w:val="24"/>
        </w:rPr>
        <w:t>Вот корень наших зол. Мы передоверили то, что нельзя никому доверять. При этом считаем, что они уж знают, их же учат этому. А как оказывается, не тому учат, врачи не знают, на чем основывается истинное здоровье. Они видят тот или иной процесс в организме, но не знают, что им движет. Все в организме основано на физических процессах, на взаимодействии энергетических полей как внутри организма, так на их связи с окружающими человеческий организм полями Природы. Учат этому в медицинских заведениях?</w:t>
      </w:r>
    </w:p>
    <w:p>
      <w:pPr>
        <w:pStyle w:val="Normal"/>
        <w:ind w:firstLine="284"/>
        <w:rPr/>
      </w:pPr>
      <w:r>
        <w:rPr>
          <w:sz w:val="24"/>
          <w:szCs w:val="24"/>
        </w:rPr>
        <w:t>Доклады по голоданию потрясли Черкасова особенно сильно. Он советует прочесть статьи ученого С. Аракеляна, опубликованные в «Строительной газете» за 26 марта и 5 мая 1982 года. Ему удалось омолодить состарившихся животных, заставить размножаться и продлить их век в три раза методами лечебного голодания. Причем это не единичные опыты, а массовые. Он брал не три, не пять кур, а полторы тысячи несушек, закупленных в Японии. Они благополучно неслись 6 лет, а затем состарились, и их решено было списать на мясо. Но С. Аракелян лишил их корма на 3 недели. Двадцать дней они пили лишь воду. И куры снова стали несушками, что продолжалось еще 6 лет, причем их яйца были крупнее обычных. Опыты на этих курах он повторял снова и снова, получая положительные результаты. Отдельные куры прожили 22-23 года! Но самое главное, они были яйценосными не 6, а 18 лет!</w:t>
      </w:r>
    </w:p>
    <w:p>
      <w:pPr>
        <w:pStyle w:val="Normal"/>
        <w:ind w:firstLine="284"/>
        <w:rPr>
          <w:sz w:val="24"/>
          <w:szCs w:val="24"/>
        </w:rPr>
      </w:pPr>
      <w:r>
        <w:rPr>
          <w:sz w:val="24"/>
          <w:szCs w:val="24"/>
        </w:rPr>
        <w:t>Подобные же опыты он провел затем с крупными животными, и всегда результаты получались замечательными. Налицо было явное, значительное омоложение животных. Этот ценный опыт подхватили отдельные совхозы, колхозы и дали в целом по стране сотни миллионов рублей экономии.</w:t>
      </w:r>
    </w:p>
    <w:p>
      <w:pPr>
        <w:pStyle w:val="Normal"/>
        <w:ind w:firstLine="284"/>
        <w:rPr>
          <w:sz w:val="24"/>
          <w:szCs w:val="24"/>
        </w:rPr>
      </w:pPr>
      <w:r>
        <w:rPr>
          <w:sz w:val="24"/>
          <w:szCs w:val="24"/>
        </w:rPr>
        <w:t>Сурен Авакович так объясняет процессы, происходящие в организме: «Как происходит омоложение «моих» кур и быков? При ФПГ (физиологически полезном голодании) из клеток организма выходит натрий, а на его место из межклеточного пространства попадает калий. Натриевые соли способствуют консервации органических веществ — вспомните засолку. При нашем обычном питаний это и происходит в клетках: в них как бы законсервированы все продукты жизнедеятельности, которые выводятся только при голодании — очищении организма. Выходит, ФПГ — это своего рода капитальный ремонт живой машины».</w:t>
      </w:r>
    </w:p>
    <w:p>
      <w:pPr>
        <w:pStyle w:val="Normal"/>
        <w:ind w:firstLine="284"/>
        <w:rPr>
          <w:sz w:val="24"/>
          <w:szCs w:val="24"/>
        </w:rPr>
      </w:pPr>
      <w:r>
        <w:rPr>
          <w:sz w:val="24"/>
          <w:szCs w:val="24"/>
        </w:rPr>
        <w:t>Вам будет интересно узнать, какие сдвиги происходят в организме человека, приступившего к самостоятельному оздоровлению. Вот как их описывает Черкасов, исходя из собственного опыта.</w:t>
      </w:r>
    </w:p>
    <w:p>
      <w:pPr>
        <w:pStyle w:val="Normal"/>
        <w:ind w:firstLine="284"/>
        <w:rPr>
          <w:sz w:val="24"/>
          <w:szCs w:val="24"/>
        </w:rPr>
      </w:pPr>
      <w:r>
        <w:rPr>
          <w:sz w:val="24"/>
          <w:szCs w:val="24"/>
        </w:rPr>
        <w:t>«На первых порах, когда я начал закаливание и голодание по 42 часа без воды, то терял за это время до 3-4 кг —было что выбрасывать организму. Ведь все функции выделительные продолжаются. Эти четыре килограмма потом через два-три дня возвращаются, но потерял ты старые, больные, отжившие, дряблые килограммы, а возвращаются новые, сильные, молодые, здоровые. На 3-й, 4-й день голодания без воды из организма с мочой выходит очень много мочевой кислоты в виде красноватых кристаллов, будто сыпанули туда тертого кирпича.</w:t>
      </w:r>
    </w:p>
    <w:p>
      <w:pPr>
        <w:pStyle w:val="Normal"/>
        <w:ind w:firstLine="284"/>
        <w:rPr>
          <w:sz w:val="24"/>
          <w:szCs w:val="24"/>
        </w:rPr>
      </w:pPr>
      <w:r>
        <w:rPr>
          <w:sz w:val="24"/>
          <w:szCs w:val="24"/>
        </w:rPr>
        <w:t>Придуман такой метод голодания без питья воды очень давно: в старину называлось это строгим постом. И сейчас я знаю хорошие результаты лечения таким методом многих болезней.</w:t>
      </w:r>
    </w:p>
    <w:p>
      <w:pPr>
        <w:pStyle w:val="Normal"/>
        <w:ind w:firstLine="284"/>
        <w:rPr>
          <w:sz w:val="24"/>
          <w:szCs w:val="24"/>
        </w:rPr>
      </w:pPr>
      <w:r>
        <w:rPr>
          <w:sz w:val="24"/>
          <w:szCs w:val="24"/>
        </w:rPr>
        <w:t>Обычно спрашивают: «Ведь йоги велят пить побольше воды?» Да, в руководствах по йоге рекомендуется пить воду. Но, во-первых, не побольше, а всего лишь несколько стаканов в день. Причем имеется в виду такая жаркая страна, как Индия. Во-вторых, йоги учат пить крохотными глотками, как бы смакуя воду, увлажняя ротовую полость, смешивая воду со слюной. Вода — очень хитрая штука, вопрос о воде запутан еще больше, чем вопрос о животных белках. Думаю, лучший советчик в вопросах о воде — многолетняя практика. А она говорит следующее. Те же йоги, которые якобы советуют больше пить, предостерегают: «Кувшин с водой у изголовья больного может убить его скорее, чем болезни». Это сказал Ганди, первый президент свободной Индии, он много голодал, тщательно изучал методы питания, придерживался вегетарианства и вот произнес такую фразу. Он же советовал перед едой съесть немного горьких трав, заметьте, не сладких, а горьких! И сам приучил себя к тому, что горькие травы доставляли ему наслаждение».</w:t>
      </w:r>
    </w:p>
    <w:p>
      <w:pPr>
        <w:pStyle w:val="Normal"/>
        <w:ind w:firstLine="284"/>
        <w:rPr>
          <w:sz w:val="24"/>
          <w:szCs w:val="24"/>
        </w:rPr>
      </w:pPr>
      <w:r>
        <w:rPr>
          <w:sz w:val="24"/>
          <w:szCs w:val="24"/>
        </w:rPr>
        <w:t>Этот феномен может разъяснить только Аюрведа. Оказывается, горький вкус стимулирует расщепляющие свойства организма, а значит, способствует лучшему пищеварению. Поэтому их и желательно употребить до еды. Нечто подобное имеется и у нас — горчица, хрен и т.п.</w:t>
      </w:r>
    </w:p>
    <w:p>
      <w:pPr>
        <w:pStyle w:val="Normal"/>
        <w:ind w:firstLine="284"/>
        <w:rPr/>
      </w:pPr>
      <w:r>
        <w:rPr>
          <w:sz w:val="24"/>
          <w:szCs w:val="24"/>
        </w:rPr>
        <w:t>Интересно Черкасов объясняет лечебный эффект от сухого голодания. «Возьмите на заметку еще такой факт: умная, добрая, любящая свои цветы хозяйка тщательно ухаживает за своими растениями, аккуратно их поливает, но обязательно один раз в неделю держит их на сухом пайке, не поливает. И цветы за этот день делаются крепче, больные — выздоравливают, а всевозможные вредители цветов — погибают, ибо бактерии, вирусы, всякая зараза не может существовать без воды. Без воды нет жизни. Поэтому нам вода совершенно необходима, но также необходимо и приучить себя какое-то время обходиться без питья. Запасы у нашего организма, как и у растений, всегда имеются, а у крошечных бактерий, вирусов таких запасов нет, они и погибают. Видимо, поэтому столь эффективны методы коротких голоданий без воды. Особенно при простудных заболеваниях.</w:t>
      </w:r>
    </w:p>
    <w:p>
      <w:pPr>
        <w:pStyle w:val="Normal"/>
        <w:ind w:firstLine="284"/>
        <w:rPr/>
      </w:pPr>
      <w:r>
        <w:rPr>
          <w:sz w:val="24"/>
          <w:szCs w:val="24"/>
        </w:rPr>
        <w:t>Наш организм — это чудо из чудес, это высочайшая саморегулирующая автоматическая система, умеющая приспособиться к любым условиям. Когда не поступает в организм вода, он начинает эту воду делать из жиров, из всевозможной слизи, на крторой разводятся бактерии, вирусы, удерживает больше влаги из того воздуха, который поступает к нам через легкие, а влажность этого воздуха достигает порой более 90 %. Ведь не зря простудные заболевания, всевозможные ОРЗ и болезни вообще возникают, учащаются и распространяются особенно активно весной и осенью, когда так велика влажность атмосферы. Именно в эти моменты и необходимо почаще воздерживаться от еды, во всяком случае от животных белков, дающих большое количество слизи, и от питья воды или пить понемногу. (Этот совет справедлив лишь для тех лиц, которые в это время болеют. Прим. автора.) Смешанная со слюной — это уже другая вода, в ней бактерии гибнут, те, которые вредили организму. Слюна — замечательная бактерицидная среда: собаки зализывают самые страшные раны, вообще все млекопитающие и так называемые дикие народы.</w:t>
      </w:r>
    </w:p>
    <w:p>
      <w:pPr>
        <w:pStyle w:val="Normal"/>
        <w:ind w:firstLine="284"/>
        <w:rPr/>
      </w:pPr>
      <w:r>
        <w:rPr>
          <w:sz w:val="24"/>
          <w:szCs w:val="24"/>
        </w:rPr>
        <w:t>Надо быть осторожным в обращении с водой еще и потому, что обычная вода в организме не содержится. Внутри у нас вода — структурированная. Чтобы из обычной воды изготовить эту самую структурированную влагу, организму приходится тратить много энергии. Поэтому лучше употреблять уже готовую структурированную воду, которая содержится в овощах, фруктах. Да и вообще во всех продуктах содержится влага. В этой связи — два слова о лечении жаждой. Этот метод разработан в прошлом веке немецким конюхом Шротом и его сыном. Экономный, скуповатый Шрот, заметив, что лошади тяжело заболели и не выздоравливают, решил ездить на них до тех пор, пока они подохнут: дома он обдерет с них шкуры, а туши выбросит на свалку. И перестал их кормить и даже поить. Видимо, он был жестокосердным. К счастью. Тот же принцип: нет худа без добра. Если бы он был сентиментально-гуманным, то поставил бы лошадей на конюшню, усиленно кормил бы их, и они, вероятно, погибли бы. Но Шрот решил поступить жестоко. Ездил он день, другой, третий, а непоеные и некормленые лошади не только не подохли, но выздоровели.</w:t>
      </w:r>
    </w:p>
    <w:p>
      <w:pPr>
        <w:pStyle w:val="Normal"/>
        <w:ind w:firstLine="284"/>
        <w:rPr/>
      </w:pPr>
      <w:r>
        <w:rPr>
          <w:sz w:val="24"/>
          <w:szCs w:val="24"/>
        </w:rPr>
        <w:t>«Счастливая находка!» — подумал Шрот и решил попробовать столь дешевый и удобный способ лечения на себе. Результат замечательный. Он и соседям порекомендовал. И кончилось тем, что возникла эффективная система лечения, которая прогремела на весь мир. Она потом много лет шлифовалась, уточнялась. Больным давали немного очень простой еды, лишенной животных белков. Круто сваренные каши, черствые булки, сухари. Ни мяса, ни рыбы, ни яиц, ни молочных продуктов, вместо воды — один или два стакана в день легкого домашнего виноградного вина. Современные натуропаты советуют вместо вина такое же количество овощного или травяного сока. Или отвара съедобных трав — мать-и-мачехи, спорыша, листьев подорожника, крапивы, лебеды, корней и листьев одуванчика, листьев липы, кресс-салата, ботвы свеклы. И, разумеется, укропа, петрушки, сельдерея. Время от времени немного горьких трав: полынь, золототысячник. Ежедневно или через день — клизмы.</w:t>
      </w:r>
    </w:p>
    <w:p>
      <w:pPr>
        <w:pStyle w:val="Normal"/>
        <w:ind w:firstLine="284"/>
        <w:rPr>
          <w:sz w:val="24"/>
          <w:szCs w:val="24"/>
        </w:rPr>
      </w:pPr>
      <w:r>
        <w:rPr>
          <w:sz w:val="24"/>
          <w:szCs w:val="24"/>
        </w:rPr>
        <w:t>Больной живет таким образом неделями, испытывает некоторую жажду, но зато выздоравливает от многих заболеваний».</w:t>
      </w:r>
    </w:p>
    <w:p>
      <w:pPr>
        <w:pStyle w:val="Normal"/>
        <w:ind w:firstLine="284"/>
        <w:rPr>
          <w:sz w:val="24"/>
          <w:szCs w:val="24"/>
        </w:rPr>
      </w:pPr>
      <w:r>
        <w:rPr>
          <w:sz w:val="24"/>
          <w:szCs w:val="24"/>
        </w:rPr>
        <w:t>Интересен и последующий оздоровительный опыт Черкасова.</w:t>
      </w:r>
    </w:p>
    <w:p>
      <w:pPr>
        <w:pStyle w:val="Normal"/>
        <w:ind w:firstLine="284"/>
        <w:rPr>
          <w:sz w:val="24"/>
          <w:szCs w:val="24"/>
        </w:rPr>
      </w:pPr>
      <w:r>
        <w:rPr>
          <w:sz w:val="24"/>
          <w:szCs w:val="24"/>
        </w:rPr>
        <w:t>«За эти истекшие 15 лет после той моей болезни организм не раз «пытался» заболеть. И тоже была температура 40 градусов, слабость, хрипы в легких — та же самая пневмония, тяжелое крупозное воспаление легких. Но продолжалась эта болезнь уже не 60 дней, а всего лишь 3-4 дня. Потому что я вел себя совершенно по-иному. Жена была в панике, врач как-никак.</w:t>
      </w:r>
    </w:p>
    <w:p>
      <w:pPr>
        <w:pStyle w:val="Normal"/>
        <w:ind w:firstLine="284"/>
        <w:rPr/>
      </w:pPr>
      <w:r>
        <w:rPr>
          <w:sz w:val="24"/>
          <w:szCs w:val="24"/>
        </w:rPr>
        <w:t xml:space="preserve">— </w:t>
      </w:r>
      <w:r>
        <w:rPr>
          <w:sz w:val="24"/>
          <w:szCs w:val="24"/>
        </w:rPr>
        <w:t>Говорила тебе! Добегался! Дозакалялся! Сейчас будем делать уколы.</w:t>
      </w:r>
    </w:p>
    <w:p>
      <w:pPr>
        <w:pStyle w:val="Normal"/>
        <w:ind w:firstLine="284"/>
        <w:rPr/>
      </w:pPr>
      <w:r>
        <w:rPr>
          <w:sz w:val="24"/>
          <w:szCs w:val="24"/>
        </w:rPr>
        <w:t xml:space="preserve">— </w:t>
      </w:r>
      <w:r>
        <w:rPr>
          <w:sz w:val="24"/>
          <w:szCs w:val="24"/>
        </w:rPr>
        <w:t>Никаких уколов! — Я-то знал, что причина не в охлаждении, это лишь повод. Не более того. Причина в переедании, в неправильном питании. Был праздник, а потом еще праздник,' пироги с творогом, сметана. Вареники с творогом, со сметаной, стопка другая сухого вина. Сардины в масле — как же, праздник! В общем, мешанина приличная. Все это очень вкусно, но неполезно и в моем возрасте не допустимо. Я ведь стал на десяток лет старше, чем тогда, когда впервые заработал тяжелое воспаление легких. А бегал меньше, чем следовало бы. Если бы я и бегал километров по 12, по 20, то и такая мешанина проскочила бы безболезненно. А тут шалишь: два-три километра в сутки — мало. Получай болезнь, вспоминай пройденное, учись заново, если подзабыл уроки.</w:t>
      </w:r>
    </w:p>
    <w:p>
      <w:pPr>
        <w:pStyle w:val="Normal"/>
        <w:ind w:firstLine="284"/>
        <w:rPr>
          <w:sz w:val="24"/>
          <w:szCs w:val="24"/>
        </w:rPr>
      </w:pPr>
      <w:r>
        <w:rPr>
          <w:sz w:val="24"/>
          <w:szCs w:val="24"/>
        </w:rPr>
        <w:t>И я сажусь на строжайшее «ни воды, ни еды!».</w:t>
      </w:r>
    </w:p>
    <w:p>
      <w:pPr>
        <w:pStyle w:val="Normal"/>
        <w:ind w:firstLine="284"/>
        <w:rPr>
          <w:sz w:val="24"/>
          <w:szCs w:val="24"/>
        </w:rPr>
      </w:pPr>
      <w:r>
        <w:rPr>
          <w:sz w:val="24"/>
          <w:szCs w:val="24"/>
        </w:rPr>
        <w:t>Жена чуть не плачет, мама тоже настаивает: «Ну хотя бы чаю с малиновым вареньем!» — «Нет!» — «С медом?» — «Нет!» — «Ну хотя бы банки или горчичники!» — «Нет и нет». Обливаюсь ледяной водой, несмотря на высокую температуру, ложусь на заранее подготовленную мокрую простыню, намоченную в холодной воде, жена заворачивает меня в эту простыню, затем в сухую, под которой постелена клеенка из полиэтилена. Сверху байковое, затем ватное одеяло, затем перина. Лежу и весь дрожу с полчаса, никак не могу согреться. Затем понемногу согреваюсь и начинаю потеть. И это продолжается часа три-четыре. По мне хоть кораблики пускай, чувствую, как весь истекаю потом. Это похлеще парилки, сауны. Называется — оздоровление обертыванием.</w:t>
      </w:r>
    </w:p>
    <w:p>
      <w:pPr>
        <w:pStyle w:val="Normal"/>
        <w:ind w:firstLine="284"/>
        <w:rPr>
          <w:sz w:val="24"/>
          <w:szCs w:val="24"/>
        </w:rPr>
      </w:pPr>
      <w:r>
        <w:rPr>
          <w:sz w:val="24"/>
          <w:szCs w:val="24"/>
        </w:rPr>
        <w:t>Две недели обертываний — и как рукой! Почти все болезни сводятся в конечном итоге к загрязнению организма шлаками, токсинами. Кутание и всевозможные утепления лишь усугубляют положение.</w:t>
      </w:r>
    </w:p>
    <w:p>
      <w:pPr>
        <w:pStyle w:val="Normal"/>
        <w:ind w:firstLine="284"/>
        <w:rPr/>
      </w:pPr>
      <w:r>
        <w:rPr>
          <w:sz w:val="24"/>
          <w:szCs w:val="24"/>
        </w:rPr>
        <w:t>Я два-три дня не пью, на ночь делаю обертывание. И ни грамма еды. На второй день температура уже не 40, а 39. Даю ей держаться, пусть выжигает лишнее, пусть антитела сами там расправляются с вирусами, я буду лишь помогать, но не мешать. В конечном итоге, во время простуды и многих других заболеваний, что бы мы ни делали, какие бы мы лекарства и снадобья ни глотали — организм излечивается сам. Это Залманов растолковал четко и недвусмысленно. Мы можем только помешать его работе или помочь. Если мы отказываемся от еды, организм устремляется на борьбу с болезнями. «Если человек ходит на своих ногах, еще не слег от истощения, у него всегда есть запас на 40 дней голодания», — так говорит знаток лечения голоданием Алексей Суворин, написавший несколько томов по вопросам питания и голодания. Сам голодал множество раз и длительные сроки, до 63 дней. Прекрасно знал тонкости этого метода. Как после этого можно бояться суточного воздержания от еды?</w:t>
      </w:r>
    </w:p>
    <w:p>
      <w:pPr>
        <w:pStyle w:val="Normal"/>
        <w:ind w:firstLine="284"/>
        <w:rPr>
          <w:sz w:val="24"/>
          <w:szCs w:val="24"/>
        </w:rPr>
      </w:pPr>
      <w:r>
        <w:rPr>
          <w:sz w:val="24"/>
          <w:szCs w:val="24"/>
        </w:rPr>
        <w:t>На 3-й день начинаю пить воду. На 4-й день температура нормальная. Можно осторожно начинать есть. Осторожно — это небольшими порциями, очень тщательно жевать каждую ложку пищи, меньше есть животных белков, избегать мешанины».</w:t>
      </w:r>
    </w:p>
    <w:p>
      <w:pPr>
        <w:pStyle w:val="Normal"/>
        <w:ind w:firstLine="284"/>
        <w:rPr>
          <w:sz w:val="24"/>
          <w:szCs w:val="24"/>
        </w:rPr>
      </w:pPr>
      <w:r>
        <w:rPr>
          <w:sz w:val="24"/>
          <w:szCs w:val="24"/>
        </w:rPr>
        <w:t>Тепло Черкасов отзывается о своем Учителе.</w:t>
      </w:r>
    </w:p>
    <w:p>
      <w:pPr>
        <w:pStyle w:val="Normal"/>
        <w:ind w:firstLine="284"/>
        <w:rPr>
          <w:sz w:val="24"/>
          <w:szCs w:val="24"/>
        </w:rPr>
      </w:pPr>
      <w:r>
        <w:rPr>
          <w:sz w:val="24"/>
          <w:szCs w:val="24"/>
        </w:rPr>
        <w:t>«Первым, кто помог мне понять благодетельное влияние этой чудесной силы и начать закаливание, был Порфирий Корнеевич Иванов. Он ушел из жизни в апреле 1983 года в возрасте 85 лет. Сотни энтузиастов по всей стране увлеченно пропагандируют детали его системы.</w:t>
      </w:r>
    </w:p>
    <w:p>
      <w:pPr>
        <w:pStyle w:val="Normal"/>
        <w:ind w:firstLine="284"/>
        <w:rPr>
          <w:sz w:val="24"/>
          <w:szCs w:val="24"/>
        </w:rPr>
      </w:pPr>
      <w:r>
        <w:rPr>
          <w:sz w:val="24"/>
          <w:szCs w:val="24"/>
        </w:rPr>
        <w:t>Полвека назад соратник В. И. Ленина М. И. Калинин выдал Иванову справку-обращение ко всем советским организациям оказывать ему посильную помощь. Он прозорливо усмотрел в идеях Порфирия Корнеевича полезное для народа новаторство. Собственно, Калинин и вдохновил Иванова на дальнейшие изыскания, вселил в него уверенность в том, что Советская власть его поддержит, поможет. Иванов не сомневался, что его пример со временем пригодится народу. Ошибся он лишь в том,- что ученые быстро подхватят идею всенародного закаливания и однодневного голодания.</w:t>
      </w:r>
    </w:p>
    <w:p>
      <w:pPr>
        <w:pStyle w:val="Normal"/>
        <w:ind w:firstLine="284"/>
        <w:rPr>
          <w:sz w:val="24"/>
          <w:szCs w:val="24"/>
        </w:rPr>
      </w:pPr>
      <w:r>
        <w:rPr>
          <w:sz w:val="24"/>
          <w:szCs w:val="24"/>
        </w:rPr>
        <w:t>Полвека Иванов ходил в институты, в редакции газет, журналов, в советские учреждения. Выслушивали доброжелательно, удивлялись его способности переносить любые холода, по семнадцать дней обходиться без еды и без воды, купаться в ледяной воде, ходить босиком (и почти без одежды) по снегу. Но мало кто отваживался хотя бы в какой-то мере перенять его опыт. Его просто считали чудаком.</w:t>
      </w:r>
    </w:p>
    <w:p>
      <w:pPr>
        <w:pStyle w:val="Normal"/>
        <w:ind w:firstLine="284"/>
        <w:rPr/>
      </w:pPr>
      <w:r>
        <w:rPr>
          <w:sz w:val="24"/>
          <w:szCs w:val="24"/>
        </w:rPr>
        <w:t>Порфирий Корнеевич со своим практическим мужицким умом, как умел, сформулировал важнейшие идеи и принес в дар людям лучшее, что было у него в жизни, лучшее свое достижение: метод избавления от болезней.</w:t>
      </w:r>
    </w:p>
    <w:p>
      <w:pPr>
        <w:pStyle w:val="Normal"/>
        <w:ind w:firstLine="284"/>
        <w:rPr>
          <w:sz w:val="24"/>
          <w:szCs w:val="24"/>
        </w:rPr>
      </w:pPr>
      <w:r>
        <w:rPr>
          <w:sz w:val="24"/>
          <w:szCs w:val="24"/>
        </w:rPr>
        <w:t>П. К. Иванов жил в 45 километрах от того места, где я родился и вырос. Я с детства видел его и слышал о нем легенды. Точнее, правдивые истории, которые звучали, как легенды. Поведение его казалось странным. Так думали о нем, так относились к нему все окружавшие меня люди. При виде полуголого человека, шагавшего зимою по снегу босиком, без шапки, без рубашки, мальчишки замирали от удивления и восторга и долго бежали вслед: «Дяденька, вам не холодно?», «Дяденька, вы морж?», «Дяденька, научите нас...»</w:t>
      </w:r>
    </w:p>
    <w:p>
      <w:pPr>
        <w:pStyle w:val="Normal"/>
        <w:ind w:firstLine="284"/>
        <w:rPr>
          <w:sz w:val="24"/>
          <w:szCs w:val="24"/>
        </w:rPr>
      </w:pPr>
      <w:r>
        <w:rPr>
          <w:sz w:val="24"/>
          <w:szCs w:val="24"/>
        </w:rPr>
        <w:t>Прошло полвека, и примерно те же фразы мальчишки и девчонки бросают теперь М. М. Котлярову, мне, другим последователям Суворова, Иванова. В наше время все больше людей ищут способы безлекарственного оздоровления и находят, к счастью, не только отличное здоровье, но нечто гораздо большее — иное настроение, иное мировосприятие, невиданную работоспособность. Трудно даже перечислить все подарки, которые сыплются на твою голову, когда возвращаешься к природе и меняешь образ жизни.</w:t>
      </w:r>
    </w:p>
    <w:p>
      <w:pPr>
        <w:pStyle w:val="Normal"/>
        <w:ind w:firstLine="284"/>
        <w:rPr>
          <w:sz w:val="24"/>
          <w:szCs w:val="24"/>
        </w:rPr>
      </w:pPr>
      <w:r>
        <w:rPr>
          <w:sz w:val="24"/>
          <w:szCs w:val="24"/>
        </w:rPr>
        <w:t>Теперь я с великой благодарностью вспоминаю свое общение с Ивановым, с Котляровым, снова и снова вспоминаю их слова и поступки. Без учения у этих людей жизнь моя была бы намного беднее. Котляров умеет говорить страстно, образно, с блеском, он завораживает, покоряет аудиторию пламенной речью, зовет и ведет за собой. А Иванов говорил очень мало, какими-то особыми народными, крестьянскими фразами.</w:t>
      </w:r>
    </w:p>
    <w:p>
      <w:pPr>
        <w:pStyle w:val="Normal"/>
        <w:ind w:firstLine="284"/>
        <w:rPr/>
      </w:pPr>
      <w:r>
        <w:rPr>
          <w:sz w:val="24"/>
          <w:szCs w:val="24"/>
        </w:rPr>
        <w:t>Сидели мы как-то в Москве — человек двенадцать его приверженцев, вполне оценившие его систему закаливания и очищения. Вдруг Порфирий Корнеевич говорит: — Дети мои милые! Если бы вы знали, что такое холод... Какая это очистительная сила, какое счастье, какая благодать!..</w:t>
      </w:r>
    </w:p>
    <w:p>
      <w:pPr>
        <w:pStyle w:val="Normal"/>
        <w:ind w:firstLine="284"/>
        <w:rPr>
          <w:sz w:val="24"/>
          <w:szCs w:val="24"/>
        </w:rPr>
      </w:pPr>
      <w:r>
        <w:rPr>
          <w:sz w:val="24"/>
          <w:szCs w:val="24"/>
        </w:rPr>
        <w:t>Подобные фразы из его уст действовали удивительным образом: они запоминались на всю жизнь. А главное, сам пример: разве можно безобразно утепляться и кутаться в сто одежек после того, как побудешь рядом с таким учителем, когда увидишь, как он бесстрашно лезет в любую прорубь, в любой пруд, реку зимою, не вытирается потом полотенцем, просто обсыхает на ветру.</w:t>
      </w:r>
    </w:p>
    <w:p>
      <w:pPr>
        <w:pStyle w:val="Normal"/>
        <w:ind w:firstLine="284"/>
        <w:rPr/>
      </w:pPr>
      <w:r>
        <w:rPr>
          <w:sz w:val="24"/>
          <w:szCs w:val="24"/>
        </w:rPr>
        <w:t xml:space="preserve">— </w:t>
      </w:r>
      <w:r>
        <w:rPr>
          <w:sz w:val="24"/>
          <w:szCs w:val="24"/>
        </w:rPr>
        <w:t>Вы, Порфирий Корнеевич, когда-нибудь болеете? — спросил я его.</w:t>
      </w:r>
    </w:p>
    <w:p>
      <w:pPr>
        <w:pStyle w:val="Normal"/>
        <w:ind w:firstLine="284"/>
        <w:rPr/>
      </w:pPr>
      <w:r>
        <w:rPr>
          <w:sz w:val="24"/>
          <w:szCs w:val="24"/>
        </w:rPr>
        <w:t xml:space="preserve">— </w:t>
      </w:r>
      <w:r>
        <w:rPr>
          <w:sz w:val="24"/>
          <w:szCs w:val="24"/>
        </w:rPr>
        <w:t>Бывало, хочет грипп или воспаление легких прицепиться ко мне, но я сейчас же в прорубь, и враг человечества выскакивает из меня мгновенно. Через минуту я здоров...</w:t>
      </w:r>
    </w:p>
    <w:p>
      <w:pPr>
        <w:pStyle w:val="Normal"/>
        <w:ind w:firstLine="284"/>
        <w:rPr/>
      </w:pPr>
      <w:r>
        <w:rPr>
          <w:sz w:val="24"/>
          <w:szCs w:val="24"/>
        </w:rPr>
        <w:t xml:space="preserve">— </w:t>
      </w:r>
      <w:r>
        <w:rPr>
          <w:sz w:val="24"/>
          <w:szCs w:val="24"/>
        </w:rPr>
        <w:t>Чувствуете ли вы, Порфирий Корнеевич, мороз? Холодно ли вам?</w:t>
      </w:r>
    </w:p>
    <w:p>
      <w:pPr>
        <w:pStyle w:val="Normal"/>
        <w:ind w:firstLine="284"/>
        <w:rPr/>
      </w:pPr>
      <w:r>
        <w:rPr>
          <w:sz w:val="24"/>
          <w:szCs w:val="24"/>
        </w:rPr>
        <w:t xml:space="preserve">— </w:t>
      </w:r>
      <w:r>
        <w:rPr>
          <w:sz w:val="24"/>
          <w:szCs w:val="24"/>
        </w:rPr>
        <w:t>Владимир, я его чувствую в сто раз больше, чем вы, но терплю...</w:t>
      </w:r>
    </w:p>
    <w:p>
      <w:pPr>
        <w:pStyle w:val="Normal"/>
        <w:ind w:firstLine="284"/>
        <w:rPr>
          <w:sz w:val="24"/>
          <w:szCs w:val="24"/>
        </w:rPr>
      </w:pPr>
      <w:r>
        <w:rPr>
          <w:sz w:val="24"/>
          <w:szCs w:val="24"/>
        </w:rPr>
        <w:t>Это было для меня потрясающим открытием. Всем нам казалось, что Иванов переносит холод с легкостью необыкновенной. Некоторые, махнув пренебрежительно рукой, недоброжелательно бросали:</w:t>
      </w:r>
    </w:p>
    <w:p>
      <w:pPr>
        <w:pStyle w:val="Normal"/>
        <w:ind w:firstLine="284"/>
        <w:rPr/>
      </w:pPr>
      <w:r>
        <w:rPr>
          <w:sz w:val="24"/>
          <w:szCs w:val="24"/>
        </w:rPr>
        <w:t xml:space="preserve">— </w:t>
      </w:r>
      <w:r>
        <w:rPr>
          <w:sz w:val="24"/>
          <w:szCs w:val="24"/>
        </w:rPr>
        <w:t>У него толстая слоновая кожа, он ничего не чувствует, как можно брать с него пример? Это особый человек...</w:t>
      </w:r>
    </w:p>
    <w:p>
      <w:pPr>
        <w:pStyle w:val="Normal"/>
        <w:ind w:firstLine="284"/>
        <w:rPr>
          <w:sz w:val="24"/>
          <w:szCs w:val="24"/>
        </w:rPr>
      </w:pPr>
      <w:r>
        <w:rPr>
          <w:sz w:val="24"/>
          <w:szCs w:val="24"/>
        </w:rPr>
        <w:t>Нет, он был обычным, как я, как все мы, человеком, но обладал волей. Таким же обычным был Суворов, такой же обычный, наделенный обычными слабостями, и Михаил Котляров. У него лишь чуть больше воли, понимания, разума, стремления вырваться из плена лени, изнеженности, болезней, вялости, заторможенности и всего, что сопровождает цивилизацию.</w:t>
      </w:r>
    </w:p>
    <w:p>
      <w:pPr>
        <w:pStyle w:val="Normal"/>
        <w:ind w:firstLine="284"/>
        <w:rPr>
          <w:sz w:val="24"/>
          <w:szCs w:val="24"/>
        </w:rPr>
      </w:pPr>
      <w:r>
        <w:rPr>
          <w:sz w:val="24"/>
          <w:szCs w:val="24"/>
        </w:rPr>
        <w:t>Что бы на это сказала та закутанная в меха женщина, женщина-врач, которая себя, внуков, даже мохнатую собачку оградила от холода раз и навсегда? Она не знает, что такое холод, хотя и боится его, винит именно охлаждение во всех бедах. Для нее холод — понятие отвлеченное. Как врач она может даже посоветовать своим пациентам закаливание. Но это будет вялым советом, порожденным книжным знанием. Она ничего этого не испытала сама и не представляет, что такое холод, закаливание, для чего оно, каков механизм его действия, каковы результаты. Я сам порой бегаю до двух, до трех часов в одних шортах, кожа делается красная, снег на руках, на груди, на голове не тает. Если мороз невелик, а дорога хорошая, нет битого стекла, я бегу или хожу босиком. Возвращаюсь домой и с полчаса меня бьет «колотун», я весь дрожу, все никак не могу согреться и надеваю два свитера, шерстяные носки, еще дома побегаю одетым. Но никаких намеков на простуду, ведь я один или два дня в неделю — ни еды, ни воды: в организме нет шлаков, токсинов, на которых паразитируются вирусы, микробы.</w:t>
      </w:r>
    </w:p>
    <w:p>
      <w:pPr>
        <w:pStyle w:val="Normal"/>
        <w:ind w:firstLine="284"/>
        <w:rPr>
          <w:sz w:val="24"/>
          <w:szCs w:val="24"/>
        </w:rPr>
      </w:pPr>
      <w:r>
        <w:rPr>
          <w:sz w:val="24"/>
          <w:szCs w:val="24"/>
        </w:rPr>
        <w:t>Запомнились постоянные наставления Иванова о недопустимости зла, злых мыслей в адрес людей, животных, растений, даже минералов — всей Природы. Снисходя к людским слабостям, Иванов не запрещал есть мясо, сало, сам его ел, но считал нежелательным. Лечение травами считал забавой, делом ненадежным. Высоко ценил медленный продолжительный бег на свежем воздухе».</w:t>
      </w:r>
    </w:p>
    <w:p>
      <w:pPr>
        <w:pStyle w:val="Normal"/>
        <w:ind w:firstLine="284"/>
        <w:rPr>
          <w:sz w:val="24"/>
          <w:szCs w:val="24"/>
        </w:rPr>
      </w:pPr>
      <w:r>
        <w:rPr>
          <w:sz w:val="24"/>
          <w:szCs w:val="24"/>
        </w:rPr>
        <w:t>Интересно Черкасов описывает процесс творчества. «Я знаю, что собой представляет творческое вдохновение, когда после долгих мучений вдруг напишешь такую страницу, главу, что становишься самым счастливым человеком на свете и хочется обнять весь мир, каждого встречного». И дальше он добавляет следующее.</w:t>
      </w:r>
    </w:p>
    <w:p>
      <w:pPr>
        <w:pStyle w:val="Normal"/>
        <w:ind w:firstLine="284"/>
        <w:rPr>
          <w:sz w:val="24"/>
          <w:szCs w:val="24"/>
        </w:rPr>
      </w:pPr>
      <w:r>
        <w:rPr>
          <w:sz w:val="24"/>
          <w:szCs w:val="24"/>
        </w:rPr>
        <w:t>«В общем, поверьте: радостями я не обделен. Но все это меркнет перед теми переживаниями, которые доставляет русский бег. Здесь добавляется большая победа над собой, и в этом вся штука. Без такой победы настоящего счастья нет. Трудно? Да. Страшно? Да. Но ты побеждаешь могучую стихию внешней природы и себя прежде всего, свою природу внутреннюю. Наслаждения, равного этому, я не знаю.</w:t>
      </w:r>
    </w:p>
    <w:p>
      <w:pPr>
        <w:pStyle w:val="Normal"/>
        <w:ind w:firstLine="284"/>
        <w:rPr>
          <w:sz w:val="24"/>
          <w:szCs w:val="24"/>
        </w:rPr>
      </w:pPr>
      <w:r>
        <w:rPr>
          <w:sz w:val="24"/>
          <w:szCs w:val="24"/>
        </w:rPr>
        <w:t>Бежишь, скажем, против ветра, который валит тебя с ног, а с неба сечет ледяная крупа, будто стреляют в тебя из ружья свинцовой дробью. Весь проморожен насквозь. Снег на голой груди, на руках, на голове. Напрягаешь все силы, а ноги уже еле двигаются, мышцы и устали, и застыли, задубели, и, кажется, вот-вот споткнешься и свалишься носом в сугроб. И не встанешь. А сознание в этот момент пронзительно ясное, звенящее и до того обостренное чувство красоты, что хочется запомнить каждый оттенок мрачного неба, грозных туч, бескрайнего заснеженного поля. Или же — наблюдаешь богатейшие переливы на снегу и на небе во время заката солнца. Багровую зарю, полыхающий оранжевый горизонт, бесконечное разнообразие облаков. Или улыбку и теплые ласковые лучи на восходе. И ты словно бы каждый раз рождаешься заново. Нет, слова наши слишком бедны и бессильны передать все эти переживания, их можно лишь испытать самому, и уж тогда ни за что не изменишь этому виду спорта. Вряд ли это можно назвать даже спортом, это скорее — образ жизни, особая жизнь, ни на что не похожая, ни с чем не сравнимая».</w:t>
      </w:r>
    </w:p>
    <w:p>
      <w:pPr>
        <w:pStyle w:val="Normal"/>
        <w:ind w:firstLine="284"/>
        <w:rPr>
          <w:sz w:val="24"/>
          <w:szCs w:val="24"/>
        </w:rPr>
      </w:pPr>
      <w:r>
        <w:rPr>
          <w:sz w:val="24"/>
          <w:szCs w:val="24"/>
        </w:rPr>
        <w:t>Еще раз подчеркну: важно понять, что вас тормозит, заставляет пребывать в лени. Черкасов это хорошо прочувствовал на себе и пишет:</w:t>
      </w:r>
    </w:p>
    <w:p>
      <w:pPr>
        <w:pStyle w:val="Normal"/>
        <w:ind w:firstLine="284"/>
        <w:rPr/>
      </w:pPr>
      <w:r>
        <w:rPr>
          <w:sz w:val="24"/>
          <w:szCs w:val="24"/>
        </w:rPr>
        <w:t>«Помните, Чехов долгие годы «выдавливал из себя по капле раба». Всегда мне казалось, что я хорошо понимаю эту фразу, пока не начал по капле выдавливать раба дурных привычек, и оказалось, что это чрезвычайно трудно, а для многих не под силу. Что я имею в виду под этим? Перестал охотиться, рыбачить, причинять зло нашим меньшим братьям — животным, птицам, растениям. Научился не обманывать, не ругаться с близкими, быть снисходительным, понимать их затруднения, не заноситься перед теми, кто попал в беду. Путь ко всему этому медленный, нелегкий. Начинать надо с беспрестанного, честного наблюдения за самим собой. Вот здесь-то главная трудность: мы привыкли всегда и во всем себя оправдывать, без конца себе потакать, находить недостатки лишь у других, осуждать других. Например, женщина последними словами ругает мужа алкоголика, но сама носит 50 килограммов лишнего веса. Тот не может удержаться от водки, а она не способна удержаться от переедания. Еще не известно, чей грех тяжелее, горше.</w:t>
      </w:r>
    </w:p>
    <w:p>
      <w:pPr>
        <w:pStyle w:val="Normal"/>
        <w:ind w:firstLine="284"/>
        <w:rPr>
          <w:sz w:val="24"/>
          <w:szCs w:val="24"/>
        </w:rPr>
      </w:pPr>
      <w:r>
        <w:rPr>
          <w:sz w:val="24"/>
          <w:szCs w:val="24"/>
        </w:rPr>
        <w:t>Невозможно стать здоровым в одну секунду, здоровье нельзя купить в аптеке. Его нужно заработать. Тут начинается самое трудное. Кто способен выдержать долгие годы, чтобы не пить ни вина, ни даже пива? Почти никто. Да еще не курить. Кто способен подобно солнцу посылать каждому встречному мир и добро, не ссориться со своими родственниками, друзьями, членами рабочего коллектива? Кто способен 365 раз в году выйти на голую землю босиком хотя бы на одну минуту? Не многие. И в то же время любой из нас способен на этот подвиг, если правильно подступиться к нему.</w:t>
      </w:r>
    </w:p>
    <w:p>
      <w:pPr>
        <w:pStyle w:val="Normal"/>
        <w:ind w:firstLine="284"/>
        <w:rPr>
          <w:sz w:val="24"/>
          <w:szCs w:val="24"/>
        </w:rPr>
      </w:pPr>
      <w:r>
        <w:rPr>
          <w:sz w:val="24"/>
          <w:szCs w:val="24"/>
        </w:rPr>
        <w:t>Тысячи причин мешают этому. Тут и ложный стыд, и несокрушимые привычки к комфорту, и опасения: «Что скажут люди?». А люди всегда что-нибудь да скажут. На то им даны глаза, чтобы видеть, язык, чтобы говорить. Побежишь в пальто, скажут: «Вон побежал в пальто». Побежишь в одних шортах — скажут: «Вон побежал в шортах». Не следует обращать на это много внимания. Делай, что считаешь необходимым. Сегодня осудят с удивлением, завтра привыкнут, а послезавтра последуют твоему примеру и будут делать, как ты, будут делать то, что вчера осуждали.</w:t>
      </w:r>
    </w:p>
    <w:p>
      <w:pPr>
        <w:pStyle w:val="Normal"/>
        <w:ind w:firstLine="284"/>
        <w:rPr>
          <w:sz w:val="24"/>
          <w:szCs w:val="24"/>
        </w:rPr>
      </w:pPr>
      <w:r>
        <w:rPr>
          <w:sz w:val="24"/>
          <w:szCs w:val="24"/>
        </w:rPr>
        <w:t>Говорю об этих трудностях потому, что сам их пережил. Нет большего врага на пути к здоровью, чем твоя собственная лень, твои сомнения, твоя собственная инертность, стремление сто раз откладывать начало дела, сомневаться, увиливать. Это так заманчиво: «Я потом, только не сегодня... вот поос-вобожусь немножко... вот посоветуюсь еще раз со своим врачом, с профессором, вот прочту еще несколько пособий по данному вопросу...» Эта лень, эта уклончивость, нерешительность чрезвычайно сильны, непобедимы, очень опасны... Я поэтому никому и никогда не советую начинать что бы то ни было нахрапом, начинать надо всегда очень осторожно.</w:t>
      </w:r>
    </w:p>
    <w:p>
      <w:pPr>
        <w:pStyle w:val="Normal"/>
        <w:ind w:firstLine="284"/>
        <w:rPr>
          <w:sz w:val="24"/>
          <w:szCs w:val="24"/>
        </w:rPr>
      </w:pPr>
      <w:r>
        <w:rPr>
          <w:sz w:val="24"/>
          <w:szCs w:val="24"/>
        </w:rPr>
        <w:t>Сначала необходимо убедиться, но когда убедился, начинай делать, не откладывая в долгий ящик, не потакай себе, не позволяй себе стать рабом своего тела, своей лени. Для закаленного человека грипп — это тоска по холоду, болезнь белого медведя. Взгляните на них летом в московском зоопарке, как они, бедные, мучаются, как радуются струе холодной воды. Они вялые, шерсть висит клочьями, мотают головой из стороны в сторону, видно, голова болит, ищут в бассейне место похолоднее.</w:t>
      </w:r>
    </w:p>
    <w:p>
      <w:pPr>
        <w:pStyle w:val="Normal"/>
        <w:ind w:firstLine="284"/>
        <w:rPr>
          <w:sz w:val="24"/>
          <w:szCs w:val="24"/>
        </w:rPr>
      </w:pPr>
      <w:r>
        <w:rPr>
          <w:sz w:val="24"/>
          <w:szCs w:val="24"/>
        </w:rPr>
        <w:t>По гипотезе профессора Андриевского, в организме млекопитающих и человека кровь образуется лишь во время напряженного физического усилия. Именно в движении, при беге, во время работы на свежем воздухе идут отличные обменные процессы и образуется здоровая, сильная, молодая кровь высокого качества. А у человека, живущего в квартире, в рабочем кабинете, привыкшего сидеть на диване, в кресле, есть много и что попало, образуется «тухлое тело», неспособное сопротивляться болезням, и кровь невысокого качества...»</w:t>
      </w:r>
    </w:p>
    <w:p>
      <w:pPr>
        <w:pStyle w:val="Normal"/>
        <w:ind w:firstLine="284"/>
        <w:rPr>
          <w:sz w:val="24"/>
          <w:szCs w:val="24"/>
        </w:rPr>
      </w:pPr>
      <w:r>
        <w:rPr>
          <w:sz w:val="24"/>
          <w:szCs w:val="24"/>
        </w:rPr>
        <w:t>Черкасов подчеркивает: «Хочу обратить ваше внимание даже не столько на величайшую целебную силу холода и свежего воздуха, а вот на что: как тяжело, как медленно, с каким упорным сопротивлением пробивается новое знание сквозь непреодолимую стену старых наших привычек.</w:t>
      </w:r>
    </w:p>
    <w:p>
      <w:pPr>
        <w:pStyle w:val="Normal"/>
        <w:ind w:firstLine="284"/>
        <w:rPr>
          <w:sz w:val="24"/>
          <w:szCs w:val="24"/>
        </w:rPr>
      </w:pPr>
      <w:r>
        <w:rPr>
          <w:sz w:val="24"/>
          <w:szCs w:val="24"/>
        </w:rPr>
        <w:t>Потребовались долгие годы, пока я не только понял и принял, но и начал практически бегать, закаляться, голодать и заниматься вообще сам. Сам начал что-то делать реальное. Это чрезвычайно тяжело.</w:t>
      </w:r>
    </w:p>
    <w:p>
      <w:pPr>
        <w:pStyle w:val="Normal"/>
        <w:ind w:firstLine="284"/>
        <w:rPr>
          <w:sz w:val="24"/>
          <w:szCs w:val="24"/>
        </w:rPr>
      </w:pPr>
      <w:r>
        <w:rPr>
          <w:sz w:val="24"/>
          <w:szCs w:val="24"/>
        </w:rPr>
        <w:t>Ведь я уже хотел бегать и закаляться, уже переболел и понял, что другого пути нет, уже припомнил большинство тех случаев, которые привел выше, они меня совершенно убедили, что необходимо начать. И начал я лишь осторожно ходить босиком по снегу — одну-две минуты, выливать на себя воды ледяной и раз в неделю голодать 42 часа.</w:t>
      </w:r>
    </w:p>
    <w:p>
      <w:pPr>
        <w:pStyle w:val="Normal"/>
        <w:ind w:firstLine="284"/>
        <w:rPr>
          <w:sz w:val="24"/>
          <w:szCs w:val="24"/>
        </w:rPr>
      </w:pPr>
      <w:r>
        <w:rPr>
          <w:sz w:val="24"/>
          <w:szCs w:val="24"/>
        </w:rPr>
        <w:t>Затем потребовалось еще несколько лет встречаться с Михаилом Михайловичем Котляровым, слушать его замечательные лекции о Суворове, видеть его бегающим в одних шортах, восхищаться им, но мне казалось, что все это прекрасно и полезно, только не для меня. Иванов, Воронин, Котляров, Яценко, другие люди в наших клубах, добившиеся больших результатов, —это особые герои, одаренные сверхчеловеческими способностями, а я обычный изнеженный литератор, привыкший работать авторучкой, у меня вся нагрузка на мозг, я уже много лет не бегал, не закалялся, стал слабым, легко простужаюсь. Мне надо надеть рукавицы и шапку, чтобы выйти на балкон, а если не надену варежек и возьму из морозильника сосиски, у меня начинается насморк. Разве я могу себе позволить вдруг раздеться и бежать в одних шортах? Ни в коем случае! У меня 20 лет был хронический бронхит, гастрит, перенес тяжелое воспаление среднего уха и едва не оглох. Гайморит, фронтит — мои постоянные спутники. Варикозное расширение вен. Почки барахлят. Часто бывают ОРЗ, ангины, воспаление легких. Если я разденусь, меня обдует ледяной ветер, я застужу либо грудь, либо спину, либо там позвоночник, почки, получу какую-нибудь страшную болезнь. Нет уж, лучше я буду приобщаться к холоду когда-нибудь потом, когда будет больше времени...</w:t>
      </w:r>
    </w:p>
    <w:p>
      <w:pPr>
        <w:pStyle w:val="Normal"/>
        <w:ind w:firstLine="284"/>
        <w:rPr/>
      </w:pPr>
      <w:r>
        <w:rPr>
          <w:sz w:val="24"/>
          <w:szCs w:val="24"/>
        </w:rPr>
        <w:t>Такие мысли или подобные мысли — это работа нашей лени. Потом-потом — это никогда. Дорога «вот-вот» ведет в «никуда». Никогда у нас не будет времени больше, его будет только меньше. Необходимо не время, а понимание, что дальше тянуть нельзя, откладывать практическое дело — преступление. Читать статьи, слушать лекции и самому ничего не делать —это все равно, что пахать, сеять, но не убирать урожай. Надо опасаться и слишком большого накопления сведений. Я вон сколько перечислил доводов за то, чтобы общаться с холодом. А ведь позже я узнал еще очень многое, например, гипотезу о том, что в перерасчете на килограмм веса человек выделяет тепла в четыре раза больше, чем Солнце, поэтому тепла у современного человека всегда избыток, а охлаждения недостает. Врач Залманов пишет, что в каждой клетке человека происходит 26 микроядерных взрывов в секунду или в минуту, сейчас точно не помню. Суть не в этом, а в том, что наш организм — это гигантский- комбинат по выработке тепла. Наша каждая клетка сравнивается современными учеными с огромным комбинатом по сложности происходящих в ней процессов. Но чем дальше отходим от природы, тем более погружаемся в обездвиженность, тем крепче цепи, приковывающие нас к удобствам, тем беспомощнее мы становимся.</w:t>
      </w:r>
    </w:p>
    <w:p>
      <w:pPr>
        <w:pStyle w:val="Normal"/>
        <w:ind w:firstLine="284"/>
        <w:rPr/>
      </w:pPr>
      <w:r>
        <w:rPr>
          <w:sz w:val="24"/>
          <w:szCs w:val="24"/>
        </w:rPr>
        <w:t>В этом отношении наши дети и менее развитые народы меньше знают, но живут ближе к природе, меньше сидят, больше двигаются, раньше ложатся спать, питаются лучше и целесообразнее. То, что можно позволить себе раз или два в году, во время великих праздников, нельзя превращать в ежедневную обыденность, если все 365 дней года становятся праздниками, это очень опасно. Ведь практически каждый или почти каждый при желании ежедневно может накрыть стол, который деду показался бы верхом роскоши. Но нельзя продолжительно есть пищу, произрастающую в чужом тебе регионе, надо питаться тем, что растет вблизи от тебя. Нельзя всю зиму жить, в тепле, надо хотя бы несколько минут в день подвергаться холоду. И лучше спать ночью на балконе или с открытой форточкой, еще лучше — с открытым окном или дверью на балкон. Свежий морозный воздух важнее пищи или, во всяком случае, не менее важен, чем еда или питье. Если всех продуктов мы съедаем за день, скажем — килограмм, выпиваем один или два литра жидкостей — супы, чаи, кофе, вода, — то воздуха мы вдыхаем за сутки 10-15 килограммов. Если его сжижить, это будет от одного до полутора ведер. Без воздуха никакая пища не усвоится. Какое качество воздуха, которым мы дышим, — такое и наше здоровье. Те продукты и те жидкости, которые выделяются из нас, мы ведь не едим и не пьем заново. А в квартире, в учреждении и особенно в переполненном транспорте мы постоянно вдыхаем почти тот же воздух, который выдыхаем. Он содержит около двухсот ядовитых примесей. И мы не умираем сразу лишь потому, что этот воздух разбавляется менее загрязненным. Но здоровья от постоянного пребывания в закрытом помещении, от постоянного вдыхания этого, уже отработанного, несвежего, нечистого воздуха не ждите. Без пищи мы можем жить несколько месяцев, без питья — несколько дней, а без воздуха лишь несколько минут. Великие мудрецы считают, что еще важнее для нормальной жизни — нормальные впечатления. Совершенно без каких бы то ни было впечатлений человек вроде бы не может прожить даже несколько секунд».</w:t>
      </w:r>
    </w:p>
    <w:p>
      <w:pPr>
        <w:pStyle w:val="Normal"/>
        <w:ind w:firstLine="284"/>
        <w:rPr/>
      </w:pPr>
      <w:r>
        <w:rPr>
          <w:sz w:val="24"/>
          <w:szCs w:val="24"/>
        </w:rPr>
        <w:t>А теперь несколько практических советов Черкасова. «С чего и как начать оздоровление? Я советую вам начать хоть что-то. Неважно, какое упражнение, и неважно, сколько минут. Важно — все 365 дней! Только этот показатель характеризует истинную волю и способность чего-то достичь. Лучше утром, сразу после сна. Еще лучше, если это совпадает с восходом солнца. Самое простое — бег. Скажем, сегодня вам совершенно некогда, нет даже двух минут. Но несколько секунд можно выкроить при любых обстоятельствах. В любых обстоятельствах без исключения можно выкроить несколько секунд в день! Тут важно не дать образоваться щели, которая мигом превратится в овраг и преградит вам дорогу к счастью. Какие-то дни обязательно выпадут по забывчивости.</w:t>
      </w:r>
    </w:p>
    <w:p>
      <w:pPr>
        <w:pStyle w:val="Normal"/>
        <w:ind w:firstLine="284"/>
        <w:rPr>
          <w:sz w:val="24"/>
          <w:szCs w:val="24"/>
        </w:rPr>
      </w:pPr>
      <w:r>
        <w:rPr>
          <w:sz w:val="24"/>
          <w:szCs w:val="24"/>
        </w:rPr>
        <w:t>Но если вы помните, то непременно хотя бы символически должны выскочить из квартиры на лестничную площадку, пробежать несколько шагов по ступенькам вниз, вверх и назад. Это уже большая победа над собой. Точнее, над той своей слабостью, над той темной стороной, которая живет в каждом из нас. Победы над своей слабостью, над своей неспособностью делать что-то реальное никогда не достигаются одним ударом, одним решительным порывом, победа над ленью достигается постоянством многократных малых усилий.</w:t>
      </w:r>
    </w:p>
    <w:p>
      <w:pPr>
        <w:pStyle w:val="Normal"/>
        <w:ind w:firstLine="284"/>
        <w:rPr>
          <w:sz w:val="24"/>
          <w:szCs w:val="24"/>
        </w:rPr>
      </w:pPr>
      <w:r>
        <w:rPr>
          <w:sz w:val="24"/>
          <w:szCs w:val="24"/>
        </w:rPr>
        <w:t>Эти усилия, эти микроскопические дела настолько малы, кажутся нам настолько незначительными, что их никто не хочет предпринимать. «Зачем? Вот пойду в отпуск и уж там я...», или так: «Вот уж я выйду на пенсию...». И кажется ему, что, выйдя на пенсию, он сможет по 10 часов заниматься собой. Но до пенсии надо еще дожить. А отпуска слишком мало, чтобы восстановить здоровье и начать новый образ жизни.</w:t>
      </w:r>
    </w:p>
    <w:p>
      <w:pPr>
        <w:pStyle w:val="Normal"/>
        <w:ind w:firstLine="284"/>
        <w:rPr>
          <w:sz w:val="24"/>
          <w:szCs w:val="24"/>
        </w:rPr>
      </w:pPr>
      <w:r>
        <w:rPr>
          <w:sz w:val="24"/>
          <w:szCs w:val="24"/>
        </w:rPr>
        <w:t>Новый образ жизни надо начинать немедленно, сегодня, сейчас, не откладывая ни на секунду. Скажите себе: с этого дня я буду бегать каждый день не менее 5 секунд или минут. Никакие препятствия мне не помешают сделать это 365 раз в году. При малейшей возможности я буду увеличивать время медленного бега в расслаблении до 10, до 30, до 45 минут. И даже до двух часов, если мне это будет приятно и полезно, если это будет доставлять мне наслаждение. Я буду стремиться к тому, чтобы через 2-3 года бегать раз в неделю по 4 часа, если это будет мне приятно. А пока что начинаю с 5 секунд (минут).</w:t>
      </w:r>
    </w:p>
    <w:p>
      <w:pPr>
        <w:pStyle w:val="Normal"/>
        <w:ind w:firstLine="284"/>
        <w:rPr>
          <w:sz w:val="24"/>
          <w:szCs w:val="24"/>
        </w:rPr>
      </w:pPr>
      <w:r>
        <w:rPr>
          <w:sz w:val="24"/>
          <w:szCs w:val="24"/>
        </w:rPr>
        <w:t>Все! Начало великому делу положено. Лучше будет, если вы несколько раз в день побегаете понемногу, в перерывах между различными делами. И включите бег в свою жизнь ежедневно, при каждом удобном случае, как это делали многие великие люди, например, Лев Толстой. Он зимою, особенно в морозные дни, не ходил, а бегал по морозной Москве. Причем современники удивлялись тому, что он не шел, а бежал. Удивлялись тому, что руки его были ледяными при рукопожатии («ледяные» руки обычны для вегетарианцев, которые неправильно поняли этот способ питания. Прим. автора). Как это —такой знаменитый, гениальный человек и вдруг такие странности: одевается зимой легко, бегает быстро, ходит по земле босиком. То же говорили о Суворове: «Великий полководец! Но ... странности: часами бегает по морозу в одних французских панталонах. Куда это годится? Что подумают приличные, воспитанные люди — граф такой-то, княгиня такая-то ...»</w:t>
      </w:r>
    </w:p>
    <w:p>
      <w:pPr>
        <w:pStyle w:val="Normal"/>
        <w:ind w:firstLine="284"/>
        <w:rPr>
          <w:sz w:val="24"/>
          <w:szCs w:val="24"/>
        </w:rPr>
      </w:pPr>
      <w:r>
        <w:rPr>
          <w:sz w:val="24"/>
          <w:szCs w:val="24"/>
        </w:rPr>
        <w:t>Но и Толстой, и Суворов хорошо знали, что при всей своей образованности, при всем том, что дворяне знали пять-семь языков, в точности знали, кому какой и при каких обстоятельствах отвесить поклон, эти образованные для своего времени люди не знали, не умели и не хотели правильно питаться, разумно жить. Они были обречены на вырождение, на постоянные болезни уже из-за того, что вели сидячий образ жизни, ели преимущественно деликатесы, вкусные вещи, осенью — много продуктов «заморских», привезенных издалека, постоянно пили дорогие заморские вина, много ели сладкого, курили, нюхали табак, любили чай, кофе, много лежали, сидели, позволяли делать за себя всю физическую работу слугам, а сами «отдыхали».</w:t>
      </w:r>
    </w:p>
    <w:p>
      <w:pPr>
        <w:pStyle w:val="Normal"/>
        <w:ind w:firstLine="284"/>
        <w:rPr>
          <w:sz w:val="24"/>
          <w:szCs w:val="24"/>
        </w:rPr>
      </w:pPr>
      <w:r>
        <w:rPr>
          <w:sz w:val="24"/>
          <w:szCs w:val="24"/>
        </w:rPr>
        <w:t>Черкасов описал другой интересный феномен. Человек может иметь обширнейшие знания о чем угодно, но только не о том, как сохранять свой организм в здоровом состоянии, продлевать молодость и т.п.</w:t>
      </w:r>
    </w:p>
    <w:p>
      <w:pPr>
        <w:pStyle w:val="Normal"/>
        <w:ind w:firstLine="284"/>
        <w:rPr/>
      </w:pPr>
      <w:r>
        <w:rPr>
          <w:sz w:val="24"/>
          <w:szCs w:val="24"/>
        </w:rPr>
        <w:t>Продолжим рассуждения Черкасова. «Самое простое, самое действенное, самое экономное по времени — бег на открытом воздухе. Это великая асана, о которой Шивананда сказал, что она одна способна обеспечить хорошее здоровье, долголетие и счастье. Разве этого мало? Одна эта асана — медленный бег в расслабленном состоянии — это величайшее наслаждение, а не какая-то трудная неприятная работа на износ, как большинство упражнений современного большого спорта.</w:t>
      </w:r>
    </w:p>
    <w:p>
      <w:pPr>
        <w:pStyle w:val="Normal"/>
        <w:ind w:firstLine="284"/>
        <w:rPr>
          <w:sz w:val="24"/>
          <w:szCs w:val="24"/>
        </w:rPr>
      </w:pPr>
      <w:r>
        <w:rPr>
          <w:sz w:val="24"/>
          <w:szCs w:val="24"/>
        </w:rPr>
        <w:t>Кем бы вы ни были: столетний немощный старик-лифтер или президент Академии медицинских наук, сталевар или генеральный директор производственного объединения, юная студентка или столетняя прапрабабушка, являетесь ли самым сильным человеком с горами мышц на теле или самым худым, изможденным, обессиленным человеком, неспособным даже встать с постели, признают ли вас гением или называют дебилом, и в особенности если вы администратор, или политический деятель, или художник, литератор, поэт, писатель, известный в нашей стране и за рубежом. Кем бы вы ни были и каким бы вы ни были, но если до сих пор вели неправильный образ жизни и осознали это, немедленно, прямо сейчас начните реальное дело. Не позволяйте себе колебаться и годами раздумывать —с чего начать. Начните с того, что сейчас вам по душе, через несколько дней или несколько лет ваше расширившееся сознание позволит вам переменить занятие на другое, более эффективное, но сознание расширится лишь в том случае, если вы 365 дней в году будете заботиться об этом. Наш разум,-наша память, наше сознание — это лишь крошечная частица того, чем располагает подсознание, — гигантская подводная часть айсберга. Пробиться к нему не просто, нужны терпеливые многократные попытки. Чем вы будете настойчивее, тем больше и тем скорее добьетесь успеха. Самый быстрый и самый эффективный способ — йога. Начните с одной минуты, и через несколько недель заметите, что одна минута превратилась в час, потому что появилась привычка. А то, к чему привыкли, нравится нам, становится любимым, приятным, становится наслаждением. Наслаждение же всегда сумеет отвоевать больше времени в нашем суточном бюджете. И если вы будете делать его постоянно, к этому ничтожному волоконцу через какое-то время добавятся новые волокна, новые любимые, эффективные упражнения, асаны, пранайямы. Ниточка превратится со временем в веревку, а затем и в толстый канат, который уже не смогут порвать никакие штормы. Никакие противники не смогут сбить вас с толку и лишить наслаждения реальным делом».</w:t>
      </w:r>
    </w:p>
    <w:p>
      <w:pPr>
        <w:pStyle w:val="Normal"/>
        <w:ind w:firstLine="284"/>
        <w:rPr>
          <w:sz w:val="24"/>
          <w:szCs w:val="24"/>
        </w:rPr>
      </w:pPr>
      <w:r>
        <w:rPr>
          <w:sz w:val="24"/>
          <w:szCs w:val="24"/>
        </w:rPr>
        <w:t>Опыт Черкасова и многих других людей указывает, что даже в очень тяжелом состоянии человек может сам себе помочь разумным, целенаправленным трудом над самим собой.</w:t>
      </w:r>
    </w:p>
    <w:p>
      <w:pPr>
        <w:pStyle w:val="Normal"/>
        <w:ind w:firstLine="284"/>
        <w:rPr/>
      </w:pPr>
      <w:r>
        <w:rPr>
          <w:sz w:val="24"/>
          <w:szCs w:val="24"/>
        </w:rPr>
        <w:t>«Если вы так слабы, что не можете даже подняться с постели, но можете на две-три секунды поднять ноги, сделайте движения, будто едете на велосипеде. Эта асана укрепляет мышцы живота, продлевает жизнь, дает хорошее здоровье. У Шивананды она описана несколько раз в различных модификациях. Важно начать и делать ее 365 раз в году. Один 82-летний старик в Болгарии нажил массу всевозможных заболеваний, едва ходил, у него была двусторонняя грыжа на животе, которую он поддерживал широким поясом. Ему посоветовали эту асану. Он делал ее, лежа и сидя на стуле. В первый день смог поднять ноги лишь 5 раз. Но с каждым днем этот человек становился крепче, сильнее, моложе, начал поднимать штангу. Сперва лежа, без «блинов», один лишь гриф. Затем с «блинами». Через четыре года его было не узнать. Исчезли все заболевания, он поднимал штангу весом в 75 килограммов, первым являлся по утрам в спортивный зал в 6 утра и до семи часов топтался под дверью, так нравились ему новые упражнения, новая осмысленная жизнь. Ноги он мог поднимать уже до 80 раз, что не под силу даже олимпийским чемпионам 19-20 лет. И что самое потрясающее, он помолодел лет на 30, исчезла бесследно двусторонняя грыжа, которую не решались оперировать, боясь, что дряблые ткани живота плохо будут срастаться и что старик умрет на операционном столе, не выдержит операции. В 82 года — никуда не годный инвалид с десятками болезней. А в 86 лет — чемпион Болгарии по тяжелой атлетике в своей возрастной группе.</w:t>
      </w:r>
    </w:p>
    <w:p>
      <w:pPr>
        <w:pStyle w:val="Normal"/>
        <w:ind w:firstLine="284"/>
        <w:rPr>
          <w:sz w:val="24"/>
          <w:szCs w:val="24"/>
        </w:rPr>
      </w:pPr>
      <w:r>
        <w:rPr>
          <w:sz w:val="24"/>
          <w:szCs w:val="24"/>
        </w:rPr>
        <w:t>Сравните его поведение с поведением тех еще не старых мужчин, которые вскакивают в 5 утра и бегут к «закусочным», к «пивбарам» и топчутся там по нескольку часов в ожидании, пока откроется злачное заведение, чтобы «опохмелиться», то есть оглушить себя очередной порцией гадюшного зелья. Несчастные жены таких несчастных людей недаром называют все питейные заведения «гадюшниками».</w:t>
      </w:r>
    </w:p>
    <w:p>
      <w:pPr>
        <w:pStyle w:val="Normal"/>
        <w:ind w:firstLine="284"/>
        <w:rPr>
          <w:sz w:val="24"/>
          <w:szCs w:val="24"/>
        </w:rPr>
      </w:pPr>
      <w:r>
        <w:rPr>
          <w:sz w:val="24"/>
          <w:szCs w:val="24"/>
        </w:rPr>
        <w:t>Даже такой вот алкаш, даже человек, попавший за что-то в тюрьму на несколько лет, может делать ежедневно какое-то упражнение, например, бег. И через несколько месяцев он не узнает себя. И все другие родственники и знакомые не узнают его — до того он изменится.</w:t>
      </w:r>
    </w:p>
    <w:p>
      <w:pPr>
        <w:pStyle w:val="Normal"/>
        <w:ind w:firstLine="284"/>
        <w:rPr>
          <w:sz w:val="24"/>
          <w:szCs w:val="24"/>
        </w:rPr>
      </w:pPr>
      <w:r>
        <w:rPr>
          <w:sz w:val="24"/>
          <w:szCs w:val="24"/>
        </w:rPr>
        <w:t>Если вы не сможете ноги поднять, начните с медленного поднимания рук, вытягивания носков ног или же возьмите в руки резиновый мячик и сжимайте его поочередно то правой, то левой рукой.</w:t>
      </w:r>
    </w:p>
    <w:p>
      <w:pPr>
        <w:pStyle w:val="Normal"/>
        <w:ind w:firstLine="284"/>
        <w:rPr>
          <w:sz w:val="24"/>
          <w:szCs w:val="24"/>
        </w:rPr>
      </w:pPr>
      <w:r>
        <w:rPr>
          <w:sz w:val="24"/>
          <w:szCs w:val="24"/>
        </w:rPr>
        <w:t>Нет безвыходных ситуаций! Нет неизлечимых болезней. Есть неизлечимые люди, уверенные, что ничего они не смогут. Мои близкие знакомые — муж и жена, два замечательных человека, но болезненных, хотя оба врачи. Оба курят, увлекаются вкусными блюдами, пьют чай, кофе, вино. И давно уже опустили руки. Оба подвергались операциям. И не раз. И оба убеждены: «Мы ничего не можем: ни бегать, ни голодать, ни переменить диету. Мы — тряпки...»</w:t>
      </w:r>
    </w:p>
    <w:p>
      <w:pPr>
        <w:pStyle w:val="Normal"/>
        <w:ind w:firstLine="284"/>
        <w:rPr/>
      </w:pPr>
      <w:r>
        <w:rPr>
          <w:sz w:val="24"/>
          <w:szCs w:val="24"/>
        </w:rPr>
        <w:t>Если человек сам ни на что неспособен, никто другой за него этого не сделает. Но если вы убедитесь, что надо что-то начать, прекратите прежний образ жизни. На этом свете и без того множество всевозможных преступлений. Прекратите преступления против самого себя, не разрушайте изумительный храм, в котором живет ваше высшее «Я», ваше истинное «Я». Это, возможно, самое тяжелое преступление из всех, которые творит на земле человек. От этого преступления зависят и все прочие, йоги не зря говорят, что в течение одного поколения можно было бы сделать здоровее всех людей, если бы они научились правильно дышать. Исчезли бы не только все болезни, но и преступления».</w:t>
      </w:r>
    </w:p>
    <w:p>
      <w:pPr>
        <w:pStyle w:val="Normal"/>
        <w:ind w:firstLine="284"/>
        <w:rPr>
          <w:sz w:val="24"/>
          <w:szCs w:val="24"/>
        </w:rPr>
      </w:pPr>
      <w:r>
        <w:rPr>
          <w:sz w:val="24"/>
          <w:szCs w:val="24"/>
        </w:rPr>
        <w:t>Каким-то шестым чувством я вышел на Владимира Георгиевича Черкасова. Он жил в Мытищах под Москвой, и мой знакомый брал по моей заявке у него книги. Я перепечатывал их на машинке, так набирался теории. И вот, наконец, первая очная встреча. Как вы видите, я все воспринимаю несколько преувеличено, эмоционально, а потом трезво разбираюсь.</w:t>
      </w:r>
    </w:p>
    <w:p>
      <w:pPr>
        <w:pStyle w:val="Normal"/>
        <w:ind w:firstLine="284"/>
        <w:rPr>
          <w:sz w:val="24"/>
          <w:szCs w:val="24"/>
        </w:rPr>
      </w:pPr>
      <w:r>
        <w:rPr>
          <w:sz w:val="24"/>
          <w:szCs w:val="24"/>
          <w:u w:val="single"/>
        </w:rPr>
        <w:t xml:space="preserve">С </w:t>
      </w:r>
      <w:r>
        <w:rPr>
          <w:i/>
          <w:iCs/>
          <w:sz w:val="24"/>
          <w:szCs w:val="24"/>
          <w:u w:val="single"/>
        </w:rPr>
        <w:t>высоты сегодняшних дней я могу сказать следующее</w:t>
      </w:r>
      <w:r>
        <w:rPr>
          <w:i/>
          <w:iCs/>
          <w:sz w:val="24"/>
          <w:szCs w:val="24"/>
        </w:rPr>
        <w:t>. Действительно, Владимир Георгиевич обладает обширными и достаточно углубленными знаниями. Он многое испытал и многое видел. Однако, он так и не понял того факта, что оздоровительная система должна быть очень гибкой и приспосабливаемой к человеку, а не человек к ней. Видя пример Порфирия Иванова, он взял его методику за основу. А ввиду того, что по своим конституционным данным он походил на Иванова, ему голодание, обливание водой прекрасно помогали.</w:t>
      </w:r>
    </w:p>
    <w:p>
      <w:pPr>
        <w:pStyle w:val="Normal"/>
        <w:ind w:firstLine="284"/>
        <w:rPr/>
      </w:pPr>
      <w:r>
        <w:rPr>
          <w:sz w:val="24"/>
          <w:szCs w:val="24"/>
        </w:rPr>
        <w:t>Его жена Нина Михайловна по своей конституции была вылитым воплощением «Ветра» — маленькая, тонкокостная женщина. На ней было все хозяйство и забота о Владимире Георгиевиче. Видя, что ему хорошо от применения оздоровительных средств, Черкасов стал их рекомендовать и ей. Они оба стали обливаться, голодать небольшие сроки и т.п. Через некоторое время у нее началось перевозбуждение жизненного принципа «Ветра», что стало выражаться в страхе, неуверенности, боязни быть одной в квартире. Когда я бывал у них дома, объяснял им, что так делать нельзя, это не для нее, и объяснял, как выйти из этого тупика. Они с интересом слушали, но продолжали делать свое.</w:t>
      </w:r>
    </w:p>
    <w:p>
      <w:pPr>
        <w:pStyle w:val="Normal"/>
        <w:ind w:firstLine="284"/>
        <w:rPr>
          <w:sz w:val="24"/>
          <w:szCs w:val="24"/>
        </w:rPr>
      </w:pPr>
      <w:r>
        <w:rPr>
          <w:sz w:val="24"/>
          <w:szCs w:val="24"/>
        </w:rPr>
        <w:t>В этом году (1996) Нина Михайловна умерла. Это повлияло на Владимира Георгиевича, он сильно изменился, постарел, забросил уход за квартирой.</w:t>
      </w:r>
    </w:p>
    <w:p>
      <w:pPr>
        <w:pStyle w:val="Normal"/>
        <w:ind w:firstLine="284"/>
        <w:rPr/>
      </w:pPr>
      <w:r>
        <w:rPr>
          <w:sz w:val="24"/>
          <w:szCs w:val="24"/>
        </w:rPr>
        <w:t>Возможно, некоторые из вас поинтересуются, а были ли у меня Учителя на оздоровительном пути? Я бы не сказал, что меня специально учили. Скорее всего, я учился, тянулся к знаниям, к тем людям, которые ими обладали. Семенова и Черкасов — Первые, у кого я перенимал оздоровительные знания. Изредка я приезжал, беседовал, рассказывал. Они первые заметили во мне талант исследователя и практика, посоветовали описать свой опыт. Все остальное пришлось делать самому.</w:t>
      </w:r>
    </w:p>
    <w:p>
      <w:pPr>
        <w:pStyle w:val="Normal"/>
        <w:ind w:firstLine="284"/>
        <w:rPr>
          <w:sz w:val="24"/>
          <w:szCs w:val="24"/>
        </w:rPr>
      </w:pPr>
      <w:r>
        <w:rPr>
          <w:sz w:val="24"/>
          <w:szCs w:val="24"/>
        </w:rPr>
        <w:t>«4 сентября. Придерживаюсь своей программы. В 10.00 поел сливы, груши, яблоки и через час рис и мед. Сырые овощи и фрукты неизбежно вызывают перевозбуждение «Ветра» и как правило один из внешних симптомов этого — газообразование; значит, фруктов меньше, овощей больше — от них пищеварение нормальное.</w:t>
      </w:r>
    </w:p>
    <w:p>
      <w:pPr>
        <w:pStyle w:val="Normal"/>
        <w:ind w:firstLine="284"/>
        <w:rPr>
          <w:sz w:val="24"/>
          <w:szCs w:val="24"/>
        </w:rPr>
      </w:pPr>
      <w:r>
        <w:rPr>
          <w:sz w:val="24"/>
          <w:szCs w:val="24"/>
        </w:rPr>
        <w:t>В 15.35 после орехов арахис стал есть творог с «Малышом».</w:t>
      </w:r>
    </w:p>
    <w:p>
      <w:pPr>
        <w:pStyle w:val="Normal"/>
        <w:ind w:firstLine="284"/>
        <w:rPr/>
      </w:pPr>
      <w:r>
        <w:rPr>
          <w:sz w:val="24"/>
          <w:szCs w:val="24"/>
        </w:rPr>
        <w:t>Отлично провел день: две тренировки, пробежка 40 минут, плавание — 10, дыхание. Лишь медитировать времени никак не выкрою. Работал — убирал с веранды, переплел книги. Стал замечать в последние 3 дня, когда резко встаю, кружится голова. Это неприятно. Возможно, идет приспособление к бегу. Изучаю «Справочники по диетологии», хорошая вещь, проштудирую основательно». «5 сентября. Немного утряс распорядок и нашел время (в обед) для медитации. Хорошо получается, но надо регулярно».</w:t>
      </w:r>
    </w:p>
    <w:p>
      <w:pPr>
        <w:pStyle w:val="Normal"/>
        <w:ind w:firstLine="284"/>
        <w:rPr>
          <w:sz w:val="24"/>
          <w:szCs w:val="24"/>
        </w:rPr>
      </w:pPr>
      <w:r>
        <w:rPr>
          <w:sz w:val="24"/>
          <w:szCs w:val="24"/>
        </w:rPr>
        <w:t>«6 сентября. Проклятая разбросанность и постоянная нехватка времени. Медитировать стараюсь утром и вечером, а так все идет нормально. Много исчезло из-за моей болтовни, но я думаю, что все вернется, да уже и возвращается, но на новом более высоком уровне.</w:t>
      </w:r>
    </w:p>
    <w:p>
      <w:pPr>
        <w:pStyle w:val="Normal"/>
        <w:ind w:firstLine="284"/>
        <w:rPr>
          <w:sz w:val="24"/>
          <w:szCs w:val="24"/>
        </w:rPr>
      </w:pPr>
      <w:r>
        <w:rPr>
          <w:sz w:val="24"/>
          <w:szCs w:val="24"/>
        </w:rPr>
        <w:t>Медитировал с 22.20 до 22.45. Концентрация в Аджне была не так ярко выражена, но была. Расслабился хорошо и «полетел вниз», в теле легкость, вернее, я его не ощущаю, и какая-то особая приятность, продолжалось довольно долго.</w:t>
      </w:r>
    </w:p>
    <w:p>
      <w:pPr>
        <w:pStyle w:val="Normal"/>
        <w:ind w:firstLine="284"/>
        <w:rPr>
          <w:sz w:val="24"/>
          <w:szCs w:val="24"/>
        </w:rPr>
      </w:pPr>
      <w:r>
        <w:rPr>
          <w:sz w:val="24"/>
          <w:szCs w:val="24"/>
        </w:rPr>
        <w:t>Видел свет, как от звезд и что-то вроде пламени из бледно-голубого (туманного, матового) света. Затем было еще особое чувство, растворение тела вообще, чувствовались лишь пальцы, замкнутые в кольцо. Такое впечатление, что меня нет — пустота, я растворился во всю Вселенную. Изредка мурашки пробегали по телу. Был луч фиолетового цвета, направлен мне в Аджну, но слабо, раньше это было сильнее. Картинки были в виде знаков, но не четкие, блеклые. 23.00 на лбу (Аджна) чувствуется тепло до сих пор.</w:t>
      </w:r>
    </w:p>
    <w:p>
      <w:pPr>
        <w:pStyle w:val="Normal"/>
        <w:ind w:firstLine="284"/>
        <w:rPr>
          <w:sz w:val="24"/>
          <w:szCs w:val="24"/>
        </w:rPr>
      </w:pPr>
      <w:r>
        <w:rPr>
          <w:sz w:val="24"/>
          <w:szCs w:val="24"/>
        </w:rPr>
        <w:t>Черкасов В. Г. прислал письмо — хороший знак. По его совету влил урину в анус от геморроя».</w:t>
      </w:r>
    </w:p>
    <w:p>
      <w:pPr>
        <w:pStyle w:val="Normal"/>
        <w:ind w:firstLine="284"/>
        <w:rPr/>
      </w:pPr>
      <w:r>
        <w:rPr>
          <w:sz w:val="24"/>
          <w:szCs w:val="24"/>
        </w:rPr>
        <w:t>Поговорим немного об уринотерапии. Естественно, я в детстве поливал ранку своей собственной уриной, а вот познакомиться с «Уринотерапией» Армстронга мне довелось с помощью Черкасова. Он мне дал его брошюру, и я начал новую серию экспериментов. Нельзя сказать, что специально поставил себе цель экспериментировать, просто так получалось. Чтобы узнать что-то о чем-то, надо опробовать. Причем опробование должно происходить по-разному. Лишь только после этого у вас появляется свой собственный опыт и умение. Вот так происходило и со мной. «7 сентября. 7.50 — 8.15 медитация прошла нормально. Удалось средне разжечь Аджну и Сахасрару, Муладхара также немного тлела. Вначале качало, затем перестало. Видел картины, фигуры, знаки (распятого на кресте), но все блекло в виде тумана.</w:t>
      </w:r>
    </w:p>
    <w:p>
      <w:pPr>
        <w:pStyle w:val="Normal"/>
        <w:ind w:firstLine="284"/>
        <w:rPr>
          <w:sz w:val="24"/>
          <w:szCs w:val="24"/>
        </w:rPr>
      </w:pPr>
      <w:r>
        <w:rPr>
          <w:sz w:val="24"/>
          <w:szCs w:val="24"/>
        </w:rPr>
        <w:t>Под утро снился сон в цвете — озеро, а в нем плавали киты, моржи. Это хороший признак — возвращается чувствительности третьего глаза.</w:t>
      </w:r>
    </w:p>
    <w:p>
      <w:pPr>
        <w:pStyle w:val="Normal"/>
        <w:ind w:firstLine="284"/>
        <w:rPr>
          <w:sz w:val="24"/>
          <w:szCs w:val="24"/>
        </w:rPr>
      </w:pPr>
      <w:r>
        <w:rPr>
          <w:sz w:val="24"/>
          <w:szCs w:val="24"/>
        </w:rPr>
        <w:t>В обед у меня началось разгорание третьего глаза, поэтому в 14.00 сел и медитировал. Медитировал и перед сном, нормально получилось».</w:t>
      </w:r>
    </w:p>
    <w:p>
      <w:pPr>
        <w:pStyle w:val="Normal"/>
        <w:ind w:firstLine="284"/>
        <w:rPr>
          <w:sz w:val="24"/>
          <w:szCs w:val="24"/>
        </w:rPr>
      </w:pPr>
      <w:r>
        <w:rPr>
          <w:sz w:val="24"/>
          <w:szCs w:val="24"/>
        </w:rPr>
        <w:t>«8 сентября. Сегодня видел яркий сон в красках. Снова ко мне возвращаются явления, связанные с третьем глазом.</w:t>
      </w:r>
    </w:p>
    <w:p>
      <w:pPr>
        <w:pStyle w:val="Normal"/>
        <w:ind w:firstLine="284"/>
        <w:rPr>
          <w:sz w:val="24"/>
          <w:szCs w:val="24"/>
        </w:rPr>
      </w:pPr>
      <w:r>
        <w:rPr>
          <w:sz w:val="24"/>
          <w:szCs w:val="24"/>
        </w:rPr>
        <w:t>Медитировал утром, кое-что видел. Работоспособность увеличилась. Встал в 6.00 и вот уже 23.00, а я спать не хочу. Стал есть больше, потому что на дворе похолодало и занимаюсь я прилично».</w:t>
      </w:r>
    </w:p>
    <w:p>
      <w:pPr>
        <w:pStyle w:val="Normal"/>
        <w:ind w:firstLine="284"/>
        <w:rPr>
          <w:sz w:val="24"/>
          <w:szCs w:val="24"/>
        </w:rPr>
      </w:pPr>
      <w:r>
        <w:rPr>
          <w:sz w:val="24"/>
          <w:szCs w:val="24"/>
        </w:rPr>
        <w:t>«9 сентября. Второй укол ретаболила. Утром медитировал с 7.00 примерно 25 минут. Сейчас медитация качественно изменилась. Раньше очень хорошие, яркие и болезненные ощущения в третьем глазе и все, а теперь только ощущение третьего глаза в виде распирания, мягкого жара и к этому добавилось сильнейшее расслабление ближе к концу медитации, возникающее вслед за этим блаженное чувство полета вниз. При этом наступает пауза на выдохе, а когда и нет. Например, сегодня утром я дышал нормально в этот момент, а несся довольно долго, стали вновь появляться картины в цвете, вернулись молнии в голове от малейшего скрипа.</w:t>
      </w:r>
    </w:p>
    <w:p>
      <w:pPr>
        <w:pStyle w:val="Normal"/>
        <w:ind w:firstLine="284"/>
        <w:rPr>
          <w:sz w:val="24"/>
          <w:szCs w:val="24"/>
        </w:rPr>
      </w:pPr>
      <w:r>
        <w:rPr>
          <w:sz w:val="24"/>
          <w:szCs w:val="24"/>
        </w:rPr>
        <w:t>Принимаю сед с подушкой по совету В.Г. (Владимира Георгиевича) — сидишь дольше без неприятных ощущений и спина ровная. В дыхании почти все время (но недолго) стал ощущать красивейший аромат.</w:t>
      </w:r>
    </w:p>
    <w:p>
      <w:pPr>
        <w:pStyle w:val="Normal"/>
        <w:ind w:firstLine="284"/>
        <w:rPr>
          <w:sz w:val="24"/>
          <w:szCs w:val="24"/>
        </w:rPr>
      </w:pPr>
      <w:r>
        <w:rPr>
          <w:sz w:val="24"/>
          <w:szCs w:val="24"/>
        </w:rPr>
        <w:t>Сегодня во время работы до меня дошел смысл разъяснения В.Г. как произносить «Ом» и сравнивать его с ударом колокола. Теперь становится ясно, зачем церкви оснащены колоколами. Их удары невольно настраивают верующих на нужный лад. Сегодня стал произносить «Ом», подражая звуку колокола. Произнеся «Ом», действительно легче делать работу, видимо он постоянными сотрясениями, вибрациями стимулирует работу всех отделов мозга».</w:t>
      </w:r>
    </w:p>
    <w:p>
      <w:pPr>
        <w:pStyle w:val="Normal"/>
        <w:ind w:firstLine="284"/>
        <w:rPr>
          <w:sz w:val="24"/>
          <w:szCs w:val="24"/>
        </w:rPr>
      </w:pPr>
      <w:r>
        <w:rPr>
          <w:sz w:val="24"/>
          <w:szCs w:val="24"/>
        </w:rPr>
        <w:t>«10 сентября. Медитировал утром около 25 минут (сколько высидел). Видел пламя свечи, да не одной, а сразу нескольких. Они неожиданно появились и сразу по мне пробежала приятная волна, но быстро исчезла».</w:t>
      </w:r>
    </w:p>
    <w:p>
      <w:pPr>
        <w:pStyle w:val="Normal"/>
        <w:ind w:firstLine="284"/>
        <w:rPr>
          <w:sz w:val="24"/>
          <w:szCs w:val="24"/>
        </w:rPr>
      </w:pPr>
      <w:r>
        <w:rPr>
          <w:sz w:val="24"/>
          <w:szCs w:val="24"/>
        </w:rPr>
        <w:t>«11 сентября. Сегодня проснулся поздно и спать лег в 24.00. Кончил 10-ти дневный курс мумие, отдых 5 дней. Медитировал сегодня долго — 30 минут. Ничего особого не было. Ощущения средние, тогда я стал разжигать Муладхару, двигаясь к Сахасраре, — эффект тот же самый. Затем стал опускать энергию и крутить чакрами против часовой стрелки. Аджна почти сразу же откликнулась сильнейшими распираниями и более ощутимым жаром. Заработала отлично. Но пришлось кончать медитацию, так как устали ноги. Попробую вечером крутить ее так, как утром, не сразу. После медитации чувствую себя бодрым и свежим, настроение приподнятое. После произношения «Ом» стал также ощущать повышение работоспособности, настроения.</w:t>
      </w:r>
    </w:p>
    <w:p>
      <w:pPr>
        <w:pStyle w:val="Normal"/>
        <w:ind w:firstLine="284"/>
        <w:rPr>
          <w:sz w:val="24"/>
          <w:szCs w:val="24"/>
        </w:rPr>
      </w:pPr>
      <w:r>
        <w:rPr>
          <w:sz w:val="24"/>
          <w:szCs w:val="24"/>
        </w:rPr>
        <w:t>Ознакомился с книгой «Уринотерапия». Я вообще на ночь ставлю клизмочку с уриной, и моча стала чище на вид (бесцветной и ближе к вечеру окрашивается), геморрой вообще не чувствую».</w:t>
      </w:r>
    </w:p>
    <w:p>
      <w:pPr>
        <w:pStyle w:val="Normal"/>
        <w:ind w:firstLine="284"/>
        <w:rPr>
          <w:sz w:val="24"/>
          <w:szCs w:val="24"/>
        </w:rPr>
      </w:pPr>
      <w:r>
        <w:rPr>
          <w:sz w:val="24"/>
          <w:szCs w:val="24"/>
        </w:rPr>
        <w:t>«13 сентября. Вчера ел сливки + сырок + орехи (арахис и миндаль) в одной трапезе и ночью приболел, вот только к 19.00 отошел. Возможно, и от урины, но вряд ли. Время покажет. С 12 начал принимать урину, утром натощак, а перед сном мою лицо и руки».</w:t>
      </w:r>
    </w:p>
    <w:p>
      <w:pPr>
        <w:pStyle w:val="Normal"/>
        <w:ind w:firstLine="284"/>
        <w:rPr>
          <w:sz w:val="24"/>
          <w:szCs w:val="24"/>
        </w:rPr>
      </w:pPr>
      <w:r>
        <w:rPr>
          <w:sz w:val="24"/>
          <w:szCs w:val="24"/>
        </w:rPr>
        <w:t>«14 сентября. Сегодня медитировал долго, почти 40 минут. Сидел нормально, ничего особенно не болело. Начал с 8.15. Вообще это не мое время. Концентрировался на Аджне. Примерно в течение 15 минут были слабые ощущения, видел различные пятна света. Затем примерно еще через 5—10 минут тело расслабилось и я перестал его ощущать. Это трудно передать, но было очень хорошо сидеть так и не чувствовать тела. Ощущения в Аджне усилились, чувство жжения и распирания стали сильными, почти болезненными. Меня начало раскачивать взад-вперед. Появились видения: лица, предметы, пламя, но не четко. В 8.48 прекратил медитацию.</w:t>
      </w:r>
    </w:p>
    <w:p>
      <w:pPr>
        <w:pStyle w:val="Normal"/>
        <w:ind w:firstLine="284"/>
        <w:rPr>
          <w:sz w:val="24"/>
          <w:szCs w:val="24"/>
        </w:rPr>
      </w:pPr>
      <w:r>
        <w:rPr>
          <w:sz w:val="24"/>
          <w:szCs w:val="24"/>
        </w:rPr>
        <w:t>Самочувствие нормальное, с утра принял урину, она стала моим ежедневным утренним питьем.</w:t>
      </w:r>
    </w:p>
    <w:p>
      <w:pPr>
        <w:pStyle w:val="Normal"/>
        <w:ind w:firstLine="284"/>
        <w:rPr>
          <w:sz w:val="24"/>
          <w:szCs w:val="24"/>
        </w:rPr>
      </w:pPr>
      <w:r>
        <w:rPr>
          <w:sz w:val="24"/>
          <w:szCs w:val="24"/>
        </w:rPr>
        <w:t>Заметил, что во время йоговского ритмичного дыхания, происходит очищение легких от слизи. Особенно это заметно утром».</w:t>
      </w:r>
    </w:p>
    <w:p>
      <w:pPr>
        <w:pStyle w:val="Normal"/>
        <w:ind w:firstLine="284"/>
        <w:rPr>
          <w:sz w:val="24"/>
          <w:szCs w:val="24"/>
        </w:rPr>
      </w:pPr>
      <w:r>
        <w:rPr>
          <w:sz w:val="24"/>
          <w:szCs w:val="24"/>
        </w:rPr>
        <w:t>«15 сентября. Медитирую хорошо, минут 25-30, а то и больше. Чувство жжения и распирания в Аджне стало сильным. Картин не вижу.</w:t>
      </w:r>
    </w:p>
    <w:p>
      <w:pPr>
        <w:pStyle w:val="Normal"/>
        <w:ind w:firstLine="284"/>
        <w:rPr>
          <w:sz w:val="24"/>
          <w:szCs w:val="24"/>
        </w:rPr>
      </w:pPr>
      <w:r>
        <w:rPr>
          <w:sz w:val="24"/>
          <w:szCs w:val="24"/>
        </w:rPr>
        <w:t>Сегодня питался без всяких примесей, самочувствие и работоспособность хорошие. Днем не отдыхал, в сон после еды не клонило. Все-таки с питанием что-то не то. Видно, с кашами ем много меда. Так что пробы с диетой идут полным ходом».</w:t>
      </w:r>
    </w:p>
    <w:p>
      <w:pPr>
        <w:pStyle w:val="Normal"/>
        <w:ind w:firstLine="284"/>
        <w:rPr>
          <w:sz w:val="24"/>
          <w:szCs w:val="24"/>
        </w:rPr>
      </w:pPr>
      <w:r>
        <w:rPr>
          <w:sz w:val="24"/>
          <w:szCs w:val="24"/>
        </w:rPr>
        <w:t>«16 сентября. Третий укол ретаболила. Начал второй 10-дневный курс мумие. Сегодня хорошо проснулся в 6.30 и спать лег в 22.00, все нормально. Попробую несколько иное питание — меньше меда».</w:t>
      </w:r>
    </w:p>
    <w:p>
      <w:pPr>
        <w:pStyle w:val="Normal"/>
        <w:ind w:firstLine="284"/>
        <w:rPr/>
      </w:pPr>
      <w:r>
        <w:rPr>
          <w:i/>
          <w:iCs/>
          <w:sz w:val="24"/>
          <w:szCs w:val="24"/>
          <w:u w:val="single"/>
        </w:rPr>
        <w:t>Взгляд с высоты сегодняшнего дня</w:t>
      </w:r>
      <w:r>
        <w:rPr>
          <w:i/>
          <w:iCs/>
          <w:sz w:val="24"/>
          <w:szCs w:val="24"/>
        </w:rPr>
        <w:t>. Удивительное создание человек. Все, что я пробую, экспериментирую с питанием, давным-давно описано в книгах Шелтона. Я их читал, но все равно мешал в кашу мед, думая, что это меня не касается. Все это происходит по той причине, что основное нездоровье у нас в сознании. Только изменив отношение в своем сознании к тому или иному предмету, мы достигнем желаемого — станем здоровее, будем счастливее жить и т.п.</w:t>
      </w:r>
      <w:r>
        <w:rPr>
          <w:sz w:val="24"/>
          <w:szCs w:val="24"/>
        </w:rPr>
        <w:t xml:space="preserve"> «17 сентября. Чего-то мне все таки не хватает или какой-то продукт для меня вреден. Геморрой стал слегка чувствоваться. Попробую-ка я не есть орехов в эту неделю и посмотрю, что будет, как он себя поведет.</w:t>
      </w:r>
    </w:p>
    <w:p>
      <w:pPr>
        <w:pStyle w:val="Normal"/>
        <w:ind w:firstLine="284"/>
        <w:rPr>
          <w:sz w:val="24"/>
          <w:szCs w:val="24"/>
        </w:rPr>
      </w:pPr>
      <w:r>
        <w:rPr>
          <w:sz w:val="24"/>
          <w:szCs w:val="24"/>
        </w:rPr>
        <w:t>Медитирую нормально, так как регулярно стали сниться яркие цветные сны.</w:t>
      </w:r>
    </w:p>
    <w:p>
      <w:pPr>
        <w:pStyle w:val="Normal"/>
        <w:ind w:firstLine="284"/>
        <w:rPr>
          <w:sz w:val="24"/>
          <w:szCs w:val="24"/>
        </w:rPr>
      </w:pPr>
      <w:r>
        <w:rPr>
          <w:sz w:val="24"/>
          <w:szCs w:val="24"/>
        </w:rPr>
        <w:t>После 2-го укола ретаболила распирать стало намного лучше, сила возрастает ощутимо.</w:t>
      </w:r>
    </w:p>
    <w:p>
      <w:pPr>
        <w:pStyle w:val="Normal"/>
        <w:ind w:firstLine="284"/>
        <w:rPr>
          <w:sz w:val="24"/>
          <w:szCs w:val="24"/>
        </w:rPr>
      </w:pPr>
      <w:r>
        <w:rPr>
          <w:sz w:val="24"/>
          <w:szCs w:val="24"/>
        </w:rPr>
        <w:t>Сегодня не ел орехов и яиц. Был безбелковый день. Да и вообще съел меньше — две каши, но 1-ю порцию разбил на 2 раза. И кстати носом дышать легче. Меду съел мало, видно и надо есть меньше».</w:t>
      </w:r>
    </w:p>
    <w:p>
      <w:pPr>
        <w:pStyle w:val="Normal"/>
        <w:ind w:firstLine="284"/>
        <w:rPr/>
      </w:pPr>
      <w:r>
        <w:rPr>
          <w:sz w:val="24"/>
          <w:szCs w:val="24"/>
        </w:rPr>
        <w:t>«18 сентября. Моча уже не такая горькая, как раньше. Утром медитировал с 7.50 до 8.20. Интересная была медитация. Видел вращающиеся чакры (возможно это мое воображение создает их) сначала в виде светящегося кольца, а затем кольцо становится светящимся пятнышком и под конец воронкой, на дне, которой это святящееся пятнышко. Что-то вроде водоворота, только все блестящее. Именно такой предстала мне сегодня Аджна. Меня быстро закачало и вскоре я почувствовал Сахасрару, она предстала перед моим мыслящим взором в виде серого теннисного шара, который вращался в горизонтальной плоскости (Аджна в вертикальной). Затем в виде светящегося столбика увидел свой позвоночный столб, даже пустил по нему несколько импульсов как вверх, так и вниз, а главное, видел, как они шли по этому светящемуся каналу в виде утолщения, которое светилось и очень быстро вращалось вокруг своей оси. Картин при этом почти не видел. Было нормальное чувство жжения в Аджне, в Сахасраре — распирание, тело очень расслабило (спина устает — сед плохо освоен). Муладхара также горела очень хорошо. Пишу эти строки в 8.40 и чувствую тепло в Аджне и Мулад-харе».</w:t>
      </w:r>
    </w:p>
    <w:p>
      <w:pPr>
        <w:pStyle w:val="Normal"/>
        <w:ind w:firstLine="284"/>
        <w:rPr/>
      </w:pPr>
      <w:r>
        <w:rPr>
          <w:sz w:val="24"/>
          <w:szCs w:val="24"/>
        </w:rPr>
        <w:t>«24 сентября. Утрясаю распорядок дня, подъем раньше 6.00 и всю йогу, кроме дыхания и вечерней медитации, делаю утром. Медитацию нужно проводить строго в определенное время.</w:t>
      </w:r>
    </w:p>
    <w:p>
      <w:pPr>
        <w:pStyle w:val="Normal"/>
        <w:ind w:firstLine="284"/>
        <w:rPr>
          <w:sz w:val="24"/>
          <w:szCs w:val="24"/>
        </w:rPr>
      </w:pPr>
      <w:r>
        <w:rPr>
          <w:sz w:val="24"/>
          <w:szCs w:val="24"/>
        </w:rPr>
        <w:t>Сегодня был такой случай. Я продал даром доставшийся мне арахис и пошел смотреть фильм «Искренне ваш». Там показана судьба человека, променявшего свою мечту на сиюминутное удовольствие и вдруг неожиданно под конец фильма в моей голове раздается голос (внутренний): «Размениваешь ты себя на трояки, забывая главное!» Я и до этого чувствовал, что делаю свинку со своей совестью, но особенно после этого мне стало стыдно. Впредь постараюсь меньше вмешиваться в куплю-продажу. Вечером зашел к матери, а она мне 50 рублей дает в подарок от крестной. Это как бы говорит о том, что от Бога (как я Его понимаю), ты получишь намного больше, не встревай в грязные дела».</w:t>
      </w:r>
    </w:p>
    <w:p>
      <w:pPr>
        <w:pStyle w:val="Normal"/>
        <w:ind w:firstLine="284"/>
        <w:rPr>
          <w:sz w:val="24"/>
          <w:szCs w:val="24"/>
        </w:rPr>
      </w:pPr>
      <w:r>
        <w:rPr>
          <w:sz w:val="24"/>
          <w:szCs w:val="24"/>
        </w:rPr>
        <w:t>«28 сентября. Заметил за собой новое явление. Во время дыхания, меня как в тихом сидении начинает раскачивать вперед — назад. Возможно с помощью дыхания я начинаю настраиваться на какой-то ритм. В последнее время меня начинают посещать вроде бы беспричинные страхи, а вчера вдруг внутренним зрением увидел подкрадывающуюся ко мне кобру и вообще почувствовал рядом чье-то присутствие, которое меня тяготит. Что бы это значило?</w:t>
      </w:r>
    </w:p>
    <w:p>
      <w:pPr>
        <w:pStyle w:val="Normal"/>
        <w:ind w:firstLine="284"/>
        <w:rPr>
          <w:sz w:val="24"/>
          <w:szCs w:val="24"/>
        </w:rPr>
      </w:pPr>
      <w:r>
        <w:rPr>
          <w:sz w:val="24"/>
          <w:szCs w:val="24"/>
        </w:rPr>
        <w:t>В восторге от уринотерапии.</w:t>
      </w:r>
    </w:p>
    <w:p>
      <w:pPr>
        <w:pStyle w:val="Normal"/>
        <w:ind w:firstLine="284"/>
        <w:rPr>
          <w:sz w:val="24"/>
          <w:szCs w:val="24"/>
        </w:rPr>
      </w:pPr>
      <w:r>
        <w:rPr>
          <w:sz w:val="24"/>
          <w:szCs w:val="24"/>
        </w:rPr>
        <w:t>(Подобные страхи из-за того, что во время работы с энергиями не ставится защита)».</w:t>
      </w:r>
    </w:p>
    <w:p>
      <w:pPr>
        <w:pStyle w:val="Normal"/>
        <w:ind w:firstLine="284"/>
        <w:rPr>
          <w:sz w:val="24"/>
          <w:szCs w:val="24"/>
        </w:rPr>
      </w:pPr>
      <w:r>
        <w:rPr>
          <w:sz w:val="24"/>
          <w:szCs w:val="24"/>
        </w:rPr>
        <w:t>«29 сентября. Что-то побаливает под обеими ноздрями, где точки китайских меридианов.</w:t>
      </w:r>
    </w:p>
    <w:p>
      <w:pPr>
        <w:pStyle w:val="Normal"/>
        <w:ind w:firstLine="284"/>
        <w:rPr>
          <w:sz w:val="24"/>
          <w:szCs w:val="24"/>
        </w:rPr>
      </w:pPr>
      <w:r>
        <w:rPr>
          <w:sz w:val="24"/>
          <w:szCs w:val="24"/>
        </w:rPr>
        <w:t>Выполняя асаны, сегодня стал чувствовать, особенно в руках, когда они соединились, какую-то циркуляцию, ни на что не похожую. Возможно, стал ощущать ток Праны.</w:t>
      </w:r>
    </w:p>
    <w:p>
      <w:pPr>
        <w:pStyle w:val="Normal"/>
        <w:ind w:firstLine="284"/>
        <w:rPr>
          <w:sz w:val="24"/>
          <w:szCs w:val="24"/>
        </w:rPr>
      </w:pPr>
      <w:r>
        <w:rPr>
          <w:sz w:val="24"/>
          <w:szCs w:val="24"/>
        </w:rPr>
        <w:t>Вечером медитировал. Эта медитация мне понравилась. Сидел прямо, удобно, хорошо расслабился и успокоил дыхание. Медитировал около 25 минут. Отлично ощутил Аджну и Сахасрару, немного Муладхару — примерно в середине на лбу (проекция Аджны), я ощутил что-то вроде мурашек или мягкого щекотания, которое продолжалось довольно долго и затем исчезло. Под конец медитации стал видеть картины в цвете, яркие и четкие».</w:t>
      </w:r>
    </w:p>
    <w:p>
      <w:pPr>
        <w:pStyle w:val="Normal"/>
        <w:ind w:firstLine="284"/>
        <w:rPr>
          <w:sz w:val="24"/>
          <w:szCs w:val="24"/>
        </w:rPr>
      </w:pPr>
      <w:r>
        <w:rPr>
          <w:sz w:val="24"/>
          <w:szCs w:val="24"/>
        </w:rPr>
        <w:t>«30 сентября. Завтра начинаю 10 дневный курс мумие».</w:t>
      </w:r>
    </w:p>
    <w:p>
      <w:pPr>
        <w:pStyle w:val="Normal"/>
        <w:ind w:firstLine="284"/>
        <w:rPr>
          <w:sz w:val="24"/>
          <w:szCs w:val="24"/>
        </w:rPr>
      </w:pPr>
      <w:r>
        <w:rPr>
          <w:sz w:val="24"/>
          <w:szCs w:val="24"/>
        </w:rPr>
        <w:t>«2 октября. Перешли работать на зимний график, времени стало больше. Сегодня принимал урину чаще и ел меньше. Есть особо не хотелось. Вечерняя медитация понравилась».</w:t>
      </w:r>
    </w:p>
    <w:p>
      <w:pPr>
        <w:pStyle w:val="Normal"/>
        <w:ind w:firstLine="284"/>
        <w:rPr>
          <w:sz w:val="24"/>
          <w:szCs w:val="24"/>
        </w:rPr>
      </w:pPr>
      <w:r>
        <w:rPr>
          <w:sz w:val="24"/>
          <w:szCs w:val="24"/>
        </w:rPr>
        <w:t>«4 октября. Наступило «Бабье лето». Во время утреннего дыхания я сосредоточил свое внимание на движениях диафрагмы. Примерно на 23-м дыхании, (а я их делаю 50) как-то самопроизвольно расслабился и погрузился в блаженство, это трудно передать словами, но по-моему, это и есть единение с Богом, с Природой. Не могу сравнить ни с каким другим ощущением наслаждения. Это было умиротворение сознания, слияние его с Природой и такое тихое, и очень нежное наслаждение от этого погружения или слияния с Природой, Богом.</w:t>
      </w:r>
    </w:p>
    <w:p>
      <w:pPr>
        <w:pStyle w:val="Normal"/>
        <w:ind w:firstLine="284"/>
        <w:rPr>
          <w:sz w:val="24"/>
          <w:szCs w:val="24"/>
        </w:rPr>
      </w:pPr>
      <w:r>
        <w:rPr>
          <w:sz w:val="24"/>
          <w:szCs w:val="24"/>
        </w:rPr>
        <w:t>В последние дни стал четко различать свой внутренний голос, который дает мне советы и рекомендации, как и что делать. Именно благодаря его рекомендациям в медитации стал во время дыхания сосредотачиваться на диафрагме. «Он» постоянно советует, как концентрироваться и при ослаблении концентрации или перескоке внимания, говорит, чтобы я вернулся к нужному положению.</w:t>
      </w:r>
    </w:p>
    <w:p>
      <w:pPr>
        <w:pStyle w:val="Normal"/>
        <w:ind w:firstLine="284"/>
        <w:rPr>
          <w:sz w:val="24"/>
          <w:szCs w:val="24"/>
        </w:rPr>
      </w:pPr>
      <w:r>
        <w:rPr>
          <w:i/>
          <w:iCs/>
          <w:sz w:val="24"/>
          <w:szCs w:val="24"/>
        </w:rPr>
        <w:t>Началась йога</w:t>
      </w:r>
    </w:p>
    <w:p>
      <w:pPr>
        <w:pStyle w:val="Normal"/>
        <w:ind w:firstLine="284"/>
        <w:rPr/>
      </w:pPr>
      <w:r>
        <w:rPr>
          <w:sz w:val="24"/>
          <w:szCs w:val="24"/>
        </w:rPr>
        <w:t>Подсознание включилось в работу. Невольно стал приходить к таким выводам и так обрабатывать прочитанный материал (без участия сознания), выбирал нужное, синтезируя его с другими знаниями. В результате, получаются очень интересные вещи. Стал видеть «суть» вещей и явлений. Я словно машина — вкладывается куча информации, на выходе — готов ответ в сжатом виде. «5 октября. Уже не помню, в какой день было такое видение. Во время дыхания я погрузился в расслабление и перед внутренним взором возникла картина — крест из звезд, затем звезды слились и получился сияющий крест».</w:t>
      </w:r>
    </w:p>
    <w:p>
      <w:pPr>
        <w:pStyle w:val="Normal"/>
        <w:ind w:firstLine="284"/>
        <w:rPr>
          <w:sz w:val="24"/>
          <w:szCs w:val="24"/>
        </w:rPr>
      </w:pPr>
      <w:r>
        <w:rPr>
          <w:sz w:val="24"/>
          <w:szCs w:val="24"/>
        </w:rPr>
        <w:t>«7 октября. В утреннюю медитацию отлично ощущал Аджну и затем Сахасрару. Были видения.</w:t>
      </w:r>
    </w:p>
    <w:p>
      <w:pPr>
        <w:pStyle w:val="Normal"/>
        <w:ind w:firstLine="284"/>
        <w:rPr>
          <w:sz w:val="24"/>
          <w:szCs w:val="24"/>
        </w:rPr>
      </w:pPr>
      <w:r>
        <w:rPr>
          <w:sz w:val="24"/>
          <w:szCs w:val="24"/>
        </w:rPr>
        <w:t>Съел сало с гречкой — чувствую, сала надо есть очень немного, или вообще исключить (неприятное ощущение в желудке — типа изжоги, но очень слабое).</w:t>
      </w:r>
    </w:p>
    <w:p>
      <w:pPr>
        <w:pStyle w:val="Normal"/>
        <w:ind w:firstLine="284"/>
        <w:rPr>
          <w:sz w:val="24"/>
          <w:szCs w:val="24"/>
        </w:rPr>
      </w:pPr>
      <w:r>
        <w:rPr>
          <w:sz w:val="24"/>
          <w:szCs w:val="24"/>
        </w:rPr>
        <w:t>Более строгое разделение, т.е. питание в один раз одним продуктом мне стало нравиться больше. Я уже почувствовал: организм становится чище, никаких газов в животе, сам более собран, энергичен.</w:t>
      </w:r>
    </w:p>
    <w:p>
      <w:pPr>
        <w:pStyle w:val="Normal"/>
        <w:ind w:firstLine="284"/>
        <w:rPr>
          <w:sz w:val="24"/>
          <w:szCs w:val="24"/>
        </w:rPr>
      </w:pPr>
      <w:r>
        <w:rPr>
          <w:sz w:val="24"/>
          <w:szCs w:val="24"/>
        </w:rPr>
        <w:t>Обливание ледяной водой стимулирует все китайские точки (они же энергетические). В этом и заключается основной эффект закаливания».</w:t>
      </w:r>
    </w:p>
    <w:p>
      <w:pPr>
        <w:pStyle w:val="Normal"/>
        <w:ind w:firstLine="284"/>
        <w:rPr>
          <w:sz w:val="24"/>
          <w:szCs w:val="24"/>
        </w:rPr>
      </w:pPr>
      <w:r>
        <w:rPr>
          <w:i/>
          <w:iCs/>
          <w:sz w:val="24"/>
          <w:szCs w:val="24"/>
          <w:u w:val="single"/>
        </w:rPr>
        <w:t>Взгляд с высоты сегодняшнего дня</w:t>
      </w:r>
      <w:r>
        <w:rPr>
          <w:i/>
          <w:iCs/>
          <w:sz w:val="24"/>
          <w:szCs w:val="24"/>
        </w:rPr>
        <w:t>. На смену былым экспериментам с «оздоровительными инструментами» пришел новый —обливание из ведра холодной водой. Позднее расскажу, как это происходило! и как при этом «ожегся», впрочем, как и в некоторых других случаях оздоровления.</w:t>
      </w:r>
    </w:p>
    <w:p>
      <w:pPr>
        <w:pStyle w:val="Normal"/>
        <w:ind w:firstLine="284"/>
        <w:rPr>
          <w:sz w:val="24"/>
          <w:szCs w:val="24"/>
        </w:rPr>
      </w:pPr>
      <w:r>
        <w:rPr>
          <w:sz w:val="24"/>
          <w:szCs w:val="24"/>
        </w:rPr>
        <w:t>«10 октября. Как все-таки мало людей разбирается в основах питания. Кажется, здесь я ухватил суть, многое прояснил в этом вопросе. Эта ясность и мучает меня, я вижу, как неправильно питаются люди, мои близкие, и пагубность этого ничем не перебороть. Люди не любят, когда кто-то превосходит их в чем-то, в ответ они, зачастую, объявляют бойкот такому человеку, начинают травлю, стараются сделать его похожим на себя.</w:t>
      </w:r>
    </w:p>
    <w:p>
      <w:pPr>
        <w:pStyle w:val="Normal"/>
        <w:ind w:firstLine="284"/>
        <w:rPr/>
      </w:pPr>
      <w:r>
        <w:rPr>
          <w:sz w:val="24"/>
          <w:szCs w:val="24"/>
        </w:rPr>
        <w:t>Сегодня в вечерней медитации видел картины на религиозную тему, вообще я в последнее время стал часто обращаться к небу и это здорово помогает. Аум!»</w:t>
      </w:r>
    </w:p>
    <w:p>
      <w:pPr>
        <w:pStyle w:val="Normal"/>
        <w:ind w:firstLine="284"/>
        <w:rPr>
          <w:sz w:val="24"/>
          <w:szCs w:val="24"/>
        </w:rPr>
      </w:pPr>
      <w:r>
        <w:rPr>
          <w:sz w:val="24"/>
          <w:szCs w:val="24"/>
        </w:rPr>
        <w:t>«15 октября. Прочитал лекцию Марфы Оганян по питанию. Это пролило еще больший свет на проблемы питания и его взаимосвязь с болезнями и вообще с чистотой организма. Это самое лучшее из всего, что я прочел по этой теме.</w:t>
      </w:r>
    </w:p>
    <w:p>
      <w:pPr>
        <w:pStyle w:val="Normal"/>
        <w:ind w:firstLine="284"/>
        <w:rPr>
          <w:sz w:val="24"/>
          <w:szCs w:val="24"/>
        </w:rPr>
      </w:pPr>
      <w:r>
        <w:rPr>
          <w:sz w:val="24"/>
          <w:szCs w:val="24"/>
        </w:rPr>
        <w:t>Продолжаю выполнять программу здоровья. В медитации отчетливо ощущаю Аджну и Сахасрару.</w:t>
      </w:r>
    </w:p>
    <w:p>
      <w:pPr>
        <w:pStyle w:val="Normal"/>
        <w:ind w:firstLine="284"/>
        <w:rPr>
          <w:sz w:val="24"/>
          <w:szCs w:val="24"/>
        </w:rPr>
      </w:pPr>
      <w:r>
        <w:rPr>
          <w:sz w:val="24"/>
          <w:szCs w:val="24"/>
        </w:rPr>
        <w:t>Второй раз включаю в трапезу хлеб и сливочное масло. Особых неприятностей нет, но чувствую — это не мои продукты. Но сдержаться очень трудно — организм так и просит хлеба. Предстоит борьба с этой «хлебной наркоманией».</w:t>
      </w:r>
    </w:p>
    <w:p>
      <w:pPr>
        <w:pStyle w:val="Normal"/>
        <w:ind w:firstLine="284"/>
        <w:rPr>
          <w:sz w:val="24"/>
          <w:szCs w:val="24"/>
        </w:rPr>
      </w:pPr>
      <w:r>
        <w:rPr>
          <w:sz w:val="24"/>
          <w:szCs w:val="24"/>
        </w:rPr>
        <w:t>«16 октября. Утренняя медитация продолжалась около 25 минут. Все было как и раньше, но во второй половине дыхание замедлилось и хоть я старательно концентрировался на Аджне, произошло отключение сознания, т.е. только наблюдал внутренним зрением картины, а мозг запечатлевал их, но не анализировал, как это бывало. Например, что-то видел и мысленно оценивал — хорошее, красивое, какая форма, цвет и т.д. Произошло расщепление сознания (оно так со мной, оказывается, раньше бывало, но я это схватил впервые). Например, я увидел в буквальном смысле пожар — красные языки пламени. Про себя произносил слово «Ом», но очнулся с мыслью, что говорю совсем другое. Вроде: «Господи Иисусе Христе, помилуй мя», точно не помню, но в этом роде. В этот момент бессознательности в груди как будто зажегся огонь. Я ощутил Анахату в виде расплавленного металла, ровно в центре груди, в глубине около позвоночника. Сразу же разлилось по всему телу блаженство (в виде падения вниз). Повторяя эту мантру, я еще некоторое время (довольно долгое) хорошо ощущал этот своеобразный огонь в Анахате и сильное распирание в Аджне. Я понял, что такое настоящая религиозность». «24 октября. Вот уже второй день питаюсь правильно. Провидение сжалилось надо мной и буквально после одного моего хорошего дела (напечатали мою статью «Мой путь к здоровью») А. Краснов принес мне выписку из книги Г. Шелтона «О сочетании пищевых продуктов». Я привел рекомендации в действие и самочувствие сразу улучшилось. Э</w:t>
      </w:r>
      <w:r>
        <w:rPr>
          <w:sz w:val="24"/>
          <w:szCs w:val="24"/>
          <w:u w:val="single"/>
        </w:rPr>
        <w:t>то и есть показатель правильного питания».</w:t>
      </w:r>
    </w:p>
    <w:p>
      <w:pPr>
        <w:pStyle w:val="Normal"/>
        <w:ind w:firstLine="284"/>
        <w:rPr>
          <w:sz w:val="24"/>
          <w:szCs w:val="24"/>
        </w:rPr>
      </w:pPr>
      <w:r>
        <w:rPr>
          <w:sz w:val="24"/>
          <w:szCs w:val="24"/>
        </w:rPr>
        <w:t>В настоящее время я добавил бы еще ряд признаков: внутренняя уравновешенность и сила.</w:t>
      </w:r>
    </w:p>
    <w:p>
      <w:pPr>
        <w:pStyle w:val="Normal"/>
        <w:ind w:firstLine="284"/>
        <w:rPr>
          <w:sz w:val="24"/>
          <w:szCs w:val="24"/>
        </w:rPr>
      </w:pPr>
      <w:r>
        <w:rPr>
          <w:sz w:val="24"/>
          <w:szCs w:val="24"/>
        </w:rPr>
        <w:t>«27 октября. Самочувствие отличное, здоровье тоже. Снились два сна про одного моего знакомого, который занимается самосовершенствованием. Первый: были мы с ним у Учителя, я ему (Учителю) рассказывал новые свои ощущения, а знакомый просто сидел. Второй: я видел знакомого, пораженного каким-то тяжелым недугом, язвы на теле, правая нога покалечена, со шрамом или ожогом. Я ему предлагаю уринотерапию. Оба сна были цветные.</w:t>
      </w:r>
    </w:p>
    <w:p>
      <w:pPr>
        <w:pStyle w:val="Normal"/>
        <w:ind w:firstLine="284"/>
        <w:rPr>
          <w:sz w:val="24"/>
          <w:szCs w:val="24"/>
        </w:rPr>
      </w:pPr>
      <w:r>
        <w:rPr>
          <w:sz w:val="24"/>
          <w:szCs w:val="24"/>
        </w:rPr>
        <w:t>А перед этим видел сон, будто я молодой, улыбающийся, с густой шевелюрой и демонстрирую, как заросла лысина.</w:t>
      </w:r>
    </w:p>
    <w:p>
      <w:pPr>
        <w:pStyle w:val="Normal"/>
        <w:ind w:firstLine="284"/>
        <w:rPr>
          <w:sz w:val="24"/>
          <w:szCs w:val="24"/>
        </w:rPr>
      </w:pPr>
      <w:r>
        <w:rPr>
          <w:sz w:val="24"/>
          <w:szCs w:val="24"/>
        </w:rPr>
        <w:t>На левой руке опухает указательный палец. На нем мне когда-то делали операцию по поводу нарыва и сейчас, видно, урина производит там свою чистку. А в самом начале уринотерапии происходила чистка под ноздрями. Раньше там у меня привычный прыщик был, и как только я начал применять урину, началось внутреннее воспаление. Видно урина вычистила всю дрянь оттуда.</w:t>
      </w:r>
    </w:p>
    <w:p>
      <w:pPr>
        <w:pStyle w:val="Normal"/>
        <w:ind w:firstLine="284"/>
        <w:rPr>
          <w:sz w:val="24"/>
          <w:szCs w:val="24"/>
        </w:rPr>
      </w:pPr>
      <w:r>
        <w:rPr>
          <w:sz w:val="24"/>
          <w:szCs w:val="24"/>
        </w:rPr>
        <w:t>Моя статья нашла отклик. Сегодня пришел старый знакомый с артритом по поводу питания — помог. Думаю, что выздоровеет быстро».</w:t>
      </w:r>
    </w:p>
    <w:p>
      <w:pPr>
        <w:pStyle w:val="Normal"/>
        <w:ind w:firstLine="284"/>
        <w:rPr/>
      </w:pPr>
      <w:r>
        <w:rPr>
          <w:sz w:val="24"/>
          <w:szCs w:val="24"/>
        </w:rPr>
        <w:t>«31 октября. Медитирую долго и плодотворно. Хорошо ощущаю Аджну и Сахасрару. Приходят видения в виде раскрытых книг. Например, сегодня в цвете старинный лист, разбираю отдельные буквы, даже слова, но весь текст прочесть не могу. Чувствую, что в них что-то важное, а что — увы. До сих пор помню эти удивительные картинки в необыкновенно реальном цвете. Старинные книги стоят перед моим взором в открытом виде. Листы пожелтевшие от времени. На листах рисунки в виде иконок и надписи на старославянском языке. Видел раскрытые книги и с арабским текстом. Видения удивительны».</w:t>
      </w:r>
    </w:p>
    <w:p>
      <w:pPr>
        <w:pStyle w:val="Normal"/>
        <w:ind w:firstLine="284"/>
        <w:rPr>
          <w:sz w:val="24"/>
          <w:szCs w:val="24"/>
        </w:rPr>
      </w:pPr>
      <w:r>
        <w:rPr>
          <w:sz w:val="24"/>
          <w:szCs w:val="24"/>
        </w:rPr>
        <w:t>«2 ноября. Что-то стало побаливать сердце. Возможно, выход из анаболического состояния. Но я думаю, это от дыхания. Я его увеличил до 70 раз и вот стало побаливать. При 60 все было нормально. Сейчас сократил количество дыханий до 50 и чувствую себя нормально. Медитирую хорошо, но только утром».</w:t>
      </w:r>
    </w:p>
    <w:p>
      <w:pPr>
        <w:pStyle w:val="Normal"/>
        <w:ind w:firstLine="284"/>
        <w:rPr>
          <w:sz w:val="24"/>
          <w:szCs w:val="24"/>
        </w:rPr>
      </w:pPr>
      <w:r>
        <w:rPr>
          <w:sz w:val="24"/>
          <w:szCs w:val="24"/>
        </w:rPr>
        <w:t>«7 ноября. В последнее время потянуло на вкусненькое, и я поддался искушению. Ел много, но не смешивал. Видимо, отказали тормоза перед будущим 3-х дневным голоданием. 5-го проснулся с заложенными ноздрями. 6-го провел 36-часовое голодание на урине. Прошло замечательно. Есть не хотелось, самочувствие было нормальное. Сегодня выход. Первая еда: яблоки + арбуз. Вторая: жареный кабак. Немного сбросил в весе, улучшилась гибкость.</w:t>
      </w:r>
    </w:p>
    <w:p>
      <w:pPr>
        <w:pStyle w:val="Normal"/>
        <w:ind w:firstLine="284"/>
        <w:rPr>
          <w:sz w:val="24"/>
          <w:szCs w:val="24"/>
        </w:rPr>
      </w:pPr>
      <w:r>
        <w:rPr>
          <w:sz w:val="24"/>
          <w:szCs w:val="24"/>
        </w:rPr>
        <w:t>Урина хорошо чистит кишечник, главное, он сам работает по мере того, как урина отквашивает шлаки».</w:t>
      </w:r>
    </w:p>
    <w:p>
      <w:pPr>
        <w:pStyle w:val="Normal"/>
        <w:ind w:firstLine="284"/>
        <w:rPr>
          <w:sz w:val="24"/>
          <w:szCs w:val="24"/>
        </w:rPr>
      </w:pPr>
      <w:r>
        <w:rPr>
          <w:sz w:val="24"/>
          <w:szCs w:val="24"/>
        </w:rPr>
        <w:t>«11-13 ноября. Проводил уриновое голодание на новолуние (12).</w:t>
      </w:r>
    </w:p>
    <w:p>
      <w:pPr>
        <w:pStyle w:val="Normal"/>
        <w:ind w:firstLine="284"/>
        <w:rPr/>
      </w:pPr>
      <w:r>
        <w:rPr>
          <w:sz w:val="24"/>
          <w:szCs w:val="24"/>
        </w:rPr>
        <w:t>1 день. Моча, как и все время до этого, частью чистая, а частью мутная. Причем мутная (цвета муки) преобладает.</w:t>
      </w:r>
    </w:p>
    <w:p>
      <w:pPr>
        <w:pStyle w:val="Normal"/>
        <w:ind w:firstLine="284"/>
        <w:rPr/>
      </w:pPr>
      <w:r>
        <w:rPr>
          <w:sz w:val="24"/>
          <w:szCs w:val="24"/>
        </w:rPr>
        <w:t>2 день. С 12 часов пошла чистая моча соломенного цвета, горьковатая на вкус. Под вечер захотелось выпить воды.</w:t>
      </w:r>
    </w:p>
    <w:p>
      <w:pPr>
        <w:pStyle w:val="Normal"/>
        <w:ind w:firstLine="284"/>
        <w:rPr/>
      </w:pPr>
      <w:r>
        <w:rPr>
          <w:sz w:val="24"/>
          <w:szCs w:val="24"/>
        </w:rPr>
        <w:t>3 день. Проснулся с ощущением жара на ладонях и особенно в ступнях. Моча стала светло-соломенной и слегка горчила.</w:t>
      </w:r>
    </w:p>
    <w:p>
      <w:pPr>
        <w:pStyle w:val="Normal"/>
        <w:ind w:firstLine="284"/>
        <w:rPr/>
      </w:pPr>
      <w:r>
        <w:rPr>
          <w:sz w:val="24"/>
          <w:szCs w:val="24"/>
        </w:rPr>
        <w:t>4 день. Моча такого же цвета и слегка горчит. Каждый день был стул от трех и более раз. Улучшилась гибкость, стала как после 7-10 дневного голодания».</w:t>
      </w:r>
    </w:p>
    <w:p>
      <w:pPr>
        <w:pStyle w:val="Normal"/>
        <w:ind w:firstLine="284"/>
        <w:rPr>
          <w:sz w:val="24"/>
          <w:szCs w:val="24"/>
        </w:rPr>
      </w:pPr>
      <w:r>
        <w:rPr>
          <w:sz w:val="24"/>
          <w:szCs w:val="24"/>
        </w:rPr>
        <w:t>«14 ноября. Выход. Первая еда: салат (капуста, морковка, бурак вареный). Выделилось много слюны».</w:t>
      </w:r>
    </w:p>
    <w:p>
      <w:pPr>
        <w:pStyle w:val="Normal"/>
        <w:ind w:firstLine="284"/>
        <w:rPr>
          <w:sz w:val="24"/>
          <w:szCs w:val="24"/>
        </w:rPr>
      </w:pPr>
      <w:r>
        <w:rPr>
          <w:sz w:val="24"/>
          <w:szCs w:val="24"/>
        </w:rPr>
        <w:t>«15 ноября. Впервые правильно выхожу из голодания. Утром почувствовал прилив сил. Бодр и вообще прекрасное настроение. Тело сбросило все лишнее».</w:t>
      </w:r>
    </w:p>
    <w:p>
      <w:pPr>
        <w:pStyle w:val="Normal"/>
        <w:ind w:firstLine="284"/>
        <w:rPr>
          <w:sz w:val="24"/>
          <w:szCs w:val="24"/>
        </w:rPr>
      </w:pPr>
      <w:r>
        <w:rPr>
          <w:i/>
          <w:iCs/>
          <w:sz w:val="24"/>
          <w:szCs w:val="24"/>
          <w:u w:val="single"/>
        </w:rPr>
        <w:t>Взгляд с высоты сегодняшнего дня</w:t>
      </w:r>
      <w:r>
        <w:rPr>
          <w:i/>
          <w:iCs/>
          <w:sz w:val="24"/>
          <w:szCs w:val="24"/>
        </w:rPr>
        <w:t>. Наконец после трех лет оздоровления научился правильно выходить после маленького голода.</w:t>
      </w:r>
    </w:p>
    <w:p>
      <w:pPr>
        <w:pStyle w:val="Normal"/>
        <w:ind w:firstLine="284"/>
        <w:rPr>
          <w:sz w:val="24"/>
          <w:szCs w:val="24"/>
        </w:rPr>
      </w:pPr>
      <w:r>
        <w:rPr>
          <w:sz w:val="24"/>
          <w:szCs w:val="24"/>
        </w:rPr>
        <w:t>«18 ноября. Сырая пища начала действовать. Это хорошо, при правильном питании никаких клизм не надо, все само собой очистится. Самочувствие хорошее, весь день работоспособен, свеж».</w:t>
      </w:r>
    </w:p>
    <w:p>
      <w:pPr>
        <w:pStyle w:val="Normal"/>
        <w:ind w:firstLine="284"/>
        <w:rPr>
          <w:sz w:val="24"/>
          <w:szCs w:val="24"/>
        </w:rPr>
      </w:pPr>
      <w:r>
        <w:rPr>
          <w:sz w:val="24"/>
          <w:szCs w:val="24"/>
        </w:rPr>
        <w:t>«19 ноября. Надежда Алексеевна прислала письмо, приглашает в Шахты на лекцию. Еду 1 декабря».</w:t>
      </w:r>
    </w:p>
    <w:p>
      <w:pPr>
        <w:pStyle w:val="Normal"/>
        <w:ind w:firstLine="284"/>
        <w:rPr>
          <w:sz w:val="24"/>
          <w:szCs w:val="24"/>
        </w:rPr>
      </w:pPr>
      <w:r>
        <w:rPr>
          <w:sz w:val="24"/>
          <w:szCs w:val="24"/>
        </w:rPr>
        <w:t>«23 ноября. Самочувствие отличное, работоспособность тоже. Геморрой обострился. Раньше моча была не такой горькой на вкус, лишь слегка солоноватой. Теперь же горечь такая, как будто поел мяса. По-моему, начался переход мочевой кислоты из крови в мочу. Т.е. идет заключительная стадия очищения организма. Время покажет правильность вывода.</w:t>
      </w:r>
    </w:p>
    <w:p>
      <w:pPr>
        <w:pStyle w:val="Normal"/>
        <w:ind w:firstLine="284"/>
        <w:rPr>
          <w:sz w:val="24"/>
          <w:szCs w:val="24"/>
        </w:rPr>
      </w:pPr>
      <w:r>
        <w:rPr>
          <w:sz w:val="24"/>
          <w:szCs w:val="24"/>
        </w:rPr>
        <w:t>На ногах появились цыпки (мелкие трещинки на подъеме)».</w:t>
      </w:r>
    </w:p>
    <w:p>
      <w:pPr>
        <w:pStyle w:val="Normal"/>
        <w:ind w:firstLine="284"/>
        <w:rPr>
          <w:sz w:val="24"/>
          <w:szCs w:val="24"/>
        </w:rPr>
      </w:pPr>
      <w:r>
        <w:rPr>
          <w:i/>
          <w:iCs/>
          <w:sz w:val="24"/>
          <w:szCs w:val="24"/>
          <w:u w:val="single"/>
        </w:rPr>
        <w:t>Взгляд с высоты сегодняшнего дня</w:t>
      </w:r>
      <w:r>
        <w:rPr>
          <w:i/>
          <w:iCs/>
          <w:sz w:val="24"/>
          <w:szCs w:val="24"/>
        </w:rPr>
        <w:t>. Изменился сезон года — похолодало, а это означает, что в окружающей среде принцип «Ветра» стал доминирующим. Я же продолжаю голодать, питаться сырой пищей, обливаться холодной водой — т.е. делаю все, чтобы жизненный принцип «Ветра» был</w:t>
      </w:r>
      <w:r>
        <w:rPr>
          <w:sz w:val="24"/>
          <w:szCs w:val="24"/>
        </w:rPr>
        <w:t xml:space="preserve"> </w:t>
      </w:r>
      <w:r>
        <w:rPr>
          <w:i/>
          <w:iCs/>
          <w:sz w:val="24"/>
          <w:szCs w:val="24"/>
        </w:rPr>
        <w:t>во мне силен. Вот все это и стало приводить к его перевозбуждению в организме. Симптомы возбуждения: обострение геморроя, «овечий» кал, сухость и трещины на коже, общее замерзание организма и ослабление пищеварительных способностей. Причина — неправильное применение оздоровительных средств.</w:t>
      </w:r>
    </w:p>
    <w:p>
      <w:pPr>
        <w:pStyle w:val="Normal"/>
        <w:ind w:firstLine="284"/>
        <w:rPr>
          <w:sz w:val="24"/>
          <w:szCs w:val="24"/>
        </w:rPr>
      </w:pPr>
      <w:r>
        <w:rPr>
          <w:sz w:val="24"/>
          <w:szCs w:val="24"/>
        </w:rPr>
        <w:t>«25 ноября. Голодаю на урине 36 часов. Самочувствие и работоспособность хорошие. Есть не хочется. Урина солоноватая. Геморрой под вечер притих. Завтра выход из голодания.</w:t>
      </w:r>
    </w:p>
    <w:p>
      <w:pPr>
        <w:pStyle w:val="Normal"/>
        <w:ind w:firstLine="284"/>
        <w:rPr>
          <w:sz w:val="24"/>
          <w:szCs w:val="24"/>
        </w:rPr>
      </w:pPr>
      <w:r>
        <w:rPr>
          <w:sz w:val="24"/>
          <w:szCs w:val="24"/>
        </w:rPr>
        <w:t>Получил первый в жизни гонорар за статью — 10 рублей 13 копеек. Начну вести группу здоровья, это тоже будет значительным событием. Прочитал в детсаду лекцию о закаливании, попросили прочесть о питании и голодании».</w:t>
      </w:r>
    </w:p>
    <w:p>
      <w:pPr>
        <w:pStyle w:val="Normal"/>
        <w:ind w:firstLine="284"/>
        <w:rPr>
          <w:sz w:val="24"/>
          <w:szCs w:val="24"/>
        </w:rPr>
      </w:pPr>
      <w:r>
        <w:rPr>
          <w:sz w:val="24"/>
          <w:szCs w:val="24"/>
        </w:rPr>
        <w:t>«28 ноября. Иногда во время концентрации испытываю блаженство, полет вниз, который опьяняет. Но объяснить этот феномен никто мне не мог. И вот, делая перепечатки из книги Шивананда «Медитация», нашел ответ — это явление наблюдается при глубокой концентрации «... вы испытываете огромную радость и духовное опьянение. Вы забудете свое тело и все окружающее». Это же явление бывает со мной во время выполнения Пранайямы. Очень хорошо.</w:t>
      </w:r>
    </w:p>
    <w:p>
      <w:pPr>
        <w:pStyle w:val="Normal"/>
        <w:ind w:firstLine="284"/>
        <w:rPr>
          <w:sz w:val="24"/>
          <w:szCs w:val="24"/>
        </w:rPr>
      </w:pPr>
      <w:r>
        <w:rPr>
          <w:sz w:val="24"/>
          <w:szCs w:val="24"/>
        </w:rPr>
        <w:t>Геморрой неожиданно быстро прошел, но моча на вкус стала горьковатой. Мяса не потребляю с самого начала 36-часового голодания».</w:t>
      </w:r>
    </w:p>
    <w:p>
      <w:pPr>
        <w:pStyle w:val="Normal"/>
        <w:ind w:firstLine="284"/>
        <w:rPr>
          <w:sz w:val="24"/>
          <w:szCs w:val="24"/>
        </w:rPr>
      </w:pPr>
      <w:r>
        <w:rPr>
          <w:sz w:val="24"/>
          <w:szCs w:val="24"/>
        </w:rPr>
        <w:t>«29 ноября. Вот что значит хорошая литература, а именно, «Медитация». Все расписано, какие явления, какие результаты и что надо ожидать, что делать чтобы концентрация была более сильной и глубокой.</w:t>
      </w:r>
    </w:p>
    <w:p>
      <w:pPr>
        <w:pStyle w:val="Normal"/>
        <w:ind w:firstLine="284"/>
        <w:rPr>
          <w:sz w:val="24"/>
          <w:szCs w:val="24"/>
        </w:rPr>
      </w:pPr>
      <w:r>
        <w:rPr>
          <w:sz w:val="24"/>
          <w:szCs w:val="24"/>
        </w:rPr>
        <w:t>Концентрировался сегодня 40 минут. Прошел через все стадии до глубокой концентрации, а именно:</w:t>
      </w:r>
    </w:p>
    <w:p>
      <w:pPr>
        <w:pStyle w:val="Normal"/>
        <w:ind w:firstLine="284"/>
        <w:rPr/>
      </w:pPr>
      <w:r>
        <w:rPr>
          <w:sz w:val="24"/>
          <w:szCs w:val="24"/>
        </w:rPr>
        <w:t>1. Добился четкого ощущения Аджна-чакры.</w:t>
      </w:r>
    </w:p>
    <w:p>
      <w:pPr>
        <w:pStyle w:val="Normal"/>
        <w:ind w:firstLine="284"/>
        <w:rPr/>
      </w:pPr>
      <w:r>
        <w:rPr>
          <w:sz w:val="24"/>
          <w:szCs w:val="24"/>
        </w:rPr>
        <w:t>2. Испытывал блаженство от концентрации.</w:t>
      </w:r>
    </w:p>
    <w:p>
      <w:pPr>
        <w:pStyle w:val="Normal"/>
        <w:ind w:firstLine="284"/>
        <w:rPr/>
      </w:pPr>
      <w:r>
        <w:rPr>
          <w:sz w:val="24"/>
          <w:szCs w:val="24"/>
        </w:rPr>
        <w:t>3. Поплыли картины в цвете. 4. Когда особенно глубоко погрузился, видел красное пламя.</w:t>
      </w:r>
    </w:p>
    <w:p>
      <w:pPr>
        <w:pStyle w:val="Normal"/>
        <w:ind w:firstLine="284"/>
        <w:rPr>
          <w:sz w:val="24"/>
          <w:szCs w:val="24"/>
        </w:rPr>
      </w:pPr>
      <w:r>
        <w:rPr>
          <w:sz w:val="24"/>
          <w:szCs w:val="24"/>
        </w:rPr>
        <w:t>Во время видений представился кубок, и я выпил его содержимое.</w:t>
      </w:r>
    </w:p>
    <w:p>
      <w:pPr>
        <w:pStyle w:val="Normal"/>
        <w:ind w:firstLine="284"/>
        <w:rPr>
          <w:sz w:val="24"/>
          <w:szCs w:val="24"/>
        </w:rPr>
      </w:pPr>
      <w:r>
        <w:rPr>
          <w:sz w:val="24"/>
          <w:szCs w:val="24"/>
        </w:rPr>
        <w:t>До этого сбоку под сердцем почувствовал боль (последняя точка меридиана сердца). Сегодня во второй половине концентрации почувствовал жар во всей левой руке с продолжением под сердце. Рука будто налилась кипятком. Через некоторое время все эти явления прошли, чувствую себя хорошо, никаких болей в области сердца, концентрация сняла их.</w:t>
      </w:r>
    </w:p>
    <w:p>
      <w:pPr>
        <w:pStyle w:val="Normal"/>
        <w:ind w:firstLine="284"/>
        <w:rPr>
          <w:sz w:val="24"/>
          <w:szCs w:val="24"/>
        </w:rPr>
      </w:pPr>
      <w:r>
        <w:rPr>
          <w:sz w:val="24"/>
          <w:szCs w:val="24"/>
        </w:rPr>
        <w:t>Отлично выполнил асаны и затем Пранайяму. Во время Пранайямы сама собой возбудилась Аджна-чакра».</w:t>
      </w:r>
    </w:p>
    <w:p>
      <w:pPr>
        <w:pStyle w:val="Normal"/>
        <w:ind w:firstLine="284"/>
        <w:rPr>
          <w:sz w:val="24"/>
          <w:szCs w:val="24"/>
        </w:rPr>
      </w:pPr>
      <w:r>
        <w:rPr>
          <w:sz w:val="24"/>
          <w:szCs w:val="24"/>
        </w:rPr>
        <w:t>«1 декабря. Ездил к Надежде Алексеевне. Семенова тепло приняла, много дала. Думает ехать в Индию (турпоездка).. Обещала познакомить со своими знакомыми».</w:t>
      </w:r>
    </w:p>
    <w:p>
      <w:pPr>
        <w:pStyle w:val="Normal"/>
        <w:ind w:firstLine="284"/>
        <w:rPr>
          <w:sz w:val="24"/>
          <w:szCs w:val="24"/>
        </w:rPr>
      </w:pPr>
      <w:r>
        <w:rPr>
          <w:sz w:val="24"/>
          <w:szCs w:val="24"/>
        </w:rPr>
        <w:t>2 декабря. Провел первое занятие в группе здоровья, но пришло только 3 человека. 1 взрослый и 2 ребенка. Но я отработал добросовестно. Купил новую импортную машинку».</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w:t>
      </w:r>
      <w:r>
        <w:rPr>
          <w:b/>
          <w:bCs/>
          <w:i/>
          <w:iCs/>
          <w:sz w:val="24"/>
          <w:szCs w:val="24"/>
        </w:rPr>
        <w:t xml:space="preserve">Клуб «Бодрость» </w:t>
      </w:r>
      <w:r>
        <w:rPr>
          <w:i/>
          <w:iCs/>
          <w:sz w:val="24"/>
          <w:szCs w:val="24"/>
        </w:rPr>
        <w:t>знаменует поворотную веху в моей жизни. Когда я более или менее оздоровил свой организм, меня потянуло поделиться «секретами» с людьми. Тем более, что был перед глазами пример Надежды Алексеевны Семеновой.</w:t>
      </w:r>
    </w:p>
    <w:p>
      <w:pPr>
        <w:pStyle w:val="Normal"/>
        <w:ind w:firstLine="284"/>
        <w:rPr/>
      </w:pPr>
      <w:r>
        <w:rPr>
          <w:sz w:val="24"/>
          <w:szCs w:val="24"/>
        </w:rPr>
        <w:t>В здании редакции районной газеты я прочитал лекцию по оздоровлению. Народу было битком. Предложили вести оздоровительный клуб. Прошли организационные мероприятия, и мне выделили место в клубе им. Гагарина. А ведь на первое занятие пришло всего три человека. Меня это нисколько не обескуражило. Делал свое дело, рассказывал и показывал то, что знаю». «3 декабря. Написал в газету «Знамя октября» по просьбе редакции еще одну статью».</w:t>
      </w:r>
    </w:p>
    <w:p>
      <w:pPr>
        <w:pStyle w:val="Normal"/>
        <w:ind w:firstLine="284"/>
        <w:rPr>
          <w:sz w:val="24"/>
          <w:szCs w:val="24"/>
        </w:rPr>
      </w:pPr>
      <w:r>
        <w:rPr>
          <w:sz w:val="24"/>
          <w:szCs w:val="24"/>
        </w:rPr>
        <w:t>«5 декабря. Сегодня при концентрации около 30 минут применил следующую методику. Сед Сидд-хасана, правая нога помещена между левой ногой (бедром и голенью). Концентрация на Аджне с представлением, что там одновременно находится глаз, ухо, нос. Это позволило погрузиться в глубокую концентрацию. Примерно через 10-15 минут началось сильное жжение в ногах. На правой это был средний палец, на левой — центр пятки. Жжение и не дало мне продолжать концентрацию дальше. После прекращения концентрации разлилось тепло от левой ключицы вверх по шее к лицу и на этом пропало.</w:t>
      </w:r>
    </w:p>
    <w:p>
      <w:pPr>
        <w:pStyle w:val="Normal"/>
        <w:ind w:firstLine="284"/>
        <w:rPr/>
      </w:pPr>
      <w:r>
        <w:rPr>
          <w:sz w:val="24"/>
          <w:szCs w:val="24"/>
        </w:rPr>
        <w:t>Сегодня выход (голодал 4-ю среду по индивидуальному циклу) из 36-часового голодания (уринового). Провел его очень плодотворно, есть не хотелось.</w:t>
      </w:r>
    </w:p>
    <w:p>
      <w:pPr>
        <w:pStyle w:val="Normal"/>
        <w:ind w:firstLine="284"/>
        <w:rPr/>
      </w:pPr>
      <w:r>
        <w:rPr>
          <w:sz w:val="24"/>
          <w:szCs w:val="24"/>
        </w:rPr>
        <w:t xml:space="preserve">А вот в промежуток 13.00 до 14.00 была борьба с соблазном. Втемяшилась мысль, что надо продавать книги, которые я перепечатываю на машинке. Пришла неожиданно, хотя я впоследствии проследил истоки ее зарождения. Меня очень хитро соблазняли делать на йоге и здоровье бизнес. Деньги на этом я бы имел несомненно, но в своем духовном развитии остановился бы. Образно выражаясь, мне кинули кость, чтобы я был доволен, а при этом хотели унести всю душу. Борьба с соблазном была острая, эмоциональная, но слава Творцу и Учителю, они надоумили меня понять все это и повернуть мысли в другую сторону. После этого я как-то морально успокоился, расслабился. Делаю вывод: </w:t>
      </w:r>
      <w:r>
        <w:rPr>
          <w:sz w:val="24"/>
          <w:szCs w:val="24"/>
          <w:u w:val="single"/>
        </w:rPr>
        <w:t>поменьше различных деловых встреч и вообще общений с людьми, ибо корысть у некоторых в крови, а это на мне отражается</w:t>
      </w:r>
      <w:r>
        <w:rPr>
          <w:sz w:val="24"/>
          <w:szCs w:val="24"/>
        </w:rPr>
        <w:t>».</w:t>
      </w:r>
    </w:p>
    <w:p>
      <w:pPr>
        <w:pStyle w:val="Normal"/>
        <w:ind w:firstLine="284"/>
        <w:rPr/>
      </w:pPr>
      <w:r>
        <w:rPr>
          <w:sz w:val="24"/>
          <w:szCs w:val="24"/>
        </w:rPr>
        <w:t>«6 декабря. Сегодня хорошо в медитации разобрался с вопросами знания и его продажи. Пришел к выводу, что с общественной деятельностью надо заканчивать, она здорово отвлекает от духовного развития». «7 декабря. Почти в каждой медитации вижу внутренним зрением цветные картины: раскрытую книгу, ее страницу, разбираю отдельные буквы, редко слова, но прочесть не могу. А книги все старинные, листы из пожелтевшей бумаги, иногда заглавные буквы красные, шрифт разный: современный, старый, а бывает и арабский или что-то в этом роде. Чувствую важность, заключенную в них, но читать не могу».</w:t>
      </w:r>
    </w:p>
    <w:p>
      <w:pPr>
        <w:pStyle w:val="Normal"/>
        <w:ind w:firstLine="284"/>
        <w:rPr>
          <w:sz w:val="24"/>
          <w:szCs w:val="24"/>
        </w:rPr>
      </w:pPr>
      <w:r>
        <w:rPr>
          <w:sz w:val="24"/>
          <w:szCs w:val="24"/>
        </w:rPr>
        <w:t>«10 декабря. Сейчас печатал лист и ошибся небывалое число раз. И дошел до раздела о враждебных силах, которые нам мешают. И оказалось, что они на меня воздействовали, чтобы помешать узнать всю правду о них и как с ними бороться.</w:t>
      </w:r>
    </w:p>
    <w:p>
      <w:pPr>
        <w:pStyle w:val="Normal"/>
        <w:ind w:firstLine="284"/>
        <w:rPr>
          <w:sz w:val="24"/>
          <w:szCs w:val="24"/>
        </w:rPr>
      </w:pPr>
      <w:r>
        <w:rPr>
          <w:sz w:val="24"/>
          <w:szCs w:val="24"/>
        </w:rPr>
        <w:t>Сдал кровь на анализы. Посмотрим, как я засорен. А засорен прилично, если даже при свежей пище появляются уплотнения на пальцах, типа старого укуса комара».</w:t>
      </w:r>
    </w:p>
    <w:p>
      <w:pPr>
        <w:pStyle w:val="Normal"/>
        <w:ind w:firstLine="284"/>
        <w:rPr>
          <w:sz w:val="24"/>
          <w:szCs w:val="24"/>
        </w:rPr>
      </w:pPr>
      <w:r>
        <w:rPr>
          <w:sz w:val="24"/>
          <w:szCs w:val="24"/>
        </w:rPr>
        <w:t>«11 декабря. 1 день лунного голодания. Утром вес 85 кг. Голодание провожу полууриновое. Практика показала, что от урины сильно слабит. Поэтому пил урину до 12 часов, а затем пил воду с лимонной кислотой. Самочувствие нормальное. Примерно в 14.00-16.00 было небольшое недомогание. Вот пока и все на этот день. Да, прилично замерзал днем, хотя и было тепло. К вечеру вроде согрелся».</w:t>
      </w:r>
    </w:p>
    <w:p>
      <w:pPr>
        <w:pStyle w:val="Normal"/>
        <w:ind w:firstLine="284"/>
        <w:rPr>
          <w:sz w:val="24"/>
          <w:szCs w:val="24"/>
        </w:rPr>
      </w:pPr>
      <w:r>
        <w:rPr>
          <w:sz w:val="24"/>
          <w:szCs w:val="24"/>
        </w:rPr>
        <w:t>«12 декабря. 2 день лунного голодания. 5.30 —сделал пробу на максимальную задержку дыхания, оказалось 65 секунд».</w:t>
      </w:r>
    </w:p>
    <w:p>
      <w:pPr>
        <w:pStyle w:val="Normal"/>
        <w:ind w:firstLine="284"/>
        <w:rPr/>
      </w:pPr>
      <w:r>
        <w:rPr>
          <w:sz w:val="24"/>
          <w:szCs w:val="24"/>
        </w:rPr>
        <w:t>«13 декабря. 7 декабря напечатали еще одну мою статью о здоровье, но сильно сократили. Сейчас почти 23.00, можно сказать что голодание окончено, завтра выход. Прошло нормально, сегодня и вчера пил воду с лимонной кислотой. А сегодня еще и меда добавил, раза 3 по чайной ложке. Замерзал в первый и третий день. Анализ крови оказался нормальным. Наконец-то полностью разобрался с дыханием по Бутейко. Завтра начну применять или его, или более целенаправленное йоговское». «14 декабря. Итак, утро. 6.30 делаю максимальную паузу — 50 секунд. Вот от этой цифры и начнем плясать. Выхожу сегодня из голодания».</w:t>
      </w:r>
    </w:p>
    <w:p>
      <w:pPr>
        <w:pStyle w:val="Normal"/>
        <w:ind w:firstLine="284"/>
        <w:rPr>
          <w:sz w:val="24"/>
          <w:szCs w:val="24"/>
        </w:rPr>
      </w:pPr>
      <w:r>
        <w:rPr>
          <w:sz w:val="24"/>
          <w:szCs w:val="24"/>
        </w:rPr>
        <w:t>«15 декабря. Вчера на дне рождения у мамы неправильно ел и поэтому весь вечер с 16.00 до 21.00 в животе стоял ком. Сделал дыхание по Бутейко, успокоил его. Сегодня с утра замерил максимальную паузу —47 секунд, а после первого занятия она стала—65. Очень сильный оздоравливающейся эффект дает это дыхание. Все остальное: закаливание, физические упражнения, голодание, раздельное питание — слабее. А сейчас, в 8.10, после всех занятий, без всякой подготовки, пауза — 74 секунды».</w:t>
      </w:r>
    </w:p>
    <w:p>
      <w:pPr>
        <w:pStyle w:val="Normal"/>
        <w:ind w:firstLine="284"/>
        <w:rPr>
          <w:sz w:val="24"/>
          <w:szCs w:val="24"/>
        </w:rPr>
      </w:pPr>
      <w:r>
        <w:rPr>
          <w:sz w:val="24"/>
          <w:szCs w:val="24"/>
        </w:rPr>
        <w:t>«18 декабря. Сегодня проснулся по совету Свами Шивананды в 3.50. Очистил кишечник, умылся, одним словом, сделал все, что делаю с утра. И приступил к медитации. Свечку забыл, поэтому начал с концентрации на Аджна-чакре.</w:t>
      </w:r>
    </w:p>
    <w:p>
      <w:pPr>
        <w:pStyle w:val="Normal"/>
        <w:ind w:firstLine="284"/>
        <w:rPr/>
      </w:pPr>
      <w:r>
        <w:rPr>
          <w:sz w:val="24"/>
          <w:szCs w:val="24"/>
        </w:rPr>
        <w:t>Сначала просто концентрировался, произносил «Ом» и понемногу стал настраиваться как на ощущения в Аджна-чакре, так и на религиозность. Размышлял о своей Душе, затем об Учителе, воздавал ему должное, благодарил его за помощь и пр. Затем захотелось увидеть своего Учителя и я попытался это сделать. Углубился посильнее, но увидеть не увидел, зато на меня накатилась волна блаженства, в этом состоянии я понесся вниз. Причем длилось это очень долго. Затем опять размышлял, мысли текли спокойно, мозг подбирал удачные сравнения. Я находился в неописуемом блаженстве и посылал такие же волны блаженства во все стороны. Неожиданно почувствовал, как самопроизвольно, видно от настроя на волны любви и религиозности, «зажглась» Анахата. Аджна вообще как-то потеряла ориентир и как бы вышла за голову, стала какой-то безграничной, тела я не чувствовал, ощущал только горящую Анахату и вот эту Безграничную Аджну. Состояние описать сложно — это область чувств, слова слишком грубы. Я сравнил себя со светильником. Пламя — это душа, чистая, незапятнанная, совершенная, а тело это сам корпус светильника, его стекла — закопченные и почти совсем не пропускающие свет. И вот посредством нравственности, очищения тела, асан, Пранайямы я должен очистить эту копоть (удалить всю грязь со своего тела) и тогда моя душа засияет полным светом, даруя его другим и станет воспринимать свет от других Душ, через прозрачное стекло.</w:t>
      </w:r>
    </w:p>
    <w:p>
      <w:pPr>
        <w:pStyle w:val="Normal"/>
        <w:ind w:firstLine="284"/>
        <w:rPr>
          <w:sz w:val="24"/>
          <w:szCs w:val="24"/>
        </w:rPr>
      </w:pPr>
      <w:r>
        <w:rPr>
          <w:sz w:val="24"/>
          <w:szCs w:val="24"/>
        </w:rPr>
        <w:t>И еще я понял, если пропущу утреннюю медитацию, то тем самым изменю этой Великой Братии, которая, не жалея себя излучает волны добра и мира на спящих людей, делая их добрыми, внося в них спокойствие, тем самым содействуя миру и добру на Земле. Я понял, что принят в их круг. Мне доверяют, и это доверие я должен оправдать, зажигая свой светильник, даровать свет— мысли добра и любви своим близким и далеким людям, содействовать скорейшему их совершенствованию на пути Духа. «Ом»!</w:t>
      </w:r>
    </w:p>
    <w:p>
      <w:pPr>
        <w:pStyle w:val="Normal"/>
        <w:ind w:firstLine="284"/>
        <w:rPr>
          <w:sz w:val="24"/>
          <w:szCs w:val="24"/>
        </w:rPr>
      </w:pPr>
      <w:r>
        <w:rPr>
          <w:sz w:val="24"/>
          <w:szCs w:val="24"/>
        </w:rPr>
        <w:t>Работоспособность увеличилась, лихо тягаю штангу».</w:t>
      </w:r>
    </w:p>
    <w:p>
      <w:pPr>
        <w:pStyle w:val="Normal"/>
        <w:ind w:firstLine="284"/>
        <w:rPr/>
      </w:pPr>
      <w:r>
        <w:rPr>
          <w:sz w:val="24"/>
          <w:szCs w:val="24"/>
        </w:rPr>
        <w:t>«25 декабря. Сделал небольшой перерыв в дыхании по Бутейко. И ощутил уменьшение потенциала жизненности организма (пропала свежесть, хуже стал дышать, ночью эрекции не было). Вчера я вернулся к занятиям по схеме, и о чудо! — ночью была эрекция, обе ноздри равномерно хорошо работали, весь день был в настроении. Задержки дыхания беру легко, но по утрам они слабые. Увеличил задержки, начинаю с 26 и тоже хорошо беру. Дыхание по Бутейко имеет свои преимущества, его не надо делать специально, можно совмещать с работой на печатной машинке. Бутейко очень хорошо расписал все его моменты, явления которых надо ждать. Так что я решил окончательно избрать дыхание по Бутейко. Добиться легкой задержки — 60 секунд, а затем переходить на йоговское. Эффект почувствовал, и теперь надо сделать самые трудные первые шаги. Сегодня при медитации произошло включение Анахаты в виде укола в середине груди на линии сосков. Уже не помню, или во сне, или в медитации который раз вижу себя молодым, здоровым.</w:t>
      </w:r>
    </w:p>
    <w:p>
      <w:pPr>
        <w:pStyle w:val="Normal"/>
        <w:ind w:firstLine="284"/>
        <w:rPr>
          <w:sz w:val="24"/>
          <w:szCs w:val="24"/>
        </w:rPr>
      </w:pPr>
      <w:r>
        <w:rPr>
          <w:sz w:val="24"/>
          <w:szCs w:val="24"/>
        </w:rPr>
        <w:t>Еще при медитации видел знак: горящая точка, вернее — продолговатая, затем резкая темнота вокруг нее, а за темнотой яркая аура с плавным переходом во тьму».</w:t>
      </w:r>
    </w:p>
    <w:p>
      <w:pPr>
        <w:pStyle w:val="Normal"/>
        <w:ind w:firstLine="284"/>
        <w:rPr>
          <w:sz w:val="24"/>
          <w:szCs w:val="24"/>
        </w:rPr>
      </w:pPr>
      <w:r>
        <w:rPr>
          <w:sz w:val="24"/>
          <w:szCs w:val="24"/>
        </w:rPr>
        <w:t>«26 декабря. Сегодня в медитации видел картины. Улицы какого-то города. Медитировал с концентрацией около 40 минут. В это время медитации по мне волнами пробегают мурашки».</w:t>
      </w:r>
    </w:p>
    <w:p>
      <w:pPr>
        <w:pStyle w:val="Normal"/>
        <w:ind w:firstLine="284"/>
        <w:rPr>
          <w:sz w:val="24"/>
          <w:szCs w:val="24"/>
        </w:rPr>
      </w:pPr>
      <w:r>
        <w:rPr>
          <w:sz w:val="24"/>
          <w:szCs w:val="24"/>
        </w:rPr>
        <w:t>«30 декабря. 5.00. Сегодня я впервые почувствовал всю медитацию. С самого начала во мне разлилось блаженство (Ананда) и все 35-40 минут я находился в этом состоянии. Это было прекрасно!!! Ом!»</w:t>
      </w:r>
    </w:p>
    <w:p>
      <w:pPr>
        <w:pStyle w:val="Normal"/>
        <w:ind w:firstLine="284"/>
        <w:rPr>
          <w:b/>
          <w:b/>
          <w:sz w:val="24"/>
          <w:szCs w:val="24"/>
        </w:rPr>
      </w:pPr>
      <w:r>
        <w:rPr>
          <w:b/>
          <w:i/>
          <w:iCs/>
          <w:sz w:val="24"/>
          <w:szCs w:val="24"/>
        </w:rPr>
        <w:t>1986 год</w:t>
      </w:r>
    </w:p>
    <w:p>
      <w:pPr>
        <w:pStyle w:val="Normal"/>
        <w:ind w:firstLine="284"/>
        <w:rPr>
          <w:sz w:val="24"/>
          <w:szCs w:val="24"/>
        </w:rPr>
      </w:pPr>
      <w:r>
        <w:rPr>
          <w:sz w:val="24"/>
          <w:szCs w:val="24"/>
        </w:rPr>
        <w:t>«3 января. Продолжаю дышать по Бутейко, хотя и не все пять тренировок в день. 31-го у меня возник фурункул на голове, но я его пресек. 1-го'голодал на урине 42 часа, и все сошло благополучно. Насыщаемость очень хорошая (стал есть в 2 раза меньше), но пью урину. Правильно заметил Армстронг, в пище важны минеральные соли (только органические). Судорог и т.п. не наблюдал.</w:t>
      </w:r>
    </w:p>
    <w:p>
      <w:pPr>
        <w:pStyle w:val="Normal"/>
        <w:ind w:firstLine="284"/>
        <w:rPr>
          <w:sz w:val="24"/>
          <w:szCs w:val="24"/>
        </w:rPr>
      </w:pPr>
      <w:r>
        <w:rPr>
          <w:sz w:val="24"/>
          <w:szCs w:val="24"/>
        </w:rPr>
        <w:t>Ездил к Надежде Алексеевне в Шахты, привез много нового, а самое главное, Шелтона».</w:t>
      </w:r>
    </w:p>
    <w:p>
      <w:pPr>
        <w:pStyle w:val="Normal"/>
        <w:ind w:firstLine="284"/>
        <w:rPr/>
      </w:pPr>
      <w:r>
        <w:rPr>
          <w:sz w:val="24"/>
          <w:szCs w:val="24"/>
        </w:rPr>
        <w:t>«13 января. Голодал на луну 3 дня (9-11), абсолютно на урине. Вообще воды не пил. 12 января хорошая медитация. Мысль течет как масло. Появился знак —треугольник в. черном обрамлении. Держался довольно долго. А перед тем как он появился, я видел несколько знаков: сначала был золотистый, ярко блистал, как солнце, а затем светло-зеленый. Сегодня также видел малиновый цвет, но не то, что вчера. Вчера утром пробовал задержку — 65 секунд, а сегодня — 67. По системе Бутейко занимаюсь регулярно. Любопытно отметить следующее: в последнее время стали возвращаться забытые детские ощущения. Например запахи, звуки, погода. Вспоминается, как я прекрасно чувствовал себя, выйдя во двор в тихую солнечную погоду или как-то по особому, как в детстве, будоражит крик петуха. Такие нюансы придают особую прелесть Бытию, чувствуется какая-то особая связь со всем миром, с чем-то Величественным, с чем ты был соединен неразрывно всегда!»</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Многие люди, проводя голодание, толком не знают, на какие оздоровительные механизмы воздействуют и сколько времени надо голодать, чтобы получить тот или иной оздоровительный эффект. В связи с этим получается мешанина, неудовлетворение от процедур и другие негативные эффекты.</w:t>
      </w:r>
    </w:p>
    <w:p>
      <w:pPr>
        <w:pStyle w:val="Normal"/>
        <w:ind w:firstLine="284"/>
        <w:rPr>
          <w:sz w:val="24"/>
          <w:szCs w:val="24"/>
        </w:rPr>
      </w:pPr>
      <w:r>
        <w:rPr>
          <w:b/>
          <w:bCs/>
          <w:i/>
          <w:iCs/>
          <w:sz w:val="24"/>
          <w:szCs w:val="24"/>
        </w:rPr>
        <w:t>Что надо знать о голоде и происходящих при этом в организме процессах</w:t>
      </w:r>
    </w:p>
    <w:p>
      <w:pPr>
        <w:pStyle w:val="Normal"/>
        <w:ind w:firstLine="284"/>
        <w:rPr>
          <w:sz w:val="24"/>
          <w:szCs w:val="24"/>
        </w:rPr>
      </w:pPr>
      <w:r>
        <w:rPr>
          <w:sz w:val="24"/>
          <w:szCs w:val="24"/>
        </w:rPr>
        <w:t>Во время голодания в организме в определенной последовательности запускаются следующие приспособительно-оздоровительные механизмы.</w:t>
      </w:r>
    </w:p>
    <w:p>
      <w:pPr>
        <w:pStyle w:val="Normal"/>
        <w:ind w:firstLine="284"/>
        <w:rPr/>
      </w:pPr>
      <w:r>
        <w:rPr>
          <w:sz w:val="24"/>
          <w:szCs w:val="24"/>
        </w:rPr>
        <w:t>1-я стадия голодания носит название «период пищевого возбуждения». Продолжается она обычно от 2—4 дней. В это время человека раздражают любые сигналы, идущие от пищи: вид и запах ее, разговоры о ней и прочее. Эта стадия одна из самых тяжелых и требует проявления силы воли.</w:t>
      </w:r>
    </w:p>
    <w:p>
      <w:pPr>
        <w:pStyle w:val="Normal"/>
        <w:ind w:firstLine="284"/>
        <w:rPr>
          <w:sz w:val="24"/>
          <w:szCs w:val="24"/>
        </w:rPr>
      </w:pPr>
      <w:r>
        <w:rPr>
          <w:sz w:val="24"/>
          <w:szCs w:val="24"/>
        </w:rPr>
        <w:t>Когда человек отказывается от привычного приема пищи и не удовлетворяет возникшее чувство голода, он сознательно терпит и тем самым ставит под контроль чувство вкуса и голода.</w:t>
      </w:r>
    </w:p>
    <w:p>
      <w:pPr>
        <w:pStyle w:val="Normal"/>
        <w:ind w:firstLine="284"/>
        <w:rPr/>
      </w:pPr>
      <w:r>
        <w:rPr>
          <w:sz w:val="24"/>
          <w:szCs w:val="24"/>
        </w:rPr>
        <w:t>Ухудшение сна, раздражительность и т.п. на этой стадии голода означают внутреннюю борьбу и подчинение вкусовых и пищевых привычек воле человека. Регулярный голод раз в 1-2 месяца по 2-3 дня перекраивает привычки, создает качественно иную личность.</w:t>
      </w:r>
    </w:p>
    <w:p>
      <w:pPr>
        <w:pStyle w:val="Normal"/>
        <w:ind w:firstLine="284"/>
        <w:rPr>
          <w:sz w:val="24"/>
          <w:szCs w:val="24"/>
        </w:rPr>
      </w:pPr>
      <w:r>
        <w:rPr>
          <w:sz w:val="24"/>
          <w:szCs w:val="24"/>
        </w:rPr>
        <w:t>В первые 3—4 дня голода из организма активно выводится лишний натрий, а за ним уходит и «лишняя» вода. Одновременно нормализуется белковый обмен, что приводит к исчезновению отеков любого происхождения. В это же время в организме возрастает иммунная и фагоцитарная защита.</w:t>
      </w:r>
    </w:p>
    <w:p>
      <w:pPr>
        <w:pStyle w:val="Normal"/>
        <w:ind w:firstLine="284"/>
        <w:rPr>
          <w:sz w:val="24"/>
          <w:szCs w:val="24"/>
        </w:rPr>
      </w:pPr>
      <w:r>
        <w:rPr>
          <w:sz w:val="24"/>
          <w:szCs w:val="24"/>
        </w:rPr>
        <w:t>Таким образом, проголодав 2—4 дня, вы даете физиологическую встряску своему организму, усиливаете его фагоцитарную и иммунную защиту, выводите лишний натрий и жидкость, потеряете от 2 до 3-4 килограммов веса.</w:t>
      </w:r>
    </w:p>
    <w:p>
      <w:pPr>
        <w:pStyle w:val="Normal"/>
        <w:ind w:firstLine="284"/>
        <w:rPr>
          <w:sz w:val="24"/>
          <w:szCs w:val="24"/>
        </w:rPr>
      </w:pPr>
      <w:r>
        <w:rPr>
          <w:sz w:val="24"/>
          <w:szCs w:val="24"/>
        </w:rPr>
        <w:t>2-я стадия носит название «нарастающего ацидоза». Начинается стадия с 2^4-го дня голодания и заканчивается ацидотическим кризом, примерно 6— 10 день.</w:t>
      </w:r>
    </w:p>
    <w:p>
      <w:pPr>
        <w:pStyle w:val="Normal"/>
        <w:ind w:firstLine="284"/>
        <w:rPr>
          <w:sz w:val="24"/>
          <w:szCs w:val="24"/>
        </w:rPr>
      </w:pPr>
      <w:r>
        <w:rPr>
          <w:sz w:val="24"/>
          <w:szCs w:val="24"/>
        </w:rPr>
        <w:t>Через 3—-4 дня пребывания на голоде желание поесть исчезает. Теперь организм начинает активно выбрасывать из себя шлаки и бороться с болезнями. Язык покрывается серым, желтым, редко белым налетом. У некоторых людей, имеющих хронические заболевания, наблюдается обострение симптомов этих болезней. Потеря веса достигает 300—500 граммов в сутки.</w:t>
      </w:r>
    </w:p>
    <w:p>
      <w:pPr>
        <w:pStyle w:val="Normal"/>
        <w:ind w:firstLine="284"/>
        <w:rPr>
          <w:sz w:val="24"/>
          <w:szCs w:val="24"/>
        </w:rPr>
      </w:pPr>
      <w:r>
        <w:rPr>
          <w:sz w:val="24"/>
          <w:szCs w:val="24"/>
        </w:rPr>
        <w:t>С 7—9-го дня голодания желудочная пищеварительная секреция полностью прекращается.</w:t>
      </w:r>
    </w:p>
    <w:p>
      <w:pPr>
        <w:pStyle w:val="Normal"/>
        <w:ind w:firstLine="284"/>
        <w:rPr/>
      </w:pPr>
      <w:r>
        <w:rPr>
          <w:sz w:val="24"/>
          <w:szCs w:val="24"/>
        </w:rPr>
        <w:t>В это время происходит усиленное закисление внутренней среды организма. Это приводит к перестройке ферментативного аппарата внутри клеток, включению в активный режим ранее свернутых механизмов. Организм за счет этого начинает расщеплять болезненную ткань, одновременно выбрасывая лишнее и чужеродное. На это требуется масса энергии и человек чувствует себя расслабленно. Всеобщее расслабление, это прекрасная предпосылка для качественного очищения тканей и клеток организма. Таким образом, проголодав около двух недель, человек резко активирует защитные силы организма, уничтожает патогенную микрофлору, избавляется от наиболее «страшных» шлаков, частично может рассосать небольшие и неплотные опухоли, дает хороший физиологический покой органам пищеварения и нервной системе.</w:t>
      </w:r>
    </w:p>
    <w:p>
      <w:pPr>
        <w:pStyle w:val="Normal"/>
        <w:ind w:firstLine="284"/>
        <w:rPr>
          <w:sz w:val="24"/>
          <w:szCs w:val="24"/>
        </w:rPr>
      </w:pPr>
      <w:r>
        <w:rPr>
          <w:sz w:val="24"/>
          <w:szCs w:val="24"/>
        </w:rPr>
        <w:t>3-я стадия голодания называется «адаптационной». Она начинается после того, как произойдет ацидотический криз и заканчивается очищением языка и появлением сильного чувства голода. Продолжительность этой стадии, как и предыдущих, у каждого человека индивидуальна. В среднем она начинается на 6—10 сутки, а заканчивается на 40—70 и более. Ее продолжительность зависит от запасов жира в организме. Чем их больше, тем длительнее эта стадия.</w:t>
      </w:r>
    </w:p>
    <w:p>
      <w:pPr>
        <w:pStyle w:val="Normal"/>
        <w:ind w:firstLine="284"/>
        <w:rPr>
          <w:sz w:val="24"/>
          <w:szCs w:val="24"/>
        </w:rPr>
      </w:pPr>
      <w:r>
        <w:rPr>
          <w:sz w:val="24"/>
          <w:szCs w:val="24"/>
        </w:rPr>
        <w:t>Вес тела теряется по 50—100 граммов в сутки, а то и меньше. Так продолжается до тех пор, пока в организме имеются второстепенные ткани, которые можно расщеплять. Заканчивается эта часть появлением сильного чувства голода и очищением языка (очищение языка может запаздывать). Это указывает на законченность процесса физиологического голодания и исцеления, но не всегда.</w:t>
      </w:r>
    </w:p>
    <w:p>
      <w:pPr>
        <w:pStyle w:val="Normal"/>
        <w:ind w:firstLine="284"/>
        <w:rPr>
          <w:sz w:val="24"/>
          <w:szCs w:val="24"/>
        </w:rPr>
      </w:pPr>
      <w:r>
        <w:rPr>
          <w:sz w:val="24"/>
          <w:szCs w:val="24"/>
        </w:rPr>
        <w:t>После того как человек правильно отголодал, надо грамотно приступать к восстановительному питанию. Если этого не сделать, можно навредить своему организму.</w:t>
      </w:r>
    </w:p>
    <w:p>
      <w:pPr>
        <w:pStyle w:val="Normal"/>
        <w:ind w:firstLine="284"/>
        <w:rPr>
          <w:sz w:val="24"/>
          <w:szCs w:val="24"/>
        </w:rPr>
      </w:pPr>
      <w:r>
        <w:rPr>
          <w:sz w:val="24"/>
          <w:szCs w:val="24"/>
        </w:rPr>
        <w:t>Возвращение организма в режим питания в определенной последовательности запускает ранее свернутые механизмы пищеварения и зависит от сроков голодания.</w:t>
      </w:r>
    </w:p>
    <w:p>
      <w:pPr>
        <w:pStyle w:val="Normal"/>
        <w:ind w:firstLine="284"/>
        <w:rPr>
          <w:sz w:val="24"/>
          <w:szCs w:val="24"/>
        </w:rPr>
      </w:pPr>
      <w:r>
        <w:rPr>
          <w:sz w:val="24"/>
          <w:szCs w:val="24"/>
        </w:rPr>
        <w:t>Если человек прошел стадию в 2-4 дня, то проблем с пищеварением при возобновлении питания обычно не возникает. Можно есть ту же еду, что и до голодания.</w:t>
      </w:r>
    </w:p>
    <w:p>
      <w:pPr>
        <w:pStyle w:val="Normal"/>
        <w:ind w:firstLine="284"/>
        <w:rPr/>
      </w:pPr>
      <w:r>
        <w:rPr>
          <w:sz w:val="24"/>
          <w:szCs w:val="24"/>
        </w:rPr>
        <w:t>Если прошел стадию от 6 до 10 дней, необходимо во время выхода сделать две вещи: дать организму вывести шлаки, которые были сдвинуты за время голода и запустить питание.</w:t>
      </w:r>
    </w:p>
    <w:p>
      <w:pPr>
        <w:pStyle w:val="Normal"/>
        <w:ind w:firstLine="284"/>
        <w:rPr>
          <w:sz w:val="24"/>
          <w:szCs w:val="24"/>
        </w:rPr>
      </w:pPr>
      <w:r>
        <w:rPr>
          <w:sz w:val="24"/>
          <w:szCs w:val="24"/>
        </w:rPr>
        <w:t>Поэтому питание после 6 — 10 дней голода должно быть жидким (свежевыжатые овощные соки, отвары из трав на протиевой воде с добавлением меда), свежерастительным (фрукты, овощи, можно применять тушеные овощи на воде до полуготовности) — в течение первых 3-4 дней. Остерегайтесь переедания. В целях очищения языка перед каждой едой тщательно пережевать корочку хлеба, натертую чесноком, а затем выплюнуть. За счет этого ротовая полость и язык становятся чистыми и розовыми. Налет на языке в эти дни указывает, что продолжает идти очищение организма.</w:t>
      </w:r>
    </w:p>
    <w:p>
      <w:pPr>
        <w:pStyle w:val="Normal"/>
        <w:ind w:firstLine="284"/>
        <w:rPr>
          <w:sz w:val="24"/>
          <w:szCs w:val="24"/>
        </w:rPr>
      </w:pPr>
      <w:r>
        <w:rPr>
          <w:sz w:val="24"/>
          <w:szCs w:val="24"/>
        </w:rPr>
        <w:t>Начиная с 3-4 до 6-10 дня, в дополнение к указанному, есть хлеб из проросшей пшеницы, цельные каши на воде с добавлением морской капусты. И только после такой подготовки переходить на обычное питание.</w:t>
      </w:r>
    </w:p>
    <w:p>
      <w:pPr>
        <w:pStyle w:val="Normal"/>
        <w:ind w:firstLine="284"/>
        <w:rPr>
          <w:sz w:val="24"/>
          <w:szCs w:val="24"/>
        </w:rPr>
      </w:pPr>
      <w:r>
        <w:rPr>
          <w:sz w:val="24"/>
          <w:szCs w:val="24"/>
        </w:rPr>
        <w:t>Если вы так поступите, то выведете остатки шлаков, мягко запустите пищеварение, дополнительно очистите организм и похудеете.</w:t>
      </w:r>
    </w:p>
    <w:p>
      <w:pPr>
        <w:pStyle w:val="Normal"/>
        <w:ind w:firstLine="284"/>
        <w:rPr>
          <w:sz w:val="24"/>
          <w:szCs w:val="24"/>
        </w:rPr>
      </w:pPr>
      <w:r>
        <w:rPr>
          <w:sz w:val="24"/>
          <w:szCs w:val="24"/>
        </w:rPr>
        <w:t>Более подробно о голоде рассказано в моей книге «Учебник по голоданию».</w:t>
      </w:r>
    </w:p>
    <w:p>
      <w:pPr>
        <w:pStyle w:val="Normal"/>
        <w:ind w:firstLine="284"/>
        <w:rPr>
          <w:sz w:val="24"/>
          <w:szCs w:val="24"/>
        </w:rPr>
      </w:pPr>
      <w:r>
        <w:rPr>
          <w:sz w:val="24"/>
          <w:szCs w:val="24"/>
        </w:rPr>
        <w:t>Вернемся к дневнику.</w:t>
      </w:r>
    </w:p>
    <w:p>
      <w:pPr>
        <w:pStyle w:val="Normal"/>
        <w:ind w:firstLine="284"/>
        <w:rPr>
          <w:sz w:val="24"/>
          <w:szCs w:val="24"/>
        </w:rPr>
      </w:pPr>
      <w:r>
        <w:rPr>
          <w:sz w:val="24"/>
          <w:szCs w:val="24"/>
        </w:rPr>
        <w:t>«15 января. Медитировал недолго. Тратаку не делал, приступил сразу. И сразу же почувствовал жар в груди, он и сейчас там, и напоминает огонь. Этот жар (Анахата в действии) по особому настраивает (этот особый настрой и есть религиозность), мысли текут в том же направлении: о душе, о Боге, о всеобщей любви, связи всех в единое и т.д.</w:t>
      </w:r>
    </w:p>
    <w:p>
      <w:pPr>
        <w:pStyle w:val="Normal"/>
        <w:ind w:firstLine="284"/>
        <w:rPr/>
      </w:pPr>
      <w:r>
        <w:rPr>
          <w:sz w:val="24"/>
          <w:szCs w:val="24"/>
        </w:rPr>
        <w:t>И еще одно открытие. Обычно после тратаки я вижу два цвета: зеленый, который затем переходит в рубиновый. Так и должно быть: зеленый — Анахата, а затем Аджна разгорается рубиновым. Это очень хорошо, последовательность цветов этих чакр возникла неспроста. Вчера ограничил себя в пище, сегодня самочувствие отличное». «16 января. Сегодня утром ощутил прилив сил, жизнь бурлила во мне. Это результат не только голодания, а, в большей степени, натурального и умеренного питания. Когда организм не перегружен пищей (даже натуральной), всего в меру, работает гармонично».</w:t>
      </w:r>
    </w:p>
    <w:p>
      <w:pPr>
        <w:pStyle w:val="Normal"/>
        <w:ind w:firstLine="284"/>
        <w:rPr>
          <w:sz w:val="24"/>
          <w:szCs w:val="24"/>
        </w:rPr>
      </w:pPr>
      <w:r>
        <w:rPr>
          <w:sz w:val="24"/>
          <w:szCs w:val="24"/>
        </w:rPr>
        <w:t>«17 января. Встал в 4.15 и более часа концентрировался и медитировал. Отлично ощущал Аджну, Анахату очень слабо, были видения — видел себя в своей комнате. Раза три наступал кратковременный восторг».</w:t>
      </w:r>
    </w:p>
    <w:p>
      <w:pPr>
        <w:pStyle w:val="Normal"/>
        <w:ind w:firstLine="284"/>
        <w:rPr>
          <w:sz w:val="24"/>
          <w:szCs w:val="24"/>
        </w:rPr>
      </w:pPr>
      <w:r>
        <w:rPr>
          <w:sz w:val="24"/>
          <w:szCs w:val="24"/>
        </w:rPr>
        <w:t>«19 января 6.00. Запись по свежим следам. Концентрировался и медитировал с 5.00 до 6.00. Снова видел два цвета: зеленый и рубиновый. По всему телу пробегали мурашки. Изредка были вспышки света и ощущал необыкновенно тонкий аромат. Несколько раз в медитацию мне «подносилась» какая-то жидкость и жидкая пища, я ее «ел». Сначала хорошо ощущал Анахату, а затем невольно все ощущения перешли на Аджну. Неожиданно передо мной предстал рай — серебристого цвета (вроде пурги в ночи) и из-за него крупным планом проступили контуры лица, особенно отчетливо был виден глаз, смотревший на меня. Какая-то инстинктивная мысль мне подсказала — это Бог или Учитель. Во мне все сразу перевернулось, мороз по коже пробежал. Затем я видел различные картины и примерно под конец со стороны сердца начало разливаться какое-то особое тепло, как кипяток (такое уже не раз было). Оно поднялось вверх до ключицы и начало заливаться внутрь, за ключицу. Видел еще какую-то фигуру в темной монашеской одежде, разглядывал ее, но ничего не помню».</w:t>
      </w:r>
    </w:p>
    <w:p>
      <w:pPr>
        <w:pStyle w:val="Normal"/>
        <w:ind w:firstLine="284"/>
        <w:rPr>
          <w:sz w:val="24"/>
          <w:szCs w:val="24"/>
        </w:rPr>
      </w:pPr>
      <w:r>
        <w:rPr>
          <w:sz w:val="24"/>
          <w:szCs w:val="24"/>
        </w:rPr>
        <w:t>«24 января. Почти сразу после зажжения свечи ощущаю огонь в груди, возбуждение Анахаты. Даже после медитации хорошо чувствуется. Попробовал медитировать с мантрой: «Господи Иисусе Христе, сыне Божий, помилуй мя». Чем с большим выражением повторял, тем больший восторг меня охватывал. Затем концентрация невольно поднялась на Аджну и я размышлял о Боге, концентрируясь на мыслях. Вот сейчас пишу, а в груди продолжает гореть огонь, я его ясно физически ощущаю. Перехожу к асанам.</w:t>
      </w:r>
    </w:p>
    <w:p>
      <w:pPr>
        <w:pStyle w:val="Normal"/>
        <w:ind w:firstLine="284"/>
        <w:rPr>
          <w:sz w:val="24"/>
          <w:szCs w:val="24"/>
        </w:rPr>
      </w:pPr>
      <w:r>
        <w:rPr>
          <w:sz w:val="24"/>
          <w:szCs w:val="24"/>
        </w:rPr>
        <w:t>Появилось хорошее ощущение, какая пища для меня полезна и отрадно заметить, что мой организм приспособился к свежей растительной пище. Организм научился перерабатывать яблоки, морковь, свеклу. Геморроя нет и в помине, даже легкого зуда не бывает. Чувствую, как та Сила, которая заключена во мне, не расходуется, как раньше, на выведение и нейтрализацию вареной и смешанной пищи, она возрождается и умножается, организм делается более жизнестойким. Не следует перегружать организм даже правильным питанием, есть в меру».</w:t>
      </w:r>
    </w:p>
    <w:p>
      <w:pPr>
        <w:pStyle w:val="Normal"/>
        <w:ind w:firstLine="284"/>
        <w:rPr>
          <w:sz w:val="24"/>
          <w:szCs w:val="24"/>
        </w:rPr>
      </w:pPr>
      <w:r>
        <w:rPr>
          <w:sz w:val="24"/>
          <w:szCs w:val="24"/>
        </w:rPr>
        <w:t>«25 января. Ездил на вызов в Большинку (4 часа езды) и чтобы не терять даром времени, медитировал. Получилось здорово. Столько вспышек света, разноцветных светящихся шаров и различных фигур я еще не наблюдал. Брахманический настрой поддерживался чуть ли не весь день. Еще были различные светящиеся знаки в виде треугольника и других фигур. Особенно запомнилась одна вспышка — на черном фоне появился белый шар, который быстро рос, шар лопнул и рассыпался разноцветными искрами, как фейерверк.</w:t>
      </w:r>
    </w:p>
    <w:p>
      <w:pPr>
        <w:pStyle w:val="Normal"/>
        <w:ind w:firstLine="284"/>
        <w:rPr>
          <w:sz w:val="24"/>
          <w:szCs w:val="24"/>
        </w:rPr>
      </w:pPr>
      <w:r>
        <w:rPr>
          <w:sz w:val="24"/>
          <w:szCs w:val="24"/>
        </w:rPr>
        <w:t>А теперь неприятное: с пищей по-прежнему не ладится — переедаю, причем по-варварски. До обеда веду себя хорошо, а под вечер самоконтроль теряется — хлеб, конфеты, варенье и т.д. Просто наркомания какая-то. Обязательно надо набиться до от-•вала мучным. После этого жизнестойкость снижается, ведь надо вывести всю эту дрянь. Из всех пороков во мне остался этот последний. Переедание, в основном, мучного. С этим надо покончить.</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Я уже указывал, что перевозбуждение жизненного принципа «Ветра» через подсознание отключает разум, требуя восстановления за счет пищи тех энергий, которых в организме не хватает. В первую очередь не хватает гравитационной — едим много и потяжелее; во вторую </w:t>
      </w:r>
      <w:r>
        <w:rPr>
          <w:sz w:val="24"/>
          <w:szCs w:val="24"/>
        </w:rPr>
        <w:t xml:space="preserve">— </w:t>
      </w:r>
      <w:r>
        <w:rPr>
          <w:i/>
          <w:iCs/>
          <w:sz w:val="24"/>
          <w:szCs w:val="24"/>
        </w:rPr>
        <w:t xml:space="preserve">много жесткости, едим пластификатор — масло, жир; в третью </w:t>
      </w:r>
      <w:r>
        <w:rPr>
          <w:sz w:val="24"/>
          <w:szCs w:val="24"/>
        </w:rPr>
        <w:t xml:space="preserve">— </w:t>
      </w:r>
      <w:r>
        <w:rPr>
          <w:i/>
          <w:iCs/>
          <w:sz w:val="24"/>
          <w:szCs w:val="24"/>
        </w:rPr>
        <w:t>теплоты, постоянно мерзнем и хочется пить и есть горячее, а также принимать ванны и парную».</w:t>
      </w:r>
    </w:p>
    <w:p>
      <w:pPr>
        <w:pStyle w:val="Normal"/>
        <w:ind w:firstLine="284"/>
        <w:rPr>
          <w:sz w:val="24"/>
          <w:szCs w:val="24"/>
        </w:rPr>
      </w:pPr>
      <w:r>
        <w:rPr>
          <w:sz w:val="24"/>
          <w:szCs w:val="24"/>
        </w:rPr>
        <w:t>«26 января. Сегодня утром пробовал сдвинуть своим полем стрелку компаса. Ничего не вышло».</w:t>
      </w:r>
    </w:p>
    <w:p>
      <w:pPr>
        <w:pStyle w:val="Normal"/>
        <w:ind w:firstLine="284"/>
        <w:rPr/>
      </w:pPr>
      <w:r>
        <w:rPr>
          <w:sz w:val="24"/>
          <w:szCs w:val="24"/>
        </w:rPr>
        <w:t>«28 января. Проснулся поздновато и приступил к медитации в 6.45. Как всегда, тратак на свечу, затем потушил свечу и начал концентрацию с переходом в медитацию. Сначала ощущения возникают сами по себе, затем переходят в Аджну. Так медитировал на Аджне о Боге, Душе. Затем возникла такая мысль: отделаться от тела. Представил, что выхожу из своего тела вверх. Как только я стал это представлять, наступила Ананда блаженства. Возникло ощущение, что поднимаюсь вверх, лечу. Тело осталось далеко внизу. А я связан с ним шнуром, выходящим из моего пупка. Затем он начал расширяться, вбирая в себя все окружающее пространство. Блаженство, которое еще усилилось при этом, невозможно описать. Это продолжалось довольно долго. Я видел вспышки, светящиеся круги. Вдруг увидел часть светящегося матового лица, в основном, глаза. Это лицо раньше я несколько раз видел, глаза внимательно смотрели на меня, затем оно как бы растаяло в блестящей пурге. Осталось такое чувство — в блаженстве, которое я испытывал, раза два или три наступали особые пики. Еще немножко и я или потеряю сознание, или перейду в какое-то еще более высшее по качеству состояние. Под конец я ощутил, что сама собой возбудилась Муладхара, а Аджну распирало очень сильно (как в лучшие времена), именно вот за этим распиранием последовал мой мысленный выход вверх и наступление Ананды. После медитации я испытывал необыкновенный прилив сил, было такое впечатление, будто я во сне, в груди ощущение духа, а тела не чувствую, голова светла и мне от этой легкости очень хорошо. Вес 86.700».</w:t>
      </w:r>
    </w:p>
    <w:p>
      <w:pPr>
        <w:pStyle w:val="Normal"/>
        <w:ind w:firstLine="284"/>
        <w:rPr>
          <w:sz w:val="24"/>
          <w:szCs w:val="24"/>
        </w:rPr>
      </w:pPr>
      <w:r>
        <w:rPr>
          <w:sz w:val="24"/>
          <w:szCs w:val="24"/>
        </w:rPr>
        <w:t>«31 января. Много побед одержал над собой, но самая трудная борьба идет в питании. Но здесь большой успех — давным-давно не ем мясо, рыбу, яйца, лишь изредка молочное — варенец, кефир, творог, да и то в последнее время. Но Боже мой, что касается хлеба, сдобы, тут я терплю полное поражение. Держусь, держусь, затем как набьюсь. Например, сегодня почти один съел килограммовый торт. Сразу после этого спал час. Не только знаю, но и хорошо чувствую, что вредно, но в необходимый момент теряется контроль. Я все-таки верю в свой разум, думаю, что справлюсь и с этим, с завтрашнего дня я буду изо всех сил воздерживаться от употребления хлеба и сдобы. Только естественные крахмалистые продукты».</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Такие перепады будут до тех пор, пока не подберу питания с учетом индивидуальной конституции. Больше к вопросам питания возвращаться не будем. Они подробно описаны в моей новой книге — «Учебник по питанию» 1996 год.</w:t>
      </w:r>
    </w:p>
    <w:p>
      <w:pPr>
        <w:pStyle w:val="Normal"/>
        <w:ind w:firstLine="284"/>
        <w:rPr>
          <w:sz w:val="24"/>
          <w:szCs w:val="24"/>
        </w:rPr>
      </w:pPr>
      <w:r>
        <w:rPr>
          <w:sz w:val="24"/>
          <w:szCs w:val="24"/>
        </w:rPr>
        <w:t>«1 февраля. Итак, новая жизнь. Медитировал около 40 минут. Мурашки бегали по телу. Запомнились в основном две картины: наблюдал голубое небо, а затем звездное. Картины очень хорошие».</w:t>
      </w:r>
    </w:p>
    <w:p>
      <w:pPr>
        <w:pStyle w:val="Normal"/>
        <w:ind w:firstLine="284"/>
        <w:rPr>
          <w:sz w:val="24"/>
          <w:szCs w:val="24"/>
        </w:rPr>
      </w:pPr>
      <w:r>
        <w:rPr>
          <w:sz w:val="24"/>
          <w:szCs w:val="24"/>
        </w:rPr>
        <w:t>«3 февраля. Сегодня рано утром наблюдал следующее явление. Я проснулся и нахожусь в состоянии среднем между сном и бодрствованием. Лежу на диване, рука немного свешена. И вдруг на нее опустилось что-то холодное, придавило. Я хочу ее отдернуть, силюсь, но не могу сдвинуть с места, такое впечатление, что меня начали душить, плавно, но сильно придавив. Я оказался в беспомощном состоянии и не могу пошевелиться, как не пробую. Застонал: «У—у—у!» От собственного стона и очнулся. Или это завыло то существо, которое меня душило, но я склонен больше к первому».</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Я много слышал о разного рода демонах, леших и домовых. Но сегодня впервые ощутил на себе их агрессию. Скорее всего, за счет энергетических наработок стал «лакомым кусочком», с которого можно забирать энергию. Я невольно стал участником борьбы с полевыми паразитами за свое нормальное существование. Это было началом.</w:t>
      </w:r>
    </w:p>
    <w:p>
      <w:pPr>
        <w:pStyle w:val="Normal"/>
        <w:ind w:firstLine="284"/>
        <w:rPr>
          <w:sz w:val="24"/>
          <w:szCs w:val="24"/>
        </w:rPr>
      </w:pPr>
      <w:r>
        <w:rPr>
          <w:sz w:val="24"/>
          <w:szCs w:val="24"/>
        </w:rPr>
        <w:t>Я прошел через это, знаю, что мир полевых высокоразумных существ существует. Часть из них настроена враждебно к нам, как мы к домашним животным (доим, режем и едим), а часть благожелательно. Первая агрессия — это старушка, а затем борьба с «хозяином территории», на которой стоял наш дом.</w:t>
      </w:r>
    </w:p>
    <w:p>
      <w:pPr>
        <w:pStyle w:val="Normal"/>
        <w:ind w:firstLine="284"/>
        <w:rPr>
          <w:sz w:val="24"/>
          <w:szCs w:val="24"/>
        </w:rPr>
      </w:pPr>
      <w:r>
        <w:rPr>
          <w:sz w:val="24"/>
          <w:szCs w:val="24"/>
        </w:rPr>
        <w:t>Окончательно проснулся и с 6.00 приступил к медитации. Сейчас почти каждую медитацию бывает Ананда (испытание радости), но острая и сильная очень редко, а слабая почти ежедневно. Почти в каждую медитацию бывают огни, вспышки, какие-то знаки. Реже пейзажи, видения людей и светящихся существ. Вот, например, сегодня увидел целую процессию светящихся существ в необычной одежде. Они исходили светло-голубым светом. На них были очень высокие шапки, в руках посохи, одежда до пят, их было очень и очень много. Под конец заполнили все поле зрения. Я их отчетливо видел. Сначала вблизи, а затем как бы отделился и увидел всю эту огромную процессию.</w:t>
      </w:r>
    </w:p>
    <w:p>
      <w:pPr>
        <w:pStyle w:val="Normal"/>
        <w:ind w:firstLine="284"/>
        <w:rPr>
          <w:sz w:val="24"/>
          <w:szCs w:val="24"/>
        </w:rPr>
      </w:pPr>
      <w:r>
        <w:rPr>
          <w:sz w:val="24"/>
          <w:szCs w:val="24"/>
        </w:rPr>
        <w:t>Сейчас стоял у печки, грел руки (мороз хватает), неожиданно подумалось: «Как же нелепо наше тело — руки и прочие части, это для нас они кажутся привлекателыными, а для существ, которые увидят нас впервые, это будет мерзкое зрелище. Как для нас вид осьминога, или чего-то в этом роде. Ведь нам они тоже кажутся отвратительными из-за непривычной формы. Как мы привыкли обо всем судить по форме, а ведь во всех этих формах одна сущность, — или управляют одни и те же законы».</w:t>
      </w:r>
    </w:p>
    <w:p>
      <w:pPr>
        <w:pStyle w:val="Normal"/>
        <w:ind w:firstLine="284"/>
        <w:rPr>
          <w:sz w:val="24"/>
          <w:szCs w:val="24"/>
        </w:rPr>
      </w:pPr>
      <w:r>
        <w:rPr>
          <w:sz w:val="24"/>
          <w:szCs w:val="24"/>
        </w:rPr>
        <w:t>«4 февраля. Медитировал около 45 минут. Видел шары, вспышки, просто отрывки светлого тумана, все это было различного цвета. Сильно ломило Аджну».</w:t>
      </w:r>
    </w:p>
    <w:p>
      <w:pPr>
        <w:pStyle w:val="Normal"/>
        <w:ind w:firstLine="284"/>
        <w:rPr>
          <w:sz w:val="24"/>
          <w:szCs w:val="24"/>
        </w:rPr>
      </w:pPr>
      <w:r>
        <w:rPr>
          <w:sz w:val="24"/>
          <w:szCs w:val="24"/>
        </w:rPr>
        <w:t>«5 февраля. Сегодня в медитации вдруг увидел Солнце — это действительно было Солнце и по цвету, и по размеру. Только «видел» я его третьим глазом».</w:t>
      </w:r>
    </w:p>
    <w:p>
      <w:pPr>
        <w:pStyle w:val="Normal"/>
        <w:ind w:firstLine="284"/>
        <w:rPr>
          <w:sz w:val="24"/>
          <w:szCs w:val="24"/>
        </w:rPr>
      </w:pPr>
      <w:r>
        <w:rPr>
          <w:sz w:val="24"/>
          <w:szCs w:val="24"/>
        </w:rPr>
        <w:t>«6 февраля. Медитировал около 40 минут. Сегодня впервые так долго длилось растворение тела, а с ним и блаженство. Было очень хорошо, я наслаждаюсь этим состоянием. Сильно резало Аджну. Я сам прервал наслаждение, так как возникла боль в сердце. Расцениваю это как результат неправильного питания. Последнее время сильно нарушаю естественное питание, много сдобы, сладостей, шоколада. А все это безжалостно бьет по сердцу и вообще по всему организму.</w:t>
      </w:r>
    </w:p>
    <w:p>
      <w:pPr>
        <w:pStyle w:val="Normal"/>
        <w:ind w:firstLine="284"/>
        <w:rPr>
          <w:sz w:val="24"/>
          <w:szCs w:val="24"/>
        </w:rPr>
      </w:pPr>
      <w:r>
        <w:rPr>
          <w:sz w:val="24"/>
          <w:szCs w:val="24"/>
        </w:rPr>
        <w:t>Итак, сегодня до меня в полной мере дошло, что значит сила концентрации. Я просто переполнен бодростью, радостью, энергией».</w:t>
      </w:r>
    </w:p>
    <w:p>
      <w:pPr>
        <w:pStyle w:val="Normal"/>
        <w:ind w:firstLine="284"/>
        <w:rPr>
          <w:sz w:val="24"/>
          <w:szCs w:val="24"/>
        </w:rPr>
      </w:pPr>
      <w:r>
        <w:rPr>
          <w:sz w:val="24"/>
          <w:szCs w:val="24"/>
        </w:rPr>
        <w:t>«7 февраля. Думается, я последний раз так поем (день рождения у сестры)».</w:t>
      </w:r>
    </w:p>
    <w:p>
      <w:pPr>
        <w:pStyle w:val="Normal"/>
        <w:ind w:firstLine="284"/>
        <w:rPr>
          <w:sz w:val="24"/>
          <w:szCs w:val="24"/>
        </w:rPr>
      </w:pPr>
      <w:r>
        <w:rPr>
          <w:b/>
          <w:bCs/>
          <w:i/>
          <w:iCs/>
          <w:sz w:val="24"/>
          <w:szCs w:val="24"/>
        </w:rPr>
        <w:t>ВОСЕМНАДЦАТИСУТОЧНОЕ ГОЛОДАНИЕ</w:t>
      </w:r>
    </w:p>
    <w:p>
      <w:pPr>
        <w:pStyle w:val="Normal"/>
        <w:ind w:firstLine="284"/>
        <w:rPr>
          <w:sz w:val="24"/>
          <w:szCs w:val="24"/>
        </w:rPr>
      </w:pPr>
      <w:r>
        <w:rPr>
          <w:sz w:val="24"/>
          <w:szCs w:val="24"/>
        </w:rPr>
        <w:t>«8 февраля. Начал лунное голодание на урине. Первый день прошел нормально, есть не хочется. Медитировал хорошо, хотя и переел до этого. Вообще появилось желание поголодать больше трех дней. Посмотрим, что получится».</w:t>
      </w:r>
    </w:p>
    <w:p>
      <w:pPr>
        <w:pStyle w:val="Normal"/>
        <w:ind w:firstLine="284"/>
        <w:rPr>
          <w:sz w:val="24"/>
          <w:szCs w:val="24"/>
        </w:rPr>
      </w:pPr>
      <w:r>
        <w:rPr>
          <w:sz w:val="24"/>
          <w:szCs w:val="24"/>
        </w:rPr>
        <w:t>«9 февраля. Второй день голодания, самочувствие нормальное, есть не хочется. Наблюдалась довольно-таки сильная боль в районе пупка, но после туалета прошла.</w:t>
      </w:r>
    </w:p>
    <w:p>
      <w:pPr>
        <w:pStyle w:val="Normal"/>
        <w:ind w:firstLine="284"/>
        <w:rPr>
          <w:sz w:val="24"/>
          <w:szCs w:val="24"/>
        </w:rPr>
      </w:pPr>
      <w:r>
        <w:rPr>
          <w:sz w:val="24"/>
          <w:szCs w:val="24"/>
        </w:rPr>
        <w:t>14.30 сейчас даже не ощущаю, что голодаю — идет обычный день».</w:t>
      </w:r>
    </w:p>
    <w:p>
      <w:pPr>
        <w:pStyle w:val="Normal"/>
        <w:ind w:firstLine="284"/>
        <w:rPr>
          <w:sz w:val="24"/>
          <w:szCs w:val="24"/>
        </w:rPr>
      </w:pPr>
      <w:r>
        <w:rPr>
          <w:sz w:val="24"/>
          <w:szCs w:val="24"/>
        </w:rPr>
        <w:t>«10 февраля. Третий день голодания. Хорошо медитировал.</w:t>
      </w:r>
    </w:p>
    <w:p>
      <w:pPr>
        <w:pStyle w:val="Normal"/>
        <w:ind w:firstLine="284"/>
        <w:rPr>
          <w:sz w:val="24"/>
          <w:szCs w:val="24"/>
        </w:rPr>
      </w:pPr>
      <w:r>
        <w:rPr>
          <w:sz w:val="24"/>
          <w:szCs w:val="24"/>
        </w:rPr>
        <w:t>Сегодня были два значительных видения: отчетливо наблюдал белое пламя, как будто от свечи и второе — в цилиндре от свечи (по-моему, золотистом) находился человек. Мелькнула мысль, что это мой Ишта Дэвата.</w:t>
      </w:r>
    </w:p>
    <w:p>
      <w:pPr>
        <w:pStyle w:val="Normal"/>
        <w:ind w:firstLine="284"/>
        <w:rPr>
          <w:sz w:val="24"/>
          <w:szCs w:val="24"/>
        </w:rPr>
      </w:pPr>
      <w:r>
        <w:rPr>
          <w:sz w:val="24"/>
          <w:szCs w:val="24"/>
        </w:rPr>
        <w:t>Самочувствие нормальное, есть не хочется. Утром урину не пил — слил, пока иду насухо. Живот хорошо подвело.</w:t>
      </w:r>
    </w:p>
    <w:p>
      <w:pPr>
        <w:pStyle w:val="Normal"/>
        <w:ind w:firstLine="284"/>
        <w:rPr/>
      </w:pPr>
      <w:r>
        <w:rPr>
          <w:sz w:val="24"/>
          <w:szCs w:val="24"/>
        </w:rPr>
        <w:t xml:space="preserve">20.00 Весь день обхожусь без всякой жидкости, даже урину не пью. Долго печатал на машинке. Самочувствие нормальное. Ацетоном несет изо рта вовсю. А теперь самое главное. Примерно в 13.00 почувствовал усталость, заболела спина, зрение и вообще в сон потянуло. Решил помедитировать и прозанимался около часа. В начале видел много различных цветов, все было в цветных пятнах, цвета яркие, менялись (зеленые, золотистые, черный, голубой, особенно часто виднелся фиолетовый, особого оттенка — он мне очень понравился). Дыхание утихло, я был расслаблен очень хорошо и после того как по мне снизу вверх пробежали мурашки, тело совершенно растворилось. При этом я постоянно твердил мантру (свою собственную, довольно простую «Я — Брахман») и мне невольно передалось это настроение. Я увидел черное звездное небо и этим небом был Я, я почувствовал себя Атманом — Брахманом, </w:t>
      </w:r>
      <w:r>
        <w:rPr>
          <w:sz w:val="24"/>
          <w:szCs w:val="24"/>
          <w:u w:val="single"/>
        </w:rPr>
        <w:t>именно почувствовал</w:t>
      </w:r>
      <w:r>
        <w:rPr>
          <w:sz w:val="24"/>
          <w:szCs w:val="24"/>
        </w:rPr>
        <w:t>. Это чувство я не в состоянии передать словами. Продолжалось оно довольно долго, это было великолепно. Не хотелось выходить из медитации. Ничто не болело от долгого сидения (как раньше), наоборот я испытывал Ананду (т.е. блаженство) и мне хотелось наслаждаться и наслаждаться этим совершенным Миром и Покоем, умиротворенностью, выше которой я ничего не испытывал. Мысли текли медленно и тягуче, как масло. В результате пришла такая истина: обладание Сиддхамии — более низкое состояние, ибо их надо проявить, как-то самому материализоваться, т.е. нарушить этот совершенный Покой, Мир, выше которого нет ничего. Все остальное ничто.</w:t>
      </w:r>
    </w:p>
    <w:p>
      <w:pPr>
        <w:pStyle w:val="Normal"/>
        <w:ind w:firstLine="284"/>
        <w:rPr>
          <w:sz w:val="24"/>
          <w:szCs w:val="24"/>
        </w:rPr>
      </w:pPr>
      <w:r>
        <w:rPr>
          <w:sz w:val="24"/>
          <w:szCs w:val="24"/>
        </w:rPr>
        <w:t>Аджна одно время здорово ломила, а затем прошла. После медитации я испытывал отличную работоспособность, приподнятость и строчил на машинке, как заведенный».</w:t>
      </w:r>
    </w:p>
    <w:p>
      <w:pPr>
        <w:pStyle w:val="Normal"/>
        <w:ind w:firstLine="284"/>
        <w:rPr>
          <w:sz w:val="24"/>
          <w:szCs w:val="24"/>
        </w:rPr>
      </w:pPr>
      <w:r>
        <w:rPr>
          <w:sz w:val="24"/>
          <w:szCs w:val="24"/>
        </w:rPr>
        <w:t>«12 февраля. 5-й день голодания. Вчера был самый трудный день, жидкость не принимал до 16.00, а затем пил воду и урину.</w:t>
      </w:r>
    </w:p>
    <w:p>
      <w:pPr>
        <w:pStyle w:val="Normal"/>
        <w:ind w:firstLine="284"/>
        <w:rPr>
          <w:sz w:val="24"/>
          <w:szCs w:val="24"/>
        </w:rPr>
      </w:pPr>
      <w:r>
        <w:rPr>
          <w:sz w:val="24"/>
          <w:szCs w:val="24"/>
        </w:rPr>
        <w:t>Сегодня самочувствие нормальное, медитирую прекрасно, растворяюсь полностью, испытываю Ананду. Провожу полный трудовой день».</w:t>
      </w:r>
    </w:p>
    <w:p>
      <w:pPr>
        <w:pStyle w:val="Normal"/>
        <w:ind w:firstLine="284"/>
        <w:rPr>
          <w:sz w:val="24"/>
          <w:szCs w:val="24"/>
        </w:rPr>
      </w:pPr>
      <w:r>
        <w:rPr>
          <w:sz w:val="24"/>
          <w:szCs w:val="24"/>
        </w:rPr>
        <w:t>«15 февраля. 8-й день голодания. Чувствую себя нормально, по дому делаю все дела. Печатаю на машинке, закончил Карма-Йогу».</w:t>
      </w:r>
    </w:p>
    <w:p>
      <w:pPr>
        <w:pStyle w:val="Normal"/>
        <w:ind w:firstLine="284"/>
        <w:rPr/>
      </w:pPr>
      <w:r>
        <w:rPr>
          <w:sz w:val="24"/>
          <w:szCs w:val="24"/>
        </w:rPr>
        <w:t xml:space="preserve">«17 февраля. 10-й день голодания, вес 77.800. Самочувствие </w:t>
      </w:r>
      <w:r>
        <w:rPr>
          <w:sz w:val="24"/>
          <w:szCs w:val="24"/>
          <w:u w:val="single"/>
        </w:rPr>
        <w:t>отличное</w:t>
      </w:r>
      <w:r>
        <w:rPr>
          <w:sz w:val="24"/>
          <w:szCs w:val="24"/>
        </w:rPr>
        <w:t>, по всем признакам начался прилив сил, тело стало настолько легкое, что я не хожу, а летаю. Обливаясь холодной водой, не так ощущаю ее холод. Язык еще покрыт желтым налетом, но энергообмен между телом и окружающей средой улучшился, что выражается в значительном приливе сил».</w:t>
      </w:r>
    </w:p>
    <w:p>
      <w:pPr>
        <w:pStyle w:val="Normal"/>
        <w:ind w:firstLine="284"/>
        <w:rPr>
          <w:sz w:val="24"/>
          <w:szCs w:val="24"/>
        </w:rPr>
      </w:pPr>
      <w:r>
        <w:rPr>
          <w:sz w:val="24"/>
          <w:szCs w:val="24"/>
        </w:rPr>
        <w:t>«21.00 Концовка 10-го дня. С 11.00 началась сильнейшая расслабуха, просто ничего не хочется делать. Тем не менее сегодня сделал больше, чем когда-либо в эти дни голодания (принес воды на стройку, нарубил дров, принес угля, печатал, ходил в магазин, выносил ведра с водой). Особенно хорошо чувствовал, что очищаются каналы. Под глазами были ранки (кожа шелушилась и облазила), сейчас затягиваются. Думаю, начинается самый глубинный этап очищения, а также аутолиз. Настрой один — продолжать до очищения языка».</w:t>
      </w:r>
    </w:p>
    <w:p>
      <w:pPr>
        <w:pStyle w:val="Normal"/>
        <w:ind w:firstLine="284"/>
        <w:rPr>
          <w:sz w:val="24"/>
          <w:szCs w:val="24"/>
        </w:rPr>
      </w:pPr>
      <w:r>
        <w:rPr>
          <w:sz w:val="24"/>
          <w:szCs w:val="24"/>
        </w:rPr>
        <w:t>«18 февраля. 11-й день голодания. Самочувствие несколько лучше. Видимо, как пишет Николаев, организм еще не полностью оправился от ацидозного кризиса и пока еще идет перестройка. Отсюда и ухудшение самочувствия.</w:t>
      </w:r>
    </w:p>
    <w:p>
      <w:pPr>
        <w:pStyle w:val="Normal"/>
        <w:ind w:firstLine="284"/>
        <w:rPr>
          <w:sz w:val="24"/>
          <w:szCs w:val="24"/>
        </w:rPr>
      </w:pPr>
      <w:r>
        <w:rPr>
          <w:sz w:val="24"/>
          <w:szCs w:val="24"/>
        </w:rPr>
        <w:t>Однако несмотря ни на что, продолжаю утром медитировать, выполняю комплексы асан и обливаюсь холодной водой.</w:t>
      </w:r>
    </w:p>
    <w:p>
      <w:pPr>
        <w:pStyle w:val="Normal"/>
        <w:ind w:firstLine="284"/>
        <w:rPr>
          <w:sz w:val="24"/>
          <w:szCs w:val="24"/>
        </w:rPr>
      </w:pPr>
      <w:r>
        <w:rPr>
          <w:sz w:val="24"/>
          <w:szCs w:val="24"/>
        </w:rPr>
        <w:t>С 13.00 медитировал, самочувствие сразу улучшилось. В этой медитации я прекрасно расслабился и на выдохе были продолжительные паузы — это хорошо. В момент пауз погружался в еще более расслабленное состояние и испытывал приятное чувство. День прошел нормально, хотя были случаи взрыва раздражения, кажется, язык стал очищаться».</w:t>
      </w:r>
    </w:p>
    <w:p>
      <w:pPr>
        <w:pStyle w:val="Normal"/>
        <w:ind w:firstLine="284"/>
        <w:rPr>
          <w:sz w:val="24"/>
          <w:szCs w:val="24"/>
        </w:rPr>
      </w:pPr>
      <w:r>
        <w:rPr>
          <w:sz w:val="24"/>
          <w:szCs w:val="24"/>
        </w:rPr>
        <w:t>«19 февраля. 12-й день голодания. Самочувствие нормальное. Сегодня много ходил. Прочитал лекцию о питании в школе №4».</w:t>
      </w:r>
    </w:p>
    <w:p>
      <w:pPr>
        <w:pStyle w:val="Normal"/>
        <w:ind w:firstLine="284"/>
        <w:rPr>
          <w:sz w:val="24"/>
          <w:szCs w:val="24"/>
        </w:rPr>
      </w:pPr>
      <w:r>
        <w:rPr>
          <w:sz w:val="24"/>
          <w:szCs w:val="24"/>
        </w:rPr>
        <w:t>«21 февраля. 14-й день голодания. Если на 13-й я еще чувствовал себя несколько не в своей тарелке, хотя и напечатал на работе 27 листов, то сегодня у меня нет слабости и других отрицательных симптомов. Нахожусь в нормальном состоянии».</w:t>
      </w:r>
    </w:p>
    <w:p>
      <w:pPr>
        <w:pStyle w:val="Normal"/>
        <w:ind w:firstLine="284"/>
        <w:rPr/>
      </w:pPr>
      <w:r>
        <w:rPr>
          <w:sz w:val="24"/>
          <w:szCs w:val="24"/>
        </w:rPr>
        <w:t>«22 февраля. 15-й день голодания. Самочувствие нормальное, а если на свежем воздухе, то вообще хорошее. Язык понемногу очищается. Много строчу на машинке. Сегодня выпал свежий снег, и я не стал обливаться, просто вывалялся в нем. Вообще почувствовал какую-то усталость к холоду.</w:t>
      </w:r>
    </w:p>
    <w:p>
      <w:pPr>
        <w:pStyle w:val="Normal"/>
        <w:ind w:firstLine="284"/>
        <w:rPr>
          <w:sz w:val="24"/>
          <w:szCs w:val="24"/>
        </w:rPr>
      </w:pPr>
      <w:r>
        <w:rPr>
          <w:sz w:val="24"/>
          <w:szCs w:val="24"/>
        </w:rPr>
        <w:t>После 14.00 прогулялся по городу, в 17.00 пришел домой, самочувствие хорошее, т.к. настрочил еще 7 листов новой работы де Вриза о голодании. Работа очень сильная, все написано ясно и просто. А до обеда закончил Залманова «Лечение сырой диетой» — это также откровение для человека, ищущего здоровья. Примерно до 10—11 -го дня побаливало сердце. Сейчас же нет никаких неприятных ощущений. Голова свежая, лишь расслабленность большая, да и то в основном дома, в тепле, а на улице чувствую себя прекрасно. 21.00 язык вроде стал еще чище».</w:t>
      </w:r>
    </w:p>
    <w:p>
      <w:pPr>
        <w:pStyle w:val="Normal"/>
        <w:ind w:firstLine="284"/>
        <w:rPr>
          <w:sz w:val="24"/>
          <w:szCs w:val="24"/>
        </w:rPr>
      </w:pPr>
      <w:r>
        <w:rPr>
          <w:sz w:val="24"/>
          <w:szCs w:val="24"/>
        </w:rPr>
        <w:t>«23 февраля. 16-й день голодания. Проснулся сейчас от поллюции. Думаю, это говорит о приходящей силе, ибо член стоял только в первые дни голодания, примерно со 2—3-го дня до 7—8-го, а затем был как мочало. На 15 день обратил внимание на его легкий подъем во сне, а сегодня такая вещь?! Еще ночью я ощущал язык, как он горит, что ли. Так вот раньше ощущал его почти весь, а сейчас только по центральной складке. Наверное подхожу к концу очищения, следовательно, к прекращению голода.</w:t>
      </w:r>
    </w:p>
    <w:p>
      <w:pPr>
        <w:pStyle w:val="Normal"/>
        <w:ind w:firstLine="284"/>
        <w:rPr>
          <w:sz w:val="24"/>
          <w:szCs w:val="24"/>
        </w:rPr>
      </w:pPr>
      <w:r>
        <w:rPr>
          <w:sz w:val="24"/>
          <w:szCs w:val="24"/>
        </w:rPr>
        <w:t>Язвочка в виде ранок под глазами прошла, кожа там стала нормальной.</w:t>
      </w:r>
    </w:p>
    <w:p>
      <w:pPr>
        <w:pStyle w:val="Normal"/>
        <w:ind w:firstLine="284"/>
        <w:rPr>
          <w:sz w:val="24"/>
          <w:szCs w:val="24"/>
        </w:rPr>
      </w:pPr>
      <w:r>
        <w:rPr>
          <w:sz w:val="24"/>
          <w:szCs w:val="24"/>
        </w:rPr>
        <w:t>21.00 язык жжет посредине (что-то вроде металлического вкуса). Начал ощущать сосание в кишечнике (под ложечкой), язык еще не чист. Самочувствие нормальное».</w:t>
      </w:r>
    </w:p>
    <w:p>
      <w:pPr>
        <w:pStyle w:val="Normal"/>
        <w:ind w:firstLine="284"/>
        <w:rPr>
          <w:sz w:val="24"/>
          <w:szCs w:val="24"/>
        </w:rPr>
      </w:pPr>
      <w:r>
        <w:rPr>
          <w:sz w:val="24"/>
          <w:szCs w:val="24"/>
        </w:rPr>
        <w:t>«24 февраля. 17-й день. Сегодня взвесился. Правда, в одежде, как раньше, вес 76.250, самочувствие нормальное, на языке привкус железа. Язык по чистоте такой же, как вчера».</w:t>
      </w:r>
    </w:p>
    <w:p>
      <w:pPr>
        <w:pStyle w:val="Normal"/>
        <w:ind w:firstLine="284"/>
        <w:rPr/>
      </w:pPr>
      <w:r>
        <w:rPr>
          <w:sz w:val="24"/>
          <w:szCs w:val="24"/>
        </w:rPr>
        <w:t>«25 февраля. 18-й день. Вчера довольно сильно побаливало сердце, как раз в точке меридиана. Чувствовал неприятные ощущения в печени (иногда типа резкой боли) и в селезенке что-то неприятное ощущалось. До этого дня бурчало в животе и выходили газы. Иногда что-то подпирало левое подреберье и было неприятно. Вчера вечером дошло, что осталось что-то в кишечнике и, разлагаясь, дает не только газы, но и общую интоксикацию организма. Отсюда все боли и головокружение при вставании, а также слабость организма. Придя домой в 12.00, сделал очистительную клизму с 3 литрами воды, выжав в нее поллимона сока. Затем, когда все вышло, я обнаружил около стакана застарелых орешков. Это-то и отравляло меня. Вывод: очистительные клизмы, хоть изредка, но необходимы. Это помощь организму в избавлении от застарелых остатков, их остается мало, но кишечник во время голодания становится пассивным, вялым, вот они и лежит без движения и бродят, выделяя токсины. Надо внимательно наблюдать за реакцией организма. Как только возникают где-либо боли, общая слабость, сейчас же сделать очистительную клизму.</w:t>
      </w:r>
    </w:p>
    <w:p>
      <w:pPr>
        <w:pStyle w:val="Normal"/>
        <w:ind w:firstLine="284"/>
        <w:rPr>
          <w:sz w:val="24"/>
          <w:szCs w:val="24"/>
        </w:rPr>
      </w:pPr>
      <w:r>
        <w:rPr>
          <w:sz w:val="24"/>
          <w:szCs w:val="24"/>
        </w:rPr>
        <w:t>15.00. Самочувствие нормальное, голова свежая, настроение хорошее, будто и не голодаю. Вот что значит прислушиваться к своему организму и вовремя реагировать на его сигналы, а главное, понимать их.</w:t>
      </w:r>
    </w:p>
    <w:p>
      <w:pPr>
        <w:pStyle w:val="Normal"/>
        <w:ind w:firstLine="284"/>
        <w:rPr>
          <w:sz w:val="24"/>
          <w:szCs w:val="24"/>
        </w:rPr>
      </w:pPr>
      <w:r>
        <w:rPr>
          <w:sz w:val="24"/>
          <w:szCs w:val="24"/>
        </w:rPr>
        <w:t>Вчера была великолепная медитация. Мне далась великая истина: все наши страдания — от тела. Все в нашей жизни подчинено прихотям ненасытного, эгоистического тела, отсюда несбывшиеся стремления, разочарования. Тело преходящее, а Душа вечна и пребывая в духе, сливаясь со всемирным Атманом, мы находим действительное удовлетворение — покой и блаженство, все остальное — Майя (Иллюзия). Так вот, вчера мне удалось это не только понять, но и почувствовать.</w:t>
      </w:r>
    </w:p>
    <w:p>
      <w:pPr>
        <w:pStyle w:val="Normal"/>
        <w:ind w:firstLine="284"/>
        <w:rPr>
          <w:sz w:val="24"/>
          <w:szCs w:val="24"/>
        </w:rPr>
      </w:pPr>
      <w:r>
        <w:rPr>
          <w:sz w:val="24"/>
          <w:szCs w:val="24"/>
        </w:rPr>
        <w:t>Сегодня медитировал днем и, видимо, благодаря происшедшему очищению, вновь ощутил Ананду.</w:t>
      </w:r>
    </w:p>
    <w:p>
      <w:pPr>
        <w:pStyle w:val="Normal"/>
        <w:ind w:firstLine="284"/>
        <w:rPr>
          <w:sz w:val="24"/>
          <w:szCs w:val="24"/>
        </w:rPr>
      </w:pPr>
      <w:r>
        <w:rPr>
          <w:sz w:val="24"/>
          <w:szCs w:val="24"/>
        </w:rPr>
        <w:t>Гибкость возросла, почти сажусь на шпагат, достаю заведя руки за спину, касаюсь ими. Все асаны делаю играючи.</w:t>
      </w:r>
    </w:p>
    <w:p>
      <w:pPr>
        <w:pStyle w:val="Normal"/>
        <w:ind w:firstLine="284"/>
        <w:rPr>
          <w:sz w:val="24"/>
          <w:szCs w:val="24"/>
        </w:rPr>
      </w:pPr>
      <w:r>
        <w:rPr>
          <w:sz w:val="24"/>
          <w:szCs w:val="24"/>
        </w:rPr>
        <w:t>Написал письмо Черкасову с просьбой дать советы по выходу из голодания,</w:t>
      </w:r>
    </w:p>
    <w:p>
      <w:pPr>
        <w:pStyle w:val="Normal"/>
        <w:ind w:firstLine="284"/>
        <w:rPr>
          <w:sz w:val="24"/>
          <w:szCs w:val="24"/>
        </w:rPr>
      </w:pPr>
      <w:r>
        <w:rPr>
          <w:sz w:val="24"/>
          <w:szCs w:val="24"/>
        </w:rPr>
        <w:t>Очень много печатаю. Выполняю всю домашнюю работу.</w:t>
      </w:r>
    </w:p>
    <w:p>
      <w:pPr>
        <w:pStyle w:val="Normal"/>
        <w:ind w:firstLine="284"/>
        <w:rPr>
          <w:sz w:val="24"/>
          <w:szCs w:val="24"/>
        </w:rPr>
      </w:pPr>
      <w:r>
        <w:rPr>
          <w:sz w:val="24"/>
          <w:szCs w:val="24"/>
        </w:rPr>
        <w:t>Язык хорошо очистился, можно сказать, почти чист, лишь небольшой беловатый налет. Появился волчий аппетит, в животе так и сосет. Если завтра повторится в такой же степени, приступлю к выходу из голодания. Хотя уже сейчас не сомневаюсь, что время выхода пришло, но не под вечер же есть».</w:t>
      </w:r>
    </w:p>
    <w:p>
      <w:pPr>
        <w:pStyle w:val="Normal"/>
        <w:ind w:firstLine="284"/>
        <w:rPr>
          <w:sz w:val="24"/>
          <w:szCs w:val="24"/>
        </w:rPr>
      </w:pPr>
      <w:r>
        <w:rPr>
          <w:sz w:val="24"/>
          <w:szCs w:val="24"/>
        </w:rPr>
        <w:t>«26 февраля. 19-й день. 7.05 язык еще полностью не очистился. Ощущается чувство голода, сосет под ложечкой. После 8.00 начну восстановление свежими апельсинами. Самочувствие прекрасное.</w:t>
      </w:r>
    </w:p>
    <w:p>
      <w:pPr>
        <w:pStyle w:val="Normal"/>
        <w:ind w:firstLine="284"/>
        <w:rPr>
          <w:sz w:val="24"/>
          <w:szCs w:val="24"/>
        </w:rPr>
      </w:pPr>
      <w:r>
        <w:rPr>
          <w:sz w:val="24"/>
          <w:szCs w:val="24"/>
        </w:rPr>
        <w:t>За весь период голодания пил только кипяченую воду, 2-3 литра в день. Ежедневно обливался колодезной водой, медитировал, выполнял асаны. Первые 2 дня на урине, вторые 2 дня вообще без чего-либо. Все остальные 14 —с водой, на 18-й день сделал клизму.</w:t>
      </w:r>
    </w:p>
    <w:p>
      <w:pPr>
        <w:pStyle w:val="Normal"/>
        <w:ind w:firstLine="284"/>
        <w:rPr>
          <w:sz w:val="24"/>
          <w:szCs w:val="24"/>
        </w:rPr>
      </w:pPr>
      <w:r>
        <w:rPr>
          <w:sz w:val="24"/>
          <w:szCs w:val="24"/>
        </w:rPr>
        <w:t>Итак: съел 1 апельсин (150 граммов) в 8.10 — 8.45</w:t>
      </w:r>
    </w:p>
    <w:p>
      <w:pPr>
        <w:pStyle w:val="Normal"/>
        <w:ind w:firstLine="284"/>
        <w:rPr/>
      </w:pPr>
      <w:r>
        <w:rPr>
          <w:sz w:val="24"/>
          <w:szCs w:val="24"/>
        </w:rPr>
        <w:t xml:space="preserve">— </w:t>
      </w:r>
      <w:r>
        <w:rPr>
          <w:sz w:val="24"/>
          <w:szCs w:val="24"/>
        </w:rPr>
        <w:t>2 апельсина — в 11.15 — 11.35</w:t>
      </w:r>
    </w:p>
    <w:p>
      <w:pPr>
        <w:pStyle w:val="Normal"/>
        <w:ind w:firstLine="284"/>
        <w:rPr/>
      </w:pPr>
      <w:r>
        <w:rPr>
          <w:sz w:val="24"/>
          <w:szCs w:val="24"/>
        </w:rPr>
        <w:t xml:space="preserve">— </w:t>
      </w:r>
      <w:r>
        <w:rPr>
          <w:sz w:val="24"/>
          <w:szCs w:val="24"/>
        </w:rPr>
        <w:t>3 апельсина — в 14.15 — 14.37</w:t>
      </w:r>
    </w:p>
    <w:p>
      <w:pPr>
        <w:pStyle w:val="Normal"/>
        <w:ind w:firstLine="284"/>
        <w:rPr>
          <w:sz w:val="24"/>
          <w:szCs w:val="24"/>
        </w:rPr>
      </w:pPr>
      <w:r>
        <w:rPr>
          <w:sz w:val="24"/>
          <w:szCs w:val="24"/>
        </w:rPr>
        <w:t>Перекидал две тонны угля (в старом доме было печное отопление).</w:t>
      </w:r>
    </w:p>
    <w:p>
      <w:pPr>
        <w:pStyle w:val="Normal"/>
        <w:ind w:firstLine="284"/>
        <w:rPr>
          <w:sz w:val="24"/>
          <w:szCs w:val="24"/>
        </w:rPr>
      </w:pPr>
      <w:r>
        <w:rPr>
          <w:sz w:val="24"/>
          <w:szCs w:val="24"/>
        </w:rPr>
        <w:t>Съел 4 апельсина — в 16.30 — 17.00</w:t>
      </w:r>
    </w:p>
    <w:p>
      <w:pPr>
        <w:pStyle w:val="Normal"/>
        <w:ind w:firstLine="284"/>
        <w:rPr/>
      </w:pPr>
      <w:r>
        <w:rPr>
          <w:sz w:val="24"/>
          <w:szCs w:val="24"/>
        </w:rPr>
        <w:t xml:space="preserve">— </w:t>
      </w:r>
      <w:r>
        <w:rPr>
          <w:sz w:val="24"/>
          <w:szCs w:val="24"/>
        </w:rPr>
        <w:t>5,5 апельсина — в 19.30 — 19.55</w:t>
      </w:r>
    </w:p>
    <w:p>
      <w:pPr>
        <w:pStyle w:val="Normal"/>
        <w:ind w:firstLine="284"/>
        <w:rPr/>
      </w:pPr>
      <w:r>
        <w:rPr>
          <w:sz w:val="24"/>
          <w:szCs w:val="24"/>
        </w:rPr>
        <w:t xml:space="preserve">— </w:t>
      </w:r>
      <w:r>
        <w:rPr>
          <w:sz w:val="24"/>
          <w:szCs w:val="24"/>
        </w:rPr>
        <w:t>6,5 апельсина — в 21.05 — 21.40</w:t>
      </w:r>
    </w:p>
    <w:p>
      <w:pPr>
        <w:pStyle w:val="Normal"/>
        <w:ind w:firstLine="284"/>
        <w:rPr>
          <w:sz w:val="24"/>
          <w:szCs w:val="24"/>
        </w:rPr>
      </w:pPr>
      <w:r>
        <w:rPr>
          <w:sz w:val="24"/>
          <w:szCs w:val="24"/>
        </w:rPr>
        <w:t>Окончен первый день восстановления, в целом я доволен. Единственное, в 5-й прием съел несколько несвежий апельсин с горчинкой — все некачественное надо категорически отвергать».</w:t>
      </w:r>
    </w:p>
    <w:p>
      <w:pPr>
        <w:pStyle w:val="Normal"/>
        <w:ind w:firstLine="284"/>
        <w:rPr>
          <w:sz w:val="24"/>
          <w:szCs w:val="24"/>
        </w:rPr>
      </w:pPr>
      <w:r>
        <w:rPr>
          <w:sz w:val="24"/>
          <w:szCs w:val="24"/>
        </w:rPr>
        <w:t>«27 февраля. 2-й день восстановления. 7.30 самочувствие прекрасное, никакой слабости, в теле легкость.</w:t>
      </w:r>
    </w:p>
    <w:p>
      <w:pPr>
        <w:pStyle w:val="Normal"/>
        <w:ind w:firstLine="284"/>
        <w:rPr>
          <w:sz w:val="24"/>
          <w:szCs w:val="24"/>
        </w:rPr>
      </w:pPr>
      <w:r>
        <w:rPr>
          <w:sz w:val="24"/>
          <w:szCs w:val="24"/>
        </w:rPr>
        <w:t>Дождался хорошего аппетита и с 9.00 — 10.00 съел 2 апельсина (граммов 100-120 каждый).</w:t>
      </w:r>
    </w:p>
    <w:p>
      <w:pPr>
        <w:pStyle w:val="Normal"/>
        <w:ind w:firstLine="284"/>
        <w:rPr>
          <w:sz w:val="24"/>
          <w:szCs w:val="24"/>
        </w:rPr>
      </w:pPr>
      <w:r>
        <w:rPr>
          <w:sz w:val="24"/>
          <w:szCs w:val="24"/>
        </w:rPr>
        <w:t>Сделал очистительную клизму с 0,5 лимона.</w:t>
      </w:r>
    </w:p>
    <w:p>
      <w:pPr>
        <w:pStyle w:val="Normal"/>
        <w:ind w:firstLine="284"/>
        <w:rPr>
          <w:sz w:val="24"/>
          <w:szCs w:val="24"/>
        </w:rPr>
      </w:pPr>
      <w:r>
        <w:rPr>
          <w:sz w:val="24"/>
          <w:szCs w:val="24"/>
        </w:rPr>
        <w:t>14.20 — 14.45 — 1 апельсин (120 граммов).</w:t>
      </w:r>
    </w:p>
    <w:p>
      <w:pPr>
        <w:pStyle w:val="Normal"/>
        <w:ind w:firstLine="284"/>
        <w:rPr/>
      </w:pPr>
      <w:r>
        <w:rPr>
          <w:sz w:val="24"/>
          <w:szCs w:val="24"/>
        </w:rPr>
        <w:t>Закончил печатать книгу Арнольда де Вриза «Терапия голоданием» — лучшего о голодании я еще не читал. Очень ценны комментарии Черкасова: «Этой книгой, в основном, я и пользовался, проводя голодание, а также и теперь — правильно выходя из голода».</w:t>
      </w:r>
    </w:p>
    <w:p>
      <w:pPr>
        <w:pStyle w:val="Normal"/>
        <w:ind w:firstLine="284"/>
        <w:rPr>
          <w:sz w:val="24"/>
          <w:szCs w:val="24"/>
        </w:rPr>
      </w:pPr>
      <w:r>
        <w:rPr>
          <w:sz w:val="24"/>
          <w:szCs w:val="24"/>
        </w:rPr>
        <w:t>17.00. появился небольшой блеск в глазах. На зубах от апельсинов чувствую оскомину.</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Вот и началось — применение пищи без учета сезонности и индивидуальной конституции приводит к беде.</w:t>
      </w:r>
    </w:p>
    <w:p>
      <w:pPr>
        <w:pStyle w:val="Normal"/>
        <w:ind w:firstLine="284"/>
        <w:rPr>
          <w:sz w:val="24"/>
          <w:szCs w:val="24"/>
        </w:rPr>
      </w:pPr>
      <w:r>
        <w:rPr>
          <w:sz w:val="24"/>
          <w:szCs w:val="24"/>
        </w:rPr>
        <w:t>Еда 16.55 — 17.12 — 1 апельсин</w:t>
      </w:r>
    </w:p>
    <w:p>
      <w:pPr>
        <w:pStyle w:val="Normal"/>
        <w:ind w:firstLine="284"/>
        <w:rPr>
          <w:sz w:val="24"/>
          <w:szCs w:val="24"/>
        </w:rPr>
      </w:pPr>
      <w:r>
        <w:rPr>
          <w:sz w:val="24"/>
          <w:szCs w:val="24"/>
        </w:rPr>
        <w:t>Еда 19.50 — 20.10 — 1 апельсин</w:t>
      </w:r>
    </w:p>
    <w:p>
      <w:pPr>
        <w:pStyle w:val="Normal"/>
        <w:ind w:firstLine="284"/>
        <w:rPr>
          <w:sz w:val="24"/>
          <w:szCs w:val="24"/>
        </w:rPr>
      </w:pPr>
      <w:r>
        <w:rPr>
          <w:sz w:val="24"/>
          <w:szCs w:val="24"/>
        </w:rPr>
        <w:t>После апельсина надо пополоскать рот, чтобы не было оскомины. Оскомина — симптом несвойственной еды, хотя тот же Арнольд де Вриз пишет, что лучший выход из голода на апельсинах. (Но только не зимой и не с моей индивидуальной конституцией).</w:t>
      </w:r>
    </w:p>
    <w:p>
      <w:pPr>
        <w:pStyle w:val="Normal"/>
        <w:ind w:firstLine="284"/>
        <w:rPr>
          <w:sz w:val="24"/>
          <w:szCs w:val="24"/>
        </w:rPr>
      </w:pPr>
      <w:r>
        <w:rPr>
          <w:sz w:val="24"/>
          <w:szCs w:val="24"/>
        </w:rPr>
        <w:t>Еда 21.40 — 22.07 — 1 апельсин».</w:t>
      </w:r>
    </w:p>
    <w:p>
      <w:pPr>
        <w:pStyle w:val="Normal"/>
        <w:ind w:firstLine="284"/>
        <w:rPr>
          <w:sz w:val="24"/>
          <w:szCs w:val="24"/>
        </w:rPr>
      </w:pPr>
      <w:r>
        <w:rPr>
          <w:sz w:val="24"/>
          <w:szCs w:val="24"/>
        </w:rPr>
        <w:t>«28 февраля. 3-й день восстановления. Самочувствие прекрасное. Вес около 73 кг.</w:t>
      </w:r>
    </w:p>
    <w:p>
      <w:pPr>
        <w:pStyle w:val="Normal"/>
        <w:ind w:firstLine="284"/>
        <w:rPr>
          <w:sz w:val="24"/>
          <w:szCs w:val="24"/>
        </w:rPr>
      </w:pPr>
      <w:r>
        <w:rPr>
          <w:sz w:val="24"/>
          <w:szCs w:val="24"/>
        </w:rPr>
        <w:t>9.00 съел около 200 граммов моркови. Прожевал и выплюнул твердые частицы, а сок проглотил. Сегодня буду есть так: сок моркови, часа через 2-3 сок апельсина и затем опять через 2-3 часа сок моркови и т.д. (по Уокеру).</w:t>
      </w:r>
    </w:p>
    <w:p>
      <w:pPr>
        <w:pStyle w:val="Normal"/>
        <w:ind w:firstLine="284"/>
        <w:rPr>
          <w:sz w:val="24"/>
          <w:szCs w:val="24"/>
        </w:rPr>
      </w:pPr>
      <w:r>
        <w:rPr>
          <w:sz w:val="24"/>
          <w:szCs w:val="24"/>
        </w:rPr>
        <w:t>Язык стал чище, но полностью еще не очистился.</w:t>
      </w:r>
    </w:p>
    <w:p>
      <w:pPr>
        <w:pStyle w:val="Normal"/>
        <w:ind w:firstLine="284"/>
        <w:rPr>
          <w:sz w:val="24"/>
          <w:szCs w:val="24"/>
        </w:rPr>
      </w:pPr>
      <w:r>
        <w:rPr>
          <w:sz w:val="24"/>
          <w:szCs w:val="24"/>
        </w:rPr>
        <w:t>Продолжаю печатать «Садхану».</w:t>
      </w:r>
    </w:p>
    <w:p>
      <w:pPr>
        <w:pStyle w:val="Normal"/>
        <w:ind w:firstLine="284"/>
        <w:rPr>
          <w:sz w:val="24"/>
          <w:szCs w:val="24"/>
        </w:rPr>
      </w:pPr>
      <w:r>
        <w:rPr>
          <w:sz w:val="24"/>
          <w:szCs w:val="24"/>
        </w:rPr>
        <w:t>13.45 — 2 апельсина (200 граммов)</w:t>
      </w:r>
    </w:p>
    <w:p>
      <w:pPr>
        <w:pStyle w:val="Normal"/>
        <w:ind w:firstLine="284"/>
        <w:rPr>
          <w:sz w:val="24"/>
          <w:szCs w:val="24"/>
        </w:rPr>
      </w:pPr>
      <w:r>
        <w:rPr>
          <w:sz w:val="24"/>
          <w:szCs w:val="24"/>
        </w:rPr>
        <w:t>16.33 — 17.15 — морковь (200 граммов)</w:t>
      </w:r>
    </w:p>
    <w:p>
      <w:pPr>
        <w:pStyle w:val="Normal"/>
        <w:ind w:firstLine="284"/>
        <w:rPr/>
      </w:pPr>
      <w:r>
        <w:rPr>
          <w:sz w:val="24"/>
          <w:szCs w:val="24"/>
        </w:rPr>
        <w:t>Медитировал на закате солнца с 17.40 до 18.20. Ощущения покоя и блаженства непередаваемы, хотелось продолжать и дальше, но надо трудиться. Под конец я наполнился какой-то удивительной прохладой, создалось впечатление, что я на празднике в Раю. Такое утонченное чувство разлитой радости невозможно выразить словами. Такое было со мной впервые. Дыхание почти остановилось. Язык стал розовым, глаза блестят.</w:t>
      </w:r>
    </w:p>
    <w:p>
      <w:pPr>
        <w:pStyle w:val="Normal"/>
        <w:ind w:firstLine="284"/>
        <w:rPr>
          <w:sz w:val="24"/>
          <w:szCs w:val="24"/>
        </w:rPr>
      </w:pPr>
      <w:r>
        <w:rPr>
          <w:sz w:val="24"/>
          <w:szCs w:val="24"/>
        </w:rPr>
        <w:t>19.30 — 20.10 — 2 апельсина</w:t>
      </w:r>
    </w:p>
    <w:p>
      <w:pPr>
        <w:pStyle w:val="Normal"/>
        <w:ind w:firstLine="284"/>
        <w:rPr>
          <w:sz w:val="24"/>
          <w:szCs w:val="24"/>
        </w:rPr>
      </w:pPr>
      <w:r>
        <w:rPr>
          <w:sz w:val="24"/>
          <w:szCs w:val="24"/>
        </w:rPr>
        <w:t>22.00 — 22.30 — 2 апельсина</w:t>
      </w:r>
    </w:p>
    <w:p>
      <w:pPr>
        <w:pStyle w:val="Normal"/>
        <w:ind w:firstLine="284"/>
        <w:rPr>
          <w:sz w:val="24"/>
          <w:szCs w:val="24"/>
        </w:rPr>
      </w:pPr>
      <w:r>
        <w:rPr>
          <w:sz w:val="24"/>
          <w:szCs w:val="24"/>
        </w:rPr>
        <w:t>Сегодня разжевываю, высасываю сок, а остальное выплевываю. День прошел нормально, все хорошо».</w:t>
      </w:r>
    </w:p>
    <w:p>
      <w:pPr>
        <w:pStyle w:val="Normal"/>
        <w:ind w:firstLine="284"/>
        <w:rPr>
          <w:sz w:val="24"/>
          <w:szCs w:val="24"/>
        </w:rPr>
      </w:pPr>
      <w:r>
        <w:rPr>
          <w:sz w:val="24"/>
          <w:szCs w:val="24"/>
        </w:rPr>
        <w:t>«1 марта. 4-й день восстановления. Утренняя медитация — чудо. Растворившись в Брахмане, испытывал удивительные ощущения, запахи, в буквальном смысле вкушал нектар «бессмертия», причем все это происходило само собой. Начал применять мумие.</w:t>
      </w:r>
    </w:p>
    <w:p>
      <w:pPr>
        <w:pStyle w:val="Normal"/>
        <w:ind w:firstLine="284"/>
        <w:rPr>
          <w:sz w:val="24"/>
          <w:szCs w:val="24"/>
        </w:rPr>
      </w:pPr>
      <w:r>
        <w:rPr>
          <w:sz w:val="24"/>
          <w:szCs w:val="24"/>
        </w:rPr>
        <w:t>8.35 —2 яблока</w:t>
      </w:r>
    </w:p>
    <w:p>
      <w:pPr>
        <w:pStyle w:val="Normal"/>
        <w:ind w:firstLine="284"/>
        <w:rPr>
          <w:sz w:val="24"/>
          <w:szCs w:val="24"/>
        </w:rPr>
      </w:pPr>
      <w:r>
        <w:rPr>
          <w:sz w:val="24"/>
          <w:szCs w:val="24"/>
        </w:rPr>
        <w:t>10.30 — 3 яблока</w:t>
      </w:r>
    </w:p>
    <w:p>
      <w:pPr>
        <w:pStyle w:val="Normal"/>
        <w:ind w:firstLine="284"/>
        <w:rPr>
          <w:sz w:val="24"/>
          <w:szCs w:val="24"/>
        </w:rPr>
      </w:pPr>
      <w:r>
        <w:rPr>
          <w:sz w:val="24"/>
          <w:szCs w:val="24"/>
        </w:rPr>
        <w:t>12.00 — 3 апельсина</w:t>
      </w:r>
    </w:p>
    <w:p>
      <w:pPr>
        <w:pStyle w:val="Normal"/>
        <w:ind w:firstLine="284"/>
        <w:rPr>
          <w:sz w:val="24"/>
          <w:szCs w:val="24"/>
        </w:rPr>
      </w:pPr>
      <w:r>
        <w:rPr>
          <w:sz w:val="24"/>
          <w:szCs w:val="24"/>
        </w:rPr>
        <w:t>14.30 — морковь свежая (150 граммов) + распаренная гречневая каша (200 граммов). В 15.20 закончил принимать пищу.</w:t>
      </w:r>
    </w:p>
    <w:p>
      <w:pPr>
        <w:pStyle w:val="Normal"/>
        <w:ind w:firstLine="284"/>
        <w:rPr>
          <w:sz w:val="24"/>
          <w:szCs w:val="24"/>
        </w:rPr>
      </w:pPr>
      <w:r>
        <w:rPr>
          <w:sz w:val="24"/>
          <w:szCs w:val="24"/>
        </w:rPr>
        <w:t>Вот уже 17.30, а я чувствую довольно сильную тяжесть в желудке, хотя тщательным образом прожевывал, и тяжесть под сердцем. Туговато гречка идет.</w:t>
      </w:r>
    </w:p>
    <w:p>
      <w:pPr>
        <w:pStyle w:val="Normal"/>
        <w:ind w:firstLine="284"/>
        <w:rPr>
          <w:sz w:val="24"/>
          <w:szCs w:val="24"/>
        </w:rPr>
      </w:pPr>
      <w:r>
        <w:rPr>
          <w:sz w:val="24"/>
          <w:szCs w:val="24"/>
        </w:rPr>
        <w:t>20.05 — 20.30 — яблоко + 1,5 апельсина</w:t>
      </w:r>
    </w:p>
    <w:p>
      <w:pPr>
        <w:pStyle w:val="Normal"/>
        <w:ind w:firstLine="284"/>
        <w:rPr>
          <w:sz w:val="24"/>
          <w:szCs w:val="24"/>
        </w:rPr>
      </w:pPr>
      <w:r>
        <w:rPr>
          <w:sz w:val="24"/>
          <w:szCs w:val="24"/>
        </w:rPr>
        <w:t>Каша до этого времени медленно переваривалась, чувствовалось ее присутствие и вот только благодаря этой еде я услышал работу кишечника (появилась перистальтика) и дело пошло на лад. Видно, кашу еще есть рановато, или есть в очень малом количестве (граммов 50). Все остальное нормально, только мышцы побаливают от нагрузки».</w:t>
      </w:r>
    </w:p>
    <w:p>
      <w:pPr>
        <w:pStyle w:val="Normal"/>
        <w:ind w:firstLine="284"/>
        <w:rPr>
          <w:sz w:val="24"/>
          <w:szCs w:val="24"/>
        </w:rPr>
      </w:pPr>
      <w:r>
        <w:rPr>
          <w:sz w:val="24"/>
          <w:szCs w:val="24"/>
        </w:rPr>
        <w:t>«2 марта. 5-й день восстановления. Медитирую чудесно. Комплекс йоги хочется делать и делать, сегодня 40-50 минут выполнял асаны. Самочувствие хорошее. 2-й день принимаю мумие.</w:t>
      </w:r>
    </w:p>
    <w:p>
      <w:pPr>
        <w:pStyle w:val="Normal"/>
        <w:ind w:firstLine="284"/>
        <w:rPr>
          <w:sz w:val="24"/>
          <w:szCs w:val="24"/>
        </w:rPr>
      </w:pPr>
      <w:r>
        <w:rPr>
          <w:sz w:val="24"/>
          <w:szCs w:val="24"/>
        </w:rPr>
        <w:t>9.45 — 2 чайные ложки меда</w:t>
      </w:r>
    </w:p>
    <w:p>
      <w:pPr>
        <w:pStyle w:val="Normal"/>
        <w:ind w:firstLine="284"/>
        <w:rPr>
          <w:sz w:val="24"/>
          <w:szCs w:val="24"/>
        </w:rPr>
      </w:pPr>
      <w:r>
        <w:rPr>
          <w:sz w:val="24"/>
          <w:szCs w:val="24"/>
        </w:rPr>
        <w:t>10.15 — 10.45 — 2 апельсина</w:t>
      </w:r>
    </w:p>
    <w:p>
      <w:pPr>
        <w:pStyle w:val="Normal"/>
        <w:ind w:firstLine="284"/>
        <w:rPr/>
      </w:pPr>
      <w:r>
        <w:rPr>
          <w:sz w:val="24"/>
          <w:szCs w:val="24"/>
        </w:rPr>
        <w:t>Явления перед сном. Вчера стали появляться светящиеся круги, были большие красноватого цвета, затем в голове раздался щелчок и блеснула сильная вспышка красноватого цвета, как при взрыве. Как будто что-то переключилось в голове и после этого все исчезло. И еще какое-то видение было в виде черного слона.</w:t>
      </w:r>
    </w:p>
    <w:p>
      <w:pPr>
        <w:pStyle w:val="Normal"/>
        <w:ind w:firstLine="284"/>
        <w:rPr>
          <w:sz w:val="24"/>
          <w:szCs w:val="24"/>
        </w:rPr>
      </w:pPr>
      <w:r>
        <w:rPr>
          <w:sz w:val="24"/>
          <w:szCs w:val="24"/>
        </w:rPr>
        <w:t>12.10 — 3 яблока (150-200 граммов)</w:t>
      </w:r>
    </w:p>
    <w:p>
      <w:pPr>
        <w:pStyle w:val="Normal"/>
        <w:ind w:firstLine="284"/>
        <w:rPr>
          <w:sz w:val="24"/>
          <w:szCs w:val="24"/>
        </w:rPr>
      </w:pPr>
      <w:r>
        <w:rPr>
          <w:sz w:val="24"/>
          <w:szCs w:val="24"/>
        </w:rPr>
        <w:t>13.30 — 14.00 — морковь (200 граммов) + капуста (100 граммов)</w:t>
      </w:r>
    </w:p>
    <w:p>
      <w:pPr>
        <w:pStyle w:val="Normal"/>
        <w:ind w:firstLine="284"/>
        <w:rPr/>
      </w:pPr>
      <w:r>
        <w:rPr>
          <w:sz w:val="24"/>
          <w:szCs w:val="24"/>
          <w:u w:val="single"/>
        </w:rPr>
        <w:t>Опыт</w:t>
      </w:r>
      <w:r>
        <w:rPr>
          <w:sz w:val="24"/>
          <w:szCs w:val="24"/>
        </w:rPr>
        <w:t xml:space="preserve">: </w:t>
      </w:r>
      <w:r>
        <w:rPr>
          <w:i/>
          <w:iCs/>
          <w:sz w:val="24"/>
          <w:szCs w:val="24"/>
        </w:rPr>
        <w:t>чтобы после растительной пищи не было оскомы — полощи рот</w:t>
      </w:r>
      <w:r>
        <w:rPr>
          <w:i/>
          <w:iCs/>
          <w:sz w:val="24"/>
          <w:szCs w:val="24"/>
          <w:vertAlign w:val="superscript"/>
        </w:rPr>
        <w:t>1</w:t>
      </w:r>
      <w:r>
        <w:rPr>
          <w:i/>
          <w:iCs/>
          <w:sz w:val="24"/>
          <w:szCs w:val="24"/>
        </w:rPr>
        <w:t xml:space="preserve">. </w:t>
      </w:r>
      <w:r>
        <w:rPr>
          <w:sz w:val="24"/>
          <w:szCs w:val="24"/>
        </w:rPr>
        <w:t>(Увы, это твое заблуждение и незнание особенностей индивидуальной конституции и жизненных принципов.)</w:t>
      </w:r>
    </w:p>
    <w:p>
      <w:pPr>
        <w:pStyle w:val="Normal"/>
        <w:ind w:firstLine="284"/>
        <w:rPr>
          <w:sz w:val="24"/>
          <w:szCs w:val="24"/>
        </w:rPr>
      </w:pPr>
      <w:r>
        <w:rPr>
          <w:sz w:val="24"/>
          <w:szCs w:val="24"/>
        </w:rPr>
        <w:t>Кислота, содержащаяся во фруктах, действует на эмаль.</w:t>
      </w:r>
    </w:p>
    <w:p>
      <w:pPr>
        <w:pStyle w:val="Normal"/>
        <w:ind w:firstLine="284"/>
        <w:rPr>
          <w:sz w:val="24"/>
          <w:szCs w:val="24"/>
        </w:rPr>
      </w:pPr>
      <w:r>
        <w:rPr>
          <w:sz w:val="24"/>
          <w:szCs w:val="24"/>
        </w:rPr>
        <w:t>16.20-17.00 — 5 яблок (около 300-350 граммов)</w:t>
      </w:r>
    </w:p>
    <w:p>
      <w:pPr>
        <w:pStyle w:val="Normal"/>
        <w:ind w:firstLine="284"/>
        <w:rPr>
          <w:sz w:val="24"/>
          <w:szCs w:val="24"/>
        </w:rPr>
      </w:pPr>
      <w:r>
        <w:rPr>
          <w:sz w:val="24"/>
          <w:szCs w:val="24"/>
        </w:rPr>
        <w:t>Оказался перебор, надо поменьше.</w:t>
      </w:r>
    </w:p>
    <w:p>
      <w:pPr>
        <w:pStyle w:val="Normal"/>
        <w:ind w:firstLine="284"/>
        <w:rPr>
          <w:sz w:val="24"/>
          <w:szCs w:val="24"/>
        </w:rPr>
      </w:pPr>
      <w:r>
        <w:rPr>
          <w:sz w:val="24"/>
          <w:szCs w:val="24"/>
        </w:rPr>
        <w:t>20.00 — 2 чайные ложки меда</w:t>
      </w:r>
    </w:p>
    <w:p>
      <w:pPr>
        <w:pStyle w:val="Normal"/>
        <w:ind w:firstLine="284"/>
        <w:rPr>
          <w:sz w:val="24"/>
          <w:szCs w:val="24"/>
        </w:rPr>
      </w:pPr>
      <w:r>
        <w:rPr>
          <w:sz w:val="24"/>
          <w:szCs w:val="24"/>
        </w:rPr>
        <w:t>20.40 — 21.00 — 2 яблока</w:t>
      </w:r>
    </w:p>
    <w:p>
      <w:pPr>
        <w:pStyle w:val="Normal"/>
        <w:ind w:firstLine="284"/>
        <w:rPr>
          <w:sz w:val="24"/>
          <w:szCs w:val="24"/>
        </w:rPr>
      </w:pPr>
      <w:r>
        <w:rPr>
          <w:sz w:val="24"/>
          <w:szCs w:val="24"/>
        </w:rPr>
        <w:t>«3 марта. 6-й день восстановления. 6.25 после абдоминальных упражнений Шивананды, заработал кишечник.</w:t>
      </w:r>
    </w:p>
    <w:p>
      <w:pPr>
        <w:pStyle w:val="Normal"/>
        <w:ind w:firstLine="284"/>
        <w:rPr>
          <w:sz w:val="24"/>
          <w:szCs w:val="24"/>
        </w:rPr>
      </w:pPr>
      <w:r>
        <w:rPr>
          <w:sz w:val="24"/>
          <w:szCs w:val="24"/>
        </w:rPr>
        <w:t>Еда 7.10 — 2 чайные ложки меда.</w:t>
      </w:r>
    </w:p>
    <w:p>
      <w:pPr>
        <w:pStyle w:val="Normal"/>
        <w:ind w:firstLine="284"/>
        <w:rPr>
          <w:sz w:val="24"/>
          <w:szCs w:val="24"/>
        </w:rPr>
      </w:pPr>
      <w:r>
        <w:rPr>
          <w:sz w:val="24"/>
          <w:szCs w:val="24"/>
        </w:rPr>
        <w:t>Сегодня более тщательно взвесился, вес 73.500.</w:t>
      </w:r>
    </w:p>
    <w:p>
      <w:pPr>
        <w:pStyle w:val="Normal"/>
        <w:ind w:firstLine="284"/>
        <w:rPr>
          <w:sz w:val="24"/>
          <w:szCs w:val="24"/>
        </w:rPr>
      </w:pPr>
      <w:r>
        <w:rPr>
          <w:sz w:val="24"/>
          <w:szCs w:val="24"/>
        </w:rPr>
        <w:t>8.40 — 9.00 — 1 яблоко +1 апельсин</w:t>
      </w:r>
    </w:p>
    <w:p>
      <w:pPr>
        <w:pStyle w:val="Normal"/>
        <w:ind w:firstLine="284"/>
        <w:rPr>
          <w:sz w:val="24"/>
          <w:szCs w:val="24"/>
        </w:rPr>
      </w:pPr>
      <w:r>
        <w:rPr>
          <w:sz w:val="24"/>
          <w:szCs w:val="24"/>
        </w:rPr>
        <w:t>11.15 — 11.35 — 3 яблока. Ем яблоки предельно медленно, чувствую от этого наслаждение, приходит чувство сытости, будто наелся до отвала.</w:t>
      </w:r>
    </w:p>
    <w:p>
      <w:pPr>
        <w:pStyle w:val="Normal"/>
        <w:ind w:firstLine="284"/>
        <w:rPr>
          <w:sz w:val="24"/>
          <w:szCs w:val="24"/>
        </w:rPr>
      </w:pPr>
      <w:r>
        <w:rPr>
          <w:sz w:val="24"/>
          <w:szCs w:val="24"/>
        </w:rPr>
        <w:t>14.00— 14.45 —морковь (250-300 граммов) + каша гречневая (100 граммов)</w:t>
      </w:r>
    </w:p>
    <w:p>
      <w:pPr>
        <w:pStyle w:val="Normal"/>
        <w:ind w:firstLine="284"/>
        <w:rPr>
          <w:sz w:val="24"/>
          <w:szCs w:val="24"/>
        </w:rPr>
      </w:pPr>
      <w:r>
        <w:rPr>
          <w:sz w:val="24"/>
          <w:szCs w:val="24"/>
        </w:rPr>
        <w:t>18.50 — 19.20 — кешью (50-70 граммов) + капуста (200 граммов)</w:t>
      </w:r>
    </w:p>
    <w:p>
      <w:pPr>
        <w:pStyle w:val="Normal"/>
        <w:ind w:firstLine="284"/>
        <w:rPr>
          <w:sz w:val="24"/>
          <w:szCs w:val="24"/>
        </w:rPr>
      </w:pPr>
      <w:r>
        <w:rPr>
          <w:sz w:val="24"/>
          <w:szCs w:val="24"/>
        </w:rPr>
        <w:t>22.30 — 2 чайные ложки меда</w:t>
      </w:r>
    </w:p>
    <w:p>
      <w:pPr>
        <w:pStyle w:val="Normal"/>
        <w:ind w:firstLine="284"/>
        <w:rPr>
          <w:sz w:val="24"/>
          <w:szCs w:val="24"/>
        </w:rPr>
      </w:pPr>
      <w:r>
        <w:rPr>
          <w:sz w:val="24"/>
          <w:szCs w:val="24"/>
        </w:rPr>
        <w:t>От кешью никаких неприятных ощущений нет, а вот от гречки снова были, но не так.</w:t>
      </w:r>
    </w:p>
    <w:p>
      <w:pPr>
        <w:pStyle w:val="Normal"/>
        <w:ind w:firstLine="284"/>
        <w:rPr>
          <w:sz w:val="24"/>
          <w:szCs w:val="24"/>
        </w:rPr>
      </w:pPr>
      <w:r>
        <w:rPr>
          <w:sz w:val="24"/>
          <w:szCs w:val="24"/>
        </w:rPr>
        <w:t>4 марта. 7-й день восстановления.</w:t>
      </w:r>
    </w:p>
    <w:p>
      <w:pPr>
        <w:pStyle w:val="Normal"/>
        <w:ind w:firstLine="284"/>
        <w:rPr>
          <w:sz w:val="24"/>
          <w:szCs w:val="24"/>
        </w:rPr>
      </w:pPr>
      <w:r>
        <w:rPr>
          <w:sz w:val="24"/>
          <w:szCs w:val="24"/>
        </w:rPr>
        <w:t>Еда 7.10 — 2 чайные ложки меда</w:t>
      </w:r>
    </w:p>
    <w:p>
      <w:pPr>
        <w:pStyle w:val="Normal"/>
        <w:ind w:firstLine="284"/>
        <w:rPr>
          <w:sz w:val="24"/>
          <w:szCs w:val="24"/>
        </w:rPr>
      </w:pPr>
      <w:r>
        <w:rPr>
          <w:sz w:val="24"/>
          <w:szCs w:val="24"/>
        </w:rPr>
        <w:t>Еда в 9.20 — 2 яблока, очень медленно.</w:t>
      </w:r>
    </w:p>
    <w:p>
      <w:pPr>
        <w:pStyle w:val="Normal"/>
        <w:ind w:firstLine="284"/>
        <w:rPr>
          <w:sz w:val="24"/>
          <w:szCs w:val="24"/>
        </w:rPr>
      </w:pPr>
      <w:r>
        <w:rPr>
          <w:sz w:val="24"/>
          <w:szCs w:val="24"/>
        </w:rPr>
        <w:t>Еда в 13.00 — 2 яблока, очень медленно.</w:t>
      </w:r>
    </w:p>
    <w:p>
      <w:pPr>
        <w:pStyle w:val="Normal"/>
        <w:ind w:firstLine="284"/>
        <w:rPr/>
      </w:pPr>
      <w:r>
        <w:rPr>
          <w:sz w:val="24"/>
          <w:szCs w:val="24"/>
        </w:rPr>
        <w:t>Еда в 16.00 — морковь (250 граммов), очень медленно. Медленная еда, хоть и в малом количестве, дает хорошую сытость.</w:t>
      </w:r>
    </w:p>
    <w:p>
      <w:pPr>
        <w:pStyle w:val="Normal"/>
        <w:ind w:firstLine="284"/>
        <w:rPr>
          <w:sz w:val="24"/>
          <w:szCs w:val="24"/>
        </w:rPr>
      </w:pPr>
      <w:r>
        <w:rPr>
          <w:sz w:val="24"/>
          <w:szCs w:val="24"/>
        </w:rPr>
        <w:t>18.20 — капуста (200 граммов) + кешью (200 граммов)</w:t>
      </w:r>
    </w:p>
    <w:p>
      <w:pPr>
        <w:pStyle w:val="Normal"/>
        <w:ind w:firstLine="284"/>
        <w:rPr>
          <w:sz w:val="24"/>
          <w:szCs w:val="24"/>
        </w:rPr>
      </w:pPr>
      <w:r>
        <w:rPr>
          <w:sz w:val="24"/>
          <w:szCs w:val="24"/>
        </w:rPr>
        <w:t>Пошло отлично, вкус исключительный. Да и вообще, кушая медленно, испытываешь особое наслаждение, лучше ощущается вкус продукта.</w:t>
      </w:r>
    </w:p>
    <w:p>
      <w:pPr>
        <w:pStyle w:val="Normal"/>
        <w:ind w:firstLine="284"/>
        <w:rPr>
          <w:sz w:val="24"/>
          <w:szCs w:val="24"/>
        </w:rPr>
      </w:pPr>
      <w:r>
        <w:rPr>
          <w:sz w:val="24"/>
          <w:szCs w:val="24"/>
        </w:rPr>
        <w:t>22.00 — 2 чайные ложки меда, принимал около 40 минут. Сразу почувствовал улучшение перистальтики. Из желудка быстро произошло удаление остатков предыдущей еды, весь живот пришел в движение.</w:t>
      </w:r>
    </w:p>
    <w:p>
      <w:pPr>
        <w:pStyle w:val="Normal"/>
        <w:ind w:firstLine="284"/>
        <w:rPr/>
      </w:pPr>
      <w:r>
        <w:rPr>
          <w:sz w:val="24"/>
          <w:szCs w:val="24"/>
        </w:rPr>
        <w:t>И вот тут до меня дошла такая простая истина: медленное жевание, смакование пищи с обильным выделением слюны—</w:t>
      </w:r>
      <w:r>
        <w:rPr>
          <w:sz w:val="24"/>
          <w:szCs w:val="24"/>
          <w:u w:val="single"/>
        </w:rPr>
        <w:t>это основа здоровья</w:t>
      </w:r>
      <w:r>
        <w:rPr>
          <w:sz w:val="24"/>
          <w:szCs w:val="24"/>
        </w:rPr>
        <w:t>. Пищи надо меньше — это раз, усваивается она гораздо лучше — это два. Можно весь рацион заменить на сыроедческий — это три. То есть резко повысить качество пищи без ущерба отказаться от каш. (Мое очередное заблуждение.)</w:t>
      </w:r>
    </w:p>
    <w:p>
      <w:pPr>
        <w:pStyle w:val="Normal"/>
        <w:ind w:firstLine="284"/>
        <w:rPr>
          <w:sz w:val="24"/>
          <w:szCs w:val="24"/>
        </w:rPr>
      </w:pPr>
      <w:r>
        <w:rPr>
          <w:sz w:val="24"/>
          <w:szCs w:val="24"/>
        </w:rPr>
        <w:t>Это голодание открывает мне глаза на то, что под носом и само просится, а я и другие все норовят искать где-то за тридевять земель.</w:t>
      </w:r>
    </w:p>
    <w:p>
      <w:pPr>
        <w:pStyle w:val="Normal"/>
        <w:ind w:firstLine="284"/>
        <w:rPr>
          <w:sz w:val="24"/>
          <w:szCs w:val="24"/>
        </w:rPr>
      </w:pPr>
      <w:r>
        <w:rPr>
          <w:sz w:val="24"/>
          <w:szCs w:val="24"/>
        </w:rPr>
        <w:t>Сегодняшний рацион: 4 яблока (250 граммов), морковь (250 граммов), капуста (200 граммов), орехи (200 граммов) и 4 чайные ложки меда. В итоге сыт по горло.</w:t>
      </w:r>
    </w:p>
    <w:p>
      <w:pPr>
        <w:pStyle w:val="Normal"/>
        <w:ind w:firstLine="284"/>
        <w:rPr/>
      </w:pPr>
      <w:r>
        <w:rPr>
          <w:sz w:val="24"/>
          <w:szCs w:val="24"/>
        </w:rPr>
        <w:t>Медленно потребляя пищу и обильно смачивая ее слюной, мы тем самым усиливаем кругооборот плазмы крови в организме ( в какой-то мере очищая ее при этом), стимулируем деятельность желез. Повышается бактерицидность организма. Часть питания получаем за счет самого организма — слюна так же служит пищей. А эта пища, в свою очередь, лучше компанируется с вводимой. Рефлекторно усиливается перистальтика и т.д. Что в целом значительно активизирует, экономизирует, иммунизирует организм, повышая его жизненность. Вот такое прозрение!» «5 марта. Среда — день моей маленькой активности. Встал в 4.20, печатал, отлично медитировал, но от жары меня расслабило. Есть до 10.30 не хотелось, но в 10.30 съел 2 чайные ложки меда и все встало на свои места, кишечник заработал.</w:t>
      </w:r>
    </w:p>
    <w:p>
      <w:pPr>
        <w:pStyle w:val="Normal"/>
        <w:ind w:firstLine="284"/>
        <w:rPr>
          <w:sz w:val="24"/>
          <w:szCs w:val="24"/>
        </w:rPr>
      </w:pPr>
      <w:r>
        <w:rPr>
          <w:sz w:val="24"/>
          <w:szCs w:val="24"/>
        </w:rPr>
        <w:t>12.00 — 12.30 — 3 яблока</w:t>
      </w:r>
    </w:p>
    <w:p>
      <w:pPr>
        <w:pStyle w:val="Normal"/>
        <w:ind w:firstLine="284"/>
        <w:rPr>
          <w:sz w:val="24"/>
          <w:szCs w:val="24"/>
        </w:rPr>
      </w:pPr>
      <w:r>
        <w:rPr>
          <w:sz w:val="24"/>
          <w:szCs w:val="24"/>
        </w:rPr>
        <w:t>Облился холодной водой и совсем не почувствовал холода, хотя на теле ни жиринки, лихо все съело.</w:t>
      </w:r>
    </w:p>
    <w:p>
      <w:pPr>
        <w:pStyle w:val="Normal"/>
        <w:ind w:firstLine="284"/>
        <w:rPr>
          <w:sz w:val="24"/>
          <w:szCs w:val="24"/>
        </w:rPr>
      </w:pPr>
      <w:r>
        <w:rPr>
          <w:sz w:val="24"/>
          <w:szCs w:val="24"/>
        </w:rPr>
        <w:t>Тренировка с тяжестями с 13.00 до 14.30.</w:t>
      </w:r>
    </w:p>
    <w:p>
      <w:pPr>
        <w:pStyle w:val="Normal"/>
        <w:ind w:firstLine="284"/>
        <w:rPr>
          <w:sz w:val="24"/>
          <w:szCs w:val="24"/>
        </w:rPr>
      </w:pPr>
      <w:r>
        <w:rPr>
          <w:sz w:val="24"/>
          <w:szCs w:val="24"/>
        </w:rPr>
        <w:t>14.45 — 15.15 — кешью (100 граммов) + капуста (200-250 граммов). Капусту съел всю, а вот кешью много взял, поэтому часть отложил.</w:t>
      </w:r>
    </w:p>
    <w:p>
      <w:pPr>
        <w:pStyle w:val="Normal"/>
        <w:ind w:firstLine="284"/>
        <w:rPr>
          <w:sz w:val="24"/>
          <w:szCs w:val="24"/>
        </w:rPr>
      </w:pPr>
      <w:r>
        <w:rPr>
          <w:sz w:val="24"/>
          <w:szCs w:val="24"/>
        </w:rPr>
        <w:t>Оскомина от растительной пищи пропала.</w:t>
      </w:r>
    </w:p>
    <w:p>
      <w:pPr>
        <w:pStyle w:val="Normal"/>
        <w:ind w:firstLine="284"/>
        <w:rPr>
          <w:sz w:val="24"/>
          <w:szCs w:val="24"/>
        </w:rPr>
      </w:pPr>
      <w:r>
        <w:rPr>
          <w:sz w:val="24"/>
          <w:szCs w:val="24"/>
        </w:rPr>
        <w:t>Следующий прием пищи после 18.00.</w:t>
      </w:r>
    </w:p>
    <w:p>
      <w:pPr>
        <w:pStyle w:val="Normal"/>
        <w:ind w:firstLine="284"/>
        <w:rPr>
          <w:sz w:val="24"/>
          <w:szCs w:val="24"/>
        </w:rPr>
      </w:pPr>
      <w:r>
        <w:rPr>
          <w:sz w:val="24"/>
          <w:szCs w:val="24"/>
        </w:rPr>
        <w:t>19.35 —20.15 —бурак (70 граммов), морковь (100 граммов)</w:t>
      </w:r>
    </w:p>
    <w:p>
      <w:pPr>
        <w:pStyle w:val="Normal"/>
        <w:ind w:firstLine="284"/>
        <w:rPr>
          <w:sz w:val="24"/>
          <w:szCs w:val="24"/>
        </w:rPr>
      </w:pPr>
      <w:r>
        <w:rPr>
          <w:sz w:val="24"/>
          <w:szCs w:val="24"/>
        </w:rPr>
        <w:t>21.15 — 21.45 — миндаль (50-70 граммов) + капуста. Миндаль не так вкусен, как кешью. Лучше пока от бурака и миндаля отказаться».</w:t>
      </w:r>
    </w:p>
    <w:p>
      <w:pPr>
        <w:pStyle w:val="Normal"/>
        <w:ind w:firstLine="284"/>
        <w:rPr>
          <w:sz w:val="24"/>
          <w:szCs w:val="24"/>
        </w:rPr>
      </w:pPr>
      <w:r>
        <w:rPr>
          <w:sz w:val="24"/>
          <w:szCs w:val="24"/>
        </w:rPr>
        <w:t>«6 марта. 9-й день восстановления. Встал в 5.00. Совсем не употребляю жидкости, даже соков, пора потихоньку вводить сок (граммов по 400)».</w:t>
      </w:r>
    </w:p>
    <w:p>
      <w:pPr>
        <w:pStyle w:val="Normal"/>
        <w:ind w:firstLine="284"/>
        <w:rPr>
          <w:sz w:val="24"/>
          <w:szCs w:val="24"/>
        </w:rPr>
      </w:pPr>
      <w:r>
        <w:rPr>
          <w:i/>
          <w:iCs/>
          <w:sz w:val="24"/>
          <w:szCs w:val="24"/>
          <w:u w:val="single"/>
        </w:rPr>
        <w:t>Взгляд с высоты сегодняшнего дня</w:t>
      </w:r>
      <w:r>
        <w:rPr>
          <w:i/>
          <w:iCs/>
          <w:sz w:val="24"/>
          <w:szCs w:val="24"/>
        </w:rPr>
        <w:t>. Вот так из-за перестимуляциихолодом «Ветра» было загублено такое длительное голодание. Надо было есть все теплое, сделать молочно-масляную микроклизму, и тогда все было бы нормальное.</w:t>
      </w:r>
    </w:p>
    <w:p>
      <w:pPr>
        <w:pStyle w:val="Normal"/>
        <w:ind w:firstLine="284"/>
        <w:rPr>
          <w:sz w:val="24"/>
          <w:szCs w:val="24"/>
        </w:rPr>
      </w:pPr>
      <w:r>
        <w:rPr>
          <w:sz w:val="24"/>
          <w:szCs w:val="24"/>
        </w:rPr>
        <w:t>8.15 — 8.40 — 2 чайные ложки меда.</w:t>
      </w:r>
    </w:p>
    <w:p>
      <w:pPr>
        <w:pStyle w:val="Normal"/>
        <w:ind w:firstLine="284"/>
        <w:rPr>
          <w:sz w:val="24"/>
          <w:szCs w:val="24"/>
        </w:rPr>
      </w:pPr>
      <w:r>
        <w:rPr>
          <w:sz w:val="24"/>
          <w:szCs w:val="24"/>
        </w:rPr>
        <w:t>Еще одно прозрение: если хочется пить, а соков свежих нет, нужно просто прожевать яблоко или 3-4 морковки. Сок высосать, а все остальное выплюнь — вот тебе полноценное питье.</w:t>
      </w:r>
    </w:p>
    <w:p>
      <w:pPr>
        <w:pStyle w:val="Normal"/>
        <w:ind w:firstLine="284"/>
        <w:rPr>
          <w:sz w:val="24"/>
          <w:szCs w:val="24"/>
        </w:rPr>
      </w:pPr>
      <w:r>
        <w:rPr>
          <w:sz w:val="24"/>
          <w:szCs w:val="24"/>
        </w:rPr>
        <w:t>Корректировка во время питания должна быть постоянная, особенно это касается выхода из голодания. Сначала я шел верно, затем организм разогнался, а я все медлил насчет жидкости, пока в зад не клюнуло как следует, голова не заработала. Особенно беден был жидкостью 8-й день. Вот и результат плачевный — запор с кровью.</w:t>
      </w:r>
    </w:p>
    <w:p>
      <w:pPr>
        <w:pStyle w:val="Normal"/>
        <w:ind w:firstLine="284"/>
        <w:rPr>
          <w:sz w:val="24"/>
          <w:szCs w:val="24"/>
        </w:rPr>
      </w:pPr>
      <w:r>
        <w:rPr>
          <w:sz w:val="24"/>
          <w:szCs w:val="24"/>
        </w:rPr>
        <w:t>10.05 — 10.22 — 4 яблока.</w:t>
      </w:r>
    </w:p>
    <w:p>
      <w:pPr>
        <w:pStyle w:val="Normal"/>
        <w:ind w:firstLine="284"/>
        <w:rPr>
          <w:sz w:val="24"/>
          <w:szCs w:val="24"/>
        </w:rPr>
      </w:pPr>
      <w:r>
        <w:rPr>
          <w:sz w:val="24"/>
          <w:szCs w:val="24"/>
        </w:rPr>
        <w:t>12.35—12.55 —4 яблока.</w:t>
      </w:r>
    </w:p>
    <w:p>
      <w:pPr>
        <w:pStyle w:val="Normal"/>
        <w:ind w:firstLine="284"/>
        <w:rPr>
          <w:sz w:val="24"/>
          <w:szCs w:val="24"/>
        </w:rPr>
      </w:pPr>
      <w:r>
        <w:rPr>
          <w:sz w:val="24"/>
          <w:szCs w:val="24"/>
        </w:rPr>
        <w:t>13.00 — 0,5 литра томатного сока.</w:t>
      </w:r>
    </w:p>
    <w:p>
      <w:pPr>
        <w:pStyle w:val="Normal"/>
        <w:ind w:firstLine="284"/>
        <w:rPr>
          <w:sz w:val="24"/>
          <w:szCs w:val="24"/>
        </w:rPr>
      </w:pPr>
      <w:r>
        <w:rPr>
          <w:sz w:val="24"/>
          <w:szCs w:val="24"/>
        </w:rPr>
        <w:t>15.00 — 0,2 литра томатного сока.</w:t>
      </w:r>
    </w:p>
    <w:p>
      <w:pPr>
        <w:pStyle w:val="Normal"/>
        <w:ind w:firstLine="284"/>
        <w:rPr>
          <w:sz w:val="24"/>
          <w:szCs w:val="24"/>
        </w:rPr>
      </w:pPr>
      <w:r>
        <w:rPr>
          <w:sz w:val="24"/>
          <w:szCs w:val="24"/>
        </w:rPr>
        <w:t>15.20 — 16.05 — морковь (250 граммов), свекла (около 70 граммов), картофель вареный (около 100 граммов).</w:t>
      </w:r>
    </w:p>
    <w:p>
      <w:pPr>
        <w:pStyle w:val="Normal"/>
        <w:ind w:firstLine="284"/>
        <w:rPr>
          <w:sz w:val="24"/>
          <w:szCs w:val="24"/>
        </w:rPr>
      </w:pPr>
      <w:r>
        <w:rPr>
          <w:sz w:val="24"/>
          <w:szCs w:val="24"/>
        </w:rPr>
        <w:t>18.10 прожевал морковь и выплюнул.</w:t>
      </w:r>
    </w:p>
    <w:p>
      <w:pPr>
        <w:pStyle w:val="Normal"/>
        <w:ind w:firstLine="284"/>
        <w:rPr>
          <w:sz w:val="24"/>
          <w:szCs w:val="24"/>
        </w:rPr>
      </w:pPr>
      <w:r>
        <w:rPr>
          <w:sz w:val="24"/>
          <w:szCs w:val="24"/>
        </w:rPr>
        <w:t>20.10 — 21.05 кешью (300 граммов) и столько же капусты.</w:t>
      </w:r>
    </w:p>
    <w:p>
      <w:pPr>
        <w:pStyle w:val="Normal"/>
        <w:ind w:firstLine="284"/>
        <w:rPr>
          <w:sz w:val="24"/>
          <w:szCs w:val="24"/>
        </w:rPr>
      </w:pPr>
      <w:r>
        <w:rPr>
          <w:sz w:val="24"/>
          <w:szCs w:val="24"/>
        </w:rPr>
        <w:t>Вот это добрался до орехов, уж слишком они вкусны! Картошка переваривалась нормально, с гречкой не сравнить. Перистальтика идет вовсю.</w:t>
      </w:r>
    </w:p>
    <w:p>
      <w:pPr>
        <w:pStyle w:val="Normal"/>
        <w:ind w:firstLine="284"/>
        <w:rPr>
          <w:sz w:val="24"/>
          <w:szCs w:val="24"/>
        </w:rPr>
      </w:pPr>
      <w:r>
        <w:rPr>
          <w:sz w:val="24"/>
          <w:szCs w:val="24"/>
        </w:rPr>
        <w:t>Итак, опыт: пить соки (около 1 литра).</w:t>
      </w:r>
    </w:p>
    <w:p>
      <w:pPr>
        <w:pStyle w:val="Normal"/>
        <w:ind w:firstLine="284"/>
        <w:rPr>
          <w:sz w:val="24"/>
          <w:szCs w:val="24"/>
        </w:rPr>
      </w:pPr>
      <w:r>
        <w:rPr>
          <w:sz w:val="24"/>
          <w:szCs w:val="24"/>
        </w:rPr>
        <w:t>23.00 — 4 чайные ложки меда (без применения ложки — пальцем)».</w:t>
      </w:r>
    </w:p>
    <w:p>
      <w:pPr>
        <w:pStyle w:val="Normal"/>
        <w:ind w:firstLine="284"/>
        <w:rPr>
          <w:sz w:val="24"/>
          <w:szCs w:val="24"/>
        </w:rPr>
      </w:pPr>
      <w:r>
        <w:rPr>
          <w:sz w:val="24"/>
          <w:szCs w:val="24"/>
        </w:rPr>
        <w:t>«7 марта. 10-й день.</w:t>
      </w:r>
    </w:p>
    <w:p>
      <w:pPr>
        <w:pStyle w:val="Normal"/>
        <w:ind w:firstLine="284"/>
        <w:rPr>
          <w:sz w:val="24"/>
          <w:szCs w:val="24"/>
        </w:rPr>
      </w:pPr>
      <w:r>
        <w:rPr>
          <w:sz w:val="24"/>
          <w:szCs w:val="24"/>
        </w:rPr>
        <w:t>5.55 проскочила «ударная» доза кешью, но лучше этого не делать. Это чересчур много. Ночью тяжесть в животе чувствовалась солидная. Все остальное пока в норме.</w:t>
      </w:r>
    </w:p>
    <w:p>
      <w:pPr>
        <w:pStyle w:val="Normal"/>
        <w:ind w:firstLine="284"/>
        <w:rPr>
          <w:sz w:val="24"/>
          <w:szCs w:val="24"/>
        </w:rPr>
      </w:pPr>
      <w:r>
        <w:rPr>
          <w:sz w:val="24"/>
          <w:szCs w:val="24"/>
        </w:rPr>
        <w:t>Ежедневно желательно пить соки из овощей и фруктов. Не будет происходить обезвоживания организма и крепить не будет.</w:t>
      </w:r>
    </w:p>
    <w:p>
      <w:pPr>
        <w:pStyle w:val="Normal"/>
        <w:ind w:firstLine="284"/>
        <w:rPr>
          <w:sz w:val="24"/>
          <w:szCs w:val="24"/>
        </w:rPr>
      </w:pPr>
      <w:r>
        <w:rPr>
          <w:sz w:val="24"/>
          <w:szCs w:val="24"/>
        </w:rPr>
        <w:t>8.50 — 9.12 — 3 чайные ложки меда — пальцем.</w:t>
      </w:r>
    </w:p>
    <w:p>
      <w:pPr>
        <w:pStyle w:val="Normal"/>
        <w:ind w:firstLine="284"/>
        <w:rPr>
          <w:sz w:val="24"/>
          <w:szCs w:val="24"/>
        </w:rPr>
      </w:pPr>
      <w:r>
        <w:rPr>
          <w:sz w:val="24"/>
          <w:szCs w:val="24"/>
        </w:rPr>
        <w:t>10.00 — яблоки (350 — 400 граммов)</w:t>
      </w:r>
    </w:p>
    <w:p>
      <w:pPr>
        <w:pStyle w:val="Normal"/>
        <w:ind w:firstLine="284"/>
        <w:rPr>
          <w:sz w:val="24"/>
          <w:szCs w:val="24"/>
        </w:rPr>
      </w:pPr>
      <w:r>
        <w:rPr>
          <w:sz w:val="24"/>
          <w:szCs w:val="24"/>
        </w:rPr>
        <w:t>На этом выход из голода заканчивается. Пошел «жор». Теперь главное сдержаться, чаще есть помалу и употреблять естественную пищу. Особенно нагляден прорыв в «жоре» вчера вечером, когда прекрасно сознавал, что 3 порции орехов ни к чему, твердил себе, что есть не надо, а сам ел и ел.</w:t>
      </w:r>
    </w:p>
    <w:p>
      <w:pPr>
        <w:pStyle w:val="Normal"/>
        <w:ind w:firstLine="284"/>
        <w:rPr>
          <w:sz w:val="24"/>
          <w:szCs w:val="24"/>
        </w:rPr>
      </w:pPr>
      <w:r>
        <w:rPr>
          <w:sz w:val="24"/>
          <w:szCs w:val="24"/>
        </w:rPr>
        <w:t>13.15 — прожевывание и выплевывание моркови (250-300 граммов).</w:t>
      </w:r>
    </w:p>
    <w:p>
      <w:pPr>
        <w:pStyle w:val="Normal"/>
        <w:ind w:firstLine="284"/>
        <w:rPr>
          <w:sz w:val="24"/>
          <w:szCs w:val="24"/>
        </w:rPr>
      </w:pPr>
      <w:r>
        <w:rPr>
          <w:sz w:val="24"/>
          <w:szCs w:val="24"/>
        </w:rPr>
        <w:t>Опыт: раньше при выходе из 1-дневного, 3-дневного голода, на урине и без, я почти всегда наблюдал судороги в ногах, при занятиях тоже (особенно при тренировке живота), были пробные схватки судорог.</w:t>
      </w:r>
    </w:p>
    <w:p>
      <w:pPr>
        <w:pStyle w:val="Normal"/>
        <w:ind w:firstLine="284"/>
        <w:rPr>
          <w:sz w:val="24"/>
          <w:szCs w:val="24"/>
        </w:rPr>
      </w:pPr>
      <w:r>
        <w:rPr>
          <w:sz w:val="24"/>
          <w:szCs w:val="24"/>
        </w:rPr>
        <w:t>Сейчас же, при выходе из 18-дневного голода, примерно на 4—5 дне и то после тренировки один раз ощущал судорогу задней поверхности бедра. Никаких судорог нет и в помине, особенно после того как стал прожевывать продукты для получения соков. Просто чудо. Тело наливается живительной силой этих соков, а не водой.</w:t>
      </w:r>
    </w:p>
    <w:p>
      <w:pPr>
        <w:pStyle w:val="Normal"/>
        <w:ind w:firstLine="284"/>
        <w:rPr>
          <w:sz w:val="24"/>
          <w:szCs w:val="24"/>
        </w:rPr>
      </w:pPr>
      <w:r>
        <w:rPr>
          <w:sz w:val="24"/>
          <w:szCs w:val="24"/>
        </w:rPr>
        <w:t>Язык полностью стал розовый, даже как-то не естественно по сравнению с тем, чем было раньше.</w:t>
      </w:r>
    </w:p>
    <w:p>
      <w:pPr>
        <w:pStyle w:val="Normal"/>
        <w:ind w:firstLine="284"/>
        <w:rPr>
          <w:sz w:val="24"/>
          <w:szCs w:val="24"/>
        </w:rPr>
      </w:pPr>
      <w:r>
        <w:rPr>
          <w:sz w:val="24"/>
          <w:szCs w:val="24"/>
        </w:rPr>
        <w:t>14.15 — 5 жареных яиц + капуста (150-200 граммов), свежий огурец (70 граммов).</w:t>
      </w:r>
    </w:p>
    <w:p>
      <w:pPr>
        <w:pStyle w:val="Normal"/>
        <w:ind w:firstLine="284"/>
        <w:rPr>
          <w:sz w:val="24"/>
          <w:szCs w:val="24"/>
        </w:rPr>
      </w:pPr>
      <w:r>
        <w:rPr>
          <w:sz w:val="24"/>
          <w:szCs w:val="24"/>
        </w:rPr>
        <w:t>17.10 — свекла и прожевал много моркови.</w:t>
      </w:r>
    </w:p>
    <w:p>
      <w:pPr>
        <w:pStyle w:val="Normal"/>
        <w:ind w:firstLine="284"/>
        <w:rPr>
          <w:sz w:val="24"/>
          <w:szCs w:val="24"/>
        </w:rPr>
      </w:pPr>
      <w:r>
        <w:rPr>
          <w:sz w:val="24"/>
          <w:szCs w:val="24"/>
        </w:rPr>
        <w:t>19.30 — кешью (200 граммов) + капуста (300 граммов), съел 2 порции кешью'и затем до 22.00 пощелкал подсолнечных семян (30-50 граммов).</w:t>
      </w:r>
    </w:p>
    <w:p>
      <w:pPr>
        <w:pStyle w:val="Normal"/>
        <w:ind w:firstLine="284"/>
        <w:rPr>
          <w:sz w:val="24"/>
          <w:szCs w:val="24"/>
        </w:rPr>
      </w:pPr>
      <w:r>
        <w:rPr>
          <w:sz w:val="24"/>
          <w:szCs w:val="24"/>
        </w:rPr>
        <w:t>Пока все нормально, завтра на работу».</w:t>
      </w:r>
    </w:p>
    <w:p>
      <w:pPr>
        <w:pStyle w:val="Normal"/>
        <w:ind w:firstLine="284"/>
        <w:rPr>
          <w:sz w:val="24"/>
          <w:szCs w:val="24"/>
        </w:rPr>
      </w:pPr>
      <w:r>
        <w:rPr>
          <w:sz w:val="24"/>
          <w:szCs w:val="24"/>
        </w:rPr>
        <w:t>«8 марта. Медитирую около 50 минут и очень качественно, часто дыхание вообще останавливается и я погружаюсь в своеобразное состояние — необыкновенная ясность Мышления. Какая-то особая чистота ума, гармонии со всем миром. Раз в такой момент перед моим взором выступило видение города, залитого солнцем в цвете, было очень красиво. Несколько раз видел раскрытую книгу и кое-что разобрал из написанного.</w:t>
      </w:r>
    </w:p>
    <w:p>
      <w:pPr>
        <w:pStyle w:val="Normal"/>
        <w:ind w:firstLine="284"/>
        <w:rPr>
          <w:sz w:val="24"/>
          <w:szCs w:val="24"/>
        </w:rPr>
      </w:pPr>
      <w:r>
        <w:rPr>
          <w:sz w:val="24"/>
          <w:szCs w:val="24"/>
        </w:rPr>
        <w:t>Яйца с капустой не идут — дают газы. И вообще прихожу к выводу: лучше один продукт за раз и еда часа через 2-2,5. Сегодня попробую этот вариант».</w:t>
      </w:r>
    </w:p>
    <w:p>
      <w:pPr>
        <w:pStyle w:val="Normal"/>
        <w:ind w:firstLine="284"/>
        <w:rPr>
          <w:sz w:val="24"/>
          <w:szCs w:val="24"/>
        </w:rPr>
      </w:pPr>
      <w:r>
        <w:rPr>
          <w:sz w:val="24"/>
          <w:szCs w:val="24"/>
        </w:rPr>
        <w:t>«9 марта. Ем яйца, но после них газы. Надо отказаться, да и капусты употребляю много.</w:t>
      </w:r>
    </w:p>
    <w:p>
      <w:pPr>
        <w:pStyle w:val="Normal"/>
        <w:ind w:firstLine="284"/>
        <w:rPr>
          <w:sz w:val="24"/>
          <w:szCs w:val="24"/>
        </w:rPr>
      </w:pPr>
      <w:r>
        <w:rPr>
          <w:sz w:val="24"/>
          <w:szCs w:val="24"/>
        </w:rPr>
        <w:t>Вчера мне удалось определить, где именно надо концентрироваться в голове и руководить этим процессом по своей воле. Медитация была прекрасной. Задержка дыхания легко составила на выдохе 130 секунд. Сегодня днем сознательно проделал концентрацию с последующей медитацией. Тело было прозрачное, внутренне очень ясно видел свой полный света позвоночник до Муладхары.</w:t>
      </w:r>
    </w:p>
    <w:p>
      <w:pPr>
        <w:pStyle w:val="Normal"/>
        <w:ind w:firstLine="284"/>
        <w:rPr>
          <w:sz w:val="24"/>
          <w:szCs w:val="24"/>
        </w:rPr>
      </w:pPr>
      <w:r>
        <w:rPr>
          <w:sz w:val="24"/>
          <w:szCs w:val="24"/>
        </w:rPr>
        <w:t>Язык сейчас особенно чистый, розовый. Прекрасно ощущаю свой организм, как идет пищеварение, как открывается привратник и пища из желудка спускается в 12-перстную кишку. Сам по себе втягиваюсь в Садхану (Духовную тренировку), медитирую 2-3 раза в день, затем выполняю асаны».</w:t>
      </w:r>
    </w:p>
    <w:p>
      <w:pPr>
        <w:pStyle w:val="Normal"/>
        <w:ind w:firstLine="284"/>
        <w:rPr>
          <w:sz w:val="24"/>
          <w:szCs w:val="24"/>
        </w:rPr>
      </w:pPr>
      <w:r>
        <w:rPr>
          <w:sz w:val="24"/>
          <w:szCs w:val="24"/>
        </w:rPr>
        <w:t>«10 марта. 7 и 8 марта я съел яйца, а так как потребляю много капусты, это был такой взрыв метеоризма! По сей день идет брожение в толстых кишках, это в какой-то мере отразилось на самочувствие. Завтра попробую есть орехи, это белок.</w:t>
      </w:r>
    </w:p>
    <w:p>
      <w:pPr>
        <w:pStyle w:val="Normal"/>
        <w:ind w:firstLine="284"/>
        <w:rPr>
          <w:sz w:val="24"/>
          <w:szCs w:val="24"/>
        </w:rPr>
      </w:pPr>
      <w:r>
        <w:rPr>
          <w:sz w:val="24"/>
          <w:szCs w:val="24"/>
        </w:rPr>
        <w:t>Очень хорошо чувствую спады биологической активности — понедельник и среда, а вообще несмотря ни на что, работоспособность растет. Медитация в эти дни идет хуже. Медитировал 40 минут. Были картины: солнце и молодой месяц — прекрасное зрелище».</w:t>
      </w:r>
    </w:p>
    <w:p>
      <w:pPr>
        <w:pStyle w:val="Normal"/>
        <w:ind w:firstLine="284"/>
        <w:rPr>
          <w:sz w:val="24"/>
          <w:szCs w:val="24"/>
        </w:rPr>
      </w:pPr>
      <w:r>
        <w:rPr>
          <w:sz w:val="24"/>
          <w:szCs w:val="24"/>
        </w:rPr>
        <w:t>«11 марта. Вечерняя медитация, слушал звуки Ана-хой, тонюсенький звук «чини», через небольшой интервал опять «чини».</w:t>
      </w:r>
    </w:p>
    <w:p>
      <w:pPr>
        <w:pStyle w:val="Normal"/>
        <w:ind w:firstLine="284"/>
        <w:rPr>
          <w:sz w:val="24"/>
          <w:szCs w:val="24"/>
        </w:rPr>
      </w:pPr>
      <w:r>
        <w:rPr>
          <w:sz w:val="24"/>
          <w:szCs w:val="24"/>
        </w:rPr>
        <w:t>Было видение: через все поле внутреннего зрения слева направо проплыл красный шар — точь-в-точь как солнце на закате. До «чини» слышал звук серебряных звоночков».</w:t>
      </w:r>
    </w:p>
    <w:p>
      <w:pPr>
        <w:pStyle w:val="Normal"/>
        <w:ind w:firstLine="284"/>
        <w:rPr>
          <w:sz w:val="24"/>
          <w:szCs w:val="24"/>
        </w:rPr>
      </w:pPr>
      <w:r>
        <w:rPr>
          <w:sz w:val="24"/>
          <w:szCs w:val="24"/>
        </w:rPr>
        <w:t>«13 марта. Сегодня в утренней медитации мысль текла связанно, логично и открыла мне кое-какие истины в другом свете».</w:t>
      </w:r>
    </w:p>
    <w:p>
      <w:pPr>
        <w:pStyle w:val="Normal"/>
        <w:ind w:firstLine="284"/>
        <w:rPr>
          <w:sz w:val="24"/>
          <w:szCs w:val="24"/>
        </w:rPr>
      </w:pPr>
      <w:r>
        <w:rPr>
          <w:sz w:val="24"/>
          <w:szCs w:val="24"/>
        </w:rPr>
        <w:t>«14 марта. Медитирую сейчас очень хорошо, сразу после поклонения растворяюсь и мысли о Брахмане текут сами собой. Еще через некоторое время вхожу в качественно новое состояние, но оно наступает внезапно. Резко чувствую, что я пустое место, но это место везде, оно включает в себя все, весь мир, всю Вселенную. Я — эта мысль, более ничего нет».</w:t>
      </w:r>
    </w:p>
    <w:p>
      <w:pPr>
        <w:pStyle w:val="Normal"/>
        <w:ind w:firstLine="284"/>
        <w:rPr>
          <w:sz w:val="24"/>
          <w:szCs w:val="24"/>
        </w:rPr>
      </w:pPr>
      <w:r>
        <w:rPr>
          <w:sz w:val="24"/>
          <w:szCs w:val="24"/>
        </w:rPr>
        <w:t>«15 марта. Язык розовый. После голодания сколько ни ел свеклу, моча в розовый цвет не окрашивается. Это указывает на значительное улучшение внутреннего состояния организма. Согласно Свами Шивананде, я нахожусь уже на Первой ступени йоги. Ом!»</w:t>
      </w:r>
    </w:p>
    <w:p>
      <w:pPr>
        <w:pStyle w:val="Normal"/>
        <w:ind w:firstLine="284"/>
        <w:rPr>
          <w:sz w:val="24"/>
          <w:szCs w:val="24"/>
        </w:rPr>
      </w:pPr>
      <w:r>
        <w:rPr>
          <w:sz w:val="24"/>
          <w:szCs w:val="24"/>
        </w:rPr>
        <w:t>«16 марта. Проснулся в 5.00. Настроение отличное. С утра попробовал задержку дыхания на выдохе, легко взял 75 секунд. Вышел во двор и ощутил такой приятный небесный божественный запах!»</w:t>
      </w:r>
    </w:p>
    <w:p>
      <w:pPr>
        <w:pStyle w:val="Normal"/>
        <w:ind w:firstLine="284"/>
        <w:rPr>
          <w:sz w:val="24"/>
          <w:szCs w:val="24"/>
        </w:rPr>
      </w:pPr>
      <w:r>
        <w:rPr>
          <w:sz w:val="24"/>
          <w:szCs w:val="24"/>
        </w:rPr>
        <w:t>«17 марта. В последние медитации стали появляться бхуты-ганы (по-нашему, демоны)».</w:t>
      </w:r>
    </w:p>
    <w:p>
      <w:pPr>
        <w:pStyle w:val="Normal"/>
        <w:ind w:firstLine="284"/>
        <w:rPr>
          <w:sz w:val="24"/>
          <w:szCs w:val="24"/>
        </w:rPr>
      </w:pPr>
      <w:r>
        <w:rPr>
          <w:sz w:val="24"/>
          <w:szCs w:val="24"/>
        </w:rPr>
        <w:t>«19 марта. Вчера не смог сдержаться в еде, под вечер съел 300-400 граммов кешью. Лишний раз убеждаешься, как тело глупо и как безволен разум, идя на поводу у тела. Боже мой, дай мне силу побороть эти слабости! Ом!</w:t>
      </w:r>
    </w:p>
    <w:p>
      <w:pPr>
        <w:pStyle w:val="Normal"/>
        <w:ind w:firstLine="284"/>
        <w:rPr>
          <w:sz w:val="24"/>
          <w:szCs w:val="24"/>
        </w:rPr>
      </w:pPr>
      <w:r>
        <w:rPr>
          <w:sz w:val="24"/>
          <w:szCs w:val="24"/>
        </w:rPr>
        <w:t>Заметки о питании: натуральные консервированные соки скверны. Лучше прожевать хорошенько фрукты или овощи, а остальное выплюнуть. Получишь их жизненную силу, в консервированном же есть лишь глюкоза, а самого необходимого нет».</w:t>
      </w:r>
    </w:p>
    <w:p>
      <w:pPr>
        <w:pStyle w:val="Normal"/>
        <w:ind w:firstLine="284"/>
        <w:rPr>
          <w:sz w:val="24"/>
          <w:szCs w:val="24"/>
        </w:rPr>
      </w:pPr>
      <w:r>
        <w:rPr>
          <w:sz w:val="24"/>
          <w:szCs w:val="24"/>
        </w:rPr>
        <w:t>«21 марта. Сегодня отъезд к Черкасову в Москву. Медитировал прекрасно».</w:t>
      </w:r>
    </w:p>
    <w:p>
      <w:pPr>
        <w:pStyle w:val="Normal"/>
        <w:ind w:firstLine="284"/>
        <w:rPr>
          <w:sz w:val="24"/>
          <w:szCs w:val="24"/>
        </w:rPr>
      </w:pPr>
      <w:r>
        <w:rPr>
          <w:sz w:val="24"/>
          <w:szCs w:val="24"/>
        </w:rPr>
        <w:t>«22 марта. Запись по дороге в Москву. Дня за 2 до этого у меня в верхнем углу левой ноздри снова появилась маленькая трещина, как будто разрез бритвой, а вчера вдобавок и в правой что-то вскочило. Сегодня питаюсь только натуральной пищей, и трещина в левой исчезла, в правой — засыхает. Язык розовый. После мяса моча окрашивается в свекольный цвет. Мясное отрицательно влияет на пищеварение. Теперь побуду исключительно на сыром рационе, посмотрю, как будет с мочой».</w:t>
      </w:r>
    </w:p>
    <w:p>
      <w:pPr>
        <w:pStyle w:val="Normal"/>
        <w:ind w:firstLine="284"/>
        <w:rPr/>
      </w:pPr>
      <w:r>
        <w:rPr>
          <w:sz w:val="24"/>
          <w:szCs w:val="24"/>
        </w:rPr>
        <w:t>«23 марта. Лег в начале 1-го часа ночи, проснулся в 3.50. Медитировал прекрасно в течение 50 минут. Ощущал все, что было раньше: Ананду, холодный разум, прекрасное логическое течение мыслей. Сейчас повышенная работоспособность, ясность ума, с левой стороны сердца печет, осталось ощущение в Аджне. Кратко делаю асаны». «12 апреля. О питании: сейчас пью очень много свежих сырых соков овощных, в основном, морковного. Как пишет Уокер, этот сок лучший и наиболее адекватно удовлетворяет требования организма. Выпиваю в день примерно 1,5-2 литра. По достоинству оценил сок — это действительно сила! Стал чувствовать себя бодрее, причем сразу, как только начал их пить. Резко повысилась работоспособность и восстанавливаемость после занятий. Снова встаю в 4-5 утра, ложусь в 10-11 вечера. Половая функция омолодилась. Улучшилась медитация, как после голодания, быстро вхожу в медитативное построение, замедляется дыхание, становится очень поверхностным и тихим, испытываю Ананду (своеобразное эй-форическое состояние). Растет сила и вес (примерно 81 кг).</w:t>
      </w:r>
    </w:p>
    <w:p>
      <w:pPr>
        <w:pStyle w:val="Normal"/>
        <w:ind w:firstLine="284"/>
        <w:rPr>
          <w:sz w:val="24"/>
          <w:szCs w:val="24"/>
        </w:rPr>
      </w:pPr>
      <w:r>
        <w:rPr>
          <w:sz w:val="24"/>
          <w:szCs w:val="24"/>
        </w:rPr>
        <w:t>Все это является следствием поступления в организм живых клеток, витаминов, энзимов, минеральных солей, причем в нужном виде. С философской точки зрения, к жизни организма добавляется жизнь в виде соков, а не «мертвых» продуктов, которые надо оживлять собственной силой организма, т.е. уменьшая свой жизненный потенциал».</w:t>
      </w:r>
    </w:p>
    <w:p>
      <w:pPr>
        <w:pStyle w:val="Normal"/>
        <w:ind w:firstLine="284"/>
        <w:rPr>
          <w:sz w:val="24"/>
          <w:szCs w:val="24"/>
        </w:rPr>
      </w:pPr>
      <w:r>
        <w:rPr>
          <w:sz w:val="24"/>
          <w:szCs w:val="24"/>
        </w:rPr>
        <w:t>«14 апреля. После утренней медитации пришло чувство колоссального творческого подъема. Как прекрасно все, вижу кругом огромные возможности. Все во мне буквально светится и бурлит от радости и сознания силы. Сколько наивности и пыла».</w:t>
      </w:r>
    </w:p>
    <w:p>
      <w:pPr>
        <w:pStyle w:val="Normal"/>
        <w:ind w:firstLine="284"/>
        <w:rPr>
          <w:sz w:val="24"/>
          <w:szCs w:val="24"/>
        </w:rPr>
      </w:pPr>
      <w:r>
        <w:rPr>
          <w:sz w:val="24"/>
          <w:szCs w:val="24"/>
        </w:rPr>
        <w:t>«17 апреля. 6.00 Занимаюсь медитацией. Видел языки пламени. В остальном — по-прежнему».</w:t>
      </w:r>
    </w:p>
    <w:p>
      <w:pPr>
        <w:pStyle w:val="Normal"/>
        <w:ind w:firstLine="284"/>
        <w:rPr/>
      </w:pPr>
      <w:r>
        <w:rPr>
          <w:sz w:val="24"/>
          <w:szCs w:val="24"/>
        </w:rPr>
        <w:t>«18 апреля. Учение Бирхер-Беннера (этот человек впервые в современном мире написал работу по питанию на началах энергетики). Для меня это откровение, именно то, что надо. Сегодня ем мало, а именно в меру, сыт, желудок не раздут и настроение и работоспособность на уровне. Лишний раз убеждаюсь: чем меньше пищи, тем лучше для организма, тем он работоспособнее». «19 апреля. 7.00 Знания, полученные в медитации.</w:t>
      </w:r>
    </w:p>
    <w:p>
      <w:pPr>
        <w:pStyle w:val="Normal"/>
        <w:ind w:firstLine="284"/>
        <w:rPr>
          <w:sz w:val="24"/>
          <w:szCs w:val="24"/>
        </w:rPr>
      </w:pPr>
      <w:r>
        <w:rPr>
          <w:sz w:val="24"/>
          <w:szCs w:val="24"/>
        </w:rPr>
        <w:t>Солнце для нас первоисточник энергии, жизнь без энергии солнца существовать не может, вообще жизнь на земле представляется в виде пленки, обволакивающей всю планету. Жизнь, это также вид энергии, но более качественный, это как бы созидательный зародыш, для развития которого нужна энергия извне, т.е. от Солнца. Энергия Солнца, поступая на землю, под действием этой созидательной силы претерпевает качественные изменения, т.е. становится живой клеткой, растением. Это первая ступень качественного преобразования энергии. Вторая ступень</w:t>
      </w:r>
    </w:p>
    <w:p>
      <w:pPr>
        <w:pStyle w:val="Normal"/>
        <w:ind w:firstLine="284"/>
        <w:rPr/>
      </w:pPr>
      <w:r>
        <w:rPr>
          <w:sz w:val="24"/>
          <w:szCs w:val="24"/>
        </w:rPr>
        <w:t xml:space="preserve">— </w:t>
      </w:r>
      <w:r>
        <w:rPr>
          <w:sz w:val="24"/>
          <w:szCs w:val="24"/>
        </w:rPr>
        <w:t>это животные, которые потребляют энергию в виде растений. Поэтому мир животных можно рассматривать как следующий этап преобразования энергии от низшей — солнечной, до более высшей — животной и самой высшей — человеческой энергии, которая состоит из следующих составных частей: энергия Солнца + информация, полученная растением в процессе жизни + энергия животного + его информация + собственная энергия человека + информация, полученная в процессе жизни. Вот сколько слагаемых энергий сходятся в одном человеке. Таким образом, Солнце, Землю, растения, человека можно рассматривать как своеобразных преобразователей энергии</w:t>
      </w:r>
    </w:p>
    <w:p>
      <w:pPr>
        <w:pStyle w:val="Normal"/>
        <w:ind w:firstLine="284"/>
        <w:rPr/>
      </w:pPr>
      <w:r>
        <w:rPr>
          <w:sz w:val="24"/>
          <w:szCs w:val="24"/>
        </w:rPr>
        <w:t xml:space="preserve">— </w:t>
      </w:r>
      <w:r>
        <w:rPr>
          <w:sz w:val="24"/>
          <w:szCs w:val="24"/>
        </w:rPr>
        <w:t>от низшей солнечной до обогащенной информацией энергии человеческой жизни. Закончив свой цикл физического развития, человеческая энергия после смерти не исчезает и не уничтожается, а продолжает развиваться и совершенствоваться на более высоких качественных уровнях, возможно, она-то в дальнейшем и является созидательной силой всего мироздания. По-моему, в этом и назначение человека как преобразователя энергии — придать ей информацию. Вселенная для этой цели человека породила, чтобы он работал на нее. Организм состоит из клеток, которые живут сами по себе (например красные кровяные тельца — гемоглобин), но в то же время своей жизнью обязаны всему организму и служат для поддержания в нем жизни. Точно также и общество на планете Земля, вроде бы каждый живет сам по себе, своими заботами и т. д., но на самом деле это своеобразный орган в механизме Вселенной, который исполняет свою функцию, именно, преобразует энергию, обогащает ее информацией и передает ее для дальнейшего развития и совершенствования. В данный период развития это для нас загадка.</w:t>
      </w:r>
    </w:p>
    <w:p>
      <w:pPr>
        <w:pStyle w:val="Normal"/>
        <w:ind w:firstLine="284"/>
        <w:rPr>
          <w:sz w:val="24"/>
          <w:szCs w:val="24"/>
        </w:rPr>
      </w:pPr>
      <w:r>
        <w:rPr>
          <w:sz w:val="24"/>
          <w:szCs w:val="24"/>
        </w:rPr>
        <w:t>Исходя из этого можно сделать кое-какие выводы: Не существует закона Кармы, закона перевоплощения. Энергия, пройдя один цикл развития в виде человека, в дальнейшем не воплощается в виде рождения другого человека, а продолжает свое развитие в других качественно новых видах. «Видение» своих прошлых жизней объясняет следующее явление — за 9 месяцев развития в утробе матери человек в очень сжатом виде проходит путь развития от клетки до человека, т.е. если хорошенько раскрутить информатику, заложенную в нем, то можно увидеть не только человеческие жизни в прошлом, но и жизнь земноводных, пресмыкающихся и т.д. вплоть до человека. Незнание этого механизма и послужило основой для создания закона Кармы. Сейчас это уже дается как догмат, ибо корни потерялись во времени.</w:t>
      </w:r>
    </w:p>
    <w:p>
      <w:pPr>
        <w:pStyle w:val="Normal"/>
        <w:ind w:firstLine="284"/>
        <w:rPr>
          <w:sz w:val="24"/>
          <w:szCs w:val="24"/>
        </w:rPr>
      </w:pPr>
      <w:r>
        <w:rPr>
          <w:sz w:val="24"/>
          <w:szCs w:val="24"/>
        </w:rPr>
        <w:t>При помощи специальных упражнений удается «раскручивать» эту информацию и считывать ее, но это явление необходимо правильно понимать и истолковывать.</w:t>
      </w:r>
    </w:p>
    <w:p>
      <w:pPr>
        <w:pStyle w:val="Normal"/>
        <w:ind w:firstLine="284"/>
        <w:rPr/>
      </w:pPr>
      <w:r>
        <w:rPr>
          <w:i/>
          <w:iCs/>
          <w:sz w:val="24"/>
          <w:szCs w:val="24"/>
          <w:u w:val="single"/>
        </w:rPr>
        <w:t>Взгляд с высоты сегодняшнего дня</w:t>
      </w:r>
      <w:r>
        <w:rPr>
          <w:i/>
          <w:iCs/>
          <w:sz w:val="24"/>
          <w:szCs w:val="24"/>
        </w:rPr>
        <w:t>. Этот скоропалительный вывод иллюстрирует своеобразное заблуждение новичка и связан с умом, а не с настоящими Знаниями.</w:t>
      </w:r>
      <w:r>
        <w:rPr>
          <w:sz w:val="24"/>
          <w:szCs w:val="24"/>
        </w:rPr>
        <w:t xml:space="preserve"> «27 апреля. Появилось постоянное чувство: я — Бог. Стал чувствовать в себе свою божественную сущность, это ощущение не покидает меня, особенно сильные приливы этого чувства были утром, а сейчас в течение всего дня. Я это отношу к употреблению большого количества свежих сырых соков. Они-то и дают мне силу и это ощущение.</w:t>
      </w:r>
    </w:p>
    <w:p>
      <w:pPr>
        <w:pStyle w:val="Normal"/>
        <w:ind w:firstLine="284"/>
        <w:rPr>
          <w:sz w:val="24"/>
          <w:szCs w:val="24"/>
        </w:rPr>
      </w:pPr>
      <w:r>
        <w:rPr>
          <w:i/>
          <w:iCs/>
          <w:sz w:val="24"/>
          <w:szCs w:val="24"/>
          <w:u w:val="single"/>
        </w:rPr>
        <w:t>Взгляд с высоты сегодняшнего дня</w:t>
      </w:r>
      <w:r>
        <w:rPr>
          <w:i/>
          <w:iCs/>
          <w:sz w:val="24"/>
          <w:szCs w:val="24"/>
        </w:rPr>
        <w:t>. Наш ум имеет такую природу — он постоянно ищет себе врага и кумира. В данном случае, сильные оздоровительные процессы, резкое увеличение энергетики, медитация и их действие были неправильно истолкованы сознанием, как нечто выдающееся. Насамом деле все это обычно для здорового человека и кажется божественным для больного. Я попался на эту удочку: когда во мне забурлила жизнь, ум угодливо возвеличил это в рамки бога. Это одно из заблуждений и ложное самовозвышение.</w:t>
      </w:r>
    </w:p>
    <w:p>
      <w:pPr>
        <w:pStyle w:val="Normal"/>
        <w:ind w:firstLine="284"/>
        <w:rPr>
          <w:sz w:val="24"/>
          <w:szCs w:val="24"/>
        </w:rPr>
      </w:pPr>
      <w:r>
        <w:rPr>
          <w:sz w:val="24"/>
          <w:szCs w:val="24"/>
        </w:rPr>
        <w:t>Приступил к печатанию Бирхер-Беннера. Энергетика питания — это та основа, на которой можно очень многое построить — в частности суперздоровье, со всеми вытекающими из него следствиями. Понемногу начну работать в этом направлении, вернее, уже начал. Желательно потреблять продукты с кинетической энергией, а не с потенциальной (крахмалистые) или переводить их в кинетические (проросшее зерно, семена и т.п.). По-моему, это должно сильно поднять энергопотенциал организма. Вот такие мысли».</w:t>
      </w:r>
    </w:p>
    <w:p>
      <w:pPr>
        <w:pStyle w:val="Normal"/>
        <w:ind w:firstLine="284"/>
        <w:rPr>
          <w:sz w:val="24"/>
          <w:szCs w:val="24"/>
        </w:rPr>
      </w:pPr>
      <w:r>
        <w:rPr>
          <w:sz w:val="24"/>
          <w:szCs w:val="24"/>
        </w:rPr>
        <w:t>«26 апреля. Опыт, полученный в медитации. Сегодня почувствовал, что я есть выражение Брахмана, через меня он выразил себя, в этом-то и заключается сущность Бога-человека. Я почувствовал, что за мной стоит та Великая Сила, которая и есть Брахман (Вселенная) и что я как неотъемлемая часть ее, наделенная разумом, могу использовать все Силы, имеющиеся во Вселенной, что они должны проявляться через меня, но вот как проявлять их — это другой вопрос. Я думаю, интуиция подскажет мне, как этого добиться. Медитация прошла блестяще (всего 30 мин).</w:t>
      </w:r>
    </w:p>
    <w:p>
      <w:pPr>
        <w:pStyle w:val="Normal"/>
        <w:ind w:firstLine="284"/>
        <w:rPr>
          <w:sz w:val="24"/>
          <w:szCs w:val="24"/>
        </w:rPr>
      </w:pPr>
      <w:r>
        <w:rPr>
          <w:sz w:val="24"/>
          <w:szCs w:val="24"/>
        </w:rPr>
        <w:t>Силы, которые я воплощаю, почти целиком направлены или на чакры, или на железы внутренней секреции, зачастую, на то и другое вместе, чувствую, желательно выполнять чакры раза 3-4 для стимуляции, а не 1 раз в день, затрачивая 10-15 мин.</w:t>
      </w:r>
    </w:p>
    <w:p>
      <w:pPr>
        <w:pStyle w:val="Normal"/>
        <w:ind w:firstLine="284"/>
        <w:rPr>
          <w:sz w:val="24"/>
          <w:szCs w:val="24"/>
        </w:rPr>
      </w:pPr>
      <w:r>
        <w:rPr>
          <w:sz w:val="24"/>
          <w:szCs w:val="24"/>
        </w:rPr>
        <w:t>В медитации дыхание стало все реже и реже, вплоть до полной остановки, и потихоньку возвращаться. Чувствую, когда оно исчезнет совсем, наступит Самадхи.</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Я специально привожу свои дневники полностью, чтобы вы убедились, как сложен путь к Истине, к здоровью и как наивен был я, принимая во время концентрации обычные явления начальной ступени за Самадхи. Очень много подобных мне чудаков, которые считают себя суперйогами, позанимавшись несколько месяцев.</w:t>
      </w:r>
    </w:p>
    <w:p>
      <w:pPr>
        <w:pStyle w:val="Normal"/>
        <w:ind w:firstLine="284"/>
        <w:rPr/>
      </w:pPr>
      <w:r>
        <w:rPr>
          <w:sz w:val="24"/>
          <w:szCs w:val="24"/>
        </w:rPr>
        <w:t>А теперь личные наблюдения о питании соками и их действии на организм. В последнее время бывает так, что вместе с морковным соком я выпиваю до 150-200 граммов свекольного, но в моче нет даже и намека на окраску. Интуитивно почувствовал, что питание свежеприготовленными сырыми соками в первую очередь благотворительно влияет на слизистую оболочку желудочно-кишечного тракта. Эта оболочка из-за быстрого своего изнашивания нуждается в полноценном питании, что помогает ей восстановиться и обновиться. На своем личном опыте убеждаюсь в правоте доктора Уокера, овощные соки — это полноценное питание, причем на усвоение требуют от 20 до 30 минут, собственные же затраты организма на их усвоение минимальны. Подчеркиваю, что именно соком мне удавалось восстановить и укрепить слизистую оболочку желудочно-кишечного тракта. До этого мой рацион содержал от 50 до 70% свежей сырой растительной пищи, но прием свеклы в количестве около 50-100 граммов, за редким исключением, вызывал окраску мочи в свекольный цвет. Отсюда я сделал вывод: для нормальной работы организма необходимо витаминов, минеральных веществ, энзимов и т.д. намного больше, чем это принято считать, причем они должны быть в легкоусваиваемой форме, ибо, если я буду съедать до 4 кг моркови, свеклы в день, то перегружу клетчаткой пищеварительные и выделительные органы, чем задам непосильную работу всему организму. А выпивая 1,5-2 литра сока из этих 4 кг моркови, я прекрасно себя чувствую, при этом давая организму минимальную нагрузку на их усвоение. Раньше при приеме свежей растительной пищи во рту часто возникали стоматитные язвочки, сейчас же их не наблюдается, ибо морковный сок, как и капуста, обладает противоязвенным фактором, что опять-таки указывает на его благотворное действие на слизистые оболочки.</w:t>
      </w:r>
    </w:p>
    <w:p>
      <w:pPr>
        <w:pStyle w:val="Normal"/>
        <w:ind w:firstLine="284"/>
        <w:rPr>
          <w:sz w:val="24"/>
          <w:szCs w:val="24"/>
        </w:rPr>
      </w:pPr>
      <w:r>
        <w:rPr>
          <w:i/>
          <w:iCs/>
          <w:sz w:val="24"/>
          <w:szCs w:val="24"/>
          <w:u w:val="single"/>
        </w:rPr>
        <w:t>Взгляд с высоты сегодняшнего дня</w:t>
      </w:r>
      <w:r>
        <w:rPr>
          <w:i/>
          <w:iCs/>
          <w:sz w:val="24"/>
          <w:szCs w:val="24"/>
        </w:rPr>
        <w:t>. Подобное наблюдение и рассуждение верно на первом этапе оздоровления, когда надо сменить токсические жидкости в организме. В дальнейшем насыщаться следует гораздо меньшим количеством пищи, стараться с помощью углекислого газа и азота воздуха перевести организм на биосинтез. Именно это нам и демонстрировали настоящие Святые люди. Они ели очень мало, и пища была весьма однообразна.</w:t>
      </w:r>
    </w:p>
    <w:p>
      <w:pPr>
        <w:pStyle w:val="Normal"/>
        <w:ind w:firstLine="284"/>
        <w:rPr/>
      </w:pPr>
      <w:r>
        <w:rPr>
          <w:sz w:val="24"/>
          <w:szCs w:val="24"/>
        </w:rPr>
        <w:t>Итак, свекольный сок показал, что оздоровились и восстановились следующие органы: слизистая кишечника, печень, почки. Моя печень страдала из-за того, что слизистая помимо нужного пропускала много разной дряни из кишечника. И каждый прием пищи действовал на нее угнетающе. Далее страдали почки, яды, не обезвреженные или только частично обезвреженные печенью, поступали в кровяное русло и отравляли весь организм, в том числе и почки. От этого страдала функция почек. Если они пропускали красящий пигмент свеклы, то профильтровывали и много полезных веществ, которые выводились из крови. От недостаточного питания опять-таки страдал весь организм. Особенно много выводилось органических солей, особенно кальция. Организм использовал свои резервы. А в период выхода из голодания, когда резервы исчерпаны, то и ткани зубов (дентина), в которых кальция больше всего. Поэтому после 7—10-дневных голоданий образовались своеобразные раковины на эмали зубов. Сейчас, по-моему, идет восстановление эмали. Хочу особенно подчеркнуть, как для себя, так и для тех, кто прочтет эту запись: голодание без последующего надлежащего выхода, т.е. без полноценного питания, как в качественном, так и в количественном отношении, это не восстановление организма, а наоборот, разрушение его. Правда я не отрицаю, что и при таком выходе достигаются хорошие результаты в восстановлении отдельных функций организма, но оно намного эффективнее, если качество и количество питания будут надлежащим. Теперь до меня дошел смысл слов Поля Брэгга: «Я не верю в длительные голодания без надобности!» Краткосрочные голодания 24-36 ч. в неделю и 3-4 раза по 7 дней в год с последующим правильным восстановлением — это действительно чудо в деле укрепления, поддержания и омоложения своего организма. Интуиция и опыт в этом деле незаменимы. Каждый организм строго индивидуален. Каждый автор, как правило, дает лишь схему того или другого метода естественного восстановления. Например, у меня нет гланд и аппендикса, что естественно влияет на функции организма и, в частности, пищеварения. Следуя указанным методам питания Брэгга, Шелтона и многих других, я получил облегчение, но того, что хотел, еще не было. И это естественно, разве Брэгг и Шелтон писали именно для меня? И знали, что я без аппендикса, занимаюсь тяжестями, напичкан анаболиками и т.д.? Только соединив и опробовав прочитанное на себе, подобрав индивидуально, я наконец-то могу сказать: «Я чувствую себя прекрасно! Мой возраст повернул обратно! Прекратилось разрушение организма и началось его восстановление!»</w:t>
      </w:r>
    </w:p>
    <w:p>
      <w:pPr>
        <w:pStyle w:val="Normal"/>
        <w:ind w:firstLine="284"/>
        <w:rPr>
          <w:sz w:val="24"/>
          <w:szCs w:val="24"/>
        </w:rPr>
      </w:pPr>
      <w:r>
        <w:rPr>
          <w:sz w:val="24"/>
          <w:szCs w:val="24"/>
        </w:rPr>
        <w:t>Нужно еще многое написать: о вреде соли, о признаках омоложения, о разнице организма мужчины и женщины и т.д.</w:t>
      </w:r>
    </w:p>
    <w:p>
      <w:pPr>
        <w:pStyle w:val="Normal"/>
        <w:ind w:firstLine="284"/>
        <w:rPr>
          <w:sz w:val="24"/>
          <w:szCs w:val="24"/>
        </w:rPr>
      </w:pPr>
      <w:r>
        <w:rPr>
          <w:i/>
          <w:iCs/>
          <w:sz w:val="24"/>
          <w:szCs w:val="24"/>
          <w:u w:val="single"/>
        </w:rPr>
        <w:t>Взгляд с высоты сегодняшнего дня</w:t>
      </w:r>
      <w:r>
        <w:rPr>
          <w:i/>
          <w:iCs/>
          <w:sz w:val="24"/>
          <w:szCs w:val="24"/>
        </w:rPr>
        <w:t>. Такие результаты заставляли меня задумываться и искать возможности разрешения проблемы в особенностях индивидуальной конституции, особенностях продуктов и их воздействии на организм. Все это я нашел в Аюрведе.</w:t>
      </w:r>
    </w:p>
    <w:p>
      <w:pPr>
        <w:pStyle w:val="Normal"/>
        <w:ind w:firstLine="284"/>
        <w:rPr>
          <w:sz w:val="24"/>
          <w:szCs w:val="24"/>
        </w:rPr>
      </w:pPr>
      <w:r>
        <w:rPr>
          <w:sz w:val="24"/>
          <w:szCs w:val="24"/>
        </w:rPr>
        <w:t>«8 мая. По-прежнему сильно занимает процесс питания. Дня 2-3 назад прочитал «огрызки» из «Ортотрофии» доктора Шелтона, в частности, о питании 1 раз в день вечером, и то, что на процесс усвоения пищи требуется 12-16 часов (что я знал раньше, но не придавал этому значения). И вот сегодня в медитации произошел «сплав» всех этих разрозненных знаний и появилось нечто новое, качественно более высокое (глубокое) в знании сущности питания. Рассуждения шли следующим образом. Созидающее начало в клетке могло действовать лишь при притоке энергии извне, в дневное время шло активное «захватывание» энергии солнца, т.е. внешний активный процесс (взаимодействие клетки с наружной средой) — или Ян фактор работал в полную силу. В ночное время приток солнечной энергии исчезал и начиналась внутренняя работа в клетке, энергия встраивалась в структуры — происходил качественный переход ее из солнечной в энергию химических связей — это не что иное, как Инь фактор (происходящий в темноте и в самой клетке). Перенеся это на человека, делаем вывод: в дневное время есть надо как можно меньше (а если есть, то соки — они быстро, — за 20-30 мин. — усваиваются. По Уокеру), ибо идет процесс Ян — мы активны и взаимодействуем с внешней средой. Есть плотно надо вечером, на ночь. Ночью у нас разворачиваются процессы Инь, которые и усваивают пищу (на усвоение надо 10-16 часов). Организм в это время целиком поглощен внутренней работой, и пища полностью в него встраивается. Днем же мы разрушаем эти структуры и получаем энергию. Из всего этого видно, что наша жизнь в течение 24 ч. резко разделена на две половины: светлые, активные — Ян, и темные, внутренние процессы — Инь. Эти два процесса отработались в процессе эволюции и извращать их не надо, это ведет к разбаланси-ровке их и к болезни. Недаром после приема пищи нам хочется спать — Инь фактор, а нам надо работать — Ян, и вот здесь страдает как процесс усвоения пищи, так и качество нашей работы днем. В итоге получаем следующее: и пищу как надо не усвоим, и работу плохо сделаем, и от всего этого почувствуем дискомфорт — страдает психика.</w:t>
      </w:r>
    </w:p>
    <w:p>
      <w:pPr>
        <w:pStyle w:val="Normal"/>
        <w:ind w:firstLine="284"/>
        <w:rPr/>
      </w:pPr>
      <w:r>
        <w:rPr>
          <w:i/>
          <w:iCs/>
          <w:sz w:val="24"/>
          <w:szCs w:val="24"/>
          <w:u w:val="single"/>
        </w:rPr>
        <w:t>Взгляд с высоты сегодняшнего дня</w:t>
      </w:r>
      <w:r>
        <w:rPr>
          <w:i/>
          <w:iCs/>
          <w:sz w:val="24"/>
          <w:szCs w:val="24"/>
        </w:rPr>
        <w:t>. Как видите, в начале я прошел неправильный путь, прежде, чем с опытом пришло правильное понимание этого процесса. Все заблуждения выстраданы, устранены и изложены в моих трудах по правильному питанию. Есть надо днем, еда на ночь — разрушительно действует на организм. Рекомендация Шелтона, что белки надо принимать вечером, основана на рассуждениях вроде описанных, но только не на знании биоритмологии и работы пищеварительного тракта.</w:t>
      </w:r>
      <w:r>
        <w:rPr>
          <w:sz w:val="24"/>
          <w:szCs w:val="24"/>
        </w:rPr>
        <w:t xml:space="preserve"> «9 мая. После медитации возникли вопросы: что такое электрический ток (вид Праны), а самое главное, как он вырабатывается, из чего? Нельзя ли и человеку использовать эти принципы выработки Праны? Ведь для получения электроэнергии используется более грубая — механическая, которая как бы производит из себя более тонкую электрическую, т.е. любое механическое, химическое действие порождает из себя или вокруг себя движение Праны, остается только через какие-либо физические действия влиять на течения Праны, т.е. посредством физического управлять практическим действием. Это основа теории, наглядный пример выработки Праны (электрического тока) на электростанциях. Что в человеке есть статор, а что ротор и что надо делать, чтобы этот механизм заработал? Если окружающую среду вместе с телом принять за статор, то движение сознания (мыслей) в теле можно принять за ротор (или движение воздуха при Пранайяме, или движение крови), а лучше все вместе (мыслей и воздуха вместе через легкие). Магнитное поле земли взять за статор, тело как инструмент расположить так, чтобы воздух в теле и мысли пересекали наибольшее число силовых линий магнитного поля земли и вырабатывал больше Праны. Вот в чем гвоздь.</w:t>
      </w:r>
    </w:p>
    <w:p>
      <w:pPr>
        <w:pStyle w:val="Normal"/>
        <w:ind w:firstLine="284"/>
        <w:rPr>
          <w:sz w:val="24"/>
          <w:szCs w:val="24"/>
        </w:rPr>
      </w:pPr>
      <w:r>
        <w:rPr>
          <w:sz w:val="24"/>
          <w:szCs w:val="24"/>
        </w:rPr>
        <w:t>Посмотреть и разобраться также и с лазером как источником энергии. У нас с ним много общего, даже принцип действия, но об этом потом.</w:t>
      </w:r>
    </w:p>
    <w:p>
      <w:pPr>
        <w:pStyle w:val="Normal"/>
        <w:ind w:firstLine="284"/>
        <w:rPr>
          <w:sz w:val="24"/>
          <w:szCs w:val="24"/>
        </w:rPr>
      </w:pPr>
      <w:r>
        <w:rPr>
          <w:sz w:val="24"/>
          <w:szCs w:val="24"/>
        </w:rPr>
        <w:t>Контрастность — как механизм выработки энергии, и особенно повторение Мантр и прочих звуков — особенно Ом, с подъемом его от копчика к голове, позиция сидя строго перпендикулярная — ведь вот оно для чего».</w:t>
      </w:r>
    </w:p>
    <w:p>
      <w:pPr>
        <w:pStyle w:val="Normal"/>
        <w:ind w:firstLine="284"/>
        <w:rPr>
          <w:sz w:val="24"/>
          <w:szCs w:val="24"/>
        </w:rPr>
      </w:pPr>
      <w:r>
        <w:rPr>
          <w:sz w:val="24"/>
          <w:szCs w:val="24"/>
        </w:rPr>
        <w:t>«10 мая. Плохие сны снятся мне в последние ночи: один — смерть отца; другой — собаки; вообще сплю беспокойно. Не связанно ли это с аварией на Чернобыльской АЭС?</w:t>
      </w:r>
    </w:p>
    <w:p>
      <w:pPr>
        <w:pStyle w:val="Normal"/>
        <w:ind w:firstLine="284"/>
        <w:rPr/>
      </w:pPr>
      <w:r>
        <w:rPr>
          <w:sz w:val="24"/>
          <w:szCs w:val="24"/>
        </w:rPr>
        <w:t>7.10 Сегодня в медитации возник шар огненного цвета величиной с грецкий орех, сделан он был из нитей, внутри которых что-то быстро двигалось, больше это походило на клубок из золотистых нитей. Перед этим вращал спирали».</w:t>
      </w:r>
    </w:p>
    <w:p>
      <w:pPr>
        <w:pStyle w:val="Normal"/>
        <w:ind w:firstLine="284"/>
        <w:rPr>
          <w:sz w:val="24"/>
          <w:szCs w:val="24"/>
        </w:rPr>
      </w:pPr>
      <w:r>
        <w:rPr>
          <w:sz w:val="24"/>
          <w:szCs w:val="24"/>
        </w:rPr>
        <w:t>«12 мая. В питании: заметил, если в день выпиваете не менее 1,5 л свежих сырых соков, то продукты, содержащие крахмал, практически не нужны, а также и жиры. Есть не так сильно хочется, потребляй листовые салаты с белковыми продуктами (творог, сыр осетинский или орехи), вот и вся диета. Она проста, полностью адекватна. Можно, а скорее всего и нужно, включать в нее продукты повышенной биологической активности — прорастающие зерно, мед, пыльцу; особенно прорастающее зерно, содержащее витамин «Е», ферменты в активной форме и жизненную энергию, которая начинает разворачиваться, превращаясь из потенциальной в кинетическую».</w:t>
      </w:r>
    </w:p>
    <w:p>
      <w:pPr>
        <w:pStyle w:val="Normal"/>
        <w:ind w:firstLine="284"/>
        <w:rPr>
          <w:sz w:val="24"/>
          <w:szCs w:val="24"/>
        </w:rPr>
      </w:pPr>
      <w:r>
        <w:rPr>
          <w:sz w:val="24"/>
          <w:szCs w:val="24"/>
        </w:rPr>
        <w:t>«14 мая. Видимо начался какой-то глубокий очистительный кризис, вышли какие-то яды, долго накапливаемые в организме. Сначала почувствовал, что немеют пальцы средний и безымянный (это говорит о том, что какой-то яд стал закупоривать сосуды в этих пальцах), затем на 2-й фаланге среднего пальца появилось утолщение — бляшка, потом еще одна, поменьше — это вещество стало выходить через кожу. Голова какая-то затуманенная, нет свежести, своеобразная боль в месте Трикуты (центр лба), иногда «чувствую» печень и наверное поджелудочную железу — очевидно, из них также идут яды. Моя диета сейчас — свежие сырые соки, по 1,5 л: морковь, свекла, салат; творог до 1 килограмма и более в день.</w:t>
      </w:r>
    </w:p>
    <w:p>
      <w:pPr>
        <w:pStyle w:val="Normal"/>
        <w:ind w:firstLine="284"/>
        <w:rPr>
          <w:sz w:val="24"/>
          <w:szCs w:val="24"/>
        </w:rPr>
      </w:pPr>
      <w:r>
        <w:rPr>
          <w:i/>
          <w:iCs/>
          <w:sz w:val="24"/>
          <w:szCs w:val="24"/>
          <w:u w:val="single"/>
        </w:rPr>
        <w:t>Взгляд с высоты сегодняшнего дня</w:t>
      </w:r>
      <w:r>
        <w:rPr>
          <w:i/>
          <w:iCs/>
          <w:sz w:val="24"/>
          <w:szCs w:val="24"/>
        </w:rPr>
        <w:t>. Налицо перегруз организма творогом. Ел его так много из-за тоги, что «наращивал» мышечную массу, занимаясь атлетизмом. Когда же узнаешь о том, что существует индивидуальная конституция, которая определяет твое телосложение, понимаешь, что для здоровья ее надо поддерживать в том состоянии, в каком она нам дана Природой. Для того, чтобы</w:t>
      </w:r>
      <w:r>
        <w:rPr>
          <w:sz w:val="24"/>
          <w:szCs w:val="24"/>
        </w:rPr>
        <w:t xml:space="preserve"> </w:t>
      </w:r>
      <w:r>
        <w:rPr>
          <w:i/>
          <w:iCs/>
          <w:sz w:val="24"/>
          <w:szCs w:val="24"/>
        </w:rPr>
        <w:t>«нарастить мясо», надо регулярно тратить дополнительную энергию — на тренировку, и больше есть, поддерживая нарастающую мышечную массу. А это опять энергетические затраты на повышенное пищеварение и усвоение. Таким образом, это искусственное стимулирование организма, приводящее к преждевременному износу. Умеренные занятия атлетизмом — другое дело, но только не те, что я делал. Тем более когда снижаешь нагрузку, перестаешь заниматься по каким-либо причинам, мышцы быстро спадают, становятся такими, какие были до занятий. На эти же явления указывает и Уокер. Значит, идет очистительный кризис — выгоняются шлаки и самые глубинные, застарелые яды. Особенно это хорошо происходит, когда сразу выпиваешь около 1 л сока и более, сразу увеличивается выделение мочи, с ней и шлаков. 'Сейчас выпил 0,5 л морковного сока и сразу почувствовал себя посвежевшим, как будто энергией наполнился.</w:t>
      </w:r>
    </w:p>
    <w:p>
      <w:pPr>
        <w:pStyle w:val="Normal"/>
        <w:ind w:firstLine="284"/>
        <w:rPr>
          <w:sz w:val="24"/>
          <w:szCs w:val="24"/>
        </w:rPr>
      </w:pPr>
      <w:r>
        <w:rPr>
          <w:sz w:val="24"/>
          <w:szCs w:val="24"/>
        </w:rPr>
        <w:t>Медитация стала лучше. Вижу цвета Таттв (первоэлементов). Идет работа с энергиями, кручу спирали, надо добиться воронки. Вчера прокручивал спирали, что-то скрипнуло, и мгновенно, в голове, а вернее, внутренним зрением увидел свою прокручиваемую спираль светло-фиолетового цвета, да и вообще в голове опять начались вспышки от шорохов извне. Это хорошо, что я увидел спираль из энергии, которую сам кручу. (Я немного занимался по книге Перепелицына «Философский камень».)</w:t>
      </w:r>
    </w:p>
    <w:p>
      <w:pPr>
        <w:pStyle w:val="Normal"/>
        <w:ind w:firstLine="284"/>
        <w:rPr/>
      </w:pPr>
      <w:r>
        <w:rPr>
          <w:sz w:val="24"/>
          <w:szCs w:val="24"/>
        </w:rPr>
        <w:t>Вечер 21.00. Выпил 0,5 л сока свеклы. Для вкуса добавил сахар и пошло нормально.</w:t>
      </w:r>
    </w:p>
    <w:p>
      <w:pPr>
        <w:pStyle w:val="Normal"/>
        <w:ind w:firstLine="284"/>
        <w:rPr>
          <w:sz w:val="24"/>
          <w:szCs w:val="24"/>
        </w:rPr>
      </w:pPr>
      <w:r>
        <w:rPr>
          <w:sz w:val="24"/>
          <w:szCs w:val="24"/>
        </w:rPr>
        <w:t>После тренировки выпил 1 л морковного сока и съел граммов 70 проросшей пшеницы с медом —замечательно.</w:t>
      </w:r>
    </w:p>
    <w:p>
      <w:pPr>
        <w:pStyle w:val="Normal"/>
        <w:ind w:firstLine="284"/>
        <w:rPr/>
      </w:pPr>
      <w:r>
        <w:rPr>
          <w:sz w:val="24"/>
          <w:szCs w:val="24"/>
        </w:rPr>
        <w:t>Николай С. дал мне пшеницы «горловки», вот я и запустил диету с повышенной биологической активностью: свежие соки (морковь в магазинах кончилась), проросшую пшеницу с медом и творог (когда с сахаром, а когда добавляю еще и сметаны), а также салаты из свежей зелени (салат, одуванчик, капуста, петрушка, укроп, ботва редиски, вот пока и все). А дальше пойдут соки из фруктов и другой зелени, по сезону».</w:t>
      </w:r>
    </w:p>
    <w:p>
      <w:pPr>
        <w:pStyle w:val="Normal"/>
        <w:ind w:firstLine="284"/>
        <w:rPr>
          <w:sz w:val="24"/>
          <w:szCs w:val="24"/>
        </w:rPr>
      </w:pPr>
      <w:r>
        <w:rPr>
          <w:sz w:val="24"/>
          <w:szCs w:val="24"/>
        </w:rPr>
        <w:t>«15 мая. Проснулся около двух ночи, помедитиро-вал около 30 мин. В голове «прозвучал» голос, велевший о своих достижениях никому не рассказывать, иначе прогресса не будет, мол, знаю я уже достаточно много и дается это лишь истинным искателям правды.</w:t>
      </w:r>
    </w:p>
    <w:p>
      <w:pPr>
        <w:pStyle w:val="Normal"/>
        <w:ind w:firstLine="284"/>
        <w:rPr>
          <w:sz w:val="24"/>
          <w:szCs w:val="24"/>
        </w:rPr>
      </w:pPr>
      <w:r>
        <w:rPr>
          <w:i/>
          <w:iCs/>
          <w:sz w:val="24"/>
          <w:szCs w:val="24"/>
          <w:u w:val="single"/>
        </w:rPr>
        <w:t>Взгляд с высоты сегодняшнего дня</w:t>
      </w:r>
      <w:r>
        <w:rPr>
          <w:i/>
          <w:iCs/>
          <w:sz w:val="24"/>
          <w:szCs w:val="24"/>
        </w:rPr>
        <w:t>. Что касается знания, то были лишь сведения, сумбур в голове, который воспринимался за нечто тако-о-о-е...</w:t>
      </w:r>
    </w:p>
    <w:p>
      <w:pPr>
        <w:pStyle w:val="Normal"/>
        <w:ind w:firstLine="284"/>
        <w:rPr>
          <w:sz w:val="24"/>
          <w:szCs w:val="24"/>
        </w:rPr>
      </w:pPr>
      <w:r>
        <w:rPr>
          <w:sz w:val="24"/>
          <w:szCs w:val="24"/>
        </w:rPr>
        <w:t>Медитировал утром в 7.00. Испытал Ананду (блаженство), как в лучшие медитации. Самочувствие бодрое, голова ясная, переполнен радостью бытия.</w:t>
      </w:r>
    </w:p>
    <w:p>
      <w:pPr>
        <w:pStyle w:val="Normal"/>
        <w:ind w:firstLine="284"/>
        <w:rPr>
          <w:sz w:val="24"/>
          <w:szCs w:val="24"/>
        </w:rPr>
      </w:pPr>
      <w:r>
        <w:rPr>
          <w:sz w:val="24"/>
          <w:szCs w:val="24"/>
        </w:rPr>
        <w:t>Вчера, чисто интуитивно, познакомился с женщиной, вроде бы у нее есть кое-что по йоге».</w:t>
      </w:r>
    </w:p>
    <w:p>
      <w:pPr>
        <w:pStyle w:val="Normal"/>
        <w:ind w:firstLine="284"/>
        <w:rPr>
          <w:sz w:val="24"/>
          <w:szCs w:val="24"/>
        </w:rPr>
      </w:pPr>
      <w:r>
        <w:rPr>
          <w:sz w:val="24"/>
          <w:szCs w:val="24"/>
        </w:rPr>
        <w:t>«16 мая. Снова проснулся сам в 2 часа ночи и стал медитировать, а внутренний голос давал наставления.</w:t>
      </w:r>
    </w:p>
    <w:p>
      <w:pPr>
        <w:pStyle w:val="Normal"/>
        <w:ind w:firstLine="284"/>
        <w:rPr>
          <w:sz w:val="24"/>
          <w:szCs w:val="24"/>
        </w:rPr>
      </w:pPr>
      <w:r>
        <w:rPr>
          <w:sz w:val="24"/>
          <w:szCs w:val="24"/>
        </w:rPr>
        <w:t>О питании. Стал есть намного больше, чем раньше, а занимаюсь через день, раньше же ел меньше и занимался почти каждый день. Видно, в движении вырабатывалось много энергии Ян и все было нормально. Теперь же, получая физическую нагрузку через день, ее мало и приходится потреблять ее с пищей.</w:t>
      </w:r>
    </w:p>
    <w:p>
      <w:pPr>
        <w:pStyle w:val="Normal"/>
        <w:ind w:firstLine="284"/>
        <w:rPr>
          <w:sz w:val="24"/>
          <w:szCs w:val="24"/>
        </w:rPr>
      </w:pPr>
      <w:r>
        <w:rPr>
          <w:sz w:val="24"/>
          <w:szCs w:val="24"/>
        </w:rPr>
        <w:t>Закончил роман «Исповедь возрожденного» В.Г. Черкасова — гора с плеч. Пришлось преодолеть внутренние сопротивления, печатая его. Теперь и свободен, и путь к Знанию открыт!»</w:t>
      </w:r>
    </w:p>
    <w:p>
      <w:pPr>
        <w:pStyle w:val="Normal"/>
        <w:ind w:firstLine="284"/>
        <w:rPr>
          <w:sz w:val="24"/>
          <w:szCs w:val="24"/>
        </w:rPr>
      </w:pPr>
      <w:r>
        <w:rPr>
          <w:sz w:val="24"/>
          <w:szCs w:val="24"/>
        </w:rPr>
        <w:t>«8 июня. Все некогда было писать, вернее, лень. Продолжаю изучать питание. Отпечатал уже половину Бирхер-Беннера, эта книга «открывает глаза» на проблему питания, особенно здорово с энергетической точки. Знания, полученные из этих источников, стараюсь испробовать на себе и все, что указано в них, происходит на самом деле. В этой книге указана Великая Истина: «Ешьте продукты в натуральном виде. Для каждой возрастной группы существуют свои продукты, то, что необходимо растущему организму (молоко), вредно для созревшего. Продукты животного происхождения по напряженности энергии уступают растительным». Вот вкратце эта истина; я стараюсь ее придерживаться.</w:t>
      </w:r>
    </w:p>
    <w:p>
      <w:pPr>
        <w:pStyle w:val="Normal"/>
        <w:ind w:firstLine="284"/>
        <w:rPr>
          <w:sz w:val="24"/>
          <w:szCs w:val="24"/>
        </w:rPr>
      </w:pPr>
      <w:r>
        <w:rPr>
          <w:sz w:val="24"/>
          <w:szCs w:val="24"/>
        </w:rPr>
        <w:t>Мой вес сейчас 85 кг. В основном строю питание на свежих салатах, миске распаренного риса или другой крупы, граммах 300 халвы или козинаков — когда и 500; если бывает жар, то не сдерживаю себя и даю организму насытиться" — хлеб + сало или окорок; или сливочное масло, могу и сладости, торт. Яиц, мяса и молочных продуктов почти не употребляю, если раз в месяц что-либо проскочит, и все. (Чрезмерное увлечение растительной пищей приводит к перевозбуждению «Ветра» и возникает потребность его уравновесить «мягкой» —"жиры, масло, сало, «тяжелой» — хлеб, окорок, и «сладкой» — сладости, торт. Знаю, что нечто подобное происходит с другими любителями сырой пищи. Из-за этого люди срывались, мучились, самобичевались и т.д. А причина проста — вам подходит определенный круг пищевых продуктов. Выберите из них наиболее натуральные. А так, начитавшись о пользе сырых салатов, едим их, получаем оскомину, охлаждение организма, психическую неуравновешенность, срывы в питании. Одним словом, не оздоровление, а кошмар какой-то.</w:t>
      </w:r>
    </w:p>
    <w:p>
      <w:pPr>
        <w:pStyle w:val="Normal"/>
        <w:ind w:firstLine="284"/>
        <w:rPr>
          <w:sz w:val="24"/>
          <w:szCs w:val="24"/>
        </w:rPr>
      </w:pPr>
      <w:r>
        <w:rPr>
          <w:sz w:val="24"/>
          <w:szCs w:val="24"/>
        </w:rPr>
        <w:t>Организм стал очень чувствителен к продуктам, я знаю, что ему можно, а что нет и стараюсь придерживаться. Однажды около недели ел творог (по 1 кг в день) и в итоге так забил им организм, что даже заусенцы на пальцах появились. Стараюсь пить ежедневно по 0,5 л сока, но, увы, морковь уже не та, поэтому сейчас идут пропуски, компенсирую салатами, ем их в изобилии. Кишечник стал работать регулярно. Силы и работоспособность постепенно растут, гибкость также в норме. Когда пью много соков, обоняние становится лучше и чувствуется какая-то особая легкость в организме. Видимо, крахмальные продукты (крупы, животные жиры) зашлаковывают организм.</w:t>
      </w:r>
    </w:p>
    <w:p>
      <w:pPr>
        <w:pStyle w:val="Normal"/>
        <w:ind w:firstLine="284"/>
        <w:rPr>
          <w:sz w:val="24"/>
          <w:szCs w:val="24"/>
        </w:rPr>
      </w:pPr>
      <w:r>
        <w:rPr>
          <w:sz w:val="24"/>
          <w:szCs w:val="24"/>
        </w:rPr>
        <w:t>Прочитал «Посвящение» Элизабет Хетч. Очень понравилось, открывает новый взгляд на «Объемное восприятие», как бы дополняет его. Стараюсь побольше думать о Боге, отождествлять себя с Ним и потихоньку продвигаюсь вперед. Мысли о Боге (Брахмане) приносят мне успокоение, внутренний мир и покой, какую-то особую тихую радость — своеобразное благоговение от Великого, о чем я думаю. Вот и сейчас я преисполнен блаженства и умиротворения, мне хочется постоянно находиться в этом мысленном потоке, наслаждаться общением с Ним еще и еще, и так до бесконечности. Уже непроизвольно получается: встаю с мыслями о Нем и ложусь спать, тоже благодаря Его за подаренный мне день жизни. Когда одолевает что-то неприятное, начинаю думать, что с каждым вдохом я поглощаю Его, и сразу же гнет, давивший на меня, «сваливается» и я погружаюсь в радостное, благоговейное настроение. Лучше ощущаю Природу и просто РАДУЮСЬ ЖИЗНИ, это невозможно передать словами».</w:t>
      </w:r>
    </w:p>
    <w:p>
      <w:pPr>
        <w:pStyle w:val="Normal"/>
        <w:ind w:firstLine="284"/>
        <w:rPr>
          <w:sz w:val="24"/>
          <w:szCs w:val="24"/>
        </w:rPr>
      </w:pPr>
      <w:r>
        <w:rPr>
          <w:i/>
          <w:iCs/>
          <w:sz w:val="24"/>
          <w:szCs w:val="24"/>
          <w:u w:val="single"/>
        </w:rPr>
        <w:t>Кое-какие пояснени</w:t>
      </w:r>
      <w:r>
        <w:rPr>
          <w:i/>
          <w:iCs/>
          <w:sz w:val="24"/>
          <w:szCs w:val="24"/>
        </w:rPr>
        <w:t>я с выс</w:t>
      </w:r>
      <w:r>
        <w:rPr>
          <w:i/>
          <w:iCs/>
          <w:sz w:val="24"/>
          <w:szCs w:val="24"/>
          <w:u w:val="single"/>
        </w:rPr>
        <w:t>оты сегодняшнего дня</w:t>
      </w:r>
      <w:r>
        <w:rPr>
          <w:i/>
          <w:iCs/>
          <w:sz w:val="24"/>
          <w:szCs w:val="24"/>
        </w:rPr>
        <w:t xml:space="preserve">. Из-за того, что раньше были более доступны различные Восточные книги по философии, религии, была своеобразная мода на это, я приобщился к Религии Востока. Его Боги, Силы и т.п. были мне намного понятнее, чем то, что я «слышал» о нашей церкви. Когда стал лучше понимать и чувствовать, то принял Православную религию. Теперь я люблю Единого Бога, который стоит над Всем. В поклонении Ему меня привлекает внутреннее, </w:t>
      </w:r>
      <w:r>
        <w:rPr>
          <w:sz w:val="24"/>
          <w:szCs w:val="24"/>
        </w:rPr>
        <w:t xml:space="preserve">а не </w:t>
      </w:r>
      <w:r>
        <w:rPr>
          <w:i/>
          <w:iCs/>
          <w:sz w:val="24"/>
          <w:szCs w:val="24"/>
        </w:rPr>
        <w:t>внешнее. Ему</w:t>
      </w:r>
      <w:r>
        <w:rPr>
          <w:sz w:val="24"/>
          <w:szCs w:val="24"/>
        </w:rPr>
        <w:t xml:space="preserve">я ежедневно посвящаю </w:t>
      </w:r>
      <w:r>
        <w:rPr>
          <w:i/>
          <w:iCs/>
          <w:sz w:val="24"/>
          <w:szCs w:val="24"/>
        </w:rPr>
        <w:t>свой труд над новыми книгами.</w:t>
      </w:r>
    </w:p>
    <w:p>
      <w:pPr>
        <w:pStyle w:val="Normal"/>
        <w:ind w:firstLine="284"/>
        <w:rPr/>
      </w:pPr>
      <w:r>
        <w:rPr>
          <w:sz w:val="24"/>
          <w:szCs w:val="24"/>
        </w:rPr>
        <w:t>«8 июня. Появились тревожные симптомы зашлакованное организма: самочувствие хорошее, но нет той особой бодрости; появилась мутная моча; небольшой зуд в анусе; острота нюха притупилась; притупились ощущения в половом акте; ухудшилась гибкость; по утрам отходит слизь из горла; стали появляться прыщики на коже и, главное, я ощущаю свое тело как инертную массу (когда тело не чувствуешь, такое впечатление, будто ты очень легок); ухудшилась медитация — мало времени сижу, не всегда удается достичь Ананды, а если достигаю, то она не такая яркая по своим ощущениям, как прежде; долго проходят травмы; появился жир на животе. (Комментарий: к этому привела обильная еда.)</w:t>
      </w:r>
    </w:p>
    <w:p>
      <w:pPr>
        <w:pStyle w:val="Normal"/>
        <w:ind w:firstLine="284"/>
        <w:rPr>
          <w:sz w:val="24"/>
          <w:szCs w:val="24"/>
        </w:rPr>
      </w:pPr>
      <w:r>
        <w:rPr>
          <w:sz w:val="24"/>
          <w:szCs w:val="24"/>
        </w:rPr>
        <w:t>И еще симптом: стал ощущать онемение в пальцах рук, образовались заусенцы на пальцах.</w:t>
      </w:r>
    </w:p>
    <w:p>
      <w:pPr>
        <w:pStyle w:val="Normal"/>
        <w:ind w:firstLine="284"/>
        <w:rPr>
          <w:sz w:val="24"/>
          <w:szCs w:val="24"/>
        </w:rPr>
      </w:pPr>
      <w:r>
        <w:rPr>
          <w:sz w:val="24"/>
          <w:szCs w:val="24"/>
        </w:rPr>
        <w:t>Итак, тело подсказывает: настал срок 7-дневного голодания. Я никогда не тренировался, когда голодал. Сейчас же думаю тренироваться с тяжестями, но с меньшим весом. С завтрашнего дня начинаю голодать».</w:t>
      </w:r>
    </w:p>
    <w:p>
      <w:pPr>
        <w:pStyle w:val="Normal"/>
        <w:ind w:firstLine="284"/>
        <w:rPr>
          <w:sz w:val="24"/>
          <w:szCs w:val="24"/>
        </w:rPr>
      </w:pPr>
      <w:r>
        <w:rPr>
          <w:sz w:val="24"/>
          <w:szCs w:val="24"/>
        </w:rPr>
        <w:t>«9 июня. Подумал, подумал и решил: сначала посидеть недельку только на овощах и фруктах, посмотреть, что будет. Голодание — самое простое дело, а вот последующее питание может свести на нет его результаты. Поэтому начну теперь в краткой последовательности питание + голодание.</w:t>
      </w:r>
    </w:p>
    <w:p>
      <w:pPr>
        <w:pStyle w:val="Normal"/>
        <w:ind w:firstLine="284"/>
        <w:rPr>
          <w:sz w:val="24"/>
          <w:szCs w:val="24"/>
        </w:rPr>
      </w:pPr>
      <w:r>
        <w:rPr>
          <w:sz w:val="24"/>
          <w:szCs w:val="24"/>
        </w:rPr>
        <w:t>Вчера перед пробуждением перед глазами видел огненный шар, как солнце. Сегодня во время медитации увидел вспышку света, как взрыв по линии горизонта, красноватого цвета, и после него сразу наступила Ананда.</w:t>
      </w:r>
    </w:p>
    <w:p>
      <w:pPr>
        <w:pStyle w:val="Normal"/>
        <w:ind w:firstLine="284"/>
        <w:rPr/>
      </w:pPr>
      <w:r>
        <w:rPr>
          <w:sz w:val="24"/>
          <w:szCs w:val="24"/>
        </w:rPr>
        <w:t>Сегодня придерживался такой схемы питания: утром (11.00) — салат из капусты, петрушки, укропа + 300 граммов халвы; в 15.00 — капуста (200-300 граммов); в 21.00 — тютина (около 200-300 граммов); в 22.00 — большая миска салата — огурцы, укроп, петрушка и немного подсолнечного масла + вареная картошка (граммов 150). Результат почувствовал уже в 17.00. Стал посвежее, появилась работоспособность, голова стала работать лучше. Перестал ощущать свой живот. А то раньше, если хлебом набьешься, жидкостями нальешься, сам себе противен. Из всего, опробованного мною, (питание, голодание, закаливание, бег, йога-асаны, йога-концентрация и медитация, атлетизм, плавание) отчетливее становится понятна главная истина: «ОСНОВА ВСЕГО — ПРАВИЛЬНОЕ ПИТАНИЕ», если оно натуральное, свежее и правильно сочетается — организм становится послушным инструментом в твоих руках и к тебе стремятся все блага. Жизнь становится прекрасна, как волшебная сказка. Если питаешься чем попало, тело становится развалиной, гнездилищем разнообразных болезней. Жизнь — это чудо из чудес, дарованное тебе Богом, становится для тебя проклятием, адом. Так питай же его дарами Мамы-Природы.</w:t>
      </w:r>
    </w:p>
    <w:p>
      <w:pPr>
        <w:pStyle w:val="Normal"/>
        <w:ind w:firstLine="284"/>
        <w:rPr>
          <w:sz w:val="24"/>
          <w:szCs w:val="24"/>
        </w:rPr>
      </w:pPr>
      <w:r>
        <w:rPr>
          <w:sz w:val="24"/>
          <w:szCs w:val="24"/>
        </w:rPr>
        <w:t>Итак, начинаю голодание. Вес примерно 83.500. На душе радостно оттого, что я отдаю свое тело Матери-Природе на капитальный ремонт. Это утонченная радость идет откуда-то из самых глубин и создает какой-то особый настрой, своеобразный эмоциональный фон, призму, через которую все явления представляются по-другому.</w:t>
      </w:r>
    </w:p>
    <w:p>
      <w:pPr>
        <w:pStyle w:val="Normal"/>
        <w:ind w:firstLine="284"/>
        <w:rPr>
          <w:sz w:val="24"/>
          <w:szCs w:val="24"/>
        </w:rPr>
      </w:pPr>
      <w:r>
        <w:rPr>
          <w:sz w:val="24"/>
          <w:szCs w:val="24"/>
        </w:rPr>
        <w:t>Читаю «Скрижали Мага». Наконец-то получил подробное руководство по Пранайяме. После голода серьезнейшим образом приступаю к ней.</w:t>
      </w:r>
    </w:p>
    <w:p>
      <w:pPr>
        <w:pStyle w:val="Normal"/>
        <w:ind w:firstLine="284"/>
        <w:rPr>
          <w:sz w:val="24"/>
          <w:szCs w:val="24"/>
        </w:rPr>
      </w:pPr>
      <w:r>
        <w:rPr>
          <w:sz w:val="24"/>
          <w:szCs w:val="24"/>
        </w:rPr>
        <w:t>Медитация стала удлиняться, Ананда усиливаться, вижу различные картины.</w:t>
      </w:r>
    </w:p>
    <w:p>
      <w:pPr>
        <w:pStyle w:val="Normal"/>
        <w:ind w:firstLine="284"/>
        <w:rPr>
          <w:sz w:val="24"/>
          <w:szCs w:val="24"/>
        </w:rPr>
      </w:pPr>
      <w:r>
        <w:rPr>
          <w:sz w:val="24"/>
          <w:szCs w:val="24"/>
        </w:rPr>
        <w:t>1. Вчерашняя еда состояла из тютины, свежих овощей, граммов 200 гречки и столько же или чуть больше — хлеба. Салаты ел с растительным маслом.</w:t>
      </w:r>
    </w:p>
    <w:p>
      <w:pPr>
        <w:pStyle w:val="Normal"/>
        <w:ind w:firstLine="284"/>
        <w:rPr>
          <w:sz w:val="24"/>
          <w:szCs w:val="24"/>
        </w:rPr>
      </w:pPr>
      <w:r>
        <w:rPr>
          <w:sz w:val="24"/>
          <w:szCs w:val="24"/>
        </w:rPr>
        <w:t>Итак, первый день позади, прошел нормально, есть особо не хотелось. Выпил около 3-х литров колодезной воды. Началось отведение слизи через горло. На языке небольшой налет.</w:t>
      </w:r>
    </w:p>
    <w:p>
      <w:pPr>
        <w:pStyle w:val="Normal"/>
        <w:ind w:firstLine="284"/>
        <w:rPr>
          <w:sz w:val="24"/>
          <w:szCs w:val="24"/>
        </w:rPr>
      </w:pPr>
      <w:r>
        <w:rPr>
          <w:sz w:val="24"/>
          <w:szCs w:val="24"/>
        </w:rPr>
        <w:t>Физическая нагрузка следующая: плавание 2 раза по 400 метров (через Донец туда и обратно), итого 800 м. Бег чуть больше 30 мин.</w:t>
      </w:r>
    </w:p>
    <w:p>
      <w:pPr>
        <w:pStyle w:val="Normal"/>
        <w:ind w:firstLine="284"/>
        <w:rPr>
          <w:sz w:val="24"/>
          <w:szCs w:val="24"/>
        </w:rPr>
      </w:pPr>
      <w:r>
        <w:rPr>
          <w:sz w:val="24"/>
          <w:szCs w:val="24"/>
        </w:rPr>
        <w:t>Я стал замечать, читаю чужие мысли, пока редко, но верно. Это бывает, когда находишься в непосредственной близости и человек думает о тебе».</w:t>
      </w:r>
    </w:p>
    <w:p>
      <w:pPr>
        <w:pStyle w:val="Normal"/>
        <w:ind w:firstLine="284"/>
        <w:rPr>
          <w:sz w:val="24"/>
          <w:szCs w:val="24"/>
        </w:rPr>
      </w:pPr>
      <w:r>
        <w:rPr>
          <w:sz w:val="24"/>
          <w:szCs w:val="24"/>
        </w:rPr>
        <w:t>«12 июня. 2-й день голодания. Появились заметные улучшения в состоянии организма: улучшилась гибкость, обоняние обостряется, очень рано проснулся. После обеда наблюдалась сильная расслабленность организма, но вечером почувствовал себя нормально и полил весь огород.</w:t>
      </w:r>
    </w:p>
    <w:p>
      <w:pPr>
        <w:pStyle w:val="Normal"/>
        <w:ind w:firstLine="284"/>
        <w:rPr>
          <w:sz w:val="24"/>
          <w:szCs w:val="24"/>
        </w:rPr>
      </w:pPr>
      <w:r>
        <w:rPr>
          <w:sz w:val="24"/>
          <w:szCs w:val="24"/>
        </w:rPr>
        <w:t>Из физических упражнений было плавание — 200 метров. Отдыхал в Богдановке, купался, загорал.</w:t>
      </w:r>
    </w:p>
    <w:p>
      <w:pPr>
        <w:pStyle w:val="Normal"/>
        <w:ind w:firstLine="284"/>
        <w:rPr>
          <w:sz w:val="24"/>
          <w:szCs w:val="24"/>
        </w:rPr>
      </w:pPr>
      <w:r>
        <w:rPr>
          <w:sz w:val="24"/>
          <w:szCs w:val="24"/>
        </w:rPr>
        <w:t>Воды выпил около 3 литров, кроме чувства голода и головокружения при вставании никаких неприятных ощущений не было. Язык покрыт слабым белым налетом. Слизь понемногу выделяется из горла и носоглотки.</w:t>
      </w:r>
    </w:p>
    <w:p>
      <w:pPr>
        <w:pStyle w:val="Normal"/>
        <w:ind w:firstLine="284"/>
        <w:rPr>
          <w:sz w:val="24"/>
          <w:szCs w:val="24"/>
        </w:rPr>
      </w:pPr>
      <w:r>
        <w:rPr>
          <w:sz w:val="24"/>
          <w:szCs w:val="24"/>
        </w:rPr>
        <w:t>Ездили к писателю Калинину в Пухляковку, отдали рукопись Владимира Григорьевича Черкасова».</w:t>
      </w:r>
    </w:p>
    <w:p>
      <w:pPr>
        <w:pStyle w:val="Normal"/>
        <w:ind w:firstLine="284"/>
        <w:rPr>
          <w:sz w:val="24"/>
          <w:szCs w:val="24"/>
        </w:rPr>
      </w:pPr>
      <w:r>
        <w:rPr>
          <w:sz w:val="24"/>
          <w:szCs w:val="24"/>
        </w:rPr>
        <w:t>«13 июня. 3-й день голодания, а вернее, третьи сутки. Аппетит уже почти исчез. Утром абдоминальные упражнения.</w:t>
      </w:r>
    </w:p>
    <w:p>
      <w:pPr>
        <w:pStyle w:val="Normal"/>
        <w:ind w:firstLine="284"/>
        <w:rPr>
          <w:sz w:val="24"/>
          <w:szCs w:val="24"/>
        </w:rPr>
      </w:pPr>
      <w:r>
        <w:rPr>
          <w:sz w:val="24"/>
          <w:szCs w:val="24"/>
        </w:rPr>
        <w:t>Физическая нагрузка: плавание два раза по 200 метров, один заплыв примерно 10 минут. Бег — 30 мин. Очень много печатал на машинке.</w:t>
      </w:r>
    </w:p>
    <w:p>
      <w:pPr>
        <w:pStyle w:val="Normal"/>
        <w:ind w:firstLine="284"/>
        <w:rPr>
          <w:sz w:val="24"/>
          <w:szCs w:val="24"/>
        </w:rPr>
      </w:pPr>
      <w:r>
        <w:rPr>
          <w:sz w:val="24"/>
          <w:szCs w:val="24"/>
        </w:rPr>
        <w:t>Закончил Бирхер-Беннера — это стоит всей диетики. Отпечатал также две небольшие (на 8 и 4 листа) работы по питанию — Аракеляна и Витебского.</w:t>
      </w:r>
    </w:p>
    <w:p>
      <w:pPr>
        <w:pStyle w:val="Normal"/>
        <w:ind w:firstLine="284"/>
        <w:rPr>
          <w:sz w:val="24"/>
          <w:szCs w:val="24"/>
        </w:rPr>
      </w:pPr>
      <w:r>
        <w:rPr>
          <w:sz w:val="24"/>
          <w:szCs w:val="24"/>
        </w:rPr>
        <w:t>Расслабленность, конечно, была, но в целом день проведен лучше вчерашнего.</w:t>
      </w:r>
    </w:p>
    <w:p>
      <w:pPr>
        <w:pStyle w:val="Normal"/>
        <w:ind w:firstLine="284"/>
        <w:rPr>
          <w:sz w:val="24"/>
          <w:szCs w:val="24"/>
        </w:rPr>
      </w:pPr>
      <w:r>
        <w:rPr>
          <w:sz w:val="24"/>
          <w:szCs w:val="24"/>
        </w:rPr>
        <w:t>21.00 Выход: салат из капусты, моркови и петрушки. Опыт: петрушку есть не надо, весь вкус забила.</w:t>
      </w:r>
    </w:p>
    <w:p>
      <w:pPr>
        <w:pStyle w:val="Normal"/>
        <w:ind w:firstLine="284"/>
        <w:rPr>
          <w:sz w:val="24"/>
          <w:szCs w:val="24"/>
        </w:rPr>
      </w:pPr>
      <w:r>
        <w:rPr>
          <w:sz w:val="24"/>
          <w:szCs w:val="24"/>
        </w:rPr>
        <w:t>23.15 Поел клубники довольно много (граммов 300-400). Ночью встал помочиться (1 час), моча была светлая, видимо, организм начал восстанавливаться».</w:t>
      </w:r>
    </w:p>
    <w:p>
      <w:pPr>
        <w:pStyle w:val="Normal"/>
        <w:ind w:firstLine="284"/>
        <w:rPr/>
      </w:pPr>
      <w:r>
        <w:rPr>
          <w:sz w:val="24"/>
          <w:szCs w:val="24"/>
        </w:rPr>
        <w:t>«14 июня. Ночью приснился сон, что какая-то штука, по форме напоминающая булаву, но из теста, прилипла ко мне и я с ней бьюсь, пробую ее оторвать, но безуспешно, затем передо мной возникла еще одна такая булава и вот-вот кинется на меня. От мысли, что должен буду сражаться с двумя, я проснулся. Эта штука, прилипая ко мне, как бы входит в мое тело и сковывает его. Был голос этой штуки, но что он сказал, не помню, но что-то грозное — мол, никогда от меня не отделаешься.</w:t>
      </w:r>
    </w:p>
    <w:p>
      <w:pPr>
        <w:pStyle w:val="Normal"/>
        <w:ind w:firstLine="284"/>
        <w:rPr>
          <w:sz w:val="24"/>
          <w:szCs w:val="24"/>
        </w:rPr>
      </w:pPr>
      <w:r>
        <w:rPr>
          <w:sz w:val="24"/>
          <w:szCs w:val="24"/>
        </w:rPr>
        <w:t>Я понял: подсознание таким образом показало мне борьбу организма с болезнями, что организм старается разделаться с ними. Думаю, надо помочь ему, придерживаясь более строго натурального питания.</w:t>
      </w:r>
    </w:p>
    <w:p>
      <w:pPr>
        <w:pStyle w:val="Normal"/>
        <w:ind w:firstLine="284"/>
        <w:rPr>
          <w:sz w:val="24"/>
          <w:szCs w:val="24"/>
        </w:rPr>
      </w:pPr>
      <w:r>
        <w:rPr>
          <w:sz w:val="24"/>
          <w:szCs w:val="24"/>
        </w:rPr>
        <w:t>Заснул около 12 ночи, а проснулся в 5.25. Выспался, свеж. Все прекрасно.</w:t>
      </w:r>
    </w:p>
    <w:p>
      <w:pPr>
        <w:pStyle w:val="Normal"/>
        <w:ind w:firstLine="284"/>
        <w:rPr>
          <w:sz w:val="24"/>
          <w:szCs w:val="24"/>
        </w:rPr>
      </w:pPr>
      <w:r>
        <w:rPr>
          <w:sz w:val="24"/>
          <w:szCs w:val="24"/>
        </w:rPr>
        <w:t>«Метла» по Брэггу сделала свое дело: моча здоровая, светло-желтого цвета и почти безвкусная, а раньше было полно горечи.</w:t>
      </w:r>
    </w:p>
    <w:p>
      <w:pPr>
        <w:pStyle w:val="Normal"/>
        <w:ind w:firstLine="284"/>
        <w:rPr>
          <w:sz w:val="24"/>
          <w:szCs w:val="24"/>
        </w:rPr>
      </w:pPr>
      <w:r>
        <w:rPr>
          <w:sz w:val="24"/>
          <w:szCs w:val="24"/>
        </w:rPr>
        <w:t>Медитировал долго, почти 45 мин. Были видения.</w:t>
      </w:r>
    </w:p>
    <w:p>
      <w:pPr>
        <w:pStyle w:val="Normal"/>
        <w:ind w:firstLine="284"/>
        <w:rPr>
          <w:sz w:val="24"/>
          <w:szCs w:val="24"/>
        </w:rPr>
      </w:pPr>
      <w:r>
        <w:rPr>
          <w:sz w:val="24"/>
          <w:szCs w:val="24"/>
        </w:rPr>
        <w:t>2-й день восстановления прошел очень хорошо. Не ощущалось никакой слабости, работоспособность повышенная, много печатал.</w:t>
      </w:r>
    </w:p>
    <w:p>
      <w:pPr>
        <w:pStyle w:val="Normal"/>
        <w:ind w:firstLine="284"/>
        <w:rPr>
          <w:sz w:val="24"/>
          <w:szCs w:val="24"/>
        </w:rPr>
      </w:pPr>
      <w:r>
        <w:rPr>
          <w:sz w:val="24"/>
          <w:szCs w:val="24"/>
        </w:rPr>
        <w:t>Физическая нагрузка такая: бег (30 минут) и плавание (10 минут).</w:t>
      </w:r>
    </w:p>
    <w:p>
      <w:pPr>
        <w:pStyle w:val="Normal"/>
        <w:ind w:firstLine="284"/>
        <w:rPr>
          <w:sz w:val="24"/>
          <w:szCs w:val="24"/>
        </w:rPr>
      </w:pPr>
      <w:r>
        <w:rPr>
          <w:sz w:val="24"/>
          <w:szCs w:val="24"/>
        </w:rPr>
        <w:t>На завтрак салат из свежей капусты, петрушка, укроп + перловая каша (150 граммов).</w:t>
      </w:r>
    </w:p>
    <w:p>
      <w:pPr>
        <w:pStyle w:val="Normal"/>
        <w:ind w:firstLine="284"/>
        <w:rPr>
          <w:sz w:val="24"/>
          <w:szCs w:val="24"/>
        </w:rPr>
      </w:pPr>
      <w:r>
        <w:rPr>
          <w:sz w:val="24"/>
          <w:szCs w:val="24"/>
        </w:rPr>
        <w:t>На обед салат из свежей капусты, петрушка + 250-300 граммов козинаков (с козинаками немного перегнул — были газы).</w:t>
      </w:r>
    </w:p>
    <w:p>
      <w:pPr>
        <w:pStyle w:val="Normal"/>
        <w:ind w:firstLine="284"/>
        <w:rPr>
          <w:sz w:val="24"/>
          <w:szCs w:val="24"/>
        </w:rPr>
      </w:pPr>
      <w:r>
        <w:rPr>
          <w:sz w:val="24"/>
          <w:szCs w:val="24"/>
        </w:rPr>
        <w:t>На ужин салат: капуста, петрушка, укроп + картофель вареный (150-200 граммов).</w:t>
      </w:r>
    </w:p>
    <w:p>
      <w:pPr>
        <w:pStyle w:val="Normal"/>
        <w:ind w:firstLine="284"/>
        <w:rPr>
          <w:sz w:val="24"/>
          <w:szCs w:val="24"/>
        </w:rPr>
      </w:pPr>
      <w:r>
        <w:rPr>
          <w:sz w:val="24"/>
          <w:szCs w:val="24"/>
        </w:rPr>
        <w:t>Асаны выполнял вечером — гибкость люкс».</w:t>
      </w:r>
    </w:p>
    <w:p>
      <w:pPr>
        <w:pStyle w:val="Normal"/>
        <w:ind w:firstLine="284"/>
        <w:rPr>
          <w:sz w:val="24"/>
          <w:szCs w:val="24"/>
        </w:rPr>
      </w:pPr>
      <w:r>
        <w:rPr>
          <w:sz w:val="24"/>
          <w:szCs w:val="24"/>
        </w:rPr>
        <w:t>«16 июня. Уже не раз замечаю такое явление: поем козинаков с капустой, примерно через 20-40 минут чувствую боль в области печени, когда же ем просто семечки, ничего подобного не наблюдается. Надо отказаться от козинаков, ведь там сахар, который, по Шелтону, составляет с семенами вредное сочетание, и вообще, сырые семечки я ем отдельно. Надо еще подумать, понаблюдать.</w:t>
      </w:r>
    </w:p>
    <w:p>
      <w:pPr>
        <w:pStyle w:val="Normal"/>
        <w:ind w:firstLine="284"/>
        <w:rPr>
          <w:sz w:val="24"/>
          <w:szCs w:val="24"/>
        </w:rPr>
      </w:pPr>
      <w:r>
        <w:rPr>
          <w:sz w:val="24"/>
          <w:szCs w:val="24"/>
        </w:rPr>
        <w:t>Возможно, идет очищение.</w:t>
      </w:r>
    </w:p>
    <w:p>
      <w:pPr>
        <w:pStyle w:val="Normal"/>
        <w:ind w:firstLine="284"/>
        <w:rPr>
          <w:sz w:val="24"/>
          <w:szCs w:val="24"/>
        </w:rPr>
      </w:pPr>
      <w:r>
        <w:rPr>
          <w:sz w:val="24"/>
          <w:szCs w:val="24"/>
        </w:rPr>
        <w:t>Взял «Иглорефлексотерапию» и посмотрел по меридианам — с печенью ничего, а вот меридиан толстой кишки в точности соответствует болям (точка 15 и 16). В плече и в трапециевидной мышце это тем более наглядно, т.к. воспалился геморрой, возможно, козинаки как-то раздражают стенки? Как хотелось бы много, много, много знать!»</w:t>
      </w:r>
    </w:p>
    <w:p>
      <w:pPr>
        <w:pStyle w:val="Normal"/>
        <w:ind w:firstLine="284"/>
        <w:rPr>
          <w:sz w:val="24"/>
          <w:szCs w:val="24"/>
        </w:rPr>
      </w:pPr>
      <w:r>
        <w:rPr>
          <w:i/>
          <w:iCs/>
          <w:sz w:val="24"/>
          <w:szCs w:val="24"/>
          <w:u w:val="single"/>
        </w:rPr>
        <w:t>Взгляд с высоты сегодняшнего дня</w:t>
      </w:r>
      <w:r>
        <w:rPr>
          <w:i/>
          <w:iCs/>
          <w:sz w:val="24"/>
          <w:szCs w:val="24"/>
        </w:rPr>
        <w:t>. Голод возбуждает «Ветер», сырая пища — также. Все это приводит к обострению геморроя — симптому его перевозбуждения.</w:t>
      </w:r>
    </w:p>
    <w:p>
      <w:pPr>
        <w:pStyle w:val="Normal"/>
        <w:ind w:firstLine="284"/>
        <w:rPr>
          <w:sz w:val="24"/>
          <w:szCs w:val="24"/>
        </w:rPr>
      </w:pPr>
      <w:r>
        <w:rPr>
          <w:sz w:val="24"/>
          <w:szCs w:val="24"/>
        </w:rPr>
        <w:t>«21 июня. Здоровье восстанавливается. Идет очищение каналов под глазами. Если раньше язвочка возникла под левым глазом, то теперь то же самое под правым. Регулярно пью свежий капустный сок — в нем очень много витамина «С», а также хорошее соотношение калия и натрия (140:1), что способствует усилению жизненных процессов.</w:t>
      </w:r>
    </w:p>
    <w:p>
      <w:pPr>
        <w:pStyle w:val="Normal"/>
        <w:ind w:firstLine="284"/>
        <w:rPr>
          <w:sz w:val="24"/>
          <w:szCs w:val="24"/>
        </w:rPr>
      </w:pPr>
      <w:r>
        <w:rPr>
          <w:sz w:val="24"/>
          <w:szCs w:val="24"/>
        </w:rPr>
        <w:t>Однако в питании позволил себе ряд вольностей, за которые расплачиваюсь. Надо быть к себе намного строже, без этого настоящего суперздоровья не будет.</w:t>
      </w:r>
    </w:p>
    <w:p>
      <w:pPr>
        <w:pStyle w:val="Normal"/>
        <w:ind w:firstLine="284"/>
        <w:rPr>
          <w:sz w:val="24"/>
          <w:szCs w:val="24"/>
        </w:rPr>
      </w:pPr>
      <w:r>
        <w:rPr>
          <w:sz w:val="24"/>
          <w:szCs w:val="24"/>
        </w:rPr>
        <w:t>Получил от Надежды Алексеевны письмо (ответ на свое). Она очень заинтересовалась «моей» гипотезой о питании человека из окружающей среды и просит подробно все изложить. Изложу. А я уже об этом и забыл. Напишу-ка я статью в «Технику молодежи», а второй экземпляр отправлю в Шахты.</w:t>
      </w:r>
    </w:p>
    <w:p>
      <w:pPr>
        <w:pStyle w:val="Normal"/>
        <w:ind w:firstLine="284"/>
        <w:rPr>
          <w:sz w:val="24"/>
          <w:szCs w:val="24"/>
        </w:rPr>
      </w:pPr>
      <w:r>
        <w:rPr>
          <w:sz w:val="24"/>
          <w:szCs w:val="24"/>
        </w:rPr>
        <w:t>Начал читать об Ибн-Сине. Великий человек, я у него кое-что взял, возьму еще.</w:t>
      </w:r>
    </w:p>
    <w:p>
      <w:pPr>
        <w:pStyle w:val="Normal"/>
        <w:ind w:firstLine="284"/>
        <w:rPr>
          <w:sz w:val="24"/>
          <w:szCs w:val="24"/>
        </w:rPr>
      </w:pPr>
      <w:r>
        <w:rPr>
          <w:sz w:val="24"/>
          <w:szCs w:val="24"/>
        </w:rPr>
        <w:t>Сегодня появилась сыпь в носу — результат моих вольностей в питании. Увы, но это так!»</w:t>
      </w:r>
    </w:p>
    <w:p>
      <w:pPr>
        <w:pStyle w:val="Normal"/>
        <w:ind w:firstLine="284"/>
        <w:rPr>
          <w:sz w:val="24"/>
          <w:szCs w:val="24"/>
        </w:rPr>
      </w:pPr>
      <w:r>
        <w:rPr>
          <w:sz w:val="24"/>
          <w:szCs w:val="24"/>
        </w:rPr>
        <w:t>«28 июня. Закончил свою гипотезу о генерировании человеческим организмом электрической энергии. Уже упаковал в письма и пошлю: первое Семеновой Н.А., второе Манойлову В.Е. в Ленинград и третье в журнал «Техника молодежи».</w:t>
      </w:r>
    </w:p>
    <w:p>
      <w:pPr>
        <w:pStyle w:val="Normal"/>
        <w:ind w:firstLine="284"/>
        <w:rPr>
          <w:sz w:val="24"/>
          <w:szCs w:val="24"/>
        </w:rPr>
      </w:pPr>
      <w:r>
        <w:rPr>
          <w:sz w:val="24"/>
          <w:szCs w:val="24"/>
        </w:rPr>
        <w:t>«30 июня. С завтрашнего дня приступаю к Пра-найяме, работе с чакрами. Начну с Муладхары и каждый месяц буду добавлять по чакре. Метода описана в «Скрижали Мага».</w:t>
      </w:r>
    </w:p>
    <w:p>
      <w:pPr>
        <w:pStyle w:val="Normal"/>
        <w:ind w:firstLine="284"/>
        <w:rPr>
          <w:sz w:val="24"/>
          <w:szCs w:val="24"/>
        </w:rPr>
      </w:pPr>
      <w:r>
        <w:rPr>
          <w:sz w:val="24"/>
          <w:szCs w:val="24"/>
        </w:rPr>
        <w:t>«1 июля. Встал в 5.00 и пошло. Медитация, Пра-найяма с концентрацией на Муладхаре, асаны.</w:t>
      </w:r>
    </w:p>
    <w:p>
      <w:pPr>
        <w:pStyle w:val="Normal"/>
        <w:ind w:firstLine="284"/>
        <w:rPr>
          <w:sz w:val="24"/>
          <w:szCs w:val="24"/>
        </w:rPr>
      </w:pPr>
      <w:r>
        <w:rPr>
          <w:sz w:val="24"/>
          <w:szCs w:val="24"/>
        </w:rPr>
        <w:t>О питании: стало нормализовываться ногтевое ложе на пальцах. Раньше кожа наползала на ногти, были заусенцы (у моего 4-летнего сына все это сейчас наблюдается). Правильная пища, богатая энергией и всеми необходимыми веществами, правильно формирует все тело.</w:t>
      </w:r>
    </w:p>
    <w:p>
      <w:pPr>
        <w:pStyle w:val="Normal"/>
        <w:ind w:firstLine="284"/>
        <w:rPr>
          <w:sz w:val="24"/>
          <w:szCs w:val="24"/>
        </w:rPr>
      </w:pPr>
      <w:r>
        <w:rPr>
          <w:sz w:val="24"/>
          <w:szCs w:val="24"/>
        </w:rPr>
        <w:t>О хлебе и вообще о мучном. Употребляя в пищу мучное, прожевываешь и обильно запиваешь. Оно образует твердые массы. Не хочет «залезать» в организм и с трудом из него выходит. Я это особенно почувствовал, когда съел много домашнего печенья</w:t>
      </w:r>
    </w:p>
    <w:p>
      <w:pPr>
        <w:pStyle w:val="Normal"/>
        <w:ind w:firstLine="284"/>
        <w:rPr/>
      </w:pPr>
      <w:r>
        <w:rPr>
          <w:sz w:val="24"/>
          <w:szCs w:val="24"/>
        </w:rPr>
        <w:t xml:space="preserve">— </w:t>
      </w:r>
      <w:r>
        <w:rPr>
          <w:sz w:val="24"/>
          <w:szCs w:val="24"/>
        </w:rPr>
        <w:t>получил в кишечнике «камень». Мучные изделия портят желудок, а мясные толстую кишку.</w:t>
      </w:r>
    </w:p>
    <w:p>
      <w:pPr>
        <w:pStyle w:val="Normal"/>
        <w:ind w:firstLine="284"/>
        <w:rPr>
          <w:sz w:val="24"/>
          <w:szCs w:val="24"/>
        </w:rPr>
      </w:pPr>
      <w:r>
        <w:rPr>
          <w:sz w:val="24"/>
          <w:szCs w:val="24"/>
        </w:rPr>
        <w:t>Купил книгу «Твои возможности, человек!». Сильная вещь. Хорошо сказано о главном: «творчество — это прежде всего управление самим собой, а это очень и очень трудно».</w:t>
      </w:r>
    </w:p>
    <w:p>
      <w:pPr>
        <w:pStyle w:val="Normal"/>
        <w:ind w:firstLine="284"/>
        <w:rPr>
          <w:sz w:val="24"/>
          <w:szCs w:val="24"/>
        </w:rPr>
      </w:pPr>
      <w:r>
        <w:rPr>
          <w:sz w:val="24"/>
          <w:szCs w:val="24"/>
        </w:rPr>
        <w:t>«3 июля. О чтении мыслей. Случай удостоверил, что могу улавливать чужие мысли, особенно сильно эмоциональные, но и простые чувствую. Просто надо быть повнимательнее к себе и другим, чтобы этот процесс пошел яснее.</w:t>
      </w:r>
    </w:p>
    <w:p>
      <w:pPr>
        <w:pStyle w:val="Normal"/>
        <w:ind w:firstLine="284"/>
        <w:rPr>
          <w:sz w:val="24"/>
          <w:szCs w:val="24"/>
        </w:rPr>
      </w:pPr>
      <w:r>
        <w:rPr>
          <w:sz w:val="24"/>
          <w:szCs w:val="24"/>
        </w:rPr>
        <w:t>Так вот какой случай убедил меня в этом. Я печатаю в радиорубке наверху, и никакие шумы до меня не доносится, а тут вдруг в голове внезапная мысль</w:t>
      </w:r>
    </w:p>
    <w:p>
      <w:pPr>
        <w:pStyle w:val="Normal"/>
        <w:ind w:firstLine="284"/>
        <w:rPr/>
      </w:pPr>
      <w:r>
        <w:rPr>
          <w:sz w:val="24"/>
          <w:szCs w:val="24"/>
        </w:rPr>
        <w:t xml:space="preserve">— </w:t>
      </w:r>
      <w:r>
        <w:rPr>
          <w:sz w:val="24"/>
          <w:szCs w:val="24"/>
        </w:rPr>
        <w:t>«только что утонули» — я невольно вздрогнул, но продолжал печатать, не придав этому значения. Буквально секунд через 30-45 прибежал Толик и сообщил: «Утонули, пошли». Это указывает, что я на правильном пути. Стараюсь есть как можно меньше искусственных продуктов, салаты перед каждой едой, 500 г сока минимум за день — в основном яблочный. 3 раза в день по 15 минут уделяю стимуляции Муладхара чакре. Постараюсь 2 раза в день выполнять асаны — вещь очень нужная.</w:t>
      </w:r>
    </w:p>
    <w:p>
      <w:pPr>
        <w:pStyle w:val="Normal"/>
        <w:ind w:firstLine="284"/>
        <w:rPr>
          <w:sz w:val="24"/>
          <w:szCs w:val="24"/>
        </w:rPr>
      </w:pPr>
      <w:r>
        <w:rPr>
          <w:sz w:val="24"/>
          <w:szCs w:val="24"/>
        </w:rPr>
        <w:t>Созрела ключевая идея о смысле жизни вообще. Никак времени не выберу записать ее.</w:t>
      </w:r>
    </w:p>
    <w:p>
      <w:pPr>
        <w:pStyle w:val="Normal"/>
        <w:ind w:firstLine="284"/>
        <w:rPr>
          <w:sz w:val="24"/>
          <w:szCs w:val="24"/>
        </w:rPr>
      </w:pPr>
      <w:r>
        <w:rPr>
          <w:sz w:val="24"/>
          <w:szCs w:val="24"/>
        </w:rPr>
        <w:t>Закончил Ж. Осаву «Макробиотика Дзэн». В данный момент придерживаюсь питания по этой книге и должен заметить, что чувствовать себя стал заметно лучше во всех отношениях. Очень прибавил в теории, в мироощущении. Огромное спасибо Ж. Осава».</w:t>
      </w:r>
    </w:p>
    <w:p>
      <w:pPr>
        <w:pStyle w:val="Normal"/>
        <w:ind w:firstLine="284"/>
        <w:rPr>
          <w:sz w:val="24"/>
          <w:szCs w:val="24"/>
        </w:rPr>
      </w:pPr>
      <w:r>
        <w:rPr>
          <w:sz w:val="24"/>
          <w:szCs w:val="24"/>
        </w:rPr>
        <w:t>«11 июля. Приступил к М. Куши (другой специалист по макробиотике). На этом с питанием в основном покончу.</w:t>
      </w:r>
    </w:p>
    <w:p>
      <w:pPr>
        <w:pStyle w:val="Normal"/>
        <w:ind w:firstLine="284"/>
        <w:rPr>
          <w:sz w:val="24"/>
          <w:szCs w:val="24"/>
        </w:rPr>
      </w:pPr>
      <w:r>
        <w:rPr>
          <w:sz w:val="24"/>
          <w:szCs w:val="24"/>
        </w:rPr>
        <w:t>Утром выпил около 2 литров грушево-яблочного сока. Прочистился капитально».</w:t>
      </w:r>
    </w:p>
    <w:p>
      <w:pPr>
        <w:pStyle w:val="Normal"/>
        <w:ind w:firstLine="284"/>
        <w:rPr>
          <w:sz w:val="24"/>
          <w:szCs w:val="24"/>
        </w:rPr>
      </w:pPr>
      <w:r>
        <w:rPr>
          <w:sz w:val="24"/>
          <w:szCs w:val="24"/>
        </w:rPr>
        <w:t>«23 июля. Сегодня произошел интересный случай: я, когда устану, ложусь на крыше спасательной станции и расслабляюсь минут 10-15, когда и больше. Так вот лег в теньке, расслабился и погрузился в глубины. Очнулся оттого, что мне в глаза нестерпимо светило Солнце, я не выдерживаю и отворачиваюсь. Открываю глаза —оказывается, по-прежнему лежу в тени, прошло 10 минут. Это один из феноменов йоги. Вот что пишет по этому поводу Свами Шивананда: иногда во время медитации вы будете видеть блестящий ослепительный свет. Вам будет больно смотреть на него, так что вы будете вынуждены отводить свой умственный взор. Этот ослепительный свет исходит из Сушумны сердца (из сердечного канала).</w:t>
      </w:r>
    </w:p>
    <w:p>
      <w:pPr>
        <w:pStyle w:val="Normal"/>
        <w:ind w:firstLine="284"/>
        <w:rPr/>
      </w:pPr>
      <w:r>
        <w:rPr>
          <w:sz w:val="24"/>
          <w:szCs w:val="24"/>
        </w:rPr>
        <w:t>В питании стараюсь придерживаться макробиологического режима и результаты налицо — мое больное место — ногти (вечно с заусенцами, неправильное очертание, с «заползающей» на роговицу кожей), теперь стали нормальными, приятно посмотреть. Геморрой вообще перестал чувствоваться. Очищение продолжается полным ходом — моча очень мутная. Думаю, это очищение, ибо животных продуктов я вообще не ем, редко даже хлеб».</w:t>
      </w:r>
    </w:p>
    <w:p>
      <w:pPr>
        <w:pStyle w:val="Normal"/>
        <w:ind w:firstLine="284"/>
        <w:rPr>
          <w:sz w:val="24"/>
          <w:szCs w:val="24"/>
        </w:rPr>
      </w:pPr>
      <w:r>
        <w:rPr>
          <w:sz w:val="24"/>
          <w:szCs w:val="24"/>
        </w:rPr>
        <w:t>«24 июля. Получил первый ответ на свои 3 письма с гипотезой «о генерировании человеком электрической энергии». Ответ пришел из журнала «Техника молодежи». Научный редактор сообщает, что статья передана на рецензирование.</w:t>
      </w:r>
    </w:p>
    <w:p>
      <w:pPr>
        <w:pStyle w:val="Normal"/>
        <w:ind w:firstLine="284"/>
        <w:rPr>
          <w:sz w:val="24"/>
          <w:szCs w:val="24"/>
        </w:rPr>
      </w:pPr>
      <w:r>
        <w:rPr>
          <w:sz w:val="24"/>
          <w:szCs w:val="24"/>
        </w:rPr>
        <w:t>Рецензент наглухо забраковал статью. Но, как сказала Надежда Алексеевна, мою идею признали магнитологи, она им очень понравилась, и они уже меня знают.</w:t>
      </w:r>
    </w:p>
    <w:p>
      <w:pPr>
        <w:pStyle w:val="Normal"/>
        <w:ind w:firstLine="284"/>
        <w:rPr>
          <w:sz w:val="24"/>
          <w:szCs w:val="24"/>
        </w:rPr>
      </w:pPr>
      <w:r>
        <w:rPr>
          <w:sz w:val="24"/>
          <w:szCs w:val="24"/>
        </w:rPr>
        <w:t>Давно закончил Куши, остались картинки. Очень понравилась эта книга. Питаюсь я по Дзэну — эффект налицо. Посмотрим, что дальше будет. Пока все хорошо. Нужно теперь записать свои замечания о питании по теории древних — 5 элементов и 5-конеч-ная звезда».</w:t>
      </w:r>
    </w:p>
    <w:p>
      <w:pPr>
        <w:pStyle w:val="Normal"/>
        <w:ind w:firstLine="284"/>
        <w:rPr>
          <w:sz w:val="24"/>
          <w:szCs w:val="24"/>
        </w:rPr>
      </w:pPr>
      <w:r>
        <w:rPr>
          <w:sz w:val="24"/>
          <w:szCs w:val="24"/>
        </w:rPr>
        <w:t>«26 июля. Сегодня утром нет мути в моче. Вот что по этому поводу пишет Жан Сель (из книги М. Куши): «В начальный период макробиотики моча является средством вывода многочисленных токсинов, избыточных протеинов и жирных веществ. Анализ мочи может вызвать в таком случае тревогу, но это временная аномалия».</w:t>
      </w:r>
    </w:p>
    <w:p>
      <w:pPr>
        <w:pStyle w:val="Normal"/>
        <w:ind w:firstLine="284"/>
        <w:rPr>
          <w:sz w:val="24"/>
          <w:szCs w:val="24"/>
        </w:rPr>
      </w:pPr>
      <w:r>
        <w:rPr>
          <w:sz w:val="24"/>
          <w:szCs w:val="24"/>
        </w:rPr>
        <w:t>Скорее всего, это очищение, тем более что я пил свекольный сок и моча не окрашивалась.</w:t>
      </w:r>
    </w:p>
    <w:p>
      <w:pPr>
        <w:pStyle w:val="Normal"/>
        <w:ind w:firstLine="284"/>
        <w:rPr>
          <w:sz w:val="24"/>
          <w:szCs w:val="24"/>
        </w:rPr>
      </w:pPr>
      <w:r>
        <w:rPr>
          <w:sz w:val="24"/>
          <w:szCs w:val="24"/>
        </w:rPr>
        <w:t>Регулярное возбуждение Муладхары-чакры и выполнение при этом Пранайямы резко подвинули меня по пути йоги. Стал «видеть» свет в Сушумне (канал в позвоночном столбе), а вчера, когда расслабился и отдыхал (примерно в 18.00) в голове раздался выстрел и вспыхнула вспышка. Такое впечатление, будто кто-то выстрелил рядом, чуть ли не под ухом. Вообще, интуитивно начинаю расширять Пранайяму».</w:t>
      </w:r>
    </w:p>
    <w:p>
      <w:pPr>
        <w:pStyle w:val="Normal"/>
        <w:ind w:firstLine="284"/>
        <w:rPr/>
      </w:pPr>
      <w:r>
        <w:rPr>
          <w:sz w:val="24"/>
          <w:szCs w:val="24"/>
        </w:rPr>
        <w:t>«29 июля. В последнее время появляются новые ощущения, которые свидетельствуют о моем прогрессе по пути йоги. Например, 27-го поздно вечером во время медитации я очень быстро «растворился», но это было совершенно отличное от известного мне ранее. Вместо тела ощущалась пустота и необычная легкость, по телу снизу вверх, особенно по спине медленно перемещались теплые пятна, затем в теле началась какая-то пульсация, снизу вверх пошли волны, которые немного раскачивали меня (это совсем другое, до этого у меня такого не было) совсем немного, но тем не менее ясно и шли они как-то из середины тела, изнутри. Я понял, что вошел в резонанс с Космическими Силами, ощущения, переживаемые мною, словами трудно передать, голова свежая, ясная в «пустом» теле. Никаких напряжений от долгого сидения не ощущалось, было лишь одно желание — сидеть как можно больше. Видимо в таком состоянии йоги медитируют всю ночь, т.к. усталости совершенно нет, наоборот, происходит своеобразная энергетическая зарядка, когда тело резонирует с Космосом. Это ощущение я переживал впервые и довольно долго. Об этом пишет и Лиханов в «Скрижали».</w:t>
      </w:r>
    </w:p>
    <w:p>
      <w:pPr>
        <w:pStyle w:val="Normal"/>
        <w:ind w:firstLine="284"/>
        <w:rPr>
          <w:sz w:val="24"/>
          <w:szCs w:val="24"/>
        </w:rPr>
      </w:pPr>
      <w:r>
        <w:rPr>
          <w:sz w:val="24"/>
          <w:szCs w:val="24"/>
        </w:rPr>
        <w:t>Начал выполнять упражнение на Муладхару-чакру по совету Лиханова и чувствую, действительно открывается безграничный океан энергии. На тренировках перестал уставать.</w:t>
      </w:r>
    </w:p>
    <w:p>
      <w:pPr>
        <w:pStyle w:val="Normal"/>
        <w:ind w:firstLine="284"/>
        <w:rPr>
          <w:sz w:val="24"/>
          <w:szCs w:val="24"/>
        </w:rPr>
      </w:pPr>
      <w:r>
        <w:rPr>
          <w:sz w:val="24"/>
          <w:szCs w:val="24"/>
        </w:rPr>
        <w:t>Моча изредка еще окрашивается в беловатый цвет.</w:t>
      </w:r>
    </w:p>
    <w:p>
      <w:pPr>
        <w:pStyle w:val="Normal"/>
        <w:ind w:firstLine="284"/>
        <w:rPr>
          <w:sz w:val="24"/>
          <w:szCs w:val="24"/>
        </w:rPr>
      </w:pPr>
      <w:r>
        <w:rPr>
          <w:sz w:val="24"/>
          <w:szCs w:val="24"/>
        </w:rPr>
        <w:t>Закончил сбор материалов по вопросам питания, получилась папка — более 400 страниц. Теперь капитально изучу вопрос в процессе еды.</w:t>
      </w:r>
    </w:p>
    <w:p>
      <w:pPr>
        <w:pStyle w:val="Normal"/>
        <w:ind w:firstLine="284"/>
        <w:rPr>
          <w:sz w:val="24"/>
          <w:szCs w:val="24"/>
        </w:rPr>
      </w:pPr>
      <w:r>
        <w:rPr>
          <w:b/>
          <w:bCs/>
          <w:i/>
          <w:iCs/>
          <w:sz w:val="24"/>
          <w:szCs w:val="24"/>
        </w:rPr>
        <w:t>Философское обоснование правильного питания</w:t>
      </w:r>
    </w:p>
    <w:p>
      <w:pPr>
        <w:pStyle w:val="Normal"/>
        <w:ind w:firstLine="284"/>
        <w:rPr/>
      </w:pPr>
      <w:r>
        <w:rPr>
          <w:sz w:val="24"/>
          <w:szCs w:val="24"/>
        </w:rPr>
        <w:t>Согласно учению древних, все вещества, и в особенности составляющие растения и животных, суть соединения пяти элементов: Огня, Эфира, Воздуха, Воды и Земли. Рассмотрим, что из себя представляет растение. Для синтеза органических веществ растению нужна энерия, которую оно берет от Солнца (Огонь). Для своего синтеза оно использует следующие вещества: воду (элемент Вода), минеральные вещества из земли (элемент Земля), кислород воздуха (элемент Воздух), на его развитие колоссальное влияние оказывает электромагнитное поле земли и космические излучения (элемент Эфир). Образуется связь (узел свойств) из этих 5-ти элементов, что и представляет собой гармонию растения. Получается, пятиконечная звезда:</w:t>
      </w:r>
    </w:p>
    <w:p>
      <w:pPr>
        <w:pStyle w:val="Normal"/>
        <w:ind w:firstLine="284"/>
        <w:rPr>
          <w:sz w:val="24"/>
          <w:szCs w:val="24"/>
        </w:rPr>
      </w:pPr>
      <w:r>
        <w:rPr>
          <w:sz w:val="24"/>
          <w:szCs w:val="24"/>
        </w:rPr>
        <w:drawing>
          <wp:inline distT="0" distB="0" distL="0" distR="0">
            <wp:extent cx="2423160"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23160" cy="1804035"/>
                    </a:xfrm>
                    <a:prstGeom prst="rect">
                      <a:avLst/>
                    </a:prstGeom>
                  </pic:spPr>
                </pic:pic>
              </a:graphicData>
            </a:graphic>
          </wp:inline>
        </w:drawing>
      </w:r>
    </w:p>
    <w:p>
      <w:pPr>
        <w:pStyle w:val="Normal"/>
        <w:ind w:firstLine="284"/>
        <w:rPr>
          <w:sz w:val="24"/>
          <w:szCs w:val="24"/>
        </w:rPr>
      </w:pPr>
      <w:r>
        <w:rPr>
          <w:sz w:val="24"/>
          <w:szCs w:val="24"/>
        </w:rPr>
        <w:t>Употребляя растения в пищу, мы тем самым используем эти же 5 элементов и через растения (пищу вообще), как через пуповину связываемся с Космосом.</w:t>
      </w:r>
    </w:p>
    <w:p>
      <w:pPr>
        <w:pStyle w:val="Normal"/>
        <w:ind w:firstLine="284"/>
        <w:rPr>
          <w:sz w:val="24"/>
          <w:szCs w:val="24"/>
        </w:rPr>
      </w:pPr>
      <w:r>
        <w:rPr>
          <w:sz w:val="24"/>
          <w:szCs w:val="24"/>
        </w:rPr>
        <w:t>Правильно подобранная пища создает в нас гармонию пятиконечной звезды, уравновешенность всех элементов. В итоге мы являемся органической частью Вселенной. По наблюдениям древних (около 4000 лет) такое равновесие обеспечивает следующая пища: 50-60% злаковых; 20-30% овощи; 5% суп и на фрукты и все остальное оставшаяся часть. Именно это сочетание, согласно макробиотике, дает здоровье и долголетие. На сегодняшний день это лучшее представление о жизни из тех, что мне известны.</w:t>
      </w:r>
    </w:p>
    <w:p>
      <w:pPr>
        <w:pStyle w:val="Normal"/>
        <w:ind w:firstLine="284"/>
        <w:rPr>
          <w:sz w:val="24"/>
          <w:szCs w:val="24"/>
        </w:rPr>
      </w:pPr>
      <w:r>
        <w:rPr>
          <w:sz w:val="24"/>
          <w:szCs w:val="24"/>
        </w:rPr>
        <w:t>И еще один нюанс. Есть надо те растения, которые выросли в регионе, в котором ты живешь. Растения данной местности приспосабливают для себя эти 5 элементов с учетом всех климатогеографических условий, т.е. они становятся максимально приспособленными к условиям данной местности в данный отрезок времени. Человек, поедая растения, автоматически приспосабливается к той же местности, к тем же климатическим условиям. Если же он будет питаться продуктами из другого климатического региона или не по сезону, это внесет рассогласованность между его организмом и внешней средой, и как результат этого несоответствия, может возникнуть болезнь. Отсюда вывод: питаться только по сезону и растительными и животными продуктами из данного региона. Вот в чем суть акклиматизации, это постоянная подгонка внутренней среды организма под изменяющиеся сезонные колебания внешней среды.</w:t>
      </w:r>
    </w:p>
    <w:p>
      <w:pPr>
        <w:pStyle w:val="Normal"/>
        <w:ind w:firstLine="284"/>
        <w:rPr>
          <w:sz w:val="24"/>
          <w:szCs w:val="24"/>
        </w:rPr>
      </w:pPr>
      <w:r>
        <w:rPr>
          <w:sz w:val="24"/>
          <w:szCs w:val="24"/>
        </w:rPr>
        <w:t>Использовать надо все растение целиком, так как корни, например, содержат больше элемента Земля, Вода, а верхняя часть растения — больше элементов Эфира, Огня, Воздуха. Съедая только одну какую-либо часть, мы, тем самым, вносим дисбаланс в систему «Звезды», если же эта однобокость длится долго, возникает болезнь, как результат несоответствия внутренней среды внешней. Вот почему рекомендуется делать салаты-триады: листья, стебли и корни.</w:t>
      </w:r>
    </w:p>
    <w:p>
      <w:pPr>
        <w:pStyle w:val="Normal"/>
        <w:ind w:firstLine="284"/>
        <w:rPr/>
      </w:pPr>
      <w:r>
        <w:rPr>
          <w:sz w:val="24"/>
          <w:szCs w:val="24"/>
          <w:u w:val="single"/>
        </w:rPr>
        <w:t>И теперь, как естественное следствие из всего этого — биологические ритмы</w:t>
      </w:r>
      <w:r>
        <w:rPr>
          <w:sz w:val="24"/>
          <w:szCs w:val="24"/>
        </w:rPr>
        <w:t>. Элементы Огонь и Эфир имеют резко выраженную ритмичность, Солнце (Огонь) преобладает днем, космические радиации (Эфир) ночью. Менее подвержены, вернее, большой период колебания имеют ритмы Земли, Воды и Воздуха и они, в основном, зависят от времени года. Поедая соответствующую сезону пищу, мы опять-таки автоматически приспосабливаемся к тому или иному времени года и к данным биологическим ритмам, то есть через пищу мы тесным образом связаны с ритмом Вселенной. Неправильное питание вносит дисбаланс в ритмы, мы выпадаем из ритма Вселенной и заболеваем, возможно, именно с этим связаны сезонные заболевания ОРЗ.</w:t>
      </w:r>
    </w:p>
    <w:p>
      <w:pPr>
        <w:pStyle w:val="Normal"/>
        <w:ind w:firstLine="284"/>
        <w:rPr>
          <w:sz w:val="24"/>
          <w:szCs w:val="24"/>
        </w:rPr>
      </w:pPr>
      <w:r>
        <w:rPr>
          <w:sz w:val="24"/>
          <w:szCs w:val="24"/>
        </w:rPr>
        <w:t>Вот такая связь человеческого организма с Космосом открылась мне при изучении проблемы питания. Отсюда выводы:</w:t>
      </w:r>
    </w:p>
    <w:p>
      <w:pPr>
        <w:pStyle w:val="Normal"/>
        <w:ind w:firstLine="284"/>
        <w:rPr/>
      </w:pPr>
      <w:r>
        <w:rPr>
          <w:sz w:val="24"/>
          <w:szCs w:val="24"/>
        </w:rPr>
        <w:t>1. Питаться по сезону.</w:t>
      </w:r>
    </w:p>
    <w:p>
      <w:pPr>
        <w:pStyle w:val="Normal"/>
        <w:ind w:firstLine="284"/>
        <w:rPr/>
      </w:pPr>
      <w:r>
        <w:rPr>
          <w:sz w:val="24"/>
          <w:szCs w:val="24"/>
        </w:rPr>
        <w:t>2. Питаться продуктами региона, в котором живешь.</w:t>
      </w:r>
    </w:p>
    <w:p>
      <w:pPr>
        <w:pStyle w:val="Normal"/>
        <w:ind w:firstLine="284"/>
        <w:rPr/>
      </w:pPr>
      <w:r>
        <w:rPr>
          <w:sz w:val="24"/>
          <w:szCs w:val="24"/>
        </w:rPr>
        <w:t>3. Желательно употреблять в пищу растение целиком или делать салаты-триады (листья, стебли, корни) или на следующий прием пищи съедать ту часть, которой не было в этот.</w:t>
      </w:r>
    </w:p>
    <w:p>
      <w:pPr>
        <w:pStyle w:val="Normal"/>
        <w:ind w:firstLine="284"/>
        <w:rPr/>
      </w:pPr>
      <w:r>
        <w:rPr>
          <w:sz w:val="24"/>
          <w:szCs w:val="24"/>
        </w:rPr>
        <w:t>4. Не есть пищу искусственных сочетаний, рафинированные продукты. В них упомянутые 5 элементов разбалансированы или вообще отсутствуют, что вносит дисбаланс в «звезду» организма. Слишком сильная тепловая обработка также искажает «звезду» пищевого продукта (соотношение 5 элементов), т.е. применять тепловую обработку в меру.</w:t>
      </w:r>
    </w:p>
    <w:p>
      <w:pPr>
        <w:pStyle w:val="Normal"/>
        <w:ind w:firstLine="284"/>
        <w:rPr>
          <w:sz w:val="24"/>
          <w:szCs w:val="24"/>
        </w:rPr>
      </w:pPr>
      <w:r>
        <w:rPr>
          <w:sz w:val="24"/>
          <w:szCs w:val="24"/>
        </w:rPr>
        <w:t>Все просто и ясно, как и все гениальное, и не надо запутываться в основных пищевых веществах (белках, жирах, углеводах), во второстепенных, в калориях и во всем прочем, уводящем от истинного положения вещей.</w:t>
      </w:r>
    </w:p>
    <w:p>
      <w:pPr>
        <w:pStyle w:val="Normal"/>
        <w:ind w:firstLine="284"/>
        <w:rPr>
          <w:sz w:val="24"/>
          <w:szCs w:val="24"/>
        </w:rPr>
      </w:pPr>
      <w:r>
        <w:rPr>
          <w:i/>
          <w:iCs/>
          <w:sz w:val="24"/>
          <w:szCs w:val="24"/>
          <w:u w:val="single"/>
        </w:rPr>
        <w:t>Взгляд с высоты сегодняшнего дня</w:t>
      </w:r>
      <w:r>
        <w:rPr>
          <w:i/>
          <w:iCs/>
          <w:sz w:val="24"/>
          <w:szCs w:val="24"/>
        </w:rPr>
        <w:t>. Это больше философский взгляд на проблему питания, чем биологический. Ум оперирует понятиями первоэлементов, придавая им несколько другое значение. В целом выводы сделаны верно.</w:t>
      </w:r>
    </w:p>
    <w:p>
      <w:pPr>
        <w:pStyle w:val="Normal"/>
        <w:ind w:firstLine="284"/>
        <w:rPr/>
      </w:pPr>
      <w:r>
        <w:rPr>
          <w:sz w:val="24"/>
          <w:szCs w:val="24"/>
        </w:rPr>
        <w:t>«1 августа. Месяц я посвятил развитию Муладхара-чакры, теперь же приступаю полностью к Пра-найаме». «3 августа. Пранайяма полностью не получается, не хватает дыхания. Поэтому я продолжаю упражнять Муладхару и присоединил Свадхистану, это в Пранайяме, но еще выполняю специальные упражнения на Муладхара-чакру.</w:t>
      </w:r>
    </w:p>
    <w:p>
      <w:pPr>
        <w:pStyle w:val="Normal"/>
        <w:ind w:firstLine="284"/>
        <w:rPr>
          <w:sz w:val="24"/>
          <w:szCs w:val="24"/>
        </w:rPr>
      </w:pPr>
      <w:r>
        <w:rPr>
          <w:sz w:val="24"/>
          <w:szCs w:val="24"/>
        </w:rPr>
        <w:t>Вчера во время вечерней медитации меня посетили следующие мысли: мы, люди, растем в духовном плане, постигаем законы Природы, Вселенной, учимся целенаправленно воздействовать на окружающее пространство. И вот мне представилось, что Солнце и звезды, это вообще разумные существа, своего рода колоссальные гиганты духа, прошедшие путь эволюции. От них идет не свет, а своего рода мысли добра и жизнелюбия, которые мы принимаем за свет. Эти мысли (свет) и питают нас, помогают нам развиваться и совершенствоваться. Эти разумные существа — Солнце и-звезды — целиком приносят себя в жертву ради новой жизни. Они излучают себя целиком ради новой жизни, демонстрируя тем самым Великий Закон Жертвы. В виде света их мысли распространяются по Вселенной, насыщая ее живительными вибрациями. Они общаются между собой при помощи мыслей — света. Нам даже в голову не приходит, что все, что нас окружает — это живые существа, но развившиеся несколько в другом плане и их разумность нам непонятна. Это все равно, что яйцеклетка своим «умом» постигла бы взрослого человека. А звезды ушли в своем развитии еще дальше, чем представляет это сравнение.</w:t>
      </w:r>
    </w:p>
    <w:p>
      <w:pPr>
        <w:pStyle w:val="Normal"/>
        <w:ind w:firstLine="284"/>
        <w:rPr/>
      </w:pPr>
      <w:r>
        <w:rPr>
          <w:sz w:val="24"/>
          <w:szCs w:val="24"/>
        </w:rPr>
        <w:t>Благодаря Закону Жертвы я (с Божьей помощью) увидел, что это живые существа, отдающие самих себя ради развития «меньших» братьев по разуму. Они прошли по пути эволюции (хочется сказать —до конца) и научились управлять силами Вселенной. Они стали ее строителями. Не даром Млечный Путь называется «Млечным». Древние люди чисто интуитивно уловили связь, что свет этого Пути питает человека, способствуя его росту и духовному прогрессу, подобно молоку. Как все разумные существа, звезды .не могут существовать отдельно, они живут коллективно, образуя Галактику, в которой все подвластно Закону Целесообразности. Галактика недаром имеет форму спирали, при помощи вращения этой спирали происходит засасывание энергии из окружающего пространства. Эту энергию звезды преобразуют в мысли, которые разлетаются в виде света. Проводя аналогию с человеком, можно также заметить, что мы представляем собой «воронки», сосущие энергию в виде пищи, информации, различных видов излучений, пропускаем ее через себя и отдаем в качественно новом состоянии обратно в окружающее пространство в виде мыслей, эмоций. Вселенная нуждается в обогащении энергии сознанием. Для этой цели она и породила нас. Наша миссия в Космосе — генерация мыслей добра и созидания, сознания того, что все мы и каждый человек в отдельности, участвуем в колоссальном процессе преобразования Вселенной. Вот что истинно. Эту истину надо понять каждому. Не замыкаться в рамки земного существования, но чувствовать себя Творцом и славить Солнце, излучать из себя мысли добра и мира. Мы «видим» мысли Солнца, но не можем понять их, солнечная активность, есть точки-тире, в которых зашифрована информация, носителем этих точек-тире и есть солнечный свет, именно так звезды общаются друг с другом, т.к. они считывают именно эти точки-тире. Мы же используем и улавливаем только носитель этих мыслей, не подозревая, что он несет нечто великое и важное. Все во Вселенной подчинено главному закону — Закону Жертва. Мать-Природа (Вселенная) жертвует собой, питая растения: водой, огнем (солнечным светом), эфиром (эл.магнитным полем), землей (минеральными элементами), воздухом, мы же питаемся растениями, и в свою очередь приносим себя в жертву, излучая мысли добра и мира, т.е. посылаем их обратно в Природу, обогащая ее более качественным содержанием. Так пойми же, о Человек, свое истинное призвание и следуй ему, не ропща, а с радостью, ибо ты часть Великого и Вечного, ты Бог и всегда будешь, постоянно, качественно изменяясь и совершенствуясь — в этом и заключена Тайна Вселенной — постоянное совершенствование. Вот почему одним из символов совершенства и гармонии человек выбрал Звезду.</w:t>
      </w:r>
    </w:p>
    <w:p>
      <w:pPr>
        <w:pStyle w:val="Normal"/>
        <w:ind w:firstLine="284"/>
        <w:rPr>
          <w:sz w:val="24"/>
          <w:szCs w:val="24"/>
        </w:rPr>
      </w:pPr>
      <w:r>
        <w:rPr>
          <w:sz w:val="24"/>
          <w:szCs w:val="24"/>
        </w:rPr>
        <w:t>Так разовьем же свой мыслительный орган и будем платить Матери-Природе за ее жертву своей жертвой — мыслями добра и гармонии, совершенства и мира».</w:t>
      </w:r>
    </w:p>
    <w:p>
      <w:pPr>
        <w:pStyle w:val="Normal"/>
        <w:ind w:firstLine="284"/>
        <w:rPr>
          <w:sz w:val="24"/>
          <w:szCs w:val="24"/>
        </w:rPr>
      </w:pPr>
      <w:r>
        <w:rPr>
          <w:sz w:val="24"/>
          <w:szCs w:val="24"/>
        </w:rPr>
        <w:t>«4 августа. Завтра новолуние. Попробую согласовывать свои действия с течением лунного месяца и дыхания».</w:t>
      </w:r>
    </w:p>
    <w:p>
      <w:pPr>
        <w:pStyle w:val="Normal"/>
        <w:ind w:firstLine="284"/>
        <w:rPr/>
      </w:pPr>
      <w:r>
        <w:rPr>
          <w:sz w:val="24"/>
          <w:szCs w:val="24"/>
        </w:rPr>
        <w:t>«5 августа. Новолуние. Сегодня мне был преподан хороший урок. Многое, что мне далось, я еще не записал, но надо все записать. Я, познавший, что этот мир — иллюзия, поддался ее влиянию и решил приобрести стройматериалы (доски). До этого меня все время коробила эта мысль, я сожалел, что дал согласие и думал в последний момент отказаться. И мне был преподнесен урок. Именно урок и именно для меня. Когда не доходит через голову, дойдет дальним путем — через ноги. Вот как развернулись события. Николай отобрал упакованные доски (только распиленные длиной более 2-х метров), и мы с ним договорились взять их пополам (общая сумма 160 р.). Я пошел домой, а он стал организовывать погрузку, чтобы привезти их ко мне домой, где мы поделили бы их и обстругали. Я подготовил место для досок и прилег расслабиться перед тренировкой. Через некоторое время я услышал гул трактора, а затем грохот, завалилось что-то громадное. Через минуту пришел Николай и «обрадовал»: груз вывалили из тележки и перевернули ее. Втроем мы подняли тележку (ее раздробила поклажа), но ехать трактор не мог, мешали доски. Перекусили проволоку и связка рассыпалась, откидали доски с дороги, и трактор уехал. Носить доски нужно было сверху (с бугра) до моего дома около 30 метров, а затем перебрасывать их через забор в 2,5 м высотой. Доски внутри связок оказались сырые и поэтому были тяжелые (в меру, конечно) более 5-6 за раз не отнесешь. И было их примерно 2,3 куба! Николай заявил: «Если бы знал, что они сырые, не стал бы брать». И тут рок действовал неумолимо, я сказал, что могу забрать у него все доски и перенести сам, на что он охотно согласился. Создалось такое впечатление, что мною кто-то руководил, подталкивая на путь наибольшего сопротивления. Солнце палило вовсю. Я начал переносить доски в 12 и закончил через 2,5 часа. Перед тем как согласиться, я интуитивно понял, что это мой урок и пройти его я должен сам. Работа здорово измотала меня. В голову лезли злые мысли, но я переборол их и благодарил Бога за то, что Он помнит обе мне и преподносит мне свои Уроки. Я старался радоваться Его милости. Закалял волю, вспоминал Подвижников, перекатывающих валуны, посылал мысли добра и подавлял вспышки гнева противоположными мыслями. И я вышел победителем в этой схватке с досками, под палящим зноем и самим собой. Я позволил себе отдых только когда все перенес. Из этого урока я понял, что вырос не только физически (голова чуть мутная), но и стал более устойчив психически».</w:t>
      </w:r>
    </w:p>
    <w:p>
      <w:pPr>
        <w:pStyle w:val="Normal"/>
        <w:ind w:firstLine="284"/>
        <w:rPr>
          <w:sz w:val="24"/>
          <w:szCs w:val="24"/>
        </w:rPr>
      </w:pPr>
      <w:r>
        <w:rPr>
          <w:sz w:val="24"/>
          <w:szCs w:val="24"/>
        </w:rPr>
        <w:t>«6 августа. Поделал Бхастрика Пранайяму, а до этого 15 минут посвятил накоплению Эфира и сейчас чувствую подъем от солнечного сплетения энергии вверх по груди в руки в виде своеобразного тепла. Это хорошо.</w:t>
      </w:r>
    </w:p>
    <w:p>
      <w:pPr>
        <w:pStyle w:val="Normal"/>
        <w:ind w:firstLine="284"/>
        <w:rPr/>
      </w:pPr>
      <w:r>
        <w:rPr>
          <w:sz w:val="24"/>
          <w:szCs w:val="24"/>
        </w:rPr>
        <w:t>В течение дня я следил за дыханием и упражнялся согласно естественной работе левой и правой ноздри и почувствовал действительно огромную Мощь, заключенную в нем. Придя домой, я поел и, когда стемнело, я заметил, что дышу через Чандра-Нади (левая), а надо через Сурья-Нади (правая ноздря). По совету Свами Шавананды я проделал упражнение для изменения энергетического тока и он действительно, через 5-6 минут изменился, а до этого правая ноздря была забита наглухо. Вставил тампон в левую, чтобы закрепить успех, но через некоторое время стало плохо дышать через правую. Сделал другое упражнение, и — о, чудо! Обратно пробилась правая ноздря и теперь уже дышит вовсю. Сразу у меня изменилось настроение, то был такой усталый, а то сразу посвежел, что и указано в книге «Садхана» Шавананды и у Лиханова в «Скрижали Мага». Я сейчас вообще дыханием капитально занялся, ведь течение пяти Таттв (разновидностей энергий) это своеобразный ритм Космоса и надо быть с ним в резонансе, иначе он преждевременно сломает тебя».</w:t>
      </w:r>
    </w:p>
    <w:p>
      <w:pPr>
        <w:pStyle w:val="Normal"/>
        <w:ind w:firstLine="284"/>
        <w:rPr>
          <w:sz w:val="24"/>
          <w:szCs w:val="24"/>
        </w:rPr>
      </w:pPr>
      <w:r>
        <w:rPr>
          <w:i/>
          <w:iCs/>
          <w:sz w:val="24"/>
          <w:szCs w:val="24"/>
          <w:u w:val="single"/>
        </w:rPr>
        <w:t>Взгляд с высоты сегодняшнего дня</w:t>
      </w:r>
      <w:r>
        <w:rPr>
          <w:i/>
          <w:iCs/>
          <w:sz w:val="24"/>
          <w:szCs w:val="24"/>
        </w:rPr>
        <w:t>. Читая свои дневники, ловлю себя на мысли, чем только я не занимался, что только не лезло в голову под влиянием прочитанного. Часто через некоторое время после прочитанного у меня возникали аналогичные мысли, которые я считал своими. Подобное происходит с каждым человеком, пока не сформируется нечто собственное.</w:t>
      </w:r>
    </w:p>
    <w:p>
      <w:pPr>
        <w:pStyle w:val="Normal"/>
        <w:ind w:firstLine="284"/>
        <w:rPr>
          <w:sz w:val="24"/>
          <w:szCs w:val="24"/>
        </w:rPr>
      </w:pPr>
      <w:r>
        <w:rPr>
          <w:sz w:val="24"/>
          <w:szCs w:val="24"/>
        </w:rPr>
        <w:t>«8 августа. А теперь об оскомине. Она говорит о том, что нарушена пропорция поступления продуктов, организм насыщен сырыми овощами и фруктами, т.е., стало быть, потреблять их надо меньше или подвергать тепловой обработке, если уже хочется есть. (На самом деле, оскомина — результат перестимуляции организма кислым вкусом)».</w:t>
      </w:r>
    </w:p>
    <w:p>
      <w:pPr>
        <w:pStyle w:val="Normal"/>
        <w:ind w:firstLine="284"/>
        <w:rPr>
          <w:sz w:val="24"/>
          <w:szCs w:val="24"/>
        </w:rPr>
      </w:pPr>
      <w:r>
        <w:rPr>
          <w:sz w:val="24"/>
          <w:szCs w:val="24"/>
        </w:rPr>
        <w:t>«11 августа. О питании: утром съел меда (глоток), через пару часов 2 сырых яйца, еще через 2 часа — дыню и арбуз. Позанимался и примерно в 13.00 поел риса с медом. Еще в течение дня ел арбуз, примерно в 19.00 манку с медом и тушеные овощи, через 1,5 часа снова арбуз. Прекрасно себя чувствую, ни оскомины, ни каких-либо других неприятных ощущений. Я заметил, если слишком часто есть свежие овощи и особенно фрукты, это сказывается на зубах в виде оскомины, вареные же идут нормально. Макробиотика —это чудо, лучше всех видов питания, какие я знаю (голодание, сыроедение, обычное питание)».</w:t>
      </w:r>
    </w:p>
    <w:p>
      <w:pPr>
        <w:pStyle w:val="Normal"/>
        <w:ind w:firstLine="284"/>
        <w:rPr>
          <w:sz w:val="24"/>
          <w:szCs w:val="24"/>
        </w:rPr>
      </w:pPr>
      <w:r>
        <w:rPr>
          <w:sz w:val="24"/>
          <w:szCs w:val="24"/>
        </w:rPr>
        <w:t>«12 августа. Сегодня вечером после работы отлупил сынка. И при этом был совершенно спокоен. Анализируя свой поступок, отметил, что выполнял дело добросовестно и беспристрастно. Во мне было очень много жестокости. С этим очень тяжело бороться. Кстати, этот случай указывает, насколько далеко я находился от того духовного прогресса, которого, как я думал, достиг. Человек может возомнить себя кем угодно, но вот такая житейская мелочь сразу же укажет ему, на какой ступени развития он находится.</w:t>
      </w:r>
    </w:p>
    <w:p>
      <w:pPr>
        <w:pStyle w:val="Normal"/>
        <w:ind w:firstLine="284"/>
        <w:rPr>
          <w:sz w:val="24"/>
          <w:szCs w:val="24"/>
        </w:rPr>
      </w:pPr>
      <w:r>
        <w:rPr>
          <w:sz w:val="24"/>
          <w:szCs w:val="24"/>
        </w:rPr>
        <w:t>Сегодня днем возникла мысль: насколько мы несовершенны, что вынуждены быть разделены на две половины — мужскую и женскую. Как нам еще много надо пройти по пути эволюции, чтобы стать единым, целым, чтобы гармония была в нас самих. Многие считают, Человек — венец всего! Да это всего лишь маленькая стадия развития духа. Насколько же извращено понятие, напыщено какой-то особой важностью, а сводится к таким мелочам, ради которых и материализоваться не стоило бы. Почувствовать себя неуничтожимой частью огромного целого и сознательно сделать переход в Него — вот истинная сущность нашей жизни, именно для этого нам даны сознание, ум. Погоня за здоровьем, богатством и прочими материальными благами, удовольствиями —это Майя (иллюзия). Приспособиться к этому миру иллюзий — значит очень и очень крупно проиграть, обособиться от него. Не поддаться ему — значит победить. Награда за победу — безграничная, вечная Свобода. А теперь самое главное: наша коротенькая жизнь и дана нам для того, чтобы мы все это осознали и действовали ради этой великой цели.</w:t>
      </w:r>
    </w:p>
    <w:p>
      <w:pPr>
        <w:pStyle w:val="Normal"/>
        <w:ind w:firstLine="284"/>
        <w:rPr>
          <w:sz w:val="24"/>
          <w:szCs w:val="24"/>
        </w:rPr>
      </w:pPr>
      <w:r>
        <w:rPr>
          <w:sz w:val="24"/>
          <w:szCs w:val="24"/>
        </w:rPr>
        <w:t>Смерти нет, а есть два состояния после нее.</w:t>
      </w:r>
    </w:p>
    <w:p>
      <w:pPr>
        <w:pStyle w:val="Normal"/>
        <w:ind w:firstLine="284"/>
        <w:rPr/>
      </w:pPr>
      <w:r>
        <w:rPr>
          <w:sz w:val="24"/>
          <w:szCs w:val="24"/>
        </w:rPr>
        <w:t>1. Или ты распадаешься на свои составные части, которые другая жизнь встроит в себя, т.е. подвергаешься круговороту Смертей и Жизней. 2. Или, усовершенствовав свое сознание посредством развития тела, отбросишь его в дальнейшем как ненужное, исполнившее свое назначение и Освободишься, сольешься с тем Великим, что ты есть на самом деле».</w:t>
      </w:r>
    </w:p>
    <w:p>
      <w:pPr>
        <w:pStyle w:val="Normal"/>
        <w:ind w:firstLine="284"/>
        <w:rPr>
          <w:sz w:val="24"/>
          <w:szCs w:val="24"/>
        </w:rPr>
      </w:pPr>
      <w:r>
        <w:rPr>
          <w:i/>
          <w:iCs/>
          <w:sz w:val="24"/>
          <w:szCs w:val="24"/>
          <w:u w:val="single"/>
        </w:rPr>
        <w:t>Взгляд с высоты сегодняшнего дня</w:t>
      </w:r>
      <w:r>
        <w:rPr>
          <w:i/>
          <w:iCs/>
          <w:sz w:val="24"/>
          <w:szCs w:val="24"/>
        </w:rPr>
        <w:t>. Не воспринимайте это буквально. Я излагаю свои мысли входе трансформации своего мышления и самого себя. В них имеется доля истины, которая должна воплотиться в конечный результат. Здесь важно проследить за работой ума, который изверчивается «на пупе», показывая свою оригинальность и важность, на самом же деле лишь запутывает вас, создавая иллюзию все-знания.</w:t>
      </w:r>
    </w:p>
    <w:p>
      <w:pPr>
        <w:pStyle w:val="Normal"/>
        <w:ind w:firstLine="284"/>
        <w:rPr>
          <w:sz w:val="24"/>
          <w:szCs w:val="24"/>
        </w:rPr>
      </w:pPr>
      <w:r>
        <w:rPr>
          <w:sz w:val="24"/>
          <w:szCs w:val="24"/>
        </w:rPr>
        <w:t>«13 августа. Последние 2-3 недели идет сильная очистка, видимо, я избавляюсь от слизи в любых пазухах. Дня три была небольшая боль в районе лба. Днем нет той бодрости и легкости, что была раньше. Питаюсь сейчас строже, нежели раньше, хлеб употребляю раз в неделю, да и то в небольшом количестве, очень мало ем масла (всякого: растительного, сливочного). Мое питание в.основном состоит из риса с медом (газообразования нет), овсянки (газообразование бывает, если съешь много или ешь в течение всего дня). Мой организм лучше принимает рис, чем овес. Далее немного фруктов, салата, тушеных овощей и много овощного сока (в основном морковного, яблочного).</w:t>
      </w:r>
    </w:p>
    <w:p>
      <w:pPr>
        <w:pStyle w:val="Normal"/>
        <w:ind w:firstLine="284"/>
        <w:rPr>
          <w:sz w:val="24"/>
          <w:szCs w:val="24"/>
        </w:rPr>
      </w:pPr>
      <w:r>
        <w:rPr>
          <w:sz w:val="24"/>
          <w:szCs w:val="24"/>
        </w:rPr>
        <w:t>Улучшения налицо: белки глаз светлые и блестят, язык постоянно розовый, без всяких налетов, в моче нет бурачного цвета, меньше прыщей, лучше дыхание через нос. Хорошая работоспособность на тренировках».</w:t>
      </w:r>
    </w:p>
    <w:p>
      <w:pPr>
        <w:pStyle w:val="Normal"/>
        <w:ind w:firstLine="284"/>
        <w:rPr>
          <w:sz w:val="24"/>
          <w:szCs w:val="24"/>
        </w:rPr>
      </w:pPr>
      <w:r>
        <w:rPr>
          <w:sz w:val="24"/>
          <w:szCs w:val="24"/>
        </w:rPr>
        <w:t>«20 августа. Теория питания по принципу 5 элементов объясняет и голодание. Что такое голодание с этой точки зрения? Т.к. организм представляет систему из 5 элементов (сил), находящихся в гармонии (равновесии), эта система обладает механизмами саморегуляции, которые приводят ее в равновесие, как только прекращается воздействие сил извне, а такой силой и является питание. Таким образом, питание как энергия, поступающая в организм, производит в нем различные возмущения, что выражается в изменении состава крови, ее рН и вообще внутренней среды организма. Следовательно равновесие в организме (звезде) нарушается. При голодании же эти механизмы саморегуляции восстанавливают равновесие в организме-звезде (состав крови, рН внутренней среды и т.д.), а это, в свою очередь, позволяет правильно вписаться в Космос, питание внутри этой системы находится в строгой зависимости от расхода энергии и уже из того, что встроено в организм, т.е. давно ассимилировано, соблюден принцип пропорционального расходования на нужды организма жиров, белков, углеводов, минеральных солей и т.д. По мере действия этих регуляторов происходит настраивание организма на нужный ритм, все ненужное удаляется, что выражается в улучшении собственного самочувствия и выздоровлении.</w:t>
      </w:r>
    </w:p>
    <w:p>
      <w:pPr>
        <w:pStyle w:val="Normal"/>
        <w:ind w:firstLine="284"/>
        <w:rPr/>
      </w:pPr>
      <w:r>
        <w:rPr>
          <w:sz w:val="24"/>
          <w:szCs w:val="24"/>
        </w:rPr>
        <w:t>После голодания (пища как энергия), наблюдается разбалансировка, особенно когда пища неправильно соединена. Болезнь возвращается. Я лично неоднократно убеждался в этом. Голодаю.7-10 дней, все приходит в норму, начинаю выход (даю энергию) без учета гармонии 5 элементов в пище и все идет насмарку, возвращается геморрой, опять появляются трещинки на крыле носа, под глазом шелушится кожа (в виде сухой язвочки). То же самое наблюдалось и при голодании 24-36 часов в неделю. В начале недели все нормально, а под конец чувствую зуд в анусе. Переход на макробиотическое питание произвел гармонизацию поступаемой энергии пищи с организмом и сразу эти явления исчезли, я не наблюдал ни одного рецидива. С этой точки зрения голодание ценно тем, что совершенствует и укрепляет механизм балансировки 5 элементов. От этого зависят и устойчивость организма, и его долголетие, и его болезни. Приведение системы организма в гармонию с Космосом выражается в различных феноменах оккультного характера. В этой связи очень ценны 24—36 часовые голодания в неделю, трехдневные каждый месяц (ритм) и семидневные — в квартал, с последующим правильным питанием, что очень хорошо стимулирует механизм гармонии».</w:t>
      </w:r>
    </w:p>
    <w:p>
      <w:pPr>
        <w:pStyle w:val="Normal"/>
        <w:ind w:firstLine="284"/>
        <w:rPr>
          <w:sz w:val="24"/>
          <w:szCs w:val="24"/>
        </w:rPr>
      </w:pPr>
      <w:r>
        <w:rPr>
          <w:sz w:val="24"/>
          <w:szCs w:val="24"/>
        </w:rPr>
        <w:t>«21 августа. Итак, я вернулся к голоданию (пищевому воздержанию) сознательно, для того, чтобы тренировать механизм саморегуляции 5 элементов. Вчера провел 24-часовое воздержание от пищи и воды, и в дальнейшем будет так: раз в неделю 24-36 часа, в новолуние 3 дня — т.е. раз в месяц 3 дня, но возможно и 7-дневное голодание, но это вопрос времени. А вот 24 и 3-дневные надо делать регулярно. И, естественно, правильная диета».</w:t>
      </w:r>
    </w:p>
    <w:p>
      <w:pPr>
        <w:pStyle w:val="Normal"/>
        <w:ind w:firstLine="284"/>
        <w:rPr>
          <w:sz w:val="24"/>
          <w:szCs w:val="24"/>
        </w:rPr>
      </w:pPr>
      <w:r>
        <w:rPr>
          <w:sz w:val="24"/>
          <w:szCs w:val="24"/>
        </w:rPr>
        <w:t>«22 августа. Сегодня ездили с Николаем Антоновичем к Владимиру Григорьевичу Черкасову в Шахты. Для меня встреча была очень плодотворной. Попросил высказать его мнение о моем развитии, и он высоко оценил мой прогресс, как в духовном плане, так и в вопросе питания и голодания».</w:t>
      </w:r>
    </w:p>
    <w:p>
      <w:pPr>
        <w:pStyle w:val="Normal"/>
        <w:ind w:firstLine="284"/>
        <w:rPr>
          <w:sz w:val="24"/>
          <w:szCs w:val="24"/>
        </w:rPr>
      </w:pPr>
      <w:r>
        <w:rPr>
          <w:i/>
          <w:iCs/>
          <w:sz w:val="24"/>
          <w:szCs w:val="24"/>
          <w:u w:val="single"/>
        </w:rPr>
        <w:t>Взгляд с высоты сегодняшнего дня</w:t>
      </w:r>
      <w:r>
        <w:rPr>
          <w:i/>
          <w:iCs/>
          <w:sz w:val="24"/>
          <w:szCs w:val="24"/>
        </w:rPr>
        <w:t>. Уму надо получить импульс со стороны, подтверждающий, что он, якобы, находится на правильном пути. На самом деле, это очередное заблуждение.</w:t>
      </w:r>
    </w:p>
    <w:p>
      <w:pPr>
        <w:pStyle w:val="Normal"/>
        <w:ind w:firstLine="284"/>
        <w:rPr/>
      </w:pPr>
      <w:r>
        <w:rPr>
          <w:sz w:val="24"/>
          <w:szCs w:val="24"/>
        </w:rPr>
        <w:t>Владимиру Григорьевичу понравился мой взгляд на проблемы питания и голодания, он одобрил мои изыскания на эту тему. В духовном отношении я отдал ему излишки средств, имеющихся у меня. Это подтверждает, что мое развитие находится на правильном пути. Обговорили вопрос о моем ученичестве в Москве, там же я, возможно, буду изучать Астрологию. Эта наука позволит мне правильно вписаться в Космос и даст «ключи».</w:t>
      </w:r>
    </w:p>
    <w:p>
      <w:pPr>
        <w:pStyle w:val="Normal"/>
        <w:ind w:firstLine="284"/>
        <w:rPr>
          <w:sz w:val="24"/>
          <w:szCs w:val="24"/>
        </w:rPr>
      </w:pPr>
      <w:r>
        <w:rPr>
          <w:sz w:val="24"/>
          <w:szCs w:val="24"/>
        </w:rPr>
        <w:t>Надежду Алексеевну повидать не удалось, оставил ей книгу.</w:t>
      </w:r>
    </w:p>
    <w:p>
      <w:pPr>
        <w:pStyle w:val="Normal"/>
        <w:ind w:firstLine="284"/>
        <w:rPr>
          <w:sz w:val="24"/>
          <w:szCs w:val="24"/>
        </w:rPr>
      </w:pPr>
      <w:r>
        <w:rPr>
          <w:sz w:val="24"/>
          <w:szCs w:val="24"/>
        </w:rPr>
        <w:t>Сегодня в Шахтах показывал 4-е дыхательное магнетическое упражнение (падение назад) и, падая назад, почувствовал раздвоение. Тело падает, а нечто отстает от него в падении, это нечто именно я. Это очень и очень хорошо.</w:t>
      </w:r>
    </w:p>
    <w:p>
      <w:pPr>
        <w:pStyle w:val="Normal"/>
        <w:ind w:firstLine="284"/>
        <w:rPr/>
      </w:pPr>
      <w:r>
        <w:rPr>
          <w:i/>
          <w:iCs/>
          <w:sz w:val="24"/>
          <w:szCs w:val="24"/>
          <w:u w:val="single"/>
        </w:rPr>
        <w:t>Взгляд с высоты сегодняшнего дня</w:t>
      </w:r>
      <w:r>
        <w:rPr>
          <w:i/>
          <w:iCs/>
          <w:sz w:val="24"/>
          <w:szCs w:val="24"/>
        </w:rPr>
        <w:t>. Хорошо помню этот случай. Прочитав «Скрижали мага», нашел там одно упражнение. Суть его заключается в следующем: человек имеет физическое тело и полевую форму жизни — сознание. Полевая форма жизни состоит из различных энергий, которые по своей «массе» во много раз превосходят обычное физическое тело. Если человек, стоя, резко крутанется вокруг собственной оси — позвоночника, он уподобится волчку. Во время такой раскрутки полевая форма жизни — сознание, как бы стабилизируется в одном положении. Если это вращение после 2-3 оборотов прекратить и «столбом» упасть спиной на надувные матрасы, то наблюдается феномен раздвоения. Вы чувствуете, что тело падает, а вы по прежнему стоите, потом «догоняете» и входите в тело. Именно эти опыты показали, что человек состоит из сознания и тела. А также то, что сознание может покидать тело и вновь возвращаться в него. При этом сознание обладает гораздо большими степенями возможности: быстро перемещается, летает, проникает и т.п., чем физическое тело. Существует огромное количество секретных методик, посвященных развитию умения управлять выходом сознания из тела и управлению им в пространстве для достижения каких-то личных целей.</w:t>
      </w:r>
      <w:r>
        <w:rPr>
          <w:sz w:val="24"/>
          <w:szCs w:val="24"/>
        </w:rPr>
        <w:t xml:space="preserve"> Медитация идет прекрасно, тело растворяется, и я совершенно не чувствую усталости, лишь нога затекает».</w:t>
      </w:r>
    </w:p>
    <w:p>
      <w:pPr>
        <w:pStyle w:val="Normal"/>
        <w:ind w:firstLine="284"/>
        <w:rPr>
          <w:sz w:val="24"/>
          <w:szCs w:val="24"/>
        </w:rPr>
      </w:pPr>
      <w:r>
        <w:rPr>
          <w:sz w:val="24"/>
          <w:szCs w:val="24"/>
        </w:rPr>
        <w:t>«25 августа. Разболелись мышцы шеи. Спереди две грудинно-ключично-сосцевидные. Т.к. я стал больше заниматься асанами, в особенности скрученной позой, то эти мыщцы стали получать большую нагрузку, что и проявилось в виде болевых ощущений».</w:t>
      </w:r>
    </w:p>
    <w:p>
      <w:pPr>
        <w:pStyle w:val="Normal"/>
        <w:ind w:firstLine="284"/>
        <w:rPr>
          <w:sz w:val="24"/>
          <w:szCs w:val="24"/>
        </w:rPr>
      </w:pPr>
      <w:r>
        <w:rPr>
          <w:sz w:val="24"/>
          <w:szCs w:val="24"/>
        </w:rPr>
        <w:t>«26 августа. Работа над чакрами застопорилась, хотя до этого все шло нормально. Нет порыва к этому изнутри, а это говорит о том, что заниматься ими рановато. Зато изнутри идет желание больше работать над асанами, соединяя их с концентрацией (как на местах, так и на перемещении токов) и дыханием. Из дыхания оставил лишь Бхастрику, думается, это именно то, что надо. Ну и концентрация с медитацией утром и вечером.</w:t>
      </w:r>
    </w:p>
    <w:p>
      <w:pPr>
        <w:pStyle w:val="Normal"/>
        <w:ind w:firstLine="284"/>
        <w:rPr>
          <w:sz w:val="24"/>
          <w:szCs w:val="24"/>
        </w:rPr>
      </w:pPr>
      <w:r>
        <w:rPr>
          <w:sz w:val="24"/>
          <w:szCs w:val="24"/>
        </w:rPr>
        <w:t>Очень заинтересовала трактовка питания Отоманом Одуштом в его книге «Наука и дыхание». Это совершенно другой подход к проблеме. Что и ценно».</w:t>
      </w:r>
    </w:p>
    <w:p>
      <w:pPr>
        <w:pStyle w:val="Normal"/>
        <w:ind w:firstLine="284"/>
        <w:rPr>
          <w:sz w:val="24"/>
          <w:szCs w:val="24"/>
        </w:rPr>
      </w:pPr>
      <w:r>
        <w:rPr>
          <w:sz w:val="24"/>
          <w:szCs w:val="24"/>
        </w:rPr>
        <w:t>«28 августа. Вечером во время концентрации-медитации ощущаю жар от копчика, доходящий до сердца, жжение концентрируется в основном вдоль позвоночника и плавно растекается в стороны. Такое впечатление, будто горчичник жжет.</w:t>
      </w:r>
    </w:p>
    <w:p>
      <w:pPr>
        <w:pStyle w:val="Normal"/>
        <w:ind w:firstLine="284"/>
        <w:rPr>
          <w:sz w:val="24"/>
          <w:szCs w:val="24"/>
        </w:rPr>
      </w:pPr>
      <w:r>
        <w:rPr>
          <w:sz w:val="24"/>
          <w:szCs w:val="24"/>
        </w:rPr>
        <w:t>Сегодня утром невольно произошла концентрация на сердце — Анахате, и я увидел свет, но этот свет пробивался через покрывало, которое отгораживало его от меня. Я догадался — это началась световая медитация, при этом я испытывал очень приятное чувство.</w:t>
      </w:r>
    </w:p>
    <w:p>
      <w:pPr>
        <w:pStyle w:val="Normal"/>
        <w:ind w:firstLine="284"/>
        <w:rPr/>
      </w:pPr>
      <w:r>
        <w:rPr>
          <w:sz w:val="24"/>
          <w:szCs w:val="24"/>
        </w:rPr>
        <w:t>Примерно в 13.00 начал 40-минутную пробежку. И снова невольно вошел в своеобразное состояние — благоговения перед Творцом. Через это построение духа произошли изменения и в физическом теле. Бежал очень расслабленно, руки были согнуты в локтях, ладони вверх и пальцы вверх. Создалось такое впечатление, что я из Космоса через кончики пальцев принимаю энергию и затем, когда в пальцах ее накопится достаточно, я соединяю их в щепотку и произвожу ими движение, наподобие соления, но не вниз, а вверх. Тело выпрямилось, голова поднялась и взор устремился глубоко в небо, было прекрасное чувство благоговения перед Миром, частицей которого я являюсь. Бежал так в упоении и благодарил Творца за то, что Он есть, а вместе с Ним и Я.</w:t>
      </w:r>
    </w:p>
    <w:p>
      <w:pPr>
        <w:pStyle w:val="Normal"/>
        <w:ind w:firstLine="284"/>
        <w:rPr>
          <w:sz w:val="24"/>
          <w:szCs w:val="24"/>
        </w:rPr>
      </w:pPr>
      <w:r>
        <w:rPr>
          <w:i/>
          <w:iCs/>
          <w:sz w:val="24"/>
          <w:szCs w:val="24"/>
          <w:u w:val="single"/>
        </w:rPr>
        <w:t>Взгляд с высоты сегодняшнего дня</w:t>
      </w:r>
      <w:r>
        <w:rPr>
          <w:i/>
          <w:iCs/>
          <w:sz w:val="24"/>
          <w:szCs w:val="24"/>
        </w:rPr>
        <w:t>. Вот это действительно ценнейшее наблюдение. Само движение в пространстве подсказывает, как лучше в нем ориентироваться, как расположить отдельные части тела с тем, чтобы улавливать энергетический поток, вбирать и удерживать его в себе. Это дается всем, кто хорошо очистил свой организм, научился медитировать и регулярно практикует бег. Таким образом, я выполнял не что иное, как вариант динамической медитации. Именно такой бег я советую взять на вооружение.</w:t>
      </w:r>
    </w:p>
    <w:p>
      <w:pPr>
        <w:pStyle w:val="Normal"/>
        <w:ind w:firstLine="284"/>
        <w:rPr>
          <w:sz w:val="24"/>
          <w:szCs w:val="24"/>
        </w:rPr>
      </w:pPr>
      <w:r>
        <w:rPr>
          <w:sz w:val="24"/>
          <w:szCs w:val="24"/>
        </w:rPr>
        <w:t>«29 августа. Довольно хорошо стал ощущать движение энергии в организме во время выполнения Асан и Пранайямы».</w:t>
      </w:r>
    </w:p>
    <w:p>
      <w:pPr>
        <w:pStyle w:val="Normal"/>
        <w:ind w:firstLine="284"/>
        <w:rPr>
          <w:sz w:val="24"/>
          <w:szCs w:val="24"/>
        </w:rPr>
      </w:pPr>
      <w:r>
        <w:rPr>
          <w:sz w:val="24"/>
          <w:szCs w:val="24"/>
        </w:rPr>
        <w:t>«31 августа. Снятся сны, но помню только отрывки. А сны яркие, в красках и очень эмоциональные. В них неизменно участвую сам, возможно идет «прокрутка» моих бывших жизней. Сильно врезался в память один из таких снов. Я облачен в одежду мага: парча, шапка и т.п. Мне что-то не дали или в чем-то отказали, я ужасно разозлился и произнес какое-то очень страшное заклинание. Когда произносил его, то и во сне чувствовал, как мороз по коже продирал. Заклинание действительно было ужасно по своему содержанию и по силе воздействия.</w:t>
      </w:r>
    </w:p>
    <w:p>
      <w:pPr>
        <w:pStyle w:val="Normal"/>
        <w:ind w:firstLine="284"/>
        <w:rPr/>
      </w:pPr>
      <w:r>
        <w:rPr>
          <w:sz w:val="24"/>
          <w:szCs w:val="24"/>
        </w:rPr>
        <w:t>Вчера во время бега уже более сознательно выполнял медитативное упражнение. Все тело расслаблено, мышцы как холодец, даже предплечья расслаблены; руки согнуты в локтях, ладони вверх, пальцы подняты вверх и образуют по отношению к ладоням угол 90°, т.е. ладони находятся в горизонтальной, а пальцы по отношению к ним в вертикальной плоскости. Секунд через 10-20 пальцы соединяются в щепоть и трутся друг о друга, затем голова поднимается вверх. Я смотрю глубоко в небо. Руки также поднимаются вверх и расслаблены, пальцы слегка растопырены, ладони вовнутрь; положение вместе напоминает бокал на длинной ножке — поднятые вверх руки и плечи образуют чашу бокала, а туловище и ноги — подставку к нему. В таком положении надо пробыть 15-20 секунд. В результате этого четко ощутил, как по внутренней стороне поднятых рук, по бицепсам, предплечьям заструилась энергия в виде своеобразного прохладного потока. Это напоминало «чашу» (поднятые вверх руки). И тогда я сам, не задумываясь над последующими движениями, как будто давно знал их, свел руки вместе вверху, перед лицом, так что локти стали параллельно друг к другу, будто собрал что-то невидимое и провел ими перед телом сверху вниз и, разогнув их, опустил. В целом, это напоминает движение, как будто я взял чуть выше головы пригоршню воды и выливаю потихоньку ее, опуская руки, сначала на голову, лицо, потом на грудь, живот и ноги. И я действительно испытывал от этого упражнения чувство свежести, своеобразной энергии. Затем я увидел серп Луны и направил свои руки к нему. И, чудо, я намного яснее ощутил прилив энергии. Попробовал к Солнцу, но энергия от него была какая-то жгучая, разрушающая, и больше я не пробовал. Было около 12-13 дня, возможно, исходил слишком большой поток энергии, так что она буквально заполнила меня. После этой сорокаминутной пробежки я ел всего два раза и был сыт. Весь день хорошее настроение и работоспособность, много сделал безо всякой усталости.</w:t>
      </w:r>
    </w:p>
    <w:p>
      <w:pPr>
        <w:pStyle w:val="Normal"/>
        <w:ind w:firstLine="284"/>
        <w:rPr/>
      </w:pPr>
      <w:r>
        <w:rPr>
          <w:sz w:val="24"/>
          <w:szCs w:val="24"/>
        </w:rPr>
        <w:t>Новые упражнения по выработке магнетизма действуют очень хорошо. Мои наблюдения и теоретические выкладки подкрепляются сведениями из журналов и книг.</w:t>
      </w:r>
    </w:p>
    <w:p>
      <w:pPr>
        <w:pStyle w:val="Normal"/>
        <w:ind w:firstLine="284"/>
        <w:rPr>
          <w:sz w:val="24"/>
          <w:szCs w:val="24"/>
        </w:rPr>
      </w:pPr>
      <w:r>
        <w:rPr>
          <w:i/>
          <w:iCs/>
          <w:sz w:val="24"/>
          <w:szCs w:val="24"/>
        </w:rPr>
        <w:t>Выписка: «Индия» № 2 1986 г. О питании.</w:t>
      </w:r>
    </w:p>
    <w:p>
      <w:pPr>
        <w:pStyle w:val="Normal"/>
        <w:ind w:firstLine="284"/>
        <w:rPr>
          <w:sz w:val="24"/>
          <w:szCs w:val="24"/>
        </w:rPr>
      </w:pPr>
      <w:r>
        <w:rPr>
          <w:i/>
          <w:iCs/>
          <w:sz w:val="24"/>
          <w:szCs w:val="24"/>
        </w:rPr>
        <w:t>Каждый индиец хорошо осведомлен о смене фаз луны. Полнолуние обычно связано с приятной возможностью разговеться. В новолуние наоборот — поститься.</w:t>
      </w:r>
    </w:p>
    <w:p>
      <w:pPr>
        <w:pStyle w:val="Normal"/>
        <w:ind w:firstLine="284"/>
        <w:rPr>
          <w:sz w:val="24"/>
          <w:szCs w:val="24"/>
        </w:rPr>
      </w:pPr>
      <w:r>
        <w:rPr>
          <w:sz w:val="24"/>
          <w:szCs w:val="24"/>
        </w:rPr>
        <w:t>«13 сентября. Приехал из туристической поездки в Архипо-Осиповку. Там зашлаковался прилично, язык и глаза потеряли чистоту. Голодал в поездке 2,5 дня на новолуние. После чего нос стал чище.</w:t>
      </w:r>
    </w:p>
    <w:p>
      <w:pPr>
        <w:pStyle w:val="Normal"/>
        <w:ind w:firstLine="284"/>
        <w:rPr>
          <w:sz w:val="24"/>
          <w:szCs w:val="24"/>
        </w:rPr>
      </w:pPr>
      <w:r>
        <w:rPr>
          <w:sz w:val="24"/>
          <w:szCs w:val="24"/>
        </w:rPr>
        <w:t>Сегодня в медитации мне была дана подсказка — в обычной позе повернуть руки ладонями вверх. Повернув, сразу же почувствовал поток энергии, поступающей через мои ладони. Ладони стали холодными, вернее, было ощущение, будто с них испаряется эфир или ацетон.</w:t>
      </w:r>
    </w:p>
    <w:p>
      <w:pPr>
        <w:pStyle w:val="Normal"/>
        <w:ind w:firstLine="284"/>
        <w:rPr>
          <w:sz w:val="24"/>
          <w:szCs w:val="24"/>
        </w:rPr>
      </w:pPr>
      <w:r>
        <w:rPr>
          <w:sz w:val="24"/>
          <w:szCs w:val="24"/>
        </w:rPr>
        <w:t>Решил написать юмористический рассказ об отдыхе в Архипо-Осиповке. Дело уже идет к завершению.</w:t>
      </w:r>
    </w:p>
    <w:p>
      <w:pPr>
        <w:pStyle w:val="Normal"/>
        <w:ind w:firstLine="284"/>
        <w:rPr>
          <w:sz w:val="24"/>
          <w:szCs w:val="24"/>
        </w:rPr>
      </w:pPr>
      <w:r>
        <w:rPr>
          <w:sz w:val="24"/>
          <w:szCs w:val="24"/>
        </w:rPr>
        <w:t>Пришла родная сестра Ирина и рассказала, что ей было видение, когда смотрела в глубину моря. Видимо, у нее идет становление на Путь. Это хорошо. Думаю, через нашу семью идет развитие более высоких сознаний. Все больше убеждаюсь, все, что делается с нами — предначертано. Главное — этическая сторона. Мир, счастье всем!</w:t>
      </w:r>
    </w:p>
    <w:p>
      <w:pPr>
        <w:pStyle w:val="Normal"/>
        <w:ind w:firstLine="284"/>
        <w:rPr>
          <w:sz w:val="24"/>
          <w:szCs w:val="24"/>
        </w:rPr>
      </w:pPr>
      <w:r>
        <w:rPr>
          <w:sz w:val="24"/>
          <w:szCs w:val="24"/>
        </w:rPr>
        <w:t>К сожалению, сестра погрязла в мирской жизни, хороня под этим свои возможности. Подобное происходит со многими людьми. Не хватает силы воли противостоять обыденности и развивать Дары от Бога. Приспосабливаются и от этого теряют многое. Таких людей большинство».</w:t>
      </w:r>
    </w:p>
    <w:p>
      <w:pPr>
        <w:pStyle w:val="Normal"/>
        <w:ind w:firstLine="284"/>
        <w:rPr>
          <w:sz w:val="24"/>
          <w:szCs w:val="24"/>
        </w:rPr>
      </w:pPr>
      <w:r>
        <w:rPr>
          <w:sz w:val="24"/>
          <w:szCs w:val="24"/>
        </w:rPr>
        <w:t>«14 сентября. Регулярно прослушиваю записанную на пленку информацию Виктора Дорохова. Проникаюсь ею. И вот первый вывод: люди, которые пытаются нас вылечить, облегчить наши страдания и вообще сделать нашу жизнь более легкой, обманываются. Ведь Господь посылает нам болезни и препятствия для того, чтобы мы стремились преодолеть их, для духовного роста, для постижения Правды. Начало Всего — Великое и Любящее, не чувствую, что на эти предупреждения (болезни и препятствия) не реагируют, увеличивает силу Своего воздействия. Если человечество и дальше будет в своей слепоте противиться преподанным урокам, в действие будут приведены такие мощные механизмы, которые сотрут род человеческий с лица земли. Вот это действительно будет урок. Видимо, такие уроки были и в прошлом, но увы, назначения их никто так и не понял. Такими уроками Бог пытается заставить свое дитя думать — что оно из себя представляет, к чему должно стремиться, вообще зачем он нужен. Человека нельзя рассматривать оторванно от Космоса. Только принимая его как органическую частицу Вселенной, можно понять его место в этом мире. Человек должен следовать своему назначению, а не тому ложному пути, по которому мы сейчас идем и который неумолимо и закономерно приведет нашу цивилизацию в тупик, к роковому концу.</w:t>
      </w:r>
    </w:p>
    <w:p>
      <w:pPr>
        <w:pStyle w:val="Normal"/>
        <w:ind w:firstLine="284"/>
        <w:rPr>
          <w:sz w:val="24"/>
          <w:szCs w:val="24"/>
        </w:rPr>
      </w:pPr>
      <w:r>
        <w:rPr>
          <w:sz w:val="24"/>
          <w:szCs w:val="24"/>
        </w:rPr>
        <w:t>Я внимательно прочитал книгу Дильмана «Большие биологические часы», в которой автор рассказывает о том, как стареет организм животного и особенно подробно рассматривает старение человека. Старость и смерть происходят от неполадок в регулировке гомеостаза. Наш важнейший центр регулировки и согласования внутренней среды с внешней — гипоталамус, теряет чувствительность к половым гормонам, вообще ко всем гормонам, которые действуют на него как регуляторы по цепочке обратной связи. Поэтому, чтобы организм продолжал нормально функционировать, идет постоянная все увеличивающаяся выработка гормонов, что в конце концов и приводит к срыву желез внутренней секреции от перенапряжения и, внутренние половые железы это особенно наглядно демонстрируют, климаксу, так вот, развитие тела не прекращается по достижении половой зрелости, а продолжается, но в качественно ином варианте. Усиленная выработка гормонов действуют на ткани организма, увеличивая их энергопотенциал, т.е. способность усваивать тонкие виды энергии, тем самым «накачивая» энергией также тело человека. Это физическое тело является своего рода утробой, в которой зреет энергетическое тело, которое в момент смерти физического тела «рождается» на свет и продолжает свою жизнь в новом виде. Здесь очень четко прослеживается аналогия: материнское тело— это среда, в которой находится плод, но он питается через специальный орган — плаценту, которая связана с ней пуповиной. Во время родов происходит обрыв пуповины и питающий орган — плацента, выполнивший свою функцию, уничтожается. Теперь, по достижении половой зрелости, роль плаценты выполняет физическое тело, недаром они соединены с физическим блестящим шнуром — энергетической пуповиной, даже точки питания почти соответствуют — пупок и Манипура-чакра. Повышенная выработка гормонов позволяет тканям накапливать и передавать все больше и больше энергии тонким тканям и таким образом к климаксу происходит созревание «плода» — энергетического тела, которое, став достаточно сильным, уже не нуждается в органе питания — физическом теле, обрывает энергетический шнур и в дальнейшем, завершив цикл развития самостоятельно, продолжает свое существование.</w:t>
      </w:r>
    </w:p>
    <w:p>
      <w:pPr>
        <w:pStyle w:val="Normal"/>
        <w:ind w:firstLine="284"/>
        <w:rPr>
          <w:sz w:val="24"/>
          <w:szCs w:val="24"/>
        </w:rPr>
      </w:pPr>
      <w:r>
        <w:rPr>
          <w:sz w:val="24"/>
          <w:szCs w:val="24"/>
        </w:rPr>
        <w:t>Если же к старости происходит увеличение жировой ткани, отложение жиров, это говорит о том, что энергия, поступающая в тело с пищей и пр., трансформируется не в тонкие виды, идущие на питание энергетических тел, а остается в материальном виде, откладываясь в жировую ткань. В связи с этим возникает болезнь энергообмена, но не так, как ее трактуют сейчас, а энергообмен между физическими и тонкими телами. Физическое тело как трансформатор энергии, засоряется жиром (грубой энергией), поэтому не дополучает энергии и отстает в своем развитии. Этот дисбаланс и приводит как к телесным, так и душевным недугам. Отсюда особо важную роль приобретает сыроедение, как поставщик тонких видов энергий (энергия возбужденных атомов) и сказываются отрицательно грубые виды энергии (энергия химическая) в вареных пищевых продуктах. Тема еще не окончена».</w:t>
      </w:r>
    </w:p>
    <w:p>
      <w:pPr>
        <w:pStyle w:val="Normal"/>
        <w:ind w:firstLine="284"/>
        <w:rPr/>
      </w:pPr>
      <w:r>
        <w:rPr>
          <w:sz w:val="24"/>
          <w:szCs w:val="24"/>
        </w:rPr>
        <w:t>«16 сентября. Наконец-то образовалось простое и ясное представление об энергетике пищи. В растении происходит синтез. Связываются простые элементы — водород (Н), кислород (О), углерод (С) и многие другие. Солнечная энергия является тем «цементом», который связывает вместе атомы вещества, эти своеобразные кирпичи. В итоге образуется вещество, богатое энергетическими связями. Как же энергия освобождается из этого пищевого вещества?</w:t>
      </w:r>
    </w:p>
    <w:p>
      <w:pPr>
        <w:pStyle w:val="Normal"/>
        <w:ind w:firstLine="284"/>
        <w:rPr>
          <w:sz w:val="24"/>
          <w:szCs w:val="24"/>
        </w:rPr>
      </w:pPr>
      <w:r>
        <w:rPr>
          <w:sz w:val="24"/>
          <w:szCs w:val="24"/>
        </w:rPr>
        <w:t>Используется именно «цемент», которым связаны атомы, а сами атомы в виде более простых соединений выводятся из организма. Вот рисунок этого процесса:</w:t>
      </w:r>
    </w:p>
    <w:p>
      <w:pPr>
        <w:pStyle w:val="Normal"/>
        <w:ind w:firstLine="284"/>
        <w:rPr/>
      </w:pPr>
      <w:r>
        <w:rPr>
          <w:sz w:val="24"/>
          <w:szCs w:val="24"/>
        </w:rPr>
        <w:t>1. Синтез.</w:t>
      </w:r>
    </w:p>
    <w:p>
      <w:pPr>
        <w:pStyle w:val="Normal"/>
        <w:ind w:firstLine="284"/>
        <w:rPr>
          <w:sz w:val="24"/>
          <w:szCs w:val="24"/>
        </w:rPr>
      </w:pPr>
      <w:r>
        <w:rPr>
          <w:sz w:val="24"/>
          <w:szCs w:val="24"/>
        </w:rPr>
        <w:t>Отдельные элементы (углерод, водород, кислород) + солнечная энергия = сложное вещество.</w:t>
      </w:r>
    </w:p>
    <w:p>
      <w:pPr>
        <w:pStyle w:val="Normal"/>
        <w:ind w:firstLine="284"/>
        <w:rPr>
          <w:sz w:val="24"/>
          <w:szCs w:val="24"/>
        </w:rPr>
      </w:pPr>
      <w:r>
        <w:rPr>
          <w:sz w:val="24"/>
          <w:szCs w:val="24"/>
        </w:rPr>
        <w:t>Этот процесс идет в растениях. А в животных организмах идет обратный процесс с высвобождением энергии:</w:t>
      </w:r>
    </w:p>
    <w:p>
      <w:pPr>
        <w:pStyle w:val="Normal"/>
        <w:ind w:firstLine="284"/>
        <w:rPr/>
      </w:pPr>
      <w:r>
        <w:rPr>
          <w:sz w:val="24"/>
          <w:szCs w:val="24"/>
        </w:rPr>
        <w:t>2. Распад.</w:t>
      </w:r>
    </w:p>
    <w:p>
      <w:pPr>
        <w:pStyle w:val="Normal"/>
        <w:ind w:firstLine="284"/>
        <w:rPr>
          <w:sz w:val="24"/>
          <w:szCs w:val="24"/>
        </w:rPr>
      </w:pPr>
      <w:r>
        <w:rPr>
          <w:sz w:val="24"/>
          <w:szCs w:val="24"/>
        </w:rPr>
        <w:t>Сложное вещество — расщепление в организме = освобожденная энергия + отдельные элементы, которые в виде воды и углекислого газа выводятся вон из организма.</w:t>
      </w:r>
    </w:p>
    <w:p>
      <w:pPr>
        <w:pStyle w:val="Normal"/>
        <w:ind w:firstLine="284"/>
        <w:rPr/>
      </w:pPr>
      <w:r>
        <w:rPr>
          <w:sz w:val="24"/>
          <w:szCs w:val="24"/>
        </w:rPr>
        <w:t>Освобожденная энергия используется на нужды организма. Все очень просто, наглядно и ясно. Используются только химические связи между элементами, а не сами элементы. Эти химические связи образуются в результате поглощения солнечной энергии. Организм для энергетических целей использует именно эти связи (трансформированную солнечную энергию), а элементы, которые эти связи соединили прежде, выводит из организма. Световая энергия состоит из квантов (фотонов), а световой квант представляет собой порцию электромагнитной энергии, которая является универсальной, т.к. в конечном итоге в нее превращаются все виды энергии.</w:t>
      </w:r>
    </w:p>
    <w:p>
      <w:pPr>
        <w:pStyle w:val="Normal"/>
        <w:ind w:firstLine="284"/>
        <w:rPr/>
      </w:pPr>
      <w:r>
        <w:rPr>
          <w:sz w:val="24"/>
          <w:szCs w:val="24"/>
        </w:rPr>
        <w:t>Из этой схемы очень наглядно выступают два главных процесса: обмен энергии — обмен энергии и вещества. Раз вещество проходит, в основном, транзитом через весь организм и является лишь носителем энергии, как организм относится к проходу этого вещества? Ведь ему далеко не безразлично, каким будет носитель энергии. Основным поставщиком энергии являются углеводы и жиры. Отдав энергию, они выводятся из организма в виде углекислого газа СО</w:t>
      </w:r>
      <w:r>
        <w:rPr>
          <w:sz w:val="24"/>
          <w:szCs w:val="24"/>
          <w:vertAlign w:val="subscript"/>
        </w:rPr>
        <w:t>2</w:t>
      </w:r>
      <w:r>
        <w:rPr>
          <w:sz w:val="24"/>
          <w:szCs w:val="24"/>
        </w:rPr>
        <w:t>и воды Н</w:t>
      </w:r>
      <w:r>
        <w:rPr>
          <w:sz w:val="24"/>
          <w:szCs w:val="24"/>
          <w:vertAlign w:val="subscript"/>
        </w:rPr>
        <w:t>2</w:t>
      </w:r>
      <w:r>
        <w:rPr>
          <w:sz w:val="24"/>
          <w:szCs w:val="24"/>
        </w:rPr>
        <w:t>О через легкие и почки. Легко и просто. А если в качестве энергетического материала будут вводиться белковые вещества (мясо, рыба, яйца, сыры), как организм будет реагировать на вывод этих веществ? Белок состоит из двух частей: азотистой и углеводной. В качестве энергетического носителя используется углеводная половина, которая затем выводится в виде СО</w:t>
      </w:r>
      <w:r>
        <w:rPr>
          <w:sz w:val="24"/>
          <w:szCs w:val="24"/>
          <w:vertAlign w:val="subscript"/>
        </w:rPr>
        <w:t>2</w:t>
      </w:r>
      <w:r>
        <w:rPr>
          <w:sz w:val="24"/>
          <w:szCs w:val="24"/>
        </w:rPr>
        <w:t xml:space="preserve"> и Н</w:t>
      </w:r>
      <w:r>
        <w:rPr>
          <w:sz w:val="24"/>
          <w:szCs w:val="24"/>
          <w:vertAlign w:val="subscript"/>
        </w:rPr>
        <w:t>2</w:t>
      </w:r>
      <w:r>
        <w:rPr>
          <w:sz w:val="24"/>
          <w:szCs w:val="24"/>
        </w:rPr>
        <w:t>О. А азотистая половина представляет собой бесполезный балласт, который только забирает энергию у организма для своего выведения. К тому же дается большая нагрузка на почки — надо вывести из организма не только свой азот, но и азот пищи. Поэтому рациональное питание надо строить с учетом обмена энергии и вещества в организме, максимально облегчая этим деятельность организма. (Этот факт давным-давно был известен физиологом, я его заново «переоткрыл» для себя. Когда читаешь, то схватываешь то, на что ты готов, а остальное откладывается в памяти. Потом, когда ты «созрел», отложенное в памяти всплывает в виде «собственной мысли», «собственного открытия». Сегодня удалось разделаться с несколькими делами: отослал свой юмористический рассказ «Отдых в Архипо-Осиповке» в две редакции. Посмотрим, что получится.</w:t>
      </w:r>
    </w:p>
    <w:p>
      <w:pPr>
        <w:pStyle w:val="Normal"/>
        <w:ind w:firstLine="284"/>
        <w:rPr>
          <w:sz w:val="24"/>
          <w:szCs w:val="24"/>
        </w:rPr>
      </w:pPr>
      <w:r>
        <w:rPr>
          <w:sz w:val="24"/>
          <w:szCs w:val="24"/>
        </w:rPr>
        <w:t>Завтра «постный день».</w:t>
      </w:r>
    </w:p>
    <w:p>
      <w:pPr>
        <w:pStyle w:val="Normal"/>
        <w:ind w:firstLine="284"/>
        <w:rPr>
          <w:sz w:val="24"/>
          <w:szCs w:val="24"/>
        </w:rPr>
      </w:pPr>
      <w:r>
        <w:rPr>
          <w:sz w:val="24"/>
          <w:szCs w:val="24"/>
        </w:rPr>
        <w:t>За осень и зиму думаю, в основном, перепечатать набранную литературу. Пока составил план только по йоге, получилось более 7500 страниц! (Сосчитал страницы книг, которые желаю иметь у себя, то есть их надо перепечатать вручную). Если буду в день печатать по 10 страниц, до конца 1987 г. смогу скопировать только 4570.</w:t>
      </w:r>
    </w:p>
    <w:p>
      <w:pPr>
        <w:pStyle w:val="Normal"/>
        <w:ind w:firstLine="284"/>
        <w:rPr>
          <w:sz w:val="24"/>
          <w:szCs w:val="24"/>
        </w:rPr>
      </w:pPr>
      <w:r>
        <w:rPr>
          <w:sz w:val="24"/>
          <w:szCs w:val="24"/>
        </w:rPr>
        <w:t>По голоданию и питанию уже сделал. За 15 месяцев должен впитать в себя всю информацию из этих 7500 страниц. Дальше будет значительно легче».</w:t>
      </w:r>
    </w:p>
    <w:p>
      <w:pPr>
        <w:pStyle w:val="Normal"/>
        <w:ind w:firstLine="284"/>
        <w:rPr>
          <w:sz w:val="24"/>
          <w:szCs w:val="24"/>
        </w:rPr>
      </w:pPr>
      <w:r>
        <w:rPr>
          <w:sz w:val="24"/>
          <w:szCs w:val="24"/>
        </w:rPr>
        <w:t>«18 сентября. Я переполнен счастьем — это моя последняя жизнь в физическом теле, последнее воплощение.</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Откуда такое появилось в моей голове тогда, я сейчас не припомню. Скорее всего, новая фантазия ума, своеобразное подыгрывание для удовлетворения самолюбия. Постоянно думаю о Боге-Вселенной, о том, что я часть Вселенной и вообще что я такое, как развиваюсь, о механизмах развития и мне открылся Путь. Я об этом, обязательно подробно напишу. Если раньше, изучая эти книги, я мало что в них понимал, теперь мне все ясно, трудных — темных пятен нет.</w:t>
      </w:r>
    </w:p>
    <w:p>
      <w:pPr>
        <w:pStyle w:val="Normal"/>
        <w:ind w:firstLine="284"/>
        <w:rPr/>
      </w:pPr>
      <w:r>
        <w:rPr>
          <w:sz w:val="24"/>
          <w:szCs w:val="24"/>
        </w:rPr>
        <w:t>Вообще, хочу подробнее остановиться на этом феномене. Например, литература по йоге довольно специфична, в ней много своеобразных индусских терминов, много скрытого смысла в объяснениях и т. п. Начал ее перепечатывать и изучать самостоятельно. На первых порах многое не доходило, путался в значении терминов, появлялось чувство, что это не для меня. Но я упорно печатал, вдумывался в смысл, запоминал термины и «туман» начал рассеиваться. Мой совет вам, вникайте и не отчаивайтесь. Все получится. Подобным образом я научился читать на старославянском языке.)</w:t>
      </w:r>
    </w:p>
    <w:p>
      <w:pPr>
        <w:pStyle w:val="Normal"/>
        <w:ind w:firstLine="284"/>
        <w:rPr>
          <w:sz w:val="24"/>
          <w:szCs w:val="24"/>
        </w:rPr>
      </w:pPr>
      <w:r>
        <w:rPr>
          <w:sz w:val="24"/>
          <w:szCs w:val="24"/>
        </w:rPr>
        <w:t>Недавно в медитации возникло ощущение, что я — огромное сердце. Все сердца Вселенной собраны в нем и оно сокращается. Это было непередаваемое ощущение!»</w:t>
      </w:r>
    </w:p>
    <w:p>
      <w:pPr>
        <w:pStyle w:val="Normal"/>
        <w:ind w:firstLine="284"/>
        <w:rPr>
          <w:sz w:val="24"/>
          <w:szCs w:val="24"/>
        </w:rPr>
      </w:pPr>
      <w:r>
        <w:rPr>
          <w:sz w:val="24"/>
          <w:szCs w:val="24"/>
        </w:rPr>
        <w:t>«24 сентября. Пережил какой-то кризис. Сильнейший насморк. Возможно из-за того, что на дне своего рождения 21-го съел много торта.</w:t>
      </w:r>
    </w:p>
    <w:p>
      <w:pPr>
        <w:pStyle w:val="Normal"/>
        <w:ind w:firstLine="284"/>
        <w:rPr>
          <w:sz w:val="24"/>
          <w:szCs w:val="24"/>
        </w:rPr>
      </w:pPr>
      <w:r>
        <w:rPr>
          <w:sz w:val="24"/>
          <w:szCs w:val="24"/>
        </w:rPr>
        <w:t>Сегодня голод— 36 ч. Весь день был работоспособен, есть захотелось после 20.00. Чувствовал себя нормально. Сделал три пробежки по 30 минут (итого 1.30 ч.) и динамическую медитацию с дыханием. Именно это меня освежило и дало такое прекрасное проведение голодания.</w:t>
      </w:r>
    </w:p>
    <w:p>
      <w:pPr>
        <w:pStyle w:val="Normal"/>
        <w:ind w:firstLine="284"/>
        <w:rPr>
          <w:sz w:val="24"/>
          <w:szCs w:val="24"/>
        </w:rPr>
      </w:pPr>
      <w:r>
        <w:rPr>
          <w:sz w:val="24"/>
          <w:szCs w:val="24"/>
        </w:rPr>
        <w:t>Сегодня из журнала «Техника молодежи» получил письмо—отказ и свою рукопись. Рецензент, кандидат физико-математических наук, громит меня вовсю, но и я не лыком шит. Ответ уже созрел, и еще спасибо ему, кое-что надо основательно разжевать, чтобы подобных казусов впредь не было».</w:t>
      </w:r>
    </w:p>
    <w:p>
      <w:pPr>
        <w:pStyle w:val="Normal"/>
        <w:ind w:firstLine="284"/>
        <w:rPr>
          <w:sz w:val="24"/>
          <w:szCs w:val="24"/>
        </w:rPr>
      </w:pPr>
      <w:r>
        <w:rPr>
          <w:sz w:val="24"/>
          <w:szCs w:val="24"/>
        </w:rPr>
        <w:t>«25 сентября. 12.45 Я только что прибежал из парка. Когда я бегал, невольно вошел в динамическую медитацию, т.к. я постоянно твердил Божье Имя, поднимал руки к небу и физически чувствовал, как Он посылает мне благодать. Я наполнялся ею, как бокал нектаром, пил нектар, и это было прекрасно. Я продолжал поднимать руки и голову к небу, чтобы лучше ощущать Его. Под конец увидел знак. Я видел его как с закрытыми, так и с открытыми глазами. Он был цвета платины или ртути и поблескивал на пасмурном небе прямо надо мною. Вот его форма.</w:t>
      </w:r>
    </w:p>
    <w:p>
      <w:pPr>
        <w:pStyle w:val="Normal"/>
        <w:ind w:firstLine="284"/>
        <w:rPr>
          <w:sz w:val="24"/>
          <w:szCs w:val="24"/>
        </w:rPr>
      </w:pPr>
      <w:r>
        <w:rPr>
          <w:sz w:val="24"/>
          <w:szCs w:val="24"/>
        </w:rPr>
        <w:drawing>
          <wp:inline distT="0" distB="0" distL="0" distR="0">
            <wp:extent cx="257810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78100" cy="2679065"/>
                    </a:xfrm>
                    <a:prstGeom prst="rect">
                      <a:avLst/>
                    </a:prstGeom>
                  </pic:spPr>
                </pic:pic>
              </a:graphicData>
            </a:graphic>
          </wp:inline>
        </w:drawing>
      </w:r>
    </w:p>
    <w:p>
      <w:pPr>
        <w:pStyle w:val="Normal"/>
        <w:ind w:firstLine="284"/>
        <w:rPr>
          <w:sz w:val="24"/>
          <w:szCs w:val="24"/>
        </w:rPr>
      </w:pPr>
      <w:r>
        <w:rPr>
          <w:sz w:val="24"/>
          <w:szCs w:val="24"/>
        </w:rPr>
        <w:t>Когда увидел знак, у меня было лишь одно представление: я и этот знак — одно целое. Затем знак превратился в птицу (того же цвета), она была примерно такой, как на втором рисунке, формы и летела, как и знак, над моей головой. Это было настолько приятное переживание, что я буквально обессилел от радости! В беге тело было расслаблено, а после видения еще больше.</w:t>
      </w:r>
    </w:p>
    <w:p>
      <w:pPr>
        <w:pStyle w:val="Normal"/>
        <w:ind w:firstLine="284"/>
        <w:rPr>
          <w:sz w:val="24"/>
          <w:szCs w:val="24"/>
        </w:rPr>
      </w:pPr>
      <w:r>
        <w:rPr>
          <w:sz w:val="24"/>
          <w:szCs w:val="24"/>
        </w:rPr>
        <w:t>Вообще сегодня со мной произошли две вещи:</w:t>
      </w:r>
    </w:p>
    <w:p>
      <w:pPr>
        <w:pStyle w:val="Normal"/>
        <w:ind w:firstLine="284"/>
        <w:rPr/>
      </w:pPr>
      <w:r>
        <w:rPr>
          <w:sz w:val="24"/>
          <w:szCs w:val="24"/>
        </w:rPr>
        <w:t>1. Утром отвел сына в садик и зашел на работу, где имел довольно резкий разговор насчет денег, которые они мне не перечислили.</w:t>
      </w:r>
    </w:p>
    <w:p>
      <w:pPr>
        <w:pStyle w:val="Normal"/>
        <w:ind w:firstLine="284"/>
        <w:rPr>
          <w:sz w:val="24"/>
          <w:szCs w:val="24"/>
        </w:rPr>
      </w:pPr>
      <w:r>
        <w:rPr>
          <w:sz w:val="24"/>
          <w:szCs w:val="24"/>
        </w:rPr>
        <w:drawing>
          <wp:inline distT="0" distB="0" distL="0" distR="0">
            <wp:extent cx="2821940"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21940" cy="2484120"/>
                    </a:xfrm>
                    <a:prstGeom prst="rect">
                      <a:avLst/>
                    </a:prstGeom>
                  </pic:spPr>
                </pic:pic>
              </a:graphicData>
            </a:graphic>
          </wp:inline>
        </w:drawing>
      </w:r>
    </w:p>
    <w:p>
      <w:pPr>
        <w:pStyle w:val="Normal"/>
        <w:ind w:firstLine="284"/>
        <w:rPr/>
      </w:pPr>
      <w:r>
        <w:rPr>
          <w:sz w:val="24"/>
          <w:szCs w:val="24"/>
        </w:rPr>
        <w:t>2. Возвращаюсь домой. Идет нормальный дождь. Перейдя железную дорогу, бросил взгляд по сторонам. Слева от меня метрах в 20-25 стоит полная старушка с палочкой, я отвернулся и тут же почувствовал, что ей нужна помощь. Я бессознательно, повинуясь только зову сердца, подошел и спросил, не помочь ли ей? А ей действительно нужна была помощь! Из-за больных ног не могла передвигаться. Дошла до этого места и ноги перестали ей повиноваться. А вокруг никого, дождь. Подал руку, она крепко уцепилась, и мы медленно побрели к будке железнодорожников. Я ее расспросил, оказалось, идет за картошкой. 15 лет проработала в шахте, где ей при обвале повыворачивало ноги, в молодости это особо не ощущалось, а под старость дало знать. 25 лет на станции. Мужа нет. Как она сказала, в эти годы они и не нужны, а пьяницу держать незачем. Сын — инвалид, работает с 7 до 19 где-то в ресторане, племянник — бездельник, говорит, что она плохо его кормит. Профсоюз не помогает, ссылаясь на то, что она уже не работает на шахте. Врачи в таком возрасте тоже не лечат. Когда я на прощание пожелал, чтобы Господь исполнил все, что она хотела, она тихо сказала одно слово: «смерти». В этой старушке, как в зеркале, отразилась вся наша жизнь. Заработала в шахте большую пенсию, но потеряла здоровье и сейчас эти деньги не радуют. Мужа нет. Сын инвалид, сам свои дела справляет кое-как, не до помощи матери. А племянник норовит на шею сесть. Стала подумывать о Боге, но, увы, поздно.</w:t>
      </w:r>
    </w:p>
    <w:p>
      <w:pPr>
        <w:pStyle w:val="Normal"/>
        <w:ind w:firstLine="284"/>
        <w:rPr>
          <w:sz w:val="24"/>
          <w:szCs w:val="24"/>
        </w:rPr>
      </w:pPr>
      <w:r>
        <w:rPr>
          <w:sz w:val="24"/>
          <w:szCs w:val="24"/>
        </w:rPr>
        <w:t>И еще, чем-то она напоминала мне ту старушку, которая приходила ко мне (я был в полудремотном состоянии) и лечила мой геморрой. (Я уже рассказывал тот сон). Это было не лечение, а установление привязки-присоски, которая крепилась к жизненно важному центру возле пупка и через анус, как хвост шла к этой старушке».</w:t>
      </w:r>
    </w:p>
    <w:p>
      <w:pPr>
        <w:pStyle w:val="Normal"/>
        <w:ind w:firstLine="284"/>
        <w:rPr>
          <w:sz w:val="24"/>
          <w:szCs w:val="24"/>
        </w:rPr>
      </w:pPr>
      <w:r>
        <w:rPr>
          <w:sz w:val="24"/>
          <w:szCs w:val="24"/>
        </w:rPr>
        <w:t>«28 сентября. Сегодня часа в 3-4 ночи я был в среднем состоянии — между сном и бодрствованием и видел сон — назовем это так. Иду по какому-то городу, по его серым улицам, вижу все в сером две-те, людей, стоящих над умершими и скорбящих. И в это время в моем сознании звучат голоса мох умерших дедушки и бабушки по отцу. Они жалуются мне, как им трудно здесь и просят, чтобы я помолился за них, и я молюсь за них, молюсь за всех заблудших, прося у Господа к ним снисхождения. Это я твердо помню».</w:t>
      </w:r>
    </w:p>
    <w:p>
      <w:pPr>
        <w:pStyle w:val="Normal"/>
        <w:ind w:firstLine="284"/>
        <w:rPr>
          <w:sz w:val="24"/>
          <w:szCs w:val="24"/>
        </w:rPr>
      </w:pPr>
      <w:r>
        <w:rPr>
          <w:sz w:val="24"/>
          <w:szCs w:val="24"/>
        </w:rPr>
        <w:t>«30 сентября. Сегодня во время полуденного бега на меня опять снизошла благодать, я вдруг физически почувствовал, что я Бог, это был какой-то экстаз. Переживание неописуемо. Ну вот примерно так: необычная легкость тела, такое впечатление, что каждая клеточка его слилась со Вселенной и вибрирует с Нею в резонансе, сознание расширилось, стало беспредельным. Это какой-то качественный переход сознания, как единицы в цифру с колоссальным количеством нулей, или еще лучше — капля растворяется в океане, ты переполнен счастьем, блаженством, огромной радостью. Появилось чувство движения в пространстве без ощущения органами чувств, будто ты облачко, парящее над землей, движимое ветерком.</w:t>
      </w:r>
    </w:p>
    <w:p>
      <w:pPr>
        <w:pStyle w:val="Normal"/>
        <w:ind w:firstLine="284"/>
        <w:rPr>
          <w:sz w:val="24"/>
          <w:szCs w:val="24"/>
        </w:rPr>
      </w:pPr>
      <w:r>
        <w:rPr>
          <w:sz w:val="24"/>
          <w:szCs w:val="24"/>
        </w:rPr>
        <w:t>Приехала Лена (с ней я познакомился давно. Она смелая женщина, уехала из дома в Москву в поисках самосовершенствования. Нашла там Учителя — Дорохова и практиковали свое учение. Тогда она для меня была большим авторитетом), после обеда иду к ней.</w:t>
      </w:r>
    </w:p>
    <w:p>
      <w:pPr>
        <w:pStyle w:val="Normal"/>
        <w:ind w:firstLine="284"/>
        <w:rPr/>
      </w:pPr>
      <w:r>
        <w:rPr>
          <w:sz w:val="24"/>
          <w:szCs w:val="24"/>
        </w:rPr>
        <w:t xml:space="preserve">И еще я почувствовал: меня стал вести </w:t>
      </w:r>
      <w:r>
        <w:rPr>
          <w:b/>
          <w:bCs/>
          <w:sz w:val="24"/>
          <w:szCs w:val="24"/>
        </w:rPr>
        <w:t xml:space="preserve">Внутренний Учитель </w:t>
      </w:r>
      <w:r>
        <w:rPr>
          <w:sz w:val="24"/>
          <w:szCs w:val="24"/>
        </w:rPr>
        <w:t>— включилась интуиция.</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В настоящее время я больше полагаюсь на себя .хотя Кого-то чувствую.</w:t>
      </w:r>
    </w:p>
    <w:p>
      <w:pPr>
        <w:pStyle w:val="Normal"/>
        <w:ind w:firstLine="284"/>
        <w:rPr>
          <w:sz w:val="24"/>
          <w:szCs w:val="24"/>
        </w:rPr>
      </w:pPr>
      <w:r>
        <w:rPr>
          <w:sz w:val="24"/>
          <w:szCs w:val="24"/>
        </w:rPr>
        <w:t>Вернулся от Лены. Беседа состоялась очень плодотворная. Рассказал ей обо всех своих достижениях. В частности, о сегодняшнем явлении в беге. По ее словам, это небольшое проявление Самадхи, указания на то, что я на правильном Пути — знак Свыше. Это великолепно, так держать. И действительно, после этих явлений я становлюсь как бы чище, спокойнее, любвеобильнее. По новому ощущаю свои отношения в семье и вообще ко всему живому, материальному. Становлюсь гораздо терпеливее. Вот он, духовный рост, видение реальности, различающее знания. Благодарю Бога за Его милость».</w:t>
      </w:r>
    </w:p>
    <w:p>
      <w:pPr>
        <w:pStyle w:val="Normal"/>
        <w:ind w:firstLine="284"/>
        <w:rPr/>
      </w:pPr>
      <w:r>
        <w:rPr>
          <w:sz w:val="24"/>
          <w:szCs w:val="24"/>
        </w:rPr>
        <w:t>«2 октября. Вечером имел еще одну беседу с Леной. Интуитивно чувствую глубину всего, но к четкому понятию Высшей Правды еще не готов. И еще одно, они спутали понятия. Самадхи — для них уже ненужный и давно пройденный этап, они намного выше этого, хотя толком никто его не пережил. Говорят о пропускании через себя энергии, реакции на ситуацию, т.е. ведут жизнь созерцателя. Не ложный ли это след? Если Гуру считает себя Аватаром (воплощением бога), а принял всего-навсего Санниазу? Где Истина? Господь, помоги!</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Я уже рассказывал, как собственный ум обманывает и угождает нам, выдавая иллюзию за реальность. Нечто подобное произошло и с ними. Достигнутые успехи были намного преувеличены. Очень трудно бороться с тем, что ум «самовыпячивает» нас».</w:t>
      </w:r>
    </w:p>
    <w:p>
      <w:pPr>
        <w:pStyle w:val="Normal"/>
        <w:ind w:firstLine="284"/>
        <w:rPr/>
      </w:pPr>
      <w:r>
        <w:rPr>
          <w:sz w:val="24"/>
          <w:szCs w:val="24"/>
        </w:rPr>
        <w:t xml:space="preserve">«7 октября. Приехал из Москвы от Владимира Григорьевича Черкасова. Поездка была плодотворной. Наконец я знаю, что за переживание было со мной 30 сентября. Он дал мне книгу «Дзэн: путь к просветлению» и в ней все описано. Итак я получил </w:t>
      </w:r>
      <w:r>
        <w:rPr>
          <w:b/>
          <w:bCs/>
          <w:sz w:val="24"/>
          <w:szCs w:val="24"/>
        </w:rPr>
        <w:t xml:space="preserve">Просветление, </w:t>
      </w:r>
      <w:r>
        <w:rPr>
          <w:sz w:val="24"/>
          <w:szCs w:val="24"/>
        </w:rPr>
        <w:t>пусть оно хоть и не такое продолжительное по времени, но факт есть факт. Сейчас я стал ощущать последствия его — стал совсем другим человеком. Сознание направлено внутрь, концентрация устойчивая, собранная, я терпимей, уравновешенней, ясность и сила разума увеличились. Стал улавливать глубинный смысл вещей, постоянное ощущение Бога (я — узел материи из 5 элементов) и Любовь, Любовь к своей Матери-Природе — к Шиве и Шакти.</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Как я уже писал раньше, из-за того, что Христианские таинства нигде не раскрыты, кроме как в описании жизни Серафима Саровского, люди в основном предпочитают Восточные учения и их терминологию. Это произошло и со мной. Хотя, если отмести всю шелуху от Христианства, это прекрасная Религия, имеющая те же корни, что и любая другая. Об этом оченьхорошо написала Блаватская в «ТайнойДоктрине» и других своих трудах. Существует Одна Истина, которая в разных местах земного шара приобрела своеобразную «окраску» и называется Исламом, Индуизмом или Христианством. Суть их едина — возлюби ближнего как самого себя. Но ум — коварнейший враг наш, ухитрился и тут сделать выворот. А именно, с единоверцами надо поступать так, как записано в религиозных законах, а с другими людьми можно поступать, как заблагорассудится. Если надо, то как с друзьями.</w:t>
      </w:r>
      <w:r>
        <w:rPr>
          <w:sz w:val="24"/>
          <w:szCs w:val="24"/>
        </w:rPr>
        <w:t xml:space="preserve"> </w:t>
      </w:r>
      <w:r>
        <w:rPr>
          <w:i/>
          <w:iCs/>
          <w:sz w:val="24"/>
          <w:szCs w:val="24"/>
        </w:rPr>
        <w:t>Обстоятельства поменялись — как с врагами. Неужели религия распространяется на определенный круг людей, а не на всех? Если это Религия, если это действительно Законы Божьи, то они действуют на всех одинаково, независимо от места проживания. Вот об этом и пишет Блаватская. Лично я воспринимаю Всеобщую Религию, Человека как такового, а не христианина, индуиста и т.п. Только ум человека мог сделать такое разделение и под этим прикрытием творит преступления, одновременно оправдывая их. Лично мне такая «религия» не нужна.</w:t>
      </w:r>
    </w:p>
    <w:p>
      <w:pPr>
        <w:pStyle w:val="Normal"/>
        <w:ind w:firstLine="284"/>
        <w:rPr>
          <w:sz w:val="24"/>
          <w:szCs w:val="24"/>
        </w:rPr>
      </w:pPr>
      <w:r>
        <w:rPr>
          <w:sz w:val="24"/>
          <w:szCs w:val="24"/>
        </w:rPr>
        <w:t>«15 октября. Вечер 22.40. Медитировал с 22.00 около 40 минут. Пережил очень интересное состояние. Сидел, как всегда, затем произошел быстрый качественный скачок. Я «растворился» — перестал ощущать свое тело — вместо тела прохладная пустота, а сам я расширился до огромных размеров. Все это сопровождалось блаженством и ощущением полета вниз. Это состояние длилось очень долго и когда я делал выдох и не дышал, оно усиливалось, разум как бы затуманивался. Если бы я мог не дышать больше, то пришел бы в какое-то новое, еще более приятное состояние. Но увы, перед этим я, как назло, наелся и поэтому пыхтел, как паровоз, не давая этим самым глубоко погрузиться.</w:t>
      </w:r>
    </w:p>
    <w:p>
      <w:pPr>
        <w:pStyle w:val="Normal"/>
        <w:ind w:firstLine="284"/>
        <w:rPr>
          <w:sz w:val="24"/>
          <w:szCs w:val="24"/>
        </w:rPr>
      </w:pPr>
      <w:r>
        <w:rPr>
          <w:sz w:val="24"/>
          <w:szCs w:val="24"/>
        </w:rPr>
        <w:t>И тут вдруг вспомнил, что в детстве мне много раз снился один и тот же сон, я какой-то необычайно легкий лечу вниз в этом необычайном состоянии утонченного восхищения. Сегодняшнее переживание и было этим сном. Затем я перешел в несколько другое состояние, менее приятное. Продолжал сидеть, «растворенный», но той радости уже не было. В Муладхаре и вообще весь низ туловища были горячими, в сложенных ногах я прекрасно ощущал по горячему шнуру, они шли по передней поверхности бедер и было такое впечатление, будто по трубке диаметром около 5 мм течет кипяток. Затем почувствовал жжение от того, что пересидел и закончил медитацию.</w:t>
      </w:r>
    </w:p>
    <w:p>
      <w:pPr>
        <w:pStyle w:val="Normal"/>
        <w:ind w:firstLine="284"/>
        <w:rPr>
          <w:sz w:val="24"/>
          <w:szCs w:val="24"/>
        </w:rPr>
      </w:pPr>
      <w:r>
        <w:rPr>
          <w:sz w:val="24"/>
          <w:szCs w:val="24"/>
        </w:rPr>
        <w:t>Перед медитацией я имел половой акт, где было острое и длинное удовольствие. Три раза в этот день я выполнял упражнения: 1 раз общий комплекс и 2 раза Бхастрика Пранайяму 4x20 раз, стойка на голове 7-8 минут.</w:t>
      </w:r>
    </w:p>
    <w:p>
      <w:pPr>
        <w:pStyle w:val="Normal"/>
        <w:ind w:firstLine="284"/>
        <w:rPr>
          <w:sz w:val="24"/>
          <w:szCs w:val="24"/>
        </w:rPr>
      </w:pPr>
      <w:r>
        <w:rPr>
          <w:sz w:val="24"/>
          <w:szCs w:val="24"/>
        </w:rPr>
        <w:t>Вечером при выполнении была испарина.</w:t>
      </w:r>
    </w:p>
    <w:p>
      <w:pPr>
        <w:pStyle w:val="Normal"/>
        <w:ind w:firstLine="284"/>
        <w:rPr>
          <w:sz w:val="24"/>
          <w:szCs w:val="24"/>
        </w:rPr>
      </w:pPr>
      <w:r>
        <w:rPr>
          <w:sz w:val="24"/>
          <w:szCs w:val="24"/>
        </w:rPr>
        <w:t>Луна сейчас почти полная. Николай от Черкасова еще привез книг. Голова свежая, спать особо не хочется».</w:t>
      </w:r>
    </w:p>
    <w:p>
      <w:pPr>
        <w:pStyle w:val="Normal"/>
        <w:ind w:firstLine="284"/>
        <w:rPr>
          <w:sz w:val="24"/>
          <w:szCs w:val="24"/>
        </w:rPr>
      </w:pPr>
      <w:r>
        <w:rPr>
          <w:sz w:val="24"/>
          <w:szCs w:val="24"/>
        </w:rPr>
        <w:t>«17 октября. 6.40 медитировал около 40 мин. Снова погрузился в это состояние блаженного полета, «пустоты» тела, своеобразного растворения в пространстве. Но за этим состоянием проглядывается еще более сильное переживание и к нему надо стремиться. Когда буду печатать Артура Авалона «Змеиная сила», точно узнаю состояние, в котором я нахожусь».</w:t>
      </w:r>
    </w:p>
    <w:p>
      <w:pPr>
        <w:pStyle w:val="Normal"/>
        <w:ind w:firstLine="284"/>
        <w:rPr>
          <w:sz w:val="24"/>
          <w:szCs w:val="24"/>
        </w:rPr>
      </w:pPr>
      <w:r>
        <w:rPr>
          <w:sz w:val="24"/>
          <w:szCs w:val="24"/>
        </w:rPr>
        <w:t>«19 октября. Чувствую себя хорошо, но вот чего-то все-таки не хватает. Нет той особой свежести, легкости, задора, характерных для здоровья «люкс». Вообще-то я в здоровье еще немного прибавил. Стал правильнее питаться, т.е. ем крупы без салата из капусты. И все симптомы — неприятное чувство часа через два после еды в виде изжоги, исчезли. Салат ем перед крупой — морковь + капуста, и все хорошо. Лучше стал дышать нос, гибкость стабилизировалась и стала лучше, а не скачет, как раньше, от голодания к голоданию.</w:t>
      </w:r>
    </w:p>
    <w:p>
      <w:pPr>
        <w:pStyle w:val="Normal"/>
        <w:ind w:firstLine="284"/>
        <w:rPr/>
      </w:pPr>
      <w:r>
        <w:rPr>
          <w:sz w:val="24"/>
          <w:szCs w:val="24"/>
        </w:rPr>
        <w:t>Сейчас идет какой-то процесс, думаю, это очищение. На середине языка чувствуется постоянно жжение, своеобразный зуд, хотя язык почти всегда чист и бывает аж неестественно розовый. Постоянно «чувствую» правый бок, что-то с ним происходит. Ежедневно моча бывает мутной, особенно утренняя. Вот уже два дня, как я чувствую легенькое обострение в анусе — что это? Пока я утвердительно не могу на это ответить, тем более детально разобраться в этом явлении». «21 октября. Вчера составил сам себе Мантру Гай-атри. Та, которая приводится в виде русских переводов, не отражает всей глубины. В моем варианте она выглядит так: «Давайте размышлять над Ом — Силой, создавшей Вселенную, достойную почитания, уничтожающую все грехи и неведение. Слава Тебе, дающая нам озарение нашего разума!»</w:t>
      </w:r>
    </w:p>
    <w:p>
      <w:pPr>
        <w:pStyle w:val="Normal"/>
        <w:ind w:firstLine="284"/>
        <w:rPr>
          <w:sz w:val="24"/>
          <w:szCs w:val="24"/>
        </w:rPr>
      </w:pPr>
      <w:r>
        <w:rPr>
          <w:sz w:val="24"/>
          <w:szCs w:val="24"/>
        </w:rPr>
        <w:t>Сегодня ночью был небольшой подъем Кундалини. Теперь и ночью идет работа, начатая днем. Это прекрасно. Встал в 3.00 свежий, бодрый, а затем лег и произошло, как в медитации, тело отделилось от разума».</w:t>
      </w:r>
    </w:p>
    <w:p>
      <w:pPr>
        <w:pStyle w:val="Normal"/>
        <w:ind w:firstLine="284"/>
        <w:rPr>
          <w:sz w:val="24"/>
          <w:szCs w:val="24"/>
        </w:rPr>
      </w:pPr>
      <w:r>
        <w:rPr>
          <w:sz w:val="24"/>
          <w:szCs w:val="24"/>
        </w:rPr>
        <w:t>«27 октября. Радуюсь, мой организм вышел на качественно новый рубеж. Он уже просто не принимает извращенные продукты. Так недавно я попробовал: шоколадные конфеты — сразу же заболели зубы; сыр голландский — во рту от него образовался жгучий неприятный вкус; грибы маринованные —стали в желудке комом; творог + сметана + сахар — тоже стали комом. Фрукты — яблоки, груши дают оскомину — больше одного съесть не могу, а то и меньше.</w:t>
      </w:r>
    </w:p>
    <w:p>
      <w:pPr>
        <w:pStyle w:val="Normal"/>
        <w:ind w:firstLine="284"/>
        <w:rPr>
          <w:sz w:val="24"/>
          <w:szCs w:val="24"/>
        </w:rPr>
      </w:pPr>
      <w:r>
        <w:rPr>
          <w:sz w:val="24"/>
          <w:szCs w:val="24"/>
        </w:rPr>
        <w:t>Что организм принимает и желает, так это сок на основе моркови, добавки: капуста, морковь, петрушка, огурцы. Каши: в основном пшенная 60 % с рисом 40 %, а так всякие: манная, гречневая, перловая и т.д. С кашами люблю есть морковь, овощную икру — жареная в растительном масле свекла, лук, морковь или заливаю кашу зажаркой на растительном масле — лук, морковь. Салат, а затем каша почти 3 раза в день, воды не пью. Она образуется из углеводов, как я писал раньше. Этого круга продуктов мне вполне хватает. Чувствую себя прекрасно.</w:t>
      </w:r>
    </w:p>
    <w:p>
      <w:pPr>
        <w:pStyle w:val="Normal"/>
        <w:ind w:firstLine="284"/>
        <w:rPr>
          <w:sz w:val="24"/>
          <w:szCs w:val="24"/>
        </w:rPr>
      </w:pPr>
      <w:r>
        <w:rPr>
          <w:sz w:val="24"/>
          <w:szCs w:val="24"/>
        </w:rPr>
        <w:t>Сейчас веду общественную работу. По заданию газеты «Труд» написал статью о группах здоровья. Прочитал в одной группе здоровья лекцию по питанию и прочту еще в одной. Но, увы, население не готово пока еще принять эту Великую Правду. Обещали напечатать статью до праздников и дали заказ еще на одну, о ФОЦ (физкультурно-оздоровительном центре). Имеют виды на меня в редакции, пока моей работой довольны.</w:t>
      </w:r>
    </w:p>
    <w:p>
      <w:pPr>
        <w:pStyle w:val="Normal"/>
        <w:ind w:firstLine="284"/>
        <w:rPr>
          <w:sz w:val="24"/>
          <w:szCs w:val="24"/>
        </w:rPr>
      </w:pPr>
      <w:r>
        <w:rPr>
          <w:sz w:val="24"/>
          <w:szCs w:val="24"/>
        </w:rPr>
        <w:t>Печатаю Феррера. Регулярно всем занимаюсь, особенно пробежками в обнаженном виде».</w:t>
      </w:r>
    </w:p>
    <w:p>
      <w:pPr>
        <w:pStyle w:val="Normal"/>
        <w:ind w:firstLine="284"/>
        <w:rPr>
          <w:sz w:val="24"/>
          <w:szCs w:val="24"/>
        </w:rPr>
      </w:pPr>
      <w:r>
        <w:rPr>
          <w:sz w:val="24"/>
          <w:szCs w:val="24"/>
        </w:rPr>
        <w:t>«28 октября. Сегодня ходил в общество «Знание», предложил им тему «Питание». Прослушали и сказали, мол, напиши листов на 25, затем прочтешь на собрании Общества и решим, выпускать тебя или нет. Предложим съездить в Ростов на конференцию о спорте 4 ноября. Поеду — надо заводить знакомства, выходить на люди и действовать, действовать !</w:t>
      </w:r>
    </w:p>
    <w:p>
      <w:pPr>
        <w:pStyle w:val="Normal"/>
        <w:ind w:firstLine="284"/>
        <w:rPr>
          <w:sz w:val="24"/>
          <w:szCs w:val="24"/>
        </w:rPr>
      </w:pPr>
      <w:r>
        <w:rPr>
          <w:sz w:val="24"/>
          <w:szCs w:val="24"/>
        </w:rPr>
        <w:t>Встретил сегодня одну знакомую с винно-водочного завода, она сказала, что одна женщина в восторге от прочитанной мной лекции о питакии в спортзале «Прогресс».</w:t>
      </w:r>
    </w:p>
    <w:p>
      <w:pPr>
        <w:pStyle w:val="Normal"/>
        <w:ind w:firstLine="284"/>
        <w:rPr>
          <w:sz w:val="24"/>
          <w:szCs w:val="24"/>
        </w:rPr>
      </w:pPr>
      <w:r>
        <w:rPr>
          <w:sz w:val="24"/>
          <w:szCs w:val="24"/>
        </w:rPr>
        <w:t>Сегодня прочту эту же лекцию в спортзале «Строитель».</w:t>
      </w:r>
    </w:p>
    <w:p>
      <w:pPr>
        <w:pStyle w:val="Normal"/>
        <w:ind w:firstLine="284"/>
        <w:rPr>
          <w:sz w:val="24"/>
          <w:szCs w:val="24"/>
        </w:rPr>
      </w:pPr>
      <w:r>
        <w:rPr>
          <w:sz w:val="24"/>
          <w:szCs w:val="24"/>
        </w:rPr>
        <w:t>«30 октября. Лекцию перенесли на субботу.</w:t>
      </w:r>
    </w:p>
    <w:p>
      <w:pPr>
        <w:pStyle w:val="Normal"/>
        <w:ind w:firstLine="284"/>
        <w:rPr>
          <w:sz w:val="24"/>
          <w:szCs w:val="24"/>
        </w:rPr>
      </w:pPr>
      <w:r>
        <w:rPr>
          <w:sz w:val="24"/>
          <w:szCs w:val="24"/>
        </w:rPr>
        <w:t>Наконец-то я узнал, что означает лестница, которую я «видел» в своей первой медитации (На ней видел женщину). Это я вычитал у Феррера: «Лестница голубого цвета ведет к мистической среде». Всего пять лестниц, моя 4-я, выше лишь лестница белого цвета, ведущая к среде Святости. Итак, мне предопределена Мистическая Среда. Лично я ее понимаю как среду Знания, которое, в конце концов, должно привести к лестнице белого цвета — к Святости. Узнать у своей матери, какие у нее были видения, когда она была беременна мной».</w:t>
      </w:r>
    </w:p>
    <w:p>
      <w:pPr>
        <w:pStyle w:val="Normal"/>
        <w:ind w:firstLine="284"/>
        <w:rPr/>
      </w:pPr>
      <w:r>
        <w:rPr>
          <w:sz w:val="24"/>
          <w:szCs w:val="24"/>
        </w:rPr>
        <w:t>«5 ноября. Вчера был в Ростове на семинаре общества «Знание». Лекцию мою большинство людей не поняли, встретили в штыки, особенно наше каменское медицинское начальство. Ну ничего, будет буря, мы поспорим и поборемся с ней.</w:t>
      </w:r>
    </w:p>
    <w:p>
      <w:pPr>
        <w:pStyle w:val="Normal"/>
        <w:ind w:firstLine="284"/>
        <w:rPr>
          <w:sz w:val="24"/>
          <w:szCs w:val="24"/>
        </w:rPr>
      </w:pPr>
      <w:r>
        <w:rPr>
          <w:sz w:val="24"/>
          <w:szCs w:val="24"/>
        </w:rPr>
        <w:t>Зато порадовало другое. Был в ростовском соборе, шла служба. Дал пожертвование и 4 ноября в медитации Всевышний меня отблагодарил новым знанием: Что такое Храм Божий, с чего он строился, что лежит в основе его формы? Построен он наподобие тела человеческого — Храма Божьего. Напоминает собой позу «Лотоса». Итак, разберем все по порядку:</w:t>
      </w:r>
    </w:p>
    <w:p>
      <w:pPr>
        <w:pStyle w:val="Normal"/>
        <w:ind w:firstLine="284"/>
        <w:rPr/>
      </w:pPr>
      <w:r>
        <w:rPr>
          <w:sz w:val="24"/>
          <w:szCs w:val="24"/>
        </w:rPr>
        <w:t>1. Шестиконечный крест указывает на истинную обитель нашу, куда и стремится наша душа.</w:t>
      </w:r>
    </w:p>
    <w:p>
      <w:pPr>
        <w:pStyle w:val="Normal"/>
        <w:ind w:firstLine="284"/>
        <w:rPr/>
      </w:pPr>
      <w:r>
        <w:rPr>
          <w:sz w:val="24"/>
          <w:szCs w:val="24"/>
        </w:rPr>
        <w:t>2. Маленький блестящий кругляшок — наша душа, то, что должно выйти из «Дыры Брамы».</w:t>
      </w:r>
    </w:p>
    <w:p>
      <w:pPr>
        <w:pStyle w:val="Normal"/>
        <w:ind w:firstLine="284"/>
        <w:rPr/>
      </w:pPr>
      <w:r>
        <w:rPr>
          <w:sz w:val="24"/>
          <w:szCs w:val="24"/>
        </w:rPr>
        <w:t>3. Голова — блестящий купол говорит о том, что ценное, — голова со светлыми мыслями, наша основная ценность.</w:t>
      </w:r>
    </w:p>
    <w:p>
      <w:pPr>
        <w:pStyle w:val="Normal"/>
        <w:ind w:firstLine="284"/>
        <w:rPr/>
      </w:pPr>
      <w:r>
        <w:rPr>
          <w:sz w:val="24"/>
          <w:szCs w:val="24"/>
        </w:rPr>
        <w:t>4. Тело, прямое в позе «Лотоса» — должно быть в чистоте, как Храм Божий.</w:t>
      </w:r>
    </w:p>
    <w:p>
      <w:pPr>
        <w:pStyle w:val="Normal"/>
        <w:ind w:firstLine="284"/>
        <w:rPr/>
      </w:pPr>
      <w:r>
        <w:rPr>
          <w:sz w:val="24"/>
          <w:szCs w:val="24"/>
        </w:rPr>
        <w:t>5. Основание — ноги в позе «Лотоса», указывают на то, что наше основание материальное, земное.</w:t>
      </w:r>
    </w:p>
    <w:p>
      <w:pPr>
        <w:pStyle w:val="Normal"/>
        <w:ind w:firstLine="284"/>
        <w:rPr>
          <w:sz w:val="24"/>
          <w:szCs w:val="24"/>
        </w:rPr>
      </w:pPr>
      <w:r>
        <w:rPr>
          <w:sz w:val="24"/>
          <w:szCs w:val="24"/>
        </w:rPr>
        <w:t>Таким образом, весь храм есть символ, указывающий человеку на его истинное значение.</w:t>
      </w:r>
    </w:p>
    <w:p>
      <w:pPr>
        <w:pStyle w:val="Normal"/>
        <w:ind w:firstLine="284"/>
        <w:rPr>
          <w:sz w:val="24"/>
          <w:szCs w:val="24"/>
        </w:rPr>
      </w:pPr>
      <w:r>
        <w:rPr>
          <w:sz w:val="24"/>
          <w:szCs w:val="24"/>
        </w:rPr>
        <w:t>Основание храма — наша Муладхара-чакра, находящаяся на Земле, тянет материальную силу, создает материальную плоть. Как люди, входящие и выходящие из Храма — пища, мысли других. Информация от них в виде духовных вибраций собирается в голове — куполе. Золоченый цвет купола говорит о самой главной ценности нашего храма — о прекрасных, светлых, возвышенных мыслях — истинном и единственном мериле человеческого существа. Золотистый шарик над куполом — о том, что все эти мысли в конечном счете покинут материальный носитель — голову и в виде души — уже не материальной субстанции, растворятся в просторах Вселенной — нашего общего Родного Дома. Эта символика напоминает нам, что мы представляем собой, для чего созданы и к чему мы, в конце концов, придем. Звук колокола указывает на то, что в нас бьется сердце — колокол, отзвук которого находит отклик в других сердцах. Звук указывает на вибрационную сущность жизни, находящейся в нас. Вот такое открылось мне».</w:t>
      </w:r>
    </w:p>
    <w:p>
      <w:pPr>
        <w:pStyle w:val="Normal"/>
        <w:ind w:firstLine="284"/>
        <w:rPr>
          <w:sz w:val="24"/>
          <w:szCs w:val="24"/>
        </w:rPr>
      </w:pPr>
      <w:r>
        <w:rPr>
          <w:sz w:val="24"/>
          <w:szCs w:val="24"/>
        </w:rPr>
        <w:t>«9 ноября. Мне когда-то снился сон. Я нахожусь в сильной тоске. Я должен был иметь жену Ниннетто — любимую, а вышло, что женился на другой. Я прихожу к Нине и тоскую, недоумеваю, почему так вышло. И вот дня 2-3 назад мне снова приснился такой сон. Я пришел к Нине, она молчит, а я стою и ощущаю бесконечную грусть, идущую из груди и сжимающую ее. Я думаю, в образе Нины была Всемирная Душа, к которой я стремлюсь, с которой должен быть постоянно вместе, в единстве. А эта теперешняя жизнь нас разлучила и я в круговороте событий забыл о Ней, а теперь у меня начались проблески. Моя внешняя суть стала пробуждаться и во сне соединяться со Всемирной Сущностью, которая является в образе жены. От осознания того, что я нахожусь с Ней в разлуке, воплощен, вместо совершенного состояния и происходит эта грусть».</w:t>
      </w:r>
    </w:p>
    <w:p>
      <w:pPr>
        <w:pStyle w:val="Normal"/>
        <w:ind w:firstLine="284"/>
        <w:rPr>
          <w:sz w:val="24"/>
          <w:szCs w:val="24"/>
        </w:rPr>
      </w:pPr>
      <w:r>
        <w:rPr>
          <w:sz w:val="24"/>
          <w:szCs w:val="24"/>
        </w:rPr>
        <w:t>«16 ноября. Процесс йоги идет потихоньку, но верно. Продолжает развиваться гибкость. Стал выполнять «Лотос», стоя на голове. Интуиция подсказывает, какие упражнения больше мне подходят. Например, после дыхания стал делать такое упражнение: стойка на голове в позе Лотоса — вдох и задержка дыхания; опускание Лотоса к груди — вдох и в нижнем положении задержка дыхания. Выпрямляясь, вдох, и вверху задержка. Делаю 8 таких циклов и сразу чувствую сильную циркуляцию энергии, даже в пот бросает.</w:t>
      </w:r>
    </w:p>
    <w:p>
      <w:pPr>
        <w:pStyle w:val="Normal"/>
        <w:ind w:firstLine="284"/>
        <w:rPr>
          <w:sz w:val="24"/>
          <w:szCs w:val="24"/>
        </w:rPr>
      </w:pPr>
      <w:r>
        <w:rPr>
          <w:sz w:val="24"/>
          <w:szCs w:val="24"/>
        </w:rPr>
        <w:t>Но вот что главное. В этом мире нужно все подвергнуть критической оценке. Постигнуть истину и истинность своего существа и существования, затем действовать с этих новых позиций. Наша Космическая Сущность, частичка Всеобщей Сущности для проявления, выражения себя «одевается» во все более грубые оболочки, как матрешка. Через эти более грубые оболочки она проявляет свои действия; именно для этого нам и нужно физическое тело — для выражения Духа и его желаний. (У духа нет желаний. Они имеются только у ума и чувств.) Физическое тело — это лишь инструмент, не более. И как всякому инструменту, ему надо уделять столько времени и средств, чтобы оно было в хорошем, рабочем состоянии. А у нас наоборот: уделяем телу основное внимание, тешим его, губя этим самым свой «инструмент». Поэтому я считаю: основная забота и тяжесть работы должна переместиться в среду интеллекта для познания своей Сущности и действия в истинном ключе, должным образом пройти этап нынешнего существования».</w:t>
      </w:r>
    </w:p>
    <w:p>
      <w:pPr>
        <w:pStyle w:val="Normal"/>
        <w:ind w:firstLine="284"/>
        <w:rPr>
          <w:sz w:val="24"/>
          <w:szCs w:val="24"/>
        </w:rPr>
      </w:pPr>
      <w:r>
        <w:rPr>
          <w:sz w:val="24"/>
          <w:szCs w:val="24"/>
        </w:rPr>
        <w:t>«17 ноября. Печатаю «Змеиную силу» Джона Вудроффа (Псевдоним — Артур Авалон). Автор делает критический разбор различных произведений о чакрах. И тут мне в голову пришла мысль — каждый автор в своей книге излагает свое мнение по данному вопросу, т.е. он невольно навязывает свое мнение читателю. А мне нужно составить свое мнение. Поэтому надо иметь несколько источников знания об одном и том же предмете. Брать из этих источников только суть, новое, оригинальное, а всю воду отмести. Ведь многие авторы по йоге шаблонно повторяют, что йога состоит из 8 ступеней и т.д. Я так думаю — взять за основу капитальный труд и перепечатать его полностью. Другие работы по этому вопросу только дополняют этот капитальный труд или разъясняют «темные места». Именно так я поступил с питанием и получилось чудесно. Так и с Йогой надо. Уж очень много повторов. Вообще, мне нужно иметь свое мнение, вот в чем суть! Необходимо ускорить, значительно интенсифицировать процесс усвоения нового, ведь время летит очень быстро, а успеть надо сделать очень много.</w:t>
      </w:r>
    </w:p>
    <w:p>
      <w:pPr>
        <w:pStyle w:val="Normal"/>
        <w:ind w:firstLine="284"/>
        <w:rPr>
          <w:sz w:val="24"/>
          <w:szCs w:val="24"/>
        </w:rPr>
      </w:pPr>
      <w:r>
        <w:rPr>
          <w:sz w:val="24"/>
          <w:szCs w:val="24"/>
        </w:rPr>
        <w:t>В здоровье вот какие достижения: обливаюсь ледяной водой и бегаю в трусах по двору, пока не высохну (5-7 мин), температура минус 5° С. Подошвы после этого огнем горят. Самочувствие хорошее — главное правильное питание и все хвори отступят.</w:t>
      </w:r>
    </w:p>
    <w:p>
      <w:pPr>
        <w:pStyle w:val="Normal"/>
        <w:ind w:firstLine="284"/>
        <w:rPr>
          <w:sz w:val="24"/>
          <w:szCs w:val="24"/>
        </w:rPr>
      </w:pPr>
      <w:r>
        <w:rPr>
          <w:sz w:val="24"/>
          <w:szCs w:val="24"/>
        </w:rPr>
        <w:t>5 мая 1985 г. Видел лестницу голубоватого цвета т.е. указатель, где я нахожусь, на какой ступени эволюции».</w:t>
      </w:r>
    </w:p>
    <w:p>
      <w:pPr>
        <w:pStyle w:val="Normal"/>
        <w:ind w:firstLine="284"/>
        <w:rPr/>
      </w:pPr>
      <w:r>
        <w:rPr>
          <w:sz w:val="24"/>
          <w:szCs w:val="24"/>
        </w:rPr>
        <w:t>«7 июня 1985г . Был настоящий подъем Кундалини. Она явилась мне в образе Женщины. Женское лицо с короной на голове. Корона из ослепительно блестящих шаров.</w:t>
      </w:r>
    </w:p>
    <w:p>
      <w:pPr>
        <w:pStyle w:val="Normal"/>
        <w:ind w:firstLine="284"/>
        <w:rPr>
          <w:sz w:val="24"/>
          <w:szCs w:val="24"/>
        </w:rPr>
      </w:pPr>
      <w:r>
        <w:rPr>
          <w:sz w:val="24"/>
          <w:szCs w:val="24"/>
        </w:rPr>
        <w:t>Это я отвечаю сам себе на вопросы, которые в свое время мне задали эти явления. А теперь я об этом вычитал в книге «Змеиная Сила».</w:t>
      </w:r>
    </w:p>
    <w:p>
      <w:pPr>
        <w:pStyle w:val="Normal"/>
        <w:ind w:firstLine="284"/>
        <w:rPr>
          <w:sz w:val="24"/>
          <w:szCs w:val="24"/>
        </w:rPr>
      </w:pPr>
      <w:r>
        <w:rPr>
          <w:sz w:val="24"/>
          <w:szCs w:val="24"/>
        </w:rPr>
        <w:t>«21 ноября. Как поем жирного побольше так на утро лицо сразу оплывшим становится. В особенности это касается животных жиров — сала.</w:t>
      </w:r>
    </w:p>
    <w:p>
      <w:pPr>
        <w:pStyle w:val="Normal"/>
        <w:ind w:firstLine="284"/>
        <w:rPr>
          <w:sz w:val="24"/>
          <w:szCs w:val="24"/>
        </w:rPr>
      </w:pPr>
      <w:r>
        <w:rPr>
          <w:sz w:val="24"/>
          <w:szCs w:val="24"/>
        </w:rPr>
        <w:t>6.45 Окончена медитация. Сейчас убедился, что значит правильная поза. До этого я сидел в Сиддха-сане, подкладывая подушку, чтобы позвоночник был прям и расслаблен. Яркость и острота ощущений и переживаний существенно снизились. А сегодня по подсказке из «Змеиной силы» сел без подушки и заметил, что все само собой встало на свои места. Возник хороший жар в Муладхаре и захватил Свад-хистану. Хорошей была концентрация на Сахасраре. «Растворилось» тело, на выдохе стало пропадать дыхание. Подставка под седалище изменяет асану, она становится менее эффективной. Это заблуждение длилось более года, поэтому топтался на месте».</w:t>
      </w:r>
    </w:p>
    <w:p>
      <w:pPr>
        <w:pStyle w:val="Normal"/>
        <w:ind w:firstLine="284"/>
        <w:rPr>
          <w:sz w:val="24"/>
          <w:szCs w:val="24"/>
        </w:rPr>
      </w:pPr>
      <w:r>
        <w:rPr>
          <w:sz w:val="24"/>
          <w:szCs w:val="24"/>
        </w:rPr>
        <w:t>«22 ноября. 7.00. Медитация 45 минут. Возвращаются все явления — жар в Муладхаре и выше, острая боль в Анахате; раскалывание в Аджне и Сахасрар-чакрах. Даже немного дурно становится. Вот что значит принятие правильной асаны».</w:t>
      </w:r>
    </w:p>
    <w:p>
      <w:pPr>
        <w:pStyle w:val="Normal"/>
        <w:ind w:firstLine="284"/>
        <w:rPr>
          <w:sz w:val="24"/>
          <w:szCs w:val="24"/>
        </w:rPr>
      </w:pPr>
      <w:r>
        <w:rPr>
          <w:sz w:val="24"/>
          <w:szCs w:val="24"/>
        </w:rPr>
        <w:t>«3 декабря. Спасибо, Великое и Любящее, за преподнесенные уроки, они бесценны. Опыт, извлеченный из них, нигде не встречал. Итак, питание на новом этапе: симптомы, анализ, опыт.</w:t>
      </w:r>
    </w:p>
    <w:p>
      <w:pPr>
        <w:pStyle w:val="Normal"/>
        <w:ind w:firstLine="284"/>
        <w:rPr/>
      </w:pPr>
      <w:r>
        <w:rPr>
          <w:sz w:val="24"/>
          <w:szCs w:val="24"/>
          <w:lang w:val="en-US"/>
        </w:rPr>
        <w:t>I</w:t>
      </w:r>
      <w:r>
        <w:rPr>
          <w:sz w:val="24"/>
          <w:szCs w:val="24"/>
        </w:rPr>
        <w:t xml:space="preserve">. Раньше я с вареной кашей (рис + пшено) употреблял тушеную свеклу или слегка поджаренный лук. Через некоторое время на середине языка ощущалось жжение, иногда слабое, а когда и сильное. Это происходит из-за тушения в масле, пусть даже кратковременного. Употребляю свежую морковь или свеклу с кашами — все в норме. </w:t>
      </w:r>
      <w:r>
        <w:rPr>
          <w:sz w:val="24"/>
          <w:szCs w:val="24"/>
          <w:lang w:val="en-US"/>
        </w:rPr>
        <w:t>II</w:t>
      </w:r>
      <w:r>
        <w:rPr>
          <w:sz w:val="24"/>
          <w:szCs w:val="24"/>
        </w:rPr>
        <w:t>. Еще раньше, употребляя кашу просто так, или с медом, или с салом, или с маслом, часа через 2 чувствовал неприятные ощущения в желудке, типа изжоги. Как выяснилось, очищенная каша вызывает повышенную кислотность в организме и в желудке особенно. Употребление овощей в свежем виде — моркови, свеклы позволяет устранить эти вредные явления, повысить качество питания.</w:t>
      </w:r>
    </w:p>
    <w:p>
      <w:pPr>
        <w:pStyle w:val="Normal"/>
        <w:ind w:firstLine="284"/>
        <w:rPr/>
      </w:pPr>
      <w:r>
        <w:rPr>
          <w:sz w:val="24"/>
          <w:szCs w:val="24"/>
          <w:lang w:val="en-US"/>
        </w:rPr>
        <w:t>III</w:t>
      </w:r>
      <w:r>
        <w:rPr>
          <w:sz w:val="24"/>
          <w:szCs w:val="24"/>
        </w:rPr>
        <w:t>. Без соблюдения принципов Инь-Ян питание представляет корабль без рулевого. В этом убедился на собственном примере: у меня возникла простуда со следующими симптомами: 1) из левой ноздри закапала жидкость, как вода; 2) общее недомогание; 3) открылась правая ноздря и начала «сушить», т.е. в ней чувствовалась сухость, будто через нее проходит сухой, горячий воздух; 4) биологически активные точки (БАТ), две на грудной кости, одна на переносице (все с левой стороны) и на руке с обеих сторон (но с левой сильнее) дали сигнал в виде сильной боли. В чем причина этого заболевания и как его устранить?</w:t>
      </w:r>
    </w:p>
    <w:p>
      <w:pPr>
        <w:pStyle w:val="Normal"/>
        <w:ind w:firstLine="284"/>
        <w:rPr/>
      </w:pPr>
      <w:r>
        <w:rPr>
          <w:sz w:val="24"/>
          <w:szCs w:val="24"/>
        </w:rPr>
        <w:t>1. Причина заболевания — сдвиг энергетики в сторону Инь.</w:t>
      </w:r>
    </w:p>
    <w:p>
      <w:pPr>
        <w:pStyle w:val="Normal"/>
        <w:ind w:firstLine="284"/>
        <w:rPr/>
      </w:pPr>
      <w:r>
        <w:rPr>
          <w:sz w:val="24"/>
          <w:szCs w:val="24"/>
        </w:rPr>
        <w:t>1) внешняя среда стала холодной — фактор Инь.</w:t>
      </w:r>
    </w:p>
    <w:p>
      <w:pPr>
        <w:pStyle w:val="Normal"/>
        <w:ind w:firstLine="284"/>
        <w:rPr/>
      </w:pPr>
      <w:r>
        <w:rPr>
          <w:sz w:val="24"/>
          <w:szCs w:val="24"/>
        </w:rPr>
        <w:t>2) симптомы, указывающие на Инь —а) расширение — течь из носа, б) из левой ноздри — Инь, в) текла вода — Инь, г) точки БАТ с левой стороны, тоже Инь.</w:t>
      </w:r>
    </w:p>
    <w:p>
      <w:pPr>
        <w:pStyle w:val="Normal"/>
        <w:ind w:firstLine="284"/>
        <w:rPr/>
      </w:pPr>
      <w:r>
        <w:rPr>
          <w:sz w:val="24"/>
          <w:szCs w:val="24"/>
        </w:rPr>
        <w:t>3) Питание с преобладанием Инь-продуктов: а) фиолетовая капуста; б) мед, в) масло подсолнечное, г) яичный желток, д) подслащивание каш вареньем (и так 3 раза в день) сделали меня Инь, что и вылилось в виде заболевания (Этот салат из капусты + майонез (желток, масла, мед) я потреблял в большом количестве).</w:t>
      </w:r>
    </w:p>
    <w:p>
      <w:pPr>
        <w:pStyle w:val="Normal"/>
        <w:ind w:firstLine="284"/>
        <w:rPr/>
      </w:pPr>
      <w:r>
        <w:rPr>
          <w:sz w:val="24"/>
          <w:szCs w:val="24"/>
        </w:rPr>
        <w:t>2. Для уравновешивания, стал применять продукты Ян — горчица, сало, хлеб (крупа), морковь. Уже после первого приема голова стала свежее, открылась левая ноздря, а правая закрылась. Вообще заметил, что после такой диеты с преобладанием Инь тело набирает массу, я поправился, намного лучше стал тренироваться. Но уж слишком много потреблял Инь. Надо будет тщательнейшим образом разобраться в их соотношении.</w:t>
      </w:r>
    </w:p>
    <w:p>
      <w:pPr>
        <w:pStyle w:val="Normal"/>
        <w:ind w:firstLine="284"/>
        <w:rPr>
          <w:sz w:val="24"/>
          <w:szCs w:val="24"/>
        </w:rPr>
      </w:pPr>
      <w:r>
        <w:rPr>
          <w:sz w:val="24"/>
          <w:szCs w:val="24"/>
        </w:rPr>
        <w:t>А теперь об асанах для медитации. Раньше, когда я сидел на полу и ничего не подкладывал под ягодицы (чтобы легче было держать спину прямой), у меня было больше видений, остановка дыхания, различных переживаний. После того, как стал подкладывать, эта регулярность исчезла. И вот спустя год, если не более, я вернулся к этой позе, и все стало на свои места. Оказывается, из-за подкладывания меняется положение тела, вообще энергетические потоки текут несколько по-другому. В результате несколько иное влияние оказывается на Муладхару и на другие центры, что в целом делает эту позу хуже.</w:t>
      </w:r>
    </w:p>
    <w:p>
      <w:pPr>
        <w:pStyle w:val="Normal"/>
        <w:ind w:firstLine="284"/>
        <w:rPr>
          <w:sz w:val="24"/>
          <w:szCs w:val="24"/>
        </w:rPr>
      </w:pPr>
      <w:r>
        <w:rPr>
          <w:sz w:val="24"/>
          <w:szCs w:val="24"/>
        </w:rPr>
        <w:t>О чакрах. Мы действительно созданы по одной основе, в ней лежит энергетика, влияние энергетических «планов» на сотворение.</w:t>
      </w:r>
    </w:p>
    <w:p>
      <w:pPr>
        <w:pStyle w:val="Normal"/>
        <w:ind w:firstLine="284"/>
        <w:rPr/>
      </w:pPr>
      <w:r>
        <w:rPr>
          <w:sz w:val="24"/>
          <w:szCs w:val="24"/>
        </w:rPr>
        <w:t>1. Низший центр Муладхара — земля. На нас оказывает наибольшее влияние Матушка-Земля, Она дала нам тело. Знак квадрат.</w:t>
      </w:r>
    </w:p>
    <w:p>
      <w:pPr>
        <w:pStyle w:val="Normal"/>
        <w:ind w:firstLine="284"/>
        <w:rPr/>
      </w:pPr>
      <w:r>
        <w:rPr>
          <w:sz w:val="24"/>
          <w:szCs w:val="24"/>
        </w:rPr>
        <w:t>2. Свадхистана — вода. Этот центр находится под влиянием энергетики Луны. Именно она управляет водой на земле — приливы, отливы; месячный цикл у женщин. Недаром знак этой чакры месяц.</w:t>
      </w:r>
    </w:p>
    <w:p>
      <w:pPr>
        <w:pStyle w:val="Normal"/>
        <w:ind w:firstLine="284"/>
        <w:rPr/>
      </w:pPr>
      <w:r>
        <w:rPr>
          <w:sz w:val="24"/>
          <w:szCs w:val="24"/>
        </w:rPr>
        <w:t>3. Манипура — огонь. Солнце дарит нам энергию, это третье по силе влияние на наше тело. Недаром эта чакра энергетическая, управляемая силами Солнца.</w:t>
      </w:r>
    </w:p>
    <w:p>
      <w:pPr>
        <w:pStyle w:val="Normal"/>
        <w:ind w:firstLine="284"/>
        <w:rPr/>
      </w:pPr>
      <w:r>
        <w:rPr>
          <w:sz w:val="24"/>
          <w:szCs w:val="24"/>
        </w:rPr>
        <w:t>4. Анахата — воздух. Она подвержена влиянию различных космических изменений, на нее очень влияют уже сила Галактика, которые наиболее ощутимы в зоне галактики. Поэтому ее знак — круг с точкой в центре. Круг означает силу галактики, а точка указывает, что эти силы действуют.</w:t>
      </w:r>
    </w:p>
    <w:p>
      <w:pPr>
        <w:pStyle w:val="Normal"/>
        <w:ind w:firstLine="284"/>
        <w:rPr/>
      </w:pPr>
      <w:r>
        <w:rPr>
          <w:sz w:val="24"/>
          <w:szCs w:val="24"/>
        </w:rPr>
        <w:t>5. Вишудха — эфир. Этот центр самый тонкий и на него оказывает влияние то, что находится всюду, из чего образуются Галактика, Недаром ее знак — спираль, говорящая, что этот эфир проявляется в виде спирали (как наша Вселенная), в такой форме он обнаруживает себя. Цвет этой чакры черный, также указывает на то, что из этой пустоты — черноты возникает все.</w:t>
      </w:r>
    </w:p>
    <w:p>
      <w:pPr>
        <w:pStyle w:val="Normal"/>
        <w:ind w:firstLine="284"/>
        <w:rPr/>
      </w:pPr>
      <w:r>
        <w:rPr>
          <w:sz w:val="24"/>
          <w:szCs w:val="24"/>
        </w:rPr>
        <w:t>6. Аджна — творческая мысль Вселенной, которая хочет проявить себя.</w:t>
      </w:r>
    </w:p>
    <w:p>
      <w:pPr>
        <w:pStyle w:val="Normal"/>
        <w:ind w:firstLine="284"/>
        <w:rPr/>
      </w:pPr>
      <w:r>
        <w:rPr>
          <w:sz w:val="24"/>
          <w:szCs w:val="24"/>
        </w:rPr>
        <w:t>7. Сахасрара — творческая мысль в статическом состоянии, источник кинетического состояния. На мой взгляд-вот так и идет творение от одной силы к другой, от одного состояния к другому.</w:t>
      </w:r>
    </w:p>
    <w:p>
      <w:pPr>
        <w:pStyle w:val="Normal"/>
        <w:ind w:firstLine="284"/>
        <w:rPr/>
      </w:pPr>
      <w:r>
        <w:rPr>
          <w:sz w:val="24"/>
          <w:szCs w:val="24"/>
        </w:rPr>
        <w:t>1. Шива — статический аспект.</w:t>
      </w:r>
    </w:p>
    <w:p>
      <w:pPr>
        <w:pStyle w:val="Normal"/>
        <w:ind w:firstLine="284"/>
        <w:rPr/>
      </w:pPr>
      <w:r>
        <w:rPr>
          <w:sz w:val="24"/>
          <w:szCs w:val="24"/>
        </w:rPr>
        <w:t>2. Шакти —динамический аспект Шивы.</w:t>
      </w:r>
    </w:p>
    <w:p>
      <w:pPr>
        <w:pStyle w:val="Normal"/>
        <w:ind w:firstLine="284"/>
        <w:rPr/>
      </w:pPr>
      <w:r>
        <w:rPr>
          <w:sz w:val="24"/>
          <w:szCs w:val="24"/>
        </w:rPr>
        <w:t>3. Динамическая Шакти проявляет себя в виде эфира — галактика. Вишуддха-чакра.</w:t>
      </w:r>
    </w:p>
    <w:p>
      <w:pPr>
        <w:pStyle w:val="Normal"/>
        <w:ind w:firstLine="284"/>
        <w:rPr/>
      </w:pPr>
      <w:r>
        <w:rPr>
          <w:sz w:val="24"/>
          <w:szCs w:val="24"/>
        </w:rPr>
        <w:t>4. Силы, действующие внутри галактики, творят далее, все более огрубляя эфир, превращая его в более плотное состояние — воздух.</w:t>
      </w:r>
    </w:p>
    <w:p>
      <w:pPr>
        <w:pStyle w:val="Normal"/>
        <w:ind w:firstLine="284"/>
        <w:rPr/>
      </w:pPr>
      <w:r>
        <w:rPr>
          <w:sz w:val="24"/>
          <w:szCs w:val="24"/>
        </w:rPr>
        <w:t>5. Из «Воздуха» возникает более плотное состояние — «Огонь», т. е. идет дальнейшее действие сил, которые сжимают «Воздух» и в результате образуется более плотный «Огонь».</w:t>
      </w:r>
    </w:p>
    <w:p>
      <w:pPr>
        <w:pStyle w:val="Normal"/>
        <w:ind w:firstLine="284"/>
        <w:rPr/>
      </w:pPr>
      <w:r>
        <w:rPr>
          <w:sz w:val="24"/>
          <w:szCs w:val="24"/>
        </w:rPr>
        <w:t>6. «Огонь», остывая, уплотняется еще сильнее и переходит в более плотное состояние, именуемое «Водой».</w:t>
      </w:r>
    </w:p>
    <w:p>
      <w:pPr>
        <w:pStyle w:val="Normal"/>
        <w:ind w:firstLine="284"/>
        <w:rPr/>
      </w:pPr>
      <w:r>
        <w:rPr>
          <w:sz w:val="24"/>
          <w:szCs w:val="24"/>
        </w:rPr>
        <w:t>7. «Вода» под действием внутренней творческой причины переходит в еще более плотное состояние, именуемое «Землей». На этом процесс сжатия окончен.</w:t>
      </w:r>
    </w:p>
    <w:p>
      <w:pPr>
        <w:pStyle w:val="Normal"/>
        <w:ind w:firstLine="284"/>
        <w:rPr>
          <w:sz w:val="24"/>
          <w:szCs w:val="24"/>
        </w:rPr>
      </w:pPr>
      <w:r>
        <w:rPr>
          <w:sz w:val="24"/>
          <w:szCs w:val="24"/>
        </w:rPr>
        <w:t>Вот так по принципу «сжатия» идет проявление Всевышнего. Ключевые моменты этого процесса в нашем теле представляются соответствующими критическими точками — чакрами.</w:t>
      </w:r>
    </w:p>
    <w:p>
      <w:pPr>
        <w:pStyle w:val="Normal"/>
        <w:ind w:firstLine="284"/>
        <w:rPr>
          <w:sz w:val="24"/>
          <w:szCs w:val="24"/>
        </w:rPr>
      </w:pPr>
      <w:r>
        <w:rPr>
          <w:sz w:val="24"/>
          <w:szCs w:val="24"/>
        </w:rPr>
        <w:t>Остается практически осуществить это влияние.</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В данный момент я считаю иначе. Дело заключается в том, что мы «погружены» в пространства: четырехмерное,</w:t>
      </w:r>
      <w:r>
        <w:rPr>
          <w:sz w:val="24"/>
          <w:szCs w:val="24"/>
        </w:rPr>
        <w:t xml:space="preserve"> </w:t>
      </w:r>
      <w:r>
        <w:rPr>
          <w:i/>
          <w:iCs/>
          <w:sz w:val="24"/>
          <w:szCs w:val="24"/>
        </w:rPr>
        <w:t>пятимерное, шестимерное... тысячемерное и т.д. Чакры — это места связи с тем или иным уровнем пространства. В зависимости от мерности пространства в нем заключены более мощные энергии. Это очередное «изобретение» моего ума, который оперирует категориями ему непонятными, пытаясь связать их с понятными вещами. В таких заблуждениях рождается истина».</w:t>
      </w:r>
    </w:p>
    <w:p>
      <w:pPr>
        <w:pStyle w:val="Normal"/>
        <w:ind w:firstLine="284"/>
        <w:rPr/>
      </w:pPr>
      <w:r>
        <w:rPr>
          <w:sz w:val="24"/>
          <w:szCs w:val="24"/>
        </w:rPr>
        <w:t xml:space="preserve">«8 декабря. </w:t>
      </w:r>
      <w:r>
        <w:rPr>
          <w:i/>
          <w:iCs/>
          <w:sz w:val="24"/>
          <w:szCs w:val="24"/>
        </w:rPr>
        <w:t>А</w:t>
      </w:r>
      <w:r>
        <w:rPr>
          <w:sz w:val="24"/>
          <w:szCs w:val="24"/>
        </w:rPr>
        <w:t>—5—6-го голодал «насухо». Вышло много дряни, горькой на вкус и мутной мочи.</w:t>
      </w:r>
    </w:p>
    <w:p>
      <w:pPr>
        <w:pStyle w:val="Normal"/>
        <w:ind w:firstLine="284"/>
        <w:rPr>
          <w:sz w:val="24"/>
          <w:szCs w:val="24"/>
        </w:rPr>
      </w:pPr>
      <w:r>
        <w:rPr>
          <w:sz w:val="24"/>
          <w:szCs w:val="24"/>
        </w:rPr>
        <w:t>2—3—4-го проболел гриппом, это и вынудило меня поголодать. А сейчас здоров, чувствую прилив сил, будто от каких-то пут освободился, так и летаю."Что ни говори, а голодание, это действительно Великое Чудо. Чудо восстановления здоровья».</w:t>
      </w:r>
    </w:p>
    <w:p>
      <w:pPr>
        <w:pStyle w:val="Normal"/>
        <w:ind w:firstLine="284"/>
        <w:rPr>
          <w:sz w:val="24"/>
          <w:szCs w:val="24"/>
        </w:rPr>
      </w:pPr>
      <w:r>
        <w:rPr>
          <w:sz w:val="24"/>
          <w:szCs w:val="24"/>
        </w:rPr>
        <w:t>«17 декабря. Вчера еще 24 часа голодал. Здоровье понемногу улучшается. Постоянно хорошее настроение, чувствую прилив сил. Если раньше правая ноздря днем дышала редко, то теперь это выравнивается.</w:t>
      </w:r>
    </w:p>
    <w:p>
      <w:pPr>
        <w:pStyle w:val="Normal"/>
        <w:ind w:firstLine="284"/>
        <w:rPr>
          <w:sz w:val="24"/>
          <w:szCs w:val="24"/>
        </w:rPr>
      </w:pPr>
      <w:r>
        <w:rPr>
          <w:sz w:val="24"/>
          <w:szCs w:val="24"/>
        </w:rPr>
        <w:t>Все более убеждаюсь в том, что правильное, естественное питание; формирует как тело, так и психику».</w:t>
      </w:r>
    </w:p>
    <w:p>
      <w:pPr>
        <w:pStyle w:val="Normal"/>
        <w:ind w:firstLine="284"/>
        <w:rPr>
          <w:sz w:val="24"/>
          <w:szCs w:val="24"/>
        </w:rPr>
      </w:pPr>
      <w:r>
        <w:rPr>
          <w:sz w:val="24"/>
          <w:szCs w:val="24"/>
        </w:rPr>
        <w:t>«Вечер, 17 декабря. Начинаю вход в информационный поток. Утренний поток упустил, а теперь, в вечернем, постараюсь изложить эту мысль.</w:t>
      </w:r>
    </w:p>
    <w:p>
      <w:pPr>
        <w:pStyle w:val="Normal"/>
        <w:ind w:firstLine="284"/>
        <w:rPr>
          <w:sz w:val="24"/>
          <w:szCs w:val="24"/>
        </w:rPr>
      </w:pPr>
      <w:r>
        <w:rPr>
          <w:sz w:val="24"/>
          <w:szCs w:val="24"/>
        </w:rPr>
        <w:t>Итак, человеческий организм, это целостная, самостоятельная система, являющаяся результатом многих сил, влияний, действующих на него (организм). Во взаимодействии организма с окружающей средой рельефно проявляются три процесса: обмен веществ, обмен энергии, обмен информации. На самом деле идет один процесс — энергетический, но для лучшего понимания его разделяют на три — обмен веществ, энергии и информации.</w:t>
      </w:r>
    </w:p>
    <w:p>
      <w:pPr>
        <w:pStyle w:val="Normal"/>
        <w:ind w:firstLine="284"/>
        <w:rPr>
          <w:sz w:val="24"/>
          <w:szCs w:val="24"/>
        </w:rPr>
      </w:pPr>
      <w:r>
        <w:rPr>
          <w:sz w:val="24"/>
          <w:szCs w:val="24"/>
        </w:rPr>
        <w:t>Разберем процесс питания с этих трех позиций.</w:t>
      </w:r>
    </w:p>
    <w:p>
      <w:pPr>
        <w:pStyle w:val="Normal"/>
        <w:ind w:firstLine="284"/>
        <w:rPr/>
      </w:pPr>
      <w:r>
        <w:rPr>
          <w:sz w:val="24"/>
          <w:szCs w:val="24"/>
          <w:lang w:val="en-US"/>
        </w:rPr>
        <w:t>I</w:t>
      </w:r>
      <w:r>
        <w:rPr>
          <w:sz w:val="24"/>
          <w:szCs w:val="24"/>
        </w:rPr>
        <w:t>. Обмен веществ. Наш организм усваивает только органические вещества. Из них он создает необходимые для себя структуры. Если пища была подвергнута термической обработке, то часть вещества пищи из органического превратилась в неорганическое и в таком виде не может быть использована организмом. Но так как неорганическая часть пищи попала в организм и не используется им, она должна быть выведена наружу, что и происходит. Вот несколько этапов обезвреживания такой пищи. Как правило, организм выводит неорганические вещества в виде парных соединений, т.е. он отдает свои жизненно необходимые элементы для нейтрализации, в результате в организме возникает их дефицит.</w:t>
      </w:r>
    </w:p>
    <w:p>
      <w:pPr>
        <w:pStyle w:val="Normal"/>
        <w:ind w:firstLine="284"/>
        <w:rPr/>
      </w:pPr>
      <w:r>
        <w:rPr>
          <w:sz w:val="24"/>
          <w:szCs w:val="24"/>
          <w:lang w:val="en-US"/>
        </w:rPr>
        <w:t>II</w:t>
      </w:r>
      <w:r>
        <w:rPr>
          <w:sz w:val="24"/>
          <w:szCs w:val="24"/>
        </w:rPr>
        <w:t>. Обмен энергии. Помимо того, что термически обработанная пища энергетически неполноценна, при образовании парных соединений с неорганическими веществами пищи затрачивается энергия на связывание их и удаление. Накапливаясь в организме, этот неорганический хлам мешает естественной циркуляции энергии, искажая ее; также меняется рН организма, что приводит вообще к извращению биохимических реакций.</w:t>
      </w:r>
    </w:p>
    <w:p>
      <w:pPr>
        <w:pStyle w:val="Normal"/>
        <w:ind w:firstLine="284"/>
        <w:rPr/>
      </w:pPr>
      <w:r>
        <w:rPr>
          <w:sz w:val="24"/>
          <w:szCs w:val="24"/>
          <w:lang w:val="en-US"/>
        </w:rPr>
        <w:t>III</w:t>
      </w:r>
      <w:r>
        <w:rPr>
          <w:sz w:val="24"/>
          <w:szCs w:val="24"/>
        </w:rPr>
        <w:t>. Обмен информации. Кроме этого, пища несет с собой информационную нагрузку о внешней среде и эта информация в живой пище (растительной) позволяет организму лучше приспосабливаться к окружающим условиям. Здесь просматривается вот такая цепочка: ритмическое изменение потока энергии (день, ночь): климатические условия данной местности; сезонные изменения. Все эти условия отражаются в растении, которое эти условия формируют. Поедаемое в сыром виде растение, уже приспособленное к данной местности, времени года, встраивается в организм и таким образом автоматически приспосабливает его к внешним условиям. Поэтому человек, питающийся растительной пищей той местности, где он живет, максимально приспособлен к ней.</w:t>
      </w:r>
    </w:p>
    <w:p>
      <w:pPr>
        <w:pStyle w:val="Normal"/>
        <w:ind w:firstLine="284"/>
        <w:rPr/>
      </w:pPr>
      <w:r>
        <w:rPr>
          <w:sz w:val="24"/>
          <w:szCs w:val="24"/>
        </w:rPr>
        <w:t>Вареная и измененная пища информационно неполноценна, недаром от нее в первую очередь возникает пищевой лейкоцитоз. Но это явное, то, что лежит на поверхности, а теперь копнем глубже. Аура растений, клеток растений является носителем информации. Поступая в организм, она усиливает ауру организма, подпитывает потоки энергии в Нади (энергетических каналах) увеличивает их мощность. Если эта аура поступает в организм искаженной, происходит искажение собственной ауры, циркуляции энергии в Нади, что, в конечном итоге, отражается на внешнем облике человека — походка, осанка, черты лица, телосложение, манера двигаться, говорить. Я уже не говорю о влиянии на психику, интеллект. Например, у меня при ходьбе, стоянии носки ног смотрят в разные стороны. От такой постановки и ходьбы мышцы голени участвуют в работе неравномерно. Когда я стал больше потреблять сырой растительной пищи, ступни стали параллельны друг другу и голень стала получать более равномерную нагрузку.</w:t>
      </w:r>
    </w:p>
    <w:p>
      <w:pPr>
        <w:pStyle w:val="Normal"/>
        <w:ind w:firstLine="284"/>
        <w:rPr>
          <w:sz w:val="24"/>
          <w:szCs w:val="24"/>
        </w:rPr>
      </w:pPr>
      <w:r>
        <w:rPr>
          <w:sz w:val="24"/>
          <w:szCs w:val="24"/>
        </w:rPr>
        <w:t>Естественно, эта информация живой пищи на уровне подсознания как-то взаимодействует с интеллектом, в результате человек изменяется и психически, легче схватывает Истину. По-моему, именно эта информация и формирует интуицию, более того, прозрение человека. Через пищу человек связан с Космосом, который формирует человека. Если эта связь естественна, то духовность развивается сама собой. Но если пища неполноценная, извращенная, поступает в неправильных сочетаниях, то естественно, наша связь с космосом извращена и ни о каком духовном развитии не может быть речи.</w:t>
      </w:r>
    </w:p>
    <w:p>
      <w:pPr>
        <w:pStyle w:val="Normal"/>
        <w:ind w:firstLine="284"/>
        <w:rPr>
          <w:sz w:val="24"/>
          <w:szCs w:val="24"/>
        </w:rPr>
      </w:pPr>
      <w:r>
        <w:rPr>
          <w:sz w:val="24"/>
          <w:szCs w:val="24"/>
        </w:rPr>
        <w:t>Очень важно понять процесс, идущий в двух направлениях: от духовного к материальному и от материального к духовному. Правильно влияя на один из этих процессов, мы автоматически совершенствуем другой. Из всего сказанного ясно, что от правильного питания зависит благополучие нашего физического тела, и Космос сможет более полно осуществлять свою программу в виде духовного роста.</w:t>
      </w:r>
    </w:p>
    <w:p>
      <w:pPr>
        <w:pStyle w:val="Normal"/>
        <w:ind w:firstLine="284"/>
        <w:rPr/>
      </w:pPr>
      <w:r>
        <w:rPr>
          <w:sz w:val="24"/>
          <w:szCs w:val="24"/>
        </w:rPr>
        <w:t>«19 декабря. Делаю в лучшем случае 10, а если посвящаю день целиком, то 20-25 листов печатного текста. Это очень мало. Надо применять новые (давно забытые старые) методы восприятия информации. Например, Ленин обладал «фотографической памятью», его дневная программа включала 500-600 листов различной информации на разных языках. Мне также необходимо развить это качество».</w:t>
      </w:r>
    </w:p>
    <w:p>
      <w:pPr>
        <w:pStyle w:val="Normal"/>
        <w:ind w:firstLine="284"/>
        <w:rPr>
          <w:sz w:val="24"/>
          <w:szCs w:val="24"/>
        </w:rPr>
      </w:pPr>
      <w:r>
        <w:rPr>
          <w:sz w:val="24"/>
          <w:szCs w:val="24"/>
        </w:rPr>
        <w:t>«25 декабря. Вчера мне сообщили, что мной заинтересовался КГБ. Это первое серьезное испытание, проверка на мою искренность, веру, убежденность. Пройдя сквозь него, выйдешь на новые уровни. То, чем я обладаю, уже выходит за рамки общепринятого. Мудрое использование, как бы ненавязчиво подталкивающее к этому самого человека, будет действовать во благо. Во все времена были гонения на учения. Наблюдается это и в наше время. Бывает, что и глупцы сеют вокруг себя смуту, прикрываясь разного рода псевдоучением, псевдорелигиозностью, а власти, естественно, закрывают все без разбора, т. к. увы, мало, очень мало разбирающихся в этом вопросе людей.</w:t>
      </w:r>
    </w:p>
    <w:p>
      <w:pPr>
        <w:pStyle w:val="Normal"/>
        <w:ind w:firstLine="284"/>
        <w:rPr/>
      </w:pPr>
      <w:r>
        <w:rPr>
          <w:sz w:val="24"/>
          <w:szCs w:val="24"/>
        </w:rPr>
        <w:t>Необходимо постигнуть то сокровенное, что составляет основу человека. Это вечная, неизменная, блаженная сущность, которую задавили ее же слуги — ум, интеллект, органы чувств. Я буквально прозрел, ведь я — это спокойное, блаженное существо: Сат-Чит-Ананда. «Я» неизменно по своей природе, чтобы проявить себя, оно создает ум, ум производит интеллект и физическое тело, чтобы посредством ума, интеллекта, физического тела «Я» выразить, проявить себя в физическом плане. Ум накапливает в процессе жизни различные сведения — общество, как сумма определенных сведений и знаний, записывает их в нашем уме, они суммируются в виде интеллекта, т.е. общество накладывает на нас штамп, и мы в дальнейшем действуем согласно этому штампу, той программы, которая записана в нашем сознании обществом. А в обществе принято отождествлять себя со своим умом, телом, знаниями, умениями, но не с истинным «Я». Чувства в ум приносят информацию и в зависимости оттого, что они принесли, наш ум, благодаря интеллекту, реагирует на это. Например, если радостная весть вошла в наш ум, а ум посредством интеллекта знает, что радостная весть — это хорошо — «окрашивается» в радость, т.е. тело проявляет эту радость в виде общепринятых выражений. То же происходит, когда вошла плохая новость. И так повторяется изо дня в день всю жизнь. В итоге получается, что эмоции управляют физическим телом и в конце концов разваливают его, делая жизнь целиком от них зависимой. Когда все это осознаешь, поймешь, что на самом деле ты — само Совершенство, Блаженство, Вечность, жизнь пойдет совсем по-другому, ты находишься как бы во сне, хорошем сне, и жизненные невзгоды и радости больше не «окрашивают» тебя. Это прекрасное чувство. Это и есть заветный плод мудрецов. И он уже в моих руках! Но «темные силы» посредством «Магнита-общества» постоянно пытаются вырвать его из моих рук, жизнь постоянно пытается «окрасить» меня, сделать зависимым от ее капризов. И вот наконец КГБ — это главный козырь Реальности и он уже вступил в действие. Сберечь этот нежный росток Души, дать ему укрепиться — вот моя задача, а укрепившись в духе, я получу Все, но зачем оно мне нужно, ведь я и есть Все. Это прекрасно — ощущать себя Всем, это замечательно, ведь впереди ослепительный, манящий свет и первые лучики его я уже вижу!»</w:t>
      </w:r>
    </w:p>
    <w:p>
      <w:pPr>
        <w:pStyle w:val="Normal"/>
        <w:ind w:firstLine="284"/>
        <w:rPr/>
      </w:pPr>
      <w:r>
        <w:rPr>
          <w:sz w:val="24"/>
          <w:szCs w:val="24"/>
        </w:rPr>
        <w:t>«26 декабря. Дополнение к предыдущему. Ум с интеллектом есть наше Эго, оно окутывает нашу сущность—действительное «Я», или Душу. Отождествляя себя с Эго, мы в Аду. Отбросив Эго, осознав действительное «Я» — мы в Раю. Именно в этом сущность духовности — жить в своем «Я» и действовать согласно этому. А это действие вытекает естественно — нам не надо ни лгать, ни изворачиваться. Ведь в конечном итоге все наши действия сводятся к защите тела, ублажению его желаний и желаний Эго. А отбросим их, и нам, в сущности, ничего не надо, мы и так— Все».</w:t>
      </w:r>
    </w:p>
    <w:p>
      <w:pPr>
        <w:pStyle w:val="Normal"/>
        <w:ind w:firstLine="284"/>
        <w:rPr>
          <w:sz w:val="24"/>
          <w:szCs w:val="24"/>
        </w:rPr>
      </w:pPr>
      <w:r>
        <w:rPr>
          <w:i/>
          <w:iCs/>
          <w:sz w:val="24"/>
          <w:szCs w:val="24"/>
        </w:rPr>
        <w:t>1987 год</w:t>
      </w:r>
    </w:p>
    <w:p>
      <w:pPr>
        <w:pStyle w:val="Normal"/>
        <w:ind w:firstLine="284"/>
        <w:rPr>
          <w:sz w:val="24"/>
          <w:szCs w:val="24"/>
        </w:rPr>
      </w:pPr>
      <w:r>
        <w:rPr>
          <w:sz w:val="24"/>
          <w:szCs w:val="24"/>
        </w:rPr>
        <w:t>«8 января. Чувство насыщения, удовлетворение питанием, самим процессом еды. Это на самом деле какая-то «пищевая наркомания» — набиться пищей, получить удовлетворение, не заботясь о качестве и количестве вводимой пищи, лишь бы повкуснее и побольше.</w:t>
      </w:r>
    </w:p>
    <w:p>
      <w:pPr>
        <w:pStyle w:val="Normal"/>
        <w:ind w:firstLine="284"/>
        <w:rPr>
          <w:sz w:val="24"/>
          <w:szCs w:val="24"/>
        </w:rPr>
      </w:pPr>
      <w:r>
        <w:rPr>
          <w:sz w:val="24"/>
          <w:szCs w:val="24"/>
        </w:rPr>
        <w:t>Подходит следующий прием, и несмотря на то, голоден ты или нет, опять стремишься получить удовлетворение — побольше, повкуснее. Утром аппетита нет, а ты ешь — выработался условный рефлекс. Нет цены словам Поля Брэгга — «Завтрак надо заработать!» Надо физически потрудиться, тогда действительно придет истинный голод, удовлетворение которого натуральными продуктами пойдет впрок.</w:t>
      </w:r>
    </w:p>
    <w:p>
      <w:pPr>
        <w:pStyle w:val="Normal"/>
        <w:ind w:firstLine="284"/>
        <w:rPr>
          <w:sz w:val="24"/>
          <w:szCs w:val="24"/>
        </w:rPr>
      </w:pPr>
      <w:r>
        <w:rPr>
          <w:sz w:val="24"/>
          <w:szCs w:val="24"/>
        </w:rPr>
        <w:t>Отрадно заметить, организм мой более-менее чист, язык слегка покрыт белесоватым налетом. Раньше налет был значительно больше, имел желтый цвет».</w:t>
      </w:r>
    </w:p>
    <w:p>
      <w:pPr>
        <w:pStyle w:val="Normal"/>
        <w:ind w:firstLine="284"/>
        <w:rPr>
          <w:sz w:val="24"/>
          <w:szCs w:val="24"/>
        </w:rPr>
      </w:pPr>
      <w:r>
        <w:rPr>
          <w:sz w:val="24"/>
          <w:szCs w:val="24"/>
        </w:rPr>
        <w:t>«12 января. Ох как сильна Майя («Иллюзия»). Чем дольше продвигаешься вперед, тем более трудные препятствия встают на твоем пути, тем изощренней они становятся, так и стремятся сбить, сбросить обратно в это болото обывательщины. Ох как трудно во всем этом ориентироваться, какую надо иметь силу воли, чтобы продолжать.</w:t>
      </w:r>
    </w:p>
    <w:p>
      <w:pPr>
        <w:pStyle w:val="Normal"/>
        <w:ind w:firstLine="284"/>
        <w:rPr/>
      </w:pPr>
      <w:r>
        <w:rPr>
          <w:sz w:val="24"/>
          <w:szCs w:val="24"/>
        </w:rPr>
        <w:t>У меня наметилась очень опасная тенденция ^апатия из-за того, будто я уже все познал и дальше идти некуда. Но ведь это далеко не так. Как мне сейчас нужна поддержка, совет, дружеское одобрение. Теория пройдена, осталась практика. Надо собраться, самодисциплинироваться, наметить стимулы, рубежи, побуждать себя, не размениваться по мелочам, видеть главное и всю свою деятельность подчинить именно этому Главному. Да откроются во мне Новые Силы, да засияет во всем великолепии Истина, да будет так! Ведь я частица, того Великого, что есть Все, и каждое свое действие есть выражение этого Великого через Меня, я само это Величие. Так прочь же тьма Майи. Да здравствует Великое, ради которого я существую!»</w:t>
      </w:r>
    </w:p>
    <w:p>
      <w:pPr>
        <w:pStyle w:val="Normal"/>
        <w:ind w:firstLine="284"/>
        <w:rPr>
          <w:sz w:val="24"/>
          <w:szCs w:val="24"/>
        </w:rPr>
      </w:pPr>
      <w:r>
        <w:rPr>
          <w:sz w:val="24"/>
          <w:szCs w:val="24"/>
        </w:rPr>
        <w:t>«13 января. Настроение и работоспособность вроде бы выравнивается. Следует упомянуть вот еще что. Примерно 2-3 недели у меня поднывало сердце — в самой крайней точке меридиана сердца, и примерно в те же дни по утрам стали появляться круги перед глазами, отечность век. Все эти симптомы говорят о каких-то процессах, происходящих в организме. Возможно, из-за того, что в последнее время допускал вольности в питании, много ел сала, масла, хлеба и крупы, т.к. вес стал 88 кг, возможно, из-за того, что я не регулярно делал Пранайяму или с дозировкой переборщил. Ведь боль в области сердца указывает, что Пранайяма не соответствует данному этапу развития. Затем почти регулярно стал валяться в снегу, а это сильнейшая процедура, которая и стала выгонять глубинные болезни. В данный момент я не могу определить, отчего все произошло, возможно, так и должно быть, ведь процесс очистки ступенчатый и длится долго (не один год).</w:t>
      </w:r>
    </w:p>
    <w:p>
      <w:pPr>
        <w:pStyle w:val="Normal"/>
        <w:ind w:firstLine="284"/>
        <w:rPr>
          <w:sz w:val="24"/>
          <w:szCs w:val="24"/>
        </w:rPr>
      </w:pPr>
      <w:r>
        <w:rPr>
          <w:sz w:val="24"/>
          <w:szCs w:val="24"/>
        </w:rPr>
        <w:t>Далее, на ногах (на подъеме) снова потрескалась кожа, согласно лекции Быковой это хороший знак — выходят болезни. А вообще я заметил, что мой организм вошел в силу: стал быстро набирать вес, крепнет физическая сила.</w:t>
      </w:r>
    </w:p>
    <w:p>
      <w:pPr>
        <w:pStyle w:val="Normal"/>
        <w:ind w:firstLine="284"/>
        <w:rPr>
          <w:sz w:val="24"/>
          <w:szCs w:val="24"/>
        </w:rPr>
      </w:pPr>
      <w:r>
        <w:rPr>
          <w:sz w:val="24"/>
          <w:szCs w:val="24"/>
        </w:rPr>
        <w:t>В интеллектуальном развитии я стал улавливать и вникать в такие глубины процесса, что самому себе удивляюсь. И более грамотно вхожу в медитацию. Сегодня вечером было видение — облака, а внизу безбрежный океан. Это океан энергии — неисчерпаемый источник, бери сколько надо, научись ее брать».</w:t>
      </w:r>
    </w:p>
    <w:p>
      <w:pPr>
        <w:pStyle w:val="Normal"/>
        <w:ind w:firstLine="284"/>
        <w:rPr/>
      </w:pPr>
      <w:r>
        <w:rPr>
          <w:sz w:val="24"/>
          <w:szCs w:val="24"/>
        </w:rPr>
        <w:t>«16 января. Полнолуние. Вчера вечером очень легко было погружаться в медитацию, «пробегали» волны Ананды, но достичь полного успеха не удается из-за дыхания. Оно останавливается на выдохе и погружаюсь в Ананду, тем большую, чем длиннее период задержки. Но начинается вдох и все исчезает или притупляется.</w:t>
      </w:r>
    </w:p>
    <w:p>
      <w:pPr>
        <w:pStyle w:val="Normal"/>
        <w:ind w:firstLine="284"/>
        <w:rPr>
          <w:sz w:val="24"/>
          <w:szCs w:val="24"/>
        </w:rPr>
      </w:pPr>
      <w:r>
        <w:rPr>
          <w:sz w:val="24"/>
          <w:szCs w:val="24"/>
        </w:rPr>
        <w:t>Сегодня приснился сон (возможно, одна из моих прежних жизней). Иду по какой-то местности, смотрю на Божьи Храмы, которые строятся, купола и крыши из белых досок. Купола несколько необычной формы, в виде многогранников. Затем (я ощущаю себя в виде тени), захожу в один из них и должен через другую дверь выйти из него на улицу. Направляюсь к этой двери. Потолки низкие, здесь все в серых тонах. Люди проходят мимо как тени, я на них не обращаю внимания. Увидел играющих детей, мальчика и девочку. Девочка с длинными волосами, в белом пальто или плаще, черных чулках, мальчик одет в темное, фасон одежды на детях старинный, им было примерно лет 8-10. Они играли в догонялки, бегали вокруг колонн. Я остановился и смотрю на них. И тут из глубины моего сердца поднимается тоскливое чувство, какое-то далекое нежное воспоминание —будто этот Храм мой родной дом, эти дети мои друзья, будто я с ними раньше играл. И вот это чувство тоски переполняет мое сердце и я во сне физически чувствую это. На этом сон кончается.</w:t>
      </w:r>
    </w:p>
    <w:p>
      <w:pPr>
        <w:pStyle w:val="Normal"/>
        <w:ind w:firstLine="284"/>
        <w:rPr>
          <w:sz w:val="24"/>
          <w:szCs w:val="24"/>
        </w:rPr>
      </w:pPr>
      <w:r>
        <w:rPr>
          <w:sz w:val="24"/>
          <w:szCs w:val="24"/>
        </w:rPr>
        <w:t>О питании: вчера поел в меру и все натуральное, и урина на вкус к воде приблизилась, а то была горькая, как полынь, это от сала, хлеба, сыра осетинского, которые я ел».</w:t>
      </w:r>
    </w:p>
    <w:p>
      <w:pPr>
        <w:pStyle w:val="Normal"/>
        <w:ind w:firstLine="284"/>
        <w:rPr>
          <w:sz w:val="24"/>
          <w:szCs w:val="24"/>
        </w:rPr>
      </w:pPr>
      <w:r>
        <w:rPr>
          <w:sz w:val="24"/>
          <w:szCs w:val="24"/>
        </w:rPr>
        <w:t>«17 января. Вырисовывается, осмысливается система йоги, ее последовательность. Она буквально входит в мою плоть. Убеждаюсь в истинности, эффективности различных упражнений. Осознаю, что надо ломать инертность, пассивность и побуждать себя к еще более интенсивным занятиям.</w:t>
      </w:r>
    </w:p>
    <w:p>
      <w:pPr>
        <w:pStyle w:val="Normal"/>
        <w:ind w:firstLine="284"/>
        <w:rPr>
          <w:sz w:val="24"/>
          <w:szCs w:val="24"/>
        </w:rPr>
      </w:pPr>
      <w:r>
        <w:rPr>
          <w:sz w:val="24"/>
          <w:szCs w:val="24"/>
        </w:rPr>
        <w:t>Был на свадьбе. Наелся разной дряни, хотя и вкусной. И как после этой пищи не болеть?»</w:t>
      </w:r>
    </w:p>
    <w:p>
      <w:pPr>
        <w:pStyle w:val="Normal"/>
        <w:ind w:firstLine="284"/>
        <w:rPr/>
      </w:pPr>
      <w:r>
        <w:rPr>
          <w:sz w:val="24"/>
          <w:szCs w:val="24"/>
        </w:rPr>
        <w:t>«19 января. Пранайяму делаю вовсю: Бхастрику, в йога-Мудре. Стал делать стойку на голове и при этом ноги держать не прямо, а складывать в лотос. Бхас-трику практикую 2-3 раза в день по 4 цикла (20 раз — 1 цикл). Вместо медитации стал делать вдох, выдох, задержка на период повторения мантры Гайатри.</w:t>
      </w:r>
    </w:p>
    <w:p>
      <w:pPr>
        <w:pStyle w:val="Normal"/>
        <w:ind w:firstLine="284"/>
        <w:rPr/>
      </w:pPr>
      <w:r>
        <w:rPr>
          <w:sz w:val="24"/>
          <w:szCs w:val="24"/>
        </w:rPr>
        <w:t>И вот сегодня впервые реально и ощутимо был самопроизвольный подъем Кундалини. Я сел в Садц-хасану и стал повторять вышеописанный процесс. Примерно через 10 циклов из области поясницы вверх стало распространяться тепло, как столб. Примерно цикла за 4-5 оно поднялось и охватило голову. Особенно сильный жар ощущался в районе лопаток, шеи и головы (лба); на лбу и выше выступила испарина. Затем я «остыл», но это ощущение не прошло, а качественно перешло в другое. Я «расширился» до колоссальных размеров, никакой тяжести в теле — легкость. Такое впечатление, будто весь мир во мне. Сидеть в этом ощущении было очень приятно. Внешние звуки как бы притупились и долетали издалека (хотя жена ходила рядом). Это продолжалось довольно долго, а затем постепенно поблекло, и я стал испытывать разные неудобства. Весь процесс длился примерно минут 20. Ощущения Кундалини (два этапа: жар и расширение) были примерно 10 минут.</w:t>
      </w:r>
    </w:p>
    <w:p>
      <w:pPr>
        <w:pStyle w:val="Normal"/>
        <w:ind w:firstLine="284"/>
        <w:rPr>
          <w:sz w:val="24"/>
          <w:szCs w:val="24"/>
        </w:rPr>
      </w:pPr>
      <w:r>
        <w:rPr>
          <w:sz w:val="24"/>
          <w:szCs w:val="24"/>
        </w:rPr>
        <w:t>Встал посвежевший, отдохнувший, полный сил. Думаю, чем бы заняться. Сейчас очень важно правильно питаться, не переедать, иначе просто не смогу дышать и делать Кумбхаки (задержки дыхания по-индуски).</w:t>
      </w:r>
    </w:p>
    <w:p>
      <w:pPr>
        <w:pStyle w:val="Normal"/>
        <w:ind w:firstLine="284"/>
        <w:rPr>
          <w:sz w:val="24"/>
          <w:szCs w:val="24"/>
        </w:rPr>
      </w:pPr>
      <w:r>
        <w:rPr>
          <w:sz w:val="24"/>
          <w:szCs w:val="24"/>
        </w:rPr>
        <w:t>Я расцениваю это как огромный успех, ведь это началась настоящая йога».</w:t>
      </w:r>
    </w:p>
    <w:p>
      <w:pPr>
        <w:pStyle w:val="Normal"/>
        <w:ind w:firstLine="284"/>
        <w:rPr/>
      </w:pPr>
      <w:r>
        <w:rPr>
          <w:sz w:val="24"/>
          <w:szCs w:val="24"/>
        </w:rPr>
        <w:t>«22 января. Сегодня имел встречу с Александром Федоровичем. Он директор ФОЦ, как организатор, руководитель, лобби, в конце концов, он незаменим. Но как теоретик спортивной тренировки, оздоровления и т.п. упрямый, не желающий вникнуть в суть дела человек, отрицающий все и вся: «никто это не доказал, а если и доказал, то это еще ничего не значит». Работая здесь, он что-то извлекает для своей пользы, доволен существующим и не желает каких-либо изменений, исканий. Это самый отъявленный консерватор.</w:t>
      </w:r>
    </w:p>
    <w:p>
      <w:pPr>
        <w:pStyle w:val="Normal"/>
        <w:ind w:firstLine="284"/>
        <w:rPr>
          <w:sz w:val="24"/>
          <w:szCs w:val="24"/>
        </w:rPr>
      </w:pPr>
      <w:r>
        <w:rPr>
          <w:sz w:val="24"/>
          <w:szCs w:val="24"/>
        </w:rPr>
        <w:t>Сегодня перед тренировкой сделал дыхание — Пранайяму — 20 минут и пошел заниматься. К своему удивлению, после 24-часового голодания менее чем за месяц я увеличил результат в подъеме на бицепсах до 65 кг, до этого поднимал 53 кг. Отношу повышение работоспособности на счет дыхания. Сегодня я сделал три занятия по 20 минут каждое. Посмотрю, что будет завтра».</w:t>
      </w:r>
    </w:p>
    <w:p>
      <w:pPr>
        <w:pStyle w:val="Normal"/>
        <w:ind w:firstLine="284"/>
        <w:rPr>
          <w:sz w:val="24"/>
          <w:szCs w:val="24"/>
        </w:rPr>
      </w:pPr>
      <w:r>
        <w:rPr>
          <w:sz w:val="24"/>
          <w:szCs w:val="24"/>
        </w:rPr>
        <w:t>«2 февраля. Сегодня получил ответ из «Правды». Мысли многих поколений людей о здоровье, болезни, о том, какими должны быть физкультурные упражнения будущего сошлись во мне, как в фокусе. Об этом я написал и рад, что они заинтересовали.</w:t>
      </w:r>
    </w:p>
    <w:p>
      <w:pPr>
        <w:pStyle w:val="Normal"/>
        <w:ind w:firstLine="284"/>
        <w:rPr>
          <w:sz w:val="24"/>
          <w:szCs w:val="24"/>
        </w:rPr>
      </w:pPr>
      <w:r>
        <w:rPr>
          <w:sz w:val="24"/>
          <w:szCs w:val="24"/>
        </w:rPr>
        <w:t>Вчера у меня гостили Юрий Павлович Литвинов с супругой. У Ю.П. было обострение с кишечником, он вовсе забыл о правильном (раздельном) питании. Посоветовал пить соки, есть салаты. Говорит, полегчало.</w:t>
      </w:r>
    </w:p>
    <w:p>
      <w:pPr>
        <w:pStyle w:val="Normal"/>
        <w:ind w:firstLine="284"/>
        <w:rPr>
          <w:sz w:val="24"/>
          <w:szCs w:val="24"/>
        </w:rPr>
      </w:pPr>
      <w:r>
        <w:rPr>
          <w:sz w:val="24"/>
          <w:szCs w:val="24"/>
        </w:rPr>
        <w:t>В последнее время меня тянуло к нему, я собирался поехать. Когда сказал ему об этом, он и супруга его ответили, что очень часто вспоминали обо мне. Поэтому я ловил их мысли — призывы своей духовностью, но разум забивал их. Теперь я понимаю, что стал намного чувствительнее и первое смутное побуждение — это чей-то сигнал, его надо правильно осознать.</w:t>
      </w:r>
    </w:p>
    <w:p>
      <w:pPr>
        <w:pStyle w:val="Normal"/>
        <w:ind w:firstLine="284"/>
        <w:rPr/>
      </w:pPr>
      <w:r>
        <w:rPr>
          <w:sz w:val="24"/>
          <w:szCs w:val="24"/>
        </w:rPr>
        <w:t>Продолжаю делать Пранайяму. На практике убедился; сначала надо очистить ноздри (Нади), а затем делать Бхастрику, причем лучше каждой ноздрей отдельно, а далее, ритмическое дыхание с Кумбхаки на выдохе. Позанимавшись вечером в такой последовательности, ощутил огромную разницу: 1) удавалось держать Кумбхаку — просто играючи и в два раза дольше; 2) сильно обострилось обоняние; 3) возросла концентрация; 4) тело растворилось и наступила Ананда — ощутимо и контролируемо; 5) встал свеженький. Итак, Пранайяму надо делать, предварительно очистив Нади, Бхастрику особенно.</w:t>
      </w:r>
    </w:p>
    <w:p>
      <w:pPr>
        <w:pStyle w:val="Normal"/>
        <w:ind w:firstLine="284"/>
        <w:rPr>
          <w:sz w:val="24"/>
          <w:szCs w:val="24"/>
        </w:rPr>
      </w:pPr>
      <w:r>
        <w:rPr>
          <w:sz w:val="24"/>
          <w:szCs w:val="24"/>
        </w:rPr>
        <w:t>Вчера вечером повторилось то, что было 19 января, но несколько слабее. Когда выполнял Пранайяму, возник жар во всем теле, особенно в туловище. На лице выступила испарина, а через некоторое время чувство жара осталось только чуть выше лба. Тело растворилось. Было интересно находиться в таком состоянии.</w:t>
      </w:r>
    </w:p>
    <w:p>
      <w:pPr>
        <w:pStyle w:val="Normal"/>
        <w:ind w:firstLine="284"/>
        <w:rPr>
          <w:sz w:val="24"/>
          <w:szCs w:val="24"/>
        </w:rPr>
      </w:pPr>
      <w:r>
        <w:rPr>
          <w:sz w:val="24"/>
          <w:szCs w:val="24"/>
        </w:rPr>
        <w:t>Сегодня радость, я получил из Шахт от Надежды Алексеевны Семеновой пакет с ее лекцией «Рациональное питание — метод естественного оздоровления организма». На первом листе подпись: «Другу своему, Единомышленнику. С пожеланием здоровья», и подпись. Эта лекция помогла уяснить нюансы, например, откуда берутся каловые камни, механизм образования их. Я рад этой поддержке».</w:t>
      </w:r>
    </w:p>
    <w:p>
      <w:pPr>
        <w:pStyle w:val="Normal"/>
        <w:ind w:firstLine="284"/>
        <w:rPr>
          <w:sz w:val="24"/>
          <w:szCs w:val="24"/>
        </w:rPr>
      </w:pPr>
      <w:r>
        <w:rPr>
          <w:sz w:val="24"/>
          <w:szCs w:val="24"/>
        </w:rPr>
        <w:t>«5 февраля. О питании. Раньше почти каждый день побаливало сердце. Стал есть морковь и все недуги прошли. Из всех овощей именно морковь питает сердечную мышцу наилучшим образом.</w:t>
      </w:r>
    </w:p>
    <w:p>
      <w:pPr>
        <w:pStyle w:val="Normal"/>
        <w:ind w:firstLine="284"/>
        <w:rPr>
          <w:sz w:val="24"/>
          <w:szCs w:val="24"/>
        </w:rPr>
      </w:pPr>
      <w:r>
        <w:rPr>
          <w:sz w:val="24"/>
          <w:szCs w:val="24"/>
        </w:rPr>
        <w:t>А все-таки здорово ощущается прилив энергии после Пранайямы.</w:t>
      </w:r>
    </w:p>
    <w:p>
      <w:pPr>
        <w:pStyle w:val="Normal"/>
        <w:ind w:firstLine="284"/>
        <w:rPr>
          <w:sz w:val="24"/>
          <w:szCs w:val="24"/>
        </w:rPr>
      </w:pPr>
      <w:r>
        <w:rPr>
          <w:sz w:val="24"/>
          <w:szCs w:val="24"/>
        </w:rPr>
        <w:t>Вечером делал внешнюю Кумбхаку на три мантра Гайатри, и жар был хороший, и «растворялся» хорошо».</w:t>
      </w:r>
    </w:p>
    <w:p>
      <w:pPr>
        <w:pStyle w:val="Normal"/>
        <w:ind w:firstLine="284"/>
        <w:rPr>
          <w:sz w:val="24"/>
          <w:szCs w:val="24"/>
        </w:rPr>
      </w:pPr>
      <w:r>
        <w:rPr>
          <w:sz w:val="24"/>
          <w:szCs w:val="24"/>
        </w:rPr>
        <w:t>«8 февраля. Дышу регулярно, утром и вечером. Еще на работе когда делал Бхатрику Пранайяму, сильная боль в районе вырезанного аппендицита не дала дышать на полную мощь. И вот сегодня в том месте были остренькие боли, как будто что-то прокалывали, вроде бы энергия пробивается.</w:t>
      </w:r>
    </w:p>
    <w:p>
      <w:pPr>
        <w:pStyle w:val="Normal"/>
        <w:ind w:firstLine="284"/>
        <w:rPr>
          <w:sz w:val="24"/>
          <w:szCs w:val="24"/>
        </w:rPr>
      </w:pPr>
      <w:r>
        <w:rPr>
          <w:sz w:val="24"/>
          <w:szCs w:val="24"/>
        </w:rPr>
        <w:t>С питанием веду жесткую борьбу — от этого зависит все, буду ли я чист или скачусь назад. Из желудка поднимаются ощущения, то ли голода, то ли рвоты — но ясной патологической формы. Рано утром также бывает такое.</w:t>
      </w:r>
    </w:p>
    <w:p>
      <w:pPr>
        <w:pStyle w:val="Normal"/>
        <w:ind w:firstLine="284"/>
        <w:rPr/>
      </w:pPr>
      <w:r>
        <w:rPr>
          <w:sz w:val="24"/>
          <w:szCs w:val="24"/>
        </w:rPr>
        <w:t>Снился сон — видел свое здоровое молодое лицо. А сейчас при Пранайяме «увидел» на черном фоне лицо мужчины — словно рисунок выполнен белыми линиями — Даршан».</w:t>
      </w:r>
    </w:p>
    <w:p>
      <w:pPr>
        <w:pStyle w:val="Normal"/>
        <w:ind w:firstLine="284"/>
        <w:rPr>
          <w:sz w:val="24"/>
          <w:szCs w:val="24"/>
        </w:rPr>
      </w:pPr>
      <w:r>
        <w:rPr>
          <w:sz w:val="24"/>
          <w:szCs w:val="24"/>
        </w:rPr>
        <w:t>«12 февраля. Что-то происходит с моим правым боком (чуть выше ягодниц), видимо началась чистка этой застарелой травмы. Моча бывает мутно-беловатого цвета, — видно, что-то там давнишнее начало рассасываться. Чувствую в этом месте тяжесть.</w:t>
      </w:r>
    </w:p>
    <w:p>
      <w:pPr>
        <w:pStyle w:val="Normal"/>
        <w:ind w:firstLine="284"/>
        <w:rPr>
          <w:sz w:val="24"/>
          <w:szCs w:val="24"/>
        </w:rPr>
      </w:pPr>
      <w:r>
        <w:rPr>
          <w:sz w:val="24"/>
          <w:szCs w:val="24"/>
        </w:rPr>
        <w:t>Очень хорошо сейчас выдерживаю диеты (основу) по количеству и качеству. Выполняю дыхательные упражнения.</w:t>
      </w:r>
    </w:p>
    <w:p>
      <w:pPr>
        <w:pStyle w:val="Normal"/>
        <w:ind w:firstLine="284"/>
        <w:rPr>
          <w:sz w:val="24"/>
          <w:szCs w:val="24"/>
        </w:rPr>
      </w:pPr>
      <w:r>
        <w:rPr>
          <w:sz w:val="24"/>
          <w:szCs w:val="24"/>
        </w:rPr>
        <w:t>Закончил «Тантра-йогу» Ривьеры. Пока все хорошо, стал рельефнее, посмотрим, что будет дальше».</w:t>
      </w:r>
    </w:p>
    <w:p>
      <w:pPr>
        <w:pStyle w:val="Normal"/>
        <w:ind w:firstLine="284"/>
        <w:rPr>
          <w:sz w:val="24"/>
          <w:szCs w:val="24"/>
        </w:rPr>
      </w:pPr>
      <w:r>
        <w:rPr>
          <w:sz w:val="24"/>
          <w:szCs w:val="24"/>
        </w:rPr>
        <w:t>«14 февраля. В «Тантре-йоге» Ривьеры прочитал рассказ про двух друзей. Он так засел у меня в голове, особенно приход мертвеца, что я внутренне от него до сих пор не могу отделаться. Это своеобразная проверка на трусость.</w:t>
      </w:r>
    </w:p>
    <w:p>
      <w:pPr>
        <w:pStyle w:val="Normal"/>
        <w:ind w:firstLine="284"/>
        <w:rPr>
          <w:sz w:val="24"/>
          <w:szCs w:val="24"/>
        </w:rPr>
      </w:pPr>
      <w:r>
        <w:rPr>
          <w:sz w:val="24"/>
          <w:szCs w:val="24"/>
        </w:rPr>
        <w:t>Бок продолжает болеть, из-за этого асаны выполняю слабо. Выполняю Пранаяму.</w:t>
      </w:r>
    </w:p>
    <w:p>
      <w:pPr>
        <w:pStyle w:val="Normal"/>
        <w:ind w:firstLine="284"/>
        <w:rPr>
          <w:sz w:val="24"/>
          <w:szCs w:val="24"/>
        </w:rPr>
      </w:pPr>
      <w:r>
        <w:rPr>
          <w:sz w:val="24"/>
          <w:szCs w:val="24"/>
        </w:rPr>
        <w:t>Приступил к печатанию «Таоистской йоги».</w:t>
      </w:r>
    </w:p>
    <w:p>
      <w:pPr>
        <w:pStyle w:val="Normal"/>
        <w:ind w:firstLine="284"/>
        <w:rPr>
          <w:sz w:val="24"/>
          <w:szCs w:val="24"/>
        </w:rPr>
      </w:pPr>
      <w:r>
        <w:rPr>
          <w:sz w:val="24"/>
          <w:szCs w:val="24"/>
        </w:rPr>
        <w:t>«24 февраля. Снился сон, будто Виктор Дорохов умер, и все кто был рядом с ним, получили посвящение, об этом мне во сне поведал знакомый.</w:t>
      </w:r>
    </w:p>
    <w:p>
      <w:pPr>
        <w:pStyle w:val="Normal"/>
        <w:ind w:firstLine="284"/>
        <w:rPr>
          <w:sz w:val="24"/>
          <w:szCs w:val="24"/>
        </w:rPr>
      </w:pPr>
      <w:r>
        <w:rPr>
          <w:sz w:val="24"/>
          <w:szCs w:val="24"/>
        </w:rPr>
        <w:t>Начал голодание, сегодня второй день, пока все нормально. В медитации «спросил», сколько поголодать. Вспыхнула цифра 7».</w:t>
      </w:r>
    </w:p>
    <w:p>
      <w:pPr>
        <w:pStyle w:val="Normal"/>
        <w:ind w:firstLine="284"/>
        <w:rPr>
          <w:sz w:val="24"/>
          <w:szCs w:val="24"/>
        </w:rPr>
      </w:pPr>
      <w:r>
        <w:rPr>
          <w:sz w:val="24"/>
          <w:szCs w:val="24"/>
        </w:rPr>
        <w:t>«26 февраля. Проголодал 3 дня, сейчас идет четвертый — настроение прекрасное, бодрое. А ведь как тело противилось голоданию, но надо умом преодолеть этот барьер. Не даром сказано: «Голодание — это добровольная болезнь во имя Здоровья!» Тело стало почти невесомым, бегу с сыном на плечах — как пушок лечу.</w:t>
      </w:r>
    </w:p>
    <w:p>
      <w:pPr>
        <w:pStyle w:val="Normal"/>
        <w:ind w:firstLine="284"/>
        <w:rPr/>
      </w:pPr>
      <w:r>
        <w:rPr>
          <w:sz w:val="24"/>
          <w:szCs w:val="24"/>
        </w:rPr>
        <w:t>Печатаю сейчас «Таоистскую йогу», и вот голодание и вообще жизнь подтверждают изложенные там истины. Например, о сохранении жизненной энергии, которая утекает через смертный проход (половой член). Сегодня у меня в полночь было семяизвержение, я не удерживаю жизненную энергию, которая из меня «убегает». Радует, что при помощи дыхания стал вырабатывать жизненную силу, которую, однако, не могу пока использовать. Эта книга будет моим основным источником занятий. Там изложена Большая Правда.</w:t>
      </w:r>
    </w:p>
    <w:p>
      <w:pPr>
        <w:pStyle w:val="Normal"/>
        <w:ind w:firstLine="284"/>
        <w:rPr>
          <w:sz w:val="24"/>
          <w:szCs w:val="24"/>
        </w:rPr>
      </w:pPr>
      <w:r>
        <w:rPr>
          <w:sz w:val="24"/>
          <w:szCs w:val="24"/>
        </w:rPr>
        <w:t>И еще следует отметить: во время голодания, когда расслаблюсь, лежа, со сцепленными на груди руками, через некоторое время мизинец и безымянный палец на обеих руках немеют, немота как продолжение от пальцев, идет по руке до локтей. Что бы это значило?</w:t>
      </w:r>
    </w:p>
    <w:p>
      <w:pPr>
        <w:pStyle w:val="Normal"/>
        <w:ind w:firstLine="284"/>
        <w:rPr>
          <w:sz w:val="24"/>
          <w:szCs w:val="24"/>
        </w:rPr>
      </w:pPr>
      <w:r>
        <w:rPr>
          <w:sz w:val="24"/>
          <w:szCs w:val="24"/>
        </w:rPr>
        <w:t>Различные выделения, появляющиеся в глазах после голодания и в такие дни — признаки выхода болезней через глаза».</w:t>
      </w:r>
    </w:p>
    <w:p>
      <w:pPr>
        <w:pStyle w:val="Normal"/>
        <w:ind w:firstLine="284"/>
        <w:rPr>
          <w:sz w:val="24"/>
          <w:szCs w:val="24"/>
        </w:rPr>
      </w:pPr>
      <w:r>
        <w:rPr>
          <w:sz w:val="24"/>
          <w:szCs w:val="24"/>
        </w:rPr>
        <w:t>«27 февраля. Слежу за своим организмом, какие сдвиги в нем происходят. Вот краткая справка:</w:t>
      </w:r>
    </w:p>
    <w:p>
      <w:pPr>
        <w:pStyle w:val="Normal"/>
        <w:ind w:firstLine="284"/>
        <w:rPr/>
      </w:pPr>
      <w:r>
        <w:rPr>
          <w:sz w:val="24"/>
          <w:szCs w:val="24"/>
        </w:rPr>
        <w:t>1. Тело стало чище, прыщей нет.</w:t>
      </w:r>
    </w:p>
    <w:p>
      <w:pPr>
        <w:pStyle w:val="Normal"/>
        <w:ind w:firstLine="284"/>
        <w:rPr/>
      </w:pPr>
      <w:r>
        <w:rPr>
          <w:sz w:val="24"/>
          <w:szCs w:val="24"/>
        </w:rPr>
        <w:t>2. Выпил вчера сок свекольный пополам с яблочным — моча не окрасилась.</w:t>
      </w:r>
    </w:p>
    <w:p>
      <w:pPr>
        <w:pStyle w:val="Normal"/>
        <w:ind w:firstLine="284"/>
        <w:rPr/>
      </w:pPr>
      <w:r>
        <w:rPr>
          <w:sz w:val="24"/>
          <w:szCs w:val="24"/>
        </w:rPr>
        <w:t>3. Круги с припухлостью под глазами остались.</w:t>
      </w:r>
    </w:p>
    <w:p>
      <w:pPr>
        <w:pStyle w:val="Normal"/>
        <w:ind w:firstLine="284"/>
        <w:rPr/>
      </w:pPr>
      <w:r>
        <w:rPr>
          <w:sz w:val="24"/>
          <w:szCs w:val="24"/>
        </w:rPr>
        <w:t>4. Трещинка на левой ноздре давно исчезла.</w:t>
      </w:r>
    </w:p>
    <w:p>
      <w:pPr>
        <w:pStyle w:val="Normal"/>
        <w:ind w:firstLine="284"/>
        <w:rPr/>
      </w:pPr>
      <w:r>
        <w:rPr>
          <w:sz w:val="24"/>
          <w:szCs w:val="24"/>
        </w:rPr>
        <w:t>5. Язвочка под правым глазом осталась.</w:t>
      </w:r>
    </w:p>
    <w:p>
      <w:pPr>
        <w:pStyle w:val="Normal"/>
        <w:ind w:firstLine="284"/>
        <w:rPr/>
      </w:pPr>
      <w:r>
        <w:rPr>
          <w:sz w:val="24"/>
          <w:szCs w:val="24"/>
        </w:rPr>
        <w:t>6. Обе ноздри дышат хорошо.</w:t>
      </w:r>
    </w:p>
    <w:p>
      <w:pPr>
        <w:pStyle w:val="Normal"/>
        <w:ind w:firstLine="284"/>
        <w:rPr/>
      </w:pPr>
      <w:r>
        <w:rPr>
          <w:sz w:val="24"/>
          <w:szCs w:val="24"/>
        </w:rPr>
        <w:t>7. Во время концентрации чувствуются боли в сердце (вернее, в канале сердца).</w:t>
      </w:r>
    </w:p>
    <w:p>
      <w:pPr>
        <w:pStyle w:val="Normal"/>
        <w:ind w:firstLine="284"/>
        <w:rPr/>
      </w:pPr>
      <w:r>
        <w:rPr>
          <w:sz w:val="24"/>
          <w:szCs w:val="24"/>
        </w:rPr>
        <w:t>8. Раньше от обливаний холодной водой кожа на ногах трескалась, теперь этого нет».</w:t>
      </w:r>
    </w:p>
    <w:p>
      <w:pPr>
        <w:pStyle w:val="Normal"/>
        <w:ind w:firstLine="284"/>
        <w:rPr>
          <w:sz w:val="24"/>
          <w:szCs w:val="24"/>
        </w:rPr>
      </w:pPr>
      <w:r>
        <w:rPr>
          <w:sz w:val="24"/>
          <w:szCs w:val="24"/>
        </w:rPr>
        <w:t>«28 февраля. О питании: питание простое до безобразия: морковь, капуста + майонез (мед, масло подсолнечное, желток яйца), каша пшенная, рисовая и т.д. И так три раза в день, когда хлеб; сок раз или два раза в день (яблоки + бурак). И то чувствую: каши переедаю. Считаю, это самое лучшее питание. Чувствую себя отлично».</w:t>
      </w:r>
    </w:p>
    <w:p>
      <w:pPr>
        <w:pStyle w:val="Normal"/>
        <w:ind w:firstLine="284"/>
        <w:rPr/>
      </w:pPr>
      <w:r>
        <w:rPr>
          <w:sz w:val="24"/>
          <w:szCs w:val="24"/>
        </w:rPr>
        <w:t>«1 марта. И еще раз о питании. Дрожжевой хлеб, сдоба и булочки и прочие хлебные изделия такая дрянь — бродит в животе безбожно, а у нас должно быть пищеварение, а не брожение с газообразованием. Вот каши — это именно наша пища». «11 марта. Прочитал в журнале «Наука и жизнь» «Новую теорию питания» академика А. Уголева. Я предвосхитил ее. Это чудо — научно обосновано сыроедение, естественное, растительное потребление продуктов, отвергание мясоедения, как неестественного для человеческой природы продукта. Я чувствую силу всех прошлых поколений Человечества, как в фокус вбираю ее, кристаллизирую, отметаю ненужную шелуху и ценное отдаю людям. Эта Великая Правда пришла ко мне именно в этот момент, когда я действительно созрел для нее.</w:t>
      </w:r>
    </w:p>
    <w:p>
      <w:pPr>
        <w:pStyle w:val="Normal"/>
        <w:ind w:firstLine="284"/>
        <w:rPr>
          <w:sz w:val="24"/>
          <w:szCs w:val="24"/>
        </w:rPr>
      </w:pPr>
      <w:r>
        <w:rPr>
          <w:sz w:val="24"/>
          <w:szCs w:val="24"/>
        </w:rPr>
        <w:t>Вчера меня приняли в общество «Знание». Это также не зря — отдать людям то, что интуитивно я взял от них. Как это прекрасно!</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Сейчас эта запись мне кажется очень наивной, но рассмотрим с другой стороны. В каждом человеке заключена своеобразная гениальность, и почувствовать ее, открыть для себя </w:t>
      </w:r>
      <w:r>
        <w:rPr>
          <w:sz w:val="24"/>
          <w:szCs w:val="24"/>
        </w:rPr>
        <w:t xml:space="preserve">— </w:t>
      </w:r>
      <w:r>
        <w:rPr>
          <w:i/>
          <w:iCs/>
          <w:sz w:val="24"/>
          <w:szCs w:val="24"/>
        </w:rPr>
        <w:t>большое дело. Этим самым человек определяет свою значимость, важность. Подобное окрыляет и вдохновляет. Появляется желание бороться, стремиться к прогрессу, вера в свои силы и поддержку Вселенной. Поэтому вам, читатель, советую не принижать себя в мыслях, не считать безликим, наоборот, возвеличивать, чувствовать свою уникальность, восхищаться проявлением в вашем сознании и теле Сил Вселенной. Почувствуйте это чудо, обретите его мощь и тогда все станет вам подвластно.</w:t>
      </w:r>
    </w:p>
    <w:p>
      <w:pPr>
        <w:pStyle w:val="Normal"/>
        <w:ind w:firstLine="284"/>
        <w:rPr/>
      </w:pPr>
      <w:r>
        <w:rPr>
          <w:sz w:val="24"/>
          <w:szCs w:val="24"/>
        </w:rPr>
        <w:t>«18 марта. Сегодня во время занятий с тяжестями и даже после этого было такое видение: я наклонялся, «качая» живот, закрыл глаза и увидел перед собой крест, черный крест на туманном фоне. Он был хорошо очерчен, даже когда я открывал глаза, то некоторое время виделся след этого креста в форме белого силуэта. Мелькнула мысль, что кто-то умер. А вечером в виде толчка возникла такая мысль — умер близкий знакомый. Посмотрим, каковы в действительности корни этого явления.</w:t>
      </w:r>
    </w:p>
    <w:p>
      <w:pPr>
        <w:pStyle w:val="Normal"/>
        <w:ind w:firstLine="284"/>
        <w:rPr>
          <w:sz w:val="24"/>
          <w:szCs w:val="24"/>
        </w:rPr>
      </w:pPr>
      <w:r>
        <w:rPr>
          <w:sz w:val="24"/>
          <w:szCs w:val="24"/>
        </w:rPr>
        <w:t>По-моему, я нашел причину болей в сердце. Они возникли, когда я стал интенсивно выполнять Бхас-трика-Пранайяму, задерживая дыхание на полном выдохе. Грудная клетка сжата, диафрагма высоко поднята, приток венозной крови затруднен в грудную полость, выброс в аорту также затруднен. Получается, что после серии сильных диафрагменных дыханий сердце сжато, притока крови нет и оно «молотит» на холостом ходу. Именно в этом причина боли. В настоящее время выполняю задержку на вдохе и все встало в норму, никаких неприятных ощущений в сердце не наблюдается.</w:t>
      </w:r>
    </w:p>
    <w:p>
      <w:pPr>
        <w:pStyle w:val="Normal"/>
        <w:ind w:firstLine="284"/>
        <w:rPr/>
      </w:pPr>
      <w:r>
        <w:rPr>
          <w:sz w:val="24"/>
          <w:szCs w:val="24"/>
        </w:rPr>
        <w:t>Написал вторую лекцию по питанию. Сгладил все острые углы. !</w:t>
      </w:r>
    </w:p>
    <w:p>
      <w:pPr>
        <w:pStyle w:val="Normal"/>
        <w:ind w:firstLine="284"/>
        <w:rPr>
          <w:sz w:val="24"/>
          <w:szCs w:val="24"/>
        </w:rPr>
      </w:pPr>
      <w:r>
        <w:rPr>
          <w:sz w:val="24"/>
          <w:szCs w:val="24"/>
        </w:rPr>
        <w:t>Читал свои лекции, принимают хорошо, но это лекции о физической культуре».</w:t>
      </w:r>
    </w:p>
    <w:p>
      <w:pPr>
        <w:pStyle w:val="Normal"/>
        <w:ind w:firstLine="284"/>
        <w:rPr/>
      </w:pPr>
      <w:r>
        <w:rPr>
          <w:sz w:val="24"/>
          <w:szCs w:val="24"/>
        </w:rPr>
        <w:t>«24 марта. Школу жизни человек постигает своим опытом, тут нужно все прочувствовать через себя. Вот тогда это действительно твое. Я «прошел» через две организации — общество «Знание» и редакцию газеты «Труд» и еще раз убедился: подавляющее большинство людей об этом ничего не слышали и слышать не хотят. А на тебя исподволь действует «намагничивание» обществом, постоянно сбивая с пути. Ум, как хороший рысак, так и скачет по сторонам, и если попустить его, то понесет по кочкам вовсю и остановить не успеешь. Потом только и задашь вопрос: куда же это меня занесло? И начинать надо сначала. Но я благодарю эти эксцессы, они позволяют лучше почувствовать Бытие и вернее стоять на Пути.</w:t>
      </w:r>
    </w:p>
    <w:p>
      <w:pPr>
        <w:pStyle w:val="Normal"/>
        <w:ind w:firstLine="284"/>
        <w:rPr>
          <w:sz w:val="24"/>
          <w:szCs w:val="24"/>
        </w:rPr>
      </w:pPr>
      <w:r>
        <w:rPr>
          <w:sz w:val="24"/>
          <w:szCs w:val="24"/>
        </w:rPr>
        <w:t>Медитирую лежа, хорошо проясняется сознание, погружаюсь все глубже и глубже. Шевелится Кундалини. После вчерашнего «шевеления» стал побаливать седалищный нерв с правой стороны и позвоночник между лопаток, такое чувство, как будто потянул. Всем остальным я доволен».</w:t>
      </w:r>
    </w:p>
    <w:p>
      <w:pPr>
        <w:pStyle w:val="Normal"/>
        <w:ind w:firstLine="284"/>
        <w:rPr>
          <w:sz w:val="24"/>
          <w:szCs w:val="24"/>
        </w:rPr>
      </w:pPr>
      <w:r>
        <w:rPr>
          <w:sz w:val="24"/>
          <w:szCs w:val="24"/>
        </w:rPr>
        <w:t>«30 марта. После вчерашнего маманиного торта и другого угощения меня всего крутит.</w:t>
      </w:r>
    </w:p>
    <w:p>
      <w:pPr>
        <w:pStyle w:val="Normal"/>
        <w:ind w:firstLine="284"/>
        <w:rPr>
          <w:sz w:val="24"/>
          <w:szCs w:val="24"/>
        </w:rPr>
      </w:pPr>
      <w:r>
        <w:rPr>
          <w:sz w:val="24"/>
          <w:szCs w:val="24"/>
        </w:rPr>
        <w:t>Пришел Николай, принес «Путешествие в Икстлан» Карлоса Кастанеды. Читаю и много отношу на свой счет. Здорово эта книга забирает.</w:t>
      </w:r>
    </w:p>
    <w:p>
      <w:pPr>
        <w:pStyle w:val="Normal"/>
        <w:ind w:firstLine="284"/>
        <w:rPr>
          <w:sz w:val="24"/>
          <w:szCs w:val="24"/>
        </w:rPr>
      </w:pPr>
      <w:r>
        <w:rPr>
          <w:sz w:val="24"/>
          <w:szCs w:val="24"/>
        </w:rPr>
        <w:t>«31 марта. Читаю «Путешествие в Икстлан» — уникальная вещь. Отложил печатать «Время. Пространство. Знание.»</w:t>
      </w:r>
    </w:p>
    <w:p>
      <w:pPr>
        <w:pStyle w:val="Normal"/>
        <w:ind w:firstLine="284"/>
        <w:rPr>
          <w:sz w:val="24"/>
          <w:szCs w:val="24"/>
        </w:rPr>
      </w:pPr>
      <w:r>
        <w:rPr>
          <w:sz w:val="24"/>
          <w:szCs w:val="24"/>
        </w:rPr>
        <w:t>У меня сложилась твердая уверенность в выигрыше по спортлото, но в то же время по этическим нормам «дурность» моего поступка не увязывается с Учением о Великом и Любящем, что есть сама Суть. Я сжег карточки, искупая свой поступок.</w:t>
      </w:r>
    </w:p>
    <w:p>
      <w:pPr>
        <w:pStyle w:val="Normal"/>
        <w:ind w:firstLine="284"/>
        <w:rPr>
          <w:sz w:val="24"/>
          <w:szCs w:val="24"/>
        </w:rPr>
      </w:pPr>
      <w:r>
        <w:rPr>
          <w:sz w:val="24"/>
          <w:szCs w:val="24"/>
        </w:rPr>
        <w:t>Теперь о боли. Боль чуть ниже пупка в энергетическом центре, такое впечатление, что оттуда идет утечка силы, жизненности. Раньше такого никогда не бывало. Возвращался с работы и почувствовал слабость в бедрах. Посмотрим, как буду себя чувствовать завтра.</w:t>
      </w:r>
    </w:p>
    <w:p>
      <w:pPr>
        <w:pStyle w:val="Normal"/>
        <w:ind w:firstLine="284"/>
        <w:rPr>
          <w:sz w:val="24"/>
          <w:szCs w:val="24"/>
        </w:rPr>
      </w:pPr>
      <w:r>
        <w:rPr>
          <w:sz w:val="24"/>
          <w:szCs w:val="24"/>
        </w:rPr>
        <w:t>Вообще открывается большая чувствительность. Я многое чувствую и «знаю» интуитивно, как оно должно быть на самом деле. Чувствую, например, что мой поступок с последующим мысленным ориентированием на выигрыш и все, связанное с игрой, создало утечку энергии из тела, и она стала питать темные силы. Как труден нравственный путь!»</w:t>
      </w:r>
    </w:p>
    <w:p>
      <w:pPr>
        <w:pStyle w:val="Normal"/>
        <w:ind w:firstLine="284"/>
        <w:rPr/>
      </w:pPr>
      <w:r>
        <w:rPr>
          <w:sz w:val="24"/>
          <w:szCs w:val="24"/>
        </w:rPr>
        <w:t>«1 апреля. Бывают такие ощущения, будто ты коренным образом переродился. Такое произошло со мной сегодня. Утром спонтанно понеслись мысли, освещая жизнь совсем с другой стороны — открывая безграничные дали, знания, силы и переживания, обостряя чувства. В некоторой степени стал «виден» скрытый смысл вещей, движущих сил, мотивов. Так например, я все время жаждал силы, искал ее в упражнениях с тяжестями, но ведь это самое грубое и малое выражение ее, а истоки ее совсем в другом. И вот это другое сегодня дало о себе знать, как будто у тебя спала пелена с глаз, будто осенило: ты ищешь там, где ничего нет! Надо искать совсем в другом месте и иными средствами. Осознание лишь одной этой мысли уже дает силы. Я буквально впитал в свою плоть книгу «Путешествие в Икстлан».</w:t>
      </w:r>
    </w:p>
    <w:p>
      <w:pPr>
        <w:pStyle w:val="Normal"/>
        <w:ind w:firstLine="284"/>
        <w:rPr>
          <w:sz w:val="24"/>
          <w:szCs w:val="24"/>
        </w:rPr>
      </w:pPr>
      <w:r>
        <w:rPr>
          <w:sz w:val="24"/>
          <w:szCs w:val="24"/>
        </w:rPr>
        <w:t>И в который уже раз возникает мысль: как трудно отделаться от штампов, наложенных обществом и вводящих тебя в заблуждение. Отказаться от них, найти свое собственное и единственно верное переживание мира, свое место в нем! Итак, получен совершенно новый импульс к ученичеству».</w:t>
      </w:r>
    </w:p>
    <w:p>
      <w:pPr>
        <w:pStyle w:val="Normal"/>
        <w:ind w:firstLine="284"/>
        <w:rPr>
          <w:sz w:val="24"/>
          <w:szCs w:val="24"/>
        </w:rPr>
      </w:pPr>
      <w:r>
        <w:rPr>
          <w:sz w:val="24"/>
          <w:szCs w:val="24"/>
        </w:rPr>
        <w:t>«3 апреля. Получил сегодня письмо от Алевтины Алексеевны. Очень хорошее письмо, и, главное, я вписываюсь в духовные вибрации более мощных источников, чувствую их благодатную силу, неукротимую мощь. Все это дается мне.</w:t>
      </w:r>
    </w:p>
    <w:p>
      <w:pPr>
        <w:pStyle w:val="Normal"/>
        <w:ind w:firstLine="284"/>
        <w:rPr>
          <w:sz w:val="24"/>
          <w:szCs w:val="24"/>
        </w:rPr>
      </w:pPr>
      <w:r>
        <w:rPr>
          <w:sz w:val="24"/>
          <w:szCs w:val="24"/>
        </w:rPr>
        <w:t>Стал хорошо расслабляться. В расслабленном состоянии, почти на грани «потери себя», вижу кристалл, из которого вырывается яркий луч света, ослепляющий меня, хотя глаза закрыты».</w:t>
      </w:r>
    </w:p>
    <w:p>
      <w:pPr>
        <w:pStyle w:val="Normal"/>
        <w:ind w:firstLine="284"/>
        <w:rPr>
          <w:sz w:val="24"/>
          <w:szCs w:val="24"/>
        </w:rPr>
      </w:pPr>
      <w:r>
        <w:rPr>
          <w:sz w:val="24"/>
          <w:szCs w:val="24"/>
        </w:rPr>
        <w:t>«8 апреля. Начал голодать. Сегодня первый день. Наконец-то представился случай оказать свою доброту, чуткость к людям. Ко мне обратились Валя с Юрой (семья). У Вали вот уже 4 месяца что-то с психикой на почве общей интоксикации организма, в результате этого при приеме пищи происходит спазм в пищеводе и она не может есть. Лечили ее и здесь, и в Ростове акупунктурой, электростимуляцией точек и т.д. но про то, как питаться, жевать — молчок. В результате от питания молоком, бульоном, компотом она так зашлаковалась, что все в кишечнике встало, и даже лучший врач, электростимулирующий точки уха, сказал ей, что он тут бессилен, ей лучше обратиться ко мне. После второго визита ко мне удалось дать ей облегчение. Если в первый раз она пила сок и яблок, и свеклы, то теперь жевала морковь и глотала слюну, а твердый остаток выбрасывала — это уже успех. А акупунктуру ей делать не надо, это взболтнет всю ее грязь внутри и будет только хуже.</w:t>
      </w:r>
    </w:p>
    <w:p>
      <w:pPr>
        <w:pStyle w:val="Normal"/>
        <w:ind w:firstLine="284"/>
        <w:rPr>
          <w:sz w:val="24"/>
          <w:szCs w:val="24"/>
        </w:rPr>
      </w:pPr>
      <w:r>
        <w:rPr>
          <w:i/>
          <w:iCs/>
          <w:sz w:val="24"/>
          <w:szCs w:val="24"/>
          <w:u w:val="single"/>
        </w:rPr>
        <w:t>Взгляд с высоты сегодняшнего дня</w:t>
      </w:r>
      <w:r>
        <w:rPr>
          <w:i/>
          <w:iCs/>
          <w:sz w:val="24"/>
          <w:szCs w:val="24"/>
        </w:rPr>
        <w:t xml:space="preserve">. Эту женщину можно считать моей первой пациенткой. Я поработал </w:t>
      </w:r>
      <w:r>
        <w:rPr>
          <w:sz w:val="24"/>
          <w:szCs w:val="24"/>
        </w:rPr>
        <w:t xml:space="preserve">с </w:t>
      </w:r>
      <w:r>
        <w:rPr>
          <w:i/>
          <w:iCs/>
          <w:sz w:val="24"/>
          <w:szCs w:val="24"/>
        </w:rPr>
        <w:t>ней, рассказал, как придерживаться здорового образа жизни и она быстро вышла из этого состояния. Так у меня начал накапливаться опыт работы с больными людьми. Практически, я его изложил в книгах новой серии — очищение, питание, уринотерапия. Главное, разумными действиями облегчить созидательную работу собственной жизненной силы, тогда все пойдет так как надо. Лечение без понятия этого принципа обречено на провал, что и произошло у местных «светил».</w:t>
      </w:r>
    </w:p>
    <w:p>
      <w:pPr>
        <w:pStyle w:val="Normal"/>
        <w:ind w:firstLine="284"/>
        <w:rPr>
          <w:sz w:val="24"/>
          <w:szCs w:val="24"/>
        </w:rPr>
      </w:pPr>
      <w:r>
        <w:rPr>
          <w:sz w:val="24"/>
          <w:szCs w:val="24"/>
        </w:rPr>
        <w:t>Вчера ко мне приходил знакомый. У них умерла бабушка. Он почувствовал момент ее смерти — что-то щелкнуло в голове, и он понял, что бабули уже нет. Приезжала его сестра Лена. Рассказала, как «видела» смерть бабушки.</w:t>
      </w:r>
    </w:p>
    <w:p>
      <w:pPr>
        <w:pStyle w:val="Normal"/>
        <w:ind w:firstLine="284"/>
        <w:rPr>
          <w:sz w:val="24"/>
          <w:szCs w:val="24"/>
        </w:rPr>
      </w:pPr>
      <w:r>
        <w:rPr>
          <w:sz w:val="24"/>
          <w:szCs w:val="24"/>
        </w:rPr>
        <w:t xml:space="preserve">— </w:t>
      </w:r>
      <w:r>
        <w:rPr>
          <w:sz w:val="24"/>
          <w:szCs w:val="24"/>
        </w:rPr>
        <w:t>Я была с бабушкой, затем пришла неизвестная мне старушка и увела мою бабушку. Они пошли вдвоем, а я осталась одна».</w:t>
      </w:r>
    </w:p>
    <w:p>
      <w:pPr>
        <w:pStyle w:val="Normal"/>
        <w:ind w:firstLine="284"/>
        <w:rPr>
          <w:sz w:val="24"/>
          <w:szCs w:val="24"/>
        </w:rPr>
      </w:pPr>
      <w:r>
        <w:rPr>
          <w:sz w:val="24"/>
          <w:szCs w:val="24"/>
        </w:rPr>
        <w:t>«14 апреля. Дня 2-3 назад приснился цветной сон. Иду по карнизу, как у нас на набережной, внизу бурлит темная вода, омывая круглый валун, от которого закручиваются водовороты. Глубина, чувствую, страшная. И как раз над самым круглым волуном карниз становится очень узким, едва можно пройти, осторожность должна быть предельной. Я прошел. Это был какой-то знак.</w:t>
      </w:r>
    </w:p>
    <w:p>
      <w:pPr>
        <w:pStyle w:val="Normal"/>
        <w:ind w:firstLine="284"/>
        <w:rPr>
          <w:sz w:val="24"/>
          <w:szCs w:val="24"/>
        </w:rPr>
      </w:pPr>
      <w:r>
        <w:rPr>
          <w:i/>
          <w:iCs/>
          <w:sz w:val="24"/>
          <w:szCs w:val="24"/>
          <w:u w:val="single"/>
        </w:rPr>
        <w:t>Взгляд с высоты сегодняшнего дня</w:t>
      </w:r>
      <w:r>
        <w:rPr>
          <w:i/>
          <w:iCs/>
          <w:sz w:val="24"/>
          <w:szCs w:val="24"/>
        </w:rPr>
        <w:t>. Это был вещий сон, который говорил о моей связи с Петербургом. Такую темную воду, которую я видел во снах, я опознал в Неве и Прибалтике.</w:t>
      </w:r>
    </w:p>
    <w:p>
      <w:pPr>
        <w:pStyle w:val="Normal"/>
        <w:ind w:firstLine="284"/>
        <w:rPr>
          <w:sz w:val="24"/>
          <w:szCs w:val="24"/>
        </w:rPr>
      </w:pPr>
      <w:r>
        <w:rPr>
          <w:sz w:val="24"/>
          <w:szCs w:val="24"/>
        </w:rPr>
        <w:t>А сегодня я проснулся в 5 часов и решил лежа помедитировать. Расслабился, но погружения во всеохватывающую пустоту не было. Оно наступило примерно через час. Я «вошел» в эту ясную пустоту. Это особое состояние, которое невозможно описать, но я его почти все время добиваюсь. Затем я «провалился» еще куда-то дальше. Опомнился с мыслью: идет Сила! Я в этом пространстве один и какой-то бесформенный. Подул сильный ветер, звук ветра стал очень сильный, я ощутил на себе его давление. Сила, чем-то вроде электричества, начала входить в меня, сперва в руки, затем сразу все тело наполнилось. Токи мурашками свободно проникали внутрь и все это как бы по воронке слилось в Манипуру-чакру и на этом все кончилось.</w:t>
      </w:r>
    </w:p>
    <w:p>
      <w:pPr>
        <w:pStyle w:val="Normal"/>
        <w:ind w:firstLine="284"/>
        <w:rPr>
          <w:sz w:val="24"/>
          <w:szCs w:val="24"/>
        </w:rPr>
      </w:pPr>
      <w:r>
        <w:rPr>
          <w:sz w:val="24"/>
          <w:szCs w:val="24"/>
        </w:rPr>
        <w:t>После голодания на руках появились заусенцы, бодрости и энергии заметно подбавилось. Затем заусенцы остались только на левой руке».</w:t>
      </w:r>
    </w:p>
    <w:p>
      <w:pPr>
        <w:pStyle w:val="Normal"/>
        <w:ind w:firstLine="284"/>
        <w:rPr>
          <w:sz w:val="24"/>
          <w:szCs w:val="24"/>
        </w:rPr>
      </w:pPr>
      <w:r>
        <w:rPr>
          <w:sz w:val="24"/>
          <w:szCs w:val="24"/>
        </w:rPr>
        <w:t>«25 апреля. Вчера набрал холодной воды в сапоги. Случилось это в 14.00, и до 18.00 проходил в них, а день был холодный, ветреный, ноги промерзли основательно. Но сегодня я здоров, работаю как ни в чем не бывало.</w:t>
      </w:r>
    </w:p>
    <w:p>
      <w:pPr>
        <w:pStyle w:val="Normal"/>
        <w:ind w:firstLine="284"/>
        <w:rPr>
          <w:sz w:val="24"/>
          <w:szCs w:val="24"/>
        </w:rPr>
      </w:pPr>
      <w:r>
        <w:rPr>
          <w:sz w:val="24"/>
          <w:szCs w:val="24"/>
        </w:rPr>
        <w:t>Приснился сон. Один человек показывал мне оригинальные упражнения йоги — разминочные, что- то объяснял, указывал, но я толком запомнить не сумел, хотя важность происходящего осознал. На свое письмо в журнал «Наука и жизнь» я получил такой ответ:</w:t>
      </w:r>
    </w:p>
    <w:p>
      <w:pPr>
        <w:pStyle w:val="Normal"/>
        <w:ind w:firstLine="284"/>
        <w:rPr>
          <w:sz w:val="24"/>
          <w:szCs w:val="24"/>
        </w:rPr>
      </w:pPr>
      <w:r>
        <w:rPr>
          <w:sz w:val="24"/>
          <w:szCs w:val="24"/>
        </w:rPr>
        <w:t>«Уважаемый Геннадий!</w:t>
      </w:r>
    </w:p>
    <w:p>
      <w:pPr>
        <w:pStyle w:val="Normal"/>
        <w:ind w:firstLine="284"/>
        <w:rPr>
          <w:sz w:val="24"/>
          <w:szCs w:val="24"/>
        </w:rPr>
      </w:pPr>
      <w:r>
        <w:rPr>
          <w:sz w:val="24"/>
          <w:szCs w:val="24"/>
        </w:rPr>
        <w:t>Благодарим Вас за письмо, за добрые слова о наших публикациях. Рады Вашим успехам, желаем и впредь придерживаться Вашего образа жизни и сохранять хорошее здоровье!</w:t>
      </w:r>
    </w:p>
    <w:p>
      <w:pPr>
        <w:pStyle w:val="Normal"/>
        <w:ind w:firstLine="284"/>
        <w:rPr>
          <w:sz w:val="24"/>
          <w:szCs w:val="24"/>
        </w:rPr>
      </w:pPr>
      <w:r>
        <w:rPr>
          <w:sz w:val="24"/>
          <w:szCs w:val="24"/>
        </w:rPr>
        <w:t>С уважением зав. отделом биологии и медицины В. Тюрин».</w:t>
      </w:r>
    </w:p>
    <w:p>
      <w:pPr>
        <w:pStyle w:val="Normal"/>
        <w:ind w:firstLine="284"/>
        <w:rPr>
          <w:sz w:val="24"/>
          <w:szCs w:val="24"/>
        </w:rPr>
      </w:pPr>
      <w:r>
        <w:rPr>
          <w:sz w:val="24"/>
          <w:szCs w:val="24"/>
        </w:rPr>
        <w:t>«14 мая. 10 мая ездил в Шахты к Надежде Алексеевне. Трудно передать то чувство и настроение, с которым я вернулся. Это был мой родной, близкий человек. Что черпаю от встречи с ней, не знаю, но что-то это осязаемое. Вместе ехали на дачу. Сидели на заднем сиденье и в какой-то момент я почувствовал, как слился с ней, полями своими мы образовали одно целое, это было своеобразное ощущение гармонии.</w:t>
      </w:r>
    </w:p>
    <w:p>
      <w:pPr>
        <w:pStyle w:val="Normal"/>
        <w:ind w:firstLine="284"/>
        <w:rPr>
          <w:sz w:val="24"/>
          <w:szCs w:val="24"/>
        </w:rPr>
      </w:pPr>
      <w:r>
        <w:rPr>
          <w:sz w:val="24"/>
          <w:szCs w:val="24"/>
        </w:rPr>
        <w:t>Она сказала, что я могу «прогревать руками», т.е. лечить руками, и попросила это продемонстрировать. Слабовато, но есть. Затем я проделал упражнения йоги, дыхание с руками, положенными на уши, и эффект получился уже более значительный. Она попросила подробнее рассказать о дыхании.</w:t>
      </w:r>
    </w:p>
    <w:p>
      <w:pPr>
        <w:pStyle w:val="Normal"/>
        <w:ind w:firstLine="284"/>
        <w:rPr>
          <w:sz w:val="24"/>
          <w:szCs w:val="24"/>
        </w:rPr>
      </w:pPr>
      <w:r>
        <w:rPr>
          <w:sz w:val="24"/>
          <w:szCs w:val="24"/>
        </w:rPr>
        <w:t>Приехал домой и попробовал на Валентине — получилось. Она рассказала, что что-то в голове «шевелилось», а сегодня было что-то тяжелое, распирающее. Кстати, сегодня она впервые нормально поела, без всякого выплевывания. Это уже наш человек!»</w:t>
      </w:r>
    </w:p>
    <w:p>
      <w:pPr>
        <w:pStyle w:val="Normal"/>
        <w:ind w:firstLine="284"/>
        <w:rPr>
          <w:sz w:val="24"/>
          <w:szCs w:val="24"/>
        </w:rPr>
      </w:pPr>
      <w:r>
        <w:rPr>
          <w:sz w:val="24"/>
          <w:szCs w:val="24"/>
        </w:rPr>
        <w:t>«15 мая. Интуиция, прозрение, как их уловить, осмысленно выразить? Внутри тела, в голове идет какой-то процесс, который затем оканчивается и из тонкой скрытой сферы выходит результат, который становится достоянием сознания.</w:t>
      </w:r>
    </w:p>
    <w:p>
      <w:pPr>
        <w:pStyle w:val="Normal"/>
        <w:ind w:firstLine="284"/>
        <w:rPr>
          <w:sz w:val="24"/>
          <w:szCs w:val="24"/>
        </w:rPr>
      </w:pPr>
      <w:r>
        <w:rPr>
          <w:sz w:val="24"/>
          <w:szCs w:val="24"/>
        </w:rPr>
        <w:t>У меня произошел очередной осознанный всплеск. Посреди дороги ни с того ни с сего в сознание вошла мысль: мы есть Нечто, которое обладает определенной программой развития. Это Нечто строит себя с помощью окружающей среды, гормонально вписываясь в эту среду. Для нас среда — это пища. Пища для нас играет три роли:</w:t>
      </w:r>
    </w:p>
    <w:p>
      <w:pPr>
        <w:pStyle w:val="Normal"/>
        <w:ind w:firstLine="284"/>
        <w:rPr/>
      </w:pPr>
      <w:r>
        <w:rPr>
          <w:sz w:val="24"/>
          <w:szCs w:val="24"/>
          <w:lang w:val="en-US"/>
        </w:rPr>
        <w:t>I</w:t>
      </w:r>
      <w:r>
        <w:rPr>
          <w:sz w:val="24"/>
          <w:szCs w:val="24"/>
        </w:rPr>
        <w:t>. Из нее мы строим свое тело;</w:t>
      </w:r>
    </w:p>
    <w:p>
      <w:pPr>
        <w:pStyle w:val="Normal"/>
        <w:ind w:firstLine="284"/>
        <w:rPr/>
      </w:pPr>
      <w:r>
        <w:rPr>
          <w:sz w:val="24"/>
          <w:szCs w:val="24"/>
          <w:lang w:val="en-US"/>
        </w:rPr>
        <w:t>II</w:t>
      </w:r>
      <w:r>
        <w:rPr>
          <w:sz w:val="24"/>
          <w:szCs w:val="24"/>
        </w:rPr>
        <w:t>. Через нее получаем информацию о той среде, в которой мы находимся, с помощью голщи мы приспосабливаемся к окружающей среде, т.е. строим тело, .адекватное этой же среде из самой же этой среды.</w:t>
      </w:r>
    </w:p>
    <w:p>
      <w:pPr>
        <w:pStyle w:val="Normal"/>
        <w:ind w:firstLine="284"/>
        <w:rPr/>
      </w:pPr>
      <w:r>
        <w:rPr>
          <w:sz w:val="24"/>
          <w:szCs w:val="24"/>
          <w:lang w:val="en-US"/>
        </w:rPr>
        <w:t>III</w:t>
      </w:r>
      <w:r>
        <w:rPr>
          <w:sz w:val="24"/>
          <w:szCs w:val="24"/>
        </w:rPr>
        <w:t>. Из этой же окружающей среды мы берем и энергию для своего развития.</w:t>
      </w:r>
    </w:p>
    <w:p>
      <w:pPr>
        <w:pStyle w:val="Normal"/>
        <w:ind w:firstLine="284"/>
        <w:rPr>
          <w:sz w:val="24"/>
          <w:szCs w:val="24"/>
        </w:rPr>
      </w:pPr>
      <w:r>
        <w:rPr>
          <w:sz w:val="24"/>
          <w:szCs w:val="24"/>
        </w:rPr>
        <w:t>Вот она, тайная связь всего и вся, лежащая перед глазами, но тем не менее невидимая.</w:t>
      </w:r>
    </w:p>
    <w:p>
      <w:pPr>
        <w:pStyle w:val="Normal"/>
        <w:ind w:firstLine="284"/>
        <w:rPr>
          <w:sz w:val="24"/>
          <w:szCs w:val="24"/>
        </w:rPr>
      </w:pPr>
      <w:r>
        <w:rPr>
          <w:sz w:val="24"/>
          <w:szCs w:val="24"/>
        </w:rPr>
        <w:t>Эту тему можно расширить и углубить. Но мне необходим лишь один вывод, в котором заключено все.</w:t>
      </w:r>
    </w:p>
    <w:p>
      <w:pPr>
        <w:pStyle w:val="Normal"/>
        <w:ind w:firstLine="284"/>
        <w:rPr>
          <w:sz w:val="24"/>
          <w:szCs w:val="24"/>
        </w:rPr>
      </w:pPr>
      <w:r>
        <w:rPr>
          <w:sz w:val="24"/>
          <w:szCs w:val="24"/>
        </w:rPr>
        <w:t>Если пища изменена, например, кулинарной обработкой или рафинированием, то она не несет нужной информации об окружающей среде, строит тело, не адекватное этой среде, энергетически неполноценно питает. В результат нарушается естественная эволюция живого во вселенском масштабе».</w:t>
      </w:r>
    </w:p>
    <w:p>
      <w:pPr>
        <w:pStyle w:val="Normal"/>
        <w:ind w:firstLine="284"/>
        <w:rPr>
          <w:sz w:val="24"/>
          <w:szCs w:val="24"/>
        </w:rPr>
      </w:pPr>
      <w:r>
        <w:rPr>
          <w:sz w:val="24"/>
          <w:szCs w:val="24"/>
        </w:rPr>
        <w:t>«19 мая. Снился сон. Моя беременная жена завлекает меня, мы стоим, прижавшись друг к другу. Вдруг ее изображение раздваивается, глаза вспыхивают, она быстро уменьшается и с диким хохотом исчезает в углу.</w:t>
      </w:r>
    </w:p>
    <w:p>
      <w:pPr>
        <w:pStyle w:val="Normal"/>
        <w:ind w:firstLine="284"/>
        <w:rPr>
          <w:sz w:val="24"/>
          <w:szCs w:val="24"/>
        </w:rPr>
      </w:pPr>
      <w:r>
        <w:rPr>
          <w:sz w:val="24"/>
          <w:szCs w:val="24"/>
        </w:rPr>
        <w:t>Пошла материальная помощь от моего учения. Валя стала нормально есть и притащила соковыжималку, Тюрин сделал аппаратуру, Анатолий покупает книги. Все идет нормально.</w:t>
      </w:r>
    </w:p>
    <w:p>
      <w:pPr>
        <w:pStyle w:val="Normal"/>
        <w:ind w:firstLine="284"/>
        <w:rPr>
          <w:sz w:val="24"/>
          <w:szCs w:val="24"/>
        </w:rPr>
      </w:pPr>
      <w:r>
        <w:rPr>
          <w:sz w:val="24"/>
          <w:szCs w:val="24"/>
        </w:rPr>
        <w:t>Пришла Валя и сказала, что доктор по прибору посмотрел ее и сказал, что все точки в норме, все хорошо и почему-то очень удивился этому».</w:t>
      </w:r>
    </w:p>
    <w:p>
      <w:pPr>
        <w:pStyle w:val="Normal"/>
        <w:ind w:firstLine="284"/>
        <w:rPr>
          <w:sz w:val="24"/>
          <w:szCs w:val="24"/>
        </w:rPr>
      </w:pPr>
      <w:r>
        <w:rPr>
          <w:sz w:val="24"/>
          <w:szCs w:val="24"/>
        </w:rPr>
        <w:t>«22 мая. Когда я переплывал реку, черные силы сделали покушение. Моторная лодка мчалась прямо на меня. Водитель меня не видел. Метров за пять я нырнул и лодка, завывая мотором, промчалась надо мной. У меня было хорошее настроение воина, я не рассуждал и не боялся, я просто действовал».</w:t>
      </w:r>
    </w:p>
    <w:p>
      <w:pPr>
        <w:pStyle w:val="Normal"/>
        <w:ind w:firstLine="284"/>
        <w:rPr>
          <w:sz w:val="24"/>
          <w:szCs w:val="24"/>
        </w:rPr>
      </w:pPr>
      <w:r>
        <w:rPr>
          <w:sz w:val="24"/>
          <w:szCs w:val="24"/>
        </w:rPr>
        <w:t>«23 марта. Был подъем Кундалини до середины лопаток. Все ощущения возникли утром во время концентрации Дзэн. В копчике появился сильный жар с распиранием, затем он по позвоночнику поднялся вверх. Вообще я стал замечать, когда дышу животом, особенно ощущаю его низ. В копчике возникает распирание и теплота. Сегодня я долго сидел, но удалось лишь вызвать сильный жар и распирание в Муладхаре.</w:t>
      </w:r>
    </w:p>
    <w:p>
      <w:pPr>
        <w:pStyle w:val="Normal"/>
        <w:ind w:firstLine="284"/>
        <w:rPr/>
      </w:pPr>
      <w:r>
        <w:rPr>
          <w:sz w:val="24"/>
          <w:szCs w:val="24"/>
        </w:rPr>
        <w:t>Начал читать книгу «Дожить до 180», очень понравилась и навела на размышления о новом аспекте урины. Оказывается, Филатов и Богомолец открыли, что разлагающиеся ткани обладают биологически активными веществами, которые сильно активизируют деятельность организма, а вводить их лучше через кожу. Старая моча обладает этими веществами и, втираемая через кожу, активизирует весь организм. Наиболее полезной тканью для организма Филатов считает плаценту. А я делаю вывод, что моча беременной женщины самая лучшая, поэтому начал ее сбор (благо жена беременна).</w:t>
      </w:r>
    </w:p>
    <w:p>
      <w:pPr>
        <w:pStyle w:val="Normal"/>
        <w:ind w:firstLine="284"/>
        <w:rPr>
          <w:sz w:val="24"/>
          <w:szCs w:val="24"/>
        </w:rPr>
      </w:pPr>
      <w:r>
        <w:rPr>
          <w:sz w:val="24"/>
          <w:szCs w:val="24"/>
        </w:rPr>
        <w:t>С уриной я сейчас действую так: втираю раз в день в лицо, шею, руки и ноги до колен. Утреннюю пью, иногда и полуденную.</w:t>
      </w:r>
    </w:p>
    <w:p>
      <w:pPr>
        <w:pStyle w:val="Normal"/>
        <w:ind w:firstLine="284"/>
        <w:rPr>
          <w:sz w:val="24"/>
          <w:szCs w:val="24"/>
        </w:rPr>
      </w:pPr>
      <w:r>
        <w:rPr>
          <w:sz w:val="24"/>
          <w:szCs w:val="24"/>
        </w:rPr>
        <w:t>Питание: салат — большая миска, на второе каша с сахаром, или с поджаркой (лук + морковь)».</w:t>
      </w:r>
    </w:p>
    <w:p>
      <w:pPr>
        <w:pStyle w:val="Normal"/>
        <w:ind w:firstLine="284"/>
        <w:rPr>
          <w:sz w:val="24"/>
          <w:szCs w:val="24"/>
        </w:rPr>
      </w:pPr>
      <w:r>
        <w:rPr>
          <w:sz w:val="24"/>
          <w:szCs w:val="24"/>
        </w:rPr>
        <w:t>«29 мая. При дыхании «низом» живота пробуждается Кундалини. Муладхара сильно разогревается, затем Свадхистана, но дальше, увы, дело не идет, видно, надо применять какую-то Мудру или Бандха (специальные приемы, позволяющие возбуждать и поднимать энергию Кундалини). Вообще-то, жар с каждым днем чувствуется лучше и вызывается легче. Сегодня Кундалини поднялась выше. Сидеть, правда, надо долго — от 30 до 45 минут и более.</w:t>
      </w:r>
    </w:p>
    <w:p>
      <w:pPr>
        <w:pStyle w:val="Normal"/>
        <w:ind w:firstLine="284"/>
        <w:rPr>
          <w:sz w:val="24"/>
          <w:szCs w:val="24"/>
        </w:rPr>
      </w:pPr>
      <w:r>
        <w:rPr>
          <w:sz w:val="24"/>
          <w:szCs w:val="24"/>
        </w:rPr>
        <w:t>Грецкие орехи натощак идут плохо, чувствуется что-то послабляющее. А вот вечером нормально, но вообще они тяжеловаты и есть их можно не более 100 г в день».</w:t>
      </w:r>
    </w:p>
    <w:p>
      <w:pPr>
        <w:pStyle w:val="Normal"/>
        <w:ind w:firstLine="284"/>
        <w:rPr>
          <w:sz w:val="24"/>
          <w:szCs w:val="24"/>
        </w:rPr>
      </w:pPr>
      <w:r>
        <w:rPr>
          <w:i/>
          <w:iCs/>
          <w:sz w:val="24"/>
          <w:szCs w:val="24"/>
          <w:u w:val="single"/>
        </w:rPr>
        <w:t>Взгляд с высоты сегодняшнего дня</w:t>
      </w:r>
      <w:r>
        <w:rPr>
          <w:i/>
          <w:iCs/>
          <w:sz w:val="24"/>
          <w:szCs w:val="24"/>
        </w:rPr>
        <w:t>. Даже натуральную пищу надо есть в меру. Ошибка многих людей заключается в том, что они считают, что натуральную пищу можно есть вволю. Ее использовать в питании также надо умеренно. В противном случае вы впадете в другую крайность.</w:t>
      </w:r>
    </w:p>
    <w:p>
      <w:pPr>
        <w:pStyle w:val="Normal"/>
        <w:ind w:firstLine="284"/>
        <w:rPr/>
      </w:pPr>
      <w:r>
        <w:rPr>
          <w:sz w:val="24"/>
          <w:szCs w:val="24"/>
        </w:rPr>
        <w:t>«31 мая. Сегодня родилась дочурка Катенька. Чувства свои я не могу выразить. Надо же, как жена подгадала родить второго ребенка. Опять 31 мая, в то же число, что и первого. Думаю, это неспроста, что-то в этом есть. Во время медитации погружался глубоко. Видел солнце, другой мир, путешествовал в нем. Под конец возник испуг. Мелькнула мысль — не заблужусь ли среди этих миров, смогу ли найти дорогу назад. В таком состоянии я очнулся и в первый момент не узнал свою обстановку, она показалась чужой, но затем сознание «узнало» свой мир. Я убедился, что можно «потерять» один мир и зажить в другом. И миров этих множество. Это феномен так называемого раздвоенного сознания. Какое из них истинное? Скорее всего, оба, но к одному мы привыкли, а в другое входим. А впрочем, кто его знает. Я все более убеждаюсь, что это действительно волшебный мир.</w:t>
      </w:r>
    </w:p>
    <w:p>
      <w:pPr>
        <w:pStyle w:val="Normal"/>
        <w:ind w:firstLine="284"/>
        <w:rPr>
          <w:sz w:val="24"/>
          <w:szCs w:val="24"/>
        </w:rPr>
      </w:pPr>
      <w:r>
        <w:rPr>
          <w:b/>
          <w:bCs/>
          <w:i/>
          <w:iCs/>
          <w:sz w:val="24"/>
          <w:szCs w:val="24"/>
        </w:rPr>
        <w:t>ВОДА ЖИВОТВОРЯЩАЯ</w:t>
      </w:r>
    </w:p>
    <w:p>
      <w:pPr>
        <w:pStyle w:val="Normal"/>
        <w:ind w:firstLine="284"/>
        <w:rPr>
          <w:sz w:val="24"/>
          <w:szCs w:val="24"/>
        </w:rPr>
      </w:pPr>
      <w:r>
        <w:rPr>
          <w:sz w:val="24"/>
          <w:szCs w:val="24"/>
        </w:rPr>
        <w:t>В первой книге я уже упоминал о холодной воде как об уникальном оздоровительном «инструменте». Поговорим о нем подробно.</w:t>
      </w:r>
    </w:p>
    <w:p>
      <w:pPr>
        <w:pStyle w:val="Normal"/>
        <w:ind w:firstLine="284"/>
        <w:rPr>
          <w:sz w:val="24"/>
          <w:szCs w:val="24"/>
        </w:rPr>
      </w:pPr>
      <w:r>
        <w:rPr>
          <w:i/>
          <w:iCs/>
          <w:sz w:val="24"/>
          <w:szCs w:val="24"/>
        </w:rPr>
        <w:t>Обливание</w:t>
      </w:r>
    </w:p>
    <w:p>
      <w:pPr>
        <w:pStyle w:val="Normal"/>
        <w:ind w:firstLine="284"/>
        <w:rPr>
          <w:sz w:val="24"/>
          <w:szCs w:val="24"/>
        </w:rPr>
      </w:pPr>
      <w:r>
        <w:rPr>
          <w:sz w:val="24"/>
          <w:szCs w:val="24"/>
        </w:rPr>
        <w:t>Обливание, а вернее, закаливание, важнейший элемент в оздоровлении моего организма. Большое влияние на меня оказало учение Порфирия Корнее-вича Иванова, причем оно открылось мне с разных сторон и позволило углубить знания.</w:t>
      </w:r>
    </w:p>
    <w:p>
      <w:pPr>
        <w:pStyle w:val="Normal"/>
        <w:ind w:firstLine="284"/>
        <w:rPr>
          <w:sz w:val="24"/>
          <w:szCs w:val="24"/>
        </w:rPr>
      </w:pPr>
      <w:r>
        <w:rPr>
          <w:sz w:val="24"/>
          <w:szCs w:val="24"/>
        </w:rPr>
        <w:t>Как же сам Порфирий Корнеевич пришел к своим открытиям, какие побудительные мотивы послужили толчком к этому? Изучая феномен Иванова, я работал с его дневниками. Благо они изданы в виде книги под названием «История Паршека».</w:t>
      </w:r>
    </w:p>
    <w:p>
      <w:pPr>
        <w:pStyle w:val="Normal"/>
        <w:ind w:firstLine="284"/>
        <w:rPr>
          <w:sz w:val="24"/>
          <w:szCs w:val="24"/>
        </w:rPr>
      </w:pPr>
      <w:r>
        <w:rPr>
          <w:sz w:val="24"/>
          <w:szCs w:val="24"/>
        </w:rPr>
        <w:t>Как все начиналось? Порфирий Корнеевич не сразу стал таким, каким теперь его знают многие. Прежде чем решиться на подобное, он прошел 35-летний путь накопления опыта, познания и осмысления жизни. Вот как он это описывает сам*.</w:t>
      </w:r>
    </w:p>
    <w:p>
      <w:pPr>
        <w:pStyle w:val="Normal"/>
        <w:ind w:firstLine="284"/>
        <w:rPr>
          <w:sz w:val="24"/>
          <w:szCs w:val="24"/>
        </w:rPr>
      </w:pPr>
      <w:r>
        <w:rPr>
          <w:sz w:val="24"/>
          <w:szCs w:val="24"/>
        </w:rPr>
        <w:t>«По своей работе мне приходилось часто останавливаться в гостиницах на ночевки и временное жительство. Я был оторван от своей семьи, неделями не являлся к жене ввиду моей отдаленной и непостоянной работы. Молодость моя заставляла меня вовлекаться в то, что не следует: брали завидки на чужих женщин. Познакомили меня в Сочи, где я в то время был в командировке, с одной незнакомкой, которой я дал слово встретиться в сквере. В то время я, можно сказать, был холостым. На свиданье, назначенное мной, я как молодой человек вымылся, выбрился. При встрече с ней я определил,</w:t>
      </w:r>
    </w:p>
    <w:p>
      <w:pPr>
        <w:pStyle w:val="Normal"/>
        <w:ind w:firstLine="284"/>
        <w:rPr/>
      </w:pPr>
      <w:r>
        <w:rPr>
          <w:sz w:val="24"/>
          <w:szCs w:val="24"/>
        </w:rPr>
        <w:t xml:space="preserve">* </w:t>
      </w:r>
      <w:r>
        <w:rPr>
          <w:i/>
          <w:iCs/>
          <w:smallCaps/>
          <w:sz w:val="24"/>
          <w:szCs w:val="24"/>
        </w:rPr>
        <w:t xml:space="preserve">Стиль и </w:t>
      </w:r>
      <w:r>
        <w:rPr>
          <w:i/>
          <w:iCs/>
          <w:sz w:val="24"/>
          <w:szCs w:val="24"/>
        </w:rPr>
        <w:t>язык дневников сохранен. (Примечание автора.)</w:t>
      </w:r>
      <w:r>
        <w:rPr>
          <w:sz w:val="24"/>
          <w:szCs w:val="24"/>
        </w:rPr>
        <w:t xml:space="preserve"> что она шла мне по росту — роста она была высокого, блондинка.</w:t>
      </w:r>
    </w:p>
    <w:p>
      <w:pPr>
        <w:pStyle w:val="Normal"/>
        <w:ind w:firstLine="284"/>
        <w:rPr>
          <w:sz w:val="24"/>
          <w:szCs w:val="24"/>
        </w:rPr>
      </w:pPr>
      <w:r>
        <w:rPr>
          <w:sz w:val="24"/>
          <w:szCs w:val="24"/>
        </w:rPr>
        <w:t>Где можно встретиться с девушкой в незнакомом городе? Не иначе как в ресторане. Но там мы были не одни, с нами за столом сидел врач со своим знакомым директором, да я со своей княгиней. Директор при знакомстве со мной поинтересовался, кто я и кем работаю. Я подробно рассказал о своей работе, ничего не скрывая; но скрыл я перед этими людьми то, что у меня есть жена и двое детей. И пока я находился там, страх одолевал меня все время: я боялся, что меня увидит кто-либо из знакомых и разоблачит мое вранье. Таким нелегальным путем я овладел сердцем моей княгини.</w:t>
      </w:r>
    </w:p>
    <w:p>
      <w:pPr>
        <w:pStyle w:val="Normal"/>
        <w:ind w:firstLine="284"/>
        <w:rPr>
          <w:sz w:val="24"/>
          <w:szCs w:val="24"/>
        </w:rPr>
      </w:pPr>
      <w:r>
        <w:rPr>
          <w:sz w:val="24"/>
          <w:szCs w:val="24"/>
        </w:rPr>
        <w:t>За столом нашего пира чего только не было: стояли продукты, которым я даже не знал названия, и посуда была ужасно красивая. Не для нас все это было. За прекрасные закуски и выпивку расплачивался я своими нелегально приобретенными деньгами».</w:t>
      </w:r>
    </w:p>
    <w:p>
      <w:pPr>
        <w:pStyle w:val="Normal"/>
        <w:ind w:firstLine="284"/>
        <w:rPr/>
      </w:pPr>
      <w:r>
        <w:rPr>
          <w:sz w:val="24"/>
          <w:szCs w:val="24"/>
        </w:rPr>
        <w:t>Для того чтобы в те голодные годы (1930 — 1935) содержать свою семью, иметь свободные деньги для обслуживания собственных чувственных интересов Иванову приходилось хитрить, идти на сговор с людьми, от которых зависело его материальное благосостояние.</w:t>
      </w:r>
    </w:p>
    <w:p>
      <w:pPr>
        <w:pStyle w:val="Normal"/>
        <w:ind w:firstLine="284"/>
        <w:rPr>
          <w:sz w:val="24"/>
          <w:szCs w:val="24"/>
        </w:rPr>
      </w:pPr>
      <w:r>
        <w:rPr>
          <w:sz w:val="24"/>
          <w:szCs w:val="24"/>
        </w:rPr>
        <w:t>«У меня тогда, как у всех людей, заинтересованность была как бы подешевле пропитаться. Работал я все там же, разъезжал по командировкам, но старался проехать всяческими путями бесплатно с целью экономии. Промаха по этой части я не делал, имел большое знакомство с диспетчерами, чтобы достать вагон — на них всегда был большой спрос.</w:t>
      </w:r>
    </w:p>
    <w:p>
      <w:pPr>
        <w:pStyle w:val="Normal"/>
        <w:ind w:firstLine="284"/>
        <w:rPr/>
      </w:pPr>
      <w:r>
        <w:rPr>
          <w:sz w:val="24"/>
          <w:szCs w:val="24"/>
        </w:rPr>
        <w:t>Начальник станции узнал, что я привез вагон зайцем, и воспользоваться мне им не пришлось. На свою неудачу я не обижался, а обижался сам на себя, что не сумел обслужить начальника. Я купил два литра водки — на магарыч, и после этого вагоны были мои. Не только этот начальник станции любитель водочки — почти все если не выпивали, то любили брать взятки».</w:t>
      </w:r>
    </w:p>
    <w:p>
      <w:pPr>
        <w:pStyle w:val="Normal"/>
        <w:ind w:firstLine="284"/>
        <w:rPr>
          <w:sz w:val="24"/>
          <w:szCs w:val="24"/>
        </w:rPr>
      </w:pPr>
      <w:r>
        <w:rPr>
          <w:sz w:val="24"/>
          <w:szCs w:val="24"/>
        </w:rPr>
        <w:t>Разными путями Иванов как снабженец получал «левые» деньги.</w:t>
      </w:r>
    </w:p>
    <w:p>
      <w:pPr>
        <w:pStyle w:val="Normal"/>
        <w:ind w:firstLine="284"/>
        <w:rPr>
          <w:sz w:val="24"/>
          <w:szCs w:val="24"/>
        </w:rPr>
      </w:pPr>
      <w:r>
        <w:rPr>
          <w:sz w:val="24"/>
          <w:szCs w:val="24"/>
        </w:rPr>
        <w:t>«Нелегальным путем 10 тысяч штук клепки он должен погрузить мне, а договор составили на 7 тысяч. Он выписал в адрес мой счет на 7 тысяч, из них мы с ним три тысячи пятьсот рублей поделили пополам, что и мне, и ему в то время крепко помогло в жизни. Саботаж в то время процветал в полную силу: за килограмм зерна судили колхозника вплоть до расстрела — жуть, что делалось в тех местах. А я боялся тюрьмы до бесконца, а за наши дела тюрьма была неизбежна, если докопаются».</w:t>
      </w:r>
    </w:p>
    <w:p>
      <w:pPr>
        <w:pStyle w:val="Normal"/>
        <w:ind w:firstLine="284"/>
        <w:rPr>
          <w:sz w:val="24"/>
          <w:szCs w:val="24"/>
        </w:rPr>
      </w:pPr>
      <w:r>
        <w:rPr>
          <w:sz w:val="24"/>
          <w:szCs w:val="24"/>
        </w:rPr>
        <w:t>Живя среди нечистых на руку людей, он сам часто попадал в неприятные положения за свою прямоту и желание как-то исправить подобное безобразие.</w:t>
      </w:r>
    </w:p>
    <w:p>
      <w:pPr>
        <w:pStyle w:val="Normal"/>
        <w:ind w:firstLine="284"/>
        <w:rPr/>
      </w:pPr>
      <w:r>
        <w:rPr>
          <w:sz w:val="24"/>
          <w:szCs w:val="24"/>
        </w:rPr>
        <w:t xml:space="preserve">«Я получаю водку; во время перевозки от вагона по городу делают побои на восемьсот рублей в среднем. Всему дело был я, мне акт привозили, и я на нем расписывался как ответственное лицо. Без меня ничего в приеме товара </w:t>
      </w:r>
      <w:r>
        <w:rPr>
          <w:i/>
          <w:iCs/>
          <w:sz w:val="24"/>
          <w:szCs w:val="24"/>
          <w:vertAlign w:val="subscript"/>
        </w:rPr>
        <w:t xml:space="preserve"> </w:t>
      </w:r>
      <w:r>
        <w:rPr>
          <w:sz w:val="24"/>
          <w:szCs w:val="24"/>
        </w:rPr>
        <w:t>проходило. Когда водку получают, тогда все ездовые веселые. А потом доставитель водки тоже занимается подливкой воды. Я нашел шило, отобрал. Применил эту работу к мошенничеству, но чтобы его законом наказать — я этого не делал, считал: сам нахожусь в нечестных условиях. Беру на себя инициативу сэкономить эти побойные деньги до нуля; начинаю вводить систему для того, чтобы этого добиться. Мне это легко далось. А затем я перестал подписывать липовые документы — стал делать так, как заставлял закон.</w:t>
      </w:r>
    </w:p>
    <w:p>
      <w:pPr>
        <w:pStyle w:val="Normal"/>
        <w:ind w:firstLine="284"/>
        <w:rPr>
          <w:sz w:val="24"/>
          <w:szCs w:val="24"/>
        </w:rPr>
      </w:pPr>
      <w:r>
        <w:rPr>
          <w:sz w:val="24"/>
          <w:szCs w:val="24"/>
        </w:rPr>
        <w:t>В газету я написал статью о том, как плохо, нерадиво ведется у нас в организации хозяйство. И что же вы думаете, за все мое экономическое дело для организации директор получил премию. Я остался ни при чем. А за мою всю систему, за неполадки хозяйственника — получил расчет за двадцать четыре часа».</w:t>
      </w:r>
    </w:p>
    <w:p>
      <w:pPr>
        <w:pStyle w:val="Normal"/>
        <w:ind w:firstLine="284"/>
        <w:rPr>
          <w:sz w:val="24"/>
          <w:szCs w:val="24"/>
        </w:rPr>
      </w:pPr>
      <w:r>
        <w:rPr>
          <w:sz w:val="24"/>
          <w:szCs w:val="24"/>
        </w:rPr>
        <w:t>Подобные неприятности, несправедливость Иванов сильно переживал.</w:t>
      </w:r>
    </w:p>
    <w:p>
      <w:pPr>
        <w:pStyle w:val="Normal"/>
        <w:ind w:firstLine="284"/>
        <w:rPr>
          <w:sz w:val="24"/>
          <w:szCs w:val="24"/>
        </w:rPr>
      </w:pPr>
      <w:r>
        <w:rPr>
          <w:sz w:val="24"/>
          <w:szCs w:val="24"/>
        </w:rPr>
        <w:t>«Я для артели пломбочки купил честно клепку в Сочинском районе, в Чемитоквадзе. Я своею покупкой не угодил, и все пропало: меня хозяин за это рассчитывает и хотел за брак наказать судом, но я расписку представил, что по распоряжению члена правления закупил. Участковый прочитал записку и больше не стал меня беспокоить.</w:t>
      </w:r>
    </w:p>
    <w:p>
      <w:pPr>
        <w:pStyle w:val="Normal"/>
        <w:ind w:firstLine="284"/>
        <w:rPr>
          <w:sz w:val="24"/>
          <w:szCs w:val="24"/>
        </w:rPr>
      </w:pPr>
      <w:r>
        <w:rPr>
          <w:sz w:val="24"/>
          <w:szCs w:val="24"/>
        </w:rPr>
        <w:t>Сколько ни работай у хозяина, все равно когда-то не угодишь. Я числился на первом месте по работе, а сейчас отступаю. Я что только ни делал, чтобы в то время работать честно. А меня администрация уволила».</w:t>
      </w:r>
    </w:p>
    <w:p>
      <w:pPr>
        <w:pStyle w:val="Normal"/>
        <w:ind w:firstLine="284"/>
        <w:rPr>
          <w:sz w:val="24"/>
          <w:szCs w:val="24"/>
        </w:rPr>
      </w:pPr>
      <w:r>
        <w:rPr>
          <w:sz w:val="24"/>
          <w:szCs w:val="24"/>
        </w:rPr>
        <w:t>Имелись у Порфирия Корнеевича друзья, с которыми он общался, ходил в ресторан. Бесконечные выпивки ему надоели, что оттолкнуло его от них, сделало чужаком. -</w:t>
      </w:r>
      <w:r>
        <w:rPr>
          <w:sz w:val="24"/>
          <w:szCs w:val="24"/>
          <w:lang w:val="en-US"/>
        </w:rPr>
        <w:t>V</w:t>
      </w:r>
    </w:p>
    <w:p>
      <w:pPr>
        <w:pStyle w:val="Normal"/>
        <w:ind w:firstLine="284"/>
        <w:rPr/>
      </w:pPr>
      <w:r>
        <w:rPr>
          <w:sz w:val="24"/>
          <w:szCs w:val="24"/>
        </w:rPr>
        <w:t>«На Кавказе я жил, а про старых друзей не забывал никогда. Меня они приглашали в ресторан за ершом, а я отказался от этого. Мне они сказали: «Ты что, сумасшедший? Не желаешь кушать и пить?!» Я говорю, что пусть я буду сумасшедший, но я эти испытания уже делал». Чувствуя, что нечестно поступает, идет на сделку со своей совестью, Иванов задумывается, а так ли он живет? У него появляется великое желание учиться жизни, постигать ее законы. Он начинает читать книги, живо интересуется всем, что его окружает. Увлекается литературным трудом, любит записывать свои наблюдения и давать им свое объяснение.</w:t>
      </w:r>
    </w:p>
    <w:p>
      <w:pPr>
        <w:pStyle w:val="Normal"/>
        <w:ind w:firstLine="284"/>
        <w:rPr>
          <w:sz w:val="24"/>
          <w:szCs w:val="24"/>
        </w:rPr>
      </w:pPr>
      <w:r>
        <w:rPr>
          <w:sz w:val="24"/>
          <w:szCs w:val="24"/>
        </w:rPr>
        <w:t>«Меня не покидала мысль взяться учиться писать и строить правильное логическое содержание. Мы, все молодые, хотим жить хорошо, а плохо жить нам нежелательно. На это приходилось учиться какой-либо специальности, чтобы попасть на легкий труд и за него получать большие деньги. Из-за своей неграмотности я старался угодить своей ловкостью и вежливостью всем; никакой специальности у меня не было — только и всего, что физического труда шахтер.</w:t>
      </w:r>
    </w:p>
    <w:p>
      <w:pPr>
        <w:pStyle w:val="Normal"/>
        <w:ind w:firstLine="284"/>
        <w:rPr>
          <w:sz w:val="24"/>
          <w:szCs w:val="24"/>
        </w:rPr>
      </w:pPr>
      <w:r>
        <w:rPr>
          <w:sz w:val="24"/>
          <w:szCs w:val="24"/>
        </w:rPr>
        <w:t>Когда я приезжал на новое место, меня интересовало все: я интересовался не только природой и людьми, живущими в этих условиях, я не меньше интересовался, как жили на Кавказе горцы да кубанцы».</w:t>
      </w:r>
    </w:p>
    <w:p>
      <w:pPr>
        <w:pStyle w:val="Normal"/>
        <w:ind w:firstLine="284"/>
        <w:rPr>
          <w:sz w:val="24"/>
          <w:szCs w:val="24"/>
        </w:rPr>
      </w:pPr>
      <w:r>
        <w:rPr>
          <w:sz w:val="24"/>
          <w:szCs w:val="24"/>
        </w:rPr>
        <w:t>Живя в то голодное, кошмарное время, Порфирий Корнеевич ужасался и постоянно думал о том, почему человек такой зависимый и беззащитный? Почему люди так часто подвергаются всевозможным напастям и умирают? Его тревожило, что подобное может произойти и с ним. Поэтому он думал, читал, искал выход. Хотелось стать независимым человеком, легко и свободно живущим в Природе. Вот как он описывает этот период своей жизни.</w:t>
      </w:r>
    </w:p>
    <w:p>
      <w:pPr>
        <w:pStyle w:val="Normal"/>
        <w:ind w:firstLine="284"/>
        <w:rPr/>
      </w:pPr>
      <w:r>
        <w:rPr>
          <w:sz w:val="24"/>
          <w:szCs w:val="24"/>
        </w:rPr>
        <w:t>«Научная экспедиция тогда делала пробег через Каракумские пески и попала в Армавир. Я был на митинге, слушал их слова. Во время митинга я видел, как отощалые люди падали поодиночке; они мне подсказывали о том, что подобное может случиться со мной. Страх меня окружал, когда я видел, как на моих глазах люди умирали. Они были оторванные от природы, у них не было того, без чего было возможно жить; их природа заставила, чтобы дальше не жить. В то времечко большой был недостаток в получении продукта. В этом городе по углам люди валялись мертвыми, — от кого не приходилось отказываться, — от неумелого ухаживания за собой. Люди без этого делались квелыми, у них не было энергии в жизни. Бывало, идешь на станцию мимо их жилья, у них спрашиваешь: — «Кто вас заставил такими быть?» Они с недовольством отвечали мне: «Это жизнь привела».</w:t>
      </w:r>
    </w:p>
    <w:p>
      <w:pPr>
        <w:pStyle w:val="Normal"/>
        <w:ind w:firstLine="284"/>
        <w:rPr>
          <w:sz w:val="24"/>
          <w:szCs w:val="24"/>
        </w:rPr>
      </w:pPr>
      <w:r>
        <w:rPr>
          <w:sz w:val="24"/>
          <w:szCs w:val="24"/>
        </w:rPr>
        <w:t>Испытав в жизни многое, вдоволь насмотревшись на безобразия, нажив простудные заболевания, Иванов понял: так дальше нельзя, надо менять свое отношение к собственной жизни.</w:t>
      </w:r>
    </w:p>
    <w:p>
      <w:pPr>
        <w:pStyle w:val="Normal"/>
        <w:ind w:firstLine="284"/>
        <w:rPr>
          <w:sz w:val="24"/>
          <w:szCs w:val="24"/>
        </w:rPr>
      </w:pPr>
      <w:r>
        <w:rPr>
          <w:sz w:val="24"/>
          <w:szCs w:val="24"/>
        </w:rPr>
        <w:t>«Я дошел до моря, до Адлера — дальше уже дороги нет, есть только одно отступление. Довольно на этой работе мне заниматься. Я просмотрел всю жизнь в Природе. Она меня тридцать три года гнала от себя, чтобы я ее боялся и то делал, что все.</w:t>
      </w:r>
    </w:p>
    <w:p>
      <w:pPr>
        <w:pStyle w:val="Normal"/>
        <w:ind w:firstLine="284"/>
        <w:rPr/>
      </w:pPr>
      <w:r>
        <w:rPr>
          <w:sz w:val="24"/>
          <w:szCs w:val="24"/>
        </w:rPr>
        <w:t>В 1933 году я повстречался со своею идеею и стал заниматься закалкою, чтобы научиться в Природе тому, чтобы человек не простуживался и не болел. Я воспринял это дело для того, чтобы все природные условия использовать на самом себе. Я ничего .не взял с потолка: читал Энгельса, Карла Маркса «Капитал», о природе брал сочинения Ленина, и, самое главное, я коснулся нашей народной медицины. Слушал лекции о вреде табака и вина, особенно прочитал труд украинского президента Академии наук Богомольца о продолжении жизни, которую он считал 150 лет. Читал труд Саркизова». П. К. Иванов осторожно приступил к простейшим оздоровительным процедурам, начав с закаливания. Свои наблюдения он регулярно и аккуратно записывал. Его поразило то, что один человек зимой ходил без шапки. «И сколько я прожил в то время на земле, впервые встретил человека, ходившего зимой без головного убора». Он берет пример с него и начинает сознательно приучать себя с ранней осени ходить без головного убора.</w:t>
      </w:r>
    </w:p>
    <w:p>
      <w:pPr>
        <w:pStyle w:val="Normal"/>
        <w:ind w:firstLine="284"/>
        <w:rPr>
          <w:sz w:val="24"/>
          <w:szCs w:val="24"/>
        </w:rPr>
      </w:pPr>
      <w:r>
        <w:rPr>
          <w:sz w:val="24"/>
          <w:szCs w:val="24"/>
        </w:rPr>
        <w:t>Для окружающих Иванова людей его поступок был непонятен. А что непонятно, что отличает одного человека от всех, то делает его шутом, а то даже и врагом. Не миновало это и П. К. Иванова. Он вспоминал: «Не зря я скинул головной убор, не зря я ходил со своим трезвым поступком; но почему-то обращало внимание на мою голову население, и крепко с меня смеялись».</w:t>
      </w:r>
    </w:p>
    <w:p>
      <w:pPr>
        <w:pStyle w:val="Normal"/>
        <w:ind w:firstLine="284"/>
        <w:rPr>
          <w:sz w:val="24"/>
          <w:szCs w:val="24"/>
        </w:rPr>
      </w:pPr>
      <w:r>
        <w:rPr>
          <w:sz w:val="24"/>
          <w:szCs w:val="24"/>
        </w:rPr>
        <w:t>Сама мотивация поступка, перестройка в сознании делает человека другим. Подобное произошло с Ивановым, и он отмечает: «Когда я ходил без головного убора, то знал, что это для меня новое, но не знал, что это НАЧАЛО МОЕЙ ИДЕИ. Все я оставлял на жизненном пути, а сам уже имел намерение просить Природу, чтобы она мне дала жизнь и учение. Меня люди знакомые спрашивали: «Куда ты идешь?» Я им отвечаю: «Да иду туда, куда не все идут».</w:t>
      </w:r>
    </w:p>
    <w:p>
      <w:pPr>
        <w:pStyle w:val="Normal"/>
        <w:ind w:firstLine="284"/>
        <w:rPr>
          <w:sz w:val="24"/>
          <w:szCs w:val="24"/>
        </w:rPr>
      </w:pPr>
      <w:r>
        <w:rPr>
          <w:sz w:val="24"/>
          <w:szCs w:val="24"/>
        </w:rPr>
        <w:t>Желание постичь Природу полностью поглотило Иванова. Он занимается самообучением, самовоспитанием и записывает это в дневниках.</w:t>
      </w:r>
    </w:p>
    <w:p>
      <w:pPr>
        <w:pStyle w:val="Normal"/>
        <w:ind w:firstLine="284"/>
        <w:rPr/>
      </w:pPr>
      <w:r>
        <w:rPr>
          <w:sz w:val="24"/>
          <w:szCs w:val="24"/>
        </w:rPr>
        <w:t>«Когда приходил с работы, садился читать усидчиво, или писать свое прошедшее. Я большую охоту имел сделаться, не учась, писателем. Я брал факты и старался их описать. Свое написанное, в природе что я сделал, послал в Ростов в Союз писателей, а мне дали рекомендацию связаться с писателем газеты «Армком-муна» тов. Париотом, кто тогда уже свои писательские труды имел. Передо мною стояла наука: за каждый день приходилось писать, что я в течение дня сделал.</w:t>
      </w:r>
    </w:p>
    <w:p>
      <w:pPr>
        <w:pStyle w:val="Normal"/>
        <w:ind w:firstLine="284"/>
        <w:rPr>
          <w:sz w:val="24"/>
          <w:szCs w:val="24"/>
        </w:rPr>
      </w:pPr>
      <w:r>
        <w:rPr>
          <w:sz w:val="24"/>
          <w:szCs w:val="24"/>
        </w:rPr>
        <w:t>А сейчас передо мной такая мысль ставит вопрос чтобы учиться и опознавать Природу».</w:t>
      </w:r>
    </w:p>
    <w:p>
      <w:pPr>
        <w:pStyle w:val="Normal"/>
        <w:ind w:firstLine="284"/>
        <w:rPr>
          <w:sz w:val="24"/>
          <w:szCs w:val="24"/>
        </w:rPr>
      </w:pPr>
      <w:r>
        <w:rPr>
          <w:sz w:val="24"/>
          <w:szCs w:val="24"/>
        </w:rPr>
        <w:t>Постепенно, в результате постоянного обдумывания, у П. К. Иванова оформляется мысль о самосовершенствовании, получении независимости с помощью сил Природы.</w:t>
      </w:r>
    </w:p>
    <w:p>
      <w:pPr>
        <w:pStyle w:val="Normal"/>
        <w:ind w:firstLine="284"/>
        <w:rPr>
          <w:sz w:val="24"/>
          <w:szCs w:val="24"/>
        </w:rPr>
      </w:pPr>
      <w:r>
        <w:rPr>
          <w:sz w:val="24"/>
          <w:szCs w:val="24"/>
        </w:rPr>
        <w:t>«Когда мне исполнилось тридцать пять лет, то со мной повстречалась мысль. Никогда она не была перед мною, а сейчас она процвела в моей голове.</w:t>
      </w:r>
    </w:p>
    <w:p>
      <w:pPr>
        <w:pStyle w:val="Normal"/>
        <w:ind w:firstLine="284"/>
        <w:rPr>
          <w:sz w:val="24"/>
          <w:szCs w:val="24"/>
        </w:rPr>
      </w:pPr>
      <w:r>
        <w:rPr>
          <w:sz w:val="24"/>
          <w:szCs w:val="24"/>
        </w:rPr>
        <w:t>Иду я по Кавказу между горами по лесу, возле речки Белой. В это время получаю с высоты Природы такую в голову мысль: «А почему это так получается в людях? Они живут, они кушают сладкое, жирное, они одеваются в форму фасонную до самого тепла и в доме со всеми удобствами живут — а заболевают? Болеют и умирают. Это — дело их нехорошее». Так подумал я.</w:t>
      </w:r>
    </w:p>
    <w:p>
      <w:pPr>
        <w:pStyle w:val="Normal"/>
        <w:ind w:firstLine="284"/>
        <w:rPr>
          <w:sz w:val="24"/>
          <w:szCs w:val="24"/>
        </w:rPr>
      </w:pPr>
      <w:r>
        <w:rPr>
          <w:sz w:val="24"/>
          <w:szCs w:val="24"/>
        </w:rPr>
        <w:t>Это — первый день моего начала. Эта мысль заставила меня стать на арену нашей жизни. Она приняла такую форму, чтобы я по земле ходил без головного убора и без обуви, также остаться в одних трусиках. Мысль заставила меня практически с весеннего дня это сделать.</w:t>
      </w:r>
    </w:p>
    <w:p>
      <w:pPr>
        <w:pStyle w:val="Normal"/>
        <w:ind w:firstLine="284"/>
        <w:rPr>
          <w:sz w:val="24"/>
          <w:szCs w:val="24"/>
        </w:rPr>
      </w:pPr>
      <w:r>
        <w:rPr>
          <w:sz w:val="24"/>
          <w:szCs w:val="24"/>
        </w:rPr>
        <w:t>Я на это сам пошел, сознательно стал делать все то, чего будет надо для всей жизни человековой. По этому всему потребовалось мне удалить со своей головы, с волос, вечно зависимую шапку. Я ее сбросил во время весенних начальных дней — это было 25 апреля, когда в Природе развивалось на земле тепло. Это было мое такое первое и смелое начало».</w:t>
      </w:r>
    </w:p>
    <w:p>
      <w:pPr>
        <w:pStyle w:val="Normal"/>
        <w:ind w:firstLine="284"/>
        <w:rPr>
          <w:sz w:val="24"/>
          <w:szCs w:val="24"/>
        </w:rPr>
      </w:pPr>
      <w:r>
        <w:rPr>
          <w:sz w:val="24"/>
          <w:szCs w:val="24"/>
        </w:rPr>
        <w:t>Очень важно внутренний импульс воплотить в реальное дело. Этим вы переступаете через различные запреты в своем сознании и освобождаетесь от них. Уже только за счет одного этого вы становитесь сильнее и цельнее. Теперь вы верите в себя, в свое дело и уверенно действуете, видя впереди цель и успех. Вернемся к дневникам Иванова.</w:t>
      </w:r>
    </w:p>
    <w:p>
      <w:pPr>
        <w:pStyle w:val="Normal"/>
        <w:ind w:firstLine="284"/>
        <w:rPr>
          <w:sz w:val="24"/>
          <w:szCs w:val="24"/>
        </w:rPr>
      </w:pPr>
      <w:r>
        <w:rPr>
          <w:sz w:val="24"/>
          <w:szCs w:val="24"/>
        </w:rPr>
        <w:t>«Сознательно в 1933 году я поделился с людьми: им оставил ихнее, а свое с собою отобрал — живое, энергичное, никогда не умираемое дело. Стал жить по-своему в Природе. Она меня стала хранить, как око, за мою любовь к ней.</w:t>
      </w:r>
    </w:p>
    <w:p>
      <w:pPr>
        <w:pStyle w:val="Normal"/>
        <w:ind w:firstLine="284"/>
        <w:rPr>
          <w:sz w:val="24"/>
          <w:szCs w:val="24"/>
        </w:rPr>
      </w:pPr>
      <w:r>
        <w:rPr>
          <w:sz w:val="24"/>
          <w:szCs w:val="24"/>
        </w:rPr>
        <w:t>Я тридцать пять лет делал то, что вредно в моей жизни для моего здоровья. Я только чувствовал не то, чего чувствуют все. А видеть приходилось дорогу по этому направлению, где лежал путь. Я закалялся тренировочно холодом по Природе, все это делал я для людей. Без мысли дорогу не прокладывал.</w:t>
      </w:r>
    </w:p>
    <w:p>
      <w:pPr>
        <w:pStyle w:val="Normal"/>
        <w:ind w:firstLine="284"/>
        <w:rPr>
          <w:sz w:val="24"/>
          <w:szCs w:val="24"/>
        </w:rPr>
      </w:pPr>
      <w:r>
        <w:rPr>
          <w:sz w:val="24"/>
          <w:szCs w:val="24"/>
        </w:rPr>
        <w:t>Я попал на правильный путь и развитие своей мысли. Я решил сделаться хозяином над эволюционным делом — не быть политическим в экономике человеком, а быть Победителем Природы».</w:t>
      </w:r>
    </w:p>
    <w:p>
      <w:pPr>
        <w:pStyle w:val="Normal"/>
        <w:ind w:firstLine="284"/>
        <w:rPr/>
      </w:pPr>
      <w:r>
        <w:rPr>
          <w:sz w:val="24"/>
          <w:szCs w:val="24"/>
        </w:rPr>
        <w:t xml:space="preserve">Желание стать ближе к Природе, воедино слиться с Ней, подталкивает Порфирия Корнеевича к следующим сознательным действиям — желанию ощущать Природу всем телом. Но одного желания мало, надо еще приспособить свое тело к действию природных сил. А это невозможно без определенного, плавного процесса, в основе которого лежит </w:t>
      </w:r>
      <w:r>
        <w:rPr>
          <w:bCs/>
          <w:sz w:val="24"/>
          <w:szCs w:val="24"/>
        </w:rPr>
        <w:t xml:space="preserve">терпение </w:t>
      </w:r>
      <w:r>
        <w:rPr>
          <w:sz w:val="24"/>
          <w:szCs w:val="24"/>
        </w:rPr>
        <w:t>и постоянное осмысление проделанного.</w:t>
      </w:r>
    </w:p>
    <w:p>
      <w:pPr>
        <w:pStyle w:val="Normal"/>
        <w:ind w:firstLine="284"/>
        <w:rPr>
          <w:sz w:val="24"/>
          <w:szCs w:val="24"/>
        </w:rPr>
      </w:pPr>
      <w:r>
        <w:rPr>
          <w:sz w:val="24"/>
          <w:szCs w:val="24"/>
        </w:rPr>
        <w:t>П. К. Иванов перестал пользоваться транспортом, предпочитал больше ходить.</w:t>
      </w:r>
    </w:p>
    <w:p>
      <w:pPr>
        <w:pStyle w:val="Normal"/>
        <w:ind w:firstLine="284"/>
        <w:rPr/>
      </w:pPr>
      <w:r>
        <w:rPr>
          <w:sz w:val="24"/>
          <w:szCs w:val="24"/>
        </w:rPr>
        <w:t>«Я уже по-над морем и горами не езжу поездами, как я раньше, а быстро хожу на своих ножках. На себе любил чистенькую одежонку носить летнего, легкого типа. А зимою я ходил и за собою таскал на ногах ботинки да галоши — по одному килограмму весу на каждой ноге. В день я немало делал шагов — до тысячи разов, за день складывается четыре тысячи килограммов. Приходит ночь, нужно ложиться спать, а у тебя ноги не как ноги. А сколько одежда весила, если она на тебе висит? Ведь все это. не обогревает, а наоборот, тело свои силы теряет».</w:t>
      </w:r>
    </w:p>
    <w:p>
      <w:pPr>
        <w:pStyle w:val="Normal"/>
        <w:ind w:firstLine="284"/>
        <w:rPr>
          <w:sz w:val="24"/>
          <w:szCs w:val="24"/>
        </w:rPr>
      </w:pPr>
      <w:r>
        <w:rPr>
          <w:sz w:val="24"/>
          <w:szCs w:val="24"/>
        </w:rPr>
        <w:t>«Здесь, в Армавире, при 27 мороза я сам себя заставил всегда оставаться без головного убора. Я подходил осторожно, постепенно — с лета, чтобы подобное завоевать.</w:t>
      </w:r>
    </w:p>
    <w:p>
      <w:pPr>
        <w:pStyle w:val="Normal"/>
        <w:ind w:firstLine="284"/>
        <w:rPr>
          <w:sz w:val="24"/>
          <w:szCs w:val="24"/>
        </w:rPr>
      </w:pPr>
      <w:r>
        <w:rPr>
          <w:sz w:val="24"/>
          <w:szCs w:val="24"/>
        </w:rPr>
        <w:t>Встаю рано — темно еще, ложусь поздно — темно. Заставляю себя выходить из квартиры в одних трусиках и занимался с Природою».</w:t>
      </w:r>
    </w:p>
    <w:p>
      <w:pPr>
        <w:pStyle w:val="Normal"/>
        <w:ind w:firstLine="284"/>
        <w:rPr>
          <w:sz w:val="24"/>
          <w:szCs w:val="24"/>
        </w:rPr>
      </w:pPr>
      <w:r>
        <w:rPr>
          <w:sz w:val="24"/>
          <w:szCs w:val="24"/>
        </w:rPr>
        <w:t>Как указывалось раньше, у Иванова с возрастом стали возникать частые ангины и болезнь в легких. Все это было неспроста. Во-первых, он имел индивидуальную конституцию Слизи с Желчью. Во-вторых, к 35-летнему возрасту организм сильно зашлаковался. Как правило, если у человека в индивидуальной конституции преобладает Слизь, то шлаки скапливаются в легких, в горле и голове и вызывают простуды: ангины, насморк и болезни легких. Вот эта беда и приключилась с Ивановым. И еще, благодаря наличию в индивидуальной конституции сильного жизненного принципа Слизи, человек может более стойко переносить различные невзгоды, а Желчь добавляет способность уму осмысливать процесс, выявлять оригинальность, находить свежий подход. Особо подчеркну, что у Иванова в прошлых жизнях были огромные наработки. Без них, без их включения и разблокировки ничего бы не получилось. Итак, как действует Иванов.</w:t>
      </w:r>
    </w:p>
    <w:p>
      <w:pPr>
        <w:pStyle w:val="Normal"/>
        <w:ind w:firstLine="284"/>
        <w:rPr/>
      </w:pPr>
      <w:r>
        <w:rPr>
          <w:sz w:val="24"/>
          <w:szCs w:val="24"/>
        </w:rPr>
        <w:t>«Я в себя тянул воздух вовнутрь, мне хотелось, чтобы моя ангина не ворачивалась. А то, как чуть что такое не так — у меня начинается кашель, и доходит до туберкулеза». Начав весной, Иванов прозанимался лето и осень. В результате целеустремленной и регулярной работы над собой у него происходит специфическая перестройка организма.</w:t>
      </w:r>
    </w:p>
    <w:p>
      <w:pPr>
        <w:pStyle w:val="Normal"/>
        <w:ind w:firstLine="284"/>
        <w:rPr>
          <w:sz w:val="24"/>
          <w:szCs w:val="24"/>
        </w:rPr>
      </w:pPr>
      <w:r>
        <w:rPr>
          <w:sz w:val="24"/>
          <w:szCs w:val="24"/>
        </w:rPr>
        <w:t>«Я стал слышать свое тело, что скоро от него проходят какие-то острые иголки. Это шли дни небывалой первой осени».</w:t>
      </w:r>
    </w:p>
    <w:p>
      <w:pPr>
        <w:pStyle w:val="Normal"/>
        <w:ind w:firstLine="284"/>
        <w:rPr>
          <w:sz w:val="24"/>
          <w:szCs w:val="24"/>
        </w:rPr>
      </w:pPr>
      <w:r>
        <w:rPr>
          <w:sz w:val="24"/>
          <w:szCs w:val="24"/>
        </w:rPr>
        <w:t>«Я после такого осеннего переживания своею головою проходил все то, что делалось осенью в природе в таком месте, как в армавирских жестоких ветрах. Мне все давалось легко там. А когда на землю пал снег, я ходил в валенках, в галошах да в полушубке, а сам головной убор уже не носил, ходил без шапки. Когда я шел из города на биофабрику, то меня нарочно пугала природа, чтобы я ее не боялся, как другие, и не кутался от нее. Я все свою волю сосредоточил, чтобы от города до биофабрики три километра идти против ураганного ветра да по такому морозу; впервые без головного убора я так тяжело шел, но с уверенностью, что мне эта природа не нанесет никакого ущерба в моей жизни. Я своим требовательным поступком для самого себя делал.</w:t>
      </w:r>
    </w:p>
    <w:p>
      <w:pPr>
        <w:pStyle w:val="Normal"/>
        <w:ind w:firstLine="284"/>
        <w:rPr>
          <w:sz w:val="24"/>
          <w:szCs w:val="24"/>
        </w:rPr>
      </w:pPr>
      <w:r>
        <w:rPr>
          <w:sz w:val="24"/>
          <w:szCs w:val="24"/>
        </w:rPr>
        <w:t>В книге профессора Ранке я видел человека, стоящего сбоку возле гориллы, обезьяны. Почему же наука медицина не поставила его в таком костюмчике, в котором ходят все? Я задумался над этим человеком, кто совершенно был наг. И вот, для начала своей первичной жизни, я все лето проходил без головного убора; мне стало ясней, и я стал больше понимать как за человека внутреннего, его условия жизни.</w:t>
      </w:r>
    </w:p>
    <w:p>
      <w:pPr>
        <w:pStyle w:val="Normal"/>
        <w:ind w:firstLine="284"/>
        <w:rPr/>
      </w:pPr>
      <w:r>
        <w:rPr>
          <w:sz w:val="24"/>
          <w:szCs w:val="24"/>
        </w:rPr>
        <w:t>Говорят о мозге и нервной системе, которая пронизывает все тело, человека. Нервные волокна лежат по хребту до самого низу, т. е. до земли, и по всем мышцам проходит для того, чтобы питать кровь, т. е. проталкивать ее побыстрей. Я больше роюсь в человеке, вывожу итог, что ему будет нужно для жизни его личное здоровие. А для этого в первую очередь надо пробудить нервную систему, с ее центральным отделом мозга.</w:t>
      </w:r>
    </w:p>
    <w:p>
      <w:pPr>
        <w:pStyle w:val="Normal"/>
        <w:ind w:firstLine="284"/>
        <w:rPr>
          <w:sz w:val="24"/>
          <w:szCs w:val="24"/>
        </w:rPr>
      </w:pPr>
      <w:r>
        <w:rPr>
          <w:sz w:val="24"/>
          <w:szCs w:val="24"/>
        </w:rPr>
        <w:t>Я вернулся в Туапсе, увидел Черное море. Я брался руками за воду, которая чувство давала какое-то. Моя система закалки уже проявилась на моей голове — я не кашляю и не получаю ангины, и также от меня грипп ушел».</w:t>
      </w:r>
    </w:p>
    <w:p>
      <w:pPr>
        <w:pStyle w:val="Normal"/>
        <w:ind w:firstLine="284"/>
        <w:rPr>
          <w:sz w:val="24"/>
          <w:szCs w:val="24"/>
        </w:rPr>
      </w:pPr>
      <w:r>
        <w:rPr>
          <w:sz w:val="24"/>
          <w:szCs w:val="24"/>
        </w:rPr>
        <w:t>Первые успехи настолько повлияли на П. К. Иванова, что он решает продолжать оздоровительный эксперимент, посвящая его будущим поколениям людей. Вот что он записывает в своем дневнике.</w:t>
      </w:r>
    </w:p>
    <w:p>
      <w:pPr>
        <w:pStyle w:val="Normal"/>
        <w:ind w:firstLine="284"/>
        <w:rPr>
          <w:sz w:val="24"/>
          <w:szCs w:val="24"/>
        </w:rPr>
      </w:pPr>
      <w:r>
        <w:rPr>
          <w:sz w:val="24"/>
          <w:szCs w:val="24"/>
        </w:rPr>
        <w:t>«Нужно будет заслужить внимание от всей природы — матери, которая нас всех до одного родила и воспитывает в духе того, чтобы была понятливость к природе. А природа для тебя эти пути уже нового человека представила, за которого я лично взялся и иду один для всех; а когда это будет нужно — все для одного.</w:t>
      </w:r>
    </w:p>
    <w:p>
      <w:pPr>
        <w:pStyle w:val="Normal"/>
        <w:ind w:firstLine="284"/>
        <w:rPr>
          <w:sz w:val="24"/>
          <w:szCs w:val="24"/>
        </w:rPr>
      </w:pPr>
      <w:r>
        <w:rPr>
          <w:sz w:val="24"/>
          <w:szCs w:val="24"/>
        </w:rPr>
        <w:t>Я крепко про все четыре стороны думаю. Говорят так: нужно учиться на то, чтобы в своем здоровье получить через некоторое время дефект, т. е. заболевание. А я думаю учиться тому, чтобы не получило твое тело никакого дефекта.</w:t>
      </w:r>
    </w:p>
    <w:p>
      <w:pPr>
        <w:pStyle w:val="Normal"/>
        <w:ind w:firstLine="284"/>
        <w:rPr>
          <w:sz w:val="24"/>
          <w:szCs w:val="24"/>
        </w:rPr>
      </w:pPr>
      <w:r>
        <w:rPr>
          <w:sz w:val="24"/>
          <w:szCs w:val="24"/>
        </w:rPr>
        <w:t>Все хотят с рождения своих веков, чтобы быть человеком ума. Я этого не стараюсь сделать своим поступком своего дела; это моя работа есть уже, я работаю и учусь практически своим поведением. Учусь не на старого человека, а на нового человека, кто в жизни своей не получал от окружающей обстановки».</w:t>
      </w:r>
    </w:p>
    <w:p>
      <w:pPr>
        <w:pStyle w:val="Normal"/>
        <w:ind w:firstLine="284"/>
        <w:rPr>
          <w:sz w:val="24"/>
          <w:szCs w:val="24"/>
        </w:rPr>
      </w:pPr>
      <w:r>
        <w:rPr>
          <w:sz w:val="24"/>
          <w:szCs w:val="24"/>
        </w:rPr>
        <w:t>В этот период становления у Порфирия Корнее-вича начались жизненные неприятности. Борясь за собственную независимость от общества, он поставил себя в такое положение, что большинство людей смотрело на него, как на тунеядца, который ничего не хочет делать и мешает жить другим. Шло своеобразное испытание человека Судьбой, выдержит ли он это, стоит ли ему открывать свои Силы?</w:t>
      </w:r>
    </w:p>
    <w:p>
      <w:pPr>
        <w:pStyle w:val="Normal"/>
        <w:ind w:firstLine="284"/>
        <w:rPr>
          <w:sz w:val="24"/>
          <w:szCs w:val="24"/>
        </w:rPr>
      </w:pPr>
      <w:r>
        <w:rPr>
          <w:sz w:val="24"/>
          <w:szCs w:val="24"/>
        </w:rPr>
        <w:t>«На работе никто из профсоюза не обратил внимание, что я хотел хорошее кому-то сделать. Меня обвинили в том, что я написал в «Армкоммуну» о злоупотреблении хозяина. Не человек все сделал — я никого не обидел — вперед меня гнали, чтобы я на этом деле заставил сам себя работать в природе, в таком обществе, в которое я попал сейчас случайно. Я нигде не работаю, уже соседям стал не тот. А сам не бросаю заниматься, день и ночь все за свое случившееся пишу да копаюсь в Карла Маркса трудах.</w:t>
      </w:r>
    </w:p>
    <w:p>
      <w:pPr>
        <w:pStyle w:val="Normal"/>
        <w:ind w:firstLine="284"/>
        <w:rPr>
          <w:sz w:val="24"/>
          <w:szCs w:val="24"/>
        </w:rPr>
      </w:pPr>
      <w:r>
        <w:rPr>
          <w:sz w:val="24"/>
          <w:szCs w:val="24"/>
        </w:rPr>
        <w:t>Тут началась на меня супругина напасть, стала она ругаться на мою науку и все мои книжки со справками спалила. Зло между нашей жизнью зародилось, а я свое намеченное не бросаю.</w:t>
      </w:r>
    </w:p>
    <w:p>
      <w:pPr>
        <w:pStyle w:val="Normal"/>
        <w:ind w:firstLine="284"/>
        <w:rPr>
          <w:sz w:val="24"/>
          <w:szCs w:val="24"/>
        </w:rPr>
      </w:pPr>
      <w:r>
        <w:rPr>
          <w:sz w:val="24"/>
          <w:szCs w:val="24"/>
        </w:rPr>
        <w:t>Одно время я с женой даже не имел денег купить угля, собирал на железной дороге по угольку. Жена говорит мне: «Что это с тобой сделалось, что мы так плохо живем? Даже не имеем средств протопить печь». Я видел вперед и говорю ей: «Ничего, Уляша. Будет все — машинами будем получать за мое все».</w:t>
      </w:r>
    </w:p>
    <w:p>
      <w:pPr>
        <w:pStyle w:val="Normal"/>
        <w:ind w:firstLine="284"/>
        <w:rPr>
          <w:sz w:val="24"/>
          <w:szCs w:val="24"/>
        </w:rPr>
      </w:pPr>
      <w:r>
        <w:rPr>
          <w:sz w:val="24"/>
          <w:szCs w:val="24"/>
        </w:rPr>
        <w:t>«Труднее всего было с близкими. Ты их обеспечивал, а теперь, занявшись чем-то им непонятным, ты ничего для них не делаешь, а только что-то обещаешь. Это самый трудный период — непонимания и отторжения твоею собственной семьей».</w:t>
      </w:r>
    </w:p>
    <w:p>
      <w:pPr>
        <w:pStyle w:val="Normal"/>
        <w:ind w:firstLine="284"/>
        <w:rPr/>
      </w:pPr>
      <w:r>
        <w:rPr>
          <w:sz w:val="24"/>
          <w:szCs w:val="24"/>
        </w:rPr>
        <w:t>Если же мужчина вдобавок отказывается от женской любви, то, как правило, разрушение семьи неминуемо. В этом отношении очень мудро поступали древние индусы. Их жизнь подразделялась на несколько этапов. Так в начале о тебе заботятся до определенного времени. Затем ты создаешь семью и живешь как семьянин. Когда старшие дети смогут самостоятельно вести твое хозяйство, с этого времени ты волен уединиться и посвятить остаток жизни богоискательству, самосовершенству или поиску истины.</w:t>
      </w:r>
    </w:p>
    <w:p>
      <w:pPr>
        <w:pStyle w:val="Normal"/>
        <w:ind w:firstLine="284"/>
        <w:rPr>
          <w:sz w:val="24"/>
          <w:szCs w:val="24"/>
        </w:rPr>
      </w:pPr>
      <w:r>
        <w:rPr>
          <w:sz w:val="24"/>
          <w:szCs w:val="24"/>
        </w:rPr>
        <w:t>П. К. Иванов рубанул резко и безоговорочно. После бурной молодости он, вступив на Путь учения, стал соблюдать обет безбрачия. Для его жены это было непонятно и весьма болезненно, что в конце концов привело к операции. Нереализованное желание вызвало застой энергии в половых органах и их болезни. Вот как это описывает очевидец Анна Петровна Тришина.</w:t>
      </w:r>
    </w:p>
    <w:p>
      <w:pPr>
        <w:pStyle w:val="Normal"/>
        <w:ind w:firstLine="284"/>
        <w:rPr>
          <w:sz w:val="24"/>
          <w:szCs w:val="24"/>
        </w:rPr>
      </w:pPr>
      <w:r>
        <w:rPr>
          <w:sz w:val="24"/>
          <w:szCs w:val="24"/>
        </w:rPr>
        <w:t>«Учитель пошел в Свет 35-ти лет. У Него была дочка, она умерла, и двое сыновей — Андрей и Яков. Природа Учителю сказала, чтобы с женой не жить как мужу. Это Ульяна Федоровна сама мне рассказывала: «Я, — говорит, — на коленях перед кроватью у Него просила: «Пашечка, я ведь молодая! Поживи со мной, Пашечка, поживи со мной!»</w:t>
      </w:r>
    </w:p>
    <w:p>
      <w:pPr>
        <w:pStyle w:val="Normal"/>
        <w:ind w:firstLine="284"/>
        <w:rPr>
          <w:sz w:val="24"/>
          <w:szCs w:val="24"/>
        </w:rPr>
      </w:pPr>
      <w:r>
        <w:rPr>
          <w:sz w:val="24"/>
          <w:szCs w:val="24"/>
        </w:rPr>
        <w:t>А Природа здесь вот что сделала: через некоторое время Ульяну Федоровну положили в больницу, и у нее все удалили женские органы, чтобы она Учителя не искушала. Вот как Природа сделала! Операция шла пять часов, и Учитель Ульяну Федоровну на руках вынес».</w:t>
      </w:r>
    </w:p>
    <w:p>
      <w:pPr>
        <w:pStyle w:val="Normal"/>
        <w:ind w:firstLine="284"/>
        <w:rPr>
          <w:sz w:val="24"/>
          <w:szCs w:val="24"/>
        </w:rPr>
      </w:pPr>
      <w:r>
        <w:rPr>
          <w:sz w:val="24"/>
          <w:szCs w:val="24"/>
        </w:rPr>
        <w:t>Вернемся к дневникам Подвижника.</w:t>
      </w:r>
    </w:p>
    <w:p>
      <w:pPr>
        <w:pStyle w:val="Normal"/>
        <w:ind w:firstLine="284"/>
        <w:rPr>
          <w:sz w:val="24"/>
          <w:szCs w:val="24"/>
        </w:rPr>
      </w:pPr>
      <w:r>
        <w:rPr>
          <w:sz w:val="24"/>
          <w:szCs w:val="24"/>
        </w:rPr>
        <w:t>«Я один иду прямо в цель, но на рожна своим сердцем не напираюсь. Я иду в широкие отворенные ворота для того, чтобы там раскрыть свои глаза и глянуть на правду, какая она есть со своими силами.</w:t>
      </w:r>
    </w:p>
    <w:p>
      <w:pPr>
        <w:pStyle w:val="Normal"/>
        <w:ind w:firstLine="284"/>
        <w:rPr/>
      </w:pPr>
      <w:r>
        <w:rPr>
          <w:sz w:val="24"/>
          <w:szCs w:val="24"/>
        </w:rPr>
        <w:t>Не знаю, куда меня ведет эта прекрасная дорога. А по этой дороге на пути стоял дом четырехугловой с окошками на солнце. Я зашел в коридор и вижу: две двери с надписью. Первая дверь говорит: это, мол, в эту дверь можно зайти каждому человеку. В этой комнате есть все богатства для использования их, в одно время попользуешься, а в другое время надо, как и всем, помирать. Я от этой двери отклонился — меня смерть прогнала от себя.</w:t>
      </w:r>
    </w:p>
    <w:p>
      <w:pPr>
        <w:pStyle w:val="Normal"/>
        <w:ind w:firstLine="284"/>
        <w:rPr>
          <w:sz w:val="24"/>
          <w:szCs w:val="24"/>
        </w:rPr>
      </w:pPr>
      <w:r>
        <w:rPr>
          <w:sz w:val="24"/>
          <w:szCs w:val="24"/>
        </w:rPr>
        <w:t>Я к другой двери — а там надпись небывалая говорит: в эту дверь не запрещается никому входить. Только в этой комнате надо научиться жить. Если научишься, то жить будешь продолжительно.</w:t>
      </w:r>
    </w:p>
    <w:p>
      <w:pPr>
        <w:pStyle w:val="Normal"/>
        <w:ind w:firstLine="284"/>
        <w:rPr>
          <w:sz w:val="24"/>
          <w:szCs w:val="24"/>
        </w:rPr>
      </w:pPr>
      <w:r>
        <w:rPr>
          <w:sz w:val="24"/>
          <w:szCs w:val="24"/>
        </w:rPr>
        <w:t>Я пошел в эту комнату. В этой комнате нету света и нету тьмы. Но когда стал пользоваться правами да еще такими, как сказано: нужно учиться ходить по этой комнате без головного убора.</w:t>
      </w:r>
    </w:p>
    <w:p>
      <w:pPr>
        <w:pStyle w:val="Normal"/>
        <w:ind w:firstLine="284"/>
        <w:rPr>
          <w:sz w:val="24"/>
          <w:szCs w:val="24"/>
        </w:rPr>
      </w:pPr>
      <w:r>
        <w:rPr>
          <w:sz w:val="24"/>
          <w:szCs w:val="24"/>
        </w:rPr>
        <w:t>Независимость выступила со своими словами перед всеми людьми. Им об этом говорят, что есть возможность этого добиться. Только надо для этого делать, чтобы силы такие выработать. А у Природы такие качества есть, за них надо взяться, их надо изучить и в них надо понять, что это такое. А потом применить. Это не плохое дело в человеческой жизни, а реальное дело».</w:t>
      </w:r>
    </w:p>
    <w:p>
      <w:pPr>
        <w:pStyle w:val="Normal"/>
        <w:ind w:firstLine="284"/>
        <w:rPr>
          <w:sz w:val="24"/>
          <w:szCs w:val="24"/>
        </w:rPr>
      </w:pPr>
      <w:r>
        <w:rPr>
          <w:sz w:val="24"/>
          <w:szCs w:val="24"/>
        </w:rPr>
        <w:t>«Человек я лично с 1933 года стал работать и учиться для того, чтобы не простуживаться и не болеть. Надо, чтобы не бояться оставаться к жаре, и к холоду, и голоду — человек никогда, и нигде, и никак не будет умирать».</w:t>
      </w:r>
    </w:p>
    <w:p>
      <w:pPr>
        <w:pStyle w:val="Normal"/>
        <w:ind w:firstLine="284"/>
        <w:rPr/>
      </w:pPr>
      <w:r>
        <w:rPr>
          <w:sz w:val="24"/>
          <w:szCs w:val="24"/>
        </w:rPr>
        <w:t>Житейские неприятности заставляют П. К. Иванова вернуться на родину. Здесь он отыскивает удивительное место — Чувилкин бугор, на котором имеется удивительная энергетика, поддерживающая жизненные силы человека. В дальнейшем он много времени проводит на этом месте и проводит различные эксперименты.</w:t>
      </w:r>
    </w:p>
    <w:p>
      <w:pPr>
        <w:pStyle w:val="Normal"/>
        <w:ind w:firstLine="284"/>
        <w:rPr>
          <w:sz w:val="24"/>
          <w:szCs w:val="24"/>
        </w:rPr>
      </w:pPr>
      <w:r>
        <w:rPr>
          <w:sz w:val="24"/>
          <w:szCs w:val="24"/>
        </w:rPr>
        <w:t>«Паршек нашел это место живое — энергичное, неумираемое место. Это в Ореховке Чувилкин бугор. Он дает жизнь человеку в его здоровье. Он не опознанный. Здесь Азот — самое главное в жизни есть, воздух и вода да земля, не тронутая ничем.</w:t>
      </w:r>
    </w:p>
    <w:p>
      <w:pPr>
        <w:pStyle w:val="Normal"/>
        <w:ind w:firstLine="284"/>
        <w:rPr>
          <w:sz w:val="24"/>
          <w:szCs w:val="24"/>
        </w:rPr>
      </w:pPr>
      <w:r>
        <w:rPr>
          <w:sz w:val="24"/>
          <w:szCs w:val="24"/>
        </w:rPr>
        <w:t>Меня встречает такая струя воздуха, что я не должен его бояться, как основного источника».</w:t>
      </w:r>
    </w:p>
    <w:p>
      <w:pPr>
        <w:pStyle w:val="Normal"/>
        <w:ind w:firstLine="284"/>
        <w:rPr>
          <w:sz w:val="24"/>
          <w:szCs w:val="24"/>
        </w:rPr>
      </w:pPr>
      <w:r>
        <w:rPr>
          <w:sz w:val="24"/>
          <w:szCs w:val="24"/>
        </w:rPr>
        <w:t>Надо отметить важную особенность занятий П. К. Иванова. Он старался использовать для дела каждый момент жизни. Для этого придумывал различные усложнения, с целью их волевого, сознательного преодоления. За счет этого возрастал особый энергетический потенциал.</w:t>
      </w:r>
    </w:p>
    <w:p>
      <w:pPr>
        <w:pStyle w:val="Normal"/>
        <w:ind w:firstLine="284"/>
        <w:rPr>
          <w:sz w:val="24"/>
          <w:szCs w:val="24"/>
        </w:rPr>
      </w:pPr>
      <w:r>
        <w:rPr>
          <w:sz w:val="24"/>
          <w:szCs w:val="24"/>
        </w:rPr>
        <w:t>«Каждую минуту, ежечасно приходилось отыскивать такой день, в котором пришлось заиметь свои силы и этими силами заставить самого себя отказаться от пищи, которая заставляет человека о ней думать. Я старался быть независимым от нее».</w:t>
      </w:r>
    </w:p>
    <w:p>
      <w:pPr>
        <w:pStyle w:val="Normal"/>
        <w:ind w:firstLine="284"/>
        <w:rPr>
          <w:sz w:val="24"/>
          <w:szCs w:val="24"/>
        </w:rPr>
      </w:pPr>
      <w:r>
        <w:rPr>
          <w:sz w:val="24"/>
          <w:szCs w:val="24"/>
        </w:rPr>
        <w:t>Многие видят в системе Иванова внешнюю сторону: обливания и т.п. Но главное в его учении — это незаметная, но самая важная работа с собственным сознанием, которая должна привести качественному перерождению личности.</w:t>
      </w:r>
    </w:p>
    <w:p>
      <w:pPr>
        <w:pStyle w:val="Normal"/>
        <w:ind w:firstLine="284"/>
        <w:rPr/>
      </w:pPr>
      <w:r>
        <w:rPr>
          <w:sz w:val="24"/>
          <w:szCs w:val="24"/>
        </w:rPr>
        <w:t>«Я вежлив, у меня в сердце нет того, что другие имеют, и также в моей душе. Раньше я был</w:t>
      </w:r>
      <w:r>
        <w:rPr>
          <w:sz w:val="24"/>
          <w:szCs w:val="24"/>
          <w:vertAlign w:val="superscript"/>
        </w:rPr>
        <w:t xml:space="preserve">11 </w:t>
      </w:r>
      <w:r>
        <w:rPr>
          <w:sz w:val="24"/>
          <w:szCs w:val="24"/>
        </w:rPr>
        <w:t>по-своему недоразумению эгоистичен, я другому жизни не давал, а сейчас признал человека, живущего на земной коре: кто бы он ни был, и где бы он ни находился, какой-либо национальности, — ему нужно дать свою дорогу. И пожелать ему в его задуманном деле хорошего, против его дела не стоять». Очень много рассуждает П. К. Иванов о том, почему человек избрал такую жизнь? В чем корни человеческой слабости?</w:t>
      </w:r>
    </w:p>
    <w:p>
      <w:pPr>
        <w:pStyle w:val="Normal"/>
        <w:ind w:firstLine="284"/>
        <w:rPr>
          <w:sz w:val="24"/>
          <w:szCs w:val="24"/>
        </w:rPr>
      </w:pPr>
      <w:r>
        <w:rPr>
          <w:sz w:val="24"/>
          <w:szCs w:val="24"/>
        </w:rPr>
        <w:t>«Я пишу ведь за свое сделанное в прошлом, признаюсь Природе в том, что это мною делалось неверно; меня заставляла обстановка предков, наших стариков, я у них учился».</w:t>
      </w:r>
    </w:p>
    <w:p>
      <w:pPr>
        <w:pStyle w:val="Normal"/>
        <w:ind w:firstLine="284"/>
        <w:rPr>
          <w:sz w:val="24"/>
          <w:szCs w:val="24"/>
        </w:rPr>
      </w:pPr>
      <w:r>
        <w:rPr>
          <w:sz w:val="24"/>
          <w:szCs w:val="24"/>
        </w:rPr>
        <w:t>В этих простых словах звучит покаяние, возложение ответственности за свою жизнь, свои действия на самого себя. Почаще бы такое происходило с людьми.</w:t>
      </w:r>
    </w:p>
    <w:p>
      <w:pPr>
        <w:pStyle w:val="Normal"/>
        <w:ind w:firstLine="284"/>
        <w:rPr>
          <w:sz w:val="24"/>
          <w:szCs w:val="24"/>
        </w:rPr>
      </w:pPr>
      <w:r>
        <w:rPr>
          <w:sz w:val="24"/>
          <w:szCs w:val="24"/>
        </w:rPr>
        <w:t>Итак, все люди рождаются и живут в определенных условиях. С детства их приучают к таким-то правилам, жизненным нормам. Все так живут, и человек, вырастая в этих условиях, принимает их на веру, не рассуждает, правильно это или нет, но приспосабливается к уже существующей жизни. Это же произошло и с Ивановым (и со всеми нами). Он рос и постигал, что труд в шахте тяжел, а в снабжении лучше. Чтобы в снабженческом деле преуспеть, надо так-то и так-то поступать. Чтобы потешить свои чувства, надо заиметь деньги таким-то и таким-то путем. А что в результате от всего этого здоровье ухудшается, никто не задумывался. Все мы тянемся к комфорту и обеспеченности, этим самым лишая себя сил и обрекая на болезни. Это считается естественным, ибо это — «обстановка предков, у которых мы учились».</w:t>
      </w:r>
    </w:p>
    <w:p>
      <w:pPr>
        <w:pStyle w:val="Normal"/>
        <w:ind w:firstLine="284"/>
        <w:rPr>
          <w:sz w:val="24"/>
          <w:szCs w:val="24"/>
        </w:rPr>
      </w:pPr>
      <w:r>
        <w:rPr>
          <w:sz w:val="24"/>
          <w:szCs w:val="24"/>
        </w:rPr>
        <w:t>П. К. Иванов путем наблюдения и рассуждения пришел к выводу, что так жить нельзя — как все. Он раскаялся в прошлой своей жизни — очистился через это и стал жить по-новому. Такое внутреннее волевое усилие возвышает человека, очищает от бытовой скверны и дает силы.</w:t>
      </w:r>
    </w:p>
    <w:p>
      <w:pPr>
        <w:pStyle w:val="Normal"/>
        <w:ind w:firstLine="284"/>
        <w:rPr/>
      </w:pPr>
      <w:r>
        <w:rPr>
          <w:sz w:val="24"/>
          <w:szCs w:val="24"/>
        </w:rPr>
        <w:t>«Я стал любителем своего пера и своей руки. Когда я начал писать своею рукою, а мыслить головою, то мне раскрылись мои точные слова в просьбе моей к великой Матери-природе. Она ведь нас всех до одного родила, она только, бедная, не сумела в духе своем воспитать—дала каждому право все делать на нашей земле».</w:t>
      </w:r>
    </w:p>
    <w:p>
      <w:pPr>
        <w:pStyle w:val="Normal"/>
        <w:ind w:firstLine="284"/>
        <w:rPr>
          <w:sz w:val="24"/>
          <w:szCs w:val="24"/>
        </w:rPr>
      </w:pPr>
      <w:r>
        <w:rPr>
          <w:sz w:val="24"/>
          <w:szCs w:val="24"/>
        </w:rPr>
        <w:t>Когда человек научается четко, точно и мощно концентрировать свое внимание в виде той или иной мысли или просьбы, этим он производит целенаправленное воздействие в Пространстве. Да иначе и быть не может, ибо мысль — творческое начало всего. Мысль с верой — самая большая сила. Об этом еще Иисус Христос говорил, мол, если бы вы имели веры хоть с горчичное зерно, то двигали бы горами.</w:t>
      </w:r>
    </w:p>
    <w:p>
      <w:pPr>
        <w:pStyle w:val="Normal"/>
        <w:ind w:firstLine="284"/>
        <w:rPr>
          <w:sz w:val="24"/>
          <w:szCs w:val="24"/>
        </w:rPr>
      </w:pPr>
      <w:r>
        <w:rPr>
          <w:sz w:val="24"/>
          <w:szCs w:val="24"/>
        </w:rPr>
        <w:t>В результате четкой мысленной концентрации П. К. Иванов получил определенные способности.</w:t>
      </w:r>
    </w:p>
    <w:p>
      <w:pPr>
        <w:pStyle w:val="Normal"/>
        <w:ind w:firstLine="284"/>
        <w:rPr>
          <w:sz w:val="24"/>
          <w:szCs w:val="24"/>
        </w:rPr>
      </w:pPr>
      <w:r>
        <w:rPr>
          <w:sz w:val="24"/>
          <w:szCs w:val="24"/>
        </w:rPr>
        <w:t>«Только я научился просить природу без всякого каприза, а эволюционная просьба — вот в чем дело! Я говорю: «Природа, Природушка ты моя дорогая! Дай мне жизнь мою и учение мое, чтобы я этому народу своими обоснованными фактами доказал».</w:t>
      </w:r>
    </w:p>
    <w:p>
      <w:pPr>
        <w:pStyle w:val="Normal"/>
        <w:ind w:firstLine="284"/>
        <w:rPr>
          <w:sz w:val="24"/>
          <w:szCs w:val="24"/>
        </w:rPr>
      </w:pPr>
      <w:r>
        <w:rPr>
          <w:sz w:val="24"/>
          <w:szCs w:val="24"/>
        </w:rPr>
        <w:t>У меня минуты дороги, раз я наметил от природы это получить, то мне эти качества давались из-за моего переживания и моего терпения. Недаром начальство меня гонит — это ведь меня ведет природа к этому делу. Она слышит человека, кто просит; не такого человека, как он когда-то был и умер. Человек этот эти муки не хочет иметь у себя — он ждет второго человека с дарами, своими найденными качествами, которые он сам получил от природы, как со сковороды яичницу — так она мне передала все. Всему дело — она, но не мы».</w:t>
      </w:r>
    </w:p>
    <w:p>
      <w:pPr>
        <w:pStyle w:val="Normal"/>
        <w:ind w:firstLine="284"/>
        <w:rPr>
          <w:sz w:val="24"/>
          <w:szCs w:val="24"/>
        </w:rPr>
      </w:pPr>
      <w:r>
        <w:rPr>
          <w:sz w:val="24"/>
          <w:szCs w:val="24"/>
        </w:rPr>
        <w:t>Учение П. К. Иванова и обычная жизнь стали настолько несовместимыми, что Порфирий Корнеевич решается уйти от второго — теплой жизни. Он должен был пройти своеобразный этап ученичества в самых разнообразных условиях и испытаниях.</w:t>
      </w:r>
    </w:p>
    <w:p>
      <w:pPr>
        <w:pStyle w:val="Normal"/>
        <w:ind w:firstLine="284"/>
        <w:rPr>
          <w:sz w:val="24"/>
          <w:szCs w:val="24"/>
        </w:rPr>
      </w:pPr>
      <w:r>
        <w:rPr>
          <w:sz w:val="24"/>
          <w:szCs w:val="24"/>
        </w:rPr>
        <w:t>«Лучше будет, если я не буду поступать на работу. Я шел со своим прямо к тому, чтобы заставить природу идти мне навстречу. А она ведь со своими звездиями в высоте сильна; у ней очень много такого дела, за которое мы не брались.</w:t>
      </w:r>
    </w:p>
    <w:p>
      <w:pPr>
        <w:pStyle w:val="Normal"/>
        <w:ind w:firstLine="284"/>
        <w:rPr>
          <w:sz w:val="24"/>
          <w:szCs w:val="24"/>
        </w:rPr>
      </w:pPr>
      <w:r>
        <w:rPr>
          <w:sz w:val="24"/>
          <w:szCs w:val="24"/>
        </w:rPr>
        <w:t>Когда я бежал из Сулина, то даже не знал, куда я шел и зачем меня вело. Я тогда не соображал. Когда выходил со двора своего дома, то мне казалось легко все. Я взял направление на юг, пошел по улице Ленина, где я жил — через Ленинскую площадь, там где памятник Ленину стоял. Он мне приснился таким, как будто я рассказываю за свое начатое народу, а он поднес мне дулю под самый нос и сказал: «На тебе, дурак!» Так вот, я не собирался сделаться умным. А прежде чем быть умным, нужно побыть дураком. Так история никогда и нигде не рождала человека.</w:t>
      </w:r>
    </w:p>
    <w:p>
      <w:pPr>
        <w:pStyle w:val="Normal"/>
        <w:ind w:firstLine="284"/>
        <w:rPr>
          <w:sz w:val="24"/>
          <w:szCs w:val="24"/>
        </w:rPr>
      </w:pPr>
      <w:r>
        <w:rPr>
          <w:sz w:val="24"/>
          <w:szCs w:val="24"/>
        </w:rPr>
        <w:t>Оставил позади площадь с памятником — жаль было на сердце своем. Неужели мне эти силы достанутся, которых ждут все люди и говорят о том, что придет время — Второй человек по-своему заставит всех сильных жить, а те пусть как знают. Если им угодно с данным порядком жить, то пусть они и продолжают. Это их борьба за свое тело, они его хоронят от Природы, но от Природы не схоронишься: она найдет, все его силы заберет с собою — это его смерть. Ни в коем случае не отделаешься.</w:t>
      </w:r>
    </w:p>
    <w:p>
      <w:pPr>
        <w:pStyle w:val="Normal"/>
        <w:ind w:firstLine="284"/>
        <w:rPr>
          <w:sz w:val="24"/>
          <w:szCs w:val="24"/>
        </w:rPr>
      </w:pPr>
      <w:r>
        <w:rPr>
          <w:sz w:val="24"/>
          <w:szCs w:val="24"/>
        </w:rPr>
        <w:t>Я искал выход заболеванию: прав ли буду я перед всем народом, что я не отказался выполнять? А моя семья осталась на моем иждивении — я что нажил, то велел все расходовать на жену свою любимую, Ульяну Федоровну, да на двух сынов — на Андрея и Якова. Мне, как отцу, своей родной семьи было жаль. Но ничего не поделаешь: раз для Истории надо — то надо обязательно бросить свой дом, чтобы им не пользоваться как все пользовались. Я дороги удобной не искал, и ею я не нуждался.</w:t>
      </w:r>
    </w:p>
    <w:p>
      <w:pPr>
        <w:pStyle w:val="Normal"/>
        <w:ind w:firstLine="284"/>
        <w:rPr>
          <w:sz w:val="24"/>
          <w:szCs w:val="24"/>
        </w:rPr>
      </w:pPr>
      <w:r>
        <w:rPr>
          <w:sz w:val="24"/>
          <w:szCs w:val="24"/>
        </w:rPr>
        <w:t>Я оставил город Сулин, вошел в село Сулин; никто меня не остановил — значит, нужно идти по этой дороге. Мне нужно во второй город зайти, в Шахты, и там свое, что надо, бросить для народа. Пусть они ликуют, пусть они поют — а я свои слезы проливаю перед ясным, теплым в солнечном дне, не было ни одной тучечки даже.</w:t>
      </w:r>
    </w:p>
    <w:p>
      <w:pPr>
        <w:pStyle w:val="Normal"/>
        <w:ind w:firstLine="284"/>
        <w:rPr/>
      </w:pPr>
      <w:r>
        <w:rPr>
          <w:sz w:val="24"/>
          <w:szCs w:val="24"/>
        </w:rPr>
        <w:t>Я шел мимо восьмого километра по природе, сам смотрел вперед по бездорожью, и напал на такое бурьянистое место, где стояла столбом колючка. Она зеленая, как лук, но острей иглы. Всего каких-то тысячу метров нужно было обходить. Но какой же я истец, если для меня эта колючка послужит врагом —т. е. неприятностью в природе? Для меня этого не бывает, есть только золотые ценности для моего тела.</w:t>
      </w:r>
    </w:p>
    <w:p>
      <w:pPr>
        <w:pStyle w:val="Normal"/>
        <w:ind w:firstLine="284"/>
        <w:rPr>
          <w:sz w:val="24"/>
          <w:szCs w:val="24"/>
        </w:rPr>
      </w:pPr>
      <w:r>
        <w:rPr>
          <w:sz w:val="24"/>
          <w:szCs w:val="24"/>
        </w:rPr>
        <w:t>Природа мне показывает нехорошее все то, что я видел. А я вижу своими глазами очень далеко и ясно: после такого перехода будет лучше. Я так шел, как по миллиону игл, они меня низали, а я от них терпел; только знал поговорку русского мужика, он так говорил: «Взялся за гуж, не говори, что не дюж». Я крепко-прекрепко терпел и силы напряг, чтобы вот этот промежуток тысячный пройти. Хоть и трудно, но по--терпелось, больше всего мои ноги произвольно ^ пережили. Вот какие мои были дела перед всеми.</w:t>
      </w:r>
    </w:p>
    <w:p>
      <w:pPr>
        <w:pStyle w:val="Normal"/>
        <w:ind w:firstLine="284"/>
        <w:rPr>
          <w:sz w:val="24"/>
          <w:szCs w:val="24"/>
        </w:rPr>
      </w:pPr>
      <w:r>
        <w:rPr>
          <w:sz w:val="24"/>
          <w:szCs w:val="24"/>
        </w:rPr>
        <w:t>Нужно было что по медицинскому искусству? Требуется спирт, чтобы обмыть эту правду, и ^арлю обвязать для того, чтобы кровь не прогрессировала. А в природе этого нет. Я спустился с вершины Юту, а там свиньи повырыли :ебе солнечные ванны. Я туда забрался, как в санаторий грязевых условий, и там до тех пор</w:t>
      </w:r>
    </w:p>
    <w:p>
      <w:pPr>
        <w:pStyle w:val="Normal"/>
        <w:ind w:firstLine="284"/>
        <w:rPr>
          <w:sz w:val="24"/>
          <w:szCs w:val="24"/>
        </w:rPr>
      </w:pPr>
      <w:r>
        <w:rPr>
          <w:sz w:val="24"/>
          <w:szCs w:val="24"/>
        </w:rPr>
        <w:t>пролежал, пока перестало все щипать. Я стал бодр и силен себя заставить свое намеченное совершать».</w:t>
      </w:r>
    </w:p>
    <w:p>
      <w:pPr>
        <w:pStyle w:val="Normal"/>
        <w:ind w:firstLine="284"/>
        <w:rPr>
          <w:sz w:val="24"/>
          <w:szCs w:val="24"/>
        </w:rPr>
      </w:pPr>
      <w:r>
        <w:rPr>
          <w:sz w:val="24"/>
          <w:szCs w:val="24"/>
        </w:rPr>
        <w:t>Грязевые ванны — замечательная целительная процедура. Мелкие частицы обладают не только большой впитывающей очищающей силой, жижа еще и подзаряжает тело и выравнивает его электрический заряд. За счет этого у Иванова появились сила и свежесть.</w:t>
      </w:r>
    </w:p>
    <w:p>
      <w:pPr>
        <w:pStyle w:val="Normal"/>
        <w:ind w:firstLine="284"/>
        <w:rPr>
          <w:sz w:val="24"/>
          <w:szCs w:val="24"/>
        </w:rPr>
      </w:pPr>
      <w:r>
        <w:rPr>
          <w:sz w:val="24"/>
          <w:szCs w:val="24"/>
        </w:rPr>
        <w:t>«Я назад только посмотрел, где остался мой родной город Сулин, и вспомнил про семью свою. Я же изыскатель того, чего это будет для всех нужно — мое здоровье должно заставить своим понятием все человечество обратить внимание, кто это шлялся в этих условиях».</w:t>
      </w:r>
    </w:p>
    <w:p>
      <w:pPr>
        <w:pStyle w:val="Normal"/>
        <w:ind w:firstLine="284"/>
        <w:rPr>
          <w:sz w:val="24"/>
          <w:szCs w:val="24"/>
        </w:rPr>
      </w:pPr>
      <w:r>
        <w:rPr>
          <w:sz w:val="24"/>
          <w:szCs w:val="24"/>
        </w:rPr>
        <w:t>Теперь сделаем небольшое отступление от рассказа Иванова. В оздоровительном процессе огромную роль играет мотивация и умение взять на себя свою судьбу вообще и заботу о здоровье, в частности.</w:t>
      </w:r>
    </w:p>
    <w:p>
      <w:pPr>
        <w:pStyle w:val="Normal"/>
        <w:ind w:firstLine="284"/>
        <w:rPr>
          <w:sz w:val="24"/>
          <w:szCs w:val="24"/>
        </w:rPr>
      </w:pPr>
      <w:r>
        <w:rPr>
          <w:sz w:val="24"/>
          <w:szCs w:val="24"/>
        </w:rPr>
        <w:t>Ко мне из Воронежа приехали пожилые супруги, у них проблемы со здоровьем. Я их спрашиваю, что они уже предпринимали. Отвечают: нет подходящих условий. Я удивляюсь: клизму негде поставить, печень почистить? И привожу им в пример П. К. Иванова, который бросил все и ушел, чтобы ему никто не мешал. Если вас так уж допекло ваше здоровье, отложите все свои дела и займитесь им. Боритесь за свою жизнь.</w:t>
      </w:r>
    </w:p>
    <w:p>
      <w:pPr>
        <w:pStyle w:val="Normal"/>
        <w:ind w:firstLine="284"/>
        <w:rPr/>
      </w:pPr>
      <w:r>
        <w:rPr>
          <w:sz w:val="24"/>
          <w:szCs w:val="24"/>
        </w:rPr>
        <w:t>Они задали вопрос, где лечат по моему методу? Ответил, что не знаю и сам этим делом не занимаюсь. Все, что надо для оздоровления, написано в книгах, читайте. Женщина попросила у меня мазь от язвы. Я ей ответил, что здоровье основывается не на мазях, а на внутренней чистоте организма, нельзя «залатать» то, что уже давно прогнило. Мой ответ вызвал у нее раздражение. Главное в этой жизни — взять ответственность за все, что касается лично вас, на самого себя. Будь то материальное обеспечение, здоровье, прочие проблемы. Мы действительно очень зависимы, жизнь так устроена, что нас закабалили законами. Так вот, заслуга П. К. Иванова в том, что он разорвал эти путы и показал нам, как можно жить совсем другой жизнью. Помните, выход всегда есть, все преграды лишь в нас самих.</w:t>
      </w:r>
    </w:p>
    <w:p>
      <w:pPr>
        <w:pStyle w:val="Normal"/>
        <w:ind w:firstLine="284"/>
        <w:rPr>
          <w:sz w:val="24"/>
          <w:szCs w:val="24"/>
        </w:rPr>
      </w:pPr>
      <w:r>
        <w:rPr>
          <w:sz w:val="24"/>
          <w:szCs w:val="24"/>
        </w:rPr>
        <w:t>Продолжим чтение дневников.</w:t>
      </w:r>
    </w:p>
    <w:p>
      <w:pPr>
        <w:pStyle w:val="Normal"/>
        <w:ind w:firstLine="284"/>
        <w:rPr>
          <w:sz w:val="24"/>
          <w:szCs w:val="24"/>
        </w:rPr>
      </w:pPr>
      <w:r>
        <w:rPr>
          <w:sz w:val="24"/>
          <w:szCs w:val="24"/>
        </w:rPr>
        <w:t>«А сейчас я чувствую не так, как чувствовал после двенадцатичасового дня в глубокой шахте. А потом я вылезал, и что же я делал? — старался по закону покушать, а потом брался за сон спать; думал я, что отдыхаю. Когда приходило четырехчасовое утро — рано нужно было вставать — то у тебя тело хуже было, чем оно было сейчас после этого переживания.</w:t>
      </w:r>
    </w:p>
    <w:p>
      <w:pPr>
        <w:pStyle w:val="Normal"/>
        <w:ind w:firstLine="284"/>
        <w:rPr/>
      </w:pPr>
      <w:r>
        <w:rPr>
          <w:sz w:val="24"/>
          <w:szCs w:val="24"/>
        </w:rPr>
        <w:t>Только я перешел пахоту, ступил на стерню, перепелочка из-под ног взлетела. Я стал присматриваться, увидел на земле гнездышко, а в нем лежали три яичка перепелиных. Я их взял, подержал, подумал о них: ведь перепелка не вернется назад в это гнездышко. И разрешил себе их выпить, как найденный продукт в природе, естественного порядка. Когда я их выпил, то мне сделалось лучше с моим здоровием, чем это можно объяснить тем, что Порфирий Иванович усвоил энергию развития, заключенную в этих яйцах.</w:t>
      </w:r>
    </w:p>
    <w:p>
      <w:pPr>
        <w:pStyle w:val="Normal"/>
        <w:ind w:firstLine="284"/>
        <w:rPr/>
      </w:pPr>
      <w:r>
        <w:rPr>
          <w:sz w:val="24"/>
          <w:szCs w:val="24"/>
        </w:rPr>
        <w:t>«Я хотел попасть на Павловку и пробраться на Алчевск, а оттуда проехать поездом. А потом подумал, какой же я человек, если не испытаю того, что передо мной стоит — 60 км пробежать за день: это мои силы будут, я должен этот путь по земной коре изучить. А он был неровного характера, я шел по бездорожью, пробирался с трудом, но все же заставлял себя бодро идти по этим горным условиям. Здесь жил украинский народ, он добывал для страны уголь. Я шел мимо строительства мясного совхоза».</w:t>
      </w:r>
    </w:p>
    <w:p>
      <w:pPr>
        <w:pStyle w:val="Normal"/>
        <w:ind w:firstLine="284"/>
        <w:rPr>
          <w:sz w:val="24"/>
          <w:szCs w:val="24"/>
        </w:rPr>
      </w:pPr>
      <w:r>
        <w:rPr>
          <w:sz w:val="24"/>
          <w:szCs w:val="24"/>
        </w:rPr>
        <w:t>Как видите, П.К.Иванов постоянно ставил перед собой задачи. Они были для него посильны, но для их воплощения надо применять волевое усилие. Он это делал и, благодаря этому, рос и физически, и духовно.</w:t>
      </w:r>
    </w:p>
    <w:p>
      <w:pPr>
        <w:pStyle w:val="Normal"/>
        <w:ind w:firstLine="284"/>
        <w:rPr>
          <w:sz w:val="24"/>
          <w:szCs w:val="24"/>
        </w:rPr>
      </w:pPr>
      <w:r>
        <w:rPr>
          <w:sz w:val="24"/>
          <w:szCs w:val="24"/>
        </w:rPr>
        <w:t>Когда я во время лекции рассказывал о волевом усилии, мне часто задавали вопрос, где взять эту силу воли? Ее ниоткуда не надо брать, она вырабатывается в результате преодоления посильных трудностей, которые должны постепенно усложняться. П. К. Иванов яркий пример этого. Начав с малого, он заставлял себя делать все больше и больше, что в итоге привело к удивительным результатам. Если вы будете так поступать, то и у вас все начнет получаться. «Качать» силу воли можно в обыденных условиях, как это делал Порфирий Корнеевич.</w:t>
      </w:r>
    </w:p>
    <w:p>
      <w:pPr>
        <w:pStyle w:val="Normal"/>
        <w:ind w:firstLine="284"/>
        <w:rPr>
          <w:sz w:val="24"/>
          <w:szCs w:val="24"/>
        </w:rPr>
      </w:pPr>
      <w:r>
        <w:rPr>
          <w:sz w:val="24"/>
          <w:szCs w:val="24"/>
        </w:rPr>
        <w:t>«Жизнь заставляла меня скитаться. Я шел и думал: как же так получается, что человек родился для жизни, он ее делал, а потом настал такой час для него — он свои силы потерял и дошел до того, что за ним приходится близкому человеку ухаживать; приходится этому человеку тяжело умереть. Это только я хочу выйти на арену в этом деле, мое дело одно — копаться в Природе, это условие такое: если он сейчас не поработает в этот день, то он получит себе плохое — такая его жизнь.</w:t>
      </w:r>
    </w:p>
    <w:p>
      <w:pPr>
        <w:pStyle w:val="Normal"/>
        <w:ind w:firstLine="284"/>
        <w:rPr/>
      </w:pPr>
      <w:r>
        <w:rPr>
          <w:sz w:val="24"/>
          <w:szCs w:val="24"/>
        </w:rPr>
        <w:t>На мою долю выпало здесь на Донбассе свои показывать чудеса, найденные в жизни. Я шел вдоль железной дороги от Дебалыдева на Луганск через станцию Славяносербск, иду по посевам крестьянских полей очень быстро из-за блюстителя порядка. Я бежал очень быстро по посеянной пшенице, а сам с высоты тянул крепко в себя воздух для того, чтобы мне не требовалось кушать. Я мог бы попросить у человека что-либо покушать, но я был тогда не тот человек, чтобы из-за куска хлеба жить, — я жил в то время из-за Вселенной, которая падала на мое тело из высоты».</w:t>
      </w:r>
    </w:p>
    <w:p>
      <w:pPr>
        <w:pStyle w:val="Normal"/>
        <w:ind w:firstLine="284"/>
        <w:rPr>
          <w:sz w:val="24"/>
          <w:szCs w:val="24"/>
        </w:rPr>
      </w:pPr>
      <w:r>
        <w:rPr>
          <w:sz w:val="24"/>
          <w:szCs w:val="24"/>
        </w:rPr>
        <w:t>Вот еще один механизм получения «пищи» и энергии из воздуха. Он открылся лишь благодаря прошлым наработкам Порфирия Корнеевича. Давайте разберем его.</w:t>
      </w:r>
    </w:p>
    <w:p>
      <w:pPr>
        <w:pStyle w:val="Normal"/>
        <w:ind w:firstLine="284"/>
        <w:rPr>
          <w:sz w:val="24"/>
          <w:szCs w:val="24"/>
        </w:rPr>
      </w:pPr>
      <w:r>
        <w:rPr>
          <w:sz w:val="24"/>
          <w:szCs w:val="24"/>
        </w:rPr>
        <w:t>Во-первых, на голоде включаются особые механизмы, которые позволяют усваивать азот и углекислый газ из воздуха и за счет этого питать тело. Своим сознательным голодом П- К. Иванов его запустил. Кстати, одну треть этой книги я написал, находясь на десятидневном голоде.</w:t>
      </w:r>
    </w:p>
    <w:p>
      <w:pPr>
        <w:pStyle w:val="Normal"/>
        <w:ind w:firstLine="284"/>
        <w:rPr>
          <w:sz w:val="24"/>
          <w:szCs w:val="24"/>
        </w:rPr>
      </w:pPr>
      <w:r>
        <w:rPr>
          <w:sz w:val="24"/>
          <w:szCs w:val="24"/>
        </w:rPr>
        <w:t>Во-вторых, когда человек подключает сознание, он усваивает уже не столько физическим телом, сколько полевой формой жизни.</w:t>
      </w:r>
    </w:p>
    <w:p>
      <w:pPr>
        <w:pStyle w:val="Normal"/>
        <w:ind w:firstLine="284"/>
        <w:rPr>
          <w:sz w:val="24"/>
          <w:szCs w:val="24"/>
        </w:rPr>
      </w:pPr>
      <w:r>
        <w:rPr>
          <w:sz w:val="24"/>
          <w:szCs w:val="24"/>
        </w:rPr>
        <w:t>В-третьих, Иванов не просто вдыхал воздух, он тянул его через гортань. В области гортани имеется чакра (особый центр в полевой форме жизни), которая ответственна за чувство насыщения и голода. Когда на ней особым образом сосредотачиваются, то чувство голода блокируется. И Иванов бессознательно для себя задействовал этот механизм.</w:t>
      </w:r>
    </w:p>
    <w:p>
      <w:pPr>
        <w:pStyle w:val="Normal"/>
        <w:ind w:firstLine="284"/>
        <w:rPr>
          <w:sz w:val="24"/>
          <w:szCs w:val="24"/>
        </w:rPr>
      </w:pPr>
      <w:r>
        <w:rPr>
          <w:sz w:val="24"/>
          <w:szCs w:val="24"/>
        </w:rPr>
        <w:t>В-четвертых, быстрые движения, типа бега, позволяют магнитному полю человека пересекать электрические потоки, движущиеся от земной коры в атмосферу и обратно. В результате этого происходить эффект динамо-машины, который приводит к выработке энергии. Благодаря быстрому бегу подобное наблюдалось у Иванова.</w:t>
      </w:r>
    </w:p>
    <w:p>
      <w:pPr>
        <w:pStyle w:val="Normal"/>
        <w:ind w:firstLine="284"/>
        <w:rPr/>
      </w:pPr>
      <w:r>
        <w:rPr>
          <w:sz w:val="24"/>
          <w:szCs w:val="24"/>
        </w:rPr>
        <w:t>В-пятых, окружающее нас пространство представляет собой вакуум. Вакуум — это энергия в чистом виде. Наше тело, находясь в вакууме, за счет своей жизнедеятельности уменьшает его потенциал. Когда мы делаем медленный, плавный глубокий вдох (Иванов говорил — тяни в себя воздух до отказа), то тем самым вводим в организм новую порцию вакуума (индусы называли это «праной»), пополняем израсходованный энергетический потенциал. Действительно, правильно выполненные несколько подобных вдохов способны энергетически насытить организм и поддерживать его энергетические структуры в стабильном состоянии.</w:t>
      </w:r>
    </w:p>
    <w:p>
      <w:pPr>
        <w:pStyle w:val="Normal"/>
        <w:ind w:firstLine="284"/>
        <w:rPr>
          <w:sz w:val="24"/>
          <w:szCs w:val="24"/>
        </w:rPr>
      </w:pPr>
      <w:r>
        <w:rPr>
          <w:sz w:val="24"/>
          <w:szCs w:val="24"/>
        </w:rPr>
        <w:t>Как видите, простые вещи, но чтобы ими пользоваться, надо знать их.</w:t>
      </w:r>
    </w:p>
    <w:p>
      <w:pPr>
        <w:pStyle w:val="Normal"/>
        <w:ind w:firstLine="284"/>
        <w:rPr/>
      </w:pPr>
      <w:r>
        <w:rPr>
          <w:sz w:val="24"/>
          <w:szCs w:val="24"/>
        </w:rPr>
        <w:t xml:space="preserve">«Лапа моя легко ступала, только кое-где попадались камушки, они мешали моей подошве ноги. Эта дорога подсказывала мне, что на ней можно будет потерять свое здоровье: такой жесткий грунт земной коры оказался. А сейчас я бегу по колхозной земле, где справа от меня полола бригада полеводческая. Она меня обнаружила и стала крепко надо мной смеяться. </w:t>
      </w:r>
      <w:r>
        <w:rPr>
          <w:i/>
          <w:iCs/>
          <w:sz w:val="24"/>
          <w:szCs w:val="24"/>
        </w:rPr>
        <w:t xml:space="preserve">(Как я уже ранее указывал, то, что людям непонятно, они встречают враждебно или шутовски. Авт.) </w:t>
      </w:r>
      <w:r>
        <w:rPr>
          <w:sz w:val="24"/>
          <w:szCs w:val="24"/>
        </w:rPr>
        <w:t>Разве можно смеяться над тем, кого они не знали. Я им простил за все их незнание. Потом я, как дикая коза, пробежал по ярочку и очутился на другой стороне, тут тянулся шлях от станции Славяносербская до города Славяносербска.</w:t>
      </w:r>
    </w:p>
    <w:p>
      <w:pPr>
        <w:pStyle w:val="Normal"/>
        <w:ind w:firstLine="284"/>
        <w:rPr>
          <w:sz w:val="24"/>
          <w:szCs w:val="24"/>
        </w:rPr>
      </w:pPr>
      <w:r>
        <w:rPr>
          <w:sz w:val="24"/>
          <w:szCs w:val="24"/>
        </w:rPr>
        <w:t>Пришел я к одному хозяйству, нашел директора, к нему обратился в такой форме, чтобы он принял в свое хозяйство переночевать. Он меня послал к фельдшеру, говорит: «Там перебудешь ночку». Прихожу к фельдшеру, представился, стал ему всю правду рассказывать. Он меня долго-долго слушал со вниманием.</w:t>
      </w:r>
    </w:p>
    <w:p>
      <w:pPr>
        <w:pStyle w:val="Normal"/>
        <w:ind w:firstLine="284"/>
        <w:rPr/>
      </w:pPr>
      <w:r>
        <w:rPr>
          <w:sz w:val="24"/>
          <w:szCs w:val="24"/>
        </w:rPr>
        <w:t>Он хотел работать в этой системе, но всему этому не верит, что враг любого человека есть болезнь, а помощник этому делу я. Ему стал свои жизненные факты показывать — вот из-за чего я иду, только из-за этого; это моя наука заставила в этом деле копаться. Меня выгнали люди, пойду куда глаза глядят, пусть умру на веки веков. Я ему это сказал, мне фельдшер не нашел что сказать. Всю эту ночь я продумывал на кушеточке у фельдшера: буду идти до тех пор, до того времени, пока кто-либо встретится и приберет руками, — я должен попасть к ним. Ничто меня не ждало, только это в Природе мое все богатство то, которое я видел и на него надеялся как на какую-то гору.</w:t>
      </w:r>
    </w:p>
    <w:p>
      <w:pPr>
        <w:pStyle w:val="Normal"/>
        <w:ind w:firstLine="284"/>
        <w:rPr>
          <w:sz w:val="24"/>
          <w:szCs w:val="24"/>
        </w:rPr>
      </w:pPr>
      <w:r>
        <w:rPr>
          <w:sz w:val="24"/>
          <w:szCs w:val="24"/>
        </w:rPr>
        <w:t>Встаю рано, чуть свет, на зорьке; а мой хозяин заставил жену готовить для меня завтрак.,Он для меня не нужен, я поблагодарил, с извинением его оставил. А сам держусь запада. Мне надо было подниматься на курганчик, я к нему быстро побежал — это была моему сердцу великая радость на пользу моего здоровья, я его заставил быть метеором.</w:t>
      </w:r>
    </w:p>
    <w:p>
      <w:pPr>
        <w:pStyle w:val="Normal"/>
        <w:ind w:firstLine="284"/>
        <w:rPr>
          <w:sz w:val="24"/>
          <w:szCs w:val="24"/>
        </w:rPr>
      </w:pPr>
      <w:r>
        <w:rPr>
          <w:sz w:val="24"/>
          <w:szCs w:val="24"/>
        </w:rPr>
        <w:t>Я двинулся дальше по направлению солнышка. Я выбрал такое место, чтобы постоять да пропечься своим бронзовым телом. Местность была недалеко от дороги в Ростов, по которой шли машины с сеном; я их видел, встречал и провожал, передавал привет, чтобы про меня такого истца не забывали.</w:t>
      </w:r>
    </w:p>
    <w:p>
      <w:pPr>
        <w:pStyle w:val="Normal"/>
        <w:ind w:firstLine="284"/>
        <w:rPr>
          <w:sz w:val="24"/>
          <w:szCs w:val="24"/>
        </w:rPr>
      </w:pPr>
      <w:r>
        <w:rPr>
          <w:sz w:val="24"/>
          <w:szCs w:val="24"/>
        </w:rPr>
        <w:t>Приходится идти, не жалея ног. Люди везде и всюду поймут меня, что я за такой человек в жизни. Я — самородок, новатор этому делу, только это новаторство никто не хочет поддерживать: нужно подражание кому-либо из видных людей, а что это за такое мое дело? — вот, стою в степи и никому себя не показываю».</w:t>
      </w:r>
    </w:p>
    <w:p>
      <w:pPr>
        <w:pStyle w:val="Normal"/>
        <w:ind w:firstLine="284"/>
        <w:rPr>
          <w:sz w:val="24"/>
          <w:szCs w:val="24"/>
        </w:rPr>
      </w:pPr>
      <w:r>
        <w:rPr>
          <w:sz w:val="24"/>
          <w:szCs w:val="24"/>
        </w:rPr>
        <w:t>Почему никто не хочет поддерживать идею Иванова? Да потому, что в нашем сознании твердо укоренились мысли о комфорте и благосостоянии. Мы воспитаны в рамках приличия. Для того чтобы принять дело Иванова, мы должны измениться в своем сознании, в отношении к природе, к себе. Это большая и многотрудная работа. Ее можно понять умом, но воплощать так, как это делал он, непосильно. Ты сразу же становишься вне общества, вне закона, вне семьи. Поэтому общество зорко следит за подобными вольнодумцами, отлавливает и надежно изолирует подобных людей.</w:t>
      </w:r>
    </w:p>
    <w:p>
      <w:pPr>
        <w:pStyle w:val="Normal"/>
        <w:ind w:firstLine="284"/>
        <w:rPr>
          <w:sz w:val="24"/>
          <w:szCs w:val="24"/>
        </w:rPr>
      </w:pPr>
      <w:r>
        <w:rPr>
          <w:sz w:val="24"/>
          <w:szCs w:val="24"/>
        </w:rPr>
        <w:t>«Я долго не задерживался, старался дальше пройти по этому пути. Поднимаюсь в самое жаркое обеденное время, когда все прятались от солнца; потом спускаюсь в балочку, где был ставок для овец. Я тоже был для Природы овца безхозяйственная и идущая по условиям — почему не ввалиться в воду и там полежать? — это прелесть!</w:t>
      </w:r>
    </w:p>
    <w:p>
      <w:pPr>
        <w:pStyle w:val="Normal"/>
        <w:ind w:firstLine="284"/>
        <w:rPr>
          <w:sz w:val="24"/>
          <w:szCs w:val="24"/>
        </w:rPr>
      </w:pPr>
      <w:r>
        <w:rPr>
          <w:sz w:val="24"/>
          <w:szCs w:val="24"/>
        </w:rPr>
        <w:t>Искупался, полежал и полез на бугорок, взял направление на Кошкино в Несветай село, где жили армяне. Это уже Новочеркасская земля. Ростовская область сбоку. Я шел по колючкам.</w:t>
      </w:r>
    </w:p>
    <w:p>
      <w:pPr>
        <w:pStyle w:val="Normal"/>
        <w:ind w:firstLine="284"/>
        <w:rPr>
          <w:sz w:val="24"/>
          <w:szCs w:val="24"/>
        </w:rPr>
      </w:pPr>
      <w:r>
        <w:rPr>
          <w:sz w:val="24"/>
          <w:szCs w:val="24"/>
        </w:rPr>
        <w:t>Пробрался на хуторок; люди мое тело обнаружили, стали смеяться. Я переживал, не кушал, не пил воды, все испытывал силы.</w:t>
      </w:r>
    </w:p>
    <w:p>
      <w:pPr>
        <w:pStyle w:val="Normal"/>
        <w:ind w:firstLine="284"/>
        <w:rPr>
          <w:sz w:val="24"/>
          <w:szCs w:val="24"/>
        </w:rPr>
      </w:pPr>
      <w:r>
        <w:rPr>
          <w:sz w:val="24"/>
          <w:szCs w:val="24"/>
        </w:rPr>
        <w:t>Я остановился на кургане, на независимом месте, стал думать про свое дело. Ко мне три тракториста черных в мазуте подошли и на расстоянии стали у меня спрашивать, что я за человек такой? Я им стал правду рассказывать как раз перед заходом солнца. Они меня слушали, хотели мне помочь, пригласили к себе в будку.</w:t>
      </w:r>
    </w:p>
    <w:p>
      <w:pPr>
        <w:pStyle w:val="Normal"/>
        <w:ind w:firstLine="284"/>
        <w:rPr/>
      </w:pPr>
      <w:r>
        <w:rPr>
          <w:sz w:val="24"/>
          <w:szCs w:val="24"/>
        </w:rPr>
        <w:t>Я долго не соглашался, а потом согласился пойти. На стене в будке висел портрет Сталина. Я умел говорить, умел отвечать. За мое хорошее они меня покормили своею полевою пшенной кашею. Я тут же сдался — после еды у меня образовался сон. Я заснул. Меня трактористы на свою сторону переманили, за мой рассказ 10-2</w:t>
      </w:r>
    </w:p>
    <w:p>
      <w:pPr>
        <w:pStyle w:val="Normal"/>
        <w:ind w:firstLine="284"/>
        <w:rPr>
          <w:sz w:val="24"/>
          <w:szCs w:val="24"/>
        </w:rPr>
      </w:pPr>
      <w:r>
        <w:rPr>
          <w:sz w:val="24"/>
          <w:szCs w:val="24"/>
        </w:rPr>
        <w:t>сделали зависимым человеком — проиграл я силы воли независимости».</w:t>
      </w:r>
    </w:p>
    <w:p>
      <w:pPr>
        <w:pStyle w:val="Normal"/>
        <w:ind w:firstLine="284"/>
        <w:rPr>
          <w:sz w:val="24"/>
          <w:szCs w:val="24"/>
        </w:rPr>
      </w:pPr>
      <w:r>
        <w:rPr>
          <w:sz w:val="24"/>
          <w:szCs w:val="24"/>
        </w:rPr>
        <w:t>Когда человек находится на голоде, он внутренне собран и сосредоточен. Первая же еда действует расслабляюще. Теряется сосредоточенность, человек делается зависимым, послушным. К тому же на переваривание пищи требуется энергия. Ее отток на переваривание также клонит ко сну. Поэтому организм отключает двигательные системы и спит. Вот этот механизм и включился у П. К. Иванова, расслабил его волю, усыпил.</w:t>
      </w:r>
    </w:p>
    <w:p>
      <w:pPr>
        <w:pStyle w:val="Normal"/>
        <w:ind w:firstLine="284"/>
        <w:rPr>
          <w:sz w:val="24"/>
          <w:szCs w:val="24"/>
        </w:rPr>
      </w:pPr>
      <w:r>
        <w:rPr>
          <w:sz w:val="24"/>
          <w:szCs w:val="24"/>
        </w:rPr>
        <w:t>«На восходе солнца я холодной водой искупался во дворе, тело свое от утомления пробудил, хожу взад и вперед. Показываю людям тучечку на небе и думаю, если мое учение между людями будет, то эта тучка на глазах наших исчезнет. Мы туда все свои умы направили — время быстро убрало тучку. Я в это время эту историю раскрыл».</w:t>
      </w:r>
    </w:p>
    <w:p>
      <w:pPr>
        <w:pStyle w:val="Normal"/>
        <w:ind w:firstLine="284"/>
        <w:rPr>
          <w:sz w:val="24"/>
          <w:szCs w:val="24"/>
        </w:rPr>
      </w:pPr>
      <w:r>
        <w:rPr>
          <w:sz w:val="24"/>
          <w:szCs w:val="24"/>
        </w:rPr>
        <w:t>Нашему обществу не нужны были подобные люди, и Порфирия Корнеевича не раз изолировали в психбольницы, где всесторонне исследовали. Вот один подобный пример.</w:t>
      </w:r>
    </w:p>
    <w:p>
      <w:pPr>
        <w:pStyle w:val="Normal"/>
        <w:ind w:firstLine="284"/>
        <w:rPr>
          <w:sz w:val="24"/>
          <w:szCs w:val="24"/>
        </w:rPr>
      </w:pPr>
      <w:r>
        <w:rPr>
          <w:sz w:val="24"/>
          <w:szCs w:val="24"/>
        </w:rPr>
        <w:t>«Никого на двор при семнадцати градусах в трусах не выводили, а меня для какой цели — а выводили. Сами начальники из колодца воду таскали и лили мне на голову. Волос замерзал — тело парило паром, где силы брались. Я не мог тогда с этим делом сам разобраться, что за такое было на мне?»</w:t>
      </w:r>
    </w:p>
    <w:p>
      <w:pPr>
        <w:pStyle w:val="Normal"/>
        <w:ind w:firstLine="284"/>
        <w:rPr/>
      </w:pPr>
      <w:r>
        <w:rPr>
          <w:sz w:val="24"/>
          <w:szCs w:val="24"/>
        </w:rPr>
        <w:t>Я сам лично испытал нечто подобное. Когда организм привыкнет к ледяным обливаниям, в нем вырабатывается способность быстро производить дополнительную энергию. Холодная вода не только прокатывается по коже, но она взаимодействует с плазменным телом организма, заставляя его сжаться, а сжатие приводит к образованию тепла. На каждое обливание организм отвечает сжатием плазменно-магнитного поля, а следовательно образованием тепла, которое действует сразу же вслед за охлаждением и приводит к эффекту парения воды на коже.</w:t>
      </w:r>
    </w:p>
    <w:p>
      <w:pPr>
        <w:pStyle w:val="Normal"/>
        <w:ind w:firstLine="284"/>
        <w:rPr>
          <w:sz w:val="24"/>
          <w:szCs w:val="24"/>
        </w:rPr>
      </w:pPr>
      <w:r>
        <w:rPr>
          <w:i/>
          <w:iCs/>
          <w:sz w:val="24"/>
          <w:szCs w:val="24"/>
        </w:rPr>
        <w:t>Как, и за счет чего П. К. Иванов лечил людей</w:t>
      </w:r>
    </w:p>
    <w:p>
      <w:pPr>
        <w:pStyle w:val="Normal"/>
        <w:ind w:firstLine="284"/>
        <w:rPr>
          <w:sz w:val="24"/>
          <w:szCs w:val="24"/>
        </w:rPr>
      </w:pPr>
      <w:r>
        <w:rPr>
          <w:sz w:val="24"/>
          <w:szCs w:val="24"/>
        </w:rPr>
        <w:t>В результате развития волевых качеств, за счет терпения у П. К. Иванова появились различного рода совершенства или силы (по-индусски «сиддхи»). Обнаружив их, он стал эти силы применять для лечения, а также демонстрировать.</w:t>
      </w:r>
    </w:p>
    <w:p>
      <w:pPr>
        <w:pStyle w:val="Normal"/>
        <w:ind w:firstLine="284"/>
        <w:rPr>
          <w:sz w:val="24"/>
          <w:szCs w:val="24"/>
        </w:rPr>
      </w:pPr>
      <w:r>
        <w:rPr>
          <w:sz w:val="24"/>
          <w:szCs w:val="24"/>
        </w:rPr>
        <w:t>Сначала поговорим о том, как он лечил людей.</w:t>
      </w:r>
    </w:p>
    <w:p>
      <w:pPr>
        <w:pStyle w:val="Normal"/>
        <w:ind w:firstLine="284"/>
        <w:rPr>
          <w:sz w:val="24"/>
          <w:szCs w:val="24"/>
        </w:rPr>
      </w:pPr>
      <w:r>
        <w:rPr>
          <w:i/>
          <w:iCs/>
          <w:sz w:val="24"/>
          <w:szCs w:val="24"/>
        </w:rPr>
        <w:t>Лечение П. К. Иванова</w:t>
      </w:r>
    </w:p>
    <w:p>
      <w:pPr>
        <w:pStyle w:val="Normal"/>
        <w:ind w:firstLine="284"/>
        <w:rPr>
          <w:sz w:val="24"/>
          <w:szCs w:val="24"/>
        </w:rPr>
      </w:pPr>
      <w:r>
        <w:rPr>
          <w:sz w:val="24"/>
          <w:szCs w:val="24"/>
        </w:rPr>
        <w:t>«Я решаю пойти в межрайонную больницу в городе Армавире. Иду смело, как корреспондент «Правды», говорить я умел всевозможные штуки. Прихожу — там был главврач Нефедов, черный, невысокого роста; он ходил в пальто. Мне сказали о нем, что он уехал в командировку, и показали дежурного. Я к нему смело в надежде шел, хотелось в их хозяйстве приложить свои практические силы человеческого ума: как надо легко, мгновенно, безвредно и полезно ворачивать здоровье людям.</w:t>
      </w:r>
    </w:p>
    <w:p>
      <w:pPr>
        <w:pStyle w:val="Normal"/>
        <w:ind w:firstLine="284"/>
        <w:rPr>
          <w:sz w:val="24"/>
          <w:szCs w:val="24"/>
        </w:rPr>
      </w:pPr>
      <w:r>
        <w:rPr>
          <w:sz w:val="24"/>
          <w:szCs w:val="24"/>
        </w:rPr>
        <w:t>Я этого дежурного сроду в своей жизни не видел. Когда я зашел, сказал ему: «Здравствуйте», — и все свои силы направил, чтобы он послужил пользой.</w:t>
      </w:r>
    </w:p>
    <w:p>
      <w:pPr>
        <w:pStyle w:val="Normal"/>
        <w:ind w:firstLine="284"/>
        <w:rPr>
          <w:i/>
          <w:i/>
          <w:iCs/>
          <w:sz w:val="24"/>
          <w:szCs w:val="24"/>
        </w:rPr>
      </w:pPr>
      <w:r>
        <w:rPr>
          <w:i/>
          <w:iCs/>
          <w:sz w:val="24"/>
          <w:szCs w:val="24"/>
        </w:rPr>
        <w:t>(В данном случае Иванов применил особый магический прием с целью расположения к себе человека. Для этого он мысленно обратился к этому человеку с добрыми намерениями, необычайно ярко представляя это.)</w:t>
      </w:r>
    </w:p>
    <w:p>
      <w:pPr>
        <w:pStyle w:val="Normal"/>
        <w:ind w:firstLine="284"/>
        <w:rPr>
          <w:sz w:val="24"/>
          <w:szCs w:val="24"/>
        </w:rPr>
      </w:pPr>
      <w:r>
        <w:rPr>
          <w:sz w:val="24"/>
          <w:szCs w:val="24"/>
        </w:rPr>
        <w:t>Так оно и получилось, я дал ему извещение из газеты «Правды». Он посчитал меня за корреспондента, кто пользовался правами спросить разрешения посмотреть на больных — так бы врач никогда не пустил в больницу. Я перед ними никто таков, как самородок.</w:t>
      </w:r>
    </w:p>
    <w:p>
      <w:pPr>
        <w:pStyle w:val="Normal"/>
        <w:ind w:firstLine="284"/>
        <w:rPr>
          <w:sz w:val="24"/>
          <w:szCs w:val="24"/>
        </w:rPr>
      </w:pPr>
      <w:r>
        <w:rPr>
          <w:sz w:val="24"/>
          <w:szCs w:val="24"/>
        </w:rPr>
        <w:t>Меня одели в белый халат, я говорю: «Теперь я являюсь перед больными врач со своими словами».</w:t>
      </w:r>
    </w:p>
    <w:p>
      <w:pPr>
        <w:pStyle w:val="Normal"/>
        <w:ind w:firstLine="284"/>
        <w:rPr>
          <w:sz w:val="24"/>
          <w:szCs w:val="24"/>
        </w:rPr>
      </w:pPr>
      <w:r>
        <w:rPr>
          <w:sz w:val="24"/>
          <w:szCs w:val="24"/>
        </w:rPr>
        <w:t>Я попросил повести меня к молодому человеку, оперированному, с кем я заходил поздороваться, как с больным. Он же не знает меня и о том, что я на него все время работал, и обращал внимание, и своею силою, своим желанием просил, чтобы он здесь, в этой палате, не лежал. Я у него спросил: «Что ты делаешь, уважаемый?» Он сказал: «Да ничего». Я его «прощупал» от ног до головы своею мыслью и попросил его, чтобы он читал книгу Пархоменко, командира Красной Армии. Теперь его оставляем здоровым человеком».</w:t>
      </w:r>
    </w:p>
    <w:p>
      <w:pPr>
        <w:pStyle w:val="Normal"/>
        <w:ind w:firstLine="284"/>
        <w:rPr/>
      </w:pPr>
      <w:r>
        <w:rPr>
          <w:sz w:val="24"/>
          <w:szCs w:val="24"/>
        </w:rPr>
        <w:t>В данном случае Иванов применил особый способ биоэнергетического лечения на расстоянии. Для этого необходимо ярко представить человека, которому желаете помочь, и мысленно, как можно ярче представляете эту помощь, как она действует, оздоравливает его. Этот прием широко распространен среди многих известных целителей. Например, Джуна Давиташвили в своей книге «Слушаю свои руки» описывает такой случай. К ней пришла женщина и попросила помочь ее маленькому сыну, который был очень тяжело болен. «Увидя его, — вспоминает Джуна, — я поняла, что он умирает и я ничем не смогу ему помочь. Вернулась вечером домой расстроенная и легла рядом с сыном, который походил на того, больного мальчика». Ей представилось, что ее сын — это тот мальчик. Она мысленно окружила его любовью, лаской, теплом, состраданием и отдавала ему свои силы посредством этих ярких эмоций. Утром зазвонил телефон, и женский голос сказал, что с тем мальчиком гораздо лучше, кризис миновал. Нечто подобно проделал с оперированным молодым человеком Порфирий Корнеевич.</w:t>
      </w:r>
    </w:p>
    <w:p>
      <w:pPr>
        <w:pStyle w:val="Normal"/>
        <w:ind w:firstLine="284"/>
        <w:rPr>
          <w:sz w:val="24"/>
          <w:szCs w:val="24"/>
        </w:rPr>
      </w:pPr>
      <w:r>
        <w:rPr>
          <w:sz w:val="24"/>
          <w:szCs w:val="24"/>
        </w:rPr>
        <w:t>«Идем дальше в другую палатку; там лежали хроники с открытыми ранами — у кого на ногах, у кого на руках. Я им прочитал общую на эту тему лекцию летучего характера. Я им говорю: «Если природа сама не излечит вашу рану, то тогда нужен хирургический нож, — так греческий ученый Гиппократ сказал. Мы всему делу виновны, никто иной. В процессе своей борьбы мы хвалились, козыряли, что умеем жить по-своему, но не по-природному; что хотели, то и делали своему телу: кушаем, одеваемся. Не один это делал и не один искал, а расстался на веки веков».</w:t>
      </w:r>
    </w:p>
    <w:p>
      <w:pPr>
        <w:pStyle w:val="Normal"/>
        <w:ind w:firstLine="284"/>
        <w:rPr>
          <w:sz w:val="24"/>
          <w:szCs w:val="24"/>
        </w:rPr>
      </w:pPr>
      <w:r>
        <w:rPr>
          <w:sz w:val="24"/>
          <w:szCs w:val="24"/>
        </w:rPr>
        <w:t>П. К. Иванов прекрасно знал, что «неумелое эксплуатирование» собственного организма приводит к болезням. Об этом он и рассказывал больным, чтобы они, изменив образ жизни, а значит, «эксплуатацию» организма, его же силами избавились от болезней.</w:t>
      </w:r>
    </w:p>
    <w:p>
      <w:pPr>
        <w:pStyle w:val="Normal"/>
        <w:ind w:firstLine="284"/>
        <w:rPr>
          <w:sz w:val="24"/>
          <w:szCs w:val="24"/>
        </w:rPr>
      </w:pPr>
      <w:r>
        <w:rPr>
          <w:sz w:val="24"/>
          <w:szCs w:val="24"/>
        </w:rPr>
        <w:t>«В это время меня один больной стал просить, умолять помочь ему моим советом. А нянечка пошла и заявила врачу, что я не корреспондент, а какой-то лекарь. Я тут же все это оставил, отступил назад: неудобно мне было перед этим дежурным врачом.. Я перед ним крепко извинился, сам ушел. А все же хочется узнать, что же с этими больными получилось?</w:t>
      </w:r>
    </w:p>
    <w:p>
      <w:pPr>
        <w:pStyle w:val="Normal"/>
        <w:ind w:firstLine="284"/>
        <w:rPr>
          <w:sz w:val="24"/>
          <w:szCs w:val="24"/>
        </w:rPr>
      </w:pPr>
      <w:r>
        <w:rPr>
          <w:sz w:val="24"/>
          <w:szCs w:val="24"/>
        </w:rPr>
        <w:t>Пришел назавтра проверить это дело. Встречаю врача Нефедова. Он посоветовал мне, как человеку заинтересованному в этом деле, написать в Москву в Министерство здравоохранения СССР: пусть это дело разрабатывают они. Я написал, но время не указывало быть в Москве — подсказывало мне, чтобы я отступил назад».</w:t>
      </w:r>
    </w:p>
    <w:p>
      <w:pPr>
        <w:pStyle w:val="Normal"/>
        <w:ind w:firstLine="284"/>
        <w:rPr>
          <w:sz w:val="24"/>
          <w:szCs w:val="24"/>
        </w:rPr>
      </w:pPr>
      <w:r>
        <w:rPr>
          <w:sz w:val="24"/>
          <w:szCs w:val="24"/>
        </w:rPr>
        <w:t>П. К. Иванов отступил назад по той причине, что медицинское общество не созрело для восприятия его идей. Еще не было соответствующих научных разработок, которые могли подтвердить, за счет чего происходит подобное воздействие. Наука заинтересовалась этим феноменом лишь в 70-80-е годы, хотя отдельные опыты проводились и раньше.</w:t>
      </w:r>
    </w:p>
    <w:p>
      <w:pPr>
        <w:pStyle w:val="Normal"/>
        <w:ind w:firstLine="284"/>
        <w:rPr>
          <w:sz w:val="24"/>
          <w:szCs w:val="24"/>
        </w:rPr>
      </w:pPr>
      <w:r>
        <w:rPr>
          <w:sz w:val="24"/>
          <w:szCs w:val="24"/>
        </w:rPr>
        <w:t>«Мысль проскочила пойти в станицу Краснокопскую, недалеко от Армавира. Зимнее было время. Я по дороге встретил нуждающегося, больного туберкулезом. Я ему создал совет., что делать. Он сейчас же стал чувствовать хорошо после моего совета, когда его выполнил.</w:t>
      </w:r>
    </w:p>
    <w:p>
      <w:pPr>
        <w:pStyle w:val="Normal"/>
        <w:ind w:firstLine="284"/>
        <w:rPr>
          <w:sz w:val="24"/>
          <w:szCs w:val="24"/>
        </w:rPr>
      </w:pPr>
      <w:r>
        <w:rPr>
          <w:sz w:val="24"/>
          <w:szCs w:val="24"/>
        </w:rPr>
        <w:t>Я его заставил фасоном не хвалиться, а надеяться на свои силы, что сама природа его излечит; умело ухаживать за собой, чтобы без ошибки получалось здоровье. Ноги по колени мыть холодной водой ежедневно, два раза, вечером и утром: встаешь — помой ноги и иди, куда хочешь. Ложишься в постель тоже с чистыми ногами, вымытыми».</w:t>
      </w:r>
    </w:p>
    <w:p>
      <w:pPr>
        <w:pStyle w:val="Normal"/>
        <w:ind w:firstLine="284"/>
        <w:rPr>
          <w:sz w:val="24"/>
          <w:szCs w:val="24"/>
        </w:rPr>
      </w:pPr>
      <w:r>
        <w:rPr>
          <w:sz w:val="24"/>
          <w:szCs w:val="24"/>
        </w:rPr>
        <w:t>Один из механизмов действия мытья ног заключается в том, что человеческое тело имеет электрический заряд, который должен быть соответственно уравновешен, тогда энергетический обмен в организме нормален. Однако из-за изоляции ног от земли в теле постепенно накапливается избыток положительно или отрицательно заряженных частиц, которые, располагаясь особым образом в организме, создают области напряжения и, как следствие этого, блокируют нормальную циркуляцию энергии в плазменном теле организма. Особенно сильно проявляется это зимой, некоторых людей бьет током, когда они касаются металлических предметов. Туберкулез является следствием подобного застоя энергии. 06мывая ноги водой, мы тем самым позволяем избытку электричества стекать в землю и выравниваем общий заряд тела, а вместе с ним нормализуем и циркуляцию энергии в плазменном теле. А раз нет причины болезни, то нет и его последствий — человек выздоравливает.</w:t>
      </w:r>
    </w:p>
    <w:p>
      <w:pPr>
        <w:pStyle w:val="Normal"/>
        <w:ind w:firstLine="284"/>
        <w:rPr>
          <w:sz w:val="24"/>
          <w:szCs w:val="24"/>
        </w:rPr>
      </w:pPr>
      <w:r>
        <w:rPr>
          <w:sz w:val="24"/>
          <w:szCs w:val="24"/>
        </w:rPr>
        <w:t>Академик А. Микулин указал на другой механизм этого явления. Согласно его данным, красные кровяные тельца за счет одного давления крови не в состоянии протиснуться через капиллярное русло. Каждое красное кровяное тельце имеет электрический заряд, который помогает ему проходить через капилляры. Нарушение заряда в органе и кровяном тельце создает такие условия, которые препятствуют нормальному прохождению крови, вызывают голодание этого органа, а значит, деструктивный процесс. Микулин на ночь регулярно одевал на ноги специальные электроды, чтобы нормализовать общий электрический заряд организма.</w:t>
      </w:r>
    </w:p>
    <w:p>
      <w:pPr>
        <w:pStyle w:val="Normal"/>
        <w:ind w:firstLine="284"/>
        <w:rPr>
          <w:sz w:val="24"/>
          <w:szCs w:val="24"/>
        </w:rPr>
      </w:pPr>
      <w:r>
        <w:rPr>
          <w:sz w:val="24"/>
          <w:szCs w:val="24"/>
        </w:rPr>
        <w:t>«Также разумей, найди нуждающегося человека, кто боится просить, но живет плохо, и дай ему денег 10 рублей, а сам перед этим скажи слова: «Я даю тебе эти деньги для того, чтобы у меня не было никакой болезни».</w:t>
      </w:r>
    </w:p>
    <w:p>
      <w:pPr>
        <w:pStyle w:val="Normal"/>
        <w:ind w:firstLine="284"/>
        <w:rPr>
          <w:sz w:val="24"/>
          <w:szCs w:val="24"/>
        </w:rPr>
      </w:pPr>
      <w:r>
        <w:rPr>
          <w:sz w:val="24"/>
          <w:szCs w:val="24"/>
        </w:rPr>
        <w:t>Это другой магический лечебный прием. Та или иная болезнь, в очень глубоком смысле, есть следствие нарушения нами нравственных законов. В результате подобного произошло искажение получения информации и энергии из окружающего пространства. Чтобы восстановить это нарушение, надо благим поступком, но с соответственной мысленной установкой его выполнить.</w:t>
      </w:r>
    </w:p>
    <w:p>
      <w:pPr>
        <w:pStyle w:val="Normal"/>
        <w:ind w:firstLine="284"/>
        <w:rPr/>
      </w:pPr>
      <w:r>
        <w:rPr>
          <w:sz w:val="24"/>
          <w:szCs w:val="24"/>
        </w:rPr>
        <w:t>Но чтобы эффект был ярко выражен, надо найти действительно нуждающегося человека. Ваш неожиданный дар вызовет в нем сильные психологические переживания, которые как волны пойдут от него (вы это сразу же почувствуете — человек вспыхивает как лампочка). Ваша мысленная просьба в это время — вернуть здоровье себе, направит эту энергию на выравнивание нравственной деформации, что восстановит нормальный информационно-энергетический обмен.</w:t>
      </w:r>
    </w:p>
    <w:p>
      <w:pPr>
        <w:pStyle w:val="Normal"/>
        <w:ind w:firstLine="284"/>
        <w:rPr>
          <w:sz w:val="24"/>
          <w:szCs w:val="24"/>
        </w:rPr>
      </w:pPr>
      <w:r>
        <w:rPr>
          <w:sz w:val="24"/>
          <w:szCs w:val="24"/>
        </w:rPr>
        <w:t>«Дождись субботнего дня и с самого утра не кушай никакой пищи и воды до самого воскресенья, до обеденной поры; в 12 часов будешь кушать».</w:t>
      </w:r>
    </w:p>
    <w:p>
      <w:pPr>
        <w:pStyle w:val="Normal"/>
        <w:ind w:firstLine="284"/>
        <w:rPr>
          <w:sz w:val="24"/>
          <w:szCs w:val="24"/>
        </w:rPr>
      </w:pPr>
      <w:r>
        <w:rPr>
          <w:sz w:val="24"/>
          <w:szCs w:val="24"/>
        </w:rPr>
        <w:t>Сознательное терпение голода позволяет вам очистить свое сознание от патологических мыслей, желаний, которые потребляют вашу энергию и заставляют вас работать на себя. Вы избавляетесь от этого хлама, становитесь сильнее, независимее и здоровее. Кроме того, этого времени достаточно, чтобы вызвать в организме мягкий стресс, который активирует защитные силы организма, усиливает фагоцитарную активность.</w:t>
      </w:r>
    </w:p>
    <w:p>
      <w:pPr>
        <w:pStyle w:val="Normal"/>
        <w:ind w:firstLine="284"/>
        <w:rPr>
          <w:sz w:val="24"/>
          <w:szCs w:val="24"/>
        </w:rPr>
      </w:pPr>
      <w:r>
        <w:rPr>
          <w:sz w:val="24"/>
          <w:szCs w:val="24"/>
        </w:rPr>
        <w:t>«Перед обедом обязательно выйди на природу, подними свое лицо в высоту, очень крепко тяни вовнутрь воздух, а сам проси меня за все: «Учитель, дай мне мое здоровье», — все получишь удовольствие. Три субботы для проверки проведи. Если не получишь хорошего, то тогда ты не годен — ты не получишь нигде здоровья».</w:t>
      </w:r>
    </w:p>
    <w:p>
      <w:pPr>
        <w:pStyle w:val="Normal"/>
        <w:ind w:firstLine="284"/>
        <w:rPr>
          <w:sz w:val="24"/>
          <w:szCs w:val="24"/>
        </w:rPr>
      </w:pPr>
      <w:r>
        <w:rPr>
          <w:sz w:val="24"/>
          <w:szCs w:val="24"/>
        </w:rPr>
        <w:t>О том, как действует подобный вдох, уже говорилось. При этом следует отметить, что когда ты кого-либо просишь, ты действуешь через него, как через ретранслятор-усилитель.</w:t>
      </w:r>
    </w:p>
    <w:p>
      <w:pPr>
        <w:pStyle w:val="Normal"/>
        <w:ind w:firstLine="284"/>
        <w:rPr/>
      </w:pPr>
      <w:r>
        <w:rPr>
          <w:sz w:val="24"/>
          <w:szCs w:val="24"/>
        </w:rPr>
        <w:t>«Ко мне обратился грек Николай: у него болен дядя, уже какой день не спит: у него часть тела отмирает — чернеет палец и лезет все дальше, не дает покоя. Иду к этому стонущему человеку. Беру его обеими руками — одной за лоб, а второй за ноги, — убиваю своим током его врага, т. е. болезнь. Он надолго засыпает. Когда я держал его руками, наши желания совпали: я старался ему помочь, а он ждал от меня помощи — так оно и получилось».</w:t>
      </w:r>
    </w:p>
    <w:p>
      <w:pPr>
        <w:pStyle w:val="Normal"/>
        <w:ind w:firstLine="284"/>
        <w:rPr>
          <w:sz w:val="24"/>
          <w:szCs w:val="24"/>
        </w:rPr>
      </w:pPr>
      <w:r>
        <w:rPr>
          <w:sz w:val="24"/>
          <w:szCs w:val="24"/>
        </w:rPr>
        <w:t>Данный прием — взять человека одной рукой за лоб, а другой за ноги, и мысленно прочистить тело, энергетические каналы — позволяет восстановить естественную циркуляцию энергии, а также изгнать из тела черную патогенную энергию. Для этой цели подходит человек с сильным собственным биологическим потенциалом. В противном случае можно с задачей не справиться, либо эта патогенная энергия перейдет на целителя.</w:t>
      </w:r>
    </w:p>
    <w:p>
      <w:pPr>
        <w:pStyle w:val="Normal"/>
        <w:ind w:firstLine="284"/>
        <w:rPr>
          <w:sz w:val="24"/>
          <w:szCs w:val="24"/>
        </w:rPr>
      </w:pPr>
      <w:r>
        <w:rPr>
          <w:sz w:val="24"/>
          <w:szCs w:val="24"/>
        </w:rPr>
        <w:t>«Моя родная сестра Дуся приехала в больницу и мне о своей болезни пожаловалась. Я ей рассказал, как я другим помогал. Она согласилась со мной и сказала: «Не поможешь, то тогда я пойду к врачам». Я стал ее лечить ее мозгом, т. е. ее зрением. И к этому воздух она тянула в себя вовнутрь. Нашей Дусе стало легко и хорошо, она сказала: «Спасибо, и к врачам не пойду теперь». А сама пошла, а врач ей говорит: «Нет у тебя боли никакой».</w:t>
      </w:r>
    </w:p>
    <w:p>
      <w:pPr>
        <w:pStyle w:val="Normal"/>
        <w:ind w:firstLine="284"/>
        <w:rPr>
          <w:sz w:val="24"/>
          <w:szCs w:val="24"/>
        </w:rPr>
      </w:pPr>
      <w:r>
        <w:rPr>
          <w:sz w:val="24"/>
          <w:szCs w:val="24"/>
        </w:rPr>
        <w:t>Как понимать выражение «лечить ее мозгом, ее зрением»? Очень просто. Надо научить человека создавать мощный мысле-образ здорового органа и «накладывать» его на свой больной орган. Этим вы восстанавливаете энергетические структуры и функции больного органа и выздоравливаете. Дополнительное дыхание помогает направлять «свежую» энергию в больное место, «накачивать» мысле-образ силой. Именно этому Иванов учил свою сестру Дусю.</w:t>
      </w:r>
    </w:p>
    <w:p>
      <w:pPr>
        <w:pStyle w:val="Normal"/>
        <w:ind w:firstLine="284"/>
        <w:rPr/>
      </w:pPr>
      <w:r>
        <w:rPr>
          <w:sz w:val="24"/>
          <w:szCs w:val="24"/>
        </w:rPr>
        <w:t>«Бочарова — у нее больные ноги совсем не ходят; где только она не была, и в санаторий в Сочи ездила, но никто ей не помог. И так она, бедная, лежит никому не нужная, все врачи от нее отказались. Ухаживает за ней пока ее муж Федор Афанасьевич.</w:t>
      </w:r>
    </w:p>
    <w:p>
      <w:pPr>
        <w:pStyle w:val="Normal"/>
        <w:ind w:firstLine="284"/>
        <w:rPr>
          <w:sz w:val="24"/>
          <w:szCs w:val="24"/>
        </w:rPr>
      </w:pPr>
      <w:r>
        <w:rPr>
          <w:sz w:val="24"/>
          <w:szCs w:val="24"/>
        </w:rPr>
        <w:t>После девятисуточного голодания я сознательно покушал и после этих разговоров, и после такого обеда попросил Дуню постелить мне постель, а то я долго не отдыхал; где отдохнешь, если я находился в Природе в условиях таких, где было бдительное наблюдение.</w:t>
      </w:r>
    </w:p>
    <w:p>
      <w:pPr>
        <w:pStyle w:val="Normal"/>
        <w:ind w:firstLine="284"/>
        <w:rPr>
          <w:sz w:val="24"/>
          <w:szCs w:val="24"/>
        </w:rPr>
      </w:pPr>
      <w:r>
        <w:rPr>
          <w:sz w:val="24"/>
          <w:szCs w:val="24"/>
        </w:rPr>
        <w:t>В этой постели сейчас я взялся думать про эту больную; сам себе говорю: «А что если я подниму такого человека, кто уже пять лет не ходит ногами? Не нашлось ей такого человека, чтобы вернуть ее прежнее здоровие».</w:t>
      </w:r>
    </w:p>
    <w:p>
      <w:pPr>
        <w:pStyle w:val="Normal"/>
        <w:ind w:firstLine="284"/>
        <w:rPr>
          <w:sz w:val="24"/>
          <w:szCs w:val="24"/>
        </w:rPr>
      </w:pPr>
      <w:r>
        <w:rPr>
          <w:sz w:val="24"/>
          <w:szCs w:val="24"/>
        </w:rPr>
        <w:t xml:space="preserve">Я свои силы мозга направил прежде чем видеть ее </w:t>
      </w:r>
      <w:r>
        <w:rPr>
          <w:i/>
          <w:iCs/>
          <w:sz w:val="24"/>
          <w:szCs w:val="24"/>
        </w:rPr>
        <w:t xml:space="preserve">(Иванов применяет биорадиационное лечение на расстоянии) </w:t>
      </w:r>
      <w:r>
        <w:rPr>
          <w:sz w:val="24"/>
          <w:szCs w:val="24"/>
        </w:rPr>
        <w:t xml:space="preserve">по ее телу я старался этими силами смотреть ее внутренность: сперва обращал все внимание на ее мозг, который лежал в ее голове, и на ее мозжечок, от которого тянутся по хребту нити по всему телу и по мышцам и способствуют делать энергичную дорогу для питания крови — от самого начала до самых ног, оконечностей пальцев, также рук. </w:t>
      </w:r>
      <w:r>
        <w:rPr>
          <w:i/>
          <w:iCs/>
          <w:sz w:val="24"/>
          <w:szCs w:val="24"/>
        </w:rPr>
        <w:t xml:space="preserve">(Ввиду того, что человеческий организм начинает строиться и расти из головы — мозга, важно восстановить его регулирующую связь на все остальное тело. Именно поэтому Иванов начинает лечение оттуда — он мысленно восстанавливает, укрепляет возможные нарушения.) </w:t>
      </w:r>
      <w:r>
        <w:rPr>
          <w:sz w:val="24"/>
          <w:szCs w:val="24"/>
        </w:rPr>
        <w:t xml:space="preserve">Все это я заглазно пробуждал на ее теле. </w:t>
      </w:r>
      <w:r>
        <w:rPr>
          <w:i/>
          <w:iCs/>
          <w:sz w:val="24"/>
          <w:szCs w:val="24"/>
        </w:rPr>
        <w:t xml:space="preserve">(Таким образом, он восстанавливает утраченные связи в полевой форме жизни, которые, кроме мощной, яркой мысли, ничем другим не восстановишь.) </w:t>
      </w:r>
      <w:r>
        <w:rPr>
          <w:sz w:val="24"/>
          <w:szCs w:val="24"/>
        </w:rPr>
        <w:t xml:space="preserve">А когда время пришло глубокой ночи в 12 часов все поуснули, я в это время лежал, не спал — все продумывал за то, чтобы эту больную поднять. </w:t>
      </w:r>
      <w:r>
        <w:rPr>
          <w:i/>
          <w:iCs/>
          <w:sz w:val="24"/>
          <w:szCs w:val="24"/>
        </w:rPr>
        <w:t>(Надо создать яркий и мощный мысле-образ и поддерживать достаточно длительное время, иначе толку не будет. Кроме того, мышление самого больного человека, изменяя характеристики полевой формы жизни, препятствует этому лечению. Поэтому его лучше проводить в то время, когда человек спит. Этим ночью и занимался П. К. Иванов.)</w:t>
      </w:r>
    </w:p>
    <w:p>
      <w:pPr>
        <w:pStyle w:val="Normal"/>
        <w:ind w:firstLine="284"/>
        <w:rPr/>
      </w:pPr>
      <w:r>
        <w:rPr>
          <w:sz w:val="24"/>
          <w:szCs w:val="24"/>
        </w:rPr>
        <w:t xml:space="preserve">Я послал к ней Дуню, чтобы она за себя рассказала. </w:t>
      </w:r>
      <w:r>
        <w:rPr>
          <w:i/>
          <w:iCs/>
          <w:sz w:val="24"/>
          <w:szCs w:val="24"/>
        </w:rPr>
        <w:t xml:space="preserve">(Когда человек слышит от другого об его удивительном исцелении, у него создается особый настрой на исцеление. Именно такой прием использовал на своих сеансах Кашпировский, который перед этим зачитывал случаи исцеления. В результате такого подготовительного действия целителя ждут, к нему заранее расположены и это во многом благоприятствует успеху. А если вы видите человека в первый раз, он представляется вам целителем, то в начале возникает «энергетическая стенка» недоверия, которая мешает процессу лечения.) </w:t>
      </w:r>
      <w:r>
        <w:rPr>
          <w:sz w:val="24"/>
          <w:szCs w:val="24"/>
        </w:rPr>
        <w:t>Она пошла и все так сделала, как я ее научил, чтобы Авдотья попросила тетю Дуню пойти и меня попросить ее излечить. И вот пришли минуты, тогда было лето, я был в одних трусах — не боялся никого, а двигался; насела полночь, а на небе одна звездочка сияла, я в это время проходил по улице к домику Федора Афанасьевича с его супругою Авдотьей. Он был мой сват по сестре Нюре.</w:t>
      </w:r>
    </w:p>
    <w:p>
      <w:pPr>
        <w:pStyle w:val="Normal"/>
        <w:ind w:firstLine="284"/>
        <w:rPr/>
      </w:pPr>
      <w:r>
        <w:rPr>
          <w:sz w:val="24"/>
          <w:szCs w:val="24"/>
        </w:rPr>
        <w:t xml:space="preserve">Я шел и оглядывался по сторонам, чтобы не помешать другому. </w:t>
      </w:r>
      <w:r>
        <w:rPr>
          <w:i/>
          <w:iCs/>
          <w:sz w:val="24"/>
          <w:szCs w:val="24"/>
        </w:rPr>
        <w:t xml:space="preserve">(Иванов учитывал все, любое недовольство, любопытство и т.п., направленное в его сторону от прохожих, на него могли сделать «энергетическую наводку», которая мешала бы. Именно поэтому он выбрал такое время, когда на улице нет людей.) </w:t>
      </w:r>
      <w:r>
        <w:rPr>
          <w:sz w:val="24"/>
          <w:szCs w:val="24"/>
        </w:rPr>
        <w:t>Я шел на золотые дела: помогать человеку в его болезни. Я постучал в дверь, вышел Федор Афанасьевич, увидел меня такого и старается не пустить меня в дом — он меня не узнал. Я говорю ему: «Сват, что с тобою?!» А Авдотья кричит: «Федор, что ты там делаешь? Это сват Порфирий идет!» — и умоляет, чтобы он меня пропустил. Я вошел в дом, я шел к больной, которая лежала в большой половине посередине на кровати.</w:t>
      </w:r>
    </w:p>
    <w:p>
      <w:pPr>
        <w:pStyle w:val="Normal"/>
        <w:ind w:firstLine="284"/>
        <w:rPr>
          <w:sz w:val="24"/>
          <w:szCs w:val="24"/>
        </w:rPr>
      </w:pPr>
      <w:r>
        <w:rPr>
          <w:sz w:val="24"/>
          <w:szCs w:val="24"/>
        </w:rPr>
        <w:t xml:space="preserve">Я ее увидел как страдавшее тело, которое не наступало на свои ножки. С нею приходилось поздоровляться, говорю ей: «Здравствуй, свашечка!» Она ответила: «Здравствуй, сваточек ты мой!» — и сплакнула; ей надоело лежать в этой постели. Я ее спросил: «Ну, а как твое здоровие?» Она мне грустно говорит: «Плохо! Не хожу вот пятый год своими ножками и не знаю, что делать». Она мне не как свату рассказывает про свою незавязавшуюся для нее жизнь, которая все давит и давит до без конца и краю. </w:t>
      </w:r>
      <w:r>
        <w:rPr>
          <w:i/>
          <w:iCs/>
          <w:sz w:val="24"/>
          <w:szCs w:val="24"/>
        </w:rPr>
        <w:t>(Облегчить страдания человека посредством высказывания и тем самым снять с него внутреннее напряжение. Многие из нас знают, если что-то носишь в себе, от этого становится невмоготу. А как только высказался — полегчало. Это феномен сдерживания и нагнетания энергии внутри себя, вместо того, чтобы дать ей естественный выход. В таком напряженном состоянии нельзя проводить лечение. Именно поэтому она рассказывает о себе Порфирию Корнеевичу и освобождается от напряжения. Это очень важный момент — освобождение от накопленного напряжения, разрядка и слезы. После этого человек готов к началу лечения.)</w:t>
      </w:r>
    </w:p>
    <w:p>
      <w:pPr>
        <w:pStyle w:val="Normal"/>
        <w:ind w:firstLine="284"/>
        <w:rPr>
          <w:sz w:val="24"/>
          <w:szCs w:val="24"/>
        </w:rPr>
      </w:pPr>
      <w:r>
        <w:rPr>
          <w:sz w:val="24"/>
          <w:szCs w:val="24"/>
        </w:rPr>
        <w:t xml:space="preserve">Она просит меня своею вежливостью, чтобы я дал ей помощи. Я обратил свое внимание на то, чтобы то сделать, чего будет надо: стал по комнате смотреть и выводил итог всему, что только атмосфера мешала — ее приходилось удалить вон отсюдова. Я заставил ее супруга, чтобы он мне помогал: отворил окна, а вслед за окошками — двери во двор; потом холодной воды в тазике принес. Я взялся мыть Авдотье ноги по колени холодной водой; помыл их, вытер. Берусь левой рукой за ее лоб, а правой за большие пальцы обеих ног — держу, а сам регулирую ее головой, т. е. зрением: сначала она смотрит на свое сердце продолжительно </w:t>
      </w:r>
      <w:r>
        <w:rPr>
          <w:i/>
          <w:iCs/>
          <w:sz w:val="24"/>
          <w:szCs w:val="24"/>
        </w:rPr>
        <w:t xml:space="preserve">(важно заставить человека самого создавать мы-ле-образ и накладывать его на собственные органы), </w:t>
      </w:r>
      <w:r>
        <w:rPr>
          <w:sz w:val="24"/>
          <w:szCs w:val="24"/>
        </w:rPr>
        <w:t xml:space="preserve">потом берется за легкие — тоже смотрит своими глазами. Я не отрываю своих рук. Потом переключаюсь на живот, чтобы она смотрела на него вовнутрь до тех пор, пока я ее заставил животом поворочать вовнутри, и на это тоже потребовалось время. </w:t>
      </w:r>
      <w:r>
        <w:rPr>
          <w:i/>
          <w:iCs/>
          <w:sz w:val="24"/>
          <w:szCs w:val="24"/>
        </w:rPr>
        <w:t xml:space="preserve">(Невероятно важно с помощью мысле-образа получить подтверждение того, что ваши действия достигли цели </w:t>
      </w:r>
      <w:r>
        <w:rPr>
          <w:sz w:val="24"/>
          <w:szCs w:val="24"/>
        </w:rPr>
        <w:t xml:space="preserve">— </w:t>
      </w:r>
      <w:r>
        <w:rPr>
          <w:i/>
          <w:iCs/>
          <w:sz w:val="24"/>
          <w:szCs w:val="24"/>
        </w:rPr>
        <w:t xml:space="preserve">заставили больной орган работать. В данном случае, участилась перистальтика кишечника. Одна из главнейших задач восстановления утерянной работы того или иного органа заключается в том, чтобы с помощью мысле-образа вызвать реальные изменения, ощущения там. Например, добиться появления чувства теплоты, покалывания, прохлады, тяжести, распирания, подергиваний и т.п. Если вы будете этого добиваться, то ваше здоровье быстро пойдет на поправку.) </w:t>
      </w:r>
      <w:r>
        <w:rPr>
          <w:sz w:val="24"/>
          <w:szCs w:val="24"/>
        </w:rPr>
        <w:t xml:space="preserve">И вот, я ее заставил тянуть вовнутрь воздух до отказа три раза, отчего неожиданно ноги ее услышали свою чувствительность: после холодной воды они загорелись, как жар. Вода — это самое главное, она всему дело. </w:t>
      </w:r>
      <w:r>
        <w:rPr>
          <w:i/>
          <w:iCs/>
          <w:sz w:val="24"/>
          <w:szCs w:val="24"/>
        </w:rPr>
        <w:t>(Указанные действия «пробили» энергетические пробки и восстановили нормальную циркуляцию между телом и ногами. От это стала восстанавливаться чувствительность, и пошла энергия в ноги.)</w:t>
      </w:r>
      <w:r>
        <w:rPr>
          <w:sz w:val="24"/>
          <w:szCs w:val="24"/>
        </w:rPr>
        <w:t xml:space="preserve"> Сваха со мной заговорила не так, как до этого: у нее радость появилась на лице. Ей уже хочется на ножки ступить, но я ей не разрешаю до тех пор, пока она не наберется своих собственных сил. У нее ноги были по колени атрофированы, а сейчас они стали энергичные. Сваха заимела свою слышимость, чтобы ноги поставили себя. Приходилось несколько раз делать вдох и выдох, а потом с моими силами все же наша Евдокия стала на ноги. Она от радости то ли хотела плакать, то ли она хотела смеяться, — это же было чудо между ею и мною! </w:t>
      </w:r>
      <w:r>
        <w:rPr>
          <w:i/>
          <w:iCs/>
          <w:sz w:val="24"/>
          <w:szCs w:val="24"/>
        </w:rPr>
        <w:t>(Смех — эмоция, указывающая на избавление от патогенной обузы.)</w:t>
      </w:r>
    </w:p>
    <w:p>
      <w:pPr>
        <w:pStyle w:val="Normal"/>
        <w:ind w:firstLine="284"/>
        <w:rPr/>
      </w:pPr>
      <w:r>
        <w:rPr>
          <w:sz w:val="24"/>
          <w:szCs w:val="24"/>
        </w:rPr>
        <w:t xml:space="preserve">Ей хочется свои ноги в сторону бросить без всякой прямой цели. Я .ее сам своими руками поднял — она сейчас же ухватилась, сама на ногах стоит и держится как кол: у ней появились вовнутри силы. Теперь я ее прошу, чтобы она подняла свою левую ногу в гору, а куда она бросит — это не ее будет дело; наше дело — поднять, а потом эта нога сама дорогу найдет. Так оно и получилось: она тянет воздух в себя крепко до отказу — и в эту минуту поднимает свою ногу вверх. </w:t>
      </w:r>
      <w:r>
        <w:rPr>
          <w:i/>
          <w:iCs/>
          <w:sz w:val="24"/>
          <w:szCs w:val="24"/>
        </w:rPr>
        <w:t xml:space="preserve">(Напряжение физического тела зависит от того, как много в нашей полевой форме жизни энергии. Эта энергия возрастает во время глубокого вдоха и задержки. Натуживание «сжигает» энергию, и нам в результате напряжения становится тепло.) </w:t>
      </w:r>
      <w:r>
        <w:rPr>
          <w:sz w:val="24"/>
          <w:szCs w:val="24"/>
        </w:rPr>
        <w:t xml:space="preserve">Я был каждому ее шагу хозяин. Мы занимаемся много времени; но это пришло, когда применялось все физическое состояние. Все напрягал на ее воздушные силы </w:t>
      </w:r>
      <w:r>
        <w:rPr>
          <w:i/>
          <w:iCs/>
          <w:sz w:val="24"/>
          <w:szCs w:val="24"/>
        </w:rPr>
        <w:t xml:space="preserve">(Иванов с помощью глубоких вдохов восстанавливал ее энергию в полевой форме жизни). </w:t>
      </w:r>
      <w:r>
        <w:rPr>
          <w:sz w:val="24"/>
          <w:szCs w:val="24"/>
        </w:rPr>
        <w:t>Я ее из комнаты на двор вывел, моя забота была об ее здоровье, чтобы заставить ее ходить своими силами за шесть часов времени. Я ее попросил взять тяпку, она взяла ее в руки и тяпает картошку. Вот какие совершились на этом руднике дела.</w:t>
      </w:r>
    </w:p>
    <w:p>
      <w:pPr>
        <w:pStyle w:val="Normal"/>
        <w:ind w:firstLine="284"/>
        <w:rPr>
          <w:sz w:val="24"/>
          <w:szCs w:val="24"/>
        </w:rPr>
      </w:pPr>
      <w:r>
        <w:rPr>
          <w:sz w:val="24"/>
          <w:szCs w:val="24"/>
        </w:rPr>
        <w:t>Я пришел к Фирсу Ивановичу и сказал, чтобы они пошли посмотрели на такие качества. Ни слова не говоря, он сейчас же пошел это дело освидетельствовать. После чего он пришел и попросил меня помочь ему: много лет его мучила болезнь — под левой стороной бока кололо очень крепко. Куда он только не обращался — болезнь не проходила. А после моего совета он почувствовал иное — хорошо ему стало. Фирс говорит: «Я выполнил его совет, и мне стало хорошо».</w:t>
      </w:r>
    </w:p>
    <w:p>
      <w:pPr>
        <w:pStyle w:val="Normal"/>
        <w:ind w:firstLine="284"/>
        <w:rPr>
          <w:sz w:val="24"/>
          <w:szCs w:val="24"/>
        </w:rPr>
      </w:pPr>
      <w:r>
        <w:rPr>
          <w:sz w:val="24"/>
          <w:szCs w:val="24"/>
        </w:rPr>
        <w:t>Все люди живые хотят здоровие, а я не имею права это без науки врачей делать. Я стал выходить из этого положения, чтобы больше не лечить этих людей, — им конца и краю нет. Я написал в свердловский здравотдел письмо с предложением о моем методе, я написал за его пользу. Больной взял это письмо и понес его в здравотдел; он был парализован и сам лично рассказал за Бочарову Евдокию, что она не ходила ногами, а теперь — после его совета — ходит и даже работает во дворе. Но этому делу помешали те, кто ошибся меня признать умалишенным, и заставили себя меня прибрать к рукам. Я этого не знал, я тогда не был знахарь или какой врач.</w:t>
      </w:r>
    </w:p>
    <w:p>
      <w:pPr>
        <w:pStyle w:val="Normal"/>
        <w:ind w:firstLine="284"/>
        <w:rPr/>
      </w:pPr>
      <w:r>
        <w:rPr>
          <w:sz w:val="24"/>
          <w:szCs w:val="24"/>
        </w:rPr>
        <w:t>Тот больной, кого я послал в свердловский здравотдел, вернулся назад и сказал мне, что врачи попросили меня, чтобы я пришел к ним в поликлинику. А погода в этот час изменилась: то светило солнышко, а то стали тучи нависать. А дождик сквозь наступивший туман моросит, а люди от него хоронятся, как и обычно — они боятся, чтобы он их не простудил. Я его не боялся, взял направление, чтобы прямо попасть в то место, где свердловская поликлиника была. Теперь мной врачи заинтересовались. Мои силы рвались бежать по своему пути. Я чуть врачом сам себя с этого дела сделал. А сам только практически летом себя заставил с места в другое двигаться. А в другой раз один мужик говорит за свою больную жену, которая страдает язвой. Она, бедненькая, не пожалеет ничего за это — лишь бы кто ее вылечил. На это у них есть две коровы, надо продать одну, чтобы жене путевку в санаторий приобрести. Муж говорит: «Поможется, нет ли, а корова пропадет».</w:t>
      </w:r>
    </w:p>
    <w:p>
      <w:pPr>
        <w:pStyle w:val="Normal"/>
        <w:ind w:firstLine="284"/>
        <w:rPr>
          <w:sz w:val="24"/>
          <w:szCs w:val="24"/>
        </w:rPr>
      </w:pPr>
      <w:r>
        <w:rPr>
          <w:sz w:val="24"/>
          <w:szCs w:val="24"/>
        </w:rPr>
        <w:t>Я услышал эти его слова и говорю ему:- «А ты попроси того, кто может без всякого санатория излечить». Он тут же попросил меня прийти к ним. Я пообещал, но не сказал когда. Пришел домой и сказал своей супруге о нашем с ним разговоре, что мол, этот доктор пообещался прийти, но не сказал когда.</w:t>
      </w:r>
    </w:p>
    <w:p>
      <w:pPr>
        <w:pStyle w:val="Normal"/>
        <w:ind w:firstLine="284"/>
        <w:rPr>
          <w:sz w:val="24"/>
          <w:szCs w:val="24"/>
        </w:rPr>
      </w:pPr>
      <w:r>
        <w:rPr>
          <w:sz w:val="24"/>
          <w:szCs w:val="24"/>
        </w:rPr>
        <w:t>А больной нужен я сейчас же. Она набросилась на мужа: «Что же ты наделал?! Человека не пригласил в дом». А я задался целью получить обещанное за то, что помогу в ее здоровье, а мне будет прибыль.</w:t>
      </w:r>
    </w:p>
    <w:p>
      <w:pPr>
        <w:pStyle w:val="Normal"/>
        <w:ind w:firstLine="284"/>
        <w:rPr/>
      </w:pPr>
      <w:r>
        <w:rPr>
          <w:sz w:val="24"/>
          <w:szCs w:val="24"/>
        </w:rPr>
        <w:t xml:space="preserve">Собрался я к этой женщине пойти. Соседи увидели, что я иду, побежали предупредить их о моем приходе. В доме пошла работа: метут земляной пол — как раз я захожу, а мне под ноги сор метут. </w:t>
      </w:r>
      <w:r>
        <w:rPr>
          <w:i/>
          <w:iCs/>
          <w:sz w:val="24"/>
          <w:szCs w:val="24"/>
        </w:rPr>
        <w:t xml:space="preserve">(П. К. Иванов знал особый толк в разного рода приметах и тонко ориентировался по ним.) </w:t>
      </w:r>
      <w:r>
        <w:rPr>
          <w:sz w:val="24"/>
          <w:szCs w:val="24"/>
        </w:rPr>
        <w:t xml:space="preserve">Я говорю: «Встречают с сором, а как будут провожать?» Хозяйка говорит: «Хорошо». Я отвечаю: «Ну раз хорошо, то и здоровие будет хорошее». Поздоровлялся с ними, больная ответила мне сквозь зубы: «Здравствуйте». </w:t>
      </w:r>
      <w:r>
        <w:rPr>
          <w:i/>
          <w:iCs/>
          <w:sz w:val="24"/>
          <w:szCs w:val="24"/>
        </w:rPr>
        <w:t>(В данном случае П. К. Иванов подчеркивает, что больная имела к нему предубеждение. Ей хотелось получить здоровье и сохранить корову. Вот это</w:t>
      </w:r>
      <w:r>
        <w:rPr>
          <w:sz w:val="24"/>
          <w:szCs w:val="24"/>
        </w:rPr>
        <w:t xml:space="preserve"> </w:t>
      </w:r>
      <w:r>
        <w:rPr>
          <w:i/>
          <w:iCs/>
          <w:sz w:val="24"/>
          <w:szCs w:val="24"/>
        </w:rPr>
        <w:t xml:space="preserve">внутренняя борьба вызвала некое неприятие, отчего и ответ «здравствуйте» сквозь зубы.) </w:t>
      </w:r>
      <w:r>
        <w:rPr>
          <w:sz w:val="24"/>
          <w:szCs w:val="24"/>
        </w:rPr>
        <w:t xml:space="preserve">Я здесь уже разложился со своей историею, что знал по этой части. Говорил очень много и делал физически, и все же больная получила себе здоровие — стала кушать все, чего надо. </w:t>
      </w:r>
      <w:r>
        <w:rPr>
          <w:i/>
          <w:iCs/>
          <w:sz w:val="24"/>
          <w:szCs w:val="24"/>
        </w:rPr>
        <w:t xml:space="preserve">(Для снятия недоверия к себе и расположения больной для лечения целителю потребовалось много времени.) </w:t>
      </w:r>
      <w:r>
        <w:rPr>
          <w:sz w:val="24"/>
          <w:szCs w:val="24"/>
        </w:rPr>
        <w:t>Она говорит, что ей хорошо и легко стало.</w:t>
      </w:r>
    </w:p>
    <w:p>
      <w:pPr>
        <w:pStyle w:val="Normal"/>
        <w:ind w:firstLine="284"/>
        <w:rPr>
          <w:sz w:val="24"/>
          <w:szCs w:val="24"/>
        </w:rPr>
      </w:pPr>
      <w:r>
        <w:rPr>
          <w:sz w:val="24"/>
          <w:szCs w:val="24"/>
        </w:rPr>
        <w:t xml:space="preserve">Тогда я зову ее мужа, который обещал корову. Я у него спросил: «Ну, как дело?» Он говорит мне: «Жена сказала, что ей хорошо, она вылечилась». Я говорю: «Раз хорошо, значит, давайте мне корову». А им стало жаль коровы, предлагают мне сто рублей. Я их не взял лишь потому, что они мне не помогут, они мне не нужны. Я ушел от них. </w:t>
      </w:r>
      <w:r>
        <w:rPr>
          <w:i/>
          <w:iCs/>
          <w:sz w:val="24"/>
          <w:szCs w:val="24"/>
        </w:rPr>
        <w:t>(Человек не может освободиться от привязанности к какой-либо вещи, а значит, имеет мощный информационный зажим в себе, который рано или поздно приведет к болезни. Мой совет — легко расставайтесь с вещами, и вы будете здоровы и внутренне уравновешены.)</w:t>
      </w:r>
    </w:p>
    <w:p>
      <w:pPr>
        <w:pStyle w:val="Normal"/>
        <w:ind w:firstLine="284"/>
        <w:rPr>
          <w:sz w:val="24"/>
          <w:szCs w:val="24"/>
        </w:rPr>
      </w:pPr>
      <w:r>
        <w:rPr>
          <w:sz w:val="24"/>
          <w:szCs w:val="24"/>
        </w:rPr>
        <w:t xml:space="preserve">Ко мне приходит одна торговка, у нее ноги кололи колючками. Ей кто-то наговорил, что я не принимаю спекулянтов, — она задумала меня обмануть и похвалилась, что она мать красноармейца. Лучше умереть, чем меня обманывать. Я ее принял, дал ей здоровие. Она усомнилась в том, что обман есть грех — ноги ее перестали ходить. Совесть ее заставила придти ко мне и рассказать свою правду. Она зашла в дом и говорит: «Господи, Иисуси Христе! Прости меня за то, что я Тебя обманула, я — спекулянтка». Ты обманула и будешь наказана своей судьбой; ноги сейчас же стали колоть, как и было до этого. </w:t>
      </w:r>
      <w:r>
        <w:rPr>
          <w:i/>
          <w:iCs/>
          <w:sz w:val="24"/>
          <w:szCs w:val="24"/>
        </w:rPr>
        <w:t>(Это указывает на прямую зависимость наших болезней от нашей нравственной установки.</w:t>
      </w:r>
      <w:r>
        <w:rPr>
          <w:sz w:val="24"/>
          <w:szCs w:val="24"/>
        </w:rPr>
        <w:t xml:space="preserve"> </w:t>
      </w:r>
      <w:r>
        <w:rPr>
          <w:i/>
          <w:iCs/>
          <w:sz w:val="24"/>
          <w:szCs w:val="24"/>
        </w:rPr>
        <w:t xml:space="preserve">Человек, идущий сознательно на обман других, формирует в сознании соответствующую информацию. Эта информация абсолютно не нужна для нормального протекания жизненных процессов в полевой форме жизни. Это обуза, приводящая к болезням. На это же, но другими словами указывал Иисус Христос. Не надо обзывать других дураками, обманывать, прелюбодействовать в мыслях, накапливать и т.д. Помните, жадность — это чуждая информация в вас, обман </w:t>
      </w:r>
      <w:r>
        <w:rPr>
          <w:sz w:val="24"/>
          <w:szCs w:val="24"/>
        </w:rPr>
        <w:t xml:space="preserve">— </w:t>
      </w:r>
      <w:r>
        <w:rPr>
          <w:i/>
          <w:iCs/>
          <w:sz w:val="24"/>
          <w:szCs w:val="24"/>
        </w:rPr>
        <w:t>то же самое. В итоге — мы «под завязку» заполнены ненужной для жизнедеятельности сознания информацией. Она отнимает нашу энергию, блокирует нормальную циркуляцию в полевой форме жизни. Что касается этой женщины, то исцеление было временным из-за того, что Иванов помог ей пробить энергетическую закупорку. Но она своими рассуждениями об обмане, угрызениями совести вновь ее восстановила и получила обратно то же заболевание.)</w:t>
      </w:r>
    </w:p>
    <w:p>
      <w:pPr>
        <w:pStyle w:val="Normal"/>
        <w:ind w:firstLine="284"/>
        <w:rPr/>
      </w:pPr>
      <w:r>
        <w:rPr>
          <w:sz w:val="24"/>
          <w:szCs w:val="24"/>
        </w:rPr>
        <w:t>Ко мне обратился дежурный по станции Бондаренко со своею просьбою; он мне часто помогал по отправке товара. Я тогда ходил как и все люди обувши, а без головного убора — но чудеса творил. Он мне рассказывает про свою мать: она очень болеет,, не ходит ногами своими 17 лет. Эта задача неплохая перед мною. Природою брезговать не приходится. Природа — это есть знание, а в незнании живет враг.</w:t>
      </w:r>
    </w:p>
    <w:p>
      <w:pPr>
        <w:pStyle w:val="Normal"/>
        <w:ind w:firstLine="284"/>
        <w:rPr>
          <w:sz w:val="24"/>
          <w:szCs w:val="24"/>
        </w:rPr>
      </w:pPr>
      <w:r>
        <w:rPr>
          <w:sz w:val="24"/>
          <w:szCs w:val="24"/>
        </w:rPr>
        <w:t xml:space="preserve">Я беру на себя инициативу, ставлю перед собою вопрос: если только я эту женщину излечу, и она пойдет от моего совета своими ногами, то тогда я даю слово пойти по снегу разувшись. История говорила давно об этом, но не набиралась к закалке смелости. Я ходил без головного убора, и мне давалась возможность ходить без обуви, — силы были уже подготовлены в моем мозге; я должен ходить босой при любой погоде в Природе. </w:t>
      </w:r>
      <w:r>
        <w:rPr>
          <w:i/>
          <w:iCs/>
          <w:sz w:val="24"/>
          <w:szCs w:val="24"/>
        </w:rPr>
        <w:t>(В данном случае проявляется феномен веры и сомнения. Вера человека в то, что он сможет это сделать, приводит в конце концов к тому, что он начинает это делать. Человек силен не мускулами, а своей мыслью, своим умом. Если человек что-то задумал, но постоянно сомневается, то он не может мысленно создать тот результат, который задумал и притянуть его из будущего в настоящее. Упорно и неотступно думая об одном и том же, мы притягиваем ситуацию к себе и воплощаем ее в действительность. Так и П. К. Иванов умственно подготавливал себя к ходьбе босиком — «силы уже были подготовлены в моем мозгу», — а сигналом к тому, что он действительно готов послужить, было исцеление больной. Если это произойдет, то он готов к этому, и надо, не отделяя мысль от дела, ходить босиком.)</w:t>
      </w:r>
    </w:p>
    <w:p>
      <w:pPr>
        <w:pStyle w:val="Normal"/>
        <w:ind w:firstLine="284"/>
        <w:rPr/>
      </w:pPr>
      <w:r>
        <w:rPr>
          <w:sz w:val="24"/>
          <w:szCs w:val="24"/>
        </w:rPr>
        <w:t xml:space="preserve">У меня цель — заслужить внимание в Природе: она лечит больных и открывает это право, разрешает ходить без обуви. </w:t>
      </w:r>
      <w:r>
        <w:rPr>
          <w:i/>
          <w:iCs/>
          <w:sz w:val="24"/>
          <w:szCs w:val="24"/>
        </w:rPr>
        <w:t xml:space="preserve">(«Заслужить внимание в Природе». Эта фраза имеет колоссальное значение. Любой человек — это «продукт» Матушки Природы и предназначен он для определенных целей. Если человек действует в согласии с этой целью и нужен Природе, то ему все идет навстречу. Мир — это живой организм, в котором мы играем определенную, нужную ему роль. Если мы сознательно берем на себя повышенные обязательства действовать в его благо, то нам даются еще большие силы для осуществления этого. Причем «повышенные обязательства» подсознательно предлагаются нам Природой — Живым воплощением Бога. И мы можем их либо принять, либо нет. Именно это имел в виду П. К. Иванов, когда говорил «заслужить внимание в Природе».) </w:t>
      </w:r>
      <w:r>
        <w:rPr>
          <w:sz w:val="24"/>
          <w:szCs w:val="24"/>
        </w:rPr>
        <w:t xml:space="preserve">Иду я к этой больной, она меня ждала </w:t>
      </w:r>
      <w:r>
        <w:rPr>
          <w:i/>
          <w:iCs/>
          <w:sz w:val="24"/>
          <w:szCs w:val="24"/>
        </w:rPr>
        <w:t xml:space="preserve">(Ожидающий человек уже контактирует с вами, уже связан с вами незримыми узами, а значит, уже идет соответственное лечение, воздействие на его организм); </w:t>
      </w:r>
      <w:r>
        <w:rPr>
          <w:sz w:val="24"/>
          <w:szCs w:val="24"/>
        </w:rPr>
        <w:t xml:space="preserve">как только зашел, поздоровался с ними со всеми, говорю: «Здравствуйте». </w:t>
      </w:r>
      <w:r>
        <w:rPr>
          <w:i/>
          <w:iCs/>
          <w:sz w:val="24"/>
          <w:szCs w:val="24"/>
        </w:rPr>
        <w:t xml:space="preserve">(Мысленное желание здоровья — незримая лечебная процедура.) </w:t>
      </w:r>
      <w:r>
        <w:rPr>
          <w:sz w:val="24"/>
          <w:szCs w:val="24"/>
        </w:rPr>
        <w:t xml:space="preserve">Они мне ответили тоже. Я прошу хозяина забросить ее костыли на чердак </w:t>
      </w:r>
      <w:r>
        <w:rPr>
          <w:i/>
          <w:iCs/>
          <w:sz w:val="24"/>
          <w:szCs w:val="24"/>
        </w:rPr>
        <w:t xml:space="preserve">(Этим действием Иванов вселил непоколебимую уверенность в скорое и безоговорочное исцеление. Каков психологический прием! Какова смелость этого поступка! Как поднял веру у больной, которая после 17 лет уже ни во что не верила. И сказано в Библии </w:t>
      </w:r>
      <w:r>
        <w:rPr>
          <w:sz w:val="24"/>
          <w:szCs w:val="24"/>
        </w:rPr>
        <w:t xml:space="preserve">— </w:t>
      </w:r>
      <w:r>
        <w:rPr>
          <w:i/>
          <w:iCs/>
          <w:sz w:val="24"/>
          <w:szCs w:val="24"/>
        </w:rPr>
        <w:t xml:space="preserve">по вере вашей будет вам!). </w:t>
      </w:r>
      <w:r>
        <w:rPr>
          <w:sz w:val="24"/>
          <w:szCs w:val="24"/>
        </w:rPr>
        <w:t>Для тела я отдал, сам ввел совет и сделал то, что требовалось по моему физическому делу, и с тем распростился и ушел.</w:t>
      </w:r>
    </w:p>
    <w:p>
      <w:pPr>
        <w:pStyle w:val="Normal"/>
        <w:ind w:firstLine="284"/>
        <w:rPr>
          <w:sz w:val="24"/>
          <w:szCs w:val="24"/>
        </w:rPr>
      </w:pPr>
      <w:r>
        <w:rPr>
          <w:sz w:val="24"/>
          <w:szCs w:val="24"/>
        </w:rPr>
        <w:t xml:space="preserve">Немного времени прошло, как мне благодарность передают: эта женщина ходит. У меня волос встал как у ежика — он чувствовал свое обещание перед Природой. Так и быть, нужно разуваться! Хотя и снег на улице, но попробовать обязательно нужно, ничего не поделаешь: раз сказал, значит, нужно делать. </w:t>
      </w:r>
      <w:r>
        <w:rPr>
          <w:i/>
          <w:iCs/>
          <w:sz w:val="24"/>
          <w:szCs w:val="24"/>
        </w:rPr>
        <w:t>(Если вы не будете отделять дело от мысли — будете постоянно прогрессировать в любом избранном направлении. Вы почувствовали, насколько глубоко подошел П. К. Иванов к жизни, к здоровью?!)</w:t>
      </w:r>
    </w:p>
    <w:p>
      <w:pPr>
        <w:pStyle w:val="Normal"/>
        <w:ind w:firstLine="284"/>
        <w:rPr/>
      </w:pPr>
      <w:r>
        <w:rPr>
          <w:sz w:val="24"/>
          <w:szCs w:val="24"/>
        </w:rPr>
        <w:t>Иду в степь обутый. Я даром не ходил, а пошел с целью, чтобы в степи разуться и ходить по снегу чистыми ногами, по морозу. Вышел из коммуны, немного прошелся, а потом сбросил совсем обувь, пошел босиком впервые. Чтобы сказать — вредно — я не чувствовал; а холод крепко ощущался на моих пальцах, особенно мерз большой палец. Это неумелое хождение по этим условиям.</w:t>
      </w:r>
    </w:p>
    <w:p>
      <w:pPr>
        <w:pStyle w:val="Normal"/>
        <w:ind w:firstLine="284"/>
        <w:rPr>
          <w:sz w:val="24"/>
          <w:szCs w:val="24"/>
        </w:rPr>
      </w:pPr>
      <w:r>
        <w:rPr>
          <w:sz w:val="24"/>
          <w:szCs w:val="24"/>
        </w:rPr>
        <w:t>Иду дальше; на пути, не доходя до станции Овечкино, поселок. Я в него вошел босой. С меня там крепко засмеялись люди. Я сейчас же обулся — перестали смеяться. Я сам себе говорю: «В чем же тут дело?!» А потом догадался — они смеялись с моих ног.</w:t>
      </w:r>
    </w:p>
    <w:p>
      <w:pPr>
        <w:pStyle w:val="Normal"/>
        <w:ind w:firstLine="284"/>
        <w:rPr>
          <w:sz w:val="24"/>
          <w:szCs w:val="24"/>
        </w:rPr>
      </w:pPr>
      <w:r>
        <w:rPr>
          <w:sz w:val="24"/>
          <w:szCs w:val="24"/>
        </w:rPr>
        <w:t>Это не я заставил себя так ходить, а заставила Природа, у нее все силы и вся возможность все сделать. Я от этого прохода получил великолепное чувство во всем направлении. Теперь можно сказать и зафиксировать, что я есть доктор, самолечусь и других лечу — не больных, а возвращаю назад прежнее здоровие человеку больному.</w:t>
      </w:r>
    </w:p>
    <w:p>
      <w:pPr>
        <w:pStyle w:val="Normal"/>
        <w:ind w:firstLine="284"/>
        <w:rPr>
          <w:sz w:val="24"/>
          <w:szCs w:val="24"/>
        </w:rPr>
      </w:pPr>
      <w:r>
        <w:rPr>
          <w:sz w:val="24"/>
          <w:szCs w:val="24"/>
        </w:rPr>
        <w:t>Я жил на частной квартире. В 1935 году по любой погоде я ходил уже босой — все равно зима или лето — я быстрее пробегу от станицы до станицы, чем ехать на лошади.</w:t>
      </w:r>
    </w:p>
    <w:p>
      <w:pPr>
        <w:pStyle w:val="Normal"/>
        <w:ind w:firstLine="284"/>
        <w:rPr/>
      </w:pPr>
      <w:r>
        <w:rPr>
          <w:sz w:val="24"/>
          <w:szCs w:val="24"/>
        </w:rPr>
        <w:t xml:space="preserve">Вижу— вышел молодой человек 25 лет, я вижу на нем дефект, он без руки. Беда у него — напала сибирка. Он руку завязал, повесил на шею, не иначе как приготовился умирать. Я у него спросил, он мне рассказал про свое горечко: весна в разгаре, рабочей силы не хватает, а его Природа уловила — наказала каким-то нарывом, — а у самого на глазах слезы, ему не дают они разговаривать. </w:t>
      </w:r>
      <w:r>
        <w:rPr>
          <w:i/>
          <w:iCs/>
          <w:sz w:val="24"/>
          <w:szCs w:val="24"/>
        </w:rPr>
        <w:t>(Хотите верьте, хотите нет, но в данном случае речь идет о кармической отработке «его Природа уловила — наказала каким-то нарывом». То горе, которое он принес раньше кому-то, теперь он должен отработать теми же страданиями. Это говорит о том, что П. К. Иванов «видел» кармические задолженности людей и каждому конкретно советовал, как их лучше погасить, отработать.)</w:t>
      </w:r>
      <w:r>
        <w:rPr>
          <w:sz w:val="24"/>
          <w:szCs w:val="24"/>
        </w:rPr>
        <w:t xml:space="preserve"> Я ему говорю: «А ну-ка, пойдем со мной в управление; я тоже хочу похвалиться перед колхозниками, что недаром сюда попал — меня Природа прислала». Входим в управление, а председатель в степи, только служащие свою работу производили. Я этому конюху большой палец развязал, он у него чуть не лопается, от нарыва блестит.</w:t>
      </w:r>
    </w:p>
    <w:p>
      <w:pPr>
        <w:pStyle w:val="Normal"/>
        <w:ind w:firstLine="284"/>
        <w:rPr>
          <w:sz w:val="24"/>
          <w:szCs w:val="24"/>
        </w:rPr>
      </w:pPr>
      <w:r>
        <w:rPr>
          <w:sz w:val="24"/>
          <w:szCs w:val="24"/>
        </w:rPr>
        <w:t xml:space="preserve">Что наши врачи делали бы? — ножом резали. Я говорю: «Зачем болезни капризничать? К ней нужно умело подходить и осторожно, чтобы не зацепиться за нее, а то может перескочить на тебя. Это враг, которому не научились дать отпор; а он есть и был в Природе, только он далеко от нас находится — в высоте, а набрасывается на нашу землю и делает предупреждение, как вот этому конюху». </w:t>
      </w:r>
      <w:r>
        <w:rPr>
          <w:i/>
          <w:iCs/>
          <w:sz w:val="24"/>
          <w:szCs w:val="24"/>
        </w:rPr>
        <w:t>(В данном рассказе развивается мысль о том, что если ты помогаешь человеку, который отрабатывает заслуженную Карму, то будь готов к тому, что своим «жалостливым поступком» берешь ее на себя. Именно это имеет в виду Иванов, говоря, что к болезни надо подходить умело и осторожно, «чтобы не зацепиться за нее». Современная медицина, не имея никакого понятия об этом феномене, «лечит» все в подряд. В итоге медперсонал по своему незнанию страдает больше других людей.)</w:t>
      </w:r>
    </w:p>
    <w:p>
      <w:pPr>
        <w:pStyle w:val="Normal"/>
        <w:ind w:firstLine="284"/>
        <w:rPr/>
      </w:pPr>
      <w:r>
        <w:rPr>
          <w:sz w:val="24"/>
          <w:szCs w:val="24"/>
        </w:rPr>
        <w:t xml:space="preserve">Я его палец массирую спокойно и легко — так что наш палец моментально сменил свою форму. А конюх посмотрел на свой палец вовнутрь своими глазами и мнением пощупал и потянул воздуха вовнутрь в себя. </w:t>
      </w:r>
      <w:r>
        <w:rPr>
          <w:i/>
          <w:iCs/>
          <w:sz w:val="24"/>
          <w:szCs w:val="24"/>
        </w:rPr>
        <w:t xml:space="preserve">(Сосредоточение внимания на больном месте рассеивает патогенный информационно-энергетический сгусток. Мысленное потягивание воздуха внутрь себя </w:t>
      </w:r>
      <w:r>
        <w:rPr>
          <w:sz w:val="24"/>
          <w:szCs w:val="24"/>
        </w:rPr>
        <w:t xml:space="preserve">— </w:t>
      </w:r>
      <w:r>
        <w:rPr>
          <w:i/>
          <w:iCs/>
          <w:sz w:val="24"/>
          <w:szCs w:val="24"/>
        </w:rPr>
        <w:t xml:space="preserve">заполнение больного места свежей, целительной энергией вакуума — праны.) </w:t>
      </w:r>
      <w:r>
        <w:rPr>
          <w:sz w:val="24"/>
          <w:szCs w:val="24"/>
        </w:rPr>
        <w:t>А я не боюсь подходить к действительности; наш палеи, за какую-то минуту оказался тряпка: тут надо на все умение. Конюх без всякого разговора берет меня за руку и ведет к себе домой и жарит сало с яичницей».</w:t>
      </w:r>
    </w:p>
    <w:p>
      <w:pPr>
        <w:pStyle w:val="Normal"/>
        <w:ind w:firstLine="284"/>
        <w:rPr>
          <w:sz w:val="24"/>
          <w:szCs w:val="24"/>
        </w:rPr>
      </w:pPr>
      <w:r>
        <w:rPr>
          <w:sz w:val="24"/>
          <w:szCs w:val="24"/>
        </w:rPr>
        <w:t>Эти лечебные успехи так воодушевили Порфирия Корнеевича, что он решил: теперь может исцелять любого человека. Но никто никому не давал права снимать кармические болезни, посланные людям для отработки и осознания своего места в жизни и обществе. Природа мягко дала Иванову урок. Вот как это произошло и умерило его пыл.</w:t>
      </w:r>
    </w:p>
    <w:p>
      <w:pPr>
        <w:pStyle w:val="Normal"/>
        <w:ind w:firstLine="284"/>
        <w:rPr>
          <w:sz w:val="24"/>
          <w:szCs w:val="24"/>
        </w:rPr>
      </w:pPr>
      <w:r>
        <w:rPr>
          <w:sz w:val="24"/>
          <w:szCs w:val="24"/>
        </w:rPr>
        <w:t>«Я стал перед здравотделом ходатайствовать, чтобы в больнице мне поставить на ноги больного. Я его не знал, сами врачи представили мне подоплеку: я провалился на нем через то, что ему всю жидкость выбрали из позвоночника — он ногами не ходил — поэтому я ничего не сделал в этом деле: а когда узнал про выкачку, сейчас же отказался от этого больного.</w:t>
      </w:r>
    </w:p>
    <w:p>
      <w:pPr>
        <w:pStyle w:val="Normal"/>
        <w:ind w:firstLine="284"/>
        <w:rPr>
          <w:sz w:val="24"/>
          <w:szCs w:val="24"/>
        </w:rPr>
      </w:pPr>
      <w:r>
        <w:rPr>
          <w:sz w:val="24"/>
          <w:szCs w:val="24"/>
        </w:rPr>
        <w:t>На это дело надо способности иметь, это одно. А потом надо уметь попросить больного, чтобы он сделал то, чего следует. Может быть, я и восстановил бы того больного, но в больнице в таких условиях, в которых он лежал, я бы не посоветовал любому врачу туда попадать, хотя и с ним такое случается, — они помирают так же, как и другие бедные.</w:t>
      </w:r>
    </w:p>
    <w:p>
      <w:pPr>
        <w:pStyle w:val="Normal"/>
        <w:ind w:firstLine="284"/>
        <w:rPr>
          <w:sz w:val="24"/>
          <w:szCs w:val="24"/>
        </w:rPr>
      </w:pPr>
      <w:r>
        <w:rPr>
          <w:sz w:val="24"/>
          <w:szCs w:val="24"/>
        </w:rPr>
        <w:t>С этим больным я крепко подкачал, обо мне заговорило радио — я не мог оправдать себя перед народом, ошибся там без всякой подготовки, на «авось» надеялся. Теперь не обдурят меня, я врачам не поверил, и мне в больницу идти незачем — это ведь вечная могила.</w:t>
      </w:r>
    </w:p>
    <w:p>
      <w:pPr>
        <w:pStyle w:val="Normal"/>
        <w:ind w:firstLine="284"/>
        <w:rPr>
          <w:sz w:val="24"/>
          <w:szCs w:val="24"/>
        </w:rPr>
      </w:pPr>
      <w:r>
        <w:rPr>
          <w:sz w:val="24"/>
          <w:szCs w:val="24"/>
        </w:rPr>
        <w:t xml:space="preserve">Эта больница устроена с условиями тому, кто не знает что нужно над собою делать — он туда едет умирать. Это хорошо, что он вернется назад — еще поживет. Больной верит прислугам. </w:t>
      </w:r>
      <w:r>
        <w:rPr>
          <w:i/>
          <w:iCs/>
          <w:sz w:val="24"/>
          <w:szCs w:val="24"/>
        </w:rPr>
        <w:t>(Таким образом, получается, что больницы, по сути дела, особые места, где человек может отработать страданиями свои кармические долги. Недаром П. К. Иванов замечает — «больница устроена с условиями тому, кто не знает, что нужно над собой делать».)</w:t>
      </w:r>
    </w:p>
    <w:p>
      <w:pPr>
        <w:pStyle w:val="Normal"/>
        <w:ind w:firstLine="284"/>
        <w:rPr>
          <w:sz w:val="24"/>
          <w:szCs w:val="24"/>
        </w:rPr>
      </w:pPr>
      <w:r>
        <w:rPr>
          <w:sz w:val="24"/>
          <w:szCs w:val="24"/>
        </w:rPr>
        <w:t>Интересно исцеление Ивановым слепого, во время его скитаний по степи.</w:t>
      </w:r>
    </w:p>
    <w:p>
      <w:pPr>
        <w:pStyle w:val="Normal"/>
        <w:ind w:firstLine="284"/>
        <w:rPr>
          <w:sz w:val="24"/>
          <w:szCs w:val="24"/>
        </w:rPr>
      </w:pPr>
      <w:r>
        <w:rPr>
          <w:sz w:val="24"/>
          <w:szCs w:val="24"/>
        </w:rPr>
        <w:t>«Набрел на овечье стадо с пастухом. Овцы при виде меня окружили своего хозяина и стоят, а пастух не видит меня, он был слепой, по ощупу своих ног стадо пас.</w:t>
      </w:r>
    </w:p>
    <w:p>
      <w:pPr>
        <w:pStyle w:val="Normal"/>
        <w:ind w:firstLine="284"/>
        <w:rPr>
          <w:sz w:val="24"/>
          <w:szCs w:val="24"/>
        </w:rPr>
      </w:pPr>
      <w:r>
        <w:rPr>
          <w:sz w:val="24"/>
          <w:szCs w:val="24"/>
        </w:rPr>
        <w:t>Я говорю: «Здесь есть и человек». Он повернулся ко мне лицом и говорит: «Да без хозяина и товар плачет». Я в свою очередь свои слова говорю ему: «А хозяин Природы подходит?» Он отвечает: «Если вы хозяин Природы, то помогите моему зрению, чтобы так я смотрел, как до этого».</w:t>
      </w:r>
    </w:p>
    <w:p>
      <w:pPr>
        <w:pStyle w:val="Normal"/>
        <w:ind w:firstLine="284"/>
        <w:rPr/>
      </w:pPr>
      <w:r>
        <w:rPr>
          <w:sz w:val="24"/>
          <w:szCs w:val="24"/>
        </w:rPr>
        <w:t xml:space="preserve">Я пролез к нему через овечье стадо, спрашиваю у него: «Что ты за человек?» Он обиженно был раскулачен в человеческой жизни. </w:t>
      </w:r>
      <w:r>
        <w:rPr>
          <w:i/>
          <w:iCs/>
          <w:sz w:val="24"/>
          <w:szCs w:val="24"/>
        </w:rPr>
        <w:t xml:space="preserve">(Феномен застоя энергии в виде обиды на несправедливость и переживаний привел к слепоте. Снятие этой блокировки позволило восстановить зрение.) </w:t>
      </w:r>
      <w:r>
        <w:rPr>
          <w:sz w:val="24"/>
          <w:szCs w:val="24"/>
        </w:rPr>
        <w:t>Я взял под свои руки своего мозга — через его руки — своими руками и устными словами открыл физические его глаза; он смотрит. Как он был рад после этого, что я над ним проделал. От радости он мне свой кусок зачерствелого хлеба дал. Я эти дары заработал.</w:t>
      </w:r>
    </w:p>
    <w:p>
      <w:pPr>
        <w:pStyle w:val="Normal"/>
        <w:ind w:firstLine="284"/>
        <w:rPr>
          <w:sz w:val="24"/>
          <w:szCs w:val="24"/>
        </w:rPr>
      </w:pPr>
      <w:r>
        <w:rPr>
          <w:sz w:val="24"/>
          <w:szCs w:val="24"/>
        </w:rPr>
        <w:t xml:space="preserve">Я был над ним Учитель, учил хорошему намерению: забудь навсегда ненависть за хорошую сторону свою, а хорошее другому, и сейчас восстанови и делай в лице моего суда — больше не будешь никогда судим». </w:t>
      </w:r>
      <w:r>
        <w:rPr>
          <w:i/>
          <w:iCs/>
          <w:sz w:val="24"/>
          <w:szCs w:val="24"/>
        </w:rPr>
        <w:t>(Никто не желает понять, что в основе болезни лежит нравственное отношение человека к окружающему.)</w:t>
      </w:r>
    </w:p>
    <w:p>
      <w:pPr>
        <w:pStyle w:val="Normal"/>
        <w:ind w:firstLine="284"/>
        <w:rPr>
          <w:sz w:val="24"/>
          <w:szCs w:val="24"/>
        </w:rPr>
      </w:pPr>
      <w:r>
        <w:rPr>
          <w:sz w:val="24"/>
          <w:szCs w:val="24"/>
        </w:rPr>
        <w:t>А вот другой пример исцеления слепой женщины.</w:t>
      </w:r>
    </w:p>
    <w:p>
      <w:pPr>
        <w:pStyle w:val="Normal"/>
        <w:ind w:firstLine="284"/>
        <w:rPr>
          <w:sz w:val="24"/>
          <w:szCs w:val="24"/>
        </w:rPr>
      </w:pPr>
      <w:r>
        <w:rPr>
          <w:sz w:val="24"/>
          <w:szCs w:val="24"/>
        </w:rPr>
        <w:t>«Одна из них вспоминает про свою близкую тетку, у которой на глазах веки не открывались, а глаза здоровые. И девочка просит меня зайти к тетке. Я пошел в ее двор как какой-то лекарь. Это меня сама Природа послала, чтобы я оставлял следы истории, а история уже следом идет, хочет себя показать на таких тетках, как перед мною стояла.</w:t>
      </w:r>
    </w:p>
    <w:p>
      <w:pPr>
        <w:pStyle w:val="Normal"/>
        <w:ind w:firstLine="284"/>
        <w:rPr>
          <w:sz w:val="24"/>
          <w:szCs w:val="24"/>
        </w:rPr>
      </w:pPr>
      <w:r>
        <w:rPr>
          <w:sz w:val="24"/>
          <w:szCs w:val="24"/>
        </w:rPr>
        <w:t xml:space="preserve">Я на нее посмотрел по всей внешности, ринулся внутрь ее тела, порылся в ее мозге, а потом в мозжечок перебрался и полез по хребту, по нитям до самых ног и до пальцев конечностей. Там я все пролазил, вернулся назад — до самых рук, а потом полез в грудную клетку, побывал в сердце, в легких, а потом добрался до живота, до желудка основного и прошел по всем кишкам. Моя эта вся работа первая: попасть в рот, а выйти в задний проход. Это само лечение с теоретической стороны. </w:t>
      </w:r>
      <w:r>
        <w:rPr>
          <w:i/>
          <w:iCs/>
          <w:sz w:val="24"/>
          <w:szCs w:val="24"/>
        </w:rPr>
        <w:t>(Как видите, для Порфирия Корнеевича основа лечения заключается в создании мощного мысле-образа, направленного на то, чтобы восстановить поврежденные полевые структуры, затем с помощью дыхания наполнить их энергией, а далее поддерживать все с помощью закаливающих процедур, дозированного голода, движений.)</w:t>
      </w:r>
    </w:p>
    <w:p>
      <w:pPr>
        <w:pStyle w:val="Normal"/>
        <w:ind w:firstLine="284"/>
        <w:rPr/>
      </w:pPr>
      <w:r>
        <w:rPr>
          <w:sz w:val="24"/>
          <w:szCs w:val="24"/>
        </w:rPr>
        <w:t>А практически своими пальцами я держал только ее глаза, пока тетечка сказала, что слышит мой палец. Я спросил ее, а какой она свет видит в глазах? Она ответила: черный свет, серый, синий свет — глаза были верные. А я тогда своим мозгом пробирался по той местности, по которой приходилось самому умирать. После всего этого открылись ее глаза.</w:t>
      </w:r>
    </w:p>
    <w:p>
      <w:pPr>
        <w:pStyle w:val="Normal"/>
        <w:ind w:firstLine="284"/>
        <w:rPr>
          <w:sz w:val="24"/>
          <w:szCs w:val="24"/>
        </w:rPr>
      </w:pPr>
      <w:r>
        <w:rPr>
          <w:sz w:val="24"/>
          <w:szCs w:val="24"/>
        </w:rPr>
        <w:t xml:space="preserve">Я в этом хочу себя прославить. Они посчитали меня святым человекам. Я им не признавался, кто я таков, но знал, что когда я был в их хуторе еще при царе, они жили нехорошо. А сейчас советская власть заставила отдать плохое для того, чтобы жить хорошо. Поэтому я их оставил в покое, а сам брызнул через балку на русское село». </w:t>
      </w:r>
      <w:r>
        <w:rPr>
          <w:i/>
          <w:iCs/>
          <w:sz w:val="24"/>
          <w:szCs w:val="24"/>
        </w:rPr>
        <w:t>(В данном случае повторяется все та же истина — неправедная жизни в прошлом приводит к заболеванию в настоящем. Советская власть, своеобразные условия, в которых реализуется отработка Кармы.)</w:t>
      </w:r>
    </w:p>
    <w:p>
      <w:pPr>
        <w:pStyle w:val="Normal"/>
        <w:ind w:firstLine="284"/>
        <w:rPr>
          <w:sz w:val="24"/>
          <w:szCs w:val="24"/>
        </w:rPr>
      </w:pPr>
      <w:r>
        <w:rPr>
          <w:sz w:val="24"/>
          <w:szCs w:val="24"/>
        </w:rPr>
        <w:t>Вот как описывает свое исцеление от эпилепсии Валентина Леонтьевна Сухаревская.</w:t>
      </w:r>
    </w:p>
    <w:p>
      <w:pPr>
        <w:pStyle w:val="Normal"/>
        <w:ind w:firstLine="284"/>
        <w:rPr/>
      </w:pPr>
      <w:r>
        <w:rPr>
          <w:sz w:val="24"/>
          <w:szCs w:val="24"/>
        </w:rPr>
        <w:t xml:space="preserve">«У меня уже 20 лет были припадки эпилепсии, к тому же менингит и тромбофлебит. В 1929 году, когда я участвовала на скачках — упала с лошади и разбилась. </w:t>
      </w:r>
      <w:r>
        <w:rPr>
          <w:i/>
          <w:iCs/>
          <w:sz w:val="24"/>
          <w:szCs w:val="24"/>
        </w:rPr>
        <w:t xml:space="preserve">(Участие в соревнованиях подобного рода указывает на гордую самоуверенность личности. Ее вызывающее поведение вызвало большое возмущение в окружающем пространстве, и последовал обратный кармический ответ — падение с лошади и искупление задолжности в виде страданий, немощи, людского презрения.) </w:t>
      </w:r>
      <w:r>
        <w:rPr>
          <w:sz w:val="24"/>
          <w:szCs w:val="24"/>
        </w:rPr>
        <w:t xml:space="preserve">С тех пор все туман, и туман был у меня в голове, и припадки такие были, что я вся в кровь изобьюсь — и по нынешний день шрамы на теле остались. А живу я в таких условиях, как вы сами видите: тут надо и корову обслужить, и в огороде посадить, потяпать и т. д. Родилась я в Шарап-кине 19 февраля 1911 года. У меня пол-Шарапкина одной родни. В семье нас у матери было 17 детей, а я посередке была. И вот, в 1950 году это было, поехала я на базар с вишнями. Только в ворота вошла — хлоп и упала! Приступ накрыл меня: покатились мои вишни, а сама бьюсь. Посбежались ко мне люди, и одна женщина говорит: «Никто ей не поможет, кроме одного человека, который ходит лето и зиму в одних трусах. Живет Он в Сулине. Он спас меня в жизни». И тут же мы туда поехали, а когда мы приехали к Нему в Сулин, Его дома не оказалось. Он был взят в Казанскую психбольницу на 4 года. Это был Учитель. А болезни не оставляют меня, мне все хуже и хуже. Я отказалась от всех микстур, от всех порошков. Познакомилась поближе с женой Учителя, Ульяной Федоровной, с его сыном Яковом и невесткой и попросила их сразу мне сообщить, как только явится Учитель домой. И вот, в 1954 году 7 января Учитель приехал — я получила эту весточку. А 8 января уже собираются ехать в Сулин к Учителю наши хуторские люди, которые меня с удовольствием с собою взяли. Приехали мы в Судин, здравствуемся. А Учитель этих людей знает, а меня не знает. Когда я ехала к Учителю, то не думала, что Он меня такую примет, и я Ему сказала: «Учитель, ты меня наверно не примешь — я же не молящаяся ни в кого; я своей матери сказала, чтобы меня не венчали в церкви, когда я буду замуж выходить, и если умру когда, чтобы попа не было. Я на эту комедию насмотрелась еще тогда, когда я была девчонкой». Учитель мне ответил: «Да у тебя же, Валентина, чистый сосуд. Что у тебя?» Я говорю Ему: «У меня припадки, посмотрите: у меня и руки побиты, и ноги побиты, да еще менингит, и тромбофлебит, да еще радикулит. Я уже много лет нагнуться не могу, а только приседаю; много лет я не разуваюсь — для меня невыносимо стать босою ногою на пол». А Он мне говорит: «Разувайся!» Я разулась. Он мне ноги помыл холодной водой, вывел меня босую на снег, поводил меня вокруг столика во дворе по снегу и пошли мы в хату. И Учитель говорит: «Ну как?» Я отвечаю: «Да ничего». Он мне сказал: «А ну, нагнись!» Я стала нагибаться — а у меня ничего не болит: я и так и этак — не болит! И я так покраснела от стыда, что это я, наверно, всю жизнь придуривалась. А Учитель говорит: «Да нет, ты не придуривалась; идем еще». Он повторно повел на снег, три раза обвел вокруг стола, повторно помыл ноги и сказал: «Два раза в день, утром-вечером мыть ноги; не плевать — не харкать: глотать как продукт; подать бедному обязательно от своих трудов сколько сможешь — не пожалей! Попроси прощения во всем хуторе, не пропуская ни одного дома, когда приедешь домой». Я говорю: «Учитель, да я прожила так свою жизнь, что я никогда ни с кем вроде бы не ссорилась...» А Он мне говорит: «Я тебе сказал!» — повернулся и ушел от меня. </w:t>
      </w:r>
      <w:r>
        <w:rPr>
          <w:i/>
          <w:iCs/>
          <w:sz w:val="24"/>
          <w:szCs w:val="24"/>
        </w:rPr>
        <w:t xml:space="preserve">(Этот совет был дан Учителем для того, чтобы стереть из своего сознания корни гордыни, некоего величия, отрицания церкви и т.п.) </w:t>
      </w:r>
      <w:r>
        <w:rPr>
          <w:sz w:val="24"/>
          <w:szCs w:val="24"/>
        </w:rPr>
        <w:t>И я это все выполнила для того, чтобы у меня ничего не болело, хуторяне сказали моему мужу, что Леонтьевна уже готовенькая — рехнулась, то только припадки были, а теперь еще и психически ненормальная: ходит в каждый дом, кланяется, прощения просит. -Но с тех пор ни одного припадка не было, и по сей день! Я и один день боюсь пропустить, чтобы не искупаться ледяной водой в мороз на дворе — не дай Бог, опять болезни нагрянут, как это было 30 лет назад! И я буду заниматься по тому совету, что мне дал Учитель».</w:t>
      </w:r>
    </w:p>
    <w:p>
      <w:pPr>
        <w:pStyle w:val="Normal"/>
        <w:ind w:firstLine="284"/>
        <w:rPr>
          <w:sz w:val="24"/>
          <w:szCs w:val="24"/>
        </w:rPr>
      </w:pPr>
      <w:r>
        <w:rPr>
          <w:sz w:val="24"/>
          <w:szCs w:val="24"/>
        </w:rPr>
        <w:t>О том, что наше нравственное и сознательное отношение играют огромную роль в нашей жизни рассказывает следующий случай из практики последователей П. К. Иванова.</w:t>
      </w:r>
    </w:p>
    <w:p>
      <w:pPr>
        <w:pStyle w:val="Normal"/>
        <w:ind w:firstLine="284"/>
        <w:rPr/>
      </w:pPr>
      <w:r>
        <w:rPr>
          <w:sz w:val="24"/>
          <w:szCs w:val="24"/>
        </w:rPr>
        <w:t>«В 1978 году мы все держали большое терпение: Учитель, Валя, я и еще кто-то. Учитель и Валентина держали больше всех. Я держала уже 25 дней, когда это случилось. Последние несколько дней Учитель в воскресенье и в четверг давал мне по полчашки простокваши. Мы каждый день ходили на став купаться, это километра два от хутора. Купались вместе с Учителем. И вот, поплыли мы через этот став: мужчины-москвичи — и я за ними поплыла. А Коля-мясник говорит мне: «Ты, Петровна, не дури — иди по берегу обратно». А я ему отвечаю: «Ну да! Пойду я ноги колоть по этой гальке». И поплыла с ними дальше. А сила была у меня тогда большая, об меня Валентина грелась — я как огнем горела. И Учитель радовался мною очень. И тут я плыву: как берег, где Учитель был и кричу Ему: «Вот, дорогой Учитель, какая у меня сила! Став переплыла туда и обратно». А Он мне говорит: «Кто тебя за язык тянул?!» Поругал Он меня. Пришли мы домой, у меня левую ногу дергает. Я молчу. Ему ничего не говорю. Назавтра Он мне говорит: «Начинай кушать, Мне Природа сказала: «Не будешь кушать —помрешь!» Вот тебе и наше похваление». Я не соглашалась сначала, а Валентина говорит мне: «Учитель сказал, ты Его Слово знаешь, оно не пропадает даром, что ты помрешь!» Что делать? Заплакала я, поцеловала Учителя: Его Слово — закон. Пошли мы с Ним на кухню, где Он велел Вале дать мне сметаны граммов 200-300. Началась у меня жажда после нее, а Учитель не разрешает пить. Только вечером дал мне выпить чашку чаю. На второй день дали мне борща пожиже и без хлеба. А пить все равно очень хочется, я хожу — прошу у Него, а Он говорит: «Ну, попей чайку с лимончиком!» И у меня ноги опухли. Валентина говорит: «Учитель, у Петровны ноги пухнут». А Он взял мои ноги и говорит: «Ты, Петровна, не бойся, не слушай ее. Все будет хорошо». И правда, все обошлось».</w:t>
      </w:r>
    </w:p>
    <w:p>
      <w:pPr>
        <w:pStyle w:val="Normal"/>
        <w:ind w:firstLine="284"/>
        <w:rPr>
          <w:sz w:val="24"/>
          <w:szCs w:val="24"/>
        </w:rPr>
      </w:pPr>
      <w:r>
        <w:rPr>
          <w:sz w:val="24"/>
          <w:szCs w:val="24"/>
        </w:rPr>
        <w:t>Самому П. К. Иванову пришлось многое в этой жизни отработать. Его постоянно сажали в психушки, преследовали, над ним смеялись, издевались. Было испытание и болезнью. Вот как он об этом сам рассказывает.</w:t>
      </w:r>
    </w:p>
    <w:p>
      <w:pPr>
        <w:pStyle w:val="Normal"/>
        <w:ind w:firstLine="284"/>
        <w:rPr>
          <w:sz w:val="24"/>
          <w:szCs w:val="24"/>
        </w:rPr>
      </w:pPr>
      <w:r>
        <w:rPr>
          <w:sz w:val="24"/>
          <w:szCs w:val="24"/>
        </w:rPr>
        <w:t>«13 декабря 1966 года пост начинается. Если Я протерплю 49 дней — это будет второе пришествие человека. Кто не такой, как все зависимые; одно намерение пришло завоевать в Природе независимость, которая должна доказать всем людям свою справедливость. Мы эту пластинку сменим — больше не будет этого.</w:t>
      </w:r>
    </w:p>
    <w:p>
      <w:pPr>
        <w:pStyle w:val="Normal"/>
        <w:ind w:firstLine="284"/>
        <w:rPr/>
      </w:pPr>
      <w:r>
        <w:rPr>
          <w:sz w:val="24"/>
          <w:szCs w:val="24"/>
        </w:rPr>
        <w:t>Первый человек постился 49 дней. А второму ли даются все силы подытожены — делать в Природе хватит. Довольно служить телом, чтобы оно нас с вами поедало. Надо так сделать в жизни своей, чтобы ей не мешать и свое не упустить; тогда-то будет мир, тогда будет любовь.</w:t>
      </w:r>
    </w:p>
    <w:p>
      <w:pPr>
        <w:pStyle w:val="Normal"/>
        <w:ind w:firstLine="284"/>
        <w:rPr/>
      </w:pPr>
      <w:r>
        <w:rPr>
          <w:sz w:val="24"/>
          <w:szCs w:val="24"/>
        </w:rPr>
        <w:t>В год один раз приезжает из Москвы комиссия. Профессор Лунц был ее председателем, он не давал свое согласие дать Мне волю в Природе. Он знал Мою деятельность, что Я больному помогал — а он этого не хотел. Мы с ним встречались в Москве в феврале 1958 года. Я очень ждал эту Комиссию — крепко надоела их система, но Мне надо проходить их, условие. А Меня Лунц спросил: «А вот если Ты помрешь, куда Твоя тайна денется?» Я в карман не лазил за словом, знаете, что ему ответил: «Я не имею никакой тайны, а вот истина есть!» Говорю Лунцу: «Разувайся, раздевайся — и вслед за Мною». Лунц закрутил ногами, а ученый доктор, кто не хочет видеть на себе плохого и холодного, как вижу Я его — не прячусь от Природы и не живу так, как живут наши все люди: стоят на очереди и ожидают своего дня.</w:t>
      </w:r>
    </w:p>
    <w:p>
      <w:pPr>
        <w:pStyle w:val="Normal"/>
        <w:ind w:firstLine="284"/>
        <w:rPr/>
      </w:pPr>
      <w:r>
        <w:rPr>
          <w:sz w:val="24"/>
          <w:szCs w:val="24"/>
        </w:rPr>
        <w:t>14 февраля 1967 года. Два года Я встречаюсь с врачами, они у Меня, как у человека у больного, спрашивают: «Как Ты сегодня чувствуешь? Какие у Тебя в наших условиях изменения? Что Ты делаешь и как Ты делаешь в Твоей палатке?» Если темно, на дворе электрический свет — лампочка горит — да не одна, а две. За тобою через стекло ведутся персоналом специально несмолкаемое наблюдение: сестра, нянечка и военный в форме больничного халата, дежурный. Это их работа свою смену продежурить, в журнальную книгу кого следует записать — пишет о каждом проявленном случае больным — у кого какое состояние. Уже третья комиссия притянула, на мое счастье, не Лунца председателем, а Зоя Гавриловна... Эта женщина в лице коллектива Меня своею любозна-тельностию заставила разговаривать через Мои слезы; какой Я был тогда делец в жизни своей, если Я обливаюсь слезами, но отвечаю на все вопросы по Своему делу логично, точно — так как и надо. Меня слушал весь коллектив. Мою точную на Мне правду. Я ходил, закалился тренировочно, делал все две подряд зимы — не бросал закаляться для того, чтобы не подчиняться Природе, быть таким хозяином, как Я оказался... 16 февраля 1967 года Лунц выписал из больницы в гражданскую областную больницу. С 16 февраля начал одеваться одеялом — простыл: давит насморк.</w:t>
      </w:r>
    </w:p>
    <w:p>
      <w:pPr>
        <w:pStyle w:val="Normal"/>
        <w:ind w:firstLine="284"/>
        <w:rPr/>
      </w:pPr>
      <w:r>
        <w:rPr>
          <w:sz w:val="24"/>
          <w:szCs w:val="24"/>
        </w:rPr>
        <w:t>18 февраля 1967 стало тепло, но по снегу приходилось с утра с рабочими одному ходить — очень было энергично.</w:t>
      </w:r>
    </w:p>
    <w:p>
      <w:pPr>
        <w:pStyle w:val="Normal"/>
        <w:ind w:firstLine="284"/>
        <w:rPr/>
      </w:pPr>
      <w:r>
        <w:rPr>
          <w:sz w:val="24"/>
          <w:szCs w:val="24"/>
        </w:rPr>
        <w:t>19 февраля 1967 — десять градусов, холод, без солнца приходилось гулять. Чувство великолепное. Желательно иметь вволю свободу.</w:t>
      </w:r>
    </w:p>
    <w:p>
      <w:pPr>
        <w:pStyle w:val="Normal"/>
        <w:ind w:firstLine="284"/>
        <w:rPr/>
      </w:pPr>
      <w:r>
        <w:rPr>
          <w:sz w:val="24"/>
          <w:szCs w:val="24"/>
        </w:rPr>
        <w:t>20 февраля 1967 — это Мой 68 день терпения. Я его с доброю душою и с сердцем так хорошо встретил и проводил энергично. 20 февраля стал кушать сознательно: Римма выдала продукт.</w:t>
      </w:r>
    </w:p>
    <w:p>
      <w:pPr>
        <w:pStyle w:val="Normal"/>
        <w:ind w:firstLine="284"/>
        <w:rPr>
          <w:sz w:val="24"/>
          <w:szCs w:val="24"/>
        </w:rPr>
      </w:pPr>
      <w:r>
        <w:rPr>
          <w:sz w:val="24"/>
          <w:szCs w:val="24"/>
        </w:rPr>
        <w:t>8 марта 1967 года для женщин был небывалый, концерт и с зарубежом, и по нашей стране Иванова. Иванов три дня, кто протерпит — не будет Мою приготовленную пищу есть, то Я от этого всего откажусь — возьмусь за то, что и было такое дело перед Мною раскрылось одним человеком. Это дело бросалось, не вытерпелось другим, и не вытерпелось и третьим человеком, не закончено. Итак, обед остался не-съеденный — Иванову пришлось выиграть: он не ел это время, вся пища осталась. Дело подсказывало пищу не есть.</w:t>
      </w:r>
    </w:p>
    <w:p>
      <w:pPr>
        <w:pStyle w:val="Normal"/>
        <w:ind w:firstLine="284"/>
        <w:rPr>
          <w:sz w:val="24"/>
          <w:szCs w:val="24"/>
        </w:rPr>
      </w:pPr>
      <w:r>
        <w:rPr>
          <w:sz w:val="24"/>
          <w:szCs w:val="24"/>
        </w:rPr>
        <w:t>11 марта 1967 год. Хмуро, но ничего погулял. Было свидание с Марьей Матвеевной, она проведала Меня.</w:t>
      </w:r>
    </w:p>
    <w:p>
      <w:pPr>
        <w:pStyle w:val="Normal"/>
        <w:ind w:firstLine="284"/>
        <w:rPr>
          <w:sz w:val="24"/>
          <w:szCs w:val="24"/>
        </w:rPr>
      </w:pPr>
      <w:r>
        <w:rPr>
          <w:sz w:val="24"/>
          <w:szCs w:val="24"/>
        </w:rPr>
        <w:t xml:space="preserve">Это было 12 марта 1967 года. Я обнаружил это небывалого в Природе пришедшего для испытания рака. Я почувствовал его деятельность с внутри и с внешности его белые губы черно-синего опухшего места. Это заболевание так даром от человека не уходит, Я им заболел не напрасно. </w:t>
      </w:r>
      <w:r>
        <w:rPr>
          <w:i/>
          <w:iCs/>
          <w:sz w:val="24"/>
          <w:szCs w:val="24"/>
        </w:rPr>
        <w:t>(Трудно сказать, что в данном случае имел в виду Иванов. Скорее всего, это была отработка кармического должка, а может, проявление болезней, ранее согнанных с других людей.)</w:t>
      </w:r>
    </w:p>
    <w:p>
      <w:pPr>
        <w:pStyle w:val="Normal"/>
        <w:ind w:firstLine="284"/>
        <w:rPr>
          <w:sz w:val="24"/>
          <w:szCs w:val="24"/>
        </w:rPr>
      </w:pPr>
      <w:r>
        <w:rPr>
          <w:sz w:val="24"/>
          <w:szCs w:val="24"/>
        </w:rPr>
        <w:t>13 марта. Воздух не пропускает пищу и не хотел, чтобы ее употреблял. Значит, уже завоевание.</w:t>
      </w:r>
    </w:p>
    <w:p>
      <w:pPr>
        <w:pStyle w:val="Normal"/>
        <w:ind w:firstLine="284"/>
        <w:rPr>
          <w:sz w:val="24"/>
          <w:szCs w:val="24"/>
        </w:rPr>
      </w:pPr>
      <w:r>
        <w:rPr>
          <w:sz w:val="24"/>
          <w:szCs w:val="24"/>
        </w:rPr>
        <w:t>Это самый злейший враг, он напал на Мое тело и вероломно окружил — не дал знать. Я его случайно обнаружил на правой ноге под большим пальцем на лапе. Он Рак свою форму показал и своим внешним видом чувствительно дал знать всему органическому телу. А раз он был — это Мое испытание.</w:t>
      </w:r>
    </w:p>
    <w:p>
      <w:pPr>
        <w:pStyle w:val="Normal"/>
        <w:ind w:firstLine="284"/>
        <w:rPr>
          <w:sz w:val="24"/>
          <w:szCs w:val="24"/>
        </w:rPr>
      </w:pPr>
      <w:r>
        <w:rPr>
          <w:sz w:val="24"/>
          <w:szCs w:val="24"/>
        </w:rPr>
        <w:t>Я сейчас стал изучать его исторические силы, которые приходилось на себе испытывать, как он делался временным хазаром: то делал, что ему возможно.</w:t>
      </w:r>
    </w:p>
    <w:p>
      <w:pPr>
        <w:pStyle w:val="Normal"/>
        <w:ind w:firstLine="284"/>
        <w:rPr>
          <w:sz w:val="24"/>
          <w:szCs w:val="24"/>
        </w:rPr>
      </w:pPr>
      <w:r>
        <w:rPr>
          <w:sz w:val="24"/>
          <w:szCs w:val="24"/>
        </w:rPr>
        <w:t>Тело человека есть в Природе красота-цветок. На него садилась пылинка, она цветку делала свое бессилие. Цветок делался вялым. Так и это.</w:t>
      </w:r>
    </w:p>
    <w:p>
      <w:pPr>
        <w:pStyle w:val="Normal"/>
        <w:ind w:firstLine="284"/>
        <w:rPr>
          <w:sz w:val="24"/>
          <w:szCs w:val="24"/>
        </w:rPr>
      </w:pPr>
      <w:r>
        <w:rPr>
          <w:sz w:val="24"/>
          <w:szCs w:val="24"/>
        </w:rPr>
        <w:t>Ученые люди на Меня смотрели, только Моим золотым рукам они не поверили, что они могут творить чудеса. Казанского хирурга это заставило остаться под вопросом, но никто не получил от пациента согласия на какую-либо медицинскую помощь.</w:t>
      </w:r>
    </w:p>
    <w:p>
      <w:pPr>
        <w:pStyle w:val="Normal"/>
        <w:ind w:firstLine="284"/>
        <w:rPr/>
      </w:pPr>
      <w:r>
        <w:rPr>
          <w:sz w:val="24"/>
          <w:szCs w:val="24"/>
        </w:rPr>
        <w:t xml:space="preserve">Природа Моя, она Мне помогает. </w:t>
      </w:r>
      <w:r>
        <w:rPr>
          <w:i/>
          <w:iCs/>
          <w:sz w:val="24"/>
          <w:szCs w:val="24"/>
        </w:rPr>
        <w:t>(Вот здесь имеется расхождение в том, как П. К. Иванов относится к Природе, то он называет себя Повелителем Природы, а то вдруг просит у Нее помощи, защиты. Скорее всего эта раздвоенность понятий и послужила причиной болезни. Мы не можем повелевать Природой, мы можем только как можно лучше делать задуманное Ей.</w:t>
      </w:r>
      <w:r>
        <w:rPr>
          <w:sz w:val="24"/>
          <w:szCs w:val="24"/>
        </w:rPr>
        <w:t>)</w:t>
      </w:r>
    </w:p>
    <w:p>
      <w:pPr>
        <w:pStyle w:val="Normal"/>
        <w:ind w:firstLine="284"/>
        <w:rPr>
          <w:sz w:val="24"/>
          <w:szCs w:val="24"/>
        </w:rPr>
      </w:pPr>
      <w:r>
        <w:rPr>
          <w:sz w:val="24"/>
          <w:szCs w:val="24"/>
        </w:rPr>
        <w:t xml:space="preserve">13 марта. Я весь день продумал да занимался, свою мысль в цель этого места, где рак определился. Я не бросаю ни на минуту, чтобы забыть за него. </w:t>
      </w:r>
      <w:r>
        <w:rPr>
          <w:i/>
          <w:iCs/>
          <w:sz w:val="24"/>
          <w:szCs w:val="24"/>
        </w:rPr>
        <w:t>{Иванов применяет мысле-образы для избавления от болезни в течение целого дня.)</w:t>
      </w:r>
    </w:p>
    <w:p>
      <w:pPr>
        <w:pStyle w:val="Normal"/>
        <w:ind w:firstLine="284"/>
        <w:rPr>
          <w:sz w:val="24"/>
          <w:szCs w:val="24"/>
        </w:rPr>
      </w:pPr>
      <w:r>
        <w:rPr>
          <w:sz w:val="24"/>
          <w:szCs w:val="24"/>
        </w:rPr>
        <w:t xml:space="preserve">Я свои силы пустил в ход, Я не растерялся пригласить к Себе на помощь человека некурящего в Природе, кто может недостаток как навизающий промассировал до боли. </w:t>
      </w:r>
      <w:r>
        <w:rPr>
          <w:i/>
          <w:iCs/>
          <w:sz w:val="24"/>
          <w:szCs w:val="24"/>
        </w:rPr>
        <w:t>(П. К. Иванов применяет интересный прием, для усиления мысле-образного воздействия он приглашает человека, и они вдвоем сосредотачиваются на больном месте.)</w:t>
      </w:r>
    </w:p>
    <w:p>
      <w:pPr>
        <w:pStyle w:val="Normal"/>
        <w:ind w:firstLine="284"/>
        <w:rPr/>
      </w:pPr>
      <w:r>
        <w:rPr>
          <w:sz w:val="24"/>
          <w:szCs w:val="24"/>
        </w:rPr>
        <w:t>14 марта тоже промассировал — не помогалось, а все делалось для того, чтобы этому врагу дать отпор. 15 марта Я и Яшка (Крапивкин) вместе в другой палатке, на Яшкиной койке все это все делали на глазах всех людей.</w:t>
      </w:r>
    </w:p>
    <w:p>
      <w:pPr>
        <w:pStyle w:val="Normal"/>
        <w:ind w:firstLine="284"/>
        <w:rPr>
          <w:sz w:val="24"/>
          <w:szCs w:val="24"/>
        </w:rPr>
      </w:pPr>
      <w:r>
        <w:rPr>
          <w:sz w:val="24"/>
          <w:szCs w:val="24"/>
        </w:rPr>
        <w:t>16 и 17 марта все это как будто по порядку делалось, а боль как была, и было крепко и болезненно чувствовалась в теле, но улучшения до 20 марта не было: враг жив и энергичен. Наступает на свое место, это Мое такое дело не помогало.</w:t>
      </w:r>
    </w:p>
    <w:p>
      <w:pPr>
        <w:pStyle w:val="Normal"/>
        <w:ind w:firstLine="284"/>
        <w:rPr/>
      </w:pPr>
      <w:r>
        <w:rPr>
          <w:sz w:val="24"/>
          <w:szCs w:val="24"/>
        </w:rPr>
        <w:t xml:space="preserve">Я был бессилен что-либо сделать. Чтобы успокоиться — этого рак не делал, а свое все то, чего делалось им, он делал. Тело пугалось, и не делалось то, чего надо. </w:t>
      </w:r>
      <w:r>
        <w:rPr>
          <w:i/>
          <w:iCs/>
          <w:sz w:val="24"/>
          <w:szCs w:val="24"/>
        </w:rPr>
        <w:t>(Самое главное, это не впасть в отчаяние. У П. К. Иванова это почти</w:t>
      </w:r>
      <w:r>
        <w:rPr>
          <w:sz w:val="24"/>
          <w:szCs w:val="24"/>
        </w:rPr>
        <w:t xml:space="preserve"> 11-2</w:t>
      </w:r>
    </w:p>
    <w:p>
      <w:pPr>
        <w:pStyle w:val="Normal"/>
        <w:ind w:firstLine="284"/>
        <w:rPr>
          <w:sz w:val="24"/>
          <w:szCs w:val="24"/>
        </w:rPr>
      </w:pPr>
      <w:r>
        <w:rPr>
          <w:i/>
          <w:iCs/>
          <w:sz w:val="24"/>
          <w:szCs w:val="24"/>
        </w:rPr>
        <w:t>проявилось. Паника — самый большой враг в излечении.)</w:t>
      </w:r>
    </w:p>
    <w:p>
      <w:pPr>
        <w:pStyle w:val="Normal"/>
        <w:ind w:firstLine="284"/>
        <w:rPr/>
      </w:pPr>
      <w:r>
        <w:rPr>
          <w:sz w:val="24"/>
          <w:szCs w:val="24"/>
        </w:rPr>
        <w:t>Со стороны больных и также персональное лицо крутился — не отвлекался следить за такою историею — она Мною делалась. Этот рак навязался на Мое такое тело, в котором приходилось терпеть и очень крепко — это все между моим телом и Природою не на шутку делалось: чуть он не говорил Моему телу, что Я опоздал с ним. «Иванова Порфирия Корнеевича Идея не врачева и не знахарева; чтобы кого-то лечить. Он не имеет права никакого. Он закаленный человек тренировочно. Любителя здорового человека может учить закалкой, чтобы не болеть и не простуживаться, т. е. его эксперимент людям делает пользу. Если Он кого-либо испортит Своим учением. Он наказывается строгим законом». Подпись лечащего воспитателя — врач...</w:t>
      </w:r>
    </w:p>
    <w:p>
      <w:pPr>
        <w:pStyle w:val="Normal"/>
        <w:ind w:firstLine="284"/>
        <w:rPr>
          <w:sz w:val="24"/>
          <w:szCs w:val="24"/>
        </w:rPr>
      </w:pPr>
      <w:r>
        <w:rPr>
          <w:sz w:val="24"/>
          <w:szCs w:val="24"/>
        </w:rPr>
        <w:t>Моя бдительность и Мое умение заставили все делать каждый приходящий день и уходящий. Я гнал с тела болезнь, а она сопротивлялась. Мои силы делались не такие уверенные, как было до этого. Я надеялся на все свое в Природе: что никто Мне не поможет, кроме как приходили силы и уходили каждого дня: это воздух, вода и земля.</w:t>
      </w:r>
    </w:p>
    <w:p>
      <w:pPr>
        <w:pStyle w:val="Normal"/>
        <w:ind w:firstLine="284"/>
        <w:rPr>
          <w:sz w:val="24"/>
          <w:szCs w:val="24"/>
        </w:rPr>
      </w:pPr>
      <w:r>
        <w:rPr>
          <w:sz w:val="24"/>
          <w:szCs w:val="24"/>
        </w:rPr>
        <w:t xml:space="preserve">А на снегу, на земле с воздухом можно будет очень скоро потерять свое личное здоровье, ибо человек в этом деле не живет по-природному. </w:t>
      </w:r>
      <w:r>
        <w:rPr>
          <w:i/>
          <w:iCs/>
          <w:sz w:val="24"/>
          <w:szCs w:val="24"/>
        </w:rPr>
        <w:t xml:space="preserve">(Вот интересная мысль П. К. Иванова. Для того, чтобы жить полноценно в природе, надо от многого отказаться, чтобы полнее слиться с Ее силами. Если сделать это половинчато, организм не сможет полноценно приспособиться, и с наступлением сурового времени года, кроме вреда, ничего не будет. Именно об этом он говорит — «на снегу, на земле, с воздухом можно будет очень скоро потерять свое личное здоровье, ибо человек не живет по-природному». Нечто подобное произошло и с ним, когда он в результате изоляции лишь наполовину жил в соответствии с Природой.) </w:t>
      </w:r>
      <w:r>
        <w:rPr>
          <w:sz w:val="24"/>
          <w:szCs w:val="24"/>
        </w:rPr>
        <w:t xml:space="preserve">Я уже устал и пытать и надежды на все сложил, думаю: неужели пришла Моя такая чара — в этом деле себя потерять? Думаю: не сдамся этому врагу. Откуда и зачем он пробрался — а что Я не человек, как в Природе бывает, лишь бы он сел и укоренился — ему недолго из-за человекова незнания. Он не говорит, а тихонько прокладывает свои энергичные силы, хочет тело опутать, с внешности и внутри мышцу сворачивает, твердое как склянка делается мясо — у него щупальцы смертельные, и медицинский нож не сможет удалить это. </w:t>
      </w:r>
      <w:r>
        <w:rPr>
          <w:i/>
          <w:iCs/>
          <w:sz w:val="24"/>
          <w:szCs w:val="24"/>
        </w:rPr>
        <w:t>(Данное описание говорит о том, что он чувствовал, а возможно, и «видел» энергетику рака и то, как она действует. В любом случае не надо сдаваться. Человек все равно во много раз сильнее посторонней энергетики, которая паразитирует на нем. Действительно, лишь благодаря нашему незнанию болезнь берет верх над нами. Вооруженный знанием, настоящим знанием, человек неуязвим.)</w:t>
      </w:r>
    </w:p>
    <w:p>
      <w:pPr>
        <w:pStyle w:val="Normal"/>
        <w:ind w:firstLine="284"/>
        <w:rPr>
          <w:sz w:val="24"/>
          <w:szCs w:val="24"/>
        </w:rPr>
      </w:pPr>
      <w:r>
        <w:rPr>
          <w:sz w:val="24"/>
          <w:szCs w:val="24"/>
        </w:rPr>
        <w:t>Спасения никакого, кроме как одна дорога лежит — не в силах наши специалисты этого сделать. Я эту тайну у себя опознал. Сам это все своими руками проделываю: ему головку самую</w:t>
      </w:r>
    </w:p>
    <w:p>
      <w:pPr>
        <w:pStyle w:val="Normal"/>
        <w:ind w:firstLine="284"/>
        <w:rPr/>
      </w:pPr>
      <w:r>
        <w:rPr>
          <w:sz w:val="24"/>
          <w:szCs w:val="24"/>
        </w:rPr>
        <w:t xml:space="preserve">— </w:t>
      </w:r>
      <w:r>
        <w:rPr>
          <w:sz w:val="24"/>
          <w:szCs w:val="24"/>
        </w:rPr>
        <w:t>силу пробуждаю, не даю ему дальше браться, опускаться вниз, а поднимаю его энергию вверх</w:t>
      </w:r>
    </w:p>
    <w:p>
      <w:pPr>
        <w:pStyle w:val="Normal"/>
        <w:ind w:firstLine="284"/>
        <w:rPr/>
      </w:pPr>
      <w:r>
        <w:rPr>
          <w:sz w:val="24"/>
          <w:szCs w:val="24"/>
        </w:rPr>
        <w:t xml:space="preserve">— </w:t>
      </w:r>
      <w:r>
        <w:rPr>
          <w:sz w:val="24"/>
          <w:szCs w:val="24"/>
        </w:rPr>
        <w:t>и легко так для человека проходит с помощью воздуха, воды и земли. Тут можно сказать за снег, да за морозную, крепкую сторону. Только этим странным пробуждением можно удалить любую боль. Я недаром закаляюсь и провожу свою профилактику — это дает немало хорошего. Надо делать осторожно руками, естественно. А умом владеть, глазами стрелять будет правда.</w:t>
      </w:r>
    </w:p>
    <w:p>
      <w:pPr>
        <w:pStyle w:val="Normal"/>
        <w:ind w:firstLine="284"/>
        <w:rPr/>
      </w:pPr>
      <w:r>
        <w:rPr>
          <w:sz w:val="24"/>
          <w:szCs w:val="24"/>
        </w:rPr>
        <w:t xml:space="preserve">Я головку ему мял и мну до тех пор, пока от этого получается успех, который давался реально ежедня — за Мною оставались силы: враг сдавался. </w:t>
      </w:r>
      <w:r>
        <w:rPr>
          <w:i/>
          <w:iCs/>
          <w:sz w:val="24"/>
          <w:szCs w:val="24"/>
        </w:rPr>
        <w:t xml:space="preserve">{В данном случае, под «головкой» понимается активный центр болезни, на который и было в первую очередь направлено противодействие.) </w:t>
      </w:r>
      <w:r>
        <w:rPr>
          <w:sz w:val="24"/>
          <w:szCs w:val="24"/>
        </w:rPr>
        <w:t xml:space="preserve">Восемь дней он рвался в ход; мы его давили — с этого всего образовалась водянка и как гноем оттуда убралась. Мои силы это делали для того, чтобы испытание оставалось для Меня и для всех в Природе — они делали чудеса человеку, а мы этому не верим, не хотим поверить истине, что она есть пробудительность человекова тела. </w:t>
      </w:r>
      <w:r>
        <w:rPr>
          <w:i/>
          <w:iCs/>
          <w:sz w:val="24"/>
          <w:szCs w:val="24"/>
        </w:rPr>
        <w:t xml:space="preserve">(Обращение к Силам Природы — морозу, воде, земле, воздуху, позволяет пробудить тело, его защитные резервы и легко справляться с болезнями.) </w:t>
      </w:r>
      <w:r>
        <w:rPr>
          <w:sz w:val="24"/>
          <w:szCs w:val="24"/>
        </w:rPr>
        <w:t>Мы же видели сами, какое было воспаление развитое, а какая нога осталась?</w:t>
      </w:r>
    </w:p>
    <w:p>
      <w:pPr>
        <w:pStyle w:val="Normal"/>
        <w:ind w:firstLine="284"/>
        <w:rPr>
          <w:sz w:val="24"/>
          <w:szCs w:val="24"/>
        </w:rPr>
      </w:pPr>
      <w:r>
        <w:rPr>
          <w:sz w:val="24"/>
          <w:szCs w:val="24"/>
        </w:rPr>
        <w:t>У Алмаза (врача этой больницы) не было к этому доверия, он говорил: «Пусть умирает. Он человек такой же невыделяющий — нету у Него того, чего надо». Мы все люди простые и обыкновенные, зависимые. Нас если эта болезнь встретит, то тяжело придется оставаться в живых — такая привязчивая штука, он ничем не упраздняется: какие силы несмолкающие, убьет сразу человека.</w:t>
      </w:r>
    </w:p>
    <w:p>
      <w:pPr>
        <w:pStyle w:val="Normal"/>
        <w:ind w:firstLine="284"/>
        <w:rPr>
          <w:sz w:val="24"/>
          <w:szCs w:val="24"/>
        </w:rPr>
      </w:pPr>
      <w:r>
        <w:rPr>
          <w:i/>
          <w:iCs/>
          <w:sz w:val="24"/>
          <w:szCs w:val="24"/>
        </w:rPr>
        <w:t>(Вы видите отсутствие веры в себя и суждение о других по себе. Но каждый человек может бесконечно развить свою силу воли и с помощью ее творить чудеса.)</w:t>
      </w:r>
    </w:p>
    <w:p>
      <w:pPr>
        <w:pStyle w:val="Normal"/>
        <w:ind w:firstLine="284"/>
        <w:rPr/>
      </w:pPr>
      <w:r>
        <w:rPr>
          <w:sz w:val="24"/>
          <w:szCs w:val="24"/>
        </w:rPr>
        <w:t>27 марта 1967 года, 15 дней Мне пришлось применять Свои естественные меры для того, чтобы с этою формою повоевать одно время, кто перед этим делом бессилен остался — враг сдался. Через ноги, по холодному условию, по снегу, морозу как никогда уходит любое заболевание.</w:t>
      </w:r>
    </w:p>
    <w:p>
      <w:pPr>
        <w:pStyle w:val="Normal"/>
        <w:ind w:firstLine="284"/>
        <w:rPr>
          <w:sz w:val="24"/>
          <w:szCs w:val="24"/>
        </w:rPr>
      </w:pPr>
      <w:r>
        <w:rPr>
          <w:sz w:val="24"/>
          <w:szCs w:val="24"/>
        </w:rPr>
        <w:t>У Природы есть все, а у человека есть вся жизнь из-за Природы и из-за человека. Человек — мыслитель, а Природа-создавательница, она рождает новое. А человека дело одно — сделать то, чего в жизни не было.</w:t>
      </w:r>
    </w:p>
    <w:p>
      <w:pPr>
        <w:pStyle w:val="Normal"/>
        <w:ind w:firstLine="284"/>
        <w:rPr>
          <w:sz w:val="24"/>
          <w:szCs w:val="24"/>
        </w:rPr>
      </w:pPr>
      <w:r>
        <w:rPr>
          <w:sz w:val="24"/>
          <w:szCs w:val="24"/>
        </w:rPr>
        <w:t>Вдруг приезжает женщина, делает комиссию на Мне: Мое тело выписывает в местную больницу. А это делается не до разу, пока получишь путевку — насидишься. А тут нога, где взялось воспаление рожи, она Мне не давала к дому ходу. И тут как на грех обнаружил и у Моего больного тиф — карантин месячный. А когда стали проверять, у него не оказалось тифа.</w:t>
      </w:r>
    </w:p>
    <w:p>
      <w:pPr>
        <w:pStyle w:val="Normal"/>
        <w:ind w:firstLine="284"/>
        <w:rPr>
          <w:sz w:val="24"/>
          <w:szCs w:val="24"/>
        </w:rPr>
      </w:pPr>
      <w:r>
        <w:rPr>
          <w:sz w:val="24"/>
          <w:szCs w:val="24"/>
        </w:rPr>
        <w:t>Меня нога тянула назад. Она, вероятно, знала за Мое все такое, что решила комиссия перебросить в местную гражданскую, закрытого вида больницу в Новоровенецке. Я из Казанской больницы 4 мая 1967 года выбыл.</w:t>
      </w:r>
    </w:p>
    <w:p>
      <w:pPr>
        <w:pStyle w:val="Normal"/>
        <w:ind w:firstLine="284"/>
        <w:rPr>
          <w:sz w:val="24"/>
          <w:szCs w:val="24"/>
        </w:rPr>
      </w:pPr>
      <w:r>
        <w:rPr>
          <w:sz w:val="24"/>
          <w:szCs w:val="24"/>
        </w:rPr>
        <w:t xml:space="preserve">Это дорога не ваша, а Моя дорога, которая не обошлась без Министерства здравоохранения СССР. У вас в деле есть в Мой адрес письмо, чтобы Я о своем деле описал как Я над собою врага победил и сделался Победитель Природы, Учитель народа. </w:t>
      </w:r>
      <w:r>
        <w:rPr>
          <w:i/>
          <w:iCs/>
          <w:sz w:val="24"/>
          <w:szCs w:val="24"/>
        </w:rPr>
        <w:t>(Читая эти строки, ловишь себя на мысли, что П. К. Иванов гордится своими достижениями, а это уже ненужная информация в полевой форме жизни, а значит, «семя будущей болезни»).</w:t>
      </w:r>
    </w:p>
    <w:p>
      <w:pPr>
        <w:pStyle w:val="Normal"/>
        <w:ind w:firstLine="284"/>
        <w:rPr>
          <w:sz w:val="24"/>
          <w:szCs w:val="24"/>
        </w:rPr>
      </w:pPr>
      <w:r>
        <w:rPr>
          <w:sz w:val="24"/>
          <w:szCs w:val="24"/>
        </w:rPr>
        <w:t xml:space="preserve">Моя практика подсказала Мне. Я 15 дней не кушал. Мне было от этого дела хорошо. Я стал кушать — Мне в паху сделалось больно. Я еле-еле отвратил это вот заболевание, стал пользоваться без всякой пищи. Мне в этом хорошо. </w:t>
      </w:r>
      <w:r>
        <w:rPr>
          <w:i/>
          <w:iCs/>
          <w:sz w:val="24"/>
          <w:szCs w:val="24"/>
        </w:rPr>
        <w:t>(Ввиду того что после голода должен быть специальный выход, а он этого не знал, да и кто ему продукты такие в больнице даст, и начались боли в паху.)</w:t>
      </w:r>
    </w:p>
    <w:p>
      <w:pPr>
        <w:pStyle w:val="Normal"/>
        <w:ind w:firstLine="284"/>
        <w:rPr/>
      </w:pPr>
      <w:r>
        <w:rPr>
          <w:sz w:val="24"/>
          <w:szCs w:val="24"/>
        </w:rPr>
        <w:t xml:space="preserve">Болезнь сажается Природою, она свое господство захватывает силами своими. Человеку тогда доходит, когда это место будет ломить, мучить. А помочь этому техника, наука, медицина не поможет». </w:t>
      </w:r>
      <w:r>
        <w:rPr>
          <w:i/>
          <w:iCs/>
          <w:sz w:val="24"/>
          <w:szCs w:val="24"/>
        </w:rPr>
        <w:t xml:space="preserve">(Указывает на то, что каждому человеку из-за его нравственных проступков дается Природой, как огромным организмом соответствующая болезнь, чтобы он сделал соответствующую корректировку и перестал своими намерениями и действиями Ее разрушать. </w:t>
      </w:r>
      <w:r>
        <w:rPr>
          <w:sz w:val="24"/>
          <w:szCs w:val="24"/>
        </w:rPr>
        <w:t>)</w:t>
      </w:r>
    </w:p>
    <w:p>
      <w:pPr>
        <w:pStyle w:val="Normal"/>
        <w:ind w:firstLine="284"/>
        <w:rPr>
          <w:sz w:val="24"/>
          <w:szCs w:val="24"/>
        </w:rPr>
      </w:pPr>
      <w:r>
        <w:rPr>
          <w:sz w:val="24"/>
          <w:szCs w:val="24"/>
        </w:rPr>
        <w:t>С П. К. Ивановым, по вине медиков, приключилось другое заболевание. Рассказывают очевидцы — Валентина Сухаревская, Петр Матлаев и Александр Бреженев.</w:t>
      </w:r>
    </w:p>
    <w:p>
      <w:pPr>
        <w:pStyle w:val="Normal"/>
        <w:ind w:firstLine="284"/>
        <w:rPr/>
      </w:pPr>
      <w:r>
        <w:rPr>
          <w:sz w:val="24"/>
          <w:szCs w:val="24"/>
        </w:rPr>
        <w:t xml:space="preserve">«За три месяца до 25-го съезда партии Учителя забрали в новошахтинскую психбольницу. Мы ехали в Москву. Учитель, Валентина и мы с Любой. Учитель всем тогда говорил, что Он везет подарок для съезда. Он ходил по вокзалу в Сулине в трусиках. Пришел пьяный милиционер, капитан, увидел Учителя и сразу же сообщил об этом в милицию. В это время подошел поезд, все сели, заняли купе и поезд отправился. И уже на выходе со станции Красный Сулин поезд резко затормозил, остановился. Влетела в вагон оперативная группа и приказали всем выйти. Петр сказал: «Кто имеет право останавливать поезд, выгонять людей с поезда?» Так его так пихнул милиционер, что он летел через весь вагон. Мы взяли вещи и вышли, а Учителя схватили, бросили в «воронок» и повезли в милицию. Приезжаем мы домой и узнаем, что из милиции звонили Яшке — чтобы он привез подушку и одеяло, на чем Учителю спать. Не хотели Его отпускать и обидеть не хотели, а утром Его отпустили. На этом, казалось бы, конец. Но это время в области решали, что делать с Учителем. И по указке Никогосовой, главного психиатра Ростовской области, решили Учителя изолировать. Как мы только уехали, подошла «скорая помощь», и Учителю сказали, что Его приглашают в горисполком. Он сел, а Его повезли прямо в новошахтинскую больницу. Сказали так: «Будешь свободно ходить, гулять. Но если уйдешь, </w:t>
      </w:r>
      <w:r>
        <w:rPr>
          <w:i/>
          <w:iCs/>
          <w:sz w:val="24"/>
          <w:szCs w:val="24"/>
        </w:rPr>
        <w:t xml:space="preserve">то </w:t>
      </w:r>
      <w:r>
        <w:rPr>
          <w:sz w:val="24"/>
          <w:szCs w:val="24"/>
        </w:rPr>
        <w:t>мы Тебя запрячем в закрытую психбольницу». Он говорит: «Что ж я, мальчик? Я никуда не пойду». Днем Он гулял, а вечером возвращался и отдыхал. Так было месяца два. А потом проходила там общая вакцинация: надо было у больных брать кровь. Предложили и Учителю, а Он взмолился: «Меня же сюда привезли здорового, зачем же вы это делаете?!»</w:t>
      </w:r>
    </w:p>
    <w:p>
      <w:pPr>
        <w:pStyle w:val="Normal"/>
        <w:ind w:firstLine="284"/>
        <w:rPr>
          <w:sz w:val="24"/>
          <w:szCs w:val="24"/>
        </w:rPr>
      </w:pPr>
      <w:r>
        <w:rPr>
          <w:sz w:val="24"/>
          <w:szCs w:val="24"/>
        </w:rPr>
        <w:t>А главврач больницы сказал: «Если мы сделаем тебе прививку и ты умрешь, мне ничего не будет. А если умрешь без прививки, то меня посадят». А когда взяли кровь, сделали прививку, у него поднялась температура. Он просился на Природу: «Мне нужно воздух, воду и землю». Но его не выпускали. И начались тяжелейшие дни его жизни; на дворе мороз больше 40 градусов, он в одних трусах лежит с высокой температурой на голой кровати — один тощий матрац был под ним. Палата нетопленая, полопались трубы отопления — холодина невозможная. Никого к нему не пускают, и только Валентина Леонтьевна назвалась родственницей жены Учителя, Ульяны Федоровны и имела право поухаживать за этим человеком. Условия складывались не к лучшему, а к худшему. Привезли ему из дома одеяло, чтобы хоть было чем укрыться больному человеку. Они пообещали дать ему, а сами запихнули одеяло в шкаф, так запрятали, что потом еле нашли его при выписке.</w:t>
      </w:r>
    </w:p>
    <w:p>
      <w:pPr>
        <w:pStyle w:val="Normal"/>
        <w:ind w:firstLine="284"/>
        <w:rPr/>
      </w:pPr>
      <w:r>
        <w:rPr>
          <w:sz w:val="24"/>
          <w:szCs w:val="24"/>
        </w:rPr>
        <w:t xml:space="preserve">В это время Петр Матлаев и Саша Бреженев поехали в Москву, чтобы там разобраться с этим делом, почему Учитель находится в психбольнице. Подключили и профессора Николаева, и других, чтобы организовать защиту </w:t>
      </w:r>
      <w:r>
        <w:rPr>
          <w:i/>
          <w:iCs/>
          <w:sz w:val="24"/>
          <w:szCs w:val="24"/>
        </w:rPr>
        <w:t xml:space="preserve">его </w:t>
      </w:r>
      <w:r>
        <w:rPr>
          <w:sz w:val="24"/>
          <w:szCs w:val="24"/>
        </w:rPr>
        <w:t>дела. Вся Москва знала, что Иванов находится в тяжелейшем состоянии. Когда они вернулись домой, то у Учителя поднялась температура выше 41 градуса. Мы обратились к главврачу, чтобы Учителя выписали домой, что в таких условиях он не выживет. Но врач не имеет права в таком плохом состоянии отдать его. А Никогосова в это время была где-то в санатории: дала указание упрятать Учителя, а сама уехала отдыхать. Мы обратились к ее заместителю; Петр и Сашка поехали в Ростов. А та отвечает: «Положила его Никогосова, я не имею никакого права отменить ее решение». Тогда Петр сказал ей так: «Вы знаете, что этого человека знает весь мир, и он — единственное лицо в этом мире, и вам не простится это убийство. Природа себя проявила в этом единственном человеке». Врач отвечает: «Я же не могу так сделать, как вы просите. Поезжайте домой сейчас, а я подключу Москву — за разрешением, сама я не имею права отпускать его». Был консилиум в Москве, решался вопрос: надо выписать Иванова из больницы — другого спасения нет. Все понимали, что в таком возрасте, 77 лет, из этого положения нет другого выхода, как только гибель. Из Москвы приезжал потом на хутор мужчина, который участвовал в этом деле, и он рассказывал, как там оно было.</w:t>
      </w:r>
    </w:p>
    <w:p>
      <w:pPr>
        <w:pStyle w:val="Normal"/>
        <w:ind w:firstLine="284"/>
        <w:rPr/>
      </w:pPr>
      <w:r>
        <w:rPr>
          <w:sz w:val="24"/>
          <w:szCs w:val="24"/>
        </w:rPr>
        <w:t>Приезжаем к главврачу в Новошахтинск за Учителем, а он говорит: «Ребята, приезжайте за ним завтра. Пока нет официального разрешения, но я уже знаю, что его хотят отпустить». Утром на другой день мы приехали с Дмитрием Николаевичем на «Москвиче», привезли теплое одеяло, так как врачи не хотели отпускать его голым, и они беспокоились, чтобы его хорошо укутали этим одеялом. Привезли Учителя домой, на хутор Боги, на одеяле. Он был очень плохой: исхудал, 48 кг вес, сердце работает с перебоями, состояние тяжелейшее, и Учитель говорит: «Петр, оденься теплее и поезжай в Сулин за Яшкой, Я хочу видеть сына». Мороз стоял 42 градуса. И стал давать последние указания: «Когда Я умру, вынесите Меня Но это время в области решали, что делать с Учителем. И по указке Никогосовой, главного психиатра Ростовской области, решили Учителя изолировать. Как мы только уехали, подошла «скорая помощь», и Учителю сказали, что Его приглашают в горисполком. Он сел, а Его повезли прямо в новошахтинскую больницу. Сказали так: «Будешь свободно ходить, гулять. Но если уйдешь, то мы Тебя запрячем в закрытую психбольницу». Он говорит: «Что ж я, мальчик? Я никуда не пойду». Днем Он гулял, а вечером возвращался и отдыхал. Так было месяца два. А потом проходила там общая вакцинация: надо было у больных брать кровь. Предложили и Учителю, а Он взмолился: «Меня же сюда привезли здорового, зачем же вы это делаете?!»</w:t>
      </w:r>
    </w:p>
    <w:p>
      <w:pPr>
        <w:pStyle w:val="Normal"/>
        <w:ind w:firstLine="284"/>
        <w:rPr>
          <w:sz w:val="24"/>
          <w:szCs w:val="24"/>
        </w:rPr>
      </w:pPr>
      <w:r>
        <w:rPr>
          <w:sz w:val="24"/>
          <w:szCs w:val="24"/>
        </w:rPr>
        <w:t>А главврач больницы сказал: «Если мы сделаем тебе прививку и ты умрешь, мне ничего не будет. А если умрешь без прививки, то меня посадят». А когда взяли кровь, сделали прививку, у него поднялась температура. Он просился на Природу: «Мне нужно воздух, воду и землю». Но его не выпускали. И начались тяжелейшие дни его жизни; на дворе мороз больше 40 градусов, он в одних трусах лежит с высокой температурой на голой кровати — один тощий матрац был под ним. Палата нетопленая, полопались трубы отопления — холодина невозможная. Никого к нему не пускают, и только Валентина Леонтьевна назвалась родственницей жены Учителя, Ульяны Федоровны и имела право поухаживать за этим человеком. Условия складывались не к лучшему, а к худшему. Привезли ему из дома одеяло, чтобы хоть было чем укрыться больному человеку. Они пообещали дать ему, а сами запихнули одеяло в шкаф, так запрятали, что потом еле нашли его при выписке.</w:t>
      </w:r>
    </w:p>
    <w:p>
      <w:pPr>
        <w:pStyle w:val="Normal"/>
        <w:ind w:firstLine="284"/>
        <w:rPr/>
      </w:pPr>
      <w:r>
        <w:rPr>
          <w:sz w:val="24"/>
          <w:szCs w:val="24"/>
        </w:rPr>
        <w:t>В это время Петр Матлаев и Саша Бреженев поехали в Москву, чтобы там разобраться с этим делом, почему Учитель находится в психбольнице. Подключили и профессора Николаева, и других, чтобы организовать защиту его дела. Вся Москва знала, что Иванов находится в тяжелейшем состоянии. Когда они вернулись домой, то у Учителя поднялась температура выше 41 градуса. Мы обратились к главврачу, чтобы Учителя выписали домой, что в таких условиях он не выживет. Но врач не имеет права в таком плохом состоянии отдать его. А Никогосова в это время была где-то в санатории: дала указание упрятать Учителя, а сама уехала отдыхать. Мы обратились к ее заместителю; Петр и Сашка поехали в Ростов. А та отвечает: «Положила его Никогосова, я не имею никакого права отменить ее решение». Тогда Петр сказал ей так: «Вы знаете, что этого человека знает весь мир, и он — единственное лицо в этом мире, и вам не простится это убийство. Природа себя проявила в этом единственном человеке». Врач отвечает: «Я же не могу так сделать, как вы просите. Поезжайте домой сейчас, а я подключу Москву — за разрешением, сама я не имею права отпускать его». Был консилиум в Москве, решался вопрос: надо выписать Иванова из больницы — другого спасения нет. Все понимали, что в таком возрасте, 77 лет, из этого положения нет другого выхода, как только гибель. Из Москвы приезжал потом на хутор мужчина, который участвовал в этом деле, и он рассказывал, как там оно было.</w:t>
      </w:r>
    </w:p>
    <w:p>
      <w:pPr>
        <w:pStyle w:val="Normal"/>
        <w:ind w:firstLine="284"/>
        <w:rPr/>
      </w:pPr>
      <w:r>
        <w:rPr>
          <w:sz w:val="24"/>
          <w:szCs w:val="24"/>
        </w:rPr>
        <w:t xml:space="preserve">Приезжаем к главврачу в Новошахтинск за Учителем, а он говорит: «Ребята, приезжайте за ним завтра. Пока нет официального разрешения, но я уже знаю, что его хотят отпустить». Утром на другой день мы приехали с Дмитрием Николаевичем на «Москвиче», привезли теплое одеяло, так как врачи не хотели отпускать его голым, и они беспокоились, чтобы его хорошо укутали этим одеялом. Привезли Учителя домой, на хутор Боги, на одеяле. Он был очень плохой: исхудал, 48 кг вес, сердце работает с перебоями, состояние тяжелейшее, и Учитель говорит: «Петр, оденься теплее и поезжай в Сулин за Яшкой, Я хочу видеть сына». Мороз стоял 42 градуса. И стал давать последние указания: «Когда Я умру, вынесите Меня на мороз, чтобы Я стоял на морозе; выкопайте яму в Сулине, рядом с Ульяной Федоровной. Сами похороните, чтоб все сделали вы». В это время подходит к Учителю Саша Бреженев, — Учитель лежал на диване, на кожаном, — и говорит: «Учитель, Ты же пришел жить, а не умирать!» А Учитель ему ответил: «Если так, тогда пошли!» Стали поднимать его с дивана, а за него взяться же невозможно: тело не слушается. Ребята взяли его под руки, а я ноги ему переставляла — чтобы вывести на двор. И борьба за жизнь Учителя продолжалась двое суток: поставили в хате корыто, Учителя — в корыто, и так его обливали холодной водой каждый час или два. Он не успевал просохнуть. Как могли, выводили на двор. На другой день утром приехал Петр с Яковом. Учитель </w:t>
      </w:r>
      <w:r>
        <w:rPr>
          <w:i/>
          <w:iCs/>
          <w:sz w:val="24"/>
          <w:szCs w:val="24"/>
        </w:rPr>
        <w:t xml:space="preserve">собрал </w:t>
      </w:r>
      <w:r>
        <w:rPr>
          <w:sz w:val="24"/>
          <w:szCs w:val="24"/>
        </w:rPr>
        <w:t>всех, кто был, в круг возле Себя: Марка, Сашу, Петра, Валентину с одной мыслью — помочь. И к концу вторых суток Учитель стал бегать! На третий день Учитель послал за главврачом новошахтинской психбольницы. Он сказал: «Приезжайте и посмотрите, насколько Природа и свобода способны дать человеку жизнь!» Врач приехал и был так удивлен, увидев бегущего на дворе по снегу Учителя со свежестью здорового человека. Завязался интересный разговор, все сели пить чай — и все были рады, что борьба за жизнь человека окончилась победой! Четыре месяца Учителя продержали в этой больнице».</w:t>
      </w:r>
    </w:p>
    <w:p>
      <w:pPr>
        <w:pStyle w:val="Normal"/>
        <w:ind w:firstLine="284"/>
        <w:rPr/>
      </w:pPr>
      <w:r>
        <w:rPr>
          <w:sz w:val="24"/>
          <w:szCs w:val="24"/>
        </w:rPr>
        <w:t xml:space="preserve">Важно понять феномен подобного исцеления. Во-первых, П. К. Иванов опять «уперся» — стал проявлять волевые качества, сказал «нет» своей немощи. Во-вторых, когда уже терять нечего, необходимо постоянно стимулировать организм на энергонабор. Обливания через каждые два часа позволяли это делать, а также частые выходы на двор и вдохи воздуха из высоты. В-третьих, и это главное, была применена биоэнергетическая накачка Иванова с помощью доноров. «Учитель собрал всех, кто был, в круг с одной мыслью — помочь Ему». Это означает, что люди сосредоточились на нем с желанием помочь ему, и энергия от них потекла в Него. Полевая форма жизни быстро восстановила свои структуры и прежний объем. Иванов полностью оправился </w:t>
      </w:r>
      <w:r>
        <w:rPr>
          <w:i/>
          <w:iCs/>
          <w:sz w:val="24"/>
          <w:szCs w:val="24"/>
        </w:rPr>
        <w:t xml:space="preserve">от </w:t>
      </w:r>
      <w:r>
        <w:rPr>
          <w:sz w:val="24"/>
          <w:szCs w:val="24"/>
        </w:rPr>
        <w:t>этой немощи за трое(!) суток. Вот что значит не пасовать перед трудностями и иметь необходимое знание.</w:t>
      </w:r>
    </w:p>
    <w:p>
      <w:pPr>
        <w:pStyle w:val="Normal"/>
        <w:ind w:firstLine="284"/>
        <w:rPr>
          <w:sz w:val="24"/>
          <w:szCs w:val="24"/>
        </w:rPr>
      </w:pPr>
      <w:r>
        <w:rPr>
          <w:sz w:val="24"/>
          <w:szCs w:val="24"/>
        </w:rPr>
        <w:t>В заключении раздела о лечении следует рассказать о системе и тех рекомендациях, которые в 1959 году давал Порфирий Корнеевич людям, чтобы они не болели. Эти рекомендации он называл «Моя закалка».</w:t>
      </w:r>
    </w:p>
    <w:p>
      <w:pPr>
        <w:pStyle w:val="Normal"/>
        <w:ind w:firstLine="284"/>
        <w:rPr>
          <w:sz w:val="24"/>
          <w:szCs w:val="24"/>
        </w:rPr>
      </w:pPr>
      <w:r>
        <w:rPr>
          <w:sz w:val="24"/>
          <w:szCs w:val="24"/>
        </w:rPr>
        <w:t>«Все люди должны быть здоровыми, сильными, любящими жизнь. Человек должен бороться за здоровье, за продолжение жизни, за долголетие. К сожалению, у нас люди не научились легко жить, а научились легко терять свое здоровье, и своими неверными поступками укорачивают свою жизнь.</w:t>
      </w:r>
    </w:p>
    <w:p>
      <w:pPr>
        <w:pStyle w:val="Normal"/>
        <w:ind w:firstLine="284"/>
        <w:rPr/>
      </w:pPr>
      <w:r>
        <w:rPr>
          <w:sz w:val="24"/>
          <w:szCs w:val="24"/>
        </w:rPr>
        <w:t>Но ни один человек в наше время не осмеливался по-настоящему взяться за закалку-тренировку с тем, чтобы выработать новые качества, которые приносят пользу человеческой жизни. Его здоровие помогает не бояться ни холода, ни жары. Только один наш Человек, наш простой русский Человек —Иванов Порфирий Корнеевич, имеющий сейчас более чем 60-летний возраст, завоевал практически от природы на своем теле закалку, силу воли. Он имеет 25 лет своей практической работы над собою. Моя работа — это Моя идея. Уже 25 лет, как я работаю над собою. Мое тело ищет новую дорогу, не ту старую дорогу, по которой приходилось идти всем предкам и потерять личное свое здоровие. Моя идея любящая в ней. Уже с 1933 года я повстречался с ней и стал заниматься закалкой, чтобы в Природе научиться тому, чтобы человек не простуживался и не болел. Я воспринял это дело для того, чтобы все любители природных условий могли испытать на самом себе. Я ничего не взял с потолка. Читал Энгельса, Карла Маркса «Капитал», брал сочинения Ленина и, самое главное, коснулся нашей народной медицины. Слушал лекцию о вреде табака и вина. Особенно прочел труд украинского президента наук Богомольца о продолжении жизни, которую он считал 150 лет. Читал труд Саркизова, который базировался на всех ученых деятелей наук профилактического физического труда и т. д. и т. п. Но ни один деятель или корреспондент не поговорил со мною на тему моего развития в процессе всей деятельной жизни и моей закалки. А я делал, делаю и буду делать свой поступок, который полезен для всех людей. Иванов не хоронится со своею идеею. Он хочет свое найденное передать всем. Наша всех задача ухватиться за то мероприятие по сохранению и улучшению здоровья людей. Ибо никогда еще не проводилась борьба за долголетие человека. Поддержать это начинание, нужное всем людям, особенно подрастающему поколению. Самое прекрасное есть жизнь, и все хотение красивого в человеке немыслимо без здоровия человека. Великое счастье быть здоровым. Разве это нормальное явление — в кратковременности человеческой жизни — да и то проходит в болезнях. Я начал изучать причины, мешающие нашему здоровью, укорачивающие нашу жизнь. Каждый человек хочет дольше жить. И вот стоит задача перед всеми — продлить жизнь, сохранить здоровье до глубокой старости. И есть такое средство, я нашел его в природе своим исконным трудом. Всякого рода излишества, употребления спиртных напитков, курение. Я курил, теперь не курю, пил — теперь не пью. Вредность курения доказана давно медициной, но большинству людей недостает силы мобилизовать всю свою волю и бросить этот вредный поступок. А у меня есть средства помочь человеку, если только он искренне пожелает бросить курить, и также помогу легко бросить алкоголь, кто обратится ко мне с просьбою об этом. Вы как люди все родились для жизни, чтобы жить, но наш капризный поступок в природе заставил всех умирать. Это наше большое незнание, и мы ничего не делаем, чтобы мы с вами в процессе своей жизни получили легкою и продолжительную жизнь. Ведь мы все надеемся на свою мысль: будет день и будет пища, все нам даст Природа, а в Природе то ли бог даст, то ли труд — скорей всего даст труд наш. А мы с вами разно трудимся и разно думаем; один одно научился делать, другой — другое. Каждый человек хвалит свое дело, приготовленное искусство, и хочет за свой труд взять больше денег. Продает продукт или животное на базаре за деньги. Вот я и спрашиваю у человека, а кто может купить или продать здоровье за деньги? Его только в жизни легко можно потерять через свой поступок. Мы бессильны, чтобы это не делать, нас так научили жить предки наши. А права никто никому не давал, чтобы Природу покупать и продавать. Мы все покупаем и продаем, хвалим и корим, создаем такую жизнь, и в этой жизни сами себя убиваем, простуживаемся и болеем, чтобы мы ни строили, куда бы мы ни стремились, весь путь наш устремляется к гробу.</w:t>
      </w:r>
    </w:p>
    <w:p>
      <w:pPr>
        <w:pStyle w:val="Normal"/>
        <w:ind w:firstLine="284"/>
        <w:rPr/>
      </w:pPr>
      <w:r>
        <w:rPr>
          <w:sz w:val="24"/>
          <w:szCs w:val="24"/>
        </w:rPr>
        <w:t>А есть иной путь, иная дорога к жизни, здоровью. Я закалился тренировочно, работаю над собою, не простуживаюсь и не болею. Его сила воли — это Его идея. Нам надо научиться, как нужно жить, чтобы уметь профилактически предотвращаться от простуды и заболевания. Мы не хотим послушать золотые слова Иванова нам для жизни. У Меня есть совет один для всех, чтобы выполнять устно и практически, профилактически ухаживать над собою.</w:t>
      </w:r>
    </w:p>
    <w:p>
      <w:pPr>
        <w:pStyle w:val="Normal"/>
        <w:ind w:firstLine="284"/>
        <w:rPr>
          <w:sz w:val="24"/>
          <w:szCs w:val="24"/>
        </w:rPr>
      </w:pPr>
      <w:r>
        <w:rPr>
          <w:sz w:val="24"/>
          <w:szCs w:val="24"/>
        </w:rPr>
        <w:t xml:space="preserve">Во-первых, закаливание холодной водой. Имеет очень большую пользу. Это есть пробуждение центральной нервной системы. Это есть Мой совет, испытанный на себе, приносящий реальную пользу. Утром и вечером мыть свои ноги по колени холодной водой. Поднялся с постели — берись в первую очередь за ноги — мойте холодной ключевой водой, а потом принимайтесь за работу. А также перед сном, ложась в постель, тоже мой холодной водой ноги. Что это вам даст? Пробуждение центральной нервной системы, здоровье. А в здоровье заключается все. Ноги — есть производство всей человеческой жизни. Голова умная или нет — без ног никуда не пойдет. А когда есть ноги здоровые — то умная или неумная голова на ногах будет ходить. Пробуждайтесь все люди этим моим советом Иванова. Это естественное природное самолечение, самоухаживание за собой. (Я </w:t>
      </w:r>
      <w:r>
        <w:rPr>
          <w:i/>
          <w:iCs/>
          <w:sz w:val="24"/>
          <w:szCs w:val="24"/>
        </w:rPr>
        <w:t>раньше рассказал механизм воздействия этой процедуры на здоровье.)</w:t>
      </w:r>
    </w:p>
    <w:p>
      <w:pPr>
        <w:pStyle w:val="Normal"/>
        <w:ind w:firstLine="284"/>
        <w:rPr>
          <w:sz w:val="24"/>
          <w:szCs w:val="24"/>
        </w:rPr>
      </w:pPr>
      <w:r>
        <w:rPr>
          <w:sz w:val="24"/>
          <w:szCs w:val="24"/>
        </w:rPr>
        <w:t xml:space="preserve">Во-вторых, мы ведь все люди одинаковые в Природе, значит, должны уважение, почет друг другу оказывать. Когда идешь по дороге и встречаешься со старичками и старушечками, просто людьми, должен вежливо поздороваться, своими поступками приветствовать. Что мы этим достигаем? Своими словами пробуждаем стариков. Чтобы они знали, что про них не забывают, хотим, чтобы они жили продолжительней. За наше хорошее, вы тоже получите хорошее от Природы. </w:t>
      </w:r>
      <w:r>
        <w:rPr>
          <w:i/>
          <w:iCs/>
          <w:sz w:val="24"/>
          <w:szCs w:val="24"/>
        </w:rPr>
        <w:t>(Когда человек вокруг себя сеет добрые мысли и поступки, они, многократно увеличенные, возвращаются к нему же. Что ты желаешь другому, то и получаешь в ответ. Благие помыслы укрепляют Природу, плохие — разрутают. Соответственно, на это Природа реагирует по-своему.)</w:t>
      </w:r>
    </w:p>
    <w:p>
      <w:pPr>
        <w:pStyle w:val="Normal"/>
        <w:ind w:firstLine="284"/>
        <w:rPr>
          <w:sz w:val="24"/>
          <w:szCs w:val="24"/>
        </w:rPr>
      </w:pPr>
      <w:r>
        <w:rPr>
          <w:sz w:val="24"/>
          <w:szCs w:val="24"/>
        </w:rPr>
        <w:t xml:space="preserve">В-третьих, по-нашему незнанию, наша жизнь проходит не ровно. У многих есть какие-то недостатки, а мы видим со стороны и не помогаем нуждающему больному. Это его болезнь. И когда мы найдем такого бедного человека и поможем ему, а сами про себя скажем, подумаем, что я, мол, даю для того, чтобы получить здоровье. И никто за это хорошее сделанное не будет наказан ничем от Природы и получит только хорошее. </w:t>
      </w:r>
      <w:r>
        <w:rPr>
          <w:i/>
          <w:iCs/>
          <w:sz w:val="24"/>
          <w:szCs w:val="24"/>
        </w:rPr>
        <w:t>(Важно, делая другому хорошо, просить в это время хорошее для себя. Это, как раз тот момент, в который вы можете помочь себе. Это своеобразная работа с Пространством, приносящая успех тем людям, которые это могут делать.)</w:t>
      </w:r>
    </w:p>
    <w:p>
      <w:pPr>
        <w:pStyle w:val="Normal"/>
        <w:ind w:firstLine="284"/>
        <w:rPr>
          <w:sz w:val="24"/>
          <w:szCs w:val="24"/>
        </w:rPr>
      </w:pPr>
      <w:r>
        <w:rPr>
          <w:sz w:val="24"/>
          <w:szCs w:val="24"/>
        </w:rPr>
        <w:t xml:space="preserve">В-четвертых, я никак не плюю и не харкаю на землю, а проглатываю через гортань, как продукт. </w:t>
      </w:r>
      <w:r>
        <w:rPr>
          <w:i/>
          <w:iCs/>
          <w:sz w:val="24"/>
          <w:szCs w:val="24"/>
        </w:rPr>
        <w:t>(Если вы в окружающем вас мире видите проявление Бога, то перестанете плеваться. Этим вы сознательно меняете свое отношение к Природе, а Она, в свою очередь, к вам.)</w:t>
      </w:r>
    </w:p>
    <w:p>
      <w:pPr>
        <w:pStyle w:val="Normal"/>
        <w:ind w:firstLine="284"/>
        <w:rPr/>
      </w:pPr>
      <w:r>
        <w:rPr>
          <w:sz w:val="24"/>
          <w:szCs w:val="24"/>
        </w:rPr>
        <w:t xml:space="preserve">Пятое, мы все привыкли с жадностью кушать да еще побольше, да получше, привыкли к излишеству в пище. А Иванов нашел все способности в Природе 36 часов времени в неделю и сознательно терплю без пищи и воды, для разгрузки желудка, даю отдых своему организму. Это выбранное время суббота до воскресенья 12 часов. Это время ценю, как око. </w:t>
      </w:r>
      <w:r>
        <w:rPr>
          <w:i/>
          <w:iCs/>
          <w:sz w:val="24"/>
          <w:szCs w:val="24"/>
        </w:rPr>
        <w:t>(Сознательным терпением мы искореняем из своего сознания дурные привычки, которые мешают нам жить. Каждая привычка это часть вашей энергии, а на удовлетворение ее, она забирает еще часть вашей энергии. Таким образом, дурные привычки энергетически разрушают нас.</w:t>
      </w:r>
      <w:r>
        <w:rPr>
          <w:sz w:val="24"/>
          <w:szCs w:val="24"/>
        </w:rPr>
        <w:t>) Когда нужно садиться кушать, то надо заставить себя тянуть с атмосферы, с высоты в Природе воздух через гортань до отказу. Это дыхательное помогает организму хорошему обмену веществ. Воздух содержит в себе жизненную силу в интересах долгой жизни. Обновление легких частиц свежим воздухом, вода и земля. Выхожу на двор всегда без обуви, только в трусах, поднимаю голову и прошу Природу, чтобы она дала мне свои силы для того, чтобы я получил безболезненную жизнь. Говорю: «Дай Мне жизнь и учение» — и делаю вдох и выдох. Меня Природа научила, чтобы быть здоровым, не болеть и не простуживаться. Совет Мой характерно легкий и полезный.</w:t>
      </w:r>
    </w:p>
    <w:p>
      <w:pPr>
        <w:pStyle w:val="Normal"/>
        <w:ind w:firstLine="284"/>
        <w:rPr>
          <w:sz w:val="24"/>
          <w:szCs w:val="24"/>
        </w:rPr>
      </w:pPr>
      <w:r>
        <w:rPr>
          <w:sz w:val="24"/>
          <w:szCs w:val="24"/>
        </w:rPr>
        <w:t xml:space="preserve">Я обращаюсь к слушателям: что если этому делу надо верить, что это правда, то потерпите, не курите, пока я беседую. Я вам помогу так легко бросить, чтобы никогда и никак не курить. Курение, алкоголизм — это тоже есть болезнь, и мой совет народованный. Через руки силы воли легко помогает бросить это дело. Моя закалка, мой поступок не противодействует никакому направлению. Мой поступок пока учит только хорошему человека. Чтобы человек перевоспитал себя в справедливости. Чтобы правда управляла им. Добавлю еще, что только тому человеку помогает быть здоровым, кто не будет курить и не пить водки никогда. По моему совету любой человек вернет свое прежнее здоровье. И так же применяя Мой метод закалки — профилактически предотвратить себя от заболевания, болезни. Это будет коммунизм. Через новый небывалый оправданный поступок в жизни рождаю человека». </w:t>
      </w:r>
      <w:r>
        <w:rPr>
          <w:i/>
          <w:iCs/>
          <w:sz w:val="24"/>
          <w:szCs w:val="24"/>
        </w:rPr>
        <w:t>Совершенства Иванова</w:t>
      </w:r>
    </w:p>
    <w:p>
      <w:pPr>
        <w:pStyle w:val="Normal"/>
        <w:ind w:firstLine="284"/>
        <w:rPr>
          <w:sz w:val="24"/>
          <w:szCs w:val="24"/>
        </w:rPr>
      </w:pPr>
      <w:r>
        <w:rPr>
          <w:sz w:val="24"/>
          <w:szCs w:val="24"/>
        </w:rPr>
        <w:t>В результате «закалки-тренировки» у Иванова появились сверхнормальные способности и совершенства. Поговорим о них.</w:t>
      </w:r>
    </w:p>
    <w:p>
      <w:pPr>
        <w:pStyle w:val="Normal"/>
        <w:ind w:firstLine="284"/>
        <w:rPr>
          <w:sz w:val="24"/>
          <w:szCs w:val="24"/>
        </w:rPr>
      </w:pPr>
      <w:r>
        <w:rPr>
          <w:sz w:val="24"/>
          <w:szCs w:val="24"/>
        </w:rPr>
        <w:t>«Если я пропущу какой-либо проходящий день со своими небывалыми естественными условиями — для меня будет минус. Если я встречу своим энергичным телом эту идущую по Природе атмосферу, т. е. климатическую погоду, которая тогда мерзнутым снегом — это было для меня одно природное счастье, мой великий Дух в Природе, одна радость.</w:t>
      </w:r>
    </w:p>
    <w:p>
      <w:pPr>
        <w:pStyle w:val="Normal"/>
        <w:ind w:firstLine="284"/>
        <w:rPr/>
      </w:pPr>
      <w:r>
        <w:rPr>
          <w:sz w:val="24"/>
          <w:szCs w:val="24"/>
        </w:rPr>
        <w:t>Я всем рассказываю свою правду, будь передо мною кто-либо: больной ли, не больной человек. Я хотел, чтобы он мне как таковому человеку в этом деле поверил.</w:t>
      </w:r>
    </w:p>
    <w:p>
      <w:pPr>
        <w:pStyle w:val="Normal"/>
        <w:ind w:firstLine="284"/>
        <w:rPr>
          <w:sz w:val="24"/>
          <w:szCs w:val="24"/>
        </w:rPr>
      </w:pPr>
      <w:r>
        <w:rPr>
          <w:sz w:val="24"/>
          <w:szCs w:val="24"/>
        </w:rPr>
        <w:t>Я к нему со всею душою говорю, что я это сделал сам — занимаюсь в Природе, а над мною смеялись.</w:t>
      </w:r>
    </w:p>
    <w:p>
      <w:pPr>
        <w:pStyle w:val="Normal"/>
        <w:ind w:firstLine="284"/>
        <w:rPr>
          <w:sz w:val="24"/>
          <w:szCs w:val="24"/>
        </w:rPr>
      </w:pPr>
      <w:r>
        <w:rPr>
          <w:sz w:val="24"/>
          <w:szCs w:val="24"/>
        </w:rPr>
        <w:t>Моя болезнь — одна для всех сознательность, закалка-тренировка. То она сделала, чего всем страшно.</w:t>
      </w:r>
    </w:p>
    <w:p>
      <w:pPr>
        <w:pStyle w:val="Normal"/>
        <w:ind w:firstLine="284"/>
        <w:rPr/>
      </w:pPr>
      <w:r>
        <w:rPr>
          <w:sz w:val="24"/>
          <w:szCs w:val="24"/>
        </w:rPr>
        <w:t>Я в Туапсе шел по Природе. Столбы падали — шторм был двенадцать баллов. Я не побоялся вступить в эту волну, как она себя тут же успокоила. Это было в жизни моего первого начала. Я ничего тогда не кушал и не собирался кушать. За мною лежало время — двенадцать дней. Двенадцать дней я должен протерпеть и в море просидеть. Это моя такая практика. А начинал свое дело в Черном море, в Адлере. Возле бережка, в морской глубине, в воде подряд двенадцать дней и ночей приходилось бывать. Такие природные условия меня окружали в том месте, где я один находился. Я видел воду перед собой, воздух мое тело окружал, а по голышам приходилось босой ногой ступать. Я в море, как в ванне, сидел от 23 ноября до 5 декабря 1948 года. 5 декабря пришел в Сочи. Если бы посмотрели тогда, какой снег под мои ноги Природа для моего прихода положила на землю. Я шел по нему как Дух Святой, меня от головы до ног он окружал. Люди меня толпой до самого городского пляжа проводили: «С гор пришел Господь Бог».</w:t>
      </w:r>
    </w:p>
    <w:p>
      <w:pPr>
        <w:pStyle w:val="Normal"/>
        <w:ind w:firstLine="284"/>
        <w:rPr>
          <w:sz w:val="24"/>
          <w:szCs w:val="24"/>
        </w:rPr>
      </w:pPr>
      <w:r>
        <w:rPr>
          <w:sz w:val="24"/>
          <w:szCs w:val="24"/>
        </w:rPr>
        <w:t>Люди сказали так, но не пригласили куда-либо для того, чтобы рассказать про эту систему — она родилась у Иванова. Он не пошел в дом какого-либо хозяина обогреться или покушать. Люди меня заставили уйти в глубину моря, где я просидел не знаю сколько без всякого дыхания.</w:t>
      </w:r>
    </w:p>
    <w:p>
      <w:pPr>
        <w:pStyle w:val="Normal"/>
        <w:ind w:firstLine="284"/>
        <w:rPr>
          <w:sz w:val="24"/>
          <w:szCs w:val="24"/>
        </w:rPr>
      </w:pPr>
      <w:r>
        <w:rPr>
          <w:sz w:val="24"/>
          <w:szCs w:val="24"/>
        </w:rPr>
        <w:t>А люди смотрели и кричали: «Человек потонул! Его надо сеткою тащить». Так это и получилось. Когда ею на берег притащили, то у него на бережке лежали одни черного цвета трусы. В трусах был акт Н. Н. Введенского о состоянии здоровья, к чему милиция сочинская в этот мой день придралась, как к небывалой личности. Которая перед начальником стояла и правду по-русски ему говорила: «Это закалка моя тренировка».</w:t>
      </w:r>
    </w:p>
    <w:p>
      <w:pPr>
        <w:pStyle w:val="Normal"/>
        <w:ind w:firstLine="284"/>
        <w:rPr>
          <w:sz w:val="24"/>
          <w:szCs w:val="24"/>
        </w:rPr>
      </w:pPr>
      <w:r>
        <w:rPr>
          <w:sz w:val="24"/>
          <w:szCs w:val="24"/>
        </w:rPr>
        <w:t>Это мой таков бой тогда с Природою, с лю-дями сочинскими был, кто моим силам не поверил тогда. А как сумасшедшего человека сам начальник велел меня, Иванова, вывезти на вокзал: «И пусть он едет, не смущает наше сочинское общество таким делом».</w:t>
      </w:r>
    </w:p>
    <w:p>
      <w:pPr>
        <w:pStyle w:val="Normal"/>
        <w:ind w:firstLine="284"/>
        <w:rPr/>
      </w:pPr>
      <w:r>
        <w:rPr>
          <w:sz w:val="24"/>
          <w:szCs w:val="24"/>
        </w:rPr>
        <w:t>«Это было в 1947 году. Мы стояли с Учителем около церкви. Подходит к нам милиционер и требует у Учителя документы и говорит: «Не разрешается у нас в Москве ходить по городу раздетым, надо одеваться. Предъявите ваши документы». Учитель из трусиков, из кармана достает справочку, а Сам отвернулся — дает ее, не глядя на милиционера. Пока тот читал справку, нос у него сделался белый — как приставленный. Испугался, что ли, этот милиционер. А жара стояла. Отдал он Учителю справку и спрашивает: «Вам куда нужно?» Учитель говорит: «На Рязанский вокзал, на остановку. Где она?» Милиционер отвел его за угол и показал где остановка. Учитель пошел туда, и когда Он шел, то я смотрела ему вслед и видела, что ноги у Учителя не касаются земли сантиметров на тридцать. Он сел в автобус и уехал». (Из рассказа Шуры Кошелевой, москвички-пенсионерки).</w:t>
      </w:r>
    </w:p>
    <w:p>
      <w:pPr>
        <w:pStyle w:val="Normal"/>
        <w:ind w:firstLine="284"/>
        <w:rPr>
          <w:sz w:val="24"/>
          <w:szCs w:val="24"/>
        </w:rPr>
      </w:pPr>
      <w:r>
        <w:rPr>
          <w:sz w:val="24"/>
          <w:szCs w:val="24"/>
        </w:rPr>
        <w:t>Журнал «Крокодил» опубликовал статью с рисунком: Иванов купается в ванной, а одна женщина по пять рублей за пол-литра эту воду продает, и люди идут — эту воду покупают. Иванов после этой статьи собрал народ человек тридцать и пошли в редакцию. Иванов просит редактора «Крокодила» Рябова, чтобы он дал опровержение на эту статью, ибо в ней неправда прозвучала на всю страну. Он им говорит, мол, вы должны сначала проверить все, прежде чем написать статью, чтобы не было неправды. И вы должны написать правду. Дайте опровержение. А Рябов говорит: «Я этого сделать не могу. Наш журнал центральный, его вся земля читает — не могу я этого написать, о чем вы просите». Тогда Иванов говорит ему: «Твоя неправда в могилу тебя отведет». Так и получилось: недели через две ученики Иванова были по какому-то делу в редакции, и им сказали, что Рябов умер.</w:t>
      </w:r>
    </w:p>
    <w:p>
      <w:pPr>
        <w:pStyle w:val="Normal"/>
        <w:ind w:firstLine="284"/>
        <w:rPr/>
      </w:pPr>
      <w:r>
        <w:rPr>
          <w:sz w:val="24"/>
          <w:szCs w:val="24"/>
        </w:rPr>
        <w:t>Как П. К. Иванов выбирал свой путь. Человеческая жизнь явление многогранное, только не все эти грани замечают. Отсюда у каждого человека своя жизнь, свое отношении к окружающему. Одни, не вдаваясь в подробности происходящего, не задумываясь о том, что стоит за внешними действиями, быстро «устают» и «пресыщаются» жизнью, другие, наоборот, постоянно открывают в ней все новые грани, перспективы, имеют неиссякаемый интерес. Иванов был как раз таким человеком, который по событиям и явлениям, с ним происходящим, мог судить о том, что будет дальше.</w:t>
      </w:r>
    </w:p>
    <w:p>
      <w:pPr>
        <w:pStyle w:val="Normal"/>
        <w:ind w:firstLine="284"/>
        <w:rPr>
          <w:sz w:val="24"/>
          <w:szCs w:val="24"/>
        </w:rPr>
      </w:pPr>
      <w:r>
        <w:rPr>
          <w:sz w:val="24"/>
          <w:szCs w:val="24"/>
        </w:rPr>
        <w:t>«Ехал я в последний раз в поезде, захожу в вагон и вслед за мной садится мать со своим родным дитем. Оно крепко кричало, я этот крик тоже слышал, как и другие, едущие люди в этом вагоне. Я встал против окна и смотрел, как другие матери ухаживали за этим дитя — они не хотели, чтобы ребенок кричал, но он продолжал кричать. В чем же дело было у него? Никто об этом не подумал, а я стал свои силы бросать думками. Этого мальчика заставило плакать одно несчастье: он чем-то в Природе был наказан.</w:t>
      </w:r>
    </w:p>
    <w:p>
      <w:pPr>
        <w:pStyle w:val="Normal"/>
        <w:ind w:firstLine="284"/>
        <w:rPr>
          <w:sz w:val="24"/>
          <w:szCs w:val="24"/>
        </w:rPr>
      </w:pPr>
      <w:r>
        <w:rPr>
          <w:sz w:val="24"/>
          <w:szCs w:val="24"/>
        </w:rPr>
        <w:t>Я подошел к матери этого дитя, вежливо у нее спросил разрешения взять его на руки. А у самого зародилась мысль такая: если этот ребенок, которого я беру на руки, замолчит, то мое НАМЕЧЕННОЕ В ЖИЗНИ должно совершиться. Значит, я иду правильно со своим намерением. Мне тогда было 33 года. Я молодо выглядел, ходил без шапки и вводил частичные режимы на своем теле. Это моя была задача заставить самого себя не бояться Природы, а идти прямо по пути к ней со своими вежливыми силами; остаться для такого мальчика полезным. Мать разрешила взять дитя.</w:t>
      </w:r>
    </w:p>
    <w:p>
      <w:pPr>
        <w:pStyle w:val="Normal"/>
        <w:ind w:firstLine="284"/>
        <w:rPr>
          <w:sz w:val="24"/>
          <w:szCs w:val="24"/>
        </w:rPr>
      </w:pPr>
      <w:r>
        <w:rPr>
          <w:sz w:val="24"/>
          <w:szCs w:val="24"/>
        </w:rPr>
        <w:t xml:space="preserve">Мальчик этот у меня на руках замолчал, больше своего рта не раскрывал и не стал криком своим кричать. Иванов нашел в Природе подтверждение своей найденной в Природе помощи. Тут все сидевшие люди, добрые и плохие, в один голос сказали: «Значит, этот молодой человек не с плохими был качествами», за которые я уцепился и стал их больше развивать на своей, с вьющимися волосами, голове. Это было мое начало, все это делалось для истории». </w:t>
      </w:r>
      <w:r>
        <w:rPr>
          <w:i/>
          <w:iCs/>
          <w:sz w:val="24"/>
          <w:szCs w:val="24"/>
        </w:rPr>
        <w:t>Вот другой эпизод из жизни П. К. Иванова</w:t>
      </w:r>
    </w:p>
    <w:p>
      <w:pPr>
        <w:pStyle w:val="Normal"/>
        <w:ind w:firstLine="284"/>
        <w:rPr>
          <w:sz w:val="24"/>
          <w:szCs w:val="24"/>
        </w:rPr>
      </w:pPr>
      <w:r>
        <w:rPr>
          <w:sz w:val="24"/>
          <w:szCs w:val="24"/>
        </w:rPr>
        <w:t>«Я иду и думаю за народ шахтерский: не найдется ли здесь какой-либо человек, чтобы меня вернуть назад, как блюститель порядка. Этого не встречал. А прошел возле вокзала, попал под мост железной дороги, стал подниматься по бугорку. Я зашел на прежнюю шоссейную дорогу и по ней вышел на улицу Третьего Интернационала города Шахты. И вот думаю: сейчас прицепится какой-либо блюститель, — я шел в одних трусиках, а одежда была вся в портфеле. Не такой хожу, как все ходят по этому городу. Я ждал: вот-вот скоро на меня станут учиться люди, которые меня не признают человеком. Я увидел: далеко стоит очередь женщин за водою у колонки, и все стараются от жары скрыться. Мне в то время не хотелось воды, я не кушал ничего, да и не потребовалось даже какого-либо питания другого, только пожелалось побеспокоить этих женщин своим поступком и своею мыслью. Она меня заставила то сказать, о чем я ни когда так не мыслил.</w:t>
      </w:r>
    </w:p>
    <w:p>
      <w:pPr>
        <w:pStyle w:val="Normal"/>
        <w:ind w:firstLine="284"/>
        <w:rPr>
          <w:sz w:val="24"/>
          <w:szCs w:val="24"/>
        </w:rPr>
      </w:pPr>
      <w:r>
        <w:rPr>
          <w:sz w:val="24"/>
          <w:szCs w:val="24"/>
        </w:rPr>
        <w:t>А помыслил, говорю сам себе: если только эти женщины мне дадут воды, то я возвращаюсь назад— идти некуда было; а если не дадут воды, то я продолжаю свое намеченное. Говорят так: без дороженьки и истории нет, а сейчас она в деле продолжается. Эти женщины, они ошиблись меня за хорошего человека посчитать. Я для них себя строил, даже шаг сменил, чтобы не ошибиться. Я обращаюсь к одной женщине, которая два ведра воды набрала и несла на коромыслах, вежливость небывалую представил для того, чтобы обо мне поняли. Она никогда и ни от кого таких слов не слышала, как я ее мамой назвал, говорю: «Вы меня извините, пожалуйста, говорю, мама». Она на меня глянула и приостановилась, а я тут же ей ласково сказал: «Дайте мне, пожалуйста, "напиться воды». Она, по моему выводу, мной побрезговала».</w:t>
      </w:r>
    </w:p>
    <w:p>
      <w:pPr>
        <w:pStyle w:val="Normal"/>
        <w:ind w:firstLine="284"/>
        <w:rPr>
          <w:sz w:val="24"/>
          <w:szCs w:val="24"/>
        </w:rPr>
      </w:pPr>
      <w:r>
        <w:rPr>
          <w:i/>
          <w:iCs/>
          <w:sz w:val="24"/>
          <w:szCs w:val="24"/>
        </w:rPr>
        <w:t>Еще случай</w:t>
      </w:r>
    </w:p>
    <w:p>
      <w:pPr>
        <w:pStyle w:val="Normal"/>
        <w:ind w:firstLine="284"/>
        <w:rPr>
          <w:sz w:val="24"/>
          <w:szCs w:val="24"/>
        </w:rPr>
      </w:pPr>
      <w:r>
        <w:rPr>
          <w:sz w:val="24"/>
          <w:szCs w:val="24"/>
        </w:rPr>
        <w:t>«У меня мысль зародилась выпросить у природы какой-либо рожденный факт, хоть что появилось бы. Иду по проселочной дороге, и вот откуда-то взялся серенький зайчик из-под куста: прыг — и тут же остановился и свои слова сказал мне, спросил, чего я хожу здесь».</w:t>
      </w:r>
    </w:p>
    <w:p>
      <w:pPr>
        <w:pStyle w:val="Normal"/>
        <w:ind w:firstLine="284"/>
        <w:rPr>
          <w:sz w:val="24"/>
          <w:szCs w:val="24"/>
        </w:rPr>
      </w:pPr>
      <w:r>
        <w:rPr>
          <w:i/>
          <w:iCs/>
          <w:sz w:val="24"/>
          <w:szCs w:val="24"/>
        </w:rPr>
        <w:t>Предсказания</w:t>
      </w:r>
    </w:p>
    <w:p>
      <w:pPr>
        <w:pStyle w:val="Normal"/>
        <w:ind w:firstLine="284"/>
        <w:rPr>
          <w:sz w:val="24"/>
          <w:szCs w:val="24"/>
        </w:rPr>
      </w:pPr>
      <w:r>
        <w:rPr>
          <w:sz w:val="24"/>
          <w:szCs w:val="24"/>
        </w:rPr>
        <w:t>П. К. Иванов частенько «спрашивал» у Природы, что случится в будущем и получал ответы. Однако при этом надо весьма критично относиться к подобному и различать, где действительно идет необходимая информация, а где «всплывает» собственная мысль. Не избежал этой путаницы и Иванов. Нижеследующий его рассказ подтверждает это.</w:t>
      </w:r>
    </w:p>
    <w:p>
      <w:pPr>
        <w:pStyle w:val="Normal"/>
        <w:ind w:firstLine="284"/>
        <w:rPr>
          <w:sz w:val="24"/>
          <w:szCs w:val="24"/>
        </w:rPr>
      </w:pPr>
      <w:r>
        <w:rPr>
          <w:sz w:val="24"/>
          <w:szCs w:val="24"/>
        </w:rPr>
        <w:t>«Я лишь бы у Природы спросил, она Мне говорит за твою правоту; она знает, кто ты таков: хороший ли человек или нет. Я напишу какую-либо фразу кому-либо, у нее спрошу, можно ли посылать? Она не дает согласия, чтобы Я туда ехал, а говорит: «Было такое время — ездил, а теперь пусть едут они сюда». Я у нее спрашиваю: «Мне продолжать эту писанину?» Говорит она: «Пиши». Я у нее спрашиваю: «Можно не кушать совсем?» Она Мне говорит: «Не пришло такое время». — «А можно не кушать печеного хлеба, не кушать мясо, рыбы, никакого варева, никакой воды — даже чая? А молочное кушать, фрукты».</w:t>
      </w:r>
    </w:p>
    <w:p>
      <w:pPr>
        <w:pStyle w:val="Normal"/>
        <w:ind w:firstLine="284"/>
        <w:rPr/>
      </w:pPr>
      <w:r>
        <w:rPr>
          <w:sz w:val="24"/>
          <w:szCs w:val="24"/>
        </w:rPr>
        <w:t>У нас родилась мысль общая вырыть колодезь: где? — она указала место. Мы его вырыли, камнем его выложили, кольцо поставили, сруб огородили крышей, сделали вороток. Сейчас полно воды. Все это указала и помогла Природа».</w:t>
      </w:r>
    </w:p>
    <w:p>
      <w:pPr>
        <w:pStyle w:val="Normal"/>
        <w:ind w:firstLine="284"/>
        <w:rPr>
          <w:sz w:val="24"/>
          <w:szCs w:val="24"/>
        </w:rPr>
      </w:pPr>
      <w:r>
        <w:rPr>
          <w:sz w:val="24"/>
          <w:szCs w:val="24"/>
        </w:rPr>
        <w:t>«К Паршеку обратились знающие люди по истории всей жизни ученые предположили, якобы в Америке есть такие условия — это место Калифорния, она должна погрузиться в океан. Ко Мне такие слова поступили, чтобы Я им, как миллиардерам, об этом сказал. Я подготовил Сам Себя в этом деле перед Природой, у нее как у Матери родной спрашиваю: «Правильно ли, что Калифорния будет погружаться в океан?» Она сказала: «Да». Я спрашиваю: «А когда, в 1981-1982-1983-1984-1985-1986?» Она сказала: «Нет». — «А в 1987 году?» Она сказала: «Да». Точно могу сказать месяц, и день, даже число — это все сделает сама Природа через Мое тело».</w:t>
      </w:r>
    </w:p>
    <w:p>
      <w:pPr>
        <w:pStyle w:val="Normal"/>
        <w:ind w:firstLine="284"/>
        <w:rPr>
          <w:sz w:val="24"/>
          <w:szCs w:val="24"/>
        </w:rPr>
      </w:pPr>
      <w:r>
        <w:rPr>
          <w:sz w:val="24"/>
          <w:szCs w:val="24"/>
        </w:rPr>
        <w:t>Идет уже 1996 год, а Калифорния по-прежнему стоит на своем месте и не думает погружаться.</w:t>
      </w:r>
    </w:p>
    <w:p>
      <w:pPr>
        <w:pStyle w:val="Normal"/>
        <w:ind w:firstLine="284"/>
        <w:rPr>
          <w:sz w:val="24"/>
          <w:szCs w:val="24"/>
        </w:rPr>
      </w:pPr>
      <w:r>
        <w:rPr>
          <w:i/>
          <w:iCs/>
          <w:sz w:val="24"/>
          <w:szCs w:val="24"/>
        </w:rPr>
        <w:t>Мысли П. К. Иванова</w:t>
      </w:r>
    </w:p>
    <w:p>
      <w:pPr>
        <w:pStyle w:val="Normal"/>
        <w:ind w:firstLine="284"/>
        <w:rPr>
          <w:sz w:val="24"/>
          <w:szCs w:val="24"/>
        </w:rPr>
      </w:pPr>
      <w:r>
        <w:rPr>
          <w:sz w:val="24"/>
          <w:szCs w:val="24"/>
        </w:rPr>
        <w:t>На основании огромной работы в Природе у Учителя появились интересные наблюдения и мысли. Возможно, они помогут вам в собственной жизни, кое-что подскажут или разъяснят.</w:t>
      </w:r>
    </w:p>
    <w:p>
      <w:pPr>
        <w:pStyle w:val="Normal"/>
        <w:ind w:firstLine="284"/>
        <w:rPr>
          <w:sz w:val="24"/>
          <w:szCs w:val="24"/>
        </w:rPr>
      </w:pPr>
      <w:r>
        <w:rPr>
          <w:i/>
          <w:iCs/>
          <w:sz w:val="24"/>
          <w:szCs w:val="24"/>
        </w:rPr>
        <w:t>Как Природа наказывает человека</w:t>
      </w:r>
    </w:p>
    <w:p>
      <w:pPr>
        <w:pStyle w:val="Normal"/>
        <w:ind w:firstLine="284"/>
        <w:rPr>
          <w:sz w:val="24"/>
          <w:szCs w:val="24"/>
        </w:rPr>
      </w:pPr>
      <w:r>
        <w:rPr>
          <w:sz w:val="24"/>
          <w:szCs w:val="24"/>
        </w:rPr>
        <w:t>«Буржуазия таких бунтовщиков старалась уничтожить; расстреляла их на улице для показа, и держали их напоказ. Они разлагались, и муха садилась на них — свое то, что нужно делала, а потом она его заражала своею силою и клала в постель для того, чтобы тоже держать в условиях. А потом этого человека за его сделанное в природе она наказывала за его неправду. А в неправде жить природа никому не давала права».</w:t>
      </w:r>
    </w:p>
    <w:p>
      <w:pPr>
        <w:pStyle w:val="Normal"/>
        <w:ind w:firstLine="284"/>
        <w:rPr>
          <w:sz w:val="24"/>
          <w:szCs w:val="24"/>
        </w:rPr>
      </w:pPr>
      <w:r>
        <w:rPr>
          <w:i/>
          <w:iCs/>
          <w:sz w:val="24"/>
          <w:szCs w:val="24"/>
        </w:rPr>
        <w:t>О нашей неправильной жизни</w:t>
      </w:r>
    </w:p>
    <w:p>
      <w:pPr>
        <w:pStyle w:val="Normal"/>
        <w:ind w:firstLine="284"/>
        <w:rPr>
          <w:sz w:val="24"/>
          <w:szCs w:val="24"/>
        </w:rPr>
      </w:pPr>
      <w:r>
        <w:rPr>
          <w:sz w:val="24"/>
          <w:szCs w:val="24"/>
        </w:rPr>
        <w:t>«Ведь воздух падает на нас очень, и много в весе и бурлит по нас, а мы от этого все "О отворачиваемся, не хотим расстаться со своим индивидуальным хозяйством. Сам человек, живущий на белом свете, один тянет в гору свое собственное хозяйство — это было и есть перед нами предковое явление. Оно заставляло человека действовать самохватом в жизни, если твоего не будет на земле, то и жить не станешь. Это неправильные действия, из-за них потеряли люди, свои и чужие, надежды на здоровье».</w:t>
      </w:r>
    </w:p>
    <w:p>
      <w:pPr>
        <w:pStyle w:val="Normal"/>
        <w:ind w:firstLine="284"/>
        <w:rPr>
          <w:sz w:val="24"/>
          <w:szCs w:val="24"/>
        </w:rPr>
      </w:pPr>
      <w:r>
        <w:rPr>
          <w:sz w:val="24"/>
          <w:szCs w:val="24"/>
        </w:rPr>
        <w:t>«Природа мне говорит: «На этой земле все живут нелегально; это не люди мира, а убийцы. Они не хотят, чтобы ты жил и чего-то хорошего добился».</w:t>
      </w:r>
    </w:p>
    <w:p>
      <w:pPr>
        <w:pStyle w:val="Normal"/>
        <w:ind w:firstLine="284"/>
        <w:rPr>
          <w:sz w:val="24"/>
          <w:szCs w:val="24"/>
        </w:rPr>
      </w:pPr>
      <w:r>
        <w:rPr>
          <w:i/>
          <w:iCs/>
          <w:sz w:val="24"/>
          <w:szCs w:val="24"/>
        </w:rPr>
        <w:t>О том, как надо жить</w:t>
      </w:r>
    </w:p>
    <w:p>
      <w:pPr>
        <w:pStyle w:val="Normal"/>
        <w:ind w:firstLine="284"/>
        <w:rPr>
          <w:sz w:val="24"/>
          <w:szCs w:val="24"/>
        </w:rPr>
      </w:pPr>
      <w:r>
        <w:rPr>
          <w:sz w:val="24"/>
          <w:szCs w:val="24"/>
        </w:rPr>
        <w:t>«Человек здоровый, он должен ухаживать за собою не для того, чтобы простуживаться и болеть, а наоборот, свою силу заставить, чтобы жить и продолжать. Мы природу закалкой и тренировкой, работой над собою заставим быть полезной человеческой жизни».</w:t>
      </w:r>
    </w:p>
    <w:p>
      <w:pPr>
        <w:pStyle w:val="Normal"/>
        <w:ind w:firstLine="284"/>
        <w:rPr>
          <w:sz w:val="24"/>
          <w:szCs w:val="24"/>
        </w:rPr>
      </w:pPr>
      <w:r>
        <w:rPr>
          <w:i/>
          <w:iCs/>
          <w:sz w:val="24"/>
          <w:szCs w:val="24"/>
        </w:rPr>
        <w:t>Ум и люди</w:t>
      </w:r>
    </w:p>
    <w:p>
      <w:pPr>
        <w:pStyle w:val="Normal"/>
        <w:ind w:firstLine="284"/>
        <w:rPr>
          <w:sz w:val="24"/>
          <w:szCs w:val="24"/>
        </w:rPr>
      </w:pPr>
      <w:r>
        <w:rPr>
          <w:sz w:val="24"/>
          <w:szCs w:val="24"/>
        </w:rPr>
        <w:t>«Я ведь не хочу быть таким умным, как это есть во всех людях: они с рождения, с появления жизни хотят умными быть и умирают тоже умными».</w:t>
      </w:r>
    </w:p>
    <w:p>
      <w:pPr>
        <w:pStyle w:val="Normal"/>
        <w:ind w:firstLine="284"/>
        <w:rPr>
          <w:sz w:val="24"/>
          <w:szCs w:val="24"/>
        </w:rPr>
      </w:pPr>
      <w:r>
        <w:rPr>
          <w:i/>
          <w:iCs/>
          <w:sz w:val="24"/>
          <w:szCs w:val="24"/>
        </w:rPr>
        <w:t>О верующих</w:t>
      </w:r>
    </w:p>
    <w:p>
      <w:pPr>
        <w:pStyle w:val="Normal"/>
        <w:ind w:firstLine="284"/>
        <w:rPr/>
      </w:pPr>
      <w:r>
        <w:rPr>
          <w:sz w:val="24"/>
          <w:szCs w:val="24"/>
        </w:rPr>
        <w:t>«Я не пришел верующих спасать лишь потому, что они не виноватые за свою такую веру, которая их заставляет обманывать самих себя. Верующий крепко верит, но чтобы выполнять — не хочет, говорит «тяжело». А раз тяжело, он этого не делает. Какой же он верующий, если он не выполняет? Ему надо искать бедного человека, страдающего в этом, и без осуждения ему помочь, чтобы он не страдал. А у нас стоят старцы, ради Христа просят. Им кто-либо помог, чтобы они не стояли? Они стояли и будут стоять».</w:t>
      </w:r>
    </w:p>
    <w:p>
      <w:pPr>
        <w:pStyle w:val="Normal"/>
        <w:ind w:firstLine="284"/>
        <w:rPr>
          <w:sz w:val="24"/>
          <w:szCs w:val="24"/>
        </w:rPr>
      </w:pPr>
      <w:r>
        <w:rPr>
          <w:i/>
          <w:iCs/>
          <w:sz w:val="24"/>
          <w:szCs w:val="24"/>
        </w:rPr>
        <w:t>О Человеке и Природе</w:t>
      </w:r>
    </w:p>
    <w:p>
      <w:pPr>
        <w:pStyle w:val="Normal"/>
        <w:ind w:firstLine="284"/>
        <w:rPr>
          <w:sz w:val="24"/>
          <w:szCs w:val="24"/>
        </w:rPr>
      </w:pPr>
      <w:r>
        <w:rPr>
          <w:sz w:val="24"/>
          <w:szCs w:val="24"/>
        </w:rPr>
        <w:t>«Сейчас от человека терпит земля, воздух, вода — за счет чего и построил сам себе временную жизнь человек. Он научил себя от природы брать; она ему, бедолаге, только дает. Если она ему не даст своего урожая — он без этого умирает. Поэтому он ухватился за то, что не следует.</w:t>
      </w:r>
    </w:p>
    <w:p>
      <w:pPr>
        <w:pStyle w:val="Normal"/>
        <w:ind w:firstLine="284"/>
        <w:rPr>
          <w:sz w:val="24"/>
          <w:szCs w:val="24"/>
        </w:rPr>
      </w:pPr>
      <w:r>
        <w:rPr>
          <w:sz w:val="24"/>
          <w:szCs w:val="24"/>
        </w:rPr>
        <w:t>Все силы в природе, все дает она. Жизнь человека так построена, как пройдена по воде лодка: где бы он ни был и как себя ни показывал — и там родился он, там и умер. В природе ее силы, чтобы только помешать человеку. Если бы природа ему не мешала, он бы давно был на небесах. А то у него тяжелое тело со своим желудком. Если бы не желудок, он бы никакой мысли не создавал, а то его заставляет обстановка: он ее встречает каждый день».</w:t>
      </w:r>
    </w:p>
    <w:p>
      <w:pPr>
        <w:pStyle w:val="Normal"/>
        <w:ind w:firstLine="284"/>
        <w:rPr>
          <w:sz w:val="24"/>
          <w:szCs w:val="24"/>
        </w:rPr>
      </w:pPr>
      <w:r>
        <w:rPr>
          <w:i/>
          <w:iCs/>
          <w:sz w:val="24"/>
          <w:szCs w:val="24"/>
        </w:rPr>
        <w:t>Жизненная задача П. К. Иванова</w:t>
      </w:r>
    </w:p>
    <w:p>
      <w:pPr>
        <w:pStyle w:val="Normal"/>
        <w:ind w:firstLine="284"/>
        <w:rPr>
          <w:sz w:val="24"/>
          <w:szCs w:val="24"/>
        </w:rPr>
      </w:pPr>
      <w:r>
        <w:rPr>
          <w:sz w:val="24"/>
          <w:szCs w:val="24"/>
        </w:rPr>
        <w:t xml:space="preserve">«Люди стонущие выпросили меня у Природы. Я пришел сюда на землю не для того, чтобы мною нуждающийся человек здорового характера капризничал. А я наметил бедного страдающего, больного человека в его болезни освободить и дать ему волю, чтобы он не стонал, — вот моя задача для всех. Человек сделается сильным свое здоровье вернуть назад умеючи». </w:t>
      </w:r>
      <w:r>
        <w:rPr>
          <w:i/>
          <w:iCs/>
          <w:sz w:val="24"/>
          <w:szCs w:val="24"/>
        </w:rPr>
        <w:t>Совет больным людям</w:t>
      </w:r>
    </w:p>
    <w:p>
      <w:pPr>
        <w:pStyle w:val="Normal"/>
        <w:ind w:firstLine="284"/>
        <w:rPr>
          <w:sz w:val="24"/>
          <w:szCs w:val="24"/>
        </w:rPr>
      </w:pPr>
      <w:r>
        <w:rPr>
          <w:sz w:val="24"/>
          <w:szCs w:val="24"/>
        </w:rPr>
        <w:t>«Не я тебе буду помогать, а ты сам себе. Мое дело одно перед тобою: ты человек дефективный, у тебя недостаток — твоя болезнь. Ты ее сам делаешь, а вот упразднить не в силах.</w:t>
      </w:r>
    </w:p>
    <w:p>
      <w:pPr>
        <w:pStyle w:val="Normal"/>
        <w:ind w:firstLine="284"/>
        <w:rPr>
          <w:sz w:val="24"/>
          <w:szCs w:val="24"/>
        </w:rPr>
      </w:pPr>
      <w:r>
        <w:rPr>
          <w:sz w:val="24"/>
          <w:szCs w:val="24"/>
        </w:rPr>
        <w:t>Я ему говорю: «Я только этого делаю, у меня на это силы есть». Его заставляю вовнутрь смотреть своим вниманием полно, неотрывно в самую боль, сосредоточиваться хорошо туда. А потом воздух тянуть туда, в воздухе есть в любом месте и любые минералы — такие полезные вещества, которые это дело рассосут».</w:t>
      </w:r>
    </w:p>
    <w:p>
      <w:pPr>
        <w:pStyle w:val="Normal"/>
        <w:ind w:firstLine="284"/>
        <w:rPr>
          <w:sz w:val="24"/>
          <w:szCs w:val="24"/>
        </w:rPr>
      </w:pPr>
      <w:r>
        <w:rPr>
          <w:sz w:val="24"/>
          <w:szCs w:val="24"/>
        </w:rPr>
        <w:t>Доверься Природе — Она знает все твои заботы.</w:t>
      </w:r>
    </w:p>
    <w:p>
      <w:pPr>
        <w:pStyle w:val="Normal"/>
        <w:ind w:firstLine="284"/>
        <w:rPr>
          <w:sz w:val="24"/>
          <w:szCs w:val="24"/>
        </w:rPr>
      </w:pPr>
      <w:r>
        <w:rPr>
          <w:sz w:val="24"/>
          <w:szCs w:val="24"/>
        </w:rPr>
        <w:t>«Природа на все она богатая. Если Я остался в Природе голый и босой — все на это силы Я в Природе нашел. У Меня ничего нет, кроме Духа Святого. Это История Богова, она нужна людям.</w:t>
      </w:r>
    </w:p>
    <w:p>
      <w:pPr>
        <w:pStyle w:val="Normal"/>
        <w:ind w:firstLine="284"/>
        <w:rPr>
          <w:sz w:val="24"/>
          <w:szCs w:val="24"/>
        </w:rPr>
      </w:pPr>
      <w:r>
        <w:rPr>
          <w:sz w:val="24"/>
          <w:szCs w:val="24"/>
        </w:rPr>
        <w:t>Природа Меня так вот любит за Мое все то, что есть живое. Это не место есть Мое, а тело есть Мое; оно пахнет ароматом, оно освященное. Я со Своим запахом всем был в этом нужен».</w:t>
      </w:r>
    </w:p>
    <w:p>
      <w:pPr>
        <w:pStyle w:val="Normal"/>
        <w:ind w:firstLine="284"/>
        <w:rPr>
          <w:sz w:val="24"/>
          <w:szCs w:val="24"/>
        </w:rPr>
      </w:pPr>
      <w:r>
        <w:rPr>
          <w:i/>
          <w:iCs/>
          <w:sz w:val="24"/>
          <w:szCs w:val="24"/>
        </w:rPr>
        <w:t>Энергетическое питание Иванова</w:t>
      </w:r>
    </w:p>
    <w:p>
      <w:pPr>
        <w:pStyle w:val="Normal"/>
        <w:ind w:firstLine="284"/>
        <w:rPr>
          <w:sz w:val="24"/>
          <w:szCs w:val="24"/>
        </w:rPr>
      </w:pPr>
      <w:r>
        <w:rPr>
          <w:sz w:val="24"/>
          <w:szCs w:val="24"/>
        </w:rPr>
        <w:t>«Паршек хлеб не ест, воды не пьет, мяса, никакого молочного — по указанию Природы и того не надо кушать. А Я кушаю то, чего Мне велит Природа, она Мне во всем помогает: это воздух, это вода и земля — три неразрывных друга, неумирающее тело. Воздух глотает, вода охлаждает, земля родит нам зерно. Где люди сидят все время, атмосфера жива и люди живые».</w:t>
      </w:r>
    </w:p>
    <w:p>
      <w:pPr>
        <w:pStyle w:val="Normal"/>
        <w:ind w:firstLine="284"/>
        <w:rPr>
          <w:sz w:val="24"/>
          <w:szCs w:val="24"/>
        </w:rPr>
      </w:pPr>
      <w:r>
        <w:rPr>
          <w:i/>
          <w:iCs/>
          <w:sz w:val="24"/>
          <w:szCs w:val="24"/>
        </w:rPr>
        <w:t>Встреча Иванова с людьми науки</w:t>
      </w:r>
    </w:p>
    <w:p>
      <w:pPr>
        <w:pStyle w:val="Normal"/>
        <w:ind w:firstLine="284"/>
        <w:rPr/>
      </w:pPr>
      <w:r>
        <w:rPr>
          <w:sz w:val="24"/>
          <w:szCs w:val="24"/>
        </w:rPr>
        <w:t>За свою жизнь П. К. Иванов встречался со многими известными людьми. Вот как он описывает свою встречу с ученым того времени Богомольцем, к которому он пришел как к коллеге поделиться своим опытом.</w:t>
      </w:r>
    </w:p>
    <w:p>
      <w:pPr>
        <w:pStyle w:val="Normal"/>
        <w:ind w:firstLine="284"/>
        <w:rPr>
          <w:sz w:val="24"/>
          <w:szCs w:val="24"/>
        </w:rPr>
      </w:pPr>
      <w:r>
        <w:rPr>
          <w:sz w:val="24"/>
          <w:szCs w:val="24"/>
        </w:rPr>
        <w:t>«Я помню украинского президента Богомольца. Он недурно писал о продолжении жизни человека. Он говорил, что вино и табак разрушают тело человека.</w:t>
      </w:r>
    </w:p>
    <w:p>
      <w:pPr>
        <w:pStyle w:val="Normal"/>
        <w:ind w:firstLine="284"/>
        <w:rPr>
          <w:sz w:val="24"/>
          <w:szCs w:val="24"/>
        </w:rPr>
      </w:pPr>
      <w:r>
        <w:rPr>
          <w:sz w:val="24"/>
          <w:szCs w:val="24"/>
        </w:rPr>
        <w:t>Мне пришлось побывать в его кабинете в 30-х годах в Киеве зимою. Я ходил по воле в трусах — вроде Я был изыскатель здоровья, чем и занимался наш президент.</w:t>
      </w:r>
    </w:p>
    <w:p>
      <w:pPr>
        <w:pStyle w:val="Normal"/>
        <w:ind w:firstLine="284"/>
        <w:rPr>
          <w:sz w:val="24"/>
          <w:szCs w:val="24"/>
        </w:rPr>
      </w:pPr>
      <w:r>
        <w:rPr>
          <w:sz w:val="24"/>
          <w:szCs w:val="24"/>
        </w:rPr>
        <w:t>Я сам нашел его, как делец дельца. Его швейцар у дверей толкнул Меня и закричал, как будто Я сумасшедший. А Я так себя нежно и вежливо представил, стал просить его как человека. Он понял, что Я не тот, за кого он Меня принял — согласился помочь Мне встретиться с Богомольцем.</w:t>
      </w:r>
    </w:p>
    <w:p>
      <w:pPr>
        <w:pStyle w:val="Normal"/>
        <w:ind w:firstLine="284"/>
        <w:rPr>
          <w:sz w:val="24"/>
          <w:szCs w:val="24"/>
        </w:rPr>
      </w:pPr>
      <w:r>
        <w:rPr>
          <w:sz w:val="24"/>
          <w:szCs w:val="24"/>
        </w:rPr>
        <w:t>Он Меня встретил своею вежливостью: «Здравствуй, милый человек!» — он Меня так назвал. Я перед ним извинился. Я хотя и первый раз зашел — не растерялся и все в кабинете охватил глазами; это было мгновенно.</w:t>
      </w:r>
    </w:p>
    <w:p>
      <w:pPr>
        <w:pStyle w:val="Normal"/>
        <w:ind w:firstLine="284"/>
        <w:rPr>
          <w:sz w:val="24"/>
          <w:szCs w:val="24"/>
        </w:rPr>
      </w:pPr>
      <w:r>
        <w:rPr>
          <w:sz w:val="24"/>
          <w:szCs w:val="24"/>
        </w:rPr>
        <w:t>Я ему говорю: «Здравствуйте». Я увидел папиросы, пять пачек, и был этим очень возмущен. Наш президент курит их одну за другой и предлагал Мне тоже, но Я не курю и вам не советую.</w:t>
      </w:r>
    </w:p>
    <w:p>
      <w:pPr>
        <w:pStyle w:val="Normal"/>
        <w:ind w:firstLine="284"/>
        <w:rPr>
          <w:sz w:val="24"/>
          <w:szCs w:val="24"/>
        </w:rPr>
      </w:pPr>
      <w:r>
        <w:rPr>
          <w:sz w:val="24"/>
          <w:szCs w:val="24"/>
        </w:rPr>
        <w:t>Тот, кто курит, тот в своем сердце негодное делает, особенно, если человек самозакаляется — он не пригоден по моему практическому определению.</w:t>
      </w:r>
    </w:p>
    <w:p>
      <w:pPr>
        <w:pStyle w:val="Normal"/>
        <w:ind w:firstLine="284"/>
        <w:rPr/>
      </w:pPr>
      <w:r>
        <w:rPr>
          <w:sz w:val="24"/>
          <w:szCs w:val="24"/>
        </w:rPr>
        <w:t>Я рассказываю это свое дело; он Меня понимал, а Я его тоже. Он хотел своим выводом тогда о Моей тайне узнать. Я в его хозяйстве одиннадцать суток пролежал. Форму Свою не изменил и не изменяю. Он Меня, как экспоната, принимал — ежедневно к себе в кабинет вызывал, ему хотелось узнать все подробности. Я старался ему изложить Мою историю, но он так, как ему хотелось, недопонимал.</w:t>
      </w:r>
    </w:p>
    <w:p>
      <w:pPr>
        <w:pStyle w:val="Normal"/>
        <w:ind w:firstLine="284"/>
        <w:rPr>
          <w:sz w:val="24"/>
          <w:szCs w:val="24"/>
        </w:rPr>
      </w:pPr>
      <w:r>
        <w:rPr>
          <w:sz w:val="24"/>
          <w:szCs w:val="24"/>
        </w:rPr>
        <w:t>Беседы наши продолжались между Мною и президентом. Я был в трусах, а он — в своем чине и с папиросой в своем рте: табак заставлял президента ему кланяться. Он говорил, что табак и вино разрушают тело человека, а сам от этого не отказался и объяснял Мне: «Эти папиросы тому нужны, кто много мыслит».</w:t>
      </w:r>
    </w:p>
    <w:p>
      <w:pPr>
        <w:pStyle w:val="Normal"/>
        <w:ind w:firstLine="284"/>
        <w:rPr>
          <w:sz w:val="24"/>
          <w:szCs w:val="24"/>
        </w:rPr>
      </w:pPr>
      <w:r>
        <w:rPr>
          <w:sz w:val="24"/>
          <w:szCs w:val="24"/>
        </w:rPr>
        <w:t>Он много писал, много пишет — но как они умирали, так они и умирают, и будут умирать. Он Мне говорит: «Мы тоже умрем с тобою». Я ему ответил: «Человек умирает на белом свете, кто очень много и крепко своею формою хвалится и смеется над другими, что они жить не умеют». Я говорю президенту, что Я — самый неимеющий человек в Природе, не хочу быть таким богатым.</w:t>
      </w:r>
    </w:p>
    <w:p>
      <w:pPr>
        <w:pStyle w:val="Normal"/>
        <w:ind w:firstLine="284"/>
        <w:rPr>
          <w:sz w:val="24"/>
          <w:szCs w:val="24"/>
        </w:rPr>
      </w:pPr>
      <w:r>
        <w:rPr>
          <w:sz w:val="24"/>
          <w:szCs w:val="24"/>
        </w:rPr>
        <w:t>Человек ошибся хвалою, и смехом, и осуждением. Этому учить не надо, ибо в этом — великий проигрыш. Нам надо учиться не умирать, а учиться жить. Мои слова были Моим оружием, Я стрелял прямо по нему и хвалился бедности.</w:t>
      </w:r>
    </w:p>
    <w:p>
      <w:pPr>
        <w:pStyle w:val="Normal"/>
        <w:ind w:firstLine="284"/>
        <w:rPr>
          <w:sz w:val="24"/>
          <w:szCs w:val="24"/>
        </w:rPr>
      </w:pPr>
      <w:r>
        <w:rPr>
          <w:sz w:val="24"/>
          <w:szCs w:val="24"/>
        </w:rPr>
        <w:t>Это было Мое здоровие, которое одно из всех не хвалилось, не смеялось, не осуждало — а крепко-крепко терпело, закалялось и быстроту метода вырабатывало.</w:t>
      </w:r>
    </w:p>
    <w:p>
      <w:pPr>
        <w:pStyle w:val="Normal"/>
        <w:ind w:firstLine="284"/>
        <w:rPr>
          <w:sz w:val="24"/>
          <w:szCs w:val="24"/>
        </w:rPr>
      </w:pPr>
      <w:r>
        <w:rPr>
          <w:sz w:val="24"/>
          <w:szCs w:val="24"/>
        </w:rPr>
        <w:t>Вы являетесь президентом на всю Украину — светилом всей медицины. Она у себя вся под руками, но нет гарантии от болезней; от того что делается в народе — делаются преступниками.</w:t>
      </w:r>
    </w:p>
    <w:p>
      <w:pPr>
        <w:pStyle w:val="Normal"/>
        <w:ind w:firstLine="284"/>
        <w:rPr/>
      </w:pPr>
      <w:r>
        <w:rPr>
          <w:sz w:val="24"/>
          <w:szCs w:val="24"/>
        </w:rPr>
        <w:t>Безграмотные люди, не имеющие никакого образования — им простительно простуживаться и болеть. Почему же вы, ученые люди, не добились в Природе этого? Она богатая. А мы меняем ее климат, а климат Природа рождает человеку, чтобы он не делался таким, каким он стал за свою быт.</w:t>
      </w:r>
    </w:p>
    <w:p>
      <w:pPr>
        <w:pStyle w:val="Normal"/>
        <w:ind w:firstLine="284"/>
        <w:rPr>
          <w:sz w:val="24"/>
          <w:szCs w:val="24"/>
        </w:rPr>
      </w:pPr>
      <w:r>
        <w:rPr>
          <w:sz w:val="24"/>
          <w:szCs w:val="24"/>
        </w:rPr>
        <w:t>«Мы с тобою — разные люди, — говорю Я президенту. — Ты — теоретик, а Я — практик. Ты копаешься со своим знанием в других предметах жизни, а я, как практик, копаюсь в самом себе лично. Вас защищают, а Меня нет. Армия людей в Природе воюет и хочет Природу заставить, чтобы она хорошую погоду давала».</w:t>
      </w:r>
    </w:p>
    <w:p>
      <w:pPr>
        <w:pStyle w:val="Normal"/>
        <w:ind w:firstLine="284"/>
        <w:rPr>
          <w:sz w:val="24"/>
          <w:szCs w:val="24"/>
        </w:rPr>
      </w:pPr>
      <w:r>
        <w:rPr>
          <w:sz w:val="24"/>
          <w:szCs w:val="24"/>
        </w:rPr>
        <w:t>А для чего снег ложится на нашу землю? Вы думаете, его зря с высоты нам бросают? Снег — это самый климатический дар в Природе. Это ведь не фантазия, а физическая природа — не уходить от белого снега, а когда с любовью приблизишься, то это и есть снежное пробуждение.</w:t>
      </w:r>
    </w:p>
    <w:p>
      <w:pPr>
        <w:pStyle w:val="Normal"/>
        <w:ind w:firstLine="284"/>
        <w:rPr>
          <w:sz w:val="24"/>
          <w:szCs w:val="24"/>
        </w:rPr>
      </w:pPr>
      <w:r>
        <w:rPr>
          <w:sz w:val="24"/>
          <w:szCs w:val="24"/>
        </w:rPr>
        <w:t>Сам президент сбился с пути в этих разговорах. Я от него ухожу, он Мне жмет руку и желает хорошего. Я ему говорю: «По-медицински надо будет попробовать таким оставаться». Но он Мне ответил: «Правильно, что ты это развил на себе. А если я пойду, то завтра меня не будет». Это он сказал, а все же сам умер на 67-м году».</w:t>
      </w:r>
    </w:p>
    <w:p>
      <w:pPr>
        <w:pStyle w:val="Normal"/>
        <w:ind w:firstLine="284"/>
        <w:rPr>
          <w:sz w:val="24"/>
          <w:szCs w:val="24"/>
        </w:rPr>
      </w:pPr>
      <w:r>
        <w:rPr>
          <w:i/>
          <w:iCs/>
          <w:sz w:val="24"/>
          <w:szCs w:val="24"/>
        </w:rPr>
        <w:t>Дальнейшее развитие П. К. Ивановым своей закалки-тренировки</w:t>
      </w:r>
    </w:p>
    <w:p>
      <w:pPr>
        <w:pStyle w:val="Normal"/>
        <w:ind w:firstLine="284"/>
        <w:rPr>
          <w:sz w:val="24"/>
          <w:szCs w:val="24"/>
        </w:rPr>
      </w:pPr>
      <w:r>
        <w:rPr>
          <w:sz w:val="24"/>
          <w:szCs w:val="24"/>
        </w:rPr>
        <w:t>Иванов постоянно налагал на себя все большие и большие обязательства с тем, чтобы его прогресс не останавливался. Все это он делал постепенно, но сознательно. Вот как он рассказывал о своем сознательном развитии.</w:t>
      </w:r>
    </w:p>
    <w:p>
      <w:pPr>
        <w:pStyle w:val="Normal"/>
        <w:ind w:firstLine="284"/>
        <w:rPr>
          <w:sz w:val="24"/>
          <w:szCs w:val="24"/>
        </w:rPr>
      </w:pPr>
      <w:r>
        <w:rPr>
          <w:sz w:val="24"/>
          <w:szCs w:val="24"/>
        </w:rPr>
        <w:t>«Журнал «Техника молодежи» № 4 за 1979 год, который получают все люди во всем мире, показал нам Паршека, как такового. Мы его открываем — это первая страница и видим: написана неправда: «Не бойтесь холода». Что значит не бояться холода? Я 50 лет этим вот занимался, а холодной воды Я крепко боюсь. Но знаю хорошо, что в воздухе и в воде есть ток, электричество и магнито. Это же есть и у самого человека.</w:t>
      </w:r>
    </w:p>
    <w:p>
      <w:pPr>
        <w:pStyle w:val="Normal"/>
        <w:ind w:firstLine="284"/>
        <w:rPr>
          <w:sz w:val="24"/>
          <w:szCs w:val="24"/>
        </w:rPr>
      </w:pPr>
      <w:r>
        <w:rPr>
          <w:sz w:val="24"/>
          <w:szCs w:val="24"/>
        </w:rPr>
        <w:t>Он отказал Себе кушать и воды пить — это все чужое. Я живу правдою. Мне так холодно, а вам тепло. Мне простительно, Я остаюсь без всего вашего, Я хвалюсь своим живым, а вы — мертвым.</w:t>
      </w:r>
    </w:p>
    <w:p>
      <w:pPr>
        <w:pStyle w:val="Normal"/>
        <w:ind w:firstLine="284"/>
        <w:rPr>
          <w:sz w:val="24"/>
          <w:szCs w:val="24"/>
        </w:rPr>
      </w:pPr>
      <w:r>
        <w:rPr>
          <w:sz w:val="24"/>
          <w:szCs w:val="24"/>
        </w:rPr>
        <w:t>Кто скажет, что Мне не холодно? Дюже холодно, но надо терпеть: «Взялся за гуж, не говори, что не дюж». Так приходится делать. Это не папа с мамой свое наследство оставили — Природа указала этот путь-дорожку не на юге, а под Москвой в разгар холода».</w:t>
      </w:r>
    </w:p>
    <w:p>
      <w:pPr>
        <w:pStyle w:val="Normal"/>
        <w:ind w:firstLine="284"/>
        <w:rPr>
          <w:sz w:val="24"/>
          <w:szCs w:val="24"/>
        </w:rPr>
      </w:pPr>
      <w:r>
        <w:rPr>
          <w:sz w:val="24"/>
          <w:szCs w:val="24"/>
        </w:rPr>
        <w:t>Много слухов и легенд ходит о П. К. Иванове. Но когда познакомишься с его дневниками, то многие легенды развеиваются. Например, говорят, что он по многу суток обходился без воды и пищи. Но прочтем его записи.</w:t>
      </w:r>
    </w:p>
    <w:p>
      <w:pPr>
        <w:pStyle w:val="Normal"/>
        <w:ind w:firstLine="284"/>
        <w:rPr>
          <w:sz w:val="24"/>
          <w:szCs w:val="24"/>
        </w:rPr>
      </w:pPr>
      <w:r>
        <w:rPr>
          <w:sz w:val="24"/>
          <w:szCs w:val="24"/>
        </w:rPr>
        <w:t>«Паршек пятый месяц уже не кушает и воды не пьет ничего, кроме одного молока. Он вышел на бугор, на все четыре стороны вверх руки, с Природою заговорил: «Природа, ты Мать моя родная! Сохрани ты Меня и дай Моей Идее процветать».</w:t>
      </w:r>
    </w:p>
    <w:p>
      <w:pPr>
        <w:pStyle w:val="Normal"/>
        <w:ind w:firstLine="284"/>
        <w:rPr>
          <w:sz w:val="24"/>
          <w:szCs w:val="24"/>
        </w:rPr>
      </w:pPr>
      <w:r>
        <w:rPr>
          <w:sz w:val="24"/>
          <w:szCs w:val="24"/>
        </w:rPr>
        <w:t>Но позвольте, ведь молоко — это пища и вода одновременно. Вот вам и «сухой» голод в течение 5 месяцев.</w:t>
      </w:r>
    </w:p>
    <w:p>
      <w:pPr>
        <w:pStyle w:val="Normal"/>
        <w:ind w:firstLine="284"/>
        <w:rPr>
          <w:sz w:val="24"/>
          <w:szCs w:val="24"/>
        </w:rPr>
      </w:pPr>
      <w:r>
        <w:rPr>
          <w:sz w:val="24"/>
          <w:szCs w:val="24"/>
        </w:rPr>
        <w:t>«У Меня адское терпение на то, чтобы это все на себе лично испытать и понять, а потом на себе и других применить. Чтобы от этого всего была на земле польза, чтобы люди научились не уходить сами от себя и от своих близких друзей, чтобы не было никакой обиды, чтобы их душа с сердцем питалась одинаково — ученый или неученый.</w:t>
      </w:r>
    </w:p>
    <w:p>
      <w:pPr>
        <w:pStyle w:val="Normal"/>
        <w:ind w:firstLine="284"/>
        <w:rPr>
          <w:sz w:val="24"/>
          <w:szCs w:val="24"/>
        </w:rPr>
      </w:pPr>
      <w:r>
        <w:rPr>
          <w:sz w:val="24"/>
          <w:szCs w:val="24"/>
        </w:rPr>
        <w:t>Разве Я от кого уходил или прятался, не хотел свое передать? Я и сейчас бегаю быстро и не хвалюсь этим. У Меня Мой бег. Моя быстрота вырабатывают силу воли. Я не устаю от бега. Мой быстрый бег не для чемпионства, чтобы его на арене показывать.</w:t>
      </w:r>
    </w:p>
    <w:p>
      <w:pPr>
        <w:pStyle w:val="Normal"/>
        <w:ind w:firstLine="284"/>
        <w:rPr>
          <w:sz w:val="24"/>
          <w:szCs w:val="24"/>
        </w:rPr>
      </w:pPr>
      <w:r>
        <w:rPr>
          <w:sz w:val="24"/>
          <w:szCs w:val="24"/>
        </w:rPr>
        <w:t>Я эти способности держу для того, чтобы юношам передать свое умение. Я не однобокий человек— люблю легкости, люблю тяжелое: за счет своего терпения в теле — быть независимым в Природе. Надо отказаться от всех плодов, надо заиметь такие силы, чтобы оставаться без еды, и одежды, и жилого дома, как наш родившийся новый человек — не нуждается ничем.</w:t>
      </w:r>
    </w:p>
    <w:p>
      <w:pPr>
        <w:pStyle w:val="Normal"/>
        <w:ind w:firstLine="284"/>
        <w:rPr>
          <w:sz w:val="24"/>
          <w:szCs w:val="24"/>
        </w:rPr>
      </w:pPr>
      <w:r>
        <w:rPr>
          <w:sz w:val="24"/>
          <w:szCs w:val="24"/>
        </w:rPr>
        <w:t>Система природного закаливания не стоит на месте и постоянно совершенствуется. Например, мною и рядом моих последователей сознательное воздержание от пищи и воды уже доведено до 4-х суток в неделю, с примерно односуточными перерывами на еду, т. е. около 200 дней в году. При этом не делается никаких поблажек к труду, как на физическом, так и на умственном плане. На практике убеждаешься, что диалектическое единство противоположных начал, примененное с творческих позиций, всегда ведет к совершенствованию!</w:t>
      </w:r>
    </w:p>
    <w:p>
      <w:pPr>
        <w:pStyle w:val="Normal"/>
        <w:ind w:firstLine="284"/>
        <w:rPr>
          <w:sz w:val="24"/>
          <w:szCs w:val="24"/>
        </w:rPr>
      </w:pPr>
      <w:r>
        <w:rPr>
          <w:sz w:val="24"/>
          <w:szCs w:val="24"/>
        </w:rPr>
        <w:t>Я, как таковой в жизни, рожден Природою и воспитан ею: не кушал 42 часа в неделю, потом 96 часов, а теперь буду не кушать шесть дней. Воскресение — это будет день Мой, Я должен весь этот день кушать, и к тому же Я должен не спать. Вот какие Мои в этом дела.</w:t>
      </w:r>
    </w:p>
    <w:p>
      <w:pPr>
        <w:pStyle w:val="Normal"/>
        <w:ind w:firstLine="284"/>
        <w:rPr/>
      </w:pPr>
      <w:r>
        <w:rPr>
          <w:sz w:val="24"/>
          <w:szCs w:val="24"/>
        </w:rPr>
        <w:t>Мне до этого не было известно, как было сказано под 30-е ноября: не кушать — одно, а не спать — другое, тогда-то умирать не будешь. Сама Природа Мне так подсказала: Я должен с первого зимнего месяца в это дело включиться, полюбить Самого Себя — тогда-то смерть распространяться не будет».</w:t>
      </w:r>
    </w:p>
    <w:p>
      <w:pPr>
        <w:pStyle w:val="Normal"/>
        <w:ind w:firstLine="284"/>
        <w:rPr>
          <w:sz w:val="24"/>
          <w:szCs w:val="24"/>
        </w:rPr>
      </w:pPr>
      <w:r>
        <w:rPr>
          <w:sz w:val="24"/>
          <w:szCs w:val="24"/>
        </w:rPr>
        <w:t>Удивительно, чего может достичь человек ежедневным, кропотливым и целенаправленным трудом. Однако стоит заметить, что в истории встречаются и еще более удивительные подвиги. П. К. Иванов тут далеко не первый.</w:t>
      </w:r>
    </w:p>
    <w:p>
      <w:pPr>
        <w:pStyle w:val="Normal"/>
        <w:ind w:firstLine="284"/>
        <w:rPr/>
      </w:pPr>
      <w:r>
        <w:rPr>
          <w:sz w:val="24"/>
          <w:szCs w:val="24"/>
        </w:rPr>
        <w:t xml:space="preserve">В 300-400 годах от Рождества Христова жил Симеон Столпник, который 80 лет простоял на столбе. При этом принимал пищу всего лишь раз в неделю и то очень легкую. Всю ночь и день до девятого часа стоял на молитве, после девятого часа говорил поучения собравшимся у столба, затем выслушивал нужды и исцелял больных. После захода Солнца вновь обращался к молитвам и поклонам. Его терпение поражало всех без исключения, и люди не верили этому, пока сами не убеждались. Когда он умер, то от тела струилось </w:t>
      </w:r>
      <w:r>
        <w:rPr>
          <w:i/>
          <w:iCs/>
          <w:sz w:val="24"/>
          <w:szCs w:val="24"/>
        </w:rPr>
        <w:t xml:space="preserve">особое </w:t>
      </w:r>
      <w:r>
        <w:rPr>
          <w:sz w:val="24"/>
          <w:szCs w:val="24"/>
        </w:rPr>
        <w:t>сильное благоухание. Прожил Симеон более 100 лет.</w:t>
      </w:r>
    </w:p>
    <w:p>
      <w:pPr>
        <w:pStyle w:val="Normal"/>
        <w:ind w:firstLine="284"/>
        <w:rPr>
          <w:sz w:val="24"/>
          <w:szCs w:val="24"/>
        </w:rPr>
      </w:pPr>
      <w:r>
        <w:rPr>
          <w:sz w:val="24"/>
          <w:szCs w:val="24"/>
        </w:rPr>
        <w:t>Под конец своей жизни П. К. Иванов оставил новый вариант своей закалки-тренировки, которую он назвал «ДЕТКА». Я привожу ее полностью, как записал сам Порфирий Корнеевич.</w:t>
      </w:r>
    </w:p>
    <w:p>
      <w:pPr>
        <w:pStyle w:val="Normal"/>
        <w:ind w:firstLine="284"/>
        <w:rPr>
          <w:sz w:val="24"/>
          <w:szCs w:val="24"/>
        </w:rPr>
      </w:pPr>
      <w:r>
        <w:rPr>
          <w:i/>
          <w:iCs/>
          <w:sz w:val="24"/>
          <w:szCs w:val="24"/>
        </w:rPr>
        <w:t>«Ты полон желания принести пользу всему советскому народу, строящему коммунизм. Для этого ты постарайся быть здоровым.</w:t>
      </w:r>
    </w:p>
    <w:p>
      <w:pPr>
        <w:pStyle w:val="Normal"/>
        <w:ind w:firstLine="284"/>
        <w:rPr>
          <w:sz w:val="24"/>
          <w:szCs w:val="24"/>
        </w:rPr>
      </w:pPr>
      <w:r>
        <w:rPr>
          <w:i/>
          <w:iCs/>
          <w:sz w:val="24"/>
          <w:szCs w:val="24"/>
        </w:rPr>
        <w:t>Сердечная просьба к тебе, прими от меня несколько советов в дополнение к тому, что написано в «Огоньке» №8 1982 г. чтобы укрепить свое здоровье:</w:t>
      </w:r>
    </w:p>
    <w:p>
      <w:pPr>
        <w:pStyle w:val="Normal"/>
        <w:ind w:firstLine="284"/>
        <w:rPr>
          <w:sz w:val="24"/>
          <w:szCs w:val="24"/>
        </w:rPr>
      </w:pPr>
      <w:r>
        <w:rPr>
          <w:i/>
          <w:iCs/>
          <w:sz w:val="24"/>
          <w:szCs w:val="24"/>
        </w:rPr>
        <w:t>1. Два раза в день купайся в холодной природной воде, чтобы тебе было хорошо. Купайся в чем можешь: в озере, речке, ванне,</w:t>
      </w:r>
      <w:r>
        <w:rPr>
          <w:sz w:val="24"/>
          <w:szCs w:val="24"/>
        </w:rPr>
        <w:t xml:space="preserve"> </w:t>
      </w:r>
      <w:r>
        <w:rPr>
          <w:i/>
          <w:iCs/>
          <w:sz w:val="24"/>
          <w:szCs w:val="24"/>
        </w:rPr>
        <w:t>принимай душ или обливайся. Это твои условия. Горячее купание заверши холодным.</w:t>
      </w:r>
    </w:p>
    <w:p>
      <w:pPr>
        <w:pStyle w:val="Normal"/>
        <w:ind w:firstLine="284"/>
        <w:rPr>
          <w:sz w:val="24"/>
          <w:szCs w:val="24"/>
        </w:rPr>
      </w:pPr>
      <w:r>
        <w:rPr>
          <w:i/>
          <w:iCs/>
          <w:sz w:val="24"/>
          <w:szCs w:val="24"/>
        </w:rPr>
        <w:t>2. Перед купанием или после него, а если возможно, то и совместно с ним, выйди на природу, встань босыми ногами на землю, а зимой на снег хотя бы на 1-2 минуты. Вдохни через рот несколько раз воздух и мысленно пожелай себе и всем людям здоровья.</w:t>
      </w:r>
    </w:p>
    <w:p>
      <w:pPr>
        <w:pStyle w:val="Normal"/>
        <w:ind w:firstLine="284"/>
        <w:rPr>
          <w:sz w:val="24"/>
          <w:szCs w:val="24"/>
        </w:rPr>
      </w:pPr>
      <w:r>
        <w:rPr>
          <w:i/>
          <w:iCs/>
          <w:sz w:val="24"/>
          <w:szCs w:val="24"/>
        </w:rPr>
        <w:t>3. Не употребляй алкоголя и не кури.</w:t>
      </w:r>
    </w:p>
    <w:p>
      <w:pPr>
        <w:pStyle w:val="Normal"/>
        <w:ind w:firstLine="284"/>
        <w:rPr>
          <w:sz w:val="24"/>
          <w:szCs w:val="24"/>
        </w:rPr>
      </w:pPr>
      <w:r>
        <w:rPr>
          <w:i/>
          <w:iCs/>
          <w:sz w:val="24"/>
          <w:szCs w:val="24"/>
        </w:rPr>
        <w:t>4. Старайся хоть раз в неделю полностью обходиться без пищи и воды с пятницы 18-20 часов до воскресенья 12-ти часов. Это твои заслуги и покой. Если тебе трудно! то держи хотя бы сутки.</w:t>
      </w:r>
    </w:p>
    <w:p>
      <w:pPr>
        <w:pStyle w:val="Normal"/>
        <w:ind w:firstLine="284"/>
        <w:rPr>
          <w:sz w:val="24"/>
          <w:szCs w:val="24"/>
        </w:rPr>
      </w:pPr>
      <w:r>
        <w:rPr>
          <w:i/>
          <w:iCs/>
          <w:sz w:val="24"/>
          <w:szCs w:val="24"/>
        </w:rPr>
        <w:t>5. В 12 часов дня воскресенья выйди на природу босиком и несколько раз подыши и помысли, как написано выше. Это праздник твоего дела. После этого можешь кушать все, что тебе нравится.</w:t>
      </w:r>
    </w:p>
    <w:p>
      <w:pPr>
        <w:pStyle w:val="Normal"/>
        <w:ind w:firstLine="284"/>
        <w:rPr>
          <w:sz w:val="24"/>
          <w:szCs w:val="24"/>
        </w:rPr>
      </w:pPr>
      <w:r>
        <w:rPr>
          <w:i/>
          <w:iCs/>
          <w:sz w:val="24"/>
          <w:szCs w:val="24"/>
        </w:rPr>
        <w:t>6. Люби окружающую тебя природу. Не плюйся вокруг и не выплевывай из себя ничего. Привыкни к этому: это твое здоровье.</w:t>
      </w:r>
    </w:p>
    <w:p>
      <w:pPr>
        <w:pStyle w:val="Normal"/>
        <w:ind w:firstLine="284"/>
        <w:rPr>
          <w:sz w:val="24"/>
          <w:szCs w:val="24"/>
        </w:rPr>
      </w:pPr>
      <w:r>
        <w:rPr>
          <w:i/>
          <w:iCs/>
          <w:sz w:val="24"/>
          <w:szCs w:val="24"/>
        </w:rPr>
        <w:t>7. Здоровайся со всеми везде и всюду, особенно с людьми пожилого возраста. Хочешь иметь у себя здоровье — здоровайся со всеми.</w:t>
      </w:r>
    </w:p>
    <w:p>
      <w:pPr>
        <w:pStyle w:val="Normal"/>
        <w:ind w:firstLine="284"/>
        <w:rPr>
          <w:sz w:val="24"/>
          <w:szCs w:val="24"/>
        </w:rPr>
      </w:pPr>
      <w:r>
        <w:rPr>
          <w:i/>
          <w:iCs/>
          <w:sz w:val="24"/>
          <w:szCs w:val="24"/>
        </w:rPr>
        <w:t>8. Помогай людям чем можешь, особенно бедному, больному, обиженному, нуждающемуся. Делай это с радостью. Отзовись на его нужду душою и сердцем. Ты приобретешь в нем друга и поможешь делу МИРА!</w:t>
      </w:r>
    </w:p>
    <w:p>
      <w:pPr>
        <w:pStyle w:val="Normal"/>
        <w:ind w:firstLine="284"/>
        <w:rPr>
          <w:sz w:val="24"/>
          <w:szCs w:val="24"/>
        </w:rPr>
      </w:pPr>
      <w:r>
        <w:rPr>
          <w:i/>
          <w:iCs/>
          <w:sz w:val="24"/>
          <w:szCs w:val="24"/>
        </w:rPr>
        <w:t>9. 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х мнений о них.</w:t>
      </w:r>
    </w:p>
    <w:p>
      <w:pPr>
        <w:pStyle w:val="Normal"/>
        <w:ind w:firstLine="284"/>
        <w:rPr>
          <w:sz w:val="24"/>
          <w:szCs w:val="24"/>
        </w:rPr>
      </w:pPr>
      <w:r>
        <w:rPr>
          <w:i/>
          <w:iCs/>
          <w:sz w:val="24"/>
          <w:szCs w:val="24"/>
        </w:rPr>
        <w:t>10. Освободи свою голову от мыслей о болезнях, недомоганиях, смерти. Это твоя победа.</w:t>
      </w:r>
    </w:p>
    <w:p>
      <w:pPr>
        <w:pStyle w:val="Normal"/>
        <w:ind w:firstLine="284"/>
        <w:rPr>
          <w:sz w:val="24"/>
          <w:szCs w:val="24"/>
        </w:rPr>
      </w:pPr>
      <w:r>
        <w:rPr>
          <w:i/>
          <w:iCs/>
          <w:sz w:val="24"/>
          <w:szCs w:val="24"/>
        </w:rPr>
        <w:t xml:space="preserve">11. Мысль не отделяй от дела. Прочитал — хорошо. Но самое главное </w:t>
      </w:r>
      <w:r>
        <w:rPr>
          <w:sz w:val="24"/>
          <w:szCs w:val="24"/>
        </w:rPr>
        <w:t xml:space="preserve">— </w:t>
      </w:r>
      <w:r>
        <w:rPr>
          <w:i/>
          <w:iCs/>
          <w:sz w:val="24"/>
          <w:szCs w:val="24"/>
        </w:rPr>
        <w:t>ДЕЛАЙ!</w:t>
      </w:r>
    </w:p>
    <w:p>
      <w:pPr>
        <w:pStyle w:val="Normal"/>
        <w:ind w:firstLine="284"/>
        <w:rPr>
          <w:sz w:val="24"/>
          <w:szCs w:val="24"/>
        </w:rPr>
      </w:pPr>
      <w:r>
        <w:rPr>
          <w:i/>
          <w:iCs/>
          <w:sz w:val="24"/>
          <w:szCs w:val="24"/>
        </w:rPr>
        <w:t>12. Рассказывай и передавай опыт этого дела, но не хвались и не возвышайся в этом. Будь скромен».</w:t>
      </w:r>
    </w:p>
    <w:p>
      <w:pPr>
        <w:pStyle w:val="Normal"/>
        <w:ind w:firstLine="284"/>
        <w:rPr>
          <w:sz w:val="24"/>
          <w:szCs w:val="24"/>
        </w:rPr>
      </w:pPr>
      <w:r>
        <w:rPr>
          <w:sz w:val="24"/>
          <w:szCs w:val="24"/>
        </w:rPr>
        <w:t>А теперь вернемся к моим дневникам.</w:t>
      </w:r>
    </w:p>
    <w:p>
      <w:pPr>
        <w:pStyle w:val="Normal"/>
        <w:ind w:firstLine="284"/>
        <w:rPr>
          <w:sz w:val="24"/>
          <w:szCs w:val="24"/>
        </w:rPr>
      </w:pPr>
      <w:r>
        <w:rPr>
          <w:sz w:val="24"/>
          <w:szCs w:val="24"/>
        </w:rPr>
        <w:t>«1 июня. С каких-то новых позиций ощутил метод Порфирия Корнеевича Иванова. Стал обливаться из двух ведер, эффект намного лучше, и силищу чувствуешь! Суть его метода заключается в том, что ледяная вода активизирует силы организма, и эти силы начинают выбрасывать из нас шлаки, ядовитые вещества и все прочее, не нужное организму, очищая его.</w:t>
      </w:r>
    </w:p>
    <w:p>
      <w:pPr>
        <w:pStyle w:val="Normal"/>
        <w:ind w:firstLine="284"/>
        <w:rPr>
          <w:sz w:val="24"/>
          <w:szCs w:val="24"/>
        </w:rPr>
      </w:pPr>
      <w:r>
        <w:rPr>
          <w:sz w:val="24"/>
          <w:szCs w:val="24"/>
        </w:rPr>
        <w:t>После того, как стал обливаться с головой дважды в день, выливал по два ведра колодезной воды, у меня началась реакция очищения. Много слизи вышло из головы, в особенности из правой части. Интересно, какая часть болит, та и очищается. И моча снова стала мутноватой, т.е. происходит еще более глубокий этап очищения.</w:t>
      </w:r>
    </w:p>
    <w:p>
      <w:pPr>
        <w:pStyle w:val="Normal"/>
        <w:ind w:firstLine="284"/>
        <w:rPr>
          <w:sz w:val="24"/>
          <w:szCs w:val="24"/>
        </w:rPr>
      </w:pPr>
      <w:r>
        <w:rPr>
          <w:sz w:val="24"/>
          <w:szCs w:val="24"/>
        </w:rPr>
        <w:t>Возросла интуиция, чувство проникновения в суть вещей. И еще пошла различная помощь и соблазны со стороны. Например, бывший начальник спасательной станции Воробьев Анатолий собрался у меня покупать рукописи или помогать деньгами в их печатании, а это соблазн работы на «Золотого тельца».</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Именно он, Анатолий, был моим первым покупателем. Рукопись эту он отдал своей родственнице, и она излечилась. Об этом случае он рассказал мне совсем недавно. Говорят, что в мои труды по здоровью многие весьма верят, это помогает им обрести потерянное здоровье. Свою помощь он мне предлагал вполне искренне.</w:t>
      </w:r>
    </w:p>
    <w:p>
      <w:pPr>
        <w:pStyle w:val="Normal"/>
        <w:ind w:firstLine="284"/>
        <w:rPr>
          <w:sz w:val="24"/>
          <w:szCs w:val="24"/>
        </w:rPr>
      </w:pPr>
      <w:r>
        <w:rPr>
          <w:sz w:val="24"/>
          <w:szCs w:val="24"/>
        </w:rPr>
        <w:t>Воздействие холодной воды идет по двум путям — рефлекторному и гуморальному.</w:t>
      </w:r>
    </w:p>
    <w:p>
      <w:pPr>
        <w:pStyle w:val="Normal"/>
        <w:ind w:firstLine="284"/>
        <w:rPr>
          <w:sz w:val="24"/>
          <w:szCs w:val="24"/>
        </w:rPr>
      </w:pPr>
      <w:r>
        <w:rPr>
          <w:sz w:val="24"/>
          <w:szCs w:val="24"/>
        </w:rPr>
        <w:t>Рефлекторный — типа иглотерапии — стимулирует нервные окончания и воздействует этим на весь организм.</w:t>
      </w:r>
    </w:p>
    <w:p>
      <w:pPr>
        <w:pStyle w:val="Normal"/>
        <w:ind w:firstLine="284"/>
        <w:rPr>
          <w:sz w:val="24"/>
          <w:szCs w:val="24"/>
        </w:rPr>
      </w:pPr>
      <w:r>
        <w:rPr>
          <w:sz w:val="24"/>
          <w:szCs w:val="24"/>
        </w:rPr>
        <w:t>Гуморальный — сжатие периферических сосудов приводит к повышенной циркуляции крови внутри организма в его органах, что и выливает из них разную дрянь и лучше снабжает кислородом и питательными веществами».</w:t>
      </w:r>
    </w:p>
    <w:p>
      <w:pPr>
        <w:pStyle w:val="Normal"/>
        <w:ind w:firstLine="284"/>
        <w:rPr>
          <w:sz w:val="24"/>
          <w:szCs w:val="24"/>
        </w:rPr>
      </w:pPr>
      <w:r>
        <w:rPr>
          <w:sz w:val="24"/>
          <w:szCs w:val="24"/>
        </w:rPr>
        <w:t>«3 июня. Сегодня приснился сон — я соскучился по снегу, голым влетел в него. Тело стало черным как у негра, а затем опять белым. К чему бы это? И так мне понравилось в снегу лежать, что лежу и думаю, когда же замерзать начну, а холода все не чувствую и не чувствую. Приятно было лежать. Понял, непростой сон. К чему бы это?</w:t>
      </w:r>
    </w:p>
    <w:p>
      <w:pPr>
        <w:pStyle w:val="Normal"/>
        <w:ind w:firstLine="284"/>
        <w:rPr>
          <w:sz w:val="24"/>
          <w:szCs w:val="24"/>
        </w:rPr>
      </w:pPr>
      <w:r>
        <w:rPr>
          <w:sz w:val="24"/>
          <w:szCs w:val="24"/>
        </w:rPr>
        <w:t>Заканчиваю печатать, время слишком дорого, а усвоить надо очень многое. Открыт межбиблиотечный абонемент. Можно им пользоваться. Начну подготовку к своему собственному труду.</w:t>
      </w:r>
    </w:p>
    <w:p>
      <w:pPr>
        <w:pStyle w:val="Normal"/>
        <w:ind w:firstLine="284"/>
        <w:rPr>
          <w:sz w:val="24"/>
          <w:szCs w:val="24"/>
        </w:rPr>
      </w:pPr>
      <w:r>
        <w:rPr>
          <w:sz w:val="24"/>
          <w:szCs w:val="24"/>
        </w:rPr>
        <w:t>Как все-таки трудно видеть свое истинное назначение. Мелочи жизни, суета постоянно заслоняют главное. Надо все время быть начеку, чтобы весь этот мусор отметать прочь, стремиться к Истине —Солнцу, Знаниям и Любви.</w:t>
      </w:r>
    </w:p>
    <w:p>
      <w:pPr>
        <w:pStyle w:val="Normal"/>
        <w:ind w:firstLine="284"/>
        <w:rPr>
          <w:sz w:val="24"/>
          <w:szCs w:val="24"/>
        </w:rPr>
      </w:pPr>
      <w:r>
        <w:rPr>
          <w:sz w:val="24"/>
          <w:szCs w:val="24"/>
        </w:rPr>
        <w:t>К тому же я почувствовал, что интуиция, Божья Милость на основе правильного питания сами поведут меня к тайне. И еще вспомнил продолжение сна. Ладони мои стали излучать очень сильный жар. Из их середины била теплая струя какой-то энергии. Я стал разводить руки дальше друг от друга, так как нестерпимо жгло ладони. Опять-таки, к чему это?»</w:t>
      </w:r>
    </w:p>
    <w:p>
      <w:pPr>
        <w:pStyle w:val="Normal"/>
        <w:ind w:firstLine="284"/>
        <w:rPr>
          <w:sz w:val="24"/>
          <w:szCs w:val="24"/>
        </w:rPr>
      </w:pPr>
      <w:r>
        <w:rPr>
          <w:sz w:val="24"/>
          <w:szCs w:val="24"/>
        </w:rPr>
        <w:t>«11 июня. Меня назначили начальником спасательной станции. Теперь необходимо действовать.</w:t>
      </w:r>
    </w:p>
    <w:p>
      <w:pPr>
        <w:pStyle w:val="Normal"/>
        <w:ind w:firstLine="284"/>
        <w:rPr>
          <w:sz w:val="24"/>
          <w:szCs w:val="24"/>
        </w:rPr>
      </w:pPr>
      <w:r>
        <w:rPr>
          <w:sz w:val="24"/>
          <w:szCs w:val="24"/>
        </w:rPr>
        <w:t>Вчера ездил в Ростов к оригинальному дедушке. Ему 76 лет, а зовут его Анатолий Петрович Волков. Узнал, как он приготовляет травы, поговорили. И, как мне кажется, понравились друг другу. У него можно многое узнать, познакомиться с его окружением (по его рассказам, есть достойные внимания), одним словом, это те люди, которые мне нужны, а я им».</w:t>
      </w:r>
    </w:p>
    <w:p>
      <w:pPr>
        <w:pStyle w:val="Normal"/>
        <w:ind w:firstLine="284"/>
        <w:rPr>
          <w:sz w:val="24"/>
          <w:szCs w:val="24"/>
        </w:rPr>
      </w:pPr>
      <w:r>
        <w:rPr>
          <w:sz w:val="24"/>
          <w:szCs w:val="24"/>
        </w:rPr>
        <w:t>«12 июня. У меня украли велосипед. Я вышел, глянул на то место, где он стоял и не узнал, будто попал в другое место. Это было удивительное мгновенье, та же обстановка, но я ее не узнаю.</w:t>
      </w:r>
    </w:p>
    <w:p>
      <w:pPr>
        <w:pStyle w:val="Normal"/>
        <w:ind w:firstLine="284"/>
        <w:rPr>
          <w:sz w:val="24"/>
          <w:szCs w:val="24"/>
        </w:rPr>
      </w:pPr>
      <w:r>
        <w:rPr>
          <w:sz w:val="24"/>
          <w:szCs w:val="24"/>
        </w:rPr>
        <w:t>Многое стало разъясняться. Почему масоны у власти? Да потому что мы по своей природе ищем тихого места, пасуем перед трудностями, безынициативны, а они этим пользуются. Мы сами уступаем им руководящие посты, а когда они нас прижмут, то стонем. Мы сами в этом виноваты, а сваливаем на кого-то, оправдываем себя. Я с этим столкнулся на своем опыте, когда стал руководителем и понял, что моя безынициативность, беспомощность — на руку врагам».</w:t>
      </w:r>
    </w:p>
    <w:p>
      <w:pPr>
        <w:pStyle w:val="Normal"/>
        <w:ind w:firstLine="284"/>
        <w:rPr>
          <w:sz w:val="24"/>
          <w:szCs w:val="24"/>
        </w:rPr>
      </w:pPr>
      <w:r>
        <w:rPr>
          <w:sz w:val="24"/>
          <w:szCs w:val="24"/>
        </w:rPr>
        <w:t>«4 августа. Многое изменилось. Ездил к Черкасову в Шахты. Удалось восстановить службу спасательной станции. Но самое главное, я постепенно все больше и больше ощущаю суть бытия, свое место в мире. Все значимее становятся фразы: «Быть здесь и сейчас», а также — «Бытие, сознание, блаженство». Стал чувствовать настоящий мир, настоящее бытие, жить в нем, познавать и применять его законы, а не «искусственные», «бутафорные» законы, которые действуют в нашем «развитом» обществе».</w:t>
      </w:r>
    </w:p>
    <w:p>
      <w:pPr>
        <w:pStyle w:val="Normal"/>
        <w:ind w:firstLine="284"/>
        <w:rPr>
          <w:sz w:val="24"/>
          <w:szCs w:val="24"/>
        </w:rPr>
      </w:pPr>
      <w:r>
        <w:rPr>
          <w:sz w:val="24"/>
          <w:szCs w:val="24"/>
        </w:rPr>
        <w:t>«5 августа. Решил поголодать. Организм различными знаками (в основном, болями) сигнализирует, что пришло время заняться телом. Итак, голод, насколько хватит воли, знания и т.д.</w:t>
      </w:r>
    </w:p>
    <w:p>
      <w:pPr>
        <w:pStyle w:val="Normal"/>
        <w:ind w:firstLine="284"/>
        <w:rPr>
          <w:sz w:val="24"/>
          <w:szCs w:val="24"/>
        </w:rPr>
      </w:pPr>
      <w:r>
        <w:rPr>
          <w:sz w:val="24"/>
          <w:szCs w:val="24"/>
        </w:rPr>
        <w:t>Проголодал 24 часа, больше не хватило. Но только режим и систематическое голодание поможет обрести хорошее здоровье, 2-3 продукта в одну еду».</w:t>
      </w:r>
    </w:p>
    <w:p>
      <w:pPr>
        <w:pStyle w:val="Normal"/>
        <w:ind w:firstLine="284"/>
        <w:rPr>
          <w:sz w:val="24"/>
          <w:szCs w:val="24"/>
        </w:rPr>
      </w:pPr>
      <w:r>
        <w:rPr>
          <w:sz w:val="24"/>
          <w:szCs w:val="24"/>
        </w:rPr>
        <w:t>«6 августа. Сегодня шел на работу, любуясь окружающим, вошел в небольшой лесок, поблагодарил растения, деревья и пока дошел до спасательной станции (место своей работы) буквально опьянел. Перестал ощущать свое тело, движение происходило само собой. Наступило прекрасное приподнятое состояние, своего рода опьянение, растворение в окружающем. На станции мне вообще стало настолько хорошо, что я буквально «летал», перед глазами возникали ослепительные пятна, все стало нереальным, такое впечатление, что нахожусь в другом, волшебном мире. Я настолько «потерялся», что сел на стул и немного успокоился.</w:t>
      </w:r>
    </w:p>
    <w:p>
      <w:pPr>
        <w:pStyle w:val="Normal"/>
        <w:ind w:firstLine="284"/>
        <w:rPr>
          <w:sz w:val="24"/>
          <w:szCs w:val="24"/>
        </w:rPr>
      </w:pPr>
      <w:r>
        <w:rPr>
          <w:sz w:val="24"/>
          <w:szCs w:val="24"/>
        </w:rPr>
        <w:t>Это наиболее сильное переживание, заметил, что такое случалось и раньше, но гораздо слабее. При ходьбе теряется ощущение тела, будто я не затрачиваю никаких усилий».</w:t>
      </w:r>
    </w:p>
    <w:p>
      <w:pPr>
        <w:pStyle w:val="Normal"/>
        <w:ind w:firstLine="284"/>
        <w:rPr>
          <w:sz w:val="24"/>
          <w:szCs w:val="24"/>
        </w:rPr>
      </w:pPr>
      <w:r>
        <w:rPr>
          <w:sz w:val="24"/>
          <w:szCs w:val="24"/>
        </w:rPr>
        <w:t>«8 августа. Сегодня прочитал «Эзотерическую Астрологию». Глубинные вещи в ней изложены, именно этого мне и не хватает, именно поэтому у меня такой переходный период: либо двигаться дальше, но куда, я не знал, и вот теперь почувствовал, и наметилась цель: либо остановиться на достигнутом, приспособить его к обыденной жизни и так помаленьку доживать.</w:t>
      </w:r>
    </w:p>
    <w:p>
      <w:pPr>
        <w:pStyle w:val="Normal"/>
        <w:ind w:firstLine="284"/>
        <w:rPr>
          <w:sz w:val="24"/>
          <w:szCs w:val="24"/>
        </w:rPr>
      </w:pPr>
      <w:r>
        <w:rPr>
          <w:sz w:val="24"/>
          <w:szCs w:val="24"/>
        </w:rPr>
        <w:t>В 5.50 проснулся, сознание, работоспособность хорошие. Все это продолжалось до 12.00. Потом наступило дремотное состояние, двигаться не хотелось. Постоял на голове, поел, расслабился. 15.20 самочувствие нормальное.</w:t>
      </w:r>
    </w:p>
    <w:p>
      <w:pPr>
        <w:pStyle w:val="Normal"/>
        <w:ind w:firstLine="284"/>
        <w:rPr>
          <w:sz w:val="24"/>
          <w:szCs w:val="24"/>
        </w:rPr>
      </w:pPr>
      <w:r>
        <w:rPr>
          <w:sz w:val="24"/>
          <w:szCs w:val="24"/>
        </w:rPr>
        <w:t>Но когда я с 19.00 до 20.00 хорошенько позанимался, самочувствие и все прочее резко возросло.</w:t>
      </w:r>
    </w:p>
    <w:p>
      <w:pPr>
        <w:pStyle w:val="Normal"/>
        <w:ind w:firstLine="284"/>
        <w:rPr/>
      </w:pPr>
      <w:r>
        <w:rPr>
          <w:sz w:val="24"/>
          <w:szCs w:val="24"/>
        </w:rPr>
        <w:t>Вывод: ни дня без пропуска энергии через себя, повышенной энергии, т.е. без занятий с тяжестями, пусть понемногу, но регулярно. Читаю Шри Раджнеша «Тантра, высшее понимание». Мысль — величайшая сила, на мыслительный процесс организм затрачивает наибольшее количество энергии. Именно энергии возбужденных атомов из натуральной пищи. Для накапливания энергии в себе необходимо поменьше мыслить и побольше соблюдать Мовну (обет молчания). Это твердо во мне осозналось, и теперь остается только действовать. По всему вижу, что хорошо продвинулся, вышел на какой-то новый уровень. Здоровье нормализовалось».</w:t>
      </w:r>
    </w:p>
    <w:p>
      <w:pPr>
        <w:pStyle w:val="Normal"/>
        <w:ind w:firstLine="284"/>
        <w:rPr>
          <w:sz w:val="24"/>
          <w:szCs w:val="24"/>
        </w:rPr>
      </w:pPr>
      <w:r>
        <w:rPr>
          <w:sz w:val="24"/>
          <w:szCs w:val="24"/>
        </w:rPr>
        <w:t>«12 августа. Вчера во время медитации «видел» свет, как луч прожектора, а потом на мгновение и сам источник —солнце, ослепительно сверкающее».</w:t>
      </w:r>
    </w:p>
    <w:p>
      <w:pPr>
        <w:pStyle w:val="Normal"/>
        <w:ind w:firstLine="284"/>
        <w:rPr>
          <w:sz w:val="24"/>
          <w:szCs w:val="24"/>
        </w:rPr>
      </w:pPr>
      <w:r>
        <w:rPr>
          <w:sz w:val="24"/>
          <w:szCs w:val="24"/>
        </w:rPr>
        <w:t>«20 августа. Читаю Бхагавана Шри Раджнеша. Это величайшее Учение, мы действительно совершенны, и все, что остается сделать — это самому осознать и раскрыть себя. Понять, что такое ум, не окрашиваться окружающим, быть свидетелем и только, спонтанно реагировать на ситуацию. Это все, что необходимо для Жизни, для Просветления. Все остальное — уход в сторону, заблуждение, мелкие шажки.</w:t>
      </w:r>
    </w:p>
    <w:p>
      <w:pPr>
        <w:pStyle w:val="Normal"/>
        <w:ind w:firstLine="284"/>
        <w:rPr>
          <w:sz w:val="24"/>
          <w:szCs w:val="24"/>
        </w:rPr>
      </w:pPr>
      <w:r>
        <w:rPr>
          <w:sz w:val="24"/>
          <w:szCs w:val="24"/>
        </w:rPr>
        <w:t>Делаю динамическую медитацию — действительно хорошая вещь — промывает энергиями отлично и свежесть на весь день».</w:t>
      </w:r>
    </w:p>
    <w:p>
      <w:pPr>
        <w:pStyle w:val="Normal"/>
        <w:ind w:firstLine="284"/>
        <w:rPr>
          <w:sz w:val="24"/>
          <w:szCs w:val="24"/>
        </w:rPr>
      </w:pPr>
      <w:r>
        <w:rPr>
          <w:sz w:val="24"/>
          <w:szCs w:val="24"/>
        </w:rPr>
        <w:t>«4 сентября. Сегодня вечером съел примерно граммов 150 колбасы «Останкинской», и буквально минут через 15 начались рези в животе. Содержимое стало камнем, но через час все прошло.</w:t>
      </w:r>
    </w:p>
    <w:p>
      <w:pPr>
        <w:pStyle w:val="Normal"/>
        <w:ind w:firstLine="284"/>
        <w:rPr>
          <w:sz w:val="24"/>
          <w:szCs w:val="24"/>
        </w:rPr>
      </w:pPr>
      <w:r>
        <w:rPr>
          <w:sz w:val="24"/>
          <w:szCs w:val="24"/>
        </w:rPr>
        <w:t>Выводы: я отвык от мясных продуктов. Желудочно-кишечный тракт не вырабатывает в таких количествах ферменты для переваривания мяса, вот и произошло это. Без мяса и колбасы обходился, и все было в норме, ну и продолжай».</w:t>
      </w:r>
    </w:p>
    <w:p>
      <w:pPr>
        <w:pStyle w:val="Normal"/>
        <w:ind w:firstLine="284"/>
        <w:rPr/>
      </w:pPr>
      <w:r>
        <w:rPr>
          <w:sz w:val="24"/>
          <w:szCs w:val="24"/>
        </w:rPr>
        <w:t>«Голодал 9-10 сентября. Причем все произошло прекрасно, есть не хотелось, слабости не было. Возможно я правильно начал голодание в полнолунье — когда энергии от Луны исходит больше, поэтому так легко и было». «19 сентября. Вот уже несколько раз мне снятся сны одной темы. В них я испытываю глубокое чувство скорби. К чему бы это?</w:t>
      </w:r>
    </w:p>
    <w:p>
      <w:pPr>
        <w:pStyle w:val="Normal"/>
        <w:ind w:firstLine="284"/>
        <w:rPr>
          <w:sz w:val="24"/>
          <w:szCs w:val="24"/>
        </w:rPr>
      </w:pPr>
      <w:r>
        <w:rPr>
          <w:sz w:val="24"/>
          <w:szCs w:val="24"/>
        </w:rPr>
        <w:t>Читаю «Таис Афинскую» Ефремова, отличная книга. Автор заложил в нее глубинный смысл. Вот, например: когда человек потерял веру в себя и стал надеяться на изобретенные им инструменты, он все более отделяется от естества и ослабляет свои внутренние силы. Каково сказано — весь наш прогресс летит вверх тормашки. Ведь мы сами совершенство Величайшей Вселенной, что нам еще нужно? Да только внимательно посмотреть внутрь себя и увидеть Свет Истины, свои небывалые силы. К сожалению, мы идем по кругу — через науку и технику — к себе».</w:t>
      </w:r>
    </w:p>
    <w:p>
      <w:pPr>
        <w:pStyle w:val="Normal"/>
        <w:ind w:firstLine="284"/>
        <w:rPr/>
      </w:pPr>
      <w:r>
        <w:rPr>
          <w:sz w:val="24"/>
          <w:szCs w:val="24"/>
        </w:rPr>
        <w:t>«24 сентября. Сегодня мне приснился сон. Что я у Черкасова, и там мне какие-то врачи сделали операцию на груди, прямо на Анахате-чакре, и справа еще черная рана. Я говорю Черкасову, если там у меня что-то болит, то я бы лучше провел 20-дневное голодание, а он ответил удивленно: «Вот это дело!»</w:t>
      </w:r>
    </w:p>
    <w:p>
      <w:pPr>
        <w:pStyle w:val="Normal"/>
        <w:ind w:firstLine="284"/>
        <w:rPr>
          <w:sz w:val="24"/>
          <w:szCs w:val="24"/>
        </w:rPr>
      </w:pPr>
      <w:r>
        <w:rPr>
          <w:sz w:val="24"/>
          <w:szCs w:val="24"/>
        </w:rPr>
        <w:t>«26 сентября. Был в Шахтах на вечере. Когда выступал, то заметил, что в центре лба у меня образовалось прохладное пятнышко с 5-ти копеечную монету, и я говорил легко и ясно, без запинок».</w:t>
      </w:r>
    </w:p>
    <w:p>
      <w:pPr>
        <w:pStyle w:val="Normal"/>
        <w:ind w:firstLine="284"/>
        <w:rPr/>
      </w:pPr>
      <w:r>
        <w:rPr>
          <w:sz w:val="24"/>
          <w:szCs w:val="24"/>
        </w:rPr>
        <w:t>«1 октября. В голове подсознательно идет процесс познания: кто я, откуда мои истоки, куда я иду. Я — дитя Матери Вселенной. Мои истоки от Нее. Я сделан из магнитного поля, солнечного света и прочих более сложных и материальных соединений. Просто в данный момент произошла стабилизация сил Вселенной, их фокус в одной точке — это и есть Я. Затем эти силы ослабнут, и точка растворится в Матери Вселенной, которая ее создала. Вселенная обогатится информацией, которая в Я-точке качественно преобразуется. Отсюда вывод: нет ни рождения, ни смерти, а есть лишь качественно новое состояние, в которое Я вступлю. Сначала из множественности возникает единое, затем единое становится множественным. И так без конца и на все более высокие ступени. То есть происходит своеобразная пульсация: сжатие — расширение. Свое величайшее выражение это явление находит во Вселенной — ее сжатие, а затем расширение — это основы. И все в нее входящее подобно этому, но с гораздо малым промежутком времени. Отсюда следует, что все идет своим чередом, согласно законам Вселенной, которые ни убыстрить, ни замедлить нельзя. Надо следовать им (вот тут-то Астрология — наука наук). Вот здесь то и раскрывается главная заповедь — быть наблюдателем, реагировать на ситуацию, приучить свой ум работать когда надо тебе, а не быть его рабом, быть самим собой.</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Насчет рождения и смерти это неверно.</w:t>
      </w:r>
    </w:p>
    <w:p>
      <w:pPr>
        <w:pStyle w:val="Normal"/>
        <w:ind w:firstLine="284"/>
        <w:rPr>
          <w:sz w:val="24"/>
          <w:szCs w:val="24"/>
        </w:rPr>
      </w:pPr>
      <w:r>
        <w:rPr>
          <w:sz w:val="24"/>
          <w:szCs w:val="24"/>
        </w:rPr>
        <w:t>«10 октября. До этого поголодал два дня, на полнолунье. А потом дня через два на работе поел аджики и вот через день почувствовал, что-то внутри остановилось, да и хлеб я стал плохо переваривать. Вчера был озноб. Сегодня промыл толстую кишку — стало несколько лучше».</w:t>
      </w:r>
    </w:p>
    <w:p>
      <w:pPr>
        <w:pStyle w:val="Normal"/>
        <w:ind w:firstLine="284"/>
        <w:rPr>
          <w:sz w:val="24"/>
          <w:szCs w:val="24"/>
        </w:rPr>
      </w:pPr>
      <w:r>
        <w:rPr>
          <w:sz w:val="24"/>
          <w:szCs w:val="24"/>
        </w:rPr>
        <w:t>«11 октября. Стал «ловить» энергию резких звуков: кошачьего воя, смеха — причем резко чувствую прилив энергии.</w:t>
      </w:r>
    </w:p>
    <w:p>
      <w:pPr>
        <w:pStyle w:val="Normal"/>
        <w:ind w:firstLine="284"/>
        <w:rPr>
          <w:sz w:val="24"/>
          <w:szCs w:val="24"/>
        </w:rPr>
      </w:pPr>
      <w:r>
        <w:rPr>
          <w:sz w:val="24"/>
          <w:szCs w:val="24"/>
        </w:rPr>
        <w:t>Под ложечкой постоянно сосет. Такое ощущение, будто там булыжник. Поставил маятнику три вопроса, он показал вопрос под номером 2 — от дыхания открылась чакра. До этого, когда я дышал, то уловил теплоту чуть выше пупка, и начал постоянно посылать туда энергию. Видно, это и дало свои плоды.</w:t>
      </w:r>
    </w:p>
    <w:p>
      <w:pPr>
        <w:pStyle w:val="Normal"/>
        <w:ind w:firstLine="284"/>
        <w:rPr/>
      </w:pPr>
      <w:r>
        <w:rPr>
          <w:sz w:val="24"/>
          <w:szCs w:val="24"/>
        </w:rPr>
        <w:t>Вчера и сегодня сделал очистку кишечника клизмами и почувствовал прилив сил. Укрепляется мнение: занимаясь йогой, кишечник надо держать в идеальной чистоте. Колоссальное количество энергии тратится на нейтрализацию продуктов интоксикации. Они же не дают тонкого чувствования внешнего мира, забивая тело «туманом». Когда этого нет, организм способен сам черпать энергетику из окружающего пространства, одновременно получая информацию, то есть становясь сенситивным (чувствительным).</w:t>
      </w:r>
    </w:p>
    <w:p>
      <w:pPr>
        <w:pStyle w:val="Normal"/>
        <w:ind w:firstLine="284"/>
        <w:rPr>
          <w:sz w:val="24"/>
          <w:szCs w:val="24"/>
        </w:rPr>
      </w:pPr>
      <w:r>
        <w:rPr>
          <w:sz w:val="24"/>
          <w:szCs w:val="24"/>
        </w:rPr>
        <w:t>И все-таки основа всего — внутренняя чистота тела. Она дает все».</w:t>
      </w:r>
    </w:p>
    <w:p>
      <w:pPr>
        <w:pStyle w:val="Normal"/>
        <w:ind w:firstLine="284"/>
        <w:rPr>
          <w:sz w:val="24"/>
          <w:szCs w:val="24"/>
        </w:rPr>
      </w:pPr>
      <w:r>
        <w:rPr>
          <w:sz w:val="24"/>
          <w:szCs w:val="24"/>
        </w:rPr>
        <w:t>«14 октября. Стал регулярно делать клизмы, и самочувствие прекрасное, весь день работоспособен. Насыщаюсь меньшим количеством пищи, в сон после обеда не клонит. На работе дела идут.</w:t>
      </w:r>
    </w:p>
    <w:p>
      <w:pPr>
        <w:pStyle w:val="Normal"/>
        <w:ind w:firstLine="284"/>
        <w:rPr>
          <w:sz w:val="24"/>
          <w:szCs w:val="24"/>
        </w:rPr>
      </w:pPr>
      <w:r>
        <w:rPr>
          <w:sz w:val="24"/>
          <w:szCs w:val="24"/>
        </w:rPr>
        <w:t>Интересную особенность заметил. Если снятся змеи, дело к деньгам. А почему именно змеи? Просто мысли о деньгах, как о змеях, которые затем больно тебя ужалят».</w:t>
      </w:r>
    </w:p>
    <w:p>
      <w:pPr>
        <w:pStyle w:val="Normal"/>
        <w:ind w:firstLine="284"/>
        <w:rPr>
          <w:sz w:val="24"/>
          <w:szCs w:val="24"/>
        </w:rPr>
      </w:pPr>
      <w:r>
        <w:rPr>
          <w:sz w:val="24"/>
          <w:szCs w:val="24"/>
        </w:rPr>
        <w:t>«20 октября. Сегодня проснулся в 3 часа ночи. Лежал, лежал и решил помедитировать. Стал растягивать дыхание, и через некоторое время наступила Ананда. В этой медитации открылось следующее. Диафрагма во время дыхания, работая как поршень, колеблется от Анахаты до Манипуры, то есть двух энергетических полюсов. Это своеобразный радар, постоянно вырабатывающий энергию. Именно поэтому ритмичное дыхание с максимальной амплитудой диафрагмы столь ценно. К тому же в районе пупка проходит уйма энергетических каналов. Плюс сам позвоночник, по которому текут импульсы, все это, вместе с движением диафрагмы, представляют динамо-машину, которая и подзаряжает нас, особенно если тело чистое».</w:t>
      </w:r>
    </w:p>
    <w:p>
      <w:pPr>
        <w:pStyle w:val="Normal"/>
        <w:ind w:firstLine="284"/>
        <w:rPr>
          <w:sz w:val="24"/>
          <w:szCs w:val="24"/>
        </w:rPr>
      </w:pPr>
      <w:r>
        <w:rPr>
          <w:sz w:val="24"/>
          <w:szCs w:val="24"/>
        </w:rPr>
        <w:t>«5 ноября. Поголодал 1 ноября одни сутки. До этого ел много молочных продуктов, и сразу же в анусе появились неприятные ощущения. Молочные продукты очень сильно захламляют наш организм».</w:t>
      </w:r>
    </w:p>
    <w:p>
      <w:pPr>
        <w:pStyle w:val="Normal"/>
        <w:ind w:firstLine="284"/>
        <w:rPr/>
      </w:pPr>
      <w:r>
        <w:rPr>
          <w:sz w:val="24"/>
          <w:szCs w:val="24"/>
        </w:rPr>
        <w:t>«7 ноября. Был в Горьком. Учился на курсах начальников спасательной станции. Почти регулярно бегал там — минут по пять в трусах по снегу. Голодал 42 часа, а затем 7 суток. Перенес отлично. Сильно был забит различными солями, особенно натрием. Хорошо увеличилась гибкость».</w:t>
      </w:r>
    </w:p>
    <w:p>
      <w:pPr>
        <w:pStyle w:val="Normal"/>
        <w:ind w:firstLine="284"/>
        <w:rPr>
          <w:sz w:val="24"/>
          <w:szCs w:val="24"/>
        </w:rPr>
      </w:pPr>
      <w:r>
        <w:rPr>
          <w:sz w:val="24"/>
          <w:szCs w:val="24"/>
        </w:rPr>
        <w:t>«12 декабря. Со всех сторон различными дрязгами и шпильками меня пытаются сбить с пути, загнать в рутину. Проанализировав ситуацию, понял, что виноват в этом сам. Своим натиском во всех направлениях я вызвал такую ответную волну, что теперь пожинаю плоды.</w:t>
      </w:r>
    </w:p>
    <w:p>
      <w:pPr>
        <w:pStyle w:val="Normal"/>
        <w:ind w:firstLine="284"/>
        <w:rPr>
          <w:sz w:val="24"/>
          <w:szCs w:val="24"/>
        </w:rPr>
      </w:pPr>
      <w:r>
        <w:rPr>
          <w:sz w:val="24"/>
          <w:szCs w:val="24"/>
        </w:rPr>
        <w:t>Не могу организовать свой рабочий день, много времени тратится попусту. Недаром в учениях говорится: схватил жемчужину, и затаись на дне, выращивай ее.</w:t>
      </w:r>
    </w:p>
    <w:p>
      <w:pPr>
        <w:pStyle w:val="Normal"/>
        <w:ind w:firstLine="284"/>
        <w:rPr>
          <w:sz w:val="24"/>
          <w:szCs w:val="24"/>
        </w:rPr>
      </w:pPr>
      <w:r>
        <w:rPr>
          <w:sz w:val="24"/>
          <w:szCs w:val="24"/>
        </w:rPr>
        <w:t>Начал писать книгу о питании. Сегодня в основном закончил главу о Воде, особенно о талой. Многое открылось самому. Регулярно обливаюсь утром и вечером двумя ведрами холодной воды. Лучше ощущаю Мать-Природу. Особенно надо контролировать мысли!»</w:t>
      </w:r>
    </w:p>
    <w:p>
      <w:pPr>
        <w:pStyle w:val="Normal"/>
        <w:ind w:firstLine="284"/>
        <w:rPr/>
      </w:pPr>
      <w:r>
        <w:rPr>
          <w:sz w:val="24"/>
          <w:szCs w:val="24"/>
        </w:rPr>
        <w:t>«13 декабря. Жизнь возникла в благоприятной среде океана или в прибрежной зоне водоемов и т.д. При выходе из этой благоприятной среды живая жизнь облекается в белковую форму. А водная среда должна быть определенным образом расположена по отношению к белковой. Для того чтобы происходил обмен энергией и материей. Для поддержания определенных структур, как белков, так и водной оболочки, в «упакованном» виде приходится затрачивать энергию. Здесь необходима максимальная экономия энергии. Наиболее прочная «упаковка» получается при минимуме энергии, когда вода замерзает. Остается лишь умело отводить энергию, теплоту, чтобы она не нарушала структуры. И еще интересный момент — живой жизни вообще очень выгодно иметь упаковку льда. Ведь энергия из окружающего пространства к такой структуре устремляется сама, как в воронку, для того чтобы сделать ее беспорядочной, какой является окружающая среда, в частности вода. Это очень интересный факт, парадоксальный, но очень глубокий». «16 декабря. Изредка мне снится сон, будто я сильно скорблю о чем-то очень мне дорогом. Видимо, о Матери-Природе, о возвращении в ту стихию, из которой вышел.</w:t>
      </w:r>
    </w:p>
    <w:p>
      <w:pPr>
        <w:pStyle w:val="Normal"/>
        <w:ind w:firstLine="284"/>
        <w:rPr>
          <w:sz w:val="24"/>
          <w:szCs w:val="24"/>
        </w:rPr>
      </w:pPr>
      <w:r>
        <w:rPr>
          <w:sz w:val="24"/>
          <w:szCs w:val="24"/>
        </w:rPr>
        <w:t>Сегодня снилось, будто я с кем-то подружился, общаюсь с приятным молодым человеком. Он спрашивает меня, сам слушает и дает мне советы. Мне с ним очень легко и просто, я получаю какую-то поддержку.</w:t>
      </w:r>
    </w:p>
    <w:p>
      <w:pPr>
        <w:pStyle w:val="Normal"/>
        <w:ind w:firstLine="284"/>
        <w:rPr>
          <w:sz w:val="24"/>
          <w:szCs w:val="24"/>
        </w:rPr>
      </w:pPr>
      <w:r>
        <w:rPr>
          <w:sz w:val="24"/>
          <w:szCs w:val="24"/>
        </w:rPr>
        <w:t>Вечером медитировал — была хорошая Ананда. Сделал асаны — гибкость не уменьшилась. Обливаюсь утром и вечером. Возбудил хорошую силу в организме, которая стала верхом выбрасывать из меня всю дрянь. Это усугубилось тем, что на дне рождения я съел торт, и сейчас, да и вообще, застаревшее выходит из меня. Много дряни накопилось в легких».</w:t>
      </w:r>
    </w:p>
    <w:p>
      <w:pPr>
        <w:pStyle w:val="Normal"/>
        <w:ind w:firstLine="284"/>
        <w:rPr>
          <w:sz w:val="24"/>
          <w:szCs w:val="24"/>
        </w:rPr>
      </w:pPr>
      <w:r>
        <w:rPr>
          <w:i/>
          <w:iCs/>
          <w:sz w:val="24"/>
          <w:szCs w:val="24"/>
        </w:rPr>
        <w:t>1988 год</w:t>
      </w:r>
    </w:p>
    <w:p>
      <w:pPr>
        <w:pStyle w:val="Normal"/>
        <w:ind w:firstLine="284"/>
        <w:rPr>
          <w:sz w:val="24"/>
          <w:szCs w:val="24"/>
        </w:rPr>
      </w:pPr>
      <w:r>
        <w:rPr>
          <w:sz w:val="24"/>
          <w:szCs w:val="24"/>
        </w:rPr>
        <w:t>«4 января. Сегодня новолунье. Утром встал в 5 утра. Потянуло на медитацию. И так удачно прошла моя концентрация — несколько раз растворился в блаженстве. Интересное явление было — сидел с открытыми глазами, и наступила чернота, зрение отключилось.</w:t>
      </w:r>
    </w:p>
    <w:p>
      <w:pPr>
        <w:pStyle w:val="Normal"/>
        <w:ind w:firstLine="284"/>
        <w:rPr>
          <w:sz w:val="24"/>
          <w:szCs w:val="24"/>
        </w:rPr>
      </w:pPr>
      <w:r>
        <w:rPr>
          <w:sz w:val="24"/>
          <w:szCs w:val="24"/>
        </w:rPr>
        <w:t>Жена прочла запись и сказала, что такая потеря зрения у нее часто бывает — сидит тихо, и на нее словно туча находит — ничего не видит.</w:t>
      </w:r>
    </w:p>
    <w:p>
      <w:pPr>
        <w:pStyle w:val="Normal"/>
        <w:ind w:firstLine="284"/>
        <w:rPr>
          <w:sz w:val="24"/>
          <w:szCs w:val="24"/>
        </w:rPr>
      </w:pPr>
      <w:r>
        <w:rPr>
          <w:i/>
          <w:iCs/>
          <w:sz w:val="24"/>
          <w:szCs w:val="24"/>
        </w:rPr>
        <w:t>Чистка печени</w:t>
      </w:r>
    </w:p>
    <w:p>
      <w:pPr>
        <w:pStyle w:val="Normal"/>
        <w:ind w:firstLine="284"/>
        <w:rPr>
          <w:sz w:val="24"/>
          <w:szCs w:val="24"/>
        </w:rPr>
      </w:pPr>
      <w:r>
        <w:rPr>
          <w:sz w:val="24"/>
          <w:szCs w:val="24"/>
        </w:rPr>
        <w:t>К этому времени у нас дома оказались лекции Юрия Андреева, в которых описывалась чистка печени. Это для нас было новое, неизведанное, и мы решили подготовиться и опробовать. Вот как это происходило у меня.</w:t>
      </w:r>
    </w:p>
    <w:p>
      <w:pPr>
        <w:pStyle w:val="Normal"/>
        <w:ind w:firstLine="284"/>
        <w:rPr>
          <w:sz w:val="24"/>
          <w:szCs w:val="24"/>
        </w:rPr>
      </w:pPr>
      <w:r>
        <w:rPr>
          <w:sz w:val="24"/>
          <w:szCs w:val="24"/>
        </w:rPr>
        <w:t>«9 января. Проголодал 3 дня, затем питался соками и салатами. Вечером сделал двойную клизму, и началась чистка печени. Начали чистку вместе с Николаем Антоновичем Супруновым. Я принял 200 граммов подсолнечного масла с 4-мя яичными желтками. Николай — 100 граммов оливкового масла и запил лимонным соком. Через 15 минут — еще 100 граммов + лимонный сок, и еще через 15 минут повторил процедуру. Его здорово мутило, но все обошлось. Я перенес все нормально. В час ночи начались выделения. Вышло много дряни: желчи, слизи, билируби-новых камней — как медный купорос, восковидное вещество. Эти камешки плавают на поверхности. Особенно много у Николая.</w:t>
      </w:r>
    </w:p>
    <w:p>
      <w:pPr>
        <w:pStyle w:val="Normal"/>
        <w:ind w:firstLine="284"/>
        <w:rPr>
          <w:sz w:val="24"/>
          <w:szCs w:val="24"/>
        </w:rPr>
      </w:pPr>
      <w:r>
        <w:rPr>
          <w:sz w:val="24"/>
          <w:szCs w:val="24"/>
        </w:rPr>
        <w:t>В первый раз я ничего у себя не увидел. По совету Николая принял еще 100 граммов оливкового масла с соком 3-х лимонов. В 8 утра у меня были еще выделения, затем клизма, и вот только после этого увидел несколько этих камешков, которые плавали. Они были не такого яркого цвета, как у Николая, покрыты грязной слизью, поэтому их трудно заметить. После этого чувствуется легкость, освобождение от какого-то гнета.</w:t>
      </w:r>
    </w:p>
    <w:p>
      <w:pPr>
        <w:pStyle w:val="Normal"/>
        <w:ind w:firstLine="284"/>
        <w:rPr>
          <w:sz w:val="24"/>
          <w:szCs w:val="24"/>
        </w:rPr>
      </w:pPr>
      <w:r>
        <w:rPr>
          <w:sz w:val="24"/>
          <w:szCs w:val="24"/>
        </w:rPr>
        <w:t>Отрыгиваю чем-то неприятным — типа гнили или брода. Сходил в туалет — еще вышли, причем больше по размеру и по количеству. Такие серые с зеленцой.</w:t>
      </w:r>
    </w:p>
    <w:p>
      <w:pPr>
        <w:pStyle w:val="Normal"/>
        <w:ind w:firstLine="284"/>
        <w:rPr>
          <w:sz w:val="24"/>
          <w:szCs w:val="24"/>
        </w:rPr>
      </w:pPr>
      <w:r>
        <w:rPr>
          <w:sz w:val="24"/>
          <w:szCs w:val="24"/>
        </w:rPr>
        <w:t>Вариант очистки с лимонным соком значительно лучше, нежели с яичными желтками.</w:t>
      </w:r>
    </w:p>
    <w:p>
      <w:pPr>
        <w:pStyle w:val="Normal"/>
        <w:ind w:firstLine="284"/>
        <w:rPr>
          <w:sz w:val="24"/>
          <w:szCs w:val="24"/>
        </w:rPr>
      </w:pPr>
      <w:r>
        <w:rPr>
          <w:sz w:val="24"/>
          <w:szCs w:val="24"/>
        </w:rPr>
        <w:t>Камушки продолжали выделяться весь день, постоянно работал кишечник, выбрасывая желчь, отрыжка была плохая. Вообще, эта процедура забрала очень много сил — под конец дня я был как выжатый лимон. И включение очистительных механизмов у меня произошло не сразу, как у Николая, а с отставанием, но пробрало хорошо.</w:t>
      </w:r>
    </w:p>
    <w:p>
      <w:pPr>
        <w:pStyle w:val="Normal"/>
        <w:ind w:firstLine="284"/>
        <w:rPr/>
      </w:pPr>
      <w:r>
        <w:rPr>
          <w:sz w:val="24"/>
          <w:szCs w:val="24"/>
        </w:rPr>
        <w:t xml:space="preserve">Я понял необыкновенную важность этой очистительной процедуры. Быстренько изучил все, что написано о печени в «Большой медицинской энциклопедии». Особенно меня поразил раздел о портальной гипертонии, которая в скрытой форме имеется у каждого человека. Суть этого явления такова: венозная кровь от желудочно-кишечного тракта должна пройти через печень. Если сосуды печени не могут </w:t>
      </w:r>
      <w:r>
        <w:rPr>
          <w:i/>
          <w:iCs/>
          <w:sz w:val="24"/>
          <w:szCs w:val="24"/>
        </w:rPr>
        <w:t xml:space="preserve">по </w:t>
      </w:r>
      <w:r>
        <w:rPr>
          <w:sz w:val="24"/>
          <w:szCs w:val="24"/>
        </w:rPr>
        <w:t xml:space="preserve">какой-либо причине (например, частично передавлены от того, что в желчных протоках накопились билирубиновые сгустки и изнутри создали давление на печеночные ткани) нормально пропускать кровь, </w:t>
      </w:r>
      <w:r>
        <w:rPr>
          <w:i/>
          <w:iCs/>
          <w:sz w:val="24"/>
          <w:szCs w:val="24"/>
        </w:rPr>
        <w:t xml:space="preserve">то </w:t>
      </w:r>
      <w:r>
        <w:rPr>
          <w:sz w:val="24"/>
          <w:szCs w:val="24"/>
        </w:rPr>
        <w:t>она застаивается в организме и начинает течь в обход. Застой крови приводит к тому, что могут появляться различные расширения вен (на ногах, и геморрой), угасать функции органов, расположенных в области живота. В результате страдает пищеварение, половая функция, появляются грыжи, расширения вен и многое другое.</w:t>
      </w:r>
    </w:p>
    <w:p>
      <w:pPr>
        <w:pStyle w:val="Normal"/>
        <w:ind w:firstLine="284"/>
        <w:rPr>
          <w:sz w:val="24"/>
          <w:szCs w:val="24"/>
        </w:rPr>
      </w:pPr>
      <w:r>
        <w:rPr>
          <w:sz w:val="24"/>
          <w:szCs w:val="24"/>
        </w:rPr>
        <w:t>Когда я прочитал об этом, до меня дошла простая истина: если мы хотим восстановить свое здоровье, то в первую очередь надо нормализовать портальное кровообращение, убрать все последствия портальной гипертонии, повысить уровень усвоения пищи организмом.</w:t>
      </w:r>
    </w:p>
    <w:p>
      <w:pPr>
        <w:pStyle w:val="Normal"/>
        <w:ind w:firstLine="284"/>
        <w:rPr>
          <w:sz w:val="24"/>
          <w:szCs w:val="24"/>
        </w:rPr>
      </w:pPr>
      <w:r>
        <w:rPr>
          <w:sz w:val="24"/>
          <w:szCs w:val="24"/>
        </w:rPr>
        <w:t>Как только раздобыл оливковое масло, сразу же приступил к следующей чистке печени. В течение короткого времени провел пять чисток, пока не увидел, что основная масса билирубиновых камней вышла. Эти пять чисток внесли большой вклад в мое здоровье. Пропала любая сыпь на теле. Появилась масса энергии, легкость. Я по-настоящему почувствовал возрождение организма. В дальнейшем, через большие интервалы, провел еще несколько чисток.</w:t>
      </w:r>
    </w:p>
    <w:p>
      <w:pPr>
        <w:pStyle w:val="Normal"/>
        <w:ind w:firstLine="284"/>
        <w:rPr>
          <w:sz w:val="24"/>
          <w:szCs w:val="24"/>
        </w:rPr>
      </w:pPr>
      <w:r>
        <w:rPr>
          <w:sz w:val="24"/>
          <w:szCs w:val="24"/>
        </w:rPr>
        <w:t>Благодаря практике и теории очищения печени, понял, какие механизмы задействуются, как действуют в этой чистке оливковое масло и лимонный сок. На основании этого были опробованы различные заменители: вместо оливкового — подсолнечное масло, вместо лимонного — любой кислый сок.</w:t>
      </w:r>
    </w:p>
    <w:p>
      <w:pPr>
        <w:pStyle w:val="Normal"/>
        <w:ind w:firstLine="284"/>
        <w:rPr/>
      </w:pPr>
      <w:r>
        <w:rPr>
          <w:sz w:val="24"/>
          <w:szCs w:val="24"/>
        </w:rPr>
        <w:t>Итак, очищение печени было «козырной» очищающей процедурой. Первые люди, которые пришли в клуб «Бодрость», в основном страдали от печеночных и желчных камней. Они с интересом слушали, как проводить эту чистку, когда ее лучше делать, как подготавливаться. И успешно делали. В результате избавились от бесполезной операции на желчном пузыре и живут по сей день, хотя врачи предсказывали им смерть через 1-2 месяца, если они не сделают операцию.</w:t>
      </w:r>
    </w:p>
    <w:p>
      <w:pPr>
        <w:pStyle w:val="Normal"/>
        <w:ind w:firstLine="284"/>
        <w:rPr>
          <w:sz w:val="24"/>
          <w:szCs w:val="24"/>
        </w:rPr>
      </w:pPr>
      <w:r>
        <w:rPr>
          <w:sz w:val="24"/>
          <w:szCs w:val="24"/>
        </w:rPr>
        <w:t>Однажды я приехал к Надежде Алексеевне в Шахты, и она мне начала рассказывать про замечательную очистительную процедуру — чистку печени. Я ей говорю — а мы уже давно чистим, и посоветовал ей это сделать. Она ответила, что в печени навряд ли что будет, ведь она бегает марафоны. Но потом она все же сделала эту чистку и рассказала мне о ее результатах в один из моих очередных приездов. При этом многозначительно добавила, что только после проведения чистки до нее дошла вся ее важность. В связи с этим хочу отметить следующее: человек думает, что у него все в порядке, что он здоров и даже бегает марафоны. Но когда он очистит свою печень, то сразу почувствует, насколько стал здоровее, и как легок стал бег на дистанции того же марафона. Вот это и поняла Н. А. Семенова.</w:t>
      </w:r>
    </w:p>
    <w:p>
      <w:pPr>
        <w:pStyle w:val="Normal"/>
        <w:ind w:firstLine="284"/>
        <w:rPr>
          <w:sz w:val="24"/>
          <w:szCs w:val="24"/>
        </w:rPr>
      </w:pPr>
      <w:r>
        <w:rPr>
          <w:sz w:val="24"/>
          <w:szCs w:val="24"/>
        </w:rPr>
        <w:t>Впоследствии я разобрал другие рекомендации по очистке печени, нашел время, когда наиболее благоприятно это делать в течение года, лунного месяца. Подобным же образом была исследована чистка почек. Все это изложено в специальной книге «Полное очищение организма».</w:t>
      </w:r>
    </w:p>
    <w:p>
      <w:pPr>
        <w:pStyle w:val="Normal"/>
        <w:ind w:firstLine="284"/>
        <w:rPr>
          <w:sz w:val="24"/>
          <w:szCs w:val="24"/>
        </w:rPr>
      </w:pPr>
      <w:r>
        <w:rPr>
          <w:sz w:val="24"/>
          <w:szCs w:val="24"/>
        </w:rPr>
        <w:t>«21 января. Надо насыщать кислородом организм, проветривать его. У меня очень хорошо происходит очищение двумя путями: соли растворяются и выводятся почками, а вот жироподобные и крахмалистые вещества из кровотока удаляются с помощью легких. Чтобы эффективно происходила ежедневная чистка организма с помощью легких — надо удалить газообмен и кровоток, и все это прекрасно дает продолжительный бег (примерно около часа), плюс единение с природой, подзарядка от нее. Причем все это делается естественно, без всякого насилия».</w:t>
      </w:r>
    </w:p>
    <w:p>
      <w:pPr>
        <w:pStyle w:val="Normal"/>
        <w:ind w:firstLine="284"/>
        <w:rPr>
          <w:sz w:val="24"/>
          <w:szCs w:val="24"/>
        </w:rPr>
      </w:pPr>
      <w:r>
        <w:rPr>
          <w:sz w:val="24"/>
          <w:szCs w:val="24"/>
        </w:rPr>
        <w:t>«31 января. Морозы стоят сильные. Продолжаю обливаться. Тело сразу же инеем покрывается. Я подошвы отморозил, или что-то в организме открылось — подошвы жжет. Вышел утром, стал босиком на лед, и подошвы начало жечь. Что это такое? Может, сила от Земли стала поступать так интенсивно?»</w:t>
      </w:r>
    </w:p>
    <w:p>
      <w:pPr>
        <w:pStyle w:val="Normal"/>
        <w:ind w:firstLine="284"/>
        <w:rPr>
          <w:sz w:val="24"/>
          <w:szCs w:val="24"/>
        </w:rPr>
      </w:pPr>
      <w:r>
        <w:rPr>
          <w:i/>
          <w:iCs/>
          <w:sz w:val="24"/>
          <w:szCs w:val="24"/>
        </w:rPr>
        <w:t>Вторая чистка печени</w:t>
      </w:r>
    </w:p>
    <w:p>
      <w:pPr>
        <w:pStyle w:val="Normal"/>
        <w:ind w:firstLine="284"/>
        <w:rPr>
          <w:sz w:val="24"/>
          <w:szCs w:val="24"/>
        </w:rPr>
      </w:pPr>
      <w:r>
        <w:rPr>
          <w:sz w:val="24"/>
          <w:szCs w:val="24"/>
        </w:rPr>
        <w:t>«1 февраля. Это моя вторая чистка. Весь день я проголодал. С 17.00 до 18.00 был кросс, мороз стоял сильный, от -15° до -20°. Очистительных клизм не делал. В 19.00 начал принимать 200 граммов свежего подсолнечного масла, подогретого. Выпил половину стакана и запил примерно таким же количеством свежевыжатого лимонного сока. Через 15 минут повторил то же. Еще через 15 минут принял 100 граммов топленого подсолнечного масла, а затем уже около 150 граммов лимонного сока. Привязал электрогрелку и лег в постель.</w:t>
      </w:r>
    </w:p>
    <w:p>
      <w:pPr>
        <w:pStyle w:val="Normal"/>
        <w:ind w:firstLine="284"/>
        <w:rPr>
          <w:sz w:val="24"/>
          <w:szCs w:val="24"/>
        </w:rPr>
      </w:pPr>
      <w:r>
        <w:rPr>
          <w:sz w:val="24"/>
          <w:szCs w:val="24"/>
        </w:rPr>
        <w:t>В 21.00 почувствовал позыв к испражнению. Вышло все, что там было. В 00.30 я проснулся от нового позыва. Сходил в туалет. Вышла жижа с билирубиновыми камнями. Цвет был как у медного купороса, их ни с чем нельзя спутать. Примерно в час ночи в области печени чувствовались довольно сильные спазмические боли, в 1.30 я их уже не ощущал. Утром после клизмы вышло еще много крупных и мелких камней. Я собрал их целую коллекцию. Самые крупные величиной больше фасоли».</w:t>
      </w:r>
    </w:p>
    <w:p>
      <w:pPr>
        <w:pStyle w:val="Normal"/>
        <w:ind w:firstLine="284"/>
        <w:rPr>
          <w:sz w:val="24"/>
          <w:szCs w:val="24"/>
        </w:rPr>
      </w:pPr>
      <w:r>
        <w:rPr>
          <w:sz w:val="24"/>
          <w:szCs w:val="24"/>
        </w:rPr>
        <w:t>«5 февраля. Очистив печень, освободил громадное количество энергии, которая раньше тратилась в печени на обезвреживание, поддержание вообще жизни. В моем организме началась революция — интенсивная чистка. Пальцы на руках опухли — на правой указательный и безымянный, на левой — средний. При сгибании кисть руки стала болеть. Утром выходит горькая на вкус урина. Сейчас по-прежнему пью соки. Регулярно делаю пробежки.</w:t>
      </w:r>
    </w:p>
    <w:p>
      <w:pPr>
        <w:pStyle w:val="Normal"/>
        <w:ind w:firstLine="284"/>
        <w:rPr/>
      </w:pPr>
      <w:r>
        <w:rPr>
          <w:sz w:val="24"/>
          <w:szCs w:val="24"/>
        </w:rPr>
        <w:t>Вообще значительно оздоровился — прекрасно работает нос. Если до этого у меня по утрам закисали глаза, теперь этого нет. Урина красноватого цвета, но прозрачная (цвет портвейна).</w:t>
      </w:r>
    </w:p>
    <w:p>
      <w:pPr>
        <w:pStyle w:val="Normal"/>
        <w:ind w:firstLine="284"/>
        <w:rPr>
          <w:sz w:val="24"/>
          <w:szCs w:val="24"/>
        </w:rPr>
      </w:pPr>
      <w:r>
        <w:rPr>
          <w:sz w:val="24"/>
          <w:szCs w:val="24"/>
        </w:rPr>
        <w:t>Итак, сейчас началось интенсивное растворение и выведение из организма закапсулированной дряни. В основном, это соли. Гибкость еще чуть лучше стала, и там где раньше болело колено в лотосе, боль уже не чувствуется».</w:t>
      </w:r>
    </w:p>
    <w:p>
      <w:pPr>
        <w:pStyle w:val="Normal"/>
        <w:ind w:firstLine="284"/>
        <w:rPr>
          <w:sz w:val="24"/>
          <w:szCs w:val="24"/>
        </w:rPr>
      </w:pPr>
      <w:r>
        <w:rPr>
          <w:sz w:val="24"/>
          <w:szCs w:val="24"/>
        </w:rPr>
        <w:t>«7 февраля. Опухшие пальцы вновь обретают свой вид. Очень много ерунды было выведено с мочой. Почки сейчас здорово работают на очистку. Легкие также отделяют слизь. В основном ведут очистку эти два органа».</w:t>
      </w:r>
    </w:p>
    <w:p>
      <w:pPr>
        <w:pStyle w:val="Normal"/>
        <w:ind w:firstLine="284"/>
        <w:rPr>
          <w:sz w:val="24"/>
          <w:szCs w:val="24"/>
        </w:rPr>
      </w:pPr>
      <w:r>
        <w:rPr>
          <w:sz w:val="24"/>
          <w:szCs w:val="24"/>
        </w:rPr>
        <w:t>«14 февраля. Сегодня проснулся в 1.30 ночи и снова лег. Разгорелся внутренний жар в пояснице, поднялся до лопаток, а затем спал. Утром с мочой вышло много соли. Видно началось поясничное очищение.</w:t>
      </w:r>
    </w:p>
    <w:p>
      <w:pPr>
        <w:pStyle w:val="Normal"/>
        <w:ind w:firstLine="284"/>
        <w:rPr>
          <w:sz w:val="24"/>
          <w:szCs w:val="24"/>
        </w:rPr>
      </w:pPr>
      <w:r>
        <w:rPr>
          <w:sz w:val="24"/>
          <w:szCs w:val="24"/>
        </w:rPr>
        <w:t>Ем сейчас хорошо, за пищей слежу строго.</w:t>
      </w:r>
    </w:p>
    <w:p>
      <w:pPr>
        <w:pStyle w:val="Normal"/>
        <w:ind w:firstLine="284"/>
        <w:rPr>
          <w:sz w:val="24"/>
          <w:szCs w:val="24"/>
        </w:rPr>
      </w:pPr>
      <w:r>
        <w:rPr>
          <w:sz w:val="24"/>
          <w:szCs w:val="24"/>
        </w:rPr>
        <w:t>Недавно лихо с головой окунулся в прорубь. Обсох на ветру, и ничего, все в норме. Дело обстояло так. К нам на спасательную станцию пришла бухгалтер проверять, как мы проводим подводные спуски. Для этого у нас была подготовлена специальная прорубь. Пока водолаза одевали в скафандр, я решил так окунуться. Мороз был градусов 10, но сильный ветер. На реке он всегда сильнее, чем на суше, а тем более в городе.</w:t>
      </w:r>
    </w:p>
    <w:p>
      <w:pPr>
        <w:pStyle w:val="Normal"/>
        <w:ind w:firstLine="284"/>
        <w:rPr>
          <w:sz w:val="24"/>
          <w:szCs w:val="24"/>
        </w:rPr>
      </w:pPr>
      <w:r>
        <w:rPr>
          <w:sz w:val="24"/>
          <w:szCs w:val="24"/>
        </w:rPr>
        <w:t>Обвязался страховочной веревкой и в одних плавках нырнул. Тело сразу же промерзло сантиметров на 5-10 и стало, как броня, нечувствительным. Погружаясь в ледяную темноту, я испытал «космическое» переживание — смесь ужаса, восторга, холодового ожога и сильнейшей энергетической стимуляции. Вынырнул из проруби, вылез на лед. Тот холодный ветер, что раньше меня пронизывал, теперь показался мне теплым и ласковым. Было приятно стоять и «обсыхать» на таком ветерке.</w:t>
      </w:r>
    </w:p>
    <w:p>
      <w:pPr>
        <w:pStyle w:val="Normal"/>
        <w:ind w:firstLine="284"/>
        <w:rPr>
          <w:sz w:val="24"/>
          <w:szCs w:val="24"/>
        </w:rPr>
      </w:pPr>
      <w:r>
        <w:rPr>
          <w:sz w:val="24"/>
          <w:szCs w:val="24"/>
        </w:rPr>
        <w:t>После этого я зашел в помещение, где начал «оттаивать» мой «скафандр». По телу стали переливаться волны — теплота вытесняла холод. Это было непередаваемое ощущение, пробуждения тела».</w:t>
      </w:r>
    </w:p>
    <w:p>
      <w:pPr>
        <w:pStyle w:val="Normal"/>
        <w:ind w:firstLine="284"/>
        <w:rPr>
          <w:sz w:val="24"/>
          <w:szCs w:val="24"/>
        </w:rPr>
      </w:pPr>
      <w:r>
        <w:rPr>
          <w:i/>
          <w:iCs/>
          <w:sz w:val="24"/>
          <w:szCs w:val="24"/>
        </w:rPr>
        <w:t>Третья чистка печени</w:t>
      </w:r>
    </w:p>
    <w:p>
      <w:pPr>
        <w:pStyle w:val="Normal"/>
        <w:ind w:firstLine="284"/>
        <w:rPr>
          <w:sz w:val="24"/>
          <w:szCs w:val="24"/>
        </w:rPr>
      </w:pPr>
      <w:r>
        <w:rPr>
          <w:sz w:val="24"/>
          <w:szCs w:val="24"/>
        </w:rPr>
        <w:t>«16 февраля. Сделал еще одну чистку печени. Все как и во второй раз. В 24.00 сходил в туалет. В 1.00 ночи вышла жижа, но камней не было. Затем в 3.00 лег, но заснуть хорошо не мог. Проснулся в 7.00, сделал клизму, и вот тут-то пошли камушки — грязно-коричневого, серого цвета. Самые большие величиной с косточку вишни. Вышло много, но меньше, чем во второй раз, и по цвету было видно, что старые.</w:t>
      </w:r>
    </w:p>
    <w:p>
      <w:pPr>
        <w:pStyle w:val="Normal"/>
        <w:ind w:firstLine="284"/>
        <w:rPr/>
      </w:pPr>
      <w:r>
        <w:rPr>
          <w:sz w:val="24"/>
          <w:szCs w:val="24"/>
        </w:rPr>
        <w:t>После очистки чувствуется занемение под правой лопаткой.</w:t>
      </w:r>
    </w:p>
    <w:p>
      <w:pPr>
        <w:pStyle w:val="Normal"/>
        <w:ind w:firstLine="284"/>
        <w:rPr>
          <w:sz w:val="24"/>
          <w:szCs w:val="24"/>
        </w:rPr>
      </w:pPr>
      <w:r>
        <w:rPr>
          <w:sz w:val="24"/>
          <w:szCs w:val="24"/>
        </w:rPr>
        <w:t>Клуб «Бодрость» стал меня кормить, появились любители массажа. Надо сказать, что я стал подрабатывать, делая обычный й энергетический массаж. Освоил его самостоятельно, больше действуя по интуиции».</w:t>
      </w:r>
    </w:p>
    <w:p>
      <w:pPr>
        <w:pStyle w:val="Normal"/>
        <w:ind w:firstLine="284"/>
        <w:rPr>
          <w:sz w:val="24"/>
          <w:szCs w:val="24"/>
        </w:rPr>
      </w:pPr>
      <w:r>
        <w:rPr>
          <w:sz w:val="24"/>
          <w:szCs w:val="24"/>
        </w:rPr>
        <w:t>«21 февраля. Вчера ездил к Н. А. Семеновой. Как всегда встреча оказалась плодотворной, побудила к раздумьям. Например, введение урины подкожно. Надежда Алексеевна рассказала о потрясающих результатах этих инъекций. Сегодня я ввел подкожно 1 мл свежей урины.</w:t>
      </w:r>
    </w:p>
    <w:p>
      <w:pPr>
        <w:pStyle w:val="Normal"/>
        <w:ind w:firstLine="284"/>
        <w:rPr>
          <w:sz w:val="24"/>
          <w:szCs w:val="24"/>
        </w:rPr>
      </w:pPr>
      <w:r>
        <w:rPr>
          <w:sz w:val="24"/>
          <w:szCs w:val="24"/>
        </w:rPr>
        <w:t>Приснился сон. Я в каком-то учреждении, занимаюсь чем-то. Вдруг голос Черкасова: «Гена, Гена!» Меня куда-то звали. Я быстренько бросаю свое дело, но опоздал, дверь уже закрыта.</w:t>
      </w:r>
    </w:p>
    <w:p>
      <w:pPr>
        <w:pStyle w:val="Normal"/>
        <w:ind w:firstLine="284"/>
        <w:rPr>
          <w:sz w:val="24"/>
          <w:szCs w:val="24"/>
        </w:rPr>
      </w:pPr>
      <w:r>
        <w:rPr>
          <w:sz w:val="24"/>
          <w:szCs w:val="24"/>
        </w:rPr>
        <w:t>А до этого мне снился друг юности — Леонид Г. — пальцем возле уха потер мне какую-то точку, и я почувствовал это действие. Что-то прошло по той половине тела, где он тер, и я ощущал запах вьетнамского бальзама.</w:t>
      </w:r>
    </w:p>
    <w:p>
      <w:pPr>
        <w:pStyle w:val="Normal"/>
        <w:ind w:firstLine="284"/>
        <w:rPr/>
      </w:pPr>
      <w:r>
        <w:rPr>
          <w:sz w:val="24"/>
          <w:szCs w:val="24"/>
        </w:rPr>
        <w:t>Утром, сидя в расслаблении с закрытыми глазами, «внутренним» зрением увидел на вечернем горизонте силуэт православного Храма, и сразу же на меня снизошла благодать. После чисток печени я стал видеть больше искр, светящихся точек, и даже Солнце появляется».</w:t>
      </w:r>
    </w:p>
    <w:p>
      <w:pPr>
        <w:pStyle w:val="Normal"/>
        <w:ind w:firstLine="284"/>
        <w:rPr>
          <w:sz w:val="24"/>
          <w:szCs w:val="24"/>
        </w:rPr>
      </w:pPr>
      <w:r>
        <w:rPr>
          <w:sz w:val="24"/>
          <w:szCs w:val="24"/>
        </w:rPr>
        <w:t>«23 февраля. Вчера я ввел 2 мл урины. Сегодня вечером около 3-х мл, сильно щипало, как после пчелиного укуса».</w:t>
      </w:r>
    </w:p>
    <w:p>
      <w:pPr>
        <w:pStyle w:val="Normal"/>
        <w:ind w:firstLine="284"/>
        <w:rPr>
          <w:sz w:val="24"/>
          <w:szCs w:val="24"/>
        </w:rPr>
      </w:pPr>
      <w:r>
        <w:rPr>
          <w:sz w:val="24"/>
          <w:szCs w:val="24"/>
        </w:rPr>
        <w:t>«20, 21, 22 и сегодня — обострился геморрой. Опять стали выходить застарелые каловые камни, как шкорки. Именно они и порвали анус. После чистки печени увеличилось количество свободной энергии».</w:t>
      </w:r>
    </w:p>
    <w:p>
      <w:pPr>
        <w:pStyle w:val="Normal"/>
        <w:ind w:firstLine="284"/>
        <w:rPr>
          <w:sz w:val="24"/>
          <w:szCs w:val="24"/>
        </w:rPr>
      </w:pPr>
      <w:r>
        <w:rPr>
          <w:sz w:val="24"/>
          <w:szCs w:val="24"/>
        </w:rPr>
        <w:t>«25 февраля. Сделал еще один укол урины, 3 кубика. Самочувствие улучшилось, не так стал уставать.</w:t>
      </w:r>
    </w:p>
    <w:p>
      <w:pPr>
        <w:pStyle w:val="Normal"/>
        <w:ind w:firstLine="284"/>
        <w:rPr>
          <w:sz w:val="24"/>
          <w:szCs w:val="24"/>
        </w:rPr>
      </w:pPr>
      <w:r>
        <w:rPr>
          <w:sz w:val="24"/>
          <w:szCs w:val="24"/>
        </w:rPr>
        <w:t>В клубе ко мне на массаж стали проситься люди со стороны».</w:t>
      </w:r>
    </w:p>
    <w:p>
      <w:pPr>
        <w:pStyle w:val="Normal"/>
        <w:ind w:firstLine="284"/>
        <w:rPr>
          <w:sz w:val="24"/>
          <w:szCs w:val="24"/>
        </w:rPr>
      </w:pPr>
      <w:r>
        <w:rPr>
          <w:sz w:val="24"/>
          <w:szCs w:val="24"/>
        </w:rPr>
        <w:t>«27 февраля. Сделал седьмой укол урины, 3 мл — болючий же он, как укус осы. На этом я заканчиваю ее вводить подкожно, курс окончен. Что-то происходит от уколов, но толком еще не разберусь».</w:t>
      </w:r>
    </w:p>
    <w:p>
      <w:pPr>
        <w:pStyle w:val="Normal"/>
        <w:ind w:firstLine="284"/>
        <w:rPr>
          <w:sz w:val="24"/>
          <w:szCs w:val="24"/>
        </w:rPr>
      </w:pPr>
      <w:r>
        <w:rPr>
          <w:sz w:val="24"/>
          <w:szCs w:val="24"/>
        </w:rPr>
        <w:t>«3 марта. Стал в своем питании учитывать рекомендации уникальной статьи о микроэлементах — обострение геморроя сразу прошло.</w:t>
      </w:r>
    </w:p>
    <w:p>
      <w:pPr>
        <w:pStyle w:val="Normal"/>
        <w:ind w:firstLine="284"/>
        <w:rPr>
          <w:sz w:val="24"/>
          <w:szCs w:val="24"/>
        </w:rPr>
      </w:pPr>
      <w:r>
        <w:rPr>
          <w:sz w:val="24"/>
          <w:szCs w:val="24"/>
        </w:rPr>
        <w:t>Урина стала бесцветной. То есть с заваркой из сбора трав стали поступать редкие микроэлементы, которых в организме дефицит. А белков и углеводов ранее был достаток, но им не за что было цепляться. И таким образом, без своей микроэлементной пары, они, «проболтавшись» по организму, почками выводились из него как ненужный материал».</w:t>
      </w:r>
    </w:p>
    <w:p>
      <w:pPr>
        <w:pStyle w:val="Normal"/>
        <w:ind w:firstLine="284"/>
        <w:rPr>
          <w:sz w:val="24"/>
          <w:szCs w:val="24"/>
        </w:rPr>
      </w:pPr>
      <w:r>
        <w:rPr>
          <w:sz w:val="24"/>
          <w:szCs w:val="24"/>
        </w:rPr>
        <w:t>«7 марта. Под лопаткой болеть перестало, а вот в области сердца побаливает. И точка на спине указывает на боль в сердце. Очевидно, уколы с уриной оказали свое воздействие».</w:t>
      </w:r>
    </w:p>
    <w:p>
      <w:pPr>
        <w:pStyle w:val="Normal"/>
        <w:ind w:firstLine="284"/>
        <w:rPr/>
      </w:pPr>
      <w:r>
        <w:rPr>
          <w:sz w:val="24"/>
          <w:szCs w:val="24"/>
        </w:rPr>
        <w:t>«13 марта. Сегодня внутренний голос сказал, вернее, я его почувствовал: «Когда ты наконец повзрослеешь, перестанешь шалить с едой, станешь стремиться к тому главному, для чего ты здесь находишься? Не опротивели тебе еще эти мелкие удовольствия, не стыдно тебе за эти потакания телу? Как безрассудно ты тратишь время, будто у тебя его здесь целая вечность. Интуитивно ты уже созрел, воплоти все это на практике».</w:t>
      </w:r>
    </w:p>
    <w:p>
      <w:pPr>
        <w:pStyle w:val="Normal"/>
        <w:ind w:firstLine="284"/>
        <w:rPr>
          <w:sz w:val="24"/>
          <w:szCs w:val="24"/>
        </w:rPr>
      </w:pPr>
      <w:r>
        <w:rPr>
          <w:sz w:val="24"/>
          <w:szCs w:val="24"/>
        </w:rPr>
        <w:t>«18 марта. Интересное качество открылось, я стал как-то по-особому чувствовать людей. Особенно если я что-то им делаю, помогаю. Например, после массажа знакомой Вали (больная раком) я почувствовал особую благодарность, идущую от всего ее существа, это была какая-то невидимая, но реальная награда за чуткость, доброту. Мне показалась, что ее душа улыбнулась мне.</w:t>
      </w:r>
    </w:p>
    <w:p>
      <w:pPr>
        <w:pStyle w:val="Normal"/>
        <w:ind w:firstLine="284"/>
        <w:rPr>
          <w:sz w:val="24"/>
          <w:szCs w:val="24"/>
        </w:rPr>
      </w:pPr>
      <w:r>
        <w:rPr>
          <w:sz w:val="24"/>
          <w:szCs w:val="24"/>
        </w:rPr>
        <w:t>Татьяна-морж (любительница зимнего плавания) подошла ко мне сзади, я ее не видел, но почувствовал, какое у нее сильное биополе, она буквально обняла им меня. Это было особое переживание».</w:t>
      </w:r>
    </w:p>
    <w:p>
      <w:pPr>
        <w:pStyle w:val="Normal"/>
        <w:ind w:firstLine="284"/>
        <w:rPr>
          <w:sz w:val="24"/>
          <w:szCs w:val="24"/>
        </w:rPr>
      </w:pPr>
      <w:r>
        <w:rPr>
          <w:sz w:val="24"/>
          <w:szCs w:val="24"/>
        </w:rPr>
        <w:t>«21 марта. Решил сделать еще один курс уринотерапии подкожно. Сделал первый укол — 2 куба. Отголодал сегодня 24 часа».</w:t>
      </w:r>
    </w:p>
    <w:p>
      <w:pPr>
        <w:pStyle w:val="Normal"/>
        <w:ind w:firstLine="284"/>
        <w:rPr>
          <w:sz w:val="24"/>
          <w:szCs w:val="24"/>
        </w:rPr>
      </w:pPr>
      <w:r>
        <w:rPr>
          <w:sz w:val="24"/>
          <w:szCs w:val="24"/>
        </w:rPr>
        <w:t>«22 марта. Укол — 3 куба. Вновь в области лопаток стала ощущаться усталость и тупая боль».</w:t>
      </w:r>
    </w:p>
    <w:p>
      <w:pPr>
        <w:pStyle w:val="Normal"/>
        <w:ind w:firstLine="284"/>
        <w:rPr>
          <w:sz w:val="24"/>
          <w:szCs w:val="24"/>
        </w:rPr>
      </w:pPr>
      <w:r>
        <w:rPr>
          <w:sz w:val="24"/>
          <w:szCs w:val="24"/>
        </w:rPr>
        <w:t>«24 марта. Вчера была сильнейшая реакция на укол урины. С самого утра озноб, во второй половине дня температура 38 градусов. Лежал пластом, весь горячий. Затем жар из жесткого, неприятного превратился в приятное тепло. В правой пятке появилось болевое ощущение. Я это место прогрел сигаретой. В паху, особенно справа, заболели лимфатические узлы. Обе половинки болят, вообще уколы действуют».</w:t>
      </w:r>
    </w:p>
    <w:p>
      <w:pPr>
        <w:pStyle w:val="Normal"/>
        <w:ind w:firstLine="284"/>
        <w:rPr>
          <w:sz w:val="24"/>
          <w:szCs w:val="24"/>
        </w:rPr>
      </w:pPr>
      <w:r>
        <w:rPr>
          <w:sz w:val="24"/>
          <w:szCs w:val="24"/>
        </w:rPr>
        <w:t>«25 марта. Часов в 17 почувствовал в теле бурлящую энергию. Начал двигаться как заведенный. Все боли прошли, видимо, началась реакция активации».</w:t>
      </w:r>
    </w:p>
    <w:p>
      <w:pPr>
        <w:pStyle w:val="Normal"/>
        <w:ind w:firstLine="284"/>
        <w:rPr>
          <w:sz w:val="24"/>
          <w:szCs w:val="24"/>
        </w:rPr>
      </w:pPr>
      <w:r>
        <w:rPr>
          <w:sz w:val="24"/>
          <w:szCs w:val="24"/>
        </w:rPr>
        <w:t>«26 марта. Утром обнаружил у себя под носом пупышек — малярию, а к 14 часам все исчезло. Как я понял, был выброс грязи из заднесрединного меридиана через точку под носом.</w:t>
      </w:r>
    </w:p>
    <w:p>
      <w:pPr>
        <w:pStyle w:val="Normal"/>
        <w:ind w:firstLine="284"/>
        <w:rPr/>
      </w:pPr>
      <w:r>
        <w:rPr>
          <w:sz w:val="24"/>
          <w:szCs w:val="24"/>
        </w:rPr>
        <w:t>Во рту с правой стороны на слизистой щеки образовался шарик, заполненный прозрачной жидкостью. Это все действие уриновых уколов». «28 марта. Проголодал 42 часа весьма легко. Все болячки исчезли.</w:t>
      </w:r>
    </w:p>
    <w:p>
      <w:pPr>
        <w:pStyle w:val="Normal"/>
        <w:ind w:firstLine="284"/>
        <w:rPr>
          <w:sz w:val="24"/>
          <w:szCs w:val="24"/>
        </w:rPr>
      </w:pPr>
      <w:r>
        <w:rPr>
          <w:sz w:val="24"/>
          <w:szCs w:val="24"/>
        </w:rPr>
        <w:t>Когда выходил, то выпил свежевыжатого сока. Овощи оказались сильно нахимиченными, и я отравился. Была рвота».</w:t>
      </w:r>
    </w:p>
    <w:p>
      <w:pPr>
        <w:pStyle w:val="Normal"/>
        <w:ind w:firstLine="284"/>
        <w:rPr>
          <w:sz w:val="24"/>
          <w:szCs w:val="24"/>
        </w:rPr>
      </w:pPr>
      <w:r>
        <w:rPr>
          <w:sz w:val="24"/>
          <w:szCs w:val="24"/>
        </w:rPr>
        <w:t>«8 апреля. Закончил 7-дневное голодание. Прошло оно очень легко. Во время голода пил талую воду. Выход сделал так: выпил настой трав с медом, съел две большие морковки и граммов 100-150 капусты. Вес после этого голода опустился за отметку ниже 80 кг.</w:t>
      </w:r>
    </w:p>
    <w:p>
      <w:pPr>
        <w:pStyle w:val="Normal"/>
        <w:ind w:firstLine="284"/>
        <w:rPr>
          <w:sz w:val="24"/>
          <w:szCs w:val="24"/>
        </w:rPr>
      </w:pPr>
      <w:r>
        <w:rPr>
          <w:sz w:val="24"/>
          <w:szCs w:val="24"/>
        </w:rPr>
        <w:t>В последнее временя познакомился со многими интересными людьми из Ростова и Шахт. Слушал лекции Семеновой, а также ее рассказ о поездке в Индию».</w:t>
      </w:r>
    </w:p>
    <w:p>
      <w:pPr>
        <w:pStyle w:val="Normal"/>
        <w:ind w:firstLine="284"/>
        <w:rPr>
          <w:sz w:val="24"/>
          <w:szCs w:val="24"/>
        </w:rPr>
      </w:pPr>
      <w:r>
        <w:rPr>
          <w:sz w:val="24"/>
          <w:szCs w:val="24"/>
        </w:rPr>
        <w:t>«15 апреля. Приехал из Москвы от Черкасова. Время провел плодотворно. Привез «Садхану» и астрологические таблицы домов.</w:t>
      </w:r>
    </w:p>
    <w:p>
      <w:pPr>
        <w:pStyle w:val="Normal"/>
        <w:ind w:firstLine="284"/>
        <w:rPr>
          <w:sz w:val="24"/>
          <w:szCs w:val="24"/>
        </w:rPr>
      </w:pPr>
      <w:r>
        <w:rPr>
          <w:sz w:val="24"/>
          <w:szCs w:val="24"/>
        </w:rPr>
        <w:t>Были в гостях у Галины Сергеевны Шаталовой. Черкасов ее хорошо знает. Попросили ее продиаг-ностировать нас с помощью рамки. Когда она закончила диагностику, то сказала, что у меня плохой пищеварительный тракт и больная почка. Я с ней вполне согласен. После 7-дневного голода у меня «бушует» геморрой, а моча в первой части струи окрашивается в молочный цвет. Возможно, голодание начало разбивать «футеровку» почки, и идет обострение.</w:t>
      </w:r>
    </w:p>
    <w:p>
      <w:pPr>
        <w:pStyle w:val="Normal"/>
        <w:ind w:firstLine="284"/>
        <w:rPr>
          <w:sz w:val="24"/>
          <w:szCs w:val="24"/>
        </w:rPr>
      </w:pPr>
      <w:r>
        <w:rPr>
          <w:sz w:val="24"/>
          <w:szCs w:val="24"/>
        </w:rPr>
        <w:t>Пришло письмо из Шахт. Приглашают на лекцию в Ростов к Надежде Алексеевне, а также на юбилей Порфирия Корнеевича Иванова».</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Около пяти лет прошел я по пути оздоровления. Кое-чего, несомненно, добился. Однако наш организм бывает настолько поражен, что мы даже представить не можем этого. Различные обострения от оздоровительных процедур указывают на то, что активируется та или иная скрытая болячка. Нечто подобное происходило и со мной. К тому же мое оздоровление шло бессистемно, методом «научного тыка». Все это и объясняет подобные результаты. В моих книгах оздоровление уже приведено в систему, а также дана правильная последовательность его применения. Указаны кризисные явления. Описаны механизмы действия. До меня этими вопросами практически никто не занимался. Были лишь голый энтузиазм и рецептура.</w:t>
      </w:r>
    </w:p>
    <w:p>
      <w:pPr>
        <w:pStyle w:val="Normal"/>
        <w:ind w:firstLine="284"/>
        <w:rPr>
          <w:sz w:val="24"/>
          <w:szCs w:val="24"/>
        </w:rPr>
      </w:pPr>
      <w:r>
        <w:rPr>
          <w:sz w:val="24"/>
          <w:szCs w:val="24"/>
        </w:rPr>
        <w:t>«17 апреля. Вчера у меня было «изгнание беса». Лежим поздно вечером с женой. Вдруг я чувствую в комнате чье-то присутствие, причем враждебное. Интуиция подсказала — бес. В комнате отвратительно запахло, а перед внутренним взором предстали гнусные бесовские рожи — кривляющиеся, хихикающие. Жена во сне как-то вся странно напряглась и съежилась. Такое хамское поведение нечисти меня возмутило. Начал творить молитвы, повторяя слово «сгинь». Спящая жена теперь расслабилась, успокоилась и, прижавшись ко мне, погрузилась в более глубокий сон. Неприятный запах исчез. В комнате воцарилась тишина и пустота. Бесы исчезли.</w:t>
      </w:r>
    </w:p>
    <w:p>
      <w:pPr>
        <w:pStyle w:val="Normal"/>
        <w:ind w:firstLine="284"/>
        <w:rPr>
          <w:sz w:val="24"/>
          <w:szCs w:val="24"/>
        </w:rPr>
      </w:pPr>
      <w:r>
        <w:rPr>
          <w:sz w:val="24"/>
          <w:szCs w:val="24"/>
        </w:rPr>
        <w:t>Этот случай мне показал, что мы живем в мире, где один существует за счет другого. Паразиты есть не только материальные, но и в виде волн, сгустка энергии, совершенно невидимые, но тем не менее ощущаемые теми, у кого обострена чувствительность. Они наносят человеку реальный вред.</w:t>
      </w:r>
    </w:p>
    <w:p>
      <w:pPr>
        <w:pStyle w:val="Normal"/>
        <w:ind w:firstLine="284"/>
        <w:rPr>
          <w:sz w:val="24"/>
          <w:szCs w:val="24"/>
        </w:rPr>
      </w:pPr>
      <w:r>
        <w:rPr>
          <w:sz w:val="24"/>
          <w:szCs w:val="24"/>
        </w:rPr>
        <w:t>Чистому организму они не страшны, но грязному изнутри — страшны. Гнилье, разложение в толстом кишечнике — вот их пища. Туда они и внедряются. Еще они любят сортиры, разлагающиеся трупы, гниющие нечистоты.</w:t>
      </w:r>
    </w:p>
    <w:p>
      <w:pPr>
        <w:pStyle w:val="Normal"/>
        <w:ind w:firstLine="284"/>
        <w:rPr>
          <w:sz w:val="24"/>
          <w:szCs w:val="24"/>
        </w:rPr>
      </w:pPr>
      <w:r>
        <w:rPr>
          <w:sz w:val="24"/>
          <w:szCs w:val="24"/>
        </w:rPr>
        <w:t>Существует несколько способов избавления от них.</w:t>
      </w:r>
    </w:p>
    <w:p>
      <w:pPr>
        <w:pStyle w:val="Normal"/>
        <w:ind w:firstLine="284"/>
        <w:rPr>
          <w:sz w:val="24"/>
          <w:szCs w:val="24"/>
        </w:rPr>
      </w:pPr>
      <w:r>
        <w:rPr>
          <w:sz w:val="24"/>
          <w:szCs w:val="24"/>
        </w:rPr>
        <w:t xml:space="preserve">1. Крещение. Холодная вода смывает их. В этом сила метода П. К. Иванова. </w:t>
      </w:r>
      <w:r>
        <w:rPr>
          <w:i/>
          <w:iCs/>
          <w:sz w:val="24"/>
          <w:szCs w:val="24"/>
        </w:rPr>
        <w:t>(Холод заставляет содрогнуться организм, резко повысить его энергетику, которая «выметает» все постороннее изнутри наружу.)</w:t>
      </w:r>
    </w:p>
    <w:p>
      <w:pPr>
        <w:pStyle w:val="Normal"/>
        <w:ind w:firstLine="284"/>
        <w:rPr/>
      </w:pPr>
      <w:r>
        <w:rPr>
          <w:sz w:val="24"/>
          <w:szCs w:val="24"/>
        </w:rPr>
        <w:t>2. Колокольный звон. Нечисть не переносит вибрации колоколов.</w:t>
      </w:r>
    </w:p>
    <w:p>
      <w:pPr>
        <w:pStyle w:val="Normal"/>
        <w:ind w:firstLine="284"/>
        <w:rPr>
          <w:sz w:val="24"/>
          <w:szCs w:val="24"/>
        </w:rPr>
      </w:pPr>
      <w:r>
        <w:rPr>
          <w:sz w:val="24"/>
          <w:szCs w:val="24"/>
        </w:rPr>
        <w:t xml:space="preserve">3. Запах ладана. Его тонкие вещества ими не переносимы. </w:t>
      </w:r>
      <w:r>
        <w:rPr>
          <w:i/>
          <w:iCs/>
          <w:sz w:val="24"/>
          <w:szCs w:val="24"/>
        </w:rPr>
        <w:t>(Как я узнал впоследствии, этим же свойством обладает и упаренная урина.)</w:t>
      </w:r>
    </w:p>
    <w:p>
      <w:pPr>
        <w:pStyle w:val="Normal"/>
        <w:ind w:firstLine="284"/>
        <w:rPr/>
      </w:pPr>
      <w:r>
        <w:rPr>
          <w:i/>
          <w:iCs/>
          <w:sz w:val="24"/>
          <w:szCs w:val="24"/>
        </w:rPr>
        <w:t xml:space="preserve">4. </w:t>
      </w:r>
      <w:r>
        <w:rPr>
          <w:sz w:val="24"/>
          <w:szCs w:val="24"/>
        </w:rPr>
        <w:t>Экологически правильное питание создает чистоту в организме. Паразитам нечем питаться. И еще голод и молитва. Голод очищает, а молитва создает благоприятные эмоции и вибрации, которые изгоняют бесов.</w:t>
      </w:r>
    </w:p>
    <w:p>
      <w:pPr>
        <w:pStyle w:val="Normal"/>
        <w:ind w:firstLine="284"/>
        <w:rPr>
          <w:sz w:val="24"/>
          <w:szCs w:val="24"/>
        </w:rPr>
      </w:pPr>
      <w:r>
        <w:rPr>
          <w:sz w:val="24"/>
          <w:szCs w:val="24"/>
        </w:rPr>
        <w:t>Эти бесы — высокоразумные существа, придумали обходные пути питания. Так они противятся распространению религии. Через людей, которых они покорили, влияют на других. Чтобы закрыть благодатные местности, на которых стоят храмы, они делают так, чтобы их закрыть, разрушить, сделать на это месте общественный сортир. Способствуют выпуску вредных продуктов, табака, алкоголя, наркотиков, отвратительных фильмов и т.п.</w:t>
      </w:r>
    </w:p>
    <w:p>
      <w:pPr>
        <w:pStyle w:val="Normal"/>
        <w:ind w:firstLine="284"/>
        <w:rPr>
          <w:sz w:val="24"/>
          <w:szCs w:val="24"/>
        </w:rPr>
      </w:pPr>
      <w:r>
        <w:rPr>
          <w:sz w:val="24"/>
          <w:szCs w:val="24"/>
        </w:rPr>
        <w:t>Из этого я сделал вывод —добавить вечернее обливание, лишь бы кожа выдержала».</w:t>
      </w:r>
    </w:p>
    <w:p>
      <w:pPr>
        <w:pStyle w:val="Normal"/>
        <w:ind w:firstLine="284"/>
        <w:rPr>
          <w:sz w:val="24"/>
          <w:szCs w:val="24"/>
        </w:rPr>
      </w:pPr>
      <w:r>
        <w:rPr>
          <w:sz w:val="24"/>
          <w:szCs w:val="24"/>
        </w:rPr>
        <w:t>«20 апреля. Я только почувствовал, что восстановился от 7-дневного голода. Пропал геморрой, появилось чувство уверенности и силы».</w:t>
      </w:r>
    </w:p>
    <w:p>
      <w:pPr>
        <w:pStyle w:val="Normal"/>
        <w:ind w:firstLine="284"/>
        <w:rPr>
          <w:sz w:val="24"/>
          <w:szCs w:val="24"/>
        </w:rPr>
      </w:pPr>
      <w:r>
        <w:rPr>
          <w:sz w:val="24"/>
          <w:szCs w:val="24"/>
        </w:rPr>
        <w:t>«25 апреля. В Ростове посетил лекцию Семеновой. Ее выступление было самым удачным из тех, что я видел. Большой зал был забит битком, и все слушали ее очень внимательно. Установилось какое-то единство между ней и залом. Лекция длилась около пяти часов. Надежда Алексеевна говорила легко и свободно, а зал все больше и больше проникался идеями оздоровления.</w:t>
      </w:r>
    </w:p>
    <w:p>
      <w:pPr>
        <w:pStyle w:val="Normal"/>
        <w:ind w:firstLine="284"/>
        <w:rPr/>
      </w:pPr>
      <w:r>
        <w:rPr>
          <w:sz w:val="24"/>
          <w:szCs w:val="24"/>
        </w:rPr>
        <w:t>Лишь около 16 часов мне удалось подойти поближе к ней. Примерно в 17 часов мы остались одни, и нам никто не мешал. Зажигательный она человек. Говорит: «Давай поступать в РГУ заочно, на отделение психологии». Когда возвращались домой, на автовокзале я рассказал ей про изгнание бесов, про свои ощущения другого мира. Она поделилась своими. Вот ее рассказ.</w:t>
      </w:r>
    </w:p>
    <w:p>
      <w:pPr>
        <w:pStyle w:val="Normal"/>
        <w:ind w:firstLine="284"/>
        <w:rPr>
          <w:sz w:val="24"/>
          <w:szCs w:val="24"/>
        </w:rPr>
      </w:pPr>
      <w:r>
        <w:rPr>
          <w:sz w:val="24"/>
          <w:szCs w:val="24"/>
        </w:rPr>
        <w:t>После окончания Краснодарского пищевого института вышла замуж и жила в Краснодаре. Работала там в пищевой промышленности. Здоровье было никудышнее, постоянно болела. Примерно в 25 лет «доходила».</w:t>
      </w:r>
    </w:p>
    <w:p>
      <w:pPr>
        <w:pStyle w:val="Normal"/>
        <w:ind w:firstLine="284"/>
        <w:rPr>
          <w:sz w:val="24"/>
          <w:szCs w:val="24"/>
        </w:rPr>
      </w:pPr>
      <w:r>
        <w:rPr>
          <w:sz w:val="24"/>
          <w:szCs w:val="24"/>
        </w:rPr>
        <w:t>Однажды, идя по улице, встретила цыганку. Та глянула на нее и сказала: «Ой, да у тебя печать смерти на лице. Уезжай отсюда как можно быстрее».</w:t>
      </w:r>
    </w:p>
    <w:p>
      <w:pPr>
        <w:pStyle w:val="Normal"/>
        <w:ind w:firstLine="284"/>
        <w:rPr>
          <w:sz w:val="24"/>
          <w:szCs w:val="24"/>
        </w:rPr>
      </w:pPr>
      <w:r>
        <w:rPr>
          <w:sz w:val="24"/>
          <w:szCs w:val="24"/>
        </w:rPr>
        <w:t>С мужем она жила плохо и поэтому быстренько развелась и примерно дней через 20-25 по орпча-бору уехала на Дальний Восток, где работала на рыбоконсервном комбинате. Затем вернулась, повторно вышла замуж и занялась под руководством Черкасова оздоровлением.</w:t>
      </w:r>
    </w:p>
    <w:p>
      <w:pPr>
        <w:pStyle w:val="Normal"/>
        <w:ind w:firstLine="284"/>
        <w:rPr>
          <w:sz w:val="24"/>
          <w:szCs w:val="24"/>
        </w:rPr>
      </w:pPr>
      <w:r>
        <w:rPr>
          <w:sz w:val="24"/>
          <w:szCs w:val="24"/>
        </w:rPr>
        <w:t>В 1986 году она встречается с известным экстрасенсом и просит, чтобы он ее посмотрел.</w:t>
      </w:r>
    </w:p>
    <w:p>
      <w:pPr>
        <w:pStyle w:val="Normal"/>
        <w:ind w:firstLine="284"/>
        <w:rPr>
          <w:sz w:val="24"/>
          <w:szCs w:val="24"/>
        </w:rPr>
      </w:pPr>
      <w:r>
        <w:rPr>
          <w:sz w:val="24"/>
          <w:szCs w:val="24"/>
        </w:rPr>
        <w:t>Вот они сидят вместе с экстрасенсом в квартире (владелец квартиры недавно умер, шел примерно 38 день после его кончины). Время подходит к 12 ночи. Она уже думала, что ничего не получится и надо возвращаться. Перед его фотографией горела свеча. И вот экстрасенс говорит, что сейчас ей все расскажет. Поставил ее перед фотографией умершего, и свечу (пламя) на уровне глаз и сказал — гляди. Она стала смотреть в пламя и увидела образ мужчины с лицом аскета. Волосы у него были густые и длинные. Они локонами спадали вниз. В одной руке он держал книгу, другая была отведена в сторону. Это был, по ее словам, Иисус Христос.</w:t>
      </w:r>
    </w:p>
    <w:p>
      <w:pPr>
        <w:pStyle w:val="Normal"/>
        <w:ind w:firstLine="284"/>
        <w:rPr>
          <w:sz w:val="24"/>
          <w:szCs w:val="24"/>
        </w:rPr>
      </w:pPr>
      <w:r>
        <w:rPr>
          <w:sz w:val="24"/>
          <w:szCs w:val="24"/>
        </w:rPr>
        <w:t>Экстрасенс спросил: «Ну что, видела?» Она ответила: «Видела». Затем он начал делать вокруг нее пассы, и говорит: «У тебя паралич от какого-то потрясения в детстве. Ты была при смерти». Она отвечает, что ничего подобного не было. Экстрасенс ей: «А молнию помнишь?» И тут она вспомнила, что когда ей было 7 лет, она вместе с отцом-пастухом жила в палатке. Отец пас коров, а она была при нем. И вот однажды, когда она была одна, в палатку влетел рыжий шар, размером с небольшой мяч. Прошелся с правой стороны от нее и, сделав дырку в потолке, исчез. Больше она ничего не помнит, упала, потеряв сознание. Очнулась от возгласов: «Гляди, гляди, глазами заморгала». Оказалось, что ее парализовало, утром и весь день до вечера она была без чувств. Корова, которая находилась рядом, была убита молнией.</w:t>
      </w:r>
    </w:p>
    <w:p>
      <w:pPr>
        <w:pStyle w:val="Normal"/>
        <w:ind w:firstLine="284"/>
        <w:rPr>
          <w:sz w:val="24"/>
          <w:szCs w:val="24"/>
        </w:rPr>
      </w:pPr>
      <w:r>
        <w:rPr>
          <w:sz w:val="24"/>
          <w:szCs w:val="24"/>
        </w:rPr>
        <w:t>Отец ее дружил со священником и знал кое-что. Он переодел ее в платье изнанкой вверх и положил в лужу, которая осталась от прошедшего ливня. Так она пролежала в этой луже целый день. Осталась жить, но была самой хилой в семье.</w:t>
      </w:r>
    </w:p>
    <w:p>
      <w:pPr>
        <w:pStyle w:val="Normal"/>
        <w:ind w:firstLine="284"/>
        <w:rPr>
          <w:sz w:val="24"/>
          <w:szCs w:val="24"/>
        </w:rPr>
      </w:pPr>
      <w:r>
        <w:rPr>
          <w:sz w:val="24"/>
          <w:szCs w:val="24"/>
        </w:rPr>
        <w:t>Поделав пассы, экстрасенс сказал: «Паралич я снял, но еще осталась порча. Я ее сейчас снимать не буду». Потом он спросил: «Что чувствуешь?» Она ответила: «Чувствую левую половину тела теплой, а правую — холодной». Экстрасенс: «Ничего. Сейчас правая половина тоже станет теплой». И действительно, вскоре она потеплела.</w:t>
      </w:r>
    </w:p>
    <w:p>
      <w:pPr>
        <w:pStyle w:val="Normal"/>
        <w:ind w:firstLine="284"/>
        <w:rPr>
          <w:sz w:val="24"/>
          <w:szCs w:val="24"/>
        </w:rPr>
      </w:pPr>
      <w:r>
        <w:rPr>
          <w:sz w:val="24"/>
          <w:szCs w:val="24"/>
        </w:rPr>
        <w:t>За то, что снимет порчу с Семеновой, экстрасенс попросил ее оказать ему услугу в знакомстве, на что Надежда Алексеевна не согласилась.</w:t>
      </w:r>
    </w:p>
    <w:p>
      <w:pPr>
        <w:pStyle w:val="Normal"/>
        <w:ind w:firstLine="284"/>
        <w:rPr>
          <w:sz w:val="24"/>
          <w:szCs w:val="24"/>
        </w:rPr>
      </w:pPr>
      <w:r>
        <w:rPr>
          <w:sz w:val="24"/>
          <w:szCs w:val="24"/>
        </w:rPr>
        <w:t>Их разговор услышала хозяйка дома и дала ей адрес одной старушки из Новошахтинска, сказав, что она сможет. Но экстрасенс ответил, что нет, а если эта старушка и попытается, то может сама умереть.</w:t>
      </w:r>
    </w:p>
    <w:p>
      <w:pPr>
        <w:pStyle w:val="Normal"/>
        <w:ind w:firstLine="284"/>
        <w:rPr>
          <w:sz w:val="24"/>
          <w:szCs w:val="24"/>
        </w:rPr>
      </w:pPr>
      <w:r>
        <w:rPr>
          <w:sz w:val="24"/>
          <w:szCs w:val="24"/>
        </w:rPr>
        <w:t>Сама бабушка — Ульяна Георгиевна — болела чем-то вроде астмы и готовила себе настой на спирту. В качестве платы за подобное она брала спиртом.</w:t>
      </w:r>
    </w:p>
    <w:p>
      <w:pPr>
        <w:pStyle w:val="Normal"/>
        <w:ind w:firstLine="284"/>
        <w:rPr>
          <w:sz w:val="24"/>
          <w:szCs w:val="24"/>
        </w:rPr>
      </w:pPr>
      <w:r>
        <w:rPr>
          <w:sz w:val="24"/>
          <w:szCs w:val="24"/>
        </w:rPr>
        <w:t>Надежда Алексеевна приехала к ней с бутылкой спирта и просто отдала его, при этом подумав: «Зачем старушку подвергать опасности». Поговорив с ней о том о сем, она собралась уезжать. А Ульяна Георгиевна ей говорит: «Давай я на дорожку благословлю тебя». Вытащила большой крест и стала ходить вокруг нее, шепча молитвы. После попросила ее приехать еще и еще.</w:t>
      </w:r>
    </w:p>
    <w:p>
      <w:pPr>
        <w:pStyle w:val="Normal"/>
        <w:ind w:firstLine="284"/>
        <w:rPr>
          <w:sz w:val="24"/>
          <w:szCs w:val="24"/>
        </w:rPr>
      </w:pPr>
      <w:r>
        <w:rPr>
          <w:sz w:val="24"/>
          <w:szCs w:val="24"/>
        </w:rPr>
        <w:t>Зима 1986 года была необычайно снежная. Навалило огромные сугробы. Рано утром Надежда Алексеевна пошла на автобусную остановку. Выйдя из дома, она должна была пройти между домом и рестораном «Никопол». Тропинка узкая, вокруг сугробы, свернуть невозможно. Идя по этой тропинке, она увидела огромную черную собаку и интуитивно поняла, что, кроме пути вперед, у нее нет выбора. С замирающим сердцем шла навстречу собаке, а проходя мимо, почувствовала, что коснулась собачьей шерсти. Сделав после этого шаг, она почувствовала, что собака кинулась на нее сзади. Поворот был мгновенный. Но то, что она увидела, обернувшись, ужаснуло ее. Собака встала на задние лапы, глаза светились зеленым огнем, в раскрытой пасти виднелся красный язык. «Господи, спаси!!!» — истошным воплем закричала Надежда Алексеевна и закрыла глаза. Пальцы правой руки были плотно сжаты в щепоть, она неистово крестила ужасное видение. Все это она видела только посредством интуитивного зрения, ибо физические глаза были плотно закрыты. Затем она бросилась бежать. Опомнилась лишь в парке, когда увидела идущую ей навстречу женщину. Вместе с ней она вернулась к тому страшному месту. Но никаких следов не было видно. Кругом лежал све-жевыпавший снег. В течение получаса она не могла разжать собранные в щепоть пальцы.</w:t>
      </w:r>
    </w:p>
    <w:p>
      <w:pPr>
        <w:pStyle w:val="Normal"/>
        <w:ind w:firstLine="284"/>
        <w:rPr/>
      </w:pPr>
      <w:r>
        <w:rPr>
          <w:sz w:val="24"/>
          <w:szCs w:val="24"/>
        </w:rPr>
        <w:t>Тогда она поняла, что Ульяна Георгиевна знала о ее сокровенном желании снять порчу и несмотря на угрозу смерти полечила ее. Так и оказалось в последующем разговоре. Ульяна Георгиевна сказала ей: «Я думала, что не справлюсь. Но ведь я пожила, а ты нет. Так что мне все равно, а тебе еще жить». Но хозяин порчи пришел не к Ульяне Георгиевне, а к Семеновой, и она в суперстрессе, истошно крича, создала такой мощный выброс энергии, подсоединив Божественные силы и направив их с помощью крещения, как лазером сожгла всю порчу вместе с хозяином».</w:t>
      </w:r>
    </w:p>
    <w:p>
      <w:pPr>
        <w:pStyle w:val="Normal"/>
        <w:ind w:firstLine="284"/>
        <w:rPr>
          <w:sz w:val="24"/>
          <w:szCs w:val="24"/>
        </w:rPr>
      </w:pPr>
      <w:r>
        <w:rPr>
          <w:sz w:val="24"/>
          <w:szCs w:val="24"/>
        </w:rPr>
        <w:t>«3 мая. Сегодня гадал по «Книге перемен».</w:t>
      </w:r>
    </w:p>
    <w:p>
      <w:pPr>
        <w:pStyle w:val="Normal"/>
        <w:ind w:firstLine="284"/>
        <w:rPr>
          <w:sz w:val="24"/>
          <w:szCs w:val="24"/>
        </w:rPr>
      </w:pPr>
      <w:r>
        <w:rPr>
          <w:sz w:val="24"/>
          <w:szCs w:val="24"/>
        </w:rPr>
        <w:t>Вопрос был задан такой — где я сейчас нахожусь, на каком этапе развития? Ответ выпал под №19.</w:t>
      </w:r>
    </w:p>
    <w:p>
      <w:pPr>
        <w:pStyle w:val="Normal"/>
        <w:ind w:firstLine="284"/>
        <w:rPr>
          <w:sz w:val="24"/>
          <w:szCs w:val="24"/>
        </w:rPr>
      </w:pPr>
      <w:r>
        <w:rPr>
          <w:sz w:val="24"/>
          <w:szCs w:val="24"/>
        </w:rPr>
        <w:t>«За что бы вы ни взялись сейчас, вас ждет успех. И чем больших результатов вы добьетесь, тем удачливее будут складываться обстоятельства. Решительно добивайтесь намеченных целей, но при этом будьте осмотрительны».</w:t>
      </w:r>
    </w:p>
    <w:p>
      <w:pPr>
        <w:pStyle w:val="Normal"/>
        <w:ind w:firstLine="284"/>
        <w:rPr>
          <w:sz w:val="24"/>
          <w:szCs w:val="24"/>
        </w:rPr>
      </w:pPr>
      <w:r>
        <w:rPr>
          <w:sz w:val="24"/>
          <w:szCs w:val="24"/>
        </w:rPr>
        <w:t>«5 мая. Возле нас протекает небольшая речка — Рыгинка. Я в ней нашел место, которое, по-моему, одаривает меня Силой и стал там купаться. Однажды, когда я купался, то «внутренним» зрением увидел, будто я ногой коснулся ядовитой змеи, которая отскочила от меня. Возникло такое чувство, что какая-то астральная дрянь от меня действительно отскочила.</w:t>
      </w:r>
    </w:p>
    <w:p>
      <w:pPr>
        <w:pStyle w:val="Normal"/>
        <w:ind w:firstLine="284"/>
        <w:rPr/>
      </w:pPr>
      <w:r>
        <w:rPr>
          <w:sz w:val="24"/>
          <w:szCs w:val="24"/>
        </w:rPr>
        <w:t xml:space="preserve">Опять </w:t>
      </w:r>
      <w:r>
        <w:rPr>
          <w:smallCaps/>
          <w:sz w:val="24"/>
          <w:szCs w:val="24"/>
        </w:rPr>
        <w:t xml:space="preserve">возникло </w:t>
      </w:r>
      <w:r>
        <w:rPr>
          <w:sz w:val="24"/>
          <w:szCs w:val="24"/>
        </w:rPr>
        <w:t>обострение различных заболеваний.</w:t>
      </w:r>
    </w:p>
    <w:p>
      <w:pPr>
        <w:pStyle w:val="Normal"/>
        <w:ind w:firstLine="284"/>
        <w:rPr>
          <w:sz w:val="24"/>
          <w:szCs w:val="24"/>
        </w:rPr>
      </w:pPr>
      <w:r>
        <w:rPr>
          <w:sz w:val="24"/>
          <w:szCs w:val="24"/>
        </w:rPr>
        <w:t>Во время дыхания «огня» я почувствовал, где у меня болит в правом боку. В этом месте начинало от «огня» сильно колоть. Для лечения правой почки стал делать специальную асану под названием «Павлин».</w:t>
      </w:r>
    </w:p>
    <w:p>
      <w:pPr>
        <w:pStyle w:val="Normal"/>
        <w:ind w:firstLine="284"/>
        <w:rPr/>
      </w:pPr>
      <w:r>
        <w:rPr>
          <w:i/>
          <w:iCs/>
          <w:sz w:val="24"/>
          <w:szCs w:val="24"/>
        </w:rPr>
        <w:t xml:space="preserve">«7 </w:t>
      </w:r>
      <w:r>
        <w:rPr>
          <w:sz w:val="24"/>
          <w:szCs w:val="24"/>
        </w:rPr>
        <w:t>мая. С мочой регулярно отходят соли в виде молочных струй мочи.</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 xml:space="preserve">Это </w:t>
      </w:r>
      <w:r>
        <w:rPr>
          <w:sz w:val="24"/>
          <w:szCs w:val="24"/>
        </w:rPr>
        <w:t xml:space="preserve">я </w:t>
      </w:r>
      <w:r>
        <w:rPr>
          <w:i/>
          <w:iCs/>
          <w:sz w:val="24"/>
          <w:szCs w:val="24"/>
        </w:rPr>
        <w:t>так</w:t>
      </w:r>
    </w:p>
    <w:p>
      <w:pPr>
        <w:pStyle w:val="Normal"/>
        <w:ind w:firstLine="284"/>
        <w:rPr>
          <w:sz w:val="24"/>
          <w:szCs w:val="24"/>
        </w:rPr>
      </w:pPr>
      <w:r>
        <w:rPr>
          <w:i/>
          <w:iCs/>
          <w:sz w:val="24"/>
          <w:szCs w:val="24"/>
        </w:rPr>
        <w:t xml:space="preserve">тогда думал. Скорее всего, это отходил гной. В </w:t>
      </w:r>
      <w:r>
        <w:rPr>
          <w:sz w:val="24"/>
          <w:szCs w:val="24"/>
        </w:rPr>
        <w:t xml:space="preserve"> </w:t>
      </w:r>
      <w:r>
        <w:rPr>
          <w:i/>
          <w:iCs/>
          <w:sz w:val="24"/>
          <w:szCs w:val="24"/>
        </w:rPr>
        <w:t>почке шел разрушительный процесс.</w:t>
      </w:r>
    </w:p>
    <w:p>
      <w:pPr>
        <w:pStyle w:val="Normal"/>
        <w:ind w:firstLine="284"/>
        <w:rPr>
          <w:sz w:val="24"/>
          <w:szCs w:val="24"/>
        </w:rPr>
      </w:pPr>
      <w:r>
        <w:rPr>
          <w:sz w:val="24"/>
          <w:szCs w:val="24"/>
        </w:rPr>
        <w:t>Стал вновь по утрам съедать зубок чеснока. От первого раза у меня все в ротовой полости воспалилось, особенно щечные железы. Они даже немного опухли. В последующих приемах тоже жгло, но не так. В дальнейшем все прошло».</w:t>
      </w:r>
    </w:p>
    <w:p>
      <w:pPr>
        <w:pStyle w:val="Normal"/>
        <w:ind w:firstLine="284"/>
        <w:rPr/>
      </w:pPr>
      <w:r>
        <w:rPr>
          <w:sz w:val="24"/>
          <w:szCs w:val="24"/>
        </w:rPr>
        <w:t>«11 мая. Сегодня в газете «Знамя Октября» напечатали статью о Шаталовой. «Встреча с Шаталовой». О Галине Сергеевне Шаталовой я много слышал, читал ее публикации, но лично ни разу не встречал. Мне очень хотелось увидеть этого знаменитого доктора, просто увидеть, и уж тем более — поговорить. Сразу же скажу, встретиться с Шаталовой — дело сложное. Человек она чрезвычайно занятой — постоянные разъезды, выступления. Наплыв больных со всей страны огромен. Очередь — на лестничной клетке. И вот в начале апреля этого года я, находясь в Москве, попадаю к ней вместе с писателем-шахтин-цем, ныне живущим в Мытищах, Владимиром Георгиевичем Черкасовым, и единомышленником по здоровому образу жизни Николаем Антоновичем Супру-новым.</w:t>
      </w:r>
    </w:p>
    <w:p>
      <w:pPr>
        <w:pStyle w:val="Normal"/>
        <w:ind w:firstLine="284"/>
        <w:rPr>
          <w:sz w:val="24"/>
          <w:szCs w:val="24"/>
        </w:rPr>
      </w:pPr>
      <w:r>
        <w:rPr>
          <w:sz w:val="24"/>
          <w:szCs w:val="24"/>
        </w:rPr>
        <w:t>Расскажу о своем первом впечатлении. Когда я ее увидел, меня поразил цвет ее кожи. Такую кожу на лице я вижу второй раз в жизни. Это лицо здорового человека, оно поражает своей чистотой и свежестью. Такое впечатление, что человек как бы светится от прекрасного здоровья.</w:t>
      </w:r>
    </w:p>
    <w:p>
      <w:pPr>
        <w:pStyle w:val="Normal"/>
        <w:ind w:firstLine="284"/>
        <w:rPr>
          <w:sz w:val="24"/>
          <w:szCs w:val="24"/>
        </w:rPr>
      </w:pPr>
      <w:r>
        <w:rPr>
          <w:sz w:val="24"/>
          <w:szCs w:val="24"/>
        </w:rPr>
        <w:t>Она очень уравновешенна, никогда не сердится, не повышает голоса. Пишет Галина Сергеевна крупным, красивым почерком. Все это говорит о здоровой нервной системе. Мысли свои выражает ясно и кратко, так что вопросов никаких после этого не возникает. В ее словах чувствуется большая уверенность, внутренняя убежденность, которая невольно передается собеседнику. Сила ее слова велика. При мне человек, знающий систему питания, но не следовавший ей, после беседы с Галиной Сергеевной Шаталовой круто изменил свои привычки за столом.</w:t>
      </w:r>
    </w:p>
    <w:p>
      <w:pPr>
        <w:pStyle w:val="Normal"/>
        <w:ind w:firstLine="284"/>
        <w:rPr/>
      </w:pPr>
      <w:r>
        <w:rPr>
          <w:sz w:val="24"/>
          <w:szCs w:val="24"/>
        </w:rPr>
        <w:t>Как врач Шаталова уникальна, в свои 73 года она ведет колоссальную врачебную практику. У нее 55-летний опыт! Ставит точный диагноз, определяет степень поражения органов и сразу же дает рекомендации, какому режиму питания, дыхания, движения и психонастройки следовать, чтобы устранить причины, вызвавшие это заболевание. Уже будучи лауреатом премии имени Бурденко по нейрохирургии, она осознала несостоятельность современных методов лечения. По сути дела, в зрелом возрасте ей пришлось учиться заново, штудировать труды натуропатов — врачей Бирхера-Беннера, Шел-тона, Брэгга, Павлова, Уголева, Гулого и многих-многих других, изучить в совершенстве систему йоги, учение о китайских меридианах и многое другое. Помимо этого, на практике, на собственном опыте, пройти через все, прежде чем рекомендовать что-либо другим. Вот теперь вы можете составить себе более-менее полное представление о Шаталовой как о враче.</w:t>
      </w:r>
    </w:p>
    <w:p>
      <w:pPr>
        <w:pStyle w:val="Normal"/>
        <w:ind w:firstLine="284"/>
        <w:rPr>
          <w:sz w:val="24"/>
          <w:szCs w:val="24"/>
        </w:rPr>
      </w:pPr>
      <w:r>
        <w:rPr>
          <w:sz w:val="24"/>
          <w:szCs w:val="24"/>
        </w:rPr>
        <w:t>В результате переработки полученных знаний и была создана ее собственная система естественного оздоровления, уникальная по своим возможностям, по широте и глубине воздействия на человека. Она не специализируется на каком-то одном виде заболеваний. Гибко применяя свои знания, лечит как желудочно-кишечные, так и кожные заболевания, как астму, так и сахарный диабет, а также многое-многое другое. Ей важно установить механизм развития того или иного заболевания, а также на какие «кнопки» в человеческом организме надо воздействовать, чтобы поставить его в нормальные условия. Вот что говорит она сама о сути своего метода: «Как и все другие представители животного царства Земли, человек всецело запрограммирован природой для существования в определенных границах, которые соответствуют его видовым особенностям. Это касается как характера питания, так и особенностей его движения, дыхания, температурных условий, среды обитания и естественной терморегуляции. Вне видовых условий жизни все представители царства биосферы, в том числе и человек, болеют или погибают, в зависимости от степени нарушения природной программы жизни».</w:t>
      </w:r>
    </w:p>
    <w:p>
      <w:pPr>
        <w:pStyle w:val="Normal"/>
        <w:ind w:firstLine="284"/>
        <w:rPr>
          <w:sz w:val="24"/>
          <w:szCs w:val="24"/>
        </w:rPr>
      </w:pPr>
      <w:r>
        <w:rPr>
          <w:sz w:val="24"/>
          <w:szCs w:val="24"/>
        </w:rPr>
        <w:t>Задача Галины Сергеевны — научить больного человека, как ему надо жить согласно природной программе, А поставленный в нормальные жизненные условия организм сам восстанавливает себя. Вот и все!</w:t>
      </w:r>
    </w:p>
    <w:p>
      <w:pPr>
        <w:pStyle w:val="Normal"/>
        <w:ind w:firstLine="284"/>
        <w:rPr>
          <w:sz w:val="24"/>
          <w:szCs w:val="24"/>
        </w:rPr>
      </w:pPr>
      <w:r>
        <w:rPr>
          <w:sz w:val="24"/>
          <w:szCs w:val="24"/>
        </w:rPr>
        <w:t>Но эта/«простота», умение обходиться без лекарств, выздоравливать на мизерном рационе питания, многим «светилам» медицины пришлись не по нутру. Оказалось, что целые институты, клиники «изобретают» колеса, когда давно, еще в древности, был создан велосипед. Начались выступления таких «врачей», причем маститых, против ее методики, в ход шли самые дичайшие средства. Не вникнув в суть ее метода, не изучив, все отвергалось напрочь. Галина Сергеевна все это выдержала, перенесла. Сейчас она уже признанный всеми авторитет.</w:t>
      </w:r>
    </w:p>
    <w:p>
      <w:pPr>
        <w:pStyle w:val="Normal"/>
        <w:ind w:firstLine="284"/>
        <w:rPr>
          <w:sz w:val="24"/>
          <w:szCs w:val="24"/>
        </w:rPr>
      </w:pPr>
      <w:r>
        <w:rPr>
          <w:sz w:val="24"/>
          <w:szCs w:val="24"/>
        </w:rPr>
        <w:t>По всей стране создаются и созданы клубы имени Шаталовой. Стало обычным проводить шаталовские пробеги как на марафонские, так и на супермарафонские дистанции. Со всех концов страны люди пишут ей благодарственные письма. Галина Сергеевна переросла рамки простого врача, это уже не врач, а Учитель — с большой буквы. Она учит людей, как им быть Людьми, как правильно содержать свое тело, быть Творцом своего собственного здоровья, полноценным гражданином нашей страны».</w:t>
      </w:r>
    </w:p>
    <w:p>
      <w:pPr>
        <w:pStyle w:val="Normal"/>
        <w:ind w:firstLine="284"/>
        <w:rPr>
          <w:sz w:val="24"/>
          <w:szCs w:val="24"/>
        </w:rPr>
      </w:pPr>
      <w:r>
        <w:rPr>
          <w:sz w:val="24"/>
          <w:szCs w:val="24"/>
        </w:rPr>
        <w:t>«14 мая. Сегодня был маленький триумф. После занятий в клубе прошла лекция о питании, а потом, как и написано в газете, встреча с Величко Валентиной Ивановной. Она молодец — подарила клубу потрясающую лекцию по методике Бутейко. В зале собралось более 100 человек (был переполнен). После начали выступать наши — клубовские: Панченко, Ха-лангот, Алексеева и другие, рассказывая о своих достижениях, избавлении от заболеваний. И дело пошло — люди повалили валом записываться. Еле отбился от вопросов.</w:t>
      </w:r>
    </w:p>
    <w:p>
      <w:pPr>
        <w:pStyle w:val="Normal"/>
        <w:ind w:firstLine="284"/>
        <w:rPr>
          <w:sz w:val="24"/>
          <w:szCs w:val="24"/>
        </w:rPr>
      </w:pPr>
      <w:r>
        <w:rPr>
          <w:i/>
          <w:iCs/>
          <w:sz w:val="24"/>
          <w:szCs w:val="24"/>
        </w:rPr>
        <w:t>Вот некоторые из рассказов</w:t>
      </w:r>
    </w:p>
    <w:p>
      <w:pPr>
        <w:pStyle w:val="Normal"/>
        <w:ind w:firstLine="284"/>
        <w:rPr/>
      </w:pPr>
      <w:r>
        <w:rPr>
          <w:sz w:val="24"/>
          <w:szCs w:val="24"/>
        </w:rPr>
        <w:t>И.И. Личман: — Бросил работу из-за боли в ногах. Врачи признали полиартрит. Кроме того, мучило высокое давление. Несколько месяцев назад пришел в клуб, начал заниматься. Если раньше еле передвигался, сейчас бегаю. Мне 68 лет, самочувствие отличное.</w:t>
      </w:r>
    </w:p>
    <w:p>
      <w:pPr>
        <w:pStyle w:val="Normal"/>
        <w:ind w:firstLine="284"/>
        <w:rPr>
          <w:sz w:val="24"/>
          <w:szCs w:val="24"/>
        </w:rPr>
      </w:pPr>
      <w:r>
        <w:rPr>
          <w:sz w:val="24"/>
          <w:szCs w:val="24"/>
        </w:rPr>
        <w:t>В.П. Халангот:</w:t>
      </w:r>
    </w:p>
    <w:p>
      <w:pPr>
        <w:pStyle w:val="Normal"/>
        <w:ind w:firstLine="284"/>
        <w:rPr>
          <w:sz w:val="24"/>
          <w:szCs w:val="24"/>
        </w:rPr>
      </w:pPr>
      <w:r>
        <w:rPr>
          <w:sz w:val="24"/>
          <w:szCs w:val="24"/>
        </w:rPr>
        <w:t xml:space="preserve">— </w:t>
      </w:r>
      <w:r>
        <w:rPr>
          <w:sz w:val="24"/>
          <w:szCs w:val="24"/>
        </w:rPr>
        <w:t xml:space="preserve">С 1972 года страдаю желчнокаменной болезнью и гастритом. Без лекарств и дня не могла прожить. Узнала из газеты, что создан клуб, где дают консультацию по индивидуальной нагрузке оздоровительной гимнастикой. С 1 февраля начала заниматься в «Бодрости», перешла на новый режим питания, который мне здесь порекомендовали. Почистила печень. Улучшение почувствовала сразу. Организм стал сам избавляться от камней, так что операция, на которой настаивали врачи, не потребуется. </w:t>
      </w:r>
      <w:r>
        <w:rPr>
          <w:i/>
          <w:iCs/>
          <w:sz w:val="24"/>
          <w:szCs w:val="24"/>
        </w:rPr>
        <w:t>(Эту женщину я встретил много лет спустя. Она здорова и живет с желчным пузырем,который ей хотели «оттяпать» врачи.)</w:t>
      </w:r>
    </w:p>
    <w:p>
      <w:pPr>
        <w:pStyle w:val="Normal"/>
        <w:ind w:firstLine="284"/>
        <w:rPr>
          <w:sz w:val="24"/>
          <w:szCs w:val="24"/>
        </w:rPr>
      </w:pPr>
      <w:r>
        <w:rPr>
          <w:sz w:val="24"/>
          <w:szCs w:val="24"/>
        </w:rPr>
        <w:t>«16 мая. Боль, что была у меня между лопаток, полностью прошла.</w:t>
      </w:r>
    </w:p>
    <w:p>
      <w:pPr>
        <w:pStyle w:val="Normal"/>
        <w:ind w:firstLine="284"/>
        <w:rPr>
          <w:sz w:val="24"/>
          <w:szCs w:val="24"/>
        </w:rPr>
      </w:pPr>
      <w:r>
        <w:rPr>
          <w:sz w:val="24"/>
          <w:szCs w:val="24"/>
        </w:rPr>
        <w:t>Читаю «Горчичное зерно» Шри Раджнеша — сильная книга.</w:t>
      </w:r>
    </w:p>
    <w:p>
      <w:pPr>
        <w:pStyle w:val="Normal"/>
        <w:ind w:firstLine="284"/>
        <w:rPr>
          <w:sz w:val="24"/>
          <w:szCs w:val="24"/>
        </w:rPr>
      </w:pPr>
      <w:r>
        <w:rPr>
          <w:sz w:val="24"/>
          <w:szCs w:val="24"/>
        </w:rPr>
        <w:t>В основном чувствую себя прекрасно. Единственное, опять мучает геморрой».</w:t>
      </w:r>
    </w:p>
    <w:p>
      <w:pPr>
        <w:pStyle w:val="Normal"/>
        <w:ind w:firstLine="284"/>
        <w:rPr>
          <w:sz w:val="24"/>
          <w:szCs w:val="24"/>
        </w:rPr>
      </w:pPr>
      <w:r>
        <w:rPr>
          <w:sz w:val="24"/>
          <w:szCs w:val="24"/>
        </w:rPr>
        <w:t>«22 мая. После приема чеснока в качестве очистки был выброс черноты. Чеснок надо жевать натощак. За раз съедать один зубок (не путать с головкой) чеснока. Конечно, печет во рту сильно, но со временем все приходит в норму и не так это чувствуешь».</w:t>
      </w:r>
    </w:p>
    <w:p>
      <w:pPr>
        <w:pStyle w:val="Normal"/>
        <w:ind w:firstLine="284"/>
        <w:rPr>
          <w:sz w:val="24"/>
          <w:szCs w:val="24"/>
        </w:rPr>
      </w:pPr>
      <w:r>
        <w:rPr>
          <w:i/>
          <w:iCs/>
          <w:sz w:val="24"/>
          <w:szCs w:val="24"/>
        </w:rPr>
        <w:t>Четвертая чистка печени</w:t>
      </w:r>
    </w:p>
    <w:p>
      <w:pPr>
        <w:pStyle w:val="Normal"/>
        <w:ind w:firstLine="284"/>
        <w:rPr>
          <w:sz w:val="24"/>
          <w:szCs w:val="24"/>
        </w:rPr>
      </w:pPr>
      <w:r>
        <w:rPr>
          <w:sz w:val="24"/>
          <w:szCs w:val="24"/>
        </w:rPr>
        <w:t>«23 мая. Чистил печень. Ровно в 20 часов приступил. Утром сделал клизму с яблочным уксусом. Почти весь день ничего не пил (естественно, при этом голодаю). Примерно в 19 часов сделал еще одну очистительную клизму.</w:t>
      </w:r>
    </w:p>
    <w:p>
      <w:pPr>
        <w:pStyle w:val="Normal"/>
        <w:ind w:firstLine="284"/>
        <w:rPr/>
      </w:pPr>
      <w:r>
        <w:rPr>
          <w:sz w:val="24"/>
          <w:szCs w:val="24"/>
        </w:rPr>
        <w:t xml:space="preserve"> </w:t>
      </w:r>
      <w:r>
        <w:rPr>
          <w:sz w:val="24"/>
          <w:szCs w:val="24"/>
        </w:rPr>
        <w:t xml:space="preserve">В 20,05 принял первую порцию оливкового масла и запил лимонным соком. В 20.25 вторую порцию, в 20.45 —третью. В 20.55 выпил две таблетки «но-шпы», для большего расслабления гладкой мускулатуры внутренних органов. </w:t>
      </w:r>
      <w:r>
        <w:rPr>
          <w:i/>
          <w:iCs/>
          <w:sz w:val="24"/>
          <w:szCs w:val="24"/>
        </w:rPr>
        <w:t xml:space="preserve">(Как показала практика, она вообще не нужна. Это подстраховка ума, мол, с но-шпой все будет еще лучше.) </w:t>
      </w:r>
      <w:r>
        <w:rPr>
          <w:sz w:val="24"/>
          <w:szCs w:val="24"/>
        </w:rPr>
        <w:t>В 21.13 еще доза масла и лимонный сок.</w:t>
      </w:r>
    </w:p>
    <w:p>
      <w:pPr>
        <w:pStyle w:val="Normal"/>
        <w:ind w:firstLine="284"/>
        <w:rPr>
          <w:sz w:val="24"/>
          <w:szCs w:val="24"/>
        </w:rPr>
      </w:pPr>
      <w:r>
        <w:rPr>
          <w:sz w:val="24"/>
          <w:szCs w:val="24"/>
        </w:rPr>
        <w:t>В области печени (с правой стороны) появилось ощущение, что там ворочается что-то инородное.</w:t>
      </w:r>
    </w:p>
    <w:p>
      <w:pPr>
        <w:pStyle w:val="Normal"/>
        <w:ind w:firstLine="284"/>
        <w:rPr>
          <w:sz w:val="24"/>
          <w:szCs w:val="24"/>
        </w:rPr>
      </w:pPr>
      <w:r>
        <w:rPr>
          <w:sz w:val="24"/>
          <w:szCs w:val="24"/>
        </w:rPr>
        <w:t>В 21.30 выпита последняя, пятая доза масла и лимонного сока. Итого, за 1,5 часа за пять приемов выпил около 300 граммов оливкового масла и запил примерно таким же количеством лимонного сока; который отжал из 5 больших лимонов.</w:t>
      </w:r>
    </w:p>
    <w:p>
      <w:pPr>
        <w:pStyle w:val="Normal"/>
        <w:ind w:firstLine="284"/>
        <w:rPr>
          <w:sz w:val="24"/>
          <w:szCs w:val="24"/>
        </w:rPr>
      </w:pPr>
      <w:r>
        <w:rPr>
          <w:sz w:val="24"/>
          <w:szCs w:val="24"/>
        </w:rPr>
        <w:t>Почитал и в 23.00 спокойно уснул».</w:t>
      </w:r>
    </w:p>
    <w:p>
      <w:pPr>
        <w:pStyle w:val="Normal"/>
        <w:ind w:firstLine="284"/>
        <w:rPr>
          <w:sz w:val="24"/>
          <w:szCs w:val="24"/>
        </w:rPr>
      </w:pPr>
      <w:r>
        <w:rPr>
          <w:sz w:val="24"/>
          <w:szCs w:val="24"/>
        </w:rPr>
        <w:t>«24 мая. Проснулся в 5.30, спал спокойно всю ночь. Сразу же возник позыв в туалет. Вышло несколько крупных (с фасоль и более) и множество, как крупа, черных воскоподобных камней. Все это плавало в грязно-зеленоватом, желеобразном месиве.</w:t>
      </w:r>
    </w:p>
    <w:p>
      <w:pPr>
        <w:pStyle w:val="Normal"/>
        <w:ind w:firstLine="284"/>
        <w:rPr>
          <w:sz w:val="24"/>
          <w:szCs w:val="24"/>
        </w:rPr>
      </w:pPr>
      <w:r>
        <w:rPr>
          <w:sz w:val="24"/>
          <w:szCs w:val="24"/>
        </w:rPr>
        <w:t>Сделал клизму, но ничего, кроме каких-то ошметков, не вышло. Самочувствие нормальное.</w:t>
      </w:r>
    </w:p>
    <w:p>
      <w:pPr>
        <w:pStyle w:val="Normal"/>
        <w:ind w:firstLine="284"/>
        <w:rPr>
          <w:sz w:val="24"/>
          <w:szCs w:val="24"/>
        </w:rPr>
      </w:pPr>
      <w:r>
        <w:rPr>
          <w:sz w:val="24"/>
          <w:szCs w:val="24"/>
        </w:rPr>
        <w:t>6.55. Еще был позыв. Вышла какая-то жидкость, множество билирубиновых камней — величиной от риса до проса, и один величиной со средний орешек фундука.</w:t>
      </w:r>
    </w:p>
    <w:p>
      <w:pPr>
        <w:pStyle w:val="Normal"/>
        <w:ind w:firstLine="284"/>
        <w:rPr>
          <w:sz w:val="24"/>
          <w:szCs w:val="24"/>
        </w:rPr>
      </w:pPr>
      <w:r>
        <w:rPr>
          <w:sz w:val="24"/>
          <w:szCs w:val="24"/>
        </w:rPr>
        <w:t>Придя на работу, поел свежей капусты с морковью. В обед морковь с капустой и пшеничной кашей.</w:t>
      </w:r>
    </w:p>
    <w:p>
      <w:pPr>
        <w:pStyle w:val="Normal"/>
        <w:ind w:firstLine="284"/>
        <w:rPr>
          <w:sz w:val="24"/>
          <w:szCs w:val="24"/>
        </w:rPr>
      </w:pPr>
      <w:r>
        <w:rPr>
          <w:sz w:val="24"/>
          <w:szCs w:val="24"/>
        </w:rPr>
        <w:t>Самочувствие легкое, работоспособность повышена, будто за спиной крылья выросли. Провел занятие в клубе «Бодрость».</w:t>
      </w:r>
    </w:p>
    <w:p>
      <w:pPr>
        <w:pStyle w:val="Normal"/>
        <w:ind w:firstLine="284"/>
        <w:rPr>
          <w:sz w:val="24"/>
          <w:szCs w:val="24"/>
        </w:rPr>
      </w:pPr>
      <w:r>
        <w:rPr>
          <w:sz w:val="24"/>
          <w:szCs w:val="24"/>
        </w:rPr>
        <w:t>В результате этой чистки мой организм стал чище, освободилась добавочная энергия, это сразу же сказалось на повышении работоспособности и самочувствии».</w:t>
      </w:r>
    </w:p>
    <w:p>
      <w:pPr>
        <w:pStyle w:val="Normal"/>
        <w:ind w:firstLine="284"/>
        <w:rPr/>
      </w:pPr>
      <w:r>
        <w:rPr>
          <w:sz w:val="24"/>
          <w:szCs w:val="24"/>
        </w:rPr>
        <w:t>«25 мая. Решил потренироваться и ощутил, что организм работает на каком-то новом уровне — хорошо напрягается, быстро восстанавливается. Сделал заплыв и был приятно удивлен — нет ни сердцебиения, ни одышки, ни слабости в мышцах, ни страха в воде. Все было легко и прекрасно».</w:t>
      </w:r>
    </w:p>
    <w:p>
      <w:pPr>
        <w:pStyle w:val="Normal"/>
        <w:ind w:firstLine="284"/>
        <w:rPr>
          <w:sz w:val="24"/>
          <w:szCs w:val="24"/>
        </w:rPr>
      </w:pPr>
      <w:r>
        <w:rPr>
          <w:sz w:val="24"/>
          <w:szCs w:val="24"/>
        </w:rPr>
        <w:t>«28 мая. Утром провел занятие в клубе. Собираются уже более 20 человек. Прочитал лекцию по питанию, слушали внимательно. Приходят новые люди, желают заниматься. Я беру всех без медицинских справок и прочих допусков. Свой поступок мотивирую так: что это за оздоровительный клуб, если для него надо справку о здоровье? Мы, наоборот, здоровье возвращаем и работаем со всеми людьми.</w:t>
      </w:r>
    </w:p>
    <w:p>
      <w:pPr>
        <w:pStyle w:val="Normal"/>
        <w:ind w:firstLine="284"/>
        <w:rPr>
          <w:sz w:val="24"/>
          <w:szCs w:val="24"/>
        </w:rPr>
      </w:pPr>
      <w:r>
        <w:rPr>
          <w:sz w:val="24"/>
          <w:szCs w:val="24"/>
        </w:rPr>
        <w:t>А у самого идет перестройка организма: язык обметан, по утрам глаза загнаиваются.</w:t>
      </w:r>
    </w:p>
    <w:p>
      <w:pPr>
        <w:pStyle w:val="Normal"/>
        <w:ind w:firstLine="284"/>
        <w:rPr>
          <w:sz w:val="24"/>
          <w:szCs w:val="24"/>
        </w:rPr>
      </w:pPr>
      <w:r>
        <w:rPr>
          <w:sz w:val="24"/>
          <w:szCs w:val="24"/>
        </w:rPr>
        <w:t>Сегодня приступил к написанию «Энциклопедии здорового образа жизни»*.</w:t>
      </w:r>
    </w:p>
    <w:p>
      <w:pPr>
        <w:pStyle w:val="Normal"/>
        <w:ind w:firstLine="284"/>
        <w:rPr>
          <w:sz w:val="24"/>
          <w:szCs w:val="24"/>
        </w:rPr>
      </w:pPr>
      <w:r>
        <w:rPr>
          <w:sz w:val="24"/>
          <w:szCs w:val="24"/>
        </w:rPr>
        <w:t>Читая дневник за июнь, сталкиваюсь с одной и той же записью — постоянно переедаю. Это говорит о том, что жизненный принцип «Ветра» перевозбужден и требует своего уравновешивания. А я об этом не знаю и мечусь, ругаю себя за несдержанность и т.п.</w:t>
      </w:r>
    </w:p>
    <w:p>
      <w:pPr>
        <w:pStyle w:val="Normal"/>
        <w:ind w:firstLine="284"/>
        <w:rPr>
          <w:sz w:val="24"/>
          <w:szCs w:val="24"/>
        </w:rPr>
      </w:pPr>
      <w:r>
        <w:rPr>
          <w:sz w:val="24"/>
          <w:szCs w:val="24"/>
        </w:rPr>
        <w:t>В это время я частенько бываю в Ростове, слушаю лекции травников, Семеновой. Мне нравится бывать в ростовском Храме, где регулярно ставлю свечу Серафиму Саровскому. Я почувствовал какую-то духовную связь с Ним, с Его терпеливым и самоотверженным служением, самоподготовкой.</w:t>
      </w:r>
    </w:p>
    <w:p>
      <w:pPr>
        <w:pStyle w:val="Normal"/>
        <w:ind w:firstLine="284"/>
        <w:rPr>
          <w:sz w:val="24"/>
          <w:szCs w:val="24"/>
        </w:rPr>
      </w:pPr>
      <w:r>
        <w:rPr>
          <w:sz w:val="24"/>
          <w:szCs w:val="24"/>
        </w:rPr>
        <w:t>На автовокзале встретил Духовного Отца. Он был с бородой, очень просто одет, с двумя сумками из простой материи. Читал какой-то религиозный журнал. Я посидел с ним, а перед своим отъездом наклонился к нему и сказал: «Отец святой, позвольте пожелать Вам здоровья и счастья». Встал и ушел. Почему-то мне очень хотелось сказать именно эти слова и больше ничего.</w:t>
      </w:r>
    </w:p>
    <w:p>
      <w:pPr>
        <w:pStyle w:val="Normal"/>
        <w:ind w:firstLine="284"/>
        <w:rPr>
          <w:sz w:val="24"/>
          <w:szCs w:val="24"/>
        </w:rPr>
      </w:pPr>
      <w:r>
        <w:rPr>
          <w:sz w:val="24"/>
          <w:szCs w:val="24"/>
        </w:rPr>
        <w:t>Чувствую, что нахожусь на каком-то распутье. Приснился сон: листаю какую-то книгу с картинками. И</w:t>
      </w:r>
    </w:p>
    <w:p>
      <w:pPr>
        <w:pStyle w:val="Normal"/>
        <w:ind w:firstLine="284"/>
        <w:rPr>
          <w:sz w:val="24"/>
          <w:szCs w:val="24"/>
        </w:rPr>
      </w:pPr>
      <w:r>
        <w:rPr>
          <w:i/>
          <w:iCs/>
          <w:sz w:val="24"/>
          <w:szCs w:val="24"/>
        </w:rPr>
        <w:t>Впоследствии переименовал в «Целительные Силы». (Прим. автора.)</w:t>
      </w:r>
      <w:r>
        <w:rPr>
          <w:sz w:val="24"/>
          <w:szCs w:val="24"/>
        </w:rPr>
        <w:t xml:space="preserve"> </w:t>
      </w:r>
    </w:p>
    <w:p>
      <w:pPr>
        <w:pStyle w:val="Normal"/>
        <w:ind w:firstLine="284"/>
        <w:rPr>
          <w:sz w:val="24"/>
          <w:szCs w:val="24"/>
        </w:rPr>
      </w:pPr>
      <w:r>
        <w:rPr>
          <w:sz w:val="24"/>
          <w:szCs w:val="24"/>
        </w:rPr>
        <w:t>до меня доходит смысл этой книги не через чтение, а через рассматривание этих картинок. Вдруг мое внимание задержалось на одной из них: множество длинных обезьяньих морд, которые обозначают ложные стремления. Понимаю, что нет в моей душе единства, цели. Все что-то не так. Нет той моральной удовлетворенности, которая делает человека счастливым. Единственное, что меня подпитывает, это клуб, там я отдыхаю».</w:t>
      </w:r>
    </w:p>
    <w:p>
      <w:pPr>
        <w:pStyle w:val="Normal"/>
        <w:ind w:firstLine="284"/>
        <w:rPr>
          <w:sz w:val="24"/>
          <w:szCs w:val="24"/>
        </w:rPr>
      </w:pPr>
      <w:r>
        <w:rPr>
          <w:sz w:val="24"/>
          <w:szCs w:val="24"/>
        </w:rPr>
        <w:t>«25 июня. Голодаю 2-е сутки. Самочувствие улучшилось. Но в ушах как будто ватные пробки. Вчера, когда пил воду, болело в области желудка. Просто плохо становилось, а потом отпустило».</w:t>
      </w:r>
    </w:p>
    <w:p>
      <w:pPr>
        <w:pStyle w:val="Normal"/>
        <w:ind w:firstLine="284"/>
        <w:rPr>
          <w:sz w:val="24"/>
          <w:szCs w:val="24"/>
        </w:rPr>
      </w:pPr>
      <w:r>
        <w:rPr>
          <w:sz w:val="24"/>
          <w:szCs w:val="24"/>
        </w:rPr>
        <w:t xml:space="preserve">«29 июня. Голодаю 6-е сутки. Голод идет без клизм и прочего. Все это время у меня большая расслабленность, белый налет на языке, выделяются очень густые мокроты из легких. </w:t>
      </w:r>
    </w:p>
    <w:p>
      <w:pPr>
        <w:pStyle w:val="Normal"/>
        <w:ind w:firstLine="284"/>
        <w:rPr>
          <w:sz w:val="24"/>
          <w:szCs w:val="24"/>
        </w:rPr>
      </w:pPr>
      <w:r>
        <w:rPr>
          <w:sz w:val="24"/>
          <w:szCs w:val="24"/>
        </w:rPr>
        <w:t>Вчера почувствовал, что сердце начало давать сигналы бедствия — под сердцем возникло неприятное ощущение. Это меня натолкнуло на мысль, что организм собрал в кишечнике множество, шлаков и готов их выбросить. Ночью делаю клизму с яблочным уксусом. Почистился — помогло.</w:t>
      </w:r>
    </w:p>
    <w:p>
      <w:pPr>
        <w:pStyle w:val="Normal"/>
        <w:ind w:firstLine="284"/>
        <w:rPr>
          <w:sz w:val="24"/>
          <w:szCs w:val="24"/>
        </w:rPr>
      </w:pPr>
      <w:r>
        <w:rPr>
          <w:sz w:val="24"/>
          <w:szCs w:val="24"/>
        </w:rPr>
        <w:t>На следующий день самочувствие гораздо лучше, а иногда кажется, что я не голодаю. Вес около 78 кг. Читаю Брэгга. Ходил в баню.</w:t>
      </w:r>
    </w:p>
    <w:p>
      <w:pPr>
        <w:pStyle w:val="Normal"/>
        <w:ind w:firstLine="284"/>
        <w:rPr>
          <w:sz w:val="24"/>
          <w:szCs w:val="24"/>
        </w:rPr>
      </w:pPr>
      <w:r>
        <w:rPr>
          <w:sz w:val="24"/>
          <w:szCs w:val="24"/>
        </w:rPr>
        <w:t>Если в толстом кишечнике нечисто — оттуда идет отравление. Для его обезвреживания организм тратит огромное количество энергии. От этого и слабость. Если же сделать очищение, ее не будет.</w:t>
      </w:r>
    </w:p>
    <w:p>
      <w:pPr>
        <w:pStyle w:val="Normal"/>
        <w:ind w:firstLine="284"/>
        <w:rPr>
          <w:sz w:val="24"/>
          <w:szCs w:val="24"/>
        </w:rPr>
      </w:pPr>
      <w:r>
        <w:rPr>
          <w:sz w:val="24"/>
          <w:szCs w:val="24"/>
        </w:rPr>
        <w:t>Единственное, что меня удивляет: из носа и бронхов отходит по-прежнему очень густые мокроты — гнойные, липкие, тяжелые. Видимо, очищаются гайморовы пазухи, уши, бронхи и легкие. Да и в кишечнике черноты еще вполне достаточно».</w:t>
      </w:r>
    </w:p>
    <w:p>
      <w:pPr>
        <w:pStyle w:val="Normal"/>
        <w:ind w:firstLine="284"/>
        <w:rPr>
          <w:sz w:val="24"/>
          <w:szCs w:val="24"/>
        </w:rPr>
      </w:pPr>
      <w:r>
        <w:rPr>
          <w:sz w:val="24"/>
          <w:szCs w:val="24"/>
        </w:rPr>
        <w:t>«30 июня. Окончен 7-дневный голод. Выход начал с еды малины. Затем, с перерывом в 2 часа, выпил сок моркови и немного свеклы. Ел шелковицу (тутовую ягоду). Вечером в 20 часов ел тушеные овощи:</w:t>
      </w:r>
    </w:p>
    <w:p>
      <w:pPr>
        <w:pStyle w:val="Normal"/>
        <w:ind w:firstLine="284"/>
        <w:rPr>
          <w:sz w:val="24"/>
          <w:szCs w:val="24"/>
        </w:rPr>
      </w:pPr>
      <w:r>
        <w:rPr>
          <w:sz w:val="24"/>
          <w:szCs w:val="24"/>
        </w:rPr>
        <w:t xml:space="preserve">13-1865 </w:t>
      </w:r>
      <w:r>
        <w:rPr>
          <w:i/>
          <w:iCs/>
          <w:sz w:val="24"/>
          <w:szCs w:val="24"/>
          <w:vertAlign w:val="subscript"/>
        </w:rPr>
        <w:t>385</w:t>
      </w:r>
    </w:p>
    <w:p>
      <w:pPr>
        <w:pStyle w:val="Normal"/>
        <w:ind w:firstLine="284"/>
        <w:rPr>
          <w:sz w:val="24"/>
          <w:szCs w:val="24"/>
        </w:rPr>
      </w:pPr>
      <w:r>
        <w:rPr>
          <w:sz w:val="24"/>
          <w:szCs w:val="24"/>
        </w:rPr>
        <w:t>морковь, капуста, лук, петрушка. Самочувствие нормальное.</w:t>
      </w:r>
    </w:p>
    <w:p>
      <w:pPr>
        <w:pStyle w:val="Normal"/>
        <w:ind w:firstLine="284"/>
        <w:rPr>
          <w:sz w:val="24"/>
          <w:szCs w:val="24"/>
        </w:rPr>
      </w:pPr>
      <w:r>
        <w:rPr>
          <w:sz w:val="24"/>
          <w:szCs w:val="24"/>
        </w:rPr>
        <w:t>Как подарок за мое усердие, получил книгу «Голодание ради здоровья» с подписями авторов: (О. Николаева, В. Черкасова и Нилова».</w:t>
      </w:r>
    </w:p>
    <w:p>
      <w:pPr>
        <w:pStyle w:val="Normal"/>
        <w:ind w:firstLine="284"/>
        <w:rPr>
          <w:sz w:val="24"/>
          <w:szCs w:val="24"/>
        </w:rPr>
      </w:pPr>
      <w:r>
        <w:rPr>
          <w:sz w:val="24"/>
          <w:szCs w:val="24"/>
        </w:rPr>
        <w:t>«1 июля. Восстанавливаюсь на черешне, шелковице, салате из моркови, капусты, помидор и т.п.</w:t>
      </w:r>
    </w:p>
    <w:p>
      <w:pPr>
        <w:pStyle w:val="Normal"/>
        <w:ind w:firstLine="284"/>
        <w:rPr>
          <w:sz w:val="24"/>
          <w:szCs w:val="24"/>
        </w:rPr>
      </w:pPr>
      <w:r>
        <w:rPr>
          <w:sz w:val="24"/>
          <w:szCs w:val="24"/>
        </w:rPr>
        <w:t>Носоглотка и гайморовы пазухи продолжают очищаться. Особенно правая часть. Выше правого глаза возникла боль, в ухе заложено, и внутри под скулой чувствуется массивный отход. Даже шея побаливает.</w:t>
      </w:r>
    </w:p>
    <w:p>
      <w:pPr>
        <w:pStyle w:val="Normal"/>
        <w:ind w:firstLine="284"/>
        <w:rPr>
          <w:sz w:val="24"/>
          <w:szCs w:val="24"/>
        </w:rPr>
      </w:pPr>
      <w:r>
        <w:rPr>
          <w:sz w:val="24"/>
          <w:szCs w:val="24"/>
        </w:rPr>
        <w:t>Оттого, что потребляю много фруктов, возникла оскомина. Надо больше есть тушеных овощей.</w:t>
      </w:r>
    </w:p>
    <w:p>
      <w:pPr>
        <w:pStyle w:val="Normal"/>
        <w:ind w:firstLine="284"/>
        <w:rPr>
          <w:sz w:val="24"/>
          <w:szCs w:val="24"/>
        </w:rPr>
      </w:pPr>
      <w:r>
        <w:rPr>
          <w:sz w:val="24"/>
          <w:szCs w:val="24"/>
        </w:rPr>
        <w:t>Тело горячее, видно, идет процесс сжигания и выведения токсинов».</w:t>
      </w:r>
    </w:p>
    <w:p>
      <w:pPr>
        <w:pStyle w:val="Normal"/>
        <w:ind w:firstLine="284"/>
        <w:rPr>
          <w:sz w:val="24"/>
          <w:szCs w:val="24"/>
        </w:rPr>
      </w:pPr>
      <w:r>
        <w:rPr>
          <w:sz w:val="24"/>
          <w:szCs w:val="24"/>
        </w:rPr>
        <w:t>«2 июля. Продолжает очищаться правая сторона головы. Там постоянно чувствуется боль.</w:t>
      </w:r>
    </w:p>
    <w:p>
      <w:pPr>
        <w:pStyle w:val="Normal"/>
        <w:ind w:firstLine="284"/>
        <w:rPr>
          <w:sz w:val="24"/>
          <w:szCs w:val="24"/>
        </w:rPr>
      </w:pPr>
      <w:r>
        <w:rPr>
          <w:sz w:val="24"/>
          <w:szCs w:val="24"/>
        </w:rPr>
        <w:t>Трудно очищаться, следить за своим организмом, анализировать. Единственное подспорье в этом то, что значительно прибавилось собственного опыта. Например, я уже сделал следующую серию голоданий: 7 дней, 10 дней, 18 дней и еще три раза по 7 дней. И вот только-только начал отходить галазолин (лекарство, которое я пшикал в нос для пробивания дыхания).</w:t>
      </w:r>
    </w:p>
    <w:p>
      <w:pPr>
        <w:pStyle w:val="Normal"/>
        <w:ind w:firstLine="284"/>
        <w:rPr>
          <w:sz w:val="24"/>
          <w:szCs w:val="24"/>
        </w:rPr>
      </w:pPr>
      <w:r>
        <w:rPr>
          <w:sz w:val="24"/>
          <w:szCs w:val="24"/>
        </w:rPr>
        <w:t>Чувствую, идет большая очистительная работа. Самочувствие вялое, но я пытаюсь контролировать процесс.</w:t>
      </w:r>
    </w:p>
    <w:p>
      <w:pPr>
        <w:pStyle w:val="Normal"/>
        <w:ind w:firstLine="284"/>
        <w:rPr>
          <w:sz w:val="24"/>
          <w:szCs w:val="24"/>
        </w:rPr>
      </w:pPr>
      <w:r>
        <w:rPr>
          <w:sz w:val="24"/>
          <w:szCs w:val="24"/>
        </w:rPr>
        <w:t>Применил специальное дыхание йогов, которое называется «огненным дыханием» (дыхание через правую ноздрю сильно разогревает организм). Именно с его помощью «расплавил» залежи слизи в голове и направил их на выброс».</w:t>
      </w:r>
    </w:p>
    <w:p>
      <w:pPr>
        <w:pStyle w:val="Normal"/>
        <w:ind w:firstLine="284"/>
        <w:rPr>
          <w:sz w:val="24"/>
          <w:szCs w:val="24"/>
        </w:rPr>
      </w:pPr>
      <w:r>
        <w:rPr>
          <w:sz w:val="24"/>
          <w:szCs w:val="24"/>
        </w:rPr>
        <w:t>«8 июля. Усиленно двигаюсь, плаваю, напрягаюсь. Сразу появились энергия и аппетит.</w:t>
      </w:r>
    </w:p>
    <w:p>
      <w:pPr>
        <w:pStyle w:val="Normal"/>
        <w:ind w:firstLine="284"/>
        <w:rPr/>
      </w:pPr>
      <w:r>
        <w:rPr>
          <w:sz w:val="24"/>
          <w:szCs w:val="24"/>
        </w:rPr>
        <w:t>Когда поднимал сразу две 24 кг гири, в паху возникла резь, и я понял — это может быть грыжа, надо поработать над укреплением живота. Видно у меня 13-2</w:t>
      </w:r>
    </w:p>
    <w:p>
      <w:pPr>
        <w:pStyle w:val="Normal"/>
        <w:ind w:firstLine="284"/>
        <w:rPr>
          <w:sz w:val="24"/>
          <w:szCs w:val="24"/>
        </w:rPr>
      </w:pPr>
      <w:r>
        <w:rPr>
          <w:sz w:val="24"/>
          <w:szCs w:val="24"/>
        </w:rPr>
        <w:t>ослабли мышцы, и когда резко возрастает внутрибрюшное давление в результате натуживания при подъеме гирь, они не выдерживают, начинают расходиться, так появляется боль.</w:t>
      </w:r>
    </w:p>
    <w:p>
      <w:pPr>
        <w:pStyle w:val="Normal"/>
        <w:ind w:firstLine="284"/>
        <w:rPr>
          <w:sz w:val="24"/>
          <w:szCs w:val="24"/>
        </w:rPr>
      </w:pPr>
      <w:r>
        <w:rPr>
          <w:sz w:val="24"/>
          <w:szCs w:val="24"/>
        </w:rPr>
        <w:t>Самочувствие во всем остальном хорошее».</w:t>
      </w:r>
    </w:p>
    <w:p>
      <w:pPr>
        <w:pStyle w:val="Normal"/>
        <w:ind w:firstLine="284"/>
        <w:rPr>
          <w:sz w:val="24"/>
          <w:szCs w:val="24"/>
        </w:rPr>
      </w:pPr>
      <w:r>
        <w:rPr>
          <w:sz w:val="24"/>
          <w:szCs w:val="24"/>
        </w:rPr>
        <w:t>«9 июля. В голове нет свежести. Часто ложусь и отдыхаю. В гайморовых пазухах и лобной доле, в нижней и верхней челюстях, потихоньку продолжает идти очистительный процесс. Я его хорошо ощущаю. В паху слева идет другой процесс, или там энергия стала свободно циркулировать, но я чувствую, что мышца подергивается».</w:t>
      </w:r>
    </w:p>
    <w:p>
      <w:pPr>
        <w:pStyle w:val="Normal"/>
        <w:ind w:firstLine="284"/>
        <w:rPr>
          <w:sz w:val="24"/>
          <w:szCs w:val="24"/>
        </w:rPr>
      </w:pPr>
      <w:r>
        <w:rPr>
          <w:sz w:val="24"/>
          <w:szCs w:val="24"/>
        </w:rPr>
        <w:t>«15 июля. Закончил печатать «адхану» Свами Ши-вананды. Появилось желание изучать Астрологию, изучать связь энергетики Космоса с человеком. Надоело действовать вслепую, надо согласовывать свою деятельность с приливами -и отливами Космической энергии».</w:t>
      </w:r>
    </w:p>
    <w:p>
      <w:pPr>
        <w:pStyle w:val="Normal"/>
        <w:ind w:firstLine="284"/>
        <w:rPr>
          <w:sz w:val="24"/>
          <w:szCs w:val="24"/>
        </w:rPr>
      </w:pPr>
      <w:r>
        <w:rPr>
          <w:sz w:val="24"/>
          <w:szCs w:val="24"/>
        </w:rPr>
        <w:t>«17 июля. Читаю Раджнеша — «Горчичное зерно», в котором он разъясняет мучающие меня проблемы. И вот идет внутренняя борьба. Задача состоит в том, чтобы стать хозяином, т. е. хозяином своего тела, ума, чувств. Чтобы ты ими командовал, а они послушно управлялись. Наделе происходит все наоборот —ты находишься во власти своих прихотей, потакаешь им. Надо в конце концов подчинить себе обстоятельства, а не быть у них во власти. У человека должна быть Алмазная Воля, перетирающая и сметающая все на своем пути. Видение того, что истинно, а что нет. Одним словом, применять йогу в повседневной жизни, соблюдать свою духовную практику, а затем все остальное. Для этого необходим строжайший контроль, самодисциплина и еще раз самодисциплина, помноженная на разум и возведенная в куб от осознания важности поставленной задачи и путей ее достижения! Для этого необходимо постепенно развивать в себе Силы — скрытые Силы, Истинные Силы, от которых, в первую очередь, зависит жизнь, стремление, развитие и прогресс. Интуитивно я их нашел.</w:t>
      </w:r>
    </w:p>
    <w:p>
      <w:pPr>
        <w:pStyle w:val="Normal"/>
        <w:ind w:firstLine="284"/>
        <w:rPr>
          <w:sz w:val="24"/>
          <w:szCs w:val="24"/>
        </w:rPr>
      </w:pPr>
      <w:r>
        <w:rPr>
          <w:sz w:val="24"/>
          <w:szCs w:val="24"/>
        </w:rPr>
        <w:t>Теперь надо приступать к их развитию, почувствовать себя Творцом и творить! Надо научиться распечатывать эти Силы в себе, действовать, вызывать «трение» в себе, перешагивать через собственное «не могу» и делаться сильнее и сильнее. Да помогу я сам себе, да найду в себе эти Силы и способы их раскрытия! Слава Господу, что дает Он мне шанс в человеческом обличье осознать все это и реализовать себя!»</w:t>
      </w:r>
    </w:p>
    <w:p>
      <w:pPr>
        <w:pStyle w:val="Normal"/>
        <w:ind w:firstLine="284"/>
        <w:rPr/>
      </w:pPr>
      <w:r>
        <w:rPr>
          <w:sz w:val="24"/>
          <w:szCs w:val="24"/>
        </w:rPr>
        <w:t xml:space="preserve">«21 июля. Ежедневно нам даются тысячи возможностей отделить сознание от тела, почувствовать те скрытые силы, которые движут телом, осознать внешние мотивы, которые формируют наши привычки, поступки. Все это надо осознать и целенаправленно действовать. Именно в этом заключается </w:t>
      </w:r>
      <w:r>
        <w:rPr>
          <w:b/>
          <w:bCs/>
          <w:sz w:val="24"/>
          <w:szCs w:val="24"/>
        </w:rPr>
        <w:t xml:space="preserve">бдительность. </w:t>
      </w:r>
      <w:r>
        <w:rPr>
          <w:sz w:val="24"/>
          <w:szCs w:val="24"/>
        </w:rPr>
        <w:t>Уже одно это является величайшей концентрацией, собранностью и медитацией. Бхагаван Шри Раджнеш помог мне в этом разобраться. Его книга «Горчичное зерно» великолепна. «Накачать» сознание энергией — следующий шаг от человеческой жизни к Божественной. Остается лишь действовать в этом направлении».</w:t>
      </w:r>
    </w:p>
    <w:p>
      <w:pPr>
        <w:pStyle w:val="Normal"/>
        <w:ind w:firstLine="284"/>
        <w:rPr>
          <w:sz w:val="24"/>
          <w:szCs w:val="24"/>
        </w:rPr>
      </w:pPr>
      <w:r>
        <w:rPr>
          <w:sz w:val="24"/>
          <w:szCs w:val="24"/>
        </w:rPr>
        <w:t>«27 июля. Сегодня снился сон. Мужчина прекрасного телосложения забавлялся гирями. Это было своего рода искусство. Захватывающая картина — игра мышц во время виртуозного исполнения. А само исполнение — это гармония, которая невольно захватывает зрителя».</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Возможно, мне показывали особый комплекс по энергетическому набору.</w:t>
      </w:r>
    </w:p>
    <w:p>
      <w:pPr>
        <w:pStyle w:val="Normal"/>
        <w:ind w:firstLine="284"/>
        <w:rPr>
          <w:sz w:val="24"/>
          <w:szCs w:val="24"/>
        </w:rPr>
      </w:pPr>
      <w:r>
        <w:rPr>
          <w:sz w:val="24"/>
          <w:szCs w:val="24"/>
        </w:rPr>
        <w:t>«29 июля. Насколько тонки и трудноуловимы происходящие в нас процессы жизнедеятельности, зависящие от питания. Как они влияют на наше поведение и самочувствие, не говоря уже о телосложении. Незаметно для себя я стал Инь. Обленился, расслабился из-за того, что употребляю много растительного и сливочного масла, сала, а также рафинированных продуктов — хлебобулочные изделия, сахар. Почитав Макробиотику, я понял это и теперь меняю диету, а с ней и все остальное.</w:t>
      </w:r>
    </w:p>
    <w:p>
      <w:pPr>
        <w:pStyle w:val="Normal"/>
        <w:ind w:firstLine="284"/>
        <w:rPr>
          <w:sz w:val="24"/>
          <w:szCs w:val="24"/>
        </w:rPr>
      </w:pPr>
      <w:r>
        <w:rPr>
          <w:sz w:val="24"/>
          <w:szCs w:val="24"/>
        </w:rPr>
        <w:t>В питании более близка к истине Макробиотика, нежели все остальные системы».</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Как я уже</w:t>
      </w:r>
    </w:p>
    <w:p>
      <w:pPr>
        <w:pStyle w:val="Normal"/>
        <w:ind w:firstLine="284"/>
        <w:rPr>
          <w:sz w:val="24"/>
          <w:szCs w:val="24"/>
        </w:rPr>
      </w:pPr>
      <w:r>
        <w:rPr>
          <w:i/>
          <w:iCs/>
          <w:sz w:val="24"/>
          <w:szCs w:val="24"/>
        </w:rPr>
        <w:t>рассказывал ранее, в то время я много читал, общался с разными людьми. Черкасов обратил мое внимание на макробиотику и астрологию. Ко мне попали соответствующие книги, и я начал сам себя образовывать. А теперь расскажу, как я изучал макробиотику, чтобы и вы поняли эту науку.</w:t>
      </w:r>
    </w:p>
    <w:p>
      <w:pPr>
        <w:pStyle w:val="Normal"/>
        <w:ind w:firstLine="284"/>
        <w:rPr>
          <w:sz w:val="24"/>
          <w:szCs w:val="24"/>
        </w:rPr>
      </w:pPr>
      <w:r>
        <w:rPr>
          <w:sz w:val="24"/>
          <w:szCs w:val="24"/>
        </w:rPr>
        <w:t>Все началось с книги Джорджа Осавы «Макробиотический дзен или искусство омоложения и долголетия». Вначале расскажем немного о нем самом.</w:t>
      </w:r>
    </w:p>
    <w:p>
      <w:pPr>
        <w:pStyle w:val="Normal"/>
        <w:ind w:firstLine="284"/>
        <w:rPr>
          <w:sz w:val="24"/>
          <w:szCs w:val="24"/>
        </w:rPr>
      </w:pPr>
      <w:r>
        <w:rPr>
          <w:sz w:val="24"/>
          <w:szCs w:val="24"/>
        </w:rPr>
        <w:t>Осава родился 18 октября 1893 года в Японии (г. Киото). В детстве был счастлив и здоров, так как жил на традиционной пище и напитках. Но затем западная цивилизация достигала Японии и наводнила ее своими продуктами питания: сахаром, конфетами, консервами и другими неестественными продуктами. А также всевозможными химическими лекарствами.</w:t>
      </w:r>
    </w:p>
    <w:p>
      <w:pPr>
        <w:pStyle w:val="Normal"/>
        <w:ind w:firstLine="284"/>
        <w:rPr>
          <w:sz w:val="24"/>
          <w:szCs w:val="24"/>
        </w:rPr>
      </w:pPr>
      <w:r>
        <w:rPr>
          <w:sz w:val="24"/>
          <w:szCs w:val="24"/>
        </w:rPr>
        <w:t>Не имея своего суждения о полезности пищи и лекарств, Осава ребенком кушал побольше сладенького, вкусненького. В результате порочной практики питания у него стали умирать члены семьи, и в 16 лет он сам оказался на грани смерти.</w:t>
      </w:r>
    </w:p>
    <w:p>
      <w:pPr>
        <w:pStyle w:val="Normal"/>
        <w:ind w:firstLine="284"/>
        <w:rPr/>
      </w:pPr>
      <w:r>
        <w:rPr>
          <w:sz w:val="24"/>
          <w:szCs w:val="24"/>
        </w:rPr>
        <w:t>В 18-летнем возрасте он открывает медицину предков и отказывается от порочных продуктов питания и лечения их последствий химическими таблетками. Именно это спасло ему жизнь. С тех пор он перестал болеть. В качестве доказательства целительных возможностей макробиотики он сознательно заражает себя в Африке неизлечимой болезнью под названием «тропическая язва» и затем излечивается.</w:t>
      </w:r>
    </w:p>
    <w:p>
      <w:pPr>
        <w:pStyle w:val="Normal"/>
        <w:ind w:firstLine="284"/>
        <w:rPr>
          <w:sz w:val="24"/>
          <w:szCs w:val="24"/>
        </w:rPr>
      </w:pPr>
      <w:r>
        <w:rPr>
          <w:sz w:val="24"/>
          <w:szCs w:val="24"/>
        </w:rPr>
        <w:t>В предисловии Осава пишет, что счастье, к которому стремятся люди, включает в себя пять категорий.</w:t>
      </w:r>
    </w:p>
    <w:p>
      <w:pPr>
        <w:pStyle w:val="Normal"/>
        <w:ind w:firstLine="284"/>
        <w:rPr/>
      </w:pPr>
      <w:r>
        <w:rPr>
          <w:sz w:val="24"/>
          <w:szCs w:val="24"/>
        </w:rPr>
        <w:t>1. Жить здоровой долгой жизнью и интересоваться всем.</w:t>
      </w:r>
    </w:p>
    <w:p>
      <w:pPr>
        <w:pStyle w:val="Normal"/>
        <w:ind w:firstLine="284"/>
        <w:rPr/>
      </w:pPr>
      <w:r>
        <w:rPr>
          <w:sz w:val="24"/>
          <w:szCs w:val="24"/>
        </w:rPr>
        <w:t>2. Не знать заботы о средствах к существованию.</w:t>
      </w:r>
    </w:p>
    <w:p>
      <w:pPr>
        <w:pStyle w:val="Normal"/>
        <w:ind w:firstLine="284"/>
        <w:rPr/>
      </w:pPr>
      <w:r>
        <w:rPr>
          <w:sz w:val="24"/>
          <w:szCs w:val="24"/>
        </w:rPr>
        <w:t>3. Уметь интуитивно избегать несчастных случаев и трудностей, влекущих за собой преждевременную смерть.</w:t>
      </w:r>
    </w:p>
    <w:p>
      <w:pPr>
        <w:pStyle w:val="Normal"/>
        <w:ind w:firstLine="284"/>
        <w:rPr/>
      </w:pPr>
      <w:r>
        <w:rPr>
          <w:sz w:val="24"/>
          <w:szCs w:val="24"/>
        </w:rPr>
        <w:t>4. Понимать, что порядок характерен для всех уровней Вселенной.</w:t>
      </w:r>
    </w:p>
    <w:p>
      <w:pPr>
        <w:pStyle w:val="Normal"/>
        <w:ind w:firstLine="284"/>
        <w:rPr/>
      </w:pPr>
      <w:r>
        <w:rPr>
          <w:sz w:val="24"/>
          <w:szCs w:val="24"/>
        </w:rPr>
        <w:t>5. Не стремиться к тому, чтобы подняться наверх. Это может послужить причиной падения на самый низ. Не бояться быть внизу, чтобы подняться наверх прочно.</w:t>
      </w:r>
    </w:p>
    <w:p>
      <w:pPr>
        <w:pStyle w:val="Normal"/>
        <w:ind w:firstLine="284"/>
        <w:rPr>
          <w:sz w:val="24"/>
          <w:szCs w:val="24"/>
        </w:rPr>
      </w:pPr>
      <w:r>
        <w:rPr>
          <w:sz w:val="24"/>
          <w:szCs w:val="24"/>
        </w:rPr>
        <w:t>Макробиотика основана на восточной философии, которая учит, что для достижения счастья надо положительно зарекомендовать себя как личность, как семьянин и как общественный деятель. Она же учит, как практически все это сделать, чтобы быть счастливым.</w:t>
      </w:r>
    </w:p>
    <w:p>
      <w:pPr>
        <w:pStyle w:val="Normal"/>
        <w:ind w:firstLine="284"/>
        <w:rPr>
          <w:sz w:val="24"/>
          <w:szCs w:val="24"/>
        </w:rPr>
      </w:pPr>
      <w:r>
        <w:rPr>
          <w:sz w:val="24"/>
          <w:szCs w:val="24"/>
        </w:rPr>
        <w:t>Осава подчеркивает закономерность того, что великие люди сделали себя таковыми сами, и считает, что школьное и профессиональное образование не могут сделать человека счастливым. Надо изучать восточную философию и применять ее в любое время. Это учение позволяет восстановить здоровье, а также гармонию между телом, умом и душой, что необходимо для счастливой жизни.</w:t>
      </w:r>
    </w:p>
    <w:p>
      <w:pPr>
        <w:pStyle w:val="Normal"/>
        <w:ind w:firstLine="284"/>
        <w:rPr>
          <w:sz w:val="24"/>
          <w:szCs w:val="24"/>
        </w:rPr>
      </w:pPr>
      <w:r>
        <w:rPr>
          <w:sz w:val="24"/>
          <w:szCs w:val="24"/>
        </w:rPr>
        <w:t>Для быстрого успеха рекомендуется опробовать макробиотический метод в течение двух недель, которым, в сущности, является восточное питание. Слово «макробиотика» в переводе с греческого означает «наука о долгой жизни».</w:t>
      </w:r>
    </w:p>
    <w:p>
      <w:pPr>
        <w:pStyle w:val="Normal"/>
        <w:ind w:firstLine="284"/>
        <w:rPr/>
      </w:pPr>
      <w:r>
        <w:rPr>
          <w:sz w:val="24"/>
          <w:szCs w:val="24"/>
        </w:rPr>
        <w:t>Питание в Японии рассматривается как божественное искусство жизни. Оно основывается на многих принципах, в то время как на Западе им руководит только поиск удовольствия.</w:t>
      </w:r>
    </w:p>
    <w:p>
      <w:pPr>
        <w:pStyle w:val="Normal"/>
        <w:ind w:firstLine="284"/>
        <w:rPr>
          <w:sz w:val="24"/>
          <w:szCs w:val="24"/>
        </w:rPr>
      </w:pPr>
      <w:r>
        <w:rPr>
          <w:sz w:val="24"/>
          <w:szCs w:val="24"/>
        </w:rPr>
        <w:t>Далее Осава развивает мысль о том, почему люди страдают от физических и умственных заболеваний. Отвечая на этот вопрос, он говорит, что причины этого скрыты в нашем сознании, в том, как нас обучают в жизни, какие привычки формируют и т.п. Счастье и несчастье, болезни и здоровье, свобода и рабство зависят только от нашего отношения к жизни. Все существа живут счартливо в природе, кроме человека. И знаете почему? Да потому, что они свободны от обязательств к самим себе и к другим, не обрабатывают других. Их единственное правило — кто не потрудился, то не поел.</w:t>
      </w:r>
    </w:p>
    <w:p>
      <w:pPr>
        <w:pStyle w:val="Normal"/>
        <w:ind w:firstLine="284"/>
        <w:rPr>
          <w:sz w:val="24"/>
          <w:szCs w:val="24"/>
        </w:rPr>
      </w:pPr>
      <w:r>
        <w:rPr>
          <w:sz w:val="24"/>
          <w:szCs w:val="24"/>
        </w:rPr>
        <w:t>Начиная описывать свой метод лечения, Осава подчеркивает, что согласно дальневосточной медицине, одна Природа может исцелить человека. Болезни и горе, подобно преступлению и наказанию, происходят от плохого поведения, которое нарушает порядок во Вселенной. Как видите, в этом много общего между различными видами учений — главное, «заслужить доверие» в Природе.</w:t>
      </w:r>
    </w:p>
    <w:p>
      <w:pPr>
        <w:pStyle w:val="Normal"/>
        <w:ind w:firstLine="284"/>
        <w:rPr>
          <w:sz w:val="24"/>
          <w:szCs w:val="24"/>
        </w:rPr>
      </w:pPr>
      <w:r>
        <w:rPr>
          <w:sz w:val="24"/>
          <w:szCs w:val="24"/>
        </w:rPr>
        <w:t>Осава считает, что при его методе лечения любая болезнь должна быть вылечена за 10 дней. Объясняет он это тем, что наша кровь обновляется за десять дней. Поэтому с помощью питания, предложенного им, мы обновляем полностью кровь и излечиваемся. При этом он добавляет, что несмотря на простоту, применение ее содержит многие тонкости, от которых зависит успех.</w:t>
      </w:r>
    </w:p>
    <w:p>
      <w:pPr>
        <w:pStyle w:val="Normal"/>
        <w:ind w:firstLine="284"/>
        <w:rPr>
          <w:sz w:val="24"/>
          <w:szCs w:val="24"/>
        </w:rPr>
      </w:pPr>
      <w:r>
        <w:rPr>
          <w:sz w:val="24"/>
          <w:szCs w:val="24"/>
        </w:rPr>
        <w:t>Говоря о болезнях, Осава подчеркивает, что неизлечимых болезней нет. Но имеются люди, которых невозможно излечить по той причине, что они высокомерны, горды, отказываются рассматривать строение Вселенной и ее связи с человеком, а также отрицающие веру, которая двигает горы.</w:t>
      </w:r>
    </w:p>
    <w:p>
      <w:pPr>
        <w:pStyle w:val="Normal"/>
        <w:ind w:firstLine="284"/>
        <w:rPr>
          <w:sz w:val="24"/>
          <w:szCs w:val="24"/>
        </w:rPr>
      </w:pPr>
      <w:r>
        <w:rPr>
          <w:sz w:val="24"/>
          <w:szCs w:val="24"/>
        </w:rPr>
        <w:t>Осава, как и П. К. Иванов, говорит: если вы не хотите жить просто, довольствоваться тем, что заработали, на что вы способны — вы не можете и не должны излечиться.</w:t>
      </w:r>
    </w:p>
    <w:p>
      <w:pPr>
        <w:pStyle w:val="Normal"/>
        <w:ind w:firstLine="284"/>
        <w:rPr>
          <w:sz w:val="24"/>
          <w:szCs w:val="24"/>
        </w:rPr>
      </w:pPr>
      <w:r>
        <w:rPr>
          <w:sz w:val="24"/>
          <w:szCs w:val="24"/>
        </w:rPr>
        <w:t>По его мнению, существуют три основных вида лечения: пищей, воздухом и мыслью. Но при этом он добавляет, что большая масса людей желает, чтобы их вылечили другие — травами, экстрасенсорно, таблетками, разными инструментами и прочими средствами. Они не признают своей вины, не стремятся найти свою ошибку, которая является причиной их бед, болезней и устранить ее. Осава подчеркивает, что воля к жизни начинается с поиска причины собственных несчастий, болезней, несправедливостей для того, чтобы убрать их в соответствии с нормами Вселенной, но не искусственным способом в виде современного лечения.</w:t>
      </w:r>
    </w:p>
    <w:p>
      <w:pPr>
        <w:pStyle w:val="Normal"/>
        <w:ind w:firstLine="284"/>
        <w:rPr>
          <w:sz w:val="24"/>
          <w:szCs w:val="24"/>
        </w:rPr>
      </w:pPr>
      <w:r>
        <w:rPr>
          <w:sz w:val="24"/>
          <w:szCs w:val="24"/>
        </w:rPr>
        <w:t>Эти мысли автора пропитывали меня, убеждали, что помочь по-настоящему себе может только сам человек. Желание излечиться по-другому есть проявление эгоизма личности, игнорирование законов Вселенной. Позвольте, как может микроскопическое проявление Вселенной — человек, бороться с этой махиной. Он может действовать только с ней в согласии. В противном случае его ликвидируют — «сотрут с лица», как сказано в Библии.</w:t>
      </w:r>
    </w:p>
    <w:p>
      <w:pPr>
        <w:pStyle w:val="Normal"/>
        <w:ind w:firstLine="284"/>
        <w:rPr>
          <w:sz w:val="24"/>
          <w:szCs w:val="24"/>
        </w:rPr>
      </w:pPr>
      <w:r>
        <w:rPr>
          <w:sz w:val="24"/>
          <w:szCs w:val="24"/>
        </w:rPr>
        <w:t>Что же рекомендует Осава? Это прежде всего особое состояние в сознании человека, почти физиологическое убеждение, что ты достиг счастья и справедливости духовно и телесно. Другими словами, надо «разгрузить» сознание от разного рода напряжений, которые возникают от желаний, неудовлетворения и т.п. Это состояние он называет «Сатори». Вы должны понять восхитительное строение Вселенной и ее справедливость.</w:t>
      </w:r>
    </w:p>
    <w:p>
      <w:pPr>
        <w:pStyle w:val="Normal"/>
        <w:ind w:firstLine="284"/>
        <w:rPr/>
      </w:pPr>
      <w:r>
        <w:rPr>
          <w:sz w:val="24"/>
          <w:szCs w:val="24"/>
        </w:rPr>
        <w:t>Если вернуться к Симеону Столпнику, то он пребывал в этом состоянии и в своем молении, восхвалял Божественную справедливость. Он был наполнен такой благодатью от этого переживания, что она его поддерживала лучше всякой пищи. Говоря о смелости, честности и справедливости, Осава подчеркивает, что эти качества должны быть вашими, а не зависеть от посторонних лиц. Вы должны ими жить. Чем больше свободы и счастья вы получаете от других, тем в больший долг к ним попадаете.</w:t>
      </w:r>
    </w:p>
    <w:p>
      <w:pPr>
        <w:pStyle w:val="Normal"/>
        <w:ind w:firstLine="284"/>
        <w:rPr>
          <w:sz w:val="24"/>
          <w:szCs w:val="24"/>
        </w:rPr>
      </w:pPr>
      <w:r>
        <w:rPr>
          <w:sz w:val="24"/>
          <w:szCs w:val="24"/>
        </w:rPr>
        <w:t>Говоря о терпимости, о научении терпению, он замечает, что свободный человек принимает все: плохую погоду, как и хорошую; трудности, как и их отсутствие; смерть, как жизнь —все с радостью. В Природе нет ни протеста, ни возражения, все находится в совершенном равновесии. Именно это использовал Иванов — для него не было ни плохого, ни хорошего в Природе, он все принимал, везде находил свои прелести, силы, которые его укрепляли.</w:t>
      </w:r>
    </w:p>
    <w:p>
      <w:pPr>
        <w:pStyle w:val="Normal"/>
        <w:ind w:firstLine="284"/>
        <w:rPr>
          <w:sz w:val="24"/>
          <w:szCs w:val="24"/>
        </w:rPr>
      </w:pPr>
      <w:r>
        <w:rPr>
          <w:sz w:val="24"/>
          <w:szCs w:val="24"/>
        </w:rPr>
        <w:t>Осава предлагает оригинальное тестирование своего здоровья по семи пунктам. Это необходимо сделать прежде, чем следовать его указаниям относительно режима питания.</w:t>
      </w:r>
    </w:p>
    <w:p>
      <w:pPr>
        <w:pStyle w:val="Normal"/>
        <w:ind w:firstLine="284"/>
        <w:rPr>
          <w:sz w:val="24"/>
          <w:szCs w:val="24"/>
        </w:rPr>
      </w:pPr>
      <w:r>
        <w:rPr>
          <w:sz w:val="24"/>
          <w:szCs w:val="24"/>
        </w:rPr>
        <w:t>Первые три нормы относятся к физическому телу. Если вы отвечаете их требованиям, то получаете 15 баллов, по 5 за каждую. За четвертую, пятую и шестую вы можете получить 10 баллов за каждую. За седьмую — самую важную, 55 баллов.</w:t>
      </w:r>
    </w:p>
    <w:p>
      <w:pPr>
        <w:pStyle w:val="Normal"/>
        <w:ind w:firstLine="284"/>
        <w:rPr>
          <w:sz w:val="24"/>
          <w:szCs w:val="24"/>
        </w:rPr>
      </w:pPr>
      <w:r>
        <w:rPr>
          <w:sz w:val="24"/>
          <w:szCs w:val="24"/>
        </w:rPr>
        <w:t>Если наберете 40 баллов, это означает, что вы в хорошей форме. Если достигнете за 3 месяца 60 баллов — вы сделаете большой успех.</w:t>
      </w:r>
    </w:p>
    <w:p>
      <w:pPr>
        <w:pStyle w:val="Normal"/>
        <w:ind w:firstLine="284"/>
        <w:rPr>
          <w:sz w:val="24"/>
          <w:szCs w:val="24"/>
        </w:rPr>
      </w:pPr>
      <w:r>
        <w:rPr>
          <w:sz w:val="24"/>
          <w:szCs w:val="24"/>
        </w:rPr>
        <w:t>Осава советует испробовать этот тест на других, и вы обнаружите, что у некоторых внешне благополучных людей на самом деле плохое здоровье.</w:t>
      </w:r>
    </w:p>
    <w:p>
      <w:pPr>
        <w:pStyle w:val="Normal"/>
        <w:ind w:firstLine="284"/>
        <w:rPr/>
      </w:pPr>
      <w:r>
        <w:rPr>
          <w:sz w:val="24"/>
          <w:szCs w:val="24"/>
        </w:rPr>
        <w:t xml:space="preserve">1. </w:t>
      </w:r>
      <w:r>
        <w:rPr>
          <w:sz w:val="24"/>
          <w:szCs w:val="24"/>
          <w:u w:val="single"/>
        </w:rPr>
        <w:t>Отсутствие усталости</w:t>
      </w:r>
      <w:r>
        <w:rPr>
          <w:sz w:val="24"/>
          <w:szCs w:val="24"/>
        </w:rPr>
        <w:t>. Осава считает, что простуда — признак усталости организма. Корень ваших проблем спрятан глубоко в вас. Если время от времени говорите: «это слишком трудно», «это невозможно» или «я не в состоянии сделать этого» — вы показываете степень своей усталости.</w:t>
      </w:r>
    </w:p>
    <w:p>
      <w:pPr>
        <w:pStyle w:val="Normal"/>
        <w:ind w:firstLine="284"/>
        <w:rPr>
          <w:sz w:val="24"/>
          <w:szCs w:val="24"/>
        </w:rPr>
      </w:pPr>
      <w:r>
        <w:rPr>
          <w:sz w:val="24"/>
          <w:szCs w:val="24"/>
        </w:rPr>
        <w:t>Если же вы чувствуете себя хорошо, то в состоянии преодолевать одну трудность за другой. Если вы не беретесь за решение все больших и больших трудностей — вы поражены. Вспомните, как П. К. Иванов все время усиливал воздействие природных факторов на свой организм и духовно рос благодаря этому. Осава советует устремляться в неизвестное, и чем больше трудность, тем большее удовлетворение получает человек, ее преодолев, тем больше в свои силы он верит. Это здорово укрепляет полевую форму жизни. (5 баллов)</w:t>
      </w:r>
    </w:p>
    <w:p>
      <w:pPr>
        <w:pStyle w:val="Normal"/>
        <w:ind w:firstLine="284"/>
        <w:rPr/>
      </w:pPr>
      <w:r>
        <w:rPr>
          <w:sz w:val="24"/>
          <w:szCs w:val="24"/>
        </w:rPr>
        <w:t xml:space="preserve">2. </w:t>
      </w:r>
      <w:r>
        <w:rPr>
          <w:sz w:val="24"/>
          <w:szCs w:val="24"/>
          <w:u w:val="single"/>
        </w:rPr>
        <w:t>Хороший аппетит</w:t>
      </w:r>
      <w:r>
        <w:rPr>
          <w:sz w:val="24"/>
          <w:szCs w:val="24"/>
        </w:rPr>
        <w:t>. Если вы не можете есть какой-либо натуральный продукт с удовольствием и благодарностью, это означает, что у вас нет аппетита. Наслаждение от простой, естественной пищи указывает на то, что у вас хорошие аппетит и пищеварение.</w:t>
      </w:r>
    </w:p>
    <w:p>
      <w:pPr>
        <w:pStyle w:val="Normal"/>
        <w:ind w:firstLine="284"/>
        <w:rPr>
          <w:sz w:val="24"/>
          <w:szCs w:val="24"/>
        </w:rPr>
      </w:pPr>
      <w:r>
        <w:rPr>
          <w:sz w:val="24"/>
          <w:szCs w:val="24"/>
        </w:rPr>
        <w:t>Кроме этого у вас должен быть и «сексуальный аппетит», и его удовлетворение является одним из важных условий счастья. Восточная философия учит, если мужчина или женщина не имеет сексуального желания и не получает свою «порцию» сладостных переживаний, они вне закона жизни. Это приводит в конце концов к умственным нарушениям и проблемам со здоровьем. (5 баллов)</w:t>
      </w:r>
    </w:p>
    <w:p>
      <w:pPr>
        <w:pStyle w:val="Normal"/>
        <w:ind w:firstLine="284"/>
        <w:rPr/>
      </w:pPr>
      <w:r>
        <w:rPr>
          <w:sz w:val="24"/>
          <w:szCs w:val="24"/>
        </w:rPr>
        <w:t xml:space="preserve">3. </w:t>
      </w:r>
      <w:r>
        <w:rPr>
          <w:sz w:val="24"/>
          <w:szCs w:val="24"/>
          <w:u w:val="single"/>
        </w:rPr>
        <w:t>Нормальный сон</w:t>
      </w:r>
      <w:r>
        <w:rPr>
          <w:sz w:val="24"/>
          <w:szCs w:val="24"/>
        </w:rPr>
        <w:t>. Сон считается плохим, если вы видите сны или разговариваете во сне. Если вас полностью удовлетворяют 4-6 часов сна, значит вы спите хорошо.</w:t>
      </w:r>
    </w:p>
    <w:p>
      <w:pPr>
        <w:pStyle w:val="Normal"/>
        <w:ind w:firstLine="284"/>
        <w:rPr>
          <w:sz w:val="24"/>
          <w:szCs w:val="24"/>
        </w:rPr>
      </w:pPr>
      <w:r>
        <w:rPr>
          <w:sz w:val="24"/>
          <w:szCs w:val="24"/>
        </w:rPr>
        <w:t>Если вам не удается заснуть через несколько минут после того, как вы легли спать, это означает, что в вашем сознании какой-то страх. Если вы не можете проснуться в назначенный вами час — ваш сон неполноценен. (5 баллов)</w:t>
      </w:r>
    </w:p>
    <w:p>
      <w:pPr>
        <w:pStyle w:val="Normal"/>
        <w:ind w:firstLine="284"/>
        <w:rPr/>
      </w:pPr>
      <w:r>
        <w:rPr>
          <w:sz w:val="24"/>
          <w:szCs w:val="24"/>
        </w:rPr>
        <w:t xml:space="preserve">4. </w:t>
      </w:r>
      <w:r>
        <w:rPr>
          <w:sz w:val="24"/>
          <w:szCs w:val="24"/>
          <w:u w:val="single"/>
        </w:rPr>
        <w:t>Хорошая память</w:t>
      </w:r>
      <w:r>
        <w:rPr>
          <w:sz w:val="24"/>
          <w:szCs w:val="24"/>
        </w:rPr>
        <w:t>. Если вы помните все, что с вами произошло в течение дня, это означает, что вы имеете хорошую память. Когда я читал дневники Иванова, там перечислены имена людей, события и т.п. У Иванова была прекрасная память. Он помнил московские номера телефонов.</w:t>
      </w:r>
    </w:p>
    <w:p>
      <w:pPr>
        <w:pStyle w:val="Normal"/>
        <w:ind w:firstLine="284"/>
        <w:rPr/>
      </w:pPr>
      <w:r>
        <w:rPr>
          <w:sz w:val="24"/>
          <w:szCs w:val="24"/>
        </w:rPr>
        <w:t>Хорошая память указывает на то, что в вашем сознании нет или почти нет психологических зажимов, вредных умственных установок, которые мешают уму извлекать информацию из банков памяти. (10 баллов)</w:t>
      </w:r>
    </w:p>
    <w:p>
      <w:pPr>
        <w:pStyle w:val="Normal"/>
        <w:ind w:firstLine="284"/>
        <w:rPr/>
      </w:pPr>
      <w:r>
        <w:rPr>
          <w:sz w:val="24"/>
          <w:szCs w:val="24"/>
        </w:rPr>
        <w:t xml:space="preserve">5. </w:t>
      </w:r>
      <w:r>
        <w:rPr>
          <w:sz w:val="24"/>
          <w:szCs w:val="24"/>
          <w:u w:val="single"/>
        </w:rPr>
        <w:t>Хорошее настроение</w:t>
      </w:r>
      <w:r>
        <w:rPr>
          <w:sz w:val="24"/>
          <w:szCs w:val="24"/>
        </w:rPr>
        <w:t>. Осава говорит, что у того человека прекрасное здоровье, у кого нет гнева, страха, заботы в сознании. Такой человек радостен во всех жизненных обстоятельствах. Ваши манера держать себя, ваш голос, поведение, критические замечания должны вызывать благодарность тех, кто вас окружает.</w:t>
      </w:r>
    </w:p>
    <w:p>
      <w:pPr>
        <w:pStyle w:val="Normal"/>
        <w:ind w:firstLine="284"/>
        <w:rPr>
          <w:sz w:val="24"/>
          <w:szCs w:val="24"/>
        </w:rPr>
      </w:pPr>
      <w:r>
        <w:rPr>
          <w:sz w:val="24"/>
          <w:szCs w:val="24"/>
        </w:rPr>
        <w:t>Чем больше у нас друзей, готовых прийти бескорыстно на помощь, тем более открыты вы. Если их мало, то вы замкнуты или печальны.</w:t>
      </w:r>
    </w:p>
    <w:p>
      <w:pPr>
        <w:pStyle w:val="Normal"/>
        <w:ind w:firstLine="284"/>
        <w:rPr>
          <w:sz w:val="24"/>
          <w:szCs w:val="24"/>
        </w:rPr>
      </w:pPr>
      <w:r>
        <w:rPr>
          <w:sz w:val="24"/>
          <w:szCs w:val="24"/>
        </w:rPr>
        <w:t>Этот пункт отражает порядок в нашем сознании. Чем меньше в нем разного информационного хлама, который заставляет нас неправильно действовать при различных обстоятельствах, тем здоровее и устойчивее мы. Это можно проиллюстрировать следующими примерами. Если вам нечаянно наступили на ногу в общественном транспорте, и вы вспылили — это означает, что у вас имеется информация гнева, и она сразу же отреагировала на ситуацию всплеском недовольства. Если вы это недовольство высказываете — энергия выходит из вас и неприятно воздействует на окружающих. Если вы негодуете внутри, то она разрушает вас. В любом случае вы потратили собственную энергию, и заставила это сделать информация гнева. Для работы полевой формы жизни это обуза. То же самое касается и других эмоциональных состояний. Вот почему надо постоянно поддерживать в себе приподнятое и доброжелательное настроение.</w:t>
      </w:r>
    </w:p>
    <w:p>
      <w:pPr>
        <w:pStyle w:val="Normal"/>
        <w:ind w:firstLine="284"/>
        <w:rPr>
          <w:sz w:val="24"/>
          <w:szCs w:val="24"/>
        </w:rPr>
      </w:pPr>
      <w:r>
        <w:rPr>
          <w:sz w:val="24"/>
          <w:szCs w:val="24"/>
        </w:rPr>
        <w:t>Интересно Осака рассказывает о пожертвовании. Он говорит, что восточный дар — это жертва, выражение бесконечной благодарности и понимания, что ты освобождаешься от всех своих долгов. Приносить себя в жертву — означает давать большую и лучшую часть того, чем владеешь.</w:t>
      </w:r>
    </w:p>
    <w:p>
      <w:pPr>
        <w:pStyle w:val="Normal"/>
        <w:ind w:firstLine="284"/>
        <w:rPr/>
      </w:pPr>
      <w:r>
        <w:rPr>
          <w:sz w:val="24"/>
          <w:szCs w:val="24"/>
        </w:rPr>
        <w:t>Восточное учение советует быть радостным во всех обстоятельствах, беспрерывно отдавая себя, свою жизненную энергию людям. Вас будут любить, и вы будете очень счастливы. Вспомните, как поступал П. К. Иванов. Он проводил свой опыт над собой во имя блага людей, посвящая этому свою жизнь без остатка. (10 баллов)</w:t>
      </w:r>
    </w:p>
    <w:p>
      <w:pPr>
        <w:pStyle w:val="Normal"/>
        <w:ind w:firstLine="284"/>
        <w:rPr/>
      </w:pPr>
      <w:r>
        <w:rPr>
          <w:sz w:val="24"/>
          <w:szCs w:val="24"/>
        </w:rPr>
        <w:t xml:space="preserve">6. </w:t>
      </w:r>
      <w:r>
        <w:rPr>
          <w:sz w:val="24"/>
          <w:szCs w:val="24"/>
          <w:u w:val="single"/>
        </w:rPr>
        <w:t>Воплощение мысли в дело</w:t>
      </w:r>
      <w:r>
        <w:rPr>
          <w:sz w:val="24"/>
          <w:szCs w:val="24"/>
        </w:rPr>
        <w:t>. Когда у человека хорошее здоровье, он обладает способностью к быстрым, правильным, оригинальным мыслям и действиям. Подобная быстрота указывает на степень свободы человека. Если снова приводить пример П. К. Иванова, то он так и говорил — «мысль не отделяй от дела». Как только он был готов выйти на новый рубеж — обходиться без пищи и воды, ходить босиком по снегу и т.п., он это сразу же делал.</w:t>
      </w:r>
    </w:p>
    <w:p>
      <w:pPr>
        <w:pStyle w:val="Normal"/>
        <w:ind w:firstLine="284"/>
        <w:rPr>
          <w:sz w:val="24"/>
          <w:szCs w:val="24"/>
        </w:rPr>
      </w:pPr>
      <w:r>
        <w:rPr>
          <w:sz w:val="24"/>
          <w:szCs w:val="24"/>
        </w:rPr>
        <w:t>Откладывание задуманного в «долгий ящик», говорит лишь об одном — человек ограничен, он не свободен, он зависим. Воплощайте мысль в реальность и обретайте свободу. При этом дам один совет — цель выбирайте по силам, намечайте промежуточные этапы. В этом случае все будет хорошо. (10 баллов)</w:t>
      </w:r>
    </w:p>
    <w:p>
      <w:pPr>
        <w:pStyle w:val="Normal"/>
        <w:ind w:firstLine="284"/>
        <w:rPr/>
      </w:pPr>
      <w:r>
        <w:rPr>
          <w:sz w:val="24"/>
          <w:szCs w:val="24"/>
        </w:rPr>
        <w:t xml:space="preserve">7. </w:t>
      </w:r>
      <w:r>
        <w:rPr>
          <w:sz w:val="24"/>
          <w:szCs w:val="24"/>
          <w:u w:val="single"/>
        </w:rPr>
        <w:t>Справедливость</w:t>
      </w:r>
      <w:r>
        <w:rPr>
          <w:sz w:val="24"/>
          <w:szCs w:val="24"/>
        </w:rPr>
        <w:t>. Осава относит справедливость, жизнь в справедливости к седьмому условию здоровья. Вот как он выражает это условие словами:</w:t>
      </w:r>
    </w:p>
    <w:p>
      <w:pPr>
        <w:pStyle w:val="Normal"/>
        <w:ind w:firstLine="284"/>
        <w:rPr/>
      </w:pPr>
      <w:r>
        <w:rPr>
          <w:sz w:val="24"/>
          <w:szCs w:val="24"/>
        </w:rPr>
        <w:t xml:space="preserve">— </w:t>
      </w:r>
      <w:r>
        <w:rPr>
          <w:sz w:val="24"/>
          <w:szCs w:val="24"/>
        </w:rPr>
        <w:t>никогда не лгать в свою защиту;</w:t>
      </w:r>
    </w:p>
    <w:p>
      <w:pPr>
        <w:pStyle w:val="Normal"/>
        <w:ind w:firstLine="284"/>
        <w:rPr/>
      </w:pPr>
      <w:r>
        <w:rPr>
          <w:sz w:val="24"/>
          <w:szCs w:val="24"/>
        </w:rPr>
        <w:t xml:space="preserve">— </w:t>
      </w:r>
      <w:r>
        <w:rPr>
          <w:sz w:val="24"/>
          <w:szCs w:val="24"/>
        </w:rPr>
        <w:t>быть точным;</w:t>
      </w:r>
    </w:p>
    <w:p>
      <w:pPr>
        <w:pStyle w:val="Normal"/>
        <w:ind w:firstLine="284"/>
        <w:rPr/>
      </w:pPr>
      <w:r>
        <w:rPr>
          <w:sz w:val="24"/>
          <w:szCs w:val="24"/>
        </w:rPr>
        <w:t xml:space="preserve">— </w:t>
      </w:r>
      <w:r>
        <w:rPr>
          <w:sz w:val="24"/>
          <w:szCs w:val="24"/>
        </w:rPr>
        <w:t>любить Вселенную;</w:t>
      </w:r>
    </w:p>
    <w:p>
      <w:pPr>
        <w:pStyle w:val="Normal"/>
        <w:ind w:firstLine="284"/>
        <w:rPr/>
      </w:pPr>
      <w:r>
        <w:rPr>
          <w:sz w:val="24"/>
          <w:szCs w:val="24"/>
        </w:rPr>
        <w:t xml:space="preserve">— </w:t>
      </w:r>
      <w:r>
        <w:rPr>
          <w:sz w:val="24"/>
          <w:szCs w:val="24"/>
        </w:rPr>
        <w:t>искать трудности, бороться с ними и побеждать их всеми своими силами;</w:t>
      </w:r>
    </w:p>
    <w:p>
      <w:pPr>
        <w:pStyle w:val="Normal"/>
        <w:ind w:firstLine="284"/>
        <w:rPr/>
      </w:pPr>
      <w:r>
        <w:rPr>
          <w:sz w:val="24"/>
          <w:szCs w:val="24"/>
        </w:rPr>
        <w:t xml:space="preserve">— </w:t>
      </w:r>
      <w:r>
        <w:rPr>
          <w:sz w:val="24"/>
          <w:szCs w:val="24"/>
        </w:rPr>
        <w:t>становиться все более и более счастливым, распространяя это в мире;</w:t>
      </w:r>
    </w:p>
    <w:p>
      <w:pPr>
        <w:pStyle w:val="Normal"/>
        <w:ind w:firstLine="284"/>
        <w:rPr/>
      </w:pPr>
      <w:r>
        <w:rPr>
          <w:sz w:val="24"/>
          <w:szCs w:val="24"/>
        </w:rPr>
        <w:t xml:space="preserve">— </w:t>
      </w:r>
      <w:r>
        <w:rPr>
          <w:sz w:val="24"/>
          <w:szCs w:val="24"/>
        </w:rPr>
        <w:t>никогда не сомневаться, преобразовывать несчастье в счастье. (55 баллов)</w:t>
      </w:r>
    </w:p>
    <w:p>
      <w:pPr>
        <w:pStyle w:val="Normal"/>
        <w:ind w:firstLine="284"/>
        <w:rPr>
          <w:sz w:val="24"/>
          <w:szCs w:val="24"/>
        </w:rPr>
      </w:pPr>
      <w:r>
        <w:rPr>
          <w:sz w:val="24"/>
          <w:szCs w:val="24"/>
        </w:rPr>
        <w:t>Если обратиться еще к одному примеру П. К. Иванова, то он, оказывается, жил по восточной философии и заповедям, написанным в «Детке» — рекомендовал ее нам для обретения здоровья и счастья.</w:t>
      </w:r>
    </w:p>
    <w:p>
      <w:pPr>
        <w:pStyle w:val="Normal"/>
        <w:ind w:firstLine="284"/>
        <w:rPr>
          <w:sz w:val="24"/>
          <w:szCs w:val="24"/>
        </w:rPr>
      </w:pPr>
      <w:r>
        <w:rPr>
          <w:sz w:val="24"/>
          <w:szCs w:val="24"/>
        </w:rPr>
        <w:t>После тестирования своего здоровья Осава предлагает с верой в успех приняться за дело собственного оздоровления. Для этого он рекомендует правильно питаться.</w:t>
      </w:r>
    </w:p>
    <w:p>
      <w:pPr>
        <w:pStyle w:val="Normal"/>
        <w:ind w:firstLine="284"/>
        <w:rPr>
          <w:sz w:val="24"/>
          <w:szCs w:val="24"/>
        </w:rPr>
      </w:pPr>
      <w:r>
        <w:rPr>
          <w:sz w:val="24"/>
          <w:szCs w:val="24"/>
        </w:rPr>
        <w:t>Если обратиться к религиозной практике — христианства, буддизма, мусульманства, даосизма и т.п., то все они указывают на важность питания человека и содержат насчет этого строгие правила.</w:t>
      </w:r>
    </w:p>
    <w:p>
      <w:pPr>
        <w:pStyle w:val="Normal"/>
        <w:ind w:firstLine="284"/>
        <w:rPr>
          <w:sz w:val="24"/>
          <w:szCs w:val="24"/>
        </w:rPr>
      </w:pPr>
      <w:r>
        <w:rPr>
          <w:sz w:val="24"/>
          <w:szCs w:val="24"/>
        </w:rPr>
        <w:t>После такого вступления Осава начинает разъяснять основополагающие принципы Инь-Ян. Восточная философия учит, что мир подчинен двум противоположным, но взаимодействующим между собой силам — Инь и Ян. Все во Вселенной является этими силами. Одна из сил — Ян, стремится к сжатию, производит свет, звук и тело. Другая сила— Инь, стремится к расширению, производит темноту, тишину и рассеивает. Далее Осава перечисляет различные области, в которых выражаются эти силы.</w:t>
      </w:r>
    </w:p>
    <w:p>
      <w:pPr>
        <w:pStyle w:val="Normal"/>
        <w:ind w:firstLine="284"/>
        <w:rPr>
          <w:sz w:val="24"/>
          <w:szCs w:val="24"/>
        </w:rPr>
      </w:pPr>
      <w:r>
        <w:rPr>
          <w:i/>
          <w:iCs/>
          <w:sz w:val="24"/>
          <w:szCs w:val="24"/>
        </w:rPr>
        <w:t>В ОКРУЖАЮЩЕМ НАС МИРЕ</w:t>
      </w:r>
    </w:p>
    <w:tbl>
      <w:tblPr>
        <w:tblW w:w="5117" w:type="dxa"/>
        <w:jc w:val="left"/>
        <w:tblInd w:w="0" w:type="dxa"/>
        <w:tblLayout w:type="fixed"/>
        <w:tblCellMar>
          <w:top w:w="0" w:type="dxa"/>
          <w:left w:w="40" w:type="dxa"/>
          <w:bottom w:w="0" w:type="dxa"/>
          <w:right w:w="40" w:type="dxa"/>
        </w:tblCellMar>
      </w:tblPr>
      <w:tblGrid>
        <w:gridCol w:w="1661"/>
        <w:gridCol w:w="1747"/>
        <w:gridCol w:w="1709"/>
      </w:tblGrid>
      <w:tr>
        <w:trPr>
          <w:trHeight w:val="240"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b/>
                <w:bCs/>
                <w:i/>
                <w:iCs/>
                <w:sz w:val="24"/>
                <w:szCs w:val="24"/>
              </w:rPr>
              <w:t>Инь (-)</w:t>
            </w:r>
          </w:p>
        </w:tc>
        <w:tc>
          <w:tcPr>
            <w:tcW w:w="1709" w:type="dxa"/>
            <w:tcBorders/>
          </w:tcPr>
          <w:p>
            <w:pPr>
              <w:pStyle w:val="Normal"/>
              <w:rPr>
                <w:sz w:val="24"/>
                <w:szCs w:val="24"/>
              </w:rPr>
            </w:pPr>
            <w:r>
              <w:rPr>
                <w:i/>
                <w:iCs/>
                <w:sz w:val="24"/>
                <w:szCs w:val="24"/>
              </w:rPr>
              <w:t>Ян(+)</w:t>
            </w:r>
          </w:p>
        </w:tc>
      </w:tr>
      <w:tr>
        <w:trPr>
          <w:trHeight w:val="298" w:hRule="atLeast"/>
        </w:trPr>
        <w:tc>
          <w:tcPr>
            <w:tcW w:w="1661" w:type="dxa"/>
            <w:tcBorders/>
          </w:tcPr>
          <w:p>
            <w:pPr>
              <w:pStyle w:val="Normal"/>
              <w:rPr>
                <w:sz w:val="24"/>
                <w:szCs w:val="24"/>
              </w:rPr>
            </w:pPr>
            <w:r>
              <w:rPr>
                <w:b/>
                <w:bCs/>
                <w:i/>
                <w:iCs/>
                <w:sz w:val="24"/>
                <w:szCs w:val="24"/>
              </w:rPr>
              <w:t>Действие</w:t>
            </w:r>
          </w:p>
        </w:tc>
        <w:tc>
          <w:tcPr>
            <w:tcW w:w="1747" w:type="dxa"/>
            <w:tcBorders/>
          </w:tcPr>
          <w:p>
            <w:pPr>
              <w:pStyle w:val="Normal"/>
              <w:rPr>
                <w:sz w:val="24"/>
                <w:szCs w:val="24"/>
              </w:rPr>
            </w:pPr>
            <w:r>
              <w:rPr>
                <w:sz w:val="24"/>
                <w:szCs w:val="24"/>
              </w:rPr>
              <w:t>Расширение</w:t>
            </w:r>
          </w:p>
        </w:tc>
        <w:tc>
          <w:tcPr>
            <w:tcW w:w="1709" w:type="dxa"/>
            <w:tcBorders/>
          </w:tcPr>
          <w:p>
            <w:pPr>
              <w:pStyle w:val="Normal"/>
              <w:rPr>
                <w:sz w:val="24"/>
                <w:szCs w:val="24"/>
              </w:rPr>
            </w:pPr>
            <w:r>
              <w:rPr>
                <w:sz w:val="24"/>
                <w:szCs w:val="24"/>
              </w:rPr>
              <w:t>Сжатие</w:t>
            </w:r>
          </w:p>
        </w:tc>
      </w:tr>
      <w:tr>
        <w:trPr>
          <w:trHeight w:val="298" w:hRule="atLeast"/>
        </w:trPr>
        <w:tc>
          <w:tcPr>
            <w:tcW w:w="1661" w:type="dxa"/>
            <w:tcBorders/>
          </w:tcPr>
          <w:p>
            <w:pPr>
              <w:pStyle w:val="Normal"/>
              <w:rPr>
                <w:sz w:val="24"/>
                <w:szCs w:val="24"/>
              </w:rPr>
            </w:pPr>
            <w:r>
              <w:rPr>
                <w:b/>
                <w:bCs/>
                <w:i/>
                <w:iCs/>
                <w:sz w:val="24"/>
                <w:szCs w:val="24"/>
              </w:rPr>
              <w:t>Положение</w:t>
            </w:r>
          </w:p>
        </w:tc>
        <w:tc>
          <w:tcPr>
            <w:tcW w:w="1747" w:type="dxa"/>
            <w:tcBorders/>
          </w:tcPr>
          <w:p>
            <w:pPr>
              <w:pStyle w:val="Normal"/>
              <w:rPr>
                <w:sz w:val="24"/>
                <w:szCs w:val="24"/>
              </w:rPr>
            </w:pPr>
            <w:r>
              <w:rPr>
                <w:sz w:val="24"/>
                <w:szCs w:val="24"/>
              </w:rPr>
              <w:t>Внешнее</w:t>
            </w:r>
          </w:p>
        </w:tc>
        <w:tc>
          <w:tcPr>
            <w:tcW w:w="1709" w:type="dxa"/>
            <w:tcBorders/>
          </w:tcPr>
          <w:p>
            <w:pPr>
              <w:pStyle w:val="Normal"/>
              <w:rPr>
                <w:sz w:val="24"/>
                <w:szCs w:val="24"/>
              </w:rPr>
            </w:pPr>
            <w:r>
              <w:rPr>
                <w:sz w:val="24"/>
                <w:szCs w:val="24"/>
              </w:rPr>
              <w:t>Внутреннее</w:t>
            </w:r>
          </w:p>
        </w:tc>
      </w:tr>
      <w:tr>
        <w:trPr>
          <w:trHeight w:val="307" w:hRule="atLeast"/>
        </w:trPr>
        <w:tc>
          <w:tcPr>
            <w:tcW w:w="1661" w:type="dxa"/>
            <w:tcBorders/>
          </w:tcPr>
          <w:p>
            <w:pPr>
              <w:pStyle w:val="Normal"/>
              <w:rPr>
                <w:sz w:val="24"/>
                <w:szCs w:val="24"/>
              </w:rPr>
            </w:pPr>
            <w:r>
              <w:rPr>
                <w:b/>
                <w:bCs/>
                <w:i/>
                <w:iCs/>
                <w:sz w:val="24"/>
                <w:szCs w:val="24"/>
              </w:rPr>
              <w:t>Направление</w:t>
            </w:r>
          </w:p>
        </w:tc>
        <w:tc>
          <w:tcPr>
            <w:tcW w:w="1747" w:type="dxa"/>
            <w:tcBorders/>
          </w:tcPr>
          <w:p>
            <w:pPr>
              <w:pStyle w:val="Normal"/>
              <w:rPr>
                <w:sz w:val="24"/>
                <w:szCs w:val="24"/>
              </w:rPr>
            </w:pPr>
            <w:r>
              <w:rPr>
                <w:sz w:val="24"/>
                <w:szCs w:val="24"/>
              </w:rPr>
              <w:t>Восходящее</w:t>
            </w:r>
          </w:p>
        </w:tc>
        <w:tc>
          <w:tcPr>
            <w:tcW w:w="1709" w:type="dxa"/>
            <w:tcBorders/>
          </w:tcPr>
          <w:p>
            <w:pPr>
              <w:pStyle w:val="Normal"/>
              <w:rPr>
                <w:sz w:val="24"/>
                <w:szCs w:val="24"/>
              </w:rPr>
            </w:pPr>
            <w:r>
              <w:rPr>
                <w:sz w:val="24"/>
                <w:szCs w:val="24"/>
              </w:rPr>
              <w:t>Нисходящее</w:t>
            </w:r>
          </w:p>
        </w:tc>
      </w:tr>
      <w:tr>
        <w:trPr>
          <w:trHeight w:val="288" w:hRule="atLeast"/>
        </w:trPr>
        <w:tc>
          <w:tcPr>
            <w:tcW w:w="1661" w:type="dxa"/>
            <w:tcBorders/>
          </w:tcPr>
          <w:p>
            <w:pPr>
              <w:pStyle w:val="Normal"/>
              <w:rPr>
                <w:sz w:val="24"/>
                <w:szCs w:val="24"/>
              </w:rPr>
            </w:pPr>
            <w:r>
              <w:rPr>
                <w:b/>
                <w:bCs/>
                <w:i/>
                <w:iCs/>
                <w:sz w:val="24"/>
                <w:szCs w:val="24"/>
              </w:rPr>
              <w:t>Вес</w:t>
            </w:r>
          </w:p>
        </w:tc>
        <w:tc>
          <w:tcPr>
            <w:tcW w:w="1747" w:type="dxa"/>
            <w:tcBorders/>
          </w:tcPr>
          <w:p>
            <w:pPr>
              <w:pStyle w:val="Normal"/>
              <w:rPr>
                <w:sz w:val="24"/>
                <w:szCs w:val="24"/>
              </w:rPr>
            </w:pPr>
            <w:r>
              <w:rPr>
                <w:sz w:val="24"/>
                <w:szCs w:val="24"/>
              </w:rPr>
              <w:t>Легкий</w:t>
            </w:r>
          </w:p>
        </w:tc>
        <w:tc>
          <w:tcPr>
            <w:tcW w:w="1709" w:type="dxa"/>
            <w:tcBorders/>
          </w:tcPr>
          <w:p>
            <w:pPr>
              <w:pStyle w:val="Normal"/>
              <w:rPr>
                <w:sz w:val="24"/>
                <w:szCs w:val="24"/>
              </w:rPr>
            </w:pPr>
            <w:r>
              <w:rPr>
                <w:sz w:val="24"/>
                <w:szCs w:val="24"/>
              </w:rPr>
              <w:t>Тяжелый</w:t>
            </w:r>
          </w:p>
        </w:tc>
      </w:tr>
      <w:tr>
        <w:trPr>
          <w:trHeight w:val="307" w:hRule="atLeast"/>
        </w:trPr>
        <w:tc>
          <w:tcPr>
            <w:tcW w:w="1661" w:type="dxa"/>
            <w:tcBorders/>
          </w:tcPr>
          <w:p>
            <w:pPr>
              <w:pStyle w:val="Normal"/>
              <w:rPr>
                <w:sz w:val="24"/>
                <w:szCs w:val="24"/>
              </w:rPr>
            </w:pPr>
            <w:r>
              <w:rPr>
                <w:b/>
                <w:bCs/>
                <w:i/>
                <w:iCs/>
                <w:sz w:val="24"/>
                <w:szCs w:val="24"/>
              </w:rPr>
              <w:t>Цвет</w:t>
            </w:r>
          </w:p>
        </w:tc>
        <w:tc>
          <w:tcPr>
            <w:tcW w:w="1747" w:type="dxa"/>
            <w:tcBorders/>
          </w:tcPr>
          <w:p>
            <w:pPr>
              <w:pStyle w:val="Normal"/>
              <w:rPr>
                <w:sz w:val="24"/>
                <w:szCs w:val="24"/>
              </w:rPr>
            </w:pPr>
            <w:r>
              <w:rPr>
                <w:sz w:val="24"/>
                <w:szCs w:val="24"/>
              </w:rPr>
              <w:t>Фиолетовый</w:t>
            </w:r>
          </w:p>
        </w:tc>
        <w:tc>
          <w:tcPr>
            <w:tcW w:w="1709" w:type="dxa"/>
            <w:tcBorders/>
          </w:tcPr>
          <w:p>
            <w:pPr>
              <w:pStyle w:val="Normal"/>
              <w:rPr>
                <w:sz w:val="24"/>
                <w:szCs w:val="24"/>
              </w:rPr>
            </w:pPr>
            <w:r>
              <w:rPr>
                <w:sz w:val="24"/>
                <w:szCs w:val="24"/>
              </w:rPr>
              <w:t>Красный</w:t>
            </w:r>
          </w:p>
        </w:tc>
      </w:tr>
      <w:tr>
        <w:trPr>
          <w:trHeight w:val="269" w:hRule="atLeast"/>
        </w:trPr>
        <w:tc>
          <w:tcPr>
            <w:tcW w:w="1661" w:type="dxa"/>
            <w:tcBorders/>
          </w:tcPr>
          <w:p>
            <w:pPr>
              <w:pStyle w:val="Normal"/>
              <w:rPr>
                <w:sz w:val="24"/>
                <w:szCs w:val="24"/>
              </w:rPr>
            </w:pPr>
            <w:r>
              <w:rPr>
                <w:b/>
                <w:bCs/>
                <w:i/>
                <w:iCs/>
                <w:sz w:val="24"/>
                <w:szCs w:val="24"/>
              </w:rPr>
              <w:t>Физические</w:t>
            </w:r>
          </w:p>
        </w:tc>
        <w:tc>
          <w:tcPr>
            <w:tcW w:w="1747" w:type="dxa"/>
            <w:tcBorders/>
          </w:tcPr>
          <w:p>
            <w:pPr>
              <w:pStyle w:val="Normal"/>
              <w:snapToGrid w:val="false"/>
              <w:rPr>
                <w:sz w:val="24"/>
                <w:szCs w:val="24"/>
              </w:rPr>
            </w:pPr>
            <w:r>
              <w:rPr>
                <w:sz w:val="24"/>
                <w:szCs w:val="24"/>
              </w:rPr>
            </w:r>
          </w:p>
        </w:tc>
        <w:tc>
          <w:tcPr>
            <w:tcW w:w="1709" w:type="dxa"/>
            <w:tcBorders/>
          </w:tcPr>
          <w:p>
            <w:pPr>
              <w:pStyle w:val="Normal"/>
              <w:snapToGrid w:val="false"/>
              <w:rPr>
                <w:sz w:val="24"/>
                <w:szCs w:val="24"/>
              </w:rPr>
            </w:pPr>
            <w:r>
              <w:rPr>
                <w:sz w:val="24"/>
                <w:szCs w:val="24"/>
              </w:rPr>
            </w:r>
          </w:p>
        </w:tc>
      </w:tr>
      <w:tr>
        <w:trPr>
          <w:trHeight w:val="288" w:hRule="atLeast"/>
        </w:trPr>
        <w:tc>
          <w:tcPr>
            <w:tcW w:w="1661" w:type="dxa"/>
            <w:tcBorders/>
          </w:tcPr>
          <w:p>
            <w:pPr>
              <w:pStyle w:val="Normal"/>
              <w:rPr>
                <w:sz w:val="24"/>
                <w:szCs w:val="24"/>
              </w:rPr>
            </w:pPr>
            <w:r>
              <w:rPr>
                <w:b/>
                <w:bCs/>
                <w:i/>
                <w:iCs/>
                <w:sz w:val="24"/>
                <w:szCs w:val="24"/>
              </w:rPr>
              <w:t>понятия:</w:t>
            </w:r>
          </w:p>
        </w:tc>
        <w:tc>
          <w:tcPr>
            <w:tcW w:w="1747" w:type="dxa"/>
            <w:tcBorders/>
          </w:tcPr>
          <w:p>
            <w:pPr>
              <w:pStyle w:val="Normal"/>
              <w:rPr>
                <w:sz w:val="24"/>
                <w:szCs w:val="24"/>
              </w:rPr>
            </w:pPr>
            <w:r>
              <w:rPr>
                <w:sz w:val="24"/>
                <w:szCs w:val="24"/>
              </w:rPr>
              <w:t>Пространство</w:t>
            </w:r>
          </w:p>
        </w:tc>
        <w:tc>
          <w:tcPr>
            <w:tcW w:w="1709" w:type="dxa"/>
            <w:tcBorders/>
          </w:tcPr>
          <w:p>
            <w:pPr>
              <w:pStyle w:val="Normal"/>
              <w:rPr>
                <w:sz w:val="24"/>
                <w:szCs w:val="24"/>
              </w:rPr>
            </w:pPr>
            <w:r>
              <w:rPr>
                <w:sz w:val="24"/>
                <w:szCs w:val="24"/>
              </w:rPr>
              <w:t>Время</w:t>
            </w:r>
          </w:p>
        </w:tc>
      </w:tr>
      <w:tr>
        <w:trPr>
          <w:trHeight w:val="278"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sz w:val="24"/>
                <w:szCs w:val="24"/>
              </w:rPr>
              <w:t>Вода</w:t>
            </w:r>
          </w:p>
        </w:tc>
        <w:tc>
          <w:tcPr>
            <w:tcW w:w="1709" w:type="dxa"/>
            <w:tcBorders/>
          </w:tcPr>
          <w:p>
            <w:pPr>
              <w:pStyle w:val="Normal"/>
              <w:rPr>
                <w:sz w:val="24"/>
                <w:szCs w:val="24"/>
              </w:rPr>
            </w:pPr>
            <w:r>
              <w:rPr>
                <w:sz w:val="24"/>
                <w:szCs w:val="24"/>
              </w:rPr>
              <w:t>Огонь</w:t>
            </w:r>
          </w:p>
        </w:tc>
      </w:tr>
      <w:tr>
        <w:trPr>
          <w:trHeight w:val="317"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sz w:val="24"/>
                <w:szCs w:val="24"/>
              </w:rPr>
              <w:t>Электрон</w:t>
            </w:r>
          </w:p>
        </w:tc>
        <w:tc>
          <w:tcPr>
            <w:tcW w:w="1709" w:type="dxa"/>
            <w:tcBorders/>
          </w:tcPr>
          <w:p>
            <w:pPr>
              <w:pStyle w:val="Normal"/>
              <w:rPr>
                <w:sz w:val="24"/>
                <w:szCs w:val="24"/>
              </w:rPr>
            </w:pPr>
            <w:r>
              <w:rPr>
                <w:sz w:val="24"/>
                <w:szCs w:val="24"/>
              </w:rPr>
              <w:t>Протон</w:t>
            </w:r>
          </w:p>
        </w:tc>
      </w:tr>
      <w:tr>
        <w:trPr>
          <w:trHeight w:val="557" w:hRule="atLeast"/>
        </w:trPr>
        <w:tc>
          <w:tcPr>
            <w:tcW w:w="1661" w:type="dxa"/>
            <w:tcBorders/>
          </w:tcPr>
          <w:p>
            <w:pPr>
              <w:pStyle w:val="Normal"/>
              <w:rPr>
                <w:sz w:val="24"/>
                <w:szCs w:val="24"/>
              </w:rPr>
            </w:pPr>
            <w:r>
              <w:rPr>
                <w:b/>
                <w:bCs/>
                <w:i/>
                <w:iCs/>
                <w:sz w:val="24"/>
                <w:szCs w:val="24"/>
              </w:rPr>
              <w:t>Химические элементы:</w:t>
            </w:r>
          </w:p>
        </w:tc>
        <w:tc>
          <w:tcPr>
            <w:tcW w:w="1747" w:type="dxa"/>
            <w:tcBorders/>
          </w:tcPr>
          <w:p>
            <w:pPr>
              <w:pStyle w:val="Normal"/>
              <w:rPr>
                <w:sz w:val="24"/>
                <w:szCs w:val="24"/>
              </w:rPr>
            </w:pPr>
            <w:r>
              <w:rPr>
                <w:sz w:val="24"/>
                <w:szCs w:val="24"/>
              </w:rPr>
              <w:t>Калий,</w:t>
            </w:r>
          </w:p>
        </w:tc>
        <w:tc>
          <w:tcPr>
            <w:tcW w:w="1709" w:type="dxa"/>
            <w:tcBorders/>
          </w:tcPr>
          <w:p>
            <w:pPr>
              <w:pStyle w:val="Normal"/>
              <w:rPr>
                <w:sz w:val="24"/>
                <w:szCs w:val="24"/>
              </w:rPr>
            </w:pPr>
            <w:r>
              <w:rPr>
                <w:sz w:val="24"/>
                <w:szCs w:val="24"/>
              </w:rPr>
              <w:t>Натрий,</w:t>
            </w:r>
          </w:p>
        </w:tc>
      </w:tr>
      <w:tr>
        <w:trPr>
          <w:trHeight w:val="288"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sz w:val="24"/>
                <w:szCs w:val="24"/>
              </w:rPr>
              <w:t>кислород.</w:t>
            </w:r>
          </w:p>
        </w:tc>
        <w:tc>
          <w:tcPr>
            <w:tcW w:w="1709" w:type="dxa"/>
            <w:tcBorders/>
          </w:tcPr>
          <w:p>
            <w:pPr>
              <w:pStyle w:val="Normal"/>
              <w:rPr>
                <w:sz w:val="24"/>
                <w:szCs w:val="24"/>
              </w:rPr>
            </w:pPr>
            <w:r>
              <w:rPr>
                <w:sz w:val="24"/>
                <w:szCs w:val="24"/>
              </w:rPr>
              <w:t>водород.</w:t>
            </w:r>
          </w:p>
        </w:tc>
      </w:tr>
      <w:tr>
        <w:trPr>
          <w:trHeight w:val="317"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sz w:val="24"/>
                <w:szCs w:val="24"/>
              </w:rPr>
              <w:t>Кальций,</w:t>
            </w:r>
          </w:p>
        </w:tc>
        <w:tc>
          <w:tcPr>
            <w:tcW w:w="1709" w:type="dxa"/>
            <w:tcBorders/>
          </w:tcPr>
          <w:p>
            <w:pPr>
              <w:pStyle w:val="Normal"/>
              <w:rPr>
                <w:sz w:val="24"/>
                <w:szCs w:val="24"/>
              </w:rPr>
            </w:pPr>
            <w:r>
              <w:rPr>
                <w:sz w:val="24"/>
                <w:szCs w:val="24"/>
              </w:rPr>
              <w:t>Углерод,</w:t>
            </w:r>
          </w:p>
        </w:tc>
      </w:tr>
      <w:tr>
        <w:trPr>
          <w:trHeight w:val="379" w:hRule="atLeast"/>
        </w:trPr>
        <w:tc>
          <w:tcPr>
            <w:tcW w:w="1661" w:type="dxa"/>
            <w:tcBorders/>
          </w:tcPr>
          <w:p>
            <w:pPr>
              <w:pStyle w:val="Normal"/>
              <w:snapToGrid w:val="false"/>
              <w:rPr>
                <w:sz w:val="24"/>
                <w:szCs w:val="24"/>
              </w:rPr>
            </w:pPr>
            <w:r>
              <w:rPr>
                <w:sz w:val="24"/>
                <w:szCs w:val="24"/>
              </w:rPr>
            </w:r>
          </w:p>
        </w:tc>
        <w:tc>
          <w:tcPr>
            <w:tcW w:w="1747" w:type="dxa"/>
            <w:tcBorders/>
          </w:tcPr>
          <w:p>
            <w:pPr>
              <w:pStyle w:val="Normal"/>
              <w:rPr>
                <w:sz w:val="24"/>
                <w:szCs w:val="24"/>
              </w:rPr>
            </w:pPr>
            <w:r>
              <w:rPr>
                <w:sz w:val="24"/>
                <w:szCs w:val="24"/>
              </w:rPr>
              <w:t>азот.</w:t>
            </w:r>
          </w:p>
        </w:tc>
        <w:tc>
          <w:tcPr>
            <w:tcW w:w="1709" w:type="dxa"/>
            <w:tcBorders/>
          </w:tcPr>
          <w:p>
            <w:pPr>
              <w:pStyle w:val="Normal"/>
              <w:rPr>
                <w:sz w:val="24"/>
                <w:szCs w:val="24"/>
              </w:rPr>
            </w:pPr>
            <w:r>
              <w:rPr>
                <w:sz w:val="24"/>
                <w:szCs w:val="24"/>
              </w:rPr>
              <w:t>магний.</w:t>
            </w:r>
          </w:p>
        </w:tc>
      </w:tr>
    </w:tbl>
    <w:p>
      <w:pPr>
        <w:pStyle w:val="Normal"/>
        <w:ind w:firstLine="284"/>
        <w:rPr>
          <w:sz w:val="24"/>
          <w:szCs w:val="24"/>
        </w:rPr>
      </w:pPr>
      <w:r>
        <w:rPr>
          <w:i/>
          <w:iCs/>
          <w:sz w:val="24"/>
          <w:szCs w:val="24"/>
        </w:rPr>
        <w:t>В БИОЛОГИИ</w:t>
      </w:r>
    </w:p>
    <w:tbl>
      <w:tblPr>
        <w:tblW w:w="4962" w:type="dxa"/>
        <w:jc w:val="left"/>
        <w:tblInd w:w="0" w:type="dxa"/>
        <w:tblLayout w:type="fixed"/>
        <w:tblCellMar>
          <w:top w:w="0" w:type="dxa"/>
          <w:left w:w="40" w:type="dxa"/>
          <w:bottom w:w="0" w:type="dxa"/>
          <w:right w:w="40" w:type="dxa"/>
        </w:tblCellMar>
      </w:tblPr>
      <w:tblGrid>
        <w:gridCol w:w="1440"/>
        <w:gridCol w:w="2179"/>
        <w:gridCol w:w="1343"/>
      </w:tblGrid>
      <w:tr>
        <w:trPr>
          <w:trHeight w:val="221" w:hRule="atLeast"/>
        </w:trPr>
        <w:tc>
          <w:tcPr>
            <w:tcW w:w="1440" w:type="dxa"/>
            <w:tcBorders/>
          </w:tcPr>
          <w:p>
            <w:pPr>
              <w:pStyle w:val="Normal"/>
              <w:rPr>
                <w:sz w:val="24"/>
                <w:szCs w:val="24"/>
              </w:rPr>
            </w:pPr>
            <w:r>
              <w:rPr>
                <w:sz w:val="24"/>
                <w:szCs w:val="24"/>
              </w:rPr>
              <w:t>Жизнь</w:t>
            </w:r>
          </w:p>
        </w:tc>
        <w:tc>
          <w:tcPr>
            <w:tcW w:w="2179" w:type="dxa"/>
            <w:tcBorders/>
          </w:tcPr>
          <w:p>
            <w:pPr>
              <w:pStyle w:val="Normal"/>
              <w:rPr>
                <w:sz w:val="24"/>
                <w:szCs w:val="24"/>
              </w:rPr>
            </w:pPr>
            <w:r>
              <w:rPr>
                <w:sz w:val="24"/>
                <w:szCs w:val="24"/>
              </w:rPr>
              <w:t>Растение</w:t>
            </w:r>
          </w:p>
        </w:tc>
        <w:tc>
          <w:tcPr>
            <w:tcW w:w="1343" w:type="dxa"/>
            <w:tcBorders/>
          </w:tcPr>
          <w:p>
            <w:pPr>
              <w:pStyle w:val="Normal"/>
              <w:rPr>
                <w:sz w:val="24"/>
                <w:szCs w:val="24"/>
              </w:rPr>
            </w:pPr>
            <w:r>
              <w:rPr>
                <w:sz w:val="24"/>
                <w:szCs w:val="24"/>
              </w:rPr>
              <w:t>Животное</w:t>
            </w:r>
          </w:p>
        </w:tc>
      </w:tr>
      <w:tr>
        <w:trPr>
          <w:trHeight w:val="307" w:hRule="atLeast"/>
        </w:trPr>
        <w:tc>
          <w:tcPr>
            <w:tcW w:w="1440" w:type="dxa"/>
            <w:tcBorders/>
          </w:tcPr>
          <w:p>
            <w:pPr>
              <w:pStyle w:val="Normal"/>
              <w:rPr>
                <w:sz w:val="24"/>
                <w:szCs w:val="24"/>
              </w:rPr>
            </w:pPr>
            <w:r>
              <w:rPr>
                <w:sz w:val="24"/>
                <w:szCs w:val="24"/>
              </w:rPr>
              <w:t>Растения</w:t>
            </w:r>
          </w:p>
        </w:tc>
        <w:tc>
          <w:tcPr>
            <w:tcW w:w="2179" w:type="dxa"/>
            <w:tcBorders/>
          </w:tcPr>
          <w:p>
            <w:pPr>
              <w:pStyle w:val="Normal"/>
              <w:rPr>
                <w:sz w:val="24"/>
                <w:szCs w:val="24"/>
              </w:rPr>
            </w:pPr>
            <w:r>
              <w:rPr>
                <w:sz w:val="24"/>
                <w:szCs w:val="24"/>
              </w:rPr>
              <w:t>Фрукты и овощи</w:t>
            </w:r>
          </w:p>
        </w:tc>
        <w:tc>
          <w:tcPr>
            <w:tcW w:w="1343" w:type="dxa"/>
            <w:tcBorders/>
          </w:tcPr>
          <w:p>
            <w:pPr>
              <w:pStyle w:val="Normal"/>
              <w:rPr>
                <w:sz w:val="24"/>
                <w:szCs w:val="24"/>
              </w:rPr>
            </w:pPr>
            <w:r>
              <w:rPr>
                <w:sz w:val="24"/>
                <w:szCs w:val="24"/>
              </w:rPr>
              <w:t>Злаки</w:t>
            </w:r>
          </w:p>
        </w:tc>
      </w:tr>
      <w:tr>
        <w:trPr>
          <w:trHeight w:val="298" w:hRule="atLeast"/>
        </w:trPr>
        <w:tc>
          <w:tcPr>
            <w:tcW w:w="1440" w:type="dxa"/>
            <w:tcBorders/>
          </w:tcPr>
          <w:p>
            <w:pPr>
              <w:pStyle w:val="Normal"/>
              <w:rPr>
                <w:sz w:val="24"/>
                <w:szCs w:val="24"/>
              </w:rPr>
            </w:pPr>
            <w:r>
              <w:rPr>
                <w:sz w:val="24"/>
                <w:szCs w:val="24"/>
              </w:rPr>
              <w:t>Пол</w:t>
            </w:r>
          </w:p>
        </w:tc>
        <w:tc>
          <w:tcPr>
            <w:tcW w:w="2179" w:type="dxa"/>
            <w:tcBorders/>
          </w:tcPr>
          <w:p>
            <w:pPr>
              <w:pStyle w:val="Normal"/>
              <w:rPr>
                <w:sz w:val="24"/>
                <w:szCs w:val="24"/>
              </w:rPr>
            </w:pPr>
            <w:r>
              <w:rPr>
                <w:sz w:val="24"/>
                <w:szCs w:val="24"/>
              </w:rPr>
              <w:t>Женский</w:t>
            </w:r>
          </w:p>
        </w:tc>
        <w:tc>
          <w:tcPr>
            <w:tcW w:w="1343" w:type="dxa"/>
            <w:tcBorders/>
          </w:tcPr>
          <w:p>
            <w:pPr>
              <w:pStyle w:val="Normal"/>
              <w:rPr>
                <w:sz w:val="24"/>
                <w:szCs w:val="24"/>
              </w:rPr>
            </w:pPr>
            <w:r>
              <w:rPr>
                <w:sz w:val="24"/>
                <w:szCs w:val="24"/>
              </w:rPr>
              <w:t>Мужской</w:t>
            </w:r>
          </w:p>
        </w:tc>
      </w:tr>
      <w:tr>
        <w:trPr>
          <w:trHeight w:val="298" w:hRule="atLeast"/>
        </w:trPr>
        <w:tc>
          <w:tcPr>
            <w:tcW w:w="1440" w:type="dxa"/>
            <w:tcBorders/>
          </w:tcPr>
          <w:p>
            <w:pPr>
              <w:pStyle w:val="Normal"/>
              <w:rPr>
                <w:sz w:val="24"/>
                <w:szCs w:val="24"/>
              </w:rPr>
            </w:pPr>
            <w:r>
              <w:rPr>
                <w:sz w:val="24"/>
                <w:szCs w:val="24"/>
              </w:rPr>
              <w:t>Вкус</w:t>
            </w:r>
          </w:p>
        </w:tc>
        <w:tc>
          <w:tcPr>
            <w:tcW w:w="2179" w:type="dxa"/>
            <w:tcBorders/>
          </w:tcPr>
          <w:p>
            <w:pPr>
              <w:pStyle w:val="Normal"/>
              <w:rPr>
                <w:sz w:val="24"/>
                <w:szCs w:val="24"/>
              </w:rPr>
            </w:pPr>
            <w:r>
              <w:rPr>
                <w:sz w:val="24"/>
                <w:szCs w:val="24"/>
              </w:rPr>
              <w:t>Перечно-</w:t>
            </w:r>
          </w:p>
        </w:tc>
        <w:tc>
          <w:tcPr>
            <w:tcW w:w="1343" w:type="dxa"/>
            <w:tcBorders/>
          </w:tcPr>
          <w:p>
            <w:pPr>
              <w:pStyle w:val="Normal"/>
              <w:rPr>
                <w:sz w:val="24"/>
                <w:szCs w:val="24"/>
              </w:rPr>
            </w:pPr>
            <w:r>
              <w:rPr>
                <w:sz w:val="24"/>
                <w:szCs w:val="24"/>
              </w:rPr>
              <w:t>Солено-</w:t>
            </w:r>
          </w:p>
        </w:tc>
      </w:tr>
      <w:tr>
        <w:trPr>
          <w:trHeight w:val="278" w:hRule="atLeast"/>
        </w:trPr>
        <w:tc>
          <w:tcPr>
            <w:tcW w:w="1440" w:type="dxa"/>
            <w:tcBorders/>
          </w:tcPr>
          <w:p>
            <w:pPr>
              <w:pStyle w:val="Normal"/>
              <w:snapToGrid w:val="false"/>
              <w:rPr>
                <w:sz w:val="24"/>
                <w:szCs w:val="24"/>
              </w:rPr>
            </w:pPr>
            <w:r>
              <w:rPr>
                <w:sz w:val="24"/>
                <w:szCs w:val="24"/>
              </w:rPr>
            </w:r>
          </w:p>
        </w:tc>
        <w:tc>
          <w:tcPr>
            <w:tcW w:w="2179" w:type="dxa"/>
            <w:tcBorders/>
          </w:tcPr>
          <w:p>
            <w:pPr>
              <w:pStyle w:val="Normal"/>
              <w:rPr>
                <w:sz w:val="24"/>
                <w:szCs w:val="24"/>
              </w:rPr>
            </w:pPr>
            <w:r>
              <w:rPr>
                <w:sz w:val="24"/>
                <w:szCs w:val="24"/>
              </w:rPr>
              <w:t>пряный,</w:t>
            </w:r>
          </w:p>
        </w:tc>
        <w:tc>
          <w:tcPr>
            <w:tcW w:w="1343" w:type="dxa"/>
            <w:tcBorders/>
          </w:tcPr>
          <w:p>
            <w:pPr>
              <w:pStyle w:val="Normal"/>
              <w:rPr>
                <w:sz w:val="24"/>
                <w:szCs w:val="24"/>
              </w:rPr>
            </w:pPr>
            <w:r>
              <w:rPr>
                <w:sz w:val="24"/>
                <w:szCs w:val="24"/>
              </w:rPr>
              <w:t>горький,</w:t>
            </w:r>
          </w:p>
        </w:tc>
      </w:tr>
      <w:tr>
        <w:trPr>
          <w:trHeight w:val="259" w:hRule="atLeast"/>
        </w:trPr>
        <w:tc>
          <w:tcPr>
            <w:tcW w:w="1440" w:type="dxa"/>
            <w:tcBorders/>
          </w:tcPr>
          <w:p>
            <w:pPr>
              <w:pStyle w:val="Normal"/>
              <w:snapToGrid w:val="false"/>
              <w:rPr>
                <w:sz w:val="24"/>
                <w:szCs w:val="24"/>
              </w:rPr>
            </w:pPr>
            <w:r>
              <w:rPr>
                <w:sz w:val="24"/>
                <w:szCs w:val="24"/>
              </w:rPr>
            </w:r>
          </w:p>
        </w:tc>
        <w:tc>
          <w:tcPr>
            <w:tcW w:w="2179" w:type="dxa"/>
            <w:tcBorders/>
          </w:tcPr>
          <w:p>
            <w:pPr>
              <w:pStyle w:val="Normal"/>
              <w:rPr>
                <w:sz w:val="24"/>
                <w:szCs w:val="24"/>
              </w:rPr>
            </w:pPr>
            <w:r>
              <w:rPr>
                <w:sz w:val="24"/>
                <w:szCs w:val="24"/>
              </w:rPr>
              <w:t>кисло-сладкий,</w:t>
            </w:r>
          </w:p>
        </w:tc>
        <w:tc>
          <w:tcPr>
            <w:tcW w:w="1343" w:type="dxa"/>
            <w:tcBorders/>
          </w:tcPr>
          <w:p>
            <w:pPr>
              <w:pStyle w:val="Normal"/>
              <w:rPr>
                <w:sz w:val="24"/>
                <w:szCs w:val="24"/>
              </w:rPr>
            </w:pPr>
            <w:r>
              <w:rPr>
                <w:sz w:val="24"/>
                <w:szCs w:val="24"/>
              </w:rPr>
              <w:t>соленый и</w:t>
            </w:r>
          </w:p>
        </w:tc>
      </w:tr>
      <w:tr>
        <w:trPr>
          <w:trHeight w:val="288" w:hRule="atLeast"/>
        </w:trPr>
        <w:tc>
          <w:tcPr>
            <w:tcW w:w="1440" w:type="dxa"/>
            <w:tcBorders/>
          </w:tcPr>
          <w:p>
            <w:pPr>
              <w:pStyle w:val="Normal"/>
              <w:snapToGrid w:val="false"/>
              <w:rPr>
                <w:sz w:val="24"/>
                <w:szCs w:val="24"/>
              </w:rPr>
            </w:pPr>
            <w:r>
              <w:rPr>
                <w:sz w:val="24"/>
                <w:szCs w:val="24"/>
              </w:rPr>
            </w:r>
          </w:p>
        </w:tc>
        <w:tc>
          <w:tcPr>
            <w:tcW w:w="2179" w:type="dxa"/>
            <w:tcBorders/>
          </w:tcPr>
          <w:p>
            <w:pPr>
              <w:pStyle w:val="Normal"/>
              <w:snapToGrid w:val="false"/>
              <w:rPr>
                <w:sz w:val="24"/>
                <w:szCs w:val="24"/>
              </w:rPr>
            </w:pPr>
            <w:r>
              <w:rPr>
                <w:sz w:val="24"/>
                <w:szCs w:val="24"/>
              </w:rPr>
            </w:r>
          </w:p>
        </w:tc>
        <w:tc>
          <w:tcPr>
            <w:tcW w:w="1343" w:type="dxa"/>
            <w:tcBorders/>
          </w:tcPr>
          <w:p>
            <w:pPr>
              <w:pStyle w:val="Normal"/>
              <w:rPr>
                <w:sz w:val="24"/>
                <w:szCs w:val="24"/>
              </w:rPr>
            </w:pPr>
            <w:r>
              <w:rPr>
                <w:sz w:val="24"/>
                <w:szCs w:val="24"/>
              </w:rPr>
              <w:t>горький.</w:t>
            </w:r>
          </w:p>
        </w:tc>
      </w:tr>
      <w:tr>
        <w:trPr>
          <w:trHeight w:val="240" w:hRule="atLeast"/>
        </w:trPr>
        <w:tc>
          <w:tcPr>
            <w:tcW w:w="1440" w:type="dxa"/>
            <w:tcBorders/>
          </w:tcPr>
          <w:p>
            <w:pPr>
              <w:pStyle w:val="Normal"/>
              <w:snapToGrid w:val="false"/>
              <w:rPr>
                <w:sz w:val="24"/>
                <w:szCs w:val="24"/>
              </w:rPr>
            </w:pPr>
            <w:r>
              <w:rPr>
                <w:sz w:val="24"/>
                <w:szCs w:val="24"/>
              </w:rPr>
            </w:r>
          </w:p>
        </w:tc>
        <w:tc>
          <w:tcPr>
            <w:tcW w:w="2179" w:type="dxa"/>
            <w:tcBorders/>
          </w:tcPr>
          <w:p>
            <w:pPr>
              <w:pStyle w:val="Normal"/>
              <w:rPr>
                <w:sz w:val="24"/>
                <w:szCs w:val="24"/>
              </w:rPr>
            </w:pPr>
            <w:r>
              <w:rPr>
                <w:sz w:val="24"/>
                <w:szCs w:val="24"/>
              </w:rPr>
              <w:t>сладкий,</w:t>
            </w:r>
          </w:p>
        </w:tc>
        <w:tc>
          <w:tcPr>
            <w:tcW w:w="1343" w:type="dxa"/>
            <w:tcBorders/>
          </w:tcPr>
          <w:p>
            <w:pPr>
              <w:pStyle w:val="Normal"/>
              <w:snapToGrid w:val="false"/>
              <w:rPr>
                <w:sz w:val="24"/>
                <w:szCs w:val="24"/>
              </w:rPr>
            </w:pPr>
            <w:r>
              <w:rPr>
                <w:sz w:val="24"/>
                <w:szCs w:val="24"/>
              </w:rPr>
            </w:r>
          </w:p>
        </w:tc>
      </w:tr>
      <w:tr>
        <w:trPr>
          <w:trHeight w:val="288" w:hRule="atLeast"/>
        </w:trPr>
        <w:tc>
          <w:tcPr>
            <w:tcW w:w="1440" w:type="dxa"/>
            <w:tcBorders/>
          </w:tcPr>
          <w:p>
            <w:pPr>
              <w:pStyle w:val="Normal"/>
              <w:snapToGrid w:val="false"/>
              <w:rPr>
                <w:sz w:val="24"/>
                <w:szCs w:val="24"/>
              </w:rPr>
            </w:pPr>
            <w:r>
              <w:rPr>
                <w:sz w:val="24"/>
                <w:szCs w:val="24"/>
              </w:rPr>
            </w:r>
          </w:p>
        </w:tc>
        <w:tc>
          <w:tcPr>
            <w:tcW w:w="2179" w:type="dxa"/>
            <w:tcBorders/>
          </w:tcPr>
          <w:p>
            <w:pPr>
              <w:pStyle w:val="Normal"/>
              <w:rPr>
                <w:sz w:val="24"/>
                <w:szCs w:val="24"/>
              </w:rPr>
            </w:pPr>
            <w:r>
              <w:rPr>
                <w:sz w:val="24"/>
                <w:szCs w:val="24"/>
              </w:rPr>
              <w:t>безвкусный.</w:t>
            </w:r>
          </w:p>
        </w:tc>
        <w:tc>
          <w:tcPr>
            <w:tcW w:w="1343" w:type="dxa"/>
            <w:tcBorders/>
          </w:tcPr>
          <w:p>
            <w:pPr>
              <w:pStyle w:val="Normal"/>
              <w:snapToGrid w:val="false"/>
              <w:rPr>
                <w:sz w:val="24"/>
                <w:szCs w:val="24"/>
              </w:rPr>
            </w:pPr>
            <w:r>
              <w:rPr>
                <w:sz w:val="24"/>
                <w:szCs w:val="24"/>
              </w:rPr>
            </w:r>
          </w:p>
        </w:tc>
      </w:tr>
      <w:tr>
        <w:trPr>
          <w:trHeight w:val="278" w:hRule="atLeast"/>
        </w:trPr>
        <w:tc>
          <w:tcPr>
            <w:tcW w:w="1440" w:type="dxa"/>
            <w:tcBorders/>
          </w:tcPr>
          <w:p>
            <w:pPr>
              <w:pStyle w:val="Normal"/>
              <w:rPr>
                <w:sz w:val="24"/>
                <w:szCs w:val="24"/>
              </w:rPr>
            </w:pPr>
            <w:r>
              <w:rPr>
                <w:sz w:val="24"/>
                <w:szCs w:val="24"/>
              </w:rPr>
              <w:t>Витамины</w:t>
            </w:r>
          </w:p>
        </w:tc>
        <w:tc>
          <w:tcPr>
            <w:tcW w:w="2179" w:type="dxa"/>
            <w:tcBorders/>
          </w:tcPr>
          <w:p>
            <w:pPr>
              <w:pStyle w:val="Normal"/>
              <w:rPr>
                <w:b/>
                <w:b/>
                <w:sz w:val="24"/>
                <w:szCs w:val="24"/>
              </w:rPr>
            </w:pPr>
            <w:r>
              <w:rPr>
                <w:b/>
                <w:bCs/>
                <w:sz w:val="24"/>
                <w:szCs w:val="24"/>
              </w:rPr>
              <w:t>с, в,, в</w:t>
            </w:r>
            <w:r>
              <w:rPr>
                <w:b/>
                <w:bCs/>
                <w:sz w:val="24"/>
                <w:szCs w:val="24"/>
                <w:vertAlign w:val="subscript"/>
              </w:rPr>
              <w:t>12</w:t>
            </w:r>
            <w:r>
              <w:rPr>
                <w:b/>
                <w:bCs/>
                <w:sz w:val="24"/>
                <w:szCs w:val="24"/>
              </w:rPr>
              <w:t>, в</w:t>
            </w:r>
            <w:r>
              <w:rPr>
                <w:b/>
                <w:bCs/>
                <w:sz w:val="24"/>
                <w:szCs w:val="24"/>
                <w:vertAlign w:val="subscript"/>
              </w:rPr>
              <w:t>6</w:t>
            </w:r>
            <w:r>
              <w:rPr>
                <w:b/>
                <w:bCs/>
                <w:sz w:val="24"/>
                <w:szCs w:val="24"/>
              </w:rPr>
              <w:t>, р.</w:t>
            </w:r>
          </w:p>
        </w:tc>
        <w:tc>
          <w:tcPr>
            <w:tcW w:w="1343" w:type="dxa"/>
            <w:tcBorders/>
          </w:tcPr>
          <w:p>
            <w:pPr>
              <w:pStyle w:val="Normal"/>
              <w:rPr>
                <w:b/>
                <w:b/>
                <w:sz w:val="24"/>
                <w:szCs w:val="24"/>
              </w:rPr>
            </w:pPr>
            <w:r>
              <w:rPr>
                <w:b/>
                <w:sz w:val="24"/>
                <w:szCs w:val="24"/>
              </w:rPr>
              <w:t>А, Д, Е, К.</w:t>
            </w:r>
          </w:p>
        </w:tc>
      </w:tr>
    </w:tbl>
    <w:p>
      <w:pPr>
        <w:pStyle w:val="Normal"/>
        <w:ind w:firstLine="284"/>
        <w:rPr>
          <w:sz w:val="24"/>
          <w:szCs w:val="24"/>
        </w:rPr>
      </w:pPr>
      <w:r>
        <w:rPr>
          <w:i/>
          <w:iCs/>
          <w:sz w:val="24"/>
          <w:szCs w:val="24"/>
        </w:rPr>
        <w:t>ТАБЛИЦА ПРОДУКТОВ ПИТАНИЯ</w:t>
      </w:r>
    </w:p>
    <w:p>
      <w:pPr>
        <w:pStyle w:val="Normal"/>
        <w:ind w:firstLine="284"/>
        <w:rPr/>
      </w:pPr>
      <w:r>
        <w:rPr>
          <w:sz w:val="24"/>
          <w:szCs w:val="24"/>
        </w:rPr>
        <w:t xml:space="preserve">Распределение в порядке </w:t>
      </w:r>
      <w:r>
        <w:rPr>
          <w:i/>
          <w:iCs/>
          <w:sz w:val="24"/>
          <w:szCs w:val="24"/>
        </w:rPr>
        <w:t xml:space="preserve">от </w:t>
      </w:r>
      <w:r>
        <w:rPr>
          <w:sz w:val="24"/>
          <w:szCs w:val="24"/>
        </w:rPr>
        <w:t>очень Инь (-), к очень Ян (+++).</w:t>
      </w:r>
    </w:p>
    <w:p>
      <w:pPr>
        <w:pStyle w:val="Normal"/>
        <w:ind w:firstLine="284"/>
        <w:rPr>
          <w:i/>
          <w:i/>
          <w:iCs/>
          <w:sz w:val="28"/>
          <w:szCs w:val="28"/>
        </w:rPr>
      </w:pPr>
      <w:r>
        <w:rPr>
          <w:i/>
          <w:iCs/>
          <w:sz w:val="28"/>
          <w:szCs w:val="28"/>
        </w:rPr>
        <w:t>Злаки</w:t>
      </w:r>
    </w:p>
    <w:tbl>
      <w:tblPr>
        <w:tblW w:w="3196" w:type="dxa"/>
        <w:jc w:val="left"/>
        <w:tblInd w:w="0" w:type="dxa"/>
        <w:tblLayout w:type="fixed"/>
        <w:tblCellMar>
          <w:top w:w="0" w:type="dxa"/>
          <w:left w:w="40" w:type="dxa"/>
          <w:bottom w:w="0" w:type="dxa"/>
          <w:right w:w="40" w:type="dxa"/>
        </w:tblCellMar>
      </w:tblPr>
      <w:tblGrid>
        <w:gridCol w:w="1862"/>
        <w:gridCol w:w="1334"/>
      </w:tblGrid>
      <w:tr>
        <w:trPr>
          <w:trHeight w:val="230" w:hRule="atLeast"/>
        </w:trPr>
        <w:tc>
          <w:tcPr>
            <w:tcW w:w="1862" w:type="dxa"/>
            <w:tcBorders/>
          </w:tcPr>
          <w:p>
            <w:pPr>
              <w:pStyle w:val="Normal"/>
              <w:rPr/>
            </w:pPr>
            <w:r>
              <w:rPr>
                <w:i/>
                <w:iCs/>
                <w:sz w:val="24"/>
                <w:szCs w:val="24"/>
              </w:rPr>
              <w:t xml:space="preserve">- </w:t>
            </w:r>
            <w:r>
              <w:rPr>
                <w:sz w:val="24"/>
                <w:szCs w:val="24"/>
              </w:rPr>
              <w:t>Ядра злаков</w:t>
            </w:r>
          </w:p>
        </w:tc>
        <w:tc>
          <w:tcPr>
            <w:tcW w:w="1334" w:type="dxa"/>
            <w:tcBorders/>
          </w:tcPr>
          <w:p>
            <w:pPr>
              <w:pStyle w:val="Normal"/>
              <w:rPr>
                <w:sz w:val="24"/>
                <w:szCs w:val="24"/>
              </w:rPr>
            </w:pPr>
            <w:r>
              <w:rPr>
                <w:sz w:val="24"/>
                <w:szCs w:val="24"/>
              </w:rPr>
              <w:t>+ Рис</w:t>
            </w:r>
          </w:p>
        </w:tc>
      </w:tr>
      <w:tr>
        <w:trPr>
          <w:trHeight w:val="307" w:hRule="atLeast"/>
        </w:trPr>
        <w:tc>
          <w:tcPr>
            <w:tcW w:w="1862" w:type="dxa"/>
            <w:tcBorders/>
          </w:tcPr>
          <w:p>
            <w:pPr>
              <w:pStyle w:val="Normal"/>
              <w:rPr>
                <w:sz w:val="24"/>
                <w:szCs w:val="24"/>
              </w:rPr>
            </w:pPr>
            <w:r>
              <w:rPr>
                <w:sz w:val="24"/>
                <w:szCs w:val="24"/>
              </w:rPr>
              <w:t>Кукуруза</w:t>
            </w:r>
          </w:p>
        </w:tc>
        <w:tc>
          <w:tcPr>
            <w:tcW w:w="1334" w:type="dxa"/>
            <w:tcBorders/>
          </w:tcPr>
          <w:p>
            <w:pPr>
              <w:pStyle w:val="Normal"/>
              <w:rPr>
                <w:sz w:val="24"/>
                <w:szCs w:val="24"/>
              </w:rPr>
            </w:pPr>
            <w:r>
              <w:rPr>
                <w:sz w:val="24"/>
                <w:szCs w:val="24"/>
              </w:rPr>
              <w:t>Пшено</w:t>
            </w:r>
          </w:p>
        </w:tc>
      </w:tr>
      <w:tr>
        <w:trPr>
          <w:trHeight w:val="298" w:hRule="atLeast"/>
        </w:trPr>
        <w:tc>
          <w:tcPr>
            <w:tcW w:w="1862" w:type="dxa"/>
            <w:tcBorders/>
          </w:tcPr>
          <w:p>
            <w:pPr>
              <w:pStyle w:val="Normal"/>
              <w:rPr>
                <w:sz w:val="24"/>
                <w:szCs w:val="24"/>
              </w:rPr>
            </w:pPr>
            <w:r>
              <w:rPr>
                <w:sz w:val="24"/>
                <w:szCs w:val="24"/>
              </w:rPr>
              <w:t>Рожь</w:t>
            </w:r>
          </w:p>
        </w:tc>
        <w:tc>
          <w:tcPr>
            <w:tcW w:w="1334" w:type="dxa"/>
            <w:tcBorders/>
          </w:tcPr>
          <w:p>
            <w:pPr>
              <w:pStyle w:val="Normal"/>
              <w:rPr>
                <w:sz w:val="24"/>
                <w:szCs w:val="24"/>
              </w:rPr>
            </w:pPr>
            <w:r>
              <w:rPr>
                <w:sz w:val="24"/>
                <w:szCs w:val="24"/>
              </w:rPr>
              <w:t>Пшеница</w:t>
            </w:r>
          </w:p>
        </w:tc>
      </w:tr>
      <w:tr>
        <w:trPr>
          <w:trHeight w:val="259" w:hRule="atLeast"/>
        </w:trPr>
        <w:tc>
          <w:tcPr>
            <w:tcW w:w="1862" w:type="dxa"/>
            <w:tcBorders/>
          </w:tcPr>
          <w:p>
            <w:pPr>
              <w:pStyle w:val="Normal"/>
              <w:rPr>
                <w:sz w:val="24"/>
                <w:szCs w:val="24"/>
              </w:rPr>
            </w:pPr>
            <w:r>
              <w:rPr>
                <w:sz w:val="24"/>
                <w:szCs w:val="24"/>
              </w:rPr>
              <w:t>Ячмень, овес.</w:t>
            </w:r>
          </w:p>
        </w:tc>
        <w:tc>
          <w:tcPr>
            <w:tcW w:w="1334" w:type="dxa"/>
            <w:tcBorders/>
          </w:tcPr>
          <w:p>
            <w:pPr>
              <w:pStyle w:val="Normal"/>
              <w:rPr>
                <w:sz w:val="24"/>
                <w:szCs w:val="24"/>
              </w:rPr>
            </w:pPr>
            <w:r>
              <w:rPr>
                <w:sz w:val="24"/>
                <w:szCs w:val="24"/>
              </w:rPr>
              <w:t>Гречиха.</w:t>
            </w:r>
          </w:p>
        </w:tc>
      </w:tr>
    </w:tbl>
    <w:p>
      <w:pPr>
        <w:pStyle w:val="Normal"/>
        <w:ind w:firstLine="284"/>
        <w:rPr>
          <w:sz w:val="24"/>
          <w:szCs w:val="24"/>
        </w:rPr>
      </w:pPr>
      <w:r>
        <w:rPr>
          <w:i/>
          <w:iCs/>
          <w:sz w:val="24"/>
          <w:szCs w:val="24"/>
        </w:rPr>
        <w:t>Овощи</w:t>
      </w:r>
    </w:p>
    <w:p>
      <w:pPr>
        <w:pStyle w:val="Normal"/>
        <w:ind w:firstLine="284"/>
        <w:rPr/>
      </w:pPr>
      <w:r>
        <w:rPr>
          <w:i/>
          <w:iCs/>
          <w:sz w:val="24"/>
          <w:szCs w:val="24"/>
        </w:rPr>
        <w:t xml:space="preserve">- </w:t>
      </w:r>
      <w:r>
        <w:rPr>
          <w:sz w:val="24"/>
          <w:szCs w:val="24"/>
        </w:rPr>
        <w:t>Баклажаны Помидоры Картофель Бобовые Огурцы</w:t>
      </w:r>
    </w:p>
    <w:p>
      <w:pPr>
        <w:pStyle w:val="Normal"/>
        <w:ind w:firstLine="284"/>
        <w:rPr>
          <w:sz w:val="24"/>
          <w:szCs w:val="24"/>
        </w:rPr>
      </w:pPr>
      <w:r>
        <w:rPr>
          <w:sz w:val="24"/>
          <w:szCs w:val="24"/>
        </w:rPr>
        <w:t>Спаржа, щавель, шпинат. Кабачок Грибы</w:t>
      </w:r>
    </w:p>
    <w:p>
      <w:pPr>
        <w:pStyle w:val="Normal"/>
        <w:ind w:firstLine="284"/>
        <w:rPr/>
      </w:pPr>
      <w:r>
        <w:rPr>
          <w:sz w:val="24"/>
          <w:szCs w:val="24"/>
        </w:rPr>
        <w:t>- Зеленый горошек Свекла, сельдерей, чеснок, капуста, чечевица. Арбуз, дыня.</w:t>
      </w:r>
    </w:p>
    <w:p>
      <w:pPr>
        <w:pStyle w:val="Normal"/>
        <w:ind w:firstLine="284"/>
        <w:rPr>
          <w:sz w:val="24"/>
          <w:szCs w:val="24"/>
        </w:rPr>
      </w:pPr>
      <w:r>
        <w:rPr>
          <w:sz w:val="24"/>
          <w:szCs w:val="24"/>
        </w:rPr>
        <w:t>+ Одуванчик</w:t>
      </w:r>
    </w:p>
    <w:p>
      <w:pPr>
        <w:pStyle w:val="Normal"/>
        <w:ind w:firstLine="284"/>
        <w:rPr>
          <w:sz w:val="24"/>
          <w:szCs w:val="24"/>
        </w:rPr>
      </w:pPr>
      <w:r>
        <w:rPr>
          <w:sz w:val="24"/>
          <w:szCs w:val="24"/>
        </w:rPr>
        <w:t>Эндивий</w:t>
      </w:r>
    </w:p>
    <w:p>
      <w:pPr>
        <w:pStyle w:val="Normal"/>
        <w:ind w:firstLine="284"/>
        <w:rPr>
          <w:sz w:val="24"/>
          <w:szCs w:val="24"/>
        </w:rPr>
      </w:pPr>
      <w:r>
        <w:rPr>
          <w:sz w:val="24"/>
          <w:szCs w:val="24"/>
        </w:rPr>
        <w:t>Лук-порей</w:t>
      </w:r>
    </w:p>
    <w:p>
      <w:pPr>
        <w:pStyle w:val="Normal"/>
        <w:ind w:firstLine="284"/>
        <w:rPr>
          <w:sz w:val="24"/>
          <w:szCs w:val="24"/>
        </w:rPr>
      </w:pPr>
      <w:r>
        <w:rPr>
          <w:sz w:val="24"/>
          <w:szCs w:val="24"/>
        </w:rPr>
        <w:t>Редиска</w:t>
      </w:r>
    </w:p>
    <w:p>
      <w:pPr>
        <w:pStyle w:val="Normal"/>
        <w:ind w:firstLine="284"/>
        <w:rPr>
          <w:sz w:val="24"/>
          <w:szCs w:val="24"/>
        </w:rPr>
      </w:pPr>
      <w:r>
        <w:rPr>
          <w:sz w:val="24"/>
          <w:szCs w:val="24"/>
        </w:rPr>
        <w:t>Репа</w:t>
      </w:r>
    </w:p>
    <w:p>
      <w:pPr>
        <w:pStyle w:val="Normal"/>
        <w:ind w:firstLine="284"/>
        <w:rPr>
          <w:sz w:val="24"/>
          <w:szCs w:val="24"/>
        </w:rPr>
      </w:pPr>
      <w:r>
        <w:rPr>
          <w:sz w:val="24"/>
          <w:szCs w:val="24"/>
        </w:rPr>
        <w:t>Редька</w:t>
      </w:r>
    </w:p>
    <w:p>
      <w:pPr>
        <w:pStyle w:val="Normal"/>
        <w:ind w:firstLine="284"/>
        <w:rPr>
          <w:sz w:val="24"/>
          <w:szCs w:val="24"/>
        </w:rPr>
      </w:pPr>
      <w:r>
        <w:rPr>
          <w:sz w:val="24"/>
          <w:szCs w:val="24"/>
        </w:rPr>
        <w:t>Лук репчатый</w:t>
      </w:r>
    </w:p>
    <w:p>
      <w:pPr>
        <w:pStyle w:val="Normal"/>
        <w:ind w:firstLine="284"/>
        <w:rPr>
          <w:sz w:val="24"/>
          <w:szCs w:val="24"/>
        </w:rPr>
      </w:pPr>
      <w:r>
        <w:rPr>
          <w:sz w:val="24"/>
          <w:szCs w:val="24"/>
        </w:rPr>
        <w:t>++ Круглая тыква</w:t>
      </w:r>
    </w:p>
    <w:p>
      <w:pPr>
        <w:pStyle w:val="Normal"/>
        <w:ind w:firstLine="284"/>
        <w:rPr>
          <w:sz w:val="24"/>
          <w:szCs w:val="24"/>
        </w:rPr>
      </w:pPr>
      <w:r>
        <w:rPr>
          <w:sz w:val="24"/>
          <w:szCs w:val="24"/>
        </w:rPr>
        <w:t>Морковь</w:t>
      </w:r>
    </w:p>
    <w:p>
      <w:pPr>
        <w:pStyle w:val="Normal"/>
        <w:ind w:firstLine="284"/>
        <w:rPr>
          <w:sz w:val="24"/>
          <w:szCs w:val="24"/>
        </w:rPr>
      </w:pPr>
      <w:r>
        <w:rPr>
          <w:sz w:val="24"/>
          <w:szCs w:val="24"/>
        </w:rPr>
        <w:t>Кресс-салат</w:t>
      </w:r>
    </w:p>
    <w:p>
      <w:pPr>
        <w:pStyle w:val="Normal"/>
        <w:ind w:firstLine="284"/>
        <w:rPr/>
      </w:pPr>
      <w:r>
        <w:rPr>
          <w:sz w:val="24"/>
          <w:szCs w:val="24"/>
        </w:rPr>
        <w:t>+++ Корень одуванчика, Семечки тыквы поджаренные.</w:t>
      </w:r>
    </w:p>
    <w:p>
      <w:pPr>
        <w:pStyle w:val="Normal"/>
        <w:ind w:firstLine="284"/>
        <w:rPr>
          <w:sz w:val="24"/>
          <w:szCs w:val="24"/>
        </w:rPr>
      </w:pPr>
      <w:r>
        <w:rPr>
          <w:i/>
          <w:iCs/>
          <w:sz w:val="24"/>
          <w:szCs w:val="24"/>
        </w:rPr>
        <w:t>Рыба</w:t>
      </w:r>
    </w:p>
    <w:p>
      <w:pPr>
        <w:pStyle w:val="Normal"/>
        <w:ind w:firstLine="284"/>
        <w:rPr/>
      </w:pPr>
      <w:r>
        <w:rPr>
          <w:i/>
          <w:iCs/>
          <w:sz w:val="24"/>
          <w:szCs w:val="24"/>
        </w:rPr>
        <w:t xml:space="preserve">- </w:t>
      </w:r>
      <w:r>
        <w:rPr>
          <w:sz w:val="24"/>
          <w:szCs w:val="24"/>
        </w:rPr>
        <w:t>Угорь, карп, судак, рак, форель, щука, камбала, тунец.</w:t>
      </w:r>
    </w:p>
    <w:p>
      <w:pPr>
        <w:pStyle w:val="Normal"/>
        <w:ind w:firstLine="284"/>
        <w:rPr>
          <w:sz w:val="24"/>
          <w:szCs w:val="24"/>
        </w:rPr>
      </w:pPr>
      <w:r>
        <w:rPr>
          <w:sz w:val="24"/>
          <w:szCs w:val="24"/>
        </w:rPr>
        <w:t>+ Сом</w:t>
      </w:r>
    </w:p>
    <w:p>
      <w:pPr>
        <w:pStyle w:val="Normal"/>
        <w:ind w:firstLine="284"/>
        <w:rPr>
          <w:sz w:val="24"/>
          <w:szCs w:val="24"/>
        </w:rPr>
      </w:pPr>
      <w:r>
        <w:rPr>
          <w:sz w:val="24"/>
          <w:szCs w:val="24"/>
        </w:rPr>
        <w:t>Селедка</w:t>
      </w:r>
    </w:p>
    <w:p>
      <w:pPr>
        <w:pStyle w:val="Normal"/>
        <w:ind w:firstLine="284"/>
        <w:rPr>
          <w:sz w:val="24"/>
          <w:szCs w:val="24"/>
        </w:rPr>
      </w:pPr>
      <w:r>
        <w:rPr>
          <w:sz w:val="24"/>
          <w:szCs w:val="24"/>
        </w:rPr>
        <w:t>Сардины</w:t>
      </w:r>
    </w:p>
    <w:p>
      <w:pPr>
        <w:pStyle w:val="Normal"/>
        <w:ind w:firstLine="284"/>
        <w:rPr>
          <w:sz w:val="24"/>
          <w:szCs w:val="24"/>
        </w:rPr>
      </w:pPr>
      <w:r>
        <w:rPr>
          <w:sz w:val="24"/>
          <w:szCs w:val="24"/>
        </w:rPr>
        <w:t>-н- Икра красная</w:t>
      </w:r>
    </w:p>
    <w:p>
      <w:pPr>
        <w:pStyle w:val="Normal"/>
        <w:ind w:firstLine="284"/>
        <w:rPr>
          <w:sz w:val="24"/>
          <w:szCs w:val="24"/>
        </w:rPr>
      </w:pPr>
      <w:r>
        <w:rPr>
          <w:sz w:val="24"/>
          <w:szCs w:val="24"/>
        </w:rPr>
        <w:t>+++ Икра черная.</w:t>
      </w:r>
    </w:p>
    <w:p>
      <w:pPr>
        <w:pStyle w:val="Normal"/>
        <w:ind w:firstLine="284"/>
        <w:rPr>
          <w:sz w:val="24"/>
          <w:szCs w:val="24"/>
        </w:rPr>
      </w:pPr>
      <w:r>
        <w:rPr>
          <w:i/>
          <w:iCs/>
          <w:sz w:val="24"/>
          <w:szCs w:val="24"/>
        </w:rPr>
        <w:t>Мясо</w:t>
      </w:r>
    </w:p>
    <w:p>
      <w:pPr>
        <w:pStyle w:val="Normal"/>
        <w:ind w:firstLine="284"/>
        <w:rPr/>
      </w:pPr>
      <w:r>
        <w:rPr>
          <w:i/>
          <w:iCs/>
          <w:sz w:val="24"/>
          <w:szCs w:val="24"/>
        </w:rPr>
        <w:t xml:space="preserve">- </w:t>
      </w:r>
      <w:r>
        <w:rPr>
          <w:sz w:val="24"/>
          <w:szCs w:val="24"/>
        </w:rPr>
        <w:t>Свинина Телятина Говядина Конина Кролик</w:t>
      </w:r>
    </w:p>
    <w:p>
      <w:pPr>
        <w:pStyle w:val="Normal"/>
        <w:ind w:firstLine="284"/>
        <w:rPr/>
      </w:pPr>
      <w:r>
        <w:rPr>
          <w:sz w:val="24"/>
          <w:szCs w:val="24"/>
        </w:rPr>
        <w:t>- Цыплята кур Баранина</w:t>
      </w:r>
    </w:p>
    <w:p>
      <w:pPr>
        <w:pStyle w:val="Normal"/>
        <w:ind w:firstLine="284"/>
        <w:rPr>
          <w:sz w:val="24"/>
          <w:szCs w:val="24"/>
        </w:rPr>
      </w:pPr>
      <w:r>
        <w:rPr>
          <w:sz w:val="24"/>
          <w:szCs w:val="24"/>
        </w:rPr>
        <w:t>+ Утка</w:t>
      </w:r>
    </w:p>
    <w:p>
      <w:pPr>
        <w:pStyle w:val="Normal"/>
        <w:ind w:firstLine="284"/>
        <w:rPr>
          <w:sz w:val="24"/>
          <w:szCs w:val="24"/>
        </w:rPr>
      </w:pPr>
      <w:r>
        <w:rPr>
          <w:sz w:val="24"/>
          <w:szCs w:val="24"/>
        </w:rPr>
        <w:t>Индюшка</w:t>
      </w:r>
    </w:p>
    <w:p>
      <w:pPr>
        <w:pStyle w:val="Normal"/>
        <w:ind w:firstLine="284"/>
        <w:rPr>
          <w:sz w:val="24"/>
          <w:szCs w:val="24"/>
        </w:rPr>
      </w:pPr>
      <w:r>
        <w:rPr>
          <w:sz w:val="24"/>
          <w:szCs w:val="24"/>
        </w:rPr>
        <w:t>++ Все виды яиц</w:t>
      </w:r>
    </w:p>
    <w:p>
      <w:pPr>
        <w:pStyle w:val="Normal"/>
        <w:ind w:firstLine="284"/>
        <w:rPr>
          <w:sz w:val="24"/>
          <w:szCs w:val="24"/>
        </w:rPr>
      </w:pPr>
      <w:r>
        <w:rPr>
          <w:i/>
          <w:iCs/>
          <w:sz w:val="24"/>
          <w:szCs w:val="24"/>
        </w:rPr>
        <w:t>Молоко и молочные продукты</w:t>
      </w:r>
    </w:p>
    <w:p>
      <w:pPr>
        <w:pStyle w:val="Normal"/>
        <w:ind w:firstLine="284"/>
        <w:rPr/>
      </w:pPr>
      <w:r>
        <w:rPr>
          <w:i/>
          <w:iCs/>
          <w:sz w:val="24"/>
          <w:szCs w:val="24"/>
        </w:rPr>
        <w:t xml:space="preserve">+ </w:t>
      </w:r>
      <w:r>
        <w:rPr>
          <w:sz w:val="24"/>
          <w:szCs w:val="24"/>
        </w:rPr>
        <w:t>Сыр</w:t>
      </w:r>
    </w:p>
    <w:p>
      <w:pPr>
        <w:pStyle w:val="Normal"/>
        <w:ind w:firstLine="284"/>
        <w:rPr>
          <w:sz w:val="24"/>
          <w:szCs w:val="24"/>
        </w:rPr>
      </w:pPr>
      <w:r>
        <w:rPr>
          <w:sz w:val="24"/>
          <w:szCs w:val="24"/>
        </w:rPr>
        <w:t>++ Овечья брынза</w:t>
      </w:r>
    </w:p>
    <w:p>
      <w:pPr>
        <w:pStyle w:val="Normal"/>
        <w:ind w:firstLine="284"/>
        <w:rPr/>
      </w:pPr>
      <w:r>
        <w:rPr>
          <w:sz w:val="24"/>
          <w:szCs w:val="24"/>
        </w:rPr>
        <w:t>- Кефир Простокваша Сметана</w:t>
      </w:r>
    </w:p>
    <w:p>
      <w:pPr>
        <w:pStyle w:val="Normal"/>
        <w:ind w:firstLine="284"/>
        <w:rPr>
          <w:sz w:val="24"/>
          <w:szCs w:val="24"/>
        </w:rPr>
      </w:pPr>
      <w:r>
        <w:rPr>
          <w:sz w:val="24"/>
          <w:szCs w:val="24"/>
        </w:rPr>
        <w:t>Творожные сырки-Масло</w:t>
      </w:r>
    </w:p>
    <w:p>
      <w:pPr>
        <w:pStyle w:val="Normal"/>
        <w:ind w:firstLine="284"/>
        <w:rPr/>
      </w:pPr>
      <w:r>
        <w:rPr>
          <w:sz w:val="24"/>
          <w:szCs w:val="24"/>
        </w:rPr>
        <w:t>- Молоко,</w:t>
      </w:r>
    </w:p>
    <w:p>
      <w:pPr>
        <w:pStyle w:val="Normal"/>
        <w:ind w:firstLine="284"/>
        <w:rPr>
          <w:sz w:val="24"/>
          <w:szCs w:val="24"/>
        </w:rPr>
      </w:pPr>
      <w:r>
        <w:rPr>
          <w:sz w:val="24"/>
          <w:szCs w:val="24"/>
        </w:rPr>
        <w:t>сыр швейцарский и голландский.</w:t>
      </w:r>
    </w:p>
    <w:p>
      <w:pPr>
        <w:pStyle w:val="Normal"/>
        <w:ind w:firstLine="284"/>
        <w:rPr>
          <w:sz w:val="24"/>
          <w:szCs w:val="24"/>
        </w:rPr>
      </w:pPr>
      <w:r>
        <w:rPr>
          <w:i/>
          <w:iCs/>
          <w:sz w:val="24"/>
          <w:szCs w:val="24"/>
        </w:rPr>
        <w:t>Фрукты</w:t>
      </w:r>
    </w:p>
    <w:p>
      <w:pPr>
        <w:pStyle w:val="Normal"/>
        <w:ind w:firstLine="284"/>
        <w:rPr/>
      </w:pPr>
      <w:r>
        <w:rPr>
          <w:sz w:val="24"/>
          <w:szCs w:val="24"/>
        </w:rPr>
        <w:t>- Апельсины Бананы Финики Лимоны</w:t>
      </w:r>
    </w:p>
    <w:p>
      <w:pPr>
        <w:pStyle w:val="Normal"/>
        <w:ind w:firstLine="284"/>
        <w:rPr/>
      </w:pPr>
      <w:r>
        <w:rPr>
          <w:sz w:val="24"/>
          <w:szCs w:val="24"/>
        </w:rPr>
        <w:t>- Груши Виноград Персики Чернослив Сливы</w:t>
      </w:r>
    </w:p>
    <w:p>
      <w:pPr>
        <w:pStyle w:val="Normal"/>
        <w:ind w:firstLine="284"/>
        <w:rPr>
          <w:sz w:val="24"/>
          <w:szCs w:val="24"/>
        </w:rPr>
      </w:pPr>
      <w:r>
        <w:rPr>
          <w:sz w:val="24"/>
          <w:szCs w:val="24"/>
        </w:rPr>
        <w:t>Все виды орехов.</w:t>
      </w:r>
    </w:p>
    <w:p>
      <w:pPr>
        <w:pStyle w:val="Normal"/>
        <w:ind w:firstLine="284"/>
        <w:rPr>
          <w:sz w:val="24"/>
          <w:szCs w:val="24"/>
        </w:rPr>
      </w:pPr>
      <w:r>
        <w:rPr>
          <w:sz w:val="24"/>
          <w:szCs w:val="24"/>
        </w:rPr>
        <w:t xml:space="preserve">+ Клубника Шелковица Каштаны Яблоки </w:t>
      </w:r>
      <w:r>
        <w:rPr>
          <w:i/>
          <w:iCs/>
          <w:sz w:val="24"/>
          <w:szCs w:val="24"/>
        </w:rPr>
        <w:t>Сладости и жиры</w:t>
      </w:r>
    </w:p>
    <w:p>
      <w:pPr>
        <w:pStyle w:val="Normal"/>
        <w:ind w:firstLine="284"/>
        <w:rPr>
          <w:sz w:val="24"/>
          <w:szCs w:val="24"/>
        </w:rPr>
      </w:pPr>
      <w:r>
        <w:rPr>
          <w:sz w:val="24"/>
          <w:szCs w:val="24"/>
        </w:rPr>
        <w:t>- Мед</w:t>
      </w:r>
    </w:p>
    <w:p>
      <w:pPr>
        <w:pStyle w:val="Normal"/>
        <w:ind w:firstLine="284"/>
        <w:rPr>
          <w:sz w:val="24"/>
          <w:szCs w:val="24"/>
        </w:rPr>
      </w:pPr>
      <w:r>
        <w:rPr>
          <w:sz w:val="24"/>
          <w:szCs w:val="24"/>
        </w:rPr>
        <w:t>Все виды сахара.</w:t>
      </w:r>
    </w:p>
    <w:p>
      <w:pPr>
        <w:pStyle w:val="Normal"/>
        <w:ind w:firstLine="284"/>
        <w:rPr>
          <w:sz w:val="24"/>
          <w:szCs w:val="24"/>
        </w:rPr>
      </w:pPr>
      <w:r>
        <w:rPr>
          <w:sz w:val="24"/>
          <w:szCs w:val="24"/>
        </w:rPr>
        <w:t>Патока</w:t>
      </w:r>
    </w:p>
    <w:p>
      <w:pPr>
        <w:pStyle w:val="Normal"/>
        <w:ind w:firstLine="284"/>
        <w:rPr>
          <w:sz w:val="24"/>
          <w:szCs w:val="24"/>
        </w:rPr>
      </w:pPr>
      <w:r>
        <w:rPr>
          <w:sz w:val="24"/>
          <w:szCs w:val="24"/>
        </w:rPr>
        <w:t>Разные жиры и масла.</w:t>
      </w:r>
    </w:p>
    <w:p>
      <w:pPr>
        <w:pStyle w:val="Normal"/>
        <w:ind w:firstLine="284"/>
        <w:rPr>
          <w:sz w:val="24"/>
          <w:szCs w:val="24"/>
        </w:rPr>
      </w:pPr>
      <w:r>
        <w:rPr>
          <w:i/>
          <w:iCs/>
          <w:sz w:val="24"/>
          <w:szCs w:val="24"/>
        </w:rPr>
        <w:t>Напитки</w:t>
      </w:r>
    </w:p>
    <w:p>
      <w:pPr>
        <w:pStyle w:val="Normal"/>
        <w:ind w:firstLine="284"/>
        <w:rPr>
          <w:sz w:val="24"/>
          <w:szCs w:val="24"/>
        </w:rPr>
      </w:pPr>
      <w:r>
        <w:rPr>
          <w:sz w:val="24"/>
          <w:szCs w:val="24"/>
        </w:rPr>
        <w:t>+Ромашка</w:t>
      </w:r>
    </w:p>
    <w:p>
      <w:pPr>
        <w:pStyle w:val="Normal"/>
        <w:ind w:firstLine="284"/>
        <w:rPr>
          <w:sz w:val="24"/>
          <w:szCs w:val="24"/>
        </w:rPr>
      </w:pPr>
      <w:r>
        <w:rPr>
          <w:sz w:val="24"/>
          <w:szCs w:val="24"/>
        </w:rPr>
        <w:t>Полынь</w:t>
      </w:r>
    </w:p>
    <w:p>
      <w:pPr>
        <w:pStyle w:val="Normal"/>
        <w:ind w:firstLine="284"/>
        <w:rPr>
          <w:sz w:val="24"/>
          <w:szCs w:val="24"/>
        </w:rPr>
      </w:pPr>
      <w:r>
        <w:rPr>
          <w:sz w:val="24"/>
          <w:szCs w:val="24"/>
        </w:rPr>
        <w:t>+++ Женьшень.</w:t>
      </w:r>
    </w:p>
    <w:p>
      <w:pPr>
        <w:pStyle w:val="Normal"/>
        <w:ind w:firstLine="284"/>
        <w:rPr/>
      </w:pPr>
      <w:r>
        <w:rPr>
          <w:sz w:val="24"/>
          <w:szCs w:val="24"/>
        </w:rPr>
        <w:t>- Кофе</w:t>
      </w:r>
    </w:p>
    <w:p>
      <w:pPr>
        <w:pStyle w:val="Normal"/>
        <w:ind w:firstLine="284"/>
        <w:rPr>
          <w:sz w:val="24"/>
          <w:szCs w:val="24"/>
        </w:rPr>
      </w:pPr>
      <w:r>
        <w:rPr>
          <w:sz w:val="24"/>
          <w:szCs w:val="24"/>
        </w:rPr>
        <w:t>Фруктовые соки Сладкие напитки Шампанское</w:t>
      </w:r>
    </w:p>
    <w:p>
      <w:pPr>
        <w:pStyle w:val="Normal"/>
        <w:ind w:firstLine="284"/>
        <w:rPr/>
      </w:pPr>
      <w:r>
        <w:rPr>
          <w:sz w:val="24"/>
          <w:szCs w:val="24"/>
        </w:rPr>
        <w:t>- Пиво</w:t>
      </w:r>
    </w:p>
    <w:p>
      <w:pPr>
        <w:pStyle w:val="Normal"/>
        <w:ind w:firstLine="284"/>
        <w:rPr/>
      </w:pPr>
      <w:r>
        <w:rPr>
          <w:sz w:val="24"/>
          <w:szCs w:val="24"/>
        </w:rPr>
        <w:t>- Газированная минеральная вода Вода вообще.</w:t>
      </w:r>
    </w:p>
    <w:p>
      <w:pPr>
        <w:pStyle w:val="Normal"/>
        <w:ind w:firstLine="284"/>
        <w:rPr>
          <w:sz w:val="24"/>
          <w:szCs w:val="24"/>
        </w:rPr>
      </w:pPr>
      <w:r>
        <w:rPr>
          <w:sz w:val="24"/>
          <w:szCs w:val="24"/>
        </w:rPr>
        <w:t>Отвары мяты, липы.</w:t>
      </w:r>
    </w:p>
    <w:p>
      <w:pPr>
        <w:pStyle w:val="Normal"/>
        <w:ind w:firstLine="284"/>
        <w:rPr>
          <w:sz w:val="24"/>
          <w:szCs w:val="24"/>
        </w:rPr>
      </w:pPr>
      <w:r>
        <w:rPr>
          <w:i/>
          <w:iCs/>
          <w:sz w:val="24"/>
          <w:szCs w:val="24"/>
        </w:rPr>
        <w:t>Специи</w:t>
      </w:r>
    </w:p>
    <w:p>
      <w:pPr>
        <w:pStyle w:val="Normal"/>
        <w:ind w:firstLine="284"/>
        <w:rPr/>
      </w:pPr>
      <w:r>
        <w:rPr>
          <w:i/>
          <w:iCs/>
          <w:sz w:val="24"/>
          <w:szCs w:val="24"/>
        </w:rPr>
        <w:t xml:space="preserve">- </w:t>
      </w:r>
      <w:r>
        <w:rPr>
          <w:sz w:val="24"/>
          <w:szCs w:val="24"/>
        </w:rPr>
        <w:t>Имбирь Красный перец и другие виды перца Уксус</w:t>
      </w:r>
    </w:p>
    <w:p>
      <w:pPr>
        <w:pStyle w:val="Normal"/>
        <w:ind w:firstLine="284"/>
        <w:rPr>
          <w:sz w:val="24"/>
          <w:szCs w:val="24"/>
        </w:rPr>
      </w:pPr>
      <w:r>
        <w:rPr>
          <w:sz w:val="24"/>
          <w:szCs w:val="24"/>
        </w:rPr>
        <w:t>Горчица, гвоздика Ваниль</w:t>
      </w:r>
    </w:p>
    <w:p>
      <w:pPr>
        <w:pStyle w:val="Normal"/>
        <w:ind w:firstLine="284"/>
        <w:rPr/>
      </w:pPr>
      <w:r>
        <w:rPr>
          <w:sz w:val="24"/>
          <w:szCs w:val="24"/>
        </w:rPr>
        <w:t>- Лавровый лист. Чеснок</w:t>
      </w:r>
    </w:p>
    <w:p>
      <w:pPr>
        <w:pStyle w:val="Normal"/>
        <w:ind w:firstLine="284"/>
        <w:rPr>
          <w:sz w:val="24"/>
          <w:szCs w:val="24"/>
        </w:rPr>
      </w:pPr>
      <w:r>
        <w:rPr>
          <w:sz w:val="24"/>
          <w:szCs w:val="24"/>
        </w:rPr>
        <w:t>Анис Тмин</w:t>
      </w:r>
    </w:p>
    <w:p>
      <w:pPr>
        <w:pStyle w:val="Normal"/>
        <w:ind w:firstLine="284"/>
        <w:rPr/>
      </w:pPr>
      <w:r>
        <w:rPr>
          <w:sz w:val="24"/>
          <w:szCs w:val="24"/>
        </w:rPr>
        <w:t>+ Корица Укроп .Тимьян Розмарин Шалфей Шафран Хрен +++ Горечавка Осава рекомендует, если вы о чем-либо размышляете, то все рассматриваете с позиций Инь и Ян. Что касается питания, то все должно быть натуральным и приготовлено домашним способом. Технологическая обработка продуктов извращает их свойства.</w:t>
      </w:r>
    </w:p>
    <w:p>
      <w:pPr>
        <w:pStyle w:val="Normal"/>
        <w:ind w:firstLine="284"/>
        <w:rPr>
          <w:sz w:val="24"/>
          <w:szCs w:val="24"/>
        </w:rPr>
      </w:pPr>
      <w:r>
        <w:rPr>
          <w:sz w:val="24"/>
          <w:szCs w:val="24"/>
        </w:rPr>
        <w:t>Для того, чтобы естественная пища была вкусна и обладала янизирующими (активизирующими) организм свойствами, Осава советует применять специальные пищевые добавки — «гомасио» и соевый соус.</w:t>
      </w:r>
    </w:p>
    <w:p>
      <w:pPr>
        <w:pStyle w:val="Normal"/>
        <w:ind w:firstLine="284"/>
        <w:rPr>
          <w:sz w:val="24"/>
          <w:szCs w:val="24"/>
        </w:rPr>
      </w:pPr>
      <w:r>
        <w:rPr>
          <w:sz w:val="24"/>
          <w:szCs w:val="24"/>
        </w:rPr>
        <w:t>До меня не сразу дошла концепция Инь-Ян. Я не мог понять, что может в организме сжиматься, а что расширяться, что активироваться, а что угнетаться в результате питания и прочего. Сейчас мне это стало понятно, и кратко это опишу.</w:t>
      </w:r>
    </w:p>
    <w:p>
      <w:pPr>
        <w:pStyle w:val="Normal"/>
        <w:ind w:firstLine="284"/>
        <w:rPr>
          <w:sz w:val="24"/>
          <w:szCs w:val="24"/>
        </w:rPr>
      </w:pPr>
      <w:r>
        <w:rPr>
          <w:sz w:val="24"/>
          <w:szCs w:val="24"/>
        </w:rPr>
        <w:t>Основное в нашем организме — это вода. Когда человек потребляет пищу, насыщенную водой, он вбирает ее в свой организм, и за счет этого происходит расширение. Одно это приводит к некоторой вялости организма. Другими словами, произошла «инизация» организма. Если человек потребляет сухую пищу, то на ее смачивание выделяется жидкость из организма, и он как бы «подсыхает». В результате этого возрастает подвижность, быстрота действий. Это называется «Янизацией» организма. Лучше всего наш организм будет работать тогда, когда в нем содержится оптимальное количество воды. Как ее избыток, так и недостаток отрицательно влияют на жизнедеятельность, но выражается все это в различных симптомах, по которым можно судить, в какую сторону произошел перекос. Зная это, можно с помощью питания его быстренько выровнять.</w:t>
      </w:r>
    </w:p>
    <w:p>
      <w:pPr>
        <w:pStyle w:val="Normal"/>
        <w:ind w:firstLine="284"/>
        <w:rPr/>
      </w:pPr>
      <w:r>
        <w:rPr>
          <w:sz w:val="24"/>
          <w:szCs w:val="24"/>
        </w:rPr>
        <w:t xml:space="preserve">Если более детально подходить к пище, то в ней содержатся витамины и микроэлементы, которые способствуют удержанию воды в организме, либо наоборот — ее изгнанию. В зависимости от этого содержания пищу делят на Иньскую и Янскую. Кроме этого, иньские продукты могут переходить в янские и наоборот. Например, фрукты —это иньский продукт, но когда они были высушены на Солнце, они приобрели янские свойства и активизирующе воздействуют на организм. Если человек потребляет холодные продукты в холодное время года, то он этим вызовет переохлаждение организма, понизит свои теплотворные и переваривающие способности. А мы уже знаем, что охлаждение и холод — </w:t>
      </w:r>
      <w:r>
        <w:rPr>
          <w:i/>
          <w:iCs/>
          <w:sz w:val="24"/>
          <w:szCs w:val="24"/>
        </w:rPr>
        <w:t xml:space="preserve">это </w:t>
      </w:r>
      <w:r>
        <w:rPr>
          <w:sz w:val="24"/>
          <w:szCs w:val="24"/>
        </w:rPr>
        <w:t>Инь. Значит, мы неумелым питанием сдвинули себя в иньскую сторону, нанесли себе вред по незнанию.</w:t>
      </w:r>
    </w:p>
    <w:p>
      <w:pPr>
        <w:pStyle w:val="Normal"/>
        <w:ind w:firstLine="284"/>
        <w:rPr>
          <w:sz w:val="24"/>
          <w:szCs w:val="24"/>
        </w:rPr>
      </w:pPr>
      <w:r>
        <w:rPr>
          <w:sz w:val="24"/>
          <w:szCs w:val="24"/>
        </w:rPr>
        <w:t>Таким образом, вы поняли, что, в сущности, подразумевается под Инь и Ян в области здоровья человека. Теперь мы можем регулировать деятельность своего организма, добиваясь его идеальной работы.</w:t>
      </w:r>
    </w:p>
    <w:p>
      <w:pPr>
        <w:pStyle w:val="Normal"/>
        <w:ind w:firstLine="284"/>
        <w:rPr/>
      </w:pPr>
      <w:r>
        <w:rPr>
          <w:sz w:val="24"/>
          <w:szCs w:val="24"/>
        </w:rPr>
        <w:t xml:space="preserve">Осава предлагает десять пищевых режимов, которые позволяют обретать </w:t>
      </w:r>
      <w:r>
        <w:rPr/>
        <w:t>крепкое здоровье, устанавливая в организме равновесие между Инь и Ян. Эти режимы даны в нижеследующей таблице.</w:t>
      </w:r>
    </w:p>
    <w:tbl>
      <w:tblPr>
        <w:tblW w:w="9551" w:type="dxa"/>
        <w:jc w:val="left"/>
        <w:tblInd w:w="-7" w:type="dxa"/>
        <w:tblLayout w:type="fixed"/>
        <w:tblCellMar>
          <w:top w:w="0" w:type="dxa"/>
          <w:left w:w="40" w:type="dxa"/>
          <w:bottom w:w="0" w:type="dxa"/>
          <w:right w:w="40" w:type="dxa"/>
        </w:tblCellMar>
      </w:tblPr>
      <w:tblGrid>
        <w:gridCol w:w="1162"/>
        <w:gridCol w:w="1133"/>
        <w:gridCol w:w="1190"/>
        <w:gridCol w:w="1142"/>
        <w:gridCol w:w="1152"/>
        <w:gridCol w:w="1152"/>
        <w:gridCol w:w="1142"/>
        <w:gridCol w:w="1478"/>
      </w:tblGrid>
      <w:tr>
        <w:trPr>
          <w:trHeight w:val="93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Номер режима</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Злаки</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Овощи</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упы</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ясо</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алаты</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Десерты</w:t>
            </w:r>
          </w:p>
        </w:tc>
        <w:tc>
          <w:tcPr>
            <w:tcW w:w="14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Напитки</w:t>
            </w:r>
          </w:p>
        </w:tc>
      </w:tr>
      <w:tr>
        <w:trPr>
          <w:trHeight w:val="45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restart"/>
            <w:tcBorders>
              <w:top w:val="single" w:sz="6" w:space="0" w:color="000000"/>
              <w:left w:val="single" w:sz="6" w:space="0" w:color="000000"/>
              <w:right w:val="single" w:sz="6" w:space="0" w:color="000000"/>
            </w:tcBorders>
            <w:textDirection w:val="tbRl"/>
          </w:tcPr>
          <w:p>
            <w:pPr>
              <w:pStyle w:val="Normal"/>
              <w:rPr>
                <w:sz w:val="24"/>
                <w:szCs w:val="24"/>
              </w:rPr>
            </w:pPr>
            <w:r>
              <w:rPr>
                <w:i/>
                <w:iCs/>
                <w:sz w:val="24"/>
                <w:szCs w:val="24"/>
              </w:rPr>
              <w:t>Как можно меньше</w:t>
            </w:r>
          </w:p>
        </w:tc>
      </w:tr>
      <w:tr>
        <w:trPr>
          <w:trHeight w:val="47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9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7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8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3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7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6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42"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5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6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4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61"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5%</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99"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5%</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ind w:firstLine="284"/>
        <w:rPr>
          <w:sz w:val="24"/>
          <w:szCs w:val="24"/>
        </w:rPr>
      </w:pPr>
      <w:r>
        <w:rPr>
          <w:sz w:val="24"/>
          <w:szCs w:val="24"/>
        </w:rPr>
        <w:t>Для быстрого приведения организма в норму Осава рекомендует воспользоваться самым верхним режимом под номером 7 в течение 10 дней. При этом необходимо соблюдать следующие правила:</w:t>
      </w:r>
    </w:p>
    <w:p>
      <w:pPr>
        <w:pStyle w:val="Normal"/>
        <w:ind w:firstLine="284"/>
        <w:rPr/>
      </w:pPr>
      <w:r>
        <w:rPr>
          <w:sz w:val="24"/>
          <w:szCs w:val="24"/>
        </w:rPr>
        <w:t>1. Употреблять только натуральные продукты и напитки. Исключить сахар, консервы, все продукты с какими-то добавками (например, колбасы, в которые добавляется селитра для придания ей товарного вида, хлеб, который содержит разрыхлители теста и т.п.).</w:t>
      </w:r>
    </w:p>
    <w:p>
      <w:pPr>
        <w:pStyle w:val="Normal"/>
        <w:ind w:firstLine="284"/>
        <w:rPr/>
      </w:pPr>
      <w:r>
        <w:rPr>
          <w:sz w:val="24"/>
          <w:szCs w:val="24"/>
        </w:rPr>
        <w:t>2. Приготовлять пищу в соответствии с макробио-тическими принципами — на воде или растительном масле. Использовать для приготовления посуду из огнеупорного стекла и керамики, эмалированную, но только не алюминиевую.</w:t>
      </w:r>
    </w:p>
    <w:p>
      <w:pPr>
        <w:pStyle w:val="Normal"/>
        <w:ind w:firstLine="284"/>
        <w:rPr/>
      </w:pPr>
      <w:r>
        <w:rPr>
          <w:sz w:val="24"/>
          <w:szCs w:val="24"/>
        </w:rPr>
        <w:t>3. После некоторой практики применения этого режима и улучшения здоровья вы лучше начнете разбираться в принципах Инь-Ян и сможете попробовать более низкие режимы питания. Вы можете продолжать режимы №№ 7, 6, 5 и 4 так долго, как этого пожелаете, без опасений.</w:t>
      </w:r>
    </w:p>
    <w:p>
      <w:pPr>
        <w:pStyle w:val="Normal"/>
        <w:ind w:firstLine="284"/>
        <w:rPr/>
      </w:pPr>
      <w:r>
        <w:rPr>
          <w:sz w:val="24"/>
          <w:szCs w:val="24"/>
        </w:rPr>
        <w:t>4. Не ешьте фруктов и овощей, выращенных с помощью химических удобрений или обработанных инсектицидами.</w:t>
      </w:r>
    </w:p>
    <w:p>
      <w:pPr>
        <w:pStyle w:val="Normal"/>
        <w:ind w:firstLine="284"/>
        <w:rPr/>
      </w:pPr>
      <w:r>
        <w:rPr>
          <w:sz w:val="24"/>
          <w:szCs w:val="24"/>
        </w:rPr>
        <w:t>5. Не употребляйте в пищу продукты, выращенные в других странах, особенно удаленных от вас.</w:t>
      </w:r>
    </w:p>
    <w:p>
      <w:pPr>
        <w:pStyle w:val="Normal"/>
        <w:ind w:firstLine="284"/>
        <w:rPr/>
      </w:pPr>
      <w:r>
        <w:rPr>
          <w:sz w:val="24"/>
          <w:szCs w:val="24"/>
        </w:rPr>
        <w:t>6. Не ешьте никаких фруктов и овощей вне сезона.</w:t>
      </w:r>
    </w:p>
    <w:p>
      <w:pPr>
        <w:pStyle w:val="Normal"/>
        <w:ind w:firstLine="284"/>
        <w:rPr/>
      </w:pPr>
      <w:r>
        <w:rPr>
          <w:sz w:val="24"/>
          <w:szCs w:val="24"/>
        </w:rPr>
        <w:t>7. Избегайте слишком инизирующих продуктов, таких, как картошка, помидоры, баклажаны.</w:t>
      </w:r>
    </w:p>
    <w:p>
      <w:pPr>
        <w:pStyle w:val="Normal"/>
        <w:ind w:firstLine="284"/>
        <w:rPr/>
      </w:pPr>
      <w:r>
        <w:rPr>
          <w:sz w:val="24"/>
          <w:szCs w:val="24"/>
        </w:rPr>
        <w:t>8. В качестве добавок используйте только натуральную соль и макробиотические соусы.</w:t>
      </w:r>
    </w:p>
    <w:p>
      <w:pPr>
        <w:pStyle w:val="Normal"/>
        <w:ind w:firstLine="284"/>
        <w:rPr/>
      </w:pPr>
      <w:r>
        <w:rPr>
          <w:sz w:val="24"/>
          <w:szCs w:val="24"/>
        </w:rPr>
        <w:t>9. В качестве напитков можно употреблять только натуральные японские, китайские и индийские чаи.</w:t>
      </w:r>
    </w:p>
    <w:p>
      <w:pPr>
        <w:pStyle w:val="Normal"/>
        <w:ind w:firstLine="284"/>
        <w:rPr/>
      </w:pPr>
      <w:r>
        <w:rPr>
          <w:sz w:val="24"/>
          <w:szCs w:val="24"/>
        </w:rPr>
        <w:t>10. Исключите продукты питания, вырабатываемые из домашних животных: масло, сыр, молоко, цыплята, разные виды мяса, которые обрабатываются химическими веществами или которых кормят гормонами для быстрого роста. К особенно хорошим продуктам, согласно макробиотике, относятся все цельные злаки: рис, гречка, пшеница, пшено, ячмень, кукуруза и т.д. Есть их можно в любом виде.</w:t>
      </w:r>
    </w:p>
    <w:p>
      <w:pPr>
        <w:pStyle w:val="Normal"/>
        <w:ind w:firstLine="284"/>
        <w:rPr>
          <w:sz w:val="24"/>
          <w:szCs w:val="24"/>
        </w:rPr>
      </w:pPr>
      <w:r>
        <w:rPr>
          <w:sz w:val="24"/>
          <w:szCs w:val="24"/>
        </w:rPr>
        <w:t>Что касается овощей, то подходят все, но только по сезону. Советует употреблять дикорастущие растения, особенно те, которые янизируют организм (корень одуванчика и цикория и т.п.).</w:t>
      </w:r>
    </w:p>
    <w:p>
      <w:pPr>
        <w:pStyle w:val="Normal"/>
        <w:ind w:firstLine="284"/>
        <w:rPr>
          <w:sz w:val="24"/>
          <w:szCs w:val="24"/>
        </w:rPr>
      </w:pPr>
      <w:r>
        <w:rPr>
          <w:sz w:val="24"/>
          <w:szCs w:val="24"/>
        </w:rPr>
        <w:t>Макробиотика рекомендует пищу тщательно разжевывать во рту, прежде чем ее проглотить. Это связано с тем, что усвоение пищи начинается в ротовой полости, и чем больше пища измельчена, тем лучше усвоение. Поэтому рекомендуется для быстрого усвоения макробиотического метода жевать от 100 до 150 раз. Получается так, что вы должны пить свою пищу и жевать напитки во время еды. Кроме того, натуральная пища становится все более и более вкусной, чем больше ее жуешь. И наоборот, та пища, которая для нас не подходит, от долгого жевания становится все менее вкусной. Этим своеобразным тестом, вы можете определять полезность пищи для организма.</w:t>
      </w:r>
    </w:p>
    <w:p>
      <w:pPr>
        <w:pStyle w:val="Normal"/>
        <w:ind w:firstLine="284"/>
        <w:rPr>
          <w:sz w:val="24"/>
          <w:szCs w:val="24"/>
        </w:rPr>
      </w:pPr>
      <w:r>
        <w:rPr>
          <w:sz w:val="24"/>
          <w:szCs w:val="24"/>
        </w:rPr>
        <w:t>Очень своеобразно макробиотика относится к питьевому режиму. Жидкость способствует расширению организма, а следовательно, инизации. Поэтому ее рекомендуется потреблять как можно меньше. Но надо знать, что она образуется из крахмалов, которые содержатся в злаках —основном макробио-тическом блюде. При этом организм сам производит воду, а это означает, что процессы расщепления крахмала, а затем глюкозы, с образованием углекислого газа и воды идут нормально. Если жидкости потребляются в обилии, то механизм образования жидкости и углекислого газа из крахмала работает гораздо хуже, а это означает, что в организме накапливается крахмалистая слизь, из-за отсутствия нормальной концентрации в клетках, тканях и крови углекислого газа сдвигается рН внутренней среды от оптимальной в щелочную сторону. В свою очередь, сдвиг внутренней среды клеток и организма в целом предрасполагает: угнетение активности ферментов в клетках; создание таких условий, в которых начинают размножаться микроорганизмы и вирусы; способствует гнилостным и бродильным процессам.</w:t>
      </w:r>
    </w:p>
    <w:p>
      <w:pPr>
        <w:pStyle w:val="Normal"/>
        <w:ind w:firstLine="284"/>
        <w:rPr>
          <w:sz w:val="24"/>
          <w:szCs w:val="24"/>
        </w:rPr>
      </w:pPr>
      <w:r>
        <w:rPr>
          <w:sz w:val="24"/>
          <w:szCs w:val="24"/>
        </w:rPr>
        <w:t>Поэтому следует соблюдать такой питьевой режим, при которым женщины испускают мочу 2 раза в день, а мужчины — 3.</w:t>
      </w:r>
    </w:p>
    <w:p>
      <w:pPr>
        <w:pStyle w:val="Normal"/>
        <w:ind w:firstLine="284"/>
        <w:rPr/>
      </w:pPr>
      <w:r>
        <w:rPr>
          <w:sz w:val="24"/>
          <w:szCs w:val="24"/>
        </w:rPr>
        <w:t>Что касается приготовления пищи по-макробиотически, то основа работы со злаками (основной пищей) такова. В начале помойте рис (к примеру) холодной водой. Затем добавьте к нему 2-3 объема воды, щепотку соли. После того, как рис закипит, оставьте его вариться на медленном огне, до тех пор, пока то, что находится на дне, слегка не подгорит и не пожелтеет. Желтая часть является наиболее янс-кой, лучшей частью, потому что она самая тяжелая, самая питательная и насыщенная минеральными элементами. По этой причине она особенно эффективно помогает лечить иньские расстройства и болезни. Подобным образом приготовляются все остальные злаки.</w:t>
      </w:r>
    </w:p>
    <w:p>
      <w:pPr>
        <w:pStyle w:val="Normal"/>
        <w:ind w:firstLine="284"/>
        <w:rPr>
          <w:sz w:val="24"/>
          <w:szCs w:val="24"/>
        </w:rPr>
      </w:pPr>
      <w:r>
        <w:rPr>
          <w:sz w:val="24"/>
          <w:szCs w:val="24"/>
        </w:rPr>
        <w:t>Следует заметить, что чем больше в зерновых культурах содержится янских микроэлементов, тем они сильнее активируют организм.</w:t>
      </w:r>
    </w:p>
    <w:p>
      <w:pPr>
        <w:pStyle w:val="Normal"/>
        <w:ind w:firstLine="284"/>
        <w:rPr>
          <w:sz w:val="24"/>
          <w:szCs w:val="24"/>
        </w:rPr>
      </w:pPr>
      <w:r>
        <w:rPr>
          <w:sz w:val="24"/>
          <w:szCs w:val="24"/>
        </w:rPr>
        <w:t>Овощи в макробиотике являются второстепенной пищей и готовятся на растительном масле. Их поджаривают до такой степени, чтобы они были суховатыми, обезвоженными.</w:t>
      </w:r>
    </w:p>
    <w:p>
      <w:pPr>
        <w:pStyle w:val="Normal"/>
        <w:ind w:firstLine="284"/>
        <w:rPr>
          <w:sz w:val="24"/>
          <w:szCs w:val="24"/>
        </w:rPr>
      </w:pPr>
      <w:r>
        <w:rPr>
          <w:sz w:val="24"/>
          <w:szCs w:val="24"/>
        </w:rPr>
        <w:t>Вот как готовится морковь. Порубите две морковки вдоль и поджарьте на растительном масле. Затем добавьте поджаренные подсолнечные семечки и немного посолите.</w:t>
      </w:r>
    </w:p>
    <w:p>
      <w:pPr>
        <w:pStyle w:val="Normal"/>
        <w:ind w:firstLine="284"/>
        <w:rPr>
          <w:sz w:val="24"/>
          <w:szCs w:val="24"/>
        </w:rPr>
      </w:pPr>
      <w:r>
        <w:rPr>
          <w:sz w:val="24"/>
          <w:szCs w:val="24"/>
        </w:rPr>
        <w:t>Все второстепенные блюда должны быть немного солеными. Это можно сделать с помощью молотой морской капусты.</w:t>
      </w:r>
    </w:p>
    <w:p>
      <w:pPr>
        <w:pStyle w:val="Normal"/>
        <w:ind w:firstLine="284"/>
        <w:rPr/>
      </w:pPr>
      <w:r>
        <w:rPr>
          <w:sz w:val="24"/>
          <w:szCs w:val="24"/>
        </w:rPr>
        <w:t>Интересно макробиотика рассказывает о мужских и женских проблемах. На востоке считается, что аппетит к пище и сексуальный аппетит являются двумя основными инстинктами человека. Б.ез аппетита к еде умрет человек, а без сексуального аппетита умрет народ.</w:t>
      </w:r>
    </w:p>
    <w:p>
      <w:pPr>
        <w:pStyle w:val="Normal"/>
        <w:ind w:firstLine="284"/>
        <w:rPr>
          <w:sz w:val="24"/>
          <w:szCs w:val="24"/>
        </w:rPr>
      </w:pPr>
      <w:r>
        <w:rPr>
          <w:sz w:val="24"/>
          <w:szCs w:val="24"/>
        </w:rPr>
        <w:t>В сексуальном отношении нормальный мужчина активен (Ян), а женщина пассивна (Инь). Поэтому мужчина и женщина одновременно противостоят друг другу и дополняют. Лишь вместе это единый уравновешенный организм.</w:t>
      </w:r>
    </w:p>
    <w:p>
      <w:pPr>
        <w:pStyle w:val="Normal"/>
        <w:ind w:firstLine="284"/>
        <w:rPr>
          <w:sz w:val="24"/>
          <w:szCs w:val="24"/>
        </w:rPr>
      </w:pPr>
      <w:r>
        <w:rPr>
          <w:sz w:val="24"/>
          <w:szCs w:val="24"/>
        </w:rPr>
        <w:t>Мужчина и женщина становятся безразличными к сексу вследствие плохого режима питания матери, а в дальнейшем и своего собственного. Например, мужчина приобретает иньские — женские качества из-за того, что потребляет продукты, инизирующие организм: сахар, фрукты, сладкие газированные напитки и т.п. Поэтому он робок, застенчив и ведет себя по женскому типу. Но если мужчина будет чрезмерно янизирован, он будет жесток, агрессивен и скорее всего умрет в молодым при трагических обстоятельствах (например, в драке).</w:t>
      </w:r>
    </w:p>
    <w:p>
      <w:pPr>
        <w:pStyle w:val="Normal"/>
        <w:ind w:firstLine="284"/>
        <w:rPr>
          <w:sz w:val="24"/>
          <w:szCs w:val="24"/>
        </w:rPr>
      </w:pPr>
      <w:r>
        <w:rPr>
          <w:sz w:val="24"/>
          <w:szCs w:val="24"/>
        </w:rPr>
        <w:t>Если женщина потребляет в пищу много продуктов ян (это, в основном, животные продукты), она делается чрезмерно активной и предпочитает женоподобных мужчин, которыми она командует как хочет, либо заводит себе животных. И наоборот, если женщина слишком инь, она избегает сексуальности вообще и живет в печали всю жизнь.</w:t>
      </w:r>
    </w:p>
    <w:p>
      <w:pPr>
        <w:pStyle w:val="Normal"/>
        <w:ind w:firstLine="284"/>
        <w:rPr>
          <w:sz w:val="24"/>
          <w:szCs w:val="24"/>
        </w:rPr>
      </w:pPr>
      <w:r>
        <w:rPr>
          <w:sz w:val="24"/>
          <w:szCs w:val="24"/>
        </w:rPr>
        <w:t>Все это можно исправить, применив соответствующее питание по рекомендациям макробиотики: иньским мужчинам есть янскую пищу, а слишком янским — попитаться некоторое время иньскими продуктами; янским женщинам употреблять иньскую пищу, а стишком иньским — посидеть некоторое время на янской.</w:t>
      </w:r>
    </w:p>
    <w:p>
      <w:pPr>
        <w:pStyle w:val="Normal"/>
        <w:ind w:firstLine="284"/>
        <w:rPr>
          <w:sz w:val="24"/>
          <w:szCs w:val="24"/>
        </w:rPr>
      </w:pPr>
      <w:r>
        <w:rPr>
          <w:sz w:val="24"/>
          <w:szCs w:val="24"/>
        </w:rPr>
        <w:t>Для того, чтобы усилить янскую природу мальчиков и иньскую девочек, восточная философия рекомендует после 7-летнего возраста воспитывать детей отдельно друг от друга.</w:t>
      </w:r>
    </w:p>
    <w:p>
      <w:pPr>
        <w:pStyle w:val="Normal"/>
        <w:ind w:firstLine="284"/>
        <w:rPr/>
      </w:pPr>
      <w:r>
        <w:rPr>
          <w:sz w:val="24"/>
          <w:szCs w:val="24"/>
        </w:rPr>
        <w:t xml:space="preserve">Для того, чтобы влечение между мужчиной и женщиной было наиболее сильным, надо подобрать себе сексуального партнера, который родился бы через 180 дней от вашего дня рождения. Если же вы желаете еще более усилить страсть, </w:t>
      </w:r>
      <w:r>
        <w:rPr>
          <w:i/>
          <w:iCs/>
          <w:sz w:val="24"/>
          <w:szCs w:val="24"/>
        </w:rPr>
        <w:t xml:space="preserve">то </w:t>
      </w:r>
      <w:r>
        <w:rPr>
          <w:sz w:val="24"/>
          <w:szCs w:val="24"/>
        </w:rPr>
        <w:t>ваш партнер должен быть еще на 6 лет старше вас или младше.</w:t>
      </w:r>
    </w:p>
    <w:p>
      <w:pPr>
        <w:pStyle w:val="Normal"/>
        <w:ind w:firstLine="284"/>
        <w:rPr>
          <w:sz w:val="24"/>
          <w:szCs w:val="24"/>
        </w:rPr>
      </w:pPr>
      <w:r>
        <w:rPr>
          <w:sz w:val="24"/>
          <w:szCs w:val="24"/>
        </w:rPr>
        <w:t>Механизм этого феномена влечения заключается в том, что ваши дни рождения, а значит, и энергетические характеристики личности находятся строго на противоположных сторонах земной орбиты и 12-летнего цикла. Это как полюса в магните — чем они более выражены, тем большее притяжение между ними и наоборот.</w:t>
      </w:r>
    </w:p>
    <w:p>
      <w:pPr>
        <w:pStyle w:val="Normal"/>
        <w:ind w:firstLine="284"/>
        <w:rPr>
          <w:sz w:val="24"/>
          <w:szCs w:val="24"/>
        </w:rPr>
      </w:pPr>
      <w:r>
        <w:rPr>
          <w:sz w:val="24"/>
          <w:szCs w:val="24"/>
        </w:rPr>
        <w:t>Макробиоты дают интересную рекомендацию женам: если ваш муж слишком агрессивен, необуздан в половой жизни, то кормя его иньскими продуктами: сладким, мучным, жирным, фруктами (особенно из жарких стран, бананы и т.п.), мороженым, картошкой, баклажанами, вы делаете его все более мягким, податливым. Одним словом, таким, каким желаете видеть. И наоборот, безвольного, трусливого, пассивного можно сделать смелым, решительным и сексуальным. Макробиоты говорят, что все в наших руках.</w:t>
      </w:r>
    </w:p>
    <w:p>
      <w:pPr>
        <w:pStyle w:val="Normal"/>
        <w:ind w:firstLine="284"/>
        <w:rPr>
          <w:sz w:val="24"/>
          <w:szCs w:val="24"/>
        </w:rPr>
      </w:pPr>
      <w:r>
        <w:rPr>
          <w:sz w:val="24"/>
          <w:szCs w:val="24"/>
        </w:rPr>
        <w:t>Что касается рекомендаций Осавы лицам после 60 лет, то они следующие:</w:t>
      </w:r>
    </w:p>
    <w:p>
      <w:pPr>
        <w:pStyle w:val="Normal"/>
        <w:ind w:firstLine="284"/>
        <w:rPr/>
      </w:pPr>
      <w:r>
        <w:rPr>
          <w:sz w:val="24"/>
          <w:szCs w:val="24"/>
        </w:rPr>
        <w:t>1. Уменьшите употребление соли. Берите ее очень мало, по сравнению с молодым возрастом.</w:t>
      </w:r>
    </w:p>
    <w:p>
      <w:pPr>
        <w:pStyle w:val="Normal"/>
        <w:ind w:firstLine="284"/>
        <w:rPr/>
      </w:pPr>
      <w:r>
        <w:rPr>
          <w:sz w:val="24"/>
          <w:szCs w:val="24"/>
        </w:rPr>
        <w:t>2. Исключите масляную и жирную пищу, используя минимальное количество растительного масла.</w:t>
      </w:r>
    </w:p>
    <w:p>
      <w:pPr>
        <w:pStyle w:val="Normal"/>
        <w:ind w:firstLine="284"/>
        <w:rPr>
          <w:sz w:val="24"/>
          <w:szCs w:val="24"/>
        </w:rPr>
      </w:pPr>
      <w:r>
        <w:rPr>
          <w:sz w:val="24"/>
          <w:szCs w:val="24"/>
        </w:rPr>
        <w:t>Таким образом, макробиотика учит, что процесс изменений идет повсюду, Иньское переходит в Янс-кое и наоборот. Здоровье становится болезнью, а болезнь — здоровьем. Человек «сделан» из пищи, а пища произведена Природой. В Природе господствует принцип Инь-Ян. Вот поэтому мы через пищу связаны с Природой и подчинены этому закону. А если мы это знаем, то можем сознательно творить самих себя.</w:t>
      </w:r>
    </w:p>
    <w:p>
      <w:pPr>
        <w:pStyle w:val="Normal"/>
        <w:ind w:firstLine="284"/>
        <w:rPr/>
      </w:pPr>
      <w:r>
        <w:rPr>
          <w:sz w:val="24"/>
          <w:szCs w:val="24"/>
        </w:rPr>
        <w:t>А теперь, для лучшего понимания Всеобщего закона Инь-Ян одиннадцать теорем. 1. Инь и Ян — два полюса Бесконечности.</w:t>
      </w:r>
    </w:p>
    <w:p>
      <w:pPr>
        <w:pStyle w:val="Normal"/>
        <w:ind w:firstLine="284"/>
        <w:rPr/>
      </w:pPr>
      <w:r>
        <w:rPr>
          <w:sz w:val="24"/>
          <w:szCs w:val="24"/>
        </w:rPr>
        <w:t>2. Инь и Ян создаются постоянно и бесконечно в окружающем нас мире.</w:t>
      </w:r>
    </w:p>
    <w:p>
      <w:pPr>
        <w:pStyle w:val="Normal"/>
        <w:ind w:firstLine="284"/>
        <w:rPr/>
      </w:pPr>
      <w:r>
        <w:rPr>
          <w:sz w:val="24"/>
          <w:szCs w:val="24"/>
        </w:rPr>
        <w:t>3. Сила Инь бежит от центра, а сила Ян бежит к центру.</w:t>
      </w:r>
    </w:p>
    <w:p>
      <w:pPr>
        <w:pStyle w:val="Normal"/>
        <w:ind w:firstLine="284"/>
        <w:rPr/>
      </w:pPr>
      <w:r>
        <w:rPr>
          <w:sz w:val="24"/>
          <w:szCs w:val="24"/>
        </w:rPr>
        <w:t>4. Инь вытесняет Ян, а Ян вытесняет Инь.</w:t>
      </w:r>
    </w:p>
    <w:p>
      <w:pPr>
        <w:pStyle w:val="Normal"/>
        <w:ind w:firstLine="284"/>
        <w:rPr/>
      </w:pPr>
      <w:r>
        <w:rPr>
          <w:sz w:val="24"/>
          <w:szCs w:val="24"/>
        </w:rPr>
        <w:t>5. Все явления и предметы составлены из Инь и Ян в различных пропорциях.</w:t>
      </w:r>
    </w:p>
    <w:p>
      <w:pPr>
        <w:pStyle w:val="Normal"/>
        <w:ind w:firstLine="284"/>
        <w:rPr/>
      </w:pPr>
      <w:r>
        <w:rPr>
          <w:sz w:val="24"/>
          <w:szCs w:val="24"/>
        </w:rPr>
        <w:t>6. Во всех процессах и вещах пропорция Инь и Ян постоянно меняется.</w:t>
      </w:r>
    </w:p>
    <w:p>
      <w:pPr>
        <w:pStyle w:val="Normal"/>
        <w:ind w:firstLine="284"/>
        <w:rPr/>
      </w:pPr>
      <w:r>
        <w:rPr>
          <w:sz w:val="24"/>
          <w:szCs w:val="24"/>
        </w:rPr>
        <w:t>7. Нет ничего полностью Ян или Инь. Все относительно.</w:t>
      </w:r>
    </w:p>
    <w:p>
      <w:pPr>
        <w:pStyle w:val="Normal"/>
        <w:ind w:firstLine="284"/>
        <w:rPr/>
      </w:pPr>
      <w:r>
        <w:rPr>
          <w:sz w:val="24"/>
          <w:szCs w:val="24"/>
        </w:rPr>
        <w:t>8. Не существует равновесия между Инь и Ян. Всегда чего-либо в избытке.</w:t>
      </w:r>
    </w:p>
    <w:p>
      <w:pPr>
        <w:pStyle w:val="Normal"/>
        <w:ind w:firstLine="284"/>
        <w:rPr/>
      </w:pPr>
      <w:r>
        <w:rPr>
          <w:sz w:val="24"/>
          <w:szCs w:val="24"/>
        </w:rPr>
        <w:t>9. Привлекательность или сила взаимной симпатии пропорциональна различию в них Инь и Ян.</w:t>
      </w:r>
    </w:p>
    <w:p>
      <w:pPr>
        <w:pStyle w:val="Normal"/>
        <w:ind w:firstLine="284"/>
        <w:rPr/>
      </w:pPr>
      <w:r>
        <w:rPr>
          <w:sz w:val="24"/>
          <w:szCs w:val="24"/>
        </w:rPr>
        <w:t>10. Инь рождает Ян, Ян рождает Инь.</w:t>
      </w:r>
    </w:p>
    <w:p>
      <w:pPr>
        <w:pStyle w:val="Normal"/>
        <w:ind w:firstLine="284"/>
        <w:rPr/>
      </w:pPr>
      <w:r>
        <w:rPr>
          <w:sz w:val="24"/>
          <w:szCs w:val="24"/>
        </w:rPr>
        <w:t>11. Все в центре есть Ян, а на периферии — Инь.</w:t>
      </w:r>
    </w:p>
    <w:p>
      <w:pPr>
        <w:pStyle w:val="Normal"/>
        <w:ind w:firstLine="284"/>
        <w:rPr>
          <w:sz w:val="24"/>
          <w:szCs w:val="24"/>
        </w:rPr>
      </w:pPr>
      <w:r>
        <w:rPr>
          <w:sz w:val="24"/>
          <w:szCs w:val="24"/>
        </w:rPr>
        <w:t>Вот так, изучая макробиотику, я одновременно ее практиковал. Так, вначале мне показалось, вот он, ключ, и теперь все пойдет легко и просто. Но макро-биотика ничего не указала на индивидуальные различия людей. Была лишь регулировка по двум параметрам, а этого оказалось мало. И через некоторое время я вновь был вынужден искать, пробовать, ошибаться и находить.</w:t>
      </w:r>
    </w:p>
    <w:p>
      <w:pPr>
        <w:pStyle w:val="Normal"/>
        <w:ind w:firstLine="284"/>
        <w:rPr>
          <w:sz w:val="24"/>
          <w:szCs w:val="24"/>
        </w:rPr>
      </w:pPr>
      <w:r>
        <w:rPr>
          <w:sz w:val="24"/>
          <w:szCs w:val="24"/>
        </w:rPr>
        <w:t>Как уже раньше указывал, прекрасное разъяснение индивидуализации и указания, как ее регулировать, я нашел лишь в Аюрведе и ее тибетском варианте Чжуд ши. А пока я проводил своеобразную работу, о которой вы узнаете из дневников.</w:t>
      </w:r>
    </w:p>
    <w:p>
      <w:pPr>
        <w:pStyle w:val="Normal"/>
        <w:ind w:firstLine="284"/>
        <w:rPr>
          <w:sz w:val="24"/>
          <w:szCs w:val="24"/>
        </w:rPr>
      </w:pPr>
      <w:r>
        <w:rPr>
          <w:sz w:val="24"/>
          <w:szCs w:val="24"/>
        </w:rPr>
        <w:t>Вот какую запись я сделал 4 августа. «Медленно, но верно я двигаюсь к своей цели: изучить биоритмологию досконально; войти в ритм Вселенной и использовать Ее Могущество. Дыхание и питание — вот основные ключи. Для этого использую все: астрологию, йогу, оккультизм, магию, восточную философию и т.д.»</w:t>
      </w:r>
    </w:p>
    <w:p>
      <w:pPr>
        <w:pStyle w:val="Normal"/>
        <w:ind w:firstLine="284"/>
        <w:rPr>
          <w:sz w:val="24"/>
          <w:szCs w:val="24"/>
        </w:rPr>
      </w:pPr>
      <w:r>
        <w:rPr>
          <w:sz w:val="24"/>
          <w:szCs w:val="24"/>
        </w:rPr>
        <w:t>Уже в это время я начинаю задавать себе вопросы, которых вообще нет в книгах, и ищу на них ответы.</w:t>
      </w:r>
    </w:p>
    <w:p>
      <w:pPr>
        <w:pStyle w:val="Normal"/>
        <w:ind w:firstLine="284"/>
        <w:rPr>
          <w:sz w:val="24"/>
          <w:szCs w:val="24"/>
        </w:rPr>
      </w:pPr>
      <w:r>
        <w:rPr>
          <w:sz w:val="24"/>
          <w:szCs w:val="24"/>
        </w:rPr>
        <w:t>Что меня особенно поразило, так это то, что у меня по всем параметрам возросла половая потенция. Все стало намного ярче и чувствительнее, хотя специально над этим я не работал.</w:t>
      </w:r>
    </w:p>
    <w:p>
      <w:pPr>
        <w:pStyle w:val="Normal"/>
        <w:ind w:firstLine="284"/>
        <w:rPr>
          <w:sz w:val="24"/>
          <w:szCs w:val="24"/>
        </w:rPr>
      </w:pPr>
      <w:r>
        <w:rPr>
          <w:sz w:val="24"/>
          <w:szCs w:val="24"/>
        </w:rPr>
        <w:t>«10 августа. Сегодня во время полового акта я пережил небывалое по своей остроте ощущение. Оно было длительным, очень ярким, а под конец почувствовал, что какой-то горячий шар вышел из моего низа живота и по половому члену перетек в жену».</w:t>
      </w:r>
    </w:p>
    <w:p>
      <w:pPr>
        <w:pStyle w:val="Normal"/>
        <w:ind w:firstLine="284"/>
        <w:rPr>
          <w:sz w:val="24"/>
          <w:szCs w:val="24"/>
        </w:rPr>
      </w:pPr>
      <w:r>
        <w:rPr>
          <w:sz w:val="24"/>
          <w:szCs w:val="24"/>
        </w:rPr>
        <w:t>«12 августа. На пищеварение, энергетику всего организма очень сильно влияет дыхание. Дышу через правую ноздрю после приема пищи, и правая сторона тела покрывается испариной».</w:t>
      </w:r>
    </w:p>
    <w:p>
      <w:pPr>
        <w:pStyle w:val="Normal"/>
        <w:ind w:firstLine="284"/>
        <w:rPr>
          <w:sz w:val="24"/>
          <w:szCs w:val="24"/>
        </w:rPr>
      </w:pPr>
      <w:r>
        <w:rPr>
          <w:sz w:val="24"/>
          <w:szCs w:val="24"/>
        </w:rPr>
        <w:t>«14 августа. Давно не ел никакой «дряни» и начал ловить мысли собеседника.</w:t>
      </w:r>
    </w:p>
    <w:p>
      <w:pPr>
        <w:pStyle w:val="Normal"/>
        <w:ind w:firstLine="284"/>
        <w:rPr>
          <w:sz w:val="24"/>
          <w:szCs w:val="24"/>
        </w:rPr>
      </w:pPr>
      <w:r>
        <w:rPr>
          <w:sz w:val="24"/>
          <w:szCs w:val="24"/>
        </w:rPr>
        <w:t>Сегодня скушал торт и сразу же получил удар по печени. Боль возникла минут через 20 и была острой».</w:t>
      </w:r>
    </w:p>
    <w:p>
      <w:pPr>
        <w:pStyle w:val="Normal"/>
        <w:ind w:firstLine="284"/>
        <w:rPr>
          <w:sz w:val="24"/>
          <w:szCs w:val="24"/>
        </w:rPr>
      </w:pPr>
      <w:r>
        <w:rPr>
          <w:sz w:val="24"/>
          <w:szCs w:val="24"/>
        </w:rPr>
        <w:t>В это же время проводилась большая работа с людьми, занятия в клубе, постоянные выезды в Шахты, Ростов. Люди стали практически ощущать мои рекомендации по очищению, и пошли благодарные письма. Например, вот одно из них в стихах.</w:t>
      </w:r>
    </w:p>
    <w:p>
      <w:pPr>
        <w:pStyle w:val="Normal"/>
        <w:ind w:firstLine="284"/>
        <w:rPr>
          <w:sz w:val="24"/>
          <w:szCs w:val="24"/>
        </w:rPr>
      </w:pPr>
      <w:r>
        <w:rPr>
          <w:i/>
          <w:iCs/>
          <w:sz w:val="24"/>
          <w:szCs w:val="24"/>
        </w:rPr>
        <w:t>Жалоба печени</w:t>
      </w:r>
    </w:p>
    <w:p>
      <w:pPr>
        <w:pStyle w:val="Normal"/>
        <w:ind w:firstLine="284"/>
        <w:rPr>
          <w:sz w:val="24"/>
          <w:szCs w:val="24"/>
        </w:rPr>
      </w:pPr>
      <w:r>
        <w:rPr>
          <w:i/>
          <w:iCs/>
          <w:smallCaps/>
          <w:sz w:val="24"/>
          <w:szCs w:val="24"/>
        </w:rPr>
        <w:t xml:space="preserve">Люди! </w:t>
      </w:r>
      <w:r>
        <w:rPr>
          <w:i/>
          <w:iCs/>
          <w:sz w:val="24"/>
          <w:szCs w:val="24"/>
        </w:rPr>
        <w:t xml:space="preserve">Все закрома мои забиты! Нужно вам совесть иметь! И еще говорю я вам </w:t>
      </w:r>
      <w:r>
        <w:rPr>
          <w:sz w:val="24"/>
          <w:szCs w:val="24"/>
        </w:rPr>
        <w:t xml:space="preserve">— </w:t>
      </w:r>
      <w:r>
        <w:rPr>
          <w:i/>
          <w:iCs/>
          <w:sz w:val="24"/>
          <w:szCs w:val="24"/>
        </w:rPr>
        <w:t>квиты! Хватит вам жиреть и хаметь!</w:t>
      </w:r>
      <w:r>
        <w:rPr>
          <w:sz w:val="24"/>
          <w:szCs w:val="24"/>
        </w:rPr>
        <w:t xml:space="preserve"> </w:t>
      </w:r>
      <w:r>
        <w:rPr>
          <w:i/>
          <w:iCs/>
          <w:sz w:val="24"/>
          <w:szCs w:val="24"/>
        </w:rPr>
        <w:t>Вы должны помочь мне, И как можно скорее! Чистка, голод нужны для меня! Соки, витамины важны мне, А не колбаса с корейкой.</w:t>
      </w:r>
    </w:p>
    <w:p>
      <w:pPr>
        <w:pStyle w:val="Normal"/>
        <w:ind w:firstLine="284"/>
        <w:rPr>
          <w:sz w:val="24"/>
          <w:szCs w:val="24"/>
        </w:rPr>
      </w:pPr>
      <w:r>
        <w:rPr>
          <w:i/>
          <w:iCs/>
          <w:sz w:val="24"/>
          <w:szCs w:val="24"/>
        </w:rPr>
        <w:t>Хорошо, все вы ешьте, не ругаю, Но всего понемножку, Чтоб работать смогла я, С селезенкой в пристяжку!</w:t>
      </w:r>
    </w:p>
    <w:p>
      <w:pPr>
        <w:pStyle w:val="Normal"/>
        <w:ind w:firstLine="284"/>
        <w:rPr>
          <w:sz w:val="24"/>
          <w:szCs w:val="24"/>
        </w:rPr>
      </w:pPr>
      <w:r>
        <w:rPr>
          <w:i/>
          <w:iCs/>
          <w:sz w:val="24"/>
          <w:szCs w:val="24"/>
        </w:rPr>
        <w:t>Толщины неимоверной, женщины,</w:t>
      </w:r>
    </w:p>
    <w:p>
      <w:pPr>
        <w:pStyle w:val="Normal"/>
        <w:ind w:firstLine="284"/>
        <w:rPr>
          <w:sz w:val="24"/>
          <w:szCs w:val="24"/>
        </w:rPr>
      </w:pPr>
      <w:r>
        <w:rPr>
          <w:i/>
          <w:iCs/>
          <w:sz w:val="24"/>
          <w:szCs w:val="24"/>
        </w:rPr>
        <w:t>девчушки,</w:t>
      </w:r>
    </w:p>
    <w:p>
      <w:pPr>
        <w:pStyle w:val="Normal"/>
        <w:ind w:firstLine="284"/>
        <w:rPr>
          <w:sz w:val="24"/>
          <w:szCs w:val="24"/>
        </w:rPr>
      </w:pPr>
      <w:r>
        <w:rPr>
          <w:i/>
          <w:iCs/>
          <w:sz w:val="24"/>
          <w:szCs w:val="24"/>
        </w:rPr>
        <w:t>Иль напротив — кости торчат —худа. Обмен нарушен тортами, коврижками, А ты еще так молода!</w:t>
      </w:r>
    </w:p>
    <w:p>
      <w:pPr>
        <w:pStyle w:val="Normal"/>
        <w:ind w:firstLine="284"/>
        <w:rPr>
          <w:sz w:val="24"/>
          <w:szCs w:val="24"/>
        </w:rPr>
      </w:pPr>
      <w:r>
        <w:rPr>
          <w:i/>
          <w:iCs/>
          <w:sz w:val="24"/>
          <w:szCs w:val="24"/>
        </w:rPr>
        <w:t>Еще бывают многие молочники,</w:t>
      </w:r>
    </w:p>
    <w:p>
      <w:pPr>
        <w:pStyle w:val="Normal"/>
        <w:ind w:firstLine="284"/>
        <w:rPr>
          <w:sz w:val="24"/>
          <w:szCs w:val="24"/>
        </w:rPr>
      </w:pPr>
      <w:r>
        <w:rPr>
          <w:i/>
          <w:iCs/>
          <w:sz w:val="24"/>
          <w:szCs w:val="24"/>
        </w:rPr>
        <w:t>Например, такие вот, как я,</w:t>
      </w:r>
    </w:p>
    <w:p>
      <w:pPr>
        <w:pStyle w:val="Normal"/>
        <w:ind w:firstLine="284"/>
        <w:rPr>
          <w:sz w:val="24"/>
          <w:szCs w:val="24"/>
        </w:rPr>
      </w:pPr>
      <w:r>
        <w:rPr>
          <w:i/>
          <w:iCs/>
          <w:sz w:val="24"/>
          <w:szCs w:val="24"/>
        </w:rPr>
        <w:t>А теперь, в суставах пекут колики,</w:t>
      </w:r>
    </w:p>
    <w:p>
      <w:pPr>
        <w:pStyle w:val="Normal"/>
        <w:ind w:firstLine="284"/>
        <w:rPr>
          <w:sz w:val="24"/>
          <w:szCs w:val="24"/>
        </w:rPr>
      </w:pPr>
      <w:r>
        <w:rPr>
          <w:i/>
          <w:iCs/>
          <w:sz w:val="24"/>
          <w:szCs w:val="24"/>
        </w:rPr>
        <w:t>Давят все и мучают меня.</w:t>
      </w:r>
    </w:p>
    <w:p>
      <w:pPr>
        <w:pStyle w:val="Normal"/>
        <w:ind w:firstLine="284"/>
        <w:rPr>
          <w:sz w:val="24"/>
          <w:szCs w:val="24"/>
        </w:rPr>
      </w:pPr>
      <w:r>
        <w:rPr>
          <w:i/>
          <w:iCs/>
          <w:sz w:val="24"/>
          <w:szCs w:val="24"/>
        </w:rPr>
        <w:t>А печенка бедная, все вари,</w:t>
      </w:r>
    </w:p>
    <w:p>
      <w:pPr>
        <w:pStyle w:val="Normal"/>
        <w:ind w:firstLine="284"/>
        <w:rPr>
          <w:sz w:val="24"/>
          <w:szCs w:val="24"/>
        </w:rPr>
      </w:pPr>
      <w:r>
        <w:rPr>
          <w:i/>
          <w:iCs/>
          <w:sz w:val="24"/>
          <w:szCs w:val="24"/>
        </w:rPr>
        <w:t>Мучайся, молчи, не говори,</w:t>
      </w:r>
    </w:p>
    <w:p>
      <w:pPr>
        <w:pStyle w:val="Normal"/>
        <w:ind w:firstLine="284"/>
        <w:rPr>
          <w:sz w:val="24"/>
          <w:szCs w:val="24"/>
        </w:rPr>
      </w:pPr>
      <w:r>
        <w:rPr>
          <w:i/>
          <w:iCs/>
          <w:sz w:val="24"/>
          <w:szCs w:val="24"/>
        </w:rPr>
        <w:t>Но пришел и ее терпению конец,</w:t>
      </w:r>
    </w:p>
    <w:p>
      <w:pPr>
        <w:pStyle w:val="Normal"/>
        <w:ind w:firstLine="284"/>
        <w:rPr>
          <w:sz w:val="24"/>
          <w:szCs w:val="24"/>
        </w:rPr>
      </w:pPr>
      <w:r>
        <w:rPr>
          <w:i/>
          <w:iCs/>
          <w:sz w:val="24"/>
          <w:szCs w:val="24"/>
        </w:rPr>
        <w:t>Позывные шлет ее гонец.</w:t>
      </w:r>
    </w:p>
    <w:p>
      <w:pPr>
        <w:pStyle w:val="Normal"/>
        <w:ind w:firstLine="284"/>
        <w:rPr>
          <w:sz w:val="24"/>
          <w:szCs w:val="24"/>
        </w:rPr>
      </w:pPr>
      <w:r>
        <w:rPr>
          <w:i/>
          <w:iCs/>
          <w:sz w:val="24"/>
          <w:szCs w:val="24"/>
        </w:rPr>
        <w:t>Раз гонец начал уж в горн трубить, Наши здесь дела плохи уже, Теперь не будем все в нее кубарем</w:t>
      </w:r>
    </w:p>
    <w:p>
      <w:pPr>
        <w:pStyle w:val="Normal"/>
        <w:ind w:firstLine="284"/>
        <w:rPr>
          <w:sz w:val="24"/>
          <w:szCs w:val="24"/>
        </w:rPr>
      </w:pPr>
      <w:r>
        <w:rPr>
          <w:i/>
          <w:iCs/>
          <w:sz w:val="24"/>
          <w:szCs w:val="24"/>
        </w:rPr>
        <w:t>валить, Как бы что не вышло похужей.</w:t>
      </w:r>
    </w:p>
    <w:p>
      <w:pPr>
        <w:pStyle w:val="Normal"/>
        <w:ind w:firstLine="284"/>
        <w:rPr>
          <w:sz w:val="24"/>
          <w:szCs w:val="24"/>
        </w:rPr>
      </w:pPr>
      <w:r>
        <w:rPr>
          <w:i/>
          <w:iCs/>
          <w:sz w:val="24"/>
          <w:szCs w:val="24"/>
        </w:rPr>
        <w:t>Знают все, как заноет она, да закрутит,</w:t>
      </w:r>
    </w:p>
    <w:p>
      <w:pPr>
        <w:pStyle w:val="Normal"/>
        <w:ind w:firstLine="284"/>
        <w:rPr>
          <w:sz w:val="24"/>
          <w:szCs w:val="24"/>
        </w:rPr>
      </w:pPr>
      <w:r>
        <w:rPr>
          <w:i/>
          <w:iCs/>
          <w:sz w:val="24"/>
          <w:szCs w:val="24"/>
        </w:rPr>
        <w:t>Спасу нет и мочи тоже.</w:t>
      </w:r>
    </w:p>
    <w:p>
      <w:pPr>
        <w:pStyle w:val="Normal"/>
        <w:ind w:firstLine="284"/>
        <w:rPr>
          <w:sz w:val="24"/>
          <w:szCs w:val="24"/>
        </w:rPr>
      </w:pPr>
      <w:r>
        <w:rPr>
          <w:i/>
          <w:iCs/>
          <w:sz w:val="24"/>
          <w:szCs w:val="24"/>
        </w:rPr>
        <w:t>День проходит, давит, мутит -</w:t>
      </w:r>
    </w:p>
    <w:p>
      <w:pPr>
        <w:pStyle w:val="Normal"/>
        <w:ind w:firstLine="284"/>
        <w:rPr>
          <w:sz w:val="24"/>
          <w:szCs w:val="24"/>
        </w:rPr>
      </w:pPr>
      <w:r>
        <w:rPr>
          <w:i/>
          <w:iCs/>
          <w:sz w:val="24"/>
          <w:szCs w:val="24"/>
        </w:rPr>
        <w:t>Две недели с первым схожи -</w:t>
      </w:r>
    </w:p>
    <w:p>
      <w:pPr>
        <w:pStyle w:val="Normal"/>
        <w:ind w:firstLine="284"/>
        <w:rPr>
          <w:sz w:val="24"/>
          <w:szCs w:val="24"/>
        </w:rPr>
      </w:pPr>
      <w:r>
        <w:rPr>
          <w:i/>
          <w:iCs/>
          <w:sz w:val="24"/>
          <w:szCs w:val="24"/>
        </w:rPr>
        <w:t>Замолкает печень все же.</w:t>
      </w:r>
    </w:p>
    <w:p>
      <w:pPr>
        <w:pStyle w:val="Normal"/>
        <w:ind w:firstLine="284"/>
        <w:rPr>
          <w:sz w:val="24"/>
          <w:szCs w:val="24"/>
        </w:rPr>
      </w:pPr>
      <w:r>
        <w:rPr>
          <w:i/>
          <w:iCs/>
          <w:sz w:val="24"/>
          <w:szCs w:val="24"/>
        </w:rPr>
        <w:t xml:space="preserve">Печень </w:t>
      </w:r>
      <w:r>
        <w:rPr>
          <w:sz w:val="24"/>
          <w:szCs w:val="24"/>
        </w:rPr>
        <w:t xml:space="preserve">— </w:t>
      </w:r>
      <w:r>
        <w:rPr>
          <w:i/>
          <w:iCs/>
          <w:sz w:val="24"/>
          <w:szCs w:val="24"/>
        </w:rPr>
        <w:t>наше сердце ведь второе, Фабрика — элементов ценных, Сокровище, богатство дорогое, Чистота крови в артериях и венах.</w:t>
      </w:r>
      <w:r>
        <w:rPr>
          <w:sz w:val="24"/>
          <w:szCs w:val="24"/>
        </w:rPr>
        <w:t xml:space="preserve"> </w:t>
      </w:r>
      <w:r>
        <w:rPr>
          <w:i/>
          <w:iCs/>
          <w:sz w:val="24"/>
          <w:szCs w:val="24"/>
        </w:rPr>
        <w:t>Но все тормоза, пределы нам нужны, А мы забываем про это, Без печени органы уже не дружны, Здесь нет никакого секрета.</w:t>
      </w:r>
    </w:p>
    <w:p>
      <w:pPr>
        <w:pStyle w:val="Normal"/>
        <w:ind w:firstLine="284"/>
        <w:rPr>
          <w:sz w:val="24"/>
          <w:szCs w:val="24"/>
        </w:rPr>
      </w:pPr>
      <w:r>
        <w:rPr>
          <w:i/>
          <w:iCs/>
          <w:sz w:val="24"/>
          <w:szCs w:val="24"/>
        </w:rPr>
        <w:t>И вот решила сегодня помочь Печени своей я, Выгнала все страхи прочь, Взялась за леченье.</w:t>
      </w:r>
    </w:p>
    <w:p>
      <w:pPr>
        <w:pStyle w:val="Normal"/>
        <w:ind w:firstLine="284"/>
        <w:rPr>
          <w:sz w:val="24"/>
          <w:szCs w:val="24"/>
        </w:rPr>
      </w:pPr>
      <w:r>
        <w:rPr>
          <w:i/>
          <w:iCs/>
          <w:sz w:val="24"/>
          <w:szCs w:val="24"/>
        </w:rPr>
        <w:t>Волновалась я конечно, Что ни говори, -Трудно выгнать «зайца», Что у нас внутри.</w:t>
      </w:r>
    </w:p>
    <w:p>
      <w:pPr>
        <w:pStyle w:val="Normal"/>
        <w:ind w:firstLine="284"/>
        <w:rPr>
          <w:sz w:val="24"/>
          <w:szCs w:val="24"/>
        </w:rPr>
      </w:pPr>
      <w:r>
        <w:rPr>
          <w:i/>
          <w:iCs/>
          <w:sz w:val="24"/>
          <w:szCs w:val="24"/>
        </w:rPr>
        <w:t>Вот взяла лимона сока Я под триста граммов Разлила на пять стаканов Ровно по частям.</w:t>
      </w:r>
    </w:p>
    <w:p>
      <w:pPr>
        <w:pStyle w:val="Normal"/>
        <w:ind w:firstLine="284"/>
        <w:rPr>
          <w:sz w:val="24"/>
          <w:szCs w:val="24"/>
        </w:rPr>
      </w:pPr>
      <w:r>
        <w:rPr>
          <w:i/>
          <w:iCs/>
          <w:sz w:val="24"/>
          <w:szCs w:val="24"/>
        </w:rPr>
        <w:t>Точно так же я Поместила по частям И масло постное, И разлила по стопкам.</w:t>
      </w:r>
    </w:p>
    <w:p>
      <w:pPr>
        <w:pStyle w:val="Normal"/>
        <w:ind w:firstLine="284"/>
        <w:rPr>
          <w:sz w:val="24"/>
          <w:szCs w:val="24"/>
        </w:rPr>
      </w:pPr>
      <w:r>
        <w:rPr>
          <w:i/>
          <w:iCs/>
          <w:sz w:val="24"/>
          <w:szCs w:val="24"/>
        </w:rPr>
        <w:t>Вначале слегка я себя подбодрила, За то, что начала, себя похвалила: «Ты не трусь, Наташа, и будь посмелей, И спасение печени начни поскорей».</w:t>
      </w:r>
    </w:p>
    <w:p>
      <w:pPr>
        <w:pStyle w:val="Normal"/>
        <w:ind w:firstLine="284"/>
        <w:rPr>
          <w:sz w:val="24"/>
          <w:szCs w:val="24"/>
        </w:rPr>
      </w:pPr>
      <w:r>
        <w:rPr>
          <w:i/>
          <w:iCs/>
          <w:sz w:val="24"/>
          <w:szCs w:val="24"/>
        </w:rPr>
        <w:t>И все, что положено, Я выпила в срок. Вот так начинался Мой первый урок.</w:t>
      </w:r>
    </w:p>
    <w:p>
      <w:pPr>
        <w:pStyle w:val="Normal"/>
        <w:ind w:firstLine="284"/>
        <w:rPr>
          <w:sz w:val="24"/>
          <w:szCs w:val="24"/>
        </w:rPr>
      </w:pPr>
      <w:r>
        <w:rPr>
          <w:i/>
          <w:iCs/>
          <w:sz w:val="24"/>
          <w:szCs w:val="24"/>
        </w:rPr>
        <w:t>Чтоб лучше состав уходил из желудка</w:t>
      </w:r>
    </w:p>
    <w:p>
      <w:pPr>
        <w:pStyle w:val="Normal"/>
        <w:ind w:firstLine="284"/>
        <w:rPr>
          <w:sz w:val="24"/>
          <w:szCs w:val="24"/>
        </w:rPr>
      </w:pPr>
      <w:r>
        <w:rPr>
          <w:i/>
          <w:iCs/>
          <w:sz w:val="24"/>
          <w:szCs w:val="24"/>
        </w:rPr>
        <w:t>Два упражнения из Пракшаланы</w:t>
      </w:r>
    </w:p>
    <w:p>
      <w:pPr>
        <w:pStyle w:val="Normal"/>
        <w:ind w:firstLine="284"/>
        <w:rPr>
          <w:sz w:val="24"/>
          <w:szCs w:val="24"/>
        </w:rPr>
      </w:pPr>
      <w:r>
        <w:rPr>
          <w:i/>
          <w:iCs/>
          <w:sz w:val="24"/>
          <w:szCs w:val="24"/>
        </w:rPr>
        <w:t>Я сделала в минутку.</w:t>
      </w:r>
    </w:p>
    <w:p>
      <w:pPr>
        <w:pStyle w:val="Normal"/>
        <w:ind w:firstLine="284"/>
        <w:rPr>
          <w:sz w:val="24"/>
          <w:szCs w:val="24"/>
        </w:rPr>
      </w:pPr>
      <w:r>
        <w:rPr>
          <w:i/>
          <w:iCs/>
          <w:sz w:val="24"/>
          <w:szCs w:val="24"/>
        </w:rPr>
        <w:t>А все остальное, как в нашей брошюрке.</w:t>
      </w:r>
    </w:p>
    <w:p>
      <w:pPr>
        <w:pStyle w:val="Normal"/>
        <w:ind w:firstLine="284"/>
        <w:rPr>
          <w:sz w:val="24"/>
          <w:szCs w:val="24"/>
        </w:rPr>
      </w:pPr>
      <w:r>
        <w:rPr>
          <w:i/>
          <w:iCs/>
          <w:sz w:val="24"/>
          <w:szCs w:val="24"/>
        </w:rPr>
        <w:t>Не бойтесь, женщины, будьте посмелей. Наше сердце — печенку, еще селезенку Чистить надо регулярно И всегда жалеть.</w:t>
      </w:r>
      <w:r>
        <w:rPr>
          <w:sz w:val="24"/>
          <w:szCs w:val="24"/>
        </w:rPr>
        <w:t xml:space="preserve"> </w:t>
      </w:r>
      <w:r>
        <w:rPr>
          <w:i/>
          <w:iCs/>
          <w:sz w:val="24"/>
          <w:szCs w:val="24"/>
        </w:rPr>
        <w:t>Однажды учитель</w:t>
      </w:r>
    </w:p>
    <w:p>
      <w:pPr>
        <w:pStyle w:val="Normal"/>
        <w:ind w:firstLine="284"/>
        <w:rPr>
          <w:sz w:val="24"/>
          <w:szCs w:val="24"/>
        </w:rPr>
      </w:pPr>
      <w:r>
        <w:rPr>
          <w:i/>
          <w:iCs/>
          <w:sz w:val="24"/>
          <w:szCs w:val="24"/>
        </w:rPr>
        <w:t>Однажды учитель всех нас попросил Обо всем на листике написать ему: Что организму прибавило сил? Что помогло ему всему?</w:t>
      </w:r>
    </w:p>
    <w:p>
      <w:pPr>
        <w:pStyle w:val="Normal"/>
        <w:ind w:firstLine="284"/>
        <w:rPr>
          <w:sz w:val="24"/>
          <w:szCs w:val="24"/>
        </w:rPr>
      </w:pPr>
      <w:r>
        <w:rPr>
          <w:i/>
          <w:iCs/>
          <w:sz w:val="24"/>
          <w:szCs w:val="24"/>
        </w:rPr>
        <w:t>Иль йога, дебаты,</w:t>
      </w:r>
    </w:p>
    <w:p>
      <w:pPr>
        <w:pStyle w:val="Normal"/>
        <w:ind w:firstLine="284"/>
        <w:rPr>
          <w:sz w:val="24"/>
          <w:szCs w:val="24"/>
        </w:rPr>
      </w:pPr>
      <w:r>
        <w:rPr>
          <w:i/>
          <w:iCs/>
          <w:sz w:val="24"/>
          <w:szCs w:val="24"/>
        </w:rPr>
        <w:t>Иль вопросы — ответы,</w:t>
      </w:r>
    </w:p>
    <w:p>
      <w:pPr>
        <w:pStyle w:val="Normal"/>
        <w:ind w:firstLine="284"/>
        <w:rPr>
          <w:sz w:val="24"/>
          <w:szCs w:val="24"/>
        </w:rPr>
      </w:pPr>
      <w:r>
        <w:rPr>
          <w:i/>
          <w:iCs/>
          <w:sz w:val="24"/>
          <w:szCs w:val="24"/>
        </w:rPr>
        <w:t>Иль строго умеренная наша диета?</w:t>
      </w:r>
    </w:p>
    <w:p>
      <w:pPr>
        <w:pStyle w:val="Normal"/>
        <w:ind w:firstLine="284"/>
        <w:rPr>
          <w:sz w:val="24"/>
          <w:szCs w:val="24"/>
        </w:rPr>
      </w:pPr>
      <w:r>
        <w:rPr>
          <w:i/>
          <w:iCs/>
          <w:sz w:val="24"/>
          <w:szCs w:val="24"/>
        </w:rPr>
        <w:t>Геннадий Петрович, ну что вам сказать И что ответить на прямой вопрос? Я очень многое могу рассказать Ну а лучше, наверное, скажет мой нос.</w:t>
      </w:r>
    </w:p>
    <w:p>
      <w:pPr>
        <w:pStyle w:val="Normal"/>
        <w:ind w:firstLine="284"/>
        <w:rPr>
          <w:sz w:val="24"/>
          <w:szCs w:val="24"/>
        </w:rPr>
      </w:pPr>
      <w:r>
        <w:rPr>
          <w:i/>
          <w:iCs/>
          <w:sz w:val="24"/>
          <w:szCs w:val="24"/>
        </w:rPr>
        <w:t>Теперь он стал постоянно дышать И запахи разные чувствовать, Он может теперь все понять, различать И по сгоревшей картошке ранее Иногда посочувствовать.</w:t>
      </w:r>
    </w:p>
    <w:p>
      <w:pPr>
        <w:pStyle w:val="Normal"/>
        <w:ind w:firstLine="284"/>
        <w:rPr>
          <w:sz w:val="24"/>
          <w:szCs w:val="24"/>
        </w:rPr>
      </w:pPr>
      <w:r>
        <w:rPr>
          <w:i/>
          <w:iCs/>
          <w:sz w:val="24"/>
          <w:szCs w:val="24"/>
        </w:rPr>
        <w:t xml:space="preserve">Геннадий Петрович, послушай ответы, Я лишнего здесь не скажу. Изгонят болезни все ваши советы И строго умеренная ваша диета, И йога —асаны и позы </w:t>
      </w:r>
      <w:r>
        <w:rPr>
          <w:sz w:val="24"/>
          <w:szCs w:val="24"/>
        </w:rPr>
        <w:t xml:space="preserve">— </w:t>
      </w:r>
      <w:r>
        <w:rPr>
          <w:i/>
          <w:iCs/>
          <w:sz w:val="24"/>
          <w:szCs w:val="24"/>
        </w:rPr>
        <w:t>ушу, Очистят всех нас, и я не шучу.</w:t>
      </w:r>
    </w:p>
    <w:p>
      <w:pPr>
        <w:pStyle w:val="Normal"/>
        <w:ind w:firstLine="284"/>
        <w:rPr>
          <w:sz w:val="24"/>
          <w:szCs w:val="24"/>
        </w:rPr>
      </w:pPr>
      <w:r>
        <w:rPr>
          <w:i/>
          <w:iCs/>
          <w:sz w:val="24"/>
          <w:szCs w:val="24"/>
        </w:rPr>
        <w:t>Изгонит и бег, и кишечника — чистка, И упорное наше уринолеченье, И снова наклоны — ведь мы «гимназисты», Изгоним болезни без сожаления.</w:t>
      </w:r>
    </w:p>
    <w:p>
      <w:pPr>
        <w:pStyle w:val="Normal"/>
        <w:ind w:firstLine="284"/>
        <w:rPr>
          <w:sz w:val="24"/>
          <w:szCs w:val="24"/>
        </w:rPr>
      </w:pPr>
      <w:r>
        <w:rPr>
          <w:i/>
          <w:iCs/>
          <w:sz w:val="24"/>
          <w:szCs w:val="24"/>
        </w:rPr>
        <w:t>Болезни забудем мы после бесед: «Как найти энергию по-китайски «чи» Что «возможное есть» — невозможного нет, Похуденья секрет, от сырых лишь диет. Здоровья собрали от них кирпичи.</w:t>
      </w:r>
    </w:p>
    <w:p>
      <w:pPr>
        <w:pStyle w:val="Normal"/>
        <w:ind w:firstLine="284"/>
        <w:rPr>
          <w:sz w:val="24"/>
          <w:szCs w:val="24"/>
        </w:rPr>
      </w:pPr>
      <w:r>
        <w:rPr>
          <w:i/>
          <w:iCs/>
          <w:sz w:val="24"/>
          <w:szCs w:val="24"/>
        </w:rPr>
        <w:t xml:space="preserve">Изгонят болезни все упражненья, И обоюдно доброе со всеми общенье Излечит старение </w:t>
      </w:r>
      <w:r>
        <w:rPr>
          <w:sz w:val="24"/>
          <w:szCs w:val="24"/>
        </w:rPr>
        <w:t xml:space="preserve">и </w:t>
      </w:r>
      <w:r>
        <w:rPr>
          <w:i/>
          <w:iCs/>
          <w:sz w:val="24"/>
          <w:szCs w:val="24"/>
        </w:rPr>
        <w:t>ваше внимание, А в конце занятий наши расслабления.</w:t>
      </w:r>
      <w:r>
        <w:rPr>
          <w:sz w:val="24"/>
          <w:szCs w:val="24"/>
        </w:rPr>
        <w:t xml:space="preserve"> </w:t>
      </w:r>
      <w:r>
        <w:rPr>
          <w:i/>
          <w:iCs/>
          <w:sz w:val="24"/>
          <w:szCs w:val="24"/>
        </w:rPr>
        <w:t xml:space="preserve">А главный «котел» мой пищеварения, Затих и молчит пока </w:t>
      </w:r>
      <w:r>
        <w:rPr>
          <w:sz w:val="24"/>
          <w:szCs w:val="24"/>
        </w:rPr>
        <w:t xml:space="preserve">— </w:t>
      </w:r>
      <w:r>
        <w:rPr>
          <w:i/>
          <w:iCs/>
          <w:sz w:val="24"/>
          <w:szCs w:val="24"/>
        </w:rPr>
        <w:t>методика нравится ему без сомнения, И не чувствую я свои бока.</w:t>
      </w:r>
    </w:p>
    <w:p>
      <w:pPr>
        <w:pStyle w:val="Normal"/>
        <w:ind w:firstLine="284"/>
        <w:rPr>
          <w:sz w:val="24"/>
          <w:szCs w:val="24"/>
        </w:rPr>
      </w:pPr>
      <w:r>
        <w:rPr>
          <w:i/>
          <w:iCs/>
          <w:sz w:val="24"/>
          <w:szCs w:val="24"/>
        </w:rPr>
        <w:t>А там, гляди, и ангине моей Не понравится душхолодный. Мне соли в суставах скажут: «Ей-ей, Какой режим у них модный».</w:t>
      </w:r>
    </w:p>
    <w:p>
      <w:pPr>
        <w:pStyle w:val="Normal"/>
        <w:ind w:firstLine="284"/>
        <w:rPr>
          <w:sz w:val="24"/>
          <w:szCs w:val="24"/>
        </w:rPr>
      </w:pPr>
      <w:r>
        <w:rPr>
          <w:i/>
          <w:iCs/>
          <w:sz w:val="24"/>
          <w:szCs w:val="24"/>
        </w:rPr>
        <w:t>«Нам надо тоже отсюда мотать Пока живы хоть чуточку, Не дает нам Наталья и слова сказать И отдохнуть на дорожку с минуточку».</w:t>
      </w:r>
    </w:p>
    <w:p>
      <w:pPr>
        <w:pStyle w:val="Normal"/>
        <w:ind w:firstLine="284"/>
        <w:rPr>
          <w:sz w:val="24"/>
          <w:szCs w:val="24"/>
        </w:rPr>
      </w:pPr>
      <w:r>
        <w:rPr>
          <w:i/>
          <w:iCs/>
          <w:sz w:val="24"/>
          <w:szCs w:val="24"/>
        </w:rPr>
        <w:t>Слушать советы хорошо, да ведь делать надо, . Чтоб органам всем наступила отрада. Нам нельзя отступать ни на шаг, И мы победим, а не «внутренний враг».</w:t>
      </w:r>
    </w:p>
    <w:p>
      <w:pPr>
        <w:pStyle w:val="Normal"/>
        <w:ind w:firstLine="284"/>
        <w:rPr>
          <w:sz w:val="24"/>
          <w:szCs w:val="24"/>
        </w:rPr>
      </w:pPr>
      <w:r>
        <w:rPr>
          <w:i/>
          <w:iCs/>
          <w:sz w:val="24"/>
          <w:szCs w:val="24"/>
        </w:rPr>
        <w:t>Все мы действительно будем счастливы И за болезни забудем навек, Будем мы, женщины, всегда терпеливыми, Все сложим, сумеем, поверь, человек.</w:t>
      </w:r>
    </w:p>
    <w:p>
      <w:pPr>
        <w:pStyle w:val="Normal"/>
        <w:ind w:firstLine="284"/>
        <w:rPr/>
      </w:pPr>
      <w:r>
        <w:rPr>
          <w:sz w:val="24"/>
          <w:szCs w:val="24"/>
        </w:rPr>
        <w:t>В сентябре этого года я изучаю и занимаюсь йогой по Ферреру, читаю книгу Караваева. Ценные, уникальные данные по оздоровлению организма, по физиологии действия оздоравливающих факторов».</w:t>
      </w:r>
    </w:p>
    <w:p>
      <w:pPr>
        <w:pStyle w:val="Normal"/>
        <w:ind w:firstLine="284"/>
        <w:rPr>
          <w:sz w:val="24"/>
          <w:szCs w:val="24"/>
        </w:rPr>
      </w:pPr>
      <w:r>
        <w:rPr>
          <w:sz w:val="24"/>
          <w:szCs w:val="24"/>
        </w:rPr>
        <w:t>«10 сентября. Во время проведения занятий в клубе (энергетическая серия), увидел ауру (в виде светлого тумана) у одной женщины, затем темно-зеленую (грязную) у другой.</w:t>
      </w:r>
    </w:p>
    <w:p>
      <w:pPr>
        <w:pStyle w:val="Normal"/>
        <w:ind w:firstLine="284"/>
        <w:rPr>
          <w:sz w:val="24"/>
          <w:szCs w:val="24"/>
        </w:rPr>
      </w:pPr>
      <w:r>
        <w:rPr>
          <w:sz w:val="24"/>
          <w:szCs w:val="24"/>
        </w:rPr>
        <w:t>Примерно в это же время изучаю сокотерапию и усиленно ее практикую».</w:t>
      </w:r>
    </w:p>
    <w:p>
      <w:pPr>
        <w:pStyle w:val="Normal"/>
        <w:ind w:firstLine="284"/>
        <w:rPr/>
      </w:pPr>
      <w:r>
        <w:rPr>
          <w:sz w:val="24"/>
          <w:szCs w:val="24"/>
        </w:rPr>
        <w:t>«14 сентября. Стараюсь ежедневно пить сок с включением растений, содержащих редкие элементы и их соединения: корень пастернака, сельдерея, петрушки. Происходит очищение всего организма, особенно кишечника. Выходят каловые камни и слизь». Подобное очищение вызывает интересную работу в моем подсознании. Начинают приходить сны, которые указывают на избавление от разнообразной полевой патологии. Вот как это происходит в снах.</w:t>
      </w:r>
    </w:p>
    <w:p>
      <w:pPr>
        <w:pStyle w:val="Normal"/>
        <w:ind w:firstLine="284"/>
        <w:rPr>
          <w:sz w:val="24"/>
          <w:szCs w:val="24"/>
        </w:rPr>
      </w:pPr>
      <w:r>
        <w:rPr>
          <w:sz w:val="24"/>
          <w:szCs w:val="24"/>
        </w:rPr>
        <w:t>«Сегодня приснился сон, будто я возвращаюсь в свой бывший дом. Сон был очень ярок, потому что я даже проснулся посреди ночи.</w:t>
      </w:r>
    </w:p>
    <w:p>
      <w:pPr>
        <w:pStyle w:val="Normal"/>
        <w:ind w:firstLine="284"/>
        <w:rPr>
          <w:sz w:val="24"/>
          <w:szCs w:val="24"/>
        </w:rPr>
      </w:pPr>
      <w:r>
        <w:rPr>
          <w:sz w:val="24"/>
          <w:szCs w:val="24"/>
        </w:rPr>
        <w:t>Я иду окольным путем через сад. Слева дом, и я чувствую скрытую угрозу от этого двора, но люди на меня посматривают безразлично. Я прохожу сад и спускаюсь по пологому склону к реке, чтобы по камешкам перейти через нее. В это время вижу старичка, который идет наперерез мне вдоль берега. Чувствую, что это опасность — мне хотят помешать перейти на другой берег. А с того берега — он очень крутой — по обходной тропинке идет навстречу мне старушка. Я быстро перебегаю речку по камешкам, а старичок в белом гонится за мной по пятам. Я взбираюсь по крутому склону, вверху которого светлая дырка. Ступеньки за мной рушатся, а старик почти схватил меня. Я оглядываюсь назад в состоянии панического страха и вижу внизу двух людей в белых одеждах».</w:t>
      </w:r>
    </w:p>
    <w:p>
      <w:pPr>
        <w:pStyle w:val="Normal"/>
        <w:ind w:firstLine="284"/>
        <w:rPr>
          <w:sz w:val="24"/>
          <w:szCs w:val="24"/>
        </w:rPr>
      </w:pPr>
      <w:r>
        <w:rPr>
          <w:sz w:val="24"/>
          <w:szCs w:val="24"/>
        </w:rPr>
        <w:t>Другой сон, буквально через день.</w:t>
      </w:r>
    </w:p>
    <w:p>
      <w:pPr>
        <w:pStyle w:val="Normal"/>
        <w:ind w:firstLine="284"/>
        <w:rPr>
          <w:sz w:val="24"/>
          <w:szCs w:val="24"/>
        </w:rPr>
      </w:pPr>
      <w:r>
        <w:rPr>
          <w:sz w:val="24"/>
          <w:szCs w:val="24"/>
        </w:rPr>
        <w:t>«Я стою в снегу, а на меня нападает собака, пегая в белых пятнах. Я от нее отбиваюсь. Пустила ее женщина, но не на меня, а на других людей».</w:t>
      </w:r>
    </w:p>
    <w:p>
      <w:pPr>
        <w:pStyle w:val="Normal"/>
        <w:ind w:firstLine="284"/>
        <w:rPr>
          <w:sz w:val="24"/>
          <w:szCs w:val="24"/>
        </w:rPr>
      </w:pPr>
      <w:r>
        <w:rPr>
          <w:i/>
          <w:iCs/>
          <w:sz w:val="24"/>
          <w:szCs w:val="24"/>
        </w:rPr>
        <w:t>Пятая чистка печени</w:t>
      </w:r>
    </w:p>
    <w:p>
      <w:pPr>
        <w:pStyle w:val="Normal"/>
        <w:ind w:firstLine="284"/>
        <w:rPr>
          <w:sz w:val="24"/>
          <w:szCs w:val="24"/>
        </w:rPr>
      </w:pPr>
      <w:r>
        <w:rPr>
          <w:sz w:val="24"/>
          <w:szCs w:val="24"/>
        </w:rPr>
        <w:t>«19 сентября. Чищу печень в пятый раз. Голодал сутки без воды. Днем искупался в реке. После этого, не заходя в помещение, позанимался обнаженным на Природе около полутора часов при температуре 12°С. В это время неоднократно моросил дождь. Вечером были занятия в клубе.</w:t>
      </w:r>
    </w:p>
    <w:p>
      <w:pPr>
        <w:pStyle w:val="Normal"/>
        <w:ind w:firstLine="284"/>
        <w:rPr/>
      </w:pPr>
      <w:r>
        <w:rPr>
          <w:sz w:val="24"/>
          <w:szCs w:val="24"/>
        </w:rPr>
        <w:t>В 19.30 выпил литр смеси соков: яблочного — 700, свекольного — 200, пастернака и петрушки — 100 граммов. Примерно в 20.00 сделал очистительную клизму с лимоном. В 20.30 выпил первую порцию масла и лимонного сока, в 20.45 — вторую, в 21.00 — третью, в 21.15 — четвертую. Итого, за четыре приема выпил около 300 граммов оливкового масла и столько же лимонного сока.</w:t>
      </w:r>
    </w:p>
    <w:p>
      <w:pPr>
        <w:pStyle w:val="Normal"/>
        <w:ind w:firstLine="284"/>
        <w:rPr>
          <w:sz w:val="24"/>
          <w:szCs w:val="24"/>
        </w:rPr>
      </w:pPr>
      <w:r>
        <w:rPr>
          <w:sz w:val="24"/>
          <w:szCs w:val="24"/>
        </w:rPr>
        <w:t>Сама чистка происходит ровно в первую четверть луны (8 день лунного цикла).</w:t>
      </w:r>
    </w:p>
    <w:p>
      <w:pPr>
        <w:pStyle w:val="Normal"/>
        <w:ind w:firstLine="284"/>
        <w:rPr>
          <w:sz w:val="24"/>
          <w:szCs w:val="24"/>
        </w:rPr>
      </w:pPr>
      <w:r>
        <w:rPr>
          <w:sz w:val="24"/>
          <w:szCs w:val="24"/>
        </w:rPr>
        <w:t>20 сентября в 2.00 показались первые камушки. В 7.30 их вышло около полпригоршни. Цвет их был беловатым, на ощупь как парафин. Размер с рисовое зерно, но несколько попались с фасолину и горошину. 9.20 был еще позыв, но камней не было, вышла масленичная жидкость темно-зеленого цвета.</w:t>
      </w:r>
    </w:p>
    <w:p>
      <w:pPr>
        <w:pStyle w:val="Normal"/>
        <w:ind w:firstLine="284"/>
        <w:rPr/>
      </w:pPr>
      <w:r>
        <w:rPr>
          <w:sz w:val="24"/>
          <w:szCs w:val="24"/>
        </w:rPr>
        <w:t>Как только человек избавляется от патологии</w:t>
      </w:r>
      <w:r>
        <w:rPr>
          <w:sz w:val="24"/>
          <w:szCs w:val="24"/>
          <w:vertAlign w:val="superscript"/>
        </w:rPr>
        <w:t>1</w:t>
      </w:r>
      <w:r>
        <w:rPr>
          <w:sz w:val="24"/>
          <w:szCs w:val="24"/>
        </w:rPr>
        <w:t>, то ему снится соответствующий сон».</w:t>
      </w:r>
    </w:p>
    <w:p>
      <w:pPr>
        <w:pStyle w:val="Normal"/>
        <w:ind w:firstLine="284"/>
        <w:rPr/>
      </w:pPr>
      <w:r>
        <w:rPr>
          <w:sz w:val="24"/>
          <w:szCs w:val="24"/>
        </w:rPr>
        <w:t>«22 сентября. Сон. Иду по улице и вижу справа от себя черное. Оборачиваюсь, приглядываюсь, это женщина стоит в черном, и цвет кожи у нее черный-черный. Сама она очень красивая и смотрит на меня. От нее что-то исходит, но не страх. Я решил перекрестить ее, на это она едва улыбнулась, мол, ты и шутник, чем хочешь меня напугать. После этого я проснулся.</w:t>
      </w:r>
    </w:p>
    <w:p>
      <w:pPr>
        <w:pStyle w:val="Normal"/>
        <w:ind w:firstLine="284"/>
        <w:rPr>
          <w:sz w:val="24"/>
          <w:szCs w:val="24"/>
        </w:rPr>
      </w:pPr>
      <w:r>
        <w:rPr>
          <w:sz w:val="24"/>
          <w:szCs w:val="24"/>
        </w:rPr>
        <w:t>Под вечер я интуитивно понял, что это была не черная сила, а Кто-то таинственный — возможно, Богиня Сокровенного Знания, а я ее так встретил. Мне стало смешно от собственной глупости».</w:t>
      </w:r>
    </w:p>
    <w:p>
      <w:pPr>
        <w:pStyle w:val="Normal"/>
        <w:ind w:firstLine="284"/>
        <w:rPr>
          <w:sz w:val="24"/>
          <w:szCs w:val="24"/>
        </w:rPr>
      </w:pPr>
      <w:r>
        <w:rPr>
          <w:sz w:val="24"/>
          <w:szCs w:val="24"/>
        </w:rPr>
        <w:t>«26 сентября. Глаза блестящие, язык розовый, конъюнктива ярко-розовая — вот результат очищения печени. Работоспособность высокая.</w:t>
      </w:r>
    </w:p>
    <w:p>
      <w:pPr>
        <w:pStyle w:val="Normal"/>
        <w:ind w:firstLine="284"/>
        <w:rPr>
          <w:sz w:val="24"/>
          <w:szCs w:val="24"/>
        </w:rPr>
      </w:pPr>
      <w:r>
        <w:rPr>
          <w:sz w:val="24"/>
          <w:szCs w:val="24"/>
        </w:rPr>
        <w:t>Я рассказывал, что прочитав брошюру Армстронга «Живая вода», стал пробовать уринотерапию. Потом мне попались еще несколько брошюр подобного рода: «Мочевая терапия» Митчела и другие. В них описывалось примитивное применение собственной и чужой урины при лечении различных заболеваний. И я решил применять ее наружно для лечения коленных суставов».</w:t>
      </w:r>
    </w:p>
    <w:p>
      <w:pPr>
        <w:pStyle w:val="Normal"/>
        <w:ind w:firstLine="284"/>
        <w:rPr/>
      </w:pPr>
      <w:r>
        <w:rPr>
          <w:sz w:val="24"/>
          <w:szCs w:val="24"/>
        </w:rPr>
        <w:t xml:space="preserve"> </w:t>
      </w:r>
      <w:r>
        <w:rPr>
          <w:sz w:val="24"/>
          <w:szCs w:val="24"/>
        </w:rPr>
        <w:t>«29 сентября. Когда делаю на ночь компрессы из урины на колени, чувствую, как урина «крутит» в них патогенную энергию. Вообще от этого возникает своеобразное состояние в этих местах.</w:t>
      </w:r>
    </w:p>
    <w:p>
      <w:pPr>
        <w:pStyle w:val="Normal"/>
        <w:ind w:firstLine="284"/>
        <w:rPr>
          <w:sz w:val="24"/>
          <w:szCs w:val="24"/>
        </w:rPr>
      </w:pPr>
      <w:r>
        <w:rPr>
          <w:sz w:val="24"/>
          <w:szCs w:val="24"/>
        </w:rPr>
        <w:t>В одной из книг по уринотерапии встретил упоминание о древнеиндийском методе лечения с использованием урины. Назывался этот древнеиндийский труд «Дамар тантра». В частности, там описывалась одна интересная методика использования не свежей и не старой урины, а упаренной до 1/4 первоначального объема. При этом были описаны фантастические результаты, которых можно достичь, применяя ее.</w:t>
      </w:r>
    </w:p>
    <w:p>
      <w:pPr>
        <w:pStyle w:val="Normal"/>
        <w:ind w:firstLine="284"/>
        <w:rPr>
          <w:sz w:val="24"/>
          <w:szCs w:val="24"/>
        </w:rPr>
      </w:pPr>
      <w:r>
        <w:rPr>
          <w:sz w:val="24"/>
          <w:szCs w:val="24"/>
        </w:rPr>
        <w:t>Недолго думая, я собрал около 400 граммов своей урины и на электроплитке стал ее упаривать до 100 граммов. В результате получилась жидкость золотистого цвета, и я начал ею натирать тело, втирая в кожу. Первые же ощущения сказали мне, что это уникальная жидкость. Меня стало буквально распирать от энергии, которую она мне давала. Под конец этой процедуры я почувствовал себя реактивным самолетом — мне хотелось двигаться, энергия так и хлес-тала из меня.</w:t>
      </w:r>
    </w:p>
    <w:p>
      <w:pPr>
        <w:pStyle w:val="Normal"/>
        <w:ind w:firstLine="284"/>
        <w:rPr>
          <w:sz w:val="24"/>
          <w:szCs w:val="24"/>
        </w:rPr>
      </w:pPr>
      <w:r>
        <w:rPr>
          <w:sz w:val="24"/>
          <w:szCs w:val="24"/>
        </w:rPr>
        <w:t>Подобного эффекта я не ожидал, и у меня возникло большое желание узнать, за счет каких механизмов оказан такой эффект на организм. Начинаю чи~-тать «Медицинскую энциклопедию» и ряд других научных книг и нахожу массу интересного и удивительного. Оказывается, у нас в Москве в 30-х годах был даже институт по изучению свойств урины и лекарств из нее. Возглавлял его Замков, которого затравили врачи-завистники. Читаю о Ханени, который делал уколы стерилизованной мочой от огромного количества болезней. Я был ошеломлен тем, что огромный пласт знаний скрыт и остался ненужным. В средневековой книге Амирдовлата Амасиаци «Ненужное для неучей» вычитал о том, что раньше широко применялась урина и от животных.</w:t>
      </w:r>
    </w:p>
    <w:p>
      <w:pPr>
        <w:pStyle w:val="Normal"/>
        <w:ind w:firstLine="284"/>
        <w:rPr>
          <w:sz w:val="24"/>
          <w:szCs w:val="24"/>
        </w:rPr>
      </w:pPr>
      <w:r>
        <w:rPr>
          <w:sz w:val="24"/>
          <w:szCs w:val="24"/>
        </w:rPr>
        <w:t>В результате практического применения урины и теоретического обоснования ее действия появилось желание написать на эту тему. Так в начале появилась брошюра под названием «Уринотерапия. Древние методы. Толкование. Практика», которая впоследствии была переработана в большой труд.</w:t>
      </w:r>
    </w:p>
    <w:p>
      <w:pPr>
        <w:pStyle w:val="Normal"/>
        <w:ind w:firstLine="284"/>
        <w:rPr>
          <w:sz w:val="24"/>
          <w:szCs w:val="24"/>
        </w:rPr>
      </w:pPr>
      <w:r>
        <w:rPr>
          <w:sz w:val="24"/>
          <w:szCs w:val="24"/>
        </w:rPr>
        <w:t>Вот краткое описание того, как образуется урина, виды урины, механизмы ее действия и применения.</w:t>
      </w:r>
    </w:p>
    <w:p>
      <w:pPr>
        <w:pStyle w:val="Normal"/>
        <w:ind w:firstLine="284"/>
        <w:rPr/>
      </w:pPr>
      <w:r>
        <w:rPr>
          <w:sz w:val="24"/>
          <w:szCs w:val="24"/>
        </w:rPr>
        <w:t xml:space="preserve">1. </w:t>
      </w:r>
      <w:r>
        <w:rPr>
          <w:sz w:val="24"/>
          <w:szCs w:val="24"/>
          <w:u w:val="single"/>
        </w:rPr>
        <w:t>Урина образуется из крови в почках в результате сложного процесса</w:t>
      </w:r>
      <w:r>
        <w:rPr>
          <w:sz w:val="24"/>
          <w:szCs w:val="24"/>
        </w:rPr>
        <w:t>. При этом почки, вырабатывая урину, изменяют элементарный состав плазмы крови. В моей книге вы можете увидеть таблицу элементарного состава плазмы крови и урины.</w:t>
      </w:r>
    </w:p>
    <w:p>
      <w:pPr>
        <w:pStyle w:val="Normal"/>
        <w:ind w:firstLine="284"/>
        <w:rPr/>
      </w:pPr>
      <w:r>
        <w:rPr>
          <w:sz w:val="24"/>
          <w:szCs w:val="24"/>
        </w:rPr>
        <w:t xml:space="preserve">Ввиду того, что урина образуется из крови, она ни в коем случае не может быть </w:t>
      </w:r>
      <w:r>
        <w:rPr>
          <w:b/>
          <w:bCs/>
          <w:sz w:val="24"/>
          <w:szCs w:val="24"/>
        </w:rPr>
        <w:t xml:space="preserve">ядовитой. </w:t>
      </w:r>
      <w:r>
        <w:rPr>
          <w:sz w:val="24"/>
          <w:szCs w:val="24"/>
        </w:rPr>
        <w:t>Если бы это было действительно так, то мы отравились бы намного раньше от нашей собственной крови.</w:t>
      </w:r>
    </w:p>
    <w:p>
      <w:pPr>
        <w:pStyle w:val="Normal"/>
        <w:ind w:firstLine="284"/>
        <w:rPr/>
      </w:pPr>
      <w:r>
        <w:rPr>
          <w:sz w:val="24"/>
          <w:szCs w:val="24"/>
        </w:rPr>
        <w:t xml:space="preserve">2. </w:t>
      </w:r>
      <w:r>
        <w:rPr>
          <w:sz w:val="24"/>
          <w:szCs w:val="24"/>
          <w:u w:val="single"/>
        </w:rPr>
        <w:t>Урина имеет кислую реакцию</w:t>
      </w:r>
      <w:r>
        <w:rPr>
          <w:sz w:val="24"/>
          <w:szCs w:val="24"/>
        </w:rPr>
        <w:t>, поэтому препятствует разного рода гнилостным и бродильным процессам, которые требуют для своего протекания щелочной среды.</w:t>
      </w:r>
    </w:p>
    <w:p>
      <w:pPr>
        <w:pStyle w:val="Normal"/>
        <w:ind w:firstLine="284"/>
        <w:rPr>
          <w:sz w:val="24"/>
          <w:szCs w:val="24"/>
        </w:rPr>
      </w:pPr>
      <w:r>
        <w:rPr>
          <w:sz w:val="24"/>
          <w:szCs w:val="24"/>
        </w:rPr>
        <w:t>Сейчас фирма «Джонсон и Джонсон» выпускает крем для кожи, при этом подчеркивает, что он содержит кислую среду (рН 5,5). Из собственного опыта скажу, что урина на кожу действует гораздо лучше этого крема.</w:t>
      </w:r>
    </w:p>
    <w:p>
      <w:pPr>
        <w:pStyle w:val="Normal"/>
        <w:ind w:firstLine="284"/>
        <w:rPr/>
      </w:pPr>
      <w:r>
        <w:rPr>
          <w:sz w:val="24"/>
          <w:szCs w:val="24"/>
        </w:rPr>
        <w:t xml:space="preserve">3. </w:t>
      </w:r>
      <w:r>
        <w:rPr>
          <w:sz w:val="24"/>
          <w:szCs w:val="24"/>
          <w:u w:val="single"/>
        </w:rPr>
        <w:t>Состав урины</w:t>
      </w:r>
      <w:r>
        <w:rPr>
          <w:sz w:val="24"/>
          <w:szCs w:val="24"/>
        </w:rPr>
        <w:t>. Человеческая урина насыщена примерно 200-ми компонентов различных веществ. В ней содержатся: мочевина, мочевая кислота, пуриновые основания, нуклеиновые кислоты, парные глюкуроновые и парные серные кислоты, пигменты, следы белков, аминокислот, глюкозы, ацетона, желчных кислот, молочной кислоты, пировиноградной кислоты, холестерина, инозита, высших жирных кислот, летучих жирных кислот, щавелевой и янтарной кислот и других. В урине найдены пепсин, трипсин, амилаза, фосфатазы и другие ферменты, стероидные гормоны, витамины, из минеральных веществ — все имеющиеся в организме; газы — азот, углекислый газ, кислород.</w:t>
      </w:r>
    </w:p>
    <w:p>
      <w:pPr>
        <w:pStyle w:val="Normal"/>
        <w:ind w:firstLine="284"/>
        <w:rPr>
          <w:sz w:val="24"/>
          <w:szCs w:val="24"/>
        </w:rPr>
      </w:pPr>
      <w:r>
        <w:rPr>
          <w:sz w:val="24"/>
          <w:szCs w:val="24"/>
        </w:rPr>
        <w:t>Каждое из этих веществ обладает определенным действием на организм. Например, с помощью мочевины можно лечить рак, выгонять лишнюю воду из организма. Это все давно опробовано и применяется медициной.</w:t>
      </w:r>
    </w:p>
    <w:p>
      <w:pPr>
        <w:pStyle w:val="Normal"/>
        <w:ind w:firstLine="284"/>
        <w:rPr/>
      </w:pPr>
      <w:r>
        <w:rPr>
          <w:sz w:val="24"/>
          <w:szCs w:val="24"/>
        </w:rPr>
        <w:t xml:space="preserve">4. </w:t>
      </w:r>
      <w:r>
        <w:rPr>
          <w:sz w:val="24"/>
          <w:szCs w:val="24"/>
          <w:u w:val="single"/>
        </w:rPr>
        <w:t>Ученые открыли явление биологического резонанса, суть которого заключается в следующем.</w:t>
      </w:r>
      <w:r>
        <w:rPr>
          <w:sz w:val="24"/>
          <w:szCs w:val="24"/>
        </w:rPr>
        <w:t xml:space="preserve"> Лю-бой патологический процесс в конечном итоге есть очаг излучений особой частоты. Если эту частоту каким-то образом записать, а затем направить на патологический очаг, то из-за интерференции произойдет его разрушение.</w:t>
      </w:r>
    </w:p>
    <w:p>
      <w:pPr>
        <w:pStyle w:val="Normal"/>
        <w:ind w:firstLine="284"/>
        <w:rPr>
          <w:sz w:val="24"/>
          <w:szCs w:val="24"/>
        </w:rPr>
      </w:pPr>
      <w:r>
        <w:rPr>
          <w:sz w:val="24"/>
          <w:szCs w:val="24"/>
        </w:rPr>
        <w:t>Доктор гомеопатии и натуральной медицины Наталья Зубова как раз использует этот эффект для успешного лечения ряда заболеваний с помощью специального оборудования. Но нечто подобное происходит в нашем организме, и все это записывается на жидкостных средах организма, которые выделяются затем в виде урины. Если использовать свою урину, то она, благодаря этому эффекту, успешно разрушает определенный круг болезней.</w:t>
      </w:r>
    </w:p>
    <w:p>
      <w:pPr>
        <w:pStyle w:val="Normal"/>
        <w:ind w:firstLine="284"/>
        <w:rPr/>
      </w:pPr>
      <w:r>
        <w:rPr>
          <w:sz w:val="24"/>
          <w:szCs w:val="24"/>
        </w:rPr>
        <w:t>5. У одного и того же человека урина весьма различается и зависит это от того, какая порция ее берется, в какое время берется и т.п. Вот перечень видов урины (в книге подробно они разобраны).</w:t>
      </w:r>
    </w:p>
    <w:p>
      <w:pPr>
        <w:pStyle w:val="Normal"/>
        <w:ind w:firstLine="284"/>
        <w:rPr>
          <w:sz w:val="24"/>
          <w:szCs w:val="24"/>
        </w:rPr>
      </w:pPr>
      <w:r>
        <w:rPr>
          <w:sz w:val="24"/>
          <w:szCs w:val="24"/>
        </w:rPr>
        <w:t>Первая порция мочи, средняя и последняя; четное и нечетное количество глотков.</w:t>
      </w:r>
    </w:p>
    <w:p>
      <w:pPr>
        <w:pStyle w:val="Normal"/>
        <w:ind w:firstLine="284"/>
        <w:rPr>
          <w:sz w:val="24"/>
          <w:szCs w:val="24"/>
        </w:rPr>
      </w:pPr>
      <w:r>
        <w:rPr>
          <w:sz w:val="24"/>
          <w:szCs w:val="24"/>
        </w:rPr>
        <w:t>Утренняя, дневная, вечерняя и ночная урина.</w:t>
      </w:r>
    </w:p>
    <w:p>
      <w:pPr>
        <w:pStyle w:val="Normal"/>
        <w:ind w:firstLine="284"/>
        <w:rPr>
          <w:sz w:val="24"/>
          <w:szCs w:val="24"/>
        </w:rPr>
      </w:pPr>
      <w:r>
        <w:rPr>
          <w:sz w:val="24"/>
          <w:szCs w:val="24"/>
        </w:rPr>
        <w:t>Свежевыпущенная, остывшая, старая, очень старая, упаренная, охлажденная, насыщенная различными веществами и активированная.</w:t>
      </w:r>
    </w:p>
    <w:p>
      <w:pPr>
        <w:pStyle w:val="Normal"/>
        <w:ind w:firstLine="284"/>
        <w:rPr>
          <w:sz w:val="24"/>
          <w:szCs w:val="24"/>
        </w:rPr>
      </w:pPr>
      <w:r>
        <w:rPr>
          <w:sz w:val="24"/>
          <w:szCs w:val="24"/>
        </w:rPr>
        <w:t>Первородная, детская, мужская и женская, беременных женщин, людей зрелого возраста, старческая.</w:t>
      </w:r>
    </w:p>
    <w:p>
      <w:pPr>
        <w:pStyle w:val="Normal"/>
        <w:ind w:firstLine="284"/>
        <w:rPr>
          <w:sz w:val="24"/>
          <w:szCs w:val="24"/>
        </w:rPr>
      </w:pPr>
      <w:r>
        <w:rPr>
          <w:sz w:val="24"/>
          <w:szCs w:val="24"/>
        </w:rPr>
        <w:t xml:space="preserve">На качество и состав мочи влияют: эмоциональное состояние, питание, индивидуальная конституция. </w:t>
      </w:r>
    </w:p>
    <w:p>
      <w:pPr>
        <w:pStyle w:val="Normal"/>
        <w:ind w:firstLine="284"/>
        <w:rPr>
          <w:sz w:val="24"/>
          <w:szCs w:val="24"/>
        </w:rPr>
      </w:pPr>
      <w:r>
        <w:rPr>
          <w:sz w:val="24"/>
          <w:szCs w:val="24"/>
        </w:rPr>
        <w:t>Необходимо иметь в виду влияние различных лунных циклов и сезонов года.</w:t>
      </w:r>
    </w:p>
    <w:p>
      <w:pPr>
        <w:pStyle w:val="Normal"/>
        <w:ind w:firstLine="284"/>
        <w:rPr>
          <w:sz w:val="24"/>
          <w:szCs w:val="24"/>
        </w:rPr>
      </w:pPr>
      <w:r>
        <w:rPr>
          <w:sz w:val="24"/>
          <w:szCs w:val="24"/>
        </w:rPr>
        <w:t>Только из приведенного перечня вытекает, что для каждого вида болезни или расстройства здоровья желательно использовать свою урину. Только в этом случае возможен яркий лечебный эффект. Без знания этих особенностей вас ждет разочарование, и никаких «чудес» уринотерапии вы не почувствуете.</w:t>
      </w:r>
    </w:p>
    <w:p>
      <w:pPr>
        <w:pStyle w:val="Normal"/>
        <w:ind w:firstLine="284"/>
        <w:rPr>
          <w:sz w:val="24"/>
          <w:szCs w:val="24"/>
        </w:rPr>
      </w:pPr>
      <w:r>
        <w:rPr>
          <w:sz w:val="24"/>
          <w:szCs w:val="24"/>
        </w:rPr>
        <w:t>6. Урину можно использовать посредством клизм для: очищения толстого кишечника, лечения и подпитки организма, избавления от паразитов и полипов.</w:t>
      </w:r>
    </w:p>
    <w:p>
      <w:pPr>
        <w:pStyle w:val="Normal"/>
        <w:ind w:firstLine="284"/>
        <w:rPr>
          <w:sz w:val="24"/>
          <w:szCs w:val="24"/>
        </w:rPr>
      </w:pPr>
      <w:r>
        <w:rPr>
          <w:sz w:val="24"/>
          <w:szCs w:val="24"/>
        </w:rPr>
        <w:t>Ее можно использовать через кожу для: очищения через кожные покровы, энергетической стимуляции организма и минеральной «подкормки», для целенаправленного воздействия на пораженные органы (как я применял ее на колени) и т.д.</w:t>
      </w:r>
    </w:p>
    <w:p>
      <w:pPr>
        <w:pStyle w:val="Normal"/>
        <w:ind w:firstLine="284"/>
        <w:rPr>
          <w:sz w:val="24"/>
          <w:szCs w:val="24"/>
        </w:rPr>
      </w:pPr>
      <w:r>
        <w:rPr>
          <w:sz w:val="24"/>
          <w:szCs w:val="24"/>
        </w:rPr>
        <w:t>Ее можно применять для глаз, носа и ушей. Это поможет в борьбе с соответствующей патологией.</w:t>
      </w:r>
    </w:p>
    <w:p>
      <w:pPr>
        <w:pStyle w:val="Normal"/>
        <w:ind w:firstLine="284"/>
        <w:rPr>
          <w:sz w:val="24"/>
          <w:szCs w:val="24"/>
        </w:rPr>
      </w:pPr>
      <w:r>
        <w:rPr>
          <w:sz w:val="24"/>
          <w:szCs w:val="24"/>
        </w:rPr>
        <w:t>Ее можно просто пить для санации ротовой полости, оздоровления желудка и двенадцатиперстной кишки, подавления дисбактериозов, лечения печеночных болезней-И;инфекционных, повышения иммунитета и т.п.</w:t>
      </w:r>
    </w:p>
    <w:p>
      <w:pPr>
        <w:pStyle w:val="Normal"/>
        <w:ind w:firstLine="284"/>
        <w:rPr>
          <w:sz w:val="24"/>
          <w:szCs w:val="24"/>
        </w:rPr>
      </w:pPr>
      <w:r>
        <w:rPr>
          <w:sz w:val="24"/>
          <w:szCs w:val="24"/>
        </w:rPr>
        <w:t>Ф. С. Ханени успешно использовал подкожные уколы стерилизованной урины для лечения около 150 болезней. А Замков путем переработки урины беременных женщин создал особый препарат «гравидан», который омолаживающе действовал на организм человека и животных.</w:t>
      </w:r>
    </w:p>
    <w:p>
      <w:pPr>
        <w:pStyle w:val="Normal"/>
        <w:ind w:firstLine="284"/>
        <w:rPr>
          <w:sz w:val="24"/>
          <w:szCs w:val="24"/>
        </w:rPr>
      </w:pPr>
      <w:r>
        <w:rPr>
          <w:sz w:val="24"/>
          <w:szCs w:val="24"/>
        </w:rPr>
        <w:t>Одним словом, я охватил огромный круг вопросов, которые касались урины, ее применения, противопоказаний. Читайте повнимательнее и делайте. Но для того, чтобы применять ее, надо преодолеть ложное чувство отвращения, которое говорит о том, что у вас имеется сильный психический зажим, и знать, какую урину и для чего применять.</w:t>
      </w:r>
    </w:p>
    <w:p>
      <w:pPr>
        <w:pStyle w:val="Normal"/>
        <w:ind w:firstLine="284"/>
        <w:rPr>
          <w:sz w:val="24"/>
          <w:szCs w:val="24"/>
        </w:rPr>
      </w:pPr>
      <w:r>
        <w:rPr>
          <w:sz w:val="24"/>
          <w:szCs w:val="24"/>
        </w:rPr>
        <w:t>Доступность и хорошие результаты уринотерапии сделали свое дело, и урину начали пить вовсю неграмотные люди, не желающие приобрести качественную литературу, а также не прошедшие предварительную очистительную подготовку и не желающие менять питание. В результате такого однобокого увлечения появились и отрицательные результаты, в основном, от безграмотного использования. Это дискредитировало метод, появились разного рода статьи, наподобие той, что я привожу ниже. Я вам советую приобретать мои книги, где гораздо подробнее все описано, потихоньку по ним заниматься. При этом помните, что более хорошие результаты получают те, кто предварительно очистил организм и правильно питается. А теперь статья.</w:t>
      </w:r>
    </w:p>
    <w:p>
      <w:pPr>
        <w:pStyle w:val="Normal"/>
        <w:ind w:firstLine="284"/>
        <w:rPr>
          <w:sz w:val="24"/>
          <w:szCs w:val="24"/>
        </w:rPr>
      </w:pPr>
      <w:r>
        <w:rPr>
          <w:i/>
          <w:iCs/>
          <w:sz w:val="24"/>
          <w:szCs w:val="24"/>
        </w:rPr>
        <w:t>КАК ТЕЩА ЗЯТЯ СИФИЛИСОМ ЗАРАЗИЛА</w:t>
      </w:r>
    </w:p>
    <w:p>
      <w:pPr>
        <w:pStyle w:val="Normal"/>
        <w:ind w:firstLine="284"/>
        <w:rPr>
          <w:sz w:val="24"/>
          <w:szCs w:val="24"/>
        </w:rPr>
      </w:pPr>
      <w:r>
        <w:rPr>
          <w:i/>
          <w:iCs/>
          <w:sz w:val="24"/>
          <w:szCs w:val="24"/>
        </w:rPr>
        <w:t>В море псевдомедицинской литературы попадаются произведения, которые можно было бы принять за бред сумасшедшего, если бы их не написали ученые, среди которых есть доктора медицины. Так, заграничные и отечественные «светила» настойчиво советуют нам лечиться... мочой. Они утверждают, что уринотерапия сделает нас здоровыми и счастливыми. А вот в Департаменте здравоохранения Москвы на этот счет другое мнение.</w:t>
      </w:r>
    </w:p>
    <w:p>
      <w:pPr>
        <w:pStyle w:val="Normal"/>
        <w:ind w:firstLine="284"/>
        <w:rPr>
          <w:sz w:val="24"/>
          <w:szCs w:val="24"/>
        </w:rPr>
      </w:pPr>
      <w:r>
        <w:rPr>
          <w:i/>
          <w:iCs/>
          <w:sz w:val="24"/>
          <w:szCs w:val="24"/>
        </w:rPr>
        <w:t xml:space="preserve">Одна новоявленная уринотерапевтка недавно сотворила... Нет, не чудо, а болезнь. И подарила ее </w:t>
      </w:r>
      <w:r>
        <w:rPr>
          <w:sz w:val="24"/>
          <w:szCs w:val="24"/>
        </w:rPr>
        <w:t xml:space="preserve">— </w:t>
      </w:r>
      <w:r>
        <w:rPr>
          <w:i/>
          <w:iCs/>
          <w:sz w:val="24"/>
          <w:szCs w:val="24"/>
        </w:rPr>
        <w:t>любимому зятю. Короче говоря, теща заразила его венерической болезнью. Нет, она не затащила зятя в постель, а пошла непроторенным путем. Уговорила парня лечиться... ее мочой. Его собственную мочу теща сочла менее целебной.</w:t>
      </w:r>
    </w:p>
    <w:p>
      <w:pPr>
        <w:pStyle w:val="Normal"/>
        <w:ind w:firstLine="284"/>
        <w:rPr>
          <w:sz w:val="24"/>
          <w:szCs w:val="24"/>
        </w:rPr>
      </w:pPr>
      <w:r>
        <w:rPr>
          <w:i/>
          <w:iCs/>
          <w:sz w:val="24"/>
          <w:szCs w:val="24"/>
        </w:rPr>
        <w:t xml:space="preserve">Бедняга не знал, что теща страдает сифилисом, и доверчиво последовал ее совету. К счастью, у парня болел не желудок, когда мочу советуют пить. Он маялся глазами </w:t>
      </w:r>
      <w:r>
        <w:rPr>
          <w:sz w:val="24"/>
          <w:szCs w:val="24"/>
        </w:rPr>
        <w:t xml:space="preserve">— </w:t>
      </w:r>
      <w:r>
        <w:rPr>
          <w:i/>
          <w:iCs/>
          <w:sz w:val="24"/>
          <w:szCs w:val="24"/>
        </w:rPr>
        <w:t>их и стала увлажнять своим «эликсиром» «целительница».</w:t>
      </w:r>
      <w:r>
        <w:rPr>
          <w:sz w:val="24"/>
          <w:szCs w:val="24"/>
        </w:rPr>
        <w:t xml:space="preserve"> </w:t>
      </w:r>
      <w:r>
        <w:rPr>
          <w:i/>
          <w:iCs/>
          <w:sz w:val="24"/>
          <w:szCs w:val="24"/>
        </w:rPr>
        <w:t>Видимо, зять и вправду любил тещу, если решился на столь отвратительную и унизительную процедуру. Вскоре у парня резко ухудшилось зрение. Испугавшись, он обратился за помощью к официальной медицине. Врачи долго не могли поставить ему диагноз: в глазах пациента происходило что-то невообразимое. Долго искали возбудителей глазной болезни. Лишь когда парень «раскололся», стали искать венерическую инфекцию. И нашли в роговице глаза возбудителя сифилиса.</w:t>
      </w:r>
    </w:p>
    <w:p>
      <w:pPr>
        <w:pStyle w:val="Normal"/>
        <w:ind w:firstLine="284"/>
        <w:rPr>
          <w:sz w:val="24"/>
          <w:szCs w:val="24"/>
        </w:rPr>
      </w:pPr>
      <w:r>
        <w:rPr>
          <w:i/>
          <w:iCs/>
          <w:sz w:val="24"/>
          <w:szCs w:val="24"/>
        </w:rPr>
        <w:t>Это был первый в мировой практике случай, который вошел в историю медицины под названием «сифилис глаза». Врачам пришлось изобретать различные хитроумные способы, чтобы уничтожить опасную инфекцию в столь необычном месте. А саму «целительницу» пришлось подвергнуть принудительному лечению по обычным методикам.</w:t>
      </w:r>
    </w:p>
    <w:p>
      <w:pPr>
        <w:pStyle w:val="Normal"/>
        <w:ind w:firstLine="284"/>
        <w:rPr>
          <w:sz w:val="24"/>
          <w:szCs w:val="24"/>
        </w:rPr>
      </w:pPr>
      <w:r>
        <w:rPr>
          <w:i/>
          <w:iCs/>
          <w:sz w:val="24"/>
          <w:szCs w:val="24"/>
        </w:rPr>
        <w:t>На первый взгляд эта история может показаться злонамеренной шуткой. А на самом деле она реальна. Многие люди следуют советам уринотерапевтов: они утверждают, что организм выделяет с мочой не яды, а очень полезные вещества — именно те, которые нужны им для избавления от недуга.</w:t>
      </w:r>
    </w:p>
    <w:p>
      <w:pPr>
        <w:pStyle w:val="Normal"/>
        <w:ind w:firstLine="284"/>
        <w:rPr>
          <w:sz w:val="24"/>
          <w:szCs w:val="24"/>
        </w:rPr>
      </w:pPr>
      <w:r>
        <w:rPr>
          <w:i/>
          <w:iCs/>
          <w:sz w:val="24"/>
          <w:szCs w:val="24"/>
        </w:rPr>
        <w:t xml:space="preserve">— </w:t>
      </w:r>
      <w:r>
        <w:rPr>
          <w:i/>
          <w:iCs/>
          <w:sz w:val="24"/>
          <w:szCs w:val="24"/>
        </w:rPr>
        <w:t>Но это же глупо, — сказали мне в Департаменте здравоохранения Москвы. — С мочой организм выводит вредные вещества и возбудителей болезней — как можно ими лечиться? Нам известно много документально зафиксированных случаев о вреде уринотерапии для здоровья людей. И мы не знаем ни одного случая, когда бы этот метод улучшил здоровье.</w:t>
      </w:r>
    </w:p>
    <w:p>
      <w:pPr>
        <w:pStyle w:val="Normal"/>
        <w:ind w:firstLine="284"/>
        <w:rPr>
          <w:sz w:val="24"/>
          <w:szCs w:val="24"/>
        </w:rPr>
      </w:pPr>
      <w:r>
        <w:rPr>
          <w:i/>
          <w:iCs/>
          <w:sz w:val="24"/>
          <w:szCs w:val="24"/>
        </w:rPr>
        <w:t>Медики не имеют права называть имена пострадавших от такого «лечения», но охотно рассказывают, к чему оно приводит. Как правило, у человека, употребляющего мочу, обостряются все заболевания, особенно кожные: экзема, нейродермит, псориаз. Но «мастера» уринотерапии уверяют его, что это лишь болезненная реакция на очищение организма и для выздоровления ее надо усилить. Превозмогая отвращение, вопреки очевидному ухудшению здоровья, человек продолжает самоистязание. Как правило, «лечение» заканчивается весьма плачевно.</w:t>
      </w:r>
    </w:p>
    <w:p>
      <w:pPr>
        <w:pStyle w:val="Normal"/>
        <w:ind w:firstLine="284"/>
        <w:rPr>
          <w:sz w:val="24"/>
          <w:szCs w:val="24"/>
        </w:rPr>
      </w:pPr>
      <w:r>
        <w:rPr>
          <w:i/>
          <w:iCs/>
          <w:sz w:val="24"/>
          <w:szCs w:val="24"/>
        </w:rPr>
        <w:t>Например, у больного нейродермитом начинаются нагноения: сначала в коже, а потом в мышцах. Человек буквально сгнивает заживо в собственной моче.</w:t>
      </w:r>
    </w:p>
    <w:p>
      <w:pPr>
        <w:pStyle w:val="Normal"/>
        <w:ind w:firstLine="284"/>
        <w:rPr>
          <w:sz w:val="24"/>
          <w:szCs w:val="24"/>
        </w:rPr>
      </w:pPr>
      <w:r>
        <w:rPr>
          <w:i/>
          <w:iCs/>
          <w:sz w:val="24"/>
          <w:szCs w:val="24"/>
        </w:rPr>
        <w:t>Действительно, в здравом уме человек вряд ли станет лечиться подобным образом. На это могут решиться разве что люди с расстроенным воображением. Я спрашивал психиатров, оказывается, им давно известна такая болезнь, при которой больные испытывают страстное желание пить мочу, становятся агрессивными и опасными для окружающих. Таких больных надо подвергать лечению в психиатрических больницах. Ведь оставаясь на свободе, они способны искалечить или свести с ума здоровых людей.</w:t>
      </w:r>
    </w:p>
    <w:p>
      <w:pPr>
        <w:pStyle w:val="Normal"/>
        <w:ind w:firstLine="284"/>
        <w:rPr>
          <w:sz w:val="24"/>
          <w:szCs w:val="24"/>
        </w:rPr>
      </w:pPr>
      <w:r>
        <w:rPr>
          <w:i/>
          <w:iCs/>
          <w:sz w:val="24"/>
          <w:szCs w:val="24"/>
        </w:rPr>
        <w:t>Расстройство психики может начинаться незаметно</w:t>
      </w:r>
    </w:p>
    <w:p>
      <w:pPr>
        <w:pStyle w:val="Normal"/>
        <w:ind w:firstLine="284"/>
        <w:rPr>
          <w:sz w:val="24"/>
          <w:szCs w:val="24"/>
        </w:rPr>
      </w:pPr>
      <w:r>
        <w:rPr>
          <w:i/>
          <w:iCs/>
          <w:sz w:val="24"/>
          <w:szCs w:val="24"/>
        </w:rPr>
        <w:t xml:space="preserve">— </w:t>
      </w:r>
      <w:r>
        <w:rPr>
          <w:i/>
          <w:iCs/>
          <w:sz w:val="24"/>
          <w:szCs w:val="24"/>
        </w:rPr>
        <w:t>с увлечения уринотерапией, а потом перейти в болезненную страсть. На Западе на этом свихнулись тысячи людей, и кое-кто хочет провести подобный эксперимент в России.</w:t>
      </w:r>
    </w:p>
    <w:p>
      <w:pPr>
        <w:pStyle w:val="Normal"/>
        <w:ind w:firstLine="284"/>
        <w:rPr>
          <w:sz w:val="24"/>
          <w:szCs w:val="24"/>
        </w:rPr>
      </w:pPr>
      <w:r>
        <w:rPr>
          <w:i/>
          <w:iCs/>
          <w:sz w:val="24"/>
          <w:szCs w:val="24"/>
        </w:rPr>
        <w:t>Минздрав РФ не одобрил уринотерапию для применения в своих клиниках и больницах. И предупреждает об опасности этого метода всех, кто хочет испытать его на себе в домашних условиях.</w:t>
      </w:r>
    </w:p>
    <w:p>
      <w:pPr>
        <w:pStyle w:val="Normal"/>
        <w:ind w:firstLine="284"/>
        <w:rPr>
          <w:sz w:val="24"/>
          <w:szCs w:val="24"/>
        </w:rPr>
      </w:pPr>
      <w:r>
        <w:rPr>
          <w:i/>
          <w:iCs/>
          <w:sz w:val="24"/>
          <w:szCs w:val="24"/>
        </w:rPr>
        <w:t>Михаил ДМИТРУК.</w:t>
      </w:r>
    </w:p>
    <w:p>
      <w:pPr>
        <w:pStyle w:val="Normal"/>
        <w:ind w:firstLine="284"/>
        <w:rPr>
          <w:sz w:val="24"/>
          <w:szCs w:val="24"/>
        </w:rPr>
      </w:pPr>
      <w:r>
        <w:rPr>
          <w:sz w:val="24"/>
          <w:szCs w:val="24"/>
        </w:rPr>
        <w:t>Безграмотное применение урины дискредитировало метод. Что касается «научной» обоснованности статьи, то она равна нулю. По их понятиям, я, как автор наилучшего учебника по уринотерапии, сумасшедший в кубе, а как постоянно практикующий урину</w:t>
      </w:r>
    </w:p>
    <w:p>
      <w:pPr>
        <w:pStyle w:val="Normal"/>
        <w:ind w:firstLine="284"/>
        <w:rPr/>
      </w:pPr>
      <w:r>
        <w:rPr>
          <w:sz w:val="24"/>
          <w:szCs w:val="24"/>
        </w:rPr>
        <w:t xml:space="preserve">— </w:t>
      </w:r>
      <w:r>
        <w:rPr>
          <w:sz w:val="24"/>
          <w:szCs w:val="24"/>
        </w:rPr>
        <w:t>должен давно сгнить. Для справки сообщаю, что я ее регулярно, ежедневно, применяю с 1988 года.</w:t>
      </w:r>
    </w:p>
    <w:p>
      <w:pPr>
        <w:pStyle w:val="Normal"/>
        <w:ind w:firstLine="284"/>
        <w:rPr>
          <w:sz w:val="24"/>
          <w:szCs w:val="24"/>
        </w:rPr>
      </w:pPr>
      <w:r>
        <w:rPr>
          <w:sz w:val="24"/>
          <w:szCs w:val="24"/>
        </w:rPr>
        <w:t xml:space="preserve">Люди, убедившиеся в ее целебных свойствах, посвящают ей стихи. Например, Объедков Анатолий Романович из Новгорода. </w:t>
      </w:r>
      <w:r>
        <w:rPr>
          <w:i/>
          <w:iCs/>
          <w:sz w:val="24"/>
          <w:szCs w:val="24"/>
        </w:rPr>
        <w:t>Живая вода</w:t>
      </w:r>
    </w:p>
    <w:p>
      <w:pPr>
        <w:pStyle w:val="Normal"/>
        <w:ind w:firstLine="284"/>
        <w:rPr>
          <w:sz w:val="24"/>
          <w:szCs w:val="24"/>
        </w:rPr>
      </w:pPr>
      <w:r>
        <w:rPr>
          <w:i/>
          <w:iCs/>
          <w:sz w:val="24"/>
          <w:szCs w:val="24"/>
        </w:rPr>
        <w:t>Скудеет дух и тяжесть в теле, И мучит старая болезнь, И нервы стали на пределе, И глохнет, не родившись, песнь.</w:t>
      </w:r>
    </w:p>
    <w:p>
      <w:pPr>
        <w:pStyle w:val="Normal"/>
        <w:ind w:firstLine="284"/>
        <w:rPr>
          <w:sz w:val="24"/>
          <w:szCs w:val="24"/>
        </w:rPr>
      </w:pPr>
      <w:r>
        <w:rPr>
          <w:i/>
          <w:iCs/>
          <w:sz w:val="24"/>
          <w:szCs w:val="24"/>
        </w:rPr>
        <w:t>Гнетут печаль, и боль, и муки. Неужто все? Лекарства нет. Поможет кто, какие звуки Нас исцелят, кто даст ответ?</w:t>
      </w:r>
    </w:p>
    <w:p>
      <w:pPr>
        <w:pStyle w:val="Normal"/>
        <w:ind w:firstLine="284"/>
        <w:rPr>
          <w:sz w:val="24"/>
          <w:szCs w:val="24"/>
        </w:rPr>
      </w:pPr>
      <w:r>
        <w:rPr>
          <w:i/>
          <w:iCs/>
          <w:sz w:val="24"/>
          <w:szCs w:val="24"/>
        </w:rPr>
        <w:t xml:space="preserve">Последний шанс </w:t>
      </w:r>
      <w:r>
        <w:rPr>
          <w:sz w:val="24"/>
          <w:szCs w:val="24"/>
        </w:rPr>
        <w:t xml:space="preserve">— </w:t>
      </w:r>
      <w:r>
        <w:rPr>
          <w:i/>
          <w:iCs/>
          <w:sz w:val="24"/>
          <w:szCs w:val="24"/>
        </w:rPr>
        <w:t>усилье духа, И вот живая в нас вода Смывает гниль и гной недуга, И отступает вдруг беда.</w:t>
      </w:r>
    </w:p>
    <w:p>
      <w:pPr>
        <w:pStyle w:val="Normal"/>
        <w:ind w:firstLine="284"/>
        <w:rPr>
          <w:sz w:val="24"/>
          <w:szCs w:val="24"/>
        </w:rPr>
      </w:pPr>
      <w:r>
        <w:rPr>
          <w:i/>
          <w:iCs/>
          <w:sz w:val="24"/>
          <w:szCs w:val="24"/>
        </w:rPr>
        <w:t>И очищает нас урина От скверны, боли, темноты. И жизни новая стремнина Несет к истокам чистоты.</w:t>
      </w:r>
    </w:p>
    <w:p>
      <w:pPr>
        <w:pStyle w:val="Normal"/>
        <w:ind w:firstLine="284"/>
        <w:rPr/>
      </w:pPr>
      <w:r>
        <w:rPr>
          <w:sz w:val="24"/>
          <w:szCs w:val="24"/>
        </w:rPr>
        <w:t>«30 октября. Сегодня мне приснился интересный сон. Я увидел девушку по имени Рулана, которая стремится к своему любимому. Она преодолевает одно препятствие за другим, но никак не может догнать его. И тогда Рулана воспользовалась крайним средством, она вызвала Силы, которые способны перенести ее по воздуху к любимому и соединить с ним. В ее голове возник образ, как это сделать. «Посмотри на растение, вырастающее из Земли. Вверху оно становится легким и летит куда хочет», — прозвучали слова. И вот на рассвете (или закате, т.к. были сумерки) Рулана встала среди широкого поля, расставила в стороны руки, представила образ, вошла в нужное состояние, и, плавно двигаясь вперед, оторвалась от Земли, и полетела. Одежда на ней была черноватого цвете. Она была похожа на птицу. Поднявшие силы окружили ее языками пламени, вырывались из-под нее, а она летела. И вдруг я увидел, что сзади за ней летит огромная, черная простыня, которая ее должна накрыть, и она исчезнет. Ибо возникшие Силы, которые она вызвала, должны быть уравновешены. И вот она долетает до любимого, сливается с ним в объятьях, и их накрывает эта черная накидка. Все исчезает.</w:t>
      </w:r>
    </w:p>
    <w:p>
      <w:pPr>
        <w:pStyle w:val="Normal"/>
        <w:ind w:firstLine="284"/>
        <w:rPr>
          <w:sz w:val="24"/>
          <w:szCs w:val="24"/>
        </w:rPr>
      </w:pPr>
      <w:r>
        <w:rPr>
          <w:sz w:val="24"/>
          <w:szCs w:val="24"/>
        </w:rPr>
        <w:t>Скорее всего, этот сон показывает мои прошлые жизни и какое-то мое дело. Возможно, это указание на то, что мужчина и женщина, обретшие друг друга, соединяются в одно существо и продолжают дальше жить в других пространствах.</w:t>
      </w:r>
    </w:p>
    <w:p>
      <w:pPr>
        <w:pStyle w:val="Normal"/>
        <w:ind w:firstLine="284"/>
        <w:rPr>
          <w:sz w:val="24"/>
          <w:szCs w:val="24"/>
        </w:rPr>
      </w:pPr>
      <w:r>
        <w:rPr>
          <w:sz w:val="24"/>
          <w:szCs w:val="24"/>
        </w:rPr>
        <w:t>Сегодня утром впервые опробовал Шанк Пракша-лану. Выпил в общей сложности около 4-х литров подсоленной воды. Последняя вода, которая выходила из меня, была чистой с кусочками яблок, шкурок помидор.</w:t>
      </w:r>
    </w:p>
    <w:p>
      <w:pPr>
        <w:pStyle w:val="Normal"/>
        <w:ind w:firstLine="284"/>
        <w:rPr>
          <w:sz w:val="24"/>
          <w:szCs w:val="24"/>
        </w:rPr>
      </w:pPr>
      <w:r>
        <w:rPr>
          <w:sz w:val="24"/>
          <w:szCs w:val="24"/>
        </w:rPr>
        <w:t>Процедура прекрасная — промывает тебя от рта до ануса. Намного лучше клизм.</w:t>
      </w:r>
    </w:p>
    <w:p>
      <w:pPr>
        <w:pStyle w:val="Normal"/>
        <w:ind w:firstLine="284"/>
        <w:rPr>
          <w:sz w:val="24"/>
          <w:szCs w:val="24"/>
        </w:rPr>
      </w:pPr>
      <w:r>
        <w:rPr>
          <w:sz w:val="24"/>
          <w:szCs w:val="24"/>
        </w:rPr>
        <w:t>Вся процедура заняла времени около часа с небольшим».</w:t>
      </w:r>
    </w:p>
    <w:p>
      <w:pPr>
        <w:pStyle w:val="Normal"/>
        <w:ind w:firstLine="284"/>
        <w:rPr>
          <w:sz w:val="24"/>
          <w:szCs w:val="24"/>
        </w:rPr>
      </w:pPr>
      <w:r>
        <w:rPr>
          <w:sz w:val="24"/>
          <w:szCs w:val="24"/>
        </w:rPr>
        <w:t>«1 ноября. Сегодня выпал первый снег —чудо Природы. Занимаясь вместе с клубом, я бегал по мокрому снегу босиком 25 минут. Через ступни ног в меня вошла колоссальная сила, оживившая мои внутренности, сделавшая их сильнее.</w:t>
      </w:r>
    </w:p>
    <w:p>
      <w:pPr>
        <w:pStyle w:val="Normal"/>
        <w:ind w:firstLine="284"/>
        <w:rPr>
          <w:sz w:val="24"/>
          <w:szCs w:val="24"/>
        </w:rPr>
      </w:pPr>
      <w:r>
        <w:rPr>
          <w:sz w:val="24"/>
          <w:szCs w:val="24"/>
        </w:rPr>
        <w:t>Идет очередная чистка позвоночника в грудном отделе. Возможно, я травмировал эти мышцы, слабо разминаясь. Но мне кажется, что это чистка, и сегодня ночью было сильное обострение. Резкая боль возникала ниже 7-го шейного позвонка, при любом повороте. Сейчас она утихла, но все еще неприятно».</w:t>
      </w:r>
    </w:p>
    <w:p>
      <w:pPr>
        <w:pStyle w:val="Normal"/>
        <w:ind w:firstLine="284"/>
        <w:rPr>
          <w:sz w:val="24"/>
          <w:szCs w:val="24"/>
        </w:rPr>
      </w:pPr>
      <w:r>
        <w:rPr>
          <w:sz w:val="24"/>
          <w:szCs w:val="24"/>
        </w:rPr>
        <w:t>«5 ноября. Бывают дни, даже моменты, когда вдруг хаос информации, разрозненные факты собираются в фокус — в упорядоченную систему.</w:t>
      </w:r>
    </w:p>
    <w:p>
      <w:pPr>
        <w:pStyle w:val="Normal"/>
        <w:ind w:firstLine="284"/>
        <w:rPr>
          <w:sz w:val="24"/>
          <w:szCs w:val="24"/>
        </w:rPr>
      </w:pPr>
      <w:r>
        <w:rPr>
          <w:sz w:val="24"/>
          <w:szCs w:val="24"/>
        </w:rPr>
        <w:t>Вроде бы знаешь многое и делаешь правильно, но эффект не тот, которого ждешь. И вот, всего лишь маленькая деталь, это даже не новое, а хорошо знакомое старое, но поданое в несколько ином, отличном варианте, как катализатор — мгновенно упорядочивает всю систему. Приводит ее в стройность, простоту, легкость восприятия. Именно это и случилось со мной сегодня. Малюсенькая работка о Шанк Пракшалане произвела такой переворот. Все стало на свои места, стало ясно и просто. Многие разрозненные факты состыковались вместе.</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У каждого человека бывают минуты прозрения, своеобразный прорыв в мышлении после долгих раздумий. Но как я находился далеко от истины, это вы увидите в дальнейшем. Вот краткое изложение: толстый кишечник у нас настолько зафутерован, именно стенка кишечника, настолько пропитаны образовавшимися от неправильного пищеварения ядами, что промывка по Уокеру лишь уничтожает то, что на поверхности, а то, что в стенке — продолжает жить как ни в чем не бывало. Мы едим, пища попадает в толстый кишечник, и затравка патогенной микрофлоры, ядов, оставшихся в толстом кишечнике, обратно сбраживает все содержимое. Яды снова попадают в кровь, и эффект от подобных промываний бывает кратковременный и нестойкий.</w:t>
      </w:r>
    </w:p>
    <w:p>
      <w:pPr>
        <w:pStyle w:val="Normal"/>
        <w:ind w:firstLine="284"/>
        <w:rPr>
          <w:sz w:val="24"/>
          <w:szCs w:val="24"/>
        </w:rPr>
      </w:pPr>
      <w:r>
        <w:rPr>
          <w:sz w:val="24"/>
          <w:szCs w:val="24"/>
        </w:rPr>
        <w:t>Эта патогенная затравка сбраживает даже нормальную пищу, естественно, хоть и не так. Шанк Прак-шалана обладает рядом полезных эффектов.</w:t>
      </w:r>
    </w:p>
    <w:p>
      <w:pPr>
        <w:pStyle w:val="Normal"/>
        <w:ind w:firstLine="284"/>
        <w:rPr/>
      </w:pPr>
      <w:r>
        <w:rPr>
          <w:sz w:val="24"/>
          <w:szCs w:val="24"/>
        </w:rPr>
        <w:t>1. Механически удаляет нечистоты.</w:t>
      </w:r>
    </w:p>
    <w:p>
      <w:pPr>
        <w:pStyle w:val="Normal"/>
        <w:ind w:firstLine="284"/>
        <w:rPr/>
      </w:pPr>
      <w:r>
        <w:rPr>
          <w:sz w:val="24"/>
          <w:szCs w:val="24"/>
        </w:rPr>
        <w:t>2. Благодаря тому, что вода подсолена, она не впитывается стенками кишечника, а наоборот, за счет осмоса из стенок толстого кишечника насасывает воду, которая захватывает с собой все яды, находившиеся в толще стенки. Соль все это убивает и вместе с водой выводится вон. Этого не наблюдается при клизмах, ибо вода с лимонным соком всасывается, и дрянь при этом частично проникает в кровь. Шанк Пракшалана дает обратный эффект, и в этом ее колоссальное преимущество. После нее можно сказать, что желудочно-кишечный тракт становится стерильным. И тут же подчеркивается правильность питания. Хорошо проваренные каши способствуют образованию нормальной микрофлоры, которую вырабатывает сам организм и которая в дальнейшем становится доминирующей.</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Именно действие Шанк Пракшаланы подтолкнуло меня к использованию для клизм урины и упаренной урины. Эти естественные солевые растворы идеально подходят для очищения содержимого толстого кишечника и окружающего его пространства. Эта новая технология — намного эффективнее и безопаснее.</w:t>
      </w:r>
    </w:p>
    <w:p>
      <w:pPr>
        <w:pStyle w:val="Normal"/>
        <w:ind w:firstLine="284"/>
        <w:rPr>
          <w:sz w:val="24"/>
          <w:szCs w:val="24"/>
        </w:rPr>
      </w:pPr>
      <w:r>
        <w:rPr>
          <w:sz w:val="24"/>
          <w:szCs w:val="24"/>
        </w:rPr>
        <w:t>Голодание, даже однодневное, способствует тому, что выделяются желудочно-кишечные соки, которые тоже вымывают токсическое содержимое из стенок желудочно-кишечного тракта. Каловые камни, которые плотно «приросли» к стенкам, «отквашиваются», и вот тут П. Брэгг правильно указывает, что первая еда должна быть грубым салатом — морковь с капустой, которые своей клетчаткой, как ершиком, сдерет эту дрянь. Если этого придерживаться регулярно, то постепенно можно нормализовать и оздоровить весь пищеварительный тракт.</w:t>
      </w:r>
    </w:p>
    <w:p>
      <w:pPr>
        <w:pStyle w:val="Normal"/>
        <w:ind w:firstLine="284"/>
        <w:rPr>
          <w:sz w:val="24"/>
          <w:szCs w:val="24"/>
        </w:rPr>
      </w:pPr>
      <w:r>
        <w:rPr>
          <w:sz w:val="24"/>
          <w:szCs w:val="24"/>
        </w:rPr>
        <w:t>С Шанк Пракшаланой этот процесс пойдет намного быстрее. К тому же Пракшалана — это активный процесс, стимулирующий все органы брюшной полости. Клизма — пассивный вариант очищения, в чем и проявляется ее недостаток.</w:t>
      </w:r>
    </w:p>
    <w:p>
      <w:pPr>
        <w:pStyle w:val="Normal"/>
        <w:ind w:firstLine="284"/>
        <w:rPr>
          <w:sz w:val="24"/>
          <w:szCs w:val="24"/>
        </w:rPr>
      </w:pPr>
      <w:r>
        <w:rPr>
          <w:sz w:val="24"/>
          <w:szCs w:val="24"/>
        </w:rPr>
        <w:t>Знание этого позволит действовать наверняка и эффективно.</w:t>
      </w:r>
    </w:p>
    <w:p>
      <w:pPr>
        <w:pStyle w:val="Normal"/>
        <w:ind w:firstLine="284"/>
        <w:rPr/>
      </w:pPr>
      <w:r>
        <w:rPr>
          <w:sz w:val="24"/>
          <w:szCs w:val="24"/>
        </w:rPr>
        <w:t>Сегодня приснился сон, будто я на спасательной станции разогнал двух серых собак-калек (задняя лапа), которые собирались спариваться. А утром в клубе ситуация повторилась, я действительно разогнал двух собак.</w:t>
      </w:r>
    </w:p>
    <w:p>
      <w:pPr>
        <w:pStyle w:val="Normal"/>
        <w:ind w:firstLine="284"/>
        <w:rPr>
          <w:sz w:val="24"/>
          <w:szCs w:val="24"/>
        </w:rPr>
      </w:pPr>
      <w:r>
        <w:rPr>
          <w:sz w:val="24"/>
          <w:szCs w:val="24"/>
        </w:rPr>
        <w:t>Провел два занятия в клубе — утром и вечером. В обоих бегал по 25 минут обнаженным. Чувствую, как мороз-сила входит в меня, заряд капитальный. Научился во время такого бега греть руки. Это происходит за счет того, что я представляю их разогретыми и к тому же сжимаю и разжимаю».</w:t>
      </w:r>
    </w:p>
    <w:p>
      <w:pPr>
        <w:pStyle w:val="Normal"/>
        <w:ind w:firstLine="284"/>
        <w:rPr>
          <w:sz w:val="24"/>
          <w:szCs w:val="24"/>
        </w:rPr>
      </w:pPr>
      <w:r>
        <w:rPr>
          <w:sz w:val="24"/>
          <w:szCs w:val="24"/>
        </w:rPr>
        <w:t>«12 ноября. В клубе бегаю босиком в трусах по морозу, который уже минус семь градусов. От снега и мороза получаю сильнейшую стимуляцию через ступни ног всего организма. Второй раз я почувствовал, что эта стимуляция пробивает какие-то «пробки» в энергетических каналах, расположенных в паху. Это ощущается в виде резких покалываний в области мочевого пузыря».</w:t>
      </w:r>
    </w:p>
    <w:p>
      <w:pPr>
        <w:pStyle w:val="Normal"/>
        <w:ind w:firstLine="284"/>
        <w:rPr>
          <w:sz w:val="24"/>
          <w:szCs w:val="24"/>
        </w:rPr>
      </w:pPr>
      <w:r>
        <w:rPr>
          <w:sz w:val="24"/>
          <w:szCs w:val="24"/>
        </w:rPr>
        <w:t>«13 ноября. Наконец-таки я почувствовал настоящее психическое тепло. Во время медитации что-то в виде мелкой дрожи пробежало по телу вверх. Затем в области поясницы что-то открылось, и мне стало сразу очень приятно — наступило неописуемое состояние. После этого внизу живота и в пояснице ощутил своеобразный жар, ни с чем не сравнимый.</w:t>
      </w:r>
    </w:p>
    <w:p>
      <w:pPr>
        <w:pStyle w:val="Normal"/>
        <w:ind w:firstLine="284"/>
        <w:rPr>
          <w:sz w:val="24"/>
          <w:szCs w:val="24"/>
        </w:rPr>
      </w:pPr>
      <w:r>
        <w:rPr>
          <w:sz w:val="24"/>
          <w:szCs w:val="24"/>
        </w:rPr>
        <w:t>Возможно, я стал чище и, занимаясь по Ферреру, удачно открываю чакры, особенно Муладхару».</w:t>
      </w:r>
    </w:p>
    <w:p>
      <w:pPr>
        <w:pStyle w:val="Normal"/>
        <w:ind w:firstLine="284"/>
        <w:rPr>
          <w:sz w:val="24"/>
          <w:szCs w:val="24"/>
        </w:rPr>
      </w:pPr>
      <w:r>
        <w:rPr>
          <w:sz w:val="24"/>
          <w:szCs w:val="24"/>
        </w:rPr>
        <w:t>«20 ноября. В настоящее время несколько планет находятся в доме моего интеллекта. Именно это и объясняет, что я стал получать интересную информацию, выдавать прекрасные идеи, проникать в сеть.</w:t>
      </w:r>
    </w:p>
    <w:p>
      <w:pPr>
        <w:pStyle w:val="Normal"/>
        <w:ind w:firstLine="284"/>
        <w:rPr>
          <w:sz w:val="24"/>
          <w:szCs w:val="24"/>
        </w:rPr>
      </w:pPr>
      <w:r>
        <w:rPr>
          <w:sz w:val="24"/>
          <w:szCs w:val="24"/>
        </w:rPr>
        <w:t>Нет и не может быть никаких систем. Есть коллективное знание, плод всего человечества. Вершина мастерства заключается в том, чтобы взять из этой сокровищницы то, что подходит именно сейчас, в данной конкретной ситуации. Сплав интеллекта, воли и действия в этом случае дадут желаемый результат.</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 xml:space="preserve">Здесь </w:t>
      </w:r>
      <w:r>
        <w:rPr>
          <w:sz w:val="24"/>
          <w:szCs w:val="24"/>
        </w:rPr>
        <w:t xml:space="preserve">я </w:t>
      </w:r>
      <w:r>
        <w:rPr>
          <w:i/>
          <w:iCs/>
          <w:sz w:val="24"/>
          <w:szCs w:val="24"/>
        </w:rPr>
        <w:t>подчеркнул интересную особенность, что мы активны в зависимости от того, какая энергия стимулирует ту или иную нашу грань. Если энергии стимулируют наши интеллектуальные способности, то в это время мы творим. Ушли планеты, а с ними и энергии, и мы, как ни стараемся, ничего нового «родить» не можем.</w:t>
      </w:r>
    </w:p>
    <w:p>
      <w:pPr>
        <w:pStyle w:val="Normal"/>
        <w:ind w:firstLine="284"/>
        <w:rPr>
          <w:sz w:val="24"/>
          <w:szCs w:val="24"/>
        </w:rPr>
      </w:pPr>
      <w:r>
        <w:rPr>
          <w:sz w:val="24"/>
          <w:szCs w:val="24"/>
        </w:rPr>
        <w:t>В этот период мне снился один и тот же сон, что-то происходило со мной. Во время этих снов я сильно тосковал. Это чувство невозможно передать словами, оно потрясало меня до самых основ. Суть действия состоит в том, что я нахожусь «здесь», а она «там». И вот, каким-то образом я преодолел барьер и оказался «там». Я вернулся к ней. Мы были просто рядом и это было самим Счастьем (если эти чувства можно выразить словами.) Но мы знали, что неминуемо должны разлучиться, и это наполняло нас сильнейшей тоской. В области сердца я видел свою Ана-хату-чакру в виде светлого шара. От нее тянулись тоненькие светлые лучики в темноту. Какое-то чувство подсказывало мне, что этими лучиками я соединен с сердцами живых существ, с ними я общаюсь, и вместе мы представляем единый организм. Множество таких лучей шло в сердце моей космической невесты.</w:t>
      </w:r>
    </w:p>
    <w:p>
      <w:pPr>
        <w:pStyle w:val="Normal"/>
        <w:ind w:firstLine="284"/>
        <w:rPr>
          <w:sz w:val="24"/>
          <w:szCs w:val="24"/>
        </w:rPr>
      </w:pPr>
      <w:r>
        <w:rPr>
          <w:sz w:val="24"/>
          <w:szCs w:val="24"/>
        </w:rPr>
        <w:t>Интересно, встреча произошла в пространстве, а не в другом месте.</w:t>
      </w:r>
    </w:p>
    <w:p>
      <w:pPr>
        <w:pStyle w:val="Normal"/>
        <w:ind w:firstLine="284"/>
        <w:rPr>
          <w:sz w:val="24"/>
          <w:szCs w:val="24"/>
        </w:rPr>
      </w:pPr>
      <w:r>
        <w:rPr>
          <w:sz w:val="24"/>
          <w:szCs w:val="24"/>
        </w:rPr>
        <w:t>Жена рассказала мне о своем сне, который был у нее чуть раньше моего. К ней явился старик и сказал: «Что же ты наделала? Теперь все кончено». Проснулась она с болью в сердце.</w:t>
      </w:r>
    </w:p>
    <w:p>
      <w:pPr>
        <w:pStyle w:val="Normal"/>
        <w:ind w:firstLine="284"/>
        <w:rPr>
          <w:sz w:val="24"/>
          <w:szCs w:val="24"/>
        </w:rPr>
      </w:pPr>
      <w:r>
        <w:rPr>
          <w:sz w:val="24"/>
          <w:szCs w:val="24"/>
        </w:rPr>
        <w:t>Неужели скоро не станет моей Любимой Ниннеты? Не эти ли сигналы посылаются мне? Не об этом ли я скорблю?»</w:t>
      </w:r>
    </w:p>
    <w:p>
      <w:pPr>
        <w:pStyle w:val="Normal"/>
        <w:ind w:firstLine="284"/>
        <w:rPr/>
      </w:pPr>
      <w:r>
        <w:rPr>
          <w:sz w:val="24"/>
          <w:szCs w:val="24"/>
        </w:rPr>
        <w:t>«5 декабря. В 22.30, когда я уже спал в моей комнате (я спал в летней кухне) вспыхнул электронагреватель. В момент вспышки я проснулся. Пламя было небольшое — горела обмотка электромотора, но потом вспыхнул корпус, и пламя мгновенно выросло до угрожающих размеров. Комната наполнилась дымом — не продохнуть. Я схватил брюки, через них взялся за ручку обогревателя и выбросил его вон. Вся комнаты была закопчена».</w:t>
      </w:r>
    </w:p>
    <w:p>
      <w:pPr>
        <w:pStyle w:val="Normal"/>
        <w:ind w:firstLine="284"/>
        <w:rPr>
          <w:sz w:val="24"/>
          <w:szCs w:val="24"/>
        </w:rPr>
      </w:pPr>
      <w:r>
        <w:rPr>
          <w:sz w:val="24"/>
          <w:szCs w:val="24"/>
        </w:rPr>
        <w:t>В дневниках по-прежнему описываются мои срывы в еде, то переем, то съем не то. Это закономерный процесс из-за незнания собственной индивидуальной конституции.</w:t>
      </w:r>
    </w:p>
    <w:p>
      <w:pPr>
        <w:pStyle w:val="Normal"/>
        <w:ind w:firstLine="284"/>
        <w:rPr>
          <w:sz w:val="24"/>
          <w:szCs w:val="24"/>
        </w:rPr>
      </w:pPr>
      <w:r>
        <w:rPr>
          <w:sz w:val="24"/>
          <w:szCs w:val="24"/>
        </w:rPr>
        <w:t>«20 декабря. Мне снятся интересные сны. Например, сегодня проснулся от голоса, который будил меня — «проснись, проснись». Я взглянул на часы, было начало четвертого — время «Брахма Мухурты», когда все йоги мира медитируют. Я почувствовал, что начала шевелиться Кундалини — горячий шнур внутри позвоночника, подергивание внизу живота, шевеление в пояснице, даже в голове чувствовалось Ее присутствие. Это продолжалось довольно долго.</w:t>
      </w:r>
    </w:p>
    <w:p>
      <w:pPr>
        <w:pStyle w:val="Normal"/>
        <w:ind w:firstLine="284"/>
        <w:rPr>
          <w:sz w:val="24"/>
          <w:szCs w:val="24"/>
        </w:rPr>
      </w:pPr>
      <w:r>
        <w:rPr>
          <w:sz w:val="24"/>
          <w:szCs w:val="24"/>
        </w:rPr>
        <w:t>А до этого мне приснился сон. Я был в каком-то месте, вроде Индии, около храма. Сидели паломники около храма, от некоторых шел дымок, а затем на их месте оставалась кучка золы, покрытая материей. Начался дождь, порывы ветра и воды падали прямо на меня. Потом я пошел, и ко мне привязалась маленькая белая собачонка, облаивая меня. Рядом охраняла одежду большая собака на поводке, но она не лаяла.</w:t>
      </w:r>
    </w:p>
    <w:p>
      <w:pPr>
        <w:pStyle w:val="Normal"/>
        <w:ind w:firstLine="284"/>
        <w:rPr/>
      </w:pPr>
      <w:r>
        <w:rPr>
          <w:sz w:val="24"/>
          <w:szCs w:val="24"/>
        </w:rPr>
        <w:t>Я шел своей дорогой, но из кустов раздался голос. Там кто-то сидел и то ли предостерегал меня, то ли бросил какую-то реплику. Собачонка продолжала меня облаивать. В досаде на нее я что-то ковырнул ногой из лужи в ее сторону. Это оказалась крыса. Она вцепилась в собаку и начала ее грызть. Зубы скрипели при этом быстро-быстро. Я пошел дальше, а потом оглянулся и увидел уже не собаку, а лошадь, которую грызла огромная серая крыса. Зубы по-прежнему ужасно скрипели, но лошадь молчала. Затем, раздался жалостный крик, хруст и по-прежнему скрип зубов. Я проснулся, скрип стоял в моих ушах и оказался звуком от электронагревателя. Вот так человеку показывается его смертельная болезнь, возможно? рак. Она цепляется еще в далеком детстве и незримо грызет нас. Мы вырастаем, вроде бы здоровы, а ее действие продолжается. Когда здоровье подточено до основания и ломается с хрустом, мы кричим, но уже поздно».</w:t>
      </w:r>
    </w:p>
    <w:p>
      <w:pPr>
        <w:pStyle w:val="Normal"/>
        <w:ind w:firstLine="284"/>
        <w:rPr>
          <w:sz w:val="24"/>
          <w:szCs w:val="24"/>
        </w:rPr>
      </w:pPr>
      <w:r>
        <w:rPr>
          <w:sz w:val="24"/>
          <w:szCs w:val="24"/>
        </w:rPr>
        <w:t>«21 декабря. Во время медитации я стал слышать мелодичный звук колокольчика. Согласно Свами Ши-вананды, это указание на то, что человек продвигается по духовному пути. Во время этого может возникнуть чувство необыкновенной лёгкости, воздушности и нереальности. Эйфория бывает настолько сильной, что буквально паришь в воздухе. После этого «шевелится» Кундалини».</w:t>
      </w:r>
    </w:p>
    <w:p>
      <w:pPr>
        <w:pStyle w:val="Normal"/>
        <w:ind w:firstLine="284"/>
        <w:rPr>
          <w:sz w:val="24"/>
          <w:szCs w:val="24"/>
        </w:rPr>
      </w:pPr>
      <w:r>
        <w:rPr>
          <w:b/>
          <w:bCs/>
          <w:i/>
          <w:iCs/>
          <w:sz w:val="24"/>
          <w:szCs w:val="24"/>
        </w:rPr>
        <w:t>Работа над статьями и книгами. Дальнейшая практика оздоровления и учеба</w:t>
      </w:r>
    </w:p>
    <w:p>
      <w:pPr>
        <w:pStyle w:val="Normal"/>
        <w:ind w:firstLine="284"/>
        <w:rPr>
          <w:sz w:val="24"/>
          <w:szCs w:val="24"/>
        </w:rPr>
      </w:pPr>
      <w:r>
        <w:rPr>
          <w:i/>
          <w:iCs/>
          <w:sz w:val="24"/>
          <w:szCs w:val="24"/>
        </w:rPr>
        <w:t>1989 год</w:t>
      </w:r>
    </w:p>
    <w:p>
      <w:pPr>
        <w:pStyle w:val="Normal"/>
        <w:ind w:firstLine="284"/>
        <w:rPr>
          <w:sz w:val="24"/>
          <w:szCs w:val="24"/>
        </w:rPr>
      </w:pPr>
      <w:r>
        <w:rPr>
          <w:sz w:val="24"/>
          <w:szCs w:val="24"/>
        </w:rPr>
        <w:t>К этому времени мои успехи на оздоровительном пути были очевидны, клуб «Бодрость» активно помогал людям и у меня появилось желание поделиться наработанными знаниями.</w:t>
      </w:r>
    </w:p>
    <w:p>
      <w:pPr>
        <w:pStyle w:val="Normal"/>
        <w:ind w:firstLine="284"/>
        <w:rPr>
          <w:sz w:val="24"/>
          <w:szCs w:val="24"/>
        </w:rPr>
      </w:pPr>
      <w:r>
        <w:rPr>
          <w:sz w:val="24"/>
          <w:szCs w:val="24"/>
        </w:rPr>
        <w:t>У себя в клубе мы отметили Новый год. Было празднично. Читали стихи, специально написанные для этого случая.</w:t>
      </w:r>
    </w:p>
    <w:p>
      <w:pPr>
        <w:pStyle w:val="Normal"/>
        <w:ind w:firstLine="284"/>
        <w:rPr>
          <w:sz w:val="24"/>
          <w:szCs w:val="24"/>
        </w:rPr>
      </w:pPr>
      <w:r>
        <w:rPr>
          <w:i/>
          <w:iCs/>
          <w:sz w:val="24"/>
          <w:szCs w:val="24"/>
        </w:rPr>
        <w:t>С Новым годом, натуропаты</w:t>
      </w:r>
    </w:p>
    <w:p>
      <w:pPr>
        <w:pStyle w:val="Normal"/>
        <w:ind w:firstLine="284"/>
        <w:rPr>
          <w:sz w:val="24"/>
          <w:szCs w:val="24"/>
        </w:rPr>
      </w:pPr>
      <w:r>
        <w:rPr>
          <w:i/>
          <w:iCs/>
          <w:sz w:val="24"/>
          <w:szCs w:val="24"/>
        </w:rPr>
        <w:t xml:space="preserve">С Новым </w:t>
      </w:r>
      <w:r>
        <w:rPr>
          <w:i/>
          <w:iCs/>
          <w:smallCaps/>
          <w:sz w:val="24"/>
          <w:szCs w:val="24"/>
        </w:rPr>
        <w:t xml:space="preserve">годом, </w:t>
      </w:r>
      <w:r>
        <w:rPr>
          <w:i/>
          <w:iCs/>
          <w:sz w:val="24"/>
          <w:szCs w:val="24"/>
        </w:rPr>
        <w:t>друзья натуропаты, Пусть бодрость вам сопутствует всегда, Мы никого не будем виноватить, Но изюминки здоровья, Всем нам пригодятся на года.</w:t>
      </w:r>
      <w:r>
        <w:rPr>
          <w:sz w:val="24"/>
          <w:szCs w:val="24"/>
        </w:rPr>
        <w:t xml:space="preserve"> </w:t>
      </w:r>
      <w:r>
        <w:rPr>
          <w:i/>
          <w:iCs/>
          <w:sz w:val="24"/>
          <w:szCs w:val="24"/>
        </w:rPr>
        <w:t>Забудьте мирские тревоги Новый год уж стоит на пороге, А с ним и радостей много придет. Боли, страданья старый год унесет.</w:t>
      </w:r>
    </w:p>
    <w:p>
      <w:pPr>
        <w:pStyle w:val="Normal"/>
        <w:ind w:firstLine="284"/>
        <w:rPr>
          <w:sz w:val="24"/>
          <w:szCs w:val="24"/>
        </w:rPr>
      </w:pPr>
      <w:r>
        <w:rPr>
          <w:i/>
          <w:iCs/>
          <w:sz w:val="24"/>
          <w:szCs w:val="24"/>
        </w:rPr>
        <w:t>С Новым годом заботы придут, Мудрее мы станем — душа изумруд, А с ним и понятие новое будет -В нашем полку «натуропатов» прибудет.</w:t>
      </w:r>
    </w:p>
    <w:p>
      <w:pPr>
        <w:pStyle w:val="Normal"/>
        <w:ind w:firstLine="284"/>
        <w:rPr>
          <w:sz w:val="24"/>
          <w:szCs w:val="24"/>
        </w:rPr>
      </w:pPr>
      <w:r>
        <w:rPr>
          <w:i/>
          <w:iCs/>
          <w:sz w:val="24"/>
          <w:szCs w:val="24"/>
        </w:rPr>
        <w:t>Еще я хочу, чтобы вы не болели Побольше бы в день вы салатов ели, Еще я хочу, чтоб добрели душой, Выигрыш в лото получить вам большой.</w:t>
      </w:r>
    </w:p>
    <w:p>
      <w:pPr>
        <w:pStyle w:val="Normal"/>
        <w:ind w:firstLine="284"/>
        <w:rPr>
          <w:sz w:val="24"/>
          <w:szCs w:val="24"/>
        </w:rPr>
      </w:pPr>
      <w:r>
        <w:rPr>
          <w:i/>
          <w:iCs/>
          <w:sz w:val="24"/>
          <w:szCs w:val="24"/>
        </w:rPr>
        <w:t>Еще я хочу, чтобы все ваши детки,</w:t>
      </w:r>
    </w:p>
    <w:p>
      <w:pPr>
        <w:pStyle w:val="Normal"/>
        <w:ind w:firstLine="284"/>
        <w:rPr>
          <w:sz w:val="24"/>
          <w:szCs w:val="24"/>
        </w:rPr>
      </w:pPr>
      <w:r>
        <w:rPr>
          <w:i/>
          <w:iCs/>
          <w:sz w:val="24"/>
          <w:szCs w:val="24"/>
        </w:rPr>
        <w:t>Знаменитыми стали,</w:t>
      </w:r>
    </w:p>
    <w:p>
      <w:pPr>
        <w:pStyle w:val="Normal"/>
        <w:ind w:firstLine="284"/>
        <w:rPr>
          <w:sz w:val="24"/>
          <w:szCs w:val="24"/>
        </w:rPr>
      </w:pPr>
      <w:r>
        <w:rPr>
          <w:i/>
          <w:iCs/>
          <w:sz w:val="24"/>
          <w:szCs w:val="24"/>
        </w:rPr>
        <w:t>Пусть в другой пятилетке.</w:t>
      </w:r>
    </w:p>
    <w:p>
      <w:pPr>
        <w:pStyle w:val="Normal"/>
        <w:ind w:firstLine="284"/>
        <w:rPr>
          <w:sz w:val="24"/>
          <w:szCs w:val="24"/>
        </w:rPr>
      </w:pPr>
      <w:r>
        <w:rPr>
          <w:i/>
          <w:iCs/>
          <w:sz w:val="24"/>
          <w:szCs w:val="24"/>
        </w:rPr>
        <w:t>Только бы мысль нам.какую поярче,</w:t>
      </w:r>
    </w:p>
    <w:p>
      <w:pPr>
        <w:pStyle w:val="Normal"/>
        <w:ind w:firstLine="284"/>
        <w:rPr>
          <w:sz w:val="24"/>
          <w:szCs w:val="24"/>
        </w:rPr>
      </w:pPr>
      <w:r>
        <w:rPr>
          <w:i/>
          <w:iCs/>
          <w:sz w:val="24"/>
          <w:szCs w:val="24"/>
        </w:rPr>
        <w:t>Будут дела здесь существенней, жарче,</w:t>
      </w:r>
    </w:p>
    <w:p>
      <w:pPr>
        <w:pStyle w:val="Normal"/>
        <w:ind w:firstLine="284"/>
        <w:rPr>
          <w:sz w:val="24"/>
          <w:szCs w:val="24"/>
        </w:rPr>
      </w:pPr>
      <w:r>
        <w:rPr>
          <w:i/>
          <w:iCs/>
          <w:sz w:val="24"/>
          <w:szCs w:val="24"/>
        </w:rPr>
        <w:t>И будем тогда не стареть — молодеть,</w:t>
      </w:r>
    </w:p>
    <w:p>
      <w:pPr>
        <w:pStyle w:val="Normal"/>
        <w:ind w:firstLine="284"/>
        <w:rPr>
          <w:sz w:val="24"/>
          <w:szCs w:val="24"/>
        </w:rPr>
      </w:pPr>
      <w:r>
        <w:rPr>
          <w:i/>
          <w:iCs/>
          <w:sz w:val="24"/>
          <w:szCs w:val="24"/>
        </w:rPr>
        <w:t>И в силах болезнь в порошок растереть.</w:t>
      </w:r>
    </w:p>
    <w:p>
      <w:pPr>
        <w:pStyle w:val="Normal"/>
        <w:ind w:firstLine="284"/>
        <w:rPr>
          <w:sz w:val="24"/>
          <w:szCs w:val="24"/>
        </w:rPr>
      </w:pPr>
      <w:r>
        <w:rPr>
          <w:i/>
          <w:iCs/>
          <w:sz w:val="24"/>
          <w:szCs w:val="24"/>
        </w:rPr>
        <w:t>Соки, салаты со временем скажутся,</w:t>
      </w:r>
    </w:p>
    <w:p>
      <w:pPr>
        <w:pStyle w:val="Normal"/>
        <w:ind w:firstLine="284"/>
        <w:rPr>
          <w:sz w:val="24"/>
          <w:szCs w:val="24"/>
        </w:rPr>
      </w:pPr>
      <w:r>
        <w:rPr>
          <w:i/>
          <w:iCs/>
          <w:sz w:val="24"/>
          <w:szCs w:val="24"/>
        </w:rPr>
        <w:t>Человек становится добрей,</w:t>
      </w:r>
    </w:p>
    <w:p>
      <w:pPr>
        <w:pStyle w:val="Normal"/>
        <w:ind w:firstLine="284"/>
        <w:rPr>
          <w:sz w:val="24"/>
          <w:szCs w:val="24"/>
        </w:rPr>
      </w:pPr>
      <w:r>
        <w:rPr>
          <w:i/>
          <w:iCs/>
          <w:sz w:val="24"/>
          <w:szCs w:val="24"/>
        </w:rPr>
        <w:t>Все проблемы малыми покажутся,</w:t>
      </w:r>
    </w:p>
    <w:p>
      <w:pPr>
        <w:pStyle w:val="Normal"/>
        <w:ind w:firstLine="284"/>
        <w:rPr>
          <w:sz w:val="24"/>
          <w:szCs w:val="24"/>
        </w:rPr>
      </w:pPr>
      <w:r>
        <w:rPr>
          <w:i/>
          <w:iCs/>
          <w:sz w:val="24"/>
          <w:szCs w:val="24"/>
        </w:rPr>
        <w:t>На работу, дачу, в спорте шагаем веселей.</w:t>
      </w:r>
    </w:p>
    <w:p>
      <w:pPr>
        <w:pStyle w:val="Normal"/>
        <w:ind w:firstLine="284"/>
        <w:rPr>
          <w:sz w:val="24"/>
          <w:szCs w:val="24"/>
        </w:rPr>
      </w:pPr>
      <w:r>
        <w:rPr>
          <w:i/>
          <w:iCs/>
          <w:sz w:val="24"/>
          <w:szCs w:val="24"/>
        </w:rPr>
        <w:t>Ведь всем известно,</w:t>
      </w:r>
    </w:p>
    <w:p>
      <w:pPr>
        <w:pStyle w:val="Normal"/>
        <w:ind w:firstLine="284"/>
        <w:rPr>
          <w:sz w:val="24"/>
          <w:szCs w:val="24"/>
        </w:rPr>
      </w:pPr>
      <w:r>
        <w:rPr>
          <w:i/>
          <w:iCs/>
          <w:sz w:val="24"/>
          <w:szCs w:val="24"/>
        </w:rPr>
        <w:t>Что все натуропаты,</w:t>
      </w:r>
    </w:p>
    <w:p>
      <w:pPr>
        <w:pStyle w:val="Normal"/>
        <w:ind w:firstLine="284"/>
        <w:rPr>
          <w:sz w:val="24"/>
          <w:szCs w:val="24"/>
        </w:rPr>
      </w:pPr>
      <w:r>
        <w:rPr>
          <w:i/>
          <w:iCs/>
          <w:sz w:val="24"/>
          <w:szCs w:val="24"/>
        </w:rPr>
        <w:t>Кашу едят лишь со свежим салатом.</w:t>
      </w:r>
    </w:p>
    <w:p>
      <w:pPr>
        <w:pStyle w:val="Normal"/>
        <w:ind w:firstLine="284"/>
        <w:rPr>
          <w:sz w:val="24"/>
          <w:szCs w:val="24"/>
        </w:rPr>
      </w:pPr>
      <w:r>
        <w:rPr>
          <w:i/>
          <w:iCs/>
          <w:sz w:val="24"/>
          <w:szCs w:val="24"/>
        </w:rPr>
        <w:t>А что такое натуропат?</w:t>
      </w:r>
    </w:p>
    <w:p>
      <w:pPr>
        <w:pStyle w:val="Normal"/>
        <w:ind w:firstLine="284"/>
        <w:rPr>
          <w:sz w:val="24"/>
          <w:szCs w:val="24"/>
        </w:rPr>
      </w:pPr>
      <w:r>
        <w:rPr>
          <w:i/>
          <w:iCs/>
          <w:sz w:val="24"/>
          <w:szCs w:val="24"/>
        </w:rPr>
        <w:t>Люди из «волей и из салатов». Они из соков, охлажденья, И из сотни элементов, Они с терпенья, пробужденья, От врачей, от кабинетов.</w:t>
      </w:r>
    </w:p>
    <w:p>
      <w:pPr>
        <w:pStyle w:val="Normal"/>
        <w:ind w:firstLine="284"/>
        <w:rPr>
          <w:sz w:val="24"/>
          <w:szCs w:val="24"/>
        </w:rPr>
      </w:pPr>
      <w:r>
        <w:rPr>
          <w:i/>
          <w:iCs/>
          <w:sz w:val="24"/>
          <w:szCs w:val="24"/>
        </w:rPr>
        <w:t>В нас кипит морковный сок, Яблоки, петрушка, И капуста, и чеснок, Лук зеленый, чуть хренок, Красная свеклушка.</w:t>
      </w:r>
      <w:r>
        <w:rPr>
          <w:sz w:val="24"/>
          <w:szCs w:val="24"/>
        </w:rPr>
        <w:t xml:space="preserve"> </w:t>
      </w:r>
      <w:r>
        <w:rPr>
          <w:i/>
          <w:iCs/>
          <w:sz w:val="24"/>
          <w:szCs w:val="24"/>
        </w:rPr>
        <w:t>Здесь редиска и кабак, Перец, сельдерей,</w:t>
      </w:r>
    </w:p>
    <w:p>
      <w:pPr>
        <w:pStyle w:val="Normal"/>
        <w:ind w:firstLine="284"/>
        <w:rPr>
          <w:sz w:val="24"/>
          <w:szCs w:val="24"/>
        </w:rPr>
      </w:pPr>
      <w:r>
        <w:rPr>
          <w:i/>
          <w:iCs/>
          <w:sz w:val="24"/>
          <w:szCs w:val="24"/>
        </w:rPr>
        <w:t>Помидоры, пастернак — Тут закончу я скорей Все с чего ты здоровеешь, Никогда ты не болеешь, И захочешь, но никак.</w:t>
      </w:r>
    </w:p>
    <w:p>
      <w:pPr>
        <w:pStyle w:val="Normal"/>
        <w:ind w:firstLine="284"/>
        <w:rPr>
          <w:sz w:val="24"/>
          <w:szCs w:val="24"/>
        </w:rPr>
      </w:pPr>
      <w:r>
        <w:rPr>
          <w:i/>
          <w:iCs/>
          <w:sz w:val="24"/>
          <w:szCs w:val="24"/>
        </w:rPr>
        <w:t>Мы немножко «Ивановы», «Быковы», «Игнатовы», Много пускай здесь ново</w:t>
      </w:r>
      <w:r>
        <w:rPr>
          <w:i/>
          <w:iCs/>
          <w:sz w:val="24"/>
          <w:szCs w:val="24"/>
          <w:vertAlign w:val="superscript"/>
        </w:rPr>
        <w:t>1</w:t>
      </w:r>
      <w:r>
        <w:rPr>
          <w:i/>
          <w:iCs/>
          <w:sz w:val="24"/>
          <w:szCs w:val="24"/>
        </w:rPr>
        <w:t>; А все же натуропаты мы.</w:t>
      </w:r>
    </w:p>
    <w:p>
      <w:pPr>
        <w:pStyle w:val="Normal"/>
        <w:ind w:firstLine="284"/>
        <w:rPr>
          <w:sz w:val="24"/>
          <w:szCs w:val="24"/>
        </w:rPr>
      </w:pPr>
      <w:r>
        <w:rPr>
          <w:i/>
          <w:iCs/>
          <w:sz w:val="24"/>
          <w:szCs w:val="24"/>
        </w:rPr>
        <w:t>Мы Шаталовой систему,</w:t>
      </w:r>
    </w:p>
    <w:p>
      <w:pPr>
        <w:pStyle w:val="Normal"/>
        <w:ind w:firstLine="284"/>
        <w:rPr>
          <w:sz w:val="24"/>
          <w:szCs w:val="24"/>
        </w:rPr>
      </w:pPr>
      <w:r>
        <w:rPr>
          <w:i/>
          <w:iCs/>
          <w:sz w:val="24"/>
          <w:szCs w:val="24"/>
        </w:rPr>
        <w:t>И Бутейко любим тоже.</w:t>
      </w:r>
    </w:p>
    <w:p>
      <w:pPr>
        <w:pStyle w:val="Normal"/>
        <w:ind w:firstLine="284"/>
        <w:rPr>
          <w:sz w:val="24"/>
          <w:szCs w:val="24"/>
        </w:rPr>
      </w:pPr>
      <w:r>
        <w:rPr>
          <w:i/>
          <w:iCs/>
          <w:sz w:val="24"/>
          <w:szCs w:val="24"/>
        </w:rPr>
        <w:t>Мы очень, очень с ними дружим.</w:t>
      </w:r>
    </w:p>
    <w:p>
      <w:pPr>
        <w:pStyle w:val="Normal"/>
        <w:ind w:firstLine="284"/>
        <w:rPr>
          <w:sz w:val="24"/>
          <w:szCs w:val="24"/>
        </w:rPr>
      </w:pPr>
      <w:r>
        <w:rPr>
          <w:i/>
          <w:iCs/>
          <w:sz w:val="24"/>
          <w:szCs w:val="24"/>
        </w:rPr>
        <w:t>Дать совет, кому он нужен,</w:t>
      </w:r>
    </w:p>
    <w:p>
      <w:pPr>
        <w:pStyle w:val="Normal"/>
        <w:ind w:firstLine="284"/>
        <w:rPr>
          <w:sz w:val="24"/>
          <w:szCs w:val="24"/>
        </w:rPr>
      </w:pPr>
      <w:r>
        <w:rPr>
          <w:i/>
          <w:iCs/>
          <w:sz w:val="24"/>
          <w:szCs w:val="24"/>
        </w:rPr>
        <w:t>И их традиции умножим.</w:t>
      </w:r>
    </w:p>
    <w:p>
      <w:pPr>
        <w:pStyle w:val="Normal"/>
        <w:ind w:firstLine="284"/>
        <w:rPr>
          <w:sz w:val="24"/>
          <w:szCs w:val="24"/>
        </w:rPr>
      </w:pPr>
      <w:r>
        <w:rPr>
          <w:i/>
          <w:iCs/>
          <w:sz w:val="24"/>
          <w:szCs w:val="24"/>
        </w:rPr>
        <w:t>Мы малаховцы хоть куда,</w:t>
      </w:r>
    </w:p>
    <w:p>
      <w:pPr>
        <w:pStyle w:val="Normal"/>
        <w:ind w:firstLine="284"/>
        <w:rPr>
          <w:sz w:val="24"/>
          <w:szCs w:val="24"/>
        </w:rPr>
      </w:pPr>
      <w:r>
        <w:rPr>
          <w:i/>
          <w:iCs/>
          <w:sz w:val="24"/>
          <w:szCs w:val="24"/>
        </w:rPr>
        <w:t>и «Биополе» мы здесь открыли</w:t>
      </w:r>
    </w:p>
    <w:p>
      <w:pPr>
        <w:pStyle w:val="Normal"/>
        <w:ind w:firstLine="284"/>
        <w:rPr>
          <w:sz w:val="24"/>
          <w:szCs w:val="24"/>
        </w:rPr>
      </w:pPr>
      <w:r>
        <w:rPr>
          <w:i/>
          <w:iCs/>
          <w:sz w:val="24"/>
          <w:szCs w:val="24"/>
        </w:rPr>
        <w:t>Пусть завистливый шепот врачей — «ерунда»,</w:t>
      </w:r>
    </w:p>
    <w:p>
      <w:pPr>
        <w:pStyle w:val="Normal"/>
        <w:ind w:firstLine="284"/>
        <w:rPr>
          <w:sz w:val="24"/>
          <w:szCs w:val="24"/>
        </w:rPr>
      </w:pPr>
      <w:r>
        <w:rPr>
          <w:i/>
          <w:iCs/>
          <w:sz w:val="24"/>
          <w:szCs w:val="24"/>
        </w:rPr>
        <w:t>А здоровье свое мы здесь нашли,</w:t>
      </w:r>
    </w:p>
    <w:p>
      <w:pPr>
        <w:pStyle w:val="Normal"/>
        <w:ind w:firstLine="284"/>
        <w:rPr>
          <w:sz w:val="24"/>
          <w:szCs w:val="24"/>
        </w:rPr>
      </w:pPr>
      <w:r>
        <w:rPr>
          <w:i/>
          <w:iCs/>
          <w:sz w:val="24"/>
          <w:szCs w:val="24"/>
        </w:rPr>
        <w:t>И этого мы еще не забыли!</w:t>
      </w:r>
    </w:p>
    <w:p>
      <w:pPr>
        <w:pStyle w:val="Normal"/>
        <w:ind w:firstLine="284"/>
        <w:rPr>
          <w:sz w:val="24"/>
          <w:szCs w:val="24"/>
        </w:rPr>
      </w:pPr>
      <w:r>
        <w:rPr>
          <w:i/>
          <w:iCs/>
          <w:sz w:val="24"/>
          <w:szCs w:val="24"/>
        </w:rPr>
        <w:t>Мы живем не для врачей —</w:t>
      </w:r>
    </w:p>
    <w:p>
      <w:pPr>
        <w:pStyle w:val="Normal"/>
        <w:ind w:firstLine="284"/>
        <w:rPr>
          <w:sz w:val="24"/>
          <w:szCs w:val="24"/>
        </w:rPr>
      </w:pPr>
      <w:r>
        <w:rPr>
          <w:i/>
          <w:iCs/>
          <w:sz w:val="24"/>
          <w:szCs w:val="24"/>
        </w:rPr>
        <w:t>Для себя, для внуков и детей,</w:t>
      </w:r>
    </w:p>
    <w:p>
      <w:pPr>
        <w:pStyle w:val="Normal"/>
        <w:ind w:firstLine="284"/>
        <w:rPr>
          <w:sz w:val="24"/>
          <w:szCs w:val="24"/>
        </w:rPr>
      </w:pPr>
      <w:r>
        <w:rPr>
          <w:i/>
          <w:iCs/>
          <w:sz w:val="24"/>
          <w:szCs w:val="24"/>
        </w:rPr>
        <w:t xml:space="preserve">Кто рядом с нами </w:t>
      </w:r>
      <w:r>
        <w:rPr>
          <w:sz w:val="24"/>
          <w:szCs w:val="24"/>
        </w:rPr>
        <w:t xml:space="preserve">— </w:t>
      </w:r>
      <w:r>
        <w:rPr>
          <w:i/>
          <w:iCs/>
          <w:sz w:val="24"/>
          <w:szCs w:val="24"/>
        </w:rPr>
        <w:t>для людей,</w:t>
      </w:r>
    </w:p>
    <w:p>
      <w:pPr>
        <w:pStyle w:val="Normal"/>
        <w:ind w:firstLine="284"/>
        <w:rPr>
          <w:sz w:val="24"/>
          <w:szCs w:val="24"/>
        </w:rPr>
      </w:pPr>
      <w:r>
        <w:rPr>
          <w:i/>
          <w:iCs/>
          <w:sz w:val="24"/>
          <w:szCs w:val="24"/>
        </w:rPr>
        <w:t>Им говорим: «Будь с нами — будешь</w:t>
      </w:r>
    </w:p>
    <w:p>
      <w:pPr>
        <w:pStyle w:val="Normal"/>
        <w:ind w:firstLine="284"/>
        <w:rPr>
          <w:sz w:val="24"/>
          <w:szCs w:val="24"/>
        </w:rPr>
      </w:pPr>
      <w:r>
        <w:rPr>
          <w:i/>
          <w:iCs/>
          <w:sz w:val="24"/>
          <w:szCs w:val="24"/>
        </w:rPr>
        <w:t>здоровей».</w:t>
      </w:r>
    </w:p>
    <w:p>
      <w:pPr>
        <w:pStyle w:val="Normal"/>
        <w:ind w:firstLine="284"/>
        <w:rPr>
          <w:sz w:val="24"/>
          <w:szCs w:val="24"/>
        </w:rPr>
      </w:pPr>
      <w:r>
        <w:rPr>
          <w:i/>
          <w:iCs/>
          <w:sz w:val="24"/>
          <w:szCs w:val="24"/>
        </w:rPr>
        <w:t>Не все этапы очищенья мы прошли, Но мы на пути к нему, Учителя необычного мы здесь нашли, Со всеми вопросами он к нам, мы к нему, Во всем доверься и ты ему.</w:t>
      </w:r>
    </w:p>
    <w:p>
      <w:pPr>
        <w:pStyle w:val="Normal"/>
        <w:ind w:firstLine="284"/>
        <w:rPr>
          <w:sz w:val="24"/>
          <w:szCs w:val="24"/>
        </w:rPr>
      </w:pPr>
      <w:r>
        <w:rPr>
          <w:i/>
          <w:iCs/>
          <w:sz w:val="24"/>
          <w:szCs w:val="24"/>
        </w:rPr>
        <w:t>На сотню каверзных вопросов, Получим убедительный Научный мы ответ: «Отчего течет, бывает, с носа, А здоровье ушло, и сил уж нет».</w:t>
      </w:r>
      <w:r>
        <w:rPr>
          <w:sz w:val="24"/>
          <w:szCs w:val="24"/>
        </w:rPr>
        <w:t xml:space="preserve"> </w:t>
      </w:r>
      <w:r>
        <w:rPr>
          <w:i/>
          <w:iCs/>
          <w:sz w:val="24"/>
          <w:szCs w:val="24"/>
        </w:rPr>
        <w:t>«Отчего бывает часто</w:t>
      </w:r>
    </w:p>
    <w:p>
      <w:pPr>
        <w:pStyle w:val="Normal"/>
        <w:ind w:firstLine="284"/>
        <w:rPr>
          <w:sz w:val="24"/>
          <w:szCs w:val="24"/>
        </w:rPr>
      </w:pPr>
      <w:r>
        <w:rPr>
          <w:i/>
          <w:iCs/>
          <w:sz w:val="24"/>
          <w:szCs w:val="24"/>
        </w:rPr>
        <w:t>Боль придавит тебя на пути».</w:t>
      </w:r>
    </w:p>
    <w:p>
      <w:pPr>
        <w:pStyle w:val="Normal"/>
        <w:ind w:firstLine="284"/>
        <w:rPr>
          <w:sz w:val="24"/>
          <w:szCs w:val="24"/>
        </w:rPr>
      </w:pPr>
      <w:r>
        <w:rPr>
          <w:i/>
          <w:iCs/>
          <w:sz w:val="24"/>
          <w:szCs w:val="24"/>
        </w:rPr>
        <w:t>Он отвечает: «Все от яства»,</w:t>
      </w:r>
    </w:p>
    <w:p>
      <w:pPr>
        <w:pStyle w:val="Normal"/>
        <w:ind w:firstLine="284"/>
        <w:rPr>
          <w:sz w:val="24"/>
          <w:szCs w:val="24"/>
        </w:rPr>
      </w:pPr>
      <w:r>
        <w:rPr>
          <w:i/>
          <w:iCs/>
          <w:sz w:val="24"/>
          <w:szCs w:val="24"/>
        </w:rPr>
        <w:t>И поможет болезням назад уйти.</w:t>
      </w:r>
    </w:p>
    <w:p>
      <w:pPr>
        <w:pStyle w:val="Normal"/>
        <w:ind w:firstLine="284"/>
        <w:rPr>
          <w:sz w:val="24"/>
          <w:szCs w:val="24"/>
        </w:rPr>
      </w:pPr>
      <w:r>
        <w:rPr>
          <w:i/>
          <w:iCs/>
          <w:sz w:val="24"/>
          <w:szCs w:val="24"/>
        </w:rPr>
        <w:t>И в этом так — мы уже убедились,</w:t>
      </w:r>
    </w:p>
    <w:p>
      <w:pPr>
        <w:pStyle w:val="Normal"/>
        <w:ind w:firstLine="284"/>
        <w:rPr>
          <w:sz w:val="24"/>
          <w:szCs w:val="24"/>
        </w:rPr>
      </w:pPr>
      <w:r>
        <w:rPr>
          <w:i/>
          <w:iCs/>
          <w:sz w:val="24"/>
          <w:szCs w:val="24"/>
        </w:rPr>
        <w:t>И благодарны мы судьбе.</w:t>
      </w:r>
    </w:p>
    <w:p>
      <w:pPr>
        <w:pStyle w:val="Normal"/>
        <w:ind w:firstLine="284"/>
        <w:rPr>
          <w:sz w:val="24"/>
          <w:szCs w:val="24"/>
        </w:rPr>
      </w:pPr>
      <w:r>
        <w:rPr>
          <w:i/>
          <w:iCs/>
          <w:sz w:val="24"/>
          <w:szCs w:val="24"/>
        </w:rPr>
        <w:t>На тысячи вопросов нам дверь приоткрылась.</w:t>
      </w:r>
    </w:p>
    <w:p>
      <w:pPr>
        <w:pStyle w:val="Normal"/>
        <w:ind w:firstLine="284"/>
        <w:rPr>
          <w:sz w:val="24"/>
          <w:szCs w:val="24"/>
        </w:rPr>
      </w:pPr>
      <w:r>
        <w:rPr>
          <w:i/>
          <w:iCs/>
          <w:sz w:val="24"/>
          <w:szCs w:val="24"/>
        </w:rPr>
        <w:t>Спасибо, учитель, и поклон от нас тебе.</w:t>
      </w:r>
    </w:p>
    <w:p>
      <w:pPr>
        <w:pStyle w:val="Normal"/>
        <w:ind w:firstLine="284"/>
        <w:rPr>
          <w:sz w:val="24"/>
          <w:szCs w:val="24"/>
        </w:rPr>
      </w:pPr>
      <w:r>
        <w:rPr>
          <w:i/>
          <w:iCs/>
          <w:sz w:val="24"/>
          <w:szCs w:val="24"/>
        </w:rPr>
        <w:t>Мы немного ивановцы, От Шаталовой, Быковой что-то есть, И пусть про нас «плетутся» разговоры, Но мы были, будем и скажем есть!!!</w:t>
      </w:r>
    </w:p>
    <w:p>
      <w:pPr>
        <w:pStyle w:val="Normal"/>
        <w:ind w:firstLine="284"/>
        <w:rPr>
          <w:sz w:val="24"/>
          <w:szCs w:val="24"/>
        </w:rPr>
      </w:pPr>
      <w:r>
        <w:rPr>
          <w:i/>
          <w:iCs/>
          <w:sz w:val="24"/>
          <w:szCs w:val="24"/>
        </w:rPr>
        <w:t>Иванова.</w:t>
      </w:r>
    </w:p>
    <w:p>
      <w:pPr>
        <w:pStyle w:val="Normal"/>
        <w:ind w:firstLine="284"/>
        <w:rPr>
          <w:sz w:val="24"/>
          <w:szCs w:val="24"/>
        </w:rPr>
      </w:pPr>
      <w:r>
        <w:rPr>
          <w:sz w:val="24"/>
          <w:szCs w:val="24"/>
        </w:rPr>
        <w:t>О клубе «Бодрость», собственном оздоровлении, а также статьи на спортивно-оздоровительные темы я писал и раньше, но в 89-м году я приступил к написанию методических рекомендаций по очищению организма, питанию, закаливанию и т.д., которые составили мою первую книгу «Целительные силы». Кроме этого была написана обзорная работа под этим же названием, которая легла затем в основу серии «Целительных сил».</w:t>
      </w:r>
    </w:p>
    <w:p>
      <w:pPr>
        <w:pStyle w:val="Normal"/>
        <w:ind w:firstLine="284"/>
        <w:rPr>
          <w:sz w:val="24"/>
          <w:szCs w:val="24"/>
        </w:rPr>
      </w:pPr>
      <w:r>
        <w:rPr>
          <w:sz w:val="24"/>
          <w:szCs w:val="24"/>
        </w:rPr>
        <w:t>Вот что я писал в дневниках.</w:t>
      </w:r>
    </w:p>
    <w:p>
      <w:pPr>
        <w:pStyle w:val="Normal"/>
        <w:ind w:firstLine="284"/>
        <w:rPr>
          <w:sz w:val="24"/>
          <w:szCs w:val="24"/>
        </w:rPr>
      </w:pPr>
      <w:r>
        <w:rPr>
          <w:sz w:val="24"/>
          <w:szCs w:val="24"/>
        </w:rPr>
        <w:t>«2 января. Раз в две недели делаю Шанк Пракша-лану, регулярно минут по 2.0 дышу. Продолжает увеличиваться ощущение сладострастия во время полового акта, для меня это наиболее ощутимая приятная неожиданность оздоровительного пути.</w:t>
      </w:r>
    </w:p>
    <w:p>
      <w:pPr>
        <w:pStyle w:val="Normal"/>
        <w:ind w:firstLine="284"/>
        <w:rPr>
          <w:sz w:val="24"/>
          <w:szCs w:val="24"/>
        </w:rPr>
      </w:pPr>
      <w:r>
        <w:rPr>
          <w:sz w:val="24"/>
          <w:szCs w:val="24"/>
        </w:rPr>
        <w:t>Сейчас морозы стоят крепчайшие, ночью минус двадцать восемь, а я ночую в летней кухне, которая едва обогревается электровентилятором «Климат».</w:t>
      </w:r>
    </w:p>
    <w:p>
      <w:pPr>
        <w:pStyle w:val="Normal"/>
        <w:ind w:firstLine="284"/>
        <w:rPr/>
      </w:pPr>
      <w:r>
        <w:rPr>
          <w:sz w:val="24"/>
          <w:szCs w:val="24"/>
        </w:rPr>
        <w:t>Продолжаю заниматься тяжестями. Мои силовые результаты хоть и далеки от спортивных, но составляют 120 кг в жиме лежа и 150 в приседаниях. При этом я регулярно голодаю раз в неделю по 24 — 36 часов». «3 января. Сегодня бегал по морозу, хватанул кучу Силы и решил написать маленький рассказ «Русский закал — бег».</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Примерно в это время на работе начинаются трения с коллективом. Те люди, которые выросли со мной, занимались у меня, которых я подталкивал по служебной лестнице, делал доплаты и оказывал прочую поддержку, оказались злобными, мстительными.</w:t>
      </w:r>
    </w:p>
    <w:p>
      <w:pPr>
        <w:pStyle w:val="Normal"/>
        <w:ind w:firstLine="284"/>
        <w:rPr>
          <w:sz w:val="24"/>
          <w:szCs w:val="24"/>
        </w:rPr>
      </w:pPr>
      <w:r>
        <w:rPr>
          <w:sz w:val="24"/>
          <w:szCs w:val="24"/>
        </w:rPr>
        <w:t>В то время я был начальником спасательной станции и в свободное от работы время по вечерам вел занятия в клубе. Вот такая переоценка взглядов на дружбу привела к тому, что у меня остались только знакомые, с которыми я имею только деловой, бытовой контакт. Получается так: ты человеку доверял, все делал с ним вместе, а чуть что не так, — он превращается в злейшего врага, который обращает твое доверие против тебя же.</w:t>
      </w:r>
    </w:p>
    <w:p>
      <w:pPr>
        <w:pStyle w:val="Normal"/>
        <w:ind w:firstLine="284"/>
        <w:rPr>
          <w:sz w:val="24"/>
          <w:szCs w:val="24"/>
        </w:rPr>
      </w:pPr>
      <w:r>
        <w:rPr>
          <w:sz w:val="24"/>
          <w:szCs w:val="24"/>
        </w:rPr>
        <w:t>Сложилась интересная ситуация: коллектив выбрал меня начальником, а когда я попробовал навести более-менее сносный порядок, дисциплину, — возмутился этим и потребовал моего смещения. Во время собрания, когда из 10 человек 9 против тебя и сыплют различными угрозами, у меня возникло странное внутреннее чувство — что бы вы ни делали, я все равно здесь буду и уйду лишь по собственной воле.</w:t>
      </w:r>
    </w:p>
    <w:p>
      <w:pPr>
        <w:pStyle w:val="Normal"/>
        <w:ind w:firstLine="284"/>
        <w:rPr/>
      </w:pPr>
      <w:r>
        <w:rPr>
          <w:sz w:val="24"/>
          <w:szCs w:val="24"/>
        </w:rPr>
        <w:t>Выходит, любой начальник — заложник коллектива или части его. Ты должен и дело делать, и людей слушать, а они смотрят только в одну сторону — где побольше благ и поменьше работы. Поэтому заботы по восстановлению спасательной станции, оснащению ее всем необходимым и т.п. перестали меня волновать. Начав с пустой, разграбленной станции, я оснастил ее всем и в 1990 году ушел, несмотря на то, что начальство меня удерживало. Отсутствие привязанности к плодам своего труда у меня оказалось врожденным».</w:t>
      </w:r>
    </w:p>
    <w:p>
      <w:pPr>
        <w:pStyle w:val="Normal"/>
        <w:ind w:firstLine="284"/>
        <w:rPr>
          <w:sz w:val="24"/>
          <w:szCs w:val="24"/>
        </w:rPr>
      </w:pPr>
      <w:r>
        <w:rPr>
          <w:sz w:val="24"/>
          <w:szCs w:val="24"/>
        </w:rPr>
        <w:t>«18 января. Пошли 5-е сутки голодания. При этом я полностью занимаюсь. Бегаю в одних спортивных трусах и босиком по 35-40 минут. Регулярно утром и вечером обливаюсь холодной, а иногда ледяной (когда ведро постоит с ночи в сенях, температура воды опускается до 1-2 градусов и частично превращается в лед) водой на улице из колодца».</w:t>
      </w:r>
    </w:p>
    <w:p>
      <w:pPr>
        <w:pStyle w:val="Normal"/>
        <w:ind w:firstLine="284"/>
        <w:rPr>
          <w:sz w:val="24"/>
          <w:szCs w:val="24"/>
        </w:rPr>
      </w:pPr>
      <w:r>
        <w:rPr>
          <w:sz w:val="24"/>
          <w:szCs w:val="24"/>
        </w:rPr>
        <w:t>«19 января. Тает. На улице грязное месиво из воды и снега. 35 минут бегал по сырой ветреной погоде, и все нормально. Кроме пальцев на руках (безымянного и среднего) ничего не мерзло.</w:t>
      </w:r>
    </w:p>
    <w:p>
      <w:pPr>
        <w:pStyle w:val="Normal"/>
        <w:ind w:firstLine="284"/>
        <w:rPr>
          <w:sz w:val="24"/>
          <w:szCs w:val="24"/>
        </w:rPr>
      </w:pPr>
      <w:r>
        <w:rPr>
          <w:sz w:val="24"/>
          <w:szCs w:val="24"/>
        </w:rPr>
        <w:t>Примерно в это время мне в руки попала работа Андреева «Три кита здоровья». Возникло желание на ее основе сделать свою собственную работу, с моими наблюдениями, опытом,.объяснением».</w:t>
      </w:r>
    </w:p>
    <w:p>
      <w:pPr>
        <w:pStyle w:val="Normal"/>
        <w:ind w:firstLine="284"/>
        <w:rPr>
          <w:sz w:val="24"/>
          <w:szCs w:val="24"/>
        </w:rPr>
      </w:pPr>
      <w:r>
        <w:rPr>
          <w:sz w:val="24"/>
          <w:szCs w:val="24"/>
        </w:rPr>
        <w:t>«24 января. Наш внутренний скандал на работе был вынесен в профком. Поскандалили, и на этом дело кончилось — все остались при своих интересах. Но в этот день, когда я возвращался в девятом часу вечера домой из клуба, меня перехватили 4-5 хулиганов. Один из них попросил закурить, а остальные стояли в темноте. Я ответил, что не курю, и побежал дальше (я из клуба обычно возвращаюсь домой бегом в тренировочном костюме). Неожиданно из темноты сзади подкрался один и треснул меня чем-то «специальным» (вроде деревянной палки на веревке) по голове. Я в горячке не понял, что произошло — стою, соображаю, а хулиган тот отбежал. Когда до меня дошло, что это было, я спокойно им говорю: «Сейчас двустволку возьму и разберусь с вами». Они бросились врассыпную, а я повернулся и спокойно побежал дальше.</w:t>
      </w:r>
    </w:p>
    <w:p>
      <w:pPr>
        <w:pStyle w:val="Normal"/>
        <w:ind w:firstLine="284"/>
        <w:rPr>
          <w:sz w:val="24"/>
          <w:szCs w:val="24"/>
        </w:rPr>
      </w:pPr>
      <w:r>
        <w:rPr>
          <w:sz w:val="24"/>
          <w:szCs w:val="24"/>
        </w:rPr>
        <w:t>На голове была одета спортивная шапочка, которая смягчила удар. Возможно, если бы не она, было бы намного хуже, а так я отделался шрамом.</w:t>
      </w:r>
    </w:p>
    <w:p>
      <w:pPr>
        <w:pStyle w:val="Normal"/>
        <w:ind w:firstLine="284"/>
        <w:rPr>
          <w:sz w:val="24"/>
          <w:szCs w:val="24"/>
        </w:rPr>
      </w:pPr>
      <w:r>
        <w:rPr>
          <w:sz w:val="24"/>
          <w:szCs w:val="24"/>
        </w:rPr>
        <w:t>Злости и обиды не было, просто «вбилось» в голову, что надо искать свою дорогу подальше от «общественных кормушек», за которые люди готовы разорвать друг друга.</w:t>
      </w:r>
    </w:p>
    <w:p>
      <w:pPr>
        <w:pStyle w:val="Normal"/>
        <w:ind w:firstLine="284"/>
        <w:rPr>
          <w:sz w:val="24"/>
          <w:szCs w:val="24"/>
        </w:rPr>
      </w:pPr>
      <w:r>
        <w:rPr>
          <w:sz w:val="24"/>
          <w:szCs w:val="24"/>
        </w:rPr>
        <w:t>Разобрал этот случай с позиции астрологии и оказалось, что четыре показателя (аспекта) были очень плохими, а один очень хороший. Возможно он и решил судьбу этого инцидента таким образом».</w:t>
      </w:r>
    </w:p>
    <w:p>
      <w:pPr>
        <w:pStyle w:val="Normal"/>
        <w:ind w:firstLine="284"/>
        <w:rPr>
          <w:sz w:val="24"/>
          <w:szCs w:val="24"/>
        </w:rPr>
      </w:pPr>
      <w:r>
        <w:rPr>
          <w:sz w:val="24"/>
          <w:szCs w:val="24"/>
        </w:rPr>
        <w:t>«2 февраля. Этот удар натолкнул меня на мысль о периодичности происходящих со мной несчастий зимой, примерно в это время. Стал вспоминать: примерно в 6 лет меня безнаказанно отлупил мужик и снял с головы шапку; в 14 лет, зимой, просто так, ударили по лицу так, что образовалась трещина в переносице; в 21 год у меня заболела спина зимой; в 26 лет пьяный солдат беспричинно ударил меня в лицо так, что я чуть было не остался без зубов (правда, я ему потом хорошенько ответил); и вот на 35-м году новое потрясение. Получается 6, 14, 21, 26 и 35, что указывает на цикл Сатурна. Таким образом, прослеживается закономерность, которую, при желании и знании, можно прервать.</w:t>
      </w:r>
    </w:p>
    <w:p>
      <w:pPr>
        <w:pStyle w:val="Normal"/>
        <w:ind w:firstLine="284"/>
        <w:rPr>
          <w:sz w:val="24"/>
          <w:szCs w:val="24"/>
        </w:rPr>
      </w:pPr>
      <w:r>
        <w:rPr>
          <w:sz w:val="24"/>
          <w:szCs w:val="24"/>
        </w:rPr>
        <w:t>Стал вспоминать события до удара по голове и обнаружилось целое сплетение различных жизненных ситуаций, а также своеобразных предупреждений этому, на что я не среагировал по собственному незнанию.</w:t>
      </w:r>
    </w:p>
    <w:p>
      <w:pPr>
        <w:pStyle w:val="Normal"/>
        <w:ind w:firstLine="284"/>
        <w:rPr>
          <w:sz w:val="24"/>
          <w:szCs w:val="24"/>
        </w:rPr>
      </w:pPr>
      <w:r>
        <w:rPr>
          <w:sz w:val="24"/>
          <w:szCs w:val="24"/>
        </w:rPr>
        <w:t>Итак, что было перед этим. Упало и разбилось вдребезги большое зеркало у меня в рабочем кабинете. Перед этим ни с того ни с сего возник скандал с соседом-калекой (ему отняли ноги в результате какого-то заболевания). Этот дед в запале крикнул, что проломит мне голову. (На месте удара осталось углубление). И, наконец, угрозы на работе. Все это собралось в единый узел и вылилось в конкретную ситуацию. Да, интересная штука жизнь, если к ней внимательно присмотреться, она обо всем предупреждает вовремя, да мы слепы и глухи.</w:t>
      </w:r>
    </w:p>
    <w:p>
      <w:pPr>
        <w:pStyle w:val="Normal"/>
        <w:ind w:firstLine="284"/>
        <w:rPr/>
      </w:pPr>
      <w:r>
        <w:rPr>
          <w:sz w:val="24"/>
          <w:szCs w:val="24"/>
        </w:rPr>
        <w:t>Примерно в это время я слышу о китайской гимнастике у-шу и потихоньку начинаю ею заниматься. Читаю книги Джуны, Кастанеды, Елены Рерих. Сам пишу о питании».</w:t>
      </w:r>
    </w:p>
    <w:p>
      <w:pPr>
        <w:pStyle w:val="Normal"/>
        <w:ind w:firstLine="284"/>
        <w:rPr>
          <w:sz w:val="24"/>
          <w:szCs w:val="24"/>
        </w:rPr>
      </w:pPr>
      <w:r>
        <w:rPr>
          <w:sz w:val="24"/>
          <w:szCs w:val="24"/>
        </w:rPr>
        <w:t>«10 февраля. Сегодня приснился сон. Будто я живу на старой квартире. Сидим мы в кухне с матерью и сестрой. Вдруг открывается входная дверь, и со свистом врывается поток ледяного воздуха, обдает меня. Я говорю матери: «Ты видела?» Она отвечает: «Что?» Я почувствовал, что-то вошло в дом, и давай смотреть да гоняться за этим невидимым, читая одновременно молитву. Наконец, в зале на полу увидел подушечку, бросился на нее, вцепился зубами и выбросил вон. Через некоторое время порывом ледяного ветра открыло дверь, и вновь вошло нечто, что я изгоняю прежним способом и запираю дверь.</w:t>
      </w:r>
    </w:p>
    <w:p>
      <w:pPr>
        <w:pStyle w:val="Normal"/>
        <w:ind w:firstLine="284"/>
        <w:rPr>
          <w:sz w:val="24"/>
          <w:szCs w:val="24"/>
        </w:rPr>
      </w:pPr>
      <w:r>
        <w:rPr>
          <w:sz w:val="24"/>
          <w:szCs w:val="24"/>
        </w:rPr>
        <w:t>Сидим на кухне дальше. Окно большое, а улица в окне наша и не наша. На улице тихо, небо голубое, и вдруг через щели в раме со свистом начал дуть тот же ледяной ветер, обдавая меня. Я опять начал говорить молитвы, креститься, но ветер не ослабевал. Он несся ледяным потоком сквозь меня, «выдувая» мои жизненные силы. Тогда я запел Иисусову молитву с чувством. «Господи Иисусе Христе Сыне Божий (слово Божий очень протяжно) помилуй мя грешного». И вот насколько затухало протяжное Бож-и-и-и-и-и-й, настолько стихал ветер и наконец прекратился совсем.</w:t>
      </w:r>
    </w:p>
    <w:p>
      <w:pPr>
        <w:pStyle w:val="Normal"/>
        <w:ind w:firstLine="284"/>
        <w:rPr>
          <w:sz w:val="24"/>
          <w:szCs w:val="24"/>
        </w:rPr>
      </w:pPr>
      <w:r>
        <w:rPr>
          <w:sz w:val="24"/>
          <w:szCs w:val="24"/>
        </w:rPr>
        <w:t>Сны указывают на то, что во мне сочеталась жизнь внешняя (сознательная) и внутренняя (протекающая в других измерениях). Причем в снах происходило то, что впоследствии должно будет повториться наяву. Например, я видел себя бегущим обнаженным по снегу в каком-то парке. А когда вел клуб и так бегал, неожиданно увидел себя со стороны и вспомнил этот сон.</w:t>
      </w:r>
    </w:p>
    <w:p>
      <w:pPr>
        <w:pStyle w:val="Normal"/>
        <w:ind w:firstLine="284"/>
        <w:rPr>
          <w:sz w:val="24"/>
          <w:szCs w:val="24"/>
        </w:rPr>
      </w:pPr>
      <w:r>
        <w:rPr>
          <w:sz w:val="24"/>
          <w:szCs w:val="24"/>
        </w:rPr>
        <w:t>В другом сне я обучался в какой-то школе тонкой энергетике человеческого тела. Как раз мы проходили раздел чакры.</w:t>
      </w:r>
    </w:p>
    <w:p>
      <w:pPr>
        <w:pStyle w:val="Normal"/>
        <w:ind w:firstLine="284"/>
        <w:rPr/>
      </w:pPr>
      <w:r>
        <w:rPr>
          <w:sz w:val="24"/>
          <w:szCs w:val="24"/>
        </w:rPr>
        <w:t>Частенько посещают меня и различные видения». «17 февраля. Примерное 12 дня, когда я расслабленно лежал, вошел в некое состояние. Произошла вспышка, и я в цвете увидел лик иконы Иисуса Христа. От Него исходило свечение. Вернее, я видел не икону, а лик. Сразу же за этим наступила волна блаженства».</w:t>
      </w:r>
    </w:p>
    <w:p>
      <w:pPr>
        <w:pStyle w:val="Normal"/>
        <w:ind w:firstLine="284"/>
        <w:rPr>
          <w:sz w:val="24"/>
          <w:szCs w:val="24"/>
        </w:rPr>
      </w:pPr>
      <w:r>
        <w:rPr>
          <w:sz w:val="24"/>
          <w:szCs w:val="24"/>
        </w:rPr>
        <w:t>«18 февраля. Проснулся около 5 утра и решил лежа погрузиться в глубокое расслабление. Вскоре я потерял все ориентиры, где я и т.д., а дыхание почти остановилось. Страшновато, конечно, но я лежу как ни в чем не бывало. Возникает следующее ощущение — будто через меня пропускают электрическую энергию. Тело загудело, мелко задрожало, и я засветился. В голове разорвалась тончайшая пленка — я увидел беспредельную Пустоту, в центре ее засветилось пятно фиолетового цвета. Затем в левом боку — напротив пупка — я почувствовал, как что-то всовывается мне внутрь, затем ощутил движение перистальтики в этом месте.</w:t>
      </w:r>
    </w:p>
    <w:p>
      <w:pPr>
        <w:pStyle w:val="Normal"/>
        <w:ind w:firstLine="284"/>
        <w:rPr>
          <w:sz w:val="24"/>
          <w:szCs w:val="24"/>
        </w:rPr>
      </w:pPr>
      <w:r>
        <w:rPr>
          <w:sz w:val="24"/>
          <w:szCs w:val="24"/>
        </w:rPr>
        <w:t>Клуб «Бодрость», которым я руководил, становится все более популярным у населения нашего городка. Все заключалось в подходе к человеку. Вот что писала по этому поводу местная газета в статье «Бодрости» все возрасты покорны».</w:t>
      </w:r>
    </w:p>
    <w:p>
      <w:pPr>
        <w:pStyle w:val="Normal"/>
        <w:ind w:firstLine="284"/>
        <w:rPr>
          <w:sz w:val="24"/>
          <w:szCs w:val="24"/>
        </w:rPr>
      </w:pPr>
      <w:r>
        <w:rPr>
          <w:sz w:val="24"/>
          <w:szCs w:val="24"/>
        </w:rPr>
        <w:t>«Во вторую субботу февраля члены оздоровительного клуба «Бодрость» после занятий устроили... застолье. Причина тому — годовщина со дня рождения клуба, 366 дней плодотворной работы ради здоровья людей. На столе свежие овощи и фрукты, домашние консервированные салаты, запеченная тыква, редис, редька, свекла, грейпфрут, черный хлеб. Мясное, сладкое и соленое отсутствует. Помещение, где собирались члены клуба, не могло вместить всех желающих.</w:t>
      </w:r>
    </w:p>
    <w:p>
      <w:pPr>
        <w:pStyle w:val="Normal"/>
        <w:ind w:firstLine="284"/>
        <w:rPr/>
      </w:pPr>
      <w:r>
        <w:rPr>
          <w:sz w:val="24"/>
          <w:szCs w:val="24"/>
        </w:rPr>
        <w:t>Шел непринужденный разговор о себе и своих товарищах, о недугах и их лечении, об энтузиазме руководителя клуба Г. П. Малахова, который находит ключик к каждому. В 1988 году через «Бодрость» «прошло» 123 человека. Сейчас здесь занимаются 92 каменчанина. Возраст членов клуба очень разный — от 12 до 84 лет. Конфликтов и разногласий нет, да и не может их быть там, где заняты общим делом».</w:t>
      </w:r>
    </w:p>
    <w:p>
      <w:pPr>
        <w:pStyle w:val="Normal"/>
        <w:ind w:firstLine="284"/>
        <w:rPr>
          <w:sz w:val="24"/>
          <w:szCs w:val="24"/>
        </w:rPr>
      </w:pPr>
      <w:r>
        <w:rPr>
          <w:sz w:val="24"/>
          <w:szCs w:val="24"/>
        </w:rPr>
        <w:t>Так чем же привлекает «Бодрость»? Приведу мнения.</w:t>
      </w:r>
    </w:p>
    <w:p>
      <w:pPr>
        <w:pStyle w:val="Normal"/>
        <w:ind w:firstLine="284"/>
        <w:rPr>
          <w:sz w:val="24"/>
          <w:szCs w:val="24"/>
        </w:rPr>
      </w:pPr>
      <w:r>
        <w:rPr>
          <w:i/>
          <w:iCs/>
          <w:sz w:val="24"/>
          <w:szCs w:val="24"/>
        </w:rPr>
        <w:t>В. И. Маяцкий:</w:t>
      </w:r>
    </w:p>
    <w:p>
      <w:pPr>
        <w:pStyle w:val="Normal"/>
        <w:ind w:firstLine="284"/>
        <w:rPr/>
      </w:pPr>
      <w:r>
        <w:rPr>
          <w:i/>
          <w:iCs/>
          <w:sz w:val="24"/>
          <w:szCs w:val="24"/>
        </w:rPr>
        <w:t xml:space="preserve">- </w:t>
      </w:r>
      <w:r>
        <w:rPr>
          <w:sz w:val="24"/>
          <w:szCs w:val="24"/>
        </w:rPr>
        <w:t>Здесь я только полгода. Очень сильно болел, от лекарств было еще хуже. Врачи же отказывались лечить. Спасение нашел здесь. За неполных два месяца «скинул» 20 килограммов веса, заметно окреп. Сейчас чувствую себя отлично. Занятия в клубе стараюсь не пропускать.</w:t>
      </w:r>
    </w:p>
    <w:p>
      <w:pPr>
        <w:pStyle w:val="Normal"/>
        <w:ind w:firstLine="284"/>
        <w:rPr>
          <w:sz w:val="24"/>
          <w:szCs w:val="24"/>
        </w:rPr>
      </w:pPr>
      <w:r>
        <w:rPr>
          <w:i/>
          <w:iCs/>
          <w:sz w:val="24"/>
          <w:szCs w:val="24"/>
        </w:rPr>
        <w:t>Л. И. Великжанина:</w:t>
      </w:r>
    </w:p>
    <w:p>
      <w:pPr>
        <w:pStyle w:val="Normal"/>
        <w:ind w:firstLine="284"/>
        <w:rPr/>
      </w:pPr>
      <w:r>
        <w:rPr>
          <w:i/>
          <w:iCs/>
          <w:sz w:val="24"/>
          <w:szCs w:val="24"/>
        </w:rPr>
        <w:t xml:space="preserve">- </w:t>
      </w:r>
      <w:r>
        <w:rPr>
          <w:sz w:val="24"/>
          <w:szCs w:val="24"/>
        </w:rPr>
        <w:t>Пришла сюда с целым «букетом» болезней: гастритом, колитом, язвой, высоким давлением, болезнью почек. Недавно была на приеме у врача и приятно обрадовалась — язва зарубцевалась.</w:t>
      </w:r>
    </w:p>
    <w:p>
      <w:pPr>
        <w:pStyle w:val="Normal"/>
        <w:ind w:firstLine="284"/>
        <w:rPr>
          <w:sz w:val="24"/>
          <w:szCs w:val="24"/>
        </w:rPr>
      </w:pPr>
      <w:r>
        <w:rPr>
          <w:i/>
          <w:iCs/>
          <w:sz w:val="24"/>
          <w:szCs w:val="24"/>
        </w:rPr>
        <w:t>Г. С. Магдесян:</w:t>
      </w:r>
    </w:p>
    <w:p>
      <w:pPr>
        <w:pStyle w:val="Normal"/>
        <w:ind w:firstLine="284"/>
        <w:rPr/>
      </w:pPr>
      <w:r>
        <w:rPr>
          <w:sz w:val="24"/>
          <w:szCs w:val="24"/>
        </w:rPr>
        <w:t>- Страдал болезнью печени и желчного пузыря. Неоднократно лежал в больнице. Постоянные боли и повышенная температура очень ослабили организм. Да и вес был немалый — 100 килограммов. По совету Г. П. Малахова установил себе овощную диету, сочетаю ее с физическими нагрузками. Сейчас вес сбавил до 78 килограммов, нигде ничего не болит. Главное — взять себя в руки и постоянно заниматься по той методике, которая рекомендована.</w:t>
      </w:r>
    </w:p>
    <w:p>
      <w:pPr>
        <w:pStyle w:val="Normal"/>
        <w:ind w:firstLine="284"/>
        <w:rPr>
          <w:sz w:val="24"/>
          <w:szCs w:val="24"/>
        </w:rPr>
      </w:pPr>
      <w:r>
        <w:rPr>
          <w:i/>
          <w:iCs/>
          <w:sz w:val="24"/>
          <w:szCs w:val="24"/>
        </w:rPr>
        <w:t>Н. В. Злыдянная:</w:t>
      </w:r>
    </w:p>
    <w:p>
      <w:pPr>
        <w:pStyle w:val="Normal"/>
        <w:ind w:firstLine="284"/>
        <w:rPr/>
      </w:pPr>
      <w:r>
        <w:rPr>
          <w:i/>
          <w:iCs/>
          <w:sz w:val="24"/>
          <w:szCs w:val="24"/>
        </w:rPr>
        <w:t xml:space="preserve">- </w:t>
      </w:r>
      <w:r>
        <w:rPr>
          <w:sz w:val="24"/>
          <w:szCs w:val="24"/>
        </w:rPr>
        <w:t>Каждую неделю устраиваю себе разгрузочные дни до 36 — 40 часов. В это время принимаю одну воду, в основном, родниковую. Желудок работает нормально, чувствую легкость тела и бодрость. В клубе действуют шесть тренажеров, есть беговая дорожка, велосипед. Все это плюс комплекс специальных упражнений и пробежки при любой погоде по парку преобразили тех, кто решил оздоровить себя. Все делают то, что кажется простым и доступным, а в сочетании с правильным питанием хвори, болячки и другие недуги отступают.</w:t>
      </w:r>
    </w:p>
    <w:p>
      <w:pPr>
        <w:pStyle w:val="Normal"/>
        <w:ind w:firstLine="284"/>
        <w:rPr/>
      </w:pPr>
      <w:r>
        <w:rPr>
          <w:sz w:val="24"/>
          <w:szCs w:val="24"/>
        </w:rPr>
        <w:t xml:space="preserve">«Старики», и те, кто занимается в клубе недавно, благодарны руководителю Г. П. Малахову за его консультации, методику лечения и ... нет, не за диету, а правильно рекомендованное питание. В этом весь секрет оздоровления с обязательной мышечной нагрузкой. </w:t>
      </w:r>
      <w:r>
        <w:rPr>
          <w:i/>
          <w:iCs/>
          <w:sz w:val="24"/>
          <w:szCs w:val="24"/>
        </w:rPr>
        <w:t xml:space="preserve">(Здесь не упомянут наш «козырь» </w:t>
      </w:r>
      <w:r>
        <w:rPr>
          <w:sz w:val="24"/>
          <w:szCs w:val="24"/>
        </w:rPr>
        <w:t xml:space="preserve">— </w:t>
      </w:r>
      <w:r>
        <w:rPr>
          <w:i/>
          <w:iCs/>
          <w:sz w:val="24"/>
          <w:szCs w:val="24"/>
        </w:rPr>
        <w:t xml:space="preserve">очищение организма, которое резко приводит к оздоровлению. Примечание автора.) </w:t>
      </w:r>
      <w:r>
        <w:rPr>
          <w:sz w:val="24"/>
          <w:szCs w:val="24"/>
        </w:rPr>
        <w:t>Систематизируя и обобщая весь печатный материал на эту тему, Г. П. Малахов достиг того, что в клуб люди стали верить, как в последнюю инстанцию, где вновь можно обрести хорошее самочувствие, бодрость. Подтверждение тому — высказывание члена клуба М. С. Пантелеевой:</w:t>
      </w:r>
    </w:p>
    <w:p>
      <w:pPr>
        <w:pStyle w:val="Normal"/>
        <w:ind w:firstLine="284"/>
        <w:rPr>
          <w:sz w:val="24"/>
          <w:szCs w:val="24"/>
        </w:rPr>
      </w:pPr>
      <w:r>
        <w:rPr>
          <w:sz w:val="24"/>
          <w:szCs w:val="24"/>
        </w:rPr>
        <w:t xml:space="preserve">— </w:t>
      </w:r>
      <w:r>
        <w:rPr>
          <w:sz w:val="24"/>
          <w:szCs w:val="24"/>
        </w:rPr>
        <w:t>Я здесь третий месяц. Как пошла на пенсию, заметила, что никому не стала нужна. Грустно от таких мыслей. Только в этом коллективе почувствовала, что возвратилась к активной жизни. Такой клуб очень нужен городу.</w:t>
      </w:r>
    </w:p>
    <w:p>
      <w:pPr>
        <w:pStyle w:val="Normal"/>
        <w:ind w:firstLine="284"/>
        <w:rPr>
          <w:sz w:val="24"/>
          <w:szCs w:val="24"/>
        </w:rPr>
      </w:pPr>
      <w:r>
        <w:rPr>
          <w:sz w:val="24"/>
          <w:szCs w:val="24"/>
        </w:rPr>
        <w:t>Некоторые болезни, прежде чем проявиться, дают о себе знать во сне, а потом уже появляются явно. Я об этом уже писал, но вот более конкретный случай.</w:t>
      </w:r>
    </w:p>
    <w:p>
      <w:pPr>
        <w:pStyle w:val="Normal"/>
        <w:ind w:firstLine="284"/>
        <w:rPr>
          <w:sz w:val="24"/>
          <w:szCs w:val="24"/>
        </w:rPr>
      </w:pPr>
      <w:r>
        <w:rPr>
          <w:sz w:val="24"/>
          <w:szCs w:val="24"/>
        </w:rPr>
        <w:t>«19 марта. До этого приснился сон, что меня подстерегает опасность со стороны забора соседа. Это было просто чувство, что приближается опасность, но в чем она заключалась, я не знал.</w:t>
      </w:r>
    </w:p>
    <w:p>
      <w:pPr>
        <w:pStyle w:val="Normal"/>
        <w:ind w:firstLine="284"/>
        <w:rPr>
          <w:sz w:val="24"/>
          <w:szCs w:val="24"/>
        </w:rPr>
      </w:pPr>
      <w:r>
        <w:rPr>
          <w:sz w:val="24"/>
          <w:szCs w:val="24"/>
        </w:rPr>
        <w:t>И вот на шее слева вскакивает пупышек, рядом лимфатические узлы воспаляются. Это обычно начало чиряка. Я не стал дожидаться, когда он «расцветет», и стал голодать 1,5 суток, дважды в день обливался колодезной водой. Сейчас осталось только пятнышко — процесс уничтожен в зародыше. Такая практика давала опыт и пищу для размышлений.</w:t>
      </w:r>
    </w:p>
    <w:p>
      <w:pPr>
        <w:pStyle w:val="Normal"/>
        <w:ind w:firstLine="284"/>
        <w:rPr>
          <w:sz w:val="24"/>
          <w:szCs w:val="24"/>
        </w:rPr>
      </w:pPr>
      <w:r>
        <w:rPr>
          <w:sz w:val="24"/>
          <w:szCs w:val="24"/>
        </w:rPr>
        <w:t>Некоторые вещи можно постигнуть лишь в том случае, если ты работаешь в Природе. Здесь неограниченное поле возможностей для самосовершенствования, лечения и т.п. Например, я нашел в своем дневнике такую запись — «вечернее обливание дает «вечернюю силу» — это особая подпитка. Буду ее обязательно делать». Дело в том, когда я в различное время суток обливал себя колодезной водой, то заметил, что энергетическая подпитка идет совершенно различная. Так рано утром это один вид энергетической стимуляции, днем совершенно другой, и вечером, во время сумерек, происходит интересная стимуляция, которая будит твои интуитивные возможности. Во время обливания ты на мгновение погружаешься в сокровенные пространства, чувствуешь их сокровенное знание. Это очень интересное состояние, недаром древние учили, что сумерки — это «трещина между мирами». Я на практике стал чувствовать эту «трещину» и ее возможности в одаривании организма «вечерней силой».</w:t>
      </w:r>
    </w:p>
    <w:p>
      <w:pPr>
        <w:pStyle w:val="Normal"/>
        <w:ind w:firstLine="284"/>
        <w:rPr>
          <w:sz w:val="24"/>
          <w:szCs w:val="24"/>
        </w:rPr>
      </w:pPr>
      <w:r>
        <w:rPr>
          <w:sz w:val="24"/>
          <w:szCs w:val="24"/>
        </w:rPr>
        <w:t>В результате подобной практики происходят качественные изменения личности, интуитивное понимание Порядка, который стоит за нашим видимым миром и руководит им. Откуда-то возникают такие мысли, такие ориентиры, о которых ты вообще не задумывался».</w:t>
      </w:r>
    </w:p>
    <w:p>
      <w:pPr>
        <w:pStyle w:val="Normal"/>
        <w:ind w:firstLine="284"/>
        <w:rPr/>
      </w:pPr>
      <w:r>
        <w:rPr>
          <w:sz w:val="24"/>
          <w:szCs w:val="24"/>
        </w:rPr>
        <w:t xml:space="preserve">«20 марта. Сегодня вечером внутренне созрела потребность служить людям. Это своего рода духовный рост, новая ступень в жизни, и ее надо с </w:t>
      </w:r>
      <w:r>
        <w:rPr>
          <w:b/>
          <w:bCs/>
          <w:sz w:val="24"/>
          <w:szCs w:val="24"/>
        </w:rPr>
        <w:t xml:space="preserve">радостью </w:t>
      </w:r>
      <w:r>
        <w:rPr>
          <w:sz w:val="24"/>
          <w:szCs w:val="24"/>
        </w:rPr>
        <w:t>пройти.</w:t>
      </w:r>
    </w:p>
    <w:p>
      <w:pPr>
        <w:pStyle w:val="Normal"/>
        <w:ind w:firstLine="284"/>
        <w:rPr>
          <w:sz w:val="24"/>
          <w:szCs w:val="24"/>
        </w:rPr>
      </w:pPr>
      <w:r>
        <w:rPr>
          <w:sz w:val="24"/>
          <w:szCs w:val="24"/>
        </w:rPr>
        <w:t>Достигнув этого, я стал намного лучше понимать действия и поступки Порфирия Корнеевича Иванова. Человек должен созреть до такого состояния, самостоятельно прийти к мысли о бескорыстном служении Тому, чьей частицей ты являешься».</w:t>
      </w:r>
    </w:p>
    <w:p>
      <w:pPr>
        <w:pStyle w:val="Normal"/>
        <w:ind w:firstLine="284"/>
        <w:rPr/>
      </w:pPr>
      <w:r>
        <w:rPr>
          <w:sz w:val="24"/>
          <w:szCs w:val="24"/>
        </w:rPr>
        <w:t>«22 марта. Сегодня прекрасный день. Все удалось и даже больше, чем я ожидал, причем без усилий с моей стороны. А началось все это еще вчера — попала в руки уникальная книга «Чжуд-ши».</w:t>
      </w:r>
    </w:p>
    <w:p>
      <w:pPr>
        <w:pStyle w:val="Normal"/>
        <w:ind w:firstLine="284"/>
        <w:rPr>
          <w:sz w:val="24"/>
          <w:szCs w:val="24"/>
        </w:rPr>
      </w:pPr>
      <w:r>
        <w:rPr>
          <w:sz w:val="24"/>
          <w:szCs w:val="24"/>
        </w:rPr>
        <w:t>Такой успех я проанализировал с точки зрения астрологии, и оказалось, что Луна стоит в том же градусе, в котором я родился. Она находится в благоприятном аспекте с Юпитером, Солнцем. Плутон с «Колесом Фортуны» находится в соединении. Астрология показала мне те силы, которые стоят за «этим миром» и движут нами, нашими успехами, неудачами, стремлениями и т.д.»</w:t>
      </w:r>
    </w:p>
    <w:p>
      <w:pPr>
        <w:pStyle w:val="Normal"/>
        <w:ind w:firstLine="284"/>
        <w:rPr>
          <w:sz w:val="24"/>
          <w:szCs w:val="24"/>
        </w:rPr>
      </w:pPr>
      <w:r>
        <w:rPr>
          <w:sz w:val="24"/>
          <w:szCs w:val="24"/>
        </w:rPr>
        <w:t>Далее я читаю в дневнике такую запись: «Свершилось — понята суть оздоровления». Вот как я ее тогда понимал.</w:t>
      </w:r>
    </w:p>
    <w:p>
      <w:pPr>
        <w:pStyle w:val="Normal"/>
        <w:ind w:firstLine="284"/>
        <w:rPr/>
      </w:pPr>
      <w:r>
        <w:rPr>
          <w:sz w:val="24"/>
          <w:szCs w:val="24"/>
        </w:rPr>
        <w:t>«25 марта. Необходимо постоянно на высоком уровне поддерживать биосинтез. А его обеспечивает повышенная концентрация в организме СО</w:t>
      </w:r>
      <w:r>
        <w:rPr>
          <w:sz w:val="24"/>
          <w:szCs w:val="24"/>
          <w:vertAlign w:val="subscript"/>
        </w:rPr>
        <w:t>2</w:t>
      </w:r>
      <w:r>
        <w:rPr>
          <w:sz w:val="24"/>
          <w:szCs w:val="24"/>
        </w:rPr>
        <w:t>. А СО</w:t>
      </w:r>
      <w:r>
        <w:rPr>
          <w:sz w:val="24"/>
          <w:szCs w:val="24"/>
          <w:vertAlign w:val="subscript"/>
        </w:rPr>
        <w:t xml:space="preserve">2 </w:t>
      </w:r>
      <w:r>
        <w:rPr>
          <w:sz w:val="24"/>
          <w:szCs w:val="24"/>
        </w:rPr>
        <w:t>в организме много вырабатывается при ацидозе. А ацидоз возникает на голоде от кетоновых тел, при дыхании типа Бутейко, при выполнении физической нагрузки.</w:t>
      </w:r>
    </w:p>
    <w:p>
      <w:pPr>
        <w:pStyle w:val="Normal"/>
        <w:ind w:firstLine="284"/>
        <w:rPr/>
      </w:pPr>
      <w:r>
        <w:rPr>
          <w:sz w:val="24"/>
          <w:szCs w:val="24"/>
        </w:rPr>
        <w:t>В итоге при оптимальной концентрации СО</w:t>
      </w:r>
      <w:r>
        <w:rPr>
          <w:sz w:val="24"/>
          <w:szCs w:val="24"/>
          <w:vertAlign w:val="subscript"/>
        </w:rPr>
        <w:t>2</w:t>
      </w:r>
      <w:r>
        <w:rPr>
          <w:sz w:val="24"/>
          <w:szCs w:val="24"/>
        </w:rPr>
        <w:t>в организме качественнее работает наследственный аппарат, восстанавливаются иммунные системы, мембраны клеток. Клетки начинают усиленно поглощать СО</w:t>
      </w:r>
      <w:r>
        <w:rPr>
          <w:sz w:val="24"/>
          <w:szCs w:val="24"/>
          <w:vertAlign w:val="subscript"/>
        </w:rPr>
        <w:t>2</w:t>
      </w:r>
      <w:r>
        <w:rPr>
          <w:sz w:val="24"/>
          <w:szCs w:val="24"/>
        </w:rPr>
        <w:t xml:space="preserve"> и азот, приближаясь к усвоению этих веществ клетками растений. Это и есть путь к полноценному внутреннему питанию, который к тому же дает и энергию.</w:t>
      </w:r>
    </w:p>
    <w:p>
      <w:pPr>
        <w:pStyle w:val="Normal"/>
        <w:ind w:firstLine="284"/>
        <w:rPr>
          <w:sz w:val="24"/>
          <w:szCs w:val="24"/>
        </w:rPr>
      </w:pPr>
      <w:r>
        <w:rPr>
          <w:sz w:val="24"/>
          <w:szCs w:val="24"/>
        </w:rPr>
        <w:t>Из всех трех вышеперечисленных вариантов ацидоза дыхательный более пригоден для повседневного использования, так как он не тратит энергию, как физическая нагрузка, а вырабатывает ее, и нет кетоновых тел, как на голоде.</w:t>
      </w:r>
    </w:p>
    <w:p>
      <w:pPr>
        <w:pStyle w:val="Normal"/>
        <w:ind w:firstLine="284"/>
        <w:rPr/>
      </w:pPr>
      <w:r>
        <w:rPr>
          <w:sz w:val="24"/>
          <w:szCs w:val="24"/>
        </w:rPr>
        <w:t xml:space="preserve">Если в свете этого посмотреть на то, что делали Святые люди, йоги, Порфирий Корнеевич Иванов, то суть их голоданий, воздержаний и т.п. сводится к одному— </w:t>
      </w:r>
      <w:r>
        <w:rPr>
          <w:b/>
          <w:bCs/>
          <w:sz w:val="24"/>
          <w:szCs w:val="24"/>
        </w:rPr>
        <w:t>запустить свой собственный биосинтез на основании углекислого газа и азота, сдвинув при этом рН организма в кислую сторону.</w:t>
      </w:r>
      <w:r>
        <w:rPr>
          <w:sz w:val="24"/>
          <w:szCs w:val="24"/>
        </w:rPr>
        <w:t xml:space="preserve"> Наработанное сразу же пускаю в дело. Голодаю 42 часа и делаю растянутое йоговское дыхание. Это так меня зарядило, что я летал, словно на крыльях. Чувствую, подошло время заняться дыханием всерьез — часа по 3 в день. Утром 1,5 часа, в обед 30 минут и вечером 1 час. Естественно при этом добавить позы йогов, внушение и тогда все будет «блеск».</w:t>
      </w:r>
    </w:p>
    <w:p>
      <w:pPr>
        <w:pStyle w:val="Normal"/>
        <w:ind w:firstLine="284"/>
        <w:rPr>
          <w:sz w:val="24"/>
          <w:szCs w:val="24"/>
        </w:rPr>
      </w:pPr>
      <w:r>
        <w:rPr>
          <w:sz w:val="24"/>
          <w:szCs w:val="24"/>
        </w:rPr>
        <w:t>Сейчас я сделал дыхание, всего 30 минут, и то почувствовал колоссальный эффект. Весь организм оживился и заработал».</w:t>
      </w:r>
    </w:p>
    <w:p>
      <w:pPr>
        <w:pStyle w:val="Normal"/>
        <w:ind w:firstLine="284"/>
        <w:rPr>
          <w:sz w:val="24"/>
          <w:szCs w:val="24"/>
        </w:rPr>
      </w:pPr>
      <w:r>
        <w:rPr>
          <w:sz w:val="24"/>
          <w:szCs w:val="24"/>
        </w:rPr>
        <w:t>«31 марта. Продолжаю обливаться холодной водой два раза в день. Это дает новые силы, новое очищение, новое ощущение и новые истины.</w:t>
      </w:r>
    </w:p>
    <w:p>
      <w:pPr>
        <w:pStyle w:val="Normal"/>
        <w:ind w:firstLine="284"/>
        <w:rPr>
          <w:sz w:val="24"/>
          <w:szCs w:val="24"/>
        </w:rPr>
      </w:pPr>
      <w:r>
        <w:rPr>
          <w:sz w:val="24"/>
          <w:szCs w:val="24"/>
        </w:rPr>
        <w:t>Приснился яркий сон. Захожу в церковь. Как только вошел, увидел поспешно ложащихся на пол людей, спиной вниз. У меня мелькнула мысль —это постящиеся. Особенно поразили руки одного человека: кисти рук, как лапы у хищной птицы. Что-то притворное было в облике этих людей. Вообще в храме было очень светло, иконы яркие. Я помолился, попел, походил и направился к выходу. В дверях на меня напал маленький серый человек. Я отбросил его брезгливо, как заразу, и он отстал».</w:t>
      </w:r>
    </w:p>
    <w:p>
      <w:pPr>
        <w:pStyle w:val="Normal"/>
        <w:ind w:firstLine="284"/>
        <w:rPr>
          <w:sz w:val="24"/>
          <w:szCs w:val="24"/>
        </w:rPr>
      </w:pPr>
      <w:r>
        <w:rPr>
          <w:sz w:val="24"/>
          <w:szCs w:val="24"/>
        </w:rPr>
        <w:t>«8 апреля. Шкура зудит от обливаний. (Так и должно быть. Это явление вызывает перевозбуждение «Ветра» Холодовыми процедурами.)»</w:t>
      </w:r>
    </w:p>
    <w:p>
      <w:pPr>
        <w:pStyle w:val="Normal"/>
        <w:ind w:firstLine="284"/>
        <w:rPr>
          <w:sz w:val="24"/>
          <w:szCs w:val="24"/>
        </w:rPr>
      </w:pPr>
      <w:r>
        <w:rPr>
          <w:sz w:val="24"/>
          <w:szCs w:val="24"/>
        </w:rPr>
        <w:t>«18 апреля. Когда клуб стал приносить доход, это попытались использовать. Выл разговор между мной и одним человеком. Сон от 31 марта явился своеобразным предупреждением этому событию».</w:t>
      </w:r>
    </w:p>
    <w:p>
      <w:pPr>
        <w:pStyle w:val="Normal"/>
        <w:ind w:firstLine="284"/>
        <w:rPr>
          <w:sz w:val="24"/>
          <w:szCs w:val="24"/>
        </w:rPr>
      </w:pPr>
      <w:r>
        <w:rPr>
          <w:sz w:val="24"/>
          <w:szCs w:val="24"/>
        </w:rPr>
        <w:t>«24 апреля. Отголодал 2 дня. Кишечник все это время работал самостоятельно. После дыхания «огня» в области солнечного сплетения возник особый жар. Ощущается легкость в теле — летаю.</w:t>
      </w:r>
    </w:p>
    <w:p>
      <w:pPr>
        <w:pStyle w:val="Normal"/>
        <w:ind w:firstLine="284"/>
        <w:rPr>
          <w:sz w:val="24"/>
          <w:szCs w:val="24"/>
        </w:rPr>
      </w:pPr>
      <w:r>
        <w:rPr>
          <w:sz w:val="24"/>
          <w:szCs w:val="24"/>
        </w:rPr>
        <w:t>Редакция журнала «Природа и человек» откликнулась на мое письмо и просит прислать материалы».</w:t>
      </w:r>
    </w:p>
    <w:p>
      <w:pPr>
        <w:pStyle w:val="Normal"/>
        <w:ind w:firstLine="284"/>
        <w:rPr>
          <w:sz w:val="24"/>
          <w:szCs w:val="24"/>
        </w:rPr>
      </w:pPr>
      <w:r>
        <w:rPr>
          <w:sz w:val="24"/>
          <w:szCs w:val="24"/>
        </w:rPr>
        <w:t>«28 апреля. К этому времени я написал первую часть «Целительных сил» и назвал ее «Чистки».</w:t>
      </w:r>
    </w:p>
    <w:p>
      <w:pPr>
        <w:pStyle w:val="Normal"/>
        <w:ind w:firstLine="284"/>
        <w:rPr>
          <w:sz w:val="24"/>
          <w:szCs w:val="24"/>
        </w:rPr>
      </w:pPr>
      <w:r>
        <w:rPr>
          <w:sz w:val="24"/>
          <w:szCs w:val="24"/>
        </w:rPr>
        <w:t>«2 мая. Сегодня член нашего клуба Зинаида К. почистила печень по моему укороченному методу третий раз и принесла все это «добро». Ох и страшные у нее же камни повыходили.</w:t>
      </w:r>
    </w:p>
    <w:p>
      <w:pPr>
        <w:pStyle w:val="Normal"/>
        <w:ind w:firstLine="284"/>
        <w:rPr>
          <w:sz w:val="24"/>
          <w:szCs w:val="24"/>
        </w:rPr>
      </w:pPr>
      <w:r>
        <w:rPr>
          <w:sz w:val="24"/>
          <w:szCs w:val="24"/>
        </w:rPr>
        <w:t>В благодарность она принесла мне огромный букет сирени. Лицо ее светилось радостью, от которой и я засветился, запереживал. Вот оно, истинное богатство, «которое воры не крадут и ржа не ест», которое я унесу с собой.</w:t>
      </w:r>
    </w:p>
    <w:p>
      <w:pPr>
        <w:pStyle w:val="Normal"/>
        <w:ind w:firstLine="284"/>
        <w:rPr>
          <w:sz w:val="24"/>
          <w:szCs w:val="24"/>
        </w:rPr>
      </w:pPr>
      <w:r>
        <w:rPr>
          <w:sz w:val="24"/>
          <w:szCs w:val="24"/>
        </w:rPr>
        <w:t>В книгу «Целительные силы» пишу главу о питании».</w:t>
      </w:r>
    </w:p>
    <w:p>
      <w:pPr>
        <w:pStyle w:val="Normal"/>
        <w:ind w:firstLine="284"/>
        <w:rPr>
          <w:sz w:val="24"/>
          <w:szCs w:val="24"/>
        </w:rPr>
      </w:pPr>
      <w:r>
        <w:rPr>
          <w:sz w:val="24"/>
          <w:szCs w:val="24"/>
        </w:rPr>
        <w:t>«5 мая. Приснился сон, в котором мне дали мантру. Я ее должен нарабатывать. Слова не русские. Но когда проснулся, все забыл.</w:t>
      </w:r>
    </w:p>
    <w:p>
      <w:pPr>
        <w:pStyle w:val="Normal"/>
        <w:ind w:firstLine="284"/>
        <w:rPr>
          <w:sz w:val="24"/>
          <w:szCs w:val="24"/>
        </w:rPr>
      </w:pPr>
      <w:r>
        <w:rPr>
          <w:sz w:val="24"/>
          <w:szCs w:val="24"/>
        </w:rPr>
        <w:t>Кроме этого, во сне я занимался боевыми искусствами.</w:t>
      </w:r>
    </w:p>
    <w:p>
      <w:pPr>
        <w:pStyle w:val="Normal"/>
        <w:ind w:firstLine="284"/>
        <w:rPr>
          <w:sz w:val="24"/>
          <w:szCs w:val="24"/>
        </w:rPr>
      </w:pPr>
      <w:r>
        <w:rPr>
          <w:sz w:val="24"/>
          <w:szCs w:val="24"/>
        </w:rPr>
        <w:t>Вообще, в то время мне снились яркие сны. Так я видел лунный серп и вверху справа от него звезду».</w:t>
      </w:r>
    </w:p>
    <w:p>
      <w:pPr>
        <w:pStyle w:val="Normal"/>
        <w:ind w:firstLine="284"/>
        <w:rPr>
          <w:sz w:val="24"/>
          <w:szCs w:val="24"/>
        </w:rPr>
      </w:pPr>
      <w:r>
        <w:rPr>
          <w:sz w:val="24"/>
          <w:szCs w:val="24"/>
        </w:rPr>
        <w:t>«11 мая. Закончил вчерне работу над «Целительными силами». Теперь буду печатать набело».</w:t>
      </w:r>
    </w:p>
    <w:p>
      <w:pPr>
        <w:pStyle w:val="Normal"/>
        <w:ind w:firstLine="284"/>
        <w:rPr>
          <w:sz w:val="24"/>
          <w:szCs w:val="24"/>
        </w:rPr>
      </w:pPr>
      <w:r>
        <w:rPr>
          <w:sz w:val="24"/>
          <w:szCs w:val="24"/>
        </w:rPr>
        <w:t>«17 мая. Провожу исследование старых и новых целительных приемов. Например, пробую расчищать кожный покров. Для этого делал горячий, а потом холодный компресс для лица. Здорово действует. Поток тепла и крови действует в глубь головы, вымывая засевшую дрянь.</w:t>
      </w:r>
    </w:p>
    <w:p>
      <w:pPr>
        <w:pStyle w:val="Normal"/>
        <w:ind w:firstLine="284"/>
        <w:rPr>
          <w:sz w:val="24"/>
          <w:szCs w:val="24"/>
        </w:rPr>
      </w:pPr>
      <w:r>
        <w:rPr>
          <w:i/>
          <w:iCs/>
          <w:sz w:val="24"/>
          <w:szCs w:val="24"/>
        </w:rPr>
        <w:t>Шестая чистка печени</w:t>
      </w:r>
    </w:p>
    <w:p>
      <w:pPr>
        <w:pStyle w:val="Normal"/>
        <w:ind w:firstLine="284"/>
        <w:rPr>
          <w:sz w:val="24"/>
          <w:szCs w:val="24"/>
        </w:rPr>
      </w:pPr>
      <w:r>
        <w:rPr>
          <w:sz w:val="24"/>
          <w:szCs w:val="24"/>
        </w:rPr>
        <w:t>«26 мая. В 19-19.15 и 19.30, т.е. в три приема выпил около 300 граммов оливкового масла и столько же лимонного сока. Самочувствие нормальное, жду результатов. До этого день голодал, клизм не делал, весь день пил урину».</w:t>
      </w:r>
    </w:p>
    <w:p>
      <w:pPr>
        <w:pStyle w:val="Normal"/>
        <w:ind w:firstLine="284"/>
        <w:rPr>
          <w:sz w:val="24"/>
          <w:szCs w:val="24"/>
        </w:rPr>
      </w:pPr>
      <w:r>
        <w:rPr>
          <w:sz w:val="24"/>
          <w:szCs w:val="24"/>
        </w:rPr>
        <w:t>«27 мая. Первые позывы возникли в 3 ночи. Под утро сделал клизму, вышли старые билирубиновые камни.</w:t>
      </w:r>
    </w:p>
    <w:p>
      <w:pPr>
        <w:pStyle w:val="Normal"/>
        <w:ind w:firstLine="284"/>
        <w:rPr/>
      </w:pPr>
      <w:r>
        <w:rPr>
          <w:sz w:val="24"/>
          <w:szCs w:val="24"/>
        </w:rPr>
        <w:t>Почувствовал прилив энергии, чище стал язык, меньше выделений из носа, возросла гибкость. Дней 5-6 назад приснился сон. Учат меня ходить по воде босиком. Страшновато было, но пошел. Ощущение небывалое».</w:t>
      </w:r>
    </w:p>
    <w:p>
      <w:pPr>
        <w:pStyle w:val="Normal"/>
        <w:ind w:firstLine="284"/>
        <w:rPr>
          <w:sz w:val="24"/>
          <w:szCs w:val="24"/>
        </w:rPr>
      </w:pPr>
      <w:r>
        <w:rPr>
          <w:i/>
          <w:iCs/>
          <w:sz w:val="24"/>
          <w:szCs w:val="24"/>
        </w:rPr>
        <w:t>Седьмая чистка печени</w:t>
      </w:r>
    </w:p>
    <w:p>
      <w:pPr>
        <w:pStyle w:val="Normal"/>
        <w:ind w:firstLine="284"/>
        <w:rPr>
          <w:sz w:val="24"/>
          <w:szCs w:val="24"/>
        </w:rPr>
      </w:pPr>
      <w:r>
        <w:rPr>
          <w:sz w:val="24"/>
          <w:szCs w:val="24"/>
        </w:rPr>
        <w:t>«10 июня. В 20.30 приступил к очищению печени с помощью подсолнечного масла (оливкового не было) и лимонного сока. За пять приемов, через 15 минут выпил 250 граммов масла и столько же сока.</w:t>
      </w:r>
    </w:p>
    <w:p>
      <w:pPr>
        <w:pStyle w:val="Normal"/>
        <w:ind w:firstLine="284"/>
        <w:rPr>
          <w:sz w:val="24"/>
          <w:szCs w:val="24"/>
        </w:rPr>
      </w:pPr>
      <w:r>
        <w:rPr>
          <w:sz w:val="24"/>
          <w:szCs w:val="24"/>
        </w:rPr>
        <w:t>Примерно в 11 ночи положил левую руку на печень и прогрел ее. Затем сделал дыхание с концентрацией на печени, посылая в нее на выдохе струю энергии белого цвета. При этом она разогрелась каким-то особым теплом.</w:t>
      </w:r>
    </w:p>
    <w:p>
      <w:pPr>
        <w:pStyle w:val="Normal"/>
        <w:ind w:firstLine="284"/>
        <w:rPr>
          <w:sz w:val="24"/>
          <w:szCs w:val="24"/>
        </w:rPr>
      </w:pPr>
      <w:r>
        <w:rPr>
          <w:sz w:val="24"/>
          <w:szCs w:val="24"/>
        </w:rPr>
        <w:t>Спал плохо и видел сон. Мне поломали в доме забор. Знаю, что это соседка-ведьма. У нее есть большая свинья, она бегает по моему участку и ломает забор. Видел свинью и соседку издали. Затем я собрал какой-то мусор и стал его жечь. Пламя было особое, именно оно сжигало всю нечистую силу, наговор на меня. Жег в каком-то тазу, ведре. Сначала горело плохо, но я перевернул, и пламя с гудением сожгло все».</w:t>
      </w:r>
    </w:p>
    <w:p>
      <w:pPr>
        <w:pStyle w:val="Normal"/>
        <w:ind w:firstLine="284"/>
        <w:rPr>
          <w:sz w:val="24"/>
          <w:szCs w:val="24"/>
        </w:rPr>
      </w:pPr>
      <w:r>
        <w:rPr>
          <w:sz w:val="24"/>
          <w:szCs w:val="24"/>
        </w:rPr>
        <w:t>«11 июня. Утром после клизмы вышла зеленая жижа и несколько билирубиновых камушков. Создалось такое впечатление, что от теплоты билирубиновые камушки расплавились и вышли в виде жижи. Сил затратил на эту чистку больше, чем на шестую.</w:t>
      </w:r>
    </w:p>
    <w:p>
      <w:pPr>
        <w:pStyle w:val="Normal"/>
        <w:ind w:firstLine="284"/>
        <w:rPr>
          <w:sz w:val="24"/>
          <w:szCs w:val="24"/>
        </w:rPr>
      </w:pPr>
      <w:r>
        <w:rPr>
          <w:sz w:val="24"/>
          <w:szCs w:val="24"/>
        </w:rPr>
        <w:t>Вечером вышла какая-то чернота, лохмотья. Что-то очищалось еще помимо печени».</w:t>
      </w:r>
    </w:p>
    <w:p>
      <w:pPr>
        <w:pStyle w:val="Normal"/>
        <w:ind w:firstLine="284"/>
        <w:rPr>
          <w:sz w:val="24"/>
          <w:szCs w:val="24"/>
        </w:rPr>
      </w:pPr>
      <w:r>
        <w:rPr>
          <w:sz w:val="24"/>
          <w:szCs w:val="24"/>
        </w:rPr>
        <w:t>«27 июня. Коротко о дыхании. Делаю Пранайяму с задержкой на вдохе. Сначала я от этого чувствовал себя прекрасно —летал. Затем все притупилось, даже появилось внутреннее сопротивление.</w:t>
      </w:r>
    </w:p>
    <w:p>
      <w:pPr>
        <w:pStyle w:val="Normal"/>
        <w:ind w:firstLine="284"/>
        <w:rPr/>
      </w:pPr>
      <w:r>
        <w:rPr>
          <w:sz w:val="24"/>
          <w:szCs w:val="24"/>
        </w:rPr>
        <w:t>В небольшой работе по дыханию, что дал мне Юрий Дмитриевич Тарасов, написано, что надо задерживать дыхание и на выдохе. Если этого не делать, то происходит разделение между физическим и психическим, отрицательно сказываясь на здоровье. Скорее всего, задержка на вдохе должна быть минимальна. В противном случае будет эффект, который я описал ранее».</w:t>
      </w:r>
    </w:p>
    <w:p>
      <w:pPr>
        <w:pStyle w:val="Normal"/>
        <w:ind w:firstLine="284"/>
        <w:rPr>
          <w:sz w:val="24"/>
          <w:szCs w:val="24"/>
        </w:rPr>
      </w:pPr>
      <w:r>
        <w:rPr>
          <w:sz w:val="24"/>
          <w:szCs w:val="24"/>
        </w:rPr>
        <w:t>«1 июля. Сегодня голодаю 24 часа. В обед я решил расслабиться в комнате у сына. Расслабившись, глубоко ушел в другие измерения, и было видение. Видел каких-то людей, как тени. Потом клубок котов, грызущихся между собой. Присмотревшись лучше, понял, что это не коты, а какие-то серые животные величиной с кошку. Даже голов у них не было, был только перед, и на чем-то они сидят. У меня возникло мысленное желание их разогнать. Сразу почувствовал, что в мое левое предплечье вонзились острые, иглообразные зубы. Когда очнулся, чувствовал боль в месте укуса.</w:t>
      </w:r>
    </w:p>
    <w:p>
      <w:pPr>
        <w:pStyle w:val="Normal"/>
        <w:ind w:firstLine="284"/>
        <w:rPr>
          <w:sz w:val="24"/>
          <w:szCs w:val="24"/>
        </w:rPr>
      </w:pPr>
      <w:r>
        <w:rPr>
          <w:sz w:val="24"/>
          <w:szCs w:val="24"/>
        </w:rPr>
        <w:t>Сегодня спал в этой комнатке и, засыпая, испытывал тревогу, что-то мне мешало. Теперь понял, произошло заселение этого места лярвами, которые и потягивают соки из моего сынка — кашель у него ужасный. Надо их погонять, что и было сделано с помощью ладана.</w:t>
      </w:r>
    </w:p>
    <w:p>
      <w:pPr>
        <w:pStyle w:val="Normal"/>
        <w:ind w:firstLine="284"/>
        <w:rPr>
          <w:sz w:val="24"/>
          <w:szCs w:val="24"/>
        </w:rPr>
      </w:pPr>
      <w:r>
        <w:rPr>
          <w:sz w:val="24"/>
          <w:szCs w:val="24"/>
        </w:rPr>
        <w:t>Вообще, мне постоянно снились сны. Видимо, велась работа в подсознании, на соответствующих уровнях и т.п. Вот некоторые из них.</w:t>
      </w:r>
    </w:p>
    <w:p>
      <w:pPr>
        <w:pStyle w:val="Normal"/>
        <w:ind w:firstLine="284"/>
        <w:rPr/>
      </w:pPr>
      <w:r>
        <w:rPr>
          <w:sz w:val="24"/>
          <w:szCs w:val="24"/>
        </w:rPr>
        <w:t>1. Стою под каким-то сооружением, по-моему, пирамидой. Она сделана из желтого материала. На фоне голубого неба от нее исходили золотистые лучи. Я стоял и смотрел на нее. Охватила сильная тоска, ностальгия, я даже заплакал.</w:t>
      </w:r>
    </w:p>
    <w:p>
      <w:pPr>
        <w:pStyle w:val="Normal"/>
        <w:ind w:firstLine="284"/>
        <w:rPr/>
      </w:pPr>
      <w:r>
        <w:rPr>
          <w:sz w:val="24"/>
          <w:szCs w:val="24"/>
        </w:rPr>
        <w:t>2. На левой руке — плече — вскочил прыщик. Я ковырнул головку, ухватил за стерженек и вытащил длинного белого червяка. Подержал его в пальцах. Он начал ввинчиваться между пальцев головкой, как сверлышко. Я отбросил его от себя.</w:t>
      </w:r>
    </w:p>
    <w:p>
      <w:pPr>
        <w:pStyle w:val="Normal"/>
        <w:ind w:firstLine="284"/>
        <w:rPr/>
      </w:pPr>
      <w:r>
        <w:rPr>
          <w:sz w:val="24"/>
          <w:szCs w:val="24"/>
        </w:rPr>
        <w:t>3. Еду на машине с шофером. Дорога ведет куда-то вниз. Потом дороги не стало. Мы пошли пешком. Откуда-то появилась старушка. Помню только ее фигуру. Идем мимо какого-то дома, там скамьи, как на стадионе. На них сидят какие-то люди — «теневого» цвета, примерно одинакового роста и что-то смотрят. А на стенах висит множество икон. Это я увидел через большое окно в доме. Дальше спускаемся по дороге и, как само собой разумеющееся, заходим в дом. В доме идем, как в кинотеатре, мимо рядов скамеек. Звучит музыка, и люди молятся. Мы тоже начали креститься. Далее мы уже идем только с этой бабушкой, спускаемся еще ниже и садимся на длинную скамью. Рядом сидят люди-тени. Такое впечатление, что они находятся в каком-то оцепенении и на нас не обращают внимания. Происходит что-то важное, именуемое одним словом «отход» — оно пришло ко мне само собой. Все мы смотрим со скамеек трибун на «футбольное поле», на котором лежит человек лицом вниз, будто раздавленный катком — такой плоский. Я понял, что он умирает, что-то знакомое было в его облике.</w:t>
      </w:r>
    </w:p>
    <w:p>
      <w:pPr>
        <w:pStyle w:val="Normal"/>
        <w:ind w:firstLine="284"/>
        <w:rPr>
          <w:sz w:val="24"/>
          <w:szCs w:val="24"/>
        </w:rPr>
      </w:pPr>
      <w:r>
        <w:rPr>
          <w:sz w:val="24"/>
          <w:szCs w:val="24"/>
        </w:rPr>
        <w:t>4. Нахожусь в каком-то измерении. Вхожу в комнату, а там лежат обнаженные люди, прикрытые прозрачным покрывалом — видны только лица, а дальше к ногам все скрывается, как в тумане. На стенах висят интересные картины — мандалы, выполненные из линий металла. Метал серебристый, блестящий и желтый. Одну картину я запомнил: на конях сражаются два рыцаря. Шлем у одного как колпак, летят стрелы, в одного они попали.</w:t>
      </w:r>
    </w:p>
    <w:p>
      <w:pPr>
        <w:pStyle w:val="Normal"/>
        <w:ind w:firstLine="284"/>
        <w:rPr>
          <w:sz w:val="24"/>
          <w:szCs w:val="24"/>
        </w:rPr>
      </w:pPr>
      <w:r>
        <w:rPr>
          <w:sz w:val="24"/>
          <w:szCs w:val="24"/>
        </w:rPr>
        <w:t>В этой комнате есть прислуга, и она ходит, как тень. Ее только чувствуешь. Я подошел поближе к лежащим, потрогал их и выбрал женщину с большой грудью и белокурую. После того, как я указал на нее, она ожила, встала, и мы вышли в какой-то коридор.</w:t>
      </w:r>
    </w:p>
    <w:p>
      <w:pPr>
        <w:pStyle w:val="Normal"/>
        <w:ind w:firstLine="284"/>
        <w:rPr>
          <w:sz w:val="24"/>
          <w:szCs w:val="24"/>
        </w:rPr>
      </w:pPr>
      <w:r>
        <w:rPr>
          <w:sz w:val="24"/>
          <w:szCs w:val="24"/>
        </w:rPr>
        <w:t>Возникла мысль, что за нее надо заплатить, но денег у меня не было. Появилось сильное желание овладеть этой женщиной. Я стал ее целовать, затем сосать сосок и пальчиком массировать клитор. От этого мне стало хорошо, и начался оргазм, в результате которого я проснулся.</w:t>
      </w:r>
    </w:p>
    <w:p>
      <w:pPr>
        <w:pStyle w:val="Normal"/>
        <w:ind w:firstLine="284"/>
        <w:rPr>
          <w:sz w:val="24"/>
          <w:szCs w:val="24"/>
        </w:rPr>
      </w:pPr>
      <w:r>
        <w:rPr>
          <w:sz w:val="24"/>
          <w:szCs w:val="24"/>
        </w:rPr>
        <w:t>Хотя сперма из меня не вышла, но дискомфорт в яичках остался. Это оказалась моя плата.</w:t>
      </w:r>
    </w:p>
    <w:p>
      <w:pPr>
        <w:pStyle w:val="Normal"/>
        <w:ind w:firstLine="284"/>
        <w:rPr/>
      </w:pPr>
      <w:r>
        <w:rPr>
          <w:sz w:val="24"/>
          <w:szCs w:val="24"/>
        </w:rPr>
        <w:t>5. В сентябре я ездил учиться на курсы у-шу, но неудачно.</w:t>
      </w:r>
    </w:p>
    <w:p>
      <w:pPr>
        <w:pStyle w:val="Normal"/>
        <w:ind w:firstLine="284"/>
        <w:rPr>
          <w:sz w:val="24"/>
          <w:szCs w:val="24"/>
        </w:rPr>
      </w:pPr>
      <w:r>
        <w:rPr>
          <w:sz w:val="24"/>
          <w:szCs w:val="24"/>
        </w:rPr>
        <w:t>Первый сон был таков. Я приехал в Москву в трико и майке. На обратный путь денег нет, и тут мне помогает девочка. Она у родителей просит денег и покупает мне билет.</w:t>
      </w:r>
    </w:p>
    <w:p>
      <w:pPr>
        <w:pStyle w:val="Normal"/>
        <w:ind w:firstLine="284"/>
        <w:rPr>
          <w:sz w:val="24"/>
          <w:szCs w:val="24"/>
        </w:rPr>
      </w:pPr>
      <w:r>
        <w:rPr>
          <w:sz w:val="24"/>
          <w:szCs w:val="24"/>
        </w:rPr>
        <w:t>Когда я ехал туда, приснился своеобразный вещий сон. Проснувшись, я понял, что меня ждет неудача. Так оно и вышло. Курсы перенесли, и я уехал домой. Кооператив вернул мне затраченные на дорогу деньги. А помогала мне в оформлении маленькая пожилая женщина.</w:t>
      </w:r>
    </w:p>
    <w:p>
      <w:pPr>
        <w:pStyle w:val="Normal"/>
        <w:ind w:firstLine="284"/>
        <w:rPr/>
      </w:pPr>
      <w:r>
        <w:rPr>
          <w:sz w:val="24"/>
          <w:szCs w:val="24"/>
        </w:rPr>
        <w:t>6. Иду я с дочкой Катей на руках к очень красивой церкви. Внутри она богато украшена. Мы помолились определенной иконе. Затем я вышел и стал обходить церковь. Обходя, узнавал местность. До моего сознания стало доходить, что это мое родное место. Сам воздух пропитал меня чем-то родным, очень далеким, и на меня нахлынуло сильное чувство скорби. Я заплакал.</w:t>
      </w:r>
    </w:p>
    <w:p>
      <w:pPr>
        <w:pStyle w:val="Normal"/>
        <w:ind w:firstLine="284"/>
        <w:rPr/>
      </w:pPr>
      <w:r>
        <w:rPr>
          <w:sz w:val="24"/>
          <w:szCs w:val="24"/>
        </w:rPr>
        <w:t>7. Снится, что через меня с огромной скоростью проносится холодный ветер, выдувая все из меня».</w:t>
      </w:r>
    </w:p>
    <w:p>
      <w:pPr>
        <w:pStyle w:val="Normal"/>
        <w:ind w:firstLine="284"/>
        <w:rPr/>
      </w:pPr>
      <w:r>
        <w:rPr>
          <w:sz w:val="24"/>
          <w:szCs w:val="24"/>
        </w:rPr>
        <w:t>«3 августа. Решил проанализировать, как подорвал свое здоровье. Получилось следующее. С самого , детства неправильное питание. Хронический недостаток витаминов, особенно А. (Это я определил по заусенцам на пальцах.) Естественно, были ослаблены функции, ведающие слизистыми оболочками и</w:t>
      </w:r>
      <w:r>
        <w:rPr>
          <w:sz w:val="24"/>
          <w:szCs w:val="24"/>
          <w:vertAlign w:val="superscript"/>
        </w:rPr>
        <w:t xml:space="preserve">1 </w:t>
      </w:r>
      <w:r>
        <w:rPr>
          <w:sz w:val="24"/>
          <w:szCs w:val="24"/>
        </w:rPr>
        <w:t>кожей. Испуг сильнее всего подействовал на кожу-/ Кожа хронически недополучала витамин А, появились фурункулы. В дальнейшем, с 15-18 лет усиленный:» прием молока, допингов, неправильное питание окончательно забили печень, подорвали иммунную сие-? тему. Горло болело постоянно, заусенцы не переводились. Операция аппендицита привела к геморрою, кишечник был подорван, кровь загрязнена оттого, что частично шла мимо печени. Удаление миндалин привело к заложенности носа, выпадению волос. Хроническая нехватка витаминов, извращение функций кишечной гормональной системы, повреждение слизистой желудочно-кишечного тракта, особенно толстого кишечника, привели меня к этому состоянию — полнейшей деградации всех систем.</w:t>
      </w:r>
    </w:p>
    <w:p>
      <w:pPr>
        <w:pStyle w:val="Normal"/>
        <w:ind w:firstLine="284"/>
        <w:rPr>
          <w:sz w:val="24"/>
          <w:szCs w:val="24"/>
        </w:rPr>
      </w:pPr>
      <w:r>
        <w:rPr>
          <w:sz w:val="24"/>
          <w:szCs w:val="24"/>
        </w:rPr>
        <w:t>При восстановлении были ошибки из-за питания.</w:t>
      </w:r>
    </w:p>
    <w:p>
      <w:pPr>
        <w:pStyle w:val="Normal"/>
        <w:ind w:firstLine="284"/>
        <w:rPr/>
      </w:pPr>
      <w:r>
        <w:rPr>
          <w:sz w:val="24"/>
          <w:szCs w:val="24"/>
        </w:rPr>
        <w:t>1. Крайне нежелательно голодать с грязной печенью и толком не зная полноценного восстановления (вообще, правильного питания).</w:t>
      </w:r>
    </w:p>
    <w:p>
      <w:pPr>
        <w:pStyle w:val="Normal"/>
        <w:ind w:firstLine="284"/>
        <w:rPr/>
      </w:pPr>
      <w:r>
        <w:rPr>
          <w:sz w:val="24"/>
          <w:szCs w:val="24"/>
        </w:rPr>
        <w:t>2. Надо разобраться с питанием, особенно его сбалансированностью.</w:t>
      </w:r>
    </w:p>
    <w:p>
      <w:pPr>
        <w:pStyle w:val="Normal"/>
        <w:ind w:firstLine="284"/>
        <w:rPr/>
      </w:pPr>
      <w:r>
        <w:rPr>
          <w:sz w:val="24"/>
          <w:szCs w:val="24"/>
        </w:rPr>
        <w:t>3. Только очистив толстый кишечник, печень, освоив правильное питание, можно восстановить сока-1ми слизистые оболочки организма, салатами и кашами запустить кишечную гормональную систему.</w:t>
      </w:r>
    </w:p>
    <w:p>
      <w:pPr>
        <w:pStyle w:val="Normal"/>
        <w:ind w:firstLine="284"/>
        <w:rPr/>
      </w:pPr>
      <w:r>
        <w:rPr>
          <w:sz w:val="24"/>
          <w:szCs w:val="24"/>
        </w:rPr>
        <w:t>4. Интенсивными физическими нагрузками, кратковременным голодом, дыханием переделать свое тело в новое».</w:t>
      </w:r>
    </w:p>
    <w:p>
      <w:pPr>
        <w:pStyle w:val="Normal"/>
        <w:ind w:firstLine="284"/>
        <w:rPr>
          <w:sz w:val="24"/>
          <w:szCs w:val="24"/>
        </w:rPr>
      </w:pPr>
      <w:r>
        <w:rPr>
          <w:b/>
          <w:bCs/>
          <w:i/>
          <w:iCs/>
          <w:sz w:val="24"/>
          <w:szCs w:val="24"/>
        </w:rPr>
        <w:t xml:space="preserve">Взгляд с высоты сегодняшнего дня. </w:t>
      </w:r>
      <w:r>
        <w:rPr>
          <w:i/>
          <w:iCs/>
          <w:sz w:val="24"/>
          <w:szCs w:val="24"/>
        </w:rPr>
        <w:t>Не так все просто, как кажется. Весьма многое упирается в полевую форму жизни, что это такое и как с ней работать, я в то время не знал. Поэтому и результат был нестабильный.</w:t>
      </w:r>
    </w:p>
    <w:p>
      <w:pPr>
        <w:pStyle w:val="Normal"/>
        <w:ind w:firstLine="284"/>
        <w:rPr>
          <w:sz w:val="24"/>
          <w:szCs w:val="24"/>
        </w:rPr>
      </w:pPr>
      <w:r>
        <w:rPr>
          <w:sz w:val="24"/>
          <w:szCs w:val="24"/>
        </w:rPr>
        <w:t>«31 августа. Был в Шахтах. Показывал Черкасову, как строю гороскопы. Вечером было торжество в ресторане «Витязь», устроенное Семеновой. С ней мы также плодотворно пообщались.</w:t>
      </w:r>
    </w:p>
    <w:p>
      <w:pPr>
        <w:pStyle w:val="Normal"/>
        <w:ind w:firstLine="284"/>
        <w:rPr>
          <w:sz w:val="24"/>
          <w:szCs w:val="24"/>
        </w:rPr>
      </w:pPr>
      <w:r>
        <w:rPr>
          <w:sz w:val="24"/>
          <w:szCs w:val="24"/>
        </w:rPr>
        <w:t>Стал пить пивные дрожжи — хорошо действуют на организм».</w:t>
      </w:r>
    </w:p>
    <w:p>
      <w:pPr>
        <w:pStyle w:val="Normal"/>
        <w:ind w:firstLine="284"/>
        <w:rPr>
          <w:sz w:val="24"/>
          <w:szCs w:val="24"/>
        </w:rPr>
      </w:pPr>
      <w:r>
        <w:rPr>
          <w:sz w:val="24"/>
          <w:szCs w:val="24"/>
        </w:rPr>
        <w:t>«20 сентября. Мне исполнилось 36 лет. В этот день я был в Шахтах у Надежды Семеновой и вот какой услышал от нее рассказ.</w:t>
      </w:r>
    </w:p>
    <w:p>
      <w:pPr>
        <w:pStyle w:val="Normal"/>
        <w:ind w:firstLine="284"/>
        <w:rPr/>
      </w:pPr>
      <w:r>
        <w:rPr>
          <w:sz w:val="24"/>
          <w:szCs w:val="24"/>
        </w:rPr>
        <w:t>Она была у ясновидящей в Таганроге, и та ей рассказала о ее прежних жизнях. Две последние она провела в Индии. И две поездки ее в Индию были в один и тот же город ... в котором она жила раньше. Жила она во дворце. Люди, которые ее окружали в прежних жизнях, находятся и сейчас рядом. Она уже узнала четверых из них.</w:t>
      </w:r>
    </w:p>
    <w:p>
      <w:pPr>
        <w:pStyle w:val="Normal"/>
        <w:ind w:firstLine="284"/>
        <w:rPr>
          <w:sz w:val="24"/>
          <w:szCs w:val="24"/>
        </w:rPr>
      </w:pPr>
      <w:r>
        <w:rPr>
          <w:sz w:val="24"/>
          <w:szCs w:val="24"/>
        </w:rPr>
        <w:t>Мы сели с ней есть арбуз, и тут она сказала, что признала во мне своего близкого человека (мужа) по прошлой жизни. С мужем она ругалась из-за того, что у меня и у нее были свои гаремы. Женский у меня, и мужской у нее».</w:t>
      </w:r>
    </w:p>
    <w:p>
      <w:pPr>
        <w:pStyle w:val="Normal"/>
        <w:ind w:firstLine="284"/>
        <w:rPr>
          <w:sz w:val="24"/>
          <w:szCs w:val="24"/>
        </w:rPr>
      </w:pPr>
      <w:r>
        <w:rPr>
          <w:sz w:val="24"/>
          <w:szCs w:val="24"/>
        </w:rPr>
        <w:t>«25 октября. «Лечусь» от Кашпировского. Установку он дал сильную, что и меня пробрало. На обоих сеансах у меня возникал в голове вихрь, и он начинал самопроизвольно крутиться, больше на правую сторону».</w:t>
      </w:r>
    </w:p>
    <w:p>
      <w:pPr>
        <w:pStyle w:val="Normal"/>
        <w:ind w:firstLine="284"/>
        <w:rPr>
          <w:sz w:val="24"/>
          <w:szCs w:val="24"/>
        </w:rPr>
      </w:pPr>
      <w:r>
        <w:rPr>
          <w:sz w:val="24"/>
          <w:szCs w:val="24"/>
        </w:rPr>
        <w:t>«20 декабря. Приехал из Москвы. Там я прошел курсы по гимнастике у-шу. Познакомился с интересными людьми (Маем Михайловичем Богачихиным), привез интересную литературу.</w:t>
      </w:r>
    </w:p>
    <w:p>
      <w:pPr>
        <w:pStyle w:val="Normal"/>
        <w:ind w:firstLine="284"/>
        <w:rPr>
          <w:sz w:val="24"/>
          <w:szCs w:val="24"/>
        </w:rPr>
      </w:pPr>
      <w:r>
        <w:rPr>
          <w:sz w:val="24"/>
          <w:szCs w:val="24"/>
        </w:rPr>
        <w:t>Там я ходил босиком, «купался» в снегу при 20-градусном морозе».</w:t>
      </w:r>
    </w:p>
    <w:p>
      <w:pPr>
        <w:pStyle w:val="Normal"/>
        <w:ind w:firstLine="284"/>
        <w:rPr>
          <w:sz w:val="24"/>
          <w:szCs w:val="24"/>
        </w:rPr>
      </w:pPr>
      <w:r>
        <w:rPr>
          <w:b/>
          <w:bCs/>
          <w:i/>
          <w:iCs/>
          <w:sz w:val="24"/>
          <w:szCs w:val="24"/>
        </w:rPr>
        <w:t>1990 год</w:t>
      </w:r>
    </w:p>
    <w:p>
      <w:pPr>
        <w:pStyle w:val="Normal"/>
        <w:ind w:firstLine="284"/>
        <w:rPr>
          <w:sz w:val="24"/>
          <w:szCs w:val="24"/>
        </w:rPr>
      </w:pPr>
      <w:r>
        <w:rPr>
          <w:i/>
          <w:iCs/>
          <w:sz w:val="24"/>
          <w:szCs w:val="24"/>
        </w:rPr>
        <w:t>Восьмая чистка печени</w:t>
      </w:r>
    </w:p>
    <w:p>
      <w:pPr>
        <w:pStyle w:val="Normal"/>
        <w:ind w:firstLine="284"/>
        <w:rPr>
          <w:sz w:val="24"/>
          <w:szCs w:val="24"/>
        </w:rPr>
      </w:pPr>
      <w:r>
        <w:rPr>
          <w:sz w:val="24"/>
          <w:szCs w:val="24"/>
        </w:rPr>
        <w:t>«14 января. После этой чистки вышло лишь несколько камушков. Чистил также с помощью масла и сока.</w:t>
      </w:r>
    </w:p>
    <w:p>
      <w:pPr>
        <w:pStyle w:val="Normal"/>
        <w:ind w:firstLine="284"/>
        <w:rPr>
          <w:sz w:val="24"/>
          <w:szCs w:val="24"/>
        </w:rPr>
      </w:pPr>
      <w:r>
        <w:rPr>
          <w:sz w:val="24"/>
          <w:szCs w:val="24"/>
        </w:rPr>
        <w:t>В это время в России проводилось огромное количество всевозможных семинаров. Люди, «изголодавшись» по различного рода учениям, валом валили на лекции и семинары заграничных школ цели-тельства и т.п. В газетах печатались объявления, что тогда-то и тогда-то, там-то и там-то будет проходить тот или иной цикл лекций, семинар и т.п. с выдачей дипломов, сертификатов и прочего. Появилась у нас и трансцендентальная медитация (ТМ сокращенно) с преподаванием основ Аюрведы.</w:t>
      </w:r>
    </w:p>
    <w:p>
      <w:pPr>
        <w:pStyle w:val="Normal"/>
        <w:ind w:firstLine="284"/>
        <w:rPr/>
      </w:pPr>
      <w:r>
        <w:rPr>
          <w:sz w:val="24"/>
          <w:szCs w:val="24"/>
        </w:rPr>
        <w:t>Я все изучил, что было, а вот этого не знал, поэтому решил посетить эти курсы. Примерно в марте я был на курсах трансцендентальной медитации и Ма-хариши Аюрведы в Москве. То, что я читал раньше в Чжуд-ши и к чему еще не был готов, открылось на этих курсах. Именно здесь я узнал об основах индивидуальной конституции, о принципах-дошах «Ветра», «Желчи» и «Слизи».</w:t>
      </w:r>
    </w:p>
    <w:p>
      <w:pPr>
        <w:pStyle w:val="Normal"/>
        <w:ind w:firstLine="284"/>
        <w:rPr>
          <w:sz w:val="24"/>
          <w:szCs w:val="24"/>
        </w:rPr>
      </w:pPr>
      <w:r>
        <w:rPr>
          <w:sz w:val="24"/>
          <w:szCs w:val="24"/>
        </w:rPr>
        <w:t>Учителя из института Махариши Аюрведы дали минимум этого знания, но мне было достаточно. Я знал, где это имеется в более расширенной форме, правда, изложено в запутанном виде. Таким образом, я получил доступ в новые области знания, которые гораздо лучше объясняли, на чем основано здоровье человека и как его надо восстанавливать. Дальше я уже действовал сам».</w:t>
      </w:r>
    </w:p>
    <w:p>
      <w:pPr>
        <w:pStyle w:val="Normal"/>
        <w:ind w:firstLine="284"/>
        <w:rPr>
          <w:sz w:val="24"/>
          <w:szCs w:val="24"/>
        </w:rPr>
      </w:pPr>
      <w:r>
        <w:rPr>
          <w:sz w:val="24"/>
          <w:szCs w:val="24"/>
        </w:rPr>
        <w:t>«3 мая. Получаю весть, что можно распечатать свою книгу в количестве 1000 экземпляров в городской типографии. Это начало моей издательской деятельности».</w:t>
      </w:r>
    </w:p>
    <w:p>
      <w:pPr>
        <w:pStyle w:val="Normal"/>
        <w:ind w:firstLine="284"/>
        <w:rPr>
          <w:sz w:val="24"/>
          <w:szCs w:val="24"/>
        </w:rPr>
      </w:pPr>
      <w:r>
        <w:rPr>
          <w:sz w:val="24"/>
          <w:szCs w:val="24"/>
        </w:rPr>
        <w:t>«15 мая. Работая над книгой, я до конца понял, от чего зависит наше здоровье, как его регулировать. Доши (жизненные принципы) мне все объяснили, вкусы дали возможность регулировать функции тела.</w:t>
      </w:r>
    </w:p>
    <w:p>
      <w:pPr>
        <w:pStyle w:val="Normal"/>
        <w:ind w:firstLine="284"/>
        <w:rPr/>
      </w:pPr>
      <w:r>
        <w:rPr>
          <w:sz w:val="24"/>
          <w:szCs w:val="24"/>
        </w:rPr>
        <w:t xml:space="preserve">Вот весьма краткое описание того основного, что я взял тогда для себя. Это же самое будет полезным и вам. Ибо вам, как и мне, нужна </w:t>
      </w:r>
      <w:r>
        <w:rPr>
          <w:sz w:val="24"/>
          <w:szCs w:val="24"/>
          <w:u w:val="single"/>
        </w:rPr>
        <w:t>индивидуальная система оздоровления</w:t>
      </w:r>
      <w:r>
        <w:rPr>
          <w:sz w:val="24"/>
          <w:szCs w:val="24"/>
        </w:rPr>
        <w:t>. Поняв ее, вы сможете оздо-равливать и лечить себя. В противном случае будете путаться так, как это делал я, а может быть, и еще хуже.</w:t>
      </w:r>
    </w:p>
    <w:p>
      <w:pPr>
        <w:pStyle w:val="Normal"/>
        <w:ind w:firstLine="284"/>
        <w:rPr/>
      </w:pPr>
      <w:r>
        <w:rPr>
          <w:b/>
          <w:bCs/>
          <w:sz w:val="24"/>
          <w:szCs w:val="24"/>
        </w:rPr>
        <w:t xml:space="preserve">На чем основывается Аюрведа. </w:t>
      </w:r>
      <w:r>
        <w:rPr>
          <w:sz w:val="24"/>
          <w:szCs w:val="24"/>
        </w:rPr>
        <w:t>Аюрведа появилась в результате углубленного исследования феномена жизни древними индийскими мудрецами (Риши). Она непроста для понимания. Ее постигают лишь те, кто в предыдущих жизнях имел соответствующие наработки на эту тему. Еще более сложно донести и объяснить Аюрведу другим людям. Это может сделать действительно избранный человек, который должен вначале обучить вас тому, какими понятиями оперирует Аюрведическая наука, а затем обучать самой этой науке.</w:t>
      </w:r>
    </w:p>
    <w:p>
      <w:pPr>
        <w:pStyle w:val="Normal"/>
        <w:ind w:firstLine="284"/>
        <w:rPr>
          <w:sz w:val="24"/>
          <w:szCs w:val="24"/>
        </w:rPr>
      </w:pPr>
      <w:r>
        <w:rPr>
          <w:sz w:val="24"/>
          <w:szCs w:val="24"/>
        </w:rPr>
        <w:t>Какими же понятиями оперирует Аюрведа?</w:t>
      </w:r>
    </w:p>
    <w:p>
      <w:pPr>
        <w:pStyle w:val="Normal"/>
        <w:ind w:firstLine="284"/>
        <w:rPr/>
      </w:pPr>
      <w:r>
        <w:rPr>
          <w:sz w:val="24"/>
          <w:szCs w:val="24"/>
        </w:rPr>
        <w:t>1. Космическое Сознание.</w:t>
      </w:r>
    </w:p>
    <w:p>
      <w:pPr>
        <w:pStyle w:val="Normal"/>
        <w:ind w:firstLine="284"/>
        <w:rPr/>
      </w:pPr>
      <w:r>
        <w:rPr>
          <w:sz w:val="24"/>
          <w:szCs w:val="24"/>
        </w:rPr>
        <w:t>2. Первоэлементы.</w:t>
      </w:r>
    </w:p>
    <w:p>
      <w:pPr>
        <w:pStyle w:val="Normal"/>
        <w:ind w:firstLine="284"/>
        <w:rPr/>
      </w:pPr>
      <w:r>
        <w:rPr>
          <w:sz w:val="24"/>
          <w:szCs w:val="24"/>
        </w:rPr>
        <w:t>3. Доши (жизненные принципы).</w:t>
      </w:r>
    </w:p>
    <w:p>
      <w:pPr>
        <w:pStyle w:val="Normal"/>
        <w:ind w:firstLine="284"/>
        <w:rPr/>
      </w:pPr>
      <w:r>
        <w:rPr>
          <w:sz w:val="24"/>
          <w:szCs w:val="24"/>
        </w:rPr>
        <w:t xml:space="preserve">1. </w:t>
      </w:r>
      <w:r>
        <w:rPr>
          <w:b/>
          <w:bCs/>
          <w:sz w:val="24"/>
          <w:szCs w:val="24"/>
        </w:rPr>
        <w:t xml:space="preserve">Космическое Сознание. </w:t>
      </w:r>
      <w:r>
        <w:rPr>
          <w:sz w:val="24"/>
          <w:szCs w:val="24"/>
        </w:rPr>
        <w:t>Чтобы лучше объяснить, что такое Космическое Сознание, обратимся к человеку. Сумма энергий, составляющих человека, и является сознанием. Человеческое сознание, во-первых, занимает определенный объем в пространстве; во-вторых, в этом пространстве энергии движутся по определенным траекториям; в-третьих, те или иные энергии руководят построением организма, проявлением в нем тех или иных физиологических функций, управлением его внутренней и внешней деятельностью.</w:t>
      </w:r>
    </w:p>
    <w:p>
      <w:pPr>
        <w:pStyle w:val="Normal"/>
        <w:ind w:firstLine="284"/>
        <w:rPr>
          <w:sz w:val="24"/>
          <w:szCs w:val="24"/>
        </w:rPr>
      </w:pPr>
      <w:r>
        <w:rPr>
          <w:sz w:val="24"/>
          <w:szCs w:val="24"/>
        </w:rPr>
        <w:t>Человеческое сознание является фактором целостности организма. Как только оно покидает физическое тело (которое оно «построило под себя» и управляло им), так начинается процесс разложения. Для иллюстрации, сравним сознание с магнитным полем, а физическое тело с железными опилками. Магнитное поле поддерживает определенный рисунок железных опилок. Как только его действие прекращается — опилки распадаются.</w:t>
      </w:r>
    </w:p>
    <w:p>
      <w:pPr>
        <w:pStyle w:val="Normal"/>
        <w:ind w:firstLine="284"/>
        <w:rPr>
          <w:sz w:val="24"/>
          <w:szCs w:val="24"/>
        </w:rPr>
      </w:pPr>
      <w:r>
        <w:rPr>
          <w:sz w:val="24"/>
          <w:szCs w:val="24"/>
        </w:rPr>
        <w:t>Космическое Сознание —это сумма энергий и материального вещества (материальное вещество в конце концов представляет собой «сконденсированные» виды тех или иных энергий), которые окружают человека и формируют его развитие.</w:t>
      </w:r>
    </w:p>
    <w:p>
      <w:pPr>
        <w:pStyle w:val="Normal"/>
        <w:ind w:firstLine="284"/>
        <w:rPr/>
      </w:pPr>
      <w:r>
        <w:rPr>
          <w:sz w:val="24"/>
          <w:szCs w:val="24"/>
        </w:rPr>
        <w:t>Для того чтобы это стало более ясным, иллюстрируем примером. Сравним оплодотворенную яйцеклетку с сознанием человека, а матку, в которой она находится, с Космическими Сознанием. Матка дает яйцеклетке все необходимое для роста, определяет, как должен идти рост и обеспечивает ее защиту. Точно так же Космическое Сознание действует на человека — дает все необходимое для жизни, защищает эту жизнь и формирует развитие человека.</w:t>
      </w:r>
    </w:p>
    <w:p>
      <w:pPr>
        <w:pStyle w:val="Normal"/>
        <w:ind w:firstLine="284"/>
        <w:rPr/>
      </w:pPr>
      <w:r>
        <w:rPr>
          <w:sz w:val="24"/>
          <w:szCs w:val="24"/>
        </w:rPr>
        <w:t xml:space="preserve">2. </w:t>
      </w:r>
      <w:r>
        <w:rPr>
          <w:b/>
          <w:bCs/>
          <w:sz w:val="24"/>
          <w:szCs w:val="24"/>
        </w:rPr>
        <w:t xml:space="preserve">Первоэлементы. </w:t>
      </w:r>
      <w:r>
        <w:rPr>
          <w:sz w:val="24"/>
          <w:szCs w:val="24"/>
        </w:rPr>
        <w:t>Древние мудрецы установили, что Космическое Сознание — это своего рода энергия, которую они представили в виде проявленная пяти основных первоэлементов: эфира (пространства), воздуха, огня, воды и земли.</w:t>
      </w:r>
    </w:p>
    <w:p>
      <w:pPr>
        <w:pStyle w:val="Normal"/>
        <w:ind w:firstLine="284"/>
        <w:rPr/>
      </w:pPr>
      <w:r>
        <w:rPr>
          <w:sz w:val="24"/>
          <w:szCs w:val="24"/>
        </w:rPr>
        <w:t>Образование пяти первоэлементов древние мудрецы объясняют следующим образом. Вначале Вселенная существовала в виде непроявленного сознания. Из этого всеобщего сознания проявился беззвучный звук «АУМ», как тонкая космическая вибрация. Из этой вибрации первым возник элемент пространства-эфира. Пространство характеризуется тем, что в нем что-то движется. Это движение создало «воздух», который является подвижным эфиром. Движение пространства-эфира способствовало возникновению трения, которое произвело теплоту. Теплота проявилась в виде свечения, которое получило название «огня».</w:t>
      </w:r>
    </w:p>
    <w:p>
      <w:pPr>
        <w:pStyle w:val="Normal"/>
        <w:ind w:firstLine="284"/>
        <w:rPr>
          <w:sz w:val="24"/>
          <w:szCs w:val="24"/>
        </w:rPr>
      </w:pPr>
      <w:r>
        <w:rPr>
          <w:sz w:val="24"/>
          <w:szCs w:val="24"/>
        </w:rPr>
        <w:t>Итак, пространство-эфир преобразился в «воздух-движение», и это был тот же эфир, который позже проявился в виде «огня» (теплоты и света). Дальнейшее взаимодействие между собой пространства-эфира, воздуха-движения и теплоты-света привело к потому что появилось нечто «сжиженное», которое получило название первоэлемента «вода». В свою очередь «сжиженное» подвергается затвердению, что приводит к образованию твердых структур, которым дали название первоэлемента «земли». При этом подчеркивается, что пространство-эфир проявляет себя в четырех элементах: воздухе, огне, воде и земле.</w:t>
      </w:r>
    </w:p>
    <w:p>
      <w:pPr>
        <w:pStyle w:val="Normal"/>
        <w:ind w:firstLine="284"/>
        <w:rPr/>
      </w:pPr>
      <w:r>
        <w:rPr>
          <w:sz w:val="24"/>
          <w:szCs w:val="24"/>
        </w:rPr>
        <w:t>А теперь послушайте мое объяснение этого процесса. В этой абстрактной форме изображаются несколько процессов, идущих параллельно друг с другом. Разберем несколько основных. 1. «Кристаллизация». Из определенного объема происходит уплотнение с образованием твердого вещества.</w:t>
      </w:r>
    </w:p>
    <w:p>
      <w:pPr>
        <w:pStyle w:val="Normal"/>
        <w:ind w:firstLine="284"/>
        <w:rPr/>
      </w:pPr>
      <w:r>
        <w:rPr>
          <w:sz w:val="24"/>
          <w:szCs w:val="24"/>
        </w:rPr>
        <w:t>2. Если этот процесс рассмотреть с позиции многомерности пространственных уровней, то окажется, что налицо процесс уменьшения мерности пространств — от бесконечности к нашему четырехмерному пространству.</w:t>
      </w:r>
    </w:p>
    <w:p>
      <w:pPr>
        <w:pStyle w:val="Normal"/>
        <w:ind w:firstLine="284"/>
        <w:rPr/>
      </w:pPr>
      <w:r>
        <w:rPr>
          <w:sz w:val="24"/>
          <w:szCs w:val="24"/>
        </w:rPr>
        <w:t>3. Первые два процесса указывают на то, что происходит уменьшение энергии и переход ее из динамического состояния в связанное —статическое (неподвижное).</w:t>
      </w:r>
    </w:p>
    <w:p>
      <w:pPr>
        <w:pStyle w:val="Normal"/>
        <w:ind w:firstLine="284"/>
        <w:rPr/>
      </w:pPr>
      <w:r>
        <w:rPr>
          <w:sz w:val="24"/>
          <w:szCs w:val="24"/>
        </w:rPr>
        <w:t>4. Если теперь все это рассматривать как физические процессы, протекающие между вакуумом и физическим телом, то имеем: вакуум — «эфир», квантовые частицы — «воздух», различные виды полей и энергий — «огонь», элементарные частицы — «вода», атомы — «земля». Вакуум — это пространство, которое бывает «невозбужденным» и «возбужденным». «Возбужденный» вакуум характеризуется тем, что в нем появляются квантовые частицы. Квантовые частицы являются основой для образования различного рода энергий и полей. Из них же образуется и все многообразие элементарных частиц. Из элементарных частиц образуются атомы, которые дают нам видимое вещество. Различные комбинации атомов порождают многообразие материальных веществ. Таким образом, все, что нас окружает, состоит из пяти первоэлементов.</w:t>
      </w:r>
    </w:p>
    <w:p>
      <w:pPr>
        <w:pStyle w:val="Normal"/>
        <w:ind w:firstLine="284"/>
        <w:rPr>
          <w:sz w:val="24"/>
          <w:szCs w:val="24"/>
        </w:rPr>
      </w:pPr>
      <w:r>
        <w:rPr>
          <w:sz w:val="24"/>
          <w:szCs w:val="24"/>
        </w:rPr>
        <w:t>Для лиц, далеких от физики, это можно объяснить на примере воды.</w:t>
      </w:r>
    </w:p>
    <w:p>
      <w:pPr>
        <w:pStyle w:val="Normal"/>
        <w:ind w:firstLine="284"/>
        <w:rPr/>
      </w:pPr>
      <w:r>
        <w:rPr>
          <w:sz w:val="24"/>
          <w:szCs w:val="24"/>
        </w:rPr>
        <w:t>1. Лед — проявление «принципа» или первоэлемента «земли». Произошла кристаллизация, нет никакого движения, энергия находится в статическом—связанном состоянии, образована жесткая пространственная структура.</w:t>
      </w:r>
    </w:p>
    <w:p>
      <w:pPr>
        <w:pStyle w:val="Normal"/>
        <w:ind w:firstLine="284"/>
        <w:rPr/>
      </w:pPr>
      <w:r>
        <w:rPr>
          <w:sz w:val="24"/>
          <w:szCs w:val="24"/>
        </w:rPr>
        <w:t>2. Вода — проявление «принципа» или первоэлемента «воды». Нет жесткой пространственной структуры, энергия отчасти переведена в подвижное — динамическое состояние, стремление к занятию большего пространственного объема или площади.</w:t>
      </w:r>
    </w:p>
    <w:p>
      <w:pPr>
        <w:pStyle w:val="Normal"/>
        <w:ind w:firstLine="284"/>
        <w:rPr/>
      </w:pPr>
      <w:r>
        <w:rPr>
          <w:sz w:val="24"/>
          <w:szCs w:val="24"/>
        </w:rPr>
        <w:t>3. Температурный процесс, превращающий лед в воду, а воду в пар, представляет собой «принцип» или первоэлемент «огня». Именно этот процесс указывает сколько динамической энергии находится в воде. Во льду ее минимум, в воде — больше, а в паре</w:t>
      </w:r>
    </w:p>
    <w:p>
      <w:pPr>
        <w:pStyle w:val="Normal"/>
        <w:ind w:firstLine="284"/>
        <w:rPr/>
      </w:pPr>
      <w:r>
        <w:rPr>
          <w:sz w:val="24"/>
          <w:szCs w:val="24"/>
        </w:rPr>
        <w:t xml:space="preserve">— </w:t>
      </w:r>
      <w:r>
        <w:rPr>
          <w:sz w:val="24"/>
          <w:szCs w:val="24"/>
        </w:rPr>
        <w:t>еще больше.</w:t>
      </w:r>
    </w:p>
    <w:p>
      <w:pPr>
        <w:pStyle w:val="Normal"/>
        <w:ind w:firstLine="284"/>
        <w:rPr/>
      </w:pPr>
      <w:r>
        <w:rPr>
          <w:sz w:val="24"/>
          <w:szCs w:val="24"/>
        </w:rPr>
        <w:t>4. Пар — проявление «принципа» или первоэлемента «воздуха». Пространственная структура минимальна, а объем гораздо больше, чем в жидком и твердом состоянии воды. Обладает энергией гораздо большей, чем вода.</w:t>
      </w:r>
    </w:p>
    <w:p>
      <w:pPr>
        <w:pStyle w:val="Normal"/>
        <w:ind w:firstLine="284"/>
        <w:rPr/>
      </w:pPr>
      <w:r>
        <w:rPr>
          <w:sz w:val="24"/>
          <w:szCs w:val="24"/>
        </w:rPr>
        <w:t>5. Исчезновение пара (облачка) в пространстве представляет «принцип» или первоэлемент «пространства-эфира». Здесь уже у воды нет никакой пространственной структуры, максимальный объем и энергия. При этом большая часть энергии находится в динамическом состоянии, нежели в паре, воде и льде.</w:t>
      </w:r>
    </w:p>
    <w:p>
      <w:pPr>
        <w:pStyle w:val="Normal"/>
        <w:ind w:firstLine="284"/>
        <w:rPr>
          <w:sz w:val="24"/>
          <w:szCs w:val="24"/>
        </w:rPr>
      </w:pPr>
      <w:r>
        <w:rPr>
          <w:sz w:val="24"/>
          <w:szCs w:val="24"/>
        </w:rPr>
        <w:t>Отсюда мы делаем главный вывод: окружающий нас мир представляет комбинацию пяти основных первоэлементов — эфир, воздух, огонь, вода и земля. Все пять элементов возникают из энергии, исхо-^дящей из Космического Сознания, все пять присутствуют в материи повсюду во Вселенной. Энергия и материя представляют единое начало.</w:t>
      </w:r>
    </w:p>
    <w:p>
      <w:pPr>
        <w:pStyle w:val="Normal"/>
        <w:ind w:firstLine="284"/>
        <w:rPr/>
      </w:pPr>
      <w:r>
        <w:rPr>
          <w:sz w:val="24"/>
          <w:szCs w:val="24"/>
        </w:rPr>
        <w:t xml:space="preserve">3. </w:t>
      </w:r>
      <w:r>
        <w:rPr>
          <w:b/>
          <w:bCs/>
          <w:sz w:val="24"/>
          <w:szCs w:val="24"/>
        </w:rPr>
        <w:t xml:space="preserve">Жизненные принципы </w:t>
      </w:r>
      <w:r>
        <w:rPr>
          <w:sz w:val="24"/>
          <w:szCs w:val="24"/>
        </w:rPr>
        <w:t>(Доши). Так же, как пять первоэлементов находятся повсюду в материи, так же они существуют в каждом человеке. В человеческом теле много мест, где проявлен первоэлемент «эфир». Например, пространство во рту, в носу, в желудочно-кишечном тракте, дыхательных путях, животе, грудной клетке, капиллярах, лимфе, тканях и клетках. В человеческом теле «воздух» — как принцип движения проявляется в многообразных движениях мышц, пульсации сердца, расширение и сокращении легких, в движениях стенок желудка и кишечного тракта. Каждая клетка пребывает в движении. Реакцией на раздражение является движение нервных импульсов, проявляющихся в сенсорном и моторном движениях. Все движения центральной нервной системы целиком управляются воздухом.</w:t>
      </w:r>
    </w:p>
    <w:p>
      <w:pPr>
        <w:pStyle w:val="Normal"/>
        <w:ind w:firstLine="284"/>
        <w:rPr>
          <w:sz w:val="24"/>
          <w:szCs w:val="24"/>
        </w:rPr>
      </w:pPr>
      <w:r>
        <w:rPr>
          <w:sz w:val="24"/>
          <w:szCs w:val="24"/>
        </w:rPr>
        <w:t>В теле человека «огонь» — это обмен веществ. «Принцип огня» действует в пищеварении. «Огонь», проявляется как умственный процесс в мозге. «Огонь» проявляется также в сетчатке глаза, воспринимающей свет. Таким образом, температура тела, процесс пищеварения, мышление и способность видеть — все это функции «огня». Весь метаболизм и ферментная система контролируются этим элементом.</w:t>
      </w:r>
    </w:p>
    <w:p>
      <w:pPr>
        <w:pStyle w:val="Normal"/>
        <w:ind w:firstLine="284"/>
        <w:rPr>
          <w:sz w:val="24"/>
          <w:szCs w:val="24"/>
        </w:rPr>
      </w:pPr>
      <w:r>
        <w:rPr>
          <w:sz w:val="24"/>
          <w:szCs w:val="24"/>
        </w:rPr>
        <w:t>«Вода» — четвертый важный элемент в теле. Она проявляется в секреции желудочного сока и слюнных желез, в слизистых оболочках, в плазме и протоплазме. «Вода» жизненно важна для функционирования тканей, органов и различных систем тела. Например, обезвоживание организма в результате рвоты и поноса должно быть устранено немедленно для спасения жизни человека.</w:t>
      </w:r>
    </w:p>
    <w:p>
      <w:pPr>
        <w:pStyle w:val="Normal"/>
        <w:ind w:firstLine="284"/>
        <w:rPr>
          <w:sz w:val="24"/>
          <w:szCs w:val="24"/>
        </w:rPr>
      </w:pPr>
      <w:r>
        <w:rPr>
          <w:sz w:val="24"/>
          <w:szCs w:val="24"/>
        </w:rPr>
        <w:t>«Земля» — пятый первоэлемент, который присутствует в организме человека. Твердые структуры тела: кости, хрящи, ноги, мускулы, сухожилия, кожа и волосы — все произошло от этого первоэлемента.</w:t>
      </w:r>
    </w:p>
    <w:p>
      <w:pPr>
        <w:pStyle w:val="Normal"/>
        <w:ind w:firstLine="284"/>
        <w:rPr>
          <w:sz w:val="24"/>
          <w:szCs w:val="24"/>
        </w:rPr>
      </w:pPr>
      <w:r>
        <w:rPr>
          <w:sz w:val="24"/>
          <w:szCs w:val="24"/>
        </w:rPr>
        <w:t>Первоэлементы — эфир, воздух, огонь, вода и земля — проявляются в человеческом организме как три фундаментальных принципа, известных как Тридоша (три жизненных принципа). Из эфира и воздуха проявляется телесный воздух — «Ветер» (называемый вата, по-санскритски — вата доша). Огонь вместе с водой проявляются в теле как жизненный принцип «Желчи» (именуемый питта доша). Земля с водой проявлены как жизненный принцип «Слизи» (именуемый капха доша).</w:t>
      </w:r>
    </w:p>
    <w:p>
      <w:pPr>
        <w:pStyle w:val="Normal"/>
        <w:ind w:firstLine="284"/>
        <w:rPr>
          <w:sz w:val="24"/>
          <w:szCs w:val="24"/>
        </w:rPr>
      </w:pPr>
      <w:r>
        <w:rPr>
          <w:sz w:val="24"/>
          <w:szCs w:val="24"/>
        </w:rPr>
        <w:t>Эти три жизненных принципа (Тридоша) — «Ветер», «Желчь», «Слизь» (вата, питта, капха) — ответственны за все биологические, психологические и фи-зиопатологические функции тела, ума и сознания. Они действуют как основные составляющие «части» организма, и как основные функции организма, и как основная защита организма, и как основная регулировка жизнедеятельности организма, обеспечивая нормальную физиологическую и психологическую жизнь личности. Когда эти жизненные принципы раз-балансированы, то возникают болезненные процессы</w:t>
      </w:r>
    </w:p>
    <w:tbl>
      <w:tblPr>
        <w:tblW w:w="9494" w:type="dxa"/>
        <w:jc w:val="left"/>
        <w:tblInd w:w="-7" w:type="dxa"/>
        <w:tblLayout w:type="fixed"/>
        <w:tblCellMar>
          <w:top w:w="0" w:type="dxa"/>
          <w:left w:w="40" w:type="dxa"/>
          <w:bottom w:w="0" w:type="dxa"/>
          <w:right w:w="40" w:type="dxa"/>
        </w:tblCellMar>
      </w:tblPr>
      <w:tblGrid>
        <w:gridCol w:w="2611"/>
        <w:gridCol w:w="2717"/>
        <w:gridCol w:w="2707"/>
        <w:gridCol w:w="1459"/>
      </w:tblGrid>
      <w:tr>
        <w:trPr>
          <w:trHeight w:val="912"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ВАТА (Эфир + Возду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ИТТА (Огонь + Вода)</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КАПХА (Вода + Земля)</w:t>
            </w:r>
          </w:p>
        </w:tc>
        <w:tc>
          <w:tcPr>
            <w:tcW w:w="1459" w:type="dxa"/>
            <w:vMerge w:val="restart"/>
            <w:tcBorders>
              <w:top w:val="single" w:sz="6" w:space="0" w:color="000000"/>
              <w:left w:val="single" w:sz="6" w:space="0" w:color="000000"/>
              <w:right w:val="single" w:sz="6" w:space="0" w:color="000000"/>
            </w:tcBorders>
            <w:textDirection w:val="tbRl"/>
          </w:tcPr>
          <w:p>
            <w:pPr>
              <w:pStyle w:val="Normal"/>
              <w:rPr>
                <w:sz w:val="24"/>
                <w:szCs w:val="24"/>
              </w:rPr>
            </w:pPr>
            <w:r>
              <w:rPr>
                <w:i/>
                <w:iCs/>
                <w:sz w:val="24"/>
                <w:szCs w:val="24"/>
              </w:rPr>
              <w:t>Функции тридоша</w:t>
            </w:r>
          </w:p>
        </w:tc>
      </w:tr>
      <w:tr>
        <w:trPr>
          <w:trHeight w:val="48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Движени</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Телесное тепло</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табильность</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устота</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Температура</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Энергия</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Дыхание</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ищеварение</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екреции</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6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Удаление отходов</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Голод. Жажда</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аслянистость</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Обновление тканей</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Восприятие</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рощение</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оторные функции</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онимание</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Жадность</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7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енсорные функции</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Интеллект</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ривязанность</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51"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Беспочвенность</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Гнев</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Накопление</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7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тра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Ненависть</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Владение</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90"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Беспокойство</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Зависть</w:t>
            </w:r>
          </w:p>
        </w:tc>
        <w:tc>
          <w:tcPr>
            <w:tcW w:w="2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Обладание</w:t>
            </w:r>
          </w:p>
        </w:tc>
        <w:tc>
          <w:tcPr>
            <w:tcW w:w="1459"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ind w:firstLine="284"/>
        <w:rPr>
          <w:sz w:val="24"/>
          <w:szCs w:val="24"/>
        </w:rPr>
      </w:pPr>
      <w:r>
        <w:rPr>
          <w:sz w:val="24"/>
          <w:szCs w:val="24"/>
        </w:rPr>
        <w:t>Тридоша отвечает за естественные потребности и за индивидуальные склонности к пище, ее вкусу, температуре и т.д. Тридоша ответственна за создание, поддержание и распад тканей тела, за удаление продуктов жизнедеятельности из организма, а также за психические проявления, включая эмоции страха, гнева и алчности, за высший уровень человеческих эмоций — понимание, сочувствие и любовь. Таким образом, тридоша — основа здоровья человека.</w:t>
      </w:r>
    </w:p>
    <w:p>
      <w:pPr>
        <w:pStyle w:val="Normal"/>
        <w:ind w:firstLine="284"/>
        <w:rPr/>
      </w:pPr>
      <w:r>
        <w:rPr>
          <w:b/>
          <w:bCs/>
          <w:sz w:val="24"/>
          <w:szCs w:val="24"/>
        </w:rPr>
        <w:t xml:space="preserve">Индивидуальная конституция. </w:t>
      </w:r>
      <w:r>
        <w:rPr>
          <w:sz w:val="24"/>
          <w:szCs w:val="24"/>
        </w:rPr>
        <w:t>Следующей особенностью, на которую указывает Аюрведа, является то, что у каждого человека жизненные принципы (Тридоша) находятся в особой, присущей только ему пропорции. Это указывает, на чем основана индивидуальная конституция человека. Этого нет ни в одной оздоровительной системе мира.</w:t>
      </w:r>
    </w:p>
    <w:p>
      <w:pPr>
        <w:pStyle w:val="Normal"/>
        <w:ind w:firstLine="284"/>
        <w:rPr>
          <w:sz w:val="24"/>
          <w:szCs w:val="24"/>
        </w:rPr>
      </w:pPr>
      <w:r>
        <w:rPr>
          <w:sz w:val="24"/>
          <w:szCs w:val="24"/>
        </w:rPr>
        <w:t>Рост, полнота, особенности жизненных и интеллектуальных проявлений каждого человека зависят от пропорции Тридоша (трех жизненных принципов). В зависимости от того, какого жизненного принципа больше, те качества и проявляются в каждом конкретном человеке. От этого зависит и предрасположенность человека к тем или иным заболеваниям.</w:t>
      </w:r>
    </w:p>
    <w:p>
      <w:pPr>
        <w:pStyle w:val="Normal"/>
        <w:ind w:firstLine="284"/>
        <w:rPr>
          <w:sz w:val="24"/>
          <w:szCs w:val="24"/>
        </w:rPr>
      </w:pPr>
      <w:r>
        <w:rPr>
          <w:sz w:val="24"/>
          <w:szCs w:val="24"/>
        </w:rPr>
        <w:t>Теперь можно переходить к описанию людей, у которых преобладает тот или иной жизненный принцип Тридоша.</w:t>
      </w:r>
    </w:p>
    <w:p>
      <w:pPr>
        <w:pStyle w:val="Normal"/>
        <w:ind w:firstLine="284"/>
        <w:rPr>
          <w:sz w:val="24"/>
          <w:szCs w:val="24"/>
        </w:rPr>
      </w:pPr>
      <w:r>
        <w:rPr>
          <w:i/>
          <w:iCs/>
          <w:sz w:val="24"/>
          <w:szCs w:val="24"/>
        </w:rPr>
        <w:t>Конституция «ВЕТРА»</w:t>
      </w:r>
    </w:p>
    <w:p>
      <w:pPr>
        <w:pStyle w:val="Normal"/>
        <w:ind w:firstLine="284"/>
        <w:rPr>
          <w:sz w:val="24"/>
          <w:szCs w:val="24"/>
        </w:rPr>
      </w:pPr>
      <w:r>
        <w:rPr>
          <w:sz w:val="24"/>
          <w:szCs w:val="24"/>
        </w:rPr>
        <w:t>Люди конституции «Ветра» обычно физически слабо развиты. У них плоская грудная клетка, видны вены и сухожилия. Они смуглы, кожа их холодная, грубая, сухая и в трещинах. Она обычно имеет несколько родинок темного цвета.</w:t>
      </w:r>
    </w:p>
    <w:p>
      <w:pPr>
        <w:pStyle w:val="Normal"/>
        <w:ind w:firstLine="284"/>
        <w:rPr>
          <w:sz w:val="24"/>
          <w:szCs w:val="24"/>
        </w:rPr>
      </w:pPr>
      <w:r>
        <w:rPr>
          <w:sz w:val="24"/>
          <w:szCs w:val="24"/>
        </w:rPr>
        <w:t>«Ветреные» личности обычно или слишком высоки, или слишком низки, с тонким телосложением, которое обнаруживает преобладание суставов и костного остова из-за слабого мускульного развития. У них редкие вьющиеся волосы, тонкие ресницы и бесстрастные глаза. Глаза могут быть впалые, маленькие, сухие, с мутной и сухой внешней и внутренней оболочками. Ногти грубые и хрупкие. Кончик носа изогнутый и вздернутый.</w:t>
      </w:r>
    </w:p>
    <w:p>
      <w:pPr>
        <w:pStyle w:val="Normal"/>
        <w:ind w:firstLine="284"/>
        <w:rPr>
          <w:sz w:val="24"/>
          <w:szCs w:val="24"/>
        </w:rPr>
      </w:pPr>
      <w:r>
        <w:rPr>
          <w:sz w:val="24"/>
          <w:szCs w:val="24"/>
        </w:rPr>
        <w:t>Физиологически аппетит и пищеварение могут быть различны. «Ветреные» личности обожают сладкое, кислое и соленое и любят горячее питье. Выработка мочи недостаточна, стул сухой, затрудненный и в малом количестве. Имеют склонность к испарине больше, чем другие типы конституций. Их сон может быть нарушен, и они могут спать меньше, чем другие типы. Их руки и ноги часто холодны.</w:t>
      </w:r>
    </w:p>
    <w:p>
      <w:pPr>
        <w:pStyle w:val="Normal"/>
        <w:ind w:firstLine="284"/>
        <w:rPr>
          <w:sz w:val="24"/>
          <w:szCs w:val="24"/>
        </w:rPr>
      </w:pPr>
      <w:r>
        <w:rPr>
          <w:sz w:val="24"/>
          <w:szCs w:val="24"/>
        </w:rPr>
        <w:t>Они мечтательны, активны и беспокойны. Говорят и ходят быстро, но легко устают.</w:t>
      </w:r>
    </w:p>
    <w:p>
      <w:pPr>
        <w:pStyle w:val="Normal"/>
        <w:ind w:firstLine="284"/>
        <w:rPr>
          <w:sz w:val="24"/>
          <w:szCs w:val="24"/>
        </w:rPr>
      </w:pPr>
      <w:r>
        <w:rPr>
          <w:sz w:val="24"/>
          <w:szCs w:val="24"/>
        </w:rPr>
        <w:t>Психологически они характеризуются короткой памятью, но быстрым восприятием. Они могут что-то моментально понять, но вскоре могут забыть это. У них небольшая сила воли со склонностью к психологической неуравновешенности, мало терпимости, уверенности, смелости. Сила их разума слаба, они нервны, пугливы, подвержены многим беспокойствам.</w:t>
      </w:r>
    </w:p>
    <w:p>
      <w:pPr>
        <w:pStyle w:val="Normal"/>
        <w:ind w:firstLine="284"/>
        <w:rPr>
          <w:sz w:val="24"/>
          <w:szCs w:val="24"/>
        </w:rPr>
      </w:pPr>
      <w:r>
        <w:rPr>
          <w:sz w:val="24"/>
          <w:szCs w:val="24"/>
        </w:rPr>
        <w:t>Каждый конституциональный тип также типичный образец взаимодействия с окружающей средой. Личности «Ветра» склонны быстро зарабатывать деньги и так же быстро их тратить. Поэтому у них не накапливается материальных ценностей.</w:t>
      </w:r>
    </w:p>
    <w:p>
      <w:pPr>
        <w:pStyle w:val="Normal"/>
        <w:ind w:firstLine="284"/>
        <w:rPr>
          <w:sz w:val="24"/>
          <w:szCs w:val="24"/>
        </w:rPr>
      </w:pPr>
      <w:r>
        <w:rPr>
          <w:i/>
          <w:iCs/>
          <w:sz w:val="24"/>
          <w:szCs w:val="24"/>
        </w:rPr>
        <w:t>Конституция «ЖЕЛЧИ»</w:t>
      </w:r>
    </w:p>
    <w:p>
      <w:pPr>
        <w:pStyle w:val="Normal"/>
        <w:ind w:firstLine="284"/>
        <w:rPr>
          <w:sz w:val="24"/>
          <w:szCs w:val="24"/>
        </w:rPr>
      </w:pPr>
      <w:r>
        <w:rPr>
          <w:sz w:val="24"/>
          <w:szCs w:val="24"/>
        </w:rPr>
        <w:t>Эти люди имеют средний рост, стройны, гармонично сложены. Они имеют среднюю выраженность вен и сухожилий. У них много родинок или веснушек, синеватых или коричнево-красных по цвету. Мышечное развитие у них умеренное.</w:t>
      </w:r>
    </w:p>
    <w:p>
      <w:pPr>
        <w:pStyle w:val="Normal"/>
        <w:ind w:firstLine="284"/>
        <w:rPr>
          <w:sz w:val="24"/>
          <w:szCs w:val="24"/>
        </w:rPr>
      </w:pPr>
      <w:r>
        <w:rPr>
          <w:sz w:val="24"/>
          <w:szCs w:val="24"/>
        </w:rPr>
        <w:t>Цвет лица у «желчных» личностей может быть медного оттенка, желтый, красноватый или светлый. Кожа у них мягкая, теплая и менее морщинистая, чем кожа «Ветра». Волосы тонкие, шелковистые, рыжие или коричневатые, с тенденцией к ранней седине или к выпадению. Глаза могут быть серые, зеленые или медно-коричневые и острые. Глазные яблоки выявлены умеренно. Конъюнктива влажная, красноватая. Ногти мягкие, форма носа заострена, кончик носа с тенденцией к покраснению.</w:t>
      </w:r>
    </w:p>
    <w:p>
      <w:pPr>
        <w:pStyle w:val="Normal"/>
        <w:ind w:firstLine="284"/>
        <w:rPr>
          <w:sz w:val="24"/>
          <w:szCs w:val="24"/>
        </w:rPr>
      </w:pPr>
      <w:r>
        <w:rPr>
          <w:sz w:val="24"/>
          <w:szCs w:val="24"/>
        </w:rPr>
        <w:t>Физиологически у этих людей активный обмен веществ, хороший кишечник, и в результате отличный аппетит. Обычно личности «Желчи» поглощают большое количество пищи и питья, но по природе склонны к сладкому, горькому и вяжущему на вкус, любят холодные напитки. Сон у них средней продолжительности, но непрерывный. Они производят большее количество мочи, их экскременты желты, жидки, обильны. Они склонны к чрезмерной испарине. Температура их тела слегка повышена, руки и ноги бывают теплыми. Личности «Желчи» не переносят солнечного света, жары и к тому же тяжелой работы.</w:t>
      </w:r>
    </w:p>
    <w:p>
      <w:pPr>
        <w:pStyle w:val="Normal"/>
        <w:ind w:firstLine="284"/>
        <w:rPr>
          <w:sz w:val="24"/>
          <w:szCs w:val="24"/>
        </w:rPr>
      </w:pPr>
      <w:r>
        <w:rPr>
          <w:sz w:val="24"/>
          <w:szCs w:val="24"/>
        </w:rPr>
        <w:t>Психологически «желчные» личности имеют добрую волю к пониманию, они очень интеллигентны, остроумны, могут быть хорошими ораторами. Их эмоциональные склонности направлены к ненависти, гневу и зависти.</w:t>
      </w:r>
    </w:p>
    <w:p>
      <w:pPr>
        <w:pStyle w:val="Normal"/>
        <w:ind w:firstLine="284"/>
        <w:rPr>
          <w:sz w:val="24"/>
          <w:szCs w:val="24"/>
        </w:rPr>
      </w:pPr>
      <w:r>
        <w:rPr>
          <w:sz w:val="24"/>
          <w:szCs w:val="24"/>
        </w:rPr>
        <w:t xml:space="preserve">Они честолюбивые личности, любят лидировать. Ценят материальное процветание. Им нравится быть умеренно преуспевающими финансистами. Они наслаждаются, показывая свое богатство и роскошь. </w:t>
      </w:r>
      <w:r>
        <w:rPr>
          <w:i/>
          <w:iCs/>
          <w:sz w:val="24"/>
          <w:szCs w:val="24"/>
        </w:rPr>
        <w:t>Конституция «СЛИЗИ»</w:t>
      </w:r>
    </w:p>
    <w:p>
      <w:pPr>
        <w:pStyle w:val="Normal"/>
        <w:ind w:firstLine="284"/>
        <w:rPr>
          <w:sz w:val="24"/>
          <w:szCs w:val="24"/>
        </w:rPr>
      </w:pPr>
      <w:r>
        <w:rPr>
          <w:sz w:val="24"/>
          <w:szCs w:val="24"/>
        </w:rPr>
        <w:t>Люди «Слизистой» конституции имеют хорошо развитое тело. У них есть склонность набирать излишек веса. Грудная клетка у них объемистая и широка. Вены и сухожилия не видны. Хорошо развита мускулатура.</w:t>
      </w:r>
    </w:p>
    <w:p>
      <w:pPr>
        <w:pStyle w:val="Normal"/>
        <w:ind w:firstLine="284"/>
        <w:rPr>
          <w:sz w:val="24"/>
          <w:szCs w:val="24"/>
        </w:rPr>
      </w:pPr>
      <w:r>
        <w:rPr>
          <w:sz w:val="24"/>
          <w:szCs w:val="24"/>
        </w:rPr>
        <w:t>Их лица светлы и оживленны, кожа мягкая, блестящая, маслянистая, она может быть холодной и бледной. У них густые, темные, мягкие волнистые волосы. Глаза их глубокие, черного или коричневого цвета, белки глаз обычно очень белые, большие и привлекательные. Конъюнктива без тенденции к покраснению.</w:t>
      </w:r>
    </w:p>
    <w:p>
      <w:pPr>
        <w:pStyle w:val="Normal"/>
        <w:ind w:firstLine="284"/>
        <w:rPr>
          <w:sz w:val="24"/>
          <w:szCs w:val="24"/>
        </w:rPr>
      </w:pPr>
      <w:r>
        <w:rPr>
          <w:sz w:val="24"/>
          <w:szCs w:val="24"/>
        </w:rPr>
        <w:t>Физиологически «слизистые» личности обладают постоянным аппетитом, их пищеварительные функции весьма медленны, процесс всасывания пищи незначителен. Движения их медленны, они любят острую, горькую и вяжущую пищу. Стул у них мягкий, может быть бледного цвета, эвакуация идет замедленно. Испарина у них умеренная. Сон здоровый и продолжительный. Они обладают большой жизнеспособностью, обнаруживая хорошее самообладание. Эти личности обычно здоровы, счастливы и миролюбивы.</w:t>
      </w:r>
    </w:p>
    <w:p>
      <w:pPr>
        <w:pStyle w:val="Normal"/>
        <w:ind w:firstLine="284"/>
        <w:rPr>
          <w:sz w:val="24"/>
          <w:szCs w:val="24"/>
        </w:rPr>
      </w:pPr>
      <w:r>
        <w:rPr>
          <w:sz w:val="24"/>
          <w:szCs w:val="24"/>
        </w:rPr>
        <w:t>Психологически они склонны к терпимости, спокойствию, прощению и любви, однако обнаруживают следы алчности, привязанности и собственничества (стяжательства). Их понимание медленное, но устойчивое: раз поняв что-то, они сохраняют это понимание.</w:t>
      </w:r>
    </w:p>
    <w:p>
      <w:pPr>
        <w:pStyle w:val="Normal"/>
        <w:ind w:firstLine="284"/>
        <w:rPr>
          <w:sz w:val="24"/>
          <w:szCs w:val="24"/>
        </w:rPr>
      </w:pPr>
      <w:r>
        <w:rPr>
          <w:sz w:val="24"/>
          <w:szCs w:val="24"/>
        </w:rPr>
        <w:t>«Слизистые» личности склонны быть богатыми. Они зарабатывают деньги и разумно распоряжаются ими.</w:t>
      </w:r>
    </w:p>
    <w:p>
      <w:pPr>
        <w:pStyle w:val="Normal"/>
        <w:ind w:firstLine="284"/>
        <w:rPr>
          <w:sz w:val="24"/>
          <w:szCs w:val="24"/>
        </w:rPr>
      </w:pPr>
      <w:r>
        <w:rPr>
          <w:sz w:val="24"/>
          <w:szCs w:val="24"/>
        </w:rPr>
        <w:t>Естественно, я перечислил только три ярко выраженных типа личности, на самом деле их гораздо больше, и они смешаны в разной пропорции. Об этом я рассказал в своих книгах в разделах, посвященных индивидуальной конституции.</w:t>
      </w:r>
    </w:p>
    <w:p>
      <w:pPr>
        <w:pStyle w:val="Normal"/>
        <w:ind w:firstLine="284"/>
        <w:rPr/>
      </w:pPr>
      <w:r>
        <w:rPr>
          <w:b/>
          <w:bCs/>
          <w:sz w:val="24"/>
          <w:szCs w:val="24"/>
        </w:rPr>
        <w:t xml:space="preserve">Процесс болезни. </w:t>
      </w:r>
      <w:r>
        <w:rPr>
          <w:sz w:val="24"/>
          <w:szCs w:val="24"/>
        </w:rPr>
        <w:t>Зная особенности внешней среды (что в ней в зависимости от сезона года и т.п. преобладает тот или иной первоэлемент), и того, что это сказывается на стимуляции соответственного первоэлемента, а с ним и соответственного жизненного принципа в организме человека, что это в свою очередь приводит к энергетическому перекосу и появлению соответствующих болезненных симптомов, можно стимуляцией противоположной энергии уравновесить дисбаланс в организме и восстановить здоровье.</w:t>
      </w:r>
    </w:p>
    <w:p>
      <w:pPr>
        <w:pStyle w:val="Normal"/>
        <w:ind w:firstLine="284"/>
        <w:rPr>
          <w:sz w:val="24"/>
          <w:szCs w:val="24"/>
        </w:rPr>
      </w:pPr>
      <w:r>
        <w:rPr>
          <w:sz w:val="24"/>
          <w:szCs w:val="24"/>
        </w:rPr>
        <w:t>Итак, на что Аюрведа обращается особое внимание в организме человека? Она учит, что уровень здоровья поддерживается тогда, когда огонь пищеварения (агни) находится в равновесии, жизненные принципы организма (ветер-желчь-слизь) уравновешены, три продукта отходов (моча, фекалии и испарина) производятся на нормальном уровне и находятся в балансе, чувства функционируют нормально, а тело, ум и сознание действуют гармонично, как одно целое. Когда баланс в любой из этих систем нарушен, начинается процесс болезни. Поскольку баланс вышеупомянутых элементов и функций ответственен за природную сопротивляемость и иммунитет, то даже заразные болезни не могут повлиять на личность, пребывающую в хорошем здравии. Таким образом, неустойчивость тела и ума несут ответственность за физическую и психологическую боль и страдание.</w:t>
      </w:r>
    </w:p>
    <w:p>
      <w:pPr>
        <w:pStyle w:val="Normal"/>
        <w:ind w:firstLine="284"/>
        <w:rPr/>
      </w:pPr>
      <w:r>
        <w:rPr>
          <w:b/>
          <w:bCs/>
          <w:sz w:val="24"/>
          <w:szCs w:val="24"/>
        </w:rPr>
        <w:t xml:space="preserve">Классификация болезни. </w:t>
      </w:r>
      <w:r>
        <w:rPr>
          <w:sz w:val="24"/>
          <w:szCs w:val="24"/>
        </w:rPr>
        <w:t>Согласно Аюрведе, болезнь можно классифицировать по ее источнику: психологическому, духовному, физическому. Кроме этого болезнь выявляется по месту ее проявления: сердце, легкие, печень и т.д. Болезненный процесс может начаться в желудке или в кишечнике, но проявиться в сердце или в легких. Таким образом, болезнь может проявиться не в том месте, где она возникла. Болезни также классифицируются по причинным факторам и по тридоша (ветер-желчь-слизь).</w:t>
      </w:r>
    </w:p>
    <w:p>
      <w:pPr>
        <w:pStyle w:val="Normal"/>
        <w:ind w:firstLine="284"/>
        <w:rPr/>
      </w:pPr>
      <w:r>
        <w:rPr>
          <w:b/>
          <w:bCs/>
          <w:sz w:val="24"/>
          <w:szCs w:val="24"/>
        </w:rPr>
        <w:t xml:space="preserve">Предрасположенность к болезни. </w:t>
      </w:r>
      <w:r>
        <w:rPr>
          <w:sz w:val="24"/>
          <w:szCs w:val="24"/>
        </w:rPr>
        <w:t>Индивидуальность конституции обуславливает предрасположенность к болезни. Например, личности «Слизи» имеют определенную тенденцию к простудным заболеваниям, которые могут выражаться в повторяющихся приступах тонзиллита, воспаления пазух, бронхита и закупорки легких. Аналогично личности «Желчи» склоны к заболеваниям желчного пузыря и печени, язве пищеварительного тракта, повышению кислотности, гастритам и воспалительным процессам. Они могут страдать от кожных нарушений, таких, как крапивница и сыпь. Люди «Ветра» очень чувствительны к болям в нижней части спины, артритам, ишиасам, параличам и невралгии. Ветреные болезни возникают в толстой кишке, Желчные болезни происходят в тонкой кишке, а Слизистые нарушения коренятся в желудке.</w:t>
      </w:r>
    </w:p>
    <w:p>
      <w:pPr>
        <w:pStyle w:val="Normal"/>
        <w:ind w:firstLine="284"/>
        <w:rPr>
          <w:sz w:val="24"/>
          <w:szCs w:val="24"/>
        </w:rPr>
      </w:pPr>
      <w:r>
        <w:rPr>
          <w:sz w:val="24"/>
          <w:szCs w:val="24"/>
        </w:rPr>
        <w:t>Дисбаланс индивидуальных свойств организма в этих местах создаст точные признаки и симптомы.</w:t>
      </w:r>
    </w:p>
    <w:p>
      <w:pPr>
        <w:pStyle w:val="Normal"/>
        <w:ind w:firstLine="284"/>
        <w:rPr>
          <w:sz w:val="24"/>
          <w:szCs w:val="24"/>
        </w:rPr>
      </w:pPr>
      <w:r>
        <w:rPr>
          <w:sz w:val="24"/>
          <w:szCs w:val="24"/>
        </w:rPr>
        <w:t>Дисбаланс как причина болезни может возникнуть в сознании в форме некоторых негативных сведений, и это может затем проявиться в уме (где зерно болезни может лежать глубоко в подсознании), приняв форму страха, гнева или привязанности, через ум эти эмоции проявятся в теле. Подавленный страх будет причиной нарушений ветра, гнев приведет к избытку желчи, а зависть, гордыня и привязанность ухудшат функции слизи.</w:t>
      </w:r>
    </w:p>
    <w:p>
      <w:pPr>
        <w:pStyle w:val="Normal"/>
        <w:ind w:firstLine="284"/>
        <w:rPr>
          <w:sz w:val="24"/>
          <w:szCs w:val="24"/>
        </w:rPr>
      </w:pPr>
      <w:r>
        <w:rPr>
          <w:sz w:val="24"/>
          <w:szCs w:val="24"/>
        </w:rPr>
        <w:t>Эти нарушения в тридоша воздействуют на естественную сопротивляемость и, таким образом, тело становится уязвимым для болезни.</w:t>
      </w:r>
    </w:p>
    <w:p>
      <w:pPr>
        <w:pStyle w:val="Normal"/>
        <w:ind w:firstLine="284"/>
        <w:rPr>
          <w:sz w:val="24"/>
          <w:szCs w:val="24"/>
        </w:rPr>
      </w:pPr>
      <w:r>
        <w:rPr>
          <w:sz w:val="24"/>
          <w:szCs w:val="24"/>
        </w:rPr>
        <w:t>Иногда дисбаланс, порождающий болезненный процесс, может вначале возникнуть в теле, а затем проявиться в уме и сознании. Питание, жизненные привычки и окружающая среда вместе с характерными свойствами этих доша будут разрушительно влиять на функции и ткани организма. Все это будет порождать дисбаланс, который вначале проявится на физическом уровне и позже подействует на ум через беспорядки в тридоша. Например, беспорядок ветра создаст страх, депрессию и нервозность; излишек желчи в теле будет причиной гнева, ненависти и ревности; ухудшение слизи создаст чувство собственничества, гордости и привязанности. Таким образом, есть прямая связь между диетой, привычками, окружением и эмоциональными нарушениями.</w:t>
      </w:r>
    </w:p>
    <w:p>
      <w:pPr>
        <w:pStyle w:val="Normal"/>
        <w:ind w:firstLine="284"/>
        <w:rPr>
          <w:sz w:val="24"/>
          <w:szCs w:val="24"/>
        </w:rPr>
      </w:pPr>
      <w:r>
        <w:rPr>
          <w:sz w:val="24"/>
          <w:szCs w:val="24"/>
        </w:rPr>
        <w:t>Нарушение в жизненных принципах (ветра-желчи-слизи) создает шлаки, которые начинают загрязнять организм. Скапливаясь в слабых частях тела, они вызывают болезни.</w:t>
      </w:r>
    </w:p>
    <w:p>
      <w:pPr>
        <w:pStyle w:val="Normal"/>
        <w:ind w:firstLine="284"/>
        <w:rPr>
          <w:sz w:val="24"/>
          <w:szCs w:val="24"/>
        </w:rPr>
      </w:pPr>
      <w:r>
        <w:rPr>
          <w:sz w:val="24"/>
          <w:szCs w:val="24"/>
        </w:rPr>
        <w:t>Аюрведа особое внимание уделяет поддержанию хорошего пищеварения в организме. Она считает «пищеварительный огонь» основой здоровья. Если он будет достаточно силен, то в теле не будет образовываться шлаков. Слабость пищеварительной функции порождает из пищи шлаки, которые, накапливаясь в теле, приводят к болезням. Одним из способов поддержания «пищеварительного огня» на высоте аюрведисты считают голодание раз (24-48 часов) в две недели и специальную имбирную диету, которая «разжигает» функцию пищеварения.</w:t>
      </w:r>
    </w:p>
    <w:p>
      <w:pPr>
        <w:pStyle w:val="Normal"/>
        <w:ind w:firstLine="284"/>
        <w:rPr>
          <w:sz w:val="24"/>
          <w:szCs w:val="24"/>
        </w:rPr>
      </w:pPr>
      <w:r>
        <w:rPr>
          <w:sz w:val="24"/>
          <w:szCs w:val="24"/>
        </w:rPr>
        <w:t>Другим серьезным фактором, приводящим к болезням, Аюрведа считает эмоциональную зажатость и неумение управлять своим собственным умом.</w:t>
      </w:r>
    </w:p>
    <w:p>
      <w:pPr>
        <w:pStyle w:val="Normal"/>
        <w:ind w:firstLine="284"/>
        <w:rPr/>
      </w:pPr>
      <w:r>
        <w:rPr>
          <w:sz w:val="24"/>
          <w:szCs w:val="24"/>
        </w:rPr>
        <w:t>Умственный процесс в сознании — это изменение конфигурации полей, течение энергий в полевой форме жизни. Если человек достаточно сильно и долго переживает какую-либо эмоцию, состояние, то это привычно искажает нормальное поле, а следовательно, влияет на ту или иную физиологическую функцию. Убрать это лекарствами весьма трудно, а если человек продолжает находиться в этом эмоциональном состоянии, то практически невозможно.</w:t>
      </w:r>
    </w:p>
    <w:p>
      <w:pPr>
        <w:pStyle w:val="Normal"/>
        <w:ind w:firstLine="284"/>
        <w:rPr/>
      </w:pPr>
      <w:r>
        <w:rPr>
          <w:sz w:val="24"/>
          <w:szCs w:val="24"/>
        </w:rPr>
        <w:t>Здесь надо знать, как умственные процессы влияют на физиологию, и не допускать их разрушительного действия. Например, переживание внутри себя гнева отрицательно сказывается на желчном пузыре, желчном протоке, тонком кишечнике, вызывает воспаление поверхности слизистой оболочки желудка и тонкой кишки. Подобно этому меняют микрофлору в толстой кишке страх и беспокойство. В результате этого живот вспучивает от газа, причиняя боль.</w:t>
      </w:r>
    </w:p>
    <w:p>
      <w:pPr>
        <w:pStyle w:val="Normal"/>
        <w:ind w:firstLine="284"/>
        <w:rPr>
          <w:sz w:val="24"/>
          <w:szCs w:val="24"/>
        </w:rPr>
      </w:pPr>
      <w:r>
        <w:rPr>
          <w:sz w:val="24"/>
          <w:szCs w:val="24"/>
        </w:rPr>
        <w:t>Причины болезни могут находиться в нарушении другой системы организма — эвакуаторной системы. Тело производит три продукта отходов: твердые фекалии и жидкие — мочу и испарину. Производство этих веществ и удаление их из организма жизненно необходимы для здоровья. Если какой-либо из продуктов накапливается в организме, это приводит к соответственным болезням.</w:t>
      </w:r>
    </w:p>
    <w:p>
      <w:pPr>
        <w:pStyle w:val="Normal"/>
        <w:ind w:firstLine="284"/>
        <w:rPr/>
      </w:pPr>
      <w:r>
        <w:rPr>
          <w:b/>
          <w:bCs/>
          <w:sz w:val="24"/>
          <w:szCs w:val="24"/>
        </w:rPr>
        <w:t xml:space="preserve">Как лечит Аюрведа. </w:t>
      </w:r>
      <w:r>
        <w:rPr>
          <w:sz w:val="24"/>
          <w:szCs w:val="24"/>
        </w:rPr>
        <w:t>Аюрведа представляет из себя тонкую медицинскую науку о свойствах или качествах. Эти качества еще называются гуны. Все органические и неорганические субстанции так же, как и все мысли и действия, обладают определенными качествами. Эти качества содержат потенциальную энергию, действия которой выражаются кинетической энергией. Качества и действия тесно связаны между собой, так как потенциальная энергия качеств со временем становится действием или кинетической энергией. Согласно Аюрведе существуют двадцать основных качеств. Прилагаемая таблица показывает эти двадцать качеств и их действия.</w:t>
      </w:r>
    </w:p>
    <w:p>
      <w:pPr>
        <w:pStyle w:val="Normal"/>
        <w:ind w:firstLine="284"/>
        <w:rPr>
          <w:sz w:val="24"/>
          <w:szCs w:val="24"/>
        </w:rPr>
      </w:pPr>
      <w:r>
        <w:rPr>
          <w:sz w:val="24"/>
          <w:szCs w:val="24"/>
        </w:rPr>
        <w:t>После тщательного наблюдения за Вселенной и человеком было выявлено двадцать основных качеств, которые распределили на десять противоположных пар (например, тепло-холод, медленно-быстро, тупой-острый, влажно-сухо). Эти противоположные силы функционируют вместе. Вселенная в целом есть проявление двух основных противоположностей — мужской и женской энергий. Итак, возможно понимание Вселенной как взаимодействия противоположных сил, которые проявляют себя в основных качествах.</w:t>
      </w:r>
    </w:p>
    <w:p>
      <w:pPr>
        <w:pStyle w:val="Normal"/>
        <w:ind w:firstLine="284"/>
        <w:rPr/>
      </w:pPr>
      <w:r>
        <w:rPr>
          <w:sz w:val="24"/>
          <w:szCs w:val="24"/>
        </w:rPr>
        <w:t>Ветер, Желчь и Слизь обладают своими собственными качествами, и субстанции, имеющие аналогичные качества, будут стремиться ухудшить связанные с организмом свойства по закону «подобное стремится к подобному». Например, в летний сезон качества, аналогичные качествам жизненного принципа Желчи — жат. сухость, легкость, подвижность и проникновение. Естественно, летом «Желчь» в теле будет ухудшаться. «Ветер» — легка, суха, подвижна, груба и холодна; зимний сезон, имеющий те же качества, жизненный принцип «Ветра» в конституции человека будет стремиться к ухудшению. Наконец, «Слизь» - жидкая, тяжелая, холодная и мутная; значит, дождливой весной и осенью, а также сырой, теплой зимой "когда эти свойства преобладают во внешней среде внутренняя «Слизь» будет стремиться к ухудшений-</w:t>
      </w:r>
    </w:p>
    <w:p>
      <w:pPr>
        <w:pStyle w:val="Normal"/>
        <w:ind w:firstLine="284"/>
        <w:rPr/>
      </w:pPr>
      <w:r>
        <w:rPr>
          <w:sz w:val="24"/>
          <w:szCs w:val="24"/>
        </w:rPr>
        <w:t>Если человек постоянно принимает пищу, процедуры, мысли, образ жизни, которые по своим качествам не соответствуют его индивидуальной конституции, то эти противоположные качества извне могут стать доминирующими и привести к беспорядку в организме. Например. Ветер-индивидуум, естественно, имеет излишек легких качеств. Если такой человек постоянно поглощает тяжелые слизистые продукты, которые сдерживают легкие качества тела, то через некоторое время его индивидуальные качества ветра (легкий) переменятся на слизь (тяжелый). Таким образом, качества тела могут измениться вопреки естественный, присущим конституции склонностям.</w:t>
      </w:r>
    </w:p>
    <w:p>
      <w:pPr>
        <w:pStyle w:val="Normal"/>
        <w:ind w:firstLine="284"/>
        <w:rPr/>
      </w:pPr>
      <w:r>
        <w:rPr>
          <w:sz w:val="24"/>
          <w:szCs w:val="24"/>
        </w:rPr>
        <w:t>Чтобы понять и уценить аюрведическую концепцию качеств, нео6ходимо постоянно размышлять, применять и анализировать сделанное вами с позиции Ветра, Желчи и Слизи. Если, например, человек ест горячий пряный перец, как отреагируют его чувства? Он немедленно почувствует жар, потение и жжение во рту из-за остроты и проникающего влияния этой пищи. А на следующий день моча и кал могут иметь качество жжения. Съев сырой зимой несколько мороженый, можно почувствовать холод в теле, а на следующий день заложенность носоглотки. Аюрведическое лечение и оздоровление основано на действии и взаимном противодействии этих двадцати качеств. Поняв эти качества, можно поддерживать баланс в тридоша, а значит, разумно оздоравливать себя.</w:t>
      </w:r>
    </w:p>
    <w:p>
      <w:pPr>
        <w:pStyle w:val="Normal"/>
        <w:ind w:firstLine="284"/>
        <w:rPr>
          <w:sz w:val="24"/>
          <w:szCs w:val="24"/>
        </w:rPr>
      </w:pPr>
      <w:r>
        <w:rPr>
          <w:i/>
          <w:iCs/>
          <w:sz w:val="24"/>
          <w:szCs w:val="24"/>
        </w:rPr>
        <w:t>ДВАДЦАТЬ КАЧЕСТВ (ГУН) И ИХ ДЕЙСТВИЯ</w:t>
      </w:r>
    </w:p>
    <w:p>
      <w:pPr>
        <w:pStyle w:val="Normal"/>
        <w:ind w:firstLine="284"/>
        <w:rPr/>
      </w:pPr>
      <w:r>
        <w:rPr>
          <w:sz w:val="24"/>
          <w:szCs w:val="24"/>
        </w:rPr>
        <w:t>1. ТЯЖЕЛЫЙ — увеличивает слизь, уменьшает ветер и желчь. Увеличивает объем питания, депрессию, создает тупость, летаргию.</w:t>
      </w:r>
    </w:p>
    <w:p>
      <w:pPr>
        <w:pStyle w:val="Normal"/>
        <w:ind w:firstLine="284"/>
        <w:rPr/>
      </w:pPr>
      <w:r>
        <w:rPr>
          <w:sz w:val="24"/>
          <w:szCs w:val="24"/>
        </w:rPr>
        <w:t>2. ЛЕГКИЙ — увеличивает ветер, желчь и пищеварительный огонь, уменьшает слизь. Способствует пищеварению, уменьшает объем, очищает, создает свежесть, поверхностность.</w:t>
      </w:r>
    </w:p>
    <w:p>
      <w:pPr>
        <w:pStyle w:val="Normal"/>
        <w:ind w:firstLine="284"/>
        <w:rPr/>
      </w:pPr>
      <w:r>
        <w:rPr>
          <w:sz w:val="24"/>
          <w:szCs w:val="24"/>
        </w:rPr>
        <w:t>3. МЕДЛЕННЫЙ — увеличивает слизь, уменьшает ветер и желчь. Создает леность, замедленность действий, расслабление, тупость.</w:t>
      </w:r>
    </w:p>
    <w:p>
      <w:pPr>
        <w:pStyle w:val="Normal"/>
        <w:ind w:firstLine="284"/>
        <w:rPr/>
      </w:pPr>
      <w:r>
        <w:rPr>
          <w:sz w:val="24"/>
          <w:szCs w:val="24"/>
        </w:rPr>
        <w:t>4. ОСТРЫЙ — увеличивает ветер и желчь, уменьшает слизь. Создает язвы, воздействует на тело незамедлительно, способствует остроте, быстрому восприятию (пониманию).</w:t>
      </w:r>
    </w:p>
    <w:p>
      <w:pPr>
        <w:pStyle w:val="Normal"/>
        <w:ind w:firstLine="284"/>
        <w:rPr/>
      </w:pPr>
      <w:r>
        <w:rPr>
          <w:sz w:val="24"/>
          <w:szCs w:val="24"/>
        </w:rPr>
        <w:t>5. ХОЛОД — увеличивает ветер и слизь, уменьшает желчь. Создает оцепенение, бессознательное состояние, страх, бесчувствие.</w:t>
      </w:r>
    </w:p>
    <w:p>
      <w:pPr>
        <w:pStyle w:val="Normal"/>
        <w:ind w:firstLine="284"/>
        <w:rPr/>
      </w:pPr>
      <w:r>
        <w:rPr>
          <w:sz w:val="24"/>
          <w:szCs w:val="24"/>
        </w:rPr>
        <w:t>6. ЖАР — увеличивает желчь и пищеварительный огонь, уменьшает ветер и слизь. Способствует теплу, пищеварению, очищению, расширению, воспалению, гневу, ненависти.</w:t>
      </w:r>
    </w:p>
    <w:p>
      <w:pPr>
        <w:pStyle w:val="Normal"/>
        <w:ind w:firstLine="284"/>
        <w:rPr/>
      </w:pPr>
      <w:r>
        <w:rPr>
          <w:sz w:val="24"/>
          <w:szCs w:val="24"/>
        </w:rPr>
        <w:t>7. МАСЛЯНЫЙ — увеличивает желчь и слизь, уменьшает ветер и пищеварительный огонь. Создает маслянистость, влажность, смазывает, создает энергию. Способствует состраданию, любви.</w:t>
      </w:r>
    </w:p>
    <w:p>
      <w:pPr>
        <w:pStyle w:val="Normal"/>
        <w:ind w:firstLine="284"/>
        <w:rPr/>
      </w:pPr>
      <w:r>
        <w:rPr>
          <w:sz w:val="24"/>
          <w:szCs w:val="24"/>
        </w:rPr>
        <w:t>8. СУХОЙ — увеличивает ветер и пищеварительный огонь, уменьшает желчь и слизь. Создает сухость, поглощение, запор, нервозность.</w:t>
      </w:r>
    </w:p>
    <w:p>
      <w:pPr>
        <w:pStyle w:val="Normal"/>
        <w:ind w:firstLine="284"/>
        <w:rPr/>
      </w:pPr>
      <w:r>
        <w:rPr>
          <w:sz w:val="24"/>
          <w:szCs w:val="24"/>
        </w:rPr>
        <w:t>9. КРОТКИЙ — увеличивает желчь и слизь, уменьшает ветер и пищеварительный огонь. Уменьшает грубость, увеличивает спокойствие, любовь, заботливость.</w:t>
      </w:r>
    </w:p>
    <w:p>
      <w:pPr>
        <w:pStyle w:val="Normal"/>
        <w:ind w:firstLine="284"/>
        <w:rPr/>
      </w:pPr>
      <w:r>
        <w:rPr>
          <w:sz w:val="24"/>
          <w:szCs w:val="24"/>
        </w:rPr>
        <w:t>10. РЕЗКИЙ — увеличивает ветер и пищеварительный огонь, уменьшает желчь и слизь. Вызывает трещины на коже, в костях, порождает легкомысленность, жестокость.</w:t>
      </w:r>
    </w:p>
    <w:p>
      <w:pPr>
        <w:pStyle w:val="Normal"/>
        <w:ind w:firstLine="284"/>
        <w:rPr/>
      </w:pPr>
      <w:r>
        <w:rPr>
          <w:sz w:val="24"/>
          <w:szCs w:val="24"/>
        </w:rPr>
        <w:t>11. ГУСТОЙ — увеличивает слизь, уменьшает желчь и пищеварительный огонь. Способствует основательности, тупости, силе.</w:t>
      </w:r>
    </w:p>
    <w:p>
      <w:pPr>
        <w:pStyle w:val="Normal"/>
        <w:ind w:firstLine="284"/>
        <w:rPr/>
      </w:pPr>
      <w:r>
        <w:rPr>
          <w:sz w:val="24"/>
          <w:szCs w:val="24"/>
        </w:rPr>
        <w:t>12. ЖИДКИЙ — увеличивает желчь и слизь, уменьшает ветер и пищеварительный огонь. Растворяет, разжижает. Способствует слюнотечению, состраданию, связыванию.</w:t>
      </w:r>
    </w:p>
    <w:p>
      <w:pPr>
        <w:pStyle w:val="Normal"/>
        <w:ind w:firstLine="284"/>
        <w:rPr/>
      </w:pPr>
      <w:r>
        <w:rPr>
          <w:sz w:val="24"/>
          <w:szCs w:val="24"/>
        </w:rPr>
        <w:t>13. МЯГКИЙ — увеличивает желчь и слизь, уменьшает ветер и пищеварительный огонь. Создает мягкость, деликатность, расслабление, нежность, любовь, заботливость.</w:t>
      </w:r>
    </w:p>
    <w:p>
      <w:pPr>
        <w:pStyle w:val="Normal"/>
        <w:ind w:firstLine="284"/>
        <w:rPr/>
      </w:pPr>
      <w:r>
        <w:rPr>
          <w:sz w:val="24"/>
          <w:szCs w:val="24"/>
        </w:rPr>
        <w:t>14. ЖЕСТКИЙ — увеличивает ветер и слизь, уменьшает желчь и пищеварительный огонь. Увеличивает жесткость, суровость, силу, себялюбие, бессердечность, бесчувствие.</w:t>
      </w:r>
    </w:p>
    <w:p>
      <w:pPr>
        <w:pStyle w:val="Normal"/>
        <w:ind w:firstLine="284"/>
        <w:rPr/>
      </w:pPr>
      <w:r>
        <w:rPr>
          <w:sz w:val="24"/>
          <w:szCs w:val="24"/>
        </w:rPr>
        <w:t>15. НЕПОДВИЖНЫЙ —увеличивает слизь, уменьшает ветер, желчь и пищеварительный огонь. Способствует стабильности, создает препятствия, поддержку, запоры, способствует вере.</w:t>
      </w:r>
    </w:p>
    <w:p>
      <w:pPr>
        <w:pStyle w:val="Normal"/>
        <w:ind w:firstLine="284"/>
        <w:rPr>
          <w:sz w:val="24"/>
          <w:szCs w:val="24"/>
        </w:rPr>
      </w:pPr>
      <w:r>
        <w:rPr>
          <w:sz w:val="24"/>
          <w:szCs w:val="24"/>
        </w:rPr>
        <w:t xml:space="preserve">16. ПОДВИЖНЫЙ — увеличивает ветер, желчь и пищеварительный огонь, уменьшает слизь. Способствует движению, шаткости, беспокойству, недостатку; веры. </w:t>
      </w:r>
    </w:p>
    <w:p>
      <w:pPr>
        <w:pStyle w:val="Normal"/>
        <w:ind w:firstLine="284"/>
        <w:rPr/>
      </w:pPr>
      <w:r>
        <w:rPr>
          <w:sz w:val="24"/>
          <w:szCs w:val="24"/>
        </w:rPr>
        <w:t>17. ТОНКИЙ — увеличивает ветер, желчь и пищешарительный огонь, уменьшает слизь. Пронзительны</w:t>
      </w:r>
      <w:r>
        <w:rPr>
          <w:i/>
          <w:iCs/>
          <w:sz w:val="24"/>
          <w:szCs w:val="24"/>
        </w:rPr>
        <w:t xml:space="preserve">. </w:t>
      </w:r>
      <w:r>
        <w:rPr>
          <w:sz w:val="24"/>
          <w:szCs w:val="24"/>
        </w:rPr>
        <w:t>Проникает в тонкие капилляры. Увеличивает эмоции, чувствительность.</w:t>
      </w:r>
    </w:p>
    <w:p>
      <w:pPr>
        <w:pStyle w:val="Normal"/>
        <w:ind w:firstLine="284"/>
        <w:rPr/>
      </w:pPr>
      <w:r>
        <w:rPr>
          <w:sz w:val="24"/>
          <w:szCs w:val="24"/>
        </w:rPr>
        <w:t>18. ГРУБЫЙ — увеличивает слизь, уменьшает ветер, желчь и пищеварительный огонь. Является причиной препятствий, ожирения.</w:t>
      </w:r>
    </w:p>
    <w:p>
      <w:pPr>
        <w:pStyle w:val="Normal"/>
        <w:ind w:firstLine="284"/>
        <w:rPr/>
      </w:pPr>
      <w:r>
        <w:rPr>
          <w:sz w:val="24"/>
          <w:szCs w:val="24"/>
        </w:rPr>
        <w:t xml:space="preserve">19. </w:t>
      </w:r>
      <w:r>
        <w:rPr/>
        <w:t>МУТНЫЙ — увеличивает слизь, уменьшает ветер, желчь и пищеварительный огонь. Вызывает головную боль, загрязнение, слабое восприятие.</w:t>
      </w:r>
    </w:p>
    <w:tbl>
      <w:tblPr>
        <w:tblW w:w="9470" w:type="dxa"/>
        <w:jc w:val="left"/>
        <w:tblInd w:w="0" w:type="dxa"/>
        <w:tblLayout w:type="fixed"/>
        <w:tblCellMar>
          <w:top w:w="0" w:type="dxa"/>
          <w:left w:w="40" w:type="dxa"/>
          <w:bottom w:w="0" w:type="dxa"/>
          <w:right w:w="40" w:type="dxa"/>
        </w:tblCellMar>
      </w:tblPr>
      <w:tblGrid>
        <w:gridCol w:w="2578"/>
        <w:gridCol w:w="2726"/>
        <w:gridCol w:w="2688"/>
        <w:gridCol w:w="1478"/>
      </w:tblGrid>
      <w:tr>
        <w:trPr>
          <w:trHeight w:val="931"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ВЕТЕР</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ЖЕЛЧЬ</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СЛИЗЬ</w:t>
            </w:r>
          </w:p>
        </w:tc>
        <w:tc>
          <w:tcPr>
            <w:tcW w:w="1478" w:type="dxa"/>
            <w:vMerge w:val="restart"/>
            <w:tcBorders>
              <w:top w:val="single" w:sz="6" w:space="0" w:color="000000"/>
              <w:left w:val="single" w:sz="6" w:space="0" w:color="000000"/>
              <w:right w:val="single" w:sz="6" w:space="0" w:color="000000"/>
            </w:tcBorders>
            <w:textDirection w:val="tbRl"/>
          </w:tcPr>
          <w:p>
            <w:pPr>
              <w:pStyle w:val="Normal"/>
              <w:rPr>
                <w:sz w:val="24"/>
                <w:szCs w:val="24"/>
              </w:rPr>
            </w:pPr>
            <w:r>
              <w:rPr>
                <w:i/>
                <w:iCs/>
                <w:sz w:val="24"/>
                <w:szCs w:val="24"/>
              </w:rPr>
              <w:t>Свойства тридоша</w:t>
            </w:r>
          </w:p>
        </w:tc>
      </w:tr>
      <w:tr>
        <w:trPr>
          <w:trHeight w:val="57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сухо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аслянисты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тяжелы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6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легки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роникающи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едленны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6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холодны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горячи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холодны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7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резки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легки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густо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7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тонки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подвижны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мягки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8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подвижны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жидкий</w:t>
            </w:r>
          </w:p>
        </w:tc>
        <w:tc>
          <w:tcPr>
            <w:tcW w:w="2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неподвижный</w:t>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66"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ясный</w:t>
            </w:r>
          </w:p>
        </w:tc>
        <w:tc>
          <w:tcPr>
            <w:tcW w:w="2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кислый</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r>
        <w:trPr>
          <w:trHeight w:val="595" w:hRule="atLeast"/>
        </w:trPr>
        <w:tc>
          <w:tcPr>
            <w:tcW w:w="2578" w:type="dxa"/>
            <w:tcBorders>
              <w:top w:val="single" w:sz="6" w:space="0" w:color="000000"/>
              <w:bottom w:val="single" w:sz="6" w:space="0" w:color="000000"/>
              <w:right w:val="single" w:sz="6" w:space="0" w:color="000000"/>
            </w:tcBorders>
          </w:tcPr>
          <w:p>
            <w:pPr>
              <w:pStyle w:val="Normal"/>
              <w:rPr>
                <w:sz w:val="24"/>
                <w:szCs w:val="24"/>
              </w:rPr>
            </w:pPr>
            <w:r>
              <w:rPr>
                <w:i/>
                <w:iCs/>
                <w:sz w:val="24"/>
                <w:szCs w:val="24"/>
              </w:rPr>
              <w:t>рассеивающий</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extDirection w:val="tbRl"/>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ind w:firstLine="284"/>
        <w:rPr>
          <w:sz w:val="24"/>
          <w:szCs w:val="24"/>
        </w:rPr>
      </w:pPr>
      <w:r>
        <w:rPr>
          <w:sz w:val="24"/>
          <w:szCs w:val="24"/>
        </w:rPr>
        <w:t>20. ЯСНЫЙ — увеличивает ветер, желчь и пищеварительный огонь, уменьшает слизь. Умиротворяет. Является причиной изоляции, отвлечения.</w:t>
      </w:r>
    </w:p>
    <w:p>
      <w:pPr>
        <w:pStyle w:val="Normal"/>
        <w:ind w:firstLine="284"/>
        <w:rPr>
          <w:sz w:val="24"/>
          <w:szCs w:val="24"/>
        </w:rPr>
      </w:pPr>
      <w:r>
        <w:rPr>
          <w:sz w:val="24"/>
          <w:szCs w:val="24"/>
        </w:rPr>
        <w:t>Освоив эту науку, я стал получать совершенно другие результаты в оздоровлении. Кроме этого, стал рассматривать с аюрведических позиций различные оздоровительные приемы, методы и средства. И мне открылась Великая Истина, что не должно существовать раз и навсегда данных оздоровительных систем. Каждый человек должен творчески применять голод, питание, процедуры, очищение, закаливание, физическую нагрузку и т.д. с учетом своей индивидуальной конституции, возраста, сезона года и самочувствия в конкретный момент. Вот тогда будет полный успех. Во всех остальных случаях толку будет мало, а иногда и вред.</w:t>
      </w:r>
    </w:p>
    <w:p>
      <w:pPr>
        <w:pStyle w:val="Normal"/>
        <w:ind w:firstLine="284"/>
        <w:rPr>
          <w:sz w:val="24"/>
          <w:szCs w:val="24"/>
        </w:rPr>
      </w:pPr>
      <w:r>
        <w:rPr>
          <w:sz w:val="24"/>
          <w:szCs w:val="24"/>
        </w:rPr>
        <w:t>Должны быть общие направления в оздоровлении, такие как: очищение организма, питание, стимуляция биоэнергетики и биосинтеза, которые необходимо применять с учетом индивидуальных особенностей организма. Только такой подход может принести успех, и я начал работать в этом направлении. Так появилась новая серия книг «Духовное и физическое совершенство». К сожалению, издатели («Феникс») перечеркнули мне ее, включая туда по своему усмотрению книги других авторов, либо («Комплект») назвав ее по-другому, «В гармонии с собой».</w:t>
      </w:r>
    </w:p>
    <w:p>
      <w:pPr>
        <w:pStyle w:val="Normal"/>
        <w:ind w:firstLine="284"/>
        <w:rPr/>
      </w:pPr>
      <w:r>
        <w:rPr>
          <w:sz w:val="24"/>
          <w:szCs w:val="24"/>
        </w:rPr>
        <w:t>Забегая несколько вперед, скажу, что желание расширить и углубить книги серии «Целительные силы» возникло в 1991-1993 годах. Тогда я должен был написать 2,3 и 4 тома. Когда они были написаны, то первая книга лично для меня устарела, и я начал перерабатывать ее, а за ней и другие. В 1997 году новая серия будет в основном закончена. Издавать ее будет «Комплект» г. Санкт-Петербург. Адрес издательства указан в книгах, можно туда обратиться. Что касается «Целительных сил», эта книга морально устарела, и я не рекомендую ею пользоваться. Новые книги намного лучше, это добротная литература по оздоровлению с учетом индивидуальных особенностей.</w:t>
      </w:r>
    </w:p>
    <w:p>
      <w:pPr>
        <w:pStyle w:val="Normal"/>
        <w:ind w:firstLine="284"/>
        <w:rPr>
          <w:sz w:val="24"/>
          <w:szCs w:val="24"/>
        </w:rPr>
      </w:pPr>
      <w:r>
        <w:rPr>
          <w:sz w:val="24"/>
          <w:szCs w:val="24"/>
        </w:rPr>
        <w:t>«8 июня. Приехал из Москвы с семинара по йоге, который проводила Индра Дэви. Это действительно «Первая Леди йоги», сохранившая в свои 91 год жизни юность души.</w:t>
      </w:r>
    </w:p>
    <w:p>
      <w:pPr>
        <w:pStyle w:val="Normal"/>
        <w:ind w:firstLine="284"/>
        <w:rPr>
          <w:sz w:val="24"/>
          <w:szCs w:val="24"/>
        </w:rPr>
      </w:pPr>
      <w:r>
        <w:rPr>
          <w:sz w:val="24"/>
          <w:szCs w:val="24"/>
        </w:rPr>
        <w:t>Она многое рассказала удивительного, чему была сама очевидцем. Я попросил у нее благословения на свои литературные дела, и она дала мне его, начертив на лбу два раза священный знак «ОУМ». Когда она это делала, я почувствовал энергетический напор, который смешал мое мышление.</w:t>
      </w:r>
    </w:p>
    <w:p>
      <w:pPr>
        <w:pStyle w:val="Normal"/>
        <w:ind w:firstLine="284"/>
        <w:rPr>
          <w:sz w:val="24"/>
          <w:szCs w:val="24"/>
        </w:rPr>
      </w:pPr>
      <w:r>
        <w:rPr>
          <w:sz w:val="24"/>
          <w:szCs w:val="24"/>
        </w:rPr>
        <w:t>Из этой поездки я привез много новой литературы.</w:t>
      </w:r>
    </w:p>
    <w:p>
      <w:pPr>
        <w:pStyle w:val="Normal"/>
        <w:ind w:firstLine="284"/>
        <w:rPr>
          <w:sz w:val="24"/>
          <w:szCs w:val="24"/>
        </w:rPr>
      </w:pPr>
      <w:r>
        <w:rPr>
          <w:sz w:val="24"/>
          <w:szCs w:val="24"/>
        </w:rPr>
        <w:t>Там же я рассказал про «Целительные силы» (очищение и питание). Мой подход оказался совершенно новым для большинства, и "мне заказали эту книгу около 40 человек».</w:t>
      </w:r>
    </w:p>
    <w:p>
      <w:pPr>
        <w:pStyle w:val="Normal"/>
        <w:ind w:firstLine="284"/>
        <w:rPr>
          <w:sz w:val="24"/>
          <w:szCs w:val="24"/>
        </w:rPr>
      </w:pPr>
      <w:r>
        <w:rPr>
          <w:sz w:val="24"/>
          <w:szCs w:val="24"/>
        </w:rPr>
        <w:t>«3 июля. Тогда я еще работал начальником спасательной станции. Закончив работу над книгой, я понял, что начинается новый жизненный этап: пора заниматься совершенно другой деятельностью, к которой я наиболее приспособлен и в которой могу себя выразить как личность.</w:t>
      </w:r>
    </w:p>
    <w:p>
      <w:pPr>
        <w:pStyle w:val="Normal"/>
        <w:ind w:firstLine="284"/>
        <w:rPr>
          <w:sz w:val="24"/>
          <w:szCs w:val="24"/>
        </w:rPr>
      </w:pPr>
      <w:r>
        <w:rPr>
          <w:sz w:val="24"/>
          <w:szCs w:val="24"/>
        </w:rPr>
        <w:t>Мне было страшно бросить «насиженную» работу: ведь я столько времени, и сил потратил на возрождение спасательной станции. Она стала одной из лучших в области. Казалосьбы, живи и на достигнутом и время достаточно. А впереди что — пойдет твоя книга или нет, место потеряешь, социально беззащитен и т.п. Но несмотря на страхи, в глубинах моего сознания была вера в успех, что это нужно людям, а значит, стоит трудиться, награда придет сама собой.</w:t>
      </w:r>
    </w:p>
    <w:p>
      <w:pPr>
        <w:pStyle w:val="Normal"/>
        <w:ind w:firstLine="284"/>
        <w:rPr/>
      </w:pPr>
      <w:r>
        <w:rPr>
          <w:sz w:val="24"/>
          <w:szCs w:val="24"/>
        </w:rPr>
        <w:t>В результате таких размышлений я принимаю решение круто сменить род своей деятельности и рассчитаться с работы». «10 июля. Конечно, мне помогали в издании. Многие люди искали издательство, и наконец дело свершилось».</w:t>
      </w:r>
    </w:p>
    <w:p>
      <w:pPr>
        <w:pStyle w:val="Normal"/>
        <w:ind w:firstLine="284"/>
        <w:rPr>
          <w:sz w:val="24"/>
          <w:szCs w:val="24"/>
        </w:rPr>
      </w:pPr>
      <w:r>
        <w:rPr>
          <w:sz w:val="24"/>
          <w:szCs w:val="24"/>
        </w:rPr>
        <w:t>«11 июля. Около 16 часов, мне на работу позвонила Людмила Ксенофонтовна Мазурок — заместитель редактора местной газеты «Труд» и сказала, чтобы я шел в местную типографию и заключал договор».</w:t>
      </w:r>
    </w:p>
    <w:p>
      <w:pPr>
        <w:pStyle w:val="Normal"/>
        <w:ind w:firstLine="284"/>
        <w:rPr>
          <w:sz w:val="24"/>
          <w:szCs w:val="24"/>
        </w:rPr>
      </w:pPr>
      <w:r>
        <w:rPr>
          <w:sz w:val="24"/>
          <w:szCs w:val="24"/>
        </w:rPr>
        <w:t>«12 июля. Я был в типографии, все обговорил с директором. Договорились на издание 990 экземпляров, половина из которых будет моя».</w:t>
      </w:r>
    </w:p>
    <w:p>
      <w:pPr>
        <w:pStyle w:val="Normal"/>
        <w:ind w:firstLine="284"/>
        <w:rPr>
          <w:sz w:val="24"/>
          <w:szCs w:val="24"/>
        </w:rPr>
      </w:pPr>
      <w:r>
        <w:rPr>
          <w:sz w:val="24"/>
          <w:szCs w:val="24"/>
        </w:rPr>
        <w:t>«13 июля. Договор подписан! Итак, лишь на 36-м году мне повезло. Фортуна улыбнулась мне.</w:t>
      </w:r>
    </w:p>
    <w:p>
      <w:pPr>
        <w:pStyle w:val="Normal"/>
        <w:ind w:firstLine="284"/>
        <w:rPr>
          <w:sz w:val="24"/>
          <w:szCs w:val="24"/>
        </w:rPr>
      </w:pPr>
      <w:r>
        <w:rPr>
          <w:sz w:val="24"/>
          <w:szCs w:val="24"/>
        </w:rPr>
        <w:t>Книги издавались за мой счет. Потом их надо было еще и реализовать.</w:t>
      </w:r>
    </w:p>
    <w:p>
      <w:pPr>
        <w:pStyle w:val="Normal"/>
        <w:ind w:firstLine="284"/>
        <w:rPr>
          <w:sz w:val="24"/>
          <w:szCs w:val="24"/>
        </w:rPr>
      </w:pPr>
      <w:r>
        <w:rPr>
          <w:sz w:val="24"/>
          <w:szCs w:val="24"/>
        </w:rPr>
        <w:t>Я рассмотрел с позиции астрологии эти последние дни года, и анализ показал, что договор был заключен лишь тогда, когда образовалось три 120°аспекта. Лишний раз убеждаешься, что энергетика Космоса основа нашей жизни».</w:t>
      </w:r>
    </w:p>
    <w:p>
      <w:pPr>
        <w:pStyle w:val="Normal"/>
        <w:ind w:firstLine="284"/>
        <w:rPr>
          <w:sz w:val="24"/>
          <w:szCs w:val="24"/>
        </w:rPr>
      </w:pPr>
      <w:r>
        <w:rPr>
          <w:sz w:val="24"/>
          <w:szCs w:val="24"/>
        </w:rPr>
        <w:t>«21 июля. Я сознательно отказался от своего прошлого и ринулся в неизвестное будущее с верой в успех».</w:t>
      </w:r>
    </w:p>
    <w:p>
      <w:pPr>
        <w:pStyle w:val="Normal"/>
        <w:ind w:firstLine="284"/>
        <w:rPr>
          <w:sz w:val="24"/>
          <w:szCs w:val="24"/>
        </w:rPr>
      </w:pPr>
      <w:r>
        <w:rPr>
          <w:b/>
          <w:bCs/>
          <w:i/>
          <w:iCs/>
          <w:sz w:val="24"/>
          <w:szCs w:val="24"/>
        </w:rPr>
        <w:t>ПОСЛЕСЛОВИЕ</w:t>
      </w:r>
    </w:p>
    <w:p>
      <w:pPr>
        <w:pStyle w:val="Normal"/>
        <w:ind w:firstLine="284"/>
        <w:rPr>
          <w:sz w:val="24"/>
          <w:szCs w:val="24"/>
        </w:rPr>
      </w:pPr>
      <w:r>
        <w:rPr>
          <w:sz w:val="24"/>
          <w:szCs w:val="24"/>
        </w:rPr>
        <w:t>Тридцать шесть лет понадобились мне для того, чтобы я нашел свое место в жизни, научился помогать себе сам. Я взял ответственность за себя и за свою семью в свои руки, и вам, читатель, советую поверить в себя, в свою звезду.</w:t>
      </w:r>
    </w:p>
    <w:p>
      <w:pPr>
        <w:pStyle w:val="Normal"/>
        <w:ind w:firstLine="284"/>
        <w:rPr>
          <w:sz w:val="24"/>
          <w:szCs w:val="24"/>
        </w:rPr>
      </w:pPr>
      <w:r>
        <w:rPr>
          <w:sz w:val="24"/>
          <w:szCs w:val="24"/>
        </w:rPr>
        <w:t>Из предыдущего жизненного опыта я сделал вывод: только сам человек сможет себе помочь разумными, целенаправленными действиями. Это касается абсолютно всего: здоровья, материального успеха, самореализации и семейного счастья. Никто за вас-не будет следить, как вы мыслите, что и когда едите, какой образ жизни ведете. Изменяйте свое отношение к жизни, и вы станете другим человеком.</w:t>
      </w:r>
    </w:p>
    <w:p>
      <w:pPr>
        <w:pStyle w:val="Normal"/>
        <w:ind w:firstLine="284"/>
        <w:rPr>
          <w:sz w:val="24"/>
          <w:szCs w:val="24"/>
        </w:rPr>
      </w:pPr>
      <w:r>
        <w:rPr>
          <w:sz w:val="24"/>
          <w:szCs w:val="24"/>
        </w:rPr>
        <w:t>У многих сложилось мнение, что я целитель, занимаюсь лечением. Из прочтения этого труда вы поняли, что это далеко от истины. Кроме того, я сам не считаю себя целителем. Просто моим призванием является знание о человеке и его практическое применение. Имея знание, любой человек может самостоятельно восстановить себя до любого состояния, а не имея его — скатиться в бездну болезней. Я считаю своим призванием дать людям в «удобоваримой форме» знание о них самих.</w:t>
      </w:r>
    </w:p>
    <w:p>
      <w:pPr>
        <w:pStyle w:val="Normal"/>
        <w:ind w:firstLine="284"/>
        <w:rPr>
          <w:sz w:val="24"/>
          <w:szCs w:val="24"/>
        </w:rPr>
      </w:pPr>
      <w:r>
        <w:rPr>
          <w:sz w:val="24"/>
          <w:szCs w:val="24"/>
        </w:rPr>
        <w:t>Много интересных и важных событий произошло со мной за 36 лет. Я продолжаю постоянно совершенствоваться, добывать новые знания. Но об этом — в другой книге.</w:t>
      </w:r>
    </w:p>
    <w:p>
      <w:pPr>
        <w:pStyle w:val="Normal"/>
        <w:ind w:firstLine="284"/>
        <w:rPr>
          <w:sz w:val="24"/>
          <w:szCs w:val="24"/>
        </w:rPr>
      </w:pPr>
      <w:r>
        <w:rPr>
          <w:sz w:val="24"/>
          <w:szCs w:val="24"/>
        </w:rPr>
        <w:t>Желаю Вам здоровья, счастья и внутренней свободы.</w:t>
      </w:r>
    </w:p>
    <w:p>
      <w:pPr>
        <w:pStyle w:val="Normal"/>
        <w:ind w:firstLine="284"/>
        <w:rPr>
          <w:sz w:val="24"/>
          <w:szCs w:val="24"/>
        </w:rPr>
      </w:pPr>
      <w:r>
        <w:rPr>
          <w:sz w:val="24"/>
          <w:szCs w:val="24"/>
        </w:rPr>
        <w:t>Свои отзывы, пожелания, наблюдения, а возможно, и свой опыт, присылайте по адресу: 346300 Ростовская область, г. Каменск-Шахтин-ский, а/я 75, Генеше.</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5:31:00Z</dcterms:created>
  <dc:creator>alekc</dc:creator>
  <dc:description/>
  <dc:language>en-US</dc:language>
  <cp:lastModifiedBy>alekc</cp:lastModifiedBy>
  <dcterms:modified xsi:type="dcterms:W3CDTF">2006-04-02T06:10:00Z</dcterms:modified>
  <cp:revision>4</cp:revision>
  <dc:subject/>
  <dc:title>МАЛАХОВ ГЕННАДИЙ</dc:title>
</cp:coreProperties>
</file>