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2"/>
          <w:szCs w:val="32"/>
        </w:rPr>
      </w:pPr>
      <w:r>
        <w:rPr>
          <w:sz w:val="32"/>
          <w:szCs w:val="32"/>
        </w:rPr>
        <w:t>Малахов Геннадий</w:t>
      </w:r>
    </w:p>
    <w:p>
      <w:pPr>
        <w:pStyle w:val="Normal"/>
        <w:ind w:firstLine="284"/>
        <w:jc w:val="center"/>
        <w:rPr>
          <w:sz w:val="32"/>
          <w:szCs w:val="32"/>
        </w:rPr>
      </w:pPr>
      <w:r>
        <w:rPr>
          <w:sz w:val="32"/>
          <w:szCs w:val="32"/>
        </w:rPr>
        <w:t>Развитие собственной программы оздоровления</w:t>
      </w:r>
    </w:p>
    <w:p>
      <w:pPr>
        <w:pStyle w:val="Normal"/>
        <w:ind w:firstLine="284"/>
        <w:rPr>
          <w:sz w:val="24"/>
          <w:szCs w:val="24"/>
        </w:rPr>
      </w:pPr>
      <w:r>
        <w:rPr>
          <w:sz w:val="24"/>
          <w:szCs w:val="24"/>
        </w:rPr>
      </w:r>
    </w:p>
    <w:p>
      <w:pPr>
        <w:pStyle w:val="Normal"/>
        <w:ind w:firstLine="284"/>
        <w:rPr>
          <w:sz w:val="24"/>
          <w:szCs w:val="24"/>
        </w:rPr>
      </w:pPr>
      <w:r>
        <w:rPr>
          <w:sz w:val="24"/>
          <w:szCs w:val="24"/>
        </w:rPr>
        <w:t>Как найти среди многочисленных систем оздоровления «свою»? Анализ самых известных отечественых и зарубежных авторских систем оздоровления, проведенный Г. П. Малаховым, поможет вам выбрать из существующих систем Г. Шаталовой и П. Иванова, В. Гарбузова и М. Гогулан ту, что подходит именно вам. Советы Геннадия Малахова помогут читателям взять лучшее, учитывая свои проблемы и особенности.</w:t>
      </w:r>
    </w:p>
    <w:p>
      <w:pPr>
        <w:pStyle w:val="Normal"/>
        <w:ind w:firstLine="284"/>
        <w:rPr>
          <w:sz w:val="24"/>
          <w:szCs w:val="24"/>
        </w:rPr>
      </w:pPr>
      <w:r>
        <w:rPr>
          <w:sz w:val="24"/>
          <w:szCs w:val="24"/>
        </w:rPr>
      </w:r>
    </w:p>
    <w:p>
      <w:pPr>
        <w:pStyle w:val="Normal"/>
        <w:ind w:firstLine="284"/>
        <w:rPr>
          <w:b/>
          <w:b/>
          <w:sz w:val="24"/>
          <w:szCs w:val="24"/>
        </w:rPr>
      </w:pPr>
      <w:r>
        <w:rPr>
          <w:b/>
          <w:sz w:val="24"/>
          <w:szCs w:val="24"/>
        </w:rPr>
        <w:t>СОДЕРЖАНИЕ</w:t>
      </w:r>
    </w:p>
    <w:p>
      <w:pPr>
        <w:pStyle w:val="Normal"/>
        <w:ind w:firstLine="284"/>
        <w:rPr>
          <w:sz w:val="24"/>
          <w:szCs w:val="24"/>
        </w:rPr>
      </w:pPr>
      <w:r>
        <w:rPr>
          <w:sz w:val="24"/>
          <w:szCs w:val="24"/>
        </w:rPr>
        <w:t>ОБЗОР ОСНОВНЫХ ОЗДОРОВИТЕЛЬНЫХ СИСТЕМ</w:t>
      </w:r>
    </w:p>
    <w:p>
      <w:pPr>
        <w:pStyle w:val="Normal"/>
        <w:ind w:firstLine="284"/>
        <w:rPr/>
      </w:pPr>
      <w:r>
        <w:rPr>
          <w:sz w:val="24"/>
          <w:szCs w:val="24"/>
        </w:rPr>
        <w:t>Что послужило мотивом для самооздоровления и какова была помощь официальной медицины</w:t>
      </w:r>
    </w:p>
    <w:p>
      <w:pPr>
        <w:pStyle w:val="Normal"/>
        <w:ind w:firstLine="284"/>
        <w:rPr>
          <w:sz w:val="24"/>
          <w:szCs w:val="24"/>
        </w:rPr>
      </w:pPr>
      <w:r>
        <w:rPr>
          <w:sz w:val="24"/>
          <w:szCs w:val="24"/>
        </w:rPr>
        <w:t>Поиск средств, опыт и осмысление оздоровления</w:t>
      </w:r>
    </w:p>
    <w:p>
      <w:pPr>
        <w:pStyle w:val="Normal"/>
        <w:ind w:firstLine="284"/>
        <w:rPr/>
      </w:pPr>
      <w:r>
        <w:rPr>
          <w:sz w:val="24"/>
          <w:szCs w:val="24"/>
        </w:rPr>
        <w:t>Какая новизна внесена авторами в средства и методики самооздоровления</w:t>
      </w:r>
    </w:p>
    <w:p>
      <w:pPr>
        <w:pStyle w:val="Normal"/>
        <w:ind w:firstLine="284"/>
        <w:rPr>
          <w:sz w:val="24"/>
          <w:szCs w:val="24"/>
        </w:rPr>
      </w:pPr>
      <w:r>
        <w:rPr>
          <w:sz w:val="24"/>
          <w:szCs w:val="24"/>
        </w:rPr>
        <w:t>КАКИЕ ФАКТОРЫ НЕОБХОДИМО УЧИТЫВАТЬ ПРИ СОЗДАНИИ СОБСТВЕННОЙ СИСТЕМЫ ОЗДОРОВЛЕНИЯ</w:t>
      </w:r>
    </w:p>
    <w:p>
      <w:pPr>
        <w:pStyle w:val="Normal"/>
        <w:ind w:firstLine="284"/>
        <w:rPr/>
      </w:pPr>
      <w:r>
        <w:rPr>
          <w:sz w:val="24"/>
          <w:szCs w:val="24"/>
        </w:rPr>
        <w:t>Важное дополнение к созданию собственной системы оздоровления</w:t>
      </w:r>
    </w:p>
    <w:p>
      <w:pPr>
        <w:pStyle w:val="Normal"/>
        <w:ind w:firstLine="284"/>
        <w:rPr>
          <w:sz w:val="24"/>
          <w:szCs w:val="24"/>
        </w:rPr>
      </w:pPr>
      <w:r>
        <w:rPr>
          <w:sz w:val="24"/>
          <w:szCs w:val="24"/>
        </w:rPr>
        <w:t>Послесловие к этой части</w:t>
      </w:r>
    </w:p>
    <w:p>
      <w:pPr>
        <w:pStyle w:val="Normal"/>
        <w:ind w:firstLine="284"/>
        <w:rPr>
          <w:sz w:val="24"/>
          <w:szCs w:val="24"/>
        </w:rPr>
      </w:pPr>
      <w:r>
        <w:rPr>
          <w:sz w:val="24"/>
          <w:szCs w:val="24"/>
        </w:rPr>
        <w:t>ЗАКЛЮЧЕНИЕ</w:t>
      </w:r>
    </w:p>
    <w:p>
      <w:pPr>
        <w:pStyle w:val="Normal"/>
        <w:ind w:firstLine="284"/>
        <w:rPr>
          <w:b/>
          <w:b/>
          <w:bCs/>
          <w:sz w:val="24"/>
          <w:szCs w:val="24"/>
        </w:rPr>
      </w:pPr>
      <w:r>
        <w:rPr>
          <w:b/>
          <w:bCs/>
          <w:sz w:val="24"/>
          <w:szCs w:val="24"/>
        </w:rPr>
      </w:r>
    </w:p>
    <w:p>
      <w:pPr>
        <w:pStyle w:val="Normal"/>
        <w:ind w:firstLine="284"/>
        <w:rPr>
          <w:sz w:val="24"/>
          <w:szCs w:val="24"/>
        </w:rPr>
      </w:pPr>
      <w:r>
        <w:rPr>
          <w:b/>
          <w:bCs/>
          <w:sz w:val="24"/>
          <w:szCs w:val="24"/>
        </w:rPr>
        <w:t>ОБЗОР ОСНОВНЫХ ОЗДОРОВИТЕЛЬНЫХ СИСТЕМ</w:t>
      </w:r>
    </w:p>
    <w:p>
      <w:pPr>
        <w:pStyle w:val="Normal"/>
        <w:ind w:firstLine="284"/>
        <w:rPr/>
      </w:pPr>
      <w:r>
        <w:rPr>
          <w:bCs/>
          <w:sz w:val="24"/>
          <w:szCs w:val="24"/>
        </w:rPr>
        <w:t xml:space="preserve">В </w:t>
      </w:r>
      <w:r>
        <w:rPr>
          <w:sz w:val="24"/>
          <w:szCs w:val="24"/>
        </w:rPr>
        <w:t>этой книге продолжим разговор об основных оздоровительных системах. Здесь, так же как в книге «Индивидуальная система укрепления здоровья», отобраны авторы, которые пишут о естественном лечении и укреплении организма.</w:t>
      </w:r>
    </w:p>
    <w:p>
      <w:pPr>
        <w:pStyle w:val="Normal"/>
        <w:ind w:firstLine="284"/>
        <w:rPr>
          <w:sz w:val="24"/>
          <w:szCs w:val="24"/>
        </w:rPr>
      </w:pPr>
      <w:r>
        <w:rPr>
          <w:sz w:val="24"/>
          <w:szCs w:val="24"/>
        </w:rPr>
        <w:t>Оздоровительные средства и методики протестированы по приведенному ниже опроснику.</w:t>
      </w:r>
    </w:p>
    <w:p>
      <w:pPr>
        <w:pStyle w:val="Normal"/>
        <w:ind w:firstLine="284"/>
        <w:rPr>
          <w:sz w:val="24"/>
          <w:szCs w:val="24"/>
        </w:rPr>
      </w:pPr>
      <w:r>
        <w:rPr>
          <w:sz w:val="24"/>
          <w:szCs w:val="24"/>
        </w:rPr>
        <w:t>1.  Мотив (что явилось стимулом для самооздоровления).</w:t>
      </w:r>
    </w:p>
    <w:p>
      <w:pPr>
        <w:pStyle w:val="Normal"/>
        <w:ind w:firstLine="284"/>
        <w:rPr>
          <w:sz w:val="24"/>
          <w:szCs w:val="24"/>
        </w:rPr>
      </w:pPr>
      <w:r>
        <w:rPr>
          <w:sz w:val="24"/>
          <w:szCs w:val="24"/>
        </w:rPr>
        <w:t>2.  Первая помощь (обращение к официальной медицине).</w:t>
      </w:r>
    </w:p>
    <w:p>
      <w:pPr>
        <w:pStyle w:val="Normal"/>
        <w:ind w:firstLine="284"/>
        <w:rPr>
          <w:sz w:val="24"/>
          <w:szCs w:val="24"/>
        </w:rPr>
      </w:pPr>
      <w:r>
        <w:rPr>
          <w:sz w:val="24"/>
          <w:szCs w:val="24"/>
        </w:rPr>
        <w:t>3. Поиск средств (самостоятельные шаги в оздоровлении).</w:t>
      </w:r>
    </w:p>
    <w:p>
      <w:pPr>
        <w:pStyle w:val="Normal"/>
        <w:ind w:firstLine="284"/>
        <w:rPr>
          <w:sz w:val="24"/>
          <w:szCs w:val="24"/>
        </w:rPr>
      </w:pPr>
      <w:r>
        <w:rPr>
          <w:sz w:val="24"/>
          <w:szCs w:val="24"/>
        </w:rPr>
        <w:t>4. Опыт и осмысление оздоровления (создание собственного оздоровительного средства или системы и ее обоснование).</w:t>
      </w:r>
    </w:p>
    <w:p>
      <w:pPr>
        <w:pStyle w:val="Normal"/>
        <w:ind w:firstLine="284"/>
        <w:rPr>
          <w:sz w:val="24"/>
          <w:szCs w:val="24"/>
        </w:rPr>
      </w:pPr>
      <w:r>
        <w:rPr>
          <w:sz w:val="24"/>
          <w:szCs w:val="24"/>
        </w:rPr>
        <w:t>5.  Какая новизна внесена автором.</w:t>
      </w:r>
    </w:p>
    <w:p>
      <w:pPr>
        <w:pStyle w:val="Normal"/>
        <w:ind w:firstLine="284"/>
        <w:rPr>
          <w:sz w:val="24"/>
          <w:szCs w:val="24"/>
        </w:rPr>
      </w:pPr>
      <w:r>
        <w:rPr>
          <w:sz w:val="24"/>
          <w:szCs w:val="24"/>
        </w:rPr>
        <w:t>Большинство из нас идут именно этим путем, поэтому в таким виде создание собственной системы легче воспринять.</w:t>
      </w:r>
    </w:p>
    <w:p>
      <w:pPr>
        <w:pStyle w:val="Normal"/>
        <w:ind w:firstLine="284"/>
        <w:rPr>
          <w:sz w:val="24"/>
          <w:szCs w:val="24"/>
        </w:rPr>
      </w:pPr>
      <w:r>
        <w:rPr>
          <w:sz w:val="24"/>
          <w:szCs w:val="24"/>
        </w:rPr>
        <w:t>В изложении мотивов, создании системы и ее осмыслении я в основном буду цитировать авторов, чтобы не искажать их мысль, а затем буду высказывать свое заключение.</w:t>
      </w:r>
    </w:p>
    <w:p>
      <w:pPr>
        <w:pStyle w:val="Normal"/>
        <w:ind w:firstLine="284"/>
        <w:rPr>
          <w:sz w:val="24"/>
          <w:szCs w:val="24"/>
        </w:rPr>
      </w:pPr>
      <w:r>
        <w:rPr>
          <w:sz w:val="24"/>
          <w:szCs w:val="24"/>
        </w:rPr>
        <w:t xml:space="preserve">ЧТО ПОСЛУЖИЛО МОТИВОМ ДЛЯ САМООЗДОРОВЛЕНИЯ И КАКОВА БЫЛА ПОМОЩЬ ОФИЦИАЛЬНОЙ МЕДИЦИНЫ </w:t>
      </w:r>
    </w:p>
    <w:p>
      <w:pPr>
        <w:pStyle w:val="Normal"/>
        <w:ind w:firstLine="284"/>
        <w:rPr/>
      </w:pPr>
      <w:r>
        <w:rPr>
          <w:sz w:val="24"/>
          <w:szCs w:val="24"/>
        </w:rPr>
        <w:t>МАЙЯ ГОГУЛАН, автор книги «Попрощаемся с болезнями»</w:t>
      </w:r>
    </w:p>
    <w:p>
      <w:pPr>
        <w:pStyle w:val="Normal"/>
        <w:ind w:firstLine="284"/>
        <w:rPr>
          <w:sz w:val="24"/>
          <w:szCs w:val="24"/>
        </w:rPr>
      </w:pPr>
      <w:r>
        <w:rPr>
          <w:i/>
          <w:iCs/>
          <w:sz w:val="24"/>
          <w:szCs w:val="24"/>
        </w:rPr>
        <w:t>Мотив</w:t>
      </w:r>
    </w:p>
    <w:p>
      <w:pPr>
        <w:pStyle w:val="Normal"/>
        <w:ind w:firstLine="284"/>
        <w:rPr>
          <w:sz w:val="24"/>
          <w:szCs w:val="24"/>
        </w:rPr>
      </w:pPr>
      <w:r>
        <w:rPr>
          <w:sz w:val="24"/>
          <w:szCs w:val="24"/>
        </w:rPr>
        <w:t>«Я не врач, не экстрасенс, не шаман, не ясновидящая. Мой опыт скорее похож на опыт лягушки из известной сказки. Помните? Две лягушки попали в крынку с молоком. Одна испугалась, захлебнулась и пошла на дно, а вторая отчаянно забила лапками и к утру следующего дня сбила в крынке с молоком кусок масла, оперлась на него и выскочила из западни. Не правда ли, мудрая сказка? Она учит в любой ситуации не складывать „лапки", не поддаваться страху, а действовать.</w:t>
      </w:r>
    </w:p>
    <w:p>
      <w:pPr>
        <w:pStyle w:val="Normal"/>
        <w:ind w:firstLine="284"/>
        <w:rPr>
          <w:sz w:val="24"/>
          <w:szCs w:val="24"/>
        </w:rPr>
      </w:pPr>
      <w:r>
        <w:rPr>
          <w:sz w:val="24"/>
          <w:szCs w:val="24"/>
        </w:rPr>
        <w:t>В моей жизни таких „крынок" было предостаточно. Золотуха, лимфаденит, болезни уха, горла, носа, ревматизм, болезнь сердца, малярия, опухоли, анемия — все это было. Как только ни старались мои бабушки, тетушки и родители! Каким только светилам медицины ни показывали меня, чем только ни лечили — ничего не помогало. Но случилось так, что моего отца перевели работать в Крым, и как только мы переехали туда, я превратилась в здорового ребенка. Все болезни будто рукой сняло. Я даже не переболела ни одной детской болезнью. Целые дни бегала в трусиках на воздухе, купалась в море, ела свежие фрукты, овощи, орехи. Я всем существом чувствовала свое слияние с Природой. Но грянула война. Отец ушел на фронт, а нас с мамой эвакуировали из Крыма на Урал. Там-то я и подхватила малярию. Лекарств не было. Холод, голод осложняли течение болезни.</w:t>
      </w:r>
    </w:p>
    <w:p>
      <w:pPr>
        <w:pStyle w:val="Normal"/>
        <w:ind w:firstLine="284"/>
        <w:rPr>
          <w:sz w:val="24"/>
          <w:szCs w:val="24"/>
        </w:rPr>
      </w:pPr>
      <w:r>
        <w:rPr>
          <w:sz w:val="24"/>
          <w:szCs w:val="24"/>
        </w:rPr>
        <w:t>Меня лихорадило через день, а после приступа я долго восстанавливала силы. Так продолжалось почти год. Однажды случайно я услышала, как, обсуждая мое состояние, взрослые плакали: они считали, что помочь мне нельзя и я должна непременно умереть. Мне было тогда 9 лет. Это очень удивило меня. «Неужели взрослые, большие умные люди не знают, как мне — ребенку — помочь?! — подумала я. — Зачем же я им так доверяю? Почему сама не ищу спасения?»</w:t>
      </w:r>
    </w:p>
    <w:p>
      <w:pPr>
        <w:pStyle w:val="Normal"/>
        <w:ind w:firstLine="284"/>
        <w:rPr>
          <w:sz w:val="24"/>
          <w:szCs w:val="24"/>
        </w:rPr>
      </w:pPr>
      <w:r>
        <w:rPr>
          <w:i/>
          <w:iCs/>
          <w:sz w:val="24"/>
          <w:szCs w:val="24"/>
        </w:rPr>
        <w:t>Первоначальная помощь</w:t>
      </w:r>
    </w:p>
    <w:p>
      <w:pPr>
        <w:pStyle w:val="Normal"/>
        <w:ind w:firstLine="284"/>
        <w:rPr>
          <w:sz w:val="24"/>
          <w:szCs w:val="24"/>
        </w:rPr>
      </w:pPr>
      <w:r>
        <w:rPr>
          <w:sz w:val="24"/>
          <w:szCs w:val="24"/>
        </w:rPr>
        <w:t>«Вспоминаю и трудный 1965 год, когда у меня обнаружили огромную опухоль матки (ее величина соответствовала 17 неделям беременности), а гемоглобин в то время у меня был 37%. Несмотря на это, мне предложили немедленную операцию. Но после такой операции я не только никогда не смогла бы иметь детей, но должна была бы забыть о том, что я женщина! И я наотрез отказалась.</w:t>
      </w:r>
    </w:p>
    <w:p>
      <w:pPr>
        <w:pStyle w:val="Normal"/>
        <w:ind w:firstLine="284"/>
        <w:rPr>
          <w:sz w:val="24"/>
          <w:szCs w:val="24"/>
        </w:rPr>
      </w:pPr>
      <w:r>
        <w:rPr>
          <w:sz w:val="24"/>
          <w:szCs w:val="24"/>
        </w:rPr>
        <w:t>„</w:t>
      </w:r>
      <w:r>
        <w:rPr>
          <w:sz w:val="24"/>
          <w:szCs w:val="24"/>
        </w:rPr>
        <w:t>Если Природа создала меня женщиной, она будет бороться за меня! — решила я.— Попробую с опухолью родить ребенка! Или опухоль меня, или я ее!"</w:t>
      </w:r>
    </w:p>
    <w:p>
      <w:pPr>
        <w:pStyle w:val="Normal"/>
        <w:ind w:firstLine="284"/>
        <w:rPr>
          <w:sz w:val="24"/>
          <w:szCs w:val="24"/>
        </w:rPr>
      </w:pPr>
      <w:r>
        <w:rPr>
          <w:sz w:val="24"/>
          <w:szCs w:val="24"/>
        </w:rPr>
        <w:t>Мысль была, конечно, фантастическая. Для ее воплощения нужен был врач, который взялся бы наблюдать за такой беременностью, довел бы ее до физиологического конца, т. е. до естественных родов, а в случае необходимости смог бы выполнить кесарево сечение, чтобы спасти плод и дорастить его (может быть, в инкубаторе) до состояния полноценного ребенка.</w:t>
      </w:r>
    </w:p>
    <w:p>
      <w:pPr>
        <w:pStyle w:val="Normal"/>
        <w:ind w:firstLine="284"/>
        <w:rPr/>
      </w:pPr>
      <w:r>
        <w:rPr>
          <w:sz w:val="24"/>
          <w:szCs w:val="24"/>
        </w:rPr>
        <w:t>Я начала искать такого врача. -Поиски привели меня в Научно-исследовательский институт акушерства и гинекологии к хирургу Наталье Дмитриевне Селезневой. Она объяснила, что идея моя очень рискованна, поскольку опухоль будет расти быстрее плода и мешать ему развиваться, но если я такая „храбрая", то могу обратиться к профессору А. А. Вишневскому в Институт хирургии. Там уже два года проводят эксперименты на животных, причем получены обнадеживающие результаты: из трех прооперированных по поводу рака матки коров две родили здоровых телят.</w:t>
      </w:r>
    </w:p>
    <w:p>
      <w:pPr>
        <w:pStyle w:val="Normal"/>
        <w:ind w:firstLine="284"/>
        <w:rPr>
          <w:sz w:val="24"/>
          <w:szCs w:val="24"/>
        </w:rPr>
      </w:pPr>
      <w:r>
        <w:rPr>
          <w:sz w:val="24"/>
          <w:szCs w:val="24"/>
        </w:rPr>
        <w:t>Какова же была идея профессора А. А. Вишневского? Он иссекал опухоль, но не сшивал здоровые края ткани, как это было принято всюду, а вставлял на вырезанное место сеточку из тефлоновых ниток, служившую как бы «основой для штопки». Сквозь нее через четыре месяца прорастала новая, здоровая мышечная ткань. В результате орган восстанавливался, а искусственные волокна, сослужив свою службу, рассасывались.</w:t>
      </w:r>
    </w:p>
    <w:p>
      <w:pPr>
        <w:pStyle w:val="Normal"/>
        <w:ind w:firstLine="284"/>
        <w:rPr>
          <w:sz w:val="24"/>
          <w:szCs w:val="24"/>
        </w:rPr>
      </w:pPr>
      <w:r>
        <w:rPr>
          <w:sz w:val="24"/>
          <w:szCs w:val="24"/>
        </w:rPr>
        <w:t>Это была замечательная идея, которая могла открыть современной хирургии путь в область регенерации (восстановления) органов силами самого организма. „Я мечтаю делать такие операции на сосудах, сердце, печени, на любом органе, но вначале мне надо попробовать сделать такую операцию на каком-то безобидном для жизни органе", — говорил Александр Александрович Вишневский.</w:t>
      </w:r>
    </w:p>
    <w:p>
      <w:pPr>
        <w:pStyle w:val="Normal"/>
        <w:ind w:firstLine="284"/>
        <w:rPr>
          <w:sz w:val="24"/>
          <w:szCs w:val="24"/>
        </w:rPr>
      </w:pPr>
      <w:r>
        <w:rPr>
          <w:sz w:val="24"/>
          <w:szCs w:val="24"/>
        </w:rPr>
        <w:t>„</w:t>
      </w:r>
      <w:r>
        <w:rPr>
          <w:sz w:val="24"/>
          <w:szCs w:val="24"/>
        </w:rPr>
        <w:t>Возьмите меня! — убеждала я его сподвижников — профессора Т. Т. Даурову и кандидата медицинских наук, Н. Д. Графскую.— Я умею прослеживать внутренние ощущения. Я смогу рассказать вам обо всем, что вас интересует. Корова-то вам ничего не расскажет!"</w:t>
      </w:r>
    </w:p>
    <w:p>
      <w:pPr>
        <w:pStyle w:val="Normal"/>
        <w:ind w:firstLine="284"/>
        <w:rPr>
          <w:sz w:val="24"/>
          <w:szCs w:val="24"/>
        </w:rPr>
      </w:pPr>
      <w:r>
        <w:rPr>
          <w:sz w:val="24"/>
          <w:szCs w:val="24"/>
        </w:rPr>
        <w:t>Видимо, мои доводы показались им не лишенными смысла, и мы сделались единомышленниками.</w:t>
      </w:r>
    </w:p>
    <w:p>
      <w:pPr>
        <w:pStyle w:val="Normal"/>
        <w:ind w:firstLine="284"/>
        <w:rPr>
          <w:sz w:val="24"/>
          <w:szCs w:val="24"/>
        </w:rPr>
      </w:pPr>
      <w:r>
        <w:rPr>
          <w:sz w:val="24"/>
          <w:szCs w:val="24"/>
        </w:rPr>
        <w:t>23 апреля 1966 года впервые в Москве была произведена такая операция на человеке, и этим человеком оказалась я. Операция превзошла все ожидания. Я быстро поправилась, через некоторое время забеременела и родила здоровую дочку.</w:t>
      </w:r>
    </w:p>
    <w:p>
      <w:pPr>
        <w:pStyle w:val="Normal"/>
        <w:ind w:firstLine="284"/>
        <w:rPr>
          <w:sz w:val="24"/>
          <w:szCs w:val="24"/>
        </w:rPr>
      </w:pPr>
      <w:r>
        <w:rPr>
          <w:sz w:val="24"/>
          <w:szCs w:val="24"/>
        </w:rPr>
        <w:t>Я снова победила! Прошли годы. Вдруг внезапно у меня опять обнаружили опухоль, и почти на том же месте. „Что же происходит? — подумала я. — Врачи убирают последствия, а первопричина остается. Откуда вообще берутся опухоли?! Я же не родилась с ними..."</w:t>
      </w:r>
    </w:p>
    <w:p>
      <w:pPr>
        <w:pStyle w:val="Normal"/>
        <w:ind w:firstLine="284"/>
        <w:rPr>
          <w:sz w:val="24"/>
          <w:szCs w:val="24"/>
        </w:rPr>
      </w:pPr>
      <w:r>
        <w:rPr>
          <w:sz w:val="24"/>
          <w:szCs w:val="24"/>
        </w:rPr>
        <w:t>Профессора А. А. Вишневского в живых уже не было. Мне шел 47-й год. О втором ребенке думать было поздно. Я согласилась на новую операцию. Но на этот раз она закончилась почти трагично. После операции я не встала. Я начала катастрофически полнеть. На руках и ногах образовались тромбы, стали лопаться сосуды. Все это причиняло ужасную боль, я просто превратилась в сгусток боли. После четырех месяцев безуспешного лечения мне предложили перейти на инвалидность.</w:t>
      </w:r>
    </w:p>
    <w:p>
      <w:pPr>
        <w:pStyle w:val="Normal"/>
        <w:ind w:firstLine="284"/>
        <w:rPr>
          <w:sz w:val="24"/>
          <w:szCs w:val="24"/>
        </w:rPr>
      </w:pPr>
      <w:r>
        <w:rPr>
          <w:sz w:val="24"/>
          <w:szCs w:val="24"/>
        </w:rPr>
        <w:t>„</w:t>
      </w:r>
      <w:r>
        <w:rPr>
          <w:sz w:val="24"/>
          <w:szCs w:val="24"/>
        </w:rPr>
        <w:t>Подумаешь — болят ноги, — успокаивала меня лечащий врач. — У меня они двадцать лет болят, а я живу!"</w:t>
      </w:r>
    </w:p>
    <w:p>
      <w:pPr>
        <w:pStyle w:val="Normal"/>
        <w:ind w:firstLine="284"/>
        <w:rPr>
          <w:sz w:val="24"/>
          <w:szCs w:val="24"/>
        </w:rPr>
      </w:pPr>
      <w:r>
        <w:rPr>
          <w:sz w:val="24"/>
          <w:szCs w:val="24"/>
        </w:rPr>
        <w:t>„</w:t>
      </w:r>
      <w:r>
        <w:rPr>
          <w:sz w:val="24"/>
          <w:szCs w:val="24"/>
        </w:rPr>
        <w:t>Ее организм 20 лет «кричит» а неблагополучии,— подумала я, — и она считает, что можно ничего не предпринимать?! Нет! Надеяться не на кого. Надо искать выход самостоятельно!.. Откуда же берутся опухоли? Ведь это — последствие чего-то. Чего?!"»</w:t>
      </w:r>
    </w:p>
    <w:p>
      <w:pPr>
        <w:pStyle w:val="Normal"/>
        <w:ind w:firstLine="284"/>
        <w:rPr>
          <w:sz w:val="24"/>
          <w:szCs w:val="24"/>
        </w:rPr>
      </w:pPr>
      <w:r>
        <w:rPr>
          <w:sz w:val="24"/>
          <w:szCs w:val="24"/>
        </w:rPr>
        <w:t>КАЦУДЗО НИШИ (1884-1959), автор оздоровительной системы</w:t>
      </w:r>
    </w:p>
    <w:p>
      <w:pPr>
        <w:pStyle w:val="Normal"/>
        <w:ind w:firstLine="284"/>
        <w:rPr>
          <w:sz w:val="24"/>
          <w:szCs w:val="24"/>
        </w:rPr>
      </w:pPr>
      <w:r>
        <w:rPr>
          <w:i/>
          <w:iCs/>
          <w:sz w:val="24"/>
          <w:szCs w:val="24"/>
        </w:rPr>
        <w:t>Мотив</w:t>
      </w:r>
    </w:p>
    <w:p>
      <w:pPr>
        <w:pStyle w:val="Normal"/>
        <w:ind w:firstLine="284"/>
        <w:rPr/>
      </w:pPr>
      <w:r>
        <w:rPr>
          <w:sz w:val="24"/>
          <w:szCs w:val="24"/>
        </w:rPr>
        <w:t>Детство и отрочество К. Ниши прошли в достаточном комфорте, но ему было отказано в получении среднего образования. Это мотивировали тем, что размер его грудной клетки не отвечал установленным требованиям. Ниши воспринял это как первый знак несчастья и серьезно задумался над проблемами своего здоровья. Он был слабого телосложения, болезненным и не мог вынести регулярных школьных занятий. Начиная с отрочества, он страдал от склонности к постоянному поносу и продолжительным простудам. Современная медицинская наука поставила ему диагноз: кишечный туберкулез и лимфатическое воспаление верхушки легкого. Когда его показали известному врачу, тот сказал родителям следующее: «Этот молодой человек, к моему сожалению, никогда не достигнет возраста двадцати лет».</w:t>
      </w:r>
    </w:p>
    <w:p>
      <w:pPr>
        <w:pStyle w:val="Normal"/>
        <w:ind w:firstLine="284"/>
        <w:rPr>
          <w:sz w:val="24"/>
          <w:szCs w:val="24"/>
        </w:rPr>
      </w:pPr>
      <w:r>
        <w:rPr>
          <w:sz w:val="24"/>
          <w:szCs w:val="24"/>
        </w:rPr>
        <w:t>Среди своих одноклассников в начальной школе Ниши был самым слабым по здоровью, но он обладал светлой головой. Ниши страстно хотел быть здоровым и надеялся на чудо. Для этого он посещал фехтовальную школу и храм для религиозных медитаций. В конце третьего года усиленной физической тренировки Ниши попал на прием к другому доктору, который отметил некоторое улучшение его здоровья. Год или два прошли без болезней. Но вскоре из-за неправильного питания во время учебы он начал постоянно болеть и все больше и больше худеть. Ни одна зима не проходила без простуд, возникавших по несколько раз.</w:t>
      </w:r>
    </w:p>
    <w:p>
      <w:pPr>
        <w:pStyle w:val="Normal"/>
        <w:ind w:firstLine="284"/>
        <w:rPr>
          <w:sz w:val="24"/>
          <w:szCs w:val="24"/>
        </w:rPr>
      </w:pPr>
      <w:r>
        <w:rPr>
          <w:sz w:val="24"/>
          <w:szCs w:val="24"/>
        </w:rPr>
        <w:t>По мере взросления К. Ниши надо было решить вопрос о профессиональном образовании. Он решил стать инженером-строителем и поступил в Общую техническую школу. Но из-за постоянных болезней он вынужден был часто пропускать занятия и чувствовал себя несчастным, слабым, понимая, что главное препятствие для реализации его жизненных планов — недостаточное здоровье.</w:t>
      </w:r>
    </w:p>
    <w:p>
      <w:pPr>
        <w:pStyle w:val="Normal"/>
        <w:ind w:firstLine="284"/>
        <w:rPr>
          <w:sz w:val="24"/>
          <w:szCs w:val="24"/>
        </w:rPr>
      </w:pPr>
      <w:r>
        <w:rPr>
          <w:sz w:val="24"/>
          <w:szCs w:val="24"/>
        </w:rPr>
        <w:t>Проблема укрепления здоровья стала для Кацудзо Ниши вопросом жизни и смерти. Все последующие годы он посвятил приобретению знаний: как стать здоровым.</w:t>
      </w:r>
    </w:p>
    <w:p>
      <w:pPr>
        <w:pStyle w:val="Normal"/>
        <w:ind w:firstLine="284"/>
        <w:rPr>
          <w:sz w:val="24"/>
          <w:szCs w:val="24"/>
        </w:rPr>
      </w:pPr>
      <w:r>
        <w:rPr>
          <w:sz w:val="24"/>
          <w:szCs w:val="24"/>
        </w:rPr>
        <w:t>КОНСТАНТИН ПАВЛОВИЧ БУГЕЙКО,</w:t>
      </w:r>
    </w:p>
    <w:p>
      <w:pPr>
        <w:pStyle w:val="Normal"/>
        <w:ind w:firstLine="284"/>
        <w:rPr>
          <w:sz w:val="24"/>
          <w:szCs w:val="24"/>
        </w:rPr>
      </w:pPr>
      <w:r>
        <w:rPr>
          <w:sz w:val="24"/>
          <w:szCs w:val="24"/>
        </w:rPr>
        <w:t>врач, автор метода волевой ликвидации глубокого дыхания</w:t>
      </w:r>
    </w:p>
    <w:p>
      <w:pPr>
        <w:pStyle w:val="Normal"/>
        <w:ind w:firstLine="284"/>
        <w:rPr>
          <w:sz w:val="24"/>
          <w:szCs w:val="24"/>
        </w:rPr>
      </w:pPr>
      <w:r>
        <w:rPr>
          <w:i/>
          <w:iCs/>
          <w:sz w:val="24"/>
          <w:szCs w:val="24"/>
        </w:rPr>
        <w:t>Мотив</w:t>
      </w:r>
    </w:p>
    <w:p>
      <w:pPr>
        <w:pStyle w:val="Normal"/>
        <w:ind w:firstLine="284"/>
        <w:rPr>
          <w:sz w:val="24"/>
          <w:szCs w:val="24"/>
        </w:rPr>
      </w:pPr>
      <w:r>
        <w:rPr>
          <w:sz w:val="24"/>
          <w:szCs w:val="24"/>
        </w:rPr>
        <w:t>«С чего все началось? В 1952 году у меня было давление 220/120. Головные боли, боль в сердце, бессонница и так далее. Так как я тогда занимался злокачественной гипертонией в общей форме, то рассчитал срок своей жизни примерно в полтора года».</w:t>
      </w:r>
    </w:p>
    <w:p>
      <w:pPr>
        <w:pStyle w:val="Normal"/>
        <w:ind w:firstLine="284"/>
        <w:rPr>
          <w:sz w:val="24"/>
          <w:szCs w:val="24"/>
        </w:rPr>
      </w:pPr>
      <w:r>
        <w:rPr>
          <w:b/>
          <w:bCs/>
          <w:sz w:val="24"/>
          <w:szCs w:val="24"/>
        </w:rPr>
        <w:t>ДЖОН АРМСТРОНГ,</w:t>
      </w:r>
    </w:p>
    <w:p>
      <w:pPr>
        <w:pStyle w:val="Normal"/>
        <w:ind w:firstLine="284"/>
        <w:rPr>
          <w:sz w:val="24"/>
          <w:szCs w:val="24"/>
        </w:rPr>
      </w:pPr>
      <w:r>
        <w:rPr>
          <w:sz w:val="24"/>
          <w:szCs w:val="24"/>
        </w:rPr>
        <w:t>автор книга «Живая вода»</w:t>
      </w:r>
    </w:p>
    <w:p>
      <w:pPr>
        <w:pStyle w:val="Normal"/>
        <w:ind w:firstLine="284"/>
        <w:rPr>
          <w:sz w:val="24"/>
          <w:szCs w:val="24"/>
        </w:rPr>
      </w:pPr>
      <w:r>
        <w:rPr>
          <w:i/>
          <w:iCs/>
          <w:sz w:val="24"/>
          <w:szCs w:val="24"/>
        </w:rPr>
        <w:t>Мотив</w:t>
      </w:r>
    </w:p>
    <w:p>
      <w:pPr>
        <w:pStyle w:val="Normal"/>
        <w:ind w:firstLine="284"/>
        <w:rPr/>
      </w:pPr>
      <w:r>
        <w:rPr>
          <w:sz w:val="24"/>
          <w:szCs w:val="24"/>
        </w:rPr>
        <w:t>«Как я сам себя вылечил. Моим первым пациентом был я сам. Во время Первой мировой войны я был освобожден от службы комиссией, состоящей из четырех врачей, которые признали у меня туберкулез. Мне было предписано обратиться к специалистам и остаться под их наблюдением. Первый врач, к которому я обратился, не счел меня серьезно больным и рекомендовал свежий воздух, солнце и обильную питательную диету. За год, следуя его советам, я прибавил в весе 12,7 кг. Пришел к другому специалисту. Тот нашел, что оба легких затронуты туберкулезом (вопреки диагнозу первого специалиста). Рекомендовал укрепляющую диету, основанную на обилии крахмала и сахара. От этого я стал страдать диабетом и перешел на совершенно иной режим питания. Теперь я ничего не ел четыре дня в неделю, только выпивал в эти Дни три пинты (1,5 литра) холодной воды, а на пятый день и два последующих ел то, что возбуждало мой аппетит, и пережевывал пищу до такой степени, что у меня болели зубы и язык. Вдобавок к этим не- приятностям появилась бессонница и нервная раздражительность. Такого режима я придерживался 16 недель без перерыва, и хотя прошел кашель и катар, а также воспаление седалищного нерва, которым я страдал, все же процесс лечения показался мне более неприятным, чем сама болезнь. Кончилось тем, что через два года я потерял веру во врачей ортодоксальной медицины и предпринял, вопреки их советам, ряд своих попыток выздороветь».</w:t>
      </w:r>
    </w:p>
    <w:p>
      <w:pPr>
        <w:pStyle w:val="Normal"/>
        <w:ind w:firstLine="284"/>
        <w:rPr>
          <w:sz w:val="24"/>
          <w:szCs w:val="24"/>
        </w:rPr>
      </w:pPr>
      <w:r>
        <w:rPr>
          <w:sz w:val="24"/>
          <w:szCs w:val="24"/>
        </w:rPr>
        <w:t>Выгоды: М. Гогулан имела слабое здоровье с детства, с возрастом ухудшение, медицинская помощь малоэффективна; К. Ниши —очень слабое здоровье с детства, медики бессильны; К. П. Бутейко болен злокачественной гипертонией, как врач понял свою обреченность; Д. Армстронг просто заболел от жизни самотеком, опыт показал, что врачи залечивают.</w:t>
      </w:r>
    </w:p>
    <w:p>
      <w:pPr>
        <w:pStyle w:val="Normal"/>
        <w:ind w:firstLine="284"/>
        <w:rPr>
          <w:sz w:val="24"/>
          <w:szCs w:val="24"/>
        </w:rPr>
      </w:pPr>
      <w:r>
        <w:rPr>
          <w:sz w:val="24"/>
          <w:szCs w:val="24"/>
        </w:rPr>
        <w:t>Эти люди прошли через все врачебные инстанции официальной медицины, которая оказалась бессильна им помочь. Перед ними встал выбор, что делать — умереть согласно общепринятому мнению или попробовать самостоятельно бороться, не дожидаться прихода смерти, а дать ей бой. Они выбрали бой за свою жизнь, действовали на свой страх и риск, самостоятельно получали знания, осмысливали опыт.</w:t>
      </w:r>
    </w:p>
    <w:p>
      <w:pPr>
        <w:pStyle w:val="Normal"/>
        <w:ind w:firstLine="284"/>
        <w:rPr>
          <w:sz w:val="24"/>
          <w:szCs w:val="24"/>
        </w:rPr>
      </w:pPr>
      <w:r>
        <w:rPr>
          <w:sz w:val="24"/>
          <w:szCs w:val="24"/>
        </w:rPr>
        <w:t>ПОИСК СРЕДСТВ, ОПЫТ И ОСМЫСЛЕНИЕ ОЗДОРОВЛЕНИЯ</w:t>
      </w:r>
    </w:p>
    <w:p>
      <w:pPr>
        <w:pStyle w:val="Normal"/>
        <w:ind w:firstLine="284"/>
        <w:rPr>
          <w:sz w:val="24"/>
          <w:szCs w:val="24"/>
        </w:rPr>
      </w:pPr>
      <w:r>
        <w:rPr>
          <w:sz w:val="24"/>
          <w:szCs w:val="24"/>
        </w:rPr>
        <w:t>Если человек желает жить, не согласен с тем, что его хоронят, он начинает действовать самостоятельно. Все ранее известные официальные пути давно опробованы, остается одно — брать ответственность за свое здоровье на самого себя и действовать на свой страх и риск. Посмотрим, кто и как действовал.</w:t>
      </w:r>
    </w:p>
    <w:p>
      <w:pPr>
        <w:pStyle w:val="Normal"/>
        <w:ind w:firstLine="284"/>
        <w:rPr>
          <w:sz w:val="24"/>
          <w:szCs w:val="24"/>
        </w:rPr>
      </w:pPr>
      <w:r>
        <w:rPr>
          <w:sz w:val="24"/>
          <w:szCs w:val="24"/>
        </w:rPr>
        <w:t>М.ГОГУЛАН</w:t>
      </w:r>
    </w:p>
    <w:p>
      <w:pPr>
        <w:pStyle w:val="Normal"/>
        <w:ind w:firstLine="284"/>
        <w:rPr>
          <w:sz w:val="24"/>
          <w:szCs w:val="24"/>
        </w:rPr>
      </w:pPr>
      <w:r>
        <w:rPr>
          <w:i/>
          <w:iCs/>
          <w:sz w:val="24"/>
          <w:szCs w:val="24"/>
        </w:rPr>
        <w:t>Поиск средств</w:t>
      </w:r>
    </w:p>
    <w:p>
      <w:pPr>
        <w:pStyle w:val="Normal"/>
        <w:ind w:firstLine="284"/>
        <w:rPr/>
      </w:pPr>
      <w:r>
        <w:rPr>
          <w:sz w:val="24"/>
          <w:szCs w:val="24"/>
        </w:rPr>
        <w:t xml:space="preserve">Поиск средств лечения у Гогулан идет классически. Вот что она пишет: «И я начала искать. Прежде всего я хотела узнать, с чего эта гадость начинается. </w:t>
      </w:r>
      <w:r>
        <w:rPr>
          <w:i/>
          <w:iCs/>
          <w:sz w:val="24"/>
          <w:szCs w:val="24"/>
        </w:rPr>
        <w:t xml:space="preserve">(Жесточайший тромбофлебит. </w:t>
      </w:r>
      <w:r>
        <w:rPr>
          <w:sz w:val="24"/>
          <w:szCs w:val="24"/>
        </w:rPr>
        <w:t>— Здесь и далее при цитировании примечания Генеши.,) Я заметила, что приступ приходил через день и начинался с того, что холодные, как ледышки, ступни соприкасались друг с другом, и мгновенно во всем теле наступала такая «тряска», остановить которую уже было невозможно, сколько бы грелок ни подкладывали к моим ногам и сколько бы одеял ни набрасывали на меня. Приступ заканчивался лишь через 2—3, а то и 4 часа холодным потом и страшной слабостью, я проваливалась в черную пропасть небытия».</w:t>
      </w:r>
    </w:p>
    <w:p>
      <w:pPr>
        <w:pStyle w:val="Normal"/>
        <w:ind w:firstLine="284"/>
        <w:rPr>
          <w:sz w:val="24"/>
          <w:szCs w:val="24"/>
        </w:rPr>
      </w:pPr>
      <w:r>
        <w:rPr>
          <w:sz w:val="24"/>
          <w:szCs w:val="24"/>
        </w:rPr>
        <w:t>Одним из главных моментов самолечения является понимание причины болезни. Почувствовать, как и отчего она развивается в организме. Понять, как организм сам может с ней бороться и как ему можно помочь в этом. Для этого надо проявить решимость и самодисциплину. Вот как это делает Гогулан.</w:t>
      </w:r>
    </w:p>
    <w:p>
      <w:pPr>
        <w:pStyle w:val="Normal"/>
        <w:ind w:firstLine="284"/>
        <w:rPr>
          <w:sz w:val="24"/>
          <w:szCs w:val="24"/>
        </w:rPr>
      </w:pPr>
      <w:r>
        <w:rPr>
          <w:sz w:val="24"/>
          <w:szCs w:val="24"/>
        </w:rPr>
        <w:t>«Все! — решила я про себя.— Больше этого не допущу.</w:t>
      </w:r>
    </w:p>
    <w:p>
      <w:pPr>
        <w:pStyle w:val="Normal"/>
        <w:ind w:firstLine="284"/>
        <w:rPr>
          <w:sz w:val="24"/>
          <w:szCs w:val="24"/>
        </w:rPr>
      </w:pPr>
      <w:r>
        <w:rPr>
          <w:sz w:val="24"/>
          <w:szCs w:val="24"/>
        </w:rPr>
        <w:t>В день, когда снова должен был наступить приступ, я решила попытаться его предупредить: соединила колени вместе, а ступни, наоборот, расставила далеко в стороны, ладони рук соединила. Все свое внимание сосредоточила на том, чтобы ступни ни в коем случае не соприкоснулись. Так пролежала целый день. И в этот день приступа не было! Не пришел он и в следующий раз — приступы прекратились вовсе! Это была победа. Она дала мне веру в то, что во мне заложены какие-то силы, которые могут побороть болезнь! Вера сопровождает меня всю жизнь».</w:t>
      </w:r>
    </w:p>
    <w:p>
      <w:pPr>
        <w:pStyle w:val="Normal"/>
        <w:ind w:firstLine="284"/>
        <w:rPr>
          <w:sz w:val="24"/>
          <w:szCs w:val="24"/>
        </w:rPr>
      </w:pPr>
      <w:r>
        <w:rPr>
          <w:sz w:val="24"/>
          <w:szCs w:val="24"/>
        </w:rPr>
        <w:t>Видите, как простое наблюдение и следование зову организма может помочь в борьбе с грозным недугом. Если человек действительно желает стать здоровым, то он самостоятельно добывает знания. По этому пути пошла и М. Гогулан.</w:t>
      </w:r>
    </w:p>
    <w:p>
      <w:pPr>
        <w:pStyle w:val="Normal"/>
        <w:ind w:firstLine="284"/>
        <w:rPr>
          <w:sz w:val="24"/>
          <w:szCs w:val="24"/>
        </w:rPr>
      </w:pPr>
      <w:r>
        <w:rPr>
          <w:sz w:val="24"/>
          <w:szCs w:val="24"/>
        </w:rPr>
        <w:t>«Я стала изучать медицинские справочники, учебники, медицинские журналы, применять на себе различные советы и целые системы оздоровления. Брала на вооружение все, что, казалось, могло принести избавление от болей: рекомендации Брэгга, Шелтона, Уокера, Шаталовой, Иванова. Общее состояние немного улучшалось, но боль не покидала меня, и практически я оставалась инвалидом, прикованным к постели. Родные и близкие самоотверженно ухаживали за мной, но в их глазах была с трудом скрываемая безнадежность».</w:t>
      </w:r>
    </w:p>
    <w:p>
      <w:pPr>
        <w:pStyle w:val="Normal"/>
        <w:ind w:firstLine="284"/>
        <w:rPr>
          <w:sz w:val="24"/>
          <w:szCs w:val="24"/>
        </w:rPr>
      </w:pPr>
      <w:r>
        <w:rPr>
          <w:sz w:val="24"/>
          <w:szCs w:val="24"/>
        </w:rPr>
        <w:t>Я тоже задумался, а почему не помогли рекомендации Брэгга, Шелтона, Уокера, Шаталовой и Иванова? Неужели они неэффективны? Они эффективны и способны справиться с болезнями, но люди недостаточно твердо и последовательно им следуют, поэтому получают половинчатые результаты. В отдельных случаях для той или иной болезни оздоровительные средства надо комбинировать между собой, добиваясь их взаимоусиления и целенаправленного действия. И вот когда встречается такая методика, система, конкретно подобранная под ту или иную болезнь или группу болезней, она быстро дает положительный результат.</w:t>
      </w:r>
    </w:p>
    <w:p>
      <w:pPr>
        <w:pStyle w:val="Normal"/>
        <w:ind w:firstLine="284"/>
        <w:rPr/>
      </w:pPr>
      <w:r>
        <w:rPr>
          <w:sz w:val="24"/>
          <w:szCs w:val="24"/>
        </w:rPr>
        <w:t>«Однажды мне принесли статью, перевод с английского: „Рак излечим. Предупреждение, лечение и излечение рака по Системе здоровья Ниши". Всего 28 машинописных страниц, прочитав которые я поняла, что нашла то, что так долго искала. Я начала выполнять все, что рекомендовалось в этой статье, и, к собственному удивлению, стремительно пошла на поправку».</w:t>
      </w:r>
    </w:p>
    <w:p>
      <w:pPr>
        <w:pStyle w:val="Normal"/>
        <w:ind w:firstLine="284"/>
        <w:rPr>
          <w:sz w:val="24"/>
          <w:szCs w:val="24"/>
        </w:rPr>
      </w:pPr>
      <w:r>
        <w:rPr>
          <w:sz w:val="24"/>
          <w:szCs w:val="24"/>
        </w:rPr>
        <w:t>Иногда надо применить нечто другое и в иной последовательности, чем рекомендуют те или иные авторы, и появляется результат. В случае с М. Гогулан нужны были не столько голодание, питание, обливание, а упражнения для нормализации капиллярного кровообращения, ликвидации подвывихов в позвоночном столбе. Как только она стала это делать, все остальное пошло следом само собой. Далее пригодятся и голод, и правильное питание, и закаливание,, но прежде нужны упражнения для нормализации кровообращения и устранение подвывихов в позвоночном столбе. Другими словами, надо своевременно применять те или иные оздоровительные средства, вовремя менять их, взаимосочетать, а не подавлять.</w:t>
      </w:r>
    </w:p>
    <w:p>
      <w:pPr>
        <w:pStyle w:val="Normal"/>
        <w:ind w:firstLine="284"/>
        <w:rPr>
          <w:sz w:val="24"/>
          <w:szCs w:val="24"/>
        </w:rPr>
      </w:pPr>
      <w:r>
        <w:rPr>
          <w:sz w:val="24"/>
          <w:szCs w:val="24"/>
        </w:rPr>
        <w:t>«Через две недели боли начали стихать. Через три недели я смогла сесть и увидела в стекле книжного шкафа свое отражение — лишь намек на мой прежний силуэт. Тогда я поверила, что иду по верному пути. И действительно, мое упорство не прошло даром: настало время, когда я почувствовала себя практически здоровой. Тромбофлебит, который современная медицина считает неизлечимым, исчез. Правая нога, почти не действовавшая, начала двигаться, боли прекратились. Это было настоящим чудом!»</w:t>
      </w:r>
    </w:p>
    <w:p>
      <w:pPr>
        <w:pStyle w:val="Normal"/>
        <w:ind w:firstLine="284"/>
        <w:rPr>
          <w:sz w:val="24"/>
          <w:szCs w:val="24"/>
        </w:rPr>
      </w:pPr>
      <w:r>
        <w:rPr>
          <w:sz w:val="24"/>
          <w:szCs w:val="24"/>
        </w:rPr>
        <w:t>Подобным чудом самоисцеления хочет поделиться каждый человек, но вот что из этого получается.</w:t>
      </w:r>
    </w:p>
    <w:p>
      <w:pPr>
        <w:pStyle w:val="Normal"/>
        <w:ind w:firstLine="284"/>
        <w:rPr>
          <w:sz w:val="24"/>
          <w:szCs w:val="24"/>
        </w:rPr>
      </w:pPr>
      <w:r>
        <w:rPr>
          <w:sz w:val="24"/>
          <w:szCs w:val="24"/>
        </w:rPr>
        <w:t>«Как только я встала на ноги, то сразу побежала к своим врачам. Когда я открыла дверь кабинета, врач воскликнула: „Майя! Вы живы?!"</w:t>
      </w:r>
    </w:p>
    <w:p>
      <w:pPr>
        <w:pStyle w:val="Normal"/>
        <w:ind w:firstLine="284"/>
        <w:rPr>
          <w:sz w:val="24"/>
          <w:szCs w:val="24"/>
        </w:rPr>
      </w:pPr>
      <w:r>
        <w:rPr>
          <w:sz w:val="24"/>
          <w:szCs w:val="24"/>
        </w:rPr>
        <w:t>Оказывается, врачи были уверены, что меня уже нет среди живых.</w:t>
      </w:r>
    </w:p>
    <w:p>
      <w:pPr>
        <w:pStyle w:val="Normal"/>
        <w:ind w:firstLine="284"/>
        <w:rPr>
          <w:sz w:val="24"/>
          <w:szCs w:val="24"/>
        </w:rPr>
      </w:pPr>
      <w:r>
        <w:rPr>
          <w:sz w:val="24"/>
          <w:szCs w:val="24"/>
        </w:rPr>
        <w:t xml:space="preserve">— </w:t>
      </w:r>
      <w:r>
        <w:rPr>
          <w:sz w:val="24"/>
          <w:szCs w:val="24"/>
        </w:rPr>
        <w:t>А как ваши ноги — еще болят? — спросила я у врача.</w:t>
      </w:r>
    </w:p>
    <w:p>
      <w:pPr>
        <w:pStyle w:val="Normal"/>
        <w:ind w:firstLine="284"/>
        <w:rPr>
          <w:sz w:val="24"/>
          <w:szCs w:val="24"/>
        </w:rPr>
      </w:pPr>
      <w:r>
        <w:rPr>
          <w:sz w:val="24"/>
          <w:szCs w:val="24"/>
        </w:rPr>
        <w:t xml:space="preserve">—  </w:t>
      </w:r>
      <w:r>
        <w:rPr>
          <w:sz w:val="24"/>
          <w:szCs w:val="24"/>
        </w:rPr>
        <w:t>Болят!..</w:t>
      </w:r>
    </w:p>
    <w:p>
      <w:pPr>
        <w:pStyle w:val="Normal"/>
        <w:ind w:firstLine="284"/>
        <w:rPr>
          <w:sz w:val="24"/>
          <w:szCs w:val="24"/>
        </w:rPr>
      </w:pPr>
      <w:r>
        <w:rPr>
          <w:sz w:val="24"/>
          <w:szCs w:val="24"/>
        </w:rPr>
        <w:t xml:space="preserve">—  </w:t>
      </w:r>
      <w:r>
        <w:rPr>
          <w:sz w:val="24"/>
          <w:szCs w:val="24"/>
        </w:rPr>
        <w:t>Давайте вылечу,— предложила я и рассказала о своем удивительном исцелении по Системе здоровья Ниши.</w:t>
      </w:r>
    </w:p>
    <w:p>
      <w:pPr>
        <w:pStyle w:val="Normal"/>
        <w:ind w:firstLine="284"/>
        <w:rPr>
          <w:sz w:val="24"/>
          <w:szCs w:val="24"/>
        </w:rPr>
      </w:pPr>
      <w:r>
        <w:rPr>
          <w:sz w:val="24"/>
          <w:szCs w:val="24"/>
        </w:rPr>
        <w:t>Я протянула ей драгоценную рукопись, но врач, скептически посмотрев на меня и глубоко вздохнув, небрежно положила мои странички на кучу бумаг в углу стола. Мне стало не по себе.</w:t>
      </w:r>
    </w:p>
    <w:p>
      <w:pPr>
        <w:pStyle w:val="Normal"/>
        <w:ind w:firstLine="284"/>
        <w:rPr>
          <w:sz w:val="24"/>
          <w:szCs w:val="24"/>
        </w:rPr>
      </w:pPr>
      <w:r>
        <w:rPr>
          <w:sz w:val="24"/>
          <w:szCs w:val="24"/>
        </w:rPr>
        <w:t>„</w:t>
      </w:r>
      <w:r>
        <w:rPr>
          <w:sz w:val="24"/>
          <w:szCs w:val="24"/>
        </w:rPr>
        <w:t>У нее нет даже профессионального любопытства! — подумала я.— Разве не интересно понять, в чем суть этой уникальной системы? Но ведь я — журналист. Моя профессия — собирать' информацию, обобщать ее и передавать людям. Я сама должна во всем разобраться"».</w:t>
      </w:r>
    </w:p>
    <w:p>
      <w:pPr>
        <w:pStyle w:val="Normal"/>
        <w:ind w:firstLine="284"/>
        <w:rPr>
          <w:sz w:val="24"/>
          <w:szCs w:val="24"/>
        </w:rPr>
      </w:pPr>
      <w:r>
        <w:rPr>
          <w:sz w:val="24"/>
          <w:szCs w:val="24"/>
        </w:rPr>
        <w:t>М. Гогулан, проявив инициативу, удалось связаться с Институтом медицинской науки Системы Ниши и получить оттуда две книги на английском языке. Это дало ей возможность понять суть данной Системы.</w:t>
      </w:r>
    </w:p>
    <w:p>
      <w:pPr>
        <w:pStyle w:val="Normal"/>
        <w:ind w:firstLine="284"/>
        <w:rPr>
          <w:sz w:val="24"/>
          <w:szCs w:val="24"/>
        </w:rPr>
      </w:pPr>
      <w:r>
        <w:rPr>
          <w:sz w:val="24"/>
          <w:szCs w:val="24"/>
        </w:rPr>
        <w:t>«Несколько лет я потратила на то, чтобы адаптировать эту Систему к нашему климату, экономическим, социальным, бытовым и прочим условиям, которые так сильно отличаются от японских! И только после этого я посчитала возможным начать пропагандировать талантливую и эффективную Систему здоровья, решила поделиться своим практическим опытом со всеми, кто бы этого пожелал.</w:t>
      </w:r>
    </w:p>
    <w:p>
      <w:pPr>
        <w:pStyle w:val="Normal"/>
        <w:ind w:firstLine="284"/>
        <w:rPr>
          <w:sz w:val="24"/>
          <w:szCs w:val="24"/>
        </w:rPr>
      </w:pPr>
      <w:r>
        <w:rPr>
          <w:sz w:val="24"/>
          <w:szCs w:val="24"/>
        </w:rPr>
        <w:t>Лично я убеждена, что если Систему здоровья Ниши человек введет в стереотип своей жизни (как некогда человечество ввело в привычку мыть руки, кипятить воду, чистить зубы и тем самым избавило себя от множества заболеваний, среди которых такие страшные, как чума и холера), он сможет прожить долгую, здоровую, творческую жизнь и совершить переход в мир иной в свой срок легко, без мучений и страданий».</w:t>
      </w:r>
    </w:p>
    <w:p>
      <w:pPr>
        <w:pStyle w:val="Normal"/>
        <w:ind w:firstLine="284"/>
        <w:rPr>
          <w:sz w:val="24"/>
          <w:szCs w:val="24"/>
        </w:rPr>
      </w:pPr>
      <w:r>
        <w:rPr>
          <w:i/>
          <w:iCs/>
          <w:sz w:val="24"/>
          <w:szCs w:val="24"/>
        </w:rPr>
        <w:t>Опыт и осмысление оздоровления</w:t>
      </w:r>
    </w:p>
    <w:p>
      <w:pPr>
        <w:pStyle w:val="Normal"/>
        <w:ind w:firstLine="284"/>
        <w:rPr>
          <w:sz w:val="24"/>
          <w:szCs w:val="24"/>
        </w:rPr>
      </w:pPr>
      <w:r>
        <w:rPr>
          <w:sz w:val="24"/>
          <w:szCs w:val="24"/>
        </w:rPr>
        <w:t>«...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 проклятие для человеческого рода... Система гигиенической медицины, которую мы утверждаем и практикуем, находится в гармонии с природой, соответствует законам живого организма, правильна с научной точки зрения, положительна по результатам, она — благодеяние для человеческого рода».</w:t>
      </w:r>
    </w:p>
    <w:p>
      <w:pPr>
        <w:pStyle w:val="Normal"/>
        <w:ind w:firstLine="284"/>
        <w:rPr>
          <w:sz w:val="24"/>
          <w:szCs w:val="24"/>
        </w:rPr>
      </w:pPr>
      <w:r>
        <w:rPr>
          <w:i/>
          <w:iCs/>
          <w:sz w:val="24"/>
          <w:szCs w:val="24"/>
        </w:rPr>
        <w:t>Р. Тролл, 1861 г.</w:t>
      </w:r>
    </w:p>
    <w:p>
      <w:pPr>
        <w:pStyle w:val="Normal"/>
        <w:ind w:firstLine="284"/>
        <w:rPr>
          <w:sz w:val="24"/>
          <w:szCs w:val="24"/>
        </w:rPr>
      </w:pPr>
      <w:r>
        <w:rPr>
          <w:sz w:val="24"/>
          <w:szCs w:val="24"/>
        </w:rPr>
        <w:t>М. Гогулан решила сама для себя и для других людей, попавших в лапы болезней, раскрыть целительные механизмы Системы здоровья Ниши.</w:t>
      </w:r>
    </w:p>
    <w:p>
      <w:pPr>
        <w:pStyle w:val="Normal"/>
        <w:ind w:firstLine="284"/>
        <w:rPr>
          <w:sz w:val="24"/>
          <w:szCs w:val="24"/>
        </w:rPr>
      </w:pPr>
      <w:r>
        <w:rPr>
          <w:sz w:val="24"/>
          <w:szCs w:val="24"/>
        </w:rPr>
        <w:t>«Что же представляет собой Система здоровья Ниши? На чем она основана?</w:t>
      </w:r>
    </w:p>
    <w:p>
      <w:pPr>
        <w:pStyle w:val="Normal"/>
        <w:ind w:firstLine="284"/>
        <w:rPr>
          <w:sz w:val="24"/>
          <w:szCs w:val="24"/>
        </w:rPr>
      </w:pPr>
      <w:r>
        <w:rPr>
          <w:sz w:val="24"/>
          <w:szCs w:val="24"/>
        </w:rPr>
        <w:t>Прежде всего на философии. Основная мысль состоит в том, что „законы жизни управляют законами здоровья". Природа создает живой организм здоровым и жизнеспособным, обеспечивая его всем для его жизни, роста, развития, функционирования и полной реализации его функций.</w:t>
      </w:r>
    </w:p>
    <w:p>
      <w:pPr>
        <w:pStyle w:val="Normal"/>
        <w:ind w:firstLine="284"/>
        <w:rPr/>
      </w:pPr>
      <w:r>
        <w:rPr>
          <w:sz w:val="24"/>
          <w:szCs w:val="24"/>
        </w:rPr>
        <w:t xml:space="preserve">Система здоровья Ниши — это новый метод завоевания здоровья, новая стратегия здоровья. Она возникла в русле общественного движения, получившего с середины </w:t>
      </w:r>
      <w:r>
        <w:rPr>
          <w:sz w:val="24"/>
          <w:szCs w:val="24"/>
          <w:lang w:val="en-US"/>
        </w:rPr>
        <w:t>XVIII</w:t>
      </w:r>
      <w:r>
        <w:rPr>
          <w:sz w:val="24"/>
          <w:szCs w:val="24"/>
        </w:rPr>
        <w:t xml:space="preserve"> и в начале </w:t>
      </w:r>
      <w:r>
        <w:rPr>
          <w:sz w:val="24"/>
          <w:szCs w:val="24"/>
          <w:lang w:val="en-US"/>
        </w:rPr>
        <w:t>XIX</w:t>
      </w:r>
      <w:r>
        <w:rPr>
          <w:sz w:val="24"/>
          <w:szCs w:val="24"/>
        </w:rPr>
        <w:t xml:space="preserve"> века название „натуральная гигиена"».</w:t>
      </w:r>
    </w:p>
    <w:p>
      <w:pPr>
        <w:pStyle w:val="Normal"/>
        <w:ind w:firstLine="284"/>
        <w:rPr>
          <w:sz w:val="24"/>
          <w:szCs w:val="24"/>
        </w:rPr>
      </w:pPr>
      <w:r>
        <w:rPr>
          <w:sz w:val="24"/>
          <w:szCs w:val="24"/>
        </w:rPr>
        <w:t>От себя добавлю, что к настоящему времени получено множество новых знаний, применив которые можно создать еще более эффективную оздоровительную систему.</w:t>
      </w:r>
    </w:p>
    <w:p>
      <w:pPr>
        <w:pStyle w:val="Normal"/>
        <w:ind w:firstLine="284"/>
        <w:rPr/>
      </w:pPr>
      <w:r>
        <w:rPr>
          <w:sz w:val="24"/>
          <w:szCs w:val="24"/>
        </w:rPr>
        <w:t xml:space="preserve">«Чтобы лучше понять ее суть, представьте себе, что вам подарили дорогую красивую машину. Не зная, как ею управлять, вы садитесь и едете. Что с вами произойдет? Конечно, вы разобьетесь — покалечите и себя, и машину. Именно так каждый из нас и совершает преступление: получая в дар чудесный, уникальный аппарат — сложную биоэнергетическую систему, одну-единственную свою жизнь, мы в полном невежестве мчим по дорогам нашей судьбы, не понимая законов движения жизни. Мы это делаем так же, как делали наши родители, а наши родители повторяли своих родителей, потому что человек может развиваться только путем подражания. Наши дети учатся у нас, дети наших детей — наши внуки — будут подражать им. Так невежество передается из поколения в поколение. Итог один: рано или поздно, но катастрофа неизбежна. </w:t>
      </w:r>
      <w:r>
        <w:rPr>
          <w:sz w:val="24"/>
          <w:szCs w:val="24"/>
          <w:vertAlign w:val="superscript"/>
        </w:rPr>
        <w:t>1</w:t>
      </w:r>
      <w:r>
        <w:rPr>
          <w:sz w:val="24"/>
          <w:szCs w:val="24"/>
        </w:rPr>
        <w:t xml:space="preserve"> Не лучше ли остановить этот процесс, подумать и начать соблюдать так называемые правила движения, то есть незыблемые законы жизни?»</w:t>
      </w:r>
    </w:p>
    <w:p>
      <w:pPr>
        <w:pStyle w:val="Normal"/>
        <w:ind w:firstLine="284"/>
        <w:rPr>
          <w:sz w:val="24"/>
          <w:szCs w:val="24"/>
        </w:rPr>
      </w:pPr>
      <w:r>
        <w:rPr>
          <w:i/>
          <w:iCs/>
          <w:sz w:val="24"/>
          <w:szCs w:val="24"/>
        </w:rPr>
        <w:t>Принципы натуральной гигиены</w:t>
      </w:r>
    </w:p>
    <w:p>
      <w:pPr>
        <w:pStyle w:val="Normal"/>
        <w:ind w:firstLine="284"/>
        <w:rPr>
          <w:sz w:val="24"/>
          <w:szCs w:val="24"/>
        </w:rPr>
      </w:pPr>
      <w:r>
        <w:rPr>
          <w:sz w:val="24"/>
          <w:szCs w:val="24"/>
        </w:rPr>
        <w:t>Теперь познакомимся с принципами натуральной гигиены в изложении М. 1огулан.</w:t>
      </w:r>
    </w:p>
    <w:p>
      <w:pPr>
        <w:pStyle w:val="Normal"/>
        <w:ind w:firstLine="284"/>
        <w:rPr>
          <w:sz w:val="24"/>
          <w:szCs w:val="24"/>
        </w:rPr>
      </w:pPr>
      <w:r>
        <w:rPr>
          <w:sz w:val="24"/>
          <w:szCs w:val="24"/>
        </w:rPr>
        <w:t>«Первый принцип натуральной гигиены — не лечить болезни, а учиться, как их избежать, используя знание Законов Жизни.</w:t>
      </w:r>
    </w:p>
    <w:p>
      <w:pPr>
        <w:pStyle w:val="Normal"/>
        <w:ind w:firstLine="284"/>
        <w:rPr>
          <w:sz w:val="24"/>
          <w:szCs w:val="24"/>
        </w:rPr>
      </w:pPr>
      <w:r>
        <w:rPr>
          <w:sz w:val="24"/>
          <w:szCs w:val="24"/>
        </w:rPr>
        <w:t>Природа создает живой организм здоровым. Она закладывает в него защитные и целительные силы. Великий русский физиолог И. П. Павлов писал: „Человеческий организм есть в высшей степени саморегулирующаяся система, сама себя направляющая, поддерживающая, восстанавливающая и даже совершенствующая". Это значит, что необходимо создать для человека такие условия, при которых станет возможным устанавливать и поддерживать в дальнейшем всесторонние связи организма как с внутренней, так и с внешней средой. Это — и только это — гарантирует беспрепятственное действие заложенных в нем природой мощных приспособительных сил — сил иммунитета, саморегуляции, самовосстановления и самосовершенствования».</w:t>
      </w:r>
    </w:p>
    <w:p>
      <w:pPr>
        <w:pStyle w:val="Normal"/>
        <w:ind w:firstLine="284"/>
        <w:rPr>
          <w:sz w:val="24"/>
          <w:szCs w:val="24"/>
        </w:rPr>
      </w:pPr>
      <w:r>
        <w:rPr>
          <w:sz w:val="24"/>
          <w:szCs w:val="24"/>
        </w:rPr>
        <w:t>Проще говоря, жить в единстве с природой, не отгораживаться от нее с помощью удобств и комфорта.</w:t>
      </w:r>
    </w:p>
    <w:p>
      <w:pPr>
        <w:pStyle w:val="Normal"/>
        <w:ind w:firstLine="284"/>
        <w:rPr>
          <w:sz w:val="24"/>
          <w:szCs w:val="24"/>
        </w:rPr>
      </w:pPr>
      <w:r>
        <w:rPr>
          <w:sz w:val="24"/>
          <w:szCs w:val="24"/>
        </w:rPr>
        <w:t>«Второй принцип натуральной гигиены — комплексный (системный) подход к человеческому организму как к единому целому.</w:t>
      </w:r>
    </w:p>
    <w:p>
      <w:pPr>
        <w:pStyle w:val="Normal"/>
        <w:ind w:firstLine="284"/>
        <w:rPr>
          <w:sz w:val="24"/>
          <w:szCs w:val="24"/>
        </w:rPr>
      </w:pPr>
      <w:r>
        <w:rPr>
          <w:sz w:val="24"/>
          <w:szCs w:val="24"/>
        </w:rPr>
        <w:t>Сторонники натуральной гигиены выступают против узкой специализации в лечении. Они считают, что достаточно знания основных биологических законов управления организмом и умения использовать главные „рычаги" для профилактики и выздоровления. К таким „рычагам", они относят: восстановление клеточного дыхания (лечебное обнажение, контрастные водные процедуры, виброгимнастика и специальные упражнения)^, питание (свет, воздух, вода, пища); состояние конечностей (виброгимнастика и другая двигательная активность); очищение организма; воздействие на психику (оптимистический настрой, самовнушение)...</w:t>
      </w:r>
    </w:p>
    <w:p>
      <w:pPr>
        <w:pStyle w:val="Normal"/>
        <w:ind w:firstLine="284"/>
        <w:rPr>
          <w:sz w:val="24"/>
          <w:szCs w:val="24"/>
        </w:rPr>
      </w:pPr>
      <w:r>
        <w:rPr>
          <w:sz w:val="24"/>
          <w:szCs w:val="24"/>
        </w:rPr>
        <w:t>Обязательно комплексное воздействие на организм естественными методами (системный подход). Лишь комплексное воздействие естественных методов обеспечивает реализацию принципа чистоты внутренней среды, действия объективных, не зависящих от нашей воли законов саморегуляции и самолечения, которые и лежат в основе всей жизнедеятельности человеческого организма».</w:t>
      </w:r>
    </w:p>
    <w:p>
      <w:pPr>
        <w:pStyle w:val="Normal"/>
        <w:ind w:firstLine="284"/>
        <w:rPr>
          <w:sz w:val="24"/>
          <w:szCs w:val="24"/>
        </w:rPr>
      </w:pPr>
      <w:r>
        <w:rPr>
          <w:sz w:val="24"/>
          <w:szCs w:val="24"/>
        </w:rPr>
        <w:t>Комплексный подход — хорошо, но Воля и Мысль способны быть самыми активными лечебными факторами. Об этом говорят авторы многих систем — М. Норбеков и Л. Фотина, Д. Чопра, Г. Сытин и другие, которые активным образом используют целительный потенциал собственных мыслей, настроений, эмоций и образов.</w:t>
      </w:r>
    </w:p>
    <w:p>
      <w:pPr>
        <w:pStyle w:val="Normal"/>
        <w:ind w:firstLine="284"/>
        <w:rPr>
          <w:sz w:val="24"/>
          <w:szCs w:val="24"/>
        </w:rPr>
      </w:pPr>
      <w:r>
        <w:rPr>
          <w:sz w:val="24"/>
          <w:szCs w:val="24"/>
        </w:rPr>
        <w:t>«Излечение от простуды или иного ненормального состояния, которое люди называют болезнью, зависит от самоцелительных способностей живого организма. Они являются такой же жизненной функцией, как дыхание, экскреция и питание.</w:t>
      </w:r>
    </w:p>
    <w:p>
      <w:pPr>
        <w:pStyle w:val="Normal"/>
        <w:ind w:firstLine="284"/>
        <w:rPr>
          <w:sz w:val="24"/>
          <w:szCs w:val="24"/>
        </w:rPr>
      </w:pPr>
      <w:r>
        <w:rPr>
          <w:sz w:val="24"/>
          <w:szCs w:val="24"/>
        </w:rPr>
        <w:t>Третий принцип натуральной гигиены — четкое понимание феномена здоровья.</w:t>
      </w:r>
    </w:p>
    <w:p>
      <w:pPr>
        <w:pStyle w:val="Normal"/>
        <w:ind w:firstLine="284"/>
        <w:rPr>
          <w:sz w:val="24"/>
          <w:szCs w:val="24"/>
        </w:rPr>
      </w:pPr>
      <w:r>
        <w:rPr>
          <w:sz w:val="24"/>
          <w:szCs w:val="24"/>
        </w:rPr>
        <w:t>По определению Г. Шелтона, феномен здоровья трактуется натуральной гигиеной как „состояние целостности и гармоничного развития, роста и адаптации каждого из органов друг к другу без единого недостающего и без единого излишнего органа". Слово „здоровье" („хелс") происходит от англосаксонского „хоул" (цельный, целостный), слово „лечить" („хил") — от того же корня и означает восстановление целостности. В полном смысле этого слова „здоровье" означает законченность, совершенство организации, то есть жизненную надежность, гармонию функций, энергию и свободу от любых напряжений и скованности (трактовка Г. Шелтона).</w:t>
      </w:r>
    </w:p>
    <w:p>
      <w:pPr>
        <w:pStyle w:val="Normal"/>
        <w:ind w:firstLine="284"/>
        <w:rPr>
          <w:sz w:val="24"/>
          <w:szCs w:val="24"/>
        </w:rPr>
      </w:pPr>
      <w:r>
        <w:rPr>
          <w:sz w:val="24"/>
          <w:szCs w:val="24"/>
        </w:rPr>
        <w:t>В основе здоровья лежит принцип взаимодействия и взаимозависимости каждой клетки, ткани, органа, системы органов. Как отмечает Г. Шелтон, „сейчас уже хорошо известно, что каждый орган более отчетливо действует на благо целого (организма), нежели на собственное благо". Таким образом, подчеркивается известный „альтруизм", способность жертвовать своим благом ради другого частного (клетки, органа) по отношению к целому (организму).</w:t>
      </w:r>
    </w:p>
    <w:p>
      <w:pPr>
        <w:pStyle w:val="Normal"/>
        <w:ind w:firstLine="284"/>
        <w:rPr/>
      </w:pPr>
      <w:r>
        <w:rPr>
          <w:sz w:val="24"/>
          <w:szCs w:val="24"/>
        </w:rPr>
        <w:t>Если бы в обществе люди научились так жить! К сожалению, признаки и симптомы здоровья не изучаются. Медицина занята болезнями. Никто и нигде не обучает население и студентов-медиков тому, как налаживать и поддерживать здоровье не у больничных коек, а в обычной жизни. Вместо этого много рассуждают о происхождении болезней, но так, как будто у болезней нет причин.</w:t>
      </w:r>
    </w:p>
    <w:p>
      <w:pPr>
        <w:pStyle w:val="Normal"/>
        <w:ind w:firstLine="284"/>
        <w:rPr>
          <w:sz w:val="24"/>
          <w:szCs w:val="24"/>
        </w:rPr>
      </w:pPr>
      <w:r>
        <w:rPr>
          <w:sz w:val="24"/>
          <w:szCs w:val="24"/>
        </w:rPr>
        <w:t>Четвертый принцип натуральной гигиены — четкое понимание феномена болезни.</w:t>
      </w:r>
    </w:p>
    <w:p>
      <w:pPr>
        <w:pStyle w:val="Normal"/>
        <w:ind w:firstLine="284"/>
        <w:rPr>
          <w:sz w:val="24"/>
          <w:szCs w:val="24"/>
        </w:rPr>
      </w:pPr>
      <w:r>
        <w:rPr>
          <w:sz w:val="24"/>
          <w:szCs w:val="24"/>
        </w:rPr>
        <w:t>Болезнь — это нарушение целостности, потеря способности сопротивляться внешним и внутренним врагам живого организма.</w:t>
      </w:r>
    </w:p>
    <w:p>
      <w:pPr>
        <w:pStyle w:val="Normal"/>
        <w:ind w:firstLine="284"/>
        <w:rPr>
          <w:sz w:val="24"/>
          <w:szCs w:val="24"/>
        </w:rPr>
      </w:pPr>
      <w:r>
        <w:rPr>
          <w:sz w:val="24"/>
          <w:szCs w:val="24"/>
        </w:rPr>
        <w:t>Любая болезнь — от легкого покраснения кожи до рака любого органа — есть разрушение целостности всего организма (болезнь всего организма, а не отдельного участка его). Называют ли болезнь тонзиллитом, эндокардитом, колитом, гастритом, циститом или она носит название пиорея, туберкулез, язва, рак — все они вызваны накоплением в организме токсинов (ядов), которые отравляют организм, откуда бы они ни поступали — извне (пищевые, растительные, животные, лекарственные и др.) или образуются внутри как результат жизнедеятельности самого организма либо тех микроорганизмов, которые его населяют. При этом всякая болезнь начинается незаметно от возбуждения нервных волокон, далее появляется раздражение (покраснение), затем воспаление (зуд), дальше изъязвление (язвы, распад тканей, трещины), затем уплотнение (наросты), наконец, образование опухоли (рак). Г. Шелтон называет такую последовательность „единой патологической цепочкой" и напоминает, что рак начинается за много лет до того, как он окончательно проявляется».</w:t>
      </w:r>
    </w:p>
    <w:p>
      <w:pPr>
        <w:pStyle w:val="Normal"/>
        <w:ind w:firstLine="284"/>
        <w:rPr>
          <w:sz w:val="24"/>
          <w:szCs w:val="24"/>
        </w:rPr>
      </w:pPr>
      <w:r>
        <w:rPr>
          <w:sz w:val="24"/>
          <w:szCs w:val="24"/>
        </w:rPr>
        <w:t>Я склонен считать, что единая патологическая цепочка Шелтона неверна, и приведу некоторые свои цепочки возникновения патологии.</w:t>
      </w:r>
    </w:p>
    <w:p>
      <w:pPr>
        <w:pStyle w:val="Normal"/>
        <w:ind w:firstLine="284"/>
        <w:rPr/>
      </w:pPr>
      <w:r>
        <w:rPr>
          <w:sz w:val="24"/>
          <w:szCs w:val="24"/>
        </w:rPr>
        <w:t>1. Элементарная безграмотность и следование чувственным удовольствиям (особенно в питании и комфорте) приводит к загрязнению организма. Изменение характеристик жидкостных сред в клетках и снаружи приводит к ослаблению функций и защиты организма, превращая его в питательную среду для разного рода паразитов (начиная от глистов и кончая гноеродной инфекцией — хламидий и т. д.). Далее развиваются самые разнообразные болезни.</w:t>
      </w:r>
    </w:p>
    <w:p>
      <w:pPr>
        <w:pStyle w:val="Normal"/>
        <w:ind w:firstLine="284"/>
        <w:rPr>
          <w:sz w:val="24"/>
          <w:szCs w:val="24"/>
        </w:rPr>
      </w:pPr>
      <w:r>
        <w:rPr>
          <w:sz w:val="24"/>
          <w:szCs w:val="24"/>
        </w:rPr>
        <w:t>2.  Эмоциональная неуравновешенность и разнообразные стрессы порождают всевозможные напряжения — психические зажимы и раковины в физическом теле. В этих местах возникает застой энергии, крови, шлаков, что ведет к развитию соответствующих болезней.</w:t>
      </w:r>
    </w:p>
    <w:p>
      <w:pPr>
        <w:pStyle w:val="Normal"/>
        <w:ind w:firstLine="284"/>
        <w:rPr>
          <w:sz w:val="24"/>
          <w:szCs w:val="24"/>
        </w:rPr>
      </w:pPr>
      <w:r>
        <w:rPr>
          <w:sz w:val="24"/>
          <w:szCs w:val="24"/>
        </w:rPr>
        <w:t>3.  Изменение общего заряда тела в результате ношения искусственной одежды, обуви ведет к изменению рН внутренней среды, неправильному распределению электрического заряда, что ведет к блокировке распределения энергии в энергетических каналах и также вызывает болезни.</w:t>
      </w:r>
    </w:p>
    <w:p>
      <w:pPr>
        <w:pStyle w:val="Normal"/>
        <w:ind w:firstLine="284"/>
        <w:rPr/>
      </w:pPr>
      <w:r>
        <w:rPr>
          <w:sz w:val="24"/>
          <w:szCs w:val="24"/>
        </w:rPr>
        <w:t xml:space="preserve">Можно привести и другие цепочки, но в любом случае все болезни возникают от одной самой главной причины — </w:t>
      </w:r>
      <w:r>
        <w:rPr>
          <w:i/>
          <w:iCs/>
          <w:sz w:val="24"/>
          <w:szCs w:val="24"/>
        </w:rPr>
        <w:t xml:space="preserve">невежества, </w:t>
      </w:r>
      <w:r>
        <w:rPr>
          <w:sz w:val="24"/>
          <w:szCs w:val="24"/>
        </w:rPr>
        <w:t>отсутствия образованности человека.</w:t>
      </w:r>
    </w:p>
    <w:p>
      <w:pPr>
        <w:pStyle w:val="Normal"/>
        <w:ind w:firstLine="284"/>
        <w:rPr>
          <w:sz w:val="24"/>
          <w:szCs w:val="24"/>
        </w:rPr>
      </w:pPr>
      <w:r>
        <w:rPr>
          <w:sz w:val="24"/>
          <w:szCs w:val="24"/>
        </w:rPr>
        <w:t>«Пятый принцип натуральной гигиены — новая стратегия здоровья.</w:t>
      </w:r>
    </w:p>
    <w:p>
      <w:pPr>
        <w:pStyle w:val="Normal"/>
        <w:ind w:firstLine="284"/>
        <w:rPr>
          <w:sz w:val="24"/>
          <w:szCs w:val="24"/>
        </w:rPr>
      </w:pPr>
      <w:r>
        <w:rPr>
          <w:sz w:val="24"/>
          <w:szCs w:val="24"/>
        </w:rPr>
        <w:t>Объяснив основные понятия „здоровье" и „болезнь", натуральная гигиена выдвинула и новую стратегию здоровья, которая строится не на устранении симптомов болезни (симптоматическое лечение), а на устранении ее первопричины. При этом натуральная гигиена особое внимание уделяет четырем видам отдыха и покоя для накопления энергии и экономии сил организма: физический отдых, физиологический отдых (воздержание от пищи — лечебное голодание), умственный отдых, душевный отдых».</w:t>
      </w:r>
    </w:p>
    <w:p>
      <w:pPr>
        <w:pStyle w:val="Normal"/>
        <w:ind w:firstLine="284"/>
        <w:rPr>
          <w:sz w:val="24"/>
          <w:szCs w:val="24"/>
        </w:rPr>
      </w:pPr>
      <w:r>
        <w:rPr>
          <w:sz w:val="24"/>
          <w:szCs w:val="24"/>
        </w:rPr>
        <w:t>К сожалению, отсутствует главный принцип, основанный на законе тренируемости и свертывания функции, — принцип разумной, достаточной и своевременной тренировки всех функций и систем организма. Без этого основополагающего принципа организм человека может атрофироваться. Натуральная гигиена немыслима без тренировки органов и систем.</w:t>
      </w:r>
    </w:p>
    <w:p>
      <w:pPr>
        <w:pStyle w:val="Normal"/>
        <w:ind w:firstLine="284"/>
        <w:rPr>
          <w:sz w:val="24"/>
          <w:szCs w:val="24"/>
        </w:rPr>
      </w:pPr>
      <w:r>
        <w:rPr>
          <w:sz w:val="24"/>
          <w:szCs w:val="24"/>
        </w:rPr>
        <w:t>После разумных и своевременных тренировок должен быть отдых. Прекрасный исследователь омоложения организма С. А. Аракелян по этому поводу говорил, что для нормальной работы организма и омоложения необходимы: физиологически полезное питание, физиологически полезное движение и физиологически полезное голодание.</w:t>
      </w:r>
    </w:p>
    <w:p>
      <w:pPr>
        <w:pStyle w:val="Normal"/>
        <w:ind w:firstLine="284"/>
        <w:rPr>
          <w:sz w:val="24"/>
          <w:szCs w:val="24"/>
        </w:rPr>
      </w:pPr>
      <w:r>
        <w:rPr>
          <w:sz w:val="24"/>
          <w:szCs w:val="24"/>
        </w:rPr>
        <w:t>«Человеческий организм нуждается в постоянном восстановлении и поддержании экологических связей как внутри организма между клетками, тканями, органами, системами органов, так и связей внешних с окружающей его средой. Так была выдвинута концепция пяти видов связей.</w:t>
      </w:r>
    </w:p>
    <w:p>
      <w:pPr>
        <w:pStyle w:val="Normal"/>
        <w:ind w:firstLine="284"/>
        <w:rPr>
          <w:sz w:val="24"/>
          <w:szCs w:val="24"/>
        </w:rPr>
      </w:pPr>
      <w:r>
        <w:rPr>
          <w:sz w:val="24"/>
          <w:szCs w:val="24"/>
        </w:rPr>
        <w:t>1.  Психоэмоциональные связи организма. Человеческому организму необходимо восстановление психоэмоционального равновесия, психоэмоциональных связей с окружающей его природой, в том числе с космосом и социальной средой (с обществом, его идеалами, нормами, с друзьями, семьей и т. п.). Всего этого можно достигнуть через культивирование в своем сознании оптимистического настроя, представления о мире, добре, единстве и взаимопомощи людей доброй воли как факторе и законе эволюции; последовательное воспитание в себе бескорыстия, отказ от эгоизма во всех его проявлениях.</w:t>
      </w:r>
    </w:p>
    <w:p>
      <w:pPr>
        <w:pStyle w:val="Normal"/>
        <w:ind w:firstLine="284"/>
        <w:rPr>
          <w:sz w:val="24"/>
          <w:szCs w:val="24"/>
        </w:rPr>
      </w:pPr>
      <w:r>
        <w:rPr>
          <w:sz w:val="24"/>
          <w:szCs w:val="24"/>
        </w:rPr>
        <w:t>Такой настрой оказывает благотворное влияние и на физиологию человека, способствует вырабатыванию организмом полезных гормонов, эндорфинов и других подобных им веществ.</w:t>
      </w:r>
    </w:p>
    <w:p>
      <w:pPr>
        <w:pStyle w:val="Normal"/>
        <w:ind w:firstLine="284"/>
        <w:rPr>
          <w:sz w:val="24"/>
          <w:szCs w:val="24"/>
        </w:rPr>
      </w:pPr>
      <w:r>
        <w:rPr>
          <w:sz w:val="24"/>
          <w:szCs w:val="24"/>
        </w:rPr>
        <w:t>2.  Биохимические связи организма. К биохимическим связям организма натуральная гигиена относит восстановление кислотно-щелочного равновесия в крови как главного физиологического закона жизни организма. Прежде всего этого можно добиться с помощью правильного естественного питания, поскольку в самой природе заложены естественные соотношения элементов щелочной и кислотной валентности (силы атомов к образованию химических связей), а также с помощью виброгимнастики и спинно-брюшного упражнения по Системе здоровья Ниши.</w:t>
      </w:r>
    </w:p>
    <w:p>
      <w:pPr>
        <w:pStyle w:val="Normal"/>
        <w:ind w:firstLine="284"/>
        <w:rPr>
          <w:sz w:val="24"/>
          <w:szCs w:val="24"/>
        </w:rPr>
      </w:pPr>
      <w:r>
        <w:rPr>
          <w:sz w:val="24"/>
          <w:szCs w:val="24"/>
        </w:rPr>
        <w:t>3.  Биофизические связи организма — восстановление естественных связей кожного покрова и внутренних органов через его биологические точки с внешней средой и ее основными сферами — Космосом, Землей, Водой, Воздухом, Светом, Энергетикой. Этому способствуют так называемое лечение обнажением, воздушные ванны, водные процедуры, световые, солнечные ванны, хождение босиком и др.</w:t>
      </w:r>
    </w:p>
    <w:p>
      <w:pPr>
        <w:pStyle w:val="Normal"/>
        <w:ind w:firstLine="284"/>
        <w:rPr>
          <w:sz w:val="24"/>
          <w:szCs w:val="24"/>
        </w:rPr>
      </w:pPr>
      <w:r>
        <w:rPr>
          <w:sz w:val="24"/>
          <w:szCs w:val="24"/>
        </w:rPr>
        <w:t>4.  Биомеханические связи организма — восстановление правильного и активного кровообращения, особенно капиллярного и прекапиллярного, посредством особых физических упражнений, разных форм двигательной активности и выправления осанки.</w:t>
      </w:r>
    </w:p>
    <w:p>
      <w:pPr>
        <w:pStyle w:val="Normal"/>
        <w:ind w:firstLine="284"/>
        <w:rPr>
          <w:sz w:val="24"/>
          <w:szCs w:val="24"/>
        </w:rPr>
      </w:pPr>
      <w:r>
        <w:rPr>
          <w:sz w:val="24"/>
          <w:szCs w:val="24"/>
        </w:rPr>
        <w:t>5. Биоэнергетические связи организма — восстановление и поддержание правильного дыхания через знание его законов и практических навыков».</w:t>
      </w:r>
    </w:p>
    <w:p>
      <w:pPr>
        <w:pStyle w:val="Normal"/>
        <w:ind w:firstLine="284"/>
        <w:rPr>
          <w:sz w:val="24"/>
          <w:szCs w:val="24"/>
        </w:rPr>
      </w:pPr>
      <w:r>
        <w:rPr>
          <w:sz w:val="24"/>
          <w:szCs w:val="24"/>
        </w:rPr>
        <w:t>Физическая нагрузка способствует восстановлению и укреплению в организме человека биомеханических и биоэнергетических связей. Без нее в организме происходит их угасание и рассогласование. Этот факт особенно подчеркивает Ю. Власов.</w:t>
      </w:r>
    </w:p>
    <w:p>
      <w:pPr>
        <w:pStyle w:val="Normal"/>
        <w:ind w:firstLine="284"/>
        <w:rPr>
          <w:sz w:val="24"/>
          <w:szCs w:val="24"/>
        </w:rPr>
      </w:pPr>
      <w:r>
        <w:rPr>
          <w:sz w:val="24"/>
          <w:szCs w:val="24"/>
        </w:rPr>
        <w:t>«Концепция „пяти связей" дает возможность правильно понять и оценить вклад народной медицины, те средства и приемы, которые (если на них посмотреть с точки зрения концепции) оказываются объективно направленными на восстановление той или иной нарушенной связи или комплекса связей в организме больного человека (целебные травы, „заговоры", мази, костоправные манипуляции и т. п.).</w:t>
      </w:r>
    </w:p>
    <w:p>
      <w:pPr>
        <w:pStyle w:val="Normal"/>
        <w:ind w:firstLine="284"/>
        <w:rPr>
          <w:sz w:val="24"/>
          <w:szCs w:val="24"/>
        </w:rPr>
      </w:pPr>
      <w:r>
        <w:rPr>
          <w:sz w:val="24"/>
          <w:szCs w:val="24"/>
        </w:rPr>
        <w:t>Шестой принцип натуральной гигиены — естественное питание. Ни один оздоровительный комплекс не может считаться полноценным без соблюдения четких и строгих законов питания. Пища, по убеждению натурогигиенистов, не только определяет состав крови, качество „строительного материала" для образования новых клеток, но и формирует характер и даже мировоззрение человека. На питание сторонники натуральной гигиены смотрят как на двуединый питательно-очистительный процесс, в котором питание неотделимо от очищения организма.</w:t>
      </w:r>
    </w:p>
    <w:p>
      <w:pPr>
        <w:pStyle w:val="Normal"/>
        <w:ind w:firstLine="284"/>
        <w:rPr>
          <w:sz w:val="24"/>
          <w:szCs w:val="24"/>
        </w:rPr>
      </w:pPr>
      <w:r>
        <w:rPr>
          <w:sz w:val="24"/>
          <w:szCs w:val="24"/>
        </w:rPr>
        <w:t>Натуральная грубоволокнистая пища обеспечивает как биомеханическое, так и биохимическое очищение благодаря щелочным радикалам в сырой пище, способна нейтрализовать патологические кислоты, образующиеся в процессе жизнедеятельности организма. Согласно исследованиям ученых, растительное волокно в натуральной пище является средством предупреждения и даже лечения опухолевых заболеваний толстого кишечника.</w:t>
      </w:r>
    </w:p>
    <w:p>
      <w:pPr>
        <w:pStyle w:val="Normal"/>
        <w:ind w:firstLine="284"/>
        <w:rPr>
          <w:sz w:val="24"/>
          <w:szCs w:val="24"/>
        </w:rPr>
      </w:pPr>
      <w:r>
        <w:rPr>
          <w:sz w:val="24"/>
          <w:szCs w:val="24"/>
        </w:rPr>
        <w:t>Седьмой принцип натуральной гигиены — отрицание любой лекарственной терапии. Гигиена должна целиком и полностью уничтожить лекарственную систему и дать народу систему ухода за телом и психикой, основанную на законах природы. Все существующие вещества по отношению к живому организму — или продукты питания, или яд. Ядом (лекарством) является все то, что не может быть ассимилировано живым организмом и использовано им для поддержания жизни.</w:t>
      </w:r>
    </w:p>
    <w:p>
      <w:pPr>
        <w:pStyle w:val="Normal"/>
        <w:ind w:firstLine="284"/>
        <w:rPr>
          <w:sz w:val="24"/>
          <w:szCs w:val="24"/>
        </w:rPr>
      </w:pPr>
      <w:r>
        <w:rPr>
          <w:sz w:val="24"/>
          <w:szCs w:val="24"/>
        </w:rPr>
        <w:t>Восьмой принцип натуральной гигиены — четкое разграничение медицины и натуральной гигиены. Объясняя смысл такого разграничения, натуропат Вирджиния Ветрано пишет: „Медицина с самого начала основывала свою практику на ложных принципах, поэтому выбросила прочь физиологию и отравляла людей патентованными средствами.,. Не ищем же мы тепло на айсберге! Почему же искать здоровье в яде? Сделаем наши принципы четкими: источник здоровья — в здоровых воздействиях и в здоровых средствах. Лекарства же, которые все являются ядами, не относятся к факторам жизни, приносящим здоровье.</w:t>
      </w:r>
    </w:p>
    <w:p>
      <w:pPr>
        <w:pStyle w:val="Normal"/>
        <w:ind w:firstLine="284"/>
        <w:rPr>
          <w:sz w:val="24"/>
          <w:szCs w:val="24"/>
        </w:rPr>
      </w:pPr>
      <w:r>
        <w:rPr>
          <w:sz w:val="24"/>
          <w:szCs w:val="24"/>
        </w:rPr>
        <w:t>Могут возразить, что медицина — это наука экспериментальная, а гигиена таковой не является. Но истина как раз в обратном: медицина не является и никогда не была наукой, она — метод, прием, стиль лечения. Физиология, биология, анатомия относятся к наукам, но это не медицина. У медицины отсутствует единый принцип, который можно было бы продемонстрировать рационально или экспериментально. Ее методы эфемерны, чего не было бы, будь она научной...</w:t>
      </w:r>
    </w:p>
    <w:p>
      <w:pPr>
        <w:pStyle w:val="Normal"/>
        <w:ind w:firstLine="284"/>
        <w:rPr>
          <w:sz w:val="24"/>
          <w:szCs w:val="24"/>
        </w:rPr>
      </w:pPr>
      <w:r>
        <w:rPr>
          <w:sz w:val="24"/>
          <w:szCs w:val="24"/>
        </w:rPr>
        <w:t>Гигиена не только определенно истинная, она неизменно истинная наука. Практика, основанная на ее широких принципах, следует определенным правилам, и в каждом случае результаты можно предвидеть. Этого, однако, нельзя сказать о медицинской практике, ибо каждый раз, когда человеку дается лекарственная доза, можно ожидать неожиданного".</w:t>
      </w:r>
    </w:p>
    <w:p>
      <w:pPr>
        <w:pStyle w:val="Normal"/>
        <w:ind w:firstLine="284"/>
        <w:rPr>
          <w:sz w:val="24"/>
          <w:szCs w:val="24"/>
        </w:rPr>
      </w:pPr>
      <w:r>
        <w:rPr>
          <w:sz w:val="24"/>
          <w:szCs w:val="24"/>
        </w:rPr>
        <w:t>Девятый принцип натуральной гигиены — обучение народа, распространение знаний и создание здорового образа жизни.</w:t>
      </w:r>
    </w:p>
    <w:p>
      <w:pPr>
        <w:pStyle w:val="Normal"/>
        <w:ind w:firstLine="284"/>
        <w:rPr>
          <w:sz w:val="24"/>
          <w:szCs w:val="24"/>
        </w:rPr>
      </w:pPr>
      <w:r>
        <w:rPr>
          <w:sz w:val="24"/>
          <w:szCs w:val="24"/>
        </w:rPr>
        <w:t>Натуральная гигиена проникнута духом альтруизма, оптимизма и гуманизма. Авторы книги „Величайшие открытия здоровья" писали: „Сторонники Грэхема были заинтересованы не столько в физиологических исследованиях, связанных с экспериментами на животных, сколько в распространении знаний о физиологии среди простого люда и создании образа жизни, основанного на физиологии".</w:t>
      </w:r>
    </w:p>
    <w:p>
      <w:pPr>
        <w:pStyle w:val="Normal"/>
        <w:ind w:firstLine="284"/>
        <w:rPr>
          <w:sz w:val="24"/>
          <w:szCs w:val="24"/>
        </w:rPr>
      </w:pPr>
      <w:r>
        <w:rPr>
          <w:sz w:val="24"/>
          <w:szCs w:val="24"/>
        </w:rPr>
        <w:t>По мнению Вирджинии Ветрано, наш мир — „это мир мужчин и женщин, которые прекрасно образованы в области непозитивных знаний, то есть знаний, не связанных с человеком и природой... Можно быть Эйнштейном в математике и болеть несварением желудка. Со всем своим образованием человек принимает аспирин или антацидные препараты от дискомфорта и ведет себя так, как будто у этого дискомфорта нет причины"».</w:t>
      </w:r>
    </w:p>
    <w:p>
      <w:pPr>
        <w:pStyle w:val="Normal"/>
        <w:ind w:firstLine="284"/>
        <w:rPr>
          <w:sz w:val="24"/>
          <w:szCs w:val="24"/>
        </w:rPr>
      </w:pPr>
      <w:r>
        <w:rPr>
          <w:sz w:val="24"/>
          <w:szCs w:val="24"/>
        </w:rPr>
        <w:t>Каждый из нас может согласиться или не согласиться с таким изложением девяти принципов натуральной гигиены, но несомненно то, что здесь имеется желание помочь людям.</w:t>
      </w:r>
    </w:p>
    <w:p>
      <w:pPr>
        <w:pStyle w:val="Normal"/>
        <w:ind w:firstLine="284"/>
        <w:rPr>
          <w:sz w:val="24"/>
          <w:szCs w:val="24"/>
        </w:rPr>
      </w:pPr>
      <w:r>
        <w:rPr>
          <w:sz w:val="24"/>
          <w:szCs w:val="24"/>
        </w:rPr>
        <w:t>К. НИШИ</w:t>
      </w:r>
    </w:p>
    <w:p>
      <w:pPr>
        <w:pStyle w:val="Normal"/>
        <w:ind w:firstLine="284"/>
        <w:rPr>
          <w:sz w:val="24"/>
          <w:szCs w:val="24"/>
        </w:rPr>
      </w:pPr>
      <w:r>
        <w:rPr>
          <w:i/>
          <w:iCs/>
          <w:sz w:val="24"/>
          <w:szCs w:val="24"/>
        </w:rPr>
        <w:t>Поиск средств</w:t>
      </w:r>
    </w:p>
    <w:p>
      <w:pPr>
        <w:pStyle w:val="Normal"/>
        <w:ind w:firstLine="284"/>
        <w:rPr/>
      </w:pPr>
      <w:r>
        <w:rPr>
          <w:sz w:val="24"/>
          <w:szCs w:val="24"/>
        </w:rPr>
        <w:t>Он прошел тот же путь — самостоятельного добывания знаний и опробования их на самом себе. Любые книги, рассказывающие о методике улучшения здоровья, он читал с огромным вниманием, применяя на себе все советы и рекомендации. Однажды ему в руки попала работа Флетчера, в которой утверждалось, что для поддержания здоровья необходимо так тщательно жевать пищу, чтобы получать максимально возможное количество полезных питательных веществ из каждого ее элемента.</w:t>
      </w:r>
    </w:p>
    <w:p>
      <w:pPr>
        <w:pStyle w:val="Normal"/>
        <w:ind w:firstLine="284"/>
        <w:rPr>
          <w:sz w:val="24"/>
          <w:szCs w:val="24"/>
        </w:rPr>
      </w:pPr>
      <w:r>
        <w:rPr>
          <w:sz w:val="24"/>
          <w:szCs w:val="24"/>
        </w:rPr>
        <w:t>Как ни проста была эта теория, она совершила настоящий переворот в сознании К. Ниши. Все доктора, у которых он консультировался до тех пор, ограничивались лечением только болезни или только ее симптомов. Теория Флетчера расширяла горизонты: она учила, как улучшить здоровье организма в целом!</w:t>
      </w:r>
    </w:p>
    <w:p>
      <w:pPr>
        <w:pStyle w:val="Normal"/>
        <w:ind w:firstLine="284"/>
        <w:rPr/>
      </w:pPr>
      <w:r>
        <w:rPr>
          <w:sz w:val="24"/>
          <w:szCs w:val="24"/>
        </w:rPr>
        <w:t>Благодаря трудам Флетчера, К. Ниши понял, что лучший лекарь для человека — сама природа. Ниши решил хорошо пережевывать пищу. Если человек жует пищу надлежащим образом, он может положиться на свой собственный вкус, на свое природное чутье в вы- боре того или иного продукта. Если ему вкусно, если он ест с аппетитом, значит, организм получает от такой пищи то, что ему нужно, а если не хочется есть, то и не надо.</w:t>
      </w:r>
    </w:p>
    <w:p>
      <w:pPr>
        <w:pStyle w:val="Normal"/>
        <w:ind w:firstLine="284"/>
        <w:rPr>
          <w:sz w:val="24"/>
          <w:szCs w:val="24"/>
        </w:rPr>
      </w:pPr>
      <w:r>
        <w:rPr>
          <w:sz w:val="24"/>
          <w:szCs w:val="24"/>
        </w:rPr>
        <w:t>Применяя на практике тщательное жевание пищи, Ниши заметил, что стал переедать, а если ел мало, то терял в весе. Это заставило его не прерывать поиск лечебных средств, обдумывать проделанное.</w:t>
      </w:r>
    </w:p>
    <w:p>
      <w:pPr>
        <w:pStyle w:val="Normal"/>
        <w:ind w:firstLine="284"/>
        <w:rPr>
          <w:sz w:val="24"/>
          <w:szCs w:val="24"/>
        </w:rPr>
      </w:pPr>
      <w:r>
        <w:rPr>
          <w:sz w:val="24"/>
          <w:szCs w:val="24"/>
        </w:rPr>
        <w:t>Флетчер рекомендовал удалять все трудноперевариваемые части пищи, хорошо очищать от кожуры фрукты. Ниши следовал его советам, но начал страдать от запоров. Флетчер говорил, что запор не должен вызывать беспокойства, но Ниши заметил, что нарушение нормального опорожнения вызывает у него сильную головную боль и различного рода кишечные расстройства.</w:t>
      </w:r>
    </w:p>
    <w:p>
      <w:pPr>
        <w:pStyle w:val="Normal"/>
        <w:ind w:firstLine="284"/>
        <w:rPr/>
      </w:pPr>
      <w:r>
        <w:rPr>
          <w:sz w:val="24"/>
          <w:szCs w:val="24"/>
        </w:rPr>
        <w:t>К. Ниши познакомился с работами и других специалистов. Из этих работ он узнал, почему страдает от своих болезней. На практике Ниши познал простую истину: любая пища, которая не усваивается, накапливается в толстой кишке, превращаясь в «пиршественный стол» для бактерий, вырабатывающих ядовитые вещества (токсины). Эти вещества всасываются стенками толстого кишечника, попадают в кровь, разносятся по всему организму и вызывают болезни. Отсюда он сделал такой вывод: пища имеет не только созидательное, но и разрушительное действие на организм. Перед ним встала задача так организовать питание, чтобы оно строило и очищало организм.</w:t>
      </w:r>
    </w:p>
    <w:p>
      <w:pPr>
        <w:pStyle w:val="Normal"/>
        <w:ind w:firstLine="284"/>
        <w:rPr>
          <w:sz w:val="24"/>
          <w:szCs w:val="24"/>
        </w:rPr>
      </w:pPr>
      <w:r>
        <w:rPr>
          <w:sz w:val="24"/>
          <w:szCs w:val="24"/>
        </w:rPr>
        <w:t>Далее К. Ниши познакомился с работами Синклера о лечении голодом. Теория голодания Синклера несколько отличается от того, что он изучал, посещая буддийский храм для практики религиозного аскетизма. Принципы, заложенные в этой теории, были более разумными, и Ниши был склонен думать, что нашел средство, которое вылечит его от кишечной болезни. Размышляя, он пришел к выводу, что «ненормальные» люди, как правило, страдают от запоров, а обладатели светлых голов в большинстве случаев страдают от склонности к расстройству кишечника. Это заставило его дальше искать взаимосвязи кишечника с мозгом.</w:t>
      </w:r>
    </w:p>
    <w:p>
      <w:pPr>
        <w:pStyle w:val="Normal"/>
        <w:ind w:firstLine="284"/>
        <w:rPr>
          <w:sz w:val="24"/>
          <w:szCs w:val="24"/>
        </w:rPr>
      </w:pPr>
      <w:r>
        <w:rPr>
          <w:sz w:val="24"/>
          <w:szCs w:val="24"/>
        </w:rPr>
        <w:t>К. Ниши изучил труды ученых о циркуляции крови. Особенно заинтересовала его работа профессора Московского университета Зеппа «Динамика циркуляции крови в мозге». Прочитав ее, он узнал, что кровоизлияние в мозг возникает в основном от воспаления ушей, а воспаление ушей — это следствие заболевания горла. Горло становится больным в том случае, если почки не выполняют свои функции. Почки, в свою очередь, часто выходят из строя тогда, когда человек спит в теплой, мягкой постели и надевает теплое, плохо пропускающее воздух белье. При этом нарушаются функции и почек, и кожи, что сопровождается заболеванием печени. Но вся эта цепочка патологии начинается с плохой работы кишечника. Если нарушается перистальтическая работа кишечника, то возникают запоры, которые ведут к расширению и разрыву кровеносных сосудов мозга.</w:t>
      </w:r>
    </w:p>
    <w:p>
      <w:pPr>
        <w:pStyle w:val="Normal"/>
        <w:ind w:firstLine="284"/>
        <w:rPr>
          <w:sz w:val="24"/>
          <w:szCs w:val="24"/>
        </w:rPr>
      </w:pPr>
      <w:r>
        <w:rPr>
          <w:sz w:val="24"/>
          <w:szCs w:val="24"/>
        </w:rPr>
        <w:t>К. Ниши привлекла работа доктора Пасеппа «Клиника и лечение воспаления мозга», в которой приведены результаты исследования под микроскопом гноя при воспалении мозга. При воспалении мозга в гное содержится более 10 видов бактерий, таких как стафилококк, стрептококк, бактерии пневмонии, менингита, туберкулеза, тифа и другие. Не менее 23 групп таких бактерий иногда находятся внутри расширенных кровеносных сосудов мозга, причем это может быть и у здоровых людей.</w:t>
      </w:r>
    </w:p>
    <w:p>
      <w:pPr>
        <w:pStyle w:val="Normal"/>
        <w:ind w:firstLine="284"/>
        <w:rPr>
          <w:sz w:val="24"/>
          <w:szCs w:val="24"/>
        </w:rPr>
      </w:pPr>
      <w:r>
        <w:rPr>
          <w:sz w:val="24"/>
          <w:szCs w:val="24"/>
        </w:rPr>
        <w:t>Все это натолкнуло Ниши на мысль, что в организме есть какие-то целительные силы, способные противостоять внешним и внутренним разрушающим факторам, а также обеспечивать целостность организма. Он начал собирать информацию о таких целительных силах. Он изучил опыты доктора Шибата, который искусственно создавал кишечные запоры у кроликов, и это приводило к расширению мозговых кровеносных сосудов и кровоизлиянию в мозг, причем кровоизлияние наблюдалось лишь у кроликов, у которых были длительные запоры, в то время как у забитых или умерших от ядов кроликов кровоизлияния в мозг не было. По мнению Ниши, результаты опытов доктора Шибата можно было использовать для лечения слабоумных и душевнобольных.</w:t>
      </w:r>
    </w:p>
    <w:p>
      <w:pPr>
        <w:pStyle w:val="Normal"/>
        <w:ind w:firstLine="284"/>
        <w:rPr/>
      </w:pPr>
      <w:r>
        <w:rPr>
          <w:sz w:val="24"/>
          <w:szCs w:val="24"/>
        </w:rPr>
        <w:t>В современной медицине калорийности питания уделяется больше внимания, чем способности организма ее полноценно усвоить, а остатки вывести вон. При полном усвоении пищи образуется СО</w:t>
      </w:r>
      <w:r>
        <w:rPr>
          <w:sz w:val="24"/>
          <w:szCs w:val="24"/>
          <w:vertAlign w:val="subscript"/>
        </w:rPr>
        <w:t>2</w:t>
      </w:r>
      <w:r>
        <w:rPr>
          <w:sz w:val="24"/>
          <w:szCs w:val="24"/>
        </w:rPr>
        <w:t xml:space="preserve"> — углекислота, нужная организму, но при неполном усвоении пищи появляется СО — окись углерода, разрушающая организм.</w:t>
      </w:r>
    </w:p>
    <w:p>
      <w:pPr>
        <w:pStyle w:val="Normal"/>
        <w:ind w:firstLine="284"/>
        <w:rPr>
          <w:sz w:val="24"/>
          <w:szCs w:val="24"/>
        </w:rPr>
      </w:pPr>
      <w:r>
        <w:rPr>
          <w:sz w:val="24"/>
          <w:szCs w:val="24"/>
        </w:rPr>
        <w:t>Накапливаясь в организме, окись углерода наносит вред мозгу и нарушает перистальтику кишечника. Без совершенной перистальтики не может быть совершенного пищеварения, растворения и усвоения пищи, прохождения и удаления отходов.</w:t>
      </w:r>
    </w:p>
    <w:p>
      <w:pPr>
        <w:pStyle w:val="Normal"/>
        <w:ind w:firstLine="284"/>
        <w:rPr/>
      </w:pPr>
      <w:r>
        <w:rPr>
          <w:sz w:val="24"/>
          <w:szCs w:val="24"/>
        </w:rPr>
        <w:t>По сведениям Ниши, у 96% умерших от различных болезней были обнаружены кровоизлияния в мозг, причем в те его части, которые руководят движением конечностей. Это навело Ниши на мысль, объясняющую такое явление, как холод в руках и ногах. Такие больные, по его мнению, как правило, страдают нарушениями циркуляции крови через легкие. Холод в ногах и руках нарушает нормальное функционирование сердца, почек и кровеносных сосудов, вызывает катар горла, оказывает чрезмерную нагрузку на почки, причиняя вред печени и коже. Все это имеет одну причину — запор, в результате которого происходит кровоизлияние в мозг. Так Ниши пришел к убеждению, что кишечник и мозг — органы первостепенной важности в человеческом организме.</w:t>
      </w:r>
    </w:p>
    <w:p>
      <w:pPr>
        <w:pStyle w:val="Normal"/>
        <w:ind w:firstLine="284"/>
        <w:rPr>
          <w:sz w:val="24"/>
          <w:szCs w:val="24"/>
        </w:rPr>
      </w:pPr>
      <w:r>
        <w:rPr>
          <w:sz w:val="24"/>
          <w:szCs w:val="24"/>
        </w:rPr>
        <w:t>Система здоровья Ниши прежде всего учитывает две основные физиологические функции мозга и кишечника, которые, как считает Ниши, формируют работу всего человеческого организма. Для нормальной работы человеческого мозга, продуктивности человеческой жизни ничто не имеет такого существенного значения, как состояние кишечника. А нарушает нормальное функционирование этого важного органа неправильное питание. У одних оно вызывает склонность к поносу, у других — к запору. Врачи же ставят ошибочные диагнозы болезней. Большинство медиков обычно рассматривают запор или склонность к поносу как обычные и легкие отклонения в здоровье, недостойные серьезного внимания. На самом деле эти явления должны быть в центре самого пристального внимания.</w:t>
      </w:r>
    </w:p>
    <w:p>
      <w:pPr>
        <w:pStyle w:val="Normal"/>
        <w:ind w:firstLine="284"/>
        <w:rPr>
          <w:sz w:val="24"/>
          <w:szCs w:val="24"/>
        </w:rPr>
      </w:pPr>
      <w:r>
        <w:rPr>
          <w:sz w:val="24"/>
          <w:szCs w:val="24"/>
        </w:rPr>
        <w:t>Запоры — первопричина всех болезней, особенно если они принимают хроническую форму. Никто не рассматривает запоры и поносы как смертельные болезни, например рак, паралич, туберкулез, болезни сердца и почек, а между тем все эти болезни — результат плохой работы кишечника, его выделительной системы. Принято считать, что запор легко и эффективно лечится слабительными средствами, солевыми растворами или клизмами. Но это не так. Неработающий или плохо работающий кишечник является накопителем различных опасных веществ.</w:t>
      </w:r>
    </w:p>
    <w:p>
      <w:pPr>
        <w:pStyle w:val="Normal"/>
        <w:ind w:firstLine="284"/>
        <w:rPr>
          <w:sz w:val="24"/>
          <w:szCs w:val="24"/>
        </w:rPr>
      </w:pPr>
      <w:r>
        <w:rPr>
          <w:sz w:val="24"/>
          <w:szCs w:val="24"/>
        </w:rPr>
        <w:t>Ниши предупреждает, что хронический запор характеризуется тремя различными стадиями.</w:t>
      </w:r>
    </w:p>
    <w:p>
      <w:pPr>
        <w:pStyle w:val="Normal"/>
        <w:ind w:firstLine="284"/>
        <w:rPr>
          <w:sz w:val="24"/>
          <w:szCs w:val="24"/>
        </w:rPr>
      </w:pPr>
      <w:r>
        <w:rPr>
          <w:sz w:val="24"/>
          <w:szCs w:val="24"/>
        </w:rPr>
        <w:t>На первой стадии в результате запора появляется общее истощение, которое выражается в том, что организм постепенно теряет сопротивляемость ко всем видам болезней и в любой момент может серьезно заболеть.</w:t>
      </w:r>
    </w:p>
    <w:p>
      <w:pPr>
        <w:pStyle w:val="Normal"/>
        <w:ind w:firstLine="284"/>
        <w:rPr>
          <w:sz w:val="24"/>
          <w:szCs w:val="24"/>
        </w:rPr>
      </w:pPr>
      <w:r>
        <w:rPr>
          <w:sz w:val="24"/>
          <w:szCs w:val="24"/>
        </w:rPr>
        <w:t>На второй стадии страдающий от запора испытывает разные степени дискомфорта, появляются туман в голове, боли, нарушения кровяного давления, болезни сердца, почек и другие.</w:t>
      </w:r>
    </w:p>
    <w:p>
      <w:pPr>
        <w:pStyle w:val="Normal"/>
        <w:ind w:firstLine="284"/>
        <w:rPr>
          <w:sz w:val="24"/>
          <w:szCs w:val="24"/>
        </w:rPr>
      </w:pPr>
      <w:r>
        <w:rPr>
          <w:sz w:val="24"/>
          <w:szCs w:val="24"/>
        </w:rPr>
        <w:t>Третья стадия проявляется выраженной формой самоотравления. Больше всего страдает мозг, его кровеносные сосуды либо ненормально расширяются и ослабевают, либо разрываются, расчищая путь различным болезням. Наиболее подвержена нарушению часть мозга, которая управляет двигательной нервной системой, регулирующей функции конечностей. Когда отравляется мозг, вся пищеварительная система — от рта до заднего прохода — перерождается. Если человек страдает привычными запорами, то возможны болезни, связанные с психозами, язва двенадцатиперстной кишки, заболевания толстого кишечника, аппендицит, желчнокаменная болезнь, ревматизм, рак желудка и т. п.</w:t>
      </w:r>
    </w:p>
    <w:p>
      <w:pPr>
        <w:pStyle w:val="Normal"/>
        <w:ind w:firstLine="284"/>
        <w:rPr>
          <w:sz w:val="24"/>
          <w:szCs w:val="24"/>
        </w:rPr>
      </w:pPr>
      <w:r>
        <w:rPr>
          <w:sz w:val="24"/>
          <w:szCs w:val="24"/>
        </w:rPr>
        <w:t>Перерождение пищеварительной системы приводит к поражению всех органов, при этом понижаются функции каждой клетки организма.</w:t>
      </w:r>
    </w:p>
    <w:p>
      <w:pPr>
        <w:pStyle w:val="Normal"/>
        <w:ind w:firstLine="284"/>
        <w:rPr>
          <w:sz w:val="24"/>
          <w:szCs w:val="24"/>
        </w:rPr>
      </w:pPr>
      <w:r>
        <w:rPr>
          <w:sz w:val="24"/>
          <w:szCs w:val="24"/>
        </w:rPr>
        <w:t>Клетки питаются тем, что доставляет кровь. Только здоровая, чистая кровь, насыщенная необходимой энергией, микроэлементами и витаминами, может создать здоровые клетки мускулов, костей, кожи, волос, зубов, нервов, кишечника, мозга. Но та же самая кровь, загрязненная в результате запора, становится источником самоотравления всего организма.</w:t>
      </w:r>
    </w:p>
    <w:p>
      <w:pPr>
        <w:pStyle w:val="Normal"/>
        <w:ind w:firstLine="284"/>
        <w:rPr/>
      </w:pPr>
      <w:r>
        <w:rPr>
          <w:sz w:val="24"/>
          <w:szCs w:val="24"/>
        </w:rPr>
        <w:t>Здоровое состояние зубов зависит от того, снабжаются ли они чистой, свежей кровью. Здоровье сердца также обусловлено качеством и количеством крови, снабжающей сердечные мускулы и клапаны. Здоровье глаз, ушей поддерживается правильной подачей чистой крови. То же самое можно сказать о мозге, костях, мускулах, волосах, ногтях. Состояние их определяется главным образом кровью, в зависимости от состава и чистоты кровь может либо укреплять эти органы, либо разрушать их. Неудивительно поэтому, что страдающие от запоров часто становятся жертвами различных серьезных заболеваний (ослабленное сердце, нервное истощение и другие нервные недуги, меланхолия, эпилепсия, психоз, нарушение зрения и слуха, гинекологические болезни, простатит, диабет, атеросклероз, рак, ревматизм, подагра, облысение, искривление ногтей, кожные болезни, импотенция).</w:t>
      </w:r>
    </w:p>
    <w:p>
      <w:pPr>
        <w:pStyle w:val="Normal"/>
        <w:ind w:firstLine="284"/>
        <w:rPr>
          <w:sz w:val="24"/>
          <w:szCs w:val="24"/>
        </w:rPr>
      </w:pPr>
      <w:r>
        <w:rPr>
          <w:sz w:val="24"/>
          <w:szCs w:val="24"/>
        </w:rPr>
        <w:t>Неразрывная связь между функционированием кишечника и состоянием мозга, как и всех систем организма человека, не вызывает сомнений. Поняв это, Ниши сосредоточился на поиске методов очищения толстого кишечника и принципах правильного питания.</w:t>
      </w:r>
    </w:p>
    <w:p>
      <w:pPr>
        <w:pStyle w:val="Normal"/>
        <w:ind w:firstLine="284"/>
        <w:rPr>
          <w:sz w:val="24"/>
          <w:szCs w:val="24"/>
        </w:rPr>
      </w:pPr>
      <w:r>
        <w:rPr>
          <w:sz w:val="24"/>
          <w:szCs w:val="24"/>
        </w:rPr>
        <w:t>Знания в различных областях медицины, философии, техники подсказали ему, что лечение голодом с древних времен успешно практиковалось у всех народов. Ниши заинтересовался вопросом: что происходит в организме при голодании? Вот к каким выводам он пришел.</w:t>
      </w:r>
    </w:p>
    <w:p>
      <w:pPr>
        <w:pStyle w:val="Normal"/>
        <w:ind w:firstLine="284"/>
        <w:rPr/>
      </w:pPr>
      <w:r>
        <w:rPr>
          <w:sz w:val="24"/>
          <w:szCs w:val="24"/>
        </w:rPr>
        <w:t>«Незамедлительный результат голодания выражается в возрастании присутствия в крови СО</w:t>
      </w:r>
      <w:r>
        <w:rPr>
          <w:sz w:val="24"/>
          <w:szCs w:val="24"/>
          <w:vertAlign w:val="subscript"/>
        </w:rPr>
        <w:t>2</w:t>
      </w:r>
      <w:r>
        <w:rPr>
          <w:sz w:val="24"/>
          <w:szCs w:val="24"/>
        </w:rPr>
        <w:t xml:space="preserve"> (углекислоты), гистамина, холина и тому подобных веществ, которые способствуют такому сужению вен, что возникает присасывающий эффект в той части, где венула встречается с капиллярами. Присасывающий эффект в конце концов является двигательной силой циркуляции крови. Так как разрежение или присасывание — это сила, а голодать — это создавать разрежение, то голоданием мы возрождаем двигательную мощь всей человеческой активности».</w:t>
      </w:r>
    </w:p>
    <w:p>
      <w:pPr>
        <w:pStyle w:val="Normal"/>
        <w:ind w:firstLine="284"/>
        <w:rPr/>
      </w:pPr>
      <w:r>
        <w:rPr>
          <w:sz w:val="24"/>
          <w:szCs w:val="24"/>
        </w:rPr>
        <w:t>Это было великое открытие, которое привело К. Ниши к совершенно новому взгляду на кровообращение в целом. Ниши никогда не считал лечение голоданием панацеей, но он с уверенностью заявлял, что лечение голодом по его системе может победить многие серьезные болезни желудка, диспепсию, запоры, увеличение печени, аппендицит, гепатит, гастроэнтерит, ревматизм, ожирение, артрит, диабет, астму, высокое кровяное давление, водянку, ишиас, эпилепсию, бессонницу, бессилие, общую парализацию, головные боли, пневмонию, обжорство, бронхит, плеврит, зоб, малярию, тонзиллит, тиф, варикозное расширение сосудов, болезни ушей, рак, мигрени, менингит, аденоиды, грыжу, желчнокаменную болезнь, цистит, хронический понос, болезни прямой кишки, паралич двигательных нервов, анемию и многое другое.</w:t>
      </w:r>
    </w:p>
    <w:p>
      <w:pPr>
        <w:pStyle w:val="Normal"/>
        <w:ind w:firstLine="284"/>
        <w:rPr>
          <w:sz w:val="24"/>
          <w:szCs w:val="24"/>
        </w:rPr>
      </w:pPr>
      <w:r>
        <w:rPr>
          <w:sz w:val="24"/>
          <w:szCs w:val="24"/>
        </w:rPr>
        <w:t>Лечение голодом является лучшим способом воздействия на организм, вызывая душевное и физическое улучшение, восстановление, улучшая умственные способности человека.</w:t>
      </w:r>
    </w:p>
    <w:p>
      <w:pPr>
        <w:pStyle w:val="Normal"/>
        <w:ind w:firstLine="284"/>
        <w:rPr>
          <w:sz w:val="24"/>
          <w:szCs w:val="24"/>
        </w:rPr>
      </w:pPr>
      <w:r>
        <w:rPr>
          <w:sz w:val="24"/>
          <w:szCs w:val="24"/>
        </w:rPr>
        <w:t>Ниши подметил, что единственная слабая и уязвимая сторона в голодании — возможность возникновения кишечной непроходимости у некоторых пациентов, в связи с чем такое лечение не может быть рекомендовано всем и каждому.</w:t>
      </w:r>
    </w:p>
    <w:p>
      <w:pPr>
        <w:pStyle w:val="Normal"/>
        <w:ind w:firstLine="284"/>
        <w:rPr>
          <w:sz w:val="24"/>
          <w:szCs w:val="24"/>
        </w:rPr>
      </w:pPr>
      <w:r>
        <w:rPr>
          <w:sz w:val="24"/>
          <w:szCs w:val="24"/>
        </w:rPr>
        <w:t>Ниши проделал над собой ряд опытов, чтобы создать диету, предупреждающую кишечную непроходимость во время голодания. Он изобрел специальное лекарство из морской травы — агар-агар. Лечение заключалось в том, что вместо полного голодания принималось студнеобразное вещество, приготовленное из агар-агара. В строгом смысле это уже не голодание, а специфическое очищение пищеварительной системы.</w:t>
      </w:r>
    </w:p>
    <w:p>
      <w:pPr>
        <w:pStyle w:val="Normal"/>
        <w:ind w:firstLine="284"/>
        <w:rPr>
          <w:sz w:val="24"/>
          <w:szCs w:val="24"/>
        </w:rPr>
      </w:pPr>
      <w:r>
        <w:rPr>
          <w:sz w:val="24"/>
          <w:szCs w:val="24"/>
        </w:rPr>
        <w:t>Нищи не только заботился о своем здоровье, он вел и энергичную борьбу за сохранение здоровья всего человечества. Его часто спрашивали о причинах той или иной болезни. Работая над решением этих вопросов, он пришел к убеждению, что отдельных болезней не существует, что заниматься происхождением отдельной болезни, как и лечить отдельный орган, -г пустая трата времени, поскольку организм — это единое целое.</w:t>
      </w:r>
    </w:p>
    <w:p>
      <w:pPr>
        <w:pStyle w:val="Normal"/>
        <w:ind w:firstLine="284"/>
        <w:rPr>
          <w:sz w:val="24"/>
          <w:szCs w:val="24"/>
        </w:rPr>
      </w:pPr>
      <w:r>
        <w:rPr>
          <w:sz w:val="24"/>
          <w:szCs w:val="24"/>
        </w:rPr>
        <w:t>Рассматривать болезни отдельно, к чему склонна современная медицина, по мнению Ниши, абсурдно. Болезнь нельзя объяснить ее происхождением, не учитывая конкретный человеческий организм, такой уникальный, «такой непостижимо совершенный и хрупкий одновременно».</w:t>
      </w:r>
    </w:p>
    <w:p>
      <w:pPr>
        <w:pStyle w:val="Normal"/>
        <w:ind w:firstLine="284"/>
        <w:rPr>
          <w:sz w:val="24"/>
          <w:szCs w:val="24"/>
        </w:rPr>
      </w:pPr>
      <w:r>
        <w:rPr>
          <w:i/>
          <w:iCs/>
          <w:sz w:val="24"/>
          <w:szCs w:val="24"/>
        </w:rPr>
        <w:t>Опыт и осмысление оздоровления</w:t>
      </w:r>
    </w:p>
    <w:p>
      <w:pPr>
        <w:pStyle w:val="Normal"/>
        <w:ind w:firstLine="284"/>
        <w:rPr>
          <w:sz w:val="24"/>
          <w:szCs w:val="24"/>
        </w:rPr>
      </w:pPr>
      <w:r>
        <w:rPr>
          <w:sz w:val="24"/>
          <w:szCs w:val="24"/>
        </w:rPr>
        <w:t>Отвергая узкоспециализированную медицину, К. Ниши начал создавать основы другой — будущей медицины, которая занималась бы профилактикой, используя целительные механизмы, заложенные в живой организм самой природой. Его девизом стало изречение Бэкона: «Природу можно завоевать, подчиняясь ей».</w:t>
      </w:r>
    </w:p>
    <w:p>
      <w:pPr>
        <w:pStyle w:val="Normal"/>
        <w:ind w:firstLine="284"/>
        <w:rPr>
          <w:sz w:val="24"/>
          <w:szCs w:val="24"/>
        </w:rPr>
      </w:pPr>
      <w:r>
        <w:rPr>
          <w:sz w:val="24"/>
          <w:szCs w:val="24"/>
        </w:rPr>
        <w:t>Ниши неустанно ставил перед собой вопросы. Что такое человек? Как устроен его организм? Что такое здоровье? Что такое болезнь? Его отличали инженерный истинно пытливый ум, страстное желание избавить человечество от болезней. Подобная мотивация позволяет достичь очень многого. Ведь вылечить самого себя — это один уровень достижений, а попробовать избавить все человечество от болезней — совершенно другой, более высокий и требующий широкого кругозора и глубоких знаний.</w:t>
      </w:r>
    </w:p>
    <w:p>
      <w:pPr>
        <w:pStyle w:val="Normal"/>
        <w:ind w:firstLine="284"/>
        <w:rPr>
          <w:sz w:val="24"/>
          <w:szCs w:val="24"/>
        </w:rPr>
      </w:pPr>
      <w:r>
        <w:rPr>
          <w:sz w:val="24"/>
          <w:szCs w:val="24"/>
        </w:rPr>
        <w:t>Он серьезно изучал медицину, анатомию, физиологию, бактериологию, психологию, психические заболевания, философию, различные религии, историю наук. Логическое мышление подсказало ему, что для здоровья человеческого организма в целом необходимо привести в порядок сначала физические, затем химические, потом бактериологические и, наконец, умственные способности организма. Это значило: тот, кто хочет укрепить свое здоровье, должен всегда заботиться о том, чтобы не допускать переутомления, переедания, загрязненности организма токсинами и перераздражения. Он понимал, что большинство людей не имеют соответствующих знаний и болеют от собственного невежества. Только этим, по его мнению, можно объяснить возникновение у человека не одной, а нескольких, невидимых до поры до времени болезней.</w:t>
      </w:r>
    </w:p>
    <w:p>
      <w:pPr>
        <w:pStyle w:val="Normal"/>
        <w:ind w:firstLine="284"/>
        <w:rPr>
          <w:sz w:val="24"/>
          <w:szCs w:val="24"/>
        </w:rPr>
      </w:pPr>
      <w:r>
        <w:rPr>
          <w:sz w:val="24"/>
          <w:szCs w:val="24"/>
        </w:rPr>
        <w:t>Развивая свое учение о болезни и здоровье, Ниши объяснял, что негативные изменения происходят в позвоночнике, внутренних органах, жидкостных средах организма, уменьшая жизненную силу организма. Все эти сдвиги (понижение, падение функций, энергий) возникают следующим образом: изменяется позвоночник, нарушаются кожные функции, сразу ослабевает активность почек и печени, а в результате понижаются функции кишечника, возникает запор, который ведет к ослаблению или разрыву кровеносных сосудов мозга. Даже если не произойдет самое худшее, а дело ограничится только расширением кровеносных сосудов, в организме постепенно разовьются такие субъективные симптомы, как холодные конечности или их парализация, так как при этом будет нарушена область двигательной нервной системы мозга. Холодные конечности постепенно ослабляют функции легких, сердца, кровеносных сосудов и почек.</w:t>
      </w:r>
    </w:p>
    <w:p>
      <w:pPr>
        <w:pStyle w:val="Normal"/>
        <w:ind w:firstLine="284"/>
        <w:rPr>
          <w:sz w:val="24"/>
          <w:szCs w:val="24"/>
        </w:rPr>
      </w:pPr>
      <w:r>
        <w:rPr>
          <w:sz w:val="24"/>
          <w:szCs w:val="24"/>
        </w:rPr>
        <w:t>Ниши говорил: «Обычно люди не представляют, что кожа и такая болезнь, как рак, не могут рассматриваться отдельно. Поверхностные вены в коже образуют то, что можно назвать периферическим сердцем, что необходимо для циркуляции крови и что сохраняет нас в здоровом состоянии». Ниши начал разрабатывать методы усиленного обновления и восстановления кровеносных сосудов — от вен до капилляров — путем упражнений и контрастных водных и воздушных ванн.</w:t>
      </w:r>
    </w:p>
    <w:p>
      <w:pPr>
        <w:pStyle w:val="Normal"/>
        <w:ind w:firstLine="284"/>
        <w:rPr/>
      </w:pPr>
      <w:r>
        <w:rPr>
          <w:sz w:val="24"/>
          <w:szCs w:val="24"/>
        </w:rPr>
        <w:t>Ниши создал свою Систему здоровья, которую впервые обнародовал в 1927 году. В это время ему ис- полнилось 44 года — возраст, соответствующий средней продолжительности жизни японца в то время. А ведь в детстве врач предрекал ему не дожить и до 20 лет! Создавая свою систему, Ниши изучил и проверил на практике свыше 70 тысяч источников отечественной и зарубежной литературы по вопросам, касающимся здоровья. В числе этих источников были древнегреческая, древнеегипетская, тибетская, китайская, филиппинская медицинские практики, йога, исследования специалистов в области лечения и профилактики различных заболеваний, диетологии, дыхания, биоэнергетики, водолечения, голодания и т. д., то есть все то, что было известно в ту пору (к 1927 году). Из этого огромного количества материала Ниши, отбросив все повторяющееся или не имеющее большого значения, выбрал лишь 362 источника, которые и послужили ему основой для разработки его системы здоровья, известной ныне как Система здоровья Ниши.</w:t>
      </w:r>
    </w:p>
    <w:p>
      <w:pPr>
        <w:pStyle w:val="Normal"/>
        <w:ind w:firstLine="284"/>
        <w:rPr>
          <w:sz w:val="24"/>
          <w:szCs w:val="24"/>
        </w:rPr>
      </w:pPr>
      <w:r>
        <w:rPr>
          <w:sz w:val="24"/>
          <w:szCs w:val="24"/>
        </w:rPr>
        <w:t>Таким образом, любому человеку важно уметь работать с литературными источниками, брать необходимое для самого себя. В этом отношении я лишь повторяю путь, пройденный очень многими людьми до меня. Можно сказать, я творчески осмыслил многое из оздоровительно-лечебного материала, появившегося после 1927 года. И только его небольшую часть.</w:t>
      </w:r>
    </w:p>
    <w:p>
      <w:pPr>
        <w:pStyle w:val="Normal"/>
        <w:ind w:firstLine="284"/>
        <w:rPr>
          <w:sz w:val="24"/>
          <w:szCs w:val="24"/>
        </w:rPr>
      </w:pPr>
      <w:r>
        <w:rPr>
          <w:i/>
          <w:iCs/>
          <w:sz w:val="24"/>
          <w:szCs w:val="24"/>
        </w:rPr>
        <w:t>Главные факторы здоровья</w:t>
      </w:r>
    </w:p>
    <w:p>
      <w:pPr>
        <w:pStyle w:val="Normal"/>
        <w:ind w:firstLine="284"/>
        <w:rPr>
          <w:sz w:val="24"/>
          <w:szCs w:val="24"/>
        </w:rPr>
      </w:pPr>
      <w:r>
        <w:rPr>
          <w:sz w:val="24"/>
          <w:szCs w:val="24"/>
        </w:rPr>
        <w:t>По мнению К. Ниши, здоровье человека зависит от четырех одинаково важных факторов: состояния кожи, качества питания, состояния конечностей, состояния психики. Для поддержания этих факторов в здоровом режиме Ниши предлагает ежедневно дважды выполнять шесть правил здоровья, которые заключаются в следующем.</w:t>
      </w:r>
    </w:p>
    <w:p>
      <w:pPr>
        <w:pStyle w:val="Normal"/>
        <w:ind w:firstLine="284"/>
        <w:rPr>
          <w:sz w:val="24"/>
          <w:szCs w:val="24"/>
        </w:rPr>
      </w:pPr>
      <w:r>
        <w:rPr>
          <w:b/>
          <w:bCs/>
          <w:sz w:val="24"/>
          <w:szCs w:val="24"/>
        </w:rPr>
        <w:t>ПЕРВОЕ ПРАВИЛО ЗДОРОВЬЯ: твердая ровная постель.</w:t>
      </w:r>
    </w:p>
    <w:p>
      <w:pPr>
        <w:pStyle w:val="Normal"/>
        <w:ind w:firstLine="284"/>
        <w:rPr>
          <w:sz w:val="24"/>
          <w:szCs w:val="24"/>
        </w:rPr>
      </w:pPr>
      <w:r>
        <w:rPr>
          <w:sz w:val="24"/>
          <w:szCs w:val="24"/>
        </w:rPr>
        <w:t>Кровать, на которой человек спит, должна быть ровной и твердой настолько, насколько это терпимо. Одеяло должно быть таким легким, чтобы только не замерзнуть. На постели лежать ровно. Когда тело лежит таким образом, его вес распределяется равномерно, мускулы максимально расслабляются, а подвывих или искривление позвоночника, вызванное вертикальным положением в течение дня, легко исправляется. Твердость постели сохраняет функциональную деятельность кожи, предохраняет печень от вялости.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день, выводятся из организма, а двигательные нервы предохраняются от нежелательного давления и напряжения. Кишечник стимулируется на нормальную работу.</w:t>
      </w:r>
    </w:p>
    <w:p>
      <w:pPr>
        <w:pStyle w:val="Normal"/>
        <w:ind w:firstLine="284"/>
        <w:rPr>
          <w:sz w:val="24"/>
          <w:szCs w:val="24"/>
        </w:rPr>
      </w:pPr>
      <w:r>
        <w:rPr>
          <w:sz w:val="24"/>
          <w:szCs w:val="24"/>
        </w:rPr>
        <w:t>Очень большое значение Ниши придает такому явлению, как подвывихи позвоночного столба. «Если подвывих происходит в четвертом позвонке, вероятнее всего будут поражены глаза, лицо, шея, легкие, диафрагма, печень, сердце, селезенка, надпочечники, зубы, горло, нос, уши и т. д., в то время как среди грудных позвонков вероятнее всего поражаются подвывихом 2-й, 5-й, 4-й, 10-й позвонки. Поэтому, если у вас не в порядке легкие и плевра, знайте: это происходит оттого, что вы не заботились ежедневно об исправлении подвывиха 2-го грудного позвонка.</w:t>
      </w:r>
    </w:p>
    <w:p>
      <w:pPr>
        <w:pStyle w:val="Normal"/>
        <w:ind w:firstLine="284"/>
        <w:rPr>
          <w:sz w:val="24"/>
          <w:szCs w:val="24"/>
        </w:rPr>
      </w:pPr>
      <w:r>
        <w:rPr>
          <w:sz w:val="24"/>
          <w:szCs w:val="24"/>
        </w:rPr>
        <w:t>Если у вас не все благополучно со зрением, часто болят горло и живот, плохо функционирует щитовидная железа, у вас подвывих 5-го грудного позвонка.</w:t>
      </w:r>
    </w:p>
    <w:p>
      <w:pPr>
        <w:pStyle w:val="Normal"/>
        <w:ind w:firstLine="284"/>
        <w:rPr>
          <w:sz w:val="24"/>
          <w:szCs w:val="24"/>
        </w:rPr>
      </w:pPr>
      <w:r>
        <w:rPr>
          <w:sz w:val="24"/>
          <w:szCs w:val="24"/>
        </w:rPr>
        <w:t>Ваше сердце, почки, кишечник, нос, зрение вероятнее всего страдают из-за подвывиха 10-го грудного позвонка.</w:t>
      </w:r>
    </w:p>
    <w:p>
      <w:pPr>
        <w:pStyle w:val="Normal"/>
        <w:ind w:firstLine="284"/>
        <w:rPr>
          <w:sz w:val="24"/>
          <w:szCs w:val="24"/>
        </w:rPr>
      </w:pPr>
      <w:r>
        <w:rPr>
          <w:sz w:val="24"/>
          <w:szCs w:val="24"/>
        </w:rPr>
        <w:t>Среди поясничных обычно предрасположены к подвывиху 2-й и 5-й позвонки.</w:t>
      </w:r>
    </w:p>
    <w:p>
      <w:pPr>
        <w:pStyle w:val="Normal"/>
        <w:ind w:firstLine="284"/>
        <w:rPr>
          <w:sz w:val="24"/>
          <w:szCs w:val="24"/>
        </w:rPr>
      </w:pPr>
      <w:r>
        <w:rPr>
          <w:sz w:val="24"/>
          <w:szCs w:val="24"/>
        </w:rPr>
        <w:t>Мало кто знает, что заболевания мочевого пузыря (циститы), аппендицит, импотенция, патологические изменения предстательной железы у мужчин и гинекологические заболевания у женщин возникают в результате подвывиха 2-го поясничного позвонка. Если же подвывиху подвергается 5-й поясничный позвонок, возможны нарушения в заднем проходе — геморрой, трещины анального отверстия, рак прямой кишки».</w:t>
      </w:r>
    </w:p>
    <w:p>
      <w:pPr>
        <w:pStyle w:val="Normal"/>
        <w:ind w:firstLine="284"/>
        <w:rPr/>
      </w:pPr>
      <w:r>
        <w:rPr>
          <w:sz w:val="24"/>
          <w:szCs w:val="24"/>
        </w:rPr>
        <w:t>Практика Ниши привела его к выводу, что наиболее подвержены подвывиху 1-й и 4-й шейные, 2-й, 5-й и 10-й грудные и 2-й и 5-й поясничные позвонки. У разных людей по разным причинам (травмы, стрессы и т. д.) от подвывиха может пострадать любой позвонок. Многие болезни и нарушения в организме происходят из-за смещения отдельных позвонков, составляющих позвоночный столб. Существует и обратная связь — болезни отдельных органов отрицательно сказываются на соответствующих сегментах позвоночного столба.</w:t>
      </w:r>
    </w:p>
    <w:p>
      <w:pPr>
        <w:pStyle w:val="Normal"/>
        <w:ind w:firstLine="284"/>
        <w:rPr/>
      </w:pPr>
      <w:r>
        <w:rPr>
          <w:b/>
          <w:sz w:val="24"/>
          <w:szCs w:val="24"/>
        </w:rPr>
        <w:t xml:space="preserve">ВТОРОЕ ПРАВИЛО </w:t>
      </w:r>
      <w:r>
        <w:rPr>
          <w:b/>
          <w:bCs/>
          <w:sz w:val="24"/>
          <w:szCs w:val="24"/>
        </w:rPr>
        <w:t xml:space="preserve">ЗДОРОВЬЯ: твердая </w:t>
      </w:r>
      <w:r>
        <w:rPr>
          <w:b/>
          <w:sz w:val="24"/>
          <w:szCs w:val="24"/>
        </w:rPr>
        <w:t>подушка.</w:t>
      </w:r>
    </w:p>
    <w:p>
      <w:pPr>
        <w:pStyle w:val="Normal"/>
        <w:ind w:firstLine="284"/>
        <w:rPr>
          <w:sz w:val="24"/>
          <w:szCs w:val="24"/>
        </w:rPr>
      </w:pPr>
      <w:r>
        <w:rPr>
          <w:sz w:val="24"/>
          <w:szCs w:val="24"/>
        </w:rPr>
        <w:t>Ниши обратил внимание на связь слизистой оболочки носа со всеми внутренними органами человеческого тела. Такие болезни, как сенная лихорадка, астма, миома, заболевания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зависят от состояния слизистой оболочки носа. Медики предложили метод лечения, основанный на прижигании слизистой оболочки носа.</w:t>
      </w:r>
    </w:p>
    <w:p>
      <w:pPr>
        <w:pStyle w:val="Normal"/>
        <w:ind w:firstLine="284"/>
        <w:rPr>
          <w:sz w:val="24"/>
          <w:szCs w:val="24"/>
        </w:rPr>
      </w:pPr>
      <w:r>
        <w:rPr>
          <w:sz w:val="24"/>
          <w:szCs w:val="24"/>
        </w:rPr>
        <w:t>По утверждению Ниши, метод лечения стимуляцией рефлекторных центров слизистой оболочки носовой полости не нужен, если человек применяет лечение «твердой подушкой». «Можно сказать,— пишет он,— что эволюция мозга является результатом развития чувства запаха, поскольку все органы соединены слизистой оболочкой носовой полости».</w:t>
      </w:r>
    </w:p>
    <w:p>
      <w:pPr>
        <w:pStyle w:val="Normal"/>
        <w:ind w:firstLine="284"/>
        <w:rPr>
          <w:sz w:val="24"/>
          <w:szCs w:val="24"/>
        </w:rPr>
      </w:pPr>
      <w:r>
        <w:rPr>
          <w:sz w:val="24"/>
          <w:szCs w:val="24"/>
        </w:rPr>
        <w:t>При использовании твердой подушки любое воспаление слизистой оболочки носа вылечивается, а значит, уничтожается и нарушение в той части тела, которая нервными окончаниями соединяется с ней.</w:t>
      </w:r>
    </w:p>
    <w:p>
      <w:pPr>
        <w:pStyle w:val="Normal"/>
        <w:ind w:firstLine="284"/>
        <w:rPr>
          <w:sz w:val="24"/>
          <w:szCs w:val="24"/>
        </w:rPr>
      </w:pPr>
      <w:r>
        <w:rPr>
          <w:b/>
          <w:bCs/>
          <w:sz w:val="24"/>
          <w:szCs w:val="24"/>
        </w:rPr>
        <w:t>ТРЕТЬЕ ПРАВИЛО ЗДОРОВЬЯ: упражнение «золотая рыбка».</w:t>
      </w:r>
    </w:p>
    <w:p>
      <w:pPr>
        <w:pStyle w:val="Normal"/>
        <w:ind w:firstLine="284"/>
        <w:rPr>
          <w:sz w:val="24"/>
          <w:szCs w:val="24"/>
        </w:rPr>
      </w:pPr>
      <w:r>
        <w:rPr>
          <w:sz w:val="24"/>
          <w:szCs w:val="24"/>
        </w:rPr>
        <w:t>С помощью этого правила здоровья Ниши рекомендует ликвидировать возможные подвывихи позвоночного столба. Для этого он придумал оригинальное упражнение, которое назвал «золотая рыбка».</w:t>
      </w:r>
    </w:p>
    <w:p>
      <w:pPr>
        <w:pStyle w:val="Normal"/>
        <w:ind w:firstLine="284"/>
        <w:rPr>
          <w:sz w:val="24"/>
          <w:szCs w:val="24"/>
        </w:rPr>
      </w:pPr>
      <w:r>
        <w:rPr>
          <w:sz w:val="24"/>
          <w:szCs w:val="24"/>
        </w:rPr>
        <w:t>Упражнение выполняется следующим образом. 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Normal"/>
        <w:ind w:firstLine="284"/>
        <w:rPr>
          <w:sz w:val="24"/>
          <w:szCs w:val="24"/>
        </w:rPr>
      </w:pPr>
      <w:r>
        <w:rPr>
          <w:sz w:val="24"/>
          <w:szCs w:val="24"/>
        </w:rPr>
        <w:t>Вначале несколько раз поочередно на счет «7» потянуться, осторожно растягивая позвоночник в разные стороны. Пяткой правой ноги скользить по полу вперед, а обеими вытянутыми руками одновременно тянуться в противоположную сторону. То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поочередно 5—7 раз каждой пяткой и обеими руками.</w:t>
      </w:r>
    </w:p>
    <w:p>
      <w:pPr>
        <w:pStyle w:val="Normal"/>
        <w:ind w:firstLine="284"/>
        <w:rPr>
          <w:sz w:val="24"/>
          <w:szCs w:val="24"/>
        </w:rPr>
      </w:pPr>
      <w:r>
        <w:rPr>
          <w:sz w:val="24"/>
          <w:szCs w:val="24"/>
        </w:rPr>
        <w:t>Положить ладони под шейные позвонки, локти согнуть, всем телом прижиматься к полу, ноги соединить, пальцы обеих ног потянуть к лицу, все «выпуклости» (затылок, плечи, таз, икры, пятки) вдавить в пол. В этом положении начинать быстрые колебания (вибрации) телом справа налево, наподобие быстро плавающей рыбки. Это упражнение надо делать ежедневно утром и вечером в течение 1—2 минут (или считая от 120 до 240). При этом вытянутый, прижатый и вдавленный в пол позвоночник должен сохранять неподвижность, колеблются справа-налево лишь ступни ног, стоящие перпендикулярно телу, и затылок.</w:t>
      </w:r>
    </w:p>
    <w:p>
      <w:pPr>
        <w:pStyle w:val="Normal"/>
        <w:ind w:firstLine="284"/>
        <w:rPr>
          <w:sz w:val="24"/>
          <w:szCs w:val="24"/>
        </w:rPr>
      </w:pPr>
      <w:r>
        <w:rPr>
          <w:sz w:val="24"/>
          <w:szCs w:val="24"/>
        </w:rPr>
        <w:t>Выполнение упражнения «золотая рыбка» позволяет исправить нарушения суставов позвоночника (подвывихи}. Это избавляет кровеносные сосуды и нервные окончания (корешки нервов) от ненужного давления, атрофирования, затекания и обеспечивает хорошую циркуляцию крови. Данное упражнение позволяет также восстановить искривление позвоночного столба. В результате налаживаются физиологические функции всех систем и органов, координируется работа внешней (парасимпатической) и внутренней (симпатической) нервных систем, улучшается кровоснабжение организма, исправляется осанка. Кроме того, налаживаются функции кишечника, печени, почек, кожи, сердца, мозга.</w:t>
      </w:r>
    </w:p>
    <w:p>
      <w:pPr>
        <w:pStyle w:val="Normal"/>
        <w:ind w:firstLine="284"/>
        <w:rPr/>
      </w:pPr>
      <w:r>
        <w:rPr>
          <w:b/>
          <w:sz w:val="24"/>
          <w:szCs w:val="24"/>
        </w:rPr>
        <w:t xml:space="preserve">ЧЕТВЕРТОЕ ПРАВИЛО ЗДОРОВЬЯ: </w:t>
      </w:r>
      <w:r>
        <w:rPr>
          <w:b/>
          <w:bCs/>
          <w:sz w:val="24"/>
          <w:szCs w:val="24"/>
        </w:rPr>
        <w:t xml:space="preserve">упражнение </w:t>
      </w:r>
      <w:r>
        <w:rPr>
          <w:b/>
          <w:sz w:val="24"/>
          <w:szCs w:val="24"/>
        </w:rPr>
        <w:t>для капилляров.</w:t>
      </w:r>
    </w:p>
    <w:p>
      <w:pPr>
        <w:pStyle w:val="Normal"/>
        <w:ind w:firstLine="284"/>
        <w:rPr/>
      </w:pPr>
      <w:r>
        <w:rPr>
          <w:sz w:val="24"/>
          <w:szCs w:val="24"/>
        </w:rPr>
        <w:t>С помощью этого правила здоровья Ниши рекомендует усиливать капиллярное кровообращение в конечностях. Чтобы выполнять упражнение для капилляров, надо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упни ног держались параллельно полу или по- толку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w:t>
      </w:r>
    </w:p>
    <w:p>
      <w:pPr>
        <w:pStyle w:val="Normal"/>
        <w:ind w:firstLine="284"/>
        <w:rPr>
          <w:sz w:val="24"/>
          <w:szCs w:val="24"/>
        </w:rPr>
      </w:pPr>
      <w:r>
        <w:rPr>
          <w:sz w:val="24"/>
          <w:szCs w:val="24"/>
        </w:rPr>
        <w:t>Применение такого капиллярного лечения активизирует циркуляцию крови не только в конечностях, но и во всем теле. Кровеносные сосуды образуют в теле единую систему циркуляции крови, поэтому локальное улучшение в одном месте ведет к улучшению во всем организме.</w:t>
      </w:r>
    </w:p>
    <w:p>
      <w:pPr>
        <w:pStyle w:val="Normal"/>
        <w:ind w:firstLine="284"/>
        <w:rPr/>
      </w:pPr>
      <w:r>
        <w:rPr>
          <w:b/>
          <w:sz w:val="24"/>
          <w:szCs w:val="24"/>
        </w:rPr>
        <w:t xml:space="preserve">ПЯТОЕ ПРАВИЛО ЗДОРОВЬЯ: упражнение </w:t>
      </w:r>
      <w:r>
        <w:rPr>
          <w:b/>
          <w:bCs/>
          <w:sz w:val="24"/>
          <w:szCs w:val="24"/>
        </w:rPr>
        <w:t xml:space="preserve">«смыкание стоп и </w:t>
      </w:r>
      <w:r>
        <w:rPr>
          <w:b/>
          <w:sz w:val="24"/>
          <w:szCs w:val="24"/>
        </w:rPr>
        <w:t>ладоней».</w:t>
      </w:r>
    </w:p>
    <w:p>
      <w:pPr>
        <w:pStyle w:val="Normal"/>
        <w:ind w:firstLine="284"/>
        <w:rPr>
          <w:sz w:val="24"/>
          <w:szCs w:val="24"/>
        </w:rPr>
      </w:pPr>
      <w:r>
        <w:rPr>
          <w:sz w:val="24"/>
          <w:szCs w:val="24"/>
        </w:rPr>
        <w:t>С помощью этого правила здоровья Ниши гармонизирует общий заряд организма и нормализует энергетическую циркуляцию между правой и левой половинами тела, а также между верхом (голова, плечи) и низом (ступки ног и ноги). Для этого он придумал (или позаимствовал) упражнение «смыкание стоп и ладоней».</w:t>
      </w:r>
    </w:p>
    <w:p>
      <w:pPr>
        <w:pStyle w:val="Normal"/>
        <w:ind w:firstLine="284"/>
        <w:rPr>
          <w:sz w:val="24"/>
          <w:szCs w:val="24"/>
        </w:rPr>
      </w:pPr>
      <w:r>
        <w:rPr>
          <w:sz w:val="24"/>
          <w:szCs w:val="24"/>
        </w:rPr>
        <w:t>Упражнение выполняется следующим образом. Исходное положение: лечь на спину на пол или твердую ровную постель, под шею положить твердую подушечку-валик, сомкнуть ступни и ладони и развести колени.</w:t>
      </w:r>
    </w:p>
    <w:p>
      <w:pPr>
        <w:pStyle w:val="Normal"/>
        <w:ind w:firstLine="284"/>
        <w:rPr/>
      </w:pPr>
      <w:r>
        <w:rPr>
          <w:sz w:val="24"/>
          <w:szCs w:val="24"/>
        </w:rPr>
        <w:t xml:space="preserve">Предварительно: 1) нажимать подушечками пальцев обеих ладоней друг на друга (10 раз); 2) нажимать подушечками пальцев, а затем на всю ладонь левой и правой руки (10 раз); 3) нажимать на обе сомкнутые ладони (10 раз); 4) руки </w:t>
      </w:r>
      <w:r>
        <w:rPr>
          <w:b/>
          <w:bCs/>
          <w:sz w:val="24"/>
          <w:szCs w:val="24"/>
        </w:rPr>
        <w:t xml:space="preserve">с </w:t>
      </w:r>
      <w:r>
        <w:rPr>
          <w:sz w:val="24"/>
          <w:szCs w:val="24"/>
        </w:rPr>
        <w:t>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назад 10 раз; 5) затем перевернуть пальцы сомкнутых ладоней по на- правлению к ногам и двигать ими, будто разрезая свое тело пополам, но уже снизу вверх — от лобка до пупка (10 раз); 6) сомкнутые ладони рук пронести над телом, будто рассекая воздух «топором», руки вытягивать как можно сильнее (10 раз); 7) вытягивать руки на полную длину с сомкнутыми ладонями вверх-вниз (10 раз); 8) установить крепко сомкнутые ладони на груди над солнечным сплетением и двигать сомкнутыми ступнями ног на 1—1,5 длины ступни вперед-назад, не давая им разомкнуться (10 раз); 9) двигать сомкнутыми ладонями и Стопами одновременно вперед-назад, как бы желая растянуть позвонки (от 10 до 61 раза).</w:t>
      </w:r>
    </w:p>
    <w:p>
      <w:pPr>
        <w:pStyle w:val="Normal"/>
        <w:ind w:firstLine="284"/>
        <w:rPr>
          <w:sz w:val="24"/>
          <w:szCs w:val="24"/>
        </w:rPr>
      </w:pPr>
      <w:r>
        <w:rPr>
          <w:sz w:val="24"/>
          <w:szCs w:val="24"/>
        </w:rPr>
        <w:t>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Normal"/>
        <w:ind w:firstLine="284"/>
        <w:rPr>
          <w:sz w:val="24"/>
          <w:szCs w:val="24"/>
        </w:rPr>
      </w:pPr>
      <w:r>
        <w:rPr>
          <w:sz w:val="24"/>
          <w:szCs w:val="24"/>
        </w:rPr>
        <w:t>Закрыть глаза, оставаясь в покое в таком положении 5—10 мин. Положение тела напоминает позу «лотоса» в йоге, только в лежачем положении, притом стопы сомкнуты, а колени развернуты как можно больше.</w:t>
      </w:r>
    </w:p>
    <w:p>
      <w:pPr>
        <w:pStyle w:val="Normal"/>
        <w:ind w:firstLine="284"/>
        <w:rPr>
          <w:sz w:val="24"/>
          <w:szCs w:val="24"/>
        </w:rPr>
      </w:pPr>
      <w:r>
        <w:rPr>
          <w:sz w:val="24"/>
          <w:szCs w:val="24"/>
        </w:rPr>
        <w:t>Это упражнение очень полезно для координации функций мышц, нервов, сосудов правой и левой половин тела, особенно конечностей. Оно имеет важное значение для улучшения функции надпочечников, половых органов, толстого кишечника, почек. При беременности упражнение помогает нормальному развитию ребенка в утробе матери, исправляет его неправильное положение, облегчает роды.</w:t>
      </w:r>
    </w:p>
    <w:p>
      <w:pPr>
        <w:pStyle w:val="Normal"/>
        <w:ind w:firstLine="284"/>
        <w:rPr>
          <w:b/>
          <w:b/>
          <w:sz w:val="24"/>
          <w:szCs w:val="24"/>
        </w:rPr>
      </w:pPr>
      <w:r>
        <w:rPr>
          <w:b/>
          <w:sz w:val="24"/>
          <w:szCs w:val="24"/>
        </w:rPr>
        <w:t xml:space="preserve">ШЕСТОЕ </w:t>
      </w:r>
      <w:r>
        <w:rPr>
          <w:b/>
          <w:bCs/>
          <w:sz w:val="24"/>
          <w:szCs w:val="24"/>
        </w:rPr>
        <w:t>ПРАВИЛО ЗДОРОВЬЯ: упражнение для спины и живота.</w:t>
      </w:r>
    </w:p>
    <w:p>
      <w:pPr>
        <w:pStyle w:val="Normal"/>
        <w:ind w:firstLine="284"/>
        <w:rPr/>
      </w:pPr>
      <w:r>
        <w:rPr>
          <w:bCs/>
          <w:sz w:val="24"/>
          <w:szCs w:val="24"/>
        </w:rPr>
        <w:t xml:space="preserve">С </w:t>
      </w:r>
      <w:r>
        <w:rPr>
          <w:sz w:val="24"/>
          <w:szCs w:val="24"/>
        </w:rPr>
        <w:t>помощью этого правила здоровья Ниши рекомендует прорабатывать позвоночный столб, нормализовать осанку и массажировать органы брюшной полости.</w:t>
      </w:r>
    </w:p>
    <w:p>
      <w:pPr>
        <w:pStyle w:val="Normal"/>
        <w:ind w:firstLine="284"/>
        <w:rPr>
          <w:sz w:val="24"/>
          <w:szCs w:val="24"/>
        </w:rPr>
      </w:pPr>
      <w:r>
        <w:rPr>
          <w:sz w:val="24"/>
          <w:szCs w:val="24"/>
        </w:rPr>
        <w:t>Исходное положение: сесть на пол на колени, таз на пятки (можно и «по-турецки»). Позвоночник должен быть совершенно прямым. Опираясь всем телом на ноги, не отклоняться ни влево, ни вправо, ни вперед, ни назад. Уши прямо над плечами, язык касается не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Подготовительная часть упражнения для спины и живота.</w:t>
      </w:r>
    </w:p>
    <w:p>
      <w:pPr>
        <w:pStyle w:val="Normal"/>
        <w:ind w:firstLine="284"/>
        <w:rPr>
          <w:sz w:val="24"/>
          <w:szCs w:val="24"/>
        </w:rPr>
      </w:pPr>
      <w:r>
        <w:rPr>
          <w:sz w:val="24"/>
          <w:szCs w:val="24"/>
        </w:rPr>
        <w:t>1. Плечи поднять как можно выше и опустить (10 раз).</w:t>
      </w:r>
    </w:p>
    <w:p>
      <w:pPr>
        <w:pStyle w:val="Normal"/>
        <w:ind w:firstLine="284"/>
        <w:rPr>
          <w:sz w:val="24"/>
          <w:szCs w:val="24"/>
        </w:rPr>
      </w:pPr>
      <w:r>
        <w:rPr>
          <w:sz w:val="24"/>
          <w:szCs w:val="24"/>
        </w:rPr>
        <w:t>Промежуточное упражнение: 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 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Normal"/>
        <w:ind w:firstLine="284"/>
        <w:rPr>
          <w:sz w:val="24"/>
          <w:szCs w:val="24"/>
        </w:rPr>
      </w:pPr>
      <w:r>
        <w:rPr>
          <w:sz w:val="24"/>
          <w:szCs w:val="24"/>
        </w:rPr>
        <w:t>б) поднять руки вверх параллельно друг другу, вытянуть себя по осям вверх и быстро проделать то же самое, что и в промежуточном упражнении «а» (по одному разу через каждое плечо).</w:t>
      </w:r>
    </w:p>
    <w:p>
      <w:pPr>
        <w:pStyle w:val="Normal"/>
        <w:ind w:firstLine="284"/>
        <w:rPr>
          <w:sz w:val="24"/>
          <w:szCs w:val="24"/>
        </w:rPr>
      </w:pPr>
      <w:r>
        <w:rPr>
          <w:sz w:val="24"/>
          <w:szCs w:val="24"/>
        </w:rPr>
        <w:t>Промежуточные упражнения напоминают сидячую «позу змеи» в хатха-йоге, которая выстраивает позвонки, предохраняя их от возможных подвывихов, а значит, лечит и страхует от всевозможных заболеваний крови, органов, ткани, клеток. Промежуточные упражнения следует повторять после каждого следующего из 6 упражнений по одному разу в каждую сторону.</w:t>
      </w:r>
    </w:p>
    <w:p>
      <w:pPr>
        <w:pStyle w:val="Normal"/>
        <w:ind w:firstLine="284"/>
        <w:rPr>
          <w:sz w:val="24"/>
          <w:szCs w:val="24"/>
        </w:rPr>
      </w:pPr>
      <w:r>
        <w:rPr>
          <w:sz w:val="24"/>
          <w:szCs w:val="24"/>
        </w:rPr>
        <w:t>2. Наклонить голову вправо и вернуться в исходное положение (10 раз), затем то же — влево (10 раз). Промежуточные упражнения «а» и «б» выполнить по одному разу.</w:t>
      </w:r>
    </w:p>
    <w:p>
      <w:pPr>
        <w:pStyle w:val="Normal"/>
        <w:ind w:firstLine="284"/>
        <w:rPr>
          <w:sz w:val="24"/>
          <w:szCs w:val="24"/>
        </w:rPr>
      </w:pPr>
      <w:r>
        <w:rPr>
          <w:sz w:val="24"/>
          <w:szCs w:val="24"/>
        </w:rPr>
        <w:t>3. Наклонить голову вперед (10 раз) и назад (10 раз) «до отказа», поставить ее прямо.</w:t>
      </w:r>
    </w:p>
    <w:p>
      <w:pPr>
        <w:pStyle w:val="Normal"/>
        <w:ind w:firstLine="284"/>
        <w:rPr>
          <w:sz w:val="24"/>
          <w:szCs w:val="24"/>
        </w:rPr>
      </w:pPr>
      <w:r>
        <w:rPr>
          <w:sz w:val="24"/>
          <w:szCs w:val="24"/>
        </w:rPr>
        <w:t>Промежуточные упражнения «а» и «б» выполнить по одному разу.</w:t>
      </w:r>
    </w:p>
    <w:p>
      <w:pPr>
        <w:pStyle w:val="Normal"/>
        <w:ind w:firstLine="284"/>
        <w:rPr>
          <w:sz w:val="24"/>
          <w:szCs w:val="24"/>
        </w:rPr>
      </w:pPr>
      <w:r>
        <w:rPr>
          <w:sz w:val="24"/>
          <w:szCs w:val="24"/>
        </w:rPr>
        <w:t>4.  Повернуть голову вправо назад (10 раз), затем влево назад (10 раз).</w:t>
      </w:r>
    </w:p>
    <w:p>
      <w:pPr>
        <w:pStyle w:val="Normal"/>
        <w:ind w:firstLine="284"/>
        <w:rPr>
          <w:sz w:val="24"/>
          <w:szCs w:val="24"/>
        </w:rPr>
      </w:pPr>
      <w:r>
        <w:rPr>
          <w:sz w:val="24"/>
          <w:szCs w:val="24"/>
        </w:rPr>
        <w:t>Промежуточные упражнения «а» и «б» выполнить по одному разу.</w:t>
      </w:r>
    </w:p>
    <w:p>
      <w:pPr>
        <w:pStyle w:val="Normal"/>
        <w:ind w:firstLine="284"/>
        <w:rPr>
          <w:sz w:val="24"/>
          <w:szCs w:val="24"/>
        </w:rPr>
      </w:pPr>
      <w:r>
        <w:rPr>
          <w:sz w:val="24"/>
          <w:szCs w:val="24"/>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ind w:firstLine="284"/>
        <w:rPr>
          <w:sz w:val="24"/>
          <w:szCs w:val="24"/>
        </w:rPr>
      </w:pPr>
      <w:r>
        <w:rPr>
          <w:sz w:val="24"/>
          <w:szCs w:val="24"/>
        </w:rPr>
        <w:t>6.  Поднять руки вверх параллельно друг другу, затем согнуть их в локтях под прямым углом, сжать кисти рук в кулаки,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10 раз).</w:t>
      </w:r>
    </w:p>
    <w:p>
      <w:pPr>
        <w:pStyle w:val="Normal"/>
        <w:ind w:firstLine="284"/>
        <w:rPr>
          <w:sz w:val="24"/>
          <w:szCs w:val="24"/>
        </w:rPr>
      </w:pPr>
      <w:r>
        <w:rPr>
          <w:sz w:val="24"/>
          <w:szCs w:val="24"/>
        </w:rPr>
        <w:t>Промежуточные упражнения «а» и «б» выполнить по одному разу.</w:t>
      </w:r>
    </w:p>
    <w:p>
      <w:pPr>
        <w:pStyle w:val="Normal"/>
        <w:ind w:firstLine="284"/>
        <w:rPr>
          <w:sz w:val="24"/>
          <w:szCs w:val="24"/>
        </w:rPr>
      </w:pPr>
      <w:r>
        <w:rPr>
          <w:sz w:val="24"/>
          <w:szCs w:val="24"/>
        </w:rPr>
        <w:t>После завершения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Normal"/>
        <w:ind w:firstLine="284"/>
        <w:rPr/>
      </w:pPr>
      <w:r>
        <w:rPr>
          <w:sz w:val="24"/>
          <w:szCs w:val="24"/>
        </w:rPr>
        <w:t>Основная часть упражнения. Выпрямив тело, уравновесить его, сидя на копчике, начать раскачиваться вправо-влево, одновременно двигая животом вперед-назад в течение 10 мин каждое утро и каждый вечер. При этом произносить вслух: «Мне хорошо, с каждым днем мне будет лучше, лучше, лучше и лучше. Каждая клеточка моего организма обновляется; кровь становится свежей, чистой, здоровой; железы внутренней секреции работают великолепно; мышцы, кожа, сосуды делаются эластичными, упругими, здоровыми, чистыми, обновленными; кости — крепкими, суставы — гибкими, подвижными; все органы и системы подчиняются работе мозга; мозг функционирует великолепно — мозг прекрасно управляет работой всех органов и систем; все органы и системы работают замечательно. Я становлюсь здоровее, умнее, добрее, мудрее, способным к большим творческим делам, полезным людям и себе. Мне хорошо и с каждым днем мне будет лучше, лучше, лучше и лучше». Такое самовнушение окажет благотворное влияние на разум и тело, превратив плохое в хорошее, а хорошее — в лучшее.</w:t>
      </w:r>
    </w:p>
    <w:p>
      <w:pPr>
        <w:pStyle w:val="Normal"/>
        <w:ind w:firstLine="284"/>
        <w:rPr>
          <w:sz w:val="24"/>
          <w:szCs w:val="24"/>
        </w:rPr>
      </w:pPr>
      <w:r>
        <w:rPr>
          <w:i/>
          <w:iCs/>
          <w:sz w:val="24"/>
          <w:szCs w:val="24"/>
        </w:rPr>
        <w:t>Лечение обнажением и контрастными водными процедурами</w:t>
      </w:r>
    </w:p>
    <w:p>
      <w:pPr>
        <w:pStyle w:val="Normal"/>
        <w:ind w:firstLine="284"/>
        <w:rPr>
          <w:sz w:val="24"/>
          <w:szCs w:val="24"/>
        </w:rPr>
      </w:pPr>
      <w:r>
        <w:rPr>
          <w:sz w:val="24"/>
          <w:szCs w:val="24"/>
        </w:rPr>
        <w:t>Для удаления окиси углерода из организма и восстановления функции кожи Система здоровья Ниши предлагает лечение обнажением (или воздушные ванны) и контрастные водные процедуры при их чередовании от шести до одиннадцати раз в зависимости от выраженности болезненного состояния. В результате такого лечения шлаки, в том числе и мочевая кислота, выходят через кожу, а из воздуха через кожу поступают кислород и азот. Кислород, превращая окись углерода в углекислоту, очищает организм от губительного воздействия окиси углерода.</w:t>
      </w:r>
    </w:p>
    <w:p>
      <w:pPr>
        <w:pStyle w:val="Normal"/>
        <w:ind w:firstLine="284"/>
        <w:rPr>
          <w:sz w:val="24"/>
          <w:szCs w:val="24"/>
        </w:rPr>
      </w:pPr>
      <w:r>
        <w:rPr>
          <w:sz w:val="24"/>
          <w:szCs w:val="24"/>
        </w:rPr>
        <w:t>К. П. БУТЕЙКО</w:t>
      </w:r>
    </w:p>
    <w:p>
      <w:pPr>
        <w:pStyle w:val="Normal"/>
        <w:ind w:firstLine="284"/>
        <w:rPr>
          <w:sz w:val="24"/>
          <w:szCs w:val="24"/>
        </w:rPr>
      </w:pPr>
      <w:r>
        <w:rPr>
          <w:i/>
          <w:iCs/>
          <w:sz w:val="24"/>
          <w:szCs w:val="24"/>
        </w:rPr>
        <w:t>Поиск средств</w:t>
      </w:r>
    </w:p>
    <w:p>
      <w:pPr>
        <w:pStyle w:val="Normal"/>
        <w:ind w:firstLine="284"/>
        <w:rPr>
          <w:sz w:val="24"/>
          <w:szCs w:val="24"/>
        </w:rPr>
      </w:pPr>
      <w:r>
        <w:rPr>
          <w:sz w:val="24"/>
          <w:szCs w:val="24"/>
        </w:rPr>
        <w:t>«И конечно, погиб бы 15—17 лет тому назад, если бы мне не пришла мысль о роли углекислоты в организме, о характере дыхания. Я стал экспериментировать. Дышал усиленно в полную грудь, глубоко. В результате головокружение, сжимает виски, плохо с сердцем, сердцебиение, слабость. Торможу дыхание и тут же оживаю через несколько минут. Дышу глубже, опять хуже. Вот, собственно, в ночь с 9 на 10 сентября и была открыта теория, с которой я вас познакомлю. Она спасла мне жизнь, спасла уже тысячи людей. Около 200 врачей прошли у нас специализацию в лаборатории, причем больных врачей. Мы переучиваем их от 2 до 4 недель. Сейчас они лечат больных. Только по официальной статистике на 1января 1967 года было полностью вылечено больных астмой, стенокардией, гипертонией около 1000 человек. Мало того что мы останавливаем болезнь, но мы делаем из тяжелейших больных, смертников, людей более выносливых, чем окружающие их, то есть приводим их к сверхвыносливости йогов».</w:t>
      </w:r>
    </w:p>
    <w:p>
      <w:pPr>
        <w:pStyle w:val="Normal"/>
        <w:ind w:firstLine="284"/>
        <w:rPr>
          <w:sz w:val="24"/>
          <w:szCs w:val="24"/>
        </w:rPr>
      </w:pPr>
      <w:r>
        <w:rPr>
          <w:sz w:val="24"/>
          <w:szCs w:val="24"/>
        </w:rPr>
        <w:t>Д. АРМСТРОНГ</w:t>
      </w:r>
    </w:p>
    <w:p>
      <w:pPr>
        <w:pStyle w:val="Normal"/>
        <w:ind w:firstLine="284"/>
        <w:rPr>
          <w:sz w:val="24"/>
          <w:szCs w:val="24"/>
        </w:rPr>
      </w:pPr>
      <w:r>
        <w:rPr>
          <w:i/>
          <w:iCs/>
          <w:sz w:val="24"/>
          <w:szCs w:val="24"/>
        </w:rPr>
        <w:t>Поиск средств</w:t>
      </w:r>
    </w:p>
    <w:p>
      <w:pPr>
        <w:pStyle w:val="Normal"/>
        <w:ind w:firstLine="284"/>
        <w:rPr/>
      </w:pPr>
      <w:r>
        <w:rPr>
          <w:sz w:val="24"/>
          <w:szCs w:val="24"/>
        </w:rPr>
        <w:t>«Чувствуя себя слабым и больным, я вдруг вспомнил текст из Писания: „Пей воду из своего собственного колодца". Это напомнило мне, как один отец вылечил дочь от дифтерии за три дня — он поил девочку ее собственной мочой. Пришли на память также и случаи вылечивания желтухи тем же способом. Я вспомнил, как несколько лет назад я сказал доктору: „Коль я теряю жизненно важные ткани и сахар, выделяя их с мочой, почему бы мне не выпить эту мочу и не вернуть таким образом потерянное?" Врач ответил, что наши органы не способны усваивать „умершее вещество". Позднее я понял, что это теоретическое заблуждение. И что в Писании ссылаются на этот важный флюид нашего тела, то есть на мочу. Уверовав в это, я голодал 45 дней и пил только свою мочу и воду из-под крана. Кроме того, я втирал мочу в кожу. Наконец я нарушил голод — съел бифштекс с кровью. Это не принесло мне никаких неприятностей, кроме того что вызвало приступ дикого голода. Я ел некоторое время с осторожностью, продолжая пить свою мочу. Я заметил, что моча меняется по температуре, количеству, вкусу и т. д. Почти в полной зависимости от того, что я ел или пил, и от степени физической нагрузки. В конце лечения почувствовал себя здоровым, весил 63,5 кг, был полон энергии, выглядел значительно моложе, кожа стала похожа на девичью.</w:t>
      </w:r>
    </w:p>
    <w:p>
      <w:pPr>
        <w:pStyle w:val="Normal"/>
        <w:ind w:firstLine="284"/>
        <w:rPr>
          <w:sz w:val="24"/>
          <w:szCs w:val="24"/>
        </w:rPr>
      </w:pPr>
      <w:r>
        <w:rPr>
          <w:sz w:val="24"/>
          <w:szCs w:val="24"/>
        </w:rPr>
        <w:t>Сейчас мне 50 лет. Однако выгляжу и чувствую себя значительно моложе своих ровесников и не имею тех недугов, которые обычно приходят с возрастом. Все потому, что я и по сей день выпиваю всю свою мочу, соблюдаю хорошо сбалансированную диету и никогда не переедаю».</w:t>
      </w:r>
    </w:p>
    <w:p>
      <w:pPr>
        <w:pStyle w:val="Normal"/>
        <w:ind w:firstLine="284"/>
        <w:rPr>
          <w:sz w:val="24"/>
          <w:szCs w:val="24"/>
        </w:rPr>
      </w:pPr>
      <w:r>
        <w:rPr>
          <w:sz w:val="24"/>
          <w:szCs w:val="24"/>
        </w:rPr>
        <w:t>ГАЛИНА СЕРГЕЕВНА ШАТАЛОВА</w:t>
      </w:r>
    </w:p>
    <w:p>
      <w:pPr>
        <w:pStyle w:val="Normal"/>
        <w:ind w:firstLine="284"/>
        <w:rPr>
          <w:sz w:val="24"/>
          <w:szCs w:val="24"/>
        </w:rPr>
      </w:pPr>
      <w:r>
        <w:rPr>
          <w:i/>
          <w:iCs/>
          <w:sz w:val="24"/>
          <w:szCs w:val="24"/>
        </w:rPr>
        <w:t>Выбор пути. Философия здоровья</w:t>
      </w:r>
    </w:p>
    <w:p>
      <w:pPr>
        <w:pStyle w:val="Normal"/>
        <w:ind w:firstLine="284"/>
        <w:rPr>
          <w:sz w:val="24"/>
          <w:szCs w:val="24"/>
        </w:rPr>
      </w:pPr>
      <w:r>
        <w:rPr>
          <w:sz w:val="24"/>
          <w:szCs w:val="24"/>
        </w:rPr>
        <w:t>Г. С. Шаталова в прошлом профессиональный медицинский работник высочайшей квалификации. Любовь к Мудрости и Истине заставили ее искать пути исцеления. В результате этих поисков у нее сложились свои собственные взгляды на лечение и оздоровление человека.</w:t>
      </w:r>
    </w:p>
    <w:p>
      <w:pPr>
        <w:pStyle w:val="Normal"/>
        <w:ind w:firstLine="284"/>
        <w:rPr>
          <w:sz w:val="24"/>
          <w:szCs w:val="24"/>
        </w:rPr>
      </w:pPr>
      <w:r>
        <w:rPr>
          <w:sz w:val="24"/>
          <w:szCs w:val="24"/>
        </w:rPr>
        <w:t>«Разум позволил человеку расширить пределы. Но, создавая для себя искусственную среду обитания, человек одновременно рвет нити, связывающие его с природой. У него возникает иллюзия вседозволенности. Такая самоуверенность не остается безнаказанной: организм, лишенный предписанных природой условий жизни, становится легкой добычей многочисленных болезней».</w:t>
      </w:r>
    </w:p>
    <w:p>
      <w:pPr>
        <w:pStyle w:val="Normal"/>
        <w:ind w:firstLine="284"/>
        <w:rPr>
          <w:sz w:val="24"/>
          <w:szCs w:val="24"/>
        </w:rPr>
      </w:pPr>
      <w:r>
        <w:rPr>
          <w:i/>
          <w:iCs/>
          <w:sz w:val="24"/>
          <w:szCs w:val="24"/>
        </w:rPr>
        <w:t>Приобретение знаний</w:t>
      </w:r>
    </w:p>
    <w:p>
      <w:pPr>
        <w:pStyle w:val="Normal"/>
        <w:ind w:firstLine="284"/>
        <w:rPr>
          <w:sz w:val="24"/>
          <w:szCs w:val="24"/>
        </w:rPr>
      </w:pPr>
      <w:r>
        <w:rPr>
          <w:sz w:val="24"/>
          <w:szCs w:val="24"/>
        </w:rPr>
        <w:t>Вот как Г. С. Шаталова приобретала необходимые для себя знания.</w:t>
      </w:r>
    </w:p>
    <w:p>
      <w:pPr>
        <w:pStyle w:val="Normal"/>
        <w:ind w:firstLine="284"/>
        <w:rPr>
          <w:sz w:val="24"/>
          <w:szCs w:val="24"/>
        </w:rPr>
      </w:pPr>
      <w:r>
        <w:rPr>
          <w:sz w:val="24"/>
          <w:szCs w:val="24"/>
        </w:rPr>
        <w:t>«В 60—70-е годы я посвятила немало времени изучению различий между истинным и практическим здоровьем. Хотелось до конца разобраться, что же представляет собой здоровье вообще и существуют ли конкретные объективные показатели, которые позволили бы сказать: этот человек истинно здоров, а тот — лишь практически.</w:t>
      </w:r>
    </w:p>
    <w:p>
      <w:pPr>
        <w:pStyle w:val="Normal"/>
        <w:ind w:firstLine="284"/>
        <w:rPr>
          <w:sz w:val="24"/>
          <w:szCs w:val="24"/>
        </w:rPr>
      </w:pPr>
      <w:r>
        <w:rPr>
          <w:sz w:val="24"/>
          <w:szCs w:val="24"/>
        </w:rPr>
        <w:t>Методика таких исследований была проста. Сравнивались физиологические характеристики истинно здоровых людей, живущих по законам природы в системе естественного оздоровления, и тех, кто вел обычный образ жизни современного человека, характеризующийся избыточным питанием, малыми физическими нагрузками, оторванностью от природы.</w:t>
      </w:r>
    </w:p>
    <w:p>
      <w:pPr>
        <w:pStyle w:val="Normal"/>
        <w:ind w:firstLine="284"/>
        <w:rPr/>
      </w:pPr>
      <w:r>
        <w:rPr>
          <w:sz w:val="24"/>
          <w:szCs w:val="24"/>
        </w:rPr>
        <w:t>Первые же результаты исследований произвели на меня ошеломляющее впечатление. Казалось, что передо мной проходили представители двух различных биологических видов: Человека искусственного и Человека естественного. Выяснилось, например, что частота дыхания первого составляла 15—20 циклов (вдох-выдох) в минуту, второго — всего 5 циклов. Человек естественный потреблял кислорода примерно в 5 раз меньше, чем его искусственный собрат. Оказалось так- же что, вопреки общепринятым представлениям, для поддержания жизненных функций организма в состоянии покоя (так называемый основной обмен) Человеку естественному требуется 250—400 килокалорий против 1200—1700 килокалорий, затрачиваемых Человеком искусственным.</w:t>
      </w:r>
    </w:p>
    <w:p>
      <w:pPr>
        <w:pStyle w:val="Normal"/>
        <w:ind w:firstLine="284"/>
        <w:rPr>
          <w:sz w:val="24"/>
          <w:szCs w:val="24"/>
        </w:rPr>
      </w:pPr>
      <w:r>
        <w:rPr>
          <w:sz w:val="24"/>
          <w:szCs w:val="24"/>
        </w:rPr>
        <w:t>Стоит только сравнить физиологические характеристики Человека естественного и искусственного, как сразу же замечаешь, что первые в 5 раз ниже, чем вторые. И это не случайное совпадение, а закономерность, обусловленная тем, что Человек естественный живет по законам природы, а Человек искусственный повинуется лишь собственным желаниям и привычкам».</w:t>
      </w:r>
    </w:p>
    <w:p>
      <w:pPr>
        <w:pStyle w:val="Normal"/>
        <w:ind w:firstLine="284"/>
        <w:rPr>
          <w:sz w:val="24"/>
          <w:szCs w:val="24"/>
        </w:rPr>
      </w:pPr>
      <w:r>
        <w:rPr>
          <w:i/>
          <w:iCs/>
          <w:sz w:val="24"/>
          <w:szCs w:val="24"/>
        </w:rPr>
        <w:t>Обоснование системы естественного оздоровления</w:t>
      </w:r>
    </w:p>
    <w:p>
      <w:pPr>
        <w:pStyle w:val="Normal"/>
        <w:ind w:firstLine="284"/>
        <w:rPr>
          <w:sz w:val="24"/>
          <w:szCs w:val="24"/>
        </w:rPr>
      </w:pPr>
      <w:r>
        <w:rPr>
          <w:sz w:val="24"/>
          <w:szCs w:val="24"/>
        </w:rPr>
        <w:t>Давайте познакомимся с высказываниями Г. С. Шаталовой и обоснованиями ее системы естественного оздоровления.</w:t>
      </w:r>
    </w:p>
    <w:p>
      <w:pPr>
        <w:pStyle w:val="Normal"/>
        <w:ind w:firstLine="284"/>
        <w:rPr>
          <w:sz w:val="24"/>
          <w:szCs w:val="24"/>
        </w:rPr>
      </w:pPr>
      <w:r>
        <w:rPr>
          <w:sz w:val="24"/>
          <w:szCs w:val="24"/>
        </w:rPr>
        <w:t>«Тремя китами, на которых покоится все здание системы естественного оздоровления, являются духовное, психическое и физическое здоровье. Причем прошу обратить внимание, на первое место я ставлю именно духовное здоровье человека.</w:t>
      </w:r>
    </w:p>
    <w:p>
      <w:pPr>
        <w:pStyle w:val="Normal"/>
        <w:ind w:firstLine="284"/>
        <w:rPr>
          <w:sz w:val="24"/>
          <w:szCs w:val="24"/>
        </w:rPr>
      </w:pPr>
      <w:r>
        <w:rPr>
          <w:sz w:val="24"/>
          <w:szCs w:val="24"/>
        </w:rPr>
        <w:t>Что я под этим подразумеваю? Прежде всего отсутствие эгоизма, терпимость, стремление к единению с природой в самом широком смысле слова, понимание законов единства всего живого и принципов живой этики, вселенской любви. Наши предки, лучше нас чувствовавшие связь с природой, разработали эти принципы, которые могут быть верным показателем духовного здоровья человека. Они сформулированы в хорошо известных библейских заповедях.</w:t>
      </w:r>
    </w:p>
    <w:p>
      <w:pPr>
        <w:pStyle w:val="Normal"/>
        <w:ind w:firstLine="284"/>
        <w:rPr/>
      </w:pPr>
      <w:r>
        <w:rPr>
          <w:sz w:val="24"/>
          <w:szCs w:val="24"/>
        </w:rPr>
        <w:t>Другими словами, духовно здоровый человек тот, кто в своем поведении руководствуется принципами природного добра, кто живет не лично для себя за счет других, а как равный с заботой об окружающих. Надо только понять, что жить по законам добра — это не один из возможных путей развития и совершенствования человеческого общества, а единственный, дающий нам надежду выжить всем вместе. В этой связи я вполне согласна с теми учеными, которые говорят о запрограммированности процесса развития как живой, так и неживой природы. Мне представляется, что дальнейшее развитие связано с закономерностью формирования порядка из хаоса. Это достаточно убедительно показал ленинградский физик-теоретик И. Л. Герловин в недавно обнародованной им парадигме для жизнеспособных и развивающихся систем. Она содержит восемь условий, соблюдение которых обязательно, чтобы система сохраняла жизнеспособность, могла развиваться.</w:t>
      </w:r>
    </w:p>
    <w:p>
      <w:pPr>
        <w:pStyle w:val="Normal"/>
        <w:ind w:firstLine="284"/>
        <w:rPr>
          <w:sz w:val="24"/>
          <w:szCs w:val="24"/>
        </w:rPr>
      </w:pPr>
      <w:r>
        <w:rPr>
          <w:sz w:val="24"/>
          <w:szCs w:val="24"/>
        </w:rPr>
        <w:t>Если кратко сформулировать главную мысль парадигмы, то она звучит так: любая система жизнеспособна, если состоит из связанных между собой и обменивающихся информацией подсистем. Если в какой-то подсистеме властвует порядок, гармония, то она направляет в каналы связи информацию, способствующую стабильному, гармоничному развитию других подсистем. И наоборот, хаос, насилие, дисгармония в одной из подсистем вызывают негативный отклик в других, дестабилизируют ситуацию и в них. В результате вся система может прекратить свое существование.</w:t>
      </w:r>
    </w:p>
    <w:p>
      <w:pPr>
        <w:pStyle w:val="Normal"/>
        <w:ind w:firstLine="284"/>
        <w:rPr>
          <w:sz w:val="24"/>
          <w:szCs w:val="24"/>
        </w:rPr>
      </w:pPr>
      <w:r>
        <w:rPr>
          <w:sz w:val="24"/>
          <w:szCs w:val="24"/>
        </w:rPr>
        <w:t>Но самые катастрофические последствия вызывает обрыв каналов связи между подсистемами. Это неизбежно заканчивается гибелью системы в целом. Накануне этого мы сегодня находимся, поскольку связь между двумя подсистемами — человеческим сообществом и природой — стала хрупкой и предельно истонченной. Именно поэтому неотъемлемым элементом моих занятий с доверившимися мне людьми является воспитание доброго отношения к другим, к природе во веем ее величии и многообразии».</w:t>
      </w:r>
    </w:p>
    <w:p>
      <w:pPr>
        <w:pStyle w:val="Normal"/>
        <w:ind w:firstLine="284"/>
        <w:rPr>
          <w:sz w:val="24"/>
          <w:szCs w:val="24"/>
        </w:rPr>
      </w:pPr>
      <w:r>
        <w:rPr>
          <w:sz w:val="24"/>
          <w:szCs w:val="24"/>
        </w:rPr>
        <w:t>Другими словами, надо соблюдать нравственность по отношению ко всему, что окружает человека: добросердечно относиться к людям, добросердечно относиться к природе, не разрушать ее, не истреблять из жадности, добросердечно относиться к Космосу, не искажать его структуру отрицательными мыслями, мыслеобразами, техногенными излучениями.</w:t>
      </w:r>
    </w:p>
    <w:p>
      <w:pPr>
        <w:pStyle w:val="Normal"/>
        <w:ind w:firstLine="284"/>
        <w:rPr>
          <w:sz w:val="24"/>
          <w:szCs w:val="24"/>
        </w:rPr>
      </w:pPr>
      <w:r>
        <w:rPr>
          <w:sz w:val="24"/>
          <w:szCs w:val="24"/>
        </w:rPr>
        <w:t>«В неразрывной связи с духовным находится психическое здоровье. Под ним я подразумеваю гармоничное сочетание сознательного и подсознательного. Мозг человека выполняет в организме двоякую роль. С одной стороны, он обеспечивает жизнеспособность и жизнедеятельность составляющих наш организм подсистем отдельных органов. За это отвечают те структуры центральной нервной системы, которые связаны с подсознанием. Они достаточно стабильны и являются своеобразными автоматическими регуляторами.</w:t>
      </w:r>
    </w:p>
    <w:p>
      <w:pPr>
        <w:pStyle w:val="Normal"/>
        <w:ind w:firstLine="284"/>
        <w:rPr>
          <w:sz w:val="24"/>
          <w:szCs w:val="24"/>
        </w:rPr>
      </w:pPr>
      <w:r>
        <w:rPr>
          <w:sz w:val="24"/>
          <w:szCs w:val="24"/>
        </w:rPr>
        <w:t>Но человеческий организм, даже если сам человек думает иначе, находится в полной зависимости от окружающей его среды и потому должен чутко реагировать на происходящие в ней изменения, оценивать, не несут ли эти изменения опасности самому его существованию. Функции сторожа, контролера и призвано выполнять наше сознание.</w:t>
      </w:r>
    </w:p>
    <w:p>
      <w:pPr>
        <w:pStyle w:val="Normal"/>
        <w:ind w:firstLine="284"/>
        <w:rPr>
          <w:sz w:val="24"/>
          <w:szCs w:val="24"/>
        </w:rPr>
      </w:pPr>
      <w:r>
        <w:rPr>
          <w:sz w:val="24"/>
          <w:szCs w:val="24"/>
        </w:rPr>
        <w:t>Единство подсознания и сознания обеспечивает устойчивость человеческого организма и унаследованных им видовых механизмов приспособления к среде и одновременно определяет его восприимчивость к изменениям — приспособляемость. Естественно, это очень упрощенная схема, не охватывающая всего многообразия функций человеческого мозга. Но я выделила именно эту его функцию как имеющую прямое отношение к теме нашего разговора.</w:t>
      </w:r>
    </w:p>
    <w:p>
      <w:pPr>
        <w:pStyle w:val="Normal"/>
        <w:ind w:firstLine="284"/>
        <w:rPr>
          <w:sz w:val="24"/>
          <w:szCs w:val="24"/>
        </w:rPr>
      </w:pPr>
      <w:r>
        <w:rPr>
          <w:sz w:val="24"/>
          <w:szCs w:val="24"/>
        </w:rPr>
        <w:t>Наконец, последний элемент триады — физическое здоровье. Это интегральный показатель, труднее всего поддающийся изучению. Прежде всего потому, что абсолютное здоровье сегодня редкость. Наша деформированная цивилизация наносит сокрушительные удары по здоровью человека, когда он находится еще на эмбриональной стадии развития. Так что уже при рождении в генетическую память младенца заложены семена будущих болезней. Именно поэтому возвращение физического здоровья — и физически, и психологически трудный процесс.</w:t>
      </w:r>
    </w:p>
    <w:p>
      <w:pPr>
        <w:pStyle w:val="Normal"/>
        <w:ind w:firstLine="284"/>
        <w:rPr>
          <w:sz w:val="24"/>
          <w:szCs w:val="24"/>
        </w:rPr>
      </w:pPr>
      <w:r>
        <w:rPr>
          <w:sz w:val="24"/>
          <w:szCs w:val="24"/>
        </w:rPr>
        <w:t>Здесь я наметила в общих чертах контуры своей системы и назвала цели, к достижению которых стремлюсь. Теперь о том, с помощью каких средств решаются эти и другие задачи. В создании системы естественного оздоровления важную роль играют воззрения древних греков, римлян, египтян, в которых нашло отражение высокое понимание принципов физического здоровья, значимости единства организма и внешней среды.</w:t>
      </w:r>
    </w:p>
    <w:p>
      <w:pPr>
        <w:pStyle w:val="Normal"/>
        <w:ind w:firstLine="284"/>
        <w:rPr>
          <w:sz w:val="24"/>
          <w:szCs w:val="24"/>
        </w:rPr>
      </w:pPr>
      <w:r>
        <w:rPr>
          <w:sz w:val="24"/>
          <w:szCs w:val="24"/>
        </w:rPr>
        <w:t>Практическую основу системы составляют методики и приемы, многие из которых известны человечеству с древнейших времен. Есть в ней элементы древнеиндийской и древнекитайской народной медицины, различных систем восточных единоборств, дыхательных упражнений во всем их разнообразии и т. д.</w:t>
      </w:r>
    </w:p>
    <w:p>
      <w:pPr>
        <w:pStyle w:val="Normal"/>
        <w:ind w:firstLine="284"/>
        <w:rPr>
          <w:sz w:val="24"/>
          <w:szCs w:val="24"/>
        </w:rPr>
      </w:pPr>
      <w:r>
        <w:rPr>
          <w:sz w:val="24"/>
          <w:szCs w:val="24"/>
        </w:rPr>
        <w:t>Весь этот комплекс методик призван нормализовать такие процессы жизнедеятельности организма, как дыхание, терморегуляция, психическая деятельность и, конечно, питание как элемент наиболее интимной взаимосвязи внешней среды и внутренней сферы человеческого организма.</w:t>
      </w:r>
    </w:p>
    <w:p>
      <w:pPr>
        <w:pStyle w:val="Normal"/>
        <w:ind w:firstLine="284"/>
        <w:rPr>
          <w:sz w:val="24"/>
          <w:szCs w:val="24"/>
        </w:rPr>
      </w:pPr>
      <w:r>
        <w:rPr>
          <w:sz w:val="24"/>
          <w:szCs w:val="24"/>
        </w:rPr>
        <w:t>Среди жизненных потребностей человека дыхание — самая главная. С первым вздохом начинается жизнь, с последним она кончается. Если без воды человек может жить несколько суток, без пищи — недели и месяцы, без движения — годы, то без дыхания — секунды, в лучшем случае минуты. С ним напрямую связаны кровообращение, питание, терморегуляция в их природной взаимосвязи.</w:t>
      </w:r>
    </w:p>
    <w:p>
      <w:pPr>
        <w:pStyle w:val="Normal"/>
        <w:ind w:firstLine="284"/>
        <w:rPr>
          <w:sz w:val="24"/>
          <w:szCs w:val="24"/>
        </w:rPr>
      </w:pPr>
      <w:r>
        <w:rPr>
          <w:sz w:val="24"/>
          <w:szCs w:val="24"/>
        </w:rPr>
        <w:t>Важнейшую роль в сохранении здоровья играет отлаженность процесса питания. Здесь важно иметь в виду, что организм человека запрограммирован природой на определенные виды пищи, главным образом растительного происхождения. Это предопределено природными анатомо-физиологическими особенностями организма. Поэтому нарушение постоянства видового питания является причиной многих и многих недугов. Однако в процессе своего исторического развития человек все дальше отходит от заложенной в него программы видового питания из-за расширения его за счет продуктов животного происхождения. Бесспорно, с одной стороны, это расширило его возможности в борьбе за выживание, с другой — стало причиной многих отклонений его физического здоровья от нормального, поскольку усвоение мясной или рыбной пищи возможно только за счет адаптационных резервов организма.</w:t>
      </w:r>
    </w:p>
    <w:p>
      <w:pPr>
        <w:pStyle w:val="Normal"/>
        <w:ind w:firstLine="284"/>
        <w:rPr/>
      </w:pPr>
      <w:r>
        <w:rPr>
          <w:sz w:val="24"/>
          <w:szCs w:val="24"/>
        </w:rPr>
        <w:t>Огромный ущерб здоровью человека наносят получившие широкое распространение представления о пище как единственном источнике восполнения энергетических затрат человека. Начало этим представлениям было положено в конце прошлого века, когда Конгресс Всемирной организации здравоохранения утвердил предложение немецких ученых определять необходимое человеку количество пищи по ее калорийности. Так были заложены основы калорийной теории питания. Причем за основу был принят расчет среднестатистической калорийности суточного рациона питания жителей Германии. Для своего времени это было прогрессивным шагом, так как давало возможность хоть как-то регулировать рацион питания.</w:t>
      </w:r>
    </w:p>
    <w:p>
      <w:pPr>
        <w:pStyle w:val="Normal"/>
        <w:ind w:firstLine="284"/>
        <w:rPr>
          <w:sz w:val="24"/>
          <w:szCs w:val="24"/>
        </w:rPr>
      </w:pPr>
      <w:r>
        <w:rPr>
          <w:sz w:val="24"/>
          <w:szCs w:val="24"/>
        </w:rPr>
        <w:t>Но с тех пор прошло 130 лет (!), а официальная наука не предложила по существу ничего нового. Разве что Институт питания АМН СССР в свое время немного снизил норму потребления калорий. Однако сама калорийная теория сбалансированного питания продолжает править бал, изо дня в день, из года в год калеча людей, сокращая их жизни.</w:t>
      </w:r>
    </w:p>
    <w:p>
      <w:pPr>
        <w:pStyle w:val="Normal"/>
        <w:ind w:firstLine="284"/>
        <w:rPr>
          <w:sz w:val="24"/>
          <w:szCs w:val="24"/>
        </w:rPr>
      </w:pPr>
      <w:r>
        <w:rPr>
          <w:sz w:val="24"/>
          <w:szCs w:val="24"/>
        </w:rPr>
        <w:t>Про себя я называю ее теорией „паровозной топки". Сущность теории довольно проста. В ее основе лежит представление, будто энергозатраты человеческого организма восполняются исключительно за счет потребления энергии питательных веществ. Эта энергия возникает в процессе горения при разрыве химических взаимосвязей веществ.</w:t>
      </w:r>
    </w:p>
    <w:p>
      <w:pPr>
        <w:pStyle w:val="Normal"/>
        <w:ind w:firstLine="284"/>
        <w:rPr>
          <w:sz w:val="24"/>
          <w:szCs w:val="24"/>
        </w:rPr>
      </w:pPr>
      <w:r>
        <w:rPr>
          <w:sz w:val="24"/>
          <w:szCs w:val="24"/>
        </w:rPr>
        <w:t>Человек „загружает" необходимое количество питательных веществ в „топку" своего организма, где они сгорают, а высвободившаяся энергия компенсирует все энергетические затраты.</w:t>
      </w:r>
    </w:p>
    <w:p>
      <w:pPr>
        <w:pStyle w:val="Normal"/>
        <w:ind w:firstLine="284"/>
        <w:rPr/>
      </w:pPr>
      <w:r>
        <w:rPr>
          <w:sz w:val="24"/>
          <w:szCs w:val="24"/>
        </w:rPr>
        <w:t>Разработана и методика подсчета количества энергии, выделяемой различными продуктами питания. Оно определяется путем их сжигания и суммирования количества получаемого при этом тепла. Основываясь на этой теории, медики рекомендуют съедать в день 80—100 г белка, 80—100 г жиров, 400—500 г углеводов. В переводе на продукты это примерно 0,5 кг мяса, 80—100 г жира, 1,5—2 кг овощей, круп, сахара, мучных изделий. Правда, в наши дни такие рекомендации ученых воспринимаются как ненаучная фантастика. И все же когда думаешь о людях, которые пытаются следовать подобным рекомендациям, так и хочется остановить их. Сама я вот уже 40 лет обхожусь количеством пищи в несколько раз меньшим: 11 г белка, 5—10 г жиров, 100—200 г углеводов. И чувствую себя великолепно.</w:t>
      </w:r>
    </w:p>
    <w:p>
      <w:pPr>
        <w:pStyle w:val="Normal"/>
        <w:ind w:firstLine="284"/>
        <w:rPr>
          <w:sz w:val="24"/>
          <w:szCs w:val="24"/>
        </w:rPr>
      </w:pPr>
      <w:r>
        <w:rPr>
          <w:sz w:val="24"/>
          <w:szCs w:val="24"/>
        </w:rPr>
        <w:t>По возрасту мне впору „чулочки вязать", а я постоянно в движении. Только за последние годы четырежды пешком пересекла жаркие пески Центральных Каракумов и Кызылкумов, с группой единомышленников совершила пешее путешествие из Нальчика в Пицунду, преодолев четыре горных перевала.</w:t>
      </w:r>
    </w:p>
    <w:p>
      <w:pPr>
        <w:pStyle w:val="Normal"/>
        <w:ind w:firstLine="284"/>
        <w:rPr>
          <w:sz w:val="24"/>
          <w:szCs w:val="24"/>
        </w:rPr>
      </w:pPr>
      <w:r>
        <w:rPr>
          <w:sz w:val="24"/>
          <w:szCs w:val="24"/>
        </w:rPr>
        <w:t>Следующим элементом системы естественного оздоровления является движение — жизненно необходимая функция всех живых организмов. Под этим словом я пониманию не только возможность изменения живым организмом своего положения в пространстве (назовем это внешним движением), но и процессы, протекающие внутри организма (внутреннее движение). Оба они связаны между собой неразрывно и подчинены одной цели — обеспечить организму оптимальные условия существования.</w:t>
      </w:r>
    </w:p>
    <w:p>
      <w:pPr>
        <w:pStyle w:val="Normal"/>
        <w:ind w:firstLine="284"/>
        <w:rPr>
          <w:sz w:val="24"/>
          <w:szCs w:val="24"/>
        </w:rPr>
      </w:pPr>
      <w:r>
        <w:rPr>
          <w:sz w:val="24"/>
          <w:szCs w:val="24"/>
        </w:rPr>
        <w:t>Особенностью моей системы движения является то, что в качестве неотъемлемого элемента она включает в себя динамическую аутогенную тренировку или, говоря другими словами, воспитание способности сознательно контролировать и регулировать поступление энергии в ткани в процессе движения.</w:t>
      </w:r>
    </w:p>
    <w:p>
      <w:pPr>
        <w:pStyle w:val="Normal"/>
        <w:ind w:firstLine="284"/>
        <w:rPr>
          <w:sz w:val="24"/>
          <w:szCs w:val="24"/>
        </w:rPr>
      </w:pPr>
      <w:r>
        <w:rPr>
          <w:sz w:val="24"/>
          <w:szCs w:val="24"/>
        </w:rPr>
        <w:t>Наиболее естественным интенсивным движением для человека является бег. Во время бега включен буквально весь организм. Если кому-то бег не по душе, то можно заниматься ходьбой. Разумеется, ходьба и бег не исключают, а, напротив, предполагают, что человек будет сочетать их с другими методиками и комплексами физических упражнений, которых известно в настоящее время достаточно много.</w:t>
      </w:r>
    </w:p>
    <w:p>
      <w:pPr>
        <w:pStyle w:val="Normal"/>
        <w:ind w:firstLine="284"/>
        <w:rPr/>
      </w:pPr>
      <w:r>
        <w:rPr>
          <w:sz w:val="24"/>
          <w:szCs w:val="24"/>
        </w:rPr>
        <w:t xml:space="preserve">И наконец, еще об одном из основных элементов системы — </w:t>
      </w:r>
      <w:r>
        <w:rPr>
          <w:i/>
          <w:iCs/>
          <w:sz w:val="24"/>
          <w:szCs w:val="24"/>
        </w:rPr>
        <w:t xml:space="preserve">нормализации природной терморегуляции. </w:t>
      </w:r>
      <w:r>
        <w:rPr>
          <w:sz w:val="24"/>
          <w:szCs w:val="24"/>
        </w:rPr>
        <w:t>Каждый биологический вид, в том числе и человек, имеет свои специфические, предписанные только ему границы температурного диапазона существования. Изнеживающее воздействие современной цивилизации сузило для человека эти границы, что никак нельзя признать нормальным.</w:t>
      </w:r>
    </w:p>
    <w:p>
      <w:pPr>
        <w:pStyle w:val="Normal"/>
        <w:ind w:firstLine="284"/>
        <w:rPr/>
      </w:pPr>
      <w:r>
        <w:rPr>
          <w:sz w:val="24"/>
          <w:szCs w:val="24"/>
        </w:rPr>
        <w:t xml:space="preserve">Человек не должен испытывать особых неприятностей ни при жаре, ни при холоде. Но особенно важно, чтобы он не боялся холода. Холод должен стать его союзником, поскольку он мобилизует защитные силы организма, гармонизирует его деятельность, стимулирует процесс саморегуляции. В этом и заключается смысл </w:t>
      </w:r>
      <w:r>
        <w:rPr>
          <w:i/>
          <w:iCs/>
          <w:sz w:val="24"/>
          <w:szCs w:val="24"/>
        </w:rPr>
        <w:t xml:space="preserve">закаливания, </w:t>
      </w:r>
      <w:r>
        <w:rPr>
          <w:sz w:val="24"/>
          <w:szCs w:val="24"/>
        </w:rPr>
        <w:t>органично входящего в систему естественного оздоровления».</w:t>
      </w:r>
    </w:p>
    <w:p>
      <w:pPr>
        <w:pStyle w:val="Normal"/>
        <w:ind w:firstLine="284"/>
        <w:rPr>
          <w:sz w:val="24"/>
          <w:szCs w:val="24"/>
        </w:rPr>
      </w:pPr>
      <w:r>
        <w:rPr>
          <w:i/>
          <w:iCs/>
          <w:sz w:val="24"/>
          <w:szCs w:val="24"/>
        </w:rPr>
        <w:t>Главное — разум, воля и ответственность</w:t>
      </w:r>
    </w:p>
    <w:p>
      <w:pPr>
        <w:pStyle w:val="Normal"/>
        <w:ind w:firstLine="284"/>
        <w:rPr>
          <w:sz w:val="24"/>
          <w:szCs w:val="24"/>
        </w:rPr>
      </w:pPr>
      <w:r>
        <w:rPr>
          <w:sz w:val="24"/>
          <w:szCs w:val="24"/>
        </w:rPr>
        <w:t>Что же Г. С. Шаталова считает главным в обретении здоровья?</w:t>
      </w:r>
    </w:p>
    <w:p>
      <w:pPr>
        <w:pStyle w:val="Normal"/>
        <w:ind w:firstLine="284"/>
        <w:rPr>
          <w:sz w:val="24"/>
          <w:szCs w:val="24"/>
        </w:rPr>
      </w:pPr>
      <w:r>
        <w:rPr>
          <w:sz w:val="24"/>
          <w:szCs w:val="24"/>
        </w:rPr>
        <w:t>«Мне удалось доказать, что хронические болезни излечимы, и основной мерой защиты от их массовости следует считать профилактику здоровья, но не ту всеобщую диспансеризацию населения и лечения болезней симптоматическими методами, характерными для западной медицины.</w:t>
      </w:r>
    </w:p>
    <w:p>
      <w:pPr>
        <w:pStyle w:val="Normal"/>
        <w:ind w:firstLine="284"/>
        <w:rPr>
          <w:sz w:val="24"/>
          <w:szCs w:val="24"/>
        </w:rPr>
      </w:pPr>
      <w:r>
        <w:rPr>
          <w:sz w:val="24"/>
          <w:szCs w:val="24"/>
        </w:rPr>
        <w:t>Напрашивается вывод, что, может быть, дело в нас самих, в нашем пренебрежении интересами природы, беспорядочном образе жизни, в привычках и пороках, которые зачастую становятся нашим вторым „я". И не будем оправдывать их неустроенностью быта, стрессами и дефицитами. Это самое простое объяснение, потому что не требует от человека никаких усилий для преодоления собственной слабости, и по существу своему ошибочное, так как даже и в более развитых странах, где о дефицитах и бытовой неустроенности давно забыли, средняя продолжительность жизни не превышает 75—80 лет.</w:t>
      </w:r>
    </w:p>
    <w:p>
      <w:pPr>
        <w:pStyle w:val="Normal"/>
        <w:ind w:firstLine="284"/>
        <w:rPr>
          <w:sz w:val="24"/>
          <w:szCs w:val="24"/>
        </w:rPr>
      </w:pPr>
      <w:r>
        <w:rPr>
          <w:sz w:val="24"/>
          <w:szCs w:val="24"/>
        </w:rPr>
        <w:t>Дело, следовательно, не в обстоятельствах, а в том, что мы не умеем пользоваться великим богатством, которое даровала природа, — беспредельными возможностями человеческого организма. Более того, мы еще толком и не узнали их.</w:t>
      </w:r>
    </w:p>
    <w:p>
      <w:pPr>
        <w:pStyle w:val="Normal"/>
        <w:ind w:firstLine="284"/>
        <w:rPr/>
      </w:pPr>
      <w:r>
        <w:rPr>
          <w:b/>
          <w:bCs/>
          <w:sz w:val="24"/>
          <w:szCs w:val="24"/>
        </w:rPr>
        <w:t xml:space="preserve">Привычки, догмы и предрассудки зачастую заменяют нам научные знания. </w:t>
      </w:r>
      <w:r>
        <w:rPr>
          <w:bCs/>
          <w:sz w:val="24"/>
          <w:szCs w:val="24"/>
        </w:rPr>
        <w:t>И</w:t>
      </w:r>
      <w:r>
        <w:rPr>
          <w:b/>
          <w:bCs/>
          <w:sz w:val="24"/>
          <w:szCs w:val="24"/>
        </w:rPr>
        <w:t xml:space="preserve"> </w:t>
      </w:r>
      <w:r>
        <w:rPr>
          <w:sz w:val="24"/>
          <w:szCs w:val="24"/>
        </w:rPr>
        <w:t>самое печальное заключается в том, что познание законов природы остановилось на одном, к слову сказать, очень низком уровне. Как это ни парадоксально, мы до сих пор не знаем, какое воздействие на организм оказывает потребляемая пища, хотя процесс питания существует ровно столько же, сколько и сам человек.</w:t>
      </w:r>
    </w:p>
    <w:p>
      <w:pPr>
        <w:pStyle w:val="Normal"/>
        <w:ind w:firstLine="284"/>
        <w:rPr>
          <w:sz w:val="24"/>
          <w:szCs w:val="24"/>
        </w:rPr>
      </w:pPr>
      <w:r>
        <w:rPr>
          <w:sz w:val="24"/>
          <w:szCs w:val="24"/>
        </w:rPr>
        <w:t>Мы до сих пор используем в производстве продуктов питания как искусственные, так и естественные, но сконцентрированные до неразумных пределов вещества, что ведет к коллективному самоотравлению людей.</w:t>
      </w:r>
    </w:p>
    <w:p>
      <w:pPr>
        <w:pStyle w:val="Normal"/>
        <w:ind w:firstLine="284"/>
        <w:rPr>
          <w:sz w:val="24"/>
          <w:szCs w:val="24"/>
        </w:rPr>
      </w:pPr>
      <w:r>
        <w:rPr>
          <w:sz w:val="24"/>
          <w:szCs w:val="24"/>
        </w:rPr>
        <w:t>Природа установила для людей достаточно жесткие границы видового выживания, интервал температур, в котором может существовать человек, не защищенный одеждой или стенами жилища».</w:t>
      </w:r>
    </w:p>
    <w:p>
      <w:pPr>
        <w:pStyle w:val="Normal"/>
        <w:ind w:firstLine="284"/>
        <w:rPr>
          <w:sz w:val="24"/>
          <w:szCs w:val="24"/>
        </w:rPr>
      </w:pPr>
      <w:r>
        <w:rPr>
          <w:sz w:val="24"/>
          <w:szCs w:val="24"/>
        </w:rPr>
        <w:t>Г. С. Шаталова подчеркивает одну особенность, которая объясняет, почему люди прекращают самооздоровление.</w:t>
      </w:r>
    </w:p>
    <w:p>
      <w:pPr>
        <w:pStyle w:val="Normal"/>
        <w:ind w:firstLine="284"/>
        <w:rPr/>
      </w:pPr>
      <w:r>
        <w:rPr>
          <w:sz w:val="24"/>
          <w:szCs w:val="24"/>
        </w:rPr>
        <w:t>«На моих лекциях многие слушатели делают записи в блокнотах, ставят на сцену магнитофоны, чтобы не пропустить ни одного слова. Я понимаю их: люди хотят быть здоровыми, жить так, как назначила человеку природа. Но заканчивается встреча, слушатели расходятся по домам, и здесь-то их решимость жить по-новому начинает понемногу ослабевать, причем происходит это незаметно для них самих — сегодня одна уступка привычному, завтра другая. В конце концов собственная инерция и окружающая обстановка берут верх — и прощай благие намерения. Нужны достаточный уровень знаний и духовности, элементарная воля, чтобы суметь противостоять инерции традиционного и, добавлю, порочного, образа жизни, который несравнимо опаснее алкоголизма, курения и других форм наркомании. Алкоголик и наркоман хо- тя бы сознают, что они больны, что их пристрастия противоестественны.</w:t>
      </w:r>
    </w:p>
    <w:p>
      <w:pPr>
        <w:pStyle w:val="Normal"/>
        <w:ind w:firstLine="284"/>
        <w:rPr/>
      </w:pPr>
      <w:r>
        <w:rPr>
          <w:sz w:val="24"/>
          <w:szCs w:val="24"/>
        </w:rPr>
        <w:t>А теперь задумайтесь, чувствует ли себя больным или неполноценным нормальный, практически здоровый человек, который утром плотно завтракает, целует жену и детей, трясется в автобусе по пути на работу, в положенное время обедает в заводской столовой или в ближайшей закусочной, вечером возвращается домой, ужинает, читает газету, смотрит телевизор и, наконец, ложится спать. О нем заботятся конструкторы, дизайнеры, создающие конструкцию самого мягкого, самого удобного кресла или дивана. Крестьяне откармливают коров и бычков, прочую живность, чтобы не оскудел стол нашего „нормального" человека. Талантливые журналисты, „киношники" и прочая творческая братия думают над тем, как развлечь нашего дорогого землянина. Человек едет в командировку или отпуск. За окнами вагона проплывают огромные, километровой длины заводские корпуса, ажурные мачты линий электропередач, необозримые поля, коробки животноводческих комплексов, бетонные полукружья плотин. Сердце человека невольно сжимается от восторга перед мощью человеческого разума и мастерством рук, потому что вое это действительно по-своему прекрасно, талантливо, разумно.</w:t>
      </w:r>
    </w:p>
    <w:p>
      <w:pPr>
        <w:pStyle w:val="Normal"/>
        <w:ind w:firstLine="284"/>
        <w:rPr>
          <w:sz w:val="24"/>
          <w:szCs w:val="24"/>
        </w:rPr>
      </w:pPr>
      <w:r>
        <w:rPr>
          <w:sz w:val="24"/>
          <w:szCs w:val="24"/>
        </w:rPr>
        <w:t>И вдруг приходит какая-то Шаталова или другой оригинал и начинает убеждать, что человечество все делает не так: неправильно питается, дышит, двигается. Даже думает и то неправильно. Кого-то еще осеняет мысль, что система земледелия, используемая сегодня, никуда не годится, так как уничтожает плодородие почв. Где-то на другом краю Земли другой чудак уверяет, что нынешние способы получения энергии, самые современные технологии убивают природу. И все они в один голос доказывают, что такая милая, обжитая, удобная цивилизация на самом деле уродлива, расточительна, губительна для человека, поскольку подменяет естественные потребности навязанными, чуждыми, искусственными и неуклонно ведет к самоуничтожению человечества».</w:t>
      </w:r>
    </w:p>
    <w:p>
      <w:pPr>
        <w:pStyle w:val="Normal"/>
        <w:ind w:firstLine="284"/>
        <w:rPr>
          <w:sz w:val="24"/>
          <w:szCs w:val="24"/>
        </w:rPr>
      </w:pPr>
      <w:r>
        <w:rPr>
          <w:sz w:val="24"/>
          <w:szCs w:val="24"/>
        </w:rPr>
        <w:t>Получение знаний, развитие системы — естественный и непрерывный процесс. Именно поэтому мои книги постоянно совершенствуются, а не стоят на месте. Точно так же поступают и другие авторы. Вот что пишет Г. С. Шаталова.</w:t>
      </w:r>
    </w:p>
    <w:p>
      <w:pPr>
        <w:pStyle w:val="Normal"/>
        <w:ind w:firstLine="284"/>
        <w:rPr>
          <w:sz w:val="24"/>
          <w:szCs w:val="24"/>
        </w:rPr>
      </w:pPr>
      <w:r>
        <w:rPr>
          <w:sz w:val="24"/>
          <w:szCs w:val="24"/>
        </w:rPr>
        <w:t>„</w:t>
      </w:r>
      <w:r>
        <w:rPr>
          <w:sz w:val="24"/>
          <w:szCs w:val="24"/>
        </w:rPr>
        <w:t>Философией здоровья" я завершаю знакомство читателей с основными положениями моей системы естественного оздоровления, начатое предыдущими книгами „Выбор пути" и „Целебное питание". Впоследствии будет издан однотомник, в который войдут все три книги, существенно переработанные и дополненные, так как наука о человеке не стоит на месте, открывая нам все новые стороны жизнедеятельности человеческого организма, расширяя наши представления о жизни вообще. За 50 лет своего существования созданная мной система естественного оздоровления, сохранив свои основы в первозданном виде, получила мощное подтверждение новыми объективными фактами, обрела большую стройность, глубину, аргументированность. Ведущая мысль этой системы о нерасторжимом единстве человека и природы, Земли, Вселенной в целом, высказывавшаяся еще в глубокой древности, понимание ее как разумного начала, опирающегося на идею Вселенского Разума, в последние годы все увереннее пробивает себе дорогу в общественное сознание».</w:t>
      </w:r>
    </w:p>
    <w:p>
      <w:pPr>
        <w:pStyle w:val="Normal"/>
        <w:ind w:firstLine="284"/>
        <w:rPr>
          <w:sz w:val="24"/>
          <w:szCs w:val="24"/>
        </w:rPr>
      </w:pPr>
      <w:r>
        <w:rPr>
          <w:sz w:val="24"/>
          <w:szCs w:val="24"/>
        </w:rPr>
        <w:t>ПОРФИРИЙ КОРНЕЕВИЧ ИВАНОВ</w:t>
      </w:r>
    </w:p>
    <w:p>
      <w:pPr>
        <w:pStyle w:val="Normal"/>
        <w:ind w:firstLine="284"/>
        <w:rPr>
          <w:sz w:val="24"/>
          <w:szCs w:val="24"/>
        </w:rPr>
      </w:pPr>
      <w:r>
        <w:rPr>
          <w:sz w:val="24"/>
          <w:szCs w:val="24"/>
        </w:rPr>
        <w:t>(из его книги «ИСТОРИЯ ПАРШЕКА»)</w:t>
      </w:r>
    </w:p>
    <w:p>
      <w:pPr>
        <w:pStyle w:val="Normal"/>
        <w:ind w:firstLine="284"/>
        <w:rPr>
          <w:sz w:val="24"/>
          <w:szCs w:val="24"/>
        </w:rPr>
      </w:pPr>
      <w:r>
        <w:rPr>
          <w:sz w:val="24"/>
          <w:szCs w:val="24"/>
        </w:rPr>
        <w:t>Многие знают о системе П. К. Иванова, но мало кто знает, как он ее создавал и совершенствовал. Вот что по этому поводу рассказывает сам П. К. Иванов.</w:t>
      </w:r>
    </w:p>
    <w:p>
      <w:pPr>
        <w:pStyle w:val="Normal"/>
        <w:ind w:firstLine="284"/>
        <w:rPr>
          <w:sz w:val="24"/>
          <w:szCs w:val="24"/>
        </w:rPr>
      </w:pPr>
      <w:r>
        <w:rPr>
          <w:i/>
          <w:iCs/>
          <w:sz w:val="24"/>
          <w:szCs w:val="24"/>
        </w:rPr>
        <w:t>Зачатки системы</w:t>
      </w:r>
    </w:p>
    <w:p>
      <w:pPr>
        <w:pStyle w:val="Normal"/>
        <w:ind w:firstLine="284"/>
        <w:rPr>
          <w:sz w:val="24"/>
          <w:szCs w:val="24"/>
        </w:rPr>
      </w:pPr>
      <w:r>
        <w:rPr>
          <w:sz w:val="24"/>
          <w:szCs w:val="24"/>
        </w:rPr>
        <w:t>«Я им прочитал общую на эту тему лекцию летучего характера. Я им говорю: „Если природа сама не излечит вашу рану, то тогда нужен хирургический нож", — так греческий ученый Гиппократ сказал. Мы всему делу виновны, никто иной. В процессе своей борьбы мы хвалились, козыряли, что умеем жить по-своему, но не по-природному; что хотели, то и делали своему телу: кушаем, одеваемся. Не один это делал и не один искал, а расстался на веки веков.</w:t>
      </w:r>
    </w:p>
    <w:p>
      <w:pPr>
        <w:pStyle w:val="Normal"/>
        <w:ind w:firstLine="284"/>
        <w:rPr>
          <w:sz w:val="24"/>
          <w:szCs w:val="24"/>
        </w:rPr>
      </w:pPr>
      <w:r>
        <w:rPr>
          <w:sz w:val="24"/>
          <w:szCs w:val="24"/>
        </w:rPr>
        <w:t>13. Уже в 1933 году я повстречался со своею идеею и стал заниматься закалкою, чтобы научиться в Природе тому, чтобы человек не простуживался и не болел. Я воспринял это дело для того, чтобы все природные условия использовать на самом себе. Я ничего не взял с потолка; читал Энгельса, Карла Маркса „Капитал", о природе брал сочинения Ленина, и самое главное — я коснулся нашей народной медицины. Слушал лекции о вреде табака и вина, особенно прочитал труд президента украинской Академии наук Богомольца о продолжении жизни, которую он считал 150 лет. Читал труд Саркизова.</w:t>
      </w:r>
    </w:p>
    <w:p>
      <w:pPr>
        <w:pStyle w:val="Normal"/>
        <w:ind w:firstLine="284"/>
        <w:rPr>
          <w:sz w:val="24"/>
          <w:szCs w:val="24"/>
        </w:rPr>
      </w:pPr>
      <w:r>
        <w:rPr>
          <w:sz w:val="24"/>
          <w:szCs w:val="24"/>
        </w:rPr>
        <w:t>Зимнее было время. Я по дороге встретил нуждающегося, больного туберкулезом. Я ему дал совет, что делать. Он сейчас же стал чувствовать хорошо после моего совета, когда его выполнил.</w:t>
      </w:r>
    </w:p>
    <w:p>
      <w:pPr>
        <w:pStyle w:val="Normal"/>
        <w:ind w:firstLine="284"/>
        <w:rPr>
          <w:sz w:val="24"/>
          <w:szCs w:val="24"/>
        </w:rPr>
      </w:pPr>
      <w:r>
        <w:rPr>
          <w:sz w:val="24"/>
          <w:szCs w:val="24"/>
        </w:rPr>
        <w:t>16. Я его заставил фасоном не хвалиться, а надеяться на свои силы, что сама природа его излечит; умело ухаживать за собой, чтобы без ошибки получалось здоровье. Ноги по колени мыть холодной водой ежедня два раза систематически вечером и утром: встаешь — помой ноги и иди, куда хочешь. Ложишься в постель тоже с чистыми ногами вымытыми. Также разумей, найди нуждающегося человека, кто боится просить, но живет плохо, и дай ему денег 10 руб- лей, а сам перед этим скажи слова: „Я даю тебе эти деньги для того, чтобы у меня не было никакой болезни". Ты ему помог без ошибки, пробудил его болезнь.</w:t>
      </w:r>
    </w:p>
    <w:p>
      <w:pPr>
        <w:pStyle w:val="Normal"/>
        <w:ind w:firstLine="284"/>
        <w:rPr>
          <w:sz w:val="24"/>
          <w:szCs w:val="24"/>
        </w:rPr>
      </w:pPr>
      <w:r>
        <w:rPr>
          <w:sz w:val="24"/>
          <w:szCs w:val="24"/>
        </w:rPr>
        <w:t>Дождись субботнего дня и с самого утра не кушай никакой пищи и воды до самого воскресенья, до обеденной поры; в 12 часов будешь кушать. Перед обедом обязательно выйди на природу, подними свое лицо в высоту, очень крепко тяни вовнутрь воздух, а сам проси меня за все: „Учитель, дай мне мое здоровье", — все получишь удовольствие. Три субботы для проверки проведи. Если не получишь хорошего, то тогда ты не годен — ты не получишь нигде здоровья.</w:t>
      </w:r>
    </w:p>
    <w:p>
      <w:pPr>
        <w:pStyle w:val="Normal"/>
        <w:ind w:firstLine="284"/>
        <w:rPr>
          <w:sz w:val="24"/>
          <w:szCs w:val="24"/>
        </w:rPr>
      </w:pPr>
      <w:r>
        <w:rPr>
          <w:sz w:val="24"/>
          <w:szCs w:val="24"/>
        </w:rPr>
        <w:t>39.  Человек здоровый должен ухаживать за собою не для того, чтобы простуживаться и болеть, а наоборот, свою силу заставить, чтобы жить и продолжать. Мы природу закалкой и тренировкой, работой над собою заставим быть полезной человеческой жизни.</w:t>
      </w:r>
    </w:p>
    <w:p>
      <w:pPr>
        <w:pStyle w:val="Normal"/>
        <w:ind w:firstLine="284"/>
        <w:rPr>
          <w:sz w:val="24"/>
          <w:szCs w:val="24"/>
        </w:rPr>
      </w:pPr>
      <w:r>
        <w:rPr>
          <w:sz w:val="24"/>
          <w:szCs w:val="24"/>
        </w:rPr>
        <w:t>40.  Сейчас люди не к этому приклонены: все, что они сделали, сами они это пожирают — вот какие их дела. Я с ними не захотел по одной дороге идти, выбрал дорогу одну для всех — это будет польза для всех, одно богатство и слава, один путь для всех».</w:t>
      </w:r>
    </w:p>
    <w:p>
      <w:pPr>
        <w:pStyle w:val="Normal"/>
        <w:ind w:firstLine="284"/>
        <w:rPr>
          <w:sz w:val="24"/>
          <w:szCs w:val="24"/>
        </w:rPr>
      </w:pPr>
      <w:r>
        <w:rPr>
          <w:i/>
          <w:iCs/>
          <w:sz w:val="24"/>
          <w:szCs w:val="24"/>
        </w:rPr>
        <w:t>Как выглядела Система Иванова в 1959 г.</w:t>
      </w:r>
    </w:p>
    <w:p>
      <w:pPr>
        <w:pStyle w:val="Normal"/>
        <w:ind w:firstLine="284"/>
        <w:rPr/>
      </w:pPr>
      <w:r>
        <w:rPr>
          <w:sz w:val="24"/>
          <w:szCs w:val="24"/>
        </w:rPr>
        <w:t>«Каждый человек хочет дольше жить. И вот стоит задача перед всеми — продлить жизнь, сохранить здоровье до глубокой старости. И есть такое средство, Я нашел его в природе своим исконным трудом. Всякого рода излишества, употребления спиртных напитков, курение. Я курил, теперь не курю, пил — теперь не пью. Вредность курения доказана давно медициной, но в большинстве людей недостает силы мобилизовать всю свою волю и бросить этот вредный поступок. А у меня есть средства помочь человеку, если только он искренно пожелает бросить курить, и также помогу легко бросить алкоголь, кто обратится ко мне с просьбою об этом. Вы как люди все родились для жизни, чтобы жить, но наш капризный поступок в природе заставил всех умирать. Это наше большое незнание, и мы ничего не делаем, чтобы мы с вами в процессе своей жизни получили легкую и продолжительную жизнь. Ведь мы все надеемся на свою мысль: будет день и будет пища, все нам даст Природа, а в Природе то ли бог даст, то ли труд — скорей всего даст труд наш. А мы с вами разно трудимся и разно думаем; один одно научился делать, другой — другое. Каждый человек хвалит свое дело, приготовленное искусство, и хочет за свой труд взять больше денег. Продает продукт или животное на базаре за деньги. Вот я и спрашиваю у человека, а кто может купить или продать здоровье за деньги? Его только в жизни легко можно потерять через свой поступок. Мы бессильны, чтобы это не делать, нас так научили жить предки наши. А права никто никому не давал, чтобы Природу покупать и продавать. Мы все покупаем и продаем, хвалим и корим, создаем такую жизнь, и в этой жизни сами себя убиваем, простуживаемся и болеем, что бы мы ни строили, куда бы мы ни стремились, и весь путь наш устремляется к гробу.</w:t>
      </w:r>
    </w:p>
    <w:p>
      <w:pPr>
        <w:pStyle w:val="Normal"/>
        <w:ind w:firstLine="284"/>
        <w:rPr>
          <w:sz w:val="24"/>
          <w:szCs w:val="24"/>
        </w:rPr>
      </w:pPr>
      <w:r>
        <w:rPr>
          <w:sz w:val="24"/>
          <w:szCs w:val="24"/>
        </w:rPr>
        <w:t>А есть иной путь, иная дорога к жизни, здоровью. Я закалился тренировочно, работаю над собою, не простуживаюсь и не болею. Его сила воли — это Его идея. Нам надо научиться, как нужно жить, чтобы уметь профилактически предотвращаться от простуды и заболевания. Мы не хотим послушать золотые слова Иванова нам для жизни. У меня есть совет один для всех, чтобы выполнять устно и практически, профилактически ухаживать над собою.</w:t>
      </w:r>
    </w:p>
    <w:p>
      <w:pPr>
        <w:pStyle w:val="Normal"/>
        <w:ind w:firstLine="284"/>
        <w:rPr/>
      </w:pPr>
      <w:r>
        <w:rPr>
          <w:sz w:val="24"/>
          <w:szCs w:val="24"/>
        </w:rPr>
        <w:t>Во-первых, закаливание холодной водой. Имеет очень большую пользу. Это есть пробуждение цен- тральной нервной системы. Это есть Мой совет, испытанный на себе, приносящий реальную пользу. Утром и вечером мыть свои ноги по колени холодной водой. Поднялся с постели — берись в первую очередь за наши ноги — мойте холодной ключевой водой, а потом принимайтесь за работу. А также перед сном, ложась в постель, тоже мой холодной водой ноги. Что это вам даст? Пробуждение центральной нервной системы, здоровье.</w:t>
      </w:r>
    </w:p>
    <w:p>
      <w:pPr>
        <w:pStyle w:val="Normal"/>
        <w:ind w:firstLine="284"/>
        <w:rPr>
          <w:sz w:val="24"/>
          <w:szCs w:val="24"/>
        </w:rPr>
      </w:pPr>
      <w:r>
        <w:rPr>
          <w:sz w:val="24"/>
          <w:szCs w:val="24"/>
        </w:rPr>
        <w:t>А в здоровье заключается все. Ноги — есть производство всей человеческой жизни. Голова умная или нет — без ног никуда не пойдет. А когда есть ноги здоровые — то умная или не умная голова на ногах будет ходить. Пробуждайтесь все люди этим моим советом Иванова. Это естественное природное самолечение, самоухаживание за собой.</w:t>
      </w:r>
    </w:p>
    <w:p>
      <w:pPr>
        <w:pStyle w:val="Normal"/>
        <w:ind w:firstLine="284"/>
        <w:rPr>
          <w:sz w:val="24"/>
          <w:szCs w:val="24"/>
        </w:rPr>
      </w:pPr>
      <w:r>
        <w:rPr>
          <w:sz w:val="24"/>
          <w:szCs w:val="24"/>
        </w:rPr>
        <w:t>Во-вторых, мы ведь все люди одинаковы в Природе. Значит, должны уважение, почет друг другу оказывать. Когда идешь по дороге и встречаешься со старичками, людьми, старикам и старушечкам мы должны вежливо поздороваться, своими поступками приветствовать. Что мы этим достигаем? Своими словами пробуждаем стариных. Чтобы они знали, что про них не забывают, хотим, чтобы они жили продолжительней. За каше хорошее вы тоже получите хорошее от Природы.</w:t>
      </w:r>
    </w:p>
    <w:p>
      <w:pPr>
        <w:pStyle w:val="Normal"/>
        <w:ind w:firstLine="284"/>
        <w:rPr>
          <w:sz w:val="24"/>
          <w:szCs w:val="24"/>
        </w:rPr>
      </w:pPr>
      <w:r>
        <w:rPr>
          <w:sz w:val="24"/>
          <w:szCs w:val="24"/>
        </w:rPr>
        <w:t>В-третьих, по-нашему незнанию, наша жизнь проходит между нами не ровно. У многих есть какие-то недостатки, а мы видим со стороны и не помогаем нуждающему больному. Это его болезнь. И когда мы найдем такого бедного человека и поможем ему, а сами про себя скажем, подумаем, что я, мол, даю для того, чтобы получить здоровье. И никто за это хорошее сделанное не будет наказан ничем от Природы и получит только хорошее.</w:t>
      </w:r>
    </w:p>
    <w:p>
      <w:pPr>
        <w:pStyle w:val="Normal"/>
        <w:ind w:firstLine="284"/>
        <w:rPr>
          <w:sz w:val="24"/>
          <w:szCs w:val="24"/>
        </w:rPr>
      </w:pPr>
      <w:r>
        <w:rPr>
          <w:bCs/>
          <w:sz w:val="24"/>
          <w:szCs w:val="24"/>
        </w:rPr>
        <w:t xml:space="preserve">В-четвертых, я никак не плюю и не харкаю </w:t>
      </w:r>
      <w:r>
        <w:rPr>
          <w:sz w:val="24"/>
          <w:szCs w:val="24"/>
        </w:rPr>
        <w:t xml:space="preserve">на </w:t>
      </w:r>
      <w:r>
        <w:rPr>
          <w:bCs/>
          <w:sz w:val="24"/>
          <w:szCs w:val="24"/>
        </w:rPr>
        <w:t>землю, а протачиваю через гортань, как продукт.</w:t>
      </w:r>
    </w:p>
    <w:p>
      <w:pPr>
        <w:pStyle w:val="Normal"/>
        <w:ind w:firstLine="284"/>
        <w:rPr/>
      </w:pPr>
      <w:r>
        <w:rPr>
          <w:bCs/>
          <w:sz w:val="24"/>
          <w:szCs w:val="24"/>
        </w:rPr>
        <w:t xml:space="preserve">В-пятых, мы </w:t>
      </w:r>
      <w:r>
        <w:rPr>
          <w:sz w:val="24"/>
          <w:szCs w:val="24"/>
        </w:rPr>
        <w:t xml:space="preserve">все </w:t>
      </w:r>
      <w:r>
        <w:rPr>
          <w:bCs/>
          <w:sz w:val="24"/>
          <w:szCs w:val="24"/>
        </w:rPr>
        <w:t xml:space="preserve">привыкли с </w:t>
      </w:r>
      <w:r>
        <w:rPr>
          <w:sz w:val="24"/>
          <w:szCs w:val="24"/>
        </w:rPr>
        <w:t xml:space="preserve">жадностью кушать, </w:t>
      </w:r>
      <w:r>
        <w:rPr>
          <w:bCs/>
          <w:sz w:val="24"/>
          <w:szCs w:val="24"/>
        </w:rPr>
        <w:t xml:space="preserve">да еще побольше, </w:t>
      </w:r>
      <w:r>
        <w:rPr>
          <w:sz w:val="24"/>
          <w:szCs w:val="24"/>
        </w:rPr>
        <w:t xml:space="preserve">да </w:t>
      </w:r>
      <w:r>
        <w:rPr>
          <w:bCs/>
          <w:sz w:val="24"/>
          <w:szCs w:val="24"/>
        </w:rPr>
        <w:t xml:space="preserve">получше, привыкли к </w:t>
      </w:r>
      <w:r>
        <w:rPr>
          <w:sz w:val="24"/>
          <w:szCs w:val="24"/>
        </w:rPr>
        <w:t xml:space="preserve">излишеству </w:t>
      </w:r>
      <w:r>
        <w:rPr>
          <w:bCs/>
          <w:sz w:val="24"/>
          <w:szCs w:val="24"/>
        </w:rPr>
        <w:t xml:space="preserve">в пище. </w:t>
      </w:r>
      <w:r>
        <w:rPr>
          <w:sz w:val="24"/>
          <w:szCs w:val="24"/>
        </w:rPr>
        <w:t xml:space="preserve">А Иванов нашел все способности в Природе 36 часов времени в неделю и сознательно терплю без пищи и воды, для разгрузки желудка, даю отдых своему организму. Это выбранное время — суббота до воскресенья 12 часов. Это время ценю, как око. Когда нужно садиться кушать, то обязательно надо заставить себя тянуть с атмосферы, с высоты в Природе воздух через гортань до отказу. Это дыхательное помогает организму хорошему обмену веществ. Воздух содержит в себе жизненную силу в интересах долгой жизни. Обновление легких частиц свежим воздухом, вода и земля. Выхожу на двор всегда без обуви, только в трусах, поднимаю голову и прошу Природу, чтобы она дала мне свои силы для того, чтобы я получил безболезненную жизнь. Говорю: „Дай Мне жизнь и учение, — </w:t>
      </w:r>
      <w:r>
        <w:rPr>
          <w:bCs/>
          <w:sz w:val="24"/>
          <w:szCs w:val="24"/>
        </w:rPr>
        <w:t xml:space="preserve">и </w:t>
      </w:r>
      <w:r>
        <w:rPr>
          <w:sz w:val="24"/>
          <w:szCs w:val="24"/>
        </w:rPr>
        <w:t>делаю вдох и выдох. Меня Природа научила, чтобы быть здоровым, не болеть и не простуживаться. Совет Мой характерно легкий и полезный. Я обращаюсь к слушателям: что если этому делу надо верить, что это правда, то потерпите не курите, пока я беседую. Я вам помогу так легко бросить, чтобы никогда и никак не курить. Курение, алкоголизм — это тоже есть болезнь и мой совет народованный. Через руки силы воли легко помогает бросить это дело. Моя закалка, мой поступок не противодействует никакому направлению. Мой поступок пока учит только хорошему человека. Чтобы человек перевоспитал себя в справедливости. Чтобы правда управляла им. Добавлю еще, что только тому человеку помогает быть здоровым, кто не будет курить и не пить водки никогда. По моему совету любой человек вернет свое прежнее здоровье назад. И также применяя Мой метод закал- ки — профилактически предвратить себя от заболевания, болезни. Это будет коммунизм. Через новый небывалый оправданный поступок в жизни рождаю человека». (Иванов, 1 января 1959 года, «Моя закалка».)</w:t>
      </w:r>
    </w:p>
    <w:p>
      <w:pPr>
        <w:pStyle w:val="Normal"/>
        <w:ind w:firstLine="284"/>
        <w:rPr>
          <w:sz w:val="24"/>
          <w:szCs w:val="24"/>
        </w:rPr>
      </w:pPr>
      <w:r>
        <w:rPr>
          <w:i/>
          <w:iCs/>
          <w:sz w:val="24"/>
          <w:szCs w:val="24"/>
        </w:rPr>
        <w:t>Я заболел</w:t>
      </w:r>
    </w:p>
    <w:p>
      <w:pPr>
        <w:pStyle w:val="Normal"/>
        <w:ind w:firstLine="284"/>
        <w:rPr>
          <w:sz w:val="24"/>
          <w:szCs w:val="24"/>
        </w:rPr>
      </w:pPr>
      <w:r>
        <w:rPr>
          <w:sz w:val="24"/>
          <w:szCs w:val="24"/>
        </w:rPr>
        <w:t>Чтобы лучше понять методику лечения П. К. Иванова, почитайте, как он лечился сам.</w:t>
      </w:r>
    </w:p>
    <w:p>
      <w:pPr>
        <w:pStyle w:val="Normal"/>
        <w:ind w:firstLine="284"/>
        <w:rPr>
          <w:sz w:val="24"/>
          <w:szCs w:val="24"/>
        </w:rPr>
      </w:pPr>
      <w:r>
        <w:rPr>
          <w:sz w:val="24"/>
          <w:szCs w:val="24"/>
        </w:rPr>
        <w:t>«8. Это было 12 марта 1967 года. Я обнаружил это небывалого в Природе пришедшего для испытания рака. Я почувствовал его деятельность с внутри и с внешности его белые губы черно-синего опухшего места. Это заболевание так даром от человека не уходит, Я им заболел не напрасно.</w:t>
      </w:r>
    </w:p>
    <w:p>
      <w:pPr>
        <w:pStyle w:val="Normal"/>
        <w:ind w:firstLine="284"/>
        <w:rPr>
          <w:sz w:val="24"/>
          <w:szCs w:val="24"/>
        </w:rPr>
      </w:pPr>
      <w:r>
        <w:rPr>
          <w:sz w:val="24"/>
          <w:szCs w:val="24"/>
        </w:rPr>
        <w:t>9.  13 марта — воздух не пропускает пищу и не хотел, чтоб я ее употреблял. Значит, уже завоевание.</w:t>
      </w:r>
    </w:p>
    <w:p>
      <w:pPr>
        <w:pStyle w:val="Normal"/>
        <w:ind w:firstLine="284"/>
        <w:rPr>
          <w:sz w:val="24"/>
          <w:szCs w:val="24"/>
        </w:rPr>
      </w:pPr>
      <w:r>
        <w:rPr>
          <w:sz w:val="24"/>
          <w:szCs w:val="24"/>
        </w:rPr>
        <w:t>10. Это самый злейший враг, он напал на Мое тело и вероломно окружил — не дал знать. Я его случайно обнаружил на правой ноге под большим пальцем на лапе. Он Рак свою форму показал и своим внешним видом чувствительно дал знать всему органическому телу. А раз он был — это Мое испытание.</w:t>
      </w:r>
    </w:p>
    <w:p>
      <w:pPr>
        <w:pStyle w:val="Normal"/>
        <w:ind w:firstLine="284"/>
        <w:rPr>
          <w:sz w:val="24"/>
          <w:szCs w:val="24"/>
        </w:rPr>
      </w:pPr>
      <w:r>
        <w:rPr>
          <w:sz w:val="24"/>
          <w:szCs w:val="24"/>
        </w:rPr>
        <w:t>12.  Тело человека есть в Природе красота-цветок. На него садилась пылинка, она цветку делала свое бессилие. Цветок делался вялым. Так и это.</w:t>
      </w:r>
    </w:p>
    <w:p>
      <w:pPr>
        <w:pStyle w:val="Normal"/>
        <w:ind w:firstLine="284"/>
        <w:rPr>
          <w:sz w:val="24"/>
          <w:szCs w:val="24"/>
        </w:rPr>
      </w:pPr>
      <w:r>
        <w:rPr>
          <w:sz w:val="24"/>
          <w:szCs w:val="24"/>
        </w:rPr>
        <w:t>13.  Ученые люди на Меня смотрели, только Моим золотым рукам они не поверили, что они могут творить чудеса. Казанского хирурга это заставило остаться под вопросом, но никто не получил от пациента согласия на какую-либо медицинскую помощь.</w:t>
      </w:r>
    </w:p>
    <w:p>
      <w:pPr>
        <w:pStyle w:val="Normal"/>
        <w:ind w:firstLine="284"/>
        <w:rPr>
          <w:sz w:val="24"/>
          <w:szCs w:val="24"/>
        </w:rPr>
      </w:pPr>
      <w:r>
        <w:rPr>
          <w:sz w:val="24"/>
          <w:szCs w:val="24"/>
        </w:rPr>
        <w:t>14.  Природа Моя, она Мне помогает. 13 марта Я весь день продумал да занимался, свою мысль в цель этого места, где рак определился. Я не бросаю ни на минуту, чтобы забыть за него.</w:t>
      </w:r>
    </w:p>
    <w:p>
      <w:pPr>
        <w:pStyle w:val="Normal"/>
        <w:ind w:firstLine="284"/>
        <w:rPr>
          <w:sz w:val="24"/>
          <w:szCs w:val="24"/>
        </w:rPr>
      </w:pPr>
      <w:r>
        <w:rPr>
          <w:sz w:val="24"/>
          <w:szCs w:val="24"/>
        </w:rPr>
        <w:t>15. Я свои силы пустил в ход, Я не растерялся пригласить к Себе на помощь человека некурящего в Природе, кто может недостаток как навизающий промассировал до боли.</w:t>
      </w:r>
    </w:p>
    <w:p>
      <w:pPr>
        <w:pStyle w:val="Normal"/>
        <w:ind w:firstLine="284"/>
        <w:rPr>
          <w:sz w:val="24"/>
          <w:szCs w:val="24"/>
        </w:rPr>
      </w:pPr>
      <w:r>
        <w:rPr>
          <w:sz w:val="24"/>
          <w:szCs w:val="24"/>
        </w:rPr>
        <w:t>16.  14 марта тоже промассировал — не помогало, а все делалось для того, чтобы этому врагу дать отпор. 15 марта Я и Яшка (Крапивкин) вместе в другой палатке, на Яшкиной койке это все делали на глазах всех людей.</w:t>
      </w:r>
    </w:p>
    <w:p>
      <w:pPr>
        <w:pStyle w:val="Normal"/>
        <w:ind w:firstLine="284"/>
        <w:rPr>
          <w:sz w:val="24"/>
          <w:szCs w:val="24"/>
        </w:rPr>
      </w:pPr>
      <w:r>
        <w:rPr>
          <w:sz w:val="24"/>
          <w:szCs w:val="24"/>
        </w:rPr>
        <w:t>17.  16 и 17 марта все это как будто по порядку делалось, а боль как была и было крепко и болезненно чувствовалось в теле, но улучшения до 20 марта ке было: враг жив и энергичен. Наступает на свое место, ото Мое такое дело не помогало.</w:t>
      </w:r>
    </w:p>
    <w:p>
      <w:pPr>
        <w:pStyle w:val="Normal"/>
        <w:ind w:firstLine="284"/>
        <w:rPr>
          <w:sz w:val="24"/>
          <w:szCs w:val="24"/>
        </w:rPr>
      </w:pPr>
      <w:r>
        <w:rPr>
          <w:sz w:val="24"/>
          <w:szCs w:val="24"/>
        </w:rPr>
        <w:t>18.  Я был бессилен что-либо сделать. Чтобы успокоиться — этого рак не делал, а свое все то, чего делалось им, он делал. Тело пугалось и не делалось то, чего приходилось надо.</w:t>
      </w:r>
    </w:p>
    <w:p>
      <w:pPr>
        <w:pStyle w:val="Normal"/>
        <w:ind w:firstLine="284"/>
        <w:rPr>
          <w:sz w:val="24"/>
          <w:szCs w:val="24"/>
        </w:rPr>
      </w:pPr>
      <w:r>
        <w:rPr>
          <w:sz w:val="24"/>
          <w:szCs w:val="24"/>
        </w:rPr>
        <w:t>19.  Со стороны больных и также персональное лицо крутился — не отвлекался следить за такою историею — она Мною делалась. Этот рак навязался на Мое такое тело, в котором приходилось терпеть и очень крепко — это все между моим телом и Природою не на шутку делалось: чуть он не говорил Моему телу, что Я опоздал с ним.</w:t>
      </w:r>
    </w:p>
    <w:p>
      <w:pPr>
        <w:pStyle w:val="Normal"/>
        <w:ind w:firstLine="284"/>
        <w:rPr>
          <w:sz w:val="24"/>
          <w:szCs w:val="24"/>
        </w:rPr>
      </w:pPr>
      <w:r>
        <w:rPr>
          <w:sz w:val="24"/>
          <w:szCs w:val="24"/>
        </w:rPr>
        <w:t>20.  Моя бдительность и Мое умение заставило все делать каждый приходящий день и уходящий — Я гнал с тела болезнь, а она сопротивлялась. Мои силы делались не такие уверенные, как было до этого. Я надеялся на все свое в Природе: что никто Мне не поможет, кроме как приходили силы и уходили каждого дня: это воздух, вода и земля.</w:t>
      </w:r>
    </w:p>
    <w:p>
      <w:pPr>
        <w:pStyle w:val="Normal"/>
        <w:ind w:firstLine="284"/>
        <w:rPr/>
      </w:pPr>
      <w:r>
        <w:rPr>
          <w:sz w:val="24"/>
          <w:szCs w:val="24"/>
        </w:rPr>
        <w:t>21.  А на снегу, на земле с воздухом можно будет очень скоро потерять свое личное здоровье, ибо человек в этом деле не живет по-природному. Я уже устал и пытать и надежды на все сложил, думаю: неужели пришла Моя такая чара — в этом деле себя потерять? Думаю: не сдамся этому врагу. Откуда и зачем он пробрался — а что Я не человек, как в Природе бывает, лишь бы он сел и укоренился — ему недолго из-за человекова незнания; Он не говорит, а тихонько прокладывает свои энергичные силы, хочет тело опутать, с внешности и внутри мышцу сворачивает, твердое как склянка делается мясо — у него щупальцы смертельные, и медицинской нож не сможет удалить это.</w:t>
      </w:r>
    </w:p>
    <w:p>
      <w:pPr>
        <w:pStyle w:val="Normal"/>
        <w:ind w:firstLine="284"/>
        <w:rPr/>
      </w:pPr>
      <w:r>
        <w:rPr>
          <w:sz w:val="24"/>
          <w:szCs w:val="24"/>
        </w:rPr>
        <w:t>22.  Спасения никакого, кроме как одна дорога лежит — не в силах наши специалисты этого сделать. Я эту тайну у себя опознал, Сам это все своими руками проделываю: ему головку самую — силу пробуждаю, не Даю ему дальше браться, опускаться вниз, а поднимаю его энергию вверх — и легко так для человека проходит с помощью воздуха, воды и земли. Тут можно сказать за снег да за морозную, крепкую сторону. Только этим странным пробуждением можно удалить любую боль. Я недаром закаляюсь и провожу свою профилактику — это дает немало хорошего. Надо делать осторожно руками, естественно. А умом владеть, глазами стрелять — будет правда.</w:t>
      </w:r>
    </w:p>
    <w:p>
      <w:pPr>
        <w:pStyle w:val="Normal"/>
        <w:ind w:firstLine="284"/>
        <w:rPr>
          <w:sz w:val="24"/>
          <w:szCs w:val="24"/>
        </w:rPr>
      </w:pPr>
      <w:r>
        <w:rPr>
          <w:sz w:val="24"/>
          <w:szCs w:val="24"/>
        </w:rPr>
        <w:t>23. Я головку ему мял и мну до тех пор, пока от этого получается успех, который давался реально еже-дня — за Мною оставались силы: враг сдавался. Восемь дней он рвался в ход; мы его давили — с этого всего образовалась водянка и как гноем оттуда убралась. Мои силы это делали для того, чтобы испытание оставалось для Меня и для всех в Природе — они делали чудеса человеку, а мы этому не верим, не хотим поверить истине, что она есть пробудительность человекова тела. Мы же видели сами, какое было воспаление развитое, а какая нога осталась?</w:t>
      </w:r>
    </w:p>
    <w:p>
      <w:pPr>
        <w:pStyle w:val="Normal"/>
        <w:ind w:firstLine="284"/>
        <w:rPr/>
      </w:pPr>
      <w:r>
        <w:rPr>
          <w:sz w:val="24"/>
          <w:szCs w:val="24"/>
        </w:rPr>
        <w:t>24.  У Алмаза не было к этому доверия, он говорил: „Пусть умирает. Он человек такой же невыделяющий — нету у Него того, чего надо". Мы все люди простые и обыкновенные, зависимые. Нас если эта болезнь встретит, то тяжело придется оставаться в живых — такая привязчивая штука, он ничем не упраздняется: какие силы несмолкающие, убьет сразу человека.</w:t>
      </w:r>
    </w:p>
    <w:p>
      <w:pPr>
        <w:pStyle w:val="Normal"/>
        <w:ind w:firstLine="284"/>
        <w:rPr>
          <w:sz w:val="24"/>
          <w:szCs w:val="24"/>
        </w:rPr>
      </w:pPr>
      <w:r>
        <w:rPr>
          <w:sz w:val="24"/>
          <w:szCs w:val="24"/>
        </w:rPr>
        <w:t>25. 27 марта 1967 года, 15 дней Мне пришлось применять Свои естественные меры для того, чтобы с этою формою повоевать одно время, кто перед этим делом бессилен остался — Враг сдался. Через ноги по холодному условию, по снегу, по морозу как никогда уходит любое заболевание».</w:t>
      </w:r>
    </w:p>
    <w:p>
      <w:pPr>
        <w:pStyle w:val="Normal"/>
        <w:ind w:firstLine="284"/>
        <w:rPr>
          <w:sz w:val="24"/>
          <w:szCs w:val="24"/>
        </w:rPr>
      </w:pPr>
      <w:r>
        <w:rPr>
          <w:sz w:val="24"/>
          <w:szCs w:val="24"/>
        </w:rPr>
        <w:t>Заметьте — Иванов умственно гнал болезнь с тела, дополнительно используя для этого силы Природы — холод, снег, мороз. Если нет внутреннего, сознательного волевого усилия, то толку от всего остального очень мало.</w:t>
      </w:r>
    </w:p>
    <w:p>
      <w:pPr>
        <w:pStyle w:val="Normal"/>
        <w:ind w:firstLine="284"/>
        <w:rPr>
          <w:sz w:val="24"/>
          <w:szCs w:val="24"/>
        </w:rPr>
      </w:pPr>
      <w:r>
        <w:rPr>
          <w:sz w:val="24"/>
          <w:szCs w:val="24"/>
        </w:rPr>
        <w:t>Теперь сравните окончательный вариант системы П. К. Иванова, данный им в 1982 году, который называется «Детка».</w:t>
      </w:r>
    </w:p>
    <w:p>
      <w:pPr>
        <w:pStyle w:val="Normal"/>
        <w:ind w:firstLine="284"/>
        <w:rPr>
          <w:sz w:val="24"/>
          <w:szCs w:val="24"/>
        </w:rPr>
      </w:pPr>
      <w:r>
        <w:rPr>
          <w:sz w:val="24"/>
          <w:szCs w:val="24"/>
        </w:rPr>
        <w:t>«ДЕТКА, Ты полон желания принести пользу всему советскому народу, строящему коммунизм. Для этого ты постарайся быть здоровым.</w:t>
      </w:r>
    </w:p>
    <w:p>
      <w:pPr>
        <w:pStyle w:val="Normal"/>
        <w:ind w:firstLine="284"/>
        <w:rPr>
          <w:sz w:val="24"/>
          <w:szCs w:val="24"/>
        </w:rPr>
      </w:pPr>
      <w:r>
        <w:rPr>
          <w:sz w:val="24"/>
          <w:szCs w:val="24"/>
        </w:rPr>
        <w:t>Сердечная просьба к тебе, прими от меня несколько советов в дополнение к тому, что написано в „Огоньке" №8, чтобы укрепить свое здоровье:</w:t>
      </w:r>
    </w:p>
    <w:p>
      <w:pPr>
        <w:pStyle w:val="Normal"/>
        <w:ind w:firstLine="284"/>
        <w:rPr/>
      </w:pPr>
      <w:r>
        <w:rPr>
          <w:sz w:val="24"/>
          <w:szCs w:val="24"/>
        </w:rPr>
        <w:t>1.  Два раза в день купайся в холодной, природной воде, чтобы тебе было хорошо. Купайся в чем можешь: в озере, речке, ванной, принимай душ или обливайся. Это твои условия. Горячее купание заверши холодным.</w:t>
      </w:r>
    </w:p>
    <w:p>
      <w:pPr>
        <w:pStyle w:val="Normal"/>
        <w:ind w:firstLine="284"/>
        <w:rPr>
          <w:sz w:val="24"/>
          <w:szCs w:val="24"/>
        </w:rPr>
      </w:pPr>
      <w:r>
        <w:rPr>
          <w:sz w:val="24"/>
          <w:szCs w:val="24"/>
        </w:rPr>
        <w:t>2.  Перед купанием или после него, а если возможно, то и совместно с ним, выйди на природу, встань босыми ногами на землю, а зимой на снег, хотя бы на 1— 2 минуты. Вдохни через рот несколько раз воздух и мысленно пожелай себе и всем людям здоровья.</w:t>
      </w:r>
    </w:p>
    <w:p>
      <w:pPr>
        <w:pStyle w:val="Normal"/>
        <w:ind w:firstLine="284"/>
        <w:rPr>
          <w:sz w:val="24"/>
          <w:szCs w:val="24"/>
        </w:rPr>
      </w:pPr>
      <w:r>
        <w:rPr>
          <w:sz w:val="24"/>
          <w:szCs w:val="24"/>
        </w:rPr>
        <w:t>3.  Не употребляй алкоголя и не кури.</w:t>
      </w:r>
    </w:p>
    <w:p>
      <w:pPr>
        <w:pStyle w:val="Normal"/>
        <w:ind w:firstLine="284"/>
        <w:rPr>
          <w:sz w:val="24"/>
          <w:szCs w:val="24"/>
        </w:rPr>
      </w:pPr>
      <w:r>
        <w:rPr>
          <w:sz w:val="24"/>
          <w:szCs w:val="24"/>
        </w:rPr>
        <w:t>4. Старайся хоть раз в неделю полностью обходиться без пищи и воды с пятницы 18—20 часов до воскресенья 12 часов. Это твои заслуги и покой. Если тебе трудно, то держи хотя бы сутки.</w:t>
      </w:r>
    </w:p>
    <w:p>
      <w:pPr>
        <w:pStyle w:val="Normal"/>
        <w:ind w:firstLine="284"/>
        <w:rPr>
          <w:sz w:val="24"/>
          <w:szCs w:val="24"/>
        </w:rPr>
      </w:pPr>
      <w:r>
        <w:rPr>
          <w:sz w:val="24"/>
          <w:szCs w:val="24"/>
        </w:rPr>
        <w:t>5. В 12 часов дня воскресенья выйди на природу босиком и несколько раз подыши и помысли, как написано выше. Это праздник твоего дела. После этого можешь кушать все, что тебе нравится.</w:t>
      </w:r>
    </w:p>
    <w:p>
      <w:pPr>
        <w:pStyle w:val="Normal"/>
        <w:ind w:firstLine="284"/>
        <w:rPr>
          <w:sz w:val="24"/>
          <w:szCs w:val="24"/>
        </w:rPr>
      </w:pPr>
      <w:r>
        <w:rPr>
          <w:sz w:val="24"/>
          <w:szCs w:val="24"/>
        </w:rPr>
        <w:t>6. Люби окружающую тебя природу. Не плюйся вокруг и не выплевывай из себя ничего. Привыкни к этому: это твое здоровье.</w:t>
      </w:r>
    </w:p>
    <w:p>
      <w:pPr>
        <w:pStyle w:val="Normal"/>
        <w:ind w:firstLine="284"/>
        <w:rPr>
          <w:sz w:val="24"/>
          <w:szCs w:val="24"/>
        </w:rPr>
      </w:pPr>
      <w:r>
        <w:rPr>
          <w:sz w:val="24"/>
          <w:szCs w:val="24"/>
        </w:rPr>
        <w:t>7.  Здоровайся со всеми везде и всюду, особенно с людьми пожилого возраста. Хочешь иметь у себя здоровье — здоровайся со всеми.</w:t>
      </w:r>
    </w:p>
    <w:p>
      <w:pPr>
        <w:pStyle w:val="Normal"/>
        <w:ind w:firstLine="284"/>
        <w:rPr>
          <w:sz w:val="24"/>
          <w:szCs w:val="24"/>
        </w:rPr>
      </w:pPr>
      <w:r>
        <w:rPr>
          <w:sz w:val="24"/>
          <w:szCs w:val="24"/>
        </w:rPr>
        <w:t>8.  Помогай людям чем можешь, особенно бедному, больному, обиженному, нуждающемуся. Делай это с радостью. Отзовись на его нужду душою и сердцем. Ты приобретешь в нем друга и поможешь делу МИРА!</w:t>
      </w:r>
    </w:p>
    <w:p>
      <w:pPr>
        <w:pStyle w:val="Normal"/>
        <w:ind w:firstLine="284"/>
        <w:rPr>
          <w:sz w:val="24"/>
          <w:szCs w:val="24"/>
        </w:rPr>
      </w:pPr>
      <w:r>
        <w:rPr>
          <w:sz w:val="24"/>
          <w:szCs w:val="24"/>
        </w:rPr>
        <w:t>9.  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х мнений о них.</w:t>
      </w:r>
    </w:p>
    <w:p>
      <w:pPr>
        <w:pStyle w:val="Normal"/>
        <w:ind w:firstLine="284"/>
        <w:rPr>
          <w:sz w:val="24"/>
          <w:szCs w:val="24"/>
        </w:rPr>
      </w:pPr>
      <w:r>
        <w:rPr>
          <w:sz w:val="24"/>
          <w:szCs w:val="24"/>
        </w:rPr>
        <w:t>10. Освободи свою голову от мыслей о болезнях, недомоганиях, смерти. Это твоя победа.</w:t>
      </w:r>
    </w:p>
    <w:p>
      <w:pPr>
        <w:pStyle w:val="Normal"/>
        <w:ind w:firstLine="284"/>
        <w:rPr>
          <w:sz w:val="24"/>
          <w:szCs w:val="24"/>
        </w:rPr>
      </w:pPr>
      <w:r>
        <w:rPr>
          <w:sz w:val="24"/>
          <w:szCs w:val="24"/>
        </w:rPr>
        <w:t>11. Мысль не отделяй от дела. Прочитал — хорошо. Но самое главное — ДЕЛАЙ!</w:t>
      </w:r>
    </w:p>
    <w:p>
      <w:pPr>
        <w:pStyle w:val="Normal"/>
        <w:ind w:firstLine="284"/>
        <w:rPr>
          <w:sz w:val="24"/>
          <w:szCs w:val="24"/>
        </w:rPr>
      </w:pPr>
      <w:r>
        <w:rPr>
          <w:sz w:val="24"/>
          <w:szCs w:val="24"/>
        </w:rPr>
        <w:t>12. Рассказывай и передавай опыт этого дела, но не хвались и не возвышайся в этом. Будь скромен».</w:t>
      </w:r>
    </w:p>
    <w:p>
      <w:pPr>
        <w:pStyle w:val="Normal"/>
        <w:ind w:firstLine="284"/>
        <w:rPr>
          <w:sz w:val="24"/>
          <w:szCs w:val="24"/>
        </w:rPr>
      </w:pPr>
      <w:r>
        <w:rPr>
          <w:sz w:val="24"/>
          <w:szCs w:val="24"/>
        </w:rPr>
        <w:t>ВИЛЕН ИСАКОВИЧ ГАРБУЗОВ</w:t>
      </w:r>
    </w:p>
    <w:p>
      <w:pPr>
        <w:pStyle w:val="Normal"/>
        <w:ind w:firstLine="284"/>
        <w:rPr>
          <w:sz w:val="24"/>
          <w:szCs w:val="24"/>
        </w:rPr>
      </w:pPr>
      <w:r>
        <w:rPr>
          <w:i/>
          <w:iCs/>
          <w:sz w:val="24"/>
          <w:szCs w:val="24"/>
        </w:rPr>
        <w:t>Причины заболеваний с психического уровня</w:t>
      </w:r>
    </w:p>
    <w:p>
      <w:pPr>
        <w:pStyle w:val="Normal"/>
        <w:ind w:firstLine="284"/>
        <w:rPr/>
      </w:pPr>
      <w:r>
        <w:rPr>
          <w:sz w:val="24"/>
          <w:szCs w:val="24"/>
        </w:rPr>
        <w:t>Предыдущие авторы естественных оздоровительных методик и систем разобрали многие вопросы возникновения болезней и их лечения, но очень мало внимания уделили тем основополагающим условиям и причинам, которые возникают в сознании человека и ведут его к болезни. Для этого рассмотрим работу В. И. Гарбузова «Человек, жизнь, здоровье». Вот что он пишет: «В наше время человек умирает не от инфекций, а от болезней, в основе которых неправильный образ жизни, тяжелые переживания, глубокое и неотступное чувство неудовлетворенности, страхи, психическая травматизация. Другими словами, в наше время человека изнашивают, потрясают, приводят к преждевременной смерти психосоматические заболевания — болезни души и тела». По мнению Гарбузова, «основной причиной психосоматических заболеваний является дезадаптация человека — нарушение приспособления ко все более усложняющимся условиям жизни, когда естественное стремление к самоутверждению, успеху сталкивается со всё возрастающей конкуренцией, неуклонно возрастающими требованиями к личности».</w:t>
      </w:r>
    </w:p>
    <w:p>
      <w:pPr>
        <w:pStyle w:val="Normal"/>
        <w:ind w:firstLine="284"/>
        <w:rPr>
          <w:sz w:val="24"/>
          <w:szCs w:val="24"/>
        </w:rPr>
      </w:pPr>
      <w:r>
        <w:rPr>
          <w:sz w:val="24"/>
          <w:szCs w:val="24"/>
        </w:rPr>
        <w:t>Советую внимательно почитать приведенные ниже рассуждения Гарбузова с моими комментариями, чтобы лучше понять самого себя и особенности вашего личного пути самооздоровления.</w:t>
      </w:r>
    </w:p>
    <w:p>
      <w:pPr>
        <w:pStyle w:val="Normal"/>
        <w:ind w:firstLine="284"/>
        <w:rPr>
          <w:sz w:val="24"/>
          <w:szCs w:val="24"/>
        </w:rPr>
      </w:pPr>
      <w:r>
        <w:rPr>
          <w:sz w:val="24"/>
          <w:szCs w:val="24"/>
        </w:rPr>
        <w:t>Он пишет, что человек индивидуален уже по своим врожденным особенностям, и его родители, радуясь и в чем-то огорчаясь, отмечают эти особенности, наблюдая за своим ребенком еще в колыбели. «Человек индивидуален и именно поэтому интересен. Врожденная индивидуальность во многом определяет приспособление к жизни, призвание, судьбу и жизнь человека. Основой индивидуальности человека является его натура. Далее в процессе жизни формируется личность как общность всех качеств, характеризующих данного конкретного человека. И никто никогда не ответит на вопрос, почему здоров человек или почему он болен, не учитывая, „кто" здоров или болен, не учитывая натуру, индивидуальность, личность и уровень приспособляемости к жизни этого человека».</w:t>
      </w:r>
    </w:p>
    <w:p>
      <w:pPr>
        <w:pStyle w:val="Normal"/>
        <w:ind w:firstLine="284"/>
        <w:rPr>
          <w:sz w:val="24"/>
          <w:szCs w:val="24"/>
        </w:rPr>
      </w:pPr>
      <w:r>
        <w:rPr>
          <w:sz w:val="24"/>
          <w:szCs w:val="24"/>
        </w:rPr>
        <w:t>Врожденные особенности, врожденная индивидуальность, особая приспособленность к жизни, призвание и судьба человека говорят о том, что у людей до рождения имеется определенный жизненный опыт, какие-то свои жизненные наработки, которые в этой — новой — жизни являются тем фундаментом, основанием, на котором начинает строиться новая жизнь.</w:t>
      </w:r>
    </w:p>
    <w:p>
      <w:pPr>
        <w:pStyle w:val="Normal"/>
        <w:ind w:firstLine="284"/>
        <w:rPr>
          <w:sz w:val="24"/>
          <w:szCs w:val="24"/>
        </w:rPr>
      </w:pPr>
      <w:r>
        <w:rPr>
          <w:sz w:val="24"/>
          <w:szCs w:val="24"/>
        </w:rPr>
        <w:t>Существует древнейшее учение о перевоплощении (реинкарнации) человека. Оно утверждает, что нынешняя жизнь есть лишь звено, связывающее предыдущие жизни с последующими. Тот жизненный опыт, профессиональные навыки, эмоциональные переживания, которые человек получил в предыдущих жизнях, отражаются в нынешней жизни той особой гаммой индивидуальных черт, которые определяют его фигуру, нравственные принципы, профессиональные устремления и призвание и в конце концов слагают судьбу.</w:t>
      </w:r>
    </w:p>
    <w:p>
      <w:pPr>
        <w:pStyle w:val="Normal"/>
        <w:ind w:firstLine="284"/>
        <w:rPr>
          <w:sz w:val="24"/>
          <w:szCs w:val="24"/>
        </w:rPr>
      </w:pPr>
      <w:r>
        <w:rPr>
          <w:sz w:val="24"/>
          <w:szCs w:val="24"/>
        </w:rPr>
        <w:t>Итак, платформу для построения нынешней жизни определяет опыт прежних жизней. И если у человека в нынешней жизни проявляются дурные черты, наклонности, это означает, что они не были проработаны в прежних жизнях и даются для проработки и осмысления в этой — нынешней — жизни.</w:t>
      </w:r>
    </w:p>
    <w:p>
      <w:pPr>
        <w:pStyle w:val="Normal"/>
        <w:ind w:firstLine="284"/>
        <w:rPr>
          <w:sz w:val="24"/>
          <w:szCs w:val="24"/>
        </w:rPr>
      </w:pPr>
      <w:r>
        <w:rPr>
          <w:sz w:val="24"/>
          <w:szCs w:val="24"/>
        </w:rPr>
        <w:t>Познать самого себя — задача крайне трудная, но жизненно необходимая. Ведь за максимально объективной оценкой самого себя, за осознанием своих достоинств и недостатков — раскрытие проблемы здоровья и причин болезней. Однако для такой оценки кроме здравого смысла нужно и знание психологии человека, знание об истоках Я. Такое знание — свидетельство культуры человека.</w:t>
      </w:r>
    </w:p>
    <w:p>
      <w:pPr>
        <w:pStyle w:val="Normal"/>
        <w:ind w:firstLine="284"/>
        <w:rPr>
          <w:sz w:val="24"/>
          <w:szCs w:val="24"/>
        </w:rPr>
      </w:pPr>
      <w:r>
        <w:rPr>
          <w:i/>
          <w:iCs/>
          <w:sz w:val="24"/>
          <w:szCs w:val="24"/>
        </w:rPr>
        <w:t>Великая реабилитация инстинктов — основы натуры человека, основы Я</w:t>
      </w:r>
    </w:p>
    <w:p>
      <w:pPr>
        <w:pStyle w:val="Normal"/>
        <w:ind w:firstLine="284"/>
        <w:rPr>
          <w:sz w:val="24"/>
          <w:szCs w:val="24"/>
        </w:rPr>
      </w:pPr>
      <w:r>
        <w:rPr>
          <w:sz w:val="24"/>
          <w:szCs w:val="24"/>
        </w:rPr>
        <w:t>В. И. Гарбузов говорит, что основа Я — инстинкты. «Мотивы поведения человека чрезвычайно сложны, но в основе их лежат инстинкты. Инстинкты, на наш взгляд, фундаментальные, эволюционно отобранные и генетически фиксированные основные жизненные потребности. Это прежде всего потребности в самосохранении, продолжении рода. В таком понимании сути инстинктов они отражают то, что характеризуется емким понятием „хочу!". Основополагающее „хочу" естественно и правомерно. Оно — величайший стимул к жизни, основа Я, его истоки. Собственно говоря, стремление к достойному самоутверждению в жизни — стремление к реализации „хочу!". Это — сверхпотребность. Человек, отказавшийся от „хочу!", отказывается тем самым от жизни, и сама жизнь отказывает ему в своей благодати. С „хочу!" естественно взаимосвязано столь же повелительное „не хочу!".</w:t>
      </w:r>
    </w:p>
    <w:p>
      <w:pPr>
        <w:pStyle w:val="Normal"/>
        <w:ind w:firstLine="284"/>
        <w:rPr>
          <w:sz w:val="24"/>
          <w:szCs w:val="24"/>
        </w:rPr>
      </w:pPr>
      <w:r>
        <w:rPr>
          <w:sz w:val="24"/>
          <w:szCs w:val="24"/>
        </w:rPr>
        <w:t>С „хочу!" и „не хочу!" человек рождается. Однако род, племя, особи которого руководствовались бы только императивами „хочу" и „не хочу", стали бы тупиком эволюции, не сохранились бы, не выжили. Одновременно должны были возникнуть столь же мощные противовесы, мотивации „нельзя" и „надо". Они зафиксировались в инстинктах и прослеживаются в каждом из них, в том числе в чистом виде в инстинкте альтруизма. Воспитание в конечном счете сводится к укреплению альтруистических „нельзя" и „надо". Нельзя, сохраняя собственную свободу, честь и достоинство, переступать через права других. Надо быть человеком. Только в таком, сугубо человеческом, благородном смысле мы понимаем инстинкты человека.</w:t>
      </w:r>
    </w:p>
    <w:p>
      <w:pPr>
        <w:pStyle w:val="Normal"/>
        <w:ind w:firstLine="284"/>
        <w:rPr/>
      </w:pPr>
      <w:r>
        <w:rPr>
          <w:sz w:val="24"/>
          <w:szCs w:val="24"/>
        </w:rPr>
        <w:t>Инстинкты веками подвергались моральному преследованию. В них видели только животные начала, эгоистические влечения, сводя их только к инстинктам самосохранения и половому. Инстинктивное квалифицировалось как предосудительное, аморальное и плотское. Инстинкты виделись как нечто „от дьявола" в человеке. Уходившие в пустыню, в скит, принимавшие схиму, дававшие обет безбрачия, отказывавшиеся от радостей жизни, по сути, боролись с инстинктами. Борьба с инстинктивными побуждениями человека длилась веками, но оказалась бесплодной. Бесплодной потому, что это была борьба с самой природой человека, с истоками его Я».</w:t>
      </w:r>
    </w:p>
    <w:p>
      <w:pPr>
        <w:pStyle w:val="Normal"/>
        <w:ind w:firstLine="284"/>
        <w:rPr>
          <w:sz w:val="24"/>
          <w:szCs w:val="24"/>
        </w:rPr>
      </w:pPr>
      <w:r>
        <w:rPr>
          <w:sz w:val="24"/>
          <w:szCs w:val="24"/>
        </w:rPr>
        <w:t>Правильнее было направить усилия не на борьбу с инстинктами, а на проработку и подчинение их разумному началу в человеке. Например, если человек проработал инстинкт потребления пищи, то он ставит под контроль потребление пищи, -не боится голодать и получает от всего этого пользу. Если же инстинкт потребления пищи не проработан и не осознан, то он заставляет человека много и вкусно есть, голод воспринимать как наказание, а не лечение. В результате инстинкт потребления пищи приводит человека к болезням. Если же он проработан, то с его помощью лечат и омолаживают организм.</w:t>
      </w:r>
    </w:p>
    <w:p>
      <w:pPr>
        <w:pStyle w:val="Normal"/>
        <w:ind w:firstLine="284"/>
        <w:rPr>
          <w:sz w:val="24"/>
          <w:szCs w:val="24"/>
        </w:rPr>
      </w:pPr>
      <w:r>
        <w:rPr>
          <w:sz w:val="24"/>
          <w:szCs w:val="24"/>
        </w:rPr>
        <w:t>Гарбузов предлагает классификацию инстинктов по доминирующему инстинкту. Если у человека выражен один инстинкт, речь идет о чистом типе по инстинкту. Если одинаково сильно выражены несколько инстинктов, то говорят о смешанной типологии. Рассмотрим предлагаемую Гарбузовым фундаментальную типологию людей в соответствии с доминирующим инстинктом.</w:t>
      </w:r>
    </w:p>
    <w:p>
      <w:pPr>
        <w:pStyle w:val="Normal"/>
        <w:ind w:firstLine="284"/>
        <w:rPr>
          <w:sz w:val="24"/>
          <w:szCs w:val="24"/>
        </w:rPr>
      </w:pPr>
      <w:r>
        <w:rPr>
          <w:sz w:val="24"/>
          <w:szCs w:val="24"/>
        </w:rPr>
        <w:t>Итак, каждый человек относится к одному из семи типов.</w:t>
      </w:r>
    </w:p>
    <w:p>
      <w:pPr>
        <w:pStyle w:val="Normal"/>
        <w:ind w:firstLine="284"/>
        <w:rPr/>
      </w:pPr>
      <w:r>
        <w:rPr>
          <w:sz w:val="24"/>
          <w:szCs w:val="24"/>
        </w:rPr>
        <w:t xml:space="preserve">Тип </w:t>
      </w:r>
      <w:r>
        <w:rPr>
          <w:sz w:val="24"/>
          <w:szCs w:val="24"/>
          <w:lang w:val="en-US"/>
        </w:rPr>
        <w:t>I</w:t>
      </w:r>
      <w:r>
        <w:rPr>
          <w:sz w:val="24"/>
          <w:szCs w:val="24"/>
        </w:rPr>
        <w:t xml:space="preserve"> — «згофильный» (себялюбивый). Люди этого типа осторожны, рассудочны, предрасположены к недоверчивости и подозрительности, эгоцентричны, избегают риска, исключают для себя авантюризм, склонны к стабильности. У них повышенная предрасположенность к тревожности, мнительности, страхам высоты, воды, больших скоростей. По натуре люди этого типа не гонщики, не альпинисты, не мореплаватели. Для них «моя безопасность и мое благополучие превыше всего!» Будучи чаще всего благоразумными, не рискуя, они, как правило, благополучны и, сохраняя себя и свою семью, выступают как хранители генофонда своего рода.</w:t>
      </w:r>
    </w:p>
    <w:p>
      <w:pPr>
        <w:pStyle w:val="Normal"/>
        <w:ind w:firstLine="284"/>
        <w:rPr>
          <w:sz w:val="24"/>
          <w:szCs w:val="24"/>
        </w:rPr>
      </w:pPr>
      <w:r>
        <w:rPr>
          <w:sz w:val="24"/>
          <w:szCs w:val="24"/>
        </w:rPr>
        <w:t>Однако если, самоутверждаясь, преодолевая страх, они все же становятся, скажем, гонщиками, то, борясь с собственными страхами, истязают себя и приходят к болезням сердца и сосудов. Люди этого типа весьма чувствительны к обидам, самолюбивы и поэтому достаточно уязвимы. У них обострено самолюбие, скрытность, автономность, уклончивость, гордость, самонадеянность, честолюбие, стремление к обладанию, жажда признания и уважения к себе, целеустремленность, а также замкнутость, внутреннее напряжение.</w:t>
      </w:r>
    </w:p>
    <w:p>
      <w:pPr>
        <w:pStyle w:val="Normal"/>
        <w:ind w:firstLine="284"/>
        <w:rPr/>
      </w:pPr>
      <w:r>
        <w:rPr>
          <w:sz w:val="24"/>
          <w:szCs w:val="24"/>
        </w:rPr>
        <w:t xml:space="preserve">Тип </w:t>
      </w:r>
      <w:r>
        <w:rPr>
          <w:sz w:val="24"/>
          <w:szCs w:val="24"/>
          <w:lang w:val="en-US"/>
        </w:rPr>
        <w:t>II</w:t>
      </w:r>
      <w:r>
        <w:rPr>
          <w:sz w:val="24"/>
          <w:szCs w:val="24"/>
        </w:rPr>
        <w:t xml:space="preserve"> — «генофильный» (отлат. §егшз — род). Для людей этого типа характерно замещение понятия Я понятием Мы (под Мы подразумевается семья). Все в жизни подчинено у них интересам семьи, детей. Это «сверхотцы» и «сверхматери». Для них «семья превыше всего!», а «мой дом — моя крепость!» Они хранители семьи, а с этим — генофонда своего рода. Эти люди спокойны, умиротворенны, верны, порядочны, доверчивы и мирны.</w:t>
      </w:r>
    </w:p>
    <w:p>
      <w:pPr>
        <w:pStyle w:val="Normal"/>
        <w:ind w:firstLine="284"/>
        <w:rPr/>
      </w:pPr>
      <w:r>
        <w:rPr>
          <w:sz w:val="24"/>
          <w:szCs w:val="24"/>
        </w:rPr>
        <w:t xml:space="preserve">Тип </w:t>
      </w:r>
      <w:r>
        <w:rPr>
          <w:sz w:val="24"/>
          <w:szCs w:val="24"/>
          <w:lang w:val="en-US"/>
        </w:rPr>
        <w:t>III</w:t>
      </w:r>
      <w:r>
        <w:rPr>
          <w:sz w:val="24"/>
          <w:szCs w:val="24"/>
        </w:rPr>
        <w:t xml:space="preserve"> — «альтруистический». Для людей этого типа характерна доброта, отзывчивость, способность к сопереживанию. Именно эти люди в детстве дают потрясающий по своему альтруизму ответ на рекомендацию дать отпор агрессивному сверстнику: «Я не могу его ударить, ведь ему будет больно!» И они подставляют ударившему их по щеке другую щеку, переживая не боль от удара, а стыд за ударившего и жалость к нему как к неправому. Люди «альтруистического» типа переживают беду другого больше, чем собственную, и до такой степени не переносят вида крови у другого, насилия над другим, что у них может возникнуть реакция с рвотой, бледностью кожных покровов и иными вегетососудистыми проявлениями вплоть до обморока и даже шока. Собственную боль они переносят стоически.</w:t>
      </w:r>
    </w:p>
    <w:p>
      <w:pPr>
        <w:pStyle w:val="Normal"/>
        <w:ind w:firstLine="284"/>
        <w:rPr>
          <w:sz w:val="24"/>
          <w:szCs w:val="24"/>
        </w:rPr>
      </w:pPr>
      <w:r>
        <w:rPr>
          <w:sz w:val="24"/>
          <w:szCs w:val="24"/>
        </w:rPr>
        <w:t>Это самоотверженные люди, посвящающие свою жизнь добру, защите слабых, нуждающихся, уходу за больными и престарелыми. Это миссионеры, сиделки и медицинские сестры в больницах для тяжелых больных, солдаты «Армии спасения» по призванию. Для них «доброта превыше всего!» Они — хранители жизни, хранители мира среди людей, проповедники добра и терпимости.</w:t>
      </w:r>
    </w:p>
    <w:p>
      <w:pPr>
        <w:pStyle w:val="Normal"/>
        <w:ind w:firstLine="284"/>
        <w:rPr/>
      </w:pPr>
      <w:r>
        <w:rPr>
          <w:sz w:val="24"/>
          <w:szCs w:val="24"/>
        </w:rPr>
        <w:t xml:space="preserve">Тип </w:t>
      </w:r>
      <w:r>
        <w:rPr>
          <w:sz w:val="24"/>
          <w:szCs w:val="24"/>
          <w:lang w:val="en-US"/>
        </w:rPr>
        <w:t>IV</w:t>
      </w:r>
      <w:r>
        <w:rPr>
          <w:sz w:val="24"/>
          <w:szCs w:val="24"/>
        </w:rPr>
        <w:t xml:space="preserve"> — «исследовательский». Люди этого типа — творческие личности, любознательные и изобретательные, стремящиеся во всем добраться до сути, постичь причинно-следственные связи. Из их рядов выходят великие ученые-исследователи, путешественники, изобретатели, созидатели и творцы, люди поиска и открытия зачастую ценой собственной жизни, ценой лишений, часто пренебрегающие материальным достатком, комфортом и нередко семьей. Люди «исследовательского» типа подарили человечеству власть над огнем, стихиями, открыли новые земли, создали науку и всегда являлись движущей силой прогресса. Для них «творчество, поиск, прогресс превыше всего!» Эволюционная целесообразность данного типа очевидна. Эти люди активны, полны жизни, желаний и страстей, стремятся к новому, инициативны.</w:t>
      </w:r>
    </w:p>
    <w:p>
      <w:pPr>
        <w:pStyle w:val="Normal"/>
        <w:ind w:firstLine="284"/>
        <w:rPr/>
      </w:pPr>
      <w:r>
        <w:rPr>
          <w:sz w:val="24"/>
          <w:szCs w:val="24"/>
        </w:rPr>
        <w:t xml:space="preserve">Тип </w:t>
      </w:r>
      <w:r>
        <w:rPr>
          <w:sz w:val="24"/>
          <w:szCs w:val="24"/>
          <w:lang w:val="en-US"/>
        </w:rPr>
        <w:t>V</w:t>
      </w:r>
      <w:r>
        <w:rPr>
          <w:sz w:val="24"/>
          <w:szCs w:val="24"/>
        </w:rPr>
        <w:t xml:space="preserve"> — «доминантный». Люди этого типа — генетические лидеры, лидеры от рождения. Они отличаются логичностью мышления, самокритичностью и критичностью, способностью к прогнозированию развития событий и к восприятию нового, во всем умеют выделить главное. Лица «доминантного» типа ответственны, деловиты и практичны, разбираются в людях, эмоционально сдержанны, мужественны. Для них приоритетны статусные потребности (карьера). Они знают, чего хотят и как достигнуть желаемого, упорны, целеустремленны и настойчивы в достижении цели. Люди этого типа эгоцентричны, но признают общественные интересы и ценности как целесообразную необходимость. Они безусловно принимают и признают правила игры, законы, необходимость реформ, но путем эволюции, а не революции, готовы к тщательно просчитанному риску, но без авантюризма. В общении и в деловых контактах они ориентируются на таких же лидеров, деловых людей и снисходительны к слабым и к «лирикам» при готовности, однако, покровительствовать им. Люди «доминантного» типа признают табель о рангах и естественно подчиняются более сильному лидеру. Для них характерна склонность учитывать интересы масс при пренебрежении к интересам одного конкретного человека. Они и мыслят категориями типа «миллионы», полагая, что «один» лишь средство достижения интересов «миллионов» и цели одного достижимы лишь через интересы всех. Это прирожденные организаторы, руководители. Для них «дело превыше всего!» Они необходимы, как необходим порядок и руководство. И они хранители интересов всего рода, племени, государства.</w:t>
      </w:r>
    </w:p>
    <w:p>
      <w:pPr>
        <w:pStyle w:val="Normal"/>
        <w:ind w:firstLine="284"/>
        <w:rPr/>
      </w:pPr>
      <w:r>
        <w:rPr>
          <w:sz w:val="24"/>
          <w:szCs w:val="24"/>
        </w:rPr>
        <w:t xml:space="preserve">Тип </w:t>
      </w:r>
      <w:r>
        <w:rPr>
          <w:sz w:val="24"/>
          <w:szCs w:val="24"/>
          <w:lang w:val="en-US"/>
        </w:rPr>
        <w:t>VI</w:t>
      </w:r>
      <w:r>
        <w:rPr>
          <w:sz w:val="24"/>
          <w:szCs w:val="24"/>
        </w:rPr>
        <w:t xml:space="preserve"> — «либертофильный». Это свободолюбивые, не терпящие ограничений, конформизма, рутины, обыденности, будничности, бюрократизма и консерватизма, невосприимчивые к догмам и к внушению люди. Они предрасположены к перемене мест, к живой работе с частыми дальними командировками, к работе самостоятельной и не контролируемой свыше. Такие люди оптимистичны, автономны, надеются только на самих себя, живут одним днем, и слова «Бог даст день, Бог даст и пищу» — принцип их жизни. Они всегда готовы к борьбе за свободу личности и права человека. Они — генетические революционеры, ниспровергатели авторитетов, анархисты по натуре. Для них «свобода превыше всего!», а их дом — весь мир. Люди этого типа — естественный противовес авторитаризму.</w:t>
      </w:r>
    </w:p>
    <w:p>
      <w:pPr>
        <w:pStyle w:val="Normal"/>
        <w:ind w:firstLine="284"/>
        <w:rPr/>
      </w:pPr>
      <w:r>
        <w:rPr>
          <w:sz w:val="24"/>
          <w:szCs w:val="24"/>
        </w:rPr>
        <w:t xml:space="preserve">Тип </w:t>
      </w:r>
      <w:r>
        <w:rPr>
          <w:sz w:val="24"/>
          <w:szCs w:val="24"/>
          <w:lang w:val="en-US"/>
        </w:rPr>
        <w:t>VII</w:t>
      </w:r>
      <w:r>
        <w:rPr>
          <w:sz w:val="24"/>
          <w:szCs w:val="24"/>
        </w:rPr>
        <w:t xml:space="preserve"> — «дигнитофильный» (сохраняющий достоинство). Люди этого типа горды, нетерпимы к любым формам унижения человека человеком, человека государством, готовы поступиться своим положением, благами, семьей и даже жизнью во имя сохранения собственного достоинства, чести. В этих вопросах они непреклонны, принципиальны и бескомпромиссны. Для них «честь превыше всего!» Ничто и никогда не заставит их склонить свою гордую голову. Тираны всех времен и народов посылали на плаху именно «дигкито-фильных» и «либертофильных». «Дигнитофильные» не грешат гордыней. Такое присуще скорее лицам «эго-фильного» и — в обостренных вариантах — «доминантного» типов. Люди «дигнитофильного» типа — рыцари без страха и упрека, их гордость благородна. Они, как и свободолюбивые, естественный противовес любым тенденциям авторитаризма.</w:t>
      </w:r>
    </w:p>
    <w:p>
      <w:pPr>
        <w:pStyle w:val="Normal"/>
        <w:ind w:firstLine="284"/>
        <w:rPr/>
      </w:pPr>
      <w:r>
        <w:rPr>
          <w:sz w:val="24"/>
          <w:szCs w:val="24"/>
        </w:rPr>
        <w:t>Люди «эгофильного» типа в сновидениях видят лишь проблемы, касающиеся их самих; «генофильно-го» — проблемы, касающиеся детей, семьи; «альтруистического» — проблемы других людей. Люди «исследовательского» типа даже в сновидениях постоянно путешествуют, взбираются на горы, продираются через заросли, пробираются в тоннелях, лабиринтах, их ведет бесконечная дорога, они постоянно решают какие-то творческие задачи. Именно они чаще всех сообщают об инсайтах — озарениях во сне. Люди «доминантного» типа и в сновидениях решительны, власт- ны, часто видят себя в борьбе, в организации какого-то дела. Даже во сне они постоянно планируют, преодолевают и побеждают. Люди «либертофильиого» типа в сновидениях летают, освобождаются от чего-то сковывающего, открывают запертые двери, окна, решетки, убегают, уходят и т. п. Люди «дигнитофиль-ного» типа в сновидениях спорят, отстаивают свою точку зрения, борются с кем-то могущественным, защищая свое достоинство. При этом чем более подавлена воспитанием и жизнью типология человека по доминирующему инстинкту, тем чаще у него сновидения, подобные вышеописанным.</w:t>
      </w:r>
    </w:p>
    <w:p>
      <w:pPr>
        <w:pStyle w:val="Normal"/>
        <w:ind w:firstLine="284"/>
        <w:rPr/>
      </w:pPr>
      <w:r>
        <w:rPr>
          <w:sz w:val="24"/>
          <w:szCs w:val="24"/>
        </w:rPr>
        <w:t>В. И. Гарбузов подчеркивает, что природа заложила в фундамент личности каждого человека все инстинкты, но доминирование одного из них обеспечило первую приспособительно необходимую и целесообразную типологию: семь различных профилей личности, семь различных и целесообразных ориентации в соответствии с инстинктами, когда общее, универсальное — это удовлетворенность от реализации природного предназначения каждого.</w:t>
      </w:r>
    </w:p>
    <w:p>
      <w:pPr>
        <w:pStyle w:val="Normal"/>
        <w:ind w:firstLine="284"/>
        <w:rPr>
          <w:sz w:val="24"/>
          <w:szCs w:val="24"/>
        </w:rPr>
      </w:pPr>
      <w:r>
        <w:rPr>
          <w:sz w:val="24"/>
          <w:szCs w:val="24"/>
        </w:rPr>
        <w:t>Я склонен считать, что это не проработанные в прошлых жизнях инстинкты, которые ярко проявляются в этой жизни для их проработки и подчинения разумному началу в человеке.</w:t>
      </w:r>
    </w:p>
    <w:p>
      <w:pPr>
        <w:pStyle w:val="Normal"/>
        <w:ind w:firstLine="284"/>
        <w:rPr>
          <w:sz w:val="24"/>
          <w:szCs w:val="24"/>
        </w:rPr>
      </w:pPr>
      <w:r>
        <w:rPr>
          <w:sz w:val="24"/>
          <w:szCs w:val="24"/>
        </w:rPr>
        <w:t>Гарбузов считает, что главное заключается в одном: все отрицательные переживания сводятся к чувству неудовлетворенности. И если подавлен инстинкт, особенно доминирующий, или блокирована его реализация, человек испытывает глубинную, неистовую неудовлетворенность и идет по пути психосоматического риска, то есть формирует первопричину физической болезни.</w:t>
      </w:r>
    </w:p>
    <w:p>
      <w:pPr>
        <w:pStyle w:val="Normal"/>
        <w:ind w:firstLine="284"/>
        <w:rPr>
          <w:sz w:val="24"/>
          <w:szCs w:val="24"/>
        </w:rPr>
      </w:pPr>
      <w:r>
        <w:rPr>
          <w:sz w:val="24"/>
          <w:szCs w:val="24"/>
        </w:rPr>
        <w:t>Гарбузов указывает, что подавление или ущемление того или иного инстинкта вызывает следующие эмоции и чувства: инстинкта самосохранения — тревогу и страх; продолжения рода — неудовлетворенность, агрессивность и тоску; альтруистического — вину и муки совести; исследовательского — неудовлетворенность, агрессивность, печаль; доминирования — неудовлетворенность, агрессивность, враждебность, презрение; свободы — протест или депрессию; сохранения достоинства — гнев, отвращение или депрессию. В целом же ущемление или подавление инстинктов вызывает одну из двух наиболее универсальных эмоциональных реакций: агрессивно-протестную или капитулятивно-депрессивную.</w:t>
      </w:r>
    </w:p>
    <w:p>
      <w:pPr>
        <w:pStyle w:val="Normal"/>
        <w:ind w:firstLine="284"/>
        <w:rPr>
          <w:sz w:val="24"/>
          <w:szCs w:val="24"/>
        </w:rPr>
      </w:pPr>
      <w:r>
        <w:rPr>
          <w:sz w:val="24"/>
          <w:szCs w:val="24"/>
        </w:rPr>
        <w:t>От себя добавлю, что указанная эмоциональная неуравновешенность является причиной, которая приводит человека к закономерным болезням. Тревога и страх — проблемы с толстым кишечником, кровообращением; агрессивность — проблемы с пищеварением, печеночные болезни; вина и муки совести — депрессия, понижение тонуса организма, подавление иммунитета; неудовлетворенность и агрессивность — психические расстройства, язвы желудочно-кишечного тракта, болезни крови. Далее то же самое, но в иных комбинациях, в зависимости от того, какая эмоция больше всего выражена.</w:t>
      </w:r>
    </w:p>
    <w:p>
      <w:pPr>
        <w:pStyle w:val="Normal"/>
        <w:ind w:firstLine="284"/>
        <w:rPr>
          <w:sz w:val="24"/>
          <w:szCs w:val="24"/>
        </w:rPr>
      </w:pPr>
      <w:r>
        <w:rPr>
          <w:i/>
          <w:iCs/>
          <w:sz w:val="24"/>
          <w:szCs w:val="24"/>
        </w:rPr>
        <w:t>Темперамент</w:t>
      </w:r>
    </w:p>
    <w:p>
      <w:pPr>
        <w:pStyle w:val="Normal"/>
        <w:ind w:firstLine="284"/>
        <w:rPr>
          <w:sz w:val="24"/>
          <w:szCs w:val="24"/>
        </w:rPr>
      </w:pPr>
      <w:r>
        <w:rPr>
          <w:sz w:val="24"/>
          <w:szCs w:val="24"/>
        </w:rPr>
        <w:t>В. И. Гарбузов характеризует темперамент как общий, врожденный стиль приспособления, реагирования, проявляющийся наиболее зримо в экстремальных ситуациях. Например, один человек в согласии со своей натурой идет навстречу опасности, другой ждет ее, не двигаясь с места, третий убегает от нее или обходит ее. Темперамент — это и темп реагирования, когда один действует вначале медленно, а потом по нарастающей, стремительно и мощно, когда второй медлителен всегда, а третий неизменно быстр.</w:t>
      </w:r>
    </w:p>
    <w:p>
      <w:pPr>
        <w:pStyle w:val="Normal"/>
        <w:ind w:firstLine="284"/>
        <w:rPr>
          <w:sz w:val="24"/>
          <w:szCs w:val="24"/>
        </w:rPr>
      </w:pPr>
      <w:r>
        <w:rPr>
          <w:sz w:val="24"/>
          <w:szCs w:val="24"/>
        </w:rPr>
        <w:t>Это и природный уровень энергетического потенциала, уровень силы и выносливости человека, когда одному они отпущены щедро, а другому — скупо.</w:t>
      </w:r>
    </w:p>
    <w:p>
      <w:pPr>
        <w:pStyle w:val="Normal"/>
        <w:ind w:firstLine="284"/>
        <w:rPr>
          <w:sz w:val="24"/>
          <w:szCs w:val="24"/>
        </w:rPr>
      </w:pPr>
      <w:r>
        <w:rPr>
          <w:sz w:val="24"/>
          <w:szCs w:val="24"/>
        </w:rPr>
        <w:t>Вот как Гарбузов описывает темпераменты, вкрапливая в их описание органически вытекающие из них черты характера.</w:t>
      </w:r>
    </w:p>
    <w:p>
      <w:pPr>
        <w:pStyle w:val="Normal"/>
        <w:ind w:firstLine="284"/>
        <w:rPr>
          <w:sz w:val="24"/>
          <w:szCs w:val="24"/>
        </w:rPr>
      </w:pPr>
      <w:r>
        <w:rPr>
          <w:sz w:val="24"/>
          <w:szCs w:val="24"/>
        </w:rPr>
        <w:t>Человек холерического темперамента непоколебимо упорен и настойчив, непреклонно целеустремлен. Его не отвлечь, не переубедить. Он борец. Холерик безжалостен к себе и требователен к другим. Он колюч и неуживчив, прямолинеен и бескомпромиссен, поэтому с ним трудно. Его девиз «все или ничего», и во имя достижения цели, во имя достижения «всего» он идет на любой риск. При этом у него подавлено чувство страха и снижен болевой порог. Со сбитыми в кровь локтями и коленями он упорно лезет в гору. Если он уперся в забор, то не ищет калитку, а таранит его, прокладывая себе дорогу. Узлы он не развязывает, а рубит. Это человек одной идеи, одной страсти, одной любви. Он неутомим. Его темперамент — «печеночный», и он подвержен гневным вспышкам, а в гневе неистов и безрассуден, зачастую ломает собственную судьбу. Это говорит, что у человека в прошлых жизнях не проработана и не контролируема такая черта характера, как гнев. Складывается кармическая ситуация, в которой возможно проявление нескольких чувств. Если гнев не проработан, не контролируется разумом, то он проявляет себя в полной мере — человек творит в гневе дикие вещи. Это создает кармический поступок, который в той или иной мере влияет на дальнейшую судьбу человека. (Разозлился и ударил, попал в тюрьму. Там особые условия, которые сформировали из него криминальный элемент.) Если гнев был бы проработан, то человек, контролируя себя, поступил бы по-другому.</w:t>
      </w:r>
    </w:p>
    <w:p>
      <w:pPr>
        <w:pStyle w:val="Normal"/>
        <w:ind w:firstLine="284"/>
        <w:rPr/>
      </w:pPr>
      <w:r>
        <w:rPr>
          <w:sz w:val="24"/>
          <w:szCs w:val="24"/>
        </w:rPr>
        <w:t>Невзгоды, если они чрезмерны, не гнут, а ломают человека холерического темперамента. Однако холерик прямодушен, и его побеждают хитростью. Он не чувствует нюансов переживаний других и ему не присуща тонкая интуиция. Но, поняв другого, холерик помогает до конца, рискует жизнью во имя спасения другого. Он защитник слабых, он всегда впереди, пробивает дорогу другим, надрываясь и не жалея себя. Он — каменная стена для слабых.</w:t>
      </w:r>
    </w:p>
    <w:p>
      <w:pPr>
        <w:pStyle w:val="Normal"/>
        <w:ind w:firstLine="284"/>
        <w:rPr/>
      </w:pPr>
      <w:r>
        <w:rPr>
          <w:sz w:val="24"/>
          <w:szCs w:val="24"/>
        </w:rPr>
        <w:t>Человек флегматического темперамента по характеру медлителен. Он делает все неспешно, терпеливо и на совесть. Он — молчун и от этого кажется бесчувственным, равнодушным, хотя в душе его — доброта и понимание других. По своей природе он справедлив, безотказен и не ропщет, а терпеливо ждет лучшего. Но он страшен, если чаша его терпения переполнена. Тогда перед его гневом бледнеет гнев холерика. Однако обычно, если ему становится невмоготу, он уходит, уходит молча, и это уход лучшего работника, лучшего семьянина. Его сила велика, но рассчитана на неспешность. Он более упорен, чем холерик, но это упорство терпеливого. Он, как и холерик, обладает непоколебимой волей, но опять-таки волей неторопливого. Там, где холерик ломается, флегматик начинает снова и снова поднимать разрушенное, строить новое. Он знает свою ахиллесову пяту — медлительность в мыслях и в действиях. Но, будучи тугодумом, он принимает верные, мудрые решения, избегая риска и авантюр. Он понимает: ему не вывернуться, мгновенно не сориентироваться в опасности. И флегматик избегает всего, что требует находчивости и быстроты. Естественно, он замкнут. Легковесные разговоры, быстрая перепалка не для него. Слово его, как и дело, надежно. Он солиден, домосед, как бы рожденный для оседлости, для мира, но непоколебимее всех и на войне.</w:t>
      </w:r>
    </w:p>
    <w:p>
      <w:pPr>
        <w:pStyle w:val="Normal"/>
        <w:ind w:firstLine="284"/>
        <w:rPr>
          <w:sz w:val="24"/>
          <w:szCs w:val="24"/>
        </w:rPr>
      </w:pPr>
      <w:r>
        <w:rPr>
          <w:sz w:val="24"/>
          <w:szCs w:val="24"/>
        </w:rPr>
        <w:t>Человек сангвинического темперамента быстр во всем: быстро думает и говорит, находчив и остроумен и не лезет за словом в карман. Он стремителен в действиях, и все горит в его руках. Он мгновенно оценивает людей, ситуацию и ориентируется молниеносно. Его не застать врасплох. Он внезапен, не зная, что такое внезапность, ибо всегда и ко всему готов. Естественно, он гибок и компромиссен, не таранит преграду, как холерик, и не берет ее осадой, как флегматик, а овладевает крепостью стремительной атакой или обходит ее. Он легко загорается, но и быстро остывает, не огорчается и не печалится, теряя или не находя. У него много целей, много идей, но, легко загораясь, он так же легко отказывается от цели, если путь к ней труден, от идеи, если она не может быть реализована сразу. Ему все дается легко, и он щедр, расточителен, влюбчив. Он, как летний день, когда солнце и дождик одновременно, и вот он плачет и тут же смеется. Он и огорчается, не унывая. Он общителен и находит общий язык с любым человеком. У холерика один друг, соратник, у флегматика—ни одного, у сангвиника много друзей. Он — среднее между холериком и флегматиком, он как бы мост между ними. Природа наделила его настолько выигрышными данными, что он может позволить себе быть легкомысленным. Он вывернется, извернется, как уж, выберется из-под упавшей стены, проскользнет в любую щель, догадается, найдется, даже обманет и, в конце концов, оставит холерика и флегматика далеко позади себя со сжатыми кулаками и разинутым от удивления ртом.</w:t>
      </w:r>
    </w:p>
    <w:p>
      <w:pPr>
        <w:pStyle w:val="Normal"/>
        <w:ind w:firstLine="284"/>
        <w:rPr>
          <w:sz w:val="24"/>
          <w:szCs w:val="24"/>
        </w:rPr>
      </w:pPr>
      <w:r>
        <w:rPr>
          <w:sz w:val="24"/>
          <w:szCs w:val="24"/>
        </w:rPr>
        <w:t>Вот как Гарбузов объясняет подавление темперамента у человека и к чему это может приводить.</w:t>
      </w:r>
    </w:p>
    <w:p>
      <w:pPr>
        <w:pStyle w:val="Normal"/>
        <w:ind w:firstLine="284"/>
        <w:rPr>
          <w:sz w:val="24"/>
          <w:szCs w:val="24"/>
        </w:rPr>
      </w:pPr>
      <w:r>
        <w:rPr>
          <w:sz w:val="24"/>
          <w:szCs w:val="24"/>
        </w:rPr>
        <w:t>«Подавление истоков Я опасно и чревато разрушением организма. Подавление или искажение темперамента — путь к неврозу или к психосоматическому заболеванию. Мы видим, что в основе сангвинического темперамента лежит „огонь", в основе холерического — „дерево", и, следовательно, оба эти темперамента у людей с доминированием комплекса тонкого кишечника.</w:t>
      </w:r>
    </w:p>
    <w:p>
      <w:pPr>
        <w:pStyle w:val="Normal"/>
        <w:ind w:firstLine="284"/>
        <w:rPr>
          <w:sz w:val="24"/>
          <w:szCs w:val="24"/>
        </w:rPr>
      </w:pPr>
      <w:r>
        <w:rPr>
          <w:sz w:val="24"/>
          <w:szCs w:val="24"/>
        </w:rPr>
        <w:t>В основе флегматического темперамента — „земля" и „вода", следовательно, флегматический темперамент у людей с доминированием комплекса толстого кишечника. И подавление того или иного темперамента как одной из основ Я разрушает соответствующий комплекс организма. Холерик ломается, если его постигает крах, если его цели непреодолимо блокируются и он безрезультатно бьется о стену, как рыба об лед, или если он должен быть компромиссным, покладистым, короче говоря, не холериком. Флегматика разрушает необоримая несправедливость, тщетность терпеливых усилий, внезапность непереносимой беды, жизнь, в которой его флегматичность не находит места, когда его терзают сроками и в итоге он начинает жить как сангвиник, то есть вопреки своей природе. Сангвиник впадает в болезнь, если его обложили как волка и даже он не видит выхода, если кругом одни неудачи, только беды, если спрос с него слишком суров и ему не прощают любую, даже ничтожную ошибку, если его заставляют жить на манер флегматика. И все это — путь в психосоматические болезни или в невроз.</w:t>
      </w:r>
    </w:p>
    <w:p>
      <w:pPr>
        <w:pStyle w:val="Normal"/>
        <w:ind w:firstLine="284"/>
        <w:rPr/>
      </w:pPr>
      <w:r>
        <w:rPr>
          <w:sz w:val="24"/>
          <w:szCs w:val="24"/>
        </w:rPr>
        <w:t xml:space="preserve">Темперамент обеспечивает реализацию инстинктов, и вместе они составляют фундамент Я. Если инстинкты — фиксированные потребности человека, то темпераменты — фиксированные способы реализации этих потребностей. Однако в </w:t>
      </w:r>
      <w:r>
        <w:rPr>
          <w:sz w:val="24"/>
          <w:szCs w:val="24"/>
          <w:lang w:val="en-US"/>
        </w:rPr>
        <w:t>XX</w:t>
      </w:r>
      <w:r>
        <w:rPr>
          <w:sz w:val="24"/>
          <w:szCs w:val="24"/>
        </w:rPr>
        <w:t xml:space="preserve"> веке нет места истинным холерикам и флегматикам. Казалось бы, в этом стремительном веке должно быть вольготно сангвиникам, но доведенная до крайности ответственность за каждый поступок и действие изматывает и их. Для полноценной адаптации требуется нечто среднее, сплав основных качеств трех темпераментов: настойчивости, терпеливости и быстроты. И человека ломают с детства, стандартизируя развитие Я ребенка, пытаясь приспособить его к требованиям времени вопреки его натуре. Однако природное, индивидуальное не меняется, его можно лишь сломать. И чем больше рассудочных и „правильных" людей появляется в результате такой ломки, тем меньше оказывается здоровых. Подобно тому как женщина, живущая жизнью мужчины, страдает от „мужских" болезней, не будет здоровым и генетический лидер, вынужденный всю жизнь быть только исполнителем, равно как и генетический исполнитель, играющий роль лидера. Не будут здоровыми и холерик, флегматик, сангвиник, вынужденные жить вопреки своему темпераменту, своей врожденной натуре». Вывод напрашивается сам: первым делом человек «ломается» внутри, его сознание ломает общество, в котором он живет. Причем эта ломка начинается с раннего детства. Именно современное общество, далекое от совершенства, создает такие условия жизни, общения, отношений, которые делают людей больными. Надо менять законы общества, его уклад и идеологию с целью более справедливого развития каждого человека, а не насильственного заключения в какие-то общие, безликие рамки. Например, общество «развитого социализма» не принимало учение П. К. Иванова, а его самого изолировало как психически ненормального человека. Простой, естественный образ жизни, который вел Иванов, социализм (который делали люди) Не принимал и боролся с ним. Всех загоняли в рамки ГТО — «Мускул свой, дыхание и тело тренируй с пользой для военного дела», а почему не для нормальной жизни?</w:t>
      </w:r>
    </w:p>
    <w:p>
      <w:pPr>
        <w:pStyle w:val="Normal"/>
        <w:ind w:firstLine="284"/>
        <w:rPr>
          <w:sz w:val="24"/>
          <w:szCs w:val="24"/>
        </w:rPr>
      </w:pPr>
      <w:r>
        <w:rPr>
          <w:i/>
          <w:iCs/>
          <w:sz w:val="24"/>
          <w:szCs w:val="24"/>
        </w:rPr>
        <w:t>Конституция</w:t>
      </w:r>
    </w:p>
    <w:p>
      <w:pPr>
        <w:pStyle w:val="Normal"/>
        <w:ind w:firstLine="284"/>
        <w:rPr/>
      </w:pPr>
      <w:r>
        <w:rPr>
          <w:sz w:val="24"/>
          <w:szCs w:val="24"/>
        </w:rPr>
        <w:t>Далее В. И. Гарбузов рассказывает о конституции человека. «Третья составная часть натуры — конституция. Научная медицина выделяет три ее типа: гиперстенический, когда речь идет о широкоплечих, широкогрудых, круглоголовых людях с короткой и мощной шеей, малого или среднего роста; астенический — узкоплечие, узкогрудые люди с удлиненным, сухощавым лицом, с длинной и тонкой шеей, высокого роста; нормостенический — усредненный вариант. Однако в практической работе врачи, в сущности, не учитывают конституцию, быть может, отмечая только тот факт, что гиперстеники более предрасположены к гипертонической болезни и кровоизлиянию в мозг».</w:t>
      </w:r>
    </w:p>
    <w:p>
      <w:pPr>
        <w:pStyle w:val="Normal"/>
        <w:ind w:firstLine="284"/>
        <w:rPr>
          <w:sz w:val="24"/>
          <w:szCs w:val="24"/>
        </w:rPr>
      </w:pPr>
      <w:r>
        <w:rPr>
          <w:sz w:val="24"/>
          <w:szCs w:val="24"/>
        </w:rPr>
        <w:t>Тип телосложения как важная характеристика человека в целом интересовала врачевателей с древних времен. Тибетская медицина выделяла три типа конституции. Люди конституции «Ветер» имеют хрупкое или неправильное телосложение, быстры, хитры, находчивы. Люди конституции «Желчь» среднего телосложения, отважны и непредсказуемы. Люди конституции «Слизь» широкоплечи, мощного телосложения, упорны и неторопливы.</w:t>
      </w:r>
    </w:p>
    <w:p>
      <w:pPr>
        <w:pStyle w:val="Normal"/>
        <w:ind w:firstLine="284"/>
        <w:rPr>
          <w:sz w:val="24"/>
          <w:szCs w:val="24"/>
        </w:rPr>
      </w:pPr>
      <w:r>
        <w:rPr>
          <w:sz w:val="24"/>
          <w:szCs w:val="24"/>
        </w:rPr>
        <w:t>Гарбузов полагает, что конституция человека гармонично сочетается с его темпераментом, обеспечивая наиболее эффективные условия для реализации заложенных в нем тенденций. Он выделяет два полярных типа конституции: «сухощаво-жилистую» и «мышечно-округлую», а также переходные типы между ними.</w:t>
      </w:r>
    </w:p>
    <w:p>
      <w:pPr>
        <w:pStyle w:val="Normal"/>
        <w:ind w:firstLine="284"/>
        <w:rPr>
          <w:sz w:val="24"/>
          <w:szCs w:val="24"/>
        </w:rPr>
      </w:pPr>
      <w:r>
        <w:rPr>
          <w:sz w:val="24"/>
          <w:szCs w:val="24"/>
        </w:rPr>
        <w:t>«Сухощаво-жилистые» — высокого или среднего роста, крепкого телосложения, со средней шириной плеч, а иногда даже узкоплечие. Они мощно заряжены энергетически, чрезвычайно выносливы, обладают сильной половой конституцией. В такую «одежду» чаще всего облачен холерический темперамент. Такая конституция и такой темперамент гармонично сочетаются с «маскулинной» группой инстинктов.</w:t>
      </w:r>
    </w:p>
    <w:p>
      <w:pPr>
        <w:pStyle w:val="Normal"/>
        <w:ind w:firstLine="284"/>
        <w:rPr>
          <w:sz w:val="24"/>
          <w:szCs w:val="24"/>
        </w:rPr>
      </w:pPr>
      <w:r>
        <w:rPr>
          <w:sz w:val="24"/>
          <w:szCs w:val="24"/>
        </w:rPr>
        <w:t>«Мышечно-округлые» — среднего или малого роста, широкоплечие, широкогрудые, с выраженным брюшком, со средним энергетическим потенциалом и средней или слабой половой конституцией. В такую «одежду» чаще всего облачен флегматический темперамент. Такая конституция и такой темперамент соответствуют «фемининной» группе инстинктов.</w:t>
      </w:r>
    </w:p>
    <w:p>
      <w:pPr>
        <w:pStyle w:val="Normal"/>
        <w:ind w:firstLine="284"/>
        <w:rPr>
          <w:sz w:val="24"/>
          <w:szCs w:val="24"/>
        </w:rPr>
      </w:pPr>
      <w:r>
        <w:rPr>
          <w:sz w:val="24"/>
          <w:szCs w:val="24"/>
        </w:rPr>
        <w:t>Таким образом, если доминирующий инстинкт определяет врожденное призвание человека, а темперамент — стиль и способ реализации призвания, то конституция — это как бы «одежда» для темперамента. И воины по натуре — «сухощаво-жилистые», а «пахари» — «мышечно-округлые». Что же касается сангвинического темперамента, то ему соответствуют переходные типы конституции во всем их разнообразии.</w:t>
      </w:r>
    </w:p>
    <w:p>
      <w:pPr>
        <w:pStyle w:val="Normal"/>
        <w:ind w:firstLine="284"/>
        <w:rPr>
          <w:sz w:val="24"/>
          <w:szCs w:val="24"/>
        </w:rPr>
      </w:pPr>
      <w:r>
        <w:rPr>
          <w:sz w:val="24"/>
          <w:szCs w:val="24"/>
        </w:rPr>
        <w:t>Гарбузов отмечает два важных обстоятельства, касающихся конституции человека. «Первое состоит в том, что наиболее благоприятен вариант, когда у человека доминирует или „маскулинная", или „фемининная" группа инстинктов, т. е. или мужественность, или женственность. В этом случае у него или один — чистый темперамент, или смешанный, но с отчетливым доминированием одного темперамента. В этом случае у человека также или чистый тип конституции, или смешанный, но с отчетливым преобладанием одной конституции. И такой человек гармоничен. Он целен по натуре. Таким образом, нормально, если конституция чистая, но и нормально, если она смешанная, хотя все-таки большая гармоничность присуща человеку с чистым типом конституции. Другое дело, если конституция искажена, когда, например, человек по инстинктам лидер, но конституционально не „сухощаво-жилистый", а малого роста, невзрачен, „ни рыба ни мясо". В этих случаях речь идет об ин-стинктопатии — искажении в сфере инстинктов. Речь идет о трудных людях, которые несчастливы сами и причиняют страдания другим. Это скорее всего говорит о трудной кармической отработке в этой жизни.</w:t>
      </w:r>
    </w:p>
    <w:p>
      <w:pPr>
        <w:pStyle w:val="Normal"/>
        <w:ind w:firstLine="284"/>
        <w:rPr>
          <w:sz w:val="24"/>
          <w:szCs w:val="24"/>
        </w:rPr>
      </w:pPr>
      <w:r>
        <w:rPr>
          <w:sz w:val="24"/>
          <w:szCs w:val="24"/>
        </w:rPr>
        <w:t>Второе важное обстоятельство вытекает из первого. Взглянув на человека, можно мгновенно, только по его внешнему облику, силуэту, т. е. только по конституции, получить бесценную информацию о нем, при этом информацию достаточно глубинную. Так, например, при инстинктопатии конституция, как и внешние данные в целом, прямо указывает на порочное, сокрытое в глубинах человека. Это и есть впечатление первого взгляда, а когда первый взгляд обманывает, это означает, что при всей его значимости не все может быть оценено им, поскольку только на основании его нельзя судить о наличии или отсутствии у человека самого важного — истинной мудрости и нравственности».</w:t>
      </w:r>
    </w:p>
    <w:p>
      <w:pPr>
        <w:pStyle w:val="Normal"/>
        <w:ind w:firstLine="284"/>
        <w:rPr>
          <w:sz w:val="24"/>
          <w:szCs w:val="24"/>
        </w:rPr>
      </w:pPr>
      <w:r>
        <w:rPr>
          <w:i/>
          <w:iCs/>
          <w:sz w:val="24"/>
          <w:szCs w:val="24"/>
        </w:rPr>
        <w:t>Индивидуальность</w:t>
      </w:r>
    </w:p>
    <w:p>
      <w:pPr>
        <w:pStyle w:val="Normal"/>
        <w:ind w:firstLine="284"/>
        <w:rPr>
          <w:sz w:val="24"/>
          <w:szCs w:val="24"/>
        </w:rPr>
      </w:pPr>
      <w:r>
        <w:rPr>
          <w:sz w:val="24"/>
          <w:szCs w:val="24"/>
        </w:rPr>
        <w:t>Говоря об индивидуальности, В. И. Гарбузов указывает, что врожденная сторона индивидуальности — это рост, телосложение, внешние данные: особенности лица, форма и величина носа, подбородка, цвет глаз и волос, а также способности и таланты. «Это то, что даровано человеку природой, ее милость или ее немилость, когда один красив и талантлив, а другой обделен тем и другим или талантлив, но-некрасив.</w:t>
      </w:r>
    </w:p>
    <w:p>
      <w:pPr>
        <w:pStyle w:val="Normal"/>
        <w:ind w:firstLine="284"/>
        <w:rPr>
          <w:sz w:val="24"/>
          <w:szCs w:val="24"/>
        </w:rPr>
      </w:pPr>
      <w:r>
        <w:rPr>
          <w:sz w:val="24"/>
          <w:szCs w:val="24"/>
        </w:rPr>
        <w:t>Нас особо интересует аспект именно такой немилости природы. Красивый и талантливый ощущает себя совсем по-другому, чем непривлекательный и обделенный способностями. Первому с рождения дует теплый ветер в спину, его приспособление к жизни облегчено. Люди осознанно и неосознаваемо благосклонны к красивым и неосознаваемо отвергают все некрасивое. Немилость природы — это более трудная судьба.</w:t>
      </w:r>
    </w:p>
    <w:p>
      <w:pPr>
        <w:pStyle w:val="Normal"/>
        <w:ind w:firstLine="284"/>
        <w:rPr/>
      </w:pPr>
      <w:r>
        <w:rPr>
          <w:sz w:val="24"/>
          <w:szCs w:val="24"/>
        </w:rPr>
        <w:t>Обделенные красотой и способностями, талантами очень часто не уверены в себе или склонны к неосознаваемому протестному поведению. Неосознаваемо, а нередко и осознаваемо такие люди предъявляют претензии к своим родителям. Если подобное отношение к родителям не осознается, сын или дочь почему-то агрессивны, им нельзя сказать ни слова, они тут же взрываются, грубят... Осознанный же протест против родителей можно иллюстрировать словами нашей пятнадцатилетней пациентки, которая, совершив попытку самоубийства по причине своей непривлекательности, горько сказала своим родителям: „Как же вы, такие некрасивые, решились на рождение ребенка..." Еще чаще обделенные природой люди имеют претензии к своей судьбе, к Богу, считая обделенность одних и чрезмерную щедрость природы по отношению к другим величайшей несправедливостью на земле. В результате многие из таких людей отвергают свою судьбу, Бога, отрицают самих себя. И это очень серьезно, поскольку порождает болезнетворную неудовлетворенность, аутоагрессивность, а в итоге — психосоматические болезни.</w:t>
      </w:r>
    </w:p>
    <w:p>
      <w:pPr>
        <w:pStyle w:val="Normal"/>
        <w:ind w:firstLine="284"/>
        <w:rPr>
          <w:sz w:val="24"/>
          <w:szCs w:val="24"/>
        </w:rPr>
      </w:pPr>
      <w:r>
        <w:rPr>
          <w:sz w:val="24"/>
          <w:szCs w:val="24"/>
        </w:rPr>
        <w:t>Страдания .человека, обделенного природой, всегда затаенны, с ними не обращаются к врачу, а священник скажет: „Примирись и не богохульствуй!"»</w:t>
      </w:r>
    </w:p>
    <w:p>
      <w:pPr>
        <w:pStyle w:val="Normal"/>
        <w:ind w:firstLine="284"/>
        <w:rPr>
          <w:sz w:val="24"/>
          <w:szCs w:val="24"/>
        </w:rPr>
      </w:pPr>
      <w:r>
        <w:rPr>
          <w:sz w:val="24"/>
          <w:szCs w:val="24"/>
        </w:rPr>
        <w:t>В этой беде не поможет никто, если человек не поможет себе сам, если он сам не найдет достойную компенсацию неблагоприятным врожденным качествам своей индивидуальности. Помощь самому себе только одна — прорабатывая свои дурные черты характера, разнообразные комплексы, активно занимаясь построением физического тела, человек лепит свою судьбу и свою внешность. Из беспомощного калеки становится красавцем-атлетом и т. д (например, В. Дикуль).</w:t>
      </w:r>
    </w:p>
    <w:p>
      <w:pPr>
        <w:pStyle w:val="Normal"/>
        <w:ind w:firstLine="284"/>
        <w:rPr/>
      </w:pPr>
      <w:r>
        <w:rPr>
          <w:sz w:val="24"/>
          <w:szCs w:val="24"/>
        </w:rPr>
        <w:t>«Индивидуальность многогранна, формируется всю жизнь и воспринимается только в целом. Более того, приобретаемые качества индивидуальности важнее врожденных. В театральный институт не была принята писаная красавица. На вопрос к председателю приемной комиссии: „Как же так?!" он ответил: „У этой куклы нет индивидуальности..." Каждый ощущает притягательную силу обаяния, каждый знает, что кроется за понятиями „чертовски мила", „пикантна", „человек с изюминкой". И это очень часто о людях, не имеющих врожденных выигрышных данных. Подобно тому как личность более всего характеризуется наличием или отсутствием у человека чувства достоинства, индивидуальность более всего определяется природной значимостью, которая улавливается неосознаваемо, а также тем, что приобретается при жизни и именуется шармом. Шарм — это обаяние, элегантность, блеск ума и тонкая эмоциональность. Широчайшее самообразование, независимость мышления, оригинальность взглядов, тепло глаз, тонкость в понимании переживаний других формируют ярчайшую индивидуальность. Приобретенное превалирует над данным ему природой, обычным.</w:t>
      </w:r>
    </w:p>
    <w:p>
      <w:pPr>
        <w:pStyle w:val="Normal"/>
        <w:ind w:firstLine="284"/>
        <w:rPr>
          <w:sz w:val="24"/>
          <w:szCs w:val="24"/>
        </w:rPr>
      </w:pPr>
      <w:r>
        <w:rPr>
          <w:sz w:val="24"/>
          <w:szCs w:val="24"/>
        </w:rPr>
        <w:t>Бесталанных людей нет. Есть явная и сокрытая красота и одаренность. Сокрытая красота и одаренность подобны алмазу. Ведь алмаз — малоприметный тусклый камешек. Однако после обработки он превращается в бриллиант, сверкающий яркими бликами своих граней. И сокрытую красоту и одаренность часто не видят, не выявляют, не подвергают огранке. Между тем за этим — судьба человека».</w:t>
      </w:r>
    </w:p>
    <w:p>
      <w:pPr>
        <w:pStyle w:val="Normal"/>
        <w:ind w:firstLine="284"/>
        <w:rPr>
          <w:sz w:val="24"/>
          <w:szCs w:val="24"/>
        </w:rPr>
      </w:pPr>
      <w:r>
        <w:rPr>
          <w:sz w:val="24"/>
          <w:szCs w:val="24"/>
        </w:rPr>
        <w:t>Задача человека раскрыть и развить в себе свои таланты, «огранить» свой алмаз и стать бриллиантом — индивидуальностью. Если человек чувствует свои таланты, но не может их раскрыть и развить — это мучает его и приводит к разного рода болезням.</w:t>
      </w:r>
    </w:p>
    <w:p>
      <w:pPr>
        <w:pStyle w:val="Normal"/>
        <w:ind w:firstLine="284"/>
        <w:rPr/>
      </w:pPr>
      <w:r>
        <w:rPr>
          <w:sz w:val="24"/>
          <w:szCs w:val="24"/>
        </w:rPr>
        <w:t>«История человечества пестрит примерами, когда великие люди в детстве и юности были неприметными и даже воспринимались как „гадкие утята". Насмешкам сверстников и учителей подвергались Ньютон, Эдисон, Эйнштейн. Ничем примечательным не отличались в детстве и юности Наполеон, Кант, Достоевский. Многие великие ученые оценивались в детстве и юности как тупые, начисто лишенные дарований. Их индивидуальность выявилась во всем блеске, когда они сами сделали себя, не поверив всем — всем, видевшим в них „гадких утят". Трагедия же в том, что во много раз чаще люди, которые могли бы состояться, которые имеют к тому же прекрасные врожденные данные, верят, принимают жестокую оценку их индивидуальности и пропадают, спиваются или живут серой, блеклой жизнью и умирают, уверенные, что именно таков их жребий.</w:t>
      </w:r>
    </w:p>
    <w:p>
      <w:pPr>
        <w:pStyle w:val="Normal"/>
        <w:ind w:firstLine="284"/>
        <w:rPr>
          <w:sz w:val="24"/>
          <w:szCs w:val="24"/>
        </w:rPr>
      </w:pPr>
      <w:r>
        <w:rPr>
          <w:sz w:val="24"/>
          <w:szCs w:val="24"/>
        </w:rPr>
        <w:t>Большинство людей как раз потенциальные „лебеди". Многие, не имевшие броских внешних данных, специальными упражнениями преобразили собственную фигуру, приобретя формы Аполлона. Специальными упражнениями женщина может добиться того, что ее грудь станет упругой, красивой. Изящная походка — и обычные ноги воспринимаются как красивые. Тяжелая, неуклюжая походка — и на красивые ноги не обращают внимания.</w:t>
      </w:r>
    </w:p>
    <w:p>
      <w:pPr>
        <w:pStyle w:val="Normal"/>
        <w:ind w:firstLine="284"/>
        <w:rPr>
          <w:sz w:val="24"/>
          <w:szCs w:val="24"/>
        </w:rPr>
      </w:pPr>
      <w:r>
        <w:rPr>
          <w:sz w:val="24"/>
          <w:szCs w:val="24"/>
        </w:rPr>
        <w:t>Искусная прическа, тонкий макияж „делают" лицо, выявляют красоту глаз. Безвкусное же обезображивает даже природную красоту. Как преображает человека со вкусом подобранная одежда, прическа к лицу и горделивая походка, общая культура как огранка живого природного ума, что придает глазам выразительность, а лицу — одухотворенность.</w:t>
      </w:r>
    </w:p>
    <w:p>
      <w:pPr>
        <w:pStyle w:val="Normal"/>
        <w:ind w:firstLine="284"/>
        <w:rPr>
          <w:sz w:val="24"/>
          <w:szCs w:val="24"/>
        </w:rPr>
      </w:pPr>
      <w:r>
        <w:rPr>
          <w:sz w:val="24"/>
          <w:szCs w:val="24"/>
        </w:rPr>
        <w:t>Всем известно, что стоит за понятиями „ухоженная женщина", „следящий за собой мужчина". Такие люди не знают возраста. Более того, с возрастом они становятся красивее, значительнее. И все это при вполне обычных природных данных. Прекрасные зубы можно испортить невниманием к ним, а обычным придать форму и блеск заботами хорошего зубного врача и тщательной гигиеной полости рта. И достаточно об этом!</w:t>
      </w:r>
    </w:p>
    <w:p>
      <w:pPr>
        <w:pStyle w:val="Normal"/>
        <w:ind w:firstLine="284"/>
        <w:rPr>
          <w:sz w:val="24"/>
          <w:szCs w:val="24"/>
        </w:rPr>
      </w:pPr>
      <w:r>
        <w:rPr>
          <w:sz w:val="24"/>
          <w:szCs w:val="24"/>
        </w:rPr>
        <w:t>Красивы люди, следящие за собой, не павшие духом, уважающие себя и любящие жизнь, не проклинающие свою судьбу и природу, а вылепившие себя сами, подобно тому как это делает скульптор, творя из куска серой глины произведение искусства. Образование, эрудиция, культура, развитые ум, мышление и тонкая эмоциональность, чувство вкуса, интуиция, мудрость и жизненный опыт, который рано приобретается умеющим мыслить и анализировать свою жизнь и жизнь окружающих, буквально преображают человека, формируя неповторимую индивидуальность, превращая „гадкого утенка" в гордого лебедя. Как часто, встречая через несколько лет одноклассника, которого считали некрасивым и серым, всплескивают руками и говорят изумленно: „Господи, какой ты, оказывается, красивый!" И это и о лице, и о глазах, и, главное, об индивидуальности в целом».</w:t>
      </w:r>
    </w:p>
    <w:p>
      <w:pPr>
        <w:pStyle w:val="Normal"/>
        <w:ind w:firstLine="284"/>
        <w:rPr/>
      </w:pPr>
      <w:r>
        <w:rPr>
          <w:sz w:val="24"/>
          <w:szCs w:val="24"/>
        </w:rPr>
        <w:t>Автор (Генеша) о себе. Я всегда был хуже других, но меня волновало лишь одно — почему они лучше? Где и в чем они меня обходят? Разобравшись в этом, я стал соблюдать особенности, ведущие к успеху, собственному улучшению. И те, кто был намного лучше меня в школе, в спорте, в жизни, в любви, в удаче и т. д., остались далеко позади. Оздоровление и писательство лишь одна из граней моей индивидуальности. Шлифуйте себя — превращайтесь в ту индивидуальность, какой желаете быть.</w:t>
      </w:r>
    </w:p>
    <w:p>
      <w:pPr>
        <w:pStyle w:val="Normal"/>
        <w:ind w:firstLine="284"/>
        <w:rPr>
          <w:sz w:val="24"/>
          <w:szCs w:val="24"/>
        </w:rPr>
      </w:pPr>
      <w:r>
        <w:rPr>
          <w:sz w:val="24"/>
          <w:szCs w:val="24"/>
        </w:rPr>
        <w:t>Заключая раздел об индивидуальности, Гарбузов пишет: «Извечно говорят о том, что к одним природа милостива, а к другим — жестока, что одних она наделяет дарованиями, а других — трудной судьбой. Но природа мудра. Тех, кого она наделяет великим и очевидным даром, как Микеланджело, Моцарта, Пушкина, она предназначает для служения другим. И как раз судьба таких людей завершается трагично. Тому же, кому не дано столь великого и столь очевидного дара, человеку, которому с самого начала природой предназначена как будто трудная судьба — а таких подавляющее большинство, — она предписывает сотворить себя как Человека с большой буквы, сотворить как раз в борьбе за лучшую судьбу. И каждому она дарует свое, сокрытое, что следует найти, развить самому и тем состояться как индивидуальность. Не наделенному талантом „физика" природа дарует талант „лирика". Того, кто не блещет математической логикой, она награждает разумом сердца, тончайшей интуицией, которая талантливее рассудка. И кто-то лучше других проникает в тайны науки, а кто-то умеет располагать к себе сердца людей и наделен талантом учить, талантом Учителя. Кто-то наделен даром рождать идеи, а кто-то — даром их реализовать. Один умеет творить прекрасное в камне, на холсте, пером на листе бумаги, в нотах, другой же наделен даром находить сокрытое, находить истину, а третий — понимать животных. Кому-то дан дар врачевания, а кому-то — дар растить зерно и строить. Одному дано мудро и справедливо управлять, а другому — судить. Кто-то поражает мудростью с детства, а кто-то до старости ясновидящ как ребенок. И все эти люди — яркие индивидуальности, все они красивы, и ко всем им природа милостива. Надо только открыть в себе свою „изюминку", развить в себе свою одаренность, свою индивидуальность.</w:t>
      </w:r>
    </w:p>
    <w:p>
      <w:pPr>
        <w:pStyle w:val="Normal"/>
        <w:ind w:firstLine="284"/>
        <w:rPr>
          <w:sz w:val="24"/>
          <w:szCs w:val="24"/>
        </w:rPr>
      </w:pPr>
      <w:r>
        <w:rPr>
          <w:sz w:val="24"/>
          <w:szCs w:val="24"/>
        </w:rPr>
        <w:t>Все сказанное настолько важно, что в сущности является ответом на вопрос о смысле жизни, о судьбе человека, о его удовлетворенности и неудовлетворенности, о счастье».</w:t>
      </w:r>
    </w:p>
    <w:p>
      <w:pPr>
        <w:pStyle w:val="Normal"/>
        <w:ind w:firstLine="284"/>
        <w:rPr>
          <w:sz w:val="24"/>
          <w:szCs w:val="24"/>
        </w:rPr>
      </w:pPr>
      <w:r>
        <w:rPr>
          <w:i/>
          <w:iCs/>
          <w:sz w:val="24"/>
          <w:szCs w:val="24"/>
        </w:rPr>
        <w:t>О смысле жизни</w:t>
      </w:r>
    </w:p>
    <w:p>
      <w:pPr>
        <w:pStyle w:val="Normal"/>
        <w:ind w:firstLine="284"/>
        <w:rPr>
          <w:sz w:val="24"/>
          <w:szCs w:val="24"/>
        </w:rPr>
      </w:pPr>
      <w:r>
        <w:rPr>
          <w:sz w:val="24"/>
          <w:szCs w:val="24"/>
        </w:rPr>
        <w:t>Гарбузов затрагивает самую важную проблему любого человека — смысл его жизни. «Проблемы мудрости и нравственности естественно порождают сверхпроблему смысла жизни. Ведь в сущности каждый пациент нуждается в беседе об этом, ибо путь к здоровью начинается с поиска истинного смысла жизни. И автор полагает, что вначале была не материя, а был Смысл ее возникновения, была Идея и Мысль. Смысл реализовался в создании Человека, а какая глина была использована для этого — безразлично. Не будет человека — не будет и Вселенной, ибо не будет Смысла в ней. Первично, таким образом, духовное, а не телесное. И для человека первичен смысл его жизни. Человек живет не для того, чтобы есть, а ест для того, чтобы жить, жить согласно смыслу своей жизни. Рождение человеком себе подобных не самоцель. Человек рождает подобных себе для бесконечного воссоздания Смысла бытия, для его бесконечного развития. И человек живет не ради размножения, а размножается, чтобы не прерывался Смысл всего сущего. И живет он по законам духовности.</w:t>
      </w:r>
    </w:p>
    <w:p>
      <w:pPr>
        <w:pStyle w:val="Normal"/>
        <w:ind w:firstLine="284"/>
        <w:rPr>
          <w:sz w:val="24"/>
          <w:szCs w:val="24"/>
        </w:rPr>
      </w:pPr>
      <w:r>
        <w:rPr>
          <w:sz w:val="24"/>
          <w:szCs w:val="24"/>
        </w:rPr>
        <w:t>Высший смысл жизни, таким образом, заключается в том, чтобы состояться как Идея, как Мысль. Так состоялись Гегель и Гете, Ньютон и Шекспир» Ломоносов и Пушкин. Каждый должен состояться в своей врожденной Роли, в своем призвании, на своем месте, с тем чтобы одному открыть новое, раздвинуть границы знания, а другому — как можно глубже постичь уже достигнутое.</w:t>
      </w:r>
    </w:p>
    <w:p>
      <w:pPr>
        <w:pStyle w:val="Normal"/>
        <w:ind w:firstLine="284"/>
        <w:rPr/>
      </w:pPr>
      <w:r>
        <w:rPr>
          <w:sz w:val="24"/>
          <w:szCs w:val="24"/>
        </w:rPr>
        <w:t>Человек как порождение Высшего Смысла, Идеи, Мысли — велик. Он подобен Богу — Богу, в котором и находит этот первоначальный Замысел, Смысл, Идею и Мысль. По образу и подобию своему человек порождает потомство. Человек судит себя и других, наказывает себя и других, способен обрезать нить своей и чужой жизни, творить свою судьбу и вмешаться в судьбу другого, способен украсить и обогатить землю, мир и способен погубить их. Искушение, преступные помыслы и наказание за них или праведность — в самом человеке! И человек — Бог для самого себя, ответствен за себя перед самим собой. Человека, таким образом, характеризует степень развития в нем Смысла жизни, Мысли, совести, ответственности, долга.</w:t>
      </w:r>
    </w:p>
    <w:p>
      <w:pPr>
        <w:pStyle w:val="Normal"/>
        <w:ind w:firstLine="284"/>
        <w:rPr>
          <w:sz w:val="24"/>
          <w:szCs w:val="24"/>
        </w:rPr>
      </w:pPr>
      <w:r>
        <w:rPr>
          <w:sz w:val="24"/>
          <w:szCs w:val="24"/>
        </w:rPr>
        <w:t>И человек сам делает Выбор — выбор между добром и злом — и сам отвечает за него. Один выбирает созидание, труд, путь совести, нравственности, ответственности, долга, путь мудрости, знания, поиска, путь Мысли и Смысла жизни, а другой — путь невежества и омраченности. Первый — Человек, второй — глина. И этот второй потерял свою человеческую суть».</w:t>
      </w:r>
    </w:p>
    <w:p>
      <w:pPr>
        <w:pStyle w:val="Normal"/>
        <w:ind w:firstLine="284"/>
        <w:rPr>
          <w:sz w:val="24"/>
          <w:szCs w:val="24"/>
        </w:rPr>
      </w:pPr>
      <w:r>
        <w:rPr>
          <w:sz w:val="24"/>
          <w:szCs w:val="24"/>
        </w:rPr>
        <w:t>Я думаю несколько иначе. Человек — это пустой сосуд. И что он «впустит» в этот сосуд — добро или зло, тем он и станет в жизни — проводником добра или зла. Этот выбор, который делает в жизни любой человек, зависит от его образованности, знания, контроля над чувствами и инстинктами, их проработкой в прошлых и этой жизнях. Если это на высоте, то человек становится проводником добра и гармонии. Если человек чего-то не проработал — он раб инстинктов, чувств и несет в мир эгоизм, зло и хаос.</w:t>
      </w:r>
    </w:p>
    <w:p>
      <w:pPr>
        <w:pStyle w:val="Normal"/>
        <w:ind w:firstLine="284"/>
        <w:rPr>
          <w:sz w:val="24"/>
          <w:szCs w:val="24"/>
        </w:rPr>
      </w:pPr>
      <w:r>
        <w:rPr>
          <w:sz w:val="24"/>
          <w:szCs w:val="24"/>
        </w:rPr>
        <w:t>Далее Гарбузов продолжает развивать свою мысль, говоря: «Пока Адам и Ева жили в райских кущах, они были только глиной. Когда они выбрали путь познания, путь ответственности за себя, за свое потомство, за мир вокруг себя, когда они выбрали труд в поте лица своего, свободу и достоинство, они стали людьми. Бог сотворил яблоко для того, чтобы они совершили Выбор. И то, что Выбор совершила Ева, подчеркивает великую роль женщины в этом мире, ее роль как носителя мудрости и нравственности. И не грех она совершила, а подвиг.</w:t>
      </w:r>
    </w:p>
    <w:p>
      <w:pPr>
        <w:pStyle w:val="Normal"/>
        <w:ind w:firstLine="284"/>
        <w:rPr>
          <w:sz w:val="24"/>
          <w:szCs w:val="24"/>
        </w:rPr>
      </w:pPr>
      <w:r>
        <w:rPr>
          <w:sz w:val="24"/>
          <w:szCs w:val="24"/>
        </w:rPr>
        <w:t>Великий Выбор совершается в течение всей жизни. Одним неправедным поступком в конце жизненного пути можно перечеркнуть всю праведную жизнь. Праведной жизнью после неправедного поступка искупается грех. Никому нельзя передоверить Выбор своей судьбы, ни за кем нельзя идти бездумно по жизни. Сотворив себе кумира, человек перестает быть человеком и становится глиной в чужих руках.</w:t>
      </w:r>
    </w:p>
    <w:p>
      <w:pPr>
        <w:pStyle w:val="Normal"/>
        <w:ind w:firstLine="284"/>
        <w:rPr>
          <w:sz w:val="24"/>
          <w:szCs w:val="24"/>
        </w:rPr>
      </w:pPr>
      <w:r>
        <w:rPr>
          <w:sz w:val="24"/>
          <w:szCs w:val="24"/>
        </w:rPr>
        <w:t>Поскольку в жизни человека заложен великий Смысл, он обязан прожить отмеренное ему судьбой, какой бы трудной ни была его жизнь, со всей страстью, со всей мощью данной ему энергии. Человек не гость в этом мире, а хозяин. Земная жизнь человека не подготовка к другой жизни. Она самоценна, и прожить ее надо со всей отдачей, прожить так, как будто другой жизни не будет. Только тогда у человека будет право на жизнь в иных измерениях. Дарованная человеку жизнь пронизана долгом перед предками и потомками. Эта взаимосвязь и есть истинное бессмертие человека. И в этом долге перед уже жившими и теми, кто еще будет жить, — смысл жизни.</w:t>
      </w:r>
    </w:p>
    <w:p>
      <w:pPr>
        <w:pStyle w:val="Normal"/>
        <w:ind w:firstLine="284"/>
        <w:rPr>
          <w:sz w:val="24"/>
          <w:szCs w:val="24"/>
        </w:rPr>
      </w:pPr>
      <w:r>
        <w:rPr>
          <w:sz w:val="24"/>
          <w:szCs w:val="24"/>
        </w:rPr>
        <w:t>Смысл жизни человека должен быть достоин его призвания. Каждый своей жизнью обогащает Идею и Мысль. И человек рождается, чтобы постичь все, что было до него, постичь накопленное предками и, обогатив его, передать потомкам, передать для того, чтобы бесконечно развивался Высший Смысл бытия. Жизнь каждого уникальна и неповторима. Мысль и чувство, радость и страдания, опыт каждого оставляют след в мироздании. Вклад каждого в мироздание определяет, лучше или хуже оно стало после жизни каждого и жизни всех. Исследовательский инстинкт в каждом, и в этом — великий смысл. Он дарован каждому для постижения, накопления, поиска и развития Знания, для творчества. И истинный смысл жизни — узнать как можно больше, думать как можно глубже и реализовать в знании свое призвание. Именно в силу своей самоценности, уникальности каждый должен сохранить свою свободу и достоинство, состояться как индивидуальность.</w:t>
      </w:r>
    </w:p>
    <w:p>
      <w:pPr>
        <w:pStyle w:val="Normal"/>
        <w:ind w:firstLine="284"/>
        <w:rPr>
          <w:sz w:val="24"/>
          <w:szCs w:val="24"/>
        </w:rPr>
      </w:pPr>
      <w:r>
        <w:rPr>
          <w:sz w:val="24"/>
          <w:szCs w:val="24"/>
        </w:rPr>
        <w:t>Знание, мысль одухотворяются и оплодотворяются чувствами, сердцем. Без чувства нет творчества, нет понимания прекрасного. Высшее чувство — любовь. И смысл жизни — в любви, в любви к родителям и детям, в любви к ближнему, к жизни, к деятельности, в любви к природе. Любовь — творчество. Смысл жизни в том, чтобы любить и быть достойным любви, быть любимым. Не любивший и не знавший любви к себе — не жил, не творил.</w:t>
      </w:r>
    </w:p>
    <w:p>
      <w:pPr>
        <w:pStyle w:val="Normal"/>
        <w:ind w:firstLine="284"/>
        <w:rPr>
          <w:sz w:val="24"/>
          <w:szCs w:val="24"/>
        </w:rPr>
      </w:pPr>
      <w:r>
        <w:rPr>
          <w:sz w:val="24"/>
          <w:szCs w:val="24"/>
        </w:rPr>
        <w:t>Смысл жизни — в нравственном, мудром, полноценном общении с другими. И одинокий среди людей — не жил. Смысл жизни — в полноценной семье, в детях. Смысл жизни — в единстве с природой, с прекрасным на земле, в благоговейном созерцании и в мудром, нравственном, одухотворенном участии в жизни вокруг нас, в ее созидании.</w:t>
      </w:r>
    </w:p>
    <w:p>
      <w:pPr>
        <w:pStyle w:val="Normal"/>
        <w:ind w:firstLine="284"/>
        <w:rPr>
          <w:sz w:val="24"/>
          <w:szCs w:val="24"/>
        </w:rPr>
      </w:pPr>
      <w:r>
        <w:rPr>
          <w:sz w:val="24"/>
          <w:szCs w:val="24"/>
        </w:rPr>
        <w:t>Все, что сказано выше, — правда. Но у каждого в этой общей правде есть свое — свое призвание, индивидуальное. Для одного при важности всего вышеперечисленного самое важное — родить, воспитать и сохранить новую жизнь. Иными словами, для такого человека первостепенны дети и семья. И это — естественно. Для другого вся жизнь — в творчестве. Каждый должен найти свой индивидуальный смысл жизни в полном соответствии со своим природным призванием, со своей натурой.</w:t>
      </w:r>
    </w:p>
    <w:p>
      <w:pPr>
        <w:pStyle w:val="Normal"/>
        <w:ind w:firstLine="284"/>
        <w:rPr>
          <w:sz w:val="24"/>
          <w:szCs w:val="24"/>
        </w:rPr>
      </w:pPr>
      <w:r>
        <w:rPr>
          <w:sz w:val="24"/>
          <w:szCs w:val="24"/>
        </w:rPr>
        <w:t>Подчеркнем, что и потенции интеллекта, природный склад мышления соответствуют природному призванию. Так, есть „физики" — и это „левополушарные", люди с логическим мышлением; есть „лирики" — и это „правополушарные", люди с образным мышлением. В шахматах известно „стратегическое мышление" М. Ботвинника и талант „тактического мышления" М. Таля. Академик Кедров писал о практическом уме — уме полководца Г. К. Жукова. Однако есть люди и с выраженным теоретическим мышлением. Из практики жизни всем известно, что есть люди с врожденным складом мышления организатора, бизнесмена, инженера, врача, педагога. Есть люди с критическим складом ума, особенно четко выявляющие изъяны концепций, проектов, планов, а есть тонкие ценители идей, открывающие таланты, первыми указывающие на достоинства концепции, проекта, плана. Есть „классификаторы" подобно великим Линнею и Менделееву, а есть „философы", которых так щедро рожала Русь.</w:t>
      </w:r>
    </w:p>
    <w:p>
      <w:pPr>
        <w:pStyle w:val="Normal"/>
        <w:ind w:firstLine="284"/>
        <w:rPr>
          <w:sz w:val="24"/>
          <w:szCs w:val="24"/>
        </w:rPr>
      </w:pPr>
      <w:r>
        <w:rPr>
          <w:sz w:val="24"/>
          <w:szCs w:val="24"/>
        </w:rPr>
        <w:t>Из всего этого вытекает несколько важных положений.</w:t>
      </w:r>
    </w:p>
    <w:p>
      <w:pPr>
        <w:pStyle w:val="Normal"/>
        <w:ind w:firstLine="284"/>
        <w:rPr/>
      </w:pPr>
      <w:r>
        <w:rPr>
          <w:sz w:val="24"/>
          <w:szCs w:val="24"/>
        </w:rPr>
        <w:t xml:space="preserve">Человек только тогда состоялся в этой жизни, если смысл его жизни совпадает </w:t>
      </w:r>
      <w:r>
        <w:rPr>
          <w:b/>
          <w:bCs/>
          <w:sz w:val="24"/>
          <w:szCs w:val="24"/>
        </w:rPr>
        <w:t xml:space="preserve">с </w:t>
      </w:r>
      <w:r>
        <w:rPr>
          <w:sz w:val="24"/>
          <w:szCs w:val="24"/>
        </w:rPr>
        <w:t>его природным призванием. Тогда он талантлив, тогда он уникален. И тогда он здоров.</w:t>
      </w:r>
    </w:p>
    <w:p>
      <w:pPr>
        <w:pStyle w:val="Normal"/>
        <w:ind w:firstLine="284"/>
        <w:rPr>
          <w:sz w:val="24"/>
          <w:szCs w:val="24"/>
        </w:rPr>
      </w:pPr>
      <w:r>
        <w:rPr>
          <w:sz w:val="24"/>
          <w:szCs w:val="24"/>
        </w:rPr>
        <w:t>На первом месте среди общечеловеческих ценностей, составляющих смысл жизни человека, может быть любая, кроме узко материальной. Если человек поставил такую ценность во главе всех других, он „богат" и он — нищий. Материальное важно, у „эгофильных" и у „генофильных" оно может занимать одно из первых мест, ибо люди этих двух типов природно ориентированы на материальное обеспечение своего будущего или будущего своих детей. Но человек не должен сделать смыслом своей жизни эту ценность, ибо тогда он следует за миражом».</w:t>
      </w:r>
    </w:p>
    <w:p>
      <w:pPr>
        <w:pStyle w:val="Normal"/>
        <w:ind w:firstLine="284"/>
        <w:rPr/>
      </w:pPr>
      <w:r>
        <w:rPr>
          <w:sz w:val="24"/>
          <w:szCs w:val="24"/>
        </w:rPr>
        <w:t xml:space="preserve">Главный вывод: надо найти истинный смысл своей жизни, своего природного призвания, определить свою иерархию ценностей, состояться как личность. Только в этом случае человек будет здоров, счастлив и будет бережно относиться к своей и другим жизням. Поймите, </w:t>
      </w:r>
      <w:r>
        <w:rPr>
          <w:bCs/>
          <w:sz w:val="24"/>
          <w:szCs w:val="24"/>
        </w:rPr>
        <w:t xml:space="preserve">в любом возрасте все можно начать сначала, </w:t>
      </w:r>
      <w:r>
        <w:rPr>
          <w:sz w:val="24"/>
          <w:szCs w:val="24"/>
        </w:rPr>
        <w:t xml:space="preserve">найти </w:t>
      </w:r>
      <w:r>
        <w:rPr>
          <w:bCs/>
          <w:sz w:val="24"/>
          <w:szCs w:val="24"/>
        </w:rPr>
        <w:t xml:space="preserve">себя и свой смысл </w:t>
      </w:r>
      <w:r>
        <w:rPr>
          <w:sz w:val="24"/>
          <w:szCs w:val="24"/>
        </w:rPr>
        <w:t xml:space="preserve">жизни. </w:t>
      </w:r>
      <w:r>
        <w:rPr>
          <w:bCs/>
          <w:sz w:val="24"/>
          <w:szCs w:val="24"/>
        </w:rPr>
        <w:t xml:space="preserve">И </w:t>
      </w:r>
      <w:r>
        <w:rPr>
          <w:sz w:val="24"/>
          <w:szCs w:val="24"/>
        </w:rPr>
        <w:t>чем раньше это будет сделано, тем лучше.</w:t>
      </w:r>
    </w:p>
    <w:p>
      <w:pPr>
        <w:pStyle w:val="Normal"/>
        <w:ind w:firstLine="284"/>
        <w:rPr/>
      </w:pPr>
      <w:r>
        <w:rPr>
          <w:b/>
          <w:sz w:val="24"/>
          <w:szCs w:val="24"/>
        </w:rPr>
        <w:t>КАКАЯ НОВИЗНЕ ВНЕСЕНА АВТОРАМИ В СРЕДСТВА И МЕТОДИКИ САМООЗДОРОВЛЕНИЯ</w:t>
      </w:r>
    </w:p>
    <w:p>
      <w:pPr>
        <w:pStyle w:val="Normal"/>
        <w:ind w:firstLine="284"/>
        <w:rPr/>
      </w:pPr>
      <w:r>
        <w:rPr>
          <w:i/>
          <w:iCs/>
          <w:sz w:val="24"/>
          <w:szCs w:val="24"/>
        </w:rPr>
        <w:t xml:space="preserve">М. Гогулан. </w:t>
      </w:r>
      <w:r>
        <w:rPr>
          <w:sz w:val="24"/>
          <w:szCs w:val="24"/>
        </w:rPr>
        <w:t>Активный пропагандист здорового образа жизни.</w:t>
      </w:r>
    </w:p>
    <w:p>
      <w:pPr>
        <w:pStyle w:val="Normal"/>
        <w:ind w:firstLine="284"/>
        <w:rPr/>
      </w:pPr>
      <w:r>
        <w:rPr>
          <w:i/>
          <w:iCs/>
          <w:sz w:val="24"/>
          <w:szCs w:val="24"/>
        </w:rPr>
        <w:t xml:space="preserve">К. Ниши. </w:t>
      </w:r>
      <w:r>
        <w:rPr>
          <w:sz w:val="24"/>
          <w:szCs w:val="24"/>
        </w:rPr>
        <w:t>Творческая, оригинальная личность. Он создал простую и эффективную систему самооздоровления, которая особенно помогает тем людям, у которых нарушено кровообращение, имеются проблемы с позвоночником, опухолями.</w:t>
      </w:r>
    </w:p>
    <w:p>
      <w:pPr>
        <w:pStyle w:val="Normal"/>
        <w:ind w:firstLine="284"/>
        <w:rPr/>
      </w:pPr>
      <w:r>
        <w:rPr>
          <w:i/>
          <w:iCs/>
          <w:sz w:val="24"/>
          <w:szCs w:val="24"/>
        </w:rPr>
        <w:t xml:space="preserve">К. П. Бутейко. </w:t>
      </w:r>
      <w:r>
        <w:rPr>
          <w:sz w:val="24"/>
          <w:szCs w:val="24"/>
        </w:rPr>
        <w:t>Показал лечебные свойства углекислоты для организма и предложил простую методику для ее накопления в организме.</w:t>
      </w:r>
    </w:p>
    <w:p>
      <w:pPr>
        <w:pStyle w:val="Normal"/>
        <w:ind w:firstLine="284"/>
        <w:rPr/>
      </w:pPr>
      <w:r>
        <w:rPr>
          <w:i/>
          <w:iCs/>
          <w:sz w:val="24"/>
          <w:szCs w:val="24"/>
        </w:rPr>
        <w:t xml:space="preserve">Д. Армстронг. </w:t>
      </w:r>
      <w:r>
        <w:rPr>
          <w:sz w:val="24"/>
          <w:szCs w:val="24"/>
        </w:rPr>
        <w:t>Предпринял смелое решение — соединив голод и урину для лечения болезней. Никакого теоретического объяснения этому методу лечения не дал.</w:t>
      </w:r>
    </w:p>
    <w:p>
      <w:pPr>
        <w:pStyle w:val="Normal"/>
        <w:ind w:firstLine="284"/>
        <w:rPr/>
      </w:pPr>
      <w:r>
        <w:rPr>
          <w:i/>
          <w:iCs/>
          <w:sz w:val="24"/>
          <w:szCs w:val="24"/>
        </w:rPr>
        <w:t xml:space="preserve">Г. С. Шаталова. </w:t>
      </w:r>
      <w:r>
        <w:rPr>
          <w:sz w:val="24"/>
          <w:szCs w:val="24"/>
        </w:rPr>
        <w:t>Объясняет систему естественного оздоровления с трех позиций: духовного, психического и физического здоровья. Особенно тщательно разработала вопросы питания человека. Разъясняет особенность предрассудков, привычек и их роль в разрушении здоровья.</w:t>
      </w:r>
    </w:p>
    <w:p>
      <w:pPr>
        <w:pStyle w:val="Normal"/>
        <w:ind w:firstLine="284"/>
        <w:rPr>
          <w:sz w:val="24"/>
          <w:szCs w:val="24"/>
        </w:rPr>
      </w:pPr>
      <w:r>
        <w:rPr>
          <w:sz w:val="24"/>
          <w:szCs w:val="24"/>
        </w:rPr>
        <w:t>Г. С. Шаталова, как и Ю. А. Андреев, отличается широтой взглядов, оригинальностью и независимостью мышления, оперируя современными и древними знаниями.</w:t>
      </w:r>
    </w:p>
    <w:p>
      <w:pPr>
        <w:pStyle w:val="Normal"/>
        <w:ind w:firstLine="284"/>
        <w:rPr/>
      </w:pPr>
      <w:r>
        <w:rPr>
          <w:i/>
          <w:iCs/>
          <w:sz w:val="24"/>
          <w:szCs w:val="24"/>
        </w:rPr>
        <w:t xml:space="preserve">П. К. Иванов. </w:t>
      </w:r>
      <w:r>
        <w:rPr>
          <w:sz w:val="24"/>
          <w:szCs w:val="24"/>
        </w:rPr>
        <w:t>На основании собственного опыта создал систему, которая насколько простой кажется, настолько же сложна в понимании. Основной упор в ней делается на нравственность, работу с собственным сознанием, дурными привычками, способом мышления.</w:t>
      </w:r>
    </w:p>
    <w:p>
      <w:pPr>
        <w:pStyle w:val="Normal"/>
        <w:ind w:firstLine="284"/>
        <w:rPr/>
      </w:pPr>
      <w:r>
        <w:rPr>
          <w:i/>
          <w:iCs/>
          <w:sz w:val="24"/>
          <w:szCs w:val="24"/>
        </w:rPr>
        <w:t xml:space="preserve">В. И. Гарбузов. </w:t>
      </w:r>
      <w:r>
        <w:rPr>
          <w:sz w:val="24"/>
          <w:szCs w:val="24"/>
        </w:rPr>
        <w:t>Основной вклад в том, что показаны те интимные механизмы сознания, в которых в первую очередь возникает сбой, ведущий к болезни. Имен- но с них и надо начинать. Так тщательно об этом никто не говорит, хотя многие ссылаются на духовность и психическое здоровье, отделываясь при этом общими фразами.</w:t>
      </w:r>
    </w:p>
    <w:p>
      <w:pPr>
        <w:pStyle w:val="Normal"/>
        <w:ind w:firstLine="284"/>
        <w:rPr>
          <w:sz w:val="24"/>
          <w:szCs w:val="24"/>
        </w:rPr>
      </w:pPr>
      <w:r>
        <w:rPr>
          <w:sz w:val="24"/>
          <w:szCs w:val="24"/>
        </w:rPr>
        <w:t>Общие выводы. В большинстве своем все авторы столкнулись с собственными проблемами со здоровьем, прошли различные лечебные инстанции, которые им мало помогли или совсем не помогли. Они были поставлены перед выбором: смириться и погибнуть либо искать свой собственный путь лечения и оздоровления. Они выбрали второе — и начали самостоятельный поиск. Этот поиск состоял из двух процессов — получения знаний и практического их применения на самом себе. Когда был получен положительный эффект, то захотелось его логически, научно или практически обосновать и рекомендовать другим людям, попавшим в подобную беду. Так появились самые разнообразные оздоровительные системы и средства.</w:t>
      </w:r>
    </w:p>
    <w:p>
      <w:pPr>
        <w:pStyle w:val="Normal"/>
        <w:ind w:firstLine="284"/>
        <w:rPr>
          <w:sz w:val="24"/>
          <w:szCs w:val="24"/>
        </w:rPr>
      </w:pPr>
      <w:r>
        <w:rPr>
          <w:b/>
          <w:bCs/>
          <w:sz w:val="24"/>
          <w:szCs w:val="24"/>
        </w:rPr>
        <w:t>КАКИЕ ФАКТОРЫ НЕОБХОДИМО УЧИТЫВАТЬ ПРИ СОЗДАНИИ СОБСТВЕННОЙ СИСТЕМЫ ОЗДОРОВЛЕНИЯ</w:t>
      </w:r>
    </w:p>
    <w:p>
      <w:pPr>
        <w:pStyle w:val="Normal"/>
        <w:ind w:firstLine="284"/>
        <w:rPr>
          <w:sz w:val="24"/>
          <w:szCs w:val="24"/>
        </w:rPr>
      </w:pPr>
      <w:r>
        <w:rPr>
          <w:sz w:val="24"/>
          <w:szCs w:val="24"/>
        </w:rPr>
        <w:t>Очень часто лучшее лекарство — это обойтись без него.</w:t>
      </w:r>
    </w:p>
    <w:p>
      <w:pPr>
        <w:pStyle w:val="Normal"/>
        <w:ind w:firstLine="284"/>
        <w:rPr>
          <w:sz w:val="24"/>
          <w:szCs w:val="24"/>
        </w:rPr>
      </w:pPr>
      <w:r>
        <w:rPr>
          <w:i/>
          <w:iCs/>
          <w:sz w:val="24"/>
          <w:szCs w:val="24"/>
        </w:rPr>
        <w:t>Гиппократ</w:t>
      </w:r>
    </w:p>
    <w:p>
      <w:pPr>
        <w:pStyle w:val="Normal"/>
        <w:ind w:firstLine="284"/>
        <w:rPr>
          <w:sz w:val="24"/>
          <w:szCs w:val="24"/>
        </w:rPr>
      </w:pPr>
      <w:r>
        <w:rPr>
          <w:sz w:val="24"/>
          <w:szCs w:val="24"/>
        </w:rPr>
        <w:t>Мысли автора книги о том, что такое собственная система оздоровления, здоровый образ жизни, их этапы и составляющие элементы.</w:t>
      </w:r>
    </w:p>
    <w:p>
      <w:pPr>
        <w:pStyle w:val="Normal"/>
        <w:ind w:firstLine="284"/>
        <w:rPr>
          <w:sz w:val="24"/>
          <w:szCs w:val="24"/>
        </w:rPr>
      </w:pPr>
      <w:r>
        <w:rPr>
          <w:sz w:val="24"/>
          <w:szCs w:val="24"/>
        </w:rPr>
        <w:t>В книге 1 «Основы здоровья» под названием «Законы оздоровления» я частичнб высказал свое мнение. Но теперь настало время более конкретно осветить эту тему с учетом коллективного опыта, который ранее изложен о создании оздоровительных систем.</w:t>
      </w:r>
    </w:p>
    <w:p>
      <w:pPr>
        <w:pStyle w:val="Normal"/>
        <w:ind w:firstLine="284"/>
        <w:rPr>
          <w:sz w:val="24"/>
          <w:szCs w:val="24"/>
        </w:rPr>
      </w:pPr>
      <w:r>
        <w:rPr>
          <w:sz w:val="24"/>
          <w:szCs w:val="24"/>
        </w:rPr>
        <w:t>1. Должен быть достаточно сильный мотив, который выражается в любви к Жизни, желании Жить.</w:t>
      </w:r>
    </w:p>
    <w:p>
      <w:pPr>
        <w:pStyle w:val="Normal"/>
        <w:ind w:firstLine="284"/>
        <w:rPr>
          <w:sz w:val="24"/>
          <w:szCs w:val="24"/>
        </w:rPr>
      </w:pPr>
      <w:r>
        <w:rPr>
          <w:sz w:val="24"/>
          <w:szCs w:val="24"/>
        </w:rPr>
        <w:t>Вопрос вроде бы прост — все хотят жить, но он в то же время самый сложный и важный. Сложность его в том, что человека к болезни приводит прежний образ жизни, то, что он любил делать, чем наслаждался, в чем видел смысл жизни. Для того чтобы выздороветь по-настоящему, а не подлечиться, надо полностью пересмотреть свою жизнь, найти в ней иной смысл, новые ориентиры, другие радости.</w:t>
      </w:r>
    </w:p>
    <w:p>
      <w:pPr>
        <w:pStyle w:val="Normal"/>
        <w:ind w:firstLine="284"/>
        <w:rPr>
          <w:sz w:val="24"/>
          <w:szCs w:val="24"/>
        </w:rPr>
      </w:pPr>
      <w:r>
        <w:rPr>
          <w:sz w:val="24"/>
          <w:szCs w:val="24"/>
        </w:rPr>
        <w:t>Например, если человек видит смысл своей жизни в наслаждении от еды, от комфорта, любит другие виды чувственных наслаждений (секс, табак, алкоголь, праздное времяпрепровождение), то ему очень трудно прийти к такому образу жизни, в котором указанное сводится к минимуму. Он задает себе вопрос: а для чего надо жить? Жизнь без чувственных наслаждений теряет для него смысл. Подобный человек никогда не станет придерживаться правил здорового образа жизни. Отсюда любой человек, чтобы заняться здоровым образом жизни, самооздоровлением, должен решить для себя главный вопрос — в чем смысл жизни конкретно для него.</w:t>
      </w:r>
    </w:p>
    <w:p>
      <w:pPr>
        <w:pStyle w:val="Normal"/>
        <w:ind w:firstLine="284"/>
        <w:rPr>
          <w:sz w:val="24"/>
          <w:szCs w:val="24"/>
        </w:rPr>
      </w:pPr>
      <w:r>
        <w:rPr>
          <w:sz w:val="24"/>
          <w:szCs w:val="24"/>
        </w:rPr>
        <w:t>Если жизнь серая, блеклая, подневольная, то нет того мощного мотива к самоизлечению, самооздоровлению. Такой человек не стремится жить, работать над собой. Наоборот, он находит отдушину в чувственных-грубых наслаждениях, постоянно болеет и мало живет. Но если имеется смысл жизни, дающий мощный мотив любить жизнь, желать ее (об этом хорошо писал П. Брэгг), то любые болезни — ерунда. Человек живет другими понятиями, совсем за другое ценит жизнь, радуется ей как величайшему чуду.</w:t>
      </w:r>
    </w:p>
    <w:p>
      <w:pPr>
        <w:pStyle w:val="Normal"/>
        <w:ind w:firstLine="284"/>
        <w:rPr>
          <w:sz w:val="24"/>
          <w:szCs w:val="24"/>
        </w:rPr>
      </w:pPr>
      <w:r>
        <w:rPr>
          <w:sz w:val="24"/>
          <w:szCs w:val="24"/>
        </w:rPr>
        <w:t>2. После того как решен вопрос о смысле жизни, создана сильная мотивация к жизни, все решается примерно в следующем порядке:</w:t>
      </w:r>
    </w:p>
    <w:p>
      <w:pPr>
        <w:pStyle w:val="Normal"/>
        <w:ind w:firstLine="284"/>
        <w:rPr>
          <w:sz w:val="24"/>
          <w:szCs w:val="24"/>
        </w:rPr>
      </w:pPr>
      <w:r>
        <w:rPr>
          <w:sz w:val="24"/>
          <w:szCs w:val="24"/>
        </w:rPr>
        <w:t xml:space="preserve">—  </w:t>
      </w:r>
      <w:r>
        <w:rPr>
          <w:sz w:val="24"/>
          <w:szCs w:val="24"/>
        </w:rPr>
        <w:t>получение необходимых знаний;</w:t>
      </w:r>
    </w:p>
    <w:p>
      <w:pPr>
        <w:pStyle w:val="Normal"/>
        <w:ind w:firstLine="284"/>
        <w:rPr>
          <w:sz w:val="24"/>
          <w:szCs w:val="24"/>
        </w:rPr>
      </w:pPr>
      <w:r>
        <w:rPr>
          <w:sz w:val="24"/>
          <w:szCs w:val="24"/>
        </w:rPr>
        <w:t xml:space="preserve">—  </w:t>
      </w:r>
      <w:r>
        <w:rPr>
          <w:sz w:val="24"/>
          <w:szCs w:val="24"/>
        </w:rPr>
        <w:t>воплощение этих знаний в жизнь.</w:t>
      </w:r>
    </w:p>
    <w:p>
      <w:pPr>
        <w:pStyle w:val="Normal"/>
        <w:ind w:firstLine="284"/>
        <w:rPr>
          <w:sz w:val="24"/>
          <w:szCs w:val="24"/>
        </w:rPr>
      </w:pPr>
      <w:r>
        <w:rPr>
          <w:sz w:val="24"/>
          <w:szCs w:val="24"/>
        </w:rPr>
        <w:t>Начнем, как указывает большинство авторов, с духовного здоровья.</w:t>
      </w:r>
    </w:p>
    <w:p>
      <w:pPr>
        <w:pStyle w:val="Normal"/>
        <w:ind w:firstLine="284"/>
        <w:rPr>
          <w:sz w:val="24"/>
          <w:szCs w:val="24"/>
        </w:rPr>
      </w:pPr>
      <w:r>
        <w:rPr>
          <w:sz w:val="24"/>
          <w:szCs w:val="24"/>
        </w:rPr>
        <w:t>Главные заповеди духовного здоровья сводятся к правильному взаимодействию с Пространством (Богом, Природой):</w:t>
      </w:r>
    </w:p>
    <w:p>
      <w:pPr>
        <w:pStyle w:val="Normal"/>
        <w:ind w:firstLine="284"/>
        <w:rPr>
          <w:sz w:val="24"/>
          <w:szCs w:val="24"/>
        </w:rPr>
      </w:pPr>
      <w:r>
        <w:rPr>
          <w:sz w:val="24"/>
          <w:szCs w:val="24"/>
        </w:rPr>
        <w:t>а) не разрушать Его отрицательными мыслями, неразумными действиями;</w:t>
      </w:r>
    </w:p>
    <w:p>
      <w:pPr>
        <w:pStyle w:val="Normal"/>
        <w:ind w:firstLine="284"/>
        <w:rPr>
          <w:sz w:val="24"/>
          <w:szCs w:val="24"/>
        </w:rPr>
      </w:pPr>
      <w:r>
        <w:rPr>
          <w:sz w:val="24"/>
          <w:szCs w:val="24"/>
        </w:rPr>
        <w:t>б)  потреблять столько, сколько необходимо для полноценной жизни, и не более;</w:t>
      </w:r>
    </w:p>
    <w:p>
      <w:pPr>
        <w:pStyle w:val="Normal"/>
        <w:ind w:firstLine="284"/>
        <w:rPr>
          <w:sz w:val="24"/>
          <w:szCs w:val="24"/>
        </w:rPr>
      </w:pPr>
      <w:r>
        <w:rPr>
          <w:sz w:val="24"/>
          <w:szCs w:val="24"/>
        </w:rPr>
        <w:t>в) не делать другим людям то, чего не желаешь себе.</w:t>
      </w:r>
    </w:p>
    <w:p>
      <w:pPr>
        <w:pStyle w:val="Normal"/>
        <w:ind w:firstLine="284"/>
        <w:rPr>
          <w:sz w:val="24"/>
          <w:szCs w:val="24"/>
        </w:rPr>
      </w:pPr>
      <w:r>
        <w:rPr>
          <w:sz w:val="24"/>
          <w:szCs w:val="24"/>
        </w:rPr>
        <w:t>Прокомментирую это более подробно.</w:t>
      </w:r>
    </w:p>
    <w:p>
      <w:pPr>
        <w:pStyle w:val="Normal"/>
        <w:ind w:firstLine="284"/>
        <w:rPr>
          <w:sz w:val="24"/>
          <w:szCs w:val="24"/>
        </w:rPr>
      </w:pPr>
      <w:r>
        <w:rPr>
          <w:i/>
          <w:iCs/>
          <w:sz w:val="24"/>
          <w:szCs w:val="24"/>
        </w:rPr>
        <w:t>Не разрушать Пространство отрицательными мыслями и неразумными действиями.</w:t>
      </w:r>
    </w:p>
    <w:p>
      <w:pPr>
        <w:pStyle w:val="Normal"/>
        <w:ind w:firstLine="284"/>
        <w:rPr>
          <w:sz w:val="24"/>
          <w:szCs w:val="24"/>
        </w:rPr>
      </w:pPr>
      <w:r>
        <w:rPr>
          <w:sz w:val="24"/>
          <w:szCs w:val="24"/>
        </w:rPr>
        <w:t>Вселенная представляет собой огромное Живое Существо — Бога. Роль человека в этом Живом Организме — Жить; любить Его и самосовершенствоваться. Отрицательная мыслительная деятельность, радио и телевидение, радиация и прочие излучения, создаваемые человеком искусственно, разрушают и искажают Пространство на информационно-энергетическом уровне, который задает программу и ритмы жизни во всей Вселенной.</w:t>
      </w:r>
    </w:p>
    <w:p>
      <w:pPr>
        <w:pStyle w:val="Normal"/>
        <w:ind w:firstLine="284"/>
        <w:rPr>
          <w:sz w:val="24"/>
          <w:szCs w:val="24"/>
        </w:rPr>
      </w:pPr>
      <w:r>
        <w:rPr>
          <w:i/>
          <w:iCs/>
          <w:sz w:val="24"/>
          <w:szCs w:val="24"/>
        </w:rPr>
        <w:t>Потреблять столько, сколько необходимо для нормальной жизни, и не более.</w:t>
      </w:r>
    </w:p>
    <w:p>
      <w:pPr>
        <w:pStyle w:val="Normal"/>
        <w:ind w:firstLine="284"/>
        <w:rPr>
          <w:sz w:val="24"/>
          <w:szCs w:val="24"/>
        </w:rPr>
      </w:pPr>
      <w:r>
        <w:rPr>
          <w:sz w:val="24"/>
          <w:szCs w:val="24"/>
        </w:rPr>
        <w:t>Своей алчностью, жаждой к чувственным наслаждениям человечество изуродовало Землю, изменило климат, растительность, животный мир. Распахиваются земли для того, чтобы на них сажать табак, пшеницу для алкоголя, вырубаются леса для производства бумаги, уничтожается плодородный слой почвы, участки земли превращаются в свалку для мусора разного рода и радиационных отходов. Разрабатываются недра, строятся заводы-гиганты, вырабатываются вредные вещества, которые отравляют не только воду, землю, атмосферу, но разрушают озоновый слой.</w:t>
      </w:r>
    </w:p>
    <w:p>
      <w:pPr>
        <w:pStyle w:val="Normal"/>
        <w:ind w:firstLine="284"/>
        <w:rPr>
          <w:sz w:val="24"/>
          <w:szCs w:val="24"/>
        </w:rPr>
      </w:pPr>
      <w:r>
        <w:rPr>
          <w:sz w:val="24"/>
          <w:szCs w:val="24"/>
        </w:rPr>
        <w:t>Все это происходит из-за жадности, погоней за наживой отдельных людей, групп и даже целых народов. На этом основана политика — проводить экологические интересы своей страны на весь мир, из-за этого происходят наиболее масштабные и жестокие войны. Человечество из страсти к чувственным наслаждениям стимулирует самые разнообразные производства, которые разрушают наш общий дом — планету Земля.</w:t>
      </w:r>
    </w:p>
    <w:p>
      <w:pPr>
        <w:pStyle w:val="Normal"/>
        <w:ind w:firstLine="284"/>
        <w:rPr>
          <w:sz w:val="24"/>
          <w:szCs w:val="24"/>
        </w:rPr>
      </w:pPr>
      <w:r>
        <w:rPr>
          <w:i/>
          <w:iCs/>
          <w:sz w:val="24"/>
          <w:szCs w:val="24"/>
        </w:rPr>
        <w:t>Не делать другим людям то, чего не желаешь себе.</w:t>
      </w:r>
    </w:p>
    <w:p>
      <w:pPr>
        <w:pStyle w:val="Normal"/>
        <w:ind w:firstLine="284"/>
        <w:rPr>
          <w:sz w:val="24"/>
          <w:szCs w:val="24"/>
        </w:rPr>
      </w:pPr>
      <w:r>
        <w:rPr>
          <w:sz w:val="24"/>
          <w:szCs w:val="24"/>
        </w:rPr>
        <w:t>В эту заповедь входят отношения между людьми: мужчиной и женщиной, старшими и младшими, своими и чужими, богатыми и бедными, взаимоотношения при спорных вопросах и т. д. Эти взаимоотношения определяют психическое здоровье человека.</w:t>
      </w:r>
    </w:p>
    <w:p>
      <w:pPr>
        <w:pStyle w:val="Normal"/>
        <w:ind w:firstLine="284"/>
        <w:rPr>
          <w:sz w:val="24"/>
          <w:szCs w:val="24"/>
        </w:rPr>
      </w:pPr>
      <w:r>
        <w:rPr>
          <w:sz w:val="24"/>
          <w:szCs w:val="24"/>
        </w:rPr>
        <w:t>Итак, вопросы духовного здоровья всего человечества и каждого отдельного человека решаются им в трех плоскостях:</w:t>
      </w:r>
    </w:p>
    <w:p>
      <w:pPr>
        <w:pStyle w:val="Normal"/>
        <w:ind w:firstLine="284"/>
        <w:rPr>
          <w:sz w:val="24"/>
          <w:szCs w:val="24"/>
        </w:rPr>
      </w:pPr>
      <w:r>
        <w:rPr>
          <w:sz w:val="24"/>
          <w:szCs w:val="24"/>
        </w:rPr>
        <w:t xml:space="preserve">—  </w:t>
      </w:r>
      <w:r>
        <w:rPr>
          <w:sz w:val="24"/>
          <w:szCs w:val="24"/>
        </w:rPr>
        <w:t>отношения человека со Вселенной (Богом);</w:t>
      </w:r>
    </w:p>
    <w:p>
      <w:pPr>
        <w:pStyle w:val="Normal"/>
        <w:ind w:firstLine="284"/>
        <w:rPr>
          <w:sz w:val="24"/>
          <w:szCs w:val="24"/>
        </w:rPr>
      </w:pPr>
      <w:r>
        <w:rPr>
          <w:sz w:val="24"/>
          <w:szCs w:val="24"/>
        </w:rPr>
        <w:t xml:space="preserve">—  </w:t>
      </w:r>
      <w:r>
        <w:rPr>
          <w:sz w:val="24"/>
          <w:szCs w:val="24"/>
        </w:rPr>
        <w:t>отношения с планетой Земля и ее Природой;</w:t>
      </w:r>
    </w:p>
    <w:p>
      <w:pPr>
        <w:pStyle w:val="Normal"/>
        <w:ind w:firstLine="284"/>
        <w:rPr>
          <w:sz w:val="24"/>
          <w:szCs w:val="24"/>
        </w:rPr>
      </w:pPr>
      <w:r>
        <w:rPr>
          <w:sz w:val="24"/>
          <w:szCs w:val="24"/>
        </w:rPr>
        <w:t xml:space="preserve">—  </w:t>
      </w:r>
      <w:r>
        <w:rPr>
          <w:sz w:val="24"/>
          <w:szCs w:val="24"/>
        </w:rPr>
        <w:t>отношения между собой.</w:t>
      </w:r>
    </w:p>
    <w:p>
      <w:pPr>
        <w:pStyle w:val="Normal"/>
        <w:ind w:firstLine="284"/>
        <w:rPr/>
      </w:pPr>
      <w:r>
        <w:rPr>
          <w:sz w:val="24"/>
          <w:szCs w:val="24"/>
        </w:rPr>
        <w:t>Психическое здоровье любого человека зависит от того, как его разум контролирует и управляет чувствами, эмоциями и желаниями. Если контроль и управления слабы, то чувства, эмоции и желания быстро и явно либо медленно и скрытно разрушают здоровье человека. Быстро и явно —человек алкоголик, наркоман, заядлый курильщик, обжора, сластолюбец, чрезмерно усердствует в любой деятельности. Медленно и скрытно — человек ведет обычный образ жизни, «в меру» курит, употребляет алкоголь по выходным и в праздничные дни, вкусно и сытно ест, малоподвижен, азартен, эмоционален.</w:t>
      </w:r>
    </w:p>
    <w:p>
      <w:pPr>
        <w:pStyle w:val="Normal"/>
        <w:ind w:firstLine="284"/>
        <w:rPr>
          <w:sz w:val="24"/>
          <w:szCs w:val="24"/>
        </w:rPr>
      </w:pPr>
      <w:r>
        <w:rPr>
          <w:sz w:val="24"/>
          <w:szCs w:val="24"/>
        </w:rPr>
        <w:t>Психическое здоровье — это прежде всего работа над дурными чертами характера, проработка инстинктов (на это указывает Гарбузов), жизнь в соответствии со своим темпераментом, натурой, не навязывание людям своей воли, но и не следование чужой.</w:t>
      </w:r>
    </w:p>
    <w:p>
      <w:pPr>
        <w:pStyle w:val="Normal"/>
        <w:ind w:firstLine="284"/>
        <w:rPr>
          <w:sz w:val="24"/>
          <w:szCs w:val="24"/>
        </w:rPr>
      </w:pPr>
      <w:r>
        <w:rPr>
          <w:sz w:val="24"/>
          <w:szCs w:val="24"/>
        </w:rPr>
        <w:t>У многих людей психическое здоровье связано с пережитыми психологическими травмами в прошлых жизнях, внутриутробной жизнью, родовыми процессами, ранним детством, юностью. Переживание сильной психологической травмы в любом периоде жизни оставляет внутри полевой формы жизни след — «раковину», которая отделяет физическое тело от полевой формы жизни и вызывает то или иное отклонение в работе физиологической функции, правильности построения органа, что приводит к появлению разного рода психосоматических болезней.</w:t>
      </w:r>
    </w:p>
    <w:p>
      <w:pPr>
        <w:pStyle w:val="Normal"/>
        <w:ind w:firstLine="284"/>
        <w:rPr>
          <w:sz w:val="24"/>
          <w:szCs w:val="24"/>
        </w:rPr>
      </w:pPr>
      <w:r>
        <w:rPr>
          <w:sz w:val="24"/>
          <w:szCs w:val="24"/>
        </w:rPr>
        <w:t>Для нормального психологического здоровья все эти последствия психических травм — «раковины» — надо ликвидировать с помощью самых разнообразных методик (я предлагаю методику очищения полевой формы жизни с помощью дыхания и музыки).</w:t>
      </w:r>
    </w:p>
    <w:p>
      <w:pPr>
        <w:pStyle w:val="Normal"/>
        <w:ind w:firstLine="284"/>
        <w:rPr>
          <w:sz w:val="24"/>
          <w:szCs w:val="24"/>
        </w:rPr>
      </w:pPr>
      <w:r>
        <w:rPr>
          <w:sz w:val="24"/>
          <w:szCs w:val="24"/>
        </w:rPr>
        <w:t>Физическое здоровье любого конкретного человека зависит от внутренней чистоты организма и тренированности организма (что в сумме составляет потенциал Жизненной силы, или «количество» здоровья каждого конкретного человека).</w:t>
      </w:r>
    </w:p>
    <w:p>
      <w:pPr>
        <w:pStyle w:val="Normal"/>
        <w:ind w:firstLine="284"/>
        <w:rPr>
          <w:sz w:val="24"/>
          <w:szCs w:val="24"/>
        </w:rPr>
      </w:pPr>
      <w:r>
        <w:rPr>
          <w:sz w:val="24"/>
          <w:szCs w:val="24"/>
        </w:rPr>
        <w:t>Под «внутренней чистотой» организма мы будем подразумевать физиологически нужное постоянство всех внутренних сред организма и их способность противостоять загрязнению.</w:t>
      </w:r>
    </w:p>
    <w:p>
      <w:pPr>
        <w:pStyle w:val="Normal"/>
        <w:ind w:firstLine="284"/>
        <w:rPr>
          <w:sz w:val="24"/>
          <w:szCs w:val="24"/>
        </w:rPr>
      </w:pPr>
      <w:r>
        <w:rPr>
          <w:sz w:val="24"/>
          <w:szCs w:val="24"/>
        </w:rPr>
        <w:t>Под «тренированностью» организма будем подразумевать мощность его биоэнергетических и биосинтетических процессов.</w:t>
      </w:r>
    </w:p>
    <w:p>
      <w:pPr>
        <w:pStyle w:val="Normal"/>
        <w:ind w:firstLine="284"/>
        <w:rPr>
          <w:sz w:val="24"/>
          <w:szCs w:val="24"/>
        </w:rPr>
      </w:pPr>
      <w:r>
        <w:rPr>
          <w:sz w:val="24"/>
          <w:szCs w:val="24"/>
        </w:rPr>
        <w:t>Как во внутренней чистоте, так и в тренированности организма огромную роль играет правильное питание. Практические эксперименты Г. С. Шаталовой подтвердили это нагляднейшим образом.</w:t>
      </w:r>
    </w:p>
    <w:p>
      <w:pPr>
        <w:pStyle w:val="Normal"/>
        <w:ind w:firstLine="284"/>
        <w:rPr>
          <w:sz w:val="24"/>
          <w:szCs w:val="24"/>
        </w:rPr>
      </w:pPr>
      <w:r>
        <w:rPr>
          <w:sz w:val="24"/>
          <w:szCs w:val="24"/>
        </w:rPr>
        <w:t>Сами по себе физиологические процессы — биосинтез и биоэнергетика — зависят от двух факторов: температуры и количества жидкости. Если нет нужной температуры, то ферменты, ведущие эти два процесса, неактивны или слабо активны, а значит, не дадут полностью развернуться этим процессам. Если эти процессы протекают в жидкостных средах и если их недостаточно, то это ухудшает их протекание.</w:t>
      </w:r>
    </w:p>
    <w:p>
      <w:pPr>
        <w:pStyle w:val="Normal"/>
        <w:ind w:firstLine="284"/>
        <w:rPr/>
      </w:pPr>
      <w:r>
        <w:rPr>
          <w:sz w:val="24"/>
          <w:szCs w:val="24"/>
        </w:rPr>
        <w:t>А когда достаточно температуры и жидкости, биосинтез и биоэнергетику надо постоянно и разумно тренировать, тогда она будет на должном уровне надежности и в трудную минуту выручит организм мощным противостоянием повреждающему фактору или факторам.</w:t>
      </w:r>
    </w:p>
    <w:p>
      <w:pPr>
        <w:pStyle w:val="Normal"/>
        <w:ind w:firstLine="284"/>
        <w:rPr>
          <w:sz w:val="24"/>
          <w:szCs w:val="24"/>
        </w:rPr>
      </w:pPr>
      <w:r>
        <w:rPr>
          <w:sz w:val="24"/>
          <w:szCs w:val="24"/>
        </w:rPr>
        <w:t>С возрастом организм человека прогрессивно теряет воду и температуру. Это угнетающе сказывается на биосинтезе и биоэнергетике. Они прогрессивно угасают.</w:t>
      </w:r>
    </w:p>
    <w:p>
      <w:pPr>
        <w:pStyle w:val="Normal"/>
        <w:ind w:firstLine="284"/>
        <w:rPr>
          <w:sz w:val="24"/>
          <w:szCs w:val="24"/>
        </w:rPr>
      </w:pPr>
      <w:r>
        <w:rPr>
          <w:sz w:val="24"/>
          <w:szCs w:val="24"/>
        </w:rPr>
        <w:t>Таким образом, физическое здоровье человека надо поддерживать:</w:t>
      </w:r>
    </w:p>
    <w:p>
      <w:pPr>
        <w:pStyle w:val="Normal"/>
        <w:ind w:firstLine="284"/>
        <w:rPr>
          <w:sz w:val="24"/>
          <w:szCs w:val="24"/>
        </w:rPr>
      </w:pPr>
      <w:r>
        <w:rPr>
          <w:sz w:val="24"/>
          <w:szCs w:val="24"/>
        </w:rPr>
        <w:t xml:space="preserve">—  </w:t>
      </w:r>
      <w:r>
        <w:rPr>
          <w:sz w:val="24"/>
          <w:szCs w:val="24"/>
        </w:rPr>
        <w:t>правильным питанием;</w:t>
      </w:r>
    </w:p>
    <w:p>
      <w:pPr>
        <w:pStyle w:val="Normal"/>
        <w:ind w:firstLine="284"/>
        <w:rPr>
          <w:sz w:val="24"/>
          <w:szCs w:val="24"/>
        </w:rPr>
      </w:pPr>
      <w:r>
        <w:rPr>
          <w:sz w:val="24"/>
          <w:szCs w:val="24"/>
        </w:rPr>
        <w:t xml:space="preserve">—  </w:t>
      </w:r>
      <w:r>
        <w:rPr>
          <w:sz w:val="24"/>
          <w:szCs w:val="24"/>
        </w:rPr>
        <w:t>различными тренировками и отдыхом по Ю. А. Андрееву;</w:t>
      </w:r>
    </w:p>
    <w:p>
      <w:pPr>
        <w:pStyle w:val="Normal"/>
        <w:ind w:firstLine="284"/>
        <w:rPr>
          <w:sz w:val="24"/>
          <w:szCs w:val="24"/>
        </w:rPr>
      </w:pPr>
      <w:r>
        <w:rPr>
          <w:sz w:val="24"/>
          <w:szCs w:val="24"/>
        </w:rPr>
        <w:t xml:space="preserve">—  </w:t>
      </w:r>
      <w:r>
        <w:rPr>
          <w:sz w:val="24"/>
          <w:szCs w:val="24"/>
        </w:rPr>
        <w:t>процедурами, насыщающими организм водой и температурой (особенно для людей пожилого и старого возраста);</w:t>
      </w:r>
    </w:p>
    <w:p>
      <w:pPr>
        <w:pStyle w:val="Normal"/>
        <w:ind w:firstLine="284"/>
        <w:rPr>
          <w:sz w:val="24"/>
          <w:szCs w:val="24"/>
        </w:rPr>
      </w:pPr>
      <w:r>
        <w:rPr>
          <w:sz w:val="24"/>
          <w:szCs w:val="24"/>
        </w:rPr>
        <w:t xml:space="preserve">—  </w:t>
      </w:r>
      <w:r>
        <w:rPr>
          <w:sz w:val="24"/>
          <w:szCs w:val="24"/>
        </w:rPr>
        <w:t>профилактическими курсами очищения организма. (Конкретно обо всем этом было рассказано в книгах серии «Основы здоровья» и другими авторами.)</w:t>
      </w:r>
    </w:p>
    <w:p>
      <w:pPr>
        <w:pStyle w:val="Normal"/>
        <w:ind w:firstLine="284"/>
        <w:rPr>
          <w:sz w:val="24"/>
          <w:szCs w:val="24"/>
        </w:rPr>
      </w:pPr>
      <w:r>
        <w:rPr>
          <w:sz w:val="24"/>
          <w:szCs w:val="24"/>
        </w:rPr>
        <w:t>Вроде бы все, но некоторым людям предстоит большая и упорная борьба с паразитами материальными и энергетическими (см. материал А. П. Аксенова).</w:t>
      </w:r>
    </w:p>
    <w:p>
      <w:pPr>
        <w:pStyle w:val="Normal"/>
        <w:ind w:firstLine="284"/>
        <w:rPr>
          <w:sz w:val="24"/>
          <w:szCs w:val="24"/>
        </w:rPr>
      </w:pPr>
      <w:r>
        <w:rPr>
          <w:sz w:val="24"/>
          <w:szCs w:val="24"/>
        </w:rPr>
        <w:t>Итак, в понятие «здоровый образ жизни» входят:</w:t>
      </w:r>
    </w:p>
    <w:p>
      <w:pPr>
        <w:pStyle w:val="Normal"/>
        <w:ind w:firstLine="284"/>
        <w:rPr>
          <w:sz w:val="24"/>
          <w:szCs w:val="24"/>
        </w:rPr>
      </w:pPr>
      <w:r>
        <w:rPr>
          <w:sz w:val="24"/>
          <w:szCs w:val="24"/>
        </w:rPr>
        <w:t xml:space="preserve">—  </w:t>
      </w:r>
      <w:r>
        <w:rPr>
          <w:sz w:val="24"/>
          <w:szCs w:val="24"/>
        </w:rPr>
        <w:t>забота о духовном здоровье;</w:t>
      </w:r>
    </w:p>
    <w:p>
      <w:pPr>
        <w:pStyle w:val="Normal"/>
        <w:ind w:firstLine="284"/>
        <w:rPr>
          <w:sz w:val="24"/>
          <w:szCs w:val="24"/>
        </w:rPr>
      </w:pPr>
      <w:r>
        <w:rPr>
          <w:sz w:val="24"/>
          <w:szCs w:val="24"/>
        </w:rPr>
        <w:t xml:space="preserve">—  </w:t>
      </w:r>
      <w:r>
        <w:rPr>
          <w:sz w:val="24"/>
          <w:szCs w:val="24"/>
        </w:rPr>
        <w:t>забота о психическом здоровье;</w:t>
      </w:r>
    </w:p>
    <w:p>
      <w:pPr>
        <w:pStyle w:val="Normal"/>
        <w:ind w:firstLine="284"/>
        <w:rPr>
          <w:sz w:val="24"/>
          <w:szCs w:val="24"/>
        </w:rPr>
      </w:pPr>
      <w:r>
        <w:rPr>
          <w:sz w:val="24"/>
          <w:szCs w:val="24"/>
        </w:rPr>
        <w:t xml:space="preserve">—  </w:t>
      </w:r>
      <w:r>
        <w:rPr>
          <w:sz w:val="24"/>
          <w:szCs w:val="24"/>
        </w:rPr>
        <w:t>забота о физическом здоровье.</w:t>
      </w:r>
    </w:p>
    <w:p>
      <w:pPr>
        <w:pStyle w:val="Normal"/>
        <w:ind w:firstLine="284"/>
        <w:rPr>
          <w:sz w:val="24"/>
          <w:szCs w:val="24"/>
        </w:rPr>
      </w:pPr>
      <w:r>
        <w:rPr>
          <w:sz w:val="24"/>
          <w:szCs w:val="24"/>
        </w:rPr>
        <w:t>Но все это надо делать с учетом собственной индивидуальной конституции. Все многообразие вариантов здорового образа жизни и систем естественного оздоровления основано на этом различии, что запутывает людей, кажется противоречивым в рекомендациях. Об этом никто из российских авторов не говорит ничего, и это основная ошибка.</w:t>
      </w:r>
    </w:p>
    <w:p>
      <w:pPr>
        <w:pStyle w:val="Normal"/>
        <w:ind w:firstLine="284"/>
        <w:rPr/>
      </w:pPr>
      <w:r>
        <w:rPr>
          <w:sz w:val="24"/>
          <w:szCs w:val="24"/>
        </w:rPr>
        <w:t>Наука об индивидуальных различиях людей, особенностях их здоровья уходит своими корнями в древнеиндийское учение Аюрведу («Наука о жизни»). В Аюрведе нет понятия «индивидуальная конституция», там имеется более широкое понятие — «Пракрита», в переводе означает «истинная природа» каждого конкретного человека. В понятие «Пракрити» входят:</w:t>
      </w:r>
    </w:p>
    <w:p>
      <w:pPr>
        <w:pStyle w:val="Normal"/>
        <w:ind w:firstLine="284"/>
        <w:rPr>
          <w:sz w:val="24"/>
          <w:szCs w:val="24"/>
        </w:rPr>
      </w:pPr>
      <w:r>
        <w:rPr>
          <w:sz w:val="24"/>
          <w:szCs w:val="24"/>
        </w:rPr>
        <w:t>1) внешние данные человека (конституция);</w:t>
      </w:r>
    </w:p>
    <w:p>
      <w:pPr>
        <w:pStyle w:val="Normal"/>
        <w:ind w:firstLine="284"/>
        <w:rPr>
          <w:sz w:val="24"/>
          <w:szCs w:val="24"/>
        </w:rPr>
      </w:pPr>
      <w:r>
        <w:rPr>
          <w:sz w:val="24"/>
          <w:szCs w:val="24"/>
        </w:rPr>
        <w:t>2) особенности работы физиологических систем организма;</w:t>
      </w:r>
    </w:p>
    <w:p>
      <w:pPr>
        <w:pStyle w:val="Normal"/>
        <w:ind w:firstLine="284"/>
        <w:rPr>
          <w:sz w:val="24"/>
          <w:szCs w:val="24"/>
        </w:rPr>
      </w:pPr>
      <w:r>
        <w:rPr>
          <w:sz w:val="24"/>
          <w:szCs w:val="24"/>
        </w:rPr>
        <w:t>3) темперамент (он вытекает из положения 2 — работы физиологической системы);</w:t>
      </w:r>
    </w:p>
    <w:p>
      <w:pPr>
        <w:pStyle w:val="Normal"/>
        <w:ind w:firstLine="284"/>
        <w:rPr>
          <w:sz w:val="24"/>
          <w:szCs w:val="24"/>
        </w:rPr>
      </w:pPr>
      <w:r>
        <w:rPr>
          <w:sz w:val="24"/>
          <w:szCs w:val="24"/>
        </w:rPr>
        <w:t>4) натура — умственные особенности и устремления (во многом основаны на положениях 2 и 3).</w:t>
      </w:r>
    </w:p>
    <w:p>
      <w:pPr>
        <w:pStyle w:val="Normal"/>
        <w:ind w:firstLine="284"/>
        <w:rPr>
          <w:sz w:val="24"/>
          <w:szCs w:val="24"/>
        </w:rPr>
      </w:pPr>
      <w:r>
        <w:rPr>
          <w:sz w:val="24"/>
          <w:szCs w:val="24"/>
        </w:rPr>
        <w:t>Индусы весьма просто и разумно подошли к объяснению понятия «Пракрити» с позиции трех Дош (жизненных принципов): «Слизь» — дает организму объем; «Ветер» — скорость физиологических и умственных процессов; «Желчь» — обогрев этого объема — активность ферментов, остроту умственного процесса. В зависимости от пропорции этих трех жизненных принципов мы имеем ту или иную Пракрити, что я назвал «индивидуальной конституцией человека».</w:t>
      </w:r>
    </w:p>
    <w:p>
      <w:pPr>
        <w:pStyle w:val="Normal"/>
        <w:ind w:firstLine="284"/>
        <w:rPr>
          <w:sz w:val="24"/>
          <w:szCs w:val="24"/>
        </w:rPr>
      </w:pPr>
      <w:r>
        <w:rPr>
          <w:sz w:val="24"/>
          <w:szCs w:val="24"/>
        </w:rPr>
        <w:t>Индивидуальная конституция человека меняется с возрастом, и это тоже надо учитывать в своей оздоровительной программе.</w:t>
      </w:r>
    </w:p>
    <w:p>
      <w:pPr>
        <w:pStyle w:val="Normal"/>
        <w:ind w:firstLine="284"/>
        <w:rPr>
          <w:sz w:val="24"/>
          <w:szCs w:val="24"/>
        </w:rPr>
      </w:pPr>
      <w:r>
        <w:rPr>
          <w:sz w:val="24"/>
          <w:szCs w:val="24"/>
        </w:rPr>
        <w:t>Поговорим теперь о том, как лучше всего подходить к построению собственной программы оздоровления. В большинстве случаев эта программа состоит из нескольких этапов.</w:t>
      </w:r>
    </w:p>
    <w:p>
      <w:pPr>
        <w:pStyle w:val="Normal"/>
        <w:ind w:firstLine="284"/>
        <w:rPr/>
      </w:pPr>
      <w:r>
        <w:rPr>
          <w:i/>
          <w:iCs/>
          <w:sz w:val="24"/>
          <w:szCs w:val="24"/>
        </w:rPr>
        <w:t xml:space="preserve">Первый этап — общий лечебный. </w:t>
      </w:r>
      <w:r>
        <w:rPr>
          <w:sz w:val="24"/>
          <w:szCs w:val="24"/>
        </w:rPr>
        <w:t>Многие люди начинают чем-либо самостоятельным заниматься лишь тогда, когда заболеют. Первой оздоровительной задачей у них является излечение от того или иного недуга. Как надо поступать на данном этапе?</w:t>
      </w:r>
    </w:p>
    <w:p>
      <w:pPr>
        <w:pStyle w:val="Normal"/>
        <w:ind w:firstLine="284"/>
        <w:rPr>
          <w:sz w:val="24"/>
          <w:szCs w:val="24"/>
        </w:rPr>
      </w:pPr>
      <w:r>
        <w:rPr>
          <w:sz w:val="24"/>
          <w:szCs w:val="24"/>
        </w:rPr>
        <w:t>1. Вспомним С. Кнейппа. Он считает, что большинство недугов возникает от дурного состояния крови. Поэтому нужны такие мероприятия, которые способствовали бы очищению организма, крови. Лучше всего это решается с помощью очищения толстого кишечника, печени, применении потения с массированной сокотерапией и другими очистительными процедурами.</w:t>
      </w:r>
    </w:p>
    <w:p>
      <w:pPr>
        <w:pStyle w:val="Normal"/>
        <w:ind w:firstLine="284"/>
        <w:rPr>
          <w:sz w:val="24"/>
          <w:szCs w:val="24"/>
        </w:rPr>
      </w:pPr>
      <w:r>
        <w:rPr>
          <w:sz w:val="24"/>
          <w:szCs w:val="24"/>
        </w:rPr>
        <w:t>2.  Вспомним Н. Ф. Морозова, который указывает на то, что рН внутренней среды организма меняется от неправильного заряда. Вспомним и К. Ниши, который указывает на проблемы с капиллярным кровообращением и накоплением в организме окиси углерода. Все эти проблемы успешно решаются применением контрастных водных процедур по несколько раз в день.</w:t>
      </w:r>
    </w:p>
    <w:p>
      <w:pPr>
        <w:pStyle w:val="Normal"/>
        <w:ind w:firstLine="284"/>
        <w:rPr>
          <w:sz w:val="24"/>
          <w:szCs w:val="24"/>
        </w:rPr>
      </w:pPr>
      <w:r>
        <w:rPr>
          <w:sz w:val="24"/>
          <w:szCs w:val="24"/>
        </w:rPr>
        <w:t>3.  Вспомним Г. С. Шаталову и М. Горена, их слова о том, что человек перегружает себя излишним приемом неестественной для себя пищи. Чтобы облегчить нагрузку на жизненную силу организма, сокращаем и меняем пищевой рацион.</w:t>
      </w:r>
    </w:p>
    <w:p>
      <w:pPr>
        <w:pStyle w:val="Normal"/>
        <w:ind w:firstLine="284"/>
        <w:rPr>
          <w:sz w:val="24"/>
          <w:szCs w:val="24"/>
        </w:rPr>
      </w:pPr>
      <w:r>
        <w:rPr>
          <w:sz w:val="24"/>
          <w:szCs w:val="24"/>
        </w:rPr>
        <w:t>4.  Конечно, надо избавиться и от вредных привычек, которые разрушают организм. Вот как от них избавлялся Михаил Котляров.</w:t>
      </w:r>
    </w:p>
    <w:p>
      <w:pPr>
        <w:pStyle w:val="Normal"/>
        <w:ind w:firstLine="284"/>
        <w:rPr>
          <w:sz w:val="24"/>
          <w:szCs w:val="24"/>
        </w:rPr>
      </w:pPr>
      <w:r>
        <w:rPr>
          <w:sz w:val="24"/>
          <w:szCs w:val="24"/>
        </w:rPr>
        <w:t>«Если в одном абзаце рассказываешь о том, как прошел путь от хворого старика до спортсмена-разрядника, то путь этот вполне может показаться очень уж легким. Не стану лгать, пришлось проявить, как теперь говорят, волевое усилие. Я боялся, что очень трудно будет расстаться с табаком, И было трудно, дня четыре было трудно: рука сама лезла в карман, где последние 50 лет всегда лежала пачка папирос. Ничего, зато через какое-то время исчез из кармана за ненадобностью и валидол. Да и научиться есть было нелегко,, если всю жизнь объедаешься, ешь что попало, что хочешь, что есть под рукой, то научиться есть не очень просто. Научился однако».</w:t>
      </w:r>
    </w:p>
    <w:p>
      <w:pPr>
        <w:pStyle w:val="Normal"/>
        <w:ind w:firstLine="284"/>
        <w:rPr>
          <w:sz w:val="24"/>
          <w:szCs w:val="24"/>
        </w:rPr>
      </w:pPr>
      <w:r>
        <w:rPr>
          <w:sz w:val="24"/>
          <w:szCs w:val="24"/>
        </w:rPr>
        <w:t>Разумное выполнение указанных четырех положений уже через 1—2 недели даст ощутимые положительные результаты. После 2—3 недель подобных занятий надо переходить к следующему этапу оздоровления.</w:t>
      </w:r>
    </w:p>
    <w:p>
      <w:pPr>
        <w:pStyle w:val="Normal"/>
        <w:ind w:firstLine="284"/>
        <w:rPr/>
      </w:pPr>
      <w:r>
        <w:rPr>
          <w:i/>
          <w:iCs/>
          <w:sz w:val="24"/>
          <w:szCs w:val="24"/>
        </w:rPr>
        <w:t xml:space="preserve">Второй этап </w:t>
      </w:r>
      <w:r>
        <w:rPr>
          <w:sz w:val="24"/>
          <w:szCs w:val="24"/>
        </w:rPr>
        <w:t xml:space="preserve">— </w:t>
      </w:r>
      <w:r>
        <w:rPr>
          <w:i/>
          <w:iCs/>
          <w:sz w:val="24"/>
          <w:szCs w:val="24"/>
        </w:rPr>
        <w:t xml:space="preserve">специальный лечебный. </w:t>
      </w:r>
      <w:r>
        <w:rPr>
          <w:sz w:val="24"/>
          <w:szCs w:val="24"/>
        </w:rPr>
        <w:t>На этом этапе желательно выполнить следующее.</w:t>
      </w:r>
    </w:p>
    <w:p>
      <w:pPr>
        <w:pStyle w:val="Normal"/>
        <w:ind w:firstLine="284"/>
        <w:rPr>
          <w:sz w:val="24"/>
          <w:szCs w:val="24"/>
        </w:rPr>
      </w:pPr>
      <w:r>
        <w:rPr>
          <w:sz w:val="24"/>
          <w:szCs w:val="24"/>
        </w:rPr>
        <w:t>1.  Определить собственную индивидуальную конституцию и проводить дальнейшее очищение, водные процедуры, правильное питание. Если этого не сделать, то будут возникать различные недоразумения и осложнения лечебного процесса.</w:t>
      </w:r>
    </w:p>
    <w:p>
      <w:pPr>
        <w:pStyle w:val="Normal"/>
        <w:ind w:firstLine="284"/>
        <w:rPr>
          <w:sz w:val="24"/>
          <w:szCs w:val="24"/>
        </w:rPr>
      </w:pPr>
      <w:r>
        <w:rPr>
          <w:sz w:val="24"/>
          <w:szCs w:val="24"/>
        </w:rPr>
        <w:t>2.  Понимание того, что большинство болезней имеют своей первопричиной перенесенный человеком психологический стресс. Работаем над тем, чтобы убрать его. Для этого применяем методику очищения полевой формы жизни с помощью дыхания и музыки, а также других систем.</w:t>
      </w:r>
    </w:p>
    <w:p>
      <w:pPr>
        <w:pStyle w:val="Normal"/>
        <w:ind w:firstLine="284"/>
        <w:rPr>
          <w:sz w:val="24"/>
          <w:szCs w:val="24"/>
        </w:rPr>
      </w:pPr>
      <w:r>
        <w:rPr>
          <w:sz w:val="24"/>
          <w:szCs w:val="24"/>
        </w:rPr>
        <w:t>3.  Восстановить разрушенную, ослабленную связь между полевой формой жизни (сознанием) и физическим телом (как органом). Наиболее эффективно здесь можно действовать в трех направлениях:</w:t>
      </w:r>
    </w:p>
    <w:p>
      <w:pPr>
        <w:pStyle w:val="Normal"/>
        <w:ind w:firstLine="284"/>
        <w:rPr>
          <w:sz w:val="24"/>
          <w:szCs w:val="24"/>
        </w:rPr>
      </w:pPr>
      <w:r>
        <w:rPr>
          <w:sz w:val="24"/>
          <w:szCs w:val="24"/>
        </w:rPr>
        <w:t xml:space="preserve">—  </w:t>
      </w:r>
      <w:r>
        <w:rPr>
          <w:sz w:val="24"/>
          <w:szCs w:val="24"/>
        </w:rPr>
        <w:t>читать настрои Г. Н. Сытина;</w:t>
      </w:r>
    </w:p>
    <w:p>
      <w:pPr>
        <w:pStyle w:val="Normal"/>
        <w:ind w:firstLine="284"/>
        <w:rPr>
          <w:sz w:val="24"/>
          <w:szCs w:val="24"/>
        </w:rPr>
      </w:pPr>
      <w:r>
        <w:rPr>
          <w:sz w:val="24"/>
          <w:szCs w:val="24"/>
        </w:rPr>
        <w:t xml:space="preserve">—  </w:t>
      </w:r>
      <w:r>
        <w:rPr>
          <w:sz w:val="24"/>
          <w:szCs w:val="24"/>
        </w:rPr>
        <w:t>вызывать теплоту, покалывание, холод, как это рекомендуют М. Норбеков и Л. Фотина;</w:t>
      </w:r>
    </w:p>
    <w:p>
      <w:pPr>
        <w:pStyle w:val="Normal"/>
        <w:ind w:firstLine="284"/>
        <w:rPr>
          <w:sz w:val="24"/>
          <w:szCs w:val="24"/>
        </w:rPr>
      </w:pPr>
      <w:r>
        <w:rPr>
          <w:sz w:val="24"/>
          <w:szCs w:val="24"/>
        </w:rPr>
        <w:t xml:space="preserve">—  </w:t>
      </w:r>
      <w:r>
        <w:rPr>
          <w:sz w:val="24"/>
          <w:szCs w:val="24"/>
        </w:rPr>
        <w:t>вызывать вибрации органа, как это рекомендует С. А. Аракелян, с помощью тех же представлений.</w:t>
      </w:r>
    </w:p>
    <w:p>
      <w:pPr>
        <w:pStyle w:val="Normal"/>
        <w:ind w:firstLine="284"/>
        <w:rPr>
          <w:sz w:val="24"/>
          <w:szCs w:val="24"/>
        </w:rPr>
      </w:pPr>
      <w:r>
        <w:rPr>
          <w:sz w:val="24"/>
          <w:szCs w:val="24"/>
        </w:rPr>
        <w:t>4.  Устранить возможные подвывихи в позвоночнике и с помощью движений активизировать свои волевые качества, биосинтез и биоэнергетику организма (помимо движений они хорошо активизировались контрастными водными процедурами). Для этой цели используем рекомендации К. Ниши — на ровной постели выполнять упражнение «золотая рыбка». Тренировать можно все, как указывает Ю. А. Андреев, поэтому ходьбой, бегом, упражнениями с тяжестями, дыхательными гимнастиками (по Стрельниковой) начинаем стимулировать биосинтез и биоэнергетику, увеличивать потенциал собственной Жизненной Силы организма.</w:t>
      </w:r>
    </w:p>
    <w:p>
      <w:pPr>
        <w:pStyle w:val="Normal"/>
        <w:ind w:firstLine="284"/>
        <w:rPr>
          <w:sz w:val="24"/>
          <w:szCs w:val="24"/>
        </w:rPr>
      </w:pPr>
      <w:r>
        <w:rPr>
          <w:sz w:val="24"/>
          <w:szCs w:val="24"/>
        </w:rPr>
        <w:t>5. Вводить в рацион питания продукты, помогающие стимулировать те или иные угасшие жизненные принципы.</w:t>
      </w:r>
    </w:p>
    <w:p>
      <w:pPr>
        <w:pStyle w:val="Normal"/>
        <w:ind w:firstLine="284"/>
        <w:rPr>
          <w:sz w:val="24"/>
          <w:szCs w:val="24"/>
        </w:rPr>
      </w:pPr>
      <w:r>
        <w:rPr>
          <w:sz w:val="24"/>
          <w:szCs w:val="24"/>
        </w:rPr>
        <w:t>Кроме указанных направлений, желательно использовать специальные программы. Например, для борьбы с опухолями (кое-что из этих программ описано в моих книгах «В помощь занимающемуся», а также в книгах других авторов). В этот период хорошо применить обычное и уриновое голодание, а в трудных случаях — фракционное голодание.</w:t>
      </w:r>
    </w:p>
    <w:p>
      <w:pPr>
        <w:pStyle w:val="Normal"/>
        <w:ind w:firstLine="284"/>
        <w:rPr>
          <w:sz w:val="24"/>
          <w:szCs w:val="24"/>
        </w:rPr>
      </w:pPr>
      <w:r>
        <w:rPr>
          <w:sz w:val="24"/>
          <w:szCs w:val="24"/>
        </w:rPr>
        <w:t>В зависимости от тяжести и запущенности заболевания этот период длится от нескольких недель до нескольких лет. Например, сахарный диабет в самом начале, без применения инсулина, можно излечить за 2—3 недели, а для того чтобы стать здоровым после компрессионного перелома позвоночника, потребуется не один год (случай В. Дикуля и др.).</w:t>
      </w:r>
    </w:p>
    <w:p>
      <w:pPr>
        <w:pStyle w:val="Normal"/>
        <w:ind w:firstLine="284"/>
        <w:rPr>
          <w:sz w:val="24"/>
          <w:szCs w:val="24"/>
        </w:rPr>
      </w:pPr>
      <w:r>
        <w:rPr>
          <w:sz w:val="24"/>
          <w:szCs w:val="24"/>
        </w:rPr>
        <w:t>Выполнение этого этапа возможно в том случае, когда человек активно улучшает свой характер, проявляет нужные волевые качества. Как я указывал ранее, некоторым людям придется серьезно побороться с полевыми и материальными паразитами. Именно им понадобятся книги А. П. Аксенова и других авторов, специалистов по этой теме. Кое-какой уникальный материал на эту тему имеется и в моих книгах серии «В помощь занимающемуся».</w:t>
      </w:r>
    </w:p>
    <w:p>
      <w:pPr>
        <w:pStyle w:val="Normal"/>
        <w:ind w:firstLine="284"/>
        <w:rPr>
          <w:sz w:val="24"/>
          <w:szCs w:val="24"/>
        </w:rPr>
      </w:pPr>
      <w:r>
        <w:rPr>
          <w:i/>
          <w:iCs/>
          <w:sz w:val="24"/>
          <w:szCs w:val="24"/>
        </w:rPr>
        <w:t>Третий этап — укрепительно-омолаживающий.</w:t>
      </w:r>
    </w:p>
    <w:p>
      <w:pPr>
        <w:pStyle w:val="Normal"/>
        <w:ind w:firstLine="284"/>
        <w:rPr>
          <w:sz w:val="24"/>
          <w:szCs w:val="24"/>
        </w:rPr>
      </w:pPr>
      <w:r>
        <w:rPr>
          <w:sz w:val="24"/>
          <w:szCs w:val="24"/>
        </w:rPr>
        <w:t>Этот этап можно начинать тогда, когда ликвидирована угроза для жизни от той или иной болезни. Тем, кто ранее не болел, его можно начинать сразу после очищения организма.</w:t>
      </w:r>
    </w:p>
    <w:p>
      <w:pPr>
        <w:pStyle w:val="Normal"/>
        <w:ind w:firstLine="284"/>
        <w:rPr>
          <w:sz w:val="24"/>
          <w:szCs w:val="24"/>
        </w:rPr>
      </w:pPr>
      <w:r>
        <w:rPr>
          <w:sz w:val="24"/>
          <w:szCs w:val="24"/>
        </w:rPr>
        <w:t>1. Все мероприятия по укреплению и омоложению организма надо выполнять с учетом собственной индивидуальной конституции. Методика существенно претерпевает изменения вместе с изменениями сезона года и постоянно меняется с возрастом занимающегося.</w:t>
      </w:r>
    </w:p>
    <w:p>
      <w:pPr>
        <w:pStyle w:val="Normal"/>
        <w:ind w:firstLine="284"/>
        <w:rPr>
          <w:sz w:val="24"/>
          <w:szCs w:val="24"/>
        </w:rPr>
      </w:pPr>
      <w:r>
        <w:rPr>
          <w:sz w:val="24"/>
          <w:szCs w:val="24"/>
        </w:rPr>
        <w:t>2.  По возможности решать задачи духовного самосовершенства, хотя бы соблюдать то, что рекомендовал П. К. Иванов (заповеди 6, 7, 8). Изучать себя в психическом плане — прорабатывать свои инстинкты, желания, эгоистические черты (заповеди Иванова 9, 10, 12). Больше стараться жить здесь и сейчас, а не в прошлом или в будущем.</w:t>
      </w:r>
    </w:p>
    <w:p>
      <w:pPr>
        <w:pStyle w:val="Normal"/>
        <w:ind w:firstLine="284"/>
        <w:rPr>
          <w:sz w:val="24"/>
          <w:szCs w:val="24"/>
        </w:rPr>
      </w:pPr>
      <w:r>
        <w:rPr>
          <w:sz w:val="24"/>
          <w:szCs w:val="24"/>
        </w:rPr>
        <w:t>3.  Работа над физическим телом проводится в основном с помощью самых разнообразных тренировок и комплексов. Здесь уже дело вкуса, склонности, желания совершенствоваться. Некоторые из этих систем и упражнения я специально привел в книге «Оздоровительные системы и практики» в серии «Основы здоровья», описаны они и у других авторов. Великолепны и разного рода закаливающие процедуры.</w:t>
      </w:r>
    </w:p>
    <w:p>
      <w:pPr>
        <w:pStyle w:val="Normal"/>
        <w:ind w:firstLine="284"/>
        <w:rPr>
          <w:sz w:val="24"/>
          <w:szCs w:val="24"/>
        </w:rPr>
      </w:pPr>
      <w:r>
        <w:rPr>
          <w:sz w:val="24"/>
          <w:szCs w:val="24"/>
        </w:rPr>
        <w:t>Очень полезно использовать настрои Г. Н. Сытина на молодость и юность, рекомендации М. Норбекова и Л. Фотиной по омоложению организма.</w:t>
      </w:r>
    </w:p>
    <w:p>
      <w:pPr>
        <w:pStyle w:val="Normal"/>
        <w:ind w:firstLine="284"/>
        <w:rPr>
          <w:sz w:val="24"/>
          <w:szCs w:val="24"/>
        </w:rPr>
      </w:pPr>
      <w:r>
        <w:rPr>
          <w:sz w:val="24"/>
          <w:szCs w:val="24"/>
        </w:rPr>
        <w:t>Профилактически рекомендуется курсами два раза в год проводить очистительные процедуры как с использованием воды, масла, урины, так и путем создания различных мыслеобразов (Норбеков, Фотина).</w:t>
      </w:r>
    </w:p>
    <w:p>
      <w:pPr>
        <w:pStyle w:val="Normal"/>
        <w:ind w:firstLine="284"/>
        <w:rPr>
          <w:sz w:val="24"/>
          <w:szCs w:val="24"/>
        </w:rPr>
      </w:pPr>
      <w:r>
        <w:rPr>
          <w:sz w:val="24"/>
          <w:szCs w:val="24"/>
        </w:rPr>
        <w:t>Выполнение указанных мероприятий позволит в значительной степени не только укрепить организм, но и омолодить его. Более выраженного омолаживающего эффекта можно добиться с помощью регулярных (3—4 раза в год) голоданий сроком от 7—10 до 21—30 дней. Все зависит от особенностей вашей индивидуальной конституции и стремления омолодить организм. Так, одни посчитают нормальным для себя методику омоложения П. Брэгга: голод 24 часа раз в неделю и по 7—10 дней 4 раза в год (раз в 3 месяца). Другие предпочтут рекомендации С. А. Аракеляна, где сроки голодания нарастают от 7 суток до 30. Можно применить уриновое голодание.</w:t>
      </w:r>
    </w:p>
    <w:p>
      <w:pPr>
        <w:pStyle w:val="Normal"/>
        <w:ind w:firstLine="284"/>
        <w:rPr>
          <w:sz w:val="24"/>
          <w:szCs w:val="24"/>
        </w:rPr>
      </w:pPr>
      <w:r>
        <w:rPr>
          <w:sz w:val="24"/>
          <w:szCs w:val="24"/>
        </w:rPr>
        <w:t>Из всех методов оздоровления и омоложения только голодание позволяет целенаправленно тренировать жизненную силу на восстановление организма. Остальные общедоступные средства больше тренируют ту или иную функцию организма, зато голод направлен на тренировку жизненной силы.</w:t>
      </w:r>
    </w:p>
    <w:p>
      <w:pPr>
        <w:pStyle w:val="Normal"/>
        <w:ind w:firstLine="284"/>
        <w:rPr>
          <w:sz w:val="24"/>
          <w:szCs w:val="24"/>
        </w:rPr>
      </w:pPr>
      <w:r>
        <w:rPr>
          <w:sz w:val="24"/>
          <w:szCs w:val="24"/>
        </w:rPr>
        <w:t>Существует ряд других более скрытых и эффективных методик укрепления и омоложения организма, но они доступны лишь очень целеустремленным людям. Все зависит от желания, мотивации человека.</w:t>
      </w:r>
    </w:p>
    <w:p>
      <w:pPr>
        <w:pStyle w:val="Normal"/>
        <w:ind w:firstLine="284"/>
        <w:rPr>
          <w:sz w:val="24"/>
          <w:szCs w:val="24"/>
        </w:rPr>
      </w:pPr>
      <w:r>
        <w:rPr>
          <w:sz w:val="24"/>
          <w:szCs w:val="24"/>
        </w:rPr>
        <w:t>Таким образом, укрепительно-омолаживающий этап продолжается всю оставшуюся жизнь человека. Это и будет ваша собственная оздоровительно-омолаживающая система.</w:t>
      </w:r>
    </w:p>
    <w:p>
      <w:pPr>
        <w:pStyle w:val="Normal"/>
        <w:ind w:firstLine="284"/>
        <w:rPr>
          <w:sz w:val="24"/>
          <w:szCs w:val="24"/>
        </w:rPr>
      </w:pPr>
      <w:r>
        <w:rPr>
          <w:sz w:val="24"/>
          <w:szCs w:val="24"/>
        </w:rPr>
        <w:t>Еще раз подчеркну, что успешность и регулярность вашей собственной системы оздоровления зависит от двух вещей:</w:t>
      </w:r>
    </w:p>
    <w:p>
      <w:pPr>
        <w:pStyle w:val="Normal"/>
        <w:ind w:firstLine="284"/>
        <w:rPr>
          <w:sz w:val="24"/>
          <w:szCs w:val="24"/>
        </w:rPr>
      </w:pPr>
      <w:r>
        <w:rPr>
          <w:sz w:val="24"/>
          <w:szCs w:val="24"/>
        </w:rPr>
        <w:t xml:space="preserve">—  </w:t>
      </w:r>
      <w:r>
        <w:rPr>
          <w:sz w:val="24"/>
          <w:szCs w:val="24"/>
        </w:rPr>
        <w:t>вы измените свой характер и найдете нужную мотивацию для занятий;</w:t>
      </w:r>
    </w:p>
    <w:p>
      <w:pPr>
        <w:pStyle w:val="Normal"/>
        <w:ind w:firstLine="284"/>
        <w:rPr>
          <w:sz w:val="24"/>
          <w:szCs w:val="24"/>
        </w:rPr>
      </w:pPr>
      <w:r>
        <w:rPr>
          <w:sz w:val="24"/>
          <w:szCs w:val="24"/>
        </w:rPr>
        <w:t xml:space="preserve">—  </w:t>
      </w:r>
      <w:r>
        <w:rPr>
          <w:sz w:val="24"/>
          <w:szCs w:val="24"/>
        </w:rPr>
        <w:t>будете действовать с учетом своей собственной индивидуальной конституции.</w:t>
      </w:r>
    </w:p>
    <w:p>
      <w:pPr>
        <w:pStyle w:val="Normal"/>
        <w:ind w:firstLine="284"/>
        <w:rPr>
          <w:sz w:val="24"/>
          <w:szCs w:val="24"/>
        </w:rPr>
      </w:pPr>
      <w:r>
        <w:rPr>
          <w:sz w:val="24"/>
          <w:szCs w:val="24"/>
        </w:rPr>
        <w:t>Вы можете возразить мне. Ну хорошо, можно привести отдельные примеры людей, которые соблюдают правила духовного, психического и физического здоровья, но ведь они не показатель. Вот если бы подобное соблюдала большая группа людей и у них были бы исключительные результаты, тогда можно было бы поверить в эффективность указанных рекомендаций. Оказывается, на земном шаре имеется народность хунза, которая невольно соблюдает все эти рекомендации и живет в среднем до 110—120 лет.</w:t>
      </w:r>
    </w:p>
    <w:p>
      <w:pPr>
        <w:pStyle w:val="Normal"/>
        <w:ind w:firstLine="284"/>
        <w:rPr>
          <w:sz w:val="24"/>
          <w:szCs w:val="24"/>
        </w:rPr>
      </w:pPr>
      <w:r>
        <w:rPr>
          <w:sz w:val="24"/>
          <w:szCs w:val="24"/>
        </w:rPr>
        <w:t>Вот что пишет М. Горен об этом народе.</w:t>
      </w:r>
    </w:p>
    <w:p>
      <w:pPr>
        <w:pStyle w:val="Normal"/>
        <w:ind w:firstLine="284"/>
        <w:rPr>
          <w:sz w:val="24"/>
          <w:szCs w:val="24"/>
        </w:rPr>
      </w:pPr>
      <w:r>
        <w:rPr>
          <w:sz w:val="24"/>
          <w:szCs w:val="24"/>
        </w:rPr>
        <w:t>«Есть на свете народ, правда, малочисленный (всего 15 тысяч человек), о котором можно сказать, что ему совершенно неизвестны болезни. Это — хунзы.</w:t>
      </w:r>
    </w:p>
    <w:p>
      <w:pPr>
        <w:pStyle w:val="Normal"/>
        <w:ind w:firstLine="284"/>
        <w:rPr>
          <w:sz w:val="24"/>
          <w:szCs w:val="24"/>
        </w:rPr>
      </w:pPr>
      <w:r>
        <w:rPr>
          <w:sz w:val="24"/>
          <w:szCs w:val="24"/>
        </w:rPr>
        <w:t xml:space="preserve">Это довольно примитивный и очень бедный народ. Ни один западный человек и помыслить не может о том, чтобы вести жизнь, подобную той, какую ведут хунзы, даже ценой обретения счастья и полного здоровья. </w:t>
      </w:r>
      <w:r>
        <w:rPr>
          <w:i/>
          <w:iCs/>
          <w:sz w:val="24"/>
          <w:szCs w:val="24"/>
        </w:rPr>
        <w:t xml:space="preserve">(Все заключается в смысле того понятия «счастья», который вкладывают в нее западные люди. Если удовлетворение чувственных удовольствий — это счастье, а отсутствие их — несчастье, тогда жизнь хунза </w:t>
      </w:r>
      <w:r>
        <w:rPr>
          <w:sz w:val="24"/>
          <w:szCs w:val="24"/>
        </w:rPr>
        <w:t xml:space="preserve">— </w:t>
      </w:r>
      <w:r>
        <w:rPr>
          <w:i/>
          <w:iCs/>
          <w:sz w:val="24"/>
          <w:szCs w:val="24"/>
        </w:rPr>
        <w:t xml:space="preserve">проклятие в понятии европейцев. </w:t>
      </w:r>
      <w:r>
        <w:rPr>
          <w:sz w:val="24"/>
          <w:szCs w:val="24"/>
        </w:rPr>
        <w:t xml:space="preserve">— Здесь и далее при цитировании примечания </w:t>
      </w:r>
      <w:r>
        <w:rPr>
          <w:i/>
          <w:iCs/>
          <w:sz w:val="24"/>
          <w:szCs w:val="24"/>
        </w:rPr>
        <w:t xml:space="preserve">Тенеша.) </w:t>
      </w:r>
      <w:r>
        <w:rPr>
          <w:sz w:val="24"/>
          <w:szCs w:val="24"/>
        </w:rPr>
        <w:t xml:space="preserve">Живут они в гористой местности, почти полностью лишенной плодородной почвы. Лесов там нет, и каждый клочок земли находится под плодовыми деревьями. Лугов тоже нет, поэтому каждая пядь земли отводится под овощи и картошку. </w:t>
      </w:r>
      <w:r>
        <w:rPr>
          <w:i/>
          <w:iCs/>
          <w:sz w:val="24"/>
          <w:szCs w:val="24"/>
        </w:rPr>
        <w:t>(Это обстоятельство порождает бережное отношение к местности, на которой живет народ. Она ухожена, к ней относятся с любовью. Это есть не что иное, как проявление положительных душевных качеств по отношению к Природе.)</w:t>
      </w:r>
    </w:p>
    <w:p>
      <w:pPr>
        <w:pStyle w:val="Normal"/>
        <w:ind w:firstLine="284"/>
        <w:rPr>
          <w:sz w:val="24"/>
          <w:szCs w:val="24"/>
        </w:rPr>
      </w:pPr>
      <w:r>
        <w:rPr>
          <w:sz w:val="24"/>
          <w:szCs w:val="24"/>
        </w:rPr>
        <w:t xml:space="preserve">Обрабатываемые земли испытывают нехватку воды: дожди там очень слабые, и те идут только в течение трех-четырех зимних месяцев, когда температура падает до нуля и ниже. И снегов там очень мало, поэтому вода там на вес золота. Ее собирают, дорожат каждой каплей и пользуются системой каналов, по которым вода доставляется издалека. </w:t>
      </w:r>
      <w:r>
        <w:rPr>
          <w:i/>
          <w:iCs/>
          <w:sz w:val="24"/>
          <w:szCs w:val="24"/>
        </w:rPr>
        <w:t>(Это оказалось огромным плюсом по той причине, что их никто не завоевывал, не подчинял из-за плодородной земли и прочих удобств. В сознании хунза нет понятия врага, которое сформировано у европейских народов, постоянно воевавших друг с другом.)</w:t>
      </w:r>
    </w:p>
    <w:p>
      <w:pPr>
        <w:pStyle w:val="Normal"/>
        <w:ind w:firstLine="284"/>
        <w:rPr>
          <w:sz w:val="24"/>
          <w:szCs w:val="24"/>
        </w:rPr>
      </w:pPr>
      <w:r>
        <w:rPr>
          <w:sz w:val="24"/>
          <w:szCs w:val="24"/>
        </w:rPr>
        <w:t>Коровы там чуть побольше сенбернаров, тощие козы и овцы пасутся на горных склонах, покрытых камнями. В таких условиях животные дают очень мало молока и еще меньше жира. Корова дает менее двух литров молока в день, и то лишь сразу же после отела.</w:t>
      </w:r>
    </w:p>
    <w:p>
      <w:pPr>
        <w:pStyle w:val="Normal"/>
        <w:ind w:firstLine="284"/>
        <w:rPr>
          <w:sz w:val="24"/>
          <w:szCs w:val="24"/>
        </w:rPr>
      </w:pPr>
      <w:r>
        <w:rPr>
          <w:sz w:val="24"/>
          <w:szCs w:val="24"/>
        </w:rPr>
        <w:t>Овцы и вовсе не дают молока, козы — самую малость. Мясо этих животных жилистое и совершенно обезжиренное.</w:t>
      </w:r>
    </w:p>
    <w:p>
      <w:pPr>
        <w:pStyle w:val="Normal"/>
        <w:ind w:firstLine="284"/>
        <w:rPr>
          <w:sz w:val="24"/>
          <w:szCs w:val="24"/>
        </w:rPr>
      </w:pPr>
      <w:r>
        <w:rPr>
          <w:sz w:val="24"/>
          <w:szCs w:val="24"/>
        </w:rPr>
        <w:t>И люди едва спасаются от голода, особенно в зимние месяцы. Зимой они укрываются в своих крохотных каменных домах. В них нет окон (чтоб не напускать лишнего холода) и всего одно отверстие, которое служит дымоходом. Оно же обеспечивает вентиляцию воздуха. Никакой мебели, семья живет вместе: спят, едят и зачинают потомство на каменных скамьях, высеченных вдоль стен. Домашний скот „расквартирован" в прихожих.</w:t>
      </w:r>
    </w:p>
    <w:p>
      <w:pPr>
        <w:pStyle w:val="Normal"/>
        <w:ind w:firstLine="284"/>
        <w:rPr>
          <w:sz w:val="24"/>
          <w:szCs w:val="24"/>
        </w:rPr>
      </w:pPr>
      <w:r>
        <w:rPr>
          <w:sz w:val="24"/>
          <w:szCs w:val="24"/>
        </w:rPr>
        <w:t>Подобная картина способна лишь отпугнуть современного человека, столь приверженного к гигиене. Однако это еще не все. Поскольку, как уже было упомянуто, в окрестностях нет леса, то нет и дров для отопления. Огонь в очагах поддерживается за счет сухих веток и листьев, на нем варят пищу, но не хватает горючего для того, чтобы греть воду для стирки и купания. Поэтому люди умываются (и стирают одежду) только холодной водой. Более того, нет веществ, из которых можно было бы сделать мыло. Нет животных жиров, нет маслин для получения растительного масла.</w:t>
      </w:r>
    </w:p>
    <w:p>
      <w:pPr>
        <w:pStyle w:val="Normal"/>
        <w:ind w:firstLine="284"/>
        <w:rPr>
          <w:sz w:val="24"/>
          <w:szCs w:val="24"/>
        </w:rPr>
      </w:pPr>
      <w:r>
        <w:rPr>
          <w:sz w:val="24"/>
          <w:szCs w:val="24"/>
        </w:rPr>
        <w:t xml:space="preserve">Так и живет этот народ: без бань, без горячей воды и без мыла. </w:t>
      </w:r>
      <w:r>
        <w:rPr>
          <w:i/>
          <w:iCs/>
          <w:sz w:val="24"/>
          <w:szCs w:val="24"/>
        </w:rPr>
        <w:t>(Все вышеперечисленное говорит о том, что удобства не самое главное, что требуется для здоровья и долгой жизни.)</w:t>
      </w:r>
    </w:p>
    <w:p>
      <w:pPr>
        <w:pStyle w:val="Normal"/>
        <w:ind w:firstLine="284"/>
        <w:rPr>
          <w:sz w:val="24"/>
          <w:szCs w:val="24"/>
        </w:rPr>
      </w:pPr>
      <w:r>
        <w:rPr>
          <w:sz w:val="24"/>
          <w:szCs w:val="24"/>
        </w:rPr>
        <w:t xml:space="preserve">Нет достаточного количества продуктов питания и растительного происхождения. В зимние месяцы люди ведут „вегетативный" образ жизни, питаясь скудными запасами злаков (прямо в зернах) и сушеными абрикосами, и когда наступает весна, люди переходят на подножный корм, собирают травы и овощи, пока не наступает пора сбора первого урожая. </w:t>
      </w:r>
      <w:r>
        <w:rPr>
          <w:i/>
          <w:iCs/>
          <w:sz w:val="24"/>
          <w:szCs w:val="24"/>
        </w:rPr>
        <w:t>(Оказывается, здоровье не зависит и от обилия пищи.)</w:t>
      </w:r>
    </w:p>
    <w:p>
      <w:pPr>
        <w:pStyle w:val="Normal"/>
        <w:ind w:firstLine="284"/>
        <w:rPr>
          <w:sz w:val="24"/>
          <w:szCs w:val="24"/>
        </w:rPr>
      </w:pPr>
      <w:r>
        <w:rPr>
          <w:sz w:val="24"/>
          <w:szCs w:val="24"/>
        </w:rPr>
        <w:t xml:space="preserve">В довершение картины скажем, что хунзы не знают грамоты, только члены родовитых семей, король и его приближенные, учившиеся в религиозных мусульманских школах, умеют читать и писать. У этого народа нет поэзии на своем языке. Ему неизвестны ни скульптура, ни живопись, ни резьба по дереву, ни ткацкое мастерство, которые достигли высокого уровня у их соседей. Немногочисленные семьи музыкантов, которые живут среди этого народа, принадлежат к другому племени. </w:t>
      </w:r>
      <w:r>
        <w:rPr>
          <w:i/>
          <w:iCs/>
          <w:sz w:val="24"/>
          <w:szCs w:val="24"/>
        </w:rPr>
        <w:t>(И культура не поднимает уровень здоровья.)</w:t>
      </w:r>
    </w:p>
    <w:p>
      <w:pPr>
        <w:pStyle w:val="Normal"/>
        <w:ind w:firstLine="284"/>
        <w:rPr>
          <w:sz w:val="24"/>
          <w:szCs w:val="24"/>
        </w:rPr>
      </w:pPr>
      <w:r>
        <w:rPr>
          <w:sz w:val="24"/>
          <w:szCs w:val="24"/>
        </w:rPr>
        <w:t xml:space="preserve">В течение восьми-десяти теплых месяцев хунзы живут на открытом воздухе. Спят, работают, развлекаются, женятся, рождают детей и умирают вне дома. Вся семья, включая сыновей, их жен, внуков и правнуков, живет вместе. Дети с самого раннего возраста видят все, что происходит дома и у соседей — с момента рождения и до смерти. </w:t>
      </w:r>
      <w:r>
        <w:rPr>
          <w:i/>
          <w:iCs/>
          <w:sz w:val="24"/>
          <w:szCs w:val="24"/>
        </w:rPr>
        <w:t xml:space="preserve">(Свежий воздух, отсутствие всевозможных запретов </w:t>
      </w:r>
      <w:r>
        <w:rPr>
          <w:sz w:val="24"/>
          <w:szCs w:val="24"/>
        </w:rPr>
        <w:t xml:space="preserve">— </w:t>
      </w:r>
      <w:r>
        <w:rPr>
          <w:i/>
          <w:iCs/>
          <w:sz w:val="24"/>
          <w:szCs w:val="24"/>
        </w:rPr>
        <w:t>восприятие жизни такой, как она есть на самом деле, создают условия для здоровой и долгой жизни. Ведь запреты есть не что иное, как главные факторы, которые «ломают» человека изнутри. Всеобщая бедность и открытость не дают повода к разного рода социальным напряжениям внутри сознания человека. А если этого нет, то незачем волноваться, зажиматься, таиться, быть недовольным. Таким образом, отсутствует первопричина для возникновения психосоматических болезней.).</w:t>
      </w:r>
    </w:p>
    <w:p>
      <w:pPr>
        <w:pStyle w:val="Normal"/>
        <w:ind w:firstLine="284"/>
        <w:rPr>
          <w:sz w:val="24"/>
          <w:szCs w:val="24"/>
        </w:rPr>
      </w:pPr>
      <w:r>
        <w:rPr>
          <w:sz w:val="24"/>
          <w:szCs w:val="24"/>
        </w:rPr>
        <w:t>Пусть читатель попробует представить себе свое самочувствие, если бы он, его жена и теща жили бы в подобных условиях. Пусть спросит своего врача, не превратились бы его дети в невропатов, подверженных всевозможным умственным расстройствам. Достаточно вспомнить, как много толкуют нам психоаналитики о „душевных травмах" и „комплексах", об ужасном влиянии детских впечатлений, особенно сексуального толка, вынесенных из жизни родителей.</w:t>
      </w:r>
    </w:p>
    <w:p>
      <w:pPr>
        <w:pStyle w:val="Normal"/>
        <w:ind w:firstLine="284"/>
        <w:rPr>
          <w:sz w:val="24"/>
          <w:szCs w:val="24"/>
        </w:rPr>
      </w:pPr>
      <w:r>
        <w:rPr>
          <w:sz w:val="24"/>
          <w:szCs w:val="24"/>
        </w:rPr>
        <w:t xml:space="preserve">Может ли читатель представить себе, что значит вести такой образ жизни? Без воды, без мыла, а холодное время года — в непроветриваемом помещении. </w:t>
      </w:r>
      <w:r>
        <w:rPr>
          <w:i/>
          <w:iCs/>
          <w:sz w:val="24"/>
          <w:szCs w:val="24"/>
        </w:rPr>
        <w:t>(Все эти факторы заставляют на полную мощь работать приспособительные механизмы организма, и они не угасают, всегда сильны. Комфорт — главное, что их ослабляет.)</w:t>
      </w:r>
    </w:p>
    <w:p>
      <w:pPr>
        <w:pStyle w:val="Normal"/>
        <w:ind w:firstLine="284"/>
        <w:rPr>
          <w:sz w:val="24"/>
          <w:szCs w:val="24"/>
        </w:rPr>
      </w:pPr>
      <w:r>
        <w:rPr>
          <w:sz w:val="24"/>
          <w:szCs w:val="24"/>
        </w:rPr>
        <w:t>И эта картина неполная, потому что еще не было сказано об одном обстоятельстве, непосредственно связанном с „генетическим" здоровьем.</w:t>
      </w:r>
    </w:p>
    <w:p>
      <w:pPr>
        <w:pStyle w:val="Normal"/>
        <w:ind w:firstLine="284"/>
        <w:rPr>
          <w:sz w:val="24"/>
          <w:szCs w:val="24"/>
        </w:rPr>
      </w:pPr>
      <w:r>
        <w:rPr>
          <w:sz w:val="24"/>
          <w:szCs w:val="24"/>
        </w:rPr>
        <w:t>Считается аксиомой, что браки между близкими родственниками вредно отражаются на физическом и умственном здоровье каждого индивидуума. Представители же этого народа, хоть и неуклонно соблюдают в течение веков запрет заключать браки внутри одной семьи и даже одной деревни, все же вступают в брак только с членами своей маленькой нации.</w:t>
      </w:r>
    </w:p>
    <w:p>
      <w:pPr>
        <w:pStyle w:val="Normal"/>
        <w:ind w:firstLine="284"/>
        <w:rPr>
          <w:sz w:val="24"/>
          <w:szCs w:val="24"/>
        </w:rPr>
      </w:pPr>
      <w:r>
        <w:rPr>
          <w:sz w:val="24"/>
          <w:szCs w:val="24"/>
        </w:rPr>
        <w:t xml:space="preserve">Согласно устному преданию, которое передается из поколения в поколение, чужая кровь не течет в жилах этого народа. Исключением является лишь царская семья, захватившая власть в этой стране 300—400 лет тому назад. </w:t>
      </w:r>
      <w:r>
        <w:rPr>
          <w:i/>
          <w:iCs/>
          <w:sz w:val="24"/>
          <w:szCs w:val="24"/>
        </w:rPr>
        <w:t>(Я бы назвал это родовой, кармической преемственностью, когда предки заботятся о ныне живущих, а ныне живущие позволяют предкам воплощаться через них вновь. У нас все это утеряно, а значит, нет поддержки со стороны предков.)</w:t>
      </w:r>
    </w:p>
    <w:p>
      <w:pPr>
        <w:pStyle w:val="Normal"/>
        <w:ind w:firstLine="284"/>
        <w:rPr>
          <w:sz w:val="24"/>
          <w:szCs w:val="24"/>
        </w:rPr>
      </w:pPr>
      <w:r>
        <w:rPr>
          <w:sz w:val="24"/>
          <w:szCs w:val="24"/>
        </w:rPr>
        <w:t>Весь этот народ насчитывает примерно тысячу больших семейств. Нетрудно представить, какое пагубное действие должны были возыметь браки между членами такого маленького народа, изолированного от своих соседей не только высокими горами и глубокими пропастями, но и различными обычаями и верованиями.</w:t>
      </w:r>
    </w:p>
    <w:p>
      <w:pPr>
        <w:pStyle w:val="Normal"/>
        <w:ind w:firstLine="284"/>
        <w:rPr>
          <w:sz w:val="24"/>
          <w:szCs w:val="24"/>
        </w:rPr>
      </w:pPr>
      <w:r>
        <w:rPr>
          <w:sz w:val="24"/>
          <w:szCs w:val="24"/>
        </w:rPr>
        <w:t>И тем не менее вопреки всему все представители этого народа обладают завидным здоровьем.</w:t>
      </w:r>
    </w:p>
    <w:p>
      <w:pPr>
        <w:pStyle w:val="Normal"/>
        <w:ind w:firstLine="284"/>
        <w:rPr>
          <w:sz w:val="24"/>
          <w:szCs w:val="24"/>
        </w:rPr>
      </w:pPr>
      <w:r>
        <w:rPr>
          <w:sz w:val="24"/>
          <w:szCs w:val="24"/>
        </w:rPr>
        <w:t xml:space="preserve">Более того, согласно достоверным научным исследованиям, это единственный здоровый и счастливый народ во всем мире, тогда как его соседи, живущие в плодородных долинах и в гораздо более благоприятных условиях, располагающие изобилием продуктов питания, не обладают ни здоровьем, ни счастьем. </w:t>
      </w:r>
      <w:r>
        <w:rPr>
          <w:i/>
          <w:iCs/>
          <w:sz w:val="24"/>
          <w:szCs w:val="24"/>
        </w:rPr>
        <w:t>(Все дело в социальном устройстве общества. Если оно здорово, то и члены его здоровы и счастливы. К понятию счастья можно подходить по-разному. Например, у богача нет яхты, и он чувствует себя несчастным. В то же время он почувствует себя счастливым лишь из-за того, что ему перед смертью позволят 2—3 раза вдохнуть. Вот когда человек будет счастлив от одного чуда вдоха, тогда это будет много большим счастьем, чем могут доставить материальные наслаждения.)</w:t>
      </w:r>
    </w:p>
    <w:p>
      <w:pPr>
        <w:pStyle w:val="Normal"/>
        <w:ind w:firstLine="284"/>
        <w:rPr>
          <w:sz w:val="24"/>
          <w:szCs w:val="24"/>
        </w:rPr>
      </w:pPr>
      <w:r>
        <w:rPr>
          <w:sz w:val="24"/>
          <w:szCs w:val="24"/>
        </w:rPr>
        <w:t>Причина такого здоровья и счастья у хунзоз, по мнению ученых, посетивших этот народ и изучавших его жизнь и быт, кроется в характере питания.</w:t>
      </w:r>
    </w:p>
    <w:p>
      <w:pPr>
        <w:pStyle w:val="Normal"/>
        <w:ind w:firstLine="284"/>
        <w:rPr/>
      </w:pPr>
      <w:r>
        <w:rPr>
          <w:sz w:val="24"/>
          <w:szCs w:val="24"/>
        </w:rPr>
        <w:t>Согласно нашей классификации, это питание является полноценным натуральным и без вредных примесей. Они питаются скудно, но, можно сказать, правильно. В их пище мало калорий, но она полностью соответствует физиологическим требованиям человеческого организма.</w:t>
      </w:r>
    </w:p>
    <w:p>
      <w:pPr>
        <w:pStyle w:val="Normal"/>
        <w:ind w:firstLine="284"/>
        <w:rPr>
          <w:sz w:val="24"/>
          <w:szCs w:val="24"/>
        </w:rPr>
      </w:pPr>
      <w:r>
        <w:rPr>
          <w:sz w:val="24"/>
          <w:szCs w:val="24"/>
        </w:rPr>
        <w:t xml:space="preserve">Для отличного здоровья важны два аспекта: есть нужно немного, лишь в соответствии с истинными нуждами тела, но пища должна быть полноценной, доброкачественной и легко усвояемой. </w:t>
      </w:r>
      <w:r>
        <w:rPr>
          <w:i/>
          <w:iCs/>
          <w:sz w:val="24"/>
          <w:szCs w:val="24"/>
        </w:rPr>
        <w:t>(Медики, не зная описанного мной, пытаются объяснить этот феномен здоровья и долгожительства со своих позиций. Питание вносит свою лепту в здоровье лишь в том случае, когда на человека не давят всевозможные социальные стрессы.)</w:t>
      </w:r>
    </w:p>
    <w:p>
      <w:pPr>
        <w:pStyle w:val="Normal"/>
        <w:ind w:firstLine="284"/>
        <w:rPr>
          <w:sz w:val="24"/>
          <w:szCs w:val="24"/>
        </w:rPr>
      </w:pPr>
      <w:r>
        <w:rPr>
          <w:sz w:val="24"/>
          <w:szCs w:val="24"/>
        </w:rPr>
        <w:t>Разберем более подробно, что понимают ученые, побывавшие у этого народа, под выражением „прекрасное здоровье".</w:t>
      </w:r>
    </w:p>
    <w:p>
      <w:pPr>
        <w:pStyle w:val="Normal"/>
        <w:ind w:firstLine="284"/>
        <w:rPr/>
      </w:pPr>
      <w:r>
        <w:rPr>
          <w:sz w:val="24"/>
          <w:szCs w:val="24"/>
        </w:rPr>
        <w:t>Первый врач, который их обследовал, Роберт Мак-Карисон, интересовался прежде всего тем, что мы называем отрицательным определением здоровья, то есть отсутствием заболеваний, которые бытуют в соседних племенах Кашмира и Малого Тибета. Он был удивлен, что не встретил среди этого народа ни инфекционных болезней, ни ревматических, ни порченых зубов, ни душевных заболеваний. Встретились ему лишь единичные случаи воспаления глаз, вызванного, возможно, темнотой и сыростью, которые царят зимой в их домах.</w:t>
      </w:r>
    </w:p>
    <w:p>
      <w:pPr>
        <w:pStyle w:val="Normal"/>
        <w:ind w:firstLine="284"/>
        <w:rPr>
          <w:sz w:val="24"/>
          <w:szCs w:val="24"/>
        </w:rPr>
      </w:pPr>
      <w:r>
        <w:rPr>
          <w:sz w:val="24"/>
          <w:szCs w:val="24"/>
        </w:rPr>
        <w:t xml:space="preserve">Наибольший интерес у ученого вызвал тот факт, что не обнаружилось ни одного из тех заболеваний, которые в преклонном возрасте принимаются современной медициной за норму. В отличном состоянии зубы, глаза, даже дальнозоркость, которая начинает развиваться у представителей цивилизованных народов лет с сорока пяти, и та не встречалась. Так же обстояло дело и с сердечными заболеваниями, и со склерозом, который наша цивилизация объявила „нормальным и неизбежным" явлением в старости. </w:t>
      </w:r>
      <w:r>
        <w:rPr>
          <w:i/>
          <w:iCs/>
          <w:sz w:val="24"/>
          <w:szCs w:val="24"/>
        </w:rPr>
        <w:t>(Каково развитие и устройство общества, такие болезни у людей оно и порождает, принимая их при этом за норму. Очень мало найдется людей, которые не верят в эти нормы. Методика естественного оздоровления и омоложения организма устанавливает свои нормы, свои критерии здоровья.)</w:t>
      </w:r>
    </w:p>
    <w:p>
      <w:pPr>
        <w:pStyle w:val="Normal"/>
        <w:ind w:firstLine="284"/>
        <w:rPr>
          <w:sz w:val="24"/>
          <w:szCs w:val="24"/>
        </w:rPr>
      </w:pPr>
      <w:r>
        <w:rPr>
          <w:sz w:val="24"/>
          <w:szCs w:val="24"/>
        </w:rPr>
        <w:t>Несмотря на огромную важность того факта, что не было ни одного из нарушений, классифицируемых как норма в преклонном возрасте, этот факт вызвал у Мак-Карисона меньший интерес, чем следовало ожидать. Данным аспектом занялся впоследствии другой ученый, доктор Ральф Бирхер, посвятивший годы исследованию жизни этого народа.</w:t>
      </w:r>
    </w:p>
    <w:p>
      <w:pPr>
        <w:pStyle w:val="Normal"/>
        <w:ind w:firstLine="284"/>
        <w:rPr>
          <w:sz w:val="24"/>
          <w:szCs w:val="24"/>
        </w:rPr>
      </w:pPr>
      <w:r>
        <w:rPr>
          <w:sz w:val="24"/>
          <w:szCs w:val="24"/>
        </w:rPr>
        <w:t>Но вернемся к Роберту Мак-Карисону. Во время своей второй экспедиции к хунзам он жил вместе с ними в их домах и изучал их образ жизни. Отмечая их отменное здоровье, он особенно подробно остановился на следующих трех аспектах.</w:t>
      </w:r>
    </w:p>
    <w:p>
      <w:pPr>
        <w:pStyle w:val="Normal"/>
        <w:ind w:firstLine="284"/>
        <w:rPr>
          <w:sz w:val="24"/>
          <w:szCs w:val="24"/>
        </w:rPr>
      </w:pPr>
      <w:r>
        <w:rPr>
          <w:sz w:val="24"/>
          <w:szCs w:val="24"/>
        </w:rPr>
        <w:t xml:space="preserve">1.  Высокая трудоспособность в широком смысле слова и во время работы, и во время плясок, и во время игр. Это качество сразу бросается всем в глаза. Для хун-зы пройти сто-двести километров — все равно что для нас совершить короткую прогулку возле дома. Они легко взбираются на крутые горы, чтобы передать кому-то письмо, и возвращаются домой свежие и веселые. </w:t>
      </w:r>
      <w:r>
        <w:rPr>
          <w:i/>
          <w:iCs/>
          <w:sz w:val="24"/>
          <w:szCs w:val="24"/>
        </w:rPr>
        <w:t>(Это указывает на высокую тренированность всех систем жизнеобеспечения и отсутствие шлаков в организме.)</w:t>
      </w:r>
    </w:p>
    <w:p>
      <w:pPr>
        <w:pStyle w:val="Normal"/>
        <w:ind w:firstLine="284"/>
        <w:rPr>
          <w:sz w:val="24"/>
          <w:szCs w:val="24"/>
        </w:rPr>
      </w:pPr>
      <w:r>
        <w:rPr>
          <w:sz w:val="24"/>
          <w:szCs w:val="24"/>
        </w:rPr>
        <w:t xml:space="preserve">2.  Жизнерадостность. Хунзы постоянно смеются, они всегда в хорошем расположении духа. Даже тогда, когда голодны и страдают от холода, </w:t>
      </w:r>
      <w:r>
        <w:rPr>
          <w:i/>
          <w:iCs/>
          <w:sz w:val="24"/>
          <w:szCs w:val="24"/>
        </w:rPr>
        <w:t>(Ни в коем случае не надо «впускать» в себя отрицательные эмоции и настроения. Они подавляют и разрушают жизнедеятельность организма. Вот так естественно происходит забота о психическом здоровье.)</w:t>
      </w:r>
    </w:p>
    <w:p>
      <w:pPr>
        <w:pStyle w:val="Normal"/>
        <w:ind w:firstLine="284"/>
        <w:rPr>
          <w:sz w:val="24"/>
          <w:szCs w:val="24"/>
        </w:rPr>
      </w:pPr>
      <w:r>
        <w:rPr>
          <w:sz w:val="24"/>
          <w:szCs w:val="24"/>
        </w:rPr>
        <w:t xml:space="preserve">3.  Исключительная стойкость. „У хунзов нервы крепкие, как канаты, и тонкие и нежные, как струна", — говорит о них Мак-Карисон. Они никогда не сердятся и не жалуются, не нервничают и не выказывают нетерпения, не ссорятся между собой и с полным душевным спокойствием переносят физическую боль, неприятности, шум и т. п.» </w:t>
      </w:r>
      <w:r>
        <w:rPr>
          <w:i/>
          <w:iCs/>
          <w:sz w:val="24"/>
          <w:szCs w:val="24"/>
        </w:rPr>
        <w:t>(Вот так положительные черты характера вносят свой вклад в здоровье человека. Нет очагов напряжения в полевой форме жизни, а значит нет и причин для психосоматических болезней.)</w:t>
      </w:r>
    </w:p>
    <w:p>
      <w:pPr>
        <w:pStyle w:val="Normal"/>
        <w:ind w:firstLine="284"/>
        <w:rPr>
          <w:sz w:val="24"/>
          <w:szCs w:val="24"/>
        </w:rPr>
      </w:pPr>
      <w:r>
        <w:rPr>
          <w:sz w:val="24"/>
          <w:szCs w:val="24"/>
        </w:rPr>
        <w:t>Вот она — простая, естественная и доступная всем технология здорового образа жизни.</w:t>
      </w:r>
    </w:p>
    <w:p>
      <w:pPr>
        <w:pStyle w:val="Normal"/>
        <w:ind w:firstLine="284"/>
        <w:rPr>
          <w:b/>
          <w:b/>
          <w:sz w:val="24"/>
          <w:szCs w:val="24"/>
        </w:rPr>
      </w:pPr>
      <w:r>
        <w:rPr>
          <w:b/>
          <w:sz w:val="24"/>
          <w:szCs w:val="24"/>
        </w:rPr>
        <w:t>ВАЖНОЕ ДОПОЛНЕНИЕ К СОЗДАНИЮ СОБСТВЕННОЙ СИСТЕМЫ ОЗДОРОВЛЕНИЯ</w:t>
      </w:r>
    </w:p>
    <w:p>
      <w:pPr>
        <w:pStyle w:val="Normal"/>
        <w:ind w:firstLine="284"/>
        <w:rPr>
          <w:sz w:val="24"/>
          <w:szCs w:val="24"/>
        </w:rPr>
      </w:pPr>
      <w:r>
        <w:rPr>
          <w:sz w:val="24"/>
          <w:szCs w:val="24"/>
        </w:rPr>
        <w:t>Нам предстоит разобрать, на что в первую очередь необходимо обращать внимание, какие процедуры и мероприятия необходимо делать ежедневно, какие периодически и для чего, как оздоровительные мероприятия должны меняться с изменением сезонов года и собственного возраста.</w:t>
      </w:r>
    </w:p>
    <w:p>
      <w:pPr>
        <w:pStyle w:val="Normal"/>
        <w:ind w:firstLine="284"/>
        <w:rPr>
          <w:sz w:val="24"/>
          <w:szCs w:val="24"/>
        </w:rPr>
      </w:pPr>
      <w:r>
        <w:rPr>
          <w:sz w:val="24"/>
          <w:szCs w:val="24"/>
        </w:rPr>
        <w:t>Любая оздоровительная система должна включать в себя следующие положения:</w:t>
      </w:r>
    </w:p>
    <w:p>
      <w:pPr>
        <w:pStyle w:val="Normal"/>
        <w:ind w:firstLine="284"/>
        <w:rPr>
          <w:sz w:val="24"/>
          <w:szCs w:val="24"/>
        </w:rPr>
      </w:pPr>
      <w:r>
        <w:rPr>
          <w:sz w:val="24"/>
          <w:szCs w:val="24"/>
        </w:rPr>
        <w:t>1.  В собственную оздоровительную систему должны входить оздоровительные мероприятия, направленные на укрепление полевой формы жизни человека и его физического тела.</w:t>
      </w:r>
    </w:p>
    <w:p>
      <w:pPr>
        <w:pStyle w:val="Normal"/>
        <w:ind w:firstLine="284"/>
        <w:rPr/>
      </w:pPr>
      <w:r>
        <w:rPr>
          <w:sz w:val="24"/>
          <w:szCs w:val="24"/>
        </w:rPr>
        <w:t>2.  Собственная оздоровительная система должна строиться на вашей индивидуальной конституции и ваших психологических особенностях.</w:t>
      </w:r>
    </w:p>
    <w:p>
      <w:pPr>
        <w:pStyle w:val="Normal"/>
        <w:ind w:firstLine="284"/>
        <w:rPr>
          <w:sz w:val="24"/>
          <w:szCs w:val="24"/>
        </w:rPr>
      </w:pPr>
      <w:r>
        <w:rPr>
          <w:sz w:val="24"/>
          <w:szCs w:val="24"/>
        </w:rPr>
        <w:t>3.  Собственная оздоровительная система должна учитывать ваши возрастные особенности.</w:t>
      </w:r>
    </w:p>
    <w:p>
      <w:pPr>
        <w:pStyle w:val="Normal"/>
        <w:ind w:firstLine="284"/>
        <w:rPr>
          <w:sz w:val="24"/>
          <w:szCs w:val="24"/>
        </w:rPr>
      </w:pPr>
      <w:r>
        <w:rPr>
          <w:sz w:val="24"/>
          <w:szCs w:val="24"/>
        </w:rPr>
        <w:t>4. Все оздоровительные мероприятия согласовывать и распределять с учетом биоритмологических факторов, влияний сезонов года.</w:t>
      </w:r>
    </w:p>
    <w:p>
      <w:pPr>
        <w:pStyle w:val="Normal"/>
        <w:ind w:firstLine="284"/>
        <w:rPr>
          <w:sz w:val="24"/>
          <w:szCs w:val="24"/>
        </w:rPr>
      </w:pPr>
      <w:r>
        <w:rPr>
          <w:sz w:val="24"/>
          <w:szCs w:val="24"/>
        </w:rPr>
        <w:t>5.  Семейный микроклимат, взаимоотношения с близкими и супругами — важный элемент оздоровительной системы.</w:t>
      </w:r>
    </w:p>
    <w:p>
      <w:pPr>
        <w:pStyle w:val="Normal"/>
        <w:ind w:firstLine="284"/>
        <w:rPr>
          <w:sz w:val="24"/>
          <w:szCs w:val="24"/>
        </w:rPr>
      </w:pPr>
      <w:r>
        <w:rPr>
          <w:sz w:val="24"/>
          <w:szCs w:val="24"/>
        </w:rPr>
        <w:t>А теперь более подробно рассмотрим указанные положения с практическими примерами и наиболее частыми ошибками.</w:t>
      </w:r>
    </w:p>
    <w:p>
      <w:pPr>
        <w:pStyle w:val="Normal"/>
        <w:ind w:firstLine="284"/>
        <w:rPr>
          <w:sz w:val="24"/>
          <w:szCs w:val="24"/>
        </w:rPr>
      </w:pPr>
      <w:r>
        <w:rPr>
          <w:i/>
          <w:iCs/>
          <w:sz w:val="24"/>
          <w:szCs w:val="24"/>
        </w:rPr>
        <w:t>1. Собственная оздоровительная система должна охватывать оздоровительными мероприятиями полевую форму жизни человека и его физическое тело.</w:t>
      </w:r>
    </w:p>
    <w:p>
      <w:pPr>
        <w:pStyle w:val="Normal"/>
        <w:ind w:firstLine="284"/>
        <w:rPr>
          <w:sz w:val="24"/>
          <w:szCs w:val="24"/>
        </w:rPr>
      </w:pPr>
      <w:r>
        <w:rPr>
          <w:sz w:val="24"/>
          <w:szCs w:val="24"/>
        </w:rPr>
        <w:t>В большинстве оздоровительных систем главный упор делается на физическом теле. Отсюда получаются половинчатые результаты. Такие системы могут помочь лишь тем, у кого нет серьезных проблем с полевой формой жизни. Люди с серьезными нарушениями в полевой форме жизни («раковины», умственные и эмоциональные шлаки, «клеточная память», кармические долги), как правило, не получают радикальных перемен в здоровье от подобных систем, поэтому считают их малоэффективными.</w:t>
      </w:r>
    </w:p>
    <w:p>
      <w:pPr>
        <w:pStyle w:val="Normal"/>
        <w:ind w:firstLine="284"/>
        <w:rPr>
          <w:sz w:val="24"/>
          <w:szCs w:val="24"/>
        </w:rPr>
      </w:pPr>
      <w:r>
        <w:rPr>
          <w:sz w:val="24"/>
          <w:szCs w:val="24"/>
        </w:rPr>
        <w:t>Существует другая крайность, когда упор делается на оздоровлении полевой формы жизни, при этом пренебрегают физическим телом. И в конце концов подобное пренебрежение оборачивается серьезным расстройством организма. Особенно сильно этим пренебрегают экстрасенсы. «Накачивание» человека энергией — внешне эффектное и быстро устраняющее симптомы болезней — в дальнейшем оборачивается еще большей бедой. Человек становится безвольным и зависимым. Подобным образом действует и иглоукалывание — оно борется не с причиной, а со следствием.</w:t>
      </w:r>
    </w:p>
    <w:p>
      <w:pPr>
        <w:pStyle w:val="Normal"/>
        <w:ind w:firstLine="284"/>
        <w:rPr>
          <w:sz w:val="24"/>
          <w:szCs w:val="24"/>
        </w:rPr>
      </w:pPr>
      <w:r>
        <w:rPr>
          <w:sz w:val="24"/>
          <w:szCs w:val="24"/>
        </w:rPr>
        <w:t>Правильный подход к оздоровлению и укреплению полевой формы жизни будет таков: вначале надо очистить полевую форму жизни, а затем ее укреплять. Одновременно с этими мероприятиями необходимо провести очистительные процедуры для физического тела, а затем правильным питанием и описанными в книге «Методы исцеления» (2-й том серии «Основы здоровья») средствами поддерживать на высоком уровне биоэнергетику и биосинтез. Вот такой подход к оздоровлению собственного организма разумен и полон. Из-за незнания и несоблюдения этого положения возникает огромное количество ошибок, разочарований.</w:t>
      </w:r>
    </w:p>
    <w:p>
      <w:pPr>
        <w:pStyle w:val="Normal"/>
        <w:ind w:firstLine="284"/>
        <w:rPr>
          <w:sz w:val="24"/>
          <w:szCs w:val="24"/>
        </w:rPr>
      </w:pPr>
      <w:r>
        <w:rPr>
          <w:sz w:val="24"/>
          <w:szCs w:val="24"/>
        </w:rPr>
        <w:t>Другими словами, надо прорабатывать все уровни человеческого существа — духовный, психический, характер, физиологию и т. д.</w:t>
      </w:r>
    </w:p>
    <w:p>
      <w:pPr>
        <w:pStyle w:val="Normal"/>
        <w:ind w:firstLine="284"/>
        <w:rPr>
          <w:sz w:val="24"/>
          <w:szCs w:val="24"/>
        </w:rPr>
      </w:pPr>
      <w:r>
        <w:rPr>
          <w:sz w:val="24"/>
          <w:szCs w:val="24"/>
        </w:rPr>
        <w:t>Пример. «Мне 54 года. Два года, как я болею ревматоидным артритом. Год с перерывами пролежала в больнице, но результатов никаких, болезнь прогрессировала.</w:t>
      </w:r>
    </w:p>
    <w:p>
      <w:pPr>
        <w:pStyle w:val="Normal"/>
        <w:ind w:firstLine="284"/>
        <w:rPr/>
      </w:pPr>
      <w:r>
        <w:rPr>
          <w:sz w:val="24"/>
          <w:szCs w:val="24"/>
        </w:rPr>
        <w:t>Медицина бессильна против этой болезни. Решила в больницу больше не ложиться. Дочь принесла мне книгу Брэгга „Лечебное голодание". Я ее досконально прочитала и воспрянула духом, взялась за лечение. В общей сложности я за полгода проголодала 60 дней, в том числе последний раз 21 день голодала на протиевой воде. Но воспалительный процесс прогрессировал.</w:t>
      </w:r>
    </w:p>
    <w:p>
      <w:pPr>
        <w:pStyle w:val="Normal"/>
        <w:ind w:firstLine="284"/>
        <w:rPr>
          <w:sz w:val="24"/>
          <w:szCs w:val="24"/>
        </w:rPr>
      </w:pPr>
      <w:r>
        <w:rPr>
          <w:sz w:val="24"/>
          <w:szCs w:val="24"/>
        </w:rPr>
        <w:t>В питании я себя ограничиваю: ем без соли, хлеб пресный из муки простого помола, мясо и жиры не употребляю, молочное ем редко, больше овощи, яблоки, семечки подсолнечные, орехи, мед. Ем рыбу, но мало.</w:t>
      </w:r>
    </w:p>
    <w:p>
      <w:pPr>
        <w:pStyle w:val="Normal"/>
        <w:ind w:firstLine="284"/>
        <w:rPr/>
      </w:pPr>
      <w:r>
        <w:rPr>
          <w:sz w:val="24"/>
          <w:szCs w:val="24"/>
        </w:rPr>
        <w:t>Почистила кишечник и печень, стала применять урину, на ночь растираюсь мочегоном. Голодаю на урине каждую неделю по 3 дня. Выпиваю при этом всю дневную урину, воды пью мало или совсем не пью. Занимаюсь этим лечением почти месяц, но сдвигов никаких».</w:t>
      </w:r>
    </w:p>
    <w:p>
      <w:pPr>
        <w:pStyle w:val="Normal"/>
        <w:ind w:firstLine="284"/>
        <w:rPr/>
      </w:pPr>
      <w:r>
        <w:rPr>
          <w:i/>
          <w:iCs/>
          <w:sz w:val="24"/>
          <w:szCs w:val="24"/>
        </w:rPr>
        <w:t xml:space="preserve">Комментарии и рекомендации. </w:t>
      </w:r>
      <w:r>
        <w:rPr>
          <w:sz w:val="24"/>
          <w:szCs w:val="24"/>
        </w:rPr>
        <w:t>У этой женщины причина ревматоидного полиартрита находится на полевом уровне (нарушена циркуляция энергии из-за обилия эмоциональных и других шлаков). Необходимо применить дыхание «Счастья». В питание необходимо добавить хлеб из проросшего зерна и пить свежевыжатые соки — моркови, свеклы и яблок. Очень хорошая процедура при этом заболевании — влажная парная. Ее надо практиковать 3 раза в неделю, а вот голодание проводить только в дни постов по 14 и более суток. К тому же надо почистить печень 5—7 раз (одного раза явно мало).</w:t>
      </w:r>
    </w:p>
    <w:p>
      <w:pPr>
        <w:pStyle w:val="Normal"/>
        <w:ind w:firstLine="284"/>
        <w:rPr>
          <w:sz w:val="24"/>
          <w:szCs w:val="24"/>
        </w:rPr>
      </w:pPr>
      <w:r>
        <w:rPr>
          <w:sz w:val="24"/>
          <w:szCs w:val="24"/>
        </w:rPr>
        <w:t>Пример. «Меня зовут Люба. Мне 36 лет. 12 лет работаю медсестрой, имею двоих детей. Пожалуйста, помогите советом.</w:t>
      </w:r>
    </w:p>
    <w:p>
      <w:pPr>
        <w:pStyle w:val="Normal"/>
        <w:ind w:firstLine="284"/>
        <w:rPr>
          <w:sz w:val="24"/>
          <w:szCs w:val="24"/>
        </w:rPr>
      </w:pPr>
      <w:r>
        <w:rPr>
          <w:sz w:val="24"/>
          <w:szCs w:val="24"/>
        </w:rPr>
        <w:t>В августе 1994 года на УЗИ у меня обнаружили 3 камня в левой почке: один — 1 см и два — по 0,5 см. Год назад на УЗИ ничего не было. Решила раздробить ультразвуком, назначили обследование. Выяснилось на рентгене, что угрожающая почка правая.</w:t>
      </w:r>
    </w:p>
    <w:p>
      <w:pPr>
        <w:pStyle w:val="Normal"/>
        <w:ind w:firstLine="284"/>
        <w:rPr/>
      </w:pPr>
      <w:r>
        <w:rPr>
          <w:sz w:val="24"/>
          <w:szCs w:val="24"/>
        </w:rPr>
        <w:t>Прочитала ваши книги. Прочистила кишечник упаренной уриной, пила две недели среднюю струю мочи. Съела семя крапивы 3 г. Пила один месяц корень шиповника, но ничего не помогает. Что делать дальше, не знаю. Из-за переживаний похудела на 13 кг. Честно сказать, боюсь умереть. У меня двое детей, прекрасный муж. Интересная деталь: в поликлинике на УЗИ находят 3 камня, а в диагностическом центре — только два по 0,5 см. Кому верить, не знаю. На рентгене почек камней нет. Значит, камни не рентгеноконтрастные?»</w:t>
      </w:r>
    </w:p>
    <w:p>
      <w:pPr>
        <w:pStyle w:val="Normal"/>
        <w:ind w:firstLine="284"/>
        <w:rPr/>
      </w:pPr>
      <w:r>
        <w:rPr>
          <w:i/>
          <w:iCs/>
          <w:sz w:val="24"/>
          <w:szCs w:val="24"/>
        </w:rPr>
        <w:t xml:space="preserve">Комментарии и рекомендации. </w:t>
      </w:r>
      <w:r>
        <w:rPr>
          <w:sz w:val="24"/>
          <w:szCs w:val="24"/>
        </w:rPr>
        <w:t>У этой женщины сработала «клеточная память» на понятие «смерть». Шутка ли, похудеть на 13 кг от страха. Кроме того, произошло накопление эмоциональных шлаков с информацией страха в области почек, что создало на этом уровне энергетический застой. В результате застоя энергии вначале произошло разлаживание функции почек, а затем и материальные уплотнения, которые зафиксировало УЗИ. Естественно, описанное ею лечение желаемых результатов не дало. К тому же страх перечеркнул то положительное, что оно могло сделать. Необходимо убрать элемент страха, очистить полевую форму жизни с помощью дыхания «Счастья» и одновременно с этим продолжать очищение физического тела: печень, почки, очистительное потение. Очень уместно поработать с сознанием почек.</w:t>
      </w:r>
    </w:p>
    <w:p>
      <w:pPr>
        <w:pStyle w:val="Normal"/>
        <w:ind w:firstLine="284"/>
        <w:rPr>
          <w:sz w:val="24"/>
          <w:szCs w:val="24"/>
        </w:rPr>
      </w:pPr>
      <w:r>
        <w:rPr>
          <w:sz w:val="24"/>
          <w:szCs w:val="24"/>
        </w:rPr>
        <w:t>Пример. «Мне 72 года. Вот уже 10 лет я страдаю аденомой предстательной железы. Два года назад у меня случайно во время обследования организма по радужной оболочке глаз было обнаружено уплотнение в правой почке, около 3 см. В Тамбове, где я живу, мне предложили удалить почку, так как утверждали, что скорее всего уплотнение опасного характера. Мне рисовали безрадостную картину: на почке опухоль быстро растет, и если даже не опасно сейчас, то происходит быстрое перерастание в другой вид опухоли. Я растерялся и решился на удаление почки. Это оказалась миома 1,5 см. Через 18 дней меня выписали домой, и вот более 6 месяцев я мучаюсь частым мочеиспусканием. Если раньше я вставал ночью 1—2 раза, то после операции 5—7 раз. Предлагают оперировать аденому, но я боюсь, ведь у меня уже одна почка.</w:t>
      </w:r>
    </w:p>
    <w:p>
      <w:pPr>
        <w:pStyle w:val="Normal"/>
        <w:ind w:firstLine="284"/>
        <w:rPr>
          <w:sz w:val="24"/>
          <w:szCs w:val="24"/>
        </w:rPr>
      </w:pPr>
      <w:r>
        <w:rPr>
          <w:sz w:val="24"/>
          <w:szCs w:val="24"/>
        </w:rPr>
        <w:t>Стал пить мочу по утрам по 150—200 г в течение 2 месяцев. Провел очищение по Семеновой. Улучшения не почувствовал. Весной этого года снова начал пить мочу, упаренной мочой натирал ноги и руки, делал микроклизмы в течение 2 недель. Облегчения не было. Пытался голодать по 3—4 дня. Пока голодаю — хорошо, но как только начинаю есть — все возвращается вновь. Посоветуйте, что мне делать?»</w:t>
      </w:r>
    </w:p>
    <w:p>
      <w:pPr>
        <w:pStyle w:val="Normal"/>
        <w:ind w:firstLine="284"/>
        <w:rPr/>
      </w:pPr>
      <w:r>
        <w:rPr>
          <w:i/>
          <w:iCs/>
          <w:sz w:val="24"/>
          <w:szCs w:val="24"/>
        </w:rPr>
        <w:t xml:space="preserve">Комментарии и рекомендации. </w:t>
      </w:r>
      <w:r>
        <w:rPr>
          <w:sz w:val="24"/>
          <w:szCs w:val="24"/>
        </w:rPr>
        <w:t>Опухоли и уплотнения — результат застоя энергии в полевой форме жизни. Опухоли аденомы и почек указывают на то, что накопились эмоции страха. Этому же способствовало и медицинское утверждение о необходимости операции. Во время операции был провал в бессознательность, его последствия — частое ночное мочеиспускание.</w:t>
      </w:r>
    </w:p>
    <w:p>
      <w:pPr>
        <w:pStyle w:val="Normal"/>
        <w:ind w:firstLine="284"/>
        <w:rPr/>
      </w:pPr>
      <w:r>
        <w:rPr>
          <w:sz w:val="24"/>
          <w:szCs w:val="24"/>
        </w:rPr>
        <w:t>Применение естественных оздоровительных средств оказалось малорезультативным потому, что причина лежит не в физическом теле, а в том, что не устранен порочный образ жизни. Этому человеку необходимо сначала очистить и укрепить полевую форму жизни, а затем приступать к очищению и укреплению физического тела. Полезно использовать методику работы с сознанием предстательной железы, а также всего организма в целом, изменить порочный образ жизни.</w:t>
      </w:r>
    </w:p>
    <w:p>
      <w:pPr>
        <w:pStyle w:val="Normal"/>
        <w:ind w:firstLine="284"/>
        <w:rPr/>
      </w:pPr>
      <w:r>
        <w:rPr>
          <w:b/>
          <w:bCs/>
          <w:sz w:val="24"/>
          <w:szCs w:val="24"/>
        </w:rPr>
        <w:t xml:space="preserve">Пример. </w:t>
      </w:r>
      <w:r>
        <w:rPr>
          <w:sz w:val="24"/>
          <w:szCs w:val="24"/>
        </w:rPr>
        <w:t>«Обращается к вам семья Д. Мне 25 лет, а мужу 27. Мы учимся в аспирантуре Российского химико-технологического университета. Меня заинтересовали ваши рекомендации и комментарии относительно кожных заболеваний. У мужа псориаз, который возник у него в армии, то ли из-за нарушения обмена веществ, то ли из-за психических перегрузок. Плешинки в основном на волосяной части головы. К кому мы только не обращались, но везде нам говорят, что это неизлечимо. Он учился во Франции, и там врачи ему тоже сказали, что это неизлечимо.</w:t>
      </w:r>
    </w:p>
    <w:p>
      <w:pPr>
        <w:pStyle w:val="Normal"/>
        <w:ind w:firstLine="284"/>
        <w:rPr>
          <w:sz w:val="24"/>
          <w:szCs w:val="24"/>
        </w:rPr>
      </w:pPr>
      <w:r>
        <w:rPr>
          <w:sz w:val="24"/>
          <w:szCs w:val="24"/>
        </w:rPr>
        <w:t>При лечении мы никаких таблеток не применяем. Обращались к травникам г. Кирова. Там посоветовали уринотерапию и мазь. Мазью муж пользуется до сих пор. А вот с уриной оказалось сложнее. Он по утрам пил урину и делал компрессы на голову, втирал ее марлей. Была прописана диета, в основном овощи, фрукты, орехи, мед, нежирное отварное мясо. Это он делал 1,5—2 месяца и бросил. Никаких сдвигов — пятна слились между собой, образовав одно огромное пятно на голове и лбу.</w:t>
      </w:r>
    </w:p>
    <w:p>
      <w:pPr>
        <w:pStyle w:val="Normal"/>
        <w:ind w:firstLine="284"/>
        <w:rPr>
          <w:sz w:val="24"/>
          <w:szCs w:val="24"/>
        </w:rPr>
      </w:pPr>
      <w:r>
        <w:rPr>
          <w:sz w:val="24"/>
          <w:szCs w:val="24"/>
        </w:rPr>
        <w:t>Муж по натуре человек очень вспыльчивый и очень надеялся на травников. Болезнь сделала его еще более неуравновешенным, озлобленным на мир, на родителей, на всех. Его перестали интересовать семья, друзья и т. д. Он утверждает, что у него „нулевая" кислотность, и все его зубы в пломбах. Сейчас он смирился с болезнью, к нему вернулась улыбка, друзья, стал более общителен, но надежда на излечение пропала. Почему у нас ничего не получилось, что мы делали не так?»</w:t>
      </w:r>
    </w:p>
    <w:p>
      <w:pPr>
        <w:pStyle w:val="Normal"/>
        <w:ind w:firstLine="284"/>
        <w:rPr>
          <w:sz w:val="24"/>
          <w:szCs w:val="24"/>
        </w:rPr>
      </w:pPr>
      <w:r>
        <w:rPr>
          <w:i/>
          <w:iCs/>
          <w:sz w:val="24"/>
          <w:szCs w:val="24"/>
        </w:rPr>
        <w:t xml:space="preserve">Комментарии и рекомендации. </w:t>
      </w:r>
      <w:r>
        <w:rPr>
          <w:sz w:val="24"/>
          <w:szCs w:val="24"/>
        </w:rPr>
        <w:t xml:space="preserve">Не получилось из-за того, что лечение строилось не на удалении причины, находящейся в полевой форме жизни, а на лечение следствий в физическом теле. Что же явилось причиной этого заболевания? Злость на родителей говорит о том, что человек бессознательно чувствует нанесенный ими ему вред. Сквернословие и поношение родителей разрушили ему зубы. Основную массу эмоциональных зажимов и шлаков он получил в армии, где его подавили морально и физически. «Утрамбованная» полевая форма жизни обидами, мщением, интеллектуальными поисками, как отомстить, вызвала застой энергии в области головы, злость — в области пищеварительных органов. Изменения внешнего вида вызвали затяжной кризис со всеми его последствиями — нежеланием общаться с семьей, неуравновешенность. Окончание кризиса выразилось в «перегорании», переоценке своей личности, своего отношения к окружающим, отношение к своей болезни. В результате </w:t>
      </w:r>
      <w:r>
        <w:rPr>
          <w:i/>
          <w:iCs/>
          <w:sz w:val="24"/>
          <w:szCs w:val="24"/>
        </w:rPr>
        <w:t>многое изменилось.</w:t>
      </w:r>
    </w:p>
    <w:p>
      <w:pPr>
        <w:pStyle w:val="Normal"/>
        <w:ind w:firstLine="284"/>
        <w:rPr>
          <w:sz w:val="24"/>
          <w:szCs w:val="24"/>
        </w:rPr>
      </w:pPr>
      <w:r>
        <w:rPr>
          <w:sz w:val="24"/>
          <w:szCs w:val="24"/>
        </w:rPr>
        <w:t>Почему произошло обострение от лечения, предложенного травниками? Мазь состояла из яичного белка, меда, детского крема и солидола. Эта мазь впиталась в ткани кожи и зашлаковала их еще больше. Употребление урины стало выводить эту «чудо-мазь» наружу, в результате чего на месте выведения образовалось огромное пятно. Кроме того, у парня индивидуальная конституция «Желчи», с которой не проводилось никакой работы, а она давала причины, порождающие следствия.</w:t>
      </w:r>
    </w:p>
    <w:p>
      <w:pPr>
        <w:pStyle w:val="Normal"/>
        <w:ind w:firstLine="284"/>
        <w:rPr>
          <w:sz w:val="24"/>
          <w:szCs w:val="24"/>
        </w:rPr>
      </w:pPr>
      <w:r>
        <w:rPr>
          <w:sz w:val="24"/>
          <w:szCs w:val="24"/>
        </w:rPr>
        <w:t>Что надо делать, чтобы успех был на все 100%, несмотря на отрицательное высказывание французских врачей? Осуществить «эмоциональную расшлаковку», «разрядку клеточной памяти», а затем пройти все, что изложено в трех книгах «Целительные силы», с учетом конституции «Желчи».</w:t>
      </w:r>
    </w:p>
    <w:p>
      <w:pPr>
        <w:pStyle w:val="Normal"/>
        <w:ind w:firstLine="284"/>
        <w:rPr/>
      </w:pPr>
      <w:r>
        <w:rPr>
          <w:bCs/>
          <w:sz w:val="24"/>
          <w:szCs w:val="24"/>
        </w:rPr>
        <w:t xml:space="preserve">Пример. </w:t>
      </w:r>
      <w:r>
        <w:rPr>
          <w:sz w:val="24"/>
          <w:szCs w:val="24"/>
        </w:rPr>
        <w:t xml:space="preserve">«Мне </w:t>
      </w:r>
      <w:r>
        <w:rPr>
          <w:bCs/>
          <w:sz w:val="24"/>
          <w:szCs w:val="24"/>
        </w:rPr>
        <w:t xml:space="preserve">21 </w:t>
      </w:r>
      <w:r>
        <w:rPr>
          <w:sz w:val="24"/>
          <w:szCs w:val="24"/>
        </w:rPr>
        <w:t xml:space="preserve">год. </w:t>
      </w:r>
      <w:r>
        <w:rPr>
          <w:bCs/>
          <w:sz w:val="24"/>
          <w:szCs w:val="24"/>
        </w:rPr>
        <w:t xml:space="preserve">С </w:t>
      </w:r>
      <w:r>
        <w:rPr>
          <w:sz w:val="24"/>
          <w:szCs w:val="24"/>
        </w:rPr>
        <w:t>детства страдаю многими болезнями: воспаленный желудочно-кишечный тракт... В силу врачей и медицины не верю. Очень беспокоит меня неуверенность в себе, замкнутость, беспричинный страх, постоянные волнения, переживания из-за мелочей, плохая память, не могу сконцентрировать внимание, плохо воспринимаю новую информацию.</w:t>
      </w:r>
    </w:p>
    <w:p>
      <w:pPr>
        <w:pStyle w:val="Normal"/>
        <w:ind w:firstLine="284"/>
        <w:rPr>
          <w:sz w:val="24"/>
          <w:szCs w:val="24"/>
        </w:rPr>
      </w:pPr>
      <w:r>
        <w:rPr>
          <w:sz w:val="24"/>
          <w:szCs w:val="24"/>
        </w:rPr>
        <w:t>Решила заняться самооздоровлением, голодала 1, 3,10 дней — результатов никаких. Начала пить урину, обливаться холодной водой, бегом, и закончилось у меня все это психозом.        N</w:t>
      </w:r>
    </w:p>
    <w:p>
      <w:pPr>
        <w:pStyle w:val="Normal"/>
        <w:ind w:firstLine="284"/>
        <w:rPr>
          <w:sz w:val="24"/>
          <w:szCs w:val="24"/>
        </w:rPr>
      </w:pPr>
      <w:r>
        <w:rPr>
          <w:sz w:val="24"/>
          <w:szCs w:val="24"/>
        </w:rPr>
        <w:t>Помогите мне пожалуйста, как вернуться к самой себе. Видимо, я что-то неправильно делала?»</w:t>
      </w:r>
    </w:p>
    <w:p>
      <w:pPr>
        <w:pStyle w:val="Normal"/>
        <w:ind w:firstLine="284"/>
        <w:rPr/>
      </w:pPr>
      <w:r>
        <w:rPr>
          <w:i/>
          <w:iCs/>
          <w:sz w:val="24"/>
          <w:szCs w:val="24"/>
        </w:rPr>
        <w:t xml:space="preserve">Комментарии и рекомендации. </w:t>
      </w:r>
      <w:r>
        <w:rPr>
          <w:sz w:val="24"/>
          <w:szCs w:val="24"/>
        </w:rPr>
        <w:t>Перед нами типичный пример огромной «клеточной памяти», зажатых эмоций. К тому же индивидуальная конституция с преобладанием жизненного принципа «Ветра». Самооздоровление проводилось без учета индивидуальной конституции, что привело к еще большему перевозбуждению жизненного принципа «Ветра» (голодание, обливание холодной водой, занятия бегом), что в итоге и привело к психозу. Необходимо с помощью дыхания «Счастья» очиститься от «клеточной памяти» и эмоциональных шлаков. Оздоровление построить с учетом уменьшения жизненного принципа «Ветра» (диета, процедуры, физические упражнения).</w:t>
      </w:r>
    </w:p>
    <w:p>
      <w:pPr>
        <w:pStyle w:val="Normal"/>
        <w:ind w:firstLine="284"/>
        <w:rPr>
          <w:sz w:val="24"/>
          <w:szCs w:val="24"/>
        </w:rPr>
      </w:pPr>
      <w:r>
        <w:rPr>
          <w:i/>
          <w:iCs/>
          <w:sz w:val="24"/>
          <w:szCs w:val="24"/>
        </w:rPr>
        <w:t xml:space="preserve">2. Собственная оздоровительная система должна </w:t>
      </w:r>
      <w:r>
        <w:rPr>
          <w:sz w:val="24"/>
          <w:szCs w:val="24"/>
        </w:rPr>
        <w:t xml:space="preserve"> </w:t>
      </w:r>
      <w:r>
        <w:rPr>
          <w:i/>
          <w:iCs/>
          <w:sz w:val="24"/>
          <w:szCs w:val="24"/>
        </w:rPr>
        <w:t>строиться на вашей индивидуальной конституции и ваших психологических особенностях.</w:t>
      </w:r>
    </w:p>
    <w:p>
      <w:pPr>
        <w:pStyle w:val="Normal"/>
        <w:ind w:firstLine="284"/>
        <w:rPr>
          <w:sz w:val="24"/>
          <w:szCs w:val="24"/>
        </w:rPr>
      </w:pPr>
      <w:r>
        <w:rPr>
          <w:sz w:val="24"/>
          <w:szCs w:val="24"/>
        </w:rPr>
        <w:t>Не делай себе кумира...</w:t>
      </w:r>
    </w:p>
    <w:p>
      <w:pPr>
        <w:pStyle w:val="Normal"/>
        <w:ind w:firstLine="284"/>
        <w:rPr>
          <w:sz w:val="24"/>
          <w:szCs w:val="24"/>
        </w:rPr>
      </w:pPr>
      <w:r>
        <w:rPr>
          <w:sz w:val="24"/>
          <w:szCs w:val="24"/>
        </w:rPr>
        <w:t>Не поклоняйся им и не служи им...</w:t>
      </w:r>
    </w:p>
    <w:p>
      <w:pPr>
        <w:pStyle w:val="Normal"/>
        <w:ind w:firstLine="284"/>
        <w:rPr>
          <w:sz w:val="24"/>
          <w:szCs w:val="24"/>
        </w:rPr>
      </w:pPr>
      <w:r>
        <w:rPr>
          <w:i/>
          <w:iCs/>
          <w:sz w:val="24"/>
          <w:szCs w:val="24"/>
        </w:rPr>
        <w:t>Библия. Исход. Гл. 20(4, 5)</w:t>
      </w:r>
    </w:p>
    <w:p>
      <w:pPr>
        <w:pStyle w:val="Normal"/>
        <w:ind w:firstLine="284"/>
        <w:rPr/>
      </w:pPr>
      <w:r>
        <w:rPr>
          <w:sz w:val="24"/>
          <w:szCs w:val="24"/>
        </w:rPr>
        <w:t xml:space="preserve">Разобранные нами жизненные принципы «Слизи», «Желчи» и «Ветра» в самых разнообразных пропорциях и вариантах сочетаются в организме каждого человека. За счет этого каждому человеку придаются его </w:t>
      </w:r>
      <w:r>
        <w:rPr>
          <w:i/>
          <w:iCs/>
          <w:sz w:val="24"/>
          <w:szCs w:val="24"/>
        </w:rPr>
        <w:t xml:space="preserve">личные </w:t>
      </w:r>
      <w:r>
        <w:rPr>
          <w:sz w:val="24"/>
          <w:szCs w:val="24"/>
        </w:rPr>
        <w:t>пропорции тела, рост, особенности физиологических процессов, продолжительность жизни, аналитические особенности ума и психические реакции. За счет прежних кармических наработок вы попадаете в те или иные условия жизни. У вас формируются те или иные черты характера, преобладают те или иные инстинкты. Все это требует определенной проработки. В этих условиях жизни начинает «вызревать» и реализовываться ваша карма, складываться судьба. В результате вы получаете соответствующие привычки, «психические зажимы», а с ними и соответствующие болезни. Все это строго индивидуально ваше и только ваше.</w:t>
      </w:r>
    </w:p>
    <w:p>
      <w:pPr>
        <w:pStyle w:val="Normal"/>
        <w:ind w:firstLine="284"/>
        <w:rPr/>
      </w:pPr>
      <w:r>
        <w:rPr>
          <w:sz w:val="24"/>
          <w:szCs w:val="24"/>
        </w:rPr>
        <w:t xml:space="preserve">Задача в нынешнем земном существовании — </w:t>
      </w:r>
      <w:r>
        <w:rPr>
          <w:bCs/>
          <w:sz w:val="24"/>
          <w:szCs w:val="24"/>
        </w:rPr>
        <w:t xml:space="preserve">самостоятельно </w:t>
      </w:r>
      <w:r>
        <w:rPr>
          <w:sz w:val="24"/>
          <w:szCs w:val="24"/>
        </w:rPr>
        <w:t xml:space="preserve">со всем этим разобраться, очиститься </w:t>
      </w:r>
      <w:r>
        <w:rPr>
          <w:bCs/>
          <w:sz w:val="24"/>
          <w:szCs w:val="24"/>
        </w:rPr>
        <w:t xml:space="preserve">от </w:t>
      </w:r>
      <w:r>
        <w:rPr>
          <w:sz w:val="24"/>
          <w:szCs w:val="24"/>
        </w:rPr>
        <w:t xml:space="preserve">еще не наступившей кармы и проработать дурные наклонности характера, подчинить инстинкты </w:t>
      </w:r>
      <w:r>
        <w:rPr>
          <w:bCs/>
          <w:sz w:val="24"/>
          <w:szCs w:val="24"/>
        </w:rPr>
        <w:t xml:space="preserve">собственным трудом, собственными волевыми усилиями. </w:t>
      </w:r>
      <w:r>
        <w:rPr>
          <w:sz w:val="24"/>
          <w:szCs w:val="24"/>
        </w:rPr>
        <w:t xml:space="preserve">Надо стать </w:t>
      </w:r>
      <w:r>
        <w:rPr>
          <w:bCs/>
          <w:sz w:val="24"/>
          <w:szCs w:val="24"/>
        </w:rPr>
        <w:t xml:space="preserve">разумнее, контролировать свои мысли, поступки, желания, </w:t>
      </w:r>
      <w:r>
        <w:rPr>
          <w:sz w:val="24"/>
          <w:szCs w:val="24"/>
        </w:rPr>
        <w:t>достойно вести себя в различных жизненных ситуациях, не нарабатывать дурную карму.</w:t>
      </w:r>
    </w:p>
    <w:p>
      <w:pPr>
        <w:pStyle w:val="Normal"/>
        <w:ind w:firstLine="284"/>
        <w:rPr/>
      </w:pPr>
      <w:r>
        <w:rPr>
          <w:sz w:val="24"/>
          <w:szCs w:val="24"/>
        </w:rPr>
        <w:t xml:space="preserve">Вначале определите свою индивидуальную конституцию, чтобы с помощью простых оздоровительных средств вернуть «Слизь», «Желчь» и «Ветер» в гармоничное состояние. Понаблюдайте за своими психологическими особенностями: почему вы так реагируете на ту или иную ситуацию в жизни, каковы мотивы того или иного вашего поступка, какие инстинкты у вас резко выражены и требуют проработки. Подберите соответствующие средства для очищения полевой формы жизни, физического тела, питания, процедур и т. д. </w:t>
      </w:r>
      <w:r>
        <w:rPr>
          <w:bCs/>
          <w:sz w:val="24"/>
          <w:szCs w:val="24"/>
        </w:rPr>
        <w:t xml:space="preserve">Поймите, вам необходимо решить свои проблемы в </w:t>
      </w:r>
      <w:r>
        <w:rPr>
          <w:sz w:val="24"/>
          <w:szCs w:val="24"/>
        </w:rPr>
        <w:t xml:space="preserve">этой </w:t>
      </w:r>
      <w:r>
        <w:rPr>
          <w:bCs/>
          <w:sz w:val="24"/>
          <w:szCs w:val="24"/>
        </w:rPr>
        <w:t xml:space="preserve">жизни специально подобранными для этого средствами. </w:t>
      </w:r>
      <w:r>
        <w:rPr>
          <w:sz w:val="24"/>
          <w:szCs w:val="24"/>
        </w:rPr>
        <w:t>Люди, которые считают себя учителями и рекомендуют другим оздоровительные средства, с помощью которых они решили свои жизненные проблемы, по своему незнанию приносят вам вред. Ведь вы совершенно иной человек, чем они, и то, что подошло для них, не подойдет для вас. Особенно это относится к работе с инстинктами, характером и кармой. То, что касается физического тела, очищения и питания, также должно выполняться с учетом комбинации в вашем организме жизненных принципов. Общее направление работы было дано мной ранее, по нему и пойдем.</w:t>
      </w:r>
    </w:p>
    <w:p>
      <w:pPr>
        <w:pStyle w:val="Normal"/>
        <w:ind w:firstLine="284"/>
        <w:rPr>
          <w:sz w:val="24"/>
          <w:szCs w:val="24"/>
        </w:rPr>
      </w:pPr>
      <w:r>
        <w:rPr>
          <w:sz w:val="24"/>
          <w:szCs w:val="24"/>
        </w:rPr>
        <w:t>Как самому определить места болезни в организме?</w:t>
      </w:r>
    </w:p>
    <w:p>
      <w:pPr>
        <w:pStyle w:val="Normal"/>
        <w:ind w:firstLine="284"/>
        <w:rPr>
          <w:sz w:val="24"/>
          <w:szCs w:val="24"/>
        </w:rPr>
      </w:pPr>
      <w:r>
        <w:rPr>
          <w:sz w:val="24"/>
          <w:szCs w:val="24"/>
        </w:rPr>
        <w:t>Когда появляется болезнь, то человек чувствует, где болит и чем он болеет. Но в организме могут быть и скрытые заболевания. Как их определить? Это можно сделать с использованием методики, очищающей полевую форму жизни. Во время возрастания циркулирующей в организме энергии все скрытые болезни дадут о себе знать, особенно часто — болевыми ощущениями в тех или иных местах организма. Как только все неприятные ощущения во время сеанса очищения полевой формы жизни исчезнут и не будут наблюдаться впредь — это указывает на освобождение организма от разного рода болезней.</w:t>
      </w:r>
    </w:p>
    <w:p>
      <w:pPr>
        <w:pStyle w:val="Normal"/>
        <w:ind w:firstLine="284"/>
        <w:rPr>
          <w:sz w:val="24"/>
          <w:szCs w:val="24"/>
        </w:rPr>
      </w:pPr>
      <w:r>
        <w:rPr>
          <w:sz w:val="24"/>
          <w:szCs w:val="24"/>
        </w:rPr>
        <w:t>На освобождение от болезней указывают и сны. Как только они станут наиболее радостными, веселыми, красочными — вы освободились от болезни.</w:t>
      </w:r>
    </w:p>
    <w:p>
      <w:pPr>
        <w:pStyle w:val="Normal"/>
        <w:ind w:firstLine="284"/>
        <w:rPr/>
      </w:pPr>
      <w:r>
        <w:rPr>
          <w:sz w:val="24"/>
          <w:szCs w:val="24"/>
        </w:rPr>
        <w:t xml:space="preserve">Пример. Письмо первое, </w:t>
      </w:r>
      <w:r>
        <w:rPr>
          <w:i/>
          <w:iCs/>
          <w:sz w:val="24"/>
          <w:szCs w:val="24"/>
        </w:rPr>
        <w:t xml:space="preserve">г. С.-Петербург. Анна. </w:t>
      </w:r>
      <w:r>
        <w:rPr>
          <w:sz w:val="24"/>
          <w:szCs w:val="24"/>
        </w:rPr>
        <w:t>«Уже почти два месяца я лечусь по „Целительным силам". Делаю клизмы с уриной, иногда с травой. По утрам пью по 100—200 г свежей урины. Два раза пробовала чистить печень лимонным соком и оливковым маслом. Но ничего не получилось. Даже послаблений не было.</w:t>
      </w:r>
    </w:p>
    <w:p>
      <w:pPr>
        <w:pStyle w:val="Normal"/>
        <w:ind w:firstLine="284"/>
        <w:rPr>
          <w:sz w:val="24"/>
          <w:szCs w:val="24"/>
        </w:rPr>
      </w:pPr>
      <w:r>
        <w:rPr>
          <w:sz w:val="24"/>
          <w:szCs w:val="24"/>
        </w:rPr>
        <w:t>Меня очень беспокоит то, что вот уже 5 лет, как я сильно истощена, а вес набрать не могу (при приеме пищи возникает отрыжка, появляется боль и тяжесть в подложечной области). При росте 167 см мой вес всего 35 кг. В связи с этим голодание проводить боюсь. Хочу спросить Вашего совета. Врачи обнаружили у меня гастродуоденит, сказали, что надо есть только вареную и протертую пищу. Стоит ли мне их слушать? Я перешла на раздельное питание, пью по утрам пивные дрожжи, добавила проросшую пшеницу. От большого количества овощей (в основном в сыром виде) усилилось вздутие живота, в большом количестве стали отходить газы. Кал содержит большое количество непереваренной пищи.</w:t>
      </w:r>
    </w:p>
    <w:p>
      <w:pPr>
        <w:pStyle w:val="Normal"/>
        <w:ind w:firstLine="284"/>
        <w:rPr>
          <w:sz w:val="24"/>
          <w:szCs w:val="24"/>
        </w:rPr>
      </w:pPr>
      <w:r>
        <w:rPr>
          <w:sz w:val="24"/>
          <w:szCs w:val="24"/>
        </w:rPr>
        <w:t>После трех недель уринотерапии начались резкие боли в желудке, продолжавшиеся неделю, а вместо кала шла пережеванная пища. Три дня пила только свекольно-яблочный сок с приемом урины утром и клизмы с уриной два раза в день. Боли утихли, но с первым приемом пищи вновь возобновились. Я стараюсь ежедневно делать зарядку, побольше двигаться. От уринотерапии жду положительных результатов, хотя пока никаких серьезных сдвигов.</w:t>
      </w:r>
    </w:p>
    <w:p>
      <w:pPr>
        <w:pStyle w:val="Normal"/>
        <w:ind w:firstLine="284"/>
        <w:rPr>
          <w:sz w:val="24"/>
          <w:szCs w:val="24"/>
        </w:rPr>
      </w:pPr>
      <w:r>
        <w:rPr>
          <w:sz w:val="24"/>
          <w:szCs w:val="24"/>
        </w:rPr>
        <w:t>Посоветуйте, что делать? Какую пищу употреблять: только вареную в измельченном виде или можно есть сырые овощи и фрукты? Как устранить боли, вздутие живота, газообразование? Как прочистить печень? Можно ли мне голодать или сначала надо набрать вес тела, как это сделать?»</w:t>
      </w:r>
    </w:p>
    <w:p>
      <w:pPr>
        <w:pStyle w:val="Normal"/>
        <w:ind w:firstLine="284"/>
        <w:rPr/>
      </w:pPr>
      <w:r>
        <w:rPr>
          <w:i/>
          <w:iCs/>
          <w:sz w:val="24"/>
          <w:szCs w:val="24"/>
        </w:rPr>
        <w:t xml:space="preserve">Комментарии и рекомендации. </w:t>
      </w:r>
      <w:r>
        <w:rPr>
          <w:sz w:val="24"/>
          <w:szCs w:val="24"/>
        </w:rPr>
        <w:t>У этой женщины сильнейшим образом перевозбужден жизненный принцип «Ветра». Основные симптомы его проявления: истощение, газообразование, плохое пищеварение. Усугубляют вредное действие жизненного принципа «Ветер» сырая пища, слишком много физических упражнений и движений, голодание. Эта женщина задала вопросы, ответы на которые изложены в 1-м томе «Целительных сил» (по питанию), во 2-м томе (по процедурам) и в 3-м томе (по уринотерапии). У нее оздоровление построено без учета собственной индивидуальной конституции, поэтому и такие результаты.</w:t>
      </w:r>
    </w:p>
    <w:p>
      <w:pPr>
        <w:pStyle w:val="Normal"/>
        <w:ind w:firstLine="284"/>
        <w:rPr>
          <w:sz w:val="24"/>
          <w:szCs w:val="24"/>
        </w:rPr>
      </w:pPr>
      <w:r>
        <w:rPr>
          <w:sz w:val="24"/>
          <w:szCs w:val="24"/>
        </w:rPr>
        <w:t>1. К чистке печени она просто не готова. Организм настолько черств, что масло только его смазало, не дойдя до печени. Ей необходимо ежедневно смызывать тело оливковым маслом, принимать горячие ванны, есть пищу, угнетающую жизненный принцип «Ветра», особенно хлеб из проросшего зерна, поджаренный на топленом масле.</w:t>
      </w:r>
    </w:p>
    <w:p>
      <w:pPr>
        <w:pStyle w:val="Normal"/>
        <w:ind w:firstLine="284"/>
        <w:rPr>
          <w:sz w:val="24"/>
          <w:szCs w:val="24"/>
        </w:rPr>
      </w:pPr>
      <w:r>
        <w:rPr>
          <w:sz w:val="24"/>
          <w:szCs w:val="24"/>
        </w:rPr>
        <w:t>2.  Уриновые клизмы ей не подойдут — они действуют как солевое слабительное и перевозбуждают «Ветер». Ей надо делать молочно-масляные микроклизмочки.</w:t>
      </w:r>
    </w:p>
    <w:p>
      <w:pPr>
        <w:pStyle w:val="Normal"/>
        <w:ind w:firstLine="284"/>
        <w:rPr>
          <w:sz w:val="24"/>
          <w:szCs w:val="24"/>
        </w:rPr>
      </w:pPr>
      <w:r>
        <w:rPr>
          <w:sz w:val="24"/>
          <w:szCs w:val="24"/>
        </w:rPr>
        <w:t>3.  Голодание и обилие физической активности такому человеку вредны, они возбуждают «Ветер». Надо тепло одеваться и делать прогулки на свежем воздухе. Можно выполнять несложные тренировки с тяжестями через день.</w:t>
      </w:r>
    </w:p>
    <w:p>
      <w:pPr>
        <w:pStyle w:val="Normal"/>
        <w:ind w:firstLine="284"/>
        <w:rPr>
          <w:sz w:val="24"/>
          <w:szCs w:val="24"/>
        </w:rPr>
      </w:pPr>
      <w:r>
        <w:rPr>
          <w:sz w:val="24"/>
          <w:szCs w:val="24"/>
        </w:rPr>
        <w:t>После двух месяцев такой подготовки можно будет успешно почистить печень. Набор веса начнется самостоятельно.</w:t>
      </w:r>
    </w:p>
    <w:p>
      <w:pPr>
        <w:pStyle w:val="Normal"/>
        <w:ind w:firstLine="284"/>
        <w:rPr>
          <w:sz w:val="24"/>
          <w:szCs w:val="24"/>
        </w:rPr>
      </w:pPr>
      <w:r>
        <w:rPr>
          <w:sz w:val="24"/>
          <w:szCs w:val="24"/>
        </w:rPr>
        <w:t>Письмо второе. «Получила от Вас ответ. За это время боли стали менее выраженными, пища лучше переваривается, но все еще сильно беспокоит вздутие кишечника, газообразование и тяжесть после принятия пищи. Продолжаю пить пивные дрожжи, есть проросшую пшеницу. Питаюсь так, как Вы говорите, но добавляю также немного свежих овощей и сладких фруктов. 2—3 раза в неделю употребляю яйца, творог, рыбу, мясо, но питание провожу раздельно.</w:t>
      </w:r>
    </w:p>
    <w:p>
      <w:pPr>
        <w:pStyle w:val="Normal"/>
        <w:ind w:firstLine="284"/>
        <w:rPr>
          <w:sz w:val="24"/>
          <w:szCs w:val="24"/>
        </w:rPr>
      </w:pPr>
      <w:r>
        <w:rPr>
          <w:sz w:val="24"/>
          <w:szCs w:val="24"/>
        </w:rPr>
        <w:t>За две недели я поправилась на 2 кг, что для меня большой прогресс, ведь 5 лет я только худела, хотя ела много».</w:t>
      </w:r>
    </w:p>
    <w:p>
      <w:pPr>
        <w:pStyle w:val="Normal"/>
        <w:ind w:firstLine="284"/>
        <w:rPr/>
      </w:pPr>
      <w:r>
        <w:rPr>
          <w:i/>
          <w:iCs/>
          <w:sz w:val="24"/>
          <w:szCs w:val="24"/>
        </w:rPr>
        <w:t xml:space="preserve">Комментарии. </w:t>
      </w:r>
      <w:r>
        <w:rPr>
          <w:sz w:val="24"/>
          <w:szCs w:val="24"/>
        </w:rPr>
        <w:t xml:space="preserve">Видите, как правильный подход к собственному организму сделал за две недели то, что нельзя было сделать за пять лет! Многие думают, что они, начитавшись книг по оздоровлению и выполняя их рекомендации, </w:t>
      </w:r>
      <w:r>
        <w:rPr>
          <w:i/>
          <w:iCs/>
          <w:sz w:val="24"/>
          <w:szCs w:val="24"/>
        </w:rPr>
        <w:t xml:space="preserve">оздоравливаются. </w:t>
      </w:r>
      <w:r>
        <w:rPr>
          <w:sz w:val="24"/>
          <w:szCs w:val="24"/>
        </w:rPr>
        <w:t>А через некоторое время замечают, что их действия приводят к обратным результатам. Причина — незнание собственной конституции.</w:t>
      </w:r>
    </w:p>
    <w:p>
      <w:pPr>
        <w:pStyle w:val="Normal"/>
        <w:ind w:firstLine="284"/>
        <w:rPr/>
      </w:pPr>
      <w:r>
        <w:rPr>
          <w:bCs/>
          <w:sz w:val="24"/>
          <w:szCs w:val="24"/>
        </w:rPr>
        <w:t xml:space="preserve">Пример. </w:t>
      </w:r>
      <w:r>
        <w:rPr>
          <w:sz w:val="24"/>
          <w:szCs w:val="24"/>
        </w:rPr>
        <w:t>«Мне 48 лет, я инженер-связист. В соответствии с Вашей таблицей у меня преобладает индивидуальная конституция «Ветра». И болезнь, видимо, от нее — расширение вен нижних конечностей. К тому же я очень худой человек, при росте 167 см вешу 59 кг (было бы удивительным, если человек с конституций «Ветра» был бы толст).</w:t>
      </w:r>
    </w:p>
    <w:p>
      <w:pPr>
        <w:pStyle w:val="Normal"/>
        <w:ind w:firstLine="284"/>
        <w:rPr>
          <w:sz w:val="24"/>
          <w:szCs w:val="24"/>
        </w:rPr>
      </w:pPr>
      <w:r>
        <w:rPr>
          <w:sz w:val="24"/>
          <w:szCs w:val="24"/>
        </w:rPr>
        <w:t>Начал лечение уриной с января 1994 года. Сначала очистил толстый кишечник уриной, затем упаренной уриной. Пью мочу по утрам. Печень не чистил, нет оливкового масла. Никаких изменений со стороны вен не видно. Никаких кризисов не было. Запоров нет. Пробовал лечить вены „живой" и „мертвой* водой. Ничего не помогает. Применяю раздельное питание, мясо ем раз в неделю. Никаких видимых изменений со стороны веса и вен нет.</w:t>
      </w:r>
    </w:p>
    <w:p>
      <w:pPr>
        <w:pStyle w:val="Normal"/>
        <w:ind w:firstLine="284"/>
        <w:rPr>
          <w:sz w:val="24"/>
          <w:szCs w:val="24"/>
        </w:rPr>
      </w:pPr>
      <w:r>
        <w:rPr>
          <w:sz w:val="24"/>
          <w:szCs w:val="24"/>
        </w:rPr>
        <w:t>Когда читаю письма других в Вашей книге, то удивляюсь — за неделю уриной вылечивали до десятка сложнейших болезней! Как так получается, почему урина на меня не действует? Посоветуйте мне, как набрать вес и помочь венам?»</w:t>
      </w:r>
    </w:p>
    <w:p>
      <w:pPr>
        <w:pStyle w:val="Normal"/>
        <w:ind w:firstLine="284"/>
        <w:rPr/>
      </w:pPr>
      <w:r>
        <w:rPr>
          <w:i/>
          <w:iCs/>
          <w:sz w:val="24"/>
          <w:szCs w:val="24"/>
        </w:rPr>
        <w:t xml:space="preserve">Комментарии и рекомендации. </w:t>
      </w:r>
      <w:r>
        <w:rPr>
          <w:sz w:val="24"/>
          <w:szCs w:val="24"/>
        </w:rPr>
        <w:t>Во-первых, для того чтобы поправиться, необходимо нормализовать функцию печени — очистить ее. Это не было сделано. Во-вторых, необходимо применять питание для вашей индивидуальной конституции — читайте «Законы оздоровления» (1-й том серии «Основы здоровья»). В-третьих, урина на вас действует, но чтобы от нее очистилась печень и рассосались тромбы, нужна помощь со стороны организма — чтобы уравновесились жизненные принципы. Когда урина лицам с другими индивидуальными конституциями уравновешивает жизненные принципы, у них действительно наблюдаются существенные положительные перемены в здоровье.</w:t>
      </w:r>
    </w:p>
    <w:p>
      <w:pPr>
        <w:pStyle w:val="Normal"/>
        <w:ind w:firstLine="284"/>
        <w:rPr/>
      </w:pPr>
      <w:r>
        <w:rPr>
          <w:bCs/>
          <w:sz w:val="24"/>
          <w:szCs w:val="24"/>
        </w:rPr>
        <w:t xml:space="preserve">Пример. </w:t>
      </w:r>
      <w:r>
        <w:rPr>
          <w:sz w:val="24"/>
          <w:szCs w:val="24"/>
        </w:rPr>
        <w:t>«Мне 58 лет. У меня хроническое заболевание — неспецифический полиартрит обменного характера. В ноябре прошлого года я начала очищать печень и сделала пять чисток. В феврале 1991 года отказалась от мясных и молочных продуктов, основной пищей стали каши и овощные салаты. Чувствовала себя хорошо, похудела за 2 года на 10—12 кг. После пятой чистки через день-два проснулась с черными зубами! Я не поверила, что полетела эмаль. Я потеряла сон, со второй половины дня стала уставать, а ночью проснусь и от своих страхов не могу заснуть, особенно когда зубы ноют. А ноют они в основном от характера пищи — после гороха. Последнее время стала пробовать молочные продукты. Понимаю, что надо менять питание, а как — не знаю. Все-таки чистки печени дали и положительный эффект — уменьшилась аллергия, можно губы красить губной помадой — они не опухают, рассосались два жировика на лице».</w:t>
      </w:r>
    </w:p>
    <w:p>
      <w:pPr>
        <w:pStyle w:val="Normal"/>
        <w:ind w:firstLine="284"/>
        <w:rPr/>
      </w:pPr>
      <w:r>
        <w:rPr>
          <w:i/>
          <w:iCs/>
          <w:sz w:val="24"/>
          <w:szCs w:val="24"/>
        </w:rPr>
        <w:t xml:space="preserve">Комментарии и рекомендации. </w:t>
      </w:r>
      <w:r>
        <w:rPr>
          <w:sz w:val="24"/>
          <w:szCs w:val="24"/>
        </w:rPr>
        <w:t>Женщина в возрасте «Ветра». К тому же пишет, что за два года похудела сильно. Далее она стала плохо спать, уставать во второй половине дня, появились страхи. Спать перестала, зубы ноют от характера пищи — гороха. Все описанные симптомы указывают на перевозбуждение жизненного принципа «Ветра», а характер питания — салаты и горох — еще более способствуют его перевозбуждению. В результате этого усилились катаболические процессы в организме. Каши и салаты не обеспечивали организм достаточным количеством минеральных веществ. Все эти причины и вызвали рассасывание эмали зубов, а также остальные симптомы возбуждения «Ветра». Этой женщине необходимо пересмотреть свой оздоровительный процесс с учетом индивидуальной конституции, возраста и полевой формы жизни. Неспецифический полиартрит — нарушение всеобщей циркуляции энергии в полевой форме жизни.</w:t>
      </w:r>
    </w:p>
    <w:p>
      <w:pPr>
        <w:pStyle w:val="Normal"/>
        <w:ind w:firstLine="284"/>
        <w:rPr>
          <w:sz w:val="24"/>
          <w:szCs w:val="24"/>
        </w:rPr>
      </w:pPr>
      <w:r>
        <w:rPr>
          <w:i/>
          <w:iCs/>
          <w:sz w:val="24"/>
          <w:szCs w:val="24"/>
        </w:rPr>
        <w:t>3. Собственная оздоровительная система должна учитывать ваши возрастные особенности.</w:t>
      </w:r>
    </w:p>
    <w:p>
      <w:pPr>
        <w:pStyle w:val="Normal"/>
        <w:ind w:firstLine="284"/>
        <w:rPr>
          <w:sz w:val="24"/>
          <w:szCs w:val="24"/>
        </w:rPr>
      </w:pPr>
      <w:r>
        <w:rPr>
          <w:sz w:val="24"/>
          <w:szCs w:val="24"/>
        </w:rPr>
        <w:t>В течение жизни импульс, образующий полевую форму жизни (квантовое тело) человека, претерпевает ряд изменений — он ослабевает. От этого в самой полевой форме жизни происходят качественные и количественные изменения. Изменяются метрические и временные параметры полевой формы жизни —оно уменьшается и становится менее плотным. На физическом уровне это выражается в неспособности организма удерживать воду: усыхание тела, тугоподвижкость суставов, появление морщин кожи, увеличение вязкости всех жидкостных сред организма. Человек уменьшается в росте, теряет пропорции тела, искажается весь его облик в целом.</w:t>
      </w:r>
    </w:p>
    <w:p>
      <w:pPr>
        <w:pStyle w:val="Normal"/>
        <w:ind w:firstLine="284"/>
        <w:rPr>
          <w:sz w:val="24"/>
          <w:szCs w:val="24"/>
        </w:rPr>
      </w:pPr>
      <w:r>
        <w:rPr>
          <w:sz w:val="24"/>
          <w:szCs w:val="24"/>
        </w:rPr>
        <w:t>Особенно сильно уменьшается с возрастом жизненный принцип «Желчи». Внешне это выражается в ослаблении памяти, мыслительной способности, понижении теплотворных способностей организма, уменьшении пищеварительных способностей, угасании иммунитета, ослаблении остроты зрения, всеобщем ослаблении активности ферментов, накоплении шлаков. Уменьшаются циркуляция и движение энергии внутри полевой формы жизни. Внешне это выражается в уменьшении быстроты мышления, вялом пищеварении и перистальтике, увеличении времени протекания всех биологических процессов, теряется способность организма к обновлению, долго заживают раны.</w:t>
      </w:r>
    </w:p>
    <w:p>
      <w:pPr>
        <w:pStyle w:val="Normal"/>
        <w:ind w:firstLine="284"/>
        <w:rPr>
          <w:sz w:val="24"/>
          <w:szCs w:val="24"/>
        </w:rPr>
      </w:pPr>
      <w:r>
        <w:rPr>
          <w:sz w:val="24"/>
          <w:szCs w:val="24"/>
        </w:rPr>
        <w:t>Подобные общие закономерности происходят с любым человеком, помимо его воли и желания, но в зависимости от индивидуальной конституции человека эти процессы протекают по-разному.</w:t>
      </w:r>
    </w:p>
    <w:p>
      <w:pPr>
        <w:pStyle w:val="Normal"/>
        <w:ind w:firstLine="284"/>
        <w:rPr/>
      </w:pPr>
      <w:r>
        <w:rPr>
          <w:sz w:val="24"/>
          <w:szCs w:val="24"/>
        </w:rPr>
        <w:t>У лиц с выраженной конституцией «Слизи» в первые 20—25 лет жизни из-за чрезмерного удержания воды и других веществ в организме будут наблюдаться простудные заболевания, склонность к набору излишнего веса. В последующие 20—25 лет из-за ослабления теплотворных и циркуляторных процессов могут возникать осложнения с пищеварением, иммунитетом. И в заключительную треть жизни эти люди будут сильно мерзнуть, отекать, вести пассивную жизнь, впадать в депрессии. Если у них образуются опухоли, то они будут мягкой, водянистой и жирообразной консистенции.</w:t>
      </w:r>
    </w:p>
    <w:p>
      <w:pPr>
        <w:pStyle w:val="Normal"/>
        <w:ind w:firstLine="284"/>
        <w:rPr>
          <w:sz w:val="24"/>
          <w:szCs w:val="24"/>
        </w:rPr>
      </w:pPr>
      <w:r>
        <w:rPr>
          <w:sz w:val="24"/>
          <w:szCs w:val="24"/>
        </w:rPr>
        <w:t>У лиц с выраженной конституцией «Желчи» первые 20 лет пройдут более или менее нормально, возможна сыпь и прыщи на теле. Средний период жизни может привести к появлению расстройств в пищеварительном тракте: изжогам, язвам. У этих лиц наиболее часто наблюдаются различные заболевания, связанные с печенью, желчным пузырем и искажением нормального состава крови (из-за образования желчных шлаков). В связи с этим у них бывают прыщи, фурункулы на коже, седеют и выпадают волосы, к тому же они легко раздражаются по пустякам, язвительны и ворчливы. В последнюю треть жизни у них могут возникать желчно- и почечнокаменные заболевания, расстройства с пищеварением, психические заболевания, извращенно-язвительное отношение ко всему происходящему. Это, как правило, седые или лысые люди в очках, с желтоватым оттенком кожи.</w:t>
      </w:r>
    </w:p>
    <w:p>
      <w:pPr>
        <w:pStyle w:val="Normal"/>
        <w:ind w:firstLine="284"/>
        <w:rPr/>
      </w:pPr>
      <w:r>
        <w:rPr>
          <w:sz w:val="24"/>
          <w:szCs w:val="24"/>
        </w:rPr>
        <w:t>У лиц с выраженной конституцией «Ветра» первый этап жизни может пройти вполне нормально ввиду того, что воды и тепла организм вырабатывает и удерживает в достаточном количестве. В среднюю половину жизни у них начинаются проблемы с радикулитом, несварением желудочно-кишечного тракта, неуверенностью в себе, страхами различного рода, быстрой утомляемостью, нехваткой энергии (особенно во вторую половину дня), постоянным холодом в конечностях. В заключительную треть жизни они не выносят сухой и холодной погоды, тело их быстро усыхает, теряется подвижность в суставах, они часто страдают от запоров или насильственного стула, что приводит к общей зашлаковке и интоксикации. Если у этих людей образуются опухоли, то они, как правило, твердой консистенции.</w:t>
      </w:r>
    </w:p>
    <w:p>
      <w:pPr>
        <w:pStyle w:val="Normal"/>
        <w:ind w:firstLine="284"/>
        <w:rPr>
          <w:sz w:val="24"/>
          <w:szCs w:val="24"/>
        </w:rPr>
      </w:pPr>
      <w:r>
        <w:rPr>
          <w:sz w:val="24"/>
          <w:szCs w:val="24"/>
        </w:rPr>
        <w:t xml:space="preserve">В связи с вышеизложенным у каждой индивидуальной конституции возникают </w:t>
      </w:r>
      <w:r>
        <w:rPr>
          <w:i/>
          <w:iCs/>
          <w:sz w:val="24"/>
          <w:szCs w:val="24"/>
        </w:rPr>
        <w:t>специфические проблемы со здоровьем.</w:t>
      </w:r>
    </w:p>
    <w:p>
      <w:pPr>
        <w:pStyle w:val="Normal"/>
        <w:ind w:firstLine="284"/>
        <w:rPr>
          <w:sz w:val="24"/>
          <w:szCs w:val="24"/>
        </w:rPr>
      </w:pPr>
      <w:r>
        <w:rPr>
          <w:sz w:val="24"/>
          <w:szCs w:val="24"/>
        </w:rPr>
        <w:t>Рекомендации по оздоровлению:</w:t>
      </w:r>
    </w:p>
    <w:p>
      <w:pPr>
        <w:pStyle w:val="Normal"/>
        <w:ind w:firstLine="284"/>
        <w:rPr>
          <w:sz w:val="24"/>
          <w:szCs w:val="24"/>
        </w:rPr>
      </w:pPr>
      <w:r>
        <w:rPr>
          <w:sz w:val="24"/>
          <w:szCs w:val="24"/>
        </w:rPr>
        <w:t xml:space="preserve">—  </w:t>
      </w:r>
      <w:r>
        <w:rPr>
          <w:sz w:val="24"/>
          <w:szCs w:val="24"/>
        </w:rPr>
        <w:t>с возрастом менять направленность собственной оздоровительной системы для создания препятствий негативным возрастным процессам;</w:t>
      </w:r>
    </w:p>
    <w:p>
      <w:pPr>
        <w:pStyle w:val="Normal"/>
        <w:ind w:firstLine="284"/>
        <w:rPr>
          <w:sz w:val="24"/>
          <w:szCs w:val="24"/>
        </w:rPr>
      </w:pPr>
      <w:r>
        <w:rPr>
          <w:sz w:val="24"/>
          <w:szCs w:val="24"/>
        </w:rPr>
        <w:t xml:space="preserve">—  </w:t>
      </w:r>
      <w:r>
        <w:rPr>
          <w:sz w:val="24"/>
          <w:szCs w:val="24"/>
        </w:rPr>
        <w:t>препятствовать быстрому рассеиванию полевой формы жизни (трудиться до пота, испарины), разумно тратить энергию первичного сознания.</w:t>
      </w:r>
    </w:p>
    <w:p>
      <w:pPr>
        <w:pStyle w:val="Normal"/>
        <w:ind w:firstLine="284"/>
        <w:rPr>
          <w:sz w:val="24"/>
          <w:szCs w:val="24"/>
        </w:rPr>
      </w:pPr>
      <w:r>
        <w:rPr>
          <w:i/>
          <w:iCs/>
          <w:sz w:val="24"/>
          <w:szCs w:val="24"/>
        </w:rPr>
        <w:t>4. Все оздоровительные мероприятия согласовывать и распределять с учетом биоритмологических факторов, влияний сезонов года.</w:t>
      </w:r>
    </w:p>
    <w:p>
      <w:pPr>
        <w:pStyle w:val="Normal"/>
        <w:ind w:firstLine="284"/>
        <w:rPr>
          <w:sz w:val="24"/>
          <w:szCs w:val="24"/>
        </w:rPr>
      </w:pPr>
      <w:r>
        <w:rPr>
          <w:sz w:val="24"/>
          <w:szCs w:val="24"/>
        </w:rPr>
        <w:t xml:space="preserve">Согласуя собственную трудовую и оздоровительную деятельность с процессами, происходящими в природе, вы легко и просто оздоравливаете и укрепляете свой организм. Действуя невпопад, следуя рекомендациям авторов большинства книг по оздоровлению, вы получаете половинчатые результаты. Но в конце концов вы постепенно и незаметно для себя заходите в тупик и не понимаете, в чем дело.                                                                                                                                                                                                                                                                                                                                                                   </w:t>
      </w:r>
    </w:p>
    <w:p>
      <w:pPr>
        <w:pStyle w:val="Normal"/>
        <w:ind w:firstLine="284"/>
        <w:rPr>
          <w:sz w:val="24"/>
          <w:szCs w:val="24"/>
        </w:rPr>
      </w:pPr>
      <w:r>
        <w:rPr>
          <w:sz w:val="24"/>
          <w:szCs w:val="24"/>
        </w:rPr>
        <w:t>Собственное оздоровление организма обязательно необходимо согласовывать с суточными, лунными и годовыми биоритмами. Тогда успех обеспечен. Нижеследующее проиллюстрирует эффект правильного и неправильного вписывания в биоритмы.</w:t>
      </w:r>
    </w:p>
    <w:p>
      <w:pPr>
        <w:pStyle w:val="Normal"/>
        <w:ind w:firstLine="284"/>
        <w:rPr/>
      </w:pPr>
      <w:r>
        <w:rPr>
          <w:sz w:val="24"/>
          <w:szCs w:val="24"/>
        </w:rPr>
        <w:t xml:space="preserve">Суточные биоритмы. Если человек не ест после 16 часов, то его организм начинает сам очищаться и увеличивать мощь полевой формы жизни. Организм такого человека ночью отдыхает, полноценно восстанавливается. И наоборот, еда на ночь извращает нормальную циркуляцию энергии по органам, срывает процесс чередования активности-пассивности. Вместо качественной работы в других органах энергия оттягивается в пищеварительные органы, и весь организм усиленно работает ночью над перевариванием пищи, сердце колотится, как от хорошей физической нагрузки, образуются шлаки, сон очень плохой. В итоге человек утром встает не свежий и отдохнувший, а вялый, разбитый, опухший. Так постепенно в организме накапливаются усталость и шлаки, что приводит к болезням </w:t>
      </w:r>
      <w:r>
        <w:rPr>
          <w:b/>
          <w:bCs/>
          <w:sz w:val="24"/>
          <w:szCs w:val="24"/>
        </w:rPr>
        <w:t xml:space="preserve">и </w:t>
      </w:r>
      <w:r>
        <w:rPr>
          <w:sz w:val="24"/>
          <w:szCs w:val="24"/>
        </w:rPr>
        <w:t>преждевременной старости.</w:t>
      </w:r>
    </w:p>
    <w:p>
      <w:pPr>
        <w:pStyle w:val="Normal"/>
        <w:ind w:firstLine="284"/>
        <w:rPr/>
      </w:pPr>
      <w:r>
        <w:rPr>
          <w:b/>
          <w:bCs/>
          <w:sz w:val="24"/>
          <w:szCs w:val="24"/>
        </w:rPr>
        <w:t xml:space="preserve">Лунные биоритмы. </w:t>
      </w:r>
      <w:r>
        <w:rPr>
          <w:sz w:val="24"/>
          <w:szCs w:val="24"/>
        </w:rPr>
        <w:t>Голодая в дни экадаши, вы естественно и хорошо очищаетесь. Давая большую физическую нагрузку в первую и третью фазы лунного цикла, вы не перерасходуете свой «энергетический бюджет». И наоборот, выполняя в особые дни лунного цикла голодание или ударные тренировки, вы перенапрягаете свой организм, налагая один стресс (внутренний) от смены расширения на сжатие (или наоборот) на внешний — от физической нагрузки, голода и т. п. Это отрицательно сказывается на вашем здоровье и может привести к серьезным последствиям.</w:t>
      </w:r>
    </w:p>
    <w:p>
      <w:pPr>
        <w:pStyle w:val="Normal"/>
        <w:ind w:firstLine="284"/>
        <w:rPr/>
      </w:pPr>
      <w:r>
        <w:rPr>
          <w:b/>
          <w:bCs/>
          <w:sz w:val="24"/>
          <w:szCs w:val="24"/>
        </w:rPr>
        <w:t xml:space="preserve">Годовые биоритмы. </w:t>
      </w:r>
      <w:r>
        <w:rPr>
          <w:sz w:val="24"/>
          <w:szCs w:val="24"/>
        </w:rPr>
        <w:t>Неудачно выбранное время для очищения или укрепления того или иного органа даст половинчатые результаты. А такие виды оздоровительных процедур, как обливание холодной водой в сухое и холодное время года, длительное голодание не в дни постов, могут способствовать внедрению патогенной биоклиматической энергии в организм и вызвать то или иное заболевание. И наоборот, правильно выбранное время для очищения и укрепления того или иного органа, голодание с учетом космической энергии способствует более качественному оздоровлению с наименьшими затратами энергии самого организма.</w:t>
      </w:r>
    </w:p>
    <w:p>
      <w:pPr>
        <w:pStyle w:val="Normal"/>
        <w:ind w:firstLine="284"/>
        <w:rPr>
          <w:sz w:val="24"/>
          <w:szCs w:val="24"/>
        </w:rPr>
      </w:pPr>
      <w:r>
        <w:rPr>
          <w:sz w:val="24"/>
          <w:szCs w:val="24"/>
        </w:rPr>
        <w:t xml:space="preserve">Из вышеописанного вытекает рекомендация — </w:t>
      </w:r>
      <w:r>
        <w:rPr>
          <w:b/>
          <w:bCs/>
          <w:sz w:val="24"/>
          <w:szCs w:val="24"/>
        </w:rPr>
        <w:t>согласовывать оздоровительные мероприятия с биологическими ритмами природы.</w:t>
      </w:r>
    </w:p>
    <w:p>
      <w:pPr>
        <w:pStyle w:val="Normal"/>
        <w:ind w:firstLine="284"/>
        <w:rPr>
          <w:sz w:val="24"/>
          <w:szCs w:val="24"/>
        </w:rPr>
      </w:pPr>
      <w:r>
        <w:rPr>
          <w:i/>
          <w:iCs/>
          <w:sz w:val="24"/>
          <w:szCs w:val="24"/>
        </w:rPr>
        <w:t xml:space="preserve">5. Семейный микроклимат, взаимоотношения с близкими и супругами </w:t>
      </w:r>
      <w:r>
        <w:rPr>
          <w:sz w:val="24"/>
          <w:szCs w:val="24"/>
        </w:rPr>
        <w:t xml:space="preserve">— </w:t>
      </w:r>
      <w:r>
        <w:rPr>
          <w:i/>
          <w:iCs/>
          <w:sz w:val="24"/>
          <w:szCs w:val="24"/>
        </w:rPr>
        <w:t>важный элемент любой оздоровительной системы.</w:t>
      </w:r>
    </w:p>
    <w:p>
      <w:pPr>
        <w:pStyle w:val="Normal"/>
        <w:ind w:firstLine="284"/>
        <w:rPr/>
      </w:pPr>
      <w:r>
        <w:rPr>
          <w:sz w:val="24"/>
          <w:szCs w:val="24"/>
        </w:rPr>
        <w:t xml:space="preserve">Каждый человек живет </w:t>
      </w:r>
      <w:r>
        <w:rPr>
          <w:bCs/>
          <w:sz w:val="24"/>
          <w:szCs w:val="24"/>
        </w:rPr>
        <w:t xml:space="preserve">в </w:t>
      </w:r>
      <w:r>
        <w:rPr>
          <w:sz w:val="24"/>
          <w:szCs w:val="24"/>
        </w:rPr>
        <w:t>окружении других людей, которые оказывают на него большое влияние. Особенно большое влияние на нас оказывают наши близкие: родители, сослуживцы, члены семьи. Это влияние может быть как благотворным для нашего духовного и физического существования, так и разрушительным.</w:t>
      </w:r>
    </w:p>
    <w:p>
      <w:pPr>
        <w:pStyle w:val="Normal"/>
        <w:ind w:firstLine="284"/>
        <w:rPr>
          <w:sz w:val="24"/>
          <w:szCs w:val="24"/>
        </w:rPr>
      </w:pPr>
      <w:r>
        <w:rPr>
          <w:sz w:val="24"/>
          <w:szCs w:val="24"/>
        </w:rPr>
        <w:t>Так, очень часто родители своими необдуманными поступками или словами формируют у детей разного рода эмоциональные зажимы и запреты, навязывают (неосознанно) шаблон собственного поведения. Многие наследственные болезни есть не что иное, как передающееся порочное поведение, образ мышления и питание, приводящие к появлению определенного заболевания, которое передается из поколение в поколение. И гены здесь ни при чем.</w:t>
      </w:r>
    </w:p>
    <w:p>
      <w:pPr>
        <w:pStyle w:val="Normal"/>
        <w:ind w:firstLine="284"/>
        <w:rPr/>
      </w:pPr>
      <w:r>
        <w:rPr>
          <w:sz w:val="24"/>
          <w:szCs w:val="24"/>
        </w:rPr>
        <w:t>Не секрет, что человек, решивший заняться собственным здоровьем, находит непонимание со стороны сослуживцев, друзей, членов семьи. Обычно считается, что на такого человека «блажь нашла». Но никто не удосужится поинтересоваться, что с ним творится. А ведь он погибает и как за последнюю возможность цепляется за самооздоровление, а окружающие мешают ему. Абсолютно не разбираясь в оздоровительном процессе, члены семьи, сослуживцы и друзья в моменты кризисов, естественной ломки старого стереотипа, когда состояние человека ухудшается, своими высказываниями типа «Как ты похудел», «Не болен ли ты», «Твое оздоровление — это ерунда», «Посмотри на себя, до чего ты дооз- доравливался» и т. д. сбивают человека, мешают процессу перестройки, откладывают негативные отпечатки, сеют сомнения, что в итоге мешает нормальному течению оздоровительного процесса. И наоборот, поддержка, одобрение, создание благоприятных условий помогают человеку стать здоровым, крепким, сплотить семью, воспитать здоровых и умных детей.</w:t>
      </w:r>
    </w:p>
    <w:p>
      <w:pPr>
        <w:pStyle w:val="Normal"/>
        <w:ind w:firstLine="284"/>
        <w:rPr/>
      </w:pPr>
      <w:r>
        <w:rPr>
          <w:sz w:val="24"/>
          <w:szCs w:val="24"/>
        </w:rPr>
        <w:t xml:space="preserve">Из этого раздела вытекает следующая рекомендация: </w:t>
      </w:r>
      <w:r>
        <w:rPr>
          <w:b/>
          <w:bCs/>
          <w:sz w:val="24"/>
          <w:szCs w:val="24"/>
        </w:rPr>
        <w:t xml:space="preserve">не мешать оздоровительному процессу </w:t>
      </w:r>
      <w:r>
        <w:rPr>
          <w:sz w:val="24"/>
          <w:szCs w:val="24"/>
        </w:rPr>
        <w:t>вашим дедушке или бабушке, папе или маме, сыну или дочке. Ведь вы не знаете, насколько серьезно повреждено их здоровье. Всемерно поощряйте занятия и старайтесь сами посильно в них участвовать.</w:t>
      </w:r>
    </w:p>
    <w:p>
      <w:pPr>
        <w:pStyle w:val="Normal"/>
        <w:ind w:firstLine="284"/>
        <w:rPr/>
      </w:pPr>
      <w:r>
        <w:rPr>
          <w:b/>
          <w:bCs/>
          <w:sz w:val="24"/>
          <w:szCs w:val="24"/>
        </w:rPr>
        <w:t xml:space="preserve">Пример. </w:t>
      </w:r>
      <w:r>
        <w:rPr>
          <w:sz w:val="24"/>
          <w:szCs w:val="24"/>
        </w:rPr>
        <w:t>«Мне 30 лет. Заболела остро два года назад, хотя болезнь возникла давно. Но просто сразу как-то все обнаружилось: и мастопатия, и остеохондроз, и миому матки под вопросом ставили, и выделения нехорошие появились, хотя анализы мазков были нормальные. Врачи стали назначать различные лекарства: антибиотики, гормональные и другие лекарства (я их гору выпила), но все без конкретного диагноза.</w:t>
      </w:r>
    </w:p>
    <w:p>
      <w:pPr>
        <w:pStyle w:val="Normal"/>
        <w:ind w:firstLine="284"/>
        <w:rPr/>
      </w:pPr>
      <w:r>
        <w:rPr>
          <w:sz w:val="24"/>
          <w:szCs w:val="24"/>
        </w:rPr>
        <w:t>Год промыкалась по докторам. Летом решила голодать по Брэггу — раз в неделю. Резко перестала есть мясо, яйца, рыбу, соль, сахар. Сильно стала худеть, силы убавились. Был вес 57 кг при росте 158, к концу лета — 46 кг. И вот случайно в августе купила вашу книгу „Целительные силы". Сразу сделала серию клизм по Уокеру и начала пить свежевыжатый сок каждый день — из свеклы, моркови и огурца. Стала желтеть, вес 44 кг. Осенью решилась пойти на первую чистку печени. Она прошла неплохо, камушки вышли. И хотя я читала, что печень нужно чистить весной, мне хотелось все скорее сделать. И через месяц в полнолуние сделала четыре чистки (правда, четвертая не очень получилась, меня вырвало). Пятую чистку сделала через два месяца. ...Мой вес стал 40 кг, родные, муж в ужасе... правая грудь уже не так болит и зловонные выделения из влагалища прекратились. Зато началось нарушение месячных, высохла, зябну.. Я совсем запуталась и не знаю, что мне можно есть, а что нельзя... Сейчас у меня сил маловато стало даже зарядку делать... Родители говорят, что последние силы потеряешь и так остались одни кости... Странно то, что дочь питается подобно мне, но не худеет, как я. Ей 12 лет.</w:t>
      </w:r>
    </w:p>
    <w:p>
      <w:pPr>
        <w:pStyle w:val="Normal"/>
        <w:ind w:firstLine="284"/>
        <w:rPr>
          <w:sz w:val="24"/>
          <w:szCs w:val="24"/>
        </w:rPr>
      </w:pPr>
      <w:r>
        <w:rPr>
          <w:sz w:val="24"/>
          <w:szCs w:val="24"/>
        </w:rPr>
        <w:t>16 мая купила 3-й том „Целительных сил", там есть рецепт хлеба из проросшей пшеницы. Я сразу его приготовила. Вкус сладкий, чудесный, необыкновенный. Очень понравилось. Может, так она (проросшая пшеница) у меня будет лучше усваиваться, чем сырая?»</w:t>
      </w:r>
    </w:p>
    <w:p>
      <w:pPr>
        <w:pStyle w:val="Normal"/>
        <w:ind w:firstLine="284"/>
        <w:rPr/>
      </w:pPr>
      <w:r>
        <w:rPr>
          <w:i/>
          <w:iCs/>
          <w:sz w:val="24"/>
          <w:szCs w:val="24"/>
        </w:rPr>
        <w:t xml:space="preserve">Комментарии и рекомендации. </w:t>
      </w:r>
      <w:r>
        <w:rPr>
          <w:sz w:val="24"/>
          <w:szCs w:val="24"/>
        </w:rPr>
        <w:t>Как видно из письма, эта женщина чувствует, что она разрушается. Официальная медицина не помогает, решила заняться оздоровлением, но начала без учета индивидуальной конституции и резко. Это привело к первозбуждению жизненного принципа «Ветра». Чистку печени начала проводить в крайне неблагоприятный для этого период времени — осенью. В результате пожелтела и похудела еще больше. Психологическое давление со стороны близких, неправильное применение оздоровительных средств и питания. Результат — еще большее перевозбуждение жизненного принципа «Ветра» с сильно выраженными симптомами (нет сил, нарушились месячные, высохла и зябнет). Но когда она попробовала хлеб из проросшего зерна, который резко уравновешивает жизненный принцип «Ветра», дела пошли сразу лучше, это ее продукт. Дочь чувствует себя хорошо из-за того, что она находится в другом возрастном периоде, и это питание для нее подходит.</w:t>
      </w:r>
    </w:p>
    <w:p>
      <w:pPr>
        <w:pStyle w:val="Normal"/>
        <w:ind w:firstLine="284"/>
        <w:rPr>
          <w:sz w:val="24"/>
          <w:szCs w:val="24"/>
        </w:rPr>
      </w:pPr>
      <w:r>
        <w:rPr>
          <w:sz w:val="24"/>
          <w:szCs w:val="24"/>
        </w:rPr>
        <w:t>Для того чтобы у этой женщины все нормализовалось, надо питаться с учетом возбужденного жизненного принципа «Ветра», применять такие же процедуры (горячие ванны с последующим смазыванием тела оливковым маслом), ни в коем случае не голодать. Заручиться поддержкой близких людей, провести серию дыханий «Счастья» или ребефинг.</w:t>
      </w:r>
    </w:p>
    <w:p>
      <w:pPr>
        <w:pStyle w:val="Normal"/>
        <w:ind w:firstLine="284"/>
        <w:rPr>
          <w:sz w:val="24"/>
          <w:szCs w:val="24"/>
        </w:rPr>
      </w:pPr>
      <w:r>
        <w:rPr>
          <w:sz w:val="24"/>
          <w:szCs w:val="24"/>
        </w:rPr>
        <w:t>Очень большое значение имеют нормальные сексуальные отношения. Если их нет у взрослых людей, супругов, то эта неудовлетворенность является скрытой причиной многих явных болезней и «неясных» недомоганий. Сексуальный обмен энергией помогает женщинам и мужчинам быть здоровыми, поддерживает их иммунитет на высоком уровне, повышает психическую устойчивость к стрессам.</w:t>
      </w:r>
    </w:p>
    <w:p>
      <w:pPr>
        <w:pStyle w:val="Normal"/>
        <w:ind w:firstLine="284"/>
        <w:rPr/>
      </w:pPr>
      <w:r>
        <w:rPr>
          <w:i/>
          <w:iCs/>
          <w:sz w:val="24"/>
          <w:szCs w:val="24"/>
        </w:rPr>
        <w:t xml:space="preserve">Повседневные рекомендации. </w:t>
      </w:r>
      <w:r>
        <w:rPr>
          <w:sz w:val="24"/>
          <w:szCs w:val="24"/>
        </w:rPr>
        <w:t>Они основаны на индивидуальном подходе, должны охватывать все уровни человеческого существа, согласованы с биоритмами суток.</w:t>
      </w:r>
    </w:p>
    <w:p>
      <w:pPr>
        <w:pStyle w:val="Normal"/>
        <w:ind w:firstLine="284"/>
        <w:rPr>
          <w:sz w:val="24"/>
          <w:szCs w:val="24"/>
        </w:rPr>
      </w:pPr>
      <w:r>
        <w:rPr>
          <w:sz w:val="24"/>
          <w:szCs w:val="24"/>
        </w:rPr>
        <w:t>Чтобы осуществить их на деле, вам необходимо рано вставать, примерно в 6 часов утра. Проделать повседневные гигиенические мероприятия: сходить в туалет, промыть нос, умыться. Для лучшей связи сознания с физическим телом вызвать ощущения тепла, покалывания, прохлады в теле либо произнести образно-волевой настрой или сделать аутогенную тренировку. Это у вас должно занять 20—30 минут. Очень хорошо после этого проделать какой-либо из приведенных в моей книге «Оздоровительные системы и практики» (8-я книга серии «Основы здоровья») комплекс упражнений или гимнастику. Затем желательно растереть тело упаренной уриной для микроэлементной подкормки организма и т. д. Минут через 10—15 принять контрастный душ, закончив его прохладным. Теперь можно заняться повседневными делами, идти на работу. Здесь все зависит от возможностей человека, индивидуальных склонностей и желания. Главное, чтобы на все эти мероприятия (утренние) у вас уходило не менее 30—45 минут.</w:t>
      </w:r>
    </w:p>
    <w:p>
      <w:pPr>
        <w:pStyle w:val="Normal"/>
        <w:ind w:firstLine="284"/>
        <w:rPr>
          <w:sz w:val="24"/>
          <w:szCs w:val="24"/>
        </w:rPr>
      </w:pPr>
      <w:r>
        <w:rPr>
          <w:sz w:val="24"/>
          <w:szCs w:val="24"/>
        </w:rPr>
        <w:t>Первый прием пищи делайте тогда, когда у вас появилось чувство голода. Это может быть с 9 до 12 часов. Ничего страшного в этом нет, удовлетворите голод простой пищей с учетом вашей индивидуальной конституции. Второй прием пищи также сделайте, когда у вас появится чувство голода, но не позже 16 часов. После этого можете лишь пить воду, отвары, настои и т. д. Если вы будете так поступать, то у вас голод, естественно, будет появляться утром. В течение дня вы перестанете уставать. Небольшой ужин (не позднее 19 часов) возможен только для лиц с выраженной конституцией «Ветра». Им же рекомендуется через 2—3 часа после первого приема пищи выпить сладкий горячий напиток (отвар трав с медом), ибо они быстро теряют энергетику и устают. Всем остальным конституционным типам указанная схема питания вполне подходит и оправдана с практических позиций.</w:t>
      </w:r>
    </w:p>
    <w:p>
      <w:pPr>
        <w:pStyle w:val="Normal"/>
        <w:ind w:firstLine="284"/>
        <w:rPr>
          <w:sz w:val="24"/>
          <w:szCs w:val="24"/>
        </w:rPr>
      </w:pPr>
      <w:r>
        <w:rPr>
          <w:sz w:val="24"/>
          <w:szCs w:val="24"/>
        </w:rPr>
        <w:t>До 18—19 часов вы можете заниматься обыденными делами. После того как вы вернулись домой, вы можете принять контрастный душ, выполнить какую-либо гимнастику (например, по «преобразованию мышц» или укреплению позвоночника) в течение 20—30 минут. В вечернее занятие обязательно включите упражнения на живот и позвоночник. Можете выполнить пробежку, прогулку, позаниматься с тяжестями, главное — прокачать кровь по организму, усилить циркуляторные процессы, активизировать биосинтез.</w:t>
      </w:r>
    </w:p>
    <w:p>
      <w:pPr>
        <w:pStyle w:val="Normal"/>
        <w:ind w:firstLine="284"/>
        <w:rPr>
          <w:sz w:val="24"/>
          <w:szCs w:val="24"/>
        </w:rPr>
      </w:pPr>
      <w:r>
        <w:rPr>
          <w:sz w:val="24"/>
          <w:szCs w:val="24"/>
        </w:rPr>
        <w:t>После занятий отдохните, успокойтесь, выпейте отвар из трав (напиток подбирайте с учетом индивидуальной конституции). Сделайте текущие дела по дому. Перед отходом ко сну подведите итог дня, прочтите волевой настрой на омоложение организма (или помолитесь). В зависимости от возраста или индивидуальной конституции время отхода ко сну должно быть не позднее 22 часов (лучше раньше вставать).</w:t>
      </w:r>
    </w:p>
    <w:p>
      <w:pPr>
        <w:pStyle w:val="Normal"/>
        <w:ind w:firstLine="284"/>
        <w:rPr>
          <w:sz w:val="24"/>
          <w:szCs w:val="24"/>
        </w:rPr>
      </w:pPr>
      <w:r>
        <w:rPr>
          <w:sz w:val="24"/>
          <w:szCs w:val="24"/>
        </w:rPr>
        <w:t>Подобные повседневные рекомендации позволят вам полностью вписаться в биоритмы суток, получать достаточную физическую нагрузку (от 1 до 2—3 часов), противостоять процессам старения.</w:t>
      </w:r>
    </w:p>
    <w:p>
      <w:pPr>
        <w:pStyle w:val="Normal"/>
        <w:ind w:firstLine="284"/>
        <w:rPr/>
      </w:pPr>
      <w:r>
        <w:rPr>
          <w:i/>
          <w:iCs/>
          <w:sz w:val="24"/>
          <w:szCs w:val="24"/>
        </w:rPr>
        <w:t xml:space="preserve">Месячные рекомендации. </w:t>
      </w:r>
      <w:r>
        <w:rPr>
          <w:sz w:val="24"/>
          <w:szCs w:val="24"/>
        </w:rPr>
        <w:t>Они основаны на особенностях лунного цикла. С его учетом вы будете давать усиленную или умеренную нагрузку на организм, выполнять очистительные процедуры как общие, так и локальные, проводить пищевое воздержание или голодание для получения максимального эффекта. Таким образом, ваши ежедневные занятия будут колебаться по интенсивности нагрузки, целенаправленности воздействия в зависимости от положения Луны, Солнца.</w:t>
      </w:r>
    </w:p>
    <w:p>
      <w:pPr>
        <w:pStyle w:val="Normal"/>
        <w:ind w:firstLine="284"/>
        <w:rPr>
          <w:sz w:val="24"/>
          <w:szCs w:val="24"/>
        </w:rPr>
      </w:pPr>
      <w:r>
        <w:rPr>
          <w:sz w:val="24"/>
          <w:szCs w:val="24"/>
        </w:rPr>
        <w:t>Месячные рекомендации относятся к лицам, желающим серьезно работать над собой, особенно спортсменам. Грамотное распределение нагрузки, восстановительных процедур — ключ к успеху в любом виде спорта.</w:t>
      </w:r>
    </w:p>
    <w:p>
      <w:pPr>
        <w:pStyle w:val="Normal"/>
        <w:ind w:firstLine="284"/>
        <w:rPr/>
      </w:pPr>
      <w:r>
        <w:rPr>
          <w:i/>
          <w:iCs/>
          <w:sz w:val="24"/>
          <w:szCs w:val="24"/>
        </w:rPr>
        <w:t xml:space="preserve">Сезонные рекомендации. </w:t>
      </w:r>
      <w:r>
        <w:rPr>
          <w:sz w:val="24"/>
          <w:szCs w:val="24"/>
        </w:rPr>
        <w:t>Они основаны на циркуляции энергии в Солнечной системе и Земле. Этот вид энергетической циркуляции находит свое отражение в виде длительных биоритмов в организме человека, последовательно активизируя тот или иной орган, физиологическую функцию. В соответствии с этим должны меняться и оздоровительные средства, а также их направленность. Зная эти особенности, вы можете целенаправленно оздоравливать тот или иной орган, очищать и укреплять его, используя весь арсенал оздоровительных средств: от работы с первичным сознанием до целесообразного питания и т. п.</w:t>
      </w:r>
    </w:p>
    <w:p>
      <w:pPr>
        <w:pStyle w:val="Normal"/>
        <w:ind w:firstLine="284"/>
        <w:rPr/>
      </w:pPr>
      <w:r>
        <w:rPr>
          <w:sz w:val="24"/>
          <w:szCs w:val="24"/>
        </w:rPr>
        <w:t>Если, к примеру, взять голодание, то в различные сезоны года оно по-разному воздействует на организм человека. Поэтому необходимо знать эти особенности, чтобы в последующем избежать неблагоприятные влияния и усилить благоприятные. Все древние системы оздоровления в первую очередь подчеркивают важность биоритмологических факторов и рекомендуют согласовывать свою жизнь и оздоровление только с ними.</w:t>
      </w:r>
    </w:p>
    <w:p>
      <w:pPr>
        <w:pStyle w:val="Normal"/>
        <w:ind w:firstLine="284"/>
        <w:rPr>
          <w:sz w:val="24"/>
          <w:szCs w:val="24"/>
        </w:rPr>
      </w:pPr>
      <w:r>
        <w:rPr>
          <w:sz w:val="24"/>
          <w:szCs w:val="24"/>
        </w:rPr>
        <w:t>В связи с тем что в зависимости от сезонов года возбуждается тот или иной жизненный принцип («Слизь», «Желчь», «Ветер»), вы своим образом жизни, процедурами и питанием должны уравновесить это возбуждение. Хотите вы или нет, но без гибкого подхода, осмысленного оздоровительного процесса вам не обойтись. Жизнь и здоровье — самое дорогое, что есть у человека, поэтому подход к этим основополагающим процессам должен быть наисерьезнейшим и тщательно изученным. Прислушивайтесь к собственному организму, вникайте в его процессы, пробуйте понемногу влиять на них, набирайтесь осмысленного опыта, и у вас все будет получаться, невзирая на индивидуальную конституции, возраст и болезни.</w:t>
      </w:r>
    </w:p>
    <w:p>
      <w:pPr>
        <w:pStyle w:val="Normal"/>
        <w:ind w:firstLine="284"/>
        <w:rPr>
          <w:sz w:val="24"/>
          <w:szCs w:val="24"/>
        </w:rPr>
      </w:pPr>
      <w:r>
        <w:rPr>
          <w:sz w:val="24"/>
          <w:szCs w:val="24"/>
        </w:rPr>
        <w:t>Особенно тщательным оздоровительный подход должен быть при болезненном состоянии организма. Вы должны подметить, в какое время суток происходит обострение болезни, какие жизненные ситуации приводят к обострению, какие процедуры, пища благоприятно влияют на вас, а какие, наоборот, приводят к обострению. Далее подметить, какое время года вам особенно неблагоприятно, что происходит с вашим организмом и, наоборот, какое время года наиболее благоприятно. Это же касается и лунного цикла. Поэтому прислушавайтесь к собственному организму, он самый надежный подсказчик и учитель. Теперь вам остается убрать из своей жизни все, что разрушает вас, и оставить то, что благоприятствует ей.</w:t>
      </w:r>
    </w:p>
    <w:p>
      <w:pPr>
        <w:pStyle w:val="Normal"/>
        <w:ind w:firstLine="284"/>
        <w:rPr>
          <w:sz w:val="24"/>
          <w:szCs w:val="24"/>
        </w:rPr>
      </w:pPr>
      <w:r>
        <w:rPr>
          <w:i/>
          <w:iCs/>
          <w:sz w:val="24"/>
          <w:szCs w:val="24"/>
        </w:rPr>
        <w:t>Рекомендации для лиц с выраженными конституциями «Ветра», «Желчи», «Слизи»</w:t>
      </w:r>
    </w:p>
    <w:p>
      <w:pPr>
        <w:pStyle w:val="Normal"/>
        <w:ind w:firstLine="284"/>
        <w:rPr/>
      </w:pPr>
      <w:r>
        <w:rPr>
          <w:i/>
          <w:iCs/>
          <w:sz w:val="24"/>
          <w:szCs w:val="24"/>
        </w:rPr>
        <w:t xml:space="preserve">Рекомендации для лиц с выраженной конституцией «Ветра». </w:t>
      </w:r>
      <w:r>
        <w:rPr>
          <w:sz w:val="24"/>
          <w:szCs w:val="24"/>
        </w:rPr>
        <w:t>Лицам с конституцией «Ветра» желательно придерживаться следующего распорядка дня. Вставать попозже, примерно в 7 часов утра, натереть тело оливковым маслом, а затем остатки смыть под теплым душем. В течение 20 минут выполнять образно-волевой настрой на уверенность в себе, бесстрашие. Далее необходимо выполнить серию спокойных упражнений с акцентом на позвоночник (см. «Оздоровительные системы и практики»). После этого плотно позавтракать и заниматься повседневными делами. Часа через два выпить горячий отвар с медом и продолжать трудиться. Как только появится голод, удовлетворить его, то есть пообедать. Часа через два выпить горячий отвар из трав с медом. Вечером до 19 часов ужин из легкоусваиваемых продуктов. Горячая ванна с последующим смазыванием тела оливковым маслом — прекрасное средство, противодействующее потерям тепла и влаги у'этих людей. Затем послушать спокойную медитативную музыку и отходить ко сну с мысленным настроем на уверенность в себе, своих силах.</w:t>
      </w:r>
    </w:p>
    <w:p>
      <w:pPr>
        <w:pStyle w:val="Normal"/>
        <w:ind w:firstLine="284"/>
        <w:rPr>
          <w:sz w:val="24"/>
          <w:szCs w:val="24"/>
        </w:rPr>
      </w:pPr>
      <w:r>
        <w:rPr>
          <w:sz w:val="24"/>
          <w:szCs w:val="24"/>
        </w:rPr>
        <w:t>Подобная программа позволит этим людям не терять вес, быть спокойными, сохранять тепло и влагу в организме, иметь нормальное пищеварение и сон. Особое внимание надо уделить проработке инстинктов, которые их пугают, вселяют страх и неуверенность в себе.</w:t>
      </w:r>
    </w:p>
    <w:p>
      <w:pPr>
        <w:pStyle w:val="Normal"/>
        <w:ind w:firstLine="284"/>
        <w:rPr>
          <w:sz w:val="24"/>
          <w:szCs w:val="24"/>
        </w:rPr>
      </w:pPr>
      <w:r>
        <w:rPr>
          <w:sz w:val="24"/>
          <w:szCs w:val="24"/>
        </w:rPr>
        <w:t>В течение лунного цикла люди с выраженной конституцией «Ветра» могут дважды голодать одни сутки в дни экадаши, делать Шанк Пракшалану в день «трубы», давать усиленную нагрузку в 1-ю и Ш-ю фазы лунного цикла.</w:t>
      </w:r>
    </w:p>
    <w:p>
      <w:pPr>
        <w:pStyle w:val="Normal"/>
        <w:ind w:firstLine="284"/>
        <w:rPr>
          <w:sz w:val="24"/>
          <w:szCs w:val="24"/>
        </w:rPr>
      </w:pPr>
      <w:r>
        <w:rPr>
          <w:sz w:val="24"/>
          <w:szCs w:val="24"/>
        </w:rPr>
        <w:t>Рекомендации по сезонам года будут следующие. В сухие и холодные сезоны года особое внимание уделять потреблению пищи в горячем виде (тушеные овощи, горячие напитки, каши в горячем виде с топленым маслом), горячим ваннам с последующим обильным смазыванием тела оливковым маслом, спокойным упражнениям, внушению уверенности и спокойствия.</w:t>
      </w:r>
    </w:p>
    <w:p>
      <w:pPr>
        <w:pStyle w:val="Normal"/>
        <w:ind w:firstLine="284"/>
        <w:rPr>
          <w:sz w:val="24"/>
          <w:szCs w:val="24"/>
        </w:rPr>
      </w:pPr>
      <w:r>
        <w:rPr>
          <w:sz w:val="24"/>
          <w:szCs w:val="24"/>
        </w:rPr>
        <w:t>Если эти люди надумают голодать в течение 7—14 и более дней, то этот голод надо запланировать только на теплое и влажное время года (лучше всего на Петров пост, перед летним солнцестоянием).</w:t>
      </w:r>
    </w:p>
    <w:p>
      <w:pPr>
        <w:pStyle w:val="Normal"/>
        <w:ind w:firstLine="284"/>
        <w:rPr/>
      </w:pPr>
      <w:r>
        <w:rPr>
          <w:i/>
          <w:iCs/>
          <w:sz w:val="24"/>
          <w:szCs w:val="24"/>
        </w:rPr>
        <w:t xml:space="preserve">Рекомендации дм лиц с выраженной конституцией «Желчи». </w:t>
      </w:r>
      <w:r>
        <w:rPr>
          <w:sz w:val="24"/>
          <w:szCs w:val="24"/>
        </w:rPr>
        <w:t>Людям с подобной конституцией желательно придерживаться следующего распорядка дня. Вставать в 6—6.30 часов утра, принять контрастный душ, в течение 20 минут выполнить постельную гимнастику (см. «Оздоровительные системы и практики») или вызвать ощущения тепла, покалывания и прохлады в теле с последующим волевым настроем на ровное, спокойное отношение ко всему окружающему, на эмоциональный контроль и сдержанность гордости, хвастовства и раздражительности. Далее желательно выполнить небольшой комплекс упражнений с акцентом на проработку брюшной полости (уддиана бандха — подтягивание живота в наклоне, наули — кручение мускулами живота в наклоне). Это позволит избежать проблем, связанных с застоем желчи.</w:t>
      </w:r>
    </w:p>
    <w:p>
      <w:pPr>
        <w:pStyle w:val="Normal"/>
        <w:ind w:firstLine="284"/>
        <w:rPr>
          <w:sz w:val="24"/>
          <w:szCs w:val="24"/>
        </w:rPr>
      </w:pPr>
      <w:r>
        <w:rPr>
          <w:sz w:val="24"/>
          <w:szCs w:val="24"/>
        </w:rPr>
        <w:t>Первый прием пищи необходимо сделать тогда, когда появится чувство голода. После этого можно заниматься повседневными делами. Когда появится первое приближение голода, выпить освежающий прохладный напиток либо умеренно теплый, вяжущего, сладкого или мятного вкуса. Продолжать заниматься повседневными делами и примерно между 15 и 16 часами плотно пообедать. В дальнейшем, когда захочется пить, употреблять напитки с указанными вкусами.</w:t>
      </w:r>
    </w:p>
    <w:p>
      <w:pPr>
        <w:pStyle w:val="Normal"/>
        <w:ind w:firstLine="284"/>
        <w:rPr>
          <w:sz w:val="24"/>
          <w:szCs w:val="24"/>
        </w:rPr>
      </w:pPr>
      <w:r>
        <w:rPr>
          <w:sz w:val="24"/>
          <w:szCs w:val="24"/>
        </w:rPr>
        <w:t>Вечером между 18 и 19 часами можно дать физическую нагрузку (пробежка, прогулка, занятие с тяжестями и т. д.). После этого отдохнуть, расслабиться, отключить мысли, не планировать наперед никаких дел. Чрезмерная мыслительная деятельность у таких людей способствует перевозбуждению жизненного принципа «Желчи», что приводит к раздражительности, изжоге, ранней седине, потере волос и ухудшает зрение. Весьма хорошо для этого подойдет спокойная музыка, отключающая мозг. Спать ложиться этим людям необходимо до 10 часов вечера. Если они в это время не заснут, то появится аппетит и они не смогут сдержаться, чтобы не наесться на ночь. В результате пища полноценно не усваивается, желчь будет загустевать, что приведет к проблемам с пищеварением, к желчным расстройствам, зашлаковке организма.</w:t>
      </w:r>
    </w:p>
    <w:p>
      <w:pPr>
        <w:pStyle w:val="Normal"/>
        <w:ind w:firstLine="284"/>
        <w:rPr>
          <w:sz w:val="24"/>
          <w:szCs w:val="24"/>
        </w:rPr>
      </w:pPr>
      <w:r>
        <w:rPr>
          <w:sz w:val="24"/>
          <w:szCs w:val="24"/>
        </w:rPr>
        <w:t>Необходимо провести анализ, откуда берется раздражительность, злость, и искоренить их с помощью проработки соответствующих инстинктов и черт характера.</w:t>
      </w:r>
    </w:p>
    <w:p>
      <w:pPr>
        <w:pStyle w:val="Normal"/>
        <w:ind w:firstLine="284"/>
        <w:rPr>
          <w:sz w:val="24"/>
          <w:szCs w:val="24"/>
        </w:rPr>
      </w:pPr>
      <w:r>
        <w:rPr>
          <w:sz w:val="24"/>
          <w:szCs w:val="24"/>
        </w:rPr>
        <w:t>Подобная программа позволит этим людям быть уравновешенными, улучшит контакты с окружающими, поможет' избежать нервных срывов, проблем с пищеварением, кровью и кожей.</w:t>
      </w:r>
    </w:p>
    <w:p>
      <w:pPr>
        <w:pStyle w:val="Normal"/>
        <w:ind w:firstLine="284"/>
        <w:rPr>
          <w:sz w:val="24"/>
          <w:szCs w:val="24"/>
        </w:rPr>
      </w:pPr>
      <w:r>
        <w:rPr>
          <w:sz w:val="24"/>
          <w:szCs w:val="24"/>
        </w:rPr>
        <w:t>В течение лунного цикла люди с выраженной конституцией «Желчи» могут дважды голодать по 36 часов в дни экадаши, распределять физическую нагрузку по фазам лунного цикла, так же как и люди с выраженной конституцией «Ветра».</w:t>
      </w:r>
    </w:p>
    <w:p>
      <w:pPr>
        <w:pStyle w:val="Normal"/>
        <w:ind w:firstLine="284"/>
        <w:rPr>
          <w:sz w:val="24"/>
          <w:szCs w:val="24"/>
        </w:rPr>
      </w:pPr>
      <w:r>
        <w:rPr>
          <w:sz w:val="24"/>
          <w:szCs w:val="24"/>
        </w:rPr>
        <w:t>Рекомендации по сезонам года такие. Этим людям не нравится сухая жаркая погода, поэтому лето — особенно неблагоприятная для них пора, может произойти перевозбуждение жизненного принципа «Желчи» со всеми последствиями. Этим людям не следует «поджаривать» себя на пляже, а наоборот, больше плавать, потреблять прохладные напитки. Во все остальные сезоны года они могут заниматься любыми видами спорта, но летом для них подойдет плавание.</w:t>
      </w:r>
    </w:p>
    <w:p>
      <w:pPr>
        <w:pStyle w:val="Normal"/>
        <w:ind w:firstLine="284"/>
        <w:rPr>
          <w:sz w:val="24"/>
          <w:szCs w:val="24"/>
        </w:rPr>
      </w:pPr>
      <w:r>
        <w:rPr>
          <w:sz w:val="24"/>
          <w:szCs w:val="24"/>
        </w:rPr>
        <w:t>Что касается питания, весьма хороши для них салаты из свежих овощей, фрукты в сыром виде. Летом эти продукты охлаждают организм, что уравновешивает внутренний жар, разжижает кровь и желчь, способствует нормальному самочувствию. В холодное время года подойдет теплая, водянистая пища.</w:t>
      </w:r>
    </w:p>
    <w:p>
      <w:pPr>
        <w:pStyle w:val="Normal"/>
        <w:ind w:firstLine="284"/>
        <w:rPr>
          <w:sz w:val="24"/>
          <w:szCs w:val="24"/>
        </w:rPr>
      </w:pPr>
      <w:r>
        <w:rPr>
          <w:sz w:val="24"/>
          <w:szCs w:val="24"/>
        </w:rPr>
        <w:t>Для проведения голодания наиболее благоприятно теплое и влажное время года. Они могут голодать до 20 и более дней. Голод очистит и умиротворит этих людей.</w:t>
      </w:r>
    </w:p>
    <w:p>
      <w:pPr>
        <w:pStyle w:val="Normal"/>
        <w:ind w:firstLine="284"/>
        <w:rPr/>
      </w:pPr>
      <w:r>
        <w:rPr>
          <w:i/>
          <w:iCs/>
          <w:sz w:val="24"/>
          <w:szCs w:val="24"/>
        </w:rPr>
        <w:t xml:space="preserve">Рекомендации для лиц с выраженной конституцией *Слизи». </w:t>
      </w:r>
      <w:r>
        <w:rPr>
          <w:sz w:val="24"/>
          <w:szCs w:val="24"/>
        </w:rPr>
        <w:t>Как правило, это большие и физически вялые люди. Им надо заставить себя двигаться, преодолеть собственную инерцию, и тогда все будет хорошо получаться. Вставать им необходимо между 5 и 6 часами утра, тогда весь день они будут свежи и работоспособны. После гигиенических процедур им весьма подойдет силовой массаж всего тела с применением упаренной урины, методика по преобразованию мышц. Это подсушит и оживит их тело. После массажа урину надо смыть под теплым душем, а закончить процедуру прохладным. Далее желательно дать интенсивную физическую нагрузку в течение 30—45 минут в виде бега, быстрой ходьбы, чтобы кровь усиленно продвигалась по всему организму, а в теле появилась теплота. Во время занятий дать волевой настрой на активность, работоспособность, неутомимость.</w:t>
      </w:r>
    </w:p>
    <w:p>
      <w:pPr>
        <w:pStyle w:val="Normal"/>
        <w:ind w:firstLine="284"/>
        <w:rPr>
          <w:sz w:val="24"/>
          <w:szCs w:val="24"/>
        </w:rPr>
      </w:pPr>
      <w:r>
        <w:rPr>
          <w:sz w:val="24"/>
          <w:szCs w:val="24"/>
        </w:rPr>
        <w:t>Завтрак эти люди могут пропустить, просто выпить отвар горьких трав с небольшим количеством меда. После этого им следует трудиться до появления «волчьего» аппетита. Обед в полдень. Он должен состоять из слегка тушеных овощей (главное, чтобы они были теплые), почти без масла, сухой каши или хлеба из проросшего зерна. Такое питание не позволит этим людям «расползаться» в стороны от жира и воды. Далее можно заниматься повседневными делами. Если опять появится «волчий» аппетит, то поесть, как в первый раз, но не позднее 16 часов. Продолжать заниматься повседневными делами. Бели захочется пить, то рекомендуется выпить напиток с горьким вкусом, можно горячий.</w:t>
      </w:r>
    </w:p>
    <w:p>
      <w:pPr>
        <w:pStyle w:val="Normal"/>
        <w:ind w:firstLine="284"/>
        <w:rPr>
          <w:sz w:val="24"/>
          <w:szCs w:val="24"/>
        </w:rPr>
      </w:pPr>
      <w:r>
        <w:rPr>
          <w:sz w:val="24"/>
          <w:szCs w:val="24"/>
        </w:rPr>
        <w:t>Дома сделать еще раз массаж всего тела с упаренной уриной и принять контрастный душ. Если появится желание, можно интенсивно подвигаться в течение 30—45 минут до появления пота. Отход ко сну после 22 часов.</w:t>
      </w:r>
    </w:p>
    <w:p>
      <w:pPr>
        <w:pStyle w:val="Normal"/>
        <w:ind w:firstLine="284"/>
        <w:rPr>
          <w:sz w:val="24"/>
          <w:szCs w:val="24"/>
        </w:rPr>
      </w:pPr>
      <w:r>
        <w:rPr>
          <w:sz w:val="24"/>
          <w:szCs w:val="24"/>
        </w:rPr>
        <w:t>Подобная программа позволит таким людям сохранить фигуру стройной, не впадать в лень и апатию, избавиться от простудных заболеваний. В последнюю треть жизни их программа должна измениться, чтобы предотвратить потерю тепла и воды.</w:t>
      </w:r>
    </w:p>
    <w:p>
      <w:pPr>
        <w:pStyle w:val="Normal"/>
        <w:ind w:firstLine="284"/>
        <w:rPr/>
      </w:pPr>
      <w:r>
        <w:rPr>
          <w:sz w:val="24"/>
          <w:szCs w:val="24"/>
        </w:rPr>
        <w:t xml:space="preserve">В течение лунного цикла люди с выраженной конституцией «Слизи» помимо голодания по 48 часов (вместо 48 часов на воде/урине они могут голодать насухо 24—36 часов) в дни экадаши могут дополнительно голодать во все благоприятные для этого дни, плюс к этому по три дня в наиболее благоприятные фазы (И-ю и </w:t>
      </w:r>
      <w:r>
        <w:rPr>
          <w:sz w:val="24"/>
          <w:szCs w:val="24"/>
          <w:lang w:val="en-US"/>
        </w:rPr>
        <w:t>IV</w:t>
      </w:r>
      <w:r>
        <w:rPr>
          <w:sz w:val="24"/>
          <w:szCs w:val="24"/>
        </w:rPr>
        <w:t>-ю). Что касается распределения физической нагрузки, то она такая же, как и для предыдущих конституционных типов — бег трусцой, длительные пешеходные прогулки, занятия с тяжестями.</w:t>
      </w:r>
    </w:p>
    <w:p>
      <w:pPr>
        <w:pStyle w:val="Normal"/>
        <w:ind w:firstLine="284"/>
        <w:rPr/>
      </w:pPr>
      <w:r>
        <w:rPr>
          <w:sz w:val="24"/>
          <w:szCs w:val="24"/>
        </w:rPr>
        <w:t>Рекомендации по сезонам года для лиц со «слизистой» конституцией отличаются от предыдущих. Люди с этой конституцией не любят сырую и прохладную погоду. У них всегда возникают сложности со здоровьем с наступлением весны и осени или в сырую зиму. Поэтому в это время они должны вести «подсушивающий» их образ жизни. Париться в сауне, поменьше принимать жидкости, жиров, побольше двигаться, чтобы поддерживать высокую циркуляцию и теплотворные способности в организме. Наиболее благоприятное время года для них — сухое и жаркое лето. Они любят загорать. Если им рекомендовать голодание, то это самое лучшее время для его проведения. Сухость и теплота уравновешивают их повышенную слизь и холод в организме, в результате чего они чувствуют себя прекрасно. Этим людям подходят большие сроки голодания — до 30—40 и более суток. Им подходит сухое голодание, которое противопоказано для всех предыдущих конституций.</w:t>
      </w:r>
    </w:p>
    <w:p>
      <w:pPr>
        <w:pStyle w:val="Normal"/>
        <w:ind w:firstLine="284"/>
        <w:rPr>
          <w:sz w:val="24"/>
          <w:szCs w:val="24"/>
        </w:rPr>
      </w:pPr>
      <w:r>
        <w:rPr>
          <w:b/>
          <w:bCs/>
          <w:sz w:val="24"/>
          <w:szCs w:val="24"/>
        </w:rPr>
        <w:t>ПОСЛЕСЛОВИЕ К ЭТОЙ ЧАСТИ</w:t>
      </w:r>
    </w:p>
    <w:p>
      <w:pPr>
        <w:pStyle w:val="Normal"/>
        <w:ind w:firstLine="284"/>
        <w:rPr/>
      </w:pPr>
      <w:r>
        <w:rPr>
          <w:sz w:val="24"/>
          <w:szCs w:val="24"/>
        </w:rPr>
        <w:t xml:space="preserve">Из содержания этой части становится ясным, что не может быть одинаковых рекомендаций для всех людей. Существует знание о природе человеческого организма и отличие одного человека от другого, имеется круг определенных оздоровительных средств, процедур и т. д. Ваша задача — гибко применять все это богатство для себя с учетом собственной индивидуальной конституции, возраста, сезонов года и циклических процессов, происходящих в природе. Все это и называется </w:t>
      </w:r>
      <w:r>
        <w:rPr>
          <w:b/>
          <w:bCs/>
          <w:sz w:val="24"/>
          <w:szCs w:val="24"/>
        </w:rPr>
        <w:t xml:space="preserve">собственной оздоровительной системой. </w:t>
      </w:r>
      <w:r>
        <w:rPr>
          <w:sz w:val="24"/>
          <w:szCs w:val="24"/>
        </w:rPr>
        <w:t>Никаким другим системам и методикам, дающим жесткие установки, в ней нет места.</w:t>
      </w:r>
    </w:p>
    <w:p>
      <w:pPr>
        <w:pStyle w:val="Normal"/>
        <w:ind w:firstLine="284"/>
        <w:rPr/>
      </w:pPr>
      <w:r>
        <w:rPr>
          <w:sz w:val="24"/>
          <w:szCs w:val="24"/>
        </w:rPr>
        <w:t>Что касается лечения конкретных заболеваний, то здесь веками установилась большая путаница и неразбериха. На самом деле нет никакого лечения, а имеется грамотное отношение к собственному организму, которое в случае заболевания позволяет поставить человека в такие рамки, которые исключают воздействие патологических факторов (внешних и внутренних, физических и психических), вызвавших болезнь. Любое отклонение в здоровье указывает на одно — человек что-то не так делает, не так живет, а потому болеет. Значит, надо ставить себя, свой организм в условия, противоположные патологическим. Вот и все лечение: без таблеток, операций и прочего многообразия лазеро- и рентгенотерапии. Поймите наконец, все многообразие современных медицинских средств не устраняет причины заболеваний, а борется лишь с их следствиями, что делает эту борьбу не только бесполезной, но и вредной. Ибо во время «лечения» ослабляется весь организм, а неустраненная причина заболевания теперь легче поражает человека, вызывая массу осложнений и более серьезных заболеваний (которые проявляются не сразу — причине необходимо время для нового поражения органа, взявшего на себя функции больного и уже за счет этого поставленного в режим скорейшего износа).</w:t>
      </w:r>
    </w:p>
    <w:p>
      <w:pPr>
        <w:pStyle w:val="Normal"/>
        <w:ind w:firstLine="284"/>
        <w:rPr>
          <w:sz w:val="24"/>
          <w:szCs w:val="24"/>
        </w:rPr>
      </w:pPr>
      <w:r>
        <w:rPr>
          <w:sz w:val="24"/>
          <w:szCs w:val="24"/>
        </w:rPr>
        <w:t>Я вам предлагаю задействовать механизмы естественного оздоровления, которые справятся с сотнями и тысячами «смертельных» и «неизлечимых» болезней. Сотни и тысячи примеров говорят о таком положительном опыте, а миллионы отрицательных примеров говорят о другом — нельзя так лечить.</w:t>
      </w:r>
    </w:p>
    <w:p>
      <w:pPr>
        <w:pStyle w:val="Normal"/>
        <w:ind w:firstLine="284"/>
        <w:rPr>
          <w:sz w:val="24"/>
          <w:szCs w:val="24"/>
        </w:rPr>
      </w:pPr>
      <w:r>
        <w:rPr>
          <w:sz w:val="24"/>
          <w:szCs w:val="24"/>
        </w:rPr>
        <w:t>В серии книг «Основы здоровья» рассказано, как правильно лечить любого человека, как надо оздоравливать себя. Все описанное в этих книгах является Общечеловеческим Знанием о здоровье человека.</w:t>
      </w:r>
    </w:p>
    <w:p>
      <w:pPr>
        <w:pStyle w:val="Normal"/>
        <w:ind w:firstLine="284"/>
        <w:rPr>
          <w:sz w:val="24"/>
          <w:szCs w:val="24"/>
        </w:rPr>
      </w:pPr>
      <w:r>
        <w:rPr>
          <w:sz w:val="24"/>
          <w:szCs w:val="24"/>
        </w:rPr>
        <w:t>Прошло уже 10 лет после издания моих книг, и никто не посмел открыто выступить против них. За всю историю существования современной медицины в плане подлинного оздоровления народа и конкретных рекомендаций ничего не сделано и не будет сделано из-за того, что есть люди, которым выгодно пользоваться нашей необразованностью и невежеством, строить на этом свое благополучие.</w:t>
      </w:r>
    </w:p>
    <w:p>
      <w:pPr>
        <w:pStyle w:val="Normal"/>
        <w:ind w:firstLine="284"/>
        <w:rPr>
          <w:sz w:val="24"/>
          <w:szCs w:val="24"/>
        </w:rPr>
      </w:pPr>
      <w:r>
        <w:rPr>
          <w:sz w:val="24"/>
          <w:szCs w:val="24"/>
        </w:rPr>
        <w:t>ЗАКЛЮЧЕНИЕ</w:t>
      </w:r>
    </w:p>
    <w:p>
      <w:pPr>
        <w:pStyle w:val="Normal"/>
        <w:ind w:firstLine="284"/>
        <w:rPr>
          <w:sz w:val="24"/>
          <w:szCs w:val="24"/>
        </w:rPr>
      </w:pPr>
      <w:r>
        <w:rPr>
          <w:sz w:val="24"/>
          <w:szCs w:val="24"/>
        </w:rPr>
        <w:t>О друзья, тот, кто хочет жить не болея, кто хочет</w:t>
      </w:r>
    </w:p>
    <w:p>
      <w:pPr>
        <w:pStyle w:val="Normal"/>
        <w:ind w:firstLine="284"/>
        <w:rPr>
          <w:sz w:val="24"/>
          <w:szCs w:val="24"/>
        </w:rPr>
      </w:pPr>
      <w:r>
        <w:rPr>
          <w:sz w:val="24"/>
          <w:szCs w:val="24"/>
        </w:rPr>
        <w:t>лечить болезни,</w:t>
      </w:r>
    </w:p>
    <w:p>
      <w:pPr>
        <w:pStyle w:val="Normal"/>
        <w:ind w:firstLine="284"/>
        <w:rPr>
          <w:sz w:val="24"/>
          <w:szCs w:val="24"/>
        </w:rPr>
      </w:pPr>
      <w:r>
        <w:rPr>
          <w:sz w:val="24"/>
          <w:szCs w:val="24"/>
        </w:rPr>
        <w:t>пусть учит наставления по врачеванию!</w:t>
      </w:r>
    </w:p>
    <w:p>
      <w:pPr>
        <w:pStyle w:val="Normal"/>
        <w:ind w:firstLine="284"/>
        <w:rPr>
          <w:sz w:val="24"/>
          <w:szCs w:val="24"/>
        </w:rPr>
      </w:pPr>
      <w:r>
        <w:rPr>
          <w:sz w:val="24"/>
          <w:szCs w:val="24"/>
        </w:rPr>
        <w:t>Кто хочет долголетия,</w:t>
      </w:r>
    </w:p>
    <w:p>
      <w:pPr>
        <w:pStyle w:val="Normal"/>
        <w:ind w:firstLine="284"/>
        <w:rPr>
          <w:sz w:val="24"/>
          <w:szCs w:val="24"/>
        </w:rPr>
      </w:pPr>
      <w:r>
        <w:rPr>
          <w:sz w:val="24"/>
          <w:szCs w:val="24"/>
        </w:rPr>
        <w:t>пусть учит наставления по врачеванию!</w:t>
      </w:r>
    </w:p>
    <w:p>
      <w:pPr>
        <w:pStyle w:val="Normal"/>
        <w:ind w:firstLine="284"/>
        <w:rPr>
          <w:sz w:val="24"/>
          <w:szCs w:val="24"/>
        </w:rPr>
      </w:pPr>
      <w:r>
        <w:rPr>
          <w:sz w:val="24"/>
          <w:szCs w:val="24"/>
        </w:rPr>
        <w:t>Кто хочет выполнить дхарму (предназначение в жизни),</w:t>
      </w:r>
    </w:p>
    <w:p>
      <w:pPr>
        <w:pStyle w:val="Normal"/>
        <w:ind w:firstLine="284"/>
        <w:rPr>
          <w:sz w:val="24"/>
          <w:szCs w:val="24"/>
        </w:rPr>
      </w:pPr>
      <w:r>
        <w:rPr>
          <w:sz w:val="24"/>
          <w:szCs w:val="24"/>
        </w:rPr>
        <w:t>быть богатым, счастливым,</w:t>
      </w:r>
    </w:p>
    <w:p>
      <w:pPr>
        <w:pStyle w:val="Normal"/>
        <w:ind w:firstLine="284"/>
        <w:rPr>
          <w:sz w:val="24"/>
          <w:szCs w:val="24"/>
        </w:rPr>
      </w:pPr>
      <w:r>
        <w:rPr>
          <w:sz w:val="24"/>
          <w:szCs w:val="24"/>
        </w:rPr>
        <w:t>пусть учит наставления по врачеванию!</w:t>
      </w:r>
    </w:p>
    <w:p>
      <w:pPr>
        <w:pStyle w:val="Normal"/>
        <w:ind w:firstLine="284"/>
        <w:rPr>
          <w:sz w:val="24"/>
          <w:szCs w:val="24"/>
        </w:rPr>
      </w:pPr>
      <w:r>
        <w:rPr>
          <w:sz w:val="24"/>
          <w:szCs w:val="24"/>
        </w:rPr>
        <w:t>Кто хочет избавить от страданий других,</w:t>
      </w:r>
    </w:p>
    <w:p>
      <w:pPr>
        <w:pStyle w:val="Normal"/>
        <w:ind w:firstLine="284"/>
        <w:rPr>
          <w:sz w:val="24"/>
          <w:szCs w:val="24"/>
        </w:rPr>
      </w:pPr>
      <w:r>
        <w:rPr>
          <w:sz w:val="24"/>
          <w:szCs w:val="24"/>
        </w:rPr>
        <w:t>кто хочет вознестись над головами,</w:t>
      </w:r>
    </w:p>
    <w:p>
      <w:pPr>
        <w:pStyle w:val="Normal"/>
        <w:ind w:firstLine="284"/>
        <w:rPr>
          <w:sz w:val="24"/>
          <w:szCs w:val="24"/>
        </w:rPr>
      </w:pPr>
      <w:r>
        <w:rPr>
          <w:sz w:val="24"/>
          <w:szCs w:val="24"/>
        </w:rPr>
        <w:t>пусть учит наставления по врачеванию!</w:t>
      </w:r>
    </w:p>
    <w:p>
      <w:pPr>
        <w:pStyle w:val="Normal"/>
        <w:ind w:firstLine="284"/>
        <w:rPr>
          <w:sz w:val="24"/>
          <w:szCs w:val="24"/>
        </w:rPr>
      </w:pPr>
      <w:r>
        <w:rPr>
          <w:i/>
          <w:iCs/>
          <w:sz w:val="24"/>
          <w:szCs w:val="24"/>
        </w:rPr>
        <w:t>Риши Видьяджняна (воплощение Бхайшаджья-гуру) Из древнетибетского трактата «Чжудши»</w:t>
      </w:r>
    </w:p>
    <w:p>
      <w:pPr>
        <w:pStyle w:val="Normal"/>
        <w:ind w:firstLine="284"/>
        <w:rPr>
          <w:sz w:val="24"/>
          <w:szCs w:val="24"/>
        </w:rPr>
      </w:pPr>
      <w:r>
        <w:rPr>
          <w:sz w:val="24"/>
          <w:szCs w:val="24"/>
        </w:rPr>
        <w:t>Я подтверждаю истинность этих древних изречений, ибо познал ее на своем опыте. Что я сделал? Изложил общечеловеческие знания об основах оздоровления организма как мог в 10 книгах. Пусть более сильный взвалит эту махину на себя и сделает лучше.</w:t>
      </w:r>
    </w:p>
    <w:p>
      <w:pPr>
        <w:pStyle w:val="Normal"/>
        <w:ind w:firstLine="284"/>
        <w:rPr>
          <w:sz w:val="24"/>
          <w:szCs w:val="24"/>
        </w:rPr>
      </w:pPr>
      <w:r>
        <w:rPr>
          <w:sz w:val="24"/>
          <w:szCs w:val="24"/>
        </w:rPr>
        <w:t>Меня переполняет то особое состояние радости и счастья, которое чувствует тот, кто сделал что-то полезное и важное для людей, для Земли и Вселенной. Я счастлив тем, что состоялся как личность. Счастлив тем, что кое-что проработал в себе. Счастлив тем, что могу спокойно начать новый цикл жизни.</w:t>
      </w:r>
    </w:p>
    <w:p>
      <w:pPr>
        <w:pStyle w:val="Normal"/>
        <w:ind w:firstLine="284"/>
        <w:rPr>
          <w:sz w:val="24"/>
          <w:szCs w:val="24"/>
        </w:rPr>
      </w:pPr>
      <w:r>
        <w:rPr>
          <w:sz w:val="24"/>
          <w:szCs w:val="24"/>
        </w:rPr>
        <w:t>Огромное СПАСИБО ВАМ, мои дорогие читатели, что ВЫ помогли мне в этом.</w:t>
      </w:r>
    </w:p>
    <w:p>
      <w:pPr>
        <w:pStyle w:val="Normal"/>
        <w:ind w:firstLine="284"/>
        <w:rPr/>
      </w:pPr>
      <w:r>
        <w:rPr>
          <w:i/>
          <w:iCs/>
          <w:sz w:val="24"/>
          <w:szCs w:val="24"/>
        </w:rPr>
        <w:t>Генеша 25 апреля 1999 г.</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16:00Z</dcterms:created>
  <dc:creator>alekc</dc:creator>
  <dc:description/>
  <dc:language>en-US</dc:language>
  <cp:lastModifiedBy>alekc</cp:lastModifiedBy>
  <dcterms:modified xsi:type="dcterms:W3CDTF">2006-03-06T18:34:00Z</dcterms:modified>
  <cp:revision>3</cp:revision>
  <dc:subject/>
  <dc:title>Г</dc:title>
</cp:coreProperties>
</file>